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숰喩䴹싂뭕纥쉶슻♱偰惂䑖</w:t>
      </w:r>
      <w:r>
        <w:rPr/>
        <w:t>⣂</w:t>
      </w:r>
      <w:r>
        <w:rPr/>
        <w:t>䉐칋䄫䄸썲欮䊮由坁㭇燂䝕</w:t>
      </w:r>
      <w:r>
        <w:rPr/>
        <w:t>ⴷ</w:t>
      </w:r>
      <w:r>
        <w:rPr/>
        <w:t>㔸捌숥㴨</w:t>
      </w:r>
      <w:r>
        <w:rPr/>
        <w:t>ⱅ</w:t>
      </w:r>
      <w:r>
        <w:rPr/>
        <w:t>쉅猫䁡揂灲瑓侩껂繘䏂쉍欪쉪⽸橭囂⹷漬儺쉸塓㐺煓䭩⩁</w:t>
      </w:r>
      <w:r>
        <w:rPr/>
        <w:t>ⰹ</w:t>
      </w:r>
      <w:r>
        <w:rPr/>
        <w:t>牉㝏숥旂</w:t>
      </w:r>
      <w:r>
        <w:rPr/>
        <w:t>ⵌ</w:t>
      </w:r>
      <w:r>
        <w:rPr/>
        <w:t>쌱䡄洳쉊欯ꆵ쉀⍭ꄱ놻攰ꆵ题ꌭ쏂㎘侮겡佋䊏偌꤮䏂榻쉤坢桔眨⯂嘯托쉦恹㜪牄焯輶婓幁瑳갶珂⨩슻㝅캡ㄬ㭺쵗䤽塓䉶眸┷꥞つꇂ䀸깭刦妿爥樺㕙⹳␱싂㵳숤噏뽐礤</w:t>
      </w:r>
      <w:r>
        <w:rPr/>
        <w:t>ꥆ</w:t>
      </w:r>
      <w:r>
        <w:rPr/>
        <w:t>䝰椪慅썊嘤쉆䂿㍋䁇䨸䶣숤뽸</w:t>
      </w:r>
      <w:r>
        <w:rPr/>
        <w:t>ⱶ</w:t>
      </w:r>
      <w:r>
        <w:rPr/>
        <w:t>䴵䐯䩈扥␴晶椨旂摱柂珍䧃䔷嫂涣幟땆樻癧瘣撻䕷流绂幺凍瀯⺏䉵畷㤣㋂廂</w:t>
      </w:r>
      <w:r>
        <w:rPr/>
        <w:t>ⴴ</w:t>
      </w:r>
      <w:r>
        <w:rPr/>
        <w:t>ⰳ</w:t>
      </w:r>
      <w:r>
        <w:rPr/>
        <w:t>쉷橖䃂瘮眬爪⩔坦싂㑺⽟싂ꥢ춣</w:t>
      </w:r>
      <w:r>
        <w:rPr/>
        <w:t>Ⱨ</w:t>
      </w:r>
      <w:r>
        <w:rPr/>
        <w:t>畧</w:t>
      </w:r>
      <w:r>
        <w:rPr/>
        <w:t>ꥒ</w:t>
      </w:r>
      <w:r>
        <w:rPr/>
        <w:t>歂䘫嗂祄倳⌲䍋칙攵瓂繸䩺</w:t>
      </w:r>
      <w:r>
        <w:rPr/>
        <w:t>꤫</w:t>
      </w:r>
      <w:r>
        <w:rPr/>
        <w:t>떩䀽泂꥚⩅쉓噁䩢噱㵬冬䔳⻂疿华杋皮塐偦䉳슣</w:t>
      </w:r>
      <w:r>
        <w:rPr/>
        <w:t>ꕭ</w:t>
      </w:r>
      <w:r>
        <w:rPr/>
        <w:t>牆⎘⥘䋃㘱癎湙묽䕩칃쉏勂䦥纥涵갩歐ㆩ甸숳権慱칳坱祣㘰久敔㩢灟䙳栴격睙쵈▮戵⍰䯂쉅⪥体瓂扎桦㉓辩顎录䁐숹樶♌쉀栨䔣䙖⍌娦䙹汱櫂춵歁䉚湬ꍊ땮䵚旂㉸关</w:t>
      </w:r>
      <w:r>
        <w:rPr/>
        <w:t>⡌</w:t>
      </w:r>
      <w:r>
        <w:rPr/>
        <w:t>椥頻䔹矂䑚墮⬱牗슿숥唯녯啋쌪쉈忂啬瞻㉡䬵쉙櫂␷䌹猬쉩녯劬싍何帲⛂奕쉩漰噞犱⭤␩㩱怣䥦⌺⤸䝌㩐㦡땴⹶旂撣参</w:t>
      </w:r>
      <w:r>
        <w:rPr/>
        <w:t>꧂⩅</w:t>
      </w:r>
      <w:r>
        <w:rPr/>
        <w:t>䶩沏欭樤츲ぬ獧썬䬸놥갲</w:t>
      </w:r>
      <w:r>
        <w:rPr/>
        <w:t>ꦣ</w:t>
      </w:r>
      <w:r>
        <w:rPr/>
        <w:t>壂帮测뭤癞唳㜶瑌摴獠기湞楑䟂뗂槂仂匩쉁쎻䐣깠佳숪㍡颮摥佌䡗稵쉗숺⭪歘쵎䑩싂瑉숵뽑쉆땐ꅟ爽嗃</w:t>
      </w:r>
      <w:r>
        <w:rPr/>
        <w:t>ⰵ</w:t>
      </w:r>
      <w:r>
        <w:rPr/>
        <w:t>⽔䉨㴥⍕但㘵呗琸䉷ꍔ玻츪䱘䅧⭊쉥땣慾촹뭘听쉭䱶嚘㈮쉟딭疻墩ꎩ䁆␶燃輻湘庡堺涮䤦䈽㑪挸㨤딶塆偣婢唯繨滂㘰㡴㦬灺歭俎督桭灗穉䵄숦䜹据쉸汩㭱⹈⭭㍂녹⦣㩩⩉</w:t>
      </w:r>
      <w:r>
        <w:rPr/>
        <w:t>ꦣ</w:t>
      </w:r>
      <w:r>
        <w:rPr/>
        <w:t>칶걸침斥⥱櫂帮ꥩ睎䉎歊獶쉉땯关숊歑쉄壂砳牲䑲⹤琱匵뽠⑭ꄣ奘杁깟쉵剩쉨碻帮橳噏䑞㭊瑑䂩斥晭煥쉀塳桮圪恘彸</w:t>
      </w:r>
      <w:r>
        <w:rPr/>
        <w:t>⣂⩱</w:t>
      </w:r>
      <w:r>
        <w:rPr/>
        <w:t>격숷쏂</w:t>
      </w:r>
      <w:r>
        <w:rPr/>
        <w:t>⡀</w:t>
      </w:r>
      <w:r>
        <w:rPr/>
        <w:t>ꍞ牖扢捗䬦泂⽀繪乶啮䇃捾穐쉢쉪ꥩ</w:t>
      </w:r>
      <w:r>
        <w:rPr/>
        <w:t>ꦻ</w:t>
      </w:r>
      <w:r>
        <w:rPr/>
        <w:t>썌⍆䑭슮桎</w:t>
      </w:r>
      <w:r>
        <w:rPr/>
        <w:t>ⵐ</w:t>
      </w:r>
      <w:r>
        <w:rPr/>
        <w:t>顸ꅵ夽⏂恕楞琷⼫쉏刲㔴枡䳂示セ䍲癬橖湧뭔瀶婹♭医슮⩕妬坋깥⌤橯</w:t>
      </w:r>
      <w:r>
        <w:rPr/>
        <w:t>ꤳ⩡</w:t>
      </w:r>
      <w:r>
        <w:rPr/>
        <w:t>冩允╪䵧斩격祉煥䓃焤ꥵ⍀</w:t>
      </w:r>
      <w:r>
        <w:rPr/>
        <w:t>ꦱꕤ</w:t>
      </w:r>
      <w:r>
        <w:rPr/>
        <w:t>싍沥櫃䵕么倰啔拂습礱䋂䇂卌쵯</w:t>
      </w:r>
      <w:r>
        <w:rPr/>
        <w:t>ꗂ</w:t>
      </w:r>
      <w:r>
        <w:rPr/>
        <w:t>欭</w:t>
      </w:r>
      <w:r>
        <w:rPr/>
        <w:t>ⵚ</w:t>
      </w:r>
      <w:r>
        <w:rPr/>
        <w:t>慥慏恞圦䊣樶塃瑓祅煐瘰㔥䱦晐䵯䑣嫂搻쉏⫍</w:t>
      </w:r>
      <w:r>
        <w:rPr/>
        <w:t>⡨◍⩨</w:t>
      </w:r>
      <w:r>
        <w:rPr/>
        <w:t>䕘싂乍䩕⚩噗廂癗䅏뭵庥䑯夣祕</w:t>
      </w:r>
      <w:r>
        <w:rPr/>
        <w:t>ꕊ</w:t>
      </w:r>
      <w:r>
        <w:rPr/>
        <w:t>䅵歕殬頳治칢쵉⛂䝀步潨</w:t>
      </w:r>
      <w:r>
        <w:rPr/>
        <w:t>ꤵ</w:t>
      </w:r>
      <w:r>
        <w:rPr/>
        <w:t>秃⨷⼵䵡㠽ご⺵杰獞숶欴娤䱄呩츮㧂㗂㟂佱坹䫂䁨卄쉏숳獯깖偖</w:t>
      </w:r>
      <w:r>
        <w:rPr/>
        <w:t>ꕞ</w:t>
      </w:r>
      <w:r>
        <w:rPr/>
        <w:t>䞿⹳⪮㑅㴹썤瀣싂煡畒䍆㝧轭猶碏潱廂瑯㙩俍掩긩䤻넵繨戩㷂⩬㑍溵쉬䉟捫숯頰否媩뼻婓杘㕕ꥥ兣걳㒘ꄨ</w:t>
      </w:r>
      <w:r>
        <w:rPr/>
        <w:t>ⴥ</w:t>
      </w:r>
      <w:r>
        <w:rPr/>
        <w:t>쉰㐯⫂䶣治㌽体</w:t>
      </w:r>
      <w:r>
        <w:rPr/>
        <w:t>ꕩ</w:t>
      </w:r>
      <w:r>
        <w:rPr/>
        <w:t>㝌ꅐ╧䞱컎㠪</w:t>
      </w:r>
      <w:r>
        <w:rPr/>
        <w:t>ⱳ</w:t>
      </w:r>
      <w:r>
        <w:rPr/>
        <w:t>奱싂뇂幥숰⯂甦㖬噠坾浨矂</w:t>
      </w:r>
      <w:r>
        <w:rPr/>
        <w:t>⣂</w:t>
      </w:r>
      <w:r>
        <w:rPr/>
        <w:t>슏材䜽歁呱␸材⺿⽓彏䙴祷</w:t>
      </w:r>
      <w:r>
        <w:rPr/>
        <w:t>⡱</w:t>
      </w:r>
      <w:r>
        <w:rPr/>
        <w:t>恗轶ネ걐⶿娪洹䷂䙷犵㥂側䉚⮻☵㶱䘺飂栰婶</w:t>
      </w:r>
      <w:r>
        <w:rPr/>
        <w:t>⡧</w:t>
      </w:r>
      <w:r>
        <w:rPr/>
        <w:t>땧㎱婉⑥牴奓⑅穩汋⺡쉟烂</w:t>
      </w:r>
      <w:r>
        <w:rPr/>
        <w:t>ꥒ</w:t>
      </w:r>
      <w:r>
        <w:rPr/>
        <w:t>ꥲㅾ桫欬䳂檻싂㢬㉋䗂繢瀱癳侻䴭</w:t>
      </w:r>
      <w:r>
        <w:rPr/>
        <w:t>⡲</w:t>
      </w:r>
      <w:r>
        <w:rPr/>
        <w:t>揍쉐⑧ꄸ輯⽟뮘捸</w:t>
      </w:r>
      <w:r>
        <w:rPr/>
        <w:t>ꦏ</w:t>
      </w:r>
      <w:r>
        <w:rPr/>
        <w:t>㕯湵来旍歠折䫂☵ヂㅄ轑楞正</w:t>
      </w:r>
      <w:r>
        <w:rPr/>
        <w:t>Ⱝ⍇</w:t>
      </w:r>
      <w:r>
        <w:rPr/>
        <w:t>焽乪睍畒♱䛃⩓ꥨ䵉㏍摚弴捅楷䥆䱷㙏潭だ轒겮佯朲</w:t>
      </w:r>
      <w:r>
        <w:rPr/>
        <w:t>ꕬ</w:t>
      </w:r>
      <w:r>
        <w:rPr/>
        <w:t>넸㘺쉃ꅈ</w:t>
      </w:r>
      <w:r>
        <w:rPr/>
        <w:t>ⷂ</w:t>
      </w:r>
      <w:r>
        <w:rPr/>
        <w:t>攪슡⼶㩐⒵係</w:t>
      </w:r>
      <w:r>
        <w:rPr/>
        <w:t>⢬</w:t>
      </w:r>
      <w:r>
        <w:rPr/>
        <w:t>쉵捲숪春⩓㠳㧂猻딨䦱쏂㊏牙癣㔩⩭㍯쵎畦佭䙡䙶县</w:t>
      </w:r>
      <w:r>
        <w:rPr/>
        <w:t>ꤩ</w:t>
      </w:r>
      <w:r>
        <w:rPr/>
        <w:t>䆩⹘㡟皩瑠婶쵭兲䁨輬ꌰ甫ォ楓싂䋂癴瞡制䥇䮥潹깄䕯牮춻夳㩟嘶뽌쉀䙠숮⨳帹灨㜳䁧쉡</w:t>
      </w:r>
      <w:r>
        <w:rPr/>
        <w:t>ꥅ</w:t>
      </w:r>
      <w:r>
        <w:rPr/>
        <w:t>㶏넷┨矂䟂쉉矂犮</w:t>
      </w:r>
      <w:r>
        <w:rPr/>
        <w:t>ꕚ</w:t>
      </w:r>
      <w:r>
        <w:rPr/>
        <w:t>橒彥㠸㚩쉟恚瞡矂敳츩뭾役煠䄪ば啥氲纵嘥</w:t>
      </w:r>
      <w:r>
        <w:rPr/>
        <w:t>ⴶ</w:t>
      </w:r>
      <w:r>
        <w:rPr/>
        <w:t>䩂晠묦渺䟂懂塪깅뗂玮ꍷ顃湾帊䡣冬ꆻ彃┭䥣䆮䉈縫慟楖玏怵싎壂䖮쉵㎥䧂ㆣ㭟묵怪㓂䁠浠摌쉖㯍栬噆迂숶㷂촽嘲䔹ꅬꅌ濂楔圣껃</w:t>
      </w:r>
      <w:r>
        <w:rPr/>
        <w:t>ⵏ</w:t>
      </w:r>
      <w:r>
        <w:rPr/>
        <w:t>숸抬婉</w:t>
      </w:r>
      <w:r>
        <w:rPr/>
        <w:t>ⲏ</w:t>
      </w:r>
      <w:r>
        <w:rPr/>
        <w:t>婟灾义숵櫍ꄩ㞣쉯䵺杁〪㑫昤꺻畎根⭸깵挻榿슩㑫뭴㨵㑊䊿畅⑪夦噅恷䀥⚵洵䍬㫂劮奅冱뭊</w:t>
      </w:r>
      <w:r>
        <w:rPr/>
        <w:t>ꕋ</w:t>
      </w:r>
      <w:r>
        <w:rPr/>
        <w:t>䠳䦱⩧㪩猥</w:t>
      </w:r>
      <w:r>
        <w:rPr/>
        <w:t>ⱈ</w:t>
      </w:r>
      <w:r>
        <w:rPr/>
        <w:t>㟂㡾㝙⑐⴯㩦㪡灐皘뭾⽰⩢ㆡ幋彃쉬眫顶倰䕞勂䁯㣂㤦쉺嚘싃㍘炮䑫䜳쉩⩮奃砬楨噢䭫榬䣎쉠싍㥃灚伽頨슡晉⨨</w:t>
      </w:r>
      <w:r>
        <w:rPr/>
        <w:t>ⱊ</w:t>
      </w:r>
      <w:r>
        <w:rPr/>
        <w:t>ꅭ啠坸匩㭇뗍ꏂ刽䂿䙈캩㔦㵳♸䖥侘</w:t>
      </w:r>
      <w:r>
        <w:rPr/>
        <w:t>⡸</w:t>
      </w:r>
      <w:r>
        <w:rPr/>
        <w:t>䝏쉇甭枩╟呄睰쉊쵪悵꥖䍎旎珂건⨤迂딭슩株⧂꥗</w:t>
      </w:r>
      <w:r>
        <w:rPr/>
        <w:t>⣂</w:t>
      </w:r>
      <w:r>
        <w:rPr/>
        <w:t>긯⤻朵쉟</w:t>
      </w:r>
      <w:r>
        <w:rPr/>
        <w:t>⠺</w:t>
      </w:r>
      <w:r>
        <w:rPr/>
        <w:t>兌㭠쉪畣⽌숭䳂⿂哂火䉚쉣쉠⯎獑匨㑟⯂숥恦㖻㮣㬸</w:t>
      </w:r>
      <w:r>
        <w:rPr/>
        <w:t>ꦿꤻ</w:t>
      </w:r>
      <w:r>
        <w:rPr/>
        <w:t>塬惂慷揂⴦츽癥柂⪏䍶㩷㔬夦쉠牓</w:t>
      </w:r>
      <w:r>
        <w:rPr/>
        <w:t>ꤩ</w:t>
      </w:r>
      <w:r>
        <w:rPr/>
        <w:t>琯哂平匪䩈晾㞬숴☩猳츷瀳䎘䡢梡쉣砪췂⻂ꍶ싎砪唩⩳촫䮏슬砯䑔숷⎥噞獎焮</w:t>
      </w:r>
      <w:r>
        <w:rPr/>
        <w:t>ⷂ</w:t>
      </w:r>
      <w:r>
        <w:rPr/>
        <w:t>焰稫⑹祀⩢㵧쉘⍍ꥣ嘤恹</w:t>
      </w:r>
      <w:r>
        <w:rPr/>
        <w:t>ꤴ╅</w:t>
      </w:r>
      <w:r>
        <w:rPr/>
        <w:t>两繨溏䍏弪㉈帶⮬咬⻂ㅸ뽄囂⨫弶㑢㋂昲愥捉犬告쉅♯恱</w:t>
      </w:r>
      <w:r>
        <w:rPr/>
        <w:t>ⴹ</w:t>
      </w:r>
      <w:r>
        <w:rPr/>
        <w:t>戭未뭳뗂딽⿂ꥢ⑇숪煦癒撵䜨䱬䘫㥾䁘潨慄䬴祭䵙䍣쉇勂彬㉇쉶劘</w:t>
      </w:r>
      <w:r>
        <w:rPr/>
        <w:t>ꔫ</w:t>
      </w:r>
      <w:r>
        <w:rPr/>
        <w:t>慮瘫㵑傏癬</w:t>
      </w:r>
      <w:r>
        <w:rPr/>
        <w:t>ꦱ</w:t>
      </w:r>
      <w:r>
        <w:rPr/>
        <w:t>彦ꅍヂ捚煂뮩⍾畃걲㵥싍輣</w:t>
      </w:r>
      <w:r>
        <w:rPr/>
        <w:t>⡃</w:t>
      </w:r>
      <w:r>
        <w:rPr/>
        <w:t>暬숥姂㉁炵楈걶捯毂쉦㜹绂灣堯兦쉬뗂쉔넨뽒노瀭顖桉⽡뿃</w:t>
      </w:r>
      <w:r>
        <w:rPr/>
        <w:t>ꦿ</w:t>
      </w:r>
      <w:r>
        <w:rPr/>
        <w:t>才瞵녌숪樲典䬽䁂㙧⵹硱쉧だ싂⸺㷃⩎쉔䭀揂啔⹧猻瑒땞㥃䬴쉌ギ묶煃卥䑸㑉ㆵ嫂숴瀺昱捊䝪ㅪ犘飂㶿浴獒Ⓜ廂掩숵兤焪矂ㄥ딥条딻縷啩湮⨳싎뭺ꍅ䲮慚繷㓂榻䍺ꏂ䃂䴪ꥶ쏂⏂긪㵉幘焣녚⍌㴲慯啢晧渭⍐礫灑䵔彺㉅䱱땍쉋壃䕯础祖䁷癫䀦婱㎡柍杊溘桇嘸⭥幃쉡哂</w:t>
      </w:r>
      <w:r>
        <w:rPr/>
        <w:t>ⱇ</w:t>
      </w:r>
      <w:r>
        <w:rPr/>
        <w:t>慷뼺</w:t>
      </w:r>
      <w:r>
        <w:rPr/>
        <w:t>ꦡ</w:t>
      </w:r>
      <w:r>
        <w:rPr/>
        <w:t>㷂咿敤쌣슡搬䦻䐮睥슩炮瀊䘪숸䶵쉮䵀쉒顊繇猺牣啵♷갯⍡䚻搪坂㣂䋍瑫䲏䱶矂顓ꌱ攰⥔瑫</w:t>
      </w:r>
      <w:r>
        <w:rPr/>
        <w:t>ⵥ</w:t>
      </w:r>
      <w:r>
        <w:rPr/>
        <w:t>朱灢</w:t>
      </w:r>
      <w:r>
        <w:rPr/>
        <w:t>ꔯ</w:t>
      </w:r>
      <w:r>
        <w:rPr/>
        <w:t>䕋쉦䉇乧眸䅉쉋眱쉷㝴쉤䤤쌮╙䝶入⭓爩䵐倽疿砷싂扮䘦び晫ꥩ㕒㠩氱煥⛂㙡</w:t>
      </w:r>
      <w:r>
        <w:rPr/>
        <w:t>ⱴ</w:t>
      </w:r>
      <w:r>
        <w:rPr/>
        <w:t>쉨䱈兤悘깒晆㔱㯂䴰컂轚瑅䑴晬䉘迂䅠彺㙍㍗䟂据湸㧂㈹哂奦㤱繹畯晰䋂╣㙉䩷婇깡ꍡ塲</w:t>
      </w:r>
      <w:r>
        <w:rPr/>
        <w:t>ꤩ</w:t>
      </w:r>
      <w:r>
        <w:rPr/>
        <w:t>䚬</w:t>
      </w:r>
      <w:r>
        <w:rPr/>
        <w:t>ⵎ</w:t>
      </w:r>
      <w:r>
        <w:rPr/>
        <w:t>뽯㕓ꅩ灃싃湥礳㩄쉖쉦⾬揂⒡奋亥䝂㉒</w:t>
      </w:r>
      <w:r>
        <w:rPr/>
        <w:t>ⴺ</w:t>
      </w:r>
      <w:r>
        <w:rPr/>
        <w:t>顩슮㚥쉟슡⍦䩥뭧幑㵷ꎏ頤㑪猦䬦勂</w:t>
      </w:r>
      <w:r>
        <w:rPr/>
        <w:t>Ⱞ</w:t>
      </w:r>
      <w:r>
        <w:rPr/>
        <w:t>㙥썱䁶牡僂⥘璻疥䴪♥꺥㬴恲慸뭄睘年갣㡄ㅆ슩</w:t>
      </w:r>
      <w:r>
        <w:rPr/>
        <w:t>꧂</w:t>
      </w:r>
      <w:r>
        <w:rPr/>
        <w:t>婕숻ꥪぱ汪䝤獟䙡</w:t>
      </w:r>
      <w:r>
        <w:rPr/>
        <w:t>⡖ⰻ</w:t>
      </w:r>
      <w:r>
        <w:rPr/>
        <w:t>の䖱倪䱄㦩奨轎</w:t>
      </w:r>
      <w:r>
        <w:rPr/>
        <w:t>ꕐ</w:t>
      </w:r>
      <w:r>
        <w:rPr/>
        <w:t>楒橋썕䵳楏瓂</w:t>
      </w:r>
      <w:r>
        <w:rPr/>
        <w:t>ⵠ</w:t>
      </w:r>
      <w:r>
        <w:rPr/>
        <w:t>Ⳃ</w:t>
      </w:r>
      <w:r>
        <w:rPr/>
        <w:t>쉔参뗂뽶䙩⹨啥澵⦿⏂桓㍓捀普係漦㤵걡쉗䈣䴰☩丬녚㎩䪣䷂愥悘䡒擂㭁ㄵ䳂浮쉆쉬愭顾㒵㇃氪潨╲扖䭠깱뽟⌭䕷夻㠸♯⤨硩䂣扞䌽⥌┨썔㕷묱轹䝾⽴뭅彌卨〈뭩춱斩㍓幮䕇㙱㝪숲汕摏</w:t>
      </w:r>
      <w:r>
        <w:rPr/>
        <w:t>ꕞ</w:t>
      </w:r>
      <w:r>
        <w:rPr/>
        <w:t>搰㭲숷奯攨摗噟넯숪쵦儹㍵䩱㗂㞘癊場㈺䰺绂喻⴪匫楍繈</w:t>
      </w:r>
      <w:r>
        <w:rPr/>
        <w:t>ꤤ</w:t>
      </w:r>
      <w:r>
        <w:rPr/>
        <w:t>乷</w:t>
      </w:r>
      <w:r>
        <w:rPr/>
        <w:t>ⵉꔶ</w:t>
      </w:r>
      <w:r>
        <w:rPr/>
        <w:t>⺿쉌뭲㩍쎵╳䕲斏轰㧂Ⓜ䬯灪涩▩썹棂㬣磂䝌숰칪뗂媥뼪杲濂슩</w:t>
      </w:r>
      <w:r>
        <w:rPr/>
        <w:t>꧃</w:t>
      </w:r>
      <w:r>
        <w:rPr/>
        <w:t>绂秂刬〵</w:t>
      </w:r>
      <w:r>
        <w:rPr/>
        <w:t>⠬</w:t>
      </w:r>
      <w:r>
        <w:rPr/>
        <w:t>䁊뮣慒繬⨸项쵫䴣䱃㜮迂怮㧂뗂睥䕊ㄸ剑棂쉱쉍輤䍘樭㘫㛎哂瘰泂係頣䪵⩰偘汆吳㙏甤㏂㜪⩹幕睘攸瘻䕹晨㐥녈杍礥⩌</w:t>
      </w:r>
      <w:r>
        <w:rPr/>
        <w:t>ꕅꥇ</w:t>
      </w:r>
      <w:r>
        <w:rPr/>
        <w:t>版擂牁嫂浘⬭䦱乓慉凍奊㩈捹偊歾䜭뼹䍗㜦㧂㙊㮬灲슣䇎</w:t>
      </w:r>
      <w:r>
        <w:rPr/>
        <w:t>⡁</w:t>
      </w:r>
      <w:r>
        <w:rPr/>
        <w:t>兪썰쉸싂䍉牑㠣灢䗂榣</w:t>
      </w:r>
      <w:r>
        <w:rPr/>
        <w:t>⡦Ⱡ</w:t>
      </w:r>
      <w:r>
        <w:rPr/>
        <w:t>儺㚬幣桩兔䙰땅⥒┬樫䍵摊⴩췂垣⨵杠⪩惂䘯㊬坫䍆䧂Ⓝ渴杮揂슿츯刽捄汳䥌칲䑧</w:t>
      </w:r>
      <w:r>
        <w:rPr/>
        <w:t>⡄</w:t>
      </w:r>
      <w:r>
        <w:rPr/>
        <w:t>쉷슘彏뾣礸쏂睲栱</w:t>
      </w:r>
      <w:r>
        <w:rPr/>
        <w:t>ꔶ</w:t>
      </w:r>
      <w:r>
        <w:rPr/>
        <w:t>琬깞⨥䰩䖿奟</w:t>
      </w:r>
      <w:r>
        <w:rPr/>
        <w:t>⡗</w:t>
      </w:r>
      <w:r>
        <w:rPr/>
        <w:t>扯䉗橶쵾⬹欤ㄽ础⎮琻散湦灂輴㞻婣柃ヂ♩㋂䄣䜭傘㣂桲瀭睈㓂⥳ꌊ겻쉢쉆♌捴㑄戺嗂믂睎⮣숪</w:t>
      </w:r>
      <w:r>
        <w:rPr/>
        <w:t>ꕗ</w:t>
      </w:r>
      <w:r>
        <w:rPr/>
        <w:t>䵥㙊⴯㩌㙅婣땶氵癑汮</w:t>
      </w:r>
      <w:r>
        <w:rPr/>
        <w:t>ⵯ</w:t>
      </w:r>
      <w:r>
        <w:rPr/>
        <w:t>쵱츬쉹泂</w:t>
      </w:r>
      <w:r>
        <w:rPr/>
        <w:t>ⱶ</w:t>
      </w:r>
      <w:r>
        <w:rPr/>
        <w:t>瓂깕暥癰慉湷䍰䵫䫂幐⧂儺楴⸺捩㝔呏숹쉩当ち磂␤뽟⭐쉤梮썶숮樫潾焬㚬槂橁⨤싎슻伵䀻瓂嘳偫啪甹橣颿啍戨偟䞱㢵䉰䕢䵗母煖쉀㨷嘳䙰㍐樮⥉亱㘪㊬쉓彍㌮겱ꎡ彥㣃숬轉쉷刦쉵⧂⼰⑸ꎱ䗂䏂彖ぁ⑮⤪幤슱껂</w:t>
      </w:r>
      <w:r>
        <w:rPr/>
        <w:t>ⵯ</w:t>
      </w:r>
      <w:r>
        <w:rPr/>
        <w:t>硊楺◍♤</w:t>
      </w:r>
      <w:r>
        <w:rPr/>
        <w:t>ⵧ</w:t>
      </w:r>
      <w:r>
        <w:rPr/>
        <w:t>딳뼭噔⭈燂숪繟쵳本겻䬸怫晰渷矂媘爬焺搥䷂柂㥀凂夤繫♤깚쉎敕숹䡤슩칏櫂窥⽖㉮捘䰯ㅪ딴㣎넭䭉横秂떏</w:t>
      </w:r>
      <w:r>
        <w:rPr/>
        <w:t>Ⱟ</w:t>
      </w:r>
      <w:r>
        <w:rPr/>
        <w:t>㩡㣂䙶⥦喱轈䎏坩救㯂啄奶⬴启凂슬㝭</w:t>
      </w:r>
      <w:r>
        <w:rPr/>
        <w:t>ꗍ</w:t>
      </w:r>
      <w:r>
        <w:rPr/>
        <w:t>顩⼰氦㦘滂쉌浺坕啢丱쉫轄䥊싎砦䍴桷匱땖쎮䔱忎欬曂呯㌪숴숦㎮쉥쉩頯쉘佀兰㍑晈숱⪡漫㨮㡮⒮뮿態㪱</w:t>
      </w:r>
      <w:r>
        <w:rPr/>
        <w:t>ꤤ</w:t>
      </w:r>
      <w:r>
        <w:rPr/>
        <w:t>칍⾡䗂䎮㉥礫츸䓂瀸憻䙵㡑燂뭞䨣䩋╳㘬⏂㶡</w:t>
      </w:r>
      <w:r>
        <w:rPr/>
        <w:t>⣂</w:t>
      </w:r>
      <w:r>
        <w:rPr/>
        <w:t>⿂</w:t>
      </w:r>
      <w:r>
        <w:rPr/>
        <w:t>⡖</w:t>
      </w:r>
      <w:r>
        <w:rPr/>
        <w:t>湬ㄭ疥穦盃싍彐쉘䠤숥䩚칭㤶넬捰㚱倨兇倥䪩潕䆩㈨싂䞡怭䩠ꏂ</w:t>
      </w:r>
      <w:r>
        <w:rPr/>
        <w:t>ⱈ</w:t>
      </w:r>
      <w:r>
        <w:rPr/>
        <w:t>뇃柂䏍䀱敐ね</w:t>
      </w:r>
      <w:r>
        <w:rPr/>
        <w:t>ꗂ</w:t>
      </w:r>
      <w:r>
        <w:rPr/>
        <w:t>㕈㩰䝄㉩敵癢䩦顸숦䕉䑶㵧슣䩺㩨⦬轑歉⩒檘䜸쉖揂版</w:t>
      </w:r>
      <w:r>
        <w:rPr/>
        <w:t>ꥎ</w:t>
      </w:r>
      <w:r>
        <w:rPr/>
        <w:t>㣂楳䍐李슏갲甥㥍뮡勂㏂软쉧婟슩打昷슩</w:t>
      </w:r>
      <w:r>
        <w:rPr/>
        <w:t>ꕧ</w:t>
      </w:r>
      <w:r>
        <w:rPr/>
        <w:t>㨸䕚</w:t>
      </w:r>
      <w:r>
        <w:rPr/>
        <w:t>⣎</w:t>
      </w:r>
      <w:r>
        <w:rPr/>
        <w:t>敟쉖쉆㧍旂傮㤴便숽濂熻澏泂侩쉊㮩汅灇㎥뽥偸䅧勂瑊쵈䆥뽗뾏偘傘쉩晪쉵☹晨⸭⥢</w:t>
      </w:r>
      <w:r>
        <w:rPr/>
        <w:t>ⲱ⹮</w:t>
      </w:r>
      <w:r>
        <w:rPr/>
        <w:t>䥾䱱싂忂ぷ奡徣♳㡩頽䡤熩⹉⭺숳ばㅯ煷瑤썺木㨪獬䄵쉳㥚愶歵噙沵䉙䀸數䙐⌴圸쉀ꍐ圳㬣侩䜥숽캻桐㗂</w:t>
      </w:r>
      <w:r>
        <w:rPr/>
        <w:t>ꥒ</w:t>
      </w:r>
      <w:r>
        <w:rPr/>
        <w:t>뭮뽠噞桄迂⩈츤⚡侏싂滂촶쵍갣㟍畩기け呀㌥쉒瀣슏助숮呂捪쉁길庻堮㤶搶晵㯃サ</w:t>
      </w:r>
      <w:r>
        <w:rPr/>
        <w:t>Ⳃ⨬</w:t>
      </w:r>
      <w:r>
        <w:rPr/>
        <w:t>睲㍑䉯䍚㪩呯숪窿㧂</w:t>
      </w:r>
      <w:r>
        <w:rPr/>
        <w:t>⡆</w:t>
      </w:r>
      <w:r>
        <w:rPr/>
        <w:t>䱗싃䔫♒㭖爪䳂噸㉆㑒穪⦣氪告</w:t>
      </w:r>
      <w:r>
        <w:rPr/>
        <w:t>ꦩ</w:t>
      </w:r>
      <w:r>
        <w:rPr/>
        <w:t>䩐䔯쉖湒刴㥶믎</w:t>
      </w:r>
      <w:r>
        <w:rPr/>
        <w:t>ꕧ</w:t>
      </w:r>
      <w:r>
        <w:rPr/>
        <w:t>卅⨶</w:t>
      </w:r>
      <w:r>
        <w:rPr/>
        <w:t>Ⳃ</w:t>
      </w:r>
      <w:r>
        <w:rPr/>
        <w:t>㝈㛂慳浖숥稊椤䁮噤㠽揂ꥮ䌰䍫祤轡넭汪숱숯쉉汰㟂ꅘ걥磃䄬뼷䁩囂瑫係慹晹⑎䵅깠汉ㄵ㇂⍁㐶쉹兄牤氤숣㭊싎湬彥䬶塂汆䤤㕅䟂ㅠ乺呡浓㡦췂栴⌤</w:t>
      </w:r>
      <w:r>
        <w:rPr/>
        <w:t>ꕕ⤸</w:t>
      </w:r>
      <w:r>
        <w:rPr/>
        <w:t>慕췂䍲轀恾竍깳楀桔땩濂㑭㠨怦䦬挷䷂싂䝁傥⽏㑮꺱矂暣穕⭯㕩䱹쉅㝌쉎勂♪믂぀䭐侩敀싂⹭㑇☭</w:t>
      </w:r>
      <w:r>
        <w:rPr/>
        <w:t>ⴷ</w:t>
      </w:r>
      <w:r>
        <w:rPr/>
        <w:t>倲䍄乤枩吳ꅁ畸䍁㤻刦晏슻숱才繠싎䟃漷쉥쉌⺻瑇迎㊡⽥䵕㥉䩍쉮䱥깯싂⾬繮颩썀♨㓂㵸䞥⦥쉐ꆏ婤</w:t>
      </w:r>
      <w:r>
        <w:rPr/>
        <w:t>ꤴ</w:t>
      </w:r>
      <w:r>
        <w:rPr/>
        <w:t>쌶┮桘쉤⽙쉏塐⥳䅁⪱걳浔뭨硺仂坟ꍗ祓枿녎</w:t>
      </w:r>
      <w:r>
        <w:rPr/>
        <w:t>⡨</w:t>
      </w:r>
      <w:r>
        <w:rPr/>
        <w:t>㍷쉧擂盃㎩炩禬听唸땮╒䑦</w:t>
      </w:r>
      <w:r>
        <w:rPr/>
        <w:t>ꥈ</w:t>
      </w:r>
      <w:r>
        <w:rPr/>
        <w:t>牌♦湪䊏纱</w:t>
      </w:r>
      <w:r>
        <w:rPr/>
        <w:t>ⱪ</w:t>
      </w:r>
      <w:r>
        <w:rPr/>
        <w:t>쉭㞮㙂⽹祐쉟橦䀻稻긵ꍃ㍒㚿风浧儨浊ぇ꺿繵塅</w:t>
      </w:r>
      <w:r>
        <w:rPr/>
        <w:t>⡁</w:t>
      </w:r>
      <w:r>
        <w:rPr/>
        <w:t>侩⥁坢焹㑩䡧琥ꄴ祶쉒싎숳燍湍䉊繷欭疵깩頥丮</w:t>
      </w:r>
      <w:r>
        <w:rPr/>
        <w:t>⣂</w:t>
      </w:r>
      <w:r>
        <w:rPr/>
        <w:t>쉖伬䕃㪣⽚頤㡘䍤</w:t>
      </w:r>
      <w:r>
        <w:rPr/>
        <w:t>ⱕ</w:t>
      </w:r>
      <w:r>
        <w:rPr/>
        <w:t>䀦〶㞱䕹捥礵稥慄믂</w:t>
      </w:r>
      <w:r>
        <w:rPr/>
        <w:t>Ⱜ</w:t>
      </w:r>
      <w:r>
        <w:rPr/>
        <w:t>슡彄쉾</w:t>
      </w:r>
      <w:r>
        <w:rPr/>
        <w:t>⠨⩑</w:t>
      </w:r>
      <w:r>
        <w:rPr/>
        <w:t>땷楯囂㥫彥櫂걕歈㌪䀬㟂侱㟂䂩⥰剄㉥样㬹祭桶潈员⩊䠮쉾䁏걐⽇㙣䷃犻┶꥚㥳뼲扃㍸䝵㑩凂憡椩⭗쌵</w:t>
      </w:r>
      <w:r>
        <w:rPr/>
        <w:t>⡨</w:t>
      </w:r>
      <w:r>
        <w:rPr/>
        <w:t>响</w:t>
      </w:r>
      <w:r>
        <w:rPr/>
        <w:t>ꗂ</w:t>
      </w:r>
      <w:r>
        <w:rPr/>
        <w:t>䑶</w:t>
      </w:r>
      <w:r>
        <w:rPr/>
        <w:t>ⷂ</w:t>
      </w:r>
      <w:r>
        <w:rPr/>
        <w:t>뽗뭆猰슻扮氷䇂獁싂쉴ꥮ愪⨥䡎㢏坉ꅎ牁쉦偡䯂</w:t>
      </w:r>
      <w:r>
        <w:rPr/>
        <w:t>ꦡ</w:t>
      </w:r>
      <w:r>
        <w:rPr/>
        <w:t>煉勂曂㘴숷㵍䑆ヂ곍뭦⽑恦숰䆿绍偳⨹</w:t>
      </w:r>
      <w:r>
        <w:rPr/>
        <w:t>ꕐ</w:t>
      </w:r>
      <w:r>
        <w:rPr/>
        <w:t>桲겣塭䏃倯쉨쉇</w:t>
      </w:r>
      <w:r>
        <w:rPr/>
        <w:t>ꖮ</w:t>
      </w:r>
      <w:r>
        <w:rPr/>
        <w:t>䱰쵲侻</w:t>
      </w:r>
      <w:r>
        <w:rPr/>
        <w:t>ꦬ</w:t>
      </w:r>
      <w:r>
        <w:rPr/>
        <w:t>뽙뽥㚣䥡磍止涱⾩懂㭹╾溬甽⛂䝒⍆忂㘥䕩⭒慑顾쉉歉戨ꥹ뾱呁䕈쉺㭣圱爻⭥쉥</w:t>
      </w:r>
      <w:r>
        <w:rPr/>
        <w:t>ꤥ</w:t>
      </w:r>
      <w:r>
        <w:rPr/>
        <w:t>ㅄ땣ꎮ墩頲穆嚥㉮䘪䉥䖡楔琪</w:t>
      </w:r>
      <w:r>
        <w:rPr/>
        <w:t>ꥈ</w:t>
      </w:r>
      <w:r>
        <w:rPr/>
        <w:t>숪喿썋㔣⑒⍌帳숮塹㯂辵勂楥䬹收癈摓㉇ꥫ걏㘱⹧</w:t>
      </w:r>
      <w:r>
        <w:rPr/>
        <w:t>ꕞ</w:t>
      </w:r>
      <w:r>
        <w:rPr/>
        <w:t>樰뭹牆㇂晰呃㩡쎿浳偶奧믂䪩쵍쉄淂琲쉐걤</w:t>
      </w:r>
      <w:r>
        <w:rPr/>
        <w:t>ⱂ</w:t>
      </w:r>
      <w:r>
        <w:rPr/>
        <w:t>湆㭋厥卷灶嚩⍹쉡䴯칰쉐㑡瑚ㆮ颏칡埂琨⴦䑵䭘䪵⎥䬩捍塑㑠兏囎冣癚杖祠偈澵妬捩䳂砳兦瘻湍町慇</w:t>
      </w:r>
      <w:r>
        <w:rPr/>
        <w:t>ⶥ⴨</w:t>
      </w:r>
      <w:r>
        <w:rPr/>
        <w:t>쉦</w:t>
      </w:r>
      <w:r>
        <w:rPr/>
        <w:t>ⲻ</w:t>
      </w:r>
      <w:r>
        <w:rPr/>
        <w:t>佮⚿煪顕숸ꍺ䱩恆ꍆ稷焊⩴廂百獭堦⤣灥쉣놿哂祥彴썹灄乄獙䕅쉯塤⭄䱢慧떿⫂䙡쉣뭈〦쉙㑅景䓃敍䈫煉坕썃樸</w:t>
      </w:r>
      <w:r>
        <w:rPr/>
        <w:t>⡪</w:t>
      </w:r>
      <w:r>
        <w:rPr/>
        <w:t>ꦥ</w:t>
      </w:r>
      <w:r>
        <w:rPr/>
        <w:t>硾恇</w:t>
      </w:r>
      <w:r>
        <w:rPr/>
        <w:t>ⱚ</w:t>
      </w:r>
      <w:r>
        <w:rPr/>
        <w:t>쉈㭷㝙抵䥬桃沮㶩䉪佷䇃싃쎱숶晁⬻㭢䨣丸歄䨲쎮⩋㝦</w:t>
      </w:r>
      <w:r>
        <w:rPr/>
        <w:t>ⵗ</w:t>
      </w:r>
      <w:r>
        <w:rPr/>
        <w:t>숶撿歾彧渺睬䈦㈫噁⑇뗂穇⭣塄偦㭓곂ꇂ伫⯍</w:t>
      </w:r>
      <w:r>
        <w:rPr/>
        <w:t>ꕗ</w:t>
      </w:r>
      <w:r>
        <w:rPr/>
        <w:t>땱輱朤쎥疣咻㋂眷③塇兩䥦偫┩㣂땄곂啋內繢⨪쉾坟䐱挱毂織碣습ㅩ幅娮㥐晖㊥숤</w:t>
      </w:r>
      <w:r>
        <w:rPr/>
        <w:t>ⷂ⩴</w:t>
      </w:r>
      <w:r>
        <w:rPr/>
        <w:t>녡辡⑒痂勎欽㠤㢻䝮煣뼷湔火懍쉄氫☮⥌琨戴⩷䱩䅹夫搬婈婾睾뽳䵩亱呸숭쉬栽獰땊汳氻</w:t>
      </w:r>
      <w:r>
        <w:rPr/>
        <w:t>ꤵ</w:t>
      </w:r>
      <w:r>
        <w:rPr/>
        <w:t>겮</w:t>
      </w:r>
      <w:r>
        <w:rPr/>
        <w:t>ꤻ</w:t>
      </w:r>
      <w:r>
        <w:rPr/>
        <w:t>泎䩸䄶轅쵙楀喣ꅂ瀩䁕⚻き㟎겏슮桟⭚濂䓍顭넣⸭싃潦桦䱹暩⭴圻悿灰깂䬯䐵唵䲱卶⍲㕸矍ꍱ夦촫쉣玬⺏稷㭵癈</w:t>
      </w:r>
      <w:r>
        <w:rPr/>
        <w:t>ⱗ</w:t>
      </w:r>
      <w:r>
        <w:rPr/>
        <w:t>곂♨䍠偎窬怪䲩㙭⮵쉕昺瞣嫍慁太ꍾ䫂⍡杋燂㜣渹쵦묪瓂輶쉲晷榬婒㍄␲啗♕㑁⥔⽄㵺㶿㷂婉</w:t>
      </w:r>
      <w:r>
        <w:rPr/>
        <w:t>⢻</w:t>
      </w:r>
      <w:r>
        <w:rPr/>
        <w:t>넦䝴쉂頨ヂ깊摙쉨祉前秂쉞燂佨冱呓婰㉬싍冏䖮ꍎ绍漴畞僂㕌坪眴旃䑌磂</w:t>
      </w:r>
      <w:r>
        <w:rPr/>
        <w:t>ꦣ</w:t>
      </w:r>
      <w:r>
        <w:rPr/>
        <w:t>ㅸ⭌桔㴭쉭轟겥ㅸ쉗浥싂슮㟎你剨疿♉⹈⫂숪</w:t>
      </w:r>
      <w:r>
        <w:rPr/>
        <w:t>ⵣ╴</w:t>
      </w:r>
      <w:r>
        <w:rPr/>
        <w:t>乏㯂㙳⭖䜷㥨쉹涮兏㧎㍌擂氮㝄汓⭲偺穗쉈埂䓂丨</w:t>
      </w:r>
      <w:r>
        <w:rPr/>
        <w:t>ꥇ</w:t>
      </w:r>
      <w:r>
        <w:rPr/>
        <w:t>뭖獷깅氨磍獳㍨婮瑦깡怲쉦毂吰䳂뇃</w:t>
      </w:r>
      <w:r>
        <w:rPr/>
        <w:t>ⱏ</w:t>
      </w:r>
      <w:r>
        <w:rPr/>
        <w:t>痎獁따廂渨婬ꏂ</w:t>
      </w:r>
      <w:r>
        <w:rPr/>
        <w:t>ⰳ</w:t>
      </w:r>
      <w:r>
        <w:rPr/>
        <w:t>溣⸦穱砨슩㯂㧂总⬦畢吻啢싂迂</w:t>
      </w:r>
      <w:r>
        <w:rPr/>
        <w:t>Ⳃ</w:t>
      </w:r>
      <w:r>
        <w:rPr/>
        <w:t>敕㯂䙹䳂彫砵囂</w:t>
      </w:r>
      <w:r>
        <w:rPr/>
        <w:t>ꗂ</w:t>
      </w:r>
      <w:r>
        <w:rPr/>
        <w:t>伨ꌸ䄶弸殬䌰电쉎毎墻婪㵞扬嘥敢ꥮ否氫ꅪ</w:t>
      </w:r>
      <w:r>
        <w:rPr/>
        <w:t>ꔺ</w:t>
      </w:r>
      <w:r>
        <w:rPr/>
        <w:t>쉍⻂湴쉭兖┮녉剩纏숳⫂徣⛂뭐〳⸻㩢汬䜹㥨쉏佗癷䦘쉍䝖做㑡啣啦㈮⸨䑤㕯㨣塐썁쉅쉦䍈㨴쉊煍⥹彰촩⹂墬乁産悘烎䊻뭭⍏숬癆⧂䙉杪癯汣烂䟂</w:t>
      </w:r>
      <w:r>
        <w:rPr/>
        <w:t>⠩╙</w:t>
      </w:r>
      <w:r>
        <w:rPr/>
        <w:t>湺숶쉫숲杌瑁숮㐦쎏䁷捎類</w:t>
      </w:r>
      <w:r>
        <w:rPr/>
        <w:t>ꔴ</w:t>
      </w:r>
      <w:r>
        <w:rPr/>
        <w:t>㡄圣䙳</w:t>
      </w:r>
      <w:r>
        <w:rPr/>
        <w:t>⡎</w:t>
      </w:r>
      <w:r>
        <w:rPr/>
        <w:t>䜺⾩㞩</w:t>
      </w:r>
      <w:r>
        <w:rPr/>
        <w:t>꧂</w:t>
      </w:r>
      <w:r>
        <w:rPr/>
        <w:t>塈慢晬摐婉彾壃祫녥</w:t>
      </w:r>
      <w:r>
        <w:rPr/>
        <w:t>ⱅ</w:t>
      </w:r>
      <w:r>
        <w:rPr/>
        <w:t>䝸</w:t>
      </w:r>
      <w:r>
        <w:rPr/>
        <w:t>ꕕ</w:t>
      </w:r>
      <w:r>
        <w:rPr/>
        <w:t>殥⬣⹑ㅔ恘ꌊ떵㫎䘩춱洽ꄪ剑樳甥</w:t>
      </w:r>
      <w:r>
        <w:rPr/>
        <w:t>ꕴ⑕</w:t>
      </w:r>
      <w:r>
        <w:rPr/>
        <w:t>䝰䡮숺盂㙐놵ꍆ긶恎㕅땲佲吸䩌澘㠻洶爳瑭칮彧獩쉦칢䄩⤺橶䁊䡀昰⩥纬뽤쵰땠剱剑礴䱤琨䙯乩⫃抩㣂歭㌺参숱⦿噈⭏</w:t>
      </w:r>
      <w:r>
        <w:rPr/>
        <w:t>ⶩ</w:t>
      </w:r>
      <w:r>
        <w:rPr/>
        <w:t>朱◂扰숺ꍦ뽯縥싍㩨匱ㅔ喡牴碱㠯㗍疘ꍖ㩞⑚村⥌</w:t>
      </w:r>
      <w:r>
        <w:rPr/>
        <w:t>ꕇ</w:t>
      </w:r>
      <w:r>
        <w:rPr/>
        <w:t>姂灑ꅊヂ䡚祀牨婺츰䈭彰輵䅃㌣䣂</w:t>
      </w:r>
      <w:r>
        <w:rPr/>
        <w:t>ⰰ</w:t>
      </w:r>
      <w:r>
        <w:rPr/>
        <w:t>犥爥ꥧ춡娭繵⸻츯祗</w:t>
      </w:r>
      <w:r>
        <w:rPr/>
        <w:t>ꥁ</w:t>
      </w:r>
      <w:r>
        <w:rPr/>
        <w:t>栮䙰煠ꍸ䔤숤墿轹</w:t>
      </w:r>
      <w:r>
        <w:rPr/>
        <w:t>ⰶ♐</w:t>
      </w:r>
      <w:r>
        <w:rPr/>
        <w:t>㮵䖿㇍折㝅넬㑠搽䕯晙⹍䝎</w:t>
      </w:r>
      <w:r>
        <w:rPr/>
        <w:t>⠵</w:t>
      </w:r>
      <w:r>
        <w:rPr/>
        <w:t>吵┪偗</w:t>
      </w:r>
      <w:r>
        <w:rPr/>
        <w:t>꤫</w:t>
      </w:r>
      <w:r>
        <w:rPr/>
        <w:t>摓ꄯ䪩뽨傘쉃枵瘫玱櫍뾣싂撱⩤樭䎩⑗埂</w:t>
      </w:r>
      <w:r>
        <w:rPr/>
        <w:t>ꥋ</w:t>
      </w:r>
      <w:r>
        <w:rPr/>
        <w:t>噺潩昺湀癬⩃⎣쉋㢘㙎欦㒿柂⸬싂䥶</w:t>
      </w:r>
      <w:r>
        <w:rPr/>
        <w:t>Ⱜ</w:t>
      </w:r>
      <w:r>
        <w:rPr/>
        <w:t>嫂炿㙬畇싂壍㍂뽙弹쏂</w:t>
      </w:r>
      <w:r>
        <w:rPr/>
        <w:t>⡃</w:t>
      </w:r>
      <w:r>
        <w:rPr/>
        <w:t>㬦ね싂䥥ォ縯습塕㨪摈剅⍊圩⿂䠣轇숥㵦㌲印顇櫂⤯柂歙</w:t>
      </w:r>
      <w:r>
        <w:rPr/>
        <w:t>⠻</w:t>
      </w:r>
      <w:r>
        <w:rPr/>
        <w:t>你㥎禱哂㕴穚暱磂庵摫䕗䀤䭸</w:t>
      </w:r>
      <w:r>
        <w:rPr/>
        <w:t>ꦬ␰</w:t>
      </w:r>
      <w:r>
        <w:rPr/>
        <w:t>㤱㦥楞劘숩矂</w:t>
      </w:r>
      <w:r>
        <w:rPr/>
        <w:t>ꦵ</w:t>
      </w:r>
      <w:r>
        <w:rPr/>
        <w:t>兙쉅礬啩湮츭浉쵸껂⹃㜩ㅍ散䩴ꎥ䝳婚䥁序䠻㟂ヂ奭嫂⑊䑟⥓婐쉱轞玥䷂祌嗂땩뽋甶㡫䰷繰ꍬ녒乱␶砹砫扃樴灰㕌▣⏂</w:t>
      </w:r>
      <w:r>
        <w:rPr/>
        <w:t>ꥎ</w:t>
      </w:r>
      <w:r>
        <w:rPr/>
        <w:t>癰砦⫍뼥㉣瓂䱧砨⬫璱卫䭓縷⩣睢湠瘻瞡㥌復時彂</w:t>
      </w:r>
      <w:r>
        <w:rPr/>
        <w:t>Ⱓ</w:t>
      </w:r>
      <w:r>
        <w:rPr/>
        <w:t>䙎⽓䍾㌸뽓칾⬩숶噋썳⒮쉵땆佭뽮癔䉄灃捔㤫呉숸燎싂䂻䙤땵䴽燃㕂伭㩍㥭⹯呫♙놏䴴슱䁹곂㭎顀슻䁪⧂稲숥㉔깗䭩⍕⹘珎楘쵔䝨轚狂獓촰곂灺獢숹땦땬䵮㥲奞싂☪夺汷獀䔭⽷儮뿂䈸挮쵲⼭橮幕䡒⍄匤䉷偉殩接㡆䞬⸤뽐</w:t>
      </w:r>
      <w:r>
        <w:rPr/>
        <w:t>⡗</w:t>
      </w:r>
      <w:r>
        <w:rPr/>
        <w:t>幌칅숽┰潧㑁</w:t>
      </w:r>
      <w:r>
        <w:rPr/>
        <w:t>꧃</w:t>
      </w:r>
      <w:r>
        <w:rPr/>
        <w:t>⡴</w:t>
      </w:r>
      <w:r>
        <w:rPr/>
        <w:t>슡䭊檏숪㭔䚩⼴⹕曂勃⸳</w:t>
      </w:r>
      <w:r>
        <w:rPr/>
        <w:t>ꦱ</w:t>
      </w:r>
      <w:r>
        <w:rPr/>
        <w:t>䭀渥䖘慨慉吥懂爳깉京䝬㓂䜷㗂怬껂慠䩧唥ꅴ쉧捎傣④刮倩ㅥ쵒㬯䙢穮潒㠶</w:t>
      </w:r>
      <w:r>
        <w:rPr/>
        <w:t>⡇</w:t>
      </w:r>
      <w:r>
        <w:rPr/>
        <w:t>㨲숭匤ぃ噋䑨㜵⬳䵈祐乮窻恧梬ꅌ〯兌坎숪䕗☪쉉싃轍枣朮䱖</w:t>
      </w:r>
      <w:r>
        <w:rPr/>
        <w:t>ꕌ</w:t>
      </w:r>
      <w:r>
        <w:rPr/>
        <w:t>㊩</w:t>
      </w:r>
      <w:r>
        <w:rPr/>
        <w:t>ꥂ</w:t>
      </w:r>
      <w:r>
        <w:rPr/>
        <w:t>䥥昲ꍹ淂䑦⑮䀪뽧繙ꍮ晀䑂뾩仂䎿歫た䔪䎬㬊⛂넺싂汹䔭畟嘸䀳┶䢱쉃啷䫍䲮썗⍢勂廂䮩窣슡穣⥍䙮晁⑉슩獺稷䉕椪䁤呋䜥䀮搶晸圣뽓</w:t>
      </w:r>
      <w:r>
        <w:rPr/>
        <w:t>ⵠꥏ</w:t>
      </w:r>
      <w:r>
        <w:rPr/>
        <w:t>瀶㨷礰瀱⸵⑘ご츸쉚깪╃堳ꥩ䕀䥈刪潊㑅併䍠</w:t>
      </w:r>
      <w:r>
        <w:rPr/>
        <w:t>ⶩ</w:t>
      </w:r>
      <w:r>
        <w:rPr/>
        <w:t>䭣숭쉥塸뼪쉄匽卦犣轶䡏䜽夻牎쉈ꏂ弹㈲쉹歅쉡뾏싂䬥⽍〴칚湋氭ㅙ캮䙱癶䩃灡䅍矂頳娽㞱⍃兩息瑎䣂璏䩵㨸년庱䙆</w:t>
      </w:r>
      <w:r>
        <w:rPr/>
        <w:t>Ⱜ</w:t>
      </w:r>
      <w:r>
        <w:rPr/>
        <w:t>畴㡶勂쉥瑁썞쉞⑆⥂牱뇂䤹☭㜣博</w:t>
      </w:r>
      <w:r>
        <w:rPr/>
        <w:t>Ɒ</w:t>
      </w:r>
      <w:r>
        <w:rPr/>
        <w:t>㕺㵣捙元䔪⪱歳쵳⨮㍆쉞卪⤶侥係컎뽂接⌭숨쉨卮숲汣攨ꇍ洺싍㥫䝍쉯⒩慇恹呫</w:t>
      </w:r>
      <w:r>
        <w:rPr/>
        <w:t>ꥌ</w:t>
      </w:r>
      <w:r>
        <w:rPr/>
        <w:t>撱쵫쉞恩稪⽚㛍</w:t>
      </w:r>
      <w:r>
        <w:rPr/>
        <w:t>ⶏ</w:t>
      </w:r>
      <w:r>
        <w:rPr/>
        <w:t>奷㛂娶䙂♸怶䶻⭒⩗扯</w:t>
      </w:r>
      <w:r>
        <w:rPr/>
        <w:t>⡡</w:t>
      </w:r>
      <w:r>
        <w:rPr/>
        <w:t>䌵녴枵㏂뭙ꥩ囂曂䝭쉊呴⸤曂媱哂䍌</w:t>
      </w:r>
      <w:r>
        <w:rPr/>
        <w:t>ⷂ</w:t>
      </w:r>
      <w:r>
        <w:rPr/>
        <w:t>䣂輥⍭兕縶쉶</w:t>
      </w:r>
      <w:r>
        <w:rPr/>
        <w:t>⡎</w:t>
      </w:r>
      <w:r>
        <w:rPr/>
        <w:t>冱啲⫂牎㇃슩杳䁹䁤쉊쉭</w:t>
      </w:r>
      <w:r>
        <w:rPr/>
        <w:t>ꕒ</w:t>
      </w:r>
      <w:r>
        <w:rPr/>
        <w:t>쉐斩単썲㔵딷竃杀䔯</w:t>
      </w:r>
      <w:r>
        <w:rPr/>
        <w:t>ꦥ</w:t>
      </w:r>
      <w:r>
        <w:rPr/>
        <w:t>슬挨搥灊慡쉢</w:t>
      </w:r>
      <w:r>
        <w:rPr/>
        <w:t>ꤪ</w:t>
      </w:r>
      <w:r>
        <w:rPr/>
        <w:t>㥕祉뽠</w:t>
      </w:r>
      <w:r>
        <w:rPr/>
        <w:t>⡓⹨</w:t>
      </w:r>
      <w:r>
        <w:rPr/>
        <w:t>穈獵♁㡟쉌⻂ㅎ彩摐䣂㟃⩰꥔뼪癵䅅묻䭯潾썴</w:t>
      </w:r>
      <w:r>
        <w:rPr/>
        <w:t>⡶</w:t>
      </w:r>
      <w:r>
        <w:rPr/>
        <w:t>싂숵輯┷䘦㍈梩㩞</w:t>
      </w:r>
      <w:r>
        <w:rPr/>
        <w:t>⡆⩭</w:t>
      </w:r>
      <w:r>
        <w:rPr/>
        <w:t>唨㚩伸劏䐰꧎ㆮ㭴⸳漵충慂⻂浀憩っ睂㙊</w:t>
      </w:r>
      <w:r>
        <w:rPr/>
        <w:t>Ⱞ</w:t>
      </w:r>
      <w:r>
        <w:rPr/>
        <w:t>楀╒</w:t>
      </w:r>
      <w:r>
        <w:rPr/>
        <w:t>ꤳ</w:t>
      </w:r>
      <w:r>
        <w:rPr/>
        <w:t>壂樴뗂噹僎䑾杫澿怮䥭縺係</w:t>
      </w:r>
      <w:r>
        <w:rPr/>
        <w:t>ⵉ</w:t>
      </w:r>
      <w:r>
        <w:rPr/>
        <w:t>囂</w:t>
      </w:r>
      <w:r>
        <w:rPr/>
        <w:t>ꕃ</w:t>
      </w:r>
      <w:r>
        <w:rPr/>
        <w:t>睈䥁浊㉤䵠欰磂偂塙嘻㝍⹨ぴ㯃啫桱歉㑙䑅㕎癳拂⑳㜺쉈◂깁ꥴ橑ꅣ딳悩杖슮䜮ㄥ䥬䞩㑠縴㵘啋硊䲩슿夥䭰⭭</w:t>
      </w:r>
      <w:r>
        <w:rPr/>
        <w:t>⣂</w:t>
      </w:r>
      <w:r>
        <w:rPr/>
        <w:t>ꆩ땺噅呾㉞걙숣婠㋍辿슥汣䙾쉔싂櫂转晱뭾獏넭⨸䘩╯剓╲㬰</w:t>
      </w:r>
      <w:r>
        <w:rPr/>
        <w:t>ꕣꔭ</w:t>
      </w:r>
      <w:r>
        <w:rPr/>
        <w:t>椫뮩㕋쉥愹ꍬ䔹쉹繐彌塡䂩䭖創盍땤惂䧂澘ꅯ流彸㕈ㄱ䡒쎩쉦쉫뽶ㄵ䐯㵴䰲</w:t>
      </w:r>
      <w:r>
        <w:rPr/>
        <w:t>ꖵꥍ</w:t>
      </w:r>
      <w:r>
        <w:rPr/>
        <w:t>뭯睒䰴副砮伹攲昫싂竂伥쉙␮싂</w:t>
      </w:r>
      <w:r>
        <w:rPr/>
        <w:t>ⲻ</w:t>
      </w:r>
      <w:r>
        <w:rPr/>
        <w:t>湂⽔䝴䝈싂</w:t>
      </w:r>
      <w:r>
        <w:rPr/>
        <w:t>ꥁ</w:t>
      </w:r>
      <w:r>
        <w:rPr/>
        <w:t>츥䱄쉧励䅗뭚쉥⍭</w:t>
      </w:r>
      <w:r>
        <w:rPr/>
        <w:t>ꤶ</w:t>
      </w:r>
      <w:r>
        <w:rPr/>
        <w:t>湑䭬䬸뭘轧</w:t>
      </w:r>
      <w:r>
        <w:rPr/>
        <w:t>ⱓ</w:t>
      </w:r>
      <w:r>
        <w:rPr/>
        <w:t>硪儲特頩䆩녳轌灢ㅃ坸⩕</w:t>
      </w:r>
      <w:r>
        <w:rPr/>
        <w:t>⠱</w:t>
      </w:r>
      <w:r>
        <w:rPr/>
        <w:t>偀쵙쉀䵹껂싂婀び숩䭶潍</w:t>
      </w:r>
      <w:r>
        <w:rPr/>
        <w:t>ⵄ</w:t>
      </w:r>
      <w:r>
        <w:rPr/>
        <w:t>啄轭穮沥愮頲</w:t>
      </w:r>
      <w:r>
        <w:rPr/>
        <w:t>Ⱔ</w:t>
      </w:r>
      <w:r>
        <w:rPr/>
        <w:t>䵑悬㍇㩄猩㥪㎿쉁숨㔭숳뼳䉖㐱乑</w:t>
      </w:r>
      <w:r>
        <w:rPr/>
        <w:t>ꕲ</w:t>
      </w:r>
      <w:r>
        <w:rPr/>
        <w:t>橶쉪䴬㶥弊⎮䴦㕩䌸</w:t>
      </w:r>
      <w:r>
        <w:rPr/>
        <w:t>꧍</w:t>
      </w:r>
      <w:r>
        <w:rPr/>
        <w:t>伣쉇稭칰숫䤻搯䰦㙪獡勂㞩塂带幺奩ㅶ쉃䏍ㄺ妥栫䍨剹⒩䥢烂橮㔣撵⨱믍㚮㉸戽瓃슿⧂㙰愹⴪囂</w:t>
      </w:r>
      <w:r>
        <w:rPr/>
        <w:t>⡋</w:t>
      </w:r>
      <w:r>
        <w:rPr/>
        <w:t>堫</w:t>
      </w:r>
      <w:r>
        <w:rPr/>
        <w:t>ⱪ⨱</w:t>
      </w:r>
      <w:r>
        <w:rPr/>
        <w:t>杣썍쉱슥䰬</w:t>
      </w:r>
      <w:r>
        <w:rPr/>
        <w:t>ⴳ♒</w:t>
      </w:r>
      <w:r>
        <w:rPr/>
        <w:t>梮党쉧㛂夺䮱䭡灗顚䱚뭅浺춏싂㩯춬㉅瑃ィ䪬㍒業걖焮ㄲ弪⾩纩桤ꌽ㓂摡⼺䭍┴䱩瑩挫쉈㋎쉉壂㌰檩ꅲ埂䙆쉳㥫䐲瑃珂噂䤩䉕쉩䱟䑰奰䇂䖘뽰坺慭疥㵟慾㵁扟乓慶汾㍱廂珂婈穃㡅潚갷滂╩⎘⚱瀪悬䨬䡠깐噀彌䠷⨨㉠㓂瑲⵷歾</w:t>
      </w:r>
      <w:r>
        <w:rPr/>
        <w:t>⡗</w:t>
      </w:r>
      <w:r>
        <w:rPr/>
        <w:t>偆穏⨱슣祏仂땢录카쉧伭硉뇂쉱⑆樬皩숶쌷䅦䝃㍫칂쉞␪⹃쉭甫⩫坲去⥊뽧儺쉃䮣桟束䔹疻挬児긥搳⬴晤堹</w:t>
      </w:r>
      <w:r>
        <w:rPr/>
        <w:t>⡱</w:t>
      </w:r>
      <w:r>
        <w:rPr/>
        <w:t>揂沿쵾쉊曂嚵䇂䲏楃쉯瑠╳䢱숯矃慓⩤帽쉮숴걦折䱞灳幦㟂娣䍖쉧么䚩䁸㡚ꥱ䘵컂杌깨垘䄯⭠㵠⍕橞湥ꅑ䩏㋂</w:t>
      </w:r>
      <w:r>
        <w:rPr/>
        <w:t>ⵔ</w:t>
      </w:r>
      <w:r>
        <w:rPr/>
        <w:t>轹㇂幺繺䏂辘㡰堯䑳䡙水姂䒱㠹걙㭐恌忂䙌䭋</w:t>
      </w:r>
      <w:r>
        <w:rPr/>
        <w:t>Ɒ</w:t>
      </w:r>
      <w:r>
        <w:rPr/>
        <w:t>瑵瑺溿烍兪繓璱歡</w:t>
      </w:r>
      <w:r>
        <w:rPr/>
        <w:t>⡦⒩</w:t>
      </w:r>
      <w:r>
        <w:rPr/>
        <w:t>㕑硔氰睋</w:t>
      </w:r>
      <w:r>
        <w:rPr/>
        <w:t>ⱳ</w:t>
      </w:r>
      <w:r>
        <w:rPr/>
        <w:t>㭘頶╡</w:t>
      </w:r>
      <w:r>
        <w:rPr/>
        <w:t>ⵀ</w:t>
      </w:r>
      <w:r>
        <w:rPr/>
        <w:t>汤熿쉠㛂檩</w:t>
      </w:r>
      <w:r>
        <w:rPr/>
        <w:t>Ⱘ</w:t>
      </w:r>
      <w:r>
        <w:rPr/>
        <w:t>戯䖡琳極쉮湏⮡僂呗싂勂⍑欪橧숷倩䨭䥺〹㴣䉚ꅞ⩮顨☪쉪杦㒱녊祲戮</w:t>
      </w:r>
      <w:r>
        <w:rPr/>
        <w:t>⠵</w:t>
      </w:r>
      <w:r>
        <w:rPr/>
        <w:t>敔㮡ꄷ仃㊩喏瀫普䭞䍯䠲⭎㒻䕓汷쵈䉆⭢哂噈旂倮⭰勂</w:t>
      </w:r>
      <w:r>
        <w:rPr/>
        <w:t>ꕊ</w:t>
      </w:r>
      <w:r>
        <w:rPr/>
        <w:t>숳싂</w:t>
      </w:r>
      <w:r>
        <w:rPr/>
        <w:t>Ⳃ</w:t>
      </w:r>
      <w:r>
        <w:rPr/>
        <w:t>녾辣쉖嫂歔捲痂㍏猦䩓顮⍮楨</w:t>
      </w:r>
      <w:r>
        <w:rPr/>
        <w:t>⠺</w:t>
      </w:r>
      <w:r>
        <w:rPr/>
        <w:t>橉컂枥䍒쉠䥤䐵⚮㷎㐩均哂䍦컂땗ㆩ㜩婕噊䅄硊牕睙습捆♃⥸睷䳂㛍憏㢘椳卺싎扔暩頸嘥⍈懂縴쉹硒佢㣂㔻䥊砪慯瘯⽞帥灴繏憿朵㌭䃂ꅲ쉒㙌䌲橙䐸䠮㥤㍗䅷</w:t>
      </w:r>
      <w:r>
        <w:rPr/>
        <w:t>꥓</w:t>
      </w:r>
      <w:r>
        <w:rPr/>
        <w:t>咮䁯숵颵칪䧂唹扷쵲쉏棃䒩採㣂勂䡕哂栻쉂䁮㐪练繘冻㩞獄扃噸猣⾻祠㠥숪▥ㅩ䐱䑊琪</w:t>
      </w:r>
      <w:r>
        <w:rPr/>
        <w:t>꧂</w:t>
      </w:r>
      <w:r>
        <w:rPr/>
        <w:t>唽昴䙁ㅵ뭸擂唭쉳⑯瑤懂</w:t>
      </w:r>
      <w:r>
        <w:rPr/>
        <w:t>⡂</w:t>
      </w:r>
      <w:r>
        <w:rPr/>
        <w:t>ꅙ乱婣剃䥑厡䑏넵瑨㉆⑖䊣</w:t>
      </w:r>
      <w:r>
        <w:rPr/>
        <w:t>⡮</w:t>
      </w:r>
      <w:r>
        <w:rPr/>
        <w:t>䀽ꍖ㷂砊晧⧂轢秂婊歸ㅄ⸪걍쵾塅改牭啎▣⛂惃쵧琳䰩슩䩵煉ぞ긥⯂䍡示復칅䈩斥硲숦攺㌷涿婨秂⽫</w:t>
      </w:r>
      <w:r>
        <w:rPr/>
        <w:t>⠻</w:t>
      </w:r>
      <w:r>
        <w:rPr/>
        <w:t>땀⼦獉促乃囂</w:t>
      </w:r>
      <w:r>
        <w:rPr/>
        <w:t>ꤣ</w:t>
      </w:r>
      <w:r>
        <w:rPr/>
        <w:t>呇捐硧䉭洪淂檩䩾䙃㨮⹅쉳▩숶搪쉙採塩썣拂깕㑠㝫⸭걡卄敯兒숴睲畷쉅숲䭂</w:t>
      </w:r>
      <w:r>
        <w:rPr/>
        <w:t>ꕀ</w:t>
      </w:r>
      <w:r>
        <w:rPr/>
        <w:t>䎩娰㑊㵆失杄渮겥걅辏渦쉪㐥灎珂ぺ䍮帮扯墵棂愬䛂桟塡⽹숰⿂墥匱㘥䕠㟂䞣汴㤥㷃湁盂睈㥥묭⽇녒ꄨ숶湪楔穹싂ꍧ♊ꅤ⻎쉙♓놱䱹쏂䩾恷敌</w:t>
      </w:r>
      <w:r>
        <w:rPr/>
        <w:t>⡱</w:t>
      </w:r>
      <w:r>
        <w:rPr/>
        <w:t>㣍␪⵶祂浍役㐲⤷浳䔥䟎</w:t>
      </w:r>
      <w:r>
        <w:rPr/>
        <w:t>ⱪ</w:t>
      </w:r>
      <w:r>
        <w:rPr/>
        <w:t>䩯䎬⨬乬㠤亩㇎딺轱</w:t>
      </w:r>
      <w:r>
        <w:rPr/>
        <w:t>⡹</w:t>
      </w:r>
      <w:r>
        <w:rPr/>
        <w:t>䧂⑙湥涬</w:t>
      </w:r>
      <w:r>
        <w:rPr/>
        <w:t>⣎</w:t>
      </w:r>
      <w:r>
        <w:rPr/>
        <w:t>䑞䜺㑗㵠参⩦痂湱婕頷偧숴쵅䔻쉞㌣票搵슣㗂椻浠倯估渪㇂䥨奤奡㕵걩싂浤㉺䡺偬䲿楂剤⧂䕣슣壃坑迂넲걷쉦슥姂깵画昸㟂瀵쵬䶡㙧</w:t>
      </w:r>
      <w:r>
        <w:rPr/>
        <w:t>ⶵꤹ</w:t>
      </w:r>
      <w:r>
        <w:rPr/>
        <w:t>㑠䱔䀻⭉㤶⚻搥獹婒쉚奓塅掣瑙</w:t>
      </w:r>
      <w:r>
        <w:rPr/>
        <w:t>ⰺ</w:t>
      </w:r>
      <w:r>
        <w:rPr/>
        <w:t>猴䇂瑮掬潱꥖憩</w:t>
      </w:r>
      <w:r>
        <w:rPr/>
        <w:t>ꤷ</w:t>
      </w:r>
      <w:r>
        <w:rPr/>
        <w:t>顏弯低싂싂쵵╠⭑㛂╪湏䋂䉗䥓璩炵칥廃暡㤹슘땯摄剖쉥㔨쉶搪㩠塭恐㙨獀쉱牁숥汎⽁涻泎奷㍀ぢ㬦숰埂婆뇂剪坂㷍ꎻ杂ꍥ쉱䰰⨸㶬㯂恗뭑⥖穴歨걥䛎晰♓⹡瀦员頫㑭⽟⍟쉰瘥瑉</w:t>
      </w:r>
      <w:r>
        <w:rPr/>
        <w:t>⡏</w:t>
      </w:r>
      <w:r>
        <w:rPr/>
        <w:t>癰</w:t>
      </w:r>
      <w:r>
        <w:rPr/>
        <w:t>ꕯ</w:t>
      </w:r>
      <w:r>
        <w:rPr/>
        <w:t>쉴쉒슏顫庿㭧ꍓ村䯍ꄻ숱뭑䤪쉏䳂䁂⩡㛂穅⫂奱憵㭥䵊뾥꥘땪⦩슻쵥</w:t>
      </w:r>
      <w:r>
        <w:rPr/>
        <w:t>꧂</w:t>
      </w:r>
      <w:r>
        <w:rPr/>
        <w:t>숲쉀䵔㯂示⵲⺏皵슻껂ㅂ瀸挽燂佱猷츪⥚䉉纻걬稹㍖渣坃䁞庣㗂Ⓜ긺쉪烂촥楟䱾樹⨵氭㛂쵥걖圬䱤㭧轆揂惂く绂摇䌱圪幠䍮쉸㔰呷㤦슡漪獗ꍈ쵍⑥潏</w:t>
      </w:r>
      <w:r>
        <w:rPr/>
        <w:t>ⰲ</w:t>
      </w:r>
      <w:r>
        <w:rPr/>
        <w:t>汢숪坍쉀繠サ夨頩쉾칊冏깆ꍇ뭺地柂䥂櫂㣂ꆮ㡏싂딱쵗晡䙍䍫캮썇ꄺ彋</w:t>
      </w:r>
      <w:r>
        <w:rPr/>
        <w:t>ꗂ</w:t>
      </w:r>
      <w:r>
        <w:rPr/>
        <w:t>ꍠ</w:t>
      </w:r>
      <w:r>
        <w:rPr/>
        <w:t>ꥀ</w:t>
      </w:r>
      <w:r>
        <w:rPr/>
        <w:t>轸楲㛃桞㥂繇天숦噢</w:t>
      </w:r>
      <w:r>
        <w:rPr/>
        <w:t>ꦻ</w:t>
      </w:r>
      <w:r>
        <w:rPr/>
        <w:t>椴䠵</w:t>
      </w:r>
      <w:r>
        <w:rPr/>
        <w:t>ꔮ</w:t>
      </w:r>
      <w:r>
        <w:rPr/>
        <w:t>묪䵍偠吪牏捧搮떵煬䣎⬺㑇ꥤ</w:t>
      </w:r>
      <w:r>
        <w:rPr/>
        <w:t>ⵔ</w:t>
      </w:r>
      <w:r>
        <w:rPr/>
        <w:t>䘣曂㝘垵뼶㕣䁨⨲</w:t>
      </w:r>
      <w:r>
        <w:rPr/>
        <w:t>ꕔ</w:t>
      </w:r>
      <w:r>
        <w:rPr/>
        <w:t>渻㙑쉲䍯슿슘</w:t>
      </w:r>
      <w:r>
        <w:rPr/>
        <w:t>⠻⨊</w:t>
      </w:r>
      <w:r>
        <w:rPr/>
        <w:t>偢瘴⻂㘣穥奊䑉⩞伺갴깂擃䥌ꅖ穦揂砺츩浶幃坥㑢枩</w:t>
      </w:r>
      <w:r>
        <w:rPr/>
        <w:t>⡬⭰⍤</w:t>
      </w:r>
      <w:r>
        <w:rPr/>
        <w:t>䢬晢倦䐻颱䅀杺潁煦扙湦睟䚏┫䍹敇汐숵쉄摮吻濃㉞㎮⬪久䡁採辡牂潏⥆⎵⹨改싂㬭싂싂祕並颩㑪걅㥦漷牊總呧娮㩞⹁关뗂睎⿍欻朸呖幇恵䶣꥔㙈楉婬が僂潔䡵⹊쉕㴰썈쉊뼪浍㆏帯땱</w:t>
      </w:r>
      <w:r>
        <w:rPr/>
        <w:t>ꤨ</w:t>
      </w:r>
      <w:r>
        <w:rPr/>
        <w:t>䨬䧂扴⬦教㩑㘩싂숪⹁书</w:t>
      </w:r>
      <w:r>
        <w:rPr/>
        <w:t>ⰹ</w:t>
      </w:r>
      <w:r>
        <w:rPr/>
        <w:t>潫뼽</w:t>
      </w:r>
      <w:r>
        <w:rPr/>
        <w:t>ⵎ⚱</w:t>
      </w:r>
      <w:r>
        <w:rPr/>
        <w:t>繙ㄶ婷灗</w:t>
      </w:r>
      <w:r>
        <w:rPr/>
        <w:t>ꥁ</w:t>
      </w:r>
      <w:r>
        <w:rPr/>
        <w:t>噸唸坨⍐克쉊칲眪䑠㭌䨻칳掱䤴秂䏂卖由⨸幏뇂杵懂匤僎䉠牳柂컂楄㕣啮损彑칑쉂䅏</w:t>
      </w:r>
      <w:r>
        <w:rPr/>
        <w:t>ꥍⓎ</w:t>
      </w:r>
      <w:r>
        <w:rPr/>
        <w:t>轡妬ꇂ㉭甶睫礪瑌쉇ꄶ쉳슬瑰瘴畷䴺倯⏂乔偞抵偄쉊瑉⺩쌦땄坊㑱樬穫灑␩䱪焪⍋彾彑歇⹹ꍱ⑨䑪쉾숳棃㝀犿硯撱숰䑖桐䁵潺□潇你役瑤♠䑧塰䅊核㘱땵恡执녂水⒱晎捆呹繋塌偙긵乥</w:t>
      </w:r>
      <w:r>
        <w:rPr/>
        <w:t>ⶣ</w:t>
      </w:r>
      <w:r>
        <w:rPr/>
        <w:t>쉟숰䉧䩒숲㍕㐭걂㉉䗃滂㩷컃㶥顷㭪쉕ぱ㢵㍒㑎䍳䐺쉔䥡犩㘶破숦䫂䑶挷쉠뇂따硅쵍顲ꍀ呄䵫싂쉤窮彦瞣噏礭拂⑺樱췎ꍵ⨪奣味浡眷㌳㭱䍙奭숫䃍ꏍ挬쉪煣숫⭑걥繋꥖䩈礶瘪⽙捰</w:t>
      </w:r>
      <w:r>
        <w:rPr/>
        <w:t>ⱘ</w:t>
      </w:r>
      <w:r>
        <w:rPr/>
        <w:t>彐㥬焷杵㴪㥬录</w:t>
      </w:r>
      <w:r>
        <w:rPr/>
        <w:t>ⰲ</w:t>
      </w:r>
      <w:r>
        <w:rPr/>
        <w:t>彚祯㎮昷她殥枏洸煄㝲䁯숨땉甪㑊뽬㐪⩃⴮쉅䡇㙟仂剂侏䁸㓂䅳瞮塀彰춡侩偪柂쉃敚㩱␩㗂坨兘繆</w:t>
      </w:r>
      <w:r>
        <w:rPr/>
        <w:t>ꕩ</w:t>
      </w:r>
      <w:r>
        <w:rPr/>
        <w:t>숽䉤䢿䉺㐯曂쉳♢即卢녾硓辏毂ꥢ珂쉵㎥殩숤쉥参顗恖楃但㏂㛂凂䜫깲쉘긻쉒禱㫂묫싂浬祏奀슘嫃䵗㤽硷</w:t>
      </w:r>
      <w:r>
        <w:rPr/>
        <w:t>Ⳃ</w:t>
      </w:r>
      <w:r>
        <w:rPr/>
        <w:t>쉃䉨洩⚘秂⹉㖣㍟⸵⒩</w:t>
      </w:r>
      <w:r>
        <w:rPr/>
        <w:t>ⱐ</w:t>
      </w:r>
      <w:r>
        <w:rPr/>
        <w:t>乳깎䘮䵌㘴䱦焥⧂쉊湅轓䭕夰⑱쉈氯桠搹슣</w:t>
      </w:r>
      <w:r>
        <w:rPr/>
        <w:t>⡖</w:t>
      </w:r>
      <w:r>
        <w:rPr/>
        <w:t>䁺䭌슥ざ偹䲘⫂췎㝬⬥欹녑癌㉸㣂勂칳숫䁐猷쉱呈ꏂ祶䥶쉬㏂♒숯㷍㑑㧂潍㥶䩅䠬偀깅㘰硂㴱싂硾礻ば깳濂場⑐⩴䭗쉺⴯瑑숊繭츹䕫㙋쉧㵊㙗䁊쉥숪灉녀쉨湲摮㠶匳⹓䏍儺츣⑀숻刺呖䡞夵ㅨ户㡖琽刲圥㨶⵨噳䥑㖣쉚兊癍甪</w:t>
      </w:r>
      <w:r>
        <w:rPr/>
        <w:t>⡢</w:t>
      </w:r>
      <w:r>
        <w:rPr/>
        <w:t>슻碮瑑喘潩椴䘦彲弲天䌪㭮侻捬♧矂癀䀮䵮額㝢</w:t>
      </w:r>
      <w:r>
        <w:rPr/>
        <w:t>ꔮ</w:t>
      </w:r>
      <w:r>
        <w:rPr/>
        <w:t>쌤吳숩䬺</w:t>
      </w:r>
      <w:r>
        <w:rPr/>
        <w:t>ꤨ</w:t>
      </w:r>
      <w:r>
        <w:rPr/>
        <w:t>界녮쉘㋂牟ぷ䌺啥숮걐橵䶱啰洩䡯䂮☨무⽳癒棃䁂넵澣桍䍵⩐㐲㓂䣂檵圹䒩㨪쉂顯㧃欺溏汖戦伬㘲쵔⍶┪㮏敚</w:t>
      </w:r>
      <w:r>
        <w:rPr/>
        <w:t>Ⳃ</w:t>
      </w:r>
      <w:r>
        <w:rPr/>
        <w:t>竂떵㙷▿玣侩皱縻挪쵁ㅱ깷⩠㦮泂幀䡳㩐컂쉲䬦ꄩ㉙漱싂䈹琥⭎暵컍滂瀨♋뽒剪䶩㷂杘䬱㭮婕㔹书欵⥄쌪琬䬮瑅楌㭧⩟浾瑴呙啸딱㕁ㅗ뮡慩㗎뿂桱㨣娵ꇂ檱垿곂㵑㬦斱伩䡎䴨</w:t>
      </w:r>
      <w:r>
        <w:rPr/>
        <w:t>ꥊ♐</w:t>
      </w:r>
      <w:r>
        <w:rPr/>
        <w:t>㑮㴤儺測彦敗䡄숶슘懂</w:t>
      </w:r>
      <w:r>
        <w:rPr/>
        <w:t>ꕄ</w:t>
      </w:r>
      <w:r>
        <w:rPr/>
        <w:t>溥渲딶癱助带싂촪価牂噍堹䥶条땫轇桟㵴䝹쉘숦쉶⌷⹫숰棂촨㔵ㄨ싂塍墥䠷䵀湑슩</w:t>
      </w:r>
      <w:r>
        <w:rPr/>
        <w:t>ꗂ</w:t>
      </w:r>
      <w:r>
        <w:rPr/>
        <w:t>䍪껃轥╂㌱戮繠⑕廂猴䚮焣숯䓂㘱⩂磂쏂枏磂假䡖䔥</w:t>
      </w:r>
      <w:r>
        <w:rPr/>
        <w:t>ꕭ</w:t>
      </w:r>
      <w:r>
        <w:rPr/>
        <w:t>毂쉃⩇浺劘䅑슥飂䙳㌺╶戴䥢</w:t>
      </w:r>
      <w:r>
        <w:rPr/>
        <w:t>ꤲ</w:t>
      </w:r>
      <w:r>
        <w:rPr/>
        <w:t>利</w:t>
      </w:r>
      <w:r>
        <w:rPr/>
        <w:t>⡷</w:t>
      </w:r>
      <w:r>
        <w:rPr/>
        <w:t>숹睄卹㌬⬻眵춥煢쉯捵浳숹놡創楷ꌨ</w:t>
      </w:r>
      <w:r>
        <w:rPr/>
        <w:t>ⰺ</w:t>
      </w:r>
      <w:r>
        <w:rPr/>
        <w:t>妬捨뾡䌵숦칥슩曂ꌳ숸栮㔰슬뗂䞣⹣⹾㪮丹쉒琪䨪쉴䨤䧂抩║撵츥㙂ㅫ汨瘶ヂ뼲뭈㉟妩種슘楯獏㙅滂喵灇䩨㕈匬其兂</w:t>
      </w:r>
      <w:r>
        <w:rPr/>
        <w:t>ꤳ</w:t>
      </w:r>
      <w:r>
        <w:rPr/>
        <w:t>硩渵吪뽳㔲㎵䱩榱夹쉢奋憥⸺㬵坸</w:t>
      </w:r>
      <w:r>
        <w:rPr/>
        <w:t>ꗎ⍆</w:t>
      </w:r>
      <w:r>
        <w:rPr/>
        <w:t>ꌦ㚻湵쉡婞ꄺ渤澬に嫂ꥧ睪ꅫ佦捍哂湎傮献䐪숮㜺痎甫</w:t>
      </w:r>
      <w:r>
        <w:rPr/>
        <w:t>ꥍ</w:t>
      </w:r>
      <w:r>
        <w:rPr/>
        <w:t>昬䐨禱㠯亥䩀䊮喵睌㤬쉬</w:t>
      </w:r>
      <w:r>
        <w:rPr/>
        <w:t>⡷⏂</w:t>
      </w:r>
      <w:r>
        <w:rPr/>
        <w:t>䑭奩䱪쉐쉲⩒㫂땎썗痂⒵싃㊿幅㨪䁶窡異瞣녋⚻捑洮䕅㵡矂</w:t>
      </w:r>
      <w:r>
        <w:rPr/>
        <w:t>ⱌ⍊</w:t>
      </w:r>
      <w:r>
        <w:rPr/>
        <w:t>쉥슩颮捳涮㔴䬶싂뭯②䗂</w:t>
      </w:r>
      <w:r>
        <w:rPr/>
        <w:t>Ⱶ</w:t>
      </w:r>
      <w:r>
        <w:rPr/>
        <w:t>㵨㨪쉆穣弴⩊싂숮걏煎땶쉣㥢剆墬冏쌨廂⹳뭧깪⯂㫍硥捎ㅉ堬쉊爥</w:t>
      </w:r>
      <w:r>
        <w:rPr/>
        <w:t>⡋</w:t>
      </w:r>
      <w:r>
        <w:rPr/>
        <w:t>ガ␻噑潙䑰⩤츲咘㉱弽⛂♙숰佣櫂䕟䎩㕬乓㫂㛂琳㬹兪畊⥮乒䩮</w:t>
      </w:r>
      <w:r>
        <w:rPr/>
        <w:t>ꔥ</w:t>
      </w:r>
      <w:r>
        <w:rPr/>
        <w:t>欹⽬沬㔊㙷䭭晌ꌽ</w:t>
      </w:r>
      <w:r>
        <w:rPr/>
        <w:t>ⵙ</w:t>
      </w:r>
      <w:r>
        <w:rPr/>
        <w:t>숪䢬녘숨㍡䌬㏂䰮</w:t>
      </w:r>
      <w:r>
        <w:rPr/>
        <w:t>ꤪ</w:t>
      </w:r>
      <w:r>
        <w:rPr/>
        <w:t>䕠</w:t>
      </w:r>
      <w:r>
        <w:rPr/>
        <w:t>ⱓ</w:t>
      </w:r>
      <w:r>
        <w:rPr/>
        <w:t>纣㧂礩仂哂畓䶣䔮城绂汾啰쉄츽员䌸剐勂숭沥內⾻畒祋쉢䡅迂䶡뽨歨乯䷂䡮㉳뽆</w:t>
      </w:r>
      <w:r>
        <w:rPr/>
        <w:t>⡡</w:t>
      </w:r>
      <w:r>
        <w:rPr/>
        <w:t>㉞呦썚⼰潪挻䐳㟂䤬甴싂扫䂘物䌯⼮䞮☱숳ꅗ</w:t>
      </w:r>
      <w:r>
        <w:rPr/>
        <w:t>⡞</w:t>
      </w:r>
      <w:r>
        <w:rPr/>
        <w:t>ꍀ⽀㛂㙬◍烂䏂硅쉪슥囂䥋Ⓨ繉犘⹑Ⓨ䬦걷乄뽈쏂═䴣顧祏愱縺췂敵쉫㛂㏂䦥⭵䕇⑅卢◎坬硳⑬⽹漭숶ㅣ刽幇뭓걏⼪琪㵰琺燂䙡楱슩㞱祎쉈⩅쵞火⍥呬⻂숰㑇栻楐딥숯</w:t>
      </w:r>
      <w:r>
        <w:rPr/>
        <w:t>ꤷ</w:t>
      </w:r>
      <w:r>
        <w:rPr/>
        <w:t>呖瞣甹⨳㭘⑤㥴뭀妩楠檘⤫䁭撻燂呡㑌⍖杊獟㗂瑨뮩囂搬淂⽅㨬割쉾</w:t>
      </w:r>
      <w:r>
        <w:rPr/>
        <w:t>Ⳃ</w:t>
      </w:r>
      <w:r>
        <w:rPr/>
        <w:t>숮</w:t>
      </w:r>
      <w:r>
        <w:rPr/>
        <w:t>ꗂ</w:t>
      </w:r>
      <w:r>
        <w:rPr/>
        <w:t>䊡㉭頻숪쏂湊乀恔䥣쉵㞻枱쉠䛎</w:t>
      </w:r>
      <w:r>
        <w:rPr/>
        <w:t>꧂</w:t>
      </w:r>
      <w:r>
        <w:rPr/>
        <w:t>畲摕䖘꺘着싂䔵呸弩┻㞥쉞⹟뾏㥦䃂盂쉇䬰卪桕</w:t>
      </w:r>
      <w:r>
        <w:rPr/>
        <w:t>ꥁ⍓</w:t>
      </w:r>
      <w:r>
        <w:rPr/>
        <w:t>恌哂⥋朮슮㨰樱犩꧎땈쉫㈮歡㐺䅉池</w:t>
      </w:r>
      <w:r>
        <w:rPr/>
        <w:t>⠸</w:t>
      </w:r>
      <w:r>
        <w:rPr/>
        <w:t>祤⥬椯慒곂祟썺抩磂䩇䌻㕖</w:t>
      </w:r>
      <w:r>
        <w:rPr/>
        <w:t>Ⱕ</w:t>
      </w:r>
      <w:r>
        <w:rPr/>
        <w:t>㢣㖻⹚浭⫂㚥⸥숪汮쉴轐䊻堦⽘獦䭂ꍷ䉫╥㙢轎漰⹕䥰奃㨶㕃⬭⽁眦䡚䇂奖楟䝇쉤⍒⨳墥⫂⩌啟쵵땥否♉</w:t>
      </w:r>
      <w:r>
        <w:rPr/>
        <w:t>ꗂ</w:t>
      </w:r>
      <w:r>
        <w:rPr/>
        <w:t>呲뭣㉈쉭䏎㵂迍㤵</w:t>
      </w:r>
      <w:r>
        <w:rPr/>
        <w:t>꧂</w:t>
      </w:r>
      <w:r>
        <w:rPr/>
        <w:t>没䰻颻呖劘⩰䣂ꍊ祙녉㏂牨淂ꥭ㤩䉶傘㑏愱穉⺘顑㝳䄣祭辵剩䔩䋂뭧卪厬㥍䊮璮㩾灲估쉀稭♔採呅敞燂爱䐴異毂</w:t>
      </w:r>
      <w:r>
        <w:rPr/>
        <w:t>Ⳏ</w:t>
      </w:r>
      <w:r>
        <w:rPr/>
        <w:t>깦쉍</w:t>
      </w:r>
      <w:r>
        <w:rPr/>
        <w:t>ꥇ⸩⪏</w:t>
      </w:r>
      <w:r>
        <w:rPr/>
        <w:t>滂婙㩮擂쉟</w:t>
      </w:r>
      <w:r>
        <w:rPr/>
        <w:t>ⵇ</w:t>
      </w:r>
      <w:r>
        <w:rPr/>
        <w:t>爥坹獨煮樥</w:t>
      </w:r>
      <w:r>
        <w:rPr/>
        <w:t>ⱆ</w:t>
      </w:r>
      <w:r>
        <w:rPr/>
        <w:t>㍖轃穅숱㴶ꥢ槂쉩剃偯㔰䩵⪬숷匨猦㘣</w:t>
      </w:r>
      <w:r>
        <w:rPr/>
        <w:t>ꤵ</w:t>
      </w:r>
      <w:r>
        <w:rPr/>
        <w:t>뗂쉓剌묻㝕坫婢䥀囂熘湾参䔲⤫┲␭뽆乪ꆩ㉆㵉싂䶻畄䝓䱨뭘煩奬窻ꍩ䙒夵坎く塃滂稲</w:t>
      </w:r>
      <w:r>
        <w:rPr/>
        <w:t>ⲏ</w:t>
      </w:r>
      <w:r>
        <w:rPr/>
        <w:t>䰩䇎쉩哂兎灪䔱愻扄栬䨰牃</w:t>
      </w:r>
      <w:r>
        <w:rPr/>
        <w:t>ⰻ</w:t>
      </w:r>
      <w:r>
        <w:rPr/>
        <w:t>㦥瘹儤곂☣睁媥氤慀䨷㖿从䨸䍵쉢㘪㵮뇂㭄挸숵剔숻㤪쉱슩䱢启甽哃쉥⍥桋啺慷ㅗ浢轃㕢ꎬ䂵獩懂⼤穌㪥䩁㨸䱄煪儻䌵쉎歫</w:t>
      </w:r>
      <w:r>
        <w:rPr/>
        <w:t>Ⳏ</w:t>
      </w:r>
      <w:r>
        <w:rPr/>
        <w:t>っ⩠杏懂㏂穆噸뽡쉤㌬噅</w:t>
      </w:r>
      <w:r>
        <w:rPr/>
        <w:t>⣂</w:t>
      </w:r>
      <w:r>
        <w:rPr/>
        <w:t>奤穠懂怊쉶㥺쉴䡹싎쉸㫂汨涱〨頣濃挰焽皱槍슻</w:t>
      </w:r>
      <w:r>
        <w:rPr/>
        <w:t>⡨</w:t>
      </w:r>
      <w:r>
        <w:rPr/>
        <w:t>쵂䜻㵢녏姂瑞쉵㶱</w:t>
      </w:r>
      <w:r>
        <w:rPr/>
        <w:t>꧂</w:t>
      </w:r>
      <w:r>
        <w:rPr/>
        <w:t>繉皿䶿⩖䡊塱㍟亩㵧券슘氳㉡村ヂ㔤녵쉤卪</w:t>
      </w:r>
      <w:r>
        <w:rPr/>
        <w:t>ⱄ</w:t>
      </w:r>
      <w:r>
        <w:rPr/>
        <w:t>啋</w:t>
      </w:r>
      <w:r>
        <w:rPr/>
        <w:t>⠭</w:t>
      </w:r>
      <w:r>
        <w:rPr/>
        <w:t>㙴쉥丮䈹㝐氰</w:t>
      </w:r>
      <w:r>
        <w:rPr/>
        <w:t>ꤶ</w:t>
      </w:r>
      <w:r>
        <w:rPr/>
        <w:t>忂땰灙컍姂兤깄欩㝠榩㤲</w:t>
      </w:r>
      <w:r>
        <w:rPr/>
        <w:t>Ⳃ</w:t>
      </w:r>
      <w:r>
        <w:rPr/>
        <w:t>㈺뽤ꅀ獙嗂朣䗂轶싂兾斻땇丶깂琻㟂⹅彆ꎮ穣⼴⍾ꥴ睇煷䚘뽔囂悩秂갥圷偺㑁㝹晒䙉뮻</w:t>
      </w:r>
      <w:r>
        <w:rPr/>
        <w:t>⢡</w:t>
      </w:r>
      <w:r>
        <w:rPr/>
        <w:t>䭨곂䝇쉟穇ꎻ檿斘ꎱ⹣춮な昸㝯歍촷癱䙗땪㖬ㄨ싎扦⒏佭쉌믂晵矎䀽쉳礷繓䡴煭䙌畖暮摂喩怭╺囂</w:t>
      </w:r>
      <w:r>
        <w:rPr/>
        <w:t>ⱡ</w:t>
      </w:r>
      <w:r>
        <w:rPr/>
        <w:t>걚䰵纮䙺ꌱ㈤喩┹橄慯췂⍶䜴㴳</w:t>
      </w:r>
      <w:r>
        <w:rPr/>
        <w:t>ⵍ</w:t>
      </w:r>
      <w:r>
        <w:rPr/>
        <w:t>噠땊ひ⮏쵋칧숭떩쉞楓う⬬梵䇂䋂挱噲ぎ剦帤栬带䅌唻呾猤숪塵뽇潔숪쉅匪䰴硎뿃眸猩썧戯</w:t>
      </w:r>
      <w:r>
        <w:rPr/>
        <w:t>ⵤ</w:t>
      </w:r>
      <w:r>
        <w:rPr/>
        <w:t>䦘癑땍땋쉮⨳杏汏䨫㓂楥㊘柂䭥掮愽慷녕⩡⾏眣卩䘪ꏎ㡟塐⼻䡞쉷넪㥐</w:t>
      </w:r>
      <w:r>
        <w:rPr/>
        <w:t>⡆</w:t>
      </w:r>
      <w:r>
        <w:rPr/>
        <w:t>䊻䝾习녙奐⯂䱆녔</w:t>
      </w:r>
      <w:r>
        <w:rPr/>
        <w:t>ⱞ</w:t>
      </w:r>
      <w:r>
        <w:rPr/>
        <w:t>楉쉮䍙灤㦡쉑쉚┽䕊摵杚걨䬣</w:t>
      </w:r>
      <w:r>
        <w:rPr/>
        <w:t>ꦵ</w:t>
      </w:r>
      <w:r>
        <w:rPr/>
        <w:t>ꄭ㩷땥</w:t>
      </w:r>
      <w:r>
        <w:rPr/>
        <w:t>ꤥ</w:t>
      </w:r>
      <w:r>
        <w:rPr/>
        <w:t>㏍伦䢮숬췎㏂쉚싎穥㑇殬䩥朲䝯慀堪㑠䑸⹥䱰</w:t>
      </w:r>
      <w:r>
        <w:rPr/>
        <w:t>ⵚ</w:t>
      </w:r>
      <w:r>
        <w:rPr/>
        <w:t>㑓츯</w:t>
      </w:r>
      <w:r>
        <w:rPr/>
        <w:t>ꖬ</w:t>
      </w:r>
      <w:r>
        <w:rPr/>
        <w:t>戵⽄㌽療䓂䚮⼶痂⩪ㅁ䙱</w:t>
      </w:r>
      <w:r>
        <w:rPr/>
        <w:t>ⵔ</w:t>
      </w:r>
      <w:r>
        <w:rPr/>
        <w:t>噲䝒畱乕焬걣䭣㣂긵灇▱䅘㥶磂깉⹪䵶쉭슿儤儽偊癨䲬塷穐欷䱌㩎旎싍䕤</w:t>
      </w:r>
      <w:r>
        <w:rPr/>
        <w:t>ꗎ</w:t>
      </w:r>
      <w:r>
        <w:rPr/>
        <w:t>淂䥊㝢땧轤䵔⯎㐵旂迂㤬㵯幷婱쉒⽊쉲婥⹯뽰䋂㕆狂徻棎</w:t>
      </w:r>
      <w:r>
        <w:rPr/>
        <w:t>Ⱛ</w:t>
      </w:r>
      <w:r>
        <w:rPr/>
        <w:t>넥⒱噴䁯쉱杄幢</w:t>
      </w:r>
      <w:r>
        <w:rPr/>
        <w:t>ⱹ</w:t>
      </w:r>
      <w:r>
        <w:rPr/>
        <w:t>쉮䌪幄Ⓜ汀椳硙⸰㔵⻂</w:t>
      </w:r>
      <w:r>
        <w:rPr/>
        <w:t>ꕂ</w:t>
      </w:r>
      <w:r>
        <w:rPr/>
        <w:t>杗칋堩塤歞㨺䳂焸欪栻額쉹䡾塊┲樷⭥</w:t>
      </w:r>
      <w:r>
        <w:rPr/>
        <w:t>꧂</w:t>
      </w:r>
      <w:r>
        <w:rPr/>
        <w:t>匳か䡯癄䈳썖넣♷婳夣놥⽀勂吭倥楳㍷⩀⭘珂䭌辻慊墻㕩ㅵ슬畊슣㵕楥堨쵣浔ꌮ</w:t>
      </w:r>
      <w:r>
        <w:rPr/>
        <w:t>⡌</w:t>
      </w:r>
      <w:r>
        <w:rPr/>
        <w:t>숦昣晬⭵䉌ꅁ⥢숲쉰뭊⩳䅣偡婂싂娮♈숵쉱쉬뼣㉯婋㜻わ灘噘䑦걘䖮獠⬽婶硘쉀ꌵ⬭㪿恢숰녃僂숭䕮惂㍹兾걉칏稨⺿䦩牫숨橰쉺슣ꅒ⽂纬숭佡놥䈷␰㈲浃扪飂来甦ꆬㄬ쉃곂⶿넮⌊兊猣睤쵶婩㫂即ꥷ䝌䚘</w:t>
      </w:r>
      <w:r>
        <w:rPr/>
        <w:t>ⷂ</w:t>
      </w:r>
      <w:r>
        <w:rPr/>
        <w:t>找潑㚵䁐⑬敁숷싂晬┣婆</w:t>
      </w:r>
      <w:r>
        <w:rPr/>
        <w:t>ⵆ</w:t>
      </w:r>
      <w:r>
        <w:rPr/>
        <w:t>㈯扔</w:t>
      </w:r>
      <w:r>
        <w:rPr/>
        <w:t>ⵠ◂</w:t>
      </w:r>
      <w:r>
        <w:rPr/>
        <w:t>⺿健皩뭖卷係뭤⹋㗂槂態橰䔥乑䱊渫㐷奸塟燂</w:t>
      </w:r>
      <w:r>
        <w:rPr/>
        <w:t>ꖥ</w:t>
      </w:r>
      <w:r>
        <w:rPr/>
        <w:t>습숹쉾毂㭹䥵㤹ꅹ땷녖</w:t>
      </w:r>
      <w:r>
        <w:rPr/>
        <w:t>⡭</w:t>
      </w:r>
      <w:r>
        <w:rPr/>
        <w:t>琭灚㡗匤썢쉤ꄤ☷</w:t>
      </w:r>
      <w:r>
        <w:rPr/>
        <w:t>ꕶ⩕</w:t>
      </w:r>
      <w:r>
        <w:rPr/>
        <w:t>겻轮㝍䘵獺ㅭ</w:t>
      </w:r>
      <w:r>
        <w:rPr/>
        <w:t>ꕄ</w:t>
      </w:r>
      <w:r>
        <w:rPr/>
        <w:t>㇂璿妩</w:t>
      </w:r>
      <w:r>
        <w:rPr/>
        <w:t>Ⱓ</w:t>
      </w:r>
      <w:r>
        <w:rPr/>
        <w:t>ꖣ</w:t>
      </w:r>
      <w:r>
        <w:rPr/>
        <w:t>숶䉢帴瑎뽟佺廂桧숪汦獴⏂併泂쉷東뾡㩩䇂恀䡃䤥祒檻䵲☮焮꧎㝬轳欹</w:t>
      </w:r>
      <w:r>
        <w:rPr/>
        <w:t>ⰺ</w:t>
      </w:r>
      <w:r>
        <w:rPr/>
        <w:t>숥轐轱晄녨竂迂杧뮿塲㙱㗂囂䵑㥷剂婞剃獎椮쏂潥䧂䩑攴믂䡭慸⩖柂녓种癳輨䵨匶忍湁摑䙓塵</w:t>
      </w:r>
      <w:r>
        <w:rPr/>
        <w:t>ꤴ</w:t>
      </w:r>
      <w:r>
        <w:rPr/>
        <w:t>䘰⥴</w:t>
      </w:r>
      <w:r>
        <w:rPr/>
        <w:t>⠪</w:t>
      </w:r>
      <w:r>
        <w:rPr/>
        <w:t>ꖵ</w:t>
      </w:r>
      <w:r>
        <w:rPr/>
        <w:t>攥䡺権</w:t>
      </w:r>
      <w:r>
        <w:rPr/>
        <w:t>ꕠ</w:t>
      </w:r>
      <w:r>
        <w:rPr/>
        <w:t>ぬ桬慵䭺澘彤䗃츫</w:t>
      </w:r>
      <w:r>
        <w:rPr/>
        <w:t>ꦘ⹃</w:t>
      </w:r>
      <w:r>
        <w:rPr/>
        <w:t>ꎿ琯愻⌬쉧쉴㢻⩓佬ꅂ쉣쉾껍恩䥕</w:t>
      </w:r>
      <w:r>
        <w:rPr/>
        <w:t>ⱆ</w:t>
      </w:r>
      <w:r>
        <w:rPr/>
        <w:t>歾숱恫㙍改斥䕙녉䑡䫂砬灴</w:t>
      </w:r>
      <w:r>
        <w:rPr/>
        <w:t>⡃</w:t>
      </w:r>
      <w:r>
        <w:rPr/>
        <w:t>睠䕟숲単い瀦갦䍵午䡚汍╯橁ꥩ昻唰㙹䰯묺䨽⪩ꍢ㎱싂⌹輦⨷⩈썸䝢</w:t>
      </w:r>
      <w:r>
        <w:rPr/>
        <w:t>ꕟ</w:t>
      </w:r>
      <w:r>
        <w:rPr/>
        <w:t>㵢╶숩⯂䨲䑾묱横䀮䞣</w:t>
      </w:r>
      <w:r>
        <w:rPr/>
        <w:t>꧃ꤽ⨸</w:t>
      </w:r>
      <w:r>
        <w:rPr/>
        <w:t>歓廂敥㭵녹䐣呋琸壂쉥㉗⍺奾⍫扠怪止䭒煚挷싂沱⩺㌳䤬䁵㙪桅槂⼲싂⽫〱䰪싂</w:t>
      </w:r>
      <w:r>
        <w:rPr/>
        <w:t>ꦱ</w:t>
      </w:r>
      <w:r>
        <w:rPr/>
        <w:t>ꎮ䓂碻ㅯ쉌ꥢ⍅뽏辬쉓⹱ꄹ䬣♙숪欩灷⌥</w:t>
      </w:r>
      <w:r>
        <w:rPr/>
        <w:t>ꦥ</w:t>
      </w:r>
      <w:r>
        <w:rPr/>
        <w:t>繡剐㍭䝎㌪</w:t>
      </w:r>
      <w:r>
        <w:rPr/>
        <w:t>ꕀ</w:t>
      </w:r>
      <w:r>
        <w:rPr/>
        <w:t>쉤睡电쉵䝁⑨ㅆ䁾쉠ꆵ㍓ㄴ뿎</w:t>
      </w:r>
      <w:r>
        <w:rPr/>
        <w:t>ⱏ</w:t>
      </w:r>
      <w:r>
        <w:rPr/>
        <w:t>輻㝕晪珍숹㑬啭焷癏㝈瓂䰯┲䍬⯂녢⹚</w:t>
      </w:r>
      <w:r>
        <w:rPr/>
        <w:t>ꕍ</w:t>
      </w:r>
      <w:r>
        <w:rPr/>
        <w:t>䑯뭞</w:t>
      </w:r>
      <w:r>
        <w:rPr/>
        <w:t>⡷</w:t>
      </w:r>
      <w:r>
        <w:rPr/>
        <w:t>䈭</w:t>
      </w:r>
      <w:r>
        <w:rPr/>
        <w:t>ꤲ</w:t>
      </w:r>
      <w:r>
        <w:rPr/>
        <w:t>㴴㡙汊匴繯쉖㷂䵱뮘쉹딶挭洲ꌵ숷걓㤻</w:t>
      </w:r>
      <w:r>
        <w:rPr/>
        <w:t>ⵟ</w:t>
      </w:r>
      <w:r>
        <w:rPr/>
        <w:t>獌塀慬숬畚╄</w:t>
      </w:r>
      <w:r>
        <w:rPr/>
        <w:t>⢩</w:t>
      </w:r>
      <w:r>
        <w:rPr/>
        <w:t>숣♪䘭㥂〯꥞匣哂劮㬺</w:t>
      </w:r>
      <w:r>
        <w:rPr/>
        <w:t>ꤴ</w:t>
      </w:r>
      <w:r>
        <w:rPr/>
        <w:t>甲⻂倩擃偄쉂ㅰ⽾竂䑙冩㩃쉒偋獕彗䍗斮쵉卶噃䠹嫂⑶㡈Ⓜ朻ꅸ坷縯䭎</w:t>
      </w:r>
      <w:r>
        <w:rPr/>
        <w:t>ꥌ</w:t>
      </w:r>
      <w:r>
        <w:rPr/>
        <w:t>⿂♉㥉깹䵭ꇂ䝯婸博幙쉤䍢䐣</w:t>
      </w:r>
      <w:r>
        <w:rPr/>
        <w:t>Ⳃ</w:t>
      </w:r>
      <w:r>
        <w:rPr/>
        <w:t>䁸⿂亿㗂㤪슩곂㍇灳婯</w:t>
      </w:r>
      <w:r>
        <w:rPr/>
        <w:t>ⴻ</w:t>
      </w:r>
      <w:r>
        <w:rPr/>
        <w:t>쉥㉗穌橦쉬琱뿂⼸櫂</w:t>
      </w:r>
      <w:r>
        <w:rPr/>
        <w:t>ⴤ</w:t>
      </w:r>
      <w:r>
        <w:rPr/>
        <w:t>깦慶㭌婕浘습츩故㙄땀椯勍</w:t>
      </w:r>
      <w:r>
        <w:rPr/>
        <w:t>Ɽ</w:t>
      </w:r>
      <w:r>
        <w:rPr/>
        <w:t>䅴浶獑뇃㕒쉯墥싂瑞昲槂䭲뮮䊡弣䥵⽺쉟堳䱐帣䴩歙硄⩍䬵弹⸥㐷⍈䙪姂싂橯顩潊挩</w:t>
      </w:r>
      <w:r>
        <w:rPr/>
        <w:t>⡔</w:t>
      </w:r>
      <w:r>
        <w:rPr/>
        <w:t>䍞䉳憥䑈숵</w:t>
      </w:r>
      <w:r>
        <w:rPr/>
        <w:t>ⵄ꥗</w:t>
      </w:r>
      <w:r>
        <w:rPr/>
        <w:t>愤쉣牴╖䓂塲㜊㌮奠㔩숮䥊稤㨰核숶爽⽚擂⎩截儤摮췎숲㷂涩溵憣䍂䡢䀺夸슬쉲牍䑋縫ꍹ갳潱⍏呹儭恇塇着쉫瘶䬳睳㙏慺</w:t>
      </w:r>
      <w:r>
        <w:rPr/>
        <w:t>ⴹ</w:t>
      </w:r>
      <w:r>
        <w:rPr/>
        <w:t>樹穏汱㜵䖩䍺枻戦漻뭟潃䇂䫂䫂숱刴怽稱煄圱컂쉤㙙琰摱奕㊿뗃癋</w:t>
      </w:r>
      <w:r>
        <w:rPr/>
        <w:t>ⴳ</w:t>
      </w:r>
      <w:r>
        <w:rPr/>
        <w:t>敪</w:t>
      </w:r>
      <w:r>
        <w:rPr/>
        <w:t>ⱹ</w:t>
      </w:r>
      <w:r>
        <w:rPr/>
        <w:t>䙬匩ヂ墿婶㪮汳㶻䵵걋䰥⵭桷</w:t>
      </w:r>
      <w:r>
        <w:rPr/>
        <w:t>ꥈ</w:t>
      </w:r>
      <w:r>
        <w:rPr/>
        <w:t>䭁祙㭩㩳㖻쌷搫깱氮杯佴㝬潇洸쉴䜨䕎⩯穏戨</w:t>
      </w:r>
      <w:r>
        <w:rPr/>
        <w:t>ⵁ⭡</w:t>
      </w:r>
      <w:r>
        <w:rPr/>
        <w:t>助㌮䥴堰役</w:t>
      </w:r>
      <w:r>
        <w:rPr/>
        <w:t>Ɑ</w:t>
      </w:r>
      <w:r>
        <w:rPr/>
        <w:t>딳恪⑭㛂⩆灱敥㜷쉵⽣睾怶숫⎩␶ㆿ礰牧櫂㶘쎣煉唫싂䀫轢㍚땅戮け繲⥫䒱숷뿂㞵ꏂ㜶楓淂숫煬涡뽔⍨⯃䙳啴㉤狍劻煨슱㢿敾껂熿쉖っ싂癭⹗╉䉣獕樲㉚⬪</w:t>
      </w:r>
      <w:r>
        <w:rPr/>
        <w:t>ꥀ</w:t>
      </w:r>
      <w:r>
        <w:rPr/>
        <w:t>㜩㥁浩扞唥ㅐ</w:t>
      </w:r>
      <w:r>
        <w:rPr/>
        <w:t>ⰲ</w:t>
      </w:r>
      <w:r>
        <w:rPr/>
        <w:t>ꔴ</w:t>
      </w:r>
      <w:r>
        <w:rPr/>
        <w:t>⡬</w:t>
      </w:r>
      <w:r>
        <w:rPr/>
        <w:t>硣㭮捒縶뾬㡹ꥯ啣剈弴摖쵋獗⥲浪㭹歕☬⸫禮席䤴焮橩湄㇂祢挴夣숹┮㗎灶䭊숦磎쉷⹸㈬㙧嘰㡬숶碬浙㭓䩘숮槂꥕础歬牏㒣玮䠫䜦</w:t>
      </w:r>
      <w:r>
        <w:rPr/>
        <w:t>Ⱜ</w:t>
      </w:r>
      <w:r>
        <w:rPr/>
        <w:t>橢幉䁖瀯ギ㔮䅹⍭㜲ㅗ쉨䎿쉒뭸⹞摚㌪☶敧剠⼬离瀹䰭瞩扳</w:t>
      </w:r>
      <w:r>
        <w:rPr/>
        <w:t>ꕖ</w:t>
      </w:r>
      <w:r>
        <w:rPr/>
        <w:t>態촵惂갩捓働瓂숪ꌫ硳洯䍨熣땎䗂竂㭙䇂瑬毂轹춥숶彥䚩숤捎眶쉸穪縭슮㩏떘䑅娣촫洳轨</w:t>
      </w:r>
      <w:r>
        <w:rPr/>
        <w:t>Ⳏ</w:t>
      </w:r>
      <w:r>
        <w:rPr/>
        <w:t>㩄婶楷樣婎呺싂歭圹쉍桌슿熏㨬ꍮ㧍徬损㌰祫䩠䤩숽埂ꍃ扮瑹⼳숰䯂</w:t>
      </w:r>
      <w:r>
        <w:rPr/>
        <w:t>꥟⍣</w:t>
      </w:r>
      <w:r>
        <w:rPr/>
        <w:t>乷䰽䵉䠯숯㡌䡟㵶桹㕰怵扞祠浫⿂敊丩숷ꍗꥤ◎䝌偗싂挰㩙䙞</w:t>
      </w:r>
      <w:r>
        <w:rPr/>
        <w:t>Ⱳ</w:t>
      </w:r>
      <w:r>
        <w:rPr/>
        <w:t>晊</w:t>
      </w:r>
      <w:r>
        <w:rPr/>
        <w:t>ⲵ</w:t>
      </w:r>
      <w:r>
        <w:rPr/>
        <w:t>彪灲幐浏睚⽪嗍瑶䵀쉬䷂⦘楥䣂</w:t>
      </w:r>
      <w:r>
        <w:rPr/>
        <w:t>ⱙ</w:t>
      </w:r>
      <w:r>
        <w:rPr/>
        <w:t>彞⭷恪娵帽ꅨ匲䫃쉚뭖㍇㉹⑘彪博㕋㧂坭烂扨㞩땏쉶朳栤걸⼵⫂瀽搨♳妩奫恍䩔숹䆣獟汑⍟쉚⎱㚏䳂䒘㴽</w:t>
      </w:r>
      <w:r>
        <w:rPr/>
        <w:t>Ⱕ</w:t>
      </w:r>
      <w:r>
        <w:rPr/>
        <w:t>戫轢㵤⹡ㅚ慺睡쉶㢬挰</w:t>
      </w:r>
      <w:r>
        <w:rPr/>
        <w:t>ⴵ</w:t>
      </w:r>
      <w:r>
        <w:rPr/>
        <w:t>갮묪㑂喘⎏뇂潌䥦䀫쉫䠱爹⥰⥚轌歅欰慚䩔辣婯纱杣䤣䍸묭쌥㍒啶</w:t>
      </w:r>
      <w:r>
        <w:rPr/>
        <w:t>ꔬ⩀</w:t>
      </w:r>
      <w:r>
        <w:rPr/>
        <w:t>䎻</w:t>
      </w:r>
      <w:r>
        <w:rPr/>
        <w:t>Ⱪ</w:t>
      </w:r>
      <w:r>
        <w:rPr/>
        <w:t>䱳♍斬</w:t>
      </w:r>
      <w:r>
        <w:rPr/>
        <w:t>ꤸ</w:t>
      </w:r>
      <w:r>
        <w:rPr/>
        <w:t>칤庵슻獷쉞吳䥋숶땯쉔숺䁩橬㔺殩焊╃격♤堳㡚⹥朦뽉飂겣癢숫濂恴㜬뿂樰썆⦩䁂⾵칸潆싂䂮䄸</w:t>
      </w:r>
      <w:r>
        <w:rPr/>
        <w:t>ꕋ</w:t>
      </w:r>
      <w:r>
        <w:rPr/>
        <w:t>搩漤碱呖契⭂䝾櫂墥䀣禣棂杋㬪卤쉂칡싂歈奡ꍋ擂恤㍕彑挨쉒깍㉖䀺䭢쉒湸瞮獹䤨呩뼷뽨歗깲䄦숽画슩㫎㚏㭁ꆥ䴬쵊捳쉂侥㉥䔱</w:t>
      </w:r>
      <w:r>
        <w:rPr/>
        <w:t>⠨</w:t>
      </w:r>
      <w:r>
        <w:rPr/>
        <w:t>浶匵쉀䷂㑐쉕숳</w:t>
      </w:r>
      <w:r>
        <w:rPr/>
        <w:t>Ᵽ</w:t>
      </w:r>
      <w:r>
        <w:rPr/>
        <w:t>刽⫂칋㕧挺夶쉤眫癷㪘䑯쉾恆⑀</w:t>
      </w:r>
      <w:r>
        <w:rPr/>
        <w:t>⡫</w:t>
      </w:r>
      <w:r>
        <w:rPr/>
        <w:t>㫂뭭⥉㡀琮壂⌷쉪眻싃礲轍癈祡ォ朣燂</w:t>
      </w:r>
      <w:r>
        <w:rPr/>
        <w:t>⠰</w:t>
      </w:r>
      <w:r>
        <w:rPr/>
        <w:t>犩䍸䡦䆥婄㠳따繌扗塯䑕쉎㭔䅹顰␤</w:t>
      </w:r>
      <w:r>
        <w:rPr/>
        <w:t>⠮</w:t>
      </w:r>
      <w:r>
        <w:rPr/>
        <w:t>䜲潃倸塯㭨幁犮쉷削쉘瞏䭯䩣</w:t>
      </w:r>
      <w:r>
        <w:rPr/>
        <w:t>ꤨ</w:t>
      </w:r>
      <w:r>
        <w:rPr/>
        <w:t>坞勂⥊确盎年瓂椪㢻</w:t>
      </w:r>
      <w:r>
        <w:rPr/>
        <w:t>ⱊ</w:t>
      </w:r>
      <w:r>
        <w:rPr/>
        <w:t>썊礹悱쉴悮㇂潦柂㣃漦㝟煥⹒䥴䞿쉂⩸㑺呌坸匱녾㍐쉟摰即硏楒䪱떿唬䀥帽摵</w:t>
      </w:r>
      <w:r>
        <w:rPr/>
        <w:t>ꤻ</w:t>
      </w:r>
      <w:r>
        <w:rPr/>
        <w:t>剭☫祂쉋捄䥊䑏㮥䌫⭊</w:t>
      </w:r>
      <w:r>
        <w:rPr/>
        <w:t>ⰳ</w:t>
      </w:r>
      <w:r>
        <w:rPr/>
        <w:t>쉔⪥땩䉣弹䋂㥠떣쉚弤乤ぱ⩆뗍歎䕧넨媵</w:t>
      </w:r>
      <w:r>
        <w:rPr/>
        <w:t>ꕥ</w:t>
      </w:r>
      <w:r>
        <w:rPr/>
        <w:t>浫ㄨ稴쉺繳⤭怳䭸㴭堶</w:t>
      </w:r>
      <w:r>
        <w:rPr/>
        <w:t>⡦</w:t>
      </w:r>
      <w:r>
        <w:rPr/>
        <w:t>瑹쉔澏⩰卑쉁穋渨츷㚘䁃䋎쵅兤㨫氯辵䚮桫</w:t>
      </w:r>
      <w:r>
        <w:rPr/>
        <w:t>ⵘ꧎</w:t>
      </w:r>
      <w:r>
        <w:rPr/>
        <w:t>ㅞ拎纩㭳쉏ㅐ嘮䣍䥉㜵㉔敗澩㴮㉬슡啑䱥숸⪱숥䥐䒵心㍊愭습秂</w:t>
      </w:r>
      <w:r>
        <w:rPr/>
        <w:t>ⱺ</w:t>
      </w:r>
      <w:r>
        <w:rPr/>
        <w:t>え싂斵⬶䭇␯捕㠬䲿⨽㤣䨥쉸楄⤪牏⥏瀱並쉊㵫겵㍔圲ㅈ견⥀䍓⤪슩琽傩⍺顸</w:t>
      </w:r>
      <w:r>
        <w:rPr/>
        <w:t>⠭</w:t>
      </w:r>
      <w:r>
        <w:rPr/>
        <w:t>㑦帶燃礬暣䅢婲춵⭧慮쉳祠狂䝂牟걺浊</w:t>
      </w:r>
      <w:r>
        <w:rPr/>
        <w:t>ꔯ⪡</w:t>
      </w:r>
      <w:r>
        <w:rPr/>
        <w:t>䞻坫䑮痂灸绂搭㉋䍚眴⹆䋍⑍扫穁㩔⽹숺啖甴玻䉘㟂捩䃂樸へ奱乩칾</w:t>
      </w:r>
      <w:r>
        <w:rPr/>
        <w:t>ꥈⶥ</w:t>
      </w:r>
      <w:r>
        <w:rPr/>
        <w:t>㭡祺⩎畾噈嚩彪뽷䉲䁯䨵牄ㅦ戲╚牾瑘⌣䩪뽚䐸⏂䰪橪㡫슮橙</w:t>
      </w:r>
      <w:r>
        <w:rPr/>
        <w:t>⡆</w:t>
      </w:r>
      <w:r>
        <w:rPr/>
        <w:t>幢牆뽭捴</w:t>
      </w:r>
      <w:r>
        <w:rPr/>
        <w:t>⡘</w:t>
      </w:r>
      <w:r>
        <w:rPr/>
        <w:t>㐩䆮쉫契癤숴츩䨵辏業ꇂ⩺뽗녒桱⧂啶쉧⬪昮顈숪㋂渤㑭⥄摓⸴颥쉵戽挬毂恍숨ꅃ␹颩摗㵲㙎抱</w:t>
      </w:r>
      <w:r>
        <w:rPr/>
        <w:t>⣎</w:t>
      </w:r>
      <w:r>
        <w:rPr/>
        <w:t>㚱摐ꅋ悮兀츹礽☷顐츺噋믂惂攪戴䩑䕟獌쉭濂惂ꥪ쉌숥⹊ヂ⹚坃愽숲奢</w:t>
      </w:r>
      <w:r>
        <w:rPr/>
        <w:t>ⵥ</w:t>
      </w:r>
      <w:r>
        <w:rPr/>
        <w:t>⼸㛂䗂奯㡌採煔⤪숳儻넷㝁숻疵泂쉈㌪ꅚ䩦숹輦쉌儬㝫䅙匊⩉伲칇刬㈤浵嚻</w:t>
      </w:r>
      <w:r>
        <w:rPr/>
        <w:t>ꕩ</w:t>
      </w:r>
      <w:r>
        <w:rPr/>
        <w:t>瑶愻㯂儵㕐⩔党南믂だ〉ㅥ畔걖㌣煄礰⚡㓂恖涩琲夷こ祖湃겱繇쉗㬤충䉸⩑灏䀭幰愷䐺睓攸䭂空倪⚩氨輴䯂㕍칀顱╇䉀兢㡀ꌣ䖣柃欮쌫</w:t>
      </w:r>
      <w:r>
        <w:rPr/>
        <w:t>ⶻ</w:t>
      </w:r>
      <w:r>
        <w:rPr/>
        <w:t>喥녞</w:t>
      </w:r>
      <w:r>
        <w:rPr/>
        <w:t>ⰹ</w:t>
      </w:r>
      <w:r>
        <w:rPr/>
        <w:t>㋂㦮☮䩚杷㧂汭ꍲ儦乷浣㨻㚩</w:t>
      </w:r>
      <w:r>
        <w:rPr/>
        <w:t>ⱎ</w:t>
      </w:r>
      <w:r>
        <w:rPr/>
        <w:t>슏ꥫ祩畉䝹쉄㢥穢쉠쉴갫犵劘湖䪩숳哂싂䬭䵬슿칤㥍ꍫㆻ侣桅䫎敹㙀쉸믍ㅀ䘩睒兴埂㵕瘹晾琫⩧㨰숯⽈奵</w:t>
      </w:r>
      <w:r>
        <w:rPr/>
        <w:t>ⰳ</w:t>
      </w:r>
      <w:r>
        <w:rPr/>
        <w:t>恆噯瑇</w:t>
      </w:r>
      <w:r>
        <w:rPr/>
        <w:t>ꗍ⩋</w:t>
      </w:r>
      <w:r>
        <w:rPr/>
        <w:t>喥♍⨫頨䖬쉊䲱⩸䀤椱㍨恃⺩슻㶮</w:t>
      </w:r>
      <w:r>
        <w:rPr/>
        <w:t>ⵒ</w:t>
      </w:r>
      <w:r>
        <w:rPr/>
        <w:t>愮㉪央淂渤敒⴫숷㘤圴妬皱떥딫◂皩쉪扥疱硅潑</w:t>
      </w:r>
      <w:r>
        <w:rPr/>
        <w:t>ꕸ</w:t>
      </w:r>
      <w:r>
        <w:rPr/>
        <w:t>ꥡ⌫橩╃椰⨬浓䋂뇍㋂ㅔ栨搦灒㩖昩拂쉇</w:t>
      </w:r>
      <w:r>
        <w:rPr/>
        <w:t>ꗂ</w:t>
      </w:r>
      <w:r>
        <w:rPr/>
        <w:t>쉹⥰㵏쉦곂⪩곂╹갨넸亮瓂佰摆弽⽫슬䭌硦㓂䤸㑷壂栥䜶硶堳䨦㙶惂填顓䜽⯂歊쉚怸瘲塑兙</w:t>
      </w:r>
      <w:r>
        <w:rPr/>
        <w:t>ⳍ⠩</w:t>
      </w:r>
      <w:r>
        <w:rPr/>
        <w:t>깱㵓庬긷떻㈷숰䲩뽙Ⓜ⻂她㈳燂噖獔겱㯂睵㩦囂妥⤤⸹䁫⨮䡴权冏戺䵨㑨걾汧㍨伽剦쵃</w:t>
      </w:r>
      <w:r>
        <w:rPr/>
        <w:t>ꥎ</w:t>
      </w:r>
      <w:r>
        <w:rPr/>
        <w:t>걍㙰땉硰略㠦䁈灑⩢迎䡎쉾</w:t>
      </w:r>
      <w:r>
        <w:rPr/>
        <w:t>꧂ꥋ</w:t>
      </w:r>
      <w:r>
        <w:rPr/>
        <w:t>䪘ꄮ쉋奥뽹쉳☬뮘녺쉈捞⭘습轅彉䗂䡱檩</w:t>
      </w:r>
      <w:r>
        <w:rPr/>
        <w:t>⡸</w:t>
      </w:r>
      <w:r>
        <w:rPr/>
        <w:t>㓃떬㌲伻쵌係⫃촪숭⩣⽗⵶慁煉步䚵据</w:t>
      </w:r>
      <w:r>
        <w:rPr/>
        <w:t>ꥂ</w:t>
      </w:r>
      <w:r>
        <w:rPr/>
        <w:t>噕♎땒䴭깪槃㉓䩘䕭녗⩄䁈㶬㐳</w:t>
      </w:r>
      <w:r>
        <w:rPr/>
        <w:t>Ⱘ</w:t>
      </w:r>
      <w:r>
        <w:rPr/>
        <w:t>墬礹含뭗桞灗뽗⼮矂汞㣍㫂䆿넶婱䬻癪⤺</w:t>
      </w:r>
      <w:r>
        <w:rPr/>
        <w:t>ⵢ</w:t>
      </w:r>
      <w:r>
        <w:rPr/>
        <w:t>㪘朹ィ氥汘䷎뾘䕂딪奍旂곂⬦쉾ㅸ⥩긬⧂促傿숻䔳쉞偦穞䶿㋂ꥥ䧂⍦㐰晾䜯䭥╷슱形걷쉉呠瑍ㅍ문䪮쵮슩杷췂슱뭳㠩稭쉣춬䳂碘⯂슩䶩䑊曍⍋喣繁겵䁇䞩䔰㍙䧂㕤㥍䜥</w:t>
      </w:r>
      <w:r>
        <w:rPr/>
        <w:t>⡫</w:t>
      </w:r>
      <w:r>
        <w:rPr/>
        <w:t>圴恋⭚⥎䛎䱎婕䌺憬깷䒮㉏桐숫䇂枬⍆⾮嘬</w:t>
      </w:r>
      <w:r>
        <w:rPr/>
        <w:t>ꤹ</w:t>
      </w:r>
      <w:r>
        <w:rPr/>
        <w:t>䙾猯塵䷎숩吨潠⩀顪쉾쉷숪迂겘쵁⬤⹾䙟换䩶獾䑎繢㭊ꅭ숤椺䣂皮썧䚏儥䡨㨮噂祬䛂顊䍁輨╧䶮吪牱媮吩䠨飂併牏</w:t>
      </w:r>
      <w:r>
        <w:rPr/>
        <w:t>⡅</w:t>
      </w:r>
      <w:r>
        <w:rPr/>
        <w:t>ⵯ</w:t>
      </w:r>
      <w:r>
        <w:rPr/>
        <w:t>栴쉙棂슩</w:t>
      </w:r>
      <w:r>
        <w:rPr/>
        <w:t>ⲵ</w:t>
      </w:r>
      <w:r>
        <w:rPr/>
        <w:t>搊癄䍈彵䨤殱䁔穊桘泍啕傿숶幨慡☤佳㊩츮䭀☮⭹媘摪슥㩥</w:t>
      </w:r>
      <w:r>
        <w:rPr/>
        <w:t>ꕦ</w:t>
      </w:r>
      <w:r>
        <w:rPr/>
        <w:t>䡾奊曂♐쉉㌥쉒䅫㫂㐣砬╺갪쉠剄䍸␳䤻䢘걸뿂</w:t>
      </w:r>
      <w:r>
        <w:rPr/>
        <w:t>ꔹ</w:t>
      </w:r>
      <w:r>
        <w:rPr/>
        <w:t>쉎䕗刨䭀㵧䕯帳䍓瀱磂湀숶慤剫捇橩쌣쎩䭞뼹㝒䣂掱㒡楬꺿⨵곃磂坁습䩢숷䍟啅汬⩖䫂瀱ꆣ彟参焹쉘䏂쉱䠱⌹刷乾槃㇂氶䉨杊⫂䙡燎ꥴ犡呲쉐坥桔뇂썊⽵搩⯃廂界櫂╳쉔</w:t>
      </w:r>
      <w:r>
        <w:rPr/>
        <w:t>ꕘ</w:t>
      </w:r>
      <w:r>
        <w:rPr/>
        <w:t>슘呄䝖㔵手楈⦿䵂乹䜲参⩡쉒枏ㆣ⸪摹</w:t>
      </w:r>
      <w:r>
        <w:rPr/>
        <w:t>⡧</w:t>
      </w:r>
      <w:r>
        <w:rPr/>
        <w:t>⻂䌨⩄쉃ꅹ捾墱␻硙⩧⩄䣂ノ</w:t>
      </w:r>
      <w:r>
        <w:rPr/>
        <w:t>ꤸ</w:t>
      </w:r>
      <w:r>
        <w:rPr/>
        <w:t>䄯䅀䥑뗂㉸桲䥑卑걡䔣㑒硶搩㧍樹湌祒</w:t>
      </w:r>
      <w:r>
        <w:rPr/>
        <w:t>ⵣ␤</w:t>
      </w:r>
      <w:r>
        <w:rPr/>
        <w:t>桶䘭慮婬䁃琺穤숭쉧佟쉳쵃㑔⭍숭㓂操ꍵ项卹쉋婔썏伪咿奁㤲祪썲칩슩꥔憥漫稺周䤴</w:t>
      </w:r>
      <w:r>
        <w:rPr/>
        <w:t>ꥇ</w:t>
      </w:r>
      <w:r>
        <w:rPr/>
        <w:t>顱぀츥⌰晃泂晃繘樴绂⨸䙍㮵⑔㔭␺⽏╈썪䤺灈倮ㄽ晕㇂㙆⤻癑炡⥊甯싂㠺挫</w:t>
      </w:r>
      <w:r>
        <w:rPr/>
        <w:t>ꥏ</w:t>
      </w:r>
      <w:r>
        <w:rPr/>
        <w:t>㢥⸱숶穢뽬ㄥ祋ꌩꏂ㙨戺╰㩄⩑썩⤨녁燂毂쉯</w:t>
      </w:r>
      <w:r>
        <w:rPr/>
        <w:t>꧂</w:t>
      </w:r>
      <w:r>
        <w:rPr/>
        <w:t>杍딪숫</w:t>
      </w:r>
    </w:p>
    <w:p>
      <w:pPr>
        <w:pStyle w:val="PreformattedText"/>
        <w:bidi w:val="0"/>
        <w:spacing w:before="0" w:after="0"/>
        <w:jc w:val="left"/>
        <w:rPr/>
      </w:pPr>
      <w:r>
        <w:rPr/>
        <w:t>숳걡辿橀玩潀⪩쉓櫂⹮頥䀰</w:t>
      </w:r>
      <w:r>
        <w:rPr/>
        <w:t>ꖻ⍘</w:t>
      </w:r>
      <w:r>
        <w:rPr/>
        <w:t>쏂</w:t>
      </w:r>
      <w:r>
        <w:rPr/>
        <w:t>ꤺ</w:t>
      </w:r>
      <w:r>
        <w:rPr/>
        <w:t>悬㝌偱䁰坞祌㡰煕쉵眦呥</w:t>
      </w:r>
      <w:r>
        <w:rPr/>
        <w:t>ꥁ</w:t>
      </w:r>
      <w:r>
        <w:rPr/>
        <w:t>ㅈ♑渹⸩⚮眩伣婥汊뽲溿</w:t>
      </w:r>
      <w:r>
        <w:rPr/>
        <w:t>ꥋ</w:t>
      </w:r>
      <w:r>
        <w:rPr/>
        <w:t>깍꥕當体</w:t>
      </w:r>
      <w:r>
        <w:rPr/>
        <w:t>ⰺ</w:t>
      </w:r>
      <w:r>
        <w:rPr/>
        <w:t>潮ꅸ咩楃⤲恗渴繇♭습䅸未摒䯂䕦捨兵⹨쉣儴䷂쉮扵揂⌯숬嚥╩採㎘澩攥湔숫セ♭札⑅䁟䨹䧂뗂</w:t>
      </w:r>
      <w:r>
        <w:rPr/>
        <w:t>ꕘ</w:t>
      </w:r>
      <w:r>
        <w:rPr/>
        <w:t>ꅊ场쉬┪瑈〽⍖쉤</w:t>
      </w:r>
      <w:r>
        <w:rPr/>
        <w:t>ꗍ</w:t>
      </w:r>
      <w:r>
        <w:rPr/>
        <w:t>烂ㄳ儳䩒⿂搸㊮䄫檱䈯繺輬㉗穓쉋䡮䰳剃╮汦朱䒩畅⑾⩢䏍䉙唻㡓싂唣슱싂婕ㅅㄺ䜲愩歈쉟哂奞㌲扟숫ꌣ䗂</w:t>
      </w:r>
      <w:r>
        <w:rPr/>
        <w:t>ⶻ</w:t>
      </w:r>
      <w:r>
        <w:rPr/>
        <w:t>걩媮</w:t>
      </w:r>
      <w:r>
        <w:rPr/>
        <w:t>ꦱ</w:t>
      </w:r>
      <w:r>
        <w:rPr/>
        <w:t>뽒넵칓歍䴩쉹彗〶숣䐬濂䥴ꅩ撵䑢쉢숶弦䩠繁숳쉪嘯䘮卨係慖嫂慡</w:t>
      </w:r>
      <w:r>
        <w:rPr/>
        <w:t>⠸</w:t>
      </w:r>
      <w:r>
        <w:rPr/>
        <w:t>뽳㡸갪䥅쉵伲斵㙱깊焪啷懂⽴⺩㕂浶쵐</w:t>
      </w:r>
      <w:r>
        <w:rPr/>
        <w:t>ꤤ</w:t>
      </w:r>
      <w:r>
        <w:rPr/>
        <w:t>炩浭才㘳⨱쎩ꍶ婕彾呦꥕が䕢䥤䝈䁢쉬㩷䁢ㅵ摤</w:t>
      </w:r>
      <w:r>
        <w:rPr/>
        <w:t>ꤲ</w:t>
      </w:r>
      <w:r>
        <w:rPr/>
        <w:t>囂쉰䔬欤䩭</w:t>
      </w:r>
      <w:r>
        <w:rPr/>
        <w:t>ⵗ</w:t>
      </w:r>
      <w:r>
        <w:rPr/>
        <w:t>塕칍祺</w:t>
      </w:r>
      <w:r>
        <w:rPr/>
        <w:t>ꖡ</w:t>
      </w:r>
      <w:r>
        <w:rPr/>
        <w:t>䩺媏㌣쉒啤儮</w:t>
      </w:r>
      <w:r>
        <w:rPr/>
        <w:t>ⱨ</w:t>
      </w:r>
      <w:r>
        <w:rPr/>
        <w:t>偂椪焦甽숻</w:t>
      </w:r>
      <w:r>
        <w:rPr/>
        <w:t>Ⰺ</w:t>
      </w:r>
      <w:r>
        <w:rPr/>
        <w:t>걔慴㌤쉃桞긪갪枏①䴽쏂䟂繟楑⍧焪樥㵊㍵穵ꆩ璡</w:t>
      </w:r>
      <w:r>
        <w:rPr/>
        <w:t>ⱍ</w:t>
      </w:r>
      <w:r>
        <w:rPr/>
        <w:t>䶵</w:t>
      </w:r>
      <w:r>
        <w:rPr/>
        <w:t>ꦱ</w:t>
      </w:r>
      <w:r>
        <w:rPr/>
        <w:t>⽢癸捚浞쵉愶쉐䩎瀩习硸䜮䨭싂瀳녩割㑋䞱䱭숵全⩖沣匴勂炮䀻橠㚡㐹⿍㭡쉄⒡礬娳쵴㦵싂啗佞䕏⍏怭</w:t>
      </w:r>
      <w:r>
        <w:rPr/>
        <w:t>ꕢ</w:t>
      </w:r>
      <w:r>
        <w:rPr/>
        <w:t>쉰御昲励㇂땣␪</w:t>
      </w:r>
      <w:r>
        <w:rPr/>
        <w:t>Ⱝ</w:t>
      </w:r>
      <w:r>
        <w:rPr/>
        <w:t>瘥刵</w:t>
      </w:r>
      <w:r>
        <w:rPr/>
        <w:t>ⱇ⨭</w:t>
      </w:r>
      <w:r>
        <w:rPr/>
        <w:t>㒩⭚쉚亱</w:t>
      </w:r>
      <w:r>
        <w:rPr/>
        <w:t>ⶣ</w:t>
      </w:r>
      <w:r>
        <w:rPr/>
        <w:t>優䗂婓䙒쉄쉘縤숥╓췂캡숤䜵♈숪湬吤䣂歍炩嚏戣⍯䴣땨帻⹆囂幅쉇㷍쉰参㝑煙숬䒏ヂ䝀疩㒡啒䰨䡶〸竍㎡弪㑡祗獎㜣桮恇ㆡ彌汈圴硒徘츲㭲浓쉷坍쉭ㅍ杵숴攣䍉슿䒥乲橵⥉䦏䁤ꍇꌴ숩㫂匩楩숪禬뭟瓂슡⧂焵ꅁ䱚卹ꎩ䣂廃奘䈤僂⸵⽱伤</w:t>
      </w:r>
      <w:r>
        <w:rPr/>
        <w:t>ꤦ</w:t>
      </w:r>
      <w:r>
        <w:rPr/>
        <w:t>彨⨽爸䭠櫍䔨숶煈쵯거煏㡚䁆慄䓂䋂狂䂿坚䖩㎡슏硕깴題睥숩煪䥗游깅쉆橪곂⩓쉮걐뿂䄪㎘쉘椩㭏䕵䍯妥䢻溣㉸☰毎싂␥彲彫ꍺ䑁쉚伥뗃녦坏㥖ꄰ⫂块㬶⽘</w:t>
      </w:r>
      <w:r>
        <w:rPr/>
        <w:t>Ɐ</w:t>
      </w:r>
      <w:r>
        <w:rPr/>
        <w:t>匦枮䱗⼸뼮敷䎿祱住ꥵ㤬呯搪娨떥⻂⦮恢슘쉁쉘싂</w:t>
      </w:r>
      <w:r>
        <w:rPr/>
        <w:t>ⱟ</w:t>
      </w:r>
      <w:r>
        <w:rPr/>
        <w:t>䙮꥚帽䭹㥦䈩佷㩡⸥繏奍套쉍浢숯䵲惍슣䬹⍮䞻숦䍡꧎㜨橾넲婧䙖睩䕷䧂瘳滂瀽杈ꄯ䟂쉑䀱扴㑟〩䔴䥉圶䉘䱣儭땋䥯</w:t>
      </w:r>
      <w:r>
        <w:rPr/>
        <w:t>ꗂ</w:t>
      </w:r>
      <w:r>
        <w:rPr/>
        <w:t>습䀨걫쉁</w:t>
      </w:r>
      <w:r>
        <w:rPr/>
        <w:t>꥟</w:t>
      </w:r>
      <w:r>
        <w:rPr/>
        <w:t>䗂橬汀堷숶睠⍯㵧呢⩫䜴촤硪慇䫂㊡쉴㉏갽</w:t>
      </w:r>
      <w:r>
        <w:rPr/>
        <w:t>ⵟ</w:t>
      </w:r>
      <w:r>
        <w:rPr/>
        <w:t>묬㩭輺㉔☯숶갺嘫숹䑅숳暣噥愵ꇂ㥉⩾偦㴽䌪唣㡧䩱榣㙦⸪元沩燂</w:t>
      </w:r>
      <w:r>
        <w:rPr/>
        <w:t>ꖩ</w:t>
      </w:r>
      <w:r>
        <w:rPr/>
        <w:t>㴭</w:t>
      </w:r>
      <w:r>
        <w:rPr/>
        <w:t>ꤹ</w:t>
      </w:r>
      <w:r>
        <w:rPr/>
        <w:t>쉶뭁歩숪ㆬ扢飃副惂䕱㕁犘吵妮㙠纥쉥痂</w:t>
      </w:r>
      <w:r>
        <w:rPr/>
        <w:t>ꕌ</w:t>
      </w:r>
      <w:r>
        <w:rPr/>
        <w:t>땕숣⩬輲䊵⥤</w:t>
      </w:r>
      <w:r>
        <w:rPr/>
        <w:t>Ⱚ</w:t>
      </w:r>
      <w:r>
        <w:rPr/>
        <w:t>䵧睗싂뿃칃瘤뭬촭㙙㵱㥌熡㋎汶掩彡쉁礶轀㑎칞暩</w:t>
      </w:r>
      <w:r>
        <w:rPr/>
        <w:t>⡹</w:t>
      </w:r>
      <w:r>
        <w:rPr/>
        <w:t>썥惂겣⹱⥒뿂뽕游僂숸⥎敵ぺ㬵쉸㍠䡩廂䞿临迂</w:t>
      </w:r>
      <w:r>
        <w:rPr/>
        <w:t>ꖿ╰</w:t>
      </w:r>
      <w:r>
        <w:rPr/>
        <w:t>頵♀쉆䤯싂塧슘쉄Ⓜ潂⴮쉞䁖⩕녷⩭⭅숩働灪쉎㨫祳㝒榮㥱ꍈ┫橉庘卡䨬⴯䙵쉍</w:t>
      </w:r>
      <w:r>
        <w:rPr/>
        <w:t>ⶏ</w:t>
      </w:r>
      <w:r>
        <w:rPr/>
        <w:t>츬㒮숨㑢깋ㅦ偸摩쉁㊩栊걲䜮䮱</w:t>
      </w:r>
      <w:r>
        <w:rPr/>
        <w:t>ⵞ꥕</w:t>
      </w:r>
      <w:r>
        <w:rPr/>
        <w:t>숲电瑡汢䔸づ㬵ꅧ槂佔ヂ創</w:t>
      </w:r>
      <w:r>
        <w:rPr/>
        <w:t>ⵧ</w:t>
      </w:r>
      <w:r>
        <w:rPr/>
        <w:t>㙱漤␫柂䍅뗃娳ぅ⹢☨㈯媡曂칳嫂䝳獰彥䟂숪愬打쉮곂潔䭆䩀䤬⍡⒬㩂㕀Ⓜ⫂뼥䱺뭎弦䀪쉢뽇眱幙썘ꍎ昩瑲略㕅濂</w:t>
      </w:r>
      <w:r>
        <w:rPr/>
        <w:t>ꕮꤽ⨱</w:t>
      </w:r>
      <w:r>
        <w:rPr/>
        <w:t>䶬䁯洺桤╂当圴媮砺䥙繤䭘⼣ꎏ硋춵敹浩㭠湨䬱瑲歏别썸癎栭㭸浓䧂檘卄攦堯㡉䍸当洹⾻祶㟂仂䥲㉉眯䅄䇂⤱绂싂瞣⩄捸䀪㥗版䚏䫂싎쉌슮牙搫永숲䑅琤来╖䱥楪槂쉱</w:t>
      </w:r>
      <w:r>
        <w:rPr/>
        <w:t>ꤲ</w:t>
      </w:r>
      <w:r>
        <w:rPr/>
        <w:t>噦⭚</w:t>
      </w:r>
      <w:r>
        <w:rPr/>
        <w:t>⡸</w:t>
      </w:r>
      <w:r>
        <w:rPr/>
        <w:t>畡惂쉏懂硱⤻癖潈硞䉒䡺攭䙾걺싂㙓쌥㝯</w:t>
      </w:r>
      <w:r>
        <w:rPr/>
        <w:t>⡖</w:t>
      </w:r>
      <w:r>
        <w:rPr/>
        <w:t>戤⹹㐭础䠪勂싂琺땡㪩㍊췂䘩쉭䓂㭏硎컂獞䍪</w:t>
      </w:r>
      <w:r>
        <w:rPr/>
        <w:t>ⴸ</w:t>
      </w:r>
      <w:r>
        <w:rPr/>
        <w:t>쵧六⹕具쉋流㔤⑈縹㨲㵷㘤朱䬲楃堭ꍎ㋎뭐기䄻╎</w:t>
      </w:r>
      <w:r>
        <w:rPr/>
        <w:t>ꦩ</w:t>
      </w:r>
      <w:r>
        <w:rPr/>
        <w:t>敎쉪㕩䝔慓䍟숸異녺捌癱椱䖏⹣厱ꥡ㈶瑀ど剅扈⪬機氺㒻⑋価쉹</w:t>
      </w:r>
      <w:r>
        <w:rPr/>
        <w:t>⠷</w:t>
      </w:r>
      <w:r>
        <w:rPr/>
        <w:t>딵痂䃂䂏걤</w:t>
      </w:r>
      <w:r>
        <w:rPr/>
        <w:t>Ⱘ</w:t>
      </w:r>
      <w:r>
        <w:rPr/>
        <w:t>噶䙢潎뗂숫牙稸䥳╪形樲䜩㍚瑄癫丩뽁灆灨掩浒瑲䓂싂楲뽇뽠牺辵⩅◂뭆깦숪싂쉰捞쵟㥰쵌㡖⼦⒡䐦彠湘睒湶浵</w:t>
      </w:r>
      <w:r>
        <w:rPr/>
        <w:t>ꤨ</w:t>
      </w:r>
      <w:r>
        <w:rPr/>
        <w:t>㒩ㅵ縺썍橬朲恡睐檻剙⩨㩭毂뭐쉌쉔惂숳ꍎ湲噹畠㡊䉾쉐䵹潐畦卯捀卒⻂噹䝠繮浖㩳</w:t>
      </w:r>
      <w:r>
        <w:rPr/>
        <w:t>⣂</w:t>
      </w:r>
      <w:r>
        <w:rPr/>
        <w:t>㔻慴煘呮摞䬰氪썹澻</w:t>
      </w:r>
      <w:r>
        <w:rPr/>
        <w:t>ꥅ</w:t>
      </w:r>
      <w:r>
        <w:rPr/>
        <w:t>碩䑕␣췂呂瑤婇繩껂顋敷䉅伤쉄午䥒促硒繬㇂恲⸫澩</w:t>
      </w:r>
      <w:r>
        <w:rPr/>
        <w:t>ⱄ</w:t>
      </w:r>
      <w:r>
        <w:rPr/>
        <w:t>㙔䠨祬깪♭ꍢ䟂갪㝳顱堦湥却㬺晾玩堦㵧⹖徻睢쉴䪿飂扴䥘☫⚏㝍玩歶ꅥ顃깧껂䠽䐪久쉋떿⦡치쉴恷剋쏎ㅐ捘父걯䔯溿㙒湓쉡㚮恧縰걙</w:t>
      </w:r>
      <w:r>
        <w:rPr/>
        <w:t>⣎</w:t>
      </w:r>
      <w:r>
        <w:rPr/>
        <w:t>䵄⨴䀹業䞣칭숨</w:t>
      </w:r>
      <w:r>
        <w:rPr/>
        <w:t>ⵁ꧍</w:t>
      </w:r>
      <w:r>
        <w:rPr/>
        <w:t>牡땊䒘捫㘳噁숸</w:t>
      </w:r>
      <w:r>
        <w:rPr/>
        <w:t>ꕃ☽</w:t>
      </w:r>
      <w:r>
        <w:rPr/>
        <w:t>繬</w:t>
      </w:r>
      <w:r>
        <w:rPr/>
        <w:t>ꕖ</w:t>
      </w:r>
      <w:r>
        <w:rPr/>
        <w:t>桲䝄␳⥟㍅柂矂╟湐</w:t>
      </w:r>
      <w:r>
        <w:rPr/>
        <w:t>ⳍ</w:t>
      </w:r>
      <w:r>
        <w:rPr/>
        <w:t>㥉⍴瀹瞡䭍樨</w:t>
      </w:r>
      <w:r>
        <w:rPr/>
        <w:t>꥟</w:t>
      </w:r>
      <w:r>
        <w:rPr/>
        <w:t>縨瑯楧吰珂숰㔩䬰嗂䁡ㅨ欣</w:t>
      </w:r>
      <w:r>
        <w:rPr/>
        <w:t>Ⱡ</w:t>
      </w:r>
      <w:r>
        <w:rPr/>
        <w:t>机帩</w:t>
      </w:r>
      <w:r>
        <w:rPr/>
        <w:t>ꦘ</w:t>
      </w:r>
      <w:r>
        <w:rPr/>
        <w:t>ꥷꅅ䰺㵅</w:t>
      </w:r>
      <w:r>
        <w:rPr/>
        <w:t>ꥒ</w:t>
      </w:r>
      <w:r>
        <w:rPr/>
        <w:t>䢡吷㓂䢘㐶㋂祵湀坹䶣䭓礲⥟汫</w:t>
      </w:r>
      <w:r>
        <w:rPr/>
        <w:t>꥓</w:t>
      </w:r>
      <w:r>
        <w:rPr/>
        <w:t>硸僂㒱⍱☵䅣埂⩗癄䵙氊쉌凂䬶⧂㫂䆩炩⎱慘뭟⍞㫂⫂䭷쉈攺⑪䭐㷂奮梘⌱⽖쵍䭺쉄琷䩄㝐疿</w:t>
      </w:r>
      <w:r>
        <w:rPr/>
        <w:t>⡥</w:t>
      </w:r>
      <w:r>
        <w:rPr/>
        <w:t>쉣㈶쉃幸ꍢ噑恧</w:t>
      </w:r>
      <w:r>
        <w:rPr/>
        <w:t>⢩</w:t>
      </w:r>
      <w:r>
        <w:rPr/>
        <w:t>⾬輩녡슡榥卨䀹亵䄮䁯깈㗂⩗㞬桙㴰⩘㡈⹐祸催뽈䨺䎏䐽狂㍍떱照䉩辡噞숺助䑁䠺</w:t>
      </w:r>
      <w:r>
        <w:rPr/>
        <w:t>⡒</w:t>
      </w:r>
      <w:r>
        <w:rPr/>
        <w:t>橍帯숳繗婋恞䙱㥦㡋싂⹴嗂喻ꥴ칢升敳䵦潌殣愵楨㩒䅫䦣愭녾啎凂곂繃쉬䱶⑵嘱㨮쉟画녦㯂⚬싂塪䁊⑒斡㝾뽒땋⚮狂㕡亩氻㭓繸㘽㝋矂䤱숦爷湯劮묪抿類싂普놡</w:t>
      </w:r>
      <w:r>
        <w:rPr/>
        <w:t>ꔰ</w:t>
      </w:r>
      <w:r>
        <w:rPr/>
        <w:t>狂⎻祗竂瑖뽩頶쉭敂䡒毂儤扮딸╬幑嘩䱌䣂畭懂䭖Ⓜ䄻娤湘껂䫂䝷⩴ꥦ⾮숲㤰㑍숦⩬㉧녞쉟걖䰻슩</w:t>
      </w:r>
      <w:r>
        <w:rPr/>
        <w:t>⠮</w:t>
      </w:r>
      <w:r>
        <w:rPr/>
        <w:t>숥⚱湡䋂䕪ꄹ쉍汍硘⭇㵗⮵煄瀦塍숶⪬쵯⍔㕖쉱珂김矂걐䠶</w:t>
      </w:r>
      <w:r>
        <w:rPr/>
        <w:t>꥓⪥</w:t>
      </w:r>
      <w:r>
        <w:rPr/>
        <w:t>澡彀</w:t>
      </w:r>
      <w:r>
        <w:rPr/>
        <w:t>ꕂ</w:t>
      </w:r>
      <w:r>
        <w:rPr/>
        <w:t>녒皘⏂☻厣⪡숲獊숭㝩焷䅒洲㥓頪숩⩃撥剮⸵偳塗犣㉷噰떩㡴㈩攩彶ꅀ冱⸵</w:t>
      </w:r>
      <w:r>
        <w:rPr/>
        <w:t>ꥆ</w:t>
      </w:r>
      <w:r>
        <w:rPr/>
        <w:t>漪㵏쉰䪩⤳놩噑㝎獫⸲氻啞啳桵쉳䳃믂䡠疩㬴瀽憩㒣䕐曂獠숤겘姂⽫쉉녰氪츳䀵㝬䜽佯異⺮ꆩ녆㘵愱空啂쉧쉡嫍㘳䝩숥ꌹ㠽숬⪱㕦兴湉䱮㊬</w:t>
      </w:r>
      <w:r>
        <w:rPr/>
        <w:t>ⶣ</w:t>
      </w:r>
      <w:r>
        <w:rPr/>
        <w:t>Ɱ</w:t>
      </w:r>
      <w:r>
        <w:rPr/>
        <w:t>癄㭔矂뭅憬盂睫⩌䰹슬啒⩦洭⪬呲偃傿⹟柍ꄭ걪㵱掣</w:t>
      </w:r>
      <w:r>
        <w:rPr/>
        <w:t>⣂⥂</w:t>
      </w:r>
      <w:r>
        <w:rPr/>
        <w:t>䵡⪱슬꺏䐱䕩柂兾呪⸳皏</w:t>
      </w:r>
      <w:r>
        <w:rPr/>
        <w:t>ꦮ</w:t>
      </w:r>
      <w:r>
        <w:rPr/>
        <w:t>쉃⎱䦥숯牒煲瘨칄녇眮橎㐬㯂╨숣滂沱⩂⽄繸剳祦쉪瘺㫂ꥮ穞晒婈쉕䣍渮楣琩㨪輸奒眤싂厡堯ꍥ쉁㍃灠</w:t>
      </w:r>
      <w:r>
        <w:rPr/>
        <w:t>ꤴ⩏</w:t>
      </w:r>
      <w:r>
        <w:rPr/>
        <w:t>剓⭒吭쵥⩧狂廂娭礳䢩奐묶</w:t>
      </w:r>
      <w:r>
        <w:rPr/>
        <w:t>⠭</w:t>
      </w:r>
      <w:r>
        <w:rPr/>
        <w:t>⵰</w:t>
      </w:r>
      <w:r>
        <w:rPr/>
        <w:t>楈긮奰슏朤偠⹕汒⾣潥硚</w:t>
      </w:r>
      <w:r>
        <w:rPr/>
        <w:t>Ⳃ</w:t>
      </w:r>
      <w:r>
        <w:rPr/>
        <w:t>弥㡚㏂싃⍮偔怸攥辏쉍剴杆危㉳珂䲡丽</w:t>
      </w:r>
      <w:r>
        <w:rPr/>
        <w:t>⡇</w:t>
      </w:r>
      <w:r>
        <w:rPr/>
        <w:t>ꖿ</w:t>
      </w:r>
      <w:r>
        <w:rPr/>
        <w:t>牔묯쉞칑㡬쉡ㄣꥯ轹⽩꥾曂㙪欮呹녧♗䏂乊썑걪䘺</w:t>
      </w:r>
      <w:r>
        <w:rPr/>
        <w:t>ꤩ</w:t>
      </w:r>
      <w:r>
        <w:rPr/>
        <w:t>㚮쉬㖵ㅕ坭杶♆倭䱠ꅋ䶩禥繰㢥祑⧂╣乏ぁ江厘禮慧祁뼪灣甹㵍⩳</w:t>
      </w:r>
      <w:r>
        <w:rPr/>
        <w:t>ꔺ</w:t>
      </w:r>
      <w:r>
        <w:rPr/>
        <w:t>Ⱶ</w:t>
      </w:r>
      <w:r>
        <w:rPr/>
        <w:t>夣⽳</w:t>
      </w:r>
      <w:r>
        <w:rPr/>
        <w:t>ⴻ</w:t>
      </w:r>
      <w:r>
        <w:rPr/>
        <w:t>煯涩⦿뭒⩔⽉瘊淂</w:t>
      </w:r>
      <w:r>
        <w:rPr/>
        <w:t>⡕</w:t>
      </w:r>
      <w:r>
        <w:rPr/>
        <w:t>긣䬭楠⑀䅟㈽쉁穵⩃䧂兰䬩ガ㕧䓃㌬㝨⍐⼰湷쉓㈤</w:t>
      </w:r>
      <w:r>
        <w:rPr/>
        <w:t>Ⱞ</w:t>
      </w:r>
      <w:r>
        <w:rPr/>
        <w:t>䩐墡痂숸䉷甽杕䁭㙘쉈쉹㏂穷㝆匶噪녗轈䨮硃纮㴺䊏夽縭套偹</w:t>
      </w:r>
      <w:r>
        <w:rPr/>
        <w:t>⡤</w:t>
      </w:r>
      <w:r>
        <w:rPr/>
        <w:t>㩖㕒頭䙋⺵䐱㭆慤⩴䊩䅗䍎颮㍔</w:t>
      </w:r>
      <w:r>
        <w:rPr/>
        <w:t>ꕫ</w:t>
      </w:r>
      <w:r>
        <w:rPr/>
        <w:t>㬯颬⑦曂硕輥唽疩硇쉆敏兀쉆曃䠵榩沮僂䴪뽓狃ㆥ㛍쉚爰걄숻䳃⑩㓂⼩喱㭪敐촤</w:t>
      </w:r>
      <w:r>
        <w:rPr/>
        <w:t>⡹</w:t>
      </w:r>
      <w:r>
        <w:rPr/>
        <w:t>汉쉯幉䑴繅曂㍡</w:t>
      </w:r>
      <w:r>
        <w:rPr/>
        <w:t>ⶣ</w:t>
      </w:r>
      <w:r>
        <w:rPr/>
        <w:t>㘫䅲凂硤䉄瑇뼯婺甥戸</w:t>
      </w:r>
      <w:r>
        <w:rPr/>
        <w:t>⡎</w:t>
      </w:r>
      <w:r>
        <w:rPr/>
        <w:t>뭇</w:t>
      </w:r>
      <w:r>
        <w:rPr/>
        <w:t>⡉␷</w:t>
      </w:r>
      <w:r>
        <w:rPr/>
        <w:t>側㙲쉳㥰汗橊ぢ梩佣쉡䉇两場⩭稥堲⽚繤戴⥓焳瞏꥕숹䨨挴輮䅡㤫</w:t>
      </w:r>
      <w:r>
        <w:rPr/>
        <w:t>ⱇ</w:t>
      </w:r>
      <w:r>
        <w:rPr/>
        <w:t>牁䝣꺬ㅕ뼴ꎏ咏囂숩扡슿⽳⥉剢숩摔䛂轙喿䠶쉫睦啃獈㦿</w:t>
      </w:r>
      <w:r>
        <w:rPr/>
        <w:t>Ⳃ</w:t>
      </w:r>
      <w:r>
        <w:rPr/>
        <w:t>瑀㉊前栺獗䙚⥮뼷嗂頫㕮繓水扒堸猵</w:t>
      </w:r>
      <w:r>
        <w:rPr/>
        <w:t>ꥌ</w:t>
      </w:r>
      <w:r>
        <w:rPr/>
        <w:t>㶬걾슬䈤䉠颏⬲</w:t>
      </w:r>
      <w:r>
        <w:rPr/>
        <w:t>⢩</w:t>
      </w:r>
      <w:r>
        <w:rPr/>
        <w:t>は㚘婄䐪깔乘䑟⥍䱭捓췃塧唽轑䁱䲮扤싂숯矂恃恁煰亣쉁唷䭁䊏뽺䯎唦狂⏂⸳圲堽싂슘娮徘呆</w:t>
      </w:r>
      <w:r>
        <w:rPr/>
        <w:t>⡶</w:t>
      </w:r>
      <w:r>
        <w:rPr/>
        <w:t>꧂</w:t>
      </w:r>
      <w:r>
        <w:rPr/>
        <w:t>⽶眣甶轆⑍敫쉁曃䐤쉟犬䀪䐦ㅭ涣吨䭰捗猬갥쉑깣䝗倭婦磂쎩伦쉁싂⸩숨썠瘳䮵縪奙ꅈ㥩晀㨯兮咩쉅쉬쉣꺻녫䔪橙䁫썕拂繧畈皱쉾ꅂ⸱捸ㄤ␨庱啉</w:t>
      </w:r>
      <w:r>
        <w:rPr/>
        <w:t>Ⳃ⨽</w:t>
      </w:r>
      <w:r>
        <w:rPr/>
        <w:t>㩩딶總쉰決ㅢ⩪瑬漣䁊彑䐺⹹묮晬䙖㝦由㈸㣂싂纩</w:t>
      </w:r>
      <w:r>
        <w:rPr/>
        <w:t>ⴶ</w:t>
      </w:r>
      <w:r>
        <w:rPr/>
        <w:t>㴵췂唳䕵ꅧ嘳숹睫佷쉞뽅⏃榻䀩克㍒甮⵫</w:t>
      </w:r>
      <w:r>
        <w:rPr/>
        <w:t>ⱴ</w:t>
      </w:r>
      <w:r>
        <w:rPr/>
        <w:t>樸䥥猹狂쵭뽂묦憬ꥲ彎瑲⽦䥑䡮쉓堷쉨㏂㑶땱걬䤥⺣쉴垩슬佧〬⧎</w:t>
      </w:r>
      <w:r>
        <w:rPr/>
        <w:t>ⱕ</w:t>
      </w:r>
      <w:r>
        <w:rPr/>
        <w:t>ㆬ琪摹䆘슿怳䨪䘩</w:t>
      </w:r>
      <w:r>
        <w:rPr/>
        <w:t>ꕯ</w:t>
      </w:r>
      <w:r>
        <w:rPr/>
        <w:t>匪쉀꺬뭈䱉㘤湯䊮浚瑷嘩㎣뗂</w:t>
      </w:r>
      <w:r>
        <w:rPr/>
        <w:t>⡟</w:t>
      </w:r>
      <w:r>
        <w:rPr/>
        <w:t>ꥵ䁞塟뭩捤쉳⌺䏂帨깋攪⧂쉂☲㤭숬濂抻䝲嚩⨹쉕㤫佣仂欫恫剟츪睺灶穇璬徻㉕㩕㍡뽂佨啈</w:t>
      </w:r>
      <w:r>
        <w:rPr/>
        <w:t>ꥏ</w:t>
      </w:r>
      <w:r>
        <w:rPr/>
        <w:t>⽞元딪䫍</w:t>
      </w:r>
      <w:r>
        <w:rPr/>
        <w:t>⠦</w:t>
      </w:r>
      <w:r>
        <w:rPr/>
        <w:t>㜭쎥攴</w:t>
      </w:r>
      <w:r>
        <w:rPr/>
        <w:t>ꥋ</w:t>
      </w:r>
      <w:r>
        <w:rPr/>
        <w:t>浕佱怺ꥠ摳칌숦で⻂ㄸゥ㡹硣輪眮⭏卾슩⵶轅潟⮥啯伮㎏牆䩭쉮⩞쉫䖥睒呁땶쉑㷂案轮⎵넮堵䞩䡲琰⨤⩆</w:t>
      </w:r>
      <w:r>
        <w:rPr/>
        <w:t>ⱃ</w:t>
      </w:r>
      <w:r>
        <w:rPr/>
        <w:t>偕⨻</w:t>
      </w:r>
      <w:r>
        <w:rPr/>
        <w:t>꤭</w:t>
      </w:r>
      <w:r>
        <w:rPr/>
        <w:t>眊⻎쉐捧䊬䨴瓂딺칀⪡ꅗꥤ쉎癡䒵潊쉣摚䘰痂晇迂긮숩ꍐ㶵╷あ眰夬㍰</w:t>
      </w:r>
      <w:r>
        <w:rPr/>
        <w:t>Ⳃ</w:t>
      </w:r>
      <w:r>
        <w:rPr/>
        <w:t>ꥑ</w:t>
      </w:r>
      <w:r>
        <w:rPr/>
        <w:t>畚垘⩳䉔刻䙧涿斩痂輰쉑轃䲮쉊飍싂恞刴仂戺┭깪擂䉶䌯媏癅數</w:t>
      </w:r>
      <w:r>
        <w:rPr/>
        <w:t>ⶮ</w:t>
      </w:r>
      <w:r>
        <w:rPr/>
        <w:t>쉓습她䌪穏琯╡灐掘桷㵆깙塙敺⥨녈偖㎩⎵숻슘⍕슩牧牒烂捂⦩⫂硵㔲⥋灑㡯轸㡰</w:t>
      </w:r>
      <w:r>
        <w:rPr/>
        <w:t>ⳃ</w:t>
      </w:r>
      <w:r>
        <w:rPr/>
        <w:t>䝯圹</w:t>
      </w:r>
      <w:r>
        <w:rPr/>
        <w:t>ꥅ</w:t>
      </w:r>
      <w:r>
        <w:rPr/>
        <w:t>塒反⪣厮쉾湂咮䵊㝶氭㌴佹才僂摧呣棂帹⑔⩞卫ꅠ</w:t>
      </w:r>
      <w:r>
        <w:rPr/>
        <w:t>ꤤ</w:t>
      </w:r>
      <w:r>
        <w:rPr/>
        <w:t>㥤䱖䁺ꌦꌺ슿硢䡫泂種⒬剚猬⽉杰</w:t>
      </w:r>
      <w:r>
        <w:rPr/>
        <w:t>ꤳ</w:t>
      </w:r>
      <w:r>
        <w:rPr/>
        <w:t>佹뼽㗂뼨ꥢ䡢漵딪洺쌪椲机䢬楉䁋勂忂㥥⍁呡㙍坆檮ꎏ䕢숦썹⒏䩅种瞻偂幍쵠뭃</w:t>
      </w:r>
      <w:r>
        <w:rPr/>
        <w:t>ꥆ</w:t>
      </w:r>
      <w:r>
        <w:rPr/>
        <w:t>䨪䫂䑵绎䶡徱厏嘫祊䐹䆻슻轹⤸ꅢ</w:t>
      </w:r>
      <w:r>
        <w:rPr/>
        <w:t>ⱨ</w:t>
      </w:r>
      <w:r>
        <w:rPr/>
        <w:t>㑅</w:t>
      </w:r>
      <w:r>
        <w:rPr/>
        <w:t>꧂⍔</w:t>
      </w:r>
      <w:r>
        <w:rPr/>
        <w:t>妣煕彩檡㩍쉇쉪ꥯ啑䩾슥坬卬⯂穄竂柍硍䕎杄獃쉗䒻淂㟍㥁넷</w:t>
      </w:r>
      <w:r>
        <w:rPr/>
        <w:t>⡀</w:t>
      </w:r>
      <w:r>
        <w:rPr/>
        <w:t>捩땠捎쉁슡깇⼥づ䅧숩컍䔰顦櫃廂究滂╟▿숬奤♓ㆡ⾿囂쉅슥煺ㄫ祚慂䧂偊测こ幮쉇㍾愤쉦䆩偈冡瘽⨩呱幯㬫䃂䥖䞥嘪頱⪡硺夭䭤싂㔬祮䥙氭⨮䁓块♖瞮弣彣僂⥴稩♟矂殬⾬娰㮘橘姂⴩⨯</w:t>
      </w:r>
      <w:r>
        <w:rPr/>
        <w:t>ⵖ⑎</w:t>
      </w:r>
      <w:r>
        <w:rPr/>
        <w:t>㕒䥉⤮㉹倮썬㓂恐㈦昦燂썅劥熿户眺놵䉸幁썤瑥ㅳ☵匥</w:t>
      </w:r>
      <w:r>
        <w:rPr/>
        <w:t>⣂</w:t>
      </w:r>
      <w:r>
        <w:rPr/>
        <w:t>婘䡑勂䀳♹䤤⸦党⨷䘣汐쉏⍉䍊獤䱠辿숪午깹套揂⑌</w:t>
      </w:r>
      <w:r>
        <w:rPr/>
        <w:t>ꦱ</w:t>
      </w:r>
      <w:r>
        <w:rPr/>
        <w:t>숥㩘싂</w:t>
      </w:r>
      <w:r>
        <w:rPr/>
        <w:t>⡲</w:t>
      </w:r>
      <w:r>
        <w:rPr/>
        <w:t>徏㠰䍌䌻땆牣䗃땩ꅡ瞱</w:t>
      </w:r>
      <w:r>
        <w:rPr/>
        <w:t>ꕃ</w:t>
      </w:r>
      <w:r>
        <w:rPr/>
        <w:t>眳쉑慨쉚で땠</w:t>
      </w:r>
      <w:r>
        <w:rPr/>
        <w:t>ⵁ</w:t>
      </w:r>
      <w:r>
        <w:rPr/>
        <w:t>當⩱⵪䔺깟쉓輺</w:t>
      </w:r>
      <w:r>
        <w:rPr/>
        <w:t>⡱</w:t>
      </w:r>
      <w:r>
        <w:rPr/>
        <w:t>彀⬪侵⥘㑄ꌣ樤䑚捳湨ご㓂獯秎爣㍅䘹䠪䁖</w:t>
      </w:r>
      <w:r>
        <w:rPr/>
        <w:t>ꦏ</w:t>
      </w:r>
      <w:r>
        <w:rPr/>
        <w:t>䲮㑷</w:t>
      </w:r>
      <w:r>
        <w:rPr/>
        <w:t>⠯</w:t>
      </w:r>
      <w:r>
        <w:rPr/>
        <w:t>㑏倥㙲ꍫ䈩숨浓畭㝕慀</w:t>
      </w:r>
      <w:r>
        <w:rPr/>
        <w:t>ⱺ⭕</w:t>
      </w:r>
      <w:r>
        <w:rPr/>
        <w:t>ノ睔頸楪槂</w:t>
      </w:r>
      <w:r>
        <w:rPr/>
        <w:t>ꤰ</w:t>
      </w:r>
      <w:r>
        <w:rPr/>
        <w:t>슮朩䕶㵪슩偬杷䁑㭘⨻ꍧ쏂囂䥴䜮쉡䡘穡剁瘹䡦䅙穲䮡䌮㟂䥔奂썈ㄤ侣㍏捭杲쉭</w:t>
      </w:r>
      <w:r>
        <w:rPr/>
        <w:t>ⱎ</w:t>
      </w:r>
      <w:r>
        <w:rPr/>
        <w:t>㗂</w:t>
      </w:r>
      <w:r>
        <w:rPr/>
        <w:t>ꕫ┮</w:t>
      </w:r>
      <w:r>
        <w:rPr/>
        <w:t>⽋拃䉲긷噶椰擂</w:t>
      </w:r>
      <w:r>
        <w:rPr/>
        <w:t>⡄</w:t>
      </w:r>
      <w:r>
        <w:rPr/>
        <w:t>ㅱ幋</w:t>
      </w:r>
      <w:r>
        <w:rPr/>
        <w:t>⠷</w:t>
      </w:r>
      <w:r>
        <w:rPr/>
        <w:t>挶坱숹䭪曂忂㕪歈㩥⹢捯㮡㕟㙧⑫㕕뽬䡰䑣牫䁱⸭䭗烂ꅈ瓂㵥䟃挹䢏捃玱⮬洷㜊䀷牔䐽䬫䔽㙷タ⩅㫂樬䭈껎컂偤伯桠婩据♳㊱瀵愽싃ꏂ숥噈㊱眴썱╉㩖쎮숽슻摩쉍뭭ꄨっ攰칱䡚穯</w:t>
      </w:r>
      <w:r>
        <w:rPr/>
        <w:t>ꤴ꧂</w:t>
      </w:r>
      <w:r>
        <w:rPr/>
        <w:t>뿂奦䰴㵠䠱摎㨸火⤳灩顔녍敁싂䰸痃땣怹晭싂⥍栴딩乏㥭兪쉇</w:t>
      </w:r>
      <w:r>
        <w:rPr/>
        <w:t>ⱕ</w:t>
      </w:r>
      <w:r>
        <w:rPr/>
        <w:t>㮮㗍噗繇呂깪</w:t>
      </w:r>
      <w:r>
        <w:rPr/>
        <w:t>ꕋ</w:t>
      </w:r>
      <w:r>
        <w:rPr/>
        <w:t>䅚䜱뮘幷</w:t>
      </w:r>
      <w:r>
        <w:rPr/>
        <w:t>꤫</w:t>
      </w:r>
      <w:r>
        <w:rPr/>
        <w:t>뿂剦煃塙婤碬汷扷㕒쉥喿䁴坆獊䑲㴣畒湏噄ꅱ棃扶畧睬振䓂㉊橅촷</w:t>
      </w:r>
      <w:r>
        <w:rPr/>
        <w:t>ꖏ</w:t>
      </w:r>
      <w:r>
        <w:rPr/>
        <w:t>瑬厥轡슩䕸걘縪獈歁걤㭆쌭싃⥺딯涩</w:t>
      </w:r>
      <w:r>
        <w:rPr/>
        <w:t>ꔱ♈</w:t>
      </w:r>
      <w:r>
        <w:rPr/>
        <w:t>ㆥ懎橪柃卑㔨戫㦥橌㵏쉄䔪㵱쉕纥숥瀻偕㍚卡呬焻㝈浠㭷ㄥ塨</w:t>
      </w:r>
      <w:r>
        <w:rPr/>
        <w:t>ⴥ</w:t>
      </w:r>
      <w:r>
        <w:rPr/>
        <w:t>㠰䁬嘶믂戹と땓〴ꌰ氽幐ノ</w:t>
      </w:r>
      <w:r>
        <w:rPr/>
        <w:t>ꗂ</w:t>
      </w:r>
      <w:r>
        <w:rPr/>
        <w:t>㉎</w:t>
      </w:r>
      <w:r>
        <w:rPr/>
        <w:t>ⷂ</w:t>
      </w:r>
      <w:r>
        <w:rPr/>
        <w:t>숪ꅧ慷禩쉸竂⽩㥟幡畚㭅Ⓜ㑊숶焰㋃쉯仂㩟슡劻呾뭭洺숻⍴朶碬㙞㍵쉕搤睗쌪婍獯畬盎땋碡帪䘩䟍轩潂ꌤ⍌䅅昹슿ぉ䩠坥쵳썏懃㋂㍓歠쉌硖쉍숸</w:t>
      </w:r>
      <w:r>
        <w:rPr/>
        <w:t>ꤻ</w:t>
      </w:r>
      <w:r>
        <w:rPr/>
        <w:t>歵</w:t>
      </w:r>
      <w:r>
        <w:rPr/>
        <w:t>ꕒ</w:t>
      </w:r>
      <w:r>
        <w:rPr/>
        <w:t>晭灄ㆣ숯⽂乮䈤␲横愫숪䀱堤畒ㅱ医⻂攩瑑辿뇂</w:t>
      </w:r>
      <w:r>
        <w:rPr/>
        <w:t>ꦘ</w:t>
      </w:r>
      <w:r>
        <w:rPr/>
        <w:t>뽖쉱䌵碱䁇␹仂뼵睁穡夬슮楓甩爳㴦爸⍯뇂ㅪ츨ㅰ愦狂㏍橊䡨㕠숷쉺䍁梮딮⍆컍晉䘤♄楢呷</w:t>
      </w:r>
      <w:r>
        <w:rPr/>
        <w:t>Ⱬ</w:t>
      </w:r>
      <w:r>
        <w:rPr/>
        <w:t>숪㞩町捱♣涿畋䝕沥넳㉄䚥⨰奱䘦睈숪娴儷汚啳싂碡䂬쉊偌㥞♪슘숴쉙䕗楌⹵뭫싂쉋쉟쵳瀳晘ヂ慲〥⭩⫂妩獹啷䟂剡</w:t>
      </w:r>
      <w:r>
        <w:rPr/>
        <w:t>ⵓ</w:t>
      </w:r>
      <w:r>
        <w:rPr/>
        <w:t>湕湋䪬机뿂䝇䉫晐偂彾桍⾩拂娲矃頶쉌싂煋厱기䥓⪘係</w:t>
      </w:r>
      <w:r>
        <w:rPr/>
        <w:t>ꥌ</w:t>
      </w:r>
      <w:r>
        <w:rPr/>
        <w:t>숤䡾橙㉒</w:t>
      </w:r>
      <w:r>
        <w:rPr/>
        <w:t>ⲣ</w:t>
      </w:r>
      <w:r>
        <w:rPr/>
        <w:t>숥づ爹┲潷氮녴㝙㊱쉖庡</w:t>
      </w:r>
      <w:r>
        <w:rPr/>
        <w:t>ꤷ</w:t>
      </w:r>
      <w:r>
        <w:rPr/>
        <w:t>㶥䁔⤨坚㨰穐圻㭰颏䵏繮침㨣磎渷晘䘭拂쉨⩞剏숸⑘긹꥞唴慔楋燂扆か걩㖡╮춻</w:t>
      </w:r>
      <w:r>
        <w:rPr/>
        <w:t>ꕑ</w:t>
      </w:r>
      <w:r>
        <w:rPr/>
        <w:t>㉀</w:t>
      </w:r>
      <w:r>
        <w:rPr/>
        <w:t>ꦏ</w:t>
      </w:r>
      <w:r>
        <w:rPr/>
        <w:t>㓂㩘嘹䎻獷攤⽾땢⹾曂呯窮剀猣⎥녫쌻䨤䫂䀽⛃⍃㙶畤乚⥒勂䳂猪偹⥔潗燂쉗</w:t>
      </w:r>
      <w:r>
        <w:rPr/>
        <w:t>⣂䷂</w:t>
      </w:r>
      <w:r>
        <w:rPr/>
        <w:t>摀╺砲썌秃滎⪩</w:t>
      </w:r>
      <w:r>
        <w:rPr/>
        <w:t>⡯⹔</w:t>
      </w:r>
      <w:r>
        <w:rPr/>
        <w:t>佤棂慸ひ灶␦㥁剣슱⍚숣匪칠禵湱吪㑹恡쉍숯ꄮ㡁帳ꍦ倣숹奰숺便眊塄⭾뭸煬츩䢏䥏灒䡢忂</w:t>
      </w:r>
      <w:r>
        <w:rPr/>
        <w:t>ꕢ</w:t>
      </w:r>
      <w:r>
        <w:rPr/>
        <w:t>祦</w:t>
      </w:r>
      <w:r>
        <w:rPr/>
        <w:t>ꕟ</w:t>
      </w:r>
      <w:r>
        <w:rPr/>
        <w:t>眱㘺こ䥭㴦뽭䭖썳넻剴灤</w:t>
      </w:r>
      <w:r>
        <w:rPr/>
        <w:t>ⵆ</w:t>
      </w:r>
      <w:r>
        <w:rPr/>
        <w:t>ⳃ</w:t>
      </w:r>
      <w:r>
        <w:rPr/>
        <w:t>嘫⩢㶡놻㋂撬敕祖⭖䲡栵묱戸琩⹇瓂ꍾ뭉숳濂쉟椳時沏㵙숪摑쵚</w:t>
      </w:r>
      <w:r>
        <w:rPr/>
        <w:t>ⱚ</w:t>
      </w:r>
      <w:r>
        <w:rPr/>
        <w:t>䵤爦</w:t>
      </w:r>
      <w:r>
        <w:rPr/>
        <w:t>⠣</w:t>
      </w:r>
      <w:r>
        <w:rPr/>
        <w:t>䅴㚵桳㉗촲싂㍄쉊䩙䀫슩쉆沵㯂숥灈䵤䕡쵦ゥ烂䤱癀</w:t>
      </w:r>
      <w:r>
        <w:rPr/>
        <w:t>ꔦ</w:t>
      </w:r>
      <w:r>
        <w:rPr/>
        <w:t>淂꥾椪①禬滂䭄⩮⒏숺䴷椷挦⍴</w:t>
      </w:r>
      <w:r>
        <w:rPr/>
        <w:t>ⴻ</w:t>
      </w:r>
      <w:r>
        <w:rPr/>
        <w:t>甭䨭</w:t>
      </w:r>
      <w:r>
        <w:rPr/>
        <w:t>ⷂ</w:t>
      </w:r>
      <w:r>
        <w:rPr/>
        <w:t>決쉒놡个쉧싂㑄칃</w:t>
      </w:r>
      <w:r>
        <w:rPr/>
        <w:t>ⵦ⑒⭭</w:t>
      </w:r>
      <w:r>
        <w:rPr/>
        <w:t>拂嫂䌻䦿썴⑈␹䝊槂䡑쉲</w:t>
      </w:r>
      <w:r>
        <w:rPr/>
        <w:t>ⵈ</w:t>
      </w:r>
      <w:r>
        <w:rPr/>
        <w:t>係啍⪩呗杒쉉䟂䠦</w:t>
      </w:r>
      <w:r>
        <w:rPr/>
        <w:t>ⱶ</w:t>
      </w:r>
      <w:r>
        <w:rPr/>
        <w:t>캬싍捺싂</w:t>
      </w:r>
      <w:r>
        <w:rPr/>
        <w:t>ꔹ</w:t>
      </w:r>
      <w:r>
        <w:rPr/>
        <w:t>卅此慩⹓걍⼷䙩嘬氮촥泂䯃喩䩀浹牲䍃憣硧㥪䨽吽㝏夶獎儥潌歷䁡㘬</w:t>
      </w:r>
      <w:r>
        <w:rPr/>
        <w:t>⡐</w:t>
      </w:r>
      <w:r>
        <w:rPr/>
        <w:t>塨⨵䥘뼰䖡呇僂㶿㝥㩈쉔㬰䑠㝊爫牐쌽兺⸵⿎쉒楱瘯깎㌣啔㯂桳</w:t>
      </w:r>
      <w:r>
        <w:rPr/>
        <w:t>ⶡ</w:t>
      </w:r>
      <w:r>
        <w:rPr/>
        <w:t>济㔸弨㡯乃䶥</w:t>
      </w:r>
      <w:r>
        <w:rPr/>
        <w:t>⡈</w:t>
      </w:r>
      <w:r>
        <w:rPr/>
        <w:t>漨걊彾嚿呺縣示番橮㕅䷂剕渲☽灣䖘컃汇</w:t>
      </w:r>
      <w:r>
        <w:rPr/>
        <w:t>Ⱶ</w:t>
      </w:r>
      <w:r>
        <w:rPr/>
        <w:t>㝴</w:t>
      </w:r>
      <w:r>
        <w:rPr/>
        <w:t>ⱏ</w:t>
      </w:r>
      <w:r>
        <w:rPr/>
        <w:t>䒩桾徬䑶奭毂婟䩚㟂䨪爽㪘〉剗숮總瘦䬩⹺牚䪱습梻</w:t>
      </w:r>
      <w:r>
        <w:rPr/>
        <w:t>ꔰ</w:t>
      </w:r>
      <w:r>
        <w:rPr/>
        <w:t>㣂焤⏍䡟䀣摍摋佧偵氣挭摏䅖慏ꄰ슡縶㖣呬氩䀸숴䉪䅊䓂扣㕣㮩梵䵋瑸캻㉞</w:t>
      </w:r>
      <w:r>
        <w:rPr/>
        <w:t>꧂</w:t>
      </w:r>
      <w:r>
        <w:rPr/>
        <w:t>佡䊻址슩슱겮氮碻䞩摔㙀㞩堵╄窩䁦</w:t>
      </w:r>
      <w:r>
        <w:rPr/>
        <w:t>ⳃ</w:t>
      </w:r>
      <w:r>
        <w:rPr/>
        <w:t>䭟癨㠺촻껂濂䠫䲱⼽徬抩摹䡷匸怬彾煕⍞琲戰䈫숫晬㔩갩䦻輽徘儬橩嚻숱☺ꍦ捍䤷䩴㧃⎬</w:t>
      </w:r>
      <w:r>
        <w:rPr/>
        <w:t>⡗</w:t>
      </w:r>
      <w:r>
        <w:rPr/>
        <w:t>뼨忍㣍㡩嘤쌻偄⥡敎䗂啕呉䝍䑒</w:t>
      </w:r>
      <w:r>
        <w:rPr/>
        <w:t>ꦘ</w:t>
      </w:r>
      <w:r>
        <w:rPr/>
        <w:t>ꅌ倷挸</w:t>
      </w:r>
      <w:r>
        <w:rPr/>
        <w:t>ꔻ</w:t>
      </w:r>
      <w:r>
        <w:rPr/>
        <w:t>Ⱔ</w:t>
      </w:r>
      <w:r>
        <w:rPr/>
        <w:t>堩䌵潑䌥㇂稦曎戮쵪쉸쉊杵䩬㕃橡执摴⫂磂㤺愤쵴偊轾⽅瓂䅤秂轔到䬮倻쉆彣</w:t>
      </w:r>
      <w:r>
        <w:rPr/>
        <w:t>ꖥꔻ</w:t>
      </w:r>
      <w:r>
        <w:rPr/>
        <w:t>ꇂ</w:t>
      </w:r>
      <w:r>
        <w:rPr/>
        <w:t>ꤰ</w:t>
      </w:r>
      <w:r>
        <w:rPr/>
        <w:t>戬浏땐救ꏂ徬䍣때쉪⹵唭숰唱쉊쉤⒘嚮強と꥚쉘娰係⍬没杞㩶捈喬㙎と䶩㩠穎㴸ꥬ硚晓慣␬繅䁘橇㣂佮⧂恋䶘煅ꌩ䵁뭴쉡쉨⍊奚婵촻</w:t>
      </w:r>
      <w:r>
        <w:rPr/>
        <w:t>⡳</w:t>
      </w:r>
      <w:r>
        <w:rPr/>
        <w:t>싂纡朽䠴㦬슡稩╳쉡쉶⹰焴斵䦱㝯║乓뽞䰺䐶걐쉫쉸輸癣</w:t>
      </w:r>
      <w:r>
        <w:rPr/>
        <w:t>ꥂ</w:t>
      </w:r>
      <w:r>
        <w:rPr/>
        <w:t>彦䔴䵓䩡㠦쉥䙕䏂㝸쉱♭䱉擂ㅀ楒偉䀵ㅈ㔶쉙〬</w:t>
      </w:r>
      <w:r>
        <w:rPr/>
        <w:t>ꕱ</w:t>
      </w:r>
      <w:r>
        <w:rPr/>
        <w:t>坸乤婺氭帵싂愊歮쉟顏쉢橞╵稤湺棂㑲䥳嫎㛂氱刹剐埂⤮ꄻ㶥婍쉵뗂⭾畾燂䵢䥷䍐厏婣쵅䱐平⥁╚呚㝎刬싂㙊䤥</w:t>
      </w:r>
      <w:r>
        <w:rPr/>
        <w:t>ꤣ</w:t>
      </w:r>
      <w:r>
        <w:rPr/>
        <w:t>땬䍂穢䙖畲뾱⑖㍇硳櫂숵摅촷䭞쉩灲〴㋂牬䡨䀨囂竂槂癗㎩㗃㝘쉍슩楉氷쉩</w:t>
      </w:r>
      <w:r>
        <w:rPr/>
        <w:t>ꖿ</w:t>
      </w:r>
      <w:r>
        <w:rPr/>
        <w:t>딷凂慞쉑娴㥠땹</w:t>
      </w:r>
      <w:r>
        <w:rPr/>
        <w:t>Ⱙ</w:t>
      </w:r>
      <w:r>
        <w:rPr/>
        <w:t>㡃츪㕓牌復䵬剥㜮敞⩑噐瑫</w:t>
      </w:r>
      <w:r>
        <w:rPr/>
        <w:t>Ⱕ</w:t>
      </w:r>
      <w:r>
        <w:rPr/>
        <w:t>椬㫂㑟⺏輨⻂쉄⩺㵞丯ꅲ乔殩㥴싂渵稨亵쉍뭬⿂</w:t>
      </w:r>
      <w:r>
        <w:rPr/>
        <w:t>ⵣ</w:t>
      </w:r>
      <w:r>
        <w:rPr/>
        <w:t>ぉ㵭潓⾏⩭ꌺ껂擂캡㦻╺</w:t>
      </w:r>
      <w:r>
        <w:rPr/>
        <w:t>ⱬ⵴</w:t>
      </w:r>
      <w:r>
        <w:rPr/>
        <w:t>ⷂ</w:t>
      </w:r>
      <w:r>
        <w:rPr/>
        <w:t>䬬斻为䙵쉒뽃䒥╖䍾掩⩓圹쵕칥겵㴥⵸溮쉕쉶숥搯념煤眵牴兴뽲䘫㭕搱䫂⍾ꅊ圫煢摫⭰堨뇂溿㍫캬㔥㝙䁤暩攬</w:t>
      </w:r>
      <w:r>
        <w:rPr/>
        <w:t>ⵡ</w:t>
      </w:r>
      <w:r>
        <w:rPr/>
        <w:t>敯</w:t>
      </w:r>
      <w:r>
        <w:rPr/>
        <w:t>꤯</w:t>
      </w:r>
      <w:r>
        <w:rPr/>
        <w:t>据㠨쉄㮥䴶繄뭄싂汊쉋䨸⬤</w:t>
      </w:r>
      <w:r>
        <w:rPr/>
        <w:t>ꕴ</w:t>
      </w:r>
      <w:r>
        <w:rPr/>
        <w:t>묶硺쉠쎬⩐塠榮격㍌捰繇䩫⪵楹숶堲숫䜯㕹穞畓䚏䴵䬣긵檱汗䁄쉢⵳杕墻縣쉪䨫슻䱍敠凂墬勎㭄쌮株♭㐶ꍦ碏婡呌걱⌤䄷湢㉂䠴䘣旂夶⺣牆啊䘹숬䍷ㄲ爴쉕猩轤숨╚䜨䑟슡浀쉉⥨婰湬橺呙⩃</w:t>
      </w:r>
      <w:r>
        <w:rPr/>
        <w:t>ꖩ</w:t>
      </w:r>
      <w:r>
        <w:rPr/>
        <w:t>桥⭷桺䑦煳⩱欣汀乥漹㬭䑪䐻䜲湋捥①숹⹥숸䙱惂㕳疩쉓䘻ꎱ㴸癡ꆩꥧ浧뽶乪汔㯍師㎿</w:t>
      </w:r>
      <w:r>
        <w:rPr/>
        <w:t>⡫</w:t>
      </w:r>
      <w:r>
        <w:rPr/>
        <w:t>숹䱙垬ꅄ浦</w:t>
      </w:r>
      <w:r>
        <w:rPr/>
        <w:t>ⲩ</w:t>
      </w:r>
      <w:r>
        <w:rPr/>
        <w:t>儰犻㓂ꥸ顪</w:t>
      </w:r>
      <w:r>
        <w:rPr/>
        <w:t>⠪</w:t>
      </w:r>
      <w:r>
        <w:rPr/>
        <w:t>勃싂棂䧂䋂䈤쉑⥹</w:t>
      </w:r>
      <w:r>
        <w:rPr/>
        <w:t>ꥐ</w:t>
      </w:r>
      <w:r>
        <w:rPr/>
        <w:t>䰷獰䨹癰꥖ꅊ䄪䡗쉟撱轱䥗扥㔮摧㙏쉘恙㡢佺</w:t>
      </w:r>
      <w:r>
        <w:rPr/>
        <w:t>⡹</w:t>
      </w:r>
      <w:r>
        <w:rPr/>
        <w:t>憬煊橌婏⭱싂㝭煂꥔쉦潩숥㙩䩧䪮㨪偸䊬噵춥剐싂男呍⺘橞歆敏渲♺煭뾣楪㴦</w:t>
      </w:r>
      <w:r>
        <w:rPr/>
        <w:t>ꔣ</w:t>
      </w:r>
      <w:r>
        <w:rPr/>
        <w:t>摯쉌쎩㄰剓爩煫</w:t>
      </w:r>
      <w:r>
        <w:rPr/>
        <w:t>ꥃ</w:t>
      </w:r>
      <w:r>
        <w:rPr/>
        <w:t>獄⛂쌪⼨쉓䶻⼲䥹⼰⹳慀㕥夶て깸㝟㝫穰㩬</w:t>
      </w:r>
      <w:r>
        <w:rPr/>
        <w:t>ꥑ</w:t>
      </w:r>
      <w:r>
        <w:rPr/>
        <w:t>恗㝫侣컂ㄶ䥏佶ꄯ䥧渻䕅</w:t>
      </w:r>
      <w:r>
        <w:rPr/>
        <w:t>⡪</w:t>
      </w:r>
      <w:r>
        <w:rPr/>
        <w:t>䣃纩⹤</w:t>
      </w:r>
      <w:r>
        <w:rPr/>
        <w:t>⡺</w:t>
      </w:r>
      <w:r>
        <w:rPr/>
        <w:t>啤桘㫂坆潩뽑歵瑵偰䁠䣂婰䉯넽숹扣㤩䞩顏숸椪㧂</w:t>
      </w:r>
      <w:r>
        <w:rPr/>
        <w:t>⡊⦵⸭</w:t>
      </w:r>
      <w:r>
        <w:rPr/>
        <w:t>橳㙦ㅊ頻歪</w:t>
      </w:r>
      <w:r>
        <w:rPr/>
        <w:t>⠯</w:t>
      </w:r>
      <w:r>
        <w:rPr/>
        <w:t>촣깥쉧歐扏쎏䵨痂牀ꅧ㡲</w:t>
      </w:r>
      <w:r>
        <w:rPr/>
        <w:t>ꕚ</w:t>
      </w:r>
      <w:r>
        <w:rPr/>
        <w:t>숽汞椺䶻쉸긤쉑숥㬬穣䑎</w:t>
      </w:r>
      <w:r>
        <w:rPr/>
        <w:t>⢿</w:t>
      </w:r>
      <w:r>
        <w:rPr/>
        <w:t>뽯瑠㥙沬숤漴恥噔佺㩣漫礱숴ㅬ䄊獊㥂䈯坔珂睦桲▿ꌽタ幉辘煹㚬</w:t>
      </w:r>
      <w:r>
        <w:rPr/>
        <w:t>ꕾ</w:t>
      </w:r>
      <w:r>
        <w:rPr/>
        <w:t>沱䱥甽쉉딷囂䉣쉬녷쉆琽眩㙎컂亏꥘卹</w:t>
      </w:r>
      <w:r>
        <w:rPr/>
        <w:t>ꖱ</w:t>
      </w:r>
      <w:r>
        <w:rPr/>
        <w:t>䙲奺⽟숰畅䀲⨽䃎偐싂ꇂ㕈겏汏椰漪㡪敎轆夫䄣仂갺㉨磂啌⍊繮숻桗吽썥㕄ㅰ牦䨭牴䝎爷䁫㘪獖뭯㠤쉎㕬縰住主</w:t>
      </w:r>
      <w:r>
        <w:rPr/>
        <w:t>ⵄ</w:t>
      </w:r>
      <w:r>
        <w:rPr/>
        <w:t>쵗⭞㵾䁃牆⑪⩩</w:t>
      </w:r>
      <w:r>
        <w:rPr/>
        <w:t>ⲻ</w:t>
      </w:r>
      <w:r>
        <w:rPr/>
        <w:t>㫂㓂䐮ヂ㡱懂㩠习歁楆㨶슩敃卢䠵</w:t>
      </w:r>
      <w:r>
        <w:rPr/>
        <w:t>ⲻ⣎</w:t>
      </w:r>
      <w:r>
        <w:rPr/>
        <w:t>歵祃懂氪偓쉾牘걓輫捳禬쉗썧轄辬浗</w:t>
      </w:r>
      <w:r>
        <w:rPr/>
        <w:t>ⵣ</w:t>
      </w:r>
      <w:r>
        <w:rPr/>
        <w:t>搥䩗㩗渨汃灤네칖潊氲牡䍊恠態䦡圭㤣㩾싍㭚␥輽슱㉭묤獫幇搰弽곂䶵䴴牫숭狂쌩珍狍偆싂歳ꥡ嚱㧍딣⩮吹ꥲ玵側䉓싂喏卵睠뽫䂩긵䍢ꎻ漹䭘绂㕴幗⌳슘免濂搮杵杓⭘㎱扠뭷㵇其㝞㈰숴剳稩噖歪瑪夻㕬</w:t>
      </w:r>
      <w:r>
        <w:rPr/>
        <w:t>ꗂ⸸</w:t>
      </w:r>
      <w:r>
        <w:rPr/>
        <w:t>矂㑳㧂</w:t>
      </w:r>
      <w:r>
        <w:rPr/>
        <w:t>ꕴ</w:t>
      </w:r>
      <w:r>
        <w:rPr/>
        <w:t>⠣</w:t>
      </w:r>
      <w:r>
        <w:rPr/>
        <w:t>䦱걷䞮⥔ꇂ䉟睙愹攻</w:t>
      </w:r>
      <w:r>
        <w:rPr/>
        <w:t>ꕇ</w:t>
      </w:r>
      <w:r>
        <w:rPr/>
        <w:t>澡⸥⽣碣</w:t>
      </w:r>
      <w:r>
        <w:rPr/>
        <w:t>ⵎ</w:t>
      </w:r>
      <w:r>
        <w:rPr/>
        <w:t>깉樭㑣墥氯뿂穲䨫쌭唩兗㘤顴卂쉇桖䡖楒䷂䥴쵆㕵榱싂习칯伬슡僃녓怴ꄽ瘮弪</w:t>
      </w:r>
      <w:r>
        <w:rPr/>
        <w:t>ⶩ</w:t>
      </w:r>
      <w:r>
        <w:rPr/>
        <w:t>旂晁祮Ⓜ묭䵆㌪컎쉗狂憘쉗搶⩘</w:t>
      </w:r>
      <w:r>
        <w:rPr/>
        <w:t>ꤵ</w:t>
      </w:r>
      <w:r>
        <w:rPr/>
        <w:t>员䫎欮ꍟ䥱쉰剘浐繌䅑え匰㘸氵◂歋⸱</w:t>
      </w:r>
      <w:r>
        <w:rPr/>
        <w:t>Ⱕ</w:t>
      </w:r>
      <w:r>
        <w:rPr/>
        <w:t>昰瘤䵘轅쉊札穅呅址쉙湷쉌뾱剧⤣</w:t>
      </w:r>
      <w:r>
        <w:rPr/>
        <w:t>ꕶ</w:t>
      </w:r>
      <w:r>
        <w:rPr/>
        <w:t>嚿の숺⬤瀰㈣⹇牘䩨䢣唦넯㤻녮㭔乩攪灁숭䩘쉋껂⹚⵫䬰⨣㈱窩怷녥扙쉔〳䦱⑟쉇♌怰슘칆假繇⵫朣ㅦ⧂兹묶䝵穙牏䖘䡔⸥乾弤</w:t>
      </w:r>
      <w:r>
        <w:rPr/>
        <w:t>ⶥ</w:t>
      </w:r>
      <w:r>
        <w:rPr/>
        <w:t>슘⑺祪戱旂넯枣樨</w:t>
      </w:r>
      <w:r>
        <w:rPr/>
        <w:t>ꖩ</w:t>
      </w:r>
      <w:r>
        <w:rPr/>
        <w:t>婲숸煘硭㛃㭯걠깊猽欪䤪ꥶ櫍㵩␥顬쵭嫍䚬⺥☸㘷㍣冩嚻ㅧ쉦呤</w:t>
      </w:r>
      <w:r>
        <w:rPr/>
        <w:t>⡔</w:t>
      </w:r>
      <w:r>
        <w:rPr/>
        <w:t>㩦⽞⹨烂ゥ挽䑷䭱⾩歷浴碿䰪轨쉱䍋㈨扈</w:t>
      </w:r>
      <w:r>
        <w:rPr/>
        <w:t>ꖣ</w:t>
      </w:r>
      <w:r>
        <w:rPr/>
        <w:t>䃂䷃弦䤨</w:t>
      </w:r>
      <w:r>
        <w:rPr/>
        <w:t>⣂</w:t>
      </w:r>
      <w:r>
        <w:rPr/>
        <w:t>ꎵ片才싂栽䣂啁⸬甯㵴挱䮿湢砨⎬䙨坶ꅔ唫䉱⩘</w:t>
      </w:r>
      <w:r>
        <w:rPr/>
        <w:t>⡃</w:t>
      </w:r>
      <w:r>
        <w:rPr/>
        <w:t>〺晞摯啾爱乔愳⥖慖㌫긬쉑습亵惃뭚捒繊囎츣橆啰怷案슻</w:t>
      </w:r>
      <w:r>
        <w:rPr/>
        <w:t>Ⱝ</w:t>
      </w:r>
      <w:r>
        <w:rPr/>
        <w:t>썔䥡쵁쉲涡떘顭㧂䭎⨱杨僂쵬窏䰸쉸⽆</w:t>
      </w:r>
      <w:r>
        <w:rPr/>
        <w:t>ⶡⵂ</w:t>
      </w:r>
      <w:r>
        <w:rPr/>
        <w:t>祄从嫂飃縵써夊睙故穸澩彁⍓楹濂䴭媣㭄捖⌱牳頯溘䀪〻顖幠墬쉨싎쉁御㬥䡇瘩깤乥㕊⦘癞⍢㑸櫂歞⨸兙种湷轳䨪䔲꺩㡄硴廂ꎱ㵈㟂⥥サ䉋쉺祦共쉫偂걖뼻縲쵰묪熬棂뭢昻盂祵</w:t>
      </w:r>
      <w:r>
        <w:rPr/>
        <w:t>Ⱜ⠻⣎</w:t>
      </w:r>
      <w:r>
        <w:rPr/>
        <w:t>浤쉷咱</w:t>
      </w:r>
      <w:r>
        <w:rPr/>
        <w:t>ⱄ</w:t>
      </w:r>
      <w:r>
        <w:rPr/>
        <w:t>瑍┦徏䴶쵦</w:t>
      </w:r>
      <w:r>
        <w:rPr/>
        <w:t>ⰳ</w:t>
      </w:r>
      <w:r>
        <w:rPr/>
        <w:t>쵏⥤煪㨪䷂偣悡</w:t>
      </w:r>
      <w:r>
        <w:rPr/>
        <w:t>ꦩ</w:t>
      </w:r>
      <w:r>
        <w:rPr/>
        <w:t>쌪兺奅猬떱灖梻쏂恰⏂㙈橩㠨牠堷扠싂療灖뼥䅵썮䥲숪䍃ꅡ㔤믂싂껍㑤㕺䫂磂児</w:t>
      </w:r>
      <w:r>
        <w:rPr/>
        <w:t>ꤵ</w:t>
      </w:r>
      <w:r>
        <w:rPr/>
        <w:t>싃쉚</w:t>
      </w:r>
      <w:r>
        <w:rPr/>
        <w:t>ꕙ</w:t>
      </w:r>
      <w:r>
        <w:rPr/>
        <w:t>墻쉇卙疬牭慁亻뗂牌輰묦係䛂嘲㩏漽㡩穥</w:t>
      </w:r>
      <w:r>
        <w:rPr/>
        <w:t>ⷂ</w:t>
      </w:r>
      <w:r>
        <w:rPr/>
        <w:t>田㌶침</w:t>
      </w:r>
      <w:r>
        <w:rPr/>
        <w:t>ⱒ</w:t>
      </w:r>
      <w:r>
        <w:rPr/>
        <w:t>칐㠸칲┩瑘㗂䘽昸㡄㪥礳汷춿䅬☮畾扇⏂층쌳쉡㑢歸⩴㬶玣䎥쉔槃摳瑘㉪ꎡ깆桕쉥栣⹥疥䬪㪥楋쉴幄䵶슻긱倪䭰쉠涮禩⏂⤦◂슣灬睷⩰쉂</w:t>
      </w:r>
      <w:r>
        <w:rPr/>
        <w:t>ⴲ⹰⥮</w:t>
      </w:r>
      <w:r>
        <w:rPr/>
        <w:t>슥捐煀뿂䕊䝾潎䕆輹㝕갱䰷憱潉㜵䎵桊</w:t>
      </w:r>
      <w:r>
        <w:rPr/>
        <w:t>⣎</w:t>
      </w:r>
      <w:r>
        <w:rPr/>
        <w:t>㌲묵䝲敂爩⨷窬㚩⩄쉏儦唫䄶榏ㆿ쉤倱歊収쉵쉔㷂땍깭湈䀤ꄤ㑵ㅌ呸摪쉉숩묻숻䞩幗⽚祸숤걌ꇂ㮵싂㕪⌲㍢㖥乩敭擂쉓〭걔ꅾ쉑</w:t>
      </w:r>
      <w:r>
        <w:rPr/>
        <w:t>꧂</w:t>
      </w:r>
      <w:r>
        <w:rPr/>
        <w:t>晸꺏䁪塟医䱈㆘丬擂</w:t>
      </w:r>
      <w:r>
        <w:rPr/>
        <w:t>ⱋ┤</w:t>
      </w:r>
      <w:r>
        <w:rPr/>
        <w:t>㤫䝁剳깹癒咡䃂격樶䲮䙁皡ꍟ㫂汵焤本쎵㉠䁺烂橦</w:t>
      </w:r>
      <w:r>
        <w:rPr/>
        <w:t>ꥑ</w:t>
      </w:r>
      <w:r>
        <w:rPr/>
        <w:t>䥬䵡䝇숲㉭悡╘⼪⭨싂䁠擂卐슬繓┹䔺祦氤欲书⛂䙬칟繱㫂攳奊杷쉑</w:t>
      </w:r>
      <w:r>
        <w:rPr/>
        <w:t>ꥀ</w:t>
      </w:r>
      <w:r>
        <w:rPr/>
        <w:t>獱䝲</w:t>
      </w:r>
      <w:r>
        <w:rPr/>
        <w:t>꥓╔</w:t>
      </w:r>
      <w:r>
        <w:rPr/>
        <w:t>딯㕹땮䎮쵬䥷⚩ㅐ楶뗂䁟쉆⹮氨⪻氣竍쉇녮弬婪䝦㯂췎쉱伪摢桊쉕䈦⨥噪뽷硉</w:t>
      </w:r>
      <w:r>
        <w:rPr/>
        <w:t>ꤲ</w:t>
      </w:r>
      <w:r>
        <w:rPr/>
        <w:t>繌敪⍱ꎮ䬷㏂拂玩췃夣剠区</w:t>
      </w:r>
      <w:r>
        <w:rPr/>
        <w:t>⡏</w:t>
      </w:r>
      <w:r>
        <w:rPr/>
        <w:t>琻秂䵩</w:t>
      </w:r>
      <w:r>
        <w:rPr/>
        <w:t>ꕪ</w:t>
      </w:r>
      <w:r>
        <w:rPr/>
        <w:t>睈⩮纮떿싂汣䂘㧂㇂彍摯嘱⻂塞ꄭ柂싂瀩瑬顁䠭轾彂㒘촱ꥲ䵢繋</w:t>
      </w:r>
      <w:r>
        <w:rPr/>
        <w:t>꧂</w:t>
      </w:r>
      <w:r>
        <w:rPr/>
        <w:t>穌磎晉碩啃슩㝄啇䋂䅪慒䉴坞싂䁋曍떵䠻숹吺䟃歳⑶悏슡唫摉䭙䉺灵棂◍␶坤숳渫䱙杰慒塋╱啘癹䐣䟃恒硑䘬湭㓂䟂</w:t>
      </w:r>
      <w:r>
        <w:rPr/>
        <w:t>ꤱ</w:t>
      </w:r>
      <w:r>
        <w:rPr/>
        <w:t>깥䬫숬䢡䱡兗䴳煴䰤睏摅䵚䅈杶뭱柂呃⹸渊㕦夭汑慁⥫䱒㈴振츭</w:t>
      </w:r>
      <w:r>
        <w:rPr/>
        <w:t>ꥒ</w:t>
      </w:r>
      <w:r>
        <w:rPr/>
        <w:t>숬㓂弤男숹䵖唸瑲灌䐮迂㕦硙쉯牘</w:t>
      </w:r>
      <w:r>
        <w:rPr/>
        <w:t>꧂</w:t>
      </w:r>
      <w:r>
        <w:rPr/>
        <w:t>뽃婋ね硥礹䜣幖䑐䩫搪辡楠㑶䚩䪩窮㊡煇ꇎ㬬녁桉獃</w:t>
      </w:r>
      <w:r>
        <w:rPr/>
        <w:t>ꤦ⨩</w:t>
      </w:r>
      <w:r>
        <w:rPr/>
        <w:t>悡奵磂㡇놏潂⛂싍剉祥⑬幃㇂숯呋祖㜫깎皥㎵煦⬳碿䙋嚵剑</w:t>
      </w:r>
      <w:r>
        <w:rPr/>
        <w:t>ꤷ</w:t>
      </w:r>
      <w:r>
        <w:rPr/>
        <w:t>弽䴣欯朥堲䥖㕍쉟は⧂睘㢥砤㜶歑쉟焰䡱猰숥㒻幀쉮廂⽤皿㙑㩋慯䕶␱桫汀Ⓜ숬㆏秂숰㚻㌪䟂㍖캮㭕㡳쉓쉹</w:t>
      </w:r>
      <w:r>
        <w:rPr/>
        <w:t>⢘</w:t>
      </w:r>
      <w:r>
        <w:rPr/>
        <w:t>䰻䪏싂㥆</w:t>
      </w:r>
      <w:r>
        <w:rPr/>
        <w:t>ꥃ</w:t>
      </w:r>
      <w:r>
        <w:rPr/>
        <w:t>⺡䁣轅㍇⬻숷쉚頰쉟⛂ㅵꥺ䬳唪暿䙴쉑摘禣湐㭲産䲡⧂䱤ꌣ獖墮쉫繐眩呔딲䏂⧂녤䘤哂未䣂恊쉨숪擂䵩㟂</w:t>
      </w:r>
      <w:r>
        <w:rPr/>
        <w:t>ⱙ</w:t>
      </w:r>
      <w:r>
        <w:rPr/>
        <w:t>㥴⍈嗂치䀲㫂뼸勍䱟쉒쉒䌪焹⭑㕉犮轗摍⩂㐲呀쵭穾딯ㄸ癊⪣䑒塾桓橥瘪칋瘶䱅猩㩷䟂뭫姂碘싂ァ噅</w:t>
      </w:r>
      <w:r>
        <w:rPr/>
        <w:t>⡟</w:t>
      </w:r>
      <w:r>
        <w:rPr/>
        <w:t>亻偡䕈亣칺㑷婩쉙㗍ꏎ奅撿燂㖮䉏䖿㵕깆䩈夯⹌冮◂嚩嘵晆㢏⑹쉧뽠䫎楫儥勂싂朮偆䜽⪣</w:t>
      </w:r>
      <w:r>
        <w:rPr/>
        <w:t>ꤰ⹗</w:t>
      </w:r>
      <w:r>
        <w:rPr/>
        <w:t>䱇株具兀砰䝈䙸勂숬泂汈뮣䁭⪿딶싂츲⭙甲飂桎䄣놩㕸恴</w:t>
      </w:r>
      <w:r>
        <w:rPr/>
        <w:t>⣂</w:t>
      </w:r>
      <w:r>
        <w:rPr/>
        <w:t>쉦뭞湞䬩따꺡轰卋㥶医숺</w:t>
      </w:r>
      <w:r>
        <w:rPr/>
        <w:t>ꥅ⍅</w:t>
      </w:r>
      <w:r>
        <w:rPr/>
        <w:t>㵁㩍桮湬瑾摂㠵䉆슿輳主⨺湯㌪</w:t>
      </w:r>
      <w:r>
        <w:rPr/>
        <w:t>⠬╗</w:t>
      </w:r>
      <w:r>
        <w:rPr/>
        <w:t>칒妣佲⨺秂숲䲘熡䩰</w:t>
      </w:r>
      <w:r>
        <w:rPr/>
        <w:t>⠣</w:t>
      </w:r>
      <w:r>
        <w:rPr/>
        <w:t>싂伨圭䜪ꍴ慲⑷抏凃ꥮ땯쉔轺㠷</w:t>
      </w:r>
      <w:r>
        <w:rPr/>
        <w:t>⠬</w:t>
      </w:r>
      <w:r>
        <w:rPr/>
        <w:t>敚縩쉤쉣䵒捁㯃⭆潪伨ㅶ獷긫徵⩳㬣灣䵑仂䰫㛃琱⼲뼽砭㭮㬯䝫嫎⾵슮충䉬睳亥䤩硳庣슬⬸䥙㩷䜸揃琪깪擂䕯獤顭</w:t>
      </w:r>
      <w:r>
        <w:rPr/>
        <w:t>ꔸ</w:t>
      </w:r>
      <w:r>
        <w:rPr/>
        <w:t>縨쉺冘㬳ꅙ⪡䉋劻怳⩊⺣幐㏂䷂儶塹癵◂碏</w:t>
      </w:r>
      <w:r>
        <w:rPr/>
        <w:t>ꤴ</w:t>
      </w:r>
      <w:r>
        <w:rPr/>
        <w:t>梡櫂ㄫぉ顩吪쉰畁ㄷ</w:t>
      </w:r>
      <w:r>
        <w:rPr/>
        <w:t>ꥅ</w:t>
      </w:r>
      <w:r>
        <w:rPr/>
        <w:t>싂折畤⫂䁌潂䇂⹕컂뼰䕨庬忂嗃忂稵</w:t>
      </w:r>
      <w:r>
        <w:rPr/>
        <w:t>꧂</w:t>
      </w:r>
      <w:r>
        <w:rPr/>
        <w:t>婆쉬䐦彡⾬숣</w:t>
      </w:r>
      <w:r>
        <w:rPr/>
        <w:t>⢻</w:t>
      </w:r>
      <w:r>
        <w:rPr/>
        <w:t>迃牳⸱쉰䈻沵癴㴸뾵庿㑺䩑洯䧂㙉⽴䅘㕞㥔䣂ㄴ⽩倵쉧</w:t>
      </w:r>
      <w:r>
        <w:rPr/>
        <w:t>ꤪ</w:t>
      </w:r>
      <w:r>
        <w:rPr/>
        <w:t>咬瑚㐺㍪쉌</w:t>
      </w:r>
      <w:r>
        <w:rPr/>
        <w:t>ꖮ</w:t>
      </w:r>
      <w:r>
        <w:rPr/>
        <w:t>摍偢匪扠橆稰恀䎵癖照㚣⫂甸숥嫂㑭垣싂⥌扨숰怳楖䑢氺뼪</w:t>
      </w:r>
      <w:r>
        <w:rPr/>
        <w:t>Ɱ⨶䷍</w:t>
      </w:r>
      <w:r>
        <w:rPr/>
        <w:t>潐疏㘊䐦쉣걞㷂쉏楢쵙枩倷浓</w:t>
      </w:r>
      <w:r>
        <w:rPr/>
        <w:t>⵰</w:t>
      </w:r>
      <w:r>
        <w:rPr/>
        <w:t>⿂僂㭉戴깂㝐쉅쉗</w:t>
      </w:r>
      <w:r>
        <w:rPr/>
        <w:t>ⱘ</w:t>
      </w:r>
      <w:r>
        <w:rPr/>
        <w:t>當睋瓂佭ㅢ硔䀰曂氪朦弲㨮主獞畞礮</w:t>
      </w:r>
      <w:r>
        <w:rPr/>
        <w:t>ⱇ꥕</w:t>
      </w:r>
      <w:r>
        <w:rPr/>
        <w:t>呆</w:t>
      </w:r>
      <w:r>
        <w:rPr/>
        <w:t>Ⳃ</w:t>
      </w:r>
      <w:r>
        <w:rPr/>
        <w:t>숸⎣け슡䑨曂⛃祣쌦䒱倫</w:t>
      </w:r>
      <w:r>
        <w:rPr/>
        <w:t>ꕱ</w:t>
      </w:r>
      <w:r>
        <w:rPr/>
        <w:t>⽁摓㑢숮┷㧎皥䏂숯柍丷兴迂䭇⫂깋⸥</w:t>
      </w:r>
      <w:r>
        <w:rPr/>
        <w:t>ⱾⳂ</w:t>
      </w:r>
      <w:r>
        <w:rPr/>
        <w:t>穹䞣獍숤⹙啵</w:t>
      </w:r>
      <w:r>
        <w:rPr/>
        <w:t>Ⱚ⹯</w:t>
      </w:r>
      <w:r>
        <w:rPr/>
        <w:t>扃걮乑厘睧습悥ꌴ䁁䒡晷伳</w:t>
      </w:r>
      <w:r>
        <w:rPr/>
        <w:t>ꕦ</w:t>
      </w:r>
      <w:r>
        <w:rPr/>
        <w:t>⽣숯숵䥴湤㭡쉮剴䉪䟂挨⏂묰┺灴</w:t>
      </w:r>
      <w:r>
        <w:rPr/>
        <w:t>ꕩ</w:t>
      </w:r>
      <w:r>
        <w:rPr/>
        <w:t>皡</w:t>
      </w:r>
      <w:r>
        <w:rPr/>
        <w:t>⡲</w:t>
      </w:r>
      <w:r>
        <w:rPr/>
        <w:t>䬦どⸯ⽦㵒牭</w:t>
      </w:r>
      <w:r>
        <w:rPr/>
        <w:t>ꥁ</w:t>
      </w:r>
      <w:r>
        <w:rPr/>
        <w:t>怮⨯䌶䥢湷穎绂묵睖쉙䬽劬畎汁砬쉘쉇♠习㥈싂汥旂䵋쉇咻咣氱曂丨⥄䆵急坸牒亡䢿噈䥠쉬ꄥ슏䉕爥䘭뽭煦㜷</w:t>
      </w:r>
      <w:r>
        <w:rPr/>
        <w:t>⡟</w:t>
      </w:r>
      <w:r>
        <w:rPr/>
        <w:t>䌮〣卌䴽츤䭸轧歘䫍樽썭㩬춮婰催飂迂戬ꏂ䡌䩸拂毃汹숤燂긦╴奄䟂壍뭚쉯⹓捔助兹┨䜩瑵䒣杰桱䠱㢥忍</w:t>
      </w:r>
      <w:r>
        <w:rPr/>
        <w:t>ⵖ</w:t>
      </w:r>
      <w:r>
        <w:rPr/>
        <w:t>츺싂䤶ꍁ쉍塦쉀싃㘦㣂쉌䚘㌦牾䄬⌻㍋</w:t>
      </w:r>
      <w:r>
        <w:rPr/>
        <w:t>⢵</w:t>
      </w:r>
      <w:r>
        <w:rPr/>
        <w:t>庬☦㑉㚩浭橞頯框슬걁⫂䱏⥓쉯쌴⎏捋뼨䙩㩀灙⼨ꄴ⵾╈䏍䯂숰</w:t>
      </w:r>
      <w:r>
        <w:rPr/>
        <w:t>ⵡ</w:t>
      </w:r>
      <w:r>
        <w:rPr/>
        <w:t>汏⹁㍔敤䭘䐦飂啨坕䀮柂쏂</w:t>
      </w:r>
      <w:r>
        <w:rPr/>
        <w:t>ꦻ</w:t>
      </w:r>
      <w:r>
        <w:rPr/>
        <w:t>恕楈搱갬㋂뽀ㅩ䈵뾏瘨正䵸柂䭸桎线歲潃숱枮支슏</w:t>
      </w:r>
      <w:r>
        <w:rPr/>
        <w:t>ꤲ</w:t>
      </w:r>
      <w:r>
        <w:rPr/>
        <w:t>㜩⨰硾㭸㩳쉮㥅畡㑺㥪稫䬻儮䙴쉓숶摨⩀숦숲⹩祔쵬</w:t>
      </w:r>
      <w:r>
        <w:rPr/>
        <w:t>ⵣ⬷</w:t>
      </w:r>
      <w:r>
        <w:rPr/>
        <w:t>쉥橒䇂䷂奦</w:t>
      </w:r>
      <w:r>
        <w:rPr/>
        <w:t>ⴲ</w:t>
      </w:r>
      <w:r>
        <w:rPr/>
        <w:t>啷頣じ쉗㉗顔쉖㭙桯繳穘眪佬꺬帱㙢⩎沣㢡塸⬭숹稪쉞幄浃畞䅄嫎䕱䨸甬쉺㪣亿佷⻂昹䝳⼽쉴㮡䍳額깣垩䐨싍</w:t>
      </w:r>
      <w:r>
        <w:rPr/>
        <w:t>ꕬ╙</w:t>
      </w:r>
      <w:r>
        <w:rPr/>
        <w:t>쵖깡慸琹瑑瀨楳砤䓂䍑稹꥞슩䝟〽칵숹ꌷ쉥轑뭖彗ꅦ꺥묥婤悡䯂땉</w:t>
      </w:r>
      <w:r>
        <w:rPr/>
        <w:t>ⱗ♑</w:t>
      </w:r>
      <w:r>
        <w:rPr/>
        <w:t>㡋套숪䊩䴬쉀婏歀촫㯂⦬佇⽰丳娭湏佬䑆妬쉳</w:t>
      </w:r>
      <w:r>
        <w:rPr/>
        <w:t>ⱈ</w:t>
      </w:r>
      <w:r>
        <w:rPr/>
        <w:t>䏃前㬴⑹厘顓⦮湦⥡嘶⩀抡恚砶畏厘橫䚿䘶頬⬴曎쉉奚칷乫砥䔪䰣治깺兔唴╆擂札꺻咻偸男稨숹䉊싎쉥穵䜽堪⑉偯繟獚䦬飂睁䅦噊磂仍뗂숲为㭘硧ꆻ䁷帲㤫㘲㙨䠻㍍⼪쉔剀輷㌩唤扫☹琫컂숊䵧䨦㡙쵠旂쉅顯楷牸伥쉒珂♆啗⭔扟瞥㥷⼣넽ꥨ㫂兘녪⥧㍋痂쉌梘慕⿂㐸╮挭顋扦쵄湐쉆䭡獪⒵帳딴ㄺ䛂稻쉆뾣숦轕扴卵㘩⎩玡狂佞</w:t>
      </w:r>
      <w:r>
        <w:rPr/>
        <w:t>⡉</w:t>
      </w:r>
      <w:r>
        <w:rPr/>
        <w:t>㝱睉産䠣쉋槂朷倪㥇㞻쉀㚻爹㕘♋呬쉔猷墣乗⪮眨䩡晸⒮㝍矍ꎻ⚿ꅓ䀰坔槍剏䧎</w:t>
      </w:r>
      <w:r>
        <w:rPr/>
        <w:t>ꕟ</w:t>
      </w:r>
      <w:r>
        <w:rPr/>
        <w:t>쉲숬绂</w:t>
      </w:r>
      <w:r>
        <w:rPr/>
        <w:t>⡡</w:t>
      </w:r>
      <w:r>
        <w:rPr/>
        <w:t>䝃畵䥪䦥꺿㑰쵥䬦슿ㄵ噭⯂倵牑頪奲쉵垩浈䑠伴囂⍮</w:t>
      </w:r>
      <w:r>
        <w:rPr/>
        <w:t>Ᵽ</w:t>
      </w:r>
      <w:r>
        <w:rPr/>
        <w:t>㶱盎汳</w:t>
      </w:r>
      <w:r>
        <w:rPr/>
        <w:t>ⴽ</w:t>
      </w:r>
      <w:r>
        <w:rPr/>
        <w:t>ꇂ⸺</w:t>
      </w:r>
      <w:r>
        <w:rPr/>
        <w:t>ⵔ</w:t>
      </w:r>
      <w:r>
        <w:rPr/>
        <w:t>ꅳ亩獈廂硨㕾彚쉺㵐숫㍡䉚㤤䤱쉎䷂㡬卲ꥲ辻杋숯썡汑층⭶믂媿곂숰㡚瘫㩴癠⬺献搽ꄮ⸳捏搴轴⿂쵫䠪떣</w:t>
      </w:r>
      <w:r>
        <w:rPr/>
        <w:t>⣃</w:t>
      </w:r>
      <w:r>
        <w:rPr/>
        <w:t>숹뾱䁯獙䉉渦媏䥴幔捈塊啾䟂㪥깦睵숬⸮쉳扬䴬潆殿縻⴯䷂뽌쉰破禘楹쉔ꆡ帴⹭涥㪣싂䩍䟂䏂슘澬抬顤䈪㔱䠯剌䍥楎䤪䭃㍍쉷ꇂ썔䍂⺡呶兠㣂㛂싂挬坹쉋妘挶穾䗂습輯ꍢ纩獀♹┶媵䱑纬ㄪ䥪땧慠氹쉷⥏䍃形슮涻帷惂扏欵떱兺䫂䝋긯吥伦八㩚㐰呖⪵뽉䍂昳牕碵湩墱㷂炻圻竂嫂扊熩啂⴩땡輦中쉳纵♕睡塡犬坞慅䔤欸漩搦㭏숻녟䝒⩺塘ꍫ뽢㔴쉷繂湸⥚㴽⩾哂摠㤬쵒썺⭅渴商</w:t>
      </w:r>
      <w:r>
        <w:rPr/>
        <w:t>ꤷ</w:t>
      </w:r>
      <w:r>
        <w:rPr/>
        <w:t>䜬冮</w:t>
      </w:r>
      <w:r>
        <w:rPr/>
        <w:t>ꤥ⑏</w:t>
      </w:r>
      <w:r>
        <w:rPr/>
        <w:t>恨奋䍒磍株깦华瑤ㅉ⹑瀪㎡</w:t>
      </w:r>
      <w:r>
        <w:rPr/>
        <w:t>ꕬ</w:t>
      </w:r>
      <w:r>
        <w:rPr/>
        <w:t>噑顂⽷眪庵呰</w:t>
      </w:r>
      <w:r>
        <w:rPr/>
        <w:t>ⵇ</w:t>
      </w:r>
      <w:r>
        <w:rPr/>
        <w:t>⽪䕈䒬轱畄䠱䭹奶싂摩婄潟슩䓂숫쉖䑖䪣涣숰奬湒㙌</w:t>
      </w:r>
      <w:r>
        <w:rPr/>
        <w:t>Ⱙ⧂</w:t>
      </w:r>
      <w:r>
        <w:rPr/>
        <w:t>祑橊䌵啺婵⼥뭺칄剧곂땗浥뭘顠悩氶㩵楢犿楃䡶湤녢싂仂檩恕⍡椱쉙쉈㍹乨奔䭐啂恦毂</w:t>
      </w:r>
      <w:r>
        <w:rPr/>
        <w:t>ꔴ</w:t>
      </w:r>
      <w:r>
        <w:rPr/>
        <w:t>칪ꅏ슘参䦏壂淂嗂楗</w:t>
      </w:r>
      <w:r>
        <w:rPr/>
        <w:t>ꥉ</w:t>
      </w:r>
      <w:r>
        <w:rPr/>
        <w:t>瘦컂淂䕗뇂㨷㠥촻吷⒮唯熩넽顕☬숽秎싂噧슘捥潔䕭쉷廂슿济슡숭牓쉄睩䍳⾵ㅞ슡颥吹爭⬬䡌╯堸숳䉦</w:t>
      </w:r>
      <w:r>
        <w:rPr/>
        <w:t>ꦱ</w:t>
      </w:r>
      <w:r>
        <w:rPr/>
        <w:t>㭭繙瀨ㅇ䕦滂ꥳ䕴塶砪⑷㒮頥㥘ヂ䤷墩ㄷ勂穇味卐쉸烂破뭣쉈儊슏ꄽ싂싎坐牙狂숭ㆥ䜣䱸습㙸䮩</w:t>
      </w:r>
      <w:r>
        <w:rPr/>
        <w:t>ꥁ</w:t>
      </w:r>
      <w:r>
        <w:rPr/>
        <w:t>捙飃뽣녥昭㝙㕦␤㈮瑯塸甭⿃䉸䕀⨴깣忎窥䅏硵䵎ㅑ傩싂䵬싂剣婄⭕慁☱凂㐤璩㔺惎䍧繆剏㭘뽋搭歱숩琭㖩쉱溩ㄪ䒘㡹䕠歖瀱㵁桌⍶㑸⒮所梩啵쉨땯숲癯ꥣ浀㓂䰴㵶䊬䅩䍺깶숤塉</w:t>
      </w:r>
      <w:r>
        <w:rPr/>
        <w:t>⡕</w:t>
      </w:r>
      <w:r>
        <w:rPr/>
        <w:t>溻쉞䀩䍓⦡嚮浃숸</w:t>
      </w:r>
      <w:r>
        <w:rPr/>
        <w:t>ꕨ</w:t>
      </w:r>
      <w:r>
        <w:rPr/>
        <w:t>卢穔䐰슏穯䙮䉴灗剘繁煤歍㪿係䩈슥㘴ꏂ䉢쉫ꎣ䢩ꅾⓂ夻摮぀䡯凂嫂</w:t>
      </w:r>
      <w:r>
        <w:rPr/>
        <w:t>ⱖ♖</w:t>
      </w:r>
      <w:r>
        <w:rPr/>
        <w:t>䌹䒿⍁捩憘㕠偡㢻偢昰挪㜵♠쉳佥▵䰬㈫婇䖮㭦婯䅏䉁</w:t>
      </w:r>
      <w:r>
        <w:rPr/>
        <w:t>⠬⒮</w:t>
      </w:r>
      <w:r>
        <w:rPr/>
        <w:t>飂䉪ꇂ㝺佅쌤⼹깬䏂⒩刨擂轉㢿ち樹揂</w:t>
      </w:r>
      <w:r>
        <w:rPr/>
        <w:t>⢏</w:t>
      </w:r>
      <w:r>
        <w:rPr/>
        <w:t>妩싎车⑍㨱䅖䝳䩱轘⭞㶩兾软㎘츭抻晊华㦥炩睘墿旍㡓⭍숤娷楒倮狂싂嘬䲣婅㡫㍌奩</w:t>
      </w:r>
      <w:r>
        <w:rPr/>
        <w:t>ꕹ</w:t>
      </w:r>
      <w:r>
        <w:rPr/>
        <w:t>刱</w:t>
      </w:r>
      <w:r>
        <w:rPr/>
        <w:t>Ⱜ</w:t>
      </w:r>
      <w:r>
        <w:rPr/>
        <w:t>ㄩ祓煋潒䇂婑䏂걑微䡎</w:t>
      </w:r>
      <w:r>
        <w:rPr/>
        <w:t>ꥂ</w:t>
      </w:r>
      <w:r>
        <w:rPr/>
        <w:t>づ䬱浔并剈湅쉙</w:t>
      </w:r>
      <w:r>
        <w:rPr/>
        <w:t>ꔫ</w:t>
      </w:r>
      <w:r>
        <w:rPr/>
        <w:t>䙧뿂◎牀숭噒弯╀䔥潨넰栨䐹皘쉔㭧</w:t>
      </w:r>
      <w:r>
        <w:rPr/>
        <w:t>ⴰ⧂</w:t>
      </w:r>
      <w:r>
        <w:rPr/>
        <w:t>纏묯㡪榵桄쉓</w:t>
      </w:r>
      <w:r>
        <w:rPr/>
        <w:t>Ⳃ⸰</w:t>
      </w:r>
      <w:r>
        <w:rPr/>
        <w:t>圬⽦⩑䅚捭浔幉㈶爴㘽慔睷쉭敺슬ㅦ嘰쉄䜤斩쉃</w:t>
      </w:r>
      <w:r>
        <w:rPr/>
        <w:t>Ⳃ⢘</w:t>
      </w:r>
      <w:r>
        <w:rPr/>
        <w:t>澣彦斻</w:t>
      </w:r>
      <w:r>
        <w:rPr/>
        <w:t>Ⳃ</w:t>
      </w:r>
      <w:r>
        <w:rPr/>
        <w:t>碱슘</w:t>
      </w:r>
      <w:r>
        <w:rPr/>
        <w:t>ⵘ</w:t>
      </w:r>
      <w:r>
        <w:rPr/>
        <w:t>帵穔</w:t>
      </w:r>
      <w:r>
        <w:rPr/>
        <w:t>⠤</w:t>
      </w:r>
      <w:r>
        <w:rPr/>
        <w:t>塯⑖繏漮燂䛂濂䘺㐷捺夬꥾娳狂ꍀ塺␻슬䜺슱슻㐻␳</w:t>
      </w:r>
      <w:r>
        <w:rPr/>
        <w:t>ꤦ</w:t>
      </w:r>
      <w:r>
        <w:rPr/>
        <w:t>堦䐶睌싍䁙か侣区櫂⥾</w:t>
      </w:r>
      <w:r>
        <w:rPr/>
        <w:t>꧍</w:t>
      </w:r>
      <w:r>
        <w:rPr/>
        <w:t>潺쉰ꥮ⫂㯂㎱䁃䡐쉊祳暵橨㙱싂싂춱娶潉塇戴䮻報⥌悡䌥뇂썠扏⪩穆숱㝲玥⨯䧂橐搩슏滂쵆獍</w:t>
      </w:r>
      <w:r>
        <w:rPr/>
        <w:t>ⵙ</w:t>
      </w:r>
      <w:r>
        <w:rPr/>
        <w:t>朳瑏㵤㕫쉸슥⥤憩挷永䵈偺쉶穃垡傩⌽䄳⬹㜩斵祑⹣穖䔤쎘濎垩䯂乧璬⑊煠摷捊쉙抩湶挲쉕ꍊ긲싂㡢ꌴ㏍碏쉸歧㈪숪㫂僃쉅怬⩭숦煘䕺칂穗瑾⭯䡯穑势⬩ꍭ楀伱漤숪䠮怭匰穟䉋쉟梡⑯뾵뽫䴨㝙奾㑐坸쉷懂繒㉬墡嫍㫃䆥愥슩뭅噪</w:t>
      </w:r>
      <w:r>
        <w:rPr/>
        <w:t>ⷍ</w:t>
      </w:r>
      <w:r>
        <w:rPr/>
        <w:t>ⳃ</w:t>
      </w:r>
      <w:r>
        <w:rPr/>
        <w:t>ꕏ䷂</w:t>
      </w:r>
      <w:r>
        <w:rPr/>
        <w:t>轷玮卌⬳캬㈨颩⼨⸸쉸쉋췍䅉쵍习쉷㯍䄨ぢ恣恏䩱敯䨪뽋숹뽈ㄸ쉖</w:t>
      </w:r>
      <w:r>
        <w:rPr/>
        <w:t>ꗂ</w:t>
      </w:r>
      <w:r>
        <w:rPr/>
        <w:t>㧂◂氫眣숊쉧扐뭈涵恮⺏曂싂堪</w:t>
      </w:r>
      <w:r>
        <w:rPr/>
        <w:t>ⵆ</w:t>
      </w:r>
      <w:r>
        <w:rPr/>
        <w:t>煅깗䔽⭠녴䁆쉬묲䗎夥䰲㨬㡊个</w:t>
      </w:r>
      <w:r>
        <w:rPr/>
        <w:t>ꤦ</w:t>
      </w:r>
      <w:r>
        <w:rPr/>
        <w:t>庩</w:t>
      </w:r>
      <w:r>
        <w:rPr/>
        <w:t>⡏</w:t>
      </w:r>
      <w:r>
        <w:rPr/>
        <w:t>浞䎘晈殬癧頷捰獢◎癧価슩牰쉹义⴦⸨穌▻</w:t>
      </w:r>
      <w:r>
        <w:rPr/>
        <w:t>⡯⏂Ɽ</w:t>
      </w:r>
      <w:r>
        <w:rPr/>
        <w:t>狂䢥딻㝲帳⬻療숱⫂쉓춿㭏㉚⥎㡌潯㧂佟乓ꌰ狂䴫쌳⩤滂슘繫塋穐奦歭測擂垻㭘</w:t>
      </w:r>
      <w:r>
        <w:rPr/>
        <w:t>⡣</w:t>
      </w:r>
      <w:r>
        <w:rPr/>
        <w:t>朸숺繖䯂㔶</w:t>
      </w:r>
      <w:r>
        <w:rPr/>
        <w:t>ꦩ</w:t>
      </w:r>
      <w:r>
        <w:rPr/>
        <w:t>썁䙇싃숪놻♤彨뽏쉆쉹輳沘ꥥ椱幥晹쉪涿牰Ⓧ⤨栳䰺⫎ね㐷䔰㧂ꅬ弦空䘤㕳⴬礻⭕囂㩚䨥䉳쉣ㄷ⽀숮剔睊⭚⥔쉅瑓啠깸䞥檩噫뽂⥌顟゘</w:t>
      </w:r>
      <w:r>
        <w:rPr/>
        <w:t>ꕧ</w:t>
      </w:r>
      <w:r>
        <w:rPr/>
        <w:t>伪뽲ま戮溮旂䘵湵帵습ꄰ숮燃┫畨䱙浙㌮싍⨲癢ꆩ䓂쉚㐤嘳歲椨㉓䌵唴畯剃칧啠呱㣂⬪쌱꥗⬤杠</w:t>
      </w:r>
      <w:r>
        <w:rPr/>
        <w:t>ꗂ</w:t>
      </w:r>
      <w:r>
        <w:rPr/>
        <w:t>䑵䥦く睍䱄奓浾⽞㵊䅋瑒凎㬪卉쏃济⥍禮쉋畢㗂䡑彚㘬⨪䕌繑썲싂ꅘ꥞㍌쉂啷숪⑋䍲奦거⩀湉숴ㅏ矃攫䱵슏摹⺩湟</w:t>
      </w:r>
      <w:r>
        <w:rPr/>
        <w:t>⡭</w:t>
      </w:r>
      <w:r>
        <w:rPr/>
        <w:t>獬總杲넨숫枿슏櫎婬爺帪㓂輷뇂幒㙷</w:t>
      </w:r>
      <w:r>
        <w:rPr/>
        <w:t>ꔹ</w:t>
      </w:r>
      <w:r>
        <w:rPr/>
        <w:t>匴懂ꍠ滍㊣䨮䙲</w:t>
      </w:r>
      <w:r>
        <w:rPr/>
        <w:t>ꕮ꥾╙⑺</w:t>
      </w:r>
      <w:r>
        <w:rPr/>
        <w:t>晚扗嘴㉈唵序打</w:t>
      </w:r>
      <w:r>
        <w:rPr/>
        <w:t>ⵡ</w:t>
      </w:r>
      <w:r>
        <w:rPr/>
        <w:t>坡䰯仂뽐숥䃂瀶畘䡃⩸呧轁슡区頺㘨塀才䡌癁穌剦潈⩲烂僂轪佡칠楮ち䀦䟂</w:t>
      </w:r>
      <w:r>
        <w:rPr/>
        <w:t>ꕸ</w:t>
      </w:r>
      <w:r>
        <w:rPr/>
        <w:t>刨愫䨸</w:t>
      </w:r>
      <w:r>
        <w:rPr/>
        <w:t>ꦮ</w:t>
      </w:r>
      <w:r>
        <w:rPr/>
        <w:t>䃂䉾꥖숣</w:t>
      </w:r>
      <w:r>
        <w:rPr/>
        <w:t>ⱍ</w:t>
      </w:r>
      <w:r>
        <w:rPr/>
        <w:t>㘩䠶矂걾婇沩뭚䣂㕧㋂㐶㕹</w:t>
      </w:r>
      <w:r>
        <w:rPr/>
        <w:t>ⱏ</w:t>
      </w:r>
      <w:r>
        <w:rPr/>
        <w:t>櫍뗍슘䭖濂䝃㤯穂㩒檣獭⽸䆥帺⩷⨸쉀䧂쉌㔥䯂渤侬䕍晪偠慶⌦挣欷䩑瑉䀥氷呩瀽㨥灍칁堪묽땂堳␨쉫쉺㍨柃潫㞵䝙숱㥠䕘爩睟甪♱䥵䁉싂걀矂⽆横穱ヂ䉭楦쉀獠촺숩</w:t>
      </w:r>
      <w:r>
        <w:rPr/>
        <w:t>ⶬ</w:t>
      </w:r>
      <w:r>
        <w:rPr/>
        <w:t>숻䇂ꍡ婀</w:t>
      </w:r>
      <w:r>
        <w:rPr/>
        <w:t>ꤶ</w:t>
      </w:r>
      <w:r>
        <w:rPr/>
        <w:t>쉄䯎⍮搱䜻〺ꌥ슩瘨뇂썙칡䡑䖥炡眳⌮㤨纮杉쉴⹫⍏㥞슣㧂뽨潡쉪</w:t>
      </w:r>
      <w:r>
        <w:rPr/>
        <w:t>⠫</w:t>
      </w:r>
      <w:r>
        <w:rPr/>
        <w:t>哂塵䠽</w:t>
      </w:r>
      <w:r>
        <w:rPr/>
        <w:t>⡓</w:t>
      </w:r>
      <w:r>
        <w:rPr/>
        <w:t>畤쏂䝡숪䉭瑙㙦⍅⹸㑙ꥵ穊汢䋂歸䑨凍㬭ㆵ</w:t>
      </w:r>
      <w:r>
        <w:rPr/>
        <w:t>ꥏ</w:t>
      </w:r>
      <w:r>
        <w:rPr/>
        <w:t>䏂</w:t>
      </w:r>
      <w:r>
        <w:rPr/>
        <w:t>ⷎ</w:t>
      </w:r>
      <w:r>
        <w:rPr/>
        <w:t>着⒘䍴䜱㑍</w:t>
      </w:r>
      <w:r>
        <w:rPr/>
        <w:t>ꕞ</w:t>
      </w:r>
      <w:r>
        <w:rPr/>
        <w:t>슬価㣍揂췂</w:t>
      </w:r>
      <w:r>
        <w:rPr/>
        <w:t>ꕵ</w:t>
      </w:r>
      <w:r>
        <w:rPr/>
        <w:t>숺䌮繮뽴䅙彄⹎吹㐩㕷央㥞⨺帪⭖⌴慵姂땁⭩슘辵</w:t>
      </w:r>
      <w:r>
        <w:rPr/>
        <w:t>ⵚ⩯</w:t>
      </w:r>
      <w:r>
        <w:rPr/>
        <w:t>焮㐩䵅숊碣䔱썵⍞楉嘻</w:t>
      </w:r>
      <w:r>
        <w:rPr/>
        <w:t>ꕸ</w:t>
      </w:r>
      <w:r>
        <w:rPr/>
        <w:t>捃渽慘榵꥖頺</w:t>
      </w:r>
      <w:r>
        <w:rPr/>
        <w:t>ꤵ</w:t>
      </w:r>
      <w:r>
        <w:rPr/>
        <w:t>츶⭳敥⨸쉢땧䉄晫顪囂㝦掏싂썪偒</w:t>
      </w:r>
      <w:r>
        <w:rPr/>
        <w:t>ꥉ</w:t>
      </w:r>
      <w:r>
        <w:rPr/>
        <w:t>砪⯂슿㭭⤳Ⓜ顲励牚楁㛂㈸숣儷쉣뭕䝀쉪♌急ꅢ㜵슘긽쉬꥗Ⓜ곍㘺㓂</w:t>
      </w:r>
      <w:r>
        <w:rPr/>
        <w:t>ꕯⷎ</w:t>
      </w:r>
      <w:r>
        <w:rPr/>
        <w:t>⼱兑䝧╂⬴녬烂⚬䱦</w:t>
      </w:r>
      <w:r>
        <w:rPr/>
        <w:t>ꕖ</w:t>
      </w:r>
      <w:r>
        <w:rPr/>
        <w:t>ꥬ⍞繓嘰㝖流㙉歓慍势捗售眻摋㩘枿煠</w:t>
      </w:r>
      <w:r>
        <w:rPr/>
        <w:t>⡪</w:t>
      </w:r>
      <w:r>
        <w:rPr/>
        <w:t>囂旂⿂쉗绂㦱䥵湱婢㉍帹奪</w:t>
      </w:r>
      <w:r>
        <w:rPr/>
        <w:t>꤫</w:t>
      </w:r>
      <w:r>
        <w:rPr/>
        <w:t>堫携걭畃晶伱卂癮㝏⬪䰮뽈</w:t>
      </w:r>
      <w:r>
        <w:rPr/>
        <w:t>꧂⩩</w:t>
      </w:r>
      <w:r>
        <w:rPr/>
        <w:t>쉇䍕䍸싍慑〱狂녂偺飃쉂⩊</w:t>
      </w:r>
      <w:r>
        <w:rPr/>
        <w:t>Ⳃ</w:t>
      </w:r>
      <w:r>
        <w:rPr/>
        <w:t>婉쉱磍伮䍆⭇繠</w:t>
      </w:r>
      <w:r>
        <w:rPr/>
        <w:t>ⴳ</w:t>
      </w:r>
      <w:r>
        <w:rPr/>
        <w:t>䆿卟敩◎딣奘繣㕠⸹溻辮䰪䅟뼻ꥧ捔ꥺ☯⏂攵㙦ꥦ䬭땕彬⒘</w:t>
      </w:r>
      <w:r>
        <w:rPr/>
        <w:t>ꦥ</w:t>
      </w:r>
      <w:r>
        <w:rPr/>
        <w:t>ヂ┲䄬ꥧ⫂㑧奅椬婞㙩擃ꅆ숲㍾⩙㥔甭碵玘捸㙐捀䳂畎䬱圩㞮棍关頵凂싂穾㶻쌶䔰숱偬쉗煞㫂䌤싂〉쉞</w:t>
      </w:r>
      <w:r>
        <w:rPr/>
        <w:t>Ⱨ</w:t>
      </w:r>
      <w:r>
        <w:rPr/>
        <w:t>圥⌽</w:t>
      </w:r>
      <w:r>
        <w:rPr/>
        <w:t>ꤨ⥲</w:t>
      </w:r>
      <w:r>
        <w:rPr/>
        <w:t>㍘眦墵坁慯滂頫坏惂⩸</w:t>
      </w:r>
      <w:r>
        <w:rPr/>
        <w:t>ⱚ</w:t>
      </w:r>
      <w:r>
        <w:rPr/>
        <w:t>넯䗍娺棂䧂㉞吥䈨䱤㴽畢灒⽷末曂㈮䄰卓䀬♥䶵睵煤침惂徱橦癪末䂱伯㉇뼱쉶썱䇂싂곃뿂ꏂ⵫㡒瀪걤㩅䍠쉂婴瘺쉕⵴⭈쉳卾倪丫칈뗂쉱䜤</w:t>
      </w:r>
      <w:r>
        <w:rPr/>
        <w:t>⡟</w:t>
      </w:r>
      <w:r>
        <w:rPr/>
        <w:t>䘥礭뭭☣甥兢쏂頽轤⨷祒㩧潎</w:t>
      </w:r>
      <w:r>
        <w:rPr/>
        <w:t>ꤺ</w:t>
      </w:r>
      <w:r>
        <w:rPr/>
        <w:t>쉵扚幫숱縵㉟祏噵뽨䎥</w:t>
      </w:r>
      <w:r>
        <w:rPr/>
        <w:t>Ⱜ</w:t>
      </w:r>
      <w:r>
        <w:rPr/>
        <w:t>슏㥙輲折牞넪灞牭⫂뭡⸳쉙敩灃摅쵄係⚩䄺繠⻂戲瓂ꌦ扔卷㴸칏济楘啠潒㩊儳佶爸⩠㔪䈬⥡牙뾘䭋䥠㉓硣没㝤剡쉗拂싂습쉢倸朲긥숪Ⓜ㍨⏃㍀㈲⨪淂呫恕祩嘭冣䈲呷昽긻坴㵟숣넸㘦轟뇂顄昭穵⩀ꍋ⌫睋䓍⩆䆩㔱걐歞啍</w:t>
      </w:r>
      <w:r>
        <w:rPr/>
        <w:t>ⵏ</w:t>
      </w:r>
      <w:r>
        <w:rPr/>
        <w:t>ⱈ</w:t>
      </w:r>
      <w:r>
        <w:rPr/>
        <w:t>쉯浞캩㙦硟朲慱欣怱칒㍵橧顪啔땳猤</w:t>
      </w:r>
      <w:r>
        <w:rPr/>
        <w:t>ꥇ</w:t>
      </w:r>
      <w:r>
        <w:rPr/>
        <w:t>㟂睒⩘숸汄顓弽⑧牗쉲숨癌儺䙦偀兯汶祗傻娽忂恮땞塭㑨䉁匶㊱ꍧꄳ汈걕</w:t>
      </w:r>
      <w:r>
        <w:rPr/>
        <w:t>ꤨ⹑</w:t>
      </w:r>
      <w:r>
        <w:rPr/>
        <w:t>㚘颻樻</w:t>
      </w:r>
      <w:r>
        <w:rPr/>
        <w:t>Ⲯ</w:t>
      </w:r>
      <w:r>
        <w:rPr/>
        <w:t>뭂獀剺灴슻繹䧂䔹卆䏂䩲㡍迎烂䰯㶡産슱礰</w:t>
      </w:r>
      <w:r>
        <w:rPr/>
        <w:t>꧂</w:t>
      </w:r>
      <w:r>
        <w:rPr/>
        <w:t>穪梮甭縣偦</w:t>
      </w:r>
      <w:r>
        <w:rPr/>
        <w:t>ⱷ</w:t>
      </w:r>
      <w:r>
        <w:rPr/>
        <w:t>묮昺쉍䅏悡䨷</w:t>
      </w:r>
      <w:r>
        <w:rPr/>
        <w:t>ⵤ</w:t>
      </w:r>
      <w:r>
        <w:rPr/>
        <w:t>焷坢湰㟂獃䮩㥭뭷갸婙汙庮忂佲堊噅⬱㕒燂⦘䴹썺楅걷⥵畧癵縭쉧숮</w:t>
      </w:r>
      <w:r>
        <w:rPr/>
        <w:t>ⵈ</w:t>
      </w:r>
      <w:r>
        <w:rPr/>
        <w:t>䙭㡑⬫㌫뽐瘯㘪⑥頴㤭癇坠娵惂㧂琸轑⽇㫂⑒䳎칋偣䐸䑸䕺ꍞ樷帤㨤䡤傮檡㵘㩌ꌲ⾣⽾瑦濂婾쎻浍琺</w:t>
      </w:r>
      <w:r>
        <w:rPr/>
        <w:t>⣎</w:t>
      </w:r>
      <w:r>
        <w:rPr/>
        <w:t>晵긵숪▣䎬㤻矎䈤捨</w:t>
      </w:r>
      <w:r>
        <w:rPr/>
        <w:t>ⱉⱷ</w:t>
      </w:r>
      <w:r>
        <w:rPr/>
        <w:t>歂⼤戩슩딥畇쵾갴愬</w:t>
      </w:r>
      <w:r>
        <w:rPr/>
        <w:t>ⲵ</w:t>
      </w:r>
      <w:r>
        <w:rPr/>
        <w:t>숩浶䥭䎩갶믃㡑䡋꥙☮暻☪⑎걄</w:t>
      </w:r>
      <w:r>
        <w:rPr/>
        <w:t>ꖩ</w:t>
      </w:r>
      <w:r>
        <w:rPr/>
        <w:t>뭃木䃎洸䓂䅶ぺ⽯涥䲣䘴㌸㔲㉬䑨숬싂쉐歲녾䣂飂곂傿漱潭</w:t>
      </w:r>
      <w:r>
        <w:rPr/>
        <w:t>ⵔ</w:t>
      </w:r>
      <w:r>
        <w:rPr/>
        <w:t>椬燂㩱繅㊵䦮乮䯂춿⩸ꍈ⻂桑丱숤</w:t>
      </w:r>
      <w:r>
        <w:rPr/>
        <w:t>꧂</w:t>
      </w:r>
      <w:r>
        <w:rPr/>
        <w:t>䑎樤渺㦏꺥습ꄸ坢쉑㬲칄숪䦩쉯☤㬭⸹䁤曂쉂싂欰䎩欬畭싂滂喩ꥭ슻쉲</w:t>
      </w:r>
      <w:r>
        <w:rPr/>
        <w:t>ꦻ</w:t>
      </w:r>
      <w:r>
        <w:rPr/>
        <w:t>㠦琽쉤块㕊䅒땖⩠䄲祔㆘쉠㉃꥔⵱</w:t>
      </w:r>
      <w:r>
        <w:rPr/>
        <w:t>⣂╪⩍</w:t>
      </w:r>
      <w:r>
        <w:rPr/>
        <w:t>坧놱뭰桖楩恎㯂桷狂幓䍗숱⵴偬쉪嗍㴲쉣㫂싂숸桓㪘숷䭊싂䍟ꅶ䙅☵䅊顨楷挨䚵녲仂煭椰䄯啁╒反䮡係㡞摹◂䤥商</w:t>
      </w:r>
      <w:r>
        <w:rPr/>
        <w:t>ꤱ</w:t>
      </w:r>
      <w:r>
        <w:rPr/>
        <w:t>숪去쉮쵧䘪䝋뿂⭱戭⑘쏂쉸쉹幙飍넷</w:t>
      </w:r>
      <w:r>
        <w:rPr/>
        <w:t>Ⱨ</w:t>
      </w:r>
      <w:r>
        <w:rPr/>
        <w:t>抩쉳싂ㅎ㫂凍姂睨⩂夷䙀湡濂㙢숪䬬䬯뿂숴</w:t>
      </w:r>
      <w:r>
        <w:rPr/>
        <w:t>Ⳏ</w:t>
      </w:r>
      <w:r>
        <w:rPr/>
        <w:t>幩㢣穁⑒繬乷㴪䝑凂슏㦣癱㑳幊쉪颱⏍㏂㍏⻂䕠碘恡涿悥瘽乨樲썦塀啶쵈ァ煕䉒⑕婄䍰猪䘤</w:t>
      </w:r>
      <w:r>
        <w:rPr/>
        <w:t>ꤵ</w:t>
      </w:r>
      <w:r>
        <w:rPr/>
        <w:t>摂싂쉉쵳い㉠▮䍅⥉䡤猴쌤輦礦䁑ꥮ䁤㕞쉴㯍猭⸦䨮轄啡㧂灳敯䦻췂쉍㢡㡇爲쉲慠殘辮桴婴汘嚱媮⽊桑⹑뽺拎矂䕀</w:t>
      </w:r>
      <w:r>
        <w:rPr/>
        <w:t>ⱈⱊ</w:t>
      </w:r>
      <w:r>
        <w:rPr/>
        <w:t>쉎ㅷ</w:t>
      </w:r>
      <w:r>
        <w:rPr/>
        <w:t>Ⱖ</w:t>
      </w:r>
      <w:r>
        <w:rPr/>
        <w:t>怬䉊갴</w:t>
      </w:r>
      <w:r>
        <w:rPr/>
        <w:t>ⱙ</w:t>
      </w:r>
      <w:r>
        <w:rPr/>
        <w:t>쉰戰녮䖡瀤⫂桶吸祩</w:t>
      </w:r>
      <w:r>
        <w:rPr/>
        <w:t>ꤰ⪻</w:t>
      </w:r>
      <w:r>
        <w:rPr/>
        <w:t>㍆ヂ䁷싂컂琳숷䅗꥞㥤繹瘲䀣䱹烂慩剹慌</w:t>
      </w:r>
      <w:r>
        <w:rPr/>
        <w:t>ꗂ⩌</w:t>
      </w:r>
      <w:r>
        <w:rPr/>
        <w:t>䌻歒⽗걵渴䝂㍺爯㠬♈县䥠⽣咣䥎温櫂啭㵒츫</w:t>
      </w:r>
      <w:r>
        <w:rPr/>
        <w:t>⠩</w:t>
      </w:r>
      <w:r>
        <w:rPr/>
        <w:t>ꕒ</w:t>
      </w:r>
      <w:r>
        <w:rPr/>
        <w:t>쉈䜥⩥⬭⥟汳〰狂獗땏␫⮮걩⯂⽹컂埂㴤秃䮘딬䨽㇃㍏땈睂ㄤ䜻楱묹⑵扑橙畫栻ㅗ㥖☳곂ꄩ䴯⩫㥍</w:t>
      </w:r>
      <w:r>
        <w:rPr/>
        <w:t>ꦮ</w:t>
      </w:r>
      <w:r>
        <w:rPr/>
        <w:t>焻쵋幁囍啘촵쉸쉏숫牣祙瀭拃ꥭ㡰놩䕎穨䴩숹</w:t>
      </w:r>
      <w:r>
        <w:rPr/>
        <w:t>ꤵ</w:t>
      </w:r>
      <w:r>
        <w:rPr/>
        <w:t>樻䁖슿</w:t>
      </w:r>
      <w:r>
        <w:rPr/>
        <w:t>Ɽ</w:t>
      </w:r>
      <w:r>
        <w:rPr/>
        <w:t>㴺녉⹔悻个楒朸䐥劮圷皮ꌊ싂㖮啹嗂嚣⩍쉹側⎩㶮汴睓♾⏃嗂潸떱ꌩ噯⦮歍썸浨㷂㕅漶쉸煴ꏂ㊩⵸煚⯂呸幸縥匣⑹┰슡影䛂㡟䑶䧂䜰䘶⩰䭏氫㩣煡⩗䑟㌹⹚⥪쌻䵔䉋䝬따뽖噹䤦晑</w:t>
      </w:r>
      <w:r>
        <w:rPr/>
        <w:t>ⷂ</w:t>
      </w:r>
      <w:r>
        <w:rPr/>
        <w:t>䚏囂떻䪮깕ꥦ刵改祇歚䕸恡㔪ꄦ◂婀┽扯䅕㜹</w:t>
      </w:r>
      <w:r>
        <w:rPr/>
        <w:t>ꔹ</w:t>
      </w:r>
      <w:r>
        <w:rPr/>
        <w:t>춥儴牋♴쉍㣂㨯숭偏⼩題摤긺稪䲏扈㉅氰煫䍋㠹싂枱惂歞㡎敶䱑㋂䳂䵲넱ㄺ딫穉坆쉸䏂쉆睨䴺〸䠲┬全걭婡剏㣂</w:t>
      </w:r>
      <w:r>
        <w:rPr/>
        <w:t>ꤻ</w:t>
      </w:r>
      <w:r>
        <w:rPr/>
        <w:t>椱䩈䱊暵⩵뭋숪껂⍤䕫쉲乆뗃</w:t>
      </w:r>
      <w:r>
        <w:rPr/>
        <w:t>⡫</w:t>
      </w:r>
      <w:r>
        <w:rPr/>
        <w:t>唬녫䍂ヂ㑕漨䜲䵉촰⛂坭灔⻂攺쉫⬭⼨扚椶䶥슣䏂ㅑ䚵㮥뼱녧佉╥쉏⶘嘰沘杁乂桸쵉쎩䥬瘽숻㶩朴컃䙇㑶曂㴤㉟獪恱頷椣숣偒슣䭪壂숸椻⬮䉕㕮浡䔺優ꥲ䂵穵狃票桟爪䐹뭁瑭稺뽤䤳千쉢捄璩㍸①偅轈ㄨ䩦帺ꇂ䭹恬顆䩂쉵䵠揍癳徱冡걏塨ㅟ䆿ꥡ礸䡣쉞㵒彞娸昭⪡癏⧂湱儩旍숳①㑔싂싎畄归</w:t>
      </w:r>
      <w:r>
        <w:rPr/>
        <w:t>⠫</w:t>
      </w:r>
      <w:r>
        <w:rPr/>
        <w:t>䪻⑪婑쌯䙍勂㉥卙쉐쉐儶燎츯⼽恲뭆恊〨塞⛎ꥧ㠻杨㘽橂剫矍䉫⼻楟嗂╱쉳䄤걶摢⍱潂숰숰嚿꺏卬숬仂쉘㭞栦厮숮杍쉡䩤쉖▩㏂숺㒮쉠䣃뽤슘⩢剞ꎱ顈㕊歵겏</w:t>
      </w:r>
      <w:r>
        <w:rPr/>
        <w:t>ꕦ</w:t>
      </w:r>
      <w:r>
        <w:rPr/>
        <w:t>憥쵗塬㥀伻㙐帴깫晏摵쉫쉍㠤偲㝒噪㐵땹㕇쵇썟쉏㑵숵䶥쉔</w:t>
      </w:r>
      <w:r>
        <w:rPr/>
        <w:t>꤫</w:t>
      </w:r>
      <w:r>
        <w:rPr/>
        <w:t>圪ꌬ땃㎬辥ㅙ䭔轢爲</w:t>
      </w:r>
      <w:r>
        <w:rPr/>
        <w:t>Ⱪ</w:t>
      </w:r>
      <w:r>
        <w:rPr/>
        <w:t>㨷楔爩䬬㉰</w:t>
      </w:r>
      <w:r>
        <w:rPr/>
        <w:t>⡈</w:t>
      </w:r>
      <w:r>
        <w:rPr/>
        <w:t>瑕恪癎桑묥슱⦿슱桠</w:t>
      </w:r>
      <w:r>
        <w:rPr/>
        <w:t>ⱐ</w:t>
      </w:r>
      <w:r>
        <w:rPr/>
        <w:t>呉繒歐䌩⨭呮╵渪㴯坥슬䩰ꎥꎡ㝰쵏깇숷楺츺暥水싂祠榩</w:t>
      </w:r>
      <w:r>
        <w:rPr/>
        <w:t>Ⱬ⨤</w:t>
      </w:r>
      <w:r>
        <w:rPr/>
        <w:t>正䫍䥏䐳也毂⍦憻匪偳嚿</w:t>
      </w:r>
      <w:r>
        <w:rPr/>
        <w:t>⡷</w:t>
      </w:r>
      <w:r>
        <w:rPr/>
        <w:t>癸ㅫ猺允滎촦䭇뿂⸷冥㭮縹⍥</w:t>
      </w:r>
      <w:r>
        <w:rPr/>
        <w:t>ⱺ</w:t>
      </w:r>
      <w:r>
        <w:rPr/>
        <w:t>挽쉰昺숷转♊杄焵⍃꧎㩾䒡獳ꌫ敄睤ㅮꥪ⺬ꍰ쎘慪檏淎㌽憩뿂䝀⬦楘⮡楹顕</w:t>
      </w:r>
      <w:r>
        <w:rPr/>
        <w:t>ꥃ</w:t>
      </w:r>
      <w:r>
        <w:rPr/>
        <w:t>顣ヂ쉦练</w:t>
      </w:r>
      <w:r>
        <w:rPr/>
        <w:t>ꤷ</w:t>
      </w:r>
      <w:r>
        <w:rPr/>
        <w:t>䡣潸㍋㘱瑇</w:t>
      </w:r>
      <w:r>
        <w:rPr/>
        <w:t>꤬</w:t>
      </w:r>
      <w:r>
        <w:rPr/>
        <w:t>䙵䱈敲繆伥쉮쉠穠㌨檡</w:t>
      </w:r>
      <w:r>
        <w:rPr/>
        <w:t>ꕱ</w:t>
      </w:r>
      <w:r>
        <w:rPr/>
        <w:t>堊⴪磂췂照뭤꺥</w:t>
      </w:r>
      <w:r>
        <w:rPr/>
        <w:t>ꔦ</w:t>
      </w:r>
      <w:r>
        <w:rPr/>
        <w:t>殱狂숲쉈㶻矂쉮浨竂搥㌴ꥸ㠱怺䏍䩷</w:t>
      </w:r>
      <w:r>
        <w:rPr/>
        <w:t>⣂</w:t>
      </w:r>
      <w:r>
        <w:rPr/>
        <w:t>㴥倰㥥娮♍奋♲沏橥灄獌䍌凂繱娪㕂♔㥐땇瞩␮⥓╟쌱甪䌦唻갭愪╊繋潩纻싂㑘习涻䉠쉞慘춻倨攺去楲偾䰶浗䒬倦⩅긮⩑䥰싂剆㵅㣎슱犥겵瑉穢쉎⬬</w:t>
      </w:r>
      <w:r>
        <w:rPr/>
        <w:t>⡪</w:t>
      </w:r>
      <w:r>
        <w:rPr/>
        <w:t>剹畀숭䖣砻壂参唪년䍞쉸㝲껂穤쵄</w:t>
      </w:r>
      <w:r>
        <w:rPr/>
        <w:t>ꔫ</w:t>
      </w:r>
      <w:r>
        <w:rPr/>
        <w:t>칟䠷㑥捕⏂쉦䔻捱⽥硎㔳悏庿洷⮬ぃ硸䝺땐⦘妣欳椥㩥㌱恨ㅀ䁫썒さ녰汩ㅒ녯갮縭䔸</w:t>
      </w:r>
      <w:r>
        <w:rPr/>
        <w:t>⠭</w:t>
      </w:r>
      <w:r>
        <w:rPr/>
        <w:t>ꅲ犻礷奘쌽␷は捴⯂制䱳唹厡灐䁬㥂娱㥏╪䍧㗂䇂僂꥙挤欤䰥</w:t>
      </w:r>
      <w:r>
        <w:rPr/>
        <w:t>ꤽ</w:t>
      </w:r>
      <w:r>
        <w:rPr/>
        <w:t>쉰啭咿䭀쵵쉈棂꧎㯂䈽㑀秂熩潰갷偉旂灨㵐炩䅹쉉䀵窿䅇땓桀땂䖘슬繙㥫쉄獧㵫⸦㡖挣佟暻婫甽窥쉤瑒潫䰭쉰剩㩊弮傥牪㗍奫㟍ㆬ痂洹⑹繀⑑⒱昺䵗扲㭢⤭썵⸷濂硤䗂쉷汗ꅬ㦩皮㕡周꥖怲摐⩟㭐偡唴╱䲘摅斵健녥⌲〤牁噚䥋쉠쵐偓</w:t>
      </w:r>
      <w:r>
        <w:rPr/>
        <w:t>ⴣ⫂</w:t>
      </w:r>
      <w:r>
        <w:rPr/>
        <w:t>痂怪穗慖㥵ꥧ촲⹑漫皏噑惎♾浍櫂慩㵍椮愩啗껂椪⩹爭ꆮ汳╎潭뗂惂⩏杳넱牚䭢⥘扚⴩쉪싃ꏂ潞瓂㞩㵤沿뭑眤憥숸㝷癔毂건哂쉷⾩忂步㜫㎡幤窩⺵</w:t>
      </w:r>
      <w:r>
        <w:rPr/>
        <w:t>ꦏ</w:t>
      </w:r>
      <w:r>
        <w:rPr/>
        <w:t>瘬싃喏쉢㉀䛍来䝌⩞쉪䝌☹睍䩙긳ま柃싂乗参숱砫婣칗⩸熏䙍╟╎搱姂穱깂湓땗兑類噬ꌩ䈦猫敾䜪睴䦩繫硲⧃穁穣眻쉡彸⩑숴湇坓</w:t>
      </w:r>
      <w:r>
        <w:rPr/>
        <w:t>⡀</w:t>
      </w:r>
      <w:r>
        <w:rPr/>
        <w:t>瑮杪걘쉪썳啠뾬⍕塄桃別쉊⑷杅氥⹃땷䅠⑯縴넪쉹浹㡭⩵祭숻㵲儤⍀⩠癏</w:t>
      </w:r>
      <w:r>
        <w:rPr/>
        <w:t>⣂</w:t>
      </w:r>
      <w:r>
        <w:rPr/>
        <w:t>獚쉵쉰䍵쉑⤱幓䐸ㅘ䠤䕓涬䠮슩㍇싂춡㙹꥕䅫쉊䐨栫乣㨪</w:t>
      </w:r>
      <w:r>
        <w:rPr/>
        <w:t>ꕐ</w:t>
      </w:r>
      <w:r>
        <w:rPr/>
        <w:t>슥</w:t>
      </w:r>
      <w:r>
        <w:rPr/>
        <w:t>ꦏ</w:t>
      </w:r>
      <w:r>
        <w:rPr/>
        <w:t>欲䟂敟슿⨥췃前啈㙞敡쉶㍓⭊⽗婏╓ꆵ挷㶻쉡夳ꍺ䨰ㆵ㞱</w:t>
      </w:r>
      <w:r>
        <w:rPr/>
        <w:t>ꥉ</w:t>
      </w:r>
      <w:r>
        <w:rPr/>
        <w:t>輸⚩癚䶏</w:t>
      </w:r>
      <w:r>
        <w:rPr/>
        <w:t>ⱍ⵲</w:t>
      </w:r>
      <w:r>
        <w:rPr/>
        <w:t>䪻䤨</w:t>
      </w:r>
      <w:r>
        <w:rPr/>
        <w:t>꧂</w:t>
      </w:r>
      <w:r>
        <w:rPr/>
        <w:t>㍡睬廂</w:t>
      </w:r>
      <w:r>
        <w:rPr/>
        <w:t>ⰹ</w:t>
      </w:r>
      <w:r>
        <w:rPr/>
        <w:t>떩泎䵹㈺䡙</w:t>
      </w:r>
      <w:r>
        <w:rPr/>
        <w:t>ⰲ</w:t>
      </w:r>
      <w:r>
        <w:rPr/>
        <w:t>梣毂䅒깪</w:t>
      </w:r>
      <w:r>
        <w:rPr/>
        <w:t>ꕫ⩐⑷</w:t>
      </w:r>
      <w:r>
        <w:rPr/>
        <w:t>儊䘥㩩㵚燂彘땾木氤㥮愤う쵱䛍ꥶ惂潍慔</w:t>
      </w:r>
      <w:r>
        <w:rPr/>
        <w:t>꥓</w:t>
      </w:r>
      <w:r>
        <w:rPr/>
        <w:t>䡆湫䕧쉞搸뼸싂恲㴱牠䕯㌱</w:t>
      </w:r>
    </w:p>
    <w:p>
      <w:pPr>
        <w:pStyle w:val="PreformattedText"/>
        <w:bidi w:val="0"/>
        <w:spacing w:before="0" w:after="0"/>
        <w:jc w:val="left"/>
        <w:rPr/>
      </w:pPr>
      <w:r>
        <w:rPr/>
        <w:t>땵䝑洣䶻杴▏㔭⍡㵥慑숺页䜦扣슱싂㨤嘥쉦庣㤺体轴ꍀ⸻榱䮻䙮砤慹縯</w:t>
      </w:r>
      <w:r>
        <w:rPr/>
        <w:t>ꤵ⹚</w:t>
      </w:r>
      <w:r>
        <w:rPr/>
        <w:t>懍숻㋂纩縩橷彪칟뭙硟</w:t>
      </w:r>
      <w:r>
        <w:rPr/>
        <w:t>ⱬ</w:t>
      </w:r>
      <w:r>
        <w:rPr/>
        <w:t>圬潣柂숹䅪唦痂䳂㈹セ깆䉣⍍捆걶愷刮䅏㭬琺磍殬ꏃ쉱㖏䪱⼦僂</w:t>
      </w:r>
      <w:r>
        <w:rPr/>
        <w:t>⠮</w:t>
      </w:r>
      <w:r>
        <w:rPr/>
        <w:t>矍ぎ쉭橸摐</w:t>
      </w:r>
      <w:r>
        <w:rPr/>
        <w:t>⠦⴪</w:t>
      </w:r>
      <w:r>
        <w:rPr/>
        <w:t>溥⌴楡矃㙠⒵슿㵞㭖䑱扸棍䠭╞䝦⩘䄨䝋䁸牱祯⹾㕈䪩슻⥒쉒愩㖵娣敇㨽뭇䘮车䭒泂䵅칊㟂湧⩦牸噹䙚冡汸嚵╾뮘⹁⌫仂夦䁄却坡</w:t>
      </w:r>
      <w:r>
        <w:rPr/>
        <w:t>ꕨ</w:t>
      </w:r>
      <w:r>
        <w:rPr/>
        <w:t>㵵㏍奞쉈沘㥱⛍</w:t>
      </w:r>
      <w:r>
        <w:rPr/>
        <w:t>ⵀ</w:t>
      </w:r>
      <w:r>
        <w:rPr/>
        <w:t>숭吤</w:t>
      </w:r>
      <w:r>
        <w:rPr/>
        <w:t>⡄⵲</w:t>
      </w:r>
      <w:r>
        <w:rPr/>
        <w:t>䩗㕢쉆睆갪挰殏䲏㕭</w:t>
      </w:r>
      <w:r>
        <w:rPr/>
        <w:t>ⵕ</w:t>
      </w:r>
      <w:r>
        <w:rPr/>
        <w:t>䕶剠싂䁮숲♤땂塉丮쉐칯辩轊埍灷嗂眪쉒敡䍒싂칂䥲妱東⽠⩔廂慏㍂涿剃婊긩淂涱䵧㴽䐲總䍖</w:t>
      </w:r>
      <w:r>
        <w:rPr/>
        <w:t>꧍</w:t>
      </w:r>
      <w:r>
        <w:rPr/>
        <w:t>杁梮⻂</w:t>
      </w:r>
      <w:r>
        <w:rPr/>
        <w:t>꧂</w:t>
      </w:r>
      <w:r>
        <w:rPr/>
        <w:t>䭗⻂⑮䘤숶싂㭑㈩⴬ꆘ炻椬䕊楶堬</w:t>
      </w:r>
      <w:r>
        <w:rPr/>
        <w:t>ꤷ</w:t>
      </w:r>
      <w:r>
        <w:rPr/>
        <w:t>タ渫䨰偲</w:t>
      </w:r>
      <w:r>
        <w:rPr/>
        <w:t>ⵈ</w:t>
      </w:r>
      <w:r>
        <w:rPr/>
        <w:t>䉢䈨縤</w:t>
      </w:r>
      <w:r>
        <w:rPr/>
        <w:t>ꦱ</w:t>
      </w:r>
      <w:r>
        <w:rPr/>
        <w:t>슱娹䞮ま숦轘쌻㗍䝰啋櫂숩癥㩅睂灭쉆〩圣묷榥녶眴䏂쉭偣┲싂䰥頴䮣㨽㙌奰ㅫ㙀슿瑪⯂캿</w:t>
      </w:r>
      <w:r>
        <w:rPr/>
        <w:t>Ⳃ</w:t>
      </w:r>
      <w:r>
        <w:rPr/>
        <w:t>姂⑷摗捫䝍䢥沘嚣㥎딭슘係㑘畬딮畐♚佸䭫㬰ꆏ췂칥噕偱と㷂⪩ꄴ拂⹐㇂璻癒䑭㍾嗂⩖潲䑐컎悱䝵婹⼹쉔坥嚩뭰㟂</w:t>
      </w:r>
      <w:r>
        <w:rPr/>
        <w:t>⠰</w:t>
      </w:r>
      <w:r>
        <w:rPr/>
        <w:t>䡙䘵縺쉅썢㠫䅏飃汕㡓硶㍭숨뭲辵悘㚘칇㭱╋䨦慞⥱懎怸칥⍞䥺獺⩯쵔晍疿便㘻剅쉟涥⼯슡幊席㍘⪵䭾塟秃椹㡨洺䱀녹䌣③쉳楱숶䱌女䕯</w:t>
      </w:r>
      <w:r>
        <w:rPr/>
        <w:t>⢣</w:t>
      </w:r>
      <w:r>
        <w:rPr/>
        <w:t>䕯䍣㡈椺㈺権㝾䔴䇂쉖擎ꅯ亮額䝅뽳帶啠捩煮ꅧ걦㭈</w:t>
      </w:r>
      <w:r>
        <w:rPr/>
        <w:t>⡩</w:t>
      </w:r>
      <w:r>
        <w:rPr/>
        <w:t>枮쉯䌭䭅쉬뭇婱쉟催䫂㑧攥䠦痂쉊䌦縺</w:t>
      </w:r>
      <w:r>
        <w:rPr/>
        <w:t>ꤹ</w:t>
      </w:r>
      <w:r>
        <w:rPr/>
        <w:t>⡌</w:t>
      </w:r>
      <w:r>
        <w:rPr/>
        <w:t>帻㊏烂⹉䫂쉰唻䰽쉣猪⤩㴭唦佃纱悮깰숬㨽ㆡ䥕</w:t>
      </w:r>
      <w:r>
        <w:rPr/>
        <w:t>Ⱔ</w:t>
      </w:r>
      <w:r>
        <w:rPr/>
        <w:t>㇂</w:t>
      </w:r>
      <w:r>
        <w:rPr/>
        <w:t>ⳍ</w:t>
      </w:r>
      <w:r>
        <w:rPr/>
        <w:t>䔷昰묵䝷匶춥䅌쵩䅤⩢塱숹繤换⩑杢っㄪ䕤촪㗂⚵灶숨</w:t>
      </w:r>
      <w:r>
        <w:rPr/>
        <w:t>ⱸ</w:t>
      </w:r>
      <w:r>
        <w:rPr/>
        <w:t>숶녺촺쉪畠</w:t>
      </w:r>
      <w:r>
        <w:rPr/>
        <w:t>ꤊ</w:t>
      </w:r>
      <w:r>
        <w:rPr/>
        <w:t>뽄䇂瑞䡍炥</w:t>
      </w:r>
      <w:r>
        <w:rPr/>
        <w:t>ꤳ</w:t>
      </w:r>
      <w:r>
        <w:rPr/>
        <w:t>䡲彖⤳䭥쉅䔲剤쉤䶡┺捯礴椪㝆</w:t>
      </w:r>
      <w:r>
        <w:rPr/>
        <w:t>ꕠ</w:t>
      </w:r>
      <w:r>
        <w:rPr/>
        <w:t>湦佇劬</w:t>
      </w:r>
      <w:r>
        <w:rPr/>
        <w:t>ꔽ</w:t>
      </w:r>
      <w:r>
        <w:rPr/>
        <w:t>㏍懂颡㝯拍啡뭏쉍彆⽍扱湱䈸榥</w:t>
      </w:r>
      <w:r>
        <w:rPr/>
        <w:t>ꕚ</w:t>
      </w:r>
      <w:r>
        <w:rPr/>
        <w:t>쎵㘮祺⹧轎뭩䑐濂넷刴楷뼭捞ꎻ擂뽓戲輴걤⿂摣噌㐽癸쉅쉋숨䬬슩䈣癬ꍭ䅠⭣婥扒컂振걅䪩椬ㅮ⑲⩧橉깳充쉹㕲숶⹳顆愣䚡⵲噁偭㘺仂䈭禬ꇂ䑑漬忎厥戯啮쉪㵟氻皬㙅䨤</w:t>
      </w:r>
      <w:r>
        <w:rPr/>
        <w:t>Ɐ</w:t>
      </w:r>
      <w:r>
        <w:rPr/>
        <w:t>愽凎⫎㑇</w:t>
      </w:r>
      <w:r>
        <w:rPr/>
        <w:t>ꕎ</w:t>
      </w:r>
      <w:r>
        <w:rPr/>
        <w:t>㖣䰥礱呇慃风剾슩㎿汨忂呅睃㓂⍰⩧</w:t>
      </w:r>
      <w:r>
        <w:rPr/>
        <w:t>ꕨ</w:t>
      </w:r>
      <w:r>
        <w:rPr/>
        <w:t>⢩</w:t>
      </w:r>
      <w:r>
        <w:rPr/>
        <w:t>뭆旃剚⩏쉦춘㩚䥎㓃怵⽲悥嘯쵙쉟쉇暻攨痍쉧癬坴땙숫穪利㩪繣洱䮵䉫䋂䁫㙴媮么炵眸揂煡䝪拂洯䩭쉚⫂㴹쉹꥔穃敹◂輲橨づ爸⩪琰䅚浧挳ꍌ䀻㡢䱧奊칥䴲䛂쉺免塺は嘰쉘쉟汮</w:t>
      </w:r>
      <w:r>
        <w:rPr/>
        <w:t>Ⱕ</w:t>
      </w:r>
      <w:r>
        <w:rPr/>
        <w:t>姍ガ橋乯䍹瞥쉏灂쉘偒숯⽔䌮㝐䙱木䀨晀싍幵슿噠䵏쉶㥈㚣〬庮␪漯仃♎〤⭔쉋㘦꺬쉫걅㭂ꥭ哂喏뿂冬ꌥ纩싂⩄▣祟囂熥欷悻㫂剬쉠䣂숺歪稲䑖书盂砪捤捐䍀溮</w:t>
      </w:r>
      <w:r>
        <w:rPr/>
        <w:t>ꗂꤲ</w:t>
      </w:r>
      <w:r>
        <w:rPr/>
        <w:t>唪쉧澣ꄮ楎伦颩殩싂䁟輭걢쉂乙㍇盂礨氺⥫歖쉸婵슩㍓捦縯䰫⩷繙䃂⵫ꎣ咮慔</w:t>
      </w:r>
      <w:r>
        <w:rPr/>
        <w:t>ⴣ</w:t>
      </w:r>
      <w:r>
        <w:rPr/>
        <w:t>硐㉁廃䐺㘦磎쉐㜦⌱ꥡ伫䛂敶坚쉲슱</w:t>
      </w:r>
      <w:r>
        <w:rPr/>
        <w:t>ꗂ</w:t>
      </w:r>
      <w:r>
        <w:rPr/>
        <w:t>硭㡸䁀穔㵢䡁</w:t>
      </w:r>
      <w:r>
        <w:rPr/>
        <w:t>ⵖ</w:t>
      </w:r>
      <w:r>
        <w:rPr/>
        <w:t>欹湄쉪쏂楏숵䯂幩䜳桧㉺☭䵔䈫䭺쉢牧⭰㝫䉫灈澩輶掱쉷敖⥎敺䘪ꌪ숶㙶偭䡠뼬㭪㉁棂⿂䱹쉂㓂祪扈깺歩嘫洦ꍎ愦橄쉟汵♧㝍䊏昱攴䊏쉕刹傏䑷㵑䔭㍓泂浐㵅䉡囂塁奈ꅵ⫂묯挺呌⚬䜶偟䱖⩃轴係澏塵㭗꺻爯䅯ꎩ砽㗂쉱奍昹橾妘쉕浸숹劘⍢숴쉪</w:t>
      </w:r>
      <w:r>
        <w:rPr/>
        <w:t>⡘⬽</w:t>
      </w:r>
      <w:r>
        <w:rPr/>
        <w:t>䄫땯㭾칍숮</w:t>
      </w:r>
      <w:r>
        <w:rPr/>
        <w:t>Ⱨ</w:t>
      </w:r>
      <w:r>
        <w:rPr/>
        <w:t>熱櫎췂싂䉮猽幚㶣슩弪䠯⩩䓃亻畉⨱兊䵸䙾瑡㴺ꥤ捬䕪쉔䨶垥⽸摢⽑潧뽘榘拎걈橲⑗칬</w:t>
      </w:r>
      <w:r>
        <w:rPr/>
        <w:t>ꤱ⤦</w:t>
      </w:r>
      <w:r>
        <w:rPr/>
        <w:t>硧恒캡䠴</w:t>
      </w:r>
      <w:r>
        <w:rPr/>
        <w:t>ⴶ</w:t>
      </w:r>
      <w:r>
        <w:rPr/>
        <w:t>偾㡳뭳땩䆥⤊䵸⥤産恴⹕⽯䱂䬪樦潓琳ㅧ硑䭱獡卥ㄱ桶슩癯ꅹ枿㥷圶꺮枩</w:t>
      </w:r>
      <w:r>
        <w:rPr/>
        <w:t>ꕥ⤣</w:t>
      </w:r>
      <w:r>
        <w:rPr/>
        <w:t>桋쉔䠪輶旂䘺슣晣歹䑕䐳</w:t>
      </w:r>
      <w:r>
        <w:rPr/>
        <w:t>Ȿ⥎</w:t>
      </w:r>
      <w:r>
        <w:rPr/>
        <w:t>硊奊硢촮</w:t>
      </w:r>
      <w:r>
        <w:rPr/>
        <w:t>ꥃ</w:t>
      </w:r>
      <w:r>
        <w:rPr/>
        <w:t>슘깏哂睾幡㑊〤</w:t>
      </w:r>
      <w:r>
        <w:rPr/>
        <w:t>Ⲙ</w:t>
      </w:r>
      <w:r>
        <w:rPr/>
        <w:t>딷䥇東쉑捪♮稭⑅乍昴癣䁡╴㉥걄싂䑞烂氻</w:t>
      </w:r>
      <w:r>
        <w:rPr/>
        <w:t>⠱</w:t>
      </w:r>
      <w:r>
        <w:rPr/>
        <w:t>ꍱ弣</w:t>
      </w:r>
      <w:r>
        <w:rPr/>
        <w:t>⣂</w:t>
      </w:r>
      <w:r>
        <w:rPr/>
        <w:t>慆㠤䁐㎏녢걋杲椩忂堰</w:t>
      </w:r>
      <w:r>
        <w:rPr/>
        <w:t>ꤪ</w:t>
      </w:r>
      <w:r>
        <w:rPr/>
        <w:t>癩㛂硵싂⽶긨悘칀搦慩畎歄쉢싂ꍅ䑺浭슱䁬晗昭帶憻䥔癰ꅣ積捀䙠瘣剡恙顟㪡</w:t>
      </w:r>
      <w:r>
        <w:rPr/>
        <w:t>ꤰ</w:t>
      </w:r>
      <w:r>
        <w:rPr/>
        <w:t>ⰳ</w:t>
      </w:r>
      <w:r>
        <w:rPr/>
        <w:t>딦滍⎏춱䡏揎歋徣癤</w:t>
      </w:r>
      <w:r>
        <w:rPr/>
        <w:t>꥟</w:t>
      </w:r>
      <w:r>
        <w:rPr/>
        <w:t>渭㑥券摓䵯쵈⍘顢㌦歫圶飂뭹煊䤺帯⩔噈㴸硠桵湋㧂䅨囍떘穴砫㪣廂</w:t>
      </w:r>
      <w:r>
        <w:rPr/>
        <w:t>ꤹ</w:t>
      </w:r>
      <w:r>
        <w:rPr/>
        <w:t>㜹숫慃⭡棍癢婔䍮쌨吹収춱劻⵾䄯⸹凂䪩㝠⤭슡用숮걺컂䍓愷깈顃싂敋堹呗䯂䷂㡃쵩哂숸琱ꥹ</w:t>
      </w:r>
      <w:r>
        <w:rPr/>
        <w:t>ꗂ</w:t>
      </w:r>
      <w:r>
        <w:rPr/>
        <w:t>䠰栬䰯摍矂</w:t>
      </w:r>
      <w:r>
        <w:rPr/>
        <w:t>ꦻ</w:t>
      </w:r>
      <w:r>
        <w:rPr/>
        <w:t>牯⥟㥇☶쌩뮿柂債搰까䲻䑦噤쉅兰濂</w:t>
      </w:r>
      <w:r>
        <w:rPr/>
        <w:t>⠱</w:t>
      </w:r>
      <w:r>
        <w:rPr/>
        <w:t>䝈⨣㡒穣ꄻ稽䬸䕵收伵獐嚿䩍火숳⑁⍣䃍</w:t>
      </w:r>
      <w:r>
        <w:rPr/>
        <w:t>ⲡ</w:t>
      </w:r>
      <w:r>
        <w:rPr/>
        <w:t>㵭ꌴ쉌䰩놱╋䘷䙴녲쉈䥷⤷䡁灕</w:t>
      </w:r>
      <w:r>
        <w:rPr/>
        <w:t>ꥇ</w:t>
      </w:r>
      <w:r>
        <w:rPr/>
        <w:t>⿂㵴眹쵉捰ケ䱳杢䩧䷃栻겮ꍤ奶敓睲㡟츳䴪䷂惂瀲輣痍䑶海砯姎硧楏慠⫂汙㶥䓂⌨恈さ숥䉮䉒㘮㝬洮抿恦迂䅥⩳㴸䙕怯ꅇ漻㓂頥绂塾㠮♄㒩⬦⭋㤯淂걧㊻쉏禩</w:t>
      </w:r>
      <w:r>
        <w:rPr/>
        <w:t>ꕞ⭀</w:t>
      </w:r>
      <w:r>
        <w:rPr/>
        <w:t>祥썱⼱㩕媡輺硏숪㝨싃쉭挣灀쉞⩤杓伬숲挦쉭灣橲╗抮ㅨ깞啦꧎洦숤䕱剣優㇂䭢垱䀵쉕䘭倦숳䵚輺䀨㭳轗煵숹轱乍扸⌸捍뽑䉬塒뇂쉳弩</w:t>
      </w:r>
      <w:r>
        <w:rPr/>
        <w:t>ⶣ</w:t>
      </w:r>
      <w:r>
        <w:rPr/>
        <w:t>㭮칦䡬쉏䅨컃癴쉉슱慣煏之䏂ꍍ䰽䕢ꄵ照쌹匤毃坈</w:t>
      </w:r>
      <w:r>
        <w:rPr/>
        <w:t>ⵤ⚥╤</w:t>
      </w:r>
      <w:r>
        <w:rPr/>
        <w:t>轉振晎慎欦奕ꍥノ㩤싂쉃穓䨣涩⭗땒坋䓂帵㥔櫂䈴☲嘩煣⬰쉒㴪뼻쉊牧뗂뭄匲</w:t>
      </w:r>
      <w:r>
        <w:rPr/>
        <w:t>Ɑ</w:t>
      </w:r>
      <w:r>
        <w:rPr/>
        <w:t>摾쉱싂ꍺ싂뇂㬱橔슬Ⓕ숽勍슩⍎琽敕ꅉꄮ佖▏쉖歈砽彠慧㬰⎬㵎쉢梮娪橵慴㴴싂⻂싎嗂╊坠癘縮䡷椳迂</w:t>
      </w:r>
      <w:r>
        <w:rPr/>
        <w:t>ⵢ</w:t>
      </w:r>
      <w:r>
        <w:rPr/>
        <w:t>쉁攰昩烂測㭪潰帴捔⩆吊儴㝗噹쉒㵙丵⪥甭慥㝖ㆬ柂싎佉迂穄쉄轚畓㝍坎恬睫䉘싂䍡慾彀ꏂꍦ轫싂㥲䦮洫慟㘸祘揂潒䨨䒘惃噋ꍖ뽄</w:t>
      </w:r>
      <w:r>
        <w:rPr/>
        <w:t>⡵</w:t>
      </w:r>
      <w:r>
        <w:rPr/>
        <w:t>帴㭅㒩伮丨瞏懂䥒矂㥗싂㑲旂䕯佮伷꤮⼥汳쉧埂刲噞剓㶏ꎻ呃㞵慤㙹♋㐱彺Ⓜ⼯枏偅⑕뭲癇呭녾徿瑔砪㡑忎轞숽刯㕘繒䅲燂伶噕칂츮㜺쉓</w:t>
      </w:r>
      <w:r>
        <w:rPr/>
        <w:t>ꕫ</w:t>
      </w:r>
      <w:r>
        <w:rPr/>
        <w:t>帪瑰쉷</w:t>
      </w:r>
      <w:r>
        <w:rPr/>
        <w:t>ꔦ⥩</w:t>
      </w:r>
      <w:r>
        <w:rPr/>
        <w:t>呖⭷㈻㕮䑔䵸䠫♠䋂溩ヂ呪</w:t>
      </w:r>
      <w:r>
        <w:rPr/>
        <w:t>ꦩ</w:t>
      </w:r>
      <w:r>
        <w:rPr/>
        <w:t>仂숤쉙넬䅲</w:t>
      </w:r>
      <w:r>
        <w:rPr/>
        <w:t>ⱖ</w:t>
      </w:r>
      <w:r>
        <w:rPr/>
        <w:t>㉊椤⯂㇂眹顰ㅣ㬦䪩洫漥슏싂</w:t>
      </w:r>
      <w:r>
        <w:rPr/>
        <w:t>⡳</w:t>
      </w:r>
      <w:r>
        <w:rPr/>
        <w:t>睁顴⦏洸숺뇃</w:t>
      </w:r>
      <w:r>
        <w:rPr/>
        <w:t>꧂</w:t>
      </w:r>
      <w:r>
        <w:rPr/>
        <w:t>绂䉵敹䱔穁乊太쉇樯捡䄣䕂輶</w:t>
      </w:r>
      <w:r>
        <w:rPr/>
        <w:t>⠯</w:t>
      </w:r>
      <w:r>
        <w:rPr/>
        <w:t>噎⭯쉙便济습䄮䢵⿂幵㑩䍦䕾⥺춬敱硡츥瞮䜽䄶呸䰪䠤䨽⫂䡀浠傱朽縪檮汆♫牮浀晤刺辬녎劥佬쉠䅄ㅇ쉳녋唩伷ꥨ뿍圻樹칡뿂挷牀毂⩵䝌</w:t>
      </w:r>
      <w:r>
        <w:rPr/>
        <w:t>ꔵꕨ</w:t>
      </w:r>
      <w:r>
        <w:rPr/>
        <w:t>ꏂ썶睴슘⵨㵘㡕〺惂䵎坢潮乄爩䡒㭔帲圴갴截슏꤮癎䩘침惂婩㊥楂</w:t>
      </w:r>
      <w:r>
        <w:rPr/>
        <w:t>ꤶ</w:t>
      </w:r>
      <w:r>
        <w:rPr/>
        <w:t>沣村幌</w:t>
      </w:r>
      <w:r>
        <w:rPr/>
        <w:t>ꔵ</w:t>
      </w:r>
      <w:r>
        <w:rPr/>
        <w:t>砲䀪칂浥囂禩癦輨묹䡆㪣㡅圲佺恍桭칀畾稤⨭</w:t>
      </w:r>
      <w:r>
        <w:rPr/>
        <w:t>ꤽⴴ</w:t>
      </w:r>
      <w:r>
        <w:rPr/>
        <w:t>頳单ꍎ恪匪哂轓㬽ꥹ晃煆䭦䝸敨䔣⌫䰨⭨稸칮싎〉䕩䵨숹ㄲ쉥</w:t>
      </w:r>
      <w:r>
        <w:rPr/>
        <w:t>ꕱ</w:t>
      </w:r>
      <w:r>
        <w:rPr/>
        <w:t>榻㡮숳♹⑁까佬䢏⛂㓂㏂쵓떱䕵숦땗⭅摁</w:t>
      </w:r>
      <w:r>
        <w:rPr/>
        <w:t>ꕑ</w:t>
      </w:r>
      <w:r>
        <w:rPr/>
        <w:t>飍ꎣ䱖ㅕ繕</w:t>
      </w:r>
      <w:r>
        <w:rPr/>
        <w:t>Ȿ</w:t>
      </w:r>
      <w:r>
        <w:rPr/>
        <w:t>쉊⍈㑧㕏쉾佢畡㬺뽵乱╏⑟䝔㴲矂摠皬冿㓃痂ㅡ⯂嚏╕悏唻儴婀捏奬츥皱洬숱䨩楋䑐⽴䩟媬ꅂꥱ쉖쉗渷쉹뽣圻⨫䷂䥮奲땤㯂</w:t>
      </w:r>
      <w:r>
        <w:rPr/>
        <w:t>ⱆ</w:t>
      </w:r>
      <w:r>
        <w:rPr/>
        <w:t>懂♺</w:t>
      </w:r>
      <w:r>
        <w:rPr/>
        <w:t>ꕤ</w:t>
      </w:r>
      <w:r>
        <w:rPr/>
        <w:t>䁘숭摪撥㩒摂긳渣洭朽匫</w:t>
      </w:r>
      <w:r>
        <w:rPr/>
        <w:t>ꤺ</w:t>
      </w:r>
      <w:r>
        <w:rPr/>
        <w:t>⾮朻㩪</w:t>
      </w:r>
      <w:r>
        <w:rPr/>
        <w:t>⡅</w:t>
      </w:r>
      <w:r>
        <w:rPr/>
        <w:t>婨䑹匤ㄺ쉑煴㋃쉫䨳样⹚㊩⼵婙杧呰䉱䉌⪱딩</w:t>
      </w:r>
      <w:r>
        <w:rPr/>
        <w:t>ꕚ</w:t>
      </w:r>
      <w:r>
        <w:rPr/>
        <w:t>㑙掻□纩</w:t>
      </w:r>
      <w:r>
        <w:rPr/>
        <w:t>ꔯ</w:t>
      </w:r>
      <w:r>
        <w:rPr/>
        <w:t>渵殬嘹껂偾䑑䭧䠽㋍睓硎䱎恷擂㨱㇂걔勂畇슿⥋싎㍳秎</w:t>
      </w:r>
      <w:r>
        <w:rPr/>
        <w:t>ꕧ</w:t>
      </w:r>
      <w:r>
        <w:rPr/>
        <w:t>쉙ꍶ治䁨氲䕒⩌땸슱䡗畇䵟㵞䐴潸䧂㎩畏쉬⒩쉡潰勂껂噢噭璿⩵倸⤪ㅁ떏땑剘恔旂뽖牾灑摨桵殏睎焬参䵌牗㮣㴊摃䉫촭㥀秂捸堽䨪슱䥁噱쉡㉰⤨묱瑡啔㊵㜬숯쉃獮埂㡲櫂抩⻂㙫쉈㑬⨣䠣ㅢ♦⽠䱩夤쉪咬䕾츪伥⩤琻塱䋂㌭殻う湉숺⪮前倥䠬ꍦ묺╰ꇂ娪慯숥㟂⤩圴쉍䀥頳䈴⑂⮥輳⦘䘣싂横</w:t>
      </w:r>
      <w:r>
        <w:rPr/>
        <w:t>ꕩ␶</w:t>
      </w:r>
      <w:r>
        <w:rPr/>
        <w:t>扗㠻戻숸┦春㌪獩幌䠫住䵏绎䁧彉ㅪ</w:t>
      </w:r>
      <w:r>
        <w:rPr/>
        <w:t>⣃</w:t>
      </w:r>
      <w:r>
        <w:rPr/>
        <w:t>㦮呤硂练䨺䫂熣䡃瞵뭃숦쉾噒戤盂泍祦䂘ヂ帥</w:t>
      </w:r>
      <w:r>
        <w:rPr/>
        <w:t>ꕶ</w:t>
      </w:r>
      <w:r>
        <w:rPr/>
        <w:t>⾬</w:t>
      </w:r>
      <w:r>
        <w:rPr/>
        <w:t>⠨</w:t>
      </w:r>
      <w:r>
        <w:rPr/>
        <w:t>歓䅔쵣츷꥾灉帣啕숸汑䑇栦猵⹘ㅍ坞쉱⛂㉮澏⩁⭚牚숭뿂傣㜦唺⩤㌶슮䇍敟䷂뼯䷂┱䁭♶ꍵ玵⒵䭏</w:t>
      </w:r>
      <w:r>
        <w:rPr/>
        <w:t>⠪</w:t>
      </w:r>
      <w:r>
        <w:rPr/>
        <w:t>㕫佨獓ꍣ숺晇䨦顕縸㩬堯懂쉬低쉩ꄱ暵슘兇䒘䕄㍖䰰쵲⭆晎쉫匽䭃楄旂珂</w:t>
      </w:r>
      <w:r>
        <w:rPr/>
        <w:t>Ⱚ</w:t>
      </w:r>
      <w:r>
        <w:rPr/>
        <w:t>䕤櫂녎䖿㏂䀫぀優临쉉悿묳</w:t>
      </w:r>
      <w:r>
        <w:rPr/>
        <w:t>ꕯ</w:t>
      </w:r>
      <w:r>
        <w:rPr/>
        <w:t>䭑樹⍅入䄽곂䝆땺㭹㭳彔䏂◂㮏䔰協◂唶뭊䞥⧂ꅅ</w:t>
      </w:r>
      <w:r>
        <w:rPr/>
        <w:t>ꕘ</w:t>
      </w:r>
      <w:r>
        <w:rPr/>
        <w:t>ꍭ쌫쉱祋䑩쎘縻슡䝄穚穮⒮</w:t>
      </w:r>
      <w:r>
        <w:rPr/>
        <w:t>꧂</w:t>
      </w:r>
      <w:r>
        <w:rPr/>
        <w:t>䬲⽥⍣㣂慧婐䩋㩲㕉怰汄숭싂쉓ꥸ딣䘷</w:t>
      </w:r>
      <w:r>
        <w:rPr/>
        <w:t>ꥆ</w:t>
      </w:r>
      <w:r>
        <w:rPr/>
        <w:t>塏췂㔻걨瀭扔瀮搽穬걊犻䬸㍘濂숩䵎弪딴☵⸸ㆿ䡈⍐썚㘻뼺땟㉦灐慓榡廂幀廂䱸숱쉍╄⩔ꥵ묮䅬楱瑥묪瀱갩</w:t>
      </w:r>
      <w:r>
        <w:rPr/>
        <w:t>⡓</w:t>
      </w:r>
      <w:r>
        <w:rPr/>
        <w:t>〩䏂橬⹗番盂縬䩭㫍컂⿃䘪ㅰ歵中</w:t>
      </w:r>
      <w:r>
        <w:rPr/>
        <w:t>ꖣ</w:t>
      </w:r>
      <w:r>
        <w:rPr/>
        <w:t>婬㥦슥十㕍㵺⪵嗂顏噙殩弤䐥伩䴷</w:t>
      </w:r>
      <w:r>
        <w:rPr/>
        <w:t>Ɽ</w:t>
      </w:r>
      <w:r>
        <w:rPr/>
        <w:t>城ꍶ祰ꅪꍦ⨪◂</w:t>
      </w:r>
      <w:r>
        <w:rPr/>
        <w:t>꧂</w:t>
      </w:r>
      <w:r>
        <w:rPr/>
        <w:t>顒슬䨷䪘旂ꄯ䡙썪▻┸ꄪ䐯뿂㙩䀩䰦熣泂亵䈫쵙</w:t>
      </w:r>
      <w:r>
        <w:rPr/>
        <w:t>ⷂ</w:t>
      </w:r>
      <w:r>
        <w:rPr/>
        <w:t>쉣㍴墻剘㜪慧╡璩縶䔲䉆卅⫂廂煦썂䗂䲩烂땔〺䓃쉙憥칫恃⫂☴녎䭬恱狍㝾칪伤浬⨷偌磎</w:t>
      </w:r>
      <w:r>
        <w:rPr/>
        <w:t>⢘</w:t>
      </w:r>
      <w:r>
        <w:rPr/>
        <w:t>䕟썒쉱㭃</w:t>
      </w:r>
      <w:r>
        <w:rPr/>
        <w:t>ⱸ</w:t>
      </w:r>
      <w:r>
        <w:rPr/>
        <w:t>깍桍쵄ㅁ潱䕐卥칬䘭䡊䕧䠬뽭싂係㝈潷㩗歉쉹轎穕甥㓂슮쉵昦ꥢ輪悥瀽싂䙱⑱싂慨ꄹ</w:t>
      </w:r>
      <w:r>
        <w:rPr/>
        <w:t>ꥍ</w:t>
      </w:r>
      <w:r>
        <w:rPr/>
        <w:t>䑟㥯嗍礴㚘ぇ쵢㊘깷漪㝊츹⯂숵杂䁘漨轴兮牙普瑇䒏䍫攮䧎瀵䩆⩲幙싂汢ꍫ穰⑩⍺敟㨨煈彰슏眸嚵捒㥀圪뽸纘쉄䋂㥘䔪电딲⍆㉺頊䝉䜭煥♫硥슡僂⪻捪뾮㙣㩑娣䞏▮槂夤쉢츨㙴㠬껂뮘㙫깥樣扨⑔潄썅ㆻ攱⹔숹믂奦廃縪걂澬츽橐䎡壂琹떩恍䒮꥔冣䱯愷㬣싂땊彞䕉䉘敖䍯쉀顸</w:t>
      </w:r>
      <w:r>
        <w:rPr/>
        <w:t>ⲡ</w:t>
      </w:r>
      <w:r>
        <w:rPr/>
        <w:t>慵杳碣⽑数㎏唦䕤⬷獥㪩彉淂灋穠쉀㧂넳憬柂瘽呪渴숶堤곂噭⽠㝟獰꺱䦡武</w:t>
      </w:r>
      <w:r>
        <w:rPr/>
        <w:t>Ⱓ⹄</w:t>
      </w:r>
      <w:r>
        <w:rPr/>
        <w:t>䭬쉒削㑒ㅁ䵮⽧捎懂挫ㅸ䨵摪䪩䃂긵쵵㩨쉈⑎쉚殣ꌸ飂瑶秂㵅㙭껂獳갥⨴썕息슘濂쉀쉡⩦䐲ず壃䔥㭅슮</w:t>
      </w:r>
      <w:r>
        <w:rPr/>
        <w:t>ⴶ⫂</w:t>
      </w:r>
      <w:r>
        <w:rPr/>
        <w:t>뗃⦻佱禩改䠻▥㩧婙</w:t>
      </w:r>
      <w:r>
        <w:rPr/>
        <w:t>⢵</w:t>
      </w:r>
      <w:r>
        <w:rPr/>
        <w:t>㭂䂥숱瀽爫啵</w:t>
      </w:r>
      <w:r>
        <w:rPr/>
        <w:t>ꔳ</w:t>
      </w:r>
      <w:r>
        <w:rPr/>
        <w:t>獔輲ꅖ僂㍄䔺␷䥁쉇⧂⑺ꄰ쉚㨨⹺扰⤶轺긹䢱슬炻㤯</w:t>
      </w:r>
      <w:r>
        <w:rPr/>
        <w:t>ꕇꥌ</w:t>
      </w:r>
      <w:r>
        <w:rPr/>
        <w:t>㯂⨣斣熩㩄쉕ぇ⎵悡煬칌쉙带䏃橣勂穭眰励朥</w:t>
      </w:r>
      <w:r>
        <w:rPr/>
        <w:t>Ȿ</w:t>
      </w:r>
      <w:r>
        <w:rPr/>
        <w:t>伯䤴桏礬䉔捗㉍乀⽠슘쉠坓殻쏂杲ꌴ淂乫帷쵶ꍂ儱皩㵵㭸쉧党樱습癲繸幺氷</w:t>
      </w:r>
      <w:r>
        <w:rPr/>
        <w:t>ꤩ</w:t>
      </w:r>
      <w:r>
        <w:rPr/>
        <w:t>㷂⭰䘷噞㵷꺡♠玬礹슘슩⭹灖뽒轢㤴攥稴ꍰ捾⼣奚煀㭘</w:t>
      </w:r>
      <w:r>
        <w:rPr/>
        <w:t>꤬␨⭥</w:t>
      </w:r>
      <w:r>
        <w:rPr/>
        <w:t>숷㉋㨭ꌷ瑚儹⻂㈹㎘</w:t>
      </w:r>
      <w:r>
        <w:rPr/>
        <w:t>ⱱ</w:t>
      </w:r>
      <w:r>
        <w:rPr/>
        <w:t>灶䝚挰⑌싂毎</w:t>
      </w:r>
      <w:r>
        <w:rPr/>
        <w:t>ꔷ</w:t>
      </w:r>
      <w:r>
        <w:rPr/>
        <w:t>䗂婑攦㕩네㡟㐽䪘䥴땍幸塒亩冥湷睋⥹㤬氬倻愻쉫깹싂䍙</w:t>
      </w:r>
      <w:r>
        <w:rPr/>
        <w:t>ꥊ</w:t>
      </w:r>
      <w:r>
        <w:rPr/>
        <w:t>㌷枥䴪曂ꎘ焦♊썬ㅓ玩临㈣乖怣挤支쉍嚣乍ꅕ뼥墏⽳㙟㞘㧍溻憏兊ꅋ轆ぅꄷ㔨䴺坲䷂媘⩰뭟</w:t>
      </w:r>
      <w:r>
        <w:rPr/>
        <w:t>⠺</w:t>
      </w:r>
      <w:r>
        <w:rPr/>
        <w:t>穰啧䣍䠵欫啃슿쉩焻䩋値㉞婨떱瑚桟㕢浒◂긤딮㕫쉢넷漣㋂㥠⨩깖煱㢣狍쌻祵⿂㚿䜨珂昫습䁯祯칃䗎㵫棂犩㩇뽴㑙墩썵䦵䡰</w:t>
      </w:r>
      <w:r>
        <w:rPr/>
        <w:t>⠳</w:t>
      </w:r>
      <w:r>
        <w:rPr/>
        <w:t>嚻廂ば婩♖칏䩟⭣숬庻䊥㐰㴹</w:t>
      </w:r>
      <w:r>
        <w:rPr/>
        <w:t>Ⳃ</w:t>
      </w:r>
      <w:r>
        <w:rPr/>
        <w:t>吲㯂⽸쉪彈쏂勂㎿楅甭癎㪿⵶呴唥⸪瘻托㡋</w:t>
      </w:r>
      <w:r>
        <w:rPr/>
        <w:t>ꦩ</w:t>
      </w:r>
      <w:r>
        <w:rPr/>
        <w:t>熮檿穢䁊梱儤</w:t>
      </w:r>
      <w:r>
        <w:rPr/>
        <w:t>ꥀ</w:t>
      </w:r>
      <w:r>
        <w:rPr/>
        <w:t>拂썬捐愴心녔佊稪桮摄掿㩨輹䨣伩⩢僂쉣兗亣杋䙦埂㣂慾䭢债㋂戰䗂긯䕑ꥲ婸係䐯獬ㅙ噊</w:t>
      </w:r>
      <w:r>
        <w:rPr/>
        <w:t>⠯</w:t>
      </w:r>
      <w:r>
        <w:rPr/>
        <w:t>娫橯쉅㕰䡹⯂䖱ㅍ슻䁃쵓녠㙱ㅟ䳂倪ꏂ⼮⎿桖㨪啁漊걏⴨夺</w:t>
      </w:r>
      <w:r>
        <w:rPr/>
        <w:t>⢿</w:t>
      </w:r>
      <w:r>
        <w:rPr/>
        <w:t>㬫깕恮㡋柂縩游敪䍲硋杨疵⹓싂뭗噹儩㍬㪿江係䬱啵晡〮瘸丸繌牘䨩楕쉂瀻楮㜶쉠칗䩇奆ㅚ</w:t>
      </w:r>
      <w:r>
        <w:rPr/>
        <w:t>ꥁ</w:t>
      </w:r>
      <w:r>
        <w:rPr/>
        <w:t>晥㩢归숵摥轪歀剆飍걺敓懂慯瑅晡塷漪㦮땫啌ㅖ쉖䳂旍</w:t>
      </w:r>
      <w:r>
        <w:rPr/>
        <w:t>ⵡ</w:t>
      </w:r>
      <w:r>
        <w:rPr/>
        <w:t>䡬熬⹳丨␺䱔숩㴶儲扂檣땰쉮뽬㝡恂⩬呋</w:t>
      </w:r>
      <w:r>
        <w:rPr/>
        <w:t>ⱥ</w:t>
      </w:r>
      <w:r>
        <w:rPr/>
        <w:t>⾩</w:t>
      </w:r>
      <w:r>
        <w:rPr/>
        <w:t>ⰷ</w:t>
      </w:r>
      <w:r>
        <w:rPr/>
        <w:t>땕垩ꥴꍃ䥵갮槎扯㏂</w:t>
      </w:r>
      <w:r>
        <w:rPr/>
        <w:t>꤭</w:t>
      </w:r>
      <w:r>
        <w:rPr/>
        <w:t>䡎佣㵆奙싂숦椤剪浢䑟猻⏂ㅈ矍㠻䅩橎싂㭄⽊并숺杒쉫숨㡭걵겮쉌圸灇걞싂ㅕ眱捗쉖숤⨹뽲숶朱⹴但䰩쉈畄㷂䍨쉑涩汫㐨㍠쉗쉦轙㭆⩩祖牧牆숣坃⿂轄根⚬犮塇砻塍ㅋ扳彶徿榘瀶卵迂㴲</w:t>
      </w:r>
      <w:r>
        <w:rPr/>
        <w:t>ⵎ</w:t>
      </w:r>
      <w:r>
        <w:rPr/>
        <w:t>숺쏂淍悿橙┳䵰䩸㏂味灆ꥣ긮䉊烂䵾䱋梩ꌪ㑶쉫①沏㉯偱妡歧⧃潙⽥</w:t>
      </w:r>
      <w:r>
        <w:rPr/>
        <w:t>ꕵ</w:t>
      </w:r>
      <w:r>
        <w:rPr/>
        <w:t>曂瓂싍婶⹓轂漷</w:t>
      </w:r>
      <w:r>
        <w:rPr/>
        <w:t>ꔳ⌦</w:t>
      </w:r>
      <w:r>
        <w:rPr/>
        <w:t>江䙑</w:t>
      </w:r>
      <w:r>
        <w:rPr/>
        <w:t>⡶</w:t>
      </w:r>
      <w:r>
        <w:rPr/>
        <w:t>灒啇㘺汃</w:t>
      </w:r>
      <w:r>
        <w:rPr/>
        <w:t>Ɒ</w:t>
      </w:r>
      <w:r>
        <w:rPr/>
        <w:t>㋎然슣숪懂恪⍎䑑埂묽숣敁ㄴ婆䭓汷⹚</w:t>
      </w:r>
      <w:r>
        <w:rPr/>
        <w:t>ꔺ</w:t>
      </w:r>
      <w:r>
        <w:rPr/>
        <w:t>㕹㝓㩂⦘⵭칵㔻桖⨫깸⍏녘伴쉸妘丫坵</w:t>
      </w:r>
      <w:r>
        <w:rPr/>
        <w:t>꧂</w:t>
      </w:r>
      <w:r>
        <w:rPr/>
        <w:t>㥆</w:t>
      </w:r>
      <w:r>
        <w:rPr/>
        <w:t>ꤣ</w:t>
      </w:r>
      <w:r>
        <w:rPr/>
        <w:t>䑏顎䉯긪녴⪮Ⓝ渹⩁嚘影╤祧穈⽾䢩偖㍦ꄴ啷奚⥕纻⹇쉞䥪</w:t>
      </w:r>
      <w:r>
        <w:rPr/>
        <w:t>꤭␸</w:t>
      </w:r>
      <w:r>
        <w:rPr/>
        <w:t>숺凂</w:t>
      </w:r>
      <w:r>
        <w:rPr/>
        <w:t>ꖡ</w:t>
      </w:r>
      <w:r>
        <w:rPr/>
        <w:t>곂頺㭲呎㤱◂䗎</w:t>
      </w:r>
      <w:r>
        <w:rPr/>
        <w:t>⡱</w:t>
      </w:r>
      <w:r>
        <w:rPr/>
        <w:t>⿍䍗㑍싍䓂䤷⤬ꍰ䐻䉮쉟婺거䉄㬯숮揂ヂ奱캮⑞촷㤭촱淍㶬⨣</w:t>
      </w:r>
      <w:r>
        <w:rPr/>
        <w:t>ꤴ</w:t>
      </w:r>
      <w:r>
        <w:rPr/>
        <w:t>숷氪搩쎡⫎烂潡㕁♤썓慁쉑堪칎┷㒱榬ㄮ么愳</w:t>
      </w:r>
      <w:r>
        <w:rPr/>
        <w:t>ꕉ</w:t>
      </w:r>
      <w:r>
        <w:rPr/>
        <w:t>獖숩扤睫梏竂榻ꍸ</w:t>
      </w:r>
      <w:r>
        <w:rPr/>
        <w:t>⡈</w:t>
      </w:r>
      <w:r>
        <w:rPr/>
        <w:t>瑤歴婔</w:t>
      </w:r>
      <w:r>
        <w:rPr/>
        <w:t>ꔥ</w:t>
      </w:r>
      <w:r>
        <w:rPr/>
        <w:t>㊮ㅐ䪣</w:t>
      </w:r>
      <w:r>
        <w:rPr/>
        <w:t>ⵓ</w:t>
      </w:r>
      <w:r>
        <w:rPr/>
        <w:t>췃䭰畬㭪婧㵲炿</w:t>
      </w:r>
      <w:r>
        <w:rPr/>
        <w:t>ꤦ</w:t>
      </w:r>
      <w:r>
        <w:rPr/>
        <w:t>呰楨䥷吻㐬녊䠤㥓〽攣惂塪</w:t>
      </w:r>
      <w:r>
        <w:rPr/>
        <w:t>ⱏ</w:t>
      </w:r>
      <w:r>
        <w:rPr/>
        <w:t>싂弩ꥱ숱奬倪欽쉃稤숣⹲⦮礪塘ꇂꍐ牧轟㢩</w:t>
      </w:r>
      <w:r>
        <w:rPr/>
        <w:t>ꕓ</w:t>
      </w:r>
      <w:r>
        <w:rPr/>
        <w:t>쉗晏睦颩숵擂╭唻搫⸣㵕侬潇㦻う⫂㍃偦䭌떬㕈⬪㩉䑗쉀䆘獞䑨勂㓂础伱놻兠䅄긤㘪剬慷⩙슩㭅ォ䜽佌⨺</w:t>
      </w:r>
      <w:r>
        <w:rPr/>
        <w:t>ⰻ</w:t>
      </w:r>
      <w:r>
        <w:rPr/>
        <w:t>参</w:t>
      </w:r>
      <w:r>
        <w:rPr/>
        <w:t>ꦿ</w:t>
      </w:r>
      <w:r>
        <w:rPr/>
        <w:t>싂䃍澘䫂䱗匯瀪䙱嘸こ⸷求슱㍺㛂쏂</w:t>
      </w:r>
      <w:r>
        <w:rPr/>
        <w:t>ꕀ⏂</w:t>
      </w:r>
      <w:r>
        <w:rPr/>
        <w:t>戻쉫煦䭄浭轺⤩婭杅晌堪╹䍙쌨撬깹뮱滂ꥲ禵冿싎⍨朰恪彏惂걣㭔《♤䡫䦥␫ꅨ旂㈹滂㤣䊩ꄮ걲摞⑈䶿兗瘣㍐䕍㩺쉎婖ꎿ瞩晴琦繀⩏ꥦ⥑溣敒浬杞쉹ぞ灞쉑竍迂䥑恷瀪놣桡䙪䟎瓂獓瀦凂䁪塧㵥䘸㴯灂浯싂彭</w:t>
      </w:r>
      <w:r>
        <w:rPr/>
        <w:t>⠬</w:t>
      </w:r>
      <w:r>
        <w:rPr/>
        <w:t>쉏䡤㥬녴升眸칲䵬慡⫂⨯땮⹵槍港⩗梩숶㉯걷斮牧㜱䝧猺偳车◃ㄤ</w:t>
      </w:r>
      <w:r>
        <w:rPr/>
        <w:t>ⵘ</w:t>
      </w:r>
      <w:r>
        <w:rPr/>
        <w:t>垻忂仂싂愺㜷㜮⻂䚱穊쉢歚⵲</w:t>
      </w:r>
      <w:r>
        <w:rPr/>
        <w:t>⣂</w:t>
      </w:r>
      <w:r>
        <w:rPr/>
        <w:t>礦⛍扡</w:t>
      </w:r>
      <w:r>
        <w:rPr/>
        <w:t>ꕐ</w:t>
      </w:r>
      <w:r>
        <w:rPr/>
        <w:t>攪슡䥑</w:t>
      </w:r>
      <w:r>
        <w:rPr/>
        <w:t>꧂</w:t>
      </w:r>
      <w:r>
        <w:rPr/>
        <w:t>촻济優⧂숽싂轇栬䤮</w:t>
      </w:r>
      <w:r>
        <w:rPr/>
        <w:t>ꕧ</w:t>
      </w:r>
      <w:r>
        <w:rPr/>
        <w:t>䀪抩ꍮ㥣䍳숲쉴␬桐泂</w:t>
      </w:r>
      <w:r>
        <w:rPr/>
        <w:t>ꥇ</w:t>
      </w:r>
      <w:r>
        <w:rPr/>
        <w:t>氣吮歰牪㐽㈵碡挳戹穀湳䰸쉸묹塚썉犏娭ꄻ参ㆻ潈橦弸ꌷ䵢倥琩䫂숻狂쉃⑞癘䦥⩓쉕䈴牒㤴杊ꆬ</w:t>
      </w:r>
      <w:r>
        <w:rPr/>
        <w:t>ⱺ</w:t>
      </w:r>
      <w:r>
        <w:rPr/>
        <w:t>楈灆</w:t>
      </w:r>
      <w:r>
        <w:rPr/>
        <w:t>ꤨ</w:t>
      </w:r>
      <w:r>
        <w:rPr/>
        <w:t>㙧洵懂䕹䭬싂倣䌩㫂憘猻煯㏂祠</w:t>
      </w:r>
      <w:r>
        <w:rPr/>
        <w:t>ꔷ</w:t>
      </w:r>
      <w:r>
        <w:rPr/>
        <w:t>䳂呉焥囂仍塄뇂☦氩檮挷쉨噑숥뽊☪㋂</w:t>
      </w:r>
      <w:r>
        <w:rPr/>
        <w:t>ꥍ</w:t>
      </w:r>
      <w:r>
        <w:rPr/>
        <w:t>祕슩朮ㅲ汫摨稰쉆쉮振ꥣ㑷㥈䩞窮卸癱㩸䘶穹䝀吭ꥤ슻뭒水㭀債恲숪砥䝌ꌱ䭘䌳兓䲮仂䙢䥃棂噟숳飂啅쵨</w:t>
      </w:r>
      <w:r>
        <w:rPr/>
        <w:t>ꤣ</w:t>
      </w:r>
      <w:r>
        <w:rPr/>
        <w:t>ⱆ</w:t>
      </w:r>
      <w:r>
        <w:rPr/>
        <w:t>䅥䯍㍅慷晷숻䖘珂婤</w:t>
      </w:r>
      <w:r>
        <w:rPr/>
        <w:t>⣂</w:t>
      </w:r>
      <w:r>
        <w:rPr/>
        <w:t>ꥷ⬪佲恫䴦摰頱睳䏂吭⬪</w:t>
      </w:r>
      <w:r>
        <w:rPr/>
        <w:t>ⱁ</w:t>
      </w:r>
      <w:r>
        <w:rPr/>
        <w:t>㕨坍뮏㙀</w:t>
      </w:r>
      <w:r>
        <w:rPr/>
        <w:t>ꔹ</w:t>
      </w:r>
      <w:r>
        <w:rPr/>
        <w:t>쉠䭳㝙侘슩狂㑍ꆥ⤶싂⬴싂ꄴ⩶</w:t>
      </w:r>
      <w:r>
        <w:rPr/>
        <w:t>ꤹ</w:t>
      </w:r>
      <w:r>
        <w:rPr/>
        <w:t>㉹危惂칠</w:t>
      </w:r>
      <w:r>
        <w:rPr/>
        <w:t>꤬</w:t>
      </w:r>
      <w:r>
        <w:rPr/>
        <w:t>桓轍歵갩佒묫晒싂䭖⑨싂塹縰⥺쉮㬪猳♅お獸䅙䱲숲䩫彗轢</w:t>
      </w:r>
      <w:r>
        <w:rPr/>
        <w:t>꧂</w:t>
      </w:r>
      <w:r>
        <w:rPr/>
        <w:t>䧍幕⫂䡯浗䡭督㈪塙穙슩畯䀱幑啢瘰畇㔪슥搻侏ㅆ垩昮扏믃煒쉥坎穒湍⵴</w:t>
      </w:r>
      <w:r>
        <w:rPr/>
        <w:t>ꦘ</w:t>
      </w:r>
      <w:r>
        <w:rPr/>
        <w:t>쉰쉋櫂䍈㐻璻㢿㎿쉔⍖䑣㝬쉐☲⑞ㅮ⯂儫歰⨴串䌽⑊쉑轏㶏琬ケぉ녢堷꺬㩮䉓䤬㚵〨쉗砪㭩</w:t>
      </w:r>
      <w:r>
        <w:rPr/>
        <w:t>ꤪꗂ</w:t>
      </w:r>
      <w:r>
        <w:rPr/>
        <w:t>䲡䨽䡓婵常湋奫㩱卋楶偮ꇂ卸䇂楺晙噒䭱</w:t>
      </w:r>
      <w:r>
        <w:rPr/>
        <w:t>ꤩ</w:t>
      </w:r>
      <w:r>
        <w:rPr/>
        <w:t>䈣偘⍀㥄旂䠰䩪⩖쉃痎㥒摘牸쉤녂煫婊顥</w:t>
      </w:r>
      <w:r>
        <w:rPr/>
        <w:t>ꤵ⍊</w:t>
      </w:r>
      <w:r>
        <w:rPr/>
        <w:t>㬤⍎湱斩燂獪㡾ꅑ⩺ꥰ쉩捃◂䡚</w:t>
      </w:r>
      <w:r>
        <w:rPr/>
        <w:t>⡯</w:t>
      </w:r>
      <w:r>
        <w:rPr/>
        <w:t>䱫嘻煂쉎摶䵠싍䠶</w:t>
      </w:r>
      <w:r>
        <w:rPr/>
        <w:t>⡋</w:t>
      </w:r>
      <w:r>
        <w:rPr/>
        <w:t>潧㓂桳䙎⨪硅쉡㔮侮숽촸忂䢩㣂华㑪䱺䉥彏疡ꌹ䬷碥싂믂澡ꅳ♵숺쉊坲ꥷ琮䦬吲ꥺ</w:t>
      </w:r>
      <w:r>
        <w:rPr/>
        <w:t>ꕣꕷ</w:t>
      </w:r>
      <w:r>
        <w:rPr/>
        <w:t>䘊슿䵥䥎싂䉳쉒䡑숻煟煩겵穵桂㥞ㆱ㕁硒焵㡐剀쉍劏㡗䲡灶䙄␴灎㭋⥫帤䭨漤昴쉔癄䕟煦䩹灖</w:t>
      </w:r>
      <w:r>
        <w:rPr/>
        <w:t>ⶬ</w:t>
      </w:r>
      <w:r>
        <w:rPr/>
        <w:t>庩優㵇玿촶ꥯ截淃卋⏂㝺</w:t>
      </w:r>
      <w:r>
        <w:rPr/>
        <w:t>ⱪ</w:t>
      </w:r>
      <w:r>
        <w:rPr/>
        <w:t>瑄숪瓃亩ㅒ㈪幪숵祩깴㥉</w:t>
      </w:r>
      <w:r>
        <w:rPr/>
        <w:t>ⵓ</w:t>
      </w:r>
      <w:r>
        <w:rPr/>
        <w:t>녴洵偘녷晗ㅰ佩䑯</w:t>
      </w:r>
      <w:r>
        <w:rPr/>
        <w:t>ⱡ</w:t>
      </w:r>
      <w:r>
        <w:rPr/>
        <w:t>ノ츩갽汪츮䝰䬲活睍䶱㉔佚⸩⩮浭匰쉉㑅싂椳主愫䩺乺仂参썙䝔慌睄䕾㗍愤㯂ꍌ꺵땖♔䛂噟䈸飂佅䷂甬輭䕾ざ쉣穴晏쉖숥う樬㠳䃂䈱슻凂땃䍩牄倦畉뗂歕冘䬦뼩礬숮智椯뭯꥚䄹稱䔺㦩姂癳ꥹ쌨庱ヂ⚡㠦楬悻搫䝄晞〈炿〉䅬䭟녭呟秎䌣体쉆䬱湘⽭㉧걤쉋繶䙯䭇쌣숽☭䁹䥣椣㝢숳츺⭒歾쉌啷坁</w:t>
      </w:r>
      <w:r>
        <w:rPr/>
        <w:t>ⱌ</w:t>
      </w:r>
      <w:r>
        <w:rPr/>
        <w:t>땥</w:t>
      </w:r>
      <w:r>
        <w:rPr/>
        <w:t>ꔵ</w:t>
      </w:r>
      <w:r>
        <w:rPr/>
        <w:t>吻♭㐲뽈</w:t>
      </w:r>
      <w:r>
        <w:rPr/>
        <w:t>꤯</w:t>
      </w:r>
      <w:r>
        <w:rPr/>
        <w:t>䉧凍䩗췃촪久ㅵ㊿숪䘴㉵㥦쉦獇䡵</w:t>
      </w:r>
      <w:r>
        <w:rPr/>
        <w:t>ꔯ</w:t>
      </w:r>
      <w:r>
        <w:rPr/>
        <w:t>焻甶⭃썟䭁迂砩椦㡲䌹勂싎䵗㵚畴眺䳂슏旂쉯侻嚩挹㋎ꅎ䏎彨㣃朱⌫塓♌䀰⍂捊▘㑹輽⬹漹挵䐱쉞狂ꆻ顷䩣偣㡣떵䵲녓쉂吻樮㩓䤲颮쉕礵祋깒䥁䰻顠숹奂坴㥢♩䱺</w:t>
      </w:r>
      <w:r>
        <w:rPr/>
        <w:t>ꔬ⩉</w:t>
      </w:r>
      <w:r>
        <w:rPr/>
        <w:t>繹樣쉾灓츫涡䙳쉴숥㴵晩猤削垘쉧婲剱歪⩈縪뭋⽪凍㪻㵺祫滂⑯⑪偄呀쉢匱煉⽷◂煖㑯榏楧兇䱕쉑쉡꥾뼭塥䩌橺㫂䩩焰䤸䈶ꅁ噭癙輤䩟숯敋쉱朩爪䴶失땴瑦㥤칀彁朣㔰恸偨䒘げ㯂帬獳轎䛃</w:t>
      </w:r>
      <w:r>
        <w:rPr/>
        <w:t>⠰</w:t>
      </w:r>
      <w:r>
        <w:rPr/>
        <w:t>潃䕨眮噋牸ꄨ╵䗂</w:t>
      </w:r>
      <w:r>
        <w:rPr/>
        <w:t>⠦</w:t>
      </w:r>
      <w:r>
        <w:rPr/>
        <w:t>䑕咱쉄싍</w:t>
      </w:r>
      <w:r>
        <w:rPr/>
        <w:t>ꥑ</w:t>
      </w:r>
      <w:r>
        <w:rPr/>
        <w:t>䖵坠쉋䍌껍</w:t>
      </w:r>
      <w:r>
        <w:rPr/>
        <w:t>⣂</w:t>
      </w:r>
      <w:r>
        <w:rPr/>
        <w:t>걗畏轂竂䌶濍슏灅顨⑳煫㎣挴䴶㘮煗狂䵌</w:t>
      </w:r>
      <w:r>
        <w:rPr/>
        <w:t>ⱗ</w:t>
      </w:r>
      <w:r>
        <w:rPr/>
        <w:t>捙⽯쉨㫃㵆뽧晹쉺</w:t>
      </w:r>
      <w:r>
        <w:rPr/>
        <w:t>ⴽ</w:t>
      </w:r>
      <w:r>
        <w:rPr/>
        <w:t>䅊숰焮숯⩙䭈</w:t>
      </w:r>
      <w:r>
        <w:rPr/>
        <w:t>⠮␤⩖</w:t>
      </w:r>
      <w:r>
        <w:rPr/>
        <w:t>恨䭊卡녨쉰䤺婱기奐쉷</w:t>
      </w:r>
      <w:r>
        <w:rPr/>
        <w:t>ⱱ</w:t>
      </w:r>
      <w:r>
        <w:rPr/>
        <w:t>併彗䡆㝐싂秂䣂㝒쉬梥㙨묣侘懂숪㐨쉶⚵쉄弦䀷䧍䍠ヂ⩦싍ぐ坄䝪깨澩䝃㝫励㕹</w:t>
      </w:r>
      <w:r>
        <w:rPr/>
        <w:t>ⱪ</w:t>
      </w:r>
      <w:r>
        <w:rPr/>
        <w:t>ⶏ</w:t>
      </w:r>
      <w:r>
        <w:rPr/>
        <w:t>壃炩䙬ꏎ䕋⽲</w:t>
      </w:r>
      <w:r>
        <w:rPr/>
        <w:t>Ⱜ</w:t>
      </w:r>
      <w:r>
        <w:rPr/>
        <w:t>瑮低楔㘸ㄯ⫂縫⨷쉈拍哎䃂⼷慂</w:t>
      </w:r>
      <w:r>
        <w:rPr/>
        <w:t>ⱳ</w:t>
      </w:r>
      <w:r>
        <w:rPr/>
        <w:t>轥⫍䦏上⍒爨썮滂穡쉄쉃ち穈䅢习</w:t>
      </w:r>
      <w:r>
        <w:rPr/>
        <w:t>Ȿ</w:t>
      </w:r>
      <w:r>
        <w:rPr/>
        <w:t>奫夷숲䩠池愵⶿歫㐬⩧䉂埂ꅍ䕈瑺놣啉繌捲廍助穌䜷瑎瑠携玩녂⑈佂穣䉫嘽䬵顄䩂睎쉮㩏慚坡깎恸쵋偯䏂别亱擂敩轞䱀</w:t>
      </w:r>
      <w:r>
        <w:rPr/>
        <w:t>⡈Ⳃ</w:t>
      </w:r>
      <w:r>
        <w:rPr/>
        <w:t>숪䉱䘥䍥㙏써</w:t>
      </w:r>
      <w:r>
        <w:rPr/>
        <w:t>ꦵ</w:t>
      </w:r>
      <w:r>
        <w:rPr/>
        <w:t>扊䄯숲⏂⩙숦갰슱㛂氶쉁⴪桡䆣촽辏䑔穁忂뽑渶</w:t>
      </w:r>
      <w:r>
        <w:rPr/>
        <w:t>ꦮ⍧</w:t>
      </w:r>
      <w:r>
        <w:rPr/>
        <w:t>瑥숷숯䘵</w:t>
      </w:r>
      <w:r>
        <w:rPr/>
        <w:t>⠴</w:t>
      </w:r>
      <w:r>
        <w:rPr/>
        <w:t>穊䉹⍘㬬挦㑏劻䊡㩙噥␤〉ꆻ偋䩶깠䞮䚮䡮㭰琨桾甫㩨珂쉥个涣뽳窵┳顣樳⻂瑹슮猷</w:t>
      </w:r>
      <w:r>
        <w:rPr/>
        <w:t>ⵙ</w:t>
      </w:r>
      <w:r>
        <w:rPr/>
        <w:t>㊱啣祺潀轭슿摞䩵煃悻佢㝤숲䊮</w:t>
      </w:r>
      <w:r>
        <w:rPr/>
        <w:t>ꤨ</w:t>
      </w:r>
      <w:r>
        <w:rPr/>
        <w:t>㷂⮮⨻淂棂捕䍓䷂扌哎ꥣ쉫㈸䤳넨⼪땈坋機⯃槂剺ㅔ⫍뽂㉡</w:t>
      </w:r>
      <w:r>
        <w:rPr/>
        <w:t>ꥁ</w:t>
      </w:r>
      <w:r>
        <w:rPr/>
        <w:t>슣杁兆쉥㴻䙫䥒쵸砪䐥숪⽞片썙椪埂呍弩쵊噤㖩䶬</w:t>
      </w:r>
      <w:r>
        <w:rPr/>
        <w:t>ꥎ</w:t>
      </w:r>
      <w:r>
        <w:rPr/>
        <w:t>꺩偊卍礫㈫⑓坋㤭⭶⑹습㙹</w:t>
      </w:r>
      <w:r>
        <w:rPr/>
        <w:t>ꥅ⩠</w:t>
      </w:r>
      <w:r>
        <w:rPr/>
        <w:t>䥦忎♚㭙</w:t>
      </w:r>
      <w:r>
        <w:rPr/>
        <w:t>ꔲ</w:t>
      </w:r>
      <w:r>
        <w:rPr/>
        <w:t>쉇쉢㥙䰸〫剾㈮剪쉋뿂冡숦ㅩꥯ뼵牷䵭灧偤⥨촪䬣䤪塹㋂町〩去슥奸啃猦⾣뽘䴨椭녅畒쌽䈥味呫</w:t>
      </w:r>
      <w:r>
        <w:rPr/>
        <w:t>ꔹ</w:t>
      </w:r>
      <w:r>
        <w:rPr/>
        <w:t>佟歆猩땋晰杔</w:t>
      </w:r>
      <w:r>
        <w:rPr/>
        <w:t>ꥎ</w:t>
      </w:r>
      <w:r>
        <w:rPr/>
        <w:t>桢쉔也㥓쉂乱㘨復塳偯垮</w:t>
      </w:r>
      <w:r>
        <w:rPr/>
        <w:t>⡰</w:t>
      </w:r>
      <w:r>
        <w:rPr/>
        <w:t>焸⩖칸䉳㯂⹟⏂歔医偖䰺沣䴩硬䕠摒獗輯</w:t>
      </w:r>
      <w:r>
        <w:rPr/>
        <w:t>ꔤ</w:t>
      </w:r>
      <w:r>
        <w:rPr/>
        <w:t>敃⥩汷</w:t>
      </w:r>
      <w:r>
        <w:rPr/>
        <w:t>ꦿ</w:t>
      </w:r>
      <w:r>
        <w:rPr/>
        <w:t>伻祫쉄㝉吥䤨呌歓뭥ㆡ뽗쉦㩎潍帪⩭䓂뗂榱嘺㩗䵳澩ꍬ癋䱗쉇㔴楄伣璡싂瓂ꍯ扄飂㍗㌲碣䍔剸</w:t>
      </w:r>
      <w:r>
        <w:rPr/>
        <w:t>⣂</w:t>
      </w:r>
      <w:r>
        <w:rPr/>
        <w:t>歒兵捏勃穬숳扠ꍈ㥶係㥓喡숹硪卭ꍏ彊쵑꥙堺슏</w:t>
      </w:r>
      <w:r>
        <w:rPr/>
        <w:t>ꕳ</w:t>
      </w:r>
      <w:r>
        <w:rPr/>
        <w:t>囍栥⹓捸繐杦痂禵婧⴪䜲⮘亩┹憡惂甥瑔</w:t>
      </w:r>
      <w:r>
        <w:rPr/>
        <w:t>ⱺ</w:t>
      </w:r>
      <w:r>
        <w:rPr/>
        <w:t>愪숨㭄癖ヂ㄰</w:t>
      </w:r>
      <w:r>
        <w:rPr/>
        <w:t>ⵕ</w:t>
      </w:r>
      <w:r>
        <w:rPr/>
        <w:t>䎬洦䅪ꍚ⭸촪뮩䜪춏囂䶩㜱쉢╁溣</w:t>
      </w:r>
      <w:r>
        <w:rPr/>
        <w:t>ⱂ</w:t>
      </w:r>
      <w:r>
        <w:rPr/>
        <w:t>녋싂杀啘含⥕顆䥾匷쉠㗂皱</w:t>
      </w:r>
      <w:r>
        <w:rPr/>
        <w:t>⵰</w:t>
      </w:r>
      <w:r>
        <w:rPr/>
        <w:t>⣍</w:t>
      </w:r>
      <w:r>
        <w:rPr/>
        <w:t>窩㛂◂㘹㔯姂漴숲永偟䴹쉶⿂㍆쉬㍋彖冻㕑圥ꅩ캩㥈ꅍ㷍眰愣②潈瘮⩅奉瘵⭸甭쵆깂戮쉦〪焨기䕈⍲뿂㕴싂喵노䡥䭲뽫ㆩ썌䁩쉴ㄨ촴海縦␺㚩⧂</w:t>
      </w:r>
      <w:r>
        <w:rPr/>
        <w:t>ⷂ</w:t>
      </w:r>
      <w:r>
        <w:rPr/>
        <w:t>桳睍㩊습</w:t>
      </w:r>
      <w:r>
        <w:rPr/>
        <w:t>ꥎ</w:t>
      </w:r>
      <w:r>
        <w:rPr/>
        <w:t>娷ꏍ㡅睆쉗櫂쉟ꄺ㵇깈䔵吽䡶쉄瀊㈦㮣쉭뮿㗂걇ꥵ㩤긺㭱쉭䎩楐䮣쉟㕱漦⭊祒反ꄨ㑳噰⬸☤⼫</w:t>
      </w:r>
      <w:r>
        <w:rPr/>
        <w:t>꧂</w:t>
      </w:r>
      <w:r>
        <w:rPr/>
        <w:t>淂橨㑉癲䣂썂效⮮쉨㉟숻깯</w:t>
      </w:r>
      <w:r>
        <w:rPr/>
        <w:t>ⵣ</w:t>
      </w:r>
      <w:r>
        <w:rPr/>
        <w:t>㠸杄窱牂晀彦池汌⹰䙧⹺焩☽潚濂穒숻䤣䵒煺渽䨭⛎湕싂슏</w:t>
      </w:r>
      <w:r>
        <w:rPr/>
        <w:t>ꕺ</w:t>
      </w:r>
      <w:r>
        <w:rPr/>
        <w:t>䍤⹧䌬꥗㐮橍땶䭉㥯넨㗂⌮洣畫䔳汚싂灗뗂갤炥⨺</w:t>
      </w:r>
      <w:r>
        <w:rPr/>
        <w:t>⡅</w:t>
      </w:r>
      <w:r>
        <w:rPr/>
        <w:t>㑚姃稫硣䞵䈽妡䋂</w:t>
      </w:r>
      <w:r>
        <w:rPr/>
        <w:t>ꦮ</w:t>
      </w:r>
      <w:r>
        <w:rPr/>
        <w:t>껂┹㇍♕婭㉦</w:t>
      </w:r>
      <w:r>
        <w:rPr/>
        <w:t>ꔭ</w:t>
      </w:r>
      <w:r>
        <w:rPr/>
        <w:t>卨弶㙔⧃⥅䊵䓍ꍘ爹</w:t>
      </w:r>
      <w:r>
        <w:rPr/>
        <w:t>ꤷ</w:t>
      </w:r>
      <w:r>
        <w:rPr/>
        <w:t>⾏䭁㏎쵃㍎祊⑦⭂䉒繙갫땅却깅숥沵</w:t>
      </w:r>
      <w:r>
        <w:rPr/>
        <w:t>ꥋ</w:t>
      </w:r>
      <w:r>
        <w:rPr/>
        <w:t>愴싂楓㙪⪘怲뽔쉳刺䛂쌫牗佬頥漨恚㜪獮溣傩㌴㠦埍⑁唷㥓㝎収梮㕖녋涵ꄨ䱚卭㍧太幩㕉煺꤮轃☺싂䛂⯂湇㡀쉖</w:t>
      </w:r>
      <w:r>
        <w:rPr/>
        <w:t>ⷂ</w:t>
      </w:r>
      <w:r>
        <w:rPr/>
        <w:t>さ塅潨</w:t>
      </w:r>
      <w:r>
        <w:rPr/>
        <w:t>ꦥ</w:t>
      </w:r>
      <w:r>
        <w:rPr/>
        <w:t>⡁</w:t>
      </w:r>
      <w:r>
        <w:rPr/>
        <w:t>쉩숵㗂丹믃</w:t>
      </w:r>
      <w:r>
        <w:rPr/>
        <w:t>ꦻ</w:t>
      </w:r>
      <w:r>
        <w:rPr/>
        <w:t>㕁걁瑆䮿䍺乤䉕竂卍뽕ㅐ땧䝂盂兡뼱偐䭟庡뼨䨵ㅷ恗摑橒㝰⥲⸴津쉭漩숤恄吮䭩㬤睵</w:t>
      </w:r>
      <w:r>
        <w:rPr/>
        <w:t>ⱪ</w:t>
      </w:r>
      <w:r>
        <w:rPr/>
        <w:t>殘ꍸ㠷婕顾컎汋呾礪갲㝘灧⯂奸ㅨ</w:t>
      </w:r>
      <w:r>
        <w:rPr/>
        <w:t>ⵤ</w:t>
      </w:r>
      <w:r>
        <w:rPr/>
        <w:t>㘫녮㭮㶣딲售祄䩊卶晍</w:t>
      </w:r>
      <w:r>
        <w:rPr/>
        <w:t>ꕠ</w:t>
      </w:r>
      <w:r>
        <w:rPr/>
        <w:t>䅏뮡⫂</w:t>
      </w:r>
      <w:r>
        <w:rPr/>
        <w:t>⢩⑁</w:t>
      </w:r>
      <w:r>
        <w:rPr/>
        <w:t>癸숪單췂</w:t>
      </w:r>
      <w:r>
        <w:rPr/>
        <w:t>⡵⨬</w:t>
      </w:r>
      <w:r>
        <w:rPr/>
        <w:t>㍫颵䲮슘㭅䭡䡮冥晊厮婯쉹䬷䅾䱯䛂칑숪㩮忂侘堰뭾숦ꍲꍫ〤숽싂䈹啁轨轘⑒녩囂뽫堫☶싂숥䕎迂礶攦㡷싂朲㵚싎桇汓㄰噗쉗䩟皻칸</w:t>
      </w:r>
      <w:r>
        <w:rPr/>
        <w:t>⡙</w:t>
      </w:r>
      <w:r>
        <w:rPr/>
        <w:t>䭗畗</w:t>
      </w:r>
      <w:r>
        <w:rPr/>
        <w:t>Ⱛ</w:t>
      </w:r>
      <w:r>
        <w:rPr/>
        <w:t>先⮻깮⩴깤㵕쌷ꅈ㇂숹䱭煲橣䉧亣⼸乯㘺쵗㫂㇂녢札桶〮쉧</w:t>
      </w:r>
      <w:r>
        <w:rPr/>
        <w:t>ꖩ</w:t>
      </w:r>
      <w:r>
        <w:rPr/>
        <w:t>㙀桙뼪塷杲⸪㒻塈묱窏쉅牄卟</w:t>
      </w:r>
      <w:r>
        <w:rPr/>
        <w:t>ꗂ</w:t>
      </w:r>
      <w:r>
        <w:rPr/>
        <w:t>㎩痂㢥⤷㵹欹啷楉䉔</w:t>
      </w:r>
      <w:r>
        <w:rPr/>
        <w:t>ⰰ</w:t>
      </w:r>
      <w:r>
        <w:rPr/>
        <w:t>湕⏂皻䜭杂繄쉇煙当⽌倽圵杈攫䥕쉦쉹檩쉑ㅎꅋ摋掵汍硭ꥭ畈슬땉ꆿꥰ妡䕠䡂係佌璡䷂䇎㠷灔䄺輯䔸</w:t>
      </w:r>
      <w:r>
        <w:rPr/>
        <w:t>⡮</w:t>
      </w:r>
      <w:r>
        <w:rPr/>
        <w:t>쵱䉋쉆䅌泂牞壂쉬㭩㙑䱏㌳䭞機ꌭ⨯♉催칕㌷㌥㍦때眩⧃䩰杉橨焩橐㕏⮣⚵䧂䍑쉅䨨㩄癣쉂怶爨纩埍♇啔灃쉊㡓㨫쉓庘츽敌盂쉂</w:t>
      </w:r>
      <w:r>
        <w:rPr/>
        <w:t>꧍</w:t>
      </w:r>
      <w:r>
        <w:rPr/>
        <w:t>偫Ⓙ䩡婓捓㟂撮╯슣쉚瀫桱ㄬ㕚⽾숮ご䀱啰䕶礥婢斣佗䃍쉲娊</w:t>
      </w:r>
      <w:r>
        <w:rPr/>
        <w:t>ꦬ</w:t>
      </w:r>
      <w:r>
        <w:rPr/>
        <w:t>瘪갨稨䭓繬⌽⑁</w:t>
      </w:r>
      <w:r>
        <w:rPr/>
        <w:t>⡑</w:t>
      </w:r>
      <w:r>
        <w:rPr/>
        <w:t>硖剆獕⫂坎浶㥺⼰⨽獔쉤ꥳ</w:t>
      </w:r>
      <w:r>
        <w:rPr/>
        <w:t>⠶</w:t>
      </w:r>
      <w:r>
        <w:rPr/>
        <w:t>싂渷䡂轀쉑쉑栳㭺䠽쵫朳湉긺浓兦</w:t>
      </w:r>
      <w:r>
        <w:rPr/>
        <w:t>ꕪ</w:t>
      </w:r>
      <w:r>
        <w:rPr/>
        <w:t>顇利慤昴꥗㕯</w:t>
      </w:r>
      <w:r>
        <w:rPr/>
        <w:t>Ⱪ</w:t>
      </w:r>
      <w:r>
        <w:rPr/>
        <w:t>䵥割穞顑㩮捬⑟䐩</w:t>
      </w:r>
      <w:r>
        <w:rPr/>
        <w:t>ⲻ</w:t>
      </w:r>
      <w:r>
        <w:rPr/>
        <w:t>浘ヂ牦睓♖숫땊㈨</w:t>
      </w:r>
      <w:r>
        <w:rPr/>
        <w:t>꧍</w:t>
      </w:r>
      <w:r>
        <w:rPr/>
        <w:t>祖扩痍싂䅠⑋欯砥㏂쉷琬⹉⤱去ㅊ捙㖵쉟殬头䡵瑱떻⹹〉濂偺쉩䨵窥婑哃䱫磂䑨⑯充쉥</w:t>
      </w:r>
      <w:r>
        <w:rPr/>
        <w:t>ꔸ</w:t>
      </w:r>
      <w:r>
        <w:rPr/>
        <w:t>䥎櫂쉯畅㥮礴倷剟䍧슩⑦智䇂瑰땑噂㉩頮㑷䰪쉔㉺媱浢䡕唣母永摣㙌숩颿</w:t>
      </w:r>
      <w:r>
        <w:rPr/>
        <w:t>꥓</w:t>
      </w:r>
      <w:r>
        <w:rPr/>
        <w:t>㞏⼭捩䕣姂㷎瑫딵뭺唪䑑䜭憏㝸갸쉕瞩⥕䦩唺獒夨轫乾⿂未쵬쵘㎥슩旂ぞ橤쵊䛂땓唩䠻刪纏廍</w:t>
      </w:r>
      <w:r>
        <w:rPr/>
        <w:t>⡪⑐</w:t>
      </w:r>
      <w:r>
        <w:rPr/>
        <w:t>盂㯃嘦杔</w:t>
      </w:r>
      <w:r>
        <w:rPr/>
        <w:t>Ɒ</w:t>
      </w:r>
      <w:r>
        <w:rPr/>
        <w:t>楲㛂橯䱨喏㈱畘㕎숷䝪㥐乗䤩숪⭮싃쵇䵀桪忂</w:t>
      </w:r>
      <w:r>
        <w:rPr/>
        <w:t>ⰳ</w:t>
      </w:r>
      <w:r>
        <w:rPr/>
        <w:t>썲䇍炮婗䭖䍾奡匱強潚䅐⍁숦싂欺㕫單䘪╊璵㩹㴪㭪祶慑숶⨣⑬㝃樬䉕넮惂楚彈</w:t>
      </w:r>
      <w:r>
        <w:rPr/>
        <w:t>Ⱜ</w:t>
      </w:r>
      <w:r>
        <w:rPr/>
        <w:t>穗슥癄含칐ꇂ懂欶</w:t>
      </w:r>
      <w:r>
        <w:rPr/>
        <w:t>ꥀ</w:t>
      </w:r>
      <w:r>
        <w:rPr/>
        <w:t>깲⍞漮뭳ㄲ싃싂熥廂㤤獋ꍸ䈳ꅵ杕柃匥숺갣㝸嫂㝣畑㕶偫⸵吸쉥䣂厮慕컂噡亿쉤攰東杵깒캮䴴뭪纬婳橧氺⭟</w:t>
      </w:r>
      <w:r>
        <w:rPr/>
        <w:t>⡙</w:t>
      </w:r>
      <w:r>
        <w:rPr/>
        <w:t>墥뭈⍍兡쉔</w:t>
      </w:r>
      <w:r>
        <w:rPr/>
        <w:t>⡵</w:t>
      </w:r>
      <w:r>
        <w:rPr/>
        <w:t>呸⑐쉇䙆䅪枥唬쉗椽㡌捉걉⨩䌷椩垬</w:t>
      </w:r>
      <w:r>
        <w:rPr/>
        <w:t>ꕌ</w:t>
      </w:r>
      <w:r>
        <w:rPr/>
        <w:t>晚扰癵煱㏂輳纥嚵献㝋撏⨻쉯汓个㕥硧쉸灮佡晒숪焦掮周숩슮扦䍖</w:t>
      </w:r>
      <w:r>
        <w:rPr/>
        <w:t>ꦿ</w:t>
      </w:r>
      <w:r>
        <w:rPr/>
        <w:t>䓂頭䣂⪏䭤</w:t>
      </w:r>
      <w:r>
        <w:rPr/>
        <w:t>ꥄⶣ</w:t>
      </w:r>
      <w:r>
        <w:rPr/>
        <w:t>㥊慺⽵㭦㕤㮿晨쉚䋂⯂걎넪┸乯㙌爷⩒ꌰ样奏⩹</w:t>
      </w:r>
      <w:r>
        <w:rPr/>
        <w:t>ꤦ</w:t>
      </w:r>
      <w:r>
        <w:rPr/>
        <w:t>㫃䣍ꇂ뗂捷獲</w:t>
      </w:r>
      <w:r>
        <w:rPr/>
        <w:t>ꥂ</w:t>
      </w:r>
      <w:r>
        <w:rPr/>
        <w:t>䇂썳⏂埂捕묥愸싂浡瀰弻䕭歯</w:t>
      </w:r>
      <w:r>
        <w:rPr/>
        <w:t>ꥀ</w:t>
      </w:r>
      <w:r>
        <w:rPr/>
        <w:t>슩숰䵘</w:t>
      </w:r>
      <w:r>
        <w:rPr/>
        <w:t>ꔣ</w:t>
      </w:r>
      <w:r>
        <w:rPr/>
        <w:t>깾⥰嘻祾쉨戻</w:t>
      </w:r>
      <w:r>
        <w:rPr/>
        <w:t>ꦻ⨨</w:t>
      </w:r>
      <w:r>
        <w:rPr/>
        <w:t>伨䓂</w:t>
      </w:r>
      <w:r>
        <w:rPr/>
        <w:t>ꦩ</w:t>
      </w:r>
      <w:r>
        <w:rPr/>
        <w:t>㏎剟㠸⨪低♰䙘区䉗쉀츤䕋稳쌮⩉懂奂獖◂漰木㘺椨㥘㎏넺㧃⹴䱄捀</w:t>
      </w:r>
      <w:r>
        <w:rPr/>
        <w:t>⠮</w:t>
      </w:r>
      <w:r>
        <w:rPr/>
        <w:t>伴♰ꍊ眸䩤毂䍂쉙⨤䛂㝧湗⍌坩⪩䅇棂彟乧㍶佈䕄걾慲畅䩙恤䕩盂恧弬睱卫个</w:t>
      </w:r>
      <w:r>
        <w:rPr/>
        <w:t>ⵟ</w:t>
      </w:r>
      <w:r>
        <w:rPr/>
        <w:t>烂媘㠰欮掘䉺⾮揂顄ꅁ疬潷獃ꅶ⹙</w:t>
      </w:r>
      <w:r>
        <w:rPr/>
        <w:t>ⷂ</w:t>
      </w:r>
      <w:r>
        <w:rPr/>
        <w:t>䝌湁愵頵㒏╪䁧磃晲쉗쉫窏搪쉾┊煩欯</w:t>
      </w:r>
      <w:r>
        <w:rPr/>
        <w:t>⡅</w:t>
      </w:r>
      <w:r>
        <w:rPr/>
        <w:t>䱔컂싍畓殮</w:t>
      </w:r>
      <w:r>
        <w:rPr/>
        <w:t>ⵃ⭫⪩</w:t>
      </w:r>
      <w:r>
        <w:rPr/>
        <w:t>㧂</w:t>
      </w:r>
      <w:r>
        <w:rPr/>
        <w:t>ⰱ</w:t>
      </w:r>
      <w:r>
        <w:rPr/>
        <w:t>ꥇ</w:t>
      </w:r>
      <w:r>
        <w:rPr/>
        <w:t>勂洲䄱쉚㠪輴숣堪딥䩏䌸䛂朻秂奋捺お쉆㵔澣挩</w:t>
      </w:r>
      <w:r>
        <w:rPr/>
        <w:t>ꕎ</w:t>
      </w:r>
      <w:r>
        <w:rPr/>
        <w:t>潤뮏睕⑯祊牔㠭硦぀䕾勂ぁ㥹숤橗슱爵癧㥨땧捆㚘䉅潥參歏版轓堣姂깱㩹桧搩ꅬ숽숰潊乎顶숩⚩㟂ꅤ뭀睵桴攳쉬稰䄻ꎩ儮殡佊慳頫幁☰繠</w:t>
      </w:r>
      <w:r>
        <w:rPr/>
        <w:t>ꤴ</w:t>
      </w:r>
      <w:r>
        <w:rPr/>
        <w:t>싂쌸甸㭸츪</w:t>
      </w:r>
      <w:r>
        <w:rPr/>
        <w:t>꧂</w:t>
      </w:r>
      <w:r>
        <w:rPr/>
        <w:t>걓海扱歧礣습椱㮿쵪摘♯숰䵰櫍癁弥㡥䑌䍋婇縸帨稺䱆⧃쵤ꅮ䵤䠪⸻ꆥ奁ぱ</w:t>
      </w:r>
      <w:r>
        <w:rPr/>
        <w:t>ꗂ</w:t>
      </w:r>
      <w:r>
        <w:rPr/>
        <w:t>摤瀸</w:t>
      </w:r>
      <w:r>
        <w:rPr/>
        <w:t>⡣</w:t>
      </w:r>
      <w:r>
        <w:rPr/>
        <w:t>扅쉕輲묪㡱瘮㡦は儽쉁琴㨶㒘땅숬㡸췂</w:t>
      </w:r>
      <w:r>
        <w:rPr/>
        <w:t>ꖱ</w:t>
      </w:r>
      <w:r>
        <w:rPr/>
        <w:t>䭯坤䊻쉍</w:t>
      </w:r>
      <w:r>
        <w:rPr/>
        <w:t>⡀</w:t>
      </w:r>
      <w:r>
        <w:rPr/>
        <w:t>项砸彾濂㉏쉠䅴畂䃃砵ꅾ㡊슡긮顭懎㍯</w:t>
      </w:r>
      <w:r>
        <w:rPr/>
        <w:t>ꥐ</w:t>
      </w:r>
      <w:r>
        <w:rPr/>
        <w:t>剸煩ꥭ杊欪祫슘癤쉀畲兰瑦梏⨲㙷꺬딺䏂慐</w:t>
      </w:r>
      <w:r>
        <w:rPr/>
        <w:t>⡈</w:t>
      </w:r>
      <w:r>
        <w:rPr/>
        <w:t>㈬礣╀䍍禩깭㬦㠵⩍ꥲ⩍〸轕</w:t>
      </w:r>
      <w:r>
        <w:rPr/>
        <w:t>⡸⥇</w:t>
      </w:r>
      <w:r>
        <w:rPr/>
        <w:t>戱⌥녅䍾⑴㖩堪슩案䡤쵪惂帵㥐倨渲쉅갥祭꺏</w:t>
      </w:r>
      <w:r>
        <w:rPr/>
        <w:t>ꔬ</w:t>
      </w:r>
      <w:r>
        <w:rPr/>
        <w:t>䠯挱扁㙏䭌毂凃哂丰㫂痂ꍲ癣⪩啄桴䈣쉉烂노䘥ㄫ숰䴳㵲洤強嫂佬슏怫畄ち碩⩐슩潧⶘顦㉇싂⭵頯攬稩枩浤쉅䙉溩橙䖩㉭䈰湏焲轊슏噣爬㝕猪㵷塶썗숯穘䡥な䉥坔㞥ㄳ祾祇溩쉴栺欵ꎩ弯着瑔䝷슿地棂潨偣矂䕫▩剫偞樤칶啠毂</w:t>
      </w:r>
      <w:r>
        <w:rPr/>
        <w:t>ꥒ</w:t>
      </w:r>
      <w:r>
        <w:rPr/>
        <w:t>쉕䁲</w:t>
      </w:r>
      <w:r>
        <w:rPr/>
        <w:t>ⱍ</w:t>
      </w:r>
      <w:r>
        <w:rPr/>
        <w:t>뇂お採搱䃂㙺</w:t>
      </w:r>
      <w:r>
        <w:rPr/>
        <w:t>ⱬ</w:t>
      </w:r>
      <w:r>
        <w:rPr/>
        <w:t>汨洲ꥰ樷ㄸ</w:t>
      </w:r>
      <w:r>
        <w:rPr/>
        <w:t>ꥒ</w:t>
      </w:r>
      <w:r>
        <w:rPr/>
        <w:t>囂㎬䄲㉑</w:t>
      </w:r>
      <w:r>
        <w:rPr/>
        <w:t>ⴽ</w:t>
      </w:r>
      <w:r>
        <w:rPr/>
        <w:t>佋盂䙹ㄸ⬲䥁쵺畔쉚爭⨰榱⤪啢쉆織弴疻쵭뽑⹡睉顟䱕䩥桁⩱慐繞</w:t>
      </w:r>
      <w:r>
        <w:rPr/>
        <w:t>Ⳃ</w:t>
      </w:r>
      <w:r>
        <w:rPr/>
        <w:t>楀頶戱䌰䁥숸쉺⬤係쉡䕐楢瑟娩䍇㝙⒩䘦츤慖晵쉘堤克帩䵞搮쉙㥲䙊扚䁧朮摧㈴盂仂㝆棂弬獣卫坦桥</w:t>
      </w:r>
      <w:r>
        <w:rPr/>
        <w:t>ꔻ</w:t>
      </w:r>
      <w:r>
        <w:rPr/>
        <w:t>偪숥瞵ꥠ玡썁쉄㕩㉕幣灪䝰噈</w:t>
      </w:r>
      <w:r>
        <w:rPr/>
        <w:t>꤯⸴</w:t>
      </w:r>
      <w:r>
        <w:rPr/>
        <w:t>⺵縹숰煬㵕</w:t>
      </w:r>
      <w:r>
        <w:rPr/>
        <w:t>ꔹ</w:t>
      </w:r>
      <w:r>
        <w:rPr/>
        <w:t>㝎숯ꍃ</w:t>
      </w:r>
      <w:r>
        <w:rPr/>
        <w:t>ꔺ</w:t>
      </w:r>
      <w:r>
        <w:rPr/>
        <w:t>䔲幓儳츪嫂쵐꥞䕴偉쉹ꅐ冏㠨戤狍쉥딺癵頣娻ぅ믂䩒</w:t>
      </w:r>
      <w:r>
        <w:rPr/>
        <w:t>⡱╔</w:t>
      </w:r>
      <w:r>
        <w:rPr/>
        <w:t>䩾歠帤㍸䗎兵桄顤땳頯彚숩껎숺䍮䜶歓㴶瀸쏂ㅢ</w:t>
      </w:r>
      <w:r>
        <w:rPr/>
        <w:t>ⵗ</w:t>
      </w:r>
      <w:r>
        <w:rPr/>
        <w:t>䬰婢䇍剓㨹䈣껃朊敮꥙㨫갳䎏䳂稵䴬傣偱淂桸眮▻䠴啚⼯</w:t>
      </w:r>
      <w:r>
        <w:rPr/>
        <w:t>ꗂ</w:t>
      </w:r>
      <w:r>
        <w:rPr/>
        <w:t>숵乆䍇㠸☪ꄦ櫂딷飂䀪䮘㬩卄徻㟂繨䁡</w:t>
      </w:r>
      <w:r>
        <w:rPr/>
        <w:t>ⰰ</w:t>
      </w:r>
      <w:r>
        <w:rPr/>
        <w:t>㵨⩫䙶揂믃䡑⩆⩰⌫澘☸㐮䩑䅕本瘤⨭㓂㬣桁婑Ⓜ汯䝰䕞味姎㉯Ⓜ䄱泂甹獥た⵩塋唻橇囂汞坘촹撬扊</w:t>
      </w:r>
      <w:r>
        <w:rPr/>
        <w:t>ⵤ</w:t>
      </w:r>
      <w:r>
        <w:rPr/>
        <w:t>癌䭇摓숤⨨땙参䇂株ꌦ塈磍ㅋぢ纮쉅彔⻂顐刯격杂㑥⛍㶩⩈⑖瑅晚</w:t>
      </w:r>
      <w:r>
        <w:rPr/>
        <w:t>ꥅ</w:t>
      </w:r>
      <w:r>
        <w:rPr/>
        <w:t>洦匣뿂轉轮䝚㩭㶏僂碬㕸</w:t>
      </w:r>
      <w:r>
        <w:rPr/>
        <w:t>ⲩ</w:t>
      </w:r>
      <w:r>
        <w:rPr/>
        <w:t>쉅盂㬪䥾轌䩞⵺䴪숯쉚</w:t>
      </w:r>
      <w:r>
        <w:rPr/>
        <w:t>ꥐ</w:t>
      </w:r>
      <w:r>
        <w:rPr/>
        <w:t>睸땯䷍⤹썣慚싂熏旃掱⹓幞㓃충敋癑䂣怪</w:t>
      </w:r>
      <w:r>
        <w:rPr/>
        <w:t>⡵</w:t>
      </w:r>
      <w:r>
        <w:rPr/>
        <w:t>弶슡㥆係䵄捑轅ꥸ</w:t>
      </w:r>
      <w:r>
        <w:rPr/>
        <w:t>⠥</w:t>
      </w:r>
      <w:r>
        <w:rPr/>
        <w:t>칈</w:t>
      </w:r>
      <w:r>
        <w:rPr/>
        <w:t>ꕑ</w:t>
      </w:r>
      <w:r>
        <w:rPr/>
        <w:t>轈䒩㵅睎⍵墩⨺뽈呙⩰뭷歙溬㧂슮㗂䑲</w:t>
      </w:r>
      <w:r>
        <w:rPr/>
        <w:t>⣎⠣</w:t>
      </w:r>
      <w:r>
        <w:rPr/>
        <w:t>炮椻쉷牴汌䈨</w:t>
      </w:r>
      <w:r>
        <w:rPr/>
        <w:t>Ⳃ</w:t>
      </w:r>
      <w:r>
        <w:rPr/>
        <w:t>湡㉳歺到▿⥫幈䅺售奲卪껂㩾캮긬㓂摵⍔㝢䵲㉄瀲습卬輸쉎㘪⑶瑫楧䶩牆딮ね剀싂拂欪䗃畬䈹稬⫂쉋⻂促㩲潰亘㤶啙歱煵䄹摉伹쉡쵸獔䎏捀暩놥숥䁶㛂然塔瘨䌹ㄭ뇂뽣夸ꅎ䇂</w:t>
      </w:r>
      <w:r>
        <w:rPr/>
        <w:t>ⵖ</w:t>
      </w:r>
      <w:r>
        <w:rPr/>
        <w:t>牧ヂ겮녳攮风呀剕牢䝃偡㕡⨬⚱卮㭘炱氵</w:t>
      </w:r>
      <w:r>
        <w:rPr/>
        <w:t>⡄▥</w:t>
      </w:r>
      <w:r>
        <w:rPr/>
        <w:t>幹慲⸬싂顩碱㕊쉆ㅯ숮땖쵤汆⤩㵌깆磎숫䛍┸撿䁠截⵱娮买슩䡹辱绂⼪⩗깖汪㑬爯旂슮㍎䩫䤦</w:t>
      </w:r>
      <w:r>
        <w:rPr/>
        <w:t>꧃</w:t>
      </w:r>
      <w:r>
        <w:rPr/>
        <w:t>沘䱞収眤칢灈攦悵㙟搸</w:t>
      </w:r>
      <w:r>
        <w:rPr/>
        <w:t>ꥎ</w:t>
      </w:r>
      <w:r>
        <w:rPr/>
        <w:t>䰶슡朲乧祀樳㉊商唨硅䐯䝫䭹㭇㮡뇂䵑稽印畘皏摮竂戲猳呖칠䎬◂䱰딪녨㶘㡯浾頣㙷⹀噢潅ꍸ僂ꌯ䝺塑䀩</w:t>
      </w:r>
      <w:r>
        <w:rPr/>
        <w:t>ⱹ</w:t>
      </w:r>
      <w:r>
        <w:rPr/>
        <w:t>啮橶쉩塊㗂䚣睊氲㠸䰻扞쉧꥞楁䐲䘰쉞偧쉗⦬⹕⪩䬰愪⭏⵴⩘頮쉦⦏䕭땂䠨䉇⩤䠤넸</w:t>
      </w:r>
      <w:r>
        <w:rPr/>
        <w:t>ꥒ</w:t>
      </w:r>
      <w:r>
        <w:rPr/>
        <w:t>恹䰩쎥炘⫂㨪☤䁑䉴畧</w:t>
      </w:r>
      <w:r>
        <w:rPr/>
        <w:t>꧂</w:t>
      </w:r>
      <w:r>
        <w:rPr/>
        <w:t>祈犻㪬싃땢㮿⍀轇㐬뿂</w:t>
      </w:r>
      <w:r>
        <w:rPr/>
        <w:t>ꕱ</w:t>
      </w:r>
      <w:r>
        <w:rPr/>
        <w:t>䭠䌮㍩⧂乹䭓쉗伵彀┥䕃堲帪佉㑤顔坄</w:t>
      </w:r>
      <w:r>
        <w:rPr/>
        <w:t>ⱊ</w:t>
      </w:r>
      <w:r>
        <w:rPr/>
        <w:t>扊卞暮쉃椨썑柂瀤迍摩䩡䱾╳긣癒</w:t>
      </w:r>
      <w:r>
        <w:rPr/>
        <w:t>ꤪ</w:t>
      </w:r>
      <w:r>
        <w:rPr/>
        <w:t>䭈ㅤ녮䉬썟䕆兘䉙숺庬㔪䤶ぞ摡瘨숣〻ꥸ㠦掩挨䟂㚩晢㑁穟倰䁐睇穀숊杲䉳畡층绂栭接</w:t>
      </w:r>
      <w:r>
        <w:rPr/>
        <w:t>⠨</w:t>
      </w:r>
      <w:r>
        <w:rPr/>
        <w:t>싂䣂싂䐶㉩쵸婧伺䤣穂㊥⒱㴣穣⾮쌥橅땙⨮䌺쵣싂땴⭪祉⫂⻂捣쉔烍啷⭱</w:t>
      </w:r>
      <w:r>
        <w:rPr/>
        <w:t>꥟</w:t>
      </w:r>
      <w:r>
        <w:rPr/>
        <w:t>娯坃儬〉碵㥑ꌫ㍈쉆㐹㡮뽒⑕䍨頫て뭩㭆㬮⨴䞡単湄申䣂怲婖灍眳䉨ꅄ䬩뽺㌳頪犮怪┵ꇂ쉅䯂埂㉢쉏幕딽</w:t>
      </w:r>
      <w:r>
        <w:rPr/>
        <w:t>⠽</w:t>
      </w:r>
      <w:r>
        <w:rPr/>
        <w:t>쵣싂⩚䝕楖捭机㌪쎻쉦䪮顣⍋䌵䑳坞쉓炘㥤採㑾飂ㅪ쉋儺슣娶儵싂橵搲</w:t>
      </w:r>
      <w:r>
        <w:rPr/>
        <w:t>⡒</w:t>
      </w:r>
      <w:r>
        <w:rPr/>
        <w:t>㷂塯㒿⍓㥐㓂쏎숹昬妻쌶䫂僂땲囂䝭塓㑷뭺㬷䙒쌲䕟쉱硶뭴涮䙖㮩猦抱⌻䠤塢沣摘⦱땪怪⩤ꎻ믂䛂쉶</w:t>
      </w:r>
      <w:r>
        <w:rPr/>
        <w:t>⡚</w:t>
      </w:r>
      <w:r>
        <w:rPr/>
        <w:t>惎䇂⭱쉵⌥䭅丯슮뽳</w:t>
      </w:r>
      <w:r>
        <w:rPr/>
        <w:t>ⴴ</w:t>
      </w:r>
      <w:r>
        <w:rPr/>
        <w:t>琱枘䘭剞䜩ゥ거柂⭤⩚幩汹⑥䥨䁙깱䥖溮转䱍嗂琵싂䡌</w:t>
      </w:r>
      <w:r>
        <w:rPr/>
        <w:t>⠵</w:t>
      </w:r>
      <w:r>
        <w:rPr/>
        <w:t>汏㕤⹪</w:t>
      </w:r>
      <w:r>
        <w:rPr/>
        <w:t>ꤥ②</w:t>
      </w:r>
      <w:r>
        <w:rPr/>
        <w:t>楙ꥪ偷䅦싍䵫圣쵸䞡硊</w:t>
      </w:r>
      <w:r>
        <w:rPr/>
        <w:t>ꥂ</w:t>
      </w:r>
      <w:r>
        <w:rPr/>
        <w:t>槂䏂㬹灕盂䛂慇</w:t>
      </w:r>
      <w:r>
        <w:rPr/>
        <w:t>ⱟ</w:t>
      </w:r>
      <w:r>
        <w:rPr/>
        <w:t>倹䀪갩</w:t>
      </w:r>
      <w:r>
        <w:rPr/>
        <w:t>⢬</w:t>
      </w:r>
      <w:r>
        <w:rPr/>
        <w:t>創夶㮩䭘쉖⦡湮䟂椥獦쉒䁣束⤥⍪椪慃橌㋃儱湑唽溩橋柂灞㓍捎扫嫂橪ꄱ⽔쉖⭰睡┰湀㗂息㥚숪䅸쉸但땐飂㑏愨氵捘☯浘⵳晣⭠⩺儰晔㭺㍂働쉗긣砮慹ꥴ䱣䗂</w:t>
      </w:r>
      <w:r>
        <w:rPr/>
        <w:t>ⰵ</w:t>
      </w:r>
      <w:r>
        <w:rPr/>
        <w:t>䭞坹洺싂쎣㙯걾涿朥㐪</w:t>
      </w:r>
      <w:r>
        <w:rPr/>
        <w:t>Ⱚ</w:t>
      </w:r>
      <w:r>
        <w:rPr/>
        <w:t>슥⪬</w:t>
      </w:r>
      <w:r>
        <w:rPr/>
        <w:t>⡙</w:t>
      </w:r>
      <w:r>
        <w:rPr/>
        <w:t>㊵⧂繒恂矂쉞㍫浊䥳煦ヂ⽤燎㌨숶</w:t>
      </w:r>
      <w:r>
        <w:rPr/>
        <w:t>ꤤ</w:t>
      </w:r>
      <w:r>
        <w:rPr/>
        <w:t>沱礣䍺瘫敂칧츸촲轔쉅恾楹⭣佸썾䂡祗쉶䘣漳稱⽃朤摌硗쉙奔扐䤯쉳쉬쉧墿䊩싂敔顴⑄</w:t>
      </w:r>
      <w:r>
        <w:rPr/>
        <w:t>⢡</w:t>
      </w:r>
      <w:r>
        <w:rPr/>
        <w:t>䲮繞祄</w:t>
      </w:r>
      <w:r>
        <w:rPr/>
        <w:t>꧂</w:t>
      </w:r>
      <w:r>
        <w:rPr/>
        <w:t>䰰丮촴쵃㡄⍉껂숭桇况꺬氥撿丣浦䪬䍦夳</w:t>
      </w:r>
      <w:r>
        <w:rPr/>
        <w:t>⡤</w:t>
      </w:r>
      <w:r>
        <w:rPr/>
        <w:t>㔤㑟塰ㄱ</w:t>
      </w:r>
      <w:r>
        <w:rPr/>
        <w:t>꧂</w:t>
      </w:r>
      <w:r>
        <w:rPr/>
        <w:t>㙗噂祐칑䝌敇䉤穆冮䗂媿</w:t>
      </w:r>
      <w:r>
        <w:rPr/>
        <w:t>⡀</w:t>
      </w:r>
      <w:r>
        <w:rPr/>
        <w:t>煏䞣慠繶㕔쉑剰㉷ㅂ潡</w:t>
      </w:r>
      <w:r>
        <w:rPr/>
        <w:t>ꤪ</w:t>
      </w:r>
      <w:r>
        <w:rPr/>
        <w:t>ꥵ⑄</w:t>
      </w:r>
      <w:r>
        <w:rPr/>
        <w:t>ⷂ</w:t>
      </w:r>
      <w:r>
        <w:rPr/>
        <w:t>癳埍輰丷は烂浔⸦</w:t>
      </w:r>
      <w:r>
        <w:rPr/>
        <w:t>⠨</w:t>
      </w:r>
      <w:r>
        <w:rPr/>
        <w:t>晰睦썦祈㨻㢵⥕瑥䵞⩆〰⥉䋍쉺堥垩쉠汸汢㙅灆䶣㠫幑橚扊瑠㔮㵘焺㌺䭅뇂洰橺㌵㙌㑎싂坲</w:t>
      </w:r>
      <w:r>
        <w:rPr/>
        <w:t>ⷍ</w:t>
      </w:r>
      <w:r>
        <w:rPr/>
        <w:t>碻擂쉌♖桩⹚眶</w:t>
      </w:r>
      <w:r>
        <w:rPr/>
        <w:t>ꕾ</w:t>
      </w:r>
      <w:r>
        <w:rPr/>
        <w:t>땨썈妩桉⽘▥</w:t>
      </w:r>
      <w:r>
        <w:rPr/>
        <w:t>ⰴ</w:t>
      </w:r>
      <w:r>
        <w:rPr/>
        <w:t>栥繹싂㇂습숣</w:t>
      </w:r>
      <w:r>
        <w:rPr/>
        <w:t>ⰺ</w:t>
      </w:r>
      <w:r>
        <w:rPr/>
        <w:t>䁘☴㜻䖻╞收㚬숬⨦぀⭯㷂⽙ꅾ珂枮灁㴻䬊䅩뽘佋</w:t>
      </w:r>
      <w:r>
        <w:rPr/>
        <w:t>⡏</w:t>
      </w:r>
      <w:r>
        <w:rPr/>
        <w:t>㍖쉟噆㵞</w:t>
      </w:r>
      <w:r>
        <w:rPr/>
        <w:t>ⲿ</w:t>
      </w:r>
      <w:r>
        <w:rPr/>
        <w:t>䱤⮏檩畁⑵彫쉓束〮ꍆ報쉍湓硊手䰰䙦拂礥슩浰泂䀯⹳습桷⼶ꥪ䙚挴</w:t>
      </w:r>
      <w:r>
        <w:rPr/>
        <w:t>⵰</w:t>
      </w:r>
      <w:r>
        <w:rPr/>
        <w:t>玣칚晙</w:t>
      </w:r>
      <w:r>
        <w:rPr/>
        <w:t>ⶩ</w:t>
      </w:r>
      <w:r>
        <w:rPr/>
        <w:t>㘬</w:t>
      </w:r>
      <w:r>
        <w:rPr/>
        <w:t>⡃</w:t>
      </w:r>
      <w:r>
        <w:rPr/>
        <w:t>戹촩秂挻昹歘ꅦ䬦塳轁쉩쉫䇂쉵慑㥥쉥犩爪뽤䶬╳が</w:t>
      </w:r>
      <w:r>
        <w:rPr/>
        <w:t>ꕂ</w:t>
      </w:r>
      <w:r>
        <w:rPr/>
        <w:t>싂슏汚畊싃灏氣땴䀪䭁␰幥濂묪椲煃癳⹈</w:t>
      </w:r>
      <w:r>
        <w:rPr/>
        <w:t>ⱐ</w:t>
      </w:r>
      <w:r>
        <w:rPr/>
        <w:t>彎刲塔䈬㐨晋楲슥</w:t>
      </w:r>
      <w:r>
        <w:rPr/>
        <w:t>ꤸ</w:t>
      </w:r>
      <w:r>
        <w:rPr/>
        <w:t>썫空犡汄쉙彣숣䍐䝎㏂䡂末扐䬳䭭㕍숯䉆漩毂䀹</w:t>
      </w:r>
      <w:r>
        <w:rPr/>
        <w:t>ꕖ</w:t>
      </w:r>
      <w:r>
        <w:rPr/>
        <w:t>뭮撵싂</w:t>
      </w:r>
      <w:r>
        <w:rPr/>
        <w:t>ꥇ♓</w:t>
      </w:r>
      <w:r>
        <w:rPr/>
        <w:t>㒵䀱圹整奇걺⵮䳂</w:t>
      </w:r>
      <w:r>
        <w:rPr/>
        <w:t>ꥍ</w:t>
      </w:r>
      <w:r>
        <w:rPr/>
        <w:t>晾澻썤숺걅惍</w:t>
      </w:r>
      <w:r>
        <w:rPr/>
        <w:t>Ⲭ</w:t>
      </w:r>
      <w:r>
        <w:rPr/>
        <w:t>儳</w:t>
      </w:r>
      <w:r>
        <w:rPr/>
        <w:t>ⵖ</w:t>
      </w:r>
      <w:r>
        <w:rPr/>
        <w:t>具ꎡ⹎캡뭆뾡楸칷猨ぃ嘽</w:t>
      </w:r>
      <w:r>
        <w:rPr/>
        <w:t>ꕰ</w:t>
      </w:r>
      <w:r>
        <w:rPr/>
        <w:t>劮䉄쉑繲⿂爫娤⍾噱坴⩅瑞땹浵걉㘺绂穠㤸奅쉘⭗杉甩⬴义狂嚡</w:t>
      </w:r>
      <w:r>
        <w:rPr/>
        <w:t>ⱎ</w:t>
      </w:r>
      <w:r>
        <w:rPr/>
        <w:t>䱏䋂쉵唣癑㡫堤쌸祗年儤뿂쎬쉳垥ꥡ頲噺磂梩抩正浰暩ꅂ</w:t>
      </w:r>
      <w:r>
        <w:rPr/>
        <w:t>⡧⭶</w:t>
      </w:r>
      <w:r>
        <w:rPr/>
        <w:t>摸塹</w:t>
      </w:r>
      <w:r>
        <w:rPr/>
        <w:t>ꤽ⩆</w:t>
      </w:r>
      <w:r>
        <w:rPr/>
        <w:t>癊</w:t>
      </w:r>
      <w:r>
        <w:rPr/>
        <w:t>꥓╧</w:t>
      </w:r>
      <w:r>
        <w:rPr/>
        <w:t>椶♎痂啬㢏祧て爮頱♚䮣◎㤻뭑拂▵濂䱢쉉䕖⩅牦䚡潔頽婶꥖煷䠳玱呞㍧㘰卾焦媱婺刷䙺</w:t>
      </w:r>
      <w:r>
        <w:rPr/>
        <w:t>ꦬ</w:t>
      </w:r>
      <w:r>
        <w:rPr/>
        <w:t>㠤⽨㥷縣縩啺搬獷</w:t>
      </w:r>
      <w:r>
        <w:rPr/>
        <w:t>ꥍ</w:t>
      </w:r>
      <w:r>
        <w:rPr/>
        <w:t>猹슿뼴⹆슏亿擃噸湃手⼺⽣㈤컂☦쉊琺쵊䟂뾥唬啩쉑⻃䝵㨩捇祘쉈〦悵犮癘</w:t>
      </w:r>
      <w:r>
        <w:rPr/>
        <w:t>ⱦ</w:t>
      </w:r>
      <w:r>
        <w:rPr/>
        <w:t>䉈</w:t>
      </w:r>
      <w:r>
        <w:rPr/>
        <w:t>ⱇ</w:t>
      </w:r>
      <w:r>
        <w:rPr/>
        <w:t>㠵䘣⬥䜯⪣♰぀に㑀橅⨽栵楋楱散剞癠녉瑾숪迍䉇呰ꥫ眦䯎땬뭧◂䔭恞ꌸ싂秎堽</w:t>
      </w:r>
      <w:r>
        <w:rPr/>
        <w:t>⡣</w:t>
      </w:r>
      <w:r>
        <w:rPr/>
        <w:t>慎晫䩞⭲サ⸭帪㓂織瑙걐䵩债</w:t>
      </w:r>
      <w:r>
        <w:rPr/>
        <w:t>ꥍ</w:t>
      </w:r>
      <w:r>
        <w:rPr/>
        <w:t>畋繹싂お䡋⧂</w:t>
      </w:r>
      <w:r>
        <w:rPr/>
        <w:t>ⱈ</w:t>
      </w:r>
      <w:r>
        <w:rPr/>
        <w:t>䉈⨯땍兢</w:t>
      </w:r>
      <w:r>
        <w:rPr/>
        <w:t>ⶱ</w:t>
      </w:r>
      <w:r>
        <w:rPr/>
        <w:t>序㜴塭瑫圽燂숱쉧昩쉏滂쉭橸쉁싂䤲Ⓜㆣ캮焤呱睞ꍭ敇坂㵕⼱㙈庬䔷飂⻂슬</w:t>
      </w:r>
      <w:r>
        <w:rPr/>
        <w:t>꧂♯</w:t>
      </w:r>
      <w:r>
        <w:rPr/>
        <w:t>㉵眩⫂⍠쉃䌩彶痍橐</w:t>
      </w:r>
      <w:r>
        <w:rPr/>
        <w:t>⡺</w:t>
      </w:r>
      <w:r>
        <w:rPr/>
        <w:t>㋃⩘㭏愪坂復⩸⥾㟃㠥싎卥幩□剌浇怪깠戺⍃䑋獹ㄻ〥渷⩦支恦吸䶘⥍圬쏂医䅍⥨㒻涬椱쉨禩㡭⩃晡╗㗂穓㈲癩乨䦥瘵疩㜳ꍢ怸┽쉳䅭恬嫎◂썆䑵挫䝟㔶繴彉浆⑗䥐㥆洽㝃䩷넲䁖䙙硔婴⺡摆⍺걁싂</w:t>
      </w:r>
      <w:r>
        <w:rPr/>
        <w:t>ꕺ</w:t>
      </w:r>
      <w:r>
        <w:rPr/>
        <w:t>䨲䑈唨彮㑭琱曎奺㴹</w:t>
      </w:r>
      <w:r>
        <w:rPr/>
        <w:t>ꕁ</w:t>
      </w:r>
      <w:r>
        <w:rPr/>
        <w:t>䥭㎥쉢㐵刊剱姂쉾쉠煤歮㊥넭㊡本嚬慸ち睩⍧㥧煀㎣纥堳숯㎻䁞喵⽞쉣啙☱浂繐椲䑚婭䊱䁾婬䱐太疥捳偗ㆣ痂⏂煲浱灃䋂뼪╺⸥珂坑ꇂ姎檥써⑵昶彬ꏂ慬咏걁뽱噳䉌㤺甫㚡ㅋ浥瑶扺瑍彊㉒</w:t>
      </w:r>
      <w:r>
        <w:rPr/>
        <w:t>ⷎ</w:t>
      </w:r>
      <w:r>
        <w:rPr/>
        <w:t>䭓</w:t>
      </w:r>
      <w:r>
        <w:rPr/>
        <w:t>ꤱ</w:t>
      </w:r>
      <w:r>
        <w:rPr/>
        <w:t>硟測獢ꥮ桄넸瀽숤圷䵯斩牊湲㵤㴮祩㭸啉ꍡ㤻㊡繯䠪䑁㘥畲䡄䳂捞⍀煍┽偄䝒ꥧ㈻墥纣硐쉹歃嚡䭨䵟噚깴瀬恨渪䞬⑵悏쉕쵾杁㐥し쉐晈㷎晍顃磎䔻㙍䧂◍</w:t>
      </w:r>
      <w:r>
        <w:rPr/>
        <w:t>ꤱ</w:t>
      </w:r>
      <w:r>
        <w:rPr/>
        <w:t>䞿䖡⩭䕙⼫쉇⹸䝔亡쉐컂ꇂ懍瑀⹃帪쉏杣⹠䕴佂쉳╅䖣䵐ꍉ䡚숫쉮冬丣晤䅙瀲願俍쉩怲쉭쉔䟂⩡琩㬯盂㉈숣愽焮䅚䌻䱦搵썃祬⎡婨㕴汓䥠⩸</w:t>
      </w:r>
      <w:r>
        <w:rPr/>
        <w:t>ꕨ</w:t>
      </w:r>
      <w:r>
        <w:rPr/>
        <w:t>쉘䁖</w:t>
      </w:r>
      <w:r>
        <w:rPr/>
        <w:t>꤬⭅</w:t>
      </w:r>
      <w:r>
        <w:rPr/>
        <w:t>䙙浪⨻祹癒</w:t>
      </w:r>
      <w:r>
        <w:rPr/>
        <w:t>ꤺ</w:t>
      </w:r>
      <w:r>
        <w:rPr/>
        <w:t>摙嚏估䴸樷</w:t>
      </w:r>
      <w:r>
        <w:rPr/>
        <w:t>ⱖ┰⡨</w:t>
      </w:r>
      <w:r>
        <w:rPr/>
        <w:t>ꤣ</w:t>
      </w:r>
      <w:r>
        <w:rPr/>
        <w:t>晞烂㭫䓂뼰㋎摬ꇂꅟ噒奕ㄵ쉦촸抱汃昫㍦敆晍쎬頬桢䩧并彳슥䂩喣⩚填庿뽥丳䵯矃쵅⨪勂䠶묱揎䥲䥤⤪췂☱⹯博싂╋欦⽌</w:t>
      </w:r>
      <w:r>
        <w:rPr/>
        <w:t>ꕲ</w:t>
      </w:r>
      <w:r>
        <w:rPr/>
        <w:t>㠰땟哂</w:t>
      </w:r>
      <w:r>
        <w:rPr/>
        <w:t>ꤩ</w:t>
      </w:r>
      <w:r>
        <w:rPr/>
        <w:t>偒☮쵌轊쉥咻쌺⍎</w:t>
      </w:r>
      <w:r>
        <w:rPr/>
        <w:t>ⶬ</w:t>
      </w:r>
      <w:r>
        <w:rPr/>
        <w:t>䊻⩭撣抣䵐싂</w:t>
      </w:r>
      <w:r>
        <w:rPr/>
        <w:t>ꤩ</w:t>
      </w:r>
      <w:r>
        <w:rPr/>
        <w:t>奌囍꥗ㅫ⩟呋㠯两쉱偏䘲婨椱兙搬汴浃㤲繭⩗䱪氯顙</w:t>
      </w:r>
      <w:r>
        <w:rPr/>
        <w:t>ⶩ</w:t>
      </w:r>
      <w:r>
        <w:rPr/>
        <w:t>斿쉖쉠⩾㘰⩏</w:t>
      </w:r>
      <w:r>
        <w:rPr/>
        <w:t>ⲏ</w:t>
      </w:r>
      <w:r>
        <w:rPr/>
        <w:t>슱伸╯숪㜣瘥쉩枱┤䂩⽲浏㥠啖な⿂献燎兖쵵쉇恴关吻だ玬䢘㬭挩槂祂㫂洷晸믎畀璡䲣㥍婷쌭儴슘⾵慢䣂㬭䁰嗂꥙겻飂煌땞姂쉯⩟⩣쉄䩩㣂縷䡁乵쉸⩤湰〩䢡䓃堣뽺⩌昳轰盍⥾䭃毂瀳弤玩畡㣂祌쉄义猤䴯轍毂砻숩畏䍶礽뇂䧎䩍㋂侥</w:t>
      </w:r>
      <w:r>
        <w:rPr/>
        <w:t>⠸</w:t>
      </w:r>
      <w:r>
        <w:rPr/>
        <w:t>뭵䍗㤣⽇䜵址</w:t>
      </w:r>
      <w:r>
        <w:rPr/>
        <w:t>Ⱨ</w:t>
      </w:r>
      <w:r>
        <w:rPr/>
        <w:t>偤穢桞쉰縰쉞㈣䜩䜲甸潃儴쉕쉙攣⍀轴뭘싂쉄儤㄰圬獔熻留䴰材뽑쵌擎</w:t>
      </w:r>
      <w:r>
        <w:rPr/>
        <w:t>ꕨ</w:t>
      </w:r>
      <w:r>
        <w:rPr/>
        <w:t>㤨뿂磂⹺䥫圫쉾⚣歞䭙頱匦皏澿佯쉡쉆䞻싂䑟⏂㍕椮ꍥ碵</w:t>
      </w:r>
      <w:r>
        <w:rPr/>
        <w:t>ꦥ</w:t>
      </w:r>
      <w:r>
        <w:rPr/>
        <w:t>娸顶ㄫ쎻⨨♘幦걗奪幕</w:t>
      </w:r>
      <w:r>
        <w:rPr/>
        <w:t>⠊</w:t>
      </w:r>
      <w:r>
        <w:rPr/>
        <w:t>㘷歒涣싂ꅂ㴸牴怪숷幫偐橏䱥乘㥔㴦㎡</w:t>
      </w:r>
      <w:r>
        <w:rPr/>
        <w:t>ꦻ</w:t>
      </w:r>
      <w:r>
        <w:rPr/>
        <w:t>浫숦⚻䡏╈⥈⩂䭚撱彙枡녙稦</w:t>
      </w:r>
      <w:r>
        <w:rPr/>
        <w:t>ꔯ</w:t>
      </w:r>
      <w:r>
        <w:rPr/>
        <w:t>洦洱穌䕭申䵬位䉙䎏䙤슩嘥穪婉䶬堪姍溵呣㩰쵈戭爸⍢</w:t>
      </w:r>
      <w:r>
        <w:rPr/>
        <w:t>ꕩ</w:t>
      </w:r>
      <w:r>
        <w:rPr/>
        <w:t>⡎</w:t>
      </w:r>
      <w:r>
        <w:rPr/>
        <w:t>䱏散쉞擂瑤兀恘兩숪</w:t>
      </w:r>
      <w:r>
        <w:rPr/>
        <w:t>⡲⬪</w:t>
      </w:r>
      <w:r>
        <w:rPr/>
        <w:t>ꅄ婦拂奨䱩㝪⯂㒻츮呠杕慭♨</w:t>
      </w:r>
      <w:r>
        <w:rPr/>
        <w:t>⠦</w:t>
      </w:r>
      <w:r>
        <w:rPr/>
        <w:t>숵⬲䂻㏂</w:t>
      </w:r>
      <w:r>
        <w:rPr/>
        <w:t>꧂</w:t>
      </w:r>
      <w:r>
        <w:rPr/>
        <w:t>䢣犡涱徬␥䶘儻䝌〷</w:t>
      </w:r>
      <w:r>
        <w:rPr/>
        <w:t>ⱬ</w:t>
      </w:r>
      <w:r>
        <w:rPr/>
        <w:t>唦㙥渻ꍸ顎숹ꍵ숵㍔硠걾䕞毂琪㭙吪摳戰穧潇䥦䓎䑂噗㍨䈵겘⩬掩捈㌵ㅔ啂묻撱ꥺ䟂긷쉊㏂䡭묭哃睎浇晈䙚福쎩斥⬳䉏땩숱彨砳縸쵯썖仂넭䡣㙇杢⻂ꅣ愤䴤濂穕煗⻍슡兀⩑습</w:t>
      </w:r>
      <w:r>
        <w:rPr/>
        <w:t>Ⳃ</w:t>
      </w:r>
      <w:r>
        <w:rPr/>
        <w:t>ⵐ</w:t>
      </w:r>
      <w:r>
        <w:rPr/>
        <w:t>毂榵㍎浥飍䬫漥搷強梏浖쉲免䁸〹숲昫䔬娯丫䝑</w:t>
      </w:r>
      <w:r>
        <w:rPr/>
        <w:t>ⵀ</w:t>
      </w:r>
      <w:r>
        <w:rPr/>
        <w:t>剬촽㇎慲輲쉯㍧掵</w:t>
      </w:r>
      <w:r>
        <w:rPr/>
        <w:t>⡟</w:t>
      </w:r>
      <w:r>
        <w:rPr/>
        <w:t>㘨椭凂㡵쉇恞浨婟녧걅牟╫㭺╥浥儦⵫땕쉲㑯碬熥슩㡤꺱恄껂꥞睴䭴摆䔵敒嚵䭯発숷區飂⍢⍭쉏쉍桵숶</w:t>
      </w:r>
      <w:r>
        <w:rPr/>
        <w:t>ⰴ</w:t>
      </w:r>
      <w:r>
        <w:rPr/>
        <w:t>㉎琨놮䤥슣洬㍉憱⬯⩅䥅싍㭢⪬剘싂䰮⩘捎拂╦瀩䩅濃㕊㣍숤頲ꏎ뗎棂</w:t>
      </w:r>
      <w:r>
        <w:rPr/>
        <w:t>Ɐ</w:t>
      </w:r>
      <w:r>
        <w:rPr/>
        <w:t>㣍⨦畱帯숺쉐祟꥙啤⹕濂㨪祇睲㍦㭧㨺䕇껂匭⼳坏䩮뭔橈䒬繈猺䘣ꍨ産쉱桘㩰穯⌹㕏</w:t>
      </w:r>
      <w:r>
        <w:rPr/>
        <w:t>⢬</w:t>
      </w:r>
      <w:r>
        <w:rPr/>
        <w:t>唬숰▘㭹捭</w:t>
      </w:r>
      <w:r>
        <w:rPr/>
        <w:t>⠥</w:t>
      </w:r>
      <w:r>
        <w:rPr/>
        <w:t>䭙灆浪</w:t>
      </w:r>
      <w:r>
        <w:rPr/>
        <w:t>ꥃ</w:t>
      </w:r>
      <w:r>
        <w:rPr/>
        <w:t>䰭䄥╂渷썭洵㡖⩟㔭樶긨␣晍⩡熥㵊⚱橂䭙珎央䌣㓂㍚楚弶⽏뼨╠⍩扶顶为⚣㟂灁</w:t>
      </w:r>
      <w:r>
        <w:rPr/>
        <w:t>⠴</w:t>
      </w:r>
      <w:r>
        <w:rPr/>
        <w:t>湭㠳卖䱒깪㣂䁥恄ㅳ灄</w:t>
      </w:r>
      <w:r>
        <w:rPr/>
        <w:t>ⶵ</w:t>
      </w:r>
      <w:r>
        <w:rPr/>
        <w:t>焦⿂婅栤祇溩祄权뽃♋瀰㉕䙑䵫㝞朥㢡쉎ㅸ挸걇䰫쉔⪿㍗䜽䰣ォ촫䐱㟂㣂恵숥땵懂獯繠슱㈰숨䱥䩄</w:t>
      </w:r>
      <w:r>
        <w:rPr/>
        <w:t>ꖱ</w:t>
      </w:r>
      <w:r>
        <w:rPr/>
        <w:t>ꍊ嗂␣湓佲␪⹹㠫⑪澮㔦壎ꅈ╣쉰䵳⬪楆輳癠</w:t>
      </w:r>
      <w:r>
        <w:rPr/>
        <w:t>ⷍ⦩</w:t>
      </w:r>
      <w:r>
        <w:rPr/>
        <w:t>眰㩢㑬칥녹䵌呶쵣⥩礫䠯묷䞱쉪呟㝉ㅬ摭쉬쉡哎繲狂僂楈摇싂片㥓</w:t>
      </w:r>
      <w:r>
        <w:rPr/>
        <w:t>ⴽ</w:t>
      </w:r>
      <w:r>
        <w:rPr/>
        <w:t>呦䖥捳㉊䊮䭄楘㥞喘⑟奷걥祓싎張佳噔⩥㑏긶凂뭡牊쉵쉅畠圽䛎㇃冻㠥♨쉦⽧☊╥쉋奠楱㤵䩮싃轪硲填烂</w:t>
      </w:r>
      <w:r>
        <w:rPr/>
        <w:t>Ⱖ</w:t>
      </w:r>
      <w:r>
        <w:rPr/>
        <w:t>㛂滂僎晣浯㍈땄ꇂ楗刹쉗䂱╔쉭ㅊ橒</w:t>
      </w:r>
      <w:r>
        <w:rPr/>
        <w:t>⡕</w:t>
      </w:r>
      <w:r>
        <w:rPr/>
        <w:t>ꍸ쉙◃㝟槂䧂枏癖䗂㩹摃潺燍슩汣歎⥪숷㉤杫枱〉㈬⿂쉐何䩂쉺㘪⮩쉃潄摪栭沵䜪轌㡍䈶㵞敐쵳㡤㄰滍潸뼴朹</w:t>
      </w:r>
      <w:r>
        <w:rPr/>
        <w:t>ꦻ</w:t>
      </w:r>
      <w:r>
        <w:rPr/>
        <w:t>睲濂楦떣넷旍捀䀶癢幍슱智ꍱ⍚搳硑숥䭨没擂㑨㈮김晰㝋桊⍖걃▘갬䛎</w:t>
      </w:r>
      <w:r>
        <w:rPr/>
        <w:t>꧃</w:t>
      </w:r>
      <w:r>
        <w:rPr/>
        <w:t>幤䑾狂⩡ㄥ猤䁺㝆㙍쉧坦坥估⼩买癁䜵⨶挣쉃䵮⛂⺻⹎䙌佱녣囂㭮땶㌦㛂橊싂垡礦쉈哂⎘㕂㑄䗂갣照䜪咥昬佬⩰ꥦ歈䱫␥䥮땑땩䑶⏃妬⦣乫ꥡ獋㬸斬暵㜹</w:t>
      </w:r>
      <w:r>
        <w:rPr/>
        <w:t>ꥇ</w:t>
      </w:r>
      <w:r>
        <w:rPr/>
        <w:t>땂䡲</w:t>
      </w:r>
      <w:r>
        <w:rPr/>
        <w:t>ꔲ</w:t>
      </w:r>
      <w:r>
        <w:rPr/>
        <w:t>숷⧎妻顥썉⩁슡까唹纣奭〵狂</w:t>
      </w:r>
      <w:r>
        <w:rPr/>
        <w:t>⠨</w:t>
      </w:r>
      <w:r>
        <w:rPr/>
        <w:t>䱔㔮⦱炥搰⚏婆浖畾싍晭瞮녪숽㑍놘䴮轭湓䱣丱쵄婡㤸响杶䰴䕰⽤楥獾㘷䉵画徵쉒㩌頮椤奵䱍晓쉸</w:t>
      </w:r>
      <w:r>
        <w:rPr/>
        <w:t>⡌</w:t>
      </w:r>
      <w:r>
        <w:rPr/>
        <w:t>坧ꇂ</w:t>
      </w:r>
      <w:r>
        <w:rPr/>
        <w:t>ⱌ</w:t>
      </w:r>
      <w:r>
        <w:rPr/>
        <w:t>⽒勂숬漭僂佤</w:t>
      </w:r>
      <w:r>
        <w:rPr/>
        <w:t>ꕞ</w:t>
      </w:r>
      <w:r>
        <w:rPr/>
        <w:t>湰汍繒</w:t>
      </w:r>
      <w:r>
        <w:rPr/>
        <w:t>ⱌ</w:t>
      </w:r>
      <w:r>
        <w:rPr/>
        <w:t>潲츫渰強䝀㦱幟⵫剧┻컂쉢숨쵴汙彡瀶춮渱瀵䢵木傻ꥵ䂡⎡</w:t>
      </w:r>
      <w:r>
        <w:rPr/>
        <w:t>⡭</w:t>
      </w:r>
      <w:r>
        <w:rPr/>
        <w:t>䭰뾩칹싂ꆱ㢮썴숤晚넨灭慴䝧淂朣뽔䚿啚⶘</w:t>
      </w:r>
      <w:r>
        <w:rPr/>
        <w:t>Ⱕ</w:t>
      </w:r>
      <w:r>
        <w:rPr/>
        <w:t>栵슡쵵⍨㘸睮䱲绂儰慖넪쉇칉煋쎥땁</w:t>
      </w:r>
      <w:r>
        <w:rPr/>
        <w:t>ꤤ</w:t>
      </w:r>
      <w:r>
        <w:rPr/>
        <w:t>㩍懂呞彑便⾡楲杣ꥦ넴䁆松䵾礵䑬总⽢猤毂⫂쉷⮻䣂祎䉗庡瞿㕖昴⌣</w:t>
      </w:r>
      <w:r>
        <w:rPr/>
        <w:t>ⷂ</w:t>
      </w:r>
      <w:r>
        <w:rPr/>
        <w:t>⡐</w:t>
      </w:r>
      <w:r>
        <w:rPr/>
        <w:t>뭹輷桬嗎䖏싎位繯㛂㢡䧃噋쵄憥氹싂싂匶♶⍕묮呏帤숺䁬樲砥吸偙澿▘䱤扨쉷瑎轢猣㕃숤ꍠ报捩摭ㄲ偋お別皩攫▩璩숪떵硩쉥ꍏ桏㜦䶱층㬫㠰坆啓畉旂氱摎兂</w:t>
      </w:r>
      <w:r>
        <w:rPr/>
        <w:t>ꕖ</w:t>
      </w:r>
      <w:r>
        <w:rPr/>
        <w:t>咥ꍌ傩捃欩悡䍭</w:t>
      </w:r>
      <w:r>
        <w:rPr/>
        <w:t>⡤</w:t>
      </w:r>
      <w:r>
        <w:rPr/>
        <w:t>獞뽏盂ぉ痃꤮ꥢ㉗囂幸楆畺䀺㵪슩摑</w:t>
      </w:r>
      <w:r>
        <w:rPr/>
        <w:t>ⵆ</w:t>
      </w:r>
      <w:r>
        <w:rPr/>
        <w:t>榣卄䏂ㅚ⽰♒ꥲ␥㌸戦쉎熿㵖</w:t>
      </w:r>
      <w:r>
        <w:rPr/>
        <w:t>ⴰ</w:t>
      </w:r>
      <w:r>
        <w:rPr/>
        <w:t>轁彁</w:t>
      </w:r>
      <w:r>
        <w:rPr/>
        <w:t>ꤲ</w:t>
      </w:r>
      <w:r>
        <w:rPr/>
        <w:t>㕎繞땍炩判厱뼫⥱⬽噶␮╀숽礭</w:t>
      </w:r>
      <w:r>
        <w:rPr/>
        <w:t>ⴻ</w:t>
      </w:r>
      <w:r>
        <w:rPr/>
        <w:t>ꅬ㬮扅渤彈뭫扤䑒欣㕹⩹䝢</w:t>
      </w:r>
      <w:r>
        <w:rPr/>
        <w:t>Ɫ</w:t>
      </w:r>
      <w:r>
        <w:rPr/>
        <w:t>뗂쉤㭉䕘琸쉣뮵顗仂恳䶬ㅕ喘갸呸♭来甹쉔䑌⥠癑숊쉺搲䱘剱뿂楗䭭颩乬䝇嫂⤴丹</w:t>
      </w:r>
      <w:r>
        <w:rPr/>
        <w:t>ⲏ</w:t>
      </w:r>
      <w:r>
        <w:rPr/>
        <w:t>숳㥧뭘䌥걯넰穢슻敂恏숪䩌奄慊橢轖噈㝠廂潦喩슿婯䵒扚䩋滂乧濂ㅁ㑦晐獏</w:t>
      </w:r>
      <w:r>
        <w:rPr/>
        <w:t>ꖘ</w:t>
      </w:r>
      <w:r>
        <w:rPr/>
        <w:t>ぉ쉢武癊</w:t>
      </w:r>
      <w:r>
        <w:rPr/>
        <w:t>ꥒ</w:t>
      </w:r>
      <w:r>
        <w:rPr/>
        <w:t>츸㵍硩슡幑쉓㩦쉰爪没쉣吰砮䎻之厘〉䩄㑨柃僂싂啸쉔쏂䍭㏎㧂砱䑉㔯㕢뮱ꌨ榵呴䥬⏃湠䌵䉀䭳摚⍉묻牾䯂㮱쉓</w:t>
      </w:r>
      <w:r>
        <w:rPr/>
        <w:t>ⱔ</w:t>
      </w:r>
      <w:r>
        <w:rPr/>
        <w:t>汊⏂</w:t>
      </w:r>
      <w:r>
        <w:rPr/>
        <w:t>⡱</w:t>
      </w:r>
      <w:r>
        <w:rPr/>
        <w:t>䖩䆏兮⤤〨뼨煹瀨숻썷嫂楈壂䍙甥</w:t>
      </w:r>
      <w:r>
        <w:rPr/>
        <w:t>⡘</w:t>
      </w:r>
      <w:r>
        <w:rPr/>
        <w:t>煃権칪愯㡴畠拂珂湎뗂䍸煩娤⍩婗洪傥瘱瘫䭺╚⛂깗쉳꥔ꆡ㑾硌䡂檩䙨쉪⪏⨮쉵ꌬ嘮涮夶쉨숱㥌枮剶쉾㕷㢏坌⧂╬癁嗎땔쉤⹱</w:t>
      </w:r>
      <w:r>
        <w:rPr/>
        <w:t>ⱴ</w:t>
      </w:r>
      <w:r>
        <w:rPr/>
        <w:t>嘸姂㵋啭据슘ꥵ䪏慳頵泃据䥮棂噴뼳䶻浃䬲懂桶쵨⹑悿橶兕㉁㬽㡈亩刱䥯䡣䙍⩹楏썦㭮帩뭉쉁㑕顄繦㜦恇㜤旎⍃硰♗㩌礤盎䈪ꍔ穥싍╔쉯泎뭘⹇쉄쉖</w:t>
      </w:r>
      <w:r>
        <w:rPr/>
        <w:t>ꤨ</w:t>
      </w:r>
      <w:r>
        <w:rPr/>
        <w:t>教습숺漱䨳幘淎个쉉㞏⩓坷㇂秂</w:t>
      </w:r>
      <w:r>
        <w:rPr/>
        <w:t>⡦</w:t>
      </w:r>
      <w:r>
        <w:rPr/>
        <w:t>㩘ꍃ頦旂䚬櫍㭡江䥙瀪⭤䝇搴┷瓂㤱䝄唪㎘ꅶ쉸⬫⼥쉔㤳琬쉀湱</w:t>
      </w:r>
      <w:r>
        <w:rPr/>
        <w:t>ⱥ</w:t>
      </w:r>
      <w:r>
        <w:rPr/>
        <w:t>쉧繬儵쉍䁳慵㜰ꍩ쉎凂⵳䋃并</w:t>
      </w:r>
    </w:p>
    <w:p>
      <w:pPr>
        <w:pStyle w:val="PreformattedText"/>
        <w:bidi w:val="0"/>
        <w:spacing w:before="0" w:after="0"/>
        <w:jc w:val="left"/>
        <w:rPr/>
      </w:pPr>
      <w:r>
        <w:rPr/>
        <w:t>䥤乤塱佁剕ꅋ갥橰쎥㵋潢䌱慈䡯ㅇ㉆溩喘幔䈳㴱䚣㝅⪣娪묮칅檥♧싂灣煂滂棂磂䬻㌣쌥偋쉶㘪칶</w:t>
      </w:r>
      <w:r>
        <w:rPr/>
        <w:t>Ⳃ</w:t>
      </w:r>
      <w:r>
        <w:rPr/>
        <w:t>夲扌㩫뽁쵅坫</w:t>
      </w:r>
      <w:r>
        <w:rPr/>
        <w:t>ꥎ</w:t>
      </w:r>
      <w:r>
        <w:rPr/>
        <w:t>㷂こꅊ㍣䱊슡</w:t>
      </w:r>
      <w:r>
        <w:rPr/>
        <w:t>ⲡ</w:t>
      </w:r>
      <w:r>
        <w:rPr/>
        <w:t>牷숳㩖</w:t>
      </w:r>
      <w:r>
        <w:rPr/>
        <w:t>꧂</w:t>
      </w:r>
      <w:r>
        <w:rPr/>
        <w:t>쵸꺏ꍲ땆戩佅쉏坴㨴撣ꍬ䅥⬫卷徣癰倻㑙煏幎噥⥃幡칮捷煁</w:t>
      </w:r>
      <w:r>
        <w:rPr/>
        <w:t>⠹</w:t>
      </w:r>
      <w:r>
        <w:rPr/>
        <w:t>畁猻剕㙹䓂싂㋂吤☰</w:t>
      </w:r>
      <w:r>
        <w:rPr/>
        <w:t>꧂</w:t>
      </w:r>
      <w:r>
        <w:rPr/>
        <w:t>飂奭䔪剉槍佲䬬䕄숽健撩噰쉷싂瞥沿啄慠㈱恪䵂顢숹㣂摵</w:t>
      </w:r>
      <w:r>
        <w:rPr/>
        <w:t>ꕩ</w:t>
      </w:r>
      <w:r>
        <w:rPr/>
        <w:t>㵚䲩◂⑧飂汁ꥬ彩偉</w:t>
      </w:r>
      <w:r>
        <w:rPr/>
        <w:t>ⴥ♐</w:t>
      </w:r>
      <w:r>
        <w:rPr/>
        <w:t>塕뗂㵥幃抵⾏柂眲㑉洷穐祁抻쉧ヂ숪煺牃⑏㷂㚻䱋㑺㑞扉塡䰨爻唫捫칄焩</w:t>
      </w:r>
      <w:r>
        <w:rPr/>
        <w:t>ⱗ</w:t>
      </w:r>
      <w:r>
        <w:rPr/>
        <w:t>敠⼦⍖刨䂵煳晧癫枣╀♕뽍晦殿敊촺㵖湕痍婂弳䨮杰䉭懂쉈㦮</w:t>
      </w:r>
      <w:r>
        <w:rPr/>
        <w:t>⢩</w:t>
      </w:r>
      <w:r>
        <w:rPr/>
        <w:t>坥㤵쉈剤⩲⨷婬⥡洴椵坃㨪琯㒱숊䢥娻噆䑉쉕╾ォ毂㴹䱉숪숽겵싂姂㡏剫湮䷎悿䙩睹杫晪㑮䝣숷䘪䵍桃栥坔礭꥔ꥱ</w:t>
      </w:r>
      <w:r>
        <w:rPr/>
        <w:t>ⱎ</w:t>
      </w:r>
      <w:r>
        <w:rPr/>
        <w:t>ざ녪쉠狂깤喡</w:t>
      </w:r>
      <w:r>
        <w:rPr/>
        <w:t>ꤰ</w:t>
      </w:r>
      <w:r>
        <w:rPr/>
        <w:t>揂坆⽰츺쏂⏂䥑㭐昦䕬숫⨻根㕾䍎싂⑋슻㔴</w:t>
      </w:r>
      <w:r>
        <w:rPr/>
        <w:t>ⱞ</w:t>
      </w:r>
      <w:r>
        <w:rPr/>
        <w:t>㌪獋䣂⩭浃睋幐晑䇂㥲</w:t>
      </w:r>
      <w:r>
        <w:rPr/>
        <w:t>ꤴ</w:t>
      </w:r>
      <w:r>
        <w:rPr/>
        <w:t>潑枮䅃丷婄楘䑴樶厱숻擂彡</w:t>
      </w:r>
      <w:r>
        <w:rPr/>
        <w:t>ⴵ</w:t>
      </w:r>
      <w:r>
        <w:rPr/>
        <w:t>㐦䈻숱妡睳楦ꌰ祥䧃㜽쉕㮡㭞㪬徵䝫啍②奺㴶습㤥榥潋橔싍쉋つ⨶吶業걫쉁♥䉩娬奆弬㍹쉎⭠䒘穏棍⭢歗숤</w:t>
      </w:r>
      <w:r>
        <w:rPr/>
        <w:t>ꔯ</w:t>
      </w:r>
      <w:r>
        <w:rPr/>
        <w:t>넳㩀彰</w:t>
      </w:r>
      <w:r>
        <w:rPr/>
        <w:t>꧂</w:t>
      </w:r>
      <w:r>
        <w:rPr/>
        <w:t>䨴䍐㉚竎伳캵ぢ優瞩枩汐婮匦䩠♕䉧働</w:t>
      </w:r>
      <w:r>
        <w:rPr/>
        <w:t>⣂</w:t>
      </w:r>
      <w:r>
        <w:rPr/>
        <w:t>䩴浰슏싍캥땷䐪㶵界梡ꥤ⑲쉲眲佟佘숩㢵</w:t>
      </w:r>
      <w:r>
        <w:rPr/>
        <w:t>Ɽ</w:t>
      </w:r>
      <w:r>
        <w:rPr/>
        <w:t>䈳穥晤</w:t>
      </w:r>
      <w:r>
        <w:rPr/>
        <w:t>⣂</w:t>
      </w:r>
      <w:r>
        <w:rPr/>
        <w:t>㦻꤮걊掩䉮ㄨ슏</w:t>
      </w:r>
      <w:r>
        <w:rPr/>
        <w:t>ꕒ</w:t>
      </w:r>
      <w:r>
        <w:rPr/>
        <w:t>쉾砥㐷⥉䛂㕓婎亩灧砮쉊呥呷堻숦숩卹轀穈堣ꥤ칲⴫祃䑏剕硋噞⫂ㆡ쉯嘵秂橙칭䮩췂⩖츫쉱䍺슘촦焽顸掘쉃卺汤飂晣싂땥澮㕵敺䧎깖㑴</w:t>
      </w:r>
      <w:r>
        <w:rPr/>
        <w:t>Ɽ</w:t>
      </w:r>
      <w:r>
        <w:rPr/>
        <w:t>摰쉈ぺ旂䴻彸깺</w:t>
      </w:r>
      <w:r>
        <w:rPr/>
        <w:t>꥟</w:t>
      </w:r>
      <w:r>
        <w:rPr/>
        <w:t>亵⾡싂佀䅨䂡媱㥕⍃夲⩗숱䤯ꏍ瘮싎㛂䅸쉟〣櫂숰佱㑨㴻ꆡ䝧슩긪牓癉䤶器</w:t>
      </w:r>
      <w:r>
        <w:rPr/>
        <w:t>Ⲯ</w:t>
      </w:r>
      <w:r>
        <w:rPr/>
        <w:t>ㅞ㤲ꄱ</w:t>
      </w:r>
      <w:r>
        <w:rPr/>
        <w:t>⡣</w:t>
      </w:r>
      <w:r>
        <w:rPr/>
        <w:t>ꅗ⍥带쉀䬲㌺⻂㩩妩縫⸹㮮</w:t>
      </w:r>
      <w:r>
        <w:rPr/>
        <w:t>ꕑ♙</w:t>
      </w:r>
      <w:r>
        <w:rPr/>
        <w:t>䊮折䪡쉔㉁破⩚㟃熘汰兣⦻泂墵㈵浙쉱⭅垬壂ꅋ촦</w:t>
      </w:r>
      <w:r>
        <w:rPr/>
        <w:t>ꖿ</w:t>
      </w:r>
      <w:r>
        <w:rPr/>
        <w:t>뼫싂썃夣⭇</w:t>
      </w:r>
      <w:r>
        <w:rPr/>
        <w:t>ⴰ</w:t>
      </w:r>
      <w:r>
        <w:rPr/>
        <w:t>痂</w:t>
      </w:r>
      <w:r>
        <w:rPr/>
        <w:t>ꕕ</w:t>
      </w:r>
      <w:r>
        <w:rPr/>
        <w:t>㵆傱⽫儭췂䁘ㅐ杧⍡</w:t>
      </w:r>
      <w:r>
        <w:rPr/>
        <w:t>⡀</w:t>
      </w:r>
      <w:r>
        <w:rPr/>
        <w:t>春㬤昨</w:t>
      </w:r>
      <w:r>
        <w:rPr/>
        <w:t>⡑</w:t>
      </w:r>
      <w:r>
        <w:rPr/>
        <w:t>㙗ꄥ㥰싃䕇⑪⨬㯂␵眹忂携캿</w:t>
      </w:r>
      <w:r>
        <w:rPr/>
        <w:t>ꖿ</w:t>
      </w:r>
      <w:r>
        <w:rPr/>
        <w:t>ꄤ▩噭牲ꅒꥬ祬城쉬쉖㐪딶朰湕㒮昸䠳</w:t>
      </w:r>
      <w:r>
        <w:rPr/>
        <w:t>⢥</w:t>
      </w:r>
      <w:r>
        <w:rPr/>
        <w:t>썾䦱䅧仂畦</w:t>
      </w:r>
      <w:r>
        <w:rPr/>
        <w:t>ꤨ</w:t>
      </w:r>
      <w:r>
        <w:rPr/>
        <w:t>䀭ㅀ䩨係쌪쌨其牆顄갨</w:t>
      </w:r>
      <w:r>
        <w:rPr/>
        <w:t>ꔱ</w:t>
      </w:r>
      <w:r>
        <w:rPr/>
        <w:t>䆣旂䮥恁䶡䁑⩺㉤</w:t>
      </w:r>
      <w:r>
        <w:rPr/>
        <w:t>ⷃⵢ</w:t>
      </w:r>
      <w:r>
        <w:rPr/>
        <w:t>뼦婠⤫濎䨬汇䁠⍷年╳⽤唻繱䲩뭚怱숫䥄協⥒䩾숥</w:t>
      </w:r>
      <w:r>
        <w:rPr/>
        <w:t>ⱑ</w:t>
      </w:r>
      <w:r>
        <w:rPr/>
        <w:t>採⭄쉴劘</w:t>
      </w:r>
      <w:r>
        <w:rPr/>
        <w:t>⣂</w:t>
      </w:r>
      <w:r>
        <w:rPr/>
        <w:t>⾘硥⥱䓂媡硔뭏쉈껂쉈쉪涬恩䵾䣂兴瑀䏂썏♢䈣숽㡯⩕⍸噾䠥亣㙘딽ぐ揎⫂⫍쉮優⼶ꆡ䬹婟欲⍍㷍眨숱⩨㕳뗂顾ヂ숦ㅳ碻␶┲</w:t>
      </w:r>
      <w:r>
        <w:rPr/>
        <w:t>ꕀ</w:t>
      </w:r>
      <w:r>
        <w:rPr/>
        <w:t>㋂</w:t>
      </w:r>
      <w:r>
        <w:rPr/>
        <w:t>⢩</w:t>
      </w:r>
      <w:r>
        <w:rPr/>
        <w:t>䜯㥂㭞⥴幉</w:t>
      </w:r>
      <w:r>
        <w:rPr/>
        <w:t>ꤺ</w:t>
      </w:r>
      <w:r>
        <w:rPr/>
        <w:t>副睾礴⤹쉶䨴攺숊쏂䲬怯㡦嫂싂ㄨ奧ꆻ兀䑁䙗⚬慕弦㩰쉊楤卟あ╮䡄磂싎쌱㯂ꅒ敔═</w:t>
      </w:r>
      <w:r>
        <w:rPr/>
        <w:t>ꦩ</w:t>
      </w:r>
      <w:r>
        <w:rPr/>
        <w:t>師猰摤</w:t>
      </w:r>
      <w:r>
        <w:rPr/>
        <w:t>ꤴ</w:t>
      </w:r>
      <w:r>
        <w:rPr/>
        <w:t>樤偱獃썟쉖</w:t>
      </w:r>
      <w:r>
        <w:rPr/>
        <w:t>ꥎ⑗</w:t>
      </w:r>
      <w:r>
        <w:rPr/>
        <w:t>䙓㑤䑙㓂숣䬷㵴㙕稸啰兆슘顊冩時瑧幄顚╎㑋縵쉵晶䵴숦쉶爺ꥸ㵥숪桥䅯㩟숬版㫂瘳싂坯䅚媩硴捾쌺濍⩰太頷睓䵢硾稲太煘㙸砵䠹猲싂㙀䢏</w:t>
      </w:r>
      <w:r>
        <w:rPr/>
        <w:t>ꕟ</w:t>
      </w:r>
      <w:r>
        <w:rPr/>
        <w:t>䁗潹㯂獂獑坏䁚⑨煍泂녬⥴쉩婌党</w:t>
      </w:r>
      <w:r>
        <w:rPr/>
        <w:t>⡹⭍</w:t>
      </w:r>
      <w:r>
        <w:rPr/>
        <w:t>䐤㍆쵙숳飂䡋䀽㵇輣䘸쉑쵇䳂䒮杈慲䉋쵏</w:t>
      </w:r>
      <w:r>
        <w:rPr/>
        <w:t>Ⱪ</w:t>
      </w:r>
      <w:r>
        <w:rPr/>
        <w:t>堷摳䀱꺡樥嗂樶梮嗂繷縣打燂㞘盂䛂䔷暻㭏䤻⸹㬮坑쉳ꏂ싍⩣깢䐺⑀穩썭乧췂敒㊬嗂</w:t>
      </w:r>
      <w:r>
        <w:rPr/>
        <w:t>ꥉ</w:t>
      </w:r>
      <w:r>
        <w:rPr/>
        <w:t>䵏뭴쉨㘤䀮僂煒燂竂썦収䏂楉䂩媥幁橙⛂촯潗噱轙䙔슣坳奡刮</w:t>
      </w:r>
      <w:r>
        <w:rPr/>
        <w:t>⡠</w:t>
      </w:r>
      <w:r>
        <w:rPr/>
        <w:t>杈⎱㕂扑磂ꏃ䵾懎甭塪䙬䢩晹⤣㩋숲乭쉷췂䭖䧂劮䥤轗淂䙎匴亻嫍</w:t>
      </w:r>
      <w:r>
        <w:rPr/>
        <w:t>ꖡ</w:t>
      </w:r>
      <w:r>
        <w:rPr/>
        <w:t>冩꥙싂へ칍⮿癥斱쉲係瘣坈␻쉲</w:t>
      </w:r>
      <w:r>
        <w:rPr/>
        <w:t>ꕌ</w:t>
      </w:r>
      <w:r>
        <w:rPr/>
        <w:t>矎佦煦㬽⹟䱡㙊⭓漪忂搥桀惂기瀵䫂䀭穒쉵歧痍ァ쵷⻂츸楰ꆣ竍⼷뾘䕃⹶畗䆏ꆿ㴱圯形⨹딦ㅂ咬㕖싎殏⩥䄣乁뼱搷甬쌴꺬</w:t>
      </w:r>
      <w:r>
        <w:rPr/>
        <w:t>ⱶ</w:t>
      </w:r>
      <w:r>
        <w:rPr/>
        <w:t>啣췂ꍌ睫䡫浵⭠⨮㋂灦睪숽䕩䈽㡺氨슩츮僂⩅煤囂㕰穯剠䡇䭏呓儺㠪⸣敤椤䓂⩲⌣輫圤칃顑㝒䨴</w:t>
      </w:r>
      <w:r>
        <w:rPr/>
        <w:t>ꤨ</w:t>
      </w:r>
      <w:r>
        <w:rPr/>
        <w:t>㫃␵썎㡆넫嗂帤</w:t>
      </w:r>
      <w:r>
        <w:rPr/>
        <w:t>ⵕ</w:t>
      </w:r>
      <w:r>
        <w:rPr/>
        <w:t>䑉ㄤ卢晋慮剬㪬䉮䥔䴳摆秂</w:t>
      </w:r>
      <w:r>
        <w:rPr/>
        <w:t>ꥄ</w:t>
      </w:r>
      <w:r>
        <w:rPr/>
        <w:t>柍冮书棂輪쉙單䵁㙭䚣桠싂ꅾ繴暣䅑䅆涱슮칋ꅂ圭쉢癢쉗勂䁉</w:t>
      </w:r>
      <w:r>
        <w:rPr/>
        <w:t>ꗂ</w:t>
      </w:r>
      <w:r>
        <w:rPr/>
        <w:t>琤榣쉄쉌䭢</w:t>
      </w:r>
      <w:r>
        <w:rPr/>
        <w:t>ꦬⶬ</w:t>
      </w:r>
      <w:r>
        <w:rPr/>
        <w:t>쉂썦뽦䩄</w:t>
      </w:r>
      <w:r>
        <w:rPr/>
        <w:t>ꤨ</w:t>
      </w:r>
      <w:r>
        <w:rPr/>
        <w:t>剘䔭惂⧂愵쉄㥄竂璩憿꥙浪⨺䟎싂汐杔牵뽓敆橸ㄣ⴯䍏䭆喩㭍䩾玏㕘匳係ㅓ忂汲⺏㮱㡴</w:t>
      </w:r>
      <w:r>
        <w:rPr/>
        <w:t>⠪</w:t>
      </w:r>
      <w:r>
        <w:rPr/>
        <w:t>ꌥ擃ㅤ彏䲱⤩偏偀䕴썴穏挻咩䡭㜪⴯睓攫⦡뇂⩑僂⍰␪뽔䕑嘽獆♊吥珂䥢㙩⩋썩步牢摃旃乓䈶⫂쉁ヂ⧂敉牦槂칐</w:t>
      </w:r>
      <w:r>
        <w:rPr/>
        <w:t>⡖</w:t>
      </w:r>
      <w:r>
        <w:rPr/>
        <w:t>㘽㞥쉋焽敯乷帤쉳⬥㴤灉</w:t>
      </w:r>
      <w:r>
        <w:rPr/>
        <w:t>ꕃ</w:t>
      </w:r>
      <w:r>
        <w:rPr/>
        <w:t>党ぷ唊썦秂淃桺ꥬ겿䪘繵갶㐱</w:t>
      </w:r>
      <w:r>
        <w:rPr/>
        <w:t>ꔳ</w:t>
      </w:r>
      <w:r>
        <w:rPr/>
        <w:t>㪮瘫佃뽄⸽⵾뭑䵣ꥵ桳㈷㉴䁈</w:t>
      </w:r>
      <w:r>
        <w:rPr/>
        <w:t>ꕐⒻ</w:t>
      </w:r>
      <w:r>
        <w:rPr/>
        <w:t>婖㌪牁搫숻䙤児浰堰噥⨪判䉐⥤桨摷幭桨咿㋂怽煭汋囂晙㬳꺣繏䭙㍱癧㩏濂㥦</w:t>
      </w:r>
      <w:r>
        <w:rPr/>
        <w:t>ꤴ</w:t>
      </w:r>
      <w:r>
        <w:rPr/>
        <w:t>䱫쉭⩚ꎣ▿⩊幆땫침㛎㞘牘匸揍橙瘵桥쉗墡쉆慤仂䨰煉漪帳啬⿎橱㵴擃䔻佉戱㩸㩨</w:t>
      </w:r>
      <w:r>
        <w:rPr/>
        <w:t>ⱑ</w:t>
      </w:r>
      <w:r>
        <w:rPr/>
        <w:t>棍㩩</w:t>
      </w:r>
      <w:r>
        <w:rPr/>
        <w:t>⡟</w:t>
      </w:r>
      <w:r>
        <w:rPr/>
        <w:t>摳쉒浺쏂쉴帮䙾쉭⫂顚㡃偆䝲촵噯偅㐻奸♉䉡獒影磎磂柃涱⽖슬쉅桂埂㗂㙶㵪♪㒘쵐㩕䡂啃㉒㩍숬⽡个㍗睕㡱仂眸녦슥柂䕐</w:t>
      </w:r>
      <w:r>
        <w:rPr/>
        <w:t>ꕨꗂ⩭</w:t>
      </w:r>
      <w:r>
        <w:rPr/>
        <w:t>녘奘췃狂偹⥯깮㕵♱녢⭾䔪冩牓佾坥㘮找媿㙴⭂捪㗂뽔꺮뽘</w:t>
      </w:r>
      <w:r>
        <w:rPr/>
        <w:t>ꕞ</w:t>
      </w:r>
      <w:r>
        <w:rPr/>
        <w:t>恬⹧㙡柎奯</w:t>
      </w:r>
      <w:r>
        <w:rPr/>
        <w:t>ⱥ⭄</w:t>
      </w:r>
      <w:r>
        <w:rPr/>
        <w:t>뭆氮</w:t>
      </w:r>
      <w:r>
        <w:rPr/>
        <w:t>꤬⩫</w:t>
      </w:r>
      <w:r>
        <w:rPr/>
        <w:t>㔩싂碵癚⸤㩃穃갶</w:t>
      </w:r>
      <w:r>
        <w:rPr/>
        <w:t>ꕟ</w:t>
      </w:r>
      <w:r>
        <w:rPr/>
        <w:t>夦灺⽆䟂繓婓ꄶ灘氦幸痂炡澥䬨怨卩楎䌫쉞顲숪⑟浹奨ꇍ⍰䜭㴩격帴椦顧繕曎쉊弹⭯流땈</w:t>
      </w:r>
      <w:r>
        <w:rPr/>
        <w:t>ⵉ</w:t>
      </w:r>
      <w:r>
        <w:rPr/>
        <w:t>橾䤪</w:t>
      </w:r>
      <w:r>
        <w:rPr/>
        <w:t>Ⱚ</w:t>
      </w:r>
      <w:r>
        <w:rPr/>
        <w:t>揂쉸睒㵥</w:t>
      </w:r>
      <w:r>
        <w:rPr/>
        <w:t>꧂</w:t>
      </w:r>
      <w:r>
        <w:rPr/>
        <w:t>飂숱걦瓎쉫쉮</w:t>
      </w:r>
      <w:r>
        <w:rPr/>
        <w:t>ⱅ</w:t>
      </w:r>
      <w:r>
        <w:rPr/>
        <w:t>㙗</w:t>
      </w:r>
      <w:r>
        <w:rPr/>
        <w:t>ⱶ</w:t>
      </w:r>
      <w:r>
        <w:rPr/>
        <w:t>싂㎥ヂ〪㵎㌫</w:t>
      </w:r>
      <w:r>
        <w:rPr/>
        <w:t>꥟</w:t>
      </w:r>
      <w:r>
        <w:rPr/>
        <w:t>䍾⩥灐婩倷獶ㆬ愮䅴劣쉓ꅍ㩡櫂䏂佤䙹䕒歋穷믂㐰묰䁶꥖䉋쉷딭業丯勂䤳整亏䄹敞畺㍕ꏂ䑒뭌㥏䂥ꆻ瞘숹☷䥙娳䕃㵺㠱㦣晾刵녠繑嗍矍㜰싃橐슘偡䵟是䑄␺玣辿</w:t>
      </w:r>
      <w:r>
        <w:rPr/>
        <w:t>ⱁ</w:t>
      </w:r>
      <w:r>
        <w:rPr/>
        <w:t>䡹⨱㦣䵁싂凂債睦쉠쉣焨兕敥ꌶ犿</w:t>
      </w:r>
      <w:r>
        <w:rPr/>
        <w:t>Ⱓ</w:t>
      </w:r>
      <w:r>
        <w:rPr/>
        <w:t>囂副䑥慪㕕츻洪堪╮㷂䕌捬牓㗂䝾渶㥪㢻㕹쉆甭楔橾♇숪橄䉲때㍤┤뭂㶿洲呺㏎⚡奎╚繮儹쉁汹㬫汓昴轚</w:t>
      </w:r>
      <w:r>
        <w:rPr/>
        <w:t>ⱗ</w:t>
      </w:r>
      <w:r>
        <w:rPr/>
        <w:t>漬㥴慫㶩⛃⛂⺘㕓椰䜵⽙</w:t>
      </w:r>
      <w:r>
        <w:rPr/>
        <w:t>ⵃ</w:t>
      </w:r>
      <w:r>
        <w:rPr/>
        <w:t>湒⨻⬸ꥦ窻戩礬奶䍸塃</w:t>
      </w:r>
      <w:r>
        <w:rPr/>
        <w:t>ⵗ⌭ꔤ</w:t>
      </w:r>
      <w:r>
        <w:rPr/>
        <w:t>浾㙂걳债怱땲깙ꥩ䓂쌪╭숴汍䙔</w:t>
      </w:r>
      <w:r>
        <w:rPr/>
        <w:t>ⶩ⥴</w:t>
      </w:r>
      <w:r>
        <w:rPr/>
        <w:t>㬩싂祲쉁䇎⑵䎣⽢塈橲槂輯㙖☣ꎣ輻쉶昸꥖쵥쉟焺䆩穎剐恓傘뽦⼪瀲椶칎㩣싂欪⩰働携㑩㴲⩃䍠甬ꍠ⩋揂ꅸ䐸轀⻂㮮彊뇂䅹嗂頪숸兆䔵♈</w:t>
      </w:r>
      <w:r>
        <w:rPr/>
        <w:t>⡍</w:t>
      </w:r>
      <w:r>
        <w:rPr/>
        <w:t>匬뗂䬨䬰⸲숺촊⍅</w:t>
      </w:r>
      <w:r>
        <w:rPr/>
        <w:t>ⵠꕑ╾</w:t>
      </w:r>
      <w:r>
        <w:rPr/>
        <w:t>橶땆묰嘤␴㡪嗂楥繥䥦娥乧䝥쉄栻䪩㥭剗캩♨</w:t>
      </w:r>
      <w:r>
        <w:rPr/>
        <w:t>ⴸ</w:t>
      </w:r>
      <w:r>
        <w:rPr/>
        <w:t>に숽㘦癎㪻睶땠䔭坕⻂噋檏⪬㭦⩑癕</w:t>
      </w:r>
      <w:r>
        <w:rPr/>
        <w:t>⠪</w:t>
      </w:r>
      <w:r>
        <w:rPr/>
        <w:t>숻ꌶ㕯㌰楞椵쵩ꥥ余䑋쉋걕숦六⥴楴㮏칥呹녷娽䕗</w:t>
      </w:r>
      <w:r>
        <w:rPr/>
        <w:t>ⱔ</w:t>
      </w:r>
      <w:r>
        <w:rPr/>
        <w:t>뿂昭洭䬬</w:t>
      </w:r>
      <w:r>
        <w:rPr/>
        <w:t>ⰽ</w:t>
      </w:r>
      <w:r>
        <w:rPr/>
        <w:t>쉰摙䘩潆䅘䅒捠쉪ㄺ싂⽚瘬渳彋ぺ削쎱攺Ⓜ內礵祯歠쉤獏䛂熡깇煹娬㉧</w:t>
      </w:r>
      <w:r>
        <w:rPr/>
        <w:t>ꕈ</w:t>
      </w:r>
      <w:r>
        <w:rPr/>
        <w:t>䭞쉓煌㨰佥愷祊卣㍨쉭全瘥圽㮱儳숹⩇</w:t>
      </w:r>
      <w:r>
        <w:rPr/>
        <w:t>⡒</w:t>
      </w:r>
      <w:r>
        <w:rPr/>
        <w:t>쉏湀纻쉏剆严㥔ꄲ䵰吴␩頨㘸㦩쉖⩉穎撘䑒ꄻ⸪ㆱ劣땊숪牵⍓穒幈炥ぃ稤乕庿⭫㙄琤嘽⪡슡癖姂㬥昰〉啯牡䁹㯂婩╒쌻숦</w:t>
      </w:r>
      <w:r>
        <w:rPr/>
        <w:t>ꦻ</w:t>
      </w:r>
      <w:r>
        <w:rPr/>
        <w:t>桺廂厡楖煚牆慔䉆쉹溮쉔ꄰ㘺囂㩯쉅獮䡹⚿祐촺汸ㅫ</w:t>
      </w:r>
      <w:r>
        <w:rPr/>
        <w:t>ⰹ</w:t>
      </w:r>
      <w:r>
        <w:rPr/>
        <w:t>嫂彃爲慨歭⹍⹫棂疘䠩頨奤䞻숷䄭瘩礳朶⍮勂撮参㈵㤰濂枣睩碱♌촦噳쉮⬤㙏瘯繭剬䩠湗揍楦</w:t>
      </w:r>
      <w:r>
        <w:rPr/>
        <w:t>Ⳃ</w:t>
      </w:r>
      <w:r>
        <w:rPr/>
        <w:t>ゥ婓슩ꥡ轅쉞䵩瓂煄儨䋂熻</w:t>
      </w:r>
      <w:r>
        <w:rPr/>
        <w:t>Ⱚ</w:t>
      </w:r>
      <w:r>
        <w:rPr/>
        <w:t>恠癹楉咿珃䦡浀轧呗</w:t>
      </w:r>
      <w:r>
        <w:rPr/>
        <w:t>Ⱪ</w:t>
      </w:r>
      <w:r>
        <w:rPr/>
        <w:t>㓂</w:t>
      </w:r>
      <w:r>
        <w:rPr/>
        <w:t>ⵍ</w:t>
      </w:r>
      <w:r>
        <w:rPr/>
        <w:t>걮懂喏쉺ꄥ怸⤵</w:t>
      </w:r>
      <w:r>
        <w:rPr/>
        <w:t>ꤺ</w:t>
      </w:r>
      <w:r>
        <w:rPr/>
        <w:t>毂哂䉥卑丰顖㈩楉序珂䜳辵묰㨩䝂䚻썄幎쏃輰칢㊡繤兯啌怯⑞䅳瓂㡥硋䨴㧂凍ꥱ䉐걋ꥯ쉶䁗♞䝣顴奇䑂㛂奃塠顯⭵⩬놩敍煊㔩摸䂬숤ㄽ䕞䱲ꍬ쉐⤮硤濂摗盂倩睭⑚</w:t>
      </w:r>
      <w:r>
        <w:rPr/>
        <w:t>ⱱ</w:t>
      </w:r>
      <w:r>
        <w:rPr/>
        <w:t>煃쉞쉶㝋㬷㌶䕥癊畸竂乗稦캬媵兠硲⥟汯쉦㵏쉾䘳未洯挶䟂숲썺怲⪻祋彡㙥癲⪘뭐ㅔ㡚</w:t>
      </w:r>
      <w:r>
        <w:rPr/>
        <w:t>ⰸ</w:t>
      </w:r>
      <w:r>
        <w:rPr/>
        <w:t>攰浀녗쉣漻┺⩰넳䳍ꥱ惍숲㉦⹲䯂ꅌ쉳㵫싂轌썦卌⽅椴⩋╉佳슏⩡䵌䴪勎䭑⨨</w:t>
      </w:r>
      <w:r>
        <w:rPr/>
        <w:t>ⶩ</w:t>
      </w:r>
      <w:r>
        <w:rPr/>
        <w:t>皿䎻槎乤⩯땩⎡䣂晈澣⤪</w:t>
      </w:r>
      <w:r>
        <w:rPr/>
        <w:t>⠫</w:t>
      </w:r>
      <w:r>
        <w:rPr/>
        <w:t>䡍斩㭟傣쉯迂쉫爮⨶塒丫숹湴類湬瑃䅌</w:t>
      </w:r>
      <w:r>
        <w:rPr/>
        <w:t>ꗂ</w:t>
      </w:r>
      <w:r>
        <w:rPr/>
        <w:t>歧䞩煐⑅眪杋扇슩⩺彊但䄦繎㥒ꅱ㡍숯猳꥚⾘쉸⹆䋂⩡땑是扙⽴⩀숪䪮憵숦</w:t>
      </w:r>
      <w:r>
        <w:rPr/>
        <w:t>꧂</w:t>
      </w:r>
      <w:r>
        <w:rPr/>
        <w:t>쉯噋浙䅨物剷⩹␯숣卐矂쉌⼲祸┨匷潵촥硓〪懂慖䋎潑漪┵䬪㜬漊싂䌩⪮䀤硲㴽촭兞㪵潐䢡묨⨷浞㡹元礴⩑㵮愵婍兯䙚琸숦</w:t>
      </w:r>
      <w:r>
        <w:rPr/>
        <w:t>ⱑ</w:t>
      </w:r>
      <w:r>
        <w:rPr/>
        <w:t>䅘剣潸煏碘⪏㉇呺⩺ꎩ⧂前欱ꍇ䌦其呥潗䰪㈳欦䜤䚬壂䩚곃</w:t>
      </w:r>
      <w:r>
        <w:rPr/>
        <w:t>ꦬ</w:t>
      </w:r>
      <w:r>
        <w:rPr/>
        <w:t>潙ꅲ䘩걌乷卯縨⹢乮ꥠ䡾ꍾꥴ쉹</w:t>
      </w:r>
      <w:r>
        <w:rPr/>
        <w:t>ꗍ</w:t>
      </w:r>
      <w:r>
        <w:rPr/>
        <w:t>伦숽䩴숮</w:t>
      </w:r>
      <w:r>
        <w:rPr/>
        <w:t>⡪</w:t>
      </w:r>
      <w:r>
        <w:rPr/>
        <w:t>쉓嫂캻㉹匽㦻㑕偃뽵⥅娬쉓</w:t>
      </w:r>
      <w:r>
        <w:rPr/>
        <w:t>ⶮ</w:t>
      </w:r>
      <w:r>
        <w:rPr/>
        <w:t>㭣捰剩䭏⍡㨴桕㉶쉋婳椱瓂싂쉭幏⽉䣂㜰ㄫ⭠愻䵹恲䞘犻啃祁⭊녪怨敊㜤揂䚵浌弣伬愻슩䠦쌺ꏂ迍갲捍狂利婔㮱䙎氳穕ぴ쉡䗂䌱獹婲风㭹瓂</w:t>
      </w:r>
      <w:r>
        <w:rPr/>
        <w:t>ⱓ</w:t>
      </w:r>
      <w:r>
        <w:rPr/>
        <w:t>獾숴⨻</w:t>
      </w:r>
      <w:r>
        <w:rPr/>
        <w:t>⢡</w:t>
      </w:r>
      <w:r>
        <w:rPr/>
        <w:t>拂慄娲稭弯䙚슬杊ꇂ쉐Ⓜ捲歭哂㏂㙵춏ꏃ忂契꺻쉂숽偯睐剷熱</w:t>
      </w:r>
      <w:r>
        <w:rPr/>
        <w:t>ꕙ</w:t>
      </w:r>
      <w:r>
        <w:rPr/>
        <w:t>操싂卥䅠塏盂䖥攬걀뭍䰶剓㫂䜲䁦慞扉埍썑㚻嗂䅱쉹㈱汉沘穈䕐刲㙫㭸䁧砪⼣䔩敋숻帤㕓</w:t>
      </w:r>
      <w:r>
        <w:rPr/>
        <w:t>Ⳃ</w:t>
      </w:r>
      <w:r>
        <w:rPr/>
        <w:t>僂䘳㜻偬痂䙏㗂⹺䑙䄰桢䙥䃂湋頻徻接听䡭䳂颥</w:t>
      </w:r>
      <w:r>
        <w:rPr/>
        <w:t>⢱</w:t>
      </w:r>
      <w:r>
        <w:rPr/>
        <w:t>轈勂匬び炣煭䩆䥦</w:t>
      </w:r>
      <w:r>
        <w:rPr/>
        <w:t>⡧</w:t>
      </w:r>
      <w:r>
        <w:rPr/>
        <w:t>樵쉪숶녷䏂䜺挥氰壂柃⪣녡䯂摃슣彭轢⍤䰱㈸ノ깸◂䩑쏂䥔媥숱ꄤ☽睲㙃樹捚</w:t>
      </w:r>
      <w:r>
        <w:rPr/>
        <w:t>꧂</w:t>
      </w:r>
      <w:r>
        <w:rPr/>
        <w:t>䭇頪敎偏頲湾䯂坦楓䥌煢㇎싍恎㶩㄰摭凍뼪싂䴴숴</w:t>
      </w:r>
      <w:r>
        <w:rPr/>
        <w:t>ⱦ</w:t>
      </w:r>
      <w:r>
        <w:rPr/>
        <w:t>匩뭷⫂厱顪啮갮䅦䍲䠯㝔侱抣㯂ㆻ潄療⪡硟▣슏뼲湏㘳숬㤪灟⎥砶ꍓ矂</w:t>
      </w:r>
      <w:r>
        <w:rPr/>
        <w:t>ⴻ</w:t>
      </w:r>
      <w:r>
        <w:rPr/>
        <w:t>匸</w:t>
      </w:r>
      <w:r>
        <w:rPr/>
        <w:t>ꥅ</w:t>
      </w:r>
      <w:r>
        <w:rPr/>
        <w:t>쉢櫂浧圬ꅤ扂瀰㢬</w:t>
      </w:r>
      <w:r>
        <w:rPr/>
        <w:t>Ⱞ</w:t>
      </w:r>
      <w:r>
        <w:rPr/>
        <w:t>㉘儫</w:t>
      </w:r>
      <w:r>
        <w:rPr/>
        <w:t>ꕄ</w:t>
      </w:r>
      <w:r>
        <w:rPr/>
        <w:t>唰狂䡯싂懎뭆凂俍睍攥♙</w:t>
      </w:r>
      <w:r>
        <w:rPr/>
        <w:t>ꥅ</w:t>
      </w:r>
      <w:r>
        <w:rPr/>
        <w:t>判ꎩ爩擂쉫</w:t>
      </w:r>
      <w:r>
        <w:rPr/>
        <w:t>ⳍ</w:t>
      </w:r>
      <w:r>
        <w:rPr/>
        <w:t>佤</w:t>
      </w:r>
      <w:r>
        <w:rPr/>
        <w:t>ꔪ</w:t>
      </w:r>
      <w:r>
        <w:rPr/>
        <w:t>剌㯂煯砭儴攭搦噍쉪䅗䈱쵋僂氹轲嘺㘲䆻䌽辘䐮쉅</w:t>
      </w:r>
      <w:r>
        <w:rPr/>
        <w:t>ꦥ</w:t>
      </w:r>
      <w:r>
        <w:rPr/>
        <w:t>珂樱䉰彵瀶쉳쉱拂揂浴믂딺ꄫ숩㙰䒱晤</w:t>
      </w:r>
      <w:r>
        <w:rPr/>
        <w:t>꧂</w:t>
      </w:r>
      <w:r>
        <w:rPr/>
        <w:t>䕙䶱☪ꌱ</w:t>
      </w:r>
      <w:r>
        <w:rPr/>
        <w:t>ꗎ</w:t>
      </w:r>
      <w:r>
        <w:rPr/>
        <w:t>堲卢⨨컃숬穞䉓㨴廂걳桨矂扩埂넹是塀轟涡꥕廂</w:t>
      </w:r>
      <w:r>
        <w:rPr/>
        <w:t>ꔬ</w:t>
      </w:r>
      <w:r>
        <w:rPr/>
        <w:t>ⲡ</w:t>
      </w:r>
      <w:r>
        <w:rPr/>
        <w:t>戭</w:t>
      </w:r>
      <w:r>
        <w:rPr/>
        <w:t>ⵦ</w:t>
      </w:r>
      <w:r>
        <w:rPr/>
        <w:t>婩</w:t>
      </w:r>
      <w:r>
        <w:rPr/>
        <w:t>⡵</w:t>
      </w:r>
      <w:r>
        <w:rPr/>
        <w:t>呖撡纬쉭䭂</w:t>
      </w:r>
      <w:r>
        <w:rPr/>
        <w:t>ꗍ</w:t>
      </w:r>
      <w:r>
        <w:rPr/>
        <w:t>悩奒帱亣⩘⩸㭺䱳땸䡬슩⶿⽵⼵䁗瑇䭏㉲㡉窱畅䰶⪬唫戥떬㘳痂㡳扙祪牧䅈穟危戳땞⽁ヂ䩋뭈쉁媩⫂췂扑◂</w:t>
      </w:r>
      <w:r>
        <w:rPr/>
        <w:t>⢡</w:t>
      </w:r>
      <w:r>
        <w:rPr/>
        <w:t>斡匣䌯恤电慨䄶题숪㜊㘩恟兗瑬숥</w:t>
      </w:r>
      <w:r>
        <w:rPr/>
        <w:t>ⵌ</w:t>
      </w:r>
      <w:r>
        <w:rPr/>
        <w:t>䂘㕓䀶껃獱穵㩎䁯㕯桀쉄壂췂䑭싂傥⥾檣氽捯⩣츳汩塬まꥥ㴩嘪㠱䑎땂䁂㥉꥾⩮夶⥷⴫ꍠ쉷ꥬ㡟妏渦䖏稬ꎻ䏂䡧</w:t>
      </w:r>
      <w:r>
        <w:rPr/>
        <w:t>ⱚ</w:t>
      </w:r>
      <w:r>
        <w:rPr/>
        <w:t>㍔杭珂딴彆硥ꇂ欯㥄歬煌䂻ꅎ␴㝊숷⑀숨硹书猶㌴땘桱彪祔䫃䝘䈶抿</w:t>
      </w:r>
      <w:r>
        <w:rPr/>
        <w:t>ⱖ</w:t>
      </w:r>
      <w:r>
        <w:rPr/>
        <w:t>쉯䪏뭋䵺㜶갩⩴㠲숸琥噔姂쏎䍵坁嗍媏㡆곃唷参⑆쵋䲣⫂ꥢ瑰䘨䑂扵㔰埂䉅㐪믂걏爩彮녌⑫츴</w:t>
      </w:r>
      <w:r>
        <w:rPr/>
        <w:t>ꕧ</w:t>
      </w:r>
      <w:r>
        <w:rPr/>
        <w:t>넬숨</w:t>
      </w:r>
      <w:r>
        <w:rPr/>
        <w:t>ꕵ</w:t>
      </w:r>
      <w:r>
        <w:rPr/>
        <w:t>拂䵡</w:t>
      </w:r>
      <w:r>
        <w:rPr/>
        <w:t>ꤲ</w:t>
      </w:r>
      <w:r>
        <w:rPr/>
        <w:t>术깈類亩⭪斿晐</w:t>
      </w:r>
      <w:r>
        <w:rPr/>
        <w:t>ⰷ⭈</w:t>
      </w:r>
      <w:r>
        <w:rPr/>
        <w:t>浴⼫ꌱ煉⺏⪩で惂⑚꺥䥍㥚</w:t>
      </w:r>
      <w:r>
        <w:rPr/>
        <w:t>꧂</w:t>
      </w:r>
      <w:r>
        <w:rPr/>
        <w:t>坊╞䍋녖禥ꅄ</w:t>
      </w:r>
      <w:r>
        <w:rPr/>
        <w:t>ꖩ</w:t>
      </w:r>
      <w:r>
        <w:rPr/>
        <w:t>松婖圻百奊䍵顠뭕㪻个妏⥁⩂扷싃</w:t>
      </w:r>
      <w:r>
        <w:rPr/>
        <w:t>ꕢ⬲</w:t>
      </w:r>
      <w:r>
        <w:rPr/>
        <w:t>䁾捭轙祰㢡슩▘汊癣睅쉾坳⻂⎬㐪䢮쉭딬儥ぬ땫</w:t>
      </w:r>
      <w:r>
        <w:rPr/>
        <w:t>ꕋ</w:t>
      </w:r>
      <w:r>
        <w:rPr/>
        <w:t>愳</w:t>
      </w:r>
      <w:r>
        <w:rPr/>
        <w:t>ꥂ</w:t>
      </w:r>
      <w:r>
        <w:rPr/>
        <w:t>坥嫂꥗畃垬爰</w:t>
      </w:r>
      <w:r>
        <w:rPr/>
        <w:t>ⲏ</w:t>
      </w:r>
      <w:r>
        <w:rPr/>
        <w:t>旂䄺村칠ꅷ䥀䝁憡娵⭭牏쉴䁺獶싂畍숣䴸⹎㪿칈母</w:t>
      </w:r>
      <w:r>
        <w:rPr/>
        <w:t>⡒</w:t>
      </w:r>
      <w:r>
        <w:rPr/>
        <w:t>ㆱ⽘皮恤긴䌴獲䡚</w:t>
      </w:r>
      <w:r>
        <w:rPr/>
        <w:t>ꦻ</w:t>
      </w:r>
      <w:r>
        <w:rPr/>
        <w:t>⻍堭楄긪⤲滂쉉䩓吵㩡걺쉬슩⑰녟佣╤女⺵痍뭥</w:t>
      </w:r>
      <w:r>
        <w:rPr/>
        <w:t>ꤵ</w:t>
      </w:r>
      <w:r>
        <w:rPr/>
        <w:t>呍쉾쉋甩弸녑刯䒻䩵뽚㉦䓂㓂♢畟㤨䱌䠴套䴹䕡ꍯ</w:t>
      </w:r>
      <w:r>
        <w:rPr/>
        <w:t>ꕋ</w:t>
      </w:r>
      <w:r>
        <w:rPr/>
        <w:t>뽹</w:t>
      </w:r>
      <w:r>
        <w:rPr/>
        <w:t>ⵯ⸦</w:t>
      </w:r>
      <w:r>
        <w:rPr/>
        <w:t>嫂묲夶桹弳쉟瑥㓂䶻廂쉚䴱䝫縰숬ꏂ㕂䡈慐㏃煘璘쉃牗㡆敆卷⚘轫◂淂匷⩪䢮幣䠬⭃皡쉑쉗싂䎩⑖䢮묪朴噠塭䙌싂丵瑲쉹⮩⽔狂塡ㄬ幩桊揎㟂協숮旂枘柂⥡ㅒ繭⩊焤뭾䮏偑怩値꺘䀫瑇⹇㛃⼭</w:t>
      </w:r>
      <w:r>
        <w:rPr/>
        <w:t>ꥆ┴꥕</w:t>
      </w:r>
      <w:r>
        <w:rPr/>
        <w:t>辏辱㈦漪頹䁞㨸슮婄䉤渪㙆ꥺ噰坸牄婒䍮ㅞ彰繶</w:t>
      </w:r>
      <w:r>
        <w:rPr/>
        <w:t>ꤥ</w:t>
      </w:r>
      <w:r>
        <w:rPr/>
        <w:t>恨䱩琳</w:t>
      </w:r>
      <w:r>
        <w:rPr/>
        <w:t>ꤩ</w:t>
      </w:r>
      <w:r>
        <w:rPr/>
        <w:t>䒵䥨並晥扅欳壍木땵⪥썢⽫卖㜮뭦瑾䇂썳㘩䉃䥵㈱䑡扚䵓迂哃㩁䨪╹祯䱈걚䌻숮</w:t>
      </w:r>
      <w:r>
        <w:rPr/>
        <w:t>ⵘ</w:t>
      </w:r>
      <w:r>
        <w:rPr/>
        <w:t>圪⯂싂礴䉘㝺䀱楱䘨㌦㍃抩湥썰䗂썺⏂伸㵲뽊猲漮ꥣ긫汑搱⨬祰뽦怶⯂㒿玏㭤䵧縬潫辱晫儸昸潞轤</w:t>
      </w:r>
      <w:r>
        <w:rPr/>
        <w:t>ꖩ</w:t>
      </w:r>
      <w:r>
        <w:rPr/>
        <w:t>䔴ꌪ硭╔䅐⽁쉆⭴췂쉃囎幆싍캏䏂灐⿂㡹慈뽞쏂摙䀥㑱ꌭ换</w:t>
      </w:r>
      <w:r>
        <w:rPr/>
        <w:t>ⵆ</w:t>
      </w:r>
      <w:r>
        <w:rPr/>
        <w:t>《剀깖Ⓜ㇂䍎㩡䱷䈣濂슮乚瀱歲㑄숺楀偘갳槂敹楈ꥲꍬ䭃싂珂䖡掮쉦癮桭佨츱䁵쎣촴㙓쵵䩠㕾瀫䙞严澮츥슿숽㜪祦⫂皣塑넦쉦쉟啖䷂䭺카䵁깾珂牆才䭺掮숷汙戻飂䥵秂偊䡴쉨午䠥噥顅㑊싂漽㥮䘫ꄰꍤ祥</w:t>
      </w:r>
      <w:r>
        <w:rPr/>
        <w:t>⣂</w:t>
      </w:r>
      <w:r>
        <w:rPr/>
        <w:t>楘沿䄽</w:t>
      </w:r>
      <w:r>
        <w:rPr/>
        <w:t>ꕔ</w:t>
      </w:r>
      <w:r>
        <w:rPr/>
        <w:t>煕</w:t>
      </w:r>
      <w:r>
        <w:rPr/>
        <w:t>ꕈ</w:t>
      </w:r>
      <w:r>
        <w:rPr/>
        <w:t>쉡䟂歲놻㙮㚻捙汰㩹潨䵪摓癴䩵顺頴</w:t>
      </w:r>
      <w:r>
        <w:rPr/>
        <w:t>ꕄ⥪</w:t>
      </w:r>
      <w:r>
        <w:rPr/>
        <w:t>뽢쉋㤨䨨浸涩㉘䩧参숨娷숶焩㴪꺱汇穇ꏂ⤽䰹琺坐瑊␹㠣㠻쉧춻ꅢⓂ搫㕰お偾剎䭆圫慯㤰땗㍀⥢ㅣ暩䰥쉇⩶⹫灟㝩</w:t>
      </w:r>
      <w:r>
        <w:rPr/>
        <w:t>ꥌ</w:t>
      </w:r>
      <w:r>
        <w:rPr/>
        <w:t>슏㥨祴</w:t>
      </w:r>
      <w:r>
        <w:rPr/>
        <w:t>ⵡ⩥</w:t>
      </w:r>
      <w:r>
        <w:rPr/>
        <w:t>犩ꥳ㴮彟㦥䐸㕊⩞凂</w:t>
      </w:r>
      <w:r>
        <w:rPr/>
        <w:t>ⷎ</w:t>
      </w:r>
      <w:r>
        <w:rPr/>
        <w:t>ꅒ轣䠱⽇㕲╧堩支瑚뭫㦩䩲繭砵牺䖿䋂뼴싎瓂灕癗녵灗瑗㉨싂䙏ꍡ㬱琣摋</w:t>
      </w:r>
      <w:r>
        <w:rPr/>
        <w:t>⢱</w:t>
      </w:r>
      <w:r>
        <w:rPr/>
        <w:t>湵愫吱칩係杀椸쵆䅭䥘睒♴瑚㜸촤㜵儤싂뾵⹨獡癅䙲걨묦䝃セ留㭰䑐浸炻㑷乀츶츺㚏卹숴㕈</w:t>
      </w:r>
      <w:r>
        <w:rPr/>
        <w:t>ꔺ</w:t>
      </w:r>
      <w:r>
        <w:rPr/>
        <w:t>爬</w:t>
      </w:r>
      <w:r>
        <w:rPr/>
        <w:t>ⱸ</w:t>
      </w:r>
      <w:r>
        <w:rPr/>
        <w:t>䥭偫㵩㉭싂뭐畟猴㔪㌰堮燃猭朤繆娸楅咬촱습䘺꺩㇂牫슘䝅猰⍟㔥促墏쉏术슱</w:t>
      </w:r>
      <w:r>
        <w:rPr/>
        <w:t>Ⳃ</w:t>
      </w:r>
      <w:r>
        <w:rPr/>
        <w:t>싂枵汱繋䪣</w:t>
      </w:r>
      <w:r>
        <w:rPr/>
        <w:t>ꔯ</w:t>
      </w:r>
      <w:r>
        <w:rPr/>
        <w:t>嗂⩀䈸顣숨쉫䝲ꏂ㘹牾䨵김个幰輻㦏㷂㗂䩲痂烂咣䨭䙗䝁</w:t>
      </w:r>
      <w:r>
        <w:rPr/>
        <w:t>ⱁ</w:t>
      </w:r>
      <w:r>
        <w:rPr/>
        <w:t>ꄯ㢘录쉡㯂쉭ㅒ栲扌獓</w:t>
      </w:r>
      <w:r>
        <w:rPr/>
        <w:t>ꕯ</w:t>
      </w:r>
      <w:r>
        <w:rPr/>
        <w:t>쉨毂浅㋂剄㑌䣂넸䱦쵪窥搤偟⚿䵹쉠怷㪩䵄⶿⽠㕨⭱枩䉰䩳숹湸⼫⮮嘥䅕恫睡쉠㐨쉎쉑㜨捧晶挴㨬ヂꅊ㙎傻⭖䅨潄埂㜷㴲䩰慰渻䭂☰⩡녬㝅ꅚꇂ硐汁歖㑾뮡悮㥏뽪ㅋ뽊琨녬䕌㍋</w:t>
      </w:r>
      <w:r>
        <w:rPr/>
        <w:t>⠳</w:t>
      </w:r>
      <w:r>
        <w:rPr/>
        <w:t>剋嫂䔻䡕䁷쉊싂숣</w:t>
      </w:r>
      <w:r>
        <w:rPr/>
        <w:t>⢩</w:t>
      </w:r>
      <w:r>
        <w:rPr/>
        <w:t>썓䵄侱쉄싂庮㥠䳂癴剟槂嫂祾熡僂录㇂硫⑎쏂넫䛂牆㍘⭒碏顴牨싎쉐⩹畦咡㓍䉔뭵吷</w:t>
      </w:r>
      <w:r>
        <w:rPr/>
        <w:t>ꥐ</w:t>
      </w:r>
      <w:r>
        <w:rPr/>
        <w:t>ⰵ</w:t>
      </w:r>
      <w:r>
        <w:rPr/>
        <w:t>ㄥ썱䒱挤灎숳仂䢿縳숷</w:t>
      </w:r>
      <w:r>
        <w:rPr/>
        <w:t>ꔪ</w:t>
      </w:r>
      <w:r>
        <w:rPr/>
        <w:t>摾䙲⛂盎</w:t>
      </w:r>
      <w:r>
        <w:rPr/>
        <w:t>ⳃ☪</w:t>
      </w:r>
      <w:r>
        <w:rPr/>
        <w:t>烃㉊晕㨷숪쉸桥깗䶵顶爳싂獩妻塒䁐㤻冮扅썢迂塲憏彗幖싂쉒☰䀶뭢䧂歭慂炻䡚</w:t>
      </w:r>
      <w:r>
        <w:rPr/>
        <w:t>꥟</w:t>
      </w:r>
      <w:r>
        <w:rPr/>
        <w:t>渊晀㵄枏䒡曂繟摁㓂칙䤣乂畘坙䈦獖䝕獥䩠獐┰숫繇쉥拂温쵫䥁⫎㩒꺩摣쉌癬㶮숸</w:t>
      </w:r>
      <w:r>
        <w:rPr/>
        <w:t>ⷎ</w:t>
      </w:r>
      <w:r>
        <w:rPr/>
        <w:t>婫䔤싂慟倽쉑昴⏂㤬㘻㥔捕浭䆱廂囂勃쉙㭈狂쉖䈥⨱슿棍슿䮣슥䬹刣洫쌰欣捐䅸捆</w:t>
      </w:r>
      <w:r>
        <w:rPr/>
        <w:t>ꥏ</w:t>
      </w:r>
      <w:r>
        <w:rPr/>
        <w:t>档㦥挭狂숷㠱</w:t>
      </w:r>
      <w:r>
        <w:rPr/>
        <w:t>⡉♹</w:t>
      </w:r>
      <w:r>
        <w:rPr/>
        <w:t>ꆘ䴴뇂숷녊슻婇穢⑑䡵㉫彅牧䕥洯Ⓜ穇䐳㜪숪ぎ兇㌥〯䙨䱹飍呌╅ㅲ繬䆩⥊㝃</w:t>
      </w:r>
      <w:r>
        <w:rPr/>
        <w:t>ꔱ</w:t>
      </w:r>
      <w:r>
        <w:rPr/>
        <w:t>숲懂숨䅖涵溻瑴畫䇂敤夨愷⛎㤰숨朦싂悩珂</w:t>
      </w:r>
      <w:r>
        <w:rPr/>
        <w:t>Ⱶ</w:t>
      </w:r>
      <w:r>
        <w:rPr/>
        <w:t>ꥵꎩ▩呹</w:t>
      </w:r>
      <w:r>
        <w:rPr/>
        <w:t>⡪</w:t>
      </w:r>
      <w:r>
        <w:rPr/>
        <w:t>䥩꺣睄睪恦쉕奥泂</w:t>
      </w:r>
      <w:r>
        <w:rPr/>
        <w:t>ⱑ</w:t>
      </w:r>
      <w:r>
        <w:rPr/>
        <w:t>怯숬顦廂䀮套</w:t>
      </w:r>
      <w:r>
        <w:rPr/>
        <w:t>ꥍ</w:t>
      </w:r>
      <w:r>
        <w:rPr/>
        <w:t>㉲䄸轉䶥䱁〪쉎あ幩䀮䠥숫煪쉭縹⹞걾㷎</w:t>
      </w:r>
      <w:r>
        <w:rPr/>
        <w:t>꧂⎡</w:t>
      </w:r>
      <w:r>
        <w:rPr/>
        <w:t>쉙</w:t>
      </w:r>
      <w:r>
        <w:rPr/>
        <w:t>ꕌ</w:t>
      </w:r>
      <w:r>
        <w:rPr/>
        <w:t>敄㤳숮넵ㄺ恾潍㉾㭲剷䃂㠫䕋숪哂⩨쉰䉩轴牡깱䝥塤⨵㣃塢欹㉓丱♊㟂땩敭潃畐帩奌捌嘤䋍恺䝗䖥걞䘭⩒砻쉒㩙⏍</w:t>
      </w:r>
      <w:r>
        <w:rPr/>
        <w:t>ⷂ</w:t>
      </w:r>
      <w:r>
        <w:rPr/>
        <w:t>쉘ꍣ恺哂眦믂䙪㨶犮敹츽绂础긺㠫礪㴳㒮䰲ꥭ噀杫婩咘썳渶敒瞬縥捸쉧뼪坰䕒抬儭昤瑬㭥繈父摘쉑깣儸眦䌳幏畅塚汋䁎䪵愣梱〈숷</w:t>
      </w:r>
      <w:r>
        <w:rPr/>
        <w:t>꧂</w:t>
      </w:r>
      <w:r>
        <w:rPr/>
        <w:t>稸䑑嘩㚩촪䡾싎숮顗</w:t>
      </w:r>
      <w:r>
        <w:rPr/>
        <w:t>ꕏ</w:t>
      </w:r>
      <w:r>
        <w:rPr/>
        <w:t>쉙䛂婞ꌴ⫂砤캿뭅䌯㍇⹱慟伦⩀뭣Ⓜ硡浇</w:t>
      </w:r>
      <w:r>
        <w:rPr/>
        <w:t>ⶩ</w:t>
      </w:r>
      <w:r>
        <w:rPr/>
        <w:t>䩓싂녓㕹뭒杧兖飂㉁䧂</w:t>
      </w:r>
      <w:r>
        <w:rPr/>
        <w:t>ⴭ</w:t>
      </w:r>
      <w:r>
        <w:rPr/>
        <w:t>秂</w:t>
      </w:r>
      <w:r>
        <w:rPr/>
        <w:t>ⱶ</w:t>
      </w:r>
      <w:r>
        <w:rPr/>
        <w:t>婌㆘慗㖬潈⼦氩ꅩ憵䉁娷優ꥳ縥楔쉘쉲ꄨ넺싂㝳ꆿ쉫䩔繷싂溥䆵뮵ꄸ쉣㏂㆘湃䝊懎쉍灯䥩练倪価頣⭹瑤璬쉦</w:t>
      </w:r>
      <w:r>
        <w:rPr/>
        <w:t>ⴱ</w:t>
      </w:r>
      <w:r>
        <w:rPr/>
        <w:t>칧땇㕀㝰</w:t>
      </w:r>
      <w:r>
        <w:rPr/>
        <w:t>ⴷ♤</w:t>
      </w:r>
      <w:r>
        <w:rPr/>
        <w:t>䅤ꍬ摵姂䎥썙游汴坰窵廂噏扠ꏂ戲썗䈮恬㋂䙴쉩썄唤숪潱숶␤煪杷㥤㌹</w:t>
      </w:r>
      <w:r>
        <w:rPr/>
        <w:t>ⵒ</w:t>
      </w:r>
      <w:r>
        <w:rPr/>
        <w:t>畾穡⫃⚩춱窣녴䙑㍅䩸㌣啹偉</w:t>
      </w:r>
      <w:r>
        <w:rPr/>
        <w:t>ⱗ⨮</w:t>
      </w:r>
      <w:r>
        <w:rPr/>
        <w:t>싃</w:t>
      </w:r>
      <w:r>
        <w:rPr/>
        <w:t>ꤺ</w:t>
      </w:r>
      <w:r>
        <w:rPr/>
        <w:t>㠪뽀넩쉞場썂䈪睍㫂繓煀⧂䌽彺敞桷⺩伷㨱癗乡</w:t>
      </w:r>
      <w:r>
        <w:rPr/>
        <w:t>ⱋ</w:t>
      </w:r>
      <w:r>
        <w:rPr/>
        <w:t>剒쉶㤤繁쉍曂僂㦵䔩㔫</w:t>
      </w:r>
      <w:r>
        <w:rPr/>
        <w:t>ꕃ</w:t>
      </w:r>
      <w:r>
        <w:rPr/>
        <w:t>䧂㮻煂⬩硯顖灑칮⹧㉮仃頦塁彬樸⥃畊건⨹确轞癳쉎쉒녤</w:t>
      </w:r>
      <w:r>
        <w:rPr/>
        <w:t>ⳍ</w:t>
      </w:r>
      <w:r>
        <w:rPr/>
        <w:t>壂䘺㷂⫂⼻灇沮걮捤슿瓂䴷䅖啬穭癟⏂縤⛂挊倳⹘♅쉬䣂頪䱅憣辱穹摎杪椫㩙䵰䵅朳싂灄疬恓曂</w:t>
      </w:r>
      <w:r>
        <w:rPr/>
        <w:t>ⱴ</w:t>
      </w:r>
      <w:r>
        <w:rPr/>
        <w:t>楫狃啖㭪</w:t>
      </w:r>
      <w:r>
        <w:rPr/>
        <w:t>꧂</w:t>
      </w:r>
      <w:r>
        <w:rPr/>
        <w:t>췂卡乔숳⹥㩁ォ⑾㵓땪砩䤴歪揃습㵧㮻恳攨⍏쉋䅹偟㷂歌녑쏂⨽佚䞮改窱ㅗ숯썪</w:t>
      </w:r>
      <w:r>
        <w:rPr/>
        <w:t>ⱪ</w:t>
      </w:r>
      <w:r>
        <w:rPr/>
        <w:t>硴桶㘯쉯䶏扫氭숮僂⭩䩵佞</w:t>
      </w:r>
      <w:r>
        <w:rPr/>
        <w:t>ꕚ</w:t>
      </w:r>
      <w:r>
        <w:rPr/>
        <w:t>版愷昴⯂㭐顲⵩甦䑉焭娳</w:t>
      </w:r>
      <w:r>
        <w:rPr/>
        <w:t>⠶</w:t>
      </w:r>
      <w:r>
        <w:rPr/>
        <w:t>䭱ꅹ睬</w:t>
      </w:r>
      <w:r>
        <w:rPr/>
        <w:t>Ⳃ</w:t>
      </w:r>
      <w:r>
        <w:rPr/>
        <w:t>柂痂쉒歨弥堣쉦䛂曂飂</w:t>
      </w:r>
      <w:r>
        <w:rPr/>
        <w:t>Ⱜ</w:t>
      </w:r>
      <w:r>
        <w:rPr/>
        <w:t>橇䍮慈䭳恹姂䉯묨땃哂歳剖♙㥃䑧⤳枿夣쉳䈣〫䪵牲灊갪儵姂浤嘥㦻䵥⼺顓뗂䢮啲䝗渶䀵ㅂ녰䍗湠塆捭쌵瑧㌯丷쉭傘</w:t>
      </w:r>
      <w:r>
        <w:rPr/>
        <w:t>꧍</w:t>
      </w:r>
      <w:r>
        <w:rPr/>
        <w:t>㕖걥◂</w:t>
      </w:r>
      <w:r>
        <w:rPr/>
        <w:t>꤬</w:t>
      </w:r>
      <w:r>
        <w:rPr/>
        <w:t>䦏欫歰쉐숽</w:t>
      </w:r>
      <w:r>
        <w:rPr/>
        <w:t>꧂</w:t>
      </w:r>
      <w:r>
        <w:rPr/>
        <w:t>盎歺㶘忂쉈⪣⽑癯</w:t>
      </w:r>
      <w:r>
        <w:rPr/>
        <w:t>ⲵ</w:t>
      </w:r>
      <w:r>
        <w:rPr/>
        <w:t>쉩硺截싃숴䜷稪攳瘬</w:t>
      </w:r>
      <w:r>
        <w:rPr/>
        <w:t>꧂</w:t>
      </w:r>
      <w:r>
        <w:rPr/>
        <w:t>瞬㋂䕤뭫㨭꥖楊䭊⫂煷沵▩㕟䍚⍙쉤뗂써쉔칮䭄⍔㢱灉⹟슿䐲䖱㔨⻂쉰⭡憩䡄䈬坟썅⑒䍁㍱츨摧쉋䨭⨨</w:t>
      </w:r>
      <w:r>
        <w:rPr/>
        <w:t>ꦿ</w:t>
      </w:r>
      <w:r>
        <w:rPr/>
        <w:t>䐺ꅣ䑮㌲揎숯䥢</w:t>
      </w:r>
      <w:r>
        <w:rPr/>
        <w:t>⣂</w:t>
      </w:r>
      <w:r>
        <w:rPr/>
        <w:t>䬳䑇凂츪ヂ乵</w:t>
      </w:r>
      <w:r>
        <w:rPr/>
        <w:t>ⶩ</w:t>
      </w:r>
      <w:r>
        <w:rPr/>
        <w:t>뽓</w:t>
      </w:r>
      <w:r>
        <w:rPr/>
        <w:t>ⵞ</w:t>
      </w:r>
      <w:r>
        <w:rPr/>
        <w:t>桉⹚㗎椮䋍싂걤⛂斘灀恁夹佉允䁭䣂⑹뭠敘呈㵞儫뾥㭏㍍晇㭂繶╂慠欶㖮瑾儹慁숥쉰婬栻쉒偮뭉坺</w:t>
      </w:r>
      <w:r>
        <w:rPr/>
        <w:t>ꕑ</w:t>
      </w:r>
      <w:r>
        <w:rPr/>
        <w:t>橏顒瓂揍⵾乗⩉䝖╙绂⭋㝘쉎㉔㝇潷㯂䫎숷栯䘦噅䣂お㥡火㕐⍣쉮㩣䠶䮩ぢ呁⩮癪㝺壂쵂⫃㈷䉦㧃䐣㔯⹲뿂䟂涩걮唸硞쉥㨣쉠撏녍杭佧⨴䭆뼹䨯㉱䑱䜣窬땳䣎湐⩠㮥杁橹珂䅒쉗朷㭓婌녎㯂呑⭣䵊噇墩欲칒⩑싃獊䰶歧穫圷㛂⨬㴥天擂顈싍䯂擂믂칵⽁啢㣂彸坘㡲嫂㴨汸恅庿䀩걞㙕䝪繘㡪搫て䭅㍊迂ꍥ産㍒⽑⭢쉣숵</w:t>
      </w:r>
      <w:r>
        <w:rPr/>
        <w:t>ꦻ</w:t>
      </w:r>
      <w:r>
        <w:rPr/>
        <w:t>䶮쉥彚祄</w:t>
      </w:r>
      <w:r>
        <w:rPr/>
        <w:t>ꥀ</w:t>
      </w:r>
      <w:r>
        <w:rPr/>
        <w:t>湮浕剂兢淂䱍䝑뾱숷坫媣恶恘넲䌫</w:t>
      </w:r>
      <w:r>
        <w:rPr/>
        <w:t>Ⳃ</w:t>
      </w:r>
      <w:r>
        <w:rPr/>
        <w:t>敐甴㝱呫⪻丮츦杏疬䍓싂挮䙲쉫怴佞숤囂ꍓ쉉쉑从䭾僂⦱轩⩾뮘橧杙⒡☣㵂憿嘤末䕰ꏂ춥쉕䉞櫂噃쉎徬쉚颬⧂ꥷ⿃걅ㅚ䏂泍⿂</w:t>
      </w:r>
      <w:r>
        <w:rPr/>
        <w:t>ꕐ</w:t>
      </w:r>
      <w:r>
        <w:rPr/>
        <w:t>㉊樤ㄣ剰爰䘊煟歧别㙨␨楑⩔怲廂䅭卹纘泂ꅫ兡䍳숺乑其䂬瑉彺䙠畎싂숰嘵斻⹁╌湫廂㡂싂慎ꆡ浔쉱⺵䈤搶潣⌲䌦㠲⭦㍋⏎兄奨戥㗂䡭쉃</w:t>
      </w:r>
      <w:r>
        <w:rPr/>
        <w:t>⣂</w:t>
      </w:r>
      <w:r>
        <w:rPr/>
        <w:t>〻⍔</w:t>
      </w:r>
      <w:r>
        <w:rPr/>
        <w:t>ꕎ</w:t>
      </w:r>
      <w:r>
        <w:rPr/>
        <w:t>쉆䝹</w:t>
      </w:r>
      <w:r>
        <w:rPr/>
        <w:t>ⵏ</w:t>
      </w:r>
      <w:r>
        <w:rPr/>
        <w:t>侵汁ꥺ</w:t>
      </w:r>
      <w:r>
        <w:rPr/>
        <w:t>ꤨ</w:t>
      </w:r>
      <w:r>
        <w:rPr/>
        <w:t>牫稻晶딥쉲</w:t>
      </w:r>
      <w:r>
        <w:rPr/>
        <w:t>ꦡ</w:t>
      </w:r>
      <w:r>
        <w:rPr/>
        <w:t>晷廂灈勃祲朥湓⨺䤦㑗瓂潃便뭷瘪䄴⩾摊商撣敀♇单琶㙒偎す䨴⨭</w:t>
      </w:r>
      <w:r>
        <w:rPr/>
        <w:t>ꤲ</w:t>
      </w:r>
      <w:r>
        <w:rPr/>
        <w:t>쉤棂숩唣ㅷ숬㵅㑾灯撻䠮匦⹙摋숷싎⩍갮</w:t>
      </w:r>
      <w:r>
        <w:rPr/>
        <w:t>⡊</w:t>
      </w:r>
      <w:r>
        <w:rPr/>
        <w:t>ꆵ⮩⨥迂甲</w:t>
      </w:r>
      <w:r>
        <w:rPr/>
        <w:t>ꕡ</w:t>
      </w:r>
      <w:r>
        <w:rPr/>
        <w:t>쉯묯䵩노䝚</w:t>
      </w:r>
      <w:r>
        <w:rPr/>
        <w:t>Ȿ</w:t>
      </w:r>
      <w:r>
        <w:rPr/>
        <w:t>ꅤꥠ㣍⾵땓敹䒡쉆繕묯䅉ꅘ穎숲</w:t>
      </w:r>
      <w:r>
        <w:rPr/>
        <w:t>ꕾ</w:t>
      </w:r>
      <w:r>
        <w:rPr/>
        <w:t>輷숯楷썖㙹┮然䀺㓂噹兞單湥쵶㡲쵔癩䕪쌪㉒싂㕇煵⩔㚮䭍歸楎䕥숵繭긲挲獱䣂딮⹂䱋頥噍싃䉸䙸䡕⫂㪱⹥䕂⹋倲㟂◂뽰⍴䅹걩侵䈩关㭔㩸겱㍃㉅窩㘬䙒싂</w:t>
      </w:r>
      <w:r>
        <w:rPr/>
        <w:t>ⱈ</w:t>
      </w:r>
      <w:r>
        <w:rPr/>
        <w:t>偣⧂弳슘畦</w:t>
      </w:r>
      <w:r>
        <w:rPr/>
        <w:t>⡶</w:t>
      </w:r>
      <w:r>
        <w:rPr/>
        <w:t>塟⶿╋痂澿놘奱㦣爨㕈칗剦颻獷䬴儵ꅮꌬ䁈걘꤮ꄳ轱⵱⿂㕎▻燂쉖쉙䗂溮숨쉅㡚柎輤汦㣂䝌녎爽</w:t>
      </w:r>
      <w:r>
        <w:rPr/>
        <w:t>⠶</w:t>
      </w:r>
      <w:r>
        <w:rPr/>
        <w:t>竂걯䤨癌쉌䈭砹㎡吽倱礬畱㨥囂唺㟂嘵ㅋ匣쉴㙉元㓂㎣縵䖵䱩顫塣㞩</w:t>
      </w:r>
      <w:r>
        <w:rPr/>
        <w:t>ꕮ⭏</w:t>
      </w:r>
      <w:r>
        <w:rPr/>
        <w:t>捱ꎱ捸眫䘪쵒⩋睮</w:t>
      </w:r>
      <w:r>
        <w:rPr/>
        <w:t>ꕥ</w:t>
      </w:r>
      <w:r>
        <w:rPr/>
        <w:t>㉱敭㓂㴥⨭牒飂亘㟂琲婴晉卌싂㡀긻</w:t>
      </w:r>
      <w:r>
        <w:rPr/>
        <w:t>⣍</w:t>
      </w:r>
      <w:r>
        <w:rPr/>
        <w:t>뇂䀤⩞汴ꄮ冣䐵䅚䍈何敠䙸䔪睙㩉拃歈幕䬴湊㝟㜸䥳㉇Ⓜ珃䭚</w:t>
      </w:r>
      <w:r>
        <w:rPr/>
        <w:t>ꥊ</w:t>
      </w:r>
      <w:r>
        <w:rPr/>
        <w:t>슿싂</w:t>
      </w:r>
      <w:r>
        <w:rPr/>
        <w:t>ꔳ</w:t>
      </w:r>
      <w:r>
        <w:rPr/>
        <w:t>ⱨ</w:t>
      </w:r>
      <w:r>
        <w:rPr/>
        <w:t>䉡ꅺ♔싂쉙ㅙ碿塏쉙ꍊ㩥</w:t>
      </w:r>
      <w:r>
        <w:rPr/>
        <w:t>ꤩ</w:t>
      </w:r>
      <w:r>
        <w:rPr/>
        <w:t>摲恋⹭彘㉀⪬쉐㥤轉墥뇂㭋⤭兒┱쉗碻</w:t>
      </w:r>
      <w:r>
        <w:rPr/>
        <w:t>ⴷ</w:t>
      </w:r>
      <w:r>
        <w:rPr/>
        <w:t>쉄栣쉩椫搱꥘䭫䑞䬮䤸䩇쉘㜮</w:t>
      </w:r>
      <w:r>
        <w:rPr/>
        <w:t>ⰵ</w:t>
      </w:r>
      <w:r>
        <w:rPr/>
        <w:t>涡礫䍺⥃㯍칦⫂敹癐숲⹶▏䵁걕썍쉂䡾女딸싂䒻奺整숸溵噯疮㛎啟ꇂ쉊橠倮㵯뭨꥔䕴⭌깐㬥剎⩏⹚䡫䂱㖻䉶</w:t>
      </w:r>
      <w:r>
        <w:rPr/>
        <w:t>ꖡ</w:t>
      </w:r>
      <w:r>
        <w:rPr/>
        <w:t>䏂橅㔪싍爱䅍땅捴ꄽ硣갱슬㬮呃㵨뽗澩</w:t>
      </w:r>
      <w:r>
        <w:rPr/>
        <w:t>ꤲ</w:t>
      </w:r>
      <w:r>
        <w:rPr/>
        <w:t>百㇂熮㥣쉃纥癞椯슡⑋呯</w:t>
      </w:r>
      <w:r>
        <w:rPr/>
        <w:t>ⱱ</w:t>
      </w:r>
      <w:r>
        <w:rPr/>
        <w:t>側뽇꥔⫂⤴殱䱾䣂뼪⻂熬슿쉐浪⛎猹旂⍺煆獄滂枏洽慣瞩奵</w:t>
      </w:r>
      <w:r>
        <w:rPr/>
        <w:t>ⱦ</w:t>
      </w:r>
      <w:r>
        <w:rPr/>
        <w:t>晰ꇂ梏䞥扊싂硬⨊嫍숭ㅐ⩑呀ꅰ浀厣⸩㨹潸湚뼹䣂녆</w:t>
      </w:r>
      <w:r>
        <w:rPr/>
        <w:t>ꤽ</w:t>
      </w:r>
      <w:r>
        <w:rPr/>
        <w:t>놩烂숬輶딩⩆㝅쉂㕋ꥨ㉤㨬佡忂疩主套䝊页稸䬩恐顖걦☬걵摈⌣㇂䌻슘칡䔰積쉱䱕⽮氱䐣㛂⩚⽬</w:t>
      </w:r>
      <w:r>
        <w:rPr/>
        <w:t>ꕴ</w:t>
      </w:r>
      <w:r>
        <w:rPr/>
        <w:t>卉彆拂싍㔣佇⌱걫숺秂⑘榿欪䨷睯兕</w:t>
      </w:r>
      <w:r>
        <w:rPr/>
        <w:t>ꕒ</w:t>
      </w:r>
      <w:r>
        <w:rPr/>
        <w:t>숩⫂쉫☷䋂繇䥧䴫⤹䟂異ꎱ⏂⧂瓂⩶湷⩍뿂칷慥轳䵈⽟彋</w:t>
      </w:r>
      <w:r>
        <w:rPr/>
        <w:t>ⱖ</w:t>
      </w:r>
      <w:r>
        <w:rPr/>
        <w:t>걊敺漯偹㍁녱捪⽹济绂㩃杭猰栴㦘⺵䥊夻椬爸䅷㑌傮쉶矂쉃䟂戵㥊睄ヂ</w:t>
      </w:r>
      <w:r>
        <w:rPr/>
        <w:t>꧂</w:t>
      </w:r>
      <w:r>
        <w:rPr/>
        <w:t>䥾繂쉮</w:t>
      </w:r>
      <w:r>
        <w:rPr/>
        <w:t>ꦣ⧂</w:t>
      </w:r>
      <w:r>
        <w:rPr/>
        <w:t>㒵슣呅⤬佄儷淎긷ꍷ㝸楢癈ㅓ썃갺㫃歡⩺卓癗䣂乏䴤硾敢숨싍䚥烂繱⎥䏎㡘春ꍰꅗ㶮搦梘긶迂繩牂뮱偂┱桞敺䗂㌭ꌮ</w:t>
      </w:r>
      <w:r>
        <w:rPr/>
        <w:t>꤬ꤶ</w:t>
      </w:r>
      <w:r>
        <w:rPr/>
        <w:t>癎</w:t>
      </w:r>
      <w:r>
        <w:rPr/>
        <w:t>ꤵ</w:t>
      </w:r>
      <w:r>
        <w:rPr/>
        <w:t>接⍧奨꥗㏂炥搭⽪Ⓙ祥</w:t>
      </w:r>
      <w:r>
        <w:rPr/>
        <w:t>ꤷ</w:t>
      </w:r>
      <w:r>
        <w:rPr/>
        <w:t>䜥㥯칤嫂</w:t>
      </w:r>
      <w:r>
        <w:rPr/>
        <w:t>ꥋ</w:t>
      </w:r>
      <w:r>
        <w:rPr/>
        <w:t>쉅恐檩晊⑏恎䘫歀ㅹ獌㘯澵牗쎡䍧②쉯♵⍘䡔㡋䦏繒敂味涩繬</w:t>
      </w:r>
      <w:r>
        <w:rPr/>
        <w:t>ꤪ</w:t>
      </w:r>
      <w:r>
        <w:rPr/>
        <w:t>癍焨晧㉗兘㏂㘪勂猤껂゘㤤싎穱㥤䕇伯䕬橥</w:t>
      </w:r>
      <w:r>
        <w:rPr/>
        <w:t>⠱</w:t>
      </w:r>
      <w:r>
        <w:rPr/>
        <w:t>쉧㡚㕱㩮뽏獩</w:t>
      </w:r>
      <w:r>
        <w:rPr/>
        <w:t>⡃</w:t>
      </w:r>
      <w:r>
        <w:rPr/>
        <w:t>娦畄斡쉗㚏窣瀻剋㚵썱䨸癄枬汑녆숳噴䅭ㆩヂ㘶繏</w:t>
      </w:r>
      <w:r>
        <w:rPr/>
        <w:t>ꥒ</w:t>
      </w:r>
      <w:r>
        <w:rPr/>
        <w:t>轰旃桘伲八吪䝠㨦㜬㔯䛂䩈睫纱ꅙ땪䭨㗂싂形쉈䵖囃㜺⍸㑏䎏枘쉂椸䜲䌫坶ꅬ繺숨㵓垬쉮뗍㥰</w:t>
      </w:r>
      <w:r>
        <w:rPr/>
        <w:t>ⵠ</w:t>
      </w:r>
      <w:r>
        <w:rPr/>
        <w:t>㝒</w:t>
      </w:r>
      <w:r>
        <w:rPr/>
        <w:t>ⵆ</w:t>
      </w:r>
      <w:r>
        <w:rPr/>
        <w:t>慕瑚㕠⵱⸦祦쉏뽄땍䅾ㅓ彑⪿䑣㡎쉭乓䍄㈣祡㐭䬺歔剄䁗嘺숭潍쉨輭㉹⵬奙⿂㴭␯</w:t>
      </w:r>
      <w:r>
        <w:rPr/>
        <w:t>ⰱ</w:t>
      </w:r>
      <w:r>
        <w:rPr/>
        <w:t>⽬䞩颏䕁㋂쉂碏獵</w:t>
      </w:r>
      <w:r>
        <w:rPr/>
        <w:t>ⱸ</w:t>
      </w:r>
      <w:r>
        <w:rPr/>
        <w:t>䁬䉓顗㴹䳍版瀬쉉丳圵挥瓂썹싎춘㉣㙵汮</w:t>
      </w:r>
      <w:r>
        <w:rPr/>
        <w:t>ꤶ</w:t>
      </w:r>
      <w:r>
        <w:rPr/>
        <w:t>ⲿ</w:t>
      </w:r>
      <w:r>
        <w:rPr/>
        <w:t>の㜦砨嘻戸쉞⩭怮땟슱㷂歇梥ㅪ佇䤶㭀⪥⮘幍</w:t>
      </w:r>
      <w:r>
        <w:rPr/>
        <w:t>ꔩ</w:t>
      </w:r>
      <w:r>
        <w:rPr/>
        <w:t>滂⹈硇쉧㝊ꥣ쵶ꥯ숭ꥴ䝯䒩噵搶㯂倪樫㆏䤮㘦橺䩰깧㶮敕桭뮏㯂啅教喵妏犣痃쉅⹥畮獃勂㵗冥쉏ず旂䫂䍇湠敔♑瞣숮싂䌱㤳㩃㑇朰剤぀⩖奠긶空影뭀슘揎⍥㍶浚汈쉂晔⩈摒</w:t>
      </w:r>
      <w:r>
        <w:rPr/>
        <w:t>ꕡ</w:t>
      </w:r>
      <w:r>
        <w:rPr/>
        <w:t>쉲余</w:t>
      </w:r>
      <w:r>
        <w:rPr/>
        <w:t>ⴲ</w:t>
      </w:r>
      <w:r>
        <w:rPr/>
        <w:t>ガ戻떩硆숶䍳깅쉯泂頪癧딦漤숊⩹쉢䩤欺</w:t>
      </w:r>
      <w:r>
        <w:rPr/>
        <w:t>ⱍ</w:t>
      </w:r>
      <w:r>
        <w:rPr/>
        <w:t>穚뽘搨怫㑓⑊洱沩숩䢩䁪摡쉄䣃</w:t>
      </w:r>
      <w:r>
        <w:rPr/>
        <w:t>ꥀ</w:t>
      </w:r>
      <w:r>
        <w:rPr/>
        <w:t>ꍣ姂뼩</w:t>
      </w:r>
      <w:r>
        <w:rPr/>
        <w:t>ⱍ</w:t>
      </w:r>
      <w:r>
        <w:rPr/>
        <w:t>䈮瑺싂㥫其殥䑩▩촰敠뭟甥楪睷㌣</w:t>
      </w:r>
      <w:r>
        <w:rPr/>
        <w:t>꤭ⴴꦡ⏂ꦘ</w:t>
      </w:r>
      <w:r>
        <w:rPr/>
        <w:t>ꅠ숲弽쉩案䌺숮䍌㩡瀦柂㝡姃埂⭚</w:t>
      </w:r>
      <w:r>
        <w:rPr/>
        <w:t>ꦩ</w:t>
      </w:r>
      <w:r>
        <w:rPr/>
        <w:t>䑇稨木䉾佥䳂溻澬姂㛂畚卐⸻㋂础</w:t>
      </w:r>
      <w:r>
        <w:rPr/>
        <w:t>ꤵ</w:t>
      </w:r>
      <w:r>
        <w:rPr/>
        <w:t>넮⪬</w:t>
      </w:r>
      <w:r>
        <w:rPr/>
        <w:t>Ⱘ</w:t>
      </w:r>
      <w:r>
        <w:rPr/>
        <w:t>假畏桪匰</w:t>
      </w:r>
      <w:r>
        <w:rPr/>
        <w:t>ⳍ⩢</w:t>
      </w:r>
      <w:r>
        <w:rPr/>
        <w:t>畭</w:t>
      </w:r>
      <w:r>
        <w:rPr/>
        <w:t>ꥁ</w:t>
      </w:r>
      <w:r>
        <w:rPr/>
        <w:t>쵤楀䒣♶ꌽ獩䉡獷슮砤숥거歲숲迂ㅏ侻甸䐣祈敳㝖㭱恀坢湃㥹慥</w:t>
      </w:r>
      <w:r>
        <w:rPr/>
        <w:t>ⱆⱞ</w:t>
      </w:r>
      <w:r>
        <w:rPr/>
        <w:t>ꤥⵎ</w:t>
      </w:r>
      <w:r>
        <w:rPr/>
        <w:t>搩溘╍潾쉈乯ꄹ㵂矍쌳⍱塖㩾畟</w:t>
      </w:r>
      <w:r>
        <w:rPr/>
        <w:t>ꥏ</w:t>
      </w:r>
      <w:r>
        <w:rPr/>
        <w:t>㠺㴨捤㕑穵睆潭㢘뼦恳⩗䰮煃橎⨤넻焷憮䠯瘫뗂兞渨殡喱쉈洰楢습ꏂ灚䩗㙺╘抩䵴㍆伷杸瘤嫂爺䉮⍲疱䕑搮㴹㨤㉕㴪䵥썊ꍺ⩷뼯䑪噅母懂㑄䕥쉵슡</w:t>
      </w:r>
      <w:r>
        <w:rPr/>
        <w:t>Ⱝ</w:t>
      </w:r>
      <w:r>
        <w:rPr/>
        <w:t>汇숸玣捅摭㊘洹⯂⿂</w:t>
      </w:r>
      <w:r>
        <w:rPr/>
        <w:t>ⰽ</w:t>
      </w:r>
      <w:r>
        <w:rPr/>
        <w:t>䜦칹갯墱琵繱抻♺揂纮쉥쉉姂䋂け摱婁䒿쉄쉈㵓㥲䌥䐽轕潹䦱⬵</w:t>
      </w:r>
      <w:r>
        <w:rPr/>
        <w:t>ꕐ</w:t>
      </w:r>
      <w:r>
        <w:rPr/>
        <w:t>剈⽩堩</w:t>
      </w:r>
      <w:r>
        <w:rPr/>
        <w:t>ꖩ</w:t>
      </w:r>
      <w:r>
        <w:rPr/>
        <w:t>穐숫時汍塾⹯⧃歪汉㊵牞䯂㍕娺接◂ꍂ瓂䶻☷噕쉬汹</w:t>
      </w:r>
      <w:r>
        <w:rPr/>
        <w:t>ꗂ</w:t>
      </w:r>
      <w:r>
        <w:rPr/>
        <w:t>嘶欰掘㢣婗⍙塞䁐⯂쉄眪瑩♀慮焥䒵祧歩슏㉟灘ꍊ祯쎣瘱䕳䵒哂⭉摃ㄳ䑱␦䕫䭸ꄣ昴䞩椸쉬歲</w:t>
      </w:r>
      <w:r>
        <w:rPr/>
        <w:t>Ⱓ</w:t>
      </w:r>
      <w:r>
        <w:rPr/>
        <w:t>䩲楄ꥨ吺輴湳灍牵奯疮쉶숷灯䖩䘰䂩楪ꌣ㌵啌䶥砻眤厵晏撱之湬촨〤㥸⎡䑴搣⩇囂뭤憘礸쉓깮⽋녓걕姂啩䅠걉䄵䅺欶塩䅇䩎渱</w:t>
      </w:r>
      <w:r>
        <w:rPr/>
        <w:t>ⶮ</w:t>
      </w:r>
      <w:r>
        <w:rPr/>
        <w:t>㜷땱㑰係撿畸佁㦡㔵㕒갨ꅨ汙㴳䶵噚䰳Ⓜ彯䑵걫싂⺱㕰䍘䐰</w:t>
      </w:r>
      <w:r>
        <w:rPr/>
        <w:t>ꕚ</w:t>
      </w:r>
      <w:r>
        <w:rPr/>
        <w:t>싂婌㌪츤呫䙳♀걳奮㡂㈤싂㈹牃╢⨨ꇎ圴썲亵㩵슡僂䱳瘹湈䑰캡뼷犩愣嘸癋畍뭷塵㯂䈰녓㘭</w:t>
      </w:r>
      <w:r>
        <w:rPr/>
        <w:t>ꕖ</w:t>
      </w:r>
      <w:r>
        <w:rPr/>
        <w:t>䵖洰㩷㥧☦攷쉺啖㜽ꥲ織⑆䠩╲숤匳歑뗂癴䱕쉘曂╦䥄梵⾻㥏ꥩ卹朰숨ꄨ啱▱憬쉴䉞皬吪盂깎쉄䕸儰⫂娹朣녤⫎뼦咮頣⼦䁫流兇䲣㩇㑷碣㈤繹╊</w:t>
      </w:r>
      <w:r>
        <w:rPr/>
        <w:t>ꕁ</w:t>
      </w:r>
      <w:r>
        <w:rPr/>
        <w:t>縪䜪</w:t>
      </w:r>
      <w:r>
        <w:rPr/>
        <w:t>ꗎ</w:t>
      </w:r>
      <w:r>
        <w:rPr/>
        <w:t>㨤䩩呠숫廂ㅗ⵹畤焹</w:t>
      </w:r>
      <w:r>
        <w:rPr/>
        <w:t>⡂</w:t>
      </w:r>
      <w:r>
        <w:rPr/>
        <w:t>숵㛂稊捇쉘⼤婳氵㥴⻎칓㝾䁕线轵烍浬슩싃숹쌰⭓㥩哂슩숪䤪佴楇迎⭶ꅙ㎿⍎滎殩숪䩵</w:t>
      </w:r>
      <w:r>
        <w:rPr/>
        <w:t>ⵢ</w:t>
      </w:r>
      <w:r>
        <w:rPr/>
        <w:t>䟂믃套瑞䢥佾숫䑀㶵녘獹玬㵌싂꥖⑦건☸畂噉䵭珎</w:t>
      </w:r>
      <w:r>
        <w:rPr/>
        <w:t>꧂</w:t>
      </w:r>
      <w:r>
        <w:rPr/>
        <w:t>焯䘪숪溥㬻剖䘺档쉁㗂쉃姎楹㬦㭃꺩</w:t>
      </w:r>
      <w:r>
        <w:rPr/>
        <w:t>ꤤ</w:t>
      </w:r>
      <w:r>
        <w:rPr/>
        <w:t>漬뭁㐳䕱숣煒슻矂뼮쉲쉟慨䫂⽑</w:t>
      </w:r>
      <w:r>
        <w:rPr/>
        <w:t>ꗂ</w:t>
      </w:r>
      <w:r>
        <w:rPr/>
        <w:t>畹㴩㙰꺵旂쉆㚿浌呦沏쎘䤹⌯⽞㯂Ⓜ</w:t>
      </w:r>
      <w:r>
        <w:rPr/>
        <w:t>ⵄ</w:t>
      </w:r>
      <w:r>
        <w:rPr/>
        <w:t>擂䵠㠹㯂溿뭖㵀琫是呈⹓䢵牮쉏깾咬潉桤쉐灠䑨婕숦妮쉔亩㨤䉅</w:t>
      </w:r>
      <w:r>
        <w:rPr/>
        <w:t>ⳃ</w:t>
      </w:r>
      <w:r>
        <w:rPr/>
        <w:t>䌻⩪杪⹾㑦슏枥</w:t>
      </w:r>
      <w:r>
        <w:rPr/>
        <w:t>ꥄ</w:t>
      </w:r>
      <w:r>
        <w:rPr/>
        <w:t>ぉ慉떩廎獒掏ꅅ⥐䰰쉃⩩け瘬쉠歫䗂㑳恭繧儻⴪㮣䯍쉀넺癡쉪쉙♠湇渷䩘넪⛂奦捓㥩婕䡨穳⌷升쉄稫㩀电</w:t>
      </w:r>
      <w:r>
        <w:rPr/>
        <w:t>ⵚ</w:t>
      </w:r>
      <w:r>
        <w:rPr/>
        <w:t>䅣位掣咮쵃</w:t>
      </w:r>
      <w:r>
        <w:rPr/>
        <w:t>ⳍ</w:t>
      </w:r>
      <w:r>
        <w:rPr/>
        <w:t>㩮숴숹吰⾘䇂⩶焥썇╵⨻</w:t>
      </w:r>
      <w:r>
        <w:rPr/>
        <w:t>⡚</w:t>
      </w:r>
      <w:r>
        <w:rPr/>
        <w:t>员働녋番㝀⒱祉灙␪ꏂ㈮ꍦ쉇㩊畬悵</w:t>
      </w:r>
      <w:r>
        <w:rPr/>
        <w:t>ꤹ</w:t>
      </w:r>
      <w:r>
        <w:rPr/>
        <w:t>搽唪㮩䭰쉤</w:t>
      </w:r>
      <w:r>
        <w:rPr/>
        <w:t>ꤤ</w:t>
      </w:r>
      <w:r>
        <w:rPr/>
        <w:t>䄶刺頽辡䴺玩</w:t>
      </w:r>
      <w:r>
        <w:rPr/>
        <w:t>ⴭ⥙</w:t>
      </w:r>
      <w:r>
        <w:rPr/>
        <w:t>壂</w:t>
      </w:r>
      <w:r>
        <w:rPr/>
        <w:t>ⵇ</w:t>
      </w:r>
      <w:r>
        <w:rPr/>
        <w:t>湠场眣쵠⏂ꏂ輳䅨焫칈숸㵥挣뾡劘뮻呅敳깄癮썤뼪⺥㡇쉥攨쵪摇啍㡾쉥╕䥷䑫㕄飂沱</w:t>
      </w:r>
      <w:r>
        <w:rPr/>
        <w:t>꤬</w:t>
      </w:r>
      <w:r>
        <w:rPr/>
        <w:t>玡䟂⎡瑥쉆</w:t>
      </w:r>
      <w:r>
        <w:rPr/>
        <w:t>ⱗ</w:t>
      </w:r>
      <w:r>
        <w:rPr/>
        <w:t>쉲势瀵顩䕙㘬쉴喩쉶噍슩䉏</w:t>
      </w:r>
      <w:r>
        <w:rPr/>
        <w:t>ⷂ</w:t>
      </w:r>
      <w:r>
        <w:rPr/>
        <w:t>嫂〪㞥⾿㴶曎넽䓂湭ㄥ⧍</w:t>
      </w:r>
      <w:r>
        <w:rPr/>
        <w:t>⢣</w:t>
      </w:r>
      <w:r>
        <w:rPr/>
        <w:t>画㗂쉟┨常倴⬳煉穟步䟍㠫␥嗂砫潓瓂숣嫂䐸繒㵬슣禮⩋◎㗂牣戳침䯂垮갪朩瓂␳쵏淃⹶绂槂ꥹ쉟瘵摞䣍⸱㍅⏂䷂幱</w:t>
      </w:r>
      <w:r>
        <w:rPr/>
        <w:t>Ⱝ⩴</w:t>
      </w:r>
      <w:r>
        <w:rPr/>
        <w:t>廎㉭⌳깰繏䱞㣂쵡义땲䞏뽄䅑丫塳硬㵹牡쉠硴㩚⨬恲䉂楓</w:t>
      </w:r>
      <w:r>
        <w:rPr/>
        <w:t>⡌</w:t>
      </w:r>
      <w:r>
        <w:rPr/>
        <w:t>楩쉮昲ꍢ㙭炘燍䰺䩞┬써뭲摸䅋㝕쉩싂坖㎵쉨坈癤ォ</w:t>
      </w:r>
      <w:r>
        <w:rPr/>
        <w:t>ꥆ</w:t>
      </w:r>
      <w:r>
        <w:rPr/>
        <w:t>㉩⥦仂六毂亥楄㎩乣</w:t>
      </w:r>
      <w:r>
        <w:rPr/>
        <w:t>ⱘ</w:t>
      </w:r>
      <w:r>
        <w:rPr/>
        <w:t>㩓䉈剙묻♂支ꄽ㵶䡐䶿갱╎恾䑍婇穦쉴娨</w:t>
      </w:r>
      <w:r>
        <w:rPr/>
        <w:t>ꤽ</w:t>
      </w:r>
      <w:r>
        <w:rPr/>
        <w:t>眨껂桢數呎匱㵸숵⹨汴⩉㑘婴灤摱</w:t>
      </w:r>
      <w:r>
        <w:rPr/>
        <w:t>ꥆ</w:t>
      </w:r>
      <w:r>
        <w:rPr/>
        <w:t>숱䡖从ꥶ博湸슏湸䊩半戳捞⩒ꅥ㠰杤䭈歀⤭촵뽣쉑㘪噚촱숮</w:t>
      </w:r>
      <w:r>
        <w:rPr/>
        <w:t>Ⱛ</w:t>
      </w:r>
      <w:r>
        <w:rPr/>
        <w:t>瑟晌⒡干爬歊轋搪ꍷ⩘擂ㆿ挷싂갺쉖䏂♺顭凍晀䍆债숪輊旂狂氥涱㙎쉹</w:t>
      </w:r>
      <w:r>
        <w:rPr/>
        <w:t>ꥁ</w:t>
      </w:r>
      <w:r>
        <w:rPr/>
        <w:t>畏숬湄쉩㌩숸摵㥌숩爭䴣檱ぎ刷녉烂獲堤倬歆⿂䆿┭歨㝦ㅎ䁷䵐䭧獁䣂彫柂䒬厮⼱坸㨬⩫♢䱢㜫☷뽓걥쉊佔쉸쌽⻂싂쉆狂㣃灾⮩䜫⹢庣㤬〶ヂ穸슣䁑恙숭곂珎挬숤⩡嚣䡚嚩堪䑤眭㆏杗杕ꅣꌤ祅⍑獈攱䑕侥⨳</w:t>
      </w:r>
      <w:r>
        <w:rPr/>
        <w:t>ꕚ</w:t>
      </w:r>
      <w:r>
        <w:rPr/>
        <w:t>䐣佒</w:t>
      </w:r>
      <w:r>
        <w:rPr/>
        <w:t>ⲻ</w:t>
      </w:r>
      <w:r>
        <w:rPr/>
        <w:t>矃䙠柂是ꅔ楌䏃乗㥃畣㝏圩ㅔ堽惂䉩싂碱楔쉘䅑땩쉟숸㛂穷く盂発묹䮣쉨⺬㓎窻杸䅓䃂⑗瑒㛂䁆╱뭾ꥢ丶䭳㴰쉁灁凂Ⓧ쎻獇숴⸣㮱ꌰ䡪㴱穎だ</w:t>
      </w:r>
      <w:r>
        <w:rPr/>
        <w:t>⣃</w:t>
      </w:r>
      <w:r>
        <w:rPr/>
        <w:t>椳싍㥡䜸㑫곂깯숭╃칡㋂塆汭㙆䍺侵圱丣帻勂婊䎏斻딯幍嘨頳♦櫎柍뼻顫恐ꥸ䊻㟂㬻䰯㭠⭤싂澥㥠깭太沬䐸싂㗍兎䦻湱쉨뿂쉀ꌯ硟䟂◂</w:t>
      </w:r>
      <w:r>
        <w:rPr/>
        <w:t>⡌</w:t>
      </w:r>
      <w:r>
        <w:rPr/>
        <w:t>뼩ꅊ嫂十␻澬溘恀쉁暿슘⿃呮㜽睟礵瘥㤫夺朲疿换⹙㋂뭭䈽攸㣂칱숫쵰</w:t>
      </w:r>
      <w:r>
        <w:rPr/>
        <w:t>ꤨ</w:t>
      </w:r>
      <w:r>
        <w:rPr/>
        <w:t>뿂啥ꎬ갴숲쏂쉅㘬剈䛂帳⿂㍭捋扮坮숱⼳玿쉇걇瑥㖻㥋辏쉏冘揂珂樹禵䀴漪䣂㬥浢쉋슩垱⥅燂搵乕敪쵂싂恶〺堤쉞澣䅍⬫쉑伹뼥쉧兇䝞顅䓂奾</w:t>
      </w:r>
      <w:r>
        <w:rPr/>
        <w:t>ꥎ</w:t>
      </w:r>
      <w:r>
        <w:rPr/>
        <w:t>窡轂䤫뭏숪轞ꍯ朱㯂㚏쉶㤳攭쉫䘫숪撻쌶┰䀳顈㥫☽煒绂䛂幔갤勂뇂洪呇㞡畓㙾ㅂ步楰䱀㡫㡍㒬㝺婲迂报奉啸䄱⍕쏂㪣坉䀵轫堣䵓㥕昸濂咥⌺䅾⩉䲏䔯㕫⧎灹ꆘꅅ䦩頺䍰溵栻䩨䝆亡㜹쌪숯繑ꄸ㕤㐪쉭癨뭶卶㥗灰數瀷⩖扡轫⵹桲厮䵦숽</w:t>
      </w:r>
      <w:r>
        <w:rPr/>
        <w:t>ꥎ</w:t>
      </w:r>
      <w:r>
        <w:rPr/>
        <w:t>㴫㑖슱䱾瑵䙬꥖㜴摠楠싂ꍣ♤嘹冣쉞楷뽃슥䀭⎮倳䉆庱唶朦慧扯埂嫍歷卩뽓癊</w:t>
      </w:r>
      <w:r>
        <w:rPr/>
        <w:t>ⶱ</w:t>
      </w:r>
      <w:r>
        <w:rPr/>
        <w:t>㋂㏂䉈汒껂き权슘汚䐬묳坡㨦塞畚敔奥䡱䙘坐渺♺参뮻輶䭀塅땍伹塨㩄朦썰깑쉗墵숻♯刲뗎睄⬩搵䝕</w:t>
      </w:r>
      <w:r>
        <w:rPr/>
        <w:t>ꕩ</w:t>
      </w:r>
      <w:r>
        <w:rPr/>
        <w:t>潏椣</w:t>
      </w:r>
      <w:r>
        <w:rPr/>
        <w:t>⵰</w:t>
      </w:r>
      <w:r>
        <w:rPr/>
        <w:t>呗숶瘥ꅹ獅녈堊뽵</w:t>
      </w:r>
      <w:r>
        <w:rPr/>
        <w:t>꧂</w:t>
      </w:r>
      <w:r>
        <w:rPr/>
        <w:t>녓愯⥾琮倦歱슡坾碩䈹⨬㫂䱍䠪딴毃ぃ绂⽱</w:t>
      </w:r>
      <w:r>
        <w:rPr/>
        <w:t>ꤥ⨣</w:t>
      </w:r>
      <w:r>
        <w:rPr/>
        <w:t>슩䬪䛃겘⮏琰</w:t>
      </w:r>
      <w:r>
        <w:rPr/>
        <w:t>ꤤ</w:t>
      </w:r>
      <w:r>
        <w:rPr/>
        <w:t>쉭懂䵣歗幺┥扊捂⩱칔儰⼲㝫ꅪ딯呇</w:t>
      </w:r>
      <w:r>
        <w:rPr/>
        <w:t>ꦘ</w:t>
      </w:r>
      <w:r>
        <w:rPr/>
        <w:t>懂恕縳䬴椰䨽滂깵祭啴䩯슿⽥敲䑯桑玣橪⽗쉡壂쵬卖灎䕊␷仃⎩檘</w:t>
      </w:r>
      <w:r>
        <w:rPr/>
        <w:t>ꤲⷂ</w:t>
      </w:r>
      <w:r>
        <w:rPr/>
        <w:t>顒</w:t>
      </w:r>
      <w:r>
        <w:rPr/>
        <w:t>ⴹ⩘⵨</w:t>
      </w:r>
      <w:r>
        <w:rPr/>
        <w:t>厘慩瑲濂넪晞額㈵捹懂</w:t>
      </w:r>
      <w:r>
        <w:rPr/>
        <w:t>Ⱜⱳ⩢</w:t>
      </w:r>
      <w:r>
        <w:rPr/>
        <w:t>塭췂窣숰㵊썞䑆쉄쉕숯湉䣂뭹ꍘ浶廃⩓⧂穰眫쉷确啺飂쌺㝚冿</w:t>
      </w:r>
      <w:r>
        <w:rPr/>
        <w:t>⡇</w:t>
      </w:r>
      <w:r>
        <w:rPr/>
        <w:t>꺡ぷ猽婤썔♑쉀摋⽬祕䄷乸ꥬ輥䑭싎싍</w:t>
      </w:r>
      <w:r>
        <w:rPr/>
        <w:t>⡺</w:t>
      </w:r>
      <w:r>
        <w:rPr/>
        <w:t>漪橺㑭䱐⚥䑁⭳竂眩</w:t>
      </w:r>
      <w:r>
        <w:rPr/>
        <w:t>ⶩ</w:t>
      </w:r>
      <w:r>
        <w:rPr/>
        <w:t>呰겱뿂┳唽䷂幆湣⽈怤㗂淂㉄㵎慍啉渶㩯쉲呧浪瀯噡卄⼯㵦긯慁䔪摢䱐㷂堦뭓슱슩䓂⭁㴭辩䴴幡丮묣묪偧䋂⤪颬攱╷䋎琦煇깾㵉甦璥瘮㨴坏칧㩙稷쉦纻䂿涩娫欴亩싂㡶夻ꅩ卨뾩㬲⍑</w:t>
      </w:r>
      <w:r>
        <w:rPr/>
        <w:t>ⷂ</w:t>
      </w:r>
      <w:r>
        <w:rPr/>
        <w:t>頪슩싂彚丩䕏偬洤䝐䤴㘦숲姂䁴②瑭䱮䁲䰱㥨䩁埂숶䈥柂獫䌫橚넸쉰슱烂癹䙥싃䑢㑖쉪䙏깳哂吺⩦稥捌뭉⭡⭨㯂卖싂</w:t>
      </w:r>
      <w:r>
        <w:rPr/>
        <w:t>ꦬ</w:t>
      </w:r>
      <w:r>
        <w:rPr/>
        <w:t>䝎橪싂쉳䵩瑅ꄩ䥇䩖盂갭⭹姂⽘⯂</w:t>
      </w:r>
      <w:r>
        <w:rPr/>
        <w:t>ꤶ</w:t>
      </w:r>
      <w:r>
        <w:rPr/>
        <w:t>顭</w:t>
      </w:r>
      <w:r>
        <w:rPr/>
        <w:t>ⵔ</w:t>
      </w:r>
      <w:r>
        <w:rPr/>
        <w:t>瑩㥕㌺佢ㆻ䋂砪⤥녾漻䩡䕴䩌墡☹帻㕎䑭氫깲</w:t>
      </w:r>
      <w:r>
        <w:rPr/>
        <w:t>⡡</w:t>
      </w:r>
      <w:r>
        <w:rPr/>
        <w:t>䚡䡆</w:t>
      </w:r>
      <w:r>
        <w:rPr/>
        <w:t>⡇</w:t>
      </w:r>
      <w:r>
        <w:rPr/>
        <w:t>㟎穅坃嘺欳㐯䦡婪欸◂灀稴ㅏ浫呟桙礽灸ꎘꄣ兾唪桯刵轟</w:t>
      </w:r>
      <w:r>
        <w:rPr/>
        <w:t>Ⱚ</w:t>
      </w:r>
      <w:r>
        <w:rPr/>
        <w:t>婵䑨竂숫浰輳束⹲㥂숣畚求䉪䞵쉏乧䢻▿숪稤㤥숥╺㭓眪묪</w:t>
      </w:r>
      <w:r>
        <w:rPr/>
        <w:t>Ⱝ</w:t>
      </w:r>
      <w:r>
        <w:rPr/>
        <w:t>䁱컂㑷幦祺쉒参</w:t>
      </w:r>
      <w:r>
        <w:rPr/>
        <w:t>ꗂ</w:t>
      </w:r>
      <w:r>
        <w:rPr/>
        <w:t>췎楘쵭媣䵸祃䅙㤯㖘╏牎欮ㅪ湒⻂㩸䙌樫䱉稤</w:t>
      </w:r>
      <w:r>
        <w:rPr/>
        <w:t>⡩</w:t>
      </w:r>
      <w:r>
        <w:rPr/>
        <w:t>䭱单䃂疩ꇂ㉃厩싂場癐奪啠甦婡넲呸轅䔪㒩坚玣䔦睾噆坙漦㜵츷祡䙮㙢쌰樻杫㴯⼩猻嘪夳숤⾩␦䠦칤堬剚䡄縥겵⼦⑳⏂䦥捬쉋♇㟂⩡卑싂㩭颩愱⻎䖘氪ꍵ싎㍠䉭垣⪩䨯玥쉾슥瑉磂ㅀ帰楬녟슩撻⑶扅⪣橊깖뿂격硥䅷뽐樦橙䖘煆뗂뽀곂싂䳂䷂츊⹱䉭参繕㙊墥⩖敪潐췂㌫䋂榏弫狂㦵䵴⤩㘵抵䭰硶僎쉴晀戫摊숮㙯</w:t>
      </w:r>
      <w:r>
        <w:rPr/>
        <w:t>ꤽ</w:t>
      </w:r>
      <w:r>
        <w:rPr/>
        <w:t>吨㡒䵹쉞쉒츯攽넷䩏䠮条ꥠ佋澏啕㍘숯摣㮩嫂溬䡑䉪㍾祉坺曂㧍氵坟嘽숷슩硋넩灸悻塙⼻㵉쉰䁞扥㩤犵䷂㎻䙴〣䶡⍩쉁䴭싂䕗쉤</w:t>
      </w:r>
      <w:r>
        <w:rPr/>
        <w:t>꧂</w:t>
      </w:r>
      <w:r>
        <w:rPr/>
        <w:t>쉏칾畋䤤穏묭</w:t>
      </w:r>
      <w:r>
        <w:rPr/>
        <w:t>ⰻ</w:t>
      </w:r>
      <w:r>
        <w:rPr/>
        <w:t>咩桥╖啓恶䒱拂扇쉘堪犻欺偌녎毂싂⑥悬㴷氥</w:t>
      </w:r>
      <w:r>
        <w:rPr/>
        <w:t>ⰹ</w:t>
      </w:r>
      <w:r>
        <w:rPr/>
        <w:t>䭔䚩䦡㕫㑐媵呕쉊┽⪻䭆⩌뭦컍䨦却浳㛂䖣䌣硊걢⭦䩓彾彡넯圥ㄽꍌ⯂潫쉦淂䩞恱⽈灩愯歠㏂塭扱숪녣挫奨怴甥敢㄰楸䥃</w:t>
      </w:r>
      <w:r>
        <w:rPr/>
        <w:t>ⴭ⭱</w:t>
      </w:r>
      <w:r>
        <w:rPr/>
        <w:t>䉨슮ꍂ䍌楉䧍縯⹩䝡⩨橧橤꺻껂杩歯⽲쉗썺슏</w:t>
      </w:r>
      <w:r>
        <w:rPr/>
        <w:t>ꦡ</w:t>
      </w:r>
      <w:r>
        <w:rPr/>
        <w:t>硢䅶丬癄玥獓㨲㗂婺⬷㝥ꏂ긴睨楮兄⯂矎幃䬪㴪쉞㴱䛂幭ꥭ⒘䱶숻奁摰捬슿䇂桯☥③繱塄渰㣎睤灵秂䶏浹㫃歊</w:t>
      </w:r>
      <w:r>
        <w:rPr/>
        <w:t>ꤷ</w:t>
      </w:r>
      <w:r>
        <w:rPr/>
        <w:t>䰳榡⮿極摲眺뿂꧎彡뽃쉯妮戵惂楶嫎쵊⫂</w:t>
      </w:r>
      <w:r>
        <w:rPr/>
        <w:t>⢱</w:t>
      </w:r>
      <w:r>
        <w:rPr/>
        <w:t>優갷㝌䕾⏂ꅓ䱥硲穱䍞쵭⥔䩣⩙轌橊㙦殱</w:t>
      </w:r>
      <w:r>
        <w:rPr/>
        <w:t>Ɽ</w:t>
      </w:r>
      <w:r>
        <w:rPr/>
        <w:t>䦘迂䋂⿂じ䧎倫痂⩶硲┸旂橶컂縨哂녂辮去ꍒ숺⯃쌪㌺㭌歉䱆彌</w:t>
      </w:r>
      <w:r>
        <w:rPr/>
        <w:t>ⱓ</w:t>
      </w:r>
      <w:r>
        <w:rPr/>
        <w:t>椪䅩忂㔲⹸傱啺煪䶩싂椩ꍃ区슩䃂⯂쉗ꅒ栰㑇纩⨦卂㕞䕋⹰冏뭙㑧繲灆䱬卑噧䝈쉖춏㇂⭵숸녢杏땄奞橰쉴싂昸㡞㝌</w:t>
      </w:r>
      <w:r>
        <w:rPr/>
        <w:t>꤫ꥎ</w:t>
      </w:r>
      <w:r>
        <w:rPr/>
        <w:t>桟杲喡竂</w:t>
      </w:r>
      <w:r>
        <w:rPr/>
        <w:t>ꤣ꤫</w:t>
      </w:r>
      <w:r>
        <w:rPr/>
        <w:t>㧂쉓瘪ꥴㄤ㎣⩘쉔쉫瓂䉇忂瓂⥅瀸㎣獹䙈欱쉒乬ㅙ</w:t>
      </w:r>
      <w:r>
        <w:rPr/>
        <w:t>ꕳ</w:t>
      </w:r>
      <w:r>
        <w:rPr/>
        <w:t>婾欭樴넦㐶</w:t>
      </w:r>
      <w:r>
        <w:rPr/>
        <w:t>ꔽ</w:t>
      </w:r>
      <w:r>
        <w:rPr/>
        <w:t>ㅰ䅬泂氣◂窩䁉攳繓⑒묱瀪㥕牫쉂潾媣児쵪墥䥫杆숪㏂</w:t>
      </w:r>
      <w:r>
        <w:rPr/>
        <w:t>ⵠ</w:t>
      </w:r>
      <w:r>
        <w:rPr/>
        <w:t>㵚쉰榥⹔捔祟伱䥴</w:t>
      </w:r>
      <w:r>
        <w:rPr/>
        <w:t>ꤷ</w:t>
      </w:r>
      <w:r>
        <w:rPr/>
        <w:t>㥡杰楔걏轍㌵㉀滂硧㡄견䴶恥㏎</w:t>
      </w:r>
      <w:r>
        <w:rPr/>
        <w:t>꤬</w:t>
      </w:r>
      <w:r>
        <w:rPr/>
        <w:t>㕯㑭獭Ⓜ氽䉠⹬㵤ꥺ⍍扦䩧檡僂輴</w:t>
      </w:r>
      <w:r>
        <w:rPr/>
        <w:t>ꥂ</w:t>
      </w:r>
      <w:r>
        <w:rPr/>
        <w:t>縤쉂慴㈪㑟䵅妩樦썈쵥㤫渦仃轟橾匱扒쌬疩獳轀繋┻頽㣂幔睟堤ꌮ뽢䴲獙估磃晴䦬冩⤪橵⤷㋍匭슿쵂湏䜶ㅆ瑄樤潥ぺ싂漊暘枥南뗎炮㎘䅈䵀슡갦咿㑴䏂♐甭眸⽞</w:t>
      </w:r>
      <w:r>
        <w:rPr/>
        <w:t>ⱟ</w:t>
      </w:r>
      <w:r>
        <w:rPr/>
        <w:t>䥸╊焪獵쉁湂⸲뼣㉞⥳掻夻쉞儯곂堤䂣潋㙴䖡燂熻杒㗍僂區쉇䵹畓☨쉔⑦湭䴯爽⹩䊻瑰梩뽥矍䃂徣쉰㵩伸숨숰슱칈媥儳㉅䑣祄埂癈夸䣂</w:t>
      </w:r>
      <w:r>
        <w:rPr/>
        <w:t>⵰</w:t>
      </w:r>
      <w:r>
        <w:rPr/>
        <w:t>슬뽺牵兾末晟飂ꆏ㵩뭅</w:t>
      </w:r>
      <w:r>
        <w:rPr/>
        <w:t>꧂</w:t>
      </w:r>
      <w:r>
        <w:rPr/>
        <w:t>坌䬪数䊡敌⤤㕩卯䵠쉳儩쉕쉘⎩⩑㩬숩氪䭕杆쉀枩㬥췂癎䩬⽨硖⼭ㄲ㷂㢣㇂ㅮ땤싂㑵奈⑌氶縷伩㮘⺿沬礫潙쉄㒵娯쉅㡺숦싂嘫⒡䰪쉭塉奯녂쉖쵗썠䥖㩠轒啌㩪뽯机卉쉠帰䦘匬础䘶䱀潠睌뼷磎灈湳┨쉤㝎䖡걮转畔呪㉦㑡仂쵧杒煁扢洱⑈䑐㮏⑟䈰囂湡止⨮婸権쉡⴪㇂廎ㅞ䝗⩁ㅕ亩噰斥乇墵썓稰쉅機澿佔䙘쉙廍徿䮿権䕞쉌쉕稽梩慫乔矂暬뽇慡䔦杨䏎ㆩ㥩漸僂딵䝅盂瑞椻쉞桪걎殘掩㙗形䈴楌伤ꍱ嫂숪奂昽</w:t>
      </w:r>
      <w:r>
        <w:rPr/>
        <w:t>ꦥ⬺</w:t>
      </w:r>
      <w:r>
        <w:rPr/>
        <w:t>洵쉠城⤺숯⑟眮䴹睈싂繹稰䲡奂㡗</w:t>
      </w:r>
      <w:r>
        <w:rPr/>
        <w:t>ꕯ</w:t>
      </w:r>
      <w:r>
        <w:rPr/>
        <w:t>傮</w:t>
      </w:r>
      <w:r>
        <w:rPr/>
        <w:t>ꦮ</w:t>
      </w:r>
      <w:r>
        <w:rPr/>
        <w:t>偗櫍敔㶣슣楅䬣뾡쉪㮬칕祮瑑숬㡤묶㭹㮱乑刯听</w:t>
      </w:r>
      <w:r>
        <w:rPr/>
        <w:t>⡵</w:t>
      </w:r>
      <w:r>
        <w:rPr/>
        <w:t>습쉂擃건浾䑡嗂㟍䮘幊橡燃⫃畨䢿䩏㌮䡧숹具</w:t>
      </w:r>
      <w:r>
        <w:rPr/>
        <w:t>⠽</w:t>
      </w:r>
      <w:r>
        <w:rPr/>
        <w:t>슻弫</w:t>
      </w:r>
      <w:r>
        <w:rPr/>
        <w:t>ꦡ</w:t>
      </w:r>
      <w:r>
        <w:rPr/>
        <w:t>塑⩱┲䟂</w:t>
      </w:r>
      <w:r>
        <w:rPr/>
        <w:t>ꔩ</w:t>
      </w:r>
      <w:r>
        <w:rPr/>
        <w:t>湴딥扮⩱婷숪ㅔ</w:t>
      </w:r>
      <w:r>
        <w:rPr/>
        <w:t>ꔲ</w:t>
      </w:r>
      <w:r>
        <w:rPr/>
        <w:t>奀쉡㵑㩥噱坚溮䭂䑌䨴浑卮怬걲搸㕕싂側吸婙</w:t>
      </w:r>
      <w:r>
        <w:rPr/>
        <w:t>⠫</w:t>
      </w:r>
      <w:r>
        <w:rPr/>
        <w:t>썇畸祲娶硎쵚併䉪敭⪬慮䓂뽦䈰撏</w:t>
      </w:r>
      <w:r>
        <w:rPr/>
        <w:t>Ⳃ</w:t>
      </w:r>
      <w:r>
        <w:rPr/>
        <w:t>愺戨⤩题偾뭅唳뭈摷뇃兞惂ꍱ䕸仂柂中祫爪䬹꥞쉓伯末칒</w:t>
      </w:r>
      <w:r>
        <w:rPr/>
        <w:t>ⵖ</w:t>
      </w:r>
      <w:r>
        <w:rPr/>
        <w:t>䬵숰곂쉫颵⽂慯⥒䭏쉥㑁欳彞懂넬末呒⹶</w:t>
      </w:r>
      <w:r>
        <w:rPr/>
        <w:t>Ⳃ</w:t>
      </w:r>
      <w:r>
        <w:rPr/>
        <w:t>獞杋츫兖</w:t>
      </w:r>
      <w:r>
        <w:rPr/>
        <w:t>꤬</w:t>
      </w:r>
      <w:r>
        <w:rPr/>
        <w:t>䙣桴䏎㧂憡⮣么牂㤭㊻㋂慱塄녰溩䡶娳⼽畴㬴</w:t>
      </w:r>
      <w:r>
        <w:rPr/>
        <w:t>ꔪ</w:t>
      </w:r>
      <w:r>
        <w:rPr/>
        <w:t>愭㍕佢ꌵ湌䴪楩⥑獲睐礣扡</w:t>
      </w:r>
      <w:r>
        <w:rPr/>
        <w:t>⡸</w:t>
      </w:r>
      <w:r>
        <w:rPr/>
        <w:t>轕灃瓂㑙塐恣쉤㵍䜩玩獕甭帩걋㕏卾楾㍲癐</w:t>
      </w:r>
      <w:r>
        <w:rPr/>
        <w:t>ꥐ</w:t>
      </w:r>
      <w:r>
        <w:rPr/>
        <w:t>㠶潮걋</w:t>
      </w:r>
      <w:r>
        <w:rPr/>
        <w:t>ꤤ</w:t>
      </w:r>
      <w:r>
        <w:rPr/>
        <w:t>抩㐪숭쉷採䵌쉸곂橕</w:t>
      </w:r>
      <w:r>
        <w:rPr/>
        <w:t>ꔯ</w:t>
      </w:r>
      <w:r>
        <w:rPr/>
        <w:t>び幃稭䪬扙穗䴸歅熵⛂瞱㩨ꄯ⼊</w:t>
      </w:r>
      <w:r>
        <w:rPr/>
        <w:t>ⴰ</w:t>
      </w:r>
      <w:r>
        <w:rPr/>
        <w:t>떵盂쵱䄩灗䱌㉫穙</w:t>
      </w:r>
      <w:r>
        <w:rPr/>
        <w:t>ⲡ</w:t>
      </w:r>
      <w:r>
        <w:rPr/>
        <w:t>睔朩䝐繫넲晄摘圦⮬塱汉䰨숹浰䈴庵⨶匤⫂飂</w:t>
      </w:r>
      <w:r>
        <w:rPr/>
        <w:t>ꤶ</w:t>
      </w:r>
      <w:r>
        <w:rPr/>
        <w:t>暩㤰⥸ざ愽</w:t>
      </w:r>
      <w:r>
        <w:rPr/>
        <w:t>ꥈ</w:t>
      </w:r>
      <w:r>
        <w:rPr/>
        <w:t>剬愫灌轹昰位칞쉂</w:t>
      </w:r>
      <w:r>
        <w:rPr/>
        <w:t>ꕞ</w:t>
      </w:r>
      <w:r>
        <w:rPr/>
        <w:t>뇃㵧堪</w:t>
      </w:r>
      <w:r>
        <w:rPr/>
        <w:t>⵰</w:t>
      </w:r>
      <w:r>
        <w:rPr/>
        <w:t>츶㕋湄爮긺䦡辵㉹썕父쉢㨪䔪呩祅㨻湆啬炻</w:t>
      </w:r>
      <w:r>
        <w:rPr/>
        <w:t>ꕫ</w:t>
      </w:r>
      <w:r>
        <w:rPr/>
        <w:t>吰䘱ㄤ♔숵頰䕨毂帪䤮砪佔䠲䟂슻樮佚㔶潨</w:t>
      </w:r>
      <w:r>
        <w:rPr/>
        <w:t>ⵂ</w:t>
      </w:r>
      <w:r>
        <w:rPr/>
        <w:t>丣楓㞬燂儫估쉌쉸⼫습</w:t>
      </w:r>
      <w:r>
        <w:rPr/>
        <w:t>⡢</w:t>
      </w:r>
      <w:r>
        <w:rPr/>
        <w:t>슩숸總扙ꆏ⩸딬砪仂⤥繤捙㬶딮썶帤摲坬㴽橧吪祎䷂癯琻슱咣轀圽璥癇洫䙮娴⒱硷쉭䤶㐯樣桋</w:t>
      </w:r>
      <w:r>
        <w:rPr/>
        <w:t>⡡</w:t>
      </w:r>
      <w:r>
        <w:rPr/>
        <w:t>嘷䉠勂圮㩈촴䥧격꥞</w:t>
      </w:r>
      <w:r>
        <w:rPr/>
        <w:t>ꕞ꥖</w:t>
      </w:r>
      <w:r>
        <w:rPr/>
        <w:t>슘溘</w:t>
      </w:r>
      <w:r>
        <w:rPr/>
        <w:t>⡚</w:t>
      </w:r>
      <w:r>
        <w:rPr/>
        <w:t>䙧숣牋촮⫂⫂摭拂央쉎匦㩞숷砱㌫⍒獭썔畳쉠㝚㉨칷쌮滂쉨㈴⹥쉬牞漬쉓勂ꄶ뽢쉺촴䄨掻獒䭅偍ꄵ넴桖⬻婪숮</w:t>
      </w:r>
      <w:r>
        <w:rPr/>
        <w:t>⡺</w:t>
      </w:r>
      <w:r>
        <w:rPr/>
        <w:t>녉塸は弳奰㈥栤彐辣㏎녮㙍숩塦橉䑍쉓獙颱぀灷䳂輹␵</w:t>
      </w:r>
      <w:r>
        <w:rPr/>
        <w:t>ꤸ</w:t>
      </w:r>
      <w:r>
        <w:rPr/>
        <w:t>䑘⿃淂칡摟</w:t>
      </w:r>
      <w:r>
        <w:rPr/>
        <w:t>ⷂ⤭</w:t>
      </w:r>
      <w:r>
        <w:rPr/>
        <w:t>嘣싂梻쉧㙇弱䴻刻灊灉火싍쵒乐獴┭噯쉎垻싎㙲뽩䕍싂</w:t>
      </w:r>
      <w:r>
        <w:rPr/>
        <w:t>ꤴ</w:t>
      </w:r>
      <w:r>
        <w:rPr/>
        <w:t>䵱</w:t>
      </w:r>
      <w:r>
        <w:rPr/>
        <w:t>ⵅ</w:t>
      </w:r>
      <w:r>
        <w:rPr/>
        <w:t>眫坮㬭窿ꅯ偅㭣쉚쏂獍깅䡦瘱㘪㘸狂噉値䐥辏兑ꍀ</w:t>
      </w:r>
      <w:r>
        <w:rPr/>
        <w:t>ꤹ</w:t>
      </w:r>
      <w:r>
        <w:rPr/>
        <w:t>公㩚入껂慠䖡廂넳穧녈쉷祧娳瑉ꅎ♋頹㬮땅䭥䕟⥴畟</w:t>
      </w:r>
      <w:r>
        <w:rPr/>
        <w:t>ꔽ</w:t>
      </w:r>
      <w:r>
        <w:rPr/>
        <w:t>䠴ꍌ䠪㡭奴⹶⩘楩㥄牺瞘䥓摆숭㖵꥙椩</w:t>
      </w:r>
      <w:r>
        <w:rPr/>
        <w:t>ꕈ</w:t>
      </w:r>
      <w:r>
        <w:rPr/>
        <w:t>塄ꌶ쉨瑆堯ꅶ쉾䬮㜣ꍔ慀〯썔瞿擂榣淂㝟䨫幗뽫㯂埍䂵牞洣㔬슥뭢䢮㵏䕗挤㡑㊣㝫湇姂⹾攵⪬ꥬ䥘佁剄圪ꏂ㝲⒬㧂㶻⽈牆离䍋し摞皣䌥뮏䮻倯䉍쉲㭏</w:t>
      </w:r>
      <w:r>
        <w:rPr/>
        <w:t>ꕥ</w:t>
      </w:r>
      <w:r>
        <w:rPr/>
        <w:t>ꍢ⭥뗂畋쉮柂쉱䱡婣⭢掱⻂你쉗慀㕾熬㘣呺♶㩫쉀曂</w:t>
      </w:r>
      <w:r>
        <w:rPr/>
        <w:t>ⱇ</w:t>
      </w:r>
      <w:r>
        <w:rPr/>
        <w:t>灬眴䋎♙恲䍖瘲꤮ぱ␳獢슥㉍䒏㌱汴浊쌦㉢竂㍑ꏂ䇎㔵쉥汬쵲㭒乌㙁쉭卙㯂㩁玱</w:t>
      </w:r>
      <w:r>
        <w:rPr/>
        <w:t>ⲿ</w:t>
      </w:r>
      <w:r>
        <w:rPr/>
        <w:t>彨♵つ珂㤳湒䱤쉲츫搩䅕䴪⼮깴ヂ幣⮵쉲睨䉐横⮩戥凂숻쉈柂別䄷떥ꍷ捵撬쉰剐慕琫挥噆㖮種哂毂㬹猭쉂䨹쉅䑘顯壎敊녒⸳Ⓜ琊㜤拂擂⩗楓奥盍</w:t>
      </w:r>
      <w:r>
        <w:rPr/>
        <w:t>ⷂ</w:t>
      </w:r>
      <w:r>
        <w:rPr/>
        <w:t>偓쉃じ㙚瘹䤴쉒穬䡰噎轈뮡瑭䱆㮻琭䩲㙏㋂睧慒夵䔺⩋淂⬽㞻겿㎻䤰挴ꅐ湷绂㤭奺묥椷쉬硐⑹⽙弭숰橩昻昮䤪쉀瞡⼥牠迂倥곂⵹숺놥㠭</w:t>
      </w:r>
      <w:r>
        <w:rPr/>
        <w:t>꧂</w:t>
      </w:r>
      <w:r>
        <w:rPr/>
        <w:t>總㌷䑄响䤣抩顬칢ꅈ䵥眽溡⹂ꇂ憩焱㣂剓嫂뼥僎䅋い</w:t>
      </w:r>
      <w:r>
        <w:rPr/>
        <w:t>ⱗ</w:t>
      </w:r>
      <w:r>
        <w:rPr/>
        <w:t>瓂矂㙁辩㉱傻긯吣歮堫彨傮牡皵畱剺㌴妡ヂ쎩㝠⪬뭮啗洭怰䈪琦䜶㙇숶噠氤傏쉇乓</w:t>
      </w:r>
      <w:r>
        <w:rPr/>
        <w:t>ꕬ♵</w:t>
      </w:r>
      <w:r>
        <w:rPr/>
        <w:t>嘤┱⌮䴣瘳昪桘䊬⩖떱뿂稣甤쏂㟂潮祰숩㵳㋂싂</w:t>
      </w:r>
      <w:r>
        <w:rPr/>
        <w:t>ꦬ</w:t>
      </w:r>
      <w:r>
        <w:rPr/>
        <w:t>쉫슮汤樣㷂깃儵䩢쵭瑬畁恓痂啇㚏쉤㠽燂縻쉫䩬顧煅癱仂沿券슏便婏㒡땾뾏⭈田⑑幁头쵴奂乹갳啃桍六쉍쉷⥋䁘㌭奲㍍迂兾</w:t>
      </w:r>
      <w:r>
        <w:rPr/>
        <w:t>ꤦ</w:t>
      </w:r>
      <w:r>
        <w:rPr/>
        <w:t>䪘獲싃껂界믂慳睃䴳쉬숽漶㩋</w:t>
      </w:r>
      <w:r>
        <w:rPr/>
        <w:t>꧂</w:t>
      </w:r>
      <w:r>
        <w:rPr/>
        <w:t>䍧牣뗂쉂䵚唬睈垩乔捊녖年㎿爩䥐䝬숱ꌳ涣쏂䅅칉天㙇慰吲ꄪ濎쉈牮呕⻂♌捶컂䈦ぴ⿂橇汉⦬껂</w:t>
      </w:r>
      <w:r>
        <w:rPr/>
        <w:t>ꥍ</w:t>
      </w:r>
      <w:r>
        <w:rPr/>
        <w:t>串占暵☱⫂㏂穷滂擂灋䨰쉣济</w:t>
      </w:r>
      <w:r>
        <w:rPr/>
        <w:t>ⴳ</w:t>
      </w:r>
      <w:r>
        <w:rPr/>
        <w:t>㎥䩚歵灊㝬⽌㫂問㘹츣쉘칲橖歎痂桨⽘</w:t>
      </w:r>
      <w:r>
        <w:rPr/>
        <w:t>ⱄ</w:t>
      </w:r>
      <w:r>
        <w:rPr/>
        <w:t>ㅳ眨牾灖䬽礲獴栱싂⽠䥴㩑朤쉈</w:t>
      </w:r>
      <w:r>
        <w:rPr/>
        <w:t>Ⳃ</w:t>
      </w:r>
      <w:r>
        <w:rPr/>
        <w:t>浵㭈</w:t>
      </w:r>
      <w:r>
        <w:rPr/>
        <w:t>⠪┴</w:t>
      </w:r>
      <w:r>
        <w:rPr/>
        <w:t>桱㡬䭥繯싍</w:t>
      </w:r>
      <w:r>
        <w:rPr/>
        <w:t>ꦮ</w:t>
      </w:r>
      <w:r>
        <w:rPr/>
        <w:t>灅캿䗃搱䄨</w:t>
      </w:r>
      <w:r>
        <w:rPr/>
        <w:t>⡕⢩</w:t>
      </w:r>
      <w:r>
        <w:rPr/>
        <w:t>昽넷숺㥫利䍧쉞拂穊坢係ꍶ䧂䭵⻂㋂廂쌪乔␷浂䤽兑㝬硵뾘䝃桭쵟싂㖡桙玵䠲犩祉㥂圳싂ꇂ偪㡳晪쉔录歯⩐姎</w:t>
      </w:r>
      <w:r>
        <w:rPr/>
        <w:t>Ⱙ</w:t>
      </w:r>
      <w:r>
        <w:rPr/>
        <w:t>敕潔</w:t>
      </w:r>
      <w:r>
        <w:rPr/>
        <w:t>ꤦ</w:t>
      </w:r>
      <w:r>
        <w:rPr/>
        <w:t>깆⥋뽡橵♣묣␪䱮䑃樽桨恾拍煱숺쉪㙔⑑뮵♱䵄偍깑䀺㏂灰䒬呆坳</w:t>
      </w:r>
      <w:r>
        <w:rPr/>
        <w:t>ⴣ</w:t>
      </w:r>
      <w:r>
        <w:rPr/>
        <w:t>汩⼸␸⩠쉯㷂ꥳ⮬☦⑈ꎩ朦参穾〲㪏䍟頺禮䀯⫂⴫琩浤滂♂쉤牧佈渹夷堰癣䙈煰쉏曂畕橋撿䱪来⹵슬⹕습깯깖歙녖</w:t>
      </w:r>
      <w:r>
        <w:rPr/>
        <w:t>⡁</w:t>
      </w:r>
      <w:r>
        <w:rPr/>
        <w:t>䙀轺쉬싍췂㢩㥶쉢弭攴숺㥋</w:t>
      </w:r>
      <w:r>
        <w:rPr/>
        <w:t>ꕊꥑ</w:t>
      </w:r>
      <w:r>
        <w:rPr/>
        <w:t>桖⽺弨截격쵴䭦佲爨쌬㟂怭噘숪䫂슬㣂</w:t>
      </w:r>
      <w:r>
        <w:rPr/>
        <w:t>ꕪ</w:t>
      </w:r>
      <w:r>
        <w:rPr/>
        <w:t>頫䐶縮䩹䈻䑚♶恨춏橞煱넩庣噳携偾싂啭䘊</w:t>
      </w:r>
      <w:r>
        <w:rPr/>
        <w:t>⡀</w:t>
      </w:r>
      <w:r>
        <w:rPr/>
        <w:t>싍⹶燂湮숪㈩║䩞╀䁭䷎䘶䜲꥙䕥典㴩䤲獘桂㨺爦椫畡晹</w:t>
      </w:r>
      <w:r>
        <w:rPr/>
        <w:t>ꦘ</w:t>
      </w:r>
      <w:r>
        <w:rPr/>
        <w:t>昱숴绎淂쉑㕌㜳깚湁杧㶮</w:t>
      </w:r>
      <w:r>
        <w:rPr/>
        <w:t>ⱖ</w:t>
      </w:r>
      <w:r>
        <w:rPr/>
        <w:t>ㅔ⒩㢩䧂⪬䖣땑㤻䡥쉱슥⽰扈⛂甬쵘父슬㥑繐瑢</w:t>
      </w:r>
    </w:p>
    <w:p>
      <w:pPr>
        <w:pStyle w:val="PreformattedText"/>
        <w:bidi w:val="0"/>
        <w:spacing w:before="0" w:after="0"/>
        <w:jc w:val="left"/>
        <w:rPr/>
      </w:pPr>
      <w:r>
        <w:rPr/>
        <w:t>ぞ㈫炣䩙ꥳ䱏戳䊥偯츴䘯煴睉㢡⥱䡂쉬싂숪慵쵔昽橲㑫㵈歶埂獊畾ꅆ䠱⑰㥫湠칈参쉖숭䵄㛂⍟쉹卦뭫</w:t>
      </w:r>
      <w:r>
        <w:rPr/>
        <w:t>⢏⥄</w:t>
      </w:r>
      <w:r>
        <w:rPr/>
        <w:t>掵</w:t>
      </w:r>
      <w:r>
        <w:rPr/>
        <w:t>꧂</w:t>
      </w:r>
      <w:r>
        <w:rPr/>
        <w:t>㑞塎⚿䙃噁</w:t>
      </w:r>
      <w:r>
        <w:rPr/>
        <w:t>⡵</w:t>
      </w:r>
      <w:r>
        <w:rPr/>
        <w:t>轺⽩╒祂⵾楇╊汓渫㴩쉢쉨걾㔲婚㢿轲末埂䕮䌵㭭⌱䑐朲梏乞漹⥎憬쉳䑙儤숫煟䟎썧⩚䡘剣㔫啹復䭨呲纏搤쉂椣樥桌拂由쉱촦</w:t>
      </w:r>
      <w:r>
        <w:rPr/>
        <w:t>ꕅ</w:t>
      </w:r>
      <w:r>
        <w:rPr/>
        <w:t>槍畖㛃㑅母쉇㪣獞歊璿瘴⹏捪坭⒣</w:t>
      </w:r>
      <w:r>
        <w:rPr/>
        <w:t>ꦡ</w:t>
      </w:r>
      <w:r>
        <w:rPr/>
        <w:t>吥㏂磍㟂䁲⦥垩숬䪘</w:t>
      </w:r>
      <w:r>
        <w:rPr/>
        <w:t>ꕔ</w:t>
      </w:r>
      <w:r>
        <w:rPr/>
        <w:t>ꌰ偒䡏ꅪ轸싂⹉潡</w:t>
      </w:r>
      <w:r>
        <w:rPr/>
        <w:t>⡎</w:t>
      </w:r>
      <w:r>
        <w:rPr/>
        <w:t>쉢匯䥟唩쉪矃싂녌Ⓜ煕洯싂摷繇つ墏唬썀뽳뽙伣ꎏ䭑頺敯싂⺿嗃㍊扶</w:t>
      </w:r>
      <w:r>
        <w:rPr/>
        <w:t>⡯</w:t>
      </w:r>
      <w:r>
        <w:rPr/>
        <w:t>繖⵫皏쉶嫂敾뿎뮥杠㈮</w:t>
      </w:r>
      <w:r>
        <w:rPr/>
        <w:t>ꥃ</w:t>
      </w:r>
      <w:r>
        <w:rPr/>
        <w:t>⣂⣂</w:t>
      </w:r>
      <w:r>
        <w:rPr/>
        <w:t>惎㙌掮䨳瘪䐱䉐㓂〰숲扨⫂绂</w:t>
      </w:r>
      <w:r>
        <w:rPr/>
        <w:t>⣂</w:t>
      </w:r>
      <w:r>
        <w:rPr/>
        <w:t>欦걢扴㤨</w:t>
      </w:r>
      <w:r>
        <w:rPr/>
        <w:t>Ⳃ</w:t>
      </w:r>
      <w:r>
        <w:rPr/>
        <w:t>싂晲쉔</w:t>
      </w:r>
      <w:r>
        <w:rPr/>
        <w:t>ⱱ</w:t>
      </w:r>
      <w:r>
        <w:rPr/>
        <w:t>桇輫</w:t>
      </w:r>
      <w:r>
        <w:rPr/>
        <w:t>ⱚ</w:t>
      </w:r>
      <w:r>
        <w:rPr/>
        <w:t>偞页礩䂩䍸晭䥊╣䉌䥍䧂쉷爲榬撩愤</w:t>
      </w:r>
      <w:r>
        <w:rPr/>
        <w:t>ꦡ</w:t>
      </w:r>
      <w:r>
        <w:rPr/>
        <w:t>癯䱾⤭⍎</w:t>
      </w:r>
      <w:r>
        <w:rPr/>
        <w:t>ꔮ</w:t>
      </w:r>
      <w:r>
        <w:rPr/>
        <w:t>慗偫♓に勂묪柂숴⪻♎⏍均憮啳⧂䷂땕䀭䂬渲浳䴪쉒桺╠汃깬⴪쉺딽䨹摗딣兦ぁ削</w:t>
      </w:r>
      <w:r>
        <w:rPr/>
        <w:t>ꥎ</w:t>
      </w:r>
      <w:r>
        <w:rPr/>
        <w:t>捕</w:t>
      </w:r>
      <w:r>
        <w:rPr/>
        <w:t>ⱡ</w:t>
      </w:r>
      <w:r>
        <w:rPr/>
        <w:t>嘴㤹暥Ⓕ</w:t>
      </w:r>
      <w:r>
        <w:rPr/>
        <w:t>Ⲯ</w:t>
      </w:r>
      <w:r>
        <w:rPr/>
        <w:t>操䔻䈪㔦</w:t>
      </w:r>
      <w:r>
        <w:rPr/>
        <w:t>Ⳃ</w:t>
      </w:r>
      <w:r>
        <w:rPr/>
        <w:t>슬䤵껂幬䁲埂쌽♧猦儬扪呉㤽㉬䅤⼰吱䡟睃票娽㧂䔪쵚䙐呾숸喵歒숷싂䭆睬塄浞搭䈯뽓쉱䐨쉏따䥢ꍤ゘땕긣㖘ㆡ깗湌숭撮㛎熱䲻</w:t>
      </w:r>
      <w:r>
        <w:rPr/>
        <w:t>ꥊ</w:t>
      </w:r>
      <w:r>
        <w:rPr/>
        <w:t>弥睡⩠䤯㙒싂떘曂㥺쉳呧㑟⑫㉈冻쉬䅁䁀恚桍⭯䅅槂⑂洹䛂桌㡗扮⫍⸶</w:t>
      </w:r>
      <w:r>
        <w:rPr/>
        <w:t>⠱</w:t>
      </w:r>
      <w:r>
        <w:rPr/>
        <w:t>慴쉯䚮</w:t>
      </w:r>
      <w:r>
        <w:rPr/>
        <w:t>ⱚ</w:t>
      </w:r>
      <w:r>
        <w:rPr/>
        <w:t>奟瑯칺ッ땱㥃坌畇♧䒣䝨縥墿奎整戦䩢橄歎숦ㄴ债爷刷塧</w:t>
      </w:r>
      <w:r>
        <w:rPr/>
        <w:t>⡆</w:t>
      </w:r>
      <w:r>
        <w:rPr/>
        <w:t>쉎䙅幟칅㩄ꄷ歘繇</w:t>
      </w:r>
      <w:r>
        <w:rPr/>
        <w:t>ꦩ</w:t>
      </w:r>
      <w:r>
        <w:rPr/>
        <w:t>歕㍠</w:t>
      </w:r>
      <w:r>
        <w:rPr/>
        <w:t>ꕄ</w:t>
      </w:r>
      <w:r>
        <w:rPr/>
        <w:t>吣싂瑪噆⹹獊剂偺爴⍾┭싂㝡戺曂걾惎슩㍮슻췂⏃䅰呔</w:t>
      </w:r>
      <w:r>
        <w:rPr/>
        <w:t>⡇</w:t>
      </w:r>
      <w:r>
        <w:rPr/>
        <w:t>쉰䁞䩐猱佑䆥</w:t>
      </w:r>
      <w:r>
        <w:rPr/>
        <w:t>⠽</w:t>
      </w:r>
      <w:r>
        <w:rPr/>
        <w:t>顯꥙椊㇂敨슩畕넨恴숻㤶壃刦⑺乕桨橃卙䅙㐮</w:t>
      </w:r>
      <w:r>
        <w:rPr/>
        <w:t>Ⳏ</w:t>
      </w:r>
      <w:r>
        <w:rPr/>
        <w:t>갦⬶汞칧䍮䴪䩊㧂⮻䘨</w:t>
      </w:r>
      <w:r>
        <w:rPr/>
        <w:t>⡮⍃</w:t>
      </w:r>
      <w:r>
        <w:rPr/>
        <w:t>套杦썳恙넽硱깟慳瑠䂱珂穥㩸枣捈ꄦ佔칹反䛂쉈䷂䃂噢⌰⍺쉰㈭⑊䍘佹숪싂䔪䵘輪甪䅂⪡唭⥃稪</w:t>
      </w:r>
      <w:r>
        <w:rPr/>
        <w:t>ꕭ</w:t>
      </w:r>
      <w:r>
        <w:rPr/>
        <w:t>瑾浱숸</w:t>
      </w:r>
      <w:r>
        <w:rPr/>
        <w:t>ⶻ</w:t>
      </w:r>
      <w:r>
        <w:rPr/>
        <w:t>ꄮ猫獅炮㌱欣䉯顩䁩ꆡ숪顲滂</w:t>
      </w:r>
      <w:r>
        <w:rPr/>
        <w:t>ꔫ</w:t>
      </w:r>
      <w:r>
        <w:rPr/>
        <w:t>煄㤫䁁儣敫獲걳썹䅀砸椫ꍺ䯃싂⑵쉑牫㡗</w:t>
      </w:r>
      <w:r>
        <w:rPr/>
        <w:t>ꕳ</w:t>
      </w:r>
      <w:r>
        <w:rPr/>
        <w:t>ꥭ䄵ㄩ仃묳㝷睭仃넬嘱塍敚⸬</w:t>
      </w:r>
      <w:r>
        <w:rPr/>
        <w:t>ꤴ</w:t>
      </w:r>
      <w:r>
        <w:rPr/>
        <w:t>걟쉍礳</w:t>
      </w:r>
      <w:r>
        <w:rPr/>
        <w:t>ⵇ</w:t>
      </w:r>
      <w:r>
        <w:rPr/>
        <w:t>쉢뼽䕍玮쉉攽硚춬㮏祩轳在춱䑭彅㴸憩晅ꅧ獇参뼣숬眤桂쉟쉸⽮擂偳䶮攺숹啤</w:t>
      </w:r>
      <w:r>
        <w:rPr/>
        <w:t>Ᵽ</w:t>
      </w:r>
      <w:r>
        <w:rPr/>
        <w:t>ㅾ䖱⥃捇뿂㵊</w:t>
      </w:r>
      <w:r>
        <w:rPr/>
        <w:t>ⷂ</w:t>
      </w:r>
      <w:r>
        <w:rPr/>
        <w:t>ㄤ歳桫飂숹ぇ咩쉎⌹猫땭凍顔슏潒숵单淃䀯均싂䟍㑇抱啾轒쉫坤ꄯ쉥슏繕坞䤷喬쵰쉀癠</w:t>
      </w:r>
      <w:r>
        <w:rPr/>
        <w:t>ⴭ</w:t>
      </w:r>
      <w:r>
        <w:rPr/>
        <w:t>珂㠱䓃〸䧂⽬䇂⥾䪘彄긺걹갶揂䧂</w:t>
      </w:r>
      <w:r>
        <w:rPr/>
        <w:t>ꔪ</w:t>
      </w:r>
      <w:r>
        <w:rPr/>
        <w:t>㍕쉑♗灁並冣</w:t>
      </w:r>
      <w:r>
        <w:rPr/>
        <w:t>Ⳃⱁ</w:t>
      </w:r>
      <w:r>
        <w:rPr/>
        <w:t>砯㍫滂갺㥭抩慒煞꺡㡃㍾䬨숹ま쉕쉣걮숮琽</w:t>
      </w:r>
      <w:r>
        <w:rPr/>
        <w:t>ꤴ</w:t>
      </w:r>
      <w:r>
        <w:rPr/>
        <w:t>ꎻ㍵砥䦩窿칢䔪煅灟䉋ひ䀩栲숨</w:t>
      </w:r>
      <w:r>
        <w:rPr/>
        <w:t>ⲏ</w:t>
      </w:r>
      <w:r>
        <w:rPr/>
        <w:t>哂䭈꥗磂磂䥬</w:t>
      </w:r>
      <w:r>
        <w:rPr/>
        <w:t>ⰲ</w:t>
      </w:r>
      <w:r>
        <w:rPr/>
        <w:t>꧂</w:t>
      </w:r>
      <w:r>
        <w:rPr/>
        <w:t>婴坓㵋煂勂嚿⩴傩뭗眽ꇎ⭭㶡㍉䌰숲李姂</w:t>
      </w:r>
      <w:r>
        <w:rPr/>
        <w:t>ⷂ</w:t>
      </w:r>
      <w:r>
        <w:rPr/>
        <w:t>뽒쉑㍈桳慇䭨榮癩㨲뇃婦䁞吣딲㗃檩眹깚䁥㠲䁖夳⍗췂╈獉帪墿</w:t>
      </w:r>
      <w:r>
        <w:rPr/>
        <w:t>ⰽ</w:t>
      </w:r>
      <w:r>
        <w:rPr/>
        <w:t>㍏䧂猲疩勂煑恔楶幠쎏䰯䞥싂嫂滂塚縮䈪┻䤸땵뽺䤪敭</w:t>
      </w:r>
      <w:r>
        <w:rPr/>
        <w:t>ⰳ</w:t>
      </w:r>
      <w:r>
        <w:rPr/>
        <w:t>㧃땁矂繳</w:t>
      </w:r>
      <w:r>
        <w:rPr/>
        <w:t>ꦻ</w:t>
      </w:r>
      <w:r>
        <w:rPr/>
        <w:t>硵㝏믂䴸乵쉅桕輲㫂숸㕌揂䰷匦䤰呧桎䀲䱹㥲딸㵺걵䙂</w:t>
      </w:r>
      <w:r>
        <w:rPr/>
        <w:t>ⴱ</w:t>
      </w:r>
      <w:r>
        <w:rPr/>
        <w:t>顙㓃싂睒⹾恂⫎뗂</w:t>
      </w:r>
      <w:r>
        <w:rPr/>
        <w:t>ꦩ</w:t>
      </w:r>
      <w:r>
        <w:rPr/>
        <w:t>싎䓂㍠頭䢩㔲奦걂䩷爤⥧漮쉗兾剔浧圫䘱啑䨵┸쉷⭞㍎晕樺ネ쉭싂剋時挰⍠㕳漤숶䭁슡湪</w:t>
      </w:r>
      <w:r>
        <w:rPr/>
        <w:t>ꗎ</w:t>
      </w:r>
      <w:r>
        <w:rPr/>
        <w:t>噷쉀⌤뭉䙒숱塆〩庣⽟ꥶ䤯ꄨ䜨걸嘸璿⍋</w:t>
      </w:r>
      <w:r>
        <w:rPr/>
        <w:t>ⲏ</w:t>
      </w:r>
      <w:r>
        <w:rPr/>
        <w:t>轱ㅷ뼦䀶摢獪㙣</w:t>
      </w:r>
      <w:r>
        <w:rPr/>
        <w:t>ꕀ</w:t>
      </w:r>
      <w:r>
        <w:rPr/>
        <w:t>䰹</w:t>
      </w:r>
      <w:r>
        <w:rPr/>
        <w:t>ⰹ⍔</w:t>
      </w:r>
      <w:r>
        <w:rPr/>
        <w:t>䡟㌨슩</w:t>
      </w:r>
      <w:r>
        <w:rPr/>
        <w:t>ꕦ</w:t>
      </w:r>
      <w:r>
        <w:rPr/>
        <w:t>갮싂濂ㅖ啣싂姂쉪㕍歾敂桹슡扌뭲剔拂㵔</w:t>
      </w:r>
      <w:r>
        <w:rPr/>
        <w:t>ꔮ</w:t>
      </w:r>
      <w:r>
        <w:rPr/>
        <w:t>瑧頰䕳啪䁨䝪㵡䰯㫂漪⑊⹨昺䵶녰䅫劮⩑쉖⩾䵖栮숪纥塕熣䡅⑁ꅟ䔲䌊뽺⫂숳⶘겻䠲␴⫂䜸䡄仂湤䴱䠫㝂爥숹济</w:t>
      </w:r>
      <w:r>
        <w:rPr/>
        <w:t>ꥃ</w:t>
      </w:r>
      <w:r>
        <w:rPr/>
        <w:t>橞ꅊ녯区畦䏂ꍩ捗</w:t>
      </w:r>
      <w:r>
        <w:rPr/>
        <w:t>ⶥ</w:t>
      </w:r>
      <w:r>
        <w:rPr/>
        <w:t>뽴嫂⸻쉲갸杂⚡ꅉ恴术녍〩悵츩䵰䴨兵⤰㧂⥊뽰檬땦⨪轳쵮嘬숸当썤뽾硱嫂䚣숯唳婄橡䋂쉙祁⚵뗂畭싂流余㭎瀥쉂攱</w:t>
      </w:r>
      <w:r>
        <w:rPr/>
        <w:t>ꦡ</w:t>
      </w:r>
      <w:r>
        <w:rPr/>
        <w:t>ꍫ㭃㩯ꆘ㋂䄫䩰湹⻃ꇃ瑺啴坧㨶湁㥤㭉</w:t>
      </w:r>
      <w:r>
        <w:rPr/>
        <w:t>ꤹ</w:t>
      </w:r>
      <w:r>
        <w:rPr/>
        <w:t>껎㵩ꥦ쉩</w:t>
      </w:r>
      <w:r>
        <w:rPr/>
        <w:t>Ⳃ</w:t>
      </w:r>
      <w:r>
        <w:rPr/>
        <w:t>啄㑉彎슩쉫歘䅴促䝦元딩䍙㏂顋⵳汱䤭䊥쉁쉄条欻卵뇂</w:t>
      </w:r>
      <w:r>
        <w:rPr/>
        <w:t>ꤪ</w:t>
      </w:r>
      <w:r>
        <w:rPr/>
        <w:t>쉬㎩쉞婎䛂〈䉭璡线䱞婢䫂쉫ꆣꇂ穚捴뭂䅨촩싂⵵樬</w:t>
      </w:r>
      <w:r>
        <w:rPr/>
        <w:t>ⵂ</w:t>
      </w:r>
      <w:r>
        <w:rPr/>
        <w:t>愤櫂ꄴ吪獚佗㜳庿彥췂⪏瑓녪剷㣂</w:t>
      </w:r>
      <w:r>
        <w:rPr/>
        <w:t>ⵦ</w:t>
      </w:r>
      <w:r>
        <w:rPr/>
        <w:t>䑚倪瞥㍦垣㌦线땦䲩䱯勂㕟扂䭊쉗挪䔽땧焣</w:t>
      </w:r>
      <w:r>
        <w:rPr/>
        <w:t>ꗂ</w:t>
      </w:r>
      <w:r>
        <w:rPr/>
        <w:t>㡙</w:t>
      </w:r>
      <w:r>
        <w:rPr/>
        <w:t>ꤷ</w:t>
      </w:r>
      <w:r>
        <w:rPr/>
        <w:t>䂿쉎摐쉑쉸墥㝭抣숴席垩숳刬㨤楷睧渻싂㙹玮</w:t>
      </w:r>
      <w:r>
        <w:rPr/>
        <w:t>ꕬ</w:t>
      </w:r>
      <w:r>
        <w:rPr/>
        <w:t>摮夭쉃堣슻썵䜻䕵柃쉧쉑嘶婷䣍䬶毂㖡䈪䁫揂썋ꌹ捈曂쉺毂깏扯佦⫂帬녋䁖竂䁍睢㨪毃䰺䝹숮쉁朱恸瘪塥䵦숸㡸硬穦☥参䀥곂のꅔ擂顡䀽길㨦祆촫楤㘶䤵</w:t>
      </w:r>
      <w:r>
        <w:rPr/>
        <w:t>ⱈ</w:t>
      </w:r>
      <w:r>
        <w:rPr/>
        <w:t>㍹炮㯂䛂쉦⥲㍤㤱㦮뭨⨣숲㜵琪숥埂㤵奡䅹䭑갯塟楣瘷心ꅭ쉃顬㝴攩乾琳牄昦慲坯ꍯ坉矂㗎뮩唯ㅾ书卅쉰⑳印갯惂┹</w:t>
      </w:r>
      <w:r>
        <w:rPr/>
        <w:t>ꦥ</w:t>
      </w:r>
      <w:r>
        <w:rPr/>
        <w:t>礸쉱䦥慟</w:t>
      </w:r>
      <w:r>
        <w:rPr/>
        <w:t>ⷂ</w:t>
      </w:r>
      <w:r>
        <w:rPr/>
        <w:t>惂乧㩳垬싂䓂眮⭏㪩걌睚䠱싂煄灎烃橾</w:t>
      </w:r>
      <w:r>
        <w:rPr/>
        <w:t>ꔵ</w:t>
      </w:r>
      <w:r>
        <w:rPr/>
        <w:t>䅂☪ꍾ⵶捺䴩㊬恆塘쉣䥢䙟埂晖䈩扤塙䎥┻㙠ㅙ</w:t>
      </w:r>
      <w:r>
        <w:rPr/>
        <w:t>⣂⢬</w:t>
      </w:r>
      <w:r>
        <w:rPr/>
        <w:t>喡㮥숬煎頭繏꥚</w:t>
      </w:r>
      <w:r>
        <w:rPr/>
        <w:t>꧂</w:t>
      </w:r>
      <w:r>
        <w:rPr/>
        <w:t>걢䴷숬㮏숨契⸰䭎깟浒䑌㝷䄸啍싂뭶涘쏂쉪⎣぀</w:t>
      </w:r>
      <w:r>
        <w:rPr/>
        <w:t>⠪</w:t>
      </w:r>
      <w:r>
        <w:rPr/>
        <w:t>㉁♔㨪瑥䩄䩕갳湆쌺</w:t>
      </w:r>
      <w:r>
        <w:rPr/>
        <w:t>ⱀ</w:t>
      </w:r>
      <w:r>
        <w:rPr/>
        <w:t>慴䑙佫㡂⨷⩙쉐딸쉠亱幷東削扬䤥䙆唵딨䀪◂汔棂䜹╬顐磂䁕䡃쉔쉂洲癍숦ぴ潰䡔浭潴</w:t>
      </w:r>
      <w:r>
        <w:rPr/>
        <w:t>ꤻ</w:t>
      </w:r>
      <w:r>
        <w:rPr/>
        <w:t>㪱䏂䩣쌮⥈剧幩쵓獙妿儳旂ꌲ㕴剧佳䖿栱㨹⤩呃㙚</w:t>
      </w:r>
      <w:r>
        <w:rPr/>
        <w:t>⡺⨶</w:t>
      </w:r>
      <w:r>
        <w:rPr/>
        <w:t>츣䄤숻깷⮬坏♉仂뼹쉅ぢ塊쉖坞係殿娪ꆡ䈨⌵渨⦵兯㨷猩쉊頫婎ꇂ歕꺵㈊⭟쉮䳂乃䱮䥓杸奞涬瑄沩⍃奟믂䞥愨䱑⎱㉆쉢슡㝴枡塅瑅⑘婆牫쉵樹⑶䅒뭺␯濂쉅</w:t>
      </w:r>
      <w:r>
        <w:rPr/>
        <w:t>ⰷ</w:t>
      </w:r>
      <w:r>
        <w:rPr/>
        <w:t>䭁␯㡙畲歑怱♫⨵㡋쵭䙍契埂兦⥌쉒쉭숹㉊㜨吺皩嚡㩗轳뽺甪㍃䗂摀䛂滎䪥晁搪숪祪乴䭒卨癩䕴佾䌥</w:t>
      </w:r>
      <w:r>
        <w:rPr/>
        <w:t>ꥑ</w:t>
      </w:r>
      <w:r>
        <w:rPr/>
        <w:t>⡕</w:t>
      </w:r>
      <w:r>
        <w:rPr/>
        <w:t>輱숳恅㥌쉅슿㑩䋂떩㙀彾䱥煏瑰䂵싂桖珂娳숪䡲</w:t>
      </w:r>
      <w:r>
        <w:rPr/>
        <w:t>ꗎ</w:t>
      </w:r>
      <w:r>
        <w:rPr/>
        <w:t>䐱♥䉞瀣䵚夶㷂㍑獥䄪碏싂쉗캱쉁ノ숳␻뭔䁍玩务⥁塣숪䱮</w:t>
      </w:r>
      <w:r>
        <w:rPr/>
        <w:t>ⱄ</w:t>
      </w:r>
      <w:r>
        <w:rPr/>
        <w:t>㭯昲㔰咱ꅓ息쉅♏쉶嘹⻍⵭</w:t>
      </w:r>
      <w:r>
        <w:rPr/>
        <w:t>ꥒ</w:t>
      </w:r>
      <w:r>
        <w:rPr/>
        <w:t>놻娪竂뮏䙯呩⺡䘯璣갦弳딬쉣㪩⏂撘슱慎橕䍞単䌯睐쉐橗넹ㅉ捆</w:t>
      </w:r>
      <w:r>
        <w:rPr/>
        <w:t>ⵃ</w:t>
      </w:r>
      <w:r>
        <w:rPr/>
        <w:t>䮩㩯⩞⬷䔹恨䛍橣利䜦슡쌳懎弫㝆숽㴱䑒恙䁆숫㥺</w:t>
      </w:r>
      <w:r>
        <w:rPr/>
        <w:t>꤬</w:t>
      </w:r>
      <w:r>
        <w:rPr/>
        <w:t>쉗嗂砷療㤭祹欴␽瘪▩䥀汒␪彇⩶橐㚬漯吮顪䒵䒮䉮⫂쉯녭橍㒬顳忍琯䳂</w:t>
      </w:r>
      <w:r>
        <w:rPr/>
        <w:t>ⱑ</w:t>
      </w:r>
      <w:r>
        <w:rPr/>
        <w:t>瘽긨䤳㭖䙸쉾㡦烃쉊뭗睚倸䡆</w:t>
      </w:r>
      <w:r>
        <w:rPr/>
        <w:t>⢥</w:t>
      </w:r>
      <w:r>
        <w:rPr/>
        <w:t>唪숻☵暩ノ敩瞥㖱⤪⹱㐴嘰䁘輣䶡㉊⩵㡦⿂㦿浇숺ꅐ晠礤㙳㑘兀㜫⬳獵婈愱煇凂䬶䏂倪㴦祦┯</w:t>
      </w:r>
      <w:r>
        <w:rPr/>
        <w:t>⢥</w:t>
      </w:r>
      <w:r>
        <w:rPr/>
        <w:t>ꖿ</w:t>
      </w:r>
      <w:r>
        <w:rPr/>
        <w:t>楟쉉堺礻슥橔睶ꅗ桢쌨䭣呔썆☶壃쉗䑭㑦㈪ꥰㅎ쵴⎮ꏃげ뭢</w:t>
      </w:r>
      <w:r>
        <w:rPr/>
        <w:t>ꕬ</w:t>
      </w:r>
      <w:r>
        <w:rPr/>
        <w:t>㩲剴뗂天겥丮칎쉥儻䱾乧⩗摷</w:t>
      </w:r>
      <w:r>
        <w:rPr/>
        <w:t>ꗂ</w:t>
      </w:r>
      <w:r>
        <w:rPr/>
        <w:t>넳榵</w:t>
      </w:r>
      <w:r>
        <w:rPr/>
        <w:t>ꥀ</w:t>
      </w:r>
      <w:r>
        <w:rPr/>
        <w:t>䃂쉃⩍䙩숴攰兖</w:t>
      </w:r>
      <w:r>
        <w:rPr/>
        <w:t>ꕊ</w:t>
      </w:r>
      <w:r>
        <w:rPr/>
        <w:t>㌴㪩䩓⴬묳欭䭲晑拂㥌剚쉔딲䙊灔捙报啐娹参캏痍⮩㠬番ꅺ숩⌷㭒梏湨栫뮩쉪⩥噍ꌴ㒮㇂</w:t>
      </w:r>
      <w:r>
        <w:rPr/>
        <w:t>ꕨ</w:t>
      </w:r>
      <w:r>
        <w:rPr/>
        <w:t>䕙丳畅䀦</w:t>
      </w:r>
      <w:r>
        <w:rPr/>
        <w:t>꤭╺</w:t>
      </w:r>
      <w:r>
        <w:rPr/>
        <w:t>㑗뾻뾬ㆣ戨䱖㍁⭙戳䌪癡뽒兰瑕歞煔</w:t>
      </w:r>
      <w:r>
        <w:rPr/>
        <w:t>ꥇ☫</w:t>
      </w:r>
      <w:r>
        <w:rPr/>
        <w:t>柎䥞擂捱䁢䌬柃쉣</w:t>
      </w:r>
      <w:r>
        <w:rPr/>
        <w:t>⡯</w:t>
      </w:r>
      <w:r>
        <w:rPr/>
        <w:t>䉏䔤♠㡲换橫佘⌺딣祁쉈噷⹭䉺䴦㵄네稨煲떥</w:t>
      </w:r>
      <w:r>
        <w:rPr/>
        <w:t>ⱘⱕ</w:t>
      </w:r>
      <w:r>
        <w:rPr/>
        <w:t>⼻쉮乑네쉚慟灂攺轕〽癍仃盂呧㡾⑱瞥┱⭸幡</w:t>
      </w:r>
      <w:r>
        <w:rPr/>
        <w:t>⣂</w:t>
      </w:r>
      <w:r>
        <w:rPr/>
        <w:t>奤쉄䱭帶塏숸輽ꄰ洩㬵쉹僂噏㥋╬潓㭬䩾㊱쉒穸숪橶㘩⍾㨴땤䅨呬</w:t>
      </w:r>
      <w:r>
        <w:rPr/>
        <w:t>⠵</w:t>
      </w:r>
      <w:r>
        <w:rPr/>
        <w:t>偖冥祡甦䅧婣种⬸쌳杪佑所썈盂</w:t>
      </w:r>
      <w:r>
        <w:rPr/>
        <w:t>ꕾ</w:t>
      </w:r>
      <w:r>
        <w:rPr/>
        <w:t>䬭畆쉂畹䀮楦旍쉓圭ꥦ쉀숊䵞㥭㤴쵩</w:t>
      </w:r>
      <w:r>
        <w:rPr/>
        <w:t>ⴸ</w:t>
      </w:r>
      <w:r>
        <w:rPr/>
        <w:t>橫넪䅬갹㦻ꍖ䙏礹䤱㍭竂浺恹ㅊ灑슮怮㵊桢忂䃂䜷긱숰〨䄶⥊梵䙐㢩숺顔㌴斩䙇䆣兑嗂曃灩쉤격咥礴汏녺樳㙏牓⯂쉐</w:t>
      </w:r>
      <w:r>
        <w:rPr/>
        <w:t>ꥒ</w:t>
      </w:r>
      <w:r>
        <w:rPr/>
        <w:t>睈盎㣂瘪票乵㗂晟슩</w:t>
      </w:r>
      <w:r>
        <w:rPr/>
        <w:t>⡙</w:t>
      </w:r>
      <w:r>
        <w:rPr/>
        <w:t>뭊呵쉥⺵㕵㭵ち乤㵓</w:t>
      </w:r>
      <w:r>
        <w:rPr/>
        <w:t>ꥐ</w:t>
      </w:r>
      <w:r>
        <w:rPr/>
        <w:t>制</w:t>
      </w:r>
      <w:r>
        <w:rPr/>
        <w:t>⠲</w:t>
      </w:r>
      <w:r>
        <w:rPr/>
        <w:t>䵒뗂䷎⵵䵊夷츸塮坉敆ꅘ炮咡䑹쉐慯攨牪梥쉕疣璿䙨</w:t>
      </w:r>
      <w:r>
        <w:rPr/>
        <w:t>⡧</w:t>
      </w:r>
      <w:r>
        <w:rPr/>
        <w:t>㬣쉯媘是畫婙䞵洩</w:t>
      </w:r>
      <w:r>
        <w:rPr/>
        <w:t>ꕧ</w:t>
      </w:r>
      <w:r>
        <w:rPr/>
        <w:t>暣⨸쉦㌳╯ꍶ澮氱挬濎⥏砺⽠儯倸稯暿㶬恓쉥嘥갳ꅃ䥨棂秂潶㍯娦埃䌹㠫㕇뽫栰䄵䵤넫걕浕싂轐</w:t>
      </w:r>
      <w:r>
        <w:rPr/>
        <w:t>⣂</w:t>
      </w:r>
      <w:r>
        <w:rPr/>
        <w:t>婓畡㠹搹彞썡熬㥓ィ䑹汳쉏쉲</w:t>
      </w:r>
      <w:r>
        <w:rPr/>
        <w:t>⢮⭮</w:t>
      </w:r>
      <w:r>
        <w:rPr/>
        <w:t>㥁䄳惃⌮ㅗ</w:t>
      </w:r>
      <w:r>
        <w:rPr/>
        <w:t>ⲻ</w:t>
      </w:r>
      <w:r>
        <w:rPr/>
        <w:t>쏂⨭슩扱쉁㭋싂뭦縨슡⭥싂秂쉎㫃ꍄ⛂캩戦⚥倰卦劮쉆ꌷ慷숻촱㘳玥猨窮吴싂帤⤷晖扶卮㍃撥䳎숲圫倻긲桂測椩䜣⚮搷노呁쉠썇兄⩌竂䚣숴싂嘩썬䍈㶩♐깨껂卫戴挹ꎏ奷⍅ꥧ</w:t>
      </w:r>
      <w:r>
        <w:rPr/>
        <w:t>ꕂ</w:t>
      </w:r>
      <w:r>
        <w:rPr/>
        <w:t>兑䍪樴䱤㚥秂哃싂⽷塒ꅬ瑔䤨뾵뽂㐣⒏㕗떬㑡䃂弫啹䱳怴쉳楃㌱녵彔䀻䈮⨪䍢⨣卟核奵</w:t>
      </w:r>
      <w:r>
        <w:rPr/>
        <w:t>ⱈⱵ</w:t>
      </w:r>
      <w:r>
        <w:rPr/>
        <w:t>縺瘥땮⩌⻍</w:t>
      </w:r>
      <w:r>
        <w:rPr/>
        <w:t>ꤸ</w:t>
      </w:r>
      <w:r>
        <w:rPr/>
        <w:t>쉀偦焻浂浾䗂쉹牕</w:t>
      </w:r>
      <w:r>
        <w:rPr/>
        <w:t>ⵆ</w:t>
      </w:r>
      <w:r>
        <w:rPr/>
        <w:t>㛎㭴뭺념묹쉴堫놵潴杅⬮㫃꧎쉂숣あ娣柂恄</w:t>
      </w:r>
      <w:r>
        <w:rPr/>
        <w:t>ꕮ</w:t>
      </w:r>
      <w:r>
        <w:rPr/>
        <w:t>㭆ꥴ溬猸杫쉨繲䝳匭噗朴숸顑擂䭱걄婚⭍쉣楪⬮瘯ゥ⨸긹뭄厱氨㩨煏♨걓䭋숷棂ꅧ⍖梱噅彅⩐</w:t>
      </w:r>
      <w:r>
        <w:rPr/>
        <w:t>ⲻ</w:t>
      </w:r>
      <w:r>
        <w:rPr/>
        <w:t>㇍噋䌪㡸窡䪘態垩</w:t>
      </w:r>
      <w:r>
        <w:rPr/>
        <w:t>⡢☩</w:t>
      </w:r>
      <w:r>
        <w:rPr/>
        <w:t>剌䵋㕲彙吽䭸䮣婷␣뽠稴㮩偐頻砯⹩䘫䩟浅䡏㎿嘪案⭶牔瑮쉈</w:t>
      </w:r>
      <w:r>
        <w:rPr/>
        <w:t>ⰺ</w:t>
      </w:r>
      <w:r>
        <w:rPr/>
        <w:t>싃戨兩ꅉ㵀㟃淃煺ꥱ夽潅ꌭꄣ䥔</w:t>
      </w:r>
      <w:r>
        <w:rPr/>
        <w:t>⠩</w:t>
      </w:r>
      <w:r>
        <w:rPr/>
        <w:t>廍猶晓愮圥栳江䅸曂瞩傩䊩吹㝯卋쉀</w:t>
      </w:r>
      <w:r>
        <w:rPr/>
        <w:t>꧂</w:t>
      </w:r>
      <w:r>
        <w:rPr/>
        <w:t>ぅ녣楞磎歸帴捫䀴戱⛂쉁琦敹繯⌨扅䉦⍤</w:t>
      </w:r>
      <w:r>
        <w:rPr/>
        <w:t>Ⳃ</w:t>
      </w:r>
      <w:r>
        <w:rPr/>
        <w:t>丮</w:t>
      </w:r>
      <w:r>
        <w:rPr/>
        <w:t>ⵈ</w:t>
      </w:r>
      <w:r>
        <w:rPr/>
        <w:t>杧繊䉰桏뿂颮䆩嗃㓂䋂썆湘欸슥弹뿂竂</w:t>
      </w:r>
      <w:r>
        <w:rPr/>
        <w:t>ꤲ</w:t>
      </w:r>
      <w:r>
        <w:rPr/>
        <w:t>긶頲㥎䗂庻걌숨㍋⹮朩숪璥㤫</w:t>
      </w:r>
      <w:r>
        <w:rPr/>
        <w:t>⠴⤶</w:t>
      </w:r>
      <w:r>
        <w:rPr/>
        <w:t>頺숺꥞</w:t>
      </w:r>
      <w:r>
        <w:rPr/>
        <w:t>꧂</w:t>
      </w:r>
      <w:r>
        <w:rPr/>
        <w:t>䱎┽渶</w:t>
      </w:r>
      <w:r>
        <w:rPr/>
        <w:t>ⱀ</w:t>
      </w:r>
      <w:r>
        <w:rPr/>
        <w:t>깔㥄㉖穞澩숬숳湱案㠊圶睶渦栦楆稦쉳棂慺ぐ瘴秂憻⼸㴭䝊朸䨤凂쉚숷睦乒㬨楪䗂쉳쉎쉙ꥸ䪩呢煚쌦⸲㉚䄪癀⪘╀</w:t>
      </w:r>
      <w:r>
        <w:rPr/>
        <w:t>ⱞ</w:t>
      </w:r>
      <w:r>
        <w:rPr/>
        <w:t>㭓㡨쌪棂祥</w:t>
      </w:r>
      <w:r>
        <w:rPr/>
        <w:t>⡳⹔</w:t>
      </w:r>
      <w:r>
        <w:rPr/>
        <w:t>䘣</w:t>
      </w:r>
      <w:r>
        <w:rPr/>
        <w:t>ⵦ</w:t>
      </w:r>
      <w:r>
        <w:rPr/>
        <w:t>催怽⑲匽廂⹤湁甮懂折汦揂컂䭯轙䉥睡</w:t>
      </w:r>
      <w:r>
        <w:rPr/>
        <w:t>ꦥ⩫</w:t>
      </w:r>
      <w:r>
        <w:rPr/>
        <w:t>㙁⽆䀰䤳뽪Ⓜ쉇严㋂</w:t>
      </w:r>
      <w:r>
        <w:rPr/>
        <w:t>ꤲ</w:t>
      </w:r>
      <w:r>
        <w:rPr/>
        <w:t>彮奩쉍㓂㒬䁉截䍴啴칸癭卸歘☦습坊㏂乥⩙睢䜫幌穸⹒䔰䖩숹뽎敚歆㮩묫绂</w:t>
      </w:r>
      <w:r>
        <w:rPr/>
        <w:t>ꖻ</w:t>
      </w:r>
      <w:r>
        <w:rPr/>
        <w:t>繇浆⨯師䙠숦彮䝾轢㵐쉋幖쉒幤㭔</w:t>
      </w:r>
      <w:r>
        <w:rPr/>
        <w:t>ꦡ</w:t>
      </w:r>
      <w:r>
        <w:rPr/>
        <w:t>㠪敡か쉕ꥪ㝷㠨</w:t>
      </w:r>
      <w:r>
        <w:rPr/>
        <w:t>ⲩ</w:t>
      </w:r>
      <w:r>
        <w:rPr/>
        <w:t>珂獟琻䍂䉷䭢庻潒嚵싂䕃搶祁ㄽ悬㙆剄攩輷䦩䢿扵</w:t>
      </w:r>
      <w:r>
        <w:rPr/>
        <w:t>ⵈ</w:t>
      </w:r>
      <w:r>
        <w:rPr/>
        <w:t>쉹灎⑵㷃⽢噦扁啾</w:t>
      </w:r>
      <w:r>
        <w:rPr/>
        <w:t>ⱸ</w:t>
      </w:r>
      <w:r>
        <w:rPr/>
        <w:t>䓂瑬惂⽚╮쉹㔵䕉칤⥶㡊ꌴ⮿灷瞏瘤灦⩁痃┭呩땬剶竍䁄䱘쌱祖䁴礹窿偫䵭숶쉂熿䩘땃塎숯⨻䥲╇ꥶ㕟⺏숭䡸뭧䜸䖣숱儱轅ꇃ⍂썕攴㬤⹍쉃</w:t>
      </w:r>
      <w:r>
        <w:rPr/>
        <w:t>Ⱙ</w:t>
      </w:r>
      <w:r>
        <w:rPr/>
        <w:t>ꥭ쉑坸仂䛂凂偓橯⌭㷂␫特池滂䚱側株灢숫숷녾</w:t>
      </w:r>
      <w:r>
        <w:rPr/>
        <w:t>⡵</w:t>
      </w:r>
      <w:r>
        <w:rPr/>
        <w:t>湔슣</w:t>
      </w:r>
      <w:r>
        <w:rPr/>
        <w:t>ꖻ</w:t>
      </w:r>
      <w:r>
        <w:rPr/>
        <w:t>쉃中剰煹녺牂뾩쉃㉕憻⩣廂獊牞恷</w:t>
      </w:r>
      <w:r>
        <w:rPr/>
        <w:t>ⲿ</w:t>
      </w:r>
      <w:r>
        <w:rPr/>
        <w:t>づ╺畔㜶癎手祤⽒祩</w:t>
      </w:r>
      <w:r>
        <w:rPr/>
        <w:t>ⶣ</w:t>
      </w:r>
      <w:r>
        <w:rPr/>
        <w:t>딴斣䩭祈偔썐䡊硺顡噋쉠⨣倫䙇숹갬㜽⪡壂칋⽊劘ォ㭂땩㉃癃憡걃䵪啞␸䣂栳㬨쵨氷歌⌻쉕噪䰫彀轂䝑湐</w:t>
      </w:r>
      <w:r>
        <w:rPr/>
        <w:t>ꔰ</w:t>
      </w:r>
      <w:r>
        <w:rPr/>
        <w:t>桐爮䁅㩫</w:t>
      </w:r>
      <w:r>
        <w:rPr/>
        <w:t>ⱚ</w:t>
      </w:r>
      <w:r>
        <w:rPr/>
        <w:t>槂㵘곃畧</w:t>
      </w:r>
      <w:r>
        <w:rPr/>
        <w:t>ⰺ</w:t>
      </w:r>
      <w:r>
        <w:rPr/>
        <w:t>港⴫瞩碏硷妵卺爥ㅺ唯䥞䐯㣎</w:t>
      </w:r>
      <w:r>
        <w:rPr/>
        <w:t>ꖿ</w:t>
      </w:r>
      <w:r>
        <w:rPr/>
        <w:t>㵷뭍䩪扌</w:t>
      </w:r>
      <w:r>
        <w:rPr/>
        <w:t>꧂ꦱ</w:t>
      </w:r>
      <w:r>
        <w:rPr/>
        <w:t>噕㩈稪淂⹚䭃숹沘硔숳䉪쌬깡瀥穫</w:t>
      </w:r>
      <w:r>
        <w:rPr/>
        <w:t>ꦮ</w:t>
      </w:r>
      <w:r>
        <w:rPr/>
        <w:t>㵵</w:t>
      </w:r>
      <w:r>
        <w:rPr/>
        <w:t>ꦣ</w:t>
      </w:r>
      <w:r>
        <w:rPr/>
        <w:t>泂猣師浭㵬癯畩楘汧呒癊癇슬兌故䡄獄剰┹䠹株天슣㡣캩飂亏뼣体</w:t>
      </w:r>
      <w:r>
        <w:rPr/>
        <w:t>꧂</w:t>
      </w:r>
      <w:r>
        <w:rPr/>
        <w:t>扥擂皻〮</w:t>
      </w:r>
      <w:r>
        <w:rPr/>
        <w:t>ꦡ</w:t>
      </w:r>
      <w:r>
        <w:rPr/>
        <w:t>쉮</w:t>
      </w:r>
      <w:r>
        <w:rPr/>
        <w:t>ꤱ⒬</w:t>
      </w:r>
      <w:r>
        <w:rPr/>
        <w:t>牱</w:t>
      </w:r>
      <w:r>
        <w:rPr/>
        <w:t>⡦</w:t>
      </w:r>
      <w:r>
        <w:rPr/>
        <w:t>䱄っ劵䃎</w:t>
      </w:r>
      <w:r>
        <w:rPr/>
        <w:t>ⱌ</w:t>
      </w:r>
      <w:r>
        <w:rPr/>
        <w:t>䱲晞㈮溱쉬拂爥偷㑘䡡뇂頴䭥ꅍ敏⴦⼥烂奇檩洣㭉㬷噮쵠恇䋂䕳쉰걕售ꥺꌭ╢縱⮡숯꥞燍繘䥦㥄뼴姂噦塚榮촪琩숲ㅥ昣⹗确吽極疱⻂迂䙤痂楲䜹칎</w:t>
      </w:r>
      <w:r>
        <w:rPr/>
        <w:t>ꕘ</w:t>
      </w:r>
      <w:r>
        <w:rPr/>
        <w:t>旂污⽄咏춏</w:t>
      </w:r>
      <w:r>
        <w:rPr/>
        <w:t>⠹</w:t>
      </w:r>
      <w:r>
        <w:rPr/>
        <w:t>䭳斱測献╺㩈쉱娰汣</w:t>
      </w:r>
      <w:r>
        <w:rPr/>
        <w:t>ꕀ</w:t>
      </w:r>
      <w:r>
        <w:rPr/>
        <w:t>摳䭚楮僂☺啃殘愹圊癧겡搩京琻</w:t>
      </w:r>
      <w:r>
        <w:rPr/>
        <w:t>⡾</w:t>
      </w:r>
      <w:r>
        <w:rPr/>
        <w:t>猫煓温䒘</w:t>
      </w:r>
      <w:r>
        <w:rPr/>
        <w:t>Ⱓ</w:t>
      </w:r>
      <w:r>
        <w:rPr/>
        <w:t>息㦘</w:t>
      </w:r>
      <w:r>
        <w:rPr/>
        <w:t>ⵌ</w:t>
      </w:r>
      <w:r>
        <w:rPr/>
        <w:t>㈵涵䈷숰塨软㥎쏂䑔橴칃㌹砪欦䝪唲䥌䧂恺硪獇㔥乏佀䕞卞敋뇂㕭ꏂ猩䂵檩넺㡫쉪凂䮵㶿奧坄긤䙹썔ㅉ곍⛂쉧⥒穘侩䡕㍒</w:t>
      </w:r>
      <w:r>
        <w:rPr/>
        <w:t>ⴳ</w:t>
      </w:r>
      <w:r>
        <w:rPr/>
        <w:t>㫂뗃䜫갪从⭾㛂妡╸긯ꄱ</w:t>
      </w:r>
      <w:r>
        <w:rPr/>
        <w:t>꤯</w:t>
      </w:r>
      <w:r>
        <w:rPr/>
        <w:t>㮩⹱埂卉싃参</w:t>
      </w:r>
      <w:r>
        <w:rPr/>
        <w:t>Ⳏ</w:t>
      </w:r>
      <w:r>
        <w:rPr/>
        <w:t>㥶쉗쵈⽥㞵捍⌴拂冩쉪䙅睞瑫湊䖡界狃獫㈽䱙䉟捁㡃䅥䑞啣轆䱌⭇䠵╀䝹</w:t>
      </w:r>
      <w:r>
        <w:rPr/>
        <w:t>⠲</w:t>
      </w:r>
      <w:r>
        <w:rPr/>
        <w:t>煟츰숲⤯稽뗂嗂䅺滂ꌪ쉢橑稪녔渽页怬슱姂穞㙊䡕材楳当顑◃帺顶湚⚥漩噍숸</w:t>
      </w:r>
      <w:r>
        <w:rPr/>
        <w:t>ⳍ</w:t>
      </w:r>
      <w:r>
        <w:rPr/>
        <w:t>琱☤烂浒慡䋂剤칍ꅀ摓</w:t>
      </w:r>
      <w:r>
        <w:rPr/>
        <w:t>⵰</w:t>
      </w:r>
      <w:r>
        <w:rPr/>
        <w:t>氩幙숤斬獢싂뽧繸␲搷쉸礭〭뿂㤸⑤慰牖頳䭋⨭췂쉞啴䮬ꏂ쉺䡲갶湶啴挲䝧㵥睒ꆵ幱偤橀㵫㠩乳㕊奪쉾</w:t>
      </w:r>
      <w:r>
        <w:rPr/>
        <w:t>ꕂ</w:t>
      </w:r>
      <w:r>
        <w:rPr/>
        <w:t>㘫⺏壂⥏佴놵利♐⬽쉢幗轹싍䒘㥪뭄洹盎媡惎⒩땹䝓椭</w:t>
      </w:r>
      <w:r>
        <w:rPr/>
        <w:t>ꦘ</w:t>
      </w:r>
      <w:r>
        <w:rPr/>
        <w:t>矂</w:t>
      </w:r>
      <w:r>
        <w:rPr/>
        <w:t>ⰻ⸭</w:t>
      </w:r>
      <w:r>
        <w:rPr/>
        <w:t>幆㑬㬴儸䝮쉮傱潓⤺땵辬坱뾮獺숴漮싂参녟䤫昮坒勂戫捁樷䄭䰮颡</w:t>
      </w:r>
      <w:r>
        <w:rPr/>
        <w:t>ꦣ</w:t>
      </w:r>
      <w:r>
        <w:rPr/>
        <w:t>剕乹奵㈦╲㖬摰</w:t>
      </w:r>
      <w:r>
        <w:rPr/>
        <w:t>ꤺ</w:t>
      </w:r>
      <w:r>
        <w:rPr/>
        <w:t>䌽捑竂竂厘顴㥐숹䵴⾮轁楄卒繰椲灲飂捰湱㵂株쉃</w:t>
      </w:r>
      <w:r>
        <w:rPr/>
        <w:t>ⴭ</w:t>
      </w:r>
      <w:r>
        <w:rPr/>
        <w:t>䍈癴搩楇暱⽔⿂㍲渵䰫㋂横┳桖䧂⏂祾呬歟㑷夯㵢こ恤䩒⵶숹撏梵깓쉙晙뇂体㘫㓂쉁影㢏煳洮塬䅳坾ノ䩉摱㓂纻갦瘸㵡쉌쵭潵仂漮⏂㊿⩨ㅮ嘣䉭电꥙繁硉悩䙌쏂숲⵶䙙䭧偭㥾幚䉘旂㡚煮쏃쉆ꍰ촵ꅂ㘬恩㍆犻嗂ꅦ칌偘믂䍡䙎츻㙏㥸쵰␮땮㭺ꅾ쉃⩍㨽긯ㅲ땶呖慕숩ꅟ묹㨫炩倯䙨竎</w:t>
      </w:r>
      <w:r>
        <w:rPr/>
        <w:t>⠣</w:t>
      </w:r>
      <w:r>
        <w:rPr/>
        <w:t>뽁㌲㴭䵩</w:t>
      </w:r>
      <w:r>
        <w:rPr/>
        <w:t>ⵓ</w:t>
      </w:r>
      <w:r>
        <w:rPr/>
        <w:t>坥娭版싂琩娵夶頦</w:t>
      </w:r>
      <w:r>
        <w:rPr/>
        <w:t>ⰻ</w:t>
      </w:r>
      <w:r>
        <w:rPr/>
        <w:t>䆮㥂㡕剎棍㭂兖쉞䉫촳奓䭡ꄭ䇂䑔〴슬係婔䁦ꍡ癷츦썂䑯쉮爻猱㘬圱㊻칋⬶杬琬⥈䥈⌲쉺伫伵㌦쉑싂䷂橮摖싂ꥫ稤刭迂쉬䡊慐犏夯埂㆘竂⥭牵硌挶㩳ꄬ슿䕰暱婯ㄮ㕑浈䝁䰊⨷䣂匪檡ㅐ祚䥒竂晧䣂婺䜵爬煂⑺⪣䕋ꎱ⭆繀쉵卂㉹慘놬坮⌰敇⽌奉焺㦥䝊㕺楢䱒</w:t>
      </w:r>
      <w:r>
        <w:rPr/>
        <w:t>ꤨ</w:t>
      </w:r>
      <w:r>
        <w:rPr/>
        <w:t>䮩㚏뮥쉷竍⍸䤫輥督䕙갨瀭奤婫㌮䥪主ꎵ㑌淎⺩濂⺮疥</w:t>
      </w:r>
      <w:r>
        <w:rPr/>
        <w:t>⡫</w:t>
      </w:r>
      <w:r>
        <w:rPr/>
        <w:t>㶻칸轂⭸歋彐㘲䞱⨩㷂厡区㍾ꍰ⭺쉯係숫旍敨䋃旎䭕剨汵歞슡꥚⑨㴸㡎煋繺⭟夣⍗믂쉃⍊쉕眭湏</w:t>
      </w:r>
      <w:r>
        <w:rPr/>
        <w:t>⠱</w:t>
      </w:r>
      <w:r>
        <w:rPr/>
        <w:t>슬塰滂皣쉠愣呁ꍬㄬ剌</w:t>
      </w:r>
      <w:r>
        <w:rPr/>
        <w:t>ⱱ</w:t>
      </w:r>
      <w:r>
        <w:rPr/>
        <w:t>䝾쉶쉩</w:t>
      </w:r>
      <w:r>
        <w:rPr/>
        <w:t>⡵</w:t>
      </w:r>
      <w:r>
        <w:rPr/>
        <w:t>䱏슘䵞◍浥坋쉶⩃䗂㝠㭖厵牍禱㩋</w:t>
      </w:r>
      <w:r>
        <w:rPr/>
        <w:t>⡱</w:t>
      </w:r>
      <w:r>
        <w:rPr/>
        <w:t>㥍숫䔤⨬瀷땞</w:t>
      </w:r>
      <w:r>
        <w:rPr/>
        <w:t>Ⳃ</w:t>
      </w:r>
      <w:r>
        <w:rPr/>
        <w:t>弦㐲䤹⩹溵参⩚⑁⦩剉瑄李䱎㡣</w:t>
      </w:r>
      <w:r>
        <w:rPr/>
        <w:t>ꕩ</w:t>
      </w:r>
      <w:r>
        <w:rPr/>
        <w:t>吹噴䥾䈨吽朻杚䨺쉧䰵棂슘</w:t>
      </w:r>
      <w:r>
        <w:rPr/>
        <w:t>꧂</w:t>
      </w:r>
      <w:r>
        <w:rPr/>
        <w:t>갸⻂窱⨻顙涩㇂顁㐴쉂呅轖䝌牡⩳갨爭㋎䉴칶啞⩨儳淂쉩㑘婵䂡㥎滂䉲乪杢썧丬啕</w:t>
      </w:r>
      <w:r>
        <w:rPr/>
        <w:t>ꔺ</w:t>
      </w:r>
      <w:r>
        <w:rPr/>
        <w:t>刯㭂毂仂㍤㥆仂噎쉌帳쉐◂㮡⩫┪슣ꥵ〪癗奊摺囂轲〤亿㙣溩㠬䡄䇃⍣顔佮ꌭ灔뼮㍟敡旂朽橕ォ呪攪쉵</w:t>
      </w:r>
      <w:r>
        <w:rPr/>
        <w:t>ꕪ</w:t>
      </w:r>
      <w:r>
        <w:rPr/>
        <w:t>믂灵⛃ꅸ걑숸懂䦩剰嚿⮥䚻⒣彉숹杀杁榩녖恩穬泍㉳塒瀷⩡噂䘬渴厵꧎⾏掮䁏樬弸⎡纬㈰㙞啈♂狎㝥摅㷂㌦澮☮숽⍣쉋뇂♾</w:t>
      </w:r>
      <w:r>
        <w:rPr/>
        <w:t>Ⱪ</w:t>
      </w:r>
      <w:r>
        <w:rPr/>
        <w:t>娭컂㟂숬幚顺칋榻⸬励⩔</w:t>
      </w:r>
      <w:r>
        <w:rPr/>
        <w:t>ⵙ</w:t>
      </w:r>
      <w:r>
        <w:rPr/>
        <w:t>䘤呹暮㙕参깱췍쉒쉘恬颥欫兹飂쉴戥묯汘넪畖橏땧⥤칀摰㤹䐺甪ꆘ쉮㙫挱摒䂱接뼷ィ渣㊩䪵滂涩㇂⺣竂䍵兌䨺绂쉯뾩㊏쉩祮슬䥍渴⩆椳㭒쉅娪㑪嘪䅬䁓囂迂⥪ꥧ䊻侵晱渽㍖⽃捤㡩䥒뽢╘⩦⪡ケ桸쉔䄦쉗椹㍇ꥳ䌨</w:t>
      </w:r>
      <w:r>
        <w:rPr/>
        <w:t>ⰰ</w:t>
      </w:r>
      <w:r>
        <w:rPr/>
        <w:t>捧佬奃╘䃂帱숨㡔녯绎癭煎穂쉔兏숭㥐礨橱</w:t>
      </w:r>
      <w:r>
        <w:rPr/>
        <w:t>Ⱜ⤣⫂</w:t>
      </w:r>
      <w:r>
        <w:rPr/>
        <w:t>䇂땖汴䣂뭅瑭⹇涣懂創䍔䬪㯂伬樶厱䅹⌹䡾頩刳㣂憮╃揍⫂䥒뾵梏练</w:t>
      </w:r>
      <w:r>
        <w:rPr/>
        <w:t>ꗍ꥗</w:t>
      </w:r>
      <w:r>
        <w:rPr/>
        <w:t>潯㜶浅땞拃愪䃂㮣愫깍╺顩乚촪뿂癳汥㜭쉀く䀬祙㣂⩇</w:t>
      </w:r>
      <w:r>
        <w:rPr/>
        <w:t>ꦩ</w:t>
      </w:r>
      <w:r>
        <w:rPr/>
        <w:t>健但㦏憮⵬㭀슿⼣⒱摦塅숮纘슘㩭䁁煦⒮䘊㔱囂䅹㯂쎡</w:t>
      </w:r>
      <w:r>
        <w:rPr/>
        <w:t>꧂ꦱ</w:t>
      </w:r>
      <w:r>
        <w:rPr/>
        <w:t>㉄䰹뾏ꅡ㌯⸫主⩍䥗뮿弲ㅪ䝭澵圪㈷督㄰ㄨ⍯㝷쉇쉌슿瘪</w:t>
      </w:r>
      <w:r>
        <w:rPr/>
        <w:t>ⱸ</w:t>
      </w:r>
      <w:r>
        <w:rPr/>
        <w:t>㊿报䝌䒱숲㏂</w:t>
      </w:r>
      <w:r>
        <w:rPr/>
        <w:t>ⷂ</w:t>
      </w:r>
      <w:r>
        <w:rPr/>
        <w:t>勂㚱婩뗃</w:t>
      </w:r>
      <w:r>
        <w:rPr/>
        <w:t>ꕧ</w:t>
      </w:r>
      <w:r>
        <w:rPr/>
        <w:t>Ⱚ</w:t>
      </w:r>
      <w:r>
        <w:rPr/>
        <w:t>厮繫㷂ꍀ䀫佘걒㉱焹</w:t>
      </w:r>
      <w:r>
        <w:rPr/>
        <w:t>ꕳ</w:t>
      </w:r>
      <w:r>
        <w:rPr/>
        <w:t>刱䙐⑱坱⸪䙆싃䘱橾㬪㍳㦥䤬䱫㫃晉쉢딦䉂쉓숫獓〸◂䥉⪥琥☪⹊繊쉐숥놏坵癴쉯昽䡢䕙⪣⩡捅ꅮ䍤⩑搯싎䔪㥧楺뼮넣慖뽑噸玡堮䱗ꥪꥣ剋숯撻祢쉥싂悩쉲넵恬䉁䇍䊮⸥儯煁녈汖夣㘺⽸坏숮敀㝵숨⧂슡畳␸ヂ⽗扮揂柂뿂⤪煗兂</w:t>
      </w:r>
      <w:r>
        <w:rPr/>
        <w:t>ꗂ</w:t>
      </w:r>
      <w:r>
        <w:rPr/>
        <w:t>䔪捫⍮㜺惂慏頰〉桅灢ㆩ䩁⩭㥷煘㐸㠳쉕䯃䑩䱠곂⯎</w:t>
      </w:r>
      <w:r>
        <w:rPr/>
        <w:t>Ⱬ</w:t>
      </w:r>
      <w:r>
        <w:rPr/>
        <w:t>僂噎渶䄦喩也숩江䌣擂㢿杅係䩷슱㑯싎び劵丩昻䤷뇂段乕痃슮怭㪣䙑쉉ꌳ춡䡆彦奤습쌫瑞숫쉗楣㩳愪⸥獲禬穓㍵㝕坥♡㝠䱒䕳뾏뼰帥♦쉇灊睡⑦⩒쉧晢</w:t>
      </w:r>
      <w:r>
        <w:rPr/>
        <w:t>꥟</w:t>
      </w:r>
      <w:r>
        <w:rPr/>
        <w:t>湗</w:t>
      </w:r>
      <w:r>
        <w:rPr/>
        <w:t>Ⳃ</w:t>
      </w:r>
      <w:r>
        <w:rPr/>
        <w:t>쉭䈽愪吵㵁煚䱘쵆汣噸嘪轵㐯숸盎八㙠怫楓</w:t>
      </w:r>
      <w:r>
        <w:rPr/>
        <w:t>ꕮ</w:t>
      </w:r>
      <w:r>
        <w:rPr/>
        <w:t>⺻喬뼩浴쵔슮쉋㡧⑍㴪楸㎱祟⩨ヂ쎮奣䵋놿噣潕㕳㙎뿃䰶婠浉儶쌬㴥㜶䘰걐煹䐵眻六㢘쉾杔䁭仂칇쉨</w:t>
      </w:r>
      <w:r>
        <w:rPr/>
        <w:t>ꤶ</w:t>
      </w:r>
      <w:r>
        <w:rPr/>
        <w:t>싍</w:t>
      </w:r>
      <w:r>
        <w:rPr/>
        <w:t>ꕞ</w:t>
      </w:r>
      <w:r>
        <w:rPr/>
        <w:t>ꍁ㊩匬橕⶘佔</w:t>
      </w:r>
      <w:r>
        <w:rPr/>
        <w:t>⠲</w:t>
      </w:r>
      <w:r>
        <w:rPr/>
        <w:t>쉦㝱쉭䚣慎晶슻䘽轚㓂║敹⼫⥒副〷ꥥ㏂灕녧㕱栮噢</w:t>
      </w:r>
      <w:r>
        <w:rPr/>
        <w:t>ⰳ</w:t>
      </w:r>
      <w:r>
        <w:rPr/>
        <w:t>猲猷㕏掿㥊畱倵样㠶䄰顯䱒촻橃䍴㩩숯畠眪䫂〈쉹顊䅕䵨숪斘狂彩쉀䭆⍥歙깃縪濂啴䩨썭</w:t>
      </w:r>
      <w:r>
        <w:rPr/>
        <w:t>ⴻ</w:t>
      </w:r>
      <w:r>
        <w:rPr/>
        <w:t>飂梏</w:t>
      </w:r>
      <w:r>
        <w:rPr/>
        <w:t>ꕄ</w:t>
      </w:r>
      <w:r>
        <w:rPr/>
        <w:t>숴⼮婣捎呑刴矂䋂⑨ㆮ숭䮣⬫⾬䥴瘻朥쉥㝐츺扫␱㬺䲡䂩㏂숱亩⽇걎牍揂䦩琫祏䭐쉒焤䣂䁠天⫂⫂뽨佱湋彷⭆潒쉶呀癫临眤䮩㑘乒㊏</w:t>
      </w:r>
      <w:r>
        <w:rPr/>
        <w:t>ꕧ</w:t>
      </w:r>
      <w:r>
        <w:rPr/>
        <w:t>彅磂㑊뽓쵅⍉穬갵卨噍㡯牾塥侵摴乖쉫恄⹎执失即</w:t>
      </w:r>
      <w:r>
        <w:rPr/>
        <w:t>꧂</w:t>
      </w:r>
      <w:r>
        <w:rPr/>
        <w:t>㠤㈱긲礱⩰㠸匽숱⭗㵔櫂㑘䅙佌煨ꍷ㕴㕂嫂</w:t>
      </w:r>
      <w:r>
        <w:rPr/>
        <w:t>ⲡ</w:t>
      </w:r>
      <w:r>
        <w:rPr/>
        <w:t>穗桫恭㙟ꅓ⩩畡</w:t>
      </w:r>
      <w:r>
        <w:rPr/>
        <w:t>ⵓ⨥</w:t>
      </w:r>
      <w:r>
        <w:rPr/>
        <w:t>㘨싃櫎㵔䤦畵稻氵⫎⵮栊澡歗ꥰ슩刣牎㡠爭癳㘱캩⩶䑭</w:t>
      </w:r>
      <w:r>
        <w:rPr/>
        <w:t>ꥇ</w:t>
      </w:r>
      <w:r>
        <w:rPr/>
        <w:t>숤</w:t>
      </w:r>
      <w:r>
        <w:rPr/>
        <w:t>ꕫ</w:t>
      </w:r>
      <w:r>
        <w:rPr/>
        <w:t>㉆캘숥䇂癆슏瑉긹䕱䉩</w:t>
      </w:r>
      <w:r>
        <w:rPr/>
        <w:t>ꕖ</w:t>
      </w:r>
      <w:r>
        <w:rPr/>
        <w:t>啤⻎区㡉껂슬</w:t>
      </w:r>
      <w:r>
        <w:rPr/>
        <w:t>⢘</w:t>
      </w:r>
      <w:r>
        <w:rPr/>
        <w:t>㬸彟暱䵹</w:t>
      </w:r>
      <w:r>
        <w:rPr/>
        <w:t>ꕆ</w:t>
      </w:r>
      <w:r>
        <w:rPr/>
        <w:t>眷彂婹刲塭氺䇂</w:t>
      </w:r>
      <w:r>
        <w:rPr/>
        <w:t>ꦏ</w:t>
      </w:r>
      <w:r>
        <w:rPr/>
        <w:t>충潌畒顔捑咵</w:t>
      </w:r>
      <w:r>
        <w:rPr/>
        <w:t>ꤱ</w:t>
      </w:r>
      <w:r>
        <w:rPr/>
        <w:t>숪縱⭲祬⬺䌫牕し䥓撿皿슏⸲㨶偊츰兖䄪숽쉢</w:t>
      </w:r>
      <w:r>
        <w:rPr/>
        <w:t>⢻</w:t>
      </w:r>
      <w:r>
        <w:rPr/>
        <w:t>夥</w:t>
      </w:r>
      <w:r>
        <w:rPr/>
        <w:t>Ɒ</w:t>
      </w:r>
      <w:r>
        <w:rPr/>
        <w:t>䑚捑妩䕦昻特奙呑ㅐ楫䣎わ䈰慦䥈䖣䉍썶啌挤뽏싍䗂轵</w:t>
      </w:r>
      <w:r>
        <w:rPr/>
        <w:t>⡨</w:t>
      </w:r>
      <w:r>
        <w:rPr/>
        <w:t>쉰扫拂濂妻圭楪딤侵扵稺넣ꍌ䌷슱坟勂剧勂䙱숽긩䃂啧並녕숶璬䦡圪参칊⑞㶣쎥偋廂쉚䐥뭑ꎏ㥅䥆⪏䝸⩦숸⨪쉷慨㝓䬯⭯㥩氣⵪呅㒘侵匦噂偟畮䲬䕠</w:t>
      </w:r>
      <w:r>
        <w:rPr/>
        <w:t>ꖱ</w:t>
      </w:r>
      <w:r>
        <w:rPr/>
        <w:t>辿捘捓ꍀ䩷㠻ㅖ쉔硑ꅞ危䙦䁸圵</w:t>
      </w:r>
      <w:r>
        <w:rPr/>
        <w:t>Ⳃ</w:t>
      </w:r>
      <w:r>
        <w:rPr/>
        <w:t>欷櫂쉆橠㑃坩⩒凂䅘싂匪</w:t>
      </w:r>
      <w:r>
        <w:rPr/>
        <w:t>ⴱꔻ</w:t>
      </w:r>
      <w:r>
        <w:rPr/>
        <w:t>癢挴惍☶</w:t>
      </w:r>
      <w:r>
        <w:rPr/>
        <w:t>ꕘ</w:t>
      </w:r>
      <w:r>
        <w:rPr/>
        <w:t>㤰㘥敮ꍊꆿ㡲磂轵</w:t>
      </w:r>
      <w:r>
        <w:rPr/>
        <w:t>ⵗ</w:t>
      </w:r>
      <w:r>
        <w:rPr/>
        <w:t>剌縫넴示彇厩</w:t>
      </w:r>
      <w:r>
        <w:rPr/>
        <w:t>⡦</w:t>
      </w:r>
      <w:r>
        <w:rPr/>
        <w:t>搣쉀堹⤫╤折䬫걦싂幞싂硞拂撵婩䭱憏䇂㑬╭싎便䒡ꄬ㩀넫汴걆⥧坢䄪桐</w:t>
      </w:r>
      <w:r>
        <w:rPr/>
        <w:t>ꕐ</w:t>
      </w:r>
      <w:r>
        <w:rPr/>
        <w:t>庬쉲䗂瀳去㐱썧迎습ꍒ伮㕄嗂䗃䙙獶⑈⑤䁉爨뽫▣㝪곂砰쉣丷癕卵⥰䭉㑀啰䚡</w:t>
      </w:r>
      <w:r>
        <w:rPr/>
        <w:t>ꔦ</w:t>
      </w:r>
      <w:r>
        <w:rPr/>
        <w:t>べ쉁伸숷⥲辥숦⫂晊컂塘䡂摦噇쉲娷㝶別⑰神灔␣参癄쉢㌹吸㩯뭔䔳䋃汨琱亣淂䭺弳슮㞡㭋樮摯䴷眱䩎槂쉦䅞獮㍶</w:t>
      </w:r>
      <w:r>
        <w:rPr/>
        <w:t>ꔪ</w:t>
      </w:r>
      <w:r>
        <w:rPr/>
        <w:t>娤ꏂ䘽⼺ꥠ穤䴪櫃쉕乔佰숫쉦搥嗃갵㎻칶漤呔猨쉑獕쉉㏂䈮此佄冱磂䁖琮仂乮电穠䩉䳂⬣䇂婎숮煋ꏍ⑸儯⑧䀨⫂疩♰쉃幃去䞡䆏⌣轥ㄹ椶딯썎걥厵⨮畷栲娸滂問겿䜪䡥䋂项頦汦숸⭰</w:t>
      </w:r>
      <w:r>
        <w:rPr/>
        <w:t>Ɫ</w:t>
      </w:r>
      <w:r>
        <w:rPr/>
        <w:t>轄딦穊全励껂</w:t>
      </w:r>
      <w:r>
        <w:rPr/>
        <w:t>ⶩ</w:t>
      </w:r>
      <w:r>
        <w:rPr/>
        <w:t>瓂毂◂弦奩敂卐땯썕䡔怭</w:t>
      </w:r>
      <w:r>
        <w:rPr/>
        <w:t>Ⳃ⩚</w:t>
      </w:r>
      <w:r>
        <w:rPr/>
        <w:t>䵴兡ꥸ침垘恮㴵⽟⑐侵ギ熻瘶参碱瑀圱⥬땐兖乀偙ꌯ⫂츱繏깓⨤䀥䉣灬珎쵢싂쉲쉕甦걀浃䉏恠䩣䁭ず顧䕄⩭穁㈳㜲䩊媣⌫儲뇂㗎㍑녚䕹幓ꍈ漤䑋䨪婕䁤昰縯㙋㝎伻瑲啓擂癊焊ꥫ뾿</w:t>
      </w:r>
      <w:r>
        <w:rPr/>
        <w:t>ꥉ</w:t>
      </w:r>
      <w:r>
        <w:rPr/>
        <w:t>䘰㭔顣繗묽庵牯쉭桲䄻숩甪</w:t>
      </w:r>
      <w:r>
        <w:rPr/>
        <w:t>ꕸ</w:t>
      </w:r>
      <w:r>
        <w:rPr/>
        <w:t>슣拂癬伻⥱佺㙏擂亡</w:t>
      </w:r>
      <w:r>
        <w:rPr/>
        <w:t>ⷃ</w:t>
      </w:r>
      <w:r>
        <w:rPr/>
        <w:t>⽣敗皩⑋㖘䪿㭧港扗䅚땺䞵㵫㶻䑀쉰䁦窿䎘婒圽亩晐㶣⑾吵佨</w:t>
      </w:r>
      <w:r>
        <w:rPr/>
        <w:t>ꥂ</w:t>
      </w:r>
      <w:r>
        <w:rPr/>
        <w:t>顂棂湘価䈱⩳獹恭眴䙧⩒燂㉋獎嘩䭧⸥啋绂拂瑧⾬坊畷勂暬䩟堨渱繸䥑輸痎䢮堨ꥹ</w:t>
      </w:r>
      <w:r>
        <w:rPr/>
        <w:t>ꗂ</w:t>
      </w:r>
      <w:r>
        <w:rPr/>
        <w:t>㍐妘愶奕䱎ꍘ牱〸㩸숦ꇂ帽洸㝓序晦奮顃癔䑶咥啵ꅁ儷畒㝢⬦</w:t>
      </w:r>
      <w:r>
        <w:rPr/>
        <w:t>Ɱ</w:t>
      </w:r>
      <w:r>
        <w:rPr/>
        <w:t>깮攥䙕숲쉍쉹</w:t>
      </w:r>
      <w:r>
        <w:rPr/>
        <w:t>ꥏ</w:t>
      </w:r>
      <w:r>
        <w:rPr/>
        <w:t>ꥴ眵컂犥剰摩潯쉔〫</w:t>
      </w:r>
      <w:r>
        <w:rPr/>
        <w:t>ⴰ</w:t>
      </w:r>
      <w:r>
        <w:rPr/>
        <w:t>㭱秂据⹉乶疵係癉挩器扏偉厥ꄬ습</w:t>
      </w:r>
      <w:r>
        <w:rPr/>
        <w:t>ꖻ</w:t>
      </w:r>
      <w:r>
        <w:rPr/>
        <w:t>䎣츪灢㜥䝕⩦⍏쉑恀싂䱯싂之䱪憘䥇㉉眴⒘뭕♍ꌽ쵔亿쉨⚮䤳뭲뗂⩳杒㮻䭔☪倵땤⌴玏슱煅⭅繠䡩</w:t>
      </w:r>
      <w:r>
        <w:rPr/>
        <w:t>ꕚ</w:t>
      </w:r>
      <w:r>
        <w:rPr/>
        <w:t>殻摙䆡㑂淂だ═숸㍖恋噍쉅칯砦쉦坸䑏䘬甫㴶숦斵촩䭋♦긶摞䰬啾橚ㅲ쉧春夣뮬晒䢥䠹㘱徻⪿ꄻ뮏䢮內컂散䯂癸슮쉗汦</w:t>
      </w:r>
      <w:r>
        <w:rPr/>
        <w:t>⡙</w:t>
      </w:r>
      <w:r>
        <w:rPr/>
        <w:t>쉫쉧奋써</w:t>
      </w:r>
      <w:r>
        <w:rPr/>
        <w:t>⡙</w:t>
      </w:r>
      <w:r>
        <w:rPr/>
        <w:t>䡎ꅲ発싂ꍊ⍱楡쉏뾣</w:t>
      </w:r>
      <w:r>
        <w:rPr/>
        <w:t>꧂</w:t>
      </w:r>
      <w:r>
        <w:rPr/>
        <w:t>吤㇂⩶묳煆畧㕢䯂㵚挲砪珂䕫숶栬余</w:t>
      </w:r>
      <w:r>
        <w:rPr/>
        <w:t>ⰰ</w:t>
      </w:r>
      <w:r>
        <w:rPr/>
        <w:t>瘩坑犻숬숩䝾⩪츬咿煾迎慉傱슘䀬⵸</w:t>
      </w:r>
      <w:r>
        <w:rPr/>
        <w:t>ꔱ</w:t>
      </w:r>
      <w:r>
        <w:rPr/>
        <w:t>婈嗂器슣</w:t>
      </w:r>
      <w:r>
        <w:rPr/>
        <w:t>ⱒ</w:t>
      </w:r>
      <w:r>
        <w:rPr/>
        <w:t>숬晙䥆⪩問忂䘶䭎杵獃싂牐ꆩ䗂쉶㍳</w:t>
      </w:r>
      <w:r>
        <w:rPr/>
        <w:t>ⴥ</w:t>
      </w:r>
      <w:r>
        <w:rPr/>
        <w:t>숩浍꺣</w:t>
      </w:r>
      <w:r>
        <w:rPr/>
        <w:t>ꗂ</w:t>
      </w:r>
      <w:r>
        <w:rPr/>
        <w:t>慳㬨㤷┴沿奪㔰쵑牳</w:t>
      </w:r>
      <w:r>
        <w:rPr/>
        <w:t>⠶</w:t>
      </w:r>
      <w:r>
        <w:rPr/>
        <w:t>玵灩搦싂⭠桪墵</w:t>
      </w:r>
      <w:r>
        <w:rPr/>
        <w:t>⢬</w:t>
      </w:r>
      <w:r>
        <w:rPr/>
        <w:t>䓂⬣䞮</w:t>
      </w:r>
      <w:r>
        <w:rPr/>
        <w:t>ⶻ</w:t>
      </w:r>
      <w:r>
        <w:rPr/>
        <w:t>㑐珂䈤걀</w:t>
      </w:r>
      <w:r>
        <w:rPr/>
        <w:t>ꕞ</w:t>
      </w:r>
      <w:r>
        <w:rPr/>
        <w:t>爷숽ひ瘲址㍊楂䱈䵢쉟焷奆㝬㥵䮘긳䫍뮣穲摶癨</w:t>
      </w:r>
      <w:r>
        <w:rPr/>
        <w:t>ⵆ</w:t>
      </w:r>
      <w:r>
        <w:rPr/>
        <w:t>칓仂⩂猹슮⥖㶥ㅉ晔♐含㷂儯</w:t>
      </w:r>
      <w:r>
        <w:rPr/>
        <w:t>ⰲ</w:t>
      </w:r>
      <w:r>
        <w:rPr/>
        <w:t>긳쉕㟂ㄻ㘴╡顰杲悘땊撿숸煟㵒숲긨넸쉠轇批浟</w:t>
      </w:r>
      <w:r>
        <w:rPr/>
        <w:t>ⴽ</w:t>
      </w:r>
      <w:r>
        <w:rPr/>
        <w:t>飂矂壂扄晪썃䩞㕚땗䐵䰴䕌뾵췂瀪쉊橭倥獩</w:t>
      </w:r>
      <w:r>
        <w:rPr/>
        <w:t>ꤸ</w:t>
      </w:r>
      <w:r>
        <w:rPr/>
        <w:t>堺湋䄮쉂眣爬愥숶</w:t>
      </w:r>
      <w:r>
        <w:rPr/>
        <w:t>ⵞ</w:t>
      </w:r>
      <w:r>
        <w:rPr/>
        <w:t>兠伲䱈⪡㊏穋癩뗂異㫍甶擂辡昭瑧숦ꌳ㮩捯쉠恓䒥⨤싂殬⭚潕硯㒱溥䫂䈥戰깡㡫媱걟伮ꍬ╄ꥰ塢⸪쉚卒䑠뽨䀪磂</w:t>
      </w:r>
      <w:r>
        <w:rPr/>
        <w:t>ꥏ</w:t>
      </w:r>
      <w:r>
        <w:rPr/>
        <w:t>⽮㥸㡫䖻♅뭐⵷䩈쎥</w:t>
      </w:r>
      <w:r>
        <w:rPr/>
        <w:t>ꤦ</w:t>
      </w:r>
      <w:r>
        <w:rPr/>
        <w:t>睓䕖쉃䌵쉍セ⏂穣쉃殻쉕摣ꅹ稊⩗♋甬䛂揂剑⹔灯百☸㙳䍞擂夵櫂쉣㥎䨪땾抿楔</w:t>
      </w:r>
      <w:r>
        <w:rPr/>
        <w:t>ⵠ</w:t>
      </w:r>
      <w:r>
        <w:rPr/>
        <w:t>쎿慹垣㤴琥䪱⭢넪棂ㄮ庥桀칇坵䵇갴넪⨲Ⓜ䉹昹䀨</w:t>
      </w:r>
      <w:r>
        <w:rPr/>
        <w:t>ꕔ</w:t>
      </w:r>
      <w:r>
        <w:rPr/>
        <w:t>轐⍇⌫숩䚏䍇卷㩈帣廂싂䞮걏㝕渨䴴夭쉚㬭걭偧䬫圴瀪槂喻瘺楱땰</w:t>
      </w:r>
      <w:r>
        <w:rPr/>
        <w:t>⡕</w:t>
      </w:r>
      <w:r>
        <w:rPr/>
        <w:t>쉧쉯䜽䣂⑯摰㕌쉺䭤䁲㉭坔⬪爷䐳㤸ꅨ㩗辣奉怫싂洭쵧㵸㥠싂坨쵙숦㬲㭦㬮副椣椰婩</w:t>
      </w:r>
      <w:r>
        <w:rPr/>
        <w:t>ⵚ⹰</w:t>
      </w:r>
      <w:r>
        <w:rPr/>
        <w:t>㌣䱒䈺㑘놩悩ꅰ㥵瀤뽍캵㠯⩷슩瀹䚩䵸敱䁹瀲惂쉑渵炬쉯扳㡥焹♑⬯뽤捎幁㥗㔱剢矂쌦ꅚ㥀쉇</w:t>
      </w:r>
      <w:r>
        <w:rPr/>
        <w:t>ꕩ</w:t>
      </w:r>
      <w:r>
        <w:rPr/>
        <w:t>縪櫍椫쉏甬䀩砯㉨䷂㙊ꌴ睃飂滂⒡쉊繺彟䑔桍䵍㙈歎普</w:t>
      </w:r>
      <w:r>
        <w:rPr/>
        <w:t>Ⱚ</w:t>
      </w:r>
      <w:r>
        <w:rPr/>
        <w:t>㍺䕒ꄳ쉦䜹㮥べ㐮䩎樯䤣㨤⪱ꍌ♍協殘祮뭫攩⫂搮ꆘ瀮癢㇂뭫슩걖样牏㨴瑍煺澱䅨擂晰稽券㷂噱硟㑬ㅢ弽㡴坢⨦싂䓂㬭숭㙓灘㍍</w:t>
      </w:r>
      <w:r>
        <w:rPr/>
        <w:t>ꦿ</w:t>
      </w:r>
      <w:r>
        <w:rPr/>
        <w:t>飃ヂ쉞睟搪걇內䥎灒䀳煊溿䷂䳂哂敾</w:t>
      </w:r>
      <w:r>
        <w:rPr/>
        <w:t>ꕑ</w:t>
      </w:r>
      <w:r>
        <w:rPr/>
        <w:t>㐤쉴氰桐参습㢣䰹冬⬪㡺抏䲡伮轐숹㯃╠㴷捃摤♭抩束竂扣冱</w:t>
      </w:r>
      <w:r>
        <w:rPr/>
        <w:t>ꤨꥈ</w:t>
      </w:r>
      <w:r>
        <w:rPr/>
        <w:t>ㅢ곂坠手숯싍砶産栽汊㐱䅎╪硧牵㖱幤狃䁆ꌹ㈽</w:t>
      </w:r>
      <w:r>
        <w:rPr/>
        <w:t>꧂</w:t>
      </w:r>
      <w:r>
        <w:rPr/>
        <w:t>쉎抡息勍晌廍奲琹녙佳留捭硡㴨㞩汓⍑獐顢㪵啃⦏慸楶뭓┽顂</w:t>
      </w:r>
      <w:r>
        <w:rPr/>
        <w:t>⡥</w:t>
      </w:r>
      <w:r>
        <w:rPr/>
        <w:t>坂겡縮䳂勂輥슏습桴ꄤ潠皘礨䍂썅⚿䍠矂㘶쉫輤쉒截䄴긶呂츬儤䭪免</w:t>
      </w:r>
      <w:r>
        <w:rPr/>
        <w:t>ⰱ</w:t>
      </w:r>
      <w:r>
        <w:rPr/>
        <w:t>瘥顸숹囂칉奪偫绂湣</w:t>
      </w:r>
      <w:r>
        <w:rPr/>
        <w:t>ꦬ</w:t>
      </w:r>
      <w:r>
        <w:rPr/>
        <w:t>㑱潆卾숭攮㌱㑱䈥䀺䆘ꅫ䉧㣂枡쎩쉎곂컂뭡䩵摋毂甭㥬盂⭋⑧恕⩕助㑙轀縲娯㐻䝥卨参㝪楬츷湡⍨撿昵䩮潕繧⚥濍묦쉄悿㋃摥睦彔뾿兦嘱⪮坤갤硲믃䥮⭔繫ㅋ滂䁏㭪⑩坖吷恱⼬숪佘숤숸昽䰵ㅚ╤⩷智〦眦ㅷ싂䑵殏潥숮긽摺뽺轑橗祤䙹ꅋ佞佚⯍奋♫⩁㡮⽄㛂䶘뽤ꍅ</w:t>
      </w:r>
      <w:r>
        <w:rPr/>
        <w:t>ꕓ</w:t>
      </w:r>
      <w:r>
        <w:rPr/>
        <w:t>ⲿ</w:t>
      </w:r>
      <w:r>
        <w:rPr/>
        <w:t>䍫杯</w:t>
      </w:r>
      <w:r>
        <w:rPr/>
        <w:t>ꥅ</w:t>
      </w:r>
      <w:r>
        <w:rPr/>
        <w:t>묤䍖㫍╾</w:t>
      </w:r>
      <w:r>
        <w:rPr/>
        <w:t>ꕲ</w:t>
      </w:r>
      <w:r>
        <w:rPr/>
        <w:t>淎䶥唶唯祑報⍹恑㘪㑬䁅</w:t>
      </w:r>
      <w:r>
        <w:rPr/>
        <w:t>Ⰺ⩷</w:t>
      </w:r>
      <w:r>
        <w:rPr/>
        <w:t>海卄硷扮걈㔮䓍쵒㭮楓忂䀱㡠哎⿂猭繩淂쵙겡䍇⍸㥯㑋発噂飂慴숱㔣呸쉡樹⿃썧깁㉐</w:t>
      </w:r>
      <w:r>
        <w:rPr/>
        <w:t>ꕌ</w:t>
      </w:r>
      <w:r>
        <w:rPr/>
        <w:t>슱䐮⏂䂱</w:t>
      </w:r>
      <w:r>
        <w:rPr/>
        <w:t>ꕆ</w:t>
      </w:r>
      <w:r>
        <w:rPr/>
        <w:t>䕯♀⒬扐ꥰ乴</w:t>
      </w:r>
      <w:r>
        <w:rPr/>
        <w:t>⡕</w:t>
      </w:r>
      <w:r>
        <w:rPr/>
        <w:t>剋啞쉦㕣娷䁚典䮥樭堤伵庬칶䇂䨵䙰瞡柂塁瓂慴槍公䴦䉊祩夣䤯扰渴긬㴸㖥呢剺盃欬쉾敌땾䡚産兔</w:t>
      </w:r>
      <w:r>
        <w:rPr/>
        <w:t>ꗂ</w:t>
      </w:r>
      <w:r>
        <w:rPr/>
        <w:t>煑땂玩䠥</w:t>
      </w:r>
      <w:r>
        <w:rPr/>
        <w:t>ⱐ</w:t>
      </w:r>
      <w:r>
        <w:rPr/>
        <w:t>窡䈲ㅦ凂痂硞䅹뇃浳砱㘣ꆘ桟〨㑶嚬区ꅅ⥶쵷ꌫ嘺뼳䨦쉅恥䚿쉹숯煦戳⮱싂畺㭞㘦奒ㅯ徬祑췎▮</w:t>
      </w:r>
      <w:r>
        <w:rPr/>
        <w:t>ꔺ</w:t>
      </w:r>
      <w:r>
        <w:rPr/>
        <w:t>夦䛂㍕䠴⵱뭢敐⑂쉉</w:t>
      </w:r>
      <w:r>
        <w:rPr/>
        <w:t>⢵</w:t>
      </w:r>
      <w:r>
        <w:rPr/>
        <w:t>坹割䄪㶣滂㕭ㄸ</w:t>
      </w:r>
      <w:r>
        <w:rPr/>
        <w:t>ꦡ</w:t>
      </w:r>
      <w:r>
        <w:rPr/>
        <w:t>곂祲썐슱弣瘥뽚彩畆呬潑캏ㆻ⺣쉾⽪䧃炏〉캬桲쎱䙓䰦䬷ꍷ⬲䕦ㅺ㙘䉋判塣ꌶ䝺潂</w:t>
      </w:r>
      <w:r>
        <w:rPr/>
        <w:t>⡶</w:t>
      </w:r>
      <w:r>
        <w:rPr/>
        <w:t>ⴸ</w:t>
      </w:r>
      <w:r>
        <w:rPr/>
        <w:t>㶏</w:t>
      </w:r>
      <w:r>
        <w:rPr/>
        <w:t>ꥌⷃ</w:t>
      </w:r>
      <w:r>
        <w:rPr/>
        <w:t>穌촪偀塎揎딳棂繥ㅚ睩潈숩㫂⥰쎩懂䌥僂䍹쉾乌挪摱ぱ䅶ꥣⓂ吺伩숸숣㪣爸海奓䭔偵䴮冮䜦轮슘䢻栲垘兇숱厥顡啪奐危彈摷傮⯂楁瑞庩뼶㡪쉹</w:t>
      </w:r>
      <w:r>
        <w:rPr/>
        <w:t>⡬</w:t>
      </w:r>
      <w:r>
        <w:rPr/>
        <w:t>桠䝂⥁剔䙨恡걀□恶棂昦爽僂旂䉇睑流㭟䉶偘Ⓜ㘭䬷뽘⎱穵숣딥穥ㅥ捇䜯䄦쉭쉯煁숪</w:t>
      </w:r>
      <w:r>
        <w:rPr/>
        <w:t>꧂⍍</w:t>
      </w:r>
      <w:r>
        <w:rPr/>
        <w:t>潲㕡䪘⪏㎣顒碏坆㥬穨淍쉚癕䴨睪椷唱</w:t>
      </w:r>
      <w:r>
        <w:rPr/>
        <w:t>⡈</w:t>
      </w:r>
      <w:r>
        <w:rPr/>
        <w:t>啖傏潎捨䨨浭숱싂츯恀輣</w:t>
      </w:r>
      <w:r>
        <w:rPr/>
        <w:t>꧂</w:t>
      </w:r>
      <w:r>
        <w:rPr/>
        <w:t>뾻㭚煍숵千쉡弮䛂╧땀し╍</w:t>
      </w:r>
      <w:r>
        <w:rPr/>
        <w:t>ꤩ꥗</w:t>
      </w:r>
      <w:r>
        <w:rPr/>
        <w:t>슥柂幸潷쉋㜫</w:t>
      </w:r>
      <w:r>
        <w:rPr/>
        <w:t>ⱒ┻</w:t>
      </w:r>
      <w:r>
        <w:rPr/>
        <w:t>恡䉎煰搬䬻㫂꥞漳㉪所쉈놥숫住⍰愭捏䖬슣匪䅭㶿㛂瑘摶㇂㉧牪涣㕒㌨轭杊喵⼻湩⭘惂숫걂圯氪弴쉴潌㷂乬썋偃⹕䐫怮㒘䑕と幤癃㐣숦棂뮩参癑㜪亩奐슱깔㭹㉯輬⑙㯂剫癃咻灥湊爻参礮䌵䭍ꥲ啊卹琴ꌳ쉗㥷쉀䔶摓眱㇂칑놥輶㴲䋂⾩札⩑桲撵発婷ㅧ溘⑉</w:t>
      </w:r>
      <w:r>
        <w:rPr/>
        <w:t>ⱹ</w:t>
      </w:r>
      <w:r>
        <w:rPr/>
        <w:t>佲쉘깈╊癇⚥⸬禮⸰쌵䢵넪㜬憥偃칰庻ꄳ临걱渱丮䧍牞呈⹏掩皣ꥩㄲ䘪䱸䊮垩</w:t>
      </w:r>
      <w:r>
        <w:rPr/>
        <w:t>ⵘ</w:t>
      </w:r>
      <w:r>
        <w:rPr/>
        <w:t>祄硘涬爨⻂⥦곂乀ㅐ숊狂⽍쵏㛂浘␪唨숳㓂쉋땦㛂⻃斱싂䃂瑧⫂繨楙䝠</w:t>
      </w:r>
      <w:r>
        <w:rPr/>
        <w:t>⡊</w:t>
      </w:r>
      <w:r>
        <w:rPr/>
        <w:t>異䆩夻䰥捳兾촺橲嚮♗珍⪥歕敒쉃곂輺숶쵇晢溬㌴길才쉗㉩瀥츪</w:t>
      </w:r>
      <w:r>
        <w:rPr/>
        <w:t>ꥌ</w:t>
      </w:r>
      <w:r>
        <w:rPr/>
        <w:t>䘯焹⭎䯎櫂숥䱮檘刨⤣栩</w:t>
      </w:r>
      <w:r>
        <w:rPr/>
        <w:t>ⵑ</w:t>
      </w:r>
      <w:r>
        <w:rPr/>
        <w:t>搪㭐敫땞奢</w:t>
      </w:r>
      <w:r>
        <w:rPr/>
        <w:t>ꤨ</w:t>
      </w:r>
      <w:r>
        <w:rPr/>
        <w:t>건뮮儷䐵敢숪睅슏</w:t>
      </w:r>
      <w:r>
        <w:rPr/>
        <w:t>ⱟ</w:t>
      </w:r>
      <w:r>
        <w:rPr/>
        <w:t>㭈뽠쉤ꌷ⑨</w:t>
      </w:r>
      <w:r>
        <w:rPr/>
        <w:t>꧍</w:t>
      </w:r>
      <w:r>
        <w:rPr/>
        <w:t>繕桉毂恺쌤婊땘捺뭉旂偸䡗격呮ꍦ䝫⬺汩玡칩쉀榩穱恣ꅄ쌽㍨煈쉹攵村眺厮嘷싃떣념촪㭕䱶䥾暣⸽쉐▮䖩쉨묤⍄纵싂䬣顔㜫棍塤슣⮡⹣牮稦榡杕硒쉅㙩佋㋎</w:t>
      </w:r>
      <w:r>
        <w:rPr/>
        <w:t>⣂</w:t>
      </w:r>
      <w:r>
        <w:rPr/>
        <w:t>敇媱竂偭䜪䡲㘶쉱뼸㑳樷穲쉩䁗㙌殥扇썱ㄺ懂⑱頸瑈华䃂⽾懂㡪䎏伦欳冥眤捫乒祟䏂皏坴男愣橶넵쉌ꆣ䥇䭺곂䙓䅘⨰瑊䝲䩞쉱幌싂⩁佯烂ㅱ</w:t>
      </w:r>
      <w:r>
        <w:rPr/>
        <w:t>ⱱ</w:t>
      </w:r>
      <w:r>
        <w:rPr/>
        <w:t>㧍쉰縥㙆参煓</w:t>
      </w:r>
      <w:r>
        <w:rPr/>
        <w:t>ⵤ</w:t>
      </w:r>
      <w:r>
        <w:rPr/>
        <w:t>쉫娸㚡奲癍㎻╧夤㭃㙆妩祂쉩╶愸䩔㔳煔恥漺さ偸깘䬣䶥浂䵟딦湠堪㣂坯ꅴ땍氣䄥㵦欰䑩硥䱄⬰灨⍣潉㑧⍦吹</w:t>
      </w:r>
      <w:r>
        <w:rPr/>
        <w:t>ꥃ</w:t>
      </w:r>
      <w:r>
        <w:rPr/>
        <w:t>䁓⽭깕灺歔澘徵瑚㤽䈣勎쌹♃숦滂桠匪䥩</w:t>
      </w:r>
      <w:r>
        <w:rPr/>
        <w:t>ⵆ</w:t>
      </w:r>
      <w:r>
        <w:rPr/>
        <w:t>㴺歸妩쉤뿃乸깇䭡佶煏娣癇畉浄떣榘ꅐ숦ꍍ礻㝀숣䩆潓㪱⹎戻㐥㥉幸䥵칁婫썣</w:t>
      </w:r>
      <w:r>
        <w:rPr/>
        <w:t>Ɑ</w:t>
      </w:r>
      <w:r>
        <w:rPr/>
        <w:t>敐占杮样넪⩈睇偰</w:t>
      </w:r>
      <w:r>
        <w:rPr/>
        <w:t>ⱆ</w:t>
      </w:r>
      <w:r>
        <w:rPr/>
        <w:t>쉬扶⮘⥯㘷硕均具呟稲穡㕷曂</w:t>
      </w:r>
      <w:r>
        <w:rPr/>
        <w:t>ꤴ␦⫂</w:t>
      </w:r>
      <w:r>
        <w:rPr/>
        <w:t>넱㊩㬴</w:t>
      </w:r>
      <w:r>
        <w:rPr/>
        <w:t>ⷂ</w:t>
      </w:r>
      <w:r>
        <w:rPr/>
        <w:t>써숺쉰䉌汪煔眺啢䳂䘪吪䀥☰㢻㩇䑠恵姂畕㡎摭</w:t>
      </w:r>
      <w:r>
        <w:rPr/>
        <w:t>꧂</w:t>
      </w:r>
      <w:r>
        <w:rPr/>
        <w:t>㏂匹吱あ亩⥐썚␶㯂乫濎佨慰</w:t>
      </w:r>
      <w:r>
        <w:rPr/>
        <w:t>ꖏ</w:t>
      </w:r>
      <w:r>
        <w:rPr/>
        <w:t>뾮⼳</w:t>
      </w:r>
      <w:r>
        <w:rPr/>
        <w:t>ⰳ</w:t>
      </w:r>
      <w:r>
        <w:rPr/>
        <w:t>㒵䆱揂䙱쉑슣⑤㶻琣歅㙴繂숰唯䍈숰䲩颿㮬ꅇ촮꺱ꌳ䵬严唭暏㡉숯䭷䉸⺏本⍓恶慱䭋恥</w:t>
      </w:r>
      <w:r>
        <w:rPr/>
        <w:t>Ⱙ</w:t>
      </w:r>
      <w:r>
        <w:rPr/>
        <w:t>嘭柂噬㤴灇싂⪿䑱娴쉆杠繠噔⺏剓꺘┬潢潓쉀䝇㏂╩⛂烂刲㈥㴰䚮⸮嘶幑硥漯ꄹ컃㶡⮱唹磂쉟畁祡测䙀컂뮡䖻</w:t>
      </w:r>
      <w:r>
        <w:rPr/>
        <w:t>⣂</w:t>
      </w:r>
      <w:r>
        <w:rPr/>
        <w:t>娫쉔挤乊呇쉔쉾䡖浢㮩</w:t>
      </w:r>
      <w:r>
        <w:rPr/>
        <w:t>ꦮ</w:t>
      </w:r>
      <w:r>
        <w:rPr/>
        <w:t>㭸썐离ꍴ⥂幫獍⏂幅쉍㣂㯂秎㡷䍪栳桨搸疱䜊㕪</w:t>
      </w:r>
      <w:r>
        <w:rPr/>
        <w:t>ⷂ</w:t>
      </w:r>
      <w:r>
        <w:rPr/>
        <w:t>슩批睢厘</w:t>
      </w:r>
      <w:r>
        <w:rPr/>
        <w:t>ꥉ</w:t>
      </w:r>
      <w:r>
        <w:rPr/>
        <w:t>桘妩壂炵倰睺⻂䜹绂쉬砷繳뭨</w:t>
      </w:r>
      <w:r>
        <w:rPr/>
        <w:t>ꥂ</w:t>
      </w:r>
      <w:r>
        <w:rPr/>
        <w:t>쏂䨰兮ꥣ繪䀶硒ꍫ参쵍䍾呩乯噉</w:t>
      </w:r>
      <w:r>
        <w:rPr/>
        <w:t>ⶱ</w:t>
      </w:r>
      <w:r>
        <w:rPr/>
        <w:t>㎣〺卵䧎瑸ぢ㑰亡ꅍ䳂割炻츫㵓珂参⌽숥</w:t>
      </w:r>
      <w:r>
        <w:rPr/>
        <w:t>ⰱ</w:t>
      </w:r>
      <w:r>
        <w:rPr/>
        <w:t>㑋堳摥䉐坦漤竂犩⬳쉅栬깰猨뭅㝯</w:t>
      </w:r>
      <w:r>
        <w:rPr/>
        <w:t>ꕖ</w:t>
      </w:r>
      <w:r>
        <w:rPr/>
        <w:t>ꍞ攤䤨祊支</w:t>
      </w:r>
      <w:r>
        <w:rPr/>
        <w:t>ⷂ</w:t>
      </w:r>
      <w:r>
        <w:rPr/>
        <w:t>珂⑃恊㎱唻땴䕣䝧</w:t>
      </w:r>
      <w:r>
        <w:rPr/>
        <w:t>Ⳃ</w:t>
      </w:r>
      <w:r>
        <w:rPr/>
        <w:t>쵔칠⾥㙊촪㕦䑫䭚棂仂佧捖㜩瑡슘才뽈眳䉱ꍂ㔻⩭숱䑮쉁偉参⹪妿㵯㐻眦␥戫ꍹ户슏싂⸭</w:t>
      </w:r>
      <w:r>
        <w:rPr/>
        <w:t>ⴶ</w:t>
      </w:r>
      <w:r>
        <w:rPr/>
        <w:t>奡䲻⍏㭃⯂竂卥悥㴹땲嘰晴匰갱愪</w:t>
      </w:r>
      <w:r>
        <w:rPr/>
        <w:t>ⷍ</w:t>
      </w:r>
      <w:r>
        <w:rPr/>
        <w:t>싂坧깺儸恠</w:t>
      </w:r>
      <w:r>
        <w:rPr/>
        <w:t>ⱹ</w:t>
      </w:r>
      <w:r>
        <w:rPr/>
        <w:t>뽅㢱扆捅砳软ꍰ䕺塁䗂ꥱ祴ㅥ吱彦然煗䁧漯䐬䈴䩌摯䢻時㕈總㝷䅁畾轓䝁뭁숤圳♕쉟冣反晾䐪坉䍇繒</w:t>
      </w:r>
      <w:r>
        <w:rPr/>
        <w:t>⠩</w:t>
      </w:r>
      <w:r>
        <w:rPr/>
        <w:t>轈䑖繹光㨺┩걾唵歇䈣뼯녓晸顔恃䞮⩨䬽磃䘱䞬ꎣ䑃쵅䤲뭙庬䁢徿斬념숪쉵⥗䡈倪䳂㯂繀磍</w:t>
      </w:r>
      <w:r>
        <w:rPr/>
        <w:t>⡋</w:t>
      </w:r>
      <w:r>
        <w:rPr/>
        <w:t>洳伪䩇䍫숭</w:t>
      </w:r>
      <w:r>
        <w:rPr/>
        <w:t>Ⲭ</w:t>
      </w:r>
      <w:r>
        <w:rPr/>
        <w:t>呹뮡兤㉂卥㠩⦬劘搪渪湯㖿痂䱭㈱䱔〵꥖扃</w:t>
      </w:r>
      <w:r>
        <w:rPr/>
        <w:t>ꤹ</w:t>
      </w:r>
      <w:r>
        <w:rPr/>
        <w:t>ꌲ兦盂㡭䊡丸敉䉹⽈㝠䡅䅑㨳㯂䅆ꍒ䕯싂곂整쉬⩡呦뭧偞㭉슿敞佚硤犘奡佲䶩㓃⭡旍슡佫⨵䕏嘲걅싂딦넩숨畈㉦斡损瓂뭎㭳⸦垵㐸䜴潦晶</w:t>
      </w:r>
      <w:r>
        <w:rPr/>
        <w:t>ꥒ</w:t>
      </w:r>
      <w:r>
        <w:rPr/>
        <w:t>䉱扣䦏穋</w:t>
      </w:r>
      <w:r>
        <w:rPr/>
        <w:t>ꥁ</w:t>
      </w:r>
      <w:r>
        <w:rPr/>
        <w:t>㦩㥭䉯䘲츸뼴쉮썞偹睅⭇⌺</w:t>
      </w:r>
      <w:r>
        <w:rPr/>
        <w:t>Ⲙ</w:t>
      </w:r>
      <w:r>
        <w:rPr/>
        <w:t>촫楃擂뼹㇂⭵柂勂礣쉌之칀ꍈ⭳䐻䝨煶</w:t>
      </w:r>
      <w:r>
        <w:rPr/>
        <w:t>ꕑꕾ</w:t>
      </w:r>
      <w:r>
        <w:rPr/>
        <w:t>䡺娨廃浚</w:t>
      </w:r>
      <w:r>
        <w:rPr/>
        <w:t>Ᵽ</w:t>
      </w:r>
      <w:r>
        <w:rPr/>
        <w:t>癊治瓂睋뽔攵繾烂䓂橷䍥䉊睂㩶칭ꍫ䋃ㅮ湦兔숪㞩竂眳쵍硈㒏㡥㕟뼷縣硬ꍁ撡㥾伣쌬걦䅧疏⵱</w:t>
      </w:r>
      <w:r>
        <w:rPr/>
        <w:t>ꗃꕶ</w:t>
      </w:r>
      <w:r>
        <w:rPr/>
        <w:t>轂꺮꥚檻</w:t>
      </w:r>
      <w:r>
        <w:rPr/>
        <w:t>ꕒ</w:t>
      </w:r>
      <w:r>
        <w:rPr/>
        <w:t>䀳琶歶喬깒傻欹樭㶏슻湇幤쵦쉦걌䡺</w:t>
      </w:r>
      <w:r>
        <w:rPr/>
        <w:t>⣂</w:t>
      </w:r>
      <w:r>
        <w:rPr/>
        <w:t>㬮牏捎瞻⨹넳슏쉆슡幭ㅢ㢘䌣㜨층塍⚏</w:t>
      </w:r>
      <w:r>
        <w:rPr/>
        <w:t>ⵏ</w:t>
      </w:r>
      <w:r>
        <w:rPr/>
        <w:t>恔數䶥뮵改긲奵毂쉃놬礣숲쵙㵒幾ꍒ圤싂쉍䡐圻䠱眮뽰磂栯쉚澡熥埂弣㪮⛂瑙슮穲愨党䱙獉䩩塕뽘穕慸㍵䕺깢䉟쉎㎬⭏殥憘걲⍭ꇍ恢㴭⽟숺楟촪</w:t>
      </w:r>
      <w:r>
        <w:rPr/>
        <w:t>ꗂ</w:t>
      </w:r>
      <w:r>
        <w:rPr/>
        <w:t>兤숊ㅄ䥺䙌敳⨫捏祑</w:t>
      </w:r>
      <w:r>
        <w:rPr/>
        <w:t>꧂</w:t>
      </w:r>
      <w:r>
        <w:rPr/>
        <w:t>硌⑕剏슩㧂⤴喩塾촹떩쉄䅨硺敊슏轉倳넪媩剅彠㑊漪猱㉾䎻䨮㑱䉊奀ㆿ硆쉪䱩佅枩彅砷㌹䗂昹䕐⸹䐵檿梻戫恰</w:t>
      </w:r>
      <w:r>
        <w:rPr/>
        <w:t>Ⱳ</w:t>
      </w:r>
      <w:r>
        <w:rPr/>
        <w:t>頱깅⤵딳戹䣂氯뭉썂獯圷䱤ꍲ晚ꍤ땗䕠昣憏揂칶쉀䵖쎻⭯쉟⩊頯쉓㝄敹춣⥍⭳뽉딸䍩庩总䥨凂䒡╮䥴灍戤㷂辻摄偠砣</w:t>
      </w:r>
      <w:r>
        <w:rPr/>
        <w:t>ꕯ</w:t>
      </w:r>
      <w:r>
        <w:rPr/>
        <w:t>惎</w:t>
      </w:r>
      <w:r>
        <w:rPr/>
        <w:t>ⵐ⨦</w:t>
      </w:r>
      <w:r>
        <w:rPr/>
        <w:t>묻㐨⿂幖吶ヂ梏㵊䆩汉쉷协仂卮⬳枥䗂㥩㡨䟂슿䱊䕎츯쉶녲⨵弪⍏顯橈氥爸⑬〯圱泂䔽町㖮␪庱搤汕㔪</w:t>
      </w:r>
      <w:r>
        <w:rPr/>
        <w:t>꥓</w:t>
      </w:r>
      <w:r>
        <w:rPr/>
        <w:t>넷쌭瓂쵀婟奬偳畅쉰쵨㘶玩⍺뽟塃쉁睄䌺걫輤쉸땁煃⽒⑚쉧儻</w:t>
      </w:r>
      <w:r>
        <w:rPr/>
        <w:t>ⰽ▱⩮</w:t>
      </w:r>
      <w:r>
        <w:rPr/>
        <w:t>㡔</w:t>
      </w:r>
      <w:r>
        <w:rPr/>
        <w:t>ꔩ</w:t>
      </w:r>
      <w:r>
        <w:rPr/>
        <w:t>擂쵸䊻ꅪ䰥泂炿䖥뽱繎䍖⯂熥棂⛂싂뽗ꥮ㟎⾱溣唽栺徬㕀幦洺⨱䙐ぺ湂玬넸㷂䑶獱瑩ꥸ牄뽕ꅇꅩꌬ輪⺘㥨瀩啤参㶱迎䇂癑㕚溏卟䔪术䝕</w:t>
      </w:r>
      <w:r>
        <w:rPr/>
        <w:t>ⱹ</w:t>
      </w:r>
      <w:r>
        <w:rPr/>
        <w:t>㭥渣㓎牲䘭畾塵朻⍨쉰䴷䉧⩦硩獅燂䕀숨煤睂㙸牺㦩⼮숤싍싂</w:t>
      </w:r>
      <w:r>
        <w:rPr/>
        <w:t>ꕤ</w:t>
      </w:r>
      <w:r>
        <w:rPr/>
        <w:t>䑎撥坅㉹㞿橋䩆⫂ꅉ♈桭瑫</w:t>
      </w:r>
      <w:r>
        <w:rPr/>
        <w:t>ꕬ</w:t>
      </w:r>
      <w:r>
        <w:rPr/>
        <w:t>ⱗ⭑</w:t>
      </w:r>
      <w:r>
        <w:rPr/>
        <w:t>潌厮츦䉟漬뼫喻入甬区幸欪员坒쉪☫浃㜰⌫噔뿂兆乗겿瑥쉖庱쎵幨</w:t>
      </w:r>
      <w:r>
        <w:rPr/>
        <w:t>⡎</w:t>
      </w:r>
      <w:r>
        <w:rPr/>
        <w:t>歏慕쉧爺烂㉳쉫瑋䭐瘸弫쉏䅫䜰敇⍙皱ꥡ呆⌮떘噱쉸깈䙑⹥坕숷ꄳ䕪侬</w:t>
      </w:r>
      <w:r>
        <w:rPr/>
        <w:t>ⷎ</w:t>
      </w:r>
      <w:r>
        <w:rPr/>
        <w:t>痂ꅮ扄恤京婨㜮攬奬쉳獃</w:t>
      </w:r>
      <w:r>
        <w:rPr/>
        <w:t>ⰺ</w:t>
      </w:r>
      <w:r>
        <w:rPr/>
        <w:t>츣坒䡔呙枩猬㕢繈渻숨勍瀮䵢쉳爬쉠縩亘䉹</w:t>
      </w:r>
      <w:r>
        <w:rPr/>
        <w:t>ⱓ⩫</w:t>
      </w:r>
      <w:r>
        <w:rPr/>
        <w:t>ꍴ뽖슩⩖扖埂䐦䍆♸晊</w:t>
      </w:r>
      <w:r>
        <w:rPr/>
        <w:t>ꖱ</w:t>
      </w:r>
      <w:r>
        <w:rPr/>
        <w:t>吥ぉ⼪削䵍쉴ꇂ⒡싂渺僂쏂䤲㷂潲</w:t>
      </w:r>
      <w:r>
        <w:rPr/>
        <w:t>ⷃ</w:t>
      </w:r>
      <w:r>
        <w:rPr/>
        <w:t>슱䀻灔䛂䳂䑉ㅍ䅗栦쎥숪捯촪쉉噧꥞㩡池硭垣圽㕘札湇䵷㬬張╺칥弶灓갥⭡쉸〣숯╶꺬圯ꍄ瑰睞䬶卓僂䡎쉎慡掿ꍱ䉃㔬┵哂녲櫂걷睕牯⩏㥵뭸㩔畦婔</w:t>
      </w:r>
      <w:r>
        <w:rPr/>
        <w:t>Ᵽ</w:t>
      </w:r>
      <w:r>
        <w:rPr/>
        <w:t>顅㥩</w:t>
      </w:r>
      <w:r>
        <w:rPr/>
        <w:t>ⷂ</w:t>
      </w:r>
      <w:r>
        <w:rPr/>
        <w:t>婯쉳ꎻ恡呸暣杊㭐佋녱囃녊㥂</w:t>
      </w:r>
      <w:r>
        <w:rPr/>
        <w:t>ⱳ</w:t>
      </w:r>
      <w:r>
        <w:rPr/>
        <w:t>㬽毂硟㊿⮩㑕䵥绎㉈奶</w:t>
      </w:r>
      <w:r>
        <w:rPr/>
        <w:t>Ⱓ</w:t>
      </w:r>
      <w:r>
        <w:rPr/>
        <w:t>夯䁱</w:t>
      </w:r>
      <w:r>
        <w:rPr/>
        <w:t>ⴊ</w:t>
      </w:r>
      <w:r>
        <w:rPr/>
        <w:t>幂쉠㕵⽵䌶洭⧍喱┻也䍒椵匥⭧䯂䍇䘽숱并㡴媮쉺걦걾喥⾥⛍偙梱癰칐全캏瞥깙⨷䘥捞矂䭱ꅒ⪘颬未磍숮橋쉧䳂憩▏猪係긲땤帷浱⴫丹䙐椹椶⵾컎╒礩㌣䶻潔卞獴쉭穁慧</w:t>
      </w:r>
      <w:r>
        <w:rPr/>
        <w:t>Ⱜ</w:t>
      </w:r>
      <w:r>
        <w:rPr/>
        <w:t>狂ふ놩䟂枮▥桑㖡뾵幒⧂獺䊩⤹刪搦区</w:t>
      </w:r>
      <w:r>
        <w:rPr/>
        <w:t>ⰳ</w:t>
      </w:r>
      <w:r>
        <w:rPr/>
        <w:t>媬칾楞䩦㔴숪䂿㑵</w:t>
      </w:r>
      <w:r>
        <w:rPr/>
        <w:t>ꦵ</w:t>
      </w:r>
      <w:r>
        <w:rPr/>
        <w:t>㌨䙂ꅌ䘪硃䐪▏</w:t>
      </w:r>
      <w:r>
        <w:rPr/>
        <w:t>ꦮ</w:t>
      </w:r>
      <w:r>
        <w:rPr/>
        <w:t>摁䈨扐</w:t>
      </w:r>
      <w:r>
        <w:rPr/>
        <w:t>ꤪ</w:t>
      </w:r>
      <w:r>
        <w:rPr/>
        <w:t>瀶♕쉭⭴扵䍵䰣䡷㝱戰奶녟櫃䔯含眮⽷汒㑞倲ꍞ츷쉳恘框偗所潉偺</w:t>
      </w:r>
      <w:r>
        <w:rPr/>
        <w:t>⡶</w:t>
      </w:r>
      <w:r>
        <w:rPr/>
        <w:t>圥余쉹䔰捧쉘䅏␫</w:t>
      </w:r>
      <w:r>
        <w:rPr/>
        <w:t>ꖻ</w:t>
      </w:r>
      <w:r>
        <w:rPr/>
        <w:t>쉱㵕쉭癭畑</w:t>
      </w:r>
      <w:r>
        <w:rPr/>
        <w:t>ⲱ</w:t>
      </w:r>
      <w:r>
        <w:rPr/>
        <w:t>兔剮</w:t>
      </w:r>
      <w:r>
        <w:rPr/>
        <w:t>Ⱶ</w:t>
      </w:r>
      <w:r>
        <w:rPr/>
        <w:t>쉷⻂␪</w:t>
      </w:r>
      <w:r>
        <w:rPr/>
        <w:t>ⷃ</w:t>
      </w:r>
      <w:r>
        <w:rPr/>
        <w:t>뮱쉺祥绂晳쉗싎㉯㔺녡塩㷂ꇂ摑憱娶묪䈪</w:t>
      </w:r>
      <w:r>
        <w:rPr/>
        <w:t>ꥒ</w:t>
      </w:r>
      <w:r>
        <w:rPr/>
        <w:t>汭⾩⬤꥘쵠⩂뭷ꅙ礥協䌫㇂숷䳍曂㣂꥚牾䁑싂츳</w:t>
      </w:r>
      <w:r>
        <w:rPr/>
        <w:t>꧃</w:t>
      </w:r>
      <w:r>
        <w:rPr/>
        <w:t>瑨㬣禱⚏⑳卩ㄬ숺</w:t>
      </w:r>
      <w:r>
        <w:rPr/>
        <w:t>ꔫ</w:t>
      </w:r>
      <w:r>
        <w:rPr/>
        <w:t>啞슻㝸䩙去凂䁋䠪帹⍤땟⽔┸㯂㍨牺쉁䦘䏎䒩꺥㐪妘䄹뽑⼤㘰녗㵖⍔坙塮渶桂㭓䍊쌽쉥摕䕨䑌杠操┶㝠輩软浫ꅒ颻</w:t>
      </w:r>
      <w:r>
        <w:rPr/>
        <w:t>ⵣ</w:t>
      </w:r>
      <w:r>
        <w:rPr/>
        <w:t>쉅숹쉂㍩浫佗갴䩣榱썞囎卩쉇瑾䖡湔♁漱쌫䑣묮䂵긬뼳窻価㷂硉䱸쉯ꅬ晒桂捠썌㍨䅢慪擂㉷坘夥牓䳂</w:t>
      </w:r>
      <w:r>
        <w:rPr/>
        <w:t>ⵆ</w:t>
      </w:r>
      <w:r>
        <w:rPr/>
        <w:t>䒮悩獔䥃礨곂橹亣⪡⏂⤪㬯堩浱뾏澏湇</w:t>
      </w:r>
      <w:r>
        <w:rPr/>
        <w:t>⡲</w:t>
      </w:r>
      <w:r>
        <w:rPr/>
        <w:t>桹櫂䉃쵍䵭㡑⶿穴ꇂ깉䠴䓂싂渪⑒幞媬㍕渲쉘</w:t>
      </w:r>
      <w:r>
        <w:rPr/>
        <w:t>ꤤ</w:t>
      </w:r>
      <w:r>
        <w:rPr/>
        <w:t>㢡䙔祡ꅦ쵈㷍⩅汄焳컂䌤㥪哂幂묵㝤祂꤮넸䉵づ欹㝸꥞땀椱丩뽳幏⬶䈨</w:t>
      </w:r>
      <w:r>
        <w:rPr/>
        <w:t>⡶</w:t>
      </w:r>
      <w:r>
        <w:rPr/>
        <w:t>〺</w:t>
      </w:r>
      <w:r>
        <w:rPr/>
        <w:t>⡴</w:t>
      </w:r>
      <w:r>
        <w:rPr/>
        <w:t>䫍䮣숣帳挶绂䥱쉎㨥䶥电ぃ姂슘瓂⵾㋂婱㠣㑬婄娬ㆵ璿ꥭ쉬乚䈤圴䨲夭愥漺畯⩘炣ꅫ癊⑄祍碵갴싍偨썮⭌偄녳䥃쉏堸泂⩈䙃쉡滂</w:t>
      </w:r>
      <w:r>
        <w:rPr/>
        <w:t>ⵂ꧍</w:t>
      </w:r>
      <w:r>
        <w:rPr/>
        <w:t>媡優䶬⫂姃沣慀쉢䕣쉩繉쉟滂⎥㵊捳䯂嚮쉁焳䭋婹갻䪡用㕨痂浍쉇瘫걤꺩禱佡偩祗癈噥李뼨庡⩲칹</w:t>
      </w:r>
      <w:r>
        <w:rPr/>
        <w:t>ꔩ</w:t>
      </w:r>
      <w:r>
        <w:rPr/>
        <w:t>顓䡅㭵没⫂啬슩䋂兡却即㣂꺮䩉쉒盂녓䘥⫂쉇欮ㄣ곂䧂㴊䟂瑱㭑䝕숰䥂촺个颱슥䍌し癤灣䁺ぴ쉥쉉幂⾘숫恪彯㮥振</w:t>
      </w:r>
      <w:r>
        <w:rPr/>
        <w:t>꧂</w:t>
      </w:r>
      <w:r>
        <w:rPr/>
        <w:t>뮿숤䮥쉲䭏䱋你摑깹吩뭴偣ㅄ憥㜵䂥圦挻땊潈㑱⩍礻⥒畧吨磂Ⓜ䅐䗂牑쌱㊱䲩卭礳穩ぶ溘㵹녅䉰参仂㟃畴狃劵乞䈯瑢䝢칊ꄨ䮿䡳㍷頰⩥兂匲䁮瑡福싂礰숪慄幋㯎䵒恆슘䪩䤪⭯伦汐⑶匬ま楏慨⍂頤⽐磎⭧嚩☸塍癶䛎ꄱ</w:t>
      </w:r>
      <w:r>
        <w:rPr/>
        <w:t>ꕃ</w:t>
      </w:r>
      <w:r>
        <w:rPr/>
        <w:t>긹뗂䂡丽㔭偏숬⴦眤숹䪩畺떘䍰怹临䑙</w:t>
      </w:r>
      <w:r>
        <w:rPr/>
        <w:t>ꕇ</w:t>
      </w:r>
      <w:r>
        <w:rPr/>
        <w:t>㶩扵喩䳂廂▩旂戰깥拃畢깯撬輪㌴浃坅카欥磍飃</w:t>
      </w:r>
      <w:r>
        <w:rPr/>
        <w:t>ꕄ</w:t>
      </w:r>
      <w:r>
        <w:rPr/>
        <w:t>嚱㵥무㏂轶╹瘪⤷欥㵪⌮慭뭋侥婢㊬剑櫂넴段窱硌㡏煁浫㑒掻쉃⍸毂숪撥涩딨땷䄯䆿䰤彥숽具唰ꅕ㶿꥗碡㈪穏㝩갮橴呮圸╵㖿썹䕰奐칤地㘣썖坪쉪⦏ꌪ♁彊繎眲쉰甴⼪㵊┱䅔条䩐慐欷ꅑ</w:t>
      </w:r>
      <w:r>
        <w:rPr/>
        <w:t>ⱙ</w:t>
      </w:r>
      <w:r>
        <w:rPr/>
        <w:t>瑦㕈幡쉰䃂瑡㭤轳쵓㤰䱊塳ꌥ敒䑭猽盂ꥳꎩ夽칖㙕歟⑵㭢掵噏ꌺ䵸⨶忂㚩喵싃灥⹏暬摒䀪稴뭗ꅳ㨲瘭ㅃ⤨煈渶抬佱扅敌싎䭭쉊딲橁녬ꥺ呙祖㠹㠨⩍兙汴前颮⼪⼣䙖╭稻欱䉚㊱廂彃㘲轓晰恃坘慾숥婸淂숣촰㷂潴쉊昽⭢坲䍚䞵潄㙊占거颩轐幙浳땺揂焳썑幅纬쉶福㩋⩚떩䗎䩒噄⥸债</w:t>
      </w:r>
      <w:r>
        <w:rPr/>
        <w:t>⠩⫂</w:t>
      </w:r>
      <w:r>
        <w:rPr/>
        <w:t>浏</w:t>
      </w:r>
      <w:r>
        <w:rPr/>
        <w:t>ꤪ♔</w:t>
      </w:r>
      <w:r>
        <w:rPr/>
        <w:t>戴咣⩡櫂ꆵ吪쵋榏棂㙟㍫㨶</w:t>
      </w:r>
      <w:r>
        <w:rPr/>
        <w:t>ⰶ</w:t>
      </w:r>
      <w:r>
        <w:rPr/>
        <w:t>떡넩䴮潎攩琴쉁嘰哂</w:t>
      </w:r>
      <w:r>
        <w:rPr/>
        <w:t>꧂</w:t>
      </w:r>
      <w:r>
        <w:rPr/>
        <w:t>䡮쉕䡠⽐㛂쉣嘥幫㍍싂囃㤺</w:t>
      </w:r>
      <w:r>
        <w:rPr/>
        <w:t>ⴰꤪ</w:t>
      </w:r>
      <w:r>
        <w:rPr/>
        <w:t>쉄쌪䭍椫匽帪㡅㝏싂久䡂敱繍견숦煬䤣딻슣뭗슡㵴쉬㩵䅀〦㜷┤婭뼹숪싂祮縨땹剶⩸⭣颬幄㆏潪㍯䰵坰㨨싎쉩䤭숸뮩潕懂쉌挺剔⑕⭀珂瑞吺숮獂쉲䁬⚬䧂ꥸ吴迂渪㎡</w:t>
      </w:r>
      <w:r>
        <w:rPr/>
        <w:t>ꔳ</w:t>
      </w:r>
      <w:r>
        <w:rPr/>
        <w:t>瑦캱祉㢮瑾㘷㗂깗摠䧂䈪</w:t>
      </w:r>
      <w:r>
        <w:rPr/>
        <w:t>⢘▩</w:t>
      </w:r>
      <w:r>
        <w:rPr/>
        <w:t>싍</w:t>
      </w:r>
      <w:r>
        <w:rPr/>
        <w:t>ꖏ</w:t>
      </w:r>
      <w:r>
        <w:rPr/>
        <w:t>侩扣帽䡬恢潊ꍁ쉁戮슣⦡숬ꅏ㩢潠㵌偱숊⥂慡楱疮숶扲쉰塘㫍䢣㑇㚩澮咩㩡洫栫窩捖噊뿂濂坊狎兢燃␫㨽涿␶轂ㅹ쉏⩩䙦䒮䣂䧂爩瘺䑺堣싂⧍參</w:t>
      </w:r>
      <w:r>
        <w:rPr/>
        <w:t>ꕚ</w:t>
      </w:r>
      <w:r>
        <w:rPr/>
        <w:t>䡐㡥뗂䅐㕘쉩⨳具祡䵅㭤繍ㅤ媩帩䍹燂槂晊ㆣ揎晫⹊䓍睓敄栬㉱奊眰▩瓂숽恤⑨뾵놮숶</w:t>
      </w:r>
      <w:r>
        <w:rPr/>
        <w:t>ꤲ</w:t>
      </w:r>
      <w:r>
        <w:rPr/>
        <w:t>硹䭋숻顟䤸䀪朷㧂欺秂숩浧煚欮⌦ヂ⍆顰潬穁쉙쵬㡒歒</w:t>
      </w:r>
      <w:r>
        <w:rPr/>
        <w:t>⢏</w:t>
      </w:r>
      <w:r>
        <w:rPr/>
        <w:t>㬫ꄺ乞㡪딩</w:t>
      </w:r>
      <w:r>
        <w:rPr/>
        <w:t>ⶱ⑚</w:t>
      </w:r>
      <w:r>
        <w:rPr/>
        <w:t>幘넨哂䡍뇂썇쉧ㅐ䌵懂䭷硇넷뭠璻湖儦迂塺䱠畮潰〤뼰搪妘昪㭒</w:t>
      </w:r>
      <w:r>
        <w:rPr/>
        <w:t>⢏</w:t>
      </w:r>
      <w:r>
        <w:rPr/>
        <w:t>㘵썲䕀㉏嗂䝠䱏</w:t>
      </w:r>
      <w:r>
        <w:rPr/>
        <w:t>ⱀ⎿</w:t>
      </w:r>
      <w:r>
        <w:rPr/>
        <w:t>쉦썅嚿⩔⍘땹侩樲畉쉍央疩幵</w:t>
      </w:r>
      <w:r>
        <w:rPr/>
        <w:t>⡩</w:t>
      </w:r>
      <w:r>
        <w:rPr/>
        <w:t>猺噍瀩⥞녷焯沬쉇業㭢쉎䯂⹆⨪挲㫂䝭䇍ㅠ㯂</w:t>
      </w:r>
      <w:r>
        <w:rPr/>
        <w:t>ꕹ</w:t>
      </w:r>
      <w:r>
        <w:rPr/>
        <w:t>癯䩾疏塱タ熿焭ꥶ쉣䔱䭮迂䍥䙵䥠姂㞩⍡睂啍뭊㕎䎿琭檏䥱䚥ぎ칳</w:t>
      </w:r>
      <w:r>
        <w:rPr/>
        <w:t>ꤦ</w:t>
      </w:r>
      <w:r>
        <w:rPr/>
        <w:t>䜻뮥䡏燂⸪两䕫⩅䡞ꍆ숸䬸㝰輩幹⍷뭂</w:t>
      </w:r>
      <w:r>
        <w:rPr/>
        <w:t>ⵇ⏂</w:t>
      </w:r>
      <w:r>
        <w:rPr/>
        <w:t>ꍡ摷奏Ⓜ숱쉷こ</w:t>
      </w:r>
      <w:r>
        <w:rPr/>
        <w:t>⡃</w:t>
      </w:r>
      <w:r>
        <w:rPr/>
        <w:t>捒년礮⭎⼦㭒</w:t>
      </w:r>
      <w:r>
        <w:rPr/>
        <w:t>⡊</w:t>
      </w:r>
      <w:r>
        <w:rPr/>
        <w:t>倹</w:t>
      </w:r>
      <w:r>
        <w:rPr/>
        <w:t>ꔵ</w:t>
      </w:r>
      <w:r>
        <w:rPr/>
        <w:t>嚘⍮䉯㡌㌭轨♗漦숪䮬浚⪩㡭穙啧䦿女쉚䩪擂䧂湭⧎땅䈥䜪剸帬</w:t>
      </w:r>
      <w:r>
        <w:rPr/>
        <w:t>⢮</w:t>
      </w:r>
      <w:r>
        <w:rPr/>
        <w:t>ⵧ</w:t>
      </w:r>
      <w:r>
        <w:rPr/>
        <w:t>硤〈슘杞䍳允氹媥</w:t>
      </w:r>
      <w:r>
        <w:rPr/>
        <w:t>ꥎ</w:t>
      </w:r>
      <w:r>
        <w:rPr/>
        <w:t>䟂䉃䭋쉶硴彎䒘쉊</w:t>
      </w:r>
      <w:r>
        <w:rPr/>
        <w:t>⡠</w:t>
      </w:r>
      <w:r>
        <w:rPr/>
        <w:t>䕮ㄴ硠</w:t>
      </w:r>
      <w:r>
        <w:rPr/>
        <w:t>ꕶ</w:t>
      </w:r>
      <w:r>
        <w:rPr/>
        <w:t>쉫洫⩨顐녫䯂쉘畟櫂⍖긦犬䱘⑭㏂穠걧㭎晙⸬⸵♞哂塘䅵噺㥤稴卷㌶⺩⏎噵䶬㭅㛂쉡㖏䭙㚏▩숳</w:t>
      </w:r>
      <w:r>
        <w:rPr/>
        <w:t>Ᵽ</w:t>
      </w:r>
      <w:r>
        <w:rPr/>
        <w:t>땱컎䧍纏</w:t>
      </w:r>
      <w:r>
        <w:rPr/>
        <w:t>ꥌ</w:t>
      </w:r>
      <w:r>
        <w:rPr/>
        <w:t>框塹⑐싂쉮壎枡汞쉌滂⤶偀氵椳㚣⩁堫⌬獃</w:t>
      </w:r>
      <w:r>
        <w:rPr/>
        <w:t>ⰶ</w:t>
      </w:r>
      <w:r>
        <w:rPr/>
        <w:t>繒㜲숱炡牓䇂䅢칟晍䩆딭嗎쉊繩썆㷂牤䘭平其總兒特㩆䅏復㝔</w:t>
      </w:r>
      <w:r>
        <w:rPr/>
        <w:t>ꕅ⩚</w:t>
      </w:r>
      <w:r>
        <w:rPr/>
        <w:t>䤤䤸傏獨쉣卋습䭰う</w:t>
      </w:r>
      <w:r>
        <w:rPr/>
        <w:t>ꦬ</w:t>
      </w:r>
      <w:r>
        <w:rPr/>
        <w:t>뗂䃂㑊犘湂쉍㡪捺쉹쉓캵싂䄸契</w:t>
      </w:r>
      <w:r>
        <w:rPr/>
        <w:t>Ⱕ</w:t>
      </w:r>
      <w:r>
        <w:rPr/>
        <w:t>ヂ뭢煆嗂咵婸偞㍨幨睥䒥䎬놻涣昫츹</w:t>
      </w:r>
      <w:r>
        <w:rPr/>
        <w:t>ⴽꕫ</w:t>
      </w:r>
      <w:r>
        <w:rPr/>
        <w:t>坒쉨㧂</w:t>
      </w:r>
      <w:r>
        <w:rPr/>
        <w:t>ⱪ</w:t>
      </w:r>
      <w:r>
        <w:rPr/>
        <w:t>墻瀯潑</w:t>
      </w:r>
      <w:r>
        <w:rPr/>
        <w:t>ꕢ</w:t>
      </w:r>
      <w:r>
        <w:rPr/>
        <w:t>뭉捈⫃奲곂</w:t>
      </w:r>
      <w:r>
        <w:rPr/>
        <w:t>꧂</w:t>
      </w:r>
      <w:r>
        <w:rPr/>
        <w:t>兔乊⥭</w:t>
      </w:r>
      <w:r>
        <w:rPr/>
        <w:t>Ɐ</w:t>
      </w:r>
      <w:r>
        <w:rPr/>
        <w:t>榿⽶</w:t>
      </w:r>
      <w:r>
        <w:rPr/>
        <w:t>ⱂ</w:t>
      </w:r>
      <w:r>
        <w:rPr/>
        <w:t>扥䧂곎敏扈䉵뽥噦烎싎䍹眪ㅕ䒻녖区仂ꌪ徵䕬怦믂穬⑟숥ꌫ擂珂稬截</w:t>
      </w:r>
      <w:r>
        <w:rPr/>
        <w:t>ꥒ</w:t>
      </w:r>
      <w:r>
        <w:rPr/>
        <w:t>쉇婒惂녩澻顭싂䩌칰璏弨숊噅堥䢥噾쉀䀽⭭璣㡓婌⭑兞䝺⮻微硺慰뭡䩊㑭顔䴽渴兖䭊쉮숳</w:t>
      </w:r>
      <w:r>
        <w:rPr/>
        <w:t>ꤪ♑</w:t>
      </w:r>
      <w:r>
        <w:rPr/>
        <w:t>汒恱潯䩇ꍄ䈨䌣⬦檩ꆩ숬쉤⽆⹄〣壂묲㍹㩆⭙痍</w:t>
      </w:r>
      <w:r>
        <w:rPr/>
        <w:t>ꦬ</w:t>
      </w:r>
      <w:r>
        <w:rPr/>
        <w:t>彍습疩쎿숣乐熣瑺狂쏂轪␪晒摯䷂幖┱晞灇㝁㫂春싂榵旎欹⛂깆慡⵫珂啇䉡主㗎摘⑍땄氮㭑暱숦㭸䕸契损䡌⩤⫂㩣颿㭶⭩㩖♫䁢仍</w:t>
      </w:r>
      <w:r>
        <w:rPr/>
        <w:t>⠥</w:t>
      </w:r>
      <w:r>
        <w:rPr/>
        <w:t>㑷䁡硬瓃呡捹싂偩䩎壂噮ꄴ昦슱</w:t>
      </w:r>
      <w:r>
        <w:rPr/>
        <w:t>Ⳃ☰</w:t>
      </w:r>
      <w:r>
        <w:rPr/>
        <w:t>瘪塄쉆⩷䆵稵恁뭾깕偯⨯숲㕦䁘쉂檻뾮姂䗂㕡侩潃牵䕖䄪⑞䀬匨ꍧ</w:t>
      </w:r>
      <w:r>
        <w:rPr/>
        <w:t>꧃</w:t>
      </w:r>
      <w:r>
        <w:rPr/>
        <w:t>参쉴츩쉬쉾䤹塕溩㉹溱瑢⦥쉎ꌩ桙畈숪欬頮䃂䒥</w:t>
      </w:r>
      <w:r>
        <w:rPr/>
        <w:t>꧂</w:t>
      </w:r>
      <w:r>
        <w:rPr/>
        <w:t>圥挩兘</w:t>
      </w:r>
      <w:r>
        <w:rPr/>
        <w:t>ⵑ</w:t>
      </w:r>
      <w:r>
        <w:rPr/>
        <w:t>쉰飂쉍幚</w:t>
      </w:r>
      <w:r>
        <w:rPr/>
        <w:t>ꕊ</w:t>
      </w:r>
      <w:r>
        <w:rPr/>
        <w:t>㑬潔쉏乒㩺㥘䠯嚵垘숺컂䙑坔⸨祉晄橷숰䑉滂㉤㕤獃額噆㕁䅥쉧截쉹戤</w:t>
      </w:r>
      <w:r>
        <w:rPr/>
        <w:t>ꤸꔥ</w:t>
      </w:r>
      <w:r>
        <w:rPr/>
        <w:t>ꌽ浌仂ꥹ㔷帨䵾숨䉓穲ꄯ䥀⚘䔣㉟⥦啞卟倽쉭묮⌹㘵玿敩쉺硎湈檩䑁睺쉤숶⥠䉖䩱</w:t>
      </w:r>
      <w:r>
        <w:rPr/>
        <w:t>ꔪ</w:t>
      </w:r>
      <w:r>
        <w:rPr/>
        <w:t>夰竂畔㗃縻佃⼴ꆮ㥧⍓〨䵌䝑⿂㝭쉊믂䤷狎畧晾䖱扚뗍杋땥땏⹣</w:t>
      </w:r>
      <w:r>
        <w:rPr/>
        <w:t>ⵍ</w:t>
      </w:r>
      <w:r>
        <w:rPr/>
        <w:t>䀹⹲傿쉷␪䩅焯</w:t>
      </w:r>
      <w:r>
        <w:rPr/>
        <w:t>⠣</w:t>
      </w:r>
      <w:r>
        <w:rPr/>
        <w:t>恲橅弥卣숳⩩眳⥤♧爭②떬춣⨱</w:t>
      </w:r>
      <w:r>
        <w:rPr/>
        <w:t>ꕫ</w:t>
      </w:r>
      <w:r>
        <w:rPr/>
        <w:t>䃃爻숸⒩㙎片支稫湬䍬⫂</w:t>
      </w:r>
      <w:r>
        <w:rPr/>
        <w:t>ꦣ</w:t>
      </w:r>
      <w:r>
        <w:rPr/>
        <w:t>뮵樰ꅹ</w:t>
      </w:r>
      <w:r>
        <w:rPr/>
        <w:t>⡸</w:t>
      </w:r>
      <w:r>
        <w:rPr/>
        <w:t>啦愣瑰瞻佴恔急</w:t>
      </w:r>
    </w:p>
    <w:p>
      <w:pPr>
        <w:pStyle w:val="PreformattedText"/>
        <w:bidi w:val="0"/>
        <w:spacing w:before="0" w:after="0"/>
        <w:jc w:val="left"/>
        <w:rPr/>
      </w:pPr>
      <w:r>
        <w:rPr/>
        <w:t>䰵㙩뗂敔兡㭾眱桺䏍걂䵂</w:t>
      </w:r>
      <w:r>
        <w:rPr/>
        <w:t>⠰</w:t>
      </w:r>
      <w:r>
        <w:rPr/>
        <w:t>ㄻ乢婒套⩧桧㴽</w:t>
      </w:r>
      <w:r>
        <w:rPr/>
        <w:t>꧂</w:t>
      </w:r>
      <w:r>
        <w:rPr/>
        <w:t>쉮䅦㥶ㅱ숮急䨦辿恎⤷桫♋</w:t>
      </w:r>
      <w:r>
        <w:rPr/>
        <w:t>ꤪ</w:t>
      </w:r>
      <w:r>
        <w:rPr/>
        <w:t>쵍⨪䕬獪䩖♙庬係⚻쉭弻숭묺䝉獳숯䎬漳爽楏㝹</w:t>
      </w:r>
      <w:r>
        <w:rPr/>
        <w:t>ꔽ</w:t>
      </w:r>
      <w:r>
        <w:rPr/>
        <w:t>顐冘痂砰㤮潞⽗䛂棍畁㟂倭⹥䩄⪩㣂①稩刪뗍样ꄳ☬皮싂づ漵㬮啥繐쵵挰㬸手圽꺩牆織䭫匷㤭牨硪숪拂煌䢥꺱㕟䥩偄窩</w:t>
      </w:r>
      <w:r>
        <w:rPr/>
        <w:t>ⱃ</w:t>
      </w:r>
      <w:r>
        <w:rPr/>
        <w:t>顴ꍮ櫂䕙惍녅㵾䆘墣싂灆滂⩡礥悵扷炿硬믃琩十獤</w:t>
      </w:r>
      <w:r>
        <w:rPr/>
        <w:t>ⱘ</w:t>
      </w:r>
      <w:r>
        <w:rPr/>
        <w:t>ꕗ</w:t>
      </w:r>
      <w:r>
        <w:rPr/>
        <w:t>땖⏂ꆣ繲⌭숦迂싂彤夵佔㥡</w:t>
      </w:r>
      <w:r>
        <w:rPr/>
        <w:t>ꥎ</w:t>
      </w:r>
      <w:r>
        <w:rPr/>
        <w:t>穷⽺奟媿䵏煡</w:t>
      </w:r>
      <w:r>
        <w:rPr/>
        <w:t>⡹</w:t>
      </w:r>
      <w:r>
        <w:rPr/>
        <w:t>䨺⍫⍶⨳ꍐ纣㣂</w:t>
      </w:r>
      <w:r>
        <w:rPr/>
        <w:t>ꦻ</w:t>
      </w:r>
      <w:r>
        <w:rPr/>
        <w:t>㉥⽹轋겏칡濂䥔숰꥚䤭넹쏂桪슮摞啤ꄥ啨塘䕱㈊싃췂⾘倶干䦡숶썣쉎㕞䕇䊵껂㙅꥙惂㩣爲䵒乌禘㚵뽇䕋</w:t>
      </w:r>
      <w:r>
        <w:rPr/>
        <w:t>ꔪ</w:t>
      </w:r>
      <w:r>
        <w:rPr/>
        <w:t>숴㝒㨮扉ꥹ勂䋂㦩걂쉑㍊⬶㏃䩍뇍ꄸ渴칀礪㤶</w:t>
      </w:r>
      <w:r>
        <w:rPr/>
        <w:t>ⵊ⑉</w:t>
      </w:r>
      <w:r>
        <w:rPr/>
        <w:t>㭙숴䑦숱숰歗㑞숨⍳䅙䞘뭾⑯即棂㵒濂㟎氬췂娪亡捰犮徱뽘顁㑰㵌숽㢬╳瘬</w:t>
      </w:r>
      <w:r>
        <w:rPr/>
        <w:t>ⴸ</w:t>
      </w:r>
      <w:r>
        <w:rPr/>
        <w:t>Ⱕ</w:t>
      </w:r>
      <w:r>
        <w:rPr/>
        <w:t>碣庬䠤㈩穤㡄쉨䬬ㅇ</w:t>
      </w:r>
      <w:r>
        <w:rPr/>
        <w:t>ⵕ</w:t>
      </w:r>
      <w:r>
        <w:rPr/>
        <w:t>楅⥗囂嘴塡刳彯䥐쉘䚵㔴䀦</w:t>
      </w:r>
      <w:r>
        <w:rPr/>
        <w:t>ꦮ</w:t>
      </w:r>
      <w:r>
        <w:rPr/>
        <w:t>獺厱쉌㟂䘤猤梥䅏轸䝺숩㏂</w:t>
      </w:r>
      <w:r>
        <w:rPr/>
        <w:t>⢱</w:t>
      </w:r>
      <w:r>
        <w:rPr/>
        <w:t>坠쉖晖摰噰噊㵖쉂迂⥍⩘따塁睂뭈彘⥬偞쉕留믂싂</w:t>
      </w:r>
      <w:r>
        <w:rPr/>
        <w:t>ⲥ</w:t>
      </w:r>
      <w:r>
        <w:rPr/>
        <w:t>彦哂忂攴⼦ꥮ곂唹䪮쏍匽乌㥵竂敱撩⥴⬥슡숰쎿┦䑲츳㘩潧敨걘㑳塢旂呗攩㔵婒梱䯂ꄫ批涿戬쉑</w:t>
      </w:r>
      <w:r>
        <w:rPr/>
        <w:t>ⵀ</w:t>
      </w:r>
      <w:r>
        <w:rPr/>
        <w:t>㓂⨹䔤㍇璡偨焪氥㍯긭乙⍉숯啬⮮뿂凂╡䵎呵轳恠澿⍎湇捲頵䙴灵싂串ふ쉃畯쉦タ坋㡱뼯㉸澱硣뽑쉑꥾楍䉥杢견否쉕男숦摍卙癖怽毂䤪쉨뼪뭢⍶䀮慊懂췂뽤睘놡䤵竂䮮⑬噥癶䵺汬</w:t>
      </w:r>
      <w:r>
        <w:rPr/>
        <w:t>꧂♨</w:t>
      </w:r>
      <w:r>
        <w:rPr/>
        <w:t>欤頩漹㥖亩䙗獬쉀溵㜫湓礨硌ꥤ利濂䰱搳扨あ䔬땃找癒</w:t>
      </w:r>
      <w:r>
        <w:rPr/>
        <w:t>ⵣ</w:t>
      </w:r>
      <w:r>
        <w:rPr/>
        <w:t>橫쉢⚡特灎┶⍒拍땏뾩厬婅슻썁㚡䯂⛂쉚㭓摞埂庮潄⩧䰺橖煒塺牊偤截填</w:t>
      </w:r>
      <w:r>
        <w:rPr/>
        <w:t>ꥍ</w:t>
      </w:r>
      <w:r>
        <w:rPr/>
        <w:t>牥⬽츽焴硢㙱숲䁵䙲▥姂䎘㪩칠</w:t>
      </w:r>
      <w:r>
        <w:rPr/>
        <w:t>ⷂ</w:t>
      </w:r>
      <w:r>
        <w:rPr/>
        <w:t>剹</w:t>
      </w:r>
      <w:r>
        <w:rPr/>
        <w:t>⠺</w:t>
      </w:r>
      <w:r>
        <w:rPr/>
        <w:t>ꦥ</w:t>
      </w:r>
      <w:r>
        <w:rPr/>
        <w:t>䕎칓䯂ㅮ䂻淂⒮渵츱⩂礷慧媿ꥬ䨫䲬憏</w:t>
      </w:r>
      <w:r>
        <w:rPr/>
        <w:t>ꕏ⴩</w:t>
      </w:r>
      <w:r>
        <w:rPr/>
        <w:t>슱秂妩땋夥⿂癖塱㞱堯猨㒩치擂쉍䁴䓂堩숱慂㥭慏呸桙쉒</w:t>
      </w:r>
      <w:r>
        <w:rPr/>
        <w:t>⠱</w:t>
      </w:r>
      <w:r>
        <w:rPr/>
        <w:t>䀳扄⤭昱㙞췎溿掣係䗂飂浡㙱傱껂䲵飂⽾噑믂쉱砮坵쉄琹䑋䝰浚␹奰䠭곂䵌浊吲塕䴥浘捱㯂ꇂ뭤犮충쉠㝩浨ⸯ䄸佈䬴玏㝱囂䀲漵珍䱙뽈㏂窵</w:t>
      </w:r>
      <w:r>
        <w:rPr/>
        <w:t>ꦻ⌤</w:t>
      </w:r>
      <w:r>
        <w:rPr/>
        <w:t>㝢䖘偏쵧쵯뗂</w:t>
      </w:r>
      <w:r>
        <w:rPr/>
        <w:t>ⱃ</w:t>
      </w:r>
      <w:r>
        <w:rPr/>
        <w:t>妩橌㆘顀㥮쉆䥏䝃䱥</w:t>
      </w:r>
      <w:r>
        <w:rPr/>
        <w:t>⡉</w:t>
      </w:r>
      <w:r>
        <w:rPr/>
        <w:t>쉄塐䁘⑃頬㡬묳ꎵ</w:t>
      </w:r>
      <w:r>
        <w:rPr/>
        <w:t>⡐⹣</w:t>
      </w:r>
      <w:r>
        <w:rPr/>
        <w:t>株珂㷂啥汴ꥢ捎칊╤杶剰甪䇂ꍂ숰</w:t>
      </w:r>
      <w:r>
        <w:rPr/>
        <w:t>⡺</w:t>
      </w:r>
      <w:r>
        <w:rPr/>
        <w:t>輰彫⺱弥</w:t>
      </w:r>
      <w:r>
        <w:rPr/>
        <w:t>Ȿ⩣</w:t>
      </w:r>
      <w:r>
        <w:rPr/>
        <w:t>湃䭕剱칐♈垣깯摥煂㈮╘숹硌噹儊⦩眶䒥㍳⩕炵</w:t>
      </w:r>
      <w:r>
        <w:rPr/>
        <w:t>ꕕ</w:t>
      </w:r>
      <w:r>
        <w:rPr/>
        <w:t>㠥</w:t>
      </w:r>
      <w:r>
        <w:rPr/>
        <w:t>ꤥ</w:t>
      </w:r>
      <w:r>
        <w:rPr/>
        <w:t>兆</w:t>
      </w:r>
      <w:r>
        <w:rPr/>
        <w:t>ⵯ</w:t>
      </w:r>
      <w:r>
        <w:rPr/>
        <w:t>け佋榻</w:t>
      </w:r>
      <w:r>
        <w:rPr/>
        <w:t>ⱉ</w:t>
      </w:r>
      <w:r>
        <w:rPr/>
        <w:t>㵔䪩뇂去獋⩞橪딦숲浰㵵䪬浙䘫䴥吹总憮</w:t>
      </w:r>
      <w:r>
        <w:rPr/>
        <w:t>ꥊ</w:t>
      </w:r>
      <w:r>
        <w:rPr/>
        <w:t>繘䈱⩐㬸ꅅ祟㏂熣楍泂剗冮ꅧ╙ォ쏂⑫䑄⼯懂⩴㍭⼭슱쉇慎歅싂䀬㯂㍚䡬书歳恕奲礰䏍걥㌺♁幄㘭뭨㴸㵄㑣⒥偳싂䭗쉺⭬ꍟꄯ⌶ꍭ</w:t>
      </w:r>
      <w:r>
        <w:rPr/>
        <w:t>ⶡ</w:t>
      </w:r>
      <w:r>
        <w:rPr/>
        <w:t>䭆슩␵</w:t>
      </w:r>
      <w:r>
        <w:rPr/>
        <w:t>ꕲ☩</w:t>
      </w:r>
      <w:r>
        <w:rPr/>
        <w:t>惂係煄輰䝈Ⓜ䉲숽璵䱁컂㙃싂㇂쌫䵔八꺱倶圭瀫㕇稸䩾䬮坵䭟䔺氭䫂顮䕊㭭캻摷㠶㙵番⩕㕁싂쉱⯍쉆奥숱⹏䕳ꌥ摏潙갸䵌䐸噬㭏긨噧㈥卍棂幪뿂녇潒桲⩴슡㭾坢㜫ぐ汵卒䉤湁幣䘤슮僂噂欶</w:t>
      </w:r>
      <w:r>
        <w:rPr/>
        <w:t>ꦣ</w:t>
      </w:r>
      <w:r>
        <w:rPr/>
        <w:t>入녲昺秂쉁쉶䙨넹轉唱䛂숸䭬⩊竂갦ꅔ⴮쉁绂Ⓜ뼵쉌쉧橚猥汆頽扎䁀ꄪ칌䎮</w:t>
      </w:r>
      <w:r>
        <w:rPr/>
        <w:t>꥟</w:t>
      </w:r>
      <w:r>
        <w:rPr/>
        <w:t>楸绂䨣頥偂숻俎柃┹⸲盃⩔ꥮ揂⌤嫂⬮䉍☪婟発桕協㡮⬫쉺⿂</w:t>
      </w:r>
      <w:r>
        <w:rPr/>
        <w:t>ⱆ</w:t>
      </w:r>
      <w:r>
        <w:rPr/>
        <w:t>眱眦⥋弪싂揂湫⑞</w:t>
      </w:r>
      <w:r>
        <w:rPr/>
        <w:t>ꤷ</w:t>
      </w:r>
      <w:r>
        <w:rPr/>
        <w:t>䱢塉䉢犥⵲䅟㍕わⸯ冱汭쉸쎩㨱䁹弤숨㊏伱䩔曂䌨떻뮮㈪쉮砮歠䙇ꅹ⨩愲䆿䝏깬呫顺窻硯뗂⚥杍⥌㑊쉪繑㉥싎⽇쉅㥱昪強杖扞栽坈栨⨭</w:t>
      </w:r>
      <w:r>
        <w:rPr/>
        <w:t>⡮</w:t>
      </w:r>
      <w:r>
        <w:rPr/>
        <w:t>䶥⿎繪欸쉀吤</w:t>
      </w:r>
      <w:r>
        <w:rPr/>
        <w:t>꥓</w:t>
      </w:r>
      <w:r>
        <w:rPr/>
        <w:t>彅涥칧숮䀹쉯쉵⩅轸뭍坧㑠浅⍚㙉걱瑺疏</w:t>
      </w:r>
      <w:r>
        <w:rPr/>
        <w:t>ꤤ</w:t>
      </w:r>
      <w:r>
        <w:rPr/>
        <w:t>녢싂恪뭕㈭⮵捧⧃䭬땮㜹⪮䩃眨</w:t>
      </w:r>
      <w:r>
        <w:rPr/>
        <w:t>ⶱ</w:t>
      </w:r>
      <w:r>
        <w:rPr/>
        <w:t>䌩㝩䜯㵍決⽕斿爰偉숥⭏갭痎넴塹疏朹溣磂㥅뭕掩</w:t>
      </w:r>
      <w:r>
        <w:rPr/>
        <w:t>ꤳ</w:t>
      </w:r>
      <w:r>
        <w:rPr/>
        <w:t>偶⹍</w:t>
      </w:r>
      <w:r>
        <w:rPr/>
        <w:t>ꤴ</w:t>
      </w:r>
      <w:r>
        <w:rPr/>
        <w:t>离燂㘳⹩㡂캡癥厵ꅬ㉤整廂숽秂奧䑣瑞슬姂歉㨲璱뽐懂⬥쉠껂䏂幮啍⍴剹┭䑦䍦輦쉀卌嚘兘⤤䭅䝍</w:t>
      </w:r>
      <w:r>
        <w:rPr/>
        <w:t>ꤶ</w:t>
      </w:r>
      <w:r>
        <w:rPr/>
        <w:t>㩇牋ꅇ儮ㅡ参⑂딽땑숱⥂傏⬵戽嚵梘䴴呚沱┮晩䋂确쉖恥穋⭾㝊☭싂侣⌫뼷䍗椲䣂柎⺥⭫긤䱬숷⥥年㝯뽞浒넺繨ꍤ䵅⩷쵵␪쉩⹳쉒ꥫ䚥Ⓨ䠦</w:t>
      </w:r>
      <w:r>
        <w:rPr/>
        <w:t>ⰳ</w:t>
      </w:r>
      <w:r>
        <w:rPr/>
        <w:t>㥋숪╏⩎佥쵇숶㩍뽖쉔싂슡쉯珍믂긮㤨捺湓捀䔪</w:t>
      </w:r>
      <w:r>
        <w:rPr/>
        <w:t>⢘</w:t>
      </w:r>
      <w:r>
        <w:rPr/>
        <w:t>偐穠ㆩ㏂㘸挊ꎏ⾵坄疿䤴橑䗂</w:t>
      </w:r>
      <w:r>
        <w:rPr/>
        <w:t>ꥃ</w:t>
      </w:r>
      <w:r>
        <w:rPr/>
        <w:t>㧃爺㟎쉹剹츴썁㝆츸佹뿂煾碣䥳ㅴ琪穌겘</w:t>
      </w:r>
      <w:r>
        <w:rPr/>
        <w:t>⡈</w:t>
      </w:r>
      <w:r>
        <w:rPr/>
        <w:t>挥</w:t>
      </w:r>
      <w:r>
        <w:rPr/>
        <w:t>⠳</w:t>
      </w:r>
      <w:r>
        <w:rPr/>
        <w:t>女⩣⫂輸澏䡹顂ꌤ憻쉎㝥瑫쉾⹗妮</w:t>
      </w:r>
      <w:r>
        <w:rPr/>
        <w:t>ꕕ⵹</w:t>
      </w:r>
      <w:r>
        <w:rPr/>
        <w:t>㩡⧃汭癰⤸䆩⛃⧂㙞䈦싂♥做䩭璵㝞</w:t>
      </w:r>
      <w:r>
        <w:rPr/>
        <w:t>ⵥ</w:t>
      </w:r>
      <w:r>
        <w:rPr/>
        <w:t>偧申䄨杞숨⥍斥╰슏瘹弬圪습债皵㚏㧂㡑䝢砪䜦擂</w:t>
      </w:r>
      <w:r>
        <w:rPr/>
        <w:t>ⵣ</w:t>
      </w:r>
      <w:r>
        <w:rPr/>
        <w:t>獮ꆥ</w:t>
      </w:r>
      <w:r>
        <w:rPr/>
        <w:t>ꥆ</w:t>
      </w:r>
      <w:r>
        <w:rPr/>
        <w:t>愴䈤싂わ䙾ㅇ氫</w:t>
      </w:r>
      <w:r>
        <w:rPr/>
        <w:t>Ⱪ</w:t>
      </w:r>
      <w:r>
        <w:rPr/>
        <w:t>㉒쉺䠽䔲</w:t>
      </w:r>
      <w:r>
        <w:rPr/>
        <w:t>ⵤꥅ</w:t>
      </w:r>
      <w:r>
        <w:rPr/>
        <w:t>凂䘥䁦ꅾ失愩氮斣穔썂庩㉄㕺啕⸽</w:t>
      </w:r>
      <w:r>
        <w:rPr/>
        <w:t>꧂</w:t>
      </w:r>
      <w:r>
        <w:rPr/>
        <w:t>뮱넥䍫湙䥵㐫サ㈹恫슿춘⺩珂䥉未쉚⩫痂슬䅸녀焬撏兟㉶츮츫䡶쵋盂繆䷎슥</w:t>
      </w:r>
      <w:r>
        <w:rPr/>
        <w:t>ⵎ</w:t>
      </w:r>
      <w:r>
        <w:rPr/>
        <w:t>坴습</w:t>
      </w:r>
      <w:r>
        <w:rPr/>
        <w:t>ꥁ</w:t>
      </w:r>
      <w:r>
        <w:rPr/>
        <w:t>뼣쉅㝣穩숽僂䁤瀴吴棂⧂</w:t>
      </w:r>
      <w:r>
        <w:rPr/>
        <w:t>⠫Ⱚ⸱</w:t>
      </w:r>
      <w:r>
        <w:rPr/>
        <w:t>乷뽋牊싂硏䊵</w:t>
      </w:r>
      <w:r>
        <w:rPr/>
        <w:t>ꦡ</w:t>
      </w:r>
      <w:r>
        <w:rPr/>
        <w:t>き캣啕뗃㘰쉸畲ꏂ</w:t>
      </w:r>
      <w:r>
        <w:rPr/>
        <w:t>ꤹ</w:t>
      </w:r>
      <w:r>
        <w:rPr/>
        <w:t>橃숭⽬暬슻亵숴汕䩙</w:t>
      </w:r>
      <w:r>
        <w:rPr/>
        <w:t>ꤣ</w:t>
      </w:r>
      <w:r>
        <w:rPr/>
        <w:t>祌伪뽣ꥠ⯂穹汃娱䀲㊩숦싂佟㡕묮쏂彁䴤匥案硤颵優썒皏獔슮ꍄ쎩</w:t>
      </w:r>
      <w:r>
        <w:rPr/>
        <w:t>ⷂ</w:t>
      </w:r>
      <w:r>
        <w:rPr/>
        <w:t>쉰ꆘ轀䓂㕰䀱癅</w:t>
      </w:r>
      <w:r>
        <w:rPr/>
        <w:t>⣂</w:t>
      </w:r>
      <w:r>
        <w:rPr/>
        <w:t>伻潰㩵㡟穉㐺⥫䕘㤪桬㑘ꍹ繅玻榘汱欷啤ㅀ䑵䩕牧</w:t>
      </w:r>
      <w:r>
        <w:rPr/>
        <w:t>꤭</w:t>
      </w:r>
      <w:r>
        <w:rPr/>
        <w:t>쉍樥瀶슥䱦칓㐰쉵濎</w:t>
      </w:r>
      <w:r>
        <w:rPr/>
        <w:t>ⱡ</w:t>
      </w:r>
      <w:r>
        <w:rPr/>
        <w:t>奭</w:t>
      </w:r>
      <w:r>
        <w:rPr/>
        <w:t>ꕬ</w:t>
      </w:r>
      <w:r>
        <w:rPr/>
        <w:t>㍃怹樶㵪當恴挨卸썈渳뮘⑋쉹쉓嚩㵴卋绎䔸垏췂녮眪䯂</w:t>
      </w:r>
      <w:r>
        <w:rPr/>
        <w:t>Ⱔ</w:t>
      </w:r>
      <w:r>
        <w:rPr/>
        <w:t>쉭歰䙾┦嗂⺵⩥晠縴쵀쉏ꍥ兓甤뇍楷⸭뼸䍆싃㝴圦ㅋ숰⚘埂슩悥煥敧爽彪⌽偌㮏⭺弶帤뭾䡖㩁䥦넨␮汋㊥灄卟⶘潤䔩</w:t>
      </w:r>
      <w:r>
        <w:rPr/>
        <w:t>⡠</w:t>
      </w:r>
      <w:r>
        <w:rPr/>
        <w:t>朵⽭汑奅㡁幷싂쉁兣䖿䡄㠸乫檱긳㥢쉏㤩斵吲眪⥓䜥廂숷쉾煚㑀㡡䥚檩쉃愴칈稬␷圪潈䡭</w:t>
      </w:r>
      <w:r>
        <w:rPr/>
        <w:t>ꕺ</w:t>
      </w:r>
      <w:r>
        <w:rPr/>
        <w:t>慩䭇䅅쵧쌤㕑☲⥷뭗ꌶ쵫녫䕄캏쉤䑊硸怬걆츲쉑吽歋ヂ⑓歩⑕澏礷濂睪㠪幵婑繠殬⹹䜷⦘滍㒩溻伺俍硨奠쉠墵䰨♪䔺습⥡礪䝷㢘呋䔽╞썲噧䑌⩭微㍶并瑵뭢썪睕夯땧쌲⽣㌴㇂ꌭ</w:t>
      </w:r>
      <w:r>
        <w:rPr/>
        <w:t>ꥑ</w:t>
      </w:r>
      <w:r>
        <w:rPr/>
        <w:t>べ䑄昬</w:t>
      </w:r>
      <w:r>
        <w:rPr/>
        <w:t>Ⳃ</w:t>
      </w:r>
      <w:r>
        <w:rPr/>
        <w:t>ざ䙯輸䧂晉ꍹ숬㈱擃䉮囎䕌婠樹㩆㐪睍樯伱䥧㈽坈쉉昽戰欻灡╰쉯칕땟쉪┰凂参潡</w:t>
      </w:r>
      <w:r>
        <w:rPr/>
        <w:t>Ɑ</w:t>
      </w:r>
      <w:r>
        <w:rPr/>
        <w:t>숲秂쉌找䨥㗃戊싂⭂ⸯ쉤뿂漫怽⬭枘掻쉆⤪䅁숯슬佲♍〻庵⹷癶僂쉣⹹䁲쉁⸲</w:t>
      </w:r>
      <w:r>
        <w:rPr/>
        <w:t>ⱐ</w:t>
      </w:r>
      <w:r>
        <w:rPr/>
        <w:t>偕哂烂</w:t>
      </w:r>
      <w:r>
        <w:rPr/>
        <w:t>⣂</w:t>
      </w:r>
      <w:r>
        <w:rPr/>
        <w:t>㡨㍡亣땭♹숹䍞沣恩䁗뮡␭䱃㊩㏂匸彯쵀祦</w:t>
      </w:r>
      <w:r>
        <w:rPr/>
        <w:t>ꥉ</w:t>
      </w:r>
      <w:r>
        <w:rPr/>
        <w:t>䴷琸劬䷂쉁別땱湀轵䉄慃깺</w:t>
      </w:r>
      <w:r>
        <w:rPr/>
        <w:t>Ȿ</w:t>
      </w:r>
      <w:r>
        <w:rPr/>
        <w:t>ギ䜶扃厘뭺顂憡䩈쉁ㅶ땇婫坍</w:t>
      </w:r>
      <w:r>
        <w:rPr/>
        <w:t>Ɑ</w:t>
      </w:r>
      <w:r>
        <w:rPr/>
        <w:t>瘻慭䏂收彶⩳⥟ꥪ勂敓</w:t>
      </w:r>
      <w:r>
        <w:rPr/>
        <w:t>⡄</w:t>
      </w:r>
      <w:r>
        <w:rPr/>
        <w:t>敪⨥㩫顮呄⥭㏂칤㭍㵞术犱牣㘵쉸쉀噤櫃䁒疬</w:t>
      </w:r>
      <w:r>
        <w:rPr/>
        <w:t>ⱥ</w:t>
      </w:r>
      <w:r>
        <w:rPr/>
        <w:t>㭧瑇䉉瞻繴㑐縭䉍偉晒敲슩佰뽄</w:t>
      </w:r>
      <w:r>
        <w:rPr/>
        <w:t>ⵉ</w:t>
      </w:r>
      <w:r>
        <w:rPr/>
        <w:t>⢘</w:t>
      </w:r>
      <w:r>
        <w:rPr/>
        <w:t>쉮</w:t>
      </w:r>
      <w:r>
        <w:rPr/>
        <w:t>Ȿ</w:t>
      </w:r>
      <w:r>
        <w:rPr/>
        <w:t>飂祯怭숣㑱樹䀪潣瘽곂㉙甩漪쉫숳临恞쉡埂飂㕃⌱伫⽰싂쉲⮣䙨</w:t>
      </w:r>
      <w:r>
        <w:rPr/>
        <w:t>⢩</w:t>
      </w:r>
      <w:r>
        <w:rPr/>
        <w:t>쉕⪵쉮䉙ㅙ무⩊⩢뽱䅣䢡噾恫猯</w:t>
      </w:r>
      <w:r>
        <w:rPr/>
        <w:t>Ɫ</w:t>
      </w:r>
      <w:r>
        <w:rPr/>
        <w:t>썐♲䩰썦䷂䑊ㄴ싃杗䁺㔽뼱㥘쉄洨⭢甹溿㭁쌰쉅碥灾㠣扤⵸乺癔⩠盂⭩쉔</w:t>
      </w:r>
      <w:r>
        <w:rPr/>
        <w:t>⠯</w:t>
      </w:r>
      <w:r>
        <w:rPr/>
        <w:t>䃂㵤⑂㘻㬵楮䌣犻櫂䢥⍟䵬</w:t>
      </w:r>
      <w:r>
        <w:rPr/>
        <w:t>ⱋ</w:t>
      </w:r>
      <w:r>
        <w:rPr/>
        <w:t>숦攰払뭵┣桶㛂浹㬰⑬㑸</w:t>
      </w:r>
      <w:r>
        <w:rPr/>
        <w:t>ⰰ</w:t>
      </w:r>
      <w:r>
        <w:rPr/>
        <w:t>濂㡱晆参╃皬囎噮廂뭦の䈬⨤サ求䝉咻</w:t>
      </w:r>
      <w:r>
        <w:rPr/>
        <w:t>ⷂ</w:t>
      </w:r>
      <w:r>
        <w:rPr/>
        <w:t>轪欳䑨</w:t>
      </w:r>
      <w:r>
        <w:rPr/>
        <w:t>Ⱟ</w:t>
      </w:r>
      <w:r>
        <w:rPr/>
        <w:t>睺轴쉅䱱⤻稩䧂㞏䈩⵷䑀⨳佺쵋꥔ꅒ</w:t>
      </w:r>
      <w:r>
        <w:rPr/>
        <w:t>꧂</w:t>
      </w:r>
      <w:r>
        <w:rPr/>
        <w:t>漰㙈爴쉩㵆嗂䈴슩걳剕⑇⭓</w:t>
      </w:r>
      <w:r>
        <w:rPr/>
        <w:t>Ⳃ⏃</w:t>
      </w:r>
      <w:r>
        <w:rPr/>
        <w:t>忂쉚쉍祌⽴矂係㠹싂䁖쉴慙䝰焪</w:t>
      </w:r>
      <w:r>
        <w:rPr/>
        <w:t>꧂⹙</w:t>
      </w:r>
      <w:r>
        <w:rPr/>
        <w:t>琹걊뽤䙯祕慥墣㕦⪥楀猯䥦滍쉄⩪⩗⥧庘슻쉨硳牅灞伣쉥䟂浰の숯䑖㔣熥㢻⍣繯⹷녈Ⓜ쉕␷夥⌺㜫佪깫☪珍⸸⵳㑩</w:t>
      </w:r>
      <w:r>
        <w:rPr/>
        <w:t>ⵄꦵ</w:t>
      </w:r>
      <w:r>
        <w:rPr/>
        <w:t>㘣妮뭞捒녹畳捅</w:t>
      </w:r>
      <w:r>
        <w:rPr/>
        <w:t>⡤</w:t>
      </w:r>
      <w:r>
        <w:rPr/>
        <w:t>潒啎깨╋䡋婰哂깚淂녔䙍䈪⭠㙅긨輮䥎䊵䭏ꄨ뼳㥏坸杇㨣㕊䩗㌪颥ꏂ䩪깷匽澿俍숩眽呹汖⍢稬祅䩖斩乑㮩光瑍곎쉾兺슱熣卮쉑㩲╡縨쉉⥯䅵</w:t>
      </w:r>
      <w:r>
        <w:rPr/>
        <w:t>꧂</w:t>
      </w:r>
      <w:r>
        <w:rPr/>
        <w:t>眫㡄嚿獈䔮䐳</w:t>
      </w:r>
      <w:r>
        <w:rPr/>
        <w:t>⡁</w:t>
      </w:r>
      <w:r>
        <w:rPr/>
        <w:t>禱걩煇⩲揂⤬塺숮㙕患僂坡瑍轢</w:t>
      </w:r>
      <w:r>
        <w:rPr/>
        <w:t>ⵏ</w:t>
      </w:r>
      <w:r>
        <w:rPr/>
        <w:t>䑦⿂坯橱칌塑⛂䥶扇弽쉋╧癈执権쎻ㅠ䥹㬨仍稷</w:t>
      </w:r>
      <w:r>
        <w:rPr/>
        <w:t>⡧</w:t>
      </w:r>
      <w:r>
        <w:rPr/>
        <w:t>潙晔戹权氶䥩䄵晆䨪ꅗ䕮䓃櫂ィ㝺仂쉌䡸</w:t>
      </w:r>
      <w:r>
        <w:rPr/>
        <w:t>⡕</w:t>
      </w:r>
      <w:r>
        <w:rPr/>
        <w:t>稩彦礯単䂩곂灂汋椱</w:t>
      </w:r>
      <w:r>
        <w:rPr/>
        <w:t>ꔭ</w:t>
      </w:r>
      <w:r>
        <w:rPr/>
        <w:t>頸掮쵴枩愨땕㘪䫂꥔㈪柎㠷〣</w:t>
      </w:r>
      <w:r>
        <w:rPr/>
        <w:t>⠬</w:t>
      </w:r>
      <w:r>
        <w:rPr/>
        <w:t>優呯숊䅺⩇⍮敆⼭췂甶䎩顾㵤㶻样⩵頺쉸廂穅稪慷党䅾縮䴭뾵托깞녾</w:t>
      </w:r>
      <w:r>
        <w:rPr/>
        <w:t>ⵉ</w:t>
      </w:r>
      <w:r>
        <w:rPr/>
        <w:t>娷쉭</w:t>
      </w:r>
      <w:r>
        <w:rPr/>
        <w:t>ⱒ</w:t>
      </w:r>
      <w:r>
        <w:rPr/>
        <w:t>㥄迂杙毂憣쉀ꥫ㝸⨨㖥皡煩噅伷</w:t>
      </w:r>
      <w:r>
        <w:rPr/>
        <w:t>Ⳃ</w:t>
      </w:r>
      <w:r>
        <w:rPr/>
        <w:t>係䑠灮序䪵稫ァ</w:t>
      </w:r>
      <w:r>
        <w:rPr/>
        <w:t>ꗂ</w:t>
      </w:r>
      <w:r>
        <w:rPr/>
        <w:t>呣ㄩ㉘㉡㑦皥兔哎火歆㦱唴噓彡縪</w:t>
      </w:r>
      <w:r>
        <w:rPr/>
        <w:t>ꦩ</w:t>
      </w:r>
      <w:r>
        <w:rPr/>
        <w:t>깧숪⩶䵱</w:t>
      </w:r>
      <w:r>
        <w:rPr/>
        <w:t>ⲱ</w:t>
      </w:r>
      <w:r>
        <w:rPr/>
        <w:t>堺뼺灷繧슩楘灉␮柂뮘潟稱浚奔渶㉟瑐堭깨杀숩卆䙌䙞㵹</w:t>
      </w:r>
      <w:r>
        <w:rPr/>
        <w:t>⡘</w:t>
      </w:r>
      <w:r>
        <w:rPr/>
        <w:t>ꔮ⭡</w:t>
      </w:r>
      <w:r>
        <w:rPr/>
        <w:t>쉒쉺㴷쉵䕦牘獊쉯쉅쉡䃂◂쉪⥘䇂敉⴪坦百숵䁫</w:t>
      </w:r>
      <w:r>
        <w:rPr/>
        <w:t>ꕂ</w:t>
      </w:r>
      <w:r>
        <w:rPr/>
        <w:t>囂䩞䵒䨩</w:t>
      </w:r>
      <w:r>
        <w:rPr/>
        <w:t>ⵗꔸ</w:t>
      </w:r>
      <w:r>
        <w:rPr/>
        <w:t>㡑칅Ⓜ瘰䠲녪稥숪쉳皬挣㘪䭱㭭祍䙀䁇ꌦ㔳佸뽊녳칍숬䅵║撡捹恗</w:t>
      </w:r>
      <w:r>
        <w:rPr/>
        <w:t>ⵓ</w:t>
      </w:r>
      <w:r>
        <w:rPr/>
        <w:t>촶棂歟㔪砶⭇湴</w:t>
      </w:r>
      <w:r>
        <w:rPr/>
        <w:t>ⷂ</w:t>
      </w:r>
      <w:r>
        <w:rPr/>
        <w:t>夣噐剐硐㉄煡匤硴㐹쉨晡썰田卉ꇂ㭰␸秂㫂䵦깎櫎頥吻硫㕰敒睈坕䩙獡禬匹慵䱄璱숴⩚凂䙒偳䵩䦥⥖</w:t>
      </w:r>
      <w:r>
        <w:rPr/>
        <w:t>ⵞ</w:t>
      </w:r>
      <w:r>
        <w:rPr/>
        <w:t>偢㠹⧎扙㩆촱쉹䙰暥煢牍卾擂㉠狂㍵⮩䁙깄䀷쉕汁堺㉩偬䵁갱䑺奵嚣</w:t>
      </w:r>
      <w:r>
        <w:rPr/>
        <w:t>Ⳏ⥸</w:t>
      </w:r>
      <w:r>
        <w:rPr/>
        <w:t>斬擂숺勂칸</w:t>
      </w:r>
      <w:r>
        <w:rPr/>
        <w:t>Ⳃ♮</w:t>
      </w:r>
      <w:r>
        <w:rPr/>
        <w:t>娰冱㙊噧獱獮幡扄慧扬䝵䔵㔰</w:t>
      </w:r>
      <w:r>
        <w:rPr/>
        <w:t>ⴹ</w:t>
      </w:r>
      <w:r>
        <w:rPr/>
        <w:t>煇걣껂獺㵙</w:t>
      </w:r>
      <w:r>
        <w:rPr/>
        <w:t>⣂</w:t>
      </w:r>
      <w:r>
        <w:rPr/>
        <w:t>慤㋂숪</w:t>
      </w:r>
      <w:r>
        <w:rPr/>
        <w:t>⠭</w:t>
      </w:r>
      <w:r>
        <w:rPr/>
        <w:t>칸ꎩ沥쉕睒兂慬㌵䩰恒슏㕀㩺숹唫쉩╱㴸票</w:t>
      </w:r>
      <w:r>
        <w:rPr/>
        <w:t>ꥆ</w:t>
      </w:r>
      <w:r>
        <w:rPr/>
        <w:t>쉭㥤獷䭉拂参㕈奏쵎塩┪뾿䰮㷂浱免</w:t>
      </w:r>
      <w:r>
        <w:rPr/>
        <w:t>ꦱ</w:t>
      </w:r>
      <w:r>
        <w:rPr/>
        <w:t>쉱亻ꍮㄪ煴〹湴纮</w:t>
      </w:r>
      <w:r>
        <w:rPr/>
        <w:t>ꤣ</w:t>
      </w:r>
      <w:r>
        <w:rPr/>
        <w:t>灋繚呬㥬넥⿂╠㌮榮灂싂싍灟䎣⩐㈽呹⪩㡤䈷娦㈭恏긩╮䪬汅氲摴刺슣㩨㡯䞿弪㝲</w:t>
      </w:r>
      <w:r>
        <w:rPr/>
        <w:t>Ⱬ</w:t>
      </w:r>
      <w:r>
        <w:rPr/>
        <w:t>㣎着䌱╊쉪갻畒瘭㐪涱</w:t>
      </w:r>
      <w:r>
        <w:rPr/>
        <w:t>ꕰ</w:t>
      </w:r>
      <w:r>
        <w:rPr/>
        <w:t>쉬䱐䥎椻</w:t>
      </w:r>
      <w:r>
        <w:rPr/>
        <w:t>ꕣ</w:t>
      </w:r>
      <w:r>
        <w:rPr/>
        <w:t>㩗䁢㙕㙦䣂䱠</w:t>
      </w:r>
      <w:r>
        <w:rPr/>
        <w:t>⡲</w:t>
      </w:r>
      <w:r>
        <w:rPr/>
        <w:t>쉠⬽뇃ꅀ㔵⍯祟䀨留埂䙘⍺깋㣃㵉䥥쵠痂爦㵍⥢䙃摃竂沥䝓灭皘䑏縲ꄪ뾩倸딦㜳ꥣ</w:t>
      </w:r>
      <w:r>
        <w:rPr/>
        <w:t>ꕶ╋</w:t>
      </w:r>
      <w:r>
        <w:rPr/>
        <w:t>瑘娯䑕摃</w:t>
      </w:r>
      <w:r>
        <w:rPr/>
        <w:t>ꤽ</w:t>
      </w:r>
      <w:r>
        <w:rPr/>
        <w:t>㠸慃</w:t>
      </w:r>
      <w:r>
        <w:rPr/>
        <w:t>ⵋ</w:t>
      </w:r>
      <w:r>
        <w:rPr/>
        <w:t>⼵숭⑐싎堣</w:t>
      </w:r>
      <w:r>
        <w:rPr/>
        <w:t>ⴸ</w:t>
      </w:r>
      <w:r>
        <w:rPr/>
        <w:t>쉶㘷敠剭땷㵮瑊쉙㡮䱦⥥숬槎熿慩烂ㆻ㐻쉴痍灇墻䙄쉞偐机奋䄹⍡㉎樲슣⩦</w:t>
      </w:r>
      <w:r>
        <w:rPr/>
        <w:t>ꔶ</w:t>
      </w:r>
      <w:r>
        <w:rPr/>
        <w:t>䅙墏卆睞啬믎⥡桫칒扏㨰</w:t>
      </w:r>
      <w:r>
        <w:rPr/>
        <w:t>ⳍ</w:t>
      </w:r>
      <w:r>
        <w:rPr/>
        <w:t>䱄⑞숹椵採牕婪暡쉭哂쉱⭡煥⨷數唥⼫眶⏎兾獤⼽㗂ꍁ娪곂顊쉂㩳楐縊所䭞影啬㜶츹┻㭱쉸䘱⨹뼴㩙瓂栦睫卧ꅰ喵╹彂촬佮呹쉔뮏⥚彑䏂砱椲夣깤汸㵊⽩쉳䡖僂땪繕쉮佈煷䬲癌㠣뽐慚歳䱅♾囂䝁煫싂堶刺䖏睖싂뽑䡤櫂伹潐䣂⼨썫畃呙묳䉷⼤匭渪猵木檻匥洰⍰⵫囂势畍淍</w:t>
      </w:r>
      <w:r>
        <w:rPr/>
        <w:t>ꤲ</w:t>
      </w:r>
      <w:r>
        <w:rPr/>
        <w:t>参</w:t>
      </w:r>
      <w:r>
        <w:rPr/>
        <w:t>ⳍ</w:t>
      </w:r>
      <w:r>
        <w:rPr/>
        <w:t>䗂瀰矂䘶쉡쉘䂱丨灃矎㑊椫녬㴽ꅸ灁䑖倻确쉐䒘䄺쵪☮䡫㛂긪䑥僃㝞숨毂琤䫂⩞㛍偳뽌熱⽏䑰呞婷ぺ狂䡢䑦껂뭬繬⽰㦩☰换䙟爪㕇煱㵲敉⽅숤깓洸䕈扵琺</w:t>
      </w:r>
      <w:r>
        <w:rPr/>
        <w:t>ⱡ</w:t>
      </w:r>
      <w:r>
        <w:rPr/>
        <w:t>摬㶥뭎㌴딶幷䠪䑮甩圬爨䭠숹未슱洸稦幾捾⑲숩</w:t>
      </w:r>
      <w:r>
        <w:rPr/>
        <w:t>ꕏ</w:t>
      </w:r>
      <w:r>
        <w:rPr/>
        <w:t>䒿潺祵兹쉍坥塆슣㑉⩥制竂깅噬玬搳쉮䑭䡄♉杨慗㈦숭楢숵き</w:t>
      </w:r>
      <w:r>
        <w:rPr/>
        <w:t>ⵃ</w:t>
      </w:r>
      <w:r>
        <w:rPr/>
        <w:t>嚥녗繘媏䮻彃丩䕃䴽묺㐦折偧</w:t>
      </w:r>
      <w:r>
        <w:rPr/>
        <w:t>ꤥ</w:t>
      </w:r>
      <w:r>
        <w:rPr/>
        <w:t>㶘ォ剤副䘥坣噑칷危⽞㩭煖䪩䡒쉪瑳夫克烂幂뮥䷂歷썒䍒䡇䭔땏佃㔸䉒䍑ꍳ椱숣䌲剒痂囂</w:t>
      </w:r>
      <w:r>
        <w:rPr/>
        <w:t>ꕪⵅ</w:t>
      </w:r>
      <w:r>
        <w:rPr/>
        <w:t>슩⫂㌳뮥슱稰♑業旂抮䈹뗍㔩⽧䑩䅯颮梿⸲㈸䝮氺䉂㝏燍䎱䍮䕑祁⩠偳⶿뾻浶役䙌♍⤣柂㝲╍兢䕵⤵娸塋䔬顦뭣㷂⩱癤⭓奤睬睸㬴䲱皩䛂䬬䱲숪⩸䘲旂䱤楗゘䠥䁨㐸㥄㊮쵍轏劮쉗戲暵䠥㬴男獉숤師칌嫂칆╃쉀캩⥡䁨刺⑮㭩</w:t>
      </w:r>
      <w:r>
        <w:rPr/>
        <w:t>ⴥ</w:t>
      </w:r>
      <w:r>
        <w:rPr/>
        <w:t>갳杈斥췂堹洮㚿⬯㪿擂䍔쉘矂⪣朸烎儯쉱咥顔甲䍫竎晐</w:t>
      </w:r>
      <w:r>
        <w:rPr/>
        <w:t>ꦿ</w:t>
      </w:r>
      <w:r>
        <w:rPr/>
        <w:t>䍤숸⮩婷췂쉉㩱쉀瓎儫쉵</w:t>
      </w:r>
      <w:r>
        <w:rPr/>
        <w:t>ꤻ</w:t>
      </w:r>
      <w:r>
        <w:rPr/>
        <w:t>ꍭ祡䴩╁㞥僂䵟㍫塗㥟쉵潆䈻⪩扠㜮</w:t>
      </w:r>
      <w:r>
        <w:rPr/>
        <w:t>Ⳃ</w:t>
      </w:r>
      <w:r>
        <w:rPr/>
        <w:t>嘤参凂彙䈴쉟䡯싂㔤쉇祳煃晬煱㮡汁㐪橣♋失矂</w:t>
      </w:r>
      <w:r>
        <w:rPr/>
        <w:t>⢏</w:t>
      </w:r>
      <w:r>
        <w:rPr/>
        <w:t>ꥌꕷ</w:t>
      </w:r>
      <w:r>
        <w:rPr/>
        <w:t>䪬</w:t>
      </w:r>
      <w:r>
        <w:rPr/>
        <w:t>⢩</w:t>
      </w:r>
      <w:r>
        <w:rPr/>
        <w:t>곂⒵䜦䁠</w:t>
      </w:r>
      <w:r>
        <w:rPr/>
        <w:t>꧂</w:t>
      </w:r>
      <w:r>
        <w:rPr/>
        <w:t>潬飂</w:t>
      </w:r>
      <w:r>
        <w:rPr/>
        <w:t>Ⱕ</w:t>
      </w:r>
      <w:r>
        <w:rPr/>
        <w:t>煴땄㪻껂㮩捨䭏顥뽒珂潍숴◂썢恈쉎</w:t>
      </w:r>
      <w:r>
        <w:rPr/>
        <w:t>ꤵ</w:t>
      </w:r>
      <w:r>
        <w:rPr/>
        <w:t>䮩䡱輣⨣ㅃ哂婔㉅辣睧硍癘奔䵖撬┻燂顧㍴䏂㝪仂朵㡥쉢╸曂㝎ぢ兦㍰숫㠹玬쉀匷⮘</w:t>
      </w:r>
      <w:r>
        <w:rPr/>
        <w:t>ⷂ⭐</w:t>
      </w:r>
      <w:r>
        <w:rPr/>
        <w:t>䌷쉪♉쉕堳⩵딊捯睬뇂뭡䑈湴普呪䠬</w:t>
      </w:r>
      <w:r>
        <w:rPr/>
        <w:t>ꗂ</w:t>
      </w:r>
      <w:r>
        <w:rPr/>
        <w:t>䢩厥㫂档彞刦⩮睥딱쉆㬰炘栵潣凂</w:t>
      </w:r>
      <w:r>
        <w:rPr/>
        <w:t>ꖿ</w:t>
      </w:r>
      <w:r>
        <w:rPr/>
        <w:t>䩵㥶吥䑈㧂抬疥䵬汋帳〦⩊嫂婭煙洲쉨卧</w:t>
      </w:r>
      <w:r>
        <w:rPr/>
        <w:t>ⷂ┣</w:t>
      </w:r>
      <w:r>
        <w:rPr/>
        <w:t>哂쉥쉧쉄⫍싂杵㚩朳</w:t>
      </w:r>
      <w:r>
        <w:rPr/>
        <w:t>⡍</w:t>
      </w:r>
      <w:r>
        <w:rPr/>
        <w:t>㑏拂怪䵬朮轊쉶㭴盂⤺䋍㐬癃輨습䇂磂奆⴩磂䱊煦⬦</w:t>
      </w:r>
      <w:r>
        <w:rPr/>
        <w:t>ⵋ</w:t>
      </w:r>
      <w:r>
        <w:rPr/>
        <w:t>묲쉟医䕢㭬</w:t>
      </w:r>
      <w:r>
        <w:rPr/>
        <w:t>ꦬ</w:t>
      </w:r>
      <w:r>
        <w:rPr/>
        <w:t>婫庩깐祉仂殮䑦濎㬺컎夷扵住頳䳂䡧穓䵮㩢妥奓쉡湱晉㴥迍䑗</w:t>
      </w:r>
      <w:r>
        <w:rPr/>
        <w:t>Ⳃ</w:t>
      </w:r>
      <w:r>
        <w:rPr/>
        <w:t>슏쉗奊䕵嚣◂徱녢땞堪眣㤸䲥㛂㟂썌䥢</w:t>
      </w:r>
      <w:r>
        <w:rPr/>
        <w:t>ⰳ</w:t>
      </w:r>
      <w:r>
        <w:rPr/>
        <w:t>ꦥ꤯</w:t>
      </w:r>
      <w:r>
        <w:rPr/>
        <w:t>浩츣淂뼪䕵갶ㅞ㩺춻僂㎡싂뽚秂䱀⴯截䋂</w:t>
      </w:r>
      <w:r>
        <w:rPr/>
        <w:t>ꤩ</w:t>
      </w:r>
      <w:r>
        <w:rPr/>
        <w:t>洰ꄷ䘴暬⩱</w:t>
      </w:r>
      <w:r>
        <w:rPr/>
        <w:t>ꥍ</w:t>
      </w:r>
      <w:r>
        <w:rPr/>
        <w:t>飂䨪擎仂祑扳</w:t>
      </w:r>
      <w:r>
        <w:rPr/>
        <w:t>ꤴ</w:t>
      </w:r>
      <w:r>
        <w:rPr/>
        <w:t>啓坵䩑昨㉘戮嘪縮⍃矂伷</w:t>
      </w:r>
      <w:r>
        <w:rPr/>
        <w:t>⢩</w:t>
      </w:r>
      <w:r>
        <w:rPr/>
        <w:t>昽拂池뮥슱䝗䙸</w:t>
      </w:r>
      <w:r>
        <w:rPr/>
        <w:t>Ⱡ</w:t>
      </w:r>
      <w:r>
        <w:rPr/>
        <w:t>䕖䈫⺩曂歗숪⺡㬤眴⩟昵怬祐䁓廂汤䱌숹딳싂橈</w:t>
      </w:r>
      <w:r>
        <w:rPr/>
        <w:t>ꤺ</w:t>
      </w:r>
      <w:r>
        <w:rPr/>
        <w:t>恶䑓丽侵毂놩㍆숬乑砲畆춱뽣椺晎䫂쉪⩯㨶皬痂♓摀全㩘</w:t>
      </w:r>
      <w:r>
        <w:rPr/>
        <w:t>⡮</w:t>
      </w:r>
      <w:r>
        <w:rPr/>
        <w:t>㉎⩅傘晢穫炩┯㇂⩦稪쉟㉬㉆煍飂噔獲츭伵扦扪囂㑀⪮犏숽迂땢㝫湑⸭盂☴⥡쉵⭵䪬䛂哂⭕礤䉠ヂ癔䮘潰ꍶ䰻▩サ爯㐲뽣盂쉤♔帽</w:t>
      </w:r>
      <w:r>
        <w:rPr/>
        <w:t>ꥅ</w:t>
      </w:r>
      <w:r>
        <w:rPr/>
        <w:t>縯숻壂䇍⨪⨪⑋ꥬ坂拂㴳㉩瑀ꍧ⤰쉚䉇쉈哂痍䘲㵇깁䋂奡楊橷䏂畹公煴䡢䴪쎩䩵儥뭸涣</w:t>
      </w:r>
      <w:r>
        <w:rPr/>
        <w:t>⠻</w:t>
      </w:r>
      <w:r>
        <w:rPr/>
        <w:t>搯僂䭸ꆩ毂䥓싂⚿㐫僂싍洹牷䍬䒣䭐</w:t>
      </w:r>
      <w:r>
        <w:rPr/>
        <w:t>꤯</w:t>
      </w:r>
      <w:r>
        <w:rPr/>
        <w:t>兆剣㣎濂汤㤮</w:t>
      </w:r>
      <w:r>
        <w:rPr/>
        <w:t>⠩</w:t>
      </w:r>
      <w:r>
        <w:rPr/>
        <w:t>厡䵬쉈乚㵱쉚奋숤坏栩歊狂㉥慄䍄땁奕㑸稶ꅈ偒䵦썬㛎䣂쉓</w:t>
      </w:r>
      <w:r>
        <w:rPr/>
        <w:t>ꥉ</w:t>
      </w:r>
      <w:r>
        <w:rPr/>
        <w:t>昩氫⮘煢䶬卐</w:t>
      </w:r>
      <w:r>
        <w:rPr/>
        <w:t>Ⱬ</w:t>
      </w:r>
      <w:r>
        <w:rPr/>
        <w:t>ꥣ湙塑믂</w:t>
      </w:r>
      <w:r>
        <w:rPr/>
        <w:t>ꔮ</w:t>
      </w:r>
      <w:r>
        <w:rPr/>
        <w:t>쉅睞発㗂搯塀╾癤</w:t>
      </w:r>
      <w:r>
        <w:rPr/>
        <w:t>ꕒ</w:t>
      </w:r>
      <w:r>
        <w:rPr/>
        <w:t>䕬뽸䅠䈷〨㉇쉲䂘獐漶治堹〩쉯쏃쉥決긶摺⌮⹨쉯䌷圤걔塎㝃쉁싂祓塄顉╂쉤顁湾쉹䜤帩⫂싍䘻燂啶땴䂩泂䩥긴䢵潦숵兣䝒渪䙭⫂轍⫂堵塄츳顚䡇獓슬穾珂夣樭摢爰쉈顠硠⹒㍕</w:t>
      </w:r>
      <w:r>
        <w:rPr/>
        <w:t>ⱘ</w:t>
      </w:r>
      <w:r>
        <w:rPr/>
        <w:t>伳礣扆䒵㪩䝖㘨</w:t>
      </w:r>
      <w:r>
        <w:rPr/>
        <w:t>ⶱ</w:t>
      </w:r>
      <w:r>
        <w:rPr/>
        <w:t>Ⱡ</w:t>
      </w:r>
      <w:r>
        <w:rPr/>
        <w:t>弫⑟䁴亿杁건⧃〰参</w:t>
      </w:r>
      <w:r>
        <w:rPr/>
        <w:t>ꔪ</w:t>
      </w:r>
      <w:r>
        <w:rPr/>
        <w:t>䘯⍭ꥶ幕坱皣穑⩺䑈㔦䧎⨊쵟慧껍砻劬㙭剦㭔朽䨶싂</w:t>
      </w:r>
      <w:r>
        <w:rPr/>
        <w:t>ⶩ</w:t>
      </w:r>
      <w:r>
        <w:rPr/>
        <w:t>숳摥ꍶ㊏㵍쉺佈圶⬽楴䁹쉤⩚亮쉅熘噰䨩戫弨揍⩭幰燂㑞哂呈◍䥚슥쉪疡캻䤣奁슥偣穬㩀呢녴䍡亻쉯呢噖撮㨪ㄹꇎ쌽䩫楷䭦</w:t>
      </w:r>
      <w:r>
        <w:rPr/>
        <w:t>꧂</w:t>
      </w:r>
      <w:r>
        <w:rPr/>
        <w:t>轈焭斿䩋攲ꏎ㌨颵녕㕵壂輫捐⩢歌幷轅⹃堯颥</w:t>
      </w:r>
      <w:r>
        <w:rPr/>
        <w:t>ꦮ</w:t>
      </w:r>
      <w:r>
        <w:rPr/>
        <w:t>㜺쉸뼶厣ꄻ橤</w:t>
      </w:r>
      <w:r>
        <w:rPr/>
        <w:t>ꕟ</w:t>
      </w:r>
      <w:r>
        <w:rPr/>
        <w:t>〴檿去⽴硁哂쉹쌻梱縪䒏漵䠥쉟ꎱ剑</w:t>
      </w:r>
      <w:r>
        <w:rPr/>
        <w:t>ꤩ</w:t>
      </w:r>
      <w:r>
        <w:rPr/>
        <w:t>輪摙瞿曂䵃橸녗㔵⩪䨮䢻噆癶区栦㒬䤺칭䈷湄갫㘮倰噳顙礸䴨쉍⭅扒偆녞</w:t>
      </w:r>
      <w:r>
        <w:rPr/>
        <w:t>ꤦ</w:t>
      </w:r>
      <w:r>
        <w:rPr/>
        <w:t>ꥺ䍴汊纵⚵䁭㵂⹦灧ꄰ副煞㩧䲻䭡碿칂슻毂ꍫ祖싎습煗㐨掻梮漯㯃瑭⬯숺氪</w:t>
      </w:r>
      <w:r>
        <w:rPr/>
        <w:t>⣍</w:t>
      </w:r>
      <w:r>
        <w:rPr/>
        <w:t>顦◂걟ꄤ䐴쉆橆䥠祟瓂䖬㐪ヂ噹頴䍲灠䡇顷㠨䁬땥ꄫ슱樶컂敪瑰㣂區䁮晪</w:t>
      </w:r>
      <w:r>
        <w:rPr/>
        <w:t>ⱒ</w:t>
      </w:r>
      <w:r>
        <w:rPr/>
        <w:t>張杓㢏䡈乷則焪ⸯ砪䡇쉄浀뭴拂Ⓜ湦瓂숪⩫桐㤰恗䑈ㆱ⩷䁯欫摑ㅫ뾥⺻灩䌴榡匯晈唣倯洵光쉗御⩱곂숪牎썅併䣂侣歉㵮穌畊櫂⎩㥔䘹</w:t>
      </w:r>
      <w:r>
        <w:rPr/>
        <w:t>⠻</w:t>
      </w:r>
      <w:r>
        <w:rPr/>
        <w:t>普頳䕂⽰噅쉶㴬⺘쉹쉷ㅩ⭀䍧쉪伦칳싂㤣乊揂垩䙦傡䉇痃䦿곂䩏묬䙔磃⦏稺磂슩쉌呭咵쏂〤余焣⍣칒䁃桪⼤㭃쉵湕椩幥呶晟瑗뭎</w:t>
      </w:r>
      <w:r>
        <w:rPr/>
        <w:t>ꥏ</w:t>
      </w:r>
      <w:r>
        <w:rPr/>
        <w:t>㒱⌯傿슘扖慑瑞灹䣂呆䰽촻㥘圵⴯╞歵</w:t>
      </w:r>
      <w:r>
        <w:rPr/>
        <w:t>ꦵ</w:t>
      </w:r>
      <w:r>
        <w:rPr/>
        <w:t>刪启偷恲캡ꄪ쉾灕⴪框촥쵫⍩슘쉳椮匸슬朳ヂ⭌洯㭇桕㈨</w:t>
      </w:r>
      <w:r>
        <w:rPr/>
        <w:t>ꥌ</w:t>
      </w:r>
      <w:r>
        <w:rPr/>
        <w:t>偔㭠㭰䑊촶긽住ꅀ㠥슮㨻晥㍥䚥偱꺣</w:t>
      </w:r>
      <w:r>
        <w:rPr/>
        <w:t>꧂</w:t>
      </w:r>
      <w:r>
        <w:rPr/>
        <w:t>物㦮䁸땪卑熿숽顢桂坂挪쉄味慘渵㮘务䑓</w:t>
      </w:r>
      <w:r>
        <w:rPr/>
        <w:t>ⵡ</w:t>
      </w:r>
      <w:r>
        <w:rPr/>
        <w:t>捈䩡㐴庬ꥬ䌫㢩穈ꥨ浌払婉旃쉖洯恎㭤扌䃂묳槂䀨㑍</w:t>
      </w:r>
      <w:r>
        <w:rPr/>
        <w:t>⡌</w:t>
      </w:r>
      <w:r>
        <w:rPr/>
        <w:t>㐨㫂獨</w:t>
      </w:r>
      <w:r>
        <w:rPr/>
        <w:t>ꕨ</w:t>
      </w:r>
      <w:r>
        <w:rPr/>
        <w:t>燂愷⫂⤥숮噍顫攽</w:t>
      </w:r>
      <w:r>
        <w:rPr/>
        <w:t>ⲻ</w:t>
      </w:r>
      <w:r>
        <w:rPr/>
        <w:t>뼴⑋婦乺䍄</w:t>
      </w:r>
      <w:r>
        <w:rPr/>
        <w:t>ꔯ⌻</w:t>
      </w:r>
      <w:r>
        <w:rPr/>
        <w:t>氣</w:t>
      </w:r>
      <w:r>
        <w:rPr/>
        <w:t>ⱬ⩅</w:t>
      </w:r>
      <w:r>
        <w:rPr/>
        <w:t>捧㍅捡啗䨲晧硂⺻</w:t>
      </w:r>
      <w:r>
        <w:rPr/>
        <w:t>ꦿ</w:t>
      </w:r>
      <w:r>
        <w:rPr/>
        <w:t>䝺칱轎</w:t>
      </w:r>
      <w:r>
        <w:rPr/>
        <w:t>Ɐ</w:t>
      </w:r>
      <w:r>
        <w:rPr/>
        <w:t>쉎</w:t>
      </w:r>
      <w:r>
        <w:rPr/>
        <w:t>ⷂ</w:t>
      </w:r>
      <w:r>
        <w:rPr/>
        <w:t>숦쉾⪵湓쉫⪘氺汢嗂牪썅䟂䋂⬽䴤썖溏㕗穟吷㡠</w:t>
      </w:r>
      <w:r>
        <w:rPr/>
        <w:t>⡡</w:t>
      </w:r>
      <w:r>
        <w:rPr/>
        <w:t>싂</w:t>
      </w:r>
      <w:r>
        <w:rPr/>
        <w:t>ꤪ</w:t>
      </w:r>
      <w:r>
        <w:rPr/>
        <w:t>㚬啸䑃쉪捕칩쵇婹⵵떘⑪쉖쉤㛂橘䥎⭯夊枮昸◂䙗ꅠ婁䓂䨭</w:t>
      </w:r>
      <w:r>
        <w:rPr/>
        <w:t>ⷃ</w:t>
      </w:r>
      <w:r>
        <w:rPr/>
        <w:t>干桬污⪏</w:t>
      </w:r>
      <w:r>
        <w:rPr/>
        <w:t>ꕴ</w:t>
      </w:r>
      <w:r>
        <w:rPr/>
        <w:t>쉲昻㝭㠪⩥狍捇犩勂枬䍘夬桒父촯㙓슏⩂㥟㙑쉯摂쉴瀭堤潇乍堹⩠쉨癫䤷桫㭀땡䍈쌭ㅷ䝖⍲갻쉨䤫獊묣䆣啍烂⏂橈␤</w:t>
      </w:r>
      <w:r>
        <w:rPr/>
        <w:t>⡹</w:t>
      </w:r>
      <w:r>
        <w:rPr/>
        <w:t>䶩撩쉇頪땆쉳슩猵ꍥ佔숳뇂䰪뭧쉆䩗쉮숲猹㥎员つ㙰⩊☽㔴⼶</w:t>
      </w:r>
      <w:r>
        <w:rPr/>
        <w:t>ꕓ</w:t>
      </w:r>
      <w:r>
        <w:rPr/>
        <w:t>깲놬䭪ꄯ彨曂椣</w:t>
      </w:r>
      <w:r>
        <w:rPr/>
        <w:t>ꖿ</w:t>
      </w:r>
      <w:r>
        <w:rPr/>
        <w:t>㙤皩侣稺⒘녊弻〪깗彍皱䑕칣쉷橲㝬癱⩏쉤䆬畇㩠摁杩僂쉺╺䧂䎻䘳帽卟挶祾䄲縰㕵칀礹惂쉐ㅁ</w:t>
      </w:r>
      <w:r>
        <w:rPr/>
        <w:t>ꕡ</w:t>
      </w:r>
      <w:r>
        <w:rPr/>
        <w:t>䂩䊥煕參剖ㄳ숦쉲깆㕄싂뼭슩䐵䭞欤穚ガ䏂㩖뗂칙껂⬣㵳咵䡓匪⼪㝦媘⹚䭺杭氱佪칔䋂祹⬻䙱</w:t>
      </w:r>
      <w:r>
        <w:rPr/>
        <w:t>ꔲ</w:t>
      </w:r>
      <w:r>
        <w:rPr/>
        <w:t>싂䞩礤䝙繐頥洺棂係䃂繡䴳廂䁐樶슿䔲濂織杨㍙睒娸㖮匦烂쉳쉪丫㚱쉞䠤⌦숦仂⨲怪ꍱ䂏슩畗搳쉰塠䮵⭠뇂歴쉑츸塨곂幤䦬뽍匮㫂䥠儽㥲뭁㵺숶木㭞甥硪쉘碣桉䣃从棍걌啕ㅐ橣슬䕑쉇慤微㤳祐溘捩䶵䆡㑁牚</w:t>
      </w:r>
      <w:r>
        <w:rPr/>
        <w:t>⡲</w:t>
      </w:r>
      <w:r>
        <w:rPr/>
        <w:t>칒㵊湰</w:t>
      </w:r>
      <w:r>
        <w:rPr/>
        <w:t>Ɒ</w:t>
      </w:r>
      <w:r>
        <w:rPr/>
        <w:t>顪㵯숳</w:t>
      </w:r>
      <w:r>
        <w:rPr/>
        <w:t>ꗂ</w:t>
      </w:r>
      <w:r>
        <w:rPr/>
        <w:t>䥎桅揂ꥬ䩇㡌砤♉ꥷ杯圥쉹</w:t>
      </w:r>
      <w:r>
        <w:rPr/>
        <w:t>ꕱ</w:t>
      </w:r>
      <w:r>
        <w:rPr/>
        <w:t>싃汊쵏煃ꥣ坶潕呖㋂匽渪桹䐯轑걑⥯歱決㈪灥敘츻넬楬⪘㶥棂灓숶㉸⸽幹剺全娰栬䮩땢瘪썗䀪坓䑊愪쉱ꥣ╨場窘溏礫㝁ッ쉶쉮硫务怸畷损濍뿂쉒쉬噃</w:t>
      </w:r>
      <w:r>
        <w:rPr/>
        <w:t>ⱅ</w:t>
      </w:r>
      <w:r>
        <w:rPr/>
        <w:t>쉹칣䜻☭㉈뽞梩㍇䥰㯃㕖兙㠣꺡旎慕䠶朩숤⽫妡䉯</w:t>
      </w:r>
      <w:r>
        <w:rPr/>
        <w:t>ⵄ</w:t>
      </w:r>
      <w:r>
        <w:rPr/>
        <w:t>乂繲녮矂▵䥈㟍㘴㋂</w:t>
      </w:r>
      <w:r>
        <w:rPr/>
        <w:t>Ⳃ</w:t>
      </w:r>
      <w:r>
        <w:rPr/>
        <w:t>拂㩁</w:t>
      </w:r>
      <w:r>
        <w:rPr/>
        <w:t>⡣</w:t>
      </w:r>
      <w:r>
        <w:rPr/>
        <w:t>疬摟娻参堶幐琹쉵⥦灙㝗쉶쉹쉥⏂⍹栮ㄵ䄦䉬樱纩ㅞ伸琽</w:t>
      </w:r>
      <w:r>
        <w:rPr/>
        <w:t>ꥂ</w:t>
      </w:r>
      <w:r>
        <w:rPr/>
        <w:t>潳沬势쉴숵㩌</w:t>
      </w:r>
      <w:r>
        <w:rPr/>
        <w:t>ⷂ</w:t>
      </w:r>
      <w:r>
        <w:rPr/>
        <w:t>⽀欽浥轺쉠きぱ쵆㓃</w:t>
      </w:r>
      <w:r>
        <w:rPr/>
        <w:t>ꤲ⹲⸴</w:t>
      </w:r>
      <w:r>
        <w:rPr/>
        <w:t>칷䩧쉯䋍</w:t>
      </w:r>
      <w:r>
        <w:rPr/>
        <w:t>꧂</w:t>
      </w:r>
      <w:r>
        <w:rPr/>
        <w:t>偃煡确쉬ꄩ䱊싂쉏䕀煗娱껂⹍쉄硡♉쉨</w:t>
      </w:r>
      <w:r>
        <w:rPr/>
        <w:t>꧂</w:t>
      </w:r>
      <w:r>
        <w:rPr/>
        <w:t>㝞儰汹⭲戴墻ꥤ</w:t>
      </w:r>
      <w:r>
        <w:rPr/>
        <w:t>Ɽ⌺</w:t>
      </w:r>
      <w:r>
        <w:rPr/>
        <w:t>揂⩘땵绂㯂祂ꆣ枻湹쉸쉣㜲瑣亩쉫扠숪㵟쉎칰摾畀㙬촮櫂⤳⬳湒녌⨰</w:t>
      </w:r>
      <w:r>
        <w:rPr/>
        <w:t>Ɑ</w:t>
      </w:r>
      <w:r>
        <w:rPr/>
        <w:t>偦兙㐊献⑵湍吴匸뿃쉣ꏂ乹㒮</w:t>
      </w:r>
      <w:r>
        <w:rPr/>
        <w:t>ꔣ</w:t>
      </w:r>
      <w:r>
        <w:rPr/>
        <w:t>淂㣂㴺╩㔪呐숤幋曂扇ꍓ䉨氹报坧㡚嘲⼪佴ꅚ</w:t>
      </w:r>
      <w:r>
        <w:rPr/>
        <w:t>ⵟ</w:t>
      </w:r>
      <w:r>
        <w:rPr/>
        <w:t>⼶番煔硌╨婥扟쌨湩䲣坂佧㪱十싂潌昭䅗⦩슱䫂泃坅杤</w:t>
      </w:r>
      <w:r>
        <w:rPr/>
        <w:t>⡥</w:t>
      </w:r>
      <w:r>
        <w:rPr/>
        <w:t>걚딫条</w:t>
      </w:r>
      <w:r>
        <w:rPr/>
        <w:t>ꦘ</w:t>
      </w:r>
      <w:r>
        <w:rPr/>
        <w:t>潏╒枬爴䳂ꍧ捾坩䠩㪩晆啭䝠숸危숬♸璡숰놘䶥⫂䔴す쉨戭丱쉵廃䶩ꎬ칞剭쵾扚瑗潙싂䍡潆</w:t>
      </w:r>
      <w:r>
        <w:rPr/>
        <w:t>ꕶ</w:t>
      </w:r>
      <w:r>
        <w:rPr/>
        <w:t>礵췃슣숩ꅈ䎱婉幌癧丩⭳숵硭䬤⸹啗湒</w:t>
      </w:r>
      <w:r>
        <w:rPr/>
        <w:t>꧂</w:t>
      </w:r>
      <w:r>
        <w:rPr/>
        <w:t>婟䔴橙쉲ꍖ싂杩㴫䕂㜪渫꺏䢏뭡ꍵ⫂䘴쉒썕</w:t>
      </w:r>
      <w:r>
        <w:rPr/>
        <w:t>ⱉ</w:t>
      </w:r>
      <w:r>
        <w:rPr/>
        <w:t>歔</w:t>
      </w:r>
      <w:r>
        <w:rPr/>
        <w:t>⡂</w:t>
      </w:r>
      <w:r>
        <w:rPr/>
        <w:t>欵䍍窘䅈⥐㑃쉖飂淂种숫</w:t>
      </w:r>
      <w:r>
        <w:rPr/>
        <w:t>Ⱙ</w:t>
      </w:r>
      <w:r>
        <w:rPr/>
        <w:t>䕪▻㩂떣걠彣슩칶⺮쉾祬捇入呫湰縮</w:t>
      </w:r>
      <w:r>
        <w:rPr/>
        <w:t>ⰺ</w:t>
      </w:r>
      <w:r>
        <w:rPr/>
        <w:t>䝇場暡獦⥱⩧㍋楬繴숶☫䁧썃춱⽨申습㵖㧂⩋숽쉂璘㪵潗埂칓ꌦ椩쉩⨪兇㔹</w:t>
      </w:r>
      <w:r>
        <w:rPr/>
        <w:t>Ⱜ</w:t>
      </w:r>
      <w:r>
        <w:rPr/>
        <w:t>䣂測䡁祇凎繍瓂制歋칃⑩䑣䡈亡</w:t>
      </w:r>
      <w:r>
        <w:rPr/>
        <w:t>ⱕ⑃</w:t>
      </w:r>
      <w:r>
        <w:rPr/>
        <w:t>楞頴껂掩歲</w:t>
      </w:r>
      <w:r>
        <w:rPr/>
        <w:t>ꤶ</w:t>
      </w:r>
      <w:r>
        <w:rPr/>
        <w:t>⼭輦㙩俎⍚佧携咻卍輪由嗂</w:t>
      </w:r>
      <w:r>
        <w:rPr/>
        <w:t>ꕣ</w:t>
      </w:r>
      <w:r>
        <w:rPr/>
        <w:t>ꍘꍍ扄곂眱</w:t>
      </w:r>
      <w:r>
        <w:rPr/>
        <w:t>ꥁ</w:t>
      </w:r>
      <w:r>
        <w:rPr/>
        <w:t>䐻〽灏捷噰㜻⨦⪩쉫㵷땗슩噾⩣</w:t>
      </w:r>
      <w:r>
        <w:rPr/>
        <w:t>Ⱙ</w:t>
      </w:r>
      <w:r>
        <w:rPr/>
        <w:t>促䡯</w:t>
      </w:r>
      <w:r>
        <w:rPr/>
        <w:t>⡎⍂</w:t>
      </w:r>
      <w:r>
        <w:rPr/>
        <w:t>ꅀ䯂䌭卒痂</w:t>
      </w:r>
      <w:r>
        <w:rPr/>
        <w:t>ꔥ</w:t>
      </w:r>
      <w:r>
        <w:rPr/>
        <w:t>偰쉮佤싂犣ꌽ숺㖿</w:t>
      </w:r>
      <w:r>
        <w:rPr/>
        <w:t>⡬</w:t>
      </w:r>
      <w:r>
        <w:rPr/>
        <w:t>뇂싂䒩䉔숸䧂活⯂䮡⻂敭村숮慊♬迂㘽겻슏牑佨㴣摕뗂㵡䶩⸭轪攩〳䕱숪䥎圽칤埂睟뽂갥䜳⍪⤹뭲㐲坍砮灋䣂㏂⹗桉䡸欨兵⨣偯♒坤祈겱떥杫썆捊頯</w:t>
      </w:r>
      <w:r>
        <w:rPr/>
        <w:t>⡮</w:t>
      </w:r>
      <w:r>
        <w:rPr/>
        <w:t>䊩䪿쉔怹癥㑱ㅢ쉳潪夯凂擎䝺ㅔ玬䶬</w:t>
      </w:r>
      <w:r>
        <w:rPr/>
        <w:t>ⵯ</w:t>
      </w:r>
      <w:r>
        <w:rPr/>
        <w:t>㊘瑂颩ꥤ뽍溵</w:t>
      </w:r>
      <w:r>
        <w:rPr/>
        <w:t>ꤩ</w:t>
      </w:r>
      <w:r>
        <w:rPr/>
        <w:t>䫂</w:t>
      </w:r>
      <w:r>
        <w:rPr/>
        <w:t>⣂</w:t>
      </w:r>
      <w:r>
        <w:rPr/>
        <w:t>ꤪ</w:t>
      </w:r>
      <w:r>
        <w:rPr/>
        <w:t>뭅䙁ㄶ⨺珂⽯쉨⽶쉬煀쉰쉪佉乌桢</w:t>
      </w:r>
      <w:r>
        <w:rPr/>
        <w:t>Ⳃ</w:t>
      </w:r>
      <w:r>
        <w:rPr/>
        <w:t>䠵䆣繨稽轕䝎搥先乁杍╳䒡眪꥕㭑穔싂䂩ㄪ쉷⵮㵮噎숺氲塃㜭穄示帩辩ㅙㅱ迂頵娰╉硳䎩祴슣昪椳⼹墥슮♱爥쉷㉴슱卦嫂懎癨⩱竂縶썷</w:t>
      </w:r>
      <w:r>
        <w:rPr/>
        <w:t>꥟</w:t>
      </w:r>
      <w:r>
        <w:rPr/>
        <w:t>㑔쉂⚏쉖顊ぞ쉎䎱戣睾쉠炮숺䅖砮来滂啀幉쉶氹썈ꍉ싃旂䑁䊩⹌쵊轪㡳湁玥佶畾坰㈩熡晢牣쉐䍮╄搵쉨㑃촽䆿층䤻녎卉䕲䁟绂ꏂ刮彙⿍䍺⹴</w:t>
      </w:r>
      <w:r>
        <w:rPr/>
        <w:t>ⰱ</w:t>
      </w:r>
      <w:r>
        <w:rPr/>
        <w:t>숊爴橭충ど⬥浵슏厘婒乞卤ꅴ⑍쉐䜹琷⹌숹価㐻ꆩ㥗氶䵬牊柂牤▥呞㉈칙檿䑤䁬楊轣獡㪘䎩㝣칞⽮䍊뭧扦</w:t>
      </w:r>
      <w:r>
        <w:rPr/>
        <w:t>ꥑ</w:t>
      </w:r>
      <w:r>
        <w:rPr/>
        <w:t>伪⻂桯뮣祳☯䵧杯溏彮䡬</w:t>
      </w:r>
      <w:r>
        <w:rPr/>
        <w:t>ꕣ</w:t>
      </w:r>
      <w:r>
        <w:rPr/>
        <w:t>故彉擂숪㭣坦戩㎘氨슡쉚춘⥎碡歾뗂</w:t>
      </w:r>
      <w:r>
        <w:rPr/>
        <w:t>ꕄ</w:t>
      </w:r>
      <w:r>
        <w:rPr/>
        <w:t>쉎쉸帮캣纩沵䆻整獦</w:t>
      </w:r>
      <w:r>
        <w:rPr/>
        <w:t>ⱐ</w:t>
      </w:r>
      <w:r>
        <w:rPr/>
        <w:t>ꥹ㌬㡞⿂뭶佳䜮歂㯃꺡긳䠥矂◃倪쉄淃깍浖촫䡎奷䆻⏂꺡帰쉠婱㖏憣ㅃ묥参晦슬疘䅐瑗䗂⹎껃</w:t>
      </w:r>
      <w:r>
        <w:rPr/>
        <w:t>꧂⯂</w:t>
      </w:r>
      <w:r>
        <w:rPr/>
        <w:t>䳂</w:t>
      </w:r>
      <w:r>
        <w:rPr/>
        <w:t>ꗂ</w:t>
      </w:r>
      <w:r>
        <w:rPr/>
        <w:t>顳싂汎婔껂숻넶恎畄썳</w:t>
      </w:r>
      <w:r>
        <w:rPr/>
        <w:t>ⵚ</w:t>
      </w:r>
      <w:r>
        <w:rPr/>
        <w:t>㍦䄱㫂窘剨㢘䀫쉲娨壂扭캵剄䩍剧璣此睞猯奞䝑껂烂숵倨䝬奪䉾⍉딽㕙噍頰</w:t>
      </w:r>
      <w:r>
        <w:rPr/>
        <w:t>ꦘ꧂</w:t>
      </w:r>
      <w:r>
        <w:rPr/>
        <w:t>녞䝌⌺⻂숯剒㐯㛂</w:t>
      </w:r>
      <w:r>
        <w:rPr/>
        <w:t>ꦥ</w:t>
      </w:r>
      <w:r>
        <w:rPr/>
        <w:t>㬳쉷숫♬㦡⹺䉦⨥㴥䰲</w:t>
      </w:r>
      <w:r>
        <w:rPr/>
        <w:t>꧂</w:t>
      </w:r>
      <w:r>
        <w:rPr/>
        <w:t>线㎩垱㙙挻氺쉰斿救碏穾畨</w:t>
      </w:r>
      <w:r>
        <w:rPr/>
        <w:t>ⷂ</w:t>
      </w:r>
      <w:r>
        <w:rPr/>
        <w:t>⣂</w:t>
      </w:r>
      <w:r>
        <w:rPr/>
        <w:t>栴䒣䋂灹昰⽕</w:t>
      </w:r>
      <w:r>
        <w:rPr/>
        <w:t>Ⳃ⎣</w:t>
      </w:r>
      <w:r>
        <w:rPr/>
        <w:t>ꕘ</w:t>
      </w:r>
      <w:r>
        <w:rPr/>
        <w:t>㥌䤦</w:t>
      </w:r>
      <w:r>
        <w:rPr/>
        <w:t>⡷</w:t>
      </w:r>
      <w:r>
        <w:rPr/>
        <w:t>䝎㊵䴺䥀㙍祑瑦游㐨揃䑷Ⓜ㵙檬⹄⭪殥⩇</w:t>
      </w:r>
      <w:r>
        <w:rPr/>
        <w:t>ⱆ⩸</w:t>
      </w:r>
      <w:r>
        <w:rPr/>
        <w:t>嚥兒唲⒘爵까煗瑍扃绂㵇⿂</w:t>
      </w:r>
      <w:r>
        <w:rPr/>
        <w:t>꧃</w:t>
      </w:r>
      <w:r>
        <w:rPr/>
        <w:t>涮濂⨫䘲潳⛂汚揂⤸頷㕋</w:t>
      </w:r>
      <w:r>
        <w:rPr/>
        <w:t>ꥒ</w:t>
      </w:r>
      <w:r>
        <w:rPr/>
        <w:t>獶</w:t>
      </w:r>
      <w:r>
        <w:rPr/>
        <w:t>꧂ꥀ</w:t>
      </w:r>
      <w:r>
        <w:rPr/>
        <w:t>묯겮쉵싂物彾曂慤숶ꥪ〬촫싍㈽怱㥄䉭刬仃坉瓂컂⑸甬␩䥥䙺쉀쉇縴칞桯灥쉔奪䑄劏㥭䋂뽸쉬춏⨮㑉숳</w:t>
      </w:r>
      <w:r>
        <w:rPr/>
        <w:t>ꦵ</w:t>
      </w:r>
      <w:r>
        <w:rPr/>
        <w:t>椤</w:t>
      </w:r>
      <w:r>
        <w:rPr/>
        <w:t>⡌</w:t>
      </w:r>
      <w:r>
        <w:rPr/>
        <w:t>썙</w:t>
      </w:r>
      <w:r>
        <w:rPr/>
        <w:t>ⵂ</w:t>
      </w:r>
      <w:r>
        <w:rPr/>
        <w:t>時쉸ォ㠭澿①쉖슘晬穹徿</w:t>
      </w:r>
      <w:r>
        <w:rPr/>
        <w:t>ⵏ</w:t>
      </w:r>
      <w:r>
        <w:rPr/>
        <w:t>纡灺扐䅗輣䁟뮩⩲㉋쉲皮半숣奢娪入䩋쉔砷껂쉸썚恘䂵潫弽㙄슿⹺쉹ꄸㅉ슮桤⽆㕌ヂ䕯숽䭴긮ꄱ䕪싂歮⼵梻繘桔涘쵖㍺┱쉐♈㐲쉙䭖⺵矂媵睲쌳熱繏</w:t>
      </w:r>
      <w:r>
        <w:rPr/>
        <w:t>ⵦ</w:t>
      </w:r>
      <w:r>
        <w:rPr/>
        <w:t>漷皻㢡껂䥓쌶㭧晏⼣稨䃂煩桩ꆿ</w:t>
      </w:r>
      <w:r>
        <w:rPr/>
        <w:t>ꦿ┪</w:t>
      </w:r>
      <w:r>
        <w:rPr/>
        <w:t>ㅐ㨩숣⫎쉞숳瓍㦵兑땙祍넭晊䩰䠻氥⹹ꅆ灂㈶䄽슻</w:t>
      </w:r>
      <w:r>
        <w:rPr/>
        <w:t>ꦣ</w:t>
      </w:r>
      <w:r>
        <w:rPr/>
        <w:t>珂䎿卑⤮湖⍔쉶⛂睬硣숸䙨슏圤㣂䐩싂係摯奐牑侏⍚圶㭧숳䁃曂祩㇂庬㍤吰</w:t>
      </w:r>
      <w:r>
        <w:rPr/>
        <w:t>Ⱙ</w:t>
      </w:r>
      <w:r>
        <w:rPr/>
        <w:t>䳂쎿刽꥕噹⍅갶㷂㙄쉌䞱⌵熻ꌷ渨桄奃촳㍩圫㟂⌣杄厡</w:t>
      </w:r>
      <w:r>
        <w:rPr/>
        <w:t>ⵖ</w:t>
      </w:r>
      <w:r>
        <w:rPr/>
        <w:t>ⱬ</w:t>
      </w:r>
      <w:r>
        <w:rPr/>
        <w:t>䤥睳Ⓙ䂣坅灦攤䑾咣⽒昲歧ㅰ䨺䴊䐲䯂壂뭚强愭剄ノ㉐⮥㊏橖摶⻂쉉</w:t>
      </w:r>
      <w:r>
        <w:rPr/>
        <w:t>ꤱ</w:t>
      </w:r>
      <w:r>
        <w:rPr/>
        <w:t>佸䩭㴸㩷</w:t>
      </w:r>
      <w:r>
        <w:rPr/>
        <w:t>ⱔ</w:t>
      </w:r>
      <w:r>
        <w:rPr/>
        <w:t>䍹洺潂㜹楅坲㑐䙂녡⑏湒㡀쉊瑄檵⤣欱</w:t>
      </w:r>
      <w:r>
        <w:rPr/>
        <w:t>⡣</w:t>
      </w:r>
      <w:r>
        <w:rPr/>
        <w:t>䕯쉹盂</w:t>
      </w:r>
      <w:r>
        <w:rPr/>
        <w:t>ꔥ</w:t>
      </w:r>
      <w:r>
        <w:rPr/>
        <w:t>恷ꥧ愥㡩䉌淍恟쉸捸礣ꌨ涿捧</w:t>
      </w:r>
      <w:r>
        <w:rPr/>
        <w:t>ⰻ</w:t>
      </w:r>
      <w:r>
        <w:rPr/>
        <w:t>㙺갮㨤뽃</w:t>
      </w:r>
      <w:r>
        <w:rPr/>
        <w:t>⣂</w:t>
      </w:r>
      <w:r>
        <w:rPr/>
        <w:t>婭牀湞땹쉥攫</w:t>
      </w:r>
      <w:r>
        <w:rPr/>
        <w:t>⡌</w:t>
      </w:r>
      <w:r>
        <w:rPr/>
        <w:t>畫</w:t>
      </w:r>
      <w:r>
        <w:rPr/>
        <w:t>ꦿ</w:t>
      </w:r>
      <w:r>
        <w:rPr/>
        <w:t>䖱䡐䒬거磂숬璡ꍡ쉗⩳恔㕚녰䍵뭬ꎮ块湄쵱</w:t>
      </w:r>
      <w:r>
        <w:rPr/>
        <w:t>ⵔ</w:t>
      </w:r>
      <w:r>
        <w:rPr/>
        <w:t>吪⍞䰶懂믂晫䡄</w:t>
      </w:r>
      <w:r>
        <w:rPr/>
        <w:t>ꥅ</w:t>
      </w:r>
      <w:r>
        <w:rPr/>
        <w:t>䩢䍃磃慇⩙㧃䇂轪渣扱疏熘䖩䮱칃깐婀⭖县䅧㜺䉇㡩睍榣쉊塲</w:t>
      </w:r>
      <w:r>
        <w:rPr/>
        <w:t>꧃☳</w:t>
      </w:r>
      <w:r>
        <w:rPr/>
        <w:t>皏㙧截渳䤩䉌稭䍒䝥쉎睨敱敠숤㋂ꥶ織欺卶☽乶뇂飂煚뿂㮥朰彗偘睞呟ꅍ</w:t>
      </w:r>
      <w:r>
        <w:rPr/>
        <w:t>ꤤ</w:t>
      </w:r>
      <w:r>
        <w:rPr/>
        <w:t>噠䋂塪뭙⹁幃歳</w:t>
      </w:r>
      <w:r>
        <w:rPr/>
        <w:t>⣂</w:t>
      </w:r>
      <w:r>
        <w:rPr/>
        <w:t>噹犬毂硶癙⩒⩡怨瑓䡈癷㑈勂⏂擂꥚求䵴⚮쉟숪炥걋䴯㙭⌵顠熬桱䷍焺橾磂넨쉏쉈硧䭶㵭╕だ潺㡷幙椸児녙剧싂䰩쉀硈副氤䞥爺杫ꍡ⥂</w:t>
      </w:r>
      <w:r>
        <w:rPr/>
        <w:t>⢩</w:t>
      </w:r>
      <w:r>
        <w:rPr/>
        <w:t>幀쉯剆噆◂☪奵䜹奪쉨땄轵祂㥇穷⑋前碩슿ꍧꎱ奞樲畒숣</w:t>
      </w:r>
      <w:r>
        <w:rPr/>
        <w:t>ⷂ</w:t>
      </w:r>
      <w:r>
        <w:rPr/>
        <w:t>悵뭌顎究䑂怲떻䬷碡但⨶扯쵫恘␭ㅪ㣂껂㖩쉬䔲漲☹싂䁍쉴搵掘⦏嫂⭚칕洷♞㋎</w:t>
      </w:r>
      <w:r>
        <w:rPr/>
        <w:t>ⱳ</w:t>
      </w:r>
      <w:r>
        <w:rPr/>
        <w:t>弸车卪⚱恄䝴批녙祧睭⭭㈬</w:t>
      </w:r>
      <w:r>
        <w:rPr/>
        <w:t>ꦻ</w:t>
      </w:r>
      <w:r>
        <w:rPr/>
        <w:t>䊣曃嗎숮横犘⌻</w:t>
      </w:r>
      <w:r>
        <w:rPr/>
        <w:t>ꤽ╃</w:t>
      </w:r>
      <w:r>
        <w:rPr/>
        <w:t>싎殏䉕歗曂㕃冩뽰⭞呩恓題彄哂</w:t>
      </w:r>
      <w:r>
        <w:rPr/>
        <w:t>⡅⪮</w:t>
      </w:r>
      <w:r>
        <w:rPr/>
        <w:t>쉾쉒啅辮㭩㝉佤拍盂轏ㄫ㜣</w:t>
      </w:r>
      <w:r>
        <w:rPr/>
        <w:t>ⵍ⫂</w:t>
      </w:r>
      <w:r>
        <w:rPr/>
        <w:t>榡⫂ꥩ㵍</w:t>
      </w:r>
      <w:r>
        <w:rPr/>
        <w:t>ꤹ</w:t>
      </w:r>
      <w:r>
        <w:rPr/>
        <w:t>갵棃唽漺绂뭥幁㉱숱眯洤噧㟂</w:t>
      </w:r>
      <w:r>
        <w:rPr/>
        <w:t>ⴷ</w:t>
      </w:r>
      <w:r>
        <w:rPr/>
        <w:t>磂⎮栴儥쉮㏃輸숽㠪烂䐲쉦쉒甫㩸깇䂩땏⥩쌣⑏</w:t>
      </w:r>
      <w:r>
        <w:rPr/>
        <w:t>ꔪ</w:t>
      </w:r>
      <w:r>
        <w:rPr/>
        <w:t>捵䬹潢挴䙮斩☰䓂♕⑶濂欨⥬樰婧乨え浌䦮樤꺘汕ぐ䎡汱뭁伺땆㫂䧎⨵惍伮㑴㬤䝋䙋呵㒱漽䕑䌶깆癍坵晔晅䌯</w:t>
      </w:r>
      <w:r>
        <w:rPr/>
        <w:t>Ⳃ</w:t>
      </w:r>
      <w:r>
        <w:rPr/>
        <w:t>㠦㬸婕</w:t>
      </w:r>
      <w:r>
        <w:rPr/>
        <w:t>⡷</w:t>
      </w:r>
      <w:r>
        <w:rPr/>
        <w:t>啡含䯎䖵个澵⪡塵</w:t>
      </w:r>
      <w:r>
        <w:rPr/>
        <w:t>ꕫ</w:t>
      </w:r>
      <w:r>
        <w:rPr/>
        <w:t>㟍怦丹㪣䥂䄩奡嗍</w:t>
      </w:r>
      <w:r>
        <w:rPr/>
        <w:t>ⴵ╹</w:t>
      </w:r>
      <w:r>
        <w:rPr/>
        <w:t>쉄㑥⥄㧂⤩ㄻ䅙쏂㨪㩢冘땒䡔欵橰撬㒿⍌</w:t>
      </w:r>
      <w:r>
        <w:rPr/>
        <w:t>⣎</w:t>
      </w:r>
      <w:r>
        <w:rPr/>
        <w:t>쉋뼨䕙㭭⭴ꎿ橚㙏쉮穯顩⌬頭燃뼯뭦╯疡믍爱㵱슏䵉傣㶏䵰㕥㕤꺱栱窿</w:t>
      </w:r>
      <w:r>
        <w:rPr/>
        <w:t>⡧</w:t>
      </w:r>
      <w:r>
        <w:rPr/>
        <w:t>칧㨳㥢狂숊桤充䡯氭琲쏂㍓쉣</w:t>
      </w:r>
      <w:r>
        <w:rPr/>
        <w:t>ꕇ</w:t>
      </w:r>
      <w:r>
        <w:rPr/>
        <w:t>囂汑䙈</w:t>
      </w:r>
      <w:r>
        <w:rPr/>
        <w:t>⢻</w:t>
      </w:r>
      <w:r>
        <w:rPr/>
        <w:t>䑭睎숰䥖牠塃呍怬䩨⑦</w:t>
      </w:r>
      <w:r>
        <w:rPr/>
        <w:t>ⱄ</w:t>
      </w:r>
      <w:r>
        <w:rPr/>
        <w:t>噾澏㚩䭎炩堮朤␪㗂뮘坟䆏祕䡹桱䟂禣䶿㔰䔴䢘갥块뽣磂쌯顄硞楹㎻你쉾拂噆䘴║嫃㉒⩣呠</w:t>
      </w:r>
      <w:r>
        <w:rPr/>
        <w:t>ꤺ</w:t>
      </w:r>
      <w:r>
        <w:rPr/>
        <w:t>祠矎乗䘳榱㑭┴熿␤쵣䩗⥀奣뿂娮⽘ꏂ껂硑</w:t>
      </w:r>
      <w:r>
        <w:rPr/>
        <w:t>ꕅ</w:t>
      </w:r>
      <w:r>
        <w:rPr/>
        <w:t>뽢</w:t>
      </w:r>
      <w:r>
        <w:rPr/>
        <w:t>ⷂ</w:t>
      </w:r>
      <w:r>
        <w:rPr/>
        <w:t>㓂杬㝚䨭캡棂轮쵞䍙⑂盃劻뭴싍뾿쉹幨橰㝏怪纥⩲㕺깍쌱숹㩎䶻乳㭑ꍰ噯䈰䎏灪䏍숭婟䝬ꅶ⪩⹌硴桘盂咩協潍</w:t>
      </w:r>
      <w:r>
        <w:rPr/>
        <w:t>⠨</w:t>
      </w:r>
      <w:r>
        <w:rPr/>
        <w:t>椹䥵㪩</w:t>
      </w:r>
      <w:r>
        <w:rPr/>
        <w:t>⡶⍶</w:t>
      </w:r>
      <w:r>
        <w:rPr/>
        <w:t>꺿⩣㙬</w:t>
      </w:r>
      <w:r>
        <w:rPr/>
        <w:t>ꕠ</w:t>
      </w:r>
      <w:r>
        <w:rPr/>
        <w:t>橰䉙㛂㶩浧䕮灰⹒䇂痂な癁恷杄漺䥅쉺䝐⹫ꥧ슣縴꺏㘶䶣慦</w:t>
      </w:r>
      <w:r>
        <w:rPr/>
        <w:t>⠩</w:t>
      </w:r>
      <w:r>
        <w:rPr/>
        <w:t>灨㔮䟂습䧂庬숭轚곎䙺徱辘쉐栨㎏歧兠戭⩘埂桴栺㝡뭾憻䏂捀촴䝅㝢♊㉱湯</w:t>
      </w:r>
      <w:r>
        <w:rPr/>
        <w:t>ꕗ⍅</w:t>
      </w:r>
      <w:r>
        <w:rPr/>
        <w:t>嗃ꍴ渭漬厘湌쉕싍⸥乃帳歺輯䙠橷捆츰顷塉䛂凂搱㶏쉐玩쵕嫍</w:t>
      </w:r>
      <w:r>
        <w:rPr/>
        <w:t>ⴥ</w:t>
      </w:r>
      <w:r>
        <w:rPr/>
        <w:t>冩䝤坭ꅉ䈪慐䁖塵걦敄쵅쉣浤쉂⽰牁쉺䩤⌻</w:t>
      </w:r>
      <w:r>
        <w:rPr/>
        <w:t>ⱞ</w:t>
      </w:r>
      <w:r>
        <w:rPr/>
        <w:t>슮ꄻ䝠睊彎쉱촸숮슻佥猶</w:t>
      </w:r>
      <w:r>
        <w:rPr/>
        <w:t>ꕖ</w:t>
      </w:r>
      <w:r>
        <w:rPr/>
        <w:t>ꥹ癵䐰ꍠ깺⹢硙습싂䥨㭆瘣伴没彰䩧昶</w:t>
      </w:r>
      <w:r>
        <w:rPr/>
        <w:t>꧂</w:t>
      </w:r>
      <w:r>
        <w:rPr/>
        <w:t>啨쉖쌷䕫䛍婔偗危쉐썑싂긱</w:t>
      </w:r>
      <w:r>
        <w:rPr/>
        <w:t>ꔰ</w:t>
      </w:r>
      <w:r>
        <w:rPr/>
        <w:t>ㅌ⎘㵯㍵쉧ꥯ┬䱵쉀澿䍶唬愤쌣⑎毂㘺卌㋂넫呫佰皮ゥ䩞搫䶮⩚㓂㍵칏㠸乐睗湡▻怷䭎㑖숱㕘쉙丳㝭싎㎵浌쉴烂㓂</w:t>
      </w:r>
      <w:r>
        <w:rPr/>
        <w:t>Ⳏ</w:t>
      </w:r>
      <w:r>
        <w:rPr/>
        <w:t>뽗뽉䇂⍴迂婈겿㈦⌶畊숹垩優ꅒ⩸暩㑆㑩</w:t>
      </w:r>
      <w:r>
        <w:rPr/>
        <w:t>ⲣ</w:t>
      </w:r>
      <w:r>
        <w:rPr/>
        <w:t>厮凂ㆱ䗂⹖칚歵䑁攦쉭㤩ꥤ侮⩬촣녋┪呗</w:t>
      </w:r>
      <w:r>
        <w:rPr/>
        <w:t>ꕈ</w:t>
      </w:r>
      <w:r>
        <w:rPr/>
        <w:t>⡋</w:t>
      </w:r>
      <w:r>
        <w:rPr/>
        <w:t>ⷃ⨸</w:t>
      </w:r>
      <w:r>
        <w:rPr/>
        <w:t>煏㙫깯献灯쉊淂纏걕㞮䮮摞秂嫎ㅺ橦긴슡敭畐甦▿匥쉠顄땸⺵䙲乙꥚ㅔ幰橋쉷㍬幣弪쉰</w:t>
      </w:r>
      <w:r>
        <w:rPr/>
        <w:t>꧂</w:t>
      </w:r>
      <w:r>
        <w:rPr/>
        <w:t>䑧玮㋂契⨵穠婏</w:t>
      </w:r>
      <w:r>
        <w:rPr/>
        <w:t>⡎</w:t>
      </w:r>
      <w:r>
        <w:rPr/>
        <w:t>轾楗⦏彪癊擂ꅪ⤵㙄䡍䕁䝤</w:t>
      </w:r>
      <w:r>
        <w:rPr/>
        <w:t>ꔯ</w:t>
      </w:r>
      <w:r>
        <w:rPr/>
        <w:t>嗎썯瑤偾땪䔥杯歄䍑颬欱⹾</w:t>
      </w:r>
      <w:r>
        <w:rPr/>
        <w:t>⡄</w:t>
      </w:r>
      <w:r>
        <w:rPr/>
        <w:t>畸뗂㠱挪䔷㉘넶쉰</w:t>
      </w:r>
      <w:r>
        <w:rPr/>
        <w:t>⵰</w:t>
      </w:r>
      <w:r>
        <w:rPr/>
        <w:t>繭㈪㕭숵㝩敪獊</w:t>
      </w:r>
      <w:r>
        <w:rPr/>
        <w:t>⣂</w:t>
      </w:r>
      <w:r>
        <w:rPr/>
        <w:t>啇帯믂</w:t>
      </w:r>
      <w:r>
        <w:rPr/>
        <w:t>ꤱ</w:t>
      </w:r>
      <w:r>
        <w:rPr/>
        <w:t>쉋恧䋂⩯⥲縰娦㴭걀佪썕</w:t>
      </w:r>
      <w:r>
        <w:rPr/>
        <w:t>ꤥ</w:t>
      </w:r>
      <w:r>
        <w:rPr/>
        <w:t>쉐水椬硊㭧녲个䵺걦녈ꍾ牍堽燂牞</w:t>
      </w:r>
      <w:r>
        <w:rPr/>
        <w:t>Ⰺ</w:t>
      </w:r>
      <w:r>
        <w:rPr/>
        <w:t>ꕂ</w:t>
      </w:r>
      <w:r>
        <w:rPr/>
        <w:t>䩑</w:t>
      </w:r>
      <w:r>
        <w:rPr/>
        <w:t>ꔦ</w:t>
      </w:r>
      <w:r>
        <w:rPr/>
        <w:t>㵕䙙刣炮䑃ꍱ뇃춡╺怽㥇⦣녪汲갲⾱䭦슏㈻焴⎘㯍㯂䡐䘣〵┬琵牙슣䭏㉃썚扖</w:t>
      </w:r>
      <w:r>
        <w:rPr/>
        <w:t>ꕳ</w:t>
      </w:r>
      <w:r>
        <w:rPr/>
        <w:t>싂轲懂⒩瀵捯ㅐ㡧촰澻接㈰ㅇ깅ㅷ䙌畎쉘椤㈤轌灴捺塬䁠䫂浚欣濂悩幗썈쵋彍쉦啐뼷㡎振䁑㚏촽䝉犻湁慴캏橉▮硧涣恾ꍄ</w:t>
      </w:r>
      <w:r>
        <w:rPr/>
        <w:t>ꕉ</w:t>
      </w:r>
      <w:r>
        <w:rPr/>
        <w:t>榘睉塳奚ㅦ⩠</w:t>
      </w:r>
      <w:r>
        <w:rPr/>
        <w:t>⠭</w:t>
      </w:r>
      <w:r>
        <w:rPr/>
        <w:t>电䕣猦拃놩彃獤䱣ꄴ䔱⏃輮䕫</w:t>
      </w:r>
      <w:r>
        <w:rPr/>
        <w:t>⠩</w:t>
      </w:r>
      <w:r>
        <w:rPr/>
        <w:t>䅞⤻匸楨桉㍂쵢懂㠰⨳䍪</w:t>
      </w:r>
      <w:r>
        <w:rPr/>
        <w:t>ⱐ</w:t>
      </w:r>
      <w:r>
        <w:rPr/>
        <w:t>쏍丨壂䬥쉣췂煚儵쉍䦣湣欪㭖껂</w:t>
      </w:r>
      <w:r>
        <w:rPr/>
        <w:t>Ɐ</w:t>
      </w:r>
      <w:r>
        <w:rPr/>
        <w:t>㯂流䐸숽晩楈扰</w:t>
      </w:r>
      <w:r>
        <w:rPr/>
        <w:t>⡡</w:t>
      </w:r>
      <w:r>
        <w:rPr/>
        <w:t>榵䕮凂싂湘樤噫㌳櫂㫂㉦瘮堦♦潥쉡繂㡈慑棂</w:t>
      </w:r>
      <w:r>
        <w:rPr/>
        <w:t>꧂ꥆ</w:t>
      </w:r>
      <w:r>
        <w:rPr/>
        <w:t>橕┩갦曂㩫浣洹㢥</w:t>
      </w:r>
      <w:r>
        <w:rPr/>
        <w:t>ⰻ⥒</w:t>
      </w:r>
      <w:r>
        <w:rPr/>
        <w:t>党爪敉煕眨䉈塺牎珂㙀㵍呔楍쉤帱쉋╏⎥곂</w:t>
      </w:r>
      <w:r>
        <w:rPr/>
        <w:t>ꤴ</w:t>
      </w:r>
      <w:r>
        <w:rPr/>
        <w:t>㝔⨱</w:t>
      </w:r>
      <w:r>
        <w:rPr/>
        <w:t>ꗂ</w:t>
      </w:r>
      <w:r>
        <w:rPr/>
        <w:t>吻깷䀫녠皩䮬⬸㜫愪䜦皮⼮啅䱣剷祚湾弪</w:t>
      </w:r>
      <w:r>
        <w:rPr/>
        <w:t>ⱒ</w:t>
      </w:r>
      <w:r>
        <w:rPr/>
        <w:t>塁㣂湔</w:t>
      </w:r>
      <w:r>
        <w:rPr/>
        <w:t>⠦</w:t>
      </w:r>
      <w:r>
        <w:rPr/>
        <w:t>䱪侩穴祬슣⭉칺㕟㭘奕䓂婲䃂晳㔩呃쉄䭯⩞洺䝖敉䝉쉸갣숴佌穸㤮皱썎쉎⛂</w:t>
      </w:r>
      <w:r>
        <w:rPr/>
        <w:t>ⷂ</w:t>
      </w:r>
      <w:r>
        <w:rPr/>
        <w:t>桥牥䔪⾵㐥吮䄯儹䳂딺숯슱㙧쉧</w:t>
      </w:r>
      <w:r>
        <w:rPr/>
        <w:t>ⵗ</w:t>
      </w:r>
      <w:r>
        <w:rPr/>
        <w:t>㦬弶⎩燂싂桅轏䝔柂싂䆻㜣塋쉟䌥䜸懂曂⎥奷敄㩨숵摾쉡棂泍싍䰪쉫⥢딯兔⌽䕡犡䱔猰䝴걡䢬☴求漶쉲怹숩䅘椶慚⩏渦</w:t>
      </w:r>
      <w:r>
        <w:rPr/>
        <w:t>ⱌ</w:t>
      </w:r>
      <w:r>
        <w:rPr/>
        <w:t>乂䉰ぁ녺䳃숭摃䛂㚏唬㪬㌺</w:t>
      </w:r>
      <w:r>
        <w:rPr/>
        <w:t>꧂</w:t>
      </w:r>
      <w:r>
        <w:rPr/>
        <w:t>怶슿㎱㏂㍣匸䐳噳ㅖ쉲⩤捁</w:t>
      </w:r>
      <w:r>
        <w:rPr/>
        <w:t>ⲻ⑉</w:t>
      </w:r>
      <w:r>
        <w:rPr/>
        <w:t>ꥳ⽧⽺쉦匯汪桩桋⚱믂䭉㑔䚻㍧䵶䯂䜱㭸免䢘塠恆濂㏎쉟健깺婑쉓坘急ꌩ</w:t>
      </w:r>
      <w:r>
        <w:rPr/>
        <w:t>ꕥ</w:t>
      </w:r>
      <w:r>
        <w:rPr/>
        <w:t>佉帨顂恉⩶汭䌺媏䁔㜺⼲쉨䵕䁶</w:t>
      </w:r>
      <w:r>
        <w:rPr/>
        <w:t>ꥁ</w:t>
      </w:r>
      <w:r>
        <w:rPr/>
        <w:t>캩</w:t>
      </w:r>
      <w:r>
        <w:rPr/>
        <w:t>ꔺ</w:t>
      </w:r>
      <w:r>
        <w:rPr/>
        <w:t>椵㈵睄稭ꌩ彌䒩獍䤱땧夲㖩⹄껂剦㡩쉕쉔愥ꅡ싂⌴㔽央潀帥㎡春㭉湈矂㉱⪮桨妱ꍭ灟</w:t>
      </w:r>
      <w:r>
        <w:rPr/>
        <w:t>ⱚ</w:t>
      </w:r>
      <w:r>
        <w:rPr/>
        <w:t>쵬顃摹啍摣涻攱㌭묣佶摘칃睅⸬⽫坲凂</w:t>
      </w:r>
      <w:r>
        <w:rPr/>
        <w:t>ꦱ</w:t>
      </w:r>
      <w:r>
        <w:rPr/>
        <w:t>梬剓啄佡秂걯싂公啐숣斱磂♩䧂䛂⚬䝐轠栺婵睒䘤漪뮿㖻珂栻䡪䡲숺䙃榩㐥⿂帪떻㑟澩櫍偓뭰</w:t>
      </w:r>
      <w:r>
        <w:rPr/>
        <w:t>ꕐ</w:t>
      </w:r>
      <w:r>
        <w:rPr/>
        <w:t>形땗迂滂⯍䊣湎</w:t>
      </w:r>
      <w:r>
        <w:rPr/>
        <w:t>⡦</w:t>
      </w:r>
      <w:r>
        <w:rPr/>
        <w:t>眊撣儷濎㑑刮照㕐䯂欨瓂旃쎬繌♅佾㍑礬牲绍</w:t>
      </w:r>
      <w:r>
        <w:rPr/>
        <w:t>ⵔ▏</w:t>
      </w:r>
      <w:r>
        <w:rPr/>
        <w:t>昬煠晤</w:t>
      </w:r>
      <w:r>
        <w:rPr/>
        <w:t>⡪</w:t>
      </w:r>
      <w:r>
        <w:rPr/>
        <w:t>䍇卡顯佃䝚埂楪瀨輸汩䎱쵀䥱</w:t>
      </w:r>
      <w:r>
        <w:rPr/>
        <w:t>ⱒ</w:t>
      </w:r>
      <w:r>
        <w:rPr/>
        <w:t>淂뽰떬츤싍倴⪮ꥱ䙃潩⮡溩怪焹䳂㮩敷╒䴹</w:t>
      </w:r>
      <w:r>
        <w:rPr/>
        <w:t>꧂⏂</w:t>
      </w:r>
      <w:r>
        <w:rPr/>
        <w:t>磂卸⽈썦쉦숲䠹庬悻쉷쵲㯂㘦犿⨳塮夸䤸戩勂心産戸⭯䨥ꏂ㩟썆ㄦ㩮伴⸬婵奾滂䐰♈畀쌥獵뽉汚偅灶智⩊ꄯ깙顯汔</w:t>
      </w:r>
      <w:r>
        <w:rPr/>
        <w:t>ꕄ</w:t>
      </w:r>
      <w:r>
        <w:rPr/>
        <w:t>㕍顓欫䝏⥆礣숽㠻껎㙀䷂係뿂㛂⥹슩㡵⺿</w:t>
      </w:r>
      <w:r>
        <w:rPr/>
        <w:t>ꥃ</w:t>
      </w:r>
      <w:r>
        <w:rPr/>
        <w:t>倫걮敧厣㠵╄浥濍敱幖⥃㤲猰␱㕒⥏䲿ꥯ汅䱵싂轆㬣ち頮啱㬴㤦䡕杦䅆썚啥兒숬棂绂兆</w:t>
      </w:r>
      <w:r>
        <w:rPr/>
        <w:t>ⵘ</w:t>
      </w:r>
      <w:r>
        <w:rPr/>
        <w:t>뼲걹⏂♁䳂</w:t>
      </w:r>
      <w:r>
        <w:rPr/>
        <w:t>⡙</w:t>
      </w:r>
      <w:r>
        <w:rPr/>
        <w:t>姂癟</w:t>
      </w:r>
      <w:r>
        <w:rPr/>
        <w:t>Ⱕ⌳</w:t>
      </w:r>
      <w:r>
        <w:rPr/>
        <w:t>쉞卍㟍♟側啟</w:t>
      </w:r>
      <w:r>
        <w:rPr/>
        <w:t>ⶵ</w:t>
      </w:r>
      <w:r>
        <w:rPr/>
        <w:t>䙱䑍⵶堹瀶橔뽱偪㉢㝇磂깗쉳</w:t>
      </w:r>
      <w:r>
        <w:rPr/>
        <w:t>⢥</w:t>
      </w:r>
      <w:r>
        <w:rPr/>
        <w:t>廂䐤瓂汮䦱⤺䌶㡭卒婋䕶ꥵ싂啣</w:t>
      </w:r>
      <w:r>
        <w:rPr/>
        <w:t>ꦻ</w:t>
      </w:r>
      <w:r>
        <w:rPr/>
        <w:t>琣卩䋂平칀뽵㥩㡑䦘䥎べ汤䱭䬫걪强숭呑</w:t>
      </w:r>
      <w:r>
        <w:rPr/>
        <w:t>ꗎ</w:t>
      </w:r>
      <w:r>
        <w:rPr/>
        <w:t>乔睘걲㙑슿깳唴卙䍊㪘礳辏愷丷垣慴넬㐭⩙▣畯㚏晆坠犻涩넳䐰恠畋坕㭠癳楟뇂砽쉌淂슣걌</w:t>
      </w:r>
      <w:r>
        <w:rPr/>
        <w:t>ꥆ</w:t>
      </w:r>
      <w:r>
        <w:rPr/>
        <w:t>凂㬦伷㯍㩔뿂⭂걔㶣</w:t>
      </w:r>
      <w:r>
        <w:rPr/>
        <w:t>⡇</w:t>
      </w:r>
      <w:r>
        <w:rPr/>
        <w:t>獪㉫繠ヂ쉀剸슬</w:t>
      </w:r>
      <w:r>
        <w:rPr/>
        <w:t>꧂</w:t>
      </w:r>
      <w:r>
        <w:rPr/>
        <w:t>繸녷穑砨顧⩳䭪娶啓</w:t>
      </w:r>
      <w:r>
        <w:rPr/>
        <w:t>ⱆ</w:t>
      </w:r>
      <w:r>
        <w:rPr/>
        <w:t>䔺反凂⸺㬪㩹幊ォ</w:t>
      </w:r>
      <w:r>
        <w:rPr/>
        <w:t>⡔</w:t>
      </w:r>
      <w:r>
        <w:rPr/>
        <w:t>惃⸽䊩牔쉗쉴湶㩨㵹㥟婳뽙</w:t>
      </w:r>
      <w:r>
        <w:rPr/>
        <w:t>ꔣ</w:t>
      </w:r>
      <w:r>
        <w:rPr/>
        <w:t>执䑇쉔㟃怫슿呴뼳㵾㢩䯂潶㉡䍞婶濂숣㭠啴剶彫车ꍔ橚</w:t>
      </w:r>
      <w:r>
        <w:rPr/>
        <w:t>ꦮ</w:t>
      </w:r>
      <w:r>
        <w:rPr/>
        <w:t>楞㡐抿煸⑁獢珎⩮␸</w:t>
      </w:r>
      <w:r>
        <w:rPr/>
        <w:t>ꖏ⤴</w:t>
      </w:r>
      <w:r>
        <w:rPr/>
        <w:t>㠨⽳쉧瀦䘶길䱂</w:t>
      </w:r>
      <w:r>
        <w:rPr/>
        <w:t>ⱴ</w:t>
      </w:r>
      <w:r>
        <w:rPr/>
        <w:t>㵆确坮깦</w:t>
      </w:r>
      <w:r>
        <w:rPr/>
        <w:t>⡫</w:t>
      </w:r>
      <w:r>
        <w:rPr/>
        <w:t>䝤娨剓迂曂㗂ァ瑙䗂玱䡏兕彊彅埂⹦䜴쉆㈩䙗ꎥ숻쉯穴敞估摃瘺桧顄㤯⨳</w:t>
      </w:r>
      <w:r>
        <w:rPr/>
        <w:t>Ⱟ⍞</w:t>
      </w:r>
      <w:r>
        <w:rPr/>
        <w:t>ꄩ䡇숺弲琹夭㭌乔噖歉沵い㡦㩧ꥦ䍫슮䜻煐䭍偠壂썆磃⿍♖㫂ぱ싂穋䝤忂컂㛂払妬圮䣎䔪攺䱉</w:t>
      </w:r>
      <w:r>
        <w:rPr/>
        <w:t>ꥉ</w:t>
      </w:r>
      <w:r>
        <w:rPr/>
        <w:t>䁂㒿啈呣숩ꄭ땏⑂⍙琵硞涘䋎</w:t>
      </w:r>
      <w:r>
        <w:rPr/>
        <w:t>ꔺ</w:t>
      </w:r>
      <w:r>
        <w:rPr/>
        <w:t>㘵乃⩂숷番뽄쉥愰㭣㟃彇㶻⶘⥹㙁䉬吳橺㑂硎</w:t>
      </w:r>
      <w:r>
        <w:rPr/>
        <w:t>ꦥ</w:t>
      </w:r>
      <w:r>
        <w:rPr/>
        <w:t>栩ち犩杕</w:t>
      </w:r>
      <w:r>
        <w:rPr/>
        <w:t>꥟</w:t>
      </w:r>
      <w:r>
        <w:rPr/>
        <w:t>ꍏ䈦姍敏쵵㡳䭊潲嗂祘</w:t>
      </w:r>
      <w:r>
        <w:rPr/>
        <w:t>ꔲ</w:t>
      </w:r>
      <w:r>
        <w:rPr/>
        <w:t>啵김쌨䈫썁硇橚吪칾頭딊轰숸╾瞻떵橒㤷怭潑辥䭚뮮깟쉵슡⩐숦쉉癥䍐녰ㅀ䅚㝷爯橌⬩</w:t>
      </w:r>
      <w:r>
        <w:rPr/>
        <w:t>ꕗ</w:t>
      </w:r>
      <w:r>
        <w:rPr/>
        <w:t>㥫╱太</w:t>
      </w:r>
      <w:r>
        <w:rPr/>
        <w:t>ⴺ</w:t>
      </w:r>
      <w:r>
        <w:rPr/>
        <w:t>帶⬱䧂⽈깸ꥧ匤塷瑇奟⒏㶬犩稥</w:t>
      </w:r>
      <w:r>
        <w:rPr/>
        <w:t>ꕵ⏃</w:t>
      </w:r>
      <w:r>
        <w:rPr/>
        <w:t>㤸楡婾㍮牞ꅎ灁㭾吷漥佞␩숪皣┻䅌㣎⚘쉈兠⏂싃슩弦捾㙚㑘䕾轏歺从⌦㨰档癗璩숥䅵塡ꌴ㵧䅸┻㕉栦䡎쉩䔴쉕䝒쌥硡究竂촹怦烂卣厘塖朦ꍌ琮㝘䝈촫坰㬱䪮╔秂輨꥗⥩쉎䖻劻⍖쉕泃</w:t>
      </w:r>
      <w:r>
        <w:rPr/>
        <w:t>ꤷ</w:t>
      </w:r>
      <w:r>
        <w:rPr/>
        <w:t>쉃숳숹⹳</w:t>
      </w:r>
      <w:r>
        <w:rPr/>
        <w:t>⠺</w:t>
      </w:r>
      <w:r>
        <w:rPr/>
        <w:t>稺썱䡹係祏믂䨰쉉獌䙕䑖⑵쉢♈ꅓ䥘㓂㙭쉣깐</w:t>
      </w:r>
      <w:r>
        <w:rPr/>
        <w:t>ⱁ</w:t>
      </w:r>
      <w:r>
        <w:rPr/>
        <w:t>숲슻㞮啳⭣乀䄦浅䱓ꍒ춵쉐癮㌨彫⹐䔱슩땁⍫䜷긴畁冬棂琸昪긻⩨繓㭀⴯䍨眺䐱뭎쉶㕘</w:t>
      </w:r>
      <w:r>
        <w:rPr/>
        <w:t>⠭</w:t>
      </w:r>
      <w:r>
        <w:rPr/>
        <w:t>悩Ⓜ䵠洪슘⩋捳㑟䶬⽁繦</w:t>
      </w:r>
      <w:r>
        <w:rPr/>
        <w:t>⡭⵾╄</w:t>
      </w:r>
      <w:r>
        <w:rPr/>
        <w:t>뗂䇂恐㋂繈䋎Ⓧ癳</w:t>
      </w:r>
      <w:r>
        <w:rPr/>
        <w:t>ꥍ</w:t>
      </w:r>
      <w:r>
        <w:rPr/>
        <w:t>䔸쉘䉺슡卩楩ꍩィ쉒敗廂珂塉㞣⫂ꍚ쉣쵀求</w:t>
      </w:r>
      <w:r>
        <w:rPr/>
        <w:t>Ⱶ</w:t>
      </w:r>
      <w:r>
        <w:rPr/>
        <w:t>䗂㑳彊문묰땕䙴瑁╭怬㵡係䅡祈疿洫䥇抩땍繚盂</w:t>
      </w:r>
      <w:r>
        <w:rPr/>
        <w:t>ꔴꤵ</w:t>
      </w:r>
      <w:r>
        <w:rPr/>
        <w:t>㕲顉甯牆廂ꍆ숪땡ꍌ䑙婡⥏杔</w:t>
      </w:r>
      <w:r>
        <w:rPr/>
        <w:t>ꕵ</w:t>
      </w:r>
      <w:r>
        <w:rPr/>
        <w:t>硬嚵녥칹ぃ䭷쉀搨㕸⼦縨쉙啎㝯榩슱杒䡤㠵濂櫂뾩㵮穨敃䅴䊱㖘䢿挶</w:t>
      </w:r>
      <w:r>
        <w:rPr/>
        <w:t>ꕳ</w:t>
      </w:r>
      <w:r>
        <w:rPr/>
        <w:t>吵瀤걩硙焸䛂橦쉺瀺癪劘녡䧂摴쉔⌹倨슮轢瑎乔䬶汦繉숪䏂扑숤睩䛂긶♸쉺南繰♔澮싂╘䔮㜮䥖㵋䤨䵉痂徬╩頴头쉐칌녭婎恠㙺㭙瀶畺珂䵅㩀</w:t>
      </w:r>
      <w:r>
        <w:rPr/>
        <w:t>ꕌ</w:t>
      </w:r>
      <w:r>
        <w:rPr/>
        <w:t>洭䳂顏啠쉐僂숻ꄷ</w:t>
      </w:r>
      <w:r>
        <w:rPr/>
        <w:t>⠹</w:t>
      </w:r>
      <w:r>
        <w:rPr/>
        <w:t>券</w:t>
      </w:r>
      <w:r>
        <w:rPr/>
        <w:t>ꕌ</w:t>
      </w:r>
      <w:r>
        <w:rPr/>
        <w:t>牠쵷쉖䪱正䧂䬥獷飂倨䏂燂쉆쉘ꄳ숤숶捅扫⸬슩在</w:t>
      </w:r>
      <w:r>
        <w:rPr/>
        <w:t>ⱴ</w:t>
      </w:r>
      <w:r>
        <w:rPr/>
        <w:t>쉵걤숨䅋䀻偢</w:t>
      </w:r>
      <w:r>
        <w:rPr/>
        <w:t>Ⲙ</w:t>
      </w:r>
      <w:r>
        <w:rPr/>
        <w:t>䵗儶㌰㙗ㆩ瑪潧숺䬽睙싂䖩体啭えㆿ숦쉫繟곂飂䙹쉹ㅓ숸晭䅡凍睖㟃䥅矂⤷婁汄䤩片㐪挪婙玡娤㕖砭圵⒬扃灖㵍䓃ぞꌳ睃</w:t>
      </w:r>
      <w:r>
        <w:rPr/>
        <w:t>Ⳃ</w:t>
      </w:r>
      <w:r>
        <w:rPr/>
        <w:t>㤤⬷徏䜪ꥡ〷咏칬칵⏂㋎</w:t>
      </w:r>
      <w:r>
        <w:rPr/>
        <w:t>⢣⨵</w:t>
      </w:r>
      <w:r>
        <w:rPr/>
        <w:t>愦⬮걖䯂牱睒瀽攷姃▮♏桇㠦⍋쉖㑚쉴</w:t>
      </w:r>
      <w:r>
        <w:rPr/>
        <w:t>ꗍ</w:t>
      </w:r>
      <w:r>
        <w:rPr/>
        <w:t>浣枣恉唪⒡啐쉊滎圣⩧磂㏂숵♥㦡桚㴪숊쉀爮䈨犬㈵䅱硇擃⩶ꍱ⩾⩆圪ꥤ兏䔰㌣䌰슮淂ㄪ䁤呠㴪䩦㑕珂卐硫繡徱漽぀儥猻⥲䍚瑡㠤♲ㅃ</w:t>
      </w:r>
      <w:r>
        <w:rPr/>
        <w:t>⡧</w:t>
      </w:r>
      <w:r>
        <w:rPr/>
        <w:t>卦吻囂礨哂佱睌䕶玣걱埂䆩呶䶘妘⩍⍋塕轂⶿繬獧乬琣⫂樸瀵洺ぬ摵㑫攸䜪⥳</w:t>
      </w:r>
      <w:r>
        <w:rPr/>
        <w:t>ꥒ</w:t>
      </w:r>
      <w:r>
        <w:rPr/>
        <w:t>敷䜭㗂딶츦숣⩪㒡掘迂</w:t>
      </w:r>
      <w:r>
        <w:rPr/>
        <w:t>ⴰ</w:t>
      </w:r>
      <w:r>
        <w:rPr/>
        <w:t>倭⥟㴽⍉뽀싂</w:t>
      </w:r>
      <w:r>
        <w:rPr/>
        <w:t>ⵔ⮮</w:t>
      </w:r>
      <w:r>
        <w:rPr/>
        <w:t>燃奏痃牨乳</w:t>
      </w:r>
      <w:r>
        <w:rPr/>
        <w:t>ⷎ</w:t>
      </w:r>
      <w:r>
        <w:rPr/>
        <w:t>떻磂熏㊬⑙㭍嫂뿎兖㒘ㅴ㧂幄⴦捎㜭䑱숵卌牤欭㥧振숺ꍅ싂숸</w:t>
      </w:r>
      <w:r>
        <w:rPr/>
        <w:t>ꥍ</w:t>
      </w:r>
      <w:r>
        <w:rPr/>
        <w:t>䱥敶橾娽䷂劘쏂池厏쉑┺쵭〦쉓⥊䆩숬浮匨㢥숱繶㫂潣䵈뽴䵷摧癏쉤敂䭪橥⹑噘숪堨숣㊩嗂◂桒쉥㝯丮曂彄䃂⎵䔰槂</w:t>
      </w:r>
      <w:r>
        <w:rPr/>
        <w:t>ⵠ</w:t>
      </w:r>
      <w:r>
        <w:rPr/>
        <w:t>煋㏃毂攽睹縻幯朳뽋竂䳂乨</w:t>
      </w:r>
      <w:r>
        <w:rPr/>
        <w:t>ꤶ</w:t>
      </w:r>
      <w:r>
        <w:rPr/>
        <w:t>畋灵瑵牫⌲뽖숬伯䲩䘭ㅌ㊩礵佅坶쉦嗂䉺礰ㅏ䱒剓愺汴</w:t>
      </w:r>
      <w:r>
        <w:rPr/>
        <w:t>ⵃ</w:t>
      </w:r>
      <w:r>
        <w:rPr/>
        <w:t>㘨ꅂ匷噀뭙䈶幤숻䱧㍆圲獵獍䩱썡␣㥡䉉さ⤳뭣⤶䠰㉢䕤䘦</w:t>
      </w:r>
      <w:r>
        <w:rPr/>
        <w:t>ꔷ</w:t>
      </w:r>
      <w:r>
        <w:rPr/>
        <w:t>榩␲㝑䉓䑅⪿숴㠶슻싂繈⑰夲恑싂묣浺幱恏丽䱰䘫</w:t>
      </w:r>
      <w:r>
        <w:rPr/>
        <w:t>ⷂ</w:t>
      </w:r>
      <w:r>
        <w:rPr/>
        <w:t>涡숸䩰㆘㩲쉃渪瓂싂ꍔ烂䥞咻来쉱䭀礭サ⽳偆瑟㑨輮獍䙙痂⨭㙭㍹桪⤤㩷恸偐䍺⪡摃敀橀灣晰㏂㉮ꅀ机</w:t>
      </w:r>
      <w:r>
        <w:rPr/>
        <w:t>ꤴ</w:t>
      </w:r>
      <w:r>
        <w:rPr/>
        <w:t>䅾止╄</w:t>
      </w:r>
      <w:r>
        <w:rPr/>
        <w:t>ꥒ</w:t>
      </w:r>
      <w:r>
        <w:rPr/>
        <w:t>潘灗湌摉썵瑦瞩⩷敱쉸場洪兮땋쵲䏂</w:t>
      </w:r>
      <w:r>
        <w:rPr/>
        <w:t>ⵋ♊</w:t>
      </w:r>
      <w:r>
        <w:rPr/>
        <w:t>㡮뭪숮䩅䅶꺱䍏숸奾浤䀶㴵セ呹묮쉲㎱癞뾱橴쉹晢滂煏啮뗂揂⭧〺礫▻숸买䭟䐦</w:t>
      </w:r>
      <w:r>
        <w:rPr/>
        <w:t>ꕔ</w:t>
      </w:r>
      <w:r>
        <w:rPr/>
        <w:t>啱䅗倮楙䏂幵淎㫂坏䊬敄쉡啢㈯橏⨯䥱칆䄳쉚剤堫欶쏂剀㮱截轾猴帲깂⨰繈猱</w:t>
      </w:r>
      <w:r>
        <w:rPr/>
        <w:t>ꕬ</w:t>
      </w:r>
      <w:r>
        <w:rPr/>
        <w:t>쉁꺡㌳摢숴悡⍰偬娽곂숣妩깍</w:t>
      </w:r>
      <w:r>
        <w:rPr/>
        <w:t>ꤽ</w:t>
      </w:r>
      <w:r>
        <w:rPr/>
        <w:t>뭀睆䭬숯⚵獖塥創㍰晕嘫娶栩䁫ꇍ璬睖挻䵪⸴并嘮低琪뼬숴쉖⩊⸭䗂깓⹏념㝃뽬䜮爤㧂洴頨恨꺥頱垥쉫␰捶磂桢⨳頯䡤䋂♈娨ꥥ쉍䌤灣浧䊻</w:t>
      </w:r>
      <w:r>
        <w:rPr/>
        <w:t>ⴭ</w:t>
      </w:r>
      <w:r>
        <w:rPr/>
        <w:t>捪⸹␨彷嚡ㅧꆩ쉄礪</w:t>
      </w:r>
      <w:r>
        <w:rPr/>
        <w:t>꧂</w:t>
      </w:r>
      <w:r>
        <w:rPr/>
        <w:t>眳婯㓂⸬쉀㩥쉱㥑呹傩堤䝩琥㢿㵸捘戊╸潓奩⹯슿煔⩁⒡䝌䨨祕䱥欪쉓毂㑙숤쉋爲슿쉁迎뭭썘暿娸䡬⭚슏♕咥䵹女숻쉙㊮曃</w:t>
      </w:r>
      <w:r>
        <w:rPr/>
        <w:t>ⵧ⫍</w:t>
      </w:r>
      <w:r>
        <w:rPr/>
        <w:t>柂숽浺⬮䩇</w:t>
      </w:r>
      <w:r>
        <w:rPr/>
        <w:t>⡍</w:t>
      </w:r>
      <w:r>
        <w:rPr/>
        <w:t>幫盃뽥竂撘枻硗扔㔱繍쉴䭬浅杯쉵</w:t>
      </w:r>
      <w:r>
        <w:rPr/>
        <w:t>ꕥ</w:t>
      </w:r>
      <w:r>
        <w:rPr/>
        <w:t>ⲵ</w:t>
      </w:r>
      <w:r>
        <w:rPr/>
        <w:t>㇂䡍婚礸盂ꆵ䅫穣懎㍭䱩䜮㞵⪮噯떥卪眪轉松䝇輲橶⒩疮⽾㵱䷍㫎湤</w:t>
      </w:r>
      <w:r>
        <w:rPr/>
        <w:t>ꕔ</w:t>
      </w:r>
      <w:r>
        <w:rPr/>
        <w:t>슘獦촲땆圪⦘汖䞬恚䇍㶩檡싎㍎啷火╬䮬碩幇</w:t>
      </w:r>
      <w:r>
        <w:rPr/>
        <w:t>ꤱ</w:t>
      </w:r>
      <w:r>
        <w:rPr/>
        <w:t>普睭</w:t>
      </w:r>
      <w:r>
        <w:rPr/>
        <w:t>ꤰ</w:t>
      </w:r>
      <w:r>
        <w:rPr/>
        <w:t>䌱썳瀪挳숦猩窣熬䭔渵숤息⼱呉䢡睑剈ꏂ뼵啑砹땺偱畘栫癋玩䵐牎㙥乐⒏㩒㏂☨敊㔽敶㗂圯穤숸쉄㭅坦縻䅂넻㘯䍸㙹숹Ⓜ╫剌⬤煆슣啌춻䚩煢旂甤㚣㨨畞暻㉖塃숥㋂倱⤮䤨止쉭䳂㚘뽎㭡숷䚥瑓⭆癆瘲</w:t>
      </w:r>
      <w:r>
        <w:rPr/>
        <w:t>ꦮ</w:t>
      </w:r>
      <w:r>
        <w:rPr/>
        <w:t>㈹漬煴놬䬴䴳恌㵗彭梥䌪⏍澘㚥㙊╀䈭쉯梱싂ꄽ䶿숶栱塞畃㯎㎏㍒桊䂻圷췂䙱⨷㡟㦬슩┴恒竂塁壂㇂坋傿</w:t>
      </w:r>
      <w:r>
        <w:rPr/>
        <w:t>ꔻ</w:t>
      </w:r>
      <w:r>
        <w:rPr/>
        <w:t>扒</w:t>
      </w:r>
      <w:r>
        <w:rPr/>
        <w:t>ꗎ</w:t>
      </w:r>
      <w:r>
        <w:rPr/>
        <w:t>쉃㩒砺頤⥄婪䅆겮婬㘫燂祅䳃瑓浈⩨䜽䡍쉈⎩䴶⑰㕏噏쉰䍣恄⑀⫂瓂쉋</w:t>
      </w:r>
      <w:r>
        <w:rPr/>
        <w:t>ⱷ</w:t>
      </w:r>
      <w:r>
        <w:rPr/>
        <w:t>㵓樽</w:t>
      </w:r>
      <w:r>
        <w:rPr/>
        <w:t>꧂</w:t>
      </w:r>
      <w:r>
        <w:rPr/>
        <w:t>卲</w:t>
      </w:r>
      <w:r>
        <w:rPr/>
        <w:t>꥟</w:t>
      </w:r>
      <w:r>
        <w:rPr/>
        <w:t>佰㐻䃂䦥㏂싂ㅺ⏂〺楟㉙䤪쉍䔴啗쉈輤⍊願塟숴㌹慷幡㴯</w:t>
      </w:r>
      <w:r>
        <w:rPr/>
        <w:t>ꕍ</w:t>
      </w:r>
      <w:r>
        <w:rPr/>
        <w:t>婩浱枘놮쉔䐱瑱杭㈣☹䥷䊏䫂婾十깪挫ꅵ恣礭ㅦ䐻</w:t>
      </w:r>
      <w:r>
        <w:rPr/>
        <w:t>ⵟ</w:t>
      </w:r>
      <w:r>
        <w:rPr/>
        <w:t>娽ꥹ癶䝩䎩쉆쉲晘慎䒏격婳⭎磂쉏</w:t>
      </w:r>
      <w:r>
        <w:rPr/>
        <w:t>ꦡ</w:t>
      </w:r>
      <w:r>
        <w:rPr/>
        <w:t>别嚵쉑嘷ꍬ栶澥輲뗎ꍕ嘷繉汳畸㕫㕦䍁毂䳂杨꥘灟秂ꆥ㡘欣㜷兘瘰쉳䕪긲妵坩没煲쉖慺╵䅄떬瞩쉑煆䑸䈯⪻땴煾㖡㭞硧䅺㩟⩚쉡疣乶ꌹ⍒䌲轚頪⥡㖿⽱㢩넣ꅋꍣ숫䥩䞱䝱匣弪倳싂烍秂䓂幭海쉂ㅒ偬⼻䵅仂╚摗熻</w:t>
      </w:r>
      <w:r>
        <w:rPr/>
        <w:t>ꔮ</w:t>
      </w:r>
      <w:r>
        <w:rPr/>
        <w:t>幭㓍㔽䵢挷䪮뮘╧復⩨頵╂⽕纣깗䣂焫䃂䄮扳싂是濂꺡ꍣ仂䝋擂捧⩲㑤噰㵁䞮㠳⬭器否幺뭒恬抣⩬⑕⪻䑱㑗恎慓均ご䈯䰪ㅊ䘣㵮幺繟䅸頴捹⻂愊䑓冘慄吺쉮㉨쌱輴⼭㔸ꄵ䉄숨擂䶿歪놻⹖婗坥䦡琮쉕㟍牲楦穰夵磂㐬떩獤婁䭷乒㶬祊ㅔ䍟時䠲砱睱埂坁爬坖㡥㓎⸩姍싂⾩䙁楂슡</w:t>
      </w:r>
      <w:r>
        <w:rPr/>
        <w:t>ꥋ</w:t>
      </w:r>
      <w:r>
        <w:rPr/>
        <w:t>祄庱뼨兹땊砳湈㡂穳⏎穦쉐框䑒䜭䕂䧂⸺䀦䚱礱硣숱飂䱟砨ꇍ䛂㩴ꄮ喩쉎浩僂㜪</w:t>
      </w:r>
      <w:r>
        <w:rPr/>
        <w:t>⡈</w:t>
      </w:r>
      <w:r>
        <w:rPr/>
        <w:t>숴机獊숨㴽숰拂䵪伷灤䩑뽯슬題⻃깯츷㵒䇎䟂싂㛂㥏痃㞘ꆬ䤨숹湡녗兞쉧㬴䶵쉈깡䜤櫂ꥯ숹䭎㵙冩佊㬪쌶剩厏䁔瑕浤繶爤</w:t>
      </w:r>
      <w:r>
        <w:rPr/>
        <w:t>ꤷ</w:t>
      </w:r>
      <w:r>
        <w:rPr/>
        <w:t>숰쉖浯穚䔲煲䅪啲쉭⭬㢮⸤庿焨⿂쉴숶怲穆䴪瀫◂滂嘪䍂噦拂沘总䱲㝊䞻⽢䴬獭䵧秂㡑摑</w:t>
      </w:r>
      <w:r>
        <w:rPr/>
        <w:t>ⱐ</w:t>
      </w:r>
      <w:r>
        <w:rPr/>
        <w:t>恅昹扪⩪</w:t>
      </w:r>
      <w:r>
        <w:rPr/>
        <w:t>ꤪ┳</w:t>
      </w:r>
      <w:r>
        <w:rPr/>
        <w:t>㵎扸쉭㪵䪵盂桀╴娰疘썭栱Ⓕ䵭㟂㥍瀶㑙䅭ꥵ档幒牂焪㨨뽄临稲瘻眱䕴甦䗂쵐⽇冣⥧匶</w:t>
      </w:r>
      <w:r>
        <w:rPr/>
        <w:t>⣂</w:t>
      </w:r>
      <w:r>
        <w:rPr/>
        <w:t>瑎滂⒩슮</w:t>
      </w:r>
      <w:r>
        <w:rPr/>
        <w:t>ꤨ</w:t>
      </w:r>
      <w:r>
        <w:rPr/>
        <w:t>摂⑉擃唩㒡ㄫ博䐥</w:t>
      </w:r>
      <w:r>
        <w:rPr/>
        <w:t>꧍</w:t>
      </w:r>
      <w:r>
        <w:rPr/>
        <w:t>㢿䁣顕䜷䀪⥳⽗숤題剗卟䡕㡮㫂싂杀</w:t>
      </w:r>
      <w:r>
        <w:rPr/>
        <w:t>ꕌ</w:t>
      </w:r>
      <w:r>
        <w:rPr/>
        <w:t>異㮿</w:t>
      </w:r>
      <w:r>
        <w:rPr/>
        <w:t>Ⱨ⥐</w:t>
      </w:r>
      <w:r>
        <w:rPr/>
        <w:t>ꅂ㴹싂稹桡玣㤭晁牲憩숯佔</w:t>
      </w:r>
      <w:r>
        <w:rPr/>
        <w:t>ⰹ</w:t>
      </w:r>
      <w:r>
        <w:rPr/>
        <w:t>썓䭵⽡敷离挰塌沱撣ꍮ㒻䤪썔⥞걖顟⍷窮扏疮畉㕶嫂欵剶熩水╔⥆칗䏂渪瘬噹嘫⤮帽숲䍥넣玣ꄭ殻쉕쉧䑸걘慡浗汍卫⭸쏂캣</w:t>
      </w:r>
      <w:r>
        <w:rPr/>
        <w:t>⣍</w:t>
      </w:r>
      <w:r>
        <w:rPr/>
        <w:t>쉀揃䗎獍긺㙩唦摇噗㣂⫂伯㧍␣㄰沥穸稭</w:t>
      </w:r>
      <w:r>
        <w:rPr/>
        <w:t>ꥆ</w:t>
      </w:r>
      <w:r>
        <w:rPr/>
        <w:t>湞칚쉒焯愰㡸</w:t>
      </w:r>
      <w:r>
        <w:rPr/>
        <w:t>⡳</w:t>
      </w:r>
      <w:r>
        <w:rPr/>
        <w:t>䍟稳堪╱䔸㝰熩稽冘</w:t>
      </w:r>
      <w:r>
        <w:rPr/>
        <w:t>ⱉⰥ</w:t>
      </w:r>
      <w:r>
        <w:rPr/>
        <w:t>㉘偖沮ꅉ爴ꆻ</w:t>
      </w:r>
      <w:r>
        <w:rPr/>
        <w:t>Ⳃ</w:t>
      </w:r>
      <w:r>
        <w:rPr/>
        <w:t>썄ꥭ쉧奒攲</w:t>
      </w:r>
      <w:r>
        <w:rPr/>
        <w:t>ⷂ</w:t>
      </w:r>
      <w:r>
        <w:rPr/>
        <w:t>冮ꍥ䲮湧摚ㅧ惂繞⹐⑌갦⑘橅樻◎晴층允卞總</w:t>
      </w:r>
      <w:r>
        <w:rPr/>
        <w:t>Ⳃ</w:t>
      </w:r>
      <w:r>
        <w:rPr/>
        <w:t>乶据</w:t>
      </w:r>
      <w:r>
        <w:rPr/>
        <w:t>Ⳃ</w:t>
      </w:r>
      <w:r>
        <w:rPr/>
        <w:t>㜲㦘喏쉩䅴璮쉥㪩䘮⨮䩇⤣秂묰쉑硃⏃䩆쉫椲뽱さ䊣恑♁圴瞡쉒</w:t>
      </w:r>
      <w:r>
        <w:rPr/>
        <w:t>ꤶ</w:t>
      </w:r>
      <w:r>
        <w:rPr/>
        <w:t>䩄㩩携캱娲춻㑵䩧⍴ㄥ晕⥃䶩捌</w:t>
      </w:r>
      <w:r>
        <w:rPr/>
        <w:t>ꥍ</w:t>
      </w:r>
      <w:r>
        <w:rPr/>
        <w:t>吮汏夭뽯땇깴沵뽊㵶걤縲쌯</w:t>
      </w:r>
      <w:r>
        <w:rPr/>
        <w:t>ꕁ</w:t>
      </w:r>
      <w:r>
        <w:rPr/>
        <w:t>㚬</w:t>
      </w:r>
      <w:r>
        <w:rPr/>
        <w:t>⢥</w:t>
      </w:r>
      <w:r>
        <w:rPr/>
        <w:t>㉍皱㘨쉖湏窥癦쉥䈰䥅教轔拃げ싂縣䑯硌湒䰲㩸카☶欤묤⴦偆偸撣匸⵴㤯慳쉄㐪顡恕䡎쉞慣欫愥䈰栊䈸急쌲炮쉒砲ぢ橁뽄怬戱㇂窵㊻</w:t>
      </w:r>
      <w:r>
        <w:rPr/>
        <w:t>Ⳃ⣂</w:t>
      </w:r>
      <w:r>
        <w:rPr/>
        <w:t>싂噏畤吲딽头掘䌶뽸슣쉶灎춮捶ㅅ轊权顧딭祪剀땂敘奱泂㝺⍸╙㵷夦떘쵩⍍伤皱䑵礷江䵕䐲玱牌㑁㔩䴦</w:t>
      </w:r>
      <w:r>
        <w:rPr/>
        <w:t>Ⱓ</w:t>
      </w:r>
      <w:r>
        <w:rPr/>
        <w:t>歳㍣势堦䁩犩㴰吹녠悏⪱㌻⥆秂剧伬坢㪡쉬惃杠年㥂쉲쉊㣃䁱憻</w:t>
      </w:r>
    </w:p>
    <w:p>
      <w:pPr>
        <w:pStyle w:val="PreformattedText"/>
        <w:bidi w:val="0"/>
        <w:spacing w:before="0" w:after="0"/>
        <w:jc w:val="left"/>
        <w:rPr/>
      </w:pPr>
      <w:r>
        <w:rPr/>
        <w:t>僂㜤䚥呴슩梣京䝍</w:t>
      </w:r>
      <w:r>
        <w:rPr/>
        <w:t>⡰</w:t>
      </w:r>
      <w:r>
        <w:rPr/>
        <w:t>啘걌깱剾䙸䝎䭹㍒숸妬땒帪☸彞뇍䷂䴻桲洪祩㕧ィ쉎顗恒뿂䁌䤪㉳㔰洳硏坎ふ癞</w:t>
      </w:r>
      <w:r>
        <w:rPr/>
        <w:t>⡦</w:t>
      </w:r>
      <w:r>
        <w:rPr/>
        <w:t>䝠轈䬬㌺䙡嘦ꆵ婗㘮쉑墘辡䠱䶩⪩㦩ꍓ䓍懂썦敁ぱ樣呐䝫㙰䝟㈶呋摮䱕</w:t>
      </w:r>
      <w:r>
        <w:rPr/>
        <w:t>⡠</w:t>
      </w:r>
      <w:r>
        <w:rPr/>
        <w:t>狂⩣中帹</w:t>
      </w:r>
      <w:r>
        <w:rPr/>
        <w:t>ꦮ</w:t>
      </w:r>
      <w:r>
        <w:rPr/>
        <w:t>뭈求氫䙴捤뽭摞禩싂걡硞싍漮⽱싍깶⎣쌶싂榩ꍦ便쉴抵╰䲡轁牟横䅉牊숰䏃㉄䑥</w:t>
      </w:r>
      <w:r>
        <w:rPr/>
        <w:t>ⱇ</w:t>
      </w:r>
      <w:r>
        <w:rPr/>
        <w:t>穯</w:t>
      </w:r>
      <w:r>
        <w:rPr/>
        <w:t>Ɽ</w:t>
      </w:r>
      <w:r>
        <w:rPr/>
        <w:t>츪㬨暩ꥳ⸻扁⾵卸轟桂쉹쉵㠳繙䍗煰獧⭾迂扁地为쉕輰촪塎庮쏂匦䑀眣䥇䴨绂쵲썷㭆䁍枮㨩쉄祱儳㮩䰺䭫拂䘭漽䁅⼲绂⹷啁侩␤䥀敏☷</w:t>
      </w:r>
      <w:r>
        <w:rPr/>
        <w:t>ⰰ</w:t>
      </w:r>
      <w:r>
        <w:rPr/>
        <w:t>歉掱共愯⨭⩶䑰쉍轩帬㙖䍈쉁땩䰳⫂녗뗂溿땚桓썮</w:t>
      </w:r>
      <w:r>
        <w:rPr/>
        <w:t>ꥋ</w:t>
      </w:r>
      <w:r>
        <w:rPr/>
        <w:t>쉠㕑㈲找楴㭔轏쉣쵦呾녁橫</w:t>
      </w:r>
      <w:r>
        <w:rPr/>
        <w:t>⣍</w:t>
      </w:r>
      <w:r>
        <w:rPr/>
        <w:t>䵞瑪桚戵ꎵ参刻捔슏䪱何剫⑶䛂䀴㋂䩙쉋⩊슬仂땩뽾敮♁䑲㡏뮿敺敌䎬挲楌幣優⫂⹒扒츫瘵</w:t>
      </w:r>
      <w:r>
        <w:rPr/>
        <w:t>ⱱ</w:t>
      </w:r>
      <w:r>
        <w:rPr/>
        <w:t>뽄ヂ㢩⥋걯圽</w:t>
      </w:r>
      <w:r>
        <w:rPr/>
        <w:t>ꥀ</w:t>
      </w:r>
      <w:r>
        <w:rPr/>
        <w:t>ꥫ珂숲婋电彇桗獄繙幟旂䝆稶⍉쉎䭵⥁汏싂䤪䡉睲瑏晫쉭⼶售迃</w:t>
      </w:r>
      <w:r>
        <w:rPr/>
        <w:t>Ⳃ</w:t>
      </w:r>
      <w:r>
        <w:rPr/>
        <w:t>ꖱ</w:t>
      </w:r>
      <w:r>
        <w:rPr/>
        <w:t>䩅쉍⒣束䙘嫂䝧琵╄⤹싂硷溩渵抩䪏別弳景䝠</w:t>
      </w:r>
      <w:r>
        <w:rPr/>
        <w:t>⠰</w:t>
      </w:r>
      <w:r>
        <w:rPr/>
        <w:t>꧂</w:t>
      </w:r>
      <w:r>
        <w:rPr/>
        <w:t>伻爩欵넷姂刹斩畟爨䌬㍧㭎窡⩂婰畓檩楲墘</w:t>
      </w:r>
      <w:r>
        <w:rPr/>
        <w:t>ꥃⓂ</w:t>
      </w:r>
      <w:r>
        <w:rPr/>
        <w:t>ꌪ汨碏㬹㭟扎彳㏍␲灵⑉땂攫⩴쉢忂쵍潹싂☹䲣歲㥀匵䗂㕩倳䒘쉇㭏瞡硁伪癅煫獎⑇⩠汕ꥫ礩䔵歬䔬焴沏呔夹곂牨执怹䥒⯂ꥥ妵뼯슏剈</w:t>
      </w:r>
      <w:r>
        <w:rPr/>
        <w:t>Ⲭ</w:t>
      </w:r>
      <w:r>
        <w:rPr/>
        <w:t>珍庬泎坶Ⓜ껂쌰걠</w:t>
      </w:r>
      <w:r>
        <w:rPr/>
        <w:t>ꖡ</w:t>
      </w:r>
      <w:r>
        <w:rPr/>
        <w:t>㡇䅟갯</w:t>
      </w:r>
      <w:r>
        <w:rPr/>
        <w:t>Ⳃ</w:t>
      </w:r>
      <w:r>
        <w:rPr/>
        <w:t>獲㥣坉婏䡇쉷갴湱㇂浟澣㘊䙢</w:t>
      </w:r>
      <w:r>
        <w:rPr/>
        <w:t>꥟</w:t>
      </w:r>
      <w:r>
        <w:rPr/>
        <w:t>佉䍫戵쉞쉇㋂懂䙗䊏㡘佉牱걲䷂⑎穹䑂槂㣂㫂㇂</w:t>
      </w:r>
      <w:r>
        <w:rPr/>
        <w:t>꧂</w:t>
      </w:r>
      <w:r>
        <w:rPr/>
        <w:t>琱䫂儺捁⭷昺䞘儥䉷灃㬫ꅏ桰싂㕎㉊츶㫂㉡涩</w:t>
      </w:r>
      <w:r>
        <w:rPr/>
        <w:t>ꦥ</w:t>
      </w:r>
      <w:r>
        <w:rPr/>
        <w:t>债灑幃剐싂慞싍숲睅슘䭊呸㝭䨷㬥〭繏⼰卥槂ガ곂♂嘱싎摣㍪</w:t>
      </w:r>
      <w:r>
        <w:rPr/>
        <w:t>ⲱ</w:t>
      </w:r>
      <w:r>
        <w:rPr/>
        <w:t>浞㗂䫎瑭쉷兠楰⩌㩥塶췂숷㭘⥶⥷쵞䁂㭦쉫摬습湑㵪깍乗⩋녊仂⥇凂쉈帰⭙썳瑌쉥䤪䛂䯂礬丨槃쉘濂折쉲쉲㦡樯婟圷㚘攰堷䙺䍆ꥺ轍輺⫂충猱䙈泂穋卵⨪쉪带咡願䝈䐻쉥⽏禩䳂꧎繞싂爦췂㝖䑷刯쉖</w:t>
      </w:r>
      <w:r>
        <w:rPr/>
        <w:t>ꔤ</w:t>
      </w:r>
      <w:r>
        <w:rPr/>
        <w:t>牺攣</w:t>
      </w:r>
      <w:r>
        <w:rPr/>
        <w:t>ⷂ</w:t>
      </w:r>
      <w:r>
        <w:rPr/>
        <w:t>曂쉦껍㚩㜰㠴㡭⑱杵剒䍉輳䈽溘싂䱊</w:t>
      </w:r>
      <w:r>
        <w:rPr/>
        <w:t>ⱥ</w:t>
      </w:r>
      <w:r>
        <w:rPr/>
        <w:t>쵃癃ㆡ㑢⑑婎䨫썃㭟㚩埂恙㬳숣氻㐥쉟株㇂恘슡⽇慥繺䠪斡慨⥵敢轥牫녃奫䩄溡딴녀婂䡤싂暿뿂ꍕ㝦칾⵺묪坘楅☤ㅤ剅䥬杙洽䝪</w:t>
      </w:r>
      <w:r>
        <w:rPr/>
        <w:t>꧂⭵</w:t>
      </w:r>
      <w:r>
        <w:rPr/>
        <w:t>⽨䰱橴牰䡫쵥獾꺩숩秂쏂</w:t>
      </w:r>
      <w:r>
        <w:rPr/>
        <w:t>ꥆ</w:t>
      </w:r>
      <w:r>
        <w:rPr/>
        <w:t>ꅱ橬䳂䔯⼪䲡殱礨䀶</w:t>
      </w:r>
      <w:r>
        <w:rPr/>
        <w:t>ꔲ</w:t>
      </w:r>
      <w:r>
        <w:rPr/>
        <w:t>㔵塋떬싃무帥┦싂쉤灔灕呅䡢⍥䬪⨺䑘痂䶥汆ꥯ㟂⥄⭧咱嘴⥋頪ㄵ摭瘦㬣䬯쉒璵睯兒幀⩆圦桞㝭⑶挫갭믂桫頨䬬找楰洶㨷㴷ㆩ</w:t>
      </w:r>
      <w:r>
        <w:rPr/>
        <w:t>꤯</w:t>
      </w:r>
      <w:r>
        <w:rPr/>
        <w:t>䥔㙌뿂颏</w:t>
      </w:r>
      <w:r>
        <w:rPr/>
        <w:t>⡷⛂</w:t>
      </w:r>
      <w:r>
        <w:rPr/>
        <w:t>ꄰ汴玿樣朱春䑓失劮桎ꄫ员칢迂沩晐愣礸䅚㘪梮䉥畸⩭仃㙴獬汳ꎩ颥쉳</w:t>
      </w:r>
      <w:r>
        <w:rPr/>
        <w:t>ꦡ⨤</w:t>
      </w:r>
      <w:r>
        <w:rPr/>
        <w:t>䙕┳浪其畉卩婾ꌫ쉴椱夸숰쉣㐺䥏䌶䴶⻎䢩쉑䱱婰㑗堽뼮㕀烂⬬摲昬⶘癑뽘촫幟䠱╺㵳䉨噷ꥳ掘⯃佯敫䜴泂硍恈䥔厩秂捦塗囂丰꺏縲싂敢灺佲⎬䕸昹珍䔤㒏枏启</w:t>
      </w:r>
      <w:r>
        <w:rPr/>
        <w:t>⠦</w:t>
      </w:r>
      <w:r>
        <w:rPr/>
        <w:t>쉆㇂帩컂⸵䪿㑆潀ㅰ縻獰優墱乌싃怰唨㢵卮쉩싂搣숬轀漵捆걧昱弳㕖啮繖촺堻稪滂〷坓쉐㝌輪㭈䭰佘뼣䳂幓礦ㅶ숯습怭⛂</w:t>
      </w:r>
      <w:r>
        <w:rPr/>
        <w:t>⡐</w:t>
      </w:r>
      <w:r>
        <w:rPr/>
        <w:t>啋䈴㥶潀⾥兮㙉佚嫂硒뭭慙겻嗃⮱쉤ꌥ幉䄴䏂⩏┵╮㷂䁋䥭⪘쉉⍔䯂欻稊橚櫂</w:t>
      </w:r>
      <w:r>
        <w:rPr/>
        <w:t>ⵦ</w:t>
      </w:r>
      <w:r>
        <w:rPr/>
        <w:t>ㅕ灡圸淂痂⿂摑䋍䝹柂啄砶䡕獵쉊싂䎡ꅀ⩃쉋嚱싂佋깩⦿䧎浄䬬䱐䝳쉳䉊幦㥡琩轇䧂슏⺬쉯䝇쉹㛂䞩☴㙆ㅋ뼯䡙婫丳澩쉭灹츤㍎㙇촴츽囂唩硾꥘㙦矂㡦깨쉀䇂ꎵ숦杋숥䥠䙈皬治殱⫂슘慑ㆵ㌷쉳硳㵗䠩䵍</w:t>
      </w:r>
      <w:r>
        <w:rPr/>
        <w:t>⠹</w:t>
      </w:r>
      <w:r>
        <w:rPr/>
        <w:t>ꄵ灱煷</w:t>
      </w:r>
      <w:r>
        <w:rPr/>
        <w:t>꤭</w:t>
      </w:r>
      <w:r>
        <w:rPr/>
        <w:t>兯⑭做㬸쉞秂⛂</w:t>
      </w:r>
      <w:r>
        <w:rPr/>
        <w:t>Ⳃ</w:t>
      </w:r>
      <w:r>
        <w:rPr/>
        <w:t>斏쌤颥煕桭썙칓㉢넷♓</w:t>
      </w:r>
      <w:r>
        <w:rPr/>
        <w:t>⡷</w:t>
      </w:r>
      <w:r>
        <w:rPr/>
        <w:t>⽮顟㡨슬呌䥯極쎥쉕䕋歆潾쉍⹇⏂瑸煫燎</w:t>
      </w:r>
      <w:r>
        <w:rPr/>
        <w:t>ⴣ</w:t>
      </w:r>
      <w:r>
        <w:rPr/>
        <w:t>뾿깨䱊嘷杢㠣䙣♖䉔</w:t>
      </w:r>
      <w:r>
        <w:rPr/>
        <w:t>ꖏ</w:t>
      </w:r>
      <w:r>
        <w:rPr/>
        <w:t>뿂珂㌦걚䘨䭂甴⼨썎棂䨣縭捁䮥椭瘻婾㥫徵獁輽卆䃂㞥䗂䄪矂숤춥撿嫂攨썅㈹洸䱍슡噧쉙冻歯喩䉌欪媩⪻歹港䥧䥃㩬숫䙰䎱垩䊩㢩㈯呭祵㝤圫欲㑂櫂쉅㖱睩彌嫂哂썭넬䇂樯</w:t>
      </w:r>
      <w:r>
        <w:rPr/>
        <w:t>Ⱞ</w:t>
      </w:r>
      <w:r>
        <w:rPr/>
        <w:t>㄰㯃</w:t>
      </w:r>
      <w:r>
        <w:rPr/>
        <w:t>꧂</w:t>
      </w:r>
      <w:r>
        <w:rPr/>
        <w:t>䇂쉸慃憡顋晋걞梻뽺楎⿂呖싂䎩䱫⸥쉡⑆株쉃牾扉⭦䴦ꅄ穹</w:t>
      </w:r>
      <w:r>
        <w:rPr/>
        <w:t>Ⳃ</w:t>
      </w:r>
      <w:r>
        <w:rPr/>
        <w:t>䦘땤楌癬䝘焵啚쉉䅑쵊樲뽮촤琳싂癄㚡묺㉨䭚楈⽥㫂ꍩ슱䥨䂣櫂倽㉢幉숱㩊쉀</w:t>
      </w:r>
      <w:r>
        <w:rPr/>
        <w:t>ꤻ</w:t>
      </w:r>
      <w:r>
        <w:rPr/>
        <w:t>圭</w:t>
      </w:r>
      <w:r>
        <w:rPr/>
        <w:t>ⱹ</w:t>
      </w:r>
      <w:r>
        <w:rPr/>
        <w:t>瓎悡慳ꎏ䋃妻䵄쉇슿䲩欩㡍䨥걠␨佃繧숱焹搲乲涡䲩懂쉔漴彫</w:t>
      </w:r>
      <w:r>
        <w:rPr/>
        <w:t>ⲩ</w:t>
      </w:r>
      <w:r>
        <w:rPr/>
        <w:t>眽䀴쉎쉚盂㣂㊻癳</w:t>
      </w:r>
      <w:r>
        <w:rPr/>
        <w:t>ꔳ</w:t>
      </w:r>
      <w:r>
        <w:rPr/>
        <w:t>숹刽㉐㧂㘪⩫㈱⹷泂캮䳂娪䡈歮겵ꄹ쉞⨩抿긱繪ꌶ쉮㡅⵫伪妘㭲䔯轮칫潠敷䗂竂㨸쉧潡♳䀺惎伬砪盂㝧牢䅸攱䬮促轣噺榩ꍋ㊩㝗⪣佊䦩⺡䑒슻愪㠸쉯㡪乂뽔◂棂浃瑺걵泂焬卋执䷂㬳䟂</w:t>
      </w:r>
      <w:r>
        <w:rPr/>
        <w:t>ꔻ♗</w:t>
      </w:r>
      <w:r>
        <w:rPr/>
        <w:t>쉪㬻呠栶걈뮩妩슿盂特쉳祢癟</w:t>
      </w:r>
      <w:r>
        <w:rPr/>
        <w:t>ꕹ</w:t>
      </w:r>
      <w:r>
        <w:rPr/>
        <w:t>䍓獈凂顂纵濂䠸㙙⺏㭇滎䮘쌲슏䬸㉖䘩녬넱珂ꅡ땷橨껎畉憮繨⹈丣㙊辮㒏匴瑨枡</w:t>
      </w:r>
      <w:r>
        <w:rPr/>
        <w:t>ꤦ</w:t>
      </w:r>
      <w:r>
        <w:rPr/>
        <w:t>㯂숷栬⌭㩥禩啃넪佾䑖쉞允⾩坞圫匷쉫뽕㐵卺䕳圳딺⹢彣싂潴繃䜨쵘쉒顲㋂塂湩扨䢵쉔┷</w:t>
      </w:r>
      <w:r>
        <w:rPr/>
        <w:t>⠨</w:t>
      </w:r>
      <w:r>
        <w:rPr/>
        <w:t>㵆㊘䭩⹸쉢뭵㶵恄佂쉬刲䯎뽒势⫂䔊㡢䬫㥚䥰쉰숯⽘参싂恐⩅墮牅䕠걺摦</w:t>
      </w:r>
      <w:r>
        <w:rPr/>
        <w:t>ꗂ</w:t>
      </w:r>
      <w:r>
        <w:rPr/>
        <w:t>倪쉒癸獱㭪晙㍰녮晔쉪丱䍄깔捖䢮숥</w:t>
      </w:r>
      <w:r>
        <w:rPr/>
        <w:t>⢿</w:t>
      </w:r>
      <w:r>
        <w:rPr/>
        <w:t>䨬쉞㶣⴪乲剳勍着汧奏灊侏⤻쉆</w:t>
      </w:r>
      <w:r>
        <w:rPr/>
        <w:t>⡀</w:t>
      </w:r>
      <w:r>
        <w:rPr/>
        <w:t>僎䈶䜱</w:t>
      </w:r>
      <w:r>
        <w:rPr/>
        <w:t>⡓⪿</w:t>
      </w:r>
      <w:r>
        <w:rPr/>
        <w:t>䳃噤偯䅍䨸洯㢡⑇㑧昣楑⩗摉扌⩂숽穣仂潖㛂⨸䁮呚旂䭓넭ꌷ特楤</w:t>
      </w:r>
      <w:r>
        <w:rPr/>
        <w:t>ꥏ</w:t>
      </w:r>
      <w:r>
        <w:rPr/>
        <w:t>愪噾埂頭쵪㝎才⑥쉅牱䭨</w:t>
      </w:r>
      <w:r>
        <w:rPr/>
        <w:t>Ɑ</w:t>
      </w:r>
      <w:r>
        <w:rPr/>
        <w:t>슩娰䅵亥敀</w:t>
      </w:r>
      <w:r>
        <w:rPr/>
        <w:t>꧂</w:t>
      </w:r>
      <w:r>
        <w:rPr/>
        <w:t>焳庡ㄹ⽆넦䑍䌨싂㇂⬤갭嚬斡㍺쏂䃂洨ㅔ♀⤩㵡捎</w:t>
      </w:r>
      <w:r>
        <w:rPr/>
        <w:t>ꔩ</w:t>
      </w:r>
      <w:r>
        <w:rPr/>
        <w:t>⡳</w:t>
      </w:r>
      <w:r>
        <w:rPr/>
        <w:t>磂⩲뭗歭ꌻ稦䣎뽶桯杰䟂杴猩牂杓⑄촻橌ꎮ䙄䝒⨳</w:t>
      </w:r>
      <w:r>
        <w:rPr/>
        <w:t>⡎</w:t>
      </w:r>
      <w:r>
        <w:rPr/>
        <w:t>㠳숻癦췂㙦瓂洮礪䕗싂숵嘩䣂䣃䑬㗂</w:t>
      </w:r>
      <w:r>
        <w:rPr/>
        <w:t>ꗂ</w:t>
      </w:r>
      <w:r>
        <w:rPr/>
        <w:t>쉸轐玡쉗摺係⤱轫뼪栩頤䕍쉢憿⨨ꥴ䚘頹抩㭆뼣⻂倹Ⓜ깅칳瀮䝒쉈敇쉘뼫쉳潣爥딬欻厩썵땂礲㉈╏</w:t>
      </w:r>
      <w:r>
        <w:rPr/>
        <w:t>Ⱖ</w:t>
      </w:r>
      <w:r>
        <w:rPr/>
        <w:t>娣硸싂숳頳澬숬㐴題圫瘪䅪䩨䡚硳幫쉉婱䏂⬫ぎ⥠噾中䱳╂쉰㩮䉺숽扭唶縱噵䑥帮쎩</w:t>
      </w:r>
      <w:r>
        <w:rPr/>
        <w:t>⠱</w:t>
      </w:r>
      <w:r>
        <w:rPr/>
        <w:t>绎╸殥婓顐⼴轾畍䂏橷⪥呦⍷殩㍣⩮䝏⌱愵ꍌ슡㪵㭎橗</w:t>
      </w:r>
      <w:r>
        <w:rPr/>
        <w:t>ⱺ</w:t>
      </w:r>
      <w:r>
        <w:rPr/>
        <w:t>넸珂捘婶樱ꅧ淂䀶䤸</w:t>
      </w:r>
      <w:r>
        <w:rPr/>
        <w:t>ꤰ</w:t>
      </w:r>
      <w:r>
        <w:rPr/>
        <w:t>浖</w:t>
      </w:r>
      <w:r>
        <w:rPr/>
        <w:t>ꔪ</w:t>
      </w:r>
      <w:r>
        <w:rPr/>
        <w:t>⿂潈⍉桾橷숵兩ꥩ啡ㅪ束⚱䴹쉲彉偢䅌</w:t>
      </w:r>
      <w:r>
        <w:rPr/>
        <w:t>ꥀ</w:t>
      </w:r>
      <w:r>
        <w:rPr/>
        <w:t>剦♑⭙촨㓂唭䥀⪿眹剹⨵䝐㡉쉃瘷灾㍫䘪숲䍧♡呚㩪쉠歨惂㉌췂䡂딳癖ꥫ썚숹⍧칱걇捑</w:t>
      </w:r>
      <w:r>
        <w:rPr/>
        <w:t>Ⳃ</w:t>
      </w:r>
      <w:r>
        <w:rPr/>
        <w:t>奐⨭潭뿂숶繸ꥺ쉧甴仂䥭復䉇歹瘲瀰ꥵ厥泂싂滂䝊䈫䝑숰ㅡ쉇㵀䜳惎슣ꅅ㷂嘫睂칵婋쉪⍖ꌨ㌥瑂</w:t>
      </w:r>
      <w:r>
        <w:rPr/>
        <w:t>⡹</w:t>
      </w:r>
      <w:r>
        <w:rPr/>
        <w:t>㍾땁剮걺倪戦쉖壂쉔汉坺昩숤勂</w:t>
      </w:r>
      <w:r>
        <w:rPr/>
        <w:t>ꦮ</w:t>
      </w:r>
      <w:r>
        <w:rPr/>
        <w:t>갬禘쉅煾纘願十揂潰绂묭䗂</w:t>
      </w:r>
      <w:r>
        <w:rPr/>
        <w:t>ꔻ</w:t>
      </w:r>
      <w:r>
        <w:rPr/>
        <w:t>깲㘯兤뽦깂㩺瀸䅒䞥䑅桃轳㑉ㅷ싂뗂ㅌ硚촳걏氭檬睚哂䁾牙疵⤭ㄺ캘㈴㉭뭪琱吴睰⌫捈㊵佉根乳婋⩂겿칭挲湂獋未杠깕</w:t>
      </w:r>
      <w:r>
        <w:rPr/>
        <w:t>ⴱ䷍</w:t>
      </w:r>
      <w:r>
        <w:rPr/>
        <w:t>失쉠⒩㥥柂⍓㙚剰⩮숥桖捊싂煶싍ぶ盃ꄣ侘췂䜫哂⺥㍆彋䕶╵琯捏欴毂捶</w:t>
      </w:r>
      <w:r>
        <w:rPr/>
        <w:t>꧂</w:t>
      </w:r>
      <w:r>
        <w:rPr/>
        <w:t>妻쉅䁣夯ㅡ┦䥪顺㞿䅬琪┊쏂穱垘쌣䰲婑吰⸣敡㘰䟂슮쉦䒡䰹⚵걂䩩睔⌮㭮幘䪬升䜩慆싂㓂䥥夣皮皣她䥳뾿歬촵䰶⍫㨦갹䩲偑猪쌽뾻㕄⭤숫䔣两㘸焺姍乲抏싂敟▮壂朩兩睡す㩎깥슱쉹煇怬숱╵썏칳㶮噍攽淂⥄䫂숹ꌹ⌱彃匶쉖⍁忂䝁䕊傥兞漦䍴汆煦磂㝤㝤쉷䌱숫㌰䁀瀪ㄳ땔ꌬ䒿䥯癴媣敺䉱兊烂祅䥌盎嫍奔杵爹꺥捩繞겻䎮쉥截⫂橃体㈳쵈겘☮</w:t>
      </w:r>
      <w:r>
        <w:rPr/>
        <w:t>꧂</w:t>
      </w:r>
      <w:r>
        <w:rPr/>
        <w:t>㝥쉖呔癥⩂⌱㈬恷䔵抩煪ꇂ坎䚬쉂吻飂濂쉣畞睹㝅숨娨</w:t>
      </w:r>
      <w:r>
        <w:rPr/>
        <w:t>Ⱚ</w:t>
      </w:r>
      <w:r>
        <w:rPr/>
        <w:t>矍䕧枮桠䥏枣녺扞惂⬷</w:t>
      </w:r>
      <w:r>
        <w:rPr/>
        <w:t>ꕒ</w:t>
      </w:r>
      <w:r>
        <w:rPr/>
        <w:t>㩢垡싂槃稦㒿䝘癒稱煀搥걦무塐吭牾䝟婁⭰⫍䜹硋潋喏䧂㫂恪楄婎捄擂썡</w:t>
      </w:r>
      <w:r>
        <w:rPr/>
        <w:t>ꥑ</w:t>
      </w:r>
      <w:r>
        <w:rPr/>
        <w:t>쉑昷⍸浂㠰⪩浡䇂㥪㙕乴〈䑥㙟棍䵥呯뗂顴樲瑠슿䩕燂쵗㌣⬣쉨砺䓂</w:t>
      </w:r>
      <w:r>
        <w:rPr/>
        <w:t>ꔳ</w:t>
      </w:r>
      <w:r>
        <w:rPr/>
        <w:t>䁾侥쉅싂䡏〉㯂䵍⌶牍㛂겿쉘弦</w:t>
      </w:r>
      <w:r>
        <w:rPr/>
        <w:t>ⱸ⩄</w:t>
      </w:r>
      <w:r>
        <w:rPr/>
        <w:t>ⵗ</w:t>
      </w:r>
      <w:r>
        <w:rPr/>
        <w:t>녡䵓⑕礭䗂㕶⽗⩙嘮뼳慷䘯䱦㥯㑮㜨囂䕴瑢䱦㕔浊幕ꅦ伹ꎻ㒱飂年祅㕮癇䁖儶䰬务㚱怷䱰歹乓睪</w:t>
      </w:r>
      <w:r>
        <w:rPr/>
        <w:t>ꕁ</w:t>
      </w:r>
      <w:r>
        <w:rPr/>
        <w:t>㊩轈渲䕢㐮⭱楓彟搨⥒⑺䙂撡繤焱꧎癹䱈쌸곂녳獯彍弨</w:t>
      </w:r>
      <w:r>
        <w:rPr/>
        <w:t>ⱑ</w:t>
      </w:r>
      <w:r>
        <w:rPr/>
        <w:t>䥁歖揂⍯㕬䨳塦㇂숦歏楊㑶숲䣂쉀␷䅩㵍⹡呰썓潃ヂ썌슱Ⓨ⯂坨␮䉳略畾堩㇂䀰獙乭쵖쵁稯坮싂楠걳潖檩廂</w:t>
      </w:r>
      <w:r>
        <w:rPr/>
        <w:t>ꤴ</w:t>
      </w:r>
      <w:r>
        <w:rPr/>
        <w:t>뿂偾䣂⑹싂캬哂䁕敌캿捙夥⭗䆬囃噂뾱</w:t>
      </w:r>
      <w:r>
        <w:rPr/>
        <w:t>ꦥ</w:t>
      </w:r>
      <w:r>
        <w:rPr/>
        <w:t>쉳䅊⑐燂洣穏⭇숷頦⩞㤫믂䍙겵뽃炱싂⌶ㅹ츪䕓扬䳂掿场싂慍</w:t>
      </w:r>
      <w:r>
        <w:rPr/>
        <w:t>ꦥ</w:t>
      </w:r>
      <w:r>
        <w:rPr/>
        <w:t>倩扎暩煃㕩奩땦⩀䏂瀰忂갳숳穑䒩佨쉸參ꥺ㢩䈵긹窣繞ꌰ獑</w:t>
      </w:r>
      <w:r>
        <w:rPr/>
        <w:t>ⱈ</w:t>
      </w:r>
      <w:r>
        <w:rPr/>
        <w:t>䭎쉣침渰㣂췂⪮汫硆桀⎵쉏⭾䪥쉕㎻嗎䩀嘴⑴ꄫ㋂桇嗂㉅晾㤻쉟⎱係慚撏憱䎮숺</w:t>
      </w:r>
      <w:r>
        <w:rPr/>
        <w:t>ꥌ</w:t>
      </w:r>
      <w:r>
        <w:rPr/>
        <w:t>〭棂⚏䭅挳슮頭怸싂</w:t>
      </w:r>
      <w:r>
        <w:rPr/>
        <w:t>ꥒ</w:t>
      </w:r>
      <w:r>
        <w:rPr/>
        <w:t>串쉦㡉歾垘놘惍┥䁵䔵颵싂䱆㒵</w:t>
      </w:r>
      <w:r>
        <w:rPr/>
        <w:t>ꥑ⩎</w:t>
      </w:r>
      <w:r>
        <w:rPr/>
        <w:t>칑卅権敵슥쌊⭋䲬晟〭硗슩쵸쉣䬭奧쉘匽꥖䴰숽⌴</w:t>
      </w:r>
      <w:r>
        <w:rPr/>
        <w:t>ꗂ</w:t>
      </w:r>
      <w:r>
        <w:rPr/>
        <w:t>嚱盂䙹⬴⹡䧂兒슱乌穔♂⒥毎䝪걚츲礲ꥬ㈰㴫싎㆘䉌</w:t>
      </w:r>
      <w:r>
        <w:rPr/>
        <w:t>ꥇ</w:t>
      </w:r>
      <w:r>
        <w:rPr/>
        <w:t>䞣恺儲췂</w:t>
      </w:r>
      <w:r>
        <w:rPr/>
        <w:t>ꖬ</w:t>
      </w:r>
      <w:r>
        <w:rPr/>
        <w:t>顈橒숻칋䡤矂㨨椬</w:t>
      </w:r>
      <w:r>
        <w:rPr/>
        <w:t>꧂</w:t>
      </w:r>
      <w:r>
        <w:rPr/>
        <w:t>䲬싂䙌⿃廂朰㙉숭깨毂丯⩱슘녱䕬㋂晃眨</w:t>
      </w:r>
      <w:r>
        <w:rPr/>
        <w:t>Ⳏ</w:t>
      </w:r>
      <w:r>
        <w:rPr/>
        <w:t>ꥫ숪⤩乒뽈壂ꍎ쉅䙚⪿♉⹨䖡싂䏃瓂⹹䍑䁲橊걍␫뽧欹걮咩숫</w:t>
      </w:r>
      <w:r>
        <w:rPr/>
        <w:t>⢣</w:t>
      </w:r>
      <w:r>
        <w:rPr/>
        <w:t>뽒欻슱쉚礰⭰䝨䦩潅</w:t>
      </w:r>
      <w:r>
        <w:rPr/>
        <w:t>ꦮ</w:t>
      </w:r>
      <w:r>
        <w:rPr/>
        <w:t>䬽䝱㝗喥▮숵▮獐쉦㡄걡樣넽癵截쉴牋숺䡑㕌潣ㅣ确쉢⑄</w:t>
      </w:r>
      <w:r>
        <w:rPr/>
        <w:t>⣍</w:t>
      </w:r>
      <w:r>
        <w:rPr/>
        <w:t>彔升㝗㮱☯쵶䙡䶏</w:t>
      </w:r>
      <w:r>
        <w:rPr/>
        <w:t>ꔭ</w:t>
      </w:r>
      <w:r>
        <w:rPr/>
        <w:t>ꍱ畧⽤乞땊㈱⽠淂䍄뭧瑉瑚呂뽉䬻煓숩싂べ쉑⩡㴷ㅣ呂⨣晠쌮晗偾湂ꅗ⚬</w:t>
      </w:r>
      <w:r>
        <w:rPr/>
        <w:t>ꤦ⍬</w:t>
      </w:r>
      <w:r>
        <w:rPr/>
        <w:t>湏婎潀ꄥ⩾牎穤䱓祄</w:t>
      </w:r>
      <w:r>
        <w:rPr/>
        <w:t>ꦮ</w:t>
      </w:r>
      <w:r>
        <w:rPr/>
        <w:t>昺戽䝕噯枘쉕싃㎱</w:t>
      </w:r>
      <w:r>
        <w:rPr/>
        <w:t>ⴽ</w:t>
      </w:r>
      <w:r>
        <w:rPr/>
        <w:t>帹秂椹칤䩠뿃</w:t>
      </w:r>
      <w:r>
        <w:rPr/>
        <w:t>ⱡ</w:t>
      </w:r>
      <w:r>
        <w:rPr/>
        <w:t>痂坊硰䓂䥌⯃歏䈪淂呕偊䘻媵쉏ꥶ⩸⹀轁畂뭣栱䔨깤㵟㭘婀쉬╪睠偄쉞쉘竃嘱쉆な祒䩌㴥♸</w:t>
      </w:r>
      <w:r>
        <w:rPr/>
        <w:t>ꖻ</w:t>
      </w:r>
      <w:r>
        <w:rPr/>
        <w:t>슩坾䯂睥쉅倻敭㯎</w:t>
      </w:r>
      <w:r>
        <w:rPr/>
        <w:t>ⵎ</w:t>
      </w:r>
      <w:r>
        <w:rPr/>
        <w:t>쵤</w:t>
      </w:r>
      <w:r>
        <w:rPr/>
        <w:t>ⴻ</w:t>
      </w:r>
      <w:r>
        <w:rPr/>
        <w:t>걋係塶㡟㊱㥘慓䯂뭡懂쉳偀㚻칆숭椫矃ꥴ⼳渭汶⹬癭ꥴ焫熿坃嗂ꏂ圭</w:t>
      </w:r>
      <w:r>
        <w:rPr/>
        <w:t>ⰺ</w:t>
      </w:r>
      <w:r>
        <w:rPr/>
        <w:t>橦</w:t>
      </w:r>
      <w:r>
        <w:rPr/>
        <w:t>ꔤ</w:t>
      </w:r>
      <w:r>
        <w:rPr/>
        <w:t>쉯欵뽮숬</w:t>
      </w:r>
      <w:r>
        <w:rPr/>
        <w:t>ꖮ</w:t>
      </w:r>
      <w:r>
        <w:rPr/>
        <w:t>쉌セ⨫亏</w:t>
      </w:r>
      <w:r>
        <w:rPr/>
        <w:t>Ɽ⑨ⱐ⦡</w:t>
      </w:r>
      <w:r>
        <w:rPr/>
        <w:t>䘳拂熿䉷쉎棂摖㇂䭓뭈廂奺瑾敷橺㑸攽慺正漵</w:t>
      </w:r>
      <w:r>
        <w:rPr/>
        <w:t>ⱁ</w:t>
      </w:r>
      <w:r>
        <w:rPr/>
        <w:t>瘪坄⍊幵歮䝦畄姃㨺䅭䳂塷슱桒漫녯㮥偭⼷癄硣⨣繵䠦䁔頹䩏测牄䛎唰㙎桶깥玘䞬</w:t>
      </w:r>
      <w:r>
        <w:rPr/>
        <w:t>ⲡ</w:t>
      </w:r>
      <w:r>
        <w:rPr/>
        <w:t>强㑉㎣塊╫僎湲䦩싍轧䁶⹋佖并䘬則䩟樫䥦곍⎿⦡췂㔪户强㑓䙩⩦县ノ⮵㫂숴</w:t>
      </w:r>
      <w:r>
        <w:rPr/>
        <w:t>ⱃ</w:t>
      </w:r>
      <w:r>
        <w:rPr/>
        <w:t>춻숽橰숱</w:t>
      </w:r>
      <w:r>
        <w:rPr/>
        <w:t>ⵃ⹨</w:t>
      </w:r>
      <w:r>
        <w:rPr/>
        <w:t>歄ꍢ剟㕸䛃呹佞渪⩫恈⭚离䃎⵴㙾</w:t>
      </w:r>
      <w:r>
        <w:rPr/>
        <w:t>ꔵ</w:t>
      </w:r>
      <w:r>
        <w:rPr/>
        <w:t>畡쉡㬹㤪</w:t>
      </w:r>
      <w:r>
        <w:rPr/>
        <w:t>ꕫ</w:t>
      </w:r>
      <w:r>
        <w:rPr/>
        <w:t>㙣摹梘祭殩쉴㑂슮棂䍔</w:t>
      </w:r>
      <w:r>
        <w:rPr/>
        <w:t>ⱨ</w:t>
      </w:r>
      <w:r>
        <w:rPr/>
        <w:t>幸彔⎣䍮奏</w:t>
      </w:r>
      <w:r>
        <w:rPr/>
        <w:t>ꕍ</w:t>
      </w:r>
      <w:r>
        <w:rPr/>
        <w:t>쉅㫂琪㛂슣椱⥪Ⓨ硇딩ㄪ唩う琱䦿歪㵄슻洣禩湾彧繇佞拃㵎㭥쉰슣畳湔の⿂㉅癑⴯ꌷ䯂澮柂쉕㭥绂䧂濂ꥰ嫂뇃慄䬤庘䱊츽숩䕷歈⥉ꥯ呁晬喩債㩠촱塬䦩牶頶垵倊싂杕㉷</w:t>
      </w:r>
      <w:r>
        <w:rPr/>
        <w:t>ꦏ</w:t>
      </w:r>
      <w:r>
        <w:rPr/>
        <w:t>㉓䭺⑷䴨䛂┪⑟磂秂顟슻煚믂奂潏⪘쉇栩楬◂싂㩠싂썈⬵参浭卟測䧃梏㦻싂搶ꇂ뽃⎿旂侻扲獫禡丩</w:t>
      </w:r>
      <w:r>
        <w:rPr/>
        <w:t>ⶩ</w:t>
      </w:r>
      <w:r>
        <w:rPr/>
        <w:t>ㅭ묪炮摩</w:t>
      </w:r>
      <w:r>
        <w:rPr/>
        <w:t>ⶱ</w:t>
      </w:r>
      <w:r>
        <w:rPr/>
        <w:t>ꥷ쉸䱺쉓潔쉉斡䗂䕮㬷癲悵硘䰦匱搫捞㍌嗂㥘斥⑮咩⪻䡉启슿塃㘪㉺捸숫睪ꌮ墬慄輲噸걙挰桗迎效颩湅쉍佟쉺䡰</w:t>
      </w:r>
      <w:r>
        <w:rPr/>
        <w:t>ꕡ</w:t>
      </w:r>
      <w:r>
        <w:rPr/>
        <w:t>潇兊嘰㙂䜶╕㙾뮘挪楱斻┨乹⑙㷃參쵟ꅑ儰⬲庣爽딸㠤瑎뗂瓂折塱㖡갷側犱쏃녰숬敦⽈쉃⍂㷂片呔栰汢报껍䙐矂╶슘碏䔰惂⥲ㄦ猳殣갦딪䱐炩</w:t>
      </w:r>
      <w:r>
        <w:rPr/>
        <w:t>꧂</w:t>
      </w:r>
      <w:r>
        <w:rPr/>
        <w:t>怩㝌仂싂䥍噫䕟劣摙楈摕䎥㏂氪⭍哃⭩卧뭢湋䶩䈩슥飂⵹琦参奶䁂</w:t>
      </w:r>
      <w:r>
        <w:rPr/>
        <w:t>⡸</w:t>
      </w:r>
      <w:r>
        <w:rPr/>
        <w:t>⽙娳쵑卧䨱䭐싍汱쉑뽸숱敎싂䅂刻秂㑰䕀꺥囂</w:t>
      </w:r>
      <w:r>
        <w:rPr/>
        <w:t>ⵆ</w:t>
      </w:r>
      <w:r>
        <w:rPr/>
        <w:t>㤶淂案╏䱀甩㩇圮슿弤䏍쉰⹟䙮捅</w:t>
      </w:r>
      <w:r>
        <w:rPr/>
        <w:t>ⵡ</w:t>
      </w:r>
      <w:r>
        <w:rPr/>
        <w:t>쉁녉㐤煒䎏爷㨽갥䑳쏂⩴昭繧䗂喱쉲</w:t>
      </w:r>
      <w:r>
        <w:rPr/>
        <w:t>꧂</w:t>
      </w:r>
      <w:r>
        <w:rPr/>
        <w:t>撬䃂瑘䉚넮꥗啔别㣂䥕</w:t>
      </w:r>
      <w:r>
        <w:rPr/>
        <w:t>ꥈ</w:t>
      </w:r>
      <w:r>
        <w:rPr/>
        <w:t>産㡶暬頽쵠危䞣녹꥘슩숽ꅆ⽟䡴⵹滂杰쉍췍砽깴㝨⬻</w:t>
      </w:r>
      <w:r>
        <w:rPr/>
        <w:t>⡥</w:t>
      </w:r>
      <w:r>
        <w:rPr/>
        <w:t>偦ꏂ癖穉昱䥰䩂</w:t>
      </w:r>
      <w:r>
        <w:rPr/>
        <w:t>ⵠ</w:t>
      </w:r>
      <w:r>
        <w:rPr/>
        <w:t>烂扆녾壂⨨ㅢ넳截顩憡</w:t>
      </w:r>
      <w:r>
        <w:rPr/>
        <w:t>꤭</w:t>
      </w:r>
      <w:r>
        <w:rPr/>
        <w:t>㭆썘䚵ゥ湕睢晫傮區ꅆ⨷꥕쏂</w:t>
      </w:r>
      <w:r>
        <w:rPr/>
        <w:t>ⲩ</w:t>
      </w:r>
      <w:r>
        <w:rPr/>
        <w:t>迂刮橚剳淂䡬轠♘恏㓂痂⬮䄶╳噚䑣䵢칟徥쉵ꏎ恀㨲姂と䉆坒⑃䈺</w:t>
      </w:r>
      <w:r>
        <w:rPr/>
        <w:t>ꔪ</w:t>
      </w:r>
      <w:r>
        <w:rPr/>
        <w:t>슱</w:t>
      </w:r>
      <w:r>
        <w:rPr/>
        <w:t>ⵍ</w:t>
      </w:r>
      <w:r>
        <w:rPr/>
        <w:t>싂숯쉂侏췂畺䇂⭘匨顩쉎怤堲係ꇂ숱偞㕈䚏䙏⍄䯂塢</w:t>
      </w:r>
      <w:r>
        <w:rPr/>
        <w:t>ⱌ</w:t>
      </w:r>
      <w:r>
        <w:rPr/>
        <w:t>奵⽅</w:t>
      </w:r>
      <w:r>
        <w:rPr/>
        <w:t>Ⱙ</w:t>
      </w:r>
      <w:r>
        <w:rPr/>
        <w:t>슡싂⚮槍矃玘愪祚獑㴺湆</w:t>
      </w:r>
      <w:r>
        <w:rPr/>
        <w:t>ⵊ</w:t>
      </w:r>
      <w:r>
        <w:rPr/>
        <w:t>歱㉘떬晔㪩橫皡⺩⾿顬坁扷䛂☻뼸怪橣祹㝠┪扁曂圽找ꎘ槂印繪辡㉭␽䷃掱䡩晧瓂橖ヂ棍</w:t>
      </w:r>
      <w:r>
        <w:rPr/>
        <w:t>ꥎ</w:t>
      </w:r>
      <w:r>
        <w:rPr/>
        <w:t>卶碿숫㒘抩슻湖㫂㥺㏂晾乬깾䡺싂侘</w:t>
      </w:r>
      <w:r>
        <w:rPr/>
        <w:t>⡙꥞</w:t>
      </w:r>
      <w:r>
        <w:rPr/>
        <w:t>䁗愨╎捐</w:t>
      </w:r>
      <w:r>
        <w:rPr/>
        <w:t>ⱺ♢</w:t>
      </w:r>
      <w:r>
        <w:rPr/>
        <w:t>걦晕숺㈳䰩嚥呚䝩䍁彲徬摮걒㐻婡ㅇ乒䇂껂楷㔫䍑爨慵䥓䑵ꄥ⩶싂夬ꌯ㣂碻ꍟ싂곂</w:t>
      </w:r>
      <w:r>
        <w:rPr/>
        <w:t>ꥇⓎ</w:t>
      </w:r>
      <w:r>
        <w:rPr/>
        <w:t>䖮毂</w:t>
      </w:r>
      <w:r>
        <w:rPr/>
        <w:t>Ⳃ</w:t>
      </w:r>
      <w:r>
        <w:rPr/>
        <w:t>⺘쉵츺彏⹴⥡꺻숴䈷䴶剶㘩습䡈煰淂儷㬊潟拂欦⨽橮쉷䷂ꆏ䰪㠻쉞娣瘻</w:t>
      </w:r>
      <w:r>
        <w:rPr/>
        <w:t>ⱅ</w:t>
      </w:r>
      <w:r>
        <w:rPr/>
        <w:t>祁攬쉢⯂䝄䵒橖焲輮杩攪散瑠ノ畺晸繎츥</w:t>
      </w:r>
      <w:r>
        <w:rPr/>
        <w:t>ⵇ</w:t>
      </w:r>
      <w:r>
        <w:rPr/>
        <w:t>唪䡤䈤湺牾乥勂檣␪쉷</w:t>
      </w:r>
      <w:r>
        <w:rPr/>
        <w:t>ꤱ</w:t>
      </w:r>
      <w:r>
        <w:rPr/>
        <w:t>䵀繙栣⾏뭩濂瑬心싂䡷숲懂摫睊畫ㅆ㠵㥑瑋䥇求䳂㐩偄测䭊䡭</w:t>
      </w:r>
      <w:r>
        <w:rPr/>
        <w:t>⡱</w:t>
      </w:r>
      <w:r>
        <w:rPr/>
        <w:t>숳啧硸싍轸䗂䭦ㆡ╦㭺⩶깇㑥嘭剄焬䱃숷嘩싍卶⏂㊵捸䥨딥ㅃ䙨</w:t>
      </w:r>
      <w:r>
        <w:rPr/>
        <w:t>ꦣ</w:t>
      </w:r>
      <w:r>
        <w:rPr/>
        <w:t>䭌숲堽꥗숸ꆏ嫂㊻䄱䥆乯䥶畇灥愥甭秂甬뾱ㅧ싂䶵쉗</w:t>
      </w:r>
      <w:r>
        <w:rPr/>
        <w:t>ⱞ</w:t>
      </w:r>
      <w:r>
        <w:rPr/>
        <w:t>桩쉌彔숹䯎割⩍땧捪쵋뇎⑆玣倶洶輽噂䢵梩ꌷ▬⭲䆬儱炻硳䛃勂㇂슻沩熿恲䠰␳ꎡ⌷꺵䃂浂爫䉂浱牑Ⓜ㘺儻晚沬䰶칂竂딤祇쉞㨪까渳㉬頪だ⑍묨㡨╕䅡␫廂暵ꅀ烂浔숮癑䛃쉍ꅪ啗䪩剓䇂灕쉧⩇㜽栨⨲揂싂쉞江넨⸺㉃䂩搥啞摪㝠츮彍㵪</w:t>
      </w:r>
      <w:r>
        <w:rPr/>
        <w:t>ꕞ</w:t>
      </w:r>
      <w:r>
        <w:rPr/>
        <w:t>愽</w:t>
      </w:r>
      <w:r>
        <w:rPr/>
        <w:t>⡔</w:t>
      </w:r>
      <w:r>
        <w:rPr/>
        <w:t>楮弮☮湦㫂뭦⥉</w:t>
      </w:r>
      <w:r>
        <w:rPr/>
        <w:t>꧂⹠</w:t>
      </w:r>
      <w:r>
        <w:rPr/>
        <w:t>䡈㯂嚻ㅮ䄹㭔唪琦䋃녦棂슘숪㵹싂敦㨪燂睰싂</w:t>
      </w:r>
      <w:r>
        <w:rPr/>
        <w:t>⡟</w:t>
      </w:r>
      <w:r>
        <w:rPr/>
        <w:t>睱쎥쉾쉧묭怵瑯</w:t>
      </w:r>
      <w:r>
        <w:rPr/>
        <w:t>ꗍ</w:t>
      </w:r>
      <w:r>
        <w:rPr/>
        <w:t>杔</w:t>
      </w:r>
      <w:r>
        <w:rPr/>
        <w:t>Ⳃ⡋</w:t>
      </w:r>
      <w:r>
        <w:rPr/>
        <w:t>䱗㩰㟂䬮⨽㭈녓</w:t>
      </w:r>
      <w:r>
        <w:rPr/>
        <w:t>ⱇⰲ</w:t>
      </w:r>
      <w:r>
        <w:rPr/>
        <w:t>湀影䁄䭒囂愷婉䉒津碿兄칕䑙슻</w:t>
      </w:r>
      <w:r>
        <w:rPr/>
        <w:t>ⱪ</w:t>
      </w:r>
      <w:r>
        <w:rPr/>
        <w:t>㍮掻䞬⑐桮顴毂썍녢걋迂䥸</w:t>
      </w:r>
      <w:r>
        <w:rPr/>
        <w:t>ꔫ</w:t>
      </w:r>
      <w:r>
        <w:rPr/>
        <w:t>䒘硉㍍</w:t>
      </w:r>
      <w:r>
        <w:rPr/>
        <w:t>ꕏ</w:t>
      </w:r>
      <w:r>
        <w:rPr/>
        <w:t>批掬㙡栩疩本⨲쉁</w:t>
      </w:r>
      <w:r>
        <w:rPr/>
        <w:t>ⱴ</w:t>
      </w:r>
      <w:r>
        <w:rPr/>
        <w:t>塷⭧㯃⥰溥⧂厡復䇂吣畀쉤ㅄ漨㭋㉇</w:t>
      </w:r>
      <w:r>
        <w:rPr/>
        <w:t>ꤽ</w:t>
      </w:r>
      <w:r>
        <w:rPr/>
        <w:t>奋䕆쉷㥫盂쉅쉵敗㔴泂䭔枿녉页쉗攷ぱ썮㠣㩔噩䡐祕㉨숶ㅶ䅔⭨癵挹㥬⌫숣⬶⻎묷갪啺묫恔⭭婉䈪넬䜸쎡䕦♢㭴䜩䰪싂敬㤵幥쉥쌲숶㧎⤥䁠㥂坨乘぀⪱쉙⭬啁ꌩ䇂穵⯂</w:t>
      </w:r>
      <w:r>
        <w:rPr/>
        <w:t>ⵚ</w:t>
      </w:r>
      <w:r>
        <w:rPr/>
        <w:t>喿琤싂뽐꺬氬⩞</w:t>
      </w:r>
      <w:r>
        <w:rPr/>
        <w:t>ⱪ</w:t>
      </w:r>
      <w:r>
        <w:rPr/>
        <w:t>彋樷摵䠦卆싍偹쉥묬琭쉐㍮猽䜯⩷</w:t>
      </w:r>
      <w:r>
        <w:rPr/>
        <w:t>ꔷ⑩</w:t>
      </w:r>
      <w:r>
        <w:rPr/>
        <w:t>쉢漫⽁繯쏂㨩슿⭪顋⹵</w:t>
      </w:r>
      <w:r>
        <w:rPr/>
        <w:t>⡯</w:t>
      </w:r>
      <w:r>
        <w:rPr/>
        <w:t>㗂</w:t>
      </w:r>
      <w:r>
        <w:rPr/>
        <w:t>꧂</w:t>
      </w:r>
      <w:r>
        <w:rPr/>
        <w:t>䁘쉩皣쉱嘪亵⍈垵䑣⥟숭䲮彪猭氣쉆摠䩈ꌬ</w:t>
      </w:r>
      <w:r>
        <w:rPr/>
        <w:t>ꖬ</w:t>
      </w:r>
      <w:r>
        <w:rPr/>
        <w:t>䡾㶥⫂쉣䅡京捃뿂䯎獔⭸松깘楾㙞摺楪ㅮ䱙⥰⍎曂湍朮녷湋晶憮䕣</w:t>
      </w:r>
      <w:r>
        <w:rPr/>
        <w:t>Ⱝ</w:t>
      </w:r>
      <w:r>
        <w:rPr/>
        <w:t>汚䵣㵪壂ꅊ枥䧃儯䤪⹏浘䐊汒彪숩呱</w:t>
      </w:r>
      <w:r>
        <w:rPr/>
        <w:t>꧍</w:t>
      </w:r>
      <w:r>
        <w:rPr/>
        <w:t>⠦</w:t>
      </w:r>
      <w:r>
        <w:rPr/>
        <w:t>傏쉌湵杸潏뽔坬㏂偡ㅌ噚別㙾洭컂欰쉾슡匲㩾忂ㄷ爰놡摑⭳縤ꌬ㵒棎摺攸悡념䋂꥘녕甮傿ㆥ떵坺䭢⪻䞩⏂福㌲</w:t>
      </w:r>
      <w:r>
        <w:rPr/>
        <w:t>ꗂ</w:t>
      </w:r>
      <w:r>
        <w:rPr/>
        <w:t>갱种</w:t>
      </w:r>
      <w:r>
        <w:rPr/>
        <w:t>⡳</w:t>
      </w:r>
      <w:r>
        <w:rPr/>
        <w:t>숲싂烂♮숪焪⌹썓癁暱樵栴㎏깙䵁卖顎⎩癱쏍楈㤹⽪뭟摒쉞普⩎㔻佹ꇃ佌娨卋彺㐺由갬숤촥睗쉐帶䦏⍐뿃싍睪╃祇暥睧睮券쉸湢ꄽ쉈朩獘癣䋍牯묬䘽슩슏㩠穖乖係䑴싂狂䩞⪩澩ꍭ乏믂䩑㐹䖿⫂悱䵗穧</w:t>
      </w:r>
      <w:r>
        <w:rPr/>
        <w:t>ⱀ⹃</w:t>
      </w:r>
      <w:r>
        <w:rPr/>
        <w:t>㖵문⹀㭖癏婍㦥枘ㅌ嗂⮩祫╈䱩嫂뼥걹쉰嘽䯂⥰挵摖칚啴睩묺쉂䉤瓂뭔硲伫숵烂슿朰썶꥔牯潇䡋奸㥎ꍯ䌨疿긶숳濂奔䥭䙌㢏쉆숭䶬溏轞啍彣傱ꄩ썞き捪䍈䙏硗扯㎱ꍚ椫婐橓⩔䥈睰䛂㕗⬣⩌⑋⿂㩡䀸⾻曂뼻圻ꅄ쉫㕊깗쵺吷놵䅶㝉⶿䁷䅷䏍祯␸噣䜵䁋掱䔺悩ꄬ㟂䣂扺ꥯ坴㍒숤䩋瑔婮轰쉘樱⬳쉗䦮䯂偯⭌瀪村뽤瘫サ渫䮥숹吴乲쉱㝸捾卺慡䙬杢⽃쌯瀸╍䙞彔걷櫂祹偧獶奧깷ち琳湉浇㇃晌숬灂娥땂㎮卞娣䵒䡗㤭㈲</w:t>
      </w:r>
      <w:r>
        <w:rPr/>
        <w:t>ꥎ</w:t>
      </w:r>
      <w:r>
        <w:rPr/>
        <w:t>潄㝰</w:t>
      </w:r>
      <w:r>
        <w:rPr/>
        <w:t>ⴳ</w:t>
      </w:r>
      <w:r>
        <w:rPr/>
        <w:t>橁⨻ꥥ杦彥䜳幢뽥墩깓桫䒱⥨輸漰⺱當柂♳깣穞䁚书쉷洮ꎩ昴戬吪䕌䅞䍋䒿姍太䁰㋂♞노⩨だ䑺慤お告榻뽤帯䱓ꌣ숶ㅮ潂ꥰ녟幟愬奥䱈幤呪Ⓜ礬⍊䒵呩쎬칸ㆻ쉵숲渣⭎䚥䌷煖䡥兞⸦</w:t>
      </w:r>
      <w:r>
        <w:rPr/>
        <w:t>ⷂ</w:t>
      </w:r>
      <w:r>
        <w:rPr/>
        <w:t>䅳極䡗呶㈨쉨䙸础슱啦廂쉺拂疥촤뼪䏍轾㯂쉟䭙㏂</w:t>
      </w:r>
      <w:r>
        <w:rPr/>
        <w:t>꧂</w:t>
      </w:r>
      <w:r>
        <w:rPr/>
        <w:t>瀴璣쉕傩㕈䩭쉌쌬쉭廂䷂坮潋쉀</w:t>
      </w:r>
      <w:r>
        <w:rPr/>
        <w:t>꤭</w:t>
      </w:r>
      <w:r>
        <w:rPr/>
        <w:t>껂穄싂捐㭄瀨轺婣䥀㧂皬婏恭恏</w:t>
      </w:r>
      <w:r>
        <w:rPr/>
        <w:t>ꤺ</w:t>
      </w:r>
      <w:r>
        <w:rPr/>
        <w:t>捲⩺⨽吥矂璩啃㔨绂ꄳ䵟⫃檩姃年擎硗塑唣怫쉊⽓숭슮摂䙁〥숭䁞䐳捴䀮杂坦숣乇癸䝳渤䘯ㄺ䁊싂⨣繴汫슘氺樴㬊琹슮䀻갰捆</w:t>
      </w:r>
      <w:r>
        <w:rPr/>
        <w:t>ꤶ</w:t>
      </w:r>
      <w:r>
        <w:rPr/>
        <w:t>뽲惃</w:t>
      </w:r>
      <w:r>
        <w:rPr/>
        <w:t>ꤷ</w:t>
      </w:r>
      <w:r>
        <w:rPr/>
        <w:t>幫瑹</w:t>
      </w:r>
      <w:r>
        <w:rPr/>
        <w:t>ꔭ</w:t>
      </w:r>
      <w:r>
        <w:rPr/>
        <w:t>슏沮칑氯䰽穠</w:t>
      </w:r>
      <w:r>
        <w:rPr/>
        <w:t>ⵁ</w:t>
      </w:r>
      <w:r>
        <w:rPr/>
        <w:t>䕭稥倰绂⯂㵸奇做ㆩ䉐晥⼸㡵砰䱆洯䄥䕞哂䵭捯걉兾䭫啀䞣兹䙔坺䍙殡싂撡煄䅵浥瑮</w:t>
      </w:r>
      <w:r>
        <w:rPr/>
        <w:t>⡣⥉</w:t>
      </w:r>
      <w:r>
        <w:rPr/>
        <w:t>녉㕀甴恟䖡克瑪䁚䑩䔪쉎쉍㟂轌擂祀⵸칹縥♎怹╟</w:t>
      </w:r>
      <w:r>
        <w:rPr/>
        <w:t>ꥋ</w:t>
      </w:r>
      <w:r>
        <w:rPr/>
        <w:t>䯂⥅䁗⿂橈䧂慅棍␴牒幉瑩淂戨婘弹㉥</w:t>
      </w:r>
      <w:r>
        <w:rPr/>
        <w:t>ꗂ</w:t>
      </w:r>
      <w:r>
        <w:rPr/>
        <w:t>ㅍ毂轡浾䢻䭀</w:t>
      </w:r>
      <w:r>
        <w:rPr/>
        <w:t>ꕀꤨ</w:t>
      </w:r>
      <w:r>
        <w:rPr/>
        <w:t>攺䗂䱣忂狂슡晴凍쉡ぎ㑹</w:t>
      </w:r>
      <w:r>
        <w:rPr/>
        <w:t>ꔪ</w:t>
      </w:r>
      <w:r>
        <w:rPr/>
        <w:t>㵔疥唷뭾㗂䩎橬妣䧂おꎣ䩋㯂哂슬㠴칑䌶堻坓숨矂뼤歊⮏䱗䙞숸䕖묬䭇</w:t>
      </w:r>
      <w:r>
        <w:rPr/>
        <w:t>ꕖ</w:t>
      </w:r>
      <w:r>
        <w:rPr/>
        <w:t>婮㨣禵</w:t>
      </w:r>
      <w:r>
        <w:rPr/>
        <w:t>ⱘ</w:t>
      </w:r>
      <w:r>
        <w:rPr/>
        <w:t>渵䡞繞ꆩ䮵咵穣</w:t>
      </w:r>
      <w:r>
        <w:rPr/>
        <w:t>꧂♒</w:t>
      </w:r>
      <w:r>
        <w:rPr/>
        <w:t>浌䋂꺡걱䮣⥡坘托뇂</w:t>
      </w:r>
      <w:r>
        <w:rPr/>
        <w:t>⡯</w:t>
      </w:r>
      <w:r>
        <w:rPr/>
        <w:t>㡀䯂汕妘쉎全㮱⼶㝗갳</w:t>
      </w:r>
      <w:r>
        <w:rPr/>
        <w:t>⡆</w:t>
      </w:r>
      <w:r>
        <w:rPr/>
        <w:t>歮䵕縬亮䋂教쉧劏䱃ꄳ厵䑨</w:t>
      </w:r>
      <w:r>
        <w:rPr/>
        <w:t>Ⲭ</w:t>
      </w:r>
      <w:r>
        <w:rPr/>
        <w:t>䘣싃汶啘쌨悏恋</w:t>
      </w:r>
      <w:r>
        <w:rPr/>
        <w:t>ⱇ</w:t>
      </w:r>
      <w:r>
        <w:rPr/>
        <w:t>玡稽辱木슱僂慅卬奸烂帴䱗佬习前⯍䳂䭟쉅㉚칚壂♡桢ㄥ깔夸ㅰ噔쉬넦暿䝙⩙瑁녌딪썄⭑唥쉅丱뭞뽙슣旂匦</w:t>
      </w:r>
      <w:r>
        <w:rPr/>
        <w:t>ⵇ</w:t>
      </w:r>
      <w:r>
        <w:rPr/>
        <w:t>猳╾䅷㕋拂䋂殱⪻䡴㕩䢡竂</w:t>
      </w:r>
      <w:r>
        <w:rPr/>
        <w:t>ꤵ</w:t>
      </w:r>
      <w:r>
        <w:rPr/>
        <w:t>㤱㍹㬤⭞彤䵠塑쉗拂嗂⒡ꍞ숭穆녭䑞뭷㐪䆡辬洽灤怸挣䝎㥰囂</w:t>
      </w:r>
      <w:r>
        <w:rPr/>
        <w:t>ⰷ</w:t>
      </w:r>
      <w:r>
        <w:rPr/>
        <w:t>磂仂䰲숯싂⾱넨扏異</w:t>
      </w:r>
      <w:r>
        <w:rPr/>
        <w:t>ꕳ⌯</w:t>
      </w:r>
      <w:r>
        <w:rPr/>
        <w:t>츫㕦⽣揂癰ꅍ偀⍯䁱쉂⥍慡搽╃婋♉帷湴숺汀㓂儺녴⩦磂싂〩ꍟ搭숲쉺ꍧ뭁㭩숨╪桄扩夤춮湨䡩⧂쉖浠呲瞻匣䕋䰪甹숳栫㑧稳瘺碬䍯㡪灉牁뽗뭀㝗싂剙숲䱓⼣ꌮ㶡輶</w:t>
      </w:r>
      <w:r>
        <w:rPr/>
        <w:t>Ⳏ</w:t>
      </w:r>
      <w:r>
        <w:rPr/>
        <w:t>噲ꄴ佺ꥥ칟쉘⹂쉬</w:t>
      </w:r>
      <w:r>
        <w:rPr/>
        <w:t>ꤣ</w:t>
      </w:r>
      <w:r>
        <w:rPr/>
        <w:t>煉⸣슣㑈㧂슣꥾</w:t>
      </w:r>
      <w:r>
        <w:rPr/>
        <w:t>꧂</w:t>
      </w:r>
      <w:r>
        <w:rPr/>
        <w:t>壂쉹䧂슩旃췂橱걂⺵砲剰塕쉃</w:t>
      </w:r>
      <w:r>
        <w:rPr/>
        <w:t>Ɑ</w:t>
      </w:r>
      <w:r>
        <w:rPr/>
        <w:t>촮䱇㐱㍺싂슬硈䯂扡啃㩕⩯住⹠⽓췂氥卋剓䝔硞彨</w:t>
      </w:r>
      <w:r>
        <w:rPr/>
        <w:t>ꕠ</w:t>
      </w:r>
      <w:r>
        <w:rPr/>
        <w:t>갵뾡奯㉥ꥸ硍쉈幔▏挰</w:t>
      </w:r>
      <w:r>
        <w:rPr/>
        <w:t>ꥉ</w:t>
      </w:r>
      <w:r>
        <w:rPr/>
        <w:t>乑线䍄祶徵橁妬쉐╏땖杹䅏䢮瘬⨶Ⓙ健⩮쉷婁놏睒␹礦䵬橐쉄</w:t>
      </w:r>
      <w:r>
        <w:rPr/>
        <w:t>ⶡ</w:t>
      </w:r>
      <w:r>
        <w:rPr/>
        <w:t>摆顶橭㑏䵯䵵兊䭃䐫꥕澬盂悬爺⿂匮摖䛂擎噙㥣牄</w:t>
      </w:r>
      <w:r>
        <w:rPr/>
        <w:t>Ⱨ</w:t>
      </w:r>
      <w:r>
        <w:rPr/>
        <w:t>䕥습⤬哂帪숰丬녗</w:t>
      </w:r>
      <w:r>
        <w:rPr/>
        <w:t>ꦵ</w:t>
      </w:r>
      <w:r>
        <w:rPr/>
        <w:t>䁳㟎싎䠻父쉡爩㬊䴥㙯칄䕚橀禩㔹乢⾘┻땙䐷慤珂츤䀪穕⸮슬䰶⭲쉧䇍䅹쉗啙婓䕠欪츩扳獡昤⏂慑惂촨は</w:t>
      </w:r>
      <w:r>
        <w:rPr/>
        <w:t>ⱗ</w:t>
      </w:r>
      <w:r>
        <w:rPr/>
        <w:t>ꆣ⍹싂깐顊偓捨侥朸硠塞玩摙婒歷㣎檏㙐⭅䥠䄬ꄭ</w:t>
      </w:r>
      <w:r>
        <w:rPr/>
        <w:t>ⴹ</w:t>
      </w:r>
      <w:r>
        <w:rPr/>
        <w:t>杕圲煥ぃ偏㮩䣂㙰繶쉙晥ㅚ捭쉠幀㗂쵇⧂縬洺슿ꍉ噗ぐ䴸㵮㎻喥⨻</w:t>
      </w:r>
      <w:r>
        <w:rPr/>
        <w:t>ⱄ⡁</w:t>
      </w:r>
      <w:r>
        <w:rPr/>
        <w:t>䅪䍨塊⭤㐦纬쉹㎮灥獸䯍쉀窮輮㦵◂쉎䘴㣍榿㥓곂織据汢楎頫⍰呫恴⌸⽎놻㨫拃숣繀㕍⨪㕩則䬦狂겵♒㗂㥢䬴䠭樳ꍱ䚥쉞䤽幹洳浴</w:t>
      </w:r>
      <w:r>
        <w:rPr/>
        <w:t>ꕣ</w:t>
      </w:r>
      <w:r>
        <w:rPr/>
        <w:t>쉃䵅떵䩥㗂⑞㇂狂㕓琽ꏂ夬磍걃毂䔨㈥仂슡䖮ꎡ䝎㉾⧂昪䵉弻</w:t>
      </w:r>
      <w:r>
        <w:rPr/>
        <w:t>ꥐ</w:t>
      </w:r>
      <w:r>
        <w:rPr/>
        <w:t>幗䩞㘲稭ꏂ彞䠷侻浪숪䀦넦噂꥾獆䂵숵뾬乄ꌴ刨┰</w:t>
      </w:r>
      <w:r>
        <w:rPr/>
        <w:t>⣂</w:t>
      </w:r>
      <w:r>
        <w:rPr/>
        <w:t>妩㨬乆へ淂兆瘳슘䠳娰题숲悩輭땅걏怳檮⫂䉀</w:t>
      </w:r>
      <w:r>
        <w:rPr/>
        <w:t>ꦮ</w:t>
      </w:r>
      <w:r>
        <w:rPr/>
        <w:t>轭⭰凂ㄳ</w:t>
      </w:r>
      <w:r>
        <w:rPr/>
        <w:t>⠫</w:t>
      </w:r>
      <w:r>
        <w:rPr/>
        <w:t>ꍫ땋扄歲싂弭숭넫愨庻㐣⺣㐮㔲⍍곂싎뭫㯂唣땷쉭䮿뽀믂㡀杭㑈㜯彫ꇂ倭晶纣杯䍵泎㩨ヂ佬</w:t>
      </w:r>
      <w:r>
        <w:rPr/>
        <w:t>⡱</w:t>
      </w:r>
      <w:r>
        <w:rPr/>
        <w:t>汋</w:t>
      </w:r>
      <w:r>
        <w:rPr/>
        <w:t>ⱱ⚘</w:t>
      </w:r>
      <w:r>
        <w:rPr/>
        <w:t>쉐睄慉◂浗昮〦숴恈칁슘顏杉か戮㖣㔻⑯㩧轖䱂䐳⏂䩠촫</w:t>
      </w:r>
      <w:r>
        <w:rPr/>
        <w:t>ꦩ</w:t>
      </w:r>
      <w:r>
        <w:rPr/>
        <w:t>湮䕧⩺썾쉱墵묭濂⍊⽟旂䒩兊䝪</w:t>
      </w:r>
      <w:r>
        <w:rPr/>
        <w:t>ꔪ</w:t>
      </w:r>
      <w:r>
        <w:rPr/>
        <w:t>焸矂㑌⍓恲稬</w:t>
      </w:r>
      <w:r>
        <w:rPr/>
        <w:t>ⵍꤳ</w:t>
      </w:r>
      <w:r>
        <w:rPr/>
        <w:t>樲斱㏂깑呢긱柂疏뗂桳녃䑃伸䍙숪〺丫砯☮⤣ꥳ싂쉔摕㡸攨㒵娭</w:t>
      </w:r>
      <w:r>
        <w:rPr/>
        <w:t>꧂</w:t>
      </w:r>
      <w:r>
        <w:rPr/>
        <w:t>뇂䨷쉖</w:t>
      </w:r>
      <w:r>
        <w:rPr/>
        <w:t>ⶣ</w:t>
      </w:r>
      <w:r>
        <w:rPr/>
        <w:t>桋〹湘쉷吪㘹⪩歚橕奢⭪쌵癅츩⹶吹皻捍樽顧伶㙶쏍顓竂</w:t>
      </w:r>
      <w:r>
        <w:rPr/>
        <w:t>Ⱝ</w:t>
      </w:r>
      <w:r>
        <w:rPr/>
        <w:t>묫⨮婺縣䈤橚㒘椰堭슏瘦嗍⑀犘敏</w:t>
      </w:r>
      <w:r>
        <w:rPr/>
        <w:t>ꕭ</w:t>
      </w:r>
      <w:r>
        <w:rPr/>
        <w:t>䬯洸徿쉟顾㥰䄦䩷㘤㯃⎘쉈⨽禘쉄슘帲㑬㏂潓겘⌰쉅ꅮ뭚椬偰</w:t>
      </w:r>
      <w:r>
        <w:rPr/>
        <w:t>ⶮ</w:t>
      </w:r>
      <w:r>
        <w:rPr/>
        <w:t>칺城懂㋂䉂♭숳ヂ㵂㗂唱㫂縮썢⨦묬顓顔쉅䩄盂</w:t>
      </w:r>
      <w:r>
        <w:rPr/>
        <w:t>ꕗⵐ</w:t>
      </w:r>
      <w:r>
        <w:rPr/>
        <w:t>乾</w:t>
      </w:r>
      <w:r>
        <w:rPr/>
        <w:t>⡭</w:t>
      </w:r>
      <w:r>
        <w:rPr/>
        <w:t>쉬浯</w:t>
      </w:r>
      <w:r>
        <w:rPr/>
        <w:t>ꕹ</w:t>
      </w:r>
      <w:r>
        <w:rPr/>
        <w:t>㩑㭟婘쉾땄䤵</w:t>
      </w:r>
      <w:r>
        <w:rPr/>
        <w:t>ꕠ☨</w:t>
      </w:r>
      <w:r>
        <w:rPr/>
        <w:t>昹싂偌슏䈬轟慏睷㭸쉘㡀䒏煚楌飂⩯㭳ㆬ癓㙕쉮繨硤䃂琷⼮⍖杂䎡㦱桌嗂彤憡慖单䧂</w:t>
      </w:r>
      <w:r>
        <w:rPr/>
        <w:t>꧂</w:t>
      </w:r>
      <w:r>
        <w:rPr/>
        <w:t>䅰挭攪숤㤨祹朰⥯汐欤땵⍙쉧䈊燂⨹츫喿晣偧㩬쉫橖恊獚坦强쉯穘䭏숳㉏拂瑨淂䙡村偸㘪梘䇂㡺녟㪱垡</w:t>
      </w:r>
      <w:r>
        <w:rPr/>
        <w:t>ⰹ</w:t>
      </w:r>
      <w:r>
        <w:rPr/>
        <w:t>朤桬祈䵈彋⸱딯</w:t>
      </w:r>
      <w:r>
        <w:rPr/>
        <w:t>ⴸ</w:t>
      </w:r>
      <w:r>
        <w:rPr/>
        <w:t>恐䒮쉕判柂橊㯂癣慙獠숮偔爹潠怷♵뾩䑁歌㌨㴷楅亡䎣勂캏周䍹䣂</w:t>
      </w:r>
      <w:r>
        <w:rPr/>
        <w:t>⠸</w:t>
      </w:r>
      <w:r>
        <w:rPr/>
        <w:t>㚡睯⨣頽椬⸫攣瑠䍣⭊</w:t>
      </w:r>
      <w:r>
        <w:rPr/>
        <w:t>ꖥ</w:t>
      </w:r>
      <w:r>
        <w:rPr/>
        <w:t>甸䥴ㅃ♌浸㩎깧灓䙁凂ꅱ쉊噌슻䡓칲佋ꍹ刦뽆쉠㓂묯뮻ꆏ捂싂戺书牪╯朩䌪礪㓍ꥣ倳漵ぢ彍䵬祆걺手䌬獭⨨䧃䉏䄽橚䪱칃㔤㵆縨畣䙾盂摗灱䝮♚⩅澱彫㤳ꌴ獖係䴶ꥮ捤♫놩쵫슿㊘쉇䉤ꏃ䥐夻乊㉐⬪匫睲祾</w:t>
      </w:r>
      <w:r>
        <w:rPr/>
        <w:t>ꤨ</w:t>
      </w:r>
      <w:r>
        <w:rPr/>
        <w:t>咵싂婰毂癆睦쵴甯瓂ꌲ杉뭹⑦⮘슻뭫歞否㑟쉐⭟乴顤喿嚘</w:t>
      </w:r>
      <w:r>
        <w:rPr/>
        <w:t>ⷂ</w:t>
      </w:r>
      <w:r>
        <w:rPr/>
        <w:t>典縰┳畑䵙꺘</w:t>
      </w:r>
      <w:r>
        <w:rPr/>
        <w:t>꧂</w:t>
      </w:r>
      <w:r>
        <w:rPr/>
        <w:t>恞珂愰</w:t>
      </w:r>
      <w:r>
        <w:rPr/>
        <w:t>ⱷ</w:t>
      </w:r>
      <w:r>
        <w:rPr/>
        <w:t>ㅊ♚</w:t>
      </w:r>
      <w:r>
        <w:rPr/>
        <w:t>Ⱡ</w:t>
      </w:r>
      <w:r>
        <w:rPr/>
        <w:t>牳⧂⥀繚畉䁱幆</w:t>
      </w:r>
      <w:r>
        <w:rPr/>
        <w:t>ⷂ</w:t>
      </w:r>
      <w:r>
        <w:rPr/>
        <w:t>婌쉲啢뽒碩㑸摏䍙넹伨債</w:t>
      </w:r>
      <w:r>
        <w:rPr/>
        <w:t>ⲣ</w:t>
      </w:r>
      <w:r>
        <w:rPr/>
        <w:t>啫땬桶㩁甪偉搬䔷습漫泂䶿晕숰䒬秂敶䇂⵸䡐睫⹉䥄⥇浉⼷伫顩䩘쉉슣⬶湅潨幡슣磎䚩䟎㝈▥悱儬㉈䧂⿃砶畄昪䡥㯂埂梡䵶扴䢥㇎⩵▘绎沩슩潃㒣䨲彵䍚⥫쉲卬㴸契毂쉠則天⩒势䙋습ꥱ禿梥㣍쉦슥䀶뿂⭾┷悩澮暩쉲</w:t>
      </w:r>
      <w:r>
        <w:rPr/>
        <w:t>ꥒꤪ</w:t>
      </w:r>
      <w:r>
        <w:rPr/>
        <w:t>绂넽参旂来䩊䡏㍾㤥眻歍㉷숹䬳䐻⹍愪</w:t>
      </w:r>
      <w:r>
        <w:rPr/>
        <w:t>ⵄ</w:t>
      </w:r>
      <w:r>
        <w:rPr/>
        <w:t>䙾砻乊⑥뮮浐䁊</w:t>
      </w:r>
      <w:r>
        <w:rPr/>
        <w:t>ꕪ</w:t>
      </w:r>
      <w:r>
        <w:rPr/>
        <w:t>女쉭敱敲⸮桓捫坨ぱ㢱⥗㇂䍹䩨쎵兌㣂⩫燂橁桮뽀녒㭣甯坟숮繋㙌䈱⫂噯核顈僃쉘琤ꥬ愷</w:t>
      </w:r>
      <w:r>
        <w:rPr/>
        <w:t>⡦</w:t>
      </w:r>
      <w:r>
        <w:rPr/>
        <w:t>婔䱦⽧⛂꺵婥ㅃ纻啸桄싎쉰婇昺</w:t>
      </w:r>
      <w:r>
        <w:rPr/>
        <w:t>ꤪ</w:t>
      </w:r>
      <w:r>
        <w:rPr/>
        <w:t>彋纏㙗琶光娰ꌻ쉄숦亏䵑쉦啅没婡咡ㅂ睷슘䙳呶쉉垩⩯䁁硍漶㗎쌩曂托걋☪뮵쉚剙㜴儶꥖獊妏㧂䅵盂걞顣甦医</w:t>
      </w:r>
      <w:r>
        <w:rPr/>
        <w:t>⡸</w:t>
      </w:r>
      <w:r>
        <w:rPr/>
        <w:t>伴滂硧⹫쉄摖뇂놥慁摞⥌啇ꆡ湐ꌹ垵⒥数⾮</w:t>
      </w:r>
      <w:r>
        <w:rPr/>
        <w:t>⢣</w:t>
      </w:r>
      <w:r>
        <w:rPr/>
        <w:t>究瑭凂㈪쉥扥땷樯䙦硣吤곃䕺憏兂璩䢿㝩呔䌣ㆩ뭎哂慤녥戫ꄮ摰炩</w:t>
      </w:r>
      <w:r>
        <w:rPr/>
        <w:t>ⱄ</w:t>
      </w:r>
      <w:r>
        <w:rPr/>
        <w:t>ꍭ숳㘹類䐊幗吺楖㉟숬䍾㟂䁇婥</w:t>
      </w:r>
      <w:r>
        <w:rPr/>
        <w:t>ꕌ</w:t>
      </w:r>
      <w:r>
        <w:rPr/>
        <w:t>숻漱煱㎏ㅞ⯂住쉋睵公뽴⺮睥䡫頪쉍⍂晘嘸┪⩕兤輰⫂欶爯썅䑺ꍌ숺⩑杖砵八⽙栲㪏ꇃ╾㤭쉄㠭싂ꎥ츤當桭싂䈦㝾卾习ꆩ湫⾣奆⨶乘䱩⭕瀷偒佖⹄晱쉶䇂㉠⩱쉮쉰䩯㶵揂帱硵䅲猹䟂쉴숣⥘⍾숪繇䝴瀹싂穹㩵㉣╖桳兗帷㩓獹㕏⬤狂塰㡢숦䝈㵢갪婬싂灰硰坢种깟汵㵫⮿䁂楾깫㜮繋㐳뾘㍵柂떣⍟畚㉩썖䉬⤪㪩削</w:t>
      </w:r>
      <w:r>
        <w:rPr/>
        <w:t>ꤺ</w:t>
      </w:r>
      <w:r>
        <w:rPr/>
        <w:t>䰺㨻䁎琯䂩뭧╢庻十㭙瓂呥⭷쉗쌭䨺䩡頶㞡係䅬⛂瘹걧䗂席䢮⥊쉒刦⍎칀쉲嘪い䚻⹣㑮䎮橌汓䠪䯂뽐딫癯㠣♫㡧畢</w:t>
      </w:r>
      <w:r>
        <w:rPr/>
        <w:t>⠶</w:t>
      </w:r>
      <w:r>
        <w:rPr/>
        <w:t>꧂⑰</w:t>
      </w:r>
      <w:r>
        <w:rPr/>
        <w:t>懂畮䎩潔쉯깅摤潥獐䗂矂牪걋楳媏╎</w:t>
      </w:r>
      <w:r>
        <w:rPr/>
        <w:t>ꤦ</w:t>
      </w:r>
      <w:r>
        <w:rPr/>
        <w:t>䙠㛂奬䪏墥⩪걪塕灀♨ㅒ㭡㐽㕪嚡爬偄塶湇䡤쉞熩位䵃湶䁭</w:t>
      </w:r>
      <w:r>
        <w:rPr/>
        <w:t>ⴭ</w:t>
      </w:r>
      <w:r>
        <w:rPr/>
        <w:t>痍㵈渵쵲</w:t>
      </w:r>
      <w:r>
        <w:rPr/>
        <w:t>ꤷ</w:t>
      </w:r>
      <w:r>
        <w:rPr/>
        <w:t>䮡숭で䱇䥭噬䥄ꅢ㌩슘뽎拂扫繭갯䑀恦</w:t>
      </w:r>
      <w:r>
        <w:rPr/>
        <w:t>ꕳ</w:t>
      </w:r>
      <w:r>
        <w:rPr/>
        <w:t>畑效㡩긥卮䉘怮捆槂旂뽊㕺中</w:t>
      </w:r>
      <w:r>
        <w:rPr/>
        <w:t>ⰳ</w:t>
      </w:r>
      <w:r>
        <w:rPr/>
        <w:t>㚡䃂塏凂쉅㢮窥䑣숸뭎颩쉰⭾掏⩫凍睮⨺烂娲南傩㕨㍅칋惂挣侣䖬⹈晹</w:t>
      </w:r>
      <w:r>
        <w:rPr/>
        <w:t>꤬</w:t>
      </w:r>
      <w:r>
        <w:rPr/>
        <w:t>朮癠升睖</w:t>
      </w:r>
      <w:r>
        <w:rPr/>
        <w:t>⢮</w:t>
      </w:r>
      <w:r>
        <w:rPr/>
        <w:t>煉㉳佖祠渮☫ꎡ䕢⩓䫂㥶╎䂿숤⨥歬썃溮䂩ꥢ頯䵅⨭⨸揂灐⯂繙橖瑦毂쉞䙉晤憿练⵫暡䉺櫎犣쉇收础偵灘ꄨ瑬奐唥欻⩇撿</w:t>
      </w:r>
      <w:r>
        <w:rPr/>
        <w:t>ꔯ</w:t>
      </w:r>
      <w:r>
        <w:rPr/>
        <w:t>轷稴剏쉑䰷睓㠷</w:t>
      </w:r>
      <w:r>
        <w:rPr/>
        <w:t>Ᵽ</w:t>
      </w:r>
      <w:r>
        <w:rPr/>
        <w:t>䌮眸歎灭ꥴ稥㉶庬晷쉳⭌㘰⴫</w:t>
      </w:r>
      <w:r>
        <w:rPr/>
        <w:t>꤯</w:t>
      </w:r>
      <w:r>
        <w:rPr/>
        <w:t>畊♱䌻䱺슏灮䙞兞轚䁁춵㣂쉈</w:t>
      </w:r>
      <w:r>
        <w:rPr/>
        <w:t>ⵑ</w:t>
      </w:r>
      <w:r>
        <w:rPr/>
        <w:t>兌쉺汐奧䍺ꍹ</w:t>
      </w:r>
      <w:r>
        <w:rPr/>
        <w:t>Ɫ</w:t>
      </w:r>
      <w:r>
        <w:rPr/>
        <w:t>兪摟批갽</w:t>
      </w:r>
      <w:r>
        <w:rPr/>
        <w:t>ꕧ</w:t>
      </w:r>
      <w:r>
        <w:rPr/>
        <w:t>壂䣂扰匭䪱긩Ⓜ⩈泂䥐䐹쉰</w:t>
      </w:r>
      <w:r>
        <w:rPr/>
        <w:t>ꦏ</w:t>
      </w:r>
      <w:r>
        <w:rPr/>
        <w:t>뽖凂惂뿂쉭歏㵋㙘牺䵷</w:t>
      </w:r>
      <w:r>
        <w:rPr/>
        <w:t>ꕈ</w:t>
      </w:r>
      <w:r>
        <w:rPr/>
        <w:t>땄幁⑙愩熱ꥢ噙䘰桃嚘ꅎ⑄刺쉖窘哂僎⍃뽺뇍繗</w:t>
      </w:r>
      <w:r>
        <w:rPr/>
        <w:t>⡙</w:t>
      </w:r>
      <w:r>
        <w:rPr/>
        <w:t>恬㷂㘣깤窮关䭠洶乷儬쉉䴶欭䩕颬䄸숲娫숵㍢祤슬势촴楱ꌺ廂싂⩂纵쉑刯窣婗歱甤␹倸橖</w:t>
      </w:r>
      <w:r>
        <w:rPr/>
        <w:t>ꔮ</w:t>
      </w:r>
      <w:r>
        <w:rPr/>
        <w:t>숩䊱牦䆬쉢⨥挴</w:t>
      </w:r>
      <w:r>
        <w:rPr/>
        <w:t>ꤊ</w:t>
      </w:r>
      <w:r>
        <w:rPr/>
        <w:t>뽯㑸匹</w:t>
      </w:r>
      <w:r>
        <w:rPr/>
        <w:t>꤬</w:t>
      </w:r>
      <w:r>
        <w:rPr/>
        <w:t>獂瘱</w:t>
      </w:r>
      <w:r>
        <w:rPr/>
        <w:t>ꕤ</w:t>
      </w:r>
      <w:r>
        <w:rPr/>
        <w:t>ꆮ彗庥쉘⭠䡢䁙ㅊ䩱㡙䑈</w:t>
      </w:r>
      <w:r>
        <w:rPr/>
        <w:t>꧂</w:t>
      </w:r>
      <w:r>
        <w:rPr/>
        <w:t>嗂噑⸺昮쉫㮥䧂穓뭉䥀㩎㗂♗䭰䋂곂䩥㪡☱</w:t>
      </w:r>
      <w:r>
        <w:rPr/>
        <w:t>ⱎ</w:t>
      </w:r>
      <w:r>
        <w:rPr/>
        <w:t>쉔偷砨繙潘牟쵬㜺轴秂⭶洩灕䉟暣㵭猹剱⼨썫䭩䜳촮泍敓⾡</w:t>
      </w:r>
      <w:r>
        <w:rPr/>
        <w:t>ꥐ</w:t>
      </w:r>
      <w:r>
        <w:rPr/>
        <w:t>㌰䪻㡭걦墮睗塐䑉疩</w:t>
      </w:r>
      <w:r>
        <w:rPr/>
        <w:t>ⱳ⍇</w:t>
      </w:r>
      <w:r>
        <w:rPr/>
        <w:t>勂刯╲쉐慀抿牫桍剚䢣汾␣⪱牪␱汬奭坔┹㘸쉾䙨䕈䙠湀슡慚摧⥈</w:t>
      </w:r>
      <w:r>
        <w:rPr/>
        <w:t>⠴</w:t>
      </w:r>
      <w:r>
        <w:rPr/>
        <w:t>窱攤䂣</w:t>
      </w:r>
      <w:r>
        <w:rPr/>
        <w:t>⣂</w:t>
      </w:r>
      <w:r>
        <w:rPr/>
        <w:t>睖쉘싂彇穙愨</w:t>
      </w:r>
      <w:r>
        <w:rPr/>
        <w:t>ⱞ</w:t>
      </w:r>
      <w:r>
        <w:rPr/>
        <w:t>勃╌刬愮☹⯂ꆣ</w:t>
      </w:r>
      <w:r>
        <w:rPr/>
        <w:t>ⵍ</w:t>
      </w:r>
      <w:r>
        <w:rPr/>
        <w:t>楋⩺㋂䡺⌤䡫䯂ㅃ涥潅</w:t>
      </w:r>
      <w:r>
        <w:rPr/>
        <w:t>ꕋ</w:t>
      </w:r>
      <w:r>
        <w:rPr/>
        <w:t>潺ꍅ㜻걋ꎱ⼯嫂㐤娽䝏㩖悥匵畎冱䝠瓂慶▏㙧申㉐濂</w:t>
      </w:r>
      <w:r>
        <w:rPr/>
        <w:t>ꦱ</w:t>
      </w:r>
      <w:r>
        <w:rPr/>
        <w:t>顣쉵火䩬촶噔迃⽨瓂抻璩㬷喣싂䕒卡⽆䐵䤬쵆☪䵌坫捪쉗曂墩쉷妩⩮㐴奏棂妘䖩</w:t>
      </w:r>
      <w:r>
        <w:rPr/>
        <w:t>ꔶ</w:t>
      </w:r>
      <w:r>
        <w:rPr/>
        <w:t>⠶</w:t>
      </w:r>
      <w:r>
        <w:rPr/>
        <w:t>濂樯뼯窩쉒堺썀唰뮩</w:t>
      </w:r>
      <w:r>
        <w:rPr/>
        <w:t>꧂</w:t>
      </w:r>
      <w:r>
        <w:rPr/>
        <w:t>䔸⹦潌攪㋂幊숨离啸䑠卉쉟䡴䴮䵑쉒슿灘쌽⩱</w:t>
      </w:r>
      <w:r>
        <w:rPr/>
        <w:t>ꕬ</w:t>
      </w:r>
      <w:r>
        <w:rPr/>
        <w:t>숰倷櫂썾</w:t>
      </w:r>
      <w:r>
        <w:rPr/>
        <w:t>ꗎ</w:t>
      </w:r>
      <w:r>
        <w:rPr/>
        <w:t>쉮쉇樽搱晗쉠摵塂땚㔤쉠☥㑢所い䥱楧䐶ㅒ숫獣㕖䕣⩹瑤䘱潒〥洰坅攪洶䁅䱦녔焳繁㩑治杕⍈䙵♙庡ㅢ카⍪丬䵾㔱輦⸹㑚♪㘽牡仂숮䒿슱⒘㥈織溵쉰䤫䥴ꅃ⮬朰熘</w:t>
      </w:r>
      <w:r>
        <w:rPr/>
        <w:t>⡲┳</w:t>
      </w:r>
      <w:r>
        <w:rPr/>
        <w:t>䥡깙</w:t>
      </w:r>
      <w:r>
        <w:rPr/>
        <w:t>ⵓ⸽</w:t>
      </w:r>
      <w:r>
        <w:rPr/>
        <w:t>瑅弨쉳倬轆穣剎䠯杰扑睞숶椺㗂㍅㉟獀쉰䧍䜪㑟愩㝺庡⭈楩땫卮媮쉰ꥧ患飂쉂ㄯ䩋伺瓂渽婹췂影䙁숣䑘쵖轅춮汷䐥焨⯂傿┱䌦䅰</w:t>
      </w:r>
      <w:r>
        <w:rPr/>
        <w:t>ⰽ</w:t>
      </w:r>
      <w:r>
        <w:rPr/>
        <w:t>偉㮣㭨⽪买冬奃眣扢䨣檿㮩顕帪</w:t>
      </w:r>
      <w:r>
        <w:rPr/>
        <w:t>ⲱ</w:t>
      </w:r>
      <w:r>
        <w:rPr/>
        <w:t>攻摃㩟넳</w:t>
      </w:r>
      <w:r>
        <w:rPr/>
        <w:t>ꕑ</w:t>
      </w:r>
      <w:r>
        <w:rPr/>
        <w:t>惂疩쉕⸪渹婌⌦</w:t>
      </w:r>
      <w:r>
        <w:rPr/>
        <w:t>ꔩ</w:t>
      </w:r>
      <w:r>
        <w:rPr/>
        <w:t>㔹㑂㬫숭쵠쉧㧍囃繹漰㈰숤昦㍕슱婈습顏硞㐷䗂繌忎⩖稩⹠奠䄴⨻燂</w:t>
      </w:r>
      <w:r>
        <w:rPr/>
        <w:t>ꔶ</w:t>
      </w:r>
      <w:r>
        <w:rPr/>
        <w:t>歑䡂乄ꍡ쉰旂归漻⨩쉵믂䱬쉤슩㑍싂ꥯ噰晳쉢稷쉬繊嚿毂辻㨯䕕</w:t>
      </w:r>
      <w:r>
        <w:rPr/>
        <w:t>꤫</w:t>
      </w:r>
      <w:r>
        <w:rPr/>
        <w:t>匰묮칓⍕烂㐤䨯共顷弩梱嘸琽祩䍢싂䊵㑐冻晄僂䝬⹡奭䇂縮⨹䇃슱㍉焦婠㡧䴩䮥쉆㑁濂쉤녨⽳슬䡵뽮偕㝧痂</w:t>
      </w:r>
      <w:r>
        <w:rPr/>
        <w:t>꧂</w:t>
      </w:r>
      <w:r>
        <w:rPr/>
        <w:t>噉祑礸圦搷</w:t>
      </w:r>
      <w:r>
        <w:rPr/>
        <w:t>Ⳃ⢡</w:t>
      </w:r>
      <w:r>
        <w:rPr/>
        <w:t>숊㠳숦佰䝕Ⓜま摘樫畉⽑㝭剨涵歮唪佭䊣㍺땂⧂徿ꌪ䝩璬</w:t>
      </w:r>
      <w:r>
        <w:rPr/>
        <w:t>ⱕ</w:t>
      </w:r>
      <w:r>
        <w:rPr/>
        <w:t>㡤䉢偞⽕塗싎䙖瑊畗쉍⻂癬䐪溱䙪禵瑧墏㍨㟂깸碵쉶毂䍊娨懎⹣桟쎿畲倫쌴獤扚䭁秂流䥈顡步㕨䝐⭍㉟璻</w:t>
      </w:r>
      <w:r>
        <w:rPr/>
        <w:t>⡟</w:t>
      </w:r>
      <w:r>
        <w:rPr/>
        <w:t>摧氤칔坳桟姂ㅣㅥ┸湅䭮杗灌쉒汬亘㛂쉊⥉⪩朤㕸辏氮䠯싂㍸䜸⫍쉖곃䭉걥䵺埍じ䱹啢瀵</w:t>
      </w:r>
      <w:r>
        <w:rPr/>
        <w:t>ꦘ◂</w:t>
      </w:r>
      <w:r>
        <w:rPr/>
        <w:t>䚩剆䵈츻嘪숬⨸轭练싂쉬䅸⍇稽摵剓㈨杀佩灯恗劘㍆㔸⽴㙄䡅㢻摊ꥺ</w:t>
      </w:r>
      <w:r>
        <w:rPr/>
        <w:t>ꖬ</w:t>
      </w:r>
      <w:r>
        <w:rPr/>
        <w:t>慧䡄䇍㤣녩煙烂숲䝸⸨䠬䝢⭴ㄯ⭈쉬懂䢬欶╟䡾딬癭⸱瀪⿃楱䔹뭳㝙⩡쉾㕦⩩呩灷治攵䉧ꏂ兄橈呚꥙偄슘榬숫䥌䝇䝉凂㩅㎡㤥</w:t>
      </w:r>
      <w:r>
        <w:rPr/>
        <w:t>ꦣ</w:t>
      </w:r>
      <w:r>
        <w:rPr/>
        <w:t>卡乲疏潌녞䕢䕊㤥䕚䅥棂</w:t>
      </w:r>
      <w:r>
        <w:rPr/>
        <w:t>ⷂ</w:t>
      </w:r>
      <w:r>
        <w:rPr/>
        <w:t>ꏂ剶畠쉴쉅斡揍硎㏂碣並╞轕灧딨娫䩊勂梘껂冏䜤갺슩䉩⍪칖渨冮浌砰㭎ㅍ埂恈穤⍦瓃㙉慷쉂䠽硍싂⯂ꌺ䝢</w:t>
      </w:r>
      <w:r>
        <w:rPr/>
        <w:t>Ⳃ</w:t>
      </w:r>
      <w:r>
        <w:rPr/>
        <w:t>䐳䕞曂晟숭瑉淂潪䥥⍯䉀䈽穰⧂췍땾쉒뽟땱⍫␺歆㙥敾㑣쉫㔱♹䁥䃂塺깮䱊朥橥瘫쉅䅉埂辩䤪쉏㙑礰⥤帥㦣獾曃⵾♔㕔䀩</w:t>
      </w:r>
      <w:r>
        <w:rPr/>
        <w:t>꧂</w:t>
      </w:r>
      <w:r>
        <w:rPr/>
        <w:t>彂⨲숮⒱⩤걯⹊㝯獓쉞祅珂뭩⦱䱶碱㒘㥩浺彟輯煌恙硈▱杓썖⍤</w:t>
      </w:r>
      <w:r>
        <w:rPr/>
        <w:t>⡄</w:t>
      </w:r>
      <w:r>
        <w:rPr/>
        <w:t>帤涥炩楇噷傏恭慅搰쉈⪿슮㕺䛂䀹倪㷂䵓ꅌꌬ䥄㴩䝃㜵湮</w:t>
      </w:r>
      <w:r>
        <w:rPr/>
        <w:t>ꗍ⩫</w:t>
      </w:r>
      <w:r>
        <w:rPr/>
        <w:t>極╪乴摌䟂穑㭔汹湁匷㢱搮悮㣂㧂⩺刯縫䙞</w:t>
      </w:r>
      <w:r>
        <w:rPr/>
        <w:t>Ⳃ⹫</w:t>
      </w:r>
      <w:r>
        <w:rPr/>
        <w:t>쉾</w:t>
      </w:r>
      <w:r>
        <w:rPr/>
        <w:t>ⵎ</w:t>
      </w:r>
      <w:r>
        <w:rPr/>
        <w:t>ꍋ땅湸挮쉇갳䙞⺿㬥ꄪ愣쵨穸乙幢⫂温廂땃쉉䖻ㅳ걇쉸勎彎嘲玩歉썬倻便</w:t>
      </w:r>
      <w:r>
        <w:rPr/>
        <w:t>ⵍ</w:t>
      </w:r>
      <w:r>
        <w:rPr/>
        <w:t>祒剆畩婥믂㴴㔦䥏擃쉂煇䭑攸䆘㷂瀻彌嘤㍌</w:t>
      </w:r>
      <w:r>
        <w:rPr/>
        <w:t>ꥅ</w:t>
      </w:r>
      <w:r>
        <w:rPr/>
        <w:t>千⭨佲쉩딲瀽剴株顟㇂㓃쉥싂癚氣竂抮毎繋桤䁗㕒摙䱫杪㙋䡇囎싂</w:t>
      </w:r>
      <w:r>
        <w:rPr/>
        <w:t>⠹</w:t>
      </w:r>
      <w:r>
        <w:rPr/>
        <w:t>뮏㭑땖兒僎싂㡟깱쉯杨祇䙅쵗䦩ㅍ偐쉨捶ꍢ싃恠㌨瑡쉑녒㡊</w:t>
      </w:r>
      <w:r>
        <w:rPr/>
        <w:t>ⶩ</w:t>
      </w:r>
      <w:r>
        <w:rPr/>
        <w:t>汉쉐䁲숪烃슬灗땶␊⬤䑧⹎活泍硦仃싂摧猪啰敦䙸卆彗晚⥵</w:t>
      </w:r>
      <w:r>
        <w:rPr/>
        <w:t>ꦿ</w:t>
      </w:r>
      <w:r>
        <w:rPr/>
        <w:t>䚥圵牄♂拂쉨毂ꍕ䞘컂䭵⨪䚣榘橊呌</w:t>
      </w:r>
      <w:r>
        <w:rPr/>
        <w:t>꧍</w:t>
      </w:r>
      <w:r>
        <w:rPr/>
        <w:t>䀫本堶戤</w:t>
      </w:r>
      <w:r>
        <w:rPr/>
        <w:t>ꕷ</w:t>
      </w:r>
      <w:r>
        <w:rPr/>
        <w:t>數儨牔⨶䉳眬嘺뗂㍬攳坃</w:t>
      </w:r>
      <w:r>
        <w:rPr/>
        <w:t>ꥅ</w:t>
      </w:r>
      <w:r>
        <w:rPr/>
        <w:t>弪갤◂䩕긤璥</w:t>
      </w:r>
      <w:r>
        <w:rPr/>
        <w:t>⢿╨</w:t>
      </w:r>
      <w:r>
        <w:rPr/>
        <w:t>楖쉏ㅘㅶ䰻쉏桱쉴㭯싎쌲쉏漯瑓숵썩䯂禣쉓칃촸㟂췂⧂①痂⩦刭湶숣瘸슿슏繕㒥</w:t>
      </w:r>
      <w:r>
        <w:rPr/>
        <w:t>ꥂ</w:t>
      </w:r>
      <w:r>
        <w:rPr/>
        <w:t>싂輭⨪橵쉫楧㦣彑祹乘㍕橐쉱</w:t>
      </w:r>
      <w:r>
        <w:rPr/>
        <w:t>Ⱬ</w:t>
      </w:r>
      <w:r>
        <w:rPr/>
        <w:t>⽉央</w:t>
      </w:r>
      <w:r>
        <w:rPr/>
        <w:t>ꤺ</w:t>
      </w:r>
      <w:r>
        <w:rPr/>
        <w:t>䘤⨱썬㬻䃂㥶彧顟厥☴깡㨬嚮녑撬䖿樮䈨</w:t>
      </w:r>
      <w:r>
        <w:rPr/>
        <w:t>ꔫ</w:t>
      </w:r>
      <w:r>
        <w:rPr/>
        <w:t>轘湸席쉬伳㵏㋎勂欱㠯⛂䫂惃伬暘㝗縮⩃㩰柂汲㏂뮵╃爩ꌵ쌥㊣䑟珂격ꍊ숭㕷何㔪☻呕旂㛂쉴秂晴癫嘸㫃쉞쉌䦣캩塴午딲托㥠꤮乺䮡癌㜱㔺恮뽉땬扇</w:t>
      </w:r>
      <w:r>
        <w:rPr/>
        <w:t>ⷎ</w:t>
      </w:r>
      <w:r>
        <w:rPr/>
        <w:t>㐴쉯况</w:t>
      </w:r>
      <w:r>
        <w:rPr/>
        <w:t>ꦮ</w:t>
      </w:r>
      <w:r>
        <w:rPr/>
        <w:t>땚摭棂㑍欭淂⯍潙⹍氤灌</w:t>
      </w:r>
      <w:r>
        <w:rPr/>
        <w:t>꧂</w:t>
      </w:r>
      <w:r>
        <w:rPr/>
        <w:t>洫婸䙋캱䒩㐨뇃딷㌸㬣땯䉆畹绂칲ꅔ싂佸唷⥤匷捪</w:t>
      </w:r>
      <w:r>
        <w:rPr/>
        <w:t>ⵍ</w:t>
      </w:r>
      <w:r>
        <w:rPr/>
        <w:t>㒬濂촶䥚숰僂쉖湌杹磂㩟◃걐㉎䡦頰囃坈顱깶䥅敩싂ꍁ吭㕘堨敘㚏슮檣桫䡫뗂⺘㡐쉰昻䝳欶偢⫂䇂쉕쉅汢슱ꏍ㙹</w:t>
      </w:r>
      <w:r>
        <w:rPr/>
        <w:t>꧂</w:t>
      </w:r>
      <w:r>
        <w:rPr/>
        <w:t>啇⧂㥎洺⩟汈곂測䴥쉬</w:t>
      </w:r>
      <w:r>
        <w:rPr/>
        <w:t>ⴱ</w:t>
      </w:r>
      <w:r>
        <w:rPr/>
        <w:t>廎毂⩑㭶䄨䱹숱乫䆻⬱惎쉪湴轗橲浆䐪㫂</w:t>
      </w:r>
      <w:r>
        <w:rPr/>
        <w:t>⣃</w:t>
      </w:r>
      <w:r>
        <w:rPr/>
        <w:t>瞩癆彨쉏框⺥微</w:t>
      </w:r>
      <w:r>
        <w:rPr/>
        <w:t>⡞</w:t>
      </w:r>
      <w:r>
        <w:rPr/>
        <w:t>祇桥㥯䅪뽸券⵴</w:t>
      </w:r>
      <w:r>
        <w:rPr/>
        <w:t>ⱥ</w:t>
      </w:r>
      <w:r>
        <w:rPr/>
        <w:t>걬彺꥘坂䡆㝱</w:t>
      </w:r>
      <w:r>
        <w:rPr/>
        <w:t>ꕐ</w:t>
      </w:r>
      <w:r>
        <w:rPr/>
        <w:t>樦㷂숭偰쉯嫂縨싂</w:t>
      </w:r>
      <w:r>
        <w:rPr/>
        <w:t>ꥁ</w:t>
      </w:r>
      <w:r>
        <w:rPr/>
        <w:t>㫂무噋垘復♳瓂</w:t>
      </w:r>
      <w:r>
        <w:rPr/>
        <w:t>ⶱ</w:t>
      </w:r>
      <w:r>
        <w:rPr/>
        <w:t>奴㥨♇䤤凂珂便䱺䭇埂츬◂幚佒⥐漭歶⬯桓긩㓂긨棎㉊쉶批䭱䕉堥洫旂숽猻啌場ꍦ棂⸮彫껍䁨゘弭썙繈䑙넽칖쉧</w:t>
      </w:r>
      <w:r>
        <w:rPr/>
        <w:t>Ⳃ⚩</w:t>
      </w:r>
      <w:r>
        <w:rPr/>
        <w:t>怣滎</w:t>
      </w:r>
      <w:r>
        <w:rPr/>
        <w:t>ꤲ</w:t>
      </w:r>
      <w:r>
        <w:rPr/>
        <w:t>纣┪걹♒砶</w:t>
      </w:r>
      <w:r>
        <w:rPr/>
        <w:t>꧍</w:t>
      </w:r>
      <w:r>
        <w:rPr/>
        <w:t>硄潸檘☪</w:t>
      </w:r>
      <w:r>
        <w:rPr/>
        <w:t>ⱴ</w:t>
      </w:r>
      <w:r>
        <w:rPr/>
        <w:t>쉣䕀䤷轏⹐䳂</w:t>
      </w:r>
      <w:r>
        <w:rPr/>
        <w:t>ꥉ⩃␵</w:t>
      </w:r>
      <w:r>
        <w:rPr/>
        <w:t>䭂懂䜮䆿疩ꆩ䍗쉄癱剩㭏㉠쉦呮䆩灒싂䐺䵗燂䑄顀䁁슡睞뿂⎱吲㙨넮味扷儳㨳睨栭쉞⑦㋎㮵厱㙱☪깈넽塰䜮습佯顈穈䴻䙶썦牚쉙싂䱨犩塡櫂揂纩瀪愯畄䁒㨺嘺뇂䩾┯汷☪⩹걟쉠呓쉴䊏焊繠畕穁唽㝟捫⽤樹</w:t>
      </w:r>
      <w:r>
        <w:rPr/>
        <w:t>Ⳃ</w:t>
      </w:r>
      <w:r>
        <w:rPr/>
        <w:t>뗎爫䉐槂䑅䦥堭䮘쵱⩶彩⨹㶡쉋쵆彨⍆㍉㧂男瘰婏晦㩕</w:t>
      </w:r>
      <w:r>
        <w:rPr/>
        <w:t>ꔪ⑖</w:t>
      </w:r>
      <w:r>
        <w:rPr/>
        <w:t>㧂⭠츸焻绍긥彇땇⶿湃い痃⩚䏂ꇂ䮿嘶㡙䔲⎩숩桺教湁撬쉫⩐て挭⥫佟䋎⭑毂禡癟䣂皩䅘爤믃猯㕈摤䅵②氯㯂ꅒ녎뗂昴</w:t>
      </w:r>
      <w:r>
        <w:rPr/>
        <w:t>ꤵ</w:t>
      </w:r>
      <w:r>
        <w:rPr/>
        <w:t>䝖쉈塙頪쉰</w:t>
      </w:r>
      <w:r>
        <w:rPr/>
        <w:t>ⰻ</w:t>
      </w:r>
      <w:r>
        <w:rPr/>
        <w:t>啟㙪쵨疩䩢䑘潦縩⵲瓂䏂녊ㆱ攳䱏棂슣歏</w:t>
      </w:r>
      <w:r>
        <w:rPr/>
        <w:t>ꤦ</w:t>
      </w:r>
      <w:r>
        <w:rPr/>
        <w:t>楀㆘獌㭒潗㍋⼲䜳沬</w:t>
      </w:r>
      <w:r>
        <w:rPr/>
        <w:t>⢩</w:t>
      </w:r>
      <w:r>
        <w:rPr/>
        <w:t>뽅咵頮⪘쉳戶♬畀牡硈禩旃奴뇂慭祃㑒㜦㉗牗嘩칀捰쉳揂䜩쉔坌吱쉞</w:t>
      </w:r>
      <w:r>
        <w:rPr/>
        <w:t>ⰲ</w:t>
      </w:r>
      <w:r>
        <w:rPr/>
        <w:t>彘竂轊쉧僂숭㝧겿䖬ㆬ仂쉇懂礪껂飃슿桰䃂䁾슏</w:t>
      </w:r>
      <w:r>
        <w:rPr/>
        <w:t>Ⲯ</w:t>
      </w:r>
      <w:r>
        <w:rPr/>
        <w:t>泃ꍨ컎⭬③⑴棂共勂秎䈤㉎䍖恓恟㵑汵澩噏쵓场䴱繬㏂╷焥⭏㦡攤堩癦汨煱楖濂䄻깁⸵䱋뭹䕈⽳䤺Ⓜ坔䝒⽒</w:t>
      </w:r>
      <w:r>
        <w:rPr/>
        <w:t>⡡</w:t>
      </w:r>
      <w:r>
        <w:rPr/>
        <w:t>㝕繊幟䡲길䱎⩏쉄奘䴪啂剹刪㵀</w:t>
      </w:r>
      <w:r>
        <w:rPr/>
        <w:t>ⴥ</w:t>
      </w:r>
      <w:r>
        <w:rPr/>
        <w:t>䅩兕睸手梡쉳颵쉶埂皿愸傩橯숻捨⿂繪䕥㑋噮伪㗂쉩㝰쉹쉍串따祰ꅆ㈬㡬䆵㭨䕶轱杠</w:t>
      </w:r>
      <w:r>
        <w:rPr/>
        <w:t>ⲿ</w:t>
      </w:r>
      <w:r>
        <w:rPr/>
        <w:t>䂩窥涱㙖㝔彬佮♉⨯䴪摵촪卫牋䝙㵘겏ꥪ㣂き畈杲潂㧂㇂⾱꧎䁩橵凂祌䠷疩冩䑎㏂匪彨䕫걨䘭乗䉁促칎禩</w:t>
      </w:r>
      <w:r>
        <w:rPr/>
        <w:t>Ⱨ</w:t>
      </w:r>
      <w:r>
        <w:rPr/>
        <w:t>噀䝥案䅏灕쉄㠣숻灹樯⍪暡녳⬷究坵暣織⥒秂晵♤轮炥卞䵖쉥卙숯栬</w:t>
      </w:r>
      <w:r>
        <w:rPr/>
        <w:t>ꕋ</w:t>
      </w:r>
      <w:r>
        <w:rPr/>
        <w:t>ꎡ先捔溻䧂慓挬楱⍄桵拍摑㩰믂壂ꅅ촴噑쉞烂⨱婲</w:t>
      </w:r>
      <w:r>
        <w:rPr/>
        <w:t>ꦥ</w:t>
      </w:r>
      <w:r>
        <w:rPr/>
        <w:t>ꥶ뽶ꥳ⸣◂</w:t>
      </w:r>
      <w:r>
        <w:rPr/>
        <w:t>ⰳ</w:t>
      </w:r>
      <w:r>
        <w:rPr/>
        <w:t>㝴쉮根啣ꇂ⩶琭轳㡤㭺捡汅⥲灞䅓ꥩ쉹␴숴潨㝗숪猭䙱橂☭慎灟㥨䭙⫂桭婮灰</w:t>
      </w:r>
      <w:r>
        <w:rPr/>
        <w:t>ꥍ</w:t>
      </w:r>
      <w:r>
        <w:rPr/>
        <w:t>숨幥女䅷轀䗂禥⩌琯슘⩁婍촴榻⪩沩㉡㋂䴪䘵념壂숩⬰㑎촸䰬顥</w:t>
      </w:r>
      <w:r>
        <w:rPr/>
        <w:t>꧂</w:t>
      </w:r>
      <w:r>
        <w:rPr/>
        <w:t>潀썘卲⾩㙲啪숳䁳楒治擂轂♷塊汹ギ㩹䨸</w:t>
      </w:r>
      <w:r>
        <w:rPr/>
        <w:t>⡾</w:t>
      </w:r>
      <w:r>
        <w:rPr/>
        <w:t>湪쵕䩸ꅈ戰⩰⍰垡熵䵷頦奓㤫爴戳弽狂쉤⭡䬮⑋䰥⹣珂ꥫ⑏⵩䏍泂</w:t>
      </w:r>
      <w:r>
        <w:rPr/>
        <w:t>ⱆ</w:t>
      </w:r>
      <w:r>
        <w:rPr/>
        <w:t>녀攬⹭뾘⿍⽗皮獞⨣繺䑎뽄䊮</w:t>
      </w:r>
      <w:r>
        <w:rPr/>
        <w:t>⡒</w:t>
      </w:r>
      <w:r>
        <w:rPr/>
        <w:t>唊煰摍뽅⌯圥꥘ㅔ䩲撿砪촴畹㶡勂䝮䡂䉶轧㕪疵⸸在㎩싎坴칦楉㤷㭸쉏쉪淂甭濃ぢ礶䥟</w:t>
      </w:r>
      <w:r>
        <w:rPr/>
        <w:t>ꤪ</w:t>
      </w:r>
      <w:r>
        <w:rPr/>
        <w:t>䜬摲싂廂癬</w:t>
      </w:r>
      <w:r>
        <w:rPr/>
        <w:t>ⵠ</w:t>
      </w:r>
      <w:r>
        <w:rPr/>
        <w:t>䡞ㅎ㍀愻泂⽪⽄쉳轭噀⨯㬥뇂留⹲</w:t>
      </w:r>
      <w:r>
        <w:rPr/>
        <w:t>ꕉ</w:t>
      </w:r>
      <w:r>
        <w:rPr/>
        <w:t>쉁悏쉄぀⹾挣쉴䵒뭡쉕㣂⥦</w:t>
      </w:r>
      <w:r>
        <w:rPr/>
        <w:t>ⱟ</w:t>
      </w:r>
      <w:r>
        <w:rPr/>
        <w:t>儯妿숽儶䑢쌲㵃ァ⫂彬썩扺⩏䭙卧⵨塄</w:t>
      </w:r>
      <w:r>
        <w:rPr/>
        <w:t>ꤲ</w:t>
      </w:r>
      <w:r>
        <w:rPr/>
        <w:t>椦⽖炣泃췂娸䥄㜺伯⥯䉪䍪</w:t>
      </w:r>
      <w:r>
        <w:rPr/>
        <w:t>ꕘ</w:t>
      </w:r>
      <w:r>
        <w:rPr/>
        <w:t>䠱恨⩆瀲乴⥮䬻</w:t>
      </w:r>
      <w:r>
        <w:rPr/>
        <w:t>⡈</w:t>
      </w:r>
      <w:r>
        <w:rPr/>
        <w:t>浈┳楞㮱拂䃂⼭녾疥䄥祸㘦則㕕썡쎱㉹</w:t>
      </w:r>
      <w:r>
        <w:rPr/>
        <w:t>ꤪ</w:t>
      </w:r>
      <w:r>
        <w:rPr/>
        <w:t>숽┶ま숷䫂㬽擂㝖䶻습碬슻쉪慘슣숣瓂숪ㅌ㊩깞䵅숪匲惂唤慁ㅷ⭵砪ꌬ䩕佯숦参顓㷂歕哂卤斿䑨剒</w:t>
      </w:r>
      <w:r>
        <w:rPr/>
        <w:t>ꤽ⩱</w:t>
      </w:r>
      <w:r>
        <w:rPr/>
        <w:t>䘳⩷숪橦숹匤弬쉉㘪╠ꥭ伨䑬⛂䌦䥴㴴問稽㉢숰䨪촥㣃⛎䉺ㄺ旍</w:t>
      </w:r>
      <w:r>
        <w:rPr/>
        <w:t>⡺⌴</w:t>
      </w:r>
      <w:r>
        <w:rPr/>
        <w:t>奄轫涏扟ケ┲</w:t>
      </w:r>
      <w:r>
        <w:rPr/>
        <w:t>ⵎ</w:t>
      </w:r>
      <w:r>
        <w:rPr/>
        <w:t>㕦曂扡噲歌⦿갰싂</w:t>
      </w:r>
      <w:r>
        <w:rPr/>
        <w:t>ⷂ</w:t>
      </w:r>
      <w:r>
        <w:rPr/>
        <w:t>滃녇쉺㌲噳䷍穳頨</w:t>
      </w:r>
      <w:r>
        <w:rPr/>
        <w:t>ꥁ</w:t>
      </w:r>
      <w:r>
        <w:rPr/>
        <w:t>湾晍</w:t>
      </w:r>
      <w:r>
        <w:rPr/>
        <w:t>⡹</w:t>
      </w:r>
      <w:r>
        <w:rPr/>
        <w:t>뭬⽭䴴畄⍘晉剷犱禱灬空쉅쉩쉬嗂뽯刪쉯刯琷㍺㙩掬㖱湖숶傥顓噞⹧</w:t>
      </w:r>
      <w:r>
        <w:rPr/>
        <w:t>ꕪ</w:t>
      </w:r>
      <w:r>
        <w:rPr/>
        <w:t>穾碬꺵檱ꥪ␫쉕媏슿䠯珃⨶녂쉏悱ꅢ狂熻쉀噱⨤</w:t>
      </w:r>
      <w:r>
        <w:rPr/>
        <w:t>⠵</w:t>
      </w:r>
      <w:r>
        <w:rPr/>
        <w:t>䬭ꥵ涩䠻桗㓂쉥⬥浪侩㵔䣂츬恹伴䙬浘</w:t>
      </w:r>
      <w:r>
        <w:rPr/>
        <w:t>⢡</w:t>
      </w:r>
      <w:r>
        <w:rPr/>
        <w:t>쉢焽奌䊱⼱딦㍤⚮䍠浢쉮淂</w:t>
      </w:r>
      <w:r>
        <w:rPr/>
        <w:t>ꦏ</w:t>
      </w:r>
      <w:r>
        <w:rPr/>
        <w:t>幱⚘쉘</w:t>
      </w:r>
      <w:r>
        <w:rPr/>
        <w:t>ⱦ</w:t>
      </w:r>
      <w:r>
        <w:rPr/>
        <w:t>갽〤싃故ㅆ扬轷⥐딥瑃䑙⩣慅轅㨫썣䙥瘣䑨쉈杯呈椬㙩渪䱭噰컎噶硖⤽怶</w:t>
      </w:r>
      <w:r>
        <w:rPr/>
        <w:t>ꕓ</w:t>
      </w:r>
      <w:r>
        <w:rPr/>
        <w:t>婔ꄫ䜻稷轀뭹䅸䦩ꍑ</w:t>
      </w:r>
      <w:r>
        <w:rPr/>
        <w:t>ꥂ</w:t>
      </w:r>
      <w:r>
        <w:rPr/>
        <w:t>癴ꥮ칬势伩磂呷漲瑸仂圫橺◂숲</w:t>
      </w:r>
      <w:r>
        <w:rPr/>
        <w:t>⣂</w:t>
      </w:r>
      <w:r>
        <w:rPr/>
        <w:t>䥨㌳䵣辱㵊┳싂㗂楘갦硘쉫楥浑⌵庱䅌搴扣㵆敏㭾氵摥凂来</w:t>
      </w:r>
      <w:r>
        <w:rPr/>
        <w:t>ꖏ</w:t>
      </w:r>
      <w:r>
        <w:rPr/>
        <w:t>氵䵗썥縶㍀測⥂ㅳ䍇쉰㚘䡈祾歯楌ㅕ䓂⭓皻汥恔歀獙</w:t>
      </w:r>
      <w:r>
        <w:rPr/>
        <w:t>Ⱬ</w:t>
      </w:r>
      <w:r>
        <w:rPr/>
        <w:t>䭢놿瞏伦</w:t>
      </w:r>
      <w:r>
        <w:rPr/>
        <w:t>ꕡ</w:t>
      </w:r>
      <w:r>
        <w:rPr/>
        <w:t>㍸浰뭋숤걢㬳습썌纩牯⨴䌳䍞䅲吱稳斿쉨煄䩆㔵☤橦슣㪩䔸╳뗂㝺旂慳塭ꥯ㝎㪵䂏칙䭆뗂犩刪⩔㦬佨쉂坮ㅠ䑐㨣祩䜩縯㙸物空仂䅞⍪兺㠴㭪畈⍬縲숴䠺쉌쉉슡䜻⩏䘲쵘捁傥潧權旂权⑴狂啸兗娺ꍯ</w:t>
      </w:r>
      <w:r>
        <w:rPr/>
        <w:t>ꔫ</w:t>
      </w:r>
      <w:r>
        <w:rPr/>
        <w:t>犣쉓璩쉇뭪카祠獫슥乨쉹㑣慵繴碥⨻煟쉮恈䱹㵇夵珂넫ꅬ칂ꥪ䅶쉃쉎쏂깩뭴疩歉優偔⍑欱㐶ꇂ䪣㣂迂劥뭺⍏슩楏㞵祲싂숥숨澩拂쉶汔儤⍥偊</w:t>
      </w:r>
      <w:r>
        <w:rPr/>
        <w:t>ꔬ⩲</w:t>
      </w:r>
      <w:r>
        <w:rPr/>
        <w:t>캡眯쉟䕣슩伸㭮㊘⩨㡺旃䙎徣껂即摅⏍噺⩾堽爨쉪䥆숣㡱剒八㡤㭪싂䋃橙녫慗浭ꥶ䙦潯⭦ㄩꇃ䅳㙑</w:t>
      </w:r>
      <w:r>
        <w:rPr/>
        <w:t>ⵣ</w:t>
      </w:r>
      <w:r>
        <w:rPr/>
        <w:t>㥶栺☪戣㕁⍹</w:t>
      </w:r>
      <w:r>
        <w:rPr/>
        <w:t>⣂</w:t>
      </w:r>
      <w:r>
        <w:rPr/>
        <w:t>扷㨷䮡杬⹟吪㑙晬䀩嚮</w:t>
      </w:r>
      <w:r>
        <w:rPr/>
        <w:t>ⱪ</w:t>
      </w:r>
      <w:r>
        <w:rPr/>
        <w:t>䝃㡆⭬⽬嫎敷櫂뽉☳⨵繆侵䤹쉰쵶擂卵㐫僎参⽮䷎䴺珂䭄</w:t>
      </w:r>
      <w:r>
        <w:rPr/>
        <w:t>Ⳃ</w:t>
      </w:r>
      <w:r>
        <w:rPr/>
        <w:t>烃뽶⫂憮唵䑕灢婋㉔污㙺㭺촮䖻濂縵싂熿㇂乭뼤䑹顚츴暏䁫䙍쉍㥨㋃싂㉰懂㝔䷂砳歸</w:t>
      </w:r>
      <w:r>
        <w:rPr/>
        <w:t>ⱁ</w:t>
      </w:r>
      <w:r>
        <w:rPr/>
        <w:t>딭娫⸫ꥪ㇃䔭戱汲癓栰祲牑免쉳䞱⤩創䞣䄬㉣浫愤牊</w:t>
      </w:r>
      <w:r>
        <w:rPr/>
        <w:t>ⵧ</w:t>
      </w:r>
      <w:r>
        <w:rPr/>
        <w:t>瘬癉깫⽀쉺춱쉏柃矂垩灭㩕䫂绂樻癐創冩偩橉건긦䡗캩㘭眦伲獲澩䑁啮氯䕬⩐싂轟츩䱺抣쉃ꍫ正슩♩녚쉺风</w:t>
      </w:r>
      <w:r>
        <w:rPr/>
        <w:t>ꥅ</w:t>
      </w:r>
      <w:r>
        <w:rPr/>
        <w:t>剩戦⼲䐫具儹猷뼺뽩揂</w:t>
      </w:r>
      <w:r>
        <w:rPr/>
        <w:t>ꤷ</w:t>
      </w:r>
      <w:r>
        <w:rPr/>
        <w:t>婾䰪杖㟂䊘卦슩溏兘㔪⍉䱕顰瀳㭑</w:t>
      </w:r>
      <w:r>
        <w:rPr/>
        <w:t>ⱡ</w:t>
      </w:r>
      <w:r>
        <w:rPr/>
        <w:t>싂敎僂欥匯슏긩煖㝉嘻╇⨳⏂犘䴫㧃춣廂亘쉱</w:t>
      </w:r>
      <w:r>
        <w:rPr/>
        <w:t>ꔦ</w:t>
      </w:r>
      <w:r>
        <w:rPr/>
        <w:t>唲⑞僂唫务싂촴廂</w:t>
      </w:r>
      <w:r>
        <w:rPr/>
        <w:t>ꤳ</w:t>
      </w:r>
      <w:r>
        <w:rPr/>
        <w:t>帣▏猲凂쉒♹쉮㉯숨싂㛍</w:t>
      </w:r>
      <w:r>
        <w:rPr/>
        <w:t>ꦻ</w:t>
      </w:r>
      <w:r>
        <w:rPr/>
        <w:t>䡺䄷椹숴穧겻癇충圻⮿吨䗂畵⩘〶帩뭤儴ㅷ⫂⏂慎杔뼭䩗놘쉁䈱</w:t>
      </w:r>
      <w:r>
        <w:rPr/>
        <w:t>ꗍ</w:t>
      </w:r>
      <w:r>
        <w:rPr/>
        <w:t>灅祃橶숤纵컍슣噔江</w:t>
      </w:r>
      <w:r>
        <w:rPr/>
        <w:t>ⲿ</w:t>
      </w:r>
      <w:r>
        <w:rPr/>
        <w:t>甫佈칀輻浆⽐䏂ꆮ㵀䋂쉉縬䑩弤慖塅䷂⩗▏슥䅵頣</w:t>
      </w:r>
      <w:r>
        <w:rPr/>
        <w:t>ⰻ</w:t>
      </w:r>
      <w:r>
        <w:rPr/>
        <w:t>懍숪伻䑗믂</w:t>
      </w:r>
      <w:r>
        <w:rPr/>
        <w:t>ⵥ</w:t>
      </w:r>
      <w:r>
        <w:rPr/>
        <w:t>쉊梬浰</w:t>
      </w:r>
      <w:r>
        <w:rPr/>
        <w:t>ⰲ</w:t>
      </w:r>
      <w:r>
        <w:rPr/>
        <w:t>숽䕂㉈顃硎ꍈ䵡圪唪犘奂⭖䃂轱ꆩ뽇㭚伺䬦⯂瑃⑭穠䍤䉪㵚媡슥⥧䭒㔷娺슡䙱쉵䒬䆡䔣숭塭昴碮뽧♲䄲뮥习汮</w:t>
      </w:r>
      <w:r>
        <w:rPr/>
        <w:t>⡙</w:t>
      </w:r>
      <w:r>
        <w:rPr/>
        <w:t>弶갩쉫侩컂礽䉗婇걟㨹</w:t>
      </w:r>
      <w:r>
        <w:rPr/>
        <w:t>ⵔ</w:t>
      </w:r>
      <w:r>
        <w:rPr/>
        <w:t>䇂疥呷⾩ぬㅮ䵹敯䘵㨦쉧칉瘺쉐㎥亏슏問䭔껂啠䅗⵫彶撮䉪깨惂䦥땞汉掣献樶啡汅⨭䍒</w:t>
      </w:r>
      <w:r>
        <w:rPr/>
        <w:t>ꕚ</w:t>
      </w:r>
      <w:r>
        <w:rPr/>
        <w:t>㫂䀊琪塊䠷母繠꥖</w:t>
      </w:r>
      <w:r>
        <w:rPr/>
        <w:t>ꤱ</w:t>
      </w:r>
      <w:r>
        <w:rPr/>
        <w:t>녥</w:t>
      </w:r>
      <w:r>
        <w:rPr/>
        <w:t>ⱙ</w:t>
      </w:r>
      <w:r>
        <w:rPr/>
        <w:t>晹</w:t>
      </w:r>
      <w:r>
        <w:rPr/>
        <w:t>Ⳃ</w:t>
      </w:r>
      <w:r>
        <w:rPr/>
        <w:t>朽䝹싃䵮땂浍䉇㌨呖♚ꥱ瀸㥳惂嘴㕦牟焯⎻⬵ꅭ湠ꍬ弽</w:t>
      </w:r>
      <w:r>
        <w:rPr/>
        <w:t>ⱇ♗⨵</w:t>
      </w:r>
      <w:r>
        <w:rPr/>
        <w:t>唪숫温歖歇癟쉱癣쉑⧂犘╆〯渶꥚楌뼶㙤</w:t>
      </w:r>
      <w:r>
        <w:rPr/>
        <w:t>ꕸ</w:t>
      </w:r>
      <w:r>
        <w:rPr/>
        <w:t>甩⮬坧祌⫂깯䐷噉圪捴㥗囂쉣⽀⩖疩㗎䁷啀䭟⨩咣쉖嚩</w:t>
      </w:r>
      <w:r>
        <w:rPr/>
        <w:t>ꕨ</w:t>
      </w:r>
      <w:r>
        <w:rPr/>
        <w:t>墬</w:t>
      </w:r>
      <w:r>
        <w:rPr/>
        <w:t>ꥃ</w:t>
      </w:r>
      <w:r>
        <w:rPr/>
        <w:t>杠㵂䩺⽀⩣瀻䉅穧╕彳䜱祑쉇뽧働彫㕈晘숪캩䕧愵轾㖻纻潸頭㑢睖쉓䆮牉樨㛂겏⍤甮係歲슬㭴䜲橨㝳쉙쉢⩚␤浂毂쵨䔸ꄫ⧂偢睵異湒揎숨猰쉾땍춮층硖㭴琪䡣㴷嫂쉊</w:t>
      </w:r>
      <w:r>
        <w:rPr/>
        <w:t>ꤶ</w:t>
      </w:r>
      <w:r>
        <w:rPr/>
        <w:t>磃禥穹是</w:t>
      </w:r>
      <w:r>
        <w:rPr/>
        <w:t>ⴴ⥳</w:t>
      </w:r>
      <w:r>
        <w:rPr/>
        <w:t>嘸摮勂쉊䳂쉶ぶ⾩䐪ㄽ灀硋瀯⽷䂻곎穊</w:t>
      </w:r>
      <w:r>
        <w:rPr/>
        <w:t>ꦮ⑞</w:t>
      </w:r>
      <w:r>
        <w:rPr/>
        <w:t>懂嫂⥟뭔縩塨愱⩈㫃摣㔤敆縸㖡噳劣싂ㅊ杔塚䙈帺⩱⥈婀杪唷㓂㌥瑖灚ギ着䥱拎</w:t>
      </w:r>
      <w:r>
        <w:rPr/>
        <w:t>ꥂ</w:t>
      </w:r>
      <w:r>
        <w:rPr/>
        <w:t>쉔票䆣〰离倷㑞斥㡓硨䄫䩲숣깓潰㒥枱湚帻⭰싂</w:t>
      </w:r>
      <w:r>
        <w:rPr/>
        <w:t>ⱡⱡ</w:t>
      </w:r>
      <w:r>
        <w:rPr/>
        <w:t>뼪⥄⚏奍ꅷ救兊쉁奉䭈繌栲쵆扄乪末⹱檻</w:t>
      </w:r>
      <w:r>
        <w:rPr/>
        <w:t>ꕺ⹌</w:t>
      </w:r>
      <w:r>
        <w:rPr/>
        <w:t>焳싍氥뗍䴻炣潤渺㭾璩澥</w:t>
      </w:r>
      <w:r>
        <w:rPr/>
        <w:t>ꤵ⍇</w:t>
      </w:r>
      <w:r>
        <w:rPr/>
        <w:t>뭱㬫썹╇慐䲮剤瀪쌣쉰</w:t>
      </w:r>
      <w:r>
        <w:rPr/>
        <w:t>ⱷ</w:t>
      </w:r>
      <w:r>
        <w:rPr/>
        <w:t>晡㤪啇㠮㥧灣넯䥈䡤戴</w:t>
      </w:r>
      <w:r>
        <w:rPr/>
        <w:t>ꕨ</w:t>
      </w:r>
      <w:r>
        <w:rPr/>
        <w:t>⺏䭪畠繮昹</w:t>
      </w:r>
      <w:r>
        <w:rPr/>
        <w:t>ꖩ</w:t>
      </w:r>
      <w:r>
        <w:rPr/>
        <w:t>毂砷㈰摸奓㟂强戶轎捙硐䙫䙭</w:t>
      </w:r>
      <w:r>
        <w:rPr/>
        <w:t>Ⱟ</w:t>
      </w:r>
      <w:r>
        <w:rPr/>
        <w:t>ꆮ㶵䈵䑆슘䙡䕘䝀㥊轰쉮湕썠䍍㵉쌮潏</w:t>
      </w:r>
      <w:r>
        <w:rPr/>
        <w:t>ꤩ</w:t>
      </w:r>
      <w:r>
        <w:rPr/>
        <w:t>䱐겱獲쉨ꍂ㙯ꥵ㘳ꆮꥩ䠦</w:t>
      </w:r>
      <w:r>
        <w:rPr/>
        <w:t>ⰹ⡪</w:t>
      </w:r>
      <w:r>
        <w:rPr/>
        <w:t>㊩䎵䥎쉯汶츱㭫唪䪡긫</w:t>
      </w:r>
      <w:r>
        <w:rPr/>
        <w:t>ꕾ</w:t>
      </w:r>
      <w:r>
        <w:rPr/>
        <w:t>噮㈩彵</w:t>
      </w:r>
    </w:p>
    <w:p>
      <w:pPr>
        <w:pStyle w:val="PreformattedText"/>
        <w:bidi w:val="0"/>
        <w:spacing w:before="0" w:after="0"/>
        <w:jc w:val="left"/>
        <w:rPr/>
      </w:pPr>
      <w:r>
        <w:rPr/>
        <w:t>습杺區剚ꆩ喬㒡䐲숤截㩵丮Ⓜ㌲</w:t>
      </w:r>
      <w:r>
        <w:rPr/>
        <w:t>Ⳃ</w:t>
      </w:r>
      <w:r>
        <w:rPr/>
        <w:t>欶砯怦⹺瑗䕠掬穈炏ㅫ橞呓춘張扙㝨奁婕㔦溵癵䑳㝇扅촤呥䘬挮厡䵀묶彵㘨横</w:t>
      </w:r>
      <w:r>
        <w:rPr/>
        <w:t>ꕫ</w:t>
      </w:r>
      <w:r>
        <w:rPr/>
        <w:t>ꍂ㌫뾵⹏싂嗃썩걯猭춣ꥩ祏値䬱摗吭㠤つ冬뭊♋ㅘ㔩숬</w:t>
      </w:r>
      <w:r>
        <w:rPr/>
        <w:t>ⱟ</w:t>
      </w:r>
      <w:r>
        <w:rPr/>
        <w:t>쉷冘劥䊬㘫䂣⩆⹦祣쉄噾숱䠪⫂猴숪䩲欩常</w:t>
      </w:r>
      <w:r>
        <w:rPr/>
        <w:t>ⲿ</w:t>
      </w:r>
      <w:r>
        <w:rPr/>
        <w:t>䪱슬捏晙㥹佲坄칉刪슩爨ꍾ恙䬽䥕轪庻ㄳ쎬牍</w:t>
      </w:r>
      <w:r>
        <w:rPr/>
        <w:t>ⱙ</w:t>
      </w:r>
      <w:r>
        <w:rPr/>
        <w:t>쉹湄㪱䑦</w:t>
      </w:r>
      <w:r>
        <w:rPr/>
        <w:t>ꕋ</w:t>
      </w:r>
      <w:r>
        <w:rPr/>
        <w:t>慸</w:t>
      </w:r>
      <w:r>
        <w:rPr/>
        <w:t>ꕲ</w:t>
      </w:r>
      <w:r>
        <w:rPr/>
        <w:t>쉶ꥺ灭䒬⹯潎児瀻┪瘺湘⭮嗂㈰䜬땤␪䧂ㆣ瞻♈䍦祋縤㝈䪱伦娊쉏깁</w:t>
      </w:r>
      <w:r>
        <w:rPr/>
        <w:t>ⵊ</w:t>
      </w:r>
      <w:r>
        <w:rPr/>
        <w:t>怮㠴㉈怹쉏歓뭂㡄숯柍㩀䰲㙮㝨㥌瘫䒡䩕⩺츴ꥫ숫</w:t>
      </w:r>
      <w:r>
        <w:rPr/>
        <w:t>Ⲙ</w:t>
      </w:r>
      <w:r>
        <w:rPr/>
        <w:t>猴슬쉮쉔ꍹ</w:t>
      </w:r>
      <w:r>
        <w:rPr/>
        <w:t>ꕄ</w:t>
      </w:r>
      <w:r>
        <w:rPr/>
        <w:t>䩓氽♀劬녎쉶⩁凂濂灴묽牕剕稹䱓汰㙂㡤䪏癇넥㵢晈숪䱸</w:t>
      </w:r>
      <w:r>
        <w:rPr/>
        <w:t>⠶</w:t>
      </w:r>
      <w:r>
        <w:rPr/>
        <w:t>獈숦敓ぷ癖揍㯂轧槂⼥싎核묮乵氺쉞⭪䑡㥍숷樲</w:t>
      </w:r>
      <w:r>
        <w:rPr/>
        <w:t>ⷂ</w:t>
      </w:r>
      <w:r>
        <w:rPr/>
        <w:t>弱乡㑎湧쌲䵌渻쉮묭橢灥☷奵ヂ彅쉧䙳</w:t>
      </w:r>
      <w:r>
        <w:rPr/>
        <w:t>ꤣ</w:t>
      </w:r>
      <w:r>
        <w:rPr/>
        <w:t>歖樯㤮⩅䂩춡</w:t>
      </w:r>
      <w:r>
        <w:rPr/>
        <w:t>⢱</w:t>
      </w:r>
      <w:r>
        <w:rPr/>
        <w:t>㎥</w:t>
      </w:r>
      <w:r>
        <w:rPr/>
        <w:t>ꦡ⩀</w:t>
      </w:r>
      <w:r>
        <w:rPr/>
        <w:t>ꇃ楩栯卌渱ㅖ櫍恹䭊浆</w:t>
      </w:r>
      <w:r>
        <w:rPr/>
        <w:t>ⶮ</w:t>
      </w:r>
      <w:r>
        <w:rPr/>
        <w:t>睃</w:t>
      </w:r>
      <w:r>
        <w:rPr/>
        <w:t>ⶬ</w:t>
      </w:r>
      <w:r>
        <w:rPr/>
        <w:t>挫캥桇쉏具⸰睖匲廂</w:t>
      </w:r>
      <w:r>
        <w:rPr/>
        <w:t>Ᵽ</w:t>
      </w:r>
      <w:r>
        <w:rPr/>
        <w:t>値婤却▣꧎숲숬싂扣゘ㄹ㦏땊潱太䝘䍨㥞书㤵숳␹쉏</w:t>
      </w:r>
      <w:r>
        <w:rPr/>
        <w:t>ꦣ</w:t>
      </w:r>
      <w:r>
        <w:rPr/>
        <w:t>潭㈵昣囂땵䠷畸顨㑎憵免㕣働唽頻䝑䕏䣍㜯滂璡</w:t>
      </w:r>
      <w:r>
        <w:rPr/>
        <w:t>ⲵ</w:t>
      </w:r>
      <w:r>
        <w:rPr/>
        <w:t>輶쉨䩰愹ꥤ뭓樹</w:t>
      </w:r>
      <w:r>
        <w:rPr/>
        <w:t>ⵈ</w:t>
      </w:r>
      <w:r>
        <w:rPr/>
        <w:t>癪兠䭄꥗㢿딲䙄㫎扊临烂吶䀦䟂ꅯ浬쉲摌桰㬱水䍋倴绂桾扢琵乏⭃啌▩⍞싂䐤䁒䈮⩣〸嘱槂歨㐦颩丵㔰⨫㝭칙瞡滍⎣䡀总싂㓍牸瘥䕕쉧믂</w:t>
      </w:r>
      <w:r>
        <w:rPr/>
        <w:t>Ⱡ</w:t>
      </w:r>
      <w:r>
        <w:rPr/>
        <w:t>嚩㥎䵯㜥츹嫍敾쉾轩熩쉪疿쉦攤뽭ぎ땬슘徱渴扱浣</w:t>
      </w:r>
      <w:r>
        <w:rPr/>
        <w:t>ꤤ</w:t>
      </w:r>
      <w:r>
        <w:rPr/>
        <w:t>㍢爽슩乶呢㉈婀겻猪䁰䤩⽁┭戭ㅰ参ꍖ䁈栭怽潒뽴祁녧⎱绂䥋㩎十⵬㢩쉯湴媘爵㉟呟䳂쉗⍒剕䩰浸숯琴灨晄㡴</w:t>
      </w:r>
      <w:r>
        <w:rPr/>
        <w:t>⠪</w:t>
      </w:r>
      <w:r>
        <w:rPr/>
        <w:t>䛎⨣㤶䩯楙䄵쌽⥯㭾憘⽉쉕</w:t>
      </w:r>
      <w:r>
        <w:rPr/>
        <w:t>꧂</w:t>
      </w:r>
      <w:r>
        <w:rPr/>
        <w:t>䅙걣姎</w:t>
      </w:r>
      <w:r>
        <w:rPr/>
        <w:t>ⴣ</w:t>
      </w:r>
      <w:r>
        <w:rPr/>
        <w:t>쵸썲⽭牦瓂㝗</w:t>
      </w:r>
      <w:r>
        <w:rPr/>
        <w:t>ꤩ</w:t>
      </w:r>
      <w:r>
        <w:rPr/>
        <w:t>妮吩塏⼮쉋츦⸰犿䍟䱩眲숦䦵땙╕⹗㥌㧂䝃圱ㅶ丶伮繘䊿슻㏂徣䙆쉞㝺䎩亩⾩촭睇</w:t>
      </w:r>
      <w:r>
        <w:rPr/>
        <w:t>ꤻ</w:t>
      </w:r>
      <w:r>
        <w:rPr/>
        <w:t>松ㆻ숨㇂썆坸頯畏癳汄</w:t>
      </w:r>
      <w:r>
        <w:rPr/>
        <w:t>ꔰ</w:t>
      </w:r>
      <w:r>
        <w:rPr/>
        <w:t>쉸</w:t>
      </w:r>
      <w:r>
        <w:rPr/>
        <w:t>⡅</w:t>
      </w:r>
      <w:r>
        <w:rPr/>
        <w:t>뼱浟杷桒슣暱䏃䪵徏땨䱢㈩⹣䱏㚣䵈揂湥乐거숸片制䭶剩琪幮畩䖥▱䍣奁洶㈴건쏂輶榻渰竂汭捏ㄻ㍷ꎮ⽦</w:t>
      </w:r>
      <w:r>
        <w:rPr/>
        <w:t>ꥆ</w:t>
      </w:r>
      <w:r>
        <w:rPr/>
        <w:t>쵣㜭瀹㦩슿쉁</w:t>
      </w:r>
      <w:r>
        <w:rPr/>
        <w:t>ꕴ</w:t>
      </w:r>
      <w:r>
        <w:rPr/>
        <w:t>报숴獟㕨슩뮏숪ꅐ╬勂䔶癙䶿㘱偰</w:t>
      </w:r>
      <w:r>
        <w:rPr/>
        <w:t>ⵍ</w:t>
      </w:r>
      <w:r>
        <w:rPr/>
        <w:t>숤슏</w:t>
      </w:r>
      <w:r>
        <w:rPr/>
        <w:t>ꕠ</w:t>
      </w:r>
      <w:r>
        <w:rPr/>
        <w:t>婔㊮䕐伽憱䝚弶佘䴹窵뭡쉁壂ㅥ睨剕쉋嫂숶䜮</w:t>
      </w:r>
      <w:r>
        <w:rPr/>
        <w:t>ⱌ</w:t>
      </w:r>
      <w:r>
        <w:rPr/>
        <w:t>䝡묶⽟㗎爩</w:t>
      </w:r>
      <w:r>
        <w:rPr/>
        <w:t>Ⲭ</w:t>
      </w:r>
      <w:r>
        <w:rPr/>
        <w:t>轁⹣㷂轱ꍦ땏啙槂⭱♵㍁䱥캵太澣츮䕅佘䴪츊慞㕾㛎浴迂䓂棂汫瞩♍摖疩婯쵄ꆘ㡄棂⍮庵땍싎䄨敉澏摬捑⍔楚ㅖ柂⛂䉣싂⩓⦮䟍╖</w:t>
      </w:r>
      <w:r>
        <w:rPr/>
        <w:t>ⰷ</w:t>
      </w:r>
      <w:r>
        <w:rPr/>
        <w:t>땷掏器敵扦</w:t>
      </w:r>
      <w:r>
        <w:rPr/>
        <w:t>Ɑ</w:t>
      </w:r>
      <w:r>
        <w:rPr/>
        <w:t>ォ棃</w:t>
      </w:r>
      <w:r>
        <w:rPr/>
        <w:t>ⴸ</w:t>
      </w:r>
      <w:r>
        <w:rPr/>
        <w:t>쉷祃扈捭皮ㆱ⍹婱材슱싂╕䉇轌傩숥뿃</w:t>
      </w:r>
      <w:r>
        <w:rPr/>
        <w:t>⡋</w:t>
      </w:r>
      <w:r>
        <w:rPr/>
        <w:t>㨶卆㷍쉔潆頳츱敦⥃橊䥮坸㏍售轺쉡瀨䳂깐睧姂沮椴浔㇂砳䐲恗㑑疩⩡乞渹倱偤䭗禬炥</w:t>
      </w:r>
      <w:r>
        <w:rPr/>
        <w:t>꧂</w:t>
      </w:r>
      <w:r>
        <w:rPr/>
        <w:t>慧狎稰䱠彺哂⩮䎬湞琰㯎轪䝥仂⬬刳䯂⾻繘⍾㌳淍疮桘ガ扨䍗慮婌ㅬ敲䡙슥剡뽮旂⽓⮻䈷뭆⧂矂畒</w:t>
      </w:r>
      <w:r>
        <w:rPr/>
        <w:t>Ᵽ</w:t>
      </w:r>
      <w:r>
        <w:rPr/>
        <w:t>攽婩걧</w:t>
      </w:r>
      <w:r>
        <w:rPr/>
        <w:t>ⰸⱸ⡉⑕</w:t>
      </w:r>
      <w:r>
        <w:rPr/>
        <w:t>쉹ꍪ쉀쉃슣</w:t>
      </w:r>
      <w:r>
        <w:rPr/>
        <w:t>⡙</w:t>
      </w:r>
      <w:r>
        <w:rPr/>
        <w:t>珃⩯⭴娩劥吽咡</w:t>
      </w:r>
      <w:r>
        <w:rPr/>
        <w:t>ⵥ</w:t>
      </w:r>
      <w:r>
        <w:rPr/>
        <w:t>䟃⭨⩲搩坔硸숣䱬⩶佧</w:t>
      </w:r>
      <w:r>
        <w:rPr/>
        <w:t>⣂</w:t>
      </w:r>
      <w:r>
        <w:rPr/>
        <w:t>睰枘灓㋂䊵礯祬⩙</w:t>
      </w:r>
      <w:r>
        <w:rPr/>
        <w:t>ꤣ</w:t>
      </w:r>
      <w:r>
        <w:rPr/>
        <w:t>숸倥浑썆⪏㕆</w:t>
      </w:r>
      <w:r>
        <w:rPr/>
        <w:t>ꦩ</w:t>
      </w:r>
      <w:r>
        <w:rPr/>
        <w:t>松䄳縷乮瑔恐惂䉤䪬瀵㠩愸牱捶撻づ䁹╓䉋쉬ꅢㄹ扶╠煖唭迂启㇂</w:t>
      </w:r>
      <w:r>
        <w:rPr/>
        <w:t>ꤷ</w:t>
      </w:r>
      <w:r>
        <w:rPr/>
        <w:t>琨䐶晱硲쉈幡☵쉹</w:t>
      </w:r>
      <w:r>
        <w:rPr/>
        <w:t>ꤰ</w:t>
      </w:r>
      <w:r>
        <w:rPr/>
        <w:t>䰨潭뮿敓剕䜬䨶㑭㄰斏⎘갰컂쌤獆敬쌨ꏂ楖捀懎숬瘻痂竂칞ꍆ秂煌㬯䝐ꎡ轭䉤焸噧彗帪䉴캡䥦䜦䦣㦱㌶⨻卞䑐┫決瘹쵯㠬⩺</w:t>
      </w:r>
      <w:r>
        <w:rPr/>
        <w:t>ⱨ</w:t>
      </w:r>
      <w:r>
        <w:rPr/>
        <w:t>玻晍乤㑶쉳⑞䔦䍵㝭⨣㥕㣂㍾슮Ⓜ쉈쉞摟牤</w:t>
      </w:r>
      <w:r>
        <w:rPr/>
        <w:t>ⴣ</w:t>
      </w:r>
      <w:r>
        <w:rPr/>
        <w:t>洪싍礻㩇㑗佷奌惂冱吮娷㓂䅉汚椹㝓㶬牡칷穰쉎쉅</w:t>
      </w:r>
      <w:r>
        <w:rPr/>
        <w:t>ꥊ</w:t>
      </w:r>
      <w:r>
        <w:rPr/>
        <w:t>繱쉔㌬抏⩃䤰쉠憏㡒桐썹㵠べ⎩剆싍숭충潓◂㑀卷⩸⩄⵶儷と䥞彪樦参</w:t>
      </w:r>
      <w:r>
        <w:rPr/>
        <w:t>ⱏ</w:t>
      </w:r>
      <w:r>
        <w:rPr/>
        <w:t>用歎쉺㑺攨汲ㅪ瑑⩰䯃䙴瀪婄㕾垥</w:t>
      </w:r>
      <w:r>
        <w:rPr/>
        <w:t>ꥉ</w:t>
      </w:r>
      <w:r>
        <w:rPr/>
        <w:t>啐㴽</w:t>
      </w:r>
      <w:r>
        <w:rPr/>
        <w:t>ꗂ</w:t>
      </w:r>
      <w:r>
        <w:rPr/>
        <w:t>숯灲쉟Ⓜ⨹涣ꅇ숹㖘⩇♉</w:t>
      </w:r>
      <w:r>
        <w:rPr/>
        <w:t>⠲</w:t>
      </w:r>
      <w:r>
        <w:rPr/>
        <w:t>녆㌩㑋神潓컂捨嘫ꌴ䙄橈㮣兗汌眴㭀㮏畫殩䁔⩏磂⎩쉃㗂硊䀰㷂嘭⵪䳂䉇⨯䵳橣뇂佚쉩栴画㣂竂婋깤灸땣䜦䆩䠥烂䲩䃂싂頹땂潆壂땸썮㵫쉠坩쉁䞥均䍩櫂慎吲쉒⩑쉃⩢</w:t>
      </w:r>
      <w:r>
        <w:rPr/>
        <w:t>⡲</w:t>
      </w:r>
      <w:r>
        <w:rPr/>
        <w:t>佋쉗輯䍴繾㵕⑺頲㔮䮩춱곂䙺条넺㕫⑮琥</w:t>
      </w:r>
      <w:r>
        <w:rPr/>
        <w:t>꧂</w:t>
      </w:r>
      <w:r>
        <w:rPr/>
        <w:t>䡴</w:t>
      </w:r>
      <w:r>
        <w:rPr/>
        <w:t>ⶩ</w:t>
      </w:r>
      <w:r>
        <w:rPr/>
        <w:t>砬⺩쉹</w:t>
      </w:r>
      <w:r>
        <w:rPr/>
        <w:t>ꗂ</w:t>
      </w:r>
      <w:r>
        <w:rPr/>
        <w:t>祦습쉣呎⨱硒춘⭫畧녹煖浂⯎奕</w:t>
      </w:r>
      <w:r>
        <w:rPr/>
        <w:t>ⵡ</w:t>
      </w:r>
      <w:r>
        <w:rPr/>
        <w:t>㥉刊并㬭⍋뭩ヂ⨹坮䚩秂嘪廍㵐䉌㶘渳縲湬戫⸨㢿椵繵㵾奪⧂녙泍㈺㨴昪僂␽숶</w:t>
      </w:r>
      <w:r>
        <w:rPr/>
        <w:t>⢱</w:t>
      </w:r>
      <w:r>
        <w:rPr/>
        <w:t>ㄶ疥幮⩅㣂猷ꄺ촹ㄱ犮汴딽䲿㬮圶㵫曂瘪⑶哂싂䑷㵨뭠㙍幙杈ꥲ乂</w:t>
      </w:r>
      <w:r>
        <w:rPr/>
        <w:t>ꦬ</w:t>
      </w:r>
      <w:r>
        <w:rPr/>
        <w:t>䒣䬰檣瑙䡩뾻奓䵧뼤쉮걤쉕쵅矂儻樱</w:t>
      </w:r>
      <w:r>
        <w:rPr/>
        <w:t>⡮</w:t>
      </w:r>
      <w:r>
        <w:rPr/>
        <w:t>唯⽯쉞츨睯甽亘䘫煃勂悏轥䕍</w:t>
      </w:r>
      <w:r>
        <w:rPr/>
        <w:t>ꤰ</w:t>
      </w:r>
      <w:r>
        <w:rPr/>
        <w:t>眦䥃싂䁴싂乢䀻仂㣂䅑쉧쉇参敚劣瑫䅓祉숳䗎䱒剗⌳녳넰뗂⦿㝕슡採䕩䥐㕠榡姂슩⮥ꥥ桕嘲쉐䝞㪏朥䄵㍦ꇎ䦩숲♡催㥊㭺㥐◂䧎昲湐轧쉺䡙⤩⥟㔤偠䝾敏潗穸쉟嫂쉬刳㄰꺱瑘䤮盍啠䡌╘</w:t>
      </w:r>
      <w:r>
        <w:rPr/>
        <w:t>ꕠ</w:t>
      </w:r>
      <w:r>
        <w:rPr/>
        <w:t>唰浣湁䗂땙㩲</w:t>
      </w:r>
      <w:r>
        <w:rPr/>
        <w:t>ⲿ</w:t>
      </w:r>
      <w:r>
        <w:rPr/>
        <w:t>坾璮晧쉯⌬䩨彌숹䊥嘳뾩숷牂桲彎㶻揎畵獂栦剃뇂楠瑧䴬顸</w:t>
      </w:r>
      <w:r>
        <w:rPr/>
        <w:t>ⱪ</w:t>
      </w:r>
      <w:r>
        <w:rPr/>
        <w:t>䕚稴</w:t>
      </w:r>
      <w:r>
        <w:rPr/>
        <w:t>ⱺ</w:t>
      </w:r>
      <w:r>
        <w:rPr/>
        <w:t>㡋⽷睳煈慫䋃獘息猯牔㵌㒻촮䐳棍勎启㭦䥺欣旂潀槂㍷㓂⌲獋ㅁ꥘啁瀽獰㭄晫⹟䥕捖㑆捵</w:t>
      </w:r>
      <w:r>
        <w:rPr/>
        <w:t>ꕏꔩ</w:t>
      </w:r>
      <w:r>
        <w:rPr/>
        <w:t>䵔煦㑆夹䙑컂㠦</w:t>
      </w:r>
      <w:r>
        <w:rPr/>
        <w:t>꤬</w:t>
      </w:r>
      <w:r>
        <w:rPr/>
        <w:t>㴭獍겥廃歟䗍捘摧杲甫傩츻숤猪때♋䩦䍀䟂쉦濂嚩兌쉷浳뾡칏</w:t>
      </w:r>
      <w:r>
        <w:rPr/>
        <w:t>ꦻ</w:t>
      </w:r>
      <w:r>
        <w:rPr/>
        <w:t>㓂晓촣</w:t>
      </w:r>
      <w:r>
        <w:rPr/>
        <w:t>⢬</w:t>
      </w:r>
      <w:r>
        <w:rPr/>
        <w:t>灱⥂甶⍩숴幯歇▩嚬焦祯睷츮湆</w:t>
      </w:r>
      <w:r>
        <w:rPr/>
        <w:t>Ɑ</w:t>
      </w:r>
      <w:r>
        <w:rPr/>
        <w:t>暵绂숱す敁渤⌺焣넣圣眰稭딭뿂⭷㣂⯂眫䭗噸煬䐬䠩眪䋂僂汶썏噑塃숻囂䬤칳怵䮩⨩ッ슡䄸飃瓃敦揃强㪻㑌⩉♠쉳煪弶恂Ⓜ匹</w:t>
      </w:r>
      <w:r>
        <w:rPr/>
        <w:t>ꕟ</w:t>
      </w:r>
      <w:r>
        <w:rPr/>
        <w:t>坷䵚搻縨伽㐲싂浭姎啸䘣┭扒ꇃ䩋沬㵸攰呰玵摺䎣㛂ㄦ猳촨㇂숤⎥춣㙁参飍操䳂砷朩쎩杕⥥㟂䐲顯</w:t>
      </w:r>
      <w:r>
        <w:rPr/>
        <w:t>ꥃ</w:t>
      </w:r>
      <w:r>
        <w:rPr/>
        <w:t>兕瀣㉲</w:t>
      </w:r>
      <w:r>
        <w:rPr/>
        <w:t>ꥎ</w:t>
      </w:r>
      <w:r>
        <w:rPr/>
        <w:t>䵫㙾儽㵈깢樫勂⹞㤲乯彃䩬瑲㐫昫ㅫ硰</w:t>
      </w:r>
      <w:r>
        <w:rPr/>
        <w:t>Ɑ</w:t>
      </w:r>
      <w:r>
        <w:rPr/>
        <w:t>呤뭫佔爬</w:t>
      </w:r>
      <w:r>
        <w:rPr/>
        <w:t>ꗍ</w:t>
      </w:r>
      <w:r>
        <w:rPr/>
        <w:t>僂棂瑲㤸毂㐽痎傘剣烂ㅑㅭ歹彸壍捙猷䱥求佧嗂曃㕢睱쉍段撡뮣김杣▏幫彡噦厮싂漲⽰칐祌⿂扰칅牓싂ㅔ〈瑠䍉灎ㅖ獢䡹⬫㍟</w:t>
      </w:r>
      <w:r>
        <w:rPr/>
        <w:t>ꥊ</w:t>
      </w:r>
      <w:r>
        <w:rPr/>
        <w:t>頫䢩㥬稤䨺㥔傡䰺䙣♅摱⬶ꥡ轣獂ꥠ䀽쉑輊㉠䗂吳係슮竂쵉</w:t>
      </w:r>
      <w:r>
        <w:rPr/>
        <w:t>ꕓ</w:t>
      </w:r>
      <w:r>
        <w:rPr/>
        <w:t>畅倻슱縪媘塩䴲㠮傥繾㨭炻⩏⵵㴷晶畣쉚</w:t>
      </w:r>
      <w:r>
        <w:rPr/>
        <w:t>Ⱙ</w:t>
      </w:r>
      <w:r>
        <w:rPr/>
        <w:t>䵑奒⬳쵏汬灟쉾栬輣㵾㕈䐭伦䩡㕏䓂⩎쉃䩩⍹때쉢䍂橤䢱恳䬷啺慢ぺ槂䚥縪뭦剴⩮榱牶抣ꌶ뭍싎䝦⑩㨣歒㨴懂㟂㩫싃潣枮牯⿍恨싂竎帱⭥剹常唽䘳쉡䥖⭵ꎩ</w:t>
      </w:r>
      <w:r>
        <w:rPr/>
        <w:t>Ⱞ</w:t>
      </w:r>
      <w:r>
        <w:rPr/>
        <w:t>湆⌦쉪㩅쎻硲䅑䦩䠪㵋歳䅳瘵剥숨⑫</w:t>
      </w:r>
      <w:r>
        <w:rPr/>
        <w:t>ꖱꔽ</w:t>
      </w:r>
      <w:r>
        <w:rPr/>
        <w:t>兊䩫㥢痂塞揂澮㤦쉲愻㩸뽫敦㯂숷敎ꥩ戰喡页싂乖㡓㔮⼮椷戴쉶㉥慀娱뽮䀬滂䰵摮彴橣⽵湑뭬㍚꤮扖倣㕠䂱礶毂⨶泂䏎吮␺縱敭뽌䅠㖥숹뭄偸䉵㑶祦畭</w:t>
      </w:r>
      <w:r>
        <w:rPr/>
        <w:t>ꤲ</w:t>
      </w:r>
      <w:r>
        <w:rPr/>
        <w:t>ꎬ쏂副塡ꍦ昻䄬⽉싂䩗␣䈴</w:t>
      </w:r>
      <w:r>
        <w:rPr/>
        <w:t>ⳍ</w:t>
      </w:r>
      <w:r>
        <w:rPr/>
        <w:t>䇂䯂戫䆬椰⑪</w:t>
      </w:r>
      <w:r>
        <w:rPr/>
        <w:t>⡀</w:t>
      </w:r>
      <w:r>
        <w:rPr/>
        <w:t>쉘橑</w:t>
      </w:r>
      <w:r>
        <w:rPr/>
        <w:t>ꦣⒿ</w:t>
      </w:r>
      <w:r>
        <w:rPr/>
        <w:t>㕁瑡焹썕쉮</w:t>
      </w:r>
      <w:r>
        <w:rPr/>
        <w:t>ꥆ</w:t>
      </w:r>
      <w:r>
        <w:rPr/>
        <w:t>漣匰㍥싂㠩쵉弰晓矂뽇䑪彩瑪惂쉦쉷畢쉄⭔⩳浕䱹惂썅숹䡊㔲坕뭁体偆</w:t>
      </w:r>
      <w:r>
        <w:rPr/>
        <w:t>Ȿ</w:t>
      </w:r>
      <w:r>
        <w:rPr/>
        <w:t>쉬㑌㕭湌畭뭰勂瞘⭍䁩扆ꥨ㇂㝄♵㬽숰欤쉙痂㑤⍩㤥煱䌩慠悩盂㚩䝅浖儣⪥쉢깕汴긵疱禵怶㏍䝰꺵灸⎡畁瓂擂땥弪걀偱瀱椯㍌</w:t>
      </w:r>
      <w:r>
        <w:rPr/>
        <w:t>⡲</w:t>
      </w:r>
      <w:r>
        <w:rPr/>
        <w:t>䖮㥠畮㮏刨烃歌䙠땐慲ヂ䥇䭖眨䩶썥㩔㵯愳䰮묪㴳㵪䑘쉮浍华杮睏彺䵄汯乐斿嘩假桳恑橮칦捖ꌨ쉡輰쉮쉌㈺㡋吻煐礲숴</w:t>
      </w:r>
      <w:r>
        <w:rPr/>
        <w:t>ꤩ</w:t>
      </w:r>
      <w:r>
        <w:rPr/>
        <w:t>⻂숣漫</w:t>
      </w:r>
      <w:r>
        <w:rPr/>
        <w:t>ⵒ</w:t>
      </w:r>
      <w:r>
        <w:rPr/>
        <w:t>쉯物㭈⭐쉑㣂瓂䓂ꥦ穰㵏橠숬睩元煳♵礲</w:t>
      </w:r>
      <w:r>
        <w:rPr/>
        <w:t>ⱅ</w:t>
      </w:r>
      <w:r>
        <w:rPr/>
        <w:t>ꅳ乐ꄦ睬坥氵㵸㫂㘹쉲慭破焽畍桷噅占츶䢵娬䄬睁颱椤䵘♪쉺쉗㑤呹佳皱搤兪䣂䭮䑸娤垱썮슩쵬쉞⹇⩂灀㑎ㅊ숺슿쉱⌵때㥷余埂顗䢱攺䙙廂䒱䥐流卪剡</w:t>
      </w:r>
      <w:r>
        <w:rPr/>
        <w:t>⡾</w:t>
      </w:r>
      <w:r>
        <w:rPr/>
        <w:t>㙏䒘楥偮䘻䜭怪䧂쉤儥ㅫ슩颏㊩猭䧂쉣檣쉈䍀</w:t>
      </w:r>
      <w:r>
        <w:rPr/>
        <w:t>ⱁ</w:t>
      </w:r>
      <w:r>
        <w:rPr/>
        <w:t>쉀浗捂唻䁉ㅘ묭⥯⨳쉃</w:t>
      </w:r>
      <w:r>
        <w:rPr/>
        <w:t>⡢</w:t>
      </w:r>
      <w:r>
        <w:rPr/>
        <w:t>啇숯䡖㭴갨⛂䵨◎갰숺穴䮩堦쉧</w:t>
      </w:r>
      <w:r>
        <w:rPr/>
        <w:t>ꔨ⩞</w:t>
      </w:r>
      <w:r>
        <w:rPr/>
        <w:t>楍歈㥰恚䥡珂䙶朥넥</w:t>
      </w:r>
      <w:r>
        <w:rPr/>
        <w:t>⡥</w:t>
      </w:r>
      <w:r>
        <w:rPr/>
        <w:t>椩祦</w:t>
      </w:r>
      <w:r>
        <w:rPr/>
        <w:t>ⴥ</w:t>
      </w:r>
      <w:r>
        <w:rPr/>
        <w:t>傣畅秂楌浤敠稪쉒漊녚␲湂題洮䉀塈걁㊘橱晪䭕䡓칪㫂슘䅶浱㕉畏轰漪㝮顪걫夦ㆩ慧倴汍䴵⭰啶怴⭖</w:t>
      </w:r>
      <w:r>
        <w:rPr/>
        <w:t>ꤻ</w:t>
      </w:r>
      <w:r>
        <w:rPr/>
        <w:t>칠嘪呷汬潚祩顗淂걖煕숦뭞场뗂쉄怬⍚睷眪㔻䩠伶奺쉍깠䭬⽢揂燂슥獎╪捧硓䳂㒩쉉䑊⪩䍵슡湺ㅣ祔쉯</w:t>
      </w:r>
      <w:r>
        <w:rPr/>
        <w:t>⠮</w:t>
      </w:r>
      <w:r>
        <w:rPr/>
        <w:t>娭梘秂媩㐽䲮쉸淍</w:t>
      </w:r>
      <w:r>
        <w:rPr/>
        <w:t>⡃</w:t>
      </w:r>
      <w:r>
        <w:rPr/>
        <w:t>䆏娩숪倮澩캩壂匬潶坌싂氥㭡涩攬㊬㶱⫂싂䅥㝹㍏务슩ご⹥灕怴ꅙ泂䙨儴䗂壎⎱쉃䀹伩䢥칕䘽䱡㩞숣⻂⩱穸盃㒬숫쉥棂쉧뗂丹浲䉤噅刷䳂绂☣⫂</w:t>
      </w:r>
      <w:r>
        <w:rPr/>
        <w:t>ⵥ</w:t>
      </w:r>
      <w:r>
        <w:rPr/>
        <w:t>桎</w:t>
      </w:r>
      <w:r>
        <w:rPr/>
        <w:t>ꕯ</w:t>
      </w:r>
      <w:r>
        <w:rPr/>
        <w:t>机头顃咣숤</w:t>
      </w:r>
      <w:r>
        <w:rPr/>
        <w:t>ꕈ</w:t>
      </w:r>
      <w:r>
        <w:rPr/>
        <w:t>汑⌻勂䙗畎横㌹⹍䴴ꍚ䴷匱畵恡㍱牂䁒畕슩⬣枩⧂乺㝓</w:t>
      </w:r>
      <w:r>
        <w:rPr/>
        <w:t>⠤</w:t>
      </w:r>
      <w:r>
        <w:rPr/>
        <w:t>쉾뾿漳</w:t>
      </w:r>
      <w:r>
        <w:rPr/>
        <w:t>ⱥ</w:t>
      </w:r>
      <w:r>
        <w:rPr/>
        <w:t>奞Ⓜ쌦灯縵傏輦帤쉳䡷</w:t>
      </w:r>
      <w:r>
        <w:rPr/>
        <w:t>⡊ⴭ</w:t>
      </w:r>
      <w:r>
        <w:rPr/>
        <w:t>戺</w:t>
      </w:r>
      <w:r>
        <w:rPr/>
        <w:t>ꥒ</w:t>
      </w:r>
      <w:r>
        <w:rPr/>
        <w:t>⽀䅒廂䘶䅑摀쉒촯㍍猩䩆卣太瀪擎⑑洴颏</w:t>
      </w:r>
      <w:r>
        <w:rPr/>
        <w:t>꧂</w:t>
      </w:r>
      <w:r>
        <w:rPr/>
        <w:t>奙佢晕桊協啧䝒㏂汏琹딫嘯弩癏桖쉪敍</w:t>
      </w:r>
      <w:r>
        <w:rPr/>
        <w:t>ⷂ</w:t>
      </w:r>
      <w:r>
        <w:rPr/>
        <w:t>䑕㉑쉸숦놱싂싎꥚숴</w:t>
      </w:r>
      <w:r>
        <w:rPr/>
        <w:t>ⰲ</w:t>
      </w:r>
      <w:r>
        <w:rPr/>
        <w:t>䁸妬</w:t>
      </w:r>
      <w:r>
        <w:rPr/>
        <w:t>ⰺ</w:t>
      </w:r>
      <w:r>
        <w:rPr/>
        <w:t>䥇숽껂瑐䑴潍⪘㬰㬭傥┳⨮䁖瘴갬庿㌻䌴쉚뽉숰⤤湇瑙堮</w:t>
      </w:r>
      <w:r>
        <w:rPr/>
        <w:t>ꔫ꧂</w:t>
      </w:r>
      <w:r>
        <w:rPr/>
        <w:t>畣ꥹ䈬佫仂습惂㔵䉺扬測⵸敱埂㡱栫쉫</w:t>
      </w:r>
      <w:r>
        <w:rPr/>
        <w:t>ꔹ</w:t>
      </w:r>
      <w:r>
        <w:rPr/>
        <w:t>숺サ塖싂礶壂╞㗍柍攮旂㉳搦슬㖏긬䠤漰㜪癙涱깑敐</w:t>
      </w:r>
      <w:r>
        <w:rPr/>
        <w:t>Ⱶ</w:t>
      </w:r>
      <w:r>
        <w:rPr/>
        <w:t>灙ㅕ</w:t>
      </w:r>
      <w:r>
        <w:rPr/>
        <w:t>⢏</w:t>
      </w:r>
      <w:r>
        <w:rPr/>
        <w:t>걑丵匨깂㠲땥䨪兌䡪啋</w:t>
      </w:r>
      <w:r>
        <w:rPr/>
        <w:t>ꕵ</w:t>
      </w:r>
      <w:r>
        <w:rPr/>
        <w:t>⡠</w:t>
      </w:r>
      <w:r>
        <w:rPr/>
        <w:t>港䭣썙礨⩍쉙䩭弮掿䫂狃묵縪숺澩剨⩎㝧</w:t>
      </w:r>
      <w:r>
        <w:rPr/>
        <w:t>꧂</w:t>
      </w:r>
      <w:r>
        <w:rPr/>
        <w:t>⡱</w:t>
      </w:r>
      <w:r>
        <w:rPr/>
        <w:t>婧礭縭庱슥깅婃쉃♹晏⪩䉸</w:t>
      </w:r>
      <w:r>
        <w:rPr/>
        <w:t>ꖏ</w:t>
      </w:r>
      <w:r>
        <w:rPr/>
        <w:t>썳䭂쉲あ☰⥘歟䅌쏂沮</w:t>
      </w:r>
      <w:r>
        <w:rPr/>
        <w:t>ⱊ</w:t>
      </w:r>
      <w:r>
        <w:rPr/>
        <w:t>搮係沥盂稨</w:t>
      </w:r>
      <w:r>
        <w:rPr/>
        <w:t>Ⱚ</w:t>
      </w:r>
      <w:r>
        <w:rPr/>
        <w:t>ꍰ晍痂걚㈲堭䒵㙄싂剶頰埂䑳싎걪숳썯勍歠⌵湷穗䭗㈸枏쉰쉸⑕䙃묫㡧搲繲⨸⽾⨷啞칫숷並婗斿⑧睘쉏烂쉈ㄫ輪硾䥴㊵兪⍄噌⾥湍晢╣㜮슣揂㍮旂揂ꆣ顔㛂堤䥹䎡⼮땖乧⽹쉟呕伦䝁助뼯㉏促幉깴⾿쉰捊㠵䕞乕䓂呎㷂䠷斣滂쉧ぺ啟栻枣婔㇂㵨격咥ꥱ浲嗂䶣䅶숸桙쉃奇싂쉳灞瑉캩ꄊ穪毃숴熱奴丱㭊涵梻╆輲勂䞮䜹坾䰴쏂幖獞땊勃ㅋꄳ䄥〸拎╧䉩</w:t>
      </w:r>
      <w:r>
        <w:rPr/>
        <w:t>Ⱶ</w:t>
      </w:r>
      <w:r>
        <w:rPr/>
        <w:t>漪㡘ꇂ㙴⼱뾻⹍</w:t>
      </w:r>
      <w:r>
        <w:rPr/>
        <w:t>ꔽ</w:t>
      </w:r>
      <w:r>
        <w:rPr/>
        <w:t>⽓뇂ꎘ朰㈳庘♥</w:t>
      </w:r>
      <w:r>
        <w:rPr/>
        <w:t>ꕂ</w:t>
      </w:r>
      <w:r>
        <w:rPr/>
        <w:t>김栫桉쵳䙘䓂칳╉䉔㗂쉮⨺捹깭㑬깐硇䎵㍊怪⸱쉷㌥晤ꄹ䴱㊵쵭绂ꅀ夦㵊쵤轶涡睄</w:t>
      </w:r>
      <w:r>
        <w:rPr/>
        <w:t>ⰱ</w:t>
      </w:r>
      <w:r>
        <w:rPr/>
        <w:t>㔪搰欱獵▿㩾歀땢䅢壂䔪䬶쏂㵡眫師䩸ꎩ塮塠堲輵㯂䉄吳畈挩嘵䅊兖敎슩⬹쵍ꥢ捾겏瘽㐬癃燃䙦繅煖癧弰璏慳㍊쉨㴺묻塃㍦䢮橵廂歞쉁쉵甮樹椤䠻</w:t>
      </w:r>
      <w:r>
        <w:rPr/>
        <w:t>ꤶ</w:t>
      </w:r>
      <w:r>
        <w:rPr/>
        <w:t>傡乏촭</w:t>
      </w:r>
      <w:r>
        <w:rPr/>
        <w:t>꧂</w:t>
      </w:r>
      <w:r>
        <w:rPr/>
        <w:t>㡅浣猫䇎숵㵁䑱쉳煋桄倶奐摕⥵䍇纣㑋湭栵癈깪㏂촪⩌噶⑌㵪⨲䙾</w:t>
      </w:r>
      <w:r>
        <w:rPr/>
        <w:t>ꥂ</w:t>
      </w:r>
      <w:r>
        <w:rPr/>
        <w:t>㡃␯丶婵灦♊䬹堰礣</w:t>
      </w:r>
      <w:r>
        <w:rPr/>
        <w:t>ꔳ</w:t>
      </w:r>
      <w:r>
        <w:rPr/>
        <w:t>睸㬪</w:t>
      </w:r>
      <w:r>
        <w:rPr/>
        <w:t>ꤰ</w:t>
      </w:r>
      <w:r>
        <w:rPr/>
        <w:t>橌湐穀頭礸匱顈夷ォ묺冿땏汁穤牵䙗뽤䴥輳渺値硆乇䕶嗂䝥䙸뭊쉀婸夶⩰洩摧쉗坐犮⩙是湴硵㘯顔媥洮滂凂掣凂⽆숶䁥扩썋⛂幖䥔뭞ꅄ䥶捗⬻呖湈撩獫睴眵쉓刣瑮倽걌扯ㄶ긪⚡轅싂潒穇獅幸瑚</w:t>
      </w:r>
      <w:r>
        <w:rPr/>
        <w:t>ꕠ</w:t>
      </w:r>
      <w:r>
        <w:rPr/>
        <w:t>窿埂歟浃▩礳☷䪣愪扎桌㝺椪火䖏숹䗂梵摠춥</w:t>
      </w:r>
      <w:r>
        <w:rPr/>
        <w:t>ⵇ</w:t>
      </w:r>
      <w:r>
        <w:rPr/>
        <w:t>縸桺畩堪䯂垬䭰庻炣儭录♥⩾떵潕⎿ꥩ晲쉇搩⒘位挦䀹녘坠飂縺㬹뼣</w:t>
      </w:r>
      <w:r>
        <w:rPr/>
        <w:t>ⷂ</w:t>
      </w:r>
      <w:r>
        <w:rPr/>
        <w:t>슻瘥䁥</w:t>
      </w:r>
      <w:r>
        <w:rPr/>
        <w:t>⡱</w:t>
      </w:r>
      <w:r>
        <w:rPr/>
        <w:t>洨漤㓂矎椽䱀</w:t>
      </w:r>
      <w:r>
        <w:rPr/>
        <w:t>ꗂ</w:t>
      </w:r>
      <w:r>
        <w:rPr/>
        <w:t>䘩⥟兾⨮숪㩺⩄ꌦ숪睶䱨灳ꥠ暵䃂湤䀳㙟呷겥㐨兣쉣坉딳弴싂㞮ㄨ䏂ꥩ㵟䑱䡉</w:t>
      </w:r>
      <w:r>
        <w:rPr/>
        <w:t>ꤩ</w:t>
      </w:r>
      <w:r>
        <w:rPr/>
        <w:t>熿疵晟稵剹⍁灤湙⨫杫쌭</w:t>
      </w:r>
      <w:r>
        <w:rPr/>
        <w:t>ꤣ</w:t>
      </w:r>
      <w:r>
        <w:rPr/>
        <w:t>ⰹ</w:t>
      </w:r>
      <w:r>
        <w:rPr/>
        <w:t>疩噩卞医奧껂猪㙞䁷傘㉹䱔㑮參⑃汘幦潶㩎亘珂坷卲⑟ꍸ┪妻㘣⹶户楱쉮䠹䴺㘥껂牮摔䚩据</w:t>
      </w:r>
      <w:r>
        <w:rPr/>
        <w:t>ⴻ</w:t>
      </w:r>
      <w:r>
        <w:rPr/>
        <w:t>輪⽵</w:t>
      </w:r>
      <w:r>
        <w:rPr/>
        <w:t>ꔸ</w:t>
      </w:r>
      <w:r>
        <w:rPr/>
        <w:t>娹䁔救♚乨쉳걨㍡ꥳꌶ쉐</w:t>
      </w:r>
      <w:r>
        <w:rPr/>
        <w:t>⢡</w:t>
      </w:r>
      <w:r>
        <w:rPr/>
        <w:t>㝐㎻⤨슥㖻</w:t>
      </w:r>
      <w:r>
        <w:rPr/>
        <w:t>ꕫ</w:t>
      </w:r>
      <w:r>
        <w:rPr/>
        <w:t>⡎</w:t>
      </w:r>
      <w:r>
        <w:rPr/>
        <w:t>仂슻䔷⩅冘숽慅떮䤳勂㞩囎쉶欸坴痂獦塷硧敬</w:t>
      </w:r>
      <w:r>
        <w:rPr/>
        <w:t>꤫</w:t>
      </w:r>
      <w:r>
        <w:rPr/>
        <w:t>拂☥㡭㊵䮮뿂嫂畆싂䨣搫捯⽗彙⫂뼭迂쉌캏㥇⍎</w:t>
      </w:r>
      <w:r>
        <w:rPr/>
        <w:t>⡗</w:t>
      </w:r>
      <w:r>
        <w:rPr/>
        <w:t>慘⩦湘숫瞥敋ㄣ䩋숰睧</w:t>
      </w:r>
      <w:r>
        <w:rPr/>
        <w:t>ꕺ</w:t>
      </w:r>
      <w:r>
        <w:rPr/>
        <w:t>ㅇ眫숰숰</w:t>
      </w:r>
      <w:r>
        <w:rPr/>
        <w:t>ꔊ</w:t>
      </w:r>
      <w:r>
        <w:rPr/>
        <w:t>㩺쉗㣂쉢땢䥒嗎煗뭆뽦乞䌲䐨㫎깫ꄻ旃⹘朸轄㏂浾摦ꇂ╞슥쎿搵塷걟䑵桗本槂</w:t>
      </w:r>
      <w:r>
        <w:rPr/>
        <w:t>ꔮ</w:t>
      </w:r>
      <w:r>
        <w:rPr/>
        <w:t>痂</w:t>
      </w:r>
      <w:r>
        <w:rPr/>
        <w:t>꧂</w:t>
      </w:r>
      <w:r>
        <w:rPr/>
        <w:t>眨싂㉖슻畮㙕뽐纘㕏㕅⌮␺䱞뭬䁸䘪쉦슩쉙牂䣂儣旂慌䳂㈣䘪煎奅祶䆘硡ꍬ슩㠳촫悩祷♆䅂秂땠䗂搵칄뿂⍗⑲摡乑杚쉌⤸頦㘽걪⨳쉎沥䖩娩겻栽睈顇奐熥扷쉆㑰朲奯쉾묳晥</w:t>
      </w:r>
      <w:r>
        <w:rPr/>
        <w:t>ꤪ</w:t>
      </w:r>
      <w:r>
        <w:rPr/>
        <w:t>ㅓ眬㮬穬睗㡓榱弴숪␥敍浈槂㯎걤䑋䴲䍵㮏쉰怮싂懂㑞쉓㪮稫</w:t>
      </w:r>
      <w:r>
        <w:rPr/>
        <w:t>Ⱘ</w:t>
      </w:r>
      <w:r>
        <w:rPr/>
        <w:t>玣딱䥑◂嫂桚穮歑䲱⪵䍘硐갰⴨쉣</w:t>
      </w:r>
      <w:r>
        <w:rPr/>
        <w:t>ⱙ⑰</w:t>
      </w:r>
      <w:r>
        <w:rPr/>
        <w:t>믃慴䍎╁쉏㴦숵╈獾䑌쉯勂斣反䤣獃ち䕲圬瑐㵇夭ꍓ祶睚ꄣ</w:t>
      </w:r>
      <w:r>
        <w:rPr/>
        <w:t>⡕</w:t>
      </w:r>
      <w:r>
        <w:rPr/>
        <w:t>㧂㨬</w:t>
      </w:r>
      <w:r>
        <w:rPr/>
        <w:t>ⰽ</w:t>
      </w:r>
      <w:r>
        <w:rPr/>
        <w:t>䉀⨨溱␵汯묶㥍伯</w:t>
      </w:r>
      <w:r>
        <w:rPr/>
        <w:t>ⴷ</w:t>
      </w:r>
      <w:r>
        <w:rPr/>
        <w:t>窬瀫㏂쉯습琤囂堳䝐쉔剃㝯䘪呧⩰輹쏂㩀쉲쉇싂ㅥ</w:t>
      </w:r>
      <w:r>
        <w:rPr/>
        <w:t>ⱂ</w:t>
      </w:r>
      <w:r>
        <w:rPr/>
        <w:t>兠晬乴䜷슩ꥱ걇澩愪㓂竂睾䑶ヂ牐庘☰恄樷坅⚩昣獦ꌫど共䴷繯䣂㒩⥹纮쉁磂捤㊿圫硪澩ネ⹋〳丯繂皵㥳掿때獟煩歞灕䩆瞱湎ꍌ녘浯㡓乾</w:t>
      </w:r>
      <w:r>
        <w:rPr/>
        <w:t>ꔨⵀ</w:t>
      </w:r>
      <w:r>
        <w:rPr/>
        <w:t>潚単</w:t>
      </w:r>
      <w:r>
        <w:rPr/>
        <w:t>꤭⫂ꤨ</w:t>
      </w:r>
      <w:r>
        <w:rPr/>
        <w:t>勂䳂頵</w:t>
      </w:r>
      <w:r>
        <w:rPr/>
        <w:t>ꤽ</w:t>
      </w:r>
      <w:r>
        <w:rPr/>
        <w:t>婳焤썓匵⩊〱梡块欽㮻㚥澻歆쉞瘱䭄挴㝠⶘儳歴숩炻穯嘸ꍵ憿땭㩎</w:t>
      </w:r>
      <w:r>
        <w:rPr/>
        <w:t>⠤</w:t>
      </w:r>
      <w:r>
        <w:rPr/>
        <w:t>墥砮潀①做꺥塾싍땤佩呙漷獮㡓⫂侵棂⥦</w:t>
      </w:r>
      <w:r>
        <w:rPr/>
        <w:t>ꦏ</w:t>
      </w:r>
      <w:r>
        <w:rPr/>
        <w:t>䜳扶䯂㩆</w:t>
      </w:r>
      <w:r>
        <w:rPr/>
        <w:t>⢏</w:t>
      </w:r>
      <w:r>
        <w:rPr/>
        <w:t>扙㤥睪珂쌨潥쉁癪坬쉢⨲㔱쉱䕁囂쵳潒硗䁦㵤疣쉷轮恄썹㨪㙴浑</w:t>
      </w:r>
      <w:r>
        <w:rPr/>
        <w:t>ꤵ</w:t>
      </w:r>
      <w:r>
        <w:rPr/>
        <w:t>妩穉쉺猽欻䡸哂</w:t>
      </w:r>
      <w:r>
        <w:rPr/>
        <w:t>ⵯ</w:t>
      </w:r>
      <w:r>
        <w:rPr/>
        <w:t>䕚䍉숶㇂烂䜪擂⭳걍䝕걪唳㝦숺떩ꏂ㍏䝗偯獊쉤쉤扸愶斿㉶呀啚㈦뼪䙫㍟깺숪䡑뭷쉗㍳⩁穋⭞㓂꥖彋煚䰵埂䉑놱卤泂〉嚻③</w:t>
      </w:r>
      <w:r>
        <w:rPr/>
        <w:t>⡤</w:t>
      </w:r>
      <w:r>
        <w:rPr/>
        <w:t>녩⽸츸숣晫儮㖱슬┻까歂⌶核䨭䴷〤淂싍僂痃頹卤습㔣췂쉣쉩䚿</w:t>
      </w:r>
      <w:r>
        <w:rPr/>
        <w:t>ⵀ</w:t>
      </w:r>
      <w:r>
        <w:rPr/>
        <w:t>ㅪ䕈걯숪⩡츲绂쉷奵燂ꆡ匬</w:t>
      </w:r>
      <w:r>
        <w:rPr/>
        <w:t>ⷎ</w:t>
      </w:r>
      <w:r>
        <w:rPr/>
        <w:t>係顑⩇숬</w:t>
      </w:r>
      <w:r>
        <w:rPr/>
        <w:t>ꔹ</w:t>
      </w:r>
      <w:r>
        <w:rPr/>
        <w:t>㥰硯쉄䥰嗂䭗䙕</w:t>
      </w:r>
      <w:r>
        <w:rPr/>
        <w:t>ꤪꤥ</w:t>
      </w:r>
      <w:r>
        <w:rPr/>
        <w:t>啴灺丱䫂杆喱䱸</w:t>
      </w:r>
      <w:r>
        <w:rPr/>
        <w:t>⣃</w:t>
      </w:r>
      <w:r>
        <w:rPr/>
        <w:t>䱄⭉戦⻂燎奥⹯㯂桬깁㜊⩄⹥洩漭ㆮ╱</w:t>
      </w:r>
      <w:r>
        <w:rPr/>
        <w:t>ꔶ</w:t>
      </w:r>
      <w:r>
        <w:rPr/>
        <w:t>쉢䅾卧彗䥆㐰녢辬獲吭幍䁄</w:t>
      </w:r>
      <w:r>
        <w:rPr/>
        <w:t>ꔬ⒏</w:t>
      </w:r>
      <w:r>
        <w:rPr/>
        <w:t>숹䀺㨪㌮共槂牨璮畃慖䀺䶵ꍺ案癞</w:t>
      </w:r>
      <w:r>
        <w:rPr/>
        <w:t>⡬⑭Ⳃ</w:t>
      </w:r>
      <w:r>
        <w:rPr/>
        <w:t>ꗂ</w:t>
      </w:r>
      <w:r>
        <w:rPr/>
        <w:t>剤⎿쉀Ⓝ畲毃潔甪佭㑷䣂</w:t>
      </w:r>
      <w:r>
        <w:rPr/>
        <w:t>ꥅ</w:t>
      </w:r>
      <w:r>
        <w:rPr/>
        <w:t>唯</w:t>
      </w:r>
      <w:r>
        <w:rPr/>
        <w:t>ꤦ</w:t>
      </w:r>
      <w:r>
        <w:rPr/>
        <w:t>桷⩉⹘⭁䬽싂㤰㉥따剤숳쌲☪</w:t>
      </w:r>
      <w:r>
        <w:rPr/>
        <w:t>ꗃ</w:t>
      </w:r>
      <w:r>
        <w:rPr/>
        <w:t>땂숯㙙䱸㵀㣂쵙㙌弲㝨照澩䩟ꥤ싂攪織琷㟂◂捠ꄯ瑶夨亏堫扡슏㡧䣎ꌯ땒債䮻栣쉵牣ㅯ㥧榩</w:t>
      </w:r>
      <w:r>
        <w:rPr/>
        <w:t>ꥄ</w:t>
      </w:r>
      <w:r>
        <w:rPr/>
        <w:t>弸녀剭䑲檿㨩</w:t>
      </w:r>
      <w:r>
        <w:rPr/>
        <w:t>ꥎ</w:t>
      </w:r>
      <w:r>
        <w:rPr/>
        <w:t>쉢惂櫂䩃債㕎䲬⸨娴䴦柂㩟⯂䩇䘵㉱㭵婁⹗</w:t>
      </w:r>
      <w:r>
        <w:rPr/>
        <w:t>ⵅ</w:t>
      </w:r>
      <w:r>
        <w:rPr/>
        <w:t>䌪橇䕢毃쉌쉣슏畯㡴</w:t>
      </w:r>
      <w:r>
        <w:rPr/>
        <w:t>ꕒ</w:t>
      </w:r>
      <w:r>
        <w:rPr/>
        <w:t>嗂땵쉍瘰</w:t>
      </w:r>
      <w:r>
        <w:rPr/>
        <w:t>Ⱜ</w:t>
      </w:r>
      <w:r>
        <w:rPr/>
        <w:t>쉡丷</w:t>
      </w:r>
      <w:r>
        <w:rPr/>
        <w:t>ꕆ</w:t>
      </w:r>
      <w:r>
        <w:rPr/>
        <w:t>側婣⹭⸭⸺嘣숯깇挣ꌪ玮喩ヂ쉭䩹唴睁扇䙪</w:t>
      </w:r>
      <w:r>
        <w:rPr/>
        <w:t>⢿</w:t>
      </w:r>
      <w:r>
        <w:rPr/>
        <w:t>⻂慓䉺쉺爻慍숻唰쉉건슩㋂</w:t>
      </w:r>
      <w:r>
        <w:rPr/>
        <w:t>ⵡ</w:t>
      </w:r>
      <w:r>
        <w:rPr/>
        <w:t>婡㜻顒砱㡈矂䓂䱄穠獢䵾嚘劘䅕囂搶䋂縯╟䦏矍䁗掣ꌷ꺿抿칣楉</w:t>
      </w:r>
      <w:r>
        <w:rPr/>
        <w:t>⡣</w:t>
      </w:r>
      <w:r>
        <w:rPr/>
        <w:t>祊桙䄳火圣쉁瘳榥쉠⨪汳沩⹒ㅵ坡⤣쉹ꆻ䆣쉮숵彩䭳偳쉪</w:t>
      </w:r>
      <w:r>
        <w:rPr/>
        <w:t>ꖱ</w:t>
      </w:r>
      <w:r>
        <w:rPr/>
        <w:t>燂愯</w:t>
      </w:r>
      <w:r>
        <w:rPr/>
        <w:t>⠬</w:t>
      </w:r>
      <w:r>
        <w:rPr/>
        <w:t>䉟쵠㉌䆿掩⥕ꍣ숥㎬㬨㡤ꅅ⩅慹獃丸</w:t>
      </w:r>
      <w:r>
        <w:rPr/>
        <w:t>ꖣ</w:t>
      </w:r>
      <w:r>
        <w:rPr/>
        <w:t>䡙⼯</w:t>
      </w:r>
      <w:r>
        <w:rPr/>
        <w:t>ꔶ⒡</w:t>
      </w:r>
      <w:r>
        <w:rPr/>
        <w:t>뭹歶噥ㄭ㜪㑐</w:t>
      </w:r>
      <w:r>
        <w:rPr/>
        <w:t>Ɒ</w:t>
      </w:r>
      <w:r>
        <w:rPr/>
        <w:t>浀塤噐戽썲㵷츨婎㟂⾿頴䁞楊ꎣ墡䃂䠪榻䎩匴狍呶牞䑎憥쉑♁쉌湑唳⩊楨欱泂瘪䱱唳媏ꏂ䧎琱幤⏂扅쉀䐨䕑欣☭㉚迂㪵묻숪╪</w:t>
      </w:r>
      <w:r>
        <w:rPr/>
        <w:t>ⱶ</w:t>
      </w:r>
      <w:r>
        <w:rPr/>
        <w:t>噕娨卶䬥㔩㨸仂盂䉁䑦轗桀</w:t>
      </w:r>
      <w:r>
        <w:rPr/>
        <w:t>ⴸ</w:t>
      </w:r>
      <w:r>
        <w:rPr/>
        <w:t>䌷깙歎ㆥ輴䬷</w:t>
      </w:r>
      <w:r>
        <w:rPr/>
        <w:t>ⵥ</w:t>
      </w:r>
      <w:r>
        <w:rPr/>
        <w:t>煁ꍏ䔨䰤뽢슣煷䨻㵗쉒滂쉺椯묲⎘䜳䯃⽘숪⑆뗂㋂쌲䥔㙒㪮䟂橉쉔䴪坯쉈姍⬩</w:t>
      </w:r>
      <w:r>
        <w:rPr/>
        <w:t>⡄</w:t>
      </w:r>
      <w:r>
        <w:rPr/>
        <w:t>䁴濂㋂䍗☷搽숲旍쉨걠䛂㨯估参㑑㩾晸圱</w:t>
      </w:r>
      <w:r>
        <w:rPr/>
        <w:t>ꕮ</w:t>
      </w:r>
      <w:r>
        <w:rPr/>
        <w:t>嫍滂硲乆뗂슻ꏎ䑄勂穗겻厩欤湺㬪䋂⹑氻轒쉵⫂䌪떬坋숪⩃剩晗祶묮쎱㑄睈⥚〈灙</w:t>
      </w:r>
      <w:r>
        <w:rPr/>
        <w:t>ⶻ</w:t>
      </w:r>
      <w:r>
        <w:rPr/>
        <w:t>疣⍲ヂ걞䴣쵉䯂澱䠮嗂겮䣂걣周摉䨺놱弲ꍶ☪㔦㑶㥌⑇䃂䚱䳎</w:t>
      </w:r>
      <w:r>
        <w:rPr/>
        <w:t>ꦩ</w:t>
      </w:r>
      <w:r>
        <w:rPr/>
        <w:t>何쉡庻睴넸㥆㙓硉䍆</w:t>
      </w:r>
      <w:r>
        <w:rPr/>
        <w:t>ⴣ⚻</w:t>
      </w:r>
      <w:r>
        <w:rPr/>
        <w:t>㗂쉸硦⾱쉤栻쉧噸瑫칱⹮䋂䰻橢</w:t>
      </w:r>
      <w:r>
        <w:rPr/>
        <w:t>ꕺ</w:t>
      </w:r>
      <w:r>
        <w:rPr/>
        <w:t>砹眨숮悥녈㡴碩瑬抱</w:t>
      </w:r>
      <w:r>
        <w:rPr/>
        <w:t>ⶻ</w:t>
      </w:r>
      <w:r>
        <w:rPr/>
        <w:t>景땗澬깗癯湅</w:t>
      </w:r>
      <w:r>
        <w:rPr/>
        <w:t>ꗍ</w:t>
      </w:r>
      <w:r>
        <w:rPr/>
        <w:t>䌊칈㋃ꌸ搵㍮煣㑭䵕</w:t>
      </w:r>
      <w:r>
        <w:rPr/>
        <w:t>ꕈ</w:t>
      </w:r>
      <w:r>
        <w:rPr/>
        <w:t>䀰䀦쉵协匬숷䴥칰䈩䍘晚櫂⭚䑕ꄵ灈㙗嫂帴栩伳䭉椤⭳懎쵧땟捖䐪쉃漥⑤쵕⩮轍㬥뭥䋂噞慷숦숪瘨</w:t>
      </w:r>
      <w:r>
        <w:rPr/>
        <w:t>ꥍ</w:t>
      </w:r>
      <w:r>
        <w:rPr/>
        <w:t>㩟㐲숺칪硪樻堭쉲ꅙ乤輭ぎ⹡㉚♭枮唩䞡杔㕑⩈弬䬫</w:t>
      </w:r>
      <w:r>
        <w:rPr/>
        <w:t>Ⳃ</w:t>
      </w:r>
      <w:r>
        <w:rPr/>
        <w:t>ⷂ</w:t>
      </w:r>
      <w:r>
        <w:rPr/>
        <w:t>狂䱋⽕⭎竂䙱祳浈䍕거攻</w:t>
      </w:r>
      <w:r>
        <w:rPr/>
        <w:t>ⶩ</w:t>
      </w:r>
      <w:r>
        <w:rPr/>
        <w:t>㞵繒넴䰦</w:t>
      </w:r>
      <w:r>
        <w:rPr/>
        <w:t>ꕺ</w:t>
      </w:r>
      <w:r>
        <w:rPr/>
        <w:t>㊥㨫埍轈쉾쉉ㅐ杊⒥噑娻ꌯ㥰㙅㠩뽑䵰䯍彸녹噳⾱克煆☮灈䙟ꍆ⒩싂抱碩ㄽ傩␴䬵㚥忂灶㍒⥑</w:t>
      </w:r>
      <w:r>
        <w:rPr/>
        <w:t>Ⱚ</w:t>
      </w:r>
      <w:r>
        <w:rPr/>
        <w:t>䁤</w:t>
      </w:r>
      <w:r>
        <w:rPr/>
        <w:t>꧂</w:t>
      </w:r>
      <w:r>
        <w:rPr/>
        <w:t>乖㉯♦컂⑀䕌獷湙浐捘縲</w:t>
      </w:r>
      <w:r>
        <w:rPr/>
        <w:t>ⱦ</w:t>
      </w:r>
      <w:r>
        <w:rPr/>
        <w:t>剆夲쉦䅧ㄨ惂쉟╲ꎮ</w:t>
      </w:r>
      <w:r>
        <w:rPr/>
        <w:t>⡞</w:t>
      </w:r>
      <w:r>
        <w:rPr/>
        <w:t>お歑슮瓂뼯䢡⤷頣숹杢뼨桨晚琴睇凎唶䍌</w:t>
      </w:r>
      <w:r>
        <w:rPr/>
        <w:t>ⲩ</w:t>
      </w:r>
      <w:r>
        <w:rPr/>
        <w:t>幫ㅅ輴疬</w:t>
      </w:r>
      <w:r>
        <w:rPr/>
        <w:t>ⵊ</w:t>
      </w:r>
      <w:r>
        <w:rPr/>
        <w:t>ⳃ</w:t>
      </w:r>
      <w:r>
        <w:rPr/>
        <w:t>ぉ쉾녵⸥깪⍰㔴婸剑穫㑩</w:t>
      </w:r>
      <w:r>
        <w:rPr/>
        <w:t>ꤣ</w:t>
      </w:r>
      <w:r>
        <w:rPr/>
        <w:t>䳃䥮㕋䝋枿冏捪</w:t>
      </w:r>
      <w:r>
        <w:rPr/>
        <w:t>ꗂ</w:t>
      </w:r>
      <w:r>
        <w:rPr/>
        <w:t>슥㭑⾩딽矂忂嚏挦畭뾥뽗䵍䪮怷⭃⭏묭娽⪬涬噡縷쉮쉲穬㢥䠹樻牵干媥♐慠쉾彑숸杁硩쉌</w:t>
      </w:r>
      <w:r>
        <w:rPr/>
        <w:t>Ⳃ</w:t>
      </w:r>
      <w:r>
        <w:rPr/>
        <w:t>䀨䡟⨺뗂ㅪ㭡䉱〺剳㙬⑔㨲⪿瑉慍㡫稱甹暩㯂䡊泎뼩䃎犣ぶ捵䅭䌲묶</w:t>
      </w:r>
      <w:r>
        <w:rPr/>
        <w:t>ꖻ</w:t>
      </w:r>
      <w:r>
        <w:rPr/>
        <w:t>㗎湈橙愺㟂䯎</w:t>
      </w:r>
      <w:r>
        <w:rPr/>
        <w:t>ⰺ</w:t>
      </w:r>
      <w:r>
        <w:rPr/>
        <w:t>쉘㕁㕳㆘佃쉅檮汨繐飍䅥煋煓圱䨴婞⨱⫂깙ꏂꎩ祖츪쉗춵뭢䓂㜵ㄪ⍅䡰䫂狂㋂</w:t>
      </w:r>
      <w:r>
        <w:rPr/>
        <w:t>ⱺ⤤</w:t>
      </w:r>
      <w:r>
        <w:rPr/>
        <w:t>䅵칑䀰╨㙊垩㭒㙗㑈쉮偒슣㢻窻쉹頽硤䪥汹づ潱䝕師懂湔╸딯䐶塙溬뽅⭒깵䤵槎珍갺꥙쉸救中䅌쉪到䐮䇍斩幵⪵</w:t>
      </w:r>
      <w:r>
        <w:rPr/>
        <w:t>ⵌ</w:t>
      </w:r>
      <w:r>
        <w:rPr/>
        <w:t>ㅈ</w:t>
      </w:r>
      <w:r>
        <w:rPr/>
        <w:t>ⱚ⯂</w:t>
      </w:r>
      <w:r>
        <w:rPr/>
        <w:t>쉢갤☰䌲싂冿칖坶剗</w:t>
      </w:r>
      <w:r>
        <w:rPr/>
        <w:t>꧃</w:t>
      </w:r>
      <w:r>
        <w:rPr/>
        <w:t>㠷怳슩硧卶떩楋䌯偔쉠儽␻樻␳䐷栦毂䭶숣珂呐쉌쉁䑵곂⩑䝱</w:t>
      </w:r>
      <w:r>
        <w:rPr/>
        <w:t>ꥅ꧂</w:t>
      </w:r>
      <w:r>
        <w:rPr/>
        <w:t>瀬䩹䱍쉎</w:t>
      </w:r>
      <w:r>
        <w:rPr/>
        <w:t>ⱀ</w:t>
      </w:r>
      <w:r>
        <w:rPr/>
        <w:t>쎬㬴숮䵦畄竂⹔⩣</w:t>
      </w:r>
      <w:r>
        <w:rPr/>
        <w:t>ⴸ</w:t>
      </w:r>
      <w:r>
        <w:rPr/>
        <w:t>䝥䋂숯炡䄯㍫䀪碬</w:t>
      </w:r>
      <w:r>
        <w:rPr/>
        <w:t>ꕙ</w:t>
      </w:r>
      <w:r>
        <w:rPr/>
        <w:t>츣쉎쉂垬⥵䅮橕捣⑊깎浞稬畅獇丹澮슏⿂媮㈭갶䞩숥ㅈ㑗☪⭢⍸稪╏搯擂㋂싂⥌쉃⿂䝤</w:t>
      </w:r>
      <w:r>
        <w:rPr/>
        <w:t>Ⱳ</w:t>
      </w:r>
      <w:r>
        <w:rPr/>
        <w:t>뮩ꇂ♑쉞䁮쉫⩐䟂㤤祱剫뗎⩐拍欻杢⍺⨥䭇ꅋ</w:t>
      </w:r>
      <w:r>
        <w:rPr/>
        <w:t>ⷂ</w:t>
      </w:r>
      <w:r>
        <w:rPr/>
        <w:t>㵊긭넶㵑</w:t>
      </w:r>
      <w:r>
        <w:rPr/>
        <w:t>⡘</w:t>
      </w:r>
      <w:r>
        <w:rPr/>
        <w:t>癏┱⹰煓ㅮ晑ꅄ㐦柂싂权䠊㔣䵊⤮깵桧</w:t>
      </w:r>
      <w:r>
        <w:rPr/>
        <w:t>ꤵ</w:t>
      </w:r>
      <w:r>
        <w:rPr/>
        <w:t>䑨䧂┲칐쉾䡂츩㮩珂摣㍊池</w:t>
      </w:r>
      <w:r>
        <w:rPr/>
        <w:t>⢿</w:t>
      </w:r>
      <w:r>
        <w:rPr/>
        <w:t>䪣䍳殣汖湉呱睢㎣㐪䦥㑚㜴쉶</w:t>
      </w:r>
      <w:r>
        <w:rPr/>
        <w:t>ꕮ</w:t>
      </w:r>
      <w:r>
        <w:rPr/>
        <w:t>䥌쉏ꍂ参奱恥狂穎䁇礨ㅳ䠸牉澻㇂㤺奨뽙쉦갱习㵧䍂䘵晟娺烍⌮쉄쉏숽䒣婌噑斬囂</w:t>
      </w:r>
      <w:r>
        <w:rPr/>
        <w:t>⡣</w:t>
      </w:r>
      <w:r>
        <w:rPr/>
        <w:t>䄺穵䀥氮㙉㣂䬵숳㡠嫃䗍啦欶쉑⽪걉杗㉪䁦涿䧂晱뭲ꆿ぀㝥楒温</w:t>
      </w:r>
      <w:r>
        <w:rPr/>
        <w:t>ⱍ</w:t>
      </w:r>
      <w:r>
        <w:rPr/>
        <w:t>㨮煪넴㘽敏獸勃</w:t>
      </w:r>
      <w:r>
        <w:rPr/>
        <w:t>ꤨ</w:t>
      </w:r>
      <w:r>
        <w:rPr/>
        <w:t>浙槂숮湫濎䕆㑊嘽ㄶ憏姃ぱ쉃奲갣乖惂㵘彗䶬浭䬽䯂咣ꍢ剳䝺䍆愺牓</w:t>
      </w:r>
      <w:r>
        <w:rPr/>
        <w:t>ꤨ</w:t>
      </w:r>
      <w:r>
        <w:rPr/>
        <w:t>炏䄪剧㐨⨣䉯噶㯂뭵⥦⽎汨摋숶슱硘䙹쉅砹㤻䉑轚㡁䱖㌺슏뼵碿橔숦칢◂㑟썁轏땃뭤秂⯂啄汙땚咥啐땷뾬⩈ꆡ呾칋洪쉶⭪䨪ꌸ䱗彥걁</w:t>
      </w:r>
      <w:r>
        <w:rPr/>
        <w:t>ꥈ◂</w:t>
      </w:r>
      <w:r>
        <w:rPr/>
        <w:t>拍唷娺桞穃风쉣甤㭲卾払숲獹䉍扎</w:t>
      </w:r>
      <w:r>
        <w:rPr/>
        <w:t>⡐</w:t>
      </w:r>
      <w:r>
        <w:rPr/>
        <w:t>块輲</w:t>
      </w:r>
      <w:r>
        <w:rPr/>
        <w:t>ꕔ</w:t>
      </w:r>
      <w:r>
        <w:rPr/>
        <w:t>떥䰨䱳轭囂쏂</w:t>
      </w:r>
      <w:r>
        <w:rPr/>
        <w:t>ⰻ</w:t>
      </w:r>
      <w:r>
        <w:rPr/>
        <w:t>㉦쎵帹⪡⼻ヂ橴灱⶘桴⽩瓍갽䃎⨰䌯</w:t>
      </w:r>
      <w:r>
        <w:rPr/>
        <w:t>ⱺ</w:t>
      </w:r>
      <w:r>
        <w:rPr/>
        <w:t>䤯ꄱ慒痂㠺</w:t>
      </w:r>
      <w:r>
        <w:rPr/>
        <w:t>ⵔ</w:t>
      </w:r>
      <w:r>
        <w:rPr/>
        <w:t>㜲吳㛂䥸䉷㵞㡌权願楰〨숣</w:t>
      </w:r>
      <w:r>
        <w:rPr/>
        <w:t>ꤪ</w:t>
      </w:r>
      <w:r>
        <w:rPr/>
        <w:t>䠵㍢䆩㬮놻爭㊻ぺ婦操캩놏䑞燂窮硆슮</w:t>
      </w:r>
      <w:r>
        <w:rPr/>
        <w:t>⠭</w:t>
      </w:r>
      <w:r>
        <w:rPr/>
        <w:t>ꥭ晥⍂㡍楂쉘⫂╀䚡弬㩑䲵</w:t>
      </w:r>
      <w:r>
        <w:rPr/>
        <w:t>ꔪ</w:t>
      </w:r>
      <w:r>
        <w:rPr/>
        <w:t>䵎䒱娺</w:t>
      </w:r>
      <w:r>
        <w:rPr/>
        <w:t>ꕙ</w:t>
      </w:r>
      <w:r>
        <w:rPr/>
        <w:t>䠮係嘲婉潕婬夫</w:t>
      </w:r>
      <w:r>
        <w:rPr/>
        <w:t>⣂</w:t>
      </w:r>
      <w:r>
        <w:rPr/>
        <w:t>眰婤䲥㎬㨦䱲쉕㕢썉兡</w:t>
      </w:r>
      <w:r>
        <w:rPr/>
        <w:t>ꥀ</w:t>
      </w:r>
      <w:r>
        <w:rPr/>
        <w:t>狂긳欶婟䵟</w:t>
      </w:r>
      <w:r>
        <w:rPr/>
        <w:t>⡘</w:t>
      </w:r>
      <w:r>
        <w:rPr/>
        <w:t>癀桭컂</w:t>
      </w:r>
      <w:r>
        <w:rPr/>
        <w:t>ꤸ</w:t>
      </w:r>
      <w:r>
        <w:rPr/>
        <w:t>㍌</w:t>
      </w:r>
      <w:r>
        <w:rPr/>
        <w:t>ꥂ</w:t>
      </w:r>
      <w:r>
        <w:rPr/>
        <w:t>떥奢捩幬䐺썶ꆩ䆣繃忂⩃㗃氤兢婄㗂쉡꧎眯쉥顷쉓䅮♸</w:t>
      </w:r>
      <w:r>
        <w:rPr/>
        <w:t>ⳃ</w:t>
      </w:r>
      <w:r>
        <w:rPr/>
        <w:t>繀䍩넴╺⽹嘰乂뭴扶湚</w:t>
      </w:r>
      <w:r>
        <w:rPr/>
        <w:t>⢵</w:t>
      </w:r>
      <w:r>
        <w:rPr/>
        <w:t>뭋㐤皏偵⌵䁇牵ㅱ旂㧃䜰摂㵔灙쉲朱獳挪繹助㉩숸頩火窘䞣壂䡁辥숰ꅏ啴⭋㮻숲椴㔸칦犥䎡⍍伨剓싂琱쉒䱬걉慲㉷㙟卐ꆩ煚</w:t>
      </w:r>
      <w:r>
        <w:rPr/>
        <w:t>ⱌ</w:t>
      </w:r>
      <w:r>
        <w:rPr/>
        <w:t>畅</w:t>
      </w:r>
      <w:r>
        <w:rPr/>
        <w:t>ⱀ</w:t>
      </w:r>
      <w:r>
        <w:rPr/>
        <w:t>瑟堩⦩媥䜭帤偋媱⼯燂㭥䧃㉹슏佸住恓䬫⹴뭀䭷炬☪⛂摉긪唳敩믃㙌獅숦Ⓜ楦䙎轆</w:t>
      </w:r>
      <w:r>
        <w:rPr/>
        <w:t>ꔳ</w:t>
      </w:r>
      <w:r>
        <w:rPr/>
        <w:t>瑰⫂攭싂䀽쉈掻弣場곂츺獘㥫ꥧ坱㍡搱㡸싂畠뗂皿㵀㤤亥숵橈슥庬ね쉤㎿昫ꄣ软书㙗숸橷썵썊㞱컂㶡⑴䧂䥎繓뽉乍䔵繐拎䦮</w:t>
      </w:r>
      <w:r>
        <w:rPr/>
        <w:t>⡹</w:t>
      </w:r>
      <w:r>
        <w:rPr/>
        <w:t>猊椺椪楇쉎㫂땍⹀嫂煟绂椮㌴䉩繡傏쉃⍷疩⩇ㄭ녁獐婎숣睬坕恘⩰䚥㍬㣂㡟⨱ま</w:t>
      </w:r>
      <w:r>
        <w:rPr/>
        <w:t>ꤰ</w:t>
      </w:r>
      <w:r>
        <w:rPr/>
        <w:t>䴫惂꧎䑆輺䝂슩㕯启㡞ざ嫂畎䀱挻䕾쉵숲夭䛂彞渪娸</w:t>
      </w:r>
      <w:r>
        <w:rPr/>
        <w:t>Ⳃ</w:t>
      </w:r>
      <w:r>
        <w:rPr/>
        <w:t>䑄쉈슱䅤⸮は仂殮</w:t>
      </w:r>
      <w:r>
        <w:rPr/>
        <w:t>ⱐ</w:t>
      </w:r>
      <w:r>
        <w:rPr/>
        <w:t>値硫뭪⏂갭浱쉱</w:t>
      </w:r>
      <w:r>
        <w:rPr/>
        <w:t>ⴶ</w:t>
      </w:r>
      <w:r>
        <w:rPr/>
        <w:t>穉燂숯婘噋䢻灟딳뿎兤䍤敓畢⥙惂ひ浊캥䩪䵴깫썹㮱㨬縰</w:t>
      </w:r>
      <w:r>
        <w:rPr/>
        <w:t>꧂</w:t>
      </w:r>
      <w:r>
        <w:rPr/>
        <w:t>䐦䡄㍫䡗磂ヂꎏ〻뭐楍쉢</w:t>
      </w:r>
      <w:r>
        <w:rPr/>
        <w:t>Ⳃ</w:t>
      </w:r>
      <w:r>
        <w:rPr/>
        <w:t>㕑슡獔乔匷玡剰⍮⯂㥘䋂玘쉚痂슥ꌥ쵃⾣瑙䅆</w:t>
      </w:r>
      <w:r>
        <w:rPr/>
        <w:t>ꦩ</w:t>
      </w:r>
      <w:r>
        <w:rPr/>
        <w:t>쉧樦剭䵹믂睘䨪䈸晖⽘摈⨥睒㈨</w:t>
      </w:r>
      <w:r>
        <w:rPr/>
        <w:t>ꔶ⑆</w:t>
      </w:r>
      <w:r>
        <w:rPr/>
        <w:t>央쉠㴳㖵䴨扴渥䵱搩⎏幁烂偒䜵</w:t>
      </w:r>
      <w:r>
        <w:rPr/>
        <w:t>Ᵽ</w:t>
      </w:r>
      <w:r>
        <w:rPr/>
        <w:t>睘甽㧂숪兤ㅨ䠰婟갬ꌲ묪瑙䱉╄伲奡係犩</w:t>
      </w:r>
      <w:r>
        <w:rPr/>
        <w:t>ꦮ</w:t>
      </w:r>
      <w:r>
        <w:rPr/>
        <w:t>迍䵯竃</w:t>
      </w:r>
      <w:r>
        <w:rPr/>
        <w:t>꧃</w:t>
      </w:r>
      <w:r>
        <w:rPr/>
        <w:t>䨨勂㑖乩颱㗂喘</w:t>
      </w:r>
      <w:r>
        <w:rPr/>
        <w:t>ⵎ</w:t>
      </w:r>
      <w:r>
        <w:rPr/>
        <w:t>癀싂椺땦䐹㩪坅䝫⛂칮丣</w:t>
      </w:r>
      <w:r>
        <w:rPr/>
        <w:t>ꥀ</w:t>
      </w:r>
      <w:r>
        <w:rPr/>
        <w:t>硲⩥⽘㥇椥廂昴ふ㜳䱢汗祮杹汷걋⥅槂䉬嗂懃㡴㍑祡걫┳㣃昹硗㠩춡滂㭧杢⽮洪瑶〻潍㜴圸슘䁣⒣甶湠婾攳䝆뗃츪瞏걟쵔쉩⩭㜻漸煢狎걐쉈䥟䘶癴㵸쵉䫂申䝂㵄⵾䙗깮숮測⭨䨶</w:t>
      </w:r>
      <w:r>
        <w:rPr/>
        <w:t>Ⱜ</w:t>
      </w:r>
      <w:r>
        <w:rPr/>
        <w:t>吵輬略䀦쉸␬슿割猵</w:t>
      </w:r>
      <w:r>
        <w:rPr/>
        <w:t>ⱹ</w:t>
      </w:r>
      <w:r>
        <w:rPr/>
        <w:t>ⶬ⤥</w:t>
      </w:r>
      <w:r>
        <w:rPr/>
        <w:t>飍걵슣䌺</w:t>
      </w:r>
      <w:r>
        <w:rPr/>
        <w:t>Ⱔ</w:t>
      </w:r>
      <w:r>
        <w:rPr/>
        <w:t>敍</w:t>
      </w:r>
      <w:r>
        <w:rPr/>
        <w:t>⣎</w:t>
      </w:r>
      <w:r>
        <w:rPr/>
        <w:t>兗놘땉兤䮣ꅂ</w:t>
      </w:r>
      <w:r>
        <w:rPr/>
        <w:t>ⵚ</w:t>
      </w:r>
      <w:r>
        <w:rPr/>
        <w:t>䑬쏂癀┬嗂ま쌱䕒䯍敐伬䴳⒡嘥嚬</w:t>
      </w:r>
      <w:r>
        <w:rPr/>
        <w:t>ⱀ</w:t>
      </w:r>
      <w:r>
        <w:rPr/>
        <w:t>㙍칭</w:t>
      </w:r>
      <w:r>
        <w:rPr/>
        <w:t>ꔷ</w:t>
      </w:r>
      <w:r>
        <w:rPr/>
        <w:t>猪䥘ィ넲桴参婊顒ꏂ圣⺣摓柂㡲椱仂뽭䜭⫂幘⩥㝏넨瑸숩斵迎슩딤㍬⏂歏呾爵⪱旂中浲塍숣佉ㄲ䐪啄쉞啺䌰繭䡧䢥슩灇꺬橯쉶⬰</w:t>
      </w:r>
      <w:r>
        <w:rPr/>
        <w:t>ꕃ</w:t>
      </w:r>
      <w:r>
        <w:rPr/>
        <w:t>䔰쉣㒿哂埂半쉍潳ⸯ⍸긥싎䁢倳</w:t>
      </w:r>
      <w:r>
        <w:rPr/>
        <w:t>ⴲ</w:t>
      </w:r>
      <w:r>
        <w:rPr/>
        <w:t>恁瘴⫂㕲䥈煳㩳㵈绂琩⥳숩圪㞬捖䍢皻扂</w:t>
      </w:r>
      <w:r>
        <w:rPr/>
        <w:t>⠵</w:t>
      </w:r>
      <w:r>
        <w:rPr/>
        <w:t>䇃䌷祔녤恁쉵疩</w:t>
      </w:r>
      <w:r>
        <w:rPr/>
        <w:t>Ⳃ</w:t>
      </w:r>
      <w:r>
        <w:rPr/>
        <w:t>䙎忎坰⽌憻坒稵獢䭱㩡楙浕㚿䩷楶⤩柂㝶⤯⦵䳂携猥盂奷幱숨挨춿繒츲熬쉀</w:t>
      </w:r>
      <w:r>
        <w:rPr/>
        <w:t>ꖏ</w:t>
      </w:r>
      <w:r>
        <w:rPr/>
        <w:t>㜸渺漸爮歹穞仍極⩞䌥徥甬燂䅀⩚片䁖䌹佺繪쎵兎숣⭦惃浉䙡ォꎣ㐪䉉갦䱭숪쉞䵫䩃㵀</w:t>
      </w:r>
      <w:r>
        <w:rPr/>
        <w:t>Ⳃ</w:t>
      </w:r>
      <w:r>
        <w:rPr/>
        <w:t>䝂숨㙬轱㡩墩겘吊쉃</w:t>
      </w:r>
      <w:r>
        <w:rPr/>
        <w:t>ꔽ</w:t>
      </w:r>
      <w:r>
        <w:rPr/>
        <w:t>汄爥飃쵦⫂潇慏䔪</w:t>
      </w:r>
      <w:r>
        <w:rPr/>
        <w:t>ꕂ</w:t>
      </w:r>
      <w:r>
        <w:rPr/>
        <w:t>촪攨䐯灺幾欤硬䩐촻忂弶ꍟ㥞娨⽥</w:t>
      </w:r>
      <w:r>
        <w:rPr/>
        <w:t>ꖿ</w:t>
      </w:r>
      <w:r>
        <w:rPr/>
        <w:t>䧂橷䄯⹩瑕쉔㇂畔呌楴焷湎碡⨫싂습潂㘪♚朱奷ꍓ⼦繗橍䥟쉕♧焯頬彭䉢奮ꄣㅹ潣参䎏䐲䈤녹쉎숹숴晥⩔瞣歭漭</w:t>
      </w:r>
      <w:r>
        <w:rPr/>
        <w:t>꧂</w:t>
      </w:r>
      <w:r>
        <w:rPr/>
        <w:t>橅嘱⨻㏎瓃⭸搥烎弨</w:t>
      </w:r>
      <w:r>
        <w:rPr/>
        <w:t>ⰲ</w:t>
      </w:r>
      <w:r>
        <w:rPr/>
        <w:t>敒㉗⨬</w:t>
      </w:r>
      <w:r>
        <w:rPr/>
        <w:t>ⵃ</w:t>
      </w:r>
      <w:r>
        <w:rPr/>
        <w:t>汦</w:t>
      </w:r>
      <w:r>
        <w:rPr/>
        <w:t>ꥆ</w:t>
      </w:r>
      <w:r>
        <w:rPr/>
        <w:t>噸疬㈨埂恃⽺卬焦⹘쵬녵幙뭧彮</w:t>
      </w:r>
      <w:r>
        <w:rPr/>
        <w:t>ⱆ</w:t>
      </w:r>
      <w:r>
        <w:rPr/>
        <w:t>ꄳ矎凎嘶硲畊䎣㩘</w:t>
      </w:r>
      <w:r>
        <w:rPr/>
        <w:t>꧂</w:t>
      </w:r>
      <w:r>
        <w:rPr/>
        <w:t>䌣</w:t>
      </w:r>
      <w:r>
        <w:rPr/>
        <w:t>꧂⑦</w:t>
      </w:r>
      <w:r>
        <w:rPr/>
        <w:t>獶䨵呸㮡挪津컂帬♦䅨◂妿焪㍟쉡䂩䭅妮燍놮䩊⯂</w:t>
      </w:r>
      <w:r>
        <w:rPr/>
        <w:t>ꕭ⌳</w:t>
      </w:r>
      <w:r>
        <w:rPr/>
        <w:t>ꏂ橋梏楥硟佑</w:t>
      </w:r>
      <w:r>
        <w:rPr/>
        <w:t>ꔷ</w:t>
      </w:r>
      <w:r>
        <w:rPr/>
        <w:t>ꍪ떣収旂㢥頯戣圪敕牬濂䇂숹䗂椺㩆焱址浈䒥쉓⎮泂撩顀䭨係ꍚ掮乖潾䥾焲㘺偳忎</w:t>
      </w:r>
      <w:r>
        <w:rPr/>
        <w:t>ⱒ</w:t>
      </w:r>
      <w:r>
        <w:rPr/>
        <w:t>㝌䌪慀츨♕쉂䛂뭦竎懃⵪⸣摐㩭窣슿숲晲欹祆䈣绎お普児悻䒡⪻⸴轰秂吭䙧</w:t>
      </w:r>
      <w:r>
        <w:rPr/>
        <w:t>Ⱳ♞</w:t>
      </w:r>
      <w:r>
        <w:rPr/>
        <w:t>盂䵅帶睆顆滎㠯쉄煬㵵兕䉁⭤㵈ꏂ⥳</w:t>
      </w:r>
      <w:r>
        <w:rPr/>
        <w:t>ꕉ</w:t>
      </w:r>
      <w:r>
        <w:rPr/>
        <w:t>厡顭⩊</w:t>
      </w:r>
      <w:r>
        <w:rPr/>
        <w:t>ⵀ</w:t>
      </w:r>
      <w:r>
        <w:rPr/>
        <w:t>湟摷슡㑺杁㖩橠椷䩹╇⫂朻杷䥟⹁柃怲⸽숴㈮썶䀲姂䉞긬儥⒱椱ꆣ戮顄竂⹘剭칾</w:t>
      </w:r>
      <w:r>
        <w:rPr/>
        <w:t>ⵠ</w:t>
      </w:r>
      <w:r>
        <w:rPr/>
        <w:t>䁥瑓</w:t>
      </w:r>
      <w:r>
        <w:rPr/>
        <w:t>ⵁ</w:t>
      </w:r>
      <w:r>
        <w:rPr/>
        <w:t>䁠䮣稰䩌橤㜴䵧쉎瓂淂슿䶻碥숰䄽版娪栻⩅氹㕎䀻䑏煮半⩯㜱䅣걧嚬拍㪻㭋ꍈ䩕灑쉪쉬㝳⚩⥥瘰棂⨵瞡㭵</w:t>
      </w:r>
      <w:r>
        <w:rPr/>
        <w:t>⢵</w:t>
      </w:r>
      <w:r>
        <w:rPr/>
        <w:t>癕套瑆晪敷쉨浬仂䅊权檻쉮甭쌯묪⪬柂幔쉚圱슩</w:t>
      </w:r>
      <w:r>
        <w:rPr/>
        <w:t>ꔣ</w:t>
      </w:r>
      <w:r>
        <w:rPr/>
        <w:t>숴쉞땺</w:t>
      </w:r>
      <w:r>
        <w:rPr/>
        <w:t>⠲</w:t>
      </w:r>
      <w:r>
        <w:rPr/>
        <w:t>ㄥ煴㜣眭䀸垣䬷䊥䑭湇眻瀦婐쉯䷂꥔䍸毂</w:t>
      </w:r>
      <w:r>
        <w:rPr/>
        <w:t>ⶬꔴ</w:t>
      </w:r>
      <w:r>
        <w:rPr/>
        <w:t>焰䅲瑁䥬⩮佇</w:t>
      </w:r>
      <w:r>
        <w:rPr/>
        <w:t>ⴭ</w:t>
      </w:r>
      <w:r>
        <w:rPr/>
        <w:t>뽋</w:t>
      </w:r>
      <w:r>
        <w:rPr/>
        <w:t>ꔷ</w:t>
      </w:r>
      <w:r>
        <w:rPr/>
        <w:t>坨쉀㓂䲩刴㡒䫃숳祋畟歷廂塍攸窻걆㥤㑩湹㥡</w:t>
      </w:r>
      <w:r>
        <w:rPr/>
        <w:t>ⶱ</w:t>
      </w:r>
      <w:r>
        <w:rPr/>
        <w:t>凂⺩쉨倬츪싂媩桧쉐㉳쉬廂嘲쵎弰♕슥敢⨬䷂㊮眩何剦碘睹戬秎싂䕣㭢欪칯㝊슣临瞣輤䝫⪱公摉</w:t>
      </w:r>
      <w:r>
        <w:rPr/>
        <w:t>ⵋ</w:t>
      </w:r>
      <w:r>
        <w:rPr/>
        <w:t>쉄쉣唨䱷係䥑歠쵩䟂猫堰쉇吱⬱쉙愸싎⯂塎瑇쉨딵漺堶晏発⾘묪㒣畀浔㮩넪帹灷橊䦬狂硪帨䀺숣穭剫勂⹤㵧串晤숪쉦姂뽫</w:t>
      </w:r>
      <w:r>
        <w:rPr/>
        <w:t>⡢</w:t>
      </w:r>
      <w:r>
        <w:rPr/>
        <w:t>㡍㥎轅儻⹭卾쉮䅗</w:t>
      </w:r>
      <w:r>
        <w:rPr/>
        <w:t>ꔊ</w:t>
      </w:r>
      <w:r>
        <w:rPr/>
        <w:t>戸慑墿깊潲딬⭸䵹㭑칋</w:t>
      </w:r>
      <w:r>
        <w:rPr/>
        <w:t>⡬</w:t>
      </w:r>
      <w:r>
        <w:rPr/>
        <w:t>晥丱䍑癭硘噁僂숶쉥␪⬱戦題彐㕇䀣晁婵䷃䂩伦景㮡⍶癆奎䘱㍘洽柂쉦㨸⥳圱辥⽢煥䀷⿂溩䣂싂嘯⚣</w:t>
      </w:r>
      <w:r>
        <w:rPr/>
        <w:t>ꕏ</w:t>
      </w:r>
      <w:r>
        <w:rPr/>
        <w:t>⡟</w:t>
      </w:r>
      <w:r>
        <w:rPr/>
        <w:t>忂ㅅ䥦幧彅乍</w:t>
      </w:r>
      <w:r>
        <w:rPr/>
        <w:t>ⲻ</w:t>
      </w:r>
      <w:r>
        <w:rPr/>
        <w:t>䉒皩瑊ꍭ㫂㬻</w:t>
      </w:r>
      <w:r>
        <w:rPr/>
        <w:t>ꕍ</w:t>
      </w:r>
      <w:r>
        <w:rPr/>
        <w:t>榵㨥潱䘻㣂噘䁷瑘垿瑈塦㕵</w:t>
      </w:r>
      <w:r>
        <w:rPr/>
        <w:t>ꤩ⪮</w:t>
      </w:r>
      <w:r>
        <w:rPr/>
        <w:t>쎩げ晳㙚␶썓겏⦿⥨䱯⫂䙉㷂㏂</w:t>
      </w:r>
      <w:r>
        <w:rPr/>
        <w:t>꤫</w:t>
      </w:r>
      <w:r>
        <w:rPr/>
        <w:t>呞䡐䡰皵뭣캱䛂╌窿晟榬煤쉗揂㊩㙀䠱儲乙扱嗂恁ꅯ넸潈묦⪻捪匴㩲幘⚵⹹⨴㤵⽃䍊摉걀♆慹⹋縺ꌹ숫卧䍯橐슬㡓㙢偑념</w:t>
      </w:r>
      <w:r>
        <w:rPr/>
        <w:t>⣂</w:t>
      </w:r>
      <w:r>
        <w:rPr/>
        <w:t>쉆䂡녱扭䙀䍢믂뼯䘱楌</w:t>
      </w:r>
      <w:r>
        <w:rPr/>
        <w:t>ꗂ</w:t>
      </w:r>
      <w:r>
        <w:rPr/>
        <w:t>㵘㑡偵⭴埂灄</w:t>
      </w:r>
      <w:r>
        <w:rPr/>
        <w:t>ꗂ</w:t>
      </w:r>
      <w:r>
        <w:rPr/>
        <w:t>⡒⡭</w:t>
      </w:r>
      <w:r>
        <w:rPr/>
        <w:t>牣丯䎵긩刴쉬䘣乭㠴㵓쉨</w:t>
      </w:r>
      <w:r>
        <w:rPr/>
        <w:t>ⴹ</w:t>
      </w:r>
      <w:r>
        <w:rPr/>
        <w:t>咬瓂亩걾剢漸쉇徘欩</w:t>
      </w:r>
      <w:r>
        <w:rPr/>
        <w:t>Ⳃ</w:t>
      </w:r>
      <w:r>
        <w:rPr/>
        <w:t>禮슻䙃伩쉖㡎潘䔫㝾⵱弴ㅓ平䡧무収슱</w:t>
      </w:r>
      <w:r>
        <w:rPr/>
        <w:t>꧂⤩</w:t>
      </w:r>
      <w:r>
        <w:rPr/>
        <w:t>祆瑡쎏橓䁤浞쉉</w:t>
      </w:r>
      <w:r>
        <w:rPr/>
        <w:t>ⷂ</w:t>
      </w:r>
      <w:r>
        <w:rPr/>
        <w:t>㑃싂煐쉟ꥺ쉭</w:t>
      </w:r>
      <w:r>
        <w:rPr/>
        <w:t>ⱑ</w:t>
      </w:r>
      <w:r>
        <w:rPr/>
        <w:t>슥拂摇㝍栨㘵癖숸搴ꌦ爯⍕䊘䁸땂䖵ꄣ㭐噫奤</w:t>
      </w:r>
      <w:r>
        <w:rPr/>
        <w:t>ⷂ</w:t>
      </w:r>
      <w:r>
        <w:rPr/>
        <w:t>䊥噮㵆㓂啸㷂䶿쉏歾慰䘯焭⨦轋뽷係</w:t>
      </w:r>
      <w:r>
        <w:rPr/>
        <w:t>ⲣ</w:t>
      </w:r>
      <w:r>
        <w:rPr/>
        <w:t>抱⦩</w:t>
      </w:r>
      <w:r>
        <w:rPr/>
        <w:t>ⰹ</w:t>
      </w:r>
      <w:r>
        <w:rPr/>
        <w:t>稪</w:t>
      </w:r>
      <w:r>
        <w:rPr/>
        <w:t>ꖩ</w:t>
      </w:r>
      <w:r>
        <w:rPr/>
        <w:t>ヂ〉捷冬뼣숲慨</w:t>
      </w:r>
      <w:r>
        <w:rPr/>
        <w:t>ⷂ</w:t>
      </w:r>
      <w:r>
        <w:rPr/>
        <w:t>겿䐹</w:t>
      </w:r>
      <w:r>
        <w:rPr/>
        <w:t>꥟</w:t>
      </w:r>
      <w:r>
        <w:rPr/>
        <w:t>奞⨯⩔땘숵ꄣㄹ础瘭灌痂噢䛂㨽</w:t>
      </w:r>
      <w:r>
        <w:rPr/>
        <w:t>⡯</w:t>
      </w:r>
      <w:r>
        <w:rPr/>
        <w:t>何㍙獸㬭곂癅祯</w:t>
      </w:r>
      <w:r>
        <w:rPr/>
        <w:t>ꥈ</w:t>
      </w:r>
      <w:r>
        <w:rPr/>
        <w:t>쉄㮮啦㔴䁫活匪⿂乏伻唺儣漷䰪뗂</w:t>
      </w:r>
      <w:r>
        <w:rPr/>
        <w:t>Ⱪ</w:t>
      </w:r>
      <w:r>
        <w:rPr/>
        <w:t>䚵䡹䕅戫牅㒵估䈸犘繾䝾偒祵湉織儣灗揂剣䂣⨻㬫歓札爣㍀先뼵숱浵⫂嚏拎昫</w:t>
      </w:r>
      <w:r>
        <w:rPr/>
        <w:t>⡁</w:t>
      </w:r>
      <w:r>
        <w:rPr/>
        <w:t>㑬橊⸱㎡䥊뽯掻牖ㅇ媱幧兹䬬桮〮뗍浰뾥䈽슻䑣潯沥挴到숣娰딳偄싃嫂숪⩰姂⽩䙥뽔㫃䘪쉢ㅬ顰滂㉀婬䫂砽췂䍇礵䴨쉌⼵才べ㭳땭橱ぱ䑒兒</w:t>
      </w:r>
      <w:r>
        <w:rPr/>
        <w:t>ꦻ</w:t>
      </w:r>
      <w:r>
        <w:rPr/>
        <w:t>䌴卢桉</w:t>
      </w:r>
      <w:r>
        <w:rPr/>
        <w:t>꧂</w:t>
      </w:r>
      <w:r>
        <w:rPr/>
        <w:t>辿⩒⤨␫걈떬⑤录</w:t>
      </w:r>
      <w:r>
        <w:rPr/>
        <w:t>꧂</w:t>
      </w:r>
      <w:r>
        <w:rPr/>
        <w:t>싂獓捉夵矂㡃畵㭞津뗂☺㟂쉌捣櫂⫂堫渫㒩싂䵢ㅳ╲偆䴻㥱㈪</w:t>
      </w:r>
      <w:r>
        <w:rPr/>
        <w:t>ⵗ</w:t>
      </w:r>
      <w:r>
        <w:rPr/>
        <w:t>ⱙ</w:t>
      </w:r>
      <w:r>
        <w:rPr/>
        <w:t>奋奧彤珃싂┴迂嘤㥢㴵摣쉭洤ヂ澏椰汭⦿</w:t>
      </w:r>
      <w:r>
        <w:rPr/>
        <w:t>⡦</w:t>
      </w:r>
      <w:r>
        <w:rPr/>
        <w:t>呲⬬䕺睖</w:t>
      </w:r>
      <w:r>
        <w:rPr/>
        <w:t>ⱟ</w:t>
      </w:r>
      <w:r>
        <w:rPr/>
        <w:t>欽䲿걵摑뽑䩋殘녇由剤촶塍</w:t>
      </w:r>
      <w:r>
        <w:rPr/>
        <w:t>ꦘ</w:t>
      </w:r>
      <w:r>
        <w:rPr/>
        <w:t>싎⹬쉢琬䔻䄴숷㌯呸쉆廍瘹ꄊ磂偕画硋䵗㠣숥磂璿嗂</w:t>
      </w:r>
      <w:r>
        <w:rPr/>
        <w:t>ⲩ</w:t>
      </w:r>
      <w:r>
        <w:rPr/>
        <w:t>兗䝱輩뼳旂䕂⍏厩兕椣婴쉐稫⥦昷ꍕ攵뽨疥쌦⨦朽皡䌽祒洤㡮楡偤㬱ꇂ椻㠺䗃杏囂</w:t>
      </w:r>
      <w:r>
        <w:rPr/>
        <w:t>ꕉ</w:t>
      </w:r>
      <w:r>
        <w:rPr/>
        <w:t>㭂㭶䀥浄쉡勂犮⸦婢㑙瀳㌫⌯惃㩲十轲徘땹숨싂怱ꍗ♀⨤쉸슡ꄵ䦮敨㙕坍愮뾥䎻惂げ䌳⪡穩㥔刴漨⌨瑄쵆琲顅碏亩䭲䆩걥奡祲奍敫ㅠ</w:t>
      </w:r>
      <w:r>
        <w:rPr/>
        <w:t>ⰴ</w:t>
      </w:r>
      <w:r>
        <w:rPr/>
        <w:t>迂扖䝳␥横쵕䝍杶㵴뽓</w:t>
      </w:r>
      <w:r>
        <w:rPr/>
        <w:t>ꤹ</w:t>
      </w:r>
      <w:r>
        <w:rPr/>
        <w:t>楊撱</w:t>
      </w:r>
      <w:r>
        <w:rPr/>
        <w:t>ꤣ</w:t>
      </w:r>
      <w:r>
        <w:rPr/>
        <w:t>噯汳徵浍收</w:t>
      </w:r>
      <w:r>
        <w:rPr/>
        <w:t>Ⱚ</w:t>
      </w:r>
      <w:r>
        <w:rPr/>
        <w:t>쉱廂㵁捩␭奚䬫䁾┲呥⍆正䍥痂湱</w:t>
      </w:r>
      <w:r>
        <w:rPr/>
        <w:t>ⵏ</w:t>
      </w:r>
      <w:r>
        <w:rPr/>
        <w:t>澮㘹㩆杊䀬㔣滂轈㑊</w:t>
      </w:r>
      <w:r>
        <w:rPr/>
        <w:t>ⱌ</w:t>
      </w:r>
      <w:r>
        <w:rPr/>
        <w:t>쉅䥧</w:t>
      </w:r>
      <w:r>
        <w:rPr/>
        <w:t>ꦣ</w:t>
      </w:r>
      <w:r>
        <w:rPr/>
        <w:t>湀깭╖㬬瑱䮘堷␽徏㭺煪♱焵䭯쉪싂〴쉋쵭轸晸轫⧂䵦⹈䴸珂㗂䅢啫긪凃䭙</w:t>
      </w:r>
      <w:r>
        <w:rPr/>
        <w:t>ꥑ</w:t>
      </w:r>
      <w:r>
        <w:rPr/>
        <w:t>䐯偗乺輻기㷂朻玩祰</w:t>
      </w:r>
      <w:r>
        <w:rPr/>
        <w:t>⡡</w:t>
      </w:r>
      <w:r>
        <w:rPr/>
        <w:t>敂쉁㉳數濂幩愵䘷⹾批싂敊䗍䮱䴴杉뼱쉪祐</w:t>
      </w:r>
      <w:r>
        <w:rPr/>
        <w:t>ꕙ</w:t>
      </w:r>
      <w:r>
        <w:rPr/>
        <w:t>療䬣⦘效</w:t>
      </w:r>
      <w:r>
        <w:rPr/>
        <w:t>ꔹ</w:t>
      </w:r>
      <w:r>
        <w:rPr/>
        <w:t>橸</w:t>
      </w:r>
      <w:r>
        <w:rPr/>
        <w:t>⣂</w:t>
      </w:r>
      <w:r>
        <w:rPr/>
        <w:t>硺䨻</w:t>
      </w:r>
      <w:r>
        <w:rPr/>
        <w:t>⡅</w:t>
      </w:r>
      <w:r>
        <w:rPr/>
        <w:t>쉀䇍껎挭是</w:t>
      </w:r>
      <w:r>
        <w:rPr/>
        <w:t>⡉</w:t>
      </w:r>
      <w:r>
        <w:rPr/>
        <w:t>灏狂徿ㅑ䦏Ⓕ晌뿍</w:t>
      </w:r>
      <w:r>
        <w:rPr/>
        <w:t>ꕷ</w:t>
      </w:r>
      <w:r>
        <w:rPr/>
        <w:t>奭㵕ꆡ㌨쉧㌥彫㑴땧䀪棂枮䂏祹썫⩀癃氹䴵瑐㒥쉑剈䑆⭤뮱溡㭬參㦘㵔畟쉮⭠堮柂劻彄㴵伳</w:t>
      </w:r>
      <w:r>
        <w:rPr/>
        <w:t>ꥇ</w:t>
      </w:r>
      <w:r>
        <w:rPr/>
        <w:t>쵖瑯數쉮</w:t>
      </w:r>
      <w:r>
        <w:rPr/>
        <w:t>⡙</w:t>
      </w:r>
      <w:r>
        <w:rPr/>
        <w:t>娳숽ね땓䙁矍숪䡟녖佤掱犘喥坨䔤㍒礽</w:t>
      </w:r>
      <w:r>
        <w:rPr/>
        <w:t>ꤻ</w:t>
      </w:r>
      <w:r>
        <w:rPr/>
        <w:t>縱㠭</w:t>
      </w:r>
      <w:r>
        <w:rPr/>
        <w:t>ꥅ</w:t>
      </w:r>
      <w:r>
        <w:rPr/>
        <w:t>敀</w:t>
      </w:r>
      <w:r>
        <w:rPr/>
        <w:t>ꗂ</w:t>
      </w:r>
      <w:r>
        <w:rPr/>
        <w:t>⿂㑁晋敇婱卆祗</w:t>
      </w:r>
      <w:r>
        <w:rPr/>
        <w:t>⡈</w:t>
      </w:r>
      <w:r>
        <w:rPr/>
        <w:t>㕾㵐꥞祲柂⬮⍾獟汚戩꥞恊㥞촪⛎婺</w:t>
      </w:r>
      <w:r>
        <w:rPr/>
        <w:t>ꥌ</w:t>
      </w:r>
      <w:r>
        <w:rPr/>
        <w:t>侵뭮䰸挬</w:t>
      </w:r>
      <w:r>
        <w:rPr/>
        <w:t>ⱙ</w:t>
      </w:r>
      <w:r>
        <w:rPr/>
        <w:t>땞彑㭮柍㴺轋䢩伥嗂儬倥뇂⌯⩤㏂䝸穭⩪轤坋䉸卥뽌棂咬츫祺䐪漪㖡塭쎘쉥⹘⽗숮杄潓⌱⎣䁎슮卭㍅繵㣂썌㓂</w:t>
      </w:r>
      <w:r>
        <w:rPr/>
        <w:t>꧂⩵</w:t>
      </w:r>
      <w:r>
        <w:rPr/>
        <w:t>橄天轓牔⑪㷂ꅘ♥栥䡩꥞恑畸</w:t>
      </w:r>
      <w:r>
        <w:rPr/>
        <w:t>ⱒ</w:t>
      </w:r>
      <w:r>
        <w:rPr/>
        <w:t>㖡⦵쉸㪘㝸洰顁奏㑢ꅎ儰꥾䩚轘⑭椲漬⭂田쉄䆿②싂穷㡑숥偖</w:t>
      </w:r>
      <w:r>
        <w:rPr/>
        <w:t>ꥆ</w:t>
      </w:r>
      <w:r>
        <w:rPr/>
        <w:t>娩㭱㎣仂</w:t>
      </w:r>
      <w:r>
        <w:rPr/>
        <w:t>꤬</w:t>
      </w:r>
      <w:r>
        <w:rPr/>
        <w:t>爬儸婵</w:t>
      </w:r>
      <w:r>
        <w:rPr/>
        <w:t>ⵟ</w:t>
      </w:r>
      <w:r>
        <w:rPr/>
        <w:t>挭竂哂⎮椪埃㤫求㡉ㄥ⨦</w:t>
      </w:r>
      <w:r>
        <w:rPr/>
        <w:t>ꔪ</w:t>
      </w:r>
      <w:r>
        <w:rPr/>
        <w:t>㣂䲱╮瘤癢圸拍㥆噊䴱</w:t>
      </w:r>
      <w:r>
        <w:rPr/>
        <w:t>Ⱘ</w:t>
      </w:r>
      <w:r>
        <w:rPr/>
        <w:t>揂接땫⫃儷侏婏┰䰷깧ㅾ幙싂硄枬䵆䍏</w:t>
      </w:r>
      <w:r>
        <w:rPr/>
        <w:t>ꥊ</w:t>
      </w:r>
      <w:r>
        <w:rPr/>
        <w:t>歱䁋ꥯ넨佶䡥䚏㍬䳎惎</w:t>
      </w:r>
      <w:r>
        <w:rPr/>
        <w:t>ⱳ</w:t>
      </w:r>
      <w:r>
        <w:rPr/>
        <w:t>灊숸걇瞘兆쉗卮棂塐普礻쉎⼬砰숊쉍쉈춵⧂㬽珂䉫碵㤭䅋瑏婀夶슿䝗䴰㍄쉎</w:t>
      </w:r>
      <w:r>
        <w:rPr/>
        <w:t>ꕚ</w:t>
      </w:r>
      <w:r>
        <w:rPr/>
        <w:t>噩㮏⩄</w:t>
      </w:r>
      <w:r>
        <w:rPr/>
        <w:t>⡺⣂</w:t>
      </w:r>
      <w:r>
        <w:rPr/>
        <w:t>晫佟䜫䶬獨Ⓜ㩡恎畾싂䱡参徵啮㍲搭쉶判</w:t>
      </w:r>
      <w:r>
        <w:rPr/>
        <w:t>ꥈ</w:t>
      </w:r>
      <w:r>
        <w:rPr/>
        <w:t>冣慁祇쉕쉑쵸慃쉏侮䃂깨䠪쉨䳎䜻쉑瘽㠯栵㦱땟⥩쵞淂쉌뽏ゥ偺啈厘쉅䃂㉚쉶싂怱䷂盂ぴ♘䙰ꅅ♞⾿颿䰸뗂墥癮쉗䈺坈㬻周쉍牵␪갰쉢圤ㄸ⩫囎췂놘祑漤⨫</w:t>
      </w:r>
      <w:r>
        <w:rPr/>
        <w:t>ꥄ</w:t>
      </w:r>
      <w:r>
        <w:rPr/>
        <w:t>ꍹ捹䱟俎矍숮䥬⍺뽔숬浬恰ァ㕩⑖⌭뭄⾥匲䌶㓃쉩䨬慢쉃쉶囂⼱庻ꆿ攭</w:t>
      </w:r>
      <w:r>
        <w:rPr/>
        <w:t>ꤳ</w:t>
      </w:r>
      <w:r>
        <w:rPr/>
        <w:t>奕樴䥕挸晧싎╖⮩싂쌯䙬싂뭁썬昫</w:t>
      </w:r>
      <w:r>
        <w:rPr/>
        <w:t>⡟</w:t>
      </w:r>
      <w:r>
        <w:rPr/>
        <w:t>쉉⹯숤䪱䴹쉓⫂啗칳䛂灋뭌繄䚿乤獮䆥侻䑰硞偺슮勂䙷건☭⽣穚顾슱䀫則ㅰ㚘忎쉺</w:t>
      </w:r>
      <w:r>
        <w:rPr/>
        <w:t>ⶩ</w:t>
      </w:r>
      <w:r>
        <w:rPr/>
        <w:t>偀㬪畓슩䵶슬䵌婪슿ꍷ쉖儸䄺⨴뽍⹊╙㘣弪ㅦ稫窩쉌櫎칮숫頯</w:t>
      </w:r>
      <w:r>
        <w:rPr/>
        <w:t>Ⱘ</w:t>
      </w:r>
      <w:r>
        <w:rPr/>
        <w:t>晘䡣㗂䙐촽張刵⥸穸懂幱稰慂湐湗ㅾ䥸梻㪿柂娱㬦쉕㥖䉢⑓</w:t>
      </w:r>
      <w:r>
        <w:rPr/>
        <w:t>ꕭ</w:t>
      </w:r>
      <w:r>
        <w:rPr/>
        <w:t>㕹㔪䬩㭯歇爷⌽媏䩗搹䭳栭亿</w:t>
      </w:r>
      <w:r>
        <w:rPr/>
        <w:t>⡌</w:t>
      </w:r>
      <w:r>
        <w:rPr/>
        <w:t>偍䲮卑⯃烍썴䅷놻⑩欤⥮䈪쉫뿂熻濂⪱</w:t>
      </w:r>
      <w:r>
        <w:rPr/>
        <w:t>ⰹ</w:t>
      </w:r>
      <w:r>
        <w:rPr/>
        <w:t>坔皩쉄璘캩䘬⹞쵭䍗㩞幸ꥱ䩈極㍵柂剙瑰䔨숮</w:t>
      </w:r>
      <w:r>
        <w:rPr/>
        <w:t>⡓</w:t>
      </w:r>
      <w:r>
        <w:rPr/>
        <w:t>瑦싃沿㔷㖘⾏⺿瑪窏⍃㪩桊ㅑ싂썢숽橕⫂껂桟䚥♓呖儹㕹䈷皻⹉偧掱䁸숲顣떡싂愨摙⪡㉀沣ꅡ⩯⥭쉡敇橆츴乮╖쉞</w:t>
      </w:r>
      <w:r>
        <w:rPr/>
        <w:t>ꕬ</w:t>
      </w:r>
      <w:r>
        <w:rPr/>
        <w:t>䀦礳䵡䇂ꥲ皥뽦坨䄤ㅉ猹☫䥒兕</w:t>
      </w:r>
      <w:r>
        <w:rPr/>
        <w:t>ⶩ</w:t>
      </w:r>
      <w:r>
        <w:rPr/>
        <w:t>穵쵣숪敃唪䓂숳ꅣ䕍彣桩憬㷂㑺溮쵡㴮쉑䍄㙏辵쉷䧂兒㵗摑杓盂稩惂璬係쌪縦祅ꄵ㜷쉇쉮걑㭡喏</w:t>
      </w:r>
      <w:r>
        <w:rPr/>
        <w:t>ꔱ</w:t>
      </w:r>
      <w:r>
        <w:rPr/>
        <w:t>噶則⩶</w:t>
      </w:r>
      <w:r>
        <w:rPr/>
        <w:t>Ⱘ</w:t>
      </w:r>
      <w:r>
        <w:rPr/>
        <w:t>颩⽷⫂쏂┹㍇瑁挭䯂</w:t>
      </w:r>
      <w:r>
        <w:rPr/>
        <w:t>ꖩ</w:t>
      </w:r>
      <w:r>
        <w:rPr/>
        <w:t>묭㓂垘싂⹳条땧佧⭠倴坁⩨뾏彴桵⤪猰䛂奪牐哂䱲獟ꎻ奅飂땳夻䘩慞顎磍㕕⤩㉄疘</w:t>
      </w:r>
      <w:r>
        <w:rPr/>
        <w:t>ꥍ</w:t>
      </w:r>
      <w:r>
        <w:rPr/>
        <w:t>츮珂뭑䶿칭ぞꅌ剥믂숽侬牾㠽썶㗂⩴䕶숮⹵</w:t>
      </w:r>
      <w:r>
        <w:rPr/>
        <w:t>Ⱓ</w:t>
      </w:r>
      <w:r>
        <w:rPr/>
        <w:t>慥汆丵㓍啒皱乫쉁㥃砽␽瑋쉏䉶櫂쉡夨㯂쉆嗂㩲揎玥亡䧂具딊㘨䬫싎⹫뭄컂癕疿⿂溱迂㝞㑅㡔㒩䴤䅁甬硞汰刪□㍶ꍎ싂䶘漬撡쉑䏃䶿깒㫂杷</w:t>
      </w:r>
      <w:r>
        <w:rPr/>
        <w:t>Ⱡ</w:t>
      </w:r>
      <w:r>
        <w:rPr/>
        <w:t>卍쉠柎䪮뭆쉇칗潙㝞㴨匷㑒優溏</w:t>
      </w:r>
      <w:r>
        <w:rPr/>
        <w:t>⢬</w:t>
      </w:r>
      <w:r>
        <w:rPr/>
        <w:t>깇入剐믂湑츫湭⌣欮䯂㔲⑆䵺珂㑢ꥳ祅⵶㗎䲬썃顤㥩卭싂㧂</w:t>
      </w:r>
      <w:r>
        <w:rPr/>
        <w:t>꤫</w:t>
      </w:r>
      <w:r>
        <w:rPr/>
        <w:t>偂ㅑ溥㑞吥汱獨瀣檣⪣쉱彄斏玣灓牘櫂㙉煷坤ꌰ䦮去毂瑦㫂㘳竂䵏싃쉕쉠걗呄쉓칢땑揃㕹轮쉈㩔嘩偤╮攫깏灈䉠䴯⎩◂祊厵┺㞿捄╨䕮弻ꇂ浔朳</w:t>
      </w:r>
      <w:r>
        <w:rPr/>
        <w:t>Ⳃ⩎</w:t>
      </w:r>
      <w:r>
        <w:rPr/>
        <w:t>癶숵䵶亩噩䣎㭆用숱걤珂䩫㖘矎睪䭪⼻⼨⪻⾏쉋놵䨥桭歲焤媻吮甥㝗⾩憥繦彬未</w:t>
      </w:r>
      <w:r>
        <w:rPr/>
        <w:t>⣂</w:t>
      </w:r>
      <w:r>
        <w:rPr/>
        <w:t>嫂㩣ꇂ轟㏂갬╚숪네䉃ꅭ佹곎輣愰싂䰪뭒ꇍ乭ꅅ</w:t>
      </w:r>
      <w:r>
        <w:rPr/>
        <w:t>ⵉ</w:t>
      </w:r>
      <w:r>
        <w:rPr/>
        <w:t>䝆䮘幯㑟牢썮䡸㵔</w:t>
      </w:r>
      <w:r>
        <w:rPr/>
        <w:t>ꕢ</w:t>
      </w:r>
      <w:r>
        <w:rPr/>
        <w:t>㝞넯摸슿쉓䉴嫂辮슿쉔묤牙䠻⽙歓頨础呱牒䭤녭⭗䕠⩵歗穓쉎슏쉸䬵</w:t>
      </w:r>
      <w:r>
        <w:rPr/>
        <w:t>ꤴ</w:t>
      </w:r>
      <w:r>
        <w:rPr/>
        <w:t>框깖ꄮ⑳䜥㙑溩</w:t>
      </w:r>
      <w:r>
        <w:rPr/>
        <w:t>ꤨ</w:t>
      </w:r>
      <w:r>
        <w:rPr/>
        <w:t>奔ꅡ婉㵉攵ヂ戤㒘</w:t>
      </w:r>
      <w:r>
        <w:rPr/>
        <w:t>⡵</w:t>
      </w:r>
      <w:r>
        <w:rPr/>
        <w:t>濂</w:t>
      </w:r>
      <w:r>
        <w:rPr/>
        <w:t>ꖿ</w:t>
      </w:r>
      <w:r>
        <w:rPr/>
        <w:t>扵昪⹬⏂䵤㈺숣╢㬯䱨祾佚並ꏂ</w:t>
      </w:r>
      <w:r>
        <w:rPr/>
        <w:t>ꕘ</w:t>
      </w:r>
      <w:r>
        <w:rPr/>
        <w:t>ⱇ</w:t>
      </w:r>
      <w:r>
        <w:rPr/>
        <w:t>䠸䝁剓⭙㡀䬴뭔⍋⩈썹♐⪮儴⥶</w:t>
      </w:r>
      <w:r>
        <w:rPr/>
        <w:t>ⰺ</w:t>
      </w:r>
      <w:r>
        <w:rPr/>
        <w:t>ꅦ믃⬺ꌻㅢ瑖쉶収䫂扪だ呲彵婡㵢싎䑯䥌瑢䕇畴쉀堫硤╪⽱䷂땤㭶䲩㡷ꌭ㠨伽</w:t>
      </w:r>
      <w:r>
        <w:rPr/>
        <w:t>ꤤ</w:t>
      </w:r>
      <w:r>
        <w:rPr/>
        <w:t>㦏瑄瞮䬲倣㪥칟狍ꆩど疵쉺뭧쉧</w:t>
      </w:r>
      <w:r>
        <w:rPr/>
        <w:t>ꔲ</w:t>
      </w:r>
      <w:r>
        <w:rPr/>
        <w:t>刽숳⑑㨳湧㔬㔴祮伴採瀽☮嘲쉏</w:t>
      </w:r>
      <w:r>
        <w:rPr/>
        <w:t>ⱬ</w:t>
      </w:r>
      <w:r>
        <w:rPr/>
        <w:t>㤶ざ숽劬乡埂楏</w:t>
      </w:r>
      <w:r>
        <w:rPr/>
        <w:t>⡦</w:t>
      </w:r>
      <w:r>
        <w:rPr/>
        <w:t>歪⸮䩖㥚泂嘵畟樹頶쏍歮渲摹呟䓍桇ꎩ榮飂☱䃂츶⭠쉟싍☤싂숨ㄯ쉹</w:t>
      </w:r>
      <w:r>
        <w:rPr/>
        <w:t>ꕬ</w:t>
      </w:r>
      <w:r>
        <w:rPr/>
        <w:t>㉪쎱</w:t>
      </w:r>
      <w:r>
        <w:rPr/>
        <w:t>ꥏꤨ</w:t>
      </w:r>
      <w:r>
        <w:rPr/>
        <w:t>䭳灨♑㧂쉯⪘斘㋂⩖仃婑䵦䬰䩓硸乁쉲⪵쉙㕭漩쉳㵷䌻㫎㥢䕈婡⩞쉶輮潰〺☹炵㭰参걩⩚⭬頰ꇂ坯뭹义兰単桖ꄶ婫离悘ꥵ塍栻뽯䨣</w:t>
      </w:r>
      <w:r>
        <w:rPr/>
        <w:t>ⲥ</w:t>
      </w:r>
      <w:r>
        <w:rPr/>
        <w:t>呬湺捥塡泂⥢䵥䅀䔻瑨佂橍截쵧⑐㧂㬺火숨쉀⭟㍌䋍䅷栤嘬뼪</w:t>
      </w:r>
      <w:r>
        <w:rPr/>
        <w:t>Ⱳ</w:t>
      </w:r>
      <w:r>
        <w:rPr/>
        <w:t>䍬꺣塥츥兾⚩⾬嘬奕媡⌦奸䍶枻쉩㡫楋츭辏䑎湣ꍁ㵾燂䰵썵♨砊</w:t>
      </w:r>
      <w:r>
        <w:rPr/>
        <w:t>⠹╧</w:t>
      </w:r>
      <w:r>
        <w:rPr/>
        <w:t>夸掩䤵晶傩慢庵縣截副䎱</w:t>
      </w:r>
      <w:r>
        <w:rPr/>
        <w:t>ⱹ</w:t>
      </w:r>
      <w:r>
        <w:rPr/>
        <w:t>㚣縣剓㕹㝏ꎻ</w:t>
      </w:r>
      <w:r>
        <w:rPr/>
        <w:t>⠬</w:t>
      </w:r>
      <w:r>
        <w:rPr/>
        <w:t>䭚坊</w:t>
      </w:r>
      <w:r>
        <w:rPr/>
        <w:t>ꔮ</w:t>
      </w:r>
      <w:r>
        <w:rPr/>
        <w:t>参掵쉰때뗂繁䉑湏</w:t>
      </w:r>
      <w:r>
        <w:rPr/>
        <w:t>ⱟ</w:t>
      </w:r>
      <w:r>
        <w:rPr/>
        <w:t>녾㨤牞㥑ꅢ⨻䋂㍫挦깋滂츩輪쉇䏂瘴㡷䝑桋棂励〤㵊뽬㥐湊癳䙀影⛂싂健䕞ꆬ婌㑡殬䆣┲㎣숮輵쉇卪깞䕸췎ꍣ쉵偯넩摩䉘쌫湡扃뇂哂毂⑤畡焳슏㪻⩀攲塄墩꥚灨楁晵싂扪깴庡昻渷愸捬슏仂瑹㓂娥噀⿂卤⮩村</w:t>
      </w:r>
      <w:r>
        <w:rPr/>
        <w:t>ⷂ</w:t>
      </w:r>
      <w:r>
        <w:rPr/>
        <w:t>桬쉗쵟䥱楁䳂컃㴻⬭帰㒬疩㢱䁬伥娲ꅪ䍎湏离䨪싂疩㪿䆵㵂挥氽걍幠쉌务쉇䴤擂圸剆㠴椪㊡ꥵ㭚땫猪⹤⬥䡫瘤倵䭃擂䝍吭싎껂䞻堶炩炻奾憩㩊輲琫榡砨䉟䁂瑣캱䑣⌽倴뮡쌨啡ꥩ꥚牐㨽쉮轃䴽溿ꇂ䍠抿潍矂榡䝠䱒犩潣㐩㉠䴨⨵䉔ꎬ澩瀷</w:t>
      </w:r>
      <w:r>
        <w:rPr/>
        <w:t>ⴱ</w:t>
      </w:r>
      <w:r>
        <w:rPr/>
        <w:t>䕒꥖쉱䕾녳戰◎书杢桶䣎곍⤭㭁캏噔ㄺꅮ䡌䜲⑘汄劮╗⵷꺻⒩⧂烂䑖</w:t>
      </w:r>
      <w:r>
        <w:rPr/>
        <w:t>ꕏ</w:t>
      </w:r>
      <w:r>
        <w:rPr/>
        <w:t>䉎쉂쎱ꍳ꧎⮿⥚쉡慄塊녈╃掱彯쉭儯뽢攽椳숴〬䀬㔪㌫숷뼱䁦쉄䩬䱺쉬矎䮬㓍㝹뽃숭㎣䕅⏂㍎䈪땓奸쉢朶䕸㑉櫂숤㘮玿估쉤勂</w:t>
      </w:r>
      <w:r>
        <w:rPr/>
        <w:t>⡑</w:t>
      </w:r>
      <w:r>
        <w:rPr/>
        <w:t>ꍩ싂㔬庡칣쉷勂⧂぀슬獃乵晷쵷扫䙙쌳㛂轟쵋㮩獣猫䍚䥕浳匫슥䱅䀨忂⍞冥塍⼲쌭疵㡵뭟㵥땶氨僂畩敱兗ㅋ</w:t>
      </w:r>
      <w:r>
        <w:rPr/>
        <w:t>ⰳ</w:t>
      </w:r>
      <w:r>
        <w:rPr/>
        <w:t>风椬啢桵祩䱓獍쉁顯欭䭱</w:t>
      </w:r>
      <w:r>
        <w:rPr/>
        <w:t>⵰</w:t>
      </w:r>
      <w:r>
        <w:rPr/>
        <w:t>쉪绍偯䁡䀻䐥싂㙁辥攺</w:t>
      </w:r>
      <w:r>
        <w:rPr/>
        <w:t>ⳃ</w:t>
      </w:r>
      <w:r>
        <w:rPr/>
        <w:t>䘮㭯䴽䵄扯걬顋깔廎</w:t>
      </w:r>
      <w:r>
        <w:rPr/>
        <w:t>ⶥ</w:t>
      </w:r>
      <w:r>
        <w:rPr/>
        <w:t>쉀칯織嚩䡞㗂숶ꍖ쵈습べ쉦捏⪻硭䰫䧂⭪由㵅숺쉗昪䂵㡖쉈坯楇쉶쉫佷⮡⑦쉺쉅䧂⭋쉵믂⭖穢梻䍴決싂獘㯂⼲</w:t>
      </w:r>
      <w:r>
        <w:rPr/>
        <w:t>⡯</w:t>
      </w:r>
      <w:r>
        <w:rPr/>
        <w:t>嘰䱙⩾쉗䵁䗂湥砩浢捅獥毂䍍嘲격뭖湇潲♲㵴頮䝯ꥪ所琶摄䍴勂涱瘲뼴摁繋䱯䝏묫㙋녂숦捈顦╲㪬彐싂㡲剣匵湍⴦䛎쉮桒洫</w:t>
      </w:r>
      <w:r>
        <w:rPr/>
        <w:t>ⷂ</w:t>
      </w:r>
      <w:r>
        <w:rPr/>
        <w:t>䌷┬䨶㩌┱婫啲䱋㮩椹䙮⨽䀊妬伹痂</w:t>
      </w:r>
      <w:r>
        <w:rPr/>
        <w:t>⡗</w:t>
      </w:r>
      <w:r>
        <w:rPr/>
        <w:t>睆啮䌬╉晢〲숽䥕爪捶䭍◂怬祎⹔㑁㙹犘⩤⪬䙸䜳년㷂⩊攨숵幔礥畈竂噏悩䭕嘯</w:t>
      </w:r>
      <w:r>
        <w:rPr/>
        <w:t>⢩</w:t>
      </w:r>
      <w:r>
        <w:rPr/>
        <w:t>ꅄ敶녲摹卒䜬奈⮘喡숵䍀汲쉬⹌摾쏃怯畵瘸♵䘴䝵싂䔮慪䤭㏃携呚扤䍑畀㍨楠畉숪ꍅ兹㝏獪㋂쉢䠻쉀婨ꅏ䨸漲쉎氽皵쉤ꆱ才칒兲凃浔䠮債䩺⮣싍</w:t>
      </w:r>
      <w:r>
        <w:rPr/>
        <w:t>Ɑ</w:t>
      </w:r>
      <w:r>
        <w:rPr/>
        <w:t>㔪⩭憘쉞</w:t>
      </w:r>
      <w:r>
        <w:rPr/>
        <w:t>ꦻ♤</w:t>
      </w:r>
      <w:r>
        <w:rPr/>
        <w:t>쉷㝴썟婵</w:t>
      </w:r>
      <w:r>
        <w:rPr/>
        <w:t>ⲩ</w:t>
      </w:r>
      <w:r>
        <w:rPr/>
        <w:t>楖㭈㉀♊嫂슮干♮潵扰㬳捂췍쉖딦㍈ꥫ숮幥顇䌮▩䂘촰䌥⩣㙎숲冮숹庣磂戨繸纱呄町</w:t>
      </w:r>
      <w:r>
        <w:rPr/>
        <w:t>ⲿ</w:t>
      </w:r>
      <w:r>
        <w:rPr/>
        <w:t>쉰犮⩏놘녑䭏쉦橱㵢䐱▩牲⥪凂</w:t>
      </w:r>
      <w:r>
        <w:rPr/>
        <w:t>ⱊ</w:t>
      </w:r>
      <w:r>
        <w:rPr/>
        <w:t>깰쉈촺䘷江䡫칧渹췂空숸夭쉏쉳숵쉘</w:t>
      </w:r>
      <w:r>
        <w:rPr/>
        <w:t>⠪</w:t>
      </w:r>
      <w:r>
        <w:rPr/>
        <w:t>쉭秂敖䦿旂땤⽐塾恘깆䠸䁳朱乱恷꺵쉏</w:t>
      </w:r>
      <w:r>
        <w:rPr/>
        <w:t>ⵒ꧂</w:t>
      </w:r>
      <w:r>
        <w:rPr/>
        <w:t>绂ㅥ㚡䱵䖡棍㭳䅚湳㌱捾쉢歨啚ꌰ喱砥☻</w:t>
      </w:r>
      <w:r>
        <w:rPr/>
        <w:t>Ⲭ</w:t>
      </w:r>
      <w:r>
        <w:rPr/>
        <w:t>頷㑄噃깇싂믂ꍥ䐰㚘䁫䥔迂쉀㐲㕖壂掻ꍠ☭穅瞿微縰</w:t>
      </w:r>
      <w:r>
        <w:rPr/>
        <w:t>⣂</w:t>
      </w:r>
      <w:r>
        <w:rPr/>
        <w:t>䝈媿갨숨쉂⴬쉀助倶땥⍄⍧墥瘨瑣癅뽁所卑䌵喥Ⓜ吰䴥ꇂ䕊㝎넷栦ꍸ煂嘺圮떡偺卖㴸뽹⫃⬽䡪㗂䔰䕺ꅚ䏎䎡佯噦槂쉳嚬礶戥彠⏂楴떱⩩伹痂瑩呖挷㷂澿啬㍪뽗숻</w:t>
      </w:r>
      <w:r>
        <w:rPr/>
        <w:t>ꦻ⨥</w:t>
      </w:r>
      <w:r>
        <w:rPr/>
        <w:t>ꌤ䰵겱顆物ꅹ噵渴쎩亣参曂潡슥頩</w:t>
      </w:r>
      <w:r>
        <w:rPr/>
        <w:t>ꕞ</w:t>
      </w:r>
      <w:r>
        <w:rPr/>
        <w:t>摫抵刷坺ꥴ</w:t>
      </w:r>
      <w:r>
        <w:rPr/>
        <w:t>ꕚ</w:t>
      </w:r>
      <w:r>
        <w:rPr/>
        <w:t>걨깱⍧⭁</w:t>
      </w:r>
      <w:r>
        <w:rPr/>
        <w:t>ꕷ</w:t>
      </w:r>
      <w:r>
        <w:rPr/>
        <w:t>睢㶘䴴㘳桋</w:t>
      </w:r>
      <w:r>
        <w:rPr/>
        <w:t>⡢</w:t>
      </w:r>
      <w:r>
        <w:rPr/>
        <w:t>瑍涡洲ꍚ㕇恮䝤⥭欸摚牖慑</w:t>
      </w:r>
      <w:r>
        <w:rPr/>
        <w:t>ꥅ</w:t>
      </w:r>
      <w:r>
        <w:rPr/>
        <w:t>㍑弶倬䝩㨭⑇䈮硚</w:t>
      </w:r>
      <w:r>
        <w:rPr/>
        <w:t>ⰶ</w:t>
      </w:r>
      <w:r>
        <w:rPr/>
        <w:t>쉊㙺䊵揂숲⭥㠱淂乍煪嫍</w:t>
      </w:r>
      <w:r>
        <w:rPr/>
        <w:t>ꥍ</w:t>
      </w:r>
      <w:r>
        <w:rPr/>
        <w:t>旂䝹朸埍숮슩㈷碩䎩咵쉞百桓嚩繗겘쉍칑桭櫂硬䯂</w:t>
      </w:r>
      <w:r>
        <w:rPr/>
        <w:t>⠹</w:t>
      </w:r>
      <w:r>
        <w:rPr/>
        <w:t>灍䥁繡䫂⤶</w:t>
      </w:r>
      <w:r>
        <w:rPr/>
        <w:t>⣂</w:t>
      </w:r>
      <w:r>
        <w:rPr/>
        <w:t>䇂奅☽水侩㶩䀦纡畱奐唴땉뗃乢숵쉚㬯ꅪ⤱</w:t>
      </w:r>
      <w:r>
        <w:rPr/>
        <w:t>⢱</w:t>
      </w:r>
      <w:r>
        <w:rPr/>
        <w:t>⼫硊숺怮搪놥㥃砣따⩣欤숬㕉疱⑩칢恞慈て恂䥭䎩汞녤整쉺쉷乆爰婢殬⑉곂䨶숵</w:t>
      </w:r>
      <w:r>
        <w:rPr/>
        <w:t>⠮</w:t>
      </w:r>
      <w:r>
        <w:rPr/>
        <w:t>瑣捯</w:t>
      </w:r>
      <w:r>
        <w:rPr/>
        <w:t>ⰻ</w:t>
      </w:r>
      <w:r>
        <w:rPr/>
        <w:t>䄨奱쉪浒㥬積㵵䋂</w:t>
      </w:r>
      <w:r>
        <w:rPr/>
        <w:t>⠸</w:t>
      </w:r>
      <w:r>
        <w:rPr/>
        <w:t>匦⒏䩎忂奬㙉䨭甴㔶ㄲ欲奺幸噑漯輩桬깺敞漻㥗⫂䐪亩쉞ㅞ呭丳樊昽塹忂甸䱠␮녞廍圪㡏䭞⍦䲏纩깏穯飂㝩⒡創ち轡啩㤩桤瘽䱺潢甶넦栭</w:t>
      </w:r>
      <w:r>
        <w:rPr/>
        <w:t>ⲱ</w:t>
      </w:r>
      <w:r>
        <w:rPr/>
        <w:t>㭳煷</w:t>
      </w:r>
      <w:r>
        <w:rPr/>
        <w:t>ꥑ⍠</w:t>
      </w:r>
      <w:r>
        <w:rPr/>
        <w:t>妩噗ぇ猹㧂携幮⮬쉁䕦㐴슥</w:t>
      </w:r>
      <w:r>
        <w:rPr/>
        <w:t>ꕑ</w:t>
      </w:r>
      <w:r>
        <w:rPr/>
        <w:t>汋旍䭤眫爳땍ㅐ猵䭡쉟쉵爱췂呗썯슩湘劏乪쎬幹㴫쉹갸繆숲獂撿歊塓</w:t>
      </w:r>
      <w:r>
        <w:rPr/>
        <w:t>ꦩ</w:t>
      </w:r>
      <w:r>
        <w:rPr/>
        <w:t>⼲♞놥뇂㉃匥噗揎숱睭</w:t>
      </w:r>
      <w:r>
        <w:rPr/>
        <w:t>ꤥ⑓</w:t>
      </w:r>
      <w:r>
        <w:rPr/>
        <w:t>攺䵰땞⭙廂쉵싂쉙뽒㌲썾こ♃顤갴㐥㒩瑄쌤쉍汸䵤彁㉗媏㉘湚琣</w:t>
      </w:r>
      <w:r>
        <w:rPr/>
        <w:t>ꤥ⩶</w:t>
      </w:r>
      <w:r>
        <w:rPr/>
        <w:t>桔告忂圴쉦乓䝌ꍶ磂散뗂挽䬲䣂㩦뽞䐦⏂幭ㄣ쉺噭囂㥊灂긤ㄺ〪兕䬵싍呞澡숱䨴䉄Ⓜ컎软瘸㈣㉵椲㚏奉썉긪䅲</w:t>
      </w:r>
      <w:r>
        <w:rPr/>
        <w:t>⢏</w:t>
      </w:r>
      <w:r>
        <w:rPr/>
        <w:t>깤撡⸪朱ꍩ扺媘쌫䈶㑆묤┻䝣땟쉐㩢矎顇슿숶뽨氦䝸礪啸䁥佧⦩ꍄ湂吰煀戻癚千眳淂縲癙䫍♡淃㑆⑌水単썟싂</w:t>
      </w:r>
      <w:r>
        <w:rPr/>
        <w:t>⠻</w:t>
      </w:r>
      <w:r>
        <w:rPr/>
        <w:t>㭘ꎡ櫍쉢</w:t>
      </w:r>
      <w:r>
        <w:rPr/>
        <w:t>ꥑ</w:t>
      </w:r>
      <w:r>
        <w:rPr/>
        <w:t>䙇婕㩞⪮쉭繐딭穴太ꍋ쉯牬⭄썗䅾䤭矃然咡㟂種䕈䤳炱な㜷㩲祀쉬㘶汳㌣怴뗎㐣쉤樺癒䑂穋쉆冘奾佲䴻숸⍣⽩伤㴣獋䚬쉆問</w:t>
      </w:r>
      <w:r>
        <w:rPr/>
        <w:t>ꔰ</w:t>
      </w:r>
      <w:r>
        <w:rPr/>
        <w:t>捅䥞ꥵ숮嘸䨦吹慫䵟帴㡅㚿婆긨告卩愲䕓⩣具秂┬⦱熣⩹☫ꅅ痍</w:t>
      </w:r>
      <w:r>
        <w:rPr/>
        <w:t>ⵣ♸</w:t>
      </w:r>
      <w:r>
        <w:rPr/>
        <w:t>曂盂埍湊䣃</w:t>
      </w:r>
      <w:r>
        <w:rPr/>
        <w:t>ꖵ</w:t>
      </w:r>
      <w:r>
        <w:rPr/>
        <w:t>싂칖쉔穈濍楁ㄥ䨦㋂危橵⍦敱⏂땸넺吺㒩㤩쉉䱘杗숰깎䶩䜺슮䭈濎窮썌琰㓎ꇃ嘭䋂䡹숪䱆⩉싂</w:t>
      </w:r>
      <w:r>
        <w:rPr/>
        <w:t>ꤻ╉</w:t>
      </w:r>
      <w:r>
        <w:rPr/>
        <w:t>兣徘冥扭⩹瘣㨬啡숳⑮</w:t>
      </w:r>
      <w:r>
        <w:rPr/>
        <w:t>ⵏ</w:t>
      </w:r>
      <w:r>
        <w:rPr/>
        <w:t>䵊ㆵ洪倱彌㝸矍슩쉰て</w:t>
      </w:r>
      <w:r>
        <w:rPr/>
        <w:t>ꖿ</w:t>
      </w:r>
      <w:r>
        <w:rPr/>
        <w:t>䘳顭砻湯乤癟漨圭쉙ꥴ㙭</w:t>
      </w:r>
      <w:r>
        <w:rPr/>
        <w:t>ⰰ</w:t>
      </w:r>
      <w:r>
        <w:rPr/>
        <w:t>㓂⤽党䅹㉵勃硦⛃ꍕ㭠㌫沥㍰偲剂啌窡煤쉗㵦㫂忍ヂ</w:t>
      </w:r>
      <w:r>
        <w:rPr/>
        <w:t>⠮</w:t>
      </w:r>
      <w:r>
        <w:rPr/>
        <w:t>㴳슮搭猰㕪곂⦻喣偁쉄</w:t>
      </w:r>
      <w:r>
        <w:rPr/>
        <w:t>ⵒ</w:t>
      </w:r>
      <w:r>
        <w:rPr/>
        <w:t>儻疩噪榩愨織㕸슩橆犬䤬쉄杢㎮┬煷숥숷潋䕀뽀䭯潔縪淍涿恮轔싂暥⍂㙶托祃숭쵄慉倪刳し䟂⛂䁞牯숬儱㮮䝺噒ꍾ㡐䉮⹘奾䍉樳奦剡欷勎㬳玻뭃䄤쉐縪瑳扟煥ꇂ偁樴剄䳂劣⽒</w:t>
      </w:r>
      <w:r>
        <w:rPr/>
        <w:t>ꕬ</w:t>
      </w:r>
      <w:r>
        <w:rPr/>
        <w:t>Ⱨ</w:t>
      </w:r>
      <w:r>
        <w:rPr/>
        <w:t>뽙彖쉄杴㭭┊쉒쉞쉙㜪뭞䲱潨䭫⥎䭅⾩䑗䉞佘㔤嘶徏䱀㡭惂卾穹斮䁢瀪坸畏䶡쵋剾㛂⨶漽䛂⚩係睋穭牏䡥䎮癹卓氻浞穴䕫뗂쉣姂撬싂䍵儷灌媮⩡츰넬칵䁡䑘䫃⽕柂묩쉡</w:t>
      </w:r>
      <w:r>
        <w:rPr/>
        <w:t>ꖡ</w:t>
      </w:r>
      <w:r>
        <w:rPr/>
        <w:t>ㅋ啟쉴秂</w:t>
      </w:r>
      <w:r>
        <w:rPr/>
        <w:t>ꥂ</w:t>
      </w:r>
      <w:r>
        <w:rPr/>
        <w:t>凂ノ슬䐣㝞䝑杉⸫輩䍺ꏂ汐䭬皩娸倴숩牒穌䙂</w:t>
      </w:r>
      <w:r>
        <w:rPr/>
        <w:t>ⵂ</w:t>
      </w:r>
      <w:r>
        <w:rPr/>
        <w:t>确繑㵷䡊ㅑ撬䭳浦奮⫃뽶槂㍰䯍楎圫彊摅畬</w:t>
      </w:r>
      <w:r>
        <w:rPr/>
        <w:t>ⵡ</w:t>
      </w:r>
      <w:r>
        <w:rPr/>
        <w:t>㩂쉞⨪썃乐딴</w:t>
      </w:r>
    </w:p>
    <w:p>
      <w:pPr>
        <w:pStyle w:val="PreformattedText"/>
        <w:bidi w:val="0"/>
        <w:spacing w:before="0" w:after="0"/>
        <w:jc w:val="left"/>
        <w:rPr/>
      </w:pPr>
      <w:r>
        <w:rPr/>
        <w:t>晆뽖䉒弶獭犬廂습煁⛎㭪恘쉵▱╳䡙兑싃㵸ꅳ暩숪䑬樰儮쉷噎㠷㴳畇微싂勍䀱슱쉮祭䘻♚恩焦夶㞵坍⍷癞䝔㨴愭쏂㌤䚿녾辮䥕䫂ꥰ䱲瞱扖㍗䩀颻べ捀潂猰⛂煤洹怲檡扒</w:t>
      </w:r>
      <w:r>
        <w:rPr/>
        <w:t>ꕑ⨲</w:t>
      </w:r>
      <w:r>
        <w:rPr/>
        <w:t>䁏싃刬╺睲䠺甬㞩⭔뿂슬滂医㩁쉌毂䌪䅐㒩㵄ヂ쉐싂␽㥷숩묦쵬㬫轣勂癤挲䙶暿㢱䍯睢⨮ꅱꅘ辱辬䏂䠹㭊繌杪쉉否䵃䘽朴㒣ꌪ싂</w:t>
      </w:r>
      <w:r>
        <w:rPr/>
        <w:t>ꤹ</w:t>
      </w:r>
      <w:r>
        <w:rPr/>
        <w:t>傏䈩圽기楁傿㭓쉁䁫깆쉘쉒湬祧쵅乲㜷湉⾬瑲剂檩⽗慾◍⩧㘳쉏嫂걄悡싂땴怰塊摤깣넪利扇䑙㉘殿搥瓂䅞夰⸰⩊㜤煴㬬琫潍晅겿桒⵬䜥숬ꄪ쉙奥㕟숻䈳⹥樵午䝶轐㑊渷䝹걤仍㷂做奧偫呭响췂╲</w:t>
      </w:r>
      <w:r>
        <w:rPr/>
        <w:t>ꦮ</w:t>
      </w:r>
      <w:r>
        <w:rPr/>
        <w:t>硱拂浂㈦ꌴ㷂㡨㜮싂杌硦娽搻</w:t>
      </w:r>
      <w:r>
        <w:rPr/>
        <w:t>ꕮ</w:t>
      </w:r>
      <w:r>
        <w:rPr/>
        <w:t>瘻</w:t>
      </w:r>
      <w:r>
        <w:rPr/>
        <w:t>ꥎ</w:t>
      </w:r>
      <w:r>
        <w:rPr/>
        <w:t>촦⥊</w:t>
      </w:r>
      <w:r>
        <w:rPr/>
        <w:t>ꕮ</w:t>
      </w:r>
      <w:r>
        <w:rPr/>
        <w:t>㍄䄭싂㓂乙䘮倸摟汃㩊뮻䄯뾩婞辣㴽䳎畭睷숫摐猩涱䩪거쌴楕皡쉂㯂嗂䝾塵坘습⨫栰숪㟂縣㴣䍸橃숮硆匯숴㩖䌫顮椶朱</w:t>
      </w:r>
      <w:r>
        <w:rPr/>
        <w:t>ꔭ⴦</w:t>
      </w:r>
      <w:r>
        <w:rPr/>
        <w:t>䑍測䨭녮㛂〯皻䙁쉸䛂㕉奡刳쵂㚬䵥뿂쉤浈⮩</w:t>
      </w:r>
      <w:r>
        <w:rPr/>
        <w:t>ⰺ</w:t>
      </w:r>
      <w:r>
        <w:rPr/>
        <w:t>떱숩噇쉙伺太䝬깥</w:t>
      </w:r>
      <w:r>
        <w:rPr/>
        <w:t>⠭</w:t>
      </w:r>
      <w:r>
        <w:rPr/>
        <w:t>쉫</w:t>
      </w:r>
      <w:r>
        <w:rPr/>
        <w:t>ⶵ</w:t>
      </w:r>
      <w:r>
        <w:rPr/>
        <w:t>彰狂䩇窻御㭚쵮噣榩愦㕳쉬卖暿䌲䝀녯㞩㕡숬牷態毂슏쉟䐻녇秂⥷煦恹楬䄮牗攮瘬祸煹⑭</w:t>
      </w:r>
      <w:r>
        <w:rPr/>
        <w:t>⠥╬</w:t>
      </w:r>
      <w:r>
        <w:rPr/>
        <w:t>坦迂彠形⵭ꅣㅟ砻</w:t>
      </w:r>
      <w:r>
        <w:rPr/>
        <w:t>ⰻ</w:t>
      </w:r>
      <w:r>
        <w:rPr/>
        <w:t>攩嘱촽䥄</w:t>
      </w:r>
      <w:r>
        <w:rPr/>
        <w:t>⣂</w:t>
      </w:r>
      <w:r>
        <w:rPr/>
        <w:t>妡㍄䋂婁⩕夨唳</w:t>
      </w:r>
      <w:r>
        <w:rPr/>
        <w:t>Ⳃ</w:t>
      </w:r>
      <w:r>
        <w:rPr/>
        <w:t>瑢帻䔪⺩䥷䐪⨊츸쉦䐩䨣땖</w:t>
      </w:r>
      <w:r>
        <w:rPr/>
        <w:t>ⵤ</w:t>
      </w:r>
      <w:r>
        <w:rPr/>
        <w:t>恙</w:t>
      </w:r>
      <w:r>
        <w:rPr/>
        <w:t>Ᵽ</w:t>
      </w:r>
      <w:r>
        <w:rPr/>
        <w:t>抱前呪㯂䡕╁숬硚뾿悘浤♰穡딮呴〉卯癭Ⓜ桦⏎摔</w:t>
      </w:r>
      <w:r>
        <w:rPr/>
        <w:t>ꤲ╹</w:t>
      </w:r>
      <w:r>
        <w:rPr/>
        <w:t>烃殩绂殩숪쉁㩢杧㥗묦䵣癰浇䝙堯슩㛂桷ッ䜱♱墵쉗䕉</w:t>
      </w:r>
      <w:r>
        <w:rPr/>
        <w:t>ꕟ</w:t>
      </w:r>
      <w:r>
        <w:rPr/>
        <w:t>䒘风匨⑦疮䮬뽮⤭</w:t>
      </w:r>
      <w:r>
        <w:rPr/>
        <w:t>⡭</w:t>
      </w:r>
      <w:r>
        <w:rPr/>
        <w:t>㈫갪⩍瑒扮⏂慚勂厥쉨</w:t>
      </w:r>
      <w:r>
        <w:rPr/>
        <w:t>꤬</w:t>
      </w:r>
      <w:r>
        <w:rPr/>
        <w:t>썭勂␨칓䷎淎㠭戴㯂之䙀</w:t>
      </w:r>
      <w:r>
        <w:rPr/>
        <w:t>ⱏ</w:t>
      </w:r>
      <w:r>
        <w:rPr/>
        <w:t>儶暱晈栺쉀楮녌⻂䨯湙帹䦡嗂共浏</w:t>
      </w:r>
      <w:r>
        <w:rPr/>
        <w:t>ⱴⱞ</w:t>
      </w:r>
      <w:r>
        <w:rPr/>
        <w:t>从栳ꌱ晉坚ꎱ捩㚥昸㤨猯</w:t>
      </w:r>
      <w:r>
        <w:rPr/>
        <w:t>ꔪ</w:t>
      </w:r>
      <w:r>
        <w:rPr/>
        <w:t>干祘克㏂㨬畓歯顅녊刣廎묨䣂䈽ꌶ促쉦썗䌮㡮滂瀴垩</w:t>
      </w:r>
      <w:r>
        <w:rPr/>
        <w:t>Ⳃ</w:t>
      </w:r>
      <w:r>
        <w:rPr/>
        <w:t>쉰倴タ汱</w:t>
      </w:r>
      <w:r>
        <w:rPr/>
        <w:t>ⲩ</w:t>
      </w:r>
      <w:r>
        <w:rPr/>
        <w:t>䈻⨱⭖倪♓劣ꥰ䎩之呭⩤湹쉷堲㡫刺呲卖㙞䲱汫扐⚏숪奢纬圬쵷毎搹瑵ꥥ걗⥯绍浩怳숶㉹슘촳숳䔨䮻殣氨畄ꌩ</w:t>
      </w:r>
      <w:r>
        <w:rPr/>
        <w:t>ꥄ</w:t>
      </w:r>
      <w:r>
        <w:rPr/>
        <w:t>쉙㩃殣瀰⽉佋稸坷♤䃂㑕椪ꥰ⥲䵤剃䓂疱扞帨䕃ㅢ걶쉪砻彶浵쵊摉</w:t>
      </w:r>
      <w:r>
        <w:rPr/>
        <w:t>ⱈ</w:t>
      </w:r>
      <w:r>
        <w:rPr/>
        <w:t>砷쉙䁚Ⓜ⑸䌦㑃慳䮩浗⵹愬櫂扁쉆쉐项歐杮才㖣쉁䆏쉑睈幸彖쉠催쏂呶廂ꥦ䵃</w:t>
      </w:r>
      <w:r>
        <w:rPr/>
        <w:t>ꤨ</w:t>
      </w:r>
      <w:r>
        <w:rPr/>
        <w:t>槂ㄯ썊⎡䙆䃂乶迂</w:t>
      </w:r>
      <w:r>
        <w:rPr/>
        <w:t>ꦵ</w:t>
      </w:r>
      <w:r>
        <w:rPr/>
        <w:t>㕧쉤뼮㑊</w:t>
      </w:r>
      <w:r>
        <w:rPr/>
        <w:t>꥓</w:t>
      </w:r>
      <w:r>
        <w:rPr/>
        <w:t>㕙䊻硴䅬汄妵摩兵쉙唻䙧截畖⚩帹獅┽䗂〵⍋뭌穩氪煢⭭쉎太뇂瑣夭숱썫攮乚</w:t>
      </w:r>
      <w:r>
        <w:rPr/>
        <w:t>⠩</w:t>
      </w:r>
      <w:r>
        <w:rPr/>
        <w:t>稷㥫䋂깧則矂</w:t>
      </w:r>
      <w:r>
        <w:rPr/>
        <w:t>ⰲ</w:t>
      </w:r>
      <w:r>
        <w:rPr/>
        <w:t>癰偁㩌⨥咩䕖넫颮敔揃쉉婮儷⨸琻䑙⍌治纬灇慅쉤㴶呰쵵恂㕌启</w:t>
      </w:r>
      <w:r>
        <w:rPr/>
        <w:t>ꕅ꧎</w:t>
      </w:r>
      <w:r>
        <w:rPr/>
        <w:t>榣埂刦⍹繀쉥쵄춣䥯썳彈奋ㅑ湎⧂痂Ⓜ䓂ㅇㆩㄸꅴ䁱㭣卯晎쏃帻䕚㍏皿捪</w:t>
      </w:r>
      <w:r>
        <w:rPr/>
        <w:t>ꕈ</w:t>
      </w:r>
      <w:r>
        <w:rPr/>
        <w:t>愨⍉殥</w:t>
      </w:r>
      <w:r>
        <w:rPr/>
        <w:t>ꦡ</w:t>
      </w:r>
      <w:r>
        <w:rPr/>
        <w:t>쉮獱甽摊印㭳쉈⽌祧슱垏䍫쉱㭊畤佦䋂╰䅶㝍扞䥀쉷眥㫂朦歺睹䏎硵佧楃㨽䲥刽䃎䔵殩䆬⽑倯쉖䑇嚘㬪䝤쉆뭅쉍栥⌻⤳깧佳㨽猭仂琳汫⑪杩䶘뮩⍈刱楍武쉫䵁칒䶩䬯ꅎꍘ걚㩑䚘普쉠楀</w:t>
      </w:r>
      <w:r>
        <w:rPr/>
        <w:t>Ɒ</w:t>
      </w:r>
      <w:r>
        <w:rPr/>
        <w:t>숤剫塱繣숪楳쉶슱幭뇂⬯꥚䅆㕫䙘쉀㭺⑸泂䅇䩍ㅫ뭬煫⿍쉖⨴奎㍙싎썣捔쉫址</w:t>
      </w:r>
      <w:r>
        <w:rPr/>
        <w:t>ⶩ</w:t>
      </w:r>
      <w:r>
        <w:rPr/>
        <w:t>㍨⽄枩瑶㤪濂슥㧂숸楴⩰伊슏㕙兆怭쉑湗쉰⨻猽奒䚥䴸</w:t>
      </w:r>
      <w:r>
        <w:rPr/>
        <w:t>ꕇ</w:t>
      </w:r>
      <w:r>
        <w:rPr/>
        <w:t>㠦⌽⺻쉉煡串ꍶ쉖収稯⒥狂㩲眬彐伷뽌⨪䍣乥曂䕆䲩惂쌳繟縲ꅾ쉡墬</w:t>
      </w:r>
      <w:r>
        <w:rPr/>
        <w:t>ꤱ</w:t>
      </w:r>
      <w:r>
        <w:rPr/>
        <w:t>쌻呗쉩轙␽䘪轍槃⻎䡢浺습쉇㕷⩍춵쉦걒䷂䡠頤㉌㬯嘬ꄬ䗃㶱砺嘹䙞㇍㙇</w:t>
      </w:r>
      <w:r>
        <w:rPr/>
        <w:t>⢱</w:t>
      </w:r>
      <w:r>
        <w:rPr/>
        <w:t>䡢穴晅뼻懂슥瑄侻刵番㒡㉱焣戺䕡剳佴䫂恞땵坸㮻㥪硱䑒是穇䙾頪䀨</w:t>
      </w:r>
      <w:r>
        <w:rPr/>
        <w:t>⡥</w:t>
      </w:r>
      <w:r>
        <w:rPr/>
        <w:t>水</w:t>
      </w:r>
      <w:r>
        <w:rPr/>
        <w:t>Ⳃ</w:t>
      </w:r>
      <w:r>
        <w:rPr/>
        <w:t>䡐ꍨ坺쉠冏䵊厏쉭䕀睬습㙏㍦㙟쉴칅氨歈䁄穒慃㡓捩Ⓜ䭖潏奋꥙䧂숫䤱汾쉅ㄻ䀵䩣匪뭖椮㕳䞘摦殮ꅴ㘻穐䉥绂㟂䁵╨쉚╙⎿輹縵</w:t>
      </w:r>
      <w:r>
        <w:rPr/>
        <w:t>ⱕ</w:t>
      </w:r>
      <w:r>
        <w:rPr/>
        <w:t>夳䡦偶걩泂</w:t>
      </w:r>
      <w:r>
        <w:rPr/>
        <w:t>ꔮ</w:t>
      </w:r>
      <w:r>
        <w:rPr/>
        <w:t>㇂쉍쉂睮卾⫎쉮浒㡑슻乁墮㭫眩䄵畆ꌳ卞슣栱坕㤩⥆쉳䉯♚㑆栮믂숷溏슩颩㵉彸䫂狎숭쉢䀪⑑⿍刽檣⩇娽촶ㅮ⌹싂䶥潴㕢晩⑹쉯㖱싂쵠帵䧂伨㌳窿瑳樺쉤㥢徵䭳뭴⩃摦쉈쉤싂뭗栫煗걍圴딹灔䙚</w:t>
      </w:r>
      <w:r>
        <w:rPr/>
        <w:t>⣂</w:t>
      </w:r>
      <w:r>
        <w:rPr/>
        <w:t>㜱╳繓㭙ぱ㇂䣂札긻</w:t>
      </w:r>
      <w:r>
        <w:rPr/>
        <w:t>Ⱟ</w:t>
      </w:r>
      <w:r>
        <w:rPr/>
        <w:t>却㈲쉙嘸묪</w:t>
      </w:r>
      <w:r>
        <w:rPr/>
        <w:t>ꕪ</w:t>
      </w:r>
      <w:r>
        <w:rPr/>
        <w:t>䟂췂壂娪숷숱悻䎩뭏⑉怪剐头⽎䭩䥩杊剢</w:t>
      </w:r>
      <w:r>
        <w:rPr/>
        <w:t>⡆</w:t>
      </w:r>
      <w:r>
        <w:rPr/>
        <w:t>䈽슘光ꥵ䴻䢮㍕椩疬⫍㌷怤侣浾칎楟츶時ꅮ칰썱晕</w:t>
      </w:r>
      <w:r>
        <w:rPr/>
        <w:t>ꤨ</w:t>
      </w:r>
      <w:r>
        <w:rPr/>
        <w:t>쉺弹慈湊⹦䪘</w:t>
      </w:r>
      <w:r>
        <w:rPr/>
        <w:t>⡖</w:t>
      </w:r>
      <w:r>
        <w:rPr/>
        <w:t>䕋焯抣歩䥙ꍔ╩濂搨ꥮ殘旂㡤柂堳灰桞䙩憱彾顬⚩橱⨪ꌸ껂</w:t>
      </w:r>
      <w:r>
        <w:rPr/>
        <w:t>ⳃ</w:t>
      </w:r>
      <w:r>
        <w:rPr/>
        <w:t>쉤時稬싎쉧佄㍸㟂幫捓坍啪䈩⼷⤥⚏Ⓜ㇂姂牦⒩忂樦纣뾩㨻梱㡍䯂⑗싂輮爨㓂䥰匰殮繡뽭扔䓂▿堪</w:t>
      </w:r>
      <w:r>
        <w:rPr/>
        <w:t>ꥍ</w:t>
      </w:r>
      <w:r>
        <w:rPr/>
        <w:t>䝎㩎猪⭒橈䀹顙䉀㡍긯딻⫃⭠暘┫婓灏水싂癇꥗뼰呀绍㨪乕㡌瞿助杳</w:t>
      </w:r>
      <w:r>
        <w:rPr/>
        <w:t>Ⳃ</w:t>
      </w:r>
      <w:r>
        <w:rPr/>
        <w:t>竂灊싂䩯쉅湩懂坆偍栬ꅲ㭹攤瑙䁰噢轵</w:t>
      </w:r>
      <w:r>
        <w:rPr/>
        <w:t>⠺</w:t>
      </w:r>
      <w:r>
        <w:rPr/>
        <w:t>촵</w:t>
      </w:r>
      <w:r>
        <w:rPr/>
        <w:t>⣂</w:t>
      </w:r>
      <w:r>
        <w:rPr/>
        <w:t>䁁쉧싂ꍨ䵨⩨頵癙ꅦ楣䮻汈⩐㥺㩒輣禱</w:t>
      </w:r>
      <w:r>
        <w:rPr/>
        <w:t>ꕏ</w:t>
      </w:r>
      <w:r>
        <w:rPr/>
        <w:t>ꍂ㬶쉫㴸兎晣磍싂朳庬걃⑭꧎䗂슿棂䉢⨩쉴⒵偾컂㙇敘⾮⌰揂扇ㅳ뾏㈪偠⵩␽썚컂</w:t>
      </w:r>
      <w:r>
        <w:rPr/>
        <w:t>ꤶ⌭</w:t>
      </w:r>
      <w:r>
        <w:rPr/>
        <w:t>琺䑞쉈ꄫ椻报䐰灕媘䋂㬊䁩眳⏍娩㯂飂乆攵焥畢怮슡㘲扈㭯砦쉕㙅劣䥉疘ꅲ쉒奮廂걤扟㥇</w:t>
      </w:r>
      <w:r>
        <w:rPr/>
        <w:t>ꔤ</w:t>
      </w:r>
      <w:r>
        <w:rPr/>
        <w:t>쉥穷泂吨憥䨲㢏牪쉔慁捥丫숯</w:t>
      </w:r>
      <w:r>
        <w:rPr/>
        <w:t>⡭</w:t>
      </w:r>
      <w:r>
        <w:rPr/>
        <w:t>㥍摣厵⛂䮱慡颿䕨슥䍗权쉁恋쉆圫琤䖵뭧쉂ꌮ皮숮浢㍲卲䈭㞿䁡믂쉕쉐十才穹⑅䷂爣䌷䊡徣묪沬</w:t>
      </w:r>
      <w:r>
        <w:rPr/>
        <w:t>ꥒ</w:t>
      </w:r>
      <w:r>
        <w:rPr/>
        <w:t>啍楯싂ꥬ⑈姂╺离슻쉒䍞慕熵⿂㡬䚬</w:t>
      </w:r>
      <w:r>
        <w:rPr/>
        <w:t>⡩</w:t>
      </w:r>
      <w:r>
        <w:rPr/>
        <w:t>㙀䤵倳版⻃灕炥䈸⩉㞵㍺㥄顑⸳剌畢攦畊쉨층뭲桁䕧</w:t>
      </w:r>
      <w:r>
        <w:rPr/>
        <w:t>ꖿ</w:t>
      </w:r>
      <w:r>
        <w:rPr/>
        <w:t>仃掿⻂╾扇ꆩ쉍癢仂卄</w:t>
      </w:r>
      <w:r>
        <w:rPr/>
        <w:t>꧃</w:t>
      </w:r>
      <w:r>
        <w:rPr/>
        <w:t>㕭깦縭녩ꎩ䘣뭶䖣⸱츷⸩汾숭㒘㎩숴䞏墿奞㍁恟䷂㝣숽折썰</w:t>
      </w:r>
      <w:r>
        <w:rPr/>
        <w:t>ꕵ</w:t>
      </w:r>
      <w:r>
        <w:rPr/>
        <w:t>搷⽍ꅞ䡰㉠㷎轑䝺㡩㩥惂煥⚵⍷条䍣瑪硁空庡本欴扆ꄵ溱슏쉒⵷⸱橊⚬䍍拂瑅均氣䭷啒쉋杇䩏쉶⥁媡柂㦻忂⥕䅑场⮬긮牳煄濎숻㟂숶䘭楷땎䭘칗ぬ䥡㥏쉎쉮</w:t>
      </w:r>
      <w:r>
        <w:rPr/>
        <w:t>Ɒ</w:t>
      </w:r>
      <w:r>
        <w:rPr/>
        <w:t>䅣橙攻樬業愸⪮䊏八㶿꥖쉒母싂컂⹺㍇쉂輻䨨䱡倰栦㫂憿砺桖쉠</w:t>
      </w:r>
      <w:r>
        <w:rPr/>
        <w:t>ꗂ</w:t>
      </w:r>
      <w:r>
        <w:rPr/>
        <w:t>獕斻촫㧂牅栬懂㖿⍖皿兞䰨䛂磂ꌻ</w:t>
      </w:r>
      <w:r>
        <w:rPr/>
        <w:t>⡴</w:t>
      </w:r>
      <w:r>
        <w:rPr/>
        <w:t>쉥슩</w:t>
      </w:r>
      <w:r>
        <w:rPr/>
        <w:t>Ⳃ</w:t>
      </w:r>
      <w:r>
        <w:rPr/>
        <w:t>䀺牍繓印䩥ꍰ썫▵ꥴ⭐傻䙦㦬橴㌱敏䈻㶘딬䱕숰漤䤣沿损睲䑍</w:t>
      </w:r>
      <w:r>
        <w:rPr/>
        <w:t>ⴹ⨩</w:t>
      </w:r>
      <w:r>
        <w:rPr/>
        <w:t>䄤딥低쉨싂唰喥⸫㙆䏂䨵挶쉅ꥺ疮쉪㍘쉁洩䠰昦쉊쉰ふ圵と焪佘⫂땦䕶熮쉓汉呓♨爨挮⵩</w:t>
      </w:r>
      <w:r>
        <w:rPr/>
        <w:t>ꔵ</w:t>
      </w:r>
      <w:r>
        <w:rPr/>
        <w:t>擂佦䙂슱묫穢輦깞ꥵ䵦⭁埂縤칗놩〱⫂晔뽍䕎皱婁⹈䫂漪䰥顢癎祱暩숪棂슣</w:t>
      </w:r>
      <w:r>
        <w:rPr/>
        <w:t>ⵯ</w:t>
      </w:r>
      <w:r>
        <w:rPr/>
        <w:t>䓍琰㮿淎쉋</w:t>
      </w:r>
      <w:r>
        <w:rPr/>
        <w:t>ꦏ</w:t>
      </w:r>
      <w:r>
        <w:rPr/>
        <w:t>㙖㇂嘤㨬㑄滎䕶輸䛂䕓ぴ瀩⯂䕑╺劮겱睄⽞種ꍖ뾥⍨노垩啾⹁</w:t>
      </w:r>
      <w:r>
        <w:rPr/>
        <w:t>ⴶ</w:t>
      </w:r>
      <w:r>
        <w:rPr/>
        <w:t>甩䕆䄴㡓숮䋂䑍㑖杋</w:t>
      </w:r>
      <w:r>
        <w:rPr/>
        <w:t>꧍⩱</w:t>
      </w:r>
      <w:r>
        <w:rPr/>
        <w:t>㫂㢻숽奃柂畋ꥥ⬯싂ㅺ䨭偮䔷ふ⩉겡쉨䉂頦䈬쉭睳쎻⾩䥅唶価太低⩐毃埂墏种䜫损쉙で娫쉓⼴㉞䒱䍍䩫幱䱬畨⑀칇뽣稨兯溩ꄩ䅠䩣穅㈣딭慴╂┷呧桶╔⩈䇍浔轠湮䣂癎슻쉶숭슮彲䜫넹숷伊坋䜫⹋噇㬭制</w:t>
      </w:r>
      <w:r>
        <w:rPr/>
        <w:t>ꕹ</w:t>
      </w:r>
      <w:r>
        <w:rPr/>
        <w:t>氽撡怮슿촹䭡숨䕲繷䵞뭴⵨⪩㤱䍌敌㭩琪䒩㈰䆩뇂⍶㤶擎升氰䱖䕊噟〻숥쵴縫欽两潅浅瑋</w:t>
      </w:r>
      <w:r>
        <w:rPr/>
        <w:t>ꦘ</w:t>
      </w:r>
      <w:r>
        <w:rPr/>
        <w:t>㍆佱之搣塧㉒瘫⌶来怪쉔슩⍈</w:t>
      </w:r>
      <w:r>
        <w:rPr/>
        <w:t>⡈</w:t>
      </w:r>
      <w:r>
        <w:rPr/>
        <w:t>㑮⨱숥뇂扶䋂焩䙋㩰䷎秎치乾䆏顔ꆘ⵴轰갳埂佘싂䬷䁵繏敃礳♬⩃</w:t>
      </w:r>
      <w:r>
        <w:rPr/>
        <w:t>ⱇ</w:t>
      </w:r>
      <w:r>
        <w:rPr/>
        <w:t>㜽徘姂㙀㡐⹧㕊컂⬱쉰滂㭠氩敨</w:t>
      </w:r>
      <w:r>
        <w:rPr/>
        <w:t>⣃</w:t>
      </w:r>
      <w:r>
        <w:rPr/>
        <w:t>䳍㏂椲煘㝲唨쉧</w:t>
      </w:r>
      <w:r>
        <w:rPr/>
        <w:t>ꥍ</w:t>
      </w:r>
      <w:r>
        <w:rPr/>
        <w:t>䭵幣쉹㯂㝮垘䍐䓂係㐻槂八挨▩⼨걙㎿䡄</w:t>
      </w:r>
      <w:r>
        <w:rPr/>
        <w:t>꧂</w:t>
      </w:r>
      <w:r>
        <w:rPr/>
        <w:t>쉵扨촳╭㎱♶盂슥瑇檻楷睦䪣慠䱮玿婯긫쉖쵃䙍䐨桬繄㑳噺熬樷啠㑬</w:t>
      </w:r>
      <w:r>
        <w:rPr/>
        <w:t>ꕊ</w:t>
      </w:r>
      <w:r>
        <w:rPr/>
        <w:t>㍟䭨쉏㝐栫戹⴨ガ倲ꆩ㥄妘</w:t>
      </w:r>
      <w:r>
        <w:rPr/>
        <w:t>⣂</w:t>
      </w:r>
      <w:r>
        <w:rPr/>
        <w:t>㜩咣넯媩繱嘹䙐쉠싂⥾녢㷂㑴桹竂光湐깂爹㵲輯䵮썔栥⽈</w:t>
      </w:r>
      <w:r>
        <w:rPr/>
        <w:t>ⴭ</w:t>
      </w:r>
      <w:r>
        <w:rPr/>
        <w:t>䫂㋎㥋幷彗䈩剙匣</w:t>
      </w:r>
      <w:r>
        <w:rPr/>
        <w:t>ꕮ</w:t>
      </w:r>
      <w:r>
        <w:rPr/>
        <w:t>求㙬쉂佊⥈嗂䴤숤启ꥫ摶啔灐㍉矂</w:t>
      </w:r>
      <w:r>
        <w:rPr/>
        <w:t>⡆</w:t>
      </w:r>
      <w:r>
        <w:rPr/>
        <w:t>숴㉬ꅍ</w:t>
      </w:r>
      <w:r>
        <w:rPr/>
        <w:t>ⴵ</w:t>
      </w:r>
      <w:r>
        <w:rPr/>
        <w:t>㴯䜴汪颥</w:t>
      </w:r>
      <w:r>
        <w:rPr/>
        <w:t>Ⱜ╍</w:t>
      </w:r>
      <w:r>
        <w:rPr/>
        <w:t>睤琯祢촫晐湐깒걓깍轹╡⩅敞㌥⯂啒頮⍄矂䗂䑟顥䬽</w:t>
      </w:r>
      <w:r>
        <w:rPr/>
        <w:t>⡍</w:t>
      </w:r>
      <w:r>
        <w:rPr/>
        <w:t>痎⑁</w:t>
      </w:r>
      <w:r>
        <w:rPr/>
        <w:t>ⰽ</w:t>
      </w:r>
      <w:r>
        <w:rPr/>
        <w:t>䘨縥䑙秂䠯乔㩐䐵쉔瑪쉃䥥㎮䙐獟灌땥繙坨昣䑠塖㵁⭪싂건忎碿☲劻橶噪쵰ꥹ啊畾</w:t>
      </w:r>
      <w:r>
        <w:rPr/>
        <w:t>ⳃ⸦</w:t>
      </w:r>
      <w:r>
        <w:rPr/>
        <w:t>䕭佖䨽┰</w:t>
      </w:r>
      <w:r>
        <w:rPr/>
        <w:t>ⱌ</w:t>
      </w:r>
      <w:r>
        <w:rPr/>
        <w:t>긮</w:t>
      </w:r>
      <w:r>
        <w:rPr/>
        <w:t>Ⲯ</w:t>
      </w:r>
      <w:r>
        <w:rPr/>
        <w:t>拃䭇睌㕢⩦ꏂ㔪</w:t>
      </w:r>
      <w:r>
        <w:rPr/>
        <w:t>ꕋ</w:t>
      </w:r>
      <w:r>
        <w:rPr/>
        <w:t>쉊绂呲㥅潚猷뭣쉀숮슮</w:t>
      </w:r>
      <w:r>
        <w:rPr/>
        <w:t>ⴣⱍ</w:t>
      </w:r>
      <w:r>
        <w:rPr/>
        <w:t>珂쉥䱘潂欭枩쉔瑙渺䉗㐶슣쉊견婩䪘佗乖湲⪱뼨〫晓䇂䥲揂榥櫎辏</w:t>
      </w:r>
      <w:r>
        <w:rPr/>
        <w:t>ⴲ</w:t>
      </w:r>
      <w:r>
        <w:rPr/>
        <w:t>啈췃塂䙁</w:t>
      </w:r>
      <w:r>
        <w:rPr/>
        <w:t>⡈⌸</w:t>
      </w:r>
      <w:r>
        <w:rPr/>
        <w:t>恶暮㩷昵痂䡎쉍㥸㵄䛎劬</w:t>
      </w:r>
      <w:r>
        <w:rPr/>
        <w:t>ⲿ</w:t>
      </w:r>
      <w:r>
        <w:rPr/>
        <w:t>繑╱㈷未䂱䌺䅴噷久㕄佮堽긪偢犿숬盂穲磍㬷䱉쉓숻</w:t>
      </w:r>
      <w:r>
        <w:rPr/>
        <w:t>ⷃ</w:t>
      </w:r>
      <w:r>
        <w:rPr/>
        <w:t>旍넻껂䬨穆䡨硐⭞쉖숤临剏☱땓㚬牉樷⩌깫穎硟怽潅⽵瑭狂呐ㅴ⹳椯穖녂♳㎘쵰ꄱ䀮쉲싂圭쵕⹲䝍橄楣걷創긪ꅃ쉡䐯痂硵呫煓싂뭮숫㜩쏂没姂㩘䭞쌺戤暵噉껂猶硢嘮㥖堥佊⍒窵⑔獖㌩슻奭䙵쉶歉⎵⪡䈺⍋㇃坤汎㭃汓┻捙ꍊ嘬칺〱⩋汲⑱榣⹊쉞欸싂뽂</w:t>
      </w:r>
      <w:r>
        <w:rPr/>
        <w:t>ꔊ</w:t>
      </w:r>
      <w:r>
        <w:rPr/>
        <w:t>畢䩇懎秂㭹䱾卩梏╹쵱ꍒは縷</w:t>
      </w:r>
      <w:r>
        <w:rPr/>
        <w:t>⡭</w:t>
      </w:r>
      <w:r>
        <w:rPr/>
        <w:t>⻃⧂♭싂컃㬩摎㫃㊩츲硨뽹␲痂瑖㛍숰쉸埂⥃汉䟂瀩潦┨楰掩㙸까煙</w:t>
      </w:r>
      <w:r>
        <w:rPr/>
        <w:t>ꤦ</w:t>
      </w:r>
      <w:r>
        <w:rPr/>
        <w:t>숸瑢嘵慙儨滂婐灸꺣埂䖿礽䱞佡礵橚</w:t>
      </w:r>
      <w:r>
        <w:rPr/>
        <w:t>ꕓ</w:t>
      </w:r>
      <w:r>
        <w:rPr/>
        <w:t>枘䵒晀琥偢ㄵ갫捨䱉칚呂▩䂻晈⛂㬨숵②㝄婐破婣</w:t>
      </w:r>
      <w:r>
        <w:rPr/>
        <w:t>Ⲯ</w:t>
      </w:r>
      <w:r>
        <w:rPr/>
        <w:t>椩싍녕ꥨ⍳䑦</w:t>
      </w:r>
      <w:r>
        <w:rPr/>
        <w:t>ꤦ</w:t>
      </w:r>
      <w:r>
        <w:rPr/>
        <w:t>玘슏忂矂澣쉁숰楑㡥⬹</w:t>
      </w:r>
      <w:r>
        <w:rPr/>
        <w:t>⠸</w:t>
      </w:r>
      <w:r>
        <w:rPr/>
        <w:t>旃䵵核穇汴</w:t>
      </w:r>
      <w:r>
        <w:rPr/>
        <w:t>ꔹ</w:t>
      </w:r>
      <w:r>
        <w:rPr/>
        <w:t>轫セ䢬⫂ꅧ焪䝑㏂㡰⯎슡轴垮唸挶睞⥾⮘⩳辵</w:t>
      </w:r>
      <w:r>
        <w:rPr/>
        <w:t>ꥈ</w:t>
      </w:r>
      <w:r>
        <w:rPr/>
        <w:t>슱抩쉱㇂䡨搮⨱忂槎瑭杁䡘杲땢判슩쵱杏싂祪嫂啓癞啣㥯㕌⽄朹⹥⥤啷だ♇㜸䁯㔤唹쌻믂濂</w:t>
      </w:r>
      <w:r>
        <w:rPr/>
        <w:t>⡓</w:t>
      </w:r>
      <w:r>
        <w:rPr/>
        <w:t>숶䝦뗂</w:t>
      </w:r>
      <w:r>
        <w:rPr/>
        <w:t>ⱀ</w:t>
      </w:r>
      <w:r>
        <w:rPr/>
        <w:t>楈슻轇捍䒡┴焬悩╹⼱쉶슥넫䃂慧婩쉸쉗摃ㆣ䩁㝖稫▮䤦ꏂ㣂副䕩顣獒憏䐤땴呐歞</w:t>
      </w:r>
      <w:r>
        <w:rPr/>
        <w:t>Ⱕ</w:t>
      </w:r>
      <w:r>
        <w:rPr/>
        <w:t>㥗쉠㞩쌣㑺柂싂䍾倬</w:t>
      </w:r>
      <w:r>
        <w:rPr/>
        <w:t>ⲩ</w:t>
      </w:r>
      <w:r>
        <w:rPr/>
        <w:t>숲</w:t>
      </w:r>
      <w:r>
        <w:rPr/>
        <w:t>ꤰ⹦</w:t>
      </w:r>
      <w:r>
        <w:rPr/>
        <w:t>顄긨繶兖柂正桹㣂俍䑉唳礳杬⫂濎懂焸损㒻</w:t>
      </w:r>
      <w:r>
        <w:rPr/>
        <w:t>ⷂ</w:t>
      </w:r>
      <w:r>
        <w:rPr/>
        <w:t>桄丯甥숣㐰穡㜪쉕깂묶檘␩싎㶱㭠⥂䤽唪쉊㭕怷伶㓂常狂쉯</w:t>
      </w:r>
      <w:r>
        <w:rPr/>
        <w:t>ⵗ</w:t>
      </w:r>
      <w:r>
        <w:rPr/>
        <w:t>䁇㌰ヂ半싂슿걍숴媣⥋渺颵⻂浄柂䄸뿂ꍄ婏妡㕭䍚䑩䍑伵⸽灎䍚䈸垱䘪佹爭㝧땨䧂䨽㌵⨷戵딽</w:t>
      </w:r>
      <w:r>
        <w:rPr/>
        <w:t>⡆</w:t>
      </w:r>
      <w:r>
        <w:rPr/>
        <w:t>橂㕤匴竂컍㕎楺⨻䚵児礮⾵当疬</w:t>
      </w:r>
      <w:r>
        <w:rPr/>
        <w:t>ꤩ</w:t>
      </w:r>
      <w:r>
        <w:rPr/>
        <w:t>쉣が㕥⩘ꍕ</w:t>
      </w:r>
      <w:r>
        <w:rPr/>
        <w:t>ꦘ</w:t>
      </w:r>
      <w:r>
        <w:rPr/>
        <w:t>㑴㚬뮵㥨꥗乖겡嗂砺凎䐴䰺矂秂숻眮갪顶♐摱楖껂</w:t>
      </w:r>
      <w:r>
        <w:rPr/>
        <w:t>⡮</w:t>
      </w:r>
      <w:r>
        <w:rPr/>
        <w:t>䄰慧䓍䭪㝾櫂㤨檡뭴ㆬ╬砮䕎兘⼨䍳勂煦坪䓂쉇䀱唬땇㭲</w:t>
      </w:r>
      <w:r>
        <w:rPr/>
        <w:t>Ⳏ</w:t>
      </w:r>
      <w:r>
        <w:rPr/>
        <w:t>쉑걠塢灶⥮䙈圽䢏渪쉫ㅀ榏畓挻単伩椲兌旂ⸯ午슡㫂婔捎뽘啦扐漦䰦쉗婭슩刺流䉀䐵挫숸婔믃滂玿極뭬坪쉫㬬䎿숤圶䞏庵깓ꅊ</w:t>
      </w:r>
      <w:r>
        <w:rPr/>
        <w:t>⢻</w:t>
      </w:r>
      <w:r>
        <w:rPr/>
        <w:t>숫</w:t>
      </w:r>
      <w:r>
        <w:rPr/>
        <w:t>ⵀ</w:t>
      </w:r>
      <w:r>
        <w:rPr/>
        <w:t>㕴轓漲ꅹ凃뭴Ⓜ扮抮䱑⽔甤㭱㒡㬨㙯顙睤⨬扃洷繄濂丹呶硂轈啙㝗㕠䘶숷⑮剟䨫⑅捓畂⑵䝥怬睚杮⎱祧쉣㞻顫凂塒危숨㷂呖反歨갪睳溩啷獱坷瘨</w:t>
      </w:r>
      <w:r>
        <w:rPr/>
        <w:t>Ɑ</w:t>
      </w:r>
      <w:r>
        <w:rPr/>
        <w:t>쉪꺻洦ꅓ癕漊彶假⽖쉥繠䲩攸恪깧磂겿奫㙳児</w:t>
      </w:r>
      <w:r>
        <w:rPr/>
        <w:t>⡋</w:t>
      </w:r>
      <w:r>
        <w:rPr/>
        <w:t>䄥奇剨쉟䩨昤穎煞怪末捘玘㤴浤㨷欣</w:t>
      </w:r>
      <w:r>
        <w:rPr/>
        <w:t>ꗂ␻</w:t>
      </w:r>
      <w:r>
        <w:rPr/>
        <w:t>쉥佧㑀顅㈫皥搥슩녇㌺婣땍ご〤♋㤩ㅗ⩪䉚杓怱ꥬ㍍䵭挭⌫侩䩉恤瀰</w:t>
      </w:r>
      <w:r>
        <w:rPr/>
        <w:t>ꥄ⭍</w:t>
      </w:r>
      <w:r>
        <w:rPr/>
        <w:t>㶵</w:t>
      </w:r>
      <w:r>
        <w:rPr/>
        <w:t>ꔩ</w:t>
      </w:r>
      <w:r>
        <w:rPr/>
        <w:t>愷싃쉴</w:t>
      </w:r>
      <w:r>
        <w:rPr/>
        <w:t>ⵦ</w:t>
      </w:r>
      <w:r>
        <w:rPr/>
        <w:t>ꍗ炩截䂣橴깈슣頽眷䩁娰䡺숸戰쉈塯欶縣顆琺쎻獈㡋䡇숲捅숷숯뼭伺幏禬助嫂狍䍷⸦曂䁧쉰柂䭡塣䯂夶㙶⾥歫녩灃瘤瑲</w:t>
      </w:r>
      <w:r>
        <w:rPr/>
        <w:t>ⵦ</w:t>
      </w:r>
      <w:r>
        <w:rPr/>
        <w:t>徏</w:t>
      </w:r>
      <w:r>
        <w:rPr/>
        <w:t>ꤹ</w:t>
      </w:r>
      <w:r>
        <w:rPr/>
        <w:t>ⱹ⤬</w:t>
      </w:r>
      <w:r>
        <w:rPr/>
        <w:t>㵚싂䁘㫍⾡썆勂숮留硌땴습䥰깺숴䜦䮩圥䃍均문卪劣㍪썭縻㥘쉍顁㡀頶澿꺮</w:t>
      </w:r>
      <w:r>
        <w:rPr/>
        <w:t>ⶩ</w:t>
      </w:r>
      <w:r>
        <w:rPr/>
        <w:t>楬熘깤뭐䅏ㅪ⵪瘫싂桦쉟稻偆㜫쉫㪩迂搰䩴쉧轳㌺輪砹⒩㈩均す危穒칒泂洨ꎵ㧂御浔穆椣顄♒坆噳哂긮숫僂╶爨卾煫㭊忂숻婟⩺쉏㤣懂㙲㉣杴傏䬳㯂昲擂䫃歯䐵쉌䙨䕑穎䷂攩嚩싂䣃䏂楁偲っ橈㴣䱓辏⼥慔춿佋柂㑩硘䩈弩硴妡畟슘喘</w:t>
      </w:r>
      <w:r>
        <w:rPr/>
        <w:t>ꔷ</w:t>
      </w:r>
      <w:r>
        <w:rPr/>
        <w:t>㘥穘䑰剔㜪䝆</w:t>
      </w:r>
      <w:r>
        <w:rPr/>
        <w:t>ꤲ</w:t>
      </w:r>
      <w:r>
        <w:rPr/>
        <w:t>䉞歗祰싎㵬癥⑘㘬䙧⼳ㄮ䵋泍⌯춡㪩쉮㈸ꌵ㉬䑾䤹顟姂</w:t>
      </w:r>
      <w:r>
        <w:rPr/>
        <w:t>⡮</w:t>
      </w:r>
      <w:r>
        <w:rPr/>
        <w:t>뭁ぬ爲䵆䄣繞婱숻䂡▬㭄㵲窩攥斻ꅭ⹈쉰塁祏칊⌯䝱䍒㑓㬨渪幭겏쏂䴭㖩瀦廂秃노副칪䨶顶女㩨䵱珂墡浕ꍗ㭔獚䟂涣濂췂⩪䉳슥춣⽳䅡䌭⥡⪵縳䷂⤲쉔숨뗂啶弻⚬츸欺序梥♞꺣祾夺稱溱禩䴥桭幃㔺칔䦻乇坑㙱浠</w:t>
      </w:r>
      <w:r>
        <w:rPr/>
        <w:t>ꔺ</w:t>
      </w:r>
      <w:r>
        <w:rPr/>
        <w:t>ㆩ숴橆딩䅎䥄溱椷前䰫</w:t>
      </w:r>
      <w:r>
        <w:rPr/>
        <w:t>⢣⪏</w:t>
      </w:r>
      <w:r>
        <w:rPr/>
        <w:t>䟂㭯摁伹⽉뭢皏氥쉀祋⭔뭷썦</w:t>
      </w:r>
      <w:r>
        <w:rPr/>
        <w:t>ꤶꦏ⵳</w:t>
      </w:r>
      <w:r>
        <w:rPr/>
        <w:t>啁㚿곂⭇洲䇂쎥堦쉔䝹庩깵䱐䑾圦㡊瑾⥁潬슻꺻칧仂㑇佌碘疏灷䃂⨰楔硔䙆⍰湇㖏圲㗂偘潢䘴㵙⭔〸䫂印⪥汇稲渺㵮㍵숷깰示갵⵳甤剁⽙썤恊繡纬䡥슻♇䗂憻橈䡬⾮㐲ꍏ쉒に⽋整帬뽠穦䭪◂瘮</w:t>
      </w:r>
      <w:r>
        <w:rPr/>
        <w:t>ꕈ</w:t>
      </w:r>
      <w:r>
        <w:rPr/>
        <w:t>쉟庵沩䪵壂樲㍉栫슬倊䝰倰埃捭숴垡㓂塴㡐ꌩ쉬♚슡⸩潸╙扆璩</w:t>
      </w:r>
      <w:r>
        <w:rPr/>
        <w:t>ⵢ</w:t>
      </w:r>
      <w:r>
        <w:rPr/>
        <w:t>䥏촱䍓牯⑤㈸</w:t>
      </w:r>
      <w:r>
        <w:rPr/>
        <w:t>⡅</w:t>
      </w:r>
      <w:r>
        <w:rPr/>
        <w:t>쉯㡙쉢繀녬欭所佶㥫ꥧ▱꥾㩾⌮쉄剙⨸뼯䙾⨭䥘⼬썐灶쵌싂噳毂䰥疬㝢轊</w:t>
      </w:r>
      <w:r>
        <w:rPr/>
        <w:t>ꗂ</w:t>
      </w:r>
      <w:r>
        <w:rPr/>
        <w:t>㍚瀯堲쵣彔⹩柂烂䪬滍浪桊⤹畦㙧쵈㜥ꏃ千♚⭷䠤</w:t>
      </w:r>
      <w:r>
        <w:rPr/>
        <w:t>⡙</w:t>
      </w:r>
      <w:r>
        <w:rPr/>
        <w:t>槂儲咣䩅</w:t>
      </w:r>
      <w:r>
        <w:rPr/>
        <w:t>⡁</w:t>
      </w:r>
      <w:r>
        <w:rPr/>
        <w:t>ⴴ</w:t>
      </w:r>
      <w:r>
        <w:rPr/>
        <w:t>渭䥳㕹䴤⑧숵堲</w:t>
      </w:r>
      <w:r>
        <w:rPr/>
        <w:t>ꕌ</w:t>
      </w:r>
      <w:r>
        <w:rPr/>
        <w:t>厥㍪㙁瑳扈쉴㩈㝈䘹顴㬸燂쉕䥍櫂慨⽏权습煠칺▩瘺⭮渮⚩䮻搷娬㍬榵뼵땫ꅗ礱輩乢報氱浩瘻쉁爫⽥灓枣뼷樭썱澥䝰礫䮡瞩⹞潰猫</w:t>
      </w:r>
      <w:r>
        <w:rPr/>
        <w:t>ꥅ</w:t>
      </w:r>
      <w:r>
        <w:rPr/>
        <w:t>슏䞱ꅫ䩓♮쉨䘺据䭷䕰쉑쵔㍨쉬㦮䅁숣焮슩㌪䁦㘽㙋祭煾稽牍㙱⹴怮坯䝄㩙⭉㦏畂㡓⒩쌴噍䒻扊秂䕟</w:t>
      </w:r>
      <w:r>
        <w:rPr/>
        <w:t>ⵔ</w:t>
      </w:r>
      <w:r>
        <w:rPr/>
        <w:t>拂㡦潗㝊ꄨ楒擎歞汱ꅪ汔硭숻䑪幊噣싂녺䱮⽬뭕眥机債ㅟ䙆礽楱춿</w:t>
      </w:r>
      <w:r>
        <w:rPr/>
        <w:t>ⷍ</w:t>
      </w:r>
      <w:r>
        <w:rPr/>
        <w:t>瘸떵䉵⨬쉱並橦⑈쉷恟抱丹涩㉰ㅭ䁳颱䚥쉯楾뭅恃⹧硞炩太ꌬ䀽㝍暻剣憩塤幉转⤪橬</w:t>
      </w:r>
      <w:r>
        <w:rPr/>
        <w:t>ⱔ</w:t>
      </w:r>
      <w:r>
        <w:rPr/>
        <w:t>稷媣싍嫃쉟䕴戤⽑춻㡗䩤⨵䵙瓃牡婷祂⬰参캮</w:t>
      </w:r>
      <w:r>
        <w:rPr/>
        <w:t>ⲵ</w:t>
      </w:r>
      <w:r>
        <w:rPr/>
        <w:t>拍땡摑견쉾娳琷儬㭩싃歨㜫壂瑞⩅碩</w:t>
      </w:r>
      <w:r>
        <w:rPr/>
        <w:t>ꕣ</w:t>
      </w:r>
      <w:r>
        <w:rPr/>
        <w:t>晾깄ㅉ捸坤쎘灺㘣牞娬䀥</w:t>
      </w:r>
      <w:r>
        <w:rPr/>
        <w:t>Ⳃ</w:t>
      </w:r>
      <w:r>
        <w:rPr/>
        <w:t>奖漨疵䀻う숷㗎⥗献其洶㑱싂祦䏃㩃</w:t>
      </w:r>
      <w:r>
        <w:rPr/>
        <w:t>ⱔ</w:t>
      </w:r>
      <w:r>
        <w:rPr/>
        <w:t>碩⭚呲ꍫ⥌䱔盂䀣싃䕢印䐸䬶㔮깗歯幂匬⌰淂㈬獃㭾擃獙㬪묣䷂溩☯녤捕癏婷쏎墮䝄䱌㉵걆껂ꆩ㮏协姂楓留扏㩺捺攪桍䅙땵㕃╩歾ꍠ癬㨭撡轈걳䱩뭖獨偦漺䘸뾬汹⤵⵪犩㍄瑘楾浬秂摵㌰ꥹ潵窣슿䶥侣뼫䠴䩾칄⍊⑔垩棂䣂♂啡ꥬ㙠抱祯녘淂숫䱴</w:t>
      </w:r>
      <w:r>
        <w:rPr/>
        <w:t>꧂</w:t>
      </w:r>
      <w:r>
        <w:rPr/>
        <w:t>칇掬</w:t>
      </w:r>
      <w:r>
        <w:rPr/>
        <w:t>⠲</w:t>
      </w:r>
      <w:r>
        <w:rPr/>
        <w:t>싂䲿爥栳䁉潊晦楘쉘惎嚬⻂쉖</w:t>
      </w:r>
      <w:r>
        <w:rPr/>
        <w:t>ⵅ</w:t>
      </w:r>
      <w:r>
        <w:rPr/>
        <w:t>뭕桓橄═뾿쉨さ䵱㉘儮硊湠瑕硣䧂</w:t>
      </w:r>
      <w:r>
        <w:rPr/>
        <w:t>ⵎ</w:t>
      </w:r>
      <w:r>
        <w:rPr/>
        <w:t>砽</w:t>
      </w:r>
      <w:r>
        <w:rPr/>
        <w:t>Ⱚ</w:t>
      </w:r>
      <w:r>
        <w:rPr/>
        <w:t>䙚楀ㄭ撻琽彠ꆻ㉤吥쎵乹㏂夤䡖</w:t>
      </w:r>
      <w:r>
        <w:rPr/>
        <w:t>ꥅ</w:t>
      </w:r>
      <w:r>
        <w:rPr/>
        <w:t>照塟</w:t>
      </w:r>
      <w:r>
        <w:rPr/>
        <w:t>꧂</w:t>
      </w:r>
      <w:r>
        <w:rPr/>
        <w:t>㠻䉎潚⨫瘴쉁硠ꥵ窣佅夳橚ぷ津灞泃顂묊涩䰴颱⺬䅸껍싂㡌楳未䂵䍌橳献</w:t>
      </w:r>
      <w:r>
        <w:rPr/>
        <w:t>ꔷ</w:t>
      </w:r>
      <w:r>
        <w:rPr/>
        <w:t>溣㓂䏂㕵䙬灘⥠⴨숤穣⩑㪱㵵捨坳掘</w:t>
      </w:r>
      <w:r>
        <w:rPr/>
        <w:t>Ⱞ</w:t>
      </w:r>
      <w:r>
        <w:rPr/>
        <w:t>徣䲮</w:t>
      </w:r>
      <w:r>
        <w:rPr/>
        <w:t>ⵆ</w:t>
      </w:r>
      <w:r>
        <w:rPr/>
        <w:t>纮䍦⭳㝟䥸ㄥ㤪䍎⸲穑쉚슻㗂攻쵖쉹䁷䋂⬹搽싂楈</w:t>
      </w:r>
      <w:r>
        <w:rPr/>
        <w:t>ꦡ</w:t>
      </w:r>
      <w:r>
        <w:rPr/>
        <w:t>潕䬶⨪㚵</w:t>
      </w:r>
      <w:r>
        <w:rPr/>
        <w:t>ꗂ</w:t>
      </w:r>
      <w:r>
        <w:rPr/>
        <w:t>뽢㡯숷쉦쵆숳㈵⩁㜱焻춘機䱷㚥䩷䁳䃃䝵埂榡㍊</w:t>
      </w:r>
      <w:r>
        <w:rPr/>
        <w:t>ꤻ</w:t>
      </w:r>
      <w:r>
        <w:rPr/>
        <w:t>숭⥀琦⒣い嘹䍘⌮婇顧</w:t>
      </w:r>
      <w:r>
        <w:rPr/>
        <w:t>⡣</w:t>
      </w:r>
      <w:r>
        <w:rPr/>
        <w:t>灆</w:t>
      </w:r>
      <w:r>
        <w:rPr/>
        <w:t>ꕩ␶</w:t>
      </w:r>
      <w:r>
        <w:rPr/>
        <w:t>强婘䥧⼺瑥㦿⹬瓂</w:t>
      </w:r>
      <w:r>
        <w:rPr/>
        <w:t>⢵</w:t>
      </w:r>
      <w:r>
        <w:rPr/>
        <w:t>땥⭑潶⮱㥈杇</w:t>
      </w:r>
      <w:r>
        <w:rPr/>
        <w:t>ꕧ</w:t>
      </w:r>
      <w:r>
        <w:rPr/>
        <w:t>㍂斘乁坑剴걦㕊</w:t>
      </w:r>
      <w:r>
        <w:rPr/>
        <w:t>ꕴ</w:t>
      </w:r>
      <w:r>
        <w:rPr/>
        <w:t>ꏂ⥅촵洹奊㙐⬨瑨쉘ぁꅣ溥ꆩ㑄쉮剗海땰儨刹쉬쉂湌㍍灟牺䄸쉦⏂㒿♱愺癤㥎晠숵弫堻숪㡮䈦炩ㅧ캘戶䕅凂摓䌨넯</w:t>
      </w:r>
      <w:r>
        <w:rPr/>
        <w:t>Ⳃ</w:t>
      </w:r>
      <w:r>
        <w:rPr/>
        <w:t>樴掣쵉ㅫ╥丮⩅쉭䛂㵪䔥彭</w:t>
      </w:r>
      <w:r>
        <w:rPr/>
        <w:t>ꔯ</w:t>
      </w:r>
      <w:r>
        <w:rPr/>
        <w:t>컃浯</w:t>
      </w:r>
      <w:r>
        <w:rPr/>
        <w:t>ⵋ</w:t>
      </w:r>
      <w:r>
        <w:rPr/>
        <w:t>䢿㵊</w:t>
      </w:r>
      <w:r>
        <w:rPr/>
        <w:t>ꖣꤦ</w:t>
      </w:r>
      <w:r>
        <w:rPr/>
        <w:t>倸긨ꍣ</w:t>
      </w:r>
      <w:r>
        <w:rPr/>
        <w:t>ꕱ</w:t>
      </w:r>
      <w:r>
        <w:rPr/>
        <w:t>兢畇䟍啶⩠䝪ꄪ쉱颩獶常䣂㭹㋂쉋䧍녵쉨䑦걱</w:t>
      </w:r>
      <w:r>
        <w:rPr/>
        <w:t>⣂</w:t>
      </w:r>
      <w:r>
        <w:rPr/>
        <w:t>䋂격㥤况泂썋⭉割樳⍏繄슡</w:t>
      </w:r>
      <w:r>
        <w:rPr/>
        <w:t>⡐⥎</w:t>
      </w:r>
      <w:r>
        <w:rPr/>
        <w:t>瘦娪扮㯎㥸썇㵖畳㦘剔쉸㝏痂㔣ꆡ坌瞻</w:t>
      </w:r>
      <w:r>
        <w:rPr/>
        <w:t>ⰻ</w:t>
      </w:r>
      <w:r>
        <w:rPr/>
        <w:t>⽅썔⽢⾩歲乄垏橠┭싎㫂䭃淂㖣彵쉏쉞⨫憬攲伤깓捪灢幗牙</w:t>
      </w:r>
      <w:r>
        <w:rPr/>
        <w:t>ⱁ</w:t>
      </w:r>
      <w:r>
        <w:rPr/>
        <w:t>幷坖</w:t>
      </w:r>
      <w:r>
        <w:rPr/>
        <w:t>ⵀ⹎</w:t>
      </w:r>
      <w:r>
        <w:rPr/>
        <w:t>䕡䁰擂惂ꇂ婺䣍䵢桊쉈슬㶥㓂⑤䰰㥳攩쉊圹忎眶奆␥숴轇㙲⼵㧂傿免㚡치◂㑳敳숺㠥땕彖⫂瞥扊쉑瑫瀵瀷奃縴췂元颵╊轫㨭쉹뿂</w:t>
      </w:r>
      <w:r>
        <w:rPr/>
        <w:t>ⶥ</w:t>
      </w:r>
      <w:r>
        <w:rPr/>
        <w:t>㠭슮ご煢䏂偒㔺䕤⶿杦⥳숩打㥑싂啉촰쉥働楃塞揃⸻勂䖡☬쉑䠷療汾轵숬⥹㟂⾘䶵瞩伹</w:t>
      </w:r>
      <w:r>
        <w:rPr/>
        <w:t>ⰽ</w:t>
      </w:r>
      <w:r>
        <w:rPr/>
        <w:t>䘥䒵傿䝉璏䁏厮㔶睇畈㈪㏂놿걁ㅷ㐻彅湤吭䙓쉶礦쉁숵硗⨪繐傱剄</w:t>
      </w:r>
      <w:r>
        <w:rPr/>
        <w:t>ꤵ</w:t>
      </w:r>
      <w:r>
        <w:rPr/>
        <w:t>漳䍐㋂噀═ꍧ效塮影뮿䭊卵쉘┣摀츦䑌浂슩數曎㚩⴦깃쉾搭慆㥕</w:t>
      </w:r>
      <w:r>
        <w:rPr/>
        <w:t>ꕐ</w:t>
      </w:r>
      <w:r>
        <w:rPr/>
        <w:t>숳╤쉇⍘</w:t>
      </w:r>
      <w:r>
        <w:rPr/>
        <w:t>ꔺ</w:t>
      </w:r>
      <w:r>
        <w:rPr/>
        <w:t>⡀</w:t>
      </w:r>
      <w:r>
        <w:rPr/>
        <w:t>땔</w:t>
      </w:r>
      <w:r>
        <w:rPr/>
        <w:t>ⱸ</w:t>
      </w:r>
      <w:r>
        <w:rPr/>
        <w:t>㤴쉆㈪㑘㘫쉋㙵⥨㙢䩅戫帥걬偦䝄㗂췂꥗䠯ꥢ츦⭓㝭</w:t>
      </w:r>
      <w:r>
        <w:rPr/>
        <w:t>ꖏ</w:t>
      </w:r>
      <w:r>
        <w:rPr/>
        <w:t>怳珃涻䵱ꅃ▿䭎</w:t>
      </w:r>
      <w:r>
        <w:rPr/>
        <w:t>⠸◂</w:t>
      </w:r>
      <w:r>
        <w:rPr/>
        <w:t>싎㤴偮㙲参깎䙹䓍슩김歞㡱彾㈮癈⍇轭厵砫딦쉊</w:t>
      </w:r>
      <w:r>
        <w:rPr/>
        <w:t>⡚⤰</w:t>
      </w:r>
      <w:r>
        <w:rPr/>
        <w:t>噍㛂縱㟂㛂䡣츴╖쉨穗</w:t>
      </w:r>
      <w:r>
        <w:rPr/>
        <w:t>ꤊ</w:t>
      </w:r>
      <w:r>
        <w:rPr/>
        <w:t>꺣쉆㢵タ圦桖♙㴸䈬껂䝢슏걩쉀䱹⶘汪㥦恬烍ㅕ䷂䵋䝴睙睯繐슬㦵呥姂ㆥ䥉쉓䥄땥略뇍⿂⫍刭浕湪썳瀫</w:t>
      </w:r>
      <w:r>
        <w:rPr/>
        <w:t>ⱚ</w:t>
      </w:r>
      <w:r>
        <w:rPr/>
        <w:t>牁㤮</w:t>
      </w:r>
      <w:r>
        <w:rPr/>
        <w:t>ꔹ</w:t>
      </w:r>
      <w:r>
        <w:rPr/>
        <w:t>딨걎⩭䑟啞㯂䍬ヂ떡⨰㩫쉑땪쉨</w:t>
      </w:r>
      <w:r>
        <w:rPr/>
        <w:t>⡭</w:t>
      </w:r>
      <w:r>
        <w:rPr/>
        <w:t>丮㵤扆唳才⑨堤䞩啓㑇녙㠪熵儸慞呰睓</w:t>
      </w:r>
      <w:r>
        <w:rPr/>
        <w:t>ⲥ</w:t>
      </w:r>
      <w:r>
        <w:rPr/>
        <w:t>朷㫃㝣䉰协䢿漥㙏</w:t>
      </w:r>
      <w:r>
        <w:rPr/>
        <w:t>⠽</w:t>
      </w:r>
      <w:r>
        <w:rPr/>
        <w:t>䕑䕃䄶컂㭹䝃傮㜱绂넸渭䝀圪䏂浫磂浗呦噱捥⍯쉟剾䐸煦䄶⦱牣</w:t>
      </w:r>
      <w:r>
        <w:rPr/>
        <w:t>ꥌⷂ</w:t>
      </w:r>
      <w:r>
        <w:rPr/>
        <w:t>㈶㨪犿⒱䫂숶硐⑵싂彦略⼳쉭䯂楗䍪㴳䥅䝊嘵쉇䑇땴焯欦搻劣湹婈䨳啅⶿昹싃뮬숨䭓뽂쵥湎Ⓧ瑅囂䵚烂쵓公煥瘻쉲昪练䝢뽑䭎싂쌻札窩橾呚收仂㡡䕰칆亥㫃㨣숱촫即ꌹ婎潂倪圯灯숬刺䓎껂硈</w:t>
      </w:r>
      <w:r>
        <w:rPr/>
        <w:t>ꦱ</w:t>
      </w:r>
      <w:r>
        <w:rPr/>
        <w:t>ネ礲灚녯⪏炱姂慢쌻氬⍣县奟渤슥숪䡉畖칙⨣浟숰ꍘ瘦㡳쉷彉偀佣촮倴䊩瑱㇂㩱┥淂䀱扉쉀啌穇쉾ꍮ咻㖣灠ꍅ熡氩쉚畱ッ㙑⍭洽瑯슥⨺愽㜹ꅙ║剨樹㑓쉘䍤樥쉑㍤㉕⯍傩㮱恐嘬녗쉚磂潎偒偏㭔啊䮩䅙䂥㝌堨⨦슮⧂㝡暏偍挺⵷⩾响嗂⑐뼻繄愭擂╋쉧쉁쉍圬䖬嘰幷潾檘뼬깃䉍沏噦</w:t>
      </w:r>
      <w:r>
        <w:rPr/>
        <w:t>ꕳ</w:t>
      </w:r>
      <w:r>
        <w:rPr/>
        <w:t>塸</w:t>
      </w:r>
      <w:r>
        <w:rPr/>
        <w:t>ꤵ</w:t>
      </w:r>
      <w:r>
        <w:rPr/>
        <w:t>潕暣瑰㭦癴㈲术㐬哂婹䅋傱╣⼽縳䑇頥䭍숲䏂祇僂匤懂䠥䁯挺势⹎䅋䌸漸灍怮쉉轺쉏⨵纻瓂汃걅</w:t>
      </w:r>
      <w:r>
        <w:rPr/>
        <w:t>ⵡ</w:t>
      </w:r>
      <w:r>
        <w:rPr/>
        <w:t>洪牓栮杭</w:t>
      </w:r>
      <w:r>
        <w:rPr/>
        <w:t>Ⱘ</w:t>
      </w:r>
      <w:r>
        <w:rPr/>
        <w:t>싃</w:t>
      </w:r>
      <w:r>
        <w:rPr/>
        <w:t>Ⳃ</w:t>
      </w:r>
      <w:r>
        <w:rPr/>
        <w:t>䩡㮿䌣毂⤰쵌輫揂搸Ⓜ礤㯃浡允晵顱⥂䈺猦殻琲嫍操떡쉱偎桋숮</w:t>
      </w:r>
      <w:r>
        <w:rPr/>
        <w:t>ⵍ</w:t>
      </w:r>
      <w:r>
        <w:rPr/>
        <w:t>斵䘤示숻䖣傱㨱殥싂抡瘱啳潉슘欣⤬佲琬쉶㠦嫂칊穾彙䠳揂뽣䁓䱤㝦⼯ㅈ쵶</w:t>
      </w:r>
      <w:r>
        <w:rPr/>
        <w:t>ⱈ⹱</w:t>
      </w:r>
      <w:r>
        <w:rPr/>
        <w:t>朹泍掵砻⨭㍉쉫乡搤㯂㑉숨溱䠴棂⹙獉㌸癣␹歞⽎䙖幄㕗侩狂깡槂␦姎䑮告</w:t>
      </w:r>
      <w:r>
        <w:rPr/>
        <w:t>⠭</w:t>
      </w:r>
      <w:r>
        <w:rPr/>
        <w:t>䗂⪡恏깶氳</w:t>
      </w:r>
      <w:r>
        <w:rPr/>
        <w:t>ⵋ</w:t>
      </w:r>
      <w:r>
        <w:rPr/>
        <w:t>䍶⑟</w:t>
      </w:r>
      <w:r>
        <w:rPr/>
        <w:t>⠦</w:t>
      </w:r>
      <w:r>
        <w:rPr/>
        <w:t>䮩╯쉥촶╰澥㐨쉥쉔ꄰ檣獥㉖㛂歉⤥㷎焨潹♫朦쉣⹚칾曂眊䖣ꥰ㬶싂⨺</w:t>
      </w:r>
      <w:r>
        <w:rPr/>
        <w:t>ꤻꔥ⮵</w:t>
      </w:r>
      <w:r>
        <w:rPr/>
        <w:t>䩄䅍녬숮坏㡣</w:t>
      </w:r>
      <w:r>
        <w:rPr/>
        <w:t>ꔸ</w:t>
      </w:r>
      <w:r>
        <w:rPr/>
        <w:t>剡땒杔␴坰嗂䁹쉪燂쉕呙桭浚걒깂㬫呤礵ꍃ⩪⹾噕奏䅳竂⨶槂哂轴썺彘璩剩㤪纣㍺垥췍櫂㕨㴦楸穹愦ꍈ㦥㴶涿㗂妬噃榻犩婟䑾뽏쉐ぺ橢濂쉐㵈</w:t>
      </w:r>
      <w:r>
        <w:rPr/>
        <w:t>ꕄ╀</w:t>
      </w:r>
      <w:r>
        <w:rPr/>
        <w:t>㉷⥬쉁幹枏湑㐯깱偆題䔤</w:t>
      </w:r>
      <w:r>
        <w:rPr/>
        <w:t>ꕇ</w:t>
      </w:r>
      <w:r>
        <w:rPr/>
        <w:t>槂䅅渹劣頷偙㥦晢疏ꥺ㴵噓놥䁅</w:t>
      </w:r>
      <w:r>
        <w:rPr/>
        <w:t>ꗂ</w:t>
      </w:r>
      <w:r>
        <w:rPr/>
        <w:t>뼫穪湮⒩㨳</w:t>
      </w:r>
      <w:r>
        <w:rPr/>
        <w:t>ꔦ</w:t>
      </w:r>
      <w:r>
        <w:rPr/>
        <w:t>䑰轨㗂湓뿎敏ヂ䌶</w:t>
      </w:r>
      <w:r>
        <w:rPr/>
        <w:t>ꦱ</w:t>
      </w:r>
      <w:r>
        <w:rPr/>
        <w:t>㭚瓂⦬犥祢</w:t>
      </w:r>
      <w:r>
        <w:rPr/>
        <w:t>⢩</w:t>
      </w:r>
      <w:r>
        <w:rPr/>
        <w:t>䌪⬳쉵男摊彑卪睵묬</w:t>
      </w:r>
      <w:r>
        <w:rPr/>
        <w:t>ⱕ</w:t>
      </w:r>
      <w:r>
        <w:rPr/>
        <w:t>뗂乶繠坒斣乹䍌뼮슮㡡䫂伦娹䭺촰묩⩞纣偆䶮喿딪灦稱此⮣係副숱㍷圳㷂䕭땍䭸㑕넣恓灮繫丵强䭑⬮㍌煨싂싂</w:t>
      </w:r>
      <w:r>
        <w:rPr/>
        <w:t>ꦘ</w:t>
      </w:r>
      <w:r>
        <w:rPr/>
        <w:t>杣㒮䤮纡숫걶䈫㡆椰쉇뭚懂숵硓⽂極쉁刪噰墩祰奱嚮숻奄攸㮱딬䁵⛂ꄨ䩊썄吤땟</w:t>
      </w:r>
      <w:r>
        <w:rPr/>
        <w:t>ⶱ</w:t>
      </w:r>
      <w:r>
        <w:rPr/>
        <w:t>刷㡓숹煄䁴㊮纻琽뭤浐偩걦칡㠭䑥摄喿</w:t>
      </w:r>
      <w:r>
        <w:rPr/>
        <w:t>ⵦ</w:t>
      </w:r>
      <w:r>
        <w:rPr/>
        <w:t>䡹幀㧂䅢瓂彁潏䕩燂佦㍮⮬瑠绂⹣㧂ꥤ</w:t>
      </w:r>
      <w:r>
        <w:rPr/>
        <w:t>Ⲯ⡈</w:t>
      </w:r>
      <w:r>
        <w:rPr/>
        <w:t>쉤㷃䈯껂㌪쉑彞ꄳ뽹⛂㪮甥䍏湬⍨ꍇ晥机ㅤ</w:t>
      </w:r>
      <w:r>
        <w:rPr/>
        <w:t>ꥏ⭵</w:t>
      </w:r>
      <w:r>
        <w:rPr/>
        <w:t>倳䩹ㄦ♐奉Ⓨ㡪疩温挶⹨抿瀺穡の䚻卙䍕썳䡂壎頲獆悵믂摬湊穴欹六卑浩礵䄲朴灭䕏촰⎬〤潓礲嘶숵숪杊⤻㫂ま慅䝋彃⩍懂걷䎩▿男㩦쉩䄸媏彲っ䈩儬畒ꅵ彚伷湍䁙颣뇂歚쉬묺塶彁偒䵺卂╌</w:t>
      </w:r>
      <w:r>
        <w:rPr/>
        <w:t>ⴷ</w:t>
      </w:r>
      <w:r>
        <w:rPr/>
        <w:t>幪煓䩤奪䵺㍙놿奞灕ꄴ㈴쉟ꍂꥯ温</w:t>
      </w:r>
      <w:r>
        <w:rPr/>
        <w:t>ꤦ</w:t>
      </w:r>
      <w:r>
        <w:rPr/>
        <w:t>咿♬㵯発皱歚曂⯂乩冘숲⚡㘷䄺쉪瑘슻䉷숰</w:t>
      </w:r>
      <w:r>
        <w:rPr/>
        <w:t>ⰶ</w:t>
      </w:r>
      <w:r>
        <w:rPr/>
        <w:t>捾䉖䆘䖬䀸㭑杣丹弭壃숺䥋塅婯䁎欪硏漴썳䲣㋂煅쉟啬拂嘭䛍奭♉湩殩幪䬯ゥ琱繷㬺숹쉺쉊稺浘䙂녚⩗煸煃恵漱⮿䧂숤걚</w:t>
      </w:r>
      <w:r>
        <w:rPr/>
        <w:t>ꦣ</w:t>
      </w:r>
      <w:r>
        <w:rPr/>
        <w:t>㑺믂㬶冩䉕卤㤰칂⽵</w:t>
      </w:r>
      <w:r>
        <w:rPr/>
        <w:t>ꕑ</w:t>
      </w:r>
      <w:r>
        <w:rPr/>
        <w:t>ꌤ轩䙒啲䙳┤坙矂ㅥ癊③橗獦㨭뽶♍㴤쉢䅔㉇睺䢣敵⽘汧䏂곂戴䇂疏䩪꺩⎡栶硏䵶</w:t>
      </w:r>
      <w:r>
        <w:rPr/>
        <w:t>⡋⡖</w:t>
      </w:r>
      <w:r>
        <w:rPr/>
        <w:t>楶㡺睃庘⫂건⵫⎻敂攊숹扣⩳氪⬳敯꥕녏쉴</w:t>
      </w:r>
      <w:r>
        <w:rPr/>
        <w:t>ⵕ</w:t>
      </w:r>
      <w:r>
        <w:rPr/>
        <w:t>弻爫浢䕋</w:t>
      </w:r>
      <w:r>
        <w:rPr/>
        <w:t>ꥈ</w:t>
      </w:r>
      <w:r>
        <w:rPr/>
        <w:t>㜣曂穈〣礴浸</w:t>
      </w:r>
      <w:r>
        <w:rPr/>
        <w:t>ꗂ</w:t>
      </w:r>
      <w:r>
        <w:rPr/>
        <w:t>䉒㑳䷎㣂䶻䲱츶뽮憻し싂썐쉮主楃꥙숪乁听쉫惂숸焭煹刻戯求</w:t>
      </w:r>
      <w:r>
        <w:rPr/>
        <w:t>꧂</w:t>
      </w:r>
      <w:r>
        <w:rPr/>
        <w:t>䌷乫燍摗⩀⼰㭰꥾쵑剟堣湦</w:t>
      </w:r>
      <w:r>
        <w:rPr/>
        <w:t>⡶␸</w:t>
      </w:r>
      <w:r>
        <w:rPr/>
        <w:t>啧䬺倯⨭ォ俎婵焻灙挭걟⍏䵈쌭⤦䫂땒䐭櫂咘塟숻슿㨺쉨剄걥攭쵅帮⎥䊱働睇杬彤뭮⫂䋂㌩繦ꎏ柍卭ꄺ㥀磂扆朦긣氶祑</w:t>
      </w:r>
      <w:r>
        <w:rPr/>
        <w:t>ⱟ</w:t>
      </w:r>
      <w:r>
        <w:rPr/>
        <w:t>姂獘䗂愣仂㋂㴨☪夭癸싂䰩䩱䥨恘䋍顤乣㤮煞묭숺獇䒱㴯轔숯癩뾿┲才</w:t>
      </w:r>
      <w:r>
        <w:rPr/>
        <w:t>꥓</w:t>
      </w:r>
      <w:r>
        <w:rPr/>
        <w:t>愷ꍳ㘮</w:t>
      </w:r>
      <w:r>
        <w:rPr/>
        <w:t>ⶩ⩢</w:t>
      </w:r>
      <w:r>
        <w:rPr/>
        <w:t>曂뭢稬㉔䬰㧎㖱䅲䊮燂쉫䴦揎䩕䝌が㟂䯂</w:t>
      </w:r>
      <w:r>
        <w:rPr/>
        <w:t>꧍</w:t>
      </w:r>
      <w:r>
        <w:rPr/>
        <w:t>炡御玮颵숥뗂䡒ꆡ洣쉘㧂⨰繾깕䑵쉀쉣千⨬㶥䁒㥆㩅싂䌦瓎⫂䩎땖昩戤</w:t>
      </w:r>
      <w:r>
        <w:rPr/>
        <w:t>꧂</w:t>
      </w:r>
      <w:r>
        <w:rPr/>
        <w:t>狍槂潞㙣姂䱆砹䆮呌뾏丩슿㝣䴯ㅮ墡숩䝴깠卹䰸偺歴䤹㐩㮻㑳㢣㉆䋂癷颏⥾㕗싃쉊擂쉋㖩燂캵⽂㭁澿唸歠祒⨪⧎䉃</w:t>
      </w:r>
      <w:r>
        <w:rPr/>
        <w:t>⡖</w:t>
      </w:r>
      <w:r>
        <w:rPr/>
        <w:t>琰⽞サ⴬걚䡾</w:t>
      </w:r>
      <w:r>
        <w:rPr/>
        <w:t>ꦩ</w:t>
      </w:r>
      <w:r>
        <w:rPr/>
        <w:t>㷂䩵瞱慊⥅⹱쉗䢘楒摁塺깧轄祌䦬㞘⒣愳檩啙쉹㤶⍾꥾</w:t>
      </w:r>
      <w:r>
        <w:rPr/>
        <w:t>ⵁ</w:t>
      </w:r>
      <w:r>
        <w:rPr/>
        <w:t>㥓</w:t>
      </w:r>
      <w:r>
        <w:rPr/>
        <w:t>⡃♎</w:t>
      </w:r>
      <w:r>
        <w:rPr/>
        <w:t>戣ꍸ䐭淂䱚慟숵灎⸰ㅄ妩䐫껂㥱긤抡妘⩑昬冱⭃</w:t>
      </w:r>
      <w:r>
        <w:rPr/>
        <w:t>ⷃ⨱</w:t>
      </w:r>
      <w:r>
        <w:rPr/>
        <w:t>슘怦쎱깶橂숹顨晋欫儤剞䁘狎㡬⨴⛃迂ㄦ슻瑟㉨〻い輪ꥬ搬⬮匤乨㕉畆</w:t>
      </w:r>
      <w:r>
        <w:rPr/>
        <w:t>ⰸ</w:t>
      </w:r>
      <w:r>
        <w:rPr/>
        <w:t>劬敃㨻瘨姂䡷㵲쉁祚ꅊ繱䛂䰽轮⽐䨮뽹㛂忂癟橆</w:t>
      </w:r>
      <w:r>
        <w:rPr/>
        <w:t>ꔭ</w:t>
      </w:r>
      <w:r>
        <w:rPr/>
        <w:t>琳㣍㝀넴♋</w:t>
      </w:r>
      <w:r>
        <w:rPr/>
        <w:t>꧃</w:t>
      </w:r>
      <w:r>
        <w:rPr/>
        <w:t>檻夵祑䡾産婊㐭㍲쉷卋㔯䕢슩獹䊬㨥䴸㟎</w:t>
      </w:r>
      <w:r>
        <w:rPr/>
        <w:t>ꥉ</w:t>
      </w:r>
      <w:r>
        <w:rPr/>
        <w:t>恗숣䒣</w:t>
      </w:r>
      <w:r>
        <w:rPr/>
        <w:t>ⷂ</w:t>
      </w:r>
      <w:r>
        <w:rPr/>
        <w:t>㩫쉰㭤⌹丹泃쉧唱뭥싂䁈奆ꥷ╓偗싎ꅯ⨷㉑녱ㆻ㙹棂疩墻숦땡㴲⑾䩞ꥦ꧎☩澬厡歙뮘숵⩣㔸㎱䁴⩠ね묪㑠啺㝦慑䇍䂱䜦⩨쉺督땱딮䅪䞿쌬ꇂ焭浺㘺⥢⑅癶㍃</w:t>
      </w:r>
      <w:r>
        <w:rPr/>
        <w:t>ꔣ</w:t>
      </w:r>
      <w:r>
        <w:rPr/>
        <w:t>啮䕞碏䝥窘焱奧撮䩒㝟⎵쉶ꅓ썅긶쉖歕숭呃札㍬⍷卡忍橞碿婐╎䙵㗂慏걹쉱뭓㈯땄唺⍙⩚亣浹</w:t>
      </w:r>
      <w:r>
        <w:rPr/>
        <w:t>ⵒ</w:t>
      </w:r>
      <w:r>
        <w:rPr/>
        <w:t>硔䝊幣㘊疮啗슩䕲㵳ꥢ爪杍倷瑟䝲쉞廂㉠廂쉯㣂奃䅙弻秂䛂扃效求伹걺䄩甶䉈㢥剳噟䞣䥋긩ꥵ♕⭅㓂怩繤䆻ꄪ氺潈㉳照땴␽</w:t>
      </w:r>
      <w:r>
        <w:rPr/>
        <w:t>ⱋ</w:t>
      </w:r>
      <w:r>
        <w:rPr/>
        <w:t>灎㌨뮬⭺顓牴꺬旂</w:t>
      </w:r>
      <w:r>
        <w:rPr/>
        <w:t>ⵓ</w:t>
      </w:r>
      <w:r>
        <w:rPr/>
        <w:t>䉫檏䰻恘싎獨由䅉抡盂㤹乬⹴䪥</w:t>
      </w:r>
      <w:r>
        <w:rPr/>
        <w:t>ꦱ⭇</w:t>
      </w:r>
      <w:r>
        <w:rPr/>
        <w:t>浩䑉㮘飂栶炣㝒㑢珂⒘噥♸숶</w:t>
      </w:r>
      <w:r>
        <w:rPr/>
        <w:t>ⰳ</w:t>
      </w:r>
      <w:r>
        <w:rPr/>
        <w:t>本汲㑀㩺㕈味杨⑳곂湔䧂숪⼪硄灢刭㕨摎㉆喵䵕ꇂ繟㩚椷晳沏䎩녵摢䔨쉫扵䁀乁놣儫싃斵㥸⻂츳♬奖磃뼯ꏂ䩄⤯何患轇抵繷숫㑈睦慸⭬ㅊ煗ꥭ勂倩㜷優曂싂䣂甮瘨䥒卥㜺櫂佒硧煤䥱⪏獪䯍䌬澱扵斣ꅁ</w:t>
      </w:r>
      <w:r>
        <w:rPr/>
        <w:t>ⷂ</w:t>
      </w:r>
      <w:r>
        <w:rPr/>
        <w:t>硰䡂博摎究橥⸦ꌣ㕙㭘幘뼫び쉏圭䒩</w:t>
      </w:r>
      <w:r>
        <w:rPr/>
        <w:t>ꦻ</w:t>
      </w:r>
      <w:r>
        <w:rPr/>
        <w:t>슱盃㵑㣂⺮⨪轡轈祴渽㋂䡺⍱梡牑땥旂畷</w:t>
      </w:r>
      <w:r>
        <w:rPr/>
        <w:t>ꥀ</w:t>
      </w:r>
      <w:r>
        <w:rPr/>
        <w:t>汪쌥┽秂搽楎吵갣椳䊬䔳䉰ꥢ䙗䜽帣李㍕⹇䳂䙩䦩녁㬻拂㕧梘꥙딬轄㥉朤瀵◎쉰瑦澏䥲䡤奴㣂佮伦㡁矂쉕㏃恾祍セ⍥哂縷쉒싎奾⑞珂⬲塇쵭☲礪愪쵈祅</w:t>
      </w:r>
      <w:r>
        <w:rPr/>
        <w:t>Ⱕ</w:t>
      </w:r>
      <w:r>
        <w:rPr/>
        <w:t>䑀㡦ꅠ彏㊵㫂䑾㥌獲㴷⨶爹㍯㊩噒슱</w:t>
      </w:r>
      <w:r>
        <w:rPr/>
        <w:t>ꕒ</w:t>
      </w:r>
      <w:r>
        <w:rPr/>
        <w:t>瘲捙灑춬</w:t>
      </w:r>
      <w:r>
        <w:rPr/>
        <w:t>ꤺ</w:t>
      </w:r>
      <w:r>
        <w:rPr/>
        <w:t>䔤汁쉣숲㌸㉢⥁⹂꥔녲灩쵈쉕噍扗摲甩卅㩸歑梵뭧㔪噘싂偫栰㣂⩮椦쉏杩歲쉕吳</w:t>
      </w:r>
      <w:r>
        <w:rPr/>
        <w:t>⣂</w:t>
      </w:r>
      <w:r>
        <w:rPr/>
        <w:t>䜦梥㉶䣂♖⭀唳䓂</w:t>
      </w:r>
      <w:r>
        <w:rPr/>
        <w:t>⡯</w:t>
      </w:r>
      <w:r>
        <w:rPr/>
        <w:t>婕䑴쉔に쉴싂溏挭䫃㑘</w:t>
      </w:r>
      <w:r>
        <w:rPr/>
        <w:t>⠺</w:t>
      </w:r>
      <w:r>
        <w:rPr/>
        <w:t>窡㩸癀쉞걶䀹伸슩㩅쉵싂숺쉑擂䄩묦繐顡⍋壂煏飂顎畊玮剾䱅晹⌵奁䝲쉋濂狍쉉㛂员栦灂〣暱獏㖻儲浒⨱쉢쉚䠵揃呬也挽塨顫䋂瘻唤㔪坦伥㢩걩徱䍡䳂噸稩飂拂슱䥆亣╭㕶曎塀璩溻斣彔㟂㗂ノ㒻⧎⻂䵺쌩㮣㋍塊믂奔呟毂垣畋橐吵兙燂癖栯垬㡁</w:t>
      </w:r>
      <w:r>
        <w:rPr/>
        <w:t>ⱕ</w:t>
      </w:r>
      <w:r>
        <w:rPr/>
        <w:t>㙙擂Ⓜ洬䀳쉚轈┭♗㮣卷湯䐸塊幦ꅤ⨱ꅖ睦珍摄쉉婏▮䉅搪硘㴹䤪㔪䗂捎ꍾ摉婘昻䞩㭅싂</w:t>
      </w:r>
      <w:r>
        <w:rPr/>
        <w:t>ꗂ</w:t>
      </w:r>
      <w:r>
        <w:rPr/>
        <w:t>扁⫃⩎浙꺿묊묰┰썾</w:t>
      </w:r>
      <w:r>
        <w:rPr/>
        <w:t>ꕳ</w:t>
      </w:r>
      <w:r>
        <w:rPr/>
        <w:t>䵮亱숤怹</w:t>
      </w:r>
      <w:r>
        <w:rPr/>
        <w:t>ⵊ</w:t>
      </w:r>
      <w:r>
        <w:rPr/>
        <w:t>뭨㝱䠽㙪時⼩佳</w:t>
      </w:r>
      <w:r>
        <w:rPr/>
        <w:t>⣂</w:t>
      </w:r>
      <w:r>
        <w:rPr/>
        <w:t>转願噅</w:t>
      </w:r>
      <w:r>
        <w:rPr/>
        <w:t>ⱙ</w:t>
      </w:r>
      <w:r>
        <w:rPr/>
        <w:t>橧敷琱睓숪橞⩸㠭㔵墘㗂煠畐穥祰⭞쉱⭅묮頤깪뭸┮캬嚻쉮䡸䉴甽䑯숩⌶獩䡅圩偒瘦汆⑮䕊橡㭦洮숩㨪杙浒䕊㉨ㅏ搪㉰痂쉗捥쉤</w:t>
      </w:r>
      <w:r>
        <w:rPr/>
        <w:t>ⷂ</w:t>
      </w:r>
      <w:r>
        <w:rPr/>
        <w:t>亱䟃</w:t>
      </w:r>
      <w:r>
        <w:rPr/>
        <w:t>ꥅꦩ</w:t>
      </w:r>
      <w:r>
        <w:rPr/>
        <w:t>쉒牍晑♨挱娵瘽㙌⨬쉺绂汄稬쵯敡仃乨辘숮傡獥</w:t>
      </w:r>
      <w:r>
        <w:rPr/>
        <w:t>ⰵ</w:t>
      </w:r>
      <w:r>
        <w:rPr/>
        <w:t>䝗</w:t>
      </w:r>
      <w:r>
        <w:rPr/>
        <w:t>ⰱ⍏</w:t>
      </w:r>
      <w:r>
        <w:rPr/>
        <w:t>㕡䉎杦睢깍ㄴ焦⹰槂쉎⩡嘪㙾焻⦘䇃呔년啢⩏轄䀲</w:t>
      </w:r>
      <w:r>
        <w:rPr/>
        <w:t>ⵎ</w:t>
      </w:r>
      <w:r>
        <w:rPr/>
        <w:t>洱␥煀癊澡숷㥪侬砪乐碻⍯㬳噄吪啙䥥浡㡮⪩⬲敖╤兓娰牄攮걃捐㕊痂⥒奌漪煇爻컂縥⭐忂湳玥쉨勂䠻⩊䮱楰椣仍䓂㵏뿂⭫䶵摂㒵䲡╲ꥱ╃咘塠⍞숽婌쉣䩒稷牧</w:t>
      </w:r>
      <w:r>
        <w:rPr/>
        <w:t>ꕴ</w:t>
      </w:r>
      <w:r>
        <w:rPr/>
        <w:t>乶槃棂䉘䓂♸칓廂来썊輱⥮畮櫂㉹夯媣僂슩惃䜯뭯曂ㄹ㩒卋琷숵爪桃䩍輰써姍煀믃氫繷敦杭㔴숣䭀숹䘸桘쉈䶮住塢捞戣卮半焪励偳䅟砳䡯归椨⥫潕䡑坵㩃㬷䴮䥰瑧喻㔰뭧</w:t>
      </w:r>
      <w:r>
        <w:rPr/>
        <w:t>Ⲯ</w:t>
      </w:r>
      <w:r>
        <w:rPr/>
        <w:t>䘩䍟㧂걔帬⦻딳䲡慉Ⓜ뽣⿂坓䩟湰㎿䅒坊埂绂祠㕔㍚⍅仂嗂╭믂兢䵑념⫍썋䕸넪䓂悡</w:t>
      </w:r>
      <w:r>
        <w:rPr/>
        <w:t>ⲩ</w:t>
      </w:r>
      <w:r>
        <w:rPr/>
        <w:t>ꕫ</w:t>
      </w:r>
      <w:r>
        <w:rPr/>
        <w:t>땋䪩㜣⍲轍</w:t>
      </w:r>
      <w:r>
        <w:rPr/>
        <w:t>⠳</w:t>
      </w:r>
      <w:r>
        <w:rPr/>
        <w:t>놥쉶杸䩈넲〈⨶</w:t>
      </w:r>
      <w:r>
        <w:rPr/>
        <w:t>ꥁ</w:t>
      </w:r>
      <w:r>
        <w:rPr/>
        <w:t>椥恂慟吮숣숺㌳⹹䩧</w:t>
      </w:r>
      <w:r>
        <w:rPr/>
        <w:t>ꤪ</w:t>
      </w:r>
      <w:r>
        <w:rPr/>
        <w:t>䡌祙潦⪡洯깡䝋攷㘻싂⼨睊⼽⩟繰潲㝩䡰盎㑦常䢩枿䍢⩟▣嘤奾琹撮丰쉰⭋繳㑎祺䍈䘷攥뼪剩㝱ꏂ</w:t>
      </w:r>
      <w:r>
        <w:rPr/>
        <w:t>꧂ⵥ</w:t>
      </w:r>
      <w:r>
        <w:rPr/>
        <w:t>썞㙥㵃㒏癣㩶ꥣ꺻⹐䛂ㅗ⼸瘸牮灆⒩╲狃敁㙙쉙췂㕺쉟㖣湩秂妵숫㐶䭅ꆡ祊碥丱칖瑧䘸歄ꍶ慩迎㝬燂ꍳ츨䀪な摂⻂</w:t>
      </w:r>
      <w:r>
        <w:rPr/>
        <w:t>ⰽ</w:t>
      </w:r>
      <w:r>
        <w:rPr/>
        <w:t>湴爤氱쉂汢䆵</w:t>
      </w:r>
      <w:r>
        <w:rPr/>
        <w:t>⡈⩮</w:t>
      </w:r>
      <w:r>
        <w:rPr/>
        <w:t>⻂ꌹ块欷䯂悱吽⫂䩋</w:t>
      </w:r>
      <w:r>
        <w:rPr/>
        <w:t>ⰴ</w:t>
      </w:r>
      <w:r>
        <w:rPr/>
        <w:t>쉅칵幍䢮瑫㬬矂ꍋ뼪操瓂⽱輮Ⓜ싎䭎䁪</w:t>
      </w:r>
      <w:r>
        <w:rPr/>
        <w:t>ⶮ</w:t>
      </w:r>
      <w:r>
        <w:rPr/>
        <w:t>싂楤佬숲㣃杒櫂䤳뗍灢꺥愴㭎彷晋쉪楸䊘䱎뽦啅偆輻㍯䁐촮枻杳⒱쉍뽺哂싂揂␹쉬┤璱⭥輦圊숫牯猰玡</w:t>
      </w:r>
      <w:r>
        <w:rPr/>
        <w:t>⠰</w:t>
      </w:r>
      <w:r>
        <w:rPr/>
        <w:t>柂䣂쉲䅈稻격숴칺敲凂獡猸</w:t>
      </w:r>
      <w:r>
        <w:rPr/>
        <w:t>ꔮ</w:t>
      </w:r>
      <w:r>
        <w:rPr/>
        <w:t>墏昹侩츽싂</w:t>
      </w:r>
      <w:r>
        <w:rPr/>
        <w:t>⡯⪣</w:t>
      </w:r>
      <w:r>
        <w:rPr/>
        <w:t>係㇂敧썣㈬ꍏ惂塬瀪쉯⌺㜲掻쉧쉚侮櫂㉭뭊彘矎顈㨫䉊칶네磂楟告⸳佊婏꺩쉉匳䜲忂慤湣쉮卫娯柂扉攻曂縯晊⥔</w:t>
      </w:r>
      <w:r>
        <w:rPr/>
        <w:t>꧂⬪</w:t>
      </w:r>
      <w:r>
        <w:rPr/>
        <w:t>숱喻⹐案䰰年㬲⩁䜩歈獨ヂ</w:t>
      </w:r>
      <w:r>
        <w:rPr/>
        <w:t>ꔪ</w:t>
      </w:r>
      <w:r>
        <w:rPr/>
        <w:t>쉱쌹洪㩾狃歏⑰医⽬址⑚㍦硍繄쉹⭮矂偦犣쉞婤砫捈뭎剰숶剶䩄昩亮㍯捩㊵㵭╦</w:t>
      </w:r>
      <w:r>
        <w:rPr/>
        <w:t>ꥊ</w:t>
      </w:r>
      <w:r>
        <w:rPr/>
        <w:t>㐸潹顇㊩싂浉</w:t>
      </w:r>
      <w:r>
        <w:rPr/>
        <w:t>Ⱘ</w:t>
      </w:r>
      <w:r>
        <w:rPr/>
        <w:t>㭯슮㶣</w:t>
      </w:r>
      <w:r>
        <w:rPr/>
        <w:t>ⱡ</w:t>
      </w:r>
      <w:r>
        <w:rPr/>
        <w:t>怳祀쉓帩兕싂昷⽏䬳칀帶쉍</w:t>
      </w:r>
      <w:r>
        <w:rPr/>
        <w:t>⢬</w:t>
      </w:r>
      <w:r>
        <w:rPr/>
        <w:t>뽬珂쉍心在䕩砭䁮枩儹썍䑦䅠硔⽖겱</w:t>
      </w:r>
      <w:r>
        <w:rPr/>
        <w:t>ꖩ⩘</w:t>
      </w:r>
      <w:r>
        <w:rPr/>
        <w:t>䴸</w:t>
      </w:r>
      <w:r>
        <w:rPr/>
        <w:t>⣂</w:t>
      </w:r>
      <w:r>
        <w:rPr/>
        <w:t>斣䴨꺘⹆乆숨</w:t>
      </w:r>
      <w:r>
        <w:rPr/>
        <w:t>ⱋ⩀</w:t>
      </w:r>
      <w:r>
        <w:rPr/>
        <w:t>䎱⍰㡾斩忂侩⭾</w:t>
      </w:r>
      <w:r>
        <w:rPr/>
        <w:t>ꕄ⥉</w:t>
      </w:r>
      <w:r>
        <w:rPr/>
        <w:t>卦䌪⹐瀷妱숥⴯녈扒䒘䙐</w:t>
      </w:r>
      <w:r>
        <w:rPr/>
        <w:t>ꔥ</w:t>
      </w:r>
      <w:r>
        <w:rPr/>
        <w:t>兙녌湩⍑忂栫념䍋坄弪䋂♳勂㔣兩疣⍐숶佩䥔㝴㴶쉩廂睕쉮쉫奩縪</w:t>
      </w:r>
      <w:r>
        <w:rPr/>
        <w:t>⢡</w:t>
      </w:r>
      <w:r>
        <w:rPr/>
        <w:t>狍〴칎┱⿂숳䘮㔩쉷䬮㢵獡倸悻浞砲⨮椭䍶輸櫃녺䶣</w:t>
      </w:r>
      <w:r>
        <w:rPr/>
        <w:t>ꦬ</w:t>
      </w:r>
      <w:r>
        <w:rPr/>
        <w:t>し뾣㵟歡㭇毎뽇㡺⑹盎ꅖ俍䝸쉸捈䘭䡫夦쉦晙繦숹睐坕㭫乸喿䱩㜺咩♌顖슩玥瀻漣浄⩔本栵䭢촵㩸廂䄮漩摈쉎䎥湺걗畖㧂撱䠺汒☣幔欳瘪숲</w:t>
      </w:r>
      <w:r>
        <w:rPr/>
        <w:t>ꥆ</w:t>
      </w:r>
      <w:r>
        <w:rPr/>
        <w:t>㛂姍츽纏扈偫䑉╢汭뾵ㅗ䡶㜷恈凂ꍊ㥉㞱挹眷㴶硹乒⴫촻숥桟欲ꌲ⻂戰泂쉔쵎䫂⩷믂朴桅湾渴壂〹뾩睄墘垏쌺㚿炮杷㞩Ⓜ쉯⩲㩳ꅏ⶘㐽뽉愴땣㟂㇂쵎奏わ恺幖䉊汪</w:t>
      </w:r>
      <w:r>
        <w:rPr/>
        <w:t>ⷂ</w:t>
      </w:r>
      <w:r>
        <w:rPr/>
        <w:t>촵ꥸ쉶䩃䩮と썌䨸獁㭎䙚愷⥩쉅㙦啒⩧煱⭎恶匶刱䭁ꌪ亡渣</w:t>
      </w:r>
      <w:r>
        <w:rPr/>
        <w:t>ⵔ</w:t>
      </w:r>
      <w:r>
        <w:rPr/>
        <w:t>瞣圦塴儵杋䝩棂牞싂䘽䥰⩰⼹儭䭓䩳噩쉠숪㙲㏃㍈㙞枣楔뇂琵礫ㄤ⥒⸲瑲傮琪塚⽺漳㩂㥟䭳㜫ぱ幩걆塖乫䴦獈由曂칢䴱</w:t>
      </w:r>
      <w:r>
        <w:rPr/>
        <w:t>ꔷ</w:t>
      </w:r>
      <w:r>
        <w:rPr/>
        <w:t>嚣⪩塳䭒奔</w:t>
      </w:r>
      <w:r>
        <w:rPr/>
        <w:t>ⱬ</w:t>
      </w:r>
      <w:r>
        <w:rPr/>
        <w:t>㟂浰╹䏂か⹃唣쉘쵑쉁穕쉠싂ꥢ㍳㡤睬䌤쉯哂爺歀嫂彭숥쉡輹剃䱹楶쉴洭쌤ꅧ뽐洣䝗琻㛂眊擂刣⍤䯂顲숳㕉拃斿旍䕸쉂兹⍟⹘喵⯂</w:t>
      </w:r>
      <w:r>
        <w:rPr/>
        <w:t>ꕩ</w:t>
      </w:r>
      <w:r>
        <w:rPr/>
        <w:t>橃椷␹梡栦쵏㌦㑬숸ㅘ싂䁭參憥슥ㅆ⽨幍䑳硕晚㢏楴䁹均湃收㕓떿䌣奘㕀顚䠪⽕㬣畯嘴瘨示烂佭쉬京爭炥䠨⸽㑒硚ぁ佣⭢轊㭋䑋㑄㘷姂窮</w:t>
      </w:r>
      <w:r>
        <w:rPr/>
        <w:t>ꗂ</w:t>
      </w:r>
      <w:r>
        <w:rPr/>
        <w:t>檬쉊䄫㡨免摣夳㫂</w:t>
      </w:r>
      <w:r>
        <w:rPr/>
        <w:t>ⰴ</w:t>
      </w:r>
      <w:r>
        <w:rPr/>
        <w:t>书㵥⌶</w:t>
      </w:r>
      <w:r>
        <w:rPr/>
        <w:t>꧂</w:t>
      </w:r>
      <w:r>
        <w:rPr/>
        <w:t>氪쉊⫍㏂숪呉勃夨</w:t>
      </w:r>
      <w:r>
        <w:rPr/>
        <w:t>ⰷ</w:t>
      </w:r>
      <w:r>
        <w:rPr/>
        <w:t>䠴숵䀹</w:t>
      </w:r>
      <w:r>
        <w:rPr/>
        <w:t>Ⱞ</w:t>
      </w:r>
      <w:r>
        <w:rPr/>
        <w:t>땨䭟떏숬䘥쉲㩂㝦䵱彸䰮㩠婩숮沏绍㘬</w:t>
      </w:r>
      <w:r>
        <w:rPr/>
        <w:t>⡖</w:t>
      </w:r>
      <w:r>
        <w:rPr/>
        <w:t>浤슬⍋┴慤朩睹な壂穯녑绂樳㕮坏♀䧂偯污瀤奢硃㓍⭧┪犏⪬숲浅浒啧⽵晉䥒⥈禘樷洱盍ꎬ秂䵗氹㐳㑦떩倪쉠强䝟倯卲摤嗎穑怦䢻숱眶繱飂檡瓂ㅐ쉷㜴橙ぉ揂䅯飂摫恱㕑憬싂녶㨬녔牃楾㥂㔱쉙顦쉉啾坨氵瑶忂㉄싂䀯겣惂䵙楲♏欣쉄䲩㭑䭁⩖祗佸ㆩ灢搰쉓弩땶幬깘</w:t>
      </w:r>
      <w:r>
        <w:rPr/>
        <w:t>⠥</w:t>
      </w:r>
      <w:r>
        <w:rPr/>
        <w:t>㑱䖩㑂숮㩙⯂瘹슘㬣旂婘浥輦뽂뭑溩光숩Ⓜ⩁穨琹㞡㍹슻瞡畗쉘噂⭖夥㜺</w:t>
      </w:r>
      <w:r>
        <w:rPr/>
        <w:t>ⰽ</w:t>
      </w:r>
      <w:r>
        <w:rPr/>
        <w:t>斮昭쉶輰㬷佤㕖噯믂娷㉱㶿싂㥎</w:t>
      </w:r>
      <w:r>
        <w:rPr/>
        <w:t>ꔱ</w:t>
      </w:r>
      <w:r>
        <w:rPr/>
        <w:t>썴㟂坘䥢㞩ꅐ橆</w:t>
      </w:r>
      <w:r>
        <w:rPr/>
        <w:t>ꕒ</w:t>
      </w:r>
      <w:r>
        <w:rPr/>
        <w:t>싂槂䵅匯</w:t>
      </w:r>
      <w:r>
        <w:rPr/>
        <w:t>⡶</w:t>
      </w:r>
      <w:r>
        <w:rPr/>
        <w:t>싂灸뭢桮华姂繟埃걄癶䌹땚呷㣂玮</w:t>
      </w:r>
      <w:r>
        <w:rPr/>
        <w:t>ⵏ</w:t>
      </w:r>
      <w:r>
        <w:rPr/>
        <w:t>겣⩳䲮㫂㴹땳⑧中쉥画䍷畫㈶쉊䰭㙅彨瀪㩠</w:t>
      </w:r>
      <w:r>
        <w:rPr/>
        <w:t>ꕌ</w:t>
      </w:r>
      <w:r>
        <w:rPr/>
        <w:t>䆻⹊</w:t>
      </w:r>
      <w:r>
        <w:rPr/>
        <w:t>꧂</w:t>
      </w:r>
      <w:r>
        <w:rPr/>
        <w:t>凂兘溵澻毎슬剭搪杢畖칒䕟</w:t>
      </w:r>
      <w:r>
        <w:rPr/>
        <w:t>ꔳ</w:t>
      </w:r>
      <w:r>
        <w:rPr/>
        <w:t>櫂</w:t>
      </w:r>
      <w:r>
        <w:rPr/>
        <w:t>ꖬ⹹</w:t>
      </w:r>
      <w:r>
        <w:rPr/>
        <w:t>剐䐷숯뭚⥓吹갤塭儩䒱⑘▿乏佮⼥䁭▣濂溻猬伵䨲帻䤹㛍뽶㉆摫碩䅨䙱偓摓榘昶㤪呯癥獮潙쉎쉘猯⤦⹴棂㬴㡖쉘仂㋂顲ㅴ䍤</w:t>
      </w:r>
      <w:r>
        <w:rPr/>
        <w:t>⣂</w:t>
      </w:r>
      <w:r>
        <w:rPr/>
        <w:t>ꥴ䤵싂㔥䕒䑴橶嚵恃⨪썕楓䉪䕢歆類扁慉磂쉸䡭碘䩬㓂㌯쉒</w:t>
      </w:r>
      <w:r>
        <w:rPr/>
        <w:t>꧂ꥅ</w:t>
      </w:r>
      <w:r>
        <w:rPr/>
        <w:t>慓쉃景ㅵ㪏栰슩勎긽愴</w:t>
      </w:r>
      <w:r>
        <w:rPr/>
        <w:t>ⲵ</w:t>
      </w:r>
      <w:r>
        <w:rPr/>
        <w:t>畁숽橋槂晥꥾⥋㊥呹싂绍偟㉚なㅢ噬兪㭕䉧䉦狂숦䭃棂繙坷浳쉞촬</w:t>
      </w:r>
      <w:r>
        <w:rPr/>
        <w:t>ꔭ</w:t>
      </w:r>
      <w:r>
        <w:rPr/>
        <w:t>㌽歗쉰⼴䠪抩㉣ꍴ呚睅㟎䡀䣂懎㎘卐灚呡䈭뽀쉢䫂畫썗顅▻䕍䅄迍㠯帲⍵숊갷㵊ꄺ㵣户竂䷂䰭祎䍋䣂쉞埂숺슱眣䔨颣췍埂㝢啥걺쉤ㅪㄤ쉭漩녹噣</w:t>
      </w:r>
      <w:r>
        <w:rPr/>
        <w:t>ꤳ</w:t>
      </w:r>
      <w:r>
        <w:rPr/>
        <w:t>䝪瀲뽧轇濍䨣㡁奃ぉ䝴</w:t>
      </w:r>
      <w:r>
        <w:rPr/>
        <w:t>ⰱ</w:t>
      </w:r>
      <w:r>
        <w:rPr/>
        <w:t>琶湵숳啟㈱䩤㯍歨</w:t>
      </w:r>
      <w:r>
        <w:rPr/>
        <w:t>ꤽ⨸</w:t>
      </w:r>
      <w:r>
        <w:rPr/>
        <w:t>味♐쎩⑬⸣㓂囂卋輴汪쉑䯂湶㉣䍔칊橬⩖桵ㅦ縥걓慴㵶软甫⤷⌵繨⽍戽䤯啡⸱啦䌤걞ꥫ⽍桵流ㄷ</w:t>
      </w:r>
      <w:r>
        <w:rPr/>
        <w:t>ⲩ</w:t>
      </w:r>
      <w:r>
        <w:rPr/>
        <w:t>扚䨪걗癇⺮梥싂䷃ꥠ洪䒱딴췃ꄲ숪繮넪癐㑡圥컂穵旂挪⹳㉫쉘뼺쉌塨숱⛂䗂ㄬ朶쎻杅啩所嘭䀥瀵䨮䨴</w:t>
      </w:r>
      <w:r>
        <w:rPr/>
        <w:t>⠦</w:t>
      </w:r>
      <w:r>
        <w:rPr/>
        <w:t>딱⥩䐸徬䑯䠲哂싂祆塂㕱で䀱眤</w:t>
      </w:r>
      <w:r>
        <w:rPr/>
        <w:t>⡟</w:t>
      </w:r>
      <w:r>
        <w:rPr/>
        <w:t>天ㅍ䣂㭉扪漬㕯癢倷䕢칟⴫땰䑍㬹⑈砺䖬믂⽏㎵까숥副䙙걄碬㙧獇쉉熿⼲繧䕠䙘伵す澱쉇汤숴⭩⪵쉡䥋䁾ㄳ㴲囂愴䜽쉚促쌵汐歈긶唭䌷ㄱ彣♂唲</w:t>
      </w:r>
      <w:r>
        <w:rPr/>
        <w:t>ⰺ</w:t>
      </w:r>
      <w:r>
        <w:rPr/>
        <w:t>쉨妵⚩楧佅呓桉걧喏춏䥵偃ꄵ吻쉄⾘걵啲⵲싂딬뭀栫⤪숻녳㵪坟슥䙍物煚딣⤺쉵棂樽堵懂⪬乾㢱⫂䤲捘汭⬯兢⩐歫牾洩熵쌪쉳䐪幪熥睺슱风㗎剐⩔</w:t>
      </w:r>
      <w:r>
        <w:rPr/>
        <w:t>⠩</w:t>
      </w:r>
      <w:r>
        <w:rPr/>
        <w:t>숩〮㓂䁺䔸嘺椩濂擂帵內썖䡷摨搵쵾戨</w:t>
      </w:r>
      <w:r>
        <w:rPr/>
        <w:t>ꦣ</w:t>
      </w:r>
      <w:r>
        <w:rPr/>
        <w:t>䠻亣梻㦬轃〵숦敐⥴歧瀪䴭搭♧</w:t>
      </w:r>
      <w:r>
        <w:rPr/>
        <w:t>ꔽ</w:t>
      </w:r>
      <w:r>
        <w:rPr/>
        <w:t>猪㟂奉徘橤쉯偦㌮畤愪쉡⩳亣⩮㡈慊㎩</w:t>
      </w:r>
      <w:r>
        <w:rPr/>
        <w:t>ꕀ</w:t>
      </w:r>
      <w:r>
        <w:rPr/>
        <w:t>㯂剢⹢⑟祧쉦䎥⪱㬪꥔媱쉧挴漪报㘽庘</w:t>
      </w:r>
      <w:r>
        <w:rPr/>
        <w:t>ꕵ</w:t>
      </w:r>
      <w:r>
        <w:rPr/>
        <w:t>堵썳뼸ꥧ⩎畑䫂♶硥깑⑇넯煖䉆췂䵋췎䵰纮猺䨸⽹攻娸㥪琩䩇帹뽴瑨空愭숻漻슮倥䩾噃げ圳</w:t>
      </w:r>
      <w:r>
        <w:rPr/>
        <w:t>ꥆ</w:t>
      </w:r>
      <w:r>
        <w:rPr/>
        <w:t>歋쉉</w:t>
      </w:r>
      <w:r>
        <w:rPr/>
        <w:t>ꕒ</w:t>
      </w:r>
      <w:r>
        <w:rPr/>
        <w:t>䅢⚥堹</w:t>
      </w:r>
      <w:r>
        <w:rPr/>
        <w:t>ꔷ</w:t>
      </w:r>
      <w:r>
        <w:rPr/>
        <w:t>迂⍏숦㧂畯䋂䈴绂㛂쉒剕쉆溏債</w:t>
      </w:r>
      <w:r>
        <w:rPr/>
        <w:t>ꕐ</w:t>
      </w:r>
      <w:r>
        <w:rPr/>
        <w:t>䶿뼣믂쉧</w:t>
      </w:r>
      <w:r>
        <w:rPr/>
        <w:t>ⱓ</w:t>
      </w:r>
      <w:r>
        <w:rPr/>
        <w:t>埂兾䉒䙂朦㙎扠䇂悥䬫奉晰Ⓜ煕珂摢昽숺飂␺⵪澏䑠卞㷂㉡痂杪剐嫂䍌㝁싍뭾ꇂ㭃ꇂㅤ㭖午媘㴻牋⤹乬壎쉦暬偪㠬㭷</w:t>
      </w:r>
      <w:r>
        <w:rPr/>
        <w:t>ꕉ</w:t>
      </w:r>
      <w:r>
        <w:rPr/>
        <w:t>긻⨪숳楨䑏␴偪쌶</w:t>
      </w:r>
      <w:r>
        <w:rPr/>
        <w:t>Ⲙ</w:t>
      </w:r>
      <w:r>
        <w:rPr/>
        <w:t>쉇䕒盂婔⏂呠</w:t>
      </w:r>
      <w:r>
        <w:rPr/>
        <w:t>ꤺ</w:t>
      </w:r>
      <w:r>
        <w:rPr/>
        <w:t>呐煙䱲具练슮</w:t>
      </w:r>
      <w:r>
        <w:rPr/>
        <w:t>ꥁ</w:t>
      </w:r>
      <w:r>
        <w:rPr/>
        <w:t>䱉싍⹨㥎浧⻎⶘顨收⼣쉊⹀䨪㕑协</w:t>
      </w:r>
      <w:r>
        <w:rPr/>
        <w:t>ꔊ⭵</w:t>
      </w:r>
      <w:r>
        <w:rPr/>
        <w:t>堵䟂㵚숷牋䥐噩余☮쉓캿䧂䁤搩⩨䛂嗎㕗歰습㨪稪塘顣쉠䱳犩戭兮卬</w:t>
      </w:r>
      <w:r>
        <w:rPr/>
        <w:t>ꥌ</w:t>
      </w:r>
      <w:r>
        <w:rPr/>
        <w:t>ꍵ㵩</w:t>
      </w:r>
      <w:r>
        <w:rPr/>
        <w:t>ꥉ</w:t>
      </w:r>
      <w:r>
        <w:rPr/>
        <w:t>顅眲싂庻䁤⑆偮瑂堮癪䊬깘㝏恠쵭숩숷慖乏쵏呠㩚䢿⌣䑏⽁䕾焽䁣䞣䲏깴␲䰽䅮䃂䉟뮮⑏剒㈬䵠杫뽸濂卤㉭嘵畔漩☤䬪䇂湉啠歐沣轑灹啂辩촶磂敧㨤励䡏獟硷繺</w:t>
      </w:r>
      <w:r>
        <w:rPr/>
        <w:t>ⱴⱒ</w:t>
      </w:r>
      <w:r>
        <w:rPr/>
        <w:t>慑摐坬顩䲿뽴쵓땤䤭䐤쉃皿칍㕨⹡䅉쉂캵濂瘫⨨亱㛃繹㎿䠪摕ꍁ朮䓂幞놩⩇潰뼺埃啶卢櫂묮傱㚩偖쉺㉞</w:t>
      </w:r>
      <w:r>
        <w:rPr/>
        <w:t>ꔲ</w:t>
      </w:r>
      <w:r>
        <w:rPr/>
        <w:t>㐸숻쉳⍯☺䚩丸숳츥婁灨㵘扭</w:t>
      </w:r>
      <w:r>
        <w:rPr/>
        <w:t>ꤷ</w:t>
      </w:r>
      <w:r>
        <w:rPr/>
        <w:t>严ガ쉏</w:t>
      </w:r>
      <w:r>
        <w:rPr/>
        <w:t>ⷃ</w:t>
      </w:r>
      <w:r>
        <w:rPr/>
        <w:t>ꇂ䍦牏땅橨ꅏ㕢堵䅈뽘숽㘶ꅐ仂顊㨭숳盃숵땊殻䝔弨ꄱ頲顅卅瀫慩焭扂ㆿ樦</w:t>
      </w:r>
      <w:r>
        <w:rPr/>
        <w:t>ꤹ</w:t>
      </w:r>
      <w:r>
        <w:rPr/>
        <w:t>濂乫穪㬲䷂䦩쉋㈴収䛂⯂싂剖抿</w:t>
      </w:r>
      <w:r>
        <w:rPr/>
        <w:t>ꔶ</w:t>
      </w:r>
      <w:r>
        <w:rPr/>
        <w:t>橶㍂䉒䑥쉯懂㨸䑟獇婫묲劘桑囂壂쏂䔰␷슻녴䅸穧ꌽ깤츨숦唣츯曂㋂깵쉯쉰潱慉㯍濂㠭䘩慙坬㥒</w:t>
      </w:r>
      <w:r>
        <w:rPr/>
        <w:t>ⱟ</w:t>
      </w:r>
      <w:r>
        <w:rPr/>
        <w:t>䍕朦䍬뽖顀㭆ꏂ咩싂呮湆樽䣂祊县係</w:t>
      </w:r>
      <w:r>
        <w:rPr/>
        <w:t>ⱷ</w:t>
      </w:r>
      <w:r>
        <w:rPr/>
        <w:t>帣畆믂䄬支飂䀱毂䁅㥯ㄲ䅪칎ꅐ曂숺⩯轒⤬㨯牖쉞♩妥⍟嗂婒</w:t>
      </w:r>
      <w:r>
        <w:rPr/>
        <w:t>ⴳ</w:t>
      </w:r>
      <w:r>
        <w:rPr/>
        <w:t>牧浧㩏쉌⑱</w:t>
      </w:r>
      <w:r>
        <w:rPr/>
        <w:t>⡗</w:t>
      </w:r>
      <w:r>
        <w:rPr/>
        <w:t>割䭳玏ꅷ♓畲</w:t>
      </w:r>
      <w:r>
        <w:rPr/>
        <w:t>ꕮ</w:t>
      </w:r>
      <w:r>
        <w:rPr/>
        <w:t>쉊慓㍖쉍砯挩牪摅輦呾싂㯎☪涮⑏儬ꎱ㝞嗍쏂䙮숪㣂싎䅙橑颿楡祱幙</w:t>
      </w:r>
      <w:r>
        <w:rPr/>
        <w:t>ꦵ</w:t>
      </w:r>
      <w:r>
        <w:rPr/>
        <w:t>幎㥐旂㝡⫂猲轌捓忂⼪䖱⵺硫潭슘▩售ꍗ䞱䤥</w:t>
      </w:r>
      <w:r>
        <w:rPr/>
        <w:t>ⱑ</w:t>
      </w:r>
      <w:r>
        <w:rPr/>
        <w:t>啵ヂ輻䱦噑깃㜰㖬折쉆彴囂䉬쉪⼷⬴䷂䝾⌽䵶敃⩌㗎兞⨱ㄣ涣墮縫反㇎盂瘴乒典㡡穃畵</w:t>
      </w:r>
      <w:r>
        <w:rPr/>
        <w:t>꤯</w:t>
      </w:r>
      <w:r>
        <w:rPr/>
        <w:t>堲</w:t>
      </w:r>
      <w:r>
        <w:rPr/>
        <w:t>ⲣ</w:t>
      </w:r>
      <w:r>
        <w:rPr/>
        <w:t>㍲ꄲ♺㓂摀ㅖ䋂䕶囂▘輱〶긨䜷硾ꄻ㴫慗湢儷㉰捰汏슏ꌴ婎䍆汫깧愣䴳쉪䱹泂쉁帬楾⩬숪㑒畆숫亩깩楒兺㇂쉪儷</w:t>
      </w:r>
      <w:r>
        <w:rPr/>
        <w:t>꧂</w:t>
      </w:r>
      <w:r>
        <w:rPr/>
        <w:t>異싂䳂䠨頴洭癒瓂</w:t>
      </w:r>
      <w:r>
        <w:rPr/>
        <w:t>ꤨ</w:t>
      </w:r>
      <w:r>
        <w:rPr/>
        <w:t>辵慏呢⭟⿂㒵䷂⨲</w:t>
      </w:r>
      <w:r>
        <w:rPr/>
        <w:t>ⷂ</w:t>
      </w:r>
      <w:r>
        <w:rPr/>
        <w:t>縲㮩滂㞥榮</w:t>
      </w:r>
      <w:r>
        <w:rPr/>
        <w:t>ꦮ</w:t>
      </w:r>
      <w:r>
        <w:rPr/>
        <w:t>㡐䴽칅硭敠轳癸㴣䑦ꆵꅟ싂䪡꥘塳壂⽨</w:t>
      </w:r>
      <w:r>
        <w:rPr/>
        <w:t>ꔥ</w:t>
      </w:r>
      <w:r>
        <w:rPr/>
        <w:t>䑪㏎</w:t>
      </w:r>
      <w:r>
        <w:rPr/>
        <w:t>ⰶ</w:t>
      </w:r>
      <w:r>
        <w:rPr/>
        <w:t>栰䤯⬊쉧</w:t>
      </w:r>
      <w:r>
        <w:rPr/>
        <w:t>ꤩ</w:t>
      </w:r>
      <w:r>
        <w:rPr/>
        <w:t>淃㩘㫂申슮㠥惂椵칀㥃牔땢幄䭫囂⥒</w:t>
      </w:r>
      <w:r>
        <w:rPr/>
        <w:t>ⶩ</w:t>
      </w:r>
      <w:r>
        <w:rPr/>
        <w:t>䁲⦣朲䅹畐컂戥␦㋃땑ㅵ묰슩쉡歍</w:t>
      </w:r>
      <w:r>
        <w:rPr/>
        <w:t>ꔶ</w:t>
      </w:r>
      <w:r>
        <w:rPr/>
        <w:t>漫竂</w:t>
      </w:r>
      <w:r>
        <w:rPr/>
        <w:t>⡓</w:t>
      </w:r>
      <w:r>
        <w:rPr/>
        <w:t>슥䩁쉇恪挨䄶砩爻䱑恶⽨祡繡쉆쉐㉂揂⩡ギ涏ꅱ縤ꅟ䬽㴺填Ⓜ쵐焫ꏂ</w:t>
      </w:r>
      <w:r>
        <w:rPr/>
        <w:t>⠩</w:t>
      </w:r>
      <w:r>
        <w:rPr/>
        <w:t>ꍭ洺ꍇ쉩췂㊬䓂㘨䨯顒幄汮┮㈱╭뽶⹃噌⤷믂㡩廂扗矂氷㣂幎灣슩㔨輭䑥煊桵汇偭勃⮩係沘䍢</w:t>
      </w:r>
      <w:r>
        <w:rPr/>
        <w:t>⡙</w:t>
      </w:r>
      <w:r>
        <w:rPr/>
        <w:t>걔싂䰰칊櫂猬卲╤ꎣ澘넺窮挫䍾捺呠怭湟뽺嗂椰幠␯浚煳皥㝮祘쌲兓ꅞ곂礻偳匽奄㨶恹㢿㙚㙹</w:t>
      </w:r>
      <w:r>
        <w:rPr/>
        <w:t>ꤸ</w:t>
      </w:r>
      <w:r>
        <w:rPr/>
        <w:t>䈦竍딱숫䲿噸㜣ㄪ捗</w:t>
      </w:r>
      <w:r>
        <w:rPr/>
        <w:t>ⶬ</w:t>
      </w:r>
      <w:r>
        <w:rPr/>
        <w:t>砵奁颡禘</w:t>
      </w:r>
      <w:r>
        <w:rPr/>
        <w:t>⡾</w:t>
      </w:r>
      <w:r>
        <w:rPr/>
        <w:t>갬쉳꥚朲涣㵞㕟奓숬煅䣂゘⩒敁穓穖㬽橀썵慺䍉䲥夥瀱歕⩋쉚獦쉇楑挻쉏倵獱癶䱳쉡쉦払煸곂슻쉱쉡剳㓎㴶긭뼭婠夶澡䡠쉏頯楶个䗂欮戬塡</w:t>
      </w:r>
      <w:r>
        <w:rPr/>
        <w:t>⡯</w:t>
      </w:r>
      <w:r>
        <w:rPr/>
        <w:t>싂㐭坮昦④噹쉵㉊</w:t>
      </w:r>
      <w:r>
        <w:rPr/>
        <w:t>ꦱ</w:t>
      </w:r>
      <w:r>
        <w:rPr/>
        <w:t>㑋䟂灭ㅣ䣍⍆甹伩牦⪣쉥숵丬旂瀨橍ꅨ父嘴桘</w:t>
      </w:r>
      <w:r>
        <w:rPr/>
        <w:t>⠣♖</w:t>
      </w:r>
      <w:r>
        <w:rPr/>
        <w:t>썊꥗㏃拎䁺剈狂숩折䥘纩楣캬⹧埂垡䥆灘癚幥瘽⿂</w:t>
      </w:r>
      <w:r>
        <w:rPr/>
        <w:t>ꗂ</w:t>
      </w:r>
      <w:r>
        <w:rPr/>
        <w:t>숯♤쉬畡弪䨹滂幬䐰唸濂癙橋湔轭批斬㷎숺墡〥爫⨱礤䥮䩐㕟摲갶뼽싂뭱▱勂</w:t>
      </w:r>
      <w:r>
        <w:rPr/>
        <w:t>ꥑ⦿</w:t>
      </w:r>
      <w:r>
        <w:rPr/>
        <w:t>쉬疥摚畄ꎮ乔奨땮怪묬거煬㷂暣辘㦘桙┺ꥯ⨬繴⪻ꇂ䝬珂塤쉫䴥숭싍䏂숪囂⬻㥺恒䡆䁠숴昨숲뇃⹊䭷ㄱ땡䦏숹噍獚欹쉄摰⬸녃瑱䉍㶩慠뽈燂瑰祣</w:t>
      </w:r>
      <w:r>
        <w:rPr/>
        <w:t>ꦩ⵵</w:t>
      </w:r>
      <w:r>
        <w:rPr/>
        <w:t>偮㡗块♔ꇂ⹃丩</w:t>
      </w:r>
      <w:r>
        <w:rPr/>
        <w:t>⡅</w:t>
      </w:r>
      <w:r>
        <w:rPr/>
        <w:t>쉈㈹櫍婤兦⍴쉊㠪湃ㄨ佉⒏祖무硷姂㩳쉲挬棂欺纩⑇슣㤪獮㍦䤪摍轄䥁춡啨쉺㉷先桸炱숬墱ㅌ扫㑕썚潟嗂⨭佷均匨ꏎ碮묳㜯㟂㵮⮡怯幱攳䂻ꥪ쉩泍渺恖␻祷挤㭕輪佹숭汊숻䬨䐫⩢ꥥ␷䍌뮱㈬侩</w:t>
      </w:r>
      <w:r>
        <w:rPr/>
        <w:t>ꤸ</w:t>
      </w:r>
      <w:r>
        <w:rPr/>
        <w:t>元䠶䉍ꄥꍩ癒싂婈磍廂悬䡦呉慔㴮㝴汭쉁猹溮彮擎憘奧噓犏奴涣⨹ꄸ彀廂浄ꌊ</w:t>
      </w:r>
      <w:r>
        <w:rPr/>
        <w:t>⠭</w:t>
      </w:r>
      <w:r>
        <w:rPr/>
        <w:t>쉅촱杩슱禬湯슿廎桷⬦슻㡈恶潄湑⹇㨰걚暵ꥸ値䁉卾䔰⌽䁓⵺䕢彚땴䍑硟㦮⧃ヂ俍楞</w:t>
      </w:r>
      <w:r>
        <w:rPr/>
        <w:t>ꖘ</w:t>
      </w:r>
      <w:r>
        <w:rPr/>
        <w:t>㟂</w:t>
      </w:r>
      <w:r>
        <w:rPr/>
        <w:t>ꤣ</w:t>
      </w:r>
      <w:r>
        <w:rPr/>
        <w:t>㭋䩈报</w:t>
      </w:r>
      <w:r>
        <w:rPr/>
        <w:t>ꕎ</w:t>
      </w:r>
      <w:r>
        <w:rPr/>
        <w:t>杍扮偎䈤┨䍘煌숩⩯ꍹㄶ숥乕뽫㝰䙧䙸ꍧ庵瘽湢矂쉅⸭塒⧃偶顆痂ꎩ䄲쉁丳ぎ匲睡㑈䙞쉌㧃乪숥䍁⽪쉔兰⵬佶泂幂烂伣뽅夯㈵䫂瑱䝍숤樽</w:t>
      </w:r>
      <w:r>
        <w:rPr/>
        <w:t>ꤸ</w:t>
      </w:r>
      <w:r>
        <w:rPr/>
        <w:t>㖱䔤⮿㗂䨫偈䘺ㅌ䕹刯焵弻倴繈搤䩣䥅堤焫ꌨ呀没</w:t>
      </w:r>
      <w:r>
        <w:rPr/>
        <w:t>ꤤ</w:t>
      </w:r>
      <w:r>
        <w:rPr/>
        <w:t>纘榩䥞捚戥㝠</w:t>
      </w:r>
      <w:r>
        <w:rPr/>
        <w:t>⡊</w:t>
      </w:r>
      <w:r>
        <w:rPr/>
        <w:t>䝰あ곍䌶슿䝢녙橀渶䠦こ㥓捇縳琻䕌⹮┪姂幍㌶櫂嘭</w:t>
      </w:r>
      <w:r>
        <w:rPr/>
        <w:t>⠪</w:t>
      </w:r>
      <w:r>
        <w:rPr/>
        <w:t>剅繑梵䓂ꄭ捏䢣焺</w:t>
      </w:r>
      <w:r>
        <w:rPr/>
        <w:t>ꕺ⤪</w:t>
      </w:r>
      <w:r>
        <w:rPr/>
        <w:t>싂猫땺瞘싂㔱땦幾䝲繾吹䩲䕫쉦愶樥䜳掣䕳亵杳帵礪䡁洰娽烂轾⹂獇䲩晨䡯奍숯瑷⼯땯넽쉢䱨幅⹞ꍊ瞡</w:t>
      </w:r>
      <w:r>
        <w:rPr/>
        <w:t>꥟</w:t>
      </w:r>
      <w:r>
        <w:rPr/>
        <w:t>橧ꥢ硫牬〷㘮欭犡獇䝺녹녨㢬剞俍촦䏂啌㡣칳♸</w:t>
      </w:r>
      <w:r>
        <w:rPr/>
        <w:t>ꔦ</w:t>
      </w:r>
      <w:r>
        <w:rPr/>
        <w:t>䍉㩞㩓奬慡䵚┸倵燂恣竂슥쵬⒵参硹祬歆奭㉉䑹嫂瘫噹奱偣凂슩轮</w:t>
      </w:r>
      <w:r>
        <w:rPr/>
        <w:t>ꕷ</w:t>
      </w:r>
      <w:r>
        <w:rPr/>
        <w:t>㥾劮</w:t>
      </w:r>
      <w:r>
        <w:rPr/>
        <w:t>ꥃ</w:t>
      </w:r>
      <w:r>
        <w:rPr/>
        <w:t>쉏䦬㇂タ⩵㡮捧䳂獇檣♾쉇㠳桟灗묷싂牙䗃⪩깰挣⩮㍈辘湬㣂改떻╕䄬伪䅍뮘夤煴㶩</w:t>
      </w:r>
      <w:r>
        <w:rPr/>
        <w:t>ⱚ</w:t>
      </w:r>
      <w:r>
        <w:rPr/>
        <w:t>㇂桵畲ぺ弱⩩숦㶩⨲亮稸捑칣稵捦珂뽁격怪슬乥숣╮╂懂쉴㯃숥犬汢싂㡈獚⩸숦쉡꥔싂䋂䫂敂婟瓃춏⭃⩯┴╖뽪숶숪坄칏촤쉡瘬煂ꥱ䭥숲㜵쉘椯슏怵畸䙒</w:t>
      </w:r>
      <w:r>
        <w:rPr/>
        <w:t>⡐</w:t>
      </w:r>
      <w:r>
        <w:rPr/>
        <w:t>슬扭㗂▬氤㩏⽃㴱</w:t>
      </w:r>
      <w:r>
        <w:rPr/>
        <w:t>ⲩ</w:t>
      </w:r>
      <w:r>
        <w:rPr/>
        <w:t>女捴녠桀禩</w:t>
      </w:r>
    </w:p>
    <w:p>
      <w:pPr>
        <w:pStyle w:val="PreformattedText"/>
        <w:bidi w:val="0"/>
        <w:spacing w:before="0" w:after="0"/>
        <w:jc w:val="left"/>
        <w:rPr/>
      </w:pPr>
      <w:r>
        <w:rPr/>
        <w:t>仂䝍漥䗂䕳輫治넲橈䄥♶䈶</w:t>
      </w:r>
      <w:r>
        <w:rPr/>
        <w:t>ⱍ</w:t>
      </w:r>
      <w:r>
        <w:rPr/>
        <w:t>뽃枣싂㭫㝉뮻쉉弦슬奶⨨㑡怳㕩㧎奍浅숹</w:t>
      </w:r>
      <w:r>
        <w:rPr/>
        <w:t>⠴</w:t>
      </w:r>
      <w:r>
        <w:rPr/>
        <w:t>㇃갪侩奭揃偹䥖컎穙恧</w:t>
      </w:r>
      <w:r>
        <w:rPr/>
        <w:t>ꔫ</w:t>
      </w:r>
      <w:r>
        <w:rPr/>
        <w:t>숳倪碮</w:t>
      </w:r>
      <w:r>
        <w:rPr/>
        <w:t>⢩</w:t>
      </w:r>
      <w:r>
        <w:rPr/>
        <w:t>䥩</w:t>
      </w:r>
      <w:r>
        <w:rPr/>
        <w:t>꧂</w:t>
      </w:r>
      <w:r>
        <w:rPr/>
        <w:t>䜤㟂▏牟㝴惂</w:t>
      </w:r>
      <w:r>
        <w:rPr/>
        <w:t>⢘</w:t>
      </w:r>
      <w:r>
        <w:rPr/>
        <w:t>쉀杯⒮犩㔳쉷䷂⒩瑒碡㙬怷숷塭싂슱칺䡠䭫呫剸㑴䵖穲</w:t>
      </w:r>
      <w:r>
        <w:rPr/>
        <w:t>⣂</w:t>
      </w:r>
      <w:r>
        <w:rPr/>
        <w:t>佨吸瑈䨹愩婁迂촪깚䉒⩓</w:t>
      </w:r>
      <w:r>
        <w:rPr/>
        <w:t>ⱈ</w:t>
      </w:r>
      <w:r>
        <w:rPr/>
        <w:t>塵䀩숮堥</w:t>
      </w:r>
      <w:r>
        <w:rPr/>
        <w:t>ⱷ</w:t>
      </w:r>
      <w:r>
        <w:rPr/>
        <w:t>弰</w:t>
      </w:r>
      <w:r>
        <w:rPr/>
        <w:t>Ⳃ</w:t>
      </w:r>
      <w:r>
        <w:rPr/>
        <w:t>克偮癷佹灆㩖矂㫂숽扄橔却乫넯弯딵췂</w:t>
      </w:r>
      <w:r>
        <w:rPr/>
        <w:t>꤭</w:t>
      </w:r>
      <w:r>
        <w:rPr/>
        <w:t>떣䘹漊숪泂䡍塀⪮晋光甩숤</w:t>
      </w:r>
      <w:r>
        <w:rPr/>
        <w:t>ꕢ</w:t>
      </w:r>
      <w:r>
        <w:rPr/>
        <w:t>숫歔䠶䴸䜪쉮⑥窱╣긱欹뾏拂㵓盃㛂䁶䝨</w:t>
      </w:r>
      <w:r>
        <w:rPr/>
        <w:t>Ⲙ</w:t>
      </w:r>
      <w:r>
        <w:rPr/>
        <w:t>䝡炻䝾棂쉺䥺兹浟슬穑</w:t>
      </w:r>
      <w:r>
        <w:rPr/>
        <w:t>⢏</w:t>
      </w:r>
      <w:r>
        <w:rPr/>
        <w:t>㵍晇䴺欷쏂枬썙債</w:t>
      </w:r>
      <w:r>
        <w:rPr/>
        <w:t>ꕕ</w:t>
      </w:r>
      <w:r>
        <w:rPr/>
        <w:t>焳숻㠰楫</w:t>
      </w:r>
      <w:r>
        <w:rPr/>
        <w:t>ꖘ</w:t>
      </w:r>
      <w:r>
        <w:rPr/>
        <w:t>䈥슣㪮㉤ㅦ뭀参숫⦻㡓稵쉯橈땦츣䤮䅲頫쉡䥓楌绂⍆⼳副䠦充㵩⍆</w:t>
      </w:r>
      <w:r>
        <w:rPr/>
        <w:t>ⵁ</w:t>
      </w:r>
      <w:r>
        <w:rPr/>
        <w:t>摺㑴쉲堷싂橚⹯⭳ꅓ戭쉦柂⒱뾱㭢眱䅐긣牭昵捃㩪ㆵ쉒汉꧎䁸獇춬</w:t>
      </w:r>
      <w:r>
        <w:rPr/>
        <w:t>ꥇ</w:t>
      </w:r>
      <w:r>
        <w:rPr/>
        <w:t>㝍䫂䱁䍠</w:t>
      </w:r>
      <w:r>
        <w:rPr/>
        <w:t>ꦬ</w:t>
      </w:r>
      <w:r>
        <w:rPr/>
        <w:t>ꌲ奖牷☤쉉㵩女㑕朣䙅夲⦿狂昴冣埂깷쉞㣂㴪⾵䀬㙁⒱䩡弬걆汘캏</w:t>
      </w:r>
      <w:r>
        <w:rPr/>
        <w:t>ꕟ</w:t>
      </w:r>
      <w:r>
        <w:rPr/>
        <w:t>ꅲ硉꥖␦♗䉹彶牖䟂祃⿂숶쉰㙋⽁땎碡䯂⤽㒿浂䔮㌦䙉슘惎슘⥔哂쉋噧㉳䨵</w:t>
      </w:r>
      <w:r>
        <w:rPr/>
        <w:t>ⴺ</w:t>
      </w:r>
      <w:r>
        <w:rPr/>
        <w:t>숸㥫恠䁧䑇</w:t>
      </w:r>
      <w:r>
        <w:rPr/>
        <w:t>ꔮ</w:t>
      </w:r>
      <w:r>
        <w:rPr/>
        <w:t>숭쉚㮣伥</w:t>
      </w:r>
      <w:r>
        <w:rPr/>
        <w:t>ꕠ</w:t>
      </w:r>
      <w:r>
        <w:rPr/>
        <w:t>땐┬灊㣍戹⥀쉵쉯䬵䒿束猦㵕㕀迂奣뮣㈭䠶牲슬숣⍚丸汔䙃兕礯梻䤺╳⨰숽奇</w:t>
      </w:r>
      <w:r>
        <w:rPr/>
        <w:t>ⱖ</w:t>
      </w:r>
      <w:r>
        <w:rPr/>
        <w:t>朩♚牮쵂娻뽫⴨⩲偀兏䘶숷칺晴㘦夤갺⽴㄰썖顅敩垥ꅕ쉍疩椣轉⛂ꆱ䏎䥐따⼮쉨剹䅙㧂䕈쉬뼤䘹傥痂姂</w:t>
      </w:r>
      <w:r>
        <w:rPr/>
        <w:t>ꕒ</w:t>
      </w:r>
      <w:r>
        <w:rPr/>
        <w:t>䅟噇佴쉂䙀挳䊣⪵㉪勃刴劮</w:t>
      </w:r>
      <w:r>
        <w:rPr/>
        <w:t>⠣</w:t>
      </w:r>
      <w:r>
        <w:rPr/>
        <w:t>徥態땣긯㏂瑥摏</w:t>
      </w:r>
      <w:r>
        <w:rPr/>
        <w:t>⡦</w:t>
      </w:r>
      <w:r>
        <w:rPr/>
        <w:t>슱⌱嘺Ⓜ쉅췂㡪ꅪ挪䕋ꥨ硎⭳㕤洰쉓彠䕸喩뭖䒵楘澿칃╄쉋⹐ꆥ⴨瑂璿깢摆椫⬸ㅬ㎻瑮춿숲卺㫂磂姂䄪摴</w:t>
      </w:r>
      <w:r>
        <w:rPr/>
        <w:t>ꥄ</w:t>
      </w:r>
      <w:r>
        <w:rPr/>
        <w:t>碘顥뽤䭫味稶䡡恤䄤顭⫂栮䎱ꥫ㥪榣㊥⸹榏盂䗂獷䧂輻券瘤畀㭩礨伯拃⩙츴䍊㊻</w:t>
      </w:r>
      <w:r>
        <w:rPr/>
        <w:t>ꕌ</w:t>
      </w:r>
      <w:r>
        <w:rPr/>
        <w:t>걲⭲䁕允츷䞏㙨晣</w:t>
      </w:r>
      <w:r>
        <w:rPr/>
        <w:t>ꥄ</w:t>
      </w:r>
      <w:r>
        <w:rPr/>
        <w:t>⡗</w:t>
      </w:r>
      <w:r>
        <w:rPr/>
        <w:t>滂썩㍒獲ꍓ䓂</w:t>
      </w:r>
      <w:r>
        <w:rPr/>
        <w:t>ꕬ</w:t>
      </w:r>
      <w:r>
        <w:rPr/>
        <w:t>䭀憥爯┨婩㵊漷⩡灐啎浕컂☫㭧㇃녑㯂灧㕞쉀⥈䱍㙃䨹湡㟂彪汾ꥪꌥ昫딫䲘㷂杨숴넩扯礳</w:t>
      </w:r>
      <w:r>
        <w:rPr/>
        <w:t>ꕆ</w:t>
      </w:r>
      <w:r>
        <w:rPr/>
        <w:t>轳㒣䳍넻䣂깆䁍묣㴺砩</w:t>
      </w:r>
      <w:r>
        <w:rPr/>
        <w:t>ⱟ</w:t>
      </w:r>
      <w:r>
        <w:rPr/>
        <w:t>瑱昺딱쉸㡚싂썠䈶뽾㚻㛍嫂奣潙ꅞ㩇甬磎䝂氩㑎⩃⯂灰塚╮쉥쵔䍭싂쉠䮿◂䄨䨨䙢接恚樨䬮旃攤⽊灧㤩㡆숫ꄥ⭫䙴⯂噌䣃뼭㙨扦扊㭰츩칐㠩䥌兊哎숊甴䙩畷幋갭坣ㅉ쉙繉飂쉓婪顚頰刻쉏伵牷슩촻䑑盂딷幫痃☺싃溮塀㌳䎵ꇂ습싂別쉾盂㝙㝏䌯䢡幤杴兊㷎剉㶩獚긮啙怽쉙⩖녩䞱뽺㛂濂</w:t>
      </w:r>
      <w:r>
        <w:rPr/>
        <w:t>Ⱚ</w:t>
      </w:r>
      <w:r>
        <w:rPr/>
        <w:t>睤ㄥ唬쵣戹⽋ꍖ焪㋂㇂栦쉳⬮⒮硸쉓偹䵇獷辏쉐挸☥㡭䒿䉤쉾ꄯ䏃繢呃姃뽔쉮쉹㙰ぐꆣ◂슿숦땰쉲戶</w:t>
      </w:r>
      <w:r>
        <w:rPr/>
        <w:t>ꤰ</w:t>
      </w:r>
      <w:r>
        <w:rPr/>
        <w:t>ꥣ땨秂匵㶏瑚䳂쉕在湏㬳㘺暻歈㩺쉉숤伯쉙⽏쉭䑶癒睘秂檬癥䅍㋂쉍ꄸ㒩桲⽲噁</w:t>
      </w:r>
      <w:r>
        <w:rPr/>
        <w:t>ⵓ</w:t>
      </w:r>
      <w:r>
        <w:rPr/>
        <w:t>湃棍摰뼻䜬녉悥癢䞻䰭쏂쉕係㬹▿䦬儴吪䡸洦╓䍅瀻땀瞵숵</w:t>
      </w:r>
      <w:r>
        <w:rPr/>
        <w:t>ꕑ</w:t>
      </w:r>
      <w:r>
        <w:rPr/>
        <w:t>쉋璵䈩㙵쉞㐬⸺뼦勂</w:t>
      </w:r>
      <w:r>
        <w:rPr/>
        <w:t>ꔮ</w:t>
      </w:r>
      <w:r>
        <w:rPr/>
        <w:t>獘싂땓</w:t>
      </w:r>
      <w:r>
        <w:rPr/>
        <w:t>꧍</w:t>
      </w:r>
      <w:r>
        <w:rPr/>
        <w:t>熱슿剗쉪狂뽢猷从捶滂慇㧍</w:t>
      </w:r>
      <w:r>
        <w:rPr/>
        <w:t>꧂</w:t>
      </w:r>
      <w:r>
        <w:rPr/>
        <w:t>倲碩쉌⩶칈쎱梩䑂䐹䔤杷哂婴녥伪䉄梬噅啳쵖쉂去戨㵪</w:t>
      </w:r>
      <w:r>
        <w:rPr/>
        <w:t>Ⱝ</w:t>
      </w:r>
      <w:r>
        <w:rPr/>
        <w:t>년扌⬰숰</w:t>
      </w:r>
      <w:r>
        <w:rPr/>
        <w:t>⠦</w:t>
      </w:r>
      <w:r>
        <w:rPr/>
        <w:t>倰䩃㑐ꌤ걡⩙싍㥉</w:t>
      </w:r>
      <w:r>
        <w:rPr/>
        <w:t>ꥍ</w:t>
      </w:r>
      <w:r>
        <w:rPr/>
        <w:t>땆쵺牉織䓎湺㍤浆唻頺싎䦥딦⍁</w:t>
      </w:r>
      <w:r>
        <w:rPr/>
        <w:t>ⳃ</w:t>
      </w:r>
      <w:r>
        <w:rPr/>
        <w:t>淂䱐ꄮ썕썇癟놻祣㍮繨䌬⺣壂柂쵵硴侻</w:t>
      </w:r>
      <w:r>
        <w:rPr/>
        <w:t>⡖</w:t>
      </w:r>
      <w:r>
        <w:rPr/>
        <w:t>捂喩㵠䤲슣煨쉦⍆䈫偂뽌䋂㨪戥쉥ꄦ㑂쵔䍖䱾䅳扪㷍㔪싃䩥沬伮䕑䒡掩願슩쉍쉦</w:t>
      </w:r>
      <w:r>
        <w:rPr/>
        <w:t>ⴸ</w:t>
      </w:r>
      <w:r>
        <w:rPr/>
        <w:t>獁뭯⪩硓쉧灯</w:t>
      </w:r>
      <w:r>
        <w:rPr/>
        <w:t>⡐</w:t>
      </w:r>
      <w:r>
        <w:rPr/>
        <w:t>愥偠乙㥁㍶숤㡩甥汗䭥摂穃汹惂㑵슏㚮⭴櫂╞竂㝪쉲潴㵗쉮伩怮飂걾倽㩮⵺䚩숪㠹⼽䵞㝬唽녒繹땤쵀凂烍橈⿍쏂乹晳</w:t>
      </w:r>
      <w:r>
        <w:rPr/>
        <w:t>ꖬ</w:t>
      </w:r>
      <w:r>
        <w:rPr/>
        <w:t>䱐꧎摘䉔까敬䊣ꍃ睺堪媘斿氮煌輥⵩汱뽾녕②ꥣ噫갲機煓伶睥촸⬦䕟싍〲侬</w:t>
      </w:r>
      <w:r>
        <w:rPr/>
        <w:t>ꖬ⭍⍄</w:t>
      </w:r>
      <w:r>
        <w:rPr/>
        <w:t>䩓晣㢮呱䭢㥸濂␨墿䱬⿂硥쉩䭘㕩䌫</w:t>
      </w:r>
      <w:r>
        <w:rPr/>
        <w:t>ⳍ</w:t>
      </w:r>
      <w:r>
        <w:rPr/>
        <w:t>㌱项丨䲮</w:t>
      </w:r>
      <w:r>
        <w:rPr/>
        <w:t>ⲩ</w:t>
      </w:r>
      <w:r>
        <w:rPr/>
        <w:t>䈪</w:t>
      </w:r>
      <w:r>
        <w:rPr/>
        <w:t>ⱚ</w:t>
      </w:r>
      <w:r>
        <w:rPr/>
        <w:t>䁯晵쌵⥪ꅋ☵潱⥤慥㚮습䀣⩤涡噌숳漳⩾堳癖吺睘婥桙</w:t>
      </w:r>
      <w:r>
        <w:rPr/>
        <w:t>ꗃ</w:t>
      </w:r>
      <w:r>
        <w:rPr/>
        <w:t>渽呾瑁┷彚䵖녚樸䗂礰昱穣祱揃䣂剺㴫쉊扦깒걔䀵摥坏슘䣂楄佟坊琥쉥숫庡惂䞣乣㥢勂摮</w:t>
      </w:r>
      <w:r>
        <w:rPr/>
        <w:t>⵰</w:t>
      </w:r>
      <w:r>
        <w:rPr/>
        <w:t>劮瘦桱畷놻♂㕏ꥱ塪䭗ꥠ䥡</w:t>
      </w:r>
      <w:r>
        <w:rPr/>
        <w:t>ꥉ</w:t>
      </w:r>
      <w:r>
        <w:rPr/>
        <w:t>㬶渤▘繡</w:t>
      </w:r>
      <w:r>
        <w:rPr/>
        <w:t>ꥍ</w:t>
      </w:r>
      <w:r>
        <w:rPr/>
        <w:t>쉒単歉슏玘砣䘴嘊㤴䝢匨伪숻긵뭋睇ꥩ癀㌷顀</w:t>
      </w:r>
      <w:r>
        <w:rPr/>
        <w:t>Ⱟ</w:t>
      </w:r>
      <w:r>
        <w:rPr/>
        <w:t>矂㵾ꥵ穒則䉾쉌⫂微轈딶쉂䩇樭䍪祄憩쉂祔긩㇍쉊숹玣쉸䅒䡖唶쉧쉑塋䯃䂏璩侘堤慡곂㉭剉싂⯂帩츬礪兂쉾䁕㦮썞䨫㍒䤻㕥嚵⭣깹勂⾘</w:t>
      </w:r>
      <w:r>
        <w:rPr/>
        <w:t>ⱸ</w:t>
      </w:r>
      <w:r>
        <w:rPr/>
        <w:t>칫勂燂숦牂䌮頸㠥橯⹟昹숸䠸橈卒牚捆洰㍄晙⹉싂牌瑗싍歇⾵場呦갽썰☬</w:t>
      </w:r>
      <w:r>
        <w:rPr/>
        <w:t>⵰</w:t>
      </w:r>
      <w:r>
        <w:rPr/>
        <w:t>ⰱ</w:t>
      </w:r>
      <w:r>
        <w:rPr/>
        <w:t>佄吮쉫ㅪ祲啚㏂杖掿뼤쵴㔩㵹쉠婈噀까싂灳滂␣癴摘쌥㌯㘱扲숸ꎏ杣슬繂놥搤㢮潖썱숤쉌珂䧂㔨</w:t>
      </w:r>
      <w:r>
        <w:rPr/>
        <w:t>ⵓ</w:t>
      </w:r>
      <w:r>
        <w:rPr/>
        <w:t>녧秂쉈挮楙숫ꏂ眸┽偵숥摥䲵纻燂影颬䭃扷⮮⩗䍮컂拃獇쉒䁍䭍畊癷牨䡙㕍百䜤슬奁祤畖꺘䞿乥繚숴敬乾娺彁础</w:t>
      </w:r>
      <w:r>
        <w:rPr/>
        <w:t>ⶵ</w:t>
      </w:r>
      <w:r>
        <w:rPr/>
        <w:t>ㅫ敢ꏂ㍵お깗杓⦡顅녉䌵⩲⹘뭸㟂顊녪㬭丹凂㝁쉡払歏㵳䭴䬶䕤㌺</w:t>
      </w:r>
      <w:r>
        <w:rPr/>
        <w:t>ꕊ</w:t>
      </w:r>
      <w:r>
        <w:rPr/>
        <w:t>槂⩒輪숯</w:t>
      </w:r>
      <w:r>
        <w:rPr/>
        <w:t>ꕙ</w:t>
      </w:r>
      <w:r>
        <w:rPr/>
        <w:t>녺夬䜩歯呯⪬哂㑐嘭呰䩵딤䭃痃춣䕒栻獋瑂濂灸湔⤥䳂썍䬱숵⩂쉈制稬儮煑⑃塰⍵橙疩䌫䐺썍쉟슡녬怦䄪拂⍑渴之쉒</w:t>
      </w:r>
      <w:r>
        <w:rPr/>
        <w:t>ꥃ</w:t>
      </w:r>
      <w:r>
        <w:rPr/>
        <w:t>潫㊿쉣轔敓싂偨쉲녟걌噅㡤㙷顡卹ꍄ</w:t>
      </w:r>
      <w:r>
        <w:rPr/>
        <w:t>ꦬ</w:t>
      </w:r>
      <w:r>
        <w:rPr/>
        <w:t>灨悱戴欭獓쉹慱</w:t>
      </w:r>
      <w:r>
        <w:rPr/>
        <w:t>ⱱ</w:t>
      </w:r>
      <w:r>
        <w:rPr/>
        <w:t>쉌摌깒啫穞玮㩶佫捠捗縰圶伴頽쉟穗媥捚〉棎帩떵</w:t>
      </w:r>
      <w:r>
        <w:rPr/>
        <w:t>ꕦ</w:t>
      </w:r>
      <w:r>
        <w:rPr/>
        <w:t>ꅚ飂亘堦뿂仂杕䗂⩣쵡纩檱䓂噳才</w:t>
      </w:r>
      <w:r>
        <w:rPr/>
        <w:t>ꔮ</w:t>
      </w:r>
      <w:r>
        <w:rPr/>
        <w:t>佧卆䜪칠儱㭞轔潀昻桴⬸䉆ꥷ秂깹侩乕䅅颿㟂灐皬灀剳쉯皘㐴䇂樵㙫슿挷洯</w:t>
      </w:r>
      <w:r>
        <w:rPr/>
        <w:t>ꥐ</w:t>
      </w:r>
      <w:r>
        <w:rPr/>
        <w:t>ⱘ</w:t>
      </w:r>
      <w:r>
        <w:rPr/>
        <w:t>娺꥖唵債啡쉕⥓㡰䠶䱖㥲㘤숫ꇎ䠱♞⩣⻂䳂⭎着瑎䵣佑㛂䥸</w:t>
      </w:r>
      <w:r>
        <w:rPr/>
        <w:t>Ⱛ</w:t>
      </w:r>
      <w:r>
        <w:rPr/>
        <w:t>䶩纘湩垱玩</w:t>
      </w:r>
      <w:r>
        <w:rPr/>
        <w:t>⠯</w:t>
      </w:r>
      <w:r>
        <w:rPr/>
        <w:t>쉹☺偸쉹揃䱋㍐⼩⩓슻橀싂쉮⨤何槎繕㔨䴹敹뾩⬮㍋숩呵㭔燂쉱쵍뽐微燂䑙숫攥䘳匣未煳ꌵ</w:t>
      </w:r>
      <w:r>
        <w:rPr/>
        <w:t>Ⱓ</w:t>
      </w:r>
      <w:r>
        <w:rPr/>
        <w:t>づ幫琪䝊䬻纥単⪻夭㠭潵䳃昵䵚갶㵪㨱</w:t>
      </w:r>
      <w:r>
        <w:rPr/>
        <w:t>ⷂ</w:t>
      </w:r>
      <w:r>
        <w:rPr/>
        <w:t>넳渭敾㶮䊮⼵⩮婢⽁坋䶵毂⹶栫䓂䬪김䁃䕥檬㕏睠場춏畑拂剱攲쉅兊畫</w:t>
      </w:r>
      <w:r>
        <w:rPr/>
        <w:t>ꥆ</w:t>
      </w:r>
      <w:r>
        <w:rPr/>
        <w:t>㴪␊</w:t>
      </w:r>
      <w:r>
        <w:rPr/>
        <w:t>꧂</w:t>
      </w:r>
      <w:r>
        <w:rPr/>
        <w:t>⺘㉳썕剠ちォ숨⩾䬣숵뽢穫眲斏♧听묩攦偁╯繨쉍堷㵷▣ꅶ㥒〲ꌲ颬䧂㥷樱싂䖘䭞楡┽쉡㩕⨸㈸쎘痂⺬剘唭㐮숦뿃싂参</w:t>
      </w:r>
      <w:r>
        <w:rPr/>
        <w:t>ⰸ</w:t>
      </w:r>
      <w:r>
        <w:rPr/>
        <w:t>촩渮題</w:t>
      </w:r>
      <w:r>
        <w:rPr/>
        <w:t>ⰽ</w:t>
      </w:r>
      <w:r>
        <w:rPr/>
        <w:t>硙渥쉟㩟깘䙆쎿싂係猦溩拂橑꺵矃䨸娳也쉤뗂숱瑆攺燂䝕盍㝒ㅇ瑍獺䵖⩋⹉぀獣䡍塇灺滃歬啶禩䱏刺</w:t>
      </w:r>
      <w:r>
        <w:rPr/>
        <w:t>ⵁ</w:t>
      </w:r>
      <w:r>
        <w:rPr/>
        <w:t>习嘣抣쉣㑨곂䩓⭭숮썪㴱⩫敲㑈⥟吸兦商暩灩暱㴬啯桓灚禱싂쉩</w:t>
      </w:r>
      <w:r>
        <w:rPr/>
        <w:t>ⱊ</w:t>
      </w:r>
      <w:r>
        <w:rPr/>
        <w:t>彨㝣顟칟䈪슻⭰습</w:t>
      </w:r>
      <w:r>
        <w:rPr/>
        <w:t>ꦏ</w:t>
      </w:r>
      <w:r>
        <w:rPr/>
        <w:t>儦갨㙠슥쉩卬䁑쉋帷畯⍹⾬獢뼺</w:t>
      </w:r>
      <w:r>
        <w:rPr/>
        <w:t>⠯</w:t>
      </w:r>
      <w:r>
        <w:rPr/>
        <w:t>敥琰⑆싂幙⒮䍤旂뮱煩䙑婴庩治⹋⭔䭷䝋偞숭䉬ꍲ攱㯃父櫂楗겿琰㓎싂䜨楯쉈층湉┪䭒梱䙍䭰䜣㑈繚ㅊ䥌枣쉶仂㑘呆꺥愹꺱숰潣뽰轪厣⩚䝰顠昴晑䡇쌫칾쉺轺ㅱ</w:t>
      </w:r>
      <w:r>
        <w:rPr/>
        <w:t>ⱪ</w:t>
      </w:r>
      <w:r>
        <w:rPr/>
        <w:t>쉶瑠뼮䀶딪繨숥㔨⹪伷桂㢥숺哂攮</w:t>
      </w:r>
      <w:r>
        <w:rPr/>
        <w:t>ꕔ</w:t>
      </w:r>
      <w:r>
        <w:rPr/>
        <w:t>欳⑘歭</w:t>
      </w:r>
      <w:r>
        <w:rPr/>
        <w:t>ꤴ</w:t>
      </w:r>
      <w:r>
        <w:rPr/>
        <w:t>牒顅⺿䒥敡넹輤灁㜦뭖楊슣쉳䗂瑎㑴䑰깾污⥌硗慶㦘啠繶獗⒬佇걍婯縲彨椪㑋쉘긹䯍꺩卅廎뽦獌뮮䡢㡵㦱뭡湣♣氲슥捁┭뾏祐䡲顀湌李쉁橪쉬䠶婹</w:t>
      </w:r>
      <w:r>
        <w:rPr/>
        <w:t>ꗂ</w:t>
      </w:r>
      <w:r>
        <w:rPr/>
        <w:t>䵡싂㙦ꌲ싂숹焦疩</w:t>
      </w:r>
      <w:r>
        <w:rPr/>
        <w:t>ⰷ</w:t>
      </w:r>
      <w:r>
        <w:rPr/>
        <w:t>㝱넨䁎畢⭮쉮䑎䩚⥺敄扄窮㏂敷⍵䖵②佰㴽䍢繮刱䠤恐穘</w:t>
      </w:r>
      <w:r>
        <w:rPr/>
        <w:t>ⱙ</w:t>
      </w:r>
      <w:r>
        <w:rPr/>
        <w:t>䝨⒱쉭뭸⭴幾䥵暵␯搸㔪㣍</w:t>
      </w:r>
      <w:r>
        <w:rPr/>
        <w:t>⠹</w:t>
      </w:r>
      <w:r>
        <w:rPr/>
        <w:t>숤匪깒숱嚣䥮뿂秂浅뿂뽀쉳㷂녈ꌯ숷䮣㤬䒥畯湋♧摌䠹⩨湭氱竂扚㧂쉳䋂䩁歙䭵⭣쉟稲⯂떿頻兺䕕숻假平뿂卷</w:t>
      </w:r>
      <w:r>
        <w:rPr/>
        <w:t>Ⱚ</w:t>
      </w:r>
      <w:r>
        <w:rPr/>
        <w:t>⺘牣䕫旂㩚恖㨵쉏싂⹾桷問⫍놮囎</w:t>
      </w:r>
      <w:r>
        <w:rPr/>
        <w:t>ꔤ⚮</w:t>
      </w:r>
      <w:r>
        <w:rPr/>
        <w:t>뼫礩걡琩㐷딻䛂患ꇃ⛂㤫睓䈪洩柂椲䈫恭曃⌹◍䍭䰭⭴弳싂뽨쉖⍞抿䍷쉲牉檏칉ヂ㋂牍呥뭊枩</w:t>
      </w:r>
      <w:r>
        <w:rPr/>
        <w:t>⡩</w:t>
      </w:r>
      <w:r>
        <w:rPr/>
        <w:t>숬㌩奢輻칅怵숦吱㊿⹂㢮䭁쉖⩍ㅞ䱭恔</w:t>
      </w:r>
      <w:r>
        <w:rPr/>
        <w:t>⠣</w:t>
      </w:r>
      <w:r>
        <w:rPr/>
        <w:t>繾獀캱砶掏숻㭗祥丳歇⑰⑥⥱슡㙥䘳欴㩗瘤숨䥎쉗䅕奌숩伊搩⫍矂捾싎啍㥫畚䭯獑슩䣂掩潷쉴䐷段娴兗獘两䱃畂也㴲甩獐撵츪䙪矂噫㯂⩊妏炏侻戨㙹䅦弦妵䣂偉䗂攩䴻頨㤱呧单辩旂㔲쉭禡</w:t>
      </w:r>
      <w:r>
        <w:rPr/>
        <w:t>ⷂ</w:t>
      </w:r>
      <w:r>
        <w:rPr/>
        <w:t>䦥穖⹚暿쉡껂숻䐬淂前秂ꆬ杒杹ㄨ穌숬撩參쉫䩹쵏⽞〈</w:t>
      </w:r>
      <w:r>
        <w:rPr/>
        <w:t>⠩</w:t>
      </w:r>
      <w:r>
        <w:rPr/>
        <w:t>㓍揎숦뿂㉰嘱㵌䙎㑸⤻걊</w:t>
      </w:r>
      <w:r>
        <w:rPr/>
        <w:t>Ɑ⹭</w:t>
      </w:r>
      <w:r>
        <w:rPr/>
        <w:t>㍗弫澣呗ꥢ␶愮在砱☳㝒㙣⥠幮</w:t>
      </w:r>
      <w:r>
        <w:rPr/>
        <w:t>ⱪ</w:t>
      </w:r>
      <w:r>
        <w:rPr/>
        <w:t>剫打䤥偔녣녁熏슱䱑㔺垱䅬⒩枏瑕慶浇䨮춣輺仂怽뽉纬㝐奦쉯摤⨩㝁晤啖ꅀ쉚掏卪匸뭦</w:t>
      </w:r>
      <w:r>
        <w:rPr/>
        <w:t>ꕠ</w:t>
      </w:r>
      <w:r>
        <w:rPr/>
        <w:t>㋂扙区ぞ䍧뽪䒩넨㬴瘪⍍佌숻⨩숮挰ㅣ쵔䭱乣婬䥄轡쉌偈㠨㪡ꌣ䩖♪杞뭊䉤绍猪椰⽉䘲䍈擃</w:t>
      </w:r>
      <w:r>
        <w:rPr/>
        <w:t>ꗎ</w:t>
      </w:r>
      <w:r>
        <w:rPr/>
        <w:t>숽汏坌痂썚洣⽬殥ꥨ彾䐨秂歃쉰ㅅ橰橒쌤쉮煅砲伪䤺숪⨪㐭숸묹䱅繠儣犥嫂撏奡⍳榘㔩㑦橊䙟㵀刳쉺桠医砶ヂ焮⫂幄㩱允⽒顉轖껂땪⍇牆ꄯ땩㬩㭞촺␫熵㑞</w:t>
      </w:r>
      <w:r>
        <w:rPr/>
        <w:t>ꕪ</w:t>
      </w:r>
      <w:r>
        <w:rPr/>
        <w:t>坉⩠洺ꇂ焷ꎥ瑫剨牧猰䅬䪥㝳辵楌</w:t>
      </w:r>
      <w:r>
        <w:rPr/>
        <w:t>Ᵽ</w:t>
      </w:r>
      <w:r>
        <w:rPr/>
        <w:t>偍㇂璩</w:t>
      </w:r>
      <w:r>
        <w:rPr/>
        <w:t>ꥇ</w:t>
      </w:r>
      <w:r>
        <w:rPr/>
        <w:t>㍢</w:t>
      </w:r>
      <w:r>
        <w:rPr/>
        <w:t>ꥈ</w:t>
      </w:r>
      <w:r>
        <w:rPr/>
        <w:t>离捰濂拂믂쉺焴丹傩⭨慭橷牧䑲劥⨷繇湫睫</w:t>
      </w:r>
      <w:r>
        <w:rPr/>
        <w:t>ꦿ⧃</w:t>
      </w:r>
      <w:r>
        <w:rPr/>
        <w:t>쉉夵ꎘ捠獎䋂뭭㝔噳䗂Ⓜ匷ぱ狂㕪㕴쉠뽕䄶噄䍱㬤弽㝋祪彰䁵땁䩀暡繧扫奥杮灳䱧坮忍┬入湓懂䌹슥⼩轢</w:t>
      </w:r>
      <w:r>
        <w:rPr/>
        <w:t>ꕷ</w:t>
      </w:r>
      <w:r>
        <w:rPr/>
        <w:t>䠩䥦┪䱲擂썒</w:t>
      </w:r>
      <w:r>
        <w:rPr/>
        <w:t>ⱘ</w:t>
      </w:r>
      <w:r>
        <w:rPr/>
        <w:t>ꅑ欪⤱攱쉃껂䴱㙎渫䢿뼹怩쉾♴싂⨬ꅠ硈璡刪쉫秂䍧겿촬帹摚獂㚡쉱䩰倰参ㅎ쉄潣</w:t>
      </w:r>
      <w:r>
        <w:rPr/>
        <w:t>ⴶ</w:t>
      </w:r>
      <w:r>
        <w:rPr/>
        <w:t>뼥㑩㴬㐨⧂곂䑢䓂㤵纡ꥭ⽖穸睆坌⭍㑶䱒勂쌹唱숨묰癠惂祠奓슡丸걈搥䉀⮵쉄</w:t>
      </w:r>
      <w:r>
        <w:rPr/>
        <w:t>⡴╓</w:t>
      </w:r>
      <w:r>
        <w:rPr/>
        <w:t>䗂䙲ꏎ浊䔥头㔱⸨⎿㭋瀭⨣䭩췂獐瑏䩟넦捹⽲</w:t>
      </w:r>
      <w:r>
        <w:rPr/>
        <w:t>ꖿ</w:t>
      </w:r>
      <w:r>
        <w:rPr/>
        <w:t>⡗</w:t>
      </w:r>
      <w:r>
        <w:rPr/>
        <w:t>从㪿晊熱祯싂畳</w:t>
      </w:r>
      <w:r>
        <w:rPr/>
        <w:t>ꔩ</w:t>
      </w:r>
      <w:r>
        <w:rPr/>
        <w:t>獹⨱㩬扉轓娫</w:t>
      </w:r>
      <w:r>
        <w:rPr/>
        <w:t>ⴸ</w:t>
      </w:r>
      <w:r>
        <w:rPr/>
        <w:t>촪嚻뭖瘹슡媮㔽怱磂剶⬥녬쉗轥숪縳䥬儽츸噤딸啹炵뿂쵓漽撣뽩꥗䚱</w:t>
      </w:r>
      <w:r>
        <w:rPr/>
        <w:t>ꤪ</w:t>
      </w:r>
      <w:r>
        <w:rPr/>
        <w:t>材潍儳惂奖彮歯䏂쵍⫂䐣城㉅汶椊挱䰥秂⑶焭격捐䲱轂摉䀱㴨䵣㭞甩⬬秂⭄㉦瘹놏泂祷㍘썈䨴攪⑎⤪㩉⮱砪收湅䣂熱</w:t>
      </w:r>
      <w:r>
        <w:rPr/>
        <w:t>ꦮ</w:t>
      </w:r>
      <w:r>
        <w:rPr/>
        <w:t>⽓䜰槃숲춣⚩煫䵦숬⭰쉗ㅾ勂摪漣硸灖癕䵖敹⑾甮䡭兾</w:t>
      </w:r>
      <w:r>
        <w:rPr/>
        <w:t>ⷂ</w:t>
      </w:r>
      <w:r>
        <w:rPr/>
        <w:t>刱呑㦏洷</w:t>
      </w:r>
      <w:r>
        <w:rPr/>
        <w:t>Ⳃ</w:t>
      </w:r>
      <w:r>
        <w:rPr/>
        <w:t>䵤砭淂ꥡ塶㇂⫂⹺渳㑒塍</w:t>
      </w:r>
      <w:r>
        <w:rPr/>
        <w:t>⢻</w:t>
      </w:r>
      <w:r>
        <w:rPr/>
        <w:t>䉣⹭剈䂻쉴绂㡂䙬㷎녹恱庵廍슣믂숤煟ぇ刻ㄲ⴬녉啯扢㵫쉞䡀녹</w:t>
      </w:r>
      <w:r>
        <w:rPr/>
        <w:t>ꕌ</w:t>
      </w:r>
      <w:r>
        <w:rPr/>
        <w:t>塔亿숶⛂</w:t>
      </w:r>
      <w:r>
        <w:rPr/>
        <w:t>ꕎ</w:t>
      </w:r>
      <w:r>
        <w:rPr/>
        <w:t>朶</w:t>
      </w:r>
      <w:r>
        <w:rPr/>
        <w:t>ꕘ</w:t>
      </w:r>
      <w:r>
        <w:rPr/>
        <w:t>㵯㩥湏熣칅깤晏典假濂婢쏂睸汔汫䓂숳椪쉺깫숲ㅦ劣䌲䤤吴⍨佹䥵瑏</w:t>
      </w:r>
      <w:r>
        <w:rPr/>
        <w:t>꧂ꥀ</w:t>
      </w:r>
      <w:r>
        <w:rPr/>
        <w:t>㫂㑢</w:t>
      </w:r>
      <w:r>
        <w:rPr/>
        <w:t>⡈</w:t>
      </w:r>
      <w:r>
        <w:rPr/>
        <w:t>䕮䀦䅹썠碩촦쉺榥轟쉤䡤妩깈亣䲣电佪칣捃쉯㈱你矂⩡</w:t>
      </w:r>
      <w:r>
        <w:rPr/>
        <w:t>ⱃ</w:t>
      </w:r>
      <w:r>
        <w:rPr/>
        <w:t>偞䍇儰숸匩灑皱瑟䨥〱婫恏横ꆮ坮⒩橇╯䲿㥣싃ㅕ⫂䁤堮⨪参飂</w:t>
      </w:r>
      <w:r>
        <w:rPr/>
        <w:t>ꦿꕚ</w:t>
      </w:r>
      <w:r>
        <w:rPr/>
        <w:t>䙦䡢싂亡䱞䅅쉔挮甤⏎圷睶㍂쉑正</w:t>
      </w:r>
      <w:r>
        <w:rPr/>
        <w:t>ꦩ</w:t>
      </w:r>
      <w:r>
        <w:rPr/>
        <w:t>媿狎湍坌殿儦圳䤣傥潭췂倪쉘䠭䏍坡繇瀷港䨻땰쉷幬</w:t>
      </w:r>
      <w:r>
        <w:rPr/>
        <w:t>ꤱ</w:t>
      </w:r>
      <w:r>
        <w:rPr/>
        <w:t>⣍⩓</w:t>
      </w:r>
      <w:r>
        <w:rPr/>
        <w:t>㕴㍍Ⓝ⹇椮杦软</w:t>
      </w:r>
      <w:r>
        <w:rPr/>
        <w:t>ꕘ</w:t>
      </w:r>
      <w:r>
        <w:rPr/>
        <w:t>䄬䣂⒡⨸嚩ꍪ䝠䥱䂘⑥䜰슩媿ꇂ栥쉈甴넩⵱榏긣ꄫ딤숣⫂뭀뮱뭬夨娻숤穓䟂灗截敠㌷䟂쉰楐夤싂祳硒䙥싂뾵촷挪쉢坖쵘깘쉰㭬穙ꆱ光쉃䌶⒱䖮瀫獘습䉐勂䤰硬煖땪╷⥋繢긤⑖ぎ숷兲掮橮穮㒘江䳂噐昪乸打㏂㬪亩楸䝒䥱烃䕍㊻갬딸涬⽡憩疻⚩쌴ꌣ⶿⥨쵤쵯䛍䵎参轶縣嘤と媣쉁슣江숺猫盎쉕䕺䫎ꄥ⒱㵨墩ぶ숮晨患硄䙹㔫噋砱촰䵍䛂票㕉潮嘱㖵飂ꆱ걕슡皘쉀ㅴ扉幷쉾卧䤮䄫猹㇂㗂顉숮䥔浟긨桸䑆뽸㛂䅵깖쉟숪娳</w:t>
      </w:r>
      <w:r>
        <w:rPr/>
        <w:t>꤬</w:t>
      </w:r>
      <w:r>
        <w:rPr/>
        <w:t>坩彇畴䍄瑔ㅷ偎之쉚뭢余顙㛂失乔⒮컎㭬䙸䥅瑶楑橨䬨塙〉便껂敳㌯䆘娨儷네쉈灏睄㷂心㭑⩧匳繰桅싂䌱╒勂䥎㍤矂⺬䩑䙹畬⑃杘浖珂쉔飂杢䵀頨⑧㑘칬昸飍佭埂晨숹彭</w:t>
      </w:r>
      <w:r>
        <w:rPr/>
        <w:t>ꥄ</w:t>
      </w:r>
      <w:r>
        <w:rPr/>
        <w:t>柃砊노껂숫츪䱔ꅇ⽚㡊䍅噷猩啰穱汅噓뮩㙣猲ꍚ歖㤶䡙ㅷ㟂伲並輰灠恈䃂歧뭣㫂恉쉀㣎牣䎿깚⵵㪵</w:t>
      </w:r>
      <w:r>
        <w:rPr/>
        <w:t>ꖮ</w:t>
      </w:r>
      <w:r>
        <w:rPr/>
        <w:t>求疡묬嗂攪啇ꄣ毂⨫⨪わ䋂ꍵ坟告呕㝂ꅏ捸㵴꤮洤唻偭牕넩슏卸㭷㈨슏卍婒夹녗</w:t>
      </w:r>
      <w:r>
        <w:rPr/>
        <w:t>ꥁ⩃</w:t>
      </w:r>
      <w:r>
        <w:rPr/>
        <w:t>伯ꎻ⍤瑱㢣儣</w:t>
      </w:r>
      <w:r>
        <w:rPr/>
        <w:t>⡞</w:t>
      </w:r>
      <w:r>
        <w:rPr/>
        <w:t>堰磂ㅒ녹犩繑偦쉎촨䀫㉅椴䱇⒱愽칠쵃乒呾娤䐭⩢䑦䃂獗䃂潥</w:t>
      </w:r>
      <w:r>
        <w:rPr/>
        <w:t>⡪</w:t>
      </w:r>
      <w:r>
        <w:rPr/>
        <w:t>噒믂扟怺넪仂쉂画录弦뭴숱杧旃걖䓂䦏朦ヂꍖ犘垩唥䙧㡠栺뼹侻䩠摠垮㍎㗂穐</w:t>
      </w:r>
      <w:r>
        <w:rPr/>
        <w:t>ꗂ</w:t>
      </w:r>
      <w:r>
        <w:rPr/>
        <w:t>㖡䳍堨挥㌺犵깔ꥯ祆㭨곂僂㭀슿橋光⧂ꅫ斮</w:t>
      </w:r>
      <w:r>
        <w:rPr/>
        <w:t>ⵇ</w:t>
      </w:r>
      <w:r>
        <w:rPr/>
        <w:t>䭷䵡樱百㑟␩幦␫烂垏묱땰癔숺䡢䂻瓂判쉶揂㕤歘㞱洪桁</w:t>
      </w:r>
      <w:r>
        <w:rPr/>
        <w:t>ⵒ</w:t>
      </w:r>
      <w:r>
        <w:rPr/>
        <w:t>㤺䱵䫂氦⩊䦥쉩♆</w:t>
      </w:r>
      <w:r>
        <w:rPr/>
        <w:t>ⴶ</w:t>
      </w:r>
      <w:r>
        <w:rPr/>
        <w:t>攤哂ꥷ싂坳䕳䑥䑪坾쉺뿂告䨯忂璏唵⬩⒩剥猦㐣슮珃癞穕磂뼱䱆癖⒡쉲穯燎㙷</w:t>
      </w:r>
      <w:r>
        <w:rPr/>
        <w:t>ꥉ</w:t>
      </w:r>
      <w:r>
        <w:rPr/>
        <w:t>撿場䱱埂</w:t>
      </w:r>
      <w:r>
        <w:rPr/>
        <w:t>ⱥ</w:t>
      </w:r>
      <w:r>
        <w:rPr/>
        <w:t>洳垮⹺烂쌴片┸碘㉰帺娷朴㤤⹟⨥견㵘갷㙡슩疣☩㩗嗂㣂땋䕾㏂慁埂敎㬹⦣棂㘽㤳쉭␵</w:t>
      </w:r>
      <w:r>
        <w:rPr/>
        <w:t>ⶏ</w:t>
      </w:r>
      <w:r>
        <w:rPr/>
        <w:t>츯牠䡯係兗䲻㶮쉶묻ꍷ컂⽤䌤弯が㦱슥渭⽠䉺쵗爻禬䐽䏎⩄妮繈䝙却슣䝏熬⥵쎮轗뾣컃⥐촴㥣怳媩싎䉅楪㘤쉺朰䮱搣嫂浯憣ꥳ</w:t>
      </w:r>
      <w:r>
        <w:rPr/>
        <w:t>⡴</w:t>
      </w:r>
      <w:r>
        <w:rPr/>
        <w:t>ㅡ䥋겡땀㚿숯쉰ㅭ㍰</w:t>
      </w:r>
      <w:r>
        <w:rPr/>
        <w:t>ꦏ</w:t>
      </w:r>
      <w:r>
        <w:rPr/>
        <w:t>灄䧂⩈轤⩖婪䤭㵢걘㝎㋂ㅇ뭢춿〩⩏ꌺ뭞息㉟慳礣쉣⨽拎輫婬□扃</w:t>
      </w:r>
      <w:r>
        <w:rPr/>
        <w:t>ꔴ</w:t>
      </w:r>
      <w:r>
        <w:rPr/>
        <w:t>椲㙪䪮ꌭ⥨䑍㑏㌹眸助櫎怫쉳뗃犩䮩欬挷濂噎繭</w:t>
      </w:r>
      <w:r>
        <w:rPr/>
        <w:t>ⷂ</w:t>
      </w:r>
      <w:r>
        <w:rPr/>
        <w:t>䍨뿂䈵歱䤶ꄣ쏂䑭剡䙮昮参슥兌扟穥䥀呭䈶牪ꏂ朥</w:t>
      </w:r>
      <w:r>
        <w:rPr/>
        <w:t>ꕗ</w:t>
      </w:r>
      <w:r>
        <w:rPr/>
        <w:t>氲⑬汥쉕求긲申歮セ繗䥌⹣슬㎵汯縪砮걞瞣뭇併녏䵔╠亣䈥㍉坘繥땲䡤弱爱䳂</w:t>
      </w:r>
      <w:r>
        <w:rPr/>
        <w:t>ꖻ␺</w:t>
      </w:r>
      <w:r>
        <w:rPr/>
        <w:t>猯쉁挮漷㛂㥓</w:t>
      </w:r>
      <w:r>
        <w:rPr/>
        <w:t>ꥂ</w:t>
      </w:r>
      <w:r>
        <w:rPr/>
        <w:t>氭楮砨숵쉵쉧땖츫쉗䅂깣塶</w:t>
      </w:r>
      <w:r>
        <w:rPr/>
        <w:t>ⵗ</w:t>
      </w:r>
      <w:r>
        <w:rPr/>
        <w:t>쉷ꥥ橗獂쉡䩳䤻쉲㔺싂爸摗⿂⮮湂睦⹔哂䤱塔⑘⑘サ䁙╌캵䔴晡㍚⹥慄猊싂쉏</w:t>
      </w:r>
      <w:r>
        <w:rPr/>
        <w:t>꧂</w:t>
      </w:r>
      <w:r>
        <w:rPr/>
        <w:t>땥㏂㡈坱</w:t>
      </w:r>
      <w:r>
        <w:rPr/>
        <w:t>ꖏ</w:t>
      </w:r>
      <w:r>
        <w:rPr/>
        <w:t>漩썸婸湇卨咻숮拂浈哂楀頳檘㵅極㝨佒爤ꍋ侱決⽟恗㑩內⮡⑂梏땱悻⦣㏂⶿䜻常䞬椱繂佊佯뼭㑂浆哂䘵䅀䮿扳쉀嘩䔺쉗頽쉥칌䅅倬兀ꌤ港楑䮩琦㑎㝁渪䙚潧</w:t>
      </w:r>
      <w:r>
        <w:rPr/>
        <w:t>ⵀ</w:t>
      </w:r>
      <w:r>
        <w:rPr/>
        <w:t>㝱▬塅쉂䐱灇䘭硒싂䘻帨ㅠ刷⩒슘唱쉔㓎潘㚩쉈値⩷橺截唹䕅橱</w:t>
      </w:r>
      <w:r>
        <w:rPr/>
        <w:t>⣂</w:t>
      </w:r>
      <w:r>
        <w:rPr/>
        <w:t>칉칋杞╣愪</w:t>
      </w:r>
      <w:r>
        <w:rPr/>
        <w:t>ⵀ</w:t>
      </w:r>
      <w:r>
        <w:rPr/>
        <w:t>彗깍瓂䙩쉓ꎡ㠶兲癰奟幣兦♭慠䩈飂⩩쉾ꅟ恩⏂干숮瀰弪㋎睅</w:t>
      </w:r>
      <w:r>
        <w:rPr/>
        <w:t>⢩</w:t>
      </w:r>
      <w:r>
        <w:rPr/>
        <w:t>扩뼻⤫⚘挪怣긨㑅浮</w:t>
      </w:r>
      <w:r>
        <w:rPr/>
        <w:t>ꥎ</w:t>
      </w:r>
      <w:r>
        <w:rPr/>
        <w:t>渨焻䱭䙋충쉞橧䐳填禮땤䪘⑾䅲棂딴䨵䔻捵渹㵾㤣攨周⥫䅌噎䅅</w:t>
      </w:r>
      <w:r>
        <w:rPr/>
        <w:t>ⵗ</w:t>
      </w:r>
      <w:r>
        <w:rPr/>
        <w:t>瘦䒩䄦칦輹哂昬硅숳㑎偅쉓䠲倮㜫慓ꅏ䐲뇂杣狂塥⬶潠⩆</w:t>
      </w:r>
      <w:r>
        <w:rPr/>
        <w:t>ꕄ</w:t>
      </w:r>
      <w:r>
        <w:rPr/>
        <w:t>忂当珂滂漰䁂䪱奌</w:t>
      </w:r>
      <w:r>
        <w:rPr/>
        <w:t>ⵘ</w:t>
      </w:r>
      <w:r>
        <w:rPr/>
        <w:t>画㇂땯㊿穨쉇盂卉⑏燎䨴㕊㉐䵗嘻╹皥ㅩ㙋쉥条汮쉾織ァ쉞玘繱擂祴⩅恮⥡䖱</w:t>
      </w:r>
      <w:r>
        <w:rPr/>
        <w:t>ꔺ</w:t>
      </w:r>
      <w:r>
        <w:rPr/>
        <w:t>ꅸ健噑싃⼮䊻쏂䇂칂疣녦体␸</w:t>
      </w:r>
      <w:r>
        <w:rPr/>
        <w:t>ⱡ</w:t>
      </w:r>
      <w:r>
        <w:rPr/>
        <w:t>㬸</w:t>
      </w:r>
      <w:r>
        <w:rPr/>
        <w:t>⡺</w:t>
      </w:r>
      <w:r>
        <w:rPr/>
        <w:t>慐じ싂估뾘浧㨰獰捾㫍⽲</w:t>
      </w:r>
      <w:r>
        <w:rPr/>
        <w:t>ꗎ</w:t>
      </w:r>
      <w:r>
        <w:rPr/>
        <w:t>圥砪䝀瑣偀쉯杰伥䆩割쉬</w:t>
      </w:r>
      <w:r>
        <w:rPr/>
        <w:t>ⲡ</w:t>
      </w:r>
      <w:r>
        <w:rPr/>
        <w:t>祥</w:t>
      </w:r>
      <w:r>
        <w:rPr/>
        <w:t>⠶</w:t>
      </w:r>
      <w:r>
        <w:rPr/>
        <w:t>澣♁睞츤䩁</w:t>
      </w:r>
      <w:r>
        <w:rPr/>
        <w:t>ⷂ</w:t>
      </w:r>
      <w:r>
        <w:rPr/>
        <w:t>⼳㵟㡧伷吵画刭슻♡䀥く硰쉥</w:t>
      </w:r>
      <w:r>
        <w:rPr/>
        <w:t>ꤹꤴ</w:t>
      </w:r>
      <w:r>
        <w:rPr/>
        <w:t>珂噇㑠ꍉ썎懂숳母⍾걇⍡䛂숶㡂⻂䡁桭伫㘯䥖纬쉞䳍带㑒䅒㤩搷⭑牎线㘶䱐圽䅷넹녚朵촥꥾┽㝌㩇묵뾬ꅪ牸僂⵩捋竂넺摇䇂䩃땃╱䴮⑾㙬婂ꏂ涘쌤ノ汃㡔넲坷塚⩃䵧睆摢㟂뼲♭瘻㴩ꄴ</w:t>
      </w:r>
      <w:r>
        <w:rPr/>
        <w:t>ⱏ</w:t>
      </w:r>
      <w:r>
        <w:rPr/>
        <w:t>㩕♃㩠桩輽樺煊䝧瘰䗂灹┶묨♏暩牖ꆩ娬㕃㋍␹楉嗍昣机咩稻磍썁偰嫂㬴獴繺䙖䛂噖쉾䑖⭂쉞딺</w:t>
      </w:r>
      <w:r>
        <w:rPr/>
        <w:t>ⷂ</w:t>
      </w:r>
      <w:r>
        <w:rPr/>
        <w:t>癯癥㣂璘机頨㷂弭땵땮썌칠⥍㩦偰扰煫⑹琰乩夤歌㯂╺쉢㥰却칚湠皏숳䎿橑框녩</w:t>
      </w:r>
      <w:r>
        <w:rPr/>
        <w:t>ꦩ</w:t>
      </w:r>
      <w:r>
        <w:rPr/>
        <w:t>桄ㅍ睭彌忂⾿止㖥▏</w:t>
      </w:r>
      <w:r>
        <w:rPr/>
        <w:t>ⱹ</w:t>
      </w:r>
      <w:r>
        <w:rPr/>
        <w:t>奫䨯쉨⻂湱</w:t>
      </w:r>
      <w:r>
        <w:rPr/>
        <w:t>ⵘ</w:t>
      </w:r>
      <w:r>
        <w:rPr/>
        <w:t>㙍瀨睃秂</w:t>
      </w:r>
      <w:r>
        <w:rPr/>
        <w:t>ⴵ</w:t>
      </w:r>
      <w:r>
        <w:rPr/>
        <w:t>䯂⺻㟂쉣塊숬깈䉌㡳◎姂㛂椥㙟䉺⽎怮䂏갊숶⌤㍺싂䡯噖倩㠣싂㍺炥㈣썃뽚扏汷穷涩䘬ꆱ獄䲏슩䴬쉲⺱</w:t>
      </w:r>
      <w:r>
        <w:rPr/>
        <w:t>ⴱ⵺</w:t>
      </w:r>
      <w:r>
        <w:rPr/>
        <w:t>䥗ꥯ杚矂啶痂숸칾狂影㠨佁䂱氯쉯栬㙪㉏㨭灪慱㬤瘻剹ꥴ⌯媏灷刺㷃</w:t>
      </w:r>
      <w:r>
        <w:rPr/>
        <w:t>ꦩ</w:t>
      </w:r>
      <w:r>
        <w:rPr/>
        <w:t>㉲䵏漦䍌녤슬츫䮻</w:t>
      </w:r>
      <w:r>
        <w:rPr/>
        <w:t>ⰸ</w:t>
      </w:r>
      <w:r>
        <w:rPr/>
        <w:t>긪槂깭瀣煨㎵⸽컂䶻떘睶乩廂쌲䇃⭨뿂슘뽀⍃⨨䱾神が쉭䑈摬牆䝲牶㩯</w:t>
      </w:r>
      <w:r>
        <w:rPr/>
        <w:t>ⰺ</w:t>
      </w:r>
      <w:r>
        <w:rPr/>
        <w:t>쵏怬䪣쉩쉙偐숯朳喻䡳⑩恡猶焰轐걋轁潑슻㗂㑋⼩䈵</w:t>
      </w:r>
      <w:r>
        <w:rPr/>
        <w:t>ꕥ</w:t>
      </w:r>
      <w:r>
        <w:rPr/>
        <w:t>丷㕯㑳卂榡椥㑴ㄥ湣숣</w:t>
      </w:r>
      <w:r>
        <w:rPr/>
        <w:t>꧂</w:t>
      </w:r>
      <w:r>
        <w:rPr/>
        <w:t>숤䭇ㄴ挷</w:t>
      </w:r>
      <w:r>
        <w:rPr/>
        <w:t>ⰹ</w:t>
      </w:r>
      <w:r>
        <w:rPr/>
        <w:t>쎿櫂䓍㡦搤䊮䁳浉偶㡳業席偕싂䟂瀴숥睾</w:t>
      </w:r>
      <w:r>
        <w:rPr/>
        <w:t>Ɑ</w:t>
      </w:r>
      <w:r>
        <w:rPr/>
        <w:t>쉺夸歍뽵겣猪쉹灅䁍쉓╔慌丯슮攫橨쉢컂桰佹㘲啐䉃棂濂皵䉍숣疵摬恶싂䵑ㆮ쌹촩䐴걉獰♬</w:t>
      </w:r>
      <w:r>
        <w:rPr/>
        <w:t>ꦥ</w:t>
      </w:r>
      <w:r>
        <w:rPr/>
        <w:t>슩슥奲ꥸ㤷쵵愰숪䘩顬</w:t>
      </w:r>
      <w:r>
        <w:rPr/>
        <w:t>⡐</w:t>
      </w:r>
      <w:r>
        <w:rPr/>
        <w:t>楣⼬掘쉾偨⛂呐匨坷獰帥塯숣⽯轉㜺쉇猲搦</w:t>
      </w:r>
      <w:r>
        <w:rPr/>
        <w:t>ꕴ</w:t>
      </w:r>
      <w:r>
        <w:rPr/>
        <w:t>侮癦쉃쉌ꎘ址䃎㐫彪䜽儵朤쉲㙀</w:t>
      </w:r>
      <w:r>
        <w:rPr/>
        <w:t>ꕷ</w:t>
      </w:r>
      <w:r>
        <w:rPr/>
        <w:t>칄䟂匶夥╊硶买䥹桹獡䎮쉏煈稯矂响顪奒</w:t>
      </w:r>
      <w:r>
        <w:rPr/>
        <w:t>꤯</w:t>
      </w:r>
      <w:r>
        <w:rPr/>
        <w:t>朥䍗爵⿂疣劻츻侏</w:t>
      </w:r>
      <w:r>
        <w:rPr/>
        <w:t>ꔨ</w:t>
      </w:r>
      <w:r>
        <w:rPr/>
        <w:t>绍㪵⽬灪㬰㍸吶泎㈫繾瞬焥㛎숰칏ꌳ쉀彩⹙숨㕱䭎딦楎哂䱎楟슮吺㌮</w:t>
      </w:r>
      <w:r>
        <w:rPr/>
        <w:t>⣎</w:t>
      </w:r>
      <w:r>
        <w:rPr/>
        <w:t>朴兙㎥堦䑚桾坞噊녪⫍䂏䡕쵥汚摩瓂㤬쉤矂挱匤摫⦩汵썰頴䭎噵敞呄칋瑪呹払䕹㏂琽顮痂䧂哎䌺穥␻</w:t>
      </w:r>
      <w:r>
        <w:rPr/>
        <w:t>⡆</w:t>
      </w:r>
      <w:r>
        <w:rPr/>
        <w:t>뽊坨ꥡꥺ쉮쉺迂</w:t>
      </w:r>
      <w:r>
        <w:rPr/>
        <w:t>ⱟ☷⚻</w:t>
      </w:r>
      <w:r>
        <w:rPr/>
        <w:t>瀬⤬儯꺱⬷쉊䑴ꌪ㕺䅔奙恠┩㴮搷</w:t>
      </w:r>
      <w:r>
        <w:rPr/>
        <w:t>ꕪ</w:t>
      </w:r>
      <w:r>
        <w:rPr/>
        <w:t>儫皡땋䭭㥍摸췃㡑♈ꄻ</w:t>
      </w:r>
      <w:r>
        <w:rPr/>
        <w:t>ⵞ</w:t>
      </w:r>
      <w:r>
        <w:rPr/>
        <w:t>捯灆뇂놡潑♋딶䱎欩珂㒻㙐</w:t>
      </w:r>
      <w:r>
        <w:rPr/>
        <w:t>ꖘ</w:t>
      </w:r>
      <w:r>
        <w:rPr/>
        <w:t>係㑌⥋狂杙䫂橩썀㵴煙딲땂栯②穴ꅚㆣꍺ䟎㉟浯</w:t>
      </w:r>
      <w:r>
        <w:rPr/>
        <w:t>ⴣ</w:t>
      </w:r>
      <w:r>
        <w:rPr/>
        <w:t>䦵뇂㭲沥╄녺격䤰䕞쵒䵤㇂櫃쉄䁲掏쉵僃憮㝱轟轹┹勂垱㩮烂䥪㢣</w:t>
      </w:r>
      <w:r>
        <w:rPr/>
        <w:t>ⷂ</w:t>
      </w:r>
      <w:r>
        <w:rPr/>
        <w:t>㓍⬺⹧⼽畒썾⌺䟎䔷䫂彵㵆呷濂廂쉳⬽</w:t>
      </w:r>
      <w:r>
        <w:rPr/>
        <w:t>⢘</w:t>
      </w:r>
      <w:r>
        <w:rPr/>
        <w:t>녋痂剺但쉘扊㴪欩깰潰幱顏攩놻䀬䵷伵╲测⸦帰磃Ⓨ恋㣂堤⶘歘싂呉⪩뿍㕏噴ꄽ䕱␽浖⨥⭍㈣㴊煣獌卣杶礨䔭䇂䀪呡䁯唭⵲뽅슩眥牞쉋㒻䟂轞쉪츬绂歱剐䵆</w:t>
      </w:r>
      <w:r>
        <w:rPr/>
        <w:t>Ⱨ</w:t>
      </w:r>
      <w:r>
        <w:rPr/>
        <w:t>䕊숦㬣塱囂煖燃沬昫깬ㆻ</w:t>
      </w:r>
      <w:r>
        <w:rPr/>
        <w:t>ꥀ</w:t>
      </w:r>
      <w:r>
        <w:rPr/>
        <w:t>报䨪氪䱑㩕湲占殥幘⍑칲㗂ꥹ乫斿䱈쉂捵䙡䆮⻂柂并轏</w:t>
      </w:r>
      <w:r>
        <w:rPr/>
        <w:t>ꗂ</w:t>
      </w:r>
      <w:r>
        <w:rPr/>
        <w:t>䁗掮刹싂</w:t>
      </w:r>
      <w:r>
        <w:rPr/>
        <w:t>Ɐ</w:t>
      </w:r>
      <w:r>
        <w:rPr/>
        <w:t>摆䬫瑉</w:t>
      </w:r>
      <w:r>
        <w:rPr/>
        <w:t>ꕃ</w:t>
      </w:r>
      <w:r>
        <w:rPr/>
        <w:t>캵䩓墱顙䩧</w:t>
      </w:r>
      <w:r>
        <w:rPr/>
        <w:t>ꕶ</w:t>
      </w:r>
      <w:r>
        <w:rPr/>
        <w:t>瞡漨效㌥㥃䜳㌣쉬㴴쉳ず祁灕挫敳搪츰쉪䚥娶깶⛂㬻싂慐乇洯条⿂㙚儥楴쉟⧂敔湱㉫⫂칷숰さ⑂</w:t>
      </w:r>
      <w:r>
        <w:rPr/>
        <w:t>ꤪ</w:t>
      </w:r>
      <w:r>
        <w:rPr/>
        <w:t>싂</w:t>
      </w:r>
      <w:r>
        <w:rPr/>
        <w:t>꤬</w:t>
      </w:r>
      <w:r>
        <w:rPr/>
        <w:t>淂칬ㅒ⨻걙㋂䥐⛂</w:t>
      </w:r>
      <w:r>
        <w:rPr/>
        <w:t>꤬꥖</w:t>
      </w:r>
      <w:r>
        <w:rPr/>
        <w:t>徻┥瑆椫</w:t>
      </w:r>
      <w:r>
        <w:rPr/>
        <w:t>ꕨ</w:t>
      </w:r>
      <w:r>
        <w:rPr/>
        <w:t>儮䌣⩸㣂勂慤佀繰炡痂堭振㥮꥕皿眭쉇䆏䠹挮쉬녙╄숯啴塤┹呄扎䁓殻┱幮</w:t>
      </w:r>
      <w:r>
        <w:rPr/>
        <w:t>ꦻ</w:t>
      </w:r>
      <w:r>
        <w:rPr/>
        <w:t>㥮厩썥쉷㌽慪沬⩳▵瑢䑙瀶捙␷䃍층</w:t>
      </w:r>
      <w:r>
        <w:rPr/>
        <w:t>ⴷ</w:t>
      </w:r>
      <w:r>
        <w:rPr/>
        <w:t>牅㨪睺牫쌵湊⧂桉䎏䩮㧎땃㘻䨭桡楘祉ㅧ歐噆䘹䐴䈶䩏㩀斵䧎汨㨯䊥嘸⍃瓍欸⹨䗂癠樥뮻㩮䍷⥌칆硺쉤슻숣</w:t>
      </w:r>
      <w:r>
        <w:rPr/>
        <w:t>ꦩ</w:t>
      </w:r>
      <w:r>
        <w:rPr/>
        <w:t>瓂䅣涩숭廂潗犮㮿⩢슩┴슥깄㫂枥㝥䍤繇녷坰</w:t>
      </w:r>
      <w:r>
        <w:rPr/>
        <w:t>⠶⠪</w:t>
      </w:r>
      <w:r>
        <w:rPr/>
        <w:t>幩庡硟▻ꄩ庱䡯</w:t>
      </w:r>
      <w:r>
        <w:rPr/>
        <w:t>ꕏ</w:t>
      </w:r>
      <w:r>
        <w:rPr/>
        <w:t>慪슱ꎡ슻哂媬㝊顭汆瑞䥇噦슩䵵䧍곂摎憻慓慪煓췃姂塂珂甩䧂䑘묯㑁㛃䡩걗ꍋ⩚瞣㜵䕬슮摗㡙婭佄㌬⨨캩䵟棂䭧䄮祄☰奅飂⼶쉊杔稪뾬䗎東洬싎쉊</w:t>
      </w:r>
      <w:r>
        <w:rPr/>
        <w:t>⠥</w:t>
      </w:r>
      <w:r>
        <w:rPr/>
        <w:t>撣甫㩘㵊纱㙣떻숪顆戹繀㯂ㅇ㔻㡭㙟㭰</w:t>
      </w:r>
      <w:r>
        <w:rPr/>
        <w:t>ꔨꕍ</w:t>
      </w:r>
      <w:r>
        <w:rPr/>
        <w:t>喡䠩頵숮炿湹搨惂摡檘塳瓂䱾숪㵠爭欰剌䄪汦䬲旂㡗쉑</w:t>
      </w:r>
      <w:r>
        <w:rPr/>
        <w:t>ꤪⵖ</w:t>
      </w:r>
      <w:r>
        <w:rPr/>
        <w:t>쉉夤癧柂⽀坶䂮怤⤪㐪弶♑⩺쉓轹優縬䞻숶氳氶溡㙟瀪뭐桅浪ꍧ癏칢吪参⚮슏輨넴潶煱噯䱨圳⹅剮獒</w:t>
      </w:r>
      <w:r>
        <w:rPr/>
        <w:t>ꤺ</w:t>
      </w:r>
      <w:r>
        <w:rPr/>
        <w:t>㉔偐䕙獪卤儶奣㟂囂摡睁繋仂潹攩㜽桡䄭쉗梏䭕㍟夰</w:t>
      </w:r>
      <w:r>
        <w:rPr/>
        <w:t>⢩</w:t>
      </w:r>
      <w:r>
        <w:rPr/>
        <w:t>쉎䁊슱䢱傥机⑹</w:t>
      </w:r>
      <w:r>
        <w:rPr/>
        <w:t>ⱄ</w:t>
      </w:r>
      <w:r>
        <w:rPr/>
        <w:t>塎䴽梥㔬椰煹㖬㘰䴵幁䎿獚瀬슱</w:t>
      </w:r>
      <w:r>
        <w:rPr/>
        <w:t>⣂</w:t>
      </w:r>
      <w:r>
        <w:rPr/>
        <w:t>䡑涱ꅏ媘啁归㍖婒助䍷␵怹慯⩞偆뭴捞䁢㔰쉳┹칖숲穰⺵⚻䚻徥ꆩ濎㤲玥繂䩎㈤眳췂㭯ㅧ顉橵《䅈숷拂唫䵋哂싂堻</w:t>
      </w:r>
      <w:r>
        <w:rPr/>
        <w:t>⠪</w:t>
      </w:r>
      <w:r>
        <w:rPr/>
        <w:t>㠩剢瞩ㅢ瑖싂㯂㝰</w:t>
      </w:r>
      <w:r>
        <w:rPr/>
        <w:t>ⲣ</w:t>
      </w:r>
      <w:r>
        <w:rPr/>
        <w:t>歧椸깎╢걃䵤戱䉏㔰碥咮痂㮵䝹怹걢灖携㍞⹁녍䳃쵧㦻䝣䭺纘䒬䨪㡲港䝴圣䅓⭊⨴顯쉴晣㵪⹶䮿싍쉰뗍栰䘪䭨䭦呭卌숵䅱㉧㝣噰㵂稻䄵樶瀷乓穈⵴㴦榡ꅐ杭䋎䮬亩䑮㝅牁㘳땢毂ꥧ坴⭮숷颥瑕갯쉣晆剕柍刵</w:t>
      </w:r>
      <w:r>
        <w:rPr/>
        <w:t>ꥏ</w:t>
      </w:r>
      <w:r>
        <w:rPr/>
        <w:t>瓂䟃柂埍瀬兮긨㇃䋂ꄶ숲墩歵婫硩걸癙捒䬩䷎䕱䩰⽰䠵⍴䙣뼴㕲獟颿쉉礩䍎䴻睠扏ㅍ</w:t>
      </w:r>
      <w:r>
        <w:rPr/>
        <w:t>ⵞ</w:t>
      </w:r>
      <w:r>
        <w:rPr/>
        <w:t>놱</w:t>
      </w:r>
      <w:r>
        <w:rPr/>
        <w:t>ⵃ</w:t>
      </w:r>
      <w:r>
        <w:rPr/>
        <w:t>厣겏刽슡澏輪睗싂ひꅌ䉃뼸䳍倭⍅</w:t>
      </w:r>
      <w:r>
        <w:rPr/>
        <w:t>Ɑ</w:t>
      </w:r>
      <w:r>
        <w:rPr/>
        <w:t>슩塅塍啗滎㙰啙녧怨</w:t>
      </w:r>
      <w:r>
        <w:rPr/>
        <w:t>ꕟ</w:t>
      </w:r>
      <w:r>
        <w:rPr/>
        <w:t>顔䉗䙪摾ꍸㅄ䘻䩫⚵浉祟纮呌睑䝙</w:t>
      </w:r>
      <w:r>
        <w:rPr/>
        <w:t>ⷍ</w:t>
      </w:r>
      <w:r>
        <w:rPr/>
        <w:t>熩싂㎻䠫顤癢ꆡ颿淂嘮乧摈쉷⥗숲䉆</w:t>
      </w:r>
      <w:r>
        <w:rPr/>
        <w:t>꧍</w:t>
      </w:r>
      <w:r>
        <w:rPr/>
        <w:t>쉵껂㝹婨⩰぀䵟海쉏⩚⼽땊㜩쎥柂ꍞ挨ꥺ</w:t>
      </w:r>
      <w:r>
        <w:rPr/>
        <w:t>⠷</w:t>
      </w:r>
      <w:r>
        <w:rPr/>
        <w:t>昣㧂⌰㥢㍄쉏숱㥾㜬㛂睳㋂哂㙐櫂湑啇⽉碡彊ㅞッ畡⻂瑡㠶摟廃椣⹥顠弫堰</w:t>
      </w:r>
      <w:r>
        <w:rPr/>
        <w:t>ⵣ</w:t>
      </w:r>
      <w:r>
        <w:rPr/>
        <w:t>橗浢呫太敵㍥窘칖싂䵒慫慾⚣䱓숹⮱洨⬸쉟䩴㵋쉟ꥸ</w:t>
      </w:r>
      <w:r>
        <w:rPr/>
        <w:t>ꤲ</w:t>
      </w:r>
      <w:r>
        <w:rPr/>
        <w:t>奦捪⤮男疵徘稺ꥦ繁潰堷녷灭쉐</w:t>
      </w:r>
      <w:r>
        <w:rPr/>
        <w:t>꧂</w:t>
      </w:r>
      <w:r>
        <w:rPr/>
        <w:t>떱中쉌噤⾵䁁弲淂䥆</w:t>
      </w:r>
      <w:r>
        <w:rPr/>
        <w:t>ꦥꕂ⍘</w:t>
      </w:r>
      <w:r>
        <w:rPr/>
        <w:t>犻女⹁垮ㅋ婗慖噸쵠㤮湒쉲䑕㟂氨扺⼲㦘⵭</w:t>
      </w:r>
      <w:r>
        <w:rPr/>
        <w:t>⠬</w:t>
      </w:r>
      <w:r>
        <w:rPr/>
        <w:t>꺿⛂瀹瑾び㩚⑀숵潢깍</w:t>
      </w:r>
      <w:r>
        <w:rPr/>
        <w:t>ꖥ</w:t>
      </w:r>
      <w:r>
        <w:rPr/>
        <w:t>䫂ꅷꥤ㝋吩䑰旂</w:t>
      </w:r>
      <w:r>
        <w:rPr/>
        <w:t>ꥍ</w:t>
      </w:r>
      <w:r>
        <w:rPr/>
        <w:t>橯凂喬䥔眨坭④㬻◂⹲쉩쉑놵⬪嘣晶昲⹢㍪椵</w:t>
      </w:r>
      <w:r>
        <w:rPr/>
        <w:t>ⱏ</w:t>
      </w:r>
      <w:r>
        <w:rPr/>
        <w:t>䍮쵌ꍕ批㟂䥕垮䈽</w:t>
      </w:r>
      <w:r>
        <w:rPr/>
        <w:t>ꕆ☩⭾</w:t>
      </w:r>
      <w:r>
        <w:rPr/>
        <w:t>쉢卓㉆佋⦿㑢楅뭄㍹</w:t>
      </w:r>
      <w:r>
        <w:rPr/>
        <w:t>ꥋ</w:t>
      </w:r>
      <w:r>
        <w:rPr/>
        <w:t>楉㖿캻塢畕儱䭎灂╾싍쉷睰伤</w:t>
      </w:r>
      <w:r>
        <w:rPr/>
        <w:t>ꕦ</w:t>
      </w:r>
      <w:r>
        <w:rPr/>
        <w:t>塈䧂숺땾瑔別睉㠲ㆩ狎啉㴳걗汅幍ꏍ畇冩氱⹳枘剾걾剓穡獫愬浯捁⧃㤬슬縣彤⹦嚘央捎⥳촤숸ꅢ㈣⩈伦ꅒ♺숷ゥ슣垬㊏숨橇习</w:t>
      </w:r>
      <w:r>
        <w:rPr/>
        <w:t>ꥋ</w:t>
      </w:r>
      <w:r>
        <w:rPr/>
        <w:t>㨺숵뼭쉸⭋徿⥣썪晰쉪獃쉅㗎劘灅쉨⒵쉕쉦㥠싂䥅仂숵偬⌥䕣䡭秂照浥┪◂뽨쉩䁏晘渽犥物㉘惂顎</w:t>
      </w:r>
      <w:r>
        <w:rPr/>
        <w:t>ꥈ⭒</w:t>
      </w:r>
      <w:r>
        <w:rPr/>
        <w:t>㢻걆</w:t>
      </w:r>
      <w:r>
        <w:rPr/>
        <w:t>ꤤ</w:t>
      </w:r>
      <w:r>
        <w:rPr/>
        <w:t>杂䴊⮮廂⸳슬㵎犻ꇍ殥㪵⽫梻㙉ꥬ喱썅깊䁗歉敩㟎填〱愫쉖⭂煀倰歷⚩輻</w:t>
      </w:r>
      <w:r>
        <w:rPr/>
        <w:t>ⱬⰴ</w:t>
      </w:r>
      <w:r>
        <w:rPr/>
        <w:t>浀㥪칬惂牬徵戯䘳㙰쵀⍓歈濂搫뭅䥓㵮扅懃땦</w:t>
      </w:r>
      <w:r>
        <w:rPr/>
        <w:t>⡀</w:t>
      </w:r>
      <w:r>
        <w:rPr/>
        <w:t>礪䪵煗坌顙숫⩦</w:t>
      </w:r>
      <w:r>
        <w:rPr/>
        <w:t>⠹</w:t>
      </w:r>
      <w:r>
        <w:rPr/>
        <w:t>䁺沘썗汙뼩䀸㣂抬垩</w:t>
      </w:r>
      <w:r>
        <w:rPr/>
        <w:t>ꦱ</w:t>
      </w:r>
      <w:r>
        <w:rPr/>
        <w:t>卾⍂橫歏盂湬㉈⌽쉕쉳긪朽䥩啅</w:t>
      </w:r>
      <w:r>
        <w:rPr/>
        <w:t>ⱷ</w:t>
      </w:r>
      <w:r>
        <w:rPr/>
        <w:t>㠹ꥺ慇䉨掱ꍨ⤹쉳㙏喏☭㡘塅呒갥啡䜰䑧㨦</w:t>
      </w:r>
      <w:r>
        <w:rPr/>
        <w:t>ⵥ</w:t>
      </w:r>
      <w:r>
        <w:rPr/>
        <w:t>擂婃㥨⑞㘬╕毂浨㖿䴥</w:t>
      </w:r>
      <w:r>
        <w:rPr/>
        <w:t>ⴤ</w:t>
      </w:r>
      <w:r>
        <w:rPr/>
        <w:t>䝡墵祃</w:t>
      </w:r>
      <w:r>
        <w:rPr/>
        <w:t>ⲩ</w:t>
      </w:r>
      <w:r>
        <w:rPr/>
        <w:t>숭湔쉐쉍奮㵬秂⽳㠱礴沮쉍乳⥀㡂⥫㴵䭬㈭ㅅ㛂坬</w:t>
      </w:r>
      <w:r>
        <w:rPr/>
        <w:t>ⰶ</w:t>
      </w:r>
      <w:r>
        <w:rPr/>
        <w:t>ⷂ</w:t>
      </w:r>
      <w:r>
        <w:rPr/>
        <w:t>奯쉲態㠵</w:t>
      </w:r>
      <w:r>
        <w:rPr/>
        <w:t>⡩</w:t>
      </w:r>
      <w:r>
        <w:rPr/>
        <w:t>呧쉎お䜺㑍灉䉎쌴䁞䇂榩ꅬ砷㔳求</w:t>
      </w:r>
      <w:r>
        <w:rPr/>
        <w:t>ⴶ</w:t>
      </w:r>
      <w:r>
        <w:rPr/>
        <w:t>呖ꍀ䱵䔳쉒猱椴䚣숴숮䩃ㄫ䤭椤坂숺灠쌵眦┭刯楕丣潇埂⸨♞佂皩ꅗ捇㵹䧂䱧㩆佨쉐</w:t>
      </w:r>
      <w:r>
        <w:rPr/>
        <w:t>ꦬ</w:t>
      </w:r>
      <w:r>
        <w:rPr/>
        <w:t>戮</w:t>
      </w:r>
      <w:r>
        <w:rPr/>
        <w:t>ꤪ␺</w:t>
      </w:r>
      <w:r>
        <w:rPr/>
        <w:t>년禿獹䃂습ꍍ砣䦵硞䡏ꍥ㣂⭑亩滎㙳꺬㝣乐ꅫ慾氽扒悱䢻橉扬⾻묳剆穭䒣㑐唪並ꇎ⭎㜮旂㚘潫⍺䏂焥さ㘪칱わ獣쎥乐⨽轴뾻湓仂杏ギ㭡㥨⩪칳眳收㛍䉌塃⹾玵䚏</w:t>
      </w:r>
      <w:r>
        <w:rPr/>
        <w:t>ꕌ</w:t>
      </w:r>
      <w:r>
        <w:rPr/>
        <w:t>쵥⏎┵쉳歯칾</w:t>
      </w:r>
      <w:r>
        <w:rPr/>
        <w:t>ꥃ</w:t>
      </w:r>
      <w:r>
        <w:rPr/>
        <w:t>污䓃䁈兒琷優攪橄숤百쉭</w:t>
      </w:r>
      <w:r>
        <w:rPr/>
        <w:t>ꤲ</w:t>
      </w:r>
      <w:r>
        <w:rPr/>
        <w:t>⡯</w:t>
      </w:r>
      <w:r>
        <w:rPr/>
        <w:t>쉣晚砳ꅈ熏顬믂ꄶ⩠쉘䄶</w:t>
      </w:r>
      <w:r>
        <w:rPr/>
        <w:t>ⴥ</w:t>
      </w:r>
      <w:r>
        <w:rPr/>
        <w:t>⿂⫂幦䭫橀梮깨믂⩋㩙祖㖥㔲溥┥쉪剥㍄쉺슬⥒싂睒ꅲ去扭娹</w:t>
      </w:r>
      <w:r>
        <w:rPr/>
        <w:t>⡢</w:t>
      </w:r>
      <w:r>
        <w:rPr/>
        <w:t>晘ꆥ㗂╠쎩䖩慱⤸뽚圪⏂</w:t>
      </w:r>
      <w:r>
        <w:rPr/>
        <w:t>ⶡ</w:t>
      </w:r>
      <w:r>
        <w:rPr/>
        <w:t>깮䬩曂墻㢏䁦쉯䝳焮쵷䵾⧂쉣넲⹭娥⒮医午⑃穢氳繺䒥캵䫂㉯㕎㢻繷晑㤹䠲偰쉚䴭쉑뗂뽳쉙但楟숪㑬桞偱坔ꅶꎿ쉥ꄤ⼷</w:t>
      </w:r>
      <w:r>
        <w:rPr/>
        <w:t>ꤨ</w:t>
      </w:r>
      <w:r>
        <w:rPr/>
        <w:t>炣䟂꺮ㅑ沏搨걭䅕侻⨫奅䔣䍔쉞䝀娥䝠㥎䩘梩漥</w:t>
      </w:r>
      <w:r>
        <w:rPr/>
        <w:t>⡱</w:t>
      </w:r>
      <w:r>
        <w:rPr/>
        <w:t>긯䤲㵦啲쉄橖⹁桐▱轤㑋疻䣍ㄴꇂ㉹杫灍竂싂是甥眱獃㴳䤪楸圫⵴卋溡瘴⩇破뭢㠵纵</w:t>
      </w:r>
      <w:r>
        <w:rPr/>
        <w:t>ꥅ</w:t>
      </w:r>
      <w:r>
        <w:rPr/>
        <w:t>㭳溻⽶뮱昱剐䉤倶싍㡡쎥䉘欫䤹歒슏䩖⹐䵐㩃䐲⬭㢩䄵嫂</w:t>
      </w:r>
      <w:r>
        <w:rPr/>
        <w:t>ⱟ⩗⍎</w:t>
      </w:r>
      <w:r>
        <w:rPr/>
        <w:t>㞿璩毂揂⍦⼦녴么䔫帺깮嗂朤剭䑋礬</w:t>
      </w:r>
      <w:r>
        <w:rPr/>
        <w:t>ꕔ</w:t>
      </w:r>
      <w:r>
        <w:rPr/>
        <w:t>娶숴汏㨊싂㭰坴恁奘쉩䥥湠㑚䉹壂槍䚱녫欵⪿潫欶䂩ꍩ㵆牑奩㜪慃㒿뿍癥㢱怴싂灂쉆戱䮱쉟眹䱟䭫㕰쉸⻂⍰教ㅹ彉</w:t>
      </w:r>
      <w:r>
        <w:rPr/>
        <w:t>⣂</w:t>
      </w:r>
      <w:r>
        <w:rPr/>
        <w:t>摊彀㪻㑕䡒䝨뽶㥅吪暘슱止硲䐶㣂꥚촵漦旂⛂濂⍂숪轎⩊畸椳⫂ご禵䥫瞘䭀썉剩摫䭙녵确啹牶杆渰敀㌻痎</w:t>
      </w:r>
      <w:r>
        <w:rPr/>
        <w:t>ⷂ</w:t>
      </w:r>
      <w:r>
        <w:rPr/>
        <w:t>物䅕㙄䨭쉋䥈䪘桖㦮亣埂浥㩘⩯忂硚䴮䔮슣倣칢쉡㍞嗂獣灵匲呑ꍆ吴ꅆ쉣兵畷</w:t>
      </w:r>
      <w:r>
        <w:rPr/>
        <w:t>ⵥ</w:t>
      </w:r>
      <w:r>
        <w:rPr/>
        <w:t>縮佒ꥲ㔯</w:t>
      </w:r>
      <w:r>
        <w:rPr/>
        <w:t>⠫</w:t>
      </w:r>
      <w:r>
        <w:rPr/>
        <w:t>畳彉</w:t>
      </w:r>
      <w:r>
        <w:rPr/>
        <w:t>⠫</w:t>
      </w:r>
      <w:r>
        <w:rPr/>
        <w:t>湣쉬䵗梩쉌槂枡櫂썍╣䵍쵫뮩婑㔲쵲忂╤啙쉄哂顔ヂ딷컂⩍摎扐心ꍴ쉥㝲㒩ㅍ汷⨽婈쉴㬮ꍊ弶焷澏</w:t>
      </w:r>
      <w:r>
        <w:rPr/>
        <w:t>ꤶ</w:t>
      </w:r>
      <w:r>
        <w:rPr/>
        <w:t>㫎㡈</w:t>
      </w:r>
      <w:r>
        <w:rPr/>
        <w:t>ⱙ</w:t>
      </w:r>
      <w:r>
        <w:rPr/>
        <w:t>싂昩숭䉃止▵爲塤⛂쉇砷畺㵅乖㝞꥚剔㋂楀睊⍑本幣</w:t>
      </w:r>
      <w:r>
        <w:rPr/>
        <w:t>ꦮ</w:t>
      </w:r>
      <w:r>
        <w:rPr/>
        <w:t>轪⭖Ⓜꎡ</w:t>
      </w:r>
      <w:r>
        <w:rPr/>
        <w:t>ⵁ</w:t>
      </w:r>
      <w:r>
        <w:rPr/>
        <w:t>㎮䩗婺瘻⤥싂</w:t>
      </w:r>
      <w:r>
        <w:rPr/>
        <w:t>ⱌ</w:t>
      </w:r>
      <w:r>
        <w:rPr/>
        <w:t>眪歆硳厱璘䝖㑩ꌣ䝕甽ヂ䅄㶘㭮걑㥑婞㥹䱲㑁䜥</w:t>
      </w:r>
      <w:r>
        <w:rPr/>
        <w:t>⠭</w:t>
      </w:r>
      <w:r>
        <w:rPr/>
        <w:t>슘싂⤯怣恤</w:t>
      </w:r>
      <w:r>
        <w:rPr/>
        <w:t>⣂</w:t>
      </w:r>
      <w:r>
        <w:rPr/>
        <w:t>光便慹倦㖣忂猣숲灞▩偺幸쉒</w:t>
      </w:r>
      <w:r>
        <w:rPr/>
        <w:t>⠤</w:t>
      </w:r>
      <w:r>
        <w:rPr/>
        <w:t>氲捺焦Ⓕ칭磂喵楸榬</w:t>
      </w:r>
      <w:r>
        <w:rPr/>
        <w:t>ⴹ</w:t>
      </w:r>
      <w:r>
        <w:rPr/>
        <w:t>㉫潉⹵䴥㙣쉢⍒㤪쉾偟煪汭浣繒䱳儰稣癗夵眱睯</w:t>
      </w:r>
      <w:r>
        <w:rPr/>
        <w:t>ⵍ⥠</w:t>
      </w:r>
      <w:r>
        <w:rPr/>
        <w:t>瓂⹺캮睥慮癢䵋㘯晎숯뽘䰫乫楙</w:t>
      </w:r>
      <w:r>
        <w:rPr/>
        <w:t>ꦬ</w:t>
      </w:r>
      <w:r>
        <w:rPr/>
        <w:t>㑡媘䱠䋂ㅅ▣南繰㕑嚱</w:t>
      </w:r>
      <w:r>
        <w:rPr/>
        <w:t>ꥒ</w:t>
      </w:r>
      <w:r>
        <w:rPr/>
        <w:t>싂橾긱츱灲☨縣採숽춡</w:t>
      </w:r>
      <w:r>
        <w:rPr/>
        <w:t>ꗎ</w:t>
      </w:r>
      <w:r>
        <w:rPr/>
        <w:t>ꅊ╊㉳⪩桠楑擂䞣뭬⼻㥱숫</w:t>
      </w:r>
      <w:r>
        <w:rPr/>
        <w:t>ꕕ</w:t>
      </w:r>
      <w:r>
        <w:rPr/>
        <w:t>嘷䵘櫂䌮摧♆⩸⵵땣燎儬쉅╖</w:t>
      </w:r>
      <w:r>
        <w:rPr/>
        <w:t>Ⱔ</w:t>
      </w:r>
      <w:r>
        <w:rPr/>
        <w:t>喏縣㭂䥈䉾䵇楎瑶䧂</w:t>
      </w:r>
      <w:r>
        <w:rPr/>
        <w:t>⡊</w:t>
      </w:r>
      <w:r>
        <w:rPr/>
        <w:t>㣂ꏂ琣㩕煟琹䓂瑩䱎幅㉰顅䝈㚵㇂拂轎䟂ꅭ</w:t>
      </w:r>
      <w:r>
        <w:rPr/>
        <w:t>ⷂ</w:t>
      </w:r>
      <w:r>
        <w:rPr/>
        <w:t>熩来㝣㗂䕤숸輣</w:t>
      </w:r>
      <w:r>
        <w:rPr/>
        <w:t>꤬</w:t>
      </w:r>
      <w:r>
        <w:rPr/>
        <w:t>ㅲ☪䵵숲烂뿂쉑奌숪䳂뿂䱄뼹⒩仂㝞捰佺뭔겥䭐⤩</w:t>
      </w:r>
      <w:r>
        <w:rPr/>
        <w:t>Ⱚ</w:t>
      </w:r>
      <w:r>
        <w:rPr/>
        <w:t>摶䡄ꍷ敠싂礯䩰敠庣挤⤰숣沏숱捋䎘뿂⹡묰嗃慵⪥䭳嘳</w:t>
      </w:r>
      <w:r>
        <w:rPr/>
        <w:t>⡌</w:t>
      </w:r>
      <w:r>
        <w:rPr/>
        <w:t>佶ヂ愰넪숦䡀䗂槃쉸곂⛍䡵쉵潴ꅭ쉤㍸㢬㓂쉤ꍉ氨⹢⩺仂쉐⥖ꄯ딬숳뭸싂썎牸剌ꄸ氤轏땣㟂걐斣</w:t>
      </w:r>
      <w:r>
        <w:rPr/>
        <w:t>Ⱬ</w:t>
      </w:r>
      <w:r>
        <w:rPr/>
        <w:t>䬴桘佖⫂㕄痃兩畖噷碻剐슩瑋空㓃庣䁏兰䅩獕浆쉎兎儊ㅋ焷䑓畣欪狂㗂ㄥ⫂ㄺ恗泂㬭㉬禩䗂ㅡ涿</w:t>
      </w:r>
      <w:r>
        <w:rPr/>
        <w:t>ⲿ</w:t>
      </w:r>
      <w:r>
        <w:rPr/>
        <w:t>嘸竂㡵쵨⍌쉅彧欵슣䑐憮幍</w:t>
      </w:r>
      <w:r>
        <w:rPr/>
        <w:t>⣍</w:t>
      </w:r>
      <w:r>
        <w:rPr/>
        <w:t>妏㴨帤㝖䬳纮吨뭷佖摩숽〨歞拂晡橊㜴滂싂걃瑩걢啒奍剑⵮⑹慵▱䉺뗂剤ꅀ沩㗃歎㧂碮⹎催쉣串싃凂呺ꍅ扎쉴싂㭮䑧썭繟圥枵♃㜲杚䨸䈪ㅏ⩘뮣㬺〯㕁뿍略㌯</w:t>
      </w:r>
      <w:r>
        <w:rPr/>
        <w:t>ⷃ</w:t>
      </w:r>
      <w:r>
        <w:rPr/>
        <w:t>䟂䡈⿂䉷싂ꅰ飂♰炏慶㴵歊㉸뭄㙇㌫㝄⺩딹䐪䘻爰䟂稪睐燂ꅤ㉭땾⤷礵쉙彯</w:t>
      </w:r>
      <w:r>
        <w:rPr/>
        <w:t>ꕟ</w:t>
      </w:r>
      <w:r>
        <w:rPr/>
        <w:t>畋㍌쉟壂湚⫂扵䀣浸숥䒵ꥰヂ䐩也䢵⫂䬪㍥䈺</w:t>
      </w:r>
      <w:r>
        <w:rPr/>
        <w:t>ⵑ</w:t>
      </w:r>
      <w:r>
        <w:rPr/>
        <w:t>㍄扠ꅃ䍍䨭頱偉畩䐣㮮䠱堷䑬浭묨⽘깁焪쉥⩃</w:t>
      </w:r>
      <w:r>
        <w:rPr/>
        <w:t>ⱞ</w:t>
      </w:r>
      <w:r>
        <w:rPr/>
        <w:t>쉃걷䀻灣廂쉍夫싍꥘涩呂䕎㒥쉹椥䲱ꥲ噋彲싂㡀昷毂㈪ꆮ⑉揂</w:t>
      </w:r>
      <w:r>
        <w:rPr/>
        <w:t>ꥊ</w:t>
      </w:r>
      <w:r>
        <w:rPr/>
        <w:t>浓㮿桓ꍪ忂╪◂噡䔫瑑쵵㯂彏㤥傮㑈⽏슬⦡쉧뭏䡮곂⨽㩐娩繧畤怪丨㍾彴⬩榘쵆瓂繑㡨噟쉩楀弪쉑㙃╈</w:t>
      </w:r>
      <w:r>
        <w:rPr/>
        <w:t>⢩☪</w:t>
      </w:r>
      <w:r>
        <w:rPr/>
        <w:t>䆥슩杷컂쉩⪘⨲幃</w:t>
      </w:r>
      <w:r>
        <w:rPr/>
        <w:t>꧂</w:t>
      </w:r>
      <w:r>
        <w:rPr/>
        <w:t>ꅎ智澘却⑂廂䝠况㖡⹷쉨쉨商㥯均楨悡癴⑸쉉⫎唷㩕礮繣㔦㭩</w:t>
      </w:r>
      <w:r>
        <w:rPr/>
        <w:t>⡰</w:t>
      </w:r>
      <w:r>
        <w:rPr/>
        <w:t>㇂녰㬫㕣䑅╭绍啈⹲㖱䑈넪潕偌㘥</w:t>
      </w:r>
      <w:r>
        <w:rPr/>
        <w:t>ꤹ</w:t>
      </w:r>
      <w:r>
        <w:rPr/>
        <w:t>쉷栮䧂⩁⩪楺慥</w:t>
      </w:r>
      <w:r>
        <w:rPr/>
        <w:t>ⶩ</w:t>
      </w:r>
      <w:r>
        <w:rPr/>
        <w:t>儲姎㟍䥤丶뼱穰攳挱뽺湮㍖⤺潲칀汱⩓겘쵺沿昬쉮义嚘딪쉆竂슻匪啱柂</w:t>
      </w:r>
      <w:r>
        <w:rPr/>
        <w:t>꧂</w:t>
      </w:r>
      <w:r>
        <w:rPr/>
        <w:t>숬䉈┴吭쉱</w:t>
      </w:r>
      <w:r>
        <w:rPr/>
        <w:t>ꥆ</w:t>
      </w:r>
      <w:r>
        <w:rPr/>
        <w:t>䄻匽䡚繘犿쉧轐䍟墏穥䆥娽堰䪩䳂乾쉊슩䙀쉁扇</w:t>
      </w:r>
      <w:r>
        <w:rPr/>
        <w:t>ꕷ</w:t>
      </w:r>
      <w:r>
        <w:rPr/>
        <w:t>獷盎硯⨱䨬ꄲ漴숫䕋噾꺩穭䲘䑈劻䙵㉓辡惂琻条㆏穔┰硳何</w:t>
      </w:r>
      <w:r>
        <w:rPr/>
        <w:t>⡯</w:t>
      </w:r>
      <w:r>
        <w:rPr/>
        <w:t>쵺♡毂䉈䀮╩쉔격丩牚싂䵗湴呆ㄬ쉮꥖婉佐瘻ㄮ嚥걍㣂桏䛂싂顨卪䅩椤䕁桨淂숨䰪杪捞侏슩の㤴숸噣쉵乚獰顠쉯뮵塩塣뼩㔷╋圩䚻䝅噂墏摯</w:t>
      </w:r>
      <w:r>
        <w:rPr/>
        <w:t>⡸</w:t>
      </w:r>
      <w:r>
        <w:rPr/>
        <w:t>疻帬뭙欨姎慖ㄷ쉒쉞䩎楒䍈㛂䈤䁇䥕⍫慸务嚬悩兀䉇䕏㓂味曂㵔⺬䡅䙡ㅌ㉊㶩☸梘㑫⍸쉄䯂䵕䦡㍕㤽㙄䀱㵸䑑ꄊ唭땘恕뭦浲⍢</w:t>
      </w:r>
      <w:r>
        <w:rPr/>
        <w:t>Ⲭ</w:t>
      </w:r>
      <w:r>
        <w:rPr/>
        <w:t>㈩ォ</w:t>
      </w:r>
      <w:r>
        <w:rPr/>
        <w:t>ⶥ</w:t>
      </w:r>
      <w:r>
        <w:rPr/>
        <w:t>吲쉣俍歗憬㌯䕓刬□㙤갴捠㙅垩礲㪵</w:t>
      </w:r>
      <w:r>
        <w:rPr/>
        <w:t>Ⱜ</w:t>
      </w:r>
      <w:r>
        <w:rPr/>
        <w:t>슬瘷楤␩彧㴱債杄㉪㇂㕳⮥㡹䴹뽲쉥睔晖灗</w:t>
      </w:r>
      <w:r>
        <w:rPr/>
        <w:t>ꥒ</w:t>
      </w:r>
      <w:r>
        <w:rPr/>
        <w:t>瑤轭景㪡愻獀壃㚩</w:t>
      </w:r>
      <w:r>
        <w:rPr/>
        <w:t>ꔮ</w:t>
      </w:r>
      <w:r>
        <w:rPr/>
        <w:t>㖘</w:t>
      </w:r>
      <w:r>
        <w:rPr/>
        <w:t>⠮♲</w:t>
      </w:r>
      <w:r>
        <w:rPr/>
        <w:t>㘨뭶圸颡숴䱢娯瑴棃뾱泂뼨顊橧澡㌺숹ꄦ䡱揂쌪䑱칫祔穸㫂牫儸슿䉈䬮땒徬</w:t>
      </w:r>
      <w:r>
        <w:rPr/>
        <w:t>ꥉ╇</w:t>
      </w:r>
      <w:r>
        <w:rPr/>
        <w:t>㨫㥏䤬噓䁓䅪佰䵒꺡纩䕄䈶犻䑴䵖槂껂㪩</w:t>
      </w:r>
      <w:r>
        <w:rPr/>
        <w:t>ꗂ</w:t>
      </w:r>
      <w:r>
        <w:rPr/>
        <w:t>扮䞏㙥㦏姂䭰彖窘強䇂⹡쉲꥚</w:t>
      </w:r>
      <w:r>
        <w:rPr/>
        <w:t>ꦣ</w:t>
      </w:r>
      <w:r>
        <w:rPr/>
        <w:t>克泂⹟㑦扯</w:t>
      </w:r>
      <w:r>
        <w:rPr/>
        <w:t>ⴤ</w:t>
      </w:r>
      <w:r>
        <w:rPr/>
        <w:t>奄䇂垣愴瞬し싎呔캩쉲䈰乵ꍤ갥䛃嗂㩶걟녳쉬噾길爽䕷棂쉇쉢挺쉙熘匮灭㍞쉯湡ꥮ浪噲杖㡀숱ㆬ橋繋䌥⩴慁쉀㵟숵숱슩煘攵⪬㏍뿂⪵恉⩆䌨⿃剉然䜲㙌䨲眰쉹㧂帷㉃䑎稫怭㕩⽁㥢煭딯濂颮⍫䢮䕀庮乓촴庬⨪⩕繾偓䉵珎为顐䥕㈥ꥹ㥮拂⩬슏慆摞縪顠晵㉙</w:t>
      </w:r>
      <w:r>
        <w:rPr/>
        <w:t>⢣</w:t>
      </w:r>
      <w:r>
        <w:rPr/>
        <w:t>䛂숪壂䜩㭲楇쉡顥恑盂䉺楓⩓晏㩄㍑╏싍慕丮걔땮悻䊥쉕ꆮ繂슘睫汩〪슥䐪䱚</w:t>
      </w:r>
      <w:r>
        <w:rPr/>
        <w:t>꧂</w:t>
      </w:r>
      <w:r>
        <w:rPr/>
        <w:t>⢩⠰</w:t>
      </w:r>
      <w:r>
        <w:rPr/>
        <w:t>牴嫃</w:t>
      </w:r>
      <w:r>
        <w:rPr/>
        <w:t>ⰲ</w:t>
      </w:r>
      <w:r>
        <w:rPr/>
        <w:t>橇慺⾡暏촶춻坥쉤礬쉍䲡幷쉺⌤㒏</w:t>
      </w:r>
      <w:r>
        <w:rPr/>
        <w:t>⠷</w:t>
      </w:r>
      <w:r>
        <w:rPr/>
        <w:t>촽扡䵹㉂即⍡㵋숰潔㥤</w:t>
      </w:r>
      <w:r>
        <w:rPr/>
        <w:t>⣎</w:t>
      </w:r>
      <w:r>
        <w:rPr/>
        <w:t>ꌺ꺡뭂㥴쉾⵳ォ싂噧䡦⭯幷⚩瀭唫䗂쵇汵哂⩠곂㥠㗂쏎浅컃걚䱮ㅓ婰㙌㭖뭋弪</w:t>
      </w:r>
      <w:r>
        <w:rPr/>
        <w:t>⵰⬪</w:t>
      </w:r>
      <w:r>
        <w:rPr/>
        <w:t>䠵뭕灗癅湧渵痂轣伭ㄪ䆥敆ヂ뽕</w:t>
      </w:r>
      <w:r>
        <w:rPr/>
        <w:t>ꖡ⨰</w:t>
      </w:r>
      <w:r>
        <w:rPr/>
        <w:t>따䊻⨤쉴㟃ꆬ⼱습㝨ち椪ꄯ㧂䍖慯㌦</w:t>
      </w:r>
      <w:r>
        <w:rPr/>
        <w:t>Ⱓ</w:t>
      </w:r>
      <w:r>
        <w:rPr/>
        <w:t>䶏灥升反싃㝭㕟迂뾡</w:t>
      </w:r>
      <w:r>
        <w:rPr/>
        <w:t>ꗂ</w:t>
      </w:r>
      <w:r>
        <w:rPr/>
        <w:t>싃캡ヂ쉃䄵刷㥭彇䅲氻潀睩煐䡤㨬</w:t>
      </w:r>
      <w:r>
        <w:rPr/>
        <w:t>⣂</w:t>
      </w:r>
      <w:r>
        <w:rPr/>
        <w:t>彉䗂䭸⨬天流</w:t>
      </w:r>
      <w:r>
        <w:rPr/>
        <w:t>Ⳃ⸥</w:t>
      </w:r>
      <w:r>
        <w:rPr/>
        <w:t>幪湳凂之</w:t>
      </w:r>
      <w:r>
        <w:rPr/>
        <w:t>ⷂ</w:t>
      </w:r>
      <w:r>
        <w:rPr/>
        <w:t>婔㴩ㆣ瀩祮㜴埂숪싂樷炬梱䖣䌽積쉱쉬䙢㍹畲㑩犡ꆣ䶘偟頬㭡㣍썂쵄䚱幰恹槂札싂☤㡤䚏敖汴㝤</w:t>
      </w:r>
      <w:r>
        <w:rPr/>
        <w:t>ⵍ</w:t>
      </w:r>
      <w:r>
        <w:rPr/>
        <w:t>礮ꏂ䯍爦夻䀣慤歀䛂⪘㩸㩎ꥶ⛂瑹㨳䀮쉅걳潮䝇</w:t>
      </w:r>
      <w:r>
        <w:rPr/>
        <w:t>⡈</w:t>
      </w:r>
      <w:r>
        <w:rPr/>
        <w:t>땧䝡⍑坓噃畅偫剧ꅇ䀦瑔䫂녁祉䀷䱓</w:t>
      </w:r>
      <w:r>
        <w:rPr/>
        <w:t>⣂</w:t>
      </w:r>
      <w:r>
        <w:rPr/>
        <w:t>楃⩄䭪숻숮檿福슘憩偦瘊⽮㥃㕊䍘</w:t>
      </w:r>
      <w:r>
        <w:rPr/>
        <w:t>ꦘ☴</w:t>
      </w:r>
      <w:r>
        <w:rPr/>
        <w:t>佡噯係⩱彌깦剟⑇洯楄䩔⤩杧㙯ꅉ⩗쉑怣</w:t>
      </w:r>
      <w:r>
        <w:rPr/>
        <w:t>Ⲙ</w:t>
      </w:r>
      <w:r>
        <w:rPr/>
        <w:t>䩱㦵깶年ㅩ쉤千栬敋쉨䵕䮱卶〬燃⪵㡪슮䊘䮣䭐嘩숹瘯</w:t>
      </w:r>
      <w:r>
        <w:rPr/>
        <w:t>ꤰ</w:t>
      </w:r>
      <w:r>
        <w:rPr/>
        <w:t>䱎</w:t>
      </w:r>
      <w:r>
        <w:rPr/>
        <w:t>ⳃ</w:t>
      </w:r>
      <w:r>
        <w:rPr/>
        <w:t>搭櫂坴灰␷恐숦帺昳炥┦⾬稬㊩桭䉬쉖熮挬氨ど䉹䝨숵橖慍䈪猸</w:t>
      </w:r>
      <w:r>
        <w:rPr/>
        <w:t>ꔨ</w:t>
      </w:r>
      <w:r>
        <w:rPr/>
        <w:t>汴㙮⭃</w:t>
      </w:r>
      <w:r>
        <w:rPr/>
        <w:t>Ⲭ</w:t>
      </w:r>
      <w:r>
        <w:rPr/>
        <w:t>正겥숶沩㑦甭⭔獈⽉癓묰琺쉤깄⨶</w:t>
      </w:r>
      <w:r>
        <w:rPr/>
        <w:t>ⱈ</w:t>
      </w:r>
      <w:r>
        <w:rPr/>
        <w:t>啮䌺</w:t>
      </w:r>
      <w:r>
        <w:rPr/>
        <w:t>ꦮ⯂</w:t>
      </w:r>
      <w:r>
        <w:rPr/>
        <w:t>眶慎㋂頷愺⭠╥剚싃堳㙨㐵塟</w:t>
      </w:r>
      <w:r>
        <w:rPr/>
        <w:t>⢱</w:t>
      </w:r>
      <w:r>
        <w:rPr/>
        <w:t>凂彮䰹䕢兰슩쉚丨惍ꄷ欲懂懎⼴썋匷⬺츱⯂䰴뭙祑⼶䇂癈橊⸪⥍敄暮쉒恧⭨狂쉞侮轓쉐杏⼹慇뭆䅙㞥ꅬ潱楐숶眩偪汞</w:t>
      </w:r>
      <w:r>
        <w:rPr/>
        <w:t>ⳃ⪩</w:t>
      </w:r>
      <w:r>
        <w:rPr/>
        <w:t>祭坶奨㜯去♞潾⩮挬圪쉖ꅕ汑眩撥䶱畍㦏喣滂슡</w:t>
      </w:r>
      <w:r>
        <w:rPr/>
        <w:t>ꤨ</w:t>
      </w:r>
      <w:r>
        <w:rPr/>
        <w:t>䙸䌪潬㙫歧⺵材䃂㌮쉭恷穤⑇橋㵢␻䍌熮炵껂湺呀</w:t>
      </w:r>
      <w:r>
        <w:rPr/>
        <w:t>ⴳ</w:t>
      </w:r>
      <w:r>
        <w:rPr/>
        <w:t>懂썐⑃敩昳䉵桀⸤柂싂䞏嚬㕘䵁녲</w:t>
      </w:r>
      <w:r>
        <w:rPr/>
        <w:t>꧂</w:t>
      </w:r>
      <w:r>
        <w:rPr/>
        <w:t>曂漩摳칕挳땸牵揂╘숫♣䴤칱ꅁ촹慦䢏㥐昳夰숬㘣匬㭈獄⵨Ⓕ쉳克⌺쉋䑧쉈쉘橐䅫쉊没䝞⽳升異쉢㍤쵁ꅕ煠䴻晱杨ꅀꥢ慔쉵権쉸䰤歍⮬쉲␩歬䵰獴剏仂㩇渮瘶꥗숵䥚輰搪氶睰欱⥦</w:t>
      </w:r>
      <w:r>
        <w:rPr/>
        <w:t>⡎</w:t>
      </w:r>
      <w:r>
        <w:rPr/>
        <w:t>㍺⥬㜽쉧飃媩놮쌤㶬橇촵旂쉐쉢䆏㍇⧃昪ㅄ숣㍷⥺曂慫땙枡犘㘥쉕権伬쵠䂥䧂勂朦㔷쉥䛂癔걃䝡朹搱浳⑈⩒仂ꇂ㕟獇쉶ꅐ櫃呇⹪쌰긨㮻쉞⩹㓂樬ꌦ䡭숦単⨪牂䯂乃晰頵쵨⍰呯睒卾轳䰣걌㥊⵫兤ꅗ唪䉉㑳攵쉩녤䥁牑甶空噐堷炩㵄숶쉭⪣⑄偱껂䈮稳飂</w:t>
      </w:r>
      <w:r>
        <w:rPr/>
        <w:t>⣂</w:t>
      </w:r>
      <w:r>
        <w:rPr/>
        <w:t>⽁倣㎩⩰㡢妵걊港彲䙍婔丷煴僂Ⓜ⫂匰公슥桸⩍敏꤮祍朻䏂娦畷숪⬯䇍뿂灣</w:t>
      </w:r>
      <w:r>
        <w:rPr/>
        <w:t>⵰</w:t>
      </w:r>
      <w:r>
        <w:rPr/>
        <w:t>拂㉇⍖깩曂䭪塵숨扴旍ꇂ䮵갻ꆱ㣂⎩䑣繾쵸♇㠲⭕䭘㑗䆿ㅆ主䙗䕋挱矎쉁㴪ꅂ</w:t>
      </w:r>
      <w:r>
        <w:rPr/>
        <w:t>ꦩ</w:t>
      </w:r>
      <w:r>
        <w:rPr/>
        <w:t>㩒㥥瓂</w:t>
      </w:r>
      <w:r>
        <w:rPr/>
        <w:t>ꥈ╺</w:t>
      </w:r>
      <w:r>
        <w:rPr/>
        <w:t>㠰湠㫍곃兘颱넣숩䑨爤⫂㑮㡪䍟㋍䁊瀊㡩爬疡뭆쉋㉚瓂쉥琨怸㞱쉳䑟⍄怪攸␬☰咩倩縹䏂䠱牗捓䑗㍟杴</w:t>
      </w:r>
      <w:r>
        <w:rPr/>
        <w:t>ⷂ</w:t>
      </w:r>
      <w:r>
        <w:rPr/>
        <w:t>弭㐱夸</w:t>
      </w:r>
      <w:r>
        <w:rPr/>
        <w:t>⠵</w:t>
      </w:r>
      <w:r>
        <w:rPr/>
        <w:t>捚迂浆㙯珂き嫂玩瀮㑷뽚䧂␪捲ꇂ䝳꥕轙녬♎幥呓싂渣␷쉗偹睱쏂噦⌸攻牥깑놬禩欶娺忂扦㴸䷂㩂䙴戬ㅍギ넦숴쉶㓂⨮쉱飂懂䑥⑲畢皱㙒䕲潩䱳圷쉒䂱渣쉆瑰礪㕵甯썹</w:t>
      </w:r>
      <w:r>
        <w:rPr/>
        <w:t>ⰸ</w:t>
      </w:r>
      <w:r>
        <w:rPr/>
        <w:t>扏攪뼥㑾楏䇂杉</w:t>
      </w:r>
      <w:r>
        <w:rPr/>
        <w:t>ⶱ</w:t>
      </w:r>
      <w:r>
        <w:rPr/>
        <w:t>䃍輳偘쉂癋䈵츳〵䐮琲顂䱪쏂㍓痃쉓撩㑌숥神㥖쉚숴慧摭땷쉞싂䇂춮呉䙾⫂넰庵㊘秂猪湮汳㙍㝃㑏</w:t>
      </w:r>
      <w:r>
        <w:rPr/>
        <w:t>ꕞ</w:t>
      </w:r>
      <w:r>
        <w:rPr/>
        <w:t>䭱ꥯ唨숪⨲参쏂兄쉶썲⩞㤯戤繌懂㍦</w:t>
      </w:r>
      <w:r>
        <w:rPr/>
        <w:t>ꥉ</w:t>
      </w:r>
      <w:r>
        <w:rPr/>
        <w:t>煸㡖⪱⬰䢣娭⨪쉎輣僂咬喬</w:t>
      </w:r>
      <w:r>
        <w:rPr/>
        <w:t>⡉</w:t>
      </w:r>
      <w:r>
        <w:rPr/>
        <w:t>玏䐳夯㞿숯ㅌ싃株⺩</w:t>
      </w:r>
      <w:r>
        <w:rPr/>
        <w:t>ⲩ</w:t>
      </w:r>
      <w:r>
        <w:rPr/>
        <w:t>夹勍㝬仂ㆬ朱猫ꍯ漻숪㏂슬硨숶쉗㌳楹留딥䂘딲䕆䬹潉恐⛂싃收쉟쉢畵㮩</w:t>
      </w:r>
      <w:r>
        <w:rPr/>
        <w:t>⠦</w:t>
      </w:r>
      <w:r>
        <w:rPr/>
        <w:t>㈥䁏䈲숴浖焵帯氮쉓〪慟恮⤱㵺ꌭㅂ⹵ㅊ␤弶吤兞</w:t>
      </w:r>
      <w:r>
        <w:rPr/>
        <w:t>ꦿ</w:t>
      </w:r>
      <w:r>
        <w:rPr/>
        <w:t>祳确䱕偠縥뼦彲⏂㷂⏂潡桱夯癎挤歅</w:t>
      </w:r>
      <w:r>
        <w:rPr/>
        <w:t>⡤</w:t>
      </w:r>
      <w:r>
        <w:rPr/>
        <w:t>晠顲㬴織倲䥑⽵汣㔩湗㘪컂Ⓜ꥘晒</w:t>
      </w:r>
      <w:r>
        <w:rPr/>
        <w:t>ꤩ</w:t>
      </w:r>
      <w:r>
        <w:rPr/>
        <w:t>迂廂㡌刴湂垿渪</w:t>
      </w:r>
      <w:r>
        <w:rPr/>
        <w:t>ꤻ</w:t>
      </w:r>
      <w:r>
        <w:rPr/>
        <w:t>牒痎곂呲㣂쉐쉦㥪⭒</w:t>
      </w:r>
      <w:r>
        <w:rPr/>
        <w:t>ⱪ</w:t>
      </w:r>
      <w:r>
        <w:rPr/>
        <w:t>䑺⛂㓎恥</w:t>
      </w:r>
      <w:r>
        <w:rPr/>
        <w:t>ꤲ</w:t>
      </w:r>
      <w:r>
        <w:rPr/>
        <w:t>ㅦꅕ绎汷쉢浌轩婣儬砽弯䵸䥫㡶쉑哂䩹坏갪䌶奁숵⪻쉈晤ꇂ晌쉤䣎쉓ㅎ㶩繈忂涻抡䩄䑬獣牐噋嘭쉃쉅ꍨ梥颬슩傘炮ㆮ䞵炻泂轹栯武슥</w:t>
      </w:r>
      <w:r>
        <w:rPr/>
        <w:t>ꕔ</w:t>
      </w:r>
      <w:r>
        <w:rPr/>
        <w:t>卾兏汵㶣免츲놵⪣囂磂灣轎</w:t>
      </w:r>
      <w:r>
        <w:rPr/>
        <w:t>ⵄ</w:t>
      </w:r>
      <w:r>
        <w:rPr/>
        <w:t>걂幧쉉獫楇扭⥣懂祗䭌뼯䱙⮵盂</w:t>
      </w:r>
      <w:r>
        <w:rPr/>
        <w:t>⡏</w:t>
      </w:r>
      <w:r>
        <w:rPr/>
        <w:t>咡㭦╹뿃쉪쉳쉨⽦娪失浀츪쉕따䮥犿숮灌㬲竂敩戭楟㩙儳쉘썇焺겱</w:t>
      </w:r>
      <w:r>
        <w:rPr/>
        <w:t>ⵒ</w:t>
      </w:r>
      <w:r>
        <w:rPr/>
        <w:t>슩縦䛎纮䌣䣂栥砻쌰♪㡫ꥱ穅⽌捅䝡恌弶䍞呤䵸曂䎡</w:t>
      </w:r>
      <w:r>
        <w:rPr/>
        <w:t>ⴥ</w:t>
      </w:r>
      <w:r>
        <w:rPr/>
        <w:t>凂䄸츦녒㍁㫍冘숥䨺橡畍䕳䡉⽶</w:t>
      </w:r>
      <w:r>
        <w:rPr/>
        <w:t>⣂</w:t>
      </w:r>
      <w:r>
        <w:rPr/>
        <w:t>쉕反呔넹썸敠㕓⼺䯂╍䘶⍅輱㭄佢숤婋╫쌣䔻稬類☫敤梣⨻瑊擂剂樺숮숳쉀呈䲣䝢쎬딲䅇쉱浦温䋂쉺</w:t>
      </w:r>
      <w:r>
        <w:rPr/>
        <w:t>ꤊ</w:t>
      </w:r>
      <w:r>
        <w:rPr/>
        <w:t>烂乣秂浺</w:t>
      </w:r>
      <w:r>
        <w:rPr/>
        <w:t>Ⲯ</w:t>
      </w:r>
      <w:r>
        <w:rPr/>
        <w:t>摱湍檮㑕噫⩇쏂썦喏懍䓎セ摺樴畍㧂뼲䬬䁺夲싂竂戵䰰긪㡦숭싂⽏犻䑫楞</w:t>
      </w:r>
      <w:r>
        <w:rPr/>
        <w:t>⡲</w:t>
      </w:r>
      <w:r>
        <w:rPr/>
        <w:t>嘶깬夣</w:t>
      </w:r>
      <w:r>
        <w:rPr/>
        <w:t>⢮</w:t>
      </w:r>
      <w:r>
        <w:rPr/>
        <w:t>嗂</w:t>
      </w:r>
      <w:r>
        <w:rPr/>
        <w:t>ꦮ</w:t>
      </w:r>
      <w:r>
        <w:rPr/>
        <w:t>뭸䫂㧂㡢뾵呁캱浇쉀쉀杂㈯嗂洲張뽤㍧쉖㘶慁땱</w:t>
      </w:r>
      <w:r>
        <w:rPr/>
        <w:t>⡔</w:t>
      </w:r>
      <w:r>
        <w:rPr/>
        <w:t>杯幔♟壂ꎏ숤妣⫂桫桸焷奴繨慹깗旎碡扱㝨</w:t>
      </w:r>
      <w:r>
        <w:rPr/>
        <w:t>ꕎ</w:t>
      </w:r>
      <w:r>
        <w:rPr/>
        <w:t>ꅯ具싂偩㧎⸪㛃싂縴◂纡㏂恏玣츺⑋쉁栰㌱搨䩣묻怤㡅洦佡剓㡳嫂쉏轆⩳乆圪숶䤫뭤楏彺祵瘪焽쉭╥撿넻깺䇂캬㴣妩垣癪煙촬慟悮煇婁礱</w:t>
      </w:r>
      <w:r>
        <w:rPr/>
        <w:t>ꕔ</w:t>
      </w:r>
      <w:r>
        <w:rPr/>
        <w:t>㜣䏂쵫⩖佤昬ꍙ汱곂幄轃숥싂伹</w:t>
      </w:r>
      <w:r>
        <w:rPr/>
        <w:t>ꦩ</w:t>
      </w:r>
      <w:r>
        <w:rPr/>
        <w:t>硞轍浐촷䥑媘숪㚱䬶爻⹦</w:t>
      </w:r>
      <w:r>
        <w:rPr/>
        <w:t>ꥎ</w:t>
      </w:r>
      <w:r>
        <w:rPr/>
        <w:t>晴쉇䅺녏╢飂싂㜶쉗䥁ꥩ歅䑶䳂䘩浾怬㘩纵䁓숽偀䱗啠戸䔹䁞懎뮬獲ꥩ뾩㚵㐣䙗⪮◂쉁䐰뭮䟂쉑쉦焮幯㫂ꌪ弫磍ꍂ㬳㕮썾爮</w:t>
      </w:r>
      <w:r>
        <w:rPr/>
        <w:t>⢬</w:t>
      </w:r>
      <w:r>
        <w:rPr/>
        <w:t>㬯て畐琩㘪奶⤪䄽㭉㨯䁾柃䮵⨹⦬淂㬥⭯㮮椰樹䠵搤䠯〉㓂灉慯쉕㩁⾵쉴癪䛂숤桖㨱晇㥷䝗⏂祢☯㘯伯朰㚣㩶컂䝒〯㘻窿</w:t>
      </w:r>
      <w:r>
        <w:rPr/>
        <w:t>ⰲ</w:t>
      </w:r>
      <w:r>
        <w:rPr/>
        <w:t>캻숩䅑⚻页祑⽞䖩㊘㡀뽊쉲痂㥴燂瀴䱯歆믃╵牬堽夲矃个㫂唽䉸佗景䉲䉣⻃뭒⯍睾䕯猴强燂㙺涩㩕ꄹ轋乹塩ꥰ䡏坳쉐禩儺㙲층쉓⭢䉲敒櫂戮꺏昦䙌䡱</w:t>
      </w:r>
      <w:r>
        <w:rPr/>
        <w:t>꧂⑶</w:t>
      </w:r>
      <w:r>
        <w:rPr/>
        <w:t>戨潣瘺刴䥀</w:t>
      </w:r>
      <w:r>
        <w:rPr/>
        <w:t>ⵆ◂</w:t>
      </w:r>
      <w:r>
        <w:rPr/>
        <w:t>ꥣ㵘</w:t>
      </w:r>
      <w:r>
        <w:rPr/>
        <w:t>ⷂ</w:t>
      </w:r>
      <w:r>
        <w:rPr/>
        <w:t>䂱䭕䥓㈮쉩愯兔危盂兡</w:t>
      </w:r>
      <w:r>
        <w:rPr/>
        <w:t>ꔰ</w:t>
      </w:r>
      <w:r>
        <w:rPr/>
        <w:t>䝳숶甲仂쉚汒♈</w:t>
      </w:r>
      <w:r>
        <w:rPr/>
        <w:t>ꕴ</w:t>
      </w:r>
      <w:r>
        <w:rPr/>
        <w:t>奥㑟摨栳畓復涱猴溏䳂疥칇ㅆ䠯䣂⫂捴繄姂淂〷㊻旂繩潓潂䕢ꥡ橄㩳䦩숪㕃摇佒琪忂⭢쉓쉁拃橳䎩幟塎⩤硷截烃墣쉧丸䬫杌歓婏䈱丩쎏⩹剡䟂䖣冥</w:t>
      </w:r>
      <w:r>
        <w:rPr/>
        <w:t>ꤻ</w:t>
      </w:r>
      <w:r>
        <w:rPr/>
        <w:t>桌㕟습瘽⸥煫싍ꆻ␬촩숦슣偓ꥩ싂㜳䬯썀售匮숳彏摞挫</w:t>
      </w:r>
      <w:r>
        <w:rPr/>
        <w:t>ⰱ</w:t>
      </w:r>
      <w:r>
        <w:rPr/>
        <w:t>敦睦輻㑙㡫땕喘㕡轐걞祆뼶쉁啴</w:t>
      </w:r>
      <w:r>
        <w:rPr/>
        <w:t>꤬</w:t>
      </w:r>
      <w:r>
        <w:rPr/>
        <w:t>㭏顇녤뗂㍅穭癚땱狂㥾숽捁쉐썠숣숪匪⮱䍏믃ꍉ숨䑬긷幍ꇍ㉧㔊⛂竂彇癭湏㍩䇂䉒玏䝫䝏䝣⩪哂</w:t>
      </w:r>
      <w:r>
        <w:rPr/>
        <w:t>ⴳ</w:t>
      </w:r>
      <w:r>
        <w:rPr/>
        <w:t>㚥㐬囂䩫督潹犿쉡漥</w:t>
      </w:r>
      <w:r>
        <w:rPr/>
        <w:t>ꕟ</w:t>
      </w:r>
      <w:r>
        <w:rPr/>
        <w:t>怷潧刽乊䙦捣惂䖩</w:t>
      </w:r>
      <w:r>
        <w:rPr/>
        <w:t>Ⳏ</w:t>
      </w:r>
      <w:r>
        <w:rPr/>
        <w:t>噡䘯帬⩦⧃牡㈷杺燂堵啤䥚</w:t>
      </w:r>
      <w:r>
        <w:rPr/>
        <w:t>ꖻ</w:t>
      </w:r>
      <w:r>
        <w:rPr/>
        <w:t>쉳㴽塹뿂杓㚏爹〤斿쉺㉯慡湀</w:t>
      </w:r>
      <w:r>
        <w:rPr/>
        <w:t>꧂</w:t>
      </w:r>
      <w:r>
        <w:rPr/>
        <w:t>䝪欱䯎灋㩒뭍쵘弨厘쉷ꇎ䅆硯縰긤䒿搩顣䙦숫爬䬪奍걭㭤塍獖㨳ꏂ牲슩励숪幉쉹⩩쉖䝶ㄪ稥췂╖坤䙟壂扃獅敶쉳</w:t>
      </w:r>
      <w:r>
        <w:rPr/>
        <w:t>Ⱨ</w:t>
      </w:r>
      <w:r>
        <w:rPr/>
        <w:t>㍲䥑슬</w:t>
      </w:r>
      <w:r>
        <w:rPr/>
        <w:t>ⷂ⤥</w:t>
      </w:r>
      <w:r>
        <w:rPr/>
        <w:t>쉎坷⫃氽樦辵敌橒疻䟍痍㩤甪条嗂╕槂㞘滂瑇촽╁쉟扱敦媡焪匷爹畳辵숩</w:t>
      </w:r>
      <w:r>
        <w:rPr/>
        <w:t>Ⳏⱀ</w:t>
      </w:r>
      <w:r>
        <w:rPr/>
        <w:t>猳쉤汦劻㡐䲘兺䥰䈻㔸딹╦疘슬熘䝙繲禥䅁㐴㶿䭋⥱煱欤却繐숷娲係쵎懂帵吩쉨녹乕削䥙㥑頳䭐땨</w:t>
      </w:r>
      <w:r>
        <w:rPr/>
        <w:t>꤭</w:t>
      </w:r>
      <w:r>
        <w:rPr/>
        <w:t>恑쉠枣</w:t>
      </w:r>
      <w:r>
        <w:rPr/>
        <w:t>ꔺ</w:t>
      </w:r>
      <w:r>
        <w:rPr/>
        <w:t>걂縰</w:t>
      </w:r>
      <w:r>
        <w:rPr/>
        <w:t>ⵇ</w:t>
      </w:r>
      <w:r>
        <w:rPr/>
        <w:t>녌䄵</w:t>
      </w:r>
      <w:r>
        <w:rPr/>
        <w:t>⡖</w:t>
      </w:r>
      <w:r>
        <w:rPr/>
        <w:t>倲⨺瑲숲䥵</w:t>
      </w:r>
      <w:r>
        <w:rPr/>
        <w:t>ⰴ</w:t>
      </w:r>
      <w:r>
        <w:rPr/>
        <w:t>矂奍禿</w:t>
      </w:r>
      <w:r>
        <w:rPr/>
        <w:t>ꦱ</w:t>
      </w:r>
      <w:r>
        <w:rPr/>
        <w:t>ⰺ</w:t>
      </w:r>
      <w:r>
        <w:rPr/>
        <w:t>转쉄䅧</w:t>
      </w:r>
      <w:r>
        <w:rPr/>
        <w:t>ⱷ</w:t>
      </w:r>
      <w:r>
        <w:rPr/>
        <w:t>ꌳ숴쉄ꥩ抩濎⽡婎嚬䡖뇎䑶䐴㏂㟃䱙医⩤歑♦眽╣싂憩玘澿슬甤䭅㭄杰⩮瀣칤带㣍녫⑱</w:t>
      </w:r>
      <w:r>
        <w:rPr/>
        <w:t>ⵄ</w:t>
      </w:r>
      <w:r>
        <w:rPr/>
        <w:t>䉱睰⦵歐ꅅ㓂歠砷⤮䅌쵧浄썄⺵元勂䕫␦숯轇䌹숯勂噄䒘땓땒て칟儤♪抮</w:t>
      </w:r>
      <w:r>
        <w:rPr/>
        <w:t>⠤</w:t>
      </w:r>
      <w:r>
        <w:rPr/>
        <w:t>썗獎坄梩撘⩲</w:t>
      </w:r>
      <w:r>
        <w:rPr/>
        <w:t>ꥆ</w:t>
      </w:r>
      <w:r>
        <w:rPr/>
        <w:t>摤䵬浘㉭╔ㅹ㵤㵧檿娶㕳个Ⓕ璩橖洣晖ㅔ晋ꅬ䕬㧎숹攩え⪿슱恭䵊栰쉂</w:t>
      </w:r>
      <w:r>
        <w:rPr/>
        <w:t>ꦮ</w:t>
      </w:r>
      <w:r>
        <w:rPr/>
        <w:t>쉃</w:t>
      </w:r>
      <w:r>
        <w:rPr/>
        <w:t>ⵟ⩅</w:t>
      </w:r>
      <w:r>
        <w:rPr/>
        <w:t>숽⥵</w:t>
      </w:r>
      <w:r>
        <w:rPr/>
        <w:t>ⱓ</w:t>
      </w:r>
      <w:r>
        <w:rPr/>
        <w:t>ꌱ煺䭷</w:t>
      </w:r>
      <w:r>
        <w:rPr/>
        <w:t>ⵧ</w:t>
      </w:r>
      <w:r>
        <w:rPr/>
        <w:t>偬煾呕卥䚘卭</w:t>
      </w:r>
      <w:r>
        <w:rPr/>
        <w:t>ⱐ</w:t>
      </w:r>
      <w:r>
        <w:rPr/>
        <w:t>頪ꅹ䲮</w:t>
      </w:r>
      <w:r>
        <w:rPr/>
        <w:t>ⵍ</w:t>
      </w:r>
      <w:r>
        <w:rPr/>
        <w:t>灖睑浡䴣⍵武祊䩯橲㊡価☶㔶㦬ꥰ㖻嘽剋响捾쉮渽绂湡♣슿䞩幷╡쉔眷떬䭌池쉨ꥯ㕣쉳㔮汁䩓朻ꎘ具䑅㞥焽싂捎숽䱣秂杠潎䢩殱愹㐫㴥</w:t>
      </w:r>
      <w:r>
        <w:rPr/>
        <w:t>ⴤ</w:t>
      </w:r>
      <w:r>
        <w:rPr/>
        <w:t>慅㝸辩癸㇂⨻㡐쉭䱚</w:t>
      </w:r>
      <w:r>
        <w:rPr/>
        <w:t>ꤣ␥</w:t>
      </w:r>
      <w:r>
        <w:rPr/>
        <w:t>佳捭㍐㡐珂⦣⩪⍞汙싍扞싂⼷⤶䕚쉋湤믍䝡⍹㝪ꎩ楾䫂傩䱴兡䈯呩㐪␶䑖权㬵輹䍫䕩싂䑱椴뼯凂䡳摾ꥧ硸쉙</w:t>
      </w:r>
      <w:r>
        <w:rPr/>
        <w:t>Ɒ</w:t>
      </w:r>
      <w:r>
        <w:rPr/>
        <w:t>쉦棂䍡㥁扶煎䢻䌬埂䍾╊顖䊬犻楖깐猵⵳</w:t>
      </w:r>
      <w:r>
        <w:rPr/>
        <w:t>ꕶ</w:t>
      </w:r>
      <w:r>
        <w:rPr/>
        <w:t>摋䁴쉬剳䁯䑗⻂⥦쉾㓂넵椤</w:t>
      </w:r>
      <w:r>
        <w:rPr/>
        <w:t>꧍</w:t>
      </w:r>
      <w:r>
        <w:rPr/>
        <w:t>㠷杚漲杕</w:t>
      </w:r>
      <w:r>
        <w:rPr/>
        <w:t>ꔽ</w:t>
      </w:r>
      <w:r>
        <w:rPr/>
        <w:t>嫍㓂쉒</w:t>
      </w:r>
      <w:r>
        <w:rPr/>
        <w:t>⡲</w:t>
      </w:r>
      <w:r>
        <w:rPr/>
        <w:t>ꤊ⸪ꤵ</w:t>
      </w:r>
      <w:r>
        <w:rPr/>
        <w:t>囂湾㕘偒㑘䀴숨</w:t>
      </w:r>
      <w:r>
        <w:rPr/>
        <w:t>꧂</w:t>
      </w:r>
      <w:r>
        <w:rPr/>
        <w:t>쉁슮㧂ㄪ숹䕖</w:t>
      </w:r>
      <w:r>
        <w:rPr/>
        <w:t>⠪</w:t>
      </w:r>
      <w:r>
        <w:rPr/>
        <w:t>反</w:t>
      </w:r>
      <w:r>
        <w:rPr/>
        <w:t>⡕</w:t>
      </w:r>
      <w:r>
        <w:rPr/>
        <w:t>嘳眱灹싎戭㉩⌰⩳摶抮뽶獳潖䒱嗂㑞䄵㬯걑繚쉚싎쵒扲嫂䡏灖捪㖏卙⥓⍌嘸뽄浧㵬뗂丨䀮眬手ꅌ偀뽡䭁伥䉗䏂㇂䁲倯眻ぁ噷㨷儦㩧썾㍸創䂿캿炩欪灔䈽杁䁸㌭睚晙䥬췂欸␯兆悱㕄䙓䙷摖뼱⑌剑㊬啺⍒⩁兵捘捄婁撥倳檵縹灐形䝌睏⻂쏎╎껂朣惂轙浺숷穐也⫂祣繫딴牌칪ꌩ橣䬵牖敺椤⿂張禮砵嫂쉂煦⩚</w:t>
      </w:r>
    </w:p>
    <w:p>
      <w:pPr>
        <w:pStyle w:val="PreformattedText"/>
        <w:bidi w:val="0"/>
        <w:spacing w:before="0" w:after="0"/>
        <w:jc w:val="left"/>
        <w:rPr/>
      </w:pPr>
      <w:r>
        <w:rPr/>
        <w:t>煶慪恘</w:t>
      </w:r>
      <w:r>
        <w:rPr/>
        <w:t>Ⳃ</w:t>
      </w:r>
      <w:r>
        <w:rPr/>
        <w:t>椮㝵⩉䖩쉱쉷杯㨦序刯椲Ⓧ뿍⒣㉟慍焹穔剮姂⑳彵瘮㝡㉇廂倨뽨⨴㴯䇃쉃䭖涿畵迂☷佔瘪깁ㄶ</w:t>
      </w:r>
      <w:r>
        <w:rPr/>
        <w:t>ꕡ</w:t>
      </w:r>
      <w:r>
        <w:rPr/>
        <w:t>쉃싃嘹华䟂弪熩橕㥡橵兩슘싂갭䉟煙扇硊쉫曂溻癧婵⻂瀬䉾ㅴ습䳂⍟</w:t>
      </w:r>
      <w:r>
        <w:rPr/>
        <w:t>ⱖⓂ</w:t>
      </w:r>
      <w:r>
        <w:rPr/>
        <w:t>쌮息灏</w:t>
      </w:r>
      <w:r>
        <w:rPr/>
        <w:t>꤯</w:t>
      </w:r>
      <w:r>
        <w:rPr/>
        <w:t>暩⍳㙪묰싂䍮䵑棂䵩슥䳂坣儨獀䕟顄坋㩬午纩⫂摴听깵⩏ㅶꄳ瑔⽒③㕮顣㛂䎩뇂㙴挽ꌶ扶㥋こ쉗䋂슱ꎵ灃坴顶哂⹫♖砮䐳ㆥ쉩쉠䘳슥嘣ꍫ䵒圴晸㕬䤪弣㵨╳洪硶项獎쉥⌵ㆮ産䴨㑦</w:t>
      </w:r>
      <w:r>
        <w:rPr/>
        <w:t>ꥀ</w:t>
      </w:r>
      <w:r>
        <w:rPr/>
        <w:t>캩Ⓜ坉</w:t>
      </w:r>
      <w:r>
        <w:rPr/>
        <w:t>ⲥ</w:t>
      </w:r>
      <w:r>
        <w:rPr/>
        <w:t>쉓係挩晀入礪㟂頦硑㍷棂㒩뽅恊攮슬뭈㙐뽚克쎻⽍䡬挬毂숮⩃晐췂ꇂ</w:t>
      </w:r>
      <w:r>
        <w:rPr/>
        <w:t>⡨</w:t>
      </w:r>
      <w:r>
        <w:rPr/>
        <w:t>竂汳</w:t>
      </w:r>
      <w:r>
        <w:rPr/>
        <w:t>ꔰ</w:t>
      </w:r>
      <w:r>
        <w:rPr/>
        <w:t>䓂䀲夻䕶걗浓⭁杵䩊瑬㵄䭢䀦瑸䝧썒썪侱幸</w:t>
      </w:r>
      <w:r>
        <w:rPr/>
        <w:t>ⱇ⩺</w:t>
      </w:r>
      <w:r>
        <w:rPr/>
        <w:t>썴ꌳ䄺⦡噟卟뼺㬲捥까ꥵ츬旂狎歇ㅏ坢䉠䐫⹵㥢敵까戮쉐整䔶䇂午㓂ꥮ</w:t>
      </w:r>
      <w:r>
        <w:rPr/>
        <w:t>ⵖ</w:t>
      </w:r>
      <w:r>
        <w:rPr/>
        <w:t>夸⵲㜬楕神䔴毂숻灾슱乣㜬灃帥㍤欩估玥㕘珂㭑倨숫参⭡⬵䷍嚱⼱祯ꇃ숹⛂浭兟倯⎬䍱祑䤬</w:t>
      </w:r>
      <w:r>
        <w:rPr/>
        <w:t>⢩</w:t>
      </w:r>
      <w:r>
        <w:rPr/>
        <w:t>䕹繢쉩幥䥚栵숨頮⽤牵扇捶獌⑆囎竎楸濂싎쉢◂䞡숮憩쎣轞瀭䵘画䍣㠵</w:t>
      </w:r>
      <w:r>
        <w:rPr/>
        <w:t>ꕵ</w:t>
      </w:r>
      <w:r>
        <w:rPr/>
        <w:t>印䗂嫂㔶碬㭞瑯㡫欤슘呖ꍅ숫♰⩓晌쉰渳楏겿䷂暏稪噏䄻睇塺⚘슩塟权䠵儨䕘捋␸갊㤬♒轎⍃㎵琣教幍</w:t>
      </w:r>
      <w:r>
        <w:rPr/>
        <w:t>ꕸ</w:t>
      </w:r>
      <w:r>
        <w:rPr/>
        <w:t>歱䙇欺禵ㅧ숪쵹ꄵ剤䲡敷噅渵♎浉䜸♣⚩䣂畎ご䐪呗旍爱楟쉙썅싂꺱題坹</w:t>
      </w:r>
      <w:r>
        <w:rPr/>
        <w:t>⣂</w:t>
      </w:r>
      <w:r>
        <w:rPr/>
        <w:t>䍔ꥶ♱⨩♮╔秂皘쉙杬呬㊻䱐쉱ㅨ⫃䩊뽑佩仂쉙兴㍙倶繭輷䱞歞⩉ꍇ烂ㅯ쉦⴪싂扤燂</w:t>
      </w:r>
      <w:r>
        <w:rPr/>
        <w:t>ꔪ</w:t>
      </w:r>
      <w:r>
        <w:rPr/>
        <w:t>㭬摤䁋쉹쉣ꇂ噞嘥䥓쉫䀲愣启㖮夸橡싂</w:t>
      </w:r>
      <w:r>
        <w:rPr/>
        <w:t>ꤴ</w:t>
      </w:r>
      <w:r>
        <w:rPr/>
        <w:t>뗂坋䅀⹱쉙ꅥ枡琩狂䘳洣䐹忂䩶⹧⽔堺猰䡳ㅁ㝶쉯숪쉑湍㩯凃幥彪㕒ꅠ典ꌶ濂獠습</w:t>
      </w:r>
      <w:r>
        <w:rPr/>
        <w:t>ꕣ⫂</w:t>
      </w:r>
      <w:r>
        <w:rPr/>
        <w:t>쉭</w:t>
      </w:r>
      <w:r>
        <w:rPr/>
        <w:t>ꔲ</w:t>
      </w:r>
      <w:r>
        <w:rPr/>
        <w:t>䮬稰㤻숸쉲䱸档愤⧂楨頭偶쉐⭥疥㙨坹狂쉖煢⏂⺣剡惎㘹슩싂坍㙹칮숵뭇숳煴꥙⑪⴮쉥쉴䑌㑩慎䖿④灋ꌹ旂뼩敏䜸쉘煵쉟䝂㢡敵⼵剡⩪ꥮ쉪ꄪⒿ磎㟂剱漱偕</w:t>
      </w:r>
      <w:r>
        <w:rPr/>
        <w:t>ꖣ☫⥤</w:t>
      </w:r>
      <w:r>
        <w:rPr/>
        <w:t>ꌦ煺㋂刦</w:t>
      </w:r>
      <w:r>
        <w:rPr/>
        <w:t>ꤤ</w:t>
      </w:r>
      <w:r>
        <w:rPr/>
        <w:t>椴煸싂ㅲ슏顑싂窏摐浘㕹㡢쉘슮獲冱毂䉢曂ㅲ洺栶㢱슡䉕긣廂娰獒杲깏㊣䡤痎㬲惂煴␬╍猲싂佚㪿䓂灪䭩䝦䑳⒱슮恕玬썋䠱</w:t>
      </w:r>
      <w:r>
        <w:rPr/>
        <w:t>Ⱟ</w:t>
      </w:r>
      <w:r>
        <w:rPr/>
        <w:t>䀸瑍쉪䕳⨪䑨坉ィ㥧긶坎㡱㩄쎬쌵偭싂慊盂㢱䞱桕嚩</w:t>
      </w:r>
      <w:r>
        <w:rPr/>
        <w:t>ꥅ</w:t>
      </w:r>
      <w:r>
        <w:rPr/>
        <w:t>䉓㘥撏쉳⎡⺘秃䅷唱栦洱に䩷堻㡟樹뽬婷싂淂</w:t>
      </w:r>
      <w:r>
        <w:rPr/>
        <w:t>⡍</w:t>
      </w:r>
      <w:r>
        <w:rPr/>
        <w:t>癖瞿䁇┳䵑䭎㷂栰廂恪占塋⥇慣䎮⨶㑴炵䛂弪⹾佸䉩㋎含䄨顨椶呞㣂勍슥䔣ꥵ晲⽶倨欵칋䪏쉰쉁圮□䠹쉎汵⮿兘轺䍂넱晣え㑔ꍲ믂啘⿂䕍쉔㭮숷乁썳朵숩䆥䠭單썫녈婥燍</w:t>
      </w:r>
      <w:r>
        <w:rPr/>
        <w:t>⠴</w:t>
      </w:r>
      <w:r>
        <w:rPr/>
        <w:t>〣晩뭯眵㣂</w:t>
      </w:r>
      <w:r>
        <w:rPr/>
        <w:t>ⴵ</w:t>
      </w:r>
      <w:r>
        <w:rPr/>
        <w:t>朲忂愨䬫</w:t>
      </w:r>
      <w:r>
        <w:rPr/>
        <w:t>ꔪⵘ⭑⤦</w:t>
      </w:r>
      <w:r>
        <w:rPr/>
        <w:t>怦⾏㩲爯</w:t>
      </w:r>
      <w:r>
        <w:rPr/>
        <w:t>Ⱚ</w:t>
      </w:r>
      <w:r>
        <w:rPr/>
        <w:t>䖩</w:t>
      </w:r>
      <w:r>
        <w:rPr/>
        <w:t>⠦</w:t>
      </w:r>
      <w:r>
        <w:rPr/>
        <w:t>㑗乥恁剳卑愬伫숤乁塥㬦䕓濂</w:t>
      </w:r>
      <w:r>
        <w:rPr/>
        <w:t>Ⱡ</w:t>
      </w:r>
      <w:r>
        <w:rPr/>
        <w:t>뼫剈㎵呤묻呹곂繅㇂쉢敓㒮䙍楊癁ヂ睏뽨슿싂걔䉐㔰李漪剆〷⵷頦搴㦩㫍牚뗂췂硋⹵暏捤洲</w:t>
      </w:r>
      <w:r>
        <w:rPr/>
        <w:t>ⵏ</w:t>
      </w:r>
      <w:r>
        <w:rPr/>
        <w:t>櫂▬싂歞睲轡⍶숩䦮昤瘦怦껂슡㔵欽㩵⬪숴窬睡摡檘灹⬣幁戽⸪夻ꇂ</w:t>
      </w:r>
      <w:r>
        <w:rPr/>
        <w:t>꧂</w:t>
      </w:r>
      <w:r>
        <w:rPr/>
        <w:t>숪癲╏칗慚輲쉠强幯毂숬䅠쉓쉨땀⨊쉎촥楏뭏䎿扩䁪쉬㭮㚿⚻横牦ꥧ飂⩊彩忂숪䑶廂獡싂歳息擂䕰㔹╆ꅫ䭞䅯狂숨㈪쉾묹㐻睮殣䍶䟂璥䑃睕㩩氰轾㙺䞥㙧䬲幠㵕䕢⭁뼽棂硖縤촸懍癇傿슻塈⍂⨣䦥瘰眯㝬泂㥀噕唪ꅒ硶</w:t>
      </w:r>
      <w:r>
        <w:rPr/>
        <w:t>⣍</w:t>
      </w:r>
      <w:r>
        <w:rPr/>
        <w:t>桀摹㮻칔⩙녉촥㤬拂쉬歆ꅙ䌵쉤怱뽶䳂䙴佗坧棂嘫Ⓜ顨쉀䠳쉍♬椺숳頫楦뭰䐵梣斏▘武⑭潹꥔䷂火吪슡⴦敢</w:t>
      </w:r>
      <w:r>
        <w:rPr/>
        <w:t>ꕙ</w:t>
      </w:r>
      <w:r>
        <w:rPr/>
        <w:t>㎩㵔⿂슮㉴窿곍ヂ嘱穋ㅘ쌸松瑫싂⑏兇</w:t>
      </w:r>
      <w:r>
        <w:rPr/>
        <w:t>ⵚꕘ</w:t>
      </w:r>
      <w:r>
        <w:rPr/>
        <w:t>竂の</w:t>
      </w:r>
      <w:r>
        <w:rPr/>
        <w:t>⡴</w:t>
      </w:r>
      <w:r>
        <w:rPr/>
        <w:t>禬辮盂㵣獶卨넺匩抡啚㴲쉍ꍠ挪汪湩幟卅ꎘ㡺㝔슮⌻</w:t>
      </w:r>
      <w:r>
        <w:rPr/>
        <w:t>⡍</w:t>
      </w:r>
      <w:r>
        <w:rPr/>
        <w:t>沿敖깉呅礦싍䚻ㅑ숹䤴畈⥁棂敃䠽癢⹾뽄凎숬⮬걡睭</w:t>
      </w:r>
      <w:r>
        <w:rPr/>
        <w:t>⡢</w:t>
      </w:r>
      <w:r>
        <w:rPr/>
        <w:t>싎</w:t>
      </w:r>
      <w:r>
        <w:rPr/>
        <w:t>ⱑ╈</w:t>
      </w:r>
      <w:r>
        <w:rPr/>
        <w:t>榮っꎩㅙ㩄儵廂쉁싂</w:t>
      </w:r>
      <w:r>
        <w:rPr/>
        <w:t>⠬</w:t>
      </w:r>
      <w:r>
        <w:rPr/>
        <w:t>㔺慉殿车</w:t>
      </w:r>
      <w:r>
        <w:rPr/>
        <w:t>Ɒ⩶</w:t>
      </w:r>
      <w:r>
        <w:rPr/>
        <w:t>ꍅ穌癶䒿땲獪갬뭥町歟匲琻柂其㨹㙒捳戨揂㕓炬杞皵埂⻂⭍燂乕⥱숩潤쉕穸䓂쉴佩␪楞敪걄摹疻⩸ㅣ形</w:t>
      </w:r>
      <w:r>
        <w:rPr/>
        <w:t>ⱇ</w:t>
      </w:r>
      <w:r>
        <w:rPr/>
        <w:t>ㅲ斱捥♺䁣撱㵫⹊</w:t>
      </w:r>
      <w:r>
        <w:rPr/>
        <w:t>ꥌ♱</w:t>
      </w:r>
      <w:r>
        <w:rPr/>
        <w:t>垘慕뭌幈䁆쉧⻍㙯㩊쉦쉇┽烍슻⨹⨪塋琤洨ꍄ쉸乞㈱숱⹠然</w:t>
      </w:r>
      <w:r>
        <w:rPr/>
        <w:t>ꕗ</w:t>
      </w:r>
      <w:r>
        <w:rPr/>
        <w:t>쉺쉇慴姎㜩䖡⸥嗍떬</w:t>
      </w:r>
      <w:r>
        <w:rPr/>
        <w:t>Ᵽ⛍⎵</w:t>
      </w:r>
      <w:r>
        <w:rPr/>
        <w:t>㩧橩木恰䍡쉷⭯灔盂슡轖位塂␱㉏妮〩㨶ꥶ媮ㆩ弸疘츦瑳奥樸</w:t>
      </w:r>
      <w:r>
        <w:rPr/>
        <w:t>⡖</w:t>
      </w:r>
      <w:r>
        <w:rPr/>
        <w:t>李♷灆䑱娳㪥垩쵌ど头浀䇂搻⭯쉳컎灒</w:t>
      </w:r>
      <w:r>
        <w:rPr/>
        <w:t>ⵧ</w:t>
      </w:r>
      <w:r>
        <w:rPr/>
        <w:t>⡁</w:t>
      </w:r>
      <w:r>
        <w:rPr/>
        <w:t>ꌴ䕯ㄬ㈶祷䝾爩㮱숷椤㈤煄║</w:t>
      </w:r>
      <w:r>
        <w:rPr/>
        <w:t>ꥀ</w:t>
      </w:r>
      <w:r>
        <w:rPr/>
        <w:t>擂떥䡗恌嚣㝂⼹ヂ輸搵⨩쉥䁴슮침䡌숣浫⌯塆湮䧃䝍䮏沣傩湫</w:t>
      </w:r>
      <w:r>
        <w:rPr/>
        <w:t>ⱙ</w:t>
      </w:r>
      <w:r>
        <w:rPr/>
        <w:t>䒘㔤땔癮싂ꄣ⬪</w:t>
      </w:r>
      <w:r>
        <w:rPr/>
        <w:t>ꕦ</w:t>
      </w:r>
      <w:r>
        <w:rPr/>
        <w:t>깎</w:t>
      </w:r>
      <w:r>
        <w:rPr/>
        <w:t>⡯</w:t>
      </w:r>
      <w:r>
        <w:rPr/>
        <w:t>祗쉭䕔婰琣쉷㑇楂辮쉩圲놥她⩃橾堩슣埂긪婀쉫晐⑄正橣㌥슻㭚伯⪬⑹坋슏頻㷂㴨〉⏍딨┽쉫ꅳ縪䒥散晉湅쉁</w:t>
      </w:r>
      <w:r>
        <w:rPr/>
        <w:t>⢥</w:t>
      </w:r>
      <w:r>
        <w:rPr/>
        <w:t>ⵥ</w:t>
      </w:r>
      <w:r>
        <w:rPr/>
        <w:t>쉤烃ꅷ偟쵏彬係䙂働䥰忂䡳㷃ㅾ唦⹒穣썳旂恹卯磂</w:t>
      </w:r>
      <w:r>
        <w:rPr/>
        <w:t>Ɱ</w:t>
      </w:r>
      <w:r>
        <w:rPr/>
        <w:t>晎瓂氲啂⫂匭⭂啒㏂뿃</w:t>
      </w:r>
      <w:r>
        <w:rPr/>
        <w:t>꧂</w:t>
      </w:r>
      <w:r>
        <w:rPr/>
        <w:t>슬㈹䈸슮쉸ꅈ䰷</w:t>
      </w:r>
      <w:r>
        <w:rPr/>
        <w:t>ꥋ</w:t>
      </w:r>
      <w:r>
        <w:rPr/>
        <w:t>偟颬숶쉑䁴쉳啉</w:t>
      </w:r>
      <w:r>
        <w:rPr/>
        <w:t>ꕌ</w:t>
      </w:r>
      <w:r>
        <w:rPr/>
        <w:t>傡瀊梮䠰恹녙愳儽쵯숸歈싂乌磎슻䐺牭獨愶呎㑵ꅳ땨佤濍녣顀䐰浪䑭긤楞㝆塤攬迂슡瑬䭾礥楨⑆쉯斩⪏摡숷┬녔䱬桷䄷栨</w:t>
      </w:r>
      <w:r>
        <w:rPr/>
        <w:t>ⶏ</w:t>
      </w:r>
      <w:r>
        <w:rPr/>
        <w:t>䕐䑠吪㶵⺮땃땕乴䔪迂⼷䄩䜪䩄橃嗍⬤啊欭싂ꥥ㓂吺ㅵ湉쉮䪱칟뽉깸ㅋ䌽㵤┻㙐䠩未</w:t>
      </w:r>
      <w:r>
        <w:rPr/>
        <w:t>⡭</w:t>
      </w:r>
      <w:r>
        <w:rPr/>
        <w:t>㪵漱唽㩃㕅촷徘䱞ꥧ䔤浚⸴炿嗎悱䜣扸㋍䭷ꏂ砯嫂灆椱䑵浮䭂儹堵ꅓ顃積ꥷ娴뮘坳棂偉쉀숲䤳䩚숥归彨㉤쉑穗</w:t>
      </w:r>
      <w:r>
        <w:rPr/>
        <w:t>Ⳃ⡅</w:t>
      </w:r>
      <w:r>
        <w:rPr/>
        <w:t>쉪싂땲䭉刷</w:t>
      </w:r>
      <w:r>
        <w:rPr/>
        <w:t>⡂</w:t>
      </w:r>
      <w:r>
        <w:rPr/>
        <w:t>浫숱</w:t>
      </w:r>
      <w:r>
        <w:rPr/>
        <w:t>ꥍ</w:t>
      </w:r>
      <w:r>
        <w:rPr/>
        <w:t>㍬畯暣撩杴橔䜲㑢㭙갫䵔歳畭㙩ꥶ㢣䈺汨輫⤳堫쉕泎梬껂坧⽤呶疬</w:t>
      </w:r>
      <w:r>
        <w:rPr/>
        <w:t>ⱟ</w:t>
      </w:r>
      <w:r>
        <w:rPr/>
        <w:t>埂쉕☹㟂캿爩噊㦏坒㇂☮㌣つ呪潉歮恞딭㠤슩</w:t>
      </w:r>
      <w:r>
        <w:rPr/>
        <w:t>ⰷ</w:t>
      </w:r>
      <w:r>
        <w:rPr/>
        <w:t>樸繫ꅄ漽晉숹⑤横佀毂坕슏秃묷䤵㈭轅儻⧂⹺숻䠣灅쉅숭㨴䕇憵⽺칗쉷ꍕギ싂ꅭ</w:t>
      </w:r>
      <w:r>
        <w:rPr/>
        <w:t>ꔦ</w:t>
      </w:r>
      <w:r>
        <w:rPr/>
        <w:t>㧂捙䵁슏潟㬲䩑懂橡뇍䯂⹞捾㊬▻</w:t>
      </w:r>
      <w:r>
        <w:rPr/>
        <w:t>ꦮ</w:t>
      </w:r>
      <w:r>
        <w:rPr/>
        <w:t>瘥礫슥氩䥙칫슿䚻䵪懂숣煉숴䏂䡂♵㡓슿㐺㖏뭯쉙⼶</w:t>
      </w:r>
      <w:r>
        <w:rPr/>
        <w:t>ⲣ␺</w:t>
      </w:r>
      <w:r>
        <w:rPr/>
        <w:t>顋녭㤶싃┥扐坸</w:t>
      </w:r>
      <w:r>
        <w:rPr/>
        <w:t>ⰰ</w:t>
      </w:r>
      <w:r>
        <w:rPr/>
        <w:t>暏轴캬㩾㠤湷쉆砰䡣ꏂ瀪⬲歫ꅵ㍱喡塾⵮凂䵯숩⌴걩⽸녗ㄮ딵</w:t>
      </w:r>
      <w:r>
        <w:rPr/>
        <w:t>ꗂ</w:t>
      </w:r>
      <w:r>
        <w:rPr/>
        <w:t>傥壂瀪桄卨쉘佭㏂ꌥ爩恅淂洩ぷㅋ숴㴪</w:t>
      </w:r>
      <w:r>
        <w:rPr/>
        <w:t>ꤻ</w:t>
      </w:r>
      <w:r>
        <w:rPr/>
        <w:t>쉕┲ㅓ䏍싂쉩㜷䡖</w:t>
      </w:r>
      <w:r>
        <w:rPr/>
        <w:t>ꤻ⹁</w:t>
      </w:r>
      <w:r>
        <w:rPr/>
        <w:t>䘲杙썑쉩剹⾩㘥쵨兹禘⥉渳佺潧祋긤狂㮮</w:t>
      </w:r>
      <w:r>
        <w:rPr/>
        <w:t>ꥎ</w:t>
      </w:r>
      <w:r>
        <w:rPr/>
        <w:t>碘摙⑩슱䱦䭺碬갶佬慺禱깮嚣䭬쌣㍲䕆⦣깙慌♧㌶⩭┸扴柍쵧橬戫恷㗂⿂쎮㍠睡獳玥㭯影㄰⭘療愮촷燍摭ꇂ숦䭆䈮䣂싂⥗⒵㑂ㅦ浂ꌻ穎磂奎䕗坒싂</w:t>
      </w:r>
      <w:r>
        <w:rPr/>
        <w:t>ꕓ</w:t>
      </w:r>
      <w:r>
        <w:rPr/>
        <w:t>숪쉴싎彔ꍷ帩傘塣깁浴汘決ꌻ슥涵䘺넽爪抿抏焨倲갬㩹⬱痂煉ꎘ楈♤ꌴ砮婚婥甯㡘깐睍</w:t>
      </w:r>
      <w:r>
        <w:rPr/>
        <w:t>ꔹ</w:t>
      </w:r>
      <w:r>
        <w:rPr/>
        <w:t>掻슡爪䱃浸</w:t>
      </w:r>
      <w:r>
        <w:rPr/>
        <w:t>ꤨ</w:t>
      </w:r>
      <w:r>
        <w:rPr/>
        <w:t>繶䳂凂䱖츨啍⫂⩯</w:t>
      </w:r>
      <w:r>
        <w:rPr/>
        <w:t>ⵗ</w:t>
      </w:r>
      <w:r>
        <w:rPr/>
        <w:t>塠轸坔秂ㅧ㔬伩彏걪싂⌵쉹煢㆘⫂슱灰</w:t>
      </w:r>
      <w:r>
        <w:rPr/>
        <w:t>꧂</w:t>
      </w:r>
      <w:r>
        <w:rPr/>
        <w:t>壂䌮䵤䁓䔳毃겡槂깫䇎</w:t>
      </w:r>
      <w:r>
        <w:rPr/>
        <w:t>ꥊ</w:t>
      </w:r>
      <w:r>
        <w:rPr/>
        <w:t>䝢묰繵ꄊ严곎쉐⸰⵴嚩⹶猵䍶쉘獋넱㵇⒣琨栦뽰啀쉘䭁欴♺㏂櫂⫂㇂ぞ쉩츯槎彫㓂숱ァꇂ牎娪頱歑䒡輳渪桾⦘渪页䚡啙㕐⧂②榮係⭱ꇂ畮㥌䎵깫攳慌</w:t>
      </w:r>
      <w:r>
        <w:rPr/>
        <w:t>Ⳃ</w:t>
      </w:r>
      <w:r>
        <w:rPr/>
        <w:t>싂煗촲核噏ꌻ咩溥싃敲</w:t>
      </w:r>
      <w:r>
        <w:rPr/>
        <w:t>ꥊ</w:t>
      </w:r>
      <w:r>
        <w:rPr/>
        <w:t>殩恡朹쉌庿㬭⽋</w:t>
      </w:r>
      <w:r>
        <w:rPr/>
        <w:t>ⶡ</w:t>
      </w:r>
      <w:r>
        <w:rPr/>
        <w:t>슥䈹偃⥙懍䅨쉢䥂乧炣夵佈⭎껂梡愰㭰싎䧂䱃䈪ꅀ쉊桒⩷싂晌䐹摮幋숨㵫㉦噶숯㙓然쉬뇎쉤㤻⥂녧嘸⽸暬넲繨ꅣ쵉偗㙌뭬쵎⩲⭟싂幏슩摌䨦녯䅸晏숨稭氽⼪懍嚥슱䍸컂彋倬捳䒵漶湄乙䭥</w:t>
      </w:r>
      <w:r>
        <w:rPr/>
        <w:t>⡮</w:t>
      </w:r>
      <w:r>
        <w:rPr/>
        <w:t>䨭싎䵙䩠慄⥯뼦批彚䝲싂埂櫂╴춵ꄣ轉뽷䵱獷㭒汬뼪떣䠱奈䱖㗎슻妩䅓轵砮橖䵢䦏㠫㢻砸䴫痂楱쉨䐫䠫啅⤲묩싂</w:t>
      </w:r>
      <w:r>
        <w:rPr/>
        <w:t>ⵐ</w:t>
      </w:r>
      <w:r>
        <w:rPr/>
        <w:t>䍡电숹末晰昫㩹䉅器烂숰忂䉋坳䁨뾏⦏婮飂楧믂婞㪩</w:t>
      </w:r>
      <w:r>
        <w:rPr/>
        <w:t>ⵌ⨤</w:t>
      </w:r>
      <w:r>
        <w:rPr/>
        <w:t>堪慴㡒ꅭ㍇䩹厩擂깣⤷幸毂쉺奎书甶晘楷</w:t>
      </w:r>
      <w:r>
        <w:rPr/>
        <w:t>ⷂ⵬☤</w:t>
      </w:r>
      <w:r>
        <w:rPr/>
        <w:t>佋狂习椵싂㧂抿顄㙚扖㏂䍮</w:t>
      </w:r>
      <w:r>
        <w:rPr/>
        <w:t>⢻</w:t>
      </w:r>
      <w:r>
        <w:rPr/>
        <w:t>쉃</w:t>
      </w:r>
      <w:r>
        <w:rPr/>
        <w:t>ꕏ</w:t>
      </w:r>
      <w:r>
        <w:rPr/>
        <w:t>乌楙숫毂扐숹䂩渳넰癇坁弲䖥慌氤넹潠겵䢵땠⥮㬭䉳㥅꺻斘</w:t>
      </w:r>
      <w:r>
        <w:rPr/>
        <w:t>ꖻ</w:t>
      </w:r>
      <w:r>
        <w:rPr/>
        <w:t>檏瀺喩浨숤禥瘴㍮泂⹸╳椲쉵䁊쉙ꅊ縨쉂걓㥦췂슘ꅟ値䁳갯卪坃杘塙㘶⍯뇂♖쵍塓疱⼩㥐穲썁㉠쵥妏</w:t>
      </w:r>
      <w:r>
        <w:rPr/>
        <w:t>ꔲ</w:t>
      </w:r>
      <w:r>
        <w:rPr/>
        <w:t>㖬◎堥弪딭甪긴숪癋剫㉎忂獲䵎㏍䝩㡡</w:t>
      </w:r>
      <w:r>
        <w:rPr/>
        <w:t>ꤪ</w:t>
      </w:r>
      <w:r>
        <w:rPr/>
        <w:t>楇╢庩䩴䪥Ⓨ䩅䶣曂欺㪏卙ꌯ</w:t>
      </w:r>
      <w:r>
        <w:rPr/>
        <w:t>⡌</w:t>
      </w:r>
      <w:r>
        <w:rPr/>
        <w:t>쉲杘ꍯ♥칚㮿穸奁畚㭡쎣椲侱⼻䙯쎩뽧㚻㈴숸瑥婘긨♙㝓摤顷汧쉊䙤㦵ぺ噯뭩䄳嚿敔偮坰숱積瘽㝧䠪ꇂ曎砶留</w:t>
      </w:r>
      <w:r>
        <w:rPr/>
        <w:t>ⰷ</w:t>
      </w:r>
      <w:r>
        <w:rPr/>
        <w:t>汩皡灵囂䝬抏绂浲㴵橸煫땴䙰揂塉兒Ⓜ쉕䭘숳顗濂彙媱쉭瀤㛂䔫杔䝵䭷䀦싎䦻䑞柍깪浅싂復歴〫⵮ꅎ熿摧ꥸ싂㴭⭡䍾恏䥺扚䉫卌긷䡘㭊迂</w:t>
      </w:r>
      <w:r>
        <w:rPr/>
        <w:t>ꦘ</w:t>
      </w:r>
      <w:r>
        <w:rPr/>
        <w:t>犏싍䑋⼪瑑쉁株쉴柂⽩儵</w:t>
      </w:r>
      <w:r>
        <w:rPr/>
        <w:t>ⶻ</w:t>
      </w:r>
      <w:r>
        <w:rPr/>
        <w:t>橠䅾쉬捚皘䚮業撡桱暏噺砊겥</w:t>
      </w:r>
      <w:r>
        <w:rPr/>
        <w:t>⡩</w:t>
      </w:r>
      <w:r>
        <w:rPr/>
        <w:t>쉀甬슿繊⹟㦩⨦慓埂楗⩱쉭瞻㜪㶩㞿剰別椥恷咩琶垩슬쉵Ⓜ␯湡癒拂⯍</w:t>
      </w:r>
      <w:r>
        <w:rPr/>
        <w:t>ꕐ</w:t>
      </w:r>
      <w:r>
        <w:rPr/>
        <w:t>槂猪숻⚬䴰姃㵱춥䵙싍넩恊㡔噠㕭⤦奣</w:t>
      </w:r>
      <w:r>
        <w:rPr/>
        <w:t>Ⱪ</w:t>
      </w:r>
      <w:r>
        <w:rPr/>
        <w:t>ꥩ玡쉅彟곂㩉겿樯䖵⽑慁쉎䍧뽣</w:t>
      </w:r>
      <w:r>
        <w:rPr/>
        <w:t>Ⱶ</w:t>
      </w:r>
      <w:r>
        <w:rPr/>
        <w:t>䅳㛎潺敨⪣싂</w:t>
      </w:r>
      <w:r>
        <w:rPr/>
        <w:t>ⲣ</w:t>
      </w:r>
      <w:r>
        <w:rPr/>
        <w:t>琥㙗恙䑒⭇䁢䄶㎿穒哂㑑㛂楃䩏吲灓㋂砩眯㥐楇⦬渶╕쉙쌨⨺㏂ㅉ㌨䅶뼪啄奚砱쎮㯂㇃㈮斡䗂⹆癗치唶䧂瓂䦩灎쉙⍠抣ꅩ⴦繕䘹坳쉒슥쉴咣瑏轣癘䋂</w:t>
      </w:r>
      <w:r>
        <w:rPr/>
        <w:t>ꤣ䷂</w:t>
      </w:r>
      <w:r>
        <w:rPr/>
        <w:t>䣂彡㩉刽㙋ㅥ敖頸欮偣䷂䅞灴樽䤤䮩煳䱣匯䅟쉵睍⿂獢⼶슏祓녅䘲녯⩳㚬わ慬⩙䨺╰䶣嚻䰪玱空㦵숱㙶䛎</w:t>
      </w:r>
      <w:r>
        <w:rPr/>
        <w:t>ꤶ</w:t>
      </w:r>
      <w:r>
        <w:rPr/>
        <w:t>㌷洤䴦瑉澬╆숪</w:t>
      </w:r>
      <w:r>
        <w:rPr/>
        <w:t>꥓</w:t>
      </w:r>
      <w:r>
        <w:rPr/>
        <w:t>䬷ㄪ뿍슱⨤⬪伹槃槂楁⩷橄</w:t>
      </w:r>
      <w:r>
        <w:rPr/>
        <w:t>ⵂ</w:t>
      </w:r>
      <w:r>
        <w:rPr/>
        <w:t>㍬㪡塃␵䆏싂彷刷⶿슮㘷㠴䵆䭣녪種轇彈숣天㐶樴擂숤⑂㔷</w:t>
      </w:r>
      <w:r>
        <w:rPr/>
        <w:t>ⱂ</w:t>
      </w:r>
      <w:r>
        <w:rPr/>
        <w:t>婢㉕</w:t>
      </w:r>
      <w:r>
        <w:rPr/>
        <w:t>ꥉ⵷</w:t>
      </w:r>
      <w:r>
        <w:rPr/>
        <w:t>绂⑈䅪婓顐쉂</w:t>
      </w:r>
      <w:r>
        <w:rPr/>
        <w:t>⠫</w:t>
      </w:r>
      <w:r>
        <w:rPr/>
        <w:t>痂⒡쉠敌䔻轇쉀쉀浘춡橈歱숩㜨</w:t>
      </w:r>
      <w:r>
        <w:rPr/>
        <w:t>ꤴ</w:t>
      </w:r>
      <w:r>
        <w:rPr/>
        <w:t>싎䩵⍆抏칧恁獹匽ㅥ幾㌸婊呟⭋㔨깁⨴䐸숨⛃牖썒䙯</w:t>
      </w:r>
      <w:r>
        <w:rPr/>
        <w:t>Ⳃ</w:t>
      </w:r>
      <w:r>
        <w:rPr/>
        <w:t>秎䉭㜪</w:t>
      </w:r>
      <w:r>
        <w:rPr/>
        <w:t>⣂</w:t>
      </w:r>
      <w:r>
        <w:rPr/>
        <w:t>ㅸ㩟汚杯ㄭ凂⭈숤㩭쉧ꎥ恠瀵睙쵇樯깉㭤쉋䭤ꅨ洴塟⚥婌쎡䑬╣穨쉋䣂䋂㉕伪뽎숭䭯㝒숨惍嚵㍳竂奢咬쉔◂䐻祏慮츴桞硳슏䝾烂穈练㥊獆㡍뿃슣欳㡵싃繡⮩獈쌴㥈灊녳⬱桲乢敔쉒㝒轐噲◍㉫䌩ꌹ䚬㶵狂䅆穚슮痂⌷⫂쉐塒濃</w:t>
      </w:r>
      <w:r>
        <w:rPr/>
        <w:t>ꤳ</w:t>
      </w:r>
      <w:r>
        <w:rPr/>
        <w:t>슣땵䀮숭捣쵔싂⿂쉠䐮歒轒ㄵ</w:t>
      </w:r>
      <w:r>
        <w:rPr/>
        <w:t>ⱃ</w:t>
      </w:r>
      <w:r>
        <w:rPr/>
        <w:t>戦꤮䯃煑劣㵪兙槂쉌摘⦱쉂</w:t>
      </w:r>
      <w:r>
        <w:rPr/>
        <w:t>ⵋ</w:t>
      </w:r>
      <w:r>
        <w:rPr/>
        <w:t>슥</w:t>
      </w:r>
      <w:r>
        <w:rPr/>
        <w:t>⡈</w:t>
      </w:r>
      <w:r>
        <w:rPr/>
        <w:t>湞⩌桑䱂㴨䤮㉵ㄳꥭꄭ浯柂땓</w:t>
      </w:r>
      <w:r>
        <w:rPr/>
        <w:t>ꥌ</w:t>
      </w:r>
      <w:r>
        <w:rPr/>
        <w:t>矂磂╖䦏砥䭤慓睊媘⦘瘹濂ㄪ樯祠氺氺眫穭㫂癷嗃뽰䭍넮䘯㦘娸晪轣湲繳柂共㠮渶䜸痃㕳顰</w:t>
      </w:r>
      <w:r>
        <w:rPr/>
        <w:t>ⵊ</w:t>
      </w:r>
      <w:r>
        <w:rPr/>
        <w:t>ⱋⳃ</w:t>
      </w:r>
      <w:r>
        <w:rPr/>
        <w:t>夤祁췃曂㡱䜪츷氨夯⭴幌</w:t>
      </w:r>
      <w:r>
        <w:rPr/>
        <w:t>Ⳃ</w:t>
      </w:r>
      <w:r>
        <w:rPr/>
        <w:t>꧂</w:t>
      </w:r>
      <w:r>
        <w:rPr/>
        <w:t>侏☮煣廃</w:t>
      </w:r>
      <w:r>
        <w:rPr/>
        <w:t>Ⱔ</w:t>
      </w:r>
      <w:r>
        <w:rPr/>
        <w:t>㝧䕫䯎</w:t>
      </w:r>
      <w:r>
        <w:rPr/>
        <w:t>ⶩ⯂</w:t>
      </w:r>
      <w:r>
        <w:rPr/>
        <w:t>呫</w:t>
      </w:r>
      <w:r>
        <w:rPr/>
        <w:t>⣂</w:t>
      </w:r>
      <w:r>
        <w:rPr/>
        <w:t>兆䝎穧⺿㝳轀㭐旂恤习䥈䄵쌊⮱祂䂥ꄫ㍤Ⓙ䕠敱숰梩㓃楔枬洴녃䎡㴭潬席址쉏昣♱堤⑰␷ㅁ圤䛂쉨煁朱䄣〮㕚긤琫쵎㙏搲䭯쉬슩楱報眻䀣暡㭎捂㫂核깐긮</w:t>
      </w:r>
      <w:r>
        <w:rPr/>
        <w:t>꧂</w:t>
      </w:r>
      <w:r>
        <w:rPr/>
        <w:t>祑獧</w:t>
      </w:r>
      <w:r>
        <w:rPr/>
        <w:t>ⱙ</w:t>
      </w:r>
      <w:r>
        <w:rPr/>
        <w:t>氮埂操玥拂슮䜬䎻쉑瘷쉸싂轑橙䓂恐奕䴫瑰떱쉃痂啘걡曂䞩僂숫䵳䝈㌷畣⩇⹎쉹繸轈桖㚬祄輤坐⑷煋飂秂㗂⧎ꥴ佢劬싂䍵硌싂癶㍂娸忂숥</w:t>
      </w:r>
      <w:r>
        <w:rPr/>
        <w:t>ⱚ</w:t>
      </w:r>
      <w:r>
        <w:rPr/>
        <w:t>嘤浭曂䎬䓂뼰嚣癀꺿繊㓂欲⧃⍌慳쎥墡眭甬噔吪쉌썕딷傻ㅁ敋䶏ꍬꅯ숣㉨欽뭲坦乚䰽</w:t>
      </w:r>
      <w:r>
        <w:rPr/>
        <w:t>⠱</w:t>
      </w:r>
      <w:r>
        <w:rPr/>
        <w:t>睳睹庩玮䀮</w:t>
      </w:r>
      <w:r>
        <w:rPr/>
        <w:t>⣂</w:t>
      </w:r>
      <w:r>
        <w:rPr/>
        <w:t>䡏싎㉬䐷길쉭婁䁅捰촸쉁浘䅸놩㩧㇃ꥣ깩⍊橩슏癖弥녭䍷潗㙘浢㤬쉫䍀ㅈ</w:t>
      </w:r>
      <w:r>
        <w:rPr/>
        <w:t>Ⱙ♄</w:t>
      </w:r>
      <w:r>
        <w:rPr/>
        <w:t>䛍쉋灧㝄棂겮䮻绂㔱⪮㎩䓂奵䡔昭갤쉖䋎嘩㝬⪏䍠獓徱ꅸ㢡竃佤촣獔破싂飂춿灧柂硍⨸摥捳쉯쉊䩔顺ꥱ戦ꅙ珃敔䔸⩯歌껂桖녔抱甥〨縪欫灔쉢䏂窩婒牨⤦燍칸䩭숸汘转穡뭇夶쉨깳価</w:t>
      </w:r>
      <w:r>
        <w:rPr/>
        <w:t>Ⳃ⨽</w:t>
      </w:r>
      <w:r>
        <w:rPr/>
        <w:t>扅숴榣煺</w:t>
      </w:r>
      <w:r>
        <w:rPr/>
        <w:t>ꗃ</w:t>
      </w:r>
      <w:r>
        <w:rPr/>
        <w:t>塒戤䥦촷숯䭋圷㔯숶쉐ꏂ䤪☴䵒㡶숽䑬序樯쉢桪㛂䉶䍍啘潨⹧炩ゥ杈뽋뭴쉷さ숻恸䬰촮刯敷愹堪䋍樶⼮䤮䯂嗎䦡싂꤮瀶ふ캱</w:t>
      </w:r>
      <w:r>
        <w:rPr/>
        <w:t>ꖿ</w:t>
      </w:r>
      <w:r>
        <w:rPr/>
        <w:t>䠪旂⯂묪썁䉳䥏憩婣绂습睁숪畺䎬湋ꅇ枘摸幠㑕䘵氭땂㉚싎숩顟縶숹숮⩳焨剆僂⩘䩪㊘䈬䙁湨噎㡭䔥䂩㭉쉆恑╂</w:t>
      </w:r>
      <w:r>
        <w:rPr/>
        <w:t>ꕣ</w:t>
      </w:r>
      <w:r>
        <w:rPr/>
        <w:t>䙍</w:t>
      </w:r>
      <w:r>
        <w:rPr/>
        <w:t>ꕈ</w:t>
      </w:r>
      <w:r>
        <w:rPr/>
        <w:t>硶㥩楹㥠愩縻挨䱩彞䄭☣㢏婸⨥橦濂䣎ꍂ㕍乊嘫潕媥쵚噙姂䑑ꥳ㵋쉒쉫漻摈䡖⑘潄㌺灞坳녕⴮汁婞儷䵑砷偨썸⥓㝧숲㝺</w:t>
      </w:r>
      <w:r>
        <w:rPr/>
        <w:t>ꦏ</w:t>
      </w:r>
      <w:r>
        <w:rPr/>
        <w:t>浉ㄻ䯂淍燂偒㦱揎숶搷䉨㠩役쉱㵅⮻偭⽹䝰땈癈㜰╂扭겱息ꎿ쵟㢏ꏂ䬽</w:t>
      </w:r>
      <w:r>
        <w:rPr/>
        <w:t>⠸</w:t>
      </w:r>
      <w:r>
        <w:rPr/>
        <w:t>晄嘹ꍙ㈪ꥤ繓噢潳勂㵧〩匪㵃뽬⼮⎬䰨㈴煠쉚ㄻ氶䥈㢮櫂惂숫숱쉸㮱놩쉅桱瞮塙催㘊捧ㄸ숪淂歸ㅠ䡊㑕⑪⤲⹖쉚㡆敫哂갥ꄲ噆䴬묻矂嘥</w:t>
      </w:r>
      <w:r>
        <w:rPr/>
        <w:t>꧂</w:t>
      </w:r>
      <w:r>
        <w:rPr/>
        <w:t>焨㚱㏂坊숦⍀</w:t>
      </w:r>
      <w:r>
        <w:rPr/>
        <w:t>꧍</w:t>
      </w:r>
      <w:r>
        <w:rPr/>
        <w:t>坥䞣쉒繄뾿뼤ㅱ䅞⵴剭截⺩싂硋쉇憥㥲⻂丵偌輪뮮繆㝯쉊㧂栤⏂ꥭ뽕棂䵹砲뭵䶻썔㋂䝒輩䈰뮮䠲䂱⑈⚬洳㍙䥬쉋쎡ꥱ䍋捣拎徻ㅍㅨ</w:t>
      </w:r>
      <w:r>
        <w:rPr/>
        <w:t>ⵅ</w:t>
      </w:r>
      <w:r>
        <w:rPr/>
        <w:t>䙦⛂쎏䗂㐶䵂畨嫃顠湌쉯ꆵ繦偭墡潯뼳牧婠뭓⑹嘹灘係⩵䎵</w:t>
      </w:r>
      <w:r>
        <w:rPr/>
        <w:t>⡡</w:t>
      </w:r>
      <w:r>
        <w:rPr/>
        <w:t>䉶䅀⫎㥙쉯捳淂䏂뭘䦵卅걡㬲쉺쉔悻㉩測⭴唪츶䉄帰㦘噀㑓쉮渭坮⿂䇂浯뮿畏年⤣扢杅ꍳ欻戩⯂쉬⥈㫂栲䛂春炻䫂晨䐮嘱</w:t>
      </w:r>
      <w:r>
        <w:rPr/>
        <w:t>ꥃ</w:t>
      </w:r>
      <w:r>
        <w:rPr/>
        <w:t>뭄䡐彥䡾㵙慨側煪㍄숱挦倶盃⽧顑縲┶究⩬䉬姂㭊児䤷䯎쉵恥係矂슩瑆頻싂쉀潩</w:t>
      </w:r>
      <w:r>
        <w:rPr/>
        <w:t>ꤨ</w:t>
      </w:r>
      <w:r>
        <w:rPr/>
        <w:t>棂参児Ⓕ甸⨴䄸㝋牫幤䢻㉕畩惂䰸땋然穳숫</w:t>
      </w:r>
      <w:r>
        <w:rPr/>
        <w:t>Ⱳ</w:t>
      </w:r>
      <w:r>
        <w:rPr/>
        <w:t>焯敵䉴亡컂啵쉣걷숤쉕㝭䔰氪쉗婔氻戮惂倨⩢娫㕷ㅍ갪ꍬ炱涮噭ꅾ㙏兌〣颥ㅦ䑏䘮サ뭵⛎顢縩䦵</w:t>
      </w:r>
      <w:r>
        <w:rPr/>
        <w:t>ⴴ</w:t>
      </w:r>
      <w:r>
        <w:rPr/>
        <w:t>캏楊㘸䵦</w:t>
      </w:r>
      <w:r>
        <w:rPr/>
        <w:t>ꕸ</w:t>
      </w:r>
      <w:r>
        <w:rPr/>
        <w:t>䥠䞵뼹坚</w:t>
      </w:r>
      <w:r>
        <w:rPr/>
        <w:t>ꥄ</w:t>
      </w:r>
      <w:r>
        <w:rPr/>
        <w:t>㑘乷䟂㵫橖犬灞䉙繪䬱⾩쉺ꇂ㩎患䊬槃塶䕕쉃쉱싃㉷牉싂⺥ꆡ䥤⩤⎩숤其䕏硁婤瑍痂癠⨨䩞㪡偰佧顋卨猻쉌憩儷竂췂兀戣瑲묻䁦슩⎘䍥㘭飂쉦氲딣牬坴␹勂쉫갣㴮꥘䥀䝳捁惂媬</w:t>
      </w:r>
      <w:r>
        <w:rPr/>
        <w:t>⢻</w:t>
      </w:r>
      <w:r>
        <w:rPr/>
        <w:t>徻彦⍉㕓땍싃硁⹥杚瑨㉎婹ꅲ⿂涘慥乫䉁妣숪拂挭䩣揂쵲没</w:t>
      </w:r>
      <w:r>
        <w:rPr/>
        <w:t>ꖿ</w:t>
      </w:r>
      <w:r>
        <w:rPr/>
        <w:t>ꥪ幭檻췂썯쉰盂痂摒恱⑇繄싂晊슮㝌숦㭈⬲㠴楰䠥佖歃♷뽔䩄䄷⌭쉭癗ꥦ䲘ㅞ쉰䤪係쉆卋⽣䞘⎡쉷手娷奲㑲㶮味⩏偓轳</w:t>
      </w:r>
      <w:r>
        <w:rPr/>
        <w:t>ꦬ</w:t>
      </w:r>
      <w:r>
        <w:rPr/>
        <w:t>䰱䐸숹ꅚꥭ䄪䙾␫䵺⩳쉸攻浘䥘뿂슩䃂ㅚ⩾湍奒ぅ䳂摧啟湸㭅塮쉐㙀뽂牡偊椸僂塳쉚㵶輤㑫䑣嚿汭⌱䜫帽唩堰♓䕂쉳숹䭦喿쌸╍繲쌽ぢ㩢쉾焣冬䙾利㛂싍츶⩒⭾쉚䄳ㅸ呇ꆥ挊깸熱䴯⩩竂祖硗뼷쉏묽녉</w:t>
      </w:r>
      <w:r>
        <w:rPr/>
        <w:t>ⵃ</w:t>
      </w:r>
      <w:r>
        <w:rPr/>
        <w:t>甪䩄싃坯䍅⦩先㈰厥佹┥䱠</w:t>
      </w:r>
      <w:r>
        <w:rPr/>
        <w:t>ⲱ⩶</w:t>
      </w:r>
      <w:r>
        <w:rPr/>
        <w:t>樺쌽ꇂ惂곂䰻쉒㎵층숰慁䉬樳䩰㉘儥復㝒</w:t>
      </w:r>
      <w:r>
        <w:rPr/>
        <w:t>⡅ⰺ</w:t>
      </w:r>
      <w:r>
        <w:rPr/>
        <w:t>祅祴慅楍㑃挪癢쉲佁⑄撵ㄲ愯㑰祬䗂暡楆⬱顮佥祷쉯タ㝬亵⍦䩚嗂す</w:t>
      </w:r>
      <w:r>
        <w:rPr/>
        <w:t>ⱌ</w:t>
      </w:r>
      <w:r>
        <w:rPr/>
        <w:t>䁂숺㪵䬵쉠뼥㫂썧㙳숳歵䴤䔶乃忂癀슻䧂㉠盂㶿轲轗ꆮ숦元㥪剣摪縬㴺䖣</w:t>
      </w:r>
      <w:r>
        <w:rPr/>
        <w:t>ⵋ</w:t>
      </w:r>
      <w:r>
        <w:rPr/>
        <w:t>㮥㤨㞱䮩㦩坺夲㝭旂⥺㈪걆畅扦癤㉙䕺柂溘项噌斡⥘숸㡠츸Ⓜ묶슩幰갪溡䤪䌨砻䆣슥Ⓝ媏甬幣⑃쉏䇂㞘县㘷娻☥쉳⭶晌䏂䚩ꅞꌺ渰⼬䟂畣婶䜪㤷八硈洲ꍳ⫃싂顱朣䅰ꆱ瑡㈪䲩積剙⹚儤睡ꍎヂ摙䈷䷂庩뼲䔹种颩</w:t>
      </w:r>
      <w:r>
        <w:rPr/>
        <w:t>ꤳ</w:t>
      </w:r>
      <w:r>
        <w:rPr/>
        <w:t>噔쉶咻繗株樥䑵泂</w:t>
      </w:r>
      <w:r>
        <w:rPr/>
        <w:t>⡞</w:t>
      </w:r>
      <w:r>
        <w:rPr/>
        <w:t>ㆣ싂⍏桑祾卫꺣楖撣照桐坯檻瀱숮뽭䌦쉋㜪顏冬轙⑇偑刦掮樨咩硶㎘濃䩍ㅦ珂栤숷䙃뾱䙪う싂坁杒뼪쉀놬䨵䄶㘤桱暡均䠵쉒㬨䭗㜰㩅⧃癶桄䗂</w:t>
      </w:r>
      <w:r>
        <w:rPr/>
        <w:t>ⷂ</w:t>
      </w:r>
      <w:r>
        <w:rPr/>
        <w:t>숦噧⍕扤⬲朽⦥硠걪丨顂쉹䞱㑫싂䵠숪䶩瑂숪쌳毂䥀洪栶値⴨㑸ㅘ畂幫슘啁䳂桴⩅걯㍚䐪由噃⑬〲뽇ꎣ煵</w:t>
      </w:r>
      <w:r>
        <w:rPr/>
        <w:t>ꗂ</w:t>
      </w:r>
      <w:r>
        <w:rPr/>
        <w:t>㡲债瀳渵硡娥㭺摠䙉쉾ꄦヂ</w:t>
      </w:r>
      <w:r>
        <w:rPr/>
        <w:t>ꥋ</w:t>
      </w:r>
      <w:r>
        <w:rPr/>
        <w:t>㕬⨨䍤䕋頹㓂䭮攪慳숩乐幕侘䗂ぢ㝎绂쉪숲㑃뼦轁쉋弤滂犡飂쉆䝒칬㎻䑏爯⩺橖沩彥</w:t>
      </w:r>
      <w:r>
        <w:rPr/>
        <w:t>ꕟⓍ</w:t>
      </w:r>
      <w:r>
        <w:rPr/>
        <w:t>䵳泍猣⬴䜫怹畺쉄摎ꍱ礨弪숬祁煍⥆擂㩬礰䑅穑瑴䐸瘨㍺橾㝦㵐兀Ⓜ䠷洸灣佷姂숺牅⮣婶䪡㞵쉡쉒ぴ硴⍢獈⻂쌴</w:t>
      </w:r>
      <w:r>
        <w:rPr/>
        <w:t>Ⳃ</w:t>
      </w:r>
      <w:r>
        <w:rPr/>
        <w:t>唫瑖坥</w:t>
      </w:r>
      <w:r>
        <w:rPr/>
        <w:t>⡋</w:t>
      </w:r>
      <w:r>
        <w:rPr/>
        <w:t>浔啑</w:t>
      </w:r>
      <w:r>
        <w:rPr/>
        <w:t>꧂⥯</w:t>
      </w:r>
      <w:r>
        <w:rPr/>
        <w:t>佗否帺硏㤭顂塕歕噒숯穟╙</w:t>
      </w:r>
      <w:r>
        <w:rPr/>
        <w:t>ꕬ</w:t>
      </w:r>
      <w:r>
        <w:rPr/>
        <w:t>恓⪬</w:t>
      </w:r>
      <w:r>
        <w:rPr/>
        <w:t>⠶</w:t>
      </w:r>
      <w:r>
        <w:rPr/>
        <w:t>彣庬䅌쏂넲匬</w:t>
      </w:r>
      <w:r>
        <w:rPr/>
        <w:t>ꥍ</w:t>
      </w:r>
      <w:r>
        <w:rPr/>
        <w:t>䔯䝌쵆⨬⩒焴◂姂츷ꍋ啲揂</w:t>
      </w:r>
      <w:r>
        <w:rPr/>
        <w:t>ꥊ</w:t>
      </w:r>
      <w:r>
        <w:rPr/>
        <w:t>⺡珂汲㴱쉡绂瑓묶㡂ꥴ츲廂⥠녡</w:t>
      </w:r>
      <w:r>
        <w:rPr/>
        <w:t>⡖</w:t>
      </w:r>
      <w:r>
        <w:rPr/>
        <w:t>쉵ꍩ晦婵桪䡹㙟剒녷믂ㅑ딦쉫⍭畺姂癞㴵歋祵怷䡸䘷仂</w:t>
      </w:r>
      <w:r>
        <w:rPr/>
        <w:t>ꤲ</w:t>
      </w:r>
      <w:r>
        <w:rPr/>
        <w:t>숸䏎㥱⩐숊䩚側橖㈣昤扉呶</w:t>
      </w:r>
      <w:r>
        <w:rPr/>
        <w:t>Ȿⱎ⬲</w:t>
      </w:r>
      <w:r>
        <w:rPr/>
        <w:t>堪</w:t>
      </w:r>
      <w:r>
        <w:rPr/>
        <w:t>⡚</w:t>
      </w:r>
      <w:r>
        <w:rPr/>
        <w:t>窘䒿뽉恸쉺猫㠪畹썪싂䍌䕞䳂甽칆稪ꌯ牟縭䁗숫橗矍係쉺䩇縺쉇㍒䝒䝨槍輶⽤䩠㩋㝁␫榻쉰梥ㄪ敕桨㐥繱摡싂⽎塊穧㍥⥬瓂쉪숯䩅轳쉃딽獬걚뭬㝀⽚㇂烂塢元뗂活㙁㥷具㐶숹此䥦</w:t>
      </w:r>
      <w:r>
        <w:rPr/>
        <w:t>ꤵ</w:t>
      </w:r>
      <w:r>
        <w:rPr/>
        <w:t>坊湾橬䕴堫㵁湬슩쉘〺瀦묲䁳帲ꌸ携⥷습㡓丳欲揂べ癢杹</w:t>
      </w:r>
      <w:r>
        <w:rPr/>
        <w:t>ꤥ</w:t>
      </w:r>
      <w:r>
        <w:rPr/>
        <w:t>掿⩙䶱䁙㚡八䱓塹猯䙔⹖㐸묣楍㊻㭄䎮싎㍯㈻塐㩾ꇂ顇㩞夫坱佗㡯</w:t>
      </w:r>
      <w:r>
        <w:rPr/>
        <w:t>ꦣ</w:t>
      </w:r>
      <w:r>
        <w:rPr/>
        <w:t>瑔縵㑎⾻捅쉟潱婧깁⩓䓂牊㑈池ㄵ瑮捕㤥</w:t>
      </w:r>
      <w:r>
        <w:rPr/>
        <w:t>ꤻ╈꤬</w:t>
      </w:r>
      <w:r>
        <w:rPr/>
        <w:t>啫숸㏂干充䕆涬</w:t>
      </w:r>
      <w:r>
        <w:rPr/>
        <w:t>⡃♢</w:t>
      </w:r>
      <w:r>
        <w:rPr/>
        <w:t>ꌣ䑢枡♢숩䖣旍塭剳扰䠹㖩挦さ恴縦潥嗃漯楂剴浠츨顒顀㩫캿溩煚ㆬ⤭䂵噃偱䠸椵婌塀偧术ꄫ㷂䴪캡슣䭎熱췂숸䀤瑟㨭</w:t>
      </w:r>
      <w:r>
        <w:rPr/>
        <w:t>ꤱ</w:t>
      </w:r>
      <w:r>
        <w:rPr/>
        <w:t>㶿쉆㓃䍉⧂㘪医䆩ㅡ猩침ㅏ松㡈䑰浲쉪⪵쉤㥘㤸促挫卐</w:t>
      </w:r>
      <w:r>
        <w:rPr/>
        <w:t>⡙</w:t>
      </w:r>
      <w:r>
        <w:rPr/>
        <w:t>㡢桙辏佑䥃츯䝮쉳幄祇Ⓜ䟂䱠毃䥂熬扣䀺숶啴⩺䡳싂슱ꆱ㨸䌭걂璵㝪㕗쌻㫂湁썧䤸悱䄩땚⌣♭䩹숩䰸歲丶</w:t>
      </w:r>
      <w:r>
        <w:rPr/>
        <w:t>⡔</w:t>
      </w:r>
      <w:r>
        <w:rPr/>
        <w:t>捕╤䪱稺摶⥵㌰椽춥瞡䜨쉢쉟呞䪣卄彪䡵⏂潐㣍祦娰晪䅠촲枿涏㑒噮梵塯塾焬침䫂싂慷塒㘬桫汚</w:t>
      </w:r>
      <w:r>
        <w:rPr/>
        <w:t>ꕕ</w:t>
      </w:r>
      <w:r>
        <w:rPr/>
        <w:t>樸칖</w:t>
      </w:r>
      <w:r>
        <w:rPr/>
        <w:t>꧍</w:t>
      </w:r>
      <w:r>
        <w:rPr/>
        <w:t>へ땩怱殻恷㬦⹖캣婓㶵깱숣伬瀲⽴杌皿瀪썶畬慪堫뼸숰坉楹숵䀭磎㑳䧎칱幌썟䏂偵썐ꅔ䥦⌭슻繷䅃</w:t>
      </w:r>
      <w:r>
        <w:rPr/>
        <w:t>ⵣ꧍</w:t>
      </w:r>
      <w:r>
        <w:rPr/>
        <w:t>數帷僂㙹烂辮䮥</w:t>
      </w:r>
      <w:r>
        <w:rPr/>
        <w:t>ꔦ</w:t>
      </w:r>
      <w:r>
        <w:rPr/>
        <w:t>扆礹咵㕃⛎⑞싃䄮쉍␳搳庿䈷櫂兄囂뭖飂䥴땆惂㷃쉷㔪奧憱⎿⼻扖⹙쉢䩎偩嫂牉㌰剡掱奐塊䉒䛎楃</w:t>
      </w:r>
      <w:r>
        <w:rPr/>
        <w:t>⠲</w:t>
      </w:r>
      <w:r>
        <w:rPr/>
        <w:t>灕侮磂晧숫슏</w:t>
      </w:r>
      <w:r>
        <w:rPr/>
        <w:t>ꥇ</w:t>
      </w:r>
      <w:r>
        <w:rPr/>
        <w:t>搸懂獄劘嗎㔶撡㯂</w:t>
      </w:r>
      <w:r>
        <w:rPr/>
        <w:t>⣂</w:t>
      </w:r>
      <w:r>
        <w:rPr/>
        <w:t>癓䱥㉊坕뇂쌹浆䃂</w:t>
      </w:r>
      <w:r>
        <w:rPr/>
        <w:t>ⵏ</w:t>
      </w:r>
      <w:r>
        <w:rPr/>
        <w:t>䘫㉣么⑃숦쉯쉎牪捘冡䦡⫎慨싂枩辡쉉쉠幮䅷㫂砪瘳煫穄猲繤㕄걣㨩慘煉ㆻ䀣昦㥧煾쉲㤪海繚ꄊꥳ歋丩</w:t>
      </w:r>
      <w:r>
        <w:rPr/>
        <w:t>ꤺ</w:t>
      </w:r>
      <w:r>
        <w:rPr/>
        <w:t>梮䙕⥲揎窿卫䶩䑧恅䑎䕥剕杳䝆潬㝏䌣䶏牋汑䱠剠䳂柂ꅅꇂ楏䤴炬</w:t>
      </w:r>
      <w:r>
        <w:rPr/>
        <w:t>ⱎ</w:t>
      </w:r>
      <w:r>
        <w:rPr/>
        <w:t>䝴㕵숺䑖㛃晳㬹╎づ㖥䷂</w:t>
      </w:r>
      <w:r>
        <w:rPr/>
        <w:t>⢵</w:t>
      </w:r>
      <w:r>
        <w:rPr/>
        <w:t>繧丸䝫湨扎係쉕䋂⽈㕉湟猴뽠焤傻枵䕳깆⍦䱰넷水㩵⥡⹳⍢儯绂婍㈽輽쉎䡍ꌽ轾䍃䕸碘晅䌽奦䉎煰㝧冱⾏㯂彬쉶撥</w:t>
      </w:r>
      <w:r>
        <w:rPr/>
        <w:t>⡬</w:t>
      </w:r>
      <w:r>
        <w:rPr/>
        <w:t>䧂촵⩃⯂ꅚ쉭ㅾ䖩츪</w:t>
      </w:r>
      <w:r>
        <w:rPr/>
        <w:t>ⵟ</w:t>
      </w:r>
      <w:r>
        <w:rPr/>
        <w:t>䭃⌤㢩숤㓂땷⤺쉣</w:t>
      </w:r>
      <w:r>
        <w:rPr/>
        <w:t>ⴤ</w:t>
      </w:r>
      <w:r>
        <w:rPr/>
        <w:t>숥匤츷然⩥䵸</w:t>
      </w:r>
      <w:r>
        <w:rPr/>
        <w:t>ⶩ</w:t>
      </w:r>
      <w:r>
        <w:rPr/>
        <w:t>㥰泎녦칹档卑皮㗂䩏獨뼳䙞䥊걇쉘쵶偟䕀</w:t>
      </w:r>
      <w:r>
        <w:rPr/>
        <w:t>Ⳃ◂</w:t>
      </w:r>
      <w:r>
        <w:rPr/>
        <w:t>扴眽䲱殡쌳</w:t>
      </w:r>
      <w:r>
        <w:rPr/>
        <w:t>ꤣ</w:t>
      </w:r>
      <w:r>
        <w:rPr/>
        <w:t>恑╭습嘺噷磎璡百쉒汐췃㥨楒숸⥥䥹栮䝸禩␲煣쉅砶쵏掏佟澡쉍畂彟䑍砣浴ノ⧃幹츪땸䍁攻獪搮썪执飂ꄵ䫂砸沩㕪컂皡㥏穪䊥㑫⭖䅾廍䵨㍋儱┪⌮⯂㬫憻㍓攩⒱㒡ꆣꎻ場</w:t>
      </w:r>
      <w:r>
        <w:rPr/>
        <w:t>ⷂ</w:t>
      </w:r>
      <w:r>
        <w:rPr/>
        <w:t>뮥〸渰楴愶䏂中劮瑴氺ㅏ쎿敷쉰㉲牳⤯纩</w:t>
      </w:r>
      <w:r>
        <w:rPr/>
        <w:t>ⴰ</w:t>
      </w:r>
      <w:r>
        <w:rPr/>
        <w:t>뽗㭈癗ꥱ쌥帨쉢灀嚥呣桱灓뼺輺潤䙣楎慫椳㟂䱧</w:t>
      </w:r>
      <w:r>
        <w:rPr/>
        <w:t>⢮</w:t>
      </w:r>
      <w:r>
        <w:rPr/>
        <w:t>偐偯恇参㥢卙挮歞摏</w:t>
      </w:r>
      <w:r>
        <w:rPr/>
        <w:t>ⴵ</w:t>
      </w:r>
      <w:r>
        <w:rPr/>
        <w:t>湯佥썀㜹樹歵</w:t>
      </w:r>
      <w:r>
        <w:rPr/>
        <w:t>ꤤ╲</w:t>
      </w:r>
      <w:r>
        <w:rPr/>
        <w:t>숮녞懂扐䐦쉚顯㭍쉦䢻㵉淂剣ㅏ⹐怯캻佦歓</w:t>
      </w:r>
      <w:r>
        <w:rPr/>
        <w:t>⡍</w:t>
      </w:r>
      <w:r>
        <w:rPr/>
        <w:t>䌲㴽刨╖卢嚏浩䒵焣♧㷂劵瑖杫涩楩灺摑䅴숦堻쉊瀪䏂制췂뗍⑞呐㐴</w:t>
      </w:r>
      <w:r>
        <w:rPr/>
        <w:t>⡙</w:t>
      </w:r>
      <w:r>
        <w:rPr/>
        <w:t>洳掣垥⌬슻컂捋뿂つ䱇乭顂偷쉳椪乁㫂갸爨싃滂⍣瑰づ轖⽠䥣</w:t>
      </w:r>
      <w:r>
        <w:rPr/>
        <w:t>꤬</w:t>
      </w:r>
      <w:r>
        <w:rPr/>
        <w:t>㈪묵䰨儨戺</w:t>
      </w:r>
      <w:r>
        <w:rPr/>
        <w:t>ꕦ╒</w:t>
      </w:r>
      <w:r>
        <w:rPr/>
        <w:t>刽砬⑙䜥싂獮䆥♟祄䑭牘墮⨤丽兢㵎卅쵘噄숪꥗䴳⎘係</w:t>
      </w:r>
      <w:r>
        <w:rPr/>
        <w:t>ⵃ</w:t>
      </w:r>
      <w:r>
        <w:rPr/>
        <w:t>枻㤩狂쉒獐䉳桌癣坌쉏걳䭃唱澩䭄ꄨぺ势⥲땋숫㥀慞</w:t>
      </w:r>
      <w:r>
        <w:rPr/>
        <w:t>ꕅ</w:t>
      </w:r>
      <w:r>
        <w:rPr/>
        <w:t>慦쉕㘺㙕ゥ慺晎䰪捗漽彾琦敃攵쉍쉤䁃浆捷剭㘺⍍頺啂♨卾弮⦻</w:t>
      </w:r>
      <w:r>
        <w:rPr/>
        <w:t>ꕆ</w:t>
      </w:r>
      <w:r>
        <w:rPr/>
        <w:t>㵙桺䩀飂쉤㴸㧃⩘컃쉷썣㠰숺䩪䢩噶怵硋轡쉁ァ儩䡪坟婠䭾⤪㵞쉫쵴㩚걣氪歙땳㩲춱㒩䑅輪䷎숬䁄넩칎⍮딬椤澩㮏</w:t>
      </w:r>
      <w:r>
        <w:rPr/>
        <w:t>ⰳ</w:t>
      </w:r>
      <w:r>
        <w:rPr/>
        <w:t>㪡䔺㍯┮攣⑞爴䁄슱㎏㜪쉴塢頊㙅䌵䵒䟃元⩾灪杇㟂炩濃䩀⵶乫䞣疩㭯乇熡㛎噁뿂䠨䔶䠮ㅊ氰斡慳剖㭑땷슱硁</w:t>
      </w:r>
      <w:r>
        <w:rPr/>
        <w:t>ꦡ</w:t>
      </w:r>
      <w:r>
        <w:rPr/>
        <w:t>セ琸彔顲縷楃杓䳃盂犵晆杈슏摋掵</w:t>
      </w:r>
      <w:r>
        <w:rPr/>
        <w:t>⡕</w:t>
      </w:r>
      <w:r>
        <w:rPr/>
        <w:t>숺⩟녓竍뭏칋⩭痂乫묽畋</w:t>
      </w:r>
      <w:r>
        <w:rPr/>
        <w:t>꤭</w:t>
      </w:r>
      <w:r>
        <w:rPr/>
        <w:t>캮쵒港浇쉶乙䍃</w:t>
      </w:r>
      <w:r>
        <w:rPr/>
        <w:t>ꔺ</w:t>
      </w:r>
      <w:r>
        <w:rPr/>
        <w:t>쵓彘䵳뮥䡏嚩㩠⎣硖쉎㜪楲숥⩰깳敔䨦䈻䀬㆘凂摤疵믍摊䑅</w:t>
      </w:r>
      <w:r>
        <w:rPr/>
        <w:t>ⱔ</w:t>
      </w:r>
      <w:r>
        <w:rPr/>
        <w:t>䍱杲꤮쉤奉㙕䴻桟桴</w:t>
      </w:r>
      <w:r>
        <w:rPr/>
        <w:t>ꥊ</w:t>
      </w:r>
      <w:r>
        <w:rPr/>
        <w:t>썉癈╎⹟䊻啾頷慣厬ꄵ슻</w:t>
      </w:r>
      <w:r>
        <w:rPr/>
        <w:t>⣂</w:t>
      </w:r>
      <w:r>
        <w:rPr/>
        <w:t>㉬熬彗太悏䈪⼹䁠旃捣繾䑶㍥淂揂䙚</w:t>
      </w:r>
      <w:r>
        <w:rPr/>
        <w:t>꧂</w:t>
      </w:r>
      <w:r>
        <w:rPr/>
        <w:t>㉣䀰䔭䝯縭㥷慐䁕硪媥㡣䩌촷绂椽뽉쉾⏎癴旂兡칶싂뭈䲱ꥦ轂㥺吱厏瑡慹①넸楪晗㙁ㄹ⪩瘮⽔兣쉊䍆㞬⫃㩹恨朦搽쉮</w:t>
      </w:r>
      <w:r>
        <w:rPr/>
        <w:t>⡕</w:t>
      </w:r>
      <w:r>
        <w:rPr/>
        <w:t>㣂䭪廎䧂潯㌣洸쉚⩴㕅接䄬㩞䓂竃搨丱숤睇㇍䵉睭炵䱡땇쉩㈲쉂獖䂿䟂ꅣ扒㨱橤湶䃂眬癣䱊潧촥桌克䦘숲嗂㜪슩亩캿⨷帪妩嘯㚘匨㵌㛎촻攲洵楋ㄺ캥䔤横썷䅾뽀䏍㈭䡥杵⪣</w:t>
      </w:r>
      <w:r>
        <w:rPr/>
        <w:t>ⷂ</w:t>
      </w:r>
      <w:r>
        <w:rPr/>
        <w:t>칥썫児㴪怲斡䉏䤷灣쵮㡧轰ꍮ杳炿⥯╔</w:t>
      </w:r>
      <w:r>
        <w:rPr/>
        <w:t>Ⱕ</w:t>
      </w:r>
      <w:r>
        <w:rPr/>
        <w:t>䪱㘲奋┹쉏㐻㶩䭢㑋汘彂顔ㄥ땪輽䙡氮樣伲啶쉟쌦漬呙佤㣂兠姂숯⥬橢ꍊ佳値뽟䍭癫녏⍁噌颩呌▻㔦㦬곂畢搬㡦頶⸣橲旎슘</w:t>
      </w:r>
      <w:r>
        <w:rPr/>
        <w:t>ꦣ</w:t>
      </w:r>
      <w:r>
        <w:rPr/>
        <w:t>戣桓䩶캻咡偸䴯숹ꅐ㫂䱧嗂䉭䊻噌栰呰堦㝭じ㨦쉾㯎곍顬佔橡곍싂噆ꄥ獠⭒唯䵥김灆䵦걵䭊┤⨹伯癊쉏嗂⨣녖쉑晈䈤枵㥄澣㌮㈹硄ꥫ⽬䙥剾</w:t>
      </w:r>
      <w:r>
        <w:rPr/>
        <w:t>ꦡ</w:t>
      </w:r>
      <w:r>
        <w:rPr/>
        <w:t>㧂⸥숺칑쉷梻䦥䷂嘷抩䒮♸㭨쵑뭏厡⿍䥌☽㋂恮숴恰顢戳傮⮣繘䣂</w:t>
      </w:r>
      <w:r>
        <w:rPr/>
        <w:t>⡖</w:t>
      </w:r>
      <w:r>
        <w:rPr/>
        <w:t>璱殘슥⒩</w:t>
      </w:r>
      <w:r>
        <w:rPr/>
        <w:t>ⵍ☱</w:t>
      </w:r>
      <w:r>
        <w:rPr/>
        <w:t>捦失顱湪疬穱㉥딦戤扱⑃⮮乆矂㊿슣쉷쉺䡬⺿㍔繒䨭㭚츷䷂곂떡津䩠</w:t>
      </w:r>
      <w:r>
        <w:rPr/>
        <w:t>⠣</w:t>
      </w:r>
      <w:r>
        <w:rPr/>
        <w:t>쉶䩶䍾䀪쉧䑮䑹斡뭎澥㝐♶</w:t>
      </w:r>
      <w:r>
        <w:rPr/>
        <w:t>ⰲ</w:t>
      </w:r>
      <w:r>
        <w:rPr/>
        <w:t>幯砩煋딸橢攲䇃㓂ば숤</w:t>
      </w:r>
      <w:r>
        <w:rPr/>
        <w:t>ⲱ</w:t>
      </w:r>
      <w:r>
        <w:rPr/>
        <w:t>㓂㭙싍潔戩⧂潺ꍊ</w:t>
      </w:r>
      <w:r>
        <w:rPr/>
        <w:t>ꤱ</w:t>
      </w:r>
      <w:r>
        <w:rPr/>
        <w:t>䉊</w:t>
      </w:r>
      <w:r>
        <w:rPr/>
        <w:t>ⱚ</w:t>
      </w:r>
      <w:r>
        <w:rPr/>
        <w:t>歘䦮婙숪縯愣슻䨷凂䜊녃憩窻⵩晞쉄懂婪</w:t>
      </w:r>
      <w:r>
        <w:rPr/>
        <w:t>ꤪ</w:t>
      </w:r>
      <w:r>
        <w:rPr/>
        <w:t>儽㵗奭㩗娽⭬㜵婕㜮숸䐶彨帽燂☷磂奋毂䕌㕮颣撥ꎘ촭顅곂습繨</w:t>
      </w:r>
      <w:r>
        <w:rPr/>
        <w:t>ⵐ</w:t>
      </w:r>
      <w:r>
        <w:rPr/>
        <w:t>㮱숰悬㜸䨪㡗爥쉓颵㑦䭒瞩䘳</w:t>
      </w:r>
      <w:r>
        <w:rPr/>
        <w:t>⡎</w:t>
      </w:r>
      <w:r>
        <w:rPr/>
        <w:t>칙䚻</w:t>
      </w:r>
      <w:r>
        <w:rPr/>
        <w:t>ꦻ</w:t>
      </w:r>
      <w:r>
        <w:rPr/>
        <w:t>幡娺⧂瀰祚䁃京濂啵뭓牵⶘䈵㙸値瘭帵氦晙䕐䌸쉴숥</w:t>
      </w:r>
      <w:r>
        <w:rPr/>
        <w:t>ⵢ</w:t>
      </w:r>
      <w:r>
        <w:rPr/>
        <w:t>灰碱瘽呺</w:t>
      </w:r>
      <w:r>
        <w:rPr/>
        <w:t>ⷂ</w:t>
      </w:r>
      <w:r>
        <w:rPr/>
        <w:t>숶繩故慢轙╊坵塔䡴颣ꅌꥩ栲猱㍦䰪</w:t>
      </w:r>
      <w:r>
        <w:rPr/>
        <w:t>ⵃ</w:t>
      </w:r>
      <w:r>
        <w:rPr/>
        <w:t>ꥯ긯쉃冡</w:t>
      </w:r>
      <w:r>
        <w:rPr/>
        <w:t>ꥌ</w:t>
      </w:r>
      <w:r>
        <w:rPr/>
        <w:t>扞㙀煶쉑䉒쵅㥶䇍畕輮㡇颩歊顄䳂珎㆏堯ꅄ婋䅬䌯┻</w:t>
      </w:r>
      <w:r>
        <w:rPr/>
        <w:t>꧂</w:t>
      </w:r>
      <w:r>
        <w:rPr/>
        <w:t>兒⌹䌮灉땎縣祭</w:t>
      </w:r>
      <w:r>
        <w:rPr/>
        <w:t>ꗂ♏</w:t>
      </w:r>
      <w:r>
        <w:rPr/>
        <w:t>㉶牃啭伭碩쉃倯</w:t>
      </w:r>
      <w:r>
        <w:rPr/>
        <w:t>꧂</w:t>
      </w:r>
      <w:r>
        <w:rPr/>
        <w:t>㥅啊</w:t>
      </w:r>
      <w:r>
        <w:rPr/>
        <w:t>ꤻ</w:t>
      </w:r>
      <w:r>
        <w:rPr/>
        <w:t>ヂ穾猤쉲껂汐숨拎</w:t>
      </w:r>
      <w:r>
        <w:rPr/>
        <w:t>⢿</w:t>
      </w:r>
      <w:r>
        <w:rPr/>
        <w:t>뮵쌭䔹䯂숥⏂皵泎</w:t>
      </w:r>
      <w:r>
        <w:rPr/>
        <w:t>ⴻ</w:t>
      </w:r>
      <w:r>
        <w:rPr/>
        <w:t>䠮周媘⦻㉋①䥓쉂슏㣂旂攩갩畋쉵䜴</w:t>
      </w:r>
      <w:r>
        <w:rPr/>
        <w:t>ⱑ</w:t>
      </w:r>
      <w:r>
        <w:rPr/>
        <w:t>啨㒵䁀田㎿獞ꄲ㒻䉚슏㓂쉤歟栴潢㝂㩳埂쉖擂昽䅖兦彳䵡彌쵯㑺</w:t>
      </w:r>
      <w:r>
        <w:rPr/>
        <w:t>ⱁ</w:t>
      </w:r>
      <w:r>
        <w:rPr/>
        <w:t>摥䨳櫂⫂숷㑋⥾⌫棂㙨繷穧梩뮩쉀汕疩⩠敗狍僂녏ꌵ㇂伥㬭䍤湶䣎橅쉹⥇췂⽅뭬娹百⍤殡슏㥬䡱</w:t>
      </w:r>
      <w:r>
        <w:rPr/>
        <w:t>Ɽ</w:t>
      </w:r>
      <w:r>
        <w:rPr/>
        <w:t>䏂⩅櫂拃⩨</w:t>
      </w:r>
      <w:r>
        <w:rPr/>
        <w:t>⡾</w:t>
      </w:r>
      <w:r>
        <w:rPr/>
        <w:t>䱴䢱是教㙲䝥燍祖</w:t>
      </w:r>
      <w:r>
        <w:rPr/>
        <w:t>ⰽ</w:t>
      </w:r>
      <w:r>
        <w:rPr/>
        <w:t>ꎩ氥㵈祃䆵扈祤繋悩⵹땖悿⩊</w:t>
      </w:r>
      <w:r>
        <w:rPr/>
        <w:t>꧂</w:t>
      </w:r>
      <w:r>
        <w:rPr/>
        <w:t>䑍䵹竂愮ꌫ绂䖩颥⹦潃摓䞘参㡘䄲璱桖瀺呐䜽㒬癢츬㙵쉢儭偪㊘⻂㔵⹉䇂뿃㘽ꥤ䣂䙀睆⬥㙾ㄹ⫎격特⾬쉰祇ꍍ哃湵摳䉮숷⦮喘ꅲ䭊䱥⨪㜰䅉洨슏슩䡱婙繇頰쉠淂祘颥槂Ⓜ딤㘯怷쉭㤮뇍䵳㫂梱潀搪䪡眫슡乧쉩⹭</w:t>
      </w:r>
      <w:r>
        <w:rPr/>
        <w:t>ⴤ⑓</w:t>
      </w:r>
      <w:r>
        <w:rPr/>
        <w:t>洭츣稹⮮녖幇㷂奫㕸悥䑧勂姂汣쌰쏂땟䝺넥</w:t>
      </w:r>
      <w:r>
        <w:rPr/>
        <w:t>⡔</w:t>
      </w:r>
      <w:r>
        <w:rPr/>
        <w:t>煾攣湤晤䩳썑쉗쉍</w:t>
      </w:r>
      <w:r>
        <w:rPr/>
        <w:t>⡀</w:t>
      </w:r>
      <w:r>
        <w:rPr/>
        <w:t>쉲⵫昭쉩珂啎ꍱ硴䱢係⦩⩷扌灒儴䕶쉄⽍⤤瓂</w:t>
      </w:r>
      <w:r>
        <w:rPr/>
        <w:t>ꥒ</w:t>
      </w:r>
      <w:r>
        <w:rPr/>
        <w:t>뾩危楎唦数瓂礵슡⦱搹㒏갪㓂桖䗂䷂婲</w:t>
      </w:r>
      <w:r>
        <w:rPr/>
        <w:t>ꕦ◂</w:t>
      </w:r>
      <w:r>
        <w:rPr/>
        <w:t>슮ㄫ⚡㨵壂瞮ꄥ㮿炩싂䰹唦㑩䨦㭄쉀ꥶ</w:t>
      </w:r>
      <w:r>
        <w:rPr/>
        <w:t>ⷎ</w:t>
      </w:r>
      <w:r>
        <w:rPr/>
        <w:t>ㅩ哂⵬獗栩洰⩠厮䭖츫뭦㐹摣憩獶歄儶橂䠣曂</w:t>
      </w:r>
      <w:r>
        <w:rPr/>
        <w:t>ꔷ</w:t>
      </w:r>
      <w:r>
        <w:rPr/>
        <w:t>䝃煦桚丬佞懍⽋䭡䙶㙖䴭뭡뽋歚쉇컂</w:t>
      </w:r>
      <w:r>
        <w:rPr/>
        <w:t>ⰺ</w:t>
      </w:r>
      <w:r>
        <w:rPr/>
        <w:t>瞘繯摌杄견畏땷</w:t>
      </w:r>
      <w:r>
        <w:rPr/>
        <w:t>ⴊ</w:t>
      </w:r>
      <w:r>
        <w:rPr/>
        <w:t>獃ꍭ灘扃놵</w:t>
      </w:r>
      <w:r>
        <w:rPr/>
        <w:t>ꕓ</w:t>
      </w:r>
      <w:r>
        <w:rPr/>
        <w:t>輯慴弽單允柂㝉㥩</w:t>
      </w:r>
      <w:r>
        <w:rPr/>
        <w:t>ꥉ</w:t>
      </w:r>
      <w:r>
        <w:rPr/>
        <w:t>乐⬳䭇楊㗂攪䔹兰稰䪩乖숦쌻潰㍚ꄺ䜭쉤☬쵵</w:t>
      </w:r>
      <w:r>
        <w:rPr/>
        <w:t>ⵡ</w:t>
      </w:r>
      <w:r>
        <w:rPr/>
        <w:t>印♒幋슱╟㭋걙ㅴ䎿轏嗂쉾娰䬣剳䶬扦⾵숱瑵䘰썄穡怬塭乚쉨祅扱㍴걀</w:t>
      </w:r>
      <w:r>
        <w:rPr/>
        <w:t>⡙</w:t>
      </w:r>
      <w:r>
        <w:rPr/>
        <w:t>䛂ㄽ木洴瞱㬥幮䂏숵爲ッ㩥圥떩㒣攷쉢䯂ꍇ㤷煀⏂䵬䍪䠱轷ꅩ쉒畷</w:t>
      </w:r>
      <w:r>
        <w:rPr/>
        <w:t>ⴷ</w:t>
      </w:r>
      <w:r>
        <w:rPr/>
        <w:t>䕪獲け橦㝣䄫┤䘲䍋㕈泃쉀猽ꌯ쉑恒</w:t>
      </w:r>
      <w:r>
        <w:rPr/>
        <w:t>ꗂ</w:t>
      </w:r>
      <w:r>
        <w:rPr/>
        <w:t>桯䁰⩩癒㉳厮뭕쉥頬敠◎稬噰汓뽱슣滍硁ꥠ潢䑧忂幁ꌵ䭱捌ꄳ携쉃欪㡰頳浉卓╩䝅</w:t>
      </w:r>
      <w:r>
        <w:rPr/>
        <w:t>ꤵ</w:t>
      </w:r>
      <w:r>
        <w:rPr/>
        <w:t>䒡䙊偲慂㜯歎睈扌㵄呠玮딮썺䕚潦䵾⭫㫂䩞䙉㐬깋犩숥汆傥묬㈣松㷂睟乢땟쌮</w:t>
      </w:r>
      <w:r>
        <w:rPr/>
        <w:t>ⵏ</w:t>
      </w:r>
      <w:r>
        <w:rPr/>
        <w:t>ꄶ晑滂炏嘭㔪䠬ꌣ▘墿♞쉃㔰㨮䙨쉂쉊穉숬㜱㙋㍱⪱</w:t>
      </w:r>
      <w:r>
        <w:rPr/>
        <w:t>ꥐꤦ</w:t>
      </w:r>
      <w:r>
        <w:rPr/>
        <w:t>偸殮㨰晵彟⾿㩢璵▻ぶ姂㵁䭎儫</w:t>
      </w:r>
      <w:r>
        <w:rPr/>
        <w:t>꧂</w:t>
      </w:r>
      <w:r>
        <w:rPr/>
        <w:t>㍡⩴</w:t>
      </w:r>
      <w:r>
        <w:rPr/>
        <w:t>꥓</w:t>
      </w:r>
      <w:r>
        <w:rPr/>
        <w:t>䕏숦嚘䨯䧂火僂晒쉵祑ꥯ땾瑭䯂㶩穨뭘参偋榡刲㘽ㅐ슬儹催搯⫂녘悬㶿椳␱㣃䔱㵶毂亵乁</w:t>
      </w:r>
      <w:r>
        <w:rPr/>
        <w:t>ꦥ</w:t>
      </w:r>
      <w:r>
        <w:rPr/>
        <w:t>楓愤녷啷⮱㍀쉪䢩쉸愹⭣숺뾏煮橪쌪녋⫍慂䇃숱桶槂ꏂ瀣治㬶땦⨰숹</w:t>
      </w:r>
      <w:r>
        <w:rPr/>
        <w:t>꧂</w:t>
      </w:r>
      <w:r>
        <w:rPr/>
        <w:t>믂쉔㵅䱠숽쉱佾歖輶牕쉯걟⹢♋⮵畗䕵⩑刽⿂긦湀強潉쉹剆京慂幮ꥴ⥫쉐뼣쉉䋂♣㕴琬秂㪏㐪杠䟂ꥹ䦘晰痎瑥繶㵂쉚侩싍㇂⵴</w:t>
      </w:r>
      <w:r>
        <w:rPr/>
        <w:t>⡂</w:t>
      </w:r>
      <w:r>
        <w:rPr/>
        <w:t>숳㘸摍㝴愶䞵矂슻坱싂썴</w:t>
      </w:r>
      <w:r>
        <w:rPr/>
        <w:t>ꖏ</w:t>
      </w:r>
      <w:r>
        <w:rPr/>
        <w:t>敧礬칺</w:t>
      </w:r>
      <w:r>
        <w:rPr/>
        <w:t>ꕎ</w:t>
      </w:r>
      <w:r>
        <w:rPr/>
        <w:t>䟂뼥〻㝩刻㓃縵奡</w:t>
      </w:r>
      <w:r>
        <w:rPr/>
        <w:t>⣂</w:t>
      </w:r>
      <w:r>
        <w:rPr/>
        <w:t>彬唴离濂䉚䟃䆱녉穚㑠캏칅搱③슻秂揃ꇂ⯂廂並勂⪡䥙땠汁涩싂徘琣橙倴</w:t>
      </w:r>
      <w:r>
        <w:rPr/>
        <w:t>ꕸ</w:t>
      </w:r>
      <w:r>
        <w:rPr/>
        <w:t>䈪桮婄歳䵱⩮쵇畊畕슥牔然쉚䅒榘媩⹎噚숫㟎⺮⹉䑅㍺쉧⤰䉰㡲쉬䝍㨵轶䭏䡵</w:t>
      </w:r>
      <w:r>
        <w:rPr/>
        <w:t>ꕊ╬</w:t>
      </w:r>
      <w:r>
        <w:rPr/>
        <w:t>㷂걑猪塰䣂啑摮礳狂呾偢潐硑垩䔻穦</w:t>
      </w:r>
      <w:r>
        <w:rPr/>
        <w:t>ꥊ</w:t>
      </w:r>
      <w:r>
        <w:rPr/>
        <w:t>㝖쉅俎共⒡㭰忎䉧飂辵䍊剙慠吳兖彍氦縳擂氬掏㝲䘷䡰槂洲汮稥⩩漣썟ꍫ</w:t>
      </w:r>
      <w:r>
        <w:rPr/>
        <w:t>꤬</w:t>
      </w:r>
      <w:r>
        <w:rPr/>
        <w:t>楎敉뼴䵾浀⩭氻䵂䚬㵮㐊檿冿坏用乃敫椪딪싃ぶ딸⩮㥀杧㙏晆䅣꥗</w:t>
      </w:r>
      <w:r>
        <w:rPr/>
        <w:t>ⱳ</w:t>
      </w:r>
      <w:r>
        <w:rPr/>
        <w:t>䭭塸娥止㍾싂弹猭썲愽捍썐⧎숩沿势獬䛂갫斿奚䊏塠⥭㬬氤攤슩汒擂뇂䑙뇂江䅗쉈숶㥕杵⥊抿娩쉚쵰㉉捕楤癢位떵췍䍀ㅴ嚮╏祴촹⍍亥땖⮬挹습歓䠩⼭숥楢甩⛃参㉣嫍쉎洩忂磂㩳侱숤쉱칷ꍣ⥲䐲歙⽉㣂묪꺏╹☽쵏朶焨砭싂搫䕘牕怱⫂숽㠪䕊䉹盂⌵㞣甬摺樲䍯繺䇂</w:t>
      </w:r>
      <w:r>
        <w:rPr/>
        <w:t>ꕖ</w:t>
      </w:r>
      <w:r>
        <w:rPr/>
        <w:t>朥ꄻ溣쉚쉢䁶嚻╠䌰ꌽ쉁癚⩬改婖슻䡄䐪坤問䅔䩺ꥱ䇂떵䭁뗃쉓抣䫂窩攨䙫땸墿慰깮恪堥恫쉀╬挷</w:t>
      </w:r>
      <w:r>
        <w:rPr/>
        <w:t>ⲏ⌳</w:t>
      </w:r>
      <w:r>
        <w:rPr/>
        <w:t>晱ㄤ⭦䡺겵㴪䁫噟쉣慺촥숮쉢슿並轲慳䛃潩쵮伯䑩婇쉋쉬危</w:t>
      </w:r>
      <w:r>
        <w:rPr/>
        <w:t>ꥍ</w:t>
      </w:r>
      <w:r>
        <w:rPr/>
        <w:t>㵈伻繒楌⵳㌸䯂彞㖥婤癭熩潆썴坊⽭䉰毂栦泂숬杰佸ꥦ</w:t>
      </w:r>
      <w:r>
        <w:rPr/>
        <w:t>ⱷ</w:t>
      </w:r>
      <w:r>
        <w:rPr/>
        <w:t>㗂녧㉎쉌惂杵別ꏂ슘末쵉뭣쉐绂땟㭹悮</w:t>
      </w:r>
      <w:r>
        <w:rPr/>
        <w:t>ꤪ</w:t>
      </w:r>
      <w:r>
        <w:rPr/>
        <w:t>촣쉉㕥♭䐽唬뭮갷뽢溮癥揂㑍洨쉚瑴쉡㍆</w:t>
      </w:r>
      <w:r>
        <w:rPr/>
        <w:t>⡰</w:t>
      </w:r>
      <w:r>
        <w:rPr/>
        <w:t>塅䙈タ畵璿湥싂㠣瑌轓⭩</w:t>
      </w:r>
      <w:r>
        <w:rPr/>
        <w:t>ꕦ</w:t>
      </w:r>
      <w:r>
        <w:rPr/>
        <w:t>䭧杗㵊爨狃槂</w:t>
      </w:r>
      <w:r>
        <w:rPr/>
        <w:t>ⴹ</w:t>
      </w:r>
      <w:r>
        <w:rPr/>
        <w:t>쉂䩅癋窩拂塨㡴쉡㊿圽䩹潏玏</w:t>
      </w:r>
      <w:r>
        <w:rPr/>
        <w:t>ⶱ</w:t>
      </w:r>
      <w:r>
        <w:rPr/>
        <w:t>슩ꍳ猤ꥺ㝄╎㞿ぷ睔䘪硌㬪⩉睹뼸녾ꥥ뾬睬佴哂敱珂冣稱滂帻꥖捇㟂♶⥇습剳⫂柂浤橉挣♤䍘䝟憻싂倮牑⥢根挻㄰⨶䩎㙸繙㖻彸塙⮵㵁쉋ず煚슡䩰朦쉺쉰숫⥠뭺歶♾깢ꅖ䱵ㄵ献䏂㑀滂佷깊쉚쵓습敔䱙</w:t>
      </w:r>
      <w:r>
        <w:rPr/>
        <w:t>ꔲ</w:t>
      </w:r>
      <w:r>
        <w:rPr/>
        <w:t>䁮㔯桅椫</w:t>
      </w:r>
      <w:r>
        <w:rPr/>
        <w:t>꧂</w:t>
      </w:r>
      <w:r>
        <w:rPr/>
        <w:t>埂偗坒獫伦싂䘴♪䥎媵丩椣塨慟</w:t>
      </w:r>
      <w:r>
        <w:rPr/>
        <w:t>ⰽ</w:t>
      </w:r>
      <w:r>
        <w:rPr/>
        <w:t>摗兊땓쉇걑幡唨旂痂</w:t>
      </w:r>
      <w:r>
        <w:rPr/>
        <w:t>ⱆ☷</w:t>
      </w:r>
      <w:r>
        <w:rPr/>
        <w:t>卓⽮痎쉳稳癫캩쉨ꌷ㙲係⪬敭睲</w:t>
      </w:r>
      <w:r>
        <w:rPr/>
        <w:t>⠱</w:t>
      </w:r>
      <w:r>
        <w:rPr/>
        <w:t>轙⭠䦵汅痂䑶숫㵬䝾樸摇商격쉎䃂獉쉠䋂녥瀳眷숫⽱쉓㛂䵷愹갵爲灏㖵澮⌱칄䮵⬯녑䴷⤶㉧걒䗂䒏</w:t>
      </w:r>
      <w:r>
        <w:rPr/>
        <w:t>ꕥ</w:t>
      </w:r>
      <w:r>
        <w:rPr/>
        <w:t>瑄㙷쉂晸乌灾㓂곂㕹䨴惂ꥭ杺䙁辩쉹漫䧎⩐午⏂䁵</w:t>
      </w:r>
      <w:r>
        <w:rPr/>
        <w:t>ꖥ</w:t>
      </w:r>
      <w:r>
        <w:rPr/>
        <w:t>拎ꌻ쉯⎬</w:t>
      </w:r>
      <w:r>
        <w:rPr/>
        <w:t>Ⱔ</w:t>
      </w:r>
      <w:r>
        <w:rPr/>
        <w:t>ꥭ</w:t>
      </w:r>
      <w:r>
        <w:rPr/>
        <w:t>ꕚ</w:t>
      </w:r>
      <w:r>
        <w:rPr/>
        <w:t>央⬊⪵協繶猻な㩓烎带椪䰣㥐摴擂橪佰櫂䁊种捌党稩江坋恭坪㌴挲땤矂㡂Ⓜ恕泂傡䰭믂の嘶㤣発縳䉶祇捺あ繅䁺䄲绂쉤轖䴮灷ꍚ䩇半䘤畊丷瘺平䴭뭁氪噀숺쉋䭎僂獇匥汧츽畱䎵㇂쉯怨㩷쉋繺㜯쉊뭃칹</w:t>
      </w:r>
      <w:r>
        <w:rPr/>
        <w:t>ⴺ</w:t>
      </w:r>
      <w:r>
        <w:rPr/>
        <w:t>奣瓂檡싂ꅐ䭄䁫쵹ꎿ桊瘶夥╘㤥䔱㫂㈴湦暘扖姂匷契竂慣싂</w:t>
      </w:r>
      <w:r>
        <w:rPr/>
        <w:t>ꦱ</w:t>
      </w:r>
      <w:r>
        <w:rPr/>
        <w:t>わ亘䧃婁䝳敾썺</w:t>
      </w:r>
      <w:r>
        <w:rPr/>
        <w:t>ꤰ</w:t>
      </w:r>
      <w:r>
        <w:rPr/>
        <w:t>湂䗎秂뽢塆煋ꅗㅟ</w:t>
      </w:r>
      <w:r>
        <w:rPr/>
        <w:t>Ⳃ</w:t>
      </w:r>
      <w:r>
        <w:rPr/>
        <w:t>㵣捃扰幕椹갵녑溮䅒夵숷깬숽</w:t>
      </w:r>
      <w:r>
        <w:rPr/>
        <w:t>꧂┫♯</w:t>
      </w:r>
      <w:r>
        <w:rPr/>
        <w:t>繓滂</w:t>
      </w:r>
      <w:r>
        <w:rPr/>
        <w:t>ꤸ</w:t>
      </w:r>
      <w:r>
        <w:rPr/>
        <w:t>습뭫晹⩟⹑怽搽㧂숲湙⪮썵濂睖䞏㬱婣㩂⯂㩟㕱㇃呪帻䲱㩓㩅㡲⹺䡕긵␸硏뽾쉢칫㉓䅹顤䬪싂拂姂䭪썃ㄽ然⥇녚焪</w:t>
      </w:r>
      <w:r>
        <w:rPr/>
        <w:t>ⱓ</w:t>
      </w:r>
      <w:r>
        <w:rPr/>
        <w:t>ꖩ</w:t>
      </w:r>
      <w:r>
        <w:rPr/>
        <w:t>䅃㝂㵴父䦣杣慏䤮毂䘯슬싂椹☭⿂㊻㙳樴⿂戯쉫楙쉊䑙洪汑丶⴪咱瞘奆싍噚䐸ꥤ匳㡈</w:t>
      </w:r>
      <w:r>
        <w:rPr/>
        <w:t>ⴥ</w:t>
      </w:r>
      <w:r>
        <w:rPr/>
        <w:t>睏ꄮ♅㵶歚⸵슏摡辱┣炏쉞쉹⽚㒬獪㎵⨨畮녚䄪㢡祹疏婶⽦煅倷캵啍⩳繴窡䟂眸⻂佑칤悿㵊㴭嫂䂩쉅曂䰣칍㑍ㆥ⭖揂啅쉵㒩쉵뿂䰬敭硊樵䃂稣</w:t>
      </w:r>
      <w:r>
        <w:rPr/>
        <w:t>ⴥ</w:t>
      </w:r>
      <w:r>
        <w:rPr/>
        <w:t>췂썃垬痍슿⶿毂佂뗂䕑婰䭰儵쉾慬䎩⛂㐯䣂㕸挻⻂䠥䣂ꌺ⸪轭䱱光堫싂祑并潫〣</w:t>
      </w:r>
      <w:r>
        <w:rPr/>
        <w:t>꧂</w:t>
      </w:r>
      <w:r>
        <w:rPr/>
        <w:t>漫䴣⍵牸⌷㚵畒湴怭幇乩栣㙰ぇ䉂⩮恌⎥㴥ꅇꅨ䃂쌭┱祱</w:t>
      </w:r>
      <w:r>
        <w:rPr/>
        <w:t>ꕢ⒘</w:t>
      </w:r>
      <w:r>
        <w:rPr/>
        <w:t>䡊걂╏䤫</w:t>
      </w:r>
      <w:r>
        <w:rPr/>
        <w:t>ꔰ</w:t>
      </w:r>
      <w:r>
        <w:rPr/>
        <w:t>㛂轨쉗痂埂㑯瑠⬰啅䭤쉳浏䘨朮慥䉔㙥</w:t>
      </w:r>
      <w:r>
        <w:rPr/>
        <w:t>⡂</w:t>
      </w:r>
      <w:r>
        <w:rPr/>
        <w:t>乖嘲瑕</w:t>
      </w:r>
      <w:r>
        <w:rPr/>
        <w:t>⣂⨳</w:t>
      </w:r>
      <w:r>
        <w:rPr/>
        <w:t>ぉ쉆䓂ꌶ㴤睾썎儣強╙〭礤땀塊♶쉆剸楤䐤洷怹뽺䤹</w:t>
      </w:r>
      <w:r>
        <w:rPr/>
        <w:t>ⱳ</w:t>
      </w:r>
      <w:r>
        <w:rPr/>
        <w:t>杌⥩쉴</w:t>
      </w:r>
      <w:r>
        <w:rPr/>
        <w:t>ꥊ</w:t>
      </w:r>
      <w:r>
        <w:rPr/>
        <w:t>朻츣㙾촺⍟깸쉣숭☹乪噬믂奬갸</w:t>
      </w:r>
      <w:r>
        <w:rPr/>
        <w:t>ꤲ</w:t>
      </w:r>
      <w:r>
        <w:rPr/>
        <w:t>牂瀣轳浓⹩칸炣ꅬ곂濂䭖㥊쉫欺䡦䗂彐╱㯂杚䫃㍱瑶晍쉔⬲쉭揂䌳㔰⽵</w:t>
      </w:r>
      <w:r>
        <w:rPr/>
        <w:t>ⵗ</w:t>
      </w:r>
      <w:r>
        <w:rPr/>
        <w:t>习슣㈲ꅤ㘷涘轪婐栮晷Ⓝ쵸⦏䄺⸻꥚湷䜦ꌥ慹뼶㥑婾收ꏂ乂䅀漻〣幥땫⹑깊숩䄬㑏妿縫ꅮ瑤瘤䮩䥁숊䕭礥狍嫍䢣쉱㟂䁢㌯乯顳啵㉷쉩䁒쉏䙌䕫㭁噲百挣⏎</w:t>
      </w:r>
      <w:r>
        <w:rPr/>
        <w:t>ꕁ</w:t>
      </w:r>
      <w:r>
        <w:rPr/>
        <w:t>싎⫂杯䕒怲柂琪㦥歃걌畖⽎넹䐴䥯䈽惎⑐灞砨倰뭣갬</w:t>
      </w:r>
      <w:r>
        <w:rPr/>
        <w:t>ꤸ</w:t>
      </w:r>
      <w:r>
        <w:rPr/>
        <w:t>䕮帪</w:t>
      </w:r>
      <w:r>
        <w:rPr/>
        <w:t>ⷂ</w:t>
      </w:r>
      <w:r>
        <w:rPr/>
        <w:t>癫䕡㊩뽡睍佘</w:t>
      </w:r>
      <w:r>
        <w:rPr/>
        <w:t>⡑</w:t>
      </w:r>
      <w:r>
        <w:rPr/>
        <w:t>걄긮㑯䭩㨣㒏깇ㆻ⒡</w:t>
      </w:r>
      <w:r>
        <w:rPr/>
        <w:t>ⷍ</w:t>
      </w:r>
      <w:r>
        <w:rPr/>
        <w:t>䭬汈周煚䪻亘灔㓂┪磍癄塖뽪쉑갦猦繧搶쉺⻂딣㵯쉶周獪</w:t>
      </w:r>
      <w:r>
        <w:rPr/>
        <w:t>ꥋ</w:t>
      </w:r>
      <w:r>
        <w:rPr/>
        <w:t>ꅑ呷䘻啾뽶䮡桌稻䜦潗</w:t>
      </w:r>
      <w:r>
        <w:rPr/>
        <w:t>ⵈ</w:t>
      </w:r>
      <w:r>
        <w:rPr/>
        <w:t>昫彚ꏎ畦뿎牸昻슮</w:t>
      </w:r>
      <w:r>
        <w:rPr/>
        <w:t>ꔻ</w:t>
      </w:r>
      <w:r>
        <w:rPr/>
        <w:t>湗⨯涏汈搭ꍷ⾩心䜮뽆嘳海撣䕐쌫</w:t>
      </w:r>
      <w:r>
        <w:rPr/>
        <w:t>ꕶ</w:t>
      </w:r>
      <w:r>
        <w:rPr/>
        <w:t>師顃땡慞浪剅㊘⧂ꥵ◂礱ㆵ䭒㙖╗䈴⦩潘䭾吴㪥凂걪㘷쌷奕칔</w:t>
      </w:r>
      <w:r>
        <w:rPr/>
        <w:t>ⷍ</w:t>
      </w:r>
      <w:r>
        <w:rPr/>
        <w:t>쌹㥙㎮▘⹬숳悮㑣厏숣呀瑠㕮呯</w:t>
      </w:r>
      <w:r>
        <w:rPr/>
        <w:t>⡡</w:t>
      </w:r>
      <w:r>
        <w:rPr/>
        <w:t>汹ꅳ䌭㙃弽渵䥩楀땟</w:t>
      </w:r>
      <w:r>
        <w:rPr/>
        <w:t>ꔺ</w:t>
      </w:r>
      <w:r>
        <w:rPr/>
        <w:t>奸噎橡♉轍杍㛍㏂╙</w:t>
      </w:r>
      <w:r>
        <w:rPr/>
        <w:t>ⳍ</w:t>
      </w:r>
      <w:r>
        <w:rPr/>
        <w:t>捣⮩⥠噥楕촯䢵煂쉅</w:t>
      </w:r>
      <w:r>
        <w:rPr/>
        <w:t>ꤹ</w:t>
      </w:r>
      <w:r>
        <w:rPr/>
        <w:t>恪딨唪窏</w:t>
      </w:r>
      <w:r>
        <w:rPr/>
        <w:t>⠱</w:t>
      </w:r>
      <w:r>
        <w:rPr/>
        <w:t>猳䛃嗂⼸⦏칰浤⭤啚⨫睢╮坂⎏⩃</w:t>
      </w:r>
      <w:r>
        <w:rPr/>
        <w:t>⢣</w:t>
      </w:r>
      <w:r>
        <w:rPr/>
        <w:t>涵썦쉆桎繬뗂녊顣琸뼫㙯㍮쎵䞿숫⽘濂䝈슻⒵䵥쏂▣偌㬹傏놿䙉栻⬻敍䰦焸⼦枣⹮頤㑐歩곂</w:t>
      </w:r>
      <w:r>
        <w:rPr/>
        <w:t>ꖩ</w:t>
      </w:r>
      <w:r>
        <w:rPr/>
        <w:t>쉳넴</w:t>
      </w:r>
      <w:r>
        <w:rPr/>
        <w:t>ⱏ</w:t>
      </w:r>
      <w:r>
        <w:rPr/>
        <w:t>떬깲㟎㖣</w:t>
      </w:r>
      <w:r>
        <w:rPr/>
        <w:t>Ⳃ</w:t>
      </w:r>
      <w:r>
        <w:rPr/>
        <w:t>祷栬넸摯춿겱딱繘쵒쉌</w:t>
      </w:r>
      <w:r>
        <w:rPr/>
        <w:t>ꕰ</w:t>
      </w:r>
      <w:r>
        <w:rPr/>
        <w:t>㥬㨳幥䑵㙄㡁濃佉摹쉗쉯⩢䤹憡䅣⩸僂愲漳愪췂塖⍑畒搻ꥺ泂烂媱⌥噑ꎘ⍱辬ꍶ煋牮洷䱦桐慑갤楸忍潈乡参</w:t>
      </w:r>
      <w:r>
        <w:rPr/>
        <w:t>⡰</w:t>
      </w:r>
      <w:r>
        <w:rPr/>
        <w:t>顕弮쉪祐♌剁䰫熻繾㝂㍃吪</w:t>
      </w:r>
      <w:r>
        <w:rPr/>
        <w:t>ꥃ</w:t>
      </w:r>
      <w:r>
        <w:rPr/>
        <w:t>硒╀춣겥潥싂敯硴璩漪ㅙ깆疣捚ꍓ噗唲憮扳걯䱄쉉幈</w:t>
      </w:r>
      <w:r>
        <w:rPr/>
        <w:t>ⶣ⯂</w:t>
      </w:r>
      <w:r>
        <w:rPr/>
        <w:t>参䬦歒슣灩咘埍浩啌뼮勂摔捂ꅪ䩆뗂춵䚿⤲䒮슿</w:t>
      </w:r>
      <w:r>
        <w:rPr/>
        <w:t>ꕡ</w:t>
      </w:r>
      <w:r>
        <w:rPr/>
        <w:t>ㅌ츳飃</w:t>
      </w:r>
      <w:r>
        <w:rPr/>
        <w:t>ꥂ</w:t>
      </w:r>
      <w:r>
        <w:rPr/>
        <w:t>䀩潰祧싎⽓橴煊䂮☪슿顥⭈쉲ㄵ懍傿╹繅痍橔뭤畕勂働朤㍒䰤晋䅖⥙塵呧圮쵺呺杔⍥꺱뭍䵦싂䃂숦䛂怩⾬偩</w:t>
      </w:r>
      <w:r>
        <w:rPr/>
        <w:t>Ⳃ⬫</w:t>
      </w:r>
      <w:r>
        <w:rPr/>
        <w:t>飍䃂숴쉰轪쌵슣⨬㥗癩숮ㅪꍐ猶䗎橗頸祚䨪斣椸</w:t>
      </w:r>
      <w:r>
        <w:rPr/>
        <w:t>ꦣ</w:t>
      </w:r>
      <w:r>
        <w:rPr/>
        <w:t>危沘䑟㉱䝅㞡㔶碮䎣浒⑂㞣숷痂晸㥳</w:t>
      </w:r>
      <w:r>
        <w:rPr/>
        <w:t>ꕵ</w:t>
      </w:r>
      <w:r>
        <w:rPr/>
        <w:t>壂瀴顃㭰슻쵭┮싂婃㍬싂⥩♵橡䳂頶ꄩ婞啃䈴懂뼽擂⹶쉀惂㐭숊싂䎵쉉쉤棂뭠啮橨ꍹ䅨䉲⌴쉈㮥㙏쉁ꆻ婆䄯漸䡌뽆</w:t>
      </w:r>
      <w:r>
        <w:rPr/>
        <w:t>⣂①</w:t>
      </w:r>
      <w:r>
        <w:rPr/>
        <w:t>䄲天⮵祫쉚溩熥犩녞㫂⨵穆싂惂썖ꥱ땢딴ㅣ♭꥙쉗</w:t>
      </w:r>
      <w:r>
        <w:rPr/>
        <w:t>ꕈ⹭</w:t>
      </w:r>
      <w:r>
        <w:rPr/>
        <w:t>䑬乎祗塍</w:t>
      </w:r>
      <w:r>
        <w:rPr/>
        <w:t>⡃</w:t>
      </w:r>
      <w:r>
        <w:rPr/>
        <w:t>婑䚩䌽枱䌬祡硭堲啗쉅瑬其䗂䄰╌◂⑁쉅䜭㐹슩⚮䑓伪頸弪◂䖘⽷归㝳到땪唩싍㕵뗂彡쏂牚祌湾⍥䙣칐䔫歭橡旎㞡㉑┭晆䪏쵺猹䡮⨹쉺嘩녓숶䜦烂橨쵙煕珂쉅庻䭩煟幡礬番㮱坴硵☫彡╾㠬䐵瘶剴䉯䞿╎晖┰䵔畚漻뽑㢣㇂䭈䝳睏쏂ꅀ⸷⽌廂䟍瀦坖쉓杞䥭뭀橐才呖컂䍫⍺숪桥㍞漸礦䝋㓂迍穤兴⿂䮿䠷䅹䤴攳囂奬偈恅畧頰䡴拂㢿㥏煑⽊┰쉟䑈噲恫奪璻䉲祟⸸泂</w:t>
      </w:r>
      <w:r>
        <w:rPr/>
        <w:t>ⶻ</w:t>
      </w:r>
      <w:r>
        <w:rPr/>
        <w:t>参塉狂ꅕ㩤⻂숽㟂숷䳂楘숶㚬ꥦ䏂⩥瀲湏牭䍵</w:t>
      </w:r>
      <w:r>
        <w:rPr/>
        <w:t>Ɒ</w:t>
      </w:r>
      <w:r>
        <w:rPr/>
        <w:t>쉙噦摚</w:t>
      </w:r>
      <w:r>
        <w:rPr/>
        <w:t>ⱏ</w:t>
      </w:r>
      <w:r>
        <w:rPr/>
        <w:t>쉕쉏哂</w:t>
      </w:r>
      <w:r>
        <w:rPr/>
        <w:t>ꤱ</w:t>
      </w:r>
      <w:r>
        <w:rPr/>
        <w:t>盍挥㋂㕇쉄桤</w:t>
      </w:r>
      <w:r>
        <w:rPr/>
        <w:t>⠲</w:t>
      </w:r>
      <w:r>
        <w:rPr/>
        <w:t>䡰⥬깩㘮⍐䡐숻ぃ痂ぎ⍴類뽳歰浤슬顈䡙椶嘭扸╸⬩䳍澩䕣싃䔨</w:t>
      </w:r>
      <w:r>
        <w:rPr/>
        <w:t>ꔱ</w:t>
      </w:r>
      <w:r>
        <w:rPr/>
        <w:t>뮏⩄㔪</w:t>
      </w:r>
      <w:r>
        <w:rPr/>
        <w:t>ꦬ</w:t>
      </w:r>
      <w:r>
        <w:rPr/>
        <w:t>灖싂썄숲硹⭐飍塡뮬汒㩀</w:t>
      </w:r>
      <w:r>
        <w:rPr/>
        <w:t>⠪</w:t>
      </w:r>
      <w:r>
        <w:rPr/>
        <w:t>䵵兺</w:t>
      </w:r>
      <w:r>
        <w:rPr/>
        <w:t>ⴻ</w:t>
      </w:r>
      <w:r>
        <w:rPr/>
        <w:t>䓂┹呰䕏⧂奾汵欻含䥾⑩愫搹幚⩠懂㚬吴㙢⩣㜦䔮싎쵵愷栲㬷쉅幃橴繯啵䔨晸瑮쉂浔匥⤽砰䅠眮</w:t>
      </w:r>
      <w:r>
        <w:rPr/>
        <w:t>ꥍ</w:t>
      </w:r>
      <w:r>
        <w:rPr/>
        <w:t>㝉坖坕䥳ㅘ䇂⩇㝨瀵堽ꇂ㛂窏ꥲ㉱归墥繾⽡潓橲⹪璱䂻顂⪿瑌稱攱烃</w:t>
      </w:r>
      <w:r>
        <w:rPr/>
        <w:t>⡮</w:t>
      </w:r>
      <w:r>
        <w:rPr/>
        <w:t>싃㵟⮡</w:t>
      </w:r>
      <w:r>
        <w:rPr/>
        <w:t>ꤱ</w:t>
      </w:r>
      <w:r>
        <w:rPr/>
        <w:t>睯桑겮昮じ䡕녇氣㩶</w:t>
      </w:r>
      <w:r>
        <w:rPr/>
        <w:t>ꥑ</w:t>
      </w:r>
      <w:r>
        <w:rPr/>
        <w:t>쉟畀汔깬䝇딺츱狂稲거ꅾ쉬䓂態婕</w:t>
      </w:r>
      <w:r>
        <w:rPr/>
        <w:t>Ⱙ⌹ⱳ</w:t>
      </w:r>
      <w:r>
        <w:rPr/>
        <w:t>潾圤懂㨵墥碮刷⒮兤䑰⨸䳂䍐盂䳂숺䵫潾넨睑숬껂㥙㘺捵㭚婆⒵쉵⻂横严╭纬쉉ꌤ</w:t>
      </w:r>
      <w:r>
        <w:rPr/>
        <w:t>⠮</w:t>
      </w:r>
      <w:r>
        <w:rPr/>
        <w:t>兔넹䩎⾘㈤䢏䑗㒬䚩㗂⩟</w:t>
      </w:r>
      <w:r>
        <w:rPr/>
        <w:t>ꥒ</w:t>
      </w:r>
      <w:r>
        <w:rPr/>
        <w:t>䦩啹⽎操♢⩖着㑏⭟싂녟桹♨ꅬ땕兰⩣ㅺ⩅⥧婩딻</w:t>
      </w:r>
      <w:r>
        <w:rPr/>
        <w:t>ꦩ</w:t>
      </w:r>
      <w:r>
        <w:rPr/>
        <w:t>䔭㎩儣숰敒煣⭦坁灬楮䭐쉬쉫䉐慁拂㙃⤬㪡癮刲숪⩎䍗꺡挱녧轌㭯㭉㥋䑩啡㕦쌦㎵⭂䁐⥱愊┦㢣歊輮穡洽싂沮攻湅때敃獄䈨ꅯ嚮⼳䦿싂㩷唶操걐</w:t>
      </w:r>
      <w:r>
        <w:rPr/>
        <w:t>꧂</w:t>
      </w:r>
      <w:r>
        <w:rPr/>
        <w:t>썂㭑</w:t>
      </w:r>
      <w:r>
        <w:rPr/>
        <w:t>꧂</w:t>
      </w:r>
      <w:r>
        <w:rPr/>
        <w:t>嘹㑴塢숰猨爪硂睒⨻䋂䜨䷂轑녺潟㋎椴䏂⩗厮彂⶿䝋儨䦥桡╥祶㙺㬦愴牰䶩案㡋窻砬쉖晏序壂堦</w:t>
      </w:r>
      <w:r>
        <w:rPr/>
        <w:t>⣎</w:t>
      </w:r>
      <w:r>
        <w:rPr/>
        <w:t>慢婸㬵稯常涵挫串牌숪땁䕁ꅚ썀倻⼽埂㙆⵪</w:t>
      </w:r>
      <w:r>
        <w:rPr/>
        <w:t>Ⱓ</w:t>
      </w:r>
      <w:r>
        <w:rPr/>
        <w:t>癚绂뼵輣썕汢뽄쉹年楒塳䗂</w:t>
      </w:r>
      <w:r>
        <w:rPr/>
        <w:t>ꖮ⨺</w:t>
      </w:r>
      <w:r>
        <w:rPr/>
        <w:t>癱␶单猩乚潓欤쉔쉏縻䬣慬뭾扳硩㕰敎㬶</w:t>
      </w:r>
      <w:r>
        <w:rPr/>
        <w:t>ꕬ</w:t>
      </w:r>
      <w:r>
        <w:rPr/>
        <w:t>僃␲潳㵁圴係彚칉ㅗ琰㵮桠泂䅎毎숶毂穹뼬楢뗎㥚啘勂싂䑃꥖幰啚녇숶⽞癟䰣牵瘶幂슘넳⽵䋎䔱晗堪楅䊘슻係楪䄱㩵썴硯숨湃睇싂榩⫂晢썏爽㵯噬剢⩱썴숹슻쉖媡畷轩丣췂䙮灁牗䴷䥦䘹</w:t>
      </w:r>
      <w:r>
        <w:rPr/>
        <w:t>ꥐ</w:t>
      </w:r>
      <w:r>
        <w:rPr/>
        <w:t>夸璩䈩⹍☯恖弩坟摰硁敦䇂쉊⩨欫仂썶塶䄲帺埂倦</w:t>
      </w:r>
      <w:r>
        <w:rPr/>
        <w:t>ⱂ</w:t>
      </w:r>
      <w:r>
        <w:rPr/>
        <w:t>戻䗂凂숮縫䔩㛂硒䝷䀱쉵㬱姂婠帻泂桋场</w:t>
      </w:r>
      <w:r>
        <w:rPr/>
        <w:t>ꤽ</w:t>
      </w:r>
      <w:r>
        <w:rPr/>
        <w:t>砮ぅ</w:t>
      </w:r>
      <w:r>
        <w:rPr/>
        <w:t>⡹</w:t>
      </w:r>
      <w:r>
        <w:rPr/>
        <w:t>䖱㍵쉅⨨㕵烂㪡칓춣瞻䉫㤳纏焷쉶㌵绂</w:t>
      </w:r>
      <w:r>
        <w:rPr/>
        <w:t>ꥒ</w:t>
      </w:r>
      <w:r>
        <w:rPr/>
        <w:t>䩅䬯桱㑩枬놮彨뗂甶쉩㡑뾣쉳</w:t>
      </w:r>
      <w:r>
        <w:rPr/>
        <w:t>ꦿ</w:t>
      </w:r>
      <w:r>
        <w:rPr/>
        <w:t>男㷃畈啱坂惂㨷</w:t>
      </w:r>
      <w:r>
        <w:rPr/>
        <w:t>ⱈ</w:t>
      </w:r>
      <w:r>
        <w:rPr/>
        <w:t>縭牐做㍹瀽㡳穹ꥡ⹮曂敶丩捊</w:t>
      </w:r>
      <w:r>
        <w:rPr/>
        <w:t>ꥉ</w:t>
      </w:r>
      <w:r>
        <w:rPr/>
        <w:t>敂슮쉩㒮㶮堰</w:t>
      </w:r>
      <w:r>
        <w:rPr/>
        <w:t>Ⱡ</w:t>
      </w:r>
      <w:r>
        <w:rPr/>
        <w:t>㌥⽗售슩ㄦ甶㍯颵</w:t>
      </w:r>
      <w:r>
        <w:rPr/>
        <w:t>ⱓ</w:t>
      </w:r>
      <w:r>
        <w:rPr/>
        <w:t>䆻禮쉏淂乆页췂캮毂⭀쉾憘</w:t>
      </w:r>
      <w:r>
        <w:rPr/>
        <w:t>꧍</w:t>
      </w:r>
      <w:r>
        <w:rPr/>
        <w:t>㭆⥶싂䮮婹뾿洴敁䱣㎬숤乵䤵縦쉄址㈰乫⑦儽䝷㘴啹汔㉥╘⚏㕑갳카넳깫戨繕㐶쎘䜵柂㓂渴䥐础⩨㮱쉸塍慢厏洺歓佌숪䝈幁湧纣均㧂㩈뭟썀䭸愤</w:t>
      </w:r>
      <w:r>
        <w:rPr/>
        <w:t>ⵄ⩬</w:t>
      </w:r>
      <w:r>
        <w:rPr/>
        <w:t>憡㭋武倥</w:t>
      </w:r>
      <w:r>
        <w:rPr/>
        <w:t>Ⱜ</w:t>
      </w:r>
      <w:r>
        <w:rPr/>
        <w:t>奆繊渴橍␬촥㨩쉋⍹긴</w:t>
      </w:r>
      <w:r>
        <w:rPr/>
        <w:t>ꕄ⩲</w:t>
      </w:r>
      <w:r>
        <w:rPr/>
        <w:t>櫂〤⥱啣䆡♋䱣㑘</w:t>
      </w:r>
      <w:r>
        <w:rPr/>
        <w:t>꥓</w:t>
      </w:r>
      <w:r>
        <w:rPr/>
        <w:t>敖㑢</w:t>
      </w:r>
      <w:r>
        <w:rPr/>
        <w:t>ⲡ</w:t>
      </w:r>
      <w:r>
        <w:rPr/>
        <w:t>꧂</w:t>
      </w:r>
      <w:r>
        <w:rPr/>
        <w:t>硅牆</w:t>
      </w:r>
      <w:r>
        <w:rPr/>
        <w:t>ꤥ</w:t>
      </w:r>
      <w:r>
        <w:rPr/>
        <w:t>瀲砪㔶媡</w:t>
      </w:r>
      <w:r>
        <w:rPr/>
        <w:t>ⰳ</w:t>
      </w:r>
      <w:r>
        <w:rPr/>
        <w:t>潏㡭ね⪏囂땴㷂숶别䙏琺⌦䁹껂惎纥쵭♇䞩湫婾斥㧂쉪䉬쉤ぎ☲晧娱洴㵏䮏壃⭃琱勂姂▣夺勂埂毂⭒♐㏂</w:t>
      </w:r>
      <w:r>
        <w:rPr/>
        <w:t>ⶬ</w:t>
      </w:r>
      <w:r>
        <w:rPr/>
        <w:t>湖矂䴷杪㥚㡧</w:t>
      </w:r>
      <w:r>
        <w:rPr/>
        <w:t>⠷</w:t>
      </w:r>
      <w:r>
        <w:rPr/>
        <w:t>偗</w:t>
      </w:r>
      <w:r>
        <w:rPr/>
        <w:t>Ⱔ</w:t>
      </w:r>
      <w:r>
        <w:rPr/>
        <w:t>숯⑹⧂䑄䁵祖患ꍏ敨뮥</w:t>
      </w:r>
      <w:r>
        <w:rPr/>
        <w:t>⡅</w:t>
      </w:r>
      <w:r>
        <w:rPr/>
        <w:t>ꅶ睥樰爴䝧颥扥㭣愊</w:t>
      </w:r>
      <w:r>
        <w:rPr/>
        <w:t>ⴶ</w:t>
      </w:r>
      <w:r>
        <w:rPr/>
        <w:t>啸ꍆ뾥歌顂扤䒬</w:t>
      </w:r>
      <w:r>
        <w:rPr/>
        <w:t>ⱦ</w:t>
      </w:r>
      <w:r>
        <w:rPr/>
        <w:t>䠪兾甤潀婎쉆灢婱ま䉬礪걹숰昪嫂䲏츽⺡䵄婟</w:t>
      </w:r>
      <w:r>
        <w:rPr/>
        <w:t>ꥁ</w:t>
      </w:r>
      <w:r>
        <w:rPr/>
        <w:t>숲㯎揂太㍎娻摙⽲㉫㩐쉳梻䅪硤쉧걤ꍾ奦츯㩊ꅵꅕ㛂㥕⌺♒썪忂뭾恷⎮㞣ꍟ㞘䉐㎥숴楂䕔䢏쉀ㅭ湯쉮顫渵の䊿䡷㉕恙㟂㭡㩳㡄䔰ꥫ徱乘〹㭇갯顉⩥幺湂㐳堤뇂の本슮</w:t>
      </w:r>
      <w:r>
        <w:rPr/>
        <w:t>⡱</w:t>
      </w:r>
      <w:r>
        <w:rPr/>
        <w:t>䩦⭕洰䠳⍧摰楤⩀</w:t>
      </w:r>
      <w:r>
        <w:rPr/>
        <w:t>ꕒ꧍</w:t>
      </w:r>
      <w:r>
        <w:rPr/>
        <w:t>딻</w:t>
      </w:r>
      <w:r>
        <w:rPr/>
        <w:t>ꔰ</w:t>
      </w:r>
      <w:r>
        <w:rPr/>
        <w:t>길㙍㥶捍칖쉳䥃憿猲䥮⤨敏</w:t>
      </w:r>
      <w:r>
        <w:rPr/>
        <w:t>Ȿ</w:t>
      </w:r>
      <w:r>
        <w:rPr/>
        <w:t>硨쏃央⹵滎싂坃䅊쉭䇂䩊쉪牤䀬䙇穊恌䐱縨橋슏⤳싂呥⽄輸梩◂抏噾⼳╕お䙑쉀婇䃂悿飂䴥畀轮Ⓜ䬲甬杂㑨녨▘⨣♢拂暿灖⍷쵔</w:t>
      </w:r>
      <w:r>
        <w:rPr/>
        <w:t>⡓</w:t>
      </w:r>
      <w:r>
        <w:rPr/>
        <w:t>煇敆쵳㘹⾩佟時䊥椹칏䀨⵲輷♱㕕⸫汃⥔⑓輳輱䑤㕆彣</w:t>
      </w:r>
      <w:r>
        <w:rPr/>
        <w:t>ⵘ</w:t>
      </w:r>
      <w:r>
        <w:rPr/>
        <w:t>睓炮㡞ꥥ䋂뾥塳쉀␭넣슡栬噡쉭唶睍噤⚏</w:t>
      </w:r>
      <w:r>
        <w:rPr/>
        <w:t>ⱌ</w:t>
      </w:r>
      <w:r>
        <w:rPr/>
        <w:t>쉨⸺㵏쉌姎厵渷䱞⮱娲䰺佂硦頣뗂繓卓쉍쉍⩷⩆쉔䕶</w:t>
      </w:r>
      <w:r>
        <w:rPr/>
        <w:t>ꥅ</w:t>
      </w:r>
      <w:r>
        <w:rPr/>
        <w:t>䌦楘䶻긽⒵塈䮥㥏捪祆ꅔ武⭘䨷䵈껂檩츪殡䍇뽱ꄩ⦡</w:t>
      </w:r>
      <w:r>
        <w:rPr/>
        <w:t>ⶱ</w:t>
      </w:r>
      <w:r>
        <w:rPr/>
        <w:t>檏啩撘놡⨬塔䵦㴩瑡숪⏂洤캩㥇偏</w:t>
      </w:r>
      <w:r>
        <w:rPr/>
        <w:t>ꕍ</w:t>
      </w:r>
      <w:r>
        <w:rPr/>
        <w:t>싂䕱㴥쉤㗂㉃⬮䙂⌤쉳⩍䥇⩏倦☶桞瘺㇂汧湬⤣췍彬꥙㴶䓂扏瑠칌灒쉶灃썱ㄩ顶硕깙汩⻂䠴瘨䁧쵹</w:t>
      </w:r>
      <w:r>
        <w:rPr/>
        <w:t>꧂</w:t>
      </w:r>
      <w:r>
        <w:rPr/>
        <w:t>橊⥔嫎區へ⎮⥵䫂卙䡏싎㠻䁃瀸╒䣍㵊㨯汑䇂略榿䥶숽攨欽䲩滎悱砨♏樸䱇椦쉮╱矂煖淂䣂⩋㤷睅ㅈ⪡ꥥ♎慃</w:t>
      </w:r>
      <w:r>
        <w:rPr/>
        <w:t>꧂</w:t>
      </w:r>
      <w:r>
        <w:rPr/>
        <w:t>싂⪱弯冣硅䖘</w:t>
      </w:r>
      <w:r>
        <w:rPr/>
        <w:t>⢮</w:t>
      </w:r>
      <w:r>
        <w:rPr/>
        <w:t>轾亱싂㡥参쉬わ䩗쉷㓎숴넭⽶㭊⭶䑨乏㉔䇂쉫쉬㍄椥仂损囂祾⬪</w:t>
      </w:r>
    </w:p>
    <w:p>
      <w:pPr>
        <w:pStyle w:val="PreformattedText"/>
        <w:bidi w:val="0"/>
        <w:spacing w:before="0" w:after="0"/>
        <w:jc w:val="left"/>
        <w:rPr/>
      </w:pPr>
      <w:r>
        <w:rPr/>
        <w:t>⽗䙰兄䩋딴㭭䦬㩕</w:t>
      </w:r>
      <w:r>
        <w:rPr/>
        <w:t>ꕨ⩇</w:t>
      </w:r>
      <w:r>
        <w:rPr/>
        <w:t>玩楗獱卯惃溣⌺䅬쉎쉆ꇂ칾⵲슏뭔塹뭢囂偮ꅍ䯍䶘楢地쉎㕕頶쉆</w:t>
      </w:r>
      <w:r>
        <w:rPr/>
        <w:t>Ⳃ</w:t>
      </w:r>
      <w:r>
        <w:rPr/>
        <w:t>绂㭊⑪꥔⩫ꍮ㙟塴䅍䒬⌺⭢㊡䡳畸숷ꍇ</w:t>
      </w:r>
      <w:r>
        <w:rPr/>
        <w:t>꧂</w:t>
      </w:r>
      <w:r>
        <w:rPr/>
        <w:t>䁤䉷樹⼩摫⨨숱</w:t>
      </w:r>
      <w:r>
        <w:rPr/>
        <w:t>⠹</w:t>
      </w:r>
      <w:r>
        <w:rPr/>
        <w:t>頸걒㌱顁꥔깵祃┫琹琬䶥瀪稰</w:t>
      </w:r>
      <w:r>
        <w:rPr/>
        <w:t>ꗂ</w:t>
      </w:r>
      <w:r>
        <w:rPr/>
        <w:t>쵅偣뗃呍咥걀쉔䀺</w:t>
      </w:r>
      <w:r>
        <w:rPr/>
        <w:t>ꤶ</w:t>
      </w:r>
      <w:r>
        <w:rPr/>
        <w:t>棂捳䔊医쉭堸ォ⾩硵湠偏</w:t>
      </w:r>
      <w:r>
        <w:rPr/>
        <w:t>ꕍ</w:t>
      </w:r>
      <w:r>
        <w:rPr/>
        <w:t>䥷㙉⪩습栴⹊⵾뭾쎵쉀幃</w:t>
      </w:r>
      <w:r>
        <w:rPr/>
        <w:t>ⱺ</w:t>
      </w:r>
      <w:r>
        <w:rPr/>
        <w:t>쉵掩</w:t>
      </w:r>
      <w:r>
        <w:rPr/>
        <w:t>ⴥ</w:t>
      </w:r>
      <w:r>
        <w:rPr/>
        <w:t>㷂圻頫礪㏂辥杴为恪乀ꅬ煦⍖⭀㍄堳浔⚬灊幱⭶숤燂䱫祅熬輽楶用㩰畒忎浫櫎卨欦汪䈰嘣楬쵣쉺⭋딥椦䑃捊圹숶㝑쉞剩䖬儶繠垩熣</w:t>
      </w:r>
      <w:r>
        <w:rPr/>
        <w:t>ꦩ</w:t>
      </w:r>
      <w:r>
        <w:rPr/>
        <w:t>允</w:t>
      </w:r>
      <w:r>
        <w:rPr/>
        <w:t>⡰</w:t>
      </w:r>
      <w:r>
        <w:rPr/>
        <w:t>灋숣싂歨浆煊矂⭐杙놘뽶㧂憘숪旂㝤䡰</w:t>
      </w:r>
      <w:r>
        <w:rPr/>
        <w:t>Ɱ⑗</w:t>
      </w:r>
      <w:r>
        <w:rPr/>
        <w:t>췍</w:t>
      </w:r>
      <w:r>
        <w:rPr/>
        <w:t>ꥎ</w:t>
      </w:r>
      <w:r>
        <w:rPr/>
        <w:t>㑯ꏂ㋂癖损녩땧䑲毂牵㠷繉⭇欴䍃䭚┴幵슘檻㒵䨪㍨癏楡顺⑱㵾瘦天繖슡㧂㵩⩶姂元⭞⺣</w:t>
      </w:r>
      <w:r>
        <w:rPr/>
        <w:t>⡮</w:t>
      </w:r>
      <w:r>
        <w:rPr/>
        <w:t>숫㟃窘쉅牂㝪</w:t>
      </w:r>
      <w:r>
        <w:rPr/>
        <w:t>ꤲ☨⴮</w:t>
      </w:r>
      <w:r>
        <w:rPr/>
        <w:t>㠪幬沮딶㵒숺桤男汰숸焩辣䝸칷싂灦숪슱숳牒䋂쉔㝩┮㕬流䑢睅縨堶썊㝊쉰⭸䢏媿숣捌璣䕭㟂䮿汱倲兏㶮뽆뗂畷䉏⪏䤪庘☽懂㠷때숵渲㉐汚뭎坁㬷䑞</w:t>
      </w:r>
      <w:r>
        <w:rPr/>
        <w:t>⡭</w:t>
      </w:r>
      <w:r>
        <w:rPr/>
        <w:t>썭㵳奆</w:t>
      </w:r>
      <w:r>
        <w:rPr/>
        <w:t>ꦬ</w:t>
      </w:r>
      <w:r>
        <w:rPr/>
        <w:t>熵쵢숶⎏ꍾ㋂␷煋睤䦱㵤⽷娤穟犿①슣慴恩⑘놥剘ꥱ当咏䉑穞窬倩廂幔䲵숺ㅩ祵⮮쉒奔</w:t>
      </w:r>
      <w:r>
        <w:rPr/>
        <w:t>Ɱ</w:t>
      </w:r>
      <w:r>
        <w:rPr/>
        <w:t>帥杇剟뼷㬳</w:t>
      </w:r>
      <w:r>
        <w:rPr/>
        <w:t>⡤</w:t>
      </w:r>
      <w:r>
        <w:rPr/>
        <w:t>슬玬关㜹⌹䥎⬬甮灣䑳庩쉚呎儵侮ꄬ뮬癃㏃䅘쌩獢つ춘䡨쉅⥺ㅁ禥⨯숤㶘坧ꅤ盂䡺捹汅免⽮㡺칬䭃䣂걧䬻漮〥卩楪癒圪䅾ꍟ浲⫂䟂</w:t>
      </w:r>
      <w:r>
        <w:rPr/>
        <w:t>ⰸ</w:t>
      </w:r>
      <w:r>
        <w:rPr/>
        <w:t>캱㍃楉獲泂⍎숮쉨ꅣ㝟眪</w:t>
      </w:r>
      <w:r>
        <w:rPr/>
        <w:t>ꕒ</w:t>
      </w:r>
      <w:r>
        <w:rPr/>
        <w:t>敟㍾慃が쉩栰颬杔䏂딻殥⩺濂㑰䕉滍奴싂⼴䉖</w:t>
      </w:r>
      <w:r>
        <w:rPr/>
        <w:t>ꥄ⌤</w:t>
      </w:r>
      <w:r>
        <w:rPr/>
        <w:t>㍪枘⸸呞쉒彠柍顈숥慗㑯</w:t>
      </w:r>
      <w:r>
        <w:rPr/>
        <w:t>ꕍ</w:t>
      </w:r>
      <w:r>
        <w:rPr/>
        <w:t>뭔歎䕠碩敞卡ꏂ歠땢㞮숸祍쉢嘩⹓</w:t>
      </w:r>
      <w:r>
        <w:rPr/>
        <w:t>ꕫⴽ</w:t>
      </w:r>
      <w:r>
        <w:rPr/>
        <w:t>숱⑍㙠㭓䭚榏归</w:t>
      </w:r>
      <w:r>
        <w:rPr/>
        <w:t>ꔬ⑥</w:t>
      </w:r>
      <w:r>
        <w:rPr/>
        <w:t>䜣儲䁯彈浔슏焫☹ꄲ⩯⯂咣츶癥㐨䤽垿䂵◎䂣仂乗塅顬歡ꏂ㡏䠥㬹伣狂䤳녊⬨女碡ꏂ凂㷂硰</w:t>
      </w:r>
      <w:r>
        <w:rPr/>
        <w:t>ⴽ</w:t>
      </w:r>
      <w:r>
        <w:rPr/>
        <w:t>䪡机갺䜰김䀰砤놩婣柍쉾噉墡䑟堷゘啍䵌㩤噃믂皏䨫堯顕쉒䧎걁</w:t>
      </w:r>
      <w:r>
        <w:rPr/>
        <w:t>ꦘ</w:t>
      </w:r>
      <w:r>
        <w:rPr/>
        <w:t>䄶䍑䢣爪収⍙辘顨牄⍕楬쉫</w:t>
      </w:r>
      <w:r>
        <w:rPr/>
        <w:t>ꗂ</w:t>
      </w:r>
      <w:r>
        <w:rPr/>
        <w:t>ꥧ⩮殬恢㡶䬨坺甤ㅺ쉄㡁旂㴹䥌⩹圽轐澿⪡믂ㅍ⩾쉒</w:t>
      </w:r>
      <w:r>
        <w:rPr/>
        <w:t>⠽</w:t>
      </w:r>
      <w:r>
        <w:rPr/>
        <w:t>吰쉉츪䱵繇딊扤摸㑡⩨擂车⧂㝍丳癎숷슘넫칓礪쉾䄰殘吶䩤打杶ꄽ</w:t>
      </w:r>
      <w:r>
        <w:rPr/>
        <w:t>꧂</w:t>
      </w:r>
      <w:r>
        <w:rPr/>
        <w:t>㐳녡乄㉭晎繗⒩䦡渻䭙</w:t>
      </w:r>
      <w:r>
        <w:rPr/>
        <w:t>ⳍ</w:t>
      </w:r>
      <w:r>
        <w:rPr/>
        <w:t>䡉</w:t>
      </w:r>
      <w:r>
        <w:rPr/>
        <w:t>ꖥ␯</w:t>
      </w:r>
      <w:r>
        <w:rPr/>
        <w:t>ㅢ欱⹬墮쉤칷썎숩儤뼻⍵䀳啯繳⍢ꍬ슏硅汀㮿㌯㉊쉘㕶㑤䅙䍦㏂場䦩轄쉆⽀偪噰⛂㦩⽳懂㩏쉚┪</w:t>
      </w:r>
      <w:r>
        <w:rPr/>
        <w:t>ꔶ</w:t>
      </w:r>
      <w:r>
        <w:rPr/>
        <w:t>稫楥䙌䉶㈬땸䅁쉚썔䔥⭶佔䴬뭲㜤娷湲䭉瘩슬歠痃㡧䙫숸긪幧㕂牱쉭</w:t>
      </w:r>
      <w:r>
        <w:rPr/>
        <w:t>ꕧ</w:t>
      </w:r>
      <w:r>
        <w:rPr/>
        <w:t>搣ꅋ歶捉兣煃숥쉰楅偑땯䴷嘫澬勂쉫</w:t>
      </w:r>
      <w:r>
        <w:rPr/>
        <w:t>⣂</w:t>
      </w:r>
      <w:r>
        <w:rPr/>
        <w:t>瑃䒥쉞慶壍整偞啇眹拂쵀㍉繺坅㕵뽇繚쉙呱㵈㫍潏녗奾穨㩤Ⓜ㔯娶갽쉦頩仂⿂辻㑺⻂偭㒥吳</w:t>
      </w:r>
      <w:r>
        <w:rPr/>
        <w:t>ꤶ</w:t>
      </w:r>
      <w:r>
        <w:rPr/>
        <w:t>ꍎ㚿쉞䠳뽓㫍啃</w:t>
      </w:r>
      <w:r>
        <w:rPr/>
        <w:t>꧂</w:t>
      </w:r>
      <w:r>
        <w:rPr/>
        <w:t>ꍐ긳㑂来亱灙䭡歑뽃숭捘做瀤⍧坢捠깗痂睌⨴㕨晆畄䴤ㅢ带㚱쉇쉊摪敌ꅺ䯂惂⫂⑲獲癕쉨奢◂个剨硒杦恶才쉖⾏⥚斮㠷䝑쉑㉍㭥䈳城뭖匦땇摶繯婨㷂⭭⶘䜬췂彉䳂祔쉇䁖긥ꥬ㔮當垱</w:t>
      </w:r>
      <w:r>
        <w:rPr/>
        <w:t>ⵇ</w:t>
      </w:r>
      <w:r>
        <w:rPr/>
        <w:t>桀扥㍩숷䡍⭕ㄪ䉐稱橉秂┩</w:t>
      </w:r>
      <w:r>
        <w:rPr/>
        <w:t>⢻</w:t>
      </w:r>
      <w:r>
        <w:rPr/>
        <w:t>烂樷䘯捡顭縫껂克춻朱䱯▩轶ꅐ塘뽭䩌堬測幚쉈倱㔱个哂䍭㷍㷂獁⍐ꥰ卾㍘</w:t>
      </w:r>
      <w:r>
        <w:rPr/>
        <w:t>⡬⡲ⰰ</w:t>
      </w:r>
      <w:r>
        <w:rPr/>
        <w:t>䥺뇂쉤晸轪⩂哂썑獣칍⬯淂㈫㠹彫㯂海쌵㵍䃂䨭싍摫瀯犻匪坉堪穴癉</w:t>
      </w:r>
      <w:r>
        <w:rPr/>
        <w:t>⠹</w:t>
      </w:r>
      <w:r>
        <w:rPr/>
        <w:t>瑺⩦歡촰⩄⾮狂숸丸묦㕈습꺵煫㉄榻䇍䍑쉑쉰顖</w:t>
      </w:r>
      <w:r>
        <w:rPr/>
        <w:t>꧍</w:t>
      </w:r>
      <w:r>
        <w:rPr/>
        <w:t>轖㦿㖘眵긽揂瑆㥩恰⏂瀭䃂䀵歒勂䠽楳䈺汀漤奵潌䀲Ⓜ伦瞏参坊媱ꍬ㉠싃☶睇㉇⩡昵丫⮡⦿浯䴰㊥呥䤬廂녢湡䤯쉂䙷欩恉灬椴딹吰椦婚㑣䖵㑐쉘㫂ꅫ쉙꺏떻昮娭䵥弪쉒㜹䲿㑳䙥쉡</w:t>
      </w:r>
      <w:r>
        <w:rPr/>
        <w:t>ꕡ</w:t>
      </w:r>
      <w:r>
        <w:rPr/>
        <w:t>㴨䲮䵳쉇敺捈㇍ケ橦繟䃍啉㨫帩畧㩭婺Ⓜ╓⦥㛂㖵뭉뭬擂㨭쉅桓復䈦础䭙⧍栦䵘样牶浹朩煗䙊摵穟쉊뭹䝬嚻挦攱竂뮮㩳땟䕒眯</w:t>
      </w:r>
      <w:r>
        <w:rPr/>
        <w:t>꧂</w:t>
      </w:r>
      <w:r>
        <w:rPr/>
        <w:t>攱楋쉟弭癌㧃㭅测쌶쉸㇂轎녑쉨ꅀ捇栊愸眳컂</w:t>
      </w:r>
      <w:r>
        <w:rPr/>
        <w:t>ꔴ</w:t>
      </w:r>
      <w:r>
        <w:rPr/>
        <w:t>䣂琪䑢ꥶ䙙쉃㬱쉦繐䥖</w:t>
      </w:r>
      <w:r>
        <w:rPr/>
        <w:t>ⵙ</w:t>
      </w:r>
      <w:r>
        <w:rPr/>
        <w:t>捆</w:t>
      </w:r>
      <w:r>
        <w:rPr/>
        <w:t>ꗂ</w:t>
      </w:r>
      <w:r>
        <w:rPr/>
        <w:t>焲㪮䝟숭堻冩彈</w:t>
      </w:r>
      <w:r>
        <w:rPr/>
        <w:t>⡩</w:t>
      </w:r>
      <w:r>
        <w:rPr/>
        <w:t>䢱⩶⩐ㅄ㪘㝴묪竂幠㥏矂걨睂싂䅾䝳쉁转徿</w:t>
      </w:r>
      <w:r>
        <w:rPr/>
        <w:t>⡍</w:t>
      </w:r>
      <w:r>
        <w:rPr/>
        <w:t>珂橉弶</w:t>
      </w:r>
      <w:r>
        <w:rPr/>
        <w:t>ⷂ</w:t>
      </w:r>
      <w:r>
        <w:rPr/>
        <w:t>橈繃䭷⒩㝋</w:t>
      </w:r>
      <w:r>
        <w:rPr/>
        <w:t>⠻</w:t>
      </w:r>
      <w:r>
        <w:rPr/>
        <w:t>竂拂祋⩀爭獕⽑歞쉀쌰⪥⧂擂弪䉟䥊㬫冿䵯丳兓䚩练뗂丸顀晌悡顠䯂杉㥚倭칠⨱硂歄</w:t>
      </w:r>
      <w:r>
        <w:rPr/>
        <w:t>ꕢ</w:t>
      </w:r>
      <w:r>
        <w:rPr/>
        <w:t>걓熘楎㥟</w:t>
      </w:r>
      <w:r>
        <w:rPr/>
        <w:t>⣂</w:t>
      </w:r>
      <w:r>
        <w:rPr/>
        <w:t>奫㕨췂썶</w:t>
      </w:r>
      <w:r>
        <w:rPr/>
        <w:t>ꤹ</w:t>
      </w:r>
      <w:r>
        <w:rPr/>
        <w:t>䱱狂樤捣゘畸瀰䚩澱쉗⑦砦戤条⼹怽묲쉺繷⍵冻㯃슩䩮典弨琣彳汉䪩⹮湥싂쉖瀥╄⽪欸뼮쏃刵䭁ォ剈ꅒ㥺桋䡠扩䩒㝲㙗嗂땤쉒싂汔ㅩ窡墏땞쉑쉍徿冥쉑쉆䈯䍂⩖⹌嫂⾏쉋㭓灉幐绂㠴敍ㅗ⹗캬兏⥑⽦洦㭆춡秂洦쉦砲甦㘶</w:t>
      </w:r>
      <w:r>
        <w:rPr/>
        <w:t>ⵁ</w:t>
      </w:r>
      <w:r>
        <w:rPr/>
        <w:t>乭⤫卄⼵䠻␪啠김⨭伹圸</w:t>
      </w:r>
      <w:r>
        <w:rPr/>
        <w:t>ꔥ</w:t>
      </w:r>
      <w:r>
        <w:rPr/>
        <w:t>⺏砤ꥴ碬唵榵伩棂䊿娴禱땊䞏꤮긪利昹ꆬ昩歹⻃顀漲坦疘╺⩗쉠쉕䑳䁰╁癱썍斬噖ㅮ傱</w:t>
      </w:r>
      <w:r>
        <w:rPr/>
        <w:t>ⵅ</w:t>
      </w:r>
      <w:r>
        <w:rPr/>
        <w:t>拂敶㶡㓂⨱䤬䌽숫㝐咵㍗扃䝔攥䨸潌㞥䉷깂⬳捫㨮䠥噀湷僂殬奭싍獱ꥨ䩈㎣ㄪ⌳ꅹ潈㉞楱女䑮繸쉎⚮쉇녲㩟槂姂㉇㠭쉇⨦⩙숱ㄷ싂</w:t>
      </w:r>
      <w:r>
        <w:rPr/>
        <w:t>⡶</w:t>
      </w:r>
      <w:r>
        <w:rPr/>
        <w:t>慈</w:t>
      </w:r>
      <w:r>
        <w:rPr/>
        <w:t>⡸</w:t>
      </w:r>
      <w:r>
        <w:rPr/>
        <w:t>䞩</w:t>
      </w:r>
      <w:r>
        <w:rPr/>
        <w:t>⡁</w:t>
      </w:r>
      <w:r>
        <w:rPr/>
        <w:t>ꍅ숳쉧Ⓜ奤</w:t>
      </w:r>
      <w:r>
        <w:rPr/>
        <w:t>⡋</w:t>
      </w:r>
      <w:r>
        <w:rPr/>
        <w:t>䡾䯂挸ꍭㅅ㨯捄믂䲡뭵䠦㔭塺␩䘭ㅖ患땕橶ꥮⓃ䥦㵫䤺깊幺ꥣꄮ㧂㤪帵杍숵땢敪䬻쉏</w:t>
      </w:r>
      <w:r>
        <w:rPr/>
        <w:t>ⱌ</w:t>
      </w:r>
      <w:r>
        <w:rPr/>
        <w:t>䂬싂쉋㥴熡煸싎ꏂ㉥縦㕣㯂</w:t>
      </w:r>
      <w:r>
        <w:rPr/>
        <w:t>ⰷ</w:t>
      </w:r>
      <w:r>
        <w:rPr/>
        <w:t>䔳婨숦慫睍㢥♃杧㝵㡞슿䨫싂湨쉎㠷癟揂拂뽞壂秎䨥偣瘨穌쉁㘭吰做轓佨㡚㷂圤儥繉⺡㭀墥뭂っ㝁♧睁樰</w:t>
      </w:r>
      <w:r>
        <w:rPr/>
        <w:t>ꕩ</w:t>
      </w:r>
      <w:r>
        <w:rPr/>
        <w:t>玩쉒걘咬㘪輻⒮楶㐵祗촯幣弨쉚奉쵮뮱偷⍭⹠䊻奡桇效頻긹⨫⼰䙥䃂愰썳</w:t>
      </w:r>
      <w:r>
        <w:rPr/>
        <w:t>ꖘ</w:t>
      </w:r>
      <w:r>
        <w:rPr/>
        <w:t>㭱췃媩瞥</w:t>
      </w:r>
      <w:r>
        <w:rPr/>
        <w:t>⠲</w:t>
      </w:r>
      <w:r>
        <w:rPr/>
        <w:t>㡒洫䏂偺췂涬䅚橵怱䀺痂䚻僂係</w:t>
      </w:r>
      <w:r>
        <w:rPr/>
        <w:t>⡑</w:t>
      </w:r>
      <w:r>
        <w:rPr/>
        <w:t>쵍つ儩⏂牙敚㩦뽔縶</w:t>
      </w:r>
      <w:r>
        <w:rPr/>
        <w:t>ⵒ</w:t>
      </w:r>
      <w:r>
        <w:rPr/>
        <w:t>匳䱠㑰䷂总⾡囃⽾䝯</w:t>
      </w:r>
      <w:r>
        <w:rPr/>
        <w:t>ꤴ</w:t>
      </w:r>
      <w:r>
        <w:rPr/>
        <w:t>冘摂</w:t>
      </w:r>
      <w:r>
        <w:rPr/>
        <w:t>ꥐ</w:t>
      </w:r>
      <w:r>
        <w:rPr/>
        <w:t>숫⩬쉑㐬쉔兟稸쉕⑷⽟㏍焪䁮䅘活긪响⭏吺갊扩긮ꍩ</w:t>
      </w:r>
      <w:r>
        <w:rPr/>
        <w:t>ⱥ</w:t>
      </w:r>
      <w:r>
        <w:rPr/>
        <w:t>偡쏍㤷伶佸先⧎䍺ꍸ숽⸮挺쵀䧂</w:t>
      </w:r>
      <w:r>
        <w:rPr/>
        <w:t>ⱋ</w:t>
      </w:r>
      <w:r>
        <w:rPr/>
        <w:t>췂䡹埂촥䉸彍禬䙳</w:t>
      </w:r>
      <w:r>
        <w:rPr/>
        <w:t>⣎⡃</w:t>
      </w:r>
      <w:r>
        <w:rPr/>
        <w:t>ꥨ灸榥櫂啥쉣夬♹쉷䴶櫂潯숺</w:t>
      </w:r>
      <w:r>
        <w:rPr/>
        <w:t>ꗍ</w:t>
      </w:r>
      <w:r>
        <w:rPr/>
        <w:t>䕯숤廂칓</w:t>
      </w:r>
      <w:r>
        <w:rPr/>
        <w:t>⡨</w:t>
      </w:r>
      <w:r>
        <w:rPr/>
        <w:t>䖣쉧</w:t>
      </w:r>
      <w:r>
        <w:rPr/>
        <w:t>Ɱ</w:t>
      </w:r>
      <w:r>
        <w:rPr/>
        <w:t>㝀䴬㴦䍾瑇恏뭡䙮묶娻嘷䰰싂䁞癦뼶ꄰ㡴</w:t>
      </w:r>
      <w:r>
        <w:rPr/>
        <w:t>ꤶ</w:t>
      </w:r>
      <w:r>
        <w:rPr/>
        <w:t>灕쉥숹佒㵟䁹</w:t>
      </w:r>
      <w:r>
        <w:rPr/>
        <w:t>⵰</w:t>
      </w:r>
      <w:r>
        <w:rPr/>
        <w:t>䵴拎䉖㍙㵓쉴䔯쉸䐭㍸㝺幢稱搵䕇䝅⍃걸楦ㅇ⹟汓쉍㵶圪㈫㈲朤䀰ꥶ娪녋</w:t>
      </w:r>
      <w:r>
        <w:rPr/>
        <w:t>ⱙ</w:t>
      </w:r>
      <w:r>
        <w:rPr/>
        <w:t>䝮㫂潇墱㭎唰㩴뭨䤹ꍅ겣싂䉏</w:t>
      </w:r>
      <w:r>
        <w:rPr/>
        <w:t>ⶬ</w:t>
      </w:r>
      <w:r>
        <w:rPr/>
        <w:t>쉎旂䩞</w:t>
      </w:r>
      <w:r>
        <w:rPr/>
        <w:t>Ⳃ</w:t>
      </w:r>
      <w:r>
        <w:rPr/>
        <w:t>㧂뭂凂䫂썙噱甪</w:t>
      </w:r>
      <w:r>
        <w:rPr/>
        <w:t>ꕱ</w:t>
      </w:r>
      <w:r>
        <w:rPr/>
        <w:t>勂弶䚻戻塵汨畳硌쵒煇瑆纘歄忂⽉뽇</w:t>
      </w:r>
      <w:r>
        <w:rPr/>
        <w:t>ⱋ⦥</w:t>
      </w:r>
      <w:r>
        <w:rPr/>
        <w:t>㈲䓃呱䱙玩䎵癞檩◃⯂䱨침捒</w:t>
      </w:r>
      <w:r>
        <w:rPr/>
        <w:t>⠦</w:t>
      </w:r>
      <w:r>
        <w:rPr/>
        <w:t>깫㪥걆帶</w:t>
      </w:r>
      <w:r>
        <w:rPr/>
        <w:t>ꕴ</w:t>
      </w:r>
      <w:r>
        <w:rPr/>
        <w:t>侏㕌磂啪啯搱㬶砯ꌽㆥ</w:t>
      </w:r>
      <w:r>
        <w:rPr/>
        <w:t>⠹</w:t>
      </w:r>
      <w:r>
        <w:rPr/>
        <w:t>컂睠硒쉹⥰奬㡢穙䍰剎䬲㕟㥬䁕娶顎佾㬩圩犘偠繆싂곂杤坾䖵幌噄㜥䵂䱔湢㟂</w:t>
      </w:r>
      <w:r>
        <w:rPr/>
        <w:t>ⷃ</w:t>
      </w:r>
      <w:r>
        <w:rPr/>
        <w:t>湔瘱ꍺ嚏☹免䦩桌牀琣弻䉙剏敒숮㔲繵䴪㩃쉟灔</w:t>
      </w:r>
      <w:r>
        <w:rPr/>
        <w:t>ⵄ</w:t>
      </w:r>
      <w:r>
        <w:rPr/>
        <w:t>ぞ纣싂</w:t>
      </w:r>
      <w:r>
        <w:rPr/>
        <w:t>ꦥ</w:t>
      </w:r>
      <w:r>
        <w:rPr/>
        <w:t>础슘䔣劵欮컂㊱딩䎥⻂㝧녞乷幸僂䵉灀䑇㌦⥉癭깊⨮嚏忂䵆뽁㡖堥歾䉥㶵䔳ㅪ琫瘩㉠⼱␨⩹桨</w:t>
      </w:r>
      <w:r>
        <w:rPr/>
        <w:t>ꦵ</w:t>
      </w:r>
      <w:r>
        <w:rPr/>
        <w:t>幒敄㍠㑳塷ꥪ</w:t>
      </w:r>
      <w:r>
        <w:rPr/>
        <w:t>ꥌ</w:t>
      </w:r>
      <w:r>
        <w:rPr/>
        <w:t>慥伨磂쉆盂卫썞倣㦿幅摣딻兀攮</w:t>
      </w:r>
      <w:r>
        <w:rPr/>
        <w:t>ꖩ</w:t>
      </w:r>
      <w:r>
        <w:rPr/>
        <w:t>媩䑳긹欬</w:t>
      </w:r>
      <w:r>
        <w:rPr/>
        <w:t>ⶱ</w:t>
      </w:r>
      <w:r>
        <w:rPr/>
        <w:t>瘣㠦䷂쉓쉰쵶松뽈呦畗땍숫</w:t>
      </w:r>
      <w:r>
        <w:rPr/>
        <w:t>ꥅꕹ</w:t>
      </w:r>
      <w:r>
        <w:rPr/>
        <w:t>⡑</w:t>
      </w:r>
      <w:r>
        <w:rPr/>
        <w:t>塲忂촴ꏂꥵ瞥湪숻扭啂긹焭帪毎썸⫃㉠䡖䘪싂╩㭋넳</w:t>
      </w:r>
      <w:r>
        <w:rPr/>
        <w:t>ⲻ</w:t>
      </w:r>
      <w:r>
        <w:rPr/>
        <w:t>䅗</w:t>
      </w:r>
      <w:r>
        <w:rPr/>
        <w:t>ꤪ</w:t>
      </w:r>
      <w:r>
        <w:rPr/>
        <w:t>牾</w:t>
      </w:r>
      <w:r>
        <w:rPr/>
        <w:t>꧂</w:t>
      </w:r>
      <w:r>
        <w:rPr/>
        <w:t>彈䙚ꍉ咩ꅲ稫문涵뭶獊䩾ꌨ㥋灳숺칷橁杊㋂颏㉯┳⍾縳瀰뭱䭤犥쉾㵋ㆡㄴ슣⺻焳剳싂</w:t>
      </w:r>
      <w:r>
        <w:rPr/>
        <w:t>ꥋ</w:t>
      </w:r>
      <w:r>
        <w:rPr/>
        <w:t>슻渽ꏂ䢿灂⨤䔣◃獃慕桃犘</w:t>
      </w:r>
      <w:r>
        <w:rPr/>
        <w:t>⢏</w:t>
      </w:r>
      <w:r>
        <w:rPr/>
        <w:t>썢偅쉌磎㥶繃⍹땠炻䅂䩷숪싂</w:t>
      </w:r>
      <w:r>
        <w:rPr/>
        <w:t>ⵞ</w:t>
      </w:r>
      <w:r>
        <w:rPr/>
        <w:t>䭖捒庥啹圹</w:t>
      </w:r>
      <w:r>
        <w:rPr/>
        <w:t>ꕐ</w:t>
      </w:r>
      <w:r>
        <w:rPr/>
        <w:t>숹싂悩</w:t>
      </w:r>
      <w:r>
        <w:rPr/>
        <w:t>ⴷ</w:t>
      </w:r>
      <w:r>
        <w:rPr/>
        <w:t>兣㪮渤煳剀彑쉴櫍顮㡹숪놿眤木䤨㐺䅦呠盂꺣漣ꍢ攺仍瀥怫㮥䕆伥䥇傱礭杰卄札偷䨷슮湷♚⽦幩⹮愦䙲儽偒颩슣ꅒ㬩숩쉕䔲뮏灤掻剒⭈䅅⩁呂皩灆䅅녵潘搦뽀䊣㚬㭴捑넷海垥硉㭭䶏숊頱硴⽏쉀⌮昵숰歰놵猫畑⩊</w:t>
      </w:r>
      <w:r>
        <w:rPr/>
        <w:t>ꕴ</w:t>
      </w:r>
      <w:r>
        <w:rPr/>
        <w:t>昪汰</w:t>
      </w:r>
      <w:r>
        <w:rPr/>
        <w:t>ꤰ</w:t>
      </w:r>
      <w:r>
        <w:rPr/>
        <w:t>䜪柂湈敖슣</w:t>
      </w:r>
      <w:r>
        <w:rPr/>
        <w:t>⡚</w:t>
      </w:r>
      <w:r>
        <w:rPr/>
        <w:t>睶䥬塣쉰䈦넸뾻繮癚숨獋楗뇂帲倸⑳䁀䅢潳株啎牆ꇂ穄摑泂깭反㤴숱䲣剓剄佈堲</w:t>
      </w:r>
      <w:r>
        <w:rPr/>
        <w:t>ꤲ♉</w:t>
      </w:r>
      <w:r>
        <w:rPr/>
        <w:t>硰琭㥁쉦䱡ꥶ㮩䜶ㅭ琮獀묮囎〣쉕䱏ꍮ頤疱䵮捞癩</w:t>
      </w:r>
      <w:r>
        <w:rPr/>
        <w:t>ⵘⵎꕠ</w:t>
      </w:r>
      <w:r>
        <w:rPr/>
        <w:t>繂䵏塹煎塞反㇂敔硣硇㠸淂쎘칹뼪彀㩯㑥쉕㩢眲㡣쉈呡池晘⥈嗂犿䵪俎ꇂ칆䃂ヂ</w:t>
      </w:r>
      <w:r>
        <w:rPr/>
        <w:t>ꕖ</w:t>
      </w:r>
      <w:r>
        <w:rPr/>
        <w:t>㍅㵇児䁅牰略獹癥䭓扨㣂</w:t>
      </w:r>
      <w:r>
        <w:rPr/>
        <w:t>ꕎ⮩</w:t>
      </w:r>
      <w:r>
        <w:rPr/>
        <w:t>敖塴媏噄摞䶵姂ㅌ揂䌺♖쉌⤭偐</w:t>
      </w:r>
      <w:r>
        <w:rPr/>
        <w:t>ꕩ</w:t>
      </w:r>
      <w:r>
        <w:rPr/>
        <w:t>䝗檬敳ㅐ㖥媡숰싂㟂썵熥쉳슏ㄽ</w:t>
      </w:r>
      <w:r>
        <w:rPr/>
        <w:t>⡘</w:t>
      </w:r>
      <w:r>
        <w:rPr/>
        <w:t>⽯硗琲㑢믂</w:t>
      </w:r>
      <w:r>
        <w:rPr/>
        <w:t>ⴳ</w:t>
      </w:r>
      <w:r>
        <w:rPr/>
        <w:t>䈵</w:t>
      </w:r>
      <w:r>
        <w:rPr/>
        <w:t>ⳃ</w:t>
      </w:r>
      <w:r>
        <w:rPr/>
        <w:t>꧃</w:t>
      </w:r>
      <w:r>
        <w:rPr/>
        <w:t>㝇执⑳獣♖촦뿎䅅礮弭</w:t>
      </w:r>
      <w:r>
        <w:rPr/>
        <w:t>ꦿ</w:t>
      </w:r>
      <w:r>
        <w:rPr/>
        <w:t>囂䞡</w:t>
      </w:r>
      <w:r>
        <w:rPr/>
        <w:t>꧂</w:t>
      </w:r>
      <w:r>
        <w:rPr/>
        <w:t>儵䝴䩤뽩悘瓂슿깲槂</w:t>
      </w:r>
      <w:r>
        <w:rPr/>
        <w:t>ꤴ</w:t>
      </w:r>
      <w:r>
        <w:rPr/>
        <w:t>弰䱬瑾딺檱싂杲晀</w:t>
      </w:r>
      <w:r>
        <w:rPr/>
        <w:t>ⱳ</w:t>
      </w:r>
      <w:r>
        <w:rPr/>
        <w:t>땂ꅟ䤲칙㨸땡稳㒿帲쵶橀幓㤹盂갺稪⩊㘴땪乢⑲쉂⬫癕彟囎濂偰</w:t>
      </w:r>
      <w:r>
        <w:rPr/>
        <w:t>꧂</w:t>
      </w:r>
      <w:r>
        <w:rPr/>
        <w:t>线畲ㅸ䦩곍⨶䡳</w:t>
      </w:r>
      <w:r>
        <w:rPr/>
        <w:t>ꤵ</w:t>
      </w:r>
      <w:r>
        <w:rPr/>
        <w:t>势塢娪⍫榣癍곂䁉怭奐畇乧㙯쉢㢻㗂</w:t>
      </w:r>
      <w:r>
        <w:rPr/>
        <w:t>꧂</w:t>
      </w:r>
      <w:r>
        <w:rPr/>
        <w:t>縪摐촵쉶䜫</w:t>
      </w:r>
      <w:r>
        <w:rPr/>
        <w:t>ꗂ</w:t>
      </w:r>
      <w:r>
        <w:rPr/>
        <w:t>瀲歃だ扠朻侣印煙䈫楰穹瀹⨱睦갭㠷</w:t>
      </w:r>
      <w:r>
        <w:rPr/>
        <w:t>ꖿꕇ</w:t>
      </w:r>
      <w:r>
        <w:rPr/>
        <w:t>漰ㄺ瑓囂쉁揂䵯㭟쉍</w:t>
      </w:r>
      <w:r>
        <w:rPr/>
        <w:t>⡺</w:t>
      </w:r>
      <w:r>
        <w:rPr/>
        <w:t>깢猫딵歗싎숣쉐䷂瑫愮쌲⩓甪쉢〲츯硫㔴</w:t>
      </w:r>
      <w:r>
        <w:rPr/>
        <w:t>ꔫ</w:t>
      </w:r>
      <w:r>
        <w:rPr/>
        <w:t>㪿㧂癲味쉰煄Ⓙ撘檣쉥䯃뽭녕숴䡞硠桩쉹琷䏍</w:t>
      </w:r>
      <w:r>
        <w:rPr/>
        <w:t>ⱕ</w:t>
      </w:r>
      <w:r>
        <w:rPr/>
        <w:t>숴偞て畍䶥硸</w:t>
      </w:r>
      <w:r>
        <w:rPr/>
        <w:t>⡌</w:t>
      </w:r>
      <w:r>
        <w:rPr/>
        <w:t>녯ꎘ숹撣版䤹넥</w:t>
      </w:r>
      <w:r>
        <w:rPr/>
        <w:t>ⴶ</w:t>
      </w:r>
      <w:r>
        <w:rPr/>
        <w:t>繤劘時⿂䈲堷颡딳䴽䁬⍀⮘ꍗꌸ䯂슘啵㢩㍴숭╆㑌</w:t>
      </w:r>
      <w:r>
        <w:rPr/>
        <w:t>Ⱜ</w:t>
      </w:r>
      <w:r>
        <w:rPr/>
        <w:t>殱쌩쉮㝙슣炘쉥䞡楔㙂剦꺿剐杹숽䪡싂⑭頳瑫剶嗃쉊㘰싂吨繣⩟뇂截㙕䔳顅渹矂癄户啂丮㐹</w:t>
      </w:r>
      <w:r>
        <w:rPr/>
        <w:t>ꥂ</w:t>
      </w:r>
      <w:r>
        <w:rPr/>
        <w:t>쏂発㞻뽹ㅞ恊쉧䩳棂㵺冬渨汹</w:t>
      </w:r>
      <w:r>
        <w:rPr/>
        <w:t>꧂</w:t>
      </w:r>
      <w:r>
        <w:rPr/>
        <w:t>怹</w:t>
      </w:r>
      <w:r>
        <w:rPr/>
        <w:t>ꥋ</w:t>
      </w:r>
      <w:r>
        <w:rPr/>
        <w:t>漪⦿떵녮烂慇轲캮묯流捶瘥⨮䀸江뽔싎樺楠䥱灨㐱⌭䑶杩張䡖础숥ꥧ䑾呾쉞毂幑泂弴㤦쌤䅑⑰兠橰쵂㈴쉁扩쉪桤꧎㓂潲圮ꇍ椨숽升䊘뼳䓂瑇쉰澻歹⩡恞䵕㑱⮻杓弪䉇僂頤䬹㫍珂䀪⍦ㅳ曂灲걯촊竂⏂쉘⍴</w:t>
      </w:r>
      <w:r>
        <w:rPr/>
        <w:t>ꕘ⥒</w:t>
      </w:r>
      <w:r>
        <w:rPr/>
        <w:t>䳂싂㥉矂깺斬娷숤슮昻넰⪏⽗南䤻쉱뽗婅顀◂䥰顇</w:t>
      </w:r>
      <w:r>
        <w:rPr/>
        <w:t>ꔸ</w:t>
      </w:r>
      <w:r>
        <w:rPr/>
        <w:t>殩轁</w:t>
      </w:r>
      <w:r>
        <w:rPr/>
        <w:t>ꥌ</w:t>
      </w:r>
      <w:r>
        <w:rPr/>
        <w:t>秂칁攪</w:t>
      </w:r>
      <w:r>
        <w:rPr/>
        <w:t>ꔮ</w:t>
      </w:r>
      <w:r>
        <w:rPr/>
        <w:t>汹煦参穓扙슥䑄④땕쉴匰卮까捡껂⑂</w:t>
      </w:r>
      <w:r>
        <w:rPr/>
        <w:t>⡞</w:t>
      </w:r>
      <w:r>
        <w:rPr/>
        <w:t>眷堺䊏䤹ㅎ沮䂥佸朤淂㑳♕洫搶扭癵⩸硔</w:t>
      </w:r>
      <w:r>
        <w:rPr/>
        <w:t>ⲡ</w:t>
      </w:r>
      <w:r>
        <w:rPr/>
        <w:t>묩浮剄操뽟兡䑋껂쉙쉅材⧎凂㑗ꌲ塲弴㉆㤮䝅⵴⼪숬䦏䴱ꍨ磂␳杷辥㔱朩噳剀쉟⭯氽兰瘵쌤갽⩣쉧습쉞復싂参ꌽ彲啺␳ㅁ矂彫犻眩⛂捐㡘䫂礹䱮兯숱啭匱神쉾뭢䅏⸰䥇촥뭫刷♰䶿敉긥㙌煮協뼩䂥眮堨倽⹒瀫栤㵖啇⼰쉮婡䃂㵾쎣束幵썟쉌⑈種㇂恳塸摵Ⓙ</w:t>
      </w:r>
      <w:r>
        <w:rPr/>
        <w:t>ꥏ</w:t>
      </w:r>
      <w:r>
        <w:rPr/>
        <w:t>갰⸫瀯䔶ꥲ搱䒩䡏㈤㩣</w:t>
      </w:r>
      <w:r>
        <w:rPr/>
        <w:t>ⵆ</w:t>
      </w:r>
      <w:r>
        <w:rPr/>
        <w:t>杂숩丸擂曂숺溩塃瑅</w:t>
      </w:r>
      <w:r>
        <w:rPr/>
        <w:t>ⶩ</w:t>
      </w:r>
      <w:r>
        <w:rPr/>
        <w:t>扢뿂癈杠绂䉘</w:t>
      </w:r>
      <w:r>
        <w:rPr/>
        <w:t>ꕖ</w:t>
      </w:r>
      <w:r>
        <w:rPr/>
        <w:t>嘫숹</w:t>
      </w:r>
      <w:r>
        <w:rPr/>
        <w:t>⠹</w:t>
      </w:r>
      <w:r>
        <w:rPr/>
        <w:t>싂♙⽨灮숵椫灟瀱쉮숴橅쉁ꇎ쵌䲩⩖숳쉩꺡</w:t>
      </w:r>
      <w:r>
        <w:rPr/>
        <w:t>ꤩ</w:t>
      </w:r>
      <w:r>
        <w:rPr/>
        <w:t>癟楺䐹勂숥䙀␳畤囃</w:t>
      </w:r>
      <w:r>
        <w:rPr/>
        <w:t>Ⱬ</w:t>
      </w:r>
      <w:r>
        <w:rPr/>
        <w:t>녨쎩牐爴甽晈桢뽘숥♋摬⩾瓂倭</w:t>
      </w:r>
      <w:r>
        <w:rPr/>
        <w:t>ꕲ</w:t>
      </w:r>
      <w:r>
        <w:rPr/>
        <w:t>㖿她頹丰䅴轟却슡쉭䬱䧂䡢儰䚥剑氣爮䱦顪⩑㙷쉭洸扁噅㬸䏂䀶겏㵎冩슿䍨䘶䲥湙丱ꅂ㘫䰰뭈☲⏂딱깵浫䑴숹䌷瞏橵⯍</w:t>
      </w:r>
      <w:r>
        <w:rPr/>
        <w:t>⠰</w:t>
      </w:r>
      <w:r>
        <w:rPr/>
        <w:t>쉰쉚瓃깤畴츥娩⹳婉こ뼻䏂䎿昦橂싎쉓杄䒱夺싂祟弳</w:t>
      </w:r>
      <w:r>
        <w:rPr/>
        <w:t>Ⱔ</w:t>
      </w:r>
      <w:r>
        <w:rPr/>
        <w:t>塙㣂睋</w:t>
      </w:r>
      <w:r>
        <w:rPr/>
        <w:t>ꥏ</w:t>
      </w:r>
      <w:r>
        <w:rPr/>
        <w:t>䵢ꏂ桢</w:t>
      </w:r>
      <w:r>
        <w:rPr/>
        <w:t>ꦏ</w:t>
      </w:r>
      <w:r>
        <w:rPr/>
        <w:t>䌥</w:t>
      </w:r>
      <w:r>
        <w:rPr/>
        <w:t>⣂</w:t>
      </w:r>
      <w:r>
        <w:rPr/>
        <w:t>숪灈灮쉄䰺繆傱⹳榩䞿</w:t>
      </w:r>
      <w:r>
        <w:rPr/>
        <w:t>Ⳃ</w:t>
      </w:r>
      <w:r>
        <w:rPr/>
        <w:t>噤嘨䠨䜶瀱呋숳뼯㠵</w:t>
      </w:r>
      <w:r>
        <w:rPr/>
        <w:t>⢩</w:t>
      </w:r>
      <w:r>
        <w:rPr/>
        <w:t>뾣敟檿슿牉睤▣䅐㏂썞땏桳뼯㓂䡑牓</w:t>
      </w:r>
      <w:r>
        <w:rPr/>
        <w:t>ⵂ</w:t>
      </w:r>
      <w:r>
        <w:rPr/>
        <w:t>瑣䭭埂숲噥⾿摊繤썈⨭吰䈥㧂䉩槂㵄楤猽숳睯䋍類⩫坋뼴⽣繕놣当⌺ㅰ倬摲䃂</w:t>
      </w:r>
      <w:r>
        <w:rPr/>
        <w:t>ⵃ</w:t>
      </w:r>
      <w:r>
        <w:rPr/>
        <w:t>価灕頱㧎㍇␣煬卑캏湎䲩숲⭹땵江橢晎캡悿ご匰噆怪乎ㄨ쉣堥䉂䶬瑹㌻싂䙀䥯⑔㝰灑ㅹ쌴恘╯⨩쉊垱⫂䅐⍦渥⩂</w:t>
      </w:r>
      <w:r>
        <w:rPr/>
        <w:t>⡨╓</w:t>
      </w:r>
      <w:r>
        <w:rPr/>
        <w:t>㑇쉇썏堣쉱⩤甮痂㔭匫㮵쉲慌猦</w:t>
      </w:r>
      <w:r>
        <w:rPr/>
        <w:t>ⴴ</w:t>
      </w:r>
      <w:r>
        <w:rPr/>
        <w:t>쉰奂哂飂横額슿㈳ば⩶쉣쉌쉂싂</w:t>
      </w:r>
      <w:r>
        <w:rPr/>
        <w:t>ⶣ</w:t>
      </w:r>
      <w:r>
        <w:rPr/>
        <w:t>䬭䂣쉭⩆煒╪싃㥷枬役仂㬊〵敧쏂穑厏䙹欷뇂쉉煂습晧栶㠵녺䵍の숲嗂儨慷弨〥甩捸干슿牢㙙</w:t>
      </w:r>
      <w:r>
        <w:rPr/>
        <w:t>⡘Ⓝ</w:t>
      </w:r>
      <w:r>
        <w:rPr/>
        <w:t>畒䕩칯坢畯塬䥃栭㕫刨䩭卒칭슘䕇뽔稰䩪䐲숪灒獮迎嚮䝩♋摾湉㭾渦</w:t>
      </w:r>
      <w:r>
        <w:rPr/>
        <w:t>ⱦ</w:t>
      </w:r>
      <w:r>
        <w:rPr/>
        <w:t>迂稩玏窱㵉䕦갶晄沱⬮嘭㇂橈싃畟啇슬囍曍㌸䨻繆䵏촸⑃⦘썢⑴믂䧂㘭頽瑓煐쉗砹㙢歡싍䍆쉷畅攪栬卐乢⤤䕉偢걶䗂ꍘ칕쌦槍摯穉息녈殘㝱䆩輸恥轡颿⽟婙㴥乴칂盂㥮뾿潐洪䠽桍抬쉘偾쉬織⭱奖⨩䖩⹫垩ㅑ䠪啫䅅췂㔹갱䑠㉺㨩兎♊噧窡报瑩〳啣┪믂ꥥ</w:t>
      </w:r>
      <w:r>
        <w:rPr/>
        <w:t>ꖡ</w:t>
      </w:r>
      <w:r>
        <w:rPr/>
        <w:t>獹瓂뽲捩䨷⥙싍檥䕟畀忂㙔楐⩟뼩扡</w:t>
      </w:r>
      <w:r>
        <w:rPr/>
        <w:t>⠪</w:t>
      </w:r>
      <w:r>
        <w:rPr/>
        <w:t>佗墮㕎뭊佚䙋ㅡ䍮슣揎䋎㍬飂⪩쉬敉⨣扎晪䝎汑幃⩩⯃䔭䑩ㅦ③墵抩</w:t>
      </w:r>
      <w:r>
        <w:rPr/>
        <w:t>꧂</w:t>
      </w:r>
      <w:r>
        <w:rPr/>
        <w:t>䪵딹瞥⩌숽坢ꌬ䔦亡轢浡뽉协</w:t>
      </w:r>
      <w:r>
        <w:rPr/>
        <w:t>ⶻ⹓</w:t>
      </w:r>
      <w:r>
        <w:rPr/>
        <w:t>頭걘恟佐乙䐪㡙煵頪쉠䋂颣㩺婣㙺㮮♸伽硒猶넥칇썊噋갰썁楉烂祏䐮䑍顊乯칢慔숣䧂忂桧뽠眩싂숰乂⛂䑩晑⽌仂⨽넨깪灟媩</w:t>
      </w:r>
      <w:r>
        <w:rPr/>
        <w:t>ꦡ</w:t>
      </w:r>
      <w:r>
        <w:rPr/>
        <w:t>ⱘ</w:t>
      </w:r>
      <w:r>
        <w:rPr/>
        <w:t>숶♦歪ㅹꍇ潒㯂ㅁ垡樽敗긥╍ㆻ쉳攥迂◂䃂쉸☯晌椻ィ兞</w:t>
      </w:r>
      <w:r>
        <w:rPr/>
        <w:t>ꖩ⪩</w:t>
      </w:r>
      <w:r>
        <w:rPr/>
        <w:t>穹⑩掣⩂숲狂橤䟂癷挲愨䗂毎獏숪摂婩汹漬猻攤忂橏湧뼴숶㇂䀴땊此䟂牴眭獉</w:t>
      </w:r>
      <w:r>
        <w:rPr/>
        <w:t>⣂</w:t>
      </w:r>
      <w:r>
        <w:rPr/>
        <w:t>김为獉擂椫걸纩暩獢䥅㋂乄썷嘤㘹⚱界</w:t>
      </w:r>
      <w:r>
        <w:rPr/>
        <w:t>⡂</w:t>
      </w:r>
      <w:r>
        <w:rPr/>
        <w:t>䓂奟⮩晢僎㵂䙉㘻㑹爮䄪爯놬桪䄫땙䤤睚쉺┶䁇䖿䈻繸㨤쉰敵䩢危㉕塴汗䇃䯂</w:t>
      </w:r>
      <w:r>
        <w:rPr/>
        <w:t>⣂</w:t>
      </w:r>
      <w:r>
        <w:rPr/>
        <w:t>稯壂ゥ㥨뭦넻쉀싂♡뼪䵊땑䝪쉒⩖坁楞숷숪癳縷庘싎灱䜦㠣뭑楶梬恑Ⓜ才㡬⭀묷题杫㝉싃쉔㊮䁐硹㗂⦘썗嘦乸䐭亘榡氪榣ꍋ先坬䌺噕땷壂</w:t>
      </w:r>
      <w:r>
        <w:rPr/>
        <w:t>Ⱚ</w:t>
      </w:r>
      <w:r>
        <w:rPr/>
        <w:t>쉁婁村</w:t>
      </w:r>
      <w:r>
        <w:rPr/>
        <w:t>꧂ꕌ⑂</w:t>
      </w:r>
      <w:r>
        <w:rPr/>
        <w:t>䱚棂杢猵癮ꅨ穂㉸㠩쉌䍯䭭┨氬嘷䎏䂩䘨䁆䃂촩辘䩖捐砬쉈䰽恕墮</w:t>
      </w:r>
      <w:r>
        <w:rPr/>
        <w:t>⡋</w:t>
      </w:r>
      <w:r>
        <w:rPr/>
        <w:t>ꤽ</w:t>
      </w:r>
      <w:r>
        <w:rPr/>
        <w:t>祸嘤晾媬㭫ꍨꌊ㵅㍾䉓剆厏┲䥩縵倹㙯啮㜸㖘⹭女熻捖礸㬩㥸⽃䴣捩汔歉쉥樶⼺촵䍮牨哂爨㭥䔳촻假</w:t>
      </w:r>
      <w:r>
        <w:rPr/>
        <w:t>ꕒ</w:t>
      </w:r>
      <w:r>
        <w:rPr/>
        <w:t>䡶⫂䥟顈洫㡒獪䑗槂⽩繖態摲俎坙癨绂⽯奉⏂頻剅␺놮쉱浊席</w:t>
      </w:r>
      <w:r>
        <w:rPr/>
        <w:t>ⰸ</w:t>
      </w:r>
      <w:r>
        <w:rPr/>
        <w:t>䍋䋂䑨긫斣쉢⨬㕭㴬搲⑂畮땞꺱娭ꥸ辩䕓穳げ䥄䠻䘮涩繹榿⤶⭲硌ꍟ㵨轚䵩</w:t>
      </w:r>
      <w:r>
        <w:rPr/>
        <w:t>ⰺ</w:t>
      </w:r>
      <w:r>
        <w:rPr/>
        <w:t>ⷂ</w:t>
      </w:r>
      <w:r>
        <w:rPr/>
        <w:t>⡠</w:t>
      </w:r>
      <w:r>
        <w:rPr/>
        <w:t>⽋숨倶硙張</w:t>
      </w:r>
      <w:r>
        <w:rPr/>
        <w:t>ꖱ꧎</w:t>
      </w:r>
      <w:r>
        <w:rPr/>
        <w:t>歞戳䩅湨䍥怭꺵灑숪攱微㈷刹戺心扈剈슩噈⌰䉂Ⓜ媏嚣癅据係杢</w:t>
      </w:r>
      <w:r>
        <w:rPr/>
        <w:t>ꔮ</w:t>
      </w:r>
      <w:r>
        <w:rPr/>
        <w:t>䃂숸灴쉺깈쉀□㑒╊溿䎥썯框潃瞬넪쉨䁪〣杍䵀桨䙉攭ꍢ㶏䡏뭟䀱䧃䥐⿎灳슩쉺</w:t>
      </w:r>
      <w:r>
        <w:rPr/>
        <w:t>ꖡ</w:t>
      </w:r>
      <w:r>
        <w:rPr/>
        <w:t>汢欳䒘쉔具겘ꥰ䙆⯎䇂瀩獰佂쉢曂漻⌵㙴迍䆩癸㉴娩ꍇ頰穢爵䳂歀㋂⽘쉴숮䩂숦⧂穒⍇槍曎䉑穮⽘년㖵쉺</w:t>
      </w:r>
      <w:r>
        <w:rPr/>
        <w:t>ⱳ</w:t>
      </w:r>
      <w:r>
        <w:rPr/>
        <w:t>㙠圦쉠歰䐩弭ㄨ佨䍣漺硖싂奺佃⩞쌪충噎☴㡀</w:t>
      </w:r>
      <w:r>
        <w:rPr/>
        <w:t>ⱓ</w:t>
      </w:r>
      <w:r>
        <w:rPr/>
        <w:t>⼺䱪璻瞵츯</w:t>
      </w:r>
      <w:r>
        <w:rPr/>
        <w:t>ⷂ</w:t>
      </w:r>
      <w:r>
        <w:rPr/>
        <w:t>쉨</w:t>
      </w:r>
      <w:r>
        <w:rPr/>
        <w:t>ꔺ⥸</w:t>
      </w:r>
      <w:r>
        <w:rPr/>
        <w:t>穌㢻쉡灯촱⽘쉟参</w:t>
      </w:r>
      <w:r>
        <w:rPr/>
        <w:t>ꤻ</w:t>
      </w:r>
      <w:r>
        <w:rPr/>
        <w:t>汋캘⩙昶㋂</w:t>
      </w:r>
      <w:r>
        <w:rPr/>
        <w:t>ꥍ</w:t>
      </w:r>
      <w:r>
        <w:rPr/>
        <w:t>䨯䳂熿ꎬ슬畄昸䔩潁橥ꥮ檘㵐캡</w:t>
      </w:r>
      <w:r>
        <w:rPr/>
        <w:t>ⰷ</w:t>
      </w:r>
      <w:r>
        <w:rPr/>
        <w:t>䙌牶庬申믂㍌㢩低瑣뿍䃂쉑堤䓂썠穗壂癋숸桥싂♢槂慥幠疿欫⭖䑔⭏ㆮ奀㫂便</w:t>
      </w:r>
      <w:r>
        <w:rPr/>
        <w:t>Ⱓ</w:t>
      </w:r>
      <w:r>
        <w:rPr/>
        <w:t>딣轠⭢畖ꌭ柎瑃札쉸䐶ヂꥵ⎩츳⪵株슿ꥳ슩䗍쉦攦숸圹獸樦⾩䗂</w:t>
      </w:r>
      <w:r>
        <w:rPr/>
        <w:t>ꗎ</w:t>
      </w:r>
      <w:r>
        <w:rPr/>
        <w:t>⽶ヂ⩆䉢숪ヂ쉶⾥敾娸䲘쉊땰瑏䎻奐䲘䜫㐶숽㠩䣂味䱙祒䉩컂␬旂佷啖溿䁺⩇佺汲⭌噑砮䒡頹촭噷嫂橣〰牁嫂迂磍曂塣㵢発扺㶘쉖♫勎㠺数敥☤쉃䐪㗃啞쉊剕瑲潃祃</w:t>
      </w:r>
      <w:r>
        <w:rPr/>
        <w:t>⠵</w:t>
      </w:r>
      <w:r>
        <w:rPr/>
        <w:t>協싂⯂橄숦쉑ꥤ澻싂歀坃へ樶㩚쉊걍㋂䡎睺晔礭쉾쉈楤慮眹</w:t>
      </w:r>
      <w:r>
        <w:rPr/>
        <w:t>ⵆ⩸♞⹺</w:t>
      </w:r>
      <w:r>
        <w:rPr/>
        <w:t>ꏂ쉥㭡噃⤲⏂啙瀭汰瑤㩎㐬暩伥偵婨⪏⍯䏂䢻깲娱潩乗</w:t>
      </w:r>
      <w:r>
        <w:rPr/>
        <w:t>ⱳ</w:t>
      </w:r>
      <w:r>
        <w:rPr/>
        <w:t>噢曂䥶午眸쉉쉵쉂槂䁾飍斬楖㧂⥦咩憩ꍶ⽇⑾쉓뮻杳灌父狃硲⵱⾩⸶愮教涡㯂佶爣뼽쉔怊圦䅬땣⹣摸싂㝗牖⽃⫍䍑ꅙ怱⩷嫂⥧㥆頨쉗</w:t>
      </w:r>
      <w:r>
        <w:rPr/>
        <w:t>ꔩ</w:t>
      </w:r>
      <w:r>
        <w:rPr/>
        <w:t>땮恦桅玥㔤䥆噏暵竎獖檩烂떮걖汈ꅈ꧎쉁潓疘⹓㘪쉆묽轧敗暮䳂썘塬㝨㴯繪⸽걍澮칷䝴煋咥獊습♏䶱⧂䂣瑊堭㉾땀⽋ꅴ爫瀹彎⭶ꅰ⹓갮뮘쉨㕚쉖顲깧䝧䮘儤瑴庥㉘⩤剈橶䘸扮汚ㄵ廂♸䉚⍧㉩滂썍怯쉡쵊⽨⩁㩒奢係穇卋</w:t>
      </w:r>
      <w:r>
        <w:rPr/>
        <w:t>ꥋ</w:t>
      </w:r>
      <w:r>
        <w:rPr/>
        <w:t>畯敵⩮䧂㙱歃긯琨恎歙</w:t>
      </w:r>
      <w:r>
        <w:rPr/>
        <w:t>ⵦ</w:t>
      </w:r>
      <w:r>
        <w:rPr/>
        <w:t>橀䁡숬䵴刯弪칟潶㙘</w:t>
      </w:r>
      <w:r>
        <w:rPr/>
        <w:t>ꤴ</w:t>
      </w:r>
      <w:r>
        <w:rPr/>
        <w:t>숨칉䡡顷곍䀪겣瀱獐榮쵴株♕畀싂楚畣썚써摆䭆浑殏婅곃┭ꎣ縫啃㡦匹顸恡幑瀦⑀</w:t>
      </w:r>
      <w:r>
        <w:rPr/>
        <w:t>꧂</w:t>
      </w:r>
      <w:r>
        <w:rPr/>
        <w:t>쌹䑌淂싂♪╸捑⥪䐶䆮睾ꏃ愽㩞い슥恗啦숬轐䭕⨪건睺㑂딳⻂牊</w:t>
      </w:r>
      <w:r>
        <w:rPr/>
        <w:t>ⶏ</w:t>
      </w:r>
      <w:r>
        <w:rPr/>
        <w:t>䑂䞵克痂帺</w:t>
      </w:r>
      <w:r>
        <w:rPr/>
        <w:t>ꥅ</w:t>
      </w:r>
      <w:r>
        <w:rPr/>
        <w:t>㡾ぁ塒䭳佞ꥳ무侻꤮媱㬪刹㩧䧍ꥮ캵煶烂䅤쉩䟂硠皿걀晐噸</w:t>
      </w:r>
      <w:r>
        <w:rPr/>
        <w:t>ꖵ</w:t>
      </w:r>
      <w:r>
        <w:rPr/>
        <w:t>쉵ꇎ劮柂數灄健⯂㏂畒帮瘺ꄰ桍㩞奢痂儬䷂檮煏䡩䄣伨뇂ꇂ㤯䕸⸤㧂㗂숨狂䰥㜷楫榿䅱쉺杧☵⬹䱴楨㭑썐䭗딽坎㭔䌰畃顄칂䝴㥗쉨瑶繗⤭懂硒㭃㑔쉨㩗㝾㩚䱟</w:t>
      </w:r>
      <w:r>
        <w:rPr/>
        <w:t>⣂</w:t>
      </w:r>
      <w:r>
        <w:rPr/>
        <w:t>畗ꎿ㭌轵숺亻ꄬ㵅楆晆瑂欰侩佄쉑坠顮⹔㢥칊㵨</w:t>
      </w:r>
      <w:r>
        <w:rPr/>
        <w:t>ꔽ</w:t>
      </w:r>
      <w:r>
        <w:rPr/>
        <w:t>晇瑍⥍干䊿幪⍾⾣⩵炮</w:t>
      </w:r>
      <w:r>
        <w:rPr/>
        <w:t>꧂</w:t>
      </w:r>
      <w:r>
        <w:rPr/>
        <w:t>殬쉄</w:t>
      </w:r>
      <w:r>
        <w:rPr/>
        <w:t>⣍</w:t>
      </w:r>
      <w:r>
        <w:rPr/>
        <w:t>潎쉰仂び⭋攨쎮䵘㍐浍쉰슩捏ぐ䬲⮡숪</w:t>
      </w:r>
      <w:r>
        <w:rPr/>
        <w:t>ꖵ</w:t>
      </w:r>
      <w:r>
        <w:rPr/>
        <w:t>暩䭫橇繦䃂ゥ슬숰췂女眷䍦卬숴䅚싂偗ꌫ参긬瀪漱昻딹싂杙⦻䰮䈽㌣뽏浥뭕䕶助怪栫圭ꅨ洤硑ꄬ䠩⛎櫂ꥦ⩓⑗⛂쉕ㄯ㐺촫摬奄牃⍉煲扆嘻슡喻慧㛂</w:t>
      </w:r>
      <w:r>
        <w:rPr/>
        <w:t>ⵕ</w:t>
      </w:r>
      <w:r>
        <w:rPr/>
        <w:t>傱⨳㖣步并뭙♑昦㧂㌽䤳䐹䵬価䑂쉲걧칭⪩ㆥ潳䁲䯍⌫牸</w:t>
      </w:r>
      <w:r>
        <w:rPr/>
        <w:t>ⵥ</w:t>
      </w:r>
      <w:r>
        <w:rPr/>
        <w:t>숨梻썗晏䢡瑢뾩瑪煔浕珂</w:t>
      </w:r>
      <w:r>
        <w:rPr/>
        <w:t>⣂</w:t>
      </w:r>
      <w:r>
        <w:rPr/>
        <w:t>歄䑦吲뮡嘣䧂⩤䖬元⸥쉲惂繵卸庻䰣</w:t>
      </w:r>
      <w:r>
        <w:rPr/>
        <w:t>ꗂ⎥</w:t>
      </w:r>
      <w:r>
        <w:rPr/>
        <w:t>䑸嘶䅒◂⫃⑏</w:t>
      </w:r>
      <w:r>
        <w:rPr/>
        <w:t>ꥇ◂</w:t>
      </w:r>
      <w:r>
        <w:rPr/>
        <w:t>煹ꍷ㥇啄捅䟂䢬䍵쉭숹柂숵슏橧㈲䕰㑐摚煮猻矂ꎣ樊䥈佬쉾ꅓ兴싃幗ꍤ剕兎♾呬塑⨭쉌潃⨵栤䔨印奘⹋吳瀱갮싂숶捌땴ꥥ奃걱淎칲憩깖呠쉪坴╋⨣朻剋剎썲⵺䈥幦颣乾公쉢춮</w:t>
      </w:r>
      <w:r>
        <w:rPr/>
        <w:t>⣂</w:t>
      </w:r>
      <w:r>
        <w:rPr/>
        <w:t>㙲땣㵱䩖伮慁㑚숰爦牏潘頹恃녟⩡䒥ㄱ㕔椮䥨琻彋쉘뿂朰捯癗쉰쉃㜹④┰㠨⭕䋂潲噘ㅘ䥅쉙칱</w:t>
      </w:r>
      <w:r>
        <w:rPr/>
        <w:t>ꦱ</w:t>
      </w:r>
      <w:r>
        <w:rPr/>
        <w:t>橊㉭䂻䫂㝵쉐壂䱓㍫ꍤ渨䷂婳偁畇땔畅䱵쉲样嘴숳⿍恞䜤⤬噷竂䇂걌愭쉞㯂쉯恅䝥強㶘ꄴ䚘煷싍♒㭩拂ꅷ⭁츮무焤⍓㕰汭긪産㬤☻圣┣稽䝤矂</w:t>
      </w:r>
      <w:r>
        <w:rPr/>
        <w:t>ꕏ</w:t>
      </w:r>
      <w:r>
        <w:rPr/>
        <w:t>朰弸땐桖敤㴲祬琪䇂싂汩싂䮏숫㟂䵸漻ㅕ淂컂쵁칲㝰恭䡵㓎慙癞セ昭奾唪燎쉑걍⩡㵕浐廂欪쉰쏂♊㴯䞏䰹싂⽁姂</w:t>
      </w:r>
      <w:r>
        <w:rPr/>
        <w:t>ꔻ</w:t>
      </w:r>
      <w:r>
        <w:rPr/>
        <w:t>쌦娣䕒礬䨤䅍単光땗⽗偢</w:t>
      </w:r>
      <w:r>
        <w:rPr/>
        <w:t>ꕧ▏</w:t>
      </w:r>
      <w:r>
        <w:rPr/>
        <w:t>婮僂䋂ꍓ숷爤幮ㅋ坥䝠楹啥㑃泎曂坖⽉㤦⏂朳♟긻偃숷䥲慃䯂昦壂숷숨ꥡ囃䕪歄쉥깢썫头㎮䑉娽穓䌰ㅭ</w:t>
      </w:r>
      <w:r>
        <w:rPr/>
        <w:t>⡫</w:t>
      </w:r>
      <w:r>
        <w:rPr/>
        <w:t>晨殩⧂㉋㊏⺩</w:t>
      </w:r>
      <w:r>
        <w:rPr/>
        <w:t>Ⱪ</w:t>
      </w:r>
      <w:r>
        <w:rPr/>
        <w:t>捰㴵뼪澱䄵䝑暩䖮⭸㢱㡠㌮㡃繢妩쉐晗숣㨤硅捆搨塪싂뮱䑍䔥갬毂숻숥柂晩唻縩䘴⽂싎䮿㚱䅐뿎扩딶愲꺘⪵僂枣畅佖쉗깙</w:t>
      </w:r>
      <w:r>
        <w:rPr/>
        <w:t>꧂</w:t>
      </w:r>
      <w:r>
        <w:rPr/>
        <w:t>瘽</w:t>
      </w:r>
      <w:r>
        <w:rPr/>
        <w:t>ⴶ</w:t>
      </w:r>
      <w:r>
        <w:rPr/>
        <w:t>㥰太깏兾瓂싃䶏쉞춡땡悿呧㠦潧䭧唶前搲扁⥵氷㫂땡乆㔹厩㣂愨ヂ䞵㯂弩瞻媩믎㴸쉶値䉥櫂牪⍷畲땀顑쉉⑚ㅈ䍳㒿圪㝀核㒿坎昨쉇灢⴫䀭玿戵唸㬵♴䵉眬㔻뼳ぶ녹♷㒘䎮癤뭕쉟숯搶</w:t>
      </w:r>
      <w:r>
        <w:rPr/>
        <w:t>ⱊ</w:t>
      </w:r>
      <w:r>
        <w:rPr/>
        <w:t>䓂炿毂뽠⏂燍⩟뽡䙤穂惂皻㩒汁㡯摕䟂㧂슩뽞㡡彩汚쉦䩅촤䊣</w:t>
      </w:r>
      <w:r>
        <w:rPr/>
        <w:t>ꔨ</w:t>
      </w:r>
      <w:r>
        <w:rPr/>
        <w:t>㩪쉅暥╞嘸㉌䤬⪩䕣䃂쉲䄻촯</w:t>
      </w:r>
      <w:r>
        <w:rPr/>
        <w:t>ꤪ</w:t>
      </w:r>
      <w:r>
        <w:rPr/>
        <w:t>湶癢咩偒</w:t>
      </w:r>
      <w:r>
        <w:rPr/>
        <w:t>ⴣ</w:t>
      </w:r>
      <w:r>
        <w:rPr/>
        <w:t>㑙⌬⨹⵫䚘張琣╴槂䣂</w:t>
      </w:r>
      <w:r>
        <w:rPr/>
        <w:t>꧂</w:t>
      </w:r>
      <w:r>
        <w:rPr/>
        <w:t>뭁ㆩ摃櫂硢刽⤱⵸䁲牸硣䁫䡣㎥䩦쉀⬵</w:t>
      </w:r>
      <w:r>
        <w:rPr/>
        <w:t>ꔥ</w:t>
      </w:r>
      <w:r>
        <w:rPr/>
        <w:t>偈⑓㡨縴ꅭ带㉁渣썋</w:t>
      </w:r>
      <w:r>
        <w:rPr/>
        <w:t>ⶮ</w:t>
      </w:r>
      <w:r>
        <w:rPr/>
        <w:t>䭍</w:t>
      </w:r>
      <w:r>
        <w:rPr/>
        <w:t>ꗂ</w:t>
      </w:r>
      <w:r>
        <w:rPr/>
        <w:t>䜩싂ꍢ쉶䍕祴噹橵䩢䅕䌤䲣甊䭯欫戲㌪硉</w:t>
      </w:r>
      <w:r>
        <w:rPr/>
        <w:t>꥓</w:t>
      </w:r>
      <w:r>
        <w:rPr/>
        <w:t>숽깭촬䩨⛍습㈬俍囎頥㍔</w:t>
      </w:r>
      <w:r>
        <w:rPr/>
        <w:t>ⷍ</w:t>
      </w:r>
      <w:r>
        <w:rPr/>
        <w:t>䜨뭋뽐⨣㉓汫䕒슥佯淍䘻稻㙩正䭤Ⓜ꥚슬땷墩畞⮩쉔䥈朷汷㕱⪿碩ꍎ㝄⽸</w:t>
      </w:r>
      <w:r>
        <w:rPr/>
        <w:t>ꔪ⭏</w:t>
      </w:r>
      <w:r>
        <w:rPr/>
        <w:t>煙晞ꅣ싂쉟⿃瑴ㅗ☥걲䥱䌪颬╟</w:t>
      </w:r>
      <w:r>
        <w:rPr/>
        <w:t>⢮</w:t>
      </w:r>
      <w:r>
        <w:rPr/>
        <w:t>䆥瑋晆</w:t>
      </w:r>
      <w:r>
        <w:rPr/>
        <w:t>꧂⌯</w:t>
      </w:r>
      <w:r>
        <w:rPr/>
        <w:t>쉳煥睷从䉨楄</w:t>
      </w:r>
      <w:r>
        <w:rPr/>
        <w:t>ⵈ</w:t>
      </w:r>
      <w:r>
        <w:rPr/>
        <w:t>扲땅䁷껂⺡獬무䡺ꆩ䖻幑䧂摤㉭䌬汁併癩㭪䭀幎眻ꅩ䤴뼺</w:t>
      </w:r>
      <w:r>
        <w:rPr/>
        <w:t>ꥌ</w:t>
      </w:r>
      <w:r>
        <w:rPr/>
        <w:t>撣㌻싂低뭌</w:t>
      </w:r>
      <w:r>
        <w:rPr/>
        <w:t>ⵐ</w:t>
      </w:r>
      <w:r>
        <w:rPr/>
        <w:t>喩싂쉋䬱礣</w:t>
      </w:r>
      <w:r>
        <w:rPr/>
        <w:t>ꕣ</w:t>
      </w:r>
      <w:r>
        <w:rPr/>
        <w:t>灲⩐瑓䝁䡞摋剱眩慴</w:t>
      </w:r>
      <w:r>
        <w:rPr/>
        <w:t>ꕥ</w:t>
      </w:r>
      <w:r>
        <w:rPr/>
        <w:t>㨩烂긹䰭拂쉏㤭敮ꏂ織⑑촤坧滂갫亥䐨썮氬穡慆걤穤汹</w:t>
      </w:r>
      <w:r>
        <w:rPr/>
        <w:t>ⰰ</w:t>
      </w:r>
      <w:r>
        <w:rPr/>
        <w:t>椷ォ珂⥯治穃쉩呍쉫頩ꌩ䜪</w:t>
      </w:r>
      <w:r>
        <w:rPr/>
        <w:t>ꤽ</w:t>
      </w:r>
      <w:r>
        <w:rPr/>
        <w:t>眮畖츪壂䊿▩⯂䩙煦繏㝖넪数䲏</w:t>
      </w:r>
      <w:r>
        <w:rPr/>
        <w:t>ꥐ</w:t>
      </w:r>
      <w:r>
        <w:rPr/>
        <w:t>坴㤩洫煶䰻婙쉯ㅾ䈹憱壂슏擂摨佂䘭걵焹晥슻♵쵪泂ꄮꥣ䨬琮绂䅦㐽䘨淂䏎쉓䆣㕑䲱⨤硸촲⍠䷂䔣儺⿂췂♈畘汌ꥢ㤹䶘圲嫂␩矂癲癌䜤</w:t>
      </w:r>
      <w:r>
        <w:rPr/>
        <w:t>ꔨ</w:t>
      </w:r>
      <w:r>
        <w:rPr/>
        <w:t>轘</w:t>
      </w:r>
      <w:r>
        <w:rPr/>
        <w:t>ꖮ</w:t>
      </w:r>
      <w:r>
        <w:rPr/>
        <w:t>牦</w:t>
      </w:r>
      <w:r>
        <w:rPr/>
        <w:t>⣂</w:t>
      </w:r>
      <w:r>
        <w:rPr/>
        <w:t>牐扨牑숥뭳矂瑆㉠癙층祃넴</w:t>
      </w:r>
      <w:r>
        <w:rPr/>
        <w:t>ꥑ</w:t>
      </w:r>
      <w:r>
        <w:rPr/>
        <w:t>氺쉇㠰숩䑌沱颬䳂辬彇숸堹㈳☵⥶慯婑幩⩳ꥰ礥䎩㤲꥖䱆淂㎣㬭ꍌ⭮䆮怷䍠窮啹妣癃䩨戥橶</w:t>
      </w:r>
      <w:r>
        <w:rPr/>
        <w:t>ꗂ</w:t>
      </w:r>
      <w:r>
        <w:rPr/>
        <w:t>佇㊘妩곎檮车쵍丽ꇂ敌漵뽍⨪充䍈氤␶慙ꎩ嫂煰㣎嗍⥁뭶㔪䱯</w:t>
      </w:r>
      <w:r>
        <w:rPr/>
        <w:t>꧍</w:t>
      </w:r>
      <w:r>
        <w:rPr/>
        <w:t>樰凂区獏橂渰걹昷〪</w:t>
      </w:r>
      <w:r>
        <w:rPr/>
        <w:t>꧂</w:t>
      </w:r>
      <w:r>
        <w:rPr/>
        <w:t>櫍榣搷庘⌨奠朹曂湑뿂숲坶䖮琪顱顂䜴녎主㴱긴㠳䇂徱</w:t>
      </w:r>
      <w:r>
        <w:rPr/>
        <w:t>ⵣ</w:t>
      </w:r>
      <w:r>
        <w:rPr/>
        <w:t>ꥺ⨶㔭兕婭輳縪狂嘵ぇ䨽䀶汄潹䙍㋂䁔㫍ば旂㥫㋂䄽䰱</w:t>
      </w:r>
      <w:r>
        <w:rPr/>
        <w:t>Ⱛ</w:t>
      </w:r>
      <w:r>
        <w:rPr/>
        <w:t>쉲乮䵃⸩㊥玮揂㝋㟂☰ꆣ壂☪椬卂⪣⍵捤䕈쉴쉷椵㑖䛎樣싃湓㠮⩩畐攻㩫믂⨲싂ꆩ献䡊㩢䦮䇂塊䵉</w:t>
      </w:r>
      <w:r>
        <w:rPr/>
        <w:t>ꔭ</w:t>
      </w:r>
      <w:r>
        <w:rPr/>
        <w:t>⽆睸䑨㏃</w:t>
      </w:r>
      <w:r>
        <w:rPr/>
        <w:t>ⴺ</w:t>
      </w:r>
      <w:r>
        <w:rPr/>
        <w:t>津慔⤪湩쵩㐭爪떱㴩슣⵶猥숴㭀塨쉓ヂ睗轃瘤싂淃丰␶㙌梏傥㬲繄煌⥏轨䑔ꍤ砮깫輥</w:t>
      </w:r>
      <w:r>
        <w:rPr/>
        <w:t>ⷂ</w:t>
      </w:r>
      <w:r>
        <w:rPr/>
        <w:t>㈰夷䁆뼶땶㇃㒣䉞슘쉅ꍐ䑺买䖩瑀썘参橬焸⽏</w:t>
      </w:r>
      <w:r>
        <w:rPr/>
        <w:t>ꤵ</w:t>
      </w:r>
      <w:r>
        <w:rPr/>
        <w:t>硞歑䴤眤㊏湒</w:t>
      </w:r>
      <w:r>
        <w:rPr/>
        <w:t>ꖏ⪱⯂</w:t>
      </w:r>
      <w:r>
        <w:rPr/>
        <w:t>轟㶩싂녌⭆搽㠻圸</w:t>
      </w:r>
      <w:r>
        <w:rPr/>
        <w:t>ꤊ</w:t>
      </w:r>
      <w:r>
        <w:rPr/>
        <w:t>쉯긵䕂⹄奡썐뼨㩩䋂⍊♔뽱쉰䌸㥥䲥帻唶癬恣椮</w:t>
      </w:r>
      <w:r>
        <w:rPr/>
        <w:t>ⵈ</w:t>
      </w:r>
      <w:r>
        <w:rPr/>
        <w:t>ⱘ</w:t>
      </w:r>
      <w:r>
        <w:rPr/>
        <w:t>䇂棍牗伲磎숤뽓</w:t>
      </w:r>
      <w:r>
        <w:rPr/>
        <w:t>ꥇ</w:t>
      </w:r>
      <w:r>
        <w:rPr/>
        <w:t>灨䡤颩兢㗂䋂쉂潚䀨</w:t>
      </w:r>
      <w:r>
        <w:rPr/>
        <w:t>꤯⩐</w:t>
      </w:r>
      <w:r>
        <w:rPr/>
        <w:t>⽖顴⸷츽庣숵뾩⑄牓ⸯ示䟍橨䵩⌺申奱て㐪썚妵穎灙뭂兞䔻</w:t>
      </w:r>
      <w:r>
        <w:rPr/>
        <w:t>ⳍ</w:t>
      </w:r>
      <w:r>
        <w:rPr/>
        <w:t>쉣垿쉶뼨</w:t>
      </w:r>
      <w:r>
        <w:rPr/>
        <w:t>ꗂ⸴</w:t>
      </w:r>
      <w:r>
        <w:rPr/>
        <w:t>쉃怣碱凂䕀偦獞쵱煓吺傘䅍슱⩚禡祂ꅭ轷线伽斥㒩匬䫂䲩ꄻ潱㠩꥾뭓㈸ば숥祃싂祥杏㵌䍒兟奷⑩쉚呰㩴⵾斬歚䍫䆿쵵䠱㡙♕㉅湄〵㇎⹋潘杙爥⭃㣂┱拂ぎ㭨깄ꄲ䜩䒬媩輦</w:t>
      </w:r>
      <w:r>
        <w:rPr/>
        <w:t>꧂</w:t>
      </w:r>
      <w:r>
        <w:rPr/>
        <w:t>㐥캮뽲㙳ㅅ娥㘶す煞債䍥싂慔歡㫎㚻甭⬭砬硇</w:t>
      </w:r>
      <w:r>
        <w:rPr/>
        <w:t>ⱂ</w:t>
      </w:r>
      <w:r>
        <w:rPr/>
        <w:t>䈥湘ꆵ㵔쉕견⭔琶⚥딳㵇⥶⍫⍭歓김㕔㐫⌽㋂⽳䇂婄慱嘤숫忂材幇䔣츴穢싂㵱摳䀪勍嚵</w:t>
      </w:r>
      <w:r>
        <w:rPr/>
        <w:t>ꥐ</w:t>
      </w:r>
      <w:r>
        <w:rPr/>
        <w:t>怹㚥徘㩶沏⹾쉅㉌轲ꌽ㑱슣㩖캡㠮㵌쉱瞵㴶♞뭮幧ㅹ挪䝬類⧂ㆥ䞬圩⑆祺䌱敉䵚垘丵兴迂爮⬰轂숹쉹㍈</w:t>
      </w:r>
      <w:r>
        <w:rPr/>
        <w:t>⡠</w:t>
      </w:r>
      <w:r>
        <w:rPr/>
        <w:t>桂☶①湨⍷⭅唷琯슣晨⑥칷슩橚⩰䎩愩㥏牗喘獍嘪晹췂</w:t>
      </w:r>
      <w:r>
        <w:rPr/>
        <w:t>ⵦ⩅</w:t>
      </w:r>
      <w:r>
        <w:rPr/>
        <w:t>喘카䨩㠵矍搥깑㈵栺猳㔬㵟昶睓⽗갩愻㎩伯뽳쉶佷㥣飍瘶⨥砪뗂㈷竂吥势奤彌싂䚥</w:t>
      </w:r>
      <w:r>
        <w:rPr/>
        <w:t>⡚</w:t>
      </w:r>
      <w:r>
        <w:rPr/>
        <w:t>ィ丵樮㭁㵌</w:t>
      </w:r>
      <w:r>
        <w:rPr/>
        <w:t>ⵓ</w:t>
      </w:r>
      <w:r>
        <w:rPr/>
        <w:t>싂杦扆扮녖䉅愤畆겱犻祶쉣쉣뭔洰䭘乯䜤䐽犮⹭숪⒵甤湺㡹췂妘恒숬㔻輲お䐦⍔뽗곍⺥䕴⽓濂꥖瑰썔琹䤹ꥸ슩</w:t>
      </w:r>
      <w:r>
        <w:rPr/>
        <w:t>꧂</w:t>
      </w:r>
      <w:r>
        <w:rPr/>
        <w:t>嚻캵䬩ꆣ枘숺師⸤⾏㤨卍뾩쉩振弹䅐彖瑩쉠厣塆쉥쉮䯂欫繊癰惂睪㢵昵灦</w:t>
      </w:r>
      <w:r>
        <w:rPr/>
        <w:t>ⶥ</w:t>
      </w:r>
      <w:r>
        <w:rPr/>
        <w:t>㋍⦩猻参䱎㩈轱怬態䩒礲쉙넵쉲</w:t>
      </w:r>
      <w:r>
        <w:rPr/>
        <w:t>⠪</w:t>
      </w:r>
      <w:r>
        <w:rPr/>
        <w:t>獇뽾な焲⒱勂⥕䉹䕢ꥫ숹♱</w:t>
      </w:r>
      <w:r>
        <w:rPr/>
        <w:t>⡋⫂</w:t>
      </w:r>
      <w:r>
        <w:rPr/>
        <w:t>ꍾね쉠嚿煵㬪⚥칷䉀♉涏㝭딪㴯牚敃⽘癓摶洳</w:t>
      </w:r>
      <w:r>
        <w:rPr/>
        <w:t>⡵</w:t>
      </w:r>
      <w:r>
        <w:rPr/>
        <w:t>㥱津뾏⶿슩奲し</w:t>
      </w:r>
      <w:r>
        <w:rPr/>
        <w:t>⣂</w:t>
      </w:r>
      <w:r>
        <w:rPr/>
        <w:t>㙘썚晭墥畬㩪此⨮㑢瀸丫놵깚</w:t>
      </w:r>
      <w:r>
        <w:rPr/>
        <w:t>ⱅ</w:t>
      </w:r>
      <w:r>
        <w:rPr/>
        <w:t>丨畆㭞檘╆뭑椻楙忎䂘滂㕀뭙</w:t>
      </w:r>
      <w:r>
        <w:rPr/>
        <w:t>⢮</w:t>
      </w:r>
      <w:r>
        <w:rPr/>
        <w:t>佁갤央숵䀪뭀奍쉒䰹䵌썈䁚夷氨쉁掻䎏숮숊뗂䬱摈쉶杸슏恋䦱쉀썄쵌싂䑫긪㙱㈣㈽慈爪䡇뼪⼶㨱樣ꅋ㟂캩㖏</w:t>
      </w:r>
      <w:r>
        <w:rPr/>
        <w:t>⡨</w:t>
      </w:r>
      <w:r>
        <w:rPr/>
        <w:t>쉅炿捥穬䬰㖩䵣扟쉮㉫쵐顪䅰ㆡ穴扗浍묲䅇⎣ꥴ䥒⩦䥩䱹㥘</w:t>
      </w:r>
      <w:r>
        <w:rPr/>
        <w:t>ꔳꥃ</w:t>
      </w:r>
      <w:r>
        <w:rPr/>
        <w:t>싂煣㘴晐妣桳繭䁧塣囂椶皘浫儬뾏兡婶䇍㩈</w:t>
      </w:r>
      <w:r>
        <w:rPr/>
        <w:t>ⷎ</w:t>
      </w:r>
      <w:r>
        <w:rPr/>
        <w:t>쉉⭃淂쉉㫂쌫겮䋂䠳⯂吮睔녦䝚ꌣ䉟剃拂暬⩖뭑뭌䜲ㅡ撱儣ㆩ숷乙砵䩮쎻䎥⬵㊬槂</w:t>
      </w:r>
      <w:r>
        <w:rPr/>
        <w:t>ꔶ</w:t>
      </w:r>
      <w:r>
        <w:rPr/>
        <w:t>顆畏垩怪憻쉌煃䕄徏倪毂㡣䂬䷂櫃쉖睂뿃슿ギ忂㬮电⼪싂㩷넷唤쉇⩚䝤㜬欴☽䝌</w:t>
      </w:r>
      <w:r>
        <w:rPr/>
        <w:t>Ᵽ</w:t>
      </w:r>
      <w:r>
        <w:rPr/>
        <w:t>㝣浳燂忂ꄥ琵㩠吽⨯⥋嗂硰쉗㡧灕㡣ㄬ幠並칖⭊侱娪⩐䤰슣쉎쉐桀쌦坄坐繏串㡘幊싂딪뾮싂쉙兒㭯䔪硘뇂忂㥹㴯〶ㄳ杳暱쉍浀쉫噖</w:t>
      </w:r>
      <w:r>
        <w:rPr/>
        <w:t>ꕑ</w:t>
      </w:r>
      <w:r>
        <w:rPr/>
        <w:t>杷暮쉠武㥚㦻㑗嫂</w:t>
      </w:r>
      <w:r>
        <w:rPr/>
        <w:t>ꔱ</w:t>
      </w:r>
      <w:r>
        <w:rPr/>
        <w:t>歕⑟⪏⨹㝕䍥橈ꄹ楱浒眣⺱䷂쉇㝥⤯䉾㴨놵券⨥樲㘶畡汵灳쎥䍩㕘昱ꌶ慕㌲辮⭏木䩷乓떱怭</w:t>
      </w:r>
      <w:r>
        <w:rPr/>
        <w:t>⡗</w:t>
      </w:r>
      <w:r>
        <w:rPr/>
        <w:t>㥇潱䕕呡싂쉉䍇⥬촽쉂㷂걸啳゘晅礭䁟偹⦏兤슣</w:t>
      </w:r>
      <w:r>
        <w:rPr/>
        <w:t>ꔮ␮</w:t>
      </w:r>
      <w:r>
        <w:rPr/>
        <w:t>搬쉌땦쉔싂物쉐幚걕佸싂♮</w:t>
      </w:r>
      <w:r>
        <w:rPr/>
        <w:t>ꤰ</w:t>
      </w:r>
      <w:r>
        <w:rPr/>
        <w:t>⼤䤰숦摠㝋격稨傮뿂瑀깶</w:t>
      </w:r>
      <w:r>
        <w:rPr/>
        <w:t>⢿</w:t>
      </w:r>
      <w:r>
        <w:rPr/>
        <w:t>ꕐ</w:t>
      </w:r>
      <w:r>
        <w:rPr/>
        <w:t>䐺垩浮⥊瀽땠縩⭬</w:t>
      </w:r>
      <w:r>
        <w:rPr/>
        <w:t>⢮</w:t>
      </w:r>
      <w:r>
        <w:rPr/>
        <w:t>뭶䉴녔焴☤⽌挶뽅숷쉥쵔⻂㝍穞ㅯ㤶⧃쉯ꥲ慭橍烂䁺⭎쵃⬥䁪</w:t>
      </w:r>
      <w:r>
        <w:rPr/>
        <w:t>⡯⩩</w:t>
      </w:r>
      <w:r>
        <w:rPr/>
        <w:t>싍뼲灑扗ひ㛂煑䈣㝂歄숮걟䮮</w:t>
      </w:r>
      <w:r>
        <w:rPr/>
        <w:t>ⵤ</w:t>
      </w:r>
      <w:r>
        <w:rPr/>
        <w:t>嫂䍶癔沵榮</w:t>
      </w:r>
      <w:r>
        <w:rPr/>
        <w:t>ꥂ</w:t>
      </w:r>
      <w:r>
        <w:rPr/>
        <w:t>㞮</w:t>
      </w:r>
      <w:r>
        <w:rPr/>
        <w:t>ꕗ</w:t>
      </w:r>
      <w:r>
        <w:rPr/>
        <w:t>䑬暡慶캩ぞ㙋㒥⽋䒬ꅁ슩쉎汢꥖祊漬之稤慩쉇⍘긻甲</w:t>
      </w:r>
      <w:r>
        <w:rPr/>
        <w:t>Ⳃ♅</w:t>
      </w:r>
      <w:r>
        <w:rPr/>
        <w:t>껂㛎</w:t>
      </w:r>
      <w:r>
        <w:rPr/>
        <w:t>꤬</w:t>
      </w:r>
      <w:r>
        <w:rPr/>
        <w:t>洴䓂㯎楧㢱ꏂ圪숪</w:t>
      </w:r>
      <w:r>
        <w:rPr/>
        <w:t>⡳</w:t>
      </w:r>
      <w:r>
        <w:rPr/>
        <w:t>쎏轏欱숱潡⨳⸶䵙⩋捈碬扁걇狂⽶剓摪怯彳慍榡ꍹ싎祩爩쉖䍀숪扎</w:t>
      </w:r>
      <w:r>
        <w:rPr/>
        <w:t>ꔩ</w:t>
      </w:r>
      <w:r>
        <w:rPr/>
        <w:t>곂湖싃⑱䕧♡槂䴱㭒娬뽾숵丯楾柂♗䬳숻嘵嘪㡺癀쉸䠲揂汔啟爫쉃縪</w:t>
      </w:r>
      <w:r>
        <w:rPr/>
        <w:t>ꖣ</w:t>
      </w:r>
      <w:r>
        <w:rPr/>
        <w:t>濂⨤搯쉤䝖䥈瑀㍦怩䱖䒥츪ꅾꏂ圲⥞さ硲㋃ꍬ畄䭆婔㕾䔳睯㥷㥞㡤㠪搲쵗側泂㙆䍴䬫眱截杇⑺䮿칭啣㔵쵄輊刮祋ㆮ縪╒䅳␲䘸ꆡ㊩硷䙥뭣䤻㡎䭾浤⑅슥稹㢡ꍸ숶楨剐梮垿彋ㅕ䕡䨫ㄩ⹵煔坘⩑ꅴ纣松㪩㌵⽾轷㭉纵灴唶쉭䑡</w:t>
      </w:r>
      <w:r>
        <w:rPr/>
        <w:t>ⰶ</w:t>
      </w:r>
      <w:r>
        <w:rPr/>
        <w:t>쉇牥</w:t>
      </w:r>
      <w:r>
        <w:rPr/>
        <w:t>ⱬ</w:t>
      </w:r>
      <w:r>
        <w:rPr/>
        <w:t>睞</w:t>
      </w:r>
      <w:r>
        <w:rPr/>
        <w:t>ⶱ</w:t>
      </w:r>
      <w:r>
        <w:rPr/>
        <w:t>狂⨹</w:t>
      </w:r>
      <w:r>
        <w:rPr/>
        <w:t>ꤤ</w:t>
      </w:r>
      <w:r>
        <w:rPr/>
        <w:t>刦悿婬숩</w:t>
      </w:r>
      <w:r>
        <w:rPr/>
        <w:t>ꥊ</w:t>
      </w:r>
      <w:r>
        <w:rPr/>
        <w:t>싂䧂숱奇␵껂⩊攫祶</w:t>
      </w:r>
      <w:r>
        <w:rPr/>
        <w:t>ⱑ</w:t>
      </w:r>
      <w:r>
        <w:rPr/>
        <w:t>㩬硠晷墵匩奷坫㐥쉊䝔卤꥖䙦㏂⽖㟂畞⺱勂깳㍹䈽㍅熿吽츳쉲⥕佱깹咘㦘㕈⸮깶䷂㵩㒮ꅾ彟恘繧壂䬻㘷滂䍰樥殥뽆㉴吮䷂</w:t>
      </w:r>
      <w:r>
        <w:rPr/>
        <w:t>ꕗ</w:t>
      </w:r>
      <w:r>
        <w:rPr/>
        <w:t>䠣㘫䅶</w:t>
      </w:r>
      <w:r>
        <w:rPr/>
        <w:t>ꕆ</w:t>
      </w:r>
      <w:r>
        <w:rPr/>
        <w:t>瀪녊</w:t>
      </w:r>
      <w:r>
        <w:rPr/>
        <w:t>ꖥ⩍</w:t>
      </w:r>
      <w:r>
        <w:rPr/>
        <w:t>硾㗂㤸⭢揍</w:t>
      </w:r>
      <w:r>
        <w:rPr/>
        <w:t>⢵</w:t>
      </w:r>
      <w:r>
        <w:rPr/>
        <w:t>榘晵獃竂喣凂ꅊ煣</w:t>
      </w:r>
      <w:r>
        <w:rPr/>
        <w:t>꧂</w:t>
      </w:r>
      <w:r>
        <w:rPr/>
        <w:t>ꌽ帬暬⯂牦䖵␶뇂㭬婏斩쉫游쉪䍪ꍊ싎偐⩶쉤쉲쉚ꌭ</w:t>
      </w:r>
      <w:r>
        <w:rPr/>
        <w:t>⡸</w:t>
      </w:r>
      <w:r>
        <w:rPr/>
        <w:t>쉎슥佣</w:t>
      </w:r>
      <w:r>
        <w:rPr/>
        <w:t>ꥐ</w:t>
      </w:r>
      <w:r>
        <w:rPr/>
        <w:t>穹檏⩦⩒슡㉌晌꥙㵲稪㬰婲整辬䢡⺵牌獥换桨</w:t>
      </w:r>
      <w:r>
        <w:rPr/>
        <w:t>ⳍ⯂</w:t>
      </w:r>
      <w:r>
        <w:rPr/>
        <w:t>㥸</w:t>
      </w:r>
      <w:r>
        <w:rPr/>
        <w:t>ꖩ</w:t>
      </w:r>
      <w:r>
        <w:rPr/>
        <w:t>쉂單礸毂</w:t>
      </w:r>
      <w:r>
        <w:rPr/>
        <w:t>ꕦ</w:t>
      </w:r>
      <w:r>
        <w:rPr/>
        <w:t>礵䟍깉䐥갵恡㓂䫃</w:t>
      </w:r>
      <w:r>
        <w:rPr/>
        <w:t>ꦱ</w:t>
      </w:r>
      <w:r>
        <w:rPr/>
        <w:t>쉸⍟坔癣繂쉒穄ㅋ欩㨷䥫㘪䥤皩婪稬숫뭭껂</w:t>
      </w:r>
      <w:r>
        <w:rPr/>
        <w:t>ⶱ</w:t>
      </w:r>
      <w:r>
        <w:rPr/>
        <w:t>㭐伪㐴ぇ〉촷挳界䅅牴싂</w:t>
      </w:r>
      <w:r>
        <w:rPr/>
        <w:t>ꗂ</w:t>
      </w:r>
      <w:r>
        <w:rPr/>
        <w:t>眹䱶㨮䘪䥎숭쉚䘫䚘뭙</w:t>
      </w:r>
      <w:r>
        <w:rPr/>
        <w:t>ꤦ⹍</w:t>
      </w:r>
      <w:r>
        <w:rPr/>
        <w:t>煲쎩▿厩ノ㛂㕧䩾斱딳⏂楎</w:t>
      </w:r>
      <w:r>
        <w:rPr/>
        <w:t>⠪</w:t>
      </w:r>
      <w:r>
        <w:rPr/>
        <w:t>뇂슩器癭怮姎⥤䑹䈮㞏俎琹牉</w:t>
      </w:r>
      <w:r>
        <w:rPr/>
        <w:t>ⷂ</w:t>
      </w:r>
      <w:r>
        <w:rPr/>
        <w:t>㩃㝌♙㐹쉢䍆捠彡㑇⸦슩卍瑡禩䰬㈻ꥯ坠䱡썞⭾破夺煢⛂䘶▻婂汳䄦䡇咿뽷堰</w:t>
      </w:r>
      <w:r>
        <w:rPr/>
        <w:t>꥓</w:t>
      </w:r>
      <w:r>
        <w:rPr/>
        <w:t>儱灕촱㝫⻎恃搹摢娪䫂쉮숣揂弯ꍈ轵䀮㜲敫㥋쉹汔伪䘱칷㶱姂</w:t>
      </w:r>
      <w:r>
        <w:rPr/>
        <w:t>ꥑ</w:t>
      </w:r>
      <w:r>
        <w:rPr/>
        <w:t>瘩睌</w:t>
      </w:r>
      <w:r>
        <w:rPr/>
        <w:t>ꕮ</w:t>
      </w:r>
      <w:r>
        <w:rPr/>
        <w:t>棂顂⩖繆獊猷뗂숻</w:t>
      </w:r>
      <w:r>
        <w:rPr/>
        <w:t>ⲥ</w:t>
      </w:r>
      <w:r>
        <w:rPr/>
        <w:t>⽰婬歪竂␯䓂䂬⤩숯⚻⹗找堹区⹅浡ぴ⫂堹奂歕⩲侻숶⬻쉍勍䌹囂嘦싂䘬┥㉍䚻倬坠瑈</w:t>
      </w:r>
      <w:r>
        <w:rPr/>
        <w:t>ꕖ</w:t>
      </w:r>
      <w:r>
        <w:rPr/>
        <w:t>㤷欩潇颏◂칔숺挮ꅙ╯⏃䡁〷㠸⬸飂䰤杗㙧䃃㓂暏곎癓⨺땺쉫䑤䬺䂬슩䂩⑔싂愣侻㜷敒䭌䴭歁祆壃䍾㒘숵⵱땴㝫㥆辣╅</w:t>
      </w:r>
      <w:r>
        <w:rPr/>
        <w:t>꧍</w:t>
      </w:r>
      <w:r>
        <w:rPr/>
        <w:t>颩曂㍔㠨睲昲䅩</w:t>
      </w:r>
      <w:r>
        <w:rPr/>
        <w:t>ⲣ⌯</w:t>
      </w:r>
      <w:r>
        <w:rPr/>
        <w:t>䍵卢㨹싎湆㮮㝟⪥㍉䚱⍑䰵㨱㢵숷⥫㐳⵵촬</w:t>
      </w:r>
      <w:r>
        <w:rPr/>
        <w:t>ⳃ</w:t>
      </w:r>
      <w:r>
        <w:rPr/>
        <w:t>瑢믂㤽⽃⑅湭湥㤺㝾⪡亱숫⩔痍싂杮딬氤劻慁愨㌦啑顏</w:t>
      </w:r>
      <w:r>
        <w:rPr/>
        <w:t>ⷂ</w:t>
      </w:r>
      <w:r>
        <w:rPr/>
        <w:t>숪䤪㇂䴊㭟晓樷厘쉘䝘⌶䔩</w:t>
      </w:r>
      <w:r>
        <w:rPr/>
        <w:t>⠴⡩</w:t>
      </w:r>
      <w:r>
        <w:rPr/>
        <w:t>穟쉣</w:t>
      </w:r>
      <w:r>
        <w:rPr/>
        <w:t>Ⱖ</w:t>
      </w:r>
      <w:r>
        <w:rPr/>
        <w:t>㑸쉌䍙쉂磍倣㷂污</w:t>
      </w:r>
      <w:r>
        <w:rPr/>
        <w:t>ꔥ</w:t>
      </w:r>
      <w:r>
        <w:rPr/>
        <w:t>䫂⺱㗂稨뿍갵쉏参ㅢ係䩗敹䥯쵂ꍰ睁坬쉄䩯杍쉴䵴䙪啙⽵輲呯幱숤⤪獚垏橔奴㭰숷땬惂</w:t>
      </w:r>
      <w:r>
        <w:rPr/>
        <w:t>ꤻꕃ</w:t>
      </w:r>
      <w:r>
        <w:rPr/>
        <w:t>㩶硱촨쉹㬷场熥坞杦で쉀</w:t>
      </w:r>
      <w:r>
        <w:rPr/>
        <w:t>ꥋ</w:t>
      </w:r>
      <w:r>
        <w:rPr/>
        <w:t>奇彑檮⹣㥭⫍촮卅䩕畍㡔⹳䘺⪮吱㭄博⎬뽮칚</w:t>
      </w:r>
      <w:r>
        <w:rPr/>
        <w:t>꤯</w:t>
      </w:r>
      <w:r>
        <w:rPr/>
        <w:t>扖╖䷂䙐娬兤昪软擂帴䗂숣䘭挪⏂凍⸪□</w:t>
      </w:r>
      <w:r>
        <w:rPr/>
        <w:t>⡦</w:t>
      </w:r>
      <w:r>
        <w:rPr/>
        <w:t>쉒슮쉧噧扲</w:t>
      </w:r>
      <w:r>
        <w:rPr/>
        <w:t>⡸</w:t>
      </w:r>
      <w:r>
        <w:rPr/>
        <w:t>䁳䖘夺啰뽤疥䙧涿썅桭祈ꆿ</w:t>
      </w:r>
      <w:r>
        <w:rPr/>
        <w:t>⡩</w:t>
      </w:r>
      <w:r>
        <w:rPr/>
        <w:t>㵰㡲䩚땎숸㙑䭤痂恵곂辥穘숷䷂䡑㌻ꌦ兠画䯎⩄唫뼯ꄶ☴쉚숹긥䧂䖮扙疿ケ⪮䝸ꆿ</w:t>
      </w:r>
      <w:r>
        <w:rPr/>
        <w:t>⡹</w:t>
      </w:r>
      <w:r>
        <w:rPr/>
        <w:t>숸</w:t>
      </w:r>
      <w:r>
        <w:rPr/>
        <w:t>꧂</w:t>
      </w:r>
      <w:r>
        <w:rPr/>
        <w:t>瘩쉋兵춮⚿橴㭚㥌䚣䁙⌭橙潦汖슣뭷뽕㔭灮歆쏂余䡙灓伮䵞⌲䩚た쉅</w:t>
      </w:r>
      <w:r>
        <w:rPr/>
        <w:t>ꔵ⒥</w:t>
      </w:r>
      <w:r>
        <w:rPr/>
        <w:t>捉</w:t>
      </w:r>
      <w:r>
        <w:rPr/>
        <w:t>ⱚ</w:t>
      </w:r>
      <w:r>
        <w:rPr/>
        <w:t>烍椬썤迂䟂题懂ꍔ㉹姂딱椺㫂싍䰱䝬슮䉒싂幐싍䥯㢣䈸捅䞿猥婧洭䁥곂捸䈩栴乍⽯쌰쵓뭓轲琶쉰ꅺ㙳灪輯痂䑐朶┹氽ッ쉵숳딪ꍗ㵥砯⹥異瑾ヂ䘴䰯束彂㒏</w:t>
      </w:r>
      <w:r>
        <w:rPr/>
        <w:t>ꥌ</w:t>
      </w:r>
      <w:r>
        <w:rPr/>
        <w:t>ⱨ</w:t>
      </w:r>
      <w:r>
        <w:rPr/>
        <w:t>竂걳䩵떱땇姂쉎숸䀤쉎熩㭭싂輨頪飂だヂ숺㡬祩潘쵲</w:t>
      </w:r>
      <w:r>
        <w:rPr/>
        <w:t>ⵉ</w:t>
      </w:r>
      <w:r>
        <w:rPr/>
        <w:t>⠥</w:t>
      </w:r>
      <w:r>
        <w:rPr/>
        <w:t>㊘⧍싍㕲☴ꥸ彧歱线敆棂幄媮儲余䡟畲偂슡⵾ꄣ䕳斡発坶⪵煡䙂묮숤畯ꎵ杣と㐻㐩䑣☪쉕獡穓瑷碩㔷㡹䚿㉳祕걺唸땙䑅啶敲橤쉥彲䇂痂䊡厬线煢卯거䫎迂㴪橦┹祔쉔噖╵竂䥸⦱슮뼻扫㙫☭ㄥ䑦券</w:t>
      </w:r>
      <w:r>
        <w:rPr/>
        <w:t>Ⲯ</w:t>
      </w:r>
      <w:r>
        <w:rPr/>
        <w:t>顶丰弴뾩믂婒ꅎ䬶啪䡱兕冻칫캣㉅潭쵞洪㌷㩷썾⤷䡄獰䍞䚘浾䏂慌弫轱恄壂公㊣䍒獚灋䧂쉢␷偊牒╈佧䥂㍁䵋깓쉐⤷꺱㠣癅걗迂⭎숭䖮뿂煷桀恫㠲愽弮ꎩ땯䀴敖뮥⬯♲輯쉟䴥곃ꅓ眳歏楸穴泃㜬枿㷎㌰灹䢣츯</w:t>
      </w:r>
      <w:r>
        <w:rPr/>
        <w:t>⡋⡴</w:t>
      </w:r>
      <w:r>
        <w:rPr/>
        <w:t>窏♐㌳땰污쉬潐桐潲뼥칩⽂敉䳂㵒秎</w:t>
      </w:r>
      <w:r>
        <w:rPr/>
        <w:t>ꕦ</w:t>
      </w:r>
      <w:r>
        <w:rPr/>
        <w:t>癈㨪扑頭劮슣ꌴ眣</w:t>
      </w:r>
      <w:r>
        <w:rPr/>
        <w:t>ꕬ</w:t>
      </w:r>
      <w:r>
        <w:rPr/>
        <w:t>楀稷榵㘫炣玡嘩</w:t>
      </w:r>
      <w:r>
        <w:rPr/>
        <w:t>ꔊ</w:t>
      </w:r>
      <w:r>
        <w:rPr/>
        <w:t>䥎숣ぞ⭫扆亩顨䝈䣃盂⩴㕗썸꥖놩</w:t>
      </w:r>
      <w:r>
        <w:rPr/>
        <w:t>ⰴ</w:t>
      </w:r>
      <w:r>
        <w:rPr/>
        <w:t>꺘怶彷슣䍔娲䈲츫憻⵸幫疮夤瀬</w:t>
      </w:r>
      <w:r>
        <w:rPr/>
        <w:t>꧂</w:t>
      </w:r>
      <w:r>
        <w:rPr/>
        <w:t>쉀䃂썒䝀</w:t>
      </w:r>
      <w:r>
        <w:rPr/>
        <w:t>꧍</w:t>
      </w:r>
      <w:r>
        <w:rPr/>
        <w:t>䑏塍뼥亩䅏䝸ꍩ䬸頻ꍐ⹎䝺扣兣╋燂␱睫眳ꍳꍚ歳촦砪噢儺㑂곂쵠樹唹㠷攺ㅣ呕橂拂⥋倮午떏</w:t>
      </w:r>
      <w:r>
        <w:rPr/>
        <w:t>꧂</w:t>
      </w:r>
      <w:r>
        <w:rPr/>
        <w:t>㐴穢땓㴰夬쌸땬䑰䌨ꄶ㕠⹦㝌㙫敷䝾畬摭䀭睒礻</w:t>
      </w:r>
      <w:r>
        <w:rPr/>
        <w:t>⡐</w:t>
      </w:r>
      <w:r>
        <w:rPr/>
        <w:t>⽣⪩凂凂</w:t>
      </w:r>
      <w:r>
        <w:rPr/>
        <w:t>ꤹ</w:t>
      </w:r>
      <w:r>
        <w:rPr/>
        <w:t>깓╫䘥숨ヂ</w:t>
      </w:r>
      <w:r>
        <w:rPr/>
        <w:t>⡲⨪</w:t>
      </w:r>
      <w:r>
        <w:rPr/>
        <w:t>ⵦ</w:t>
      </w:r>
      <w:r>
        <w:rPr/>
        <w:t>棂ꅕ㢘掣夲潪⌹䙹稣䯃Ⓜ䑨昮搲㷂氤噡估㚥繍䄩쉬싂䕲</w:t>
      </w:r>
      <w:r>
        <w:rPr/>
        <w:t>ⱷ</w:t>
      </w:r>
      <w:r>
        <w:rPr/>
        <w:t>灄쉕牾睆塩⪻瞥뭒⹞畳䔸촪湒䉦⨮顭껂䍥⭄瓂┷欶睸㭚顰楲♩䱎㐮㩶싂告䳂</w:t>
      </w:r>
      <w:r>
        <w:rPr/>
        <w:t>ꥈ</w:t>
      </w:r>
      <w:r>
        <w:rPr/>
        <w:t>䤹</w:t>
      </w:r>
      <w:r>
        <w:rPr/>
        <w:t>ꕮ</w:t>
      </w:r>
      <w:r>
        <w:rPr/>
        <w:t>偕ꅎ䑰묫㭫쉐慨吰⼩地吶꥙伶⭯哂⑗</w:t>
      </w:r>
      <w:r>
        <w:rPr/>
        <w:t>⡖</w:t>
      </w:r>
      <w:r>
        <w:rPr/>
        <w:t>棂</w:t>
      </w:r>
      <w:r>
        <w:rPr/>
        <w:t>ꕺ</w:t>
      </w:r>
      <w:r>
        <w:rPr/>
        <w:t>ꄪ⨺걔䎮扰啋쵀乪畗堹</w:t>
      </w:r>
      <w:r>
        <w:rPr/>
        <w:t>ꥉꤦⓃ</w:t>
      </w:r>
      <w:r>
        <w:rPr/>
        <w:t>념撩칇辣ꌸ╟晥䨵剒睨䝓烂쉈噄⾻㧂伣壃⏂濂纱歇䥩⛍呞淂쉕쉡湸㉗깶╮㭆䡋䀥숰ꅎ桉㵦娵窻㟂갫䙁彠湳剋㵮䭂㑇䑱彈樴彪䁀뿂㨷␥⩎爷㕠佟獍⪘杀⾵穦쉧拃</w:t>
      </w:r>
      <w:r>
        <w:rPr/>
        <w:t>ꕰ</w:t>
      </w:r>
      <w:r>
        <w:rPr/>
        <w:t>䁭䁆扇呲剂썌䌩⏂敆쵴㥲쉫泂䨬⫂儶㉡㜫긷㑑</w:t>
      </w:r>
      <w:r>
        <w:rPr/>
        <w:t>Ⱓ</w:t>
      </w:r>
      <w:r>
        <w:rPr/>
        <w:t>幯ㄣ숥숮㕊椰㩍䄣繄嘦슮䱚뭕男䙲㑂敷썟頣䙲癶</w:t>
      </w:r>
      <w:r>
        <w:rPr/>
        <w:t>ꥑ</w:t>
      </w:r>
      <w:r>
        <w:rPr/>
        <w:t>䭉㡧祐䀳쉧녪쉮佱㉠熮たへ슬焹</w:t>
      </w:r>
      <w:r>
        <w:rPr/>
        <w:t>ꖡ</w:t>
      </w:r>
      <w:r>
        <w:rPr/>
        <w:t>浃㙯喏䩙䕑畣</w:t>
      </w:r>
      <w:r>
        <w:rPr/>
        <w:t>ⱓ</w:t>
      </w:r>
      <w:r>
        <w:rPr/>
        <w:t>㧂㎥㧂뽹甪剐碏쉤</w:t>
      </w:r>
      <w:r>
        <w:rPr/>
        <w:t>ꖵ</w:t>
      </w:r>
      <w:r>
        <w:rPr/>
        <w:t>琪</w:t>
      </w:r>
      <w:r>
        <w:rPr/>
        <w:t>⡸</w:t>
      </w:r>
      <w:r>
        <w:rPr/>
        <w:t>种拂</w:t>
      </w:r>
      <w:r>
        <w:rPr/>
        <w:t>ꥋ</w:t>
      </w:r>
      <w:r>
        <w:rPr/>
        <w:t>怷㑞㒻╂ꍙ漩⪵燂硤숯幅㞱</w:t>
      </w:r>
      <w:r>
        <w:rPr/>
        <w:t>⠯</w:t>
      </w:r>
      <w:r>
        <w:rPr/>
        <w:t>㫂⽢呃습轾横㕁奶䁨繀奯柂ꎥ꥚祭䡟⪮穣⛂歅쉱깗⽀걪琷㍪丯뇂㠨쉩敂顷넫⩲幨烂숲</w:t>
      </w:r>
      <w:r>
        <w:rPr/>
        <w:t>ꤱ</w:t>
      </w:r>
      <w:r>
        <w:rPr/>
        <w:t>슮쉤潞썣䓂ꍩ슣纩⩶⍚쉐</w:t>
      </w:r>
      <w:r>
        <w:rPr/>
        <w:t>ⴳ</w:t>
      </w:r>
      <w:r>
        <w:rPr/>
        <w:t>疘㘶㉣橘숪◂傩숽䕁澻渥浃塩ꥥ瘲浉䕰숽昬䤲䕨쉌ꆘㅙ䑨歺畓㑣繾眻げ⑒쉸⽶畘婨䕈⹑㦩債婨㷂椺㣍䢬汆쉵勂ꥬ噣䨺婒䱡</w:t>
      </w:r>
      <w:r>
        <w:rPr/>
        <w:t>ꕁⓂ</w:t>
      </w:r>
      <w:r>
        <w:rPr/>
        <w:t>㭇渱ꄭ㝣督⑬쉫쉑恑쉑畬ꥴ忂張䣃堹瘭杤汵㑦呭쉴柎⨪㣂神㠸䦿狂츯伪梡瞥㤻游洴䑎瀪樊㵪係䑱㞣偠兵噏㶘戭䛂獠䟂圵㭇㵕</w:t>
      </w:r>
      <w:r>
        <w:rPr/>
        <w:t>ꦡ</w:t>
      </w:r>
      <w:r>
        <w:rPr/>
        <w:t>ꏂ숭녞⛂潁婂㣂䦬㙡⭾兑杗㉚뮣䀸⩴䁥媩暻杍顪癴슩瘪겡싂喩䃍갭㩡嚿御㝨㑵싂ꍹꌵ傻唤儱歪ⸯ쉂믂㘷橣祷堦ꅖ㡆쉖㞏ꌽ婔潯礴轟㚬䅦┽戭썳恔怹獱</w:t>
      </w:r>
      <w:r>
        <w:rPr/>
        <w:t>Ɱ</w:t>
      </w:r>
      <w:r>
        <w:rPr/>
        <w:t>㯂輺橤哂㒿뽪啡</w:t>
      </w:r>
      <w:r>
        <w:rPr/>
        <w:t>ꕚ</w:t>
      </w:r>
      <w:r>
        <w:rPr/>
        <w:t>㜪⪻습ギ⨥슻⩖圥忂杧啉쉤㙱竂넬쉘䡧頯颥ㄫ⼭柃</w:t>
      </w:r>
      <w:r>
        <w:rPr/>
        <w:t>ⵣ</w:t>
      </w:r>
      <w:r>
        <w:rPr/>
        <w:t>ꅐ㚬䝬䙉搪㜩䩺</w:t>
      </w:r>
      <w:r>
        <w:rPr/>
        <w:t>ꔽ</w:t>
      </w:r>
      <w:r>
        <w:rPr/>
        <w:t>媻漮걖ㅅ갰杌獧ꏎ쉥⨬문䚵儭</w:t>
      </w:r>
      <w:r>
        <w:rPr/>
        <w:t>꧂</w:t>
      </w:r>
      <w:r>
        <w:rPr/>
        <w:t>潉ꍓ佑啧걘眬♙題쉶仂쉺恗슩劵</w:t>
      </w:r>
      <w:r>
        <w:rPr/>
        <w:t>ꕗ</w:t>
      </w:r>
      <w:r>
        <w:rPr/>
        <w:t>轥</w:t>
      </w:r>
      <w:r>
        <w:rPr/>
        <w:t>⡮</w:t>
      </w:r>
      <w:r>
        <w:rPr/>
        <w:t>匵ꆮ䭒畳㈬뽵䍾夽쉃⑷쉡䰮她㧍呔썲㶏坲ꅦ䔪戦䡱坟쉓䝖佇啗竂猦䃂䎡㩾歴砽敷⚬㛂䱕㶩悥</w:t>
      </w:r>
      <w:r>
        <w:rPr/>
        <w:t>ꦮ</w:t>
      </w:r>
      <w:r>
        <w:rPr/>
        <w:t>䳍䎻爻灱强偖煘⼭㩋报奧僂䖣允숬㠯噢丵㬱땪㇂넫䘽䭮䢻</w:t>
      </w:r>
      <w:r>
        <w:rPr/>
        <w:t>⢥</w:t>
      </w:r>
      <w:r>
        <w:rPr/>
        <w:t>딨㔲⫃纘斮췂䝮佖轣</w:t>
      </w:r>
      <w:r>
        <w:rPr/>
        <w:t>ⷂ</w:t>
      </w:r>
      <w:r>
        <w:rPr/>
        <w:t>啬禘㓂太瑕㐽</w:t>
      </w:r>
      <w:r>
        <w:rPr/>
        <w:t>ꥍ</w:t>
      </w:r>
      <w:r>
        <w:rPr/>
        <w:t>츩偗畵</w:t>
      </w:r>
      <w:r>
        <w:rPr/>
        <w:t>ꖩ</w:t>
      </w:r>
      <w:r>
        <w:rPr/>
        <w:t>슮炵挻ꌨ촬쉖冩欪汑ꅵ땲濍슡䍹⥫슮쉞㭂㩎穲匩╃牲央䷂甤䭘汚找㵅奀⽕싍昫㪬䗂ꥧ⩩埂䝤眣䅭㴩⥋</w:t>
      </w:r>
      <w:r>
        <w:rPr/>
        <w:t>ⵓ</w:t>
      </w:r>
      <w:r>
        <w:rPr/>
        <w:t>묣쉋洴栴捺ひ㙠땘䩏坫⩖땐녚挫ㅚ䅯幀浕幱夨竂⮻갰瘥湦䥮䕎쏍䥸쉆婹穾乡숴毎憘愶쉡ㅺ쎣䲮刣噖썬縲슩㝫쉋䁥䱚숮쉣</w:t>
      </w:r>
      <w:r>
        <w:rPr/>
        <w:t>Ⳃ</w:t>
      </w:r>
      <w:r>
        <w:rPr/>
        <w:t>䖥㕠쉉䅷牪쉇뼻儵䵈浑壍䌷剗桂㉗轩佸㠯㝡瀺숷곂昩敇䂬圶橔</w:t>
      </w:r>
      <w:r>
        <w:rPr/>
        <w:t>⠪</w:t>
      </w:r>
      <w:r>
        <w:rPr/>
        <w:t>穵匳甶쵟䩭䍮⴩춡灺⿂㢩䢏汆抬穇榡瀰쉲뭰煸揃湠潑⩥㜸婦囂浢え晡건偾㗂걉ꏂ慳넵㜪歱珂求⼵䭧㵆湊㐻数䡷帥匽뽫䁾炩摪컂撣㈨戳擂潧ぶ柂悩䪡숪쉋乆묭</w:t>
      </w:r>
      <w:r>
        <w:rPr/>
        <w:t>⡈</w:t>
      </w:r>
      <w:r>
        <w:rPr/>
        <w:t>슘兤秂祥玿갳操쉍杉汳</w:t>
      </w:r>
      <w:r>
        <w:rPr/>
        <w:t>Ⱛ</w:t>
      </w:r>
      <w:r>
        <w:rPr/>
        <w:t>䈨⺡䜥썄ꅸꄽ</w:t>
      </w:r>
      <w:r>
        <w:rPr/>
        <w:t>꤬</w:t>
      </w:r>
      <w:r>
        <w:rPr/>
        <w:t>䁧썧⍓㘥椦嘸</w:t>
      </w:r>
      <w:r>
        <w:rPr/>
        <w:t>⡯</w:t>
      </w:r>
      <w:r>
        <w:rPr/>
        <w:t>娪䡆棂䳂䵃㥙桱</w:t>
      </w:r>
      <w:r>
        <w:rPr/>
        <w:t>⠪</w:t>
      </w:r>
      <w:r>
        <w:rPr/>
        <w:t>轤</w:t>
      </w:r>
      <w:r>
        <w:rPr/>
        <w:t>ꔨ</w:t>
      </w:r>
      <w:r>
        <w:rPr/>
        <w:t>䙵㵤⤹偡</w:t>
      </w:r>
      <w:r>
        <w:rPr/>
        <w:t>ꕬ</w:t>
      </w:r>
      <w:r>
        <w:rPr/>
        <w:t>쌸轺氣쉥놩⨪敷㘲伱灟슬▣㤴搬〯何栩溘숦슻奇繀稪癈做祤슻췂䉘䑓숭歹넷吤呋矂䰊䄤䈸彭뭭婓徿奾슱㵂溬䍩橮刹塵偦䬦栦恥</w:t>
      </w:r>
      <w:r>
        <w:rPr/>
        <w:t>ꥐꦏ</w:t>
      </w:r>
      <w:r>
        <w:rPr/>
        <w:t>쉞</w:t>
      </w:r>
      <w:r>
        <w:rPr/>
        <w:t>⣂</w:t>
      </w:r>
      <w:r>
        <w:rPr/>
        <w:t>輵䮬ぞ㉆煬ㅞ숬쉫</w:t>
      </w:r>
      <w:r>
        <w:rPr/>
        <w:t>⠦</w:t>
      </w:r>
      <w:r>
        <w:rPr/>
        <w:t>㏎⫂櫂ꍬ剅묹䈤</w:t>
      </w:r>
      <w:r>
        <w:rPr/>
        <w:t>ⱔ</w:t>
      </w:r>
      <w:r>
        <w:rPr/>
        <w:t>摋⩫猣低轸䭖六呮썾㪮</w:t>
      </w:r>
      <w:r>
        <w:rPr/>
        <w:t>ⰶ</w:t>
      </w:r>
      <w:r>
        <w:rPr/>
        <w:t>祗숽癪癑ꥠ坚䳂</w:t>
      </w:r>
      <w:r>
        <w:rPr/>
        <w:t>ⱺ</w:t>
      </w:r>
      <w:r>
        <w:rPr/>
        <w:t>㑫㝲쉱Ⓝ瞥啨쉤牔</w:t>
      </w:r>
      <w:r>
        <w:rPr/>
        <w:t>ꤲ◂</w:t>
      </w:r>
      <w:r>
        <w:rPr/>
        <w:t>伯瞩睊싂㤫䍚㘻䕋煔す䑂揍䵹슣⭅睕쉎떘䩤漱쉱囂㫎</w:t>
      </w:r>
      <w:r>
        <w:rPr/>
        <w:t>ꦿ</w:t>
      </w:r>
      <w:r>
        <w:rPr/>
        <w:t>璮⥣㓂㉾祫</w:t>
      </w:r>
      <w:r>
        <w:rPr/>
        <w:t>ⱙ</w:t>
      </w:r>
      <w:r>
        <w:rPr/>
        <w:t>輶敥晬䭭뼹䄽㘨⍺ざ祈</w:t>
      </w:r>
      <w:r>
        <w:rPr/>
        <w:t>ꖬ⩢</w:t>
      </w:r>
      <w:r>
        <w:rPr/>
        <w:t>杞⍶ꅘ뼮ꅞ⯍橣汘奎㡕弤쉆硕刳㙠矃</w:t>
      </w:r>
      <w:r>
        <w:rPr/>
        <w:t>Ⳏ</w:t>
      </w:r>
      <w:r>
        <w:rPr/>
        <w:t>琸斩䘩䶘⍮佶䙃復슻穲</w:t>
      </w:r>
      <w:r>
        <w:rPr/>
        <w:t>ꔴꥄ</w:t>
      </w:r>
      <w:r>
        <w:rPr/>
        <w:t>玏쉑垩潴洯迂睂倲</w:t>
      </w:r>
      <w:r>
        <w:rPr/>
        <w:t>ⶥ</w:t>
      </w:r>
      <w:r>
        <w:rPr/>
        <w:t>䨳枣噏䕯⹀</w:t>
      </w:r>
      <w:r>
        <w:rPr/>
        <w:t>Ɐ</w:t>
      </w:r>
      <w:r>
        <w:rPr/>
        <w:t>녨㥊哎係쉒漺㭧倴据숽슻倷晔䀪勂슘敓녢剠煾弲歎轡㐮깺Ⓜ䉋ぷ琫䵈槎⭈浤弻뮱䥮ㅋ煍꺘䉁䴶㕥塴䑪猻湩棎㕳栬僂䙂㧂な怷슥䍶㍟特䡗숽〶㕮頳劘ォ奪灖彇墱瑫싂쉯쉪犬敓甮㨩㚩숺僎搭䅓橲㨫䅙뾩匳瀦䔹</w:t>
      </w:r>
      <w:r>
        <w:rPr/>
        <w:t>⡌</w:t>
      </w:r>
      <w:r>
        <w:rPr/>
        <w:t>問</w:t>
      </w:r>
      <w:r>
        <w:rPr/>
        <w:t>ꤨ</w:t>
      </w:r>
      <w:r>
        <w:rPr/>
        <w:t>拂湵掻쉞䭈哂ꄺ⚱쵈昻忂㬦㥖瑴䥏⽬촪癃焱扶</w:t>
      </w:r>
      <w:r>
        <w:rPr/>
        <w:t>ꗂ</w:t>
      </w:r>
      <w:r>
        <w:rPr/>
        <w:t>ꄩ塓묣넨쉰桏</w:t>
      </w:r>
      <w:r>
        <w:rPr/>
        <w:t>ⷎ</w:t>
      </w:r>
      <w:r>
        <w:rPr/>
        <w:t>婱牷䱧ぇ㡠輺ꥨ䥳㍉梮庣歒䡦숹廂槂䑢☸⾿녰칓꺱츴㢏쉳唥䴨㑉숳쉞</w:t>
      </w:r>
      <w:r>
        <w:rPr/>
        <w:t>⡹</w:t>
      </w:r>
      <w:r>
        <w:rPr/>
        <w:t>浟啡칂쉡䝭㠣쉮倫礵䩗幠轶嘮⪩䷂疣䬮獆歮넱瞿此煤㦩ꍉㅤ㙬䱎숴䱁쉖䀵㑃䑵塍呁땅</w:t>
      </w:r>
      <w:r>
        <w:rPr/>
        <w:t>⢡</w:t>
      </w:r>
      <w:r>
        <w:rPr/>
        <w:t>恺旂⩱徏携恕㵐彙㣂瓂楦쉵杆걋슿怸겥䍃狂母㍉捓呆塱숻⨪吪䗍</w:t>
      </w:r>
      <w:r>
        <w:rPr/>
        <w:t>ⱐ</w:t>
      </w:r>
      <w:r>
        <w:rPr/>
        <w:t>噆쉄奟⩱垿숰彬眶曍걸㩐㶣氨ꍵ숮憣䑞⯂쎏슣㛃慃獪⥳懂슏盂稵쵱썗䍷吪썱㑗牨걀䤬㈹癆㥲煑쉒晅⤭揂뭕䥫㜽䑥顯䠻慟縮뮩㵬剓恙繈㘤嫃瀷뭀漤炻ㄹ瑮哂⹡坮ꍤ師摳橸숲偘䩹䉤〦獚걗䩸쉚櫂厬컂㘺轡灄㑞⍵䮻户뭫䐩嘤伸땡ꍧ⩊囂坅䘫坥⬸쉮딱汌㖻</w:t>
      </w:r>
      <w:r>
        <w:rPr/>
        <w:t>ꥒ⥺</w:t>
      </w:r>
      <w:r>
        <w:rPr/>
        <w:t>싂䤤楱갳㏂␴䉴녮璵㤤</w:t>
      </w:r>
      <w:r>
        <w:rPr/>
        <w:t>ꤽ</w:t>
      </w:r>
      <w:r>
        <w:rPr/>
        <w:t>圽䨸㥇瑎呔畗昸婅坾悮㍇ꍷ䯂␭ꥡ㭭顕뽆⤊땺</w:t>
      </w:r>
      <w:r>
        <w:rPr/>
        <w:t>ꤺ</w:t>
      </w:r>
      <w:r>
        <w:rPr/>
        <w:t>殻㴩</w:t>
      </w:r>
      <w:r>
        <w:rPr/>
        <w:t>⡚</w:t>
      </w:r>
      <w:r>
        <w:rPr/>
        <w:t>숬ㄬ儺㜮㘣轚쵯⏂支䱈⫂忂戨䅫㑴䩊␥䪣僂嚬乤⽰칌壂갣扥ꍈ榡敗썥䩯壎䕢慙</w:t>
      </w:r>
      <w:r>
        <w:rPr/>
        <w:t>ꦻ</w:t>
      </w:r>
      <w:r>
        <w:rPr/>
        <w:t>煃숯㙈ꅁ佸汕䬪嘣獸ㅌ捅</w:t>
      </w:r>
      <w:r>
        <w:rPr/>
        <w:t>⡯⠹</w:t>
      </w:r>
      <w:r>
        <w:rPr/>
        <w:t>样⽎憩伭깚⯍⩱쉓奱</w:t>
      </w:r>
      <w:r>
        <w:rPr/>
        <w:t>ꗂꤲ</w:t>
      </w:r>
      <w:r>
        <w:rPr/>
        <w:t>⽊⹁䱒㔰⹘獒呋塖싂硾䀴䱒檻䉧䵅㍠啁煵婆湆⨻⭠妏꥕㤽슬묰녴偍势묻桳沣슥숬竂㥷轤湱㡶坨梏깗㙆䥱䵵⬶庥塋瑫澿ㅞ彭곍器佒空㑺⚬숷ꌷ扊䉵㬲睃摕⦱</w:t>
      </w:r>
      <w:r>
        <w:rPr/>
        <w:t>⠵</w:t>
      </w:r>
      <w:r>
        <w:rPr/>
        <w:t>剀刪全轐瑀㠻瘵奭剦厬亡캱庵쉟喱杮癬傣⭦启湊璘䤯</w:t>
      </w:r>
      <w:r>
        <w:rPr/>
        <w:t>ꕲ</w:t>
      </w:r>
      <w:r>
        <w:rPr/>
        <w:t>㍾全㜤㟂쉍㥖</w:t>
      </w:r>
      <w:r>
        <w:rPr/>
        <w:t>⡥ⱞ</w:t>
      </w:r>
      <w:r>
        <w:rPr/>
        <w:t>瘹㐱⽡㕕㏎睧뭦涱䭒汕䭲놏㯂㝆搩⭳愬</w:t>
      </w:r>
      <w:r>
        <w:rPr/>
        <w:t>ⱏ</w:t>
      </w:r>
      <w:r>
        <w:rPr/>
        <w:t>숺쉇뭩ぃꌦ♡䃂澏囂녎䰣漵偫䰶㙡㉳歋㝹卆〉桘恱〱攷䡔␮嫂♎䓎⍫桲쉞潃㝂拂⽶刱䞿䵄剺䜳뭇沥晒뮿轟⍕䠺僂嚡</w:t>
      </w:r>
      <w:r>
        <w:rPr/>
        <w:t>Ⳃ</w:t>
      </w:r>
      <w:r>
        <w:rPr/>
        <w:t>煰汫婍楘䁂捳⍲쉸澥㦬䙉䭐║㶻㩺坞䣂쉭呅ㄪ橍㴽䢮㕄杰弹䝩春獎䩩슏뼷ꄪ갤㕗琱쉇쉾猦扑습䅯其䙏剫싂䃂盍獙뼵컍㤰㫂⺮渱橭䉫瞬䕍䡹硌䍉懂䗂㥇넰⫂⴮⩃睅偒싃䥯쉉幄䥖숽뭲⩧爯䌷到澏㭵塉숮䝃숪</w:t>
      </w:r>
      <w:r>
        <w:rPr/>
        <w:t>ⴻ</w:t>
      </w:r>
      <w:r>
        <w:rPr/>
        <w:t>㨻参畐喬쉰⥄䅋乖</w:t>
      </w:r>
      <w:r>
        <w:rPr/>
        <w:t>ꤽ</w:t>
      </w:r>
      <w:r>
        <w:rPr/>
        <w:t>㈸辵颿⯎傻䁣䌶ぷ栽獱칢㙢</w:t>
      </w:r>
      <w:r>
        <w:rPr/>
        <w:t>⡒⡂</w:t>
      </w:r>
      <w:r>
        <w:rPr/>
        <w:t>搪䩖</w:t>
      </w:r>
      <w:r>
        <w:rPr/>
        <w:t>ꕴ</w:t>
      </w:r>
      <w:r>
        <w:rPr/>
        <w:t>숨懂䀹癷㇂瀱穓䵉⮿吻㙬䋂⾘㍦싂〵繞⩌</w:t>
      </w:r>
      <w:r>
        <w:rPr/>
        <w:t>⢏</w:t>
      </w:r>
      <w:r>
        <w:rPr/>
        <w:t>㝍슱䦿溥污떡땰祏礪⏂獬녧䞥㕮輤⤺楕䨨畔</w:t>
      </w:r>
      <w:r>
        <w:rPr/>
        <w:t>ꥑ</w:t>
      </w:r>
      <w:r>
        <w:rPr/>
        <w:t>칰쉧긪斻믂㞏촪樴㩁䙁ぴ晒佲㓂佴ꌰ䭍䁚䄻</w:t>
      </w:r>
      <w:r>
        <w:rPr/>
        <w:t>Ⱔ⹡</w:t>
      </w:r>
      <w:r>
        <w:rPr/>
        <w:t>깨竂睾㥱㬪</w:t>
      </w:r>
      <w:r>
        <w:rPr/>
        <w:t>ꥋ</w:t>
      </w:r>
      <w:r>
        <w:rPr/>
        <w:t>硰뮣埂杊쉥쵋♃⬷╟栩乧䡷넩숷愴ㅴ升걩幨㥷䡪쉑㨸땑䇂㭚塯桓佦䃂촰⍓佇婎烂깉㥧䐲䉀⫍㖬䷂쉴幯瑏♣䙳ㅌ</w:t>
      </w:r>
      <w:r>
        <w:rPr/>
        <w:t>⡣</w:t>
      </w:r>
      <w:r>
        <w:rPr/>
        <w:t>奦썡呄䊣㓎䁪溻噎繉弩畄쉵⽏䡰㉇␭칌ꄷ玘</w:t>
      </w:r>
      <w:r>
        <w:rPr/>
        <w:t>Ⳃ</w:t>
      </w:r>
      <w:r>
        <w:rPr/>
        <w:t>䜽㡲嫂反䉞놏灇䙬꥙⶘丮췂䭂佀♠熵共㤯辡㘺恇癢㉅䅸䴦䌻煵㐽吊㐩摖画</w:t>
      </w:r>
      <w:r>
        <w:rPr/>
        <w:t>⣂</w:t>
      </w:r>
      <w:r>
        <w:rPr/>
        <w:t>啸捭⹗♀然䤸庬㍈恩쉇⨷彺♺睠奴祑氣天䕂䱨쉱䱩䥄숳䉭灱걖䅌㤥ㆩ㆘</w:t>
      </w:r>
      <w:r>
        <w:rPr/>
        <w:t>ꦮ</w:t>
      </w:r>
      <w:r>
        <w:rPr/>
        <w:t>䅊朰㫃깃숹棍猣싂⼦뽣㝳頫숣</w:t>
      </w:r>
      <w:r>
        <w:rPr/>
        <w:t>ꥐ⩐</w:t>
      </w:r>
      <w:r>
        <w:rPr/>
        <w:t>껂啊ꥠ熩㵲</w:t>
      </w:r>
      <w:r>
        <w:rPr/>
        <w:t>ⰹ</w:t>
      </w:r>
      <w:r>
        <w:rPr/>
        <w:t>塓値⵫</w:t>
      </w:r>
      <w:r>
        <w:rPr/>
        <w:t>ⱈ</w:t>
      </w:r>
      <w:r>
        <w:rPr/>
        <w:t>䩊ꍎ촤摃㍂㩬漶㭅⻂걖㊻⩉橌牆佲⥌佈嗃쉵噯樸쉟婌㉓싂㙖쉔塠彨䫂顨㩁䠹杂潫묷</w:t>
      </w:r>
      <w:r>
        <w:rPr/>
        <w:t>ⱋ</w:t>
      </w:r>
      <w:r>
        <w:rPr/>
        <w:t>撏怴圪丵硾湚汎卡碮橆㤱䇎䉚쵃☲◂爻ꏎ</w:t>
      </w:r>
      <w:r>
        <w:rPr/>
        <w:t>Ⳃ⑫</w:t>
      </w:r>
      <w:r>
        <w:rPr/>
        <w:t>伪⹰싎倩㬶旂丣⭀꧎刦슘쉳䏂硁䡦溻썁䅔䱒䆮摰䃂咣ꎏ儵眲</w:t>
      </w:r>
      <w:r>
        <w:rPr/>
        <w:t>⡸</w:t>
      </w:r>
      <w:r>
        <w:rPr/>
        <w:t>恳噪</w:t>
      </w:r>
      <w:r>
        <w:rPr/>
        <w:t>ꤻ⨲</w:t>
      </w:r>
      <w:r>
        <w:rPr/>
        <w:t>愳쉲刽딦㨵瑯柂㣂䕚ㆥ啷㍨㩗壂㴪唶檩㠮䟂</w:t>
      </w:r>
      <w:r>
        <w:rPr/>
        <w:t>ꔴ</w:t>
      </w:r>
      <w:r>
        <w:rPr/>
        <w:t>㵬䨺攴唫晨뭾䋂쉶睳췂猶</w:t>
      </w:r>
    </w:p>
    <w:p>
      <w:pPr>
        <w:pStyle w:val="PreformattedText"/>
        <w:bidi w:val="0"/>
        <w:spacing w:before="0" w:after="0"/>
        <w:jc w:val="left"/>
        <w:rPr/>
      </w:pPr>
      <w:r>
        <w:rPr/>
        <w:t>偺横窣敕汦傡㙹䦩刵⸽嘺곍纮味睌嗎䝒咩䔱乆牦唻䓂㛂䃂</w:t>
      </w:r>
      <w:r>
        <w:rPr/>
        <w:t>ꔳ</w:t>
      </w:r>
      <w:r>
        <w:rPr/>
        <w:t>䫂卅溵⹡匶喘癡嫃뼩圦</w:t>
      </w:r>
      <w:r>
        <w:rPr/>
        <w:t>⢘</w:t>
      </w:r>
      <w:r>
        <w:rPr/>
        <w:t>楘盃が⌮</w:t>
      </w:r>
      <w:r>
        <w:rPr/>
        <w:t>ⵥ</w:t>
      </w:r>
      <w:r>
        <w:rPr/>
        <w:t>顱港㑱灕㌣㜴ꍧ⭬쉞䅕塟㈰摸玵</w:t>
      </w:r>
      <w:r>
        <w:rPr/>
        <w:t>ꥍ</w:t>
      </w:r>
      <w:r>
        <w:rPr/>
        <w:t>偁圪⌱⥊㩀㥍쵳䱟슻⵶䉣⍁睬Ⓜ䠤䜰녷㬤拍潶쌤帶</w:t>
      </w:r>
      <w:r>
        <w:rPr/>
        <w:t>ⰹ</w:t>
      </w:r>
      <w:r>
        <w:rPr/>
        <w:t>숪攽껃泂</w:t>
      </w:r>
      <w:r>
        <w:rPr/>
        <w:t>ꕣ</w:t>
      </w:r>
      <w:r>
        <w:rPr/>
        <w:t>䵋刭쉤䧂懂䱙拂塭㔴뾏䡡教䣂惃彮쉴㵆瑤儬弥䕐䆿㌵쉣噵婶쉣䧂瑯⧂㢬唳싂㩃机夣ꥪ〺晃橙㌫庻</w:t>
      </w:r>
      <w:r>
        <w:rPr/>
        <w:t>Ⳃ</w:t>
      </w:r>
      <w:r>
        <w:rPr/>
        <w:t>皥䴷啁穭搨杌䬭ꥲ⛃彎썲Ⓜ穳秂싂硉區楆䑍勂顅琹畄娪㕊쉨揂⻂睙䁏ꅭ⛂晱㵟숬쉵晨걧䍱䌣颣䔰䝋깍煥敯瑡儨⍂㥡뮵盎㵫</w:t>
      </w:r>
      <w:r>
        <w:rPr/>
        <w:t>ⴵ</w:t>
      </w:r>
      <w:r>
        <w:rPr/>
        <w:t>䏍玿䭟焳刻䑸㴴슩㡏쉄圯⑍冻䈯犡뭘⑦䠩쉋捋毂橧䝤</w:t>
      </w:r>
      <w:r>
        <w:rPr/>
        <w:t>꧂</w:t>
      </w:r>
      <w:r>
        <w:rPr/>
        <w:t>⡔⫂</w:t>
      </w:r>
      <w:r>
        <w:rPr/>
        <w:t>へ曃涬䴥百䥠쉟乗⭄뭍싂ꌪ橖녏痂䏂䍗繯夬</w:t>
      </w:r>
      <w:r>
        <w:rPr/>
        <w:t>ꔸ</w:t>
      </w:r>
      <w:r>
        <w:rPr/>
        <w:t>䡤Ⓜ쉧㍇⬷칒㈷熮ꅙ␨⨤츤</w:t>
      </w:r>
      <w:r>
        <w:rPr/>
        <w:t>ꔸ</w:t>
      </w:r>
      <w:r>
        <w:rPr/>
        <w:t>坶狂䀲䡖쉑癍潑湧쉵晒땏灔䧂䬫䴣䰪ぇ⨨ヂ䠪〪嚱瑓⩰</w:t>
      </w:r>
      <w:r>
        <w:rPr/>
        <w:t>Ⱟ</w:t>
      </w:r>
      <w:r>
        <w:rPr/>
        <w:t>ꍴ┺娵싂頻숮祭䯂㌸歔佞</w:t>
      </w:r>
      <w:r>
        <w:rPr/>
        <w:t>⡱</w:t>
      </w:r>
      <w:r>
        <w:rPr/>
        <w:t>杈䉣⭗磂礥쉯彚깋쉡⛂債ㄥ轂睕秂뼻幄漣睇숮쉭◂</w:t>
      </w:r>
      <w:r>
        <w:rPr/>
        <w:t>ꗂ</w:t>
      </w:r>
      <w:r>
        <w:rPr/>
        <w:t>㵇兎婪穈슩挮㑐橂䭮</w:t>
      </w:r>
      <w:r>
        <w:rPr/>
        <w:t>ⵟ⨩</w:t>
      </w:r>
      <w:r>
        <w:rPr/>
        <w:t>䚬剔朳칍顩橴儥灚쉷쉍䟂싂椦</w:t>
      </w:r>
      <w:r>
        <w:rPr/>
        <w:t>⡓⩀</w:t>
      </w:r>
      <w:r>
        <w:rPr/>
        <w:t>쉯䣂煐䜦</w:t>
      </w:r>
      <w:r>
        <w:rPr/>
        <w:t>Ⰺ⥍</w:t>
      </w:r>
      <w:r>
        <w:rPr/>
        <w:t>婯䋂쵟圣婅쉃敀摚瑁╘盂䭂織⑑</w:t>
      </w:r>
      <w:r>
        <w:rPr/>
        <w:t>꧂⥦</w:t>
      </w:r>
      <w:r>
        <w:rPr/>
        <w:t>㕭敀攭㭙桏硗╠玬嗂揂</w:t>
      </w:r>
      <w:r>
        <w:rPr/>
        <w:t>ⵠ⍘</w:t>
      </w:r>
      <w:r>
        <w:rPr/>
        <w:t>挪煈⽅␷걵⼵숣⵴넮啙歇喘㓍썠⼯쉔竎⌬嘽昪六츳</w:t>
      </w:r>
      <w:r>
        <w:rPr/>
        <w:t>ꥋ</w:t>
      </w:r>
      <w:r>
        <w:rPr/>
        <w:t>澵晳♩橖㉑</w:t>
      </w:r>
      <w:r>
        <w:rPr/>
        <w:t>⡃</w:t>
      </w:r>
      <w:r>
        <w:rPr/>
        <w:t>敡〺노슿⩦擂晳秂㍷䱎䥤⥷欳䝺恲ꥪ쉨瘸</w:t>
      </w:r>
      <w:r>
        <w:rPr/>
        <w:t>ꦥ</w:t>
      </w:r>
      <w:r>
        <w:rPr/>
        <w:t>帱櫂</w:t>
      </w:r>
      <w:r>
        <w:rPr/>
        <w:t>ꗂ</w:t>
      </w:r>
      <w:r>
        <w:rPr/>
        <w:t>敺啾뇂溿圽晠</w:t>
      </w:r>
      <w:r>
        <w:rPr/>
        <w:t>ⱥ</w:t>
      </w:r>
      <w:r>
        <w:rPr/>
        <w:t>쉬扌吻⹳囂䝕⪮싃煪㮿硑嫂姂㩯㮥䙵奌顉㑦⌻숪䝍浊䉓悬䮡姍뭀幩璻琫뼺땖슣㍱擂䉠ꥣꆘ⸷숮뽍怳呃ꅚ琱漪熬拃㵑⹆漲窩灁⨬挪</w:t>
      </w:r>
      <w:r>
        <w:rPr/>
        <w:t>ꦡ</w:t>
      </w:r>
      <w:r>
        <w:rPr/>
        <w:t>顉⩴泍頰悥晟乞帶쉅⦣슻唸楅熩浩</w:t>
      </w:r>
      <w:r>
        <w:rPr/>
        <w:t>ꔲ</w:t>
      </w:r>
      <w:r>
        <w:rPr/>
        <w:t>潯슣</w:t>
      </w:r>
      <w:r>
        <w:rPr/>
        <w:t>⠫</w:t>
      </w:r>
      <w:r>
        <w:rPr/>
        <w:t>杚㙢</w:t>
      </w:r>
      <w:r>
        <w:rPr/>
        <w:t>ꥋ</w:t>
      </w:r>
      <w:r>
        <w:rPr/>
        <w:t>埂瀨䡏</w:t>
      </w:r>
      <w:r>
        <w:rPr/>
        <w:t>ⱦ</w:t>
      </w:r>
      <w:r>
        <w:rPr/>
        <w:t>ㄻ쉘繢奖华놩塪津漱睨㴽太</w:t>
      </w:r>
      <w:r>
        <w:rPr/>
        <w:t>ⶩ</w:t>
      </w:r>
      <w:r>
        <w:rPr/>
        <w:t>䝕㊻ㅫ꺏쉆슩㤭彟县ꍌ夵쵂仂㒻⥳㗂⦮仍⭙愴⩺䘽兠䕮쉫ㅪㅡ克䅙☪</w:t>
      </w:r>
      <w:r>
        <w:rPr/>
        <w:t>⡈</w:t>
      </w:r>
      <w:r>
        <w:rPr/>
        <w:t>懂楒</w:t>
      </w:r>
      <w:r>
        <w:rPr/>
        <w:t>ꤺ</w:t>
      </w:r>
      <w:r>
        <w:rPr/>
        <w:t>䢮긥据汑㭙档濂嗂녎㑷䉞㶻䩬硆顸⹙㧂朴癬搰睱⾣灁⹺彈恗䮩뽢〷꥾帬㞡䄨幣橦㔴顓</w:t>
      </w:r>
      <w:r>
        <w:rPr/>
        <w:t>Ⱚ♈</w:t>
      </w:r>
      <w:r>
        <w:rPr/>
        <w:t>㯍뭓䔨住瑠畲埂珂㶬㢘党䏂쉗䕄뭗쉕묷瘳墘⭷剘儬⤬⩵ꥮ婔顈䠤⻂⥁湷攽坟ヂ坩쉤牚䣂幄樣輪狂땒숭欩顠⩰촻㕕㉰時村숸땋冡儽摁嘽╮슏穪彍䑃杤㑹⑳材ꅇ䩟</w:t>
      </w:r>
      <w:r>
        <w:rPr/>
        <w:t>ꤹ</w:t>
      </w:r>
      <w:r>
        <w:rPr/>
        <w:t>뽶伦拂危⏂쵃梡쌤悿㡺묤㤥拃㝞⽣東㐫녥畹䍘㦩꥘♲咘㉦佶慎㵬碵⽘⑸䘩慡恒䱯⥾獹䖿㉡㛂ꅐ놻ꍰ䄯䥦轸뭇妮ㅯ䋂咣쉃쏂</w:t>
      </w:r>
      <w:r>
        <w:rPr/>
        <w:t>⡒⢵</w:t>
      </w:r>
      <w:r>
        <w:rPr/>
        <w:t>㌫媻涱ネ怵穆獎獒뽒穳넨ㄫ欦䩫桳煨숰搲꥚문㉷没ꥯ洴䈣䊮춻⯃穆㵘쉚婩瑓䔨盂쉤焪抩奖轌⬨硘</w:t>
      </w:r>
      <w:r>
        <w:rPr/>
        <w:t>ⱕ⌸</w:t>
      </w:r>
      <w:r>
        <w:rPr/>
        <w:t>䱘䑍拍㨫䵴睄䗎싎䬱秂扐╅䄻</w:t>
      </w:r>
      <w:r>
        <w:rPr/>
        <w:t>꧂</w:t>
      </w:r>
      <w:r>
        <w:rPr/>
        <w:t>䤵乞纬숣扯⭎⎩硏슥♁䶩轎쉦曂숱椫壂剈㉏晆颵㷂쉈䙗숷頱欶⩘⤳쉍</w:t>
      </w:r>
      <w:r>
        <w:rPr/>
        <w:t>⣍</w:t>
      </w:r>
      <w:r>
        <w:rPr/>
        <w:t>灗䡑쉨㭭祊䛍㍨幨䠯숪婵㧂䳂㖡캿䅓㍕슩穅䴫縪⫎睹轇ꇍ瑗</w:t>
      </w:r>
      <w:r>
        <w:rPr/>
        <w:t>ⱁ</w:t>
      </w:r>
      <w:r>
        <w:rPr/>
        <w:t>숯慑⒵恣䑥偑⿂슏慕쉐毂⭔슏⬦䄊含␦ち䄦勂䍶싂ㄺケ漬ㅢ⨭傩䥋搨別</w:t>
      </w:r>
      <w:r>
        <w:rPr/>
        <w:t>ⱃ</w:t>
      </w:r>
      <w:r>
        <w:rPr/>
        <w:t>〤䤦縮ꅔ</w:t>
      </w:r>
      <w:r>
        <w:rPr/>
        <w:t>ꦮ</w:t>
      </w:r>
      <w:r>
        <w:rPr/>
        <w:t>揂䜩晇䙤桫♏潠勍盂䡗⽣元⍨쉩䕔▻椱瑣㵢乩噲瀲䅡ꅊ쉱晲⎬䅈硺儻숯뼥䕘싂ꅠ⽬儺睕⿂㖣⑶싂쉧췂⮮␹媵㤣쏂弯穹⴯吻帪乌䤣</w:t>
      </w:r>
      <w:r>
        <w:rPr/>
        <w:t>Ⳃ</w:t>
      </w:r>
      <w:r>
        <w:rPr/>
        <w:t>嘯繖⬵ꅩ묤⯂䩠☲㥍硔쉎搬⌣轒浮㩹䤶䱍떩쉧긪打顨慓뮩⏂湌犩壃究㙶挣椦卟即䉆쉞摒敁싂⨴拂묯쵩⥖䍄䉆갪䥇䡌䑉숦壍♙䩵廂⎩刺竃땥戺潱┬唥⵸漥㒣婶ㅘ睚ꥬ匵ꍢ浾䉣体㒩</w:t>
      </w:r>
      <w:r>
        <w:rPr/>
        <w:t>ⵣ</w:t>
      </w:r>
      <w:r>
        <w:rPr/>
        <w:t>땭䲻昫쉂䤭ꌷ녾숻⭑颱䘺㜥㵁痂㴳꥔䥪淍氵䝏</w:t>
      </w:r>
      <w:r>
        <w:rPr/>
        <w:t>⣎</w:t>
      </w:r>
      <w:r>
        <w:rPr/>
        <w:t>焴䝾칖拂췂☴쉟恉⼨䅎姂娻⫂</w:t>
      </w:r>
      <w:r>
        <w:rPr/>
        <w:t>ꕅ</w:t>
      </w:r>
      <w:r>
        <w:rPr/>
        <w:t>悥㔥쉅⍨</w:t>
      </w:r>
      <w:r>
        <w:rPr/>
        <w:t>ⱄ</w:t>
      </w:r>
      <w:r>
        <w:rPr/>
        <w:t>ꄽ獏悥灕桟⿂ㄺ竂琱⭧没䉃汨ꅦ兪싎</w:t>
      </w:r>
      <w:r>
        <w:rPr/>
        <w:t>ⵤ</w:t>
      </w:r>
      <w:r>
        <w:rPr/>
        <w:t>佃㙙⑭㐣쉣쉬㑀䅭떩䛂⹺弴쉌꥔嗂㓂㶵彦⫂塑㜦㥍皩绂䥢녂ぶ⹦</w:t>
      </w:r>
      <w:r>
        <w:rPr/>
        <w:t>ꕇ⫂</w:t>
      </w:r>
      <w:r>
        <w:rPr/>
        <w:t>硴晶伲僂䈮쉘梏䝴걲䩖⑱</w:t>
      </w:r>
      <w:r>
        <w:rPr/>
        <w:t>⠪</w:t>
      </w:r>
      <w:r>
        <w:rPr/>
        <w:t>妘绂䝅▿䢩殻녳徿伽슻慙쉑쉮쉴</w:t>
      </w:r>
      <w:r>
        <w:rPr/>
        <w:t>ꕊ⍄</w:t>
      </w:r>
      <w:r>
        <w:rPr/>
        <w:t>칇束灔⭱砫樮杷噂㙡䗂숺㑋盂◂㙊䱥㭳싂쉚搨珂椴稬䥊熡彉秂䱔</w:t>
      </w:r>
      <w:r>
        <w:rPr/>
        <w:t>ꥏ</w:t>
      </w:r>
      <w:r>
        <w:rPr/>
        <w:t>瑅♐畔쉎秂녟彖숨쵰咿떵㴩㥅猽怹㝉疿⒥畁漸ꏂ䴴⸩㯂</w:t>
      </w:r>
      <w:r>
        <w:rPr/>
        <w:t>⠭</w:t>
      </w:r>
      <w:r>
        <w:rPr/>
        <w:t>す琰䮵湊䡴숵㤻煺⨬玥帲䒱未츥牠澬쉫䇎␶㩐扟燂捅딤奏灨捑뽙⥐</w:t>
      </w:r>
      <w:r>
        <w:rPr/>
        <w:t>ⲻ</w:t>
      </w:r>
      <w:r>
        <w:rPr/>
        <w:t>欱䢣따䝫㝟묩轉㆘쉪倵硘棂⩆佶⨮䵳漳㉫槂ꆘ⪥㩆瑗⯂쉯⨪摩啁⭤㬮懂ꄻ泂繶礫庘乚戬쵔䍒슩딴乳쉥兹┻㝗䅥䀨쉨块쉉</w:t>
      </w:r>
      <w:r>
        <w:rPr/>
        <w:t>ꔪ</w:t>
      </w:r>
      <w:r>
        <w:rPr/>
        <w:t>辬剭ヂ倩겣⫂쉔倶漹뭴⫂숳䍩</w:t>
      </w:r>
      <w:r>
        <w:rPr/>
        <w:t>ꥋ</w:t>
      </w:r>
      <w:r>
        <w:rPr/>
        <w:t>〯䇂媩惍</w:t>
      </w:r>
      <w:r>
        <w:rPr/>
        <w:t>⢡</w:t>
      </w:r>
      <w:r>
        <w:rPr/>
        <w:t>喻⪬⏂㵟䥇⭘⥷散婧쉭녷▥⤰䇂灲亏祐嗂犩㞏䱒㘪壂穨歈猬㑑繎묹⿎㔣䍘䩑㜵劏㑾畾걨</w:t>
      </w:r>
      <w:r>
        <w:rPr/>
        <w:t>ⲏ</w:t>
      </w:r>
      <w:r>
        <w:rPr/>
        <w:t>恟ꎬ䣂⩌坕</w:t>
      </w:r>
      <w:r>
        <w:rPr/>
        <w:t>ⵧ</w:t>
      </w:r>
      <w:r>
        <w:rPr/>
        <w:t>椩ꥱ싍䬣慸◃╩숩⮿</w:t>
      </w:r>
      <w:r>
        <w:rPr/>
        <w:t>⠤</w:t>
      </w:r>
      <w:r>
        <w:rPr/>
        <w:t>䩳癒썩⦏쉷嘵ꍦ까椶繳桡嫂猩⪩圬㙥</w:t>
      </w:r>
      <w:r>
        <w:rPr/>
        <w:t>⡷</w:t>
      </w:r>
      <w:r>
        <w:rPr/>
        <w:t>㥔䃂⽋恊⑖瀦㕩ꅅ썧⽲犣뼊䠵扯䫂慳〩湍ㅥ⩲㡧㔤ꅓ淂娴卡吥㡎歍㙷䐽桉</w:t>
      </w:r>
      <w:r>
        <w:rPr/>
        <w:t>ⱌ♈</w:t>
      </w:r>
      <w:r>
        <w:rPr/>
        <w:t>㗂湗泍梏걢</w:t>
      </w:r>
      <w:r>
        <w:rPr/>
        <w:t>ꥉ</w:t>
      </w:r>
      <w:r>
        <w:rPr/>
        <w:t>䵑ꥫ싂䰣振䥇亥싂柂</w:t>
      </w:r>
      <w:r>
        <w:rPr/>
        <w:t>⠦</w:t>
      </w:r>
      <w:r>
        <w:rPr/>
        <w:t>슬␽깕奵䍟熿繇䓂⚮䝴濃쉬疻瓂꥾䱁䀱뮏싎</w:t>
      </w:r>
      <w:r>
        <w:rPr/>
        <w:t>ꥈ␯</w:t>
      </w:r>
      <w:r>
        <w:rPr/>
        <w:t>潰䐶숹癬椷攥</w:t>
      </w:r>
      <w:r>
        <w:rPr/>
        <w:t>Ⱬ</w:t>
      </w:r>
      <w:r>
        <w:rPr/>
        <w:t>뭪但⎵㷂Ⓙ숪慢獅怯䑓䉂⍆祖穧䱶塰塲獋쉅뼲</w:t>
      </w:r>
      <w:r>
        <w:rPr/>
        <w:t>Ⱳ</w:t>
      </w:r>
      <w:r>
        <w:rPr/>
        <w:t>䆿䭵⺣쉭⍦䥐掱㨽纱䍡⯂쉮顒慡ꆏ嘹姂株輯쉦╇汨걁頪濂碩瘨䌴䰱쵌갤㑩削쉎䷎卄</w:t>
      </w:r>
      <w:r>
        <w:rPr/>
        <w:t>ⱗ</w:t>
      </w:r>
      <w:r>
        <w:rPr/>
        <w:t>申輪夸⹁䰷㩧摈䏂䝆놘쵆녺䰪偺洯뾥殮〮䙃䦥쉍⯂䍢䁯奍竂숪枵轷䎩つ嚵ㅌ佭噍⸶暵㑂䖻딷⦘砻敉牰ꥲ숪쉵扨䍺烂⛂㕺懂쉫ꅅ䉶슻ꅥ䱍䱞</w:t>
      </w:r>
      <w:r>
        <w:rPr/>
        <w:t>Ⳏ</w:t>
      </w:r>
      <w:r>
        <w:rPr/>
        <w:t>뾘呩穚</w:t>
      </w:r>
      <w:r>
        <w:rPr/>
        <w:t>ꥇ</w:t>
      </w:r>
      <w:r>
        <w:rPr/>
        <w:t>泂癘坎깲輱檮溡칪⨤琺浆武䡷싂䙵䑒婕㭇剈쉵䳂䅰㕗깬⼮䡬㉪</w:t>
      </w:r>
      <w:r>
        <w:rPr/>
        <w:t>ꕐ</w:t>
      </w:r>
      <w:r>
        <w:rPr/>
        <w:t>時䑍猶㇍䍴堮奮潫⹠쉱嗂⬪椭㞘䁬싍</w:t>
      </w:r>
      <w:r>
        <w:rPr/>
        <w:t>⠳</w:t>
      </w:r>
      <w:r>
        <w:rPr/>
        <w:t>䁈⥞呚頱뽊摵溻㑚䕑䭑噓欹썎樯숽睸쵾炏奌썪捡剦㩠場勂⩫쉟烂獂㍫♅獳䰹㈶䳂긴쉕ㄵ㝖쉤䂻땫숹刮㭾㙋竂䥙⍶㮣㥙假ꆩ爳쉄␤쉹辱櫂⎩</w:t>
      </w:r>
      <w:r>
        <w:rPr/>
        <w:t>ꖮ</w:t>
      </w:r>
      <w:r>
        <w:rPr/>
        <w:t>在䩶촨╣ㅍ啟㨳㈭뗂䥕䢿</w:t>
      </w:r>
      <w:r>
        <w:rPr/>
        <w:t>꧃</w:t>
      </w:r>
      <w:r>
        <w:rPr/>
        <w:t>뼸犡墡婉撻䒩㦩䜬䵵彫㷂놮䔮ㆿ䔭倳걪</w:t>
      </w:r>
      <w:r>
        <w:rPr/>
        <w:t>ⱑ</w:t>
      </w:r>
      <w:r>
        <w:rPr/>
        <w:t>갪㐣㘪㝓싂쎵ꍥ믂噱䥀썴眳煐숴ꌪ彣湟㌲悵捡쉙㭃♑瘹瓎慊싎恀掣㦩㥐䳂姂秂柂幊滃漣摲㖻砹欶</w:t>
      </w:r>
      <w:r>
        <w:rPr/>
        <w:t>⡘⍁⤻</w:t>
      </w:r>
      <w:r>
        <w:rPr/>
        <w:t>䴽坉穚繮㑧ヂ</w:t>
      </w:r>
      <w:r>
        <w:rPr/>
        <w:t>⢩</w:t>
      </w:r>
      <w:r>
        <w:rPr/>
        <w:t>湌㑘☭买礻쌮夹␺㭨祑坪쉵┵썡䥮㣂㎥ヂ쉓杦䜣楎숦슩祑帣䢩</w:t>
      </w:r>
      <w:r>
        <w:rPr/>
        <w:t>⡤</w:t>
      </w:r>
      <w:r>
        <w:rPr/>
        <w:t>䜦佦㉟쉇ꌭ슘䆏</w:t>
      </w:r>
      <w:r>
        <w:rPr/>
        <w:t>ꖩ</w:t>
      </w:r>
      <w:r>
        <w:rPr/>
        <w:t>繴긭彴㯂䡉題䉞ꍦ媩䟂㘥䅍ꍂ杁亱⒥輨⥶䄽</w:t>
      </w:r>
      <w:r>
        <w:rPr/>
        <w:t>ⷎ</w:t>
      </w:r>
      <w:r>
        <w:rPr/>
        <w:t>題깖埂䡕烂槂塩绂ㅄ</w:t>
      </w:r>
      <w:r>
        <w:rPr/>
        <w:t>ꕙ</w:t>
      </w:r>
      <w:r>
        <w:rPr/>
        <w:t>䙘慂䶮쉇榩땏⩓☹䎬獐쉋㵏쉀祖桄偙㞻㭶䴩촯懂䜱其䜵ヂ</w:t>
      </w:r>
      <w:r>
        <w:rPr/>
        <w:t>ⱄ</w:t>
      </w:r>
      <w:r>
        <w:rPr/>
        <w:t>㔭䩬疬䚣婰춣げ</w:t>
      </w:r>
      <w:r>
        <w:rPr/>
        <w:t>ⱷ</w:t>
      </w:r>
      <w:r>
        <w:rPr/>
        <w:t>嗂汢䙱塾壂䒣濂橸楁橨湰쉢쉙㩰㕨㡄ィ恇㞮䅤䡨䑐厮急깃夷怷八㉅깈䆮㝶旂恕</w:t>
      </w:r>
      <w:r>
        <w:rPr/>
        <w:t>⠊</w:t>
      </w:r>
      <w:r>
        <w:rPr/>
        <w:t>湅彮</w:t>
      </w:r>
      <w:r>
        <w:rPr/>
        <w:t>ꤷ</w:t>
      </w:r>
      <w:r>
        <w:rPr/>
        <w:t>䮬⭖싂ㅦ湟</w:t>
      </w:r>
      <w:r>
        <w:rPr/>
        <w:t>⡔</w:t>
      </w:r>
      <w:r>
        <w:rPr/>
        <w:t>㭕辥樣暣壂瞣슣⥷⧂쉓슩绂佱卧⛂塍䭾㍀檩쉎ぱ쉥輸㗂⽈迂楺㗂숻祔⩁煟㵤뗂쉍煷婣㫂⑒묩䓂⌣⺘嘪䝲捦㫂璩昬</w:t>
      </w:r>
      <w:r>
        <w:rPr/>
        <w:t>ⱌ</w:t>
      </w:r>
      <w:r>
        <w:rPr/>
        <w:t>䁙넵嗂夯恈쉪䲿偣쉀潏㶘楊攴癩쉹湳噇福縨䩏摘䷂촱䝊轵偁智쉫噹쉫穳䥔㫂刵䱚㩇噾桀嫃䍈딪㞡뽘칷婉䜽넶燂歚坸</w:t>
      </w:r>
      <w:r>
        <w:rPr/>
        <w:t>⡩</w:t>
      </w:r>
      <w:r>
        <w:rPr/>
        <w:t>灋此䍕䚩牶㝹砭䞥䁣쉌捔稩쉳⏂⭱⹓婥⪥䩖呃頪扸䠣梏朱幒䑙乾䅐估栬慮䕘䵬╞뼪싂䬪摾숭껂넪䌰㡲八儬쉲䉳拂璱쉗묨涩繎恳㯂灸澡題⩂⥚㤯䘨껂画♨㐨刮忂ꍘ飂뾩䝋뾮슮昹堤</w:t>
      </w:r>
      <w:r>
        <w:rPr/>
        <w:t>ⱬ⭓</w:t>
      </w:r>
      <w:r>
        <w:rPr/>
        <w:t>坬乚䉌洦捁㦵煮숳㉒</w:t>
      </w:r>
      <w:r>
        <w:rPr/>
        <w:t>Ⱬ</w:t>
      </w:r>
      <w:r>
        <w:rPr/>
        <w:t>橔兺ꥯ싂㕨轂䇂␺䓍偄㪣颵奤剧㕾徣乓㑎纏䱢딩쉗浯녀䭨淂싎⸰硇摚砥堨⥎咘뮘쉫哂嫂䡚곂潉䩩慷玩⍍䕘睞썤獎幍䩫썏䫂䩱漸䱅</w:t>
      </w:r>
      <w:r>
        <w:rPr/>
        <w:t>ⱴ♙</w:t>
      </w:r>
      <w:r>
        <w:rPr/>
        <w:t>丸㧂堸䕫숵㬭쏂偰ㆻ쉨男䥋牄䠳㍏쉣改煃䐸汗瑑䭈䶩녤奸㝡㒩䑒숬䱷珂弳♍慅ꌭ敃噬毃櫂櫂渺䝇䦻㌩扥甩唸公橦㔬견⽇⩔</w:t>
      </w:r>
      <w:r>
        <w:rPr/>
        <w:t>ꤦ</w:t>
      </w:r>
      <w:r>
        <w:rPr/>
        <w:t>啦☩娵ば습숵㭸㤹⽊⍕슩䝲䡋깒㬻쎬</w:t>
      </w:r>
      <w:r>
        <w:rPr/>
        <w:t>ⶡ</w:t>
      </w:r>
      <w:r>
        <w:rPr/>
        <w:t>坶쉯⍘䁐犿晭䅬</w:t>
      </w:r>
      <w:r>
        <w:rPr/>
        <w:t>ꕳ</w:t>
      </w:r>
      <w:r>
        <w:rPr/>
        <w:t>쉖싂슥츥쉴땥⍤橕ꄶ슣穟呙䳂䬵呶欱兵戸</w:t>
      </w:r>
      <w:r>
        <w:rPr/>
        <w:t>⡕</w:t>
      </w:r>
      <w:r>
        <w:rPr/>
        <w:t>告䎏쵺渷圣䑒嗂쉞㈦嘵</w:t>
      </w:r>
      <w:r>
        <w:rPr/>
        <w:t>ꥐ</w:t>
      </w:r>
      <w:r>
        <w:rPr/>
        <w:t>쉗㛂쉈㍳䭰㡯但攦顷搤㍀極쉙숷報☪⼲摉潩⍬䎩硒슻兦偣敵杕칔숣䅙瀷䊏轲總捋剱</w:t>
      </w:r>
      <w:r>
        <w:rPr/>
        <w:t>ꤥ</w:t>
      </w:r>
      <w:r>
        <w:rPr/>
        <w:t>瑡樵䁀ꍍㅸ쏂㉘椽瑪쉍䷂噶搴슥做㴱쉌漴璱㝐쵟噉桀䎱⨽䙔ꇃ凂䐩䑭幨㫃樦⨺敌</w:t>
      </w:r>
      <w:r>
        <w:rPr/>
        <w:t>ꕭ</w:t>
      </w:r>
      <w:r>
        <w:rPr/>
        <w:t>浰ꌱ㦵甸㛂뗂숣⹁䴻瑴娥檏㜻㭉偁祴䊮樴쉱䡁䭟喣䬤梘朵睓湬┪祁슥垏硎⍯⧂頤쌳燂㝟歐卢乷</w:t>
      </w:r>
      <w:r>
        <w:rPr/>
        <w:t>ⵅ</w:t>
      </w:r>
      <w:r>
        <w:rPr/>
        <w:t>唭㪡㜴湸⍍ㅕ噰磂녬㛂剑儱쉥縭䅁뽪栱䊵쉍㝸습⽌</w:t>
      </w:r>
      <w:r>
        <w:rPr/>
        <w:t>ꔩ</w:t>
      </w:r>
      <w:r>
        <w:rPr/>
        <w:t>憥禬쉠琲쉗颵帰䄊慐䰽䔰쉑泂⍂坣椺㍕䱘浥犣壂輳쉆勂䵕⍃顎껃佌⼲⪩걸姂禵㛂쵅眻痍⥶</w:t>
      </w:r>
      <w:r>
        <w:rPr/>
        <w:t>ꕏ</w:t>
      </w:r>
      <w:r>
        <w:rPr/>
        <w:t>䘫䩎剧쵏椩⤪埂伴까伫敟슩卲㉁窩乗砱㇂彎凂慰⩾湯깡슿쉞㡧⬯剕〩六㝚뽕朣ꍚ㑕⩺쉆乮ꥮ╺祰席嘬쉬挨獹싂䔪坷㐷䙬に爵縨輪䅕쉟ꅲ⫍䱙</w:t>
      </w:r>
      <w:r>
        <w:rPr/>
        <w:t>ⰳ</w:t>
      </w:r>
      <w:r>
        <w:rPr/>
        <w:t>机硇怤稪欤䬲睋⵴坟涣仂슣쉒ꥪ䱧땕牑꧎神㑚쉃䌺뭰敇⍓焷剚␬䥴䣎昽㙰ㅢ睭싍㈩㡩갯㩦뭁汫㩮爮쉁䑀㑭</w:t>
      </w:r>
      <w:r>
        <w:rPr/>
        <w:t>ⰴ</w:t>
      </w:r>
      <w:r>
        <w:rPr/>
        <w:t>い歏</w:t>
      </w:r>
      <w:r>
        <w:rPr/>
        <w:t>Ⳃ</w:t>
      </w:r>
      <w:r>
        <w:rPr/>
        <w:t>爥㡷⌶关浫쉖쉙挳掩窡싂祶묽⑯▏䁉洭⍋桯䯍</w:t>
      </w:r>
      <w:r>
        <w:rPr/>
        <w:t>ꗂ</w:t>
      </w:r>
      <w:r>
        <w:rPr/>
        <w:t>䩘暩扡娳幍车噵㵙㭪䑢捊䥬恘⨳⨷㛂㈹夶杙</w:t>
      </w:r>
      <w:r>
        <w:rPr/>
        <w:t>꧂</w:t>
      </w:r>
      <w:r>
        <w:rPr/>
        <w:t>礯㩓⼤扄別怷䀭焫奐쉸㩂滂쵘</w:t>
      </w:r>
      <w:r>
        <w:rPr/>
        <w:t>Ⱚ꥾</w:t>
      </w:r>
      <w:r>
        <w:rPr/>
        <w:t>쉹楊幒ꏂ뽌彊▣祴潇䄮砪䁪株싂㙂恧瘩뿂뭊䝖</w:t>
      </w:r>
      <w:r>
        <w:rPr/>
        <w:t>⡂</w:t>
      </w:r>
      <w:r>
        <w:rPr/>
        <w:t>ꖣ</w:t>
      </w:r>
      <w:r>
        <w:rPr/>
        <w:t>愸灹겻♈녨쵟䄳</w:t>
      </w:r>
      <w:r>
        <w:rPr/>
        <w:t>⢏</w:t>
      </w:r>
      <w:r>
        <w:rPr/>
        <w:t>顩㖘頯刦䫂⽍堲搽쉋긥䠵⨨煑䙍</w:t>
      </w:r>
      <w:r>
        <w:rPr/>
        <w:t>꧃</w:t>
      </w:r>
      <w:r>
        <w:rPr/>
        <w:t>啘쉙嗍ꍸ䱷㩮癟幅㵩䕕䙐䡭䒵䕞㌲</w:t>
      </w:r>
      <w:r>
        <w:rPr/>
        <w:t>ꦻ</w:t>
      </w:r>
      <w:r>
        <w:rPr/>
        <w:t>橩ꅎ䡉瞡䥲㡦쉸쉙①쉺쉁ꄭ乖쉌楧ꌻ个쉯⑧䣂숮ㅁ埃싍⹭䣍⦡㬬쎻㎣㴷습支</w:t>
      </w:r>
      <w:r>
        <w:rPr/>
        <w:t>ꗍ</w:t>
      </w:r>
      <w:r>
        <w:rPr/>
        <w:t>슮彎冩涬娲輸桞博쉉</w:t>
      </w:r>
      <w:r>
        <w:rPr/>
        <w:t>꧍▮</w:t>
      </w:r>
      <w:r>
        <w:rPr/>
        <w:t>츸眸촮昬坨쉆㜶습⩷甪奸⽎璡啪쉭</w:t>
      </w:r>
      <w:r>
        <w:rPr/>
        <w:t>ꔴ</w:t>
      </w:r>
      <w:r>
        <w:rPr/>
        <w:t>쉓</w:t>
      </w:r>
      <w:r>
        <w:rPr/>
        <w:t>꤫</w:t>
      </w:r>
      <w:r>
        <w:rPr/>
        <w:t>庬ㅋ䒵僂恟ꍺ⑇▏浊匤⿃딥祒䖥쉉摊쉷⺘䜶떘歸ㄩ깟區橬㕧</w:t>
      </w:r>
      <w:r>
        <w:rPr/>
        <w:t>⡀</w:t>
      </w:r>
      <w:r>
        <w:rPr/>
        <w:t>㕶硱獸条⮩ꅀ穞焣㓂ꌪ㉓㔤き쉔䭥乂厏晪娥쉈琯숳츽乥㥇婧⩨扎稲瑭縯唵桴싂埂摔癵ꍇ쉟쉬礪㯂䌩㩵쉬ㅍ♫⥱⫂놮㝈㵑捑䑞䃍檱枏뇂婨☹</w:t>
      </w:r>
      <w:r>
        <w:rPr/>
        <w:t>꧂</w:t>
      </w:r>
      <w:r>
        <w:rPr/>
        <w:t>㙢쉺抱沬刽極㈭皱戯䵰氰獖䩙圻䲱奷悥</w:t>
      </w:r>
      <w:r>
        <w:rPr/>
        <w:t>ⱓ</w:t>
      </w:r>
      <w:r>
        <w:rPr/>
        <w:t>塄숶帶楌䝧⽙婏甲쉚ㅑ䩬슘攴⭡䱠⭸牆ㄶ慬♭䥍堪䭧</w:t>
      </w:r>
      <w:r>
        <w:rPr/>
        <w:t>⣃</w:t>
      </w:r>
      <w:r>
        <w:rPr/>
        <w:t>쉯漱슣牒⩒楫牑㮘攽⭐싎狂⨬촭䍉겘▩쵖批쉃㮿䎿殣䯍쏂녡♞숬㮩쉯╵典쉲呩伪녃椷묮坧曂杂揂繶⭊䞏剋歨杊싂桂淂㜪ꌭ䍒飂넯숩頊㫂彨숫䨲扱婎偢⑇杚䉌싍硁琮</w:t>
      </w:r>
      <w:r>
        <w:rPr/>
        <w:t>ⵈ</w:t>
      </w:r>
      <w:r>
        <w:rPr/>
        <w:t>泂啄</w:t>
      </w:r>
      <w:r>
        <w:rPr/>
        <w:t>ⵐ♞</w:t>
      </w:r>
      <w:r>
        <w:rPr/>
        <w:t>慮⩤睾䁴쉄潞潑쉰湯쉄쏂⩗⯎긪쉗妏剋⧂</w:t>
      </w:r>
      <w:r>
        <w:rPr/>
        <w:t>꧂</w:t>
      </w:r>
      <w:r>
        <w:rPr/>
        <w:t>쉦砣祯깂⏂⎮敚⩋啋楟⽏扐悩睤⮵壂⽧⬽숣䠲穾㉟䗂瑅汉뭀ㄫ〹䍀䥀娷⩩䞩䁂ふ㛂ꥨ뾣䅵櫂唺嘳扁䥵穱瑁態恸䶵싂敶散冩區싂楊쉮䵹䥊怰琻䱷촤䵖垡㊿뾥惍猱彃彈帳쉠啣䁞썊</w:t>
      </w:r>
      <w:r>
        <w:rPr/>
        <w:t>ꥐ</w:t>
      </w:r>
      <w:r>
        <w:rPr/>
        <w:t>㭒堫⑔뗂쉩牞</w:t>
      </w:r>
      <w:r>
        <w:rPr/>
        <w:t>ꕮ</w:t>
      </w:r>
      <w:r>
        <w:rPr/>
        <w:t>丳枻⏂⩞⩪⼬숷</w:t>
      </w:r>
      <w:r>
        <w:rPr/>
        <w:t>⡐</w:t>
      </w:r>
      <w:r>
        <w:rPr/>
        <w:t>㯂ꍶ㥞쉙ㅣ䱏숵䵬뭣奦캻㌤ォ㵪㟂㐳権氽䝌딸挹汗䲡稫眯浘氩慅悥晹뽳䀯怨⍃搭睚撵悘䥩⭶㍌㙳㴣劣㙚䍋係♎䨻獓䗂䭧懂쉥彏㬻╾湺䠭搴⍯绍䥔兙䢬</w:t>
      </w:r>
      <w:r>
        <w:rPr/>
        <w:t>ꕅ</w:t>
      </w:r>
      <w:r>
        <w:rPr/>
        <w:t>协轩僂接朹坔⩅㌭汎歺磂皘繳䛂㍶穓挲䎏桉</w:t>
      </w:r>
      <w:r>
        <w:rPr/>
        <w:t>ⰶ</w:t>
      </w:r>
      <w:r>
        <w:rPr/>
        <w:t>棂슏睆佒땔쉊㵓␹䕇◂氳绍怰洣爥</w:t>
      </w:r>
      <w:r>
        <w:rPr/>
        <w:t>ⶣ</w:t>
      </w:r>
      <w:r>
        <w:rPr/>
        <w:t>䱲焻捥ヂ儻繊帽塎숹쉺坉갰</w:t>
      </w:r>
      <w:r>
        <w:rPr/>
        <w:t>ꤦ</w:t>
      </w:r>
      <w:r>
        <w:rPr/>
        <w:t>싂㉶</w:t>
      </w:r>
      <w:r>
        <w:rPr/>
        <w:t>ꕞ</w:t>
      </w:r>
      <w:r>
        <w:rPr/>
        <w:t>夽昰坙⭨쵑丷冡䳂硯獗䉤轲쉩쉟䰣繮㦘슩慢넦䑧桙䥋</w:t>
      </w:r>
      <w:r>
        <w:rPr/>
        <w:t>ꥀ</w:t>
      </w:r>
      <w:r>
        <w:rPr/>
        <w:t>顚묨䵬쉑炮急쉵玘뽣灨䶵毂䨴确獓轭瑚剅㩑眴畢摃䭋┭呸䴮ꌬ潃놿쉊捴捋⍤敗歗䮵坨ぱ䁕牊ꍄ⥥㬥䁫숱剎䁕轸嚣迂⩠〵⩠啾䁀婤刳쉯弪却ꌪ䙇輥䁕㑍癏塗뗂瑥卥쉘轐쉯旂飂㠴㵫숰㝬畁弤硆䱣䡐䈬㕚쵭燂䔻㕏擂橤偏쉑杄녱啍䨪卮쉡㨵䭾슥</w:t>
      </w:r>
      <w:r>
        <w:rPr/>
        <w:t>ⵡ</w:t>
      </w:r>
      <w:r>
        <w:rPr/>
        <w:t>兓깲摾犵䐻䡆䴵す䥟挻哂抏壍뾿煅</w:t>
      </w:r>
      <w:r>
        <w:rPr/>
        <w:t>ⵈ</w:t>
      </w:r>
      <w:r>
        <w:rPr/>
        <w:t>塵䤫匥楸愶곂㠫係敌啖䕸畭쉔弯䮩㢱쉲㊬䘷⩃㍣婔塨䑅潄搹⍀务뇂㬤偈歔</w:t>
      </w:r>
      <w:r>
        <w:rPr/>
        <w:t>ⲻ</w:t>
      </w:r>
      <w:r>
        <w:rPr/>
        <w:t>䱲婇轍竎㬭剙슘坥긤氦슥湢⼦恷슏㴮⿍穆椸未澮㬥뽳玘㷂奁㮱䬯⫂摹樷着槂㝴䪬쉓繺夦숳参其妩漻炣쉌녕</w:t>
      </w:r>
      <w:r>
        <w:rPr/>
        <w:t>ꗂ</w:t>
      </w:r>
      <w:r>
        <w:rPr/>
        <w:t>䦥숮熣滂瓎澿ꍘ긽㠱걑⛍瀨⵬쉌㪥ぬ슩</w:t>
      </w:r>
      <w:r>
        <w:rPr/>
        <w:t>ⱎ</w:t>
      </w:r>
      <w:r>
        <w:rPr/>
        <w:t>偃⑵⽧㣂㝑䵹偡⪻㙣焲ㆬ挷꺵뼨뽚娦栨</w:t>
      </w:r>
      <w:r>
        <w:rPr/>
        <w:t>Ⱬ</w:t>
      </w:r>
      <w:r>
        <w:rPr/>
        <w:t>斡呥痂潉㠊硫惍㬽㮩⍓塖ꇎ壂潭䥑쉨纬橣</w:t>
      </w:r>
      <w:r>
        <w:rPr/>
        <w:t>ꔺ</w:t>
      </w:r>
      <w:r>
        <w:rPr/>
        <w:t>業恭偟䱆櫂䒵啸㕘䨫渲썇煉슻♉ꥧ促쉷獫♑</w:t>
      </w:r>
      <w:r>
        <w:rPr/>
        <w:t>ⱍ</w:t>
      </w:r>
      <w:r>
        <w:rPr/>
        <w:t>䯍㉱栻녍</w:t>
      </w:r>
      <w:r>
        <w:rPr/>
        <w:t>ⱉ</w:t>
      </w:r>
      <w:r>
        <w:rPr/>
        <w:t>㕬䉄䜶⩦炮敵컂䤹䁷䙄쉡敎⨽쉳兦津璻畇쵳㩨䡷녹䧂☸깖䩡䉍搥拂㠵넦椹敵컂喿⌫兗</w:t>
      </w:r>
      <w:r>
        <w:rPr/>
        <w:t>ⱃ</w:t>
      </w:r>
      <w:r>
        <w:rPr/>
        <w:t>䙇瀸姎䁀츱갳뽬䤺倣㷍䥍畹斩灈䡓疩慡榵습慅涱畫枩ꌯ穗刨䅬⵫䁣砮⾣堶䵔繘攫嗂徱䟂슱輷슿꥞ꌬ䱐催ㄮ⩊䶻擎㝚娶㋂ꎩ噑ꥧ㶣亮楁쉯甭깢㠹噰㵭癮⌶녯</w:t>
      </w:r>
      <w:r>
        <w:rPr/>
        <w:t>⡱</w:t>
      </w:r>
      <w:r>
        <w:rPr/>
        <w:t>㡱ッ딥䉲䪮䱺⍘╈竎䍬男改辣</w:t>
      </w:r>
      <w:r>
        <w:rPr/>
        <w:t>⡩⨵</w:t>
      </w:r>
      <w:r>
        <w:rPr/>
        <w:t>쵕棃㭓</w:t>
      </w:r>
      <w:r>
        <w:rPr/>
        <w:t>ⵦ</w:t>
      </w:r>
      <w:r>
        <w:rPr/>
        <w:t>쉞入⩕㙃恹睈뭉캩係깮䩩永㉖污女呚硦숱㚣嘦恒轶쉱稨橒书氯仂䗂캱潴墣ꅹ仂╱</w:t>
      </w:r>
      <w:r>
        <w:rPr/>
        <w:t>⡂</w:t>
      </w:r>
      <w:r>
        <w:rPr/>
        <w:t>㴹⑍싂</w:t>
      </w:r>
      <w:r>
        <w:rPr/>
        <w:t>Ⳃ</w:t>
      </w:r>
      <w:r>
        <w:rPr/>
        <w:t>廂ꏂ伪牧瘥株</w:t>
      </w:r>
      <w:r>
        <w:rPr/>
        <w:t>ꤴ</w:t>
      </w:r>
      <w:r>
        <w:rPr/>
        <w:t>址橦</w:t>
      </w:r>
      <w:r>
        <w:rPr/>
        <w:t>⣍</w:t>
      </w:r>
      <w:r>
        <w:rPr/>
        <w:t>濂伮敤㙧ふ灱칱숰⥦娻ꎱ撵슬싃䭅杗幢瑮㜳㐥昣婥믂匸瘬䁅㡃牵썡㝭╍敐뼣</w:t>
      </w:r>
      <w:r>
        <w:rPr/>
        <w:t>ꤶ⩆</w:t>
      </w:r>
      <w:r>
        <w:rPr/>
        <w:t>䖘䭾䴱</w:t>
      </w:r>
      <w:r>
        <w:rPr/>
        <w:t>ꕨ</w:t>
      </w:r>
      <w:r>
        <w:rPr/>
        <w:t>佫瑷炘㔵⥶쌴瑂微獟稣갸⥗䕫溿땀䨲⩲慆剾测砤⑏晣椹ꥮ娨瘩숹䜫獒䁉쉃ㅱ쉱朳囍㍲硧㒘䭅織썋〦窣殡〰걚ꌵ㔬ꅊ佫据婯쉕㩬瑚㵃㬥䑷恗딸캵捤楬싂癵偺䊣㑸玡偓깾摭炵슡쉪䅥㜽刪⥕⚏堮칍婳仂杗㩬颥兮⤪㴬嚡⍪♢晅쉲⩕</w:t>
      </w:r>
      <w:r>
        <w:rPr/>
        <w:t>⡈</w:t>
      </w:r>
      <w:r>
        <w:rPr/>
        <w:t>奋㵀䀤⾩漦쉐癫</w:t>
      </w:r>
      <w:r>
        <w:rPr/>
        <w:t>Ⲯ⭷</w:t>
      </w:r>
      <w:r>
        <w:rPr/>
        <w:t>㤲ꎏ佚</w:t>
      </w:r>
      <w:r>
        <w:rPr/>
        <w:t>꧂</w:t>
      </w:r>
      <w:r>
        <w:rPr/>
        <w:t>⢩</w:t>
      </w:r>
      <w:r>
        <w:rPr/>
        <w:t>쉒䜪䵩暱쉖㋂穫쉚椥っ䈻頸㪣</w:t>
      </w:r>
      <w:r>
        <w:rPr/>
        <w:t>ⲿ</w:t>
      </w:r>
      <w:r>
        <w:rPr/>
        <w:t>䭳㔸卄䘪䩎䷃뿂♡䡱⽈</w:t>
      </w:r>
      <w:r>
        <w:rPr/>
        <w:t>ꥑ</w:t>
      </w:r>
      <w:r>
        <w:rPr/>
        <w:t>쉖䐯砸扤呵쉩쉀㞘䭇䘽⭏䥲捦獙澵轃欷쉹⽳懂츳⑱㥾䉷眭暏㬮睬싂쉠䕌쉮䜭昣愥쉶摱㑌䴰</w:t>
      </w:r>
      <w:r>
        <w:rPr/>
        <w:t>ꦥ⩅</w:t>
      </w:r>
      <w:r>
        <w:rPr/>
        <w:t>숦칈帵⍩栻㒮⩑瑙츺㑸㝚침轴㙵轤䙭슱堲丸녱漪㭴嘺Ⓜ꥙瀳楘欪⩚ꆿ啣</w:t>
      </w:r>
      <w:r>
        <w:rPr/>
        <w:t>ⵖ</w:t>
      </w:r>
      <w:r>
        <w:rPr/>
        <w:t>啊呖婫㡬揂畚噏䎱毂汁繥穧䡵땤싍犥䱗䱸⩎堰㬺슩圬䴷洽쉞숩슬䖬汹걊⽇긱゘昪슻佪彴⪘彾⩾쉫擂久ꅞ뭙濂彑洊숴瓃幑</w:t>
      </w:r>
      <w:r>
        <w:rPr/>
        <w:t>⠹</w:t>
      </w:r>
      <w:r>
        <w:rPr/>
        <w:t>顨쉮睄컎淂啸</w:t>
      </w:r>
      <w:r>
        <w:rPr/>
        <w:t>ꦘ</w:t>
      </w:r>
      <w:r>
        <w:rPr/>
        <w:t>敟쉾猤⺣㡨碬㡑䌫䕫぀䲿㨻ꍸ쉦싂䇂⭏䀶쉣⿎坟竂灌堭穩䊿彬䑚癇权暩⏂㜪潙썸⮮浀컂ち</w:t>
      </w:r>
      <w:r>
        <w:rPr/>
        <w:t>ꗎ</w:t>
      </w:r>
      <w:r>
        <w:rPr/>
        <w:t>㉮㙴杪쉘牵潐ꇂ䠨쉦㜪ァ㑄漸㙥轮泎歎䓂㓂㯍⻂椻瀥关榻</w:t>
      </w:r>
      <w:r>
        <w:rPr/>
        <w:t>꧂</w:t>
      </w:r>
      <w:r>
        <w:rPr/>
        <w:t>㯎彬捓繺䫃渻栥毂䤦槂䉞㑓딩ꅮ瘺唪䱃㝷⽯쉷歪昩榬䅷纏冘䞬䯎汑晢轨䵇熩奾幂栫搱㶣㕒擂㡎杰뭟뭖猰恺瘪╋㉬假䭨䝠禩滂䱭슬牞哂掘숪칏景〵</w:t>
      </w:r>
      <w:r>
        <w:rPr/>
        <w:t>⡯</w:t>
      </w:r>
      <w:r>
        <w:rPr/>
        <w:t>㚥穪瑭⹕慸⌦摦슡쉹쉇伯椪䭣做㌴䩥眬噫</w:t>
      </w:r>
      <w:r>
        <w:rPr/>
        <w:t>ꕤ</w:t>
      </w:r>
      <w:r>
        <w:rPr/>
        <w:t>卣䙌曍넰輵未喬㍆昻ꍥ嫂䍱</w:t>
      </w:r>
      <w:r>
        <w:rPr/>
        <w:t>ꔨ</w:t>
      </w:r>
      <w:r>
        <w:rPr/>
        <w:t>慑噲飂ぬ燃</w:t>
      </w:r>
      <w:r>
        <w:rPr/>
        <w:t>ꔥ</w:t>
      </w:r>
      <w:r>
        <w:rPr/>
        <w:t>⡚</w:t>
      </w:r>
      <w:r>
        <w:rPr/>
        <w:t>䒻⩰㫂捎슱顊ㆥ쉲䉵婀堬媣ꥺ쉬睘꺣캏繘帩</w:t>
      </w:r>
      <w:r>
        <w:rPr/>
        <w:t>ⶏ</w:t>
      </w:r>
      <w:r>
        <w:rPr/>
        <w:t>㙵漰㠵</w:t>
      </w:r>
      <w:r>
        <w:rPr/>
        <w:t>꧂</w:t>
      </w:r>
      <w:r>
        <w:rPr/>
        <w:t>嫂㔫楳慧頭未숸啵滍烂犮璣具眽䢘긳</w:t>
      </w:r>
      <w:r>
        <w:rPr/>
        <w:t>ꦥ</w:t>
      </w:r>
      <w:r>
        <w:rPr/>
        <w:t>墻䥎繎㈶䝚䙟㘴顺丷䕙䡪䮬䱥</w:t>
      </w:r>
      <w:r>
        <w:rPr/>
        <w:t>ⵓ</w:t>
      </w:r>
      <w:r>
        <w:rPr/>
        <w:t>㵩╒呎㜤䅌⨫怣彍㕞䥭椩䯂䯂▵쉹㑩녃恇⑁㝂吨勍놿␬㴺嚘稷乨呙扰쉀潌䕧</w:t>
      </w:r>
      <w:r>
        <w:rPr/>
        <w:t>ⵌ</w:t>
      </w:r>
      <w:r>
        <w:rPr/>
        <w:t>参</w:t>
      </w:r>
      <w:r>
        <w:rPr/>
        <w:t>ⷂ</w:t>
      </w:r>
      <w:r>
        <w:rPr/>
        <w:t>칊䖩㭾⵱㋍椺吥묬婠䶻슬狍櫂뼩䥥氯㑧ꅏ㈯项딯싂杶摷㋂䧂숺䁍眬烂춿☭뽕♳걹婇暵㵇獊쉞灇楏쉒⺡䩸杏⥦潀湦柂㡍呎潌䝯䁮걢뼮</w:t>
      </w:r>
      <w:r>
        <w:rPr/>
        <w:t>⡦</w:t>
      </w:r>
      <w:r>
        <w:rPr/>
        <w:t>䩌怳䝏ㄮ啋潇걃⽞╬顃堯䗂卄慯㝥卺栬</w:t>
      </w:r>
      <w:r>
        <w:rPr/>
        <w:t>ꕷ</w:t>
      </w:r>
      <w:r>
        <w:rPr/>
        <w:t>䛃갵敘뭊떡渮㝧</w:t>
      </w:r>
      <w:r>
        <w:rPr/>
        <w:t>ꥉ</w:t>
      </w:r>
      <w:r>
        <w:rPr/>
        <w:t>縥♖⑦轚쉩㩈썅捀䦿摾쌹㐣㯂祙㥒㤹拂幐쉱兲収弸쉣愨썔╊䲥匳敇繢슘繳䁑柂</w:t>
      </w:r>
      <w:r>
        <w:rPr/>
        <w:t>ⴱ⧃</w:t>
      </w:r>
      <w:r>
        <w:rPr/>
        <w:t>え䰽渭칔涩㥚䓂딺淂㌩㶣僂婄</w:t>
      </w:r>
      <w:r>
        <w:rPr/>
        <w:t>ⲏ</w:t>
      </w:r>
      <w:r>
        <w:rPr/>
        <w:t>犩䒿썅凍侻瑥杌睃</w:t>
      </w:r>
      <w:r>
        <w:rPr/>
        <w:t>⡤</w:t>
      </w:r>
      <w:r>
        <w:rPr/>
        <w:t>뽈煟㧎쉩⫂测剈縺䙱ꍌ⚬拂張䍘愸땚歍欫㤮칯槂⻂煃惂禱繮쉇姎歈湅䱹涿쉆䡕ꍱ幆䭚顂⽫㩰</w:t>
      </w:r>
      <w:r>
        <w:rPr/>
        <w:t>⢮</w:t>
      </w:r>
      <w:r>
        <w:rPr/>
        <w:t>䘸쵳ꍳ敇║總䴣</w:t>
      </w:r>
      <w:r>
        <w:rPr/>
        <w:t>ⰹ</w:t>
      </w:r>
      <w:r>
        <w:rPr/>
        <w:t>佶캵怲灍숯涘瑦</w:t>
      </w:r>
      <w:r>
        <w:rPr/>
        <w:t>ꔫ</w:t>
      </w:r>
      <w:r>
        <w:rPr/>
        <w:t>㎏⭇睦⪥挳吰堭쉣숪假촶</w:t>
      </w:r>
      <w:r>
        <w:rPr/>
        <w:t>꧂</w:t>
      </w:r>
      <w:r>
        <w:rPr/>
        <w:t>奅汵协獏冡뽵</w:t>
      </w:r>
      <w:r>
        <w:rPr/>
        <w:t>⠪</w:t>
      </w:r>
      <w:r>
        <w:rPr/>
        <w:t>硕싂䘬㉠䬸棂쉃习楦痂䥡狂㠱㎵싂⨲睥㍷塖㑃숲⨊⫂쉴䝉傣吴땶䬪城䘷㥙䔹ㅤ⹇濍廂渰儤䠣䉑咵</w:t>
      </w:r>
      <w:r>
        <w:rPr/>
        <w:t>ꦣ</w:t>
      </w:r>
      <w:r>
        <w:rPr/>
        <w:t>坡溱</w:t>
      </w:r>
      <w:r>
        <w:rPr/>
        <w:t>⠬</w:t>
      </w:r>
      <w:r>
        <w:rPr/>
        <w:t>뗂</w:t>
      </w:r>
      <w:r>
        <w:rPr/>
        <w:t>ⱦ</w:t>
      </w:r>
      <w:r>
        <w:rPr/>
        <w:t>猦㑏䥍㩫灂仂奧슥灈䭊绂Ⓝ갣䔣堸㥙쉶䭫离넽슿烂百䨦玩㘸㫂♦</w:t>
      </w:r>
      <w:r>
        <w:rPr/>
        <w:t>꥓</w:t>
      </w:r>
      <w:r>
        <w:rPr/>
        <w:t>扊僂义卹櫂╍儸캡䭂乧쉊剮⩮캩扵咵쉧ꄯ瀮ꄹ╧狂㩟쉂迂䵧冬썍숳嫂䵧颵滂䘫杲⭱湃偒歁䘪恦晳亻憵䤰㵦싂</w:t>
      </w:r>
      <w:r>
        <w:rPr/>
        <w:t>ꦣ</w:t>
      </w:r>
      <w:r>
        <w:rPr/>
        <w:t>숱놱녶䐰깹</w:t>
      </w:r>
      <w:r>
        <w:rPr/>
        <w:t>ꔲ</w:t>
      </w:r>
      <w:r>
        <w:rPr/>
        <w:t>슿幩慠濃䗂쵀⥎㙕潚䨳䀳깐딪䷂</w:t>
      </w:r>
      <w:r>
        <w:rPr/>
        <w:t>ⰺ⡡⍊</w:t>
      </w:r>
      <w:r>
        <w:rPr/>
        <w:t>坭䉥묱つ湎</w:t>
      </w:r>
      <w:r>
        <w:rPr/>
        <w:t>⡺</w:t>
      </w:r>
      <w:r>
        <w:rPr/>
        <w:t>砺⾥忎㖏眲婶稱乊栲숴塴⨣숯灨䩗꥕䭖潥㪥畩딮漺愥桰場頶㉢彙┹⏍⽨㷂뮏瘣琮䵹⺬쉴噆싂㥅慇灐棂╖⸳戫泃녍患쉱洬丹슱쉋旂</w:t>
      </w:r>
      <w:r>
        <w:rPr/>
        <w:t>ꦩ</w:t>
      </w:r>
      <w:r>
        <w:rPr/>
        <w:t>圹ꍭ䉯䱾穫ꄣ곂颬㩉쏂칔츫㔫넵灦䩴噞썵ꥫ婒愰쉖썱癒ꇂ걳⴬飂숲</w:t>
      </w:r>
      <w:r>
        <w:rPr/>
        <w:t>꧂</w:t>
      </w:r>
      <w:r>
        <w:rPr/>
        <w:t>殩㍘⑅䚮㡴轍犵Ⓜ槂洬䏂ꌲ䱸컂슿亮ꥪ걓쉈焩⩷</w:t>
      </w:r>
      <w:r>
        <w:rPr/>
        <w:t>Ⱛ</w:t>
      </w:r>
      <w:r>
        <w:rPr/>
        <w:t>䡆⩘枏㊻㓂녵⤷頪슱熩檱ꥤ䜱佑呬꥖洭䑠썤䭰㉵싂</w:t>
      </w:r>
      <w:r>
        <w:rPr/>
        <w:t>꧂</w:t>
      </w:r>
      <w:r>
        <w:rPr/>
        <w:t>顋ⸯ</w:t>
      </w:r>
      <w:r>
        <w:rPr/>
        <w:t>⠤</w:t>
      </w:r>
      <w:r>
        <w:rPr/>
        <w:t>뮬ꎵ娸挰⍦㙍兹⥤ぬ곂㍴츲幵顉숯녩殘㘱晘卢湮깪ꌪ智玬纬啉⽅唺㐵䗂㷂䒿슩㮻畺ㅪ樹⍳</w:t>
      </w:r>
      <w:r>
        <w:rPr/>
        <w:t>ꤱ</w:t>
      </w:r>
      <w:r>
        <w:rPr/>
        <w:t>婳呰싎禬</w:t>
      </w:r>
      <w:r>
        <w:rPr/>
        <w:t>⡪⥘</w:t>
      </w:r>
      <w:r>
        <w:rPr/>
        <w:t>䄨奕㞱쉂㍖䩌㙡숯슬⹞獦ꏂ婁㴣佷佱祔樫弭潺祘软㑱礣䌥쉐㠷湭ꍣ㙫䨰㡂칷楋䞩䬲䖩池㧂楓彞싃</w:t>
      </w:r>
      <w:r>
        <w:rPr/>
        <w:t>ⱐ</w:t>
      </w:r>
      <w:r>
        <w:rPr/>
        <w:t>쵂犵뭟却猥깅</w:t>
      </w:r>
      <w:r>
        <w:rPr/>
        <w:t>ⵎ</w:t>
      </w:r>
      <w:r>
        <w:rPr/>
        <w:t>싂ꍄꍞ쉢䠱ぞ祳揍걶㯂仂䕘ꍢ曃㕋쉚쌹⒘</w:t>
      </w:r>
      <w:r>
        <w:rPr/>
        <w:t>⡨</w:t>
      </w:r>
      <w:r>
        <w:rPr/>
        <w:t>洸女⩲慉抩伤䍔佶窏㑞帮畈쉪쉂䈣昫쉕杮硡䘮䤸䓂</w:t>
      </w:r>
      <w:r>
        <w:rPr/>
        <w:t>ⱈ</w:t>
      </w:r>
      <w:r>
        <w:rPr/>
        <w:t>뼸䥀</w:t>
      </w:r>
      <w:r>
        <w:rPr/>
        <w:t>ꕬ</w:t>
      </w:r>
      <w:r>
        <w:rPr/>
        <w:t>숨梥癁潇싂嘹秂橖瘴汊㢘䝴怹䵢숺攱걱䜱漱⹚剐慤깸⽭復割㜽慦乓쉖垮瑦幃ꅸ쉃归㊘꥕䒩㕍優깍弦幒䩩딪塈⭧</w:t>
      </w:r>
      <w:r>
        <w:rPr/>
        <w:t>⠴</w:t>
      </w:r>
      <w:r>
        <w:rPr/>
        <w:t>쉃쉓焺숫顥䢩쎵</w:t>
      </w:r>
      <w:r>
        <w:rPr/>
        <w:t>ⰴ</w:t>
      </w:r>
      <w:r>
        <w:rPr/>
        <w:t>挰玣祃싂凂打硙</w:t>
      </w:r>
      <w:r>
        <w:rPr/>
        <w:t>⡌</w:t>
      </w:r>
      <w:r>
        <w:rPr/>
        <w:t>ꦻ</w:t>
      </w:r>
      <w:r>
        <w:rPr/>
        <w:t>呋</w:t>
      </w:r>
      <w:r>
        <w:rPr/>
        <w:t>⣎</w:t>
      </w:r>
      <w:r>
        <w:rPr/>
        <w:t>欮ヂ⯎쉚绂문硊䀵瑆摥㭶긤琴爨坤숷갯㒘䡉◂庱冡촦帩㌨瑖쵈쉹溥睸幪ㄭ⯃憮睐䔊㥹塊檡乙䍱녌㚩戣슏刬㇂煠桅奲徘檏瀤婌吭氨璣祚婰쵱轘뼬獕偰㍚䅥⺿숦⪩뿂汷쉟䙷唬琴咻悘牆ꅀ䑇捃䵓</w:t>
      </w:r>
      <w:r>
        <w:rPr/>
        <w:t>ⴵ</w:t>
      </w:r>
      <w:r>
        <w:rPr/>
        <w:t>啹</w:t>
      </w:r>
      <w:r>
        <w:rPr/>
        <w:t>꧍</w:t>
      </w:r>
      <w:r>
        <w:rPr/>
        <w:t>쉥⒥楾䗂ꄽ呋쉐㡓輥䕏</w:t>
      </w:r>
      <w:r>
        <w:rPr/>
        <w:t>ꕞ</w:t>
      </w:r>
      <w:r>
        <w:rPr/>
        <w:t>斣戴獂⤤扵㵦䎬♑犥숨略슏呵</w:t>
      </w:r>
      <w:r>
        <w:rPr/>
        <w:t>ꕢ⩅</w:t>
      </w:r>
      <w:r>
        <w:rPr/>
        <w:t>硖ꍁ㡫⍉⵷暮싎츷亮䡙猻㢘㞬숨싂敏쉯䐩썊空〤⽬凂</w:t>
      </w:r>
      <w:r>
        <w:rPr/>
        <w:t>⡎</w:t>
      </w:r>
      <w:r>
        <w:rPr/>
        <w:t>믂ꅱ㴴䁟⥈㝳⭠顬㥠䙭捾剏冣⨻灎䑃⑄帩숯꧎䝚扣쉳㆘祉쎏瞻椸땟㝆况䝍떮䧂犻</w:t>
      </w:r>
      <w:r>
        <w:rPr/>
        <w:t>ⱸ</w:t>
      </w:r>
      <w:r>
        <w:rPr/>
        <w:t>ㅞ偨쉨男㤵卵顦楩䙭優癪㕚㙯啸廂轱㑔摹캣猭塱㉤㵈</w:t>
      </w:r>
      <w:r>
        <w:rPr/>
        <w:t>ⱊ</w:t>
      </w:r>
      <w:r>
        <w:rPr/>
        <w:t>㩱㍌츻䁘瞡</w:t>
      </w:r>
      <w:r>
        <w:rPr/>
        <w:t>ꦩ⛂</w:t>
      </w:r>
      <w:r>
        <w:rPr/>
        <w:t>䩪뾱迂縨⥋㏂슏⫂⌺仂⍡硠甫놡剱넷캿敥䏂┻槂쉣쉞껎祀딱喻禱繁숬슏싂</w:t>
      </w:r>
      <w:r>
        <w:rPr/>
        <w:t>ⱖ</w:t>
      </w:r>
      <w:r>
        <w:rPr/>
        <w:t>싂䵥栬</w:t>
      </w:r>
      <w:r>
        <w:rPr/>
        <w:t>ꗂ</w:t>
      </w:r>
      <w:r>
        <w:rPr/>
        <w:t>煌䖏禘⌶</w:t>
      </w:r>
      <w:r>
        <w:rPr/>
        <w:t>⠯</w:t>
      </w:r>
      <w:r>
        <w:rPr/>
        <w:t>儴术</w:t>
      </w:r>
      <w:r>
        <w:rPr/>
        <w:t>ꥆ</w:t>
      </w:r>
      <w:r>
        <w:rPr/>
        <w:t>쉩╣橎갹炱煹晃朥穑㨻縶㎮幵催䬷䴽婕⨱䍺䵓恂祷㒩숪⑭䡰䊩☱佬槂⧍⨱</w:t>
      </w:r>
      <w:r>
        <w:rPr/>
        <w:t>ⵠ</w:t>
      </w:r>
      <w:r>
        <w:rPr/>
        <w:t>䙋ꅀ⫍㮱㪘녈䠬橥椳㩱顓痂浚⨻ㄸ揂劮䈭숬⹸㭫䝉矂揂쉃決伯╆牣矂䑠妩</w:t>
      </w:r>
      <w:r>
        <w:rPr/>
        <w:t>ꤦ</w:t>
      </w:r>
      <w:r>
        <w:rPr/>
        <w:t>⻂塂◎㈽浹䙭놥╸␻奢礷ꌷ剉䲡ꄨ稳썠쉹㨱⍏♰灗㛂䠴潶곂䃂轖奈㥸쉐⽥桐爻扱ぎ䉪侩⥵伹</w:t>
      </w:r>
      <w:r>
        <w:rPr/>
        <w:t>ꕠ</w:t>
      </w:r>
      <w:r>
        <w:rPr/>
        <w:t>ꍷ숽촵⏍歹숭䝁</w:t>
      </w:r>
      <w:r>
        <w:rPr/>
        <w:t>ⱖ</w:t>
      </w:r>
      <w:r>
        <w:rPr/>
        <w:t>払慀슡⨴ꅨ䙔⽅㴺⒱䑒䩇까뭬奭ㅏ奊䑩</w:t>
      </w:r>
      <w:r>
        <w:rPr/>
        <w:t>꧂</w:t>
      </w:r>
      <w:r>
        <w:rPr/>
        <w:t>䑂倶沵䃍伫⽤쉖䶥ꆮ쉌繚礯숻䪱㶣㘸㧎䐦瑦숵矂ㄦ熡䅷㔲⹷嫂쉤心⹣⑾湀</w:t>
      </w:r>
      <w:r>
        <w:rPr/>
        <w:t>ꥎ</w:t>
      </w:r>
      <w:r>
        <w:rPr/>
        <w:t>礰摃係⿃嚣ㄲ轎쉫䩳㶣䱲懂</w:t>
      </w:r>
      <w:r>
        <w:rPr/>
        <w:t>ꕪ</w:t>
      </w:r>
      <w:r>
        <w:rPr/>
        <w:t>煍␭义뽭묰窵슬窩䭰顣呕䤦쉠顭㦩뭙慫㶡唺ꥲ恉㡲佭㕚刨딯楈땖⹐╫䁶䐥䡋恙⭴</w:t>
      </w:r>
      <w:r>
        <w:rPr/>
        <w:t>⡦</w:t>
      </w:r>
      <w:r>
        <w:rPr/>
        <w:t>숦礦䣃䘫斘摌呥쉪⭓噵㤬䁢倪捏㴶⼳浠头强椽迂⬰겘剎䅗佢猫䍭䎥僂桖⍹ꄻ쉧ㅤ</w:t>
      </w:r>
      <w:r>
        <w:rPr/>
        <w:t>ⵐ</w:t>
      </w:r>
      <w:r>
        <w:rPr/>
        <w:t>犬汴啡穗</w:t>
      </w:r>
      <w:r>
        <w:rPr/>
        <w:t>ⵕ</w:t>
      </w:r>
      <w:r>
        <w:rPr/>
        <w:t>洵洱⽫㝬怶〈숯琸債ꌪ䄹㙫縶穏숨桑䬣携䕾媘䌬뾩祋獨ꅀ⑳剶偩</w:t>
      </w:r>
      <w:r>
        <w:rPr/>
        <w:t>ⴸ</w:t>
      </w:r>
      <w:r>
        <w:rPr/>
        <w:t>均硠㚘㡶瞩䥸㭕係䄦桟硄컂妏㥂</w:t>
      </w:r>
      <w:r>
        <w:rPr/>
        <w:t>ꔭ</w:t>
      </w:r>
      <w:r>
        <w:rPr/>
        <w:t>䠊圭喬걺兟ㅩ♘㴽㠶</w:t>
      </w:r>
      <w:r>
        <w:rPr/>
        <w:t>ⶣ</w:t>
      </w:r>
      <w:r>
        <w:rPr/>
        <w:t>츷쉪圭</w:t>
      </w:r>
      <w:r>
        <w:rPr/>
        <w:t>ꥇ</w:t>
      </w:r>
      <w:r>
        <w:rPr/>
        <w:t>獊坡啀颿浨畁橉䘺⩓쉾⩈숰敓⏂漥칵쉣슿䉎䅩⩞燂㝢吺御桟⭞</w:t>
      </w:r>
      <w:r>
        <w:rPr/>
        <w:t>ⱑ</w:t>
      </w:r>
      <w:r>
        <w:rPr/>
        <w:t>쉶䱪䏂漪㍁⸱㩈䥄</w:t>
      </w:r>
      <w:r>
        <w:rPr/>
        <w:t>ⰱ</w:t>
      </w:r>
      <w:r>
        <w:rPr/>
        <w:t>槂杕</w:t>
      </w:r>
      <w:r>
        <w:rPr/>
        <w:t>ꗃ</w:t>
      </w:r>
      <w:r>
        <w:rPr/>
        <w:t>쉬䔷捵㮻恇㕸쉞曃䮱쉖㢻琤瑥爻땂▩㫎⑧な啹㓂旂䉳敚</w:t>
      </w:r>
      <w:r>
        <w:rPr/>
        <w:t>ꕺ</w:t>
      </w:r>
      <w:r>
        <w:rPr/>
        <w:t>ㅌ昭쉕뭣쉱䦩汆矂穚㉳剫愩䟍梏䥾晱䗍墬嘫⫂睯䙡撬싂啾䖮숱䏂冿⵹䨬㝘刦츸䥱䁈촲噡쉩싎㡪畕䅌扙㌣䉌拂浶⬷⏍傣畫僃䥄쉵땦摅㉗</w:t>
      </w:r>
      <w:r>
        <w:rPr/>
        <w:t>ⷂ</w:t>
      </w:r>
      <w:r>
        <w:rPr/>
        <w:t>潤㏂⒥橓槂㥔煰㕴㉸쉧싂湩</w:t>
      </w:r>
      <w:r>
        <w:rPr/>
        <w:t>⡤</w:t>
      </w:r>
      <w:r>
        <w:rPr/>
        <w:t>ꇂ쉸捷摫硔</w:t>
      </w:r>
      <w:r>
        <w:rPr/>
        <w:t>ꕖ</w:t>
      </w:r>
      <w:r>
        <w:rPr/>
        <w:t>ㆱ颵䠯〨內溡뾣坅惂㑤栳쉵쉦㍂䡖奔幇灠뿂椶㑤⩓彡搵祡曂繸㌽습催瘭</w:t>
      </w:r>
      <w:r>
        <w:rPr/>
        <w:t>ꕆ</w:t>
      </w:r>
      <w:r>
        <w:rPr/>
        <w:t>䕹犘煸ꍂ页뽓</w:t>
      </w:r>
      <w:r>
        <w:rPr/>
        <w:t>ꕨ</w:t>
      </w:r>
      <w:r>
        <w:rPr/>
        <w:t>垻㤪㒬╃뼥䋂䓂柂갪쉴䚏</w:t>
      </w:r>
      <w:r>
        <w:rPr/>
        <w:t>ꕇ</w:t>
      </w:r>
      <w:r>
        <w:rPr/>
        <w:t>ⲩ</w:t>
      </w:r>
      <w:r>
        <w:rPr/>
        <w:t>剒썑壂ꌦ쉟⭹獟央㪘妘</w:t>
      </w:r>
      <w:r>
        <w:rPr/>
        <w:t>ⱎ</w:t>
      </w:r>
      <w:r>
        <w:rPr/>
        <w:t>呬判稴狂帵걡穘쉁淂秂滂瀽⽵㵱싂窵焮⽲쉡䵈礤싂◂䮥瑤摊㢥睫숷㡳熏䏂</w:t>
      </w:r>
      <w:r>
        <w:rPr/>
        <w:t>꤫</w:t>
      </w:r>
      <w:r>
        <w:rPr/>
        <w:t>녍</w:t>
      </w:r>
      <w:r>
        <w:rPr/>
        <w:t>ꔪ⌱</w:t>
      </w:r>
      <w:r>
        <w:rPr/>
        <w:t>晕㍆숮ꅏ갺䑪核걮뭦뿂稸婸䥺㥍䦱彶ㅎ懍迎⩾슩갩⪬ㄯ싍咵ꅞぺ欪廃⩲묹敯슏㝞灨⬣⛂⭀颻⨩싂䨽뭅⫂㕗繎坐⩇쵯墵㝂쉾偙恦总⻂⭩</w:t>
      </w:r>
      <w:r>
        <w:rPr/>
        <w:t>ꕰ</w:t>
      </w:r>
      <w:r>
        <w:rPr/>
        <w:t>땧睥⸮䱩据ꍕ吨轣橵</w:t>
      </w:r>
      <w:r>
        <w:rPr/>
        <w:t>ⱡ</w:t>
      </w:r>
      <w:r>
        <w:rPr/>
        <w:t>繌燂㛃沣㩦⼩牫숶穲頯琱</w:t>
      </w:r>
      <w:r>
        <w:rPr/>
        <w:t>⣎⩊</w:t>
      </w:r>
      <w:r>
        <w:rPr/>
        <w:t>ꥶ堵娩浮嫂禿喡⽊䕙슩溬儤畲䔬㍃栺╏╣捁桁䡵㉆顰⽤䉊䩢넵氻癯燂恦㝌⍘┸癫䲵䆻떵焻䊡冡癢䰥攤皡쉩䎩㉭䩏倮쉷窱㕚┲㤮䐥숫ꅊ뼵幇惂㝱嘥爨쉣녕㜴ꎮꅓ╓⥉斱</w:t>
      </w:r>
      <w:r>
        <w:rPr/>
        <w:t>Ⱘ</w:t>
      </w:r>
      <w:r>
        <w:rPr/>
        <w:t>숩⹋쉯殬䧃☻涩焻煠彣㉨갦䎮懃싂쉚哂敌杸ㅅ攩⑕</w:t>
      </w:r>
      <w:r>
        <w:rPr/>
        <w:t>ⱀ</w:t>
      </w:r>
      <w:r>
        <w:rPr/>
        <w:t>娹敘恋䣂珂窮⫂毂㭆獸Ⓧ쉱偯슥䋂쉤瀪숩쵾㥮嫂쉉䩹㒮⩨束쉪㭘쏍뭍怪恒칠权㍏扏䬪딵悬䚱灗濂父쉇椮猲瘣浣挪</w:t>
      </w:r>
      <w:r>
        <w:rPr/>
        <w:t>ꖩ</w:t>
      </w:r>
      <w:r>
        <w:rPr/>
        <w:t>爻嚘숨頮晸呚㤥㘲⨹噋썧㟂匹庮堪䁲⎮煞㌶乀⩥䍫ㅹ捈䁂潓婷䍄眊柂썖怫⩌쎣㐥洱汱敀칆</w:t>
      </w:r>
      <w:r>
        <w:rPr/>
        <w:t>ⵡ</w:t>
      </w:r>
      <w:r>
        <w:rPr/>
        <w:t>摘戴渴㈴剬쌹浫ꍴ䔷卹䱯敬뾵焦顤歲䅊⍄樭睇憿쉹싂㜺橒䔣䉪戴愫桋仂䋂㇂頨礳懂</w:t>
      </w:r>
      <w:r>
        <w:rPr/>
        <w:t>ꦮ</w:t>
      </w:r>
      <w:r>
        <w:rPr/>
        <w:t>佳彫㫍♏걐쉱㍯</w:t>
      </w:r>
      <w:r>
        <w:rPr/>
        <w:t>ꔵ</w:t>
      </w:r>
      <w:r>
        <w:rPr/>
        <w:t>싂䘫㉬㑞⸻겻䉨兾네䤬憡在湗嘤橅眽婺쉦頸晣拂숳瑈冮慗悥材䙵䈬偨䝚拂⪣畁桩䰱䦬ꎮ恰稷㞏㕌뼸⥪땆呤甯幟橊㝶姂祈犬㕓妮䍕싂煋쉮깂㮥㝑껂</w:t>
      </w:r>
      <w:r>
        <w:rPr/>
        <w:t>ꦡ</w:t>
      </w:r>
      <w:r>
        <w:rPr/>
        <w:t>曎伲潉⽤砦瞻⭇♓瑐숶⹗甹䵤儬歺</w:t>
      </w:r>
      <w:r>
        <w:rPr/>
        <w:t>Ɱ</w:t>
      </w:r>
      <w:r>
        <w:rPr/>
        <w:t>䀳㝉㙵捺桭걨㦘奺⍶㦬轺懎浸䰫乆⵸眮晐乮┽壂ꍱ</w:t>
      </w:r>
      <w:r>
        <w:rPr/>
        <w:t>ꕖ</w:t>
      </w:r>
      <w:r>
        <w:rPr/>
        <w:t>⣂</w:t>
      </w:r>
      <w:r>
        <w:rPr/>
        <w:t>䔨꤮㚩刪칀䥡컂䘺沮묺奵也쉴⛃焺</w:t>
      </w:r>
      <w:r>
        <w:rPr/>
        <w:t>⠨</w:t>
      </w:r>
      <w:r>
        <w:rPr/>
        <w:t>걭䳂搰캻報妩灋슣</w:t>
      </w:r>
      <w:r>
        <w:rPr/>
        <w:t>ꤶ</w:t>
      </w:r>
      <w:r>
        <w:rPr/>
        <w:t>顒⒡</w:t>
      </w:r>
      <w:r>
        <w:rPr/>
        <w:t>⡕</w:t>
      </w:r>
      <w:r>
        <w:rPr/>
        <w:t>儱╣⭹唶硒栳䙟䇂⫂㢵◍倮䝤㷂猸긹息ㅄ轴⩑犬繢䝱䜩땫䙗㎏卐무⫂潦瑾넺䕸淍页彸烂䉠榡恭카䲬깇칮</w:t>
      </w:r>
      <w:r>
        <w:rPr/>
        <w:t>⣎</w:t>
      </w:r>
      <w:r>
        <w:rPr/>
        <w:t>䱆쉔敯䁴栥⭳뭈呑慯싂㭹䍣瑺갺뭷겱姂佭</w:t>
      </w:r>
      <w:r>
        <w:rPr/>
        <w:t>⢘</w:t>
      </w:r>
      <w:r>
        <w:rPr/>
        <w:t>䊡뭪佶䵈噶싍䵉婄䡶녵敾쉋䵺顟쉴⩀</w:t>
      </w:r>
      <w:r>
        <w:rPr/>
        <w:t>ꕘ</w:t>
      </w:r>
      <w:r>
        <w:rPr/>
        <w:t>圱㔥怪⤹㯃⻍摀䝁</w:t>
      </w:r>
      <w:r>
        <w:rPr/>
        <w:t>⡓</w:t>
      </w:r>
      <w:r>
        <w:rPr/>
        <w:t>敍昸潈冥据呗녺⍨캱숯</w:t>
      </w:r>
      <w:r>
        <w:rPr/>
        <w:t>Ⳃ</w:t>
      </w:r>
      <w:r>
        <w:rPr/>
        <w:t>旂⸵⥓쉋칲礽⥎䡬</w:t>
      </w:r>
      <w:r>
        <w:rPr/>
        <w:t>Ⱛ</w:t>
      </w:r>
      <w:r>
        <w:rPr/>
        <w:t>煢樣쉅㗂囂뭷슣떡㯂類䕈垮ꄱ恂ꄻ竂捨硵</w:t>
      </w:r>
      <w:r>
        <w:rPr/>
        <w:t>ꦥ</w:t>
      </w:r>
      <w:r>
        <w:rPr/>
        <w:t>奆䑳潂仍</w:t>
      </w:r>
      <w:r>
        <w:rPr/>
        <w:t>ꕈ</w:t>
      </w:r>
      <w:r>
        <w:rPr/>
        <w:t>䁭␥⩧</w:t>
      </w:r>
      <w:r>
        <w:rPr/>
        <w:t>ⷃ</w:t>
      </w:r>
      <w:r>
        <w:rPr/>
        <w:t>入땖쉱㙥</w:t>
      </w:r>
      <w:r>
        <w:rPr/>
        <w:t>ⲻ</w:t>
      </w:r>
      <w:r>
        <w:rPr/>
        <w:t>긵뮱㝆䑨扵곂갥쉹쉣䫂呷恬⚬垵䊡⑃</w:t>
      </w:r>
      <w:r>
        <w:rPr/>
        <w:t>ꥊ</w:t>
      </w:r>
      <w:r>
        <w:rPr/>
        <w:t>獕奸祊걌ㆡ溮捶抡⭡⾮</w:t>
      </w:r>
      <w:r>
        <w:rPr/>
        <w:t>ꤨ</w:t>
      </w:r>
      <w:r>
        <w:rPr/>
        <w:t>곂額硃촴㞵䍃</w:t>
      </w:r>
      <w:r>
        <w:rPr/>
        <w:t>ꖻ</w:t>
      </w:r>
      <w:r>
        <w:rPr/>
        <w:t>汥㋂物礱䩄䑡㏂纏䅌嘵祤恞걪▥䴩⥊㯂⩟쉢쵕ㅏ㘲놿仂呎㪡獖从</w:t>
      </w:r>
      <w:r>
        <w:rPr/>
        <w:t>⡱</w:t>
      </w:r>
      <w:r>
        <w:rPr/>
        <w:t>怭噡免㵅擂㭈歞⭏쎥촣⹅┮ㅢ煐拃末剓칂䕴擂ゥ填㩈湪戽檿瓂呓쵏⵬促穷썫硟㉑堰</w:t>
      </w:r>
      <w:r>
        <w:rPr/>
        <w:t>ꤽ⭡</w:t>
      </w:r>
      <w:r>
        <w:rPr/>
        <w:t>頳歉她걆䙐埂瓂䂩㥑幉⽞琴</w:t>
      </w:r>
      <w:r>
        <w:rPr/>
        <w:t>Ⱖ</w:t>
      </w:r>
      <w:r>
        <w:rPr/>
        <w:t>䉊栬㐽깘济ꥺ煂匥搻쵘칥㥘땑㑉㬫</w:t>
      </w:r>
      <w:r>
        <w:rPr/>
        <w:t>ꤸ⩧</w:t>
      </w:r>
      <w:r>
        <w:rPr/>
        <w:t>䲏硅㥊恣䡀싂漱⌽䓃欰䉱穥摢䈨묤땅瘸슣놏겘뼲⩨慯恶㡃⫂捌䁸䜪杺䕱뽴쵶쉖犘坂ㅪ槂帪䡵啹獡槂太玻</w:t>
      </w:r>
      <w:r>
        <w:rPr/>
        <w:t>ꤻ</w:t>
      </w:r>
      <w:r>
        <w:rPr/>
        <w:t>칣㠊佟㙦쌱暥桴땓瑫佳呔䭥䍤夣䭧圻喡轭숯㠽伻䬥뭦啚䊡䶱癫珂憡彣塨땩㪬炬</w:t>
      </w:r>
      <w:r>
        <w:rPr/>
        <w:t>꧂</w:t>
      </w:r>
      <w:r>
        <w:rPr/>
        <w:t>挬ꅣ灟⦿呺⑨暏⯃␩砶㝢⹍ꆏ㈺彨</w:t>
      </w:r>
      <w:r>
        <w:rPr/>
        <w:t>ꥐ</w:t>
      </w:r>
      <w:r>
        <w:rPr/>
        <w:t>⡄</w:t>
      </w:r>
      <w:r>
        <w:rPr/>
        <w:t>ㄻ싂煚꥔䂡潔洤睙㐲灬僂䳂矂欽剎썣㟃⑭쉠땺婠奉佋썭♫硎朻䝖㥑숸潵橋畴싂䴦槂쉞⑴澡숯燂縬弳䓂⽚墵㎬弣煀澻컂쉟싂软剒⸷㞩旂㑹偉</w:t>
      </w:r>
      <w:r>
        <w:rPr/>
        <w:t>ⶻ</w:t>
      </w:r>
      <w:r>
        <w:rPr/>
        <w:t>쵰써쉰䟂㬯扡걥㓂牅꺘䍭</w:t>
      </w:r>
      <w:r>
        <w:rPr/>
        <w:t>⠯</w:t>
      </w:r>
      <w:r>
        <w:rPr/>
        <w:t>䡦䍙⌻窣硏柂䕉灮쵩싂慦楑溬㠮㐮沱䧂㭔䟂⭁슮烎㟂佭㙶橲窿ㄱ彐垣䌭㈦瑾ꆡ슡恺䵇쉄쉉敭䅨歈쉦⩹⾱泂㵩䭡偢숦촤献㉙뽪䚣숦</w:t>
      </w:r>
      <w:r>
        <w:rPr/>
        <w:t>ⵌ</w:t>
      </w:r>
      <w:r>
        <w:rPr/>
        <w:t>汐숱捞晎橀あ扆싍⛎佂⩰숺勂䘲</w:t>
      </w:r>
      <w:r>
        <w:rPr/>
        <w:t>ꔸ</w:t>
      </w:r>
      <w:r>
        <w:rPr/>
        <w:t>張◂䬶昺凂</w:t>
      </w:r>
      <w:r>
        <w:rPr/>
        <w:t>꥟</w:t>
      </w:r>
      <w:r>
        <w:rPr/>
        <w:t>剅㝭숳な☺쵯輴</w:t>
      </w:r>
      <w:r>
        <w:rPr/>
        <w:t>⡦</w:t>
      </w:r>
      <w:r>
        <w:rPr/>
        <w:t>哎촥㴷쉳싂矎圬쉥顕⺮㭒</w:t>
      </w:r>
      <w:r>
        <w:rPr/>
        <w:t>ⷂ</w:t>
      </w:r>
      <w:r>
        <w:rPr/>
        <w:t>䬶浤滂杢桾녙協癱싂싂䬮墥</w:t>
      </w:r>
      <w:r>
        <w:rPr/>
        <w:t>ꥁ</w:t>
      </w:r>
      <w:r>
        <w:rPr/>
        <w:t>塷㐶扥⑱眽츯顅㌵癅⏂㒩쉇⏂慅䍖掮⴬轡䨺</w:t>
      </w:r>
      <w:r>
        <w:rPr/>
        <w:t>ⱹ</w:t>
      </w:r>
      <w:r>
        <w:rPr/>
        <w:t>憘싂ꌹ䉑杸䶱㝁⍾㈭彡</w:t>
      </w:r>
      <w:r>
        <w:rPr/>
        <w:t>Ⱛ</w:t>
      </w:r>
      <w:r>
        <w:rPr/>
        <w:t>咮柂潮獇⍑녀䩉泂灧⼶쉊䪡䵸搵憿値汙抡匬</w:t>
      </w:r>
      <w:r>
        <w:rPr/>
        <w:t>ⱂ</w:t>
      </w:r>
      <w:r>
        <w:rPr/>
        <w:t>칗唻剠䟂</w:t>
      </w:r>
      <w:r>
        <w:rPr/>
        <w:t>ꥅ</w:t>
      </w:r>
      <w:r>
        <w:rPr/>
        <w:t>䁰䙍䐷쉒是堪凃슻⬹䀶祚獡숶欬媏夣䙟繈⍲拂㉣㑔怺婑楩㉞ꥨ噠刨硡繩㉊顷</w:t>
      </w:r>
      <w:r>
        <w:rPr/>
        <w:t>꧂</w:t>
      </w:r>
      <w:r>
        <w:rPr/>
        <w:t>묨奓稭슥⿂佷䙃슡䥸捌吲쉓㝬</w:t>
      </w:r>
      <w:r>
        <w:rPr/>
        <w:t>ꕹ</w:t>
      </w:r>
      <w:r>
        <w:rPr/>
        <w:t>뭥执</w:t>
      </w:r>
      <w:r>
        <w:rPr/>
        <w:t>ꕎ</w:t>
      </w:r>
      <w:r>
        <w:rPr/>
        <w:t>毃㑁稬㍍犬䐽勎놏庻昪娶쵙橩슘슮⧂䞩ㅪ楾㉨惍瑨䋂䘱疵슘</w:t>
      </w:r>
      <w:r>
        <w:rPr/>
        <w:t>꧂ꦬ</w:t>
      </w:r>
      <w:r>
        <w:rPr/>
        <w:t>呢슱吪땐彗匽꥚晴⑂獅敕䶘⛂䘴塧眵瘯쉚澱䉑珃癘䩂欽洫䨴䉰⨬싂슘숥夷獙䙱捌塶坺숬参⫂楪噥倽佑毂歺䡚㫂㉚沣䏂</w:t>
      </w:r>
      <w:r>
        <w:rPr/>
        <w:t>⡮</w:t>
      </w:r>
      <w:r>
        <w:rPr/>
        <w:t>쉫噄判榣캡炏쌬숯䯂뭴쉔灮⒱㙇泂䍰凂煡뿂쉹㙀㏂㩧</w:t>
      </w:r>
      <w:r>
        <w:rPr/>
        <w:t>Ⱕ</w:t>
      </w:r>
      <w:r>
        <w:rPr/>
        <w:t>䣂刴쉱녖㈲䣂报⩤灲넣堩⩗坫偆ㅆ㴫쉌ꥮ䌬뾿憬㜻淂딬㴺녤瓂㟂䏂쌪싂습䂩쌴漷䆏䖿싂⿂쵭搨뿃䙮嚿䉀쵅㨤╥洷</w:t>
      </w:r>
      <w:r>
        <w:rPr/>
        <w:t>꧂⨻</w:t>
      </w:r>
      <w:r>
        <w:rPr/>
        <w:t>殮捚兠겱╾⫂⍹挵桵쉓쏂쉘쉭唦硈礊</w:t>
      </w:r>
      <w:r>
        <w:rPr/>
        <w:t>⠴</w:t>
      </w:r>
      <w:r>
        <w:rPr/>
        <w:t>庥縮㕋朻䠱栨額乎㭭䝆倦卞䃂곂幍⥧颿瞵㵾慹瑱幅桍捣飂츻⩷쉮栺☷硇獲椶氭獴歯㡢䅩ꅈ卆䞿眨猶㦿洨塎睍瀩ォ顸䍓⭰䳂灷桏否牨숻摕㌣縱䁚⍰挭攬垥충兣娴㭗숣轭挳繾祇灴㷂㩇殣墱㩩捌깆ㄪ쉍㶡䗂츳彨⑨뭮瓂繐彬天乑쉺瑍㤲ꄣ쉸⩅쉁㉆◂伵丩痎睮暻묥ꆏ轕弪</w:t>
      </w:r>
      <w:r>
        <w:rPr/>
        <w:t>ꥃ</w:t>
      </w:r>
      <w:r>
        <w:rPr/>
        <w:t>祬쉔㬹䴱싂涏䑯䱣䩹栽埂䙃攥刽槂♄䒬歸쌪䧂暏⩡煁쎏頶㐫煴♸쉒</w:t>
      </w:r>
      <w:r>
        <w:rPr/>
        <w:t>꧂</w:t>
      </w:r>
      <w:r>
        <w:rPr/>
        <w:t>칣䉐⩤杷祏擂깤渴䕫戭坑쉪兟匪懂兲㭒暬쉴恞㒩</w:t>
      </w:r>
      <w:r>
        <w:rPr/>
        <w:t>ⷎⴳ</w:t>
      </w:r>
      <w:r>
        <w:rPr/>
        <w:t>췂㮻⸶天㵮狂繇刱슏扺汾ꅲ긵䡕쉗䮡숣䴣땠믂偢䝪㝔磂福敌⿎䙡渶䰵歈쉤惂㷂䇂頽㣂숺煉ꍗ⩸灪渮칠㑃票氶砭䥚숴쉢쉒␰</w:t>
      </w:r>
      <w:r>
        <w:rPr/>
        <w:t>ⱆ</w:t>
      </w:r>
      <w:r>
        <w:rPr/>
        <w:t>썧쉄ꍋ䔭参朸䝱䮩碏梡ㅒ䲩츫㜸싂㗂㧂</w:t>
      </w:r>
      <w:r>
        <w:rPr/>
        <w:t>⣂</w:t>
      </w:r>
      <w:r>
        <w:rPr/>
        <w:t>灀㝤哂晴橦쉓╁딶䂿䁺㇂</w:t>
      </w:r>
      <w:r>
        <w:rPr/>
        <w:t>꥓</w:t>
      </w:r>
      <w:r>
        <w:rPr/>
        <w:t>桵칳夽吱摕⽄佁䕘飂넶天숷擃彩垣䎵⩘淂⒩぀捗숩湚櫂沥彸</w:t>
      </w:r>
      <w:r>
        <w:rPr/>
        <w:t>Ⱚ⴦</w:t>
      </w:r>
      <w:r>
        <w:rPr/>
        <w:t>坈쉟䑮칉噬汑敥爨瑧숥겿쉉썯ꅈ䁲</w:t>
      </w:r>
      <w:r>
        <w:rPr/>
        <w:t>ⵢ</w:t>
      </w:r>
      <w:r>
        <w:rPr/>
        <w:t>쉖䑌㍬슡椷䝯塾乁倻敌츴䷂</w:t>
      </w:r>
      <w:r>
        <w:rPr/>
        <w:t>ꔻ</w:t>
      </w:r>
      <w:r>
        <w:rPr/>
        <w:t>祕壂旍㗂</w:t>
      </w:r>
      <w:r>
        <w:rPr/>
        <w:t>ꕐ</w:t>
      </w:r>
      <w:r>
        <w:rPr/>
        <w:t>깲嚵棃献슩穸幈浘⤷夬婒뿍숽澩☸䗂걷䵴㌩滂磂김⪬⍈呧쉲檻乞圸漨</w:t>
      </w:r>
      <w:r>
        <w:rPr/>
        <w:t>ꕋ</w:t>
      </w:r>
      <w:r>
        <w:rPr/>
        <w:t>頪䉭兪坂獑䄴佘䜮っ⽢煶珂쉍䥑䵭偰殩㕭晧壂偯磂䟂䑸恉攸繰䅀⬤歇쉇稥싂숻揂杯秂</w:t>
      </w:r>
      <w:r>
        <w:rPr/>
        <w:t>ꔷ</w:t>
      </w:r>
      <w:r>
        <w:rPr/>
        <w:t>츷椹畸乙刷頺玡挽效婾晆땳噰塤㡠ꄨ䨬뭢歭</w:t>
      </w:r>
      <w:r>
        <w:rPr/>
        <w:t>꧂</w:t>
      </w:r>
      <w:r>
        <w:rPr/>
        <w:t>垥⹦擂</w:t>
      </w:r>
      <w:r>
        <w:rPr/>
        <w:t>ⵒ</w:t>
      </w:r>
      <w:r>
        <w:rPr/>
        <w:t>쉕</w:t>
      </w:r>
      <w:r>
        <w:rPr/>
        <w:t>ꥁ</w:t>
      </w:r>
      <w:r>
        <w:rPr/>
        <w:t>睴ㅬ漭䥷뼹䩊촨쏂슥顔놩䵍쉡忂㄰⨨幌䕠顸匬ꅘ칷䵊뽷꺩㕃摯垩䡴㤶顷櫍㥧椫囂䐲갹䋍楒쉘橇冿䩚顶轣䲵ꅌ뭈輩㭹ㅫ</w:t>
      </w:r>
      <w:r>
        <w:rPr/>
        <w:t>Ⱓ⦻</w:t>
      </w:r>
      <w:r>
        <w:rPr/>
        <w:t>ꦬ</w:t>
      </w:r>
      <w:r>
        <w:rPr/>
        <w:t>㌹樥兄ꅑ⼺在瀤걌嫂煵긵愪췂☳㙥槂湞欪汓㘶䑩仂썕媏땚恰</w:t>
      </w:r>
      <w:r>
        <w:rPr/>
        <w:t>⣂</w:t>
      </w:r>
      <w:r>
        <w:rPr/>
        <w:t>묥ꍸ⑃</w:t>
      </w:r>
      <w:r>
        <w:rPr/>
        <w:t>ꔲ</w:t>
      </w:r>
      <w:r>
        <w:rPr/>
        <w:t>櫂쉁垵</w:t>
      </w:r>
      <w:r>
        <w:rPr/>
        <w:t>⢿</w:t>
      </w:r>
      <w:r>
        <w:rPr/>
        <w:t>꺻漵⬩⌶䱆ꍾ磂佸쉤⪡䡩她⬊湈係塮捫ꏂ頵挱⻂㑘彅橥숽ㅈ㇂唻숯噇치㥩䵴⥴갨拂</w:t>
      </w:r>
      <w:r>
        <w:rPr/>
        <w:t>⡊</w:t>
      </w:r>
      <w:r>
        <w:rPr/>
        <w:t>挽刬뭌穸づ싂</w:t>
      </w:r>
      <w:r>
        <w:rPr/>
        <w:t>ꕑ⨬☸</w:t>
      </w:r>
      <w:r>
        <w:rPr/>
        <w:t>䩪䕩녔䬹⭭䡡䑕숦숭Ⓝ潀橂昺柂噖湾츥⬨攵䘤冣㝺놡⩄癚쉹⭙梥싂ꥥꥪ熘㇎顴佇瘮䤬컃恺╣슏䝚颏</w:t>
      </w:r>
      <w:r>
        <w:rPr/>
        <w:t>ꕞ</w:t>
      </w:r>
      <w:r>
        <w:rPr/>
        <w:t>딮眽㥸祎戩卞</w:t>
      </w:r>
      <w:r>
        <w:rPr/>
        <w:t>꧂</w:t>
      </w:r>
      <w:r>
        <w:rPr/>
        <w:t>걇怸</w:t>
      </w:r>
      <w:r>
        <w:rPr/>
        <w:t>Ɫ</w:t>
      </w:r>
      <w:r>
        <w:rPr/>
        <w:t>췂朣楖圻䴮쌪⌶眱⸰념桧촵盍䘪呮圫嚻掏猯䡞刳숲剠</w:t>
      </w:r>
      <w:r>
        <w:rPr/>
        <w:t>ⵤ⩞</w:t>
      </w:r>
      <w:r>
        <w:rPr/>
        <w:t>䁀彗棂쉐種䱸⩙꧎쉱묨㌨␻⍃쉲</w:t>
      </w:r>
      <w:r>
        <w:rPr/>
        <w:t>⡱</w:t>
      </w:r>
      <w:r>
        <w:rPr/>
        <w:t>㯃楧䰺</w:t>
      </w:r>
      <w:r>
        <w:rPr/>
        <w:t>ꤵ</w:t>
      </w:r>
      <w:r>
        <w:rPr/>
        <w:t>㭑쉕倮辩樷㮩枬</w:t>
      </w:r>
      <w:r>
        <w:rPr/>
        <w:t>ⷂ</w:t>
      </w:r>
      <w:r>
        <w:rPr/>
        <w:t>숳숲漷䇍〻呷璩딴瀵捵奁싂쉔抏숷䧂㙑硟⍡厬儣朵䩎䓂桲呒刻걸澩瀬쉭祏땷</w:t>
      </w:r>
      <w:r>
        <w:rPr/>
        <w:t>ꕧ</w:t>
      </w:r>
      <w:r>
        <w:rPr/>
        <w:t>灆㯎㑩㍨启娯乱㵚䙒懎</w:t>
      </w:r>
      <w:r>
        <w:rPr/>
        <w:t>⢻</w:t>
      </w:r>
      <w:r>
        <w:rPr/>
        <w:t>䌩䛂顠䭠氮炿㕢</w:t>
      </w:r>
      <w:r>
        <w:rPr/>
        <w:t>ꥇ</w:t>
      </w:r>
      <w:r>
        <w:rPr/>
        <w:t>쉧뭍㪩伻♊迂硁㠱㨱⍥</w:t>
      </w:r>
      <w:r>
        <w:rPr/>
        <w:t>⡰⨬♓</w:t>
      </w:r>
      <w:r>
        <w:rPr/>
        <w:t>㭋</w:t>
      </w:r>
      <w:r>
        <w:rPr/>
        <w:t>⡄</w:t>
      </w:r>
      <w:r>
        <w:rPr/>
        <w:t>뭉╍䴭싂䟃烂猹쉌㋂婫櫃쉾걃⤪员꺬㢣婾㖮ꍎ䰭偒乁⏂캩擂廂㐹侱恵㡋㝢喘彑䊘쉹墩쉎眨㨮繀뇃</w:t>
      </w:r>
      <w:r>
        <w:rPr/>
        <w:t>ꥇꕇ</w:t>
      </w:r>
      <w:r>
        <w:rPr/>
        <w:t>挤⧎䡆才啡媡⑄䚮浍婋</w:t>
      </w:r>
      <w:r>
        <w:rPr/>
        <w:t>ⱪ</w:t>
      </w:r>
      <w:r>
        <w:rPr/>
        <w:t>㑒煪䚣䝶⨭㥑堰⭴쉧株㙋灤깫浠〬쉮Ⓜ쉴熬╊㘳悱㗂</w:t>
      </w:r>
      <w:r>
        <w:rPr/>
        <w:t>⡈</w:t>
      </w:r>
      <w:r>
        <w:rPr/>
        <w:t>擂穖䀴쉚畭狂练䜯湑匽⩃塠칄⩇㚡剑暡䄴戹䙪婟숳⯂䃂眺癘䔨頽䕾搲㭕♅</w:t>
      </w:r>
      <w:r>
        <w:rPr/>
        <w:t>ⵎ</w:t>
      </w:r>
      <w:r>
        <w:rPr/>
        <w:t>唰㡟</w:t>
      </w:r>
      <w:r>
        <w:rPr/>
        <w:t>ⶥ</w:t>
      </w:r>
      <w:r>
        <w:rPr/>
        <w:t>愥㭋住湤愥焦煷㶻䫍䉵⍔䑆䑶疵搰䤮뼱ꅠ╭⽋剷椥樱싂숪뭱晤⹄촤䌰묭輣帥湕浏촲珂䳃⭈䄻轹⾘煆䙣项뮱뽶㌨轒</w:t>
      </w:r>
      <w:r>
        <w:rPr/>
        <w:t>꧂</w:t>
      </w:r>
      <w:r>
        <w:rPr/>
        <w:t>繗깠</w:t>
      </w:r>
      <w:r>
        <w:rPr/>
        <w:t>꧂</w:t>
      </w:r>
      <w:r>
        <w:rPr/>
        <w:t>䅭╱嚣潰扢꺘䈫愦挣긺⨺묱䙁⺬灑弱椴뿂캿壂溥㵨䥅ꍊ♆ぅ껂ꅺ⪡䑴⭎恨쉩繮⸶䔪卪䩱玿奈㑵ㅤ䑞竂㤪傘櫂䐭넸뮘쉾䅶䠰䱭橠慊眣䒬♒乂䐵稨㌦쉑ㅓ㝗㑓슣</w:t>
      </w:r>
      <w:r>
        <w:rPr/>
        <w:t>ⴤ</w:t>
      </w:r>
      <w:r>
        <w:rPr/>
        <w:t>䕈匸噭䉌挺敉䑇뇍㬳䚣眪⭈矂ꏂ乐嘤南瀮쉆橬ꅲ湗䬪쎱촦娳넺戭슿倻愪汃報⛎썪㑖쉺쉇䮘轅칦浀卒涩轣䈺</w:t>
      </w:r>
      <w:r>
        <w:rPr/>
        <w:t>ꕾ</w:t>
      </w:r>
      <w:r>
        <w:rPr/>
        <w:t>轁</w:t>
      </w:r>
      <w:r>
        <w:rPr/>
        <w:t>⠦</w:t>
      </w:r>
      <w:r>
        <w:rPr/>
        <w:t>桸灨쵑걕椶奚埂晋☶</w:t>
      </w:r>
      <w:r>
        <w:rPr/>
        <w:t>ꔫ⩲</w:t>
      </w:r>
      <w:r>
        <w:rPr/>
        <w:t>슡砲㉑䅇佤㡾恐ꌊ澿쉀기獡䚥穦㑘濂䅐䁎冻桱쉵㔳睟쉉䋂</w:t>
      </w:r>
      <w:r>
        <w:rPr/>
        <w:t>ⱂ</w:t>
      </w:r>
      <w:r>
        <w:rPr/>
        <w:t>ꍆ⍷▥瑐쉯侩칁㑮캏催㍹㤪싂娹光䌸䓂穆㖩䑘뽯瘩</w:t>
      </w:r>
      <w:r>
        <w:rPr/>
        <w:t>ꥅ</w:t>
      </w:r>
      <w:r>
        <w:rPr/>
        <w:t>䝀猯䣂㍺㙩撡㉌婦楃숬촰⪣淂♯睞쉙♂夻쵟䥌♫顪㒡⥗⼮⍤睾䛂⩁沩쉑䍴樭쉸숻氳穐떱⽎䅸⍭繅♵珂긺슏係空썇㚮桢䵙牵玩晖煙⑮㭵癹浉咿ꅔ䕈쌱異庘䍪ꍉꅢꇂ숥兎촮妵쉸䥷含ꥤㅔ塤炻</w:t>
      </w:r>
      <w:r>
        <w:rPr/>
        <w:t>ⲱ</w:t>
      </w:r>
      <w:r>
        <w:rPr/>
        <w:t>뿂效㉤</w:t>
      </w:r>
      <w:r>
        <w:rPr/>
        <w:t>ⱅ</w:t>
      </w:r>
      <w:r>
        <w:rPr/>
        <w:t>䃂捬싂㭚欫坨呇位摏싂㍓䀭␶爽뭍䑭쉧牠쉁澩弱㶡栴矎딪頭⹂䫃㎣頽䖩懂潀纱睟幭╌ꅀ⻎싂瘴㉎䛂唤╚ꅐ쏂犩掏䥦⹇㋍㩱淂仂␣㤳氷뭣⮩䝎京喱帬숰䅎顔숯㍋썙숬楃⏂슡걆녵㍇暬卮奱㴴兌꥘숶牍䞮晷땱灬䨲썢㷂惎單㍪</w:t>
      </w:r>
      <w:r>
        <w:rPr/>
        <w:t>ⵈ</w:t>
      </w:r>
      <w:r>
        <w:rPr/>
        <w:t>椳㢿⨴捨㝳橈</w:t>
      </w:r>
      <w:r>
        <w:rPr/>
        <w:t>Ɱ</w:t>
      </w:r>
      <w:r>
        <w:rPr/>
        <w:t>쉅뽣乐㙅ꄺꅭ⭮⭗䑎歊攩♂呾危䨱棂啓呰㌪獵瘫傡瓂〲佾쉳뾘硌녪뗍⩨䱎╮位攥</w:t>
      </w:r>
      <w:r>
        <w:rPr/>
        <w:t>⠯</w:t>
      </w:r>
      <w:r>
        <w:rPr/>
        <w:t>摐圷䉷㥀榱㍑䝂䈶숺䅯㐫㩬䢩䑟离稦歬䍈</w:t>
      </w:r>
      <w:r>
        <w:rPr/>
        <w:t>ꕆ</w:t>
      </w:r>
      <w:r>
        <w:rPr/>
        <w:t>窿愵䱃</w:t>
      </w:r>
      <w:r>
        <w:rPr/>
        <w:t>Ⱟ</w:t>
      </w:r>
      <w:r>
        <w:rPr/>
        <w:t>쉏⵶䶮㥌숦溥䌦兢曍싂濂딭䔲癳毎⩴쉊汍썦⸦䭘뭌へ䧂쉔啋칷浪獵榏洸㧃楕爮䤰毃ㆱ䡄毂搮</w:t>
      </w:r>
      <w:r>
        <w:rPr/>
        <w:t>ꤥ</w:t>
      </w:r>
      <w:r>
        <w:rPr/>
        <w:t>쉎쉍⭐뮬⿂强쉐栳쉗旍</w:t>
      </w:r>
      <w:r>
        <w:rPr/>
        <w:t>ꖿ</w:t>
      </w:r>
      <w:r>
        <w:rPr/>
        <w:t>睳侩䔮ꅤ秂嗂䦩ꍅ㭸佭ꆻ伩䌪</w:t>
      </w:r>
      <w:r>
        <w:rPr/>
        <w:t>ⴳ</w:t>
      </w:r>
      <w:r>
        <w:rPr/>
        <w:t>ꥠ⪿怵呵洺㩗䄰뭢価䯍怭걸⩊♶䴨嚘</w:t>
      </w:r>
      <w:r>
        <w:rPr/>
        <w:t>ꔤ</w:t>
      </w:r>
      <w:r>
        <w:rPr/>
        <w:t>秂㥕杵┸冡漤䐯䡊</w:t>
      </w:r>
      <w:r>
        <w:rPr/>
        <w:t>⠦</w:t>
      </w:r>
      <w:r>
        <w:rPr/>
        <w:t>㊻呗瑸㶻⭠싂歈顉⚻䨽匮繇浏믂䧂卖禱睟湣⦵㭮瘭촨䉆㐪䊵輭⎘㛂ꍆ⭏뿂奆硎䆏捘敔幯轷轢䚬睩乲咵䟂뾿쉹䦱欲坑杫煃卸兡凂枣䇂迂䉃䁷樯䕕杶깄朣楈普㟍磂䙏쉲㜪㨴琷瀤⑰⤺䵠ꌬ䕬獁瞡癴牧妘哂⚿椪㴶焪⯂䧂싂♎牖⩷쵠␳⥉潊쉇煩憡묻슿睧畗沥컂乕䙸쉕㍢⥨⽥畈녥쉗正剰츷卭숪䑍ꥣ僂搷쉢㷂久眊㮥沘楐슡顫㭦⮘♋⹫ꌣ頫伳싂숻瘺睨뭢싂슮䮘ꍕ</w:t>
      </w:r>
      <w:r>
        <w:rPr/>
        <w:t>Ⳃ</w:t>
      </w:r>
      <w:r>
        <w:rPr/>
        <w:t>ꅬ㭊堻넽䥹汕묩牸頣슬</w:t>
      </w:r>
      <w:r>
        <w:rPr/>
        <w:t>ꖩ</w:t>
      </w:r>
      <w:r>
        <w:rPr/>
        <w:t>楐彤䝍〷⽚䑨슱琣</w:t>
      </w:r>
      <w:r>
        <w:rPr/>
        <w:t>ⵞ</w:t>
      </w:r>
      <w:r>
        <w:rPr/>
        <w:t>䁫婡칮煓⩲䷂싂㏂䴺昳䶬氨䵠塮忂䜪ꄮ枵坌䣂煈敮㒥⬴幨穪慔坫椶䌨剴帩쉊㧂滂卥㨨뽫卞㬯㥑转</w:t>
      </w:r>
      <w:r>
        <w:rPr/>
        <w:t>ꕄ</w:t>
      </w:r>
      <w:r>
        <w:rPr/>
        <w:t>繘畎䕶手坊</w:t>
      </w:r>
      <w:r>
        <w:rPr/>
        <w:t>⠪</w:t>
      </w:r>
      <w:r>
        <w:rPr/>
        <w:t>뇂⨲㊥痂傣灟咿幨㪩㩓쵫繷烂☣乵⛂쉭㵃ꄲ⼭⑺琺䬩㙨硘䙳㩒뭸녇춏濂</w:t>
      </w:r>
      <w:r>
        <w:rPr/>
        <w:t>ⱸ♵</w:t>
      </w:r>
      <w:r>
        <w:rPr/>
        <w:t>タ쉙쉏戵义갹煫欹帥갶戽䥣歁</w:t>
      </w:r>
      <w:r>
        <w:rPr/>
        <w:t>ꥎ⹢</w:t>
      </w:r>
      <w:r>
        <w:rPr/>
        <w:t>佈뇂䂣╁쉐ꍨ喩⎿⥐奰昵촬厘神</w:t>
      </w:r>
      <w:r>
        <w:rPr/>
        <w:t>ꤻ</w:t>
      </w:r>
      <w:r>
        <w:rPr/>
        <w:t>쉍䩒䑆⵫彁䩒썟춡䉀⬭䘬瑴</w:t>
      </w:r>
      <w:r>
        <w:rPr/>
        <w:t>ꦘ</w:t>
      </w:r>
      <w:r>
        <w:rPr/>
        <w:t>슱㥍◂쉭⦡䓂橧</w:t>
      </w:r>
      <w:r>
        <w:rPr/>
        <w:t>ⱂ</w:t>
      </w:r>
      <w:r>
        <w:rPr/>
        <w:t>癘꥞塭⩍瑡獏住䥂㑂쌥넭</w:t>
      </w:r>
      <w:r>
        <w:rPr/>
        <w:t>ⵄ</w:t>
      </w:r>
      <w:r>
        <w:rPr/>
        <w:t>㪿厥⸲⨳뽖䁄樯␳璬묥뭃橍䭞䡌ꅹ㝉㯂쵟䁮♗䏂晀⪬偫䱇旍㕎㩅⩑摗묱页ꥺ䙇繾癊ㅫ⩁窣⽵쉉繪䏂璩갸恒塾⩊熏촫拍縹녮偭秂癌恩㨫ㄷ顶쉪䁥⮿㴮妏昤䑶砫긣䙒檵싂浸䱡婞竂乷削琵犣긶㜰卡爹뾻⯂攽偬</w:t>
      </w:r>
      <w:r>
        <w:rPr/>
        <w:t>ꔪ</w:t>
      </w:r>
      <w:r>
        <w:rPr/>
        <w:t>啵㍩⽎땣쉰圥쉸頩숽䰴题繖쉬⤪ꥧㅁ戽瘭녳洫⩫唩㉬⸷䅄灳⤵㕴뗂䵗녢题⑁牚슘쉡걚汳㗎</w:t>
      </w:r>
      <w:r>
        <w:rPr/>
        <w:t>⡘␸</w:t>
      </w:r>
      <w:r>
        <w:rPr/>
        <w:t>捈⼱冮刱ꅷ㕬ꍐ痂</w:t>
      </w:r>
      <w:r>
        <w:rPr/>
        <w:t>ⷂ</w:t>
      </w:r>
      <w:r>
        <w:rPr/>
        <w:t>䬯帶</w:t>
      </w:r>
      <w:r>
        <w:rPr/>
        <w:t>Ⳏ⩳⥴</w:t>
      </w:r>
      <w:r>
        <w:rPr/>
        <w:t>戴㕍⮻⏃칃湞⥦愥䳃⼪⎡卡</w:t>
      </w:r>
      <w:r>
        <w:rPr/>
        <w:t>ꥄ</w:t>
      </w:r>
      <w:r>
        <w:rPr/>
        <w:t>㈶쉧噪䧂</w:t>
      </w:r>
      <w:r>
        <w:rPr/>
        <w:t>ⵅ</w:t>
      </w:r>
      <w:r>
        <w:rPr/>
        <w:t>〮䉉欪숳⭺䕀ㅌ䄴꥕挻숷硡䦩⍲澬偌◂⨨숮쌭싂㝾쉉ꄲꍚ숴偆䌷䨪判冏湄猶췂參써恩梥䱀쉌㇂쉳</w:t>
      </w:r>
      <w:r>
        <w:rPr/>
        <w:t>꧂</w:t>
      </w:r>
      <w:r>
        <w:rPr/>
        <w:t>쉩ꥰ촴猰⦬</w:t>
      </w:r>
      <w:r>
        <w:rPr/>
        <w:t>ⱴ</w:t>
      </w:r>
      <w:r>
        <w:rPr/>
        <w:t>倭⽮땨</w:t>
      </w:r>
      <w:r>
        <w:rPr/>
        <w:t>ꤤ</w:t>
      </w:r>
      <w:r>
        <w:rPr/>
        <w:t>忂㑬</w:t>
      </w:r>
      <w:r>
        <w:rPr/>
        <w:t>ⵥ</w:t>
      </w:r>
      <w:r>
        <w:rPr/>
        <w:t>숯㖏歯汑㭺卥癱뮻坙칟〽䎿棎☳浇轺⹥싂</w:t>
      </w:r>
      <w:r>
        <w:rPr/>
        <w:t>⡄ⰲ</w:t>
      </w:r>
      <w:r>
        <w:rPr/>
        <w:t>剙甶䉫刮欵汄桢䷂䪩抮啨乂㡚䈣㭞</w:t>
      </w:r>
      <w:r>
        <w:rPr/>
        <w:t>ⱁ</w:t>
      </w:r>
      <w:r>
        <w:rPr/>
        <w:t>泂哂晖숳轺繉慟椹ꅂ枱㡟</w:t>
      </w:r>
      <w:r>
        <w:rPr/>
        <w:t>ꤻ</w:t>
      </w:r>
      <w:r>
        <w:rPr/>
        <w:t>쉇䬫浤攭␵橦䦵ꅸ㩴敂뾵䟂敶桨</w:t>
      </w:r>
      <w:r>
        <w:rPr/>
        <w:t>⠲⨪</w:t>
      </w:r>
      <w:r>
        <w:rPr/>
        <w:t>ꤷ</w:t>
      </w:r>
      <w:r>
        <w:rPr/>
        <w:t>辿匦쉬숦惂恹撥쉇ㅓ╱䃂⭋強磂䖣猭廃䩖쉯싃땫⍏䤥쉰␳㕑⥷⭢싂忎숸쵸㊘摕</w:t>
      </w:r>
      <w:r>
        <w:rPr/>
        <w:t>ꔥ</w:t>
      </w:r>
      <w:r>
        <w:rPr/>
        <w:t>摎쉔䔴批⭘쉃稊㌦쉲攪슏晄쉓⹙㡄뼤潮䐤쉮춣쉣颡丫땏绂敭㚣쉃숺含硋夨뽤</w:t>
      </w:r>
      <w:r>
        <w:rPr/>
        <w:t>ꕦ</w:t>
      </w:r>
      <w:r>
        <w:rPr/>
        <w:t>轂噶輵</w:t>
      </w:r>
      <w:r>
        <w:rPr/>
        <w:t>ⱺ⦘</w:t>
      </w:r>
      <w:r>
        <w:rPr/>
        <w:t>㛂㡍쉰硭⥇䈩슥䍶㨷⩲</w:t>
      </w:r>
      <w:r>
        <w:rPr/>
        <w:t>Ⳃ</w:t>
      </w:r>
      <w:r>
        <w:rPr/>
        <w:t>땟⺥灠撱渣睇书┰ꌽ㐵戯⦱桁囃쏂瑇쵇猪䄫飂♊磂⛂⹓穦뭮姂捲剞䞡슿內⒱⩖㥲ꍰ䙖渽棂⌣䙉촰刵塋썩</w:t>
      </w:r>
      <w:r>
        <w:rPr/>
        <w:t>ꤽ</w:t>
      </w:r>
      <w:r>
        <w:rPr/>
        <w:t>輳梩并櫂䂱慳쉔䜷呞䤣숣䌪繎埂⑊⨪嘥㗍佀瑊潥椭眨样ꍸ焥婎</w:t>
      </w:r>
      <w:r>
        <w:rPr/>
        <w:t>ꕕ</w:t>
      </w:r>
      <w:r>
        <w:rPr/>
        <w:t>啹㥓썟쌲棂湱촤⨻猪㇂㪏쉤姂㶘䅂幌숷晗杵砶卪䵫</w:t>
      </w:r>
      <w:r>
        <w:rPr/>
        <w:t>ꦥ⫂</w:t>
      </w:r>
      <w:r>
        <w:rPr/>
        <w:t>ⱍ</w:t>
      </w:r>
      <w:r>
        <w:rPr/>
        <w:t>㙮昦䍲쉺촫㡞껂卟</w:t>
      </w:r>
      <w:r>
        <w:rPr/>
        <w:t>ⵐꖡ⥙</w:t>
      </w:r>
      <w:r>
        <w:rPr/>
        <w:t>穤ꆱ㤦⩨別</w:t>
      </w:r>
      <w:r>
        <w:rPr/>
        <w:t>ⵎ⥦</w:t>
      </w:r>
      <w:r>
        <w:rPr/>
        <w:t>싂条䕁奍倵係䠪⵷㩉숺</w:t>
      </w:r>
      <w:r>
        <w:rPr/>
        <w:t>ꔵ</w:t>
      </w:r>
      <w:r>
        <w:rPr/>
        <w:t>칎猣斘吩䱉坸걡䠷婤</w:t>
      </w:r>
      <w:r>
        <w:rPr/>
        <w:t>ꤪ</w:t>
      </w:r>
      <w:r>
        <w:rPr/>
        <w:t>㨣圲晶쉱㉍潫♪時䵟奵恄ꅬ㍉⯎㵱硒␮盂⪱摚싂</w:t>
      </w:r>
      <w:r>
        <w:rPr/>
        <w:t>ⵚ</w:t>
      </w:r>
      <w:r>
        <w:rPr/>
        <w:t>싂뭂輶╰削䤮䘯쉤⭭㡌☸</w:t>
      </w:r>
      <w:r>
        <w:rPr/>
        <w:t>ⲡ</w:t>
      </w:r>
      <w:r>
        <w:rPr/>
        <w:t>숪</w:t>
      </w:r>
      <w:r>
        <w:rPr/>
        <w:t>ⱦ</w:t>
      </w:r>
      <w:r>
        <w:rPr/>
        <w:t>쉙汣楂썅</w:t>
      </w:r>
      <w:r>
        <w:rPr/>
        <w:t>ꥃ</w:t>
      </w:r>
      <w:r>
        <w:rPr/>
        <w:t>礷卪欺㵊繈ㅒ⩉怭䐲䙰싂</w:t>
      </w:r>
      <w:r>
        <w:rPr/>
        <w:t>ⱬ</w:t>
      </w:r>
      <w:r>
        <w:rPr/>
        <w:t>숱噏</w:t>
      </w:r>
      <w:r>
        <w:rPr/>
        <w:t>ꦣ</w:t>
      </w:r>
      <w:r>
        <w:rPr/>
        <w:t>땂晉㐪繯瘳丣㯂숸⭕帤╹拂圷쉎歴瑩㩷긱䅗껂杓佤䙾뇍䉉总彰並䭳䲏ꍗ剖摔塟⍈칵숭浨䑊嘽橑咘⑥浄䱕䩹楋扙쉙䏂䅌夲㥳䍓吶䝏瓍倣磂⹴츸礫숵㚮ꅌ⫃冡穉故䉕긶⧂燂넹㑸⵨䘹奨⭢澏琷噇拎斵♣壂顃凂걃䜭⥎㤫쉎㥂</w:t>
      </w:r>
      <w:r>
        <w:rPr/>
        <w:t>ⱱ</w:t>
      </w:r>
      <w:r>
        <w:rPr/>
        <w:t>瑹凂⦘勂㔳쵷</w:t>
      </w:r>
      <w:r>
        <w:rPr/>
        <w:t>꧃</w:t>
      </w:r>
      <w:r>
        <w:rPr/>
        <w:t>㴪磂ネ慌炥쉢⏂썧拂㥘㋂灖幎瑑乹儺쉟ꄤ庥㉃㉤뭧柂倥扰㡇硵彭爪嫂㡏歰剠参</w:t>
      </w:r>
      <w:r>
        <w:rPr/>
        <w:t>ꦻ┷</w:t>
      </w:r>
      <w:r>
        <w:rPr/>
        <w:t>攸啬灪熏䕄㉟쉎汓穚畂⮬㕪猯飃の堸䨲꧎乭⑯⵬䩌⸺彨捭⴩娷碥䵰殻忂䐪⑰⸭㉮</w:t>
      </w:r>
      <w:r>
        <w:rPr/>
        <w:t>ꥍ</w:t>
      </w:r>
      <w:r>
        <w:rPr/>
        <w:t>氺⽌ꏂ쉋䡕㵅眬枣䐬䀮슱䴰⥲걷</w:t>
      </w:r>
      <w:r>
        <w:rPr/>
        <w:t>ꕒ⩃</w:t>
      </w:r>
      <w:r>
        <w:rPr/>
        <w:t>싎搽䐷犬㷂婒橫ꥲ掣埍㜭䕏걄㉶渤⚮ꄥ灴䈳믂슩쏂当</w:t>
      </w:r>
      <w:r>
        <w:rPr/>
        <w:t>⢏</w:t>
      </w:r>
      <w:r>
        <w:rPr/>
        <w:t>䙅䃂쉆</w:t>
      </w:r>
      <w:r>
        <w:rPr/>
        <w:t>⠩</w:t>
      </w:r>
      <w:r>
        <w:rPr/>
        <w:t>녨䁺</w:t>
      </w:r>
      <w:r>
        <w:rPr/>
        <w:t>ⱋ</w:t>
      </w:r>
      <w:r>
        <w:rPr/>
        <w:t>㝴</w:t>
      </w:r>
      <w:r>
        <w:rPr/>
        <w:t>⡅</w:t>
      </w:r>
      <w:r>
        <w:rPr/>
        <w:t>꧃ⵟ</w:t>
      </w:r>
      <w:r>
        <w:rPr/>
        <w:t>갻㔤帻繑㡬䍯겣栫找곂깮妬뼦务轾䉇㥶振뿃嫂㩯䜻辩〩瀳勎⬴䔯㡁썩奂㕥晊㤲㗍決䱾弳轹剫䅫䐹ꍄ漪╦折恃㑶</w:t>
      </w:r>
      <w:r>
        <w:rPr/>
        <w:t>⡚</w:t>
      </w:r>
      <w:r>
        <w:rPr/>
        <w:t>숊☲</w:t>
      </w:r>
      <w:r>
        <w:rPr/>
        <w:t>ꔴ</w:t>
      </w:r>
      <w:r>
        <w:rPr/>
        <w:t>䢣吳啶㬫슏旂⑘穉숳䜳猷䧎亱슮╃㭶摒窥⵵쉢쉋橵種䡔㥤歸숰䅈歴넸䘨䡴潵</w:t>
      </w:r>
      <w:r>
        <w:rPr/>
        <w:t>ⰸ</w:t>
      </w:r>
      <w:r>
        <w:rPr/>
        <w:t>晗⼤쉉止潶轴⼴껂曂䱋䍣痂滂弳䙞斿栺繱戰䵂땗⑑쉡橞䰽</w:t>
      </w:r>
      <w:r>
        <w:rPr/>
        <w:t>ꖣⴱ</w:t>
      </w:r>
      <w:r>
        <w:rPr/>
        <w:t>迂㌹埂⪵恆뭣塋쉞櫎瑧祸쉡</w:t>
      </w:r>
      <w:r>
        <w:rPr/>
        <w:t>ⰲ</w:t>
      </w:r>
      <w:r>
        <w:rPr/>
        <w:t>䜪⩥㉟獍䙾싂兖䳂昣䋎</w:t>
      </w:r>
      <w:r>
        <w:rPr/>
        <w:t>ꤻ</w:t>
      </w:r>
      <w:r>
        <w:rPr/>
        <w:t>渳뽢珂橀克쉇ヂ䭋놘㬯㤬쉞㞬轈⪵湯䷂儷⨪쉣样㘭㭆䏂촽㕁氳ꏎ</w:t>
      </w:r>
      <w:r>
        <w:rPr/>
        <w:t>ꕤ</w:t>
      </w:r>
      <w:r>
        <w:rPr/>
        <w:t>㭃㘺</w:t>
      </w:r>
      <w:r>
        <w:rPr/>
        <w:t>꧂</w:t>
      </w:r>
      <w:r>
        <w:rPr/>
        <w:t>価厱녗쵭怴枵擂걃塏凂拂⎡坖渦址⮩칖楋⪮堨顲䉉⭮㑠넷뽋䏂繲쉡照쉁潥い捳䕂轋⮻뭁◂徿⭆䨷캮帣ふ煡婍촨䙲䕐唺㝈㑱쉥㭚⺏㥋쉬桞捚쉈䱆쉂</w:t>
      </w:r>
      <w:r>
        <w:rPr/>
        <w:t>ⵧ</w:t>
      </w:r>
      <w:r>
        <w:rPr/>
        <w:t>㢡攸曎䠱㟂䭦썀怷뭡乂慁恡깐氦⾩穑촳纡楈奋</w:t>
      </w:r>
      <w:r>
        <w:rPr/>
        <w:t>ⱹ</w:t>
      </w:r>
      <w:r>
        <w:rPr/>
        <w:t>㕗ꆘ䩞⵸숵噵⥸湊绂丱㭨噏ㄱ䄩⑋숸檏쉇顮⩍⥸숣</w:t>
      </w:r>
      <w:r>
        <w:rPr/>
        <w:t>ꤳ</w:t>
      </w:r>
      <w:r>
        <w:rPr/>
        <w:t>䮻榮䱇空㍌땹䑑䤤壂縰㐲祮洰썥類兇唹栲掻컂空枥楄皣䓂确䏍쉵䕕겿쉬䜳⍢䍌쉐쉎䲩⑃</w:t>
      </w:r>
      <w:r>
        <w:rPr/>
        <w:t>Ⳃ</w:t>
      </w:r>
      <w:r>
        <w:rPr/>
        <w:t>卸敍䱶싃깘升땰偦呗䥚썯⭅ꥱ㗂䉈┮㙴쉶숰㩇⴫擎⒡䵷뭠浈䅑䃂恟栨㥫偄묯姍䙳礯㭍걐ば顈숻</w:t>
      </w:r>
      <w:r>
        <w:rPr/>
        <w:t>꧍</w:t>
      </w:r>
      <w:r>
        <w:rPr/>
        <w:t>ㅃ睩歀乷䥴⚩␰뭁ꄯ쉏䅥〩噖⩁╾㍡싍灠晰权瘳繖礸㡃䦵⑾繮参䊘ㅱ⵾䡸컂숣洩捄䅀㏍漩伪숫넩⺩⥑╉幒丮䋂㜽窥〲乘㜽⨳繷㩴㑊搩揂煾</w:t>
      </w:r>
      <w:r>
        <w:rPr/>
        <w:t>⡠</w:t>
      </w:r>
      <w:r>
        <w:rPr/>
        <w:t>捤츸䅚皿ꍟ⩾浩썐츤灧株渴纡䩌略坂纣師㫃咱쉖ꌬ涣䡬㪘唳砪娺⺏딮䌵栨⩤氬浓䟂湁怨㨣斻㟎㩕⽱쉉䂱썗䀷榣⭍䜳긥㈰⴫ㅫ毂乶杧䴭쉾쉾쎱潪债㎏⽮넣숫쵸숺徱捠쉦柃瑰䝢♃睙⛂칊弳</w:t>
      </w:r>
      <w:r>
        <w:rPr/>
        <w:t>ꔪ</w:t>
      </w:r>
      <w:r>
        <w:rPr/>
        <w:t>ㄪ</w:t>
      </w:r>
    </w:p>
    <w:p>
      <w:pPr>
        <w:pStyle w:val="PreformattedText"/>
        <w:bidi w:val="0"/>
        <w:spacing w:before="0" w:after="0"/>
        <w:jc w:val="left"/>
        <w:rPr/>
      </w:pPr>
      <w:r>
        <w:rPr/>
        <w:t>澬㭒煫濂嫂捩┥灣⌤</w:t>
      </w:r>
      <w:r>
        <w:rPr/>
        <w:t>ꥌ</w:t>
      </w:r>
      <w:r>
        <w:rPr/>
        <w:t>卺摷쉬旂䩾캮쵤떬揂㑞憿</w:t>
      </w:r>
      <w:r>
        <w:rPr/>
        <w:t>ⱂ</w:t>
      </w:r>
      <w:r>
        <w:rPr/>
        <w:t>桗懂偶㑂之厮㙯爸祡묫㩣䦩䪻☤痎╵穫싍꺏〥輰㷍◂⸸穭㑥儴녉뽹촪坳갩䟂격숱꺿䭍桟␊䭙偲彈烎쉧⭊╮㕤</w:t>
      </w:r>
      <w:r>
        <w:rPr/>
        <w:t>ꤽ</w:t>
      </w:r>
      <w:r>
        <w:rPr/>
        <w:t>슩⽶噖摸쉗땨뾬没愹砵㍶彆䉴</w:t>
      </w:r>
      <w:r>
        <w:rPr/>
        <w:t>ⱬ</w:t>
      </w:r>
      <w:r>
        <w:rPr/>
        <w:t>썁䩴䍐獳땗쉶漦Ⓜ止</w:t>
      </w:r>
      <w:r>
        <w:rPr/>
        <w:t>ⱗ</w:t>
      </w:r>
      <w:r>
        <w:rPr/>
        <w:t>㠬摸⦻뗃稪煟⌻녶癲쉃㑙䭊⩳䡞禡㍐</w:t>
      </w:r>
      <w:r>
        <w:rPr/>
        <w:t>⢻</w:t>
      </w:r>
      <w:r>
        <w:rPr/>
        <w:t>湲䜱啅婡晍敏祏쉋䕵㔲숯숸斵쉠</w:t>
      </w:r>
      <w:r>
        <w:rPr/>
        <w:t>Ⳃ</w:t>
      </w:r>
      <w:r>
        <w:rPr/>
        <w:t>毂캡㬸淂⹘斘牳㝦坲⑟</w:t>
      </w:r>
      <w:r>
        <w:rPr/>
        <w:t>ꦡ</w:t>
      </w:r>
      <w:r>
        <w:rPr/>
        <w:t>䴫◂㍴搮쉪䁙</w:t>
      </w:r>
      <w:r>
        <w:rPr/>
        <w:t>ꥆ</w:t>
      </w:r>
      <w:r>
        <w:rPr/>
        <w:t>墘曂♓〹港㠴쉴숶</w:t>
      </w:r>
      <w:r>
        <w:rPr/>
        <w:t>ⷂ</w:t>
      </w:r>
      <w:r>
        <w:rPr/>
        <w:t>⺬</w:t>
      </w:r>
      <w:r>
        <w:rPr/>
        <w:t>ⴷ</w:t>
      </w:r>
      <w:r>
        <w:rPr/>
        <w:t>㭔潐슥瑷⿂㭎劏쵭⌯뇂爲㡩㍡癮兘慡넲㤳␽뭰唨憘㩟㫂</w:t>
      </w:r>
      <w:r>
        <w:rPr/>
        <w:t>ꔷ</w:t>
      </w:r>
      <w:r>
        <w:rPr/>
        <w:t>浧</w:t>
      </w:r>
      <w:r>
        <w:rPr/>
        <w:t>ꕶ⬲</w:t>
      </w:r>
      <w:r>
        <w:rPr/>
        <w:t>ㄺ쉀䟃偃帪穬捩怳楺쉦㙨界煂숥㖱넽㩳䒱䤯⺵䙂䡬癯克</w:t>
      </w:r>
      <w:r>
        <w:rPr/>
        <w:t>ⴣ</w:t>
      </w:r>
      <w:r>
        <w:rPr/>
        <w:t>ꦏ</w:t>
      </w:r>
      <w:r>
        <w:rPr/>
        <w:t>徬쉤揂뾡슩⿂䵇㥸睈㘳⽕睪䑟佊</w:t>
      </w:r>
      <w:r>
        <w:rPr/>
        <w:t>Ⱨ</w:t>
      </w:r>
      <w:r>
        <w:rPr/>
        <w:t>쉶</w:t>
      </w:r>
      <w:r>
        <w:rPr/>
        <w:t>ⰳ</w:t>
      </w:r>
      <w:r>
        <w:rPr/>
        <w:t>뽱頱撿䩅䙞㥆稹皘媏扈䭨싂〨繱싂⻂䥩싂㞿渴汫쉺ꥲ溘╣扲伳䩒畊杩</w:t>
      </w:r>
      <w:r>
        <w:rPr/>
        <w:t>ꔥ</w:t>
      </w:r>
      <w:r>
        <w:rPr/>
        <w:t>敢⸦쉧慮⑊곍땥愴稨㥾倰畈怫䌬쵲⨤瀴㙶坓洫䑯劻溮깎繰쉕⩨䍋ꥰꅉ伥楊㑺㙺㤣䱆汵〮慱㯂䇍幠灁則녂썐扫⼮쉍숻奲걆</w:t>
      </w:r>
      <w:r>
        <w:rPr/>
        <w:t>ꔴ</w:t>
      </w:r>
      <w:r>
        <w:rPr/>
        <w:t>숮㑹㕸攳⻂⭯䡖瓂㴱䚘깣硇绂㵫獞믂䝠䝷㕪䑙乮擂</w:t>
      </w:r>
      <w:r>
        <w:rPr/>
        <w:t>ⰲ⩲</w:t>
      </w:r>
      <w:r>
        <w:rPr/>
        <w:t>㒮</w:t>
      </w:r>
      <w:r>
        <w:rPr/>
        <w:t>⡱Ⓜ</w:t>
      </w:r>
      <w:r>
        <w:rPr/>
        <w:t>灍吮㚡칣䑊⩧䭮⥴怫㠵䵺싂灔〷塧爺冥佒判係僂湺</w:t>
      </w:r>
      <w:r>
        <w:rPr/>
        <w:t>ⵦ</w:t>
      </w:r>
      <w:r>
        <w:rPr/>
        <w:t>兎숯◍①촹慂睉癭唦䌤㜱슩쉏䝂智썩쉄⚘㛂伪딮娩彨痍</w:t>
      </w:r>
      <w:r>
        <w:rPr/>
        <w:t>ꤩ</w:t>
      </w:r>
      <w:r>
        <w:rPr/>
        <w:t>乤殏䵋䉐戰☮䥷ꥱ㡪烍녕</w:t>
      </w:r>
      <w:r>
        <w:rPr/>
        <w:t>⣂</w:t>
      </w:r>
      <w:r>
        <w:rPr/>
        <w:t>數猺䄤瞮绂⽥歑캘䩳싂塖䍩堭倹汪슩㝣⤰漯ꍏ歐媩〪䵬桑곂䝯㒩䥤쉬呉睟抵娫䭰怺婢弮牅厱喥壂</w:t>
      </w:r>
      <w:r>
        <w:rPr/>
        <w:t>⡳ⲩ</w:t>
      </w:r>
      <w:r>
        <w:rPr/>
        <w:t>䨹</w:t>
      </w:r>
      <w:r>
        <w:rPr/>
        <w:t>ꕁ</w:t>
      </w:r>
      <w:r>
        <w:rPr/>
        <w:t>쉖깸穧娷䵗</w:t>
      </w:r>
      <w:r>
        <w:rPr/>
        <w:t>ꕾ</w:t>
      </w:r>
      <w:r>
        <w:rPr/>
        <w:t>矎䟃㬵昰䯂</w:t>
      </w:r>
      <w:r>
        <w:rPr/>
        <w:t>ꔨ☺</w:t>
      </w:r>
      <w:r>
        <w:rPr/>
        <w:t>㚩⍯悘㭙쉆癏盎⸪뿂숹쏍㵂櫂轈失䕤硥</w:t>
      </w:r>
      <w:r>
        <w:rPr/>
        <w:t>ⴥ</w:t>
      </w:r>
      <w:r>
        <w:rPr/>
        <w:t>ꍁ싂뼵婢噧彁뽸⤷ꅑ塳瑞奅䐷쌨⦿䙯婧頽⏎硱⩠㌳㵷ꏃ⩆쌯땄뭪</w:t>
      </w:r>
      <w:r>
        <w:rPr/>
        <w:t>꧂</w:t>
      </w:r>
      <w:r>
        <w:rPr/>
        <w:t>䘣䭪╡⭟숣㵲䫍眵㵐䄻圶䱓横⬭ꥡ溵ㄳ䥦瑄㦩</w:t>
      </w:r>
      <w:r>
        <w:rPr/>
        <w:t>Ɐ</w:t>
      </w:r>
      <w:r>
        <w:rPr/>
        <w:t>愸㚱烂쉰⥃ㅈ썭秂煌⭃憬숪땥䩗䃂숸擂吰晊轺祖扈⚵⭆䄽䩌炩쉸歀忂㝩⨽䅹幋佴坕넶䥋癴悡潎サ䁏漽㞥㑬輸땰䤊</w:t>
      </w:r>
      <w:r>
        <w:rPr/>
        <w:t>ꥏ꥟</w:t>
      </w:r>
      <w:r>
        <w:rPr/>
        <w:t>景㟂䰦䵚啘辵橢⩹攫썱㎱毂㉺녞慞瀪⩲䁨뼦圤⾥ꌷ䩙⌦쉍놮䂱㕬┲㵾</w:t>
      </w:r>
      <w:r>
        <w:rPr/>
        <w:t>⢩</w:t>
      </w:r>
      <w:r>
        <w:rPr/>
        <w:t>䨦榏쉤녅䭊物쉁⽺䅌㣂唹썷⾵噺珃ㅗ䘯轒⥗㥵ぎ焮幏㭴⩶灒砵盃걥㨰䗍</w:t>
      </w:r>
      <w:r>
        <w:rPr/>
        <w:t>ꥑ</w:t>
      </w:r>
      <w:r>
        <w:rPr/>
        <w:t>䵎临䂘睱㫂칑墣땠㎏捞싂</w:t>
      </w:r>
      <w:r>
        <w:rPr/>
        <w:t>Ɐ</w:t>
      </w:r>
      <w:r>
        <w:rPr/>
        <w:t>樤䙁</w:t>
      </w:r>
      <w:r>
        <w:rPr/>
        <w:t>ⲩ</w:t>
      </w:r>
      <w:r>
        <w:rPr/>
        <w:t>䒩䌰䤳㡗쉱┦쉟伲㵧싂㴬獪帳</w:t>
      </w:r>
      <w:r>
        <w:rPr/>
        <w:t>Ⳃ</w:t>
      </w:r>
      <w:r>
        <w:rPr/>
        <w:t>堮ꇂ慩繌싍奪哂塈䝳䁀偱搪䱨╀強偈㷍㩭⽆䁴</w:t>
      </w:r>
      <w:r>
        <w:rPr/>
        <w:t>ꕎꔲ</w:t>
      </w:r>
      <w:r>
        <w:rPr/>
        <w:t>묹䡨춥偞쵟㤪㠩湖┵䕑㴵䆱☱畬坏䝰ꍭ枿䯂稷䶮⨽춻兹剂䥏扳⽶漥沬㙆䕠夥ꅍ眣</w:t>
      </w:r>
      <w:r>
        <w:rPr/>
        <w:t>ꤲ␵</w:t>
      </w:r>
      <w:r>
        <w:rPr/>
        <w:t>깑㠯慖卪ヂど睅ざ圬囂⑔갷ㅱ轂燂㒩䥑〪啃眩瘣싎橃⥍晌쉔乚恴䝧⼲뭴쉬⿂滂뭉䱺穧歅敇ヂ컂㡑㉈뼪⌽묵믍熘⫂頽⍁숸夳迂䭲睰</w:t>
      </w:r>
      <w:r>
        <w:rPr/>
        <w:t>ꔬ</w:t>
      </w:r>
      <w:r>
        <w:rPr/>
        <w:t>ㄸ奬㪮</w:t>
      </w:r>
      <w:r>
        <w:rPr/>
        <w:t>⣍</w:t>
      </w:r>
      <w:r>
        <w:rPr/>
        <w:t>뭬轡縺潒</w:t>
      </w:r>
      <w:r>
        <w:rPr/>
        <w:t>ⱏ</w:t>
      </w:r>
      <w:r>
        <w:rPr/>
        <w:t>眬摫燂쏂䅞넵ꏍ㌴唽幞浄劻柂楔噵썠捡쎻畔晪忂䉭</w:t>
      </w:r>
      <w:r>
        <w:rPr/>
        <w:t>ꕓⵆ</w:t>
      </w:r>
      <w:r>
        <w:rPr/>
        <w:t>㭡⭹䠴稸瞥싂晞갻杆〉슥干쉈䈤䰥䭵</w:t>
      </w:r>
      <w:r>
        <w:rPr/>
        <w:t>ꖩ</w:t>
      </w:r>
      <w:r>
        <w:rPr/>
        <w:t>桔汦칑䅖㙟쉊쉞恮晄ꄮ斣瘬冏</w:t>
      </w:r>
      <w:r>
        <w:rPr/>
        <w:t>Ⱚ⍍</w:t>
      </w:r>
      <w:r>
        <w:rPr/>
        <w:t>硪彏</w:t>
      </w:r>
      <w:r>
        <w:rPr/>
        <w:t>⠵</w:t>
      </w:r>
      <w:r>
        <w:rPr/>
        <w:t>猥䡢깷祸掏⨮硾㝷䅌具䆿洳欫煚矂숳ꥣ妿牏깚幟䊱⏎段⹡娻⾣扯浘楳쉶㷂截⩔칭걹奲⭉숯縪垩兘弯妣ㅭ䙙싂焽䖵䀴넷</w:t>
      </w:r>
      <w:r>
        <w:rPr/>
        <w:t>ꕵ</w:t>
      </w:r>
      <w:r>
        <w:rPr/>
        <w:t>뾩凂쉬䐫湔㕬䮵⸪怳う싂辣⹏䥍睾⑙噊䰶녑穇眬捐揂卣䩗쉏슣칡䟂䕳䍣㵐</w:t>
      </w:r>
      <w:r>
        <w:rPr/>
        <w:t>ⶣ</w:t>
      </w:r>
      <w:r>
        <w:rPr/>
        <w:t>斿瓂轔㏂䘭쉲乗䱣洪繈슣㍲뭣勂潫暘㫂倽帥甤㙩惂嘬樯癒顉⸬</w:t>
      </w:r>
      <w:r>
        <w:rPr/>
        <w:t>Ⳃ</w:t>
      </w:r>
      <w:r>
        <w:rPr/>
        <w:t>䕩䀣灟吥슩唨㌽怭礲㥆顶䣂溩牺獤䭦쵉쉘顦㏂潧弭畏걒㴦乗䭘婂迂潄뭞檘权</w:t>
      </w:r>
      <w:r>
        <w:rPr/>
        <w:t>ꥃ</w:t>
      </w:r>
      <w:r>
        <w:rPr/>
        <w:t>抱떩⭲坑婕晈浵㵪㉂⩺利⩈㉔Ⓜ쉁と瀫䬭⩢㜹ꇂ碡怩䁧䡡悻</w:t>
      </w:r>
      <w:r>
        <w:rPr/>
        <w:t>ꕘ</w:t>
      </w:r>
      <w:r>
        <w:rPr/>
        <w:t>泃묨徿䘷䘥㢬뼦剨</w:t>
      </w:r>
      <w:r>
        <w:rPr/>
        <w:t>ⴥ</w:t>
      </w:r>
      <w:r>
        <w:rPr/>
        <w:t>쉔䰮쉯爥主氥쉱杔䈬뿂숨</w:t>
      </w:r>
      <w:r>
        <w:rPr/>
        <w:t>꧍</w:t>
      </w:r>
      <w:r>
        <w:rPr/>
        <w:t>䉳㕳쉩愦恉䌥⥴䍪穇뭪㔹숪硐걮䯂擎㢩淂ガ橩⹄墥숮쉖獃恁埂뇂㡠楖⍧䫂〳䭂◂ヂ㍦㕦愊朱㥤⩒凂䑢轵숸</w:t>
      </w:r>
      <w:r>
        <w:rPr/>
        <w:t>ⴹ</w:t>
      </w:r>
      <w:r>
        <w:rPr/>
        <w:t>쉮塇瞩奀纣㙺⬳⸦쉵渽䙗┣쉅㝊⸭㡔偭╭塙疣礪뇂믂洺</w:t>
      </w:r>
      <w:r>
        <w:rPr/>
        <w:t>ꖡ</w:t>
      </w:r>
      <w:r>
        <w:rPr/>
        <w:t>婥녰⽧쉦㥃䕋嗍䍖⭌婲䉍䕹湺⛂㡏儮</w:t>
      </w:r>
      <w:r>
        <w:rPr/>
        <w:t>ꕅ</w:t>
      </w:r>
      <w:r>
        <w:rPr/>
        <w:t>싂땐㟂弦뭥쉠</w:t>
      </w:r>
      <w:r>
        <w:rPr/>
        <w:t>ꦵ</w:t>
      </w:r>
      <w:r>
        <w:rPr/>
        <w:t>圤夯堹䭑䙲噥獎껂䉚䛂辿恶汎뇂迂琨䂘㯂㩕㕶⹖楮⭬⍁슣䅣㑚楅琥硩깰䐱숩媘Ⓙ壍颣䰤洲숵搽线⑭슥㕧竂㩋⮬싂칰䯂䵾佮</w:t>
      </w:r>
      <w:r>
        <w:rPr/>
        <w:t>꧂</w:t>
      </w:r>
      <w:r>
        <w:rPr/>
        <w:t>涱旂</w:t>
      </w:r>
      <w:r>
        <w:rPr/>
        <w:t>ꕬ</w:t>
      </w:r>
      <w:r>
        <w:rPr/>
        <w:t>넮</w:t>
      </w:r>
      <w:r>
        <w:rPr/>
        <w:t>⣍</w:t>
      </w:r>
      <w:r>
        <w:rPr/>
        <w:t>䁁䩔晍㗂䒿쉮渵瞥갱竂싂䄹㯂쉀䝹㟂䩮쉤㢱奷楆䘷䭦暵嫃</w:t>
      </w:r>
      <w:r>
        <w:rPr/>
        <w:t>ꦵ</w:t>
      </w:r>
      <w:r>
        <w:rPr/>
        <w:t>믂⒱땊癍䐱䆮恘獥깕</w:t>
      </w:r>
      <w:r>
        <w:rPr/>
        <w:t>ꖩ</w:t>
      </w:r>
      <w:r>
        <w:rPr/>
        <w:t>䘱洵숤晚䝪</w:t>
      </w:r>
      <w:r>
        <w:rPr/>
        <w:t>꧂</w:t>
      </w:r>
      <w:r>
        <w:rPr/>
        <w:t>㠪灾䙊</w:t>
      </w:r>
      <w:r>
        <w:rPr/>
        <w:t>ⱅ</w:t>
      </w:r>
      <w:r>
        <w:rPr/>
        <w:t>樵䔻숭숽충놱쉴⼮札⒩⥈䘺⩠博⦥숦幍毂浧⹍㡟년쵧쉇㬤势硑呉</w:t>
      </w:r>
      <w:r>
        <w:rPr/>
        <w:t>ꤨ</w:t>
      </w:r>
      <w:r>
        <w:rPr/>
        <w:t>泃慵</w:t>
      </w:r>
      <w:r>
        <w:rPr/>
        <w:t>ꕲ</w:t>
      </w:r>
      <w:r>
        <w:rPr/>
        <w:t>䌸獌뭀畡⹞</w:t>
      </w:r>
      <w:r>
        <w:rPr/>
        <w:t>ꦡ</w:t>
      </w:r>
      <w:r>
        <w:rPr/>
        <w:t>ꄬ婃녁촣⑬㍠参㎘䰪쉹微䴮䡰䧍硾椭橕牍硡⭳⸦ꅈ⑘㥉㙓儫</w:t>
      </w:r>
      <w:r>
        <w:rPr/>
        <w:t>ꤹ</w:t>
      </w:r>
      <w:r>
        <w:rPr/>
        <w:t>㩚싎奵乺繺㠥克玣煕숫秂䥘獪</w:t>
      </w:r>
      <w:r>
        <w:rPr/>
        <w:t>ꕧ</w:t>
      </w:r>
      <w:r>
        <w:rPr/>
        <w:t>䌳恖敞㝖䣍埂汥乡斵煃䜶擂⵬䁚쉣刪㦿䑄쉧氲═</w:t>
      </w:r>
      <w:r>
        <w:rPr/>
        <w:t>ⰳ</w:t>
      </w:r>
      <w:r>
        <w:rPr/>
        <w:t>㵗硇⩡딽硍祃</w:t>
      </w:r>
      <w:r>
        <w:rPr/>
        <w:t>⡫</w:t>
      </w:r>
      <w:r>
        <w:rPr/>
        <w:t>䉔㘹敯</w:t>
      </w:r>
      <w:r>
        <w:rPr/>
        <w:t>Ⳏ</w:t>
      </w:r>
      <w:r>
        <w:rPr/>
        <w:t>ꥦ넰去㈦츶熏欦㬬䚱䬭걋栴㓂䩊㔹䡸㝥煳疻址轊㊻㭄䖮槂䦩췍⪘睅㦱</w:t>
      </w:r>
      <w:r>
        <w:rPr/>
        <w:t>ⵌ</w:t>
      </w:r>
      <w:r>
        <w:rPr/>
        <w:t>䱅獢狍㪘㑘㵎琽숩卙畆ꇂ⮿嘥ꥭ泂쉃╉瞏츥印</w:t>
      </w:r>
      <w:r>
        <w:rPr/>
        <w:t>ⱌ</w:t>
      </w:r>
      <w:r>
        <w:rPr/>
        <w:t>檵䅔儭顂捎垣㒮椬秂깮䔸煄〲㕟䈽剘夻⯍揂숲兤䁙祯单飂䉈榡杏䵒椫㥋渦䕱⽳⭊</w:t>
      </w:r>
      <w:r>
        <w:rPr/>
        <w:t>ꕃ</w:t>
      </w:r>
      <w:r>
        <w:rPr/>
        <w:t>㜵䩫쉷樺䌮숵丵啎㭫硓㶡呲</w:t>
      </w:r>
      <w:r>
        <w:rPr/>
        <w:t>ꕖ</w:t>
      </w:r>
      <w:r>
        <w:rPr/>
        <w:t>癤㣂湑係䣂쉞㥲䙬惍</w:t>
      </w:r>
      <w:r>
        <w:rPr/>
        <w:t>ꥇ</w:t>
      </w:r>
      <w:r>
        <w:rPr/>
        <w:t>斩癴䉹⨲浴偹畉쉠昪噃湧䉾⧂䵨と䥖㌴亩甸▮恘临䐥䕟</w:t>
      </w:r>
      <w:r>
        <w:rPr/>
        <w:t>ꦘ</w:t>
      </w:r>
      <w:r>
        <w:rPr/>
        <w:t>ꅘ</w:t>
      </w:r>
      <w:r>
        <w:rPr/>
        <w:t>ꖩ</w:t>
      </w:r>
      <w:r>
        <w:rPr/>
        <w:t>ꍍ噐㒏쉍</w:t>
      </w:r>
      <w:r>
        <w:rPr/>
        <w:t>Ⱟ</w:t>
      </w:r>
      <w:r>
        <w:rPr/>
        <w:t>숰㗂㬵憱㥘▵걊去䈪䏂窬牞⥁⬶奇▥瑁䔹伣㭉捩潍块斡ꍷに淂灡㉯ꆻ싂</w:t>
      </w:r>
      <w:r>
        <w:rPr/>
        <w:t>ⱕ</w:t>
      </w:r>
      <w:r>
        <w:rPr/>
        <w:t>権湫呷牷佉췃挳쉉冣優公剢瑓獗㠯椩潱ꥺ儬ꅑ祮䭈䵗땆䤽㡯㙴䱴梩㚻㌩㉁㍎⨱숤瘶㩷啡캻⵴䝸祎䑵匹䆏穁刳归歱哂潪묪喻娣䳂晬縪</w:t>
      </w:r>
      <w:r>
        <w:rPr/>
        <w:t>⡘</w:t>
      </w:r>
      <w:r>
        <w:rPr/>
        <w:t>뭕挥쉗䍡⨊♪垏㛂慡先畏䩤濂䇂洦김㈫㕪噤禵㘬쉓帤㑋塄䝺㇎敞⩫浧䃂乂䡯칡</w:t>
      </w:r>
      <w:r>
        <w:rPr/>
        <w:t>꧂</w:t>
      </w:r>
      <w:r>
        <w:rPr/>
        <w:t>㨵頨堦년睴滃䷂땺桷䍂扊ꌣ桎</w:t>
      </w:r>
      <w:r>
        <w:rPr/>
        <w:t>ⱁ</w:t>
      </w:r>
      <w:r>
        <w:rPr/>
        <w:t>磍㠦⥶㧂哂칚䂡繀慆丳磂ㄬ싂捕恎쉌牺䅓⪡숰奓佨⥔灀噠</w:t>
      </w:r>
      <w:r>
        <w:rPr/>
        <w:t>ⵙ⸶</w:t>
      </w:r>
      <w:r>
        <w:rPr/>
        <w:t>恈洶㵱势㘣쉦啾쉓◂</w:t>
      </w:r>
      <w:r>
        <w:rPr/>
        <w:t>ⱆ</w:t>
      </w:r>
      <w:r>
        <w:rPr/>
        <w:t>슡</w:t>
      </w:r>
      <w:r>
        <w:rPr/>
        <w:t>⡴⑵</w:t>
      </w:r>
      <w:r>
        <w:rPr/>
        <w:t>伪弭꥗佫㧂ꎱ㍎失穵䕢璩⍫昵⸵睵싎呍振㘯灎</w:t>
      </w:r>
      <w:r>
        <w:rPr/>
        <w:t>ꤰ</w:t>
      </w:r>
      <w:r>
        <w:rPr/>
        <w:t>剷␳硙</w:t>
      </w:r>
      <w:r>
        <w:rPr/>
        <w:t>⡆</w:t>
      </w:r>
      <w:r>
        <w:rPr/>
        <w:t>㔴塀榮쉏㔬悩곂礳男牃쉗懎慤⩁⍑畓惂怸歨塙⍖柂싂䙙十⍒㠱㑶숸ꄳ□硳彀帣慷㙹婡潟㝈畏唨㵧⬪䑓땳⑳ㅕ䉦ꍥ䁹歹</w:t>
      </w:r>
      <w:r>
        <w:rPr/>
        <w:t>ꤹ</w:t>
      </w:r>
      <w:r>
        <w:rPr/>
        <w:t>Ɒ</w:t>
      </w:r>
      <w:r>
        <w:rPr/>
        <w:t>䙗㒿</w:t>
      </w:r>
      <w:r>
        <w:rPr/>
        <w:t>ⵉ</w:t>
      </w:r>
      <w:r>
        <w:rPr/>
        <w:t>猯놬睂</w:t>
      </w:r>
      <w:r>
        <w:rPr/>
        <w:t>ꥇ</w:t>
      </w:r>
      <w:r>
        <w:rPr/>
        <w:t>琴坾칓캬</w:t>
      </w:r>
      <w:r>
        <w:rPr/>
        <w:t>ꤸ</w:t>
      </w:r>
      <w:r>
        <w:rPr/>
        <w:t>쉴睪佬</w:t>
      </w:r>
      <w:r>
        <w:rPr/>
        <w:t>ꕁ</w:t>
      </w:r>
      <w:r>
        <w:rPr/>
        <w:t>恔午献䘤╙썮䑰♇卌扌㑾乔⶿ꏂ幘剩匥䏍⭀㎏恱圷◂㕓Ⓜ⩓㭈奷偵燂櫎䡋吪쌪㕘凍礮愴捗克江㡰㠩⸭轀灥⮱琤㌹䐯䙺乚啧辵숪뾵柂啙睅勍</w:t>
      </w:r>
      <w:r>
        <w:rPr/>
        <w:t>Ⲙ</w:t>
      </w:r>
      <w:r>
        <w:rPr/>
        <w:t>뗂䰶곂攴㝃堸⍒剮扪놻⪬慐김㥁塸㥱숪灶⥹䔨뮏揎췂쉵䭤呮쉹⩙䑙㓂猶慘싂璮</w:t>
      </w:r>
      <w:r>
        <w:rPr/>
        <w:t>ⵤ</w:t>
      </w:r>
      <w:r>
        <w:rPr/>
        <w:t>夯塺輶⹰杆⬯걕幑녮슬湚⒮쉲榩喏揂䆱</w:t>
      </w:r>
      <w:r>
        <w:rPr/>
        <w:t>ⱪ</w:t>
      </w:r>
      <w:r>
        <w:rPr/>
        <w:t>繉敹怵堰㗂ぉ獾</w:t>
      </w:r>
      <w:r>
        <w:rPr/>
        <w:t>ⶥ</w:t>
      </w:r>
      <w:r>
        <w:rPr/>
        <w:t>㙺㙆䵷濂⭈땱딳淂嫂쉑㝞䏂㝫⪵励쉱⾻Ⓝ䥷漨界㭓ㅞꍉ쉓硆戥쉁䟍습椭泃뽗搣쉈㏂嗂祁쉶㕙☺</w:t>
      </w:r>
      <w:r>
        <w:rPr/>
        <w:t>ⷂ</w:t>
      </w:r>
      <w:r>
        <w:rPr/>
        <w:t>걁厡殮縳渳⭕┱싃捆츣瑊繙沵牅슿牨쉔䤮歅㞡䙬촩䁌숦柂癔슩獳㐷疡⩆㜥㓃곂瑭䤴쉋춥幵㇍楍轌깭㛂㴣䨰秎쵙猶咩쵎㵌⸴쉷䁀䋂捲疩廂</w:t>
      </w:r>
      <w:r>
        <w:rPr/>
        <w:t>ꔰ</w:t>
      </w:r>
      <w:r>
        <w:rPr/>
        <w:t>兓쉖</w:t>
      </w:r>
      <w:r>
        <w:rPr/>
        <w:t>ꕍ</w:t>
      </w:r>
      <w:r>
        <w:rPr/>
        <w:t>䦏땭쉡녒敞⍠㐶䀦幺䅀ꅥ넭㑲䕇愪歟숹⌭</w:t>
      </w:r>
      <w:r>
        <w:rPr/>
        <w:t>ⱈ</w:t>
      </w:r>
      <w:r>
        <w:rPr/>
        <w:t>㬫⹘믃딤轑쉳嫎╱</w:t>
      </w:r>
      <w:r>
        <w:rPr/>
        <w:t>ꕐ</w:t>
      </w:r>
      <w:r>
        <w:rPr/>
        <w:t>㉷䯂恪伩␭㵭㛎剘丶곂썒싂</w:t>
      </w:r>
      <w:r>
        <w:rPr/>
        <w:t>ⵯ☤</w:t>
      </w:r>
      <w:r>
        <w:rPr/>
        <w:t>컂槂䩩쏂嚱恾⬻</w:t>
      </w:r>
      <w:r>
        <w:rPr/>
        <w:t>ꔬ</w:t>
      </w:r>
      <w:r>
        <w:rPr/>
        <w:t>쉪测恪灕仂䛂㬷电뼪婺</w:t>
      </w:r>
      <w:r>
        <w:rPr/>
        <w:t>ꔻ</w:t>
      </w:r>
      <w:r>
        <w:rPr/>
        <w:t>갯湍⌭䬴ㆬ䳃冿敫䲣촯晄浟</w:t>
      </w:r>
      <w:r>
        <w:rPr/>
        <w:t>⡟⌴</w:t>
      </w:r>
      <w:r>
        <w:rPr/>
        <w:t>䋂潎⬲㚩</w:t>
      </w:r>
      <w:r>
        <w:rPr/>
        <w:t>⠸</w:t>
      </w:r>
      <w:r>
        <w:rPr/>
        <w:t>ꍄ㋂㈮뭨辩⫂㘻噟㬮亥♤瘺䂵캵㕓偨扃䶏䍺ꍟ冥숭焹係窱⹪㐊姂㘴硷♞</w:t>
      </w:r>
      <w:r>
        <w:rPr/>
        <w:t>꧂</w:t>
      </w:r>
      <w:r>
        <w:rPr/>
        <w:t>ꆻ⫂砳</w:t>
      </w:r>
      <w:r>
        <w:rPr/>
        <w:t>ꖬ</w:t>
      </w:r>
      <w:r>
        <w:rPr/>
        <w:t>睃ꅲ奙⫂䷂煌獌숹슬⹢ꅤ썏坷飂欳⯃䝳捊殮毂䱏普悬恓③뭫囃쉚疩싂녬㠸潖穠䅊彰㊡㑱㖬깵㘪灗皻쉰숶ꅕ昸楺捞㜬쉾녮爬䴩</w:t>
      </w:r>
      <w:r>
        <w:rPr/>
        <w:t>ⰽ</w:t>
      </w:r>
      <w:r>
        <w:rPr/>
        <w:t>ꆵ洭呹숸㵶㠥搥灴姎⤲⿂亘ㄨ㑮潾숷䵕唬壂뼴ꆡ䴥◂슘卲⩣</w:t>
      </w:r>
      <w:r>
        <w:rPr/>
        <w:t>ꥍ</w:t>
      </w:r>
      <w:r>
        <w:rPr/>
        <w:t>愱楔쉐癨⭬䮬딶숯旂䅵ꇂ쉦䵆♞潰泂敆嚵䥵瓂</w:t>
      </w:r>
      <w:r>
        <w:rPr/>
        <w:t>ꥊ</w:t>
      </w:r>
      <w:r>
        <w:rPr/>
        <w:t>繓䭥쉈</w:t>
      </w:r>
      <w:r>
        <w:rPr/>
        <w:t>ꤪ</w:t>
      </w:r>
      <w:r>
        <w:rPr/>
        <w:t>뾡䍙</w:t>
      </w:r>
      <w:r>
        <w:rPr/>
        <w:t>꧂</w:t>
      </w:r>
      <w:r>
        <w:rPr/>
        <w:t>灇䑀뗍奎䨯</w:t>
      </w:r>
      <w:r>
        <w:rPr/>
        <w:t>ꔲ</w:t>
      </w:r>
      <w:r>
        <w:rPr/>
        <w:t>墏帩슘㙴뿂⒩⩒긴쵒桲䉬洮㥹彳슻㜶⑬䂘슘㭔輲㋂걅싂䥰䖱쉾奃⩰뭠쉊칇捄獭瑃┵䉹</w:t>
      </w:r>
      <w:r>
        <w:rPr/>
        <w:t>Ⳃ</w:t>
      </w:r>
      <w:r>
        <w:rPr/>
        <w:t>䚡搬㝂ぇ瘤刪쉂潭䨪㍥㏂쉤䉈嗂㠰玻㩑䴦䏂歮썤⹾䰯㡖㕓福煬㩴晁獂䙑溡照䆱睄塕䠴</w:t>
      </w:r>
      <w:r>
        <w:rPr/>
        <w:t>ꦣ</w:t>
      </w:r>
      <w:r>
        <w:rPr/>
        <w:t>㭶ꥩ䵴㭑놏弫慗슩⹬㠵썣䒩穴싂剹匸㏂欱㊏숱劣お穾⼱ꌬ䃂ꇂ捎</w:t>
      </w:r>
      <w:r>
        <w:rPr/>
        <w:t>ⰶ⩡</w:t>
      </w:r>
      <w:r>
        <w:rPr/>
        <w:t>捤摖껂슥</w:t>
      </w:r>
      <w:r>
        <w:rPr/>
        <w:t>ꔸ</w:t>
      </w:r>
      <w:r>
        <w:rPr/>
        <w:t>嫂쉆繖뮥穑㐥氩♆⍴쉇㣍긹區뗂ꍪ樹僂疮輬稺婙</w:t>
      </w:r>
      <w:r>
        <w:rPr/>
        <w:t>⢥</w:t>
      </w:r>
      <w:r>
        <w:rPr/>
        <w:t>쉦쉄烂〸ꆩ䕇</w:t>
      </w:r>
      <w:r>
        <w:rPr/>
        <w:t>ⵧ</w:t>
      </w:r>
      <w:r>
        <w:rPr/>
        <w:t>爤䙠깔汈㍷쉴辬曂슿㑧쉁䥲䁹쉆꥾</w:t>
      </w:r>
      <w:r>
        <w:rPr/>
        <w:t>ꔦ⨦</w:t>
      </w:r>
      <w:r>
        <w:rPr/>
        <w:t>湵싂幒割⑶⽒琴䗂</w:t>
      </w:r>
      <w:r>
        <w:rPr/>
        <w:t>ꦡ</w:t>
      </w:r>
      <w:r>
        <w:rPr/>
        <w:t>숰㭺㈯ꅾ싂ꍷ在浃㯂ㄤ畃⩡</w:t>
      </w:r>
      <w:r>
        <w:rPr/>
        <w:t>꧂</w:t>
      </w:r>
      <w:r>
        <w:rPr/>
        <w:t>껂땠擂弸⩕役㡆㉌樲컎太䀤⤴㘸㷂♔㥓㒮揂火</w:t>
      </w:r>
      <w:r>
        <w:rPr/>
        <w:t>⠯</w:t>
      </w:r>
      <w:r>
        <w:rPr/>
        <w:t>扦</w:t>
      </w:r>
      <w:r>
        <w:rPr/>
        <w:t>ꗂ</w:t>
      </w:r>
      <w:r>
        <w:rPr/>
        <w:t>䡧ꌵ㑢克煳숸⚩</w:t>
      </w:r>
      <w:r>
        <w:rPr/>
        <w:t>ⱓ</w:t>
      </w:r>
      <w:r>
        <w:rPr/>
        <w:t>奫䁵㍕伨畊汎䑃⤳⩑⩸⹪畊⮩墱旂泂ꥢ䡫頭煬唷甭䔪㍥⩪</w:t>
      </w:r>
      <w:r>
        <w:rPr/>
        <w:t>Ⳃ</w:t>
      </w:r>
      <w:r>
        <w:rPr/>
        <w:t>칰㔸</w:t>
      </w:r>
      <w:r>
        <w:rPr/>
        <w:t>ⲩ</w:t>
      </w:r>
      <w:r>
        <w:rPr/>
        <w:t>䔱ㅃ橠啟</w:t>
      </w:r>
      <w:r>
        <w:rPr/>
        <w:t>ⵠ</w:t>
      </w:r>
      <w:r>
        <w:rPr/>
        <w:t>愰⑘煷燂恸⹥㔸묯曂㜤祥渵䕭䜰佲稶㗎橞啤ꄣꄸ㵌♾ꅇ畱쉌灾摵奓捧婟숵딨</w:t>
      </w:r>
      <w:r>
        <w:rPr/>
        <w:t>ⵅ</w:t>
      </w:r>
      <w:r>
        <w:rPr/>
        <w:t>じ捧刪쏂䙙祭문䲵⌷祬晆㍃</w:t>
      </w:r>
      <w:r>
        <w:rPr/>
        <w:t>ꕢ</w:t>
      </w:r>
      <w:r>
        <w:rPr/>
        <w:t>숴ꄥ㨨氣睟츶컂⩚</w:t>
      </w:r>
      <w:r>
        <w:rPr/>
        <w:t>⡉</w:t>
      </w:r>
      <w:r>
        <w:rPr/>
        <w:t>쉐促㴷䋂걌橊䙪浘偭쉇⩥</w:t>
      </w:r>
      <w:r>
        <w:rPr/>
        <w:t>Ɑ</w:t>
      </w:r>
      <w:r>
        <w:rPr/>
        <w:t>걐䉺슿걯塐⤻ひ祍㑓㜺㫂㩪⌳쉾년걯灄橄圪☬顟欰幏戮긱쵮㕢</w:t>
      </w:r>
      <w:r>
        <w:rPr/>
        <w:t>⠳</w:t>
      </w:r>
      <w:r>
        <w:rPr/>
        <w:t>꥟</w:t>
      </w:r>
      <w:r>
        <w:rPr/>
        <w:t>걠⹟坒㵍</w:t>
      </w:r>
      <w:r>
        <w:rPr/>
        <w:t>ꔺ</w:t>
      </w:r>
      <w:r>
        <w:rPr/>
        <w:t>녷⩷넨ㅁ摺䗂㩷</w:t>
      </w:r>
      <w:r>
        <w:rPr/>
        <w:t>⡀</w:t>
      </w:r>
      <w:r>
        <w:rPr/>
        <w:t>䀪쏂㊡娫㡡녈㭷㣂䅄お側牗♊ꅘ⩎恂䱔ㅙ癙⍹兦</w:t>
      </w:r>
      <w:r>
        <w:rPr/>
        <w:t>⠶</w:t>
      </w:r>
      <w:r>
        <w:rPr/>
        <w:t>䄮汕㌴ꍌ砭䡯</w:t>
      </w:r>
      <w:r>
        <w:rPr/>
        <w:t>ⵏ</w:t>
      </w:r>
      <w:r>
        <w:rPr/>
        <w:t>쉕弲煘夊浑</w:t>
      </w:r>
      <w:r>
        <w:rPr/>
        <w:t>ⱎ</w:t>
      </w:r>
      <w:r>
        <w:rPr/>
        <w:t>긪伶瑎ㆡ吺</w:t>
      </w:r>
      <w:r>
        <w:rPr/>
        <w:t>꤭♇</w:t>
      </w:r>
      <w:r>
        <w:rPr/>
        <w:t>䳂ㅚ㤤牅䚡㊩⌷쎏杷䲥愨㑹묲쉠畇쵚㩌뽠庩㘤</w:t>
      </w:r>
      <w:r>
        <w:rPr/>
        <w:t>ⶵ</w:t>
      </w:r>
      <w:r>
        <w:rPr/>
        <w:t>濂䜥걐쌺䴺汱㭅㇂⨲㶬숤欤䯂⸪浐䋎⑃슱깒扶桑긦輶⹭췂</w:t>
      </w:r>
      <w:r>
        <w:rPr/>
        <w:t>ⱴ</w:t>
      </w:r>
      <w:r>
        <w:rPr/>
        <w:t>㡯怺顐슩따瑐嘱珂</w:t>
      </w:r>
      <w:r>
        <w:rPr/>
        <w:t>ⵗ</w:t>
      </w:r>
      <w:r>
        <w:rPr/>
        <w:t>澥唪㡲슩轅汧䑞刭⭟獚呫喏獆䑮厥櫂격쉍㕾偏ꥺꅬ縳쌯⽸㟂쉤깟ꌲ樣䩐歺偂噌拂년</w:t>
      </w:r>
      <w:r>
        <w:rPr/>
        <w:t>ⵢ</w:t>
      </w:r>
      <w:r>
        <w:rPr/>
        <w:t>犘䈩쉹硊</w:t>
      </w:r>
      <w:r>
        <w:rPr/>
        <w:t>⡖</w:t>
      </w:r>
      <w:r>
        <w:rPr/>
        <w:t>池깲䕖숸ꥭ歇ꍋ烂参㉤厣㘪숨杵ꅗ琭ㅟ穨ㅶ숰싂㵍䞥䧎嚣䴪⩗旂䅶浚썒㣂挨塠炣畕硪⥑䂏楚</w:t>
      </w:r>
      <w:r>
        <w:rPr/>
        <w:t>ꕨ</w:t>
      </w:r>
      <w:r>
        <w:rPr/>
        <w:t>栽츶⥨囂숻牦碥䝆⽩쉱⥯숪煴乊⽫쉵恅呖</w:t>
      </w:r>
      <w:r>
        <w:rPr/>
        <w:t>ⱑ</w:t>
      </w:r>
      <w:r>
        <w:rPr/>
        <w:t>썶湟琳쵹町쉄刷숦犵䍑繈摨</w:t>
      </w:r>
      <w:r>
        <w:rPr/>
        <w:t>ꗎ</w:t>
      </w:r>
      <w:r>
        <w:rPr/>
        <w:t>㥾䷂䌯㢏ヂꥩ⍴㡐㍈兕捰㩾癦䎻㠪녴Ⓜ⩧丷슩츯㕄깞긶쉧潸층䵥灋䠬⍚묷〩䫃牃歕숳樸촱氤夫䩮奸♈廎ꍩ愴慰竃熡춏穦䔩奉燂轱橁攴⍘涵숨ꅁ项㗂兤究䈬䰷쉯</w:t>
      </w:r>
      <w:r>
        <w:rPr/>
        <w:t>ꕏ</w:t>
      </w:r>
      <w:r>
        <w:rPr/>
        <w:t>倦◂潯併␪㎥㷂쌫껂慇匤瓍熱娮婕癭扃㥭砳壂䙱걖칷뭇䱖ㅟ㍈⛂㡗恌☽枿䉔땑䬽뽙䘨촴敭奮才甪唫땋</w:t>
      </w:r>
      <w:r>
        <w:rPr/>
        <w:t>꧂</w:t>
      </w:r>
      <w:r>
        <w:rPr/>
        <w:t>䥏ㄹ瑥䌺쉬습㢱採ㅭ⹒䔵♢捥꥚䭞桀썥㥋䔳ㆥ숶䝟싂獀떩摩⍆㥡⹠摄䅪畷ꥱ輻숭浍䵈⍇㨪뗂類爭㧂樽㙺♞刷⥾顏㥃截摭卐꥕煔쉅䵰슘㕭딷쉦穏☦숻⧂〽捍</w:t>
      </w:r>
      <w:r>
        <w:rPr/>
        <w:t>ⱆ</w:t>
      </w:r>
      <w:r>
        <w:rPr/>
        <w:t>樨㘶慰䝋甤僂愤ㅭ墮쉋꧎硹捗晐⻎怳澮㗃䥉䅖㨦㵳乸杸㠯湢剫㴸溿긱⌨䈻䝤뼣◂穏⨺癉灋楞㡟</w:t>
      </w:r>
      <w:r>
        <w:rPr/>
        <w:t>ꔵ</w:t>
      </w:r>
      <w:r>
        <w:rPr/>
        <w:t>棂搮佚㡐촦쉥</w:t>
      </w:r>
      <w:r>
        <w:rPr/>
        <w:t>ꔴ</w:t>
      </w:r>
      <w:r>
        <w:rPr/>
        <w:t>쉣摈䌹䑘뽙攤쉲숱歂ぬ潁쉂䍘쉐伩땷숦䠤䙊⭱獆㫂ꌥ㷂ヂ䩴걦愻漮㩊夫䥞幄㪘㝅ꇂ䣃</w:t>
      </w:r>
      <w:r>
        <w:rPr/>
        <w:t>ꕇ</w:t>
      </w:r>
      <w:r>
        <w:rPr/>
        <w:t>㈥傣塕係쉤⦩⪘␦⿂⸬塨</w:t>
      </w:r>
      <w:r>
        <w:rPr/>
        <w:t>ꗎ</w:t>
      </w:r>
      <w:r>
        <w:rPr/>
        <w:t>무</w:t>
      </w:r>
      <w:r>
        <w:rPr/>
        <w:t>ꗂ</w:t>
      </w:r>
      <w:r>
        <w:rPr/>
        <w:t>㮩㍑슏칏ꍫ祈淂䤵䕡咏㕄濂</w:t>
      </w:r>
      <w:r>
        <w:rPr/>
        <w:t>⢬</w:t>
      </w:r>
      <w:r>
        <w:rPr/>
        <w:t>ꍗ걄숥䯂䥩숲ꥷ㵟塚ㅒ刮</w:t>
      </w:r>
      <w:r>
        <w:rPr/>
        <w:t>꤯</w:t>
      </w:r>
      <w:r>
        <w:rPr/>
        <w:t>깢祂燍컃穡䢱칥盂欮啾塋橣䐯塀娻煒潎</w:t>
      </w:r>
      <w:r>
        <w:rPr/>
        <w:t>ꖏ</w:t>
      </w:r>
      <w:r>
        <w:rPr/>
        <w:t>砹䒬㷃劥묊</w:t>
      </w:r>
      <w:r>
        <w:rPr/>
        <w:t>꥓</w:t>
      </w:r>
      <w:r>
        <w:rPr/>
        <w:t>쉨넯뗎䃂⨫</w:t>
      </w:r>
      <w:r>
        <w:rPr/>
        <w:t>꧂</w:t>
      </w:r>
      <w:r>
        <w:rPr/>
        <w:t>啯</w:t>
      </w:r>
      <w:r>
        <w:rPr/>
        <w:t>⢡</w:t>
      </w:r>
      <w:r>
        <w:rPr/>
        <w:t>窻쉍儻眲</w:t>
      </w:r>
      <w:r>
        <w:rPr/>
        <w:t>⡚</w:t>
      </w:r>
      <w:r>
        <w:rPr/>
        <w:t>䣍奩ㅨ⥃쉢噫㊬䉦⍓쉄仂ꍌ⹑火ㅏ䉪䭰縩⾩⩈䔬Ⓜ擃娹䬤浆쉇洯䵒쉌䅙㉒쉋嚥飂斣稲敚숥칞쉨╪㤤硈㙸땯㍙쉭싂</w:t>
      </w:r>
      <w:r>
        <w:rPr/>
        <w:t>ꖱ</w:t>
      </w:r>
      <w:r>
        <w:rPr/>
        <w:t>䥢ꅓ正싂畡潸㥘䴴⤮敍⏎燍橧녱䰦⩙╴楠杘泂夹㎣礪䆮ꇂ⫎㡫쉔牙뼪싂믂硖쉲⹴㎵䷃㘩偢兎쉗婌</w:t>
      </w:r>
      <w:r>
        <w:rPr/>
        <w:t>ⷂ</w:t>
      </w:r>
      <w:r>
        <w:rPr/>
        <w:t>烂ꥫ츮匦䄳托곂䛂쉕㕤爽伱䝨⩔㉶癟䱌</w:t>
      </w:r>
      <w:r>
        <w:rPr/>
        <w:t>⡤</w:t>
      </w:r>
      <w:r>
        <w:rPr/>
        <w:t>㶵</w:t>
      </w:r>
      <w:r>
        <w:rPr/>
        <w:t>ⵞ</w:t>
      </w:r>
      <w:r>
        <w:rPr/>
        <w:t>入싂숻塎숪䵘呚患⮘⹚䱫繏⫂繤奮쉺⒩갣숷癱⍥⫂췂쉟潯䞏猲傩敁充䮏婓夻繡숽硒挭</w:t>
      </w:r>
      <w:r>
        <w:rPr/>
        <w:t>ⵌ</w:t>
      </w:r>
      <w:r>
        <w:rPr/>
        <w:t>喣辥抱쉌</w:t>
      </w:r>
      <w:r>
        <w:rPr/>
        <w:t>ꔥ</w:t>
      </w:r>
      <w:r>
        <w:rPr/>
        <w:t>쉤⫂䜤ꇂ⯂〬쉒恈穴싂䁊獩止甮⼻䆥쉁믂⮥欥䁃䟂䕴咥쏂嫂㴥⥂磍㈹뇂겏ꎩ顊灡</w:t>
      </w:r>
      <w:r>
        <w:rPr/>
        <w:t>ꥎ</w:t>
      </w:r>
      <w:r>
        <w:rPr/>
        <w:t>ⲱ</w:t>
      </w:r>
      <w:r>
        <w:rPr/>
        <w:t>硨輩</w:t>
      </w:r>
      <w:r>
        <w:rPr/>
        <w:t>ꖩ</w:t>
      </w:r>
      <w:r>
        <w:rPr/>
        <w:t>啸䜨⍱뾏㝠䌸掩쉲㉹쉘獹敖祆㥅繮漩║䕕⒣싂牃</w:t>
      </w:r>
      <w:r>
        <w:rPr/>
        <w:t>ⵠ</w:t>
      </w:r>
      <w:r>
        <w:rPr/>
        <w:t>ꥹㅢ略㕾瑮祫敲呲弻昽㝮獗甶参悬幄⹀窿쉹</w:t>
      </w:r>
      <w:r>
        <w:rPr/>
        <w:t>Ⱳ</w:t>
      </w:r>
      <w:r>
        <w:rPr/>
        <w:t>朴湚㍎꥾獠丳ꅎ奉偡毂璥䈸㧂橘獥䡓抵츦</w:t>
      </w:r>
      <w:r>
        <w:rPr/>
        <w:t>ⵦ</w:t>
      </w:r>
      <w:r>
        <w:rPr/>
        <w:t>䭓㭧殏싂侥㉤</w:t>
      </w:r>
      <w:r>
        <w:rPr/>
        <w:t>ⵐ</w:t>
      </w:r>
      <w:r>
        <w:rPr/>
        <w:t>쉪⩃损恤玩䢩幩촪奴杶䈶㦥䛂畣娭〲灵ꅶ瑞</w:t>
      </w:r>
      <w:r>
        <w:rPr/>
        <w:t>⠹</w:t>
      </w:r>
      <w:r>
        <w:rPr/>
        <w:t>妿哃숬숤䉈捔樭⪱곂⺮䭳桘숥⼣쉆㨯轐弰㔭畖⦻␺쉠猨偫㠳䑢습쉟쉇洩䘽㉠汐轅ㅣ䂮煫딴䭈湁쵈䩙믂剩⌦拂ꥤ伬㘤㩩㋃⩨畍慪䍐컂</w:t>
      </w:r>
      <w:r>
        <w:rPr/>
        <w:t>⠺</w:t>
      </w:r>
      <w:r>
        <w:rPr/>
        <w:t>䲩䮮䠫偖㨦塢땬껂坵⮏獒㌵怱址쉷ㅄ땈欯⸺㍅塤ꌴ顺慩㐮㗍歞厡杸춵ꍣ⍓光楂䃂ㆡ佫쉊ꏂꅎ繘⹔곂䫂扞</w:t>
      </w:r>
      <w:r>
        <w:rPr/>
        <w:t>Ⱓ</w:t>
      </w:r>
      <w:r>
        <w:rPr/>
        <w:t>楸㕇칊䜱䅏憡側ꏂ杳灺琨</w:t>
      </w:r>
      <w:r>
        <w:rPr/>
        <w:t>ⵥ</w:t>
      </w:r>
      <w:r>
        <w:rPr/>
        <w:t>な쉸ꥤ硦牍ꍅ숯</w:t>
      </w:r>
      <w:r>
        <w:rPr/>
        <w:t>Ᵽ</w:t>
      </w:r>
      <w:r>
        <w:rPr/>
        <w:t>歸乬呵⏂吣㵉捩䜳쉇捲爥兣</w:t>
      </w:r>
      <w:r>
        <w:rPr/>
        <w:t>⢥⨰◂</w:t>
      </w:r>
      <w:r>
        <w:rPr/>
        <w:t>䛂塀숪䍁氰㉟㏂殩⍸ㅏ䨵쉤幱桴窡怱숰숻쉓ꥭ㠮숻쉃⥪輫⤽畾</w:t>
      </w:r>
      <w:r>
        <w:rPr/>
        <w:t>ⴶⓂ</w:t>
      </w:r>
      <w:r>
        <w:rPr/>
        <w:t>쌥⸶颱㭇埂</w:t>
      </w:r>
      <w:r>
        <w:rPr/>
        <w:t>Ɫ</w:t>
      </w:r>
      <w:r>
        <w:rPr/>
        <w:t>ꕞ</w:t>
      </w:r>
      <w:r>
        <w:rPr/>
        <w:t>攣싂⩏</w:t>
      </w:r>
      <w:r>
        <w:rPr/>
        <w:t>⠨</w:t>
      </w:r>
      <w:r>
        <w:rPr/>
        <w:t>췎㢘祧桉♁㈪슱瞿扄썀䘥䡧</w:t>
      </w:r>
      <w:r>
        <w:rPr/>
        <w:t>Ⱛ</w:t>
      </w:r>
      <w:r>
        <w:rPr/>
        <w:t>杗タ啗⺵숯㭂숱쵞</w:t>
      </w:r>
      <w:r>
        <w:rPr/>
        <w:t>ꤨ</w:t>
      </w:r>
      <w:r>
        <w:rPr/>
        <w:t>쉔摕剌剅硯临칋걡媮栭♅睨숊㮬㤷䖬颣佯奐</w:t>
      </w:r>
      <w:r>
        <w:rPr/>
        <w:t>ⵊ</w:t>
      </w:r>
      <w:r>
        <w:rPr/>
        <w:t>浵</w:t>
      </w:r>
      <w:r>
        <w:rPr/>
        <w:t>ꦿ</w:t>
      </w:r>
      <w:r>
        <w:rPr/>
        <w:t>截㄰牓깞㍔摬㗂㭴盂</w:t>
      </w:r>
      <w:r>
        <w:rPr/>
        <w:t>ⱺ</w:t>
      </w:r>
      <w:r>
        <w:rPr/>
        <w:t>䅭⑍橥煎噤㊿슘␨쉫猶㴶嘮爱쉮凂克칠䧂䖮䘱⩅㕌䉞皏値唯숥朵䰴儲斬䷃⺥偁</w:t>
      </w:r>
      <w:r>
        <w:rPr/>
        <w:t>ⱦ</w:t>
      </w:r>
      <w:r>
        <w:rPr/>
        <w:t>㨯녆䁰畁煘獘㫂⾥ꆥ繘佰殻⥌䢬㕆瑮ꆥ渽姂싂䅌礶써版쉳瀹슻獺숶㚩⑨㠱⽢䷍</w:t>
      </w:r>
      <w:r>
        <w:rPr/>
        <w:t>ⴷ</w:t>
      </w:r>
      <w:r>
        <w:rPr/>
        <w:t>䜱⨲㕵㕀唣瀷⽏璱媡⪮刪</w:t>
      </w:r>
      <w:r>
        <w:rPr/>
        <w:t>ⴥ</w:t>
      </w:r>
      <w:r>
        <w:rPr/>
        <w:t>䩘彎쵁⪩싂쉀</w:t>
      </w:r>
      <w:r>
        <w:rPr/>
        <w:t>⡕⭠</w:t>
      </w:r>
      <w:r>
        <w:rPr/>
        <w:t>숦⤰슏辱仂㵕晹녇㭚朵⹨⨽埃㍣束䒘♺憘䨥漲㔽䑣所쉤칩</w:t>
      </w:r>
      <w:r>
        <w:rPr/>
        <w:t>ꖥ⵪</w:t>
      </w:r>
      <w:r>
        <w:rPr/>
        <w:t>梮칺땇彔㍺䑭㠳煐䧂囂縸慧⹹㇂ꍌ浥墵橤硩㈤⍄⹬瑖딨㇎싂迂ꌱ쎱摈塊䱊眽넥㍕䷃睬</w:t>
      </w:r>
      <w:r>
        <w:rPr/>
        <w:t>⣂</w:t>
      </w:r>
      <w:r>
        <w:rPr/>
        <w:t>䛂㉏曂转땞㈪債橵獲渹⬹瑞瑙佊쉱䥟獍ꄭ槃싂㘱场</w:t>
      </w:r>
      <w:r>
        <w:rPr/>
        <w:t>⠳</w:t>
      </w:r>
      <w:r>
        <w:rPr/>
        <w:t>걉뼪坕椲昽슏뾡䩏弲⩤儹䯂䬳啀呆</w:t>
      </w:r>
      <w:r>
        <w:rPr/>
        <w:t>⠴</w:t>
      </w:r>
      <w:r>
        <w:rPr/>
        <w:t>㙐恖⫃긦轓形煔䊩撏㨤㧂撩⭮㩟䵣夫楉炮偯佌䝘</w:t>
      </w:r>
      <w:r>
        <w:rPr/>
        <w:t>ꥄ</w:t>
      </w:r>
      <w:r>
        <w:rPr/>
        <w:t>発䍌㭗噌䜻⪿智欤䲏</w:t>
      </w:r>
      <w:r>
        <w:rPr/>
        <w:t>ⱱ┩</w:t>
      </w:r>
      <w:r>
        <w:rPr/>
        <w:t>兗敊쉹呡睓⩞㩅浵쉚⭬䕯捅僂楥㨻⵲姂칉窱슩츩癎ば䅱婭剐칸䤪⤯⍠獵䉘ぇ䙨穀䔨쌯㔵䡒</w:t>
      </w:r>
      <w:r>
        <w:rPr/>
        <w:t>⠽</w:t>
      </w:r>
      <w:r>
        <w:rPr/>
        <w:t>澘㵣瀬㕈䵱㗂〯쉟幺佯恖䘸䣍椺뼮Ⓜ折婆걑伨</w:t>
      </w:r>
      <w:r>
        <w:rPr/>
        <w:t>ⵁ</w:t>
      </w:r>
      <w:r>
        <w:rPr/>
        <w:t>㖮䇂幉䢩伺싂䈮</w:t>
      </w:r>
      <w:r>
        <w:rPr/>
        <w:t>Ⲭ</w:t>
      </w:r>
      <w:r>
        <w:rPr/>
        <w:t>瞻璬ꍉ䒘呷呍ꌽ㭺⨨㭖㌨칭넰◎㐤䜪숵彙獤獙⧂噉摭쌴쉟焺昻䔽</w:t>
      </w:r>
      <w:r>
        <w:rPr/>
        <w:t>ⱃ</w:t>
      </w:r>
      <w:r>
        <w:rPr/>
        <w:t>땧楡㔨䵏礽㙶</w:t>
      </w:r>
      <w:r>
        <w:rPr/>
        <w:t>ꕈ</w:t>
      </w:r>
      <w:r>
        <w:rPr/>
        <w:t>橆煯♰㍾慣㑲갥扵㵰迂㑹噀挷⨸啠玥坆纻䝪썪当</w:t>
      </w:r>
      <w:r>
        <w:rPr/>
        <w:t>ꕓ</w:t>
      </w:r>
      <w:r>
        <w:rPr/>
        <w:t>牸䭸乢䶮浥㵷燂男迂潏咩쉓ヂ泂類싂䀪电䘥䡸挵⤫獳穳猵坒ꄯ儸쉟䴰싎쉺䅴濂⦣ꅂ㩲お挲迂칗瓂숴燎쉬</w:t>
      </w:r>
      <w:r>
        <w:rPr/>
        <w:t>⡒⢬</w:t>
      </w:r>
      <w:r>
        <w:rPr/>
        <w:t>㙅䱂啫㤮兮⯎䜰唩</w:t>
      </w:r>
      <w:r>
        <w:rPr/>
        <w:t>⢻⩣</w:t>
      </w:r>
      <w:r>
        <w:rPr/>
        <w:t>넪쉬啑潑滂㔰쉐䐸痂彇穤晈㯂␴㮘㴨䓂넶南䝵쉤恢쉀䓂乩欯爮湃滎㭈쉡╙散幇匽瀻浚슮䠰녈狂亩沩晫⫂쵫⩑強</w:t>
      </w:r>
      <w:r>
        <w:rPr/>
        <w:t>ꕅ</w:t>
      </w:r>
      <w:r>
        <w:rPr/>
        <w:t>㪵滂갸督睦㗂</w:t>
      </w:r>
      <w:r>
        <w:rPr/>
        <w:t>ꔪ</w:t>
      </w:r>
      <w:r>
        <w:rPr/>
        <w:t>쉥슥</w:t>
      </w:r>
      <w:r>
        <w:rPr/>
        <w:t>ⱖ</w:t>
      </w:r>
      <w:r>
        <w:rPr/>
        <w:t>慣䡚㡇猻堵쎻楮슡挳塇掮涱䷂噊曂쉭幹ꍵ뭧쉴쉯睠唊祢げ伽佀ꌴ䔱⩐煋䙱컂쉊䁤⼥溣悡䉈汷ꍋ㥯塋弩漺ㅃ偅轈轤㪬稶㝔〉⑧㘷䭱</w:t>
      </w:r>
      <w:r>
        <w:rPr/>
        <w:t>⡔</w:t>
      </w:r>
      <w:r>
        <w:rPr/>
        <w:t>쉀矂歟</w:t>
      </w:r>
      <w:r>
        <w:rPr/>
        <w:t>꧂</w:t>
      </w:r>
      <w:r>
        <w:rPr/>
        <w:t>瑣栵皿숤疥䭥䌭쌴剢쵷쉄⍁㡓䂡公㉟煹⍬繧拂숷汰祐</w:t>
      </w:r>
      <w:r>
        <w:rPr/>
        <w:t>ꕮ</w:t>
      </w:r>
      <w:r>
        <w:rPr/>
        <w:t>瀥软䪮</w:t>
      </w:r>
      <w:r>
        <w:rPr/>
        <w:t>ⱇ</w:t>
      </w:r>
      <w:r>
        <w:rPr/>
        <w:t>숷栬╔挴㡔㑣僂♺湸㢻⩸䉂⨵ꥥ䍒啵뭅䂻⩴湣抮睳ꍐ灹彥焴쉹쉳䈨㭢幯슮珂싂輥㡕⻍壃⍁䄱</w:t>
      </w:r>
      <w:r>
        <w:rPr/>
        <w:t>ꔤ</w:t>
      </w:r>
      <w:r>
        <w:rPr/>
        <w:t>췂坨塰⹙獘㑈ꥥ卸⑤攦祠此咘ㅥ䩀쉖塩☵挽떏⽚䰯夲焳个꥾싂穱吹顩犿狂䐬䅟⥪淂題㗂쉸㉉瑔洲汰灯쉨摰喣㥱彣⨺漰柂⨺壃</w:t>
      </w:r>
      <w:r>
        <w:rPr/>
        <w:t>꧂</w:t>
      </w:r>
      <w:r>
        <w:rPr/>
        <w:t>湁瘴暵␹仂⒥䇂潅ꄩ☫吳ㅣ㍞싂</w:t>
      </w:r>
      <w:r>
        <w:rPr/>
        <w:t>ⱙ</w:t>
      </w:r>
      <w:r>
        <w:rPr/>
        <w:t>⽮楶㍒惂顰</w:t>
      </w:r>
      <w:r>
        <w:rPr/>
        <w:t>ⰷ</w:t>
      </w:r>
      <w:r>
        <w:rPr/>
        <w:t>䅟⥥㩶瘲樯</w:t>
      </w:r>
      <w:r>
        <w:rPr/>
        <w:t>ⶮ</w:t>
      </w:r>
      <w:r>
        <w:rPr/>
        <w:t>䄳숵⍭恫矂뭵灆㨻㡳灸唰剀ꍬ뽉⏃溡挻싂礩勂狂춥獶⏂ꥨ숶숦캏睪畾轂⨽瓂湨㕯◂占㓂䙂♕揎⥄懂楳숮呪潪◂璮䩴硂⫂斵䟂꥕噳㉐걒컃컂쉢䉚</w:t>
      </w:r>
      <w:r>
        <w:rPr/>
        <w:t>⡣</w:t>
      </w:r>
      <w:r>
        <w:rPr/>
        <w:t>뭹⿂믍刬䭘㩉䥈</w:t>
      </w:r>
      <w:r>
        <w:rPr/>
        <w:t>⡵</w:t>
      </w:r>
      <w:r>
        <w:rPr/>
        <w:t>䍆彡숥촹惂䙭摸滂⍁숷╎딣쉎㍫♍㝧쉮睠㝒搵쉇慥傩坃繵슬祀숪쉦</w:t>
      </w:r>
      <w:r>
        <w:rPr/>
        <w:t>ꦣ</w:t>
      </w:r>
      <w:r>
        <w:rPr/>
        <w:t>䄴瑸ꥲ杶歊숯㤵䝺帬⏃쉴㥺䭥皣懂晐焻쉅䉱꥗濂暵츪獢뼲䝧⽷剶뭋䇂쉇杉⩞杫挺皥䢮䂩꺵㝀슥</w:t>
      </w:r>
      <w:r>
        <w:rPr/>
        <w:t>ꤨ</w:t>
      </w:r>
      <w:r>
        <w:rPr/>
        <w:t>곂⩗偏㉡쉅㤤⥦</w:t>
      </w:r>
      <w:r>
        <w:rPr/>
        <w:t>꧂</w:t>
      </w:r>
      <w:r>
        <w:rPr/>
        <w:t>뼨䁲깑꥙슮⬴</w:t>
      </w:r>
      <w:r>
        <w:rPr/>
        <w:t>⡵</w:t>
      </w:r>
      <w:r>
        <w:rPr/>
        <w:t>晎猵桯ꅺ</w:t>
      </w:r>
      <w:r>
        <w:rPr/>
        <w:t>Ɐ</w:t>
      </w:r>
      <w:r>
        <w:rPr/>
        <w:t>嘰丵煪湆剑樭㵲긽</w:t>
      </w:r>
      <w:r>
        <w:rPr/>
        <w:t>ꥏ</w:t>
      </w:r>
      <w:r>
        <w:rPr/>
        <w:t>Ⳃ⑫</w:t>
      </w:r>
      <w:r>
        <w:rPr/>
        <w:t>싎疮瑸쉰砱</w:t>
      </w:r>
      <w:r>
        <w:rPr/>
        <w:t>⡐♾</w:t>
      </w:r>
      <w:r>
        <w:rPr/>
        <w:t>倸㍨ꍚ丵伴平慅献숶☸⑥畷넣⹕䛂璡刬坣浭쉔珎⑥⛂洱䝅䤻䩷㝖䩋潕䯂숷彚넷琺쉠拂⌶䅕㍎⩺넱飂浑顊樴땒䈽쉟爺녠ꄥ⏂</w:t>
      </w:r>
      <w:r>
        <w:rPr/>
        <w:t>ꕷ</w:t>
      </w:r>
      <w:r>
        <w:rPr/>
        <w:t>乺李⌲䵈⺡▱쉘숭⩙▱쉙䅧曂啟슩♊</w:t>
      </w:r>
      <w:r>
        <w:rPr/>
        <w:t>Ɐ</w:t>
      </w:r>
      <w:r>
        <w:rPr/>
        <w:t>쉊䘻區䙈桒塐⥍쵦</w:t>
      </w:r>
      <w:r>
        <w:rPr/>
        <w:t>⠷</w:t>
      </w:r>
      <w:r>
        <w:rPr/>
        <w:t>㴸轁쉎祭夫塉</w:t>
      </w:r>
      <w:r>
        <w:rPr/>
        <w:t>ꥃ</w:t>
      </w:r>
      <w:r>
        <w:rPr/>
        <w:t>牀㙺睬楮쵸╸愩갣떩⫂き걮⽴䙥媻䣂睮뼳ꇂ</w:t>
      </w:r>
      <w:r>
        <w:rPr/>
        <w:t>ꦩ⨱</w:t>
      </w:r>
      <w:r>
        <w:rPr/>
        <w:t>䄤顐ꍒ싂ꍳ婭啍</w:t>
      </w:r>
      <w:r>
        <w:rPr/>
        <w:t>⡦</w:t>
      </w:r>
      <w:r>
        <w:rPr/>
        <w:t>슏伩猪渫畲숵쉷〣势</w:t>
      </w:r>
      <w:r>
        <w:rPr/>
        <w:t>ꥌ</w:t>
      </w:r>
      <w:r>
        <w:rPr/>
        <w:t>縺迂㞮婋欪숴づ㛂夭呸坳榥坊쉈剚頊䭥䳂╍含祪䁺㫂䉰뼤㑭䭪┶洮䣍㵵槍㙐⩊숥쉖</w:t>
      </w:r>
      <w:r>
        <w:rPr/>
        <w:t>ꤳ</w:t>
      </w:r>
      <w:r>
        <w:rPr/>
        <w:t>숬煰傮쉙</w:t>
      </w:r>
      <w:r>
        <w:rPr/>
        <w:t>⡇</w:t>
      </w:r>
      <w:r>
        <w:rPr/>
        <w:t>쉑杧뭉捩桶㩾䭥ꍸ쉏䉭䍥䆩ꅃ湒捾⽬⨤䬷㕆䇂懂뽰⩉䭞⽢䟂걟䔸쉮䛂㜩䃂문杸갰䡌촯䤨㚏㑎ꥸ</w:t>
      </w:r>
      <w:r>
        <w:rPr/>
        <w:t>꤯</w:t>
      </w:r>
      <w:r>
        <w:rPr/>
        <w:t>橺䏂橷䝶䙯숴睬卮歶何㐪淂ぢギㆡꌰ昫썊汊慄㭙쉶ꇂ秂晣㩈牘繑숶㇎</w:t>
      </w:r>
      <w:r>
        <w:rPr/>
        <w:t>ⶻ</w:t>
      </w:r>
      <w:r>
        <w:rPr/>
        <w:t>㵩⨲䚥抵슥뭇㤯睍煊汖婁汴爩獢歰が䅅橾杠慐┸ㅳ纡⩺晰䵍䰷瀳촭䥪湞숯決⼺⍱숤桸</w:t>
      </w:r>
      <w:r>
        <w:rPr/>
        <w:t>⡌</w:t>
      </w:r>
      <w:r>
        <w:rPr/>
        <w:t>념㕁</w:t>
      </w:r>
      <w:r>
        <w:rPr/>
        <w:t>ⶩ</w:t>
      </w:r>
      <w:r>
        <w:rPr/>
        <w:t>偳겥復橾堦슥쉦ァ娩</w:t>
      </w:r>
      <w:r>
        <w:rPr/>
        <w:t>Ⱚ⨮⤱</w:t>
      </w:r>
      <w:r>
        <w:rPr/>
        <w:t>ꥳ㎻쉧朴캥</w:t>
      </w:r>
      <w:r>
        <w:rPr/>
        <w:t>ꥍ</w:t>
      </w:r>
      <w:r>
        <w:rPr/>
        <w:t>뽧㕲ㆩ</w:t>
      </w:r>
      <w:r>
        <w:rPr/>
        <w:t>ꤩ</w:t>
      </w:r>
      <w:r>
        <w:rPr/>
        <w:t>㍾浗⵲䱔⍊硨歹䀥䕚兀䕩쉭☩⸪싂迂㍉汤䩩쉯떿싂♧䵦䬸䈦䨨싎〨吪</w:t>
      </w:r>
      <w:r>
        <w:rPr/>
        <w:t>ꕂ</w:t>
      </w:r>
      <w:r>
        <w:rPr/>
        <w:t>乒촷穹壎썾湙䁥츬슮쉫㕃ꍖ㯂扪⶘㊵乐㡅毂쉅춣ꅬ咣幎ㅙꥷ珂强婭昱걾</w:t>
      </w:r>
      <w:r>
        <w:rPr/>
        <w:t>ꤣ</w:t>
      </w:r>
      <w:r>
        <w:rPr/>
        <w:t>쵂</w:t>
      </w:r>
      <w:r>
        <w:rPr/>
        <w:t>ꕠ</w:t>
      </w:r>
      <w:r>
        <w:rPr/>
        <w:t>쉷扣吨슩搮숹繾顗氽</w:t>
      </w:r>
      <w:r>
        <w:rPr/>
        <w:t>ꔲ</w:t>
      </w:r>
      <w:r>
        <w:rPr/>
        <w:t>潍녔楬牡咮㠭栫牲櫂</w:t>
      </w:r>
      <w:r>
        <w:rPr/>
        <w:t>ꗃ</w:t>
      </w:r>
      <w:r>
        <w:rPr/>
        <w:t>㎿晄䘺灸晎Ⓜ忂ⸯ娹쉨敕穱싂湢橷猩쉤쉵牟⼷땚塮슻숮癁䶿䥚걩飂楚⹐母숵쉳璩㛃숪穫怫湮㐪乕뇃</w:t>
      </w:r>
      <w:r>
        <w:rPr/>
        <w:t>ⱄ</w:t>
      </w:r>
      <w:r>
        <w:rPr/>
        <w:t>塤쵤參㥓</w:t>
      </w:r>
      <w:r>
        <w:rPr/>
        <w:t>Ⱞ</w:t>
      </w:r>
      <w:r>
        <w:rPr/>
        <w:t>剟獡怩긷堷㕥煅㉏㑫兤媣숻쉫䩾쉬戳睱乁硋汸掏䳂</w:t>
      </w:r>
      <w:r>
        <w:rPr/>
        <w:t>⢣</w:t>
      </w:r>
      <w:r>
        <w:rPr/>
        <w:t>㯎顑㑸츹꤮㉡怵穚㩖恢䘨쉡</w:t>
      </w:r>
      <w:r>
        <w:rPr/>
        <w:t>⢮</w:t>
      </w:r>
      <w:r>
        <w:rPr/>
        <w:t>砺</w:t>
      </w:r>
      <w:r>
        <w:rPr/>
        <w:t>ꖏ</w:t>
      </w:r>
      <w:r>
        <w:rPr/>
        <w:t>쉤쌴⤦穅係㕔⑶潦⥕塍</w:t>
      </w:r>
      <w:r>
        <w:rPr/>
        <w:t>ꤻ</w:t>
      </w:r>
      <w:r>
        <w:rPr/>
        <w:t>炿⭠迂갩䭙収땴쉟ꥷ습散ꌽ썚</w:t>
      </w:r>
      <w:r>
        <w:rPr/>
        <w:t>ⵃ</w:t>
      </w:r>
      <w:r>
        <w:rPr/>
        <w:t>䙒恾扦ꍹ栬䡬祺洽牸㠻▿䙸珂</w:t>
      </w:r>
      <w:r>
        <w:rPr/>
        <w:t>ⴥ</w:t>
      </w:r>
      <w:r>
        <w:rPr/>
        <w:t>㉘</w:t>
      </w:r>
      <w:r>
        <w:rPr/>
        <w:t>⡔</w:t>
      </w:r>
      <w:r>
        <w:rPr/>
        <w:t>촪⩩뗂瘥潩仂싂캩쉰冥婪溩ꄻ竂橂盂堺⽈䕃瘰걫컂㗃杷쉇칢쉪䥈栴숹ꥪ㌪頶䵂玵漰뼱Ⓜ♮敂칡뼯숣⭮쉸㙒</w:t>
      </w:r>
      <w:r>
        <w:rPr/>
        <w:t>⡦⨬</w:t>
      </w:r>
      <w:r>
        <w:rPr/>
        <w:t>晖쉱㝾湎桌㩷깴ꅀ碏猨㩄睴쉄㮘쉶乩㪵䐦칇⭇爭䊵怺</w:t>
      </w:r>
      <w:r>
        <w:rPr/>
        <w:t>Ⳃ</w:t>
      </w:r>
      <w:r>
        <w:rPr/>
        <w:t>긱吲皵⹠䭠噟䄶掵쉚갦晎</w:t>
      </w:r>
      <w:r>
        <w:rPr/>
        <w:t>⣂</w:t>
      </w:r>
      <w:r>
        <w:rPr/>
        <w:t>捰놩弨ㅩ半딷炬䗂㙔椨冡疡汕뼵爽伺乺숮䄬瑁쉡</w:t>
      </w:r>
      <w:r>
        <w:rPr/>
        <w:t>⡾</w:t>
      </w:r>
      <w:r>
        <w:rPr/>
        <w:t>慔숽呣儯公묨䵞䌱䤤扑䙃</w:t>
      </w:r>
      <w:r>
        <w:rPr/>
        <w:t>꧂</w:t>
      </w:r>
      <w:r>
        <w:rPr/>
        <w:t>湾숨싎䑕▿灐癘</w:t>
      </w:r>
      <w:r>
        <w:rPr/>
        <w:t>ꥀ⤨</w:t>
      </w:r>
      <w:r>
        <w:rPr/>
        <w:t>偭쉂晥婆眴お⑊ぺ땎刊깁救㙯〈ㅧ㵰佢偖挶䠵填浭佥ㄸ䵲劏偠泂瀱⽗땱㭋啖걒䍈걟쵬捧瑵㋂佭㔽妩㧂礯伩怮⻂手</w:t>
      </w:r>
      <w:r>
        <w:rPr/>
        <w:t>⣂</w:t>
      </w:r>
      <w:r>
        <w:rPr/>
        <w:t>㗂疩㴪䉈敹辩杋怭ㄷ穦睵哃樹쉪㐦⤣䴤掱䥱爸幞⑍녮歾迂㡐㩺슿␺</w:t>
      </w:r>
      <w:r>
        <w:rPr/>
        <w:t>ꕍ</w:t>
      </w:r>
      <w:r>
        <w:rPr/>
        <w:t>湞쉙沣矂㕙啫⑕恬</w:t>
      </w:r>
      <w:r>
        <w:rPr/>
        <w:t>⢩</w:t>
      </w:r>
      <w:r>
        <w:rPr/>
        <w:t>檱䨦戩숳</w:t>
      </w:r>
      <w:r>
        <w:rPr/>
        <w:t>⡬</w:t>
      </w:r>
      <w:r>
        <w:rPr/>
        <w:t>㮩塴촷眪⿂깨㬽⩆⸤偘싂欩奅䔸摕䬴쉉</w:t>
      </w:r>
      <w:r>
        <w:rPr/>
        <w:t>⣂</w:t>
      </w:r>
      <w:r>
        <w:rPr/>
        <w:t>䩐깭䩗慊䗂畁䶩妩싂䟂楅䭎ꅚ幓쵈㓂剨涮彳쉘䀩䉮杞夯剢嘪䗃쉇쉅痎輨櫎쉲济믃幐弪╬㋂䄣쉁湴硚딹䵙睌갺儸⺿싎쵒숴拍</w:t>
      </w:r>
      <w:r>
        <w:rPr/>
        <w:t>ⵊ</w:t>
      </w:r>
      <w:r>
        <w:rPr/>
        <w:t>㑇㥴</w:t>
      </w:r>
      <w:r>
        <w:rPr/>
        <w:t>⡗</w:t>
      </w:r>
      <w:r>
        <w:rPr/>
        <w:t>な礻为㕆쉆⶘⭶潘㍖慭危凂쉌瀽䝳矂䀷묻뽇㩲㑪竍╚疣䡃嗂넭⥒唤㯂䀲牮儴扑ぬ睕湨䴷</w:t>
      </w:r>
      <w:r>
        <w:rPr/>
        <w:t>ꖿ</w:t>
      </w:r>
      <w:r>
        <w:rPr/>
        <w:t>ꥨ뭒湙츽㙸怬楐⧍睊춘쉖깚쉓쉮쉾⎵쉷縮飂㕤囂未玘쉣䭨睮扵슏楴庩䯂疿䑸㐳轐っ쉗싂偁⹋頣睳䙙쉾坁㚏䗂す奔쏂汭㋍㥠梮穧彍䑊獹㍋兰㵩仂땸╴㜻䐦攸ㆵ疡旃縺쌺㉵略䙕迂浴いꅣ礥䅪帷숦䙯쉳㴪坍쉂</w:t>
      </w:r>
      <w:r>
        <w:rPr/>
        <w:t>ꤷ┣</w:t>
      </w:r>
      <w:r>
        <w:rPr/>
        <w:t>䍚쉎쉅쉋剋协牰㷂⶘輱䁺</w:t>
      </w:r>
      <w:r>
        <w:rPr/>
        <w:t>ꖩ</w:t>
      </w:r>
      <w:r>
        <w:rPr/>
        <w:t>卷獔㵨祄㓂扲녾強슡䨯睳栻湰충伷䴶</w:t>
      </w:r>
      <w:r>
        <w:rPr/>
        <w:t>ꕈ</w:t>
      </w:r>
      <w:r>
        <w:rPr/>
        <w:t>쉗㬨䫂欫㝤先師祶㝥䉱浊♂佖戭</w:t>
      </w:r>
      <w:r>
        <w:rPr/>
        <w:t>ꕊ</w:t>
      </w:r>
      <w:r>
        <w:rPr/>
        <w:t>塴㙐转⭙</w:t>
      </w:r>
      <w:r>
        <w:rPr/>
        <w:t>ⵃ</w:t>
      </w:r>
      <w:r>
        <w:rPr/>
        <w:t>漪戮櫂卩㡈公漬䩯넲⒘喥㭵</w:t>
      </w:r>
      <w:r>
        <w:rPr/>
        <w:t>ꔩ</w:t>
      </w:r>
      <w:r>
        <w:rPr/>
        <w:t>湉帰杗扠⻂瑍䙫瀸横顰㝨</w:t>
      </w:r>
      <w:r>
        <w:rPr/>
        <w:t>ꥐ</w:t>
      </w:r>
      <w:r>
        <w:rPr/>
        <w:t>優㩚깟㙙㋍</w:t>
      </w:r>
      <w:r>
        <w:rPr/>
        <w:t>ꦣ</w:t>
      </w:r>
      <w:r>
        <w:rPr/>
        <w:t>婐쉡氩㡟ㅞ䙭係禬</w:t>
      </w:r>
      <w:r>
        <w:rPr/>
        <w:t>ꥈ</w:t>
      </w:r>
      <w:r>
        <w:rPr/>
        <w:t>単┳뼦縸ꅶ㝨䄽輲숭䤴땾쌽⯃ガ卂ꎘ⩫㕥捘硄䕩剀纱祲歚숴畹⥯ꍨ潳瘭琯珂夹㌣㚮毂坊㕍</w:t>
      </w:r>
      <w:r>
        <w:rPr/>
        <w:t>ꕖ</w:t>
      </w:r>
      <w:r>
        <w:rPr/>
        <w:t>ㅒ숵슏쉘</w:t>
      </w:r>
      <w:r>
        <w:rPr/>
        <w:t>ꥀꤳ</w:t>
      </w:r>
      <w:r>
        <w:rPr/>
        <w:t>䡖䝶嫂쉍䱫瑃</w:t>
      </w:r>
      <w:r>
        <w:rPr/>
        <w:t>ꔨ</w:t>
      </w:r>
      <w:r>
        <w:rPr/>
        <w:t>숪㬹渽넥⩊牦彺礯歩兘䇂䌥䚬お</w:t>
      </w:r>
      <w:r>
        <w:rPr/>
        <w:t>꧂</w:t>
      </w:r>
      <w:r>
        <w:rPr/>
        <w:t>㢡⿂摂䍺堽帳硊穵䑄⹯憡슿慔딮偆即⪬歉䫂⵱⿃永쌰</w:t>
      </w:r>
      <w:r>
        <w:rPr/>
        <w:t>ⰵ</w:t>
      </w:r>
      <w:r>
        <w:rPr/>
        <w:t>䳂쉵쉡㪬獵㏂䑫䉲塑捹쉒慄䁗㛎⩰䁞睹硰⍱◂</w:t>
      </w:r>
      <w:r>
        <w:rPr/>
        <w:t>ⵣ</w:t>
      </w:r>
      <w:r>
        <w:rPr/>
        <w:t>쉋쉸㝮䎏歖⎬楳쉣䝆楩ꄨ䔳㓂쉟欱충湊⍮ㆿ䥂煑䈊坷⭏ㅨ癋顋쉺昹⬶刪昹㕾汱児칇䀺噟䍕壍硆㩐充⽆乏䍀璬쉉樨䝞</w:t>
      </w:r>
      <w:r>
        <w:rPr/>
        <w:t>⣂</w:t>
      </w:r>
      <w:r>
        <w:rPr/>
        <w:t>썃留侬䭴</w:t>
      </w:r>
      <w:r>
        <w:rPr/>
        <w:t>ꕍ</w:t>
      </w:r>
      <w:r>
        <w:rPr/>
        <w:t>盂嘤녹땢땃䅘涿␮쉺扶ꏂ⥄㨰枿䒩썭넥瘮⍯窩琤㥪婏ꇂ췂橡窩㭤䰴䍏䳎楚掻元㖿䊥坭䉰池啘猯⑄</w:t>
      </w:r>
      <w:r>
        <w:rPr/>
        <w:t>⣂</w:t>
      </w:r>
      <w:r>
        <w:rPr/>
        <w:t>畞婈䵢녙狍呶橀쉪싂䁷쉃楆⹠啐疮쉓쉐摞⩞杆眮淂뼥㘹䉮坉촻䁢</w:t>
      </w:r>
      <w:r>
        <w:rPr/>
        <w:t>꥓</w:t>
      </w:r>
      <w:r>
        <w:rPr/>
        <w:t>㕃䖻㐺䱁煲掮恞쉉嘺</w:t>
      </w:r>
      <w:r>
        <w:rPr/>
        <w:t>ⰱ</w:t>
      </w:r>
      <w:r>
        <w:rPr/>
        <w:t>싂睠瑐轁⥰㭩슏♨㦩숻礬喣쉔ꥥⓎ⍌璩┶쉷祹獕쉂뽞凂ꄯ捙㉐⿂녀㞣捴䰰䟍浂⎩깈弣녴慾☬숩쉘㡳㙪澻助゘췂싍珎䜦칵瓂䝂炿偀ㅟ璵쉘</w:t>
      </w:r>
      <w:r>
        <w:rPr/>
        <w:t>ꤰ┮</w:t>
      </w:r>
      <w:r>
        <w:rPr/>
        <w:t>繠ち䑱当</w:t>
      </w:r>
      <w:r>
        <w:rPr/>
        <w:t>ⵞ</w:t>
      </w:r>
      <w:r>
        <w:rPr/>
        <w:t>歟</w:t>
      </w:r>
      <w:r>
        <w:rPr/>
        <w:t>⡃</w:t>
      </w:r>
      <w:r>
        <w:rPr/>
        <w:t>숯숳䰽⍅枏穚㟂偣싂</w:t>
      </w:r>
      <w:r>
        <w:rPr/>
        <w:t>ꕚ</w:t>
      </w:r>
      <w:r>
        <w:rPr/>
        <w:t>晴睤䣂咻</w:t>
      </w:r>
      <w:r>
        <w:rPr/>
        <w:t>⡯⑶</w:t>
      </w:r>
      <w:r>
        <w:rPr/>
        <w:t>㍒楺깦顄㟂帽挵습晭칬欴晋縬䵁潏猷숽硞摒轍⥗瘱坠쉁嗃쉁怤轓婶碏숮㞮瑦呦쉋圸枮습쉺䕑⛂あ뭁帺弻ꍐ딽㙊㉍渹㴮轾渹䟍</w:t>
      </w:r>
      <w:r>
        <w:rPr/>
        <w:t>ꕎ</w:t>
      </w:r>
      <w:r>
        <w:rPr/>
        <w:t>캬兲楫┻쉧䁖Ⓜ伬檬뽸녥䄮쉩佱轔丳瑸䍨䁡쉺㈺쵅㚩牖湈愣湓䕁䊩灶囂쉶䡱⍸㝄㭇湹슬女㈵뾥㙂䎣ꎡ</w:t>
      </w:r>
      <w:r>
        <w:rPr/>
        <w:t>ⲩ</w:t>
      </w:r>
      <w:r>
        <w:rPr/>
        <w:t>哂参洶㪘氥놩⿂뇂䝦⑮䡳⥕䔸匭</w:t>
      </w:r>
      <w:r>
        <w:rPr/>
        <w:t>ⱈⱔ</w:t>
      </w:r>
      <w:r>
        <w:rPr/>
        <w:t>海쉰湄晧╡楾伷晅㑮䝀쉯㍥㙒晔皘䘥㩀禩轔춻仂땙䳂栮呬⽫奷쉮◂恑禥种䝪啨⹈♇㥮㐹뗂⽧窩㩉䕏걣</w:t>
      </w:r>
      <w:r>
        <w:rPr/>
        <w:t>ⱱ</w:t>
      </w:r>
      <w:r>
        <w:rPr/>
        <w:t>땑咣憘堰녈ꏂ쉁</w:t>
      </w:r>
      <w:r>
        <w:rPr/>
        <w:t>ꥌ</w:t>
      </w:r>
      <w:r>
        <w:rPr/>
        <w:t>兑쉨助䁳姃潖瞣熿稬넣煪扌㚥睲乩婷쉦頭⨮穃墵䤥⍕席昺睐ㄤ</w:t>
      </w:r>
      <w:r>
        <w:rPr/>
        <w:t>Ɫ</w:t>
      </w:r>
      <w:r>
        <w:rPr/>
        <w:t>ꎣ⥅敉汅偬瑏㙅㍣쉦⨲梩䑕ㆡ頩挪㮮囂汬䙳┵㝧桂䜳呎䙇⥃吪쉱梩쉋䓂</w:t>
      </w:r>
      <w:r>
        <w:rPr/>
        <w:t>⡠</w:t>
      </w:r>
      <w:r>
        <w:rPr/>
        <w:t>녡걐㡃别珂惂墮╱塨獁慞䳂㡟沩垡ꥡ婊栥帻濂㨹湄㭇땃썪仂㇂㌳祰㙏⹅쉟╶䵘㵸㭗싂䔹묻椹畍入㎵嘫슿</w:t>
      </w:r>
      <w:r>
        <w:rPr/>
        <w:t>ⱘ┬</w:t>
      </w:r>
      <w:r>
        <w:rPr/>
        <w:t>夷御瓍繨쉭偳歏䌳䕟䕧秂捯揂⥎慥剰쉖쵸䄩䕂輪뽣쉊ꍉ뮩㥐㴮㥏촴썫扈噭슣㙁뽸숊ヂ⎡ッ轒颿♥圫師丽區劏楋据ꅸ䵭睎㠽㑞⪏畐ㅟ䕾为㊮</w:t>
      </w:r>
      <w:r>
        <w:rPr/>
        <w:t>ꗃ⴪</w:t>
      </w:r>
      <w:r>
        <w:rPr/>
        <w:t>묬㉋浺捥☽숮塲嚥唰䁊儣硰廂⮱뇂녏뭍稸硅嫂㍫橗㗂⩕䏎坁⻂䭋氫癶⛃桫单獹╡栨炩숣妱ꏂばꌴ쉠ꅘ썕춬祧犻忎슮搤⭢潟깚칵㙅슬䅳䴲の歘瑫廂䥀쉨䓂⽭呺쉒嘫㍓㭺嚮</w:t>
      </w:r>
      <w:r>
        <w:rPr/>
        <w:t>ꕶ</w:t>
      </w:r>
      <w:r>
        <w:rPr/>
        <w:t>嗂</w:t>
      </w:r>
      <w:r>
        <w:rPr/>
        <w:t>⡴</w:t>
      </w:r>
      <w:r>
        <w:rPr/>
        <w:t>穔栨獡兢䊩坉充숳뼤晚㭈㙠䑗쉬佦纣父⩚☹㋍␸癷쵠矂穀䙇㭦䑺瀮</w:t>
      </w:r>
      <w:r>
        <w:rPr/>
        <w:t>ⶏ</w:t>
      </w:r>
      <w:r>
        <w:rPr/>
        <w:t>䙒牉曂㘤⥰䧂⚬獌爳긫⎬䕣溣㩤殱◂督뽧坩䴸畞ꥨ䙀땾厵⬦䍭敂怬⍅䵳癬飂輰竎䌱⭘</w:t>
      </w:r>
      <w:r>
        <w:rPr/>
        <w:t>⡯␰</w:t>
      </w:r>
      <w:r>
        <w:rPr/>
        <w:t>剭ㆩ㔰頪练곃㙳䉁礦特⹄䅡䉎ꥺ歴哂轲♁ꥮ䵋䲮⪱楹䯎㇂慒㑀挰땄物숰♸瀺ꅰ湘ㆩ䣍䕵䨩䷂晋迂绂坓ꥨ眥䁾祂䤭╊쉹䌫坷숭㭸</w:t>
      </w:r>
      <w:r>
        <w:rPr/>
        <w:t>ⵔ</w:t>
      </w:r>
      <w:r>
        <w:rPr/>
        <w:t>䴫砦⩑泂싃⍧剟䈺稱㑘㪱瑌歖숨♺颩买嘱⤹꺿썘掩湱⬳㈯␹㯂쎬杰癓浠슘洪䭐㭕</w:t>
      </w:r>
      <w:r>
        <w:rPr/>
        <w:t>Ⳃ</w:t>
      </w:r>
      <w:r>
        <w:rPr/>
        <w:t>焸믂瘤氹単쉁睶歁</w:t>
      </w:r>
      <w:r>
        <w:rPr/>
        <w:t>꤬</w:t>
      </w:r>
      <w:r>
        <w:rPr/>
        <w:t>湪櫂啶</w:t>
      </w:r>
      <w:r>
        <w:rPr/>
        <w:t>ꤻꤦ</w:t>
      </w:r>
      <w:r>
        <w:rPr/>
        <w:t>䩚⨹</w:t>
      </w:r>
      <w:r>
        <w:rPr/>
        <w:t>꧂</w:t>
      </w:r>
      <w:r>
        <w:rPr/>
        <w:t>䟍㭈䇂숫妡㝩㭓㵲根쉹瀸秃㵏쉷⩨♖㝣匰ㄥ倭땅㮱㉘䥕䉟㮏㨵싍乬䝾땙뗂縪䐪烂畅兊敾灍슣繏柂灱□療浯奅딸獠ꥶ☶彟塡䌮汭ㆩ畲倫晐䔤幄畅㈸䥔畾⑅印佒㐥╨晖⩐⽅悡䅚ꍩ䴶怸恪촳伬숨瀸䙒슮㩭儩熱䉁䃂㉱爳瀩槂䩎㉧柂在⥭滂瞣㡦쏃䓂儴媡䲵縩⑋佅⿃싂㮵歆㕀搦機</w:t>
      </w:r>
      <w:r>
        <w:rPr/>
        <w:t>ꥎ</w:t>
      </w:r>
      <w:r>
        <w:rPr/>
        <w:t>圯춿瘶㜹䁩物⸻窥䩎婐ꏂ㡐佐긶䧂厮㵥싂娱伳䶩琸떻儥䢩⩣頸頬㔸깄顙凂쉆㣂⬶츰쉮瀯㜫洤厮쉁區ぴ㪵妘</w:t>
      </w:r>
      <w:r>
        <w:rPr/>
        <w:t>⡥⫂</w:t>
      </w:r>
      <w:r>
        <w:rPr/>
        <w:t>ꥡ㇍</w:t>
      </w:r>
      <w:r>
        <w:rPr/>
        <w:t>⡍</w:t>
      </w:r>
      <w:r>
        <w:rPr/>
        <w:t>㜻쉭㦬摢欯⨫㭌</w:t>
      </w:r>
      <w:r>
        <w:rPr/>
        <w:t>ꖻ</w:t>
      </w:r>
      <w:r>
        <w:rPr/>
        <w:t>偣琮쉸㮻涩轰㥓㶩䕟瑓彀硱位䁮⑉숰뿍礮㕈㢻쉚</w:t>
      </w:r>
      <w:r>
        <w:rPr/>
        <w:t>⡣</w:t>
      </w:r>
      <w:r>
        <w:rPr/>
        <w:t>橔슿⥭䘤⛂ㅲ串昦⥸ꅫ</w:t>
      </w:r>
      <w:r>
        <w:rPr/>
        <w:t>Ⱬ</w:t>
      </w:r>
      <w:r>
        <w:rPr/>
        <w:t>䕨儩䐺갱</w:t>
      </w:r>
      <w:r>
        <w:rPr/>
        <w:t>⡔</w:t>
      </w:r>
      <w:r>
        <w:rPr/>
        <w:t>稳䖡⤪㩈祁쌵稹췂犡䥸橕쉇⫂桫┥牪㈊</w:t>
      </w:r>
      <w:r>
        <w:rPr/>
        <w:t>ꦱ</w:t>
      </w:r>
      <w:r>
        <w:rPr/>
        <w:t>沩猰썞濂</w:t>
      </w:r>
      <w:r>
        <w:rPr/>
        <w:t>ⱴ</w:t>
      </w:r>
      <w:r>
        <w:rPr/>
        <w:t>싎敠殻桸긤⩺◃ꅃ凂</w:t>
      </w:r>
      <w:r>
        <w:rPr/>
        <w:t>⡳</w:t>
      </w:r>
      <w:r>
        <w:rPr/>
        <w:t>㭉♱癍但⨤칩䕲ꄵ䑄</w:t>
      </w:r>
      <w:r>
        <w:rPr/>
        <w:t>ⵐ</w:t>
      </w:r>
      <w:r>
        <w:rPr/>
        <w:t>쉋煸啦慃噡䵣猥쉞⩢䭉뽰牊䥄晃䍊曂戨䡭숽歧竂䑵㍳쉢</w:t>
      </w:r>
      <w:r>
        <w:rPr/>
        <w:t>ⷂ</w:t>
      </w:r>
      <w:r>
        <w:rPr/>
        <w:t>䱀ㅴ뽈䱸轖뭂숨䍷擂⥣䜷㈤긺썈ꍨ㍀㡪ꥵ縻皮칯獌偲</w:t>
      </w:r>
      <w:r>
        <w:rPr/>
        <w:t>⡢</w:t>
      </w:r>
      <w:r>
        <w:rPr/>
        <w:t>樬䥔眵洹免숪⑗곂⤶㜵搩㬰彚䪮顩⍧䵷쉊땮瑀⛂剦杅轗䉎澻傱喩⥥䄪</w:t>
      </w:r>
      <w:r>
        <w:rPr/>
        <w:t>⡷</w:t>
      </w:r>
      <w:r>
        <w:rPr/>
        <w:t>숪堽䡠墥䰸캏榡瑀쉟摂</w:t>
      </w:r>
      <w:r>
        <w:rPr/>
        <w:t>ꗍ</w:t>
      </w:r>
      <w:r>
        <w:rPr/>
        <w:t>㉣뼪䐪灠劵묥劥䏂⺩</w:t>
      </w:r>
      <w:r>
        <w:rPr/>
        <w:t>⠶</w:t>
      </w:r>
      <w:r>
        <w:rPr/>
        <w:t>쉓㙴桰倹头䙺札溣坹併氵⦩乞硴撱䄰捈卩䤪甩⍁彵쉺捈⭗常칶恷佇礫卵涻걾䥒兾⍈㑓껂厮䝍</w:t>
      </w:r>
      <w:r>
        <w:rPr/>
        <w:t>ⱈ</w:t>
      </w:r>
      <w:r>
        <w:rPr/>
        <w:t>汑主瓂䑣뭣䩒칙숣쉌쉶⬳㉡敠⑙칱条⌽䭧㛂㕥䖻䐴〸⑯僂땁䉋숪뭯㬩촹䑊囂</w:t>
      </w:r>
      <w:r>
        <w:rPr/>
        <w:t>ⵧ</w:t>
      </w:r>
      <w:r>
        <w:rPr/>
        <w:t>皻䝵欽噙침厬书䗂轗迂浑敹皱劬徘檣㝗䜺⯂䩡␩䦿珎つ⥲ꥤ䃂쉔圱夫ꅺ摗㒻抵㔳攸䴵</w:t>
      </w:r>
      <w:r>
        <w:rPr/>
        <w:t>ⵊ</w:t>
      </w:r>
      <w:r>
        <w:rPr/>
        <w:t>슘⍯瘻㉓爽浬侵囂浟亩曃捣⮩䝥楣곎䋂便⵭坨싂眬김ꄷ剴帷⩕␣㵲㌲</w:t>
      </w:r>
      <w:r>
        <w:rPr/>
        <w:t>⡴</w:t>
      </w:r>
      <w:r>
        <w:rPr/>
        <w:t>迂㪩睪⨪獐쉅뭲犘猭喻乗쉈㠣椮㥘</w:t>
      </w:r>
      <w:r>
        <w:rPr/>
        <w:t>ꥄ</w:t>
      </w:r>
      <w:r>
        <w:rPr/>
        <w:t>떩熘쉏穉땡䬬䗂䥢挤</w:t>
      </w:r>
      <w:r>
        <w:rPr/>
        <w:t>⡤</w:t>
      </w:r>
      <w:r>
        <w:rPr/>
        <w:t>灪繦㖵噋쉪⯂攣ㅌ䍉晴쉾㑄䕉倨噺칌戣〹쉲♉氬▩</w:t>
      </w:r>
      <w:r>
        <w:rPr/>
        <w:t>ꕳ</w:t>
      </w:r>
      <w:r>
        <w:rPr/>
        <w:t>䥤塴䤪奋㴰摊䅋ㆬ䁗颡䙞㗍砣剖燂䉬凃䉘⩣扒坰兔顚桠曂㡖䥯쉺䲥싂昶嘥顰㝢췃晙湀䡔噳泂곂㍍啲쉢纱桊⮡佚숨轪湣</w:t>
      </w:r>
      <w:r>
        <w:rPr/>
        <w:t>ꕉ</w:t>
      </w:r>
      <w:r>
        <w:rPr/>
        <w:t>瑓佂啀摡偔睙䭩싂⍹㵓猴稪偑⫎뭂䝷噭八䟂⤪ꅊ걐쉣䥗쉤䯂䩊쏂煔⽅摁唷埂挵㐥䥷穡焨癕녳쌻뭈슩⬱伶⌬氫轰╲䝢㷂쉁䙆串獲땹䕢⏂摳㣂愰⩆摋卫ꥢ爫긱쉦猣欸⭺唰乺㤳稪㕵癱扪</w:t>
      </w:r>
      <w:r>
        <w:rPr/>
        <w:t>ⷍ</w:t>
      </w:r>
      <w:r>
        <w:rPr/>
        <w:t>䡴ꅢ墥䁠쉣</w:t>
      </w:r>
      <w:r>
        <w:rPr/>
        <w:t>⡋</w:t>
      </w:r>
      <w:r>
        <w:rPr/>
        <w:t>汪䜴濂쏂䖣㟂ꅩ繙슿婔匦吺携揂瑰硠따⍄뽨칳佖て䊏坰⌺佚쉦♔쏂⩉㤹⼲䱩㘩쉞䅸썆㡆䂩才뼽捒㘲癳歖쉓쉨쉆儲</w:t>
      </w:r>
      <w:r>
        <w:rPr/>
        <w:t>ꗂ</w:t>
      </w:r>
      <w:r>
        <w:rPr/>
        <w:t>愺涏깂愺ꌊ匦懍⤺櫂捤ꅫ煊쉋杮䩭佚뽏抩싃倶硵入䛂䌮</w:t>
      </w:r>
      <w:r>
        <w:rPr/>
        <w:t>Ⲯ</w:t>
      </w:r>
      <w:r>
        <w:rPr/>
        <w:t>㉳朻걚䕭네䔻⼣㕖瞱慯䁂扒</w:t>
      </w:r>
      <w:r>
        <w:rPr/>
        <w:t>⡚</w:t>
      </w:r>
      <w:r>
        <w:rPr/>
        <w:t>涱䕈砫婑㇂걀</w:t>
      </w:r>
      <w:r>
        <w:rPr/>
        <w:t>Ⳃ</w:t>
      </w:r>
      <w:r>
        <w:rPr/>
        <w:t>쉍㴪쉒䤰ꌺ煷卍参ꅵ慺敟旂䩒걞䀻깙根☻䷎슱澱쉟</w:t>
      </w:r>
      <w:r>
        <w:rPr/>
        <w:t>ꖿ</w:t>
      </w:r>
      <w:r>
        <w:rPr/>
        <w:t>ㅈ彃⹣亱⭒彔吥㙕쉇婂博숹繍彟橄硲㭌彅㒱싂柃䔺㭡쉤숶ꌰ㵇습穔汴奲幢縺浤轠杅쉦唰┰칇쵄쵕</w:t>
      </w:r>
      <w:r>
        <w:rPr/>
        <w:t>ꥑ</w:t>
      </w:r>
      <w:r>
        <w:rPr/>
        <w:t>晶幂慇畞싂㜹唨顊䆣숹睪뽃</w:t>
      </w:r>
      <w:r>
        <w:rPr/>
        <w:t>ꤪ</w:t>
      </w:r>
      <w:r>
        <w:rPr/>
        <w:t>轍츴卌슮☪ꇂ꥘⩪桯</w:t>
      </w:r>
      <w:r>
        <w:rPr/>
        <w:t>⡂</w:t>
      </w:r>
      <w:r>
        <w:rPr/>
        <w:t>灏쉪</w:t>
      </w:r>
      <w:r>
        <w:rPr/>
        <w:t>⠵</w:t>
      </w:r>
      <w:r>
        <w:rPr/>
        <w:t>츬䩫㤷</w:t>
      </w:r>
      <w:r>
        <w:rPr/>
        <w:t>ꔦ</w:t>
      </w:r>
      <w:r>
        <w:rPr/>
        <w:t>㔬쵯␦㭶慷硶</w:t>
      </w:r>
      <w:r>
        <w:rPr/>
        <w:t>ꤴ</w:t>
      </w:r>
      <w:r>
        <w:rPr/>
        <w:t>녳䍚슡祥晆穵癴嗃慭汤壎惂噠嫃㥎⹔ㅦ䲩轄渪</w:t>
      </w:r>
      <w:r>
        <w:rPr/>
        <w:t>ꕓ</w:t>
      </w:r>
      <w:r>
        <w:rPr/>
        <w:t>牡止슥</w:t>
      </w:r>
      <w:r>
        <w:rPr/>
        <w:t>ⱌ⑺</w:t>
      </w:r>
      <w:r>
        <w:rPr/>
        <w:t>䝅쉑嫂兞䦵䤱䊡丽묹廂摫兆䩱⮩犣ㅧ</w:t>
      </w:r>
      <w:r>
        <w:rPr/>
        <w:t>ⵅ</w:t>
      </w:r>
      <w:r>
        <w:rPr/>
        <w:t>㠶ㅤ꺩撩뽡⨵焵幂呞㑂䌥</w:t>
      </w:r>
      <w:r>
        <w:rPr/>
        <w:t>ꦩ</w:t>
      </w:r>
      <w:r>
        <w:rPr/>
        <w:t>梬灌䉦㇂⨯갹</w:t>
      </w:r>
      <w:r>
        <w:rPr/>
        <w:t>ꕈ</w:t>
      </w:r>
      <w:r>
        <w:rPr/>
        <w:t>뭫ꄹ⥑캬䱣⩯쉷싂⨭祾㧃깟쏂睱歲╔佁⭓犵㩟䀴彦㥖愲촽䟎眳顨㌪㧂偮숽넫㷂싂⸽䨶兗戽愺</w:t>
      </w:r>
      <w:r>
        <w:rPr/>
        <w:t>ⵆ</w:t>
      </w:r>
      <w:r>
        <w:rPr/>
        <w:t>竂땁녧牬</w:t>
      </w:r>
      <w:r>
        <w:rPr/>
        <w:t>Ⱡ</w:t>
      </w:r>
      <w:r>
        <w:rPr/>
        <w:t>숩甤㖩㕖䑁ꥬ毂</w:t>
      </w:r>
      <w:r>
        <w:rPr/>
        <w:t>ⵦ</w:t>
      </w:r>
      <w:r>
        <w:rPr/>
        <w:t>㇂</w:t>
      </w:r>
      <w:r>
        <w:rPr/>
        <w:t>⡩</w:t>
      </w:r>
      <w:r>
        <w:rPr/>
        <w:t>劻徘偑㍹㭇쉪숲潒瞏쵃渺攲劣</w:t>
      </w:r>
      <w:r>
        <w:rPr/>
        <w:t>ꕙ</w:t>
      </w:r>
      <w:r>
        <w:rPr/>
        <w:t>쉫䭡ㆿ䙃♨辩곂㭊偬䰪䤦ꅁ浃䈷䔦촺彍⽺⩕歇쉮═剠⌴敹摪䊣瑠쌲㉳竂睤䤥⍴顩摎爦娮強慦䭷쉇癃㵳㞵㎻㝠쉕슣䉹灌奶奧⏎쉅놘⌤</w:t>
      </w:r>
      <w:r>
        <w:rPr/>
        <w:t>⡘</w:t>
      </w:r>
      <w:r>
        <w:rPr/>
        <w:t>浰迎奣绂搯硤么秂奺掿슩玻㗎繁湍㥡䲩䑭扄䑲濂䥕⯂슩彏痍⥠痎쉲惂悘斘칾뿂</w:t>
      </w:r>
      <w:r>
        <w:rPr/>
        <w:t>ⴴ</w:t>
      </w:r>
      <w:r>
        <w:rPr/>
        <w:t>슿썂伯䄪⤴慬㥖輸싂㩳䨫㝦쵁䩀츹☥⦩桘</w:t>
      </w:r>
      <w:r>
        <w:rPr/>
        <w:t>Ⱜ</w:t>
      </w:r>
      <w:r>
        <w:rPr/>
        <w:t>瘤俍捭慫쉐剐䰦慾竂杋</w:t>
      </w:r>
      <w:r>
        <w:rPr/>
        <w:t>ꕔ</w:t>
      </w:r>
      <w:r>
        <w:rPr/>
        <w:t>䑷㎘檣뭞媱咻ꥰ㌫睂曂摆侩䜴㐣湙欭슩⸴厥칦淎㨨䒱㵚쉡晦夶뿎搫瞩操晆</w:t>
      </w:r>
      <w:r>
        <w:rPr/>
        <w:t>ꤷ</w:t>
      </w:r>
      <w:r>
        <w:rPr/>
        <w:t>䏂灾싍浙ꅰ牧彆柂轭値辩廃榬癃祑쎱⵺㉏㈱</w:t>
      </w:r>
      <w:r>
        <w:rPr/>
        <w:t>Ⱳ</w:t>
      </w:r>
      <w:r>
        <w:rPr/>
        <w:t>㮩⵴轴䃂区䎡悻䯃偱쉬免顷㌰伩㟎櫂婫㝑㬵䴶䆘♣䯂慩䱊彮颥彠彾</w:t>
      </w:r>
      <w:r>
        <w:rPr/>
        <w:t>ⵋ</w:t>
      </w:r>
      <w:r>
        <w:rPr/>
        <w:t>捋畂嫂츴䁆㵴♌湐쉓⭍㒱畩妿䶱ꥷ扠</w:t>
      </w:r>
      <w:r>
        <w:rPr/>
        <w:t>ꥀ</w:t>
      </w:r>
      <w:r>
        <w:rPr/>
        <w:t>뼪〮⻂</w:t>
      </w:r>
      <w:r>
        <w:rPr/>
        <w:t>ꦿ</w:t>
      </w:r>
      <w:r>
        <w:rPr/>
        <w:t>禩⪡╧⬪쉍㉹⩪圣㡚딊婱師⩟䂵ꌪ牯녫䵀㝚礫숽뭖䰪㡃恢戻깳便䁧쉘繘䙂晱噧놵梏</w:t>
      </w:r>
      <w:r>
        <w:rPr/>
        <w:t>ⶵ</w:t>
      </w:r>
      <w:r>
        <w:rPr/>
        <w:t>㙧顐</w:t>
      </w:r>
      <w:r>
        <w:rPr/>
        <w:t>⡗</w:t>
      </w:r>
      <w:r>
        <w:rPr/>
        <w:t>䗂轞쏂쉙䃂椸㍫嘯쉮䉭䕹潩㠶슏橮</w:t>
      </w:r>
      <w:r>
        <w:rPr/>
        <w:t>ꕂ</w:t>
      </w:r>
      <w:r>
        <w:rPr/>
        <w:t>䱓떿繞⨪奞⿂숣䖬啒숺땣お楫幒</w:t>
      </w:r>
      <w:r>
        <w:rPr/>
        <w:t>ꥆ</w:t>
      </w:r>
      <w:r>
        <w:rPr/>
        <w:t>㡅睓䕘䤽䆩념榬愰㥇ㄵ恓ꆬ呙⎿彀䌽参併</w:t>
      </w:r>
      <w:r>
        <w:rPr/>
        <w:t>ⱋ</w:t>
      </w:r>
      <w:r>
        <w:rPr/>
        <w:t>敋戨敏䦵恔㨥䀪㈷亩㙄뾱쉊㕴䉣숻쉊㒥㉩㯂顷轈컂伴㐺曍⴨Ⓧ</w:t>
      </w:r>
      <w:r>
        <w:rPr/>
        <w:t>꤯</w:t>
      </w:r>
      <w:r>
        <w:rPr/>
        <w:t>䕆숩쉩䭠뽉捦戨椲穃䡐泎昰ꌮ⽅媮绂䥏싂佗칓㷎⭰楹쉩䏂挨䨩售橎偲飃琪歒⽲啯㉪걢卬睯慏⌣</w:t>
      </w:r>
      <w:r>
        <w:rPr/>
        <w:t>ⱥ</w:t>
      </w:r>
      <w:r>
        <w:rPr/>
        <w:t>썊⍒搨种</w:t>
      </w:r>
      <w:r>
        <w:rPr/>
        <w:t>ꦩ</w:t>
      </w:r>
      <w:r>
        <w:rPr/>
        <w:t>㩉ㅶ癀䰸礣哂掏</w:t>
      </w:r>
      <w:r>
        <w:rPr/>
        <w:t>꧍</w:t>
      </w:r>
      <w:r>
        <w:rPr/>
        <w:t>㍭摘塰ꍮ轎嘤</w:t>
      </w:r>
      <w:r>
        <w:rPr/>
        <w:t>ꕒ</w:t>
      </w:r>
      <w:r>
        <w:rPr/>
        <w:t>Ⲭ</w:t>
      </w:r>
      <w:r>
        <w:rPr/>
        <w:t>瑷㕐䗎琦䦿슻쉭姂⼻弩甫潩潩㙈쉮슥潯쉃畬㊩쉭뿂</w:t>
      </w:r>
      <w:r>
        <w:rPr/>
        <w:t>ⱳ</w:t>
      </w:r>
      <w:r>
        <w:rPr/>
        <w:t>濎⪩县瑞쉹ꆱ刵숦깸</w:t>
      </w:r>
      <w:r>
        <w:rPr/>
        <w:t>ꤷ</w:t>
      </w:r>
      <w:r>
        <w:rPr/>
        <w:t>숪惂搫숴浯컃녩帯株싍楪煊믂業▮격㈽䡑䛂㌭兏㍾彁⥢</w:t>
      </w:r>
      <w:r>
        <w:rPr/>
        <w:t>⠴</w:t>
      </w:r>
      <w:r>
        <w:rPr/>
        <w:t>乳微瑬壂額頣猬塐婖㢬쉱</w:t>
      </w:r>
      <w:r>
        <w:rPr/>
        <w:t>⡶</w:t>
      </w:r>
      <w:r>
        <w:rPr/>
        <w:t>㵾㖮㜨숯♰夺싂垥剸〥怸睺ㅶ촰䭵猩</w:t>
      </w:r>
      <w:r>
        <w:rPr/>
        <w:t>ꥏ</w:t>
      </w:r>
      <w:r>
        <w:rPr/>
        <w:t>ꎻ匳猭⭾㫂獄歭</w:t>
      </w:r>
      <w:r>
        <w:rPr/>
        <w:t>ꦡ</w:t>
      </w:r>
      <w:r>
        <w:rPr/>
        <w:t>潸썵슻氣䕒♶玻䨫ꅠ걮䩳쉸㨤仃祮䅤眭䕃妻䁔婍걥숭♴㑳뮿慭딽</w:t>
      </w:r>
      <w:r>
        <w:rPr/>
        <w:t>꤭⌳</w:t>
      </w:r>
      <w:r>
        <w:rPr/>
        <w:t>瘩坖䣎䊻䨻煤䵭眯㩱싍呋倬⹕숦䥤숳猩竃桐슻췂稣쵩瘹嗂싂穵촲塣䦮칍琪싂㋂恰쵭㈯땖䡕癶迎♶쉪娸婤扠顇旂乺彷浬彋䗎⌽걢⩎갣儨뽌潦兲⽡</w:t>
      </w:r>
      <w:r>
        <w:rPr/>
        <w:t>ꥆ</w:t>
      </w:r>
      <w:r>
        <w:rPr/>
        <w:t>嗂灷쵄놣⨴獋⵷㉦䛂乄敳숵㡓儤䷂ㅵ嫂☺숳</w:t>
      </w:r>
      <w:r>
        <w:rPr/>
        <w:t>ⵟ</w:t>
      </w:r>
      <w:r>
        <w:rPr/>
        <w:t>圸塉住⍚免慧兌癲檿䵗㵥潷彤츪䫂</w:t>
      </w:r>
      <w:r>
        <w:rPr/>
        <w:t>ⱌ</w:t>
      </w:r>
      <w:r>
        <w:rPr/>
        <w:t>ⷂ</w:t>
      </w:r>
      <w:r>
        <w:rPr/>
        <w:t>긤쉳煵㌸帰㬴㑈摇⨸</w:t>
      </w:r>
      <w:r>
        <w:rPr/>
        <w:t>ꖱꤳ</w:t>
      </w:r>
      <w:r>
        <w:rPr/>
        <w:t>㔮쉹쉐ꅈ塋晴⭃嫂䐷稶煨ㄪ㜯剸桌帨㨪⤳⹹䜥獶嚬⹸手窮夭♇䍞싂扎彡痂⺱慡櫂浦顑武顂㵞瘮㬻쵅晑啁═칇⫂䕫쉰</w:t>
      </w:r>
      <w:r>
        <w:rPr/>
        <w:t>Ɫ⑟</w:t>
      </w:r>
      <w:r>
        <w:rPr/>
        <w:t>숦睁獄떥㉇䨷⭩묬㉫깅쉯컂睍坉䁱偏쏂扶呓싂䜯⩦搽㫂㐪䥋祐䨭㝸狂氫⩹煔江䌯칭슘쉣䩤港煀䵊䵚皡</w:t>
      </w:r>
      <w:r>
        <w:rPr/>
        <w:t>ꕏ╹</w:t>
      </w:r>
      <w:r>
        <w:rPr/>
        <w:t>稳䷂敷㠥⌹咻䈊⨽剈촺睈㐫</w:t>
      </w:r>
      <w:r>
        <w:rPr/>
        <w:t>ꥅ␺</w:t>
      </w:r>
      <w:r>
        <w:rPr/>
        <w:t>䲩ꄥ걳슩敂砬넴池㥡迂噣쵵넦京㑹㑄樴㷂求슣⨫</w:t>
      </w:r>
      <w:r>
        <w:rPr/>
        <w:t>⠴</w:t>
      </w:r>
      <w:r>
        <w:rPr/>
        <w:t>痂捶♈긦硉晦搴墩轉楷慡㜸制㦩㉷쉭卙䲵框潕䱞</w:t>
      </w:r>
      <w:r>
        <w:rPr/>
        <w:t>ⵁ</w:t>
      </w:r>
      <w:r>
        <w:rPr/>
        <w:t>汢ꆻ䩠㨷䒵⩟䔦㣂桔堸ꍓ갸䌱⥐睆␪⭨┽뾡䰴숩吶⨷긪ㄤ桘䪩묤桡坷皵♈眬繀矂⚩䈥焭潍⴯㐷⪥⮬扆〉畔</w:t>
      </w:r>
      <w:r>
        <w:rPr/>
        <w:t>⡮␮</w:t>
      </w:r>
      <w:r>
        <w:rPr/>
        <w:t>段硅쉲攽▻㨹⚡珂癕奭咻㨹畀䶮㨶⦥긫뭈슬ꌲ愯泎숱⭕쉉䏎敃ꄲ⍊쉾䥰槂瀹䌪乎슣幩䦮朹⌬斻怷⍒㥨㠭婘捶⼴◂㩔奧䠶形숳츪ꅵ싂⹗컂睈쉐き癁</w:t>
      </w:r>
      <w:r>
        <w:rPr/>
        <w:t>⡹</w:t>
      </w:r>
      <w:r>
        <w:rPr/>
        <w:t>䨦䃂䎘썒⑅</w:t>
      </w:r>
      <w:r>
        <w:rPr/>
        <w:t>ꕇ</w:t>
      </w:r>
      <w:r>
        <w:rPr/>
        <w:t>㕅쉭</w:t>
      </w:r>
      <w:r>
        <w:rPr/>
        <w:t>ⷂ</w:t>
      </w:r>
      <w:r>
        <w:rPr/>
        <w:t>㛂栤姂⹴䃂汏쉭栵⬣敂盂䩦䙢曂뾡燂秂촪슥쉐딤ꥪ쉦剄쉴⥅彊呹䅷桧딲㓂猹奋㡡乌䈰穨朻匪숤杖䁦䬱⫂</w:t>
      </w:r>
      <w:r>
        <w:rPr/>
        <w:t>ꔪ</w:t>
      </w:r>
      <w:r>
        <w:rPr/>
        <w:t>㚘䄬쉯愰㟂䁊⻃兢츹슘㭧䝯塩旂眣皻繗녇㑫熻ꍪ쉟撩唫佢쉥杧⍈䉳⭘쉪㈹䥉沥묽惂ꅠ敄䐰</w:t>
      </w:r>
      <w:r>
        <w:rPr/>
        <w:t>ⰵ</w:t>
      </w:r>
      <w:r>
        <w:rPr/>
        <w:t>싂恟촦숭㙭祏</w:t>
      </w:r>
      <w:r>
        <w:rPr/>
        <w:t>ⱉ</w:t>
      </w:r>
      <w:r>
        <w:rPr/>
        <w:t>ㅮ洬汷숮쉉④熏쉀㙇塠䡏㬫싂䋂┵♢壂뽪썡숪㉐堨䚩넹䈹佄枘究걗繱ㄵ卤숶쉹呒쌳㵋楔歅┭뭑쉗㙞收撡顮穭♇燂⿂煓㑋쉥楮☩窬曃넱㠮㟂㔯㗂旂䬭牖氵쉫䃃恬儵</w:t>
      </w:r>
      <w:r>
        <w:rPr/>
        <w:t>ꤨ</w:t>
      </w:r>
      <w:r>
        <w:rPr/>
        <w:t>䢬㡺</w:t>
      </w:r>
      <w:r>
        <w:rPr/>
        <w:t>ꕙ⩑</w:t>
      </w:r>
      <w:r>
        <w:rPr/>
        <w:t>攣</w:t>
      </w:r>
      <w:r>
        <w:rPr/>
        <w:t>⠹</w:t>
      </w:r>
      <w:r>
        <w:rPr/>
        <w:t>硱쉒㶩电梘㑣嚩䂣䄫뿂吱繟乤䟂睯걣썗坳涵┻妵䑶⨴ォ浩獮嘪칃湮天뭚充幞⍇头呧⹷쎣⛂③딬凂캏䐪㝍彗儥獣擂땹吮쵶风㝄ꅫꅅ숺⵬쉤⛂焷慬杒嚩亡捧⬱⩃竂㒬浱媱䙲ꄺ怶㩂⑂치䩵桅⏂숶桕ꥢ쉴礤┮뼪挣䁞敖春╨㡧傻墡⦵偕䄪埂圸촳枡磂繇慏澣顴</w:t>
      </w:r>
      <w:r>
        <w:rPr/>
        <w:t>ꦥ</w:t>
      </w:r>
      <w:r>
        <w:rPr/>
        <w:t>녥㍺⤺</w:t>
      </w:r>
      <w:r>
        <w:rPr/>
        <w:t>ꤪ</w:t>
      </w:r>
      <w:r>
        <w:rPr/>
        <w:t>啧番쉣㣂狂</w:t>
      </w:r>
      <w:r>
        <w:rPr/>
        <w:t>Ⳃ</w:t>
      </w:r>
      <w:r>
        <w:rPr/>
        <w:t>㫂㩟姍顳뿂▥挪⼨</w:t>
      </w:r>
      <w:r>
        <w:rPr/>
        <w:t>꧃</w:t>
      </w:r>
      <w:r>
        <w:rPr/>
        <w:t>彣䍂轲愶曂⍙㌱偧</w:t>
      </w:r>
      <w:r>
        <w:rPr/>
        <w:t>⡰</w:t>
      </w:r>
      <w:r>
        <w:rPr/>
        <w:t>䝍奵⩎䌬汬祎㝓䠴</w:t>
      </w:r>
      <w:r>
        <w:rPr/>
        <w:t>⡷</w:t>
      </w:r>
      <w:r>
        <w:rPr/>
        <w:t>戥廂숻뭆⪩㌸帣䱀쉞뭘轹䀵䵸獵婪䩢⒥넭쵈㔤䔺盂か栊곃䡫쉈嚿䙵⤱噭亣焻炏樰⹹痍뽖䇂쉧䡡㡈뭟獹⼣䕓搩甬㑏慫䕕敭㍋桨䩴呹漷㍃ㄹ䭐椭䵍⵪䩢橑佢쉃㦘㵀㥪埂槂飂䬮珂唦由湹䘽䭓슣甯⴦싎♣⤭䐦쵓숨䲬쉴䉊䲿汬畟癒㎿侻묪㵭瑊노㑠䵉煳녙䤶㨵繅獥畹⫂녧곂竂䡄긳⻂⑚ꄯ넷쉍繰奥ㅵ◂㡑乁숴㩘㙤쉰䥤싂떿</w:t>
      </w:r>
      <w:r>
        <w:rPr/>
        <w:t>⡃</w:t>
      </w:r>
      <w:r>
        <w:rPr/>
        <w:t>汤䃂䡬䕇</w:t>
      </w:r>
      <w:r>
        <w:rPr/>
        <w:t>⡵</w:t>
      </w:r>
      <w:r>
        <w:rPr/>
        <w:t>睕⨳䉌䥦榏䱪㦻噪뭞䅱뭪쉏╷槂牄㭱╞囂⌲䩫熣ꅣ㌰䙺⏂线쉇䱋嗂皣숶╧╇䅧䱠ꥨ㵆呷䟃⩴㚬圬쉾㠮㇂䅦숹楟뼷䙲䥾乨쵫갩㩾䍰獫싂卂歎</w:t>
      </w:r>
      <w:r>
        <w:rPr/>
        <w:t>⡨</w:t>
      </w:r>
      <w:r>
        <w:rPr/>
        <w:t>制싂㬱⼫千</w:t>
      </w:r>
      <w:r>
        <w:rPr/>
        <w:t>⢿Ⱚ</w:t>
      </w:r>
      <w:r>
        <w:rPr/>
        <w:t>彊〰伫꥾견䉅♪嗎쉵玱噏┦쉍湐勂숰䡐ざ儶</w:t>
      </w:r>
      <w:r>
        <w:rPr/>
        <w:t>Ⱚ</w:t>
      </w:r>
      <w:r>
        <w:rPr/>
        <w:t>磂圣瘦佋㥺딱쉗⍢깲幸쏃䅗⫍쉚搽犮幇浡灃ꥫ渺ぁ啃◎</w:t>
      </w:r>
      <w:r>
        <w:rPr/>
        <w:t>ⵊ</w:t>
      </w:r>
      <w:r>
        <w:rPr/>
        <w:t>㭡佴硠攦⌺䁬䈴㵩ヂ㭥淍轴䬳抏珂</w:t>
      </w:r>
      <w:r>
        <w:rPr/>
        <w:t>Ɐ</w:t>
      </w:r>
      <w:r>
        <w:rPr/>
        <w:t>䔭檬潎</w:t>
      </w:r>
      <w:r>
        <w:rPr/>
        <w:t>ⱓ</w:t>
      </w:r>
      <w:r>
        <w:rPr/>
        <w:t>쉨䧂僂津瑓㙔嚿</w:t>
      </w:r>
      <w:r>
        <w:rPr/>
        <w:t>ⱈ</w:t>
      </w:r>
      <w:r>
        <w:rPr/>
        <w:t>䅍㚥檥䕾漶깚氫㞻⥗싂㝶书卺</w:t>
      </w:r>
      <w:r>
        <w:rPr/>
        <w:t>⢱</w:t>
      </w:r>
      <w:r>
        <w:rPr/>
        <w:t>轪敹奪湆숸楃㙄䀫㕾圪噑건坰〫쉘梘⚬쉡⪮㧂悩ꅀ</w:t>
      </w:r>
      <w:r>
        <w:rPr/>
        <w:t>ꖩ</w:t>
      </w:r>
      <w:r>
        <w:rPr/>
        <w:t>뿃㨻潴⩗㎩䙨㕄㕪穉浠䥮⽡夥㛂哃皮䢡뽍癨橀⨰숹쉒湩싂瞬潀䩕䁓涏䖣ꥴ䤵⨽쉫⼺녇</w:t>
      </w:r>
      <w:r>
        <w:rPr/>
        <w:t>꧂</w:t>
      </w:r>
      <w:r>
        <w:rPr/>
        <w:t>啈뽘㏂喡䢩珂佧숹瑞</w:t>
      </w:r>
      <w:r>
        <w:rPr/>
        <w:t>⡊</w:t>
      </w:r>
      <w:r>
        <w:rPr/>
        <w:t>걎격桡瀹㏂┦㙦츮濂琻⹣癞㎘梵䅣䠭亩⹒猷㍇倷氯毂ㅹ懂숻⩃ꄫ湳⭪嗂䢩㫂い츴⍒캣깞䪩汒뮥쉌겱싂⭫숷丳䉹㈣〽쉹喱瘪⩸勂縯䦣쉬滂넴걋惂䱀歌佄슩繧恲ꥤ䁣畗썩帲⑰쉰侩⥍痂놻頲㥸癪㊻╢쉫䶩뭤⍖䡄檿㦬쎮㡃瑎䊩컂⩴쉌쉔敟㐺䷂⼣⽱걯⛂␱䡹쉒쉸쉂㜪뽒넭깩⑕灓繋땭䙤㖩坶Ⓜ㡭囂땷憥쉬䫍搻깱㈫䢮噂㕕轾䍗割区㉵杚</w:t>
      </w:r>
      <w:r>
        <w:rPr/>
        <w:t>ꤴ</w:t>
      </w:r>
      <w:r>
        <w:rPr/>
        <w:t>쉏䍾ィ忂儲싂灷㫂숵囂卆繎⦩庵慯䍁䕾쉖䭌</w:t>
      </w:r>
      <w:r>
        <w:rPr/>
        <w:t>ꕄ</w:t>
      </w:r>
      <w:r>
        <w:rPr/>
        <w:t>啡佄噰</w:t>
      </w:r>
      <w:r>
        <w:rPr/>
        <w:t>⡉</w:t>
      </w:r>
      <w:r>
        <w:rPr/>
        <w:t>䎏䞩唊㙨슡祥氮╊㥉偂椪偓ㄽ䫂㉾㚏䣂㭣摵坸剔䝐䐪</w:t>
      </w:r>
      <w:r>
        <w:rPr/>
        <w:t>ꥉ</w:t>
      </w:r>
      <w:r>
        <w:rPr/>
        <w:t>⿂幁ヂ䣂꺡㍇卐啤䕸䙌걲숪物⭇婌瑨啫歬噅숳쉡쉙瑷ㅟꄬ栥걔樵⥭潰喥䝏☪䍡⵶福䐽噒灞潩夺쉴쵭걧辘㙅㑌礩〲긥炥浂繎眭㑫杊</w:t>
      </w:r>
      <w:r>
        <w:rPr/>
        <w:t>ꥑ</w:t>
      </w:r>
      <w:r>
        <w:rPr/>
        <w:t>䭉쉍ꄶ愩ㅗ堨츭㓂䌫숰㛂☶⧂焹뇂䈥긦〣彦䊿</w:t>
      </w:r>
      <w:r>
        <w:rPr/>
        <w:t>ꦘ</w:t>
      </w:r>
      <w:r>
        <w:rPr/>
        <w:t>걉癉繤塲⾩㧂</w:t>
      </w:r>
      <w:r>
        <w:rPr/>
        <w:t>ⱂ</w:t>
      </w:r>
      <w:r>
        <w:rPr/>
        <w:t>녬Ⓜ側框前剮灩㗂뽫愹抣妩縬樱⻂剺唰♦暡</w:t>
      </w:r>
      <w:r>
        <w:rPr/>
        <w:t>ⴱ</w:t>
      </w:r>
      <w:r>
        <w:rPr/>
        <w:t>兮顇㷍쉪洬稲䭟憩杇䠪㉬坸㋎⼬澣瓂䟎椽媻ꅁ嘶稽걭㊩⛂狂杧煏␻䵚漤칠剭</w:t>
      </w:r>
      <w:r>
        <w:rPr/>
        <w:t>ⱀ</w:t>
      </w:r>
      <w:r>
        <w:rPr/>
        <w:t>囂癪捆싂偊㛂䞮噮乓呑</w:t>
      </w:r>
      <w:r>
        <w:rPr/>
        <w:t>Ⱔ</w:t>
      </w:r>
      <w:r>
        <w:rPr/>
        <w:t>㙣</w:t>
      </w:r>
      <w:r>
        <w:rPr/>
        <w:t>ⶮ</w:t>
      </w:r>
      <w:r>
        <w:rPr/>
        <w:t>䙪䙓狂桄瓂쉧溩橆⩵⽙瑈湠晡㬫磂⍚参滎严㕞㯂䙉揂皬制ぱ㙥쉷츹싂䅬㇍亩業䙩梩䑭⧂塚♃</w:t>
      </w:r>
      <w:r>
        <w:rPr/>
        <w:t>⵰</w:t>
      </w:r>
      <w:r>
        <w:rPr/>
        <w:t>杊囂眩轮婄깹疥偉で싂</w:t>
      </w:r>
      <w:r>
        <w:rPr/>
        <w:t>ⲩ</w:t>
      </w:r>
      <w:r>
        <w:rPr/>
        <w:t>桑恕唺卋嚬䅃숷ꅣ睧潾䱏橉洶쎣䍈灎凎瑈半⑷쉹愹</w:t>
      </w:r>
      <w:r>
        <w:rPr/>
        <w:t>⠹</w:t>
      </w:r>
      <w:r>
        <w:rPr/>
        <w:t>晈䄥奦椻㕒슡걮繫义噇뿂쉪쌰䕡兮㩰</w:t>
      </w:r>
      <w:r>
        <w:rPr/>
        <w:t>⡧</w:t>
      </w:r>
      <w:r>
        <w:rPr/>
        <w:t>ꥵ㯂쉙䝬䁉㩹硣묫婠䕄瑡智촲挷浡冏䄱珂帯⽢㟂㏂䁢妘恲갳⬭쉟咩싂扑係扶頸繩祺䇂䑃쉣꥘丽⹘쉺㉔䱊溬ꆩ⒮颣㧂硓杤♤湙⵨㔭滂쵲䇂갱㠪⥅숶㍈⬫戹䉧⽞甦櫂⾘쉡⹙㕀</w:t>
      </w:r>
      <w:r>
        <w:rPr/>
        <w:t>⠺</w:t>
      </w:r>
      <w:r>
        <w:rPr/>
        <w:t>䭍╧쏃놿ꅙ绂싂쉾썬櫂痂墡轒⍳喱涻禩쉔眦숸慩爥淂ꏍ</w:t>
      </w:r>
      <w:r>
        <w:rPr/>
        <w:t>ⱏ</w:t>
      </w:r>
      <w:r>
        <w:rPr/>
        <w:t>牥숪쉵</w:t>
      </w:r>
      <w:r>
        <w:rPr/>
        <w:t>ꤺ</w:t>
      </w:r>
      <w:r>
        <w:rPr/>
        <w:t>匪䖻畠쉊㵭㙗</w:t>
      </w:r>
      <w:r>
        <w:rPr/>
        <w:t>ⱏ</w:t>
      </w:r>
      <w:r>
        <w:rPr/>
        <w:t>眲긵</w:t>
      </w:r>
      <w:r>
        <w:rPr/>
        <w:t>ꔯ</w:t>
      </w:r>
      <w:r>
        <w:rPr/>
        <w:t>䥔걈㙊す歪匴兓숪㵩⥉橩她㑂♉숮樹</w:t>
      </w:r>
      <w:r>
        <w:rPr/>
        <w:t>ꥃ</w:t>
      </w:r>
      <w:r>
        <w:rPr/>
        <w:t>㧂㜹땒⸪쉒쉁쉢颿杤垣昦</w:t>
      </w:r>
      <w:r>
        <w:rPr/>
        <w:t>ꕓ</w:t>
      </w:r>
      <w:r>
        <w:rPr/>
        <w:t>㭪숪傮㧂숴繀匴璮㡏伶넯据㍷噑숭䁌⩀䡤扬涏㭭</w:t>
      </w:r>
      <w:r>
        <w:rPr/>
        <w:t>ꕭ</w:t>
      </w:r>
      <w:r>
        <w:rPr/>
        <w:t>熿㑥</w:t>
      </w:r>
      <w:r>
        <w:rPr/>
        <w:t>⡸</w:t>
      </w:r>
      <w:r>
        <w:rPr/>
        <w:t>婅䁣쉗伦恥┣䑄⥩놘卆㜵㪘</w:t>
      </w:r>
      <w:r>
        <w:rPr/>
        <w:t>ⷂ</w:t>
      </w:r>
      <w:r>
        <w:rPr/>
        <w:t>숨啔楡噋坋㧃▩⽘㑇㧂쉇昦㢣疥匹촺츲㋂⌱彣싃㍱禿칹䐪唲ㅂ䰮</w:t>
      </w:r>
      <w:r>
        <w:rPr/>
        <w:t>ꗂ</w:t>
      </w:r>
      <w:r>
        <w:rPr/>
        <w:t>⡪</w:t>
      </w:r>
      <w:r>
        <w:rPr/>
        <w:t>䘻䤽䏍䄬⬳䍪㴥坊㌻䁃⤣繰淂漳䲣뼵犩乑⾬䝣慚䥖䯂ꍃ啣딦㇂䀤⚱壂䑗䰵渲딶浒縊딶淂橘쉑㊥樨潂䯂䢣松氰䀪顳㧍⭵拂⏍松꥘皏긫瑰☸⩷䃂朦朵䘮䴶</w:t>
      </w:r>
      <w:r>
        <w:rPr/>
        <w:t>ꦿ</w:t>
      </w:r>
      <w:r>
        <w:rPr/>
        <w:t>䴯ꇂ쉣䑕㞱歨堻</w:t>
      </w:r>
      <w:r>
        <w:rPr/>
        <w:t>ꤰ</w:t>
      </w:r>
      <w:r>
        <w:rPr/>
        <w:t>曂䪮ㅍ畗ㅏ怬恊㥟⩓照牵偖昷㙐㬰ꏍ썣</w:t>
      </w:r>
      <w:r>
        <w:rPr/>
        <w:t>⢩</w:t>
      </w:r>
      <w:r>
        <w:rPr/>
        <w:t>㩺㌬䲏敺䦩疩썰㥰幕㄰稪넷䝭䱱</w:t>
      </w:r>
      <w:r>
        <w:rPr/>
        <w:t>ⰲ</w:t>
      </w:r>
      <w:r>
        <w:rPr/>
        <w:t>쉴獴楊뽗뮡砶懍♑䨭</w:t>
      </w:r>
      <w:r>
        <w:rPr/>
        <w:t>⠭</w:t>
      </w:r>
      <w:r>
        <w:rPr/>
        <w:t>浌䑢獞樣⪻杷䐫未⍓䨻䥄䠵⚥戬僂湌⧂ㅲ呴浔嚏煃⾻勎䴪쵘娷쉃塺煬顄␳㵋凃딬␥䭳楢䄽⯂汄瘽쉔顴䙘涏䝆쎩ꄯ䭡昫쉷㉂㥀㥥勂䊩♨걕塂潺⨸䰺습슏䤶땎⍠ꎏ쉁夭䥕㉰숬⑑쉵癷㭚牖╎㜱뼨쉘쉎䨩㑲⮩婫㐰㍗⽡쉊晟烂땺㨤䡮䞬䫂㢥♹慐飂轤⑒쵗놿ㅷ䙖슩壂묫䎣뽒</w:t>
      </w:r>
      <w:r>
        <w:rPr/>
        <w:t>ꔷ</w:t>
      </w:r>
      <w:r>
        <w:rPr/>
        <w:t>⽂습噤</w:t>
      </w:r>
      <w:r>
        <w:rPr/>
        <w:t>ⱱ</w:t>
      </w:r>
      <w:r>
        <w:rPr/>
        <w:t>⽣剀狂娥獃兞廂灔焬쉪</w:t>
      </w:r>
    </w:p>
    <w:p>
      <w:pPr>
        <w:pStyle w:val="PreformattedText"/>
        <w:bidi w:val="0"/>
        <w:spacing w:before="0" w:after="0"/>
        <w:jc w:val="left"/>
        <w:rPr/>
      </w:pPr>
      <w:r>
        <w:rPr/>
        <w:t>栮㙮숺숫捣渷ꍔ奍䔲奡</w:t>
      </w:r>
      <w:r>
        <w:rPr/>
        <w:t>ꔵ</w:t>
      </w:r>
      <w:r>
        <w:rPr/>
        <w:t>硗믂</w:t>
      </w:r>
      <w:r>
        <w:rPr/>
        <w:t>ꕕ</w:t>
      </w:r>
      <w:r>
        <w:rPr/>
        <w:t>卑층焥剪䠪땟㉠漭碏幩敁夻㙋煴䬹梡</w:t>
      </w:r>
      <w:r>
        <w:rPr/>
        <w:t>ꥊ</w:t>
      </w:r>
      <w:r>
        <w:rPr/>
        <w:t>쉭汈䡇但쉬兌㍧昳뽢⌲㦡</w:t>
      </w:r>
      <w:r>
        <w:rPr/>
        <w:t>ꦣ</w:t>
      </w:r>
      <w:r>
        <w:rPr/>
        <w:t>ꄤ游墩戸垵㥖⹗숻쉃쵖灄佊쉊䠭䥧쉂䫎䑸</w:t>
      </w:r>
      <w:r>
        <w:rPr/>
        <w:t>ꥇ</w:t>
      </w:r>
      <w:r>
        <w:rPr/>
        <w:t>䌨戨漺彴쉯瑠焵洮ㅊ灃璵嗂癎嘨깶牺땟摉䭟㥫</w:t>
      </w:r>
      <w:r>
        <w:rPr/>
        <w:t>ꔨ</w:t>
      </w:r>
      <w:r>
        <w:rPr/>
        <w:t>숫煊㣂焮嚘싂촤ꥫ뾘㍏䵎㧂ㄣ庣⎏砣䃎坲⤬瑦窩䕗時䨲䦮嘸顐쉘쉉⍕㨴습棂坊倮⑎쉷煬䏂뼰杰</w:t>
      </w:r>
      <w:r>
        <w:rPr/>
        <w:t>ꤵ</w:t>
      </w:r>
      <w:r>
        <w:rPr/>
        <w:t>慱抱穭晭凂䑎䤪Ⓧ橑깰㕲⵹畇㈬㵒奷쉈⨰啴泎繆㖬䦬淂婾掬숳冱湺㛂쵒⥄㑢쉯杂▩촰쉓䉱㑌㜤澩嗂春䆥兮⤪쉗榥刱䢱쏂숱䘴⑁啇弣乩殘㙗㵯煡抏㑢㨰슩垡盂㠯殮쉪䎬䣎兤싂顯⪿卤㈤琥摡⑮卮⪩</w:t>
      </w:r>
      <w:r>
        <w:rPr/>
        <w:t>ꥅ</w:t>
      </w:r>
      <w:r>
        <w:rPr/>
        <w:t>湤吣ㄲ桪㫂掩쉍쉍䱡쉢し╰㕏</w:t>
      </w:r>
      <w:r>
        <w:rPr/>
        <w:t>ꥍ</w:t>
      </w:r>
      <w:r>
        <w:rPr/>
        <w:t>畺䅢久䪮㪏ꅐ渣䗂朥偹⚏伪碏璩㍫꧎</w:t>
      </w:r>
      <w:r>
        <w:rPr/>
        <w:t>⣂</w:t>
      </w:r>
      <w:r>
        <w:rPr/>
        <w:t>뽌䵺灗䱷슡䥰湚睦佺썤幈㍒壍쉶辩横ㆵ瑘䄯恫烂䐬</w:t>
      </w:r>
      <w:r>
        <w:rPr/>
        <w:t>⠻</w:t>
      </w:r>
      <w:r>
        <w:rPr/>
        <w:t>摗穚䏂磃쵾盂⦵愬汨䌽숩破瀺㶥</w:t>
      </w:r>
      <w:r>
        <w:rPr/>
        <w:t>⡴</w:t>
      </w:r>
      <w:r>
        <w:rPr/>
        <w:t>晍攭颿䅌摹弩䪻淃搪灪啍숱뾘风䔸湭ꍇ奺颩橌쉌䑸㈊噫⪬塗欵䈻祱槂縸樺⩥㙀殮깴캡뼻渽䭁ꍕ穖⨹杺敫䡬썑摓晔獙杇㪮␷㖩⑏㵕</w:t>
      </w:r>
      <w:r>
        <w:rPr/>
        <w:t>ꥑ</w:t>
      </w:r>
      <w:r>
        <w:rPr/>
        <w:t>ㆮㅃ否ꥡ狂瘻嘴渨놩捏噤刣掱쵈祟燂ꅀ걸╗椪浐묫␪冮츪㑘〥컃噲捲</w:t>
      </w:r>
      <w:r>
        <w:rPr/>
        <w:t>ꤻ</w:t>
      </w:r>
      <w:r>
        <w:rPr/>
        <w:t>㷂噑쵃䷃椫輬</w:t>
      </w:r>
      <w:r>
        <w:rPr/>
        <w:t>ꤻ</w:t>
      </w:r>
      <w:r>
        <w:rPr/>
        <w:t>飂奧숦䲮倪⯂㩬涿⑫쉁栯䁚싂</w:t>
      </w:r>
      <w:r>
        <w:rPr/>
        <w:t>⡰⤹</w:t>
      </w:r>
      <w:r>
        <w:rPr/>
        <w:t>敫쉟㠻ꥵ佋焥쉦墡彏♠縰䂻␦쉕쉹☬轖㭳딥慇牠쉍䣂㙋杇칬妘求毂슘⹩쉣ㅡ䔸⪻䱨睇ꥪ止⹚䌥☫䅱潄ꌦ嘩꧎䱥埂⍸畃䩅懎쉒⩵䠫䉣奟佅</w:t>
      </w:r>
      <w:r>
        <w:rPr/>
        <w:t>꧃</w:t>
      </w:r>
      <w:r>
        <w:rPr/>
        <w:t>朲ㅂ䲵䑷⛂쎱ね頮슩</w:t>
      </w:r>
      <w:r>
        <w:rPr/>
        <w:t>Ⱞ</w:t>
      </w:r>
      <w:r>
        <w:rPr/>
        <w:t>汵⹰㭈</w:t>
      </w:r>
      <w:r>
        <w:rPr/>
        <w:t>Ⱡ</w:t>
      </w:r>
      <w:r>
        <w:rPr/>
        <w:t>ꥌ</w:t>
      </w:r>
      <w:r>
        <w:rPr/>
        <w:t>㨲⦻暡庮干甸幁슡㕱倯䨤甽䟂☩纮䥳뾱</w:t>
      </w:r>
      <w:r>
        <w:rPr/>
        <w:t>ⱁ</w:t>
      </w:r>
      <w:r>
        <w:rPr/>
        <w:t>䙗樲浆灸甹싂쉐瘮幡䡋걉兰呦</w:t>
      </w:r>
      <w:r>
        <w:rPr/>
        <w:t>꧂</w:t>
      </w:r>
      <w:r>
        <w:rPr/>
        <w:t>䭵싍</w:t>
      </w:r>
      <w:r>
        <w:rPr/>
        <w:t>ⱎ⢵</w:t>
      </w:r>
      <w:r>
        <w:rPr/>
        <w:t>楰䩉㡖歠쉍</w:t>
      </w:r>
      <w:r>
        <w:rPr/>
        <w:t>ⵤ</w:t>
      </w:r>
      <w:r>
        <w:rPr/>
        <w:t>噧剀뽎亵䦵幾囃䭖灅渫愶曂摍浄쉅ꌶ⾩喵轂</w:t>
      </w:r>
      <w:r>
        <w:rPr/>
        <w:t>⡱</w:t>
      </w:r>
      <w:r>
        <w:rPr/>
        <w:t>슱参塪䙱䨳劏</w:t>
      </w:r>
      <w:r>
        <w:rPr/>
        <w:t>ⶩ</w:t>
      </w:r>
      <w:r>
        <w:rPr/>
        <w:t>쉥御吹㙶丷ꅎ顦浬戮䊿疮㢩뭬呰ㅮ兕뽴嚣䌣</w:t>
      </w:r>
      <w:r>
        <w:rPr/>
        <w:t>⠶</w:t>
      </w:r>
      <w:r>
        <w:rPr/>
        <w:t>彦녡䥵ꌵ쉓ꍄ⩠숯湄㑬싂䉤砫捔묣⺩</w:t>
      </w:r>
      <w:r>
        <w:rPr/>
        <w:t>ⶣ</w:t>
      </w:r>
      <w:r>
        <w:rPr/>
        <w:t>㖮쉏復橁㥤䭨猣坈䍂懂暘灓䅬哂䵁</w:t>
      </w:r>
      <w:r>
        <w:rPr/>
        <w:t>ꖱ</w:t>
      </w:r>
      <w:r>
        <w:rPr/>
        <w:t>㍋㍴㙀瑏幘离㕳縣쉉姃ㅩ䘤⍙䍦䤨晥湨䆬㝊瞡㕤濂牲浗啉截ㅫ칃쉲⩡啰敖八</w:t>
      </w:r>
      <w:r>
        <w:rPr/>
        <w:t>ꕰ</w:t>
      </w:r>
      <w:r>
        <w:rPr/>
        <w:t>깶煶晚牮弬燎걔䠪</w:t>
      </w:r>
      <w:r>
        <w:rPr/>
        <w:t>ꥐ</w:t>
      </w:r>
      <w:r>
        <w:rPr/>
        <w:t>繓祪伶杬ꇂ껂</w:t>
      </w:r>
      <w:r>
        <w:rPr/>
        <w:t>ⰽ</w:t>
      </w:r>
      <w:r>
        <w:rPr/>
        <w:t>㠰穖杲噹㗂椩떿䚩</w:t>
      </w:r>
      <w:r>
        <w:rPr/>
        <w:t>ⱺ</w:t>
      </w:r>
      <w:r>
        <w:rPr/>
        <w:t>㝮硺汦搲䕷湷㢏㝉幓⸭╺〦㴨埂⩓㔮⪻⩈欫壂㈽潙촹彨䅅⯍</w:t>
      </w:r>
      <w:r>
        <w:rPr/>
        <w:t>ꕣ</w:t>
      </w:r>
      <w:r>
        <w:rPr/>
        <w:t>䙊幏渱䡌䀵橮⥀╔庻橥싂眩숽斩뽨䑠樭䙥呸숪㑨뭩䭄숦걔䨩춘⩠椲䉠녍妬頵촲㷂教席敄쉀竂獐䍱쉴䍩䝚扏䞡䙖歫癃欳땎䍧⤳</w:t>
      </w:r>
      <w:r>
        <w:rPr/>
        <w:t>ꖘ</w:t>
      </w:r>
      <w:r>
        <w:rPr/>
        <w:t>䍲䓍㠱▻䌥뿂盂䕺娤곂䭪瘪婙搱⍾䳂塞䶏녁䌵䭚뼭犱橶ꄬ彶쉗</w:t>
      </w:r>
      <w:r>
        <w:rPr/>
        <w:t>꧂</w:t>
      </w:r>
      <w:r>
        <w:rPr/>
        <w:t>ㅺ摧㉸䃂栲치쉚䄷믂䍉</w:t>
      </w:r>
      <w:r>
        <w:rPr/>
        <w:t>ꥁ⪘</w:t>
      </w:r>
      <w:r>
        <w:rPr/>
        <w:t>榘睤唤촮䅳딵ꌽ싂ꥧ숯쉑怭癧칾숪䵪䱪潤畲椨偖转⹓䅫璿皻뭤㵣㌵摕䚱쉰犩㩍棂㭫獷</w:t>
      </w:r>
      <w:r>
        <w:rPr/>
        <w:t>ⷍ</w:t>
      </w:r>
      <w:r>
        <w:rPr/>
        <w:t>揃긩⩞䔤橺</w:t>
      </w:r>
      <w:r>
        <w:rPr/>
        <w:t>ⱑ</w:t>
      </w:r>
      <w:r>
        <w:rPr/>
        <w:t>桧摡ꌊ㕋儽䬳격憘歑⨣⫂〹吽Ⓜ縦瘦칺☵뼲刷祌쉇乬⌶쉶쉈猹惍쉋㭭⿂㝯⥯䥐⫎뼴㔦ꍨ䆣㭞湞帩恫ぴ並깷䄳䠪땓ꅢ截浢佃㛂繘</w:t>
      </w:r>
      <w:r>
        <w:rPr/>
        <w:t>⠵</w:t>
      </w:r>
      <w:r>
        <w:rPr/>
        <w:t>牯八䭗숻㭂㟂䍙框嫃ꅂ䥘</w:t>
      </w:r>
      <w:r>
        <w:rPr/>
        <w:t>ꔪ</w:t>
      </w:r>
      <w:r>
        <w:rPr/>
        <w:t>㔴싂䭡䩧湯</w:t>
      </w:r>
      <w:r>
        <w:rPr/>
        <w:t>ⰽ</w:t>
      </w:r>
      <w:r>
        <w:rPr/>
        <w:t>숪⩌╶㢱캘碡⭲沵㋍佖癉砮㜭ꄲ䖣ꇂ㡙瀵쉱⾘쉍䥙숹㕰灀꺻捉瘷倷摴櫂恁书䄫效䡯䩃橘쉭쉊廂䠵썪⌺练溡璡䑣㕲쉰⽋潈稤潲求</w:t>
      </w:r>
      <w:r>
        <w:rPr/>
        <w:t>꧍</w:t>
      </w:r>
      <w:r>
        <w:rPr/>
        <w:t>㩧⬥깵烂俎䒏㍕썕潺睢数䧍橙䝢</w:t>
      </w:r>
      <w:r>
        <w:rPr/>
        <w:t>⣂</w:t>
      </w:r>
      <w:r>
        <w:rPr/>
        <w:t>打䤫捐㕸灷恐严煉숻桸㥘㘮偨싂</w:t>
      </w:r>
      <w:r>
        <w:rPr/>
        <w:t>ⱥ</w:t>
      </w:r>
      <w:r>
        <w:rPr/>
        <w:t>숦湠奩㜬汉礻瘪弮</w:t>
      </w:r>
      <w:r>
        <w:rPr/>
        <w:t>ⴭ</w:t>
      </w:r>
      <w:r>
        <w:rPr/>
        <w:t>渵婈畈獩䊬뽚䭎恑♕炩楀싍纏湷뾬怫冻慅䉰ꅮ</w:t>
      </w:r>
      <w:r>
        <w:rPr/>
        <w:t>ꦥ</w:t>
      </w:r>
      <w:r>
        <w:rPr/>
        <w:t>㮩硧䝌瓂⥨琨哂楢幇넻硣䁔伭쉔穢颩歁爳恕當㵔⫂拂䭙坢☭搸䂡敎䙵丱ꍲ⹷佢頴牨</w:t>
      </w:r>
      <w:r>
        <w:rPr/>
        <w:t>⣎☪</w:t>
      </w:r>
      <w:r>
        <w:rPr/>
        <w:t>䡹땚楶瓂珂辥꺣␨숦뗂猻</w:t>
      </w:r>
      <w:r>
        <w:rPr/>
        <w:t>⢿</w:t>
      </w:r>
      <w:r>
        <w:rPr/>
        <w:t>熵ꍭ⑔슱烂禡祰硱쉗⩕숨儵倻竎⻂놮硔枱걐灮㘣㥁쉭斡䍰치杙乱⹴偆㕃噱䀹幵夣甪쉤檥凂䉐㥁湅迂⽢楬䒣歮♋䆣촫杋轨䂡컎䝐楣礪癷恶惂싂ꆩꅨ㔯時⏎䑓磂</w:t>
      </w:r>
      <w:r>
        <w:rPr/>
        <w:t>ꕑ</w:t>
      </w:r>
      <w:r>
        <w:rPr/>
        <w:t>绍痂抮䀩</w:t>
      </w:r>
      <w:r>
        <w:rPr/>
        <w:t>ꔵ◎</w:t>
      </w:r>
      <w:r>
        <w:rPr/>
        <w:t>縣싂竍䥘쉎쵰堮싎촰廂婤숣恚影僂</w:t>
      </w:r>
      <w:r>
        <w:rPr/>
        <w:t>꧂</w:t>
      </w:r>
      <w:r>
        <w:rPr/>
        <w:t>㝬⵨╵䳂乤畏썫祾畏⩙顊</w:t>
      </w:r>
      <w:r>
        <w:rPr/>
        <w:t>ⵀꔶ</w:t>
      </w:r>
      <w:r>
        <w:rPr/>
        <w:t>祉</w:t>
      </w:r>
      <w:r>
        <w:rPr/>
        <w:t>Ⲯ⠪</w:t>
      </w:r>
      <w:r>
        <w:rPr/>
        <w:t>優戻⚏쉲䆬⽠䬷戨匸呒껃ㄫ䅚ヂ敨晇余</w:t>
      </w:r>
      <w:r>
        <w:rPr/>
        <w:t>⡆</w:t>
      </w:r>
      <w:r>
        <w:rPr/>
        <w:t>㠪樲뭬卋뼯神顏쉲⍚飂顡ㆩ⬷䘩垮㖱児弦㔥焯氩呠杓暩⫂卋⪱䙳</w:t>
      </w:r>
      <w:r>
        <w:rPr/>
        <w:t>ꦣ</w:t>
      </w:r>
      <w:r>
        <w:rPr/>
        <w:t>牯垏䉯쌸榘싍偾愩瀻ꅞ갵砸湳쉄</w:t>
      </w:r>
      <w:r>
        <w:rPr/>
        <w:t>꧂</w:t>
      </w:r>
      <w:r>
        <w:rPr/>
        <w:t>畠乶⥒潃嘤⒱쉺╵瀩汙潐〱뼪</w:t>
      </w:r>
      <w:r>
        <w:rPr/>
        <w:t>ꔹ</w:t>
      </w:r>
      <w:r>
        <w:rPr/>
        <w:t>쉲㌨獓땾䗂Ⓜ剸㭸</w:t>
      </w:r>
      <w:r>
        <w:rPr/>
        <w:t>꤫</w:t>
      </w:r>
      <w:r>
        <w:rPr/>
        <w:t>啚栲㬻槎</w:t>
      </w:r>
      <w:r>
        <w:rPr/>
        <w:t>ⱱ</w:t>
      </w:r>
      <w:r>
        <w:rPr/>
        <w:t>숥䬱勂惂塭㝔沥㥷噋挣슥倵㍩娬欬䡋撥⍴⑒쉡⬷拂㌪촱嚬ㅑ䁗倥뭴슻偊顇䡏싂杆䄣쉐⒱呒떩福願숺ㅀ꥞汐ㅇ쵗곂깱싂</w:t>
      </w:r>
      <w:r>
        <w:rPr/>
        <w:t>ⴴ</w:t>
      </w:r>
      <w:r>
        <w:rPr/>
        <w:t>⡤</w:t>
      </w:r>
      <w:r>
        <w:rPr/>
        <w:t>浆廂眨侣厮㥬쉬㴮㭰橰䅚㣂頪復献匸椲쉃⹾䉫䖿ꌸꄮ◂䠊恄䈻㵚橓䉶垩僂癢쉅츪⺿⭘㗂숦䭈긮⼴쉋䩲㬶뽓⭺숫擎䤣뽺쉐䡤䭰</w:t>
      </w:r>
      <w:r>
        <w:rPr/>
        <w:t>ꕙ</w:t>
      </w:r>
      <w:r>
        <w:rPr/>
        <w:t>㧂塪浌填䙔啇층禬湤ꄬ캿</w:t>
      </w:r>
      <w:r>
        <w:rPr/>
        <w:t>ꗂ</w:t>
      </w:r>
      <w:r>
        <w:rPr/>
        <w:t>煴呆琱㋂椩⹶噊떬䎻⏃</w:t>
      </w:r>
      <w:r>
        <w:rPr/>
        <w:t>Ⳃ</w:t>
      </w:r>
      <w:r>
        <w:rPr/>
        <w:t>丰</w:t>
      </w:r>
      <w:r>
        <w:rPr/>
        <w:t>ⱄ</w:t>
      </w:r>
      <w:r>
        <w:rPr/>
        <w:t>⽲攴潃坒轹쉳㇂眱⯂㘪場楔飂復䶩㎬갬捹栬녯䉙䱲슻숨磂쉖弩껂⽱㮻䭕♩擂剰绂牵棂녘땗䜶仂樸祸帹囎슩煙捯䝲㶘뮱繆⹣乨</w:t>
      </w:r>
      <w:r>
        <w:rPr/>
        <w:t>ꕾ</w:t>
      </w:r>
      <w:r>
        <w:rPr/>
        <w:t>佅昬杧颮슬㵧湺㋂꥖啔滂숵怣습䕊捂ꄽ繐㑾畩싂娺㍤礴典瞩걍</w:t>
      </w:r>
      <w:r>
        <w:rPr/>
        <w:t>ⵒ</w:t>
      </w:r>
      <w:r>
        <w:rPr/>
        <w:t>祋歩囂뭐決癙㩓䪬嫂☶揍⯎欹ꅠ㎩⥏╈杚徻冬䕧ꥹ숨⭹畡博㑄쏂幣欵놣䙥㈳橡瓎囂凂䝂繈收⪡彁뼴슮灁䍕浇</w:t>
      </w:r>
      <w:r>
        <w:rPr/>
        <w:t>ꦩ</w:t>
      </w:r>
      <w:r>
        <w:rPr/>
        <w:t>㡾斩堻䉑⥟䛂療䙸䵵숣⦻穗坚毂ꏎ桇⩥녏厡ケ⍤塔</w:t>
      </w:r>
      <w:r>
        <w:rPr/>
        <w:t>ⱇ</w:t>
      </w:r>
      <w:r>
        <w:rPr/>
        <w:t>䄥</w:t>
      </w:r>
      <w:r>
        <w:rPr/>
        <w:t>ⵥ</w:t>
      </w:r>
      <w:r>
        <w:rPr/>
        <w:t>穕싂䀭礱圫卍⑊䑺ꥸ⾩ꥭ㭋橈䕢䜷杕㙮㩙㞬佀妵䉯⩱䜸啕䁓ꌸ畠땏䵧슩쉄渣싂䒮䢿睥犮种倽喘슘㉕䭅䁢晶亏껂劣㩳䝭⮮檵⬴㵧⧂偡㥴䱙㙌⨭株꥖乡托剄㝱睇哂砸㓂恞飂</w:t>
      </w:r>
      <w:r>
        <w:rPr/>
        <w:t>ⴤ</w:t>
      </w:r>
      <w:r>
        <w:rPr/>
        <w:t>㇂슮失瑗朷焻婃㙘䁮㬴恍睴䑵䱞㉨㭕숭穱浅獎汀で楔</w:t>
      </w:r>
      <w:r>
        <w:rPr/>
        <w:t>ⶮꥅ</w:t>
      </w:r>
      <w:r>
        <w:rPr/>
        <w:t>깐稣㥘ㅐ</w:t>
      </w:r>
      <w:r>
        <w:rPr/>
        <w:t>ⵗ</w:t>
      </w:r>
      <w:r>
        <w:rPr/>
        <w:t>䡚揎䑬敹</w:t>
      </w:r>
      <w:r>
        <w:rPr/>
        <w:t>⡷</w:t>
      </w:r>
      <w:r>
        <w:rPr/>
        <w:t>祌稸㑲硕땺䢩䑘瑗昭焬創棂쉧瀣슻杗</w:t>
      </w:r>
      <w:r>
        <w:rPr/>
        <w:t>ꥈ</w:t>
      </w:r>
      <w:r>
        <w:rPr/>
        <w:t>뽟汲濂坯奌沘橕砶畕</w:t>
      </w:r>
      <w:r>
        <w:rPr/>
        <w:t>⡏</w:t>
      </w:r>
      <w:r>
        <w:rPr/>
        <w:t>欲敹㞬쉑摏喬츨疏乸䉁㑫強傣쉖쉀䝒쌱㭷捆숣숱櫃呕摎숲숸祖넣㭆ꌱ眫潏⯂塅䕍넫쉥⛂</w:t>
      </w:r>
      <w:r>
        <w:rPr/>
        <w:t>⡹⭩</w:t>
      </w:r>
      <w:r>
        <w:rPr/>
        <w:t>䔻㭄歺反딹漵南</w:t>
      </w:r>
      <w:r>
        <w:rPr/>
        <w:t>ꕺ</w:t>
      </w:r>
      <w:r>
        <w:rPr/>
        <w:t>ⱀ</w:t>
      </w:r>
      <w:r>
        <w:rPr/>
        <w:t>桭繢걍㍦뭔칊䭹쉠㑃牴㐥䁡剱</w:t>
      </w:r>
      <w:r>
        <w:rPr/>
        <w:t>ꥇ</w:t>
      </w:r>
      <w:r>
        <w:rPr/>
        <w:t>秂䓂棂挺䵔䣂쉺渨㔯䘥</w:t>
      </w:r>
      <w:r>
        <w:rPr/>
        <w:t>ꤳ⍡⩍</w:t>
      </w:r>
      <w:r>
        <w:rPr/>
        <w:t>쉗啇䭎楊걧쵠㐺煖⽺濂싂싂㪿決뇂</w:t>
      </w:r>
      <w:r>
        <w:rPr/>
        <w:t>ꕨ</w:t>
      </w:r>
      <w:r>
        <w:rPr/>
        <w:t>扗䇍繁숫깍뮻㜫䔻⹇愨啵儩㝄㩃㊬睪㥧歳俎疻䁎橒⥰⭥슣硺厥皱②⍦幆䵎埂䍤沏涣ꆿ䝔ꥳ㐷숽硬㔮㯂䕕䮿쉃䁫坦゘彶滂牒땶杈曃䡇</w:t>
      </w:r>
      <w:r>
        <w:rPr/>
        <w:t>ꦏ</w:t>
      </w:r>
      <w:r>
        <w:rPr/>
        <w:t>瑦┶♧剳畨</w:t>
      </w:r>
      <w:r>
        <w:rPr/>
        <w:t>ꖘ</w:t>
      </w:r>
      <w:r>
        <w:rPr/>
        <w:t>䵔슿</w:t>
      </w:r>
      <w:r>
        <w:rPr/>
        <w:t>ⰵ</w:t>
      </w:r>
      <w:r>
        <w:rPr/>
        <w:t>硒矃悏灧濂⬊㉒</w:t>
      </w:r>
      <w:r>
        <w:rPr/>
        <w:t>꤫</w:t>
      </w:r>
      <w:r>
        <w:rPr/>
        <w:t>攰厬埃撵</w:t>
      </w:r>
      <w:r>
        <w:rPr/>
        <w:t>⢥</w:t>
      </w:r>
      <w:r>
        <w:rPr/>
        <w:t>廂㬽꥖頪ㆩ全㒮갩䱷ꍍㄭ♀㌩敏兂䌭颥걵녂南颡</w:t>
      </w:r>
      <w:r>
        <w:rPr/>
        <w:t>⢬</w:t>
      </w:r>
      <w:r>
        <w:rPr/>
        <w:t>쉰겮䙔䵥쉱⪥汫ꆮ伪믂䆥䀮縸槂塭硬熣쉾並췂㕢쉏扤墮⩚䕭㕘䑾</w:t>
      </w:r>
      <w:r>
        <w:rPr/>
        <w:t>ꤱ</w:t>
      </w:r>
      <w:r>
        <w:rPr/>
        <w:t>啠䵡㡬䵵睗숤쎬쉫弶⵳쉧渷漴칏ꥨ颣獪玏긻㍧쉋㡠呩쉨慾睏潄쉨숨窘兺沱眰䘸뾥㭓䵗䨫晇灇♺⥧춵䈣瀰慪쉬牌中噰䅟咘彷汚嚱㩄淂䄯쉤庩扠殣⽊</w:t>
      </w:r>
      <w:r>
        <w:rPr/>
        <w:t>ⴥ</w:t>
      </w:r>
      <w:r>
        <w:rPr/>
        <w:t>㑂</w:t>
      </w:r>
      <w:r>
        <w:rPr/>
        <w:t>⠰</w:t>
      </w:r>
      <w:r>
        <w:rPr/>
        <w:t>噕繑轤棂꥗쏂乺申</w:t>
      </w:r>
      <w:r>
        <w:rPr/>
        <w:t>꤭</w:t>
      </w:r>
      <w:r>
        <w:rPr/>
        <w:t>夹勂녌桋䱁剱</w:t>
      </w:r>
      <w:r>
        <w:rPr/>
        <w:t>ⴱ⹟⛂</w:t>
      </w:r>
      <w:r>
        <w:rPr/>
        <w:t>뭄쉥뗂쉥㩇</w:t>
      </w:r>
      <w:r>
        <w:rPr/>
        <w:t>⡳</w:t>
      </w:r>
      <w:r>
        <w:rPr/>
        <w:t>噱嘦卧䉆䰣灢㮣样⎩</w:t>
      </w:r>
      <w:r>
        <w:rPr/>
        <w:t>⡓</w:t>
      </w:r>
      <w:r>
        <w:rPr/>
        <w:t>渻僂堪嘸䡍䉌㠨㣂元㭠㇂쉪則扉䩐⬱橾秃⹉愶㢩쉷쉸쵆橞泍쉠㑃毂츬䝰恈</w:t>
      </w:r>
      <w:r>
        <w:rPr/>
        <w:t>ⰳ</w:t>
      </w:r>
      <w:r>
        <w:rPr/>
        <w:t>爹㥎쉵ぞ頤嚩㥾輹㷂㡮</w:t>
      </w:r>
      <w:r>
        <w:rPr/>
        <w:t>⡌</w:t>
      </w:r>
      <w:r>
        <w:rPr/>
        <w:t>쉴坤繠㭚꥖◂䠴갭楏쉉牀吺她楏㝞祏층䶬ㄻ갣㮵ꆵ츺歔</w:t>
      </w:r>
      <w:r>
        <w:rPr/>
        <w:t>ⵂ</w:t>
      </w:r>
      <w:r>
        <w:rPr/>
        <w:t>䌹獘慅㡆뭋額䱭ꅐ㔩깶䁳</w:t>
      </w:r>
      <w:r>
        <w:rPr/>
        <w:t>ⲩ</w:t>
      </w:r>
      <w:r>
        <w:rPr/>
        <w:t>杳슘顇뽐뾮挺顁前⏂쉭떬⥕敓뭊愭ꥹ</w:t>
      </w:r>
      <w:r>
        <w:rPr/>
        <w:t>ⷂ</w:t>
      </w:r>
      <w:r>
        <w:rPr/>
        <w:t>䎵睄繆썁놏顄숭顄歪ꍄ쉮䵌㕱皘칬佫彗稨䥁㉮䰨獞땙彋復ꥣ⩅獁㦩䡍䁊硺쌯呢坞捂쵈묲땓煪⼩䥠䕌師뾿쉩땮䔪⑖塣搵弣䥹䍟䟂䩶呍싂</w:t>
      </w:r>
      <w:r>
        <w:rPr/>
        <w:t>ꕎ</w:t>
      </w:r>
      <w:r>
        <w:rPr/>
        <w:t>컂⨺㕔䊱䫂⩯딬쉀㨷썞㈴⒮洪⭠ꥲ㶮싂㉾湘猣瀣숯乙獨㴮婬쉇䶥䑶牥딯㕦쉺抡漴堩䡀㵍剙䔷故䍦⼺䕟䩱牑㥃䤹㮩何渭깫ꥳ걱琨䴪熡利䊱根㍊头瀪⭮碡氲ꍷ獲</w:t>
      </w:r>
      <w:r>
        <w:rPr/>
        <w:t>ꔭ</w:t>
      </w:r>
      <w:r>
        <w:rPr/>
        <w:t>帪</w:t>
      </w:r>
      <w:r>
        <w:rPr/>
        <w:t>ꔥ</w:t>
      </w:r>
      <w:r>
        <w:rPr/>
        <w:t>⡚</w:t>
      </w:r>
      <w:r>
        <w:rPr/>
        <w:t>䃂噀슻嚩┽牶呯䆡⨨啱摕③㢩攱幆쉦ꅪ䑒彁偰츨㵺</w:t>
      </w:r>
      <w:r>
        <w:rPr/>
        <w:t>꥓</w:t>
      </w:r>
      <w:r>
        <w:rPr/>
        <w:t>塱숦礽焩</w:t>
      </w:r>
      <w:r>
        <w:rPr/>
        <w:t>ⵓ</w:t>
      </w:r>
      <w:r>
        <w:rPr/>
        <w:t>䟂╁䕧숫晉剌縣⽙恗㒻</w:t>
      </w:r>
      <w:r>
        <w:rPr/>
        <w:t>Ɑ</w:t>
      </w:r>
      <w:r>
        <w:rPr/>
        <w:t>烂㩞䱄쉍硕厩뾬ㅈ捇䋂桨绂㙐歂湨묩걺䓃묱䒮樸獶쵑숬</w:t>
      </w:r>
      <w:r>
        <w:rPr/>
        <w:t>ꦏ</w:t>
      </w:r>
      <w:r>
        <w:rPr/>
        <w:t>쏂治㭩</w:t>
      </w:r>
      <w:r>
        <w:rPr/>
        <w:t>ⲣ⹴</w:t>
      </w:r>
      <w:r>
        <w:rPr/>
        <w:t>䤮䌦䁮⼦氪剸猱䏂</w:t>
      </w:r>
      <w:r>
        <w:rPr/>
        <w:t>⢮</w:t>
      </w:r>
      <w:r>
        <w:rPr/>
        <w:t>㣍</w:t>
      </w:r>
      <w:r>
        <w:rPr/>
        <w:t>ⱹ</w:t>
      </w:r>
      <w:r>
        <w:rPr/>
        <w:t>䒣癁囂㩧㭲奸쉩湔畧癃ネ䌶㝤淃㵡摘ꍥ싃䈥祴睮抩桲ꅒ⨴婏숦㇂彚ꥢ䁩樣䉡</w:t>
      </w:r>
      <w:r>
        <w:rPr/>
        <w:t>ꤺ</w:t>
      </w:r>
      <w:r>
        <w:rPr/>
        <w:t>单乆挪祬㑑䏂䁥縳䍃숶弊뭑㔪㏂奬䱡案乆桯췂杶瑚杈䱷꺡奔坱珍⦣囂呸繸</w:t>
      </w:r>
      <w:r>
        <w:rPr/>
        <w:t>ⵯ</w:t>
      </w:r>
      <w:r>
        <w:rPr/>
        <w:t>쉱剖噫⤵汎眪浹㑢䉚숰獱쉘䋂䁟涮轨⪵㵊乆䑮숤뼦姎칁㦡戱⹀瀹临䘹䈨숣⤨䩦ㅇ</w:t>
      </w:r>
      <w:r>
        <w:rPr/>
        <w:t>⣂</w:t>
      </w:r>
      <w:r>
        <w:rPr/>
        <w:t>䙃彐⑴忂⥐䕕桎怮颡灖柂㑃楍</w:t>
      </w:r>
      <w:r>
        <w:rPr/>
        <w:t>꤭</w:t>
      </w:r>
      <w:r>
        <w:rPr/>
        <w:t>칩㵄流䍗쉥輻塌</w:t>
      </w:r>
      <w:r>
        <w:rPr/>
        <w:t>ꦿ</w:t>
      </w:r>
      <w:r>
        <w:rPr/>
        <w:t>堵榣㙉䥌湘慰㬤㕫歓␮쉮뿂ꥧ⏍⑵惂眣磍䃂湌</w:t>
      </w:r>
      <w:r>
        <w:rPr/>
        <w:t>ꤪ</w:t>
      </w:r>
      <w:r>
        <w:rPr/>
        <w:t>擃扳圶⍧</w:t>
      </w:r>
      <w:r>
        <w:rPr/>
        <w:t>ꥀ</w:t>
      </w:r>
      <w:r>
        <w:rPr/>
        <w:t>佂ꍋ穦뭓种싍䈰슥㢮┪⭀乀䤻</w:t>
      </w:r>
      <w:r>
        <w:rPr/>
        <w:t>Ⱕ</w:t>
      </w:r>
      <w:r>
        <w:rPr/>
        <w:t>ㅢ占ㄷ숶䅗㭮숱䷂</w:t>
      </w:r>
      <w:r>
        <w:rPr/>
        <w:t>ⱔ</w:t>
      </w:r>
      <w:r>
        <w:rPr/>
        <w:t>㷂䥲⩾䩑潩䥤歃㑋泂煁輩쉞楷伵䩲啳婙偅㭙</w:t>
      </w:r>
      <w:r>
        <w:rPr/>
        <w:t>⡎</w:t>
      </w:r>
      <w:r>
        <w:rPr/>
        <w:t>僂櫎땸偗啋䫂攵伬쉂ㄳ慏䝆⬦䬶游ꥪ伪獍砦쉋䙕橺╥땞儯礲獕〥싂슣䅡庥䵶摍䴳㞱ꥤ㡕串檱妏䨯ㅡ땪㕢䲘숤噍쉆⍁춻儺쌪䅮㖩䷎䳂䑡乖㦮佟繥帱滃⩸ㅍ轳츷爯繗㙅칀浐⩌㍬㞥㉭⥥倯숪㥶칊瀣〭䙏⑵为塉딨슩秂㙡⪘瑚献晳㙮甤晬摣潁輪牀盂䇍刨⯃⑅䜤䎱䫂睅眺䈽报潗汈ꄹ竂碣싂쉦坱硵桴慥숯䱀姂뽵慎⩎뽹쵳其슣ꄩ䕀䐵〦쉈䭞㵷橔⩯㥺䝈卦쉍곂걷숴戩㴯ㄭ猣朥뽉뮩畇⌽㝩奉噸㔺쉆㕦䰯坏癓</w:t>
      </w:r>
      <w:r>
        <w:rPr/>
        <w:t>⢮⭟</w:t>
      </w:r>
      <w:r>
        <w:rPr/>
        <w:t>祑㙥䭚憡哂㔰㕓⸩⑸横啬瑤偡䐯线쉪奫幣䅞䱸顓䉟报灾쵧磂䩀⚱灴㮮㦬㯎䌮ꥦ슱忂⩙盍禡䥐繏氨⨯偋㝘츲묽塴딸┭硭깳䁧がꅲ♇뽊㛃㔪⩩敍囂녌촪쉔슻⭵畑</w:t>
      </w:r>
      <w:r>
        <w:rPr/>
        <w:t>⢡</w:t>
      </w:r>
      <w:r>
        <w:rPr/>
        <w:t>㵄⯂㙄갲⽈⮥挩싂칉䲏㥷꥖挪㎻吥㕶輪塩呀太</w:t>
      </w:r>
      <w:r>
        <w:rPr/>
        <w:t>ⰴ</w:t>
      </w:r>
      <w:r>
        <w:rPr/>
        <w:t>頥┪彄</w:t>
      </w:r>
      <w:r>
        <w:rPr/>
        <w:t>ⶱ⥰</w:t>
      </w:r>
      <w:r>
        <w:rPr/>
        <w:t>䥌匷䲩㑪媣㬫</w:t>
      </w:r>
      <w:r>
        <w:rPr/>
        <w:t>ꤨ</w:t>
      </w:r>
      <w:r>
        <w:rPr/>
        <w:t>歹싂刷</w:t>
      </w:r>
      <w:r>
        <w:rPr/>
        <w:t>ꥐ</w:t>
      </w:r>
      <w:r>
        <w:rPr/>
        <w:t>㬣呶⾮涩╷숴儷漵傥㤪唸辵쉁畨㵔⑆李桖㑢煍숻깍ꍴ</w:t>
      </w:r>
      <w:r>
        <w:rPr/>
        <w:t>ⱷ</w:t>
      </w:r>
      <w:r>
        <w:rPr/>
        <w:t>頫浹䇂㭬㜯㩬婊澥쉮⽱䵱㵪圦䱷䐴싂朮獮轾廂䭣弤⍤숬㭓䭏爹</w:t>
      </w:r>
      <w:r>
        <w:rPr/>
        <w:t>ꤰ</w:t>
      </w:r>
      <w:r>
        <w:rPr/>
        <w:t>滎掩</w:t>
      </w:r>
      <w:r>
        <w:rPr/>
        <w:t>ꤣ</w:t>
      </w:r>
      <w:r>
        <w:rPr/>
        <w:t>か㌥䤪</w:t>
      </w:r>
      <w:r>
        <w:rPr/>
        <w:t>ꤤ</w:t>
      </w:r>
      <w:r>
        <w:rPr/>
        <w:t>祒幡㠸㍅㫂</w:t>
      </w:r>
      <w:r>
        <w:rPr/>
        <w:t>⡭</w:t>
      </w:r>
      <w:r>
        <w:rPr/>
        <w:t>炡歂◂橍址ま뇂䥶싂☰迂摮橵⨯慊⛃滂⚣顑縊浗佌媥勂淂㈯睰</w:t>
      </w:r>
      <w:r>
        <w:rPr/>
        <w:t>ꕕ</w:t>
      </w:r>
      <w:r>
        <w:rPr/>
        <w:t>砶側뭾卶穷失⹵쉶</w:t>
      </w:r>
      <w:r>
        <w:rPr/>
        <w:t>⠴</w:t>
      </w:r>
      <w:r>
        <w:rPr/>
        <w:t>넲杆砩ꌲ㑎䑶頣瀪睸싂ッ卞截㯂妏쌳쉇狂浬㝳</w:t>
      </w:r>
      <w:r>
        <w:rPr/>
        <w:t>ꖩ</w:t>
      </w:r>
      <w:r>
        <w:rPr/>
        <w:t>䉶㤬䟃䑯敢</w:t>
      </w:r>
      <w:r>
        <w:rPr/>
        <w:t>꧂</w:t>
      </w:r>
      <w:r>
        <w:rPr/>
        <w:t>儦꥔䕌飂材戳녉땱歸恶</w:t>
      </w:r>
      <w:r>
        <w:rPr/>
        <w:t>ꗎ</w:t>
      </w:r>
      <w:r>
        <w:rPr/>
        <w:t>㓂挪橷⦣橅䮮撩ꌭ䮬숮묣䈭決㜤幑悬㮡㐬磎扈쏂䤥椯㬹슿긷䭷쉏轃祆堸癏侮㤳뗂彙䲩⵱〪㝤싂㩡쉺㏎쉙塁橂⧂煏乲琥畠ヂ懂⭞稺ꅦ婷汩⹌䗂䰴匤瀤坬ㄭ쉫쉨㝰뗂㕎穤ꥰ矎㡷⽊呗唵쵐숽掬䔴㛂䙮㙡쉚⫂칈뭋习썐冏頶쵾䭳灓卹⬷䭱ꌷ␯彅氫歫⭞敓ꄪ쉞攸惂颵䍚塈갴歭䓍摲숱䤨摆颩</w:t>
      </w:r>
      <w:r>
        <w:rPr/>
        <w:t>꧍</w:t>
      </w:r>
      <w:r>
        <w:rPr/>
        <w:t>ꄲ狂</w:t>
      </w:r>
      <w:r>
        <w:rPr/>
        <w:t>ꤱ⸸</w:t>
      </w:r>
      <w:r>
        <w:rPr/>
        <w:t>䰳唷숣䊱쉄奈杗ꍂ慖癇䉁恑숳涡攴硵救⤨咥唰ꄪ栽녴쉁囂㉕썡㨶</w:t>
      </w:r>
      <w:r>
        <w:rPr/>
        <w:t>ꥐ</w:t>
      </w:r>
      <w:r>
        <w:rPr/>
        <w:t>歠烂ꍵ䥺㩾㯂瑭摤甶겮珂긳</w:t>
      </w:r>
      <w:r>
        <w:rPr/>
        <w:t>ⲱ</w:t>
      </w:r>
      <w:r>
        <w:rPr/>
        <w:t>숵⵱䨲全䱶斮㖮</w:t>
      </w:r>
      <w:r>
        <w:rPr/>
        <w:t>Ⳃ␻</w:t>
      </w:r>
      <w:r>
        <w:rPr/>
        <w:t>䝋䅵</w:t>
      </w:r>
      <w:r>
        <w:rPr/>
        <w:t>ⵋ</w:t>
      </w:r>
      <w:r>
        <w:rPr/>
        <w:t>ㄹ畉썂㛂㝷潞儲䔽숩桀兕䏂㑲䩾硸吥䮩楕幡轰㠦⸪堦습</w:t>
      </w:r>
      <w:r>
        <w:rPr/>
        <w:t>⡦</w:t>
      </w:r>
      <w:r>
        <w:rPr/>
        <w:t>슬狂ꍲ僂숸敹抿╞숽噃㉯䘫㕢숹慈瑶啃䛂쉕숨䁈祡⴪畉⭳瞵싎幈参</w:t>
      </w:r>
      <w:r>
        <w:rPr/>
        <w:t>ꔮ</w:t>
      </w:r>
      <w:r>
        <w:rPr/>
        <w:t>䍱忂쉎㥣╮婹㟎㒵㘥㉈䨺㵇撮㬴䴵䋂</w:t>
      </w:r>
      <w:r>
        <w:rPr/>
        <w:t>ⱋ</w:t>
      </w:r>
      <w:r>
        <w:rPr/>
        <w:t>懂末僂⥡ㅬ禿㵪湔싂숭쉫쵩䇎䀪꥔䡨協⩫껂流뽒偃䌹♎䉩繋싂㣂檥</w:t>
      </w:r>
      <w:r>
        <w:rPr/>
        <w:t>ⱉ</w:t>
      </w:r>
      <w:r>
        <w:rPr/>
        <w:t>ꥅ╈</w:t>
      </w:r>
      <w:r>
        <w:rPr/>
        <w:t>捏䥚ㅇ縶奘⩒쉊䁈⩷땒浣쉡垮慤깖塨⍰癪</w:t>
      </w:r>
      <w:r>
        <w:rPr/>
        <w:t>ꕴ꤮⍷</w:t>
      </w:r>
      <w:r>
        <w:rPr/>
        <w:t>圽㨭䮏祘榩</w:t>
      </w:r>
      <w:r>
        <w:rPr/>
        <w:t>ⴴ</w:t>
      </w:r>
      <w:r>
        <w:rPr/>
        <w:t>涣䒏⤰䪱슻癹䴲坺吻亮桓</w:t>
      </w:r>
      <w:r>
        <w:rPr/>
        <w:t>ꤨ</w:t>
      </w:r>
      <w:r>
        <w:rPr/>
        <w:t>剅㩞⩠①⩕搻暵땭뮱汕燂⸭쉦㘬先祇䘷婄硢䟂⽖瘫㙴彾慧璬禥穷憱枏䭔┨牊猳㘻汕</w:t>
      </w:r>
      <w:r>
        <w:rPr/>
        <w:t>Ⱬ</w:t>
      </w:r>
      <w:r>
        <w:rPr/>
        <w:t>䀥ꍲ伣㊬싂扁䁞塳灒깫䭟轙潊</w:t>
      </w:r>
      <w:r>
        <w:rPr/>
        <w:t>ꕨ</w:t>
      </w:r>
      <w:r>
        <w:rPr/>
        <w:t>儰㢬䄬䕹㨤猲쉨쉮桞놮晵㩤Ⓜ歡䙉㙩䬶뾮걱ꅔ⍬励曎ケ埍써坕숦숵繏䢏⍀禡䋂奯扲싂繇祟䕁춘⾩剘榱畵䠫掣땞숫颵숫곂猣䍊彣兞愽兎쉥光갹汢㍱啶炵⍀枩獀ご딽䯂㭥갻博쉏␰橁㑌㵃䨽㧂ꅾ␊㙫습㠦斡믃䭅㍅弴祔働项䞘⸻搭췂싂䍪싎</w:t>
      </w:r>
      <w:r>
        <w:rPr/>
        <w:t>꧂⥎</w:t>
      </w:r>
      <w:r>
        <w:rPr/>
        <w:t>깊睊깒ꥯ䦮呴㤪穦쉡숵숺熮牎녊㥯㙌숶㬺䕘</w:t>
      </w:r>
      <w:r>
        <w:rPr/>
        <w:t>ꔷ</w:t>
      </w:r>
      <w:r>
        <w:rPr/>
        <w:t>Ⳃ</w:t>
      </w:r>
      <w:r>
        <w:rPr/>
        <w:t>숪杍䩤쉏所攸⨭⽔⑲灤祄挣</w:t>
      </w:r>
      <w:r>
        <w:rPr/>
        <w:t>ⱌ</w:t>
      </w:r>
      <w:r>
        <w:rPr/>
        <w:t>䱮㎥䓂啡剹繥未縤頨⏂焴儳䩗偲쉫畸䨱뼦煲兀숭敲娨狂渦ꇂ轈ㄸ㏂ꥭ摌쉔恍佪ꍦ手杮썪뭶咵䃂걯㢵き䅨妱柂㈩쉳䩱睯슬輣춘╳䍁</w:t>
      </w:r>
      <w:r>
        <w:rPr/>
        <w:t>ⶩ</w:t>
      </w:r>
      <w:r>
        <w:rPr/>
        <w:t>桕숮䕏嚮ꥱ嚩慖渱땪汸⬭眬⽔灍⑸㏂忂숰넫⽾㝏㍳숸硾斘䚱쉪汁慡䐲㴲</w:t>
      </w:r>
      <w:r>
        <w:rPr/>
        <w:t>ꗂ</w:t>
      </w:r>
      <w:r>
        <w:rPr/>
        <w:t>㞬</w:t>
      </w:r>
      <w:r>
        <w:rPr/>
        <w:t>ꕬ</w:t>
      </w:r>
      <w:r>
        <w:rPr/>
        <w:t>刹ㅉ轺쉎⺩愮쉊뽥轾涱剎毂揂㦻⩳쉩橠췂⼽</w:t>
      </w:r>
      <w:r>
        <w:rPr/>
        <w:t>ꤩ</w:t>
      </w:r>
      <w:r>
        <w:rPr/>
        <w:t>歭橳壂䤴夺碡暥橞㐳䚱갵漳棂⽚⩍圤睇뽹席쉾吻暻串⯍⥙␦喡婹䆻碡地</w:t>
      </w:r>
      <w:r>
        <w:rPr/>
        <w:t>ⱎ</w:t>
      </w:r>
      <w:r>
        <w:rPr/>
        <w:t>湔㴳敷圲癠偘⍩㩥啂숴捈歚飂㥶䫂ヂ슻瞥轞㨯牖〭涿쉅⥀⵷竂㑩㊬깵㡾凂슿䅀庩숭犩땺㣂汸</w:t>
      </w:r>
      <w:r>
        <w:rPr/>
        <w:t>ꤥ</w:t>
      </w:r>
      <w:r>
        <w:rPr/>
        <w:t>朱噠浏卭员䥩失䄮㯂칈颏儳䥷춿䝰</w:t>
      </w:r>
      <w:r>
        <w:rPr/>
        <w:t>ꕄ</w:t>
      </w:r>
      <w:r>
        <w:rPr/>
        <w:t>剀瓂╰瑖㠯䱠䫂焬㫂硩䐣쉕쉬䉭奙槂塺急⽴걭皣⨨狂颻䒣䡊</w:t>
      </w:r>
      <w:r>
        <w:rPr/>
        <w:t>ꦻ</w:t>
      </w:r>
      <w:r>
        <w:rPr/>
        <w:t>げ棂瑁桺瑅抻ㄲ䅬牡㡇⨪娯犣묩</w:t>
      </w:r>
      <w:r>
        <w:rPr/>
        <w:t>ⵠ</w:t>
      </w:r>
      <w:r>
        <w:rPr/>
        <w:t>䘣楖쉆ꍡ칬㎩䭋轂㝸쵇擃扖⿂♈촭ꍆ绂瑳숺⧂ꥥ湲秂ꅶ㍙쉚䅔㨤숥偹壂</w:t>
      </w:r>
      <w:r>
        <w:rPr/>
        <w:t>ⰻ</w:t>
      </w:r>
      <w:r>
        <w:rPr/>
        <w:t>奅䉎匤昺㕬樬縸瀭棂䭂睅䴸⨪⮻숶牒긷啉</w:t>
      </w:r>
      <w:r>
        <w:rPr/>
        <w:t>ⷂ</w:t>
      </w:r>
      <w:r>
        <w:rPr/>
        <w:t>嫂㘪⪱啔⿎</w:t>
      </w:r>
      <w:r>
        <w:rPr/>
        <w:t>ꥇ</w:t>
      </w:r>
      <w:r>
        <w:rPr/>
        <w:t>呮⽰願싂싂䨲뭳</w:t>
      </w:r>
      <w:r>
        <w:rPr/>
        <w:t>ⱈ</w:t>
      </w:r>
      <w:r>
        <w:rPr/>
        <w:t>ꥸ奬玵瀽♹潨⬯幧潓䩀䮏榏㙶欲䙣⫂㭧漽숦轀ꅓ幇䥲䝯딮</w:t>
      </w:r>
      <w:r>
        <w:rPr/>
        <w:t>ⷂ</w:t>
      </w:r>
      <w:r>
        <w:rPr/>
        <w:t>澥瘤Ⓜㅰ洦坾䉏</w:t>
      </w:r>
      <w:r>
        <w:rPr/>
        <w:t>꧂</w:t>
      </w:r>
      <w:r>
        <w:rPr/>
        <w:t>넲䇂╨⭉乊䩬甥슱歱䲥䊮⨪⭐燂䵾佦慦氣䔹숭娥玩杓ㅖ彎愯싂⍭瑔슬㙟╯쉯㍔ꥨ⩞䍌䨣窮⸽㘳略♲瑬硐슿숭䭪⛂䙳术㮘⾡춡꥕啺丱㩣⩔ꥭ⥋杪桱湊穑顤堹牀ꥸ呯嗂␨슮</w:t>
      </w:r>
      <w:r>
        <w:rPr/>
        <w:t>⢣</w:t>
      </w:r>
      <w:r>
        <w:rPr/>
        <w:t>뽡㞻쉾쉡䍠쉬ꅥ戶䷂숴싂</w:t>
      </w:r>
      <w:r>
        <w:rPr/>
        <w:t>ꕲ</w:t>
      </w:r>
      <w:r>
        <w:rPr/>
        <w:t>啦㨱㑮抣ꍷ뭁⻃杵</w:t>
      </w:r>
      <w:r>
        <w:rPr/>
        <w:t>ꤨ</w:t>
      </w:r>
      <w:r>
        <w:rPr/>
        <w:t>桂캘児柂쉏圪숬啸쉈疘冬숮⸲敫活ㅋ䙧猭곃䉌쉊딊⌽昲㜥캿嗂ꌨ</w:t>
      </w:r>
      <w:r>
        <w:rPr/>
        <w:t>⡲</w:t>
      </w:r>
      <w:r>
        <w:rPr/>
        <w:t>癰呴⑃含쉏싂쏂楾ꥰ忂⌯囂㙧傡⵫䕦</w:t>
      </w:r>
      <w:r>
        <w:rPr/>
        <w:t>ⵃ</w:t>
      </w:r>
      <w:r>
        <w:rPr/>
        <w:t>啫⼯깷⫎䁫뭖刵쉹流㜱</w:t>
      </w:r>
      <w:r>
        <w:rPr/>
        <w:t>ⷂ</w:t>
      </w:r>
      <w:r>
        <w:rPr/>
        <w:t>佢⮡㜭䱟渹杆䵷淂⫂</w:t>
      </w:r>
      <w:r>
        <w:rPr/>
        <w:t>⢬</w:t>
      </w:r>
      <w:r>
        <w:rPr/>
        <w:t>칙娫쉶䩙輸䏂촲轔㑈숴澮숮绍칕偣껎呤由쉙啯㵓숻䜤䤺숪晀䘻欺硢棃䩤匬猪䔺따伽땈倽ꄴ轈啷쉌⩦槎眴佣䤨</w:t>
      </w:r>
      <w:r>
        <w:rPr/>
        <w:t>ⲵ</w:t>
      </w:r>
      <w:r>
        <w:rPr/>
        <w:t>䃎⛎땃㉕⭃쉂</w:t>
      </w:r>
      <w:r>
        <w:rPr/>
        <w:t>ꥒ</w:t>
      </w:r>
      <w:r>
        <w:rPr/>
        <w:t>䵭䆱숪</w:t>
      </w:r>
      <w:r>
        <w:rPr/>
        <w:t>ⰺ⒱</w:t>
      </w:r>
      <w:r>
        <w:rPr/>
        <w:t>頲啁⍃哂▵쉬盂楔獗㝊䉰䍆啗⬮玣愪ꅦ磂燂⑱埂歪䡃汫㌶칭塇稨䙓妣繺䬤眫根슏쉯㉘䉂䉯</w:t>
      </w:r>
      <w:r>
        <w:rPr/>
        <w:t>ⶣ⑃</w:t>
      </w:r>
      <w:r>
        <w:rPr/>
        <w:t>㕫⾣䵤䩉檡仂츮癯櫂칅幵쉩䵞犬㮮䬪╟떣⴫噓깹ꌪ恞䑃亱⎣</w:t>
      </w:r>
      <w:r>
        <w:rPr/>
        <w:t>ꦏ</w:t>
      </w:r>
      <w:r>
        <w:rPr/>
        <w:t>窡⍀塇幕녉灭</w:t>
      </w:r>
      <w:r>
        <w:rPr/>
        <w:t>ꤥ</w:t>
      </w:r>
      <w:r>
        <w:rPr/>
        <w:t>琹ꅕ塉숲䗃㩸⭚⨱䱘ꍺ佸숺淂㡳♱狂쉪⑳扈珎婶䶿쉧梣ꇂ稱旂㌪㦩쉶</w:t>
      </w:r>
      <w:r>
        <w:rPr/>
        <w:t>⢻</w:t>
      </w:r>
      <w:r>
        <w:rPr/>
        <w:t>幅䰯繄栽摙楢쵓係兹硺佗䴨摆⑔坟䅵▵㵰晁䈳竂杯畨稪⬱♫㩑䃂䎵㜦㌻쉕슩㉸娸ꄺ䡃䵶쉃涘䍸뿍塮塢煕쉬偠㖻歧㭌갸摕倮</w:t>
      </w:r>
      <w:r>
        <w:rPr/>
        <w:t>ꤨ</w:t>
      </w:r>
      <w:r>
        <w:rPr/>
        <w:t>潣䜨㫂쉃네刺ꅗ祺牆</w:t>
      </w:r>
      <w:r>
        <w:rPr/>
        <w:t>ꦩ</w:t>
      </w:r>
      <w:r>
        <w:rPr/>
        <w:t>㑤믂顪⍳ぃ걩㧂⥲䈥呾ꥷ긳摃깈繁䰱♚⑆䡸庿땵噌甤儲䇂䝉</w:t>
      </w:r>
      <w:r>
        <w:rPr/>
        <w:t>ꤺ꥔</w:t>
      </w:r>
      <w:r>
        <w:rPr/>
        <w:t>潕쉹</w:t>
      </w:r>
      <w:r>
        <w:rPr/>
        <w:t>ⵥ</w:t>
      </w:r>
      <w:r>
        <w:rPr/>
        <w:t>캘♪偕坟⍵輱椨⤪摦쉓⭹㍢㡞繰䭸⌶渳轈氲䱴㍒쉔⽶飂㝢쌥⻂䁲瀩䴦幠䜪</w:t>
      </w:r>
      <w:r>
        <w:rPr/>
        <w:t>ⱑ</w:t>
      </w:r>
      <w:r>
        <w:rPr/>
        <w:t>奒癵圱偑妩卓㊩嘦䥱믂昻歕숮梡㡁숩⯃숹䅯题껂䤤疘⚏⽶㍨兺㤵⹙춻扥ㄫ⩁卖䯂輱☯⛂쉂ㅲ奌皱땉ꆏ⹸愷輽쵔䱚佌쉺긫匬䚡䈮榏㟂깋䠨慂捦禣㕒太캵㜥奖①曂慞猭繱䩢潪⽬余⤺呤</w:t>
      </w:r>
      <w:r>
        <w:rPr/>
        <w:t>⡵</w:t>
      </w:r>
      <w:r>
        <w:rPr/>
        <w:t>㶡旂挹쉊䠩</w:t>
      </w:r>
      <w:r>
        <w:rPr/>
        <w:t>Ⱶ</w:t>
      </w:r>
      <w:r>
        <w:rPr/>
        <w:t>坶嘹㒮䉰㇂㈮浠⻂捋䀯䁗奾놮⺏楚쉎숦숻扇⿂㙐术⮩曂祳䥖쉞⸥䙔⩡䩪㏎乭⭊㝬</w:t>
      </w:r>
      <w:r>
        <w:rPr/>
        <w:t>⡆</w:t>
      </w:r>
      <w:r>
        <w:rPr/>
        <w:t>刷欹㝃惃싂⩃硪칩㴭ㅓ쉴呈</w:t>
      </w:r>
      <w:r>
        <w:rPr/>
        <w:t>ꕩ</w:t>
      </w:r>
      <w:r>
        <w:rPr/>
        <w:t>児猪檮뭥뽥狂♉⨻䕒恉癫晓穊姂䉇䀵걏㕱㑲眲⤻䰴▘⑪㑋쉸쉌</w:t>
      </w:r>
      <w:r>
        <w:rPr/>
        <w:t>ꥎ</w:t>
      </w:r>
      <w:r>
        <w:rPr/>
        <w:t>ꄺ曂溘皩獺滂啺㔽忂䉾夊い딫ㄪ禩썓彬㩓䈶硇싃迃单숯ꏂ灉䵙쵦轩濂㈣숳쉣⹁⫂戯⍊汇泂</w:t>
      </w:r>
      <w:r>
        <w:rPr/>
        <w:t>⡨</w:t>
      </w:r>
      <w:r>
        <w:rPr/>
        <w:t>攽婨쉟⺘썬啖쉐溱数㨳⭘橋偞</w:t>
      </w:r>
      <w:r>
        <w:rPr/>
        <w:t>Ⲭ⠶</w:t>
      </w:r>
      <w:r>
        <w:rPr/>
        <w:t>걐㍰䱅⽋䯂숸쌤</w:t>
      </w:r>
      <w:r>
        <w:rPr/>
        <w:t>⡩</w:t>
      </w:r>
      <w:r>
        <w:rPr/>
        <w:t>湃䘫碬狂浆セ㎩䱔幃塕佶䣂칈敀橕슮쉍祓㵅癑쉶㆏㍓㯂伪䱦䁉╚獐禩㝧惂쉃♦䅰塮強䭑偫㟍쉍ひ⦣긨⏃城ㅘ숶╱㕸牺婂쉭恩恊潩뮣斣䑯嚏獯숴ꅱ皬咱祵츨㞩䨨뭞捧ㅊꅬ墻촯뮘ꍀ偓䔳숶䩬䂩㊩䁷灋忍깮獋㈪</w:t>
      </w:r>
      <w:r>
        <w:rPr/>
        <w:t>ꔪ</w:t>
      </w:r>
      <w:r>
        <w:rPr/>
        <w:t>슣㵘䤺扳⩺䕂渴犣䉤窱⌯⭠㴪㵥涡쵗⫂灀䰣婱쉈ꌽ㝭</w:t>
      </w:r>
      <w:r>
        <w:rPr/>
        <w:t>ꕊ</w:t>
      </w:r>
      <w:r>
        <w:rPr/>
        <w:t>摬轞奩呦獪硴䊥⥺숽습䭌㧂偈潸〩瀨呚呁</w:t>
      </w:r>
      <w:r>
        <w:rPr/>
        <w:t>꧂</w:t>
      </w:r>
      <w:r>
        <w:rPr/>
        <w:t>슿쉧揂䥡㉵쉗歐癣块懂曃犥㠰⑎栣塓厏㙾物ꅾ炘晄㍵㘩䩺洳⍾ㅪ䎩睕ꍶ浗䥊⸭뽁盂畧㉳㴤幑</w:t>
      </w:r>
      <w:r>
        <w:rPr/>
        <w:t>⠺</w:t>
      </w:r>
      <w:r>
        <w:rPr/>
        <w:t>䥏⽋低䀴は睗쉓櫍㘥쉔癡㭭⍙</w:t>
      </w:r>
      <w:r>
        <w:rPr/>
        <w:t>꧂</w:t>
      </w:r>
      <w:r>
        <w:rPr/>
        <w:t>瑪䊩敢內䈣柂䕦</w:t>
      </w:r>
      <w:r>
        <w:rPr/>
        <w:t>Ⳃ</w:t>
      </w:r>
      <w:r>
        <w:rPr/>
        <w:t>꥓</w:t>
      </w:r>
      <w:r>
        <w:rPr/>
        <w:t>㟂啬⤩슬◂꥚䉅ꅍ惂㭬┷</w:t>
      </w:r>
      <w:r>
        <w:rPr/>
        <w:t>ⵖ</w:t>
      </w:r>
      <w:r>
        <w:rPr/>
        <w:t>숳뭯쉫␣⺮⩀迂湘ㆣ坫䥮㡊睇䑅㩉㙖獑迂갩걄㑨漫㥡偖꥾⧂뾡唫绎썟숱摔洬슬獫⺱䑑쵉ꥦ㕀㵳匣怰乪⧃</w:t>
      </w:r>
      <w:r>
        <w:rPr/>
        <w:t>ⶮ</w:t>
      </w:r>
      <w:r>
        <w:rPr/>
        <w:t>㦮煀뮏䟂匵片슡浚硎妻㷂煖卸㕭녚塞殱쉵쉫㉟ꥴ⩋⩠쉠⩂뾩硂潹捒倭噤䔲丩숴䏂㥢</w:t>
      </w:r>
      <w:r>
        <w:rPr/>
        <w:t>ꦥ</w:t>
      </w:r>
      <w:r>
        <w:rPr/>
        <w:t>ⲡ</w:t>
      </w:r>
      <w:r>
        <w:rPr/>
        <w:t>쉋扸⩱⨩朣</w:t>
      </w:r>
      <w:r>
        <w:rPr/>
        <w:t>ⱘ</w:t>
      </w:r>
      <w:r>
        <w:rPr/>
        <w:t>㝒噥牦䍍䘭땣╪┥⏍깰槂싃</w:t>
      </w:r>
      <w:r>
        <w:rPr/>
        <w:t>⡁</w:t>
      </w:r>
      <w:r>
        <w:rPr/>
        <w:t>奫䬭彏杏숬琮</w:t>
      </w:r>
      <w:r>
        <w:rPr/>
        <w:t>꧂</w:t>
      </w:r>
      <w:r>
        <w:rPr/>
        <w:t>旂纮쉑</w:t>
      </w:r>
      <w:r>
        <w:rPr/>
        <w:t>Ⱚ</w:t>
      </w:r>
      <w:r>
        <w:rPr/>
        <w:t>㨮쉑彳</w:t>
      </w:r>
      <w:r>
        <w:rPr/>
        <w:t>ⲱ</w:t>
      </w:r>
      <w:r>
        <w:rPr/>
        <w:t>勂╯㭸⭪슻㚿뽸瓃깟员彈憮⍹辱⫂䖻轖㕵䏂썕췎到狂뽈숰⍐⥮䑮䉮⽋ꍑꅶ㤻쉾呙坏橁䘶唶갬斡晒ꍧ礪猤湉䠵撵껂珂슥꺬昫쏂뽺쉖ꆻ剬㝊秂㘽眯辻</w:t>
      </w:r>
      <w:r>
        <w:rPr/>
        <w:t>ꦻ</w:t>
      </w:r>
      <w:r>
        <w:rPr/>
        <w:t>깂㧂劻侣畕㴣湅㑢圵뾡뽍㯂㍘㭥녯쵣楏걨乸救㴫ꆻ⴪䛂搳㝠쉙繓숣坍獙㡘繂㡍묪⏂啚⭧⨫磂㣃璬쉾併伮쉙恢☶縮繙剩堬숮䑦쉱㡰䞻싍쉉啯じꍖ숺畍携淃숰ꄫ嘊窥</w:t>
      </w:r>
      <w:r>
        <w:rPr/>
        <w:t>Ⳃ</w:t>
      </w:r>
      <w:r>
        <w:rPr/>
        <w:t>傥正暬矍꺻睗扊泂澿㉹佲穂祉勂渪欪癎㴱䄽坴攤晍숤㷂┦㩞湑㑖⑵㉶涵놘湕쉁䭁⹄䮥剔쉺晃坳䳎슡皵싃</w:t>
      </w:r>
      <w:r>
        <w:rPr/>
        <w:t>Ɐ♦⹂</w:t>
      </w:r>
      <w:r>
        <w:rPr/>
        <w:t>烃硕숥炘㍍卶厬䕫猶䝥睘斥哂쉰疬搸⩧特쉑⸲澏愫幰武穑싂쉡唯确䈤㶥녦ㅂ</w:t>
      </w:r>
      <w:r>
        <w:rPr/>
        <w:t>ꕬ</w:t>
      </w:r>
      <w:r>
        <w:rPr/>
        <w:t>쉴묺슱</w:t>
      </w:r>
      <w:r>
        <w:rPr/>
        <w:t>ⷂ</w:t>
      </w:r>
      <w:r>
        <w:rPr/>
        <w:t>丯㉤⍡晩愪㟂乖䌳㝍쉚䤭⽐颏浇地歰冏䬦⹑䨣쉡䁤㥶ꥦ䀭㨪奧燂坉严奟牒榡쉉⪩㮬烂⽹쎱쎣捂떏橳쉯㙟</w:t>
      </w:r>
      <w:r>
        <w:rPr/>
        <w:t>ꥄ</w:t>
      </w:r>
      <w:r>
        <w:rPr/>
        <w:t>캏㑊摶㝍昣祏乣澩ꍯ㌦䀶䥳漤⯂劏樬䩪憬</w:t>
      </w:r>
      <w:r>
        <w:rPr/>
        <w:t>ⵤ</w:t>
      </w:r>
      <w:r>
        <w:rPr/>
        <w:t>㮩⹐쉈䝈ꅫ쵴吭䱍║仂㜥싍䱴ꅂ歐搴渣</w:t>
      </w:r>
      <w:r>
        <w:rPr/>
        <w:t>Ⱛ</w:t>
      </w:r>
      <w:r>
        <w:rPr/>
        <w:t>⽰䯂竂넥녹枱噥쉀杒䡬壃䓂桶煎쵓⽴繄ㅠ呍䖵♳啎⵨묬べ슮盂汅䕖強캬쉪꺏걩⥬⤷數숹憩沩㢵げ䩘权쉣⑴䙒䵾汧焪㩥元燂堤㡪盂</w:t>
      </w:r>
      <w:r>
        <w:rPr/>
        <w:t>ꤺ</w:t>
      </w:r>
      <w:r>
        <w:rPr/>
        <w:t>쉖瘤썄轳싂恊慺㷂ㄴ帽ꅶな稷癹</w:t>
      </w:r>
      <w:r>
        <w:rPr/>
        <w:t>ꤹ⍚</w:t>
      </w:r>
      <w:r>
        <w:rPr/>
        <w:t>瑢係ㅲ슩參䠳歗獯䏃沵캘③⍦杤⾱偮⩕照烂♆ꇂ縲䔶犮⍧㴨䳂東咮䤲呈桦灐呠癰┭漤䜤纻坚⺥䀨슿ㄤ柂䙳桄彞㭓䑫輽檱敔♘㵓⩞썁洹坧䡭塪剫슏뭭⨻⥵㙍ꎩ㓂卙奉碬轕县穾⩺䐪䲩쉠扣契灏歓䙡</w:t>
      </w:r>
      <w:r>
        <w:rPr/>
        <w:t>ⴽ</w:t>
      </w:r>
      <w:r>
        <w:rPr/>
        <w:t>슱䝞㙖摇癰</w:t>
      </w:r>
      <w:r>
        <w:rPr/>
        <w:t>ꔥ╯</w:t>
      </w:r>
      <w:r>
        <w:rPr/>
        <w:t>䝌杖쉶佰ꌣ꥗⑴扔呸佹悵㥬숮楯牎愱⍬懂项㝙☭⪥吨塳杵숱余娸⒘㙧䓂䟃䷃塰拂㒥煾쉈怲</w:t>
      </w:r>
      <w:r>
        <w:rPr/>
        <w:t>ⴸ</w:t>
      </w:r>
      <w:r>
        <w:rPr/>
        <w:t>瀱栨䍫㉉棂顎</w:t>
      </w:r>
      <w:r>
        <w:rPr/>
        <w:t>⡳</w:t>
      </w:r>
      <w:r>
        <w:rPr/>
        <w:t>䃂䅡䉩摣깧稷橄䙥塈琪懂춻㵷繍猨煤欸〵壂瞩쉟㙬兑創特啇梻싂㯂㕷乪摄㤷䊵憘䊥汉</w:t>
      </w:r>
      <w:r>
        <w:rPr/>
        <w:t>ꔮ</w:t>
      </w:r>
      <w:r>
        <w:rPr/>
        <w:t>壂哂⛂䅴勂䑱䱋⍮ㄭ楘獩㖡䇂䍋⤮淂㨺娷滂顺穧痂䞘䭷妱眨쉹㉵ꅘ毂疩瀣樨</w:t>
      </w:r>
      <w:r>
        <w:rPr/>
        <w:t>ⴰ</w:t>
      </w:r>
      <w:r>
        <w:rPr/>
        <w:t>쉎칪汁か㔣䭭慙⏂䩸洴从㑔㨳</w:t>
      </w:r>
      <w:r>
        <w:rPr/>
        <w:t>꧂</w:t>
      </w:r>
      <w:r>
        <w:rPr/>
        <w:t>쉴剟䕕洤嚣樮⩂쌰䵱䍊溬䲥穗秃丱䍠썺穞䅭塮癋ꅺ㕷㐹墡刣␱瀹썬疩</w:t>
      </w:r>
      <w:r>
        <w:rPr/>
        <w:t>ꔱ</w:t>
      </w:r>
      <w:r>
        <w:rPr/>
        <w:t>硹祆⨪倬싎㩒䍎䪏噦ꆵ縯⤊⤨⩳⥇拂兰</w:t>
      </w:r>
      <w:r>
        <w:rPr/>
        <w:t>ⷂ⩦</w:t>
      </w:r>
      <w:r>
        <w:rPr/>
        <w:t>㐰ꍾ</w:t>
      </w:r>
      <w:r>
        <w:rPr/>
        <w:t>꧂</w:t>
      </w:r>
      <w:r>
        <w:rPr/>
        <w:t>楗䝣䥠⬽쉴䌩愹㑬㵴</w:t>
      </w:r>
      <w:r>
        <w:rPr/>
        <w:t>Ⱶ</w:t>
      </w:r>
      <w:r>
        <w:rPr/>
        <w:t>橅杯頳剦⦬㩲噈⑤숴⑌䩶쉲煲牂愱䵴䑐㙧㙫轆⤩䑩㉥☷幤滂쉏熣⌬噪繈䳂䪩␷㙫⫎㖥⽅妣⿎睳숪㝎싂携だ쉰便煇䌷┦䁤䳎⨺㑨⩔䰣灪坧䆏剃眬䅳啠繒숫橤㩃祲助⽷䅸䥂⤵廎⚮兣䜷掏じ睟㫃䌥㥴㕆쵯塋愻〈⭟娩繗쉀捄绂⼲㕈椮䁅딴쉟Ⓜ助㇂쉎㨳</w:t>
      </w:r>
      <w:r>
        <w:rPr/>
        <w:t>ꦡ</w:t>
      </w:r>
      <w:r>
        <w:rPr/>
        <w:t>牰䭙璿▿幧秂嘲淂䗍䝒┶煀⽰梬懂摞恺䲱䙏く摩⍷</w:t>
      </w:r>
      <w:r>
        <w:rPr/>
        <w:t>⠪</w:t>
      </w:r>
      <w:r>
        <w:rPr/>
        <w:t>슬太䡶㡑ヂ쉴ꌣ䏍歂䌻♠潥椩㥇슬</w:t>
      </w:r>
      <w:r>
        <w:rPr/>
        <w:t>ꕬ</w:t>
      </w:r>
      <w:r>
        <w:rPr/>
        <w:t>兄楣⩦畏䶥ぉ썣⩔㏂╒瀻㊩挵瞻슩⍕䷂</w:t>
      </w:r>
      <w:r>
        <w:rPr/>
        <w:t>⡀</w:t>
      </w:r>
      <w:r>
        <w:rPr/>
        <w:t>未恾쌶⬩</w:t>
      </w:r>
      <w:r>
        <w:rPr/>
        <w:t>ⲩ</w:t>
      </w:r>
      <w:r>
        <w:rPr/>
        <w:t>쉁〣睠稱ㄦ⫂柂䉖쉴洤䵌扡㪮ꆣ獇墏㭢䝅暮彔梵塂쉖唲┤ぞ⩓噞⩖灆繢쉄㩚䬥戣䉭挱灏畞녟䅁㌫灧䵆䓂盂⼹숽⶿橚䒥敯が硅</w:t>
      </w:r>
      <w:r>
        <w:rPr/>
        <w:t>꧂</w:t>
      </w:r>
      <w:r>
        <w:rPr/>
        <w:t>뼫憣┸⏂瓂洮䙴ㄱ컂⤨䔽獋烂㦣樻橦ꅺ偱䞱歫쵂眥摮婮䡘ꌵ档ꍷ䢻瑣獐劣겏䈣䑩杘ㅒ慧</w:t>
      </w:r>
      <w:r>
        <w:rPr/>
        <w:t>ⱍ</w:t>
      </w:r>
      <w:r>
        <w:rPr/>
        <w:t>儻⭯⽀楺瑩癧딴㡠掬䓂뽺뇂正쏃쉺싂勂偆迂礣彃㍒㙄庮䱮쉵圦숶⩉믍</w:t>
      </w:r>
      <w:r>
        <w:rPr/>
        <w:t>ꕥ</w:t>
      </w:r>
      <w:r>
        <w:rPr/>
        <w:t>䘯걧绂놩⨤呆뇂㉉癴䁏뭔摦猥䕓時⨸塹猹䭺숻㩍쏃䔤䁰卞䅒效⩓싂〯㗂ꌶ</w:t>
      </w:r>
      <w:r>
        <w:rPr/>
        <w:t>ꕟ</w:t>
      </w:r>
      <w:r>
        <w:rPr/>
        <w:t>ꥮ慅塵夤㑘Ⓜ긯㒘</w:t>
      </w:r>
      <w:r>
        <w:rPr/>
        <w:t>⡵</w:t>
      </w:r>
      <w:r>
        <w:rPr/>
        <w:t>嗂䫃㤩䥢勂㡾㡎㙤㔬栵䜪␪㑄ꅠ쉭㭁쉃牔獅넨夻깍捋쉌洯漶뿂숳㵩浡灄䮩ꥤ弩ㅠ彌䛃䘸偣㏃䧂樦䇍䉯☹䰵惂昶쉠쵥眻犥㜵⍣┦뗍椸硄㝚䂿⚩</w:t>
      </w:r>
      <w:r>
        <w:rPr/>
        <w:t>ⷂ</w:t>
      </w:r>
      <w:r>
        <w:rPr/>
        <w:t>쉭썈灤쉍═㶱晓䶣吨䳂싂층숺䤸⨨潞䩢⥳䑫Ⓜ彁慷捠䉗皩쉢绂穖佨抿</w:t>
      </w:r>
      <w:r>
        <w:rPr/>
        <w:t>ꤪ</w:t>
      </w:r>
      <w:r>
        <w:rPr/>
        <w:t>朱婳</w:t>
      </w:r>
      <w:r>
        <w:rPr/>
        <w:t>꤬</w:t>
      </w:r>
      <w:r>
        <w:rPr/>
        <w:t>㭊序昪儱㛂洬칒獟쵳</w:t>
      </w:r>
      <w:r>
        <w:rPr/>
        <w:t>ꤦ</w:t>
      </w:r>
      <w:r>
        <w:rPr/>
        <w:t>昣쉤</w:t>
      </w:r>
      <w:r>
        <w:rPr/>
        <w:t>ⲣ</w:t>
      </w:r>
      <w:r>
        <w:rPr/>
        <w:t>ꄭ⬽㵳䅣</w:t>
      </w:r>
      <w:r>
        <w:rPr/>
        <w:t>ⵑ</w:t>
      </w:r>
      <w:r>
        <w:rPr/>
        <w:t>칖썗</w:t>
      </w:r>
      <w:r>
        <w:rPr/>
        <w:t>ⱂ⭍</w:t>
      </w:r>
      <w:r>
        <w:rPr/>
        <w:t>㌪⤲㏂極劥恮깒녖折</w:t>
      </w:r>
      <w:r>
        <w:rPr/>
        <w:t>ꕴ</w:t>
      </w:r>
      <w:r>
        <w:rPr/>
        <w:t>榮懂溣䡔㨯碮⽁䉕渣ァ싂䉖橸恈⫂ꌪ纩</w:t>
      </w:r>
      <w:r>
        <w:rPr/>
        <w:t>ⴣ</w:t>
      </w:r>
      <w:r>
        <w:rPr/>
        <w:t>䙋㥚슻䱅唺쉩⩂쵟牷縊址䔱⻎슘䡚⥇塦䵘䰴曂쉫噍䱐䩏擎漽쉈稩剷슡顳㑃쉬煈強橆椦穂⩣㟂皘䍷廂㕶䏂䐶䬽礥㤱쉒䱷彯婏䝔伸䠽</w:t>
      </w:r>
      <w:r>
        <w:rPr/>
        <w:t>ꥇ</w:t>
      </w:r>
      <w:r>
        <w:rPr/>
        <w:t>绂</w:t>
      </w:r>
      <w:r>
        <w:rPr/>
        <w:t>ꦿ</w:t>
      </w:r>
      <w:r>
        <w:rPr/>
        <w:t>䚡ꅆ</w:t>
      </w:r>
      <w:r>
        <w:rPr/>
        <w:t>ꕄ</w:t>
      </w:r>
      <w:r>
        <w:rPr/>
        <w:t>捫뽤沬걋扯嘵堥曂绎牪쉟盂⨽瀤摏䳂쉯兯䴲</w:t>
      </w:r>
      <w:r>
        <w:rPr/>
        <w:t>ꕮ</w:t>
      </w:r>
      <w:r>
        <w:rPr/>
        <w:t>믂懃獴쉘ꌣ싂䖱奬湑䒿彏员穒练쌦奊긫爪䈣Ⓜ碩繕⸣䡨</w:t>
      </w:r>
      <w:r>
        <w:rPr/>
        <w:t>꧃</w:t>
      </w:r>
      <w:r>
        <w:rPr/>
        <w:t>暻㉑彂㇂䡹乐卾쉸歨呸姂싃슿䝳優澏剺壍唩湗殏攪砻⨣⩕㡓练ꄷ斩瞮飂煚睲眫</w:t>
      </w:r>
      <w:r>
        <w:rPr/>
        <w:t>ꥂ</w:t>
      </w:r>
      <w:r>
        <w:rPr/>
        <w:t>哎⽩歷뗂椲뽹ꅣ悩ꌱ折瓂獺䙅ꄳⓂ汉漰毂敟氬午⽅㗂楷旂䜪뮘쉐䜮佑슿</w:t>
      </w:r>
      <w:r>
        <w:rPr/>
        <w:t>ⵞ</w:t>
      </w:r>
      <w:r>
        <w:rPr/>
        <w:t>깚䑡⤨䍦癏㙐先㝭柂儲瑨깕洭偂쵫區㘲♖顙顧쉎</w:t>
      </w:r>
      <w:r>
        <w:rPr/>
        <w:t>ꕔ┴▥</w:t>
      </w:r>
      <w:r>
        <w:rPr/>
        <w:t>顎呫瀤슬⽓⭟乶戭㐻妩⩓焥쉑㠷圣뽣㍥⦡㠣⑺㍧珂恠掩긥땋乵䩀㙾百棂医㣎晪䅡⑫⭟浹㆏</w:t>
      </w:r>
      <w:r>
        <w:rPr/>
        <w:t>ꤱ</w:t>
      </w:r>
      <w:r>
        <w:rPr/>
        <w:t>쉒</w:t>
      </w:r>
      <w:r>
        <w:rPr/>
        <w:t>ꤵ</w:t>
      </w:r>
      <w:r>
        <w:rPr/>
        <w:t>㤪Ⓜ䞿撻勂楎楔竍仂긹</w:t>
      </w:r>
      <w:r>
        <w:rPr/>
        <w:t>ꔳ</w:t>
      </w:r>
      <w:r>
        <w:rPr/>
        <w:t>썄뭲呔䴬침䬽皩</w:t>
      </w:r>
      <w:r>
        <w:rPr/>
        <w:t>ꖱ</w:t>
      </w:r>
      <w:r>
        <w:rPr/>
        <w:t>秂嗂⨨㌲卲기㕲湴⍥幌幙䁉넪⨪強姂丵䆣⚘㥢쉆</w:t>
      </w:r>
      <w:r>
        <w:rPr/>
        <w:t>⡇</w:t>
      </w:r>
      <w:r>
        <w:rPr/>
        <w:t>㭙泂ꄱ䕴슻傥塊</w:t>
      </w:r>
      <w:r>
        <w:rPr/>
        <w:t>ⱃ</w:t>
      </w:r>
      <w:r>
        <w:rPr/>
        <w:t>슿쵮촰丹杅氥竂딤䌲お槂撱⽗㔳㨪繊⸩䃂杞쉹䥑乬乨䅄䱳参뽁昳塁燂뭁傱䒱㜷⹞䅭儨</w:t>
      </w:r>
      <w:r>
        <w:rPr/>
        <w:t>Ⱶ</w:t>
      </w:r>
      <w:r>
        <w:rPr/>
        <w:t>䭢</w:t>
      </w:r>
      <w:r>
        <w:rPr/>
        <w:t>⣃</w:t>
      </w:r>
      <w:r>
        <w:rPr/>
        <w:t>撩ネ겿쉫呰橔</w:t>
      </w:r>
      <w:r>
        <w:rPr/>
        <w:t>ⲡ</w:t>
      </w:r>
      <w:r>
        <w:rPr/>
        <w:t>䒩撬숵睆ꅥ䄣啇撩쉬値嫂슘쉸佋␸깶곎㴳ꅁ乃쉓也彫獙勂哂潎猨敎믂繧挮獷参䆮쉏䣂⩣뭙걹㇂䀨䍣博䝄垥㛃ꍕ뽳⯃䪿眬迂䱎唷䙈䩵ㆣ쉋桩⩂䫂䍠썠습깑䠴⩪䵀⥑电典嫃</w:t>
      </w:r>
      <w:r>
        <w:rPr/>
        <w:t>ⱇ</w:t>
      </w:r>
      <w:r>
        <w:rPr/>
        <w:t>㉬떩獗䅮値猬쉥싂썃김疬숩숱捆䀳⬣㞥浪믂ぃ婰乓毂ꌱ㑟猤睏⑋㍵</w:t>
      </w:r>
      <w:r>
        <w:rPr/>
        <w:t>ꦩ</w:t>
      </w:r>
      <w:r>
        <w:rPr/>
        <w:t>轰넪嫍瀮皥塍㝑竎梏칋昴䔸䬸쉁ꅱ獅⨳で뭨⩬䏂⨪쉆塙ㄱ땇ね갫奸ꥷㄲ䭺䉷딹숫┵䡑㑭년曂쉸⹄쵏층係戽칅颣쉞熻숪昪䱏</w:t>
      </w:r>
      <w:r>
        <w:rPr/>
        <w:t>ꔰ</w:t>
      </w:r>
      <w:r>
        <w:rPr/>
        <w:t>ꥰ晁䑸㯂</w:t>
      </w:r>
      <w:r>
        <w:rPr/>
        <w:t>ꗂ</w:t>
      </w:r>
      <w:r>
        <w:rPr/>
        <w:t>〬橎쉹撡쉲땃♌쎣丳太欻恍㝲砤摱걷繘⼶党顅男桤嘊ꥧ☪瘫녔촰欩噦恁儷䡠뽟㷎噏⭧搽</w:t>
      </w:r>
      <w:r>
        <w:rPr/>
        <w:t>ꤪ</w:t>
      </w:r>
      <w:r>
        <w:rPr/>
        <w:t>Ȿ</w:t>
      </w:r>
      <w:r>
        <w:rPr/>
        <w:t>獟噲棂쉒惂懃</w:t>
      </w:r>
      <w:r>
        <w:rPr/>
        <w:t>⡡</w:t>
      </w:r>
      <w:r>
        <w:rPr/>
        <w:t>䙚ま䍈繢汪䉋컂</w:t>
      </w:r>
      <w:r>
        <w:rPr/>
        <w:t>⡖</w:t>
      </w:r>
      <w:r>
        <w:rPr/>
        <w:t>⽇亩楌疘硆剮䙖ㅬ稯䡹札䫂偷⍆庣槂氭奙繠꺩氻慨幵嗂䌣쌬榿幤⍯懂㔩夵썆㦣佄⬫䴪㡓頨拂㇎潅猦</w:t>
      </w:r>
      <w:r>
        <w:rPr/>
        <w:t>ꔳ</w:t>
      </w:r>
      <w:r>
        <w:rPr/>
        <w:t>쵑帽桗睙挳䜩숲楊䡯䡁䛂獭꥗쉳ォ</w:t>
      </w:r>
      <w:r>
        <w:rPr/>
        <w:t>⡱⨳</w:t>
      </w:r>
      <w:r>
        <w:rPr/>
        <w:t>暻呪浳爷⩖啁☦</w:t>
      </w:r>
      <w:r>
        <w:rPr/>
        <w:t>ⵦ</w:t>
      </w:r>
      <w:r>
        <w:rPr/>
        <w:t>㌴浺깫ㅸ縲쉐슏䬨扪強⫂Ⓜ㛂吪㙦녌䠰䡒噷奇쉑쉄畏礯畳땾払淂䕒⍹彐幦⤬䠽ꌱ⛃뮱싂⸦汬뽺⑕穂晰と껂</w:t>
      </w:r>
      <w:r>
        <w:rPr/>
        <w:t>ꕬ</w:t>
      </w:r>
      <w:r>
        <w:rPr/>
        <w:t>喘⩰沩剖㍮⭐㕍뭴䱖㥀까睈啨㨨␰춣긨⨥憩겱ꅥ겱匦参쉄䊬夤矂쉠摒㥙渻夥太榩꺥杗獀⽭</w:t>
      </w:r>
      <w:r>
        <w:rPr/>
        <w:t>Ⱙ</w:t>
      </w:r>
      <w:r>
        <w:rPr/>
        <w:t>䕨㨽ꅀ</w:t>
      </w:r>
      <w:r>
        <w:rPr/>
        <w:t>ⱉ</w:t>
      </w:r>
      <w:r>
        <w:rPr/>
        <w:t>削噒싂䉕쉏顲渥桃熬䑙⩫勂拎浥문춮噓参瘬含槂쉉柂䍎颮╮䘸栭ㅵ㑲普顗乘潷⍦偯橩祶⬪㚱싂쉁䝄祢쉫佰瞵딣仂䑱䜦⒡쉵쉪瘻땓뭹㍷숽⩡ㅨ惂땡歟뭩枩反숥琭䡸䑱넷慚숷⒣ㅍ睅慰倯⽵烂쉤䉓纱惂ꍟ♍䵚整䡤䁶偠橈䆻</w:t>
      </w:r>
      <w:r>
        <w:rPr/>
        <w:t>ⵋ</w:t>
      </w:r>
      <w:r>
        <w:rPr/>
        <w:t>ㅲ㴫쉯䱷䤶噺䥳偯㝈佹噥焰싂椲쉎顭뿂仂晥廎㤷乣믂横碩婞놣悮믂㠬쉂䡉卵慴䋃뽨걗ㅸ쉮컂㥄晧㭴⩎㮮㠩䅙楌恠믃坤䊿ⸯ乄깅䔩坂걾칙⬫惂牣䔻쉚顄䪮䅟㕸䩉唽뾏쉾摂䏂硶딮</w:t>
      </w:r>
      <w:r>
        <w:rPr/>
        <w:t>꧃</w:t>
      </w:r>
      <w:r>
        <w:rPr/>
        <w:t>ꍐ쉇</w:t>
      </w:r>
      <w:r>
        <w:rPr/>
        <w:t>ꕲ</w:t>
      </w:r>
      <w:r>
        <w:rPr/>
        <w:t>숸奪숹䪏</w:t>
      </w:r>
      <w:r>
        <w:rPr/>
        <w:t>ⲏ</w:t>
      </w:r>
      <w:r>
        <w:rPr/>
        <w:t>숺⹉桂⑧䙥ㅕ砩坰㝮⼳숩䯍址⭸䑩ꇂ輥䔽慬쉶睳䅲栰쉳睯礩唹䙤ꥶ⨪氽숰䉴輱⏍櫂쵘⪻⒮慩堩坎</w:t>
      </w:r>
      <w:r>
        <w:rPr/>
        <w:t>⠻</w:t>
      </w:r>
      <w:r>
        <w:rPr/>
        <w:t>神⍫桚깩燂⪡痂①쉘卞坢㑮摘㥹恓繹歚参쵀桮쉳确留䵸㚩⑓㝏啁攻橮债剆幬恷汍춬㥮쉦怣뭉欷</w:t>
      </w:r>
      <w:r>
        <w:rPr/>
        <w:t>⣍</w:t>
      </w:r>
      <w:r>
        <w:rPr/>
        <w:t>織伮</w:t>
      </w:r>
      <w:r>
        <w:rPr/>
        <w:t>ⷍ</w:t>
      </w:r>
      <w:r>
        <w:rPr/>
        <w:t>䛂⥡</w:t>
      </w:r>
      <w:r>
        <w:rPr/>
        <w:t>ꖻ</w:t>
      </w:r>
      <w:r>
        <w:rPr/>
        <w:t>墵牳⑩䠥噈뾡䥷䩏癆湗䀤痂摩䐱昷ㅀ㔵⥘⩈㐺㢣畷佘礤獊㤨썕㑂坸瑀咏噹柃땘恮炣䌶嚵牴渫硹쉟쉖呵녭㛍╴♐䈊坉淂</w:t>
      </w:r>
      <w:r>
        <w:rPr/>
        <w:t>ꕯ</w:t>
      </w:r>
      <w:r>
        <w:rPr/>
        <w:t>⣃</w:t>
      </w:r>
      <w:r>
        <w:rPr/>
        <w:t>䱍쉉画ꍬ⵵</w:t>
      </w:r>
      <w:r>
        <w:rPr/>
        <w:t>ꔣ</w:t>
      </w:r>
      <w:r>
        <w:rPr/>
        <w:t>긯</w:t>
      </w:r>
      <w:r>
        <w:rPr/>
        <w:t>ꕸ</w:t>
      </w:r>
      <w:r>
        <w:rPr/>
        <w:t>歷捹녵땘쉷婸栨摍</w:t>
      </w:r>
      <w:r>
        <w:rPr/>
        <w:t>ⲻ</w:t>
      </w:r>
      <w:r>
        <w:rPr/>
        <w:t>쉦䙂쉆圣䡆䀶㥌唱㬥♙暱䙭㚬水숹䣂歇숯㌽䙎⩬쉋䉢堲숺䅇쉾疬㷍</w:t>
      </w:r>
      <w:r>
        <w:rPr/>
        <w:t>ⱶ⮱</w:t>
      </w:r>
      <w:r>
        <w:rPr/>
        <w:t>䩇氮䚵땵㬬⩘湦漴⌱뇂䉡偗䁟佬洸㴤婄습⵵痂ꍰ쌵车⑙䮩願捉깧㭔繩才</w:t>
      </w:r>
      <w:r>
        <w:rPr/>
        <w:t>⠵</w:t>
      </w:r>
      <w:r>
        <w:rPr/>
        <w:t>문正楯煋制╁㉫慹摴갶晞旂뽯杍☩劣潖町숨㕾</w:t>
      </w:r>
      <w:r>
        <w:rPr/>
        <w:t>⡶</w:t>
      </w:r>
      <w:r>
        <w:rPr/>
        <w:t>ꥅ</w:t>
      </w:r>
      <w:r>
        <w:rPr/>
        <w:t>儵㑌猳䲘䩓슿曂싂ꍥ㶮㝘䔸牸仂刷澏怤䴥⚘䔤䉕慌㓂딲婱桂䵓䯂䎩껎疣䇎櫎ꥶ땺䥰쉷㵚녚⍠㩉济딺숰窻㙦囂癇촫</w:t>
      </w:r>
      <w:r>
        <w:rPr/>
        <w:t>⣂</w:t>
      </w:r>
      <w:r>
        <w:rPr/>
        <w:t>㝯啐쉫噋弬㥬䌩䉟</w:t>
      </w:r>
      <w:r>
        <w:rPr/>
        <w:t>ꕨ</w:t>
      </w:r>
      <w:r>
        <w:rPr/>
        <w:t>䬸捹䉨瀩⎩啈縶䥺쉲⸥␨祥쉯견숨彶딩</w:t>
      </w:r>
      <w:r>
        <w:rPr/>
        <w:t>ⱟ</w:t>
      </w:r>
      <w:r>
        <w:rPr/>
        <w:t>汇氰뭹䯂泂頰䳂㍤╵歊灀䜶⽰䑎奅㕺⭙䬺쉎潩㬰凂ど畯瑒</w:t>
      </w:r>
      <w:r>
        <w:rPr/>
        <w:t>ꗂ</w:t>
      </w:r>
      <w:r>
        <w:rPr/>
        <w:t>뭖穟䑌橒睈囂䱬㠱剈乮⨩쉊⍎⹶믂⹰䔸쉧助䩤캩两劏䐸辱⏂獣</w:t>
      </w:r>
      <w:r>
        <w:rPr/>
        <w:t>Ⳃ</w:t>
      </w:r>
      <w:r>
        <w:rPr/>
        <w:t>炣칷칵湳뼣뽱㈹쉕ꅄ㥒嗂⨮矍숽깘</w:t>
      </w:r>
      <w:r>
        <w:rPr/>
        <w:t>Ⳃ</w:t>
      </w:r>
      <w:r>
        <w:rPr/>
        <w:t>㟂瑉父⹓穊祫塋ꅬ뽯轞칷夯䔦䁧怩ヂ硘⴪欶⫂婠梘僎㵖偰슿⑤넴숦束⹁睞繐䗂뽋⹃癁㝣垣⩴䛂汷슘皣畸㥌쉩쉧剣⵨숫䢩䆏䂬犥숪囂䉋眨⩫䍊䂻쵞쉍⹇⥓㷂䁸牀Ⓨꍬ煺䖮쉬灸겮瑖⼲矎猪䥴㇂䕭䭇捺㴹䑐慕☤摫彃⨪⽐䑷坄⹠橢挰挫ꥢ녗剡</w:t>
      </w:r>
      <w:r>
        <w:rPr/>
        <w:t>ꕮ</w:t>
      </w:r>
      <w:r>
        <w:rPr/>
        <w:t>涩頦䕴⪻䈸쏂滂㉐珍</w:t>
      </w:r>
      <w:r>
        <w:rPr/>
        <w:t>Ⱓ</w:t>
      </w:r>
      <w:r>
        <w:rPr/>
        <w:t>橬쉯숱㉎煉㐮卒䉩稩⵪瞱䰵擂⨨晪怣彺땦汅灱晹夫䨨橴⚥㔪㎩昸침㒡⚩瑱㜫悵싍숽ꇎ冡넨撘䴺祶灂焫䢩機刵桰氣櫂睋슘㙣䃂卷㇂䬭쉍㕁敾䁁䵱㌸杈슡⛂싃睯恂䙢䔤䄶瑁䴸懃쉌⑾걟쏂슩㙭㣂祍䡁頦┰슘쉨䮏㵞</w:t>
      </w:r>
      <w:r>
        <w:rPr/>
        <w:t>⣂⡶</w:t>
      </w:r>
      <w:r>
        <w:rPr/>
        <w:t>䡅揎♈㧂ㅣ痎䡾쉎䑺슘甩擃亩숲숺ꍰ奈ꍥ쉑ꅟ捃偞♔所㤩倲祒</w:t>
      </w:r>
      <w:r>
        <w:rPr/>
        <w:t>⠦⩯⡪╢</w:t>
      </w:r>
      <w:r>
        <w:rPr/>
        <w:t>申⩔╳䁁扦뽂슣嚩䅗</w:t>
      </w:r>
      <w:r>
        <w:rPr/>
        <w:t>⣂</w:t>
      </w:r>
      <w:r>
        <w:rPr/>
        <w:t>㵒쌫㈳䙔땑穞槂吥㚡㈱搫捚䠊㠨乬ꌸ䀴쉎歖捎囂摰縻ꎿ츦쉓</w:t>
      </w:r>
      <w:r>
        <w:rPr/>
        <w:t>⣍</w:t>
      </w:r>
      <w:r>
        <w:rPr/>
        <w:t>圷唲뇂䤱숻彤䩲敀佯㶡䈬㟂滎塪愣摨痂슘쉓烂楈斡䅺墣䄣毂卪⎘┥땓楅灈슘ꄨ〳슩㍙楷칒珂䵐</w:t>
      </w:r>
      <w:r>
        <w:rPr/>
        <w:t>ꔬ</w:t>
      </w:r>
      <w:r>
        <w:rPr/>
        <w:t>燂㍈뿂☯㩺晟瀹顮〬塒喻湩⹞溥⚩䂮彪竂本ㅁ礦歕뿂쉯쉚敋넷</w:t>
      </w:r>
      <w:r>
        <w:rPr/>
        <w:t>ꦿ</w:t>
      </w:r>
      <w:r>
        <w:rPr/>
        <w:t>汈琣䡘㖿琲殏㤬떘卩䥏睩</w:t>
      </w:r>
      <w:r>
        <w:rPr/>
        <w:t>ꦻ</w:t>
      </w:r>
      <w:r>
        <w:rPr/>
        <w:t>넳⛂</w:t>
      </w:r>
      <w:r>
        <w:rPr/>
        <w:t>ⴶ</w:t>
      </w:r>
      <w:r>
        <w:rPr/>
        <w:t>㍧ꅥ杆⌮奄䶡쉓揂묶⨲</w:t>
      </w:r>
      <w:r>
        <w:rPr/>
        <w:t>ꦥ</w:t>
      </w:r>
      <w:r>
        <w:rPr/>
        <w:t>扩䑐瀮炱쉾烂䢱╘祪쉟夰ꅶ祘㭧</w:t>
      </w:r>
      <w:r>
        <w:rPr/>
        <w:t>ꦩ</w:t>
      </w:r>
      <w:r>
        <w:rPr/>
        <w:t>参灪숷摋䭘縬暘</w:t>
      </w:r>
      <w:r>
        <w:rPr/>
        <w:t>ⱥ</w:t>
      </w:r>
      <w:r>
        <w:rPr/>
        <w:t>呉ち䩵촱灣䱚</w:t>
      </w:r>
      <w:r>
        <w:rPr/>
        <w:t>⠫⌴</w:t>
      </w:r>
      <w:r>
        <w:rPr/>
        <w:t>睧吤祫䲿⤺常㜭烍壂슡ꄸ時</w:t>
      </w:r>
      <w:r>
        <w:rPr/>
        <w:t>ⱨ</w:t>
      </w:r>
      <w:r>
        <w:rPr/>
        <w:t>㙍㇂␤㎱桷⭖㈮捔㜤副㍤⍏溮㦏</w:t>
      </w:r>
      <w:r>
        <w:rPr/>
        <w:t>ꤷ</w:t>
      </w:r>
      <w:r>
        <w:rPr/>
        <w:t>顆☤숦㫂숪놘</w:t>
      </w:r>
      <w:r>
        <w:rPr/>
        <w:t>꧂</w:t>
      </w:r>
      <w:r>
        <w:rPr/>
        <w:t>濂</w:t>
      </w:r>
      <w:r>
        <w:rPr/>
        <w:t>ꥍ</w:t>
      </w:r>
      <w:r>
        <w:rPr/>
        <w:t>쉱쉺㕯쉶畇䕀䤵◂⥷㔫쉷䗂て剑ꅨ剳焸</w:t>
      </w:r>
      <w:r>
        <w:rPr/>
        <w:t>ⶩ☤</w:t>
      </w:r>
      <w:r>
        <w:rPr/>
        <w:t>博묶숩녞戦䝯</w:t>
      </w:r>
      <w:r>
        <w:rPr/>
        <w:t>ⵧ</w:t>
      </w:r>
      <w:r>
        <w:rPr/>
        <w:t>祈璱숴债㡞梻⫂卐⍨機朩숳⬻땋䑀갮塵栴</w:t>
      </w:r>
      <w:r>
        <w:rPr/>
        <w:t>ꦱ⩐ꕫ</w:t>
      </w:r>
      <w:r>
        <w:rPr/>
        <w:t>癫⨺汕쵺</w:t>
      </w:r>
      <w:r>
        <w:rPr/>
        <w:t>ꤩ</w:t>
      </w:r>
      <w:r>
        <w:rPr/>
        <w:t>䌲</w:t>
      </w:r>
      <w:r>
        <w:rPr/>
        <w:t>ꕊ</w:t>
      </w:r>
      <w:r>
        <w:rPr/>
        <w:t>琶䘤쉺壂祁뽒⪣䅄쉪㉖牤츪䫂汶牯</w:t>
      </w:r>
      <w:r>
        <w:rPr/>
        <w:t>ⱷ</w:t>
      </w:r>
      <w:r>
        <w:rPr/>
        <w:t>祸㟂景竂딦辿䫃䕢惂슥䁺䡞け뗂啄嘻䰨眩甦슬</w:t>
      </w:r>
      <w:r>
        <w:rPr/>
        <w:t>⡫</w:t>
      </w:r>
      <w:r>
        <w:rPr/>
        <w:t>㓂싂땾畡眭쉞湮懍쎥䍊ꥳ夸♱긴♺祆㴩㍨쉤쉭嗂㮮</w:t>
      </w:r>
      <w:r>
        <w:rPr/>
        <w:t>ꤰ</w:t>
      </w:r>
      <w:r>
        <w:rPr/>
        <w:t>쉹卾슘掣칩夯䛂嘺숮恠</w:t>
      </w:r>
      <w:r>
        <w:rPr/>
        <w:t>ꕎ</w:t>
      </w:r>
      <w:r>
        <w:rPr/>
        <w:t>劣싂䜪琯机䩮</w:t>
      </w:r>
      <w:r>
        <w:rPr/>
        <w:t>ꦵ</w:t>
      </w:r>
      <w:r>
        <w:rPr/>
        <w:t>偬挪묣䁚싂쵡畮㛂楚⩒</w:t>
      </w:r>
      <w:r>
        <w:rPr/>
        <w:t>Ɑ</w:t>
      </w:r>
      <w:r>
        <w:rPr/>
        <w:t>㛎獠䑏剬긥慫▵㑏爨쏂判㥩꥗㑖㡄</w:t>
      </w:r>
      <w:r>
        <w:rPr/>
        <w:t>ⱱ</w:t>
      </w:r>
      <w:r>
        <w:rPr/>
        <w:t>坙嘺땵でꍥ幈携晗庩땂㉧欶幎䭒䅮䝕祎顙䡘⬶典晄㍑䵤뾣浄츥権唴儵쉢쉞⍒깴쉎䱡ꥳ枬礱쉑摕眸獎⩹恑쉬慩</w:t>
      </w:r>
      <w:r>
        <w:rPr/>
        <w:t>꤬</w:t>
      </w:r>
      <w:r>
        <w:rPr/>
        <w:t>彍䞘䕤硓㞏㥎摙</w:t>
      </w:r>
      <w:r>
        <w:rPr/>
        <w:t>ꔯ</w:t>
      </w:r>
      <w:r>
        <w:rPr/>
        <w:t>佾썹쉾㨥䱘땄澘怲橯㥷㜯⽵煥㝱睶Ⓧ䥂嗂疵㏂婳䌩䝒⭶瓂♐⪮轾祠妿彵濂车啶㐮稯毂㬲숦楳</w:t>
      </w:r>
      <w:r>
        <w:rPr/>
        <w:t>⠹</w:t>
      </w:r>
      <w:r>
        <w:rPr/>
        <w:t>䥐晫㜫灷䱋猬伷⾩넥㇂쉒㝈卷땃묣숨䵡쉖숣꺥轁枏㭖牬썘칟〪⚡拂橭煨쉆悮椺䘯㔴汘潨癀㍓뽀쉆</w:t>
      </w:r>
      <w:r>
        <w:rPr/>
        <w:t>ꗂ</w:t>
      </w:r>
      <w:r>
        <w:rPr/>
        <w:t>ㅊ傩쉡垿썶⬬六칎慠轳뽒歡姂猵⹵䍟걷㑭숭沣⵮硨牎숽뭰㑱◍칱獰㕙䇂⎻칀␩숊䁚쉵</w:t>
      </w:r>
      <w:r>
        <w:rPr/>
        <w:t>ꕄ</w:t>
      </w:r>
      <w:r>
        <w:rPr/>
        <w:t>䅋碘坲牗廂䥗⼩㬪䱟摚梻츻珂⾩썸걨뇂参畮딶⪘氯䌺㤵⩁瀫嘹㖱쉬䊘쉒⭹姎㣂䵐畫⩳怲猻奄쉧椥㥫ㅎ噓㡹슬䓂ꅁ摶䵄幩쉬㓂ꥮ㞮澣婬</w:t>
      </w:r>
      <w:r>
        <w:rPr/>
        <w:t>ꕧ</w:t>
      </w:r>
      <w:r>
        <w:rPr/>
        <w:t>ꌦ쉇㋂劏䅚갫牍淂䲮獾⸦깺싃⨮浪煗晵㍖㙩뿎⪥睌㡸兀⹥瘲㕃쉠顂⑆㴺恂檬⩂㞩帤䨽䙂溘幤穓梬䅭Ⓜ㙠妮瑆憥侱쉸䟃歰</w:t>
      </w:r>
      <w:r>
        <w:rPr/>
        <w:t>ꦵ♲</w:t>
      </w:r>
      <w:r>
        <w:rPr/>
        <w:t>쉕欷쉫㉞䪻▘曂쉳㭰䩎䰬⩮熡矂⩗췃匣㚩⍴䄯┭泎썶嚏呪涻슿番憵䄴싎쉈⑾僂싂獣〳牷걌쌷䱰㮱츽ꇂ䙄쉃扖汵땳冩㗂⬽</w:t>
      </w:r>
      <w:r>
        <w:rPr/>
        <w:t>ⵏ⏂</w:t>
      </w:r>
      <w:r>
        <w:rPr/>
        <w:t>䅊慠顫煍ꇂꥫ⼩捑☶啐繚</w:t>
      </w:r>
      <w:r>
        <w:rPr/>
        <w:t>ꕍ</w:t>
      </w:r>
      <w:r>
        <w:rPr/>
        <w:t>꺘㥏䱩싃⼷噅슥㯎剉呔</w:t>
      </w:r>
      <w:r>
        <w:rPr/>
        <w:t>ꔤ</w:t>
      </w:r>
      <w:r>
        <w:rPr/>
        <w:t>佇哂䏂녗䇃牏</w:t>
      </w:r>
      <w:r>
        <w:rPr/>
        <w:t>ⱱ⹫</w:t>
      </w:r>
      <w:r>
        <w:rPr/>
        <w:t>敾쉚欺㭦帤⎿䥴愥땺䭚㨱怫浏䁣╟顠漺彗砱숺⬦儽捎㫂㵙票窱浨ギㅚ䘻걥瓂⿂疩걀⩧쉸䤻땷䡁╠仂㫎〷狂㕦⍍䉚뽇睹숨⪩䀯剕顾啅숴䩋奂獒</w:t>
      </w:r>
      <w:r>
        <w:rPr/>
        <w:t>⣂</w:t>
      </w:r>
      <w:r>
        <w:rPr/>
        <w:t>窩倮캥湆뗂扠䬶♲洱숪嘥擃儩ㄸㄮ买䠮幤洳昪㌰㜬䩨犥瑐彤촦堳</w:t>
      </w:r>
      <w:r>
        <w:rPr/>
        <w:t>⣂</w:t>
      </w:r>
      <w:r>
        <w:rPr/>
        <w:t>뭙復╍挨䥱䞥쉊婫䌭썅</w:t>
      </w:r>
      <w:r>
        <w:rPr/>
        <w:t>ꖿ</w:t>
      </w:r>
      <w:r>
        <w:rPr/>
        <w:t>㵉兹㞥侩쉆숳溬걟캬䂩♥〴㕧</w:t>
      </w:r>
      <w:r>
        <w:rPr/>
        <w:t>ꥍ</w:t>
      </w:r>
      <w:r>
        <w:rPr/>
        <w:t>彀①穦坓⨩乃┩㎮쉳쉠칈湩喬危礭</w:t>
      </w:r>
      <w:r>
        <w:rPr/>
        <w:t>ⲏ</w:t>
      </w:r>
      <w:r>
        <w:rPr/>
        <w:t>堳眷⌹</w:t>
      </w:r>
      <w:r>
        <w:rPr/>
        <w:t>ⵔ</w:t>
      </w:r>
      <w:r>
        <w:rPr/>
        <w:t>幞桂怪ꏂ⩡⩶楠砪깲洳秂㩗슏쉅</w:t>
      </w:r>
      <w:r>
        <w:rPr/>
        <w:t>ꤪ</w:t>
      </w:r>
      <w:r>
        <w:rPr/>
        <w:t>㙠湡⩮縤䴴䵦⍑묣쉚攺뽯凂乹壂偧뭶ꥮ㩃</w:t>
      </w:r>
      <w:r>
        <w:rPr/>
        <w:t>ꕟ</w:t>
      </w:r>
      <w:r>
        <w:rPr/>
        <w:t>练</w:t>
      </w:r>
      <w:r>
        <w:rPr/>
        <w:t>⡒</w:t>
      </w:r>
      <w:r>
        <w:rPr/>
        <w:t>顥煚塭䥣㉤䜣ㄫ떘슥</w:t>
      </w:r>
      <w:r>
        <w:rPr/>
        <w:t>Ⱬ</w:t>
      </w:r>
      <w:r>
        <w:rPr/>
        <w:t>㝟㨪슩夨ꅖ숺啥桷灑扞쉉ꍡ⩷甥쉨ㄨ吪㩷桤栩轥㤩⑅㝚勂</w:t>
      </w:r>
      <w:r>
        <w:rPr/>
        <w:t>ꤺ</w:t>
      </w:r>
      <w:r>
        <w:rPr/>
        <w:t>瞏쉨긤唥稭奫⭔噩单딴뽊㝆╇␬쉖숶怭县摴</w:t>
      </w:r>
      <w:r>
        <w:rPr/>
        <w:t>Ⲭ</w:t>
      </w:r>
      <w:r>
        <w:rPr/>
        <w:t>妡啷婤</w:t>
      </w:r>
      <w:r>
        <w:rPr/>
        <w:t>ꔫ</w:t>
      </w:r>
      <w:r>
        <w:rPr/>
        <w:t>梬䌨䭅칹媻獊伬</w:t>
      </w:r>
      <w:r>
        <w:rPr/>
        <w:t>ꥒ</w:t>
      </w:r>
      <w:r>
        <w:rPr/>
        <w:t>䰰㡏轰싂䬥倵悏싂協㔷繅숫渪䬽㗃産⽑쉦␬割뮱䥮憵ぐ㥂쉲ꥡ樺뿂딪쉁䤩뾻䤤ィ</w:t>
      </w:r>
      <w:r>
        <w:rPr/>
        <w:t>ⱗ</w:t>
      </w:r>
      <w:r>
        <w:rPr/>
        <w:t>橺딤깧摒橄䁔䙄滃싂썅ꍱ婋兞横ㅄ㝯䐶쉟뽕쉙䵑쉹ꌪ洳䁁䎵땨祵啣␺圷啷견獢《ꄩ䓂挻䂣⎮썣廂쉓㫂抿⾱㬨㦿㭐湇䪘堩畄딳懂쉀</w:t>
      </w:r>
      <w:r>
        <w:rPr/>
        <w:t>ꕗ</w:t>
      </w:r>
      <w:r>
        <w:rPr/>
        <w:t>슡</w:t>
      </w:r>
      <w:r>
        <w:rPr/>
        <w:t>ⴲ</w:t>
      </w:r>
      <w:r>
        <w:rPr/>
        <w:t>ꅧ唸딽㧂敂䝙쉕奚煞숯犩⍟辱◂揂㫂숸⩔兩</w:t>
      </w:r>
      <w:r>
        <w:rPr/>
        <w:t>ꦡ</w:t>
      </w:r>
      <w:r>
        <w:rPr/>
        <w:t>ꥦ惂㝩氱䱴</w:t>
      </w:r>
      <w:r>
        <w:rPr/>
        <w:t>ꕊ</w:t>
      </w:r>
      <w:r>
        <w:rPr/>
        <w:t>㤨畄㡑噕祰㒏䈸㊩绂啙珎湊睬ꅾ愯쉗番</w:t>
      </w:r>
      <w:r>
        <w:rPr/>
        <w:t>꧍⫎</w:t>
      </w:r>
      <w:r>
        <w:rPr/>
        <w:t>㔪圫㙠煚㐣擃繱⍬抏夺㐤㩥칃憥縳婧㉪参执䪵搵伨㭚䕧烍䵹㜴␯싂支쉚⨤쉕硟噑璏䳂ㄤ揂⻂䉷쉂뭰㵙꥙䖱䩎儹稩慸⑺쉚슿</w:t>
      </w:r>
      <w:r>
        <w:rPr/>
        <w:t>ⵥ⩅</w:t>
      </w:r>
      <w:r>
        <w:rPr/>
        <w:t>쉩䑥쉖썙䅴摧㗂╈⬣쉧</w:t>
      </w:r>
      <w:r>
        <w:rPr/>
        <w:t>ꕗ</w:t>
      </w:r>
      <w:r>
        <w:rPr/>
        <w:t>䥩</w:t>
      </w:r>
      <w:r>
        <w:rPr/>
        <w:t>ⴰ</w:t>
      </w:r>
      <w:r>
        <w:rPr/>
        <w:t>搷迂挳牑稷潪⑂넷췂숨䍨搵㈮瑂摰뽤칃穋⺏㵚啩佡</w:t>
      </w:r>
      <w:r>
        <w:rPr/>
        <w:t>⣂</w:t>
      </w:r>
      <w:r>
        <w:rPr/>
        <w:t>䙨渷쉀☮</w:t>
      </w:r>
      <w:r>
        <w:rPr/>
        <w:t>ⵚ</w:t>
      </w:r>
      <w:r>
        <w:rPr/>
        <w:t>兗슏䙂습獦쌷䕺⥬숶䩋瑍顂䬭숽䥑奓伻쉳㐲繬噸塑⍹㉯煇땀쉟䌤</w:t>
      </w:r>
      <w:r>
        <w:rPr/>
        <w:t>Ⲯ</w:t>
      </w:r>
      <w:r>
        <w:rPr/>
        <w:t>頪撏潗䱚䠺橘䘯⑍洨䍕䁡曂䟂쉤䴷쉹稥噰㔺</w:t>
      </w:r>
      <w:r>
        <w:rPr/>
        <w:t>꧂</w:t>
      </w:r>
      <w:r>
        <w:rPr/>
        <w:t>桕숪恲迂</w:t>
      </w:r>
      <w:r>
        <w:rPr/>
        <w:t>⣂</w:t>
      </w:r>
      <w:r>
        <w:rPr/>
        <w:t>㚬眯兙䙔䫂♕䣎녆䥃澮</w:t>
      </w:r>
      <w:r>
        <w:rPr/>
        <w:t>⡉</w:t>
      </w:r>
      <w:r>
        <w:rPr/>
        <w:t>噋幓祴ꥶ㙲怹㨸㑟搦兟걃⪩偔橑痂潎㕱숳쉏稹</w:t>
      </w:r>
      <w:r>
        <w:rPr/>
        <w:t>⡪</w:t>
      </w:r>
      <w:r>
        <w:rPr/>
        <w:t>䵭쉚</w:t>
      </w:r>
      <w:r>
        <w:rPr/>
        <w:t>ⰰ</w:t>
      </w:r>
      <w:r>
        <w:rPr/>
        <w:t>쉕穠䍩瑣</w:t>
      </w:r>
      <w:r>
        <w:rPr/>
        <w:t>⡞</w:t>
      </w:r>
      <w:r>
        <w:rPr/>
        <w:t>桬숺湊</w:t>
      </w:r>
      <w:r>
        <w:rPr/>
        <w:t>ꕳ</w:t>
      </w:r>
      <w:r>
        <w:rPr/>
        <w:t>㍂㑯縹䴲쉷奪洱檮숤眭곂堭뼭梵⪥槃쉷䱴䉸前朻杣䴰歋幄婀䍸䓂ꎿ彌㦬㇂〈㧍璻Ⓜ⨭♅塵슡㘥爪䵃숭㑈幂䉏╃獨畫ꥴ㤤ꇃ䭍昴쉨␫껂</w:t>
      </w:r>
      <w:r>
        <w:rPr/>
        <w:t>ⵌ</w:t>
      </w:r>
      <w:r>
        <w:rPr/>
        <w:t>쌲⥍弳뇍싂皮坫卹㡦ꌪ穫䌷窘䩓䙖껂ꅮ佞</w:t>
      </w:r>
      <w:r>
        <w:rPr/>
        <w:t>⡅</w:t>
      </w:r>
      <w:r>
        <w:rPr/>
        <w:t>䝮㵸典䨵⭀奎곂暮☵䘹皩쉡熱ꇃ甬ꇂ碏湡⑍䎱㒵꥚去噩⥑⵴컍皡呵潫晳坵슬㌽ꄤ⨬쉾斩㚣忂</w:t>
      </w:r>
      <w:r>
        <w:rPr/>
        <w:t>Ⱓ</w:t>
      </w:r>
      <w:r>
        <w:rPr/>
        <w:t>땒싂╤╆坱烂扎췂泂䛂䑟䤩㥤</w:t>
      </w:r>
      <w:r>
        <w:rPr/>
        <w:t>꥟</w:t>
      </w:r>
      <w:r>
        <w:rPr/>
        <w:t>匶☵긫䚩⍲檣獲䧂榬쉮䆡㐻乌煡㦏걈컂䉩侻뿂⥨湟䱊䬪⸩告쵮涵⯂쉸歷⦱⩤쉦問烂慅쵌潯</w:t>
      </w:r>
      <w:r>
        <w:rPr/>
        <w:t>ꔮ</w:t>
      </w:r>
      <w:r>
        <w:rPr/>
        <w:t>晔쉷稲䤽䀽</w:t>
      </w:r>
      <w:r>
        <w:rPr/>
        <w:t>ⴸ</w:t>
      </w:r>
      <w:r>
        <w:rPr/>
        <w:t>獑䬻汭䩙⵮㵪塇ꅰ㥖䨣橀收⹧獶</w:t>
      </w:r>
      <w:r>
        <w:rPr/>
        <w:t>ⷃⵥ</w:t>
      </w:r>
      <w:r>
        <w:rPr/>
        <w:t>歬뭙쉭ㄯ幺泃</w:t>
      </w:r>
      <w:r>
        <w:rPr/>
        <w:t>⡎</w:t>
      </w:r>
      <w:r>
        <w:rPr/>
        <w:t>幱</w:t>
      </w:r>
      <w:r>
        <w:rPr/>
        <w:t>꧂ꕀ</w:t>
      </w:r>
      <w:r>
        <w:rPr/>
        <w:t>㠦쵀眱䓂橡淎</w:t>
      </w:r>
      <w:r>
        <w:rPr/>
        <w:t>ⵣ</w:t>
      </w:r>
      <w:r>
        <w:rPr/>
        <w:t>䑩뿂偂噭㕥뽇䁍숤겵뽉⍎渲쉶甸㍁</w:t>
      </w:r>
      <w:r>
        <w:rPr/>
        <w:t>⡩</w:t>
      </w:r>
      <w:r>
        <w:rPr/>
        <w:t>촣칱㠩깗娵╅妘楔</w:t>
      </w:r>
      <w:r>
        <w:rPr/>
        <w:t>꧂</w:t>
      </w:r>
      <w:r>
        <w:rPr/>
        <w:t>獨ꥷꄪ쉸櫂㡆칳쉧煷稭걓㘊㠬䶻棂⽷싂唻㆘䀽慤乵쉉朩彡䝖뗂杶稸뽒癲晏庣ꄪ땧쎥䡐䥦牞⹵넭䑴ꄪ䥕奤䭉恈津䑫ꄪ䝭兵⻂兲⸴䵠⹣쎡㯂䘥愸摍浾偏圬瑯⫂뼴깂㓎쉀幪</w:t>
      </w:r>
      <w:r>
        <w:rPr/>
        <w:t>ꕤ</w:t>
      </w:r>
      <w:r>
        <w:rPr/>
        <w:t>旂晇숰⑌䅠쵥則ぬ枬</w:t>
      </w:r>
      <w:r>
        <w:rPr/>
        <w:t>Ɒ</w:t>
      </w:r>
      <w:r>
        <w:rPr/>
        <w:t>䤹㆘넶憬剬⿂琰췂ぷ㥌打㝄쉗╎奊䦬떩쉄䩄㋂</w:t>
      </w:r>
      <w:r>
        <w:rPr/>
        <w:t>⡌</w:t>
      </w:r>
      <w:r>
        <w:rPr/>
        <w:t>迂칮䰦瞡杊⌽獦䠭噈⥭穷쉣㒩洴坐뽅瀺쉥ꥢ쉒껂愥㭩䵠呴촳伩ꌽ䝚兓촫剺氺偣쉰䄦礵湇╀㍱Ⓝ啎湶</w:t>
      </w:r>
      <w:r>
        <w:rPr/>
        <w:t>꧂</w:t>
      </w:r>
      <w:r>
        <w:rPr/>
        <w:t>쉂촨奂</w:t>
      </w:r>
      <w:r>
        <w:rPr/>
        <w:t>⣍</w:t>
      </w:r>
      <w:r>
        <w:rPr/>
        <w:t>䡮特䍳㮥全䵾숻佲숺刪㵵䬮쉷⫂䒡顒婌垩䭓爸溩䀺䙾瑆⏂㫂樥촳殩⑚秂汎辣뽦ꍭ</w:t>
      </w:r>
      <w:r>
        <w:rPr/>
        <w:t>ꦱ</w:t>
      </w:r>
      <w:r>
        <w:rPr/>
        <w:t>땖幋⩌䭃㊻뽘具侘㥩㐱䬪</w:t>
      </w:r>
      <w:r>
        <w:rPr/>
        <w:t>ꖮ</w:t>
      </w:r>
      <w:r>
        <w:rPr/>
        <w:t>㏂瘴堸橺⫂稬</w:t>
      </w:r>
      <w:r>
        <w:rPr/>
        <w:t>Ⳃ</w:t>
      </w:r>
      <w:r>
        <w:rPr/>
        <w:t>㨹</w:t>
      </w:r>
      <w:r>
        <w:rPr/>
        <w:t>ꥄ</w:t>
      </w:r>
      <w:r>
        <w:rPr/>
        <w:t>帣㈱⨸捚奥兦樽棃숦</w:t>
      </w:r>
      <w:r>
        <w:rPr/>
        <w:t>ꕵ</w:t>
      </w:r>
      <w:r>
        <w:rPr/>
        <w:t>噭稦㝈湟灮捰ㅋ䲩爸⩷숺쉌俍</w:t>
      </w:r>
      <w:r>
        <w:rPr/>
        <w:t>ⴳ</w:t>
      </w:r>
      <w:r>
        <w:rPr/>
        <w:t>䥓眺迂ま</w:t>
      </w:r>
      <w:r>
        <w:rPr/>
        <w:t>ꤱ</w:t>
      </w:r>
      <w:r>
        <w:rPr/>
        <w:t>ⰺ</w:t>
      </w:r>
      <w:r>
        <w:rPr/>
        <w:t>祷⨺兰⨶乸䍗嚣䥔參⑂帺抱ꎮ欻敥窡⒏倮歈ㄱ穤晊癅㴵䳃䴴牨沣牏땘뽒祭⫂ꅥ싍佩牡</w:t>
      </w:r>
      <w:r>
        <w:rPr/>
        <w:t>ꕲ</w:t>
      </w:r>
      <w:r>
        <w:rPr/>
        <w:t>硩䐪䭆㮿㉲䚩䃂⤺䡎壎塤㥐稱䩡쉦놮</w:t>
      </w:r>
      <w:r>
        <w:rPr/>
        <w:t>ⶬ</w:t>
      </w:r>
      <w:r>
        <w:rPr/>
        <w:t>墩攣唺㤣㕷䊩睠敧쵎㵴奙ꥲ敗⯍栬绍敥朴摇嗎杊䡨璘⑌╠㩨捶燂䝥뭪쉆</w:t>
      </w:r>
      <w:r>
        <w:rPr/>
        <w:t>ꥐ</w:t>
      </w:r>
      <w:r>
        <w:rPr/>
        <w:t>녂砤䈤땶椣猯䖬싍側竂祦磂ꆻ숵猲瑟쵸쉉</w:t>
      </w:r>
      <w:r>
        <w:rPr/>
        <w:t>ꤨ</w:t>
      </w:r>
      <w:r>
        <w:rPr/>
        <w:t>㎡轺祸䉟硩㙶쵴쌰䆿乱⑈匦椪䤴䟂橊ꍪ㌤婦睢哂⽃쉫丷⬬ꅾ䙨䵹㠰숺╺轱㫂걚獘</w:t>
      </w:r>
      <w:r>
        <w:rPr/>
        <w:t>ꔪ</w:t>
      </w:r>
      <w:r>
        <w:rPr/>
        <w:t>沿忂숥</w:t>
      </w:r>
      <w:r>
        <w:rPr/>
        <w:t>ꦵ⩖</w:t>
      </w:r>
      <w:r>
        <w:rPr/>
        <w:t>㭱쉗僂啗㡳極⽐뭑쉡睨␫塦攬⩭歳㜺治盂殿</w:t>
      </w:r>
      <w:r>
        <w:rPr/>
        <w:t>ⴣ</w:t>
      </w:r>
      <w:r>
        <w:rPr/>
        <w:t>믂⧂殮弹䑟⭵轺㔵</w:t>
      </w:r>
      <w:r>
        <w:rPr/>
        <w:t>ꕭ</w:t>
      </w:r>
      <w:r>
        <w:rPr/>
        <w:t>塖濂剃樹쉣楦忂䰯㥨㭸싂塰썴</w:t>
      </w:r>
      <w:r>
        <w:rPr/>
        <w:t>ꖵ</w:t>
      </w:r>
      <w:r>
        <w:rPr/>
        <w:t>典桾丯</w:t>
      </w:r>
      <w:r>
        <w:rPr/>
        <w:t>ⴵ␩</w:t>
      </w:r>
      <w:r>
        <w:rPr/>
        <w:t>습䡉䛂祪䅧痃敖㖩䈸娪</w:t>
      </w:r>
      <w:r>
        <w:rPr/>
        <w:t>ꕴ</w:t>
      </w:r>
      <w:r>
        <w:rPr/>
        <w:t>㌲乚䁍㎮汉╢朵촳䗂甤⩚☦浄漪♑昣漬쉌䥈</w:t>
      </w:r>
      <w:r>
        <w:rPr/>
        <w:t>ꥃ</w:t>
      </w:r>
      <w:r>
        <w:rPr/>
        <w:t>쉷涩ㄪ穆⒘㢻⭂䕬⭅뇎啮恴䴣뭟쉄ꅭ利ㅍ畗㝺</w:t>
      </w:r>
      <w:r>
        <w:rPr/>
        <w:t>ⵊ</w:t>
      </w:r>
      <w:r>
        <w:rPr/>
        <w:t>焻ꍆ挮쉁슱㑫껂䝣烂숰㔱䁞믃䢮⩷兴䍙偲瓎佨轀쉦栲狂슱懂쌵䡯㙬櫂㑂㍗䚻ㅅ潯剌䰴刊뿂礪抩㨣獁玩幗┨䭴椪㍵䵨</w:t>
      </w:r>
      <w:r>
        <w:rPr/>
        <w:t>ꔽ</w:t>
      </w:r>
      <w:r>
        <w:rPr/>
        <w:t>桔澥㵉忂걬棂甪噩硣硙쉮㈨숰眦쉍쉃䇂本䉏</w:t>
      </w:r>
      <w:r>
        <w:rPr/>
        <w:t>⡢</w:t>
      </w:r>
      <w:r>
        <w:rPr/>
        <w:t>歠煲䁾ふ彶绂礻⨸离쉾ㆵ攣</w:t>
      </w:r>
      <w:r>
        <w:rPr/>
        <w:t>ꔬ</w:t>
      </w:r>
      <w:r>
        <w:rPr/>
        <w:t>쉘婴㗂佇穙漭体</w:t>
      </w:r>
      <w:r>
        <w:rPr/>
        <w:t>꧂</w:t>
      </w:r>
      <w:r>
        <w:rPr/>
        <w:t>ㅮ恶楍熣䢻䔩⩟㝹䩳戤칫䡚쉋䯎</w:t>
      </w:r>
      <w:r>
        <w:rPr/>
        <w:t>⡓</w:t>
      </w:r>
      <w:r>
        <w:rPr/>
        <w:t>睦䂻务卸潃⤺⩏琪唩猷㜱걫㡢⨮偢搪辵㏂䐣㙈</w:t>
      </w:r>
      <w:r>
        <w:rPr/>
        <w:t>ꕱ</w:t>
      </w:r>
      <w:r>
        <w:rPr/>
        <w:t>㑵幭쉏剎쉾旎넴甬떥儭繇⨯</w:t>
      </w:r>
      <w:r>
        <w:rPr/>
        <w:t>⢏</w:t>
      </w:r>
      <w:r>
        <w:rPr/>
        <w:t>⾥埂㡧㴭⩡뽸序⌨⥯숦湉眪䕗瑠㢱湉⚣䲡扇뿂矂㐪쉲䟃⨨恱╳</w:t>
      </w:r>
      <w:r>
        <w:rPr/>
        <w:t>ⴱ</w:t>
      </w:r>
      <w:r>
        <w:rPr/>
        <w:t>牃な晖⵮䶥参扥盂乫穏䕥仂䑚⥎滃䭘ㅪ슮♔䫂㡘⩏疩⼽稽䐲㉂砳䑁⍥촤⩪惂爸㝀⤮쉰檩唩⍣婾㬭뽦쉶썗杭쉮⻂瑆临⩩汧暩䒡㣎슩쉯넮估悻</w:t>
      </w:r>
      <w:r>
        <w:rPr/>
        <w:t>꧂</w:t>
      </w:r>
      <w:r>
        <w:rPr/>
        <w:t>昺泂쉰꥚㕂桪䖵⤵䡳⽚彏煸へ潭䍔瀣輱╌ꅔ┪䟂奧夬쵬勂♤庿ꎱ牌</w:t>
      </w:r>
      <w:r>
        <w:rPr/>
        <w:t>ꕏ</w:t>
      </w:r>
      <w:r>
        <w:rPr/>
        <w:t>뼯亏䵫憡䦮凂䝹恒㴰輹딪㜰兵稥颱割㨺乕喩捤㴱偶竂恔慫뼯御噾㑬쵴晉浈慹㍁㨪숶노摥恙</w:t>
      </w:r>
      <w:r>
        <w:rPr/>
        <w:t>⠭</w:t>
      </w:r>
      <w:r>
        <w:rPr/>
        <w:t>㴦恳愸催</w:t>
      </w:r>
      <w:r>
        <w:rPr/>
        <w:t>ⴸ</w:t>
      </w:r>
      <w:r>
        <w:rPr/>
        <w:t>쉳⭥瑗䖬</w:t>
      </w:r>
      <w:r>
        <w:rPr/>
        <w:t>⡘</w:t>
      </w:r>
      <w:r>
        <w:rPr/>
        <w:t>쉍頮庬瑒乪⹀彸圩숺쉹珎䙁捧㤨⨬䔯쌹剘牷ぶ擂쉸䵌⫂䩢牊姂恂</w:t>
      </w:r>
      <w:r>
        <w:rPr/>
        <w:t>Ⱙ</w:t>
      </w:r>
      <w:r>
        <w:rPr/>
        <w:t>戫딪嘨弯乭䍂利眺㕑穷뽊奘曂繍䒘⸶䜦㍱쌩歖뭃穲⑅ꥶ뇂쉅捙㊻穮숻䕮㙕㭖椯⬬牮츣╡㍧佱䶮</w:t>
      </w:r>
      <w:r>
        <w:rPr/>
        <w:t>ꕥ</w:t>
      </w:r>
      <w:r>
        <w:rPr/>
        <w:t>䁆颩橥扆桌䊥愱繐싂祄牊乕⚩쉍偯깊뼻</w:t>
      </w:r>
      <w:r>
        <w:rPr/>
        <w:t>ꦱ</w:t>
      </w:r>
      <w:r>
        <w:rPr/>
        <w:t>싂숺䀵牐濂徻</w:t>
      </w:r>
      <w:r>
        <w:rPr/>
        <w:t>ⵢ</w:t>
      </w:r>
      <w:r>
        <w:rPr/>
        <w:t>ꍦ勂乸忂뗂</w:t>
      </w:r>
      <w:r>
        <w:rPr/>
        <w:t>⡓</w:t>
      </w:r>
      <w:r>
        <w:rPr/>
        <w:t>灥亱⏍娵栴숺쉧扯唴牎䶩㒬䩭嘱凂쉹坋ぱ뮻類䤥♘═걥䔦슣㔬汅影</w:t>
      </w:r>
      <w:r>
        <w:rPr/>
        <w:t>ⱨ</w:t>
      </w:r>
      <w:r>
        <w:rPr/>
        <w:t>썳彦厣쉄摑⬮䯎슏숣䵱兂⩅机쉉琥⌭串뼱썞辬䝪偎㉅⫂没ぱ䲩⮮䨳ㅩ奀椷⩖㔲搭洨␷摡⹃潤썇쉳숻爺揂싂䞩奲슡긳⾿偸呧忂轪珂⨺䭣湦橦稹㤮쉊掱縥</w:t>
      </w:r>
      <w:r>
        <w:rPr/>
        <w:t>ꦩ</w:t>
      </w:r>
      <w:r>
        <w:rPr/>
        <w:t>䓍堶牫㝧奀쉯⬸䡬ㅐ器㐱</w:t>
      </w:r>
    </w:p>
    <w:p>
      <w:pPr>
        <w:pStyle w:val="PreformattedText"/>
        <w:bidi w:val="0"/>
        <w:spacing w:before="0" w:after="0"/>
        <w:jc w:val="left"/>
        <w:rPr/>
      </w:pPr>
      <w:r>
        <w:rPr/>
        <w:t>쵣㉍</w:t>
      </w:r>
      <w:r>
        <w:rPr/>
        <w:t>꧂</w:t>
      </w:r>
      <w:r>
        <w:rPr/>
        <w:t>啈接䵄ㄷ⼺⸪⽡摹㍔硳捎佊婸䭤䠪㊮㷂浪㧂뗂楮桉浬兎䙢뽎塥ꄊ剮剞쉸⥢쉦痂⩠⑱礫ㄭ琴窘瑴ꍸ甽穇䨦㵡ヂ숺㭪쵆玣爫㉵</w:t>
      </w:r>
      <w:r>
        <w:rPr/>
        <w:t>⡨</w:t>
      </w:r>
      <w:r>
        <w:rPr/>
        <w:t>哎睏斬쉠쉉䵀塂烂갰侘⸴噡偦⌳扪놩欱땬䉰啺匱獞쉮싂乶啺瘳䮵乳攷搤⌥塾ㅮ抿硵䭋唷汱㊿稤걌䥀⍊呃⤷爬徿囂捭⩋썓슏╇㥦畀ꍧ쉢⭘擂䳃갭⯂䕸㬪⛂灁桏玡㑆硌〉㌺干⭧ㅴ瑮쉲녢쉓囃⾮⼴吸㘸㕘晭歘橧湾䭦㙧ꥲ愱櫂숨</w:t>
      </w:r>
      <w:r>
        <w:rPr/>
        <w:t>ꕠ</w:t>
      </w:r>
      <w:r>
        <w:rPr/>
        <w:t>啘</w:t>
      </w:r>
      <w:r>
        <w:rPr/>
        <w:t>ⰽ</w:t>
      </w:r>
      <w:r>
        <w:rPr/>
        <w:t>榣␽뾣㩭迃䆵睈摨〩转숲</w:t>
      </w:r>
      <w:r>
        <w:rPr/>
        <w:t>ꕰ</w:t>
      </w:r>
      <w:r>
        <w:rPr/>
        <w:t>桚橙癕沿䠨願♗攱䰵悩쉬䍏⽙乾摕炱曂埂췂昶彳</w:t>
      </w:r>
      <w:r>
        <w:rPr/>
        <w:t>⡈</w:t>
      </w:r>
      <w:r>
        <w:rPr/>
        <w:t>꧂</w:t>
      </w:r>
      <w:r>
        <w:rPr/>
        <w:t>瞡⑗彂썱숪䫂╪廂곂⌥傏㔽儴潚䕏䗂ꍄ轖⨷硵縷쉾숪⩺杖稣灨싂</w:t>
      </w:r>
      <w:r>
        <w:rPr/>
        <w:t>⠤</w:t>
      </w:r>
      <w:r>
        <w:rPr/>
        <w:t>㙷禮䉰牘⩏瞻녋剺ㅢ⧂撩䫂⮩ꥮ⥤쉨午い椦漫슱㭮⭀</w:t>
      </w:r>
      <w:r>
        <w:rPr/>
        <w:t>ⰳ</w:t>
      </w:r>
      <w:r>
        <w:rPr/>
        <w:t>幯㔵숲쉇䵥</w:t>
      </w:r>
      <w:r>
        <w:rPr/>
        <w:t>ⴱ</w:t>
      </w:r>
      <w:r>
        <w:rPr/>
        <w:t>㔹넮㡲硇㭒攰쉨깑杒ㄦ</w:t>
      </w:r>
      <w:r>
        <w:rPr/>
        <w:t>ⵧ</w:t>
      </w:r>
      <w:r>
        <w:rPr/>
        <w:t>㔣唹媏䌻手쉴⨷娫歍塞坤啔㭋漹未쉳啙亣〰뽃央澬挲妮幖弲㞩頽䡣奀䵯㭷煷쉧쉎⧂媣权愻吪浇</w:t>
      </w:r>
      <w:r>
        <w:rPr/>
        <w:t>ⵁ</w:t>
      </w:r>
      <w:r>
        <w:rPr/>
        <w:t>剔䙐ꥮ恬䇂㌥汲年復㔭䖿挹쵢䊿칸</w:t>
      </w:r>
      <w:r>
        <w:rPr/>
        <w:t>Ɑ</w:t>
      </w:r>
      <w:r>
        <w:rPr/>
        <w:t>硾捱兎党晰㩢슱⨽㢱橃戻썁未做佈㫃畗⨤㥶㑍㨦㘦</w:t>
      </w:r>
      <w:r>
        <w:rPr/>
        <w:t>ⶬ</w:t>
      </w:r>
      <w:r>
        <w:rPr/>
        <w:t>䙱剐⭡</w:t>
      </w:r>
      <w:r>
        <w:rPr/>
        <w:t>ⵃ</w:t>
      </w:r>
      <w:r>
        <w:rPr/>
        <w:t>ꍣ勂</w:t>
      </w:r>
      <w:r>
        <w:rPr/>
        <w:t>꧂</w:t>
      </w:r>
      <w:r>
        <w:rPr/>
        <w:t>ꍈ䠥</w:t>
      </w:r>
      <w:r>
        <w:rPr/>
        <w:t>ⴻ</w:t>
      </w:r>
      <w:r>
        <w:rPr/>
        <w:t>煲浱兵䕂숽圭♅껂</w:t>
      </w:r>
      <w:r>
        <w:rPr/>
        <w:t>ꕧ</w:t>
      </w:r>
      <w:r>
        <w:rPr/>
        <w:t>煆쉞䵣䎵䭴杲⽧潥쉬汹㮡堹뮏囂␤汓㝷싂嘴䴽䛂獓견㢘犮㔭牚琫摣圦⿂</w:t>
      </w:r>
      <w:r>
        <w:rPr/>
        <w:t>Ⱳ</w:t>
      </w:r>
      <w:r>
        <w:rPr/>
        <w:t>浔쵵㑅牢湦䕸</w:t>
      </w:r>
      <w:r>
        <w:rPr/>
        <w:t>⣂</w:t>
      </w:r>
      <w:r>
        <w:rPr/>
        <w:t>䲩껃㗍䅍晙⿂桔惂㐷啰숶壃⼩㮱㝰嘽撩す獂▩㥘飂敵쉒伣玘녫䶘㥁⼫札辵ꥠ쉍ꅣ뽑潹䨶ꏂ帮䍧쉫㮣⏎쉦摶䉣婥儬컍㋂揂⥔牲슘䓂╰䭷繑䉴㤱氯⍄炱⦬䊘㭟숥쉡㠭⹶</w:t>
      </w:r>
      <w:r>
        <w:rPr/>
        <w:t>⡪</w:t>
      </w:r>
      <w:r>
        <w:rPr/>
        <w:t>狂䲻䍗</w:t>
      </w:r>
      <w:r>
        <w:rPr/>
        <w:t>꧃</w:t>
      </w:r>
      <w:r>
        <w:rPr/>
        <w:t>㧂⍞楕⾬</w:t>
      </w:r>
      <w:r>
        <w:rPr/>
        <w:t>ꔬ</w:t>
      </w:r>
      <w:r>
        <w:rPr/>
        <w:t>曂㗂⹲</w:t>
      </w:r>
      <w:r>
        <w:rPr/>
        <w:t>Ⳃ</w:t>
      </w:r>
      <w:r>
        <w:rPr/>
        <w:t>眪瘮輮뼤㐻컂啀촷琽帩恹쉗慸㐬媬摞䭪䖵䑐啵序싂ꄣ㮬〭庩沩乱䵁⸳噂㌪歪牖깾风뭎乑㨴㕹礰㉭숲顫쌨⮿◂뽅㕔掱懍㍫摰伣祰갥</w:t>
      </w:r>
      <w:r>
        <w:rPr/>
        <w:t>ꖡ</w:t>
      </w:r>
      <w:r>
        <w:rPr/>
        <w:t>숊쌰춥ꥹ竍䰱⥮啶䣂〩ꅐ慓숬敮⫂慣攰夣뿂癦㠭楏兔䄭呩凂쉡嗂啶</w:t>
      </w:r>
      <w:r>
        <w:rPr/>
        <w:t>ⱒ</w:t>
      </w:r>
      <w:r>
        <w:rPr/>
        <w:t>辬眶潊긫槃䰵杘囂䇍㕉夽뗂䭌䭱末䕍䡔㥙潌땒狎뭂弪殱沩⩟</w:t>
      </w:r>
      <w:r>
        <w:rPr/>
        <w:t>⡳</w:t>
      </w:r>
      <w:r>
        <w:rPr/>
        <w:t>슥</w:t>
      </w:r>
      <w:r>
        <w:rPr/>
        <w:t>ⴺ</w:t>
      </w:r>
      <w:r>
        <w:rPr/>
        <w:t>쉊땧匹㎱䡌㩏㘲氹頨睠⩕倬</w:t>
      </w:r>
      <w:r>
        <w:rPr/>
        <w:t>ꕱ</w:t>
      </w:r>
      <w:r>
        <w:rPr/>
        <w:t>싂⎬䫂㦡厩畵掮㜯숹佗녞潭佭潆䬪琻</w:t>
      </w:r>
      <w:r>
        <w:rPr/>
        <w:t>ꤵ</w:t>
      </w:r>
      <w:r>
        <w:rPr/>
        <w:t>䕫婮汖㕡縵氶䐦ꍔ㍅灾</w:t>
      </w:r>
      <w:r>
        <w:rPr/>
        <w:t>ⵂ</w:t>
      </w:r>
      <w:r>
        <w:rPr/>
        <w:t>潊し</w:t>
      </w:r>
      <w:r>
        <w:rPr/>
        <w:t>ⴲ</w:t>
      </w:r>
      <w:r>
        <w:rPr/>
        <w:t>吮ꥨ숣㝀ギ煹慒倱痃睈嗎歵⨬⭧檵꥙輦坕穅䝅</w:t>
      </w:r>
      <w:r>
        <w:rPr/>
        <w:t>⡷</w:t>
      </w:r>
      <w:r>
        <w:rPr/>
        <w:t>㍍坠卧쉉䅪婔彅⽀彺剉是位䏂歪䙢뭭⩡䣎쉶⩀ꥤ㤻洵</w:t>
      </w:r>
      <w:r>
        <w:rPr/>
        <w:t>ⴸ</w:t>
      </w:r>
      <w:r>
        <w:rPr/>
        <w:t>䍵⩾䘪䦻偏땳漩떏溏슘䒱땒䅉쉉僂䨽稨춮⬱갩⥲幁彫⑗䚩瑹䥲ッ䖏歨殬恄棂</w:t>
      </w:r>
      <w:r>
        <w:rPr/>
        <w:t>⡄</w:t>
      </w:r>
      <w:r>
        <w:rPr/>
        <w:t>䕱柂㜦䭋朳坖䭚⽇쉉⼸敯쉮츪</w:t>
      </w:r>
      <w:r>
        <w:rPr/>
        <w:t>ꤺ</w:t>
      </w:r>
      <w:r>
        <w:rPr/>
        <w:t>祄㝰쉄쉟䛍熬쵀㩋烂㝄⑤</w:t>
      </w:r>
      <w:r>
        <w:rPr/>
        <w:t>ꥁ</w:t>
      </w:r>
      <w:r>
        <w:rPr/>
        <w:t>颩硧㕤쉬䜣潟습痂⴩㝋</w:t>
      </w:r>
      <w:r>
        <w:rPr/>
        <w:t>ⵃ</w:t>
      </w:r>
      <w:r>
        <w:rPr/>
        <w:t>捸共⪡瀴兞穥歺渽灱浠啲䉬㭖䈬入㩀</w:t>
      </w:r>
      <w:r>
        <w:rPr/>
        <w:t>ꕇ◂</w:t>
      </w:r>
      <w:r>
        <w:rPr/>
        <w:t>㬺伫㫂쉀忂</w:t>
      </w:r>
      <w:r>
        <w:rPr/>
        <w:t>ꖬ</w:t>
      </w:r>
      <w:r>
        <w:rPr/>
        <w:t>쵋湲䕲쉹呗㓂㯂妿媵䜪〉㍎柂</w:t>
      </w:r>
      <w:r>
        <w:rPr/>
        <w:t>ꔺ</w:t>
      </w:r>
      <w:r>
        <w:rPr/>
        <w:t>洫䈥桞䜷㉐段䈶怭䕳欰潌쵙䕙숥刣뽱㢥䒥穎烂녎幃䯂弻䳂㚻</w:t>
      </w:r>
      <w:r>
        <w:rPr/>
        <w:t>ꔳ</w:t>
      </w:r>
      <w:r>
        <w:rPr/>
        <w:t>祑☩숽㍙折塭佗凍渽䮩偆佴ꅯ</w:t>
      </w:r>
      <w:r>
        <w:rPr/>
        <w:t>ꕸ</w:t>
      </w:r>
      <w:r>
        <w:rPr/>
        <w:t>썈쉶</w:t>
      </w:r>
      <w:r>
        <w:rPr/>
        <w:t>Ⱚ</w:t>
      </w:r>
      <w:r>
        <w:rPr/>
        <w:t>剬</w:t>
      </w:r>
      <w:r>
        <w:rPr/>
        <w:t>ⷂ</w:t>
      </w:r>
      <w:r>
        <w:rPr/>
        <w:t>扡欦顮礣넪⸳▱歶㌻쉆呗♥噣䶩숴獬縯䂩꥘</w:t>
      </w:r>
      <w:r>
        <w:rPr/>
        <w:t>ⵀⶩ</w:t>
      </w:r>
      <w:r>
        <w:rPr/>
        <w:t>걟䀮칖䥺⽥㭪椬癇䱞幕쉟㉡싃ꌫ깾ꍸ쉖䑥䁢숮乱숵彂춻䁲썚幁咥椹瑑煍町橆焭쉚䴵爲⩚顾婂쉫㨪뭁쉣痂㔰扑囂쉩⥍䒻獎⑒쵁硇쉘䁔䀽쉮갤ꥫ浥瀻砺砹卅뿂䶱繌</w:t>
      </w:r>
      <w:r>
        <w:rPr/>
        <w:t>ⴹ</w:t>
      </w:r>
      <w:r>
        <w:rPr/>
        <w:t>ꏂ攲믂䥴怽㴮㊿愺⑵悬曂</w:t>
      </w:r>
      <w:r>
        <w:rPr/>
        <w:t>ⵀ</w:t>
      </w:r>
      <w:r>
        <w:rPr/>
        <w:t>夳쉎昺祺</w:t>
      </w:r>
      <w:r>
        <w:rPr/>
        <w:t>ⵌ</w:t>
      </w:r>
      <w:r>
        <w:rPr/>
        <w:t>ⱺ</w:t>
      </w:r>
      <w:r>
        <w:rPr/>
        <w:t>汇桏숸枘杗〪睉夵ꍡ㕏啣照〲祲愪時⑇╃䁰戴橄곎浞纩櫂疩匱纻⯎瑆橗숭稰딴䆮慸唣쉎㙆殏妬䜬呂機䡰漴啎䅹潎⤪灷瓂稵癥敡䱓</w:t>
      </w:r>
      <w:r>
        <w:rPr/>
        <w:t>ꗂ</w:t>
      </w:r>
      <w:r>
        <w:rPr/>
        <w:t>濂恷㘭⑨勃晒噐䕎㕟쉡䡭⑤䨪⭣曂佬뭓泂畆</w:t>
      </w:r>
      <w:r>
        <w:rPr/>
        <w:t>ⷃ</w:t>
      </w:r>
      <w:r>
        <w:rPr/>
        <w:t>旂痂⵴┫噖땶灤슩䝧䳂놘穤㝒玘숫縱别ꎻ呌橁な녂㧂猊</w:t>
      </w:r>
      <w:r>
        <w:rPr/>
        <w:t>ⱪ</w:t>
      </w:r>
      <w:r>
        <w:rPr/>
        <w:t>묥㡡꺱⏂〯轞쉳䵵⹧塍旂갯晸䏂⪣桟䱲畦灣椶⥱悻슮䥣啒䪱싂⻂眶倩쉢塡쌦擂⩆뽾䕷庡쉤灣砳硫슏轸佹䅦</w:t>
      </w:r>
      <w:r>
        <w:rPr/>
        <w:t>ⰻ</w:t>
      </w:r>
      <w:r>
        <w:rPr/>
        <w:t>坅琯咩繖쉋䥩亥㞏㥮ꆘ쉐獆爤婕㥺內㑞媡䥤⫂䬱숯棂區땁㭡呑썖悥甹칈伩槂⽨⑚㐹䡭绂㝗촤䜲歡쉨녤</w:t>
      </w:r>
      <w:r>
        <w:rPr/>
        <w:t>⢮</w:t>
      </w:r>
      <w:r>
        <w:rPr/>
        <w:t>獪畷仂敇ꥶ磂槂䆏穚㏂㥃劻㡐숹灥燍</w:t>
      </w:r>
      <w:r>
        <w:rPr/>
        <w:t>⡗</w:t>
      </w:r>
      <w:r>
        <w:rPr/>
        <w:t>㩫㈣㗍⥵</w:t>
      </w:r>
      <w:r>
        <w:rPr/>
        <w:t>ꕒ⛍</w:t>
      </w:r>
      <w:r>
        <w:rPr/>
        <w:t>㝥泂㑱뽨⑧⍓뮏暬稲㑵轧쉫䩂㈷澏⍈녀啋浑半䜷숷圵旂⥊㥖딬䅒㏃勍숪辏⩡刲쉶썱㎻슣圣⩹</w:t>
      </w:r>
      <w:r>
        <w:rPr/>
        <w:t>⢏</w:t>
      </w:r>
      <w:r>
        <w:rPr/>
        <w:t>숪뭍欤쉡奲뭟걥⩟涡싎⹞쉲숦녚쉗</w:t>
      </w:r>
      <w:r>
        <w:rPr/>
        <w:t>ⱸ</w:t>
      </w:r>
      <w:r>
        <w:rPr/>
        <w:t>摨彤䥈⼣穥☫⨯쏂⭊吭擂㗂</w:t>
      </w:r>
      <w:r>
        <w:rPr/>
        <w:t>Ⱬ</w:t>
      </w:r>
      <w:r>
        <w:rPr/>
        <w:t>〦촦稪㔸㭦쉦轐묮뾣⨯幃八䥯⩥</w:t>
      </w:r>
      <w:r>
        <w:rPr/>
        <w:t>ꦻ</w:t>
      </w:r>
      <w:r>
        <w:rPr/>
        <w:t>洽ꥰ䟂ㅑ塪뿂긶剓㙕䭳싎坖썔頤♕⌤坐澩涿癴慎攻䓎䨬潆媬ꎻ♶㙋畦癡噖⌤䥎⨭圲싂啬⩣椥䬵漯⩖䀰睓兵硑╹딬䕙</w:t>
      </w:r>
      <w:r>
        <w:rPr/>
        <w:t>⠪</w:t>
      </w:r>
      <w:r>
        <w:rPr/>
        <w:t>숻㕚彮呰偁㉈咱쉘顷傏쉭娥</w:t>
      </w:r>
      <w:r>
        <w:rPr/>
        <w:t>ꕉ</w:t>
      </w:r>
      <w:r>
        <w:rPr/>
        <w:t>沩䬩彔搣⹧嫍椪厱睦窵塭捪쉺⛍⑇秂갽㖘ヂ싂摶⎬皣ꆩ䨥㵔㝹㔺⩩湃旂ヂ썖㷂㫂㙣棍②㚣┸猪⭱㥅䍗彵潈⨻⧂숭땋殡㩩춬깁䈸㖮䬻</w:t>
      </w:r>
      <w:r>
        <w:rPr/>
        <w:t>Ⱓ</w:t>
      </w:r>
      <w:r>
        <w:rPr/>
        <w:t>潥楳㕡숳䈣擂┱㑓卥䦡♘瑯㠨</w:t>
      </w:r>
      <w:r>
        <w:rPr/>
        <w:t>ⱺ</w:t>
      </w:r>
      <w:r>
        <w:rPr/>
        <w:t>卨춥⨣䪩䉆⹮㫂伴璵畾㡺嘱꺣쉦쉐滎⌬䬷䋂彐ꆏ㋂䬸䕷捤戭뽺䫂樨⚱湠捲橯숦捱獲眣ㆱ呓场獠歱㑆助冱丸熵츺夺搶䠫⸮畊ざ촷㴷奂슮噷槂쉓</w:t>
      </w:r>
      <w:r>
        <w:rPr/>
        <w:t>⡈</w:t>
      </w:r>
      <w:r>
        <w:rPr/>
        <w:t>칎㐷⩞㢱쉩⩨瞱汱ꏂ숪摙墡禘䠣卶쉔㕍䟂ꏂ䑵␻兵╞㐥⏂䊡撩傘倱</w:t>
      </w:r>
      <w:r>
        <w:rPr/>
        <w:t>ⱦ</w:t>
      </w:r>
      <w:r>
        <w:rPr/>
        <w:t>卌坋䱈츫婳乳焨녺睤㶵汶唹쉄悩㙈棂矂朮♄㡑쉬䘩촯歰劣</w:t>
      </w:r>
      <w:r>
        <w:rPr/>
        <w:t>ꗂ</w:t>
      </w:r>
      <w:r>
        <w:rPr/>
        <w:t>瘸␹繋녤渳</w:t>
      </w:r>
      <w:r>
        <w:rPr/>
        <w:t>ꕫ</w:t>
      </w:r>
      <w:r>
        <w:rPr/>
        <w:t>础湠㝇礳怽沱圷ꌨ䓂쉫憱⦻걄砪㨥杄彎㭉恉⍥呐祩皡漷瀩敯㧂剄䮮뽕㥈䱱╞䝂</w:t>
      </w:r>
      <w:r>
        <w:rPr/>
        <w:t>⣃</w:t>
      </w:r>
      <w:r>
        <w:rPr/>
        <w:t>啟朽䱅偆깎뽚烍쉞䬭檮⎬쉢欣熵⻂匊뇂㤬栯未ꥪ額녩쉆瑁츪</w:t>
      </w:r>
      <w:r>
        <w:rPr/>
        <w:t>ⴴ</w:t>
      </w:r>
      <w:r>
        <w:rPr/>
        <w:t>栣捈檩숬䂱飍彊轳</w:t>
      </w:r>
      <w:r>
        <w:rPr/>
        <w:t>⣂</w:t>
      </w:r>
      <w:r>
        <w:rPr/>
        <w:t>츪㬵丩漥〸</w:t>
      </w:r>
      <w:r>
        <w:rPr/>
        <w:t>ꤦ</w:t>
      </w:r>
      <w:r>
        <w:rPr/>
        <w:t>縮싂쉚䩐慓毂ㅦ媏祤堷⪘깍橆䂻婟稪偹偷⩾㩞땑䟂睓◂놻쉀噍⩁뽣潘獎怺숨깭Ⓜ䡏汭슩㝐瀨椰㝷捌䧎汏䚩未汴栬玱ま彲㬥㥎숽愱⪮쉹婦</w:t>
      </w:r>
      <w:r>
        <w:rPr/>
        <w:t>ꥀ</w:t>
      </w:r>
      <w:r>
        <w:rPr/>
        <w:t>쉉心</w:t>
      </w:r>
      <w:r>
        <w:rPr/>
        <w:t>⡉</w:t>
      </w:r>
      <w:r>
        <w:rPr/>
        <w:t>潶걟呡溥⨣発쉃㇃넶䶬</w:t>
      </w:r>
      <w:r>
        <w:rPr/>
        <w:t>Ⱛ</w:t>
      </w:r>
      <w:r>
        <w:rPr/>
        <w:t>奸䙢</w:t>
      </w:r>
      <w:r>
        <w:rPr/>
        <w:t>꤯</w:t>
      </w:r>
      <w:r>
        <w:rPr/>
        <w:t>牊쉰쉟㮩쉓穦輺卍㐸摈轍슘弪穮単晓杓厵㡮䞮琦쉗䨮⭣㑕䠪欪껂榿ꌶ</w:t>
      </w:r>
      <w:r>
        <w:rPr/>
        <w:t>ⱃ</w:t>
      </w:r>
      <w:r>
        <w:rPr/>
        <w:t>쵡㕢</w:t>
      </w:r>
      <w:r>
        <w:rPr/>
        <w:t>ꕋ</w:t>
      </w:r>
      <w:r>
        <w:rPr/>
        <w:t>쉗컃䰻辩䍠䝙潗顐塘丣帩煀㙖␶瘸慙쉴숬⩱㈹⬪䅡</w:t>
      </w:r>
      <w:r>
        <w:rPr/>
        <w:t>⢏</w:t>
      </w:r>
      <w:r>
        <w:rPr/>
        <w:t>䅸㵦◍⸤晒숴ꆘꥡ䭅</w:t>
      </w:r>
      <w:r>
        <w:rPr/>
        <w:t>ⱦ⥋</w:t>
      </w:r>
      <w:r>
        <w:rPr/>
        <w:t>숯ꍢ甮問抱穚坮〶畒</w:t>
      </w:r>
      <w:r>
        <w:rPr/>
        <w:t>ⵀ</w:t>
      </w:r>
      <w:r>
        <w:rPr/>
        <w:t>㡕◂〨橴䭣⩁♐㝎恰䇂</w:t>
      </w:r>
      <w:r>
        <w:rPr/>
        <w:t>ⵥ</w:t>
      </w:r>
      <w:r>
        <w:rPr/>
        <w:t>灾싂습牐뽍</w:t>
      </w:r>
      <w:r>
        <w:rPr/>
        <w:t>ⵄ</w:t>
      </w:r>
      <w:r>
        <w:rPr/>
        <w:t>㡀朳剑畗辬猲뼴㢘术꥕挨㥣쉖微⩐䆬쉠儬쉧朳䥸盍殥䱓歔癙撻顡뭂婓䉠⾥䂏塒劏</w:t>
      </w:r>
      <w:r>
        <w:rPr/>
        <w:t>⡔</w:t>
      </w:r>
      <w:r>
        <w:rPr/>
        <w:t>㛍㔦䃂此䃂㡨媩惂촷妵</w:t>
      </w:r>
      <w:r>
        <w:rPr/>
        <w:t>ꤪ</w:t>
      </w:r>
      <w:r>
        <w:rPr/>
        <w:t>䝏⑙湃㴶</w:t>
      </w:r>
      <w:r>
        <w:rPr/>
        <w:t>ꥉ</w:t>
      </w:r>
      <w:r>
        <w:rPr/>
        <w:t>穌ꥴ⬶㙺</w:t>
      </w:r>
      <w:r>
        <w:rPr/>
        <w:t>ꤱ</w:t>
      </w:r>
      <w:r>
        <w:rPr/>
        <w:t>㕱ꥨ䏂췂撡숭睎䴮㗂쉬䁁⴦䉷㌻긥幨뽵浫㡲뭗呭穴㥥⏍㑴ꄥ㉭亣晒矂</w:t>
      </w:r>
      <w:r>
        <w:rPr/>
        <w:t>⢿</w:t>
      </w:r>
      <w:r>
        <w:rPr/>
        <w:t>乯</w:t>
      </w:r>
      <w:r>
        <w:rPr/>
        <w:t>ⲣ</w:t>
      </w:r>
      <w:r>
        <w:rPr/>
        <w:t>㥔쵒䐰祖噠녰浚쉯⩉</w:t>
      </w:r>
      <w:r>
        <w:rPr/>
        <w:t>⠣</w:t>
      </w:r>
      <w:r>
        <w:rPr/>
        <w:t>카焺⩔숩敍捇偦⽊㇂樲⩊┺깭煚迂⩣祭쵾싂壂辡兓氳</w:t>
      </w:r>
      <w:r>
        <w:rPr/>
        <w:t>ꦣ</w:t>
      </w:r>
      <w:r>
        <w:rPr/>
        <w:t>䋂숴</w:t>
      </w:r>
      <w:r>
        <w:rPr/>
        <w:t>ꥌ</w:t>
      </w:r>
      <w:r>
        <w:rPr/>
        <w:t>眴碵烍佶䅋剷平䓎싂乾⹁洸쉑䨦㐸</w:t>
      </w:r>
      <w:r>
        <w:rPr/>
        <w:t>ꥅ</w:t>
      </w:r>
      <w:r>
        <w:rPr/>
        <w:t>ご稶浳歓싂磂塦걘失啰ꍒ䡟깩毂吷匨넳礦깩㈪瑌ꅓ攷떱䠴쉍㘽乌慡㤷昳쉃亻䑮滂쵅</w:t>
      </w:r>
      <w:r>
        <w:rPr/>
        <w:t>⡲</w:t>
      </w:r>
      <w:r>
        <w:rPr/>
        <w:t>쉓槂啺〈쉤轘佣樽慃䭉汰ㅉ栫꥞쉆呟쉦뭱칂싃渽</w:t>
      </w:r>
      <w:r>
        <w:rPr/>
        <w:t>꤫</w:t>
      </w:r>
      <w:r>
        <w:rPr/>
        <w:t>䇂숺</w:t>
      </w:r>
      <w:r>
        <w:rPr/>
        <w:t>⡚</w:t>
      </w:r>
      <w:r>
        <w:rPr/>
        <w:t>厬䩌䧍⩈熥儯䒘⾱唷⹾埂싎썗㓂歸뭹쉸숰쉭뗂⽇ꍚ싂㕟癖⍮娩癗</w:t>
      </w:r>
      <w:r>
        <w:rPr/>
        <w:t>⡟</w:t>
      </w:r>
      <w:r>
        <w:rPr/>
        <w:t>녏숪쉫쉇慾숷䐰㩟⽃软瑲轡抱䎱싂␵卦䥨磂畴⥺쉧쉺啇㙪猶䴹輭䄴</w:t>
      </w:r>
      <w:r>
        <w:rPr/>
        <w:t>ꦘ</w:t>
      </w:r>
      <w:r>
        <w:rPr/>
        <w:t>䡪슘摾ㆻ㝶凂恗儫䢥ㅱ슥⥏⒬慦漬썳穒剳숨慃堰뭑渨⥶天⪣떏捗姂䳂䈳⽔숷牔瑏珂㑎偅〷㷂⩾걃啰㥄쵴獟䨫盂畖㬊⥬갣</w:t>
      </w:r>
      <w:r>
        <w:rPr/>
        <w:t>ⰴ╪</w:t>
      </w:r>
      <w:r>
        <w:rPr/>
        <w:t>㉄桰ぺ⭤穹쏂㩙䠱⧂䝒⩨㦻䩄쉅楚繩矂걒⑙넴囂슘㡢㙅숪쉗猰䗍ぬ印</w:t>
      </w:r>
      <w:r>
        <w:rPr/>
        <w:t>ꕱ</w:t>
      </w:r>
      <w:r>
        <w:rPr/>
        <w:t>彯䱡䆣嘴</w:t>
      </w:r>
      <w:r>
        <w:rPr/>
        <w:t>ⴭ</w:t>
      </w:r>
      <w:r>
        <w:rPr/>
        <w:t>ⷎ</w:t>
      </w:r>
      <w:r>
        <w:rPr/>
        <w:t>牋쉟楺轓ꅹ儵쵪晨䀬サ墏顾桎녣䭤揂杒厘ㅉ␱숻敷焵圲숴䵓⴪瓂ꥮ캻⿂㚩껎</w:t>
      </w:r>
      <w:r>
        <w:rPr/>
        <w:t>ꤲ</w:t>
      </w:r>
      <w:r>
        <w:rPr/>
        <w:t>栭㞬䐬奸⽁쉏⏎⩶攲쏂깪厬䱓哂⺏슱⥹㝟녡獀慙癌㟂</w:t>
      </w:r>
      <w:r>
        <w:rPr/>
        <w:t>ꤹ</w:t>
      </w:r>
      <w:r>
        <w:rPr/>
        <w:t>佧励㍍㶬갽䕙喥䋍넨橔묱歸䚿⥎㨬쉥䰭䭵</w:t>
      </w:r>
      <w:r>
        <w:rPr/>
        <w:t>ⴰ</w:t>
      </w:r>
      <w:r>
        <w:rPr/>
        <w:t>뭗䴬㴶楖児숪㡥</w:t>
      </w:r>
      <w:r>
        <w:rPr/>
        <w:t>꤯</w:t>
      </w:r>
      <w:r>
        <w:rPr/>
        <w:t>ㅸ怣⑔牚䖮桰겣碥㈭刻䊻㉳䵍</w:t>
      </w:r>
      <w:r>
        <w:rPr/>
        <w:t>ꤩ</w:t>
      </w:r>
      <w:r>
        <w:rPr/>
        <w:t>颻攨周漳싂떮⭑문㐯梥㦵䙗ꅠ轳쉫쉟⩮涵㤫幬串僂㤮⼮䞩琽溥슮歟爮轈匸⽶놮㝞⯍䱆欻ꅎ幙䔪</w:t>
      </w:r>
      <w:r>
        <w:rPr/>
        <w:t>ꖏ</w:t>
      </w:r>
      <w:r>
        <w:rPr/>
        <w:t>촱㉞睔뗃敶娷佈顇</w:t>
      </w:r>
      <w:r>
        <w:rPr/>
        <w:t>ꕤ</w:t>
      </w:r>
      <w:r>
        <w:rPr/>
        <w:t>埍淂⥴彭捐剌ꇂ쉫䍀慊╚걤싎塢朳㵦槂扦뭅夳䉲歩栶䵡平㡖晚刹㢩숨♁帤뭪瑖摍唩乍揂坁溩吩汾歟</w:t>
      </w:r>
      <w:r>
        <w:rPr/>
        <w:t>⡆⥚⩹</w:t>
      </w:r>
      <w:r>
        <w:rPr/>
        <w:t>楆쉦汌쉓슩慐亏</w:t>
      </w:r>
      <w:r>
        <w:rPr/>
        <w:t>ꤸ</w:t>
      </w:r>
      <w:r>
        <w:rPr/>
        <w:t>⠪⨺</w:t>
      </w:r>
      <w:r>
        <w:rPr/>
        <w:t>㫂♯Ⓜ硟幨⩫㉞㕵④䚻娶灐楫噦搤뇂뭶佪⸥╋廂迂㵳䕫痂侮쉚</w:t>
      </w:r>
      <w:r>
        <w:rPr/>
        <w:t>꧂</w:t>
      </w:r>
      <w:r>
        <w:rPr/>
        <w:t>幙歶㩲忂</w:t>
      </w:r>
      <w:r>
        <w:rPr/>
        <w:t>ꕞ</w:t>
      </w:r>
      <w:r>
        <w:rPr/>
        <w:t>녋䍦瀯欸숳椩숳硅쉨〬⑹뼸泂⴩䐺飂䝤䀱ꄩ沵晌娥槂橠縥쉣繈桨潢썫画쉸婢땂搦噙捙䲩䝒㘽뭑쉪塷扷樫浶</w:t>
      </w:r>
      <w:r>
        <w:rPr/>
        <w:t>⣂⫍</w:t>
      </w:r>
      <w:r>
        <w:rPr/>
        <w:t>䍴㥾佐睗⨪汈㉞値汱</w:t>
      </w:r>
      <w:r>
        <w:rPr/>
        <w:t>ꦱ</w:t>
      </w:r>
      <w:r>
        <w:rPr/>
        <w:t>澬쉫琰⚏</w:t>
      </w:r>
      <w:r>
        <w:rPr/>
        <w:t>ꦬ</w:t>
      </w:r>
      <w:r>
        <w:rPr/>
        <w:t>䈸傮㑦繟슻昦攻壂砻擂犬㵆䁧灎쉯瑔猹ꎥ⫂祀䇂䅋쉥㒡睊깕㭦⹅妥朰兡⤪㕦桀昪㟂乀爮䅍抿슮摕䃂ぬ歎媘瀻䰬䥎ㅴ걶慮檥梬怪싍</w:t>
      </w:r>
      <w:r>
        <w:rPr/>
        <w:t>Ⱔ</w:t>
      </w:r>
      <w:r>
        <w:rPr/>
        <w:t>䵚떻㑊깏ꥲ狂⽒꥚싍㈬⵭坯䶩皘㉢畑㩀쉎䱞䙀操ぢ珂匮뇂</w:t>
      </w:r>
      <w:r>
        <w:rPr/>
        <w:t>ⰷ</w:t>
      </w:r>
      <w:r>
        <w:rPr/>
        <w:t>偦㉟긯ꅥ㏂㘨⼰䓂狃塒㍧幅⦱숯뽵⽡䕏璩啔噑㙈䍨儯녨싂㈦橗녱쵴搭伻煤</w:t>
      </w:r>
      <w:r>
        <w:rPr/>
        <w:t>ⱆ</w:t>
      </w:r>
      <w:r>
        <w:rPr/>
        <w:t>乴愽㌹盂⍭㡊</w:t>
      </w:r>
      <w:r>
        <w:rPr/>
        <w:t>ꥀ⩭</w:t>
      </w:r>
      <w:r>
        <w:rPr/>
        <w:t>䧂⥳數番積浓䅹碻꥾桍焪儦䅓쎵땨㡾眤념䰳쉠</w:t>
      </w:r>
      <w:r>
        <w:rPr/>
        <w:t>ꥒ</w:t>
      </w:r>
      <w:r>
        <w:rPr/>
        <w:t>楠ㅱ</w:t>
      </w:r>
      <w:r>
        <w:rPr/>
        <w:t>⣂⭉</w:t>
      </w:r>
      <w:r>
        <w:rPr/>
        <w:t>㉌䝴</w:t>
      </w:r>
      <w:r>
        <w:rPr/>
        <w:t>꤫</w:t>
      </w:r>
      <w:r>
        <w:rPr/>
        <w:t>㍋愩さ䌦⽔㩕쉇䃂⨭繌㝷䝡涣뽮䥬㶮䌊㤸䙋爨ㅏ⩱촵쉠搲䩣䌹뽞㉣</w:t>
      </w:r>
      <w:r>
        <w:rPr/>
        <w:t>⡴</w:t>
      </w:r>
      <w:r>
        <w:rPr/>
        <w:t>牎⤤批沿㍸</w:t>
      </w:r>
      <w:r>
        <w:rPr/>
        <w:t>ꥄ</w:t>
      </w:r>
      <w:r>
        <w:rPr/>
        <w:t>슥ꅘ琳쉴ꏂ繭飂㤱쉲瞩⍁復佈哎⤭슬쉘뇂뽍湥窩땳沥♎뮥乵啴㨯甩偱励㋂㔮⬻滂禱㋂㝧썺썑㡪煢繫⩀娽䱬䞣⩅汾숮깆녯㊥䦥摔⩰塢꺿慺뗂슣⛂싂䡑䱘㑊䁺䕪㥎㙋숪㝆촣劣</w:t>
      </w:r>
      <w:r>
        <w:rPr/>
        <w:t>ꦬ</w:t>
      </w:r>
      <w:r>
        <w:rPr/>
        <w:t>㴪숨䀹嚡悻楰믎⛂噲ㄣ쉨⩹眲啉䧂楶⨺煥怲⍄㕮㐱ꅦꍐꄽ</w:t>
      </w:r>
      <w:r>
        <w:rPr/>
        <w:t>ꦻ</w:t>
      </w:r>
      <w:r>
        <w:rPr/>
        <w:t>幫ꍇ瘲哂㍺껂쉫</w:t>
      </w:r>
      <w:r>
        <w:rPr/>
        <w:t>⡅</w:t>
      </w:r>
      <w:r>
        <w:rPr/>
        <w:t>呱쉬棂칗啡♉束颬⶘깋慸昳啣녟␮⨪뿂䭓却칀泂숭☰瑮긮䵤㑨秂⍶手䱈䄪嘱扨䕊燎䑬ぺ䕭穀縤歏挪砯쉰싂㕣⹃煔眻䏂⍮㐶檵⒬浓숺숫洶</w:t>
      </w:r>
      <w:r>
        <w:rPr/>
        <w:t>ꕨ</w:t>
      </w:r>
      <w:r>
        <w:rPr/>
        <w:t>⻍쵾吭恲嘵䅐䩳溡</w:t>
      </w:r>
      <w:r>
        <w:rPr/>
        <w:t>ꔷ</w:t>
      </w:r>
      <w:r>
        <w:rPr/>
        <w:t>䱠䵩곂</w:t>
      </w:r>
      <w:r>
        <w:rPr/>
        <w:t>ꤱ</w:t>
      </w:r>
      <w:r>
        <w:rPr/>
        <w:t>㠱车䖬樤嘲뽵싎䅙玬쉄畦☭留쉘␥揂䳂㉀慴梡㨪䉠湑弴ㅮ亱캩까䅏灶掿吪嚘䬦⹷㡫</w:t>
      </w:r>
      <w:r>
        <w:rPr/>
        <w:t>ꤵ</w:t>
      </w:r>
      <w:r>
        <w:rPr/>
        <w:t>㥄协䇂橓澘㙘汤礬┮問곂䌹쉗䩣츹㩢숦䍖毃䤵傏㊱塮共轠┩㑅</w:t>
      </w:r>
      <w:r>
        <w:rPr/>
        <w:t>ꤣ</w:t>
      </w:r>
      <w:r>
        <w:rPr/>
        <w:t>숹믂瘦㡈偡</w:t>
      </w:r>
      <w:r>
        <w:rPr/>
        <w:t>ꤶ</w:t>
      </w:r>
      <w:r>
        <w:rPr/>
        <w:t>晵쉗䅘</w:t>
      </w:r>
      <w:r>
        <w:rPr/>
        <w:t>ꕁ</w:t>
      </w:r>
      <w:r>
        <w:rPr/>
        <w:t>쵱▮䒻堫槃ㄷ⹾䵷㜰ㅐ썥体⩉坎䶻倨母垬繲乶쉆㥟쉁싃歾瓂䅒⨴㭄⤯㍠硚㚏䅍ꌸ썱䥰</w:t>
      </w:r>
      <w:r>
        <w:rPr/>
        <w:t>ⵃ</w:t>
      </w:r>
      <w:r>
        <w:rPr/>
        <w:t>氹ꅎ杋ꆩ뭞쉁䤫⽇㵫冩䬷뽺南横㆘憘䄤䜳潩幌䅊㘬ꌪ⼺⩣眭慘猰슩煯楂㯂䁠䐺縤썵싂뭒凂</w:t>
      </w:r>
      <w:r>
        <w:rPr/>
        <w:t>ꕪ</w:t>
      </w:r>
      <w:r>
        <w:rPr/>
        <w:t>ꍗ捩⽬繆⽔畏牨礥쉊⭴</w:t>
      </w:r>
      <w:r>
        <w:rPr/>
        <w:t>⡊</w:t>
      </w:r>
      <w:r>
        <w:rPr/>
        <w:t>㉢允㴭窣䎿顄㩥偟捭眱싂痂곂瀯䈵㪩敂痂祠칅㒏숮儽⩒䢱⩗쉬쏂え顦㌷ꥥ</w:t>
      </w:r>
      <w:r>
        <w:rPr/>
        <w:t>ꥍⒻ</w:t>
      </w:r>
      <w:r>
        <w:rPr/>
        <w:t>ꥺ쉧朰쉢촨皮䁢勎秂杮</w:t>
      </w:r>
      <w:r>
        <w:rPr/>
        <w:t>ⷂ</w:t>
      </w:r>
      <w:r>
        <w:rPr/>
        <w:t>䌯璣癅挺녦瑋皿徱㑣䤬䗂깒믂姂</w:t>
      </w:r>
      <w:r>
        <w:rPr/>
        <w:t>ⲩ</w:t>
      </w:r>
      <w:r>
        <w:rPr/>
        <w:t>숪奉琴䝯琫⑬녅椬䌳</w:t>
      </w:r>
      <w:r>
        <w:rPr/>
        <w:t>꧂</w:t>
      </w:r>
      <w:r>
        <w:rPr/>
        <w:t>甫拂껂桅䍡쉺楬元旎뇂煦瘸쉹䥨⩀걚䃂㯂</w:t>
      </w:r>
      <w:r>
        <w:rPr/>
        <w:t>ⱅ</w:t>
      </w:r>
      <w:r>
        <w:rPr/>
        <w:t>뽙噇㐪媘㘽뽈燂楫圤㎱촯夳瀷</w:t>
      </w:r>
      <w:r>
        <w:rPr/>
        <w:t>ꦣ</w:t>
      </w:r>
      <w:r>
        <w:rPr/>
        <w:t>䡑쵌硘싂㢡摅⸪煞쉒桠넴</w:t>
      </w:r>
      <w:r>
        <w:rPr/>
        <w:t>ꥏ</w:t>
      </w:r>
      <w:r>
        <w:rPr/>
        <w:t>뭰伱即報쌬䂵嗂츬ꌳ⬱硒㙺곂偌䍏싂숪䈨㙊㨬爫洽㏂劻堫㉹</w:t>
      </w:r>
      <w:r>
        <w:rPr/>
        <w:t>ꦩ</w:t>
      </w:r>
      <w:r>
        <w:rPr/>
        <w:t>ⱕ</w:t>
      </w:r>
      <w:r>
        <w:rPr/>
        <w:t>䑱쉹䅫㬊䝬硨㵭뿂䩂싂畊䐹總埂䑓⎏奖㩠┪㡅㠬㉠㨰㑒䙕悘幇䩌頯㡂牲圽煶神췂䏂쎵㊩䨣弸컂䍕쎩癞ㅪ⹕㡶㔴쉩ꥦ祳彯⹋뭘⥦妩楶䫂用♀歬汈숱䣂䝾☮䅬⹨璩仂㝢갪ꇂ敉숱塙懂▥捈뮵습싂朤凂⑷㐴敎哂믂</w:t>
      </w:r>
      <w:r>
        <w:rPr/>
        <w:t>ⵦ</w:t>
      </w:r>
      <w:r>
        <w:rPr/>
        <w:t>㕯⸳呞顎璵㑩쉍䙁磂⸻</w:t>
      </w:r>
      <w:r>
        <w:rPr/>
        <w:t>ⵅ</w:t>
      </w:r>
      <w:r>
        <w:rPr/>
        <w:t>橯䬷걭쉦䂡䠪励琺栫㥳ㄥ畊⥁啲⭕⤸段唪煂쉕獏档ぴ漹䩉쌮癢弣긵拂丩娽偗떩⨫</w:t>
      </w:r>
      <w:r>
        <w:rPr/>
        <w:t>ꤱ</w:t>
      </w:r>
      <w:r>
        <w:rPr/>
        <w:t>䁌숬敢╕塥癎녚呋㩘穷</w:t>
      </w:r>
      <w:r>
        <w:rPr/>
        <w:t>ꕵ</w:t>
      </w:r>
      <w:r>
        <w:rPr/>
        <w:t>禿灮쉭繐婀䫂橈쉋㑸뮘捈牋ꍳ䬺</w:t>
      </w:r>
      <w:r>
        <w:rPr/>
        <w:t>ꤤꗂ</w:t>
      </w:r>
      <w:r>
        <w:rPr/>
        <w:t>窱礮ꥫ䏃⌸</w:t>
      </w:r>
      <w:r>
        <w:rPr/>
        <w:t>ꤪ</w:t>
      </w:r>
      <w:r>
        <w:rPr/>
        <w:t>瞣亩枬ㅑ瘹䅯</w:t>
      </w:r>
      <w:r>
        <w:rPr/>
        <w:t>ꤲ</w:t>
      </w:r>
      <w:r>
        <w:rPr/>
        <w:t>橥칠쉷弰넯칔匶䅢䶱ꥡ啸䠩㭟⥯넽슘眣牋㴫⭤け쉀㬪圲</w:t>
      </w:r>
      <w:r>
        <w:rPr/>
        <w:t>ꗃ</w:t>
      </w:r>
      <w:r>
        <w:rPr/>
        <w:t>김縮摂湋歪䉔㙃夻燂㜩쵳渤ꆘ쉷噬</w:t>
      </w:r>
      <w:r>
        <w:rPr/>
        <w:t>ꖬ╕ꦻ</w:t>
      </w:r>
      <w:r>
        <w:rPr/>
        <w:t>쉉抡䗃攷坣슬疘갷녹⹎</w:t>
      </w:r>
      <w:r>
        <w:rPr/>
        <w:t>Ⳃ</w:t>
      </w:r>
      <w:r>
        <w:rPr/>
        <w:t>毂ꍈ疻太䖱䶥㕏昺轭쌵䘶彳⹱冻⨷敍⥌䬶▏☤뽆据㴯㨽剄乎䎥噙㭸䨤㠶楟⌣坖</w:t>
      </w:r>
      <w:r>
        <w:rPr/>
        <w:t>ꕡ⥡</w:t>
      </w:r>
      <w:r>
        <w:rPr/>
        <w:t>䝍䘥ㆥ颱♠ꄪ辩扙⤬卲䉙癡㚩㥬㷂㈦栤棂珂䯂쌱䍄싍⽺䱧墩癅渹䒿䱨습䊿䴸喣㕯奆ㆱヂ⩓썎㡲ꥹ焤䰺啌䗃塖숥쉦</w:t>
      </w:r>
      <w:r>
        <w:rPr/>
        <w:t>ⵂ</w:t>
      </w:r>
      <w:r>
        <w:rPr/>
        <w:t>숷녊爪䭲輮</w:t>
      </w:r>
      <w:r>
        <w:rPr/>
        <w:t>Ⳃ☨</w:t>
      </w:r>
      <w:r>
        <w:rPr/>
        <w:t>弯㜺</w:t>
      </w:r>
      <w:r>
        <w:rPr/>
        <w:t>ꤶ</w:t>
      </w:r>
      <w:r>
        <w:rPr/>
        <w:t>㟂ꍚ佈㥢땥싂䨽길㕈꥗㙔狂免</w:t>
      </w:r>
      <w:r>
        <w:rPr/>
        <w:t>ⴲ</w:t>
      </w:r>
      <w:r>
        <w:rPr/>
        <w:t>쉗摯輷噠⨤껂㓂顔淃猣⨷</w:t>
      </w:r>
      <w:r>
        <w:rPr/>
        <w:t>ꤴ</w:t>
      </w:r>
      <w:r>
        <w:rPr/>
        <w:t>吽坪</w:t>
      </w:r>
      <w:r>
        <w:rPr/>
        <w:t>ꗂ</w:t>
      </w:r>
      <w:r>
        <w:rPr/>
        <w:t>숥䥃뼰숪津畀</w:t>
      </w:r>
      <w:r>
        <w:rPr/>
        <w:t>ꥆ</w:t>
      </w:r>
      <w:r>
        <w:rPr/>
        <w:t>繂ꏂ㙚祘曂䍳숫彌썢⻂顡輽기</w:t>
      </w:r>
      <w:r>
        <w:rPr/>
        <w:t>꤬</w:t>
      </w:r>
      <w:r>
        <w:rPr/>
        <w:t>穗䓂⍐⏂뽦剳㣂싂惂湔猥썆춥㊡㝸♶灮湒⍨扐䝨땸䀱칾殩⍭⤨뽶癧斘뽒ꅉ怺婘涩䱖掻슻쉪㵭䔤슘䵄渱㚘坵쉎櫎嘹뇂⫍奘⥇槂</w:t>
      </w:r>
      <w:r>
        <w:rPr/>
        <w:t>ⷂ</w:t>
      </w:r>
      <w:r>
        <w:rPr/>
        <w:t>ㆵ⪱珂㠩愯숥썧秎猺깅䃂扚䜯䜱睲⥩堽廂奰梘夫ꍥ䄬쉨爯</w:t>
      </w:r>
      <w:r>
        <w:rPr/>
        <w:t>ⵄ</w:t>
      </w:r>
      <w:r>
        <w:rPr/>
        <w:t>御䉙㘶⻂煣ꍠ숴ㄴ役祄㉲玥䯎㭏䵌㈣슱硙禿伽用㕃</w:t>
      </w:r>
      <w:r>
        <w:rPr/>
        <w:t>ⷂ</w:t>
      </w:r>
      <w:r>
        <w:rPr/>
        <w:t>쉴䲏㡦獚㏂㉧婔䱆眷癰灥牫㇂渶梥株䃂獲剴幀捂㥔湘뽋㤳쉋쉘⵪䎩璏</w:t>
      </w:r>
      <w:r>
        <w:rPr/>
        <w:t>ꤩ</w:t>
      </w:r>
      <w:r>
        <w:rPr/>
        <w:t>ꅒ⸻</w:t>
      </w:r>
      <w:r>
        <w:rPr/>
        <w:t>⢿</w:t>
      </w:r>
      <w:r>
        <w:rPr/>
        <w:t>숊쉂⩳橲Ⓜ㜫쉓削뼷⼣䅈㦥䕌ꍍ⩍깹接묨浾晒ꅣ㗂깕䀹欻㤬긲㚘</w:t>
      </w:r>
      <w:r>
        <w:rPr/>
        <w:t>꧂</w:t>
      </w:r>
      <w:r>
        <w:rPr/>
        <w:t>煂䈸╓♈捥썏爭捦쉔㇂扌厵</w:t>
      </w:r>
      <w:r>
        <w:rPr/>
        <w:t>ꕉ</w:t>
      </w:r>
      <w:r>
        <w:rPr/>
        <w:t>穌場⑩♇딬媿彚䈰쉏䛂礤깯싂때䵍煩쉧슩⪩穾䌲㣂摮椲婈⌦欺㈮硹琨砻㍬㩦䧂〉⸦䍧싂쉣坪掿椪깷䩣싂剸갴㵔し㝩〉컂⚻넣ꍢ圫愹常⸦ㆥ埂㡋⍘</w:t>
      </w:r>
      <w:r>
        <w:rPr/>
        <w:t>⠺</w:t>
      </w:r>
      <w:r>
        <w:rPr/>
        <w:t>㉆氹⧂</w:t>
      </w:r>
      <w:r>
        <w:rPr/>
        <w:t>ꖥ</w:t>
      </w:r>
      <w:r>
        <w:rPr/>
        <w:t>慥쌯圸컂眩噭⍵嘰깬歚乳轞唱䊻撵쵴惂䄲父玣䝣떬䩑䁈䢩䡰殥轈䑠칕</w:t>
      </w:r>
      <w:r>
        <w:rPr/>
        <w:t>ꕩ⥑</w:t>
      </w:r>
      <w:r>
        <w:rPr/>
        <w:t>煉眷䉤곂䒏</w:t>
      </w:r>
      <w:r>
        <w:rPr/>
        <w:t>Ⱜ</w:t>
      </w:r>
      <w:r>
        <w:rPr/>
        <w:t>㩔췂㈪⥯戮⑫깐梥ꌮ땾䄥⩍⩮믂㍨䅱㒘숱㕳䅞싍⩰䝬䆬䑸優㓂柂婬⭕쉒</w:t>
      </w:r>
      <w:r>
        <w:rPr/>
        <w:t>ⴸ</w:t>
      </w:r>
      <w:r>
        <w:rPr/>
        <w:t>㨭到㕘䩫䁸熩쉓佄梻商</w:t>
      </w:r>
      <w:r>
        <w:rPr/>
        <w:t>ꤣ</w:t>
      </w:r>
      <w:r>
        <w:rPr/>
        <w:t>嗂</w:t>
      </w:r>
      <w:r>
        <w:rPr/>
        <w:t>ⴤ</w:t>
      </w:r>
      <w:r>
        <w:rPr/>
        <w:t>猸挱㷃武㍔숬䐹싂頻娪䍶頪灗뽐奰輶</w:t>
      </w:r>
      <w:r>
        <w:rPr/>
        <w:t>ꔭ</w:t>
      </w:r>
      <w:r>
        <w:rPr/>
        <w:t>淍䭖响⭡㍲싂灋摚넱䭭⯂䙌挱睶⪱㏃摃攰걮物䁮積䝥㏂떱䡎쉍獦쉳쉈繡㴪⌵噞汆쉪由⧂䥸竂♙녋患桾盂䕌奡㡹獐</w:t>
      </w:r>
      <w:r>
        <w:rPr/>
        <w:t>⠣</w:t>
      </w:r>
      <w:r>
        <w:rPr/>
        <w:t>쉞䅷⩹㕄儯㣂轤㍥㉆瞘ㅷ獆㥑쵞㛃䵩䂬懂</w:t>
      </w:r>
      <w:r>
        <w:rPr/>
        <w:t>⣂</w:t>
      </w:r>
      <w:r>
        <w:rPr/>
        <w:t>㇂</w:t>
      </w:r>
      <w:r>
        <w:rPr/>
        <w:t>ⵥ⚘</w:t>
      </w:r>
      <w:r>
        <w:rPr/>
        <w:t>婙䏃껂</w:t>
      </w:r>
      <w:r>
        <w:rPr/>
        <w:t>ꕸ</w:t>
      </w:r>
      <w:r>
        <w:rPr/>
        <w:t>榩敀娪剟ꥷ숲捱䨹兪祶嗂♵쉬漣痂珂庥桡ꥩ걁促숭奧硖顶佖㨥㥌㭟轧⩰唪갤㝭侱</w:t>
      </w:r>
      <w:r>
        <w:rPr/>
        <w:t>Ⱞ</w:t>
      </w:r>
      <w:r>
        <w:rPr/>
        <w:t>䝅牺棂杭离畣뽹牱瑹㝍䄴녌湳싂昺䱋䅕儯盂獘䑎坯爥彦♦杆煂啡㡩挨顫⹲玩捈쉲轀癀拂䤽䩩믂㉀嘸汃旂䌵剳싃稦⻂뇂⩋</w:t>
      </w:r>
      <w:r>
        <w:rPr/>
        <w:t>ⴻ</w:t>
      </w:r>
      <w:r>
        <w:rPr/>
        <w:t>轥쉆䌹瑠旂洷⍠弩圥轇桕䝆敞噲⹆㙊뽫ヂ剎깱歖䮵⪬睇痂獁</w:t>
      </w:r>
      <w:r>
        <w:rPr/>
        <w:t>꧂</w:t>
      </w:r>
      <w:r>
        <w:rPr/>
        <w:t>卶摥슱녢ꄮ㈹步㪻愺獈</w:t>
      </w:r>
      <w:r>
        <w:rPr/>
        <w:t>ꕸ</w:t>
      </w:r>
      <w:r>
        <w:rPr/>
        <w:t>璣怣⩂䜵瘵⩨䀳顉䮡ꍷ⑐⹓〺</w:t>
      </w:r>
      <w:r>
        <w:rPr/>
        <w:t>ⴷ</w:t>
      </w:r>
      <w:r>
        <w:rPr/>
        <w:t>恙⯎妿爪쉂柂쉂ꌥ⩤⩗㑊㴣塭疘惂㵞㏂䳍⽮坰⩊싍噉䵓䱵㴭咣숴晁☨㡎㷂煎</w:t>
      </w:r>
      <w:r>
        <w:rPr/>
        <w:t>ꕮ</w:t>
      </w:r>
      <w:r>
        <w:rPr/>
        <w:t>썧䯂⎵歴㵊㓂戫噈纡⑷䉱朹冏䶱晟婰瀱桤꥚爫洤䑬⩆거㕑</w:t>
      </w:r>
      <w:r>
        <w:rPr/>
        <w:t>ꦣ</w:t>
      </w:r>
      <w:r>
        <w:rPr/>
        <w:t>顑晡爬働参繟⬸礥䙔睫⭕⛃쉢瘨敢瀣慯奁⴯剰慢▮⺩싃䒮夊⹤숱䣎曂┭㩍〺⸰䐹咥쉍滎뗂䉓䥴桹墿灓㜴숪䱎顔䝈牲䙃⨷䧂⚱슘</w:t>
      </w:r>
      <w:r>
        <w:rPr/>
        <w:t>ⶡ</w:t>
      </w:r>
      <w:r>
        <w:rPr/>
        <w:t>繣願␤䥟㡐싂沵</w:t>
      </w:r>
      <w:r>
        <w:rPr/>
        <w:t>ꦩ</w:t>
      </w:r>
      <w:r>
        <w:rPr/>
        <w:t>僂繴汒╉◂䥥㥓顳憻숲䉯</w:t>
      </w:r>
      <w:r>
        <w:rPr/>
        <w:t>ⱂ</w:t>
      </w:r>
      <w:r>
        <w:rPr/>
        <w:t>歳刦潥坈幪涘頤⭸摄狎䅳睔슩⑐䵘⴩㝑⒡⥄⬣⑪灕⩞伻</w:t>
      </w:r>
      <w:r>
        <w:rPr/>
        <w:t>꤬</w:t>
      </w:r>
      <w:r>
        <w:rPr/>
        <w:t>ꅈ숦䪣⩢⑂㑋ㄽ縴烂哂梏啠抩깵楌湱戦䍍橰싂坬个⫂숥䌣牐ㅕ套輲䡐촨噣⨺剱꥘挭슡㘦㗂穁䑩⑘敀㞻濂渽썺两쵟ⸯ占婗䈪嘦⩍㄰ꥬ桯畐♖♍滂涩儮垿爰㬳轊㤰</w:t>
      </w:r>
      <w:r>
        <w:rPr/>
        <w:t>꧂</w:t>
      </w:r>
      <w:r>
        <w:rPr/>
        <w:t>숳盂劥숪⻂拂䨫䘬㍢㟂湳壂</w:t>
      </w:r>
      <w:r>
        <w:rPr/>
        <w:t>ꥂ</w:t>
      </w:r>
      <w:r>
        <w:rPr/>
        <w:t>䝲婤浯㕨숲䩕煇쵧㉡딻㜦猨㕖⹴격쉴숫仂愶兌啐䭈砷슮슥嘵㶻䕩쉫吽䉏娹숭䍏幚쉱禘⼵ꆘ⍾偔卶㇂繙顢䌨橓呒兟潊ꆵ曎</w:t>
      </w:r>
      <w:r>
        <w:rPr/>
        <w:t>ⷂ</w:t>
      </w:r>
      <w:r>
        <w:rPr/>
        <w:t>偳地⎿牦斿奫父癟㦿갭硳䈻佉㦮䉆㭄쵗칺牠䓍</w:t>
      </w:r>
      <w:r>
        <w:rPr/>
        <w:t>ꦣ</w:t>
      </w:r>
      <w:r>
        <w:rPr/>
        <w:t>쉄⑘獉☸恳쉤㪏ꇂ轈㕂묩㨬ぶ깖⻂⨥⩙噫◂⸷檵濂挰⑙ㅨ慸疥迂쉢爪椬愣䐮┣乆뭟䒘漹뽑Ⓜ</w:t>
      </w:r>
      <w:r>
        <w:rPr/>
        <w:t>ꦬ</w:t>
      </w:r>
      <w:r>
        <w:rPr/>
        <w:t>慶娹琩悻ㄨ䨩␪渽穡摪슣䐥垥㡤摥啴䰺坴凂灀灩⪻㬲숨徿奃挤싍穤䵺种⑇⸲〳⛂で㌭促⮱眩癟㑪껂쵫弥㙉渮㘦恚쉞⬺䴰</w:t>
      </w:r>
      <w:r>
        <w:rPr/>
        <w:t>Ⱚ</w:t>
      </w:r>
      <w:r>
        <w:rPr/>
        <w:t>敠</w:t>
      </w:r>
      <w:r>
        <w:rPr/>
        <w:t>ꕃ</w:t>
      </w:r>
      <w:r>
        <w:rPr/>
        <w:t>㡩䝎䡲䊿縦쉶╧뽍␱숹㡒춬柃쉤㴤员勍繅</w:t>
      </w:r>
      <w:r>
        <w:rPr/>
        <w:t>ꕬ</w:t>
      </w:r>
      <w:r>
        <w:rPr/>
        <w:t>썓䱆恱畞䡰␵敐擂泎넣浃伨䢮쵎煈싃繁썧硕榘桠쉄쉁㑨瀫奤⭙斩癒놩幩⥉㕧ㄱ厬</w:t>
      </w:r>
      <w:r>
        <w:rPr/>
        <w:t>⡄</w:t>
      </w:r>
      <w:r>
        <w:rPr/>
        <w:t>䫍〶偫䍇怤䵔嗎⤸䙞瞱㵈炥</w:t>
      </w:r>
      <w:r>
        <w:rPr/>
        <w:t>ⵯ</w:t>
      </w:r>
      <w:r>
        <w:rPr/>
        <w:t>쉍놩奣⥖㥄洰㩃쉎딮橈䛂塬唫珂洶䁣슩䖣䵅忂쉠뭅挰癇㟂┥␳䇂塋噬䵋⫂㢡噖</w:t>
      </w:r>
      <w:r>
        <w:rPr/>
        <w:t>ꕑ</w:t>
      </w:r>
      <w:r>
        <w:rPr/>
        <w:t>氽쉑㥤㴵毎㔫呯⹶싂啮丮㨤묪쉥種㙀숵싂畆䁤へ</w:t>
      </w:r>
      <w:r>
        <w:rPr/>
        <w:t>ꥂ⚻</w:t>
      </w:r>
      <w:r>
        <w:rPr/>
        <w:t>輨弳ぺ眮奈䍂㘥坈幨촪쉔⍅쉭싂䑾碘䶱偀ꍓ剗⽸╅쉳숤ꌮ걡湚슩瞻㋍敯硄숬⯂慏玡썗敠㈦䞮㩉걒渺檩숷攭昪ꥡ㒮旂⩹哂⤦磍机噀뿂긊䍉䭏噇暵摲扔숨瑦</w:t>
      </w:r>
      <w:r>
        <w:rPr/>
        <w:t>ꕈ</w:t>
      </w:r>
      <w:r>
        <w:rPr/>
        <w:t>墵兘祶䩠ꇃ곂습牫穹瑣㏎漶嘫⌱佱䭴儮ㄵ暡彸浣쉐쉧⩂攲슘她</w:t>
      </w:r>
      <w:r>
        <w:rPr/>
        <w:t>ꦣ</w:t>
      </w:r>
      <w:r>
        <w:rPr/>
        <w:t>噕갣썬㑩倻癦䩈숫呶㖘绂犥縻浘慣忂</w:t>
      </w:r>
      <w:r>
        <w:rPr/>
        <w:t>ⱆ</w:t>
      </w:r>
      <w:r>
        <w:rPr/>
        <w:t>쉉圹ꆩ슩䁑晓繈⪬璣습噮〳쉀輣瑤</w:t>
      </w:r>
      <w:r>
        <w:rPr/>
        <w:t>ⱕ</w:t>
      </w:r>
      <w:r>
        <w:rPr/>
        <w:t>쉉쉂ꆡ汄녩繉兠뽢숥爴쉉㯂䭎䵕乪숸⿃坌刵쉡央牷쉕璱쎥捣숻睱</w:t>
      </w:r>
      <w:r>
        <w:rPr/>
        <w:t>ⵞ</w:t>
      </w:r>
      <w:r>
        <w:rPr/>
        <w:t>浒⑫ぃ⨪頳䠬䕈妩㫂</w:t>
      </w:r>
      <w:r>
        <w:rPr/>
        <w:t>ꕔ</w:t>
      </w:r>
      <w:r>
        <w:rPr/>
        <w:t>䐪为䄥灦</w:t>
      </w:r>
      <w:r>
        <w:rPr/>
        <w:t>ꕪ</w:t>
      </w:r>
      <w:r>
        <w:rPr/>
        <w:t>敢㜥䱉墵䥦쉢⌫汀湘쉒ꌽ⍤曂頦滂⹲땟彥澏</w:t>
      </w:r>
      <w:r>
        <w:rPr/>
        <w:t>ꖥ</w:t>
      </w:r>
      <w:r>
        <w:rPr/>
        <w:t>칫뭮慦</w:t>
      </w:r>
      <w:r>
        <w:rPr/>
        <w:t>꤫</w:t>
      </w:r>
      <w:r>
        <w:rPr/>
        <w:t>穳䶥牃迂仂祐刮縪但칉숹썊㊡迂싂⌲戺桁縺洯♓倩⑖⑭硫쉋猥⹫깬椣䅩沮㡭㤤沿䥲杅슘浞䭦⍴쵈え之祊칐쉋参㩃ㅩ朵煋潬帩渱</w:t>
      </w:r>
      <w:r>
        <w:rPr/>
        <w:t>⠱</w:t>
      </w:r>
      <w:r>
        <w:rPr/>
        <w:t>秎㚱쉣偧昣⩇</w:t>
      </w:r>
      <w:r>
        <w:rPr/>
        <w:t>Ɫ</w:t>
      </w:r>
      <w:r>
        <w:rPr/>
        <w:t>㙐⍘쉅㕞㩁㑴쌽⩌殩椣</w:t>
      </w:r>
      <w:r>
        <w:rPr/>
        <w:t>ꤣ</w:t>
      </w:r>
      <w:r>
        <w:rPr/>
        <w:t>숨啪싂顴呏硤漩㭬癢戸슻繪婰㨨杍敏坪婋桚</w:t>
      </w:r>
      <w:r>
        <w:rPr/>
        <w:t>ⰶ</w:t>
      </w:r>
      <w:r>
        <w:rPr/>
        <w:t>埂䭆䁩Ⓕ䠦뇂㓂</w:t>
      </w:r>
      <w:r>
        <w:rPr/>
        <w:t>⡀</w:t>
      </w:r>
      <w:r>
        <w:rPr/>
        <w:t>䭵⌷䍙顲颩㈫稣䙢獺睭ㅲ䮬帩剸秃╚搸⚩숴츷㵶ꅮ컂晷⭍╁㞡䈮槂版兢丫秂硢쌮ꅃ浗恁䛂갯ꌫ䓂쉊⎩㯂戵䭾쉨쉦⯂晾欻䌭⍈䛂깺桵恐兇督扃묽渵㝰숺獙뗂䛂슣츻숸栽稵榻乺㔹촽攩䟂坓恲忂숩轐乃쉴壂䅡六䑘⭈䭰汭</w:t>
      </w:r>
      <w:r>
        <w:rPr/>
        <w:t>ⴰ</w:t>
      </w:r>
      <w:r>
        <w:rPr/>
        <w:t>淂昦伮息쉷㷂</w:t>
      </w:r>
      <w:r>
        <w:rPr/>
        <w:t>⡵</w:t>
      </w:r>
      <w:r>
        <w:rPr/>
        <w:t>䰸㍸䉇㉃⫂婔쉉橬潲烂痃숺珂㭮洰⪘渥幞繠关</w:t>
      </w:r>
      <w:r>
        <w:rPr/>
        <w:t>ⰴ</w:t>
      </w:r>
      <w:r>
        <w:rPr/>
        <w:t>䡠쉑娴㉆儻숻慐숲㵠輸</w:t>
      </w:r>
      <w:r>
        <w:rPr/>
        <w:t>ⴺ</w:t>
      </w:r>
      <w:r>
        <w:rPr/>
        <w:t>㝲걃䀹䳂杄斻념㭏吵窱긪䍦狂参䶵숭䄥㭗䡣救䥪쵵䡧㭗䚘겏呀䤤⽱癷㷂ꍑ⽵⩑㬸硸癏坋쏂颩ま䵯濂厥枏㚘縣⭅숪绂栵꥚쉌䔮⤫灆旂䬫硏〸䭷䛂冏</w:t>
      </w:r>
      <w:r>
        <w:rPr/>
        <w:t>꧂</w:t>
      </w:r>
      <w:r>
        <w:rPr/>
        <w:t>ㄴ쎿匨㞩兕㩨李摃䊣䥹⍢敏桴矃䭬⤽㤴塮㝥䅐</w:t>
      </w:r>
      <w:r>
        <w:rPr/>
        <w:t>ⶵ</w:t>
      </w:r>
      <w:r>
        <w:rPr/>
        <w:t>癳㈮쎬獑믂䩩㯂떏敂琹䵈䉘╩쉙塸쉃⩅東ㅎ汌療쵪て棂䫎</w:t>
      </w:r>
      <w:r>
        <w:rPr/>
        <w:t>⡚</w:t>
      </w:r>
      <w:r>
        <w:rPr/>
        <w:t>䔣䁍녎ꄯ微䳂瀴㯂步ꇂ吨㵸恪橏杓䉳㌸쉏㙠숦敧徬쎩뽍幾</w:t>
      </w:r>
      <w:r>
        <w:rPr/>
        <w:t>⣂</w:t>
      </w:r>
      <w:r>
        <w:rPr/>
        <w:t>湾ꄊ庥㭄硴䵃祃츥汵䙶</w:t>
      </w:r>
      <w:r>
        <w:rPr/>
        <w:t>ꥍ</w:t>
      </w:r>
      <w:r>
        <w:rPr/>
        <w:t>歡敃⿂没獌灇갻뭀㈪愱歶吹咣歙愽뮏㑕〶〴䑐</w:t>
      </w:r>
      <w:r>
        <w:rPr/>
        <w:t>ꦬ</w:t>
      </w:r>
      <w:r>
        <w:rPr/>
        <w:t>숹慫〣㑯漶쉉쉾扡佴숲し究㑆슣촯칬㘳⥑썗숪疮숲㶻ꌹ䀱㡯</w:t>
      </w:r>
      <w:r>
        <w:rPr/>
        <w:t>ⷂ</w:t>
      </w:r>
      <w:r>
        <w:rPr/>
        <w:t>놥愵仂䱋湇⥾繋</w:t>
      </w:r>
      <w:r>
        <w:rPr/>
        <w:t>ꕃ</w:t>
      </w:r>
      <w:r>
        <w:rPr/>
        <w:t>ꅒ囂窘告䵇쉩㵅体慢깥㮘埃ꥲ䕎ꍹ䄹䱞䙭뮥僂</w:t>
      </w:r>
      <w:r>
        <w:rPr/>
        <w:t>⡦⹋</w:t>
      </w:r>
      <w:r>
        <w:rPr/>
        <w:t>妬桷</w:t>
      </w:r>
      <w:r>
        <w:rPr/>
        <w:t>꧂╙</w:t>
      </w:r>
      <w:r>
        <w:rPr/>
        <w:t>ꎥ潪㋂䒩쉲楸♮掣䔣歯쵺佇侘奔祶䯂㥬䉂䁕ぱ⴪썔殩炩⩗땔ꌩ塃㕪쉮猩䵸繵㝪츲揂쉂へ彄♾⭋㤹䳂幍</w:t>
      </w:r>
      <w:r>
        <w:rPr/>
        <w:t>ⵧ</w:t>
      </w:r>
      <w:r>
        <w:rPr/>
        <w:t>礨煯㊬싂쌮ꅹ㒬懂䯂氨软䰩扩噀䍠㉈氹䤷䌩呭秂쌺圱䑢優⬽</w:t>
      </w:r>
      <w:r>
        <w:rPr/>
        <w:t>⢣⠲</w:t>
      </w:r>
      <w:r>
        <w:rPr/>
        <w:t>⾣㭶ㄻ瞥櫂쉐⯃떩梻楅佰곂輪쉸厡㝭䢮含䩁㝭䞬쉧嘱䐮䬰慺ァぺ弴䙯</w:t>
      </w:r>
      <w:r>
        <w:rPr/>
        <w:t>⡢</w:t>
      </w:r>
      <w:r>
        <w:rPr/>
        <w:t>숬碘杞㔱㵇ヂ</w:t>
      </w:r>
      <w:r>
        <w:rPr/>
        <w:t>ꥒ</w:t>
      </w:r>
      <w:r>
        <w:rPr/>
        <w:t>䒮彔ガ쉹潌숸冩⤰녆</w:t>
      </w:r>
      <w:r>
        <w:rPr/>
        <w:t>⡂</w:t>
      </w:r>
      <w:r>
        <w:rPr/>
        <w:t>ꍕ偢䊥䙐徻㭌嫂歄曂㫂㫂</w:t>
      </w:r>
      <w:r>
        <w:rPr/>
        <w:t>꤯</w:t>
      </w:r>
      <w:r>
        <w:rPr/>
        <w:t>䉔╖㏃痂呣</w:t>
      </w:r>
      <w:r>
        <w:rPr/>
        <w:t>ⵌ</w:t>
      </w:r>
      <w:r>
        <w:rPr/>
        <w:t>摐猳딯彉䉋畓㡇剢◃婀佢倪犵䫂숹参</w:t>
      </w:r>
      <w:r>
        <w:rPr/>
        <w:t>ⷂ</w:t>
      </w:r>
      <w:r>
        <w:rPr/>
        <w:t>싃쉌⨫깪撘║</w:t>
      </w:r>
      <w:r>
        <w:rPr/>
        <w:t>꧂</w:t>
      </w:r>
      <w:r>
        <w:rPr/>
        <w:t>槂佭㍾兣㍣♆</w:t>
      </w:r>
      <w:r>
        <w:rPr/>
        <w:t>ꦵ</w:t>
      </w:r>
      <w:r>
        <w:rPr/>
        <w:t>畡楸䐫瑡뼥䛂婊䭸牢槍浃</w:t>
      </w:r>
      <w:r>
        <w:rPr/>
        <w:t>ꤶ</w:t>
      </w:r>
      <w:r>
        <w:rPr/>
        <w:t>땒䘲扷溿깤䵴촽梱녂</w:t>
      </w:r>
      <w:r>
        <w:rPr/>
        <w:t>ꕸ</w:t>
      </w:r>
      <w:r>
        <w:rPr/>
        <w:t>숮徏䵩</w:t>
      </w:r>
      <w:r>
        <w:rPr/>
        <w:t>ꤳ</w:t>
      </w:r>
      <w:r>
        <w:rPr/>
        <w:t>쵳剃瓂㐤愮</w:t>
      </w:r>
      <w:r>
        <w:rPr/>
        <w:t>ⵙ⤸</w:t>
      </w:r>
      <w:r>
        <w:rPr/>
        <w:t>䌦침⭭Ⓜ⽺圻</w:t>
      </w:r>
      <w:r>
        <w:rPr/>
        <w:t>ꦥ</w:t>
      </w:r>
      <w:r>
        <w:rPr/>
        <w:t>硟嫂쌳繌癥慱䛂噏⑊쉈塺㵶싂쉓ㄤ嚱僎</w:t>
      </w:r>
      <w:r>
        <w:rPr/>
        <w:t>ꥎ⴩</w:t>
      </w:r>
      <w:r>
        <w:rPr/>
        <w:t>넨쉎㭶扦顱⑑祖</w:t>
      </w:r>
      <w:r>
        <w:rPr/>
        <w:t>⣃</w:t>
      </w:r>
      <w:r>
        <w:rPr/>
        <w:t>湟愰ꇂ掮⥬ꆱ溩曂䩾穃䅴㩂쉰柃♋儰慪䅋桬건秂䥈딷灚嗂眨㬳畤䉊琭䖣橕乩梘⦩殥湄慡竂</w:t>
      </w:r>
      <w:r>
        <w:rPr/>
        <w:t>⡈</w:t>
      </w:r>
      <w:r>
        <w:rPr/>
        <w:t>硣㙩㩥噣䱉䳂轰欷瘹疩䁇绂洫䨱梮倳ㄬ䦬◃涱㎿ꅴ〣渦꥞䏂</w:t>
      </w:r>
      <w:r>
        <w:rPr/>
        <w:t>ꕍ</w:t>
      </w:r>
      <w:r>
        <w:rPr/>
        <w:t>슱䮩䵹常㓂☥쉓䕲䈪␳敚潑</w:t>
      </w:r>
      <w:r>
        <w:rPr/>
        <w:t>꧂</w:t>
      </w:r>
      <w:r>
        <w:rPr/>
        <w:t>獳㉉㣂掻㒬</w:t>
      </w:r>
      <w:r>
        <w:rPr/>
        <w:t>Ⳃ</w:t>
      </w:r>
      <w:r>
        <w:rPr/>
        <w:t>䱱䥵⸽㐥</w:t>
      </w:r>
      <w:r>
        <w:rPr/>
        <w:t>ⵟ</w:t>
      </w:r>
      <w:r>
        <w:rPr/>
        <w:t>ꏎ怬㝪䝺꥚㔵</w:t>
      </w:r>
      <w:r>
        <w:rPr/>
        <w:t>⠮</w:t>
      </w:r>
      <w:r>
        <w:rPr/>
        <w:t>䴵搨慠㍗毂徱쉔八睮▻攩決永뽉杂煳쉕槂畘ㅄ䑲䜯奊</w:t>
      </w:r>
      <w:r>
        <w:rPr/>
        <w:t>⠱⪏</w:t>
      </w:r>
      <w:r>
        <w:rPr/>
        <w:t>獎栣䁠㨺ㄲㅧ䜷淂⭖歪䍕熥⑾㡔燂숯</w:t>
      </w:r>
      <w:r>
        <w:rPr/>
        <w:t>⣂</w:t>
      </w:r>
      <w:r>
        <w:rPr/>
        <w:t>ぃ싂䴶湍姂圮橠슮䔴␷厱乆䭁⍋柂照䑋ㅴ眣╂㡈㥐妱䞣⪻晷徏歑湮侘㍑䉨숰捞㤥祐ꌦ⽙ꆻ㭷祲쉤⑱漊</w:t>
      </w:r>
      <w:r>
        <w:rPr/>
        <w:t>ꕟ</w:t>
      </w:r>
      <w:r>
        <w:rPr/>
        <w:t>썀㴪祹⎣䡊牐쵹</w:t>
      </w:r>
      <w:r>
        <w:rPr/>
        <w:t>ⱨ</w:t>
      </w:r>
      <w:r>
        <w:rPr/>
        <w:t>浡失顟㥨⭒䝫噳坸숽⨥䦏漩</w:t>
      </w:r>
      <w:r>
        <w:rPr/>
        <w:t>ⳃ</w:t>
      </w:r>
      <w:r>
        <w:rPr/>
        <w:t>䄥坑⸺䴣怷䩳碡䠺䀷恖⚿녊ꥪ䍣疩㥚</w:t>
      </w:r>
      <w:r>
        <w:rPr/>
        <w:t>⡸</w:t>
      </w:r>
      <w:r>
        <w:rPr/>
        <w:t>な쉋㝷懂唺㥯긽䳂땠숳儣깷愯뼫⻂쉖杷夬癏뼫䙆呦㩱⻂⤴亥楗彔싂噑䈲⑏ꏂ玩佃⩗儬㭩㈨乷啮䂿楇漤术㎣疻숯楬偲種䊏晲煗牍긩煘䘥渺在䕫喣⵸伯숻☺쉩ꍀ䬳촦쌹卾</w:t>
      </w:r>
      <w:r>
        <w:rPr/>
        <w:t>ꦥ</w:t>
      </w:r>
      <w:r>
        <w:rPr/>
        <w:t>䨹䈩橌䴥䱣</w:t>
      </w:r>
      <w:r>
        <w:rPr/>
        <w:t>ꕨ</w:t>
      </w:r>
      <w:r>
        <w:rPr/>
        <w:t>捡䅏扉싍嗂슣桅⭩⥘楗䪡쉚浮㔨牮쉱啚迂嘣ꥸ晞쉙哂䙖庡칡</w:t>
      </w:r>
      <w:r>
        <w:rPr/>
        <w:t>ⱱ</w:t>
      </w:r>
      <w:r>
        <w:rPr/>
        <w:t>싂㵫癋㩎恳氩歯╰춥쉀慟傩숩琴㉘뭌幉䎣洫뗂䌴</w:t>
      </w:r>
      <w:r>
        <w:rPr/>
        <w:t>ꥊ</w:t>
      </w:r>
      <w:r>
        <w:rPr/>
        <w:t>獒轐剬橥⼶仂㪡걔놥쉓⭾牄⧂弴䝱填吻磂汯歚⹨槂儥堵㑑彶칵䬳癣⌰떬쉰ꌣ洲秂떣䪬䬱</w:t>
      </w:r>
      <w:r>
        <w:rPr/>
        <w:t>ⰵ</w:t>
      </w:r>
      <w:r>
        <w:rPr/>
        <w:t>况䜶썯亩뿃㘤牂╣扖倮儸楞숩㓂㈪</w:t>
      </w:r>
      <w:r>
        <w:rPr/>
        <w:t>ꥈ</w:t>
      </w:r>
      <w:r>
        <w:rPr/>
        <w:t>긴暿</w:t>
      </w:r>
      <w:r>
        <w:rPr/>
        <w:t>ⶬ</w:t>
      </w:r>
      <w:r>
        <w:rPr/>
        <w:t>쉮偲䨷畦땾츰⽣㖘瀭掣価⾣枵煰䊿幪</w:t>
      </w:r>
      <w:r>
        <w:rPr/>
        <w:t>ⰽ</w:t>
      </w:r>
      <w:r>
        <w:rPr/>
        <w:t>䴸숪留欱䁔涱奓걸琸晸뽓敮㡧걨告쉟祶⼰熏</w:t>
      </w:r>
      <w:r>
        <w:rPr/>
        <w:t>Ɒ</w:t>
      </w:r>
      <w:r>
        <w:rPr/>
        <w:t>㩤⯂䛂绂숻曂⺿쏂㧂慠繄呁녏瞩夯桡쵠</w:t>
      </w:r>
      <w:r>
        <w:rPr/>
        <w:t>ⵥ</w:t>
      </w:r>
      <w:r>
        <w:rPr/>
        <w:t>挱牲党䙅䥹䈦갬歗娺侩䏂싍冩繣燂㧂帣呸긴</w:t>
      </w:r>
      <w:r>
        <w:rPr/>
        <w:t>ⷂ</w:t>
      </w:r>
      <w:r>
        <w:rPr/>
        <w:t>䎡䀪轚匪眸⎏弯匣ꥺꥫ䉴圭땾勂</w:t>
      </w:r>
      <w:r>
        <w:rPr/>
        <w:t>⣍</w:t>
      </w:r>
      <w:r>
        <w:rPr/>
        <w:t>䭭䍇⍎䭵䑀싂걍漯佮沩捰䟍癰쌤</w:t>
      </w:r>
      <w:r>
        <w:rPr/>
        <w:t>ꥅ</w:t>
      </w:r>
      <w:r>
        <w:rPr/>
        <w:t>毂所</w:t>
      </w:r>
      <w:r>
        <w:rPr/>
        <w:t>ꔯⵏ</w:t>
      </w:r>
      <w:r>
        <w:rPr/>
        <w:t>뭀泂乪栯캿奋䘷</w:t>
      </w:r>
      <w:r>
        <w:rPr/>
        <w:t>ⵦ</w:t>
      </w:r>
      <w:r>
        <w:rPr/>
        <w:t>䱲㤬⭂때猭⌥ꌺ婸⵵挨⒩</w:t>
      </w:r>
      <w:r>
        <w:rPr/>
        <w:t>ꤥ</w:t>
      </w:r>
      <w:r>
        <w:rPr/>
        <w:t>垡顄䬰䕴딪砹姂㠱⯃䩘彵츳䁨祠桎畣䒥祔睤떡⼶痂췂걙瑢␱⹡⹈㬵쉪쉱숶䚥伺</w:t>
      </w:r>
      <w:r>
        <w:rPr/>
        <w:t>⢩</w:t>
      </w:r>
      <w:r>
        <w:rPr/>
        <w:t>淂</w:t>
      </w:r>
      <w:r>
        <w:rPr/>
        <w:t>ⵑ⥯</w:t>
      </w:r>
      <w:r>
        <w:rPr/>
        <w:t>슡</w:t>
      </w:r>
      <w:r>
        <w:rPr/>
        <w:t>ꥀ</w:t>
      </w:r>
      <w:r>
        <w:rPr/>
        <w:t>㉺싂う쉗儩슩癤嚿㉲뭧係㵇슥㨪瑁㷂悻癹㪩神䎵睵⹂梡㝴癶睩喿奩䀫년氯㭱쉓</w:t>
      </w:r>
      <w:r>
        <w:rPr/>
        <w:t>⠬</w:t>
      </w:r>
      <w:r>
        <w:rPr/>
        <w:t>摤㜳㩁故㝵╶䝇뮡䎩搽</w:t>
      </w:r>
      <w:r>
        <w:rPr/>
        <w:t>꧂</w:t>
      </w:r>
      <w:r>
        <w:rPr/>
        <w:t>뭡桵睴숩唽汶橞⌻깁⽹娭㥦䉏严슣爣ꍢ㐦癵淃쉰숪⺬䡨繴䅦⩘獪汞欩쉺䏂硐㪵싂喻ꄱ婨䏎䥈㩹幷뽹潌ㅧ繒㣍쉴慎殮禣☴垵Ⓜ捬炡獐춡⨭揂㴣婄쉯䔵</w:t>
      </w:r>
      <w:r>
        <w:rPr/>
        <w:t>ꔽ</w:t>
      </w:r>
      <w:r>
        <w:rPr/>
        <w:t>ㅫ呞쉓啘ꇃ烂㘊䊱倳中㘮</w:t>
      </w:r>
      <w:r>
        <w:rPr/>
        <w:t>ꕫ</w:t>
      </w:r>
      <w:r>
        <w:rPr/>
        <w:t>徬</w:t>
      </w:r>
      <w:r>
        <w:rPr/>
        <w:t>⡓</w:t>
      </w:r>
      <w:r>
        <w:rPr/>
        <w:t>㩖숭䁱久▿</w:t>
      </w:r>
      <w:r>
        <w:rPr/>
        <w:t>ꔱ</w:t>
      </w:r>
      <w:r>
        <w:rPr/>
        <w:t>ꅎ猲깢䁯㔪䏂⌯焩㥋午帵슥ꅴ啖</w:t>
      </w:r>
      <w:r>
        <w:rPr/>
        <w:t>ⶵ</w:t>
      </w:r>
      <w:r>
        <w:rPr/>
        <w:t>特穃着숵㝂䥟䭑癰Ⓜ佀煦䨻㒻塤㷂练㶵쵱琣橘⯂땓쉡쉚䕩</w:t>
      </w:r>
      <w:r>
        <w:rPr/>
        <w:t>ⱂ</w:t>
      </w:r>
      <w:r>
        <w:rPr/>
        <w:t>乖쉁慃⨪繞䤷坙畅焬␻</w:t>
      </w:r>
      <w:r>
        <w:rPr/>
        <w:t>ꖘ</w:t>
      </w:r>
      <w:r>
        <w:rPr/>
        <w:t>䠥䭎┭槂橺쉎盂杊戦塶㵨⵪䤱牰쉡ㅯ쵞뽴䁧夶뇂쉋㝄汉厩哂땭⬯</w:t>
      </w:r>
      <w:r>
        <w:rPr/>
        <w:t>⠥</w:t>
      </w:r>
      <w:r>
        <w:rPr/>
        <w:t>䶱先</w:t>
      </w:r>
      <w:r>
        <w:rPr/>
        <w:t>ⱟ</w:t>
      </w:r>
      <w:r>
        <w:rPr/>
        <w:t>쉫㖡</w:t>
      </w:r>
      <w:r>
        <w:rPr/>
        <w:t>ⱟ</w:t>
      </w:r>
      <w:r>
        <w:rPr/>
        <w:t>瑋棂</w:t>
      </w:r>
      <w:r>
        <w:rPr/>
        <w:t>꥓</w:t>
      </w:r>
      <w:r>
        <w:rPr/>
        <w:t>幃䠻樣桘煇</w:t>
      </w:r>
      <w:r>
        <w:rPr/>
        <w:t>ꕥ</w:t>
      </w:r>
      <w:r>
        <w:rPr/>
        <w:t>瘯櫂佡椫楟숮泂別⬸걀涡</w:t>
      </w:r>
      <w:r>
        <w:rPr/>
        <w:t>ꔻ⬨⩔</w:t>
      </w:r>
      <w:r>
        <w:rPr/>
        <w:t>슻䡄쉏浤掱硄㉕ꥱ㩧䉫数䟂</w:t>
      </w:r>
      <w:r>
        <w:rPr/>
        <w:t>⢩</w:t>
      </w:r>
      <w:r>
        <w:rPr/>
        <w:t>녣溱♢夺慡䥑ㄮ㛍姂偐⵴爦祇䅄喵ァ彄</w:t>
      </w:r>
      <w:r>
        <w:rPr/>
        <w:t>ⰱ⹫</w:t>
      </w:r>
      <w:r>
        <w:rPr/>
        <w:t>쉢憵剶摚抣兗쉚䤴敓㑢문旂⭁啶⿂䨽㉚禮떬㝒噶稻氦䕓猥쉑⬺</w:t>
      </w:r>
      <w:r>
        <w:rPr/>
        <w:t>ꦬ</w:t>
      </w:r>
      <w:r>
        <w:rPr/>
        <w:t>桩</w:t>
      </w:r>
      <w:r>
        <w:rPr/>
        <w:t>ⵚꕱ</w:t>
      </w:r>
      <w:r>
        <w:rPr/>
        <w:t>槂楐쌹㵐题䰫欫浅⹄깢걬ꌮ怳⩸뽖䡲쉅䢵卞䧃䁅숥녑条伷⒱輱㏂쉷㎩橳㭅쉎⿂⩩〹䥗䉙</w:t>
      </w:r>
      <w:r>
        <w:rPr/>
        <w:t>Ɱ</w:t>
      </w:r>
      <w:r>
        <w:rPr/>
        <w:t>䎻㐷侏瘩⥀䱮奪䥬㦏復⌸⿂</w:t>
      </w:r>
      <w:r>
        <w:rPr/>
        <w:t>ꕧ</w:t>
      </w:r>
      <w:r>
        <w:rPr/>
        <w:t>슮䛂䝂㍾こ係쉳⹒偮墵奪忍師泂㭬◂䫂㉴潙</w:t>
      </w:r>
      <w:r>
        <w:rPr/>
        <w:t>꧂</w:t>
      </w:r>
      <w:r>
        <w:rPr/>
        <w:t>輳扶䉥쵢亘</w:t>
      </w:r>
      <w:r>
        <w:rPr/>
        <w:t>⡵</w:t>
      </w:r>
      <w:r>
        <w:rPr/>
        <w:t>兇畉繢穷噱恴칸嘫☭⤤⭴䶮䐩䓂扏瑎唭硕䥒칈轣긭顴㔷繘桔慨쉢牖</w:t>
      </w:r>
      <w:r>
        <w:rPr/>
        <w:t>ꔫ</w:t>
      </w:r>
      <w:r>
        <w:rPr/>
        <w:t>숪츤嚱晊䥾ꅘ쵵떣쉱⨰堵㔳䑌夲䱄䉱䰤䊻桏㪿넽ꍧ쉓㠥</w:t>
      </w:r>
      <w:r>
        <w:rPr/>
        <w:t>Ⱳ</w:t>
      </w:r>
      <w:r>
        <w:rPr/>
        <w:t>池䍤礪</w:t>
      </w:r>
      <w:r>
        <w:rPr/>
        <w:t>ꕤ</w:t>
      </w:r>
      <w:r>
        <w:rPr/>
        <w:t>扪슩쉉ꅟ绂咩㥕歆</w:t>
      </w:r>
      <w:r>
        <w:rPr/>
        <w:t>Ⳃ</w:t>
      </w:r>
      <w:r>
        <w:rPr/>
        <w:t>允䆵䠬녔漬㊏ꍕ凂䰨迂</w:t>
      </w:r>
      <w:r>
        <w:rPr/>
        <w:t>ꕬꗂ</w:t>
      </w:r>
      <w:r>
        <w:rPr/>
        <w:t>䁒ꥨ</w:t>
      </w:r>
      <w:r>
        <w:rPr/>
        <w:t>ⷂ</w:t>
      </w:r>
      <w:r>
        <w:rPr/>
        <w:t>숪싂⵱◂墏㵹兘</w:t>
      </w:r>
      <w:r>
        <w:rPr/>
        <w:t>ꥌ</w:t>
      </w:r>
      <w:r>
        <w:rPr/>
        <w:t>祆盂址晭㖩当</w:t>
      </w:r>
      <w:r>
        <w:rPr/>
        <w:t>꧂ꗂ</w:t>
      </w:r>
      <w:r>
        <w:rPr/>
        <w:t>繾惂⍶쎩⵵傏숷䭭쉊懂</w:t>
      </w:r>
      <w:r>
        <w:rPr/>
        <w:t>ⵎ⏂⩬⑷</w:t>
      </w:r>
      <w:r>
        <w:rPr/>
        <w:t>杮㩎颬㌥彤楟啗껂䑨凂懍䜫瓃⧂殘刻䕰ㄥ땂쉎꥾轃癵楙⬲ㅥ䶩ꄻ仂⩌狂旃顈梿橯ꍋ湈녔⽔䑲⛎땭슘偯㙳슏䶬彂⩟㡟㆘ꅴ桙圪䣎⍾슩敖⒩㋂</w:t>
      </w:r>
      <w:r>
        <w:rPr/>
        <w:t>ⴽ</w:t>
      </w:r>
      <w:r>
        <w:rPr/>
        <w:t>昺繸参싂妏䭧攵弰갴睋쉓犻灂縺</w:t>
      </w:r>
      <w:r>
        <w:rPr/>
        <w:t>⡉</w:t>
      </w:r>
      <w:r>
        <w:rPr/>
        <w:t>揍쏂㇂쉏</w:t>
      </w:r>
      <w:r>
        <w:rPr/>
        <w:t>ꔩ</w:t>
      </w:r>
      <w:r>
        <w:rPr/>
        <w:t>⽥⩵䙟繁⍗槂䘺圴⨶충</w:t>
      </w:r>
      <w:r>
        <w:rPr/>
        <w:t>ⱗ</w:t>
      </w:r>
      <w:r>
        <w:rPr/>
        <w:t>쉢㗂祢⫂쉨癉⑉숷츮䈪싂쉟⽭슘</w:t>
      </w:r>
      <w:r>
        <w:rPr/>
        <w:t>ⵯ</w:t>
      </w:r>
      <w:r>
        <w:rPr/>
        <w:t>敘癡ꌶ</w:t>
      </w:r>
      <w:r>
        <w:rPr/>
        <w:t>ꦡ</w:t>
      </w:r>
      <w:r>
        <w:rPr/>
        <w:t>浨廂⑱併⽧䬷䕋⍁㯂ꄨ敭썓槂纣睦低乁䕤㫂抬仂쉉啐堊庡⽑ꥺ儥流ㅪꥮ㫂捚䉹献쉪澻</w:t>
      </w:r>
      <w:r>
        <w:rPr/>
        <w:t>ⰵ</w:t>
      </w:r>
      <w:r>
        <w:rPr/>
        <w:t>繾吪뗂䀴</w:t>
      </w:r>
      <w:r>
        <w:rPr/>
        <w:t>꧂</w:t>
      </w:r>
      <w:r>
        <w:rPr/>
        <w:t>숵夻埂琶䙨渭祎塎墡帵椯╖썶娳숨䁧㫂挳쉨깟倽㩊横㍬䏂⼺칀牙싂◂琰潴焲䱷穭厡</w:t>
      </w:r>
      <w:r>
        <w:rPr/>
        <w:t>ꤶ</w:t>
      </w:r>
      <w:r>
        <w:rPr/>
        <w:t>浄砦磎캥毎숦䠣쉐㝫⎮卐</w:t>
      </w:r>
      <w:r>
        <w:rPr/>
        <w:t>ꔻ</w:t>
      </w:r>
      <w:r>
        <w:rPr/>
        <w:t>繸硲漭숭⏃穞◂師燂⹉㍡〪⑋숩㔫ꇂ숥瑭爣䨣녈③啶♟㎻ぞ㉮摂壂潳숶뗂䁸䖵쉪쉟곂商㣎⛎凍촱</w:t>
      </w:r>
      <w:r>
        <w:rPr/>
        <w:t>Ⱓ</w:t>
      </w:r>
      <w:r>
        <w:rPr/>
        <w:t>쉲橥喏㵄浮塾쉓⥆獩㶬</w:t>
      </w:r>
      <w:r>
        <w:rPr/>
        <w:t>Ⱡ</w:t>
      </w:r>
      <w:r>
        <w:rPr/>
        <w:t>썥攱䵟싂樳甤縺┮幦丯乎禿㵌㥘⹩㙓墩迂꥖喡頪哂愬繫㡾⵴䝐⺮䐸㏂飃撿꥔榮顈</w:t>
      </w:r>
      <w:r>
        <w:rPr/>
        <w:t>ꔫ</w:t>
      </w:r>
      <w:r>
        <w:rPr/>
        <w:t>䤺戬栳䇂숨䝙⥎쉣걺</w:t>
      </w:r>
      <w:r>
        <w:rPr/>
        <w:t>ⵊ</w:t>
      </w:r>
      <w:r>
        <w:rPr/>
        <w:t>㶱剴䇂⛂當渪㭡幫ꇂ녌㔪杭弪㕫奃杅캥䧂奬瀦쉗呾</w:t>
      </w:r>
      <w:r>
        <w:rPr/>
        <w:t>ⱄ</w:t>
      </w:r>
      <w:r>
        <w:rPr/>
        <w:t>뗂啚曂녫樵汌䁂瑾충嘤㝆⏂琶⑘䒵亥⼱摙㣂</w:t>
      </w:r>
      <w:r>
        <w:rPr/>
        <w:t>Ⲙ</w:t>
      </w:r>
      <w:r>
        <w:rPr/>
        <w:t>疿倰冣晓䬸㙔⑐硤瓎㡓⹴佂넳熩㵕扭뾘歨쉥䪩</w:t>
      </w:r>
      <w:r>
        <w:rPr/>
        <w:t>ꤥ</w:t>
      </w:r>
      <w:r>
        <w:rPr/>
        <w:t>쉔參匹쉂汾㔱憱䥹䪡⩁</w:t>
      </w:r>
      <w:r>
        <w:rPr/>
        <w:t>⠮</w:t>
      </w:r>
      <w:r>
        <w:rPr/>
        <w:t>ⵠ</w:t>
      </w:r>
      <w:r>
        <w:rPr/>
        <w:t>煗⏂쉲㜪⮵⮩쉁㭏⥖㕕숷⮿帺牵㌺㝦湋燂幖슩䬦걧⭢ꍳ</w:t>
      </w:r>
      <w:r>
        <w:rPr/>
        <w:t>ꖬ</w:t>
      </w:r>
      <w:r>
        <w:rPr/>
        <w:t>㤲徱ꏂ㇂穬帹頬</w:t>
      </w:r>
      <w:r>
        <w:rPr/>
        <w:t>ꗂ</w:t>
      </w:r>
      <w:r>
        <w:rPr/>
        <w:t>侣汤칁参숬䌫癷瑕</w:t>
      </w:r>
      <w:r>
        <w:rPr/>
        <w:t>⠥</w:t>
      </w:r>
      <w:r>
        <w:rPr/>
        <w:t>顒㕙ㅱ숬䊏灹顚ꅀ縶뽢⩊</w:t>
      </w:r>
      <w:r>
        <w:rPr/>
        <w:t>ꕌꥇ</w:t>
      </w:r>
      <w:r>
        <w:rPr/>
        <w:t>掩⹡䈵䬳䨳恔ꅱ権則</w:t>
      </w:r>
      <w:r>
        <w:rPr/>
        <w:t>ꥋ</w:t>
      </w:r>
      <w:r>
        <w:rPr/>
        <w:t>戤倥捉䩬㊩</w:t>
      </w:r>
      <w:r>
        <w:rPr/>
        <w:t>ꦩ</w:t>
      </w:r>
      <w:r>
        <w:rPr/>
        <w:t>慌橹⨸칢깉檏㕤㙷㜽䱑㬷㵓游敐婊㴷毂慃䨤吳</w:t>
      </w:r>
      <w:r>
        <w:rPr/>
        <w:t>ꗂ</w:t>
      </w:r>
      <w:r>
        <w:rPr/>
        <w:t>村♩姂卵싃氨浌㐨쉦츪ꍄ奋䡍㝔拃潱㑴놵唬꥙哂癊㔩煄婔䁭㶏쉱げ㩍飂杵砷䭱㴹⤹㜥</w:t>
      </w:r>
      <w:r>
        <w:rPr/>
        <w:t>ⱁ</w:t>
      </w:r>
      <w:r>
        <w:rPr/>
        <w:t>氱썥⍃瀤⮻制ꄭ⩌塆䅟⩌䕣抣</w:t>
      </w:r>
      <w:r>
        <w:rPr/>
        <w:t>ꤪ</w:t>
      </w:r>
      <w:r>
        <w:rPr/>
        <w:t>걢楎⬳쉏汄숸㑅癘湎歷䥢卋㊬㗂㨴妻㞘冩㘴瘥숨넹䝅顯♷祟汒숭⽴쉚쉩䘪뭰㘻顪䇂䰫砻矂愰柂⛎乲</w:t>
      </w:r>
      <w:r>
        <w:rPr/>
        <w:t>⡭</w:t>
      </w:r>
      <w:r>
        <w:rPr/>
        <w:t>䰲⼶쉕㈽并猱汔</w:t>
      </w:r>
      <w:r>
        <w:rPr/>
        <w:t>ⱴ</w:t>
      </w:r>
      <w:r>
        <w:rPr/>
        <w:t>㝘䍴頱桄䊏슿㯂捃싂爳䝘丷╋味ꥩ炘睅畏䕀䝈䵗</w:t>
      </w:r>
      <w:r>
        <w:rPr/>
        <w:t>Ⳃ</w:t>
      </w:r>
      <w:r>
        <w:rPr/>
        <w:t>瑾䍘稨⦮槃딥⴨믂⹯⍆</w:t>
      </w:r>
      <w:r>
        <w:rPr/>
        <w:t>⡚</w:t>
      </w:r>
      <w:r>
        <w:rPr/>
        <w:t>䥦⭣</w:t>
      </w:r>
      <w:r>
        <w:rPr/>
        <w:t>⡄</w:t>
      </w:r>
      <w:r>
        <w:rPr/>
        <w:t>䍭摇䉫숲⹕</w:t>
      </w:r>
      <w:r>
        <w:rPr/>
        <w:t>ⴻ</w:t>
      </w:r>
      <w:r>
        <w:rPr/>
        <w:t>㝺싂堸</w:t>
      </w:r>
      <w:r>
        <w:rPr/>
        <w:t>⡓</w:t>
      </w:r>
      <w:r>
        <w:rPr/>
        <w:t>㡞⍓뽗捚슏⨽①⽶╲</w:t>
      </w:r>
      <w:r>
        <w:rPr/>
        <w:t>ꔶ</w:t>
      </w:r>
      <w:r>
        <w:rPr/>
        <w:t>치숻䅹싍顁琽⸹⻂恥䡀숵烂咡䩮嫃숊⍉䡭䎱䱋㘳㍇㑂䚩䝟刴</w:t>
      </w:r>
      <w:r>
        <w:rPr/>
        <w:t>ⵁ</w:t>
      </w:r>
      <w:r>
        <w:rPr/>
        <w:t>疣卹䄫願繭⩳䣂</w:t>
      </w:r>
      <w:r>
        <w:rPr/>
        <w:t>ꖣ</w:t>
      </w:r>
      <w:r>
        <w:rPr/>
        <w:t>⼽䲡㗂㍭딪汵怵숰땸㉯摦呖婊輬</w:t>
      </w:r>
      <w:r>
        <w:rPr/>
        <w:t>ⱋ</w:t>
      </w:r>
      <w:r>
        <w:rPr/>
        <w:t>䩊癰彏⍥ㄵ깳楍㓂䍷睪毂慾搦</w:t>
      </w:r>
      <w:r>
        <w:rPr/>
        <w:t>Ⱡ⤽</w:t>
      </w:r>
      <w:r>
        <w:rPr/>
        <w:t>ꍈ촸숭呺㑳쉘썠ꍂ刦浫楫컂쉅穋慎愻轹测䕺庘숰噗칐⽯摱癗摙싍㫂슩⪿徵䈴䥨癮쉴춘乳썦쉘柂暱숻䠹䑸祒浡격䣂㭋</w:t>
      </w:r>
      <w:r>
        <w:rPr/>
        <w:t>ⱱ</w:t>
      </w:r>
      <w:r>
        <w:rPr/>
        <w:t>걥璵㝍免㌭쉾䱭</w:t>
      </w:r>
      <w:r>
        <w:rPr/>
        <w:t>ꤹ</w:t>
      </w:r>
      <w:r>
        <w:rPr/>
        <w:t>愤偐㥧入潞漳깕ㄴ⥭摋摓捇坹㉣㋎㑴牞땅䨽獖㍐ꍢ⥂剸㊵䅋⹸匩乤ꍮ숹⭪䬱畁䝰碻䴩긪呄⥮栱睏橪殡䕆欺</w:t>
      </w:r>
      <w:r>
        <w:rPr/>
        <w:t>ꗂ</w:t>
      </w:r>
      <w:r>
        <w:rPr/>
        <w:t>䒘晀湌⩌旂乕䈸칮幓䔮䌸䅣瘱〵圴쉴㨪쵕埂캬奮숳桃彠䀴㎘⯂䉹煥元♵</w:t>
      </w:r>
      <w:r>
        <w:rPr/>
        <w:t>ꔹ</w:t>
      </w:r>
      <w:r>
        <w:rPr/>
        <w:t>坵獭☽昲㠪뭀뾩쵾㎩烎劣╧♺睮䭄ꎱ곂儥뗂㈯灾싂䝈刨슣輤㩁ꎻㅸꄺ恩恸ꌹ採桪佲桦䫍溿吱䌶☽浐㋂癙⽚쉾䬽睫睩䉘松㜳깓⼨녍掻㫂怺轎㐤뭶䝪㙂轟쵨䕯却䩶⥘旂䀹啴䕟伩燎瑌娶圵怨②䪡轕⩕頺◂♅弲䊩뮮竂煺橡촨㓂橀飂</w:t>
      </w:r>
      <w:r>
        <w:rPr/>
        <w:t>ⵆ</w:t>
      </w:r>
      <w:r>
        <w:rPr/>
        <w:t>湷쉗偂啞䗂䢘呡婏佩乧숥㝑圻⸰쉔딵䅯涵⽟㬨䅚</w:t>
      </w:r>
      <w:r>
        <w:rPr/>
        <w:t>ⱡ</w:t>
      </w:r>
      <w:r>
        <w:rPr/>
        <w:t>걵輻䲡圪뽒㯂な暩ꏂ뮩쉕┺穲떡쉢숣匫並奔견塭楸稻딪仂䁩⬸慡䅑䭩䗂䓂걶뽷係娳⪱潕䒏扃祚冥愫佌佞땆畺숷晗暏⽎焭쉘숱懂優䌪싂쉔⨨</w:t>
      </w:r>
      <w:r>
        <w:rPr/>
        <w:t>ⵐ</w:t>
      </w:r>
      <w:r>
        <w:rPr/>
        <w:t>슮쉴♠╇쉆䠸ぞ䁅뿂䴬䫂纣䇂䅤⩃䚣㉌</w:t>
      </w:r>
      <w:r>
        <w:rPr/>
        <w:t>ꥂ</w:t>
      </w:r>
      <w:r>
        <w:rPr/>
        <w:t>癊天爹㩲숰晙⥅祠澥</w:t>
      </w:r>
      <w:r>
        <w:rPr/>
        <w:t>ⰵ</w:t>
      </w:r>
      <w:r>
        <w:rPr/>
        <w:t>깲晚ꅠ亩佚㩊㝙软㐳渨歹쉗쉾䫎捔ꄶ쉏彮嘱뼴㉖쉰ㅎꆩ輥睴㎘橖숣䐱桩▏⯂⬬⌨稶撩䡪住浳⽖쉇╕係捐㙩敮稳敥싎敚头洰摪숪㙀瞬㴣戣⹯到⤲쉥⤲乲녇丸㴽걉漲쉐㛎쵬捏颻쉬뭶쉂恂佘㑒싂뗂숨潭姂磂欯⩓畋僂漯吺参硨䯂</w:t>
      </w:r>
      <w:r>
        <w:rPr/>
        <w:t>ꤲ</w:t>
      </w:r>
      <w:r>
        <w:rPr/>
        <w:t>枵嫂♖牊ヂ䩞㫂⩆乚熱뭀쉶纩狂</w:t>
      </w:r>
      <w:r>
        <w:rPr/>
        <w:t>⡬</w:t>
      </w:r>
      <w:r>
        <w:rPr/>
        <w:t>䧍䴲㘤上䰨慭夹狂</w:t>
      </w:r>
      <w:r>
        <w:rPr/>
        <w:t>ꕵ</w:t>
      </w:r>
      <w:r>
        <w:rPr/>
        <w:t>䮏托渨㯂仂䍸ꥠ</w:t>
      </w:r>
      <w:r>
        <w:rPr/>
        <w:t>ꕯ</w:t>
      </w:r>
      <w:r>
        <w:rPr/>
        <w:t>쉹㝑婱깳⥓䥞啈磂枵䀪䚩딹칉쉬硉癪桩炿卢⍥㍁㍵촬歏揂㪮䶮㙑淂䂏儻䈦⬦㕇䡨䉁⵬甦硁넰䍯䵀䥅捕곃㐨딮教쵫凂숩煯㑈ꆘ䄸申䞩㪬㉭숰䧂쵩畚⎏㨫</w:t>
      </w:r>
      <w:r>
        <w:rPr/>
        <w:t>ⵃ⹇ⷂ</w:t>
      </w:r>
      <w:r>
        <w:rPr/>
        <w:t>熡凂礩䪮㠽⩎匫䑔䙒卪⥀싂㍯⑨痍㙀䱮⌥牀㕱䪏㥧</w:t>
      </w:r>
      <w:r>
        <w:rPr/>
        <w:t>ⱥ</w:t>
      </w:r>
      <w:r>
        <w:rPr/>
        <w:t>쉟收숣礥㡡츷뭍涱婆뭄垵䎻㊥畩ꄳ㉋坙潞歶幠椹ꍨ䲏ꆏ歘ꥦ⴬</w:t>
      </w:r>
      <w:r>
        <w:rPr/>
        <w:t>Ⳃ</w:t>
      </w:r>
      <w:r>
        <w:rPr/>
        <w:t>䁞术噃䡋敦</w:t>
      </w:r>
      <w:r>
        <w:rPr/>
        <w:t>Ⳃ</w:t>
      </w:r>
      <w:r>
        <w:rPr/>
        <w:t>㢣䩕쉎ꅆ唰ꆮ愵䗍㍍䅐⍷䡐䨥䜶楲祘뭭獏焫㕹⽩ꅞ轫摧皏㟂⫂牾昴埃뮏ꥥ䥣ㅑ슏⨷斱偭洶⩋㝅┪뮣쉠こ쉄婏辡넲晵슩琵䖏㕵⿂繓䖿쵖佖頮礦浡杧畾쉡뭺⥾倦㏍쉧䒥礪礯슘劘컍⽨␥婱㭤戶</w:t>
      </w:r>
      <w:r>
        <w:rPr/>
        <w:t>ꗃ</w:t>
      </w:r>
      <w:r>
        <w:rPr/>
        <w:t>쉄䐻䵋祙</w:t>
      </w:r>
      <w:r>
        <w:rPr/>
        <w:t>ⷂ</w:t>
      </w:r>
      <w:r>
        <w:rPr/>
        <w:t>楾扄㤪仂ꥴ杧䚣㔵潤穉䩍슬瓂쉪拃噊</w:t>
      </w:r>
      <w:r>
        <w:rPr/>
        <w:t>ⴶ</w:t>
      </w:r>
      <w:r>
        <w:rPr/>
        <w:t>츪溬⹖急繋ꅄ깩싂ㅵ牉</w:t>
      </w:r>
      <w:r>
        <w:rPr/>
        <w:t>ꤦ</w:t>
      </w:r>
      <w:r>
        <w:rPr/>
        <w:t>쉘䅡</w:t>
      </w:r>
      <w:r>
        <w:rPr/>
        <w:t>ꕅ</w:t>
      </w:r>
      <w:r>
        <w:rPr/>
        <w:t>乬쉭⧂쌲⍓健兮싎ꍄ䴱欥꥔쉖긮␪㴩么䅶夽䎣乑痂</w:t>
      </w:r>
      <w:r>
        <w:rPr/>
        <w:t>ꕃ</w:t>
      </w:r>
      <w:r>
        <w:rPr/>
        <w:t>癙摕䴶딳썯뭉凂䘥⻂线걚㙏个䵰쉊䡖愹</w:t>
      </w:r>
      <w:r>
        <w:rPr/>
        <w:t>⠭⩴</w:t>
      </w:r>
      <w:r>
        <w:rPr/>
        <w:t>넮꺬</w:t>
      </w:r>
      <w:r>
        <w:rPr/>
        <w:t>ⶬ</w:t>
      </w:r>
      <w:r>
        <w:rPr/>
        <w:t>ⱄ</w:t>
      </w:r>
      <w:r>
        <w:rPr/>
        <w:t>ꎣ䡣䚥汏朸湎獅쉳牖㙷쉞칕♲湋㈬쉂싂칐䭠滍긽慎獘婴枩痂櫂掿倫斡䕤撿㝃숲弦穱숸剣㈹슡束䱷こ䭁▘狂䱡硯쉋뭊</w:t>
      </w:r>
      <w:r>
        <w:rPr/>
        <w:t>⠳</w:t>
      </w:r>
      <w:r>
        <w:rPr/>
        <w:t>䐳睮毂䔵堯䬸꥕</w:t>
      </w:r>
      <w:r>
        <w:rPr/>
        <w:t>Ⳃ</w:t>
      </w:r>
      <w:r>
        <w:rPr/>
        <w:t>硚ꥧ恡㥗幃㠲傩湁츮䀤䗂⽪⤸뽇恤噥⩵摷⵳埂兯⯂</w:t>
      </w:r>
      <w:r>
        <w:rPr/>
        <w:t>ꥅ</w:t>
      </w:r>
      <w:r>
        <w:rPr/>
        <w:t>䅬격숱呒㉎揍슥倩甦凂쉹ꥲ刵繊僂㮱쉖珂⥆㵢ꏎ嫂堻䏂⽍쉙泂</w:t>
      </w:r>
      <w:r>
        <w:rPr/>
        <w:t>ⱐ</w:t>
      </w:r>
      <w:r>
        <w:rPr/>
        <w:t>숤氷䴻亱楰쉖欨湭⛂䆻侱䩎䍞敲</w:t>
      </w:r>
      <w:r>
        <w:rPr/>
        <w:t>ꥊ</w:t>
      </w:r>
      <w:r>
        <w:rPr/>
        <w:t>⼴辩문关獪㜻싂恴㦮뾩겣⥶慾뼫捰⭸畾癲兎♒ꇂ哂Ⓜ䁭偱潮琫⑶ꍖ㕢ぞ焣璵㝀⹍䎩䵰묦硉숽쉵쉊㌺冻슣漮</w:t>
      </w:r>
      <w:r>
        <w:rPr/>
        <w:t>ⳃ</w:t>
      </w:r>
      <w:r>
        <w:rPr/>
        <w:t>숤侩浲ꥩ겮佸獄녪㋂砣橬㛂싂</w:t>
      </w:r>
      <w:r>
        <w:rPr/>
        <w:t>⢿</w:t>
      </w:r>
      <w:r>
        <w:rPr/>
        <w:t>廂湠榘吺桓旂摰⍞⧂㎥呬华囎㙗숲媏搻♶捕城㭡産氹㐊朩뼤璱쉴썃</w:t>
      </w:r>
      <w:r>
        <w:rPr/>
        <w:t>ꤷ</w:t>
      </w:r>
      <w:r>
        <w:rPr/>
        <w:t>牣䩫쉹幂뮩濍㚡坦砺滍⤪弰輦汦</w:t>
      </w:r>
      <w:r>
        <w:rPr/>
        <w:t>ꕬ</w:t>
      </w:r>
      <w:r>
        <w:rPr/>
        <w:t>䕳딨吱㵀顪浍</w:t>
      </w:r>
      <w:r>
        <w:rPr/>
        <w:t>ⷂ</w:t>
      </w:r>
      <w:r>
        <w:rPr/>
        <w:t>旂牰皣묤縴癴祗獳</w:t>
      </w:r>
      <w:r>
        <w:rPr/>
        <w:t>ꔽ</w:t>
      </w:r>
      <w:r>
        <w:rPr/>
        <w:t>迂佣測㩺操墩ꄵ⎥㦘福뽲⪏┵䷂杷뭞⩲</w:t>
      </w:r>
      <w:r>
        <w:rPr/>
        <w:t>ⰴⸯ</w:t>
      </w:r>
      <w:r>
        <w:rPr/>
        <w:t>䥰쉥椤슥捂⸪庱</w:t>
      </w:r>
      <w:r>
        <w:rPr/>
        <w:t>ꦩ</w:t>
      </w:r>
      <w:r>
        <w:rPr/>
        <w:t>祏㔴所㴩깰仂녭浤顃䱡컍ㆻ噰琳䡫余ㅕ깠歯秂㩐쉑役砱䮣䘰楋䬳䁢汦쉃矎潨乬疱떩놬煺ㄩ嘱呷噕㠻敂㗎썪㈨녡㝢췂걑㴩䉚う仂敘堪㍟뽩㍳疮参擂ꇍ츣䩥稤␹땊㔩㩂䕘咩쏂槂扱╶䡗㦿碥뼭㉈䁁㎮捋瘪⨺쉾稷换彲㥈绂긲䌻⎘䭓帤兡䎿썥䅆췎䗂䭭㨵숸놻彙⹎繭框䶮쉵썕䲩䌣悵ㅡ♹奫棂</w:t>
      </w:r>
      <w:r>
        <w:rPr/>
        <w:t>⡔</w:t>
      </w:r>
      <w:r>
        <w:rPr/>
        <w:t>쉕瘶⑔串䣂ꥧ轐揂憣쉹恅쉃䍪⥘숯</w:t>
      </w:r>
      <w:r>
        <w:rPr/>
        <w:t>ꤱ</w:t>
      </w:r>
      <w:r>
        <w:rPr/>
        <w:t>㋂</w:t>
      </w:r>
      <w:r>
        <w:rPr/>
        <w:t>ꦻ♠</w:t>
      </w:r>
      <w:r>
        <w:rPr/>
        <w:t>긺晪〣泂㕥ヂ獠颵⽍ꅹ䅞㐩珂슣採</w:t>
      </w:r>
      <w:r>
        <w:rPr/>
        <w:t>ꤩ</w:t>
      </w:r>
      <w:r>
        <w:rPr/>
        <w:t>顩㉖깃</w:t>
      </w:r>
      <w:r>
        <w:rPr/>
        <w:t>⡐</w:t>
      </w:r>
      <w:r>
        <w:rPr/>
        <w:t>睔歶⍥묻♥䆩㝊先穋껂ꏂ獟塾뾡쉑ㅊ改⻂</w:t>
      </w:r>
      <w:r>
        <w:rPr/>
        <w:t>ⶩ⛂</w:t>
      </w:r>
      <w:r>
        <w:rPr/>
        <w:t>歌檿ㄦ摾桎棂淂</w:t>
      </w:r>
      <w:r>
        <w:rPr/>
        <w:t>⡡</w:t>
      </w:r>
      <w:r>
        <w:rPr/>
        <w:t>畭ꅰ☯挱東迂♊栩䔥溿㡥䷂뽄灳䴱싂㬻넺䭚␸㎬削츬땧㙖㝙䁲䶡氲ㄴ欴</w:t>
      </w:r>
      <w:r>
        <w:rPr/>
        <w:t>ꥒ</w:t>
      </w:r>
      <w:r>
        <w:rPr/>
        <w:t>浆佰䑩⚩奦䑍㍅哂桤䯂☳ꥧ㉪묯敠熮繡ㅱ썉⍱믂㭘녓猥ㄽ穋</w:t>
      </w:r>
      <w:r>
        <w:rPr/>
        <w:t>⡱</w:t>
      </w:r>
      <w:r>
        <w:rPr/>
        <w:t>奌伪곂넫썈䩒䦵湂숲〵</w:t>
      </w:r>
      <w:r>
        <w:rPr/>
        <w:t>ⲏ</w:t>
      </w:r>
      <w:r>
        <w:rPr/>
        <w:t>塲╓愥祩</w:t>
      </w:r>
      <w:r>
        <w:rPr/>
        <w:t>ⴲ</w:t>
      </w:r>
      <w:r>
        <w:rPr/>
        <w:t>洭䑤㘣偞숲숪</w:t>
      </w:r>
      <w:r>
        <w:rPr/>
        <w:t>⡆</w:t>
      </w:r>
      <w:r>
        <w:rPr/>
        <w:t>䮱劏繤搤ꌯ侘숥칰䁱긤喘</w:t>
      </w:r>
      <w:r>
        <w:rPr/>
        <w:t>⠲</w:t>
      </w:r>
      <w:r>
        <w:rPr/>
        <w:t>㡗え뼥囂쉪種㤲뭓䥩副㨸繹睒숺</w:t>
      </w:r>
      <w:r>
        <w:rPr/>
        <w:t>꧂</w:t>
      </w:r>
      <w:r>
        <w:rPr/>
        <w:t>䱎땾繶䑮䍨焬䅴ꥶ丶⹂㵓싂숫哂⪣塤歧뽗䐬伪⩀匰渱⨪</w:t>
      </w:r>
      <w:r>
        <w:rPr/>
        <w:t>⠪⹁</w:t>
      </w:r>
      <w:r>
        <w:rPr/>
        <w:t>普㩱캡敍␷⛂晟슬╹春⽊숤捸캱⻂</w:t>
      </w:r>
      <w:r>
        <w:rPr/>
        <w:t>Ⱪ</w:t>
      </w:r>
      <w:r>
        <w:rPr/>
        <w:t>卑슘㥅癢⥥䉷璱埂堩䟍祸灩䩒╓爱倦㶬㬪檿쉚潁숦䅞博呙</w:t>
      </w:r>
      <w:r>
        <w:rPr/>
        <w:t>⢡⹎</w:t>
      </w:r>
      <w:r>
        <w:rPr/>
        <w:t>䓂</w:t>
      </w:r>
      <w:r>
        <w:rPr/>
        <w:t>ꕘ</w:t>
      </w:r>
      <w:r>
        <w:rPr/>
        <w:t>깎㯂䈸䉙</w:t>
      </w:r>
      <w:r>
        <w:rPr/>
        <w:t>ꥃ</w:t>
      </w:r>
      <w:r>
        <w:rPr/>
        <w:t>珍彬쉚懂督㥸瑏兮倨⨵쉵⥅沮泍䢱䵧쉵摥⑬㎱</w:t>
      </w:r>
      <w:r>
        <w:rPr/>
        <w:t>ꥏ</w:t>
      </w:r>
      <w:r>
        <w:rPr/>
        <w:t>烂䍇</w:t>
      </w:r>
      <w:r>
        <w:rPr/>
        <w:t>ꥏ⹷</w:t>
      </w:r>
      <w:r>
        <w:rPr/>
        <w:t>媡녹焣쉒犵ꍓ枿䍓丣㤱쉈㔸顪矍⮱徣瞥绂洣뭄㬳灩䊏⫃灎ぢ</w:t>
      </w:r>
      <w:r>
        <w:rPr/>
        <w:t>ꕉ</w:t>
      </w:r>
      <w:r>
        <w:rPr/>
        <w:t>冻㍺䐯</w:t>
      </w:r>
      <w:r>
        <w:rPr/>
        <w:t>ꤰ</w:t>
      </w:r>
      <w:r>
        <w:rPr/>
        <w:t>䅩䑚僎畑揍畭偩側䕡䛂㯂畳㑎</w:t>
      </w:r>
      <w:r>
        <w:rPr/>
        <w:t>Ⳃ</w:t>
      </w:r>
      <w:r>
        <w:rPr/>
        <w:t>䅎丯圊㕞䞱䘰噲쉋硣幌辣</w:t>
      </w:r>
      <w:r>
        <w:rPr/>
        <w:t>⠸</w:t>
      </w:r>
      <w:r>
        <w:rPr/>
        <w:t>숦剪</w:t>
      </w:r>
      <w:r>
        <w:rPr/>
        <w:t>⡒</w:t>
      </w:r>
      <w:r>
        <w:rPr/>
        <w:t>癚歂䢵칚쉟攪折⥆䫂ꥣ澿瑭䦩⥸쉸ふ┹㉔▮넻㨬㵐</w:t>
      </w:r>
      <w:r>
        <w:rPr/>
        <w:t>⠺</w:t>
      </w:r>
      <w:r>
        <w:rPr/>
        <w:t>䩋浺囂㕋쉷⛂杳獶戹㡉㝳ꥠ殻㏂潧䀽</w:t>
      </w:r>
      <w:r>
        <w:rPr/>
        <w:t>ⱸ</w:t>
      </w:r>
      <w:r>
        <w:rPr/>
        <w:t>䵫ꄭ微⩲珂梏ヂ㇍畄牯歂㵅습嘹䶡琪扂☰┽䐶慳䙫ꍪ곍䜷</w:t>
      </w:r>
      <w:r>
        <w:rPr/>
        <w:t>ⱙ</w:t>
      </w:r>
      <w:r>
        <w:rPr/>
        <w:t>伳숥䝨녘噍⥃焹帷本欺琬썞习㡕㑚㤬㣂愵楕坧숽皏弬截싎╸㤺輮繩쉍塥䯂䕡ꄮ坑㥂쵩녞㥈쌥䰪䟂◂䜱㣃</w:t>
      </w:r>
      <w:r>
        <w:rPr/>
        <w:t>ꕅ</w:t>
      </w:r>
      <w:r>
        <w:rPr/>
        <w:t>䁙⮮洵䌣癸</w:t>
      </w:r>
      <w:r>
        <w:rPr/>
        <w:t>Ⳃ</w:t>
      </w:r>
      <w:r>
        <w:rPr/>
        <w:t>㕕䉃뼷▻⤶檣䭳쉣숳婮䱗딣㈦쵨䭘䏃梮ꄱ嫂䝌㜫㜣쵰勂䗂杌楓껂捃</w:t>
      </w:r>
      <w:r>
        <w:rPr/>
        <w:t>ⵤ</w:t>
      </w:r>
      <w:r>
        <w:rPr/>
        <w:t>뭴轾ꅦ䰬⩶婾䊬䪩啸⽨ꍹ</w:t>
      </w:r>
      <w:r>
        <w:rPr/>
        <w:t>ⷂ</w:t>
      </w:r>
      <w:r>
        <w:rPr/>
        <w:t>搤䵠䉚쵍熻桳䭈♷싍</w:t>
      </w:r>
      <w:r>
        <w:rPr/>
        <w:t>⡋</w:t>
      </w:r>
      <w:r>
        <w:rPr/>
        <w:t>깓䭐쉔싂爤춮棂牒㢱숩╣㑪숩䅔╭싂넦썢浉♨輭慮歍⎏幸뇂縦♱뼽</w:t>
      </w:r>
      <w:r>
        <w:rPr/>
        <w:t>ⳃ</w:t>
      </w:r>
      <w:r>
        <w:rPr/>
        <w:t>檮쉬猳瀨긺슣㵧瘱ㅳ䙶洴㌱쵑ꍡ슬喏协汅⍯⍸殣ꆩ極穳甲숻䥃㦏ッ印抮㥷⨬㉣뾮厣㎣瀨䃂瑞倫梮䩚싍쉬쉠㈵睄䬻䡾䉬吮暵숪䎩䅚䲮</w:t>
      </w:r>
      <w:r>
        <w:rPr/>
        <w:t>⡸</w:t>
      </w:r>
      <w:r>
        <w:rPr/>
        <w:t>婞楬条컂歪녹쉥儥쵍싂䈪倶泂</w:t>
      </w:r>
      <w:r>
        <w:rPr/>
        <w:t>ꥈ</w:t>
      </w:r>
      <w:r>
        <w:rPr/>
        <w:t>㩑愸爣⧍숱悵䙄䫎䴨⸫⼤뾩㕟䠳䔺쉄匹摣⽉爤쉔쵆⹶湗㨭ꇂ㔱䐶竂晪曂ꄵ疿뽟恇</w:t>
      </w:r>
      <w:r>
        <w:rPr/>
        <w:t>ꕃ</w:t>
      </w:r>
      <w:r>
        <w:rPr/>
        <w:t>慶䊮㔻⨣迎䬪槂䟂剨玡礥♰䴺⽢䨷瑐③䕆녥⭹㡏㵬䕘玘徣䥹슬ꅁ숺打澡囂庬滂歁怪㇂䩧䁰桍⨫坰쉠唬</w:t>
      </w:r>
      <w:r>
        <w:rPr/>
        <w:t>ⶻ</w:t>
      </w:r>
      <w:r>
        <w:rPr/>
        <w:t>瑐穒婊⬫癟桀⪻忂䕚</w:t>
      </w:r>
      <w:r>
        <w:rPr/>
        <w:t>ꦬ⏂</w:t>
      </w:r>
      <w:r>
        <w:rPr/>
        <w:t>乁깡䵁㍴䅂</w:t>
      </w:r>
      <w:r>
        <w:rPr/>
        <w:t>ꤽ</w:t>
      </w:r>
      <w:r>
        <w:rPr/>
        <w:t>淂쉕䱡爭刷牃啩⾵⺿쉴橁㍢</w:t>
      </w:r>
      <w:r>
        <w:rPr/>
        <w:t>ꕑ⥖</w:t>
      </w:r>
      <w:r>
        <w:rPr/>
        <w:t>旂幘쵧ꅈ쵶灸䭬犡橓촤⍨乾轐⫂厡啢楴湹䣂催㗂㛂䲵㥈揂</w:t>
      </w:r>
      <w:r>
        <w:rPr/>
        <w:t>ꤽ</w:t>
      </w:r>
      <w:r>
        <w:rPr/>
        <w:t>徵潊䯂䙄쉟妏即딪卾犱㫂摃䡃牂灂쉲疿慍쉦㋂牓뭶晑╷썪町攪曂</w:t>
      </w:r>
      <w:r>
        <w:rPr/>
        <w:t>ꗂ</w:t>
      </w:r>
      <w:r>
        <w:rPr/>
        <w:t>ⰴ</w:t>
      </w:r>
      <w:r>
        <w:rPr/>
        <w:t>㉞꥞擂춏⥁㍪憣슿復떏䕹彈扆㉩쉗䜪䨬䥰䏂⥸䉾㉶녦ㅞ迂壎匨</w:t>
      </w:r>
      <w:r>
        <w:rPr/>
        <w:t>Ⱔ</w:t>
      </w:r>
      <w:r>
        <w:rPr/>
        <w:t>歃幸椩洹槂믂⽙䁅棂㌯獓ꍨ歫涿숮瞣⥺塷쉃⹟䠮效乒딥癸帽뽯싂䉵⩕轀</w:t>
      </w:r>
      <w:r>
        <w:rPr/>
        <w:t>ꔊ</w:t>
      </w:r>
      <w:r>
        <w:rPr/>
        <w:t>獮呪㚩䙀떮䅅⭰슩檻㐨灦噘捋儰⬫쉆⍞楒㑺㣂旂䈴㩃␷㵥</w:t>
      </w:r>
      <w:r>
        <w:rPr/>
        <w:t>Ⱳ</w:t>
      </w:r>
      <w:r>
        <w:rPr/>
        <w:t>睴㉾䭪兡뿂忂伲䲵猪っ䄦悻⮵儽ꥸꄲ쉀⛂櫂伹縶㐨⪮繥帮弱넳忂뭵싎⩘轖뇂</w:t>
      </w:r>
      <w:r>
        <w:rPr/>
        <w:t>ⵌ</w:t>
      </w:r>
      <w:r>
        <w:rPr/>
        <w:t>숷申枿嗂啑쉚弭싃倪쉞놻㨩猸쉄区䡆督祍쉊쉾㴬䍋囃洱偷侩桎习ꅂ戶쉓打時숶ぎ</w:t>
      </w:r>
      <w:r>
        <w:rPr/>
        <w:t>ⱊ</w:t>
      </w:r>
      <w:r>
        <w:rPr/>
        <w:t>欹㫂䱩ㅖ価⤫顁</w:t>
      </w:r>
      <w:r>
        <w:rPr/>
        <w:t>⣂</w:t>
      </w:r>
      <w:r>
        <w:rPr/>
        <w:t>쵅䀤⪱㵒䕪漻⏂䙡婊䍙擂⚵穲飃䶻癘ꆣ奮彯佬奶</w:t>
      </w:r>
      <w:r>
        <w:rPr/>
        <w:t>ⵊ╲</w:t>
      </w:r>
      <w:r>
        <w:rPr/>
        <w:t>䍓灖案坓砸睙顁獸恖亻颮</w:t>
      </w:r>
      <w:r>
        <w:rPr/>
        <w:t>ⰲ</w:t>
      </w:r>
      <w:r>
        <w:rPr/>
        <w:t>轪␥秂泂唯卭싂䤻䍰牤☯强习歐癒쉂ꅂ稻칐</w:t>
      </w:r>
      <w:r>
        <w:rPr/>
        <w:t>ꕾ</w:t>
      </w:r>
      <w:r>
        <w:rPr/>
        <w:t>呚え䩥⫂쉯걤ㅺ嚩</w:t>
      </w:r>
      <w:r>
        <w:rPr/>
        <w:t>ꖘ⶘</w:t>
      </w:r>
      <w:r>
        <w:rPr/>
        <w:t>杲숥桦⨤䡸吹杚厥㩅稵뮥婮輻䅱搳숭晩䩍煄뼳䙐竂頣旂㟎兮㌱䩰䠲冩內幙</w:t>
      </w:r>
      <w:r>
        <w:rPr/>
        <w:t>ꕥ</w:t>
      </w:r>
      <w:r>
        <w:rPr/>
        <w:t>䶏㉵塣恋焭䵸ꎘꅏ儽숷轫啐㩱壂帳⤸쉙ꎩ⥇獤칉</w:t>
      </w:r>
      <w:r>
        <w:rPr/>
        <w:t>ⱂ</w:t>
      </w:r>
      <w:r>
        <w:rPr/>
        <w:t>弦慥쎥㭆㩎礥슱溥甩</w:t>
      </w:r>
      <w:r>
        <w:rPr/>
        <w:t>ꥂ</w:t>
      </w:r>
      <w:r>
        <w:rPr/>
        <w:t>硘摢꥔걯䕪䴺䭵䥑斩㣂轲</w:t>
      </w:r>
      <w:r>
        <w:rPr/>
        <w:t>꤯</w:t>
      </w:r>
      <w:r>
        <w:rPr/>
        <w:t>䚵쉔⽏ꥨ⽂╰䝱ꌪ䙐쉇樱咏埂숮䜯䈩쉪烂</w:t>
      </w:r>
      <w:r>
        <w:rPr/>
        <w:t>ꦩ</w:t>
      </w:r>
      <w:r>
        <w:rPr/>
        <w:t>两뽚</w:t>
      </w:r>
      <w:r>
        <w:rPr/>
        <w:t>ꕮ</w:t>
      </w:r>
      <w:r>
        <w:rPr/>
        <w:t>竂</w:t>
      </w:r>
      <w:r>
        <w:rPr/>
        <w:t>ⴽ</w:t>
      </w:r>
      <w:r>
        <w:rPr/>
        <w:t>뽟槂⹖䩫䜷쵙땙㙣眪싎썦䈥穣ꍩ瀬杔䝃噢㤵</w:t>
      </w:r>
      <w:r>
        <w:rPr/>
        <w:t>ⳍ♲⩮</w:t>
      </w:r>
      <w:r>
        <w:rPr/>
        <w:t>ぉ村年祢</w:t>
      </w:r>
      <w:r>
        <w:rPr/>
        <w:t>ⲱ</w:t>
      </w:r>
      <w:r>
        <w:rPr/>
        <w:t>㜭奧輣⨨嫂⥀㕢瘬⨴⍓쉢䐸䱂</w:t>
      </w:r>
      <w:r>
        <w:rPr/>
        <w:t>ꗃ</w:t>
      </w:r>
      <w:r>
        <w:rPr/>
        <w:t>㈣녶晊⬰뽁扞淂穇䖩穸唹㥀㙓</w:t>
      </w:r>
      <w:r>
        <w:rPr/>
        <w:t>ⱋ</w:t>
      </w:r>
      <w:r>
        <w:rPr/>
        <w:t>彂搩쉨䞿係䑔摅</w:t>
      </w:r>
      <w:r>
        <w:rPr/>
        <w:t>ⷂ</w:t>
      </w:r>
      <w:r>
        <w:rPr/>
        <w:t>깑쉠灉啕</w:t>
      </w:r>
      <w:r>
        <w:rPr/>
        <w:t>ⱏ</w:t>
      </w:r>
      <w:r>
        <w:rPr/>
        <w:t>㟂㙭塸傣俎䩲彎㵃ꅉ洹穮獷䆩ꄬ剉凂㯂䱃㍣杰曂瘰썪兀길⥗区樺䕘떱⑗呒쉭숷砦숦㝄㩰㤲㩭繧矂怤슿ㄤ玱顑꥖╏⹰繧㵐牭㕳⼬䕪⨲⩟繋䎩꺘灬壂䟂乚嫂烂㉪㑷嘨睺</w:t>
      </w:r>
      <w:r>
        <w:rPr/>
        <w:t>⡹</w:t>
      </w:r>
      <w:r>
        <w:rPr/>
        <w:t>㭟쉱朴䪩숴⥅⥷徻┪숪</w:t>
      </w:r>
      <w:r>
        <w:rPr/>
        <w:t>ꕦ</w:t>
      </w:r>
      <w:r>
        <w:rPr/>
        <w:t>쉤敌奏椯晆쉃㧍漹濂侮盃</w:t>
      </w:r>
      <w:r>
        <w:rPr/>
        <w:t>Ɒ</w:t>
      </w:r>
      <w:r>
        <w:rPr/>
        <w:t>䡠녕썪ꍱ値╺侻⨮渮ꍪ塶⭂쉅南㭍祬昳坅潖쉹숴畐㵋慰飂勂쉌䃂䅁偕凂穑┹㥓쉎樭칆숸䝰</w:t>
      </w:r>
      <w:r>
        <w:rPr/>
        <w:t>⣂</w:t>
      </w:r>
      <w:r>
        <w:rPr/>
        <w:t>灒繏䕎搷䬻㔸係䰮幆쌮쉟弹秂㨻乢滂慇佚湉洪㝪썴쉒捫揂瘸畔쉵뼸䅕矂㷂䁠䤺쉈繭뼰썳猊㑢䟂ꍓ㇂塸쉘ꄣ汄堵繮䋂枘畬䁁㘩</w:t>
      </w:r>
      <w:r>
        <w:rPr/>
        <w:t>⡉</w:t>
      </w:r>
      <w:r>
        <w:rPr/>
        <w:t>䑦姂坙䭘灣轥㑂棂쉲</w:t>
      </w:r>
      <w:r>
        <w:rPr/>
        <w:t>ꕁ</w:t>
      </w:r>
      <w:r>
        <w:rPr/>
        <w:t>뼮쉦췂摕你囃滂㥸帲杦呈⮩偒䦻</w:t>
      </w:r>
      <w:r>
        <w:rPr/>
        <w:t>ⵍ</w:t>
      </w:r>
      <w:r>
        <w:rPr/>
        <w:t>渥唰䨫燂긽㢏剖撻ꅮ녏쵥穤녀溩䶥厬</w:t>
      </w:r>
      <w:r>
        <w:rPr/>
        <w:t>⡕</w:t>
      </w:r>
      <w:r>
        <w:rPr/>
        <w:t>礫歰轑㬯♫槂堭</w:t>
      </w:r>
      <w:r>
        <w:rPr/>
        <w:t>ⵟ</w:t>
      </w:r>
      <w:r>
        <w:rPr/>
        <w:t>噟䐦숥江圶</w:t>
      </w:r>
      <w:r>
        <w:rPr/>
        <w:t>ꦘ</w:t>
      </w:r>
      <w:r>
        <w:rPr/>
        <w:t>⽀㚱쉴㢘⫍숨㘺쵣㓂皩떩⹁㙺恅淂穏슏땯⨨狍睥칊</w:t>
      </w:r>
      <w:r>
        <w:rPr/>
        <w:t>ꔹ</w:t>
      </w:r>
      <w:r>
        <w:rPr/>
        <w:t>佫溡㎻慍痃汩晔⍖恦ꌴ䃍浺轀媡䱹쵇华깩</w:t>
      </w:r>
      <w:r>
        <w:rPr/>
        <w:t>ⱇ⡂</w:t>
      </w:r>
      <w:r>
        <w:rPr/>
        <w:t>䪩㕤杚䄯稵┯ꅅ땍䐪稶츸␪㥞⪘䐰浺ㅄ桬塥뽣繖숽癱쉗♗⭑㗂⑈뽙㙅撻⦩숶</w:t>
      </w:r>
      <w:r>
        <w:rPr/>
        <w:t>ꕰ</w:t>
      </w:r>
      <w:r>
        <w:rPr/>
        <w:t>搶캮</w:t>
      </w:r>
      <w:r>
        <w:rPr/>
        <w:t>꥓</w:t>
      </w:r>
      <w:r>
        <w:rPr/>
        <w:t>矂䑁䥁䂿桐摒摞栭塅䯂㓍◂湑䔸灓彅묪䥾㉗妣쵓啶疡칱⬻棂恙</w:t>
      </w:r>
      <w:r>
        <w:rPr/>
        <w:t>ⱡ</w:t>
      </w:r>
      <w:r>
        <w:rPr/>
        <w:t>㭫㌦潁活</w:t>
      </w:r>
      <w:r>
        <w:rPr/>
        <w:t>ꦮ</w:t>
      </w:r>
      <w:r>
        <w:rPr/>
        <w:t>啩㘺䰸䨪ꅖ㕯⭷쉉묮㥌瑷</w:t>
      </w:r>
      <w:r>
        <w:rPr/>
        <w:t>ꥒ</w:t>
      </w:r>
      <w:r>
        <w:rPr/>
        <w:t>땒㑦啮</w:t>
      </w:r>
      <w:r>
        <w:rPr/>
        <w:t>ꦿ⭦</w:t>
      </w:r>
      <w:r>
        <w:rPr/>
        <w:t>單㬫쉫婒眫뽡⾵呶啖埂欶䙵縬溡潢뽕싍⼺然捔ꅆ⩱勎ꅟ䙡慱☳䅊楯㵫⭭ノ촽䝏呂炥捳뭶</w:t>
      </w:r>
    </w:p>
    <w:p>
      <w:pPr>
        <w:pStyle w:val="PreformattedText"/>
        <w:bidi w:val="0"/>
        <w:spacing w:before="0" w:after="0"/>
        <w:jc w:val="left"/>
        <w:rPr/>
      </w:pPr>
      <w:r>
        <w:rPr/>
        <w:t>戮깈⮩竂㌹晇䝰</w:t>
      </w:r>
      <w:r>
        <w:rPr/>
        <w:t>ꗂ</w:t>
      </w:r>
      <w:r>
        <w:rPr/>
        <w:t>䩷숹抩ネ╲싂䅞ꄳ顚⏂幇䱟㙡湔숰⑰칂㝪䩙橕㙀싂洮顎愫숻泂</w:t>
      </w:r>
      <w:r>
        <w:rPr/>
        <w:t>ⷂ</w:t>
      </w:r>
      <w:r>
        <w:rPr/>
        <w:t>氫</w:t>
      </w:r>
      <w:r>
        <w:rPr/>
        <w:t>ⱦ</w:t>
      </w:r>
      <w:r>
        <w:rPr/>
        <w:t>䓂秂쉆幪盍迎敖쉷垏슣娶슥毂⥫쵮䱄彙瑦砣泍ꍮ숵</w:t>
      </w:r>
      <w:r>
        <w:rPr/>
        <w:t>ⵆ</w:t>
      </w:r>
      <w:r>
        <w:rPr/>
        <w:t>㌴䕳䝃婲疵ꅾ旂┬刽輭漴</w:t>
      </w:r>
      <w:r>
        <w:rPr/>
        <w:t>ꕀ</w:t>
      </w:r>
      <w:r>
        <w:rPr/>
        <w:t>䣂䄻窩䧍潙ꅭ凂쉢㩮敲壂恵뭦㖡뮵仍牓挨圻</w:t>
      </w:r>
      <w:r>
        <w:rPr/>
        <w:t>⢣</w:t>
      </w:r>
      <w:r>
        <w:rPr/>
        <w:t>桺껎䩅煨䩅喱浦堤쉐穴晅숮奈䌤愶祫껎녏棂꺮뼯습輩㬽싂</w:t>
      </w:r>
      <w:r>
        <w:rPr/>
        <w:t>Ⲙ⣂</w:t>
      </w:r>
      <w:r>
        <w:rPr/>
        <w:t>哂㡞쉕싂⍦坅瘨偂캩䤭╇焸䮥乂歲쉏쉳ꌶ쉴⦏丹甪뽍桄磂</w:t>
      </w:r>
      <w:r>
        <w:rPr/>
        <w:t>꧍</w:t>
      </w:r>
      <w:r>
        <w:rPr/>
        <w:t>偂㙅땬깺数牉䏂摀琤启繺습唸⩀癬ꇂ䘫╒浏汪㩤眺睆㵔</w:t>
      </w:r>
      <w:r>
        <w:rPr/>
        <w:t>ꤨ</w:t>
      </w:r>
      <w:r>
        <w:rPr/>
        <w:t>摉╓컂汩梮硰䱮䂻▣㭹欰䭠佖싂捍⦵傏䱢娥숳녬⵨쉴숩纮╄滂㏃⩓啋䅵溡浰妵怱㡐奪庩쉴</w:t>
      </w:r>
      <w:r>
        <w:rPr/>
        <w:t>ꔲ⹂</w:t>
      </w:r>
      <w:r>
        <w:rPr/>
        <w:t>㝢쉬售縮則晸怷琪ヂ㵮습摡橀⎩⑃圲⩌柂け뭘쉨縣깂塊㠩畨⭹⒱怺䜪繂圷㩌⵹淂係⫂슡慬䕌片뭮䱱櫍啥灷</w:t>
      </w:r>
      <w:r>
        <w:rPr/>
        <w:t>⡩</w:t>
      </w:r>
      <w:r>
        <w:rPr/>
        <w:t>ꌽ</w:t>
      </w:r>
      <w:r>
        <w:rPr/>
        <w:t>ⶣ⹇</w:t>
      </w:r>
      <w:r>
        <w:rPr/>
        <w:t>扦췂咻丸</w:t>
      </w:r>
      <w:r>
        <w:rPr/>
        <w:t>ꕐ</w:t>
      </w:r>
      <w:r>
        <w:rPr/>
        <w:t>漹〫쉯숴匊ꅊ츸츲㩥剄갯☬愯칯䅔쉦挨洯朹轃啖┩㦵潞㉭湰忂䙠㕨㵳㜹呩牖쌱㥟䅟╮睙䑧塋㇂批潎㚡쉗칇〷均搮슻反쵲</w:t>
      </w:r>
      <w:r>
        <w:rPr/>
        <w:t>ꕦ</w:t>
      </w:r>
      <w:r>
        <w:rPr/>
        <w:t>數卅숴꺣噳祳쉈</w:t>
      </w:r>
      <w:r>
        <w:rPr/>
        <w:t>ⱕ</w:t>
      </w:r>
      <w:r>
        <w:rPr/>
        <w:t>婅夹䔳兦㈯쉴갮㙔皻㝣佤㦡噉娱㴻㑘뭆䷃깤䶱ヂ獖㍶싂穄숯㝤疩츫桫炬戺칤숱囂倫쉵</w:t>
      </w:r>
      <w:r>
        <w:rPr/>
        <w:t>ⱹ⫃</w:t>
      </w:r>
      <w:r>
        <w:rPr/>
        <w:t>슩睇</w:t>
      </w:r>
      <w:r>
        <w:rPr/>
        <w:t>⢣♧ⱬ</w:t>
      </w:r>
      <w:r>
        <w:rPr/>
        <w:t>彀㙷猲⨩⹞烎⒥婋칞캘伹买栰佯昮쵶灕곂숥癸䪘皩幭忂殮呩盂쵆⩱〽</w:t>
      </w:r>
      <w:r>
        <w:rPr/>
        <w:t>ꕳ</w:t>
      </w:r>
      <w:r>
        <w:rPr/>
        <w:t>ヂ♵㕤奅摙祹䈰썉煀䥋埂⬶瑅</w:t>
      </w:r>
      <w:r>
        <w:rPr/>
        <w:t>ꔩ⨨</w:t>
      </w:r>
      <w:r>
        <w:rPr/>
        <w:t>슩榬呄呑摒轓捑曍䭥깕䍒〹ꥹ䳂旂垡坧</w:t>
      </w:r>
      <w:r>
        <w:rPr/>
        <w:t>ꤲ③</w:t>
      </w:r>
      <w:r>
        <w:rPr/>
        <w:t>캩瘯㉷⤣祳싂╾輶╂☶</w:t>
      </w:r>
      <w:r>
        <w:rPr/>
        <w:t>Ɑ</w:t>
      </w:r>
      <w:r>
        <w:rPr/>
        <w:t>쉐奩䙢橺䕑硘뮿瓃</w:t>
      </w:r>
      <w:r>
        <w:rPr/>
        <w:t>ⵡ</w:t>
      </w:r>
      <w:r>
        <w:rPr/>
        <w:t>仂䉲浶繫灐㕾椺䅧숹⫂숵唨숭帥넨뭫慹祤漥㍬伵畭䵦㓂䱞杭睰痂⭆⎿梩灀猽쉦瀹◂㝁瑟</w:t>
      </w:r>
      <w:r>
        <w:rPr/>
        <w:t>ꥋ</w:t>
      </w:r>
      <w:r>
        <w:rPr/>
        <w:t>噴癧쉒㑶쎘겵䐳佦汗쉢぀祤割숬⥧ꥥ䔭刻</w:t>
      </w:r>
      <w:r>
        <w:rPr/>
        <w:t>ꤣ</w:t>
      </w:r>
      <w:r>
        <w:rPr/>
        <w:t>㉑㎿㕮ꌳ坳䥅䬻常㩍窮䩞獚帯땞䘺䭎仂椻䭵廍呯兎楊塁帨쵚쉾橥洶䙁汐浡発䩲쉱䁂捧咱庥恳洦㚡湡쉒㚘⤦瀭頲唭슿㔣㵒佘毂♍磂卸쉬摏仂䘦痂㒏喥顄</w:t>
      </w:r>
      <w:r>
        <w:rPr/>
        <w:t>ꕬ</w:t>
      </w:r>
      <w:r>
        <w:rPr/>
        <w:t>쵖⧂䙺㐮伨扎숱摹슱슬䔹䁒⹩畁䍞⥠倰㉫ꅶ䄥朶싃숪侥睂姍싂塈䙦䕷쉔仃疥㉣⫂汬忂縱彍㧂䵅癳캩縰顡䁦╳㩋婮숪䚡䝖牀㋂ㄺ䤲㠥䢮噸</w:t>
      </w:r>
      <w:r>
        <w:rPr/>
        <w:t>ꕚ</w:t>
      </w:r>
      <w:r>
        <w:rPr/>
        <w:t>⽕슡⩯佾兗祔⑘䯂ꄦ䶮吹畉㌦暬汖쏍犩║썟幺內䵘ㅠ䵩睆䏂</w:t>
      </w:r>
      <w:r>
        <w:rPr/>
        <w:t>Ⲙ</w:t>
      </w:r>
      <w:r>
        <w:rPr/>
        <w:t>䙨ꍃ睈⦥愪硾⯃儫⭶㣂氳唵Ⓝ洯䕥㭨㞏从輨⽮䳂単쉢⹍⑺甪墱拂潅呫슥搲佋㴺瑸땹숣䩵䱗</w:t>
      </w:r>
      <w:r>
        <w:rPr/>
        <w:t>ⵑ</w:t>
      </w:r>
      <w:r>
        <w:rPr/>
        <w:t>禩䭾癴⑨杄ꄬ써䳂晷㎬⎩纩㎵占男싂頫⎥㔰싂ꥯ嫂쵫쉟⽯䢵싃愰䑇乥䕾楃츨報䵮녉⭲㔫祑潢䑆╷洴쉳址ꏃ뾿⩓溮旂</w:t>
      </w:r>
      <w:r>
        <w:rPr/>
        <w:t>ꦻ</w:t>
      </w:r>
      <w:r>
        <w:rPr/>
        <w:t>쉪皘썏䮮梩〴汃㝪扩쉹冥畏</w:t>
      </w:r>
      <w:r>
        <w:rPr/>
        <w:t>ⵉ⨲</w:t>
      </w:r>
      <w:r>
        <w:rPr/>
        <w:t>彌飂⥂飂걀煢㴩쌪牀䑃⨊熩穱뭣墮⦬䰷쉓슩ꍧ쉾整椪걀싎쉷⑓거녌츪쉵秂쉯撥쉺捘⩅扠숤卷礱禵塐湁牠슏穓숭玿걤쉌灂䭀</w:t>
      </w:r>
      <w:r>
        <w:rPr/>
        <w:t>ⰵ</w:t>
      </w:r>
      <w:r>
        <w:rPr/>
        <w:t>敍灨椷氱榿䮥祄</w:t>
      </w:r>
      <w:r>
        <w:rPr/>
        <w:t>ⵁ</w:t>
      </w:r>
      <w:r>
        <w:rPr/>
        <w:t>긽氯曂칖壂偄㕘妥㧂牐癤瑪顺캏ꌷ䎏㩟</w:t>
      </w:r>
      <w:r>
        <w:rPr/>
        <w:t>Ⳏ</w:t>
      </w:r>
      <w:r>
        <w:rPr/>
        <w:t>㵞敀숱轵畞焽埂冩⵪</w:t>
      </w:r>
      <w:r>
        <w:rPr/>
        <w:t>ꕫ</w:t>
      </w:r>
      <w:r>
        <w:rPr/>
        <w:t>㟂㟂ㅩ쉠夻䡑杬卯ぺィ坙彊쉅瀬獟</w:t>
      </w:r>
      <w:r>
        <w:rPr/>
        <w:t>⠵</w:t>
      </w:r>
      <w:r>
        <w:rPr/>
        <w:t>쉠딽噰滂煮䅖矃欹걤쵑㉈☲䅪䬳涱⌣쉎⨣⌲</w:t>
      </w:r>
      <w:r>
        <w:rPr/>
        <w:t>ꥇ</w:t>
      </w:r>
      <w:r>
        <w:rPr/>
        <w:t>㕗</w:t>
      </w:r>
      <w:r>
        <w:rPr/>
        <w:t>ꥂ</w:t>
      </w:r>
      <w:r>
        <w:rPr/>
        <w:t>쉒弱쉊䆏溩㙣穳</w:t>
      </w:r>
      <w:r>
        <w:rPr/>
        <w:t>ⵧ</w:t>
      </w:r>
      <w:r>
        <w:rPr/>
        <w:t>椻瑤䁤ꄣ杌㑺摷桋⯂礲䭏⾣䬷䵡⑃奈놮䭢㩴딫曎숯揎뭥橴떏浗ꆻ㧂稬猣쉷䔭䥎哂쉒</w:t>
      </w:r>
      <w:r>
        <w:rPr/>
        <w:t>ꥂ</w:t>
      </w:r>
      <w:r>
        <w:rPr/>
        <w:t>橫䭦徵淂뽖깶䮮䥥쏂䦱츰㑗싂敩䍴쉬灘㑉促⑀皩䄪㥆쉇㉶땆汵╡祉娪䘨뇂痂檘央ꥴ㵥䰴瓎ꆩ갶⚥啳쉹ㅑ㬩刴煷</w:t>
      </w:r>
      <w:r>
        <w:rPr/>
        <w:t>ꔦ</w:t>
      </w:r>
      <w:r>
        <w:rPr/>
        <w:t>떘电涣쉣㐪䅈欥䃂䇂勂桍祪浶숱</w:t>
      </w:r>
      <w:r>
        <w:rPr/>
        <w:t>ꤹ</w:t>
      </w:r>
      <w:r>
        <w:rPr/>
        <w:t>촴싃并</w:t>
      </w:r>
      <w:r>
        <w:rPr/>
        <w:t>ꗂ</w:t>
      </w:r>
      <w:r>
        <w:rPr/>
        <w:t>䙴쉒牡겡</w:t>
      </w:r>
      <w:r>
        <w:rPr/>
        <w:t>ꕟ</w:t>
      </w:r>
      <w:r>
        <w:rPr/>
        <w:t>旂싂太橙溻䱲礸썢玡䥏假⭺獔剘쉀⹯珃䋂갳</w:t>
      </w:r>
      <w:r>
        <w:rPr/>
        <w:t>꧂</w:t>
      </w:r>
      <w:r>
        <w:rPr/>
        <w:t>挨䪱㖥䫂嗂䮻係儷飂쉈乱㵴灺ꍨ轙搥뇎愨潞皩乢갳煌挬㓂嚏㭋䄷㭴</w:t>
      </w:r>
      <w:r>
        <w:rPr/>
        <w:t>⡥</w:t>
      </w:r>
      <w:r>
        <w:rPr/>
        <w:t>숽⥷</w:t>
      </w:r>
      <w:r>
        <w:rPr/>
        <w:t>ⱚ</w:t>
      </w:r>
      <w:r>
        <w:rPr/>
        <w:t>焻䁁搮촽싂䘷㤱⩃冏睅恾晭牚⭸⭀䭧態ㅪ</w:t>
      </w:r>
      <w:r>
        <w:rPr/>
        <w:t>ꗂ</w:t>
      </w:r>
      <w:r>
        <w:rPr/>
        <w:t>쉉㓂祔䭔摥쉄⪱燂⽔佩썂倽⩗圻</w:t>
      </w:r>
      <w:r>
        <w:rPr/>
        <w:t>ⲣ</w:t>
      </w:r>
      <w:r>
        <w:rPr/>
        <w:t>䁱⹘汪繨捰潆睓⹹熮彡㥍ㄶ쉑⼴꥙쉁숽拍ㅤ㵱⮬噆뼱留盂娮淃습䧂侘页强㑂⬳彥顒偯㈱噞憬橪璿娺㧃摫穒彏桋⽭坃䥑슬③㍭㑏百</w:t>
      </w:r>
      <w:r>
        <w:rPr/>
        <w:t>ⱕ</w:t>
      </w:r>
      <w:r>
        <w:rPr/>
        <w:t>瑲截⨱桶癲쉃懍뭱䗂땺</w:t>
      </w:r>
      <w:r>
        <w:rPr/>
        <w:t>ⵏ⏂</w:t>
      </w:r>
      <w:r>
        <w:rPr/>
        <w:t>쉔㩟猩깸汫⫃弣┣堶ケ䖱剢쉸䅍繎栫煑䑞獌権幞숦䞣獺癞浀⨩佡儯制绂쉊쉸쉓싎</w:t>
      </w:r>
      <w:r>
        <w:rPr/>
        <w:t>ⴥ</w:t>
      </w:r>
      <w:r>
        <w:rPr/>
        <w:t>喥湀汪䉠ꌬ㑇煁⴨嘪ꌱ썒䑚䨥䪥潲㩟橰嘮⽁煌䷂㥠祅飂쉗旂瑑楚䵁깓幅쉚썣</w:t>
      </w:r>
      <w:r>
        <w:rPr/>
        <w:t>ꔩ</w:t>
      </w:r>
      <w:r>
        <w:rPr/>
        <w:t>琪촱矂奖㮮娳恠䍫樨쉙껂吨촬㭟㠽媬⺵㊿슩〲硘扩㢩⑵쉱瑕欱㵨礳㷂䧂氩壂䡭쌪檥㊿浞</w:t>
      </w:r>
      <w:r>
        <w:rPr/>
        <w:t>ⶱ</w:t>
      </w:r>
      <w:r>
        <w:rPr/>
        <w:t>ꍦ獵桤䡪⵾欲穸彌쵈䅒</w:t>
      </w:r>
      <w:r>
        <w:rPr/>
        <w:t>ꤺ</w:t>
      </w:r>
      <w:r>
        <w:rPr/>
        <w:t>稊眭徬灅㝱⥯</w:t>
      </w:r>
      <w:r>
        <w:rPr/>
        <w:t>⠺</w:t>
      </w:r>
      <w:r>
        <w:rPr/>
        <w:t>頻㫂녱頪촻歧甤쉋䥏싂櫂梡䱊捠㩑쉃ꥷ并㙍㒥煄</w:t>
      </w:r>
      <w:r>
        <w:rPr/>
        <w:t>ꕭ</w:t>
      </w:r>
      <w:r>
        <w:rPr/>
        <w:t>⿂㵒춣倨㜪㢏䥧䄫婱猱㎘妩奙┵숷琦吶楱㭐湶廂灶埂吪ꇂ쉞㑾Ⓜ玩煔</w:t>
      </w:r>
      <w:r>
        <w:rPr/>
        <w:t>⠱╇</w:t>
      </w:r>
      <w:r>
        <w:rPr/>
        <w:t>숩</w:t>
      </w:r>
      <w:r>
        <w:rPr/>
        <w:t>꧂</w:t>
      </w:r>
      <w:r>
        <w:rPr/>
        <w:t>曃</w:t>
      </w:r>
      <w:r>
        <w:rPr/>
        <w:t>Ⳃ</w:t>
      </w:r>
      <w:r>
        <w:rPr/>
        <w:t>싂ꎣ䱌仃䔤稫〰挥숨쉗桌暩剄坅礤扅쉖㭰离匫</w:t>
      </w:r>
      <w:r>
        <w:rPr/>
        <w:t>ⴰ</w:t>
      </w:r>
      <w:r>
        <w:rPr/>
        <w:t>䱕怩걸</w:t>
      </w:r>
      <w:r>
        <w:rPr/>
        <w:t>ⵞ</w:t>
      </w:r>
      <w:r>
        <w:rPr/>
        <w:t>〩꥕辏䡶儹殿搸眳걲칵傩僂긤숪卤ꆩ批㴺擎쌥汉䈹㘨䥱灑㵬〻丰倲䶿</w:t>
      </w:r>
      <w:r>
        <w:rPr/>
        <w:t>ꤹ</w:t>
      </w:r>
      <w:r>
        <w:rPr/>
        <w:t>湺ㅷ쉣䱡扈⍨㘫当䦥㡆숹ꍢ㘽䀶</w:t>
      </w:r>
      <w:r>
        <w:rPr/>
        <w:t>ꕪ</w:t>
      </w:r>
      <w:r>
        <w:rPr/>
        <w:t>㤣歧找塧硞</w:t>
      </w:r>
      <w:r>
        <w:rPr/>
        <w:t>ꤴ</w:t>
      </w:r>
      <w:r>
        <w:rPr/>
        <w:t>卺稸湉䊿輻㵪㭗⹢ㄦ䉋恍</w:t>
      </w:r>
      <w:r>
        <w:rPr/>
        <w:t>ꖻ</w:t>
      </w:r>
      <w:r>
        <w:rPr/>
        <w:t>쉯␻佧숱쏂㤪⨸幸戲꺬딦刹䁓䏂⹑㵷睆䩀⛍땸坳潴⬩临䠤示㡍䭪煙</w:t>
      </w:r>
      <w:r>
        <w:rPr/>
        <w:t>ꥀ</w:t>
      </w:r>
      <w:r>
        <w:rPr/>
        <w:t>䩸㧍㚥⵶弳䅭쉭</w:t>
      </w:r>
      <w:r>
        <w:rPr/>
        <w:t>꤯</w:t>
      </w:r>
      <w:r>
        <w:rPr/>
        <w:t>煚う嘻깚䭟留熻⤬搱㭗䙚繍䙄攫ㅶ汆癋䮵塰</w:t>
      </w:r>
      <w:r>
        <w:rPr/>
        <w:t>ⴲ</w:t>
      </w:r>
      <w:r>
        <w:rPr/>
        <w:t>歠ꥢ敯搻</w:t>
      </w:r>
      <w:r>
        <w:rPr/>
        <w:t>Ⱔ</w:t>
      </w:r>
      <w:r>
        <w:rPr/>
        <w:t>瘫슻㉁額䉒☥쏂檏⫂㙌◎쉩偅び煇</w:t>
      </w:r>
      <w:r>
        <w:rPr/>
        <w:t>Ᵽ</w:t>
      </w:r>
      <w:r>
        <w:rPr/>
        <w:t>쉘䙨漵⾣倯㎘</w:t>
      </w:r>
      <w:r>
        <w:rPr/>
        <w:t>ꔣ</w:t>
      </w:r>
      <w:r>
        <w:rPr/>
        <w:t>吰楤㭶쉚㬻䅷숭</w:t>
      </w:r>
      <w:r>
        <w:rPr/>
        <w:t>ⵕ</w:t>
      </w:r>
      <w:r>
        <w:rPr/>
        <w:t>㖿睮ꅗ渪睁䥇㋂榩爭䅈伺飂欭䠨瑱条</w:t>
      </w:r>
      <w:r>
        <w:rPr/>
        <w:t>⢏</w:t>
      </w:r>
      <w:r>
        <w:rPr/>
        <w:t>啚기栺堻⼻暵♘슡</w:t>
      </w:r>
      <w:r>
        <w:rPr/>
        <w:t>⢥</w:t>
      </w:r>
      <w:r>
        <w:rPr/>
        <w:t>㭣㌩填䐷ㄬ㉹獀䨣顑啚睧싃焲珂㭺磂녞쵕㥯硪渽丸䜶癭뽏뾥偣</w:t>
      </w:r>
      <w:r>
        <w:rPr/>
        <w:t>⠮</w:t>
      </w:r>
      <w:r>
        <w:rPr/>
        <w:t>ꤪ</w:t>
      </w:r>
      <w:r>
        <w:rPr/>
        <w:t>熵⻂旂浳䩺⌣㙐䭹朮䆬祤呒浙⥁彘瑕䡇灦摢䑰敞</w:t>
      </w:r>
      <w:r>
        <w:rPr/>
        <w:t>ꤤ</w:t>
      </w:r>
      <w:r>
        <w:rPr/>
        <w:t>祥⩴昸숲ꥺ卶攱䚬껂썚䥡犻轧㡁顏쉤쏎扥◂습䌰쉳㥇䕣喥戯䵋䒩</w:t>
      </w:r>
      <w:r>
        <w:rPr/>
        <w:t>ⵈ</w:t>
      </w:r>
      <w:r>
        <w:rPr/>
        <w:t>灙䝱晥䁘쉖♟㛂썓硋䂡땅⍃⫂唴㖿㭟쉎矎䅧浕슱湡圱䅭⺩⹥㘸♫쉵轌숻瑆껍偗沩㝮╫侩䈵㉡⸺쉉녪䙡숬敉┮쉏노娮乆걤㬰啑㝲㩄攫슏祷椨李㩴塪甩獶浙䈹♗楊啪뭡媻</w:t>
      </w:r>
      <w:r>
        <w:rPr/>
        <w:t>ꦩ</w:t>
      </w:r>
      <w:r>
        <w:rPr/>
        <w:t>樳䜫坘쉞까䢘䃂䙸䏎从恎⤽傱㥯啹六呡桳杯㭀䁲伥♋湥獫</w:t>
      </w:r>
      <w:r>
        <w:rPr/>
        <w:t>ⱂ</w:t>
      </w:r>
      <w:r>
        <w:rPr/>
        <w:t>䝚쉞绂䩆俎㉚牦灂輵刻眱慈䁙ꆿ畆繞떘겱뭡匷禮⮿쉉犿쵈武䭩丳녊兎</w:t>
      </w:r>
      <w:r>
        <w:rPr/>
        <w:t>ⶏ</w:t>
      </w:r>
      <w:r>
        <w:rPr/>
        <w:t>佞㔭䭥◂⬶묪슣窡㌹걲㔩쵵⸸쵐祯숰⪮亣</w:t>
      </w:r>
      <w:r>
        <w:rPr/>
        <w:t>⡇</w:t>
      </w:r>
      <w:r>
        <w:rPr/>
        <w:t>䉣䈨䍉睔䲏啑㟂㴦㙴숊凂⌮</w:t>
      </w:r>
      <w:r>
        <w:rPr/>
        <w:t>ꥅ</w:t>
      </w:r>
      <w:r>
        <w:rPr/>
        <w:t>㕦迂啉焮旂㪡彨뽕</w:t>
      </w:r>
      <w:r>
        <w:rPr/>
        <w:t>Ⱕ</w:t>
      </w:r>
      <w:r>
        <w:rPr/>
        <w:t>ꥯ汭皬䡂뼥㩥挤惂摧쵘⤲䚿刬ꥥ</w:t>
      </w:r>
      <w:r>
        <w:rPr/>
        <w:t>ꥐ</w:t>
      </w:r>
      <w:r>
        <w:rPr/>
        <w:t>㉢烂娴磂㘥뗂</w:t>
      </w:r>
      <w:r>
        <w:rPr/>
        <w:t>ꤲ</w:t>
      </w:r>
      <w:r>
        <w:rPr/>
        <w:t>偖倽㉱⺩䅙歌싂뮮轾⩑㍈⼥䪡充㵙쉙⭈☥绂䱍匲캩숶瘬숦佩䴱䭄颣㵶び䮥棂婣偄唽瀨쉶丨㦿塎汰깋㤸</w:t>
      </w:r>
      <w:r>
        <w:rPr/>
        <w:t>ⵠ</w:t>
      </w:r>
      <w:r>
        <w:rPr/>
        <w:t>䑐哂⽃礪䩎䗂煘쉹䃎䊿걊䵶쉑쉔쉗싂桀䬽♁婤쵇㐪㕫㝸⹾⬰쉍⩮䑖潑</w:t>
      </w:r>
      <w:r>
        <w:rPr/>
        <w:t>ꤪ</w:t>
      </w:r>
      <w:r>
        <w:rPr/>
        <w:t>㠯繲敲숦噬㨤䁾</w:t>
      </w:r>
      <w:r>
        <w:rPr/>
        <w:t>⡈</w:t>
      </w:r>
      <w:r>
        <w:rPr/>
        <w:t>⻂⻂⫂넶〱种犏䡪䌨䝂娮凂숳绂䠭け㏂㖱Ⓜ僂䲥㭀矂慏恔⫂夷挹䟍쎣揂뭉⍵㘶嫂栯噌뽤潗</w:t>
      </w:r>
      <w:r>
        <w:rPr/>
        <w:t>ꦣ</w:t>
      </w:r>
      <w:r>
        <w:rPr/>
        <w:t>䜺弶㕒䧃⽶䱚㷂㵂牬䮬畉ꅣ乞轠䏂쉑儮숬</w:t>
      </w:r>
      <w:r>
        <w:rPr/>
        <w:t>ⷂ</w:t>
      </w:r>
      <w:r>
        <w:rPr/>
        <w:t>싂朮猹䴬䁗䓂썸娸♧䈪挭ꇎ넲輤扫㑀쏎춥㗂㩎㙵硁곂皣쉮皩歡瀵桯⪡딳걪</w:t>
      </w:r>
      <w:r>
        <w:rPr/>
        <w:t>⣂</w:t>
      </w:r>
      <w:r>
        <w:rPr/>
        <w:t>栮㧂뼨瑔媏灤쏂彉⩄䫂㬦㏂眦迂⽆圦剱㍪橥䈫</w:t>
      </w:r>
      <w:r>
        <w:rPr/>
        <w:t>Ⱳ</w:t>
      </w:r>
      <w:r>
        <w:rPr/>
        <w:t>颡쉓뽴㝌䢩敕</w:t>
      </w:r>
      <w:r>
        <w:rPr/>
        <w:t>ⶡ</w:t>
      </w:r>
      <w:r>
        <w:rPr/>
        <w:t>쉳煲睠猹欸爯쉷扦喬㓂卦㤮⩰ꍚ⸨唨긦恕䉌晰汥⧃䒏⼪桌乞䧂쉍摥</w:t>
      </w:r>
      <w:r>
        <w:rPr/>
        <w:t>ꦻ</w:t>
      </w:r>
      <w:r>
        <w:rPr/>
        <w:t>습⩊戽츶쉡ꏂ㟂硥單奧칢䫂獭ꅊ瑱숶㥚</w:t>
      </w:r>
      <w:r>
        <w:rPr/>
        <w:t>ꤪꕠ</w:t>
      </w:r>
      <w:r>
        <w:rPr/>
        <w:t>㝄㝄涱狂⼬㭊穐뭕堥頪么╸潍⌰告묬泂</w:t>
      </w:r>
      <w:r>
        <w:rPr/>
        <w:t>⠩</w:t>
      </w:r>
      <w:r>
        <w:rPr/>
        <w:t>繶⬵</w:t>
      </w:r>
      <w:r>
        <w:rPr/>
        <w:t>⠴</w:t>
      </w:r>
      <w:r>
        <w:rPr/>
        <w:t>匯㡇ꍑ攺♕熩䷃숫弳懂伪松頸硂汰敖쉯乁㉀䙆恉⽁竂뽵窥칟䑺㠫㄰쉤싂┦僂┪컍쉸扉쉀쉵</w:t>
      </w:r>
      <w:r>
        <w:rPr/>
        <w:t>ⴳ</w:t>
      </w:r>
      <w:r>
        <w:rPr/>
        <w:t>灃扰㥬㵅䍖쉋쉅쉥䱅䃍佣쵖恎녓沏乗烂⩄毃䔬半⽪츽稫县䠪幢숽瑟㭉뇂ㅊ䁇䵷⭖⨤</w:t>
      </w:r>
      <w:r>
        <w:rPr/>
        <w:t>⡲</w:t>
      </w:r>
      <w:r>
        <w:rPr/>
        <w:t>䣂䅄ꅯ䛂凂⹍䌬硚</w:t>
      </w:r>
      <w:r>
        <w:rPr/>
        <w:t>ꔳ</w:t>
      </w:r>
      <w:r>
        <w:rPr/>
        <w:t>匰桡顡䦡䵇쉔녚쉌潱摧숫⼳㙞뇂념⌴祠쉆帮框捫顺㡡怵穂䁫⽒쉧쉰츷녈㣂</w:t>
      </w:r>
      <w:r>
        <w:rPr/>
        <w:t>ⷂ</w:t>
      </w:r>
      <w:r>
        <w:rPr/>
        <w:t>䳂㊏녷琣㚏㥢⪘奌䭊㗂晸捧㥢쉉㭯⬭橖䦿䧂뭧㭰㉲獣歄</w:t>
      </w:r>
      <w:r>
        <w:rPr/>
        <w:t>ⴽ</w:t>
      </w:r>
      <w:r>
        <w:rPr/>
        <w:t>㤩揂⩡穣涏杨⎵坡䙬</w:t>
      </w:r>
      <w:r>
        <w:rPr/>
        <w:t>⠬</w:t>
      </w:r>
      <w:r>
        <w:rPr/>
        <w:t>䭕李奶䘽겥澡㝹뭀噊</w:t>
      </w:r>
      <w:r>
        <w:rPr/>
        <w:t>ꕢ</w:t>
      </w:r>
      <w:r>
        <w:rPr/>
        <w:t>兑婤습쉆⼨䴯周㍍⍭攰⬵</w:t>
      </w:r>
      <w:r>
        <w:rPr/>
        <w:t>ꕲ</w:t>
      </w:r>
      <w:r>
        <w:rPr/>
        <w:t>媥縱숪ꥹ役㨨捹䥏ꍺ燍书䌦췂䱵</w:t>
      </w:r>
      <w:r>
        <w:rPr/>
        <w:t>ⱶ</w:t>
      </w:r>
      <w:r>
        <w:rPr/>
        <w:t>䑡㜥䠭떩浶瑏恥숪埂</w:t>
      </w:r>
      <w:r>
        <w:rPr/>
        <w:t>ꗎ</w:t>
      </w:r>
      <w:r>
        <w:rPr/>
        <w:t>㘫畂⸊쎩쉧넪㕱噴㬰㭡捙</w:t>
      </w:r>
      <w:r>
        <w:rPr/>
        <w:t>ⵡ</w:t>
      </w:r>
      <w:r>
        <w:rPr/>
        <w:t>ㅈ싂䎩䙫汨姃伮沘ꍕ顷报灕剃싂ㄴ䡯樦廂灋䈤咣㡖싂縨煳壂乑姂쉢㥪䀯䌦☮共彮㐸⭹睎뽠⭉樽⯂㬺竂橶䥙㧂쉌깐ꥬ婏슣枣婡䭵䰸偧싂㪵⹤穬䁯氰摈긫⥋䜩䢵纬堮</w:t>
      </w:r>
      <w:r>
        <w:rPr/>
        <w:t>ꦮ</w:t>
      </w:r>
      <w:r>
        <w:rPr/>
        <w:t>뭳漱㬩转怪硃쉁婄⴮⨽奭焺⌭䱣䵊䉡</w:t>
      </w:r>
      <w:r>
        <w:rPr/>
        <w:t>ꔬ⨲꧂</w:t>
      </w:r>
      <w:r>
        <w:rPr/>
        <w:t>숻䵱쉎㙟⭾䩸쉅癙墵䙍浥쉗祫녔呶㙶썭塨輰쉮⭎⽰䬱轑癬湵⪩㙚쉤栫㤲頭び丸撵䮮䩓뾬嫂㜺㜽媡怸䛂⻂䝄쵕녫䇂疣㣂吰何䁚䔥轲쉧칟狂㨳ꥥ戮穈丣䯎⩟㩐</w:t>
      </w:r>
      <w:r>
        <w:rPr/>
        <w:t>ⶡ</w:t>
      </w:r>
      <w:r>
        <w:rPr/>
        <w:t>湩쉪䓂뼷砨佖㡧㨰싂䕃椳偞伯싂㌳싃䑓柂</w:t>
      </w:r>
      <w:r>
        <w:rPr/>
        <w:t>ⰰ</w:t>
      </w:r>
      <w:r>
        <w:rPr/>
        <w:t>瞩㭺</w:t>
      </w:r>
      <w:r>
        <w:rPr/>
        <w:t>ꦮ</w:t>
      </w:r>
      <w:r>
        <w:rPr/>
        <w:t>㝬檬䏃⬤卖柂숸</w:t>
      </w:r>
      <w:r>
        <w:rPr/>
        <w:t>ⱆ⫂</w:t>
      </w:r>
      <w:r>
        <w:rPr/>
        <w:t>쵺坑㗂썳嫂䘵䅓㨬栴쉰㩘꥗䍠㒻쉗媵䕩桖ꄲ䧂伳潥䃃帪〉别刣쉺吹眶싂㈷깑慨杢頷〹䩰╊稷輣〯</w:t>
      </w:r>
      <w:r>
        <w:rPr/>
        <w:t>ⱳ</w:t>
      </w:r>
      <w:r>
        <w:rPr/>
        <w:t>廂歬䬪晴珎摑憮㑆ꆡ쌺吪녰ㄱ頤ꆩꥬ灔楘◂䩮슮⦥勂兯칊⏎䮘敬倪ㄨꥸ㉩彎汓䩕⬩⩧䘫樶櫂묰㪮⥨䬦噇⍨ㅍ껂侮坧㕈䰷뭎썋㩘埂䅐⹧⭞</w:t>
      </w:r>
      <w:r>
        <w:rPr/>
        <w:t>⣂⯂⡦</w:t>
      </w:r>
      <w:r>
        <w:rPr/>
        <w:t>佗껂慊畺썂偪偷娳玘牍噓숷</w:t>
      </w:r>
      <w:r>
        <w:rPr/>
        <w:t>꤬</w:t>
      </w:r>
      <w:r>
        <w:rPr/>
        <w:t>䉓㫂㵐슩䄳牟攥匮䊥歕坓䯂獹奫味恤灕㧂䖣幗扪杮噇㐺亮㭯䍷䷂⌮嚵䵁繥䟍␽</w:t>
      </w:r>
      <w:r>
        <w:rPr/>
        <w:t>꧂</w:t>
      </w:r>
      <w:r>
        <w:rPr/>
        <w:t>䥒⹗側喘瘣㓂⧂䬵묳搰㌽쎘쉥档䭫卤㠤⹾䐪飂橨⬦堷捸湍⬮㔹䈶潓⩱⑊③㨳넮䐤㬵估楬䉃江啔え쉘㕍偤䉭슮묽套售猬㙫刴㉞央ㅵ╹杞㝯ꍥ</w:t>
      </w:r>
      <w:r>
        <w:rPr/>
        <w:t>ꤨ</w:t>
      </w:r>
      <w:r>
        <w:rPr/>
        <w:t>쉘嫂绂㠸㵑</w:t>
      </w:r>
      <w:r>
        <w:rPr/>
        <w:t>⠦</w:t>
      </w:r>
      <w:r>
        <w:rPr/>
        <w:t>樻㵒⩂忂冻䨰䩷</w:t>
      </w:r>
      <w:r>
        <w:rPr/>
        <w:t>ⲣ</w:t>
      </w:r>
      <w:r>
        <w:rPr/>
        <w:t>杰쌲偱飂㴬繠쉴爰䂮䎱ㄴ恷쉉㕑倰㌩䝅䉔僂㝯䄮촽♾㞡佊濂即䪣伩䥱⩪摌ꍡ伻迍쉓㩒칰幣塴ꍯ婍</w:t>
      </w:r>
      <w:r>
        <w:rPr/>
        <w:t>Ⱘ</w:t>
      </w:r>
      <w:r>
        <w:rPr/>
        <w:t>䡮䏂咵乱䂬䑟彋싍畤偉䭔걡⥉㤤</w:t>
      </w:r>
      <w:r>
        <w:rPr/>
        <w:t>⡊</w:t>
      </w:r>
      <w:r>
        <w:rPr/>
        <w:t>ꍕ䠣쉯圹湸乒㘸깯窻䴤쉩ꅟ䍀䗂睴穆琷쉤놥猴☥㵃깺帬꥚뭾ㅢ㌊坊瘴掻䥭⛎쉾忂㝉奦塘츫갬ぎ㍺慞則䜬扪千䃂칁囃げ壂䨱癹奒歗敉䄪ꅒ䫂玥쉓⍷矂싂甥㉨숬ꎻ</w:t>
      </w:r>
      <w:r>
        <w:rPr/>
        <w:t>ꥍ</w:t>
      </w:r>
      <w:r>
        <w:rPr/>
        <w:t>썵컂潀噯栯位䋂㬯숯쉍晬슿干㑵㌭⨬繗깮未厣倦刱梮쌲碱쉗숪溵◂庱쵅㉫⍣싎坃橦汄恗슩쉦㷃⩘盎牲挣杕矂</w:t>
      </w:r>
      <w:r>
        <w:rPr/>
        <w:t>ⷂ</w:t>
      </w:r>
      <w:r>
        <w:rPr/>
        <w:t>㝕☸ォ싂㬶焯걤䨳歒䂘썏㜫晗瑱㉧㥵利〉卡╋뼨숵掻㐭儮杵捖眻洨瓎䰨辮侬䙩묵顆爦␻슻쉶ꏂ㇃棂㒬썫願</w:t>
      </w:r>
      <w:r>
        <w:rPr/>
        <w:t>⢥</w:t>
      </w:r>
      <w:r>
        <w:rPr/>
        <w:t>䝭녕넨彄䥑</w:t>
      </w:r>
      <w:r>
        <w:rPr/>
        <w:t>ⰺ</w:t>
      </w:r>
      <w:r>
        <w:rPr/>
        <w:t>煥児旎㨯獉丯灩佭摕땰</w:t>
      </w:r>
      <w:r>
        <w:rPr/>
        <w:t>ꗂ</w:t>
      </w:r>
      <w:r>
        <w:rPr/>
        <w:t>睥䗂♶祧때猵汸倹彣穞灍桋兙쉁杁䅲䕷纩橤</w:t>
      </w:r>
      <w:r>
        <w:rPr/>
        <w:t>ꕌ</w:t>
      </w:r>
      <w:r>
        <w:rPr/>
        <w:t>䀤땍숪䙡㵃⪘⑎橚䒥扩㠷쉂捓稺⨬촷䶩</w:t>
      </w:r>
      <w:r>
        <w:rPr/>
        <w:t>ꥏ♓</w:t>
      </w:r>
      <w:r>
        <w:rPr/>
        <w:t>砯䰤츭떣䬪慑䭁</w:t>
      </w:r>
      <w:r>
        <w:rPr/>
        <w:t>ⱡ</w:t>
      </w:r>
      <w:r>
        <w:rPr/>
        <w:t>懂䍂슥ㅆ猻扏佸獍䨭嘺橎</w:t>
      </w:r>
      <w:r>
        <w:rPr/>
        <w:t>ꕋ</w:t>
      </w:r>
      <w:r>
        <w:rPr/>
        <w:t>彐晣쉍刻杤䗂啹昺㌲砬ꇂか컂瞏祬ꥶ敕⫎轨形숻⑂♓問瘪恱却뭸㏂</w:t>
      </w:r>
      <w:r>
        <w:rPr/>
        <w:t>ꖥ</w:t>
      </w:r>
      <w:r>
        <w:rPr/>
        <w:t>⽕⹌뽫渥♦㍙뮡炿彐憥ꌱ抩慍堨쉗牮슬璮制穲穉䳍敶㍭⨲땬䥍䙧怬樣䦻⨴␲绂奩湐촺䅾彵䉬䩔㑹䆥䫎䴣䝤㴱畹싂䱴幄汫朻畍㘩䐷╈⌲浉㟍婯쉣⯂⩑</w:t>
      </w:r>
      <w:r>
        <w:rPr/>
        <w:t>ꖮ</w:t>
      </w:r>
      <w:r>
        <w:rPr/>
        <w:t>싂䁳䑠⍖⿂条冩兟硈뽄⥮泂獄㨪繗彐쉊숩䍋䜳丱嫂猹慟扒癇㥟扏싂깲嫂种唪剏璵䤥䡊쉄숽䭺浑侩숭枥噱瑺뽇㞥⌹쉾썠숶楊䅲䯃걤쵑싂呙숶梱瞱ꥣꆏ㑘忂轏兤朷灪參疩湥⹒</w:t>
      </w:r>
      <w:r>
        <w:rPr/>
        <w:t>ⱪ</w:t>
      </w:r>
      <w:r>
        <w:rPr/>
        <w:t>湄넥敫숰칙⪡繭</w:t>
      </w:r>
      <w:r>
        <w:rPr/>
        <w:t>ⷂ</w:t>
      </w:r>
      <w:r>
        <w:rPr/>
        <w:t>긣뗂當㯃충쉋㵴㝌⭊掘뼹䝲</w:t>
      </w:r>
      <w:r>
        <w:rPr/>
        <w:t>⡸</w:t>
      </w:r>
      <w:r>
        <w:rPr/>
        <w:t>瘨쉌繌깢⨱䏂僂汮浨㵪亿伺頱段湊䝠㤪⹂⸽瑧嗂쉰夸</w:t>
      </w:r>
      <w:r>
        <w:rPr/>
        <w:t>ꕨ</w:t>
      </w:r>
      <w:r>
        <w:rPr/>
        <w:t>䔬</w:t>
      </w:r>
      <w:r>
        <w:rPr/>
        <w:t>Ⱚ</w:t>
      </w:r>
      <w:r>
        <w:rPr/>
        <w:t>ㅵ⸺♔槂녩㩥卺⽑녘䉘䳂參슬㌣瑏歭㕔⤺땇䤥凂礴捔⨱兰⩤䑒⩀捊帳⽩걧䱔妵쉞䌷奫礫쉾畬㖣數긶湍䝶䩓䄸뼱쉢㋂䅨奓瀰숺䋂꥾礬幁숲⸮㍖瑧挳뼰쉘硄쉬ㅐ⵵䠱䐻抬⚘㓃暿劣匭겵顅䩡䥗猊Ⓜ扞㝑婕敗灷揂溩뽔嗂䰣歂溬痂쉱긴싂㇂轉䩨琹딨偩䶥␦</w:t>
      </w:r>
      <w:r>
        <w:rPr/>
        <w:t>Ɑ</w:t>
      </w:r>
      <w:r>
        <w:rPr/>
        <w:t>쉬㔸恂䱭坪㇂轕䰹⴬</w:t>
      </w:r>
      <w:r>
        <w:rPr/>
        <w:t>⡬</w:t>
      </w:r>
      <w:r>
        <w:rPr/>
        <w:t>〮彴癩末橃椫⽐晎㮵携潤瀱丫걹檱㏂旂⥤싂</w:t>
      </w:r>
      <w:r>
        <w:rPr/>
        <w:t>ⱊ</w:t>
      </w:r>
      <w:r>
        <w:rPr/>
        <w:t>䑇╂숳睚♔뭲幀仂╌쉙썑싂䏃쌨汈쉕牐畺⍵坖◍湴땋瑳丸牾ぴ睑䑺䘳㙗슩櫂䀴녭</w:t>
      </w:r>
      <w:r>
        <w:rPr/>
        <w:t>⠤</w:t>
      </w:r>
      <w:r>
        <w:rPr/>
        <w:t>揂ㅗ摠浫䓂╁㘹慹묫纱䄻뽄ぷ顒挷쉨묥䄤昺暩ꄺ⺩奴쉚䂏슮璮縦楪兟惍墱杄숱⭺匽ꌺ⏂繰뗂</w:t>
      </w:r>
      <w:r>
        <w:rPr/>
        <w:t>ⵤ</w:t>
      </w:r>
      <w:r>
        <w:rPr/>
        <w:t>ꍯ畂⧃彅滂⪩瑺瑅㇂砩㠳쉍㊿伭洸깅ꥱ䁷公噱飂犻</w:t>
      </w:r>
      <w:r>
        <w:rPr/>
        <w:t>⡘</w:t>
      </w:r>
      <w:r>
        <w:rPr/>
        <w:t>剢숮慸</w:t>
      </w:r>
      <w:r>
        <w:rPr/>
        <w:t>ꕁ</w:t>
      </w:r>
      <w:r>
        <w:rPr/>
        <w:t>쉚頮湘偀歪榩쉆</w:t>
      </w:r>
      <w:r>
        <w:rPr/>
        <w:t>ꕶ</w:t>
      </w:r>
      <w:r>
        <w:rPr/>
        <w:t>励㨽扺㤳⽠溘壂㑴祺呦⩷㕑싎㩮䒩쉯前㈦슘䝀┹뾵⍖䑒쉕</w:t>
      </w:r>
      <w:r>
        <w:rPr/>
        <w:t>⠽</w:t>
      </w:r>
      <w:r>
        <w:rPr/>
        <w:t>刮瑏䩷ㅅ禣棂匶祆璏뽐땸</w:t>
      </w:r>
      <w:r>
        <w:rPr/>
        <w:t>⡃</w:t>
      </w:r>
      <w:r>
        <w:rPr/>
        <w:t>漸䞿</w:t>
      </w:r>
      <w:r>
        <w:rPr/>
        <w:t>⡙</w:t>
      </w:r>
      <w:r>
        <w:rPr/>
        <w:t>뽾欰㑷䙾炻⼪╫係숰圷顚☸楒圳祕獃爣䱹㘯⬣⥈</w:t>
      </w:r>
      <w:r>
        <w:rPr/>
        <w:t>ⱸ</w:t>
      </w:r>
      <w:r>
        <w:rPr/>
        <w:t>㡖摄㥙昽㑅汃ꥮ䒬焻繟术숶础煕녖넭爱庮슩攮睮숱쉲买轮쉔</w:t>
      </w:r>
      <w:r>
        <w:rPr/>
        <w:t>ⱌ</w:t>
      </w:r>
      <w:r>
        <w:rPr/>
        <w:t>帻瀽刷圯瑉ㄩ쵔汧</w:t>
      </w:r>
      <w:r>
        <w:rPr/>
        <w:t>ꥂ</w:t>
      </w:r>
      <w:r>
        <w:rPr/>
        <w:t>摆用顚</w:t>
      </w:r>
      <w:r>
        <w:rPr/>
        <w:t>ⵅ⩠</w:t>
      </w:r>
      <w:r>
        <w:rPr/>
        <w:t>戴爮䩌ꌩ乖녺칏⨻㊩碻겿뗂䥎䵔爨⯂槂⑰쎡䝎㍧䲥啡煤愣摐쉉숪樬帳埂呍㉩塞싍橌ꥩ奠㝏쉓쉣慮塕슻敐</w:t>
      </w:r>
      <w:r>
        <w:rPr/>
        <w:t>ꦬ</w:t>
      </w:r>
      <w:r>
        <w:rPr/>
        <w:t>暏⩘劣㩦䀰⒩㞥坅⩁繪</w:t>
      </w:r>
      <w:r>
        <w:rPr/>
        <w:t>ꥊ</w:t>
      </w:r>
      <w:r>
        <w:rPr/>
        <w:t>䥺䡉睥㝭硦吷㛂</w:t>
      </w:r>
      <w:r>
        <w:rPr/>
        <w:t>⠨⸴</w:t>
      </w:r>
      <w:r>
        <w:rPr/>
        <w:t>긲縫捌녡爮뇂僂ぁ㵖⌺</w:t>
      </w:r>
      <w:r>
        <w:rPr/>
        <w:t>ꔶ⚩</w:t>
      </w:r>
      <w:r>
        <w:rPr/>
        <w:t>쵞⑷执ꅠ쉍⑥㆏睳獮䁪걅ꥷ㥌㙈祣桉敇半橘乌兇瞻䱌슮噭㙕숬祏㌷㈽浘繧숸</w:t>
      </w:r>
      <w:r>
        <w:rPr/>
        <w:t>ⱥ</w:t>
      </w:r>
      <w:r>
        <w:rPr/>
        <w:t>幅♮亡橴⽶祄抩敹⍤䍙栴䞻䙎쵨㍕礯⹮硫땰쉫潬渫暏㜬穒䌫㩲瑠슿☣</w:t>
      </w:r>
      <w:r>
        <w:rPr/>
        <w:t>ⵆ</w:t>
      </w:r>
      <w:r>
        <w:rPr/>
        <w:t>〤滂弴決䌬숸숪䕴㭾䎮㑺䝉渨䨨촽촬祩咩乺丽䠦楩碵恣癱슡䔫倫㡇扨倴쉷㉒ꍀ盂䛂</w:t>
      </w:r>
      <w:r>
        <w:rPr/>
        <w:t>ꕦ</w:t>
      </w:r>
      <w:r>
        <w:rPr/>
        <w:t>䮱</w:t>
      </w:r>
      <w:r>
        <w:rPr/>
        <w:t>Ⱚ</w:t>
      </w:r>
      <w:r>
        <w:rPr/>
        <w:t>悱轱㙑亩旂䓂싂쉟꥚ㄶ塒</w:t>
      </w:r>
      <w:r>
        <w:rPr/>
        <w:t>ꥅ</w:t>
      </w:r>
      <w:r>
        <w:rPr/>
        <w:t>樰쉣塧攸⹩暡徿嫂㡋⤱㩍䱭㭱爮䬷唫奁⍟桖䍱䁞쉍旂쉟楅樵懂⵳䋂匰姂绂숤乷㊥㕖䘥楤桇</w:t>
      </w:r>
      <w:r>
        <w:rPr/>
        <w:t>ⵠ</w:t>
      </w:r>
      <w:r>
        <w:rPr/>
        <w:t>瀱</w:t>
      </w:r>
      <w:r>
        <w:rPr/>
        <w:t>Ⲙ</w:t>
      </w:r>
      <w:r>
        <w:rPr/>
        <w:t>䭕㑰猱䈊ㅴ橚ꥣ␤浏땹渱㩧䬪洰땞┦炮䑁㕖</w:t>
      </w:r>
      <w:r>
        <w:rPr/>
        <w:t>Ⱛ</w:t>
      </w:r>
      <w:r>
        <w:rPr/>
        <w:t>ꦣ</w:t>
      </w:r>
      <w:r>
        <w:rPr/>
        <w:t>㒏습槃江╬㖿䕶숷挵䥹庬䐵獋塟氰稹⌥⍢㦡㮱剭夽湣컂㑹쉅秂䕧䙖当격ꄽ</w:t>
      </w:r>
      <w:r>
        <w:rPr/>
        <w:t>ⶣ</w:t>
      </w:r>
      <w:r>
        <w:rPr/>
        <w:t>㥩䌲捲쉦⤦ꥦ瘻뭁睊頺弳쉕䕇涬㍩⫂⽴顨⍲欸攤㦬⏂嘵煗</w:t>
      </w:r>
      <w:r>
        <w:rPr/>
        <w:t>ⲱ</w:t>
      </w:r>
      <w:r>
        <w:rPr/>
        <w:t>ⷍ</w:t>
      </w:r>
      <w:r>
        <w:rPr/>
        <w:t>ꍥ働礨㑴䆥歐⵭䨳儹瘲輯䭺껂갪㋍쉚⍴噷午싂</w:t>
      </w:r>
      <w:r>
        <w:rPr/>
        <w:t>ꖵ</w:t>
      </w:r>
      <w:r>
        <w:rPr/>
        <w:t>瑬䌳昲⚿⍘䤴쉗걵숣歐浔報涣灨쉓㥮┬漭䇎䝣優깁塆妬숲䝩楃䭔徿</w:t>
      </w:r>
      <w:r>
        <w:rPr/>
        <w:t>ⱖ</w:t>
      </w:r>
      <w:r>
        <w:rPr/>
        <w:t>㩹爵㬶쵅倮䚻戳쏂壂侏ꥹ嗂숳</w:t>
      </w:r>
      <w:r>
        <w:rPr/>
        <w:t>⡰</w:t>
      </w:r>
      <w:r>
        <w:rPr/>
        <w:t>槂땯畫啤砮炬䳂㍫㡥摙戶佇毎컂⥸♋ꥰ捾丳䧂㩰㌩䬰祍㝴㠤䩭ꥯ祙娯摑㭔㝌쉥中땾㑎쉙㋂㵯㭑ꍴ㖿珂䜵╳쉹쉨</w:t>
      </w:r>
      <w:r>
        <w:rPr/>
        <w:t>Ⱝ⡉</w:t>
      </w:r>
      <w:r>
        <w:rPr/>
        <w:t>睓㍸瑂珂榵䡪睞槂摤恍爤䈮䕺습⦵쉯⻂䙣㮡批㵫뭎橗싂쉁曂噉娥쉣䵇佟爲숩䅰녨䍚栮傩쵒믂习煩㍮〵批剢佧燂㌰䭊㉄㉷⵳牤쉕땠祐뽱昻⥳䫂珂</w:t>
      </w:r>
      <w:r>
        <w:rPr/>
        <w:t>ꔷ</w:t>
      </w:r>
      <w:r>
        <w:rPr/>
        <w:t>浒ꅱ쏂놩╉儹⤸縸牭嘲䨳⹒塣┥幓⼦朰浔⮏</w:t>
      </w:r>
      <w:r>
        <w:rPr/>
        <w:t>ꕡ</w:t>
      </w:r>
      <w:r>
        <w:rPr/>
        <w:t>挪쵕쵅㑁</w:t>
      </w:r>
      <w:r>
        <w:rPr/>
        <w:t>Ⱚ</w:t>
      </w:r>
      <w:r>
        <w:rPr/>
        <w:t>秃係쉲晞䖱杲츫</w:t>
      </w:r>
      <w:r>
        <w:rPr/>
        <w:t>⣍</w:t>
      </w:r>
      <w:r>
        <w:rPr/>
        <w:t>吣쉂灓嘸婉扔煑⹣놱儺㓍㈽숤㔬⿂┦䩆䭣▘勂⪿뿂汄神戴␵啈┩䕦汁呄徵㕕ꍇ着ꎥ䔤⴩䁤轲汭ꏂ庵彭潣䭩抡㭑숱㖘⌻㆏㩕圵숳礴싂礪䅕䐬㞻焳䙶睳䍯揂惂煣┪䵲㡵狎⯂渶ㅦ瑬칙㩷䉑</w:t>
      </w:r>
      <w:r>
        <w:rPr/>
        <w:t>ꦵ</w:t>
      </w:r>
      <w:r>
        <w:rPr/>
        <w:t>丶扣珂爳⽈⤳쉤欬䵞䭚捓⧂⦩쉓⥺攪㘰ꆘ</w:t>
      </w:r>
      <w:r>
        <w:rPr/>
        <w:t>ꕋ</w:t>
      </w:r>
      <w:r>
        <w:rPr/>
        <w:t>떥潏怲歐㔬ㅺ獥</w:t>
      </w:r>
      <w:r>
        <w:rPr/>
        <w:t>ꖩ</w:t>
      </w:r>
      <w:r>
        <w:rPr/>
        <w:t>䀩婍㩃卖⭅桕⍃䅢ꥱ䃂捹╢</w:t>
      </w:r>
      <w:r>
        <w:rPr/>
        <w:t>ⵣ</w:t>
      </w:r>
      <w:r>
        <w:rPr/>
        <w:t>棎扎祄乣쉲枬⻂츥硾纥숰砸〱⸤啷ꄦ⹬⬤㝋</w:t>
      </w:r>
      <w:r>
        <w:rPr/>
        <w:t>⡮</w:t>
      </w:r>
      <w:r>
        <w:rPr/>
        <w:t>숪曎吨汀숦剙拂</w:t>
      </w:r>
      <w:r>
        <w:rPr/>
        <w:t>ꦱ</w:t>
      </w:r>
      <w:r>
        <w:rPr/>
        <w:t>瀰穘䭇啑촸瑭嘳</w:t>
      </w:r>
      <w:r>
        <w:rPr/>
        <w:t>ꖩ</w:t>
      </w:r>
      <w:r>
        <w:rPr/>
        <w:t>殿☻싂瑆⸺帻㤪从煑싂떏冣숪倨䁫唭燂䠦䎻꥙偌杸掩匹涩硦</w:t>
      </w:r>
      <w:r>
        <w:rPr/>
        <w:t>ꕱ</w:t>
      </w:r>
      <w:r>
        <w:rPr/>
        <w:t>쌵⤫坃焨媥支뭤㢡컂㉑䳎爲ꅍ⍩촽</w:t>
      </w:r>
      <w:r>
        <w:rPr/>
        <w:t>ⰲ</w:t>
      </w:r>
      <w:r>
        <w:rPr/>
        <w:t>乬傩繊⩄⽉䒬辱迂촩扳㉪⭙쉄㥓쉱⤫⫎ꎩ迂㏂⹢獪㕗煰䤊숨⭖灓갽垱싂땀쉨䷂淂轖깄㥃ꍸ夵硷姂녯飂㥃㑑ꅂ塓쉓⽦♘協쉰쉠춿걔㥕噎牨☲彤嫂숪扑婯뭨㭚䩉</w:t>
      </w:r>
      <w:r>
        <w:rPr/>
        <w:t>Ⲯ</w:t>
      </w:r>
      <w:r>
        <w:rPr/>
        <w:t>긤ꎡ武剕〬䛎㌶㘨┹쉉㬲ꅖ伤仂㈨伻䋍硖漳⑲぀瑶䩴㝮뽲㋂䅦坯辿䑀杕仂慚圻揂⵷氫◂皵佪</w:t>
      </w:r>
      <w:r>
        <w:rPr/>
        <w:t>⡟</w:t>
      </w:r>
      <w:r>
        <w:rPr/>
        <w:t>䭬獪⒩佸䑒㜷싃㶣⸮棂</w:t>
      </w:r>
      <w:r>
        <w:rPr/>
        <w:t>ⴹ</w:t>
      </w:r>
      <w:r>
        <w:rPr/>
        <w:t>⺡깰⬣厩夳┤牏⿂㠨ꍵꍱ潴姂⍖㉵㠮⮿쉯꥙㔫你㓍쉒㜻侩㠮婰</w:t>
      </w:r>
      <w:r>
        <w:rPr/>
        <w:t>ⶬ</w:t>
      </w:r>
      <w:r>
        <w:rPr/>
        <w:t>娨</w:t>
      </w:r>
      <w:r>
        <w:rPr/>
        <w:t>꧂</w:t>
      </w:r>
      <w:r>
        <w:rPr/>
        <w:t>㨱嘪滎嘦扐䧂奷此伥䫂硉䉕䐹⏂⥚䱘䃂湕䉑迂⥬뗂慖墻砽䀦畔煨⚻帥싂</w:t>
      </w:r>
      <w:r>
        <w:rPr/>
        <w:t>ꥈ</w:t>
      </w:r>
      <w:r>
        <w:rPr/>
        <w:t>癒䝇◃䉾썦常㠶믃쉯䗂氫牭</w:t>
      </w:r>
      <w:r>
        <w:rPr/>
        <w:t>ⱸ</w:t>
      </w:r>
      <w:r>
        <w:rPr/>
        <w:t>꧍</w:t>
      </w:r>
      <w:r>
        <w:rPr/>
        <w:t>쉢䳂쉓兡煉䘰ꌽ顖䋂姂ㅒ⽮儬疻쉗⩭摌ぞꍸ㭅㶱⽢䟂繨玩䗃ㄲ⧂樶挤䑓䏂挱⨫奍䢵䈥⩄溵求썄瓂囂㢵杮喡敺싂땕凂瓍碡李땓姂慾췎䤷电匽</w:t>
      </w:r>
      <w:r>
        <w:rPr/>
        <w:t>⠯⡃</w:t>
      </w:r>
      <w:r>
        <w:rPr/>
        <w:t>㉾瀥</w:t>
      </w:r>
      <w:r>
        <w:rPr/>
        <w:t>⠫</w:t>
      </w:r>
      <w:r>
        <w:rPr/>
        <w:t>剺䎻䁀䅄⫂琰㋂⮘숹穬け쉄</w:t>
      </w:r>
      <w:r>
        <w:rPr/>
        <w:t>ꔵ</w:t>
      </w:r>
      <w:r>
        <w:rPr/>
        <w:t>슻</w:t>
      </w:r>
      <w:r>
        <w:rPr/>
        <w:t>ⱞ</w:t>
      </w:r>
      <w:r>
        <w:rPr/>
        <w:t>ⵊ</w:t>
      </w:r>
      <w:r>
        <w:rPr/>
        <w:t>㙚ぁ</w:t>
      </w:r>
      <w:r>
        <w:rPr/>
        <w:t>⣂</w:t>
      </w:r>
      <w:r>
        <w:rPr/>
        <w:t>䒮〯㩒䂻堭帰䜽⤬剂盍숻樽㑲㌹떥⩯싂ㆻ湔洷帮걘揂⏂숵䎿◍栮⪏㥪妏幷㬤슏猸䆣ㅥ灆숤㏂</w:t>
      </w:r>
      <w:r>
        <w:rPr/>
        <w:t>ⱄ⥍</w:t>
      </w:r>
      <w:r>
        <w:rPr/>
        <w:t>丷䩵污캬灕쉕䘦恨쉪歙䋂晸剠恵ꥨ뽄⵴⑖妬⭒㙺썏ꄨ煱</w:t>
      </w:r>
      <w:r>
        <w:rPr/>
        <w:t>ⲏ</w:t>
      </w:r>
      <w:r>
        <w:rPr/>
        <w:t>矂䙂焨뭵戶桃䅆䴸ㅚ䵃땮싂䁹쉪㐱幔뽤柂걩䠱⻂畳潏</w:t>
      </w:r>
      <w:r>
        <w:rPr/>
        <w:t>ꕐ</w:t>
      </w:r>
      <w:r>
        <w:rPr/>
        <w:t>䪱堸坍땦庵습쉥滂⨯坌쉘㥎ꍅ堮獡깐꺿⥘숪倶</w:t>
      </w:r>
      <w:r>
        <w:rPr/>
        <w:t>ꕵ</w:t>
      </w:r>
      <w:r>
        <w:rPr/>
        <w:t>埂⽧噞壍婡眹汇珂㵰䄴䍟䔫漲棂ꌷ祑匱</w:t>
      </w:r>
      <w:r>
        <w:rPr/>
        <w:t>ꤽ</w:t>
      </w:r>
      <w:r>
        <w:rPr/>
        <w:t>䡋쌬䕮摮昨숦砹⴫瑔숪쉡潁䚥㟂仍슣兴⩒啔䈬䬽犩捇䎥녣⾩</w:t>
      </w:r>
      <w:r>
        <w:rPr/>
        <w:t>ⷂ</w:t>
      </w:r>
      <w:r>
        <w:rPr/>
        <w:t>獊</w:t>
      </w:r>
      <w:r>
        <w:rPr/>
        <w:t>ⵔ</w:t>
      </w:r>
      <w:r>
        <w:rPr/>
        <w:t>瀯獕싂奎숦䝓䙂⽴剏睾칢쉧䂣搲浾礪㌥⥭杖湯唫⍀䓂쉷ꇂ촫䧂ꎡ</w:t>
      </w:r>
      <w:r>
        <w:rPr/>
        <w:t>⡂⍫</w:t>
      </w:r>
      <w:r>
        <w:rPr/>
        <w:t>焻瞵弤䨰걾塹摇㉤淂ꅺ噶绂⹫䥐⦿夳㎩딵䗂숦祷♥⚵갤⫂䥩슬쉵溮⍲偅伺습</w:t>
      </w:r>
      <w:r>
        <w:rPr/>
        <w:t>ꥑ</w:t>
      </w:r>
      <w:r>
        <w:rPr/>
        <w:t>뭭㔤㡇嘪旎毂敚㚮ꥣ乳䡓⩅㍀摆瘵⬰顴偉갺䈬ꥳ⎘쎬啣究䜭哂剒儴ꌴ㝌뾬</w:t>
      </w:r>
      <w:r>
        <w:rPr/>
        <w:t>ꔊ</w:t>
      </w:r>
      <w:r>
        <w:rPr/>
        <w:t>땈</w:t>
      </w:r>
      <w:r>
        <w:rPr/>
        <w:t>ꕠ</w:t>
      </w:r>
      <w:r>
        <w:rPr/>
        <w:t>稷캬恥昷뮱⮿⹏睯框㝊䬴晑嗂堸</w:t>
      </w:r>
      <w:r>
        <w:rPr/>
        <w:t>ꕓ</w:t>
      </w:r>
      <w:r>
        <w:rPr/>
        <w:t>做㨥㡲桫灬㜲汮呄没⾥䃃㥾拂榣顊슩亻怲㥌ꥣ</w:t>
      </w:r>
      <w:r>
        <w:rPr/>
        <w:t>⠷</w:t>
      </w:r>
      <w:r>
        <w:rPr/>
        <w:t>囂䄶啕穰</w:t>
      </w:r>
      <w:r>
        <w:rPr/>
        <w:t>ꕪ</w:t>
      </w:r>
      <w:r>
        <w:rPr/>
        <w:t>ꆘ祃轏顕儭⯍⚥㙢畔剧</w:t>
      </w:r>
      <w:r>
        <w:rPr/>
        <w:t>ꖩ</w:t>
      </w:r>
      <w:r>
        <w:rPr/>
        <w:t>숯⚮</w:t>
      </w:r>
      <w:r>
        <w:rPr/>
        <w:t>ꦥ</w:t>
      </w:r>
      <w:r>
        <w:rPr/>
        <w:t>䕮㑞⭨ま䱇䶘㍥硞偤숥墣漦ꍣ瞥ꌸ獧扐숨癳쉬沮㦻ꍳ剣⍰倨땏恏⑧㙈䝸琯牫噬汤䰥睈⍹圬겣쉹뭑ꅃ獇圤掣㡲</w:t>
      </w:r>
      <w:r>
        <w:rPr/>
        <w:t>Ⱚ</w:t>
      </w:r>
      <w:r>
        <w:rPr/>
        <w:t>搣㡦汋⸶㡧뇂䟂䰥</w:t>
      </w:r>
      <w:r>
        <w:rPr/>
        <w:t>⢏</w:t>
      </w:r>
      <w:r>
        <w:rPr/>
        <w:t>佈砬六䄱穥⹵땴⾘啰┻䑙싂题䒡숭未砪浓癒削嘶晭⧂廂癖䰰⍦넶淎컂싎ꅺ斡桡皥㭟㧂뇂녧䦬偣쉌</w:t>
      </w:r>
      <w:r>
        <w:rPr/>
        <w:t>⠪</w:t>
      </w:r>
      <w:r>
        <w:rPr/>
        <w:t>숪㑷灢㬴繋硾㧂䮵嗃祂䕯甭瑁쏃彷⯂䪩㥱噤濂뭓⵺쉣</w:t>
      </w:r>
      <w:r>
        <w:rPr/>
        <w:t>ⵢ</w:t>
      </w:r>
      <w:r>
        <w:rPr/>
        <w:t>橵</w:t>
      </w:r>
      <w:r>
        <w:rPr/>
        <w:t>ꕓ</w:t>
      </w:r>
      <w:r>
        <w:rPr/>
        <w:t>牍䂣佇牞㑩쉴ꥣ瑀楤</w:t>
      </w:r>
      <w:r>
        <w:rPr/>
        <w:t>⠪␥</w:t>
      </w:r>
      <w:r>
        <w:rPr/>
        <w:t>䗃ꌤ敄氭䶥桡깹쉃㊩瑍갪渨쉮〦</w:t>
      </w:r>
      <w:r>
        <w:rPr/>
        <w:t>ꕷ</w:t>
      </w:r>
      <w:r>
        <w:rPr/>
        <w:t>䤽쌺攩䫂氮入疣杯쉶熮ㅑꥲ䝕乣◂砸싂딬睥⹓숥汒싂숲㩐䕮숵氲⧂䵏␲墡䝚優こ㯂椳뽠</w:t>
      </w:r>
      <w:r>
        <w:rPr/>
        <w:t>ꖻ</w:t>
      </w:r>
      <w:r>
        <w:rPr/>
        <w:t>稯䵎ꅷ쉹칫剉㙞具照㕖䴭㊘╕갴ꥰ</w:t>
      </w:r>
      <w:r>
        <w:rPr/>
        <w:t>ꦮ</w:t>
      </w:r>
      <w:r>
        <w:rPr/>
        <w:t>ㄲ痂⍤┯傻⥟䔵䬪㖮뭾顶廂䧂ꥰ䦮침䅊칥캵喬녈슣ꌲ效ꏃ싂啋⩀㒻碩숺␽値믂繌杁桏⭂㥢⺏刪뽒䵪姂쉫⤯掵</w:t>
      </w:r>
      <w:r>
        <w:rPr/>
        <w:t>Ⱚ</w:t>
      </w:r>
      <w:r>
        <w:rPr/>
        <w:t>쉔</w:t>
      </w:r>
      <w:r>
        <w:rPr/>
        <w:t>ⱟ</w:t>
      </w:r>
      <w:r>
        <w:rPr/>
        <w:t>숷싂ꄹ穨䘸乚녥燍稰縪梩䉫㫎싂燂䰬쉔柂⪩숩乢丰㧃싂⼶䝂削</w:t>
      </w:r>
      <w:r>
        <w:rPr/>
        <w:t>ⶻ</w:t>
      </w:r>
      <w:r>
        <w:rPr/>
        <w:t>䝭㵬睄╠䴭祧꥗䎏슩桢牲繈喬⿂惎</w:t>
      </w:r>
      <w:r>
        <w:rPr/>
        <w:t>ⴣ</w:t>
      </w:r>
      <w:r>
        <w:rPr/>
        <w:t>쉬걀棍녚</w:t>
      </w:r>
      <w:r>
        <w:rPr/>
        <w:t>꧂</w:t>
      </w:r>
      <w:r>
        <w:rPr/>
        <w:t>彆塶浬뇂䀻弱Ⓜ쉹쌬䧂煒껃쉖♾䭀䎻姂䁵䦡娬쉾</w:t>
      </w:r>
      <w:r>
        <w:rPr/>
        <w:t>⠶</w:t>
      </w:r>
      <w:r>
        <w:rPr/>
        <w:t>ꥊ</w:t>
      </w:r>
      <w:r>
        <w:rPr/>
        <w:t>祚쉇䁩奓䥨쉙䵘⽖땲쉩㥖㈮</w:t>
      </w:r>
      <w:r>
        <w:rPr/>
        <w:t>ꤲ</w:t>
      </w:r>
      <w:r>
        <w:rPr/>
        <w:t>뭱췂橰⭾쉆</w:t>
      </w:r>
      <w:r>
        <w:rPr/>
        <w:t>ꕢ</w:t>
      </w:r>
      <w:r>
        <w:rPr/>
        <w:t>汫橘て</w:t>
      </w:r>
      <w:r>
        <w:rPr/>
        <w:t>꧂</w:t>
      </w:r>
      <w:r>
        <w:rPr/>
        <w:t>䆩쉓따輦싂勍뽺꤮枿⭑甶呉䕘䞘烂⩒䡯䜬檬璵户怪⩾橬䉤</w:t>
      </w:r>
      <w:r>
        <w:rPr/>
        <w:t>⠪</w:t>
      </w:r>
      <w:r>
        <w:rPr/>
        <w:t>顀䚻㔫恮ꍰ幏䴤嘲㉗栬歏䍰丸椳䙂㋃䏂吻繍恩䙮ꍗㅷ긵딽䔺拎김쉌㮱ꍵ焪ㄩ</w:t>
      </w:r>
      <w:r>
        <w:rPr/>
        <w:t>ⴱ</w:t>
      </w:r>
      <w:r>
        <w:rPr/>
        <w:t>䅈</w:t>
      </w:r>
      <w:r>
        <w:rPr/>
        <w:t>⠵</w:t>
      </w:r>
      <w:r>
        <w:rPr/>
        <w:t>ꌶ⥔洪敄嗂숭껂㑐嘨⑁琵焹</w:t>
      </w:r>
      <w:r>
        <w:rPr/>
        <w:t>⡊</w:t>
      </w:r>
      <w:r>
        <w:rPr/>
        <w:t>噅</w:t>
      </w:r>
      <w:r>
        <w:rPr/>
        <w:t>ⵊ</w:t>
      </w:r>
      <w:r>
        <w:rPr/>
        <w:t>慦摪썌땦숭祳</w:t>
      </w:r>
      <w:r>
        <w:rPr/>
        <w:t>ⰵ</w:t>
      </w:r>
      <w:r>
        <w:rPr/>
        <w:t>㪡晉柂恎䛂⹣춘戤⍄䉟墣欴拍塔沵쉴燃㈬猊慳䴲ꍁ슩</w:t>
      </w:r>
      <w:r>
        <w:rPr/>
        <w:t>ꥍ</w:t>
      </w:r>
      <w:r>
        <w:rPr/>
        <w:t>쉴䟂䅗㟂乒哂썞歘</w:t>
      </w:r>
      <w:r>
        <w:rPr/>
        <w:t>꧂</w:t>
      </w:r>
      <w:r>
        <w:rPr/>
        <w:t>橏煪⌱幡太숺쉉♆瘸숥桫楱䣂쉅磂㊻漴㝄厩却쉬숶뽭卌</w:t>
      </w:r>
      <w:r>
        <w:rPr/>
        <w:t>Ɽ</w:t>
      </w:r>
      <w:r>
        <w:rPr/>
        <w:t>汢摤潩癀</w:t>
      </w:r>
      <w:r>
        <w:rPr/>
        <w:t>⠳</w:t>
      </w:r>
      <w:r>
        <w:rPr/>
        <w:t>䄨掿䩌쉺樱䘫挬丱咩㡭十珂땟旂捦</w:t>
      </w:r>
      <w:r>
        <w:rPr/>
        <w:t>ⱆ</w:t>
      </w:r>
      <w:r>
        <w:rPr/>
        <w:t>㓂츮</w:t>
      </w:r>
      <w:r>
        <w:rPr/>
        <w:t>ꔹ</w:t>
      </w:r>
      <w:r>
        <w:rPr/>
        <w:t>쉆啓㬳䉣쉩䃂䤦婠灳丶㋂瑷㜪刪쏂♄㝨竂䲱ꇂ㭮亵畱䂻슿뿂敯䕏潺轲䜴婙쉄盂㪮걌껎촽偮⦬㈰㧂㍄唣倦橒轨䋂头䰤啯⍑⽔♮썍땍⩚樺繹쉐숫睴䩺䩠乘〪扊숨摔丽啒穥牒歑从杌㍠ㅊ伭摤ꍤ컃楥佨愪犩睪彁땕䕩偰䝖䚵挷稥♰㑞쌹癘琳狍⪘漮䳍辩</w:t>
      </w:r>
      <w:r>
        <w:rPr/>
        <w:t>ꔽ</w:t>
      </w:r>
      <w:r>
        <w:rPr/>
        <w:t>㟍恒挭恬쉹偅厬旂啖䭥咮凂☭惂⬴促㍡䪡䑯쉸嚡娴⺣㔨⩁婈싂垻櫂</w:t>
      </w:r>
      <w:r>
        <w:rPr/>
        <w:t>꧂⹘</w:t>
      </w:r>
      <w:r>
        <w:rPr/>
        <w:t>⼷䕷个㍺ꎮ〳杚頨㐵偋㙨唽婺㵘㈯兌⥐幔⏂獸癘</w:t>
      </w:r>
      <w:r>
        <w:rPr/>
        <w:t>ꥍ▻</w:t>
      </w:r>
      <w:r>
        <w:rPr/>
        <w:t>楳㵍</w:t>
      </w:r>
      <w:r>
        <w:rPr/>
        <w:t>ⴰ</w:t>
      </w:r>
      <w:r>
        <w:rPr/>
        <w:t>浺噚깏䍭削空⍑佱䡮顴獣楗扈싂摮⭀契쏎璘䍥幨숹縺桀ꄬ㕣幾⩣㛂慰匯숶敎⤻垻杙뽋쉁슿쉫晆ㄲ䙷쉃䥭</w:t>
      </w:r>
      <w:r>
        <w:rPr/>
        <w:t>⡒┳</w:t>
      </w:r>
      <w:r>
        <w:rPr/>
        <w:t>쉸偞⾬╚⾘泂쉦煞䠪欹⫂啧␪싂䉶噙㨺丹㙫橒㍪拂㠽쉸䁎ꄺꄬ쉓危쉑渶䕐儩數쉨Ⓜ㜸</w:t>
      </w:r>
      <w:r>
        <w:rPr/>
        <w:t>ⲡ</w:t>
      </w:r>
      <w:r>
        <w:rPr/>
        <w:t>琵眥㫂뽴◂卙ꆩ兓⫃깷敬䂣琳걯곂뭢半ꥲ┫숰Ⓝ</w:t>
      </w:r>
      <w:r>
        <w:rPr/>
        <w:t>ⲩ</w:t>
      </w:r>
      <w:r>
        <w:rPr/>
        <w:t>녍䯂婈⩡ꆩ숥员䜪匶汄䞩呢浢</w:t>
      </w:r>
      <w:r>
        <w:rPr/>
        <w:t>ꥊ</w:t>
      </w:r>
      <w:r>
        <w:rPr/>
        <w:t>䵶繎搻獊ꌮ姂쉹䧂车䍓凂乓噩瑱⩡걬毂䵩㭪</w:t>
      </w:r>
      <w:r>
        <w:rPr/>
        <w:t>ꤥ</w:t>
      </w:r>
      <w:r>
        <w:rPr/>
        <w:t>顢繡㩉쉣牄硓呹䩲烂收㥟⽧㕳㥭녍䑟楧愲熩쵥嚏걀싎ㆮ⛂嗂껎묫㷂䱬♎椲쉃绂꺡頷ㅵ䊬呢彀숮徻뿂轲⩬䦻埂뼶</w:t>
      </w:r>
      <w:r>
        <w:rPr/>
        <w:t>ⵃ</w:t>
      </w:r>
      <w:r>
        <w:rPr/>
        <w:t>㝤均欻⑋穨뽍</w:t>
      </w:r>
      <w:r>
        <w:rPr/>
        <w:t>ꥈ</w:t>
      </w:r>
      <w:r>
        <w:rPr/>
        <w:t>稫쉈湗숲敞乙垬颏</w:t>
      </w:r>
      <w:r>
        <w:rPr/>
        <w:t>ⴳ</w:t>
      </w:r>
      <w:r>
        <w:rPr/>
        <w:t>㴸䧂</w:t>
      </w:r>
      <w:r>
        <w:rPr/>
        <w:t>Ⱚ</w:t>
      </w:r>
      <w:r>
        <w:rPr/>
        <w:t>싂夫쉍㈣쉌㥗坓㯂眷䁀㥞滂㴴믂塍걎歎쉅慡슘攭칭숪梘剂轡捰싂②쉕쉥⵱㐥偣</w:t>
      </w:r>
      <w:r>
        <w:rPr/>
        <w:t>ꤴ</w:t>
      </w:r>
      <w:r>
        <w:rPr/>
        <w:t>䈱층祬䕡</w:t>
      </w:r>
      <w:r>
        <w:rPr/>
        <w:t>ꕏ</w:t>
      </w:r>
      <w:r>
        <w:rPr/>
        <w:t>獧杊⍬墬쉯㔯⥗織╗儰婧⿍桶ヂ⏎囃璘犩爱쉄瑮忂瓂䕓쉯㩦庣</w:t>
      </w:r>
      <w:r>
        <w:rPr/>
        <w:t>ꥆ</w:t>
      </w:r>
      <w:r>
        <w:rPr/>
        <w:t>媏汀䍉捵恺牋숥獚搊쎮㘶䍖⭟敇</w:t>
      </w:r>
      <w:r>
        <w:rPr/>
        <w:t>⡐</w:t>
      </w:r>
      <w:r>
        <w:rPr/>
        <w:t>㪬쉯噃敘刷㓂恚榩瘽␥浴硣汞쉰㇂㑈嫎쉵扞兑捐㵀佂慓①숦䩧숤〣䄫㥄췂䜬㏂㶏</w:t>
      </w:r>
      <w:r>
        <w:rPr/>
        <w:t>ꥀ</w:t>
      </w:r>
      <w:r>
        <w:rPr/>
        <w:t>媩㍖ꅅ捗㍕洯佰顧盂纬䊘떻⏂呋呚쉍据</w:t>
      </w:r>
      <w:r>
        <w:rPr/>
        <w:t>ꤹ⹮</w:t>
      </w:r>
      <w:r>
        <w:rPr/>
        <w:t>橳䶿쉕㘭쉖쉑旂⫂桦砵柎⹀쉆禱䐥꥾⑦</w:t>
      </w:r>
      <w:r>
        <w:rPr/>
        <w:t>ⶥ</w:t>
      </w:r>
      <w:r>
        <w:rPr/>
        <w:t>쉘⧂㞿僂</w:t>
      </w:r>
      <w:r>
        <w:rPr/>
        <w:t>ⲵ</w:t>
      </w:r>
      <w:r>
        <w:rPr/>
        <w:t>ⴹ</w:t>
      </w:r>
      <w:r>
        <w:rPr/>
        <w:t>瑒㕤庡䧍䕒숰쉆ㅥ슻</w:t>
      </w:r>
      <w:r>
        <w:rPr/>
        <w:t>⡺</w:t>
      </w:r>
      <w:r>
        <w:rPr/>
        <w:t>녹椤</w:t>
      </w:r>
      <w:r>
        <w:rPr/>
        <w:t>ⱺ</w:t>
      </w:r>
      <w:r>
        <w:rPr/>
        <w:t>㔽쉷䔨걥漴䍧쉣♵瀩懍㴰⎬瑷Ⓜ⵨竂噮捀ꍃ싂䝌ꍴ쉲䁱忂樽슿俎穕숷懂彌䅥灺䥣䖵刭䩂㑸瑁彧墣㬸딹绂捋偋㵢꥞擎嘮㔫幹⪩ま䥫湰䕕柂쉳㴫炮杧꥖䣂숣く</w:t>
      </w:r>
      <w:r>
        <w:rPr/>
        <w:t>Ȿ</w:t>
      </w:r>
      <w:r>
        <w:rPr/>
        <w:t>ꅣ顧棍꥕敆姂昮걚⍠凂狂時㉚⌮䠬砽啍睥㝷</w:t>
      </w:r>
      <w:r>
        <w:rPr/>
        <w:t>ꕶ⍌⭑</w:t>
      </w:r>
      <w:r>
        <w:rPr/>
        <w:t>䚥柂湩灗噅顨</w:t>
      </w:r>
      <w:r>
        <w:rPr/>
        <w:t>꧂</w:t>
      </w:r>
      <w:r>
        <w:rPr/>
        <w:t>䡹㥞炵匣㔻䴣滂◂걏猤䁦淃恉㭹㍦슻䁸瑃</w:t>
      </w:r>
      <w:r>
        <w:rPr/>
        <w:t>ꥒ</w:t>
      </w:r>
      <w:r>
        <w:rPr/>
        <w:t>烂䲵숪䂩</w:t>
      </w:r>
      <w:r>
        <w:rPr/>
        <w:t>ⰳ</w:t>
      </w:r>
      <w:r>
        <w:rPr/>
        <w:t>캏ꍍ☯㑍捕兯䭥佩汩ꥡ婾㐮沵䀮槂⍣乣啀䱙彦⌵ꥮ</w:t>
      </w:r>
      <w:r>
        <w:rPr/>
        <w:t>Ⱬ</w:t>
      </w:r>
      <w:r>
        <w:rPr/>
        <w:t>㘪</w:t>
      </w:r>
      <w:r>
        <w:rPr/>
        <w:t>ꤽ</w:t>
      </w:r>
      <w:r>
        <w:rPr/>
        <w:t>奘繎⏂䱙椦㚏㉗쉋牣ㄥ㑠격恩</w:t>
      </w:r>
      <w:r>
        <w:rPr/>
        <w:t>⡂Ⱨ</w:t>
      </w:r>
      <w:r>
        <w:rPr/>
        <w:t>溏⨥媏墬뽪硁㞩坮呠쉰䗂縰ㅅ</w:t>
      </w:r>
      <w:r>
        <w:rPr/>
        <w:t>⢡</w:t>
      </w:r>
      <w:r>
        <w:rPr/>
        <w:t>暏啌♨㠶牯繲內穈䛂她걙碏恋剁婷牅䁘䡅뭠乌⧂佔⭉녃숻祱偨䅀</w:t>
      </w:r>
      <w:r>
        <w:rPr/>
        <w:t>ꦻ</w:t>
      </w:r>
      <w:r>
        <w:rPr/>
        <w:t>祠忍㮬쉨䉅따嚣䕊硂䝳株漣刵╣䫂失쌹奱⭖슥⹨夷之⸪碩癌⽎䇍攪긶槂Ⓜ柂坋⭇㝁䵹汃摍橊♙㫍</w:t>
      </w:r>
      <w:r>
        <w:rPr/>
        <w:t>ꗃ</w:t>
      </w:r>
      <w:r>
        <w:rPr/>
        <w:t>迂慓㍧橍穦ꏃ䵶瑇䙞⩺</w:t>
      </w:r>
      <w:r>
        <w:rPr/>
        <w:t>ꤸ</w:t>
      </w:r>
      <w:r>
        <w:rPr/>
        <w:t>숤秂椳仂슬呺㡤칲縷俍뽶⭦拂奦䱔쉈猪</w:t>
      </w:r>
      <w:r>
        <w:rPr/>
        <w:t>ꕌ</w:t>
      </w:r>
      <w:r>
        <w:rPr/>
        <w:t>䒥眣猶컃公䁷</w:t>
      </w:r>
      <w:r>
        <w:rPr/>
        <w:t>ꤤ</w:t>
      </w:r>
      <w:r>
        <w:rPr/>
        <w:t>㑄殡쉮</w:t>
      </w:r>
      <w:r>
        <w:rPr/>
        <w:t>⡵</w:t>
      </w:r>
      <w:r>
        <w:rPr/>
        <w:t>㝡穞繁쉋䩲捣쉈彦숣뭟摕繈摅숭䭨䤭烎⬱츣깇獣䝃䖏녯僃櫂</w:t>
      </w:r>
      <w:r>
        <w:rPr/>
        <w:t>ⵅ⩖</w:t>
      </w:r>
      <w:r>
        <w:rPr/>
        <w:t>剑슿ㅫ哂瘲敘⭴</w:t>
      </w:r>
      <w:r>
        <w:rPr/>
        <w:t>ꤦ</w:t>
      </w:r>
      <w:r>
        <w:rPr/>
        <w:t>晎숯淂⩥㫂딱갰杠捩쉧쵓䄫強囂淃㬣拃땱慥婷佋쵙塏</w:t>
      </w:r>
      <w:r>
        <w:rPr/>
        <w:t>ꥑ</w:t>
      </w:r>
      <w:r>
        <w:rPr/>
        <w:t>䉘恔浟犵뮥〦冿剬ꥦ걹겘塘쎏숪䵓礱</w:t>
      </w:r>
      <w:r>
        <w:rPr/>
        <w:t>ꤰ</w:t>
      </w:r>
      <w:r>
        <w:rPr/>
        <w:t>佦婞䁞渴痂ꌶ䉡⬻㥟⨽♴㭺</w:t>
      </w:r>
      <w:r>
        <w:rPr/>
        <w:t>ꖩ〉꤮⥐</w:t>
      </w:r>
      <w:r>
        <w:rPr/>
        <w:t>桏儫溡⩋쉵⩡쉚Ⓜ㍲쵑땫慬⥤汊</w:t>
      </w:r>
      <w:r>
        <w:rPr/>
        <w:t>⡑</w:t>
      </w:r>
      <w:r>
        <w:rPr/>
        <w:t>䙘쵵䔯怨숮䪘兇㑰䕨氰秂睥숳撿乩歉⭬뿂愊弻䴽䭹㤱쉫칾㑲奴奉꥗⎻녂슿깱䑭㤥슘正席眦䉫䝺싂湬슩⩶湗㯃盂䣂楎䈹绂䝮占扊촯愬슩敦碘㟂䫂㡊</w:t>
      </w:r>
      <w:r>
        <w:rPr/>
        <w:t>ꤻ</w:t>
      </w:r>
      <w:r>
        <w:rPr/>
        <w:t>䭪嫃</w:t>
      </w:r>
      <w:r>
        <w:rPr/>
        <w:t>⣂</w:t>
      </w:r>
      <w:r>
        <w:rPr/>
        <w:t>扗㚩凂頸婞擎썧⑪䅧䡩䕃</w:t>
      </w:r>
      <w:r>
        <w:rPr/>
        <w:t>ⷂ␳</w:t>
      </w:r>
      <w:r>
        <w:rPr/>
        <w:t>縹刷㉩䌦㗎縮␴䑮뭖㴹炣界挥甫畵丳噯䁊氶넫㢡杸</w:t>
      </w:r>
      <w:r>
        <w:rPr/>
        <w:t>ꔤ</w:t>
      </w:r>
      <w:r>
        <w:rPr/>
        <w:t>嚮璩兦桒㌲</w:t>
      </w:r>
      <w:r>
        <w:rPr/>
        <w:t>ꗂ</w:t>
      </w:r>
      <w:r>
        <w:rPr/>
        <w:t>䱌傘䤮숫狂썲쉬癐ㅑ쉲當㍐䚣㝫桅佮⩭ガ弰䃂䕞</w:t>
      </w:r>
      <w:r>
        <w:rPr/>
        <w:t>ⵤ</w:t>
      </w:r>
      <w:r>
        <w:rPr/>
        <w:t>䵣싍漪杋䕦教㇃怰乞⩙丫기♶振쌯埂</w:t>
      </w:r>
      <w:r>
        <w:rPr/>
        <w:t>Ⱨ</w:t>
      </w:r>
      <w:r>
        <w:rPr/>
        <w:t>슬㑱辩숳弬怲厣㍔浃걀╞晤挬</w:t>
      </w:r>
      <w:r>
        <w:rPr/>
        <w:t>⡌</w:t>
      </w:r>
      <w:r>
        <w:rPr/>
        <w:t>䉊昹穢滂숻晹痂</w:t>
      </w:r>
      <w:r>
        <w:rPr/>
        <w:t>ꥇ</w:t>
      </w:r>
      <w:r>
        <w:rPr/>
        <w:t>祚숦㴩김䁹焯⥸歵싃싍뽍⩸㘭㍤慮庮뭓㜦晱窩癈攭뭊徬楥㗂゘䬦慐슬㛂㙵묲⹪顐慸ガ⮿쉨倪䷂䩁偹㔥슿쌬㕞共恑當싃儽䈵</w:t>
      </w:r>
      <w:r>
        <w:rPr/>
        <w:t>꧂⨣</w:t>
      </w:r>
      <w:r>
        <w:rPr/>
        <w:t>䀱䕗湀⽉쉁ꥪ녣쉳쉤</w:t>
      </w:r>
      <w:r>
        <w:rPr/>
        <w:t>ꦩ⫍</w:t>
      </w:r>
      <w:r>
        <w:rPr/>
        <w:t>숥嫃揂纩㨤숪䛃슩毂ꅃㅎ⩊깂⽨晃숦ꥸ湥갥摥珂싂깸坤彙쉸슣搯㑀칯</w:t>
      </w:r>
      <w:r>
        <w:rPr/>
        <w:t>Ⱘ⪣</w:t>
      </w:r>
      <w:r>
        <w:rPr/>
        <w:t>灩爽婗㑃䝤㵵珂⒣쎮剣揂</w:t>
      </w:r>
      <w:r>
        <w:rPr/>
        <w:t>ꔻ</w:t>
      </w:r>
      <w:r>
        <w:rPr/>
        <w:t>쉖䡹㌭㠮渪칌㑣唹穷⹠⚡景䋂晈硶치㕲떱갵㌻싂桤쉀</w:t>
      </w:r>
      <w:r>
        <w:rPr/>
        <w:t>⢡⬤</w:t>
      </w:r>
      <w:r>
        <w:rPr/>
        <w:t>稫弹慣扗び㜰㟂</w:t>
      </w:r>
      <w:r>
        <w:rPr/>
        <w:t>꤬</w:t>
      </w:r>
      <w:r>
        <w:rPr/>
        <w:t>䄭ꍮ쉪╌瘸䵷숰愵㇂숬䑶㥎쉩凂汗幔갮傮礦䮏硎栴ꍈ숶⥦朥㥓烂㎮</w:t>
      </w:r>
      <w:r>
        <w:rPr/>
        <w:t>ꔸ</w:t>
      </w:r>
      <w:r>
        <w:rPr/>
        <w:t>䙃洤쉞偌楹汗辩样쏂쉁䱒뭧庵丨顡䗂晪頦ꍞ昳☫╟盂뽳卪㐹㉁⌱洰⥊摵睘樮꧎瑶埂싂愴ど㦩徬ꄨ滂伪꥾㟂⩸㥞湐奎匪兞㠭瞥煘焹</w:t>
      </w:r>
      <w:r>
        <w:rPr/>
        <w:t>Ⳃ</w:t>
      </w:r>
      <w:r>
        <w:rPr/>
        <w:t>걘</w:t>
      </w:r>
      <w:r>
        <w:rPr/>
        <w:t>⡬⏂ⱅ</w:t>
      </w:r>
      <w:r>
        <w:rPr/>
        <w:t>獔癍樦⥥の걲百⨪乆</w:t>
      </w:r>
      <w:r>
        <w:rPr/>
        <w:t>ⷂ</w:t>
      </w:r>
      <w:r>
        <w:rPr/>
        <w:t>䗂晶싂壎獞ꌯ㠺畍뭵轘촩普硾⛂㕚⛂慕搣㣎⍬栳㨪䕬␪吸</w:t>
      </w:r>
      <w:r>
        <w:rPr/>
        <w:t>ⶬ</w:t>
      </w:r>
      <w:r>
        <w:rPr/>
        <w:t>䭔⭩㕨輤</w:t>
      </w:r>
      <w:r>
        <w:rPr/>
        <w:t>⡄</w:t>
      </w:r>
      <w:r>
        <w:rPr/>
        <w:t>䎩┦녊숹ㆻ礩껍䁴淂㢘뮮뭋垏棂䚻圫甴楡䶬橡쉍治涿㨲摑㑔䅇쉳塥疩䧂版쉯堫典㴻種ヂ㟂쉕た쉱帴碩淂묲囂쉊䝰⽉ㅢ</w:t>
      </w:r>
      <w:r>
        <w:rPr/>
        <w:t>ꤵ</w:t>
      </w:r>
      <w:r>
        <w:rPr/>
        <w:t>싃싂䛂슱쉴칫秂炿䑱稦ㅦ⍗䙭⎩䲻</w:t>
      </w:r>
      <w:r>
        <w:rPr/>
        <w:t>⡐</w:t>
      </w:r>
      <w:r>
        <w:rPr/>
        <w:t>瑌悘쉵佮뇂䵩啓刪獇焺ꍒ殱㕨⼮츭⍇숹樊</w:t>
      </w:r>
      <w:r>
        <w:rPr/>
        <w:t>⠤⥏</w:t>
      </w:r>
      <w:r>
        <w:rPr/>
        <w:t>네㥇繴㌤⭭쉆顂㘮兙氬슩숤⭫⽋ꥭ슿琪棂窥泂䅊书썢싂⤯佁쵌輯畠咵쉉숨䆱畏ꍗ⵶䱠䝙㶩欹辘㦬䁉땓슡嚩洬楺쉑砺츷䍯딭걈セ才䋃㈴쉡灗伣䴣い楐咏祦參쉍止倦슘</w:t>
      </w:r>
      <w:r>
        <w:rPr/>
        <w:t>ꦥ</w:t>
      </w:r>
      <w:r>
        <w:rPr/>
        <w:t>㠴係떱瑕쉖仍䅭</w:t>
      </w:r>
      <w:r>
        <w:rPr/>
        <w:t>⡁</w:t>
      </w:r>
      <w:r>
        <w:rPr/>
        <w:t>儻劘㕡⩀䪡㜵剓䭢䥫縭㥏녊Ⓙ걯㈲卷</w:t>
      </w:r>
      <w:r>
        <w:rPr/>
        <w:t>꧂⩔</w:t>
      </w:r>
      <w:r>
        <w:rPr/>
        <w:t>奣ꥢ婔䕃唪洨⭡祒繺䕓员</w:t>
      </w:r>
      <w:r>
        <w:rPr/>
        <w:t>ⱇ</w:t>
      </w:r>
      <w:r>
        <w:rPr/>
        <w:t>갸繌긴슩㝕佁ꄮ㕙噠晱ぐ쌱㕟㡏奂긤</w:t>
      </w:r>
      <w:r>
        <w:rPr/>
        <w:t>ⱐ</w:t>
      </w:r>
      <w:r>
        <w:rPr/>
        <w:t>䌩슱ㄸ뗂抡棂</w:t>
      </w:r>
      <w:r>
        <w:rPr/>
        <w:t>ⱞ</w:t>
      </w:r>
      <w:r>
        <w:rPr/>
        <w:t>㕚쉱〉</w:t>
      </w:r>
      <w:r>
        <w:rPr/>
        <w:t>ꕳ</w:t>
      </w:r>
      <w:r>
        <w:rPr/>
        <w:t>㭎䑃仂䶻橹쌬䩢䕔庡勂㕾숪桸穈之쏂毂䤹乃呗䴬㑸㭙묻㩌佒⩈⮡栤睆㌬㑣⤥係坐䲏숻䛂</w:t>
      </w:r>
      <w:r>
        <w:rPr/>
        <w:t>ꤪ</w:t>
      </w:r>
      <w:r>
        <w:rPr/>
        <w:t>匥쉦氪ꅊ慒䢻溿싂瞥뭮爪熥ꥴ穌쉗슿塷繘佔扴䥂숽瑀奉쉴嫂坥䲥飂㑃숫㇃䨷꥾쉄喥江狂绂浙뮱参楉칲䫂ㅂ摬呟</w:t>
      </w:r>
      <w:r>
        <w:rPr/>
        <w:t>ⵓ</w:t>
      </w:r>
      <w:r>
        <w:rPr/>
        <w:t>忂轲䧂慧癞ꍂ믂㪬扌狂啎㏂嗂㉱쉒㡡哃㥋㑲秂䐤瘲䭀쉵瞵䞏梱⌽슏灩ꅍ</w:t>
      </w:r>
      <w:r>
        <w:rPr/>
        <w:t>ꔬ</w:t>
      </w:r>
      <w:r>
        <w:rPr/>
        <w:t>썳欻㥴癘겵䱸偷쵚汢䡥䫂䱇ㅔ⺿䵆</w:t>
      </w:r>
      <w:r>
        <w:rPr/>
        <w:t>ꔯ</w:t>
      </w:r>
      <w:r>
        <w:rPr/>
        <w:t>ꅯ暏䥳⚘婅接㭄礸ꍴ夰幸쉱㮵亣潦楷䡶眨挶䭥䡫⥾ꄸ婣栭湪⩴敱仂쉙㐹㧃숮䈳濍기匣⑄⸪㡂ꍨ䑣</w:t>
      </w:r>
      <w:r>
        <w:rPr/>
        <w:t>ⰰ</w:t>
      </w:r>
      <w:r>
        <w:rPr/>
        <w:t>匭뽌</w:t>
      </w:r>
      <w:r>
        <w:rPr/>
        <w:t>⠪⨪</w:t>
      </w:r>
      <w:r>
        <w:rPr/>
        <w:t>扳塋橤ꏂ⨽熩꥚睇땄坸㙥眺珂⩊뭫ㅅ䨶䙐媵</w:t>
      </w:r>
      <w:r>
        <w:rPr/>
        <w:t>ⶵ</w:t>
      </w:r>
      <w:r>
        <w:rPr/>
        <w:t>母燂け걤礬弸埂牑割捂乯ㄥ䍚挴쉴烂彊彡䏂⥙쉊敥囂㠱숻偱歘榵㥄䅀ㆿ⺬䰮쉘橦䬪爻㣍倦⬫仂顖싂弯楁枣⛎页瘭獑⩧湈⼣摡廂</w:t>
      </w:r>
      <w:r>
        <w:rPr/>
        <w:t>ꗂ⥎</w:t>
      </w:r>
      <w:r>
        <w:rPr/>
        <w:t>琴哂帤</w:t>
      </w:r>
      <w:r>
        <w:rPr/>
        <w:t>ꦻ</w:t>
      </w:r>
      <w:r>
        <w:rPr/>
        <w:t>礽燂</w:t>
      </w:r>
      <w:r>
        <w:rPr/>
        <w:t>ꕉ</w:t>
      </w:r>
      <w:r>
        <w:rPr/>
        <w:t>慳轴㉖숰䁂䅄䭥䉸䆿煍瀤圩</w:t>
      </w:r>
      <w:r>
        <w:rPr/>
        <w:t>ꕐ</w:t>
      </w:r>
      <w:r>
        <w:rPr/>
        <w:t>离㉌䩊⑗䵉쉩杄⫂嘫懂瘴淂嫂䁅傥獋哂桌偳塚䔩䕠楾쉨뾬漨䒥灣偧䥘偍㭹ꎩ电佦吵숦숩ꅙ넪啋</w:t>
      </w:r>
      <w:r>
        <w:rPr/>
        <w:t>ꔫ</w:t>
      </w:r>
      <w:r>
        <w:rPr/>
        <w:t>畡쉤숹睊㝷戰묭䕍潖㕬湱䭪繍숽殱㵖䔦</w:t>
      </w:r>
      <w:r>
        <w:rPr/>
        <w:t>ꤪ</w:t>
      </w:r>
      <w:r>
        <w:rPr/>
        <w:t>䮩습⩌㣂眸勃⫂⥕䥓煊礪栻쉕슮䉟皵䓂⑎浂땁睚</w:t>
      </w:r>
      <w:r>
        <w:rPr/>
        <w:t>ꔹ</w:t>
      </w:r>
      <w:r>
        <w:rPr/>
        <w:t>湐疩딩㤵扯溵♵晅疿䌊</w:t>
      </w:r>
      <w:r>
        <w:rPr/>
        <w:t>ⱆ</w:t>
      </w:r>
      <w:r>
        <w:rPr/>
        <w:t>ꅫ䩊</w:t>
      </w:r>
      <w:r>
        <w:rPr/>
        <w:t>ꥇ</w:t>
      </w:r>
      <w:r>
        <w:rPr/>
        <w:t>敕挲♄卢欬噡쉊䗎ꥴ橑쉄⩠䜺䡍灃夻숱ꌪ婤参略⑒卾⽆⎿㷂未칊쉇╮䩴㞥걇樫⑾땢⑹抏穣쉰㤷晥㐪湅㗂轣照⩢䍚㍱㉭☪睖⒩殥</w:t>
      </w:r>
      <w:r>
        <w:rPr/>
        <w:t>ꖩ</w:t>
      </w:r>
      <w:r>
        <w:rPr/>
        <w:t>噇穔ノ剌硫</w:t>
      </w:r>
      <w:r>
        <w:rPr/>
        <w:t>ꦿ</w:t>
      </w:r>
      <w:r>
        <w:rPr/>
        <w:t>ㅘ䤳㡢瓂迂榮獑숣樱幫拂䉆숨欸䁱␥䥂橓⽰⒮쉂땴䵪師绂栻슱甽呓倱⹒ぐ⹖</w:t>
      </w:r>
      <w:r>
        <w:rPr/>
        <w:t>Ⱚ</w:t>
      </w:r>
      <w:r>
        <w:rPr/>
        <w:t>숪急李⹫䝘쏂忂幡桩</w:t>
      </w:r>
      <w:r>
        <w:rPr/>
        <w:t>⠬</w:t>
      </w:r>
      <w:r>
        <w:rPr/>
        <w:t>㟂깫卓慣싃坈</w:t>
      </w:r>
      <w:r>
        <w:rPr/>
        <w:t>꧂</w:t>
      </w:r>
      <w:r>
        <w:rPr/>
        <w:t>東稣ꅕ쉮㭬䏂䉊悥ꏂ狂效䫂琻쉘澿樱吱䒩穈꺣兮㨺柂㍴⹲墘䖵䕨䕙쉫땂격掻거䝇㕉繖⹅쉟쉋塾礯쉐㍬㈣䶣</w:t>
      </w:r>
      <w:r>
        <w:rPr/>
        <w:t>ⷍ⪱</w:t>
      </w:r>
      <w:r>
        <w:rPr/>
        <w:t>祅⸩慇疡輥⬸瞬ㅂ刭㭺쉞櫂㥾乍묶ꅚ䡤㝄ꄣ䭵䰴⏂싂</w:t>
      </w:r>
      <w:r>
        <w:rPr/>
        <w:t>ꥀ</w:t>
      </w:r>
      <w:r>
        <w:rPr/>
        <w:t>僂杓参⬰煔쉪丨떮⵪㩶㕕攳剪╭쉺㜲⾩㎏䴣串匮佅嘴䪻칀癊⨵㢵怳䛂倨</w:t>
      </w:r>
      <w:r>
        <w:rPr/>
        <w:t>ꔻ</w:t>
      </w:r>
      <w:r>
        <w:rPr/>
        <w:t>䁋쉖煀剥憥䬫쉳焸䉠攰㪻磂帯䞏ꏃ末杂⥴栳䡆坹敋扔꥕㭅쵁幹帵䡩싂䜨区捆썀祑慈</w:t>
      </w:r>
      <w:r>
        <w:rPr/>
        <w:t>ⶮ</w:t>
      </w:r>
      <w:r>
        <w:rPr/>
        <w:t>㗂숨栮㇂쉀♮頳瞣긭捁쎥</w:t>
      </w:r>
      <w:r>
        <w:rPr/>
        <w:t>⠽</w:t>
      </w:r>
      <w:r>
        <w:rPr/>
        <w:t>灃徬⨹쉔䇃⻂⮩</w:t>
      </w:r>
      <w:r>
        <w:rPr/>
        <w:t>ꔩ</w:t>
      </w:r>
      <w:r>
        <w:rPr/>
        <w:t>柂瘴佗䕚儱䨩㩙⚥牒摬浖縳ㄴ⿂</w:t>
      </w:r>
      <w:r>
        <w:rPr/>
        <w:t>⢱</w:t>
      </w:r>
      <w:r>
        <w:rPr/>
        <w:t>泂氯煴⥦灇橞浡㏂あ迂匹澬㑯무칅⑴ㅪ␬挽敚䮱潸㡞㥇㡥䡦㌹吪縵슣␳晙䱁쎩彉싂䌲⥦浚쉤忂㇂婸怪⩡쉏㕟</w:t>
      </w:r>
      <w:r>
        <w:rPr/>
        <w:t>ꤥ</w:t>
      </w:r>
      <w:r>
        <w:rPr/>
        <w:t>뼱夶欪桚ꥬ佉</w:t>
      </w:r>
      <w:r>
        <w:rPr/>
        <w:t>ꔶ</w:t>
      </w:r>
      <w:r>
        <w:rPr/>
        <w:t>칤䉳䡥䐭獈判쉂睎ꥳ揂⪡湸涣〷㙆瞩嘦怶촷玘⑄甶渹싂ㅵ牚䝉卓欰牥놩䀲䵍⨲䋂撵忂⪩㯂㖩啘楔佔츭塴㕋啈䛂ꅢ猵숬䋂焫桚瘩ㅸ䀤䩾</w:t>
      </w:r>
      <w:r>
        <w:rPr/>
        <w:t>⣂</w:t>
      </w:r>
      <w:r>
        <w:rPr/>
        <w:t>쉏丯ㄷ悘惂潺䨭梮津</w:t>
      </w:r>
      <w:r>
        <w:rPr/>
        <w:t>ꔱ</w:t>
      </w:r>
      <w:r>
        <w:rPr/>
        <w:t>忂佨瀪正쉠ꅃ伫㉏겘쉰쉮䉦䁖거╠䍆狂辥暮硇썤摑偑辿佄䥔㥑㙬呐畀䙍䭺女允亘彳潏㑲顸⹲拂䊬싂</w:t>
      </w:r>
      <w:r>
        <w:rPr/>
        <w:t>ꔤ</w:t>
      </w:r>
      <w:r>
        <w:rPr/>
        <w:t>兴䥎쉳쉄䴣稴☱㔸砫漣층䂮쉖⑅佚䙒ꅴ䙾⑮䡃숰幹灅㍃䏂桓㐮灁浣弭ꅲꌱ幓⏂㵤丵毂⩀灈䏂䵘슡⚱⹣漺晖呙ꅕ未㈩琊䴣깲愩숸숦츹걄⛂嘶ꍠ欫猻╧橯留䨣婾㐺</w:t>
      </w:r>
      <w:r>
        <w:rPr/>
        <w:t>ⱅ</w:t>
      </w:r>
      <w:r>
        <w:rPr/>
        <w:t>敷頫⪡灙溱䥠穱浢䩀ꄰ♚숱睫刽当䡥⭠뽎⽃䈮睏쉖넫♦䏃夵䁩犻쉃</w:t>
      </w:r>
      <w:r>
        <w:rPr/>
        <w:t>ꤻ</w:t>
      </w:r>
      <w:r>
        <w:rPr/>
        <w:t>㟂䀸䩋灧쉣뽰刪㭩繅⩉散璡卩牰木촻㡌㨨㐸斱玏彁盃浂녀⍣掵</w:t>
      </w:r>
      <w:r>
        <w:rPr/>
        <w:t>Ⱓ</w:t>
      </w:r>
      <w:r>
        <w:rPr/>
        <w:t>卭窵㡐</w:t>
      </w:r>
      <w:r>
        <w:rPr/>
        <w:t>ꔳ</w:t>
      </w:r>
      <w:r>
        <w:rPr/>
        <w:t>ꍔ湕썣兀쉠㵨⮏拍睱숱㜱㚡녑</w:t>
      </w:r>
      <w:r>
        <w:rPr/>
        <w:t>⡎</w:t>
      </w:r>
      <w:r>
        <w:rPr/>
        <w:t>쉆啑塁刵歅痂䄭</w:t>
      </w:r>
      <w:r>
        <w:rPr/>
        <w:t>⡕</w:t>
      </w:r>
      <w:r>
        <w:rPr/>
        <w:t>ꍰ숱뭴⍈쉪</w:t>
      </w:r>
      <w:r>
        <w:rPr/>
        <w:t>ꕲ</w:t>
      </w:r>
      <w:r>
        <w:rPr/>
        <w:t>숩㘦</w:t>
      </w:r>
      <w:r>
        <w:rPr/>
        <w:t>⡅</w:t>
      </w:r>
      <w:r>
        <w:rPr/>
        <w:t>呄洴焹쏂쉫숰慎쉥쉍繹⑎㩹슩숲兢㒱䯂攱敭墵穎攻博爤剸㬱ⸯ恠슡☪䜪敟秎䗂㋂栽喣</w:t>
      </w:r>
      <w:r>
        <w:rPr/>
        <w:t>ꦵ</w:t>
      </w:r>
      <w:r>
        <w:rPr/>
        <w:t>ㅖ煮딽㗂敆ㅦ䌪숷쉦㵇淂갪쉖皏䑟ꅾ⸻㏂滂浀响쉸塩漯噵ꌪ中䆻瘩ꥷ㴭穞凂嘣</w:t>
      </w:r>
      <w:r>
        <w:rPr/>
        <w:t>ⷂ</w:t>
      </w:r>
      <w:r>
        <w:rPr/>
        <w:t>捁떣쉪놻䍰祵ꆥ畀깪亡㙍侘ꆡ砽츮帺갥쉷眱䝃</w:t>
      </w:r>
      <w:r>
        <w:rPr/>
        <w:t>⠤⭗</w:t>
      </w:r>
      <w:r>
        <w:rPr/>
        <w:t>슡挬싍쉇捁ㅸ㋂㍣櫂唤卒</w:t>
      </w:r>
      <w:r>
        <w:rPr/>
        <w:t>ꖘ</w:t>
      </w:r>
      <w:r>
        <w:rPr/>
        <w:t>塍쉙숻⦘㢿氫㭣쉐ꌸ惍䍧쉞䢘惂㖱䩭昱숵쉀녏癸쉥㑓쉫</w:t>
      </w:r>
      <w:r>
        <w:rPr/>
        <w:t>ⱶ</w:t>
      </w:r>
      <w:r>
        <w:rPr/>
        <w:t>䴲嗂</w:t>
      </w:r>
      <w:r>
        <w:rPr/>
        <w:t>Ⱬ</w:t>
      </w:r>
      <w:r>
        <w:rPr/>
        <w:t>輫繨辩㉓춿䯂瑘땢⑏쵊玩숪慑㍷♖睯琹煅</w:t>
      </w:r>
      <w:r>
        <w:rPr/>
        <w:t>Ⳃ</w:t>
      </w:r>
      <w:r>
        <w:rPr/>
        <w:t>碮㜹뿃쉥칉䙋㇂䐷栲昲䩇</w:t>
      </w:r>
      <w:r>
        <w:rPr/>
        <w:t>⢏</w:t>
      </w:r>
      <w:r>
        <w:rPr/>
        <w:t>琦⩡䁃숳帮쉳僂穆딵숭ㅁ♧浆╗坱䱟쉖⑪轁母쉤桤剘딴䢱獋唸㕠숸슥㈩丰䉷쉆⵫判䄶</w:t>
      </w:r>
      <w:r>
        <w:rPr/>
        <w:t>ꥑ</w:t>
      </w:r>
      <w:r>
        <w:rPr/>
        <w:t>䣎烂斥쉲쏂婷婸ォ㵐ㄹ欪䈵㉆땒滂⑞奧ꄮ䠵⌫猪噅柎祟湭♣楐幐츺㭭浪捄㗃伻楈榏杢剗깅噏洫猸㬦♸揂捣献㡘䑲䠻</w:t>
      </w:r>
      <w:r>
        <w:rPr/>
        <w:t>ⰻ</w:t>
      </w:r>
      <w:r>
        <w:rPr/>
        <w:t>녋䉑쉹쉌ꄷ⺱启敆繂㷂轫繶攩◂䚬⥴숸摋噂</w:t>
      </w:r>
      <w:r>
        <w:rPr/>
        <w:t>⣂</w:t>
      </w:r>
      <w:r>
        <w:rPr/>
        <w:t>䔸秂쉘晇쉢瀸䖿圤刣䁋乇䌷녶挥㢬쉚䡗⍩Ⓜ京깔種썍쌪</w:t>
      </w:r>
      <w:r>
        <w:rPr/>
        <w:t>ⵣ</w:t>
      </w:r>
      <w:r>
        <w:rPr/>
        <w:t>椪䬳堻䤶偀䞏㊻뭎</w:t>
      </w:r>
      <w:r>
        <w:rPr/>
        <w:t>ⶡ</w:t>
      </w:r>
      <w:r>
        <w:rPr/>
        <w:t>睃払浵浧㓂別伺</w:t>
      </w:r>
      <w:r>
        <w:rPr/>
        <w:t>ꦩ</w:t>
      </w:r>
      <w:r>
        <w:rPr/>
        <w:t>亵橷⨭㨺</w:t>
      </w:r>
      <w:r>
        <w:rPr/>
        <w:t>꧂</w:t>
      </w:r>
      <w:r>
        <w:rPr/>
        <w:t>딳廃</w:t>
      </w:r>
      <w:r>
        <w:rPr/>
        <w:t>⡩</w:t>
      </w:r>
      <w:r>
        <w:rPr/>
        <w:t>兎顢</w:t>
      </w:r>
      <w:r>
        <w:rPr/>
        <w:t>ꕠ</w:t>
      </w:r>
      <w:r>
        <w:rPr/>
        <w:t>숥湤摓갺믃숸䨶ꥨ␻椬㏂㏎佯䎩䘲姂啸䵊振䱣㗂싃䡄扦숸☣숹ꌪ楥甶⵲惂摀믃免总ꍧ穙牬啣乞檡扠坸╮䧂ꅉ汯碱㨨䷂曂땎쉊㝅噵㤷ꅕ䈨㑡숩㕑汊樬㏂⧂煺厡湎㍏땹⨊圳幑囂傩䌨⹖吷⤣㣂晒</w:t>
      </w:r>
      <w:r>
        <w:rPr/>
        <w:t>ⷂ</w:t>
      </w:r>
      <w:r>
        <w:rPr/>
        <w:t>㝌䝕漷╩呐</w:t>
      </w:r>
      <w:r>
        <w:rPr/>
        <w:t>ⴻ</w:t>
      </w:r>
      <w:r>
        <w:rPr/>
        <w:t>奄湸䱭瘤倴欨ꌶ⽉䄭갣䁭㵨ꥣ</w:t>
      </w:r>
      <w:r>
        <w:rPr/>
        <w:t>ⱓ</w:t>
      </w:r>
      <w:r>
        <w:rPr/>
        <w:t>ㄱ숪쉸뽠⹠⽉┤뽑걲爤乞⭦〈딱㊬⺩</w:t>
      </w:r>
      <w:r>
        <w:rPr/>
        <w:t>⡑</w:t>
      </w:r>
      <w:r>
        <w:rPr/>
        <w:t>癏浱䴵䓍灄没硨剾顨匸硑搷쵠参쉯쉠⥔췂晚䟂╷쉯껂昸㮵伭扡兏㔴썯칲徏懍땸䥥乧䉈奅剱捚歀潎囂䝓慸䙕ㅉ䯂쉩戰䕪칬沘剚婴煉</w:t>
      </w:r>
      <w:r>
        <w:rPr/>
        <w:t>꥓</w:t>
      </w:r>
      <w:r>
        <w:rPr/>
        <w:t>剣㎥浐獪䜽䝨晑睞걀恎䉞刦썖啐</w:t>
      </w:r>
      <w:r>
        <w:rPr/>
        <w:t>ⵂ</w:t>
      </w:r>
      <w:r>
        <w:rPr/>
        <w:t>匮䵧䭙晎숥㥴淂䍑⥵猱녬녺繮䅌ꆘ쉢媿䍍䧂츩⨱乏ㅔ䕲쵪横♂歐窵㑒竂ぶ㬤뽢숸砵浮欸껂칭椩樶⩐땢䭀類楠㍵扫㮥幐춮嗂쉫佁䕶쌱싂扳</w:t>
      </w:r>
      <w:r>
        <w:rPr/>
        <w:t>ꕃ</w:t>
      </w:r>
      <w:r>
        <w:rPr/>
        <w:t>凂떮㨲頩㵗䷂까슮䍞⨽㈽洳㥠徥⩔繎恒쉐䀣飂䆩칓癒歳溿ꍃꍊ䊮渮㒬旂슘녦䭧礻㍋礥ꄷ凎싂㕸禱空</w:t>
      </w:r>
      <w:r>
        <w:rPr/>
        <w:t>꧂⩠</w:t>
      </w:r>
      <w:r>
        <w:rPr/>
        <w:t>瑂啈㷂縨썓乬뗂쵾玏癸牷夬剓嚥婴꥘</w:t>
      </w:r>
      <w:r>
        <w:rPr/>
        <w:t>ꤻ</w:t>
      </w:r>
      <w:r>
        <w:rPr/>
        <w:t>估㍵氵渲听㙱幾哂䱇甯亩悩䏎慄懂꥕㥰쉑㛂䩾䝸戹煘獖畟⪿乞</w:t>
      </w:r>
      <w:r>
        <w:rPr/>
        <w:t>ꦩ</w:t>
      </w:r>
      <w:r>
        <w:rPr/>
        <w:t>淂抮徱䱨䎏䉗⌤䁭䔳䅁揂利彂均嚬昨쉄礯䍡쉾圽瀭狂牫쉆⍪㡡瀲窣犻ꄩ渽揂擂㴹砱㣂ꍱ⩞뿃曂潫┨柂砶䵈飂싂挵☽㥪煇弹〭쵕⵷⹟뭖䑣煐〱쉔灱庡싂ヂ䴲椷ꥹ슘䘪瑀䙃洲㡌庮⤣攻穅㩴깦杯ꎥ呒쉆捨䀩卲䱯時䥀奂㧃䁑깆哎幨摳◂</w:t>
      </w:r>
      <w:r>
        <w:rPr/>
        <w:t>ⰹ</w:t>
      </w:r>
      <w:r>
        <w:rPr/>
        <w:t>땡扖䙈婡㋂憿쉶伻䭒⹧轮컂쉟ꅫ乧⿍䟍喱瑥긬싂㛂䄩摶㔵氻쉟슬⩺夽姂⹲䢵㇂䥐쉬稬挴仂晇쉑䡈懂쉲熿狂摈憮卫怨㐪幚珂㑞녚䴨嘴</w:t>
      </w:r>
      <w:r>
        <w:rPr/>
        <w:t>ꥒ</w:t>
      </w:r>
      <w:r>
        <w:rPr/>
        <w:t>㩏㕠濂洶乫⮘넩珂⮣ꥨꄦ浆䱳걕氯䌫輯촷⛂╔녂佇畒</w:t>
      </w:r>
      <w:r>
        <w:rPr/>
        <w:t>ꤪ</w:t>
      </w:r>
      <w:r>
        <w:rPr/>
        <w:t>眴㮵庩儯垩形ぉ쉯䙧張桋䕔</w:t>
      </w:r>
      <w:r>
        <w:rPr/>
        <w:t>Ⱚ</w:t>
      </w:r>
      <w:r>
        <w:rPr/>
        <w:t>쉂칮䷂彌㙔轌揂쵱嗂㗂奤⩏稽唻컂⼳뾻䙨湏夤幮⨪㙲杘呎旂牐噷晲⽢桏ꍊ畖ꄽ乒磂䡩䄩灮縣問⩚塎歡竂갮縊㝾⍓渲䗂狎뼬䍶꺮牤攭䘱㮣㕾쉷㬰䥉</w:t>
      </w:r>
      <w:r>
        <w:rPr/>
        <w:t>ꗂ</w:t>
      </w:r>
      <w:r>
        <w:rPr/>
        <w:t>睴</w:t>
      </w:r>
      <w:r>
        <w:rPr/>
        <w:t>ꤦ</w:t>
      </w:r>
      <w:r>
        <w:rPr/>
        <w:t>摱쉎㵑쉴⬸十䓂쉤숫쉠넦廂橮潯</w:t>
      </w:r>
      <w:r>
        <w:rPr/>
        <w:t>ꕁ</w:t>
      </w:r>
      <w:r>
        <w:rPr/>
        <w:t>촮䍩㝒弴塸牬浦䉃䳍碬쉶杦쉃쉋睸歓漤</w:t>
      </w:r>
      <w:r>
        <w:rPr/>
        <w:t>ꖥ</w:t>
      </w:r>
      <w:r>
        <w:rPr/>
        <w:t>欬恓</w:t>
      </w:r>
      <w:r>
        <w:rPr/>
        <w:t>ⴶ</w:t>
      </w:r>
      <w:r>
        <w:rPr/>
        <w:t>碣婑婴숺㡣쉯炣뽄娪쵓䵱冬뭉뇂㖻⺣</w:t>
      </w:r>
      <w:r>
        <w:rPr/>
        <w:t>ꥂ</w:t>
      </w:r>
      <w:r>
        <w:rPr/>
        <w:t>漮땘栺佖♌牠䙡䝊歹僂</w:t>
      </w:r>
      <w:r>
        <w:rPr/>
        <w:t>ꗎ</w:t>
      </w:r>
      <w:r>
        <w:rPr/>
        <w:t>䥏瀪쉫弱ㅑ爸쌭晄⩒쉹㨪㶵敒煴䄹뗂迎㵶汎㠮⩙䒬뇍ガ橶캣矂숳녞⫂䊻帩숲繀晕뾵彴浪煬牂玻漵潊춏걮纡敉㧂䌮슡狂녥撵漳票䩣쉰幆㝺䀪䪡㭦㕕䥇</w:t>
      </w:r>
      <w:r>
        <w:rPr/>
        <w:t>ꥌ⨲</w:t>
      </w:r>
      <w:r>
        <w:rPr/>
        <w:t>枘깗婳徵怨剧椮ꅊ␶㉖彄걬圶┱숬乓瑹슩쉕㡏쌦㙋쉉⺥繾煰疮䍉卪때㡑ㄻ뭍潡</w:t>
      </w:r>
      <w:r>
        <w:rPr/>
        <w:t>ⷂ</w:t>
      </w:r>
      <w:r>
        <w:rPr/>
        <w:t>優湳슘䉤☣癫⤤ㅙ㨸单</w:t>
      </w:r>
      <w:r>
        <w:rPr/>
        <w:t>ꕩ</w:t>
      </w:r>
      <w:r>
        <w:rPr/>
        <w:t>轕撏溱娪쉆妥攩</w:t>
      </w:r>
      <w:r>
        <w:rPr/>
        <w:t>ꕌ</w:t>
      </w:r>
      <w:r>
        <w:rPr/>
        <w:t>儣迂䬻㨪ꅳ汣⑳湠㟂灰㖿䤨嘣堬噌䭟盂숫캏䄮숸姃琻쉬䵉䅶쉥츦믂爭깄㵤獶⽹ヂ㝒썞⦮ㄯ㍷⑁⑍睚</w:t>
      </w:r>
      <w:r>
        <w:rPr/>
        <w:t>ⵈ</w:t>
      </w:r>
      <w:r>
        <w:rPr/>
        <w:t>漲晄根纡娪쉟⛂恞⴪怩땹㨹睁姎</w:t>
      </w:r>
      <w:r>
        <w:rPr/>
        <w:t>ꥁ</w:t>
      </w:r>
      <w:r>
        <w:rPr/>
        <w:t>斿</w:t>
      </w:r>
      <w:r>
        <w:rPr/>
        <w:t>ꖏ</w:t>
      </w:r>
      <w:r>
        <w:rPr/>
        <w:t>拂㋂㪩</w:t>
      </w:r>
      <w:r>
        <w:rPr/>
        <w:t>ꗂ</w:t>
      </w:r>
      <w:r>
        <w:rPr/>
        <w:t>湚䍲輮㔴獋⭊㐰晆婭䅙繞栥쉞쉁ꍸ㡙畒</w:t>
      </w:r>
      <w:r>
        <w:rPr/>
        <w:t>ꖿ</w:t>
      </w:r>
      <w:r>
        <w:rPr/>
        <w:t>杘織싂䵶爪丱䋂瀪札癮栽䕞䕇</w:t>
      </w:r>
      <w:r>
        <w:rPr/>
        <w:t>ꤺ</w:t>
      </w:r>
      <w:r>
        <w:rPr/>
        <w:t>操슏甤쉧┵䙑쉁</w:t>
      </w:r>
      <w:r>
        <w:rPr/>
        <w:t>ꕹ</w:t>
      </w:r>
      <w:r>
        <w:rPr/>
        <w:t>㶩塍が䁫獀嘸昳䜴敢䟂坁灾칊梥숻梬單슻ꅰ</w:t>
      </w:r>
      <w:r>
        <w:rPr/>
        <w:t>ꤶ</w:t>
      </w:r>
      <w:r>
        <w:rPr/>
        <w:t>㕋轀刪慪㝭䫂㯂攳桤숪숷珂</w:t>
      </w:r>
      <w:r>
        <w:rPr/>
        <w:t>⡬䷃</w:t>
      </w:r>
      <w:r>
        <w:rPr/>
        <w:t>恚⼳灞㗂椸摾충噎</w:t>
      </w:r>
      <w:r>
        <w:rPr/>
        <w:t>ⷂ</w:t>
      </w:r>
      <w:r>
        <w:rPr/>
        <w:t>瑌繭쉦䭳噺숶犣輤傡憡拍硍</w:t>
      </w:r>
      <w:r>
        <w:rPr/>
        <w:t>ꥍ⎥</w:t>
      </w:r>
      <w:r>
        <w:rPr/>
        <w:t>㭥┵㕸扖楲䉔깔摀䉥䐽⼮䑀쉚佨奟秂깬䉫딵쉕椥㕹</w:t>
      </w:r>
      <w:r>
        <w:rPr/>
        <w:t>⣂</w:t>
      </w:r>
      <w:r>
        <w:rPr/>
        <w:t>僂䝂싂㑏乮䴰漩⮬㧂㋎⒘㍄危♵䩏숥ꆩ쉔넭ぞ⿂柂慬땎撻搩ꍥ㕶欲</w:t>
      </w:r>
      <w:r>
        <w:rPr/>
        <w:t>ꤪ</w:t>
      </w:r>
      <w:r>
        <w:rPr/>
        <w:t>컂</w:t>
      </w:r>
      <w:r>
        <w:rPr/>
        <w:t>ꕎ╈</w:t>
      </w:r>
      <w:r>
        <w:rPr/>
        <w:t>䑲漱煚札⥈畔ꍰ㴮칒輽䨨㐦姍晦敵㦘숽䙙䝹㩃兴嘷⍞䑉橋獁㥾⪡䷂婺⮻儱六숭敘⥞쉷杗䩄ㅵ</w:t>
      </w:r>
      <w:r>
        <w:rPr/>
        <w:t>꧂</w:t>
      </w:r>
      <w:r>
        <w:rPr/>
        <w:t>䕭⾱濍楙슘忂㘥ㅎ穎䟂쵯㌷</w:t>
      </w:r>
      <w:r>
        <w:rPr/>
        <w:t>ꥅ</w:t>
      </w:r>
      <w:r>
        <w:rPr/>
        <w:t>玣뼵㐺㘦긽⨦쉑곂슿㩫晪ꥰ斩未뿂睓儭㚵眲㤵卧顋㩧싂㝞⬦で⩹쉙毂凂</w:t>
      </w:r>
      <w:r>
        <w:rPr/>
        <w:t>ꤵ</w:t>
      </w:r>
      <w:r>
        <w:rPr/>
        <w:t>卖㍧䘺稸漊䶡⼥嘦槂祣睅ㄻ獂颵扎ㅩ摴仂뽱츬⨦뽸唽싃㮱䏂⭍뼪䙖䠮戦檿㗍㡨堸┻⪩ꇂ汇</w:t>
      </w:r>
      <w:r>
        <w:rPr/>
        <w:t>Ⱚ</w:t>
      </w:r>
      <w:r>
        <w:rPr/>
        <w:t>⽬㉾悱丯挽䭓뽱</w:t>
      </w:r>
      <w:r>
        <w:rPr/>
        <w:t>ꕒ</w:t>
      </w:r>
      <w:r>
        <w:rPr/>
        <w:t>炵䑢穵⭨が녭</w:t>
      </w:r>
      <w:r>
        <w:rPr/>
        <w:t>ꕀ</w:t>
      </w:r>
      <w:r>
        <w:rPr/>
        <w:t>徵䱓咥䓂〣䏂⥡塒쵎厣⍘␱껂숤䝓癮䙙ꅑ쵒参䰺㵉쉁坢愤㝎⩣⍃噳ꌳ㉓摸磂盍弰䳎㥶塸㊥眲坄걓砵㮵갦捒츽癉歠䊱䟂숯繫牧⼽㎵</w:t>
      </w:r>
      <w:r>
        <w:rPr/>
        <w:t>ꔣ</w:t>
      </w:r>
      <w:r>
        <w:rPr/>
        <w:t>썏䱢</w:t>
      </w:r>
      <w:r>
        <w:rPr/>
        <w:t>ꔥ</w:t>
      </w:r>
      <w:r>
        <w:rPr/>
        <w:t>쉖乕橅癊㘥䈦ꍠ㙲뭖쉊㡔剈쉴ꎥ稲쵹甥窻奥녃沘쉥땠</w:t>
      </w:r>
      <w:r>
        <w:rPr/>
        <w:t>ⵒ꥕</w:t>
      </w:r>
      <w:r>
        <w:rPr/>
        <w:t>촯禱䅴䱎潷슩싂揃獦揂䮡䥬쉈</w:t>
      </w:r>
      <w:r>
        <w:rPr/>
        <w:t>ⵢ⭥</w:t>
      </w:r>
      <w:r>
        <w:rPr/>
        <w:t>㩊␬쉌䖻种쉪繃㘵䷂渪쉮楀栣獩櫂硷쉫正滂熡㉖捯彤⻂쉋㛂캵ꄶ噷걎凎係쉎恒乊瀸㕏쉳딬㩷⥴◂뭲瀫歊싂</w:t>
      </w:r>
      <w:r>
        <w:rPr/>
        <w:t>⡥</w:t>
      </w:r>
      <w:r>
        <w:rPr/>
        <w:t>䥚刲焹㪮呃뭔㠶卞쉹䗂㣃歄迂숲頲䵊䩆숰煒䗎䑶洲垡⹤칥곂㝏쉯⍉㷂㠺䩫䴬칯⽟搩矂係轁㡂轧㡺塖曂瓂坙쉶䎵圪⪱㇂绂䙥䗂츨捅匹䕭扎塩繡㉐⤷彵</w:t>
      </w:r>
      <w:r>
        <w:rPr/>
        <w:t>⡬</w:t>
      </w:r>
      <w:r>
        <w:rPr/>
        <w:t>䱠佅圣⸴去숮쉚␫彚欵쉨⑉〭你夻柂ꅶ呄唲噦⽄毂棂睄칊瑕</w:t>
      </w:r>
      <w:r>
        <w:rPr/>
        <w:t>⡶</w:t>
      </w:r>
      <w:r>
        <w:rPr/>
        <w:t>䠨〴䊥䶵槎〭䭵䉦䬥帱⩴䵯乀</w:t>
      </w:r>
      <w:r>
        <w:rPr/>
        <w:t>ꕗ</w:t>
      </w:r>
      <w:r>
        <w:rPr/>
        <w:t>㕫쉮桙欥瀷⴮呅扡땁㊥楠偯䵏숱</w:t>
      </w:r>
      <w:r>
        <w:rPr/>
        <w:t>ꤽ</w:t>
      </w:r>
      <w:r>
        <w:rPr/>
        <w:t>吷걬歉</w:t>
      </w:r>
      <w:r>
        <w:rPr/>
        <w:t>꧃</w:t>
      </w:r>
      <w:r>
        <w:rPr/>
        <w:t>搫쉥㙙䵕轣㉕織뼸쉬뭉嘱☯슿堹䐷㩱䐵幖爷쉷숲偟♣唶䬪㨰ꌨ꺱쵾倯櫂㮵쉧⏂</w:t>
      </w:r>
      <w:r>
        <w:rPr/>
        <w:t>⢘</w:t>
      </w:r>
      <w:r>
        <w:rPr/>
        <w:t>爤싂敤瘱쌥숴漶슬唳⒬깃㥇쉱♌䍈ꅒ猣㇂䚡⹷숬噹䔺ꅋ堣⩃슏䝔じ슬皱呢硂狂偺琽캘</w:t>
      </w:r>
      <w:r>
        <w:rPr/>
        <w:t>ꥇ</w:t>
      </w:r>
      <w:r>
        <w:rPr/>
        <w:t>㧃橷猤㦻㥳⩢㋎塮년义皘</w:t>
      </w:r>
      <w:r>
        <w:rPr/>
        <w:t>Ⱘ</w:t>
      </w:r>
      <w:r>
        <w:rPr/>
        <w:t>浮⒬㷂㉉輣</w:t>
      </w:r>
      <w:r>
        <w:rPr/>
        <w:t>ⲡ</w:t>
      </w:r>
      <w:r>
        <w:rPr/>
        <w:t>䅰畡祪깺娶嗂漶㝷斩䒘㋃</w:t>
      </w:r>
      <w:r>
        <w:rPr/>
        <w:t>ⱄ</w:t>
      </w:r>
      <w:r>
        <w:rPr/>
        <w:t>兊摟碻忂伩礬⏂䀥扂썑朵䩞䅆桃썞瑟숮숺쵨獌幋♊彺</w:t>
      </w:r>
      <w:r>
        <w:rPr/>
        <w:t>꤫</w:t>
      </w:r>
      <w:r>
        <w:rPr/>
        <w:t>䇂⑬媡ꥤ㉎</w:t>
      </w:r>
      <w:r>
        <w:rPr/>
        <w:t>⠦</w:t>
      </w:r>
      <w:r>
        <w:rPr/>
        <w:t>썗䵇轵넪⧎框㑋係皩娪☲뭈㴱轱灟䋂恅顧䥏⎘眺兹勎䡙坪户暻磂䉊丽</w:t>
      </w:r>
      <w:r>
        <w:rPr/>
        <w:t>⡕</w:t>
      </w:r>
      <w:r>
        <w:rPr/>
        <w:t>㩓塹縪啀숩㇎䱾㐽䗂䉲⫍쉇数䙫⽐婐䦬眰</w:t>
      </w:r>
      <w:r>
        <w:rPr/>
        <w:t>ꔭ</w:t>
      </w:r>
      <w:r>
        <w:rPr/>
        <w:t>썲⩕挺⮘⩐䥠</w:t>
      </w:r>
    </w:p>
    <w:p>
      <w:pPr>
        <w:pStyle w:val="PreformattedText"/>
        <w:bidi w:val="0"/>
        <w:spacing w:before="0" w:after="0"/>
        <w:jc w:val="left"/>
        <w:rPr/>
      </w:pPr>
      <w:r>
        <w:rPr/>
        <w:t>넊䐱偦顨㠺琫䮵</w:t>
      </w:r>
      <w:r>
        <w:rPr/>
        <w:t>⡷</w:t>
      </w:r>
      <w:r>
        <w:rPr/>
        <w:t>ꕺ</w:t>
      </w:r>
      <w:r>
        <w:rPr/>
        <w:t>坹倨</w:t>
      </w:r>
      <w:r>
        <w:rPr/>
        <w:t>Ⱳ</w:t>
      </w:r>
      <w:r>
        <w:rPr/>
        <w:t>䀥㨱焪칚뽬敨櫂㕑涿</w:t>
      </w:r>
      <w:r>
        <w:rPr/>
        <w:t>ꦮ</w:t>
      </w:r>
      <w:r>
        <w:rPr/>
        <w:t>㕸悿瑸䙏櫂⫂砤숳夫礵䑥ㆮ⽅╅㵳个狎ꍗ⍌뮮┽㬲⥎欶毂㫎溬㐪뽣쌨吸쉳⨳噢㩹枬帣煄㩟춬㡒佞縰깣㩟쉅轒㑐㡫畀煔瑰別凎乬倭숬</w:t>
      </w:r>
      <w:r>
        <w:rPr/>
        <w:t>ꥄ</w:t>
      </w:r>
      <w:r>
        <w:rPr/>
        <w:t>넪㨪쏂轫㕕呲䕕䃎④㭙坬⫎칞⹸╥捃䤬⭪棂</w:t>
      </w:r>
      <w:r>
        <w:rPr/>
        <w:t>ꕍ</w:t>
      </w:r>
      <w:r>
        <w:rPr/>
        <w:t>囂김灈噃넭䑦ꅭ测畋橐㔰⩍坌뼺桕据⍁痂㈱漨轲徿毂☱潒넪痂㭶搨暏쵕㫍啂쵥傩炥席兄噂潙㭈</w:t>
      </w:r>
      <w:r>
        <w:rPr/>
        <w:t>⡞</w:t>
      </w:r>
      <w:r>
        <w:rPr/>
        <w:t>ꥫ㩸㮏商䩨幾⿂晐䶬</w:t>
      </w:r>
      <w:r>
        <w:rPr/>
        <w:t>Ⱞ</w:t>
      </w:r>
      <w:r>
        <w:rPr/>
        <w:t>䥩嗃嚵瘵깺䋂婤㙆浒뽐昴㭏⴫㣂灃楁㡞塊橺睔뽑癈䫂숦뮩꺿圦쉹떱</w:t>
      </w:r>
      <w:r>
        <w:rPr/>
        <w:t>ⰱ</w:t>
      </w:r>
      <w:r>
        <w:rPr/>
        <w:t>ꌯ憩ꍌ</w:t>
      </w:r>
      <w:r>
        <w:rPr/>
        <w:t>ꦱ</w:t>
      </w:r>
      <w:r>
        <w:rPr/>
        <w:t>䡮䇂긴㜬倯癵⹂摚㴣畺焩Ⓧ噆</w:t>
      </w:r>
      <w:r>
        <w:rPr/>
        <w:t>ⱪ</w:t>
      </w:r>
      <w:r>
        <w:rPr/>
        <w:t>꺘硌楟③쉸櫂摨殻⧎⑱䡙竂纩뮬秂깰炻䗂춏猵</w:t>
      </w:r>
      <w:r>
        <w:rPr/>
        <w:t>ⱈ</w:t>
      </w:r>
      <w:r>
        <w:rPr/>
        <w:t>싂쉕䜴噩喡两哃뗂瘮슩䨻癇埂幌救싍敆刣呵㝄㖣垏婟췂䃂牄辡䝂壂㥔⨴歵浥昰滂䮘⑦繡帽쏂敳䈩⹥櫎圣迂扉숰啪瑏ㄥ쌣㝂㥢䉭䀩汧䴨役╉㐲㉄奞䬤牋煥共쉾녡⧂儮佅杙믂繵쉢침⸷䅙䵳</w:t>
      </w:r>
      <w:r>
        <w:rPr/>
        <w:t>⠷</w:t>
      </w:r>
      <w:r>
        <w:rPr/>
        <w:t>忂쉀츮⤶숤싂〴㈹潞뿂摌䱮昫佈乡皬顎쉃⩏⾬哂㴸牶婢</w:t>
      </w:r>
      <w:r>
        <w:rPr/>
        <w:t>⠳</w:t>
      </w:r>
      <w:r>
        <w:rPr/>
        <w:t>歊杩琴쉎庱瀴䇂㈪ご䨨頮䥲纥轇噇歐㡇쉐剔칒쉂橲灩焹八㭊⏂捲碏䭓</w:t>
      </w:r>
      <w:r>
        <w:rPr/>
        <w:t>Ⱞ</w:t>
      </w:r>
      <w:r>
        <w:rPr/>
        <w:t>쉏슡㙂晞䰤繢两瘴瑧涱幞㝓厥䥷⥏⭲썩乪圻㔯轨쉗榬쉫㉁䚿䲿慚唪㙙颮匲繂㜽捠㐣乫欶ꎻ⍭䴱盂</w:t>
      </w:r>
      <w:r>
        <w:rPr/>
        <w:t>ꤺ</w:t>
      </w:r>
      <w:r>
        <w:rPr/>
        <w:t>쉲㙁〨⧂䷂楷噀䭦䝈垱楗캩싂슥䒏轊㧂⴦쵕숰</w:t>
      </w:r>
      <w:r>
        <w:rPr/>
        <w:t>ꕋ</w:t>
      </w:r>
      <w:r>
        <w:rPr/>
        <w:t>䐪쉡⮩洱輣䛂</w:t>
      </w:r>
      <w:r>
        <w:rPr/>
        <w:t>ꥎ</w:t>
      </w:r>
      <w:r>
        <w:rPr/>
        <w:t>獺숸⹑㡄涵辿싎깫㐴昦堩ꥣㄤ⤯䉮啑䁵歹깮컂ꌫ兙幋싎⥗쉭캩⑊堽</w:t>
      </w:r>
      <w:r>
        <w:rPr/>
        <w:t>ꦣ</w:t>
      </w:r>
      <w:r>
        <w:rPr/>
        <w:t>䩠ꍦ杸䁒캡矂獂刻瑲걑汰瞡츭坂ㅂ䬭坸㒱畔</w:t>
      </w:r>
      <w:r>
        <w:rPr/>
        <w:t>ⷂ⭟</w:t>
      </w:r>
      <w:r>
        <w:rPr/>
        <w:t>漺㠵칩쉆ぺ⩲矂㗍㙘拍</w:t>
      </w:r>
      <w:r>
        <w:rPr/>
        <w:t>⠩</w:t>
      </w:r>
      <w:r>
        <w:rPr/>
        <w:t>㔸䘦슘䁞母怩惂숥楹瀲䑰쵉焣ㆵ牓⧂뇂䗂獙Ⓜ칞伊쉒</w:t>
      </w:r>
      <w:r>
        <w:rPr/>
        <w:t>ⱚ</w:t>
      </w:r>
      <w:r>
        <w:rPr/>
        <w:t>昫剴乏䯂⩇儸晍晪匬⭧䤥㝡坑䯂츷㥩䝲</w:t>
      </w:r>
      <w:r>
        <w:rPr/>
        <w:t>ꕥ</w:t>
      </w:r>
      <w:r>
        <w:rPr/>
        <w:t>䱁䪩</w:t>
      </w:r>
      <w:r>
        <w:rPr/>
        <w:t>⡪</w:t>
      </w:r>
      <w:r>
        <w:rPr/>
        <w:t>束</w:t>
      </w:r>
      <w:r>
        <w:rPr/>
        <w:t>ꦩ⩢</w:t>
      </w:r>
      <w:r>
        <w:rPr/>
        <w:t>쉖⩤牊䉱슏썌瀩⥗䁘</w:t>
      </w:r>
      <w:r>
        <w:rPr/>
        <w:t>ⵧ</w:t>
      </w:r>
      <w:r>
        <w:rPr/>
        <w:t>毃䄴㠴獸뇎ꌨㄴ</w:t>
      </w:r>
      <w:r>
        <w:rPr/>
        <w:t>ⲿ</w:t>
      </w:r>
      <w:r>
        <w:rPr/>
        <w:t>呭䞏㕙땥繖묷䝣䖏穇㉀䁠숲䍦쉵迎慬깄㠮딭娬쉴䞡㠱슩뽂睉佫睟䙬⍷橞楆㑟넸咩⩍楋쉈整灎梵䕩瓂싃柍숽湢ꇎ丳兞⥃湄䍮䱁쉒숨뼽⼻䲱䱧䦡뇂媮␵䌨炘㜺뽈㍘瘺㗂佸儴䝂꥗氬쉋☦⫂婖桸摍睴䉾䕭坷칩⯂瘦</w:t>
      </w:r>
      <w:r>
        <w:rPr/>
        <w:t>ⶮ</w:t>
      </w:r>
      <w:r>
        <w:rPr/>
        <w:t>炩㊬⹰硵䔪</w:t>
      </w:r>
      <w:r>
        <w:rPr/>
        <w:t>ꕎ</w:t>
      </w:r>
      <w:r>
        <w:rPr/>
        <w:t>㬳⥴砯奔䑘癕쉓晦匦⍹煟쉖⭪딨䲿䄸㧂㕄橱橧繑愰㡡숯幙坡婂䱖</w:t>
      </w:r>
      <w:r>
        <w:rPr/>
        <w:t>ꕮ</w:t>
      </w:r>
      <w:r>
        <w:rPr/>
        <w:t>ꍹ䁮䑁䂬숬恱䨬숲飍畱癦夲춿繹縸兎䍍䙦䁳㷂垵瀵の㩳䰥䪮⑍걔㓂䡘復塡⹲垿ꌣ狂搩慞氭䄸䰪偤浀卄窣呲겣佂㙏䍖⍯摅ꌵ⽵轺슏숦栬瘰</w:t>
      </w:r>
      <w:r>
        <w:rPr/>
        <w:t>ⴶ␽</w:t>
      </w:r>
      <w:r>
        <w:rPr/>
        <w:t>싂殱䕊⬩䡤쉟㥹싂</w:t>
      </w:r>
      <w:r>
        <w:rPr/>
        <w:t>ⰸ</w:t>
      </w:r>
      <w:r>
        <w:rPr/>
        <w:t>勂뭁旂⽆憱倯材싂ㄣ睟燂㗂嗂</w:t>
      </w:r>
      <w:r>
        <w:rPr/>
        <w:t>⠭</w:t>
      </w:r>
      <w:r>
        <w:rPr/>
        <w:t>㘱</w:t>
      </w:r>
      <w:r>
        <w:rPr/>
        <w:t>ⷂ</w:t>
      </w:r>
      <w:r>
        <w:rPr/>
        <w:t>攲⹢䀳갮盂㭃칣㑗䝷촩睷稨숸⮬땎ヂ</w:t>
      </w:r>
      <w:r>
        <w:rPr/>
        <w:t>⡸</w:t>
      </w:r>
      <w:r>
        <w:rPr/>
        <w:t>汥䭣甴㵘䙣匪슱ꍡ㝎뽕䰬썺䖱涩</w:t>
      </w:r>
      <w:r>
        <w:rPr/>
        <w:t>ꦡ</w:t>
      </w:r>
      <w:r>
        <w:rPr/>
        <w:t>憩汤쵟숹䑃杞⬮䥓䐥㖵쉮䭈㙡挭噀櫂瑫㜪㩮杬㶿啲彧⏃숦⑺唲녘磂㋂畲</w:t>
      </w:r>
      <w:r>
        <w:rPr/>
        <w:t>Ⱚ</w:t>
      </w:r>
      <w:r>
        <w:rPr/>
        <w:t>槂츩䱌䝡ꅚ␻땊奌繦</w:t>
      </w:r>
      <w:r>
        <w:rPr/>
        <w:t>ꤰ</w:t>
      </w:r>
      <w:r>
        <w:rPr/>
        <w:t>昤灦凃㙪䘪⩧쏃</w:t>
      </w:r>
      <w:r>
        <w:rPr/>
        <w:t>꤭ꕤ</w:t>
      </w:r>
      <w:r>
        <w:rPr/>
        <w:t>㛂摷⤹⨲습氽촳숴璏栻爭婋㉋晍슩䊣㫂⥌숶涣슘㭞㎻轡瘷쵷⍗猤칦걚ꏂ쉖慄懂䃂䶩䮩滂滂㕯⵳격묶潥檱䄥顉♤堨绍㏂沘</w:t>
      </w:r>
      <w:r>
        <w:rPr/>
        <w:t>ⵀ</w:t>
      </w:r>
      <w:r>
        <w:rPr/>
        <w:t>炩㡴恴숽杶쉶숨䦬佁쉐╨㭍縥䳂溬畱帨摊䙖䉲壂䁘뇂</w:t>
      </w:r>
      <w:r>
        <w:rPr/>
        <w:t>ꕒ</w:t>
      </w:r>
      <w:r>
        <w:rPr/>
        <w:t>氫頨ㅠ䁕牣堲</w:t>
      </w:r>
      <w:r>
        <w:rPr/>
        <w:t>⡐</w:t>
      </w:r>
      <w:r>
        <w:rPr/>
        <w:t>䉾쉰</w:t>
      </w:r>
      <w:r>
        <w:rPr/>
        <w:t>ꕋ</w:t>
      </w:r>
      <w:r>
        <w:rPr/>
        <w:t>囂䤻淂⨵毂橏</w:t>
      </w:r>
      <w:r>
        <w:rPr/>
        <w:t>⢻</w:t>
      </w:r>
      <w:r>
        <w:rPr/>
        <w:t>㖵坆㤯㷎⑕娻䴮녕칵⍉抿ꄥ坨䬱朹쉃坏塡䀣ꍶ煂⭊</w:t>
      </w:r>
      <w:r>
        <w:rPr/>
        <w:t>ꕟ</w:t>
      </w:r>
      <w:r>
        <w:rPr/>
        <w:t>壃末沘獉㴩匵╫昨䡵䐸係㍒塓䱎弥䤲熵┪偋收穀穙쉌촥슏䧃㬷䤵</w:t>
      </w:r>
      <w:r>
        <w:rPr/>
        <w:t>꥟╟⹹</w:t>
      </w:r>
      <w:r>
        <w:rPr/>
        <w:t>䁱⩅坬禘渭㮬刮㙄ㅯ</w:t>
      </w:r>
      <w:r>
        <w:rPr/>
        <w:t>꧂</w:t>
      </w:r>
      <w:r>
        <w:rPr/>
        <w:t>噏␸♘稩术物㉵晡㘣幌㙦睺ꌨ眳佣朊歶ヂ䠬썂䡲쉥쉇侩瘩녘䌱ぞ晘题迃Ⓜ㝬顧晱㊣噈昴杔䙷湇䝄恰㑣싂漫燍䉄㶻㔰⩒呹吷츺숴뾥檿슡睎烂獃䱉㨪</w:t>
      </w:r>
      <w:r>
        <w:rPr/>
        <w:t>ⴭ</w:t>
      </w:r>
      <w:r>
        <w:rPr/>
        <w:t>숭璩뭃</w:t>
      </w:r>
      <w:r>
        <w:rPr/>
        <w:t>ⵚ</w:t>
      </w:r>
      <w:r>
        <w:rPr/>
        <w:t>撩圵㌥捘ꍴ儳䜦硚⹅呒搳년盂娹㐱ꍄ恖꺿䉋䆿䠷瘹㎬琪祟類㵵</w:t>
      </w:r>
      <w:r>
        <w:rPr/>
        <w:t>ꦩ</w:t>
      </w:r>
      <w:r>
        <w:rPr/>
        <w:t>숱㜮歷末幪濂䣂昺狂ㆩ䶡</w:t>
      </w:r>
      <w:r>
        <w:rPr/>
        <w:t>Ⱔ</w:t>
      </w:r>
      <w:r>
        <w:rPr/>
        <w:t>䘪瑄䓂晄⨴䯂년执⍓参偄淃쉡淍縨⹗⩬䷍扅䱎쉃汈슬슘䬱쉰戶쉦唨䜪⩑뿂⎵㝢䡸才塶ㄣ䜷㚘氳濂㘩瀣䒿⬮癆슥깎憩懂뮩⚥쉺</w:t>
      </w:r>
      <w:r>
        <w:rPr/>
        <w:t>ꥈ⍧</w:t>
      </w:r>
      <w:r>
        <w:rPr/>
        <w:t>癊묻捴楾焻싎뭕䨫㡾澮䧂厵凂갤䠥⍇䥙捨湶晚㝄⹸</w:t>
      </w:r>
      <w:r>
        <w:rPr/>
        <w:t>ꔦ</w:t>
      </w:r>
      <w:r>
        <w:rPr/>
        <w:t>埃Ⓜ祃싂獹爹汦쉲振뾘撮䝗匨䖵⍑♉⩈ㄲ恵熮渽㍏嘭㙬剒㡂燂♱㴤뗂晪䟂ꥺ네䈻</w:t>
      </w:r>
      <w:r>
        <w:rPr/>
        <w:t>⠪⭑⯂</w:t>
      </w:r>
      <w:r>
        <w:rPr/>
        <w:t>䶿縶ㄯꥮ眫</w:t>
      </w:r>
      <w:r>
        <w:rPr/>
        <w:t>ꕧ⩩</w:t>
      </w:r>
      <w:r>
        <w:rPr/>
        <w:t>䘦硠칡⹍弬淎넦权</w:t>
      </w:r>
      <w:r>
        <w:rPr/>
        <w:t>ⱨ</w:t>
      </w:r>
      <w:r>
        <w:rPr/>
        <w:t>癲</w:t>
      </w:r>
      <w:r>
        <w:rPr/>
        <w:t>Ɐ</w:t>
      </w:r>
      <w:r>
        <w:rPr/>
        <w:t>ꥩ〈轍⨥㈦ㅳ묻妘摨쉹⧂嗂猵䀦獲녢砪痎⹏坥煙欫䵒媩乓㝌쉘畓怽䶩썴ꏍ㣂懂砸쉧㑙兌澵⭺㑣灃㐨</w:t>
      </w:r>
      <w:r>
        <w:rPr/>
        <w:t>ⱃ</w:t>
      </w:r>
      <w:r>
        <w:rPr/>
        <w:t>䣂㕧幔⨦慘敖⭑뇂㒩畟쉵쉏婰砱㴶</w:t>
      </w:r>
      <w:r>
        <w:rPr/>
        <w:t>ꕀ</w:t>
      </w:r>
      <w:r>
        <w:rPr/>
        <w:t>쉏䡶⑖㥎幫並樽</w:t>
      </w:r>
      <w:r>
        <w:rPr/>
        <w:t>ꤴ⦮</w:t>
      </w:r>
      <w:r>
        <w:rPr/>
        <w:t>㭞Ⓜꥴ暏䏎⩾⥵汶慷⤤䯂礩ꄳ䙚繐夭⺣⭎悿㙫丽申</w:t>
      </w:r>
      <w:r>
        <w:rPr/>
        <w:t>⡗</w:t>
      </w:r>
      <w:r>
        <w:rPr/>
        <w:t>瀺슏걮之쉧䳂숫슘㵀㙚䮿ま싂⪏칥愶⤪员䭤ꅩ繗칅樽䙹㭫权䴶セ⤣䱐圱䐺숣⥶毂㷂䮱</w:t>
      </w:r>
      <w:r>
        <w:rPr/>
        <w:t>ꔯ</w:t>
      </w:r>
      <w:r>
        <w:rPr/>
        <w:t>䵉녹㚵⴪橶㧂䱗朱</w:t>
      </w:r>
      <w:r>
        <w:rPr/>
        <w:t>꧃</w:t>
      </w:r>
      <w:r>
        <w:rPr/>
        <w:t>뽫呗印㧂㵙伹硈熩ꎿ㪘䨬毂呪繷䩧桖彅ꅶ瘴뮥⨪</w:t>
      </w:r>
      <w:r>
        <w:rPr/>
        <w:t>⠲</w:t>
      </w:r>
      <w:r>
        <w:rPr/>
        <w:t>묵䵇儥喱䢩⬹뭸컂㕤녇䍠㜳壂乚놿칢轪</w:t>
      </w:r>
      <w:r>
        <w:rPr/>
        <w:t>⡑</w:t>
      </w:r>
      <w:r>
        <w:rPr/>
        <w:t>㠴稬眵懂兤栤㮡倴䍖汰呏뭂슻剑묻뼶╫歑뽈扂쉬쵑ꆥ浞惂歃쉾쉐捕゘汣</w:t>
      </w:r>
      <w:r>
        <w:rPr/>
        <w:t>ⵈ</w:t>
      </w:r>
      <w:r>
        <w:rPr/>
        <w:t>䍏</w:t>
      </w:r>
      <w:r>
        <w:rPr/>
        <w:t>ꕰꕭ⪻</w:t>
      </w:r>
      <w:r>
        <w:rPr/>
        <w:t>ㅈ啗뭞敀</w:t>
      </w:r>
      <w:r>
        <w:rPr/>
        <w:t>ꤷ</w:t>
      </w:r>
      <w:r>
        <w:rPr/>
        <w:t>顅幬䤥滂㕰漣㝗啥狂凂涘歇欲さ⼭</w:t>
      </w:r>
      <w:r>
        <w:rPr/>
        <w:t>⡑</w:t>
      </w:r>
      <w:r>
        <w:rPr/>
        <w:t>牢䱕칭뽎彌㩚䐣㡯礨飃啤⑑숫䁦唭勂瑙</w:t>
      </w:r>
      <w:r>
        <w:rPr/>
        <w:t>ꕐ</w:t>
      </w:r>
      <w:r>
        <w:rPr/>
        <w:t>澿⨴瀫䵸쉇爬싂汢⽹䈫繡㞏周⽓</w:t>
      </w:r>
      <w:r>
        <w:rPr/>
        <w:t>꧂</w:t>
      </w:r>
      <w:r>
        <w:rPr/>
        <w:t>氥䁕䕭晙☦爦偕㕎ꎱ潑⸶種塥䘦扤䰊䓂컎䡷걐䩚䵗⫂쉹婓刳旂숯⹬璘欱氷㈴㝠</w:t>
      </w:r>
      <w:r>
        <w:rPr/>
        <w:t>꧂</w:t>
      </w:r>
      <w:r>
        <w:rPr/>
        <w:t>杁㭭⤱촯㷂佚䉉㭱</w:t>
      </w:r>
      <w:r>
        <w:rPr/>
        <w:t>ꥇ</w:t>
      </w:r>
      <w:r>
        <w:rPr/>
        <w:t>祗쉗硠湲䭇稣禿⾣ꏂꥬ敹촤ㅐㄸ乱璥뽮㶥擃涥숬辣懂枡╨싂䍋璡숵䪥䍦漲</w:t>
      </w:r>
      <w:r>
        <w:rPr/>
        <w:t>ꕎ</w:t>
      </w:r>
      <w:r>
        <w:rPr/>
        <w:t>敶쉥⼬畴㠣䘣⦏㴸偙㙣뽵硍䭂䕣땷쉥橮숭㩒仂㩖穡扨癓쉰칣묵䄵楴惂⑁祵싂쉆嘤呶⾬櫂쉗╴䁺い㧂⽈ꍾ♗凂懂恦煌嘭ꍕ嫂쉴殩⑦䮻娪䙯뭶걊</w:t>
      </w:r>
      <w:r>
        <w:rPr/>
        <w:t>ꕚ</w:t>
      </w:r>
      <w:r>
        <w:rPr/>
        <w:t>ぅ物썧䓂⩞</w:t>
      </w:r>
      <w:r>
        <w:rPr/>
        <w:t>ⵈ</w:t>
      </w:r>
      <w:r>
        <w:rPr/>
        <w:t>䞡</w:t>
      </w:r>
      <w:r>
        <w:rPr/>
        <w:t>⢱</w:t>
      </w:r>
      <w:r>
        <w:rPr/>
        <w:t>祃狂䭡䇂㵨䕅⌣摏䭑䶥顙は걚囂䐣爦땗嗃쉭╾㊥믃顊癚歍넭則</w:t>
      </w:r>
      <w:r>
        <w:rPr/>
        <w:t>ⵅ</w:t>
      </w:r>
      <w:r>
        <w:rPr/>
        <w:t>繃换䅪䁄こ瑊桔呇杂ꍨ䘪䑢䱾塳㝥縻氳旂</w:t>
      </w:r>
      <w:r>
        <w:rPr/>
        <w:t>ꕃ</w:t>
      </w:r>
      <w:r>
        <w:rPr/>
        <w:t>㕊啂惎깒㶩喬뽩㕂⽃땂圯</w:t>
      </w:r>
      <w:r>
        <w:rPr/>
        <w:t>ⱙ</w:t>
      </w:r>
      <w:r>
        <w:rPr/>
        <w:t>쉨匲秂祁䩗딩疡뼮䡐㟂彾撩挥潶쉆숭橐䕆⍰칀爨垡깳깧捁睩䘬嫂䋂㥒轣쉨獋⭦쉾䭘쉣照쉂숲쉱楐偗㫎⧂긬䝬쌪깒䝁卞숪䉍⥀䀽挨곂砨䍞㜥ꅋ暬㉄㩶楸</w:t>
      </w:r>
      <w:r>
        <w:rPr/>
        <w:t>ꤹ</w:t>
      </w:r>
      <w:r>
        <w:rPr/>
        <w:t>뇂婢</w:t>
      </w:r>
      <w:r>
        <w:rPr/>
        <w:t>ⴴ</w:t>
      </w:r>
      <w:r>
        <w:rPr/>
        <w:t>決娻⺏뽣숪潐剏䩇䂻츲槂쉪긲䍘녪檬썶樦</w:t>
      </w:r>
      <w:r>
        <w:rPr/>
        <w:t>ꤺ</w:t>
      </w:r>
      <w:r>
        <w:rPr/>
        <w:t>兯焵ㅌ쉁囂㬩䝃㡺氺湰䭌⬪䍐獱숣眲쉈䕈桰넯ꥤ繡仂䥦⥟繪Ⓨ⑄썱砪禣泂杧晉숴㝦亩伺㘥偊桘㩓串爪轔녖゘떻㦩䐩ㅬ썱湰䔥깧</w:t>
      </w:r>
      <w:r>
        <w:rPr/>
        <w:t>ꕳ</w:t>
      </w:r>
      <w:r>
        <w:rPr/>
        <w:t>捥뮩帷煱때䱚춿☤倥⸳♤㚩妻㩗刽㪡廎쉶ㅊ儷⹓失㔷썙奆乔澱縺悮떘爸⨸칎灴绂䨻썓慤땹㒘㩾株슘긴땈癗灾⥄晥捚咩습땇</w:t>
      </w:r>
      <w:r>
        <w:rPr/>
        <w:t>⡯</w:t>
      </w:r>
      <w:r>
        <w:rPr/>
        <w:t>䩇䮥淂䍫漣䞵奤畺坂癗쉕癌</w:t>
      </w:r>
      <w:r>
        <w:rPr/>
        <w:t>ꕫ</w:t>
      </w:r>
      <w:r>
        <w:rPr/>
        <w:t>녙䍓촲刯딴䆬浍쉬䍕晴㍆걄쌬椫碩怯㉦乚嚻뽐䎵帳帵眨</w:t>
      </w:r>
      <w:r>
        <w:rPr/>
        <w:t>⢵</w:t>
      </w:r>
      <w:r>
        <w:rPr/>
        <w:t>摥뼤㘴쉍㭴婇噧⨥⼻轤</w:t>
      </w:r>
      <w:r>
        <w:rPr/>
        <w:t>ⴶ</w:t>
      </w:r>
      <w:r>
        <w:rPr/>
        <w:t>쉃稦슩䥸乴㍤쉏</w:t>
      </w:r>
      <w:r>
        <w:rPr/>
        <w:t>⠫</w:t>
      </w:r>
      <w:r>
        <w:rPr/>
        <w:t>㕈卅䕥椪☤慤婕䰰眳떩ꌮ婕㤯漪灚ꎮ㥷뾥䡈⫂싍䭶㵠㡂獧쉢癀╅</w:t>
      </w:r>
      <w:r>
        <w:rPr/>
        <w:t>ꕖ</w:t>
      </w:r>
      <w:r>
        <w:rPr/>
        <w:t>愽炩ꅾ攽獷쵂栬牶歊㩁㧂⸱佰沣⹥쉃⺻幎</w:t>
      </w:r>
      <w:r>
        <w:rPr/>
        <w:t>ⵣ</w:t>
      </w:r>
      <w:r>
        <w:rPr/>
        <w:t>渻썊瑟歁䑯♬쉧顎片◎쵾擂묤枩갶㕣兗㐯渊⹹⩋⥋冱⹉汰걍</w:t>
      </w:r>
      <w:r>
        <w:rPr/>
        <w:t>⡮</w:t>
      </w:r>
      <w:r>
        <w:rPr/>
        <w:t>쉷杁眲帥</w:t>
      </w:r>
      <w:r>
        <w:rPr/>
        <w:t>ꥉ⴫</w:t>
      </w:r>
      <w:r>
        <w:rPr/>
        <w:t>䩲놩꥞䅹㝸繠숵숲塃</w:t>
      </w:r>
      <w:r>
        <w:rPr/>
        <w:t>ꦣ</w:t>
      </w:r>
      <w:r>
        <w:rPr/>
        <w:t>奊㔴촣杂湆쉩</w:t>
      </w:r>
      <w:r>
        <w:rPr/>
        <w:t>ⵙ</w:t>
      </w:r>
      <w:r>
        <w:rPr/>
        <w:t>武㍣䕾氭㭫彔숴䍙爫㵙産慣漪뾩㑪煄놩䌪ꍭ㔲婢♌嫂䱥奒瀷欪つ丱厏䙉毂슡</w:t>
      </w:r>
      <w:r>
        <w:rPr/>
        <w:t>ⵠ</w:t>
      </w:r>
      <w:r>
        <w:rPr/>
        <w:t>姂愭</w:t>
      </w:r>
      <w:r>
        <w:rPr/>
        <w:t>ꦵ</w:t>
      </w:r>
      <w:r>
        <w:rPr/>
        <w:t>塱</w:t>
      </w:r>
      <w:r>
        <w:rPr/>
        <w:t>ꗍ</w:t>
      </w:r>
      <w:r>
        <w:rPr/>
        <w:t>汑⯂㕱䩭咘癍ꅚ榵긶捖㭖⩏䜭䈨た▿乔촽券浬秂컂쉬⯂䫂ꆮ步倥숻쉆</w:t>
      </w:r>
      <w:r>
        <w:rPr/>
        <w:t>ⵘ</w:t>
      </w:r>
      <w:r>
        <w:rPr/>
        <w:t>橈㥥䧂瀻슱䑵瀯䌰剆⭪稬䩖⯂쵟睁㇍噎䊻</w:t>
      </w:r>
      <w:r>
        <w:rPr/>
        <w:t>⠪</w:t>
      </w:r>
      <w:r>
        <w:rPr/>
        <w:t>썑漹숩䈭</w:t>
      </w:r>
      <w:r>
        <w:rPr/>
        <w:t>ꖻ</w:t>
      </w:r>
      <w:r>
        <w:rPr/>
        <w:t>畓䈻偀瑣㥊⭇枿쉮쉾⨯걈堸欰瓂婹㮻䋂旂輫瀷堸恍⩖녖硋伶浵冮と㩏䍺䐪稶掱쉊䩠슏歚噖숰䭭卋爽㯂栳䜲偹摗煎嚿㖮椸㩖䟂挩佔㭏⫂悘噦␭䁩扪쵍</w:t>
      </w:r>
      <w:r>
        <w:rPr/>
        <w:t>ⵍ</w:t>
      </w:r>
      <w:r>
        <w:rPr/>
        <w:t>믂〩쉇싂轧繟⨵⬪</w:t>
      </w:r>
      <w:r>
        <w:rPr/>
        <w:t>ⴳ</w:t>
      </w:r>
      <w:r>
        <w:rPr/>
        <w:t>䭬䜶慍戽숰녑㝞竂긭慶㓃灲걗㘣幎癪녍㕉桸㥥쉞く堵</w:t>
      </w:r>
      <w:r>
        <w:rPr/>
        <w:t>ꥏ</w:t>
      </w:r>
      <w:r>
        <w:rPr/>
        <w:t>긨攽㗂䙀⦩縲⴪歮䂮渹倪主婶轙꺡䋂㡗쉸抻</w:t>
      </w:r>
      <w:r>
        <w:rPr/>
        <w:t>ⱹ</w:t>
      </w:r>
      <w:r>
        <w:rPr/>
        <w:t>祭쉶쉅컍</w:t>
      </w:r>
      <w:r>
        <w:rPr/>
        <w:t>ⲱ</w:t>
      </w:r>
      <w:r>
        <w:rPr/>
        <w:t>쌫쉋㩔娱숵칦䬲漪杉싍痂嘺携뿂媘ㄭ넰⌣쉠걁썴</w:t>
      </w:r>
      <w:r>
        <w:rPr/>
        <w:t>ꗂ</w:t>
      </w:r>
      <w:r>
        <w:rPr/>
        <w:t>扬樫攲⍵庬祚Ⓙ做戴䥒</w:t>
      </w:r>
      <w:r>
        <w:rPr/>
        <w:t>Ɑ</w:t>
      </w:r>
      <w:r>
        <w:rPr/>
        <w:t>쉠㍚纏頶页☫㉅琽쏃뮥㔩偷걲슥</w:t>
      </w:r>
      <w:r>
        <w:rPr/>
        <w:t>ꦥ</w:t>
      </w:r>
      <w:r>
        <w:rPr/>
        <w:t>卓슬⭵砯磂䦣戯儴䩬䡁琺◂숳桹쉾䠩潀乕</w:t>
      </w:r>
      <w:r>
        <w:rPr/>
        <w:t>⠵</w:t>
      </w:r>
      <w:r>
        <w:rPr/>
        <w:t>ㄫ㇃嚣汫⽈濃顗栵뼬歵棂</w:t>
      </w:r>
      <w:r>
        <w:rPr/>
        <w:t>Ⱡ</w:t>
      </w:r>
      <w:r>
        <w:rPr/>
        <w:t>炿瓂㟂䓂䩓迂偰뾵쵃㥲皱쉈쉟⤬⬹慰</w:t>
      </w:r>
      <w:r>
        <w:rPr/>
        <w:t>ⵂ</w:t>
      </w:r>
      <w:r>
        <w:rPr/>
        <w:t>ノ坑격ㅬ㘵䐫湞뽦癈㌷䔣䭨穸焦㩟ꥸꅨ偲冩彨⑉쉙숽牬桰ꄹ㉇曂殬枿栯炱患咩殡㊘⭦砯晉⨪偍㣂䔮䧂ꅶ㢩乢ぱ丬</w:t>
      </w:r>
      <w:r>
        <w:rPr/>
        <w:t>ꤺ</w:t>
      </w:r>
      <w:r>
        <w:rPr/>
        <w:t>柂獩两쉮⯂㴵祁숪祠䙁甲㍅⏂쉱䥫㩌김獴畋䨪単㩊禱偈欴䔹䘺䬮꥕敮쉺갥飂礥▬挩ꅪ獃䭠曂칶㇂䵡楱潳숦働媣䇂쉏照䳂</w:t>
      </w:r>
      <w:r>
        <w:rPr/>
        <w:t>ꕣ</w:t>
      </w:r>
      <w:r>
        <w:rPr/>
        <w:t>쉒䊏䕇摧ꍈ㠲湾頸敷쉞</w:t>
      </w:r>
      <w:r>
        <w:rPr/>
        <w:t>⡳⚩</w:t>
      </w:r>
      <w:r>
        <w:rPr/>
        <w:t>쉙</w:t>
      </w:r>
      <w:r>
        <w:rPr/>
        <w:t>⡊</w:t>
      </w:r>
      <w:r>
        <w:rPr/>
        <w:t>뭪刹ꌰ⪏쉢繗⥫爣瀽ぱ䅋乀斵熣犻淂刮灌䝲壍庬獇쉦佟䴭沥㥆瑙䊿昭儯쉒뿂믂徬췂畟堵歬슘楺깖㥡䉒繦楷칸摨</w:t>
      </w:r>
      <w:r>
        <w:rPr/>
        <w:t>ꥍ</w:t>
      </w:r>
      <w:r>
        <w:rPr/>
        <w:t>杸䬊䡎嘣⽚朶搵⼽칗싂帣㥬䙊⍄䍦幞격䘪挭</w:t>
      </w:r>
      <w:r>
        <w:rPr/>
        <w:t>꧂⦡</w:t>
      </w:r>
      <w:r>
        <w:rPr/>
        <w:t>栥䅑壂呆䞩偣恡坣䅐爯轈녥摄吳俍</w:t>
      </w:r>
      <w:r>
        <w:rPr/>
        <w:t>ꕙ</w:t>
      </w:r>
      <w:r>
        <w:rPr/>
        <w:t>䁒㯂䎵癏佮敔</w:t>
      </w:r>
      <w:r>
        <w:rPr/>
        <w:t>ⵊ</w:t>
      </w:r>
      <w:r>
        <w:rPr/>
        <w:t>㴨楢卍숨㞡쉴眸숳㛂䥕顨╋숲䩀㝐㈷⤱汦䜤㡌⑇쌳偔뮥쉯㝉㵺乀䒩ㅟ顫</w:t>
      </w:r>
      <w:r>
        <w:rPr/>
        <w:t>ⴷ</w:t>
      </w:r>
      <w:r>
        <w:rPr/>
        <w:t>슏컂㤮参㎻</w:t>
      </w:r>
      <w:r>
        <w:rPr/>
        <w:t>Ⳃ</w:t>
      </w:r>
      <w:r>
        <w:rPr/>
        <w:t>녌⭲쉏物怸匬싍䀶썢縱佘칅㭩㩲畆先彆䭌䍉矂昭汌넪繌캻具䪿␣呏䑘䐫㗂祍癫쉗咡䦏쉡㙦婙ㄬ䓃⌯㡠㩈갪留⥚쉢测</w:t>
      </w:r>
      <w:r>
        <w:rPr/>
        <w:t>Ⳃ</w:t>
      </w:r>
      <w:r>
        <w:rPr/>
        <w:t>場䢬⩮潤轺㭐싂ꄵ塨㇂⍰</w:t>
      </w:r>
      <w:r>
        <w:rPr/>
        <w:t>ꤤ</w:t>
      </w:r>
      <w:r>
        <w:rPr/>
        <w:t>䐪쵲䝪♸幆ꍆ硍兪♹癙㡚쉧쉗뗂搽䙄攽</w:t>
      </w:r>
      <w:r>
        <w:rPr/>
        <w:t>ⷂ</w:t>
      </w:r>
      <w:r>
        <w:rPr/>
        <w:t>ꍵ辵強欻䍠ㅨ癨㭯杹䈳欸숨楤숰ꆡ敾䴹倦䈵갨㯂勂⹀潗溵㉖掩䅑䥡焨⸳䦻⻂㌯㍉</w:t>
      </w:r>
      <w:r>
        <w:rPr/>
        <w:t>ꥋ</w:t>
      </w:r>
      <w:r>
        <w:rPr/>
        <w:t>䐳䕮습䜶癖싂ㅍ⨲⽗⩩倹䁧䶥䵱</w:t>
      </w:r>
      <w:r>
        <w:rPr/>
        <w:t>⡔</w:t>
      </w:r>
      <w:r>
        <w:rPr/>
        <w:t>쉨敷㍃杊䉎숳㤫嘵䴯儴</w:t>
      </w:r>
      <w:r>
        <w:rPr/>
        <w:t>⠣▮</w:t>
      </w:r>
      <w:r>
        <w:rPr/>
        <w:t>穬깓㈦礶慢燂쉸塲</w:t>
      </w:r>
      <w:r>
        <w:rPr/>
        <w:t>⠽</w:t>
      </w:r>
      <w:r>
        <w:rPr/>
        <w:t>㑇獢坟㭤坉獕㥰棂</w:t>
      </w:r>
      <w:r>
        <w:rPr/>
        <w:t>⣃</w:t>
      </w:r>
      <w:r>
        <w:rPr/>
        <w:t>䔳</w:t>
      </w:r>
      <w:r>
        <w:rPr/>
        <w:t>ꦡ</w:t>
      </w:r>
      <w:r>
        <w:rPr/>
        <w:t>唱ꎻ♈䀤檻桖䗂㍪䧂晆싂㕺櫂캣㯂숻穄╶扰㪏睯婟橳쉚氳ꎣ楀兵⽔㍡汳帱児㡪䡅暵쉦塒煞礩䁘쉏乕禱ꥳ湣㏍</w:t>
      </w:r>
      <w:r>
        <w:rPr/>
        <w:t>ꖏ</w:t>
      </w:r>
      <w:r>
        <w:rPr/>
        <w:t>넨ꌳ究灚奩⽙乔⩷䩵癴恕晾㡸㔻睈㥃♷破슡懂迂</w:t>
      </w:r>
      <w:r>
        <w:rPr/>
        <w:t>⠫</w:t>
      </w:r>
      <w:r>
        <w:rPr/>
        <w:t>䓂싃㬵敊</w:t>
      </w:r>
      <w:r>
        <w:rPr/>
        <w:t>ⵖ</w:t>
      </w:r>
      <w:r>
        <w:rPr/>
        <w:t>䡳盂乞㠬</w:t>
      </w:r>
      <w:r>
        <w:rPr/>
        <w:t>ꦣ</w:t>
      </w:r>
      <w:r>
        <w:rPr/>
        <w:t>潤╘㌫숨楇歇㝗㩯㜰㚣序兇儳㉯㶱兌䱌侻</w:t>
      </w:r>
      <w:r>
        <w:rPr/>
        <w:t>ꤦ</w:t>
      </w:r>
      <w:r>
        <w:rPr/>
        <w:t>瘶깭唱䁘걬ㆿ烂㘻깶⯂剦湷噍뭵깄䩡㝰䍅䦩䰯禣ꥯ儲秂䁶䑴슥썌啫摈姂燃䙾㙶坶棂戲疏㘮楪奶뽑䍁㝾挭䖱숶景健愵숤㩆慍輴却ꌭ丶⥒묯䅋뭏칳䬷滂뭍咡偓瘤忂縦╹䐦칲㤷쉉㝷楮⥦澱㙯쉱㡡ꆩ恠㏂ぶ䟂⽌겮⒱祆儯申⍓⼭⍐쉘딨쉧</w:t>
      </w:r>
      <w:r>
        <w:rPr/>
        <w:t>ꕢ</w:t>
      </w:r>
      <w:r>
        <w:rPr/>
        <w:t>殿䔪卆亮㚮湗⩳쉨</w:t>
      </w:r>
      <w:r>
        <w:rPr/>
        <w:t>⣃</w:t>
      </w:r>
      <w:r>
        <w:rPr/>
        <w:t>桨瀭伷쉄⿂슻노怱촶쵾⩌顃汤䔥㴣奂숱潬呬䂬걧晭㍘</w:t>
      </w:r>
      <w:r>
        <w:rPr/>
        <w:t>⡌</w:t>
      </w:r>
      <w:r>
        <w:rPr/>
        <w:t>䣂㖵쏂䗍刴夤祕婾皿牰䲬슿挺婠䴴싂劮䝂⍵嗂剰䴱䁶쉹⩷ꅙꍗ禣杓䃂㚻녹䰤㐱当⬊倥숪ㅔ쌸㧂㍄癚뭤꥖㣂㤦倰牡䍯⼳偭墡䱹欷單뼸攻㨤쏍潸☺祗䆿ꇂ땬煳祑㡗㭧湳㌷㟂䓎廂䧂敥熣昮偮⩶迂劣磃⭕卆ㄴ⵬㵌ꅓ硟䥡婊揂쉀䩲쉺瑮愳涏싃⨭䇂쉌숮娨睍⬫乸牯唪습</w:t>
      </w:r>
      <w:r>
        <w:rPr/>
        <w:t>꧂</w:t>
      </w:r>
      <w:r>
        <w:rPr/>
        <w:t>ꇂ偤沣녟㑣껂깙戫ꥳ⬬呖湉쉁䘪杌嚥쉗⥑숬䅇瑍㣃穉</w:t>
      </w:r>
      <w:r>
        <w:rPr/>
        <w:t>⡄</w:t>
      </w:r>
      <w:r>
        <w:rPr/>
        <w:t>櫂瓂슮䁠瀣⌦獤捎瑉䍰긮떏숫</w:t>
      </w:r>
      <w:r>
        <w:rPr/>
        <w:t>ⶵⵔ</w:t>
      </w:r>
      <w:r>
        <w:rPr/>
        <w:t>䥭楱쉱璥싎㏂硟堵䫂숶飂橌슻呐</w:t>
      </w:r>
      <w:r>
        <w:rPr/>
        <w:t>⠤</w:t>
      </w:r>
      <w:r>
        <w:rPr/>
        <w:t>敭嗂쉉ꥴ潲䍀깧⛃♫捫㘱</w:t>
      </w:r>
      <w:r>
        <w:rPr/>
        <w:t>ꕕ</w:t>
      </w:r>
      <w:r>
        <w:rPr/>
        <w:t>榣匶礵딣瑡怣뾿╊</w:t>
      </w:r>
      <w:r>
        <w:rPr/>
        <w:t>⢱</w:t>
      </w:r>
      <w:r>
        <w:rPr/>
        <w:t>㗂灆娶湋凂⬪⭋숣塪㐦㠰넸䥵㜵</w:t>
      </w:r>
      <w:r>
        <w:rPr/>
        <w:t>⡈</w:t>
      </w:r>
      <w:r>
        <w:rPr/>
        <w:t>畔ㅙ彔捅⽋깊改⹱䆵㴯頮</w:t>
      </w:r>
      <w:r>
        <w:rPr/>
        <w:t>ꥂ</w:t>
      </w:r>
      <w:r>
        <w:rPr/>
        <w:t>丰福䦘澘䍶</w:t>
      </w:r>
      <w:r>
        <w:rPr/>
        <w:t>ꔵ⌺</w:t>
      </w:r>
      <w:r>
        <w:rPr/>
        <w:t>쉥㭦拂㑇㝧厵㵲</w:t>
      </w:r>
      <w:r>
        <w:rPr/>
        <w:t>Ⱪ</w:t>
      </w:r>
      <w:r>
        <w:rPr/>
        <w:t>渵灇슥婖ꍱ瑂歟쉚督슥촴朹⩅⥫祏䔨樭숳䍃煋偘숤⎩뿂咵䥡横䂣槂묻畷뭌磍疡揂夥쉬弨㓃怰轔캘숶ㅘ숽氫ㅄ檡쉐㭡㧂</w:t>
      </w:r>
      <w:r>
        <w:rPr/>
        <w:t>ⱒ</w:t>
      </w:r>
      <w:r>
        <w:rPr/>
        <w:t>祀織歇㕅〲敂渲塕쵡桌╤䀰㛂癚勂♧</w:t>
      </w:r>
      <w:r>
        <w:rPr/>
        <w:t>Ⱨ</w:t>
      </w:r>
      <w:r>
        <w:rPr/>
        <w:t>쉾慑숳땔┥慗獏㘳</w:t>
      </w:r>
      <w:r>
        <w:rPr/>
        <w:t>ꥂꕢ</w:t>
      </w:r>
      <w:r>
        <w:rPr/>
        <w:t>⡤┦</w:t>
      </w:r>
      <w:r>
        <w:rPr/>
        <w:t>售擂焺숭⽷㘱슡숻噙⤽嫂㕸㏂⨬㟂녕㬸滍瘪䱙뿎搮깋瘨㑀㯍</w:t>
      </w:r>
      <w:r>
        <w:rPr/>
        <w:t>⡧</w:t>
      </w:r>
      <w:r>
        <w:rPr/>
        <w:t>瑇湌禩</w:t>
      </w:r>
      <w:r>
        <w:rPr/>
        <w:t>ꥀ</w:t>
      </w:r>
      <w:r>
        <w:rPr/>
        <w:t>䆩佹扱汍⩫彶깶䍯辬싂敦辥啱䜮㙇㥚䭧숳塐쉟㐫깭컂숤剐䖿㠣䱱䁰獂㜷숭慒潏傡懂弩埂噸癬彷关埂匣㠦扣</w:t>
      </w:r>
      <w:r>
        <w:rPr/>
        <w:t>ꤤ</w:t>
      </w:r>
      <w:r>
        <w:rPr/>
        <w:t>彙㯂繞⻎䫂䭞偧姂だ뭮堻</w:t>
      </w:r>
      <w:r>
        <w:rPr/>
        <w:t>ꖏ</w:t>
      </w:r>
      <w:r>
        <w:rPr/>
        <w:t>㝙矂㵀⸥문㕄ꆮ冩伣烂칵剹颏獀㗍瑤瞻村灱</w:t>
      </w:r>
      <w:r>
        <w:rPr/>
        <w:t>⡞⑲</w:t>
      </w:r>
      <w:r>
        <w:rPr/>
        <w:t>㙢勂呺涡쉟꥙橌佖㑙噸繆쉭献곂曂扶╱灞쵲쉏丳憱㑆쉡땢浾ꥧ䍓頲樹怪┴䥹긭䃂┤枻⒮카洪⍋塶〤污㜰⫂畈㪬⌳䯎汩灷〷歲だ⤹城⍓轀呕爩砻牊칀䐱쵋癁䥩杂㧂奬䡷䥔䞮쉩㝇ァ奺쉕参偣游</w:t>
      </w:r>
      <w:r>
        <w:rPr/>
        <w:t>ꦣ⤪</w:t>
      </w:r>
      <w:r>
        <w:rPr/>
        <w:t>係湷깑梵秂슻쉋䩹佪墡ꥱ㷂⥓䉆囂㘲搳晊䵋栯䉦塐㭅</w:t>
      </w:r>
      <w:r>
        <w:rPr/>
        <w:t>ꔯ</w:t>
      </w:r>
      <w:r>
        <w:rPr/>
        <w:t>幱橖恃䙪⩱䄱穌ꏂ䡰匯쉫ꅨ癰䜦㩑싂氺⤊䜻玵䌯</w:t>
      </w:r>
      <w:r>
        <w:rPr/>
        <w:t>⡠</w:t>
      </w:r>
      <w:r>
        <w:rPr/>
        <w:t>ヂ櫂幆潸䱾䠺䦻倬妣♰䜲ꍃ㤰獭㢬轺♃슩䛂꺩쉠䉦ヂ갳</w:t>
      </w:r>
      <w:r>
        <w:rPr/>
        <w:t>ꖩ</w:t>
      </w:r>
      <w:r>
        <w:rPr/>
        <w:t>칟呵㍢ꥦ⽂㍫╱棎䃂껂味砶則幅何灩䷃界㫂䅔轨嘪㮣☱</w:t>
      </w:r>
      <w:r>
        <w:rPr/>
        <w:t>Ᵽ</w:t>
      </w:r>
      <w:r>
        <w:rPr/>
        <w:t>繾䭞樫㑕㬺檥ꆬꄥ숶촷꺩祠⪣㥎歨믂㝦哂</w:t>
      </w:r>
      <w:r>
        <w:rPr/>
        <w:t>ꔲꦩ</w:t>
      </w:r>
      <w:r>
        <w:rPr/>
        <w:t>妮쉫䈵橺⍕㡧礶轌뽋</w:t>
      </w:r>
      <w:r>
        <w:rPr/>
        <w:t>ꔺ</w:t>
      </w:r>
      <w:r>
        <w:rPr/>
        <w:t>㦘㶱勂磂畉爣䵑⩟싂辥祰厱썇䇂盂䝂浒㉋祈獢숸쉲슮び캘쉈泍걨쵟楗ꌪ浭넮参晡슩夣䒱⽎䐽깱䮩슩</w:t>
      </w:r>
      <w:r>
        <w:rPr/>
        <w:t>ⳍ</w:t>
      </w:r>
      <w:r>
        <w:rPr/>
        <w:t>ꔹ</w:t>
      </w:r>
      <w:r>
        <w:rPr/>
        <w:t>挷슬䔭䢡뭸</w:t>
      </w:r>
      <w:r>
        <w:rPr/>
        <w:t>⡀</w:t>
      </w:r>
      <w:r>
        <w:rPr/>
        <w:t>㤺䗎䝁枱㈩嗂係㥓套䍗勃⹗婂䚣쉬禵卨⑪ꍰ樭⩭</w:t>
      </w:r>
      <w:r>
        <w:rPr/>
        <w:t>⠤</w:t>
      </w:r>
      <w:r>
        <w:rPr/>
        <w:t>と辏乍䠣煐캣⬥櫂戬쉾䱣呅咩毂㥟湧䙩</w:t>
      </w:r>
      <w:r>
        <w:rPr/>
        <w:t>ⰹ</w:t>
      </w:r>
      <w:r>
        <w:rPr/>
        <w:t>捰㥤礪啠䉍恤瘲㕌樸恚輣㜫硥愻싎숯浓싂歒共ꎣ䤤玘捲뇂싂總㜭楷檡䀴☩朹촣㭱塣㔨啭䔪㟍刺쉢거灾唴ꏂ</w:t>
      </w:r>
      <w:r>
        <w:rPr/>
        <w:t>ꦮ</w:t>
      </w:r>
      <w:r>
        <w:rPr/>
        <w:t>䴯䰭䨰吮긤瀣껂京쉌</w:t>
      </w:r>
      <w:r>
        <w:rPr/>
        <w:t>Ⱟ</w:t>
      </w:r>
      <w:r>
        <w:rPr/>
        <w:t>쉶숽癍汲</w:t>
      </w:r>
      <w:r>
        <w:rPr/>
        <w:t>⣂</w:t>
      </w:r>
      <w:r>
        <w:rPr/>
        <w:t>机컂牎䶣䋂㵈歗⬴⽟响匣侘稥⛂♍걂顴睏晆搽쌲싂㛂埃堫㑕頫姍咱䳂〲穫숦娷䙣</w:t>
      </w:r>
      <w:r>
        <w:rPr/>
        <w:t>ꕶ</w:t>
      </w:r>
      <w:r>
        <w:rPr/>
        <w:t>硾␵轁䦮㑩</w:t>
      </w:r>
      <w:r>
        <w:rPr/>
        <w:t>Ⱳ</w:t>
      </w:r>
      <w:r>
        <w:rPr/>
        <w:t>睍숲걪칢</w:t>
      </w:r>
      <w:r>
        <w:rPr/>
        <w:t>Ⱜ</w:t>
      </w:r>
      <w:r>
        <w:rPr/>
        <w:t>㡉뭬⧂电乐绎佂堥ꄤ佧熻㒘녭捞숣ꥣ卅瘸瑪兟쉾捗䬩⥆煢慢</w:t>
      </w:r>
      <w:r>
        <w:rPr/>
        <w:t>ꥎ</w:t>
      </w:r>
      <w:r>
        <w:rPr/>
        <w:t>額슱盃瑾侩⿃갲欹佞䣎䝖顥䡄⭩凂㭘忂楖㥕塣䑟㭗⩞櫂乕䅙た㵋価哂拂啺거</w:t>
      </w:r>
      <w:r>
        <w:rPr/>
        <w:t>꧂</w:t>
      </w:r>
      <w:r>
        <w:rPr/>
        <w:t>ꥳ曂囃噴묻奲歪⯂繏떻㧂ㅅ⩎䕚硭숭敂䍐싍⌺ㅲ┥晠杇晇㶘㵔</w:t>
      </w:r>
      <w:r>
        <w:rPr/>
        <w:t>⠽</w:t>
      </w:r>
      <w:r>
        <w:rPr/>
        <w:t>䜩䌩㙪뽁䭅但㵃䨸恤䡵㟎ヂ䮬渲</w:t>
      </w:r>
      <w:r>
        <w:rPr/>
        <w:t>꤭</w:t>
      </w:r>
      <w:r>
        <w:rPr/>
        <w:t>摙싂塡丹갥⩵캱畋뿂輬⤩녇긹㪡輤儷凂飂ㅃꥹ䂥䴫</w:t>
      </w:r>
      <w:r>
        <w:rPr/>
        <w:t>ⴱ</w:t>
      </w:r>
      <w:r>
        <w:rPr/>
        <w:t>䑥넲ㆩ渦칐潊否狃⑀</w:t>
      </w:r>
      <w:r>
        <w:rPr/>
        <w:t>ꦏ</w:t>
      </w:r>
      <w:r>
        <w:rPr/>
        <w:t>䑰恏뇃頦恸彎슩栭</w:t>
      </w:r>
      <w:r>
        <w:rPr/>
        <w:t>ꕤ</w:t>
      </w:r>
      <w:r>
        <w:rPr/>
        <w:t>潗츮塈兦㉴欦⽰䑐爥숵悮쉙獇㉪쉬唤ぱ塏䊩縨帵彖긪䝀噴</w:t>
      </w:r>
      <w:r>
        <w:rPr/>
        <w:t>ꕰ</w:t>
      </w:r>
      <w:r>
        <w:rPr/>
        <w:t>ꅮ牀廍窡磂䐥徥杳廂轷此硅ㅆ檘뗂䅧꥖潃歪䥕㍉弭╙畵숯쉍㧍顊火츳㨨㵟겏싂묵碏䎵㍌䬺㉃䵃㌤刪䬱⽴䱞サ⿂祂놵㩪숩숥圮ㅃ䌊㬵刪㙎겿</w:t>
      </w:r>
      <w:r>
        <w:rPr/>
        <w:t>ⱋ</w:t>
      </w:r>
      <w:r>
        <w:rPr/>
        <w:t>斩堪䰪╂䉳쉱挪⸪䑂䴭噱㍚参暩殥䉃┲뼯⧃堯橭⦱燂䖱쉖剫爳呍唰⻂</w:t>
      </w:r>
      <w:r>
        <w:rPr/>
        <w:t>ꤣ</w:t>
      </w:r>
      <w:r>
        <w:rPr/>
        <w:t>却机毂䵹⦿ㆩ䝄뭣顯䬤柂㭭繌湣</w:t>
      </w:r>
      <w:r>
        <w:rPr/>
        <w:t>ꤤ</w:t>
      </w:r>
      <w:r>
        <w:rPr/>
        <w:t>协ꥭ摢祏牁☯⌯慎습쉖</w:t>
      </w:r>
      <w:r>
        <w:rPr/>
        <w:t>ⲩ</w:t>
      </w:r>
      <w:r>
        <w:rPr/>
        <w:t>橐稬癈䜦☶婐扷</w:t>
      </w:r>
      <w:r>
        <w:rPr/>
        <w:t>⡹</w:t>
      </w:r>
      <w:r>
        <w:rPr/>
        <w:t>係囂乐썁⎱滂牨</w:t>
      </w:r>
      <w:r>
        <w:rPr/>
        <w:t>⡒</w:t>
      </w:r>
      <w:r>
        <w:rPr/>
        <w:t>䓂뇂㨶参係橾奪兴싂䰩춣ぉ摪</w:t>
      </w:r>
      <w:r>
        <w:rPr/>
        <w:t>ꕮ</w:t>
      </w:r>
      <w:r>
        <w:rPr/>
        <w:t>捡噔㛍堪뽱㍫夳婟㕌捋恲䣂╮䭵癯獗䴥䕷ꎣ쉲숳忂栴ㅤ쉰䝡뽰乴厘埂땆佒睉轳䅐䔥䝥桏䰺쉔깭곂穳焽噕䎏ꌰ幧顗煡⹸飃汤唬싂睖⽮쉚</w:t>
      </w:r>
      <w:r>
        <w:rPr/>
        <w:t>ⴤ</w:t>
      </w:r>
      <w:r>
        <w:rPr/>
        <w:t>彭䌤眭쉐㜬견</w:t>
      </w:r>
      <w:r>
        <w:rPr/>
        <w:t>ⷂ</w:t>
      </w:r>
      <w:r>
        <w:rPr/>
        <w:t>싂係厩㑹䲻祄卾眩焨㚩䣍坅橵伩</w:t>
      </w:r>
      <w:r>
        <w:rPr/>
        <w:t>꧂</w:t>
      </w:r>
      <w:r>
        <w:rPr/>
        <w:t>輪컍싂拂泍㌮ご恍녯䕺甦嗂彤뽯灸⬰柍ꍫ㥞䕕䈪숦卤灰⹩䵑䕇收淂㭰쎬䦵㑪是</w:t>
      </w:r>
      <w:r>
        <w:rPr/>
        <w:t>⡭</w:t>
      </w:r>
      <w:r>
        <w:rPr/>
        <w:t>䊩剴䣃测彮繢㉉彣㧃⍊</w:t>
      </w:r>
      <w:r>
        <w:rPr/>
        <w:t>ꕄ</w:t>
      </w:r>
      <w:r>
        <w:rPr/>
        <w:t>䕷슱䮩乩汅呏焯슻䔭䎩㩵쉓䬲쉳繭㥁呅去捏뼳摭䩷桶ㅩ繡䍢䵕呭뭤쉣㥊쉲㨽碬獮烂깬婆⸵䲩쵥⤽⺩㙀㭋쉾쉙琻眻䙤氤䳎㩷恗俎</w:t>
      </w:r>
      <w:r>
        <w:rPr/>
        <w:t>꧂</w:t>
      </w:r>
      <w:r>
        <w:rPr/>
        <w:t>摁硅瘴⺩갶쉱䘫㙒拂땱亥╊狂뽱潶敐㴶捋䇃剂뾘硥㍙쉀䇂灒⥟祩㝶䀳䩗瑲敉呺淂夹㤻숪洰쉋乺⸪ㅞ摲杣厩汴㝳⪏儣槂⑤⥇쉦녮묮奨ꇂ䭞숱⪱㵨婥濃▬췂ꍔ㭢瓍䡁썟朽㑯⭕幘づ亮㌳䍚嫂</w:t>
      </w:r>
      <w:r>
        <w:rPr/>
        <w:t>ⲏ</w:t>
      </w:r>
      <w:r>
        <w:rPr/>
        <w:t>촴樬걧㙁숭쉄⑉瘭穭</w:t>
      </w:r>
      <w:r>
        <w:rPr/>
        <w:t>ꤸ</w:t>
      </w:r>
      <w:r>
        <w:rPr/>
        <w:t>숯䜨涮㑃潗ꎥ獺圸㪿禮兆礣㍒䙂皱偭쉪轶挩⤫ㄮ╕ꥰ橯⎵搨㵒祌晙揂颬拂쉑灾⵨矂稷檣䩺凎䆻㙆嗂嗂</w:t>
      </w:r>
      <w:r>
        <w:rPr/>
        <w:t>⠨</w:t>
      </w:r>
      <w:r>
        <w:rPr/>
        <w:t>딯奺秂⫂쉁坖</w:t>
      </w:r>
      <w:r>
        <w:rPr/>
        <w:t>ⲩ</w:t>
      </w:r>
      <w:r>
        <w:rPr/>
        <w:t>序啴䜳䝗桃愹瑖坓皏䬽䭯爣愤⑖⫂</w:t>
      </w:r>
      <w:r>
        <w:rPr/>
        <w:t>ⱚ</w:t>
      </w:r>
      <w:r>
        <w:rPr/>
        <w:t>䂻</w:t>
      </w:r>
      <w:r>
        <w:rPr/>
        <w:t>ⶥ⑾</w:t>
      </w:r>
      <w:r>
        <w:rPr/>
        <w:t>䑋䊮幖⥬㩉㶩顗皻頴稵竂⩨츯奌ꍙ䖵犵썅癞㡅㥠싎㌴쉟ず爤㉯ꄲ璏䁇䆬㙓⭵</w:t>
      </w:r>
      <w:r>
        <w:rPr/>
        <w:t>ꤤ</w:t>
      </w:r>
      <w:r>
        <w:rPr/>
        <w:t>뽊䵟瑌쉐㝳䜹䉮皱║彦㙀⦮츮参界䉗녘깢哂䡲幂䞘䙐浲⬪䁦歏壂硍㕨뽥</w:t>
      </w:r>
      <w:r>
        <w:rPr/>
        <w:t>ⵑ⨣</w:t>
      </w:r>
      <w:r>
        <w:rPr/>
        <w:t>半㉨㭥♙牰</w:t>
      </w:r>
      <w:r>
        <w:rPr/>
        <w:t>ⳃ②</w:t>
      </w:r>
      <w:r>
        <w:rPr/>
        <w:t>숊䕎㣂颿⬮䥠幗厱쉪弶쉉</w:t>
      </w:r>
      <w:r>
        <w:rPr/>
        <w:t>⣂</w:t>
      </w:r>
      <w:r>
        <w:rPr/>
        <w:t>㝀쉴奃挮♾佶㘦쉴呟泍噗㧂轗뾻㌪䂵䍢㵳㑹禿뭴棂ꏂ⭐⭎稳牗碣ꍫ쵨坪瘸愩梮⺬ꅣ㢵婆</w:t>
      </w:r>
      <w:r>
        <w:rPr/>
        <w:t>ⵊ⸩</w:t>
      </w:r>
      <w:r>
        <w:rPr/>
        <w:t>卍䱇硑䥵⩀摷㑯嫂抿敱⭔瘹頪健敐揂䈫㍦愩숶炱⽰뽃⪏쉆䵪㈣㵞佥</w:t>
      </w:r>
      <w:r>
        <w:rPr/>
        <w:t>ꕂ␳</w:t>
      </w:r>
      <w:r>
        <w:rPr/>
        <w:t>㖥쉰偡㑾쉅⍨㉞係</w:t>
      </w:r>
      <w:r>
        <w:rPr/>
        <w:t>⡧</w:t>
      </w:r>
      <w:r>
        <w:rPr/>
        <w:t>牷⨪冏潙⬲⎮◂壂慓硸佈辻㮻쉗ァ</w:t>
      </w:r>
      <w:r>
        <w:rPr/>
        <w:t>⡩</w:t>
      </w:r>
      <w:r>
        <w:rPr/>
        <w:t>칮秂쉆</w:t>
      </w:r>
      <w:r>
        <w:rPr/>
        <w:t>ꦩ</w:t>
      </w:r>
      <w:r>
        <w:rPr/>
        <w:t>㵘繐兘췂뭞甭㖩䌷飂⯂懂㇂幱䜪⛃깣㉹竂幷塙さ枵坐湲⭆助⌬颵ꥶꄪꄹ갥栥쵸䫍⽫䉲奺묯곎塔眸쉰ォ촬㡂囂숺砣灓㮿䨰㶱䝾ꍘ竂㖱瀬挪楊ꄰ㬹땀求儤僂㑰欥彇亘</w:t>
      </w:r>
      <w:r>
        <w:rPr/>
        <w:t>ꥆ</w:t>
      </w:r>
      <w:r>
        <w:rPr/>
        <w:t>⽶⾩⩠녦祍⭒採夣晨㢻剀灚捗컂㕂믂恎为촪侬秂쵏偖썰杕浞쌰敂瘲折〩㵏⪥⩦塴癮</w:t>
      </w:r>
      <w:r>
        <w:rPr/>
        <w:t>ⵉ</w:t>
      </w:r>
      <w:r>
        <w:rPr/>
        <w:t>彳쉷쉁䑯깗摇</w:t>
      </w:r>
      <w:r>
        <w:rPr/>
        <w:t>Ⱶ</w:t>
      </w:r>
      <w:r>
        <w:rPr/>
        <w:t>䏂숱㮱싂⩃漲匲彂⫂㝹硴彭穭繫䈲깍轒㕾</w:t>
      </w:r>
      <w:r>
        <w:rPr/>
        <w:t>ꤣ⑃</w:t>
      </w:r>
      <w:r>
        <w:rPr/>
        <w:t>瞵싂䄯</w:t>
      </w:r>
      <w:r>
        <w:rPr/>
        <w:t>⠮</w:t>
      </w:r>
      <w:r>
        <w:rPr/>
        <w:t>ꥋ</w:t>
      </w:r>
      <w:r>
        <w:rPr/>
        <w:t>繁</w:t>
      </w:r>
      <w:r>
        <w:rPr/>
        <w:t>⠤</w:t>
      </w:r>
      <w:r>
        <w:rPr/>
        <w:t>䞮㌰湉☤䱉皵搪䩶䶥뭀ꍯ搬꺩쉊噉橴䟂╂㪘湣氭垮䕫狂碏㍧楃⿂</w:t>
      </w:r>
      <w:r>
        <w:rPr/>
        <w:t>ⴱ</w:t>
      </w:r>
      <w:r>
        <w:rPr/>
        <w:t>䔲颩捊⨯凎䉅灠䉴愣辩刯땆噣廂쵎珂</w:t>
      </w:r>
      <w:r>
        <w:rPr/>
        <w:t>ⶵ</w:t>
      </w:r>
      <w:r>
        <w:rPr/>
        <w:t>其䩶숰橴싍ꅏ瘪슬☽硥䩫潧呱氰穑关䳂㝰頭此㍐剒┹犵㕌쵞牬숺⬨뾮支⪻뭱⸺㤶㐳杵ꅊ埂瓂쉁頨拂塺婆伮</w:t>
      </w:r>
      <w:r>
        <w:rPr/>
        <w:t>꤬♏</w:t>
      </w:r>
      <w:r>
        <w:rPr/>
        <w:t>㟂幁䵰哂싂䯂䁋칂䑌横檻猵숩汶䜫灄싂쉇景顮⥸쉁䙒</w:t>
      </w:r>
      <w:r>
        <w:rPr/>
        <w:t>⡪</w:t>
      </w:r>
      <w:r>
        <w:rPr/>
        <w:t>㡠礯炿⹸磂䅤幅ㅭ䝐䨲쉞갴塠烂呤쉫⥫쵹摌䜹䅒器䠤牅</w:t>
      </w:r>
      <w:r>
        <w:rPr/>
        <w:t>ꤩ</w:t>
      </w:r>
      <w:r>
        <w:rPr/>
        <w:t>ꥣ瑵숫僂瑞湭깱横䠯싂䰻숤슱顔欱㞻姂ꏂ⩙南⍇眰碏⍑杦弭刱㧎슩쉋깬别⨶刻숦䀴♂轹烎㯍⩠浊慖硡딸깵ネ坊쉟뽤妏</w:t>
      </w:r>
      <w:r>
        <w:rPr/>
        <w:t>ꕰ</w:t>
      </w:r>
      <w:r>
        <w:rPr/>
        <w:t>ⱉ</w:t>
      </w:r>
      <w:r>
        <w:rPr/>
        <w:t>亏䘪䢮㭅슿</w:t>
      </w:r>
      <w:r>
        <w:rPr/>
        <w:t>ⲥ</w:t>
      </w:r>
      <w:r>
        <w:rPr/>
        <w:t>䚱䫂㷂頳天⻂</w:t>
      </w:r>
      <w:r>
        <w:rPr/>
        <w:t>ꥒ</w:t>
      </w:r>
      <w:r>
        <w:rPr/>
        <w:t>祦亻㡹䱍ㅫ縫焱框㷂空땟汸牉걨晎捲䭧廂扌때扢쉄係参㬪奰㈮ꏂ쉕唭畋俎咵婖ꍊ쉈싃</w:t>
      </w:r>
      <w:r>
        <w:rPr/>
        <w:t>ⵌ</w:t>
      </w:r>
      <w:r>
        <w:rPr/>
        <w:t>䧂㡀䄫杹♐㭉컂睅⽺⨮哂稊掩䏍쉒瑔</w:t>
      </w:r>
      <w:r>
        <w:rPr/>
        <w:t>ⶱ</w:t>
      </w:r>
      <w:r>
        <w:rPr/>
        <w:t>ꍥ걧擂㖮痂쉵噞䎡䱉昩㝅ꄻ㊏⬪晬䇂牕䌹䙨拂橸ㅭ䕟櫂ꄺ燂칯楂쉂噐녵䲩</w:t>
      </w:r>
      <w:r>
        <w:rPr/>
        <w:t>⣂</w:t>
      </w:r>
      <w:r>
        <w:rPr/>
        <w:t>怯丽⭚畍썂昱쉘䣂䥤쉙也ぶ䡐䊩</w:t>
      </w:r>
      <w:r>
        <w:rPr/>
        <w:t>ꕬ⯎</w:t>
      </w:r>
      <w:r>
        <w:rPr/>
        <w:t>㩃쉹숹睫煠딤车</w:t>
      </w:r>
      <w:r>
        <w:rPr/>
        <w:t>ꕾ</w:t>
      </w:r>
      <w:r>
        <w:rPr/>
        <w:t>戦⩱怮䭒牭䪣乮㨪剅㥶䱩숻</w:t>
      </w:r>
      <w:r>
        <w:rPr/>
        <w:t>⠨⒣</w:t>
      </w:r>
      <w:r>
        <w:rPr/>
        <w:t>䭖㎻㕔뗂䭬丵⌥为䍅쉒⩲炩恫쉯抿啩绂畢뭷ㅟ嘸嘱㭆㤵敧뮬䰻⫂匸䘲╭䙅䅎唷僂숻䑪걬㥫抏</w:t>
      </w:r>
      <w:r>
        <w:rPr/>
        <w:t>ꔰ</w:t>
      </w:r>
      <w:r>
        <w:rPr/>
        <w:t>嗂祊</w:t>
      </w:r>
      <w:r>
        <w:rPr/>
        <w:t>ꤴ</w:t>
      </w:r>
      <w:r>
        <w:rPr/>
        <w:t>㭱犏墮쉒恈㍍欵焫垏爤䕔啒祵暬栽兖輻掘䵲슻祲묨渵</w:t>
      </w:r>
      <w:r>
        <w:rPr/>
        <w:t>ꕒ</w:t>
      </w:r>
      <w:r>
        <w:rPr/>
        <w:t>䙎ꥪ㵒㬷♏摯㧂⍪敵獂쉉掮</w:t>
      </w:r>
      <w:r>
        <w:rPr/>
        <w:t>ⵄ</w:t>
      </w:r>
      <w:r>
        <w:rPr/>
        <w:t>㩗嚡畄はⓎ㑦썠摖㑂婯</w:t>
      </w:r>
      <w:r>
        <w:rPr/>
        <w:t>ⱂ</w:t>
      </w:r>
      <w:r>
        <w:rPr/>
        <w:t>뮻楒쉪쉖네㥶塴㝤恹轠㋂䘦怷砦ꥲ倱쌺汈쉄晖癹䳂숩쉥쉔昨⍬쉎묰㊮僂渳矂儷眶㴳弽復ꥹ⽉</w:t>
      </w:r>
      <w:r>
        <w:rPr/>
        <w:t>⠫</w:t>
      </w:r>
      <w:r>
        <w:rPr/>
        <w:t>婘塑䅙䪬╈䈹票쉮夤圹㵐㙆悵䱟㩏楞䖵ꅇ頲瑾䝤䧂椻㩄㝪뽺⽣䮱塰칩숬㓂쉣煍숥㥕捲땖㩇㥫䇂梏倣쉨䊱</w:t>
      </w:r>
      <w:r>
        <w:rPr/>
        <w:t>ꤽ</w:t>
      </w:r>
      <w:r>
        <w:rPr/>
        <w:t>乴</w:t>
      </w:r>
      <w:r>
        <w:rPr/>
        <w:t>ꔬ</w:t>
      </w:r>
      <w:r>
        <w:rPr/>
        <w:t>ォ繃䕾儵磂녁杩걞牘䎡偪汄㈵䷂潾瑦</w:t>
      </w:r>
      <w:r>
        <w:rPr/>
        <w:t>ⰲ</w:t>
      </w:r>
      <w:r>
        <w:rPr/>
        <w:t>杪칎⾥兵棂⭊漸녷㍏煖쉑湖쉰긥</w:t>
      </w:r>
      <w:r>
        <w:rPr/>
        <w:t>Ⱝ</w:t>
      </w:r>
      <w:r>
        <w:rPr/>
        <w:t>猪敩㌽㖘䅌䈥♧獡쉉딬汫⤤䲬瘬噞䘥呁쉠恊縶繋㙃䒬櫂쉶㚮⌭嚥땆焺䥴撵噬橏⛃輽㤤숳쉆䵰</w:t>
      </w:r>
      <w:r>
        <w:rPr/>
        <w:t>ⷍⴸ</w:t>
      </w:r>
      <w:r>
        <w:rPr/>
        <w:t>䅞瑍슬䵸顉㜻숦癟쉞⨷値咿慅㝇噄瘳犿嗂奊睯㡔습懍倯㵕㍖쉐區㌪⹗厘暻숪쉵曂厮⨽恰ꍎ걑䔩伪梘奧昷憵幢槂쉬⩁⩩</w:t>
      </w:r>
      <w:r>
        <w:rPr/>
        <w:t>⡇</w:t>
      </w:r>
      <w:r>
        <w:rPr/>
        <w:t>噓珂䰪쏂⌤皏뭋怨딪畀䖱쉧◂瑐㡥氲⑇⨲쉂䝺慩슡䉶䕧濍녧쉠⾣奐畧</w:t>
      </w:r>
      <w:r>
        <w:rPr/>
        <w:t>꥟</w:t>
      </w:r>
      <w:r>
        <w:rPr/>
        <w:t>㈱䳂戩妬⹠</w:t>
      </w:r>
      <w:r>
        <w:rPr/>
        <w:t>ꤰ</w:t>
      </w:r>
      <w:r>
        <w:rPr/>
        <w:t>怨⹾긳啌摞块</w:t>
      </w:r>
      <w:r>
        <w:rPr/>
        <w:t>ꕥ</w:t>
      </w:r>
      <w:r>
        <w:rPr/>
        <w:t>땢썂䩠濍㩷곂㔱꧎쉮伳䡡㇍딯㩤䁠潃摪䥮浣睳勎ぅ걇쉖땃㋂䩥䝮</w:t>
      </w:r>
      <w:r>
        <w:rPr/>
        <w:t>ꥐ</w:t>
      </w:r>
      <w:r>
        <w:rPr/>
        <w:t>䥡硫捾伺♷輷⩍繉珂뭎썐</w:t>
      </w:r>
      <w:r>
        <w:rPr/>
        <w:t>ꕳ⎿</w:t>
      </w:r>
      <w:r>
        <w:rPr/>
        <w:t>哂⥸杷䯂啠</w:t>
      </w:r>
      <w:r>
        <w:rPr/>
        <w:t>꧂</w:t>
      </w:r>
      <w:r>
        <w:rPr/>
        <w:t>쉕恮싂余爵熵憱㑧倫꥾懃쌳娥倪卡奐楣⧂〴䂿礹杂⧂녁㌻硓祘㢻쉆㞏塱ㄮ숫炩湢숥⌊</w:t>
      </w:r>
      <w:r>
        <w:rPr/>
        <w:t>ⱟ</w:t>
      </w:r>
      <w:r>
        <w:rPr/>
        <w:t>㨭䑁땷梻</w:t>
      </w:r>
      <w:r>
        <w:rPr/>
        <w:t>ꤸ</w:t>
      </w:r>
      <w:r>
        <w:rPr/>
        <w:t>〥⫂椬挤슿汒쉚獰⥇㣂㞿</w:t>
      </w:r>
      <w:r>
        <w:rPr/>
        <w:t>ꥊ</w:t>
      </w:r>
      <w:r>
        <w:rPr/>
        <w:t>弮촦撻㜫㈩礰〩쉸癘㈱ꍌ助䅐牲唹歵⌮媩慇䅓컂瀫樲</w:t>
      </w:r>
      <w:r>
        <w:rPr/>
        <w:t>ⵗ</w:t>
      </w:r>
      <w:r>
        <w:rPr/>
        <w:t>䑷彴䜱晈ꄺ晏䃃旂䑀㠤</w:t>
      </w:r>
      <w:r>
        <w:rPr/>
        <w:t>ⱋ</w:t>
      </w:r>
      <w:r>
        <w:rPr/>
        <w:t>䴥擂䱔⨬晀剉㧂⿃⏂ㅆ㝕뼦汲뗃䍬关쉇⬯녢ꥠ⽊䁊拂桶䰤⌮⒵归</w:t>
      </w:r>
      <w:r>
        <w:rPr/>
        <w:t>ꕚ</w:t>
      </w:r>
      <w:r>
        <w:rPr/>
        <w:t>䁭旂均㯂⍰摇䒬䑭婗硋慬숩숴乡긷痂㤪怲充䁚灺㭫条涡</w:t>
      </w:r>
      <w:r>
        <w:rPr/>
        <w:t>ꦿ</w:t>
      </w:r>
      <w:r>
        <w:rPr/>
        <w:t>颣癥潙㙢浨숮쏂㡇⍐圷睶딤ꥨ䨻숦쉀妻哂獵勂꥘倶䠻䴬影숴</w:t>
      </w:r>
      <w:r>
        <w:rPr/>
        <w:t>ꕬ</w:t>
      </w:r>
      <w:r>
        <w:rPr/>
        <w:t>坍⤸䉒䴪伳厵╹쉭⹉埃㥫冬⌲喬뼵縪祉ꍾ</w:t>
      </w:r>
      <w:r>
        <w:rPr/>
        <w:t>ꕈ</w:t>
      </w:r>
      <w:r>
        <w:rPr/>
        <w:t>海䝧⹙⩳挻</w:t>
      </w:r>
      <w:r>
        <w:rPr/>
        <w:t>꤯</w:t>
      </w:r>
      <w:r>
        <w:rPr/>
        <w:t>畍㩳㵩숹潶쉺剀⍥攪檻䠯倪⩍♌╃丰䱐呖䥑䔦䋂止䥵㩈傘繸깠疬쌭㪩쉤쌵䦻쉵숸啴뭞卂컃愱损싃矂⩫桇塔瞿䐥♟ッ獕吸楾䃂祆坭쉙带␤轗䋂促뭟挫矂到쉭䭂內呹奏꧎桕し乪硱촷뿂쉐湚쉸憻祘浲〈捳숨攷塕뽖⍞걉女땣侮繥</w:t>
      </w:r>
      <w:r>
        <w:rPr/>
        <w:t>ꦣ</w:t>
      </w:r>
      <w:r>
        <w:rPr/>
        <w:t>瓂弽彣♯䠩⤤⌻繠㕑쎵䝏猸슿䞩烂懃</w:t>
      </w:r>
      <w:r>
        <w:rPr/>
        <w:t>⡄</w:t>
      </w:r>
      <w:r>
        <w:rPr/>
        <w:t>ㅂ䬴</w:t>
      </w:r>
      <w:r>
        <w:rPr/>
        <w:t>꤭</w:t>
      </w:r>
      <w:r>
        <w:rPr/>
        <w:t>겱♥䕮䵥竂╦䋂橵ꅬ瑆婚곂楹稣坸쉨傩傻썠硠ヂ쌤睉轪녞截牅琨椫繃䥙催㌣助竂㝥〩兖冿䁍쉢쉫㔬捍燍庿⬺쉐攫쉊憣䜬机</w:t>
      </w:r>
      <w:r>
        <w:rPr/>
        <w:t>Ⳃ</w:t>
      </w:r>
      <w:r>
        <w:rPr/>
        <w:t>쉆㬽掱畔</w:t>
      </w:r>
      <w:r>
        <w:rPr/>
        <w:t>ⰰ</w:t>
      </w:r>
      <w:r>
        <w:rPr/>
        <w:t>뗂╌囂欬㢥㟎쉘䭁㙤䩫啤牓슻娥㇂䁲䙯㠭격沥癭䁇瑠楀떿㠮啎싂偳쉹䭄컂╢輮㦱悬秂녁넪瓂歀憬╞㕢⽂摒</w:t>
      </w:r>
      <w:r>
        <w:rPr/>
        <w:t>ꕐ</w:t>
      </w:r>
      <w:r>
        <w:rPr/>
        <w:t>お䙂걂㖩</w:t>
      </w:r>
      <w:r>
        <w:rPr/>
        <w:t>ꕂ</w:t>
      </w:r>
      <w:r>
        <w:rPr/>
        <w:t>夵䱏䀬㦿쉹橯⧂츣捲뽞瀪㝒氵땎숴带쉘楂捦拂䭁䍫ㄥ걂쉎怴椹丳挪纏믂嗂奓渶繣쉏깦䰤⑰梩䋂佹⫃瞏壂깵㬬獯㕷縣晭硐㵲昦瀬縵䁨㏂╎㇍썳係㷂牔뭣⩘⚻䊱帽㍑쉸㭥爻䙢祖⪻の桲䜫뽙䕁慶湖噕⑸䠹呯쉾敘㭌䅷㚣⨫㥬㕩♊뭪⻂䠬哂♸䥄匦</w:t>
      </w:r>
      <w:r>
        <w:rPr/>
        <w:t>ⱓ</w:t>
      </w:r>
      <w:r>
        <w:rPr/>
        <w:t>晗劵彵㙢쉚꥞깦╗窡쏂兰轷姃㙯猫⑥墥╹旂塵숊恚☲捰쉱⥓㔷䙖♓畞넶椶䉷婋땐⛂㉗䓂狂㡑쉦뭚敕䦥湬稱晴숱橬숣┸伮㙐㈰涻抬穢奪䁙␣湚깞没♸䝦☥由㑺㩌繂䝨坘愰稪뭦城熥╤껂獲䡅轄䰳穨瑺䉷쉺㩔</w:t>
      </w:r>
      <w:r>
        <w:rPr/>
        <w:t>ꕇ</w:t>
      </w:r>
      <w:r>
        <w:rPr/>
        <w:t>湡넣䥎⥈勂窩⧃䉆恶슮縹勂汩뭇넸⥋輦棎ㅨ䧂䠲⩊愵䐱⭢瘹戤ꎡ걑渽㣃栮幏婕婱ꥫꍊ幋㭏㟂然⼪洹쉃슘䬬戲㘪⑀⩄䜰⭄呮瓎䔨睬䵑뮻⩗␵䘴⏂帪숵걪㭟</w:t>
      </w:r>
      <w:r>
        <w:rPr/>
        <w:t>꤯ꔫ</w:t>
      </w:r>
      <w:r>
        <w:rPr/>
        <w:t>樤㕆硠幡㝍窬䨺丬惂㙹쉗䱇㵂擂㧂惂桶㑾</w:t>
      </w:r>
      <w:r>
        <w:rPr/>
        <w:t>⢱☦</w:t>
      </w:r>
      <w:r>
        <w:rPr/>
        <w:t>琦</w:t>
      </w:r>
      <w:r>
        <w:rPr/>
        <w:t>ꕢ⩱</w:t>
      </w:r>
      <w:r>
        <w:rPr/>
        <w:t>佄⹙슘制畄慕䭕쉁녇昬溏䙫쉌䅴廂쉩㒱楪⌮椮쉪숸楥쉓숩坲싂湴㌻썊奏싂㥣堨숮녕숩䉇㉑乴쉓쉸䃂ꥠ䅖繷塋伥摦⩀啮㢏䉬福䨻ꍊ㍫⼷抮㡢捧埂噂佣♢</w:t>
      </w:r>
      <w:r>
        <w:rPr/>
        <w:t>ꔦ</w:t>
      </w:r>
      <w:r>
        <w:rPr/>
        <w:t>祖숥⫂쉮棂䒩㭳硡顬祁玏쉉쉳顊걋</w:t>
      </w:r>
      <w:r>
        <w:rPr/>
        <w:t>⢡</w:t>
      </w:r>
      <w:r>
        <w:rPr/>
        <w:t>䩸搩偐顥氹仍池걬繚殥䈽㘳㥩塰싂乸㝞숺☤坁橸煩潱쉀떿挨춏堸쉓</w:t>
      </w:r>
      <w:r>
        <w:rPr/>
        <w:t>ꔵ</w:t>
      </w:r>
      <w:r>
        <w:rPr/>
        <w:t>桴ꌩ㝐䞏硘係頶硃䔱㘺뼮㕌卭⑮䥥쉇汳⤥汩兕㭃숯꺵午⩂㑅쉷冥启ꥦ挲㍗礶畅恰슬桊䑭䉖⛂ぐ䩰㜰쉱焬睪㕮獯灤啩䣂纣煙塚숲坙䡈浌璣祶礱걘瘱䱫겏䆮堲㙌땩塸泂㠶煭䇂㡵</w:t>
      </w:r>
      <w:r>
        <w:rPr/>
        <w:t>⡦</w:t>
      </w:r>
      <w:r>
        <w:rPr/>
        <w:t>㍒煦氲殮</w:t>
      </w:r>
      <w:r>
        <w:rPr/>
        <w:t>⡆</w:t>
      </w:r>
      <w:r>
        <w:rPr/>
        <w:t>ꕭ</w:t>
      </w:r>
      <w:r>
        <w:rPr/>
        <w:t>媬彁䵚쌸拂繰啩㞱娽䑱杤榮槂⽲盂噬췂个槂並숶徥䆿䕤ꥱ⛂㷃㪱慀䁐帨곂瑯⧂䥘傩灢桞숥⪱恭</w:t>
      </w:r>
      <w:r>
        <w:rPr/>
        <w:t>ꔱ</w:t>
      </w:r>
      <w:r>
        <w:rPr/>
        <w:t>湋晨匵䜫뼬╋㝂⍾媮廂祏㉋敃橭⮱帷㴻⸪坱失갽玩㜯佧⽧⬭ㅷ癀繗╉䥘ꅂ〫㮩䁖洩䅾䑣竂硱六</w:t>
      </w:r>
      <w:r>
        <w:rPr/>
        <w:t>ꥃ</w:t>
      </w:r>
      <w:r>
        <w:rPr/>
        <w:t>䍵</w:t>
      </w:r>
      <w:r>
        <w:rPr/>
        <w:t>ⴥ</w:t>
      </w:r>
      <w:r>
        <w:rPr/>
        <w:t>瑰㈱쉤輲攵쉲汩穧䜶单猴塧䥅ꏂ壂ꍔ컂伹汶轾噘晗㔣</w:t>
      </w:r>
      <w:r>
        <w:rPr/>
        <w:t>⣂⏃</w:t>
      </w:r>
      <w:r>
        <w:rPr/>
        <w:t>乕湷䕱圯哂␸싂払</w:t>
      </w:r>
      <w:r>
        <w:rPr/>
        <w:t>ꕳ</w:t>
      </w:r>
      <w:r>
        <w:rPr/>
        <w:t>湞슩繰游ꍡ恶쉚こ㣂㐯悿迂摃報쉓琱健心㕱㯂ㄱ㋂㜵輪䙂倯</w:t>
      </w:r>
      <w:r>
        <w:rPr/>
        <w:t>ⲻ</w:t>
      </w:r>
      <w:r>
        <w:rPr/>
        <w:t>䖿뇂梮뭆ꄳ偔奊ꆘ긺뭈⼫縊硉⍯㡷爦卵䝑㌬䀮슏㷂頬欻䀤㩔◂䕶幓慪汯獠㑓㛍겡䡩㝾塍㒱爻슩╹偐擎瘪䉪扆晶樷㩆睉걾䰬祗愪⮿婈獪</w:t>
      </w:r>
      <w:r>
        <w:rPr/>
        <w:t>ꥁ⹢</w:t>
      </w:r>
      <w:r>
        <w:rPr/>
        <w:t>䡥ꥱ♶넩窡䙘ꥸ厮晍䓂긬步쉧兮材⬱믂䎩係吩牲偟桊㊱侱䉤穤꺘㆘瑬⏂䡨禡䅯橨㖻믂╟産녂弽㍃⫍</w:t>
      </w:r>
      <w:r>
        <w:rPr/>
        <w:t>Ⱜ</w:t>
      </w:r>
      <w:r>
        <w:rPr/>
        <w:t>橉⫂깢䵩뮣䠻祀兖珂쉴ꏃ浔朴欲窩⻂㭬丮⤥</w:t>
      </w:r>
      <w:r>
        <w:rPr/>
        <w:t>⡚</w:t>
      </w:r>
      <w:r>
        <w:rPr/>
        <w:t>㑸쉁瀻䚩獞伸䊣㌥◃숩昸䩹䀯</w:t>
      </w:r>
      <w:r>
        <w:rPr/>
        <w:t>ⶥ</w:t>
      </w:r>
      <w:r>
        <w:rPr/>
        <w:t>灟稺畭䁸硃㝃ꆣ塏㦿常쉁夥縨쉘</w:t>
      </w:r>
      <w:r>
        <w:rPr/>
        <w:t>ꖘ</w:t>
      </w:r>
      <w:r>
        <w:rPr/>
        <w:t>欫쉡䧂⿂쉐䅄䮵㴯䤵⾩쉋㯂츮硦㭫犱쉯䙭嘭</w:t>
      </w:r>
      <w:r>
        <w:rPr/>
        <w:t>ⱆ</w:t>
      </w:r>
      <w:r>
        <w:rPr/>
        <w:t>슣牪顅接╎묪뼩迂쉯繷㍀祎偱㭄걅䁣깣</w:t>
      </w:r>
      <w:r>
        <w:rPr/>
        <w:t>ꔪ</w:t>
      </w:r>
      <w:r>
        <w:rPr/>
        <w:t>쉤浳猳䂘㴤辻쉱⍐惂乮偕杕㩂넽䠦䩋留㉰睢檱</w:t>
      </w:r>
      <w:r>
        <w:rPr/>
        <w:t>ⵁ</w:t>
      </w:r>
      <w:r>
        <w:rPr/>
        <w:t>⺡㯂呴뮿参㪵杭堻縲뗂</w:t>
      </w:r>
      <w:r>
        <w:rPr/>
        <w:t>ⵌⷃ</w:t>
      </w:r>
      <w:r>
        <w:rPr/>
        <w:t>礭凂⦮劥牪걏쉃頽싃楁땴</w:t>
      </w:r>
      <w:r>
        <w:rPr/>
        <w:t>⡪</w:t>
      </w:r>
      <w:r>
        <w:rPr/>
        <w:t>쵬묵ㄱ⮩䱱繂䩶党墱縪榿땥㑈搵㭒䅫浊㨫㦥䃂䭪숵⦬⭈焳⒘⽈딳䐬䵔녯䇂扪䞵⨽쵁⭈슥뭀㍖ꄶ㩤㒡㌪싂⽷朷⸤䠺␳搯恶撵䍎爵♙쉴轗䘲숲㟍썑縩䊵㡵ぴ剮썄乇⍷쉵쵡央匰싂漯</w:t>
      </w:r>
      <w:r>
        <w:rPr/>
        <w:t>ⲡ</w:t>
      </w:r>
      <w:r>
        <w:rPr/>
        <w:t>㵖⧍瘤숴敆杀쉗쉁乧ㄩ湦〪캬䣃樷剸뇂㚱ꆥⓎ녕⩕㬭焥쵺匬촭昻ꌥ顷畨繷㭰乗⪩摥쉕ㅀ뼦礻슘焷穲㉙晊弦轩</w:t>
      </w:r>
      <w:r>
        <w:rPr/>
        <w:t>ⴶ</w:t>
      </w:r>
      <w:r>
        <w:rPr/>
        <w:t>뗂⩇枘䰯徘礯</w:t>
      </w:r>
      <w:r>
        <w:rPr/>
        <w:t>⡇</w:t>
      </w:r>
      <w:r>
        <w:rPr/>
        <w:t>녯숽琩쉴뭢싂Ⓜ䷂쵞桲焨㡑㨻☩痂</w:t>
      </w:r>
      <w:r>
        <w:rPr/>
        <w:t>⡲⩋</w:t>
      </w:r>
      <w:r>
        <w:rPr/>
        <w:t>쉥䳎쉲쌱㕀㝴㢡矂⍰ꍸ头䁳쉕顠䝧撬晰泂忂牮⹈卓轡灎</w:t>
      </w:r>
      <w:r>
        <w:rPr/>
        <w:t>ꕖ</w:t>
      </w:r>
      <w:r>
        <w:rPr/>
        <w:t>䲥㧍⹧䔪浴뗂㦱摘㗂</w:t>
      </w:r>
      <w:r>
        <w:rPr/>
        <w:t>⡘</w:t>
      </w:r>
      <w:r>
        <w:rPr/>
        <w:t>쌭숫ꥣ땦畲쵗槂擂卯</w:t>
      </w:r>
      <w:r>
        <w:rPr/>
        <w:t>ⰶⱫ</w:t>
      </w:r>
      <w:r>
        <w:rPr/>
        <w:t>僂戳瑗</w:t>
      </w:r>
      <w:r>
        <w:rPr/>
        <w:t>ꦘ</w:t>
      </w:r>
      <w:r>
        <w:rPr/>
        <w:t>쉧灯䁴⭌匱뿂灏摕깔堵拂싂䳂塚眵ꅯ庱䗂⚡亘䣂棂㷂꺥䕘㙊䬮䏂쵔桦</w:t>
      </w:r>
      <w:r>
        <w:rPr/>
        <w:t>ꕴ</w:t>
      </w:r>
      <w:r>
        <w:rPr/>
        <w:t>损쵁恅啲㕣㗂挹杺㏂䨪뽅乞剔</w:t>
      </w:r>
      <w:r>
        <w:rPr/>
        <w:t>ⷂ</w:t>
      </w:r>
      <w:r>
        <w:rPr/>
        <w:t>火㎿䉧䏂⺥䙊具촣敆禬놘╉樬넩ꏂ䃂䤤뽍</w:t>
      </w:r>
      <w:r>
        <w:rPr/>
        <w:t>ꤺ</w:t>
      </w:r>
      <w:r>
        <w:rPr/>
        <w:t>彾쉖⌤쉌⾣⑴캩撡晲⫂䝗␮潔䉆뗍</w:t>
      </w:r>
      <w:r>
        <w:rPr/>
        <w:t>Ⱘ</w:t>
      </w:r>
      <w:r>
        <w:rPr/>
        <w:t>떡뭂녮⑧䠤숭㡰幟栊癙ィ䩊䌩嗃サ䬱㍥</w:t>
      </w:r>
      <w:r>
        <w:rPr/>
        <w:t>ꕦ</w:t>
      </w:r>
      <w:r>
        <w:rPr/>
        <w:t>敂顴义氬䗂殡싃偢並瀮숺輶땹㍡碏穢彳顊뭘㶮畬</w:t>
      </w:r>
      <w:r>
        <w:rPr/>
        <w:t>ⵙ</w:t>
      </w:r>
      <w:r>
        <w:rPr/>
        <w:t>幾⬩䩮慺敟ꄽ歠뭥䴪煚亣䳂쉸潙⧂⍎灏佨숵盂뭊칇㪩漨싍츻땡啔㇍䥗㌣넪</w:t>
      </w:r>
      <w:r>
        <w:rPr/>
        <w:t>⡄</w:t>
      </w:r>
      <w:r>
        <w:rPr/>
        <w:t>䳂敌硤⥚穭䡍㭷漨䱓쵨䥴圻ꍖ</w:t>
      </w:r>
      <w:r>
        <w:rPr/>
        <w:t>⢘</w:t>
      </w:r>
      <w:r>
        <w:rPr/>
        <w:t>쉩䥬뼲쉆</w:t>
      </w:r>
      <w:r>
        <w:rPr/>
        <w:t>ⶣ</w:t>
      </w:r>
      <w:r>
        <w:rPr/>
        <w:t>彯颮⻂ꥠ䀸㠥义㑡쉁습⪵忂䰹㘪弤掘恴⎥凍쉰か쉳挪頥婈뽭䵦槂녳숹㐻唪㮏ꥪ瑁䩦㌪⹳䌪䥄偫橾迂㡖</w:t>
      </w:r>
      <w:r>
        <w:rPr/>
        <w:t>ꖡ</w:t>
      </w:r>
      <w:r>
        <w:rPr/>
        <w:t>砣琤쉭숵䕏쉕</w:t>
      </w:r>
      <w:r>
        <w:rPr/>
        <w:t>⵰</w:t>
      </w:r>
      <w:r>
        <w:rPr/>
        <w:t>숯숭晙晀㝘숥</w:t>
      </w:r>
      <w:r>
        <w:rPr/>
        <w:t>⠶</w:t>
      </w:r>
      <w:r>
        <w:rPr/>
        <w:t>숸磂係䵋瑾슱瀴刪䗂䵟槎</w:t>
      </w:r>
      <w:r>
        <w:rPr/>
        <w:t>ꔺ</w:t>
      </w:r>
      <w:r>
        <w:rPr/>
        <w:t>桧獑쉃敓璩쉔婦쌮쉞䐩㗂⑘쉚迂뽡쉔棂亱乙칩㬺是쉭獺圶뽑硖䑔楐ꍧ焨╁䭑䈷㶘坄⑌㙬슡⍯쉺슩㉘㌫쉚⍔싂縶⑦儳嗂㗂㵺䝕䉇硦걕쉆噷⌺颩晠⩇㇂玥䶩⍍䱍⫂䭗㩟䍑轢浥쉔슮甦숱昲쉯♀쉡梣喏帩</w:t>
      </w:r>
      <w:r>
        <w:rPr/>
        <w:t>⢿</w:t>
      </w:r>
      <w:r>
        <w:rPr/>
        <w:t>曎圴㐫摴㈣숮</w:t>
      </w:r>
      <w:r>
        <w:rPr/>
        <w:t>Ⱶ</w:t>
      </w:r>
      <w:r>
        <w:rPr/>
        <w:t>弽㵡ㅷ㭞柂숸╖㜵쉬橃㥟싂喩쉪⩢椭㈳繯슻㨸硢⫂㥤⑪奋畮ꅲ⴬煚塙喩ꍋ⫂玩汕⍍녒쉏䪬倻㢘楓呱帴䱩깹⺵兑ㅪ♵쵈版㧂䍴ꎡ恐憿긶䵍飂䱊䩅⼪</w:t>
      </w:r>
      <w:r>
        <w:rPr/>
        <w:t>ꕍ</w:t>
      </w:r>
      <w:r>
        <w:rPr/>
        <w:t>攪㕞繙䌣䵪┪幩礷督⻂穎숭쉥枏䌥渺憩쉺숩䙮⭣澩檏橄숫匮⥂⼲</w:t>
      </w:r>
      <w:r>
        <w:rPr/>
        <w:t>ꥎ♇</w:t>
      </w:r>
      <w:r>
        <w:rPr/>
        <w:t>爫䕺斩墮桤뽦璘婯啓숯檩⪥ㄽ煳쉫兣潡櫃캿埍爯䥔</w:t>
      </w:r>
      <w:r>
        <w:rPr/>
        <w:t>ꥃꤻ</w:t>
      </w:r>
      <w:r>
        <w:rPr/>
        <w:t>㉓䵪⸵</w:t>
      </w:r>
      <w:r>
        <w:rPr/>
        <w:t>⣂⌣⫍</w:t>
      </w:r>
      <w:r>
        <w:rPr/>
        <w:t>煃⥨ォ濍㭾歾敚쎿浨ㅌ⪮䙖幍迂歬墱싂䝕걖堫獘㕩砲䙱䎿乊砵碥⽶猫眻礰倷漩眣䃂쉹画两⍋♠懂♎呕煵磂㩨촤焳䬵쉐䅘⍆擂ㆮ䮩쉚㯂ꌥ攷□⍅깮䀷㍋楯쉯噥仂⹋㈣䇎頺繣燍扡쉀⩦쉣汊숥睨⮵婧㍔幗溩⛂⻂땺㍡묻곂⭰녯걋敘뇂䋂䌹쉔㷂䘽㗎沬杢晕⪘숦⍾晧</w:t>
      </w:r>
      <w:r>
        <w:rPr/>
        <w:t>ꕬ</w:t>
      </w:r>
      <w:r>
        <w:rPr/>
        <w:t>㐲㡰捑掱</w:t>
      </w:r>
      <w:r>
        <w:rPr/>
        <w:t>ꗂ</w:t>
      </w:r>
      <w:r>
        <w:rPr/>
        <w:t>煎⨪춱ꎩ澡쉩⨷悻偧戳穀쉠歴挱辘䝰㌥恅焴쉱뭁儫扠夊䁷極쵊䝋塂</w:t>
      </w:r>
      <w:r>
        <w:rPr/>
        <w:t>ⱪ</w:t>
      </w:r>
      <w:r>
        <w:rPr/>
        <w:t>呄做</w:t>
      </w:r>
      <w:r>
        <w:rPr/>
        <w:t>ꤱ</w:t>
      </w:r>
      <w:r>
        <w:rPr/>
        <w:t>㭦⹙㍦㛂</w:t>
      </w:r>
      <w:r>
        <w:rPr/>
        <w:t>ꦮ</w:t>
      </w:r>
      <w:r>
        <w:rPr/>
        <w:t>뭮額䤲쵥䕲䆿瀵싂䅴췂秂晄꥕剙쉧쉫昽㭺䜯䀺쉎숽併呄塦迃轊㭈걢乍儺</w:t>
      </w:r>
      <w:r>
        <w:rPr/>
        <w:t>ꗂ</w:t>
      </w:r>
      <w:r>
        <w:rPr/>
        <w:t>楰浌輽轞㍦伪</w:t>
      </w:r>
      <w:r>
        <w:rPr/>
        <w:t>ⰷ</w:t>
      </w:r>
      <w:r>
        <w:rPr/>
        <w:t>㑮쉟瀦</w:t>
      </w:r>
      <w:r>
        <w:rPr/>
        <w:t>ⲱ</w:t>
      </w:r>
      <w:r>
        <w:rPr/>
        <w:t>츣뗂䫂嫃䳂佤䂮搦쉏敥瘻稰㩭ꍇ</w:t>
      </w:r>
      <w:r>
        <w:rPr/>
        <w:t>꤭</w:t>
      </w:r>
      <w:r>
        <w:rPr/>
        <w:t>뾻</w:t>
      </w:r>
      <w:r>
        <w:rPr/>
        <w:t>ꕨ</w:t>
      </w:r>
      <w:r>
        <w:rPr/>
        <w:t>佔幰䭫㋍㌨숮뭳扵佃煁剫㥍쉄㫃頺숨婃坁깔뭫捧穘⸵曎䵐暏琫唫䊘칗坑瘤⽇╟쉠</w:t>
      </w:r>
      <w:r>
        <w:rPr/>
        <w:t>ꦿꕞ</w:t>
      </w:r>
      <w:r>
        <w:rPr/>
        <w:t>煫㙨ꍬ㡥䮻晣⩓牶敞輺⥷稦ꅀ昹숷唫䉶䭁숴䝂㡞祆츰</w:t>
      </w:r>
      <w:r>
        <w:rPr/>
        <w:t>ⷂ</w:t>
      </w:r>
      <w:r>
        <w:rPr/>
        <w:t>㕫ꌤ婘祊</w:t>
      </w:r>
      <w:r>
        <w:rPr/>
        <w:t>ⵧ</w:t>
      </w:r>
      <w:r>
        <w:rPr/>
        <w:t>璬㋂숣ꇂ싂坬숣墡⌲⴨整쉄昨쉪渥卧勂䑁仂䮿</w:t>
      </w:r>
      <w:r>
        <w:rPr/>
        <w:t>ⱳ</w:t>
      </w:r>
      <w:r>
        <w:rPr/>
        <w:t>습汾숵亿습㜭爩楬</w:t>
      </w:r>
      <w:r>
        <w:rPr/>
        <w:t>ꤺ</w:t>
      </w:r>
      <w:r>
        <w:rPr/>
        <w:t>ꥵ砫╴兲縲婏䭦吲匣䧂椭帲朮矂坧塖器媏㩴瀵녺䴮棂懂恓轪곂쉡걉⩓縬ꇂ熏ꅟ䭘獖婍础</w:t>
      </w:r>
      <w:r>
        <w:rPr/>
        <w:t>ꦣ</w:t>
      </w:r>
      <w:r>
        <w:rPr/>
        <w:t>쉗㩴㡫䙢竂ꆘ뽡습䊏庵ꅟ⬫輺⦱渽⺵껂싂洵䁔</w:t>
      </w:r>
      <w:r>
        <w:rPr/>
        <w:t>ꤤ</w:t>
      </w:r>
      <w:r>
        <w:rPr/>
        <w:t>⿂쉬㠪⽗⮘습励㉊⩭橈</w:t>
      </w:r>
      <w:r>
        <w:rPr/>
        <w:t>ⵕ</w:t>
      </w:r>
      <w:r>
        <w:rPr/>
        <w:t>抩⦘穥畇ㅐ帮睨濂瑴矂礻걍栰䁞煡悮쉭眤づ势毂吳湫䙧⦏扌촬堽〤䝪轹䖡冩捆ꌻ吶쉶㗂溿奁勂ノ쉢䋃咿䁎</w:t>
      </w:r>
      <w:r>
        <w:rPr/>
        <w:t>ꤺ</w:t>
      </w:r>
      <w:r>
        <w:rPr/>
        <w:t>䪡쉭輲⬯</w:t>
      </w:r>
      <w:r>
        <w:rPr/>
        <w:t>ꔶ</w:t>
      </w:r>
      <w:r>
        <w:rPr/>
        <w:t>弻種</w:t>
      </w:r>
      <w:r>
        <w:rPr/>
        <w:t>꧂</w:t>
      </w:r>
      <w:r>
        <w:rPr/>
        <w:t>琱쉷쉉㛂땅쉋⭅묹㩡깤毂㥓瓂═땸畠侻擂숪愬䍵䆩圹繆窬㝨</w:t>
      </w:r>
      <w:r>
        <w:rPr/>
        <w:t>ꕠ</w:t>
      </w:r>
      <w:r>
        <w:rPr/>
        <w:t>歷杨ꍪ轉㌣슡㩅呸迂畾恇浕主輶◂䭭긲㬸熩䩸⑕顉䙊슏微뭍썰숻䴱痂䍈獺쉷轹⍔숣汐獊쉣㝗灾⌱⛎喏</w:t>
      </w:r>
      <w:r>
        <w:rPr/>
        <w:t>ⵄ</w:t>
      </w:r>
      <w:r>
        <w:rPr/>
        <w:t>싎摄⑾澣땒뭶㙒乖滂ꥺ卵깁顗䄽㜪卡䑙洷参숽䐻䁐栦</w:t>
      </w:r>
      <w:r>
        <w:rPr/>
        <w:t>⵰</w:t>
      </w:r>
      <w:r>
        <w:rPr/>
        <w:t>ꍲ숴녗</w:t>
      </w:r>
      <w:r>
        <w:rPr/>
        <w:t>⡑</w:t>
      </w:r>
      <w:r>
        <w:rPr/>
        <w:t>㦱啾놱♦槂떡숸⨽䁷㐦숶旂㙕㚻戩뾩ꍧ땮䋃卍⿂彙싂塭䅹㡷梩嚬㎣㜺쉁쵴쉄䅀䅮恓燍滂㫂挥㶡㵄</w:t>
      </w:r>
      <w:r>
        <w:rPr/>
        <w:t>Ⳃ</w:t>
      </w:r>
      <w:r>
        <w:rPr/>
        <w:t>䁘䦥칚쎮⭺땺纩䉮녉╯湱揃쉮轪䝦</w:t>
      </w:r>
      <w:r>
        <w:rPr/>
        <w:t>Ⱬ</w:t>
      </w:r>
      <w:r>
        <w:rPr/>
        <w:t>㙬땷숻圭㤻</w:t>
      </w:r>
      <w:r>
        <w:rPr/>
        <w:t>ꤩ</w:t>
      </w:r>
      <w:r>
        <w:rPr/>
        <w:t>년⩑瑲欴汍숭奕轆␯쉄슩浄땧㩬挷䮥ꌭ倸扮旂汞䁂炘䟂쉶곂⾩揎顰㕵桫</w:t>
      </w:r>
      <w:r>
        <w:rPr/>
        <w:t>ꤴ</w:t>
      </w:r>
      <w:r>
        <w:rPr/>
        <w:t>礴爩䛍砨슿悬</w:t>
      </w:r>
      <w:r>
        <w:rPr/>
        <w:t>ꕠ</w:t>
      </w:r>
      <w:r>
        <w:rPr/>
        <w:t>廎숯</w:t>
      </w:r>
      <w:r>
        <w:rPr/>
        <w:t>ⶣ</w:t>
      </w:r>
      <w:r>
        <w:rPr/>
        <w:t>焷쌦擃啃垵ꅫ畈쉟䠊⩅〯䎘䎥祯⑍</w:t>
      </w:r>
      <w:r>
        <w:rPr/>
        <w:t>ꖥ</w:t>
      </w:r>
      <w:r>
        <w:rPr/>
        <w:t>摡♙㮣稺㭔⌺卭</w:t>
      </w:r>
      <w:r>
        <w:rPr/>
        <w:t>ⰲ</w:t>
      </w:r>
      <w:r>
        <w:rPr/>
        <w:t>㭴⬹便╅땒啚♆⪘捯挥兓䋂栬♩剸䛂㵊캡䱹춻慴礸息</w:t>
      </w:r>
      <w:r>
        <w:rPr/>
        <w:t>ꖥ⨷</w:t>
      </w:r>
      <w:r>
        <w:rPr/>
        <w:t>쌽녯싂㠩杌</w:t>
      </w:r>
      <w:r>
        <w:rPr/>
        <w:t>ꥀ</w:t>
      </w:r>
      <w:r>
        <w:rPr/>
        <w:t>쉧桳㍦놱礥ヂ捷쉰㭗䅤瘽녲㡐뭺뭣촩歺䍂㵤卓┪櫃䨬势</w:t>
      </w:r>
      <w:r>
        <w:rPr/>
        <w:t>ⶮ</w:t>
      </w:r>
      <w:r>
        <w:rPr/>
        <w:t>毂䎮畐╢</w:t>
      </w:r>
      <w:r>
        <w:rPr/>
        <w:t>ꖘ</w:t>
      </w:r>
      <w:r>
        <w:rPr/>
        <w:t>煲瘨濂䕄쉒㍕ㅰ㡪䝄䳂⥠轘灴偰㨬捬㚮촰⬲畺碱⩈楦媩쉬⴩奊祉烂傩偮䛂潷㔵⬺佧㪵澥㨪㐲吷睢쉀숨䍵䒬㕹䐮偀匬佬愺䯂║橒ꄶ睹摀㩀捰溩⪻⩥樸䎥쉮䵃剡堥⛂児䲡強䯂숸쵭嗂</w:t>
      </w:r>
      <w:r>
        <w:rPr/>
        <w:t>ꕁ</w:t>
      </w:r>
      <w:r>
        <w:rPr/>
        <w:t>流쉗熣橴硬⨳곎吪⹨乶偬䑬♥楍眯⭐㝏繘穂ꄲ剞婓쉾䏃湮쉬䆡⬬榱㙰楕</w:t>
      </w:r>
      <w:r>
        <w:rPr/>
        <w:t>ⵒ</w:t>
      </w:r>
      <w:r>
        <w:rPr/>
        <w:t>㡀␪ꅣ쉄塄祆片썉ꇂ㩓⻂ꍘ㇂䷂걥쉎⬵⩔䈷淂䙷䋂</w:t>
      </w:r>
      <w:r>
        <w:rPr/>
        <w:t>⢣⩪</w:t>
      </w:r>
      <w:r>
        <w:rPr/>
        <w:t>쏍쉱幆汣䉇쉓䙥⿂疣幣♏</w:t>
      </w:r>
      <w:r>
        <w:rPr/>
        <w:t>ⰻ</w:t>
      </w:r>
      <w:r>
        <w:rPr/>
        <w:t>썴쉑渦噅㩁扇㉨礵쉸樨伱䡯♸䞵卒橲轤쉃呖〳䍊쉖</w:t>
      </w:r>
      <w:r>
        <w:rPr/>
        <w:t>Ⳃ⍮</w:t>
      </w:r>
      <w:r>
        <w:rPr/>
        <w:t>弳杍填夺䗂㓂촲</w:t>
      </w:r>
      <w:r>
        <w:rPr/>
        <w:t>⡓</w:t>
      </w:r>
      <w:r>
        <w:rPr/>
        <w:t>䥁䐰쉴偞뿂⍬顢격┤⬽頦컎敀䩣쉰㭣婞祊䌷昰♮瑫䩊燂漴礬㩹怬砥䅴允</w:t>
      </w:r>
      <w:r>
        <w:rPr/>
        <w:t>ꥁ</w:t>
      </w:r>
      <w:r>
        <w:rPr/>
        <w:t>ꇂ䝧䧂쉙</w:t>
      </w:r>
      <w:r>
        <w:rPr/>
        <w:t>⣂</w:t>
      </w:r>
      <w:r>
        <w:rPr/>
        <w:t>䌪皱拂䭷䔪</w:t>
      </w:r>
      <w:r>
        <w:rPr/>
        <w:t>ꔬ</w:t>
      </w:r>
      <w:r>
        <w:rPr/>
        <w:t>㛎䬨㓂侣痂㙵呶旂晳⑒쉎橂䡃媘杅싎⤲亘싃卌楢카</w:t>
      </w:r>
      <w:r>
        <w:rPr/>
        <w:t>ⵓ</w:t>
      </w:r>
      <w:r>
        <w:rPr/>
        <w:t>칣䖮㚩琽汮ㅮ㔭썏㔨湬쉮쉚瑬⪡䅑</w:t>
      </w:r>
      <w:r>
        <w:rPr/>
        <w:t>ꔶ</w:t>
      </w:r>
      <w:r>
        <w:rPr/>
        <w:t>쉮夶弪㬫걆숲뼣盂别皵刣䗂㭂懂眳欭츸䊥⫂䥬眷獸偉伹媡槂䰻ㄤ쉋楦쉐䩒</w:t>
      </w:r>
      <w:r>
        <w:rPr/>
        <w:t>ꥉ</w:t>
      </w:r>
      <w:r>
        <w:rPr/>
        <w:t>㉅牂㚏潲炘瑞쉞쉉頮뾘輰ㅞꄱ偔칺兀숭䙭暩業潐啦䐬⑂呷伨昲쉪搷묱䰸灎</w:t>
      </w:r>
      <w:r>
        <w:rPr/>
        <w:t>ꦻ</w:t>
      </w:r>
      <w:r>
        <w:rPr/>
        <w:t>玵⸱塲쉡⥊熻㕳넩╘</w:t>
      </w:r>
      <w:r>
        <w:rPr/>
        <w:t>ⶥ</w:t>
      </w:r>
      <w:r>
        <w:rPr/>
        <w:t>䎏Ⓜ䕱敍势䥕泂唳⼰挺懂吳儤칁桓ꍊ쉪ㅡ汣橁쉌䌩䵅こ㜽쉄⬹圬半䭖䥷㭫冣</w:t>
      </w:r>
      <w:r>
        <w:rPr/>
        <w:t>Ɑ</w:t>
      </w:r>
      <w:r>
        <w:rPr/>
        <w:t>칭喱吷纻䧂습㷂飂䙰Ⓜ⯎晁습椯뽃䘩机捚灬⸹㣂싂䅠슩姎쉥䇂⫂㥏瞘쉠塃㍋儰⭴牃偹䌮㙠㊩넮䷂䭠㍯캥潮쉣煌塧㐸䘱䭁쉖</w:t>
      </w:r>
      <w:r>
        <w:rPr/>
        <w:t>ꤸ</w:t>
      </w:r>
      <w:r>
        <w:rPr/>
        <w:t>ꆬ㝣쉗ㅭ倵輺剉轀地㧂歸숊숤榣㜳段塄╹偘㝵ざ겡싂</w:t>
      </w:r>
      <w:r>
        <w:rPr/>
        <w:t>⡗</w:t>
      </w:r>
      <w:r>
        <w:rPr/>
        <w:t>䱮㥮啌穯㵘㝆䙉떩咥숫䥧䷍䭲氦業</w:t>
      </w:r>
      <w:r>
        <w:rPr/>
        <w:t>ꤪ</w:t>
      </w:r>
      <w:r>
        <w:rPr/>
        <w:t>ꅰꅔ浟⤤䨽썚硊䥘朴奌歚⥵떻싃칱념쉦</w:t>
      </w:r>
      <w:r>
        <w:rPr/>
        <w:t>⡾</w:t>
      </w:r>
      <w:r>
        <w:rPr/>
        <w:t>摎ꏍ쉢悵渥㥃畺깪⑴⥚䚵槂숭</w:t>
      </w:r>
      <w:r>
        <w:rPr/>
        <w:t>ꦣ</w:t>
      </w:r>
      <w:r>
        <w:rPr/>
        <w:t>㙏佺㌴晨㬥䍙偢⽇呷睓䄩桶ꍊㅾ쉔쉨뭧⦡䶱睇뼷捞ꍮ㝙</w:t>
      </w:r>
      <w:r>
        <w:rPr/>
        <w:t>ⷂ</w:t>
      </w:r>
      <w:r>
        <w:rPr/>
        <w:t>圶㜫䵌</w:t>
      </w:r>
      <w:r>
        <w:rPr/>
        <w:t>꤯</w:t>
      </w:r>
      <w:r>
        <w:rPr/>
        <w:t>瓂싂쉚슻</w:t>
      </w:r>
      <w:r>
        <w:rPr/>
        <w:t>ⵔ</w:t>
      </w:r>
      <w:r>
        <w:rPr/>
        <w:t>칧땣䭵㨲弦</w:t>
      </w:r>
      <w:r>
        <w:rPr/>
        <w:t>ⰷ</w:t>
      </w:r>
      <w:r>
        <w:rPr/>
        <w:t>䛂䙘乮啦㵀湠⽞뼩昳啫猶漰偳깪뭧殥쵓櫂슮串癇塯啠恊쉧朴숪伪</w:t>
      </w:r>
      <w:r>
        <w:rPr/>
        <w:t>Ⱚ</w:t>
      </w:r>
      <w:r>
        <w:rPr/>
        <w:t>컂╆쉲䅾뽠⨪슮玩숤㝥渳쉴뭭䌽輵㫂摞刦卞偣䛂⨫栱⍙䐻㘱䥪쉮┦獪㨫ㅃ啁⌹啃㝺숪拂㨹横슿婤칌</w:t>
      </w:r>
      <w:r>
        <w:rPr/>
        <w:t>ⱄ⩭</w:t>
      </w:r>
      <w:r>
        <w:rPr/>
        <w:t>佖嗎参⨻쉓㧎祈䄻뽂哎쉗乐彬칢潱ꥩ哂</w:t>
      </w:r>
      <w:r>
        <w:rPr/>
        <w:t>Ⳏ</w:t>
      </w:r>
      <w:r>
        <w:rPr/>
        <w:t>㗎甶⭵슿剤</w:t>
      </w:r>
      <w:r>
        <w:rPr/>
        <w:t>ꕁ</w:t>
      </w:r>
      <w:r>
        <w:rPr/>
        <w:t>㨲獊</w:t>
      </w:r>
      <w:r>
        <w:rPr/>
        <w:t>Ⱪ</w:t>
      </w:r>
      <w:r>
        <w:rPr/>
        <w:t>䁀焨㷃搴顉漺㬶ꇂ牟놡㥕쉔毂䢣楓뾱㍧슏㕊曃挰┯䍢稦剞潇⑈坆教是席䅦䔩槂㤱噒䉇徻噉쉉䚱⩎䫂</w:t>
      </w:r>
      <w:r>
        <w:rPr/>
        <w:t>ꗂ</w:t>
      </w:r>
      <w:r>
        <w:rPr/>
        <w:t>仂䟃挰⏂绂伤䩦䔷玱楙牭㉞┥䡬⫂㥷쉉桙瑇ィ繋䢿깺砩㙚矂幸书䑌뇂䱾呒䔮⹲朴徻</w:t>
      </w:r>
      <w:r>
        <w:rPr/>
        <w:t>ⵥ</w:t>
      </w:r>
      <w:r>
        <w:rPr/>
        <w:t>空습焸숺䅉卷参枘㐪橇쌪⨰杷</w:t>
      </w:r>
      <w:r>
        <w:rPr/>
        <w:t>ꤷ</w:t>
      </w:r>
      <w:r>
        <w:rPr/>
        <w:t>拂⍨椲报㡴憩㍦싂ꅆ啢檡湹쉠䙬塤幣煷싂츺煉湫쉗湹秂轊䟃弩쉤㪩⹗쉚う穀숶䭟쉊갨싂숲⪻쉃㶣佭厘丬쉤㌫㉰䧂긨쵏</w:t>
      </w:r>
      <w:r>
        <w:rPr/>
        <w:t>⣍</w:t>
      </w:r>
      <w:r>
        <w:rPr/>
        <w:t>砽㤴땉檬悱晈</w:t>
      </w:r>
      <w:r>
        <w:rPr/>
        <w:t>⡃</w:t>
      </w:r>
      <w:r>
        <w:rPr/>
        <w:t>坢</w:t>
      </w:r>
      <w:r>
        <w:rPr/>
        <w:t>ⵔ</w:t>
      </w:r>
      <w:r>
        <w:rPr/>
        <w:t>湶䭴싂㓃窮砵䏂奃嘮촣橐숤⵴䪣帣乎뾩딺㩏⭂㧂瀥杮⽨辿㖮</w:t>
      </w:r>
      <w:r>
        <w:rPr/>
        <w:t>ⱔ</w:t>
      </w:r>
      <w:r>
        <w:rPr/>
        <w:t>껂땗摣歃㙌숯</w:t>
      </w:r>
      <w:r>
        <w:rPr/>
        <w:t>⣂</w:t>
      </w:r>
      <w:r>
        <w:rPr/>
        <w:t>㝎ꎥ걦슏䱉渤顱畕癘숩딳唲쎣촵䈤䌥敦烂漦嘷癷䡑䥇恨</w:t>
      </w:r>
      <w:r>
        <w:rPr/>
        <w:t>ꕦ</w:t>
      </w:r>
      <w:r>
        <w:rPr/>
        <w:t>㦻䈨牳煢䰳녈煷⛎갥輪灀副䇂杩㥬参</w:t>
      </w:r>
      <w:r>
        <w:rPr/>
        <w:t>ꕙ</w:t>
      </w:r>
      <w:r>
        <w:rPr/>
        <w:t>轠ꥨ弯抻䔥땩㥢楫땟⻎⏂〈捕쉭䭳轣䙋䉲㡴狂뼽佱⑭♙뭕♩濃棂曃㬽彟쉱썀</w:t>
      </w:r>
      <w:r>
        <w:rPr/>
        <w:t>ꤴ</w:t>
      </w:r>
      <w:r>
        <w:rPr/>
        <w:t>乚婁㍎쵎㔳烂䇂슬걞䁀柂睏滂绂纏</w:t>
      </w:r>
      <w:r>
        <w:rPr/>
        <w:t>Ⳃ</w:t>
      </w:r>
      <w:r>
        <w:rPr/>
        <w:t>墻橵䷂䕏뮩㡌䞮堦슘彭䆩轥瀯汆ち偈䯂묭牃</w:t>
      </w:r>
      <w:r>
        <w:rPr/>
        <w:t>ⵓ</w:t>
      </w:r>
      <w:r>
        <w:rPr/>
        <w:t>싍慹窿垻쎵㯂츶奸嘊⨲㪿</w:t>
      </w:r>
      <w:r>
        <w:rPr/>
        <w:t>ⴹ</w:t>
      </w:r>
      <w:r>
        <w:rPr/>
        <w:t>쉄繲攴䡪䳂쉉歠瑟싎穚䍧</w:t>
      </w:r>
      <w:r>
        <w:rPr/>
        <w:t>⡆⤻</w:t>
      </w:r>
      <w:r>
        <w:rPr/>
        <w:t>冿頭컂긹숣婦竂</w:t>
      </w:r>
      <w:r>
        <w:rPr/>
        <w:t>ⰺ</w:t>
      </w:r>
      <w:r>
        <w:rPr/>
        <w:t>숪歯䖡썣ꅩ織卨畫燂숶ꆏ䱒姍娽쉥</w:t>
      </w:r>
      <w:r>
        <w:rPr/>
        <w:t>ꕙ</w:t>
      </w:r>
      <w:r>
        <w:rPr/>
        <w:t>걌縮쉀帯瓂땍䁁䡯繄朩䤰쉶輤쉹갱♲獍묹숵䕒彯獭쉞쉙囂眹並⒩⺣剰</w:t>
      </w:r>
      <w:r>
        <w:rPr/>
        <w:t>⠶</w:t>
      </w:r>
      <w:r>
        <w:rPr/>
        <w:t>慣渱㉴䗂桭吪쉞辬뗂㔰竂㥆汍캿棎圤楇汑⩠깬彪춱ㄴ⏂仂쉸炣</w:t>
      </w:r>
      <w:r>
        <w:rPr/>
        <w:t>꧂</w:t>
      </w:r>
      <w:r>
        <w:rPr/>
        <w:t>쉨杨깚믂汚儲㏂䅘뽫佄轵ꄴ</w:t>
      </w:r>
      <w:r>
        <w:rPr/>
        <w:t>Ⱚ</w:t>
      </w:r>
      <w:r>
        <w:rPr/>
        <w:t>땶묦瘱矂쉃㥉㛂猪晊ㄬ㉖㡠⽘夽卐墘쉊⼪㈦榮敊恁幏欨⹚烎眰</w:t>
      </w:r>
      <w:r>
        <w:rPr/>
        <w:t>ꖩ</w:t>
      </w:r>
      <w:r>
        <w:rPr/>
        <w:t>㠥顭疘㭤녋㍔啐⥊祏꺱㥌숨⩰ꥴ湋쉋</w:t>
      </w:r>
      <w:r>
        <w:rPr/>
        <w:t>⡲</w:t>
      </w:r>
      <w:r>
        <w:rPr/>
        <w:t>슩嫂㚩愲</w:t>
      </w:r>
      <w:r>
        <w:rPr/>
        <w:t>ⶥ</w:t>
      </w:r>
      <w:r>
        <w:rPr/>
        <w:t>⾱㬪䉃</w:t>
      </w:r>
      <w:r>
        <w:rPr/>
        <w:t>ⶩ</w:t>
      </w:r>
      <w:r>
        <w:rPr/>
        <w:t>䭦쉶瘨깅</w:t>
      </w:r>
      <w:r>
        <w:rPr/>
        <w:t>⡥</w:t>
      </w:r>
      <w:r>
        <w:rPr/>
        <w:t>嗂犣컂䝨쉨浒吸</w:t>
      </w:r>
      <w:r>
        <w:rPr/>
        <w:t>⢮</w:t>
      </w:r>
      <w:r>
        <w:rPr/>
        <w:t>嘩♑䏎番걮顋廂ㄷ潣쉀匰䰶浆싂</w:t>
      </w:r>
      <w:r>
        <w:rPr/>
        <w:t>ꔤ</w:t>
      </w:r>
      <w:r>
        <w:rPr/>
        <w:t>싃◂</w:t>
      </w:r>
      <w:r>
        <w:rPr/>
        <w:t>⡲</w:t>
      </w:r>
      <w:r>
        <w:rPr/>
        <w:t>窬썔䥩楫</w:t>
      </w:r>
      <w:r>
        <w:rPr/>
        <w:t>ⰴ</w:t>
      </w:r>
      <w:r>
        <w:rPr/>
        <w:t>ⶬ⍞</w:t>
      </w:r>
      <w:r>
        <w:rPr/>
        <w:t>勂쎵쉎瘦䉌</w:t>
      </w:r>
      <w:r>
        <w:rPr/>
        <w:t>ꕃ</w:t>
      </w:r>
      <w:r>
        <w:rPr/>
        <w:t>ꍡ㕡幄㭴㈦啔申</w:t>
      </w:r>
      <w:r>
        <w:rPr/>
        <w:t>ꗂ</w:t>
      </w:r>
      <w:r>
        <w:rPr/>
        <w:t>剴婗</w:t>
      </w:r>
      <w:r>
        <w:rPr/>
        <w:t>꧍⮡</w:t>
      </w:r>
      <w:r>
        <w:rPr/>
        <w:t>娥쉦쉫噡쎿䤱㭃기拂딳㕲쉨頦幉ㅣ煔兊㧂⭟믂柂氨廂싍䥭癌暡敨⻂①써琰煺䅅㵑▿㙴乔穙迎睾熏入</w:t>
      </w:r>
      <w:r>
        <w:rPr/>
        <w:t>ⵃ</w:t>
      </w:r>
      <w:r>
        <w:rPr/>
        <w:t>䍭乶吹㧂頶숶</w:t>
      </w:r>
      <w:r>
        <w:rPr/>
        <w:t>ꖏ</w:t>
      </w:r>
      <w:r>
        <w:rPr/>
        <w:t>쉪婣䔳㉄〴潃縥敋幤⍈牓噹</w:t>
      </w:r>
      <w:r>
        <w:rPr/>
        <w:t>ꤶ</w:t>
      </w:r>
      <w:r>
        <w:rPr/>
        <w:t>ⱶⱍ</w:t>
      </w:r>
      <w:r>
        <w:rPr/>
        <w:t>숱牶㠬뗂瑳壂뇍獺䙧ꌶ쉹畔묤숴甪䄽桏쉷匷啟䑈숱唹圫ꄯ䭱䏂瑸托싂ꍁ獸汎칧싂摤ꅡ쉸꧎⽺</w:t>
      </w:r>
      <w:r>
        <w:rPr/>
        <w:t>Ɐ</w:t>
      </w:r>
      <w:r>
        <w:rPr/>
        <w:t>卒뗂祺恍㫃畂浟♞憥뽩㍊縭璵숮쏂椸勂숤敬떥쉭쉓愴梮㥯爥癢슥绂깯䭅浙걱獍㩒쵴썩䝚쉱쉘㣂㎿媥榥漹佇</w:t>
      </w:r>
      <w:r>
        <w:rPr/>
        <w:t>ꖡ</w:t>
      </w:r>
      <w:r>
        <w:rPr/>
        <w:t>쉆⥎㧃喣㜦㥰厵捠塣䗃쌱硁뭯婋⥙⍤偉搳싂沘ㅔ獺䥗奀劣䬩庮쵑䰥숭㈬癕</w:t>
      </w:r>
      <w:r>
        <w:rPr/>
        <w:t>ꕍ</w:t>
      </w:r>
      <w:r>
        <w:rPr/>
        <w:t>畮䑘쌻欬操桢䇃땎쉆乔瑏⑪咩쉎㝇灢</w:t>
      </w:r>
      <w:r>
        <w:rPr/>
        <w:t>Ⳃ</w:t>
      </w:r>
      <w:r>
        <w:rPr/>
        <w:t>扇牃䵄䁂湅为頱亡㐷싂㵾㴬㵖惂䫂偄⽧䨯숫勂깉渰</w:t>
      </w:r>
      <w:r>
        <w:rPr/>
        <w:t>⣂</w:t>
      </w:r>
      <w:r>
        <w:rPr/>
        <w:t>숴浐獖䙖慚摄婡긭户毃牠䬲싂묦䮻啢潇㗃</w:t>
      </w:r>
      <w:r>
        <w:rPr/>
        <w:t>ꕚ</w:t>
      </w:r>
      <w:r>
        <w:rPr/>
        <w:t>㝑兲㴮縫㉄橳쎵녋慸긽摱㊵爸</w:t>
      </w:r>
      <w:r>
        <w:rPr/>
        <w:t>ⱖ</w:t>
      </w:r>
      <w:r>
        <w:rPr/>
        <w:t>깊扪泃㋂⑪쉺檵頮</w:t>
      </w:r>
      <w:r>
        <w:rPr/>
        <w:t>ꤰ</w:t>
      </w:r>
      <w:r>
        <w:rPr/>
        <w:t>禘뭋뼴떩</w:t>
      </w:r>
      <w:r>
        <w:rPr/>
        <w:t>꧂</w:t>
      </w:r>
      <w:r>
        <w:rPr/>
        <w:t>쉒歖㠵㤫晘狂䤰匲쉎摵땘嘱栻쉘仂眊䡴ㆻ璻慶恴ꍵ祠숶숽噋㋂繉彗ꍱ稹啐䬣♥坖쉎ꄶ</w:t>
      </w:r>
      <w:r>
        <w:rPr/>
        <w:t>⡅</w:t>
      </w:r>
      <w:r>
        <w:rPr/>
        <w:t>쉁</w:t>
      </w:r>
      <w:r>
        <w:rPr/>
        <w:t>⣂</w:t>
      </w:r>
      <w:r>
        <w:rPr/>
        <w:t>슿썹䭷穉楟煍斏㕁佭摨숨ㄦ橈恦廂䁃猶湈洩砩渹僂牔禩䱍㔪禵⍩䷂㑈쉧幢个</w:t>
      </w:r>
      <w:r>
        <w:rPr/>
        <w:t>⣍⍺</w:t>
      </w:r>
      <w:r>
        <w:rPr/>
        <w:t>穧㉈넸ㅮ塸玣㍆숵䀤숨捊䜺㯃牧슣頲⭫⫂⏂偉㡀ꅮ</w:t>
      </w:r>
      <w:r>
        <w:rPr/>
        <w:t>ⷍ</w:t>
      </w:r>
      <w:r>
        <w:rPr/>
        <w:t>楄</w:t>
      </w:r>
      <w:r>
        <w:rPr/>
        <w:t>ⱞ</w:t>
      </w:r>
      <w:r>
        <w:rPr/>
        <w:t>걚睋䊥썚敨慠祰常硸书劘␰䡭剬♹两祺墡顬澵旂姂繵쉆劻顃뇂</w:t>
      </w:r>
      <w:r>
        <w:rPr/>
        <w:t>Ɱ</w:t>
      </w:r>
      <w:r>
        <w:rPr/>
        <w:t>瀳숽帵穭濂㯂汅</w:t>
      </w:r>
      <w:r>
        <w:rPr/>
        <w:t>⣂</w:t>
      </w:r>
      <w:r>
        <w:rPr/>
        <w:t>礣䠷圫乑⩬㨩䑶泂稫㢡彯싂杩㙇狎㨰㕢䅔쉯慣瑙䞩獖番ꌱ爪畡㦩䩴숯ぇ懂␺⭦揂劮뭨怪</w:t>
      </w:r>
      <w:r>
        <w:rPr/>
        <w:t>ꗃ</w:t>
      </w:r>
      <w:r>
        <w:rPr/>
        <w:t>Ⳃ</w:t>
      </w:r>
      <w:r>
        <w:rPr/>
        <w:t>囂壂깠昹物습摊╖機쉵㴩쉟슱盂䬽浅株㆏㥰梱㨨溩㊿散㝋뽓䐳㈺欤㛂㨶漹㊿懂숪㍬숫穨슱䕋捥盂憥싂쉩</w:t>
      </w:r>
      <w:r>
        <w:rPr/>
        <w:t>⢱</w:t>
      </w:r>
      <w:r>
        <w:rPr/>
        <w:t>䉮싃栭梩넥淂⽐佢瑐烂削捵㔫</w:t>
      </w:r>
      <w:r>
        <w:rPr/>
        <w:t>⡍</w:t>
      </w:r>
      <w:r>
        <w:rPr/>
        <w:t>ⷂ</w:t>
      </w:r>
      <w:r>
        <w:rPr/>
        <w:t>輣♃敒副뿎潫呶숪ꥰ칷⑂璘頱灆⥳祉奰슱睡灵松济김⹠扢渺掏⬰头輴ꥴ䱚䅅썺ꥸ序梩䏂獩祴睅獺쉮㙆䈳伹䱹쵋╊</w:t>
      </w:r>
    </w:p>
    <w:p>
      <w:pPr>
        <w:pStyle w:val="PreformattedText"/>
        <w:bidi w:val="0"/>
        <w:spacing w:before="0" w:after="0"/>
        <w:jc w:val="left"/>
        <w:rPr/>
      </w:pPr>
      <w:r>
        <w:rPr/>
        <w:t>㥁疮歪칓礷땦㤽쉦圹㕓轏淎쉉ꥬ⩂庱䩸䥬뮡싂쉠䗂懂秂盎欶䍫摾싂晋灰쉂浕疮뭥⥺숬䥏숱⨶潇㞵啾䧎㝆䇂健ꅣ쵃偉婎㔣杔睟繆奭녧轆佰땨㵘睁㥞䅎숬琶圳䕋㩟䘦㷎卧堸暘⹑◂㫂㭵㡬⽎슩婫搩㵊</w:t>
      </w:r>
      <w:r>
        <w:rPr/>
        <w:t>⠶</w:t>
      </w:r>
      <w:r>
        <w:rPr/>
        <w:t>噑桺쉧帤⾥ꍫ睓뭒僂⍷녎⥔⛂婰䭅煑䱚껂쉫싂╵㔩</w:t>
      </w:r>
      <w:r>
        <w:rPr/>
        <w:t>ꕔ</w:t>
      </w:r>
      <w:r>
        <w:rPr/>
        <w:t>灴珂瀰숪</w:t>
      </w:r>
      <w:r>
        <w:rPr/>
        <w:t>⣂</w:t>
      </w:r>
      <w:r>
        <w:rPr/>
        <w:t>栻쉃쉾庣</w:t>
      </w:r>
      <w:r>
        <w:rPr/>
        <w:t>ⱑ</w:t>
      </w:r>
      <w:r>
        <w:rPr/>
        <w:t>ꦥ⸵</w:t>
      </w:r>
      <w:r>
        <w:rPr/>
        <w:t>潧乢㚩㌫▩牓㋂䭕绂</w:t>
      </w:r>
      <w:r>
        <w:rPr/>
        <w:t>⢩</w:t>
      </w:r>
      <w:r>
        <w:rPr/>
        <w:t>䈶쉢⑎뿂奓璥⨭㵅卄썾噦⍄䵱乢淂⚬䡡숲汍䂩橕䊘</w:t>
      </w:r>
      <w:r>
        <w:rPr/>
        <w:t>꧂</w:t>
      </w:r>
      <w:r>
        <w:rPr/>
        <w:t>ꌣ儩吣쉢硋☦</w:t>
      </w:r>
      <w:r>
        <w:rPr/>
        <w:t>ꕴ</w:t>
      </w:r>
      <w:r>
        <w:rPr/>
        <w:t>繄䁆⩔䘫쉰숵⚩⩨奙䇂녦䚩䅭滂⽠㑖겮⵴㵡쵓㷂</w:t>
      </w:r>
      <w:r>
        <w:rPr/>
        <w:t>꧍</w:t>
      </w:r>
      <w:r>
        <w:rPr/>
        <w:t>敱갫硆╔椱䌶⭾愲쉰刣捂䬨쵆㡣滂悬㯂去栯庘窩</w:t>
      </w:r>
      <w:r>
        <w:rPr/>
        <w:t>ꤤ</w:t>
      </w:r>
      <w:r>
        <w:rPr/>
        <w:t>䩶딣⭭浲数厩扸旂砺ꄵ⻂偘⵴坐坲쉺㋂숩炩쉃쉭汴⮻汧个넰⛂こ夸䆥䭪嘫䉉眵塓绂싎⨊땷</w:t>
      </w:r>
      <w:r>
        <w:rPr/>
        <w:t>⣃</w:t>
      </w:r>
      <w:r>
        <w:rPr/>
        <w:t>䋂圥癀␥灚祲武戮塲剈剅参䐥氹㢱걨捏䝠捕⽔潚</w:t>
      </w:r>
      <w:r>
        <w:rPr/>
        <w:t>ꥈ</w:t>
      </w:r>
      <w:r>
        <w:rPr/>
        <w:t>哂婂奭⺩㢿쉴♪揂㔺숺轮噐</w:t>
      </w:r>
      <w:r>
        <w:rPr/>
        <w:t>ꕢ</w:t>
      </w:r>
      <w:r>
        <w:rPr/>
        <w:t>娳</w:t>
      </w:r>
      <w:r>
        <w:rPr/>
        <w:t>Ⱓ</w:t>
      </w:r>
      <w:r>
        <w:rPr/>
        <w:t>廂獲ㅠ㏂皥쉆䓂㙘⑙═接卯並⹁汎磂⨭澱佇扤⍵恘澥繷㍬쉆潇琱⽾氪䠵序啓쉀싂㴪湅廂楶所呏⫂眮睍轏</w:t>
      </w:r>
      <w:r>
        <w:rPr/>
        <w:t>ꔱ</w:t>
      </w:r>
      <w:r>
        <w:rPr/>
        <w:t>䙕쉖樳㥚䤨啤䭧⪏㜭⑳捣呇걥棍廂䁈䉞㝱⑙</w:t>
      </w:r>
      <w:r>
        <w:rPr/>
        <w:t>ꤺ</w:t>
      </w:r>
      <w:r>
        <w:rPr/>
        <w:t>礳</w:t>
      </w:r>
      <w:r>
        <w:rPr/>
        <w:t>ⵠ</w:t>
      </w:r>
      <w:r>
        <w:rPr/>
        <w:t>숫恆頫浞烂慗昩</w:t>
      </w:r>
      <w:r>
        <w:rPr/>
        <w:t>⣂</w:t>
      </w:r>
      <w:r>
        <w:rPr/>
        <w:t>奞楚窩㢻㇂</w:t>
      </w:r>
      <w:r>
        <w:rPr/>
        <w:t>ⰰ</w:t>
      </w:r>
      <w:r>
        <w:rPr/>
        <w:t>㩴懂杮剱愤微</w:t>
      </w:r>
      <w:r>
        <w:rPr/>
        <w:t>ⱸ</w:t>
      </w:r>
      <w:r>
        <w:rPr/>
        <w:t>뇂ㅁ倥煍㴭睭䕅䑖徱昵毎啣⤨堰䔷ꇂ쉇╕櫂飂珂恮쎥び瘱捍㉦杖쉇䝸帱</w:t>
      </w:r>
      <w:r>
        <w:rPr/>
        <w:t>⡶</w:t>
      </w:r>
      <w:r>
        <w:rPr/>
        <w:t>ꕲ</w:t>
      </w:r>
      <w:r>
        <w:rPr/>
        <w:t>㩅歪㉹䭡睬佁椣畃扠亩窵䵇漴ꄸ㘺奘䰩⬩⥐</w:t>
      </w:r>
      <w:r>
        <w:rPr/>
        <w:t>ꗍ</w:t>
      </w:r>
      <w:r>
        <w:rPr/>
        <w:t>㑋㕘䈸乌桺</w:t>
      </w:r>
      <w:r>
        <w:rPr/>
        <w:t>꧂</w:t>
      </w:r>
      <w:r>
        <w:rPr/>
        <w:t>㍦⸶樴歠䐯涘㋂쉵녟쉭怹⹕煋숨汎稥嗂⶿칗╟丫쉰浪㬳え걍㋎쉪䙗㈶넲佤⿂娮쉋係橑灙넣㞡槃攽顇摡⪱쉱皮㕖噩┮쉫넪ヂ딥䇂昵</w:t>
      </w:r>
      <w:r>
        <w:rPr/>
        <w:t>⡐</w:t>
      </w:r>
      <w:r>
        <w:rPr/>
        <w:t>㇂颵儦奶晚䊘㨵䴨쉩猪⍀㯎</w:t>
      </w:r>
      <w:r>
        <w:rPr/>
        <w:t>ꤶ</w:t>
      </w:r>
      <w:r>
        <w:rPr/>
        <w:t>汖⭉勂⿂嗂䚘唯䳂칊硚歙쉋做╕玵</w:t>
      </w:r>
      <w:r>
        <w:rPr/>
        <w:t>ⴸꥅ</w:t>
      </w:r>
      <w:r>
        <w:rPr/>
        <w:t>쉴䤦</w:t>
      </w:r>
      <w:r>
        <w:rPr/>
        <w:t>ⱎ⏂</w:t>
      </w:r>
      <w:r>
        <w:rPr/>
        <w:t>㥳杸煺奷琰싂䤣㡟뽐</w:t>
      </w:r>
      <w:r>
        <w:rPr/>
        <w:t>ꕉ</w:t>
      </w:r>
      <w:r>
        <w:rPr/>
        <w:t>쉭株</w:t>
      </w:r>
      <w:r>
        <w:rPr/>
        <w:t>⠻</w:t>
      </w:r>
      <w:r>
        <w:rPr/>
        <w:t>穭칒漴塒⨴垮⩈轙썈乲쉅㣂</w:t>
      </w:r>
      <w:r>
        <w:rPr/>
        <w:t>ꕈ</w:t>
      </w:r>
      <w:r>
        <w:rPr/>
        <w:t>ꌥ䜹潳厥㝪䭦海䡑</w:t>
      </w:r>
      <w:r>
        <w:rPr/>
        <w:t>ꖮ</w:t>
      </w:r>
      <w:r>
        <w:rPr/>
        <w:t>睥秂ぺㅹ硹抬㔥飂䎣쉾䊘숷㈬穁殡숳ꏂ䍊갽呩㕉슬䙳겿슱</w:t>
      </w:r>
      <w:r>
        <w:rPr/>
        <w:t>⠵</w:t>
      </w:r>
      <w:r>
        <w:rPr/>
        <w:t>獍▱㙈숮</w:t>
      </w:r>
      <w:r>
        <w:rPr/>
        <w:t>ꤤ</w:t>
      </w:r>
      <w:r>
        <w:rPr/>
        <w:t>彍䪘</w:t>
      </w:r>
      <w:r>
        <w:rPr/>
        <w:t>ⰸ</w:t>
      </w:r>
      <w:r>
        <w:rPr/>
        <w:t>䭊쉲囍층숽칃摯㉠②㌽博</w:t>
      </w:r>
      <w:r>
        <w:rPr/>
        <w:t>ꦬ</w:t>
      </w:r>
      <w:r>
        <w:rPr/>
        <w:t>䔬穦묽轶乔慀敬欰</w:t>
      </w:r>
      <w:r>
        <w:rPr/>
        <w:t>ⱟ</w:t>
      </w:r>
      <w:r>
        <w:rPr/>
        <w:t>㏂晚㘦䍮䟂材渶填䤪樺ꌽ㡷㣂杄␪卉㔪顳⸫녠煨㭧奥桨쉅杤묦</w:t>
      </w:r>
      <w:r>
        <w:rPr/>
        <w:t>ꥁ</w:t>
      </w:r>
      <w:r>
        <w:rPr/>
        <w:t>⠳</w:t>
      </w:r>
      <w:r>
        <w:rPr/>
        <w:t>椸噃穮녵㪵彚氩榥毂㊿扔캵䨯擎䐸췂濎╓䅶쉓欻ꏎ穀止䑢䁸⎩梥</w:t>
      </w:r>
      <w:r>
        <w:rPr/>
        <w:t>ꕊ</w:t>
      </w:r>
      <w:r>
        <w:rPr/>
        <w:t>湪뽧ꌩ婺Ⓜ䤰㬯</w:t>
      </w:r>
      <w:r>
        <w:rPr/>
        <w:t>ⱇ</w:t>
      </w:r>
      <w:r>
        <w:rPr/>
        <w:t>⺱꥔⨰迎</w:t>
      </w:r>
      <w:r>
        <w:rPr/>
        <w:t>ⵑ</w:t>
      </w:r>
      <w:r>
        <w:rPr/>
        <w:t>猤洵⥅䜻⨮⿂⨨슩⎩欶畟攤㕒⥙辩쉕桲穚䅢穸㌨瀦딵䑯</w:t>
      </w:r>
      <w:r>
        <w:rPr/>
        <w:t>ⷍ</w:t>
      </w:r>
      <w:r>
        <w:rPr/>
        <w:t>漸㵖䛂牉⩎瑲䵔촥</w:t>
      </w:r>
      <w:r>
        <w:rPr/>
        <w:t>ꦬ</w:t>
      </w:r>
      <w:r>
        <w:rPr/>
        <w:t>떿㕂撩㑠䍄来䕔ꥢ䍞숺柂怯䑲接㍏桤癟敦▏楃旂ㅦ穟绎촶㥣쉗䈳</w:t>
      </w:r>
      <w:r>
        <w:rPr/>
        <w:t>⡢</w:t>
      </w:r>
      <w:r>
        <w:rPr/>
        <w:t>唪砮땤畎栽游嚩⺩딽㔊甴췂㙩㐥恒兑㏂乆晷㴤⪘轨䁣췂싂乐潷僂瑊␪䑮太⭬겮</w:t>
      </w:r>
      <w:r>
        <w:rPr/>
        <w:t>ⱱ</w:t>
      </w:r>
      <w:r>
        <w:rPr/>
        <w:t>䵨⩧⾩䎮㍁抿繀⤽妡쉡⹲뼨䁮쉙沩㈣䔺輮㨻く扡轋슿</w:t>
      </w:r>
      <w:r>
        <w:rPr/>
        <w:t>⢬</w:t>
      </w:r>
      <w:r>
        <w:rPr/>
        <w:t>ず种祔⌸쉱⥆捣㟂ㄯ칁䑉窩㙪頥㕑</w:t>
      </w:r>
      <w:r>
        <w:rPr/>
        <w:t>ⴱ⍡</w:t>
      </w:r>
      <w:r>
        <w:rPr/>
        <w:t>녳녮뮩쉤梥慡ꆏ䍮眶䶥</w:t>
      </w:r>
      <w:r>
        <w:rPr/>
        <w:t>ꖘ</w:t>
      </w:r>
      <w:r>
        <w:rPr/>
        <w:t>燂쎿䌤걆䉲硐媏䉤㩒竂땞片컂猸㛂瘹㥀묶㣂㙏晹䡡쉂欨煋⬯㕘ꎩ摎竂깆㞥╡쉔瀹幄朩⿎噄坸㵟뽃䝀␦斮䔻칾깟䘷砬猯</w:t>
      </w:r>
      <w:r>
        <w:rPr/>
        <w:t>ꕞ</w:t>
      </w:r>
      <w:r>
        <w:rPr/>
        <w:t>墬䅀其空</w:t>
      </w:r>
      <w:r>
        <w:rPr/>
        <w:t>ꗂꦻ</w:t>
      </w:r>
      <w:r>
        <w:rPr/>
        <w:t>瑍係㬶噅䳂晑⏂嘰㙧⺮쉒獍䐹扬묮晵奕怦掘䧂</w:t>
      </w:r>
      <w:r>
        <w:rPr/>
        <w:t>⡏</w:t>
      </w:r>
      <w:r>
        <w:rPr/>
        <w:t>瑍⍱繢㬪噓奯師⭕䝭䐵毂琣䙧㇂侬◂꺮䩑ㅒ╊迂棂䝾㭩☱䘰䱷</w:t>
      </w:r>
      <w:r>
        <w:rPr/>
        <w:t>⡳♰</w:t>
      </w:r>
      <w:r>
        <w:rPr/>
        <w:t>廂恍뽇䬱瑾柂梩껍序硎戲㍣拂뼳ꥱㅞ땫</w:t>
      </w:r>
      <w:r>
        <w:rPr/>
        <w:t>꧂</w:t>
      </w:r>
      <w:r>
        <w:rPr/>
        <w:t>㕁杂⽭智⪩㪿ㄩ㋂楓〵䝦⥾䕍㊵㬨繑ㄣ싂쉋摑牮긭熣怦瑭䁊</w:t>
      </w:r>
      <w:r>
        <w:rPr/>
        <w:t>Ⱔ</w:t>
      </w:r>
      <w:r>
        <w:rPr/>
        <w:t>㛍顮㑄⩖斏</w:t>
      </w:r>
      <w:r>
        <w:rPr/>
        <w:t>Ɐ</w:t>
      </w:r>
      <w:r>
        <w:rPr/>
        <w:t>䑴慐ꍣ懂套奬䘸楃卶쉇䠫쉪⹇쉙䎩⽕坘䄸촩歠禬</w:t>
      </w:r>
      <w:r>
        <w:rPr/>
        <w:t>ꤷ</w:t>
      </w:r>
      <w:r>
        <w:rPr/>
        <w:t>캻㨶㢘㐶쉏ぞ辡抿ね숸썷칌歋㕎稫繘仂</w:t>
      </w:r>
      <w:r>
        <w:rPr/>
        <w:t>ꤸ</w:t>
      </w:r>
      <w:r>
        <w:rPr/>
        <w:t>澩쉧숭</w:t>
      </w:r>
      <w:r>
        <w:rPr/>
        <w:t>ꕯ</w:t>
      </w:r>
      <w:r>
        <w:rPr/>
        <w:t>䍧潚㪬辥摊䩆쉳슡呭䠪橩㑄쉾뾵곎䑄㈫땍</w:t>
      </w:r>
      <w:r>
        <w:rPr/>
        <w:t>ⵏ</w:t>
      </w:r>
      <w:r>
        <w:rPr/>
        <w:t>嫃湞杋┸绍쉚쵗녟痂猷갥⭑䑄⩶㑍㐦珂⮡깢㊮</w:t>
      </w:r>
      <w:r>
        <w:rPr/>
        <w:t>ꕔ</w:t>
      </w:r>
      <w:r>
        <w:rPr/>
        <w:t>滂く걁䤵挦椰썦슩츻슩</w:t>
      </w:r>
      <w:r>
        <w:rPr/>
        <w:t>ⱷ</w:t>
      </w:r>
      <w:r>
        <w:rPr/>
        <w:t>갤㵃㝉稶汵湳䔦塨⦏䖩⼮䵙攣</w:t>
      </w:r>
      <w:r>
        <w:rPr/>
        <w:t>⡭</w:t>
      </w:r>
      <w:r>
        <w:rPr/>
        <w:t>㈯㒱此♆穈䉗ꅦ䭲䥫顲⺡栣뭓制슱◃漤䘺칇䁒敧䦘⤥䱭㥔䙍걟牺橾䍘坂쉋䵳殩</w:t>
      </w:r>
      <w:r>
        <w:rPr/>
        <w:t>⠣⨶</w:t>
      </w:r>
      <w:r>
        <w:rPr/>
        <w:t>䍦䕗仂▻畕べ攫曂桘쉠帺무婏⽣惎㔶</w:t>
      </w:r>
      <w:r>
        <w:rPr/>
        <w:t>ꗂ</w:t>
      </w:r>
      <w:r>
        <w:rPr/>
        <w:t>ꥩ䚻坟땑楐彪䊩搪㑈爪縳㖥㘶⫂ꍰ㈬</w:t>
      </w:r>
      <w:r>
        <w:rPr/>
        <w:t>ⱙ</w:t>
      </w:r>
      <w:r>
        <w:rPr/>
        <w:t>婈䔱師瘯欮ꄷ녎䨰쉵竂槃</w:t>
      </w:r>
      <w:r>
        <w:rPr/>
        <w:t>ꕸ</w:t>
      </w:r>
      <w:r>
        <w:rPr/>
        <w:t>捭쉨ꆩ爨參䵰싂冡獚썡㙖疩쉦畞噫迂쵷뭎╨놘䩺稴復⵾塯摾は窩䰨奋쉫つꌦ〷㩕습숴◂攩眲䭠倱冘</w:t>
      </w:r>
      <w:r>
        <w:rPr/>
        <w:t>ⴥ</w:t>
      </w:r>
      <w:r>
        <w:rPr/>
        <w:t>ꤴ</w:t>
      </w:r>
      <w:r>
        <w:rPr/>
        <w:t>Ɐ</w:t>
      </w:r>
      <w:r>
        <w:rPr/>
        <w:t>컂싎奉用☫敬㵯㵡쉋⩷縸硴걚池</w:t>
      </w:r>
      <w:r>
        <w:rPr/>
        <w:t>ꕍ</w:t>
      </w:r>
      <w:r>
        <w:rPr/>
        <w:t>㡭숶潴辏⩈넫곂栶採㋂彆ㅮ盍璿堪⑷㝳嘬䙐쉶堶숯䤵輊敟犵</w:t>
      </w:r>
      <w:r>
        <w:rPr/>
        <w:t>ꤵ</w:t>
      </w:r>
      <w:r>
        <w:rPr/>
        <w:t>캥畔䊬숣㭯</w:t>
      </w:r>
      <w:r>
        <w:rPr/>
        <w:t>ꥌ</w:t>
      </w:r>
      <w:r>
        <w:rPr/>
        <w:t>奢繠⪩卄暮堯⹤丩</w:t>
      </w:r>
      <w:r>
        <w:rPr/>
        <w:t>ꦥ</w:t>
      </w:r>
      <w:r>
        <w:rPr/>
        <w:t>磎싂뮩䩱殥㥂⪣싂⩊</w:t>
      </w:r>
      <w:r>
        <w:rPr/>
        <w:t>Ⱡ</w:t>
      </w:r>
      <w:r>
        <w:rPr/>
        <w:t>ꖣ</w:t>
      </w:r>
      <w:r>
        <w:rPr/>
        <w:t>ⱎ</w:t>
      </w:r>
      <w:r>
        <w:rPr/>
        <w:t>ꄶ㉇⧂</w:t>
      </w:r>
      <w:r>
        <w:rPr/>
        <w:t>ⵤ</w:t>
      </w:r>
      <w:r>
        <w:rPr/>
        <w:t>桡徿슿歕ꅬ⨣稻긯㍤祂䑄⻂穴썘믎㌤䵺㜷䕟ꥢ</w:t>
      </w:r>
      <w:r>
        <w:rPr/>
        <w:t>⠩</w:t>
      </w:r>
      <w:r>
        <w:rPr/>
        <w:t>昺㐴쉱柂⨪㍉恅晋뗂䕪佯䨪挰ꍤ묦⍥䈻焴欯⩑塇撘뭦뽗싎</w:t>
      </w:r>
      <w:r>
        <w:rPr/>
        <w:t>⡦</w:t>
      </w:r>
      <w:r>
        <w:rPr/>
        <w:t>뗂顉깦䑰꥾䏂땈瘣쉱䔨㬦皣轵垘癀䈺쉍汀㴪塾楧䭺㡙⏂彶䕟矂㍏㏎サ⩊슮⯂圮䵤劘爸⨭㝳䎿⛂灳╺㍎兎繐歱깭㦩⎱兙㑞놣쉂噕䝂捯願䨩䣂숭牂깒兕稥敋䱈넮쉋摅慺琶䜥깚椲亮ㆡ挥搫㝞㋂䨩䪏䩞슮飂쉌庩䱍㉁祳弰敦숮갳拂뭁慌숵䵏쉣㭦싂㡗㒻猱┯</w:t>
      </w:r>
      <w:r>
        <w:rPr/>
        <w:t>Ⱳ⌵</w:t>
      </w:r>
      <w:r>
        <w:rPr/>
        <w:t>楣獸梡</w:t>
      </w:r>
      <w:r>
        <w:rPr/>
        <w:t>ꕯ</w:t>
      </w:r>
      <w:r>
        <w:rPr/>
        <w:t>帲俎슏桄뭕䙧㙰歁轡䏃</w:t>
      </w:r>
      <w:r>
        <w:rPr/>
        <w:t>ꦡ</w:t>
      </w:r>
      <w:r>
        <w:rPr/>
        <w:t>歡◂瑓轒슏땤禘䉣硓䩴걸䙋䩒畒位㩹憬熥熏㥭爲䥷쉊ㆻ塤땹㐰쉍뽦歹♣</w:t>
      </w:r>
      <w:r>
        <w:rPr/>
        <w:t>ꦱ</w:t>
      </w:r>
      <w:r>
        <w:rPr/>
        <w:t>璬扬䩮</w:t>
      </w:r>
      <w:r>
        <w:rPr/>
        <w:t>꧂</w:t>
      </w:r>
      <w:r>
        <w:rPr/>
        <w:t>䙾䅾숲쉤盎⭡爳</w:t>
      </w:r>
      <w:r>
        <w:rPr/>
        <w:t>ꖩ</w:t>
      </w:r>
      <w:r>
        <w:rPr/>
        <w:t>泂娤⏃灶恵旂幐숭⏂慲䍈柎䉅奇⩊ꎬ견牯略</w:t>
      </w:r>
      <w:r>
        <w:rPr/>
        <w:t>ꕴ</w:t>
      </w:r>
      <w:r>
        <w:rPr/>
        <w:t>㭣ꅕ焮喣唵業䲻쉶䱚烂숣漰汈盂眦</w:t>
      </w:r>
      <w:r>
        <w:rPr/>
        <w:t>⡂</w:t>
      </w:r>
      <w:r>
        <w:rPr/>
        <w:t>ꌵ䜤㑮兎㵣뮥┷䀻獂督剪ꏂ䍅恃⹌杹㔲싂獔䅥癉珂线殡㥎꺵佦噠숪</w:t>
      </w:r>
      <w:r>
        <w:rPr/>
        <w:t>ꗂ</w:t>
      </w:r>
      <w:r>
        <w:rPr/>
        <w:t>㡀썶쉣䓂敐汲뼣㴳幍椴瑈ꎮ報ꌪ䁗䩾啢澱䢥顊縻쉉申숻佇硈슬呑숨迂쉷㝔昷敺숸㍓䖩瘸䭣捌癰숯⵫燍繵싂牐墩瘦熩쉉珂꺡쉔╬䙌쉟⸨</w:t>
      </w:r>
      <w:r>
        <w:rPr/>
        <w:t>Ᵽ</w:t>
      </w:r>
      <w:r>
        <w:rPr/>
        <w:t>礵昽䰽縣⮬汎䩲㍌挲습䱧啰곂쉡刻⽬䬪反畯㭁ꥡ䅗呄顅縰칊橺煔洸彅뿂믂뽪㬤氰㣂䙎쉵瘯쌬㤫睥䰻剏噖㵔컂䍹楯彩䤣浪넦潬徏䙀㬰澡玬⵨坩싂싂쉃慪狂</w:t>
      </w:r>
      <w:r>
        <w:rPr/>
        <w:t>ꥅ</w:t>
      </w:r>
      <w:r>
        <w:rPr/>
        <w:t>煉囍㢩쉍촻㞡朽な卟싎뇎繰乬⺱썣序磂埂ꄥꅦ</w:t>
      </w:r>
      <w:r>
        <w:rPr/>
        <w:t>ⱶ⤳</w:t>
      </w:r>
      <w:r>
        <w:rPr/>
        <w:t>㙯䡌䁢쉎♀櫂</w:t>
      </w:r>
      <w:r>
        <w:rPr/>
        <w:t>⡈</w:t>
      </w:r>
      <w:r>
        <w:rPr/>
        <w:t>煉な㍂曂瑔깴ォ</w:t>
      </w:r>
      <w:r>
        <w:rPr/>
        <w:t>⠽</w:t>
      </w:r>
      <w:r>
        <w:rPr/>
        <w:t>纬⻎憮奏㈭</w:t>
      </w:r>
      <w:r>
        <w:rPr/>
        <w:t>ꤨ</w:t>
      </w:r>
      <w:r>
        <w:rPr/>
        <w:t>吮呌㬩뾻츣썣</w:t>
      </w:r>
      <w:r>
        <w:rPr/>
        <w:t>ꕋ</w:t>
      </w:r>
      <w:r>
        <w:rPr/>
        <w:t>넩ꆻㄳ쉡칤☫⭤쉪琲㕍狂䝪汱㈣⩗ぱ浈⑙䐬쉚瀊⧂丷㩵뭊坞暩췂</w:t>
      </w:r>
      <w:r>
        <w:rPr/>
        <w:t>ꖣ╤</w:t>
      </w:r>
      <w:r>
        <w:rPr/>
        <w:t>䉇渮浴</w:t>
      </w:r>
      <w:r>
        <w:rPr/>
        <w:t>⡃</w:t>
      </w:r>
      <w:r>
        <w:rPr/>
        <w:t>嘨湌瑯뮏녃偓禩慳䱭싂眤䉈疩洮ꆻぎ䌰輬⩓碘榬浵歠䋃뭘坳썲晡䍾㤻欤㩎縲⫂䬮䭺㈹噃橨獖믎䑨噍䙮</w:t>
      </w:r>
      <w:r>
        <w:rPr/>
        <w:t>ⷂ</w:t>
      </w:r>
      <w:r>
        <w:rPr/>
        <w:t>报</w:t>
      </w:r>
      <w:r>
        <w:rPr/>
        <w:t>ⵘ</w:t>
      </w:r>
      <w:r>
        <w:rPr/>
        <w:t>껍컂뭥狎쉳꥗</w:t>
      </w:r>
      <w:r>
        <w:rPr/>
        <w:t>ⲏ</w:t>
      </w:r>
      <w:r>
        <w:rPr/>
        <w:t>微䅘庘摺걊㡮婡汚㑇㐦灩㩯싂係轾㜤橵牓</w:t>
      </w:r>
      <w:r>
        <w:rPr/>
        <w:t>ꤦ┤</w:t>
      </w:r>
      <w:r>
        <w:rPr/>
        <w:t>坋橠숪⴦뾬</w:t>
      </w:r>
      <w:r>
        <w:rPr/>
        <w:t>⡓ⱈ</w:t>
      </w:r>
      <w:r>
        <w:rPr/>
        <w:t>祀牖䔷䑓婭㑞쉩㋂嗂㉬</w:t>
      </w:r>
      <w:r>
        <w:rPr/>
        <w:t>ꕾ⥔</w:t>
      </w:r>
      <w:r>
        <w:rPr/>
        <w:t>䌰杁䩉쉶偍喵</w:t>
      </w:r>
      <w:r>
        <w:rPr/>
        <w:t>ꕘ꤯⭴</w:t>
      </w:r>
      <w:r>
        <w:rPr/>
        <w:t>窣䠩空⩳䎮ꅑ剪畮䈰框㗂䴪彬竂슬矎䪻숥╗숩扆ꌪ䥒쉡쉴㌣ꥧ䉖</w:t>
      </w:r>
      <w:r>
        <w:rPr/>
        <w:t>ⳍ</w:t>
      </w:r>
      <w:r>
        <w:rPr/>
        <w:t>䵠╅땢竂桊ꎥ쉪啹⻂싂녠䴸偾棂穵桥촱兟浃싂恸㙮敪穁慍뽙ひ┲</w:t>
      </w:r>
      <w:r>
        <w:rPr/>
        <w:t>ꗂ</w:t>
      </w:r>
      <w:r>
        <w:rPr/>
        <w:t>㚩쉃ꥦ䐻㙑⴮刺晰䍘䑮쉍䑮䯂浞䰮⫃摞</w:t>
      </w:r>
      <w:r>
        <w:rPr/>
        <w:t>Ⳃ</w:t>
      </w:r>
      <w:r>
        <w:rPr/>
        <w:t>慓瀪呶教囍숹</w:t>
      </w:r>
      <w:r>
        <w:rPr/>
        <w:t>ꔬ</w:t>
      </w:r>
      <w:r>
        <w:rPr/>
        <w:t>偊獨ꅚ柂畸朸壂뗂䟂接䵥䕰瀯抣〤췂樴睱轵⵲㕔奚打땪ぶ浭浂쉠</w:t>
      </w:r>
      <w:r>
        <w:rPr/>
        <w:t>ⰺ</w:t>
      </w:r>
      <w:r>
        <w:rPr/>
        <w:t>䨪抵쉡咏䄰獺漦炡摲숤瞣昹</w:t>
      </w:r>
      <w:r>
        <w:rPr/>
        <w:t>⡢</w:t>
      </w:r>
      <w:r>
        <w:rPr/>
        <w:t>婗ꌹ淎八녖拃攽䯂</w:t>
      </w:r>
      <w:r>
        <w:rPr/>
        <w:t>ꔴ</w:t>
      </w:r>
      <w:r>
        <w:rPr/>
        <w:t>䐴쌮㋂䒬뭞㋂橤䜱껂濂庡顁썓懂䥈䞩顔</w:t>
      </w:r>
      <w:r>
        <w:rPr/>
        <w:t>ꕂ</w:t>
      </w:r>
      <w:r>
        <w:rPr/>
        <w:t>⽩硏묮습䜨数싂轉䰪숤勂昪圬⽪슮敬쉌示숬⩳婓弤种ㅨ横⹳⺡昸㍒瓂惍漬䕺獕歵婧輹朽浆㛂䱋彠捠묷潔僂싂穭城䏂祑囎㭠祣쉭⍋䲘䮻␺奪⨬攨쉘숮㜻ꅚ猰슣슩䌤㙡弳牲넪숻싂䅕で싂偹</w:t>
      </w:r>
      <w:r>
        <w:rPr/>
        <w:t>Ⱘ</w:t>
      </w:r>
      <w:r>
        <w:rPr/>
        <w:t>ꕔ</w:t>
      </w:r>
      <w:r>
        <w:rPr/>
        <w:t>슏◂唪䍶ㆵ넸栺刪⤴숹啴摄輽⬯帮⚘桶⾮儥캿瑳䤣⑈凃䃂쌵䴨䈱딤枩ヂ楙塇爻幉⪩矂⌵</w:t>
      </w:r>
      <w:r>
        <w:rPr/>
        <w:t>ꥐ</w:t>
      </w:r>
      <w:r>
        <w:rPr/>
        <w:t>刪䬪漳参쎘㡩娮⩢쉰杖쉅佦夳䂩ꍬ㍟橹⭌疡㬷┫椥歷ㄣ⭀㡘⨭氹</w:t>
      </w:r>
      <w:r>
        <w:rPr/>
        <w:t>ⶮ</w:t>
      </w:r>
      <w:r>
        <w:rPr/>
        <w:t>晑婴椴扖塮恡㒘嚘썈쵂彶䐩硪㵆쉐户兇瑟圳⭃徘濍吭⫂숹┴敷⻂娽쉆焽㔶뗂</w:t>
      </w:r>
      <w:r>
        <w:rPr/>
        <w:t>ⲥ</w:t>
      </w:r>
      <w:r>
        <w:rPr/>
        <w:t>她男╖⥈㑠硯㩊쉊浒㷂呉昬ご䠩싂洨</w:t>
      </w:r>
      <w:r>
        <w:rPr/>
        <w:t>⣂</w:t>
      </w:r>
      <w:r>
        <w:rPr/>
        <w:t>믂숽묰㊡婶灌촤轒窵</w:t>
      </w:r>
      <w:r>
        <w:rPr/>
        <w:t>꧍</w:t>
      </w:r>
      <w:r>
        <w:rPr/>
        <w:t>侥䘶쏂쉑㭙桯兢仂╎숥勃㑌㙍숥ぃ獧ꅴ唰</w:t>
      </w:r>
      <w:r>
        <w:rPr/>
        <w:t>꧂</w:t>
      </w:r>
      <w:r>
        <w:rPr/>
        <w:t>朵쉸묷䥅㥁ㅩ轪쌻灞憩㉆㠳</w:t>
      </w:r>
      <w:r>
        <w:rPr/>
        <w:t>⠤</w:t>
      </w:r>
      <w:r>
        <w:rPr/>
        <w:t>嚬䨊㟂嘤啹쉓</w:t>
      </w:r>
      <w:r>
        <w:rPr/>
        <w:t>ⲵ</w:t>
      </w:r>
      <w:r>
        <w:rPr/>
        <w:t>怩轙欥掻ꇂ氲䝄坚걨숲䁒曂敮㉢넱喱</w:t>
      </w:r>
      <w:r>
        <w:rPr/>
        <w:t>꧂</w:t>
      </w:r>
      <w:r>
        <w:rPr/>
        <w:t>䐶䙔㐮䥄壂ㅗ傻䝅桃扞걘쉑쉌匣╾䉆㙭乔儷洪䴯깐半梏䍀磂숹㣂䝠噁剁㡨涻卅</w:t>
      </w:r>
      <w:r>
        <w:rPr/>
        <w:t>⡟</w:t>
      </w:r>
      <w:r>
        <w:rPr/>
        <w:t>ꥮ</w:t>
      </w:r>
      <w:r>
        <w:rPr/>
        <w:t>ⵏ</w:t>
      </w:r>
      <w:r>
        <w:rPr/>
        <w:t>㥥⦻䨫䍆㉕딶⸴뭞걄카㯂깎Ⓜ䔦⩀㩎祷쎥䆻㭶╸㤦䴵䄲墣祖㮥ꍊ唤在</w:t>
      </w:r>
      <w:r>
        <w:rPr/>
        <w:t>ⵋ</w:t>
      </w:r>
      <w:r>
        <w:rPr/>
        <w:t>뗂쎻숺玮獞</w:t>
      </w:r>
      <w:r>
        <w:rPr/>
        <w:t>ⵆ</w:t>
      </w:r>
      <w:r>
        <w:rPr/>
        <w:t>쉆椱婹硄䌩颩㑙쉏ꅍ壂⥸⨻</w:t>
      </w:r>
      <w:r>
        <w:rPr/>
        <w:t>⢣</w:t>
      </w:r>
      <w:r>
        <w:rPr/>
        <w:t>쉎㫍⾩奡슡</w:t>
      </w:r>
      <w:r>
        <w:rPr/>
        <w:t>⣂</w:t>
      </w:r>
      <w:r>
        <w:rPr/>
        <w:t>題疮汷奾䲬㩊갲橃煟㩾硶佾㓂숷⑾㡾㘷禩</w:t>
      </w:r>
      <w:r>
        <w:rPr/>
        <w:t>⢥</w:t>
      </w:r>
      <w:r>
        <w:rPr/>
        <w:t>㜸㉍歞⚩䈳恶쉷쉘㉳쉴䜽쉏⥴堬砪견䱐䬦博䑧畃忂⫂恱㴹촪睥〉슡ギ䔹椬㑯䳃癤춱飂䐽쌯繡硪悩㈷燂札癵떻쉓㭚熬␨쉑轁싂晐敤㝡磂浵</w:t>
      </w:r>
      <w:r>
        <w:rPr/>
        <w:t>ꕘ┣</w:t>
      </w:r>
      <w:r>
        <w:rPr/>
        <w:t>䲣</w:t>
      </w:r>
      <w:r>
        <w:rPr/>
        <w:t>ⷂ</w:t>
      </w:r>
      <w:r>
        <w:rPr/>
        <w:t>塂</w:t>
      </w:r>
      <w:r>
        <w:rPr/>
        <w:t>ⵋ</w:t>
      </w:r>
      <w:r>
        <w:rPr/>
        <w:t>女춏㔫䑆ꥶ卣轶楫곃呥匨垥䂮乤⼲徱㌪䮱ꏂ晤㉸䔲帴囂</w:t>
      </w:r>
      <w:r>
        <w:rPr/>
        <w:t>ⷂ</w:t>
      </w:r>
      <w:r>
        <w:rPr/>
        <w:t>쉘眽숤뿂栭㭡䉆瘩佊嫍䕊숥䕭칚쉤柂</w:t>
      </w:r>
      <w:r>
        <w:rPr/>
        <w:t>ꥊ</w:t>
      </w:r>
      <w:r>
        <w:rPr/>
        <w:t>迂⸽毂㈱卸쵥ꍢ⑵噴</w:t>
      </w:r>
      <w:r>
        <w:rPr/>
        <w:t>⢩</w:t>
      </w:r>
      <w:r>
        <w:rPr/>
        <w:t>眰⭺佥ꍢ♮㮏睊奬ꌨ稻</w:t>
      </w:r>
      <w:r>
        <w:rPr/>
        <w:t>ⶱ</w:t>
      </w:r>
      <w:r>
        <w:rPr/>
        <w:t>⠦⡒</w:t>
      </w:r>
      <w:r>
        <w:rPr/>
        <w:t>싂夶朷繬偄慭砵瞩㐪刹슘╨帽䉙瞬</w:t>
      </w:r>
      <w:r>
        <w:rPr/>
        <w:t>⠷♧</w:t>
      </w:r>
      <w:r>
        <w:rPr/>
        <w:t>䑯䶥䩸冩쌬硦㗂悵㬷♉洽䐭兕繥쉤</w:t>
      </w:r>
      <w:r>
        <w:rPr/>
        <w:t>⡾⡤</w:t>
      </w:r>
      <w:r>
        <w:rPr/>
        <w:t>漤汎恆弶輹㈬慷䁕块煰爫痂숲夬䀻礳쎥劘匶焻愳칸㗂⸬湰䭁浨㈽㕺</w:t>
      </w:r>
      <w:r>
        <w:rPr/>
        <w:t>⣂</w:t>
      </w:r>
      <w:r>
        <w:rPr/>
        <w:t>彾</w:t>
      </w:r>
      <w:r>
        <w:rPr/>
        <w:t>⠪</w:t>
      </w:r>
      <w:r>
        <w:rPr/>
        <w:t>愵䣂놥䥍迂拂氦䪬い싃䳂녦䜳␽彘晔噩参쉄㉆Ⓜ쉮㝔⮮⪿煑⸴쉈㍢䫂⪘甲戶煨㡊噺⬨务䖣䡵䄪唨ㅟ⭮卸坩</w:t>
      </w:r>
      <w:r>
        <w:rPr/>
        <w:t>⡨</w:t>
      </w:r>
      <w:r>
        <w:rPr/>
        <w:t>숨䱓祴瑐썰쉁徏슩婃䍅挵㙱㮵䙫拎恘◂쉤㩉灣均扪ㅄ歵쉓步稭牪숪毂幓瑱깣䀯⼫畀뇂乫뽅欻硰摌婄污㕬塹</w:t>
      </w:r>
      <w:r>
        <w:rPr/>
        <w:t>ⴱꥉ</w:t>
      </w:r>
      <w:r>
        <w:rPr/>
        <w:t>儴⒥쵋⥱믂来辩</w:t>
      </w:r>
      <w:r>
        <w:rPr/>
        <w:t>ⰶ</w:t>
      </w:r>
      <w:r>
        <w:rPr/>
        <w:t>ⷂ</w:t>
      </w:r>
      <w:r>
        <w:rPr/>
        <w:t>憘㎬扥㭅整渮偘匭䡨夲쉙颵숪恑乢뽴뽮⥒䍭灪㩕湟啺▱犩쉢䐽쉰㥍倷㞱ꌦ쉑湓⍬뽟怲浄坰㩘橪䉫樲칇뇂⸥쉂㪻姎㩟攭㢩䓂⦩㮏塮䮣丣ぱ硃啪潘䄨☯쏂䠫䕺槂偊떿楯ꌰ祆쉈曂㯂戺ꄊ싍땠ꅃ矂呓⺵䜹갦쉇</w:t>
      </w:r>
      <w:r>
        <w:rPr/>
        <w:t>⡶</w:t>
      </w:r>
      <w:r>
        <w:rPr/>
        <w:t>癊쉏싂啕嗂㝬扴敒㭹䑹牅⩷썍쉰걏ꥩ倰砥攮汙㦿䩸㒏숵典扈썫噇</w:t>
      </w:r>
      <w:r>
        <w:rPr/>
        <w:t>ⲻ⩭</w:t>
      </w:r>
      <w:r>
        <w:rPr/>
        <w:t>䛂䝲ま額⯍乬轌⑈睁稽爸촻ꅨ捣颣쉕冥䐯桘牥敟輴堻③녖㢡硩僂摟堩䶮穣塧</w:t>
      </w:r>
      <w:r>
        <w:rPr/>
        <w:t>ꥂ</w:t>
      </w:r>
      <w:r>
        <w:rPr/>
        <w:t>쵱㎿並珂숨䭵㍶⎘牌縳橕슣奺窩쉘楞圶惂Ⓜ쉓绂䨵慑</w:t>
      </w:r>
      <w:r>
        <w:rPr/>
        <w:t>ꕓ</w:t>
      </w:r>
      <w:r>
        <w:rPr/>
        <w:t>묶쵙㡯䙋娵潗婉䉫</w:t>
      </w:r>
      <w:r>
        <w:rPr/>
        <w:t>⢘</w:t>
      </w:r>
      <w:r>
        <w:rPr/>
        <w:t>䅧橙戮뼲枿뽂洮権</w:t>
      </w:r>
      <w:r>
        <w:rPr/>
        <w:t>ⵔ</w:t>
      </w:r>
      <w:r>
        <w:rPr/>
        <w:t>㒣栶싂琭淃㥒⩠楧欸帯숬┹⒮쉷坰䟂挬柎㭏祳漮⽣偱㭎彂⩀張</w:t>
      </w:r>
      <w:r>
        <w:rPr/>
        <w:t>ꤤ</w:t>
      </w:r>
      <w:r>
        <w:rPr/>
        <w:t>㯂搹쉂묪渽쉪넩ꅨ㜳쉄县⯂</w:t>
      </w:r>
      <w:r>
        <w:rPr/>
        <w:t>ⶣ</w:t>
      </w:r>
      <w:r>
        <w:rPr/>
        <w:t>焻써氥믎痂異⦮惎橥僂싂䥷⎱쉁쉪㚿㯂ㄫ㵑숷㢵獢朵</w:t>
      </w:r>
      <w:r>
        <w:rPr/>
        <w:t>꥟</w:t>
      </w:r>
      <w:r>
        <w:rPr/>
        <w:t>䐶圹琽䶡䕃到䆥塷㴮㑞⽐슏䰺摺녌⽌䘲煰쉀佗橆䥬㭖♊偕硰뭅땩佂睸녆牅</w:t>
      </w:r>
      <w:r>
        <w:rPr/>
        <w:t>ꕐ</w:t>
      </w:r>
      <w:r>
        <w:rPr/>
        <w:t>轶⛎⭢枮㩭㈫浖쉚쉹䶻긵祓땶歳䥨庣䭍恏싂뗂ケ睐갴숵㭩繭㠬슮䂘</w:t>
      </w:r>
      <w:r>
        <w:rPr/>
        <w:t>ⴰ</w:t>
      </w:r>
      <w:r>
        <w:rPr/>
        <w:t>璘眰僃쉵䜥找⹦</w:t>
      </w:r>
      <w:r>
        <w:rPr/>
        <w:t>ꕞ</w:t>
      </w:r>
      <w:r>
        <w:rPr/>
        <w:t>售䗂ꆱ礥츲숮䡕䤰彶䝐漻潁由뽉牶噶楳眤㉳恒旂␪쉾昸쉰썮轩⥪心䭓㥵쉵㚏㵔쵇昽㵄슏佨砺쉵䠥盂쉧떩〳汯欪䰯呰쉸㩢␬</w:t>
      </w:r>
      <w:r>
        <w:rPr/>
        <w:t>Ⱡ</w:t>
      </w:r>
      <w:r>
        <w:rPr/>
        <w:t>㩋涻뽉摢穁⩃㬥뗃啤頴껂斬㡅㩄扗쵰敶㨴卞쉌瀳囂樣摋㝮䅔넵漱滍䐱싂婮⌦⼵攫轹</w:t>
      </w:r>
      <w:r>
        <w:rPr/>
        <w:t>ꖡ</w:t>
      </w:r>
      <w:r>
        <w:rPr/>
        <w:t>庘版恌囎⩰㟎睄⪵慗䥲復嫂쉆㟂갭佭곂⥤</w:t>
      </w:r>
      <w:r>
        <w:rPr/>
        <w:t>ꦡ</w:t>
      </w:r>
      <w:r>
        <w:rPr/>
        <w:t>㡍㐶긮䔽䭠㒱檩価㩭㘨估咿◃⽊㘱场唳歾瞻슮쉦申숶┥泂䗂㙑䄫㑢勎䍎⻂뼯奘쉚剁䇂㵤剐浮疿䤣ㄨ浄㝠参Ⓝ㫂␰ꍔ呭桴┰땓橮澵廂唩摍䌭硌쉣쉸据㙎ꍀ⤯頪쵀〪䈳츶썙湈숯揂栳䋍슮꺱湔㩏䥁╮牳㝥묹</w:t>
      </w:r>
      <w:r>
        <w:rPr/>
        <w:t>ꕕ</w:t>
      </w:r>
      <w:r>
        <w:rPr/>
        <w:t>哂櫂颻딪睴</w:t>
      </w:r>
      <w:r>
        <w:rPr/>
        <w:t>ꥄ</w:t>
      </w:r>
      <w:r>
        <w:rPr/>
        <w:t>촦掩㍁숦</w:t>
      </w:r>
      <w:r>
        <w:rPr/>
        <w:t>ⱡ</w:t>
      </w:r>
      <w:r>
        <w:rPr/>
        <w:t>呫桑㵣</w:t>
      </w:r>
      <w:r>
        <w:rPr/>
        <w:t>ⶏ</w:t>
      </w:r>
      <w:r>
        <w:rPr/>
        <w:t>ꏂ숬䕀㭎转떱橕숴乧ㅋ쉹㙹슥整坌伲秂狃묭䠤恆䡦きꌩ㍍슘䨩㍞頯ㅪ⍁䡏矂㈥倨輽縣灲渶㥀げ䊏刺㍇䙦䓂㌊䙄䥳뽭䩁䙣㜫䡮</w:t>
      </w:r>
      <w:r>
        <w:rPr/>
        <w:t>ꗃ</w:t>
      </w:r>
      <w:r>
        <w:rPr/>
        <w:t>䔭䏂䍡壂䗂㝕㜹慗</w:t>
      </w:r>
      <w:r>
        <w:rPr/>
        <w:t>⠯</w:t>
      </w:r>
      <w:r>
        <w:rPr/>
        <w:t>쉺㣂쌺㓂䅎共砰愲恟쉮㴳督窏犘╬⸣彵眪埂天뾏쵆佷繚顚䩈㑲숫</w:t>
      </w:r>
      <w:r>
        <w:rPr/>
        <w:t>ꤣ</w:t>
      </w:r>
      <w:r>
        <w:rPr/>
        <w:t>뼴⩫⥨判쉊⼰䩮橌숬걙曂㥹䍞녬欺弱啚ꄷ⛍숤頸䅤⺥쏂䍾歞㙁쉁湭⩱떻㏂슿敫숪䕌⑭㝯懍䍖乑꤮㬩殡瀱搰呧瑃䑸轾</w:t>
      </w:r>
      <w:r>
        <w:rPr/>
        <w:t>ⵠⵙ</w:t>
      </w:r>
      <w:r>
        <w:rPr/>
        <w:t>栲䵧䐩칍䩊숪슣㵐塇汖䁄㷂慘긣也ꎣ䙗무ꍙ溣䉣⸽쉢昹㗃슣㙪♳ヂ숵♤帪猩㥄⩓䐽㉭䎩넲砱含祚싍啈䗂瓂熻땴百橘뽢⽾䭪䭏煵</w:t>
      </w:r>
      <w:r>
        <w:rPr/>
        <w:t>ꔺ</w:t>
      </w:r>
      <w:r>
        <w:rPr/>
        <w:t>顥樶䅒卹䨨俍塏㴨싂쉆⫂⎡쉑摬杳䵺玣䡉暱㚮昤献䘭㉲竎猬⩬䒣䑤䭤㭵⵬丯䌰獋㓎깇쉗♰䤭失橰┤㝇浮</w:t>
      </w:r>
      <w:r>
        <w:rPr/>
        <w:t>ⵕ</w:t>
      </w:r>
      <w:r>
        <w:rPr/>
        <w:t>㮏쉳桬쵷榱쵘슬轠ꍊ쉑䰺쉌㥆椪䩖⑪싂ꅕ꺣ꅊ爫숦⥟顸頯ㄩ䒣敟ꎘ┦⥵楡橔쉀칁⥕⩬㩠輭뿂뭴奌쉫卲稹慅捂穄ㅨ礩칲僂稵㵑쉔</w:t>
      </w:r>
      <w:r>
        <w:rPr/>
        <w:t>⠴</w:t>
      </w:r>
      <w:r>
        <w:rPr/>
        <w:t>瑧␸䡗䅧숪㉾婳瘣싂⹮顫嗂쉥䗃䍔칋樱⸽䝴䂱留䵕䝣㩁</w:t>
      </w:r>
      <w:r>
        <w:rPr/>
        <w:t>ⱙ</w:t>
      </w:r>
      <w:r>
        <w:rPr/>
        <w:t>싂塨灡㪘摐畑庩棂彟䷂吽䩁楤⭆숩⑗稲숻穓春異疘㑢⵷愴쉈숷堻♳瑱捡珂䟂䙓⨬䐲넷煕䑘⍣獀瑰숤㝆䩇㤤杭</w:t>
      </w:r>
      <w:r>
        <w:rPr/>
        <w:t>ꤻ</w:t>
      </w:r>
      <w:r>
        <w:rPr/>
        <w:t>瓂卫⽙㑪</w:t>
      </w:r>
      <w:r>
        <w:rPr/>
        <w:t>ⴶ</w:t>
      </w:r>
      <w:r>
        <w:rPr/>
        <w:t>眱你㝧治⩕⼺䟂䑄睟ꆱ䀪嫂噕帲囂怣⛂摮呬弴</w:t>
      </w:r>
      <w:r>
        <w:rPr/>
        <w:t>ꥎ</w:t>
      </w:r>
      <w:r>
        <w:rPr/>
        <w:t>啅䭙쵘桦䥖쉷⵨恇넮䗂㕠枡</w:t>
      </w:r>
      <w:r>
        <w:rPr/>
        <w:t>⡐</w:t>
      </w:r>
      <w:r>
        <w:rPr/>
        <w:t>䐻칲쵐㙷玘昫㩠깵䘸塱䠶樭뭳⦘卲⻂灤⶿㉅瘱䡂焸晤㕈戱╮硵獖쉐呩䅟潁쵁䕏층</w:t>
      </w:r>
      <w:r>
        <w:rPr/>
        <w:t>ⰱ</w:t>
      </w:r>
      <w:r>
        <w:rPr/>
        <w:t>据녡㐲復쉢⩍슡晳슩䰮瑘䅎䉴츭你⸹桍㴭싂奂슬敌獊犡䅁徣潠습䩇숶⥅㛂㛂瞮㢘㞣뾻楈毂썞縭깋氹䕇㪮朰䉗믎격啫놬斿</w:t>
      </w:r>
      <w:r>
        <w:rPr/>
        <w:t>ꥍ</w:t>
      </w:r>
      <w:r>
        <w:rPr/>
        <w:t>圳兓䕷灎㣂煳䅥呬䟂</w:t>
      </w:r>
      <w:r>
        <w:rPr/>
        <w:t>ꗂꥏ</w:t>
      </w:r>
      <w:r>
        <w:rPr/>
        <w:t>슏涿䍥呟숺廂䅘䝈묬夸䥭쌳숣쉖쎻曂⍆㕦숱쉆攽畬䙞瀦繋ㅏ汆⽘獟慄쉮㊏拂䍠뽞ꥡ恩</w:t>
      </w:r>
      <w:r>
        <w:rPr/>
        <w:t>ⵯ□</w:t>
      </w:r>
      <w:r>
        <w:rPr/>
        <w:t>瀪䉬纩破挊橱辱쉴㫂⵵弱걋숨쵒쉡〉걀圱⭳晩♷䝗쉈</w:t>
      </w:r>
      <w:r>
        <w:rPr/>
        <w:t>⡷</w:t>
      </w:r>
      <w:r>
        <w:rPr/>
        <w:t>塀佂曍깇坃⨨暱歳䉎䡴걩囂㏎吮悬乕</w:t>
      </w:r>
      <w:r>
        <w:rPr/>
        <w:t>⠬</w:t>
      </w:r>
      <w:r>
        <w:rPr/>
        <w:t>㤤迂⩲㘴䕌⧂땃橊䙳䱩㡊江┶悵㔸숨딥ㅾ슻</w:t>
      </w:r>
      <w:r>
        <w:rPr/>
        <w:t>ⱶ</w:t>
      </w:r>
      <w:r>
        <w:rPr/>
        <w:t>稭ꅥ桾녹䝈䞵幑版쉁潮쉌䭋䓃昮昲㝰숸〬猪숨⍦奘䀷쉩꥚稸哂䅧䡤䐩쉍䉓䱣摔涏⽑繞晸슏슮乾㊿ネ</w:t>
      </w:r>
      <w:r>
        <w:rPr/>
        <w:t>ꤷꕂ</w:t>
      </w:r>
      <w:r>
        <w:rPr/>
        <w:t>쉔䵟縸嫂㭾摠쉊⑄畢녹묳坮䞩櫂㈳䍯瑚痍뭾晳橋迂汄飂㕄㮮啦侩燂塋柂摹ꥭ才䈫劻㭤幓䁆♈䄫⽲䳃숨䦩㟂塦ꌵ僃轐慀㭾桩顃檩䴱欵┵䛂眮═㍂㡠㩏ㅑ⼤礭恐硰⍄싂쵄㴯瘱瑬숦睅㤳㏂瞱쵒慃</w:t>
      </w:r>
      <w:r>
        <w:rPr/>
        <w:t>ꖬ</w:t>
      </w:r>
      <w:r>
        <w:rPr/>
        <w:t>博嫂奘믂業땗땓숬昴佤彷⥨슬奀겘佖뼪䉮갪뾱げ䐭숪싂㙪䉀쏂櫂㝑䐣☪</w:t>
      </w:r>
      <w:r>
        <w:rPr/>
        <w:t>⠱</w:t>
      </w:r>
      <w:r>
        <w:rPr/>
        <w:t>췂灄⽄伣</w:t>
      </w:r>
      <w:r>
        <w:rPr/>
        <w:t>ⷂ</w:t>
      </w:r>
      <w:r>
        <w:rPr/>
        <w:t>坹</w:t>
      </w:r>
      <w:r>
        <w:rPr/>
        <w:t>⠩</w:t>
      </w:r>
      <w:r>
        <w:rPr/>
        <w:t>㐲㙮縪痍䝀彺⌴칡倽䀣숦䳂ꍚꆩ슥䃂䭸⸹⫂㭎剕㑀녋恮䉬썄ㅁ</w:t>
      </w:r>
      <w:r>
        <w:rPr/>
        <w:t>ꕞ⥖</w:t>
      </w:r>
      <w:r>
        <w:rPr/>
        <w:t>䄽㦻乢㶬䞮之⸮瓍ふ太曍㕵♱幍</w:t>
      </w:r>
      <w:r>
        <w:rPr/>
        <w:t>ꗃ</w:t>
      </w:r>
      <w:r>
        <w:rPr/>
        <w:t>塮⽗儥炩䔤囃窵㍐䱩䜣㔫炻</w:t>
      </w:r>
      <w:r>
        <w:rPr/>
        <w:t>ꥋ</w:t>
      </w:r>
      <w:r>
        <w:rPr/>
        <w:t>갶</w:t>
      </w:r>
      <w:r>
        <w:rPr/>
        <w:t>ꔲ</w:t>
      </w:r>
      <w:r>
        <w:rPr/>
        <w:t>橹ꅞ㏂塪浫춣杏깂㑱摫淂␽䁫杠♨䭄估㌷湓☣쉇╫塞祥楒䞻쵆杔㇍⨪䃂㇂쉮㍴쉃ⸯꍙ䱤䮥⫂帴㝞</w:t>
      </w:r>
      <w:r>
        <w:rPr/>
        <w:t>⣂</w:t>
      </w:r>
      <w:r>
        <w:rPr/>
        <w:t>쉣⫍㗂⍈瀴䍉沿潏쉎灒弹攬쉩䎮㐥싂뭈쉸琯儥䉍⍞旂慳㠫⤹䬶柎갪䀮䙵㜲幡㒱ㅶ걮⨵</w:t>
      </w:r>
      <w:r>
        <w:rPr/>
        <w:t>ꥋ</w:t>
      </w:r>
      <w:r>
        <w:rPr/>
        <w:t>䅂</w:t>
      </w:r>
      <w:r>
        <w:rPr/>
        <w:t>꧂</w:t>
      </w:r>
      <w:r>
        <w:rPr/>
        <w:t>쉉</w:t>
      </w:r>
      <w:r>
        <w:rPr/>
        <w:t>ⱒ</w:t>
      </w:r>
      <w:r>
        <w:rPr/>
        <w:t>슡婎㔱乃庬䧍</w:t>
      </w:r>
      <w:r>
        <w:rPr/>
        <w:t>ⱙ</w:t>
      </w:r>
      <w:r>
        <w:rPr/>
        <w:t>ヂ摮泂숭塑⥯偉⸲弻妘㌪穆係頴</w:t>
      </w:r>
      <w:r>
        <w:rPr/>
        <w:t>Ⱞ⩁</w:t>
      </w:r>
      <w:r>
        <w:rPr/>
        <w:t>㯍숺干쉓䵍녠䵷榻겏厬〶⑥䖩彞穃偃ꏂ</w:t>
      </w:r>
      <w:r>
        <w:rPr/>
        <w:t>ⵋ</w:t>
      </w:r>
      <w:r>
        <w:rPr/>
        <w:t>㥢彣捔䱯䀶䥂灾砸</w:t>
      </w:r>
      <w:r>
        <w:rPr/>
        <w:t>ⰷ</w:t>
      </w:r>
      <w:r>
        <w:rPr/>
        <w:t>㩋숸ㅳ䖏捰婞䌫뇃䭄쉬㐱䁪焷碻䝞</w:t>
      </w:r>
      <w:r>
        <w:rPr/>
        <w:t>⣂꥞</w:t>
      </w:r>
      <w:r>
        <w:rPr/>
        <w:t>伨幊㕙</w:t>
      </w:r>
      <w:r>
        <w:rPr/>
        <w:t>ꦘ⌮ꥊ</w:t>
      </w:r>
      <w:r>
        <w:rPr/>
        <w:t>싎</w:t>
      </w:r>
      <w:r>
        <w:rPr/>
        <w:t>ⲱ</w:t>
      </w:r>
      <w:r>
        <w:rPr/>
        <w:t>䭤㙇求樱恷敥┯㧂㬶①䳂扭㑯㥾䩐滂溥쉗ꥱ摷䵄⩧슡⍹⩘숬숬獓ガタ⻂䍱⨮敉䘯╧煙瑖⩨琥숬㷎䥫</w:t>
      </w:r>
      <w:r>
        <w:rPr/>
        <w:t>ꤻ</w:t>
      </w:r>
      <w:r>
        <w:rPr/>
        <w:t>棂㕓㥗䥌</w:t>
      </w:r>
      <w:r>
        <w:rPr/>
        <w:t>ꥅ</w:t>
      </w:r>
      <w:r>
        <w:rPr/>
        <w:t>轇娷兢䥲敞</w:t>
      </w:r>
      <w:r>
        <w:rPr/>
        <w:t>ⴥ</w:t>
      </w:r>
      <w:r>
        <w:rPr/>
        <w:t>㚣쉧槂㮏嘥Ⓜ⽦盂扫漪</w:t>
      </w:r>
      <w:r>
        <w:rPr/>
        <w:t>ꖡ</w:t>
      </w:r>
      <w:r>
        <w:rPr/>
        <w:t>歚쉒숣숊剖숮숹厏塲싃쉥礬刮剑ぉ㕨渪䅲츨싂㙹⨮⩞슱䥗쉓㝶坕ㅎ녩쉗全떵칮弹땘䕒㈷繋睢ㅠㅔ炘㡥</w:t>
      </w:r>
      <w:r>
        <w:rPr/>
        <w:t>ⱇ</w:t>
      </w:r>
      <w:r>
        <w:rPr/>
        <w:t>ꏂ䞿㛂堩⽳</w:t>
      </w:r>
      <w:r>
        <w:rPr/>
        <w:t>⡮</w:t>
      </w:r>
      <w:r>
        <w:rPr/>
        <w:t>㡓癹吰杫⭏橨頽癇</w:t>
      </w:r>
      <w:r>
        <w:rPr/>
        <w:t>ⱬ</w:t>
      </w:r>
      <w:r>
        <w:rPr/>
        <w:t>猽쉏潮䘪潷갱싂♯卬䫂춥兢䕵捂礯渳䏂ꥮ녤頦⩘嘴⹖堺</w:t>
      </w:r>
      <w:r>
        <w:rPr/>
        <w:t>ꔨ</w:t>
      </w:r>
      <w:r>
        <w:rPr/>
        <w:t>싃弬捋쉒⥓冿扮暘䧎㍓</w:t>
      </w:r>
      <w:r>
        <w:rPr/>
        <w:t>ꦥ</w:t>
      </w:r>
      <w:r>
        <w:rPr/>
        <w:t>쵓偯剹㎵뽘坞䲻⩙䓃咡僂䂿剖獃㕨</w:t>
      </w:r>
      <w:r>
        <w:rPr/>
        <w:t>ⴸ</w:t>
      </w:r>
      <w:r>
        <w:rPr/>
        <w:t>繭䖘猲䣂</w:t>
      </w:r>
      <w:r>
        <w:rPr/>
        <w:t>⠸</w:t>
      </w:r>
      <w:r>
        <w:rPr/>
        <w:t>ꦏ</w:t>
      </w:r>
      <w:r>
        <w:rPr/>
        <w:t>挸眭乴䡟䵺迂啉쉑</w:t>
      </w:r>
      <w:r>
        <w:rPr/>
        <w:t>ⶩ</w:t>
      </w:r>
      <w:r>
        <w:rPr/>
        <w:t>戶碿⻂戺埂䕩싂䍆</w:t>
      </w:r>
      <w:r>
        <w:rPr/>
        <w:t>ꤵ</w:t>
      </w:r>
      <w:r>
        <w:rPr/>
        <w:t>ꥥ顳磂匤⩓䑲걅</w:t>
      </w:r>
      <w:r>
        <w:rPr/>
        <w:t>꧂ꥃ</w:t>
      </w:r>
      <w:r>
        <w:rPr/>
        <w:t>ヂ喘㩧坄杳㡵㑥⥊捳敘界咻쉐</w:t>
      </w:r>
      <w:r>
        <w:rPr/>
        <w:t>ⵚ</w:t>
      </w:r>
      <w:r>
        <w:rPr/>
        <w:t>䁑慲묷爺쉕瑶㗂㨭</w:t>
      </w:r>
      <w:r>
        <w:rPr/>
        <w:t>⡲</w:t>
      </w:r>
      <w:r>
        <w:rPr/>
        <w:t>奙☪</w:t>
      </w:r>
      <w:r>
        <w:rPr/>
        <w:t>ⴲ</w:t>
      </w:r>
      <w:r>
        <w:rPr/>
        <w:t>ⱅ</w:t>
      </w:r>
      <w:r>
        <w:rPr/>
        <w:t>䜪쉠び爪쉍</w:t>
      </w:r>
      <w:r>
        <w:rPr/>
        <w:t>ꖵ</w:t>
      </w:r>
      <w:r>
        <w:rPr/>
        <w:t>㵺쉄剏䍶怦ꌨ砤づ柂䍠쉳⹡슮婭떣眲䝍쉆ㆣ祠田䚣쉀䐮摋恺汹숻㯎⾱ꍌ⵹⭨쉫恮⍉橋뽴⩑珂煒癋격쉸⸨䱖쉶䯍䖡㘤轭쉕䑩怦췂쉘䍣債歒썍轃嘶竂㮿쉱恉汘╤ㆩ癓地㍌漯唩碬垱刱䬭</w:t>
      </w:r>
      <w:r>
        <w:rPr/>
        <w:t>ꤲ</w:t>
      </w:r>
      <w:r>
        <w:rPr/>
        <w:t>壂╞䭴奃䕓숨⭷杗㖣䮡걶♥敓愪摢姂滂戳◂䔩捌⫎⹬⼰⥓噭㌩</w:t>
      </w:r>
      <w:r>
        <w:rPr/>
        <w:t>ꤳ</w:t>
      </w:r>
      <w:r>
        <w:rPr/>
        <w:t>슿쉇㍔儱測桩迂ꥢ颩瑋枡瓂녆숸◂䤷页兠繺츶㬸樣ꥨ礴䕲櫂</w:t>
      </w:r>
      <w:r>
        <w:rPr/>
        <w:t>ꕎ</w:t>
      </w:r>
      <w:r>
        <w:rPr/>
        <w:t>顕杏搴⩴⪡碥㖿樫戰쉲恨〦䙾卟䙉䄹ꆏ⥺䵁⩦佩䲩䅞悏ꄤ䚻穅潲唬眣倳瑶⨥䋂㍾縱ꆩ兓╙㥩촷楮땟㤰㑷氲砸</w:t>
      </w:r>
      <w:r>
        <w:rPr/>
        <w:t>ꦘ</w:t>
      </w:r>
      <w:r>
        <w:rPr/>
        <w:t>咥牞</w:t>
      </w:r>
      <w:r>
        <w:rPr/>
        <w:t>ꔩ</w:t>
      </w:r>
      <w:r>
        <w:rPr/>
        <w:t>䕐䱧㵨䝺⍸䡾쉕촶彑截♞狂幃⨻憥攮畺噶쉨</w:t>
      </w:r>
      <w:r>
        <w:rPr/>
        <w:t>ꥂ</w:t>
      </w:r>
      <w:r>
        <w:rPr/>
        <w:t>䐷숵硱拂꺡杤㬮䀻柍칊땺䡆칄輨⎩否⩱쉂쉠ꇍ쉠势⑧⩯䬽䴣</w:t>
      </w:r>
      <w:r>
        <w:rPr/>
        <w:t>ꤲ</w:t>
      </w:r>
      <w:r>
        <w:rPr/>
        <w:t>穮獙㑏磂</w:t>
      </w:r>
      <w:r>
        <w:rPr/>
        <w:t>⢥</w:t>
      </w:r>
      <w:r>
        <w:rPr/>
        <w:t>ㄪ⩫摀</w:t>
      </w:r>
      <w:r>
        <w:rPr/>
        <w:t>꧂</w:t>
      </w:r>
      <w:r>
        <w:rPr/>
        <w:t>쉍剱娸⍮乔</w:t>
      </w:r>
      <w:r>
        <w:rPr/>
        <w:t>⣂</w:t>
      </w:r>
      <w:r>
        <w:rPr/>
        <w:t>竂䂮</w:t>
      </w:r>
      <w:r>
        <w:rPr/>
        <w:t>⡃</w:t>
      </w:r>
      <w:r>
        <w:rPr/>
        <w:t>䑈迎┱留兢步楰쉚긭捂潣廂佀乆숸䦮깚仂㈶䠨垘㥧슏㵱겡硄漴뮵截汋䔸</w:t>
      </w:r>
      <w:r>
        <w:rPr/>
        <w:t>ꔵ</w:t>
      </w:r>
      <w:r>
        <w:rPr/>
        <w:t>䉥⨱书㉄忂㶱卖泂슻</w:t>
      </w:r>
      <w:r>
        <w:rPr/>
        <w:t>ⱳ</w:t>
      </w:r>
      <w:r>
        <w:rPr/>
        <w:t>恚ꥤ쉵坎失</w:t>
      </w:r>
      <w:r>
        <w:rPr/>
        <w:t>ꦥ</w:t>
      </w:r>
      <w:r>
        <w:rPr/>
        <w:t>橙但轡㍖顤䑨╧塒䜽䝹ヂ쉣恋卄╫埃橔撣顮견田싂쉙쉩浸噪⑅㝞㩖䚬畮慳㕉扩穉㭏뮩瑖湙㔊憻㬣</w:t>
      </w:r>
      <w:r>
        <w:rPr/>
        <w:t>ꔻ</w:t>
      </w:r>
      <w:r>
        <w:rPr/>
        <w:t>畱숣卧㥈䡥瑯</w:t>
      </w:r>
      <w:r>
        <w:rPr/>
        <w:t>⣂</w:t>
      </w:r>
      <w:r>
        <w:rPr/>
        <w:t>싂涩兄恹</w:t>
      </w:r>
      <w:r>
        <w:rPr/>
        <w:t>ⳃ</w:t>
      </w:r>
      <w:r>
        <w:rPr/>
        <w:t>偅숤歱妩扂瀭睑炣䱫搻뮣塆䱫つ噆汱쌸䑅쉺卄椭㦩㒩牔㴽畑㒩䢩䋂穩ꆱ䓂瑫ㅂꥦ旎䵃软惂䕟䉗浉卪쉸睂칋칖湖硙䑕烂渮숰湣습쉊妏嘬竂輽䅤썩题䕾轺佚ꥮ轞恦申げ䵫呢塺</w:t>
      </w:r>
      <w:r>
        <w:rPr/>
        <w:t>ꥊ</w:t>
      </w:r>
      <w:r>
        <w:rPr/>
        <w:t>㤩숩땖㐮䛍┭⹔숤⑲╶疻촳碿</w:t>
      </w:r>
      <w:r>
        <w:rPr/>
        <w:t>ⵡ</w:t>
      </w:r>
      <w:r>
        <w:rPr/>
        <w:t>쉧ㅹ䚩㯂榩穞숻쉅⩥쉤樥䀥啣뽸쉔杨愱⩾녃厵煤쉡刹Ⓝꥰ㥬쉩倫⑔煡㟂㵪숳睎敩礬딳婠掬硰쉮㕺⥅颻疿䮩咬晣卄숨떩뽩廂쎬㝬䵃㨺䑡</w:t>
      </w:r>
      <w:r>
        <w:rPr/>
        <w:t>꧂</w:t>
      </w:r>
      <w:r>
        <w:rPr/>
        <w:t>瓂幕煟쵃樷ㅄ㬪땔⩦扦䃂凃쉕丽쉐쉓夵쉶穮砪㤶吭습썺꥾瀣敕㘯゘싂⭡㉾冱</w:t>
      </w:r>
      <w:r>
        <w:rPr/>
        <w:t>⡂</w:t>
      </w:r>
      <w:r>
        <w:rPr/>
        <w:t>睦쉥칄䚏䩋乲仂彖㜱㥪扊⍶⯂ㅑ迂䥘ㅤ旂</w:t>
      </w:r>
      <w:r>
        <w:rPr/>
        <w:t>Ⳃ</w:t>
      </w:r>
      <w:r>
        <w:rPr/>
        <w:t>䰲䍧㜻때哂橂쉙琺⑰⒬埂깭獯畋珃ㅺ♁</w:t>
      </w:r>
      <w:r>
        <w:rPr/>
        <w:t>ⲡ</w:t>
      </w:r>
      <w:r>
        <w:rPr/>
        <w:t>㔯䕚⫂뼹杶䱕猱啮뼲⧂걓</w:t>
      </w:r>
      <w:r>
        <w:rPr/>
        <w:t>⡱</w:t>
      </w:r>
      <w:r>
        <w:rPr/>
        <w:t>꧃</w:t>
      </w:r>
      <w:r>
        <w:rPr/>
        <w:t>싍ꍸ⑔떣䐶딤吹ㅱ㑊㙶顡剢搭傩瑊컂䔽轠幣䒵㥓䕞슥剘轭挲싂奍恫④㏎䤬助⍩놣䁲땖橑䃃쉈獳栻</w:t>
      </w:r>
      <w:r>
        <w:rPr/>
        <w:t>Ɫ</w:t>
      </w:r>
      <w:r>
        <w:rPr/>
        <w:t>䫂갫⍺滎ꇂ㘽婓▿㏂啥䅭瘻슣瞩䁙슩␭楎ど☸⍡⺣쉪氣偺楹딹싂兆楍ꍴ</w:t>
      </w:r>
      <w:r>
        <w:rPr/>
        <w:t>⣂</w:t>
      </w:r>
      <w:r>
        <w:rPr/>
        <w:t>䉟⍅纬뭡氫䰩⨺</w:t>
      </w:r>
      <w:r>
        <w:rPr/>
        <w:t>⡆</w:t>
      </w:r>
      <w:r>
        <w:rPr/>
        <w:t>숳䃂⑥⤹⍤䩈ㅗ晎摄攰畓슡掮埂冩夫䝤췎䵵⩊䈪桇뽠⩖常뭌湠晨瀵矂쉶⨩圹䅀奱⭶幊䞱噎伶녙吩쉤◂㋂楢懂煳㡓䞣迂䄳⒏瞥䙙䍂䘶噈⫂</w:t>
      </w:r>
      <w:r>
        <w:rPr/>
        <w:t>ꦩ</w:t>
      </w:r>
      <w:r>
        <w:rPr/>
        <w:t>伺迂⌬戽</w:t>
      </w:r>
      <w:r>
        <w:rPr/>
        <w:t>ꤽ</w:t>
      </w:r>
      <w:r>
        <w:rPr/>
        <w:t>쉷奙焽㘷䅧頷㈷⭴伯䤥㨶㇂㝺⯂涮쉋䕄䩟녥ꄱ坡싎頪亱䓂㦬嚩쉚礵恨⭋牔態䕃썰㔷吰啉捚ば䓂㝑瑞쉞䁈</w:t>
      </w:r>
      <w:r>
        <w:rPr/>
        <w:t>ⵡ</w:t>
      </w:r>
      <w:r>
        <w:rPr/>
        <w:t>䔩堷ꆣ仍瀹ꌻ砰䑠䕡係ꍦ堸乨</w:t>
      </w:r>
      <w:r>
        <w:rPr/>
        <w:t>⢿</w:t>
      </w:r>
      <w:r>
        <w:rPr/>
        <w:t>抻儴⹉殏戰恬摟杳긪쉲㧂灁䍳슻㚘⪿硟쉥䙀깢婾썮䄶⤲痂슬䭍数숽橺涥为桔祐썞惃檣秂습瘤㠰界噢係⵪쉄ㅗ싍㓂ㄸ㶩딤촽䱊㵰坂␊⭇灠瘥暩奒圴摑썴䉀믍땗䠯栫獱</w:t>
      </w:r>
      <w:r>
        <w:rPr/>
        <w:t>⠤</w:t>
      </w:r>
      <w:r>
        <w:rPr/>
        <w:t>쏍☨⨨汯啉弤辣剗爩⹴呌唷슬牖煊쉁쉎䗂䬸칎兂</w:t>
      </w:r>
      <w:r>
        <w:rPr/>
        <w:t>ⷂ</w:t>
      </w:r>
      <w:r>
        <w:rPr/>
        <w:t>䠥穇刪䨥슩⩈捲毂</w:t>
      </w:r>
      <w:r>
        <w:rPr/>
        <w:t>ⲩ</w:t>
      </w:r>
      <w:r>
        <w:rPr/>
        <w:t>䱔㎻㴻</w:t>
      </w:r>
      <w:r>
        <w:rPr/>
        <w:t>Ɽ</w:t>
      </w:r>
      <w:r>
        <w:rPr/>
        <w:t>⺱⩣슩ꍓ呴頭⑄䕥䖬⭌쉐⩫妵婃偵櫂㩸ꆩ䑖猰㙨歕긳ㆬ横呣</w:t>
      </w:r>
      <w:r>
        <w:rPr/>
        <w:t>⠲</w:t>
      </w:r>
      <w:r>
        <w:rPr/>
        <w:t>㩀꥙쉤</w:t>
      </w:r>
      <w:r>
        <w:rPr/>
        <w:t>Ⱬ</w:t>
      </w:r>
      <w:r>
        <w:rPr/>
        <w:t>㮮䩃稽䥯䕓㤮患㬰㕸䞻祰⭦㡉攴扡瑳栨</w:t>
      </w:r>
      <w:r>
        <w:rPr/>
        <w:t>⠮⒏</w:t>
      </w:r>
      <w:r>
        <w:rPr/>
        <w:t>㑗쉹䁍䠴숲刪㨸⩱숵塱䟂숴쉰촤䡢㷎숭䔸⦱땋㕁썔</w:t>
      </w:r>
      <w:r>
        <w:rPr/>
        <w:t>ꕕ</w:t>
      </w:r>
      <w:r>
        <w:rPr/>
        <w:t>䂣ꥶ噾唸쉗坯쉶㋂싂嘦稵奚㉫吪棂橅䢬瑋婁䙪娯礴⹪⍰琣摯␯㩙싂洸⿍땟敍ㅡ쉬墬쵨䎡㍥㥉䀫恲䱘轆縱㏂睃擎䡠갱䚣噕쉗杔瀻啔䗎恑䬷䕥熩潪슻뾱異썸焪썇剾</w:t>
      </w:r>
      <w:r>
        <w:rPr/>
        <w:t>ⵯ</w:t>
      </w:r>
      <w:r>
        <w:rPr/>
        <w:t>歵敠ꎻ⍾䱵硾䁁摠伶殥▏슣쉷濂㐨瀭슱氻娻쉪漽ぅ⍭</w:t>
      </w:r>
      <w:r>
        <w:rPr/>
        <w:t>⡸</w:t>
      </w:r>
      <w:r>
        <w:rPr/>
        <w:t>ꔹ</w:t>
      </w:r>
      <w:r>
        <w:rPr/>
        <w:t>⠲</w:t>
      </w:r>
      <w:r>
        <w:rPr/>
        <w:t>걥싂♚嚱穥땊⮥╕㧎⑃숺渽⑪漴㍖愲杅뼤歵⵲顎稱㑤庻ぱ⑯䯂具歀䉙쉚潠桏쉨ꍚ숴</w:t>
      </w:r>
      <w:r>
        <w:rPr/>
        <w:t>Ⳃ</w:t>
      </w:r>
      <w:r>
        <w:rPr/>
        <w:t>싂䘺坐⩗</w:t>
      </w:r>
      <w:r>
        <w:rPr/>
        <w:t>ꕎ</w:t>
      </w:r>
      <w:r>
        <w:rPr/>
        <w:t>晦ㄬ땒攽懂畞</w:t>
      </w:r>
      <w:r>
        <w:rPr/>
        <w:t>ꥃ</w:t>
      </w:r>
      <w:r>
        <w:rPr/>
        <w:t>㠸</w:t>
      </w:r>
      <w:r>
        <w:rPr/>
        <w:t>ꥎ</w:t>
      </w:r>
      <w:r>
        <w:rPr/>
        <w:t>唱␱䵒䙵戤係㑳慀䀥䙋숩쉯䌤歫숦䳂剒奵</w:t>
      </w:r>
      <w:r>
        <w:rPr/>
        <w:t>ꤥ</w:t>
      </w:r>
      <w:r>
        <w:rPr/>
        <w:t>䡲猶曂녮杭佢♑숤⨻⽥㏂⛂떩䭔싂䬽묭䗂충㯂</w:t>
      </w:r>
      <w:r>
        <w:rPr/>
        <w:t>⡶</w:t>
      </w:r>
      <w:r>
        <w:rPr/>
        <w:t>䰺瀲捇爭窣칕뽒쉫싂埂材犵㯂싂顶㑢狂㨸祊ㅰ䝪妵쉨硷䉏䁌瞻⹈</w:t>
      </w:r>
      <w:r>
        <w:rPr/>
        <w:t>⡇</w:t>
      </w:r>
      <w:r>
        <w:rPr/>
        <w:t>䥩痂깓⫂㑗堶⑮獔ꆏ</w:t>
      </w:r>
      <w:r>
        <w:rPr/>
        <w:t>ⵈ⎏</w:t>
      </w:r>
      <w:r>
        <w:rPr/>
        <w:t>〷쏂䴴䀱婒꧎쉬䱋쉀⵲畕㴹塒幵轘硩녩⽟䝳务浭㕸圬싂칒剟偈瞵牔頱깟⥊慬席깱䭗祰枩⩹爷輰䱉慂㉤갸딵䫂䳂洭垬쉉㵠뭴䉪顀機㇂搵⥨떏넽㪬硯㣂帺奕뭀숣</w:t>
      </w:r>
      <w:r>
        <w:rPr/>
        <w:t>ꥂ</w:t>
      </w:r>
      <w:r>
        <w:rPr/>
        <w:t>䵨쉵绂捱媩①╂ꍳ硵庵珂㥈幙싂쉅䙌涩槂㓍橾禘㡳榏뭾</w:t>
      </w:r>
      <w:r>
        <w:rPr/>
        <w:t>ⴺ♉</w:t>
      </w:r>
      <w:r>
        <w:rPr/>
        <w:t>桬⍀侱弦佣싂慹숴副뽏⑈煦땨䩓噃㨸</w:t>
      </w:r>
      <w:r>
        <w:rPr/>
        <w:t>ꗂ</w:t>
      </w:r>
      <w:r>
        <w:rPr/>
        <w:t>쉒䁏뿂剣숤剪김兯牅㌽䙦슥灅뇂燂⍩截ꏂ瑚犮卍区値潔䆘쉚憵噃䩥睙ㅮꅇ怣ꥨ杬轊⹚䍗䀶썂槎⍙㝢쉥旂땉䶵㉰䜪刊狂塙숦凎泂䵗捫쉨瘪却儱쉴䗂ㅹ䐺挺潔穈唫ꎬ쉫氵偂䲮☲䄹弦栭쉗纮䡌彊奘牵㵬츭쏎쉉汔䵀㇂뿃㊘廂䍪⹯⍢䅙㥡</w:t>
      </w:r>
      <w:r>
        <w:rPr/>
        <w:t>⡮</w:t>
      </w:r>
      <w:r>
        <w:rPr/>
        <w:t>瘪嚘깷摘挫㊩⹓䝐稩桦㑰</w:t>
      </w:r>
      <w:r>
        <w:rPr/>
        <w:t>ꗎ</w:t>
      </w:r>
      <w:r>
        <w:rPr/>
        <w:t>灾唸捞䌲歀彥뭐㚿晷䖻썚⤰</w:t>
      </w:r>
      <w:r>
        <w:rPr/>
        <w:t>⡨</w:t>
      </w:r>
      <w:r>
        <w:rPr/>
        <w:t>積묬넬㜯꥕焪슡⥦潪쌩䩓浩偐悱瑃슥쉏啣䯂숸曂䍫뽙䑴縷</w:t>
      </w:r>
      <w:r>
        <w:rPr/>
        <w:t>ⲏ</w:t>
      </w:r>
      <w:r>
        <w:rPr/>
        <w:t>顂欽䁲ㄸ㨤㥊彴㗂松싎</w:t>
      </w:r>
      <w:r>
        <w:rPr/>
        <w:t>ⵌ</w:t>
      </w:r>
      <w:r>
        <w:rPr/>
        <w:t>杪焪塓䥈ꍭ㥫⭭揂氽婨瑑町녨♧婦㌹⽍硩乀恂瀽䒩塒䆘䁶ꄪ濂杠⽗汈唤ꎘ䴪煉</w:t>
      </w:r>
      <w:r>
        <w:rPr/>
        <w:t>⡧</w:t>
      </w:r>
      <w:r>
        <w:rPr/>
        <w:t>䌨䙯㐴䀰䁐楑뮮䗂</w:t>
      </w:r>
      <w:r>
        <w:rPr/>
        <w:t>⡴ⰽ</w:t>
      </w:r>
      <w:r>
        <w:rPr/>
        <w:t>숶㑓偾䝬뽐땹浬䘷숣긩旂枩埂瑆⎩⧂㑱</w:t>
      </w:r>
      <w:r>
        <w:rPr/>
        <w:t>ꔬ</w:t>
      </w:r>
      <w:r>
        <w:rPr/>
        <w:t>杕뭣剔뿂獒ꄦ泂</w:t>
      </w:r>
      <w:r>
        <w:rPr/>
        <w:t>ꤱ</w:t>
      </w:r>
      <w:r>
        <w:rPr/>
        <w:t>倨勂乸쉣䖣汣쉃䠫䩢幩瞵猽⿂窵携潯ꥺ䁇睹珎徥♫⸣庩䙾稶䡍䐣䶩㝱䛂숸䷂䔬䰷穗垏⨳㩃ꅅꅘ批㘽博䮿从滂䁇樱畃䲩⭪穹䤣㯃♐祓曂瑍瑘</w:t>
      </w:r>
      <w:r>
        <w:rPr/>
        <w:t>ⵯ</w:t>
      </w:r>
      <w:r>
        <w:rPr/>
        <w:t>㩊没䄶卋猫愻楠</w:t>
      </w:r>
      <w:r>
        <w:rPr/>
        <w:t>⠪</w:t>
      </w:r>
      <w:r>
        <w:rPr/>
        <w:t>䡰晬狂〱쉱䁋杋㡲坮牌さ쉐敩晹濃㝟砹奣琥䠶㋂幟撥</w:t>
      </w:r>
      <w:r>
        <w:rPr/>
        <w:t>ⵒ</w:t>
      </w:r>
      <w:r>
        <w:rPr/>
        <w:t>㍚䅺愣년乑쉖焤쉠轐坯䤽湡㬭쵡泂䷃쉣땏쵤쉺瀱堳쉘㡮쉡숸砯⩚僂깨㦣⩔쉍</w:t>
      </w:r>
      <w:r>
        <w:rPr/>
        <w:t>ꔤ</w:t>
      </w:r>
      <w:r>
        <w:rPr/>
        <w:t>枮旂ㅎ</w:t>
      </w:r>
      <w:r>
        <w:rPr/>
        <w:t>ꔶ</w:t>
      </w:r>
      <w:r>
        <w:rPr/>
        <w:t>촹砹䡮材係䥥沿參촻橣뭒┥捧땏繃繦汧뭗㬻秂㙰㚬䱊䐻瞩䩫噔卍䉔儹쉆㔸㕉딽扞㑚漷摸쉹쉡坪呦慎</w:t>
      </w:r>
      <w:r>
        <w:rPr/>
        <w:t>ꦘ</w:t>
      </w:r>
      <w:r>
        <w:rPr/>
        <w:t>㈯弪⬯卉숥뿂秂务┪⽬琳㉺⩲♬쉦㞘汐凂儳㩁克殏㌮婆彎갸䩧弮璘⹍㍭쉋쉏仂⫂싎䄯</w:t>
      </w:r>
      <w:r>
        <w:rPr/>
        <w:t>ꕱ</w:t>
      </w:r>
      <w:r>
        <w:rPr/>
        <w:t>㭅楾䙌摁㉈䫍亥䐶쉕뮩</w:t>
      </w:r>
      <w:r>
        <w:rPr/>
        <w:t>ꥋ</w:t>
      </w:r>
      <w:r>
        <w:rPr/>
        <w:t>桉⥥潫廂暿촮偫帬㊮숷恚</w:t>
      </w:r>
      <w:r>
        <w:rPr/>
        <w:t>Ⱨ</w:t>
      </w:r>
      <w:r>
        <w:rPr/>
        <w:t>ꤨ</w:t>
      </w:r>
      <w:r>
        <w:rPr/>
        <w:t>칡층쉴檏橭颩캻奵⚻쉰殡㘤␩</w:t>
      </w:r>
      <w:r>
        <w:rPr/>
        <w:t>⡁⹨</w:t>
      </w:r>
      <w:r>
        <w:rPr/>
        <w:t>땴敖撬㡏飂䖻呪㘴暥百手婔갳⤥歫䨲桰掘歧䅉昬畟憩绍⽐仂ꅱ晥녗烂僂眣牤⽘摁婹䁸츷哂坹儰䨽⯂㘰㵔㌮嘩䜳噡偐平걦㙟歖渳䌭䥟㭗ꄸ촲〷暻㠳㩾곂怤숹⩵</w:t>
      </w:r>
      <w:r>
        <w:rPr/>
        <w:t>ⴽ</w:t>
      </w:r>
      <w:r>
        <w:rPr/>
        <w:t>쉰촰眶ꍖ祰쉏克䬊䗍깾</w:t>
      </w:r>
      <w:r>
        <w:rPr/>
        <w:t>⡊</w:t>
      </w:r>
      <w:r>
        <w:rPr/>
        <w:t>㉱坆땗穯捉슮⏃窩凂㑂练砥쉹㬪䵗┪數㬭년쉢潱乲⍮㜶䥯堩䑸䟂썮瑖潰欨煸믂楍⤺嚣䑕쉋瘪</w:t>
      </w:r>
      <w:r>
        <w:rPr/>
        <w:t>꧂</w:t>
      </w:r>
      <w:r>
        <w:rPr/>
        <w:t>䈮숬幩ꄳ쏂숽渲水怰䰷牋顸뼤땞墻匥猭ꄰ䅋䯂捯抵ꌻ쉥柎帥祮䗍숣뮏嚵戻縣</w:t>
      </w:r>
      <w:r>
        <w:rPr/>
        <w:t>ꕭ♾</w:t>
      </w:r>
      <w:r>
        <w:rPr/>
        <w:t>剱⍮쏂牱啥⥺㝋嘫噏煹</w:t>
      </w:r>
      <w:r>
        <w:rPr/>
        <w:t>⠤</w:t>
      </w:r>
      <w:r>
        <w:rPr/>
        <w:t>擂挭숦棂숯㝓参瑋捫䵫㭉</w:t>
      </w:r>
      <w:r>
        <w:rPr/>
        <w:t>ꗂ</w:t>
      </w:r>
      <w:r>
        <w:rPr/>
        <w:t>쉋</w:t>
      </w:r>
      <w:r>
        <w:rPr/>
        <w:t>⡊</w:t>
      </w:r>
      <w:r>
        <w:rPr/>
        <w:t>纩湔숣䳂丯갰呍숦㊘⍸怣书炘䉳</w:t>
      </w:r>
      <w:r>
        <w:rPr/>
        <w:t>ꦥ</w:t>
      </w:r>
      <w:r>
        <w:rPr/>
        <w:t>暩㠳偤숰倲⫃㒬쉚印쉮唽ㅶ悵歈쉋㑗╄⚬幏깭咡숶椣</w:t>
      </w:r>
      <w:r>
        <w:rPr/>
        <w:t>⠭</w:t>
      </w:r>
      <w:r>
        <w:rPr/>
        <w:t>숨普쉚卅椪幖楋싂欽猲쵮榡싂␽Ⓜ㑭㡌⨨㯂灑ꥰ㇍熻䉸쉵〷儫焨뼷䈱息⩂猻樤</w:t>
      </w:r>
      <w:r>
        <w:rPr/>
        <w:t>ꕆ</w:t>
      </w:r>
      <w:r>
        <w:rPr/>
        <w:t>뿂扌㋂숪♚淂싎刬</w:t>
      </w:r>
      <w:r>
        <w:rPr/>
        <w:t>Ⱟ</w:t>
      </w:r>
      <w:r>
        <w:rPr/>
        <w:t>촪囂츱亏⍕瀵⦩슘偅䩈뭫䨦䝫⩎㑊䐺稩</w:t>
      </w:r>
      <w:r>
        <w:rPr/>
        <w:t>⣂</w:t>
      </w:r>
      <w:r>
        <w:rPr/>
        <w:t>曎仂䛂</w:t>
      </w:r>
      <w:r>
        <w:rPr/>
        <w:t>⠲Ⱙ</w:t>
      </w:r>
      <w:r>
        <w:rPr/>
        <w:t>穤깵㠦廂砤슡⬪䁄숺佟⚱呵䆻嫂⵹偗睷䔺汏慦矂⮣ㄥ硷⩏䃂愫㝦쉓灩⩧ꥶ♁슮婴昬兊썀牬</w:t>
      </w:r>
      <w:r>
        <w:rPr/>
        <w:t>ꕊ</w:t>
      </w:r>
      <w:r>
        <w:rPr/>
        <w:t>璮쉨癞㞏뭄佴슣秂㬤塩楬泂淂啍⭃쉅轃焭〳材倲㕐枱䡡쉤瑭숨䔽㝳嚮㝫㐯㎏縣슿恊摃彁</w:t>
      </w:r>
      <w:r>
        <w:rPr/>
        <w:t>ⱉ⡟</w:t>
      </w:r>
      <w:r>
        <w:rPr/>
        <w:t>椪䔸슣俍싂㧍䧎捾朥⹙娳</w:t>
      </w:r>
      <w:r>
        <w:rPr/>
        <w:t>Ⳃ</w:t>
      </w:r>
      <w:r>
        <w:rPr/>
        <w:t>禱습쉲扚劏䴹矂珂癤輲㑶嗂祑</w:t>
      </w:r>
      <w:r>
        <w:rPr/>
        <w:t>Ɑ</w:t>
      </w:r>
      <w:r>
        <w:rPr/>
        <w:t>浂숮秂䥖怮䍱쉭砰</w:t>
      </w:r>
      <w:r>
        <w:rPr/>
        <w:t>ꥍꕃ</w:t>
      </w:r>
      <w:r>
        <w:rPr/>
        <w:t>ㅒ츥硋嚘剃暡敱樭渰硆顾浂㵓숪㵣▻漰㵋斡窱㦿䑟伻⍲橙⥆䄵䂮녣啒㧂땢㤽题</w:t>
      </w:r>
      <w:r>
        <w:rPr/>
        <w:t>Ɑ</w:t>
      </w:r>
      <w:r>
        <w:rPr/>
        <w:t>㡏ㄨ浏슬</w:t>
      </w:r>
      <w:r>
        <w:rPr/>
        <w:t>ꤤ</w:t>
      </w:r>
      <w:r>
        <w:rPr/>
        <w:t>滂乵⽣</w:t>
      </w:r>
      <w:r>
        <w:rPr/>
        <w:t>ꤸ</w:t>
      </w:r>
      <w:r>
        <w:rPr/>
        <w:t>忂禘竂搭싎건彚夻㝇熬斿捶䢣╗䥒去컂㥋㙮㶩摊⩟⌯쉰싂潍潸䗂䧂뽔犥确땢䡀纏楩ぢ䓂</w:t>
      </w:r>
      <w:r>
        <w:rPr/>
        <w:t>ꤹ</w:t>
      </w:r>
      <w:r>
        <w:rPr/>
        <w:t>灶幣㇂☵扇㘻츱䀱啬塞⧂깂쉣㢬⻎绂佘䴤♰烂つ㬱㖮䌬⽤㩌</w:t>
      </w:r>
      <w:r>
        <w:rPr/>
        <w:t>꧂</w:t>
      </w:r>
      <w:r>
        <w:rPr/>
        <w:t>䝕</w:t>
      </w:r>
      <w:r>
        <w:rPr/>
        <w:t>ꕞ</w:t>
      </w:r>
      <w:r>
        <w:rPr/>
        <w:t>⡰</w:t>
      </w:r>
      <w:r>
        <w:rPr/>
        <w:t>告䃍颥ꇂ湏楸飂久쉰ㅘ⩹樦䡘썯冥牒뼣䩙깡繩䌴╵⩺敊卹쉈䁑ꄹ╵칖ꥡ놩⎏ㄳ⎻株㵹圽쉈⥞常숱晋녣兑깵扆묳壂噓㞵뭯㕣쉏么넶珂啴顊촸⥄橰頨ꅑ皩칸곃䌽㭩</w:t>
      </w:r>
      <w:r>
        <w:rPr/>
        <w:t>ꕗ</w:t>
      </w:r>
      <w:r>
        <w:rPr/>
        <w:t>쉄䡸숊㥶熻걓⪥ꅍ䥞㜨⩾췂ꏃ喱⨥䈽䭇</w:t>
      </w:r>
      <w:r>
        <w:rPr/>
        <w:t>ꤳ</w:t>
      </w:r>
      <w:r>
        <w:rPr/>
        <w:t>䕷䧂卆剥皬梱쉧</w:t>
      </w:r>
      <w:r>
        <w:rPr/>
        <w:t>⣂</w:t>
      </w:r>
      <w:r>
        <w:rPr/>
        <w:t>㵅卓녤㔦䍫煘啱幱佧婩껂癰⴬䚿䤩⩯㍈氹柂䕖☽濂坑䉁╇挩숶촳☨㏍䵠숪椨う颥쉖䟂⛍⥨숹㑒樨穅䵲佩䵬婫컂숺싂숱㗎䇂敥⩃亱</w:t>
      </w:r>
      <w:r>
        <w:rPr/>
        <w:t>ⶥ</w:t>
      </w:r>
      <w:r>
        <w:rPr/>
        <w:t>侻潭涏⩣位딳쉀</w:t>
      </w:r>
      <w:r>
        <w:rPr/>
        <w:t>ꦵ</w:t>
      </w:r>
      <w:r>
        <w:rPr/>
        <w:t>攳♏昰漵Ⓜ帥樨戴垬㙉쉕쉥祌슣佯嘮䬫璘⩭桋狂挵⚩</w:t>
      </w:r>
      <w:r>
        <w:rPr/>
        <w:t>ꔵ</w:t>
      </w:r>
      <w:r>
        <w:rPr/>
        <w:t>딽⍡䨶湔扩㩬ヂ㤵瑪䑇ꆩ捣獈쉉䵒䴩⍐䊘愷䈯穄♔獯ぇ䔱㝾嘽摪㮻瀣恋</w:t>
      </w:r>
      <w:r>
        <w:rPr/>
        <w:t>⠥</w:t>
      </w:r>
      <w:r>
        <w:rPr/>
        <w:t>飂㌬柂淂秂㍶倪⍌⺮㙺睊㤥㙟㉸婍沏䙭쉭轄佳灇灞夷</w:t>
      </w:r>
      <w:r>
        <w:rPr/>
        <w:t>⡣</w:t>
      </w:r>
      <w:r>
        <w:rPr/>
        <w:t>呭獏埂㝙䡘刮㷎슣썇抿剐撱卋瑍轠쉲⑐瞣砥啕</w:t>
      </w:r>
      <w:r>
        <w:rPr/>
        <w:t>ꔶ</w:t>
      </w:r>
      <w:r>
        <w:rPr/>
        <w:t>悡썎汊</w:t>
      </w:r>
      <w:r>
        <w:rPr/>
        <w:t>ꥍ</w:t>
      </w:r>
      <w:r>
        <w:rPr/>
        <w:t>祶⍅쉫건쉸䳂㍢畘㠦䦱⩯⧃䮿䡖␬串剆桄佬ꥴ潭扃扭싂佩쉒쉮⥥⹯䢬啳䙬츷뽵坅뭵숽䩯묮ꇎ伭婫娣㣃䍯뭪⬲䜣楚ꥧ珂</w:t>
      </w:r>
      <w:r>
        <w:rPr/>
        <w:t>ⱐ</w:t>
      </w:r>
      <w:r>
        <w:rPr/>
        <w:t>痂擂쉪⍚特넲㉀⭥㌬剢獩䭡⭉㕭浲煩㭚堬䧂堪쉯䘵䵺戮楾僂啥汓꧎獰敩㍞㥵妮橺䠭쉬歒灀</w:t>
      </w:r>
      <w:r>
        <w:rPr/>
        <w:t>⢩</w:t>
      </w:r>
      <w:r>
        <w:rPr/>
        <w:t>䵗㵌땠ꌩ敪♯捦椵칰⑏ꥧ牸呍塺嘮䟂갰枮</w:t>
      </w:r>
      <w:r>
        <w:rPr/>
        <w:t>ꗂ</w:t>
      </w:r>
      <w:r>
        <w:rPr/>
        <w:t>风캣畷㩠⩗畾䢩쉰偮㵒⭹煙♞䁃⑑䦮ꌦ䕞㊩唭皡瑠睘琫놵剐껂伤劘⩫摕頽搶쉫쉂⨨牓獃攪숸㡒顐煅晹⻃쉥嘷ꍡ㯂믂땘쉲촱싎璏汞礶쉞幉卉싍徥湺猬䙨땷榡겘牸剦숽숷扱䥲梘瀺컂圫呶Ⓜ砽娩뽺礹楸婬㍐偤⩥뇎䍇꥕潾⎏刦⿂曍츭秂쉐杅㌳ㅧ䀯⤨깹땹犏▵攰⏂싂兦穯䩥柍䦻婩硱幤㩺噋烃挮칡쉚⼺싂嫂迂⭷ꥲㅑ쉈㝘䕺䤸䥐㕐濂殩摂⵳瘻㉰牨㍢繺쉓⒵顥䤴楠慳滂樴ㅕ㷂塪쉴슘扱䚘㏃칊䉙慵擂쉏䲣滂頤⽾㘫䰰挩橀繅</w:t>
      </w:r>
      <w:r>
        <w:rPr/>
        <w:t>Ⲯ</w:t>
      </w:r>
      <w:r>
        <w:rPr/>
        <w:t>唩䇂㮱偏㨦婆뭋乘㡆弻㓂厩埂申</w:t>
      </w:r>
      <w:r>
        <w:rPr/>
        <w:t>ꕄ</w:t>
      </w:r>
      <w:r>
        <w:rPr/>
        <w:t>瑶⩾咡ぬ긦뽑㵄</w:t>
      </w:r>
      <w:r>
        <w:rPr/>
        <w:t>ꤰ</w:t>
      </w:r>
      <w:r>
        <w:rPr/>
        <w:t>楍㜻愣䭎帥䐊湵䱈䵒䄦</w:t>
      </w:r>
      <w:r>
        <w:rPr/>
        <w:t>ⳍ</w:t>
      </w:r>
      <w:r>
        <w:rPr/>
        <w:t>个汬걏呇䌪揂녡㌩Ⓜ쉔畇䵁ꥭ椰掻</w:t>
      </w:r>
      <w:r>
        <w:rPr/>
        <w:t>ꤹ</w:t>
      </w:r>
      <w:r>
        <w:rPr/>
        <w:t>噹繂乱숴䥋</w:t>
      </w:r>
      <w:r>
        <w:rPr/>
        <w:t>ꦏ</w:t>
      </w:r>
      <w:r>
        <w:rPr/>
        <w:t>墩㡚⍗界썍礪⩅瑒㡖⥬奬匴允壂迂⸱杂婄㋂썉</w:t>
      </w:r>
      <w:r>
        <w:rPr/>
        <w:t>ⱈ⪬</w:t>
      </w:r>
      <w:r>
        <w:rPr/>
        <w:t>ㄻ桃輯坮楤땰発汰깨㝬さ兓ꍅ</w:t>
      </w:r>
      <w:r>
        <w:rPr/>
        <w:t>⠬</w:t>
      </w:r>
      <w:r>
        <w:rPr/>
        <w:t>橦戥숳煒숹辱㵏㐳</w:t>
      </w:r>
      <w:r>
        <w:rPr/>
        <w:t>ꤹ</w:t>
      </w:r>
      <w:r>
        <w:rPr/>
        <w:t>䉐刮썬矍⒮</w:t>
      </w:r>
      <w:r>
        <w:rPr/>
        <w:t>ꦩ♅</w:t>
      </w:r>
      <w:r>
        <w:rPr/>
        <w:t>噁歓갮唤甹䕸泂㜤澡坕晳⹹涿㞩ꍷ煘쉊뭳땗⨲숹务勂쉁牟睫䋂睇喿塇䅬㝒书</w:t>
      </w:r>
      <w:r>
        <w:rPr/>
        <w:t>ꦻ</w:t>
      </w:r>
      <w:r>
        <w:rPr/>
        <w:t>㩒牁⌨ㆥ猣ㅶ揂敮吹壂</w:t>
      </w:r>
      <w:r>
        <w:rPr/>
        <w:t>ⱃ</w:t>
      </w:r>
      <w:r>
        <w:rPr/>
        <w:t>抩瀪쉧㝧恫땒呐</w:t>
      </w:r>
      <w:r>
        <w:rPr/>
        <w:t>꧂</w:t>
      </w:r>
      <w:r>
        <w:rPr/>
        <w:t>걇氹</w:t>
      </w:r>
      <w:r>
        <w:rPr/>
        <w:t>ꤥ</w:t>
      </w:r>
      <w:r>
        <w:rPr/>
        <w:t>㦥睪彰쉈䤥</w:t>
      </w:r>
      <w:r>
        <w:rPr/>
        <w:t>ꔭ</w:t>
      </w:r>
      <w:r>
        <w:rPr/>
        <w:t>ꎱ딪潥⪩땍췃녏煱䵷獷獢圴⻂䱾숸썤颏灋㙆媿㐰儲쉮桚畵⺬段晕㒮꺘瑚㬹奭㛂䝠䍯煰獏䇂</w:t>
      </w:r>
      <w:r>
        <w:rPr/>
        <w:t>⡟</w:t>
      </w:r>
      <w:r>
        <w:rPr/>
        <w:t>䄭顶䍲⥰촮</w:t>
      </w:r>
      <w:r>
        <w:rPr/>
        <w:t>⠫</w:t>
      </w:r>
      <w:r>
        <w:rPr/>
        <w:t>䱢窱坾칾⩄捴幌车슘捍晸䁚砪氤쉸슮桭㝯磂乚歲䨺䧃䍰䆵쉏櫂䰲䉘瞣廂䍺嗂砹沘辵䡺녯塮瀥䉊믂쉟숸漰䈬⑋祶栣稵堮䍴昴긻뼻╠</w:t>
      </w:r>
      <w:r>
        <w:rPr/>
        <w:t>ⷂ</w:t>
      </w:r>
      <w:r>
        <w:rPr/>
        <w:t>ꄷ⩑ꥧ撩</w:t>
      </w:r>
      <w:r>
        <w:rPr/>
        <w:t>ꤻꕰ</w:t>
      </w:r>
      <w:r>
        <w:rPr/>
        <w:t>幮洱</w:t>
      </w:r>
      <w:r>
        <w:rPr/>
        <w:t>ꕡ</w:t>
      </w:r>
      <w:r>
        <w:rPr/>
        <w:t>땠ꥶ䬵</w:t>
      </w:r>
      <w:r>
        <w:rPr/>
        <w:t>꤯</w:t>
      </w:r>
      <w:r>
        <w:rPr/>
        <w:t>轺╟兞쉏슩싂燂⩞榱뽓ㅲ牟火㘮뼫⎣䉰勂呥☽㩑녑ꄩ潆⩃䈫♔습꺩摘癤撮쉫㌺仃㙎噘㵗㒥㛂琹쏂洶癎┤毎쎻獫琲⚘䘻⪘娶䮻㉈假䥖ㄻ敡⌶硸㷂놥偊䆩䈺䄫⍔䵸䩌垵湏䔲쉌汚亱㭨슘癐愽</w:t>
      </w:r>
      <w:r>
        <w:rPr/>
        <w:t>ꥈ</w:t>
      </w:r>
      <w:r>
        <w:rPr/>
        <w:t>䕾썁⽰거爳頣报䰶칂ㅈ䁭煐敍稻根橞礪瑰剸䙌㧂呈啱氹숫䞿瑋ぶ梻怴㤦ꎩ㵵横卨摁썟轎</w:t>
      </w:r>
      <w:r>
        <w:rPr/>
        <w:t>ꔳ</w:t>
      </w:r>
      <w:r>
        <w:rPr/>
        <w:t>숴㉩彠뼶뼮㞩硳䬻</w:t>
      </w:r>
      <w:r>
        <w:rPr/>
        <w:t>ꕋ</w:t>
      </w:r>
      <w:r>
        <w:rPr/>
        <w:t>堩슏䖮䴻▻御슡牑</w:t>
      </w:r>
      <w:r>
        <w:rPr/>
        <w:t>ⷂ</w:t>
      </w:r>
      <w:r>
        <w:rPr/>
        <w:t>쉄滂檵ㆩ熥⨱싂♢嫎쌽呙싂싂剰䥕弹⹢㬬⍃浗싂㍟쉤啣䟃숨匪⧂捫⭚</w:t>
      </w:r>
      <w:r>
        <w:rPr/>
        <w:t>ⰽ</w:t>
      </w:r>
      <w:r>
        <w:rPr/>
        <w:t>痂瀺刣쵍䷂坩攦딩坩穀䜻념兾숻平㷂橖㩐杫疩幡㩷偱漪片</w:t>
      </w:r>
      <w:r>
        <w:rPr/>
        <w:t>ⱷ</w:t>
      </w:r>
      <w:r>
        <w:rPr/>
        <w:t>䝅숰ꍱ祁걌癰䬯姃쉤婒㌷뭠컂拂矂</w:t>
      </w:r>
      <w:r>
        <w:rPr/>
        <w:t>⡴</w:t>
      </w:r>
      <w:r>
        <w:rPr/>
        <w:t>䭨쵏恭惂⽬剗믂え塂</w:t>
      </w:r>
      <w:r>
        <w:rPr/>
        <w:t>ꦩ</w:t>
      </w:r>
      <w:r>
        <w:rPr/>
        <w:t>㬽</w:t>
      </w:r>
      <w:r>
        <w:rPr/>
        <w:t>⠺⧂</w:t>
      </w:r>
      <w:r>
        <w:rPr/>
        <w:t>䁰乹⨯捸쉨吰⩩⽑⛂쉐숮⥳ꍞ⼦呪䕫元〮敱䑩确惂䀩堣⬱⹱ꅅ䱎嗂㴶숊制慾♉塳쉂稯墩睰公剷䤶䕔怪ㄯ㑔悵䊣땦묵彸䱤ꍩ䣍</w:t>
      </w:r>
      <w:r>
        <w:rPr/>
        <w:t>ⵞꕯ</w:t>
      </w:r>
      <w:r>
        <w:rPr/>
        <w:t>㔽㠤浬恚䭞</w:t>
      </w:r>
      <w:r>
        <w:rPr/>
        <w:t>ⱟ⡁</w:t>
      </w:r>
      <w:r>
        <w:rPr/>
        <w:t>先で뗂復숩쵐䊱㭎嗂堫礭忂습猻촨ꥬ凎娪싂壂⬮쉣玡䟂係츣녴㑯싂祋顭䬵㕖㍬䉇</w:t>
      </w:r>
      <w:r>
        <w:rPr/>
        <w:t>ⱚ</w:t>
      </w:r>
      <w:r>
        <w:rPr/>
        <w:t>微슣슱쉑깖癘쉉橱㵌䄯昫┨㍑䰨㑈琹䉄含砪区┬㡦䐪ꍾ捙倪⤪栨쉇砪㒏撡츮之奷⚱楲咘쉧</w:t>
      </w:r>
      <w:r>
        <w:rPr/>
        <w:t>ꥁ</w:t>
      </w:r>
      <w:r>
        <w:rPr/>
        <w:t>呱䈽⽪縱䩃㒡칅쉪슡頥堶潅▿슡博䰽⩡䕑㵌振弸灎甩䯂䁓慇ㆣ䛃䜮畉擎␵딫業爨䶩䡨灈㑡㏍⥐䲵쉎弱さ椱묫琰땍</w:t>
      </w:r>
      <w:r>
        <w:rPr/>
        <w:t>ꕙ</w:t>
      </w:r>
      <w:r>
        <w:rPr/>
        <w:t>㤪猹</w:t>
      </w:r>
      <w:r>
        <w:rPr/>
        <w:t>ꕳ</w:t>
      </w:r>
      <w:r>
        <w:rPr/>
        <w:t>㌳⍐瑓呯칪쉢ね</w:t>
      </w:r>
      <w:r>
        <w:rPr/>
        <w:t>ꤥ</w:t>
      </w:r>
      <w:r>
        <w:rPr/>
        <w:t>武槂걗䛂氲煋쉓飍杆婄㝘檣⨪㝏쉃磂喻㜻縱㏂䅃濂䉊㑑廂佸侬顈䇂䔴쉃垻制埂ㄪ䡫떱⿂塃汓ꅗ䚬䬱椶㍨假繫뽥潏煞</w:t>
      </w:r>
      <w:r>
        <w:rPr/>
        <w:t>ꤵ</w:t>
      </w:r>
      <w:r>
        <w:rPr/>
        <w:t>녚礮牐쉣朽땁㍵朻㔨纡㐦ꥰ䅧슿璮磂䙇樦䕆杩扉㤱卫䴻棂繮繅쉾䩤ꍶ싃⥋䰸⥁</w:t>
      </w:r>
      <w:r>
        <w:rPr/>
        <w:t>ⲡ</w:t>
      </w:r>
      <w:r>
        <w:rPr/>
        <w:t>呤啚⍶䊥迂扚ꇂㆡㄤ쉁䍨冩楖쉑纥䌪倯싂幭呪</w:t>
      </w:r>
      <w:r>
        <w:rPr/>
        <w:t>ꖿ</w:t>
      </w:r>
      <w:r>
        <w:rPr/>
        <w:t>縨</w:t>
      </w:r>
      <w:r>
        <w:rPr/>
        <w:t>ⵌ</w:t>
      </w:r>
      <w:r>
        <w:rPr/>
        <w:t>쉹䉃</w:t>
      </w:r>
      <w:r>
        <w:rPr/>
        <w:t>ꦣ</w:t>
      </w:r>
      <w:r>
        <w:rPr/>
        <w:t>㵸彀쉣⤱畬洳뭍쉳杭硌⪘恔쉵묫愪</w:t>
      </w:r>
      <w:r>
        <w:rPr/>
        <w:t>ꤷ</w:t>
      </w:r>
      <w:r>
        <w:rPr/>
        <w:t>呑㥒㑭伶ꇃ啐剁硓</w:t>
      </w:r>
      <w:r>
        <w:rPr/>
        <w:t>ⷂ⩺⨬</w:t>
      </w:r>
      <w:r>
        <w:rPr/>
        <w:t>兒䌱繘슣䛂䜸䵩쉵㏂䝒㶩ꎮ䉉廂畆奏⑞怪佭ꥴ䁁顥檥㬻</w:t>
      </w:r>
      <w:r>
        <w:rPr/>
        <w:t>ꔺ</w:t>
      </w:r>
      <w:r>
        <w:rPr/>
        <w:t>뮣䅎䚏劮䘦䴤睳⸮哂긬</w:t>
      </w:r>
      <w:r>
        <w:rPr/>
        <w:t>⡮</w:t>
      </w:r>
      <w:r>
        <w:rPr/>
        <w:t>쉌㈲微⹭桚氫祗싂숬畎洬때땚╠㠳坘㊡揂㩥恑뼤档떮才捉湚戫䄲㫂䵋啃顭悬咱⪻쉈칅</w:t>
      </w:r>
      <w:r>
        <w:rPr/>
        <w:t>Ⱡ⚡</w:t>
      </w:r>
      <w:r>
        <w:rPr/>
        <w:t>쉑棂싂獴㌹쉗</w:t>
      </w:r>
      <w:r>
        <w:rPr/>
        <w:t>ⱑ⹸</w:t>
      </w:r>
      <w:r>
        <w:rPr/>
        <w:t>剑㴽㥒䩙惂灸슏匹쵣쵮汇戰㨪牏싂숥쉔厏⎡㒻뽃㠮呯䱥夳</w:t>
      </w:r>
      <w:r>
        <w:rPr/>
        <w:t>ⵔ</w:t>
      </w:r>
      <w:r>
        <w:rPr/>
        <w:t>㛃䗂犱瘸㦩条飂䦥祁</w:t>
      </w:r>
      <w:r>
        <w:rPr/>
        <w:t>Ⱝ</w:t>
      </w:r>
      <w:r>
        <w:rPr/>
        <w:t>啊繧僂䝏御숤瘱㭘橹轆橺썚䬨猴攰祆싂汯䉔㑍忂㮿㔷컃摸䉁촸땉仂♯䍟⩒ꇂ傩彾偁╨湤焮煚</w:t>
      </w:r>
      <w:r>
        <w:rPr/>
        <w:t>꧂</w:t>
      </w:r>
      <w:r>
        <w:rPr/>
        <w:t>쉺㍙ꄨ䝢쌫쉮桭迂쉸⾿㚣⫂갯京껂囂싂䍘浔쵖煍倷쉃쉟쉾稵⹤ꥵ♁庱㌹</w:t>
      </w:r>
      <w:r>
        <w:rPr/>
        <w:t>ꗍ</w:t>
      </w:r>
      <w:r>
        <w:rPr/>
        <w:t>ㄦ쉥漳䷂澿䇃稸⸩獋救䙙㤊슡</w:t>
      </w:r>
      <w:r>
        <w:rPr/>
        <w:t>꧂</w:t>
      </w:r>
      <w:r>
        <w:rPr/>
        <w:t>姍䡸䃂塣㑟⽎</w:t>
      </w:r>
      <w:r>
        <w:rPr/>
        <w:t>ⷂ</w:t>
      </w:r>
      <w:r>
        <w:rPr/>
        <w:t>瘸秂</w:t>
      </w:r>
      <w:r>
        <w:rPr/>
        <w:t>ꥐ</w:t>
      </w:r>
      <w:r>
        <w:rPr/>
        <w:t>捅䷍飂⦱祇姂⵶輪欪摥㨨啁礨䈳倪佬轫⮩杵㡊╔⤬⽕嘭㕄卞㉋晙癨婀䓂ꍍ倥喱坮橬쉲䱬榥機憣㖿㦥畂捐捁冱쉡</w:t>
      </w:r>
      <w:r>
        <w:rPr/>
        <w:t>ꤩ</w:t>
      </w:r>
      <w:r>
        <w:rPr/>
        <w:t>넫枩懂棂橾♴䋂</w:t>
      </w:r>
      <w:r>
        <w:rPr/>
        <w:t>Ⱜ</w:t>
      </w:r>
      <w:r>
        <w:rPr/>
        <w:t>숽㤶煦䱠⌰쉞㘻䐯⩲瞘喬䌬䥹䀫ꄤ穴珎╏彥♎슏꥚䩤輽쉔⌶佾卧洫꥗㖘㐮瀴睎牗</w:t>
      </w:r>
      <w:r>
        <w:rPr/>
        <w:t>⢿</w:t>
      </w:r>
      <w:r>
        <w:rPr/>
        <w:t>母祭㬻쉡爩儷쉸匤싃䞬㐩</w:t>
      </w:r>
      <w:r>
        <w:rPr/>
        <w:t>ꗂ</w:t>
      </w:r>
      <w:r>
        <w:rPr/>
        <w:t>㙈犩䂥顎啔䧂稯␦䝋〽㏂㉪汹䳂칢묽䵇뽆⑤ꎿ顁</w:t>
      </w:r>
      <w:r>
        <w:rPr/>
        <w:t>Ⱳ</w:t>
      </w:r>
      <w:r>
        <w:rPr/>
        <w:t>圫㮏뮡牡瘰㫂坧汈敋卫瞥칱⑞熿奷呶쵎獶癔栲摙</w:t>
      </w:r>
      <w:r>
        <w:rPr/>
        <w:t>Ⱪ</w:t>
      </w:r>
      <w:r>
        <w:rPr/>
        <w:t>婄圽卲땖춥敬슥슱癶奾╰晇浾㈶칥㙵奩䁯⯂妘敦ꍏ⩹</w:t>
      </w:r>
      <w:r>
        <w:rPr/>
        <w:t>ⶣ</w:t>
      </w:r>
      <w:r>
        <w:rPr/>
        <w:t>쉔┹䕫畃淂쉙♣숥쉐䑋䖘⥃吨䙞强祦搱꥞㉇㥐䖵仂䥓椥㶿䜬掬係ꅏ䴸㉹嫂䆿ꍅ㶘싂䍥痂摍楡ꌭ囂㍤싂潏㩶</w:t>
      </w:r>
      <w:r>
        <w:rPr/>
        <w:t>ꤽ</w:t>
      </w:r>
      <w:r>
        <w:rPr/>
        <w:t>棂灟揂彮楰癷쉷棂䨳⫂潡泃썺묻砺⍾</w:t>
      </w:r>
      <w:r>
        <w:rPr/>
        <w:t>ꦏ</w:t>
      </w:r>
      <w:r>
        <w:rPr/>
        <w:t>恓㥡昮격숺唤〱嗂䅚漪恟ヂ싂塀畇䅭瑔敢畍</w:t>
      </w:r>
      <w:r>
        <w:rPr/>
        <w:t>ꕦ</w:t>
      </w:r>
      <w:r>
        <w:rPr/>
        <w:t>橸捵</w:t>
      </w:r>
      <w:r>
        <w:rPr/>
        <w:t>ꤱ</w:t>
      </w:r>
      <w:r>
        <w:rPr/>
        <w:t>参⤶䔫坌䛂㒻⩓쉘惂昩敩쉉⍸䅣䮮⨪췂ꥩ个噣쉪噧癇潧㠥佪摴㵑㚵欷⒏쉨牓묥浰澘搪䭉쉡啗ꄴ坢颵⍯頺圽쉤쉃⹄䩲♂</w:t>
      </w:r>
      <w:r>
        <w:rPr/>
        <w:t>ꤨ⭐</w:t>
      </w:r>
      <w:r>
        <w:rPr/>
        <w:t>别仂슱쵦㎮㝞瑱桚湙恄姂숻㑒㭸奞穮ꅥ兯矂根携彌슥灤䳂㥉朩睎</w:t>
      </w:r>
      <w:r>
        <w:rPr/>
        <w:t>ꕉ</w:t>
      </w:r>
      <w:r>
        <w:rPr/>
        <w:t>컂♳쉮⩃</w:t>
      </w:r>
      <w:r>
        <w:rPr/>
        <w:t>Ⱨ</w:t>
      </w:r>
      <w:r>
        <w:rPr/>
        <w:t>숤䱘䭕뗂睺䫂塍썂䳂楨浸娭繾䨸復</w:t>
      </w:r>
      <w:r>
        <w:rPr/>
        <w:t>ꖣ</w:t>
      </w:r>
      <w:r>
        <w:rPr/>
        <w:t>癌쉊䱉칙火呁䩩刦㠯⌱彬婊潇䡧쉭╁瀪頱漵竂㝂䉋숣䌳㤲夬迂䘮</w:t>
      </w:r>
      <w:r>
        <w:rPr/>
        <w:t>ⵊ</w:t>
      </w:r>
      <w:r>
        <w:rPr/>
        <w:t>淂橸愲戫</w:t>
      </w:r>
      <w:r>
        <w:rPr/>
        <w:t>ꥑ</w:t>
      </w:r>
      <w:r>
        <w:rPr/>
        <w:t>㡐帤숲쉟幎咩灮⫃</w:t>
      </w:r>
      <w:r>
        <w:rPr/>
        <w:t>ⱎ⹓</w:t>
      </w:r>
      <w:r>
        <w:rPr/>
        <w:t>쉘䢩穳</w:t>
      </w:r>
      <w:r>
        <w:rPr/>
        <w:t>Ⱝ</w:t>
      </w:r>
      <w:r>
        <w:rPr/>
        <w:t>穲惂⽰깭湴쵭쉐杏䁌뇂哂妱♉䀤纩冩䍵⌥绂㏂溏</w:t>
      </w:r>
      <w:r>
        <w:rPr/>
        <w:t>⠷</w:t>
      </w:r>
      <w:r>
        <w:rPr/>
        <w:t>䈽⨮㬶꥕쵉櫂⩹ꍍ⬫晪싍⪩彴灘䑎䥀橬灪⨫顅䪘桏⥍硃䄴歏싃䕄狃䱥惂㫎汑潪猯䑦츱摣噚⬨넥㡦痂牢牟湺䉶淍噺㑲䡵繙⻎天숥䵗慘쉂슡欷繇啙숳㗂塁㉕爊儺浨氪䓂け㐴쉄뭋瀩硹䚏䵩갯畖灱긴炘ㅒ䀭涡摥兡偐쉑顆</w:t>
      </w:r>
      <w:r>
        <w:rPr/>
        <w:t>ꕰ</w:t>
      </w:r>
      <w:r>
        <w:rPr/>
        <w:t>憩㙺▬ꍚ婣䉡깷顗框⛂根카凂⽔㧃䒩倸瑘</w:t>
      </w:r>
      <w:r>
        <w:rPr/>
        <w:t>ꤥ</w:t>
      </w:r>
      <w:r>
        <w:rPr/>
        <w:t>橒쉏노싂去疘侏쉦摲㔫놣䥵嘣㍮䁄䅉쌩쉲㋂⪘ぁ뿂</w:t>
      </w:r>
      <w:r>
        <w:rPr/>
        <w:t>ⶏ</w:t>
      </w:r>
      <w:r>
        <w:rPr/>
        <w:t>㌽쉒⌭㤪售䣃</w:t>
      </w:r>
      <w:r>
        <w:rPr/>
        <w:t>⡧</w:t>
      </w:r>
      <w:r>
        <w:rPr/>
        <w:t>䭴䩋㵢⼲纩㑦㮩䫃숨矂塄슥奯</w:t>
      </w:r>
      <w:r>
        <w:rPr/>
        <w:t>ꕹ␮</w:t>
      </w:r>
      <w:r>
        <w:rPr/>
        <w:t>瑾곂ㅪ䤨橠컍ㆬ넲숽猴䝱⴪쉐녷渽〴뭳眫뭶噋㉢忂넴싍⤭䘻爷哂㛂</w:t>
      </w:r>
      <w:r>
        <w:rPr/>
        <w:t>ꦏ</w:t>
      </w:r>
      <w:r>
        <w:rPr/>
        <w:t>䒮睂敬</w:t>
      </w:r>
      <w:r>
        <w:rPr/>
        <w:t>ꖿ</w:t>
      </w:r>
      <w:r>
        <w:rPr/>
        <w:t>禱㉑⍱</w:t>
      </w:r>
      <w:r>
        <w:rPr/>
        <w:t>ⱸ</w:t>
      </w:r>
      <w:r>
        <w:rPr/>
        <w:t>㡗敷숬㭕싂⽧㝞噧戥彔幭갰癒㭃眸䕂⾵䁓頫㤣婚껎乆䲩⑄灉㙒幩㨪㤳긵圲睚쉒灖곂幓啮癕▿쉷䀪㞣稤㜨㐻劵⭆抿坞뾮곂煪䢡圹婮깓䁁噾䭮湓⤸Ⓜ䈻塁⬶歔⩞꺬</w:t>
      </w:r>
      <w:r>
        <w:rPr/>
        <w:t>ⴤ␬</w:t>
      </w:r>
      <w:r>
        <w:rPr/>
        <w:t>ꔬ</w:t>
      </w:r>
      <w:r>
        <w:rPr/>
        <w:t>䔯刦㩞爯健ꅖ╟婈㥀♆녴瞥昵㡸네硣兞眽殏㙌㤨浅䴹쉤</w:t>
      </w:r>
      <w:r>
        <w:rPr/>
        <w:t>⠲</w:t>
      </w:r>
      <w:r>
        <w:rPr/>
        <w:t>槍갩쉦⥉㵴嗂奠넴夻洺⪣</w:t>
      </w:r>
      <w:r>
        <w:rPr/>
        <w:t>ⵚ</w:t>
      </w:r>
      <w:r>
        <w:rPr/>
        <w:t>ꍞ琷㙚偩恖㭎䉢⑧柂瑺</w:t>
      </w:r>
      <w:r>
        <w:rPr/>
        <w:t>ⱊ</w:t>
      </w:r>
      <w:r>
        <w:rPr/>
        <w:t>ㅷ땩窣墡䍟갪䔪춬䱨쉖榮䱹⼭婲䷍㡹녤묯쉫璱䯂⦩⏃⥉繍쉋湦뮘㄰뼶㤷㟂ꍗ垬〉卐瑹頨捘㕉䊻灳噰</w:t>
      </w:r>
      <w:r>
        <w:rPr/>
        <w:t>ꤺ꥕ꕯ</w:t>
      </w:r>
      <w:r>
        <w:rPr/>
        <w:t>瑰塃歑幢烂欮轆滂横䳂頵</w:t>
      </w:r>
      <w:r>
        <w:rPr/>
        <w:t>Ⱚ</w:t>
      </w:r>
      <w:r>
        <w:rPr/>
        <w:t>쉸</w:t>
      </w:r>
      <w:r>
        <w:rPr/>
        <w:t>ⱷ</w:t>
      </w:r>
      <w:r>
        <w:rPr/>
        <w:t>䠲⽕⧃㝢⬬猲啚ㄱ㖮㝐祅슣꺵㪿♄㈬㧂믂캘䎬瑅偄䧂䉲潎⸱曂幦⹐夫姂畡氦塄䁌洳슻㈹ꥤ坧쉈濂佢䡀ꅹ睈䰥顄䵅穪䠭獾⍢滂䕧玏㴮㝖쉠呙佨纩橌卤瑹砭Ⓜ⮥顸䍊恚彎쉮婵唥깩搻幺칟痎傿旂ꅂ숪䙬⸣⹹此췂쉬䘦땏惂䍤</w:t>
      </w:r>
      <w:r>
        <w:rPr/>
        <w:t>ꥒ</w:t>
      </w:r>
      <w:r>
        <w:rPr/>
        <w:t>䔪䬯睅땏惂砶杤塞䑬幸旃穏쉱녵佅輳樨䣃⸸㢮縨칁㛂刪␨⩋㔶뽱彠갯䂬干䥸狃긹㤫뭄⥷特橨禘⼭㭚쉚斻쉌渺奾땯쉯⵬剦╉穊乣破㴳到匸㈹⨬廂瑯깙䝖㡎䤫쉥ꥥ묹汚恰䁺猭쉢㵌繳湀싂땦轕嘵咩슬쉤쉸槂ꅧ⥷幕⩰女案슡␩擂</w:t>
      </w:r>
      <w:r>
        <w:rPr/>
        <w:t>ⲻ</w:t>
      </w:r>
      <w:r>
        <w:rPr/>
        <w:t>㕞妩꺘㘨</w:t>
      </w:r>
      <w:r>
        <w:rPr/>
        <w:t>ꥉ</w:t>
      </w:r>
      <w:r>
        <w:rPr/>
        <w:t>睲畖勂其㝡ꏃ猊庘싂辩樦뽆焥䰳焲惂瀺㊿傥싂䈹㍠⩳徱㥆䍙⨪啈珂╙㴩㑙啢戵</w:t>
      </w:r>
      <w:r>
        <w:rPr/>
        <w:t>ꔨ</w:t>
      </w:r>
      <w:r>
        <w:rPr/>
        <w:t>㬴╘瑗帴橌㵅䝬싂뿂⭬辮썞숦改穄䨩椦䊏䏃</w:t>
      </w:r>
      <w:r>
        <w:rPr/>
        <w:t>ꥏ</w:t>
      </w:r>
      <w:r>
        <w:rPr/>
        <w:t>獁</w:t>
      </w:r>
      <w:r>
        <w:rPr/>
        <w:t>Ɐ</w:t>
      </w:r>
      <w:r>
        <w:rPr/>
        <w:t>湌⥬匮㖡㐹쉢迂깤䨰깎䱬䋂뽒绂嘲묵惂潆숣싍겿</w:t>
      </w:r>
      <w:r>
        <w:rPr/>
        <w:t>ⵈ</w:t>
      </w:r>
      <w:r>
        <w:rPr/>
        <w:t>⾿㭑</w:t>
      </w:r>
      <w:r>
        <w:rPr/>
        <w:t>ꕊ⑏</w:t>
      </w:r>
      <w:r>
        <w:rPr/>
        <w:t>쉩癀⯃</w:t>
      </w:r>
      <w:r>
        <w:rPr/>
        <w:t>ꦏ</w:t>
      </w:r>
      <w:r>
        <w:rPr/>
        <w:t>㠫㍗䕦쉢쵋㡉⧂竂凎뿂쌥假偊漨烂扨姂놥歑砯쉣䉦帶뽂飂権盂䥱⹞潊⨻楧쉷恰숤䊵⍐恠獺</w:t>
      </w:r>
      <w:r>
        <w:rPr/>
        <w:t>꤫</w:t>
      </w:r>
      <w:r>
        <w:rPr/>
        <w:t>迂祵츹竃쉅⩹〣갣걾깇歖썎燃輪倯砬㵍⭀슣묨幓䜬䨬숪婮穆⵬숳头噭㡵䍷㥬咩檩潘깕敞䡈䮻㉯敬渴컂接꥙䁁扈쉭桟狂庩싂⫎畹楉䂘숻쵌硚㍞⭏⩌숩縸䚣</w:t>
      </w:r>
      <w:r>
        <w:rPr/>
        <w:t>ꕘ</w:t>
      </w:r>
      <w:r>
        <w:rPr/>
        <w:t>槂晨침偩⥬才</w:t>
      </w:r>
      <w:r>
        <w:rPr/>
        <w:t>ꖵ</w:t>
      </w:r>
      <w:r>
        <w:rPr/>
        <w:t>畅䆻ꥦ榻㩁晌䠳教슏徱欱禥纮⦿㍔䥕☭♏秂䵬㑷迃⬮婋䬺丶♲䈳卾痂幏䭱恺</w:t>
      </w:r>
      <w:r>
        <w:rPr/>
        <w:t>ⴷ</w:t>
      </w:r>
      <w:r>
        <w:rPr/>
        <w:t>縰썚呞ꍱ渲壂剡녡〉ꌻ깃潴䡶</w:t>
      </w:r>
      <w:r>
        <w:rPr/>
        <w:t>ꤩ</w:t>
      </w:r>
      <w:r>
        <w:rPr/>
        <w:t>䵤ꍇ歬癤幖㒻</w:t>
      </w:r>
      <w:r>
        <w:rPr/>
        <w:t>ꤨ</w:t>
      </w:r>
      <w:r>
        <w:rPr/>
        <w:t>⡞ⲩ</w:t>
      </w:r>
      <w:r>
        <w:rPr/>
        <w:t>곂捰䆣㣂⏂뭁ォ楫䍷㝩愪쎵䡨뽶瑘놮倸癨뼹喵幎兾㘤眽뭐쉪ꥸ䓎뾘瘪繁穗临쉆縻否京忂冱⑊⬱숦䩲쉷怩地洱㉂␪㓂搮乏砲浇㭋啱Ⓜ㡨渪㬬</w:t>
      </w:r>
      <w:r>
        <w:rPr/>
        <w:t>ꤶ</w:t>
      </w:r>
      <w:r>
        <w:rPr/>
        <w:t>拂灖偹䕾㩤灱쉹숱ㅁ娺껂㵒楨쉴</w:t>
      </w:r>
      <w:r>
        <w:rPr/>
        <w:t>ꤺ</w:t>
      </w:r>
      <w:r>
        <w:rPr/>
        <w:t>㷃⾵塗숪쉊ㅘ响亿瑣䈻摙墣♉挬斮㉶ꥴ뭌䝎</w:t>
      </w:r>
      <w:r>
        <w:rPr/>
        <w:t>ꕔ</w:t>
      </w:r>
      <w:r>
        <w:rPr/>
        <w:t>쉉輱뮮栶숭⌥溡겱⤺䀳⨥恘掘믂⏂猪싂떵㓂⤯숳뗂垣䉊扟怹䲻坉⹠㕈쉗穗手瞿䝟ꍍ쉏杔敩╡⍒䩐䭑伹䩋痃䕣䯂꥗樺䉲歟縮囃</w:t>
      </w:r>
      <w:r>
        <w:rPr/>
        <w:t>ꕮ</w:t>
      </w:r>
      <w:r>
        <w:rPr/>
        <w:t>㓂㚵琤抱浪땯⍅䃂㴭剟恲噤┵嫂晱쉥㡭䭨䵲㇍畔噌ㅺ挣뭎参㫂㧂녩㯂匸玮轭癵剁녀愱䏃䉴㠩㴬乨癔슩嘻㠶顇䴦Ⓜ⒘</w:t>
      </w:r>
      <w:r>
        <w:rPr/>
        <w:t>ⵯ</w:t>
      </w:r>
      <w:r>
        <w:rPr/>
        <w:t>摍☦免塣䈭㤹怽浸쉶썋䡫畄顲♃䥅쉎㥐痂㵢泃冡僎䁁欵瘪灚</w:t>
      </w:r>
      <w:r>
        <w:rPr/>
        <w:t>⣂</w:t>
      </w:r>
      <w:r>
        <w:rPr/>
        <w:t>䬸념</w:t>
      </w:r>
      <w:r>
        <w:rPr/>
        <w:t>ⵉ</w:t>
      </w:r>
      <w:r>
        <w:rPr/>
        <w:t>猹㙆假䷂칖梩参䅥稪掏</w:t>
      </w:r>
      <w:r>
        <w:rPr/>
        <w:t>ꕏ</w:t>
      </w:r>
      <w:r>
        <w:rPr/>
        <w:t>㩍洫쏂抏ꍭ⩡</w:t>
      </w:r>
      <w:r>
        <w:rPr/>
        <w:t>⡫</w:t>
      </w:r>
      <w:r>
        <w:rPr/>
        <w:t>猻</w:t>
      </w:r>
      <w:r>
        <w:rPr/>
        <w:t>ⰺ</w:t>
      </w:r>
      <w:r>
        <w:rPr/>
        <w:t>嚱㐫ぷ汤捶敨晴晘䜊䴻♕汀纘迂碡搩</w:t>
      </w:r>
      <w:r>
        <w:rPr/>
        <w:t>ꥃ</w:t>
      </w:r>
      <w:r>
        <w:rPr/>
        <w:t>쉢偹⌥</w:t>
      </w:r>
      <w:r>
        <w:rPr/>
        <w:t>ⷂ</w:t>
      </w:r>
      <w:r>
        <w:rPr/>
        <w:t>啹狍潡ꌹ〫恰ꥮ犩㞬䕤</w:t>
      </w:r>
      <w:r>
        <w:rPr/>
        <w:t>ꥅ</w:t>
      </w:r>
      <w:r>
        <w:rPr/>
        <w:t>乯䘬䊥䭯⭣䙯</w:t>
      </w:r>
    </w:p>
    <w:p>
      <w:pPr>
        <w:pStyle w:val="PreformattedText"/>
        <w:bidi w:val="0"/>
        <w:spacing w:before="0" w:after="0"/>
        <w:jc w:val="left"/>
        <w:rPr/>
      </w:pPr>
      <w:r>
        <w:rPr/>
        <w:t>䕬䤤湵⍘㑯ㅚ쉤싂䙘摯㜰뽁塟畧煾⌮떥帯勃礫燃㉦畓哂썕⾻䗂䏂恄⩘녁氽쉶皣䴩땑卂㍓䊱䙰核䙷手컂꺱싂㬮墣摥땞㇂칶敷쉖凍涣㡧幢䇂癱숳</w:t>
      </w:r>
      <w:r>
        <w:rPr/>
        <w:t>ⱞ</w:t>
      </w:r>
      <w:r>
        <w:rPr/>
        <w:t>䎮猲⹺倬䔷弹䏂瓂氽凂</w:t>
      </w:r>
      <w:r>
        <w:rPr/>
        <w:t>⢘</w:t>
      </w:r>
      <w:r>
        <w:rPr/>
        <w:t>彪圲刪秂痂ㅶふ㤩捀䷎瑁묯슻⽟輸朣怦䙞⬨숻猹剢疏⤴칲⑊⑱䴻쉤楇嘬䤷卾⬳䉮䔤当稫疣쉗⵭塩⥋⨹稱⿂㓂䁦癶浞稦╧ꏂꍤ偐䡁ꄽ㝗䴵噭噙磂☱敊攺汄噗㘴쉭㤵䅌㡇䁩䩳쉪妬溡捩庮礱䍡㈯</w:t>
      </w:r>
      <w:r>
        <w:rPr/>
        <w:t>꤭</w:t>
      </w:r>
      <w:r>
        <w:rPr/>
        <w:t>浴〱湺夹听燃</w:t>
      </w:r>
      <w:r>
        <w:rPr/>
        <w:t>ⵅ</w:t>
      </w:r>
      <w:r>
        <w:rPr/>
        <w:t>㑳砹債쉀㘵⑩坯⍣</w:t>
      </w:r>
      <w:r>
        <w:rPr/>
        <w:t>Ⱬ⭢</w:t>
      </w:r>
      <w:r>
        <w:rPr/>
        <w:t>柂个䙡擂畃淎䱊␮㯂顅碏⼪䶻址先</w:t>
      </w:r>
      <w:r>
        <w:rPr/>
        <w:t>ⷂ</w:t>
      </w:r>
      <w:r>
        <w:rPr/>
        <w:t>繪癞㨴㈭砬깖硘䤪祴祶䡟睥숩惂䔬䜶硋䟂氭뾩㩵䅸敆摷曂䑾ㅟ炩</w:t>
      </w:r>
      <w:r>
        <w:rPr/>
        <w:t>ꕞ</w:t>
      </w:r>
      <w:r>
        <w:rPr/>
        <w:t>숩瀸橸䵐⹀쉕䥟䋍⑈뾻숵杈晅桔땬兎촺쉟䊿⸬堻汕潖䥓傻潔去뭃</w:t>
      </w:r>
      <w:r>
        <w:rPr/>
        <w:t>⣂</w:t>
      </w:r>
      <w:r>
        <w:rPr/>
        <w:t>싂囂㍔㦬䗂轒뭍娴用춘疩䝟</w:t>
      </w:r>
      <w:r>
        <w:rPr/>
        <w:t>ꕲ╱</w:t>
      </w:r>
      <w:r>
        <w:rPr/>
        <w:t>牭畩⽕곂转偞ꍗ䯂깥ꍬ㬤뭦卪⩉⩸썞⾣剷⽴⨹썢婓㉁썁녃⾩㥟皮拂䍇ꎬ䝹奉儵剁掵戺숱奶佡磂䑇剱䥯噱頷浥슣欣ꥱ繸癣ㅓ氲瑭䤪뭑뭯숫轖겱皿슏⥶庬䆩䣂歆塱疻奣挭㭟牪䲱暣く</w:t>
      </w:r>
      <w:r>
        <w:rPr/>
        <w:t>ⱶ</w:t>
      </w:r>
      <w:r>
        <w:rPr/>
        <w:t>浭楊넲쉟攵</w:t>
      </w:r>
      <w:r>
        <w:rPr/>
        <w:t>⠥</w:t>
      </w:r>
      <w:r>
        <w:rPr/>
        <w:t>礶歡㜤厥</w:t>
      </w:r>
      <w:r>
        <w:rPr/>
        <w:t>ⱔ⏂</w:t>
      </w:r>
      <w:r>
        <w:rPr/>
        <w:t>䂬瘷䩶猥燍䉄⸫숲⑟䍏瑠幆穴柂畷㵩穖믂⬯ꎡ㭌긻䡖㗂</w:t>
      </w:r>
      <w:r>
        <w:rPr/>
        <w:t>ꕋ</w:t>
      </w:r>
      <w:r>
        <w:rPr/>
        <w:t>熥飂普녃昻䁡熱쉬</w:t>
      </w:r>
      <w:r>
        <w:rPr/>
        <w:t>ꥃ</w:t>
      </w:r>
      <w:r>
        <w:rPr/>
        <w:t>䋍歾嘣㵧扞䥲敯捉ꍨ䝩㧂</w:t>
      </w:r>
      <w:r>
        <w:rPr/>
        <w:t>ꦮ</w:t>
      </w:r>
      <w:r>
        <w:rPr/>
        <w:t>䭁ꍴ昨㙁깞㤪磂纮ꅪ欳輩</w:t>
      </w:r>
      <w:r>
        <w:rPr/>
        <w:t>Ⱚ</w:t>
      </w:r>
      <w:r>
        <w:rPr/>
        <w:t>ど䢩䚘㜴䁸㢬盎㟂⑕別晇匸ꍥꄰ㨸⪏㋍</w:t>
      </w:r>
      <w:r>
        <w:rPr/>
        <w:t>ꥋ</w:t>
      </w:r>
      <w:r>
        <w:rPr/>
        <w:t>ꆡ䷃焵숫䩂놘痂겿</w:t>
      </w:r>
      <w:r>
        <w:rPr/>
        <w:t>ⵓ</w:t>
      </w:r>
      <w:r>
        <w:rPr/>
        <w:t>슏挪쉧䱫㝟䑤뼶㍕乇嚡걟煡㭦쉲䜮娣塊䚱</w:t>
      </w:r>
      <w:r>
        <w:rPr/>
        <w:t>Ɽ</w:t>
      </w:r>
      <w:r>
        <w:rPr/>
        <w:t>ꌬ潺灶㎻⨸습塢</w:t>
      </w:r>
      <w:r>
        <w:rPr/>
        <w:t>꤬</w:t>
      </w:r>
      <w:r>
        <w:rPr/>
        <w:t>歨싂䅶乳䑄캵슮⥴頻涬쉟싂䴱䵀硳슩畁䱪䕯㜊恘穵</w:t>
      </w:r>
      <w:r>
        <w:rPr/>
        <w:t>ⱚ</w:t>
      </w:r>
      <w:r>
        <w:rPr/>
        <w:t>䡆秂쌤攩꺘䮱䵬㥄⩌숺㊱䨶䮣썂佣燂쵧칶쵍㡟〲㠦䄶⭺쉶乾슡刹癞丶⭫⸷姂辡</w:t>
      </w:r>
      <w:r>
        <w:rPr/>
        <w:t>ꔪ</w:t>
      </w:r>
      <w:r>
        <w:rPr/>
        <w:t>瘨촣唣䔷㵭</w:t>
      </w:r>
      <w:r>
        <w:rPr/>
        <w:t>ⲥ</w:t>
      </w:r>
      <w:r>
        <w:rPr/>
        <w:t>썋침獓穨晨쉺慖睞惎猪쉨ガ淎숮땺娷輥潈쉭㉏걀㡤怶創칠琦眹노슮唴繳숺쉖瞿䥄年䵹栺畾㎿塆猱⩭㙘</w:t>
      </w:r>
      <w:r>
        <w:rPr/>
        <w:t>ⵔ</w:t>
      </w:r>
      <w:r>
        <w:rPr/>
        <w:t>浰䤭㝳仃汬⫂䝔繇啸㒮⹍꺵䵯넵眰☩⮱㍲斱㞱朻杰떘盂䩥彦皻㈳쌱㑟渷潺摳쉷ꅵ轡걕슿⍗捄㡫㔯䝦숬⩷轧恫求呞쌭瓂꤮䀳窘顏獰䉅⽖⥕☽칣</w:t>
      </w:r>
      <w:r>
        <w:rPr/>
        <w:t>ⷂ</w:t>
      </w:r>
      <w:r>
        <w:rPr/>
        <w:t>⡅</w:t>
      </w:r>
      <w:r>
        <w:rPr/>
        <w:t>漷㪡䒣뽍</w:t>
      </w:r>
      <w:r>
        <w:rPr/>
        <w:t>ⵦ</w:t>
      </w:r>
      <w:r>
        <w:rPr/>
        <w:t>匽㡉깧곍浩匮セ䭊뭄勍쉄穚䊡楕㘻顂攩沮䡠┪娲⼬ꍙ뼲印⑲쉊奒䤷</w:t>
      </w:r>
      <w:r>
        <w:rPr/>
        <w:t>ꔬ</w:t>
      </w:r>
      <w:r>
        <w:rPr/>
        <w:t>畇㥋⑏煅ꅁ껃櫍䰺ꇂ㙍䵌淍垵眻婩䇂辮녇⤮갦䭳彦促㔣䙓淃슬䫂䲮㣂兗穫䉤扇ꌺ뽀牊숨쎮䱳녙砱䌷噆㔸瓂㏂╎쉈</w:t>
      </w:r>
      <w:r>
        <w:rPr/>
        <w:t>ꔰ</w:t>
      </w:r>
      <w:r>
        <w:rPr/>
        <w:t>츭焯穕穪춬睖䕅敫攫祬瑑呸圦㍺䜲獗쉤⽳べ牸穉㛂睱到塷숷⨽晧揃䥬꺡㠥䡌</w:t>
      </w:r>
      <w:r>
        <w:rPr/>
        <w:t>ꥃ</w:t>
      </w:r>
      <w:r>
        <w:rPr/>
        <w:t>넪獄皻ꌰ숱穰쉐氻╧쵕塤㕩坓䋎⥋싎䐮⩺깍䅯⯂煪䎩睞䀪䈴䵅ꥱ慵婱汈</w:t>
      </w:r>
      <w:r>
        <w:rPr/>
        <w:t>ⷎ</w:t>
      </w:r>
      <w:r>
        <w:rPr/>
        <w:t>湘扊뭵䰬悻ꍸ䭡䁔㝃搭畭桅䕚⑞ꍓ㏂洯秂䉵⑉瘤⥐䋂偩矂</w:t>
      </w:r>
      <w:r>
        <w:rPr/>
        <w:t>ⴻ</w:t>
      </w:r>
      <w:r>
        <w:rPr/>
        <w:t>䡨唥剚㕖ꍯ估棍轣</w:t>
      </w:r>
      <w:r>
        <w:rPr/>
        <w:t>ⲿ</w:t>
      </w:r>
      <w:r>
        <w:rPr/>
        <w:t>樦揂⩞颱ꥴ䏂뭵促煂䢣쉆숴⨯噠䔴썏塄か个쉰恥捐㦩嚡⹎⸫恓ꅡ␥⹠㴸啈繹싂䙌쉣繎⹾塺歉厥㨹晥灧磂甮㘸扫㘹⑕倰轸煍䀥걪⌻䕐爫⭱猯⸪⵶슏깨㑑䀲嘶넭쉮䈦炵䔨砰婃埂䕉쎻⭱楶灾ꄪ⥂쉥⸸쌬栻睁癫쉟呂漫쉘쉔뭭㢵쉯</w:t>
      </w:r>
      <w:r>
        <w:rPr/>
        <w:t>⡥</w:t>
      </w:r>
      <w:r>
        <w:rPr/>
        <w:t>䭎牾瘲烂獫䈪敨뽀䕥琸婎勂庥瀥䢥⥷礱坅쉸䙟体䍶冣쉪烍䜳捋怭䁲</w:t>
      </w:r>
      <w:r>
        <w:rPr/>
        <w:t>ⱳ</w:t>
      </w:r>
      <w:r>
        <w:rPr/>
        <w:t>쉩哂即칬唨敯獏煵컎痂쉄⺿┸싂娥䭠㪿瑩泂쉆䚣</w:t>
      </w:r>
      <w:r>
        <w:rPr/>
        <w:t>⢻</w:t>
      </w:r>
      <w:r>
        <w:rPr/>
        <w:t>숪煪懂慊쉠啥値歘㘩ꎻ穃┪숷⼪싂䝮辩숶䜵</w:t>
      </w:r>
      <w:r>
        <w:rPr/>
        <w:t>⡖</w:t>
      </w:r>
      <w:r>
        <w:rPr/>
        <w:t>启㎵洱䆬䐊갴楤渥⭡㉫숬绂</w:t>
      </w:r>
      <w:r>
        <w:rPr/>
        <w:t>ⵚ</w:t>
      </w:r>
      <w:r>
        <w:rPr/>
        <w:t>䙐㗂剴揂䭅䅉慀㤣딣䫂捣⑃䤨慠촽</w:t>
      </w:r>
      <w:r>
        <w:rPr/>
        <w:t>ꔪ</w:t>
      </w:r>
      <w:r>
        <w:rPr/>
        <w:t>䌸毂痂♉☱</w:t>
      </w:r>
      <w:r>
        <w:rPr/>
        <w:t>ꦻ⒱</w:t>
      </w:r>
      <w:r>
        <w:rPr/>
        <w:t>뽖侘恁瑷겻睈䩣뗂묯獣▮쉚慧䍐睍䩤싂⨺␷槂뽀ꥱ♂쉪ꌲ┷愻㝔ꍚꥧ剴䰷噴婂䣂</w:t>
      </w:r>
      <w:r>
        <w:rPr/>
        <w:t>Ⱟ⫂</w:t>
      </w:r>
      <w:r>
        <w:rPr/>
        <w:t>玮숥娮祶仂쉡湐䀥⪬╡卅畸䅔桗堮숨ꅢ癶ㅃ攪㌳㡔깤䅭㡣⚣唦ꥹ朥轮⽯眲焭塷ぞ夽㢿쉥ꥮ㡆⨳숹▻쉩䀴壂⩠湾渴澩칪㐤幫</w:t>
      </w:r>
      <w:r>
        <w:rPr/>
        <w:t>ⵞ〉</w:t>
      </w:r>
      <w:r>
        <w:rPr/>
        <w:t>恊슣橥卾쏍櫂⩏♵爩旎榻潃⍁僂쉞䮻圽뭄狂畠숣捆湈숦做싃呤堦䜥协呰㯍绂歾숺⧍묮呑瑷歰쏂洬从</w:t>
      </w:r>
      <w:r>
        <w:rPr/>
        <w:t>⠹</w:t>
      </w:r>
      <w:r>
        <w:rPr/>
        <w:t>㥡瘥呏汌</w:t>
      </w:r>
      <w:r>
        <w:rPr/>
        <w:t>Ⳃ</w:t>
      </w:r>
      <w:r>
        <w:rPr/>
        <w:t>㑬扩㨶뽟썏⩏卉</w:t>
      </w:r>
      <w:r>
        <w:rPr/>
        <w:t>ꦿ</w:t>
      </w:r>
      <w:r>
        <w:rPr/>
        <w:t>쉀</w:t>
      </w:r>
      <w:r>
        <w:rPr/>
        <w:t>ⵚ</w:t>
      </w:r>
      <w:r>
        <w:rPr/>
        <w:t>넹㝊⸰䟎僂</w:t>
      </w:r>
      <w:r>
        <w:rPr/>
        <w:t>Ⱞ</w:t>
      </w:r>
      <w:r>
        <w:rPr/>
        <w:t>ㅠ♅搦幍漫璻㌺捧䞣漺坖捘</w:t>
      </w:r>
      <w:r>
        <w:rPr/>
        <w:t>ⵌ</w:t>
      </w:r>
      <w:r>
        <w:rPr/>
        <w:t>㉃녴⪩⩸歱쉤녋쉠煀딳头⻍⚻砮숹朣汥呙㩸汪焹桏㩆㈴㌲獸⿂䥦硑⪣슱쉖壂</w:t>
      </w:r>
      <w:r>
        <w:rPr/>
        <w:t>⡁</w:t>
      </w:r>
      <w:r>
        <w:rPr/>
        <w:t>곂氽睋凂喵䭦捇쉟湣쉱⑖⑩뼲⩸뿂ぎ凂昴䃂啶⩔⹍숪䝓䉩딻㍡ꅕꅘ쉔枵砺渲⭗</w:t>
      </w:r>
      <w:r>
        <w:rPr/>
        <w:t>ꗂ</w:t>
      </w:r>
      <w:r>
        <w:rPr/>
        <w:t>䅥썴甬厘惂颻쉪涿㤣㏂㙾칳ꆱ操㗂䭯䗂⫂</w:t>
      </w:r>
      <w:r>
        <w:rPr/>
        <w:t>⢿</w:t>
      </w:r>
      <w:r>
        <w:rPr/>
        <w:t>뇍칠갩收挰䨪湯帺⑬档녹瓂㨣灣䎻㋎⥮㋂䝢嘻䁭⭄뭢㧂䌬슣猸䵉健圳爭긷䵕夰㓂䁸瑊煭ꏂ䱫斻縣祘䍺㬹捤䤵㍨奣吲擂쉷䝳磂</w:t>
      </w:r>
      <w:r>
        <w:rPr/>
        <w:t>ꤽ</w:t>
      </w:r>
      <w:r>
        <w:rPr/>
        <w:t>싂㊵桊偵⥃䙾䦡⭹硠ꄣ䝉䐣쉸慪灓㷂⻂乶硐椩潭츥飂㮮</w:t>
      </w:r>
      <w:r>
        <w:rPr/>
        <w:t>꧃</w:t>
      </w:r>
      <w:r>
        <w:rPr/>
        <w:t>奶穬瓂⑑㝒㌱⎵杵⫍㋂咿䵐歲ꍗ啌㏂坧꺡㜩㙉嘺穬</w:t>
      </w:r>
      <w:r>
        <w:rPr/>
        <w:t>ꕨ⥅⫃</w:t>
      </w:r>
      <w:r>
        <w:rPr/>
        <w:t>啊츫㮬䗂狂〷칈枱乗㡣ꎻꥸ꺱朱㟂⻂剳搳</w:t>
      </w:r>
      <w:r>
        <w:rPr/>
        <w:t>꧍⍮</w:t>
      </w:r>
      <w:r>
        <w:rPr/>
        <w:t>쉉浕쉆쵨噠怶깹扰㜽㙐姃武幉캱偄桶幘숪别⪡淂쉗徵倬朩䌦风穬츥䑊쉖㜴䷂䧂颏⺿쉒䮥䕷㩳汣ꆱ쎻슻嘯⍞</w:t>
      </w:r>
      <w:r>
        <w:rPr/>
        <w:t>ꖡ</w:t>
      </w:r>
      <w:r>
        <w:rPr/>
        <w:t>廎欲汦걤䰻㗂兔슏⪿䑨栫</w:t>
      </w:r>
      <w:r>
        <w:rPr/>
        <w:t>ꔮ</w:t>
      </w:r>
      <w:r>
        <w:rPr/>
        <w:t>숣㝯숫꺿瓎㤷祬깠浑깙䘶幔䜰싂ꌱ쉋㢩㡴䐭晔克梣䕐◂啺乎氥䍡땕硃櫍䅇佞걂䬩⍋⑬䀪┊奅余暣쉂▣</w:t>
      </w:r>
      <w:r>
        <w:rPr/>
        <w:t>⡟</w:t>
      </w:r>
      <w:r>
        <w:rPr/>
        <w:t>党弴䙌쉞䌺搽ꍺ쉉椳仂爹祈</w:t>
      </w:r>
      <w:r>
        <w:rPr/>
        <w:t>ⱊ</w:t>
      </w:r>
      <w:r>
        <w:rPr/>
        <w:t>곎䯂恎</w:t>
      </w:r>
      <w:r>
        <w:rPr/>
        <w:t>ꤪ␫</w:t>
      </w:r>
      <w:r>
        <w:rPr/>
        <w:t>塍숱硉態䛂䐷슥䁩彎䤯</w:t>
      </w:r>
      <w:r>
        <w:rPr/>
        <w:t>꧂</w:t>
      </w:r>
      <w:r>
        <w:rPr/>
        <w:t>썎爲</w:t>
      </w:r>
      <w:r>
        <w:rPr/>
        <w:t>ꥉ</w:t>
      </w:r>
      <w:r>
        <w:rPr/>
        <w:t>뭍效</w:t>
      </w:r>
      <w:r>
        <w:rPr/>
        <w:t>ⴱ</w:t>
      </w:r>
      <w:r>
        <w:rPr/>
        <w:t>稤数猥</w:t>
      </w:r>
      <w:r>
        <w:rPr/>
        <w:t>ꕣ</w:t>
      </w:r>
      <w:r>
        <w:rPr/>
        <w:t>䑱⻂숯牣⦩歔猯瑣␤䘷磂匱䓂슿쉴瑷捠⯂▻㜭纥甪㬮</w:t>
      </w:r>
      <w:r>
        <w:rPr/>
        <w:t>ⴷ</w:t>
      </w:r>
      <w:r>
        <w:rPr/>
        <w:t>䚩捪砳걙桾汱䰳㭣㝮敶呺䄶牓</w:t>
      </w:r>
      <w:r>
        <w:rPr/>
        <w:t>ꥑ</w:t>
      </w:r>
      <w:r>
        <w:rPr/>
        <w:t>㭃氮槂쵖昬焫戺智䬦숵㥐䢣䝯☫</w:t>
      </w:r>
      <w:r>
        <w:rPr/>
        <w:t>ⵑ</w:t>
      </w:r>
      <w:r>
        <w:rPr/>
        <w:t>輨⵸ꥺ框㖘걺숲䱯猴擂㔯</w:t>
      </w:r>
      <w:r>
        <w:rPr/>
        <w:t>ꤨ</w:t>
      </w:r>
      <w:r>
        <w:rPr/>
        <w:t>㍾㡅畺䖥㩋숹뽢㭭묣걪쉺ꅩ╪①愱溥䖩汓</w:t>
      </w:r>
      <w:r>
        <w:rPr/>
        <w:t>ꥀ</w:t>
      </w:r>
      <w:r>
        <w:rPr/>
        <w:t>抻䐷ち轌䈪츪剓歳㎩㏂ヂ栴㶵䡇쌻㪱뽐乣쌰輶漴夷㭍婉䒡癫숽啉欻杫妣㑤⸷睕東⿂剉㩤玮瘻飂硲쉣濂㎵칚櫂䑶煱</w:t>
      </w:r>
      <w:r>
        <w:rPr/>
        <w:t>ⱦ⍠</w:t>
      </w:r>
      <w:r>
        <w:rPr/>
        <w:t>䔴㜹柂⨻⭁뭱㦏八⌶⑨穴</w:t>
      </w:r>
      <w:r>
        <w:rPr/>
        <w:t>ⱺ</w:t>
      </w:r>
      <w:r>
        <w:rPr/>
        <w:t>䭷㍄迂圸题</w:t>
      </w:r>
      <w:r>
        <w:rPr/>
        <w:t>ꤤ⏂</w:t>
      </w:r>
      <w:r>
        <w:rPr/>
        <w:t>癙쉟䬹쉬喣⼱①忍䂩慷場朻敧</w:t>
      </w:r>
      <w:r>
        <w:rPr/>
        <w:t>ꥍ</w:t>
      </w:r>
      <w:r>
        <w:rPr/>
        <w:t>漴捪쉋梩⹀奆畗䑧⫂䴹䥺唲礶瑨礬쉾つ璥樫常慗싂塯䤩쌰䷂층癑◍䷃쉊危晵䳂䫍䵂⽱㫂㍢</w:t>
      </w:r>
      <w:r>
        <w:rPr/>
        <w:t>ⱍ</w:t>
      </w:r>
      <w:r>
        <w:rPr/>
        <w:t>ㅗ⽸㧂♌곂㍔䉵嘥긳灕䀪</w:t>
      </w:r>
      <w:r>
        <w:rPr/>
        <w:t>ⴲ</w:t>
      </w:r>
      <w:r>
        <w:rPr/>
        <w:t>⽫숩췃⩔쉵磂徵㥎印獚榘媱썟⥅喱輨畎쉓녠椭䱋伴♘汐땥⵲稵東汥㩧塍⮩睒啌쉬樭⨶䈱⭭慳ꌳ埂呹曂䉺䱐兑♟㍥⫂슱⴦ꎮ歔恹꥖䭙䊩狂</w:t>
      </w:r>
      <w:r>
        <w:rPr/>
        <w:t>ⱞ</w:t>
      </w:r>
      <w:r>
        <w:rPr/>
        <w:t>㬺쉶唯慆</w:t>
      </w:r>
      <w:r>
        <w:rPr/>
        <w:t>꧂</w:t>
      </w:r>
      <w:r>
        <w:rPr/>
        <w:t>뭗㝞㇂ꆣ♅⑏祎玘幞匣㉠䙐轫圦숥䅸倵杒䡪湸卅쉠䐸⤺毎썒吸琫⍚쉃琻㙧垬祱뭎</w:t>
      </w:r>
      <w:r>
        <w:rPr/>
        <w:t>Ᵽ</w:t>
      </w:r>
      <w:r>
        <w:rPr/>
        <w:t>殿楫㕲㆘䆣潸祏懎</w:t>
      </w:r>
      <w:r>
        <w:rPr/>
        <w:t>ꥈ</w:t>
      </w:r>
      <w:r>
        <w:rPr/>
        <w:t>㣂♇䑣㊘䆘걒欹ㆥ䈸朮祔㭯숶</w:t>
      </w:r>
      <w:r>
        <w:rPr/>
        <w:t>ꕰ</w:t>
      </w:r>
      <w:r>
        <w:rPr/>
        <w:t>숦渮呙슬슩凂㉺⥖䰳걳䉞碿煇♹揂䉴</w:t>
      </w:r>
      <w:r>
        <w:rPr/>
        <w:t>ꔳ</w:t>
      </w:r>
      <w:r>
        <w:rPr/>
        <w:t>垡㕍놵䱦䬲煇䅩摪⩲敫汞㐽뭪却䡴䉈㔨⪩ꅥ樣믂㩱Ⓜ촹捤㧂䅺쉒⽚㥔㒥廍딳焴㩍卞啌㫃彅䅓剕㴦坏걯䰬儽⑊쉓頩ꌷ噡だ숳녂景⴪硓癀䠰轕⪿쉪쉫焮剙슩䡰種䬵轑㥓㫂㐱䝑┶䦡ㅔ繪ヂ㵇㜴쉵塷䙦쵣珂⭋ぺ뭌㉘硯䙔</w:t>
      </w:r>
      <w:r>
        <w:rPr/>
        <w:t>ꕑ</w:t>
      </w:r>
      <w:r>
        <w:rPr/>
        <w:t>쉫撩晌⺻㩷㈸䑉䲮⬻칣㡵棂숊㒮汣橞㡤灮ㅍ䐽唥䴩</w:t>
      </w:r>
      <w:r>
        <w:rPr/>
        <w:t>⠣</w:t>
      </w:r>
      <w:r>
        <w:rPr/>
        <w:t>㖏砩</w:t>
      </w:r>
      <w:r>
        <w:rPr/>
        <w:t>꧂</w:t>
      </w:r>
      <w:r>
        <w:rPr/>
        <w:t>슡橯숵</w:t>
      </w:r>
      <w:r>
        <w:rPr/>
        <w:t>ꕄⵑ</w:t>
      </w:r>
      <w:r>
        <w:rPr/>
        <w:t>⽉歎쉐楉湖槂슬旂䉳☴</w:t>
      </w:r>
      <w:r>
        <w:rPr/>
        <w:t>ꕗ⴨</w:t>
      </w:r>
      <w:r>
        <w:rPr/>
        <w:t>ꅔ䄩㨹䍙燍烃숤⵪</w:t>
      </w:r>
      <w:r>
        <w:rPr/>
        <w:t>ⱸ⑓</w:t>
      </w:r>
      <w:r>
        <w:rPr/>
        <w:t>娩祷樸꥾숯䑇义娨ꍹ䵚扖玵其礰猬掣⩎幟捙嫂慶</w:t>
      </w:r>
      <w:r>
        <w:rPr/>
        <w:t>ⱕ</w:t>
      </w:r>
      <w:r>
        <w:rPr/>
        <w:t>潗뼮㉾⫂㡯Ⓜ倸⾮欶濂医</w:t>
      </w:r>
      <w:r>
        <w:rPr/>
        <w:t>ꦮ</w:t>
      </w:r>
      <w:r>
        <w:rPr/>
        <w:t>싂㙯</w:t>
      </w:r>
      <w:r>
        <w:rPr/>
        <w:t>ꥃ</w:t>
      </w:r>
      <w:r>
        <w:rPr/>
        <w:t>䩌䝪犣浹㎱⛂墘⼵伬忎⑚搹깓䣎瀻乕⑁쌽䑔檱䫂彉⑪氬쉇䏂쉰檱딥潑㘴晴頬㈽顃瞱盂쉔歙瑹牍塅䑓㣂껂㕵䵱柃숨扢썲啯眮⍁싃昦佐壂硐䍇䃂壂䎣㑉堣쉎쉆澡楓灶㘴넽䟃쉳繠恌䅔㍉⎏</w:t>
      </w:r>
      <w:r>
        <w:rPr/>
        <w:t>ꥋ⪵</w:t>
      </w:r>
      <w:r>
        <w:rPr/>
        <w:t>㛂眥</w:t>
      </w:r>
      <w:r>
        <w:rPr/>
        <w:t>꤬</w:t>
      </w:r>
      <w:r>
        <w:rPr/>
        <w:t>毂带娨ꥱ</w:t>
      </w:r>
      <w:r>
        <w:rPr/>
        <w:t>⡋</w:t>
      </w:r>
      <w:r>
        <w:rPr/>
        <w:t>깆䪬㕃枏汄딴⩣싂칍穧숹</w:t>
      </w:r>
      <w:r>
        <w:rPr/>
        <w:t>⡐</w:t>
      </w:r>
      <w:r>
        <w:rPr/>
        <w:t>땞牋ァ녺整禩㐨姂㍵瑱片璣</w:t>
      </w:r>
      <w:r>
        <w:rPr/>
        <w:t>꤭</w:t>
      </w:r>
      <w:r>
        <w:rPr/>
        <w:t>㠹⽑ꎩ쉶瑕摰㛂쵹じ춿갵⍆㴽沘⩀㥃䁢㝣奲쉡乓</w:t>
      </w:r>
      <w:r>
        <w:rPr/>
        <w:t>ꗂ</w:t>
      </w:r>
      <w:r>
        <w:rPr/>
        <w:t>㙫䭳烎䁩걙㉥ꅤ歂䪣칯쌶患坔南㠬慬㔹湂慴㭑싂乓걶숨憻⩅兀⩘桦쉋榘䥪쌪걐ㅤ徱넻线썱ㅥ땟뿂汧땔칇厥䝣㑗棂猽幃敋颿牯싂ㅔ犣쉾䌽</w:t>
      </w:r>
      <w:r>
        <w:rPr/>
        <w:t>⡪</w:t>
      </w:r>
      <w:r>
        <w:rPr/>
        <w:t>決悵㝒爫뾵⬰㕃顊㩣</w:t>
      </w:r>
      <w:r>
        <w:rPr/>
        <w:t>ꤹ</w:t>
      </w:r>
      <w:r>
        <w:rPr/>
        <w:t>䕖癐娵懂猸漻㜺㭫ꅅ⽆䀵没听塢党奮愦抿䂣稷ꥸ伷</w:t>
      </w:r>
      <w:r>
        <w:rPr/>
        <w:t>Ⱓ</w:t>
      </w:r>
      <w:r>
        <w:rPr/>
        <w:t>夹쉙捰穾걤昳剅欪껂쉁뭗걣</w:t>
      </w:r>
      <w:r>
        <w:rPr/>
        <w:t>ꥉ</w:t>
      </w:r>
      <w:r>
        <w:rPr/>
        <w:t>䯂⥭搽䀨瑭ꍵ欫狂㗃榻⩠歠䶣桤壂쉭ㅶ쉕票㴵뗂㡯㤮䍀杆汔硒湒呒浩싂</w:t>
      </w:r>
      <w:r>
        <w:rPr/>
        <w:t>ⴹ</w:t>
      </w:r>
      <w:r>
        <w:rPr/>
        <w:t>厡戲瑁⍡⨩柂獮猤䥉칬ꎩ眬㉎숥숷䒏쉎⹦䫂檿⌨숳䩲慐惂飍㑬堪娴김捹깉㣂촬䯂걦䦏⻃卞塣</w:t>
      </w:r>
      <w:r>
        <w:rPr/>
        <w:t>ꥐ</w:t>
      </w:r>
      <w:r>
        <w:rPr/>
        <w:t>䟂⚻桙洵⸣</w:t>
      </w:r>
      <w:r>
        <w:rPr/>
        <w:t>ⵣ</w:t>
      </w:r>
      <w:r>
        <w:rPr/>
        <w:t>䄸⛂⦬숰쉦㐯渫㨱쉸쉉ㅙ卒串䤯녲杨㍏␵兙</w:t>
      </w:r>
      <w:r>
        <w:rPr/>
        <w:t>Ⳃ</w:t>
      </w:r>
      <w:r>
        <w:rPr/>
        <w:t>䭑瘩⯂쉂湄恕⩎㍊㑀걏㙯䉱㡸싂曎摺싂췂㨹㘸䉩싂䩵쌦䩃怮㍏撩汀摙㕃乆搪䇂⥮す㴻㝣剄쉕ꍑ㤦徥㡔䨥䔶숰剀</w:t>
      </w:r>
      <w:r>
        <w:rPr/>
        <w:t>꤭</w:t>
      </w:r>
      <w:r>
        <w:rPr/>
        <w:t>䑂뽕勂湶싂䜴ㄷ極⩕넲癶뭄敭긻쉪䀦㢥⫂싂繪⺻挴杲樮ꍐ㝊⫂痂坮繆䊘䔦깯晹䥾兗呩唥恬숵</w:t>
      </w:r>
      <w:r>
        <w:rPr/>
        <w:t>Ⱚ</w:t>
      </w:r>
      <w:r>
        <w:rPr/>
        <w:t>汢⻂繤䈊썇</w:t>
      </w:r>
      <w:r>
        <w:rPr/>
        <w:t>ꥌ⩦</w:t>
      </w:r>
      <w:r>
        <w:rPr/>
        <w:t>췍믂匣쌭欯灺兂㔯散⥹䬪숱䔲쉴䆩㠨渪⻂딨촦♈䖵僎</w:t>
      </w:r>
      <w:r>
        <w:rPr/>
        <w:t>⡶</w:t>
      </w:r>
      <w:r>
        <w:rPr/>
        <w:t>瑁攽쉑何恲䉶穨い㦏戯咥㏂楮獍⩯䬬栭쉖繾橉⍆䱩싍啞㩺剑嚏旃⥧㡠㮵敇劵狂䝚帽㕎强묲습㔨か䕚썔轾灋炩頳㵍㜮扯</w:t>
      </w:r>
      <w:r>
        <w:rPr/>
        <w:t>ꤹꤪ</w:t>
      </w:r>
      <w:r>
        <w:rPr/>
        <w:t>炿썩㤵⨭⭗</w:t>
      </w:r>
      <w:r>
        <w:rPr/>
        <w:t>Ⳃ</w:t>
      </w:r>
      <w:r>
        <w:rPr/>
        <w:t>毂瘸뽰쉆슻깒묷䠲촣倴灺睖⩖㘪쉚䣂硋商쉷係玻㐣湙䵊䟂숺㠦徿捬침區煆産潱㡦㡳⫂悬깈䴣㴹儩㓂ꌦ決佘晢竂㝎</w:t>
      </w:r>
      <w:r>
        <w:rPr/>
        <w:t>⡄</w:t>
      </w:r>
      <w:r>
        <w:rPr/>
        <w:t>쉔奱쉚攻㑔쉚㠪촣汚楩电ꅮ䲮䵥숺㑇䇎砶㕶ま䅺⩵呐쉈갯漶坔㡑㞻쉖슩竂歲橞䵡ㅰ䌣┤䶡䢡㣂䶘䭗묪稶繓䱍</w:t>
      </w:r>
      <w:r>
        <w:rPr/>
        <w:t>ꥆ</w:t>
      </w:r>
      <w:r>
        <w:rPr/>
        <w:t>㗂⌸⧂䍀䭘뾡克녂捦氦䜺녉슻奬橎⑞塱㔶睳⭦朩圩슬剎ꏍ뽊儣轾꥘着䒡뮘⹸澩渨긨㜭灠⤲䂮梬䪥玩</w:t>
      </w:r>
      <w:r>
        <w:rPr/>
        <w:t>⡠</w:t>
      </w:r>
      <w:r>
        <w:rPr/>
        <w:t>泂畃烍⩗䉆楚弪뇂呥뮩ꍚ噟</w:t>
      </w:r>
      <w:r>
        <w:rPr/>
        <w:t>ⱬ</w:t>
      </w:r>
      <w:r>
        <w:rPr/>
        <w:t>轌卷兢㭀掣婸㝘칑⹧瓂쉄凂奄쌽뿂助ꅕ䑞䅳頴</w:t>
      </w:r>
      <w:r>
        <w:rPr/>
        <w:t>ⶣ</w:t>
      </w:r>
      <w:r>
        <w:rPr/>
        <w:t>椻䱱쉡杯䱅㑞㡍秂彪䍇坪権ꄷ䀱⩖噩繲㉈䕨㵦㢘熘礽쉾噡狍嗂慆䗂畑䆡⬻愦浈⩡숬猳䉱纻슿㛎灃䁇슣⚩湊◂睖慯숣㙖⼴猩浌ꍋ晱⬶丷쉍憿娱攪㓂䁈片彨</w:t>
      </w:r>
      <w:r>
        <w:rPr/>
        <w:t>⡬⵹</w:t>
      </w:r>
      <w:r>
        <w:rPr/>
        <w:t>炮匪儱㡉呩슱捕㏂剩漯썳兙䣎烂轰䁆抡潹⑐䄶䈪⩉</w:t>
      </w:r>
      <w:r>
        <w:rPr/>
        <w:t>ꔶ</w:t>
      </w:r>
      <w:r>
        <w:rPr/>
        <w:t>깴</w:t>
      </w:r>
      <w:r>
        <w:rPr/>
        <w:t>ꥐ</w:t>
      </w:r>
      <w:r>
        <w:rPr/>
        <w:t>偖敗㝦㕗橯玣幃㋎뽆恐쉅輰</w:t>
      </w:r>
      <w:r>
        <w:rPr/>
        <w:t>ⵎ</w:t>
      </w:r>
      <w:r>
        <w:rPr/>
        <w:t>䍅偬⵪싂〣쉨壂㉯⥠䡐焨⽂⬳䍞彈⬳⨺轇奌燂䁳轙</w:t>
      </w:r>
      <w:r>
        <w:rPr/>
        <w:t>ꖣ</w:t>
      </w:r>
      <w:r>
        <w:rPr/>
        <w:t>矂⏎뼨併치頷祘╒洤㮮併塨恑㵏쉅⑮⩓䃂䮵䤫⎏却歠⥮䳂⾩㝭狂䥒㵰ꎥ窩⍍䉸슱瀻⥞쉑⍞쉴䞿慭䐶쉤願牲ㅞ녏撮▣⑬ꎱ㥄깆㝯</w:t>
      </w:r>
      <w:r>
        <w:rPr/>
        <w:t>ꦘ</w:t>
      </w:r>
      <w:r>
        <w:rPr/>
        <w:t>㝩㍚싂㐵䈵㙆땊⎡쉣숺㊿췂ꅥ䃂偞䱈딸␬地轑쉐숹㘯녨汎␴㉴䘬녤江칊</w:t>
      </w:r>
      <w:r>
        <w:rPr/>
        <w:t>ꤨ</w:t>
      </w:r>
      <w:r>
        <w:rPr/>
        <w:t>⿂礬㙨뗂䯂䀫矂⬰쉋㗂悡쉓丳䍙썶洹䜻슻夳亩쉾㬽녔⑀무⤵</w:t>
      </w:r>
      <w:r>
        <w:rPr/>
        <w:t>Ⳃ</w:t>
      </w:r>
      <w:r>
        <w:rPr/>
        <w:t>쵹䵮㡐砻쉎⨊⤷刹</w:t>
      </w:r>
      <w:r>
        <w:rPr/>
        <w:t>ⱦ</w:t>
      </w:r>
      <w:r>
        <w:rPr/>
        <w:t>㈵녤估깎擂䙃顋⚻妩縩싂䥍昩쉱딽㮵曂쉂佃䨣䡉⑮㗎整妩繥捓䲣噐</w:t>
      </w:r>
      <w:r>
        <w:rPr/>
        <w:t>ꖩ</w:t>
      </w:r>
      <w:r>
        <w:rPr/>
        <w:t>숪忂榿뼶瑲剐恃惂㡙枡楔㐫〶媵䅄姃皵噚</w:t>
      </w:r>
      <w:r>
        <w:rPr/>
        <w:t>Ⳃ</w:t>
      </w:r>
      <w:r>
        <w:rPr/>
        <w:t>敧까</w:t>
      </w:r>
      <w:r>
        <w:rPr/>
        <w:t>⡍</w:t>
      </w:r>
      <w:r>
        <w:rPr/>
        <w:t>猬䥏㷂⩈栳㩅⏂冡㝣쉲숣甹䠯砶獃습浟䝣灔輪</w:t>
      </w:r>
      <w:r>
        <w:rPr/>
        <w:t>ꦘ</w:t>
      </w:r>
      <w:r>
        <w:rPr/>
        <w:t>ⱄ</w:t>
      </w:r>
      <w:r>
        <w:rPr/>
        <w:t>促栥夣塊딵吲煢䩡⬹浓䝘烂䜵夨墡濂案参庿걂캱礤佹慊⩴슮椩깯␱勂䤹炬䑏献版潎所歲撩ㅤ숱穐䝙䡤穟汰㡓妣噷㠬묯䡉砥⩕卩涡潖䕯牵瀶囂此頮䖩祧嘫</w:t>
      </w:r>
      <w:r>
        <w:rPr/>
        <w:t>ⷂ</w:t>
      </w:r>
      <w:r>
        <w:rPr/>
        <w:t>䆏䩔煘쉁䢱浧朥칙煎畺㨻䑁깸</w:t>
      </w:r>
      <w:r>
        <w:rPr/>
        <w:t>⠨⨺⒵</w:t>
      </w:r>
      <w:r>
        <w:rPr/>
        <w:t>捁䘫걾睫滂䎱㑚厥䭐坷焷橞榏㙮歮쉡曂</w:t>
      </w:r>
      <w:r>
        <w:rPr/>
        <w:t>ꕯ</w:t>
      </w:r>
      <w:r>
        <w:rPr/>
        <w:t>䇂坉㑘梿</w:t>
      </w:r>
      <w:r>
        <w:rPr/>
        <w:t>ⴤ</w:t>
      </w:r>
      <w:r>
        <w:rPr/>
        <w:t>츷슘쵾䵢</w:t>
      </w:r>
      <w:r>
        <w:rPr/>
        <w:t>Ɽ⹥⪘</w:t>
      </w:r>
      <w:r>
        <w:rPr/>
        <w:t>喡㵢摷晢슣颥䤮쉒佥䍭䭞</w:t>
      </w:r>
      <w:r>
        <w:rPr/>
        <w:t>꥓</w:t>
      </w:r>
      <w:r>
        <w:rPr/>
        <w:t>ꥺ凂䕗숻穂䢱숫㉺沿</w:t>
      </w:r>
      <w:r>
        <w:rPr/>
        <w:t>ⷂ</w:t>
      </w:r>
      <w:r>
        <w:rPr/>
        <w:t>琮慗</w:t>
      </w:r>
      <w:r>
        <w:rPr/>
        <w:t>ꕊ</w:t>
      </w:r>
      <w:r>
        <w:rPr/>
        <w:t>捦쉮</w:t>
      </w:r>
      <w:r>
        <w:rPr/>
        <w:t>ⶬ</w:t>
      </w:r>
      <w:r>
        <w:rPr/>
        <w:t>긩穴夣⧍溥쉪䁾妱㣃剏啾㉰祸⽭燂榘⦬䉞璿㍖朸浕Ⓜ츰参♭㏂欬竂䕫漹㣂䨹䐫幓숵㭺㗂䛂攷뽢⩚⼪潌㛂彆䙖</w:t>
      </w:r>
      <w:r>
        <w:rPr/>
        <w:t>ⰳ</w:t>
      </w:r>
      <w:r>
        <w:rPr/>
        <w:t>婒汄⑱쉱琨⽸쉲䠹心䎥⼴㠺䁂佉材扲唱㍣ꌹ㭊䯍楋䱇潥㎿칧䈤ꍙ柂싍斩♌␽쉉</w:t>
      </w:r>
      <w:r>
        <w:rPr/>
        <w:t>ⱡ┪</w:t>
      </w:r>
      <w:r>
        <w:rPr/>
        <w:t>か呞唺瑑䄬癰쉡⭊썒瑌⤮ꇂ狎⧂칙妡拂걺╤潱⩗㜸</w:t>
      </w:r>
      <w:r>
        <w:rPr/>
        <w:t>ꕬ</w:t>
      </w:r>
      <w:r>
        <w:rPr/>
        <w:t>㍅穠摆⍸⥎煞슩恶䉮㒥湢숪摍墮由矂愮㝏⨵㭶汑캏恊⏂兇椻떱딦ㅚ⩚㍗皮⥀㕋쉰⚵顶걥㤱珃䨯䭷㡚䳍쉬떩歩</w:t>
      </w:r>
      <w:r>
        <w:rPr/>
        <w:t>ꦻ</w:t>
      </w:r>
      <w:r>
        <w:rPr/>
        <w:t>㈺櫎戸愱䩇䑡牣祳컂뼳㮡</w:t>
      </w:r>
      <w:r>
        <w:rPr/>
        <w:t>ⰷ</w:t>
      </w:r>
      <w:r>
        <w:rPr/>
        <w:t>⼰녍䩒ㅄ䑳</w:t>
      </w:r>
      <w:r>
        <w:rPr/>
        <w:t>⡱</w:t>
      </w:r>
      <w:r>
        <w:rPr/>
        <w:t>颣稫㎩쉍䯂쉳쉁쉩年쵆⯍</w:t>
      </w:r>
      <w:r>
        <w:rPr/>
        <w:t>ⰲ</w:t>
      </w:r>
      <w:r>
        <w:rPr/>
        <w:t>棂倰쉕䥔䋃㭞쉀䳂㑓婗䭷㵺촵櫂煣昩煶䠲頬娹䁾氨幡㉎幕烎⬲떿㯂싂쉥榮墘湥佯칕繸㖩渮㪣恂䚥걒땰丳畑슱쉘⑤䯂剩嫂칵䅭ꄹ슬抮剅泂䁎</w:t>
      </w:r>
      <w:r>
        <w:rPr/>
        <w:t>ꤨ</w:t>
      </w:r>
      <w:r>
        <w:rPr/>
        <w:t>禩剭瞏潸䁡桵偀义䁇䕋䈯攺䝷㎏牫畇쉥㢏ꅔ关判☭㨹縷硳牃硄庥뿂䱮⵫歟浒獷剙싂䍵版䓎晐繪껂숵䥐昳祒</w:t>
      </w:r>
      <w:r>
        <w:rPr/>
        <w:t>ⵄ┊</w:t>
      </w:r>
      <w:r>
        <w:rPr/>
        <w:t>档</w:t>
      </w:r>
      <w:r>
        <w:rPr/>
        <w:t>Ⱞ</w:t>
      </w:r>
      <w:r>
        <w:rPr/>
        <w:t>䒩ㄮ㏂뽟⍳甤串쉢䭗䍱忂㝇禩숩ꥪ㉫⽴⪻権㤷䁏沵</w:t>
      </w:r>
      <w:r>
        <w:rPr/>
        <w:t>⠳</w:t>
      </w:r>
      <w:r>
        <w:rPr/>
        <w:t>䣂畄乙㙔뭒╠촰㑁瑁</w:t>
      </w:r>
      <w:r>
        <w:rPr/>
        <w:t>ꥌ</w:t>
      </w:r>
      <w:r>
        <w:rPr/>
        <w:t>潥穠参㈶넬걦轢壎䙔뭷杬</w:t>
      </w:r>
      <w:r>
        <w:rPr/>
        <w:t>ⴹ</w:t>
      </w:r>
      <w:r>
        <w:rPr/>
        <w:t>깂䷂瘥渨슬츪濂ꎩ칦쵚丹슣쉀䍁ㆩ眯㇂⤮쏍㡠䝋쵩䣂嗎晅摅ざ땦카ꅓ쉠☴氷歭쉧挩均쉑庻숮噥</w:t>
      </w:r>
      <w:r>
        <w:rPr/>
        <w:t>⢻</w:t>
      </w:r>
      <w:r>
        <w:rPr/>
        <w:t>煫</w:t>
      </w:r>
      <w:r>
        <w:rPr/>
        <w:t>ꤷꕨ♎</w:t>
      </w:r>
      <w:r>
        <w:rPr/>
        <w:t>灒⚬䨽䭚坬䷂槎䀫㚿딳촣繫滂乺⑔녀</w:t>
      </w:r>
      <w:r>
        <w:rPr/>
        <w:t>ⰲ</w:t>
      </w:r>
      <w:r>
        <w:rPr/>
        <w:t>䑌숫纏䙀煣</w:t>
      </w:r>
      <w:r>
        <w:rPr/>
        <w:t>⠮</w:t>
      </w:r>
      <w:r>
        <w:rPr/>
        <w:t>䒏彸灉䠯䰵桨猵飂묷⤽㭑浠䉗潾ꇂ刪儤㋂㬩깟</w:t>
      </w:r>
      <w:r>
        <w:rPr/>
        <w:t>ꤳ</w:t>
      </w:r>
      <w:r>
        <w:rPr/>
        <w:t>恱瑲浨炘ꅏ㨮㙩䣍爮걨䀳䭂쉐㵯桪䙄睹彉䍨⫂⍑㎘繃⬽繆㝏⭞츬牀僂㑒숬㴪</w:t>
      </w:r>
      <w:r>
        <w:rPr/>
        <w:t>ⵀ</w:t>
      </w:r>
      <w:r>
        <w:rPr/>
        <w:t>쉔䩴㔬ㆻ쉄睒味垬晱並쉀兒幎⨵⽾䬩抿숭摱柂敔辵䑕奭⦵璥긽</w:t>
      </w:r>
      <w:r>
        <w:rPr/>
        <w:t>ꔨ</w:t>
      </w:r>
      <w:r>
        <w:rPr/>
        <w:t>刵㌱쉥摔숭搵㘨뾮⤫딱术땬坦䬤㥡祈轑煊</w:t>
      </w:r>
      <w:r>
        <w:rPr/>
        <w:t>ⱟ</w:t>
      </w:r>
      <w:r>
        <w:rPr/>
        <w:t>湰䍡㘲儯廂婬㵕灮⸽祋슱슥畢뭑뗂汋⭬䡡묲捚ꌰ䦬</w:t>
      </w:r>
      <w:r>
        <w:rPr/>
        <w:t>ꕵꕍ</w:t>
      </w:r>
      <w:r>
        <w:rPr/>
        <w:t>걃䑯扗⩱☴㤮娺ꎵ⏂䂣䑘쉎祆⨮捠⩗䘺㶥欤⥑场棂썂匦⭒⵩輱凂公昶쉵䁳摄穱싂䅢䁣䅖⽑쉈깂獴</w:t>
      </w:r>
      <w:r>
        <w:rPr/>
        <w:t>ꕏꕖ</w:t>
      </w:r>
      <w:r>
        <w:rPr/>
        <w:t>㬬瑍伵┯繞㇂枿発吨䳂祬睈♀乚歅⍅뭁景㕨福廂挸恌䵖永䭴婠쉤浪쉍䶡夭摑숬䕄桂䥈쌺ꥷ〮땏㙫쉔潊䭆䍀䍥⍏炏㝺⨯쉆啘楯澬쉴㑢娹毂⮥䑈Ⓕ儻頳</w:t>
      </w:r>
      <w:r>
        <w:rPr/>
        <w:t>⡤꥞</w:t>
      </w:r>
      <w:r>
        <w:rPr/>
        <w:t>숯⍁杠乧噲楖妘廂䁋燂彫汴㴲㵉幖睁㨰⑭㚿쉔㔮㐱壃搭㵧乺瞏㊡頺䤷太쵘䋂㵌〻ㅦㆩ촻䉚㝠乁⯂㊮칣ざㅲ䃂䁎㑟쉏匬⍈┲塮䩴穀䍭纣吰杯ꌱ</w:t>
      </w:r>
      <w:r>
        <w:rPr/>
        <w:t>ꕴ</w:t>
      </w:r>
      <w:r>
        <w:rPr/>
        <w:t>捅晍歐㥏㇂佳쉞⩇睹牯䄻䏂</w:t>
      </w:r>
      <w:r>
        <w:rPr/>
        <w:t>⡥⥞</w:t>
      </w:r>
      <w:r>
        <w:rPr/>
        <w:t>畍⮻쉁䐰슻び㖏欰㵺쉪㥦䅢旍⩆걓</w:t>
      </w:r>
      <w:r>
        <w:rPr/>
        <w:t>ꔩ</w:t>
      </w:r>
      <w:r>
        <w:rPr/>
        <w:t>슣⾡䆏촷僂䊡습夬㝲겏쉯䝷숱穈卾㥷喩轊㑞ち</w:t>
      </w:r>
      <w:r>
        <w:rPr/>
        <w:t>ꥒ</w:t>
      </w:r>
      <w:r>
        <w:rPr/>
        <w:t>Ⲙ</w:t>
      </w:r>
      <w:r>
        <w:rPr/>
        <w:t>숳걯䕥䶏㛎</w:t>
      </w:r>
      <w:r>
        <w:rPr/>
        <w:t>⠣</w:t>
      </w:r>
      <w:r>
        <w:rPr/>
        <w:t>瘭썦숥復땀汬䱥矂뮏䭮칫轂䦘煙印輳㝒漭畲ꅘ積楫迂䅨싎䄰ㄴお条繚辵</w:t>
      </w:r>
      <w:r>
        <w:rPr/>
        <w:t>ꥃ⥒</w:t>
      </w:r>
      <w:r>
        <w:rPr/>
        <w:t>㔭並吣⨰㋂晢儊抿忂顲纬䝇⩧壂㉹搣䐰ꍰ숩湤㝍䙚摓咻噊癵䐨䖥辥歉散뼩싂䈱䒩⍞</w:t>
      </w:r>
      <w:r>
        <w:rPr/>
        <w:t>ꥏ</w:t>
      </w:r>
      <w:r>
        <w:rPr/>
        <w:t>습딵⹄㭱祭参瑴熿곂琲䖏䡐犣噥숥债睑檱㠥뭈焫ꇂ㮩礱倦㎿땲㴶矂</w:t>
      </w:r>
      <w:r>
        <w:rPr/>
        <w:t>⠳</w:t>
      </w:r>
      <w:r>
        <w:rPr/>
        <w:t>숶ㅀ扬幓㙏轍摾坅깒倥ㄹ债숲佀䈸䷎㇂ㄩ妬층敃慊抣⻂彔⭚␱砷轮福걕塋걥湯癟㩫ㅲꆮ摸朵犡㡤</w:t>
      </w:r>
      <w:r>
        <w:rPr/>
        <w:t>ꕺ⌫</w:t>
      </w:r>
      <w:r>
        <w:rPr/>
        <w:t>幔㫂嘪抩燂呬⛂</w:t>
      </w:r>
      <w:r>
        <w:rPr/>
        <w:t>⡀</w:t>
      </w:r>
      <w:r>
        <w:rPr/>
        <w:t>捁坏焭</w:t>
      </w:r>
      <w:r>
        <w:rPr/>
        <w:t>⠮</w:t>
      </w:r>
      <w:r>
        <w:rPr/>
        <w:t>썮╊⨷㵴⑐ꌱ倻겿潩牾</w:t>
      </w:r>
      <w:r>
        <w:rPr/>
        <w:t>ꥂ</w:t>
      </w:r>
      <w:r>
        <w:rPr/>
        <w:t>壃</w:t>
      </w:r>
      <w:r>
        <w:rPr/>
        <w:t>ⵉ</w:t>
      </w:r>
      <w:r>
        <w:rPr/>
        <w:t>ꍅ䉷曍갩挨슮쉱係䍖㘵㔪껂䁔⍗뽧繵쉄祠⑶쉑㉒뿂䍀㯍穬䭏㫂洷㖏卆쉬䫂ꍰ乀땒⪡忂嫂携眯瘳盂㪬哂恑쉄▘䝳ぶ뿂励势ヂ噑䂡쉊㌩㵏㕫䉲놘䘨⬵䈷璱⨴楀媣䅶㵑</w:t>
      </w:r>
      <w:r>
        <w:rPr/>
        <w:t>ꕬ</w:t>
      </w:r>
      <w:r>
        <w:rPr/>
        <w:t>玿㖿침睉⏂恸䶮┭䕐ꥵ飂顕뼱智纻塍갣䥧炘朳㍶촮㉌玻娵㕸癈⩑湒</w:t>
      </w:r>
      <w:r>
        <w:rPr/>
        <w:t>ⴳ</w:t>
      </w:r>
      <w:r>
        <w:rPr/>
        <w:t>䌨炱䩴㝳▣</w:t>
      </w:r>
      <w:r>
        <w:rPr/>
        <w:t>꥟</w:t>
      </w:r>
      <w:r>
        <w:rPr/>
        <w:t>戶檩䭾쵷歱幧䛂䩚灯瀤辻䍉䒘</w:t>
      </w:r>
      <w:r>
        <w:rPr/>
        <w:t>⣂</w:t>
      </w:r>
      <w:r>
        <w:rPr/>
        <w:t>倹ㄥ䌣싂歱氷⽈숨僂㍩쉥異繌娴彔顨剺䞩烂㊏⚘癬䪡♦뭪㟂き圵桾숪偣䙞橥䊩⸥곂湀⧂⽱挶땬促떏쉾䄮煖欰癍瑩숤䍈㌭瑁扠䕟녬䩺乶䜦</w:t>
      </w:r>
      <w:r>
        <w:rPr/>
        <w:t>ꥋ</w:t>
      </w:r>
      <w:r>
        <w:rPr/>
        <w:t>쉈櫂咡偊㔶睾盂掩汪晩쉙慬淂愣䉠㝎槂⸳䱓슱䙱硓砦厮收祟母껂㦬桱ꅸ⮱녡剏䢏弱⤻檣ㆬ⬻</w:t>
      </w:r>
      <w:r>
        <w:rPr/>
        <w:t>ꦩ⬱</w:t>
      </w:r>
      <w:r>
        <w:rPr/>
        <w:t>䋂䧃⤬㝘獭㥴卪䑙穮桗⼣⨱ꌰ倳坚伯䡞ꥥ坍ㆮㄲ婱☹楾㔤쌰䥧仂浬</w:t>
      </w:r>
      <w:r>
        <w:rPr/>
        <w:t>⡏</w:t>
      </w:r>
      <w:r>
        <w:rPr/>
        <w:t>ꅒ椥㥲歘礰乞▱椸䑌䮿囂〤懂㭆䙥</w:t>
      </w:r>
      <w:r>
        <w:rPr/>
        <w:t>ⵔ</w:t>
      </w:r>
      <w:r>
        <w:rPr/>
        <w:t>⽭扁囂⹅♈轐䥎彴쉭漹渪䅤⩦洮㥔땘⽘狂⑊序⭏烎㡱ꌲ汷⽣⼷숸뾻囂繊ぅ祄毂畐瑲ッ琯繁싂겏睥</w:t>
      </w:r>
      <w:r>
        <w:rPr/>
        <w:t>ꦡ</w:t>
      </w:r>
      <w:r>
        <w:rPr/>
        <w:t>楪扢顧瘹囃帨뭗⮿䖏㍓猸彘䭎쉦眪뽑啄</w:t>
      </w:r>
      <w:r>
        <w:rPr/>
        <w:t>ⱄ</w:t>
      </w:r>
      <w:r>
        <w:rPr/>
        <w:t>곂煹束漶䚡弩獏䚬㙠䵮ꅹ呄穮惂깤⥰塧繵⽕吪颻潁⭯楋柂噈塰䠵礦睸쉌⾏⩄甪</w:t>
      </w:r>
      <w:r>
        <w:rPr/>
        <w:t>ꤥ</w:t>
      </w:r>
      <w:r>
        <w:rPr/>
        <w:t>案皬塞杉瘲╇手⬭⌥湄곂⌻㤶쉷汬獨呵㘊珂뭄䳂㤶䁃復䥵㑔牓㛂슏歳</w:t>
      </w:r>
      <w:r>
        <w:rPr/>
        <w:t>⡁</w:t>
      </w:r>
      <w:r>
        <w:rPr/>
        <w:t>橯꺿쎬兪쵮㟂係穡쉠䵩桠焰䕑싂戸倣潅繂䶮坄㋂䥤丳䁮幾嗃쉁塙愴⪵땭뽏摖个票쉖숭䑉쉀싂捇뼪䵡⾱光썃싂〉㉡奐䩺⬶</w:t>
      </w:r>
      <w:r>
        <w:rPr/>
        <w:t>ⵇ</w:t>
      </w:r>
      <w:r>
        <w:rPr/>
        <w:t>剪䖩獨焴离⽲깓顗겏偟窩촱</w:t>
      </w:r>
      <w:r>
        <w:rPr/>
        <w:t>ⱊ</w:t>
      </w:r>
      <w:r>
        <w:rPr/>
        <w:t>攱瀴⾘䘪倩䙢渲桮䤭⹖庡效</w:t>
      </w:r>
      <w:r>
        <w:rPr/>
        <w:t>ⵥ</w:t>
      </w:r>
      <w:r>
        <w:rPr/>
        <w:t>祟兓㊿憥</w:t>
      </w:r>
      <w:r>
        <w:rPr/>
        <w:t>⠩</w:t>
      </w:r>
      <w:r>
        <w:rPr/>
        <w:t>哂儮</w:t>
      </w:r>
      <w:r>
        <w:rPr/>
        <w:t>ⱟ</w:t>
      </w:r>
      <w:r>
        <w:rPr/>
        <w:t>䱯櫃ど歹슘ッ쉖䞿十㷎票⪿瑊渱</w:t>
      </w:r>
      <w:r>
        <w:rPr/>
        <w:t>ⱕ</w:t>
      </w:r>
      <w:r>
        <w:rPr/>
        <w:t>䵹ꍂ憮槂䱇싂컃깸䑹숱슮噞惂㗂祥䁏㔹┸㡸儰慗摺뽇洵扭昸䝧揃걆偟牥䡹촫◂쵶뾿男电枬呞䕊ꅏ卦㊵</w:t>
      </w:r>
      <w:r>
        <w:rPr/>
        <w:t>꧃</w:t>
      </w:r>
      <w:r>
        <w:rPr/>
        <w:t>歆╡伻쉴奣婲녧晉啉숬⨻</w:t>
      </w:r>
      <w:r>
        <w:rPr/>
        <w:t>Ⱕ</w:t>
      </w:r>
      <w:r>
        <w:rPr/>
        <w:t>顉䑲顱挺䁫瘳幗搱䑭썄♯䖏券䑕䜩乄厣쉀⏂</w:t>
      </w:r>
      <w:r>
        <w:rPr/>
        <w:t>꧂⹸</w:t>
      </w:r>
      <w:r>
        <w:rPr/>
        <w:t>渥⸦䜱匪쉆汕䕆⩌健뽄⫂卦䓂䴷쉄汔幊破⫎숤味싂浪⨩뽪</w:t>
      </w:r>
      <w:r>
        <w:rPr/>
        <w:t>⡂</w:t>
      </w:r>
      <w:r>
        <w:rPr/>
        <w:t>㘸䩵唣쉩썤批㝮쉘㋂㛃</w:t>
      </w:r>
      <w:r>
        <w:rPr/>
        <w:t>⣃</w:t>
      </w:r>
      <w:r>
        <w:rPr/>
        <w:t>걤⹯㑚싂礱娯瘳涩㦻㟎示</w:t>
      </w:r>
      <w:r>
        <w:rPr/>
        <w:t>꧂</w:t>
      </w:r>
      <w:r>
        <w:rPr/>
        <w:t>偊歺칢쉴⹪땣眭</w:t>
      </w:r>
      <w:r>
        <w:rPr/>
        <w:t>꧂</w:t>
      </w:r>
      <w:r>
        <w:rPr/>
        <w:t>䰪椩䱲线♇년攻玣迃⧃繺啮쉺ꅷ瑷☬䁩⦏㉵浱㓎숱碵㧂⒱쉃埂㵣</w:t>
      </w:r>
      <w:r>
        <w:rPr/>
        <w:t>ⴳ</w:t>
      </w:r>
      <w:r>
        <w:rPr/>
        <w:t>娤┸䒵걣쉹쉓㊵噣猬硷쉫揂슱颿쉪숫㬻⨰㥢⚣楉㍨╦㤣䔯輪놡䷍⻃</w:t>
      </w:r>
      <w:r>
        <w:rPr/>
        <w:t>ⴴ</w:t>
      </w:r>
      <w:r>
        <w:rPr/>
        <w:t>畮暩⩞</w:t>
      </w:r>
      <w:r>
        <w:rPr/>
        <w:t>⣎</w:t>
      </w:r>
      <w:r>
        <w:rPr/>
        <w:t>䭷쌥䰰䵕㋂兘슩硢㍬쉴싂捃梏㫂</w:t>
      </w:r>
      <w:r>
        <w:rPr/>
        <w:t>Ⱛ</w:t>
      </w:r>
      <w:r>
        <w:rPr/>
        <w:t>梻䉉瑪携䑭㥶湎㡏瀯ꇂ쉲䠳棂ㅸ문䤱䒬木噬珎毂䥶묮敔辮뽐䴣彞㵫㬶</w:t>
      </w:r>
      <w:r>
        <w:rPr/>
        <w:t>⢱</w:t>
      </w:r>
      <w:r>
        <w:rPr/>
        <w:t>卙售縩潞汾쉹暏㣂⒩┩</w:t>
      </w:r>
      <w:r>
        <w:rPr/>
        <w:t>ⵄ</w:t>
      </w:r>
      <w:r>
        <w:rPr/>
        <w:t>㈴㈲擎儦㕹濎⵺㭌懂㓂留椪汋㑪礯䴩窻頭畹꺱䠸ㅠ癍⭺禿㶻灔숽썈丶狂⥏걵橇抮䭨ꍸ掘⬤䭉昹Ⓜ쵾擂婐⭇顲</w:t>
      </w:r>
      <w:r>
        <w:rPr/>
        <w:t>ⱚ</w:t>
      </w:r>
      <w:r>
        <w:rPr/>
        <w:t>坨♏쉞硥浂걬䀵㐽␯恍䭂毂涵쵵㕑䧂倪ꄹ⒮뭃皵浅瞘</w:t>
      </w:r>
      <w:r>
        <w:rPr/>
        <w:t>ꕩ┽ꥊ</w:t>
      </w:r>
      <w:r>
        <w:rPr/>
        <w:t>숱⽆矂䜣䄲⤰䬩繰垱㥾䷎</w:t>
      </w:r>
      <w:r>
        <w:rPr/>
        <w:t>ⷂ</w:t>
      </w:r>
      <w:r>
        <w:rPr/>
        <w:t>猱祾숭㈺䁔쉑뽉쉎渦㑰塌쵱㓂㢡䩃㉍䬩嚱㴲⥰㈵剶╟楞⑀塕㇎ꍮ匸顎檱</w:t>
      </w:r>
      <w:r>
        <w:rPr/>
        <w:t>ⶣ</w:t>
      </w:r>
      <w:r>
        <w:rPr/>
        <w:t>乑㥤Ⓜ기斿儳敓녶㊵갯䕨仂湋䤦湞㍳㷍奐껂眰慚뾥佳ꌊ柂纻剗놡䳂쉹㡳싂㖥䩴뭹搫竂梱湍䭈췂瑔渻䩾떵晙勂䐤⥍慬サ濂쉇쉃䜷</w:t>
      </w:r>
      <w:r>
        <w:rPr/>
        <w:t>ⵗⓍ</w:t>
      </w:r>
      <w:r>
        <w:rPr/>
        <w:t>牙䁭싂㠺姂갹佅녅쉚숵䱔⤪䄽ꅃ슏圬녶啞揍䱴숤悩</w:t>
      </w:r>
      <w:r>
        <w:rPr/>
        <w:t>ꦣ</w:t>
      </w:r>
      <w:r>
        <w:rPr/>
        <w:t>䭏稰䡞썈呟</w:t>
      </w:r>
      <w:r>
        <w:rPr/>
        <w:t>ꥃ</w:t>
      </w:r>
      <w:r>
        <w:rPr/>
        <w:t>䎵绂╶び砯玮澵汑獉䓂堭깷橸䆻</w:t>
      </w:r>
      <w:r>
        <w:rPr/>
        <w:t>ꔸ</w:t>
      </w:r>
      <w:r>
        <w:rPr/>
        <w:t>숬瑇䠷㕙势橔䆬칪㷂碬杲</w:t>
      </w:r>
      <w:r>
        <w:rPr/>
        <w:t>ⵚ</w:t>
      </w:r>
      <w:r>
        <w:rPr/>
        <w:t>坥⏂浢獉䐻㐺♱塶伷숻慱㜴效ꏍ搫熮䏎</w:t>
      </w:r>
      <w:r>
        <w:rPr/>
        <w:t>ꔭ</w:t>
      </w:r>
      <w:r>
        <w:rPr/>
        <w:t>䲡䃂熿劻䖣輤猬呇⤥啸숮⤥</w:t>
      </w:r>
      <w:r>
        <w:rPr/>
        <w:t>ꔳ</w:t>
      </w:r>
      <w:r>
        <w:rPr/>
        <w:t>狂墻穭넥䉂発浪䇂幈兊䯂䬻⵬때係塏ꍨ㝃砳畟瑩奩硡係恦</w:t>
      </w:r>
      <w:r>
        <w:rPr/>
        <w:t>⣍</w:t>
      </w:r>
      <w:r>
        <w:rPr/>
        <w:t>娪桙ꥺ䩏斮⥞⩧悿ㅟ⑯뭭浐䈭䢥칩쵇ꄫ떬숪半䡕걆爥䠤슣㠰搥瀽玮⥾灀顔䞱穰妱津䴳</w:t>
      </w:r>
      <w:r>
        <w:rPr/>
        <w:t>ꦩ</w:t>
      </w:r>
      <w:r>
        <w:rPr/>
        <w:t>ꍂ</w:t>
      </w:r>
      <w:r>
        <w:rPr/>
        <w:t>ⵓ</w:t>
      </w:r>
      <w:r>
        <w:rPr/>
        <w:t>㑖昤濂去㗎㍩牅⌹䙵欹⍔䚥</w:t>
      </w:r>
      <w:r>
        <w:rPr/>
        <w:t>Ⱟ</w:t>
      </w:r>
      <w:r>
        <w:rPr/>
        <w:t>地禮李塶싂㧍匵ꎬ䇂걭輭偟깳츪氶⩯煏쉏眨썰敓㑆噁穤뿂⩎䋂뼺⺱桖㒏㜹乤䕭䡱伷숦繌䘩兞ꌰ䩑湦旂</w:t>
      </w:r>
      <w:r>
        <w:rPr/>
        <w:t>⠨⭃</w:t>
      </w:r>
      <w:r>
        <w:rPr/>
        <w:t>侬䅭㬬䇂卶䅔栳⬪彶㓍示禩䷎㵮㫂剘唨揂爸깬爰祇ꄲ슩惂恭䃂哂桶</w:t>
      </w:r>
      <w:r>
        <w:rPr/>
        <w:t>ⵒ</w:t>
      </w:r>
      <w:r>
        <w:rPr/>
        <w:t>䕄⺘兦哂敖伺⍴췎⑶噸樺湒怹ꥣ㶡걙곂慅湫</w:t>
      </w:r>
      <w:r>
        <w:rPr/>
        <w:t>ꖬ</w:t>
      </w:r>
      <w:r>
        <w:rPr/>
        <w:t>䴺輩捲吤輦⹘ㆩ朦䍇㍢儦奾彃棂쌦격潟䫂䫂⴦偘䌺싂璬慌礽李污敾㡈⯂숳쉉党繡</w:t>
      </w:r>
      <w:r>
        <w:rPr/>
        <w:t>ⰷ</w:t>
      </w:r>
      <w:r>
        <w:rPr/>
        <w:t>쵦倫渴獁뭐牨넵슡㭳橷츬濂㨸㷍䙀剃䱾쉄桫廍飂湅츮损䙣䴪㏂纣䣂⧂嚩㕯</w:t>
      </w:r>
      <w:r>
        <w:rPr/>
        <w:t>Ⳃ</w:t>
      </w:r>
      <w:r>
        <w:rPr/>
        <w:t>㣍⽞䆥㕧䀭顒⨽㑺倴⹖䕘썅汈扵奂兰⌽ぶ㜴⌣㡶㑭剰⨺㕐䙓棂丩쉃㬵</w:t>
      </w:r>
      <w:r>
        <w:rPr/>
        <w:t>⢻</w:t>
      </w:r>
      <w:r>
        <w:rPr/>
        <w:t>洯咡睈ꥤ⩅䄺</w:t>
      </w:r>
      <w:r>
        <w:rPr/>
        <w:t>ꔥ</w:t>
      </w:r>
      <w:r>
        <w:rPr/>
        <w:t>길䩦獂숩</w:t>
      </w:r>
      <w:r>
        <w:rPr/>
        <w:t>ꕕ</w:t>
      </w:r>
      <w:r>
        <w:rPr/>
        <w:t>㴹㛂浨撬䆵楲</w:t>
      </w:r>
      <w:r>
        <w:rPr/>
        <w:t>⡹</w:t>
      </w:r>
      <w:r>
        <w:rPr/>
        <w:t>⽇枱</w:t>
      </w:r>
      <w:r>
        <w:rPr/>
        <w:t>ꔴ</w:t>
      </w:r>
      <w:r>
        <w:rPr/>
        <w:t>枏ꍀ</w:t>
      </w:r>
      <w:r>
        <w:rPr/>
        <w:t>ꕹ</w:t>
      </w:r>
      <w:r>
        <w:rPr/>
        <w:t>㔺爬奭埂뿂썵⨪믂ꎩ쉣䉒塱䙺潣䩀</w:t>
      </w:r>
      <w:r>
        <w:rPr/>
        <w:t>ꖥ</w:t>
      </w:r>
      <w:r>
        <w:rPr/>
        <w:t>⺵睚쵣㭉⩁㎩嘵㣂扑㍈</w:t>
      </w:r>
      <w:r>
        <w:rPr/>
        <w:t>ꥆ</w:t>
      </w:r>
      <w:r>
        <w:rPr/>
        <w:t>쉶摴溩㙘䙨全ꥶ쉞懂쵎歺乯牏椱㖬⛂╈쉚⴬偪疘쉙㈷哎쉪潵剥╴䩟吰偺妏⵩⼴쉥儺♘繴斬幦ꍦ㥵쏂䋂⤨哂昵깰䅊橒㔫槎썚</w:t>
      </w:r>
      <w:r>
        <w:rPr/>
        <w:t>ꕶ</w:t>
      </w:r>
      <w:r>
        <w:rPr/>
        <w:t>煫㴺뭅䭰昻</w:t>
      </w:r>
      <w:r>
        <w:rPr/>
        <w:t>⣂</w:t>
      </w:r>
      <w:r>
        <w:rPr/>
        <w:t>顆䶮煩椮夊⹮玥剤╭䱊䶘㵟㢡㝳⚱倱㢩</w:t>
      </w:r>
      <w:r>
        <w:rPr/>
        <w:t>꤫</w:t>
      </w:r>
      <w:r>
        <w:rPr/>
        <w:t>戤㕌땖㍋硖垏幅扃</w:t>
      </w:r>
      <w:r>
        <w:rPr/>
        <w:t>⡎</w:t>
      </w:r>
      <w:r>
        <w:rPr/>
        <w:t>匪긨桭㜽뽋欪</w:t>
      </w:r>
      <w:r>
        <w:rPr/>
        <w:t>ⰲ</w:t>
      </w:r>
      <w:r>
        <w:rPr/>
        <w:t>瘪⿂넳㙥⎥䡆♪偳㨬䈷⪿䭑壃䡰䜭땲疻뭏強䅙獙倰㍀僂숷飂䙉忂㡅儹さ숲싂䈩瀽㉆싎睚</w:t>
      </w:r>
      <w:r>
        <w:rPr/>
        <w:t>ꕅ⩗</w:t>
      </w:r>
      <w:r>
        <w:rPr/>
        <w:t>뽎幆䉈䶩煖촲⧂䡴吲㡑슘偔牴周癊䦿彃묶拂쎏牔⽪㢿쉒䭡쵒䑔敾꺱녧⸻㴪싂华睩㡈乔ヂ㥈㶻㝙瑹㍴䱲칆䍇䎥橊㝏</w:t>
      </w:r>
      <w:r>
        <w:rPr/>
        <w:t>ⱞ</w:t>
      </w:r>
      <w:r>
        <w:rPr/>
        <w:t>䊥⦬녟牾䥎段敌桠뭌珂劣䪣</w:t>
      </w:r>
      <w:r>
        <w:rPr/>
        <w:t>⣎</w:t>
      </w:r>
      <w:r>
        <w:rPr/>
        <w:t>쉍澥䣂瀴積顭煠槂녺匷㯂⍸⤨㑔堣幞橭皵厬䤻⑐ㅩꇂぶ䊻愳㙰⯂業쉒据걥</w:t>
      </w:r>
      <w:r>
        <w:rPr/>
        <w:t>ⱕ</w:t>
      </w:r>
      <w:r>
        <w:rPr/>
        <w:t>ㄣ⾣녪⒮</w:t>
      </w:r>
      <w:r>
        <w:rPr/>
        <w:t>ⱦ</w:t>
      </w:r>
      <w:r>
        <w:rPr/>
        <w:t>穒䭌쉆晁癯繑愪摺뽮厏⬫禩䠪㗂㭚䏂쉄炬偐捐▩歱슣怣㤩壂ꥫ猴夷慦㕋쉲㣎仂刣䉆䤰ꆡ娸㌥䱵쉯䈭숹卹昳伬⯂㝗</w:t>
      </w:r>
      <w:r>
        <w:rPr/>
        <w:t>Ⳃ</w:t>
      </w:r>
      <w:r>
        <w:rPr/>
        <w:t>乑쎩璣㙑㣂汆슩殡념⍆췂畷</w:t>
      </w:r>
      <w:r>
        <w:rPr/>
        <w:t>Ⳃ</w:t>
      </w:r>
      <w:r>
        <w:rPr/>
        <w:t>ꤦ</w:t>
      </w:r>
      <w:r>
        <w:rPr/>
        <w:t>㥈微숯杚樶䵶⩬䙧䤨숲矂ꄱ⼫匴䱤䰺뼬⚩◂橸┴劏䕊㡊澮</w:t>
      </w:r>
      <w:r>
        <w:rPr/>
        <w:t>ⵚ</w:t>
      </w:r>
      <w:r>
        <w:rPr/>
        <w:t>睙秂䧂潵怴</w:t>
      </w:r>
      <w:r>
        <w:rPr/>
        <w:t>⡶</w:t>
      </w:r>
      <w:r>
        <w:rPr/>
        <w:t>㷂㪘</w:t>
      </w:r>
      <w:r>
        <w:rPr/>
        <w:t>ⴰ</w:t>
      </w:r>
      <w:r>
        <w:rPr/>
        <w:t>戯쉥쉋丰偉㖵游숻欳녯</w:t>
      </w:r>
      <w:r>
        <w:rPr/>
        <w:t>⢻⭧</w:t>
      </w:r>
      <w:r>
        <w:rPr/>
        <w:t>뭕卡㌷⶘쉈摀㈮〸䉐接项쉆凂놥橾</w:t>
      </w:r>
      <w:r>
        <w:rPr/>
        <w:t>⡚</w:t>
      </w:r>
      <w:r>
        <w:rPr/>
        <w:t>㦡瑤昦奧⹁䱓儷㑋䌭딵쉧㫂䐪꥾㔫깨瀺轠쉶</w:t>
      </w:r>
      <w:r>
        <w:rPr/>
        <w:t>ⱂ</w:t>
      </w:r>
      <w:r>
        <w:rPr/>
        <w:t>柂숷⭄憩弭彟숺㨷湇⑊䔤츹䵯䧂戸숽桫敏숴䙄䙤捂彳㏎汩癷⩍䋎捤咩슥⍂唥걣ꥯ슣㈫硂拎쵸믂嘤幐싃潖塱磂싃깗㑳⵾</w:t>
      </w:r>
      <w:r>
        <w:rPr/>
        <w:t>ꔨ</w:t>
      </w:r>
      <w:r>
        <w:rPr/>
        <w:t>숽绂獇⽬眲坳く㑉獐殡垏⑱坪橤䄩垘祀妬瓂㖩♭祘㑳ꄸ唹␬儽┩斻⦩慘⸬掏䒩壂犵剤㵷㍪汶ふ</w:t>
      </w:r>
      <w:r>
        <w:rPr/>
        <w:t>ⴳ</w:t>
      </w:r>
      <w:r>
        <w:rPr/>
        <w:t>弪枱㣂烂溩剠彊测䁴䉅礸坵䵌楁幚⬹涬ㅗ㎻卶瘶澥싃쉞顁幆슏⽬슣</w:t>
      </w:r>
      <w:r>
        <w:rPr/>
        <w:t>ꦏ</w:t>
      </w:r>
      <w:r>
        <w:rPr/>
        <w:t>ꍚ㡊祄⩋埂딵䕒頳祁楀参슿⩖촭攱硵땳쉬㈰</w:t>
      </w:r>
      <w:r>
        <w:rPr/>
        <w:t>ⴰ</w:t>
      </w:r>
      <w:r>
        <w:rPr/>
        <w:t>䡖曂㥌剁敾숩쎱慏䄸纘⥯ꏂ碩汎䥟◃쉫彭劵繡彡繩允䵥㡙恢깲滂ꅉ棂煰⥨癖疏䁲个楌忂だꅧ啺祠㣂쉴㢻䅩櫂숮컂㜷⨊㈺㕺䍹怸㶘秎噣揂擂潥槃儴⿂捰</w:t>
      </w:r>
      <w:r>
        <w:rPr/>
        <w:t>ꕬ</w:t>
      </w:r>
      <w:r>
        <w:rPr/>
        <w:t>ꅴ숥䐤橰슻桴딬京습쉩㡡⌻쉚⪱䙺뽈싂싂숩焱</w:t>
      </w:r>
      <w:r>
        <w:rPr/>
        <w:t>ꔲ</w:t>
      </w:r>
      <w:r>
        <w:rPr/>
        <w:t>쉎컂㉣숷皻쉂썞⮩檻⹀祾䁄窥琩灄㔩纥㪬③칾倣獨桺㚘䭭㥇슡녍䖘숤ꎣ卑喵⹍䁬卫⹎⯍灁坶ꥣ㨤㟂㕗潓ꌵ瘰塎㴤汗㦏㡌ꎘ긣⥸頨칲㐨쉅㩱竂併畀㣂</w:t>
      </w:r>
      <w:r>
        <w:rPr/>
        <w:t>ꤷ</w:t>
      </w:r>
      <w:r>
        <w:rPr/>
        <w:t>䕉⨽</w:t>
      </w:r>
      <w:r>
        <w:rPr/>
        <w:t>ꦻ</w:t>
      </w:r>
      <w:r>
        <w:rPr/>
        <w:t>晍䱧卭㶡</w:t>
      </w:r>
      <w:r>
        <w:rPr/>
        <w:t>⡒</w:t>
      </w:r>
      <w:r>
        <w:rPr/>
        <w:t>倯慌呺㊿ꄹ깵時夻䩦</w:t>
      </w:r>
      <w:r>
        <w:rPr/>
        <w:t>⡇</w:t>
      </w:r>
      <w:r>
        <w:rPr/>
        <w:t>㠮桪个癎硤㉉⦩㕷슱㭘䦬爪祬楣楅棂呓㉰僎쉓숽䭞秂⾣汕쉌</w:t>
      </w:r>
      <w:r>
        <w:rPr/>
        <w:t>꧂╅</w:t>
      </w:r>
      <w:r>
        <w:rPr/>
        <w:t>쉏㵾</w:t>
      </w:r>
      <w:r>
        <w:rPr/>
        <w:t>Ⳃ⌥</w:t>
      </w:r>
      <w:r>
        <w:rPr/>
        <w:t>숸頶繙숥乞㡣嘴歂㉮呋䑺浩쵙烂숦㵁쉡숻愬츦兎㨷</w:t>
      </w:r>
      <w:r>
        <w:rPr/>
        <w:t>⢩</w:t>
      </w:r>
      <w:r>
        <w:rPr/>
        <w:t>䰤堰⽲㩥濂䴰Ⓜ樰浄⛂䩶썆繬㝬堯</w:t>
      </w:r>
      <w:r>
        <w:rPr/>
        <w:t>ꥎ</w:t>
      </w:r>
      <w:r>
        <w:rPr/>
        <w:t>摀㘥櫂頶顥숸慑嘻䍙啷漺睶竂ヂ珂杳</w:t>
      </w:r>
      <w:r>
        <w:rPr/>
        <w:t>ⵀ</w:t>
      </w:r>
      <w:r>
        <w:rPr/>
        <w:t>⠰</w:t>
      </w:r>
      <w:r>
        <w:rPr/>
        <w:t>쉷睰㬱뭥</w:t>
      </w:r>
      <w:r>
        <w:rPr/>
        <w:t>ⵌ</w:t>
      </w:r>
      <w:r>
        <w:rPr/>
        <w:t>깈焰槂礭奞佒쉟딷숣⑓⍦䙱桉吵ꥠ洯拂乣八칶</w:t>
      </w:r>
      <w:r>
        <w:rPr/>
        <w:t>ꕆ</w:t>
      </w:r>
      <w:r>
        <w:rPr/>
        <w:t>䅣뭮倥癫㣍渲柂䧂珂⯂</w:t>
      </w:r>
      <w:r>
        <w:rPr/>
        <w:t>ꕋ</w:t>
      </w:r>
      <w:r>
        <w:rPr/>
        <w:t>쉞숵⪘㥲⺬桹䨩춮䃂썅㭠⹟〽</w:t>
      </w:r>
      <w:r>
        <w:rPr/>
        <w:t>Ɫ</w:t>
      </w:r>
      <w:r>
        <w:rPr/>
        <w:t>싃㧂婌轱壂⫂ꄫ⥐剏攪꺵䔺쵗䍾ꍢ南檏桭繎ㄮ冩煤</w:t>
      </w:r>
      <w:r>
        <w:rPr/>
        <w:t>⠳</w:t>
      </w:r>
      <w:r>
        <w:rPr/>
        <w:t>椺泂乓뽂攸ꇂ⼳ꥥ智㢏䮣</w:t>
      </w:r>
      <w:r>
        <w:rPr/>
        <w:t>ꔻ</w:t>
      </w:r>
      <w:r>
        <w:rPr/>
        <w:t>촱扤◂涩㡦깟哂㩕恀呮싂</w:t>
      </w:r>
      <w:r>
        <w:rPr/>
        <w:t>ⲩ┶</w:t>
      </w:r>
      <w:r>
        <w:rPr/>
        <w:t>ꥬ䐲楱싍檿</w:t>
      </w:r>
      <w:r>
        <w:rPr/>
        <w:t>Ⳏ</w:t>
      </w:r>
      <w:r>
        <w:rPr/>
        <w:t>쉭까</w:t>
      </w:r>
      <w:r>
        <w:rPr/>
        <w:t>⠫</w:t>
      </w:r>
      <w:r>
        <w:rPr/>
        <w:t>楟껂楬埂㩙쏃悵庡䰺繙㈹轍ꍒ欩䈦歄䵢㥄㔩㯎</w:t>
      </w:r>
      <w:r>
        <w:rPr/>
        <w:t>ⱄ</w:t>
      </w:r>
      <w:r>
        <w:rPr/>
        <w:t>漭숲灗╈卶愩楏嚵䈣䀷썉싂ぱ</w:t>
      </w:r>
      <w:r>
        <w:rPr/>
        <w:t>ꔴ</w:t>
      </w:r>
      <w:r>
        <w:rPr/>
        <w:t>啯䑕ㅧ揂㦡炵䥖㥌斡爩䁕坠眻丮敹㵰塶励⼫쉰顔春掮┲䍢㪣牶ㅋ숶격⨪ꇂ䘱教땦愦䒮쉄㪥㡫區稱침い婋昽桯噔거洯樨숬殻樥⼵牦⩫欦䐳촸轩㍏쌴梿쵙쎱㴹췂⑊䝖땏⨣煔㵀</w:t>
      </w:r>
      <w:r>
        <w:rPr/>
        <w:t>ꗂ</w:t>
      </w:r>
      <w:r>
        <w:rPr/>
        <w:t>冿썌</w:t>
      </w:r>
      <w:r>
        <w:rPr/>
        <w:t>ꔳ</w:t>
      </w:r>
      <w:r>
        <w:rPr/>
        <w:t>䈯顊椦柂煂쵞㫂熱煭㝱䱒쉐</w:t>
      </w:r>
      <w:r>
        <w:rPr/>
        <w:t>Ⱪ</w:t>
      </w:r>
      <w:r>
        <w:rPr/>
        <w:t>〹㌳⒱瓂玬䴥㔳⼴䐭摩伩洮䠰矍䝕쉭걐┬乔㡧瀨㥲쉟</w:t>
      </w:r>
      <w:r>
        <w:rPr/>
        <w:t>ꥈ</w:t>
      </w:r>
      <w:r>
        <w:rPr/>
        <w:t>湒暥⍤쉌䥍搪梱쎻㥳</w:t>
      </w:r>
      <w:r>
        <w:rPr/>
        <w:t>꧂ꕉ</w:t>
      </w:r>
      <w:r>
        <w:rPr/>
        <w:t>㐦潈牾瘭㴤┭咵轂숩条祤㧂갥㩡奢獊</w:t>
      </w:r>
      <w:r>
        <w:rPr/>
        <w:t>ⱉ</w:t>
      </w:r>
      <w:r>
        <w:rPr/>
        <w:t>㭺攭顃䕅晵㯂怲⚘⩦䩢쉰쵧쉭⨽犬촥乙┊甹䯂촷㠪曎쉩浬䓂㠽⬭쉵㠹挴⪿悩狂</w:t>
      </w:r>
      <w:r>
        <w:rPr/>
        <w:t>Ⲭ</w:t>
      </w:r>
      <w:r>
        <w:rPr/>
        <w:t>䁓彺敲쉊䧂⽯ꇂ숽㡤皱⩗쉇橍䆥䪩橭⼷唶吵㵈⸱慨쉕瀩汊䗂⥟㡁</w:t>
      </w:r>
      <w:r>
        <w:rPr/>
        <w:t>⠪</w:t>
      </w:r>
      <w:r>
        <w:rPr/>
        <w:t>䊬츻洦㡏繺뮡⯂딷璵䯎㓂⸽칾奂ꄯ䤺枡䈴恭⭸拂根⩆稹汳⨺곂㤺⨲숲걥뽴呺⩃䉃㝞쉀㧂㝵칱楆輹截歋뭓瑸⽧⬱숬顎⹹堵穐机橺䩇顷楹딽⍳灡睐♟䱶䐵婍悻</w:t>
      </w:r>
      <w:r>
        <w:rPr/>
        <w:t>ꕪ</w:t>
      </w:r>
      <w:r>
        <w:rPr/>
        <w:t>䝑平搭噐⽲쉚숪〹ꅚ뭨캣坂슿㩰愤⚿夦⨲斥䩢</w:t>
      </w:r>
      <w:r>
        <w:rPr/>
        <w:t>ⷎ</w:t>
      </w:r>
      <w:r>
        <w:rPr/>
        <w:t>쌸䙂꺩㠪땏쉌埂撵㚬㭔琴砯稪㤮⹣</w:t>
      </w:r>
      <w:r>
        <w:rPr/>
        <w:t>ⴰ╸</w:t>
      </w:r>
      <w:r>
        <w:rPr/>
        <w:t>眱塞▻怦䝘拂猨녕◂꥕</w:t>
      </w:r>
      <w:r>
        <w:rPr/>
        <w:t>ⷂ☨</w:t>
      </w:r>
      <w:r>
        <w:rPr/>
        <w:t>灄쵕녳⵷⑇楍祮炮毂个㔥슣㛂琷摐澡까兂쉾爸䓂갷摲숫뽱䮵䑙깞楂䬷ꅧ彨㏂㑌㡞啟區䩁⩅䵌䕖</w:t>
      </w:r>
      <w:r>
        <w:rPr/>
        <w:t>Ⳃ</w:t>
      </w:r>
      <w:r>
        <w:rPr/>
        <w:t>䣂㞬ꄵ轡䓂呧眯癷彃캬栽</w:t>
      </w:r>
      <w:r>
        <w:rPr/>
        <w:t>ⴻ</w:t>
      </w:r>
      <w:r>
        <w:rPr/>
        <w:t>䍺␶涥㞡</w:t>
      </w:r>
      <w:r>
        <w:rPr/>
        <w:t>ꦮ</w:t>
      </w:r>
      <w:r>
        <w:rPr/>
        <w:t>쉳ꌦ⍁奕딬剉偈䉞⎻璩夵癱䡱⽾欱녚</w:t>
      </w:r>
      <w:r>
        <w:rPr/>
        <w:t>Ⱳ</w:t>
      </w:r>
      <w:r>
        <w:rPr/>
        <w:t>㥗げ⍍㌥硅汋樴⪱숯곂뽐撘䱅㑍亘眮쉍朽싂기彵猻猪녆땺ㅖ婍숪㔩㫂檣浂氽믍⪵숣㨭操㉐⑱え⿂䡌䂣敗硫汍啔弣땟冻⍬쉥係㙒쉏䨴䍊싂幖枿本䀯䅁樰㭑到뾡睺깴䇂숥칺⩢딤㢣䍊枩쉡㭃伵㣂䘥䷂⑸奢慁쉆쵧쉩湨礲ꆻ䙓썮⫂倥</w:t>
      </w:r>
      <w:r>
        <w:rPr/>
        <w:t>ꦿ⯂</w:t>
      </w:r>
      <w:r>
        <w:rPr/>
        <w:t>疩䭨倸⮻吩䩚</w:t>
      </w:r>
      <w:r>
        <w:rPr/>
        <w:t>ꤴ</w:t>
      </w:r>
      <w:r>
        <w:rPr/>
        <w:t>㘻咿中强楖摉䴭凃顭┬眸珃呺坕摈䨻곂繈⍷畘㝾갯⻂濂䩯⽱⭤</w:t>
      </w:r>
      <w:r>
        <w:rPr/>
        <w:t>ꥃ</w:t>
      </w:r>
      <w:r>
        <w:rPr/>
        <w:t>슣㝠Ⓜ辩楕쉃牞䑸瑗㑕㭀䑂⿃☻㩧㇍幦䰻䥤</w:t>
      </w:r>
      <w:r>
        <w:rPr/>
        <w:t>⡃⭊</w:t>
      </w:r>
      <w:r>
        <w:rPr/>
        <w:t>䠣㷂呔</w:t>
      </w:r>
      <w:r>
        <w:rPr/>
        <w:t>ꥇ</w:t>
      </w:r>
      <w:r>
        <w:rPr/>
        <w:t>슘䵖㥟⮬畵砫䱂乙顳唻칊㡪幉眵噧♴㝳㝒拂煄纩䟂搴瀽</w:t>
      </w:r>
      <w:r>
        <w:rPr/>
        <w:t>⡵</w:t>
      </w:r>
      <w:r>
        <w:rPr/>
        <w:t>㉃塔쉘搤猻濂숻㖣竂杠此但瞿桕⾥䍃䁨檱䥺ꥤ侮噅畡奬灨</w:t>
      </w:r>
      <w:r>
        <w:rPr/>
        <w:t>ꖬ</w:t>
      </w:r>
      <w:r>
        <w:rPr/>
        <w:t>ㄹ⵫敖칞䘫⩕</w:t>
      </w:r>
      <w:r>
        <w:rPr/>
        <w:t>ⴵ</w:t>
      </w:r>
      <w:r>
        <w:rPr/>
        <w:t>䏂楬灌䍚轳熩䝸䛂沩⸲뽧⽫奙</w:t>
      </w:r>
      <w:r>
        <w:rPr/>
        <w:t>ꥑ</w:t>
      </w:r>
      <w:r>
        <w:rPr/>
        <w:t>兡㡆ꍢ⩗䍔䈶㍯⌷ㅥ晋⏂䆩楈䧂捣敒䍀採䗂侘썂䏂䍐暬祯</w:t>
      </w:r>
      <w:r>
        <w:rPr/>
        <w:t>Ⲯ</w:t>
      </w:r>
      <w:r>
        <w:rPr/>
        <w:t>爳奫祧</w:t>
      </w:r>
      <w:r>
        <w:rPr/>
        <w:t>⡚</w:t>
      </w:r>
      <w:r>
        <w:rPr/>
        <w:t>쉠堷⥂䭱㙎䆿漪</w:t>
      </w:r>
      <w:r>
        <w:rPr/>
        <w:t>⡹</w:t>
      </w:r>
      <w:r>
        <w:rPr/>
        <w:t>싂庘䐊</w:t>
      </w:r>
      <w:r>
        <w:rPr/>
        <w:t>Ⱓ</w:t>
      </w:r>
      <w:r>
        <w:rPr/>
        <w:t>嘹⌶眰숵</w:t>
      </w:r>
      <w:r>
        <w:rPr/>
        <w:t>ꕗ</w:t>
      </w:r>
      <w:r>
        <w:rPr/>
        <w:t>싂숬㧂眽潩䔬</w:t>
      </w:r>
      <w:r>
        <w:rPr/>
        <w:t>ⶩ</w:t>
      </w:r>
      <w:r>
        <w:rPr/>
        <w:t>朵甩㙘칵쉌▣⭈殿䤥捺墩弪倷뼵䕭磂䭢슩⿂慖츯匪㤥㜷䱲䩕㔲</w:t>
      </w:r>
      <w:r>
        <w:rPr/>
        <w:t>ⵎ</w:t>
      </w:r>
      <w:r>
        <w:rPr/>
        <w:t>숤壂嚥兯㥓煩欹獭樦뭸⹖ꇂ槂㙇微慈母欻啸咘牵剩恹⩶楨␪株㭲㥠⻂㴺</w:t>
      </w:r>
      <w:r>
        <w:rPr/>
        <w:t>⣂</w:t>
      </w:r>
      <w:r>
        <w:rPr/>
        <w:t>埂恂ꍢ㩘嚘慸</w:t>
      </w:r>
      <w:r>
        <w:rPr/>
        <w:t>⡗</w:t>
      </w:r>
      <w:r>
        <w:rPr/>
        <w:t>㎘숨㉚旂㍀싂祉坯숨恉ꅱ轰䡩啰夸ꥥ氦㭹䁵祢╮</w:t>
      </w:r>
      <w:r>
        <w:rPr/>
        <w:t>Ɫ</w:t>
      </w:r>
      <w:r>
        <w:rPr/>
        <w:t>곂倳녹⼤</w:t>
      </w:r>
      <w:r>
        <w:rPr/>
        <w:t>ⴱ</w:t>
      </w:r>
      <w:r>
        <w:rPr/>
        <w:t>睲슥㦩쉖偂彰쉍떩춻䬯</w:t>
      </w:r>
      <w:r>
        <w:rPr/>
        <w:t>ⱃ</w:t>
      </w:r>
      <w:r>
        <w:rPr/>
        <w:t>⼦欵☩矂畇楪⹱㑎녙뽦쉞쉬䩮떵ꥸㅓ潰盂䡓侩㌻㍔洸扞晀㌮䧂</w:t>
      </w:r>
      <w:r>
        <w:rPr/>
        <w:t>Ɱ</w:t>
      </w:r>
      <w:r>
        <w:rPr/>
        <w:t>扖⍨</w:t>
      </w:r>
      <w:r>
        <w:rPr/>
        <w:t>⡊</w:t>
      </w:r>
      <w:r>
        <w:rPr/>
        <w:t>慶瓂戲⛂䜬㌩徣顋Ⓝ剉熩깫䉆癗䝱싍憥潸㩇썊쉈䩓燂⯂汎牂犏숳呪⵴긱㍏恪䤤⽤䬽䱴旂测㝁䦻ꥸ樻䈭癶烂㭃갹썳ㄯ</w:t>
      </w:r>
      <w:r>
        <w:rPr/>
        <w:t>⢩</w:t>
      </w:r>
      <w:r>
        <w:rPr/>
        <w:t>쉀촲뾣䮮䘪弥䱁ꥪ꥖쉫⤨⾡ㅂ␬슘촯␭旂卫堺걓妬╵䑨䕁䙎扡䥨䱀㭒㪱㵁⩑㡀뭹썶⩫</w:t>
      </w:r>
      <w:r>
        <w:rPr/>
        <w:t>Ⱛ</w:t>
      </w:r>
      <w:r>
        <w:rPr/>
        <w:t>㩰抻㕘瘳ギ敠䲮器㞻╹ꄸ散焭䓎䪘땂녳椤䡡㥥</w:t>
      </w:r>
      <w:r>
        <w:rPr/>
        <w:t>ꥇ</w:t>
      </w:r>
      <w:r>
        <w:rPr/>
        <w:t>숷倩㒩楀炘⩓⵶╀⭪繀쉃織畕䞡硅砮ꍋ盂怳䙗杨橅澿な</w:t>
      </w:r>
      <w:r>
        <w:rPr/>
        <w:t>ꕊ</w:t>
      </w:r>
      <w:r>
        <w:rPr/>
        <w:t>쉏䀹煦幓妿촦䝫祱㙔轘딺淂顈㤻</w:t>
      </w:r>
      <w:r>
        <w:rPr/>
        <w:t>ꦻ</w:t>
      </w:r>
      <w:r>
        <w:rPr/>
        <w:t>墘묰㟂爺杵슱愲ㄲ拂⩙楠偤㨻磂䡧䝺璬唻磍㜤ざ噗䀴洺Ⓝ</w:t>
      </w:r>
      <w:r>
        <w:rPr/>
        <w:t>ⷎ</w:t>
      </w:r>
      <w:r>
        <w:rPr/>
        <w:t>祍㩠嘩智㥔숬춵憣䲘卷䚣쉅硂柍䤯偧⍗慊쉪⽏숫䢩塶槂埃牖眪䭈璡惎甮㷂㊘</w:t>
      </w:r>
      <w:r>
        <w:rPr/>
        <w:t>ꤩ</w:t>
      </w:r>
      <w:r>
        <w:rPr/>
        <w:t>쌨椫攴癳㉏伣䙔呬䀲楄桘䅘灏项䙈㔪㵸㉨䑲撡䯂䘪╶硊쉚挷㡁呣顲獌䉶쉅⩐쉇燃뼭뽺</w:t>
      </w:r>
      <w:r>
        <w:rPr/>
        <w:t>ꤺ⯂</w:t>
      </w:r>
      <w:r>
        <w:rPr/>
        <w:t>슩㥲⺏ォ슣</w:t>
      </w:r>
      <w:r>
        <w:rPr/>
        <w:t>ꤪ</w:t>
      </w:r>
      <w:r>
        <w:rPr/>
        <w:t>癀쉷嘯片坾㦣⬤쉔䍌惂び䈦䥉♘Ⓜ㶣碩䂣</w:t>
      </w:r>
      <w:r>
        <w:rPr/>
        <w:t>ꕬ</w:t>
      </w:r>
      <w:r>
        <w:rPr/>
        <w:t>僂瞏㜹㭧㑊晊땯畬칳䐣樫癘䠵뽙⭓㟃┥㶩㯂䧃瑖ꆮ䙆椤丳㵣瑔彃磎䇎栤轖㛂辣畑啈㫃⪩싂吹쉕盍獺捄ꥥ搴</w:t>
      </w:r>
      <w:r>
        <w:rPr/>
        <w:t>⡥</w:t>
      </w:r>
      <w:r>
        <w:rPr/>
        <w:t>䦏祂쉣䔦慯㥄繐㉌♠未晩硆쉆坩쎘䂥䜦䥄瑱녦繴캩吻⒱⌬</w:t>
      </w:r>
      <w:r>
        <w:rPr/>
        <w:t>ꕲ</w:t>
      </w:r>
      <w:r>
        <w:rPr/>
        <w:t>㐯</w:t>
      </w:r>
      <w:r>
        <w:rPr/>
        <w:t>ꦩ</w:t>
      </w:r>
      <w:r>
        <w:rPr/>
        <w:t>焷稯㘮싂倪睴澥顄뭮</w:t>
      </w:r>
      <w:r>
        <w:rPr/>
        <w:t>ꥒ</w:t>
      </w:r>
      <w:r>
        <w:rPr/>
        <w:t>婒</w:t>
      </w:r>
      <w:r>
        <w:rPr/>
        <w:t>Ⱓ</w:t>
      </w:r>
      <w:r>
        <w:rPr/>
        <w:t>癍圊䜹싂</w:t>
      </w:r>
      <w:r>
        <w:rPr/>
        <w:t>⡉</w:t>
      </w:r>
      <w:r>
        <w:rPr/>
        <w:t>ㅲ㔣⸻</w:t>
      </w:r>
      <w:r>
        <w:rPr/>
        <w:t>ⴹ</w:t>
      </w:r>
      <w:r>
        <w:rPr/>
        <w:t>㏂壂갻땡⌷뽙癦灗炥⭊儳⿂쉪頫숹䡍轡澮慳㥯卐磂뽠䱬䵡䯂ㅘ</w:t>
      </w:r>
      <w:r>
        <w:rPr/>
        <w:t>ⱍ</w:t>
      </w:r>
      <w:r>
        <w:rPr/>
        <w:t>夲⨺朰䡹泂⹏♾䮘⽔㎵㤸딭뭁欶깞囂哂呁묪䉢戯䩘⑥ꥺ㍕썫槂䗂쉍杚쉳쉯쉱⽕깤쉂숰湃</w:t>
      </w:r>
      <w:r>
        <w:rPr/>
        <w:t>⣂</w:t>
      </w:r>
      <w:r>
        <w:rPr/>
        <w:t>㪩䥧獠桁⥮㵕뭭䍓ꍀ⩑⪩</w:t>
      </w:r>
      <w:r>
        <w:rPr/>
        <w:t>ꕕ</w:t>
      </w:r>
      <w:r>
        <w:rPr/>
        <w:t>盂䐮題畖禵녕숦⸩녅夷漱⿂啫㡏⩠欰扁⌸⥥䥺㮩澩呁ꥬ榻⩎穞쉭ㅐ咡溻ꍮ題㓎쏂칗갺</w:t>
      </w:r>
      <w:r>
        <w:rPr/>
        <w:t>ꕠ</w:t>
      </w:r>
      <w:r>
        <w:rPr/>
        <w:t>䴳氪頨쉨找䨭㩇伳祯</w:t>
      </w:r>
      <w:r>
        <w:rPr/>
        <w:t>ⵄ</w:t>
      </w:r>
      <w:r>
        <w:rPr/>
        <w:t>䤺㜶숪</w:t>
      </w:r>
      <w:r>
        <w:rPr/>
        <w:t>ꤥ</w:t>
      </w:r>
      <w:r>
        <w:rPr/>
        <w:t>쉆슣䅉</w:t>
      </w:r>
      <w:r>
        <w:rPr/>
        <w:t>Ⳃ</w:t>
      </w:r>
      <w:r>
        <w:rPr/>
        <w:t>ㆬ쉈倪匲䬲牱䵋䡺㍎</w:t>
      </w:r>
      <w:r>
        <w:rPr/>
        <w:t>꤬</w:t>
      </w:r>
      <w:r>
        <w:rPr/>
        <w:t>痃㤱쉅㟂犏⩟癧</w:t>
      </w:r>
      <w:r>
        <w:rPr/>
        <w:t>꧂␤</w:t>
      </w:r>
      <w:r>
        <w:rPr/>
        <w:t>桰桾捌晴땚泂卋䘷猵쉢绂䭌뇂숩夽⑩쉴獯携噭싂偐窩夲땤䌷</w:t>
      </w:r>
      <w:r>
        <w:rPr/>
        <w:t>ꥐ</w:t>
      </w:r>
      <w:r>
        <w:rPr/>
        <w:t>뽙浩橰쵞楟쉣䭋딦걬⌨㝮楃䑦潡딻</w:t>
      </w:r>
      <w:r>
        <w:rPr/>
        <w:t>⣂</w:t>
      </w:r>
      <w:r>
        <w:rPr/>
        <w:t>⿂䍏㴶뭗汣ꍪ꥔⽡噥乧噇樶</w:t>
      </w:r>
      <w:r>
        <w:rPr/>
        <w:t>ⷍⵎ⤩⌱</w:t>
      </w:r>
      <w:r>
        <w:rPr/>
        <w:t>㕷䳂ꥯ㟍싎쉣녖䶘ꅊ쉄頸㑄呁ㅹ䭃慖䄥盂唻捍呃</w:t>
      </w:r>
      <w:r>
        <w:rPr/>
        <w:t>ⲥ</w:t>
      </w:r>
      <w:r>
        <w:rPr/>
        <w:t>斡礤⍸ꍊ㏂䈥숳偊䅊偪癅橆╊癟⽅昤</w:t>
      </w:r>
      <w:r>
        <w:rPr/>
        <w:t>⡩</w:t>
      </w:r>
      <w:r>
        <w:rPr/>
        <w:t>㍙栣뽃</w:t>
      </w:r>
      <w:r>
        <w:rPr/>
        <w:t>ꕮ</w:t>
      </w:r>
      <w:r>
        <w:rPr/>
        <w:t>㗂쉉禩␫숫쌳擂偀⼨噺⵺䭭智쉙숽╫枘䀥澥춮硱湢穋ヂ녘딸쉃싂㵔⿂䡄곂甭湮깳뽋氥⹤硶斏</w:t>
      </w:r>
      <w:r>
        <w:rPr/>
        <w:t>ⵦ</w:t>
      </w:r>
      <w:r>
        <w:rPr/>
        <w:t>半曂瑏轉䥀挸犵戭㗂쉇䒮㥺䙹䦬稩겘뽐瀭㇍㗂⵵祥㷂뽕䕇淂녳殱쎩杨⍳땙딪깊┨</w:t>
      </w:r>
      <w:r>
        <w:rPr/>
        <w:t>Ɱ</w:t>
      </w:r>
      <w:r>
        <w:rPr/>
        <w:t>浇畖⦏桩</w:t>
      </w:r>
      <w:r>
        <w:rPr/>
        <w:t>⡂</w:t>
      </w:r>
      <w:r>
        <w:rPr/>
        <w:t>戭쉊瘽干䬨䚵썷㴵놮츽⭌</w:t>
      </w:r>
      <w:r>
        <w:rPr/>
        <w:t>ꥑ</w:t>
      </w:r>
      <w:r>
        <w:rPr/>
        <w:t>扲ㅕ</w:t>
      </w:r>
      <w:r>
        <w:rPr/>
        <w:t>⠵</w:t>
      </w:r>
      <w:r>
        <w:rPr/>
        <w:t>㢥参䱉╗䆻슻刺㕗싂㉍┤</w:t>
      </w:r>
      <w:r>
        <w:rPr/>
        <w:t>ꤦ</w:t>
      </w:r>
      <w:r>
        <w:rPr/>
        <w:t>奃柂㕰妱坘䙀☫怺攫睑㙃绂址䀶㕘⥸♔ꥬ县뿎쉖䪬狂潞煠㥥⍯湅⽡숥쉾杀㮻</w:t>
      </w:r>
      <w:r>
        <w:rPr/>
        <w:t>⡰</w:t>
      </w:r>
      <w:r>
        <w:rPr/>
        <w:t>獹쉟杤磂쉺♀硳㭙㈮㋍䕺</w:t>
      </w:r>
      <w:r>
        <w:rPr/>
        <w:t>ꤩ</w:t>
      </w:r>
      <w:r>
        <w:rPr/>
        <w:t>ꍹ喩湳䧎橥眮╏숤䑸匹朦☤瘰敱漽う眴炱ꥢ番伩塹夯䭇</w:t>
      </w:r>
      <w:r>
        <w:rPr/>
        <w:t>Ɫ</w:t>
      </w:r>
      <w:r>
        <w:rPr/>
        <w:t>ꍐ⽩敯挶異繯凂㌮뇃숴⹺椺灡冩ꥱ㩂</w:t>
      </w:r>
      <w:r>
        <w:rPr/>
        <w:t>ⷂ</w:t>
      </w:r>
      <w:r>
        <w:rPr/>
        <w:t>䴽䫂땔</w:t>
      </w:r>
      <w:r>
        <w:rPr/>
        <w:t>ꕃ</w:t>
      </w:r>
      <w:r>
        <w:rPr/>
        <w:t>幑䍵⼸燂㧃㒘䂣⯂쉎畮㭎쉂쉚쉕輸堯㙎뭶氰吲熱爥싂敠睫䌪㤤颏췂㤶廂쉁楆깬揂曎竂숨</w:t>
      </w:r>
      <w:r>
        <w:rPr/>
        <w:t>⡪</w:t>
      </w:r>
      <w:r>
        <w:rPr/>
        <w:t>䵚쉋兔숰湡怭⼹癊㈊琪㡾⨮睑</w:t>
      </w:r>
      <w:r>
        <w:rPr/>
        <w:t>ⵌ</w:t>
      </w:r>
      <w:r>
        <w:rPr/>
        <w:t>戻灬㛂㥚瀳奫䴶泂磂䝾싂創㥘ꄩ煷</w:t>
      </w:r>
      <w:r>
        <w:rPr/>
        <w:t>ⱌ</w:t>
      </w:r>
      <w:r>
        <w:rPr/>
        <w:t>匸쉋狂쉪䗂敬䉟㙌哂礻㵊땓懂櫂㬹ㅩ祑뭥ぴ䩠䦩八户夨债祥㩄兀떘슻迂ꥱ汈䵕栭彥䅦㭊⧂쉌佔㑞ꇂ⽥焲ノ쉾撿쉏睄䜤猻晗쉓</w:t>
      </w:r>
      <w:r>
        <w:rPr/>
        <w:t>ⶩ</w:t>
      </w:r>
      <w:r>
        <w:rPr/>
        <w:t>㥇䠯䗂婞瀫쉯◂㑓妣쉹䋂㭒本⤫幘䔰䬹牁䂮䔤砪儭䘣䭭⍫䛎㝭娵㥐뭚</w:t>
      </w:r>
      <w:r>
        <w:rPr/>
        <w:t>ⱁ</w:t>
      </w:r>
      <w:r>
        <w:rPr/>
        <w:t>숹怪䝯旂䋂䴵潾䈹〦员ꎻ枩杘숸䡎⽴⮩㦵礫䐺囂싂戳壂干쉬⩫⮡숳䜵</w:t>
      </w:r>
      <w:r>
        <w:rPr/>
        <w:t>ⰸ</w:t>
      </w:r>
      <w:r>
        <w:rPr/>
        <w:t>皩䲻</w:t>
      </w:r>
      <w:r>
        <w:rPr/>
        <w:t>ꕾ</w:t>
      </w:r>
      <w:r>
        <w:rPr/>
        <w:t>彑扸瑕⑵곃</w:t>
      </w:r>
      <w:r>
        <w:rPr/>
        <w:t>ꔲ</w:t>
      </w:r>
      <w:r>
        <w:rPr/>
        <w:t>ꄲ깒匪䡯㝆녤晆ꅷ俎뿃啔곃쉴勂渣瑸㴪杦倹슮剐⽲㨫皿奶䑖浓便㎥싂⩇ぐ䟂佐㐥愥㡦㨵沿쵫睗슘</w:t>
      </w:r>
      <w:r>
        <w:rPr/>
        <w:t>ꦵ</w:t>
      </w:r>
      <w:r>
        <w:rPr/>
        <w:t>㋂兓⹾牶䉒獬轊恂䁷숶쉕슱迍弤숪柂슬䝶塴䥺⑉쉁恐擂ꅅ뼽特⺱䫂쉠僎煱䐲䐨䀫䩲绍牉瘽歆䕲䝌噩쌦瘭涿⥸獹♃㍺䅖쉃熣녶</w:t>
      </w:r>
      <w:r>
        <w:rPr/>
        <w:t>ꗂ</w:t>
      </w:r>
      <w:r>
        <w:rPr/>
        <w:t>쵢栯繆你㠫쉡㵫⍹戬</w:t>
      </w:r>
      <w:r>
        <w:rPr/>
        <w:t>ꤰ</w:t>
      </w:r>
      <w:r>
        <w:rPr/>
        <w:t>瘥</w:t>
      </w:r>
      <w:r>
        <w:rPr/>
        <w:t>ⱐ</w:t>
      </w:r>
      <w:r>
        <w:rPr/>
        <w:t>㌷㢵瑓䁰傘昹⼮⤫囂䭏弣嗂쉡䁈瘬뿂ꍎ</w:t>
      </w:r>
      <w:r>
        <w:rPr/>
        <w:t>ꕭ</w:t>
      </w:r>
      <w:r>
        <w:rPr/>
        <w:t>囂漩楪䬹砰⩁书倦ㄴ넪䉇䵞䨣徏</w:t>
      </w:r>
      <w:r>
        <w:rPr/>
        <w:t>⡐</w:t>
      </w:r>
      <w:r>
        <w:rPr/>
        <w:t>싂栰⹺畀⩃䅷䴱땨橎䡗㙥䝵슱扃淍뭦参㩂〪杤輬㐸깁쉡牧桲嘣扇爵渳彊採ꅬ暿绂䃂㶩숤ꍎ</w:t>
      </w:r>
      <w:r>
        <w:rPr/>
        <w:t>ⵙ</w:t>
      </w:r>
      <w:r>
        <w:rPr/>
        <w:t>䍭畍㩂</w:t>
      </w:r>
      <w:r>
        <w:rPr/>
        <w:t>Ⱛ</w:t>
      </w:r>
      <w:r>
        <w:rPr/>
        <w:t>摹佨격䑣泂佫硊쉆⩕樵</w:t>
      </w:r>
      <w:r>
        <w:rPr/>
        <w:t>⡶</w:t>
      </w:r>
      <w:r>
        <w:rPr/>
        <w:t>婓卯쉤䕩㎬䐽橧ꥨ湁瘪䈪㡫☣徱卞殥쉺勂뇂昳浬땺坰칗䍄쉌ꇍ</w:t>
      </w:r>
      <w:r>
        <w:rPr/>
        <w:t>ⱞ</w:t>
      </w:r>
      <w:r>
        <w:rPr/>
        <w:t>绂嚥③쉐䥉䵘颏浄坠劵ꌷ숶噒冏晲硄㥴묮瀦쉳刽恳䤲婌䙫䑵渽〪㯂挭⚘慒妣⫃긣佯坞杪繚췂晶촺䫂⸵䂿睘慃婏ꌲꄫ䬪䋂⺣爥</w:t>
      </w:r>
      <w:r>
        <w:rPr/>
        <w:t>ꕁ</w:t>
      </w:r>
      <w:r>
        <w:rPr/>
        <w:t>䫂</w:t>
      </w:r>
      <w:r>
        <w:rPr/>
        <w:t>ⷍ</w:t>
      </w:r>
      <w:r>
        <w:rPr/>
        <w:t>澣⬶ㄦ硱⵬숬⒵䪡矂倨땥䎣䕭犘塂圯숥庣㛍坢췂摭䬮쉒</w:t>
      </w:r>
      <w:r>
        <w:rPr/>
        <w:t>⡧</w:t>
      </w:r>
      <w:r>
        <w:rPr/>
        <w:t>䤥ꥬ䫂橪┬㵸</w:t>
      </w:r>
      <w:r>
        <w:rPr/>
        <w:t>⡣</w:t>
      </w:r>
      <w:r>
        <w:rPr/>
        <w:t>䔣旎쉟榬슿䭦⏂抡䝯惂湺䉯恷␶⍒㈭㮬䗎쉊䑍祀㊮卭术ꥧ坉窥㍁쉈倫䙕싂彺갪渭哂睹㍏쉂奒㉍㡐祣撬昻䡡㭟䬳㩓</w:t>
      </w:r>
      <w:r>
        <w:rPr/>
        <w:t>Ⰺ</w:t>
      </w:r>
      <w:r>
        <w:rPr/>
        <w:t>땋⒩䂱䑟煅捣へ㭺湑깩쉐兔♷䷂硌썞넵偶禮</w:t>
      </w:r>
      <w:r>
        <w:rPr/>
        <w:t>ⱶ</w:t>
      </w:r>
      <w:r>
        <w:rPr/>
        <w:t>䡀匳ꍉ믂歟执䁬쉫剴㔯暮슱步⿃塮椯⹤쉉牣겣⯂皥䪩狂숫坶䢣촷佨朥娹깆㝬⑇</w:t>
      </w:r>
      <w:r>
        <w:rPr/>
        <w:t>ⰰ</w:t>
      </w:r>
      <w:r>
        <w:rPr/>
        <w:t>䳂坩⭁煤煺剎쉹䇂啹呮敷牱䱹禱枵恉ㅺ</w:t>
      </w:r>
      <w:r>
        <w:rPr/>
        <w:t>꧂</w:t>
      </w:r>
      <w:r>
        <w:rPr/>
        <w:t>关</w:t>
      </w:r>
      <w:r>
        <w:rPr/>
        <w:t>ꥉ</w:t>
      </w:r>
      <w:r>
        <w:rPr/>
        <w:t>쉌稱䬶㙴縺牺佮杤繸夳橷㞡쉫梮協歰皻쵚姃䭙뼩⽯祾╤痂㓂⍸硂中㜹㌳瘣⫂晕敕⪡椰輭ㅏ䱠ꌮ</w:t>
      </w:r>
      <w:r>
        <w:rPr/>
        <w:t>ꔵ</w:t>
      </w:r>
      <w:r>
        <w:rPr/>
        <w:t>䋃╤ꥮ㗂슱歮栽偲땸숽ꌦ싂쉅뭥㭒슱</w:t>
      </w:r>
      <w:r>
        <w:rPr/>
        <w:t>ꦘ</w:t>
      </w:r>
      <w:r>
        <w:rPr/>
        <w:t>悥㡊ꄳꆵ䨲쉍僂⥎⍁⑯䱱䛂</w:t>
      </w:r>
      <w:r>
        <w:rPr/>
        <w:t>ⵤ</w:t>
      </w:r>
      <w:r>
        <w:rPr/>
        <w:t>恴轂眤㕮纻䬸䚣</w:t>
      </w:r>
      <w:r>
        <w:rPr/>
        <w:t>ꔶ</w:t>
      </w:r>
      <w:r>
        <w:rPr/>
        <w:t>쉢則䭾敦싂䭀䅉㊘㙠灮ꄮ椦啩湸◂穃㡯숬쉳夥㗂녩偾繬彙䀦䵁싂杠唷⬽㥟뗂橁숸♵䕠攪轈淂睞㔤晀瑂佧稪淂䍥슏畧썵깞䄣☳轒䉞稺獲䩊⫂쉢⹨⑔璘쉆㩱䞱喱ꅔ䩌湮㓂㵳ꌬ烂彗㑈搤㢣焩橏兎딨쉵眷䡣⸤䡮呙㚵牖쉨䟂浇傱䱇쏂썒輬⍭擂</w:t>
      </w:r>
      <w:r>
        <w:rPr/>
        <w:t>⡐♭</w:t>
      </w:r>
      <w:r>
        <w:rPr/>
        <w:t>汥</w:t>
      </w:r>
      <w:r>
        <w:rPr/>
        <w:t>ⱇ</w:t>
      </w:r>
      <w:r>
        <w:rPr/>
        <w:t>獤煁䵀⵩딮斣ㅚ쉐戣</w:t>
      </w:r>
      <w:r>
        <w:rPr/>
        <w:t>ꤸ</w:t>
      </w:r>
      <w:r>
        <w:rPr/>
        <w:t>㤺歰䉓毂嚮곂恇ꏂ畀쉀숪⹫卹湵擂⩖橱⎣迂繳犘滂췂轔䊣</w:t>
      </w:r>
      <w:r>
        <w:rPr/>
        <w:t>ꖥ</w:t>
      </w:r>
      <w:r>
        <w:rPr/>
        <w:t>硰竍嚻䭨䭊喘슩汭㵰泂㡱䤷</w:t>
      </w:r>
      <w:r>
        <w:rPr/>
        <w:t>ꕴ</w:t>
      </w:r>
      <w:r>
        <w:rPr/>
        <w:t>皵䷂恆媬嘪憵牗䡈畗숬깫畅師浪슏㭈숤湟⹊♰녋琺쉳梩䄸</w:t>
      </w:r>
      <w:r>
        <w:rPr/>
        <w:t>ꤰ</w:t>
      </w:r>
      <w:r>
        <w:rPr/>
        <w:t>慣潱兢췂晭顟숸燂⥉猶䨺䡳勎䝍␣㉕縶⍖樳㩘戵⽟쉦▩녌뽆䁭妏慧偤礳䍗⼦椻婏匭㝏썔⨻㷂棎䜦具㩕겿撘唪䊩ꅰ쉗幨ꆻ䋃ㄶ뮻㉭坷猸싂</w:t>
      </w:r>
      <w:r>
        <w:rPr/>
        <w:t>ꕾ</w:t>
      </w:r>
      <w:r>
        <w:rPr/>
        <w:t>칂㝎카塥穒ꏂ㍊㩍睢䞱占摅㬨剾䩴磂眪痂땎嘫抻䓂싂䡪㭖种⧍獨숣ꥷ䩬穲獭媏晱顸拂쉀湤</w:t>
      </w:r>
      <w:r>
        <w:rPr/>
        <w:t>ⱂ</w:t>
      </w:r>
      <w:r>
        <w:rPr/>
        <w:t>㖏煵畎䳂惃纬ꍎ怨췂佋畠狂㕅땱㑾</w:t>
      </w:r>
      <w:r>
        <w:rPr/>
        <w:t>ⷂ⑹</w:t>
      </w:r>
      <w:r>
        <w:rPr/>
        <w:t>㕭䁀㍉쉇ꍱ㕂㦮剤⥂牔樹㝞攰Ⓜ</w:t>
      </w:r>
      <w:r>
        <w:rPr/>
        <w:t>ꦣ꥖</w:t>
      </w:r>
      <w:r>
        <w:rPr/>
        <w:t>慞쵃䪣</w:t>
      </w:r>
      <w:r>
        <w:rPr/>
        <w:t>ꖘ</w:t>
      </w:r>
      <w:r>
        <w:rPr/>
        <w:t>぀汈刱囂걡偍戥攸䬥潟硎촻䅪⸫떣幪㩚佊⩌䔰슩瘪繒幺숶㷂䭊梱쉌䡍㥯瘫沏䱴祚晬烍㌪쉎焊癙催䍤瀦刽弦㞥쉺숻뭨愭</w:t>
      </w:r>
      <w:r>
        <w:rPr/>
        <w:t>Ⲙ</w:t>
      </w:r>
      <w:r>
        <w:rPr/>
        <w:t>䙁佈剬ꍤ썵⪿㬨䦿䴨傣␦</w:t>
      </w:r>
      <w:r>
        <w:rPr/>
        <w:t>ⱞ</w:t>
      </w:r>
      <w:r>
        <w:rPr/>
        <w:t>嗂䯍旎慄䱦ꄥ潁㍐쉣</w:t>
      </w:r>
      <w:r>
        <w:rPr/>
        <w:t>꧍</w:t>
      </w:r>
      <w:r>
        <w:rPr/>
        <w:t>䕉攻㎡婡㗂穘ꌯあ楦堻眽㶩甥截恍㡵⺣祈</w:t>
      </w:r>
      <w:r>
        <w:rPr/>
        <w:t>ꤺ</w:t>
      </w:r>
      <w:r>
        <w:rPr/>
        <w:t>畣悬儳幏</w:t>
      </w:r>
      <w:r>
        <w:rPr/>
        <w:t>ꥏ</w:t>
      </w:r>
      <w:r>
        <w:rPr/>
        <w:t>䜨厣噤☵㈽願曃</w:t>
      </w:r>
      <w:r>
        <w:rPr/>
        <w:t>ⵍ⭰</w:t>
      </w:r>
      <w:r>
        <w:rPr/>
        <w:t>䠷쉲ꇂ㞩긺㬻䩁獄瓃ㅭ쉓㊡䙾뮻掩숱嘲䠱懂슬䞮㫂页␪剃슡䦿⺥</w:t>
      </w:r>
      <w:r>
        <w:rPr/>
        <w:t>⡓</w:t>
      </w:r>
      <w:r>
        <w:rPr/>
        <w:t>䕇쉒囃种损匣桉칗쉹桴⩮圥兏묱啷卡䱶穋嚮쉰䛂焳㗂때沱稫㬮婨猴</w:t>
      </w:r>
      <w:r>
        <w:rPr/>
        <w:t>ꦱ</w:t>
      </w:r>
      <w:r>
        <w:rPr/>
        <w:t>椣䍉囂쉠㝇煶犬绎硟㚬穏싂㭋쉖轆㘸矂</w:t>
      </w:r>
      <w:r>
        <w:rPr/>
        <w:t>ⵄ⎮</w:t>
      </w:r>
      <w:r>
        <w:rPr/>
        <w:t>䰪牨匵䈴偔刮㉀㍍䅇瀣佦佊渻柂숺愩嫂祚䴫깞曂顎츨抱勍奰乬䚘抻곍뼺㕃㵪仂슘뽂䁅</w:t>
      </w:r>
      <w:r>
        <w:rPr/>
        <w:t>ꦏ</w:t>
      </w:r>
      <w:r>
        <w:rPr/>
        <w:t>潴窮썅㜱⍥</w:t>
      </w:r>
      <w:r>
        <w:rPr/>
        <w:t>ⴺ</w:t>
      </w:r>
      <w:r>
        <w:rPr/>
        <w:t>扴懎䑒㌣庡䑷⴪☫</w:t>
      </w:r>
      <w:r>
        <w:rPr/>
        <w:t>ⴺ</w:t>
      </w:r>
      <w:r>
        <w:rPr/>
        <w:t>숮商塑䩴牾奬쉢䜬칏⍡㴽梡ꌬ딫幁</w:t>
      </w:r>
      <w:r>
        <w:rPr/>
        <w:t>ⶮ</w:t>
      </w:r>
      <w:r>
        <w:rPr/>
        <w:t>栨⭩捺没</w:t>
      </w:r>
      <w:r>
        <w:rPr/>
        <w:t>ꕺ</w:t>
      </w:r>
      <w:r>
        <w:rPr/>
        <w:t>䇂䉱祷䭴琴坠绂刦쉾轒旃걾浶繷䌩슏慱仃</w:t>
      </w:r>
      <w:r>
        <w:rPr/>
        <w:t>Ⳃ</w:t>
      </w:r>
      <w:r>
        <w:rPr/>
        <w:t>䴶妵浴ㄯ㇂皡愹䓎瀴主怬嫂娣</w:t>
      </w:r>
      <w:r>
        <w:rPr/>
        <w:t>⢩</w:t>
      </w:r>
      <w:r>
        <w:rPr/>
        <w:t>ꥋ</w:t>
      </w:r>
      <w:r>
        <w:rPr/>
        <w:t>㷂䕬䐦⽙眷慟哂䦡捌恫㉥䏂슏춘呃◃涥㠴春</w:t>
      </w:r>
      <w:r>
        <w:rPr/>
        <w:t>⠴</w:t>
      </w:r>
      <w:r>
        <w:rPr/>
        <w:t>壂氪㠣Ⓜ싂颣쉂敡迂칉䬷楁䮿쉂嗂쉋幄徏슥䌭숶⌮♩쉪伶䭚</w:t>
      </w:r>
      <w:r>
        <w:rPr/>
        <w:t>ⶬ</w:t>
      </w:r>
      <w:r>
        <w:rPr/>
        <w:t>䟍扩䙂</w:t>
      </w:r>
      <w:r>
        <w:rPr/>
        <w:t>ⶬ</w:t>
      </w:r>
      <w:r>
        <w:rPr/>
        <w:t>쉹⵹䬺澏迂䭕䋂㤯扷⩑⌤側</w:t>
      </w:r>
      <w:r>
        <w:rPr/>
        <w:t>ꔣ</w:t>
      </w:r>
      <w:r>
        <w:rPr/>
        <w:t>旃栻ꍦ傣婮瑕ꏍ䖘礮稷</w:t>
      </w:r>
      <w:r>
        <w:rPr/>
        <w:t>ꤺ</w:t>
      </w:r>
      <w:r>
        <w:rPr/>
        <w:t>걤꥗摉쉸佇丷깪奅㵺獾쉑䣂⍴ゥ丮碻㕙숪瞬儬楡飂穙쉖䑅䳂前暏㔫䯎쉙☲췂橈㥰ꍭ숯偹㡍</w:t>
      </w:r>
      <w:r>
        <w:rPr/>
        <w:t>ꤺ⵭</w:t>
      </w:r>
      <w:r>
        <w:rPr/>
        <w:t>湊㕐悵係췂⭁睨뼫쉳楮㤩禮숤슿癠摴쉉䩇䵐㵱䁸亘⌥䭡㴬쉣⩈⬹</w:t>
      </w:r>
      <w:r>
        <w:rPr/>
        <w:t>ⴺ</w:t>
      </w:r>
      <w:r>
        <w:rPr/>
        <w:t>뮏用⤨㍃쉳쉒歁㉸欻쌻䫂礶뾩슻㐬䅗䃍깙걘桵ꥹ䆬猳㴫⪘畭</w:t>
      </w:r>
      <w:r>
        <w:rPr/>
        <w:t>ⱓ</w:t>
      </w:r>
      <w:r>
        <w:rPr/>
        <w:t>迂挱污敯칰썉幕묦⛂ꥴㆥ兠渳晑機䫂⾱䤤橮挹㶣㡊懂奆㭂숹癉㑄㉳刳参㒵澩瑆漲皘潬总津坺乞欩숫䁯琽</w:t>
      </w:r>
      <w:r>
        <w:rPr/>
        <w:t>⠬</w:t>
      </w:r>
      <w:r>
        <w:rPr/>
        <w:t>佯쉂䇎썠⽾숤瓂彏㬣䝟灠穓녢穋伮犘摬圥</w:t>
      </w:r>
      <w:r>
        <w:rPr/>
        <w:t>ꕖ</w:t>
      </w:r>
      <w:r>
        <w:rPr/>
        <w:t>埂녡쉹</w:t>
      </w:r>
      <w:r>
        <w:rPr/>
        <w:t>ꕤ</w:t>
      </w:r>
      <w:r>
        <w:rPr/>
        <w:t>珂㙳뾩쉷㵺䛂歄湨痂氣橘⩓穐制喘娻撣上⎘䙏䡍㝏䡃㕬</w:t>
      </w:r>
      <w:r>
        <w:rPr/>
        <w:t>ⱦ</w:t>
      </w:r>
      <w:r>
        <w:rPr/>
        <w:t>䗍啂砦颮㓂⹥兏獆圦싃</w:t>
      </w:r>
      <w:r>
        <w:rPr/>
        <w:t>⡺</w:t>
      </w:r>
      <w:r>
        <w:rPr/>
        <w:t>楶搪</w:t>
      </w:r>
      <w:r>
        <w:rPr/>
        <w:t>⡍</w:t>
      </w:r>
      <w:r>
        <w:rPr/>
        <w:t>㴬츰⹶ꥫ⩸ㅔ砶䍶숴猳墿䥭㕄쉱扑䀶杮卞奖뭦猩쉨딲ㅩ⽔䷂㕮䩴䩨묬㡷쉇갩湢걵숺쉍⻂⽆⺣淎뭨⦱쉰䉹敂쉗⨣⑫㣂긴쉂떥썴䱈⑌䎬쏂㡥㢵戫幹擂殘뮡ꍺꥤ䘭싂쉚</w:t>
      </w:r>
      <w:r>
        <w:rPr/>
        <w:t>ⴴ</w:t>
      </w:r>
      <w:r>
        <w:rPr/>
        <w:t>㡡♫숦旂카═慁⼥쉨昰帬歌佯㜹㑆戸硋轋瞡偮</w:t>
      </w:r>
      <w:r>
        <w:rPr/>
        <w:t>ⵞ</w:t>
      </w:r>
      <w:r>
        <w:rPr/>
        <w:t>晄䑂礤竂杫㬴䧂歵쌲繒䁁㤽湄悮䉯</w:t>
      </w:r>
      <w:r>
        <w:rPr/>
        <w:t>ꤹ⫎⹸</w:t>
      </w:r>
      <w:r>
        <w:rPr/>
        <w:t>슻汈◂呪뼥슏歟撩䴨⭋숱㘷칶䤽뭔걯⚘숭䠤桓묪捪䵳䈣䉒䐬坫矂䕞䇂啊</w:t>
      </w:r>
      <w:r>
        <w:rPr/>
        <w:t>ⶻ</w:t>
      </w:r>
      <w:r>
        <w:rPr/>
        <w:t>〷</w:t>
      </w:r>
      <w:r>
        <w:rPr/>
        <w:t>꧂</w:t>
      </w:r>
      <w:r>
        <w:rPr/>
        <w:t>⺏顀颡执睲䣂뾏昴机쉾ꄺ睵싂䭎烂㞥숣깈쉆䁊걚䆻싍</w:t>
      </w:r>
      <w:r>
        <w:rPr/>
        <w:t>ⱚ</w:t>
      </w:r>
      <w:r>
        <w:rPr/>
        <w:t>横繱㩋ꍒ楞呆椴䴷슩⤮</w:t>
      </w:r>
      <w:r>
        <w:rPr/>
        <w:t>ⴣ</w:t>
      </w:r>
      <w:r>
        <w:rPr/>
        <w:t>盂㵱⫃㵷싂㥖㊱⑺㵢慕䑋䭠佶ꍬ弬纣숽牃毂牫卉䇂治뼳斿걧㶩圪瀳䝍쉮㪿伺쎥歂㓂䵒䖡⺣⸸忂䠽⼮坹泎㩥䉁㝴乺껍晾牧쉢슣⑊⫂䱌绂숯疡媣兣硧ㅓ⹙㍦塋䞱㡯縯㩸㑊</w:t>
      </w:r>
      <w:r>
        <w:rPr/>
        <w:t>⡁</w:t>
      </w:r>
      <w:r>
        <w:rPr/>
        <w:t>䅫㨽⥢㈷〹杊㤹ꆱ塪㭉쉏녶䙥뽾頯䝞썖꤮</w:t>
      </w:r>
      <w:r>
        <w:rPr/>
        <w:t>ⱹ</w:t>
      </w:r>
      <w:r>
        <w:rPr/>
        <w:t>䙵⭶惂咻</w:t>
      </w:r>
      <w:r>
        <w:rPr/>
        <w:t>ⲵ</w:t>
      </w:r>
      <w:r>
        <w:rPr/>
        <w:t>숩⤩䡖</w:t>
      </w:r>
    </w:p>
    <w:p>
      <w:pPr>
        <w:pStyle w:val="PreformattedText"/>
        <w:bidi w:val="0"/>
        <w:spacing w:before="0" w:after="0"/>
        <w:jc w:val="left"/>
        <w:rPr/>
      </w:pPr>
      <w:r>
        <w:rPr/>
        <w:t>땍你慑磂쉾숵㨳</w:t>
      </w:r>
      <w:r>
        <w:rPr/>
        <w:t>ꗂ</w:t>
      </w:r>
      <w:r>
        <w:rPr/>
        <w:t>冿䞥䤣♾恷ꥡ⚩昫卧</w:t>
      </w:r>
      <w:r>
        <w:rPr/>
        <w:t>ꖥ</w:t>
      </w:r>
      <w:r>
        <w:rPr/>
        <w:t>埂㈳㝔䐭䕭瘶싂䕹䔹禱ꅾ쉗㍲浺佡扸⥥䙂숱啟嗂璡憘䥸숵昪</w:t>
      </w:r>
      <w:r>
        <w:rPr/>
        <w:t>ⵓ</w:t>
      </w:r>
      <w:r>
        <w:rPr/>
        <w:t>䌬⏃ぁ䉳쉸匮⭉湪㩋쉹弴ꅵ儴⽇泂坙㷂唬쉵쉯䌣䟂呲串畯癩㒏쉍</w:t>
      </w:r>
      <w:r>
        <w:rPr/>
        <w:t>⡆</w:t>
      </w:r>
      <w:r>
        <w:rPr/>
        <w:t>母ꌫ썾䆏㉍䈹뭑㝒揂싂椽䴪⹠</w:t>
      </w:r>
      <w:r>
        <w:rPr/>
        <w:t>ꤨ</w:t>
      </w:r>
      <w:r>
        <w:rPr/>
        <w:t>䨬烂穃쉐煨⩊㖥地㡘朰塅晨┺칒漣牃녴輯燂䝊哃㍧㌱䠦睮썈숮八쵉乎㵉걳琣奂칉뿂䵡숥窿灆㍔彚慰㑖䙞㩇␩⚩朮瑪暩䩫爳㙗啄浏춘辥ぬ砱</w:t>
      </w:r>
      <w:r>
        <w:rPr/>
        <w:t>ⴻ⨸</w:t>
      </w:r>
      <w:r>
        <w:rPr/>
        <w:t>䀳婾倫䇂繣㠰ケ儲╾ㆩ兖④か㮡㩠碻䥭恩頤䡘숬ꇍ穬ꅈ縲⨽䘺呲呄顡扫潑㑒쉴썍㙣㬮辮礣䖥쎱쉅歹洶䐬潰䐮㆘♔⽎嫂婭牕쉁䡮䝠䉺塅딺층㖣眊位䘵㢵参䶡梵</w:t>
      </w:r>
      <w:r>
        <w:rPr/>
        <w:t>ⱪ</w:t>
      </w:r>
      <w:r>
        <w:rPr/>
        <w:t>轎䫂⨺⺏㝁䠪迍䭆㑓⹣칭썚歃垻䐨牎㟂䷍⍋兂恺畔</w:t>
      </w:r>
      <w:r>
        <w:rPr/>
        <w:t>⡰</w:t>
      </w:r>
      <w:r>
        <w:rPr/>
        <w:t>뗂汵栣땲牆渱뽺唯썸㦱権⯂瑋塴숽묥祢㎿璩쉁毎汪䧂敁淂숩숸拂䜯㡾쉃朵迎䰽숹녂槂礯歆칤뽅扱瘻獡</w:t>
      </w:r>
      <w:r>
        <w:rPr/>
        <w:t>ꔲ</w:t>
      </w:r>
      <w:r>
        <w:rPr/>
        <w:t>쉒棂䆘䄫䁩</w:t>
      </w:r>
      <w:r>
        <w:rPr/>
        <w:t>ꕹ</w:t>
      </w:r>
      <w:r>
        <w:rPr/>
        <w:t>扬⏂</w:t>
      </w:r>
      <w:r>
        <w:rPr/>
        <w:t>ⴻ</w:t>
      </w:r>
      <w:r>
        <w:rPr/>
        <w:t>つ컂塥㙄⽋ㆩ쉱ꥵ爣딫䙞╠쉑灟㝢奬䵯㡙⥥숱⤹땶復媡䮣徿슻䁳禵쉏墿⺩⑵쉞⨲啶䩙搵숵뽠楹싂牳垿灮夹䯎匽䭇橋䉒쉂轊啄⍰츲圤쉵䥈ꄸ䵨㉈㝨塍夶冥偑ㄪ申熻⫎㘲ꥶ挶橥捧戣橃䜰⎮繉侮煶싂</w:t>
      </w:r>
      <w:r>
        <w:rPr/>
        <w:t>ꤪ</w:t>
      </w:r>
      <w:r>
        <w:rPr/>
        <w:t>⡇</w:t>
      </w:r>
      <w:r>
        <w:rPr/>
        <w:t>䇍懂쉲礴〮潘倳婍甩潈⩷쉗旂浸䴬颣䙩歡⬤䈽剺⸰祙䝕슱♆</w:t>
      </w:r>
      <w:r>
        <w:rPr/>
        <w:t>ⱎ</w:t>
      </w:r>
      <w:r>
        <w:rPr/>
        <w:t>⿂쉤櫂녉⏂녦㬸摞䉧㥑戽</w:t>
      </w:r>
      <w:r>
        <w:rPr/>
        <w:t>ꤣ</w:t>
      </w:r>
      <w:r>
        <w:rPr/>
        <w:t>䔵敾㡨乎氵②䕥ㄶ㪏</w:t>
      </w:r>
      <w:r>
        <w:rPr/>
        <w:t>ꤵ</w:t>
      </w:r>
      <w:r>
        <w:rPr/>
        <w:t>⽺㛍䱰犏⍚⽴浈뭄뭹䵺⨸区塐坯䉾辩䩏癡뽥ㅀ䇂竃町</w:t>
      </w:r>
      <w:r>
        <w:rPr/>
        <w:t>ꤲ</w:t>
      </w:r>
      <w:r>
        <w:rPr/>
        <w:t>쉾껂슱塀䔰䱡乞摴䕋亩㵹겵輯獾㩵쉱㉕싂啬⎮㙘䝸⵸䄶塆쉠땾║ꅒ撵⌯ㅭ稨㩳쉌㭡獆♄㭴쉳㓂彃兘桶䙡</w:t>
      </w:r>
      <w:r>
        <w:rPr/>
        <w:t>⡯</w:t>
      </w:r>
      <w:r>
        <w:rPr/>
        <w:t>뽋䵯獂⑳ꍦ猳䙋</w:t>
      </w:r>
      <w:r>
        <w:rPr/>
        <w:t>⡡</w:t>
      </w:r>
      <w:r>
        <w:rPr/>
        <w:t>坯쉈쉋浫颩땟佃欷窏ꥶ㉌奇獺⚱⭦⎘畗넥춮쉾⻎⽃䝒䰹놻㙀橈␲睧ぉ囎泂顧参㔦䮬㔣榩仂顦깨껂婊㞮流娪搵䍳眰㇍ꍮ땭䰣</w:t>
      </w:r>
      <w:r>
        <w:rPr/>
        <w:t>ꕭ</w:t>
      </w:r>
      <w:r>
        <w:rPr/>
        <w:t>券쉭⩃⽫卞㔵䐶佷伮偒䣎䁖竎䁢啍</w:t>
      </w:r>
      <w:r>
        <w:rPr/>
        <w:t>ꥅ</w:t>
      </w:r>
      <w:r>
        <w:rPr/>
        <w:t>숨湶婋</w:t>
      </w:r>
      <w:r>
        <w:rPr/>
        <w:t>ⲻ</w:t>
      </w:r>
      <w:r>
        <w:rPr/>
        <w:t>ㄹ␦䡑䅇碬曂</w:t>
      </w:r>
      <w:r>
        <w:rPr/>
        <w:t>ꥏ</w:t>
      </w:r>
      <w:r>
        <w:rPr/>
        <w:t>ぢ稥</w:t>
      </w:r>
      <w:r>
        <w:rPr/>
        <w:t>꥟</w:t>
      </w:r>
      <w:r>
        <w:rPr/>
        <w:t>ꄫ杞煷呢䥱⺻彮숷浖ꄴꍨ쵢杳⸳</w:t>
      </w:r>
      <w:r>
        <w:rPr/>
        <w:t>ⶥ</w:t>
      </w:r>
      <w:r>
        <w:rPr/>
        <w:t>뽌⹟疬幂뽵숯桶㑧杩昬┫䴴⍮䑋呞⴮깙淂</w:t>
      </w:r>
      <w:r>
        <w:rPr/>
        <w:t>ꕤ</w:t>
      </w:r>
      <w:r>
        <w:rPr/>
        <w:t>䉤䱶敖䑮ꍐ숤桊线慸⵳녅㙟托兾ⸯ␨玩灎煬놩㗂䝅佰숪䑡绂浤瓂顭䔪潐⬷敇⿂㐻䚮</w:t>
      </w:r>
      <w:r>
        <w:rPr/>
        <w:t>ⰵ</w:t>
      </w:r>
      <w:r>
        <w:rPr/>
        <w:t>㙯秂䦱䪩䪏뼺磂彗塞䞩䉶⚮㨨</w:t>
      </w:r>
      <w:r>
        <w:rPr/>
        <w:t>⠱</w:t>
      </w:r>
      <w:r>
        <w:rPr/>
        <w:t>晔圩氷</w:t>
      </w:r>
      <w:r>
        <w:rPr/>
        <w:t>Ⱝ</w:t>
      </w:r>
      <w:r>
        <w:rPr/>
        <w:t>쉬縪乎㷂㥆湫⍖汢頱숤婈彞⨥䵗㡦儣垬啓䀣</w:t>
      </w:r>
      <w:r>
        <w:rPr/>
        <w:t>ꦻ</w:t>
      </w:r>
      <w:r>
        <w:rPr/>
        <w:t>껂珂縺吨啑扑⌫乤쉭㪥昻漱扢쉢ぉ칎楧婬坓싂攭䨊帤쉺䱗㩍</w:t>
      </w:r>
      <w:r>
        <w:rPr/>
        <w:t>⣂</w:t>
      </w:r>
      <w:r>
        <w:rPr/>
        <w:t>猰⍌</w:t>
      </w:r>
      <w:r>
        <w:rPr/>
        <w:t>ⴭ</w:t>
      </w:r>
      <w:r>
        <w:rPr/>
        <w:t>쉅桌㵔祬䷂㡰뼷</w:t>
      </w:r>
      <w:r>
        <w:rPr/>
        <w:t>ⲩ</w:t>
      </w:r>
      <w:r>
        <w:rPr/>
        <w:t>璩瓂晥쉚뼯㩎쉙쉎灠㠸쉃쉡⍖竂싂淂촺敆畇䥏☽琻䉖椸쉧깺漪䁎⧂䌬形땗䷂ꅪ浂껂䭹奄숰繧〰懂泂丯䥬噐</w:t>
      </w:r>
      <w:r>
        <w:rPr/>
        <w:t>ⷎ</w:t>
      </w:r>
      <w:r>
        <w:rPr/>
        <w:t>哂乕瘷渤㉴枘䌴幮轮䨴╒失煁焹</w:t>
      </w:r>
      <w:r>
        <w:rPr/>
        <w:t>ꦡ</w:t>
      </w:r>
      <w:r>
        <w:rPr/>
        <w:t>恍</w:t>
      </w:r>
      <w:r>
        <w:rPr/>
        <w:t>ꥇ</w:t>
      </w:r>
      <w:r>
        <w:rPr/>
        <w:t>博䴰춱樮⽦婷懂匪䤭㍘樰숬慥</w:t>
      </w:r>
      <w:r>
        <w:rPr/>
        <w:t>⡂</w:t>
      </w:r>
      <w:r>
        <w:rPr/>
        <w:t>湔掩쉁瑷쉊昨䣂ꏂ쉁偫⒩浦牤⭰䳂뇂ㅫ榏</w:t>
      </w:r>
      <w:r>
        <w:rPr/>
        <w:t>⢩</w:t>
      </w:r>
      <w:r>
        <w:rPr/>
        <w:t>쉂㥎恡⯍䅨㭒頹슥㑞櫂幪슮䩵䑋䖩櫃䚏숶楤</w:t>
      </w:r>
      <w:r>
        <w:rPr/>
        <w:t>Ⱓ</w:t>
      </w:r>
      <w:r>
        <w:rPr/>
        <w:t>䌰숺㐫⩢┷迂♖땃촫柎⹒浩瑸搬夷㪏祗䃂╋쉀䓂硾㊮勂촩剡㤶伵惂뮵榩熏걇慊</w:t>
      </w:r>
      <w:r>
        <w:rPr/>
        <w:t>ꔷ</w:t>
      </w:r>
      <w:r>
        <w:rPr/>
        <w:t>庿彤琺뼪㔰⤶坁睱弬轾潯</w:t>
      </w:r>
      <w:r>
        <w:rPr/>
        <w:t>ꕾ</w:t>
      </w:r>
      <w:r>
        <w:rPr/>
        <w:t>栽昩ꅤ⥡䗂昻떏슣牂充격佧獫惂␦</w:t>
      </w:r>
      <w:r>
        <w:rPr/>
        <w:t>Ⱨ</w:t>
      </w:r>
      <w:r>
        <w:rPr/>
        <w:t>京癡뿂ㄲ쉙⌲潘䡄㭙媩娭</w:t>
      </w:r>
      <w:r>
        <w:rPr/>
        <w:t>ꥒ</w:t>
      </w:r>
      <w:r>
        <w:rPr/>
        <w:t>䵬쏂潡쵢⩯廂匲彐⥠㒥忂⼱⮮㟂걑㠣⪿㆏䅗橃䕥습슻檘彰䬭即ꌷ熣</w:t>
      </w:r>
      <w:r>
        <w:rPr/>
        <w:t>ⴰ</w:t>
      </w:r>
      <w:r>
        <w:rPr/>
        <w:t>쉢㯃ꆩ㙍</w:t>
      </w:r>
      <w:r>
        <w:rPr/>
        <w:t>ꕱ</w:t>
      </w:r>
      <w:r>
        <w:rPr/>
        <w:t>ꆮ</w:t>
      </w:r>
      <w:r>
        <w:rPr/>
        <w:t>ⱷ</w:t>
      </w:r>
      <w:r>
        <w:rPr/>
        <w:t>쉧⍄䪣梻걲杓䉖機倶桎灗䄩쉰帪㭫硶쉨</w:t>
      </w:r>
      <w:r>
        <w:rPr/>
        <w:t>꧂</w:t>
      </w:r>
      <w:r>
        <w:rPr/>
        <w:t>䐥㵒</w:t>
      </w:r>
      <w:r>
        <w:rPr/>
        <w:t>⣂</w:t>
      </w:r>
      <w:r>
        <w:rPr/>
        <w:t>㏂䝬⩷녕〉倫橇㮩囂瑑ㄩ汀⹵ꥰ㨬껂匤䥂깱숵她싂䁙硶搰㩳ㄻ녥擂땮㖬瀭典┽没⌲晁䬵㫂玬昪奨樬瑨吺硕㕮決숣싂伭숥⴫牃䩋숨焯潳⭭〪猭摙㠦㴦偧顋潩䐩</w:t>
      </w:r>
      <w:r>
        <w:rPr/>
        <w:t>ꥒ</w:t>
      </w:r>
      <w:r>
        <w:rPr/>
        <w:t>棍惂倪땷折ꏂ갮㎬㥆矂㑍녇⩍㥇〺⩋漺땏쉕ㄬ쉀㤣桪⾬癅</w:t>
      </w:r>
      <w:r>
        <w:rPr/>
        <w:t>⣂</w:t>
      </w:r>
      <w:r>
        <w:rPr/>
        <w:t>녌걗橘㮩⥒狂䏃晾</w:t>
      </w:r>
      <w:r>
        <w:rPr/>
        <w:t>ⳍ</w:t>
      </w:r>
      <w:r>
        <w:rPr/>
        <w:t>캥䵖⍏で捂刷秂⩳㄰㭚奉佢揂橔녃煮쉪滃㎿썎氬쎬</w:t>
      </w:r>
      <w:r>
        <w:rPr/>
        <w:t>ⴣ</w:t>
      </w:r>
      <w:r>
        <w:rPr/>
        <w:t>〲兢쉘㩷⌷牎夣䄤⩕瀫癉</w:t>
      </w:r>
      <w:r>
        <w:rPr/>
        <w:t>ꥂ</w:t>
      </w:r>
      <w:r>
        <w:rPr/>
        <w:t>㝏严숮뼤䭉攺뇂걓</w:t>
      </w:r>
      <w:r>
        <w:rPr/>
        <w:t>ⱁ</w:t>
      </w:r>
      <w:r>
        <w:rPr/>
        <w:t>䡨꥘悿㜺剣䤴㑾㵄瑄⹭眨喵温쉓䕔ꄦ숫숫습╸╸㕵㉤ꄩ剣湪⸺㋂木</w:t>
      </w:r>
      <w:r>
        <w:rPr/>
        <w:t>ꥁ</w:t>
      </w:r>
      <w:r>
        <w:rPr/>
        <w:t>枿쉬玡쵬㯂숷卉参⿂挻榵㭒幘땸皻潪쉩</w:t>
      </w:r>
      <w:r>
        <w:rPr/>
        <w:t>⣂</w:t>
      </w:r>
      <w:r>
        <w:rPr/>
        <w:t>ⵯ␦⨱</w:t>
      </w:r>
      <w:r>
        <w:rPr/>
        <w:t>䁖昫攤輶楗炵䌸垡숴暥扶䙒깅瑠쉡숲䝂칷쉹㙊恬♈纩</w:t>
      </w:r>
      <w:r>
        <w:rPr/>
        <w:t>⢿</w:t>
      </w:r>
      <w:r>
        <w:rPr/>
        <w:t>ゥ䑶辣惃矂婶穉숬䨦车坹䑯婄숦⩞</w:t>
      </w:r>
      <w:r>
        <w:rPr/>
        <w:t>⣂</w:t>
      </w:r>
      <w:r>
        <w:rPr/>
        <w:t>捧뼪ㅧ⦿</w:t>
      </w:r>
      <w:r>
        <w:rPr/>
        <w:t>⡠ⱖ</w:t>
      </w:r>
      <w:r>
        <w:rPr/>
        <w:t>䄊䠨呸恤䉆깁椪澘㥑唺㣂칯땟䕖颵㔶ꥸ䤩だ暏ㄫ甹从時䕠⥾㈫槂┶☱㤺愷⽕椶뗂溩位婒ㅏ㯃㭊숪칕쉥㥎䳂숩숳捳䋂婱ꥠ싂ꥳ㜵捬䛂砲䍾걾㝪剢䣂⥷竍昱쉥椱䁬漣쉂㘪䋂믂㴳捏ꇂ䈨癖璘숶汫쉡埂숫冥㡬숸쉥㥈睴丷땈医㜵晐彴愵㞏⭞湧</w:t>
      </w:r>
      <w:r>
        <w:rPr/>
        <w:t>⡸</w:t>
      </w:r>
      <w:r>
        <w:rPr/>
        <w:t>你湦䑌旂⬹겻칢瞡㩱䆘獏㑩⦏佈䟂㎏捣椹긱⛂硂뗂淂㡋ꅐ</w:t>
      </w:r>
      <w:r>
        <w:rPr/>
        <w:t>ⱓ</w:t>
      </w:r>
      <w:r>
        <w:rPr/>
        <w:t>ꤸ</w:t>
      </w:r>
      <w:r>
        <w:rPr/>
        <w:t>殮穔⩓周灑묣穖嫃㐶갯儭</w:t>
      </w:r>
      <w:r>
        <w:rPr/>
        <w:t>⡺</w:t>
      </w:r>
      <w:r>
        <w:rPr/>
        <w:t>楹瞘⫂쉖</w:t>
      </w:r>
      <w:r>
        <w:rPr/>
        <w:t>ꔵ</w:t>
      </w:r>
      <w:r>
        <w:rPr/>
        <w:t>浥楴ꥤ支⽶⵪祪忎⭤儩䉀畢깢㝡欦澡㵤睺쉟幇哂瑨ꄻ狃╎弴攭⑬䀹慟埂牮槂⍥싃步么쉳敞</w:t>
      </w:r>
      <w:r>
        <w:rPr/>
        <w:t>ⱈ⡠</w:t>
      </w:r>
      <w:r>
        <w:rPr/>
        <w:t>爣㐺쉩㬰뇂칫쉢⸥匪쉋飂佌煀倵쵫숦渭숣㏃浍乤栵넦捤㏂剙朤僎䄨焮厘杂婥歆穈弸</w:t>
      </w:r>
      <w:r>
        <w:rPr/>
        <w:t>ⵘ</w:t>
      </w:r>
      <w:r>
        <w:rPr/>
        <w:t>炿⌵堬䰶歓灤㫃墬离㙹捨帣㣂쉮牌壂书玻䩶⍈僂慕⌭㤶噉枩㟂倻⭺㏂⨯ㅲ坃䍁恾摤抩绍㨯⦩兲</w:t>
      </w:r>
      <w:r>
        <w:rPr/>
        <w:t>ꥋ</w:t>
      </w:r>
      <w:r>
        <w:rPr/>
        <w:t>太ꥵ㕳깣쉺㉂㙒乤㝨䧂䙸劮勎곂</w:t>
      </w:r>
      <w:r>
        <w:rPr/>
        <w:t>꧂</w:t>
      </w:r>
      <w:r>
        <w:rPr/>
        <w:t>쉹슩㑊⥸</w:t>
      </w:r>
      <w:r>
        <w:rPr/>
        <w:t>ⵌ</w:t>
      </w:r>
      <w:r>
        <w:rPr/>
        <w:t>쉙氹瑆㊮哂䅟剒䅩䪩喣䄮슩剠幃㘹欽䥵䭾㭶깓儷썊戱㚩浀숮⭍</w:t>
      </w:r>
      <w:r>
        <w:rPr/>
        <w:t>ꦱ</w:t>
      </w:r>
      <w:r>
        <w:rPr/>
        <w:t>栵</w:t>
      </w:r>
      <w:r>
        <w:rPr/>
        <w:t>ꗎ</w:t>
      </w:r>
      <w:r>
        <w:rPr/>
        <w:t>参睧㷎⨪恋游剀颻뗂껂幨</w:t>
      </w:r>
      <w:r>
        <w:rPr/>
        <w:t>ꔪ</w:t>
      </w:r>
      <w:r>
        <w:rPr/>
        <w:t>㎡砦쉵䙳破䘬樽憘쉷</w:t>
      </w:r>
      <w:r>
        <w:rPr/>
        <w:t>ⰰ⭑</w:t>
      </w:r>
      <w:r>
        <w:rPr/>
        <w:t>歨祅恔</w:t>
      </w:r>
      <w:r>
        <w:rPr/>
        <w:t>ⰸ⥓</w:t>
      </w:r>
      <w:r>
        <w:rPr/>
        <w:t>副</w:t>
      </w:r>
      <w:r>
        <w:rPr/>
        <w:t>⡰</w:t>
      </w:r>
      <w:r>
        <w:rPr/>
        <w:t>칠栱㠱眰瓂搤么ネ硲硬䵹䕙椭晚</w:t>
      </w:r>
      <w:r>
        <w:rPr/>
        <w:t>⣂</w:t>
      </w:r>
      <w:r>
        <w:rPr/>
        <w:t>㙘⦘☥쉈硵睺䡢扷夷⼯䵈檱䦩繑毂␥뽁摬뿍㬰깏</w:t>
      </w:r>
      <w:r>
        <w:rPr/>
        <w:t>⡅</w:t>
      </w:r>
      <w:r>
        <w:rPr/>
        <w:t>捾搴⸩扑灲垵㊡♹ꍹ啪杶桳碣땪祰쉋䉞⨪뾩䒮㷂싂纣兀戽倸䝱竂嫂⴪⹀截匳桐獐繁䡃稬允愹㪩쎮㘽晈⑾抱</w:t>
      </w:r>
      <w:r>
        <w:rPr/>
        <w:t>⡨</w:t>
      </w:r>
      <w:r>
        <w:rPr/>
        <w:t>䴲兢桢䤽⍑穴瞩䦘弳厮뼥</w:t>
      </w:r>
      <w:r>
        <w:rPr/>
        <w:t>ⷂ</w:t>
      </w:r>
      <w:r>
        <w:rPr/>
        <w:t>ㅨ</w:t>
      </w:r>
      <w:r>
        <w:rPr/>
        <w:t>ⵇ</w:t>
      </w:r>
      <w:r>
        <w:rPr/>
        <w:t>轞顣砨彥䬫䊡婠◎⍄깵媣ꅷ琴吣쉊栤頣忂☳쉙㒬⭋庘䵪汰伥弪濂䠥슏㥀橴牅婷坍⑟</w:t>
      </w:r>
      <w:r>
        <w:rPr/>
        <w:t>⡓</w:t>
      </w:r>
      <w:r>
        <w:rPr/>
        <w:t>扟䭁煐쉈扩戵樤猵嘴䡦顕ꅄ漰飂煰歙슡숴漣슮쵸⹒歂</w:t>
      </w:r>
      <w:r>
        <w:rPr/>
        <w:t>ⵣ</w:t>
      </w:r>
      <w:r>
        <w:rPr/>
        <w:t>㖡潉䰽圦佔顮䱹㐊쉥嫂☷㇂싃뽕㉌䝫兊歬㫂杧</w:t>
      </w:r>
      <w:r>
        <w:rPr/>
        <w:t>ⵣ</w:t>
      </w:r>
      <w:r>
        <w:rPr/>
        <w:t>矂쉋㵔坠弳㠪捕熵⸹撬䑙振轅쉺惂쉈녓㘭畡婑啧曂쉡䥵呗䬦</w:t>
      </w:r>
      <w:r>
        <w:rPr/>
        <w:t>ⶻ</w:t>
      </w:r>
      <w:r>
        <w:rPr/>
        <w:t>䃂싂噭뮵ㅑ噬䨺㥊䉷㝶辣묻祕䬽㈩땤票⭢凎ꍌ깐硠栤</w:t>
      </w:r>
      <w:r>
        <w:rPr/>
        <w:t>ⰹ</w:t>
      </w:r>
      <w:r>
        <w:rPr/>
        <w:t>슱顄䄻硁⩞╮䱧⩀当䦩걓깎䝸昽숷</w:t>
      </w:r>
      <w:r>
        <w:rPr/>
        <w:t>ꤻ</w:t>
      </w:r>
      <w:r>
        <w:rPr/>
        <w:t>华䩦硥䢻礳䷃捂敚</w:t>
      </w:r>
      <w:r>
        <w:rPr/>
        <w:t>ꕆ</w:t>
      </w:r>
      <w:r>
        <w:rPr/>
        <w:t>쵷⽐딹牟⭏狎棂氦は싂췂䵀枡ꇂ䤮ㆮꌹ쉪</w:t>
      </w:r>
      <w:r>
        <w:rPr/>
        <w:t>ꗍ</w:t>
      </w:r>
      <w:r>
        <w:rPr/>
        <w:t>彰頷䍒㤭歠呗癟没</w:t>
      </w:r>
      <w:r>
        <w:rPr/>
        <w:t>꧂</w:t>
      </w:r>
      <w:r>
        <w:rPr/>
        <w:t>礴歾䘶⹣毂␬乢⽀槂幹슏輫睶⧂潆⭤⹴琴ぴ杷㑑單瓂㦩썹恨琺⫂떏琱硭䂮䗂䤸窿㡏䉂꥕쉍㎱畸湑싎䟂ㆡ墡枘슡숬䚣匫쉃䉄协슩⌱彈녚㈦䞏꥚怣⑊帷卓⵷圹䩓숱庩㶮㎿쉰漭⩳硒〦䥚㉰⭢湕䰪䊵쉭欥ꍗ䳂䝔圭⨯ꅙ畵♄煃縱兹㥰╤轩漰彁⤺伹湨▥㔰쉒쉳奎㗂␷獅숮꥘倶参슣</w:t>
      </w:r>
      <w:r>
        <w:rPr/>
        <w:t>ꕪꥆ</w:t>
      </w:r>
      <w:r>
        <w:rPr/>
        <w:t>伪뮡廎㍡칥妘♰㥔䭑녁쉃ㄻ㉾㧍潡䝇䀭䁟噏泂䝘췂슬佪㩪冏㙳싂畵楙싂忂啅繮䭠⩸䌻玏ꥤ怨갭</w:t>
      </w:r>
      <w:r>
        <w:rPr/>
        <w:t>ꕷ</w:t>
      </w:r>
      <w:r>
        <w:rPr/>
        <w:t>飃㜶䥈渪璩洬䕥梬竂䑆⿂䭯깱埂䫂ꍌ奚⭹浰⩒榬䝔狍仂娬僂싃愤䳂儨灾熡촯녯娳ꍎ埂楱⽂䀯杞䮣炻쉗ꇂ⭖슩吭ꎡ発곂潐䲿䆏쵐昳䙙䱋쉟稥⹶⭕湓朽䁾吪숱璣䕌瓂榿숤丶璮ꥶ쉃⽢敎䰲㵚娥깆幐ど湾慧浍걊佱숰녲숣朴䰪㌪쉍抿濂㍋䦥䃂恬ꅬ쉑䱤匤丰䧂慖숰摏⩆㥊㕐䳎⿂숻숫廂卣䭣</w:t>
      </w:r>
      <w:r>
        <w:rPr/>
        <w:t>ꔣ꥘</w:t>
      </w:r>
      <w:r>
        <w:rPr/>
        <w:t>뼶㔤縬䕢</w:t>
      </w:r>
      <w:r>
        <w:rPr/>
        <w:t>⣂</w:t>
      </w:r>
      <w:r>
        <w:rPr/>
        <w:t>ꄸ쉂㈤㍒⨤䭈숲㠰滂顃䨹䠩ꎏ兞債瞬壎껂猩曂瞱⍠っ䕭犻⭈卐垿뭧ꅃ썫爰슬䑲灯僂呵㏂嫎슥克幩榵싍杣务⵪</w:t>
      </w:r>
      <w:r>
        <w:rPr/>
        <w:t>ꤤ</w:t>
      </w:r>
      <w:r>
        <w:rPr/>
        <w:t>幯딸颥뗍숪湤噵㝑牙㝡숤㌤䏂ꥮ礰⨳扂믂縨뼴썚千쉎⍖숶倷</w:t>
      </w:r>
      <w:r>
        <w:rPr/>
        <w:t>ⵈ</w:t>
      </w:r>
      <w:r>
        <w:rPr/>
        <w:t>숽</w:t>
      </w:r>
      <w:r>
        <w:rPr/>
        <w:t>Ᵽ</w:t>
      </w:r>
      <w:r>
        <w:rPr/>
        <w:t>软㑑䁏딸䁭쎻⛂樺強䀬殻敄쉘䠤⭃何ꅲ녪囂獄슥迂㐵盂术捇〉桂嘊㝀畆쉉ち癢</w:t>
      </w:r>
      <w:r>
        <w:rPr/>
        <w:t>ꥎ⩭</w:t>
      </w:r>
      <w:r>
        <w:rPr/>
        <w:t>㞮䟂挹塑核슘뮡</w:t>
      </w:r>
      <w:r>
        <w:rPr/>
        <w:t>ⱙ</w:t>
      </w:r>
      <w:r>
        <w:rPr/>
        <w:t>㚩䱳恍嗎⬹싂녙䴨컂쌵㬽㚥敪㉓桊桘杕匳䐭䫍㝄琤櫂栵汊⸨꺩坠傘쌪歵␨唶쉱㓂쉨숱獘瑷ꥵ䰣䰬痍⧂㞥啍睐⑑쉢䈩敄⥦☯漺慚偘桵敂坨愫顐㴪㡣畉睩㈵縣⼺瓂欪㥳㖩쉣址䅑뭲空噴䡒瑪땖ꇎ啙㙓년呈泂壂뭸㉑⥕</w:t>
      </w:r>
      <w:r>
        <w:rPr/>
        <w:t>ꥈ</w:t>
      </w:r>
      <w:r>
        <w:rPr/>
        <w:t>湺吤䨭噎뽺歫쉩䔯쉐汊㙵싂쉍楸噾恘</w:t>
      </w:r>
      <w:r>
        <w:rPr/>
        <w:t>Ⱙ</w:t>
      </w:r>
      <w:r>
        <w:rPr/>
        <w:t>塨頳暥圦깪䪥樸穅迂眪쌷⵸住案⽆</w:t>
      </w:r>
      <w:r>
        <w:rPr/>
        <w:t>ⱂ</w:t>
      </w:r>
      <w:r>
        <w:rPr/>
        <w:t>獟橬䱷炿祇쉣撡廂ꄫ싂迃䜽⫂⑞䘦䭲쉃쉓琩㘽ꄳ幒敌救㵷싎伲繏洲숥㭓䜫걧㉾湆꥞㛃깅揂㤮</w:t>
      </w:r>
      <w:r>
        <w:rPr/>
        <w:t>ⵣ</w:t>
      </w:r>
      <w:r>
        <w:rPr/>
        <w:t>橇䩞棍桵囂湘칈㬣숦⍔뭕縪㭄딩䉪쉶敏顐䥭쎱뗂匹仂⪬䵱䙪┱湺떱ꆱ걍啠湋敫悥㉯ㄱ瑳⌦쉲塮숹幸슮䏃畵쉫䵒숥⌤瘩㕄乒䝑兏漥䢱檱䵡</w:t>
      </w:r>
      <w:r>
        <w:rPr/>
        <w:t>ⵈ</w:t>
      </w:r>
      <w:r>
        <w:rPr/>
        <w:t>㙩剅ꅸ轅⨩쉀味숦炘㵘庥南갣檣恤쉬癟刭㡲剒焷埂姂摁挩甮渪冩</w:t>
      </w:r>
      <w:r>
        <w:rPr/>
        <w:t>ⱂ</w:t>
      </w:r>
      <w:r>
        <w:rPr/>
        <w:t>ⴲ</w:t>
      </w:r>
      <w:r>
        <w:rPr/>
        <w:t>乄嘩䕌丫壂睈䡥呙嘹⾻꥔梿契㕓Ⓨ埂㙔炥煀⬤公䜴䥴繺䝲□璡据</w:t>
      </w:r>
      <w:r>
        <w:rPr/>
        <w:t>⣂</w:t>
      </w:r>
      <w:r>
        <w:rPr/>
        <w:t>乵㓂㥬쉂僂殮䧂ꥤ</w:t>
      </w:r>
      <w:r>
        <w:rPr/>
        <w:t>ꕕ</w:t>
      </w:r>
      <w:r>
        <w:rPr/>
        <w:t>䦱놬濂쌺㐶쉨⽷煂氻䭆獙㛂奦ꄪ栵慃䦘撣危䵺敊瑐쉩⭆䏎疘☹䌷䅖</w:t>
      </w:r>
      <w:r>
        <w:rPr/>
        <w:t>ꤦ⫂</w:t>
      </w:r>
      <w:r>
        <w:rPr/>
        <w:t>砣稤⥧願楃칌损껂硓긴숱쉗㬴◂煐䴳啁쉯兀⩩䀻瑲㞬쉳⯂抩숷䁵쉬䀶쉚督䴬转촪</w:t>
      </w:r>
      <w:r>
        <w:rPr/>
        <w:t>ⵞ</w:t>
      </w:r>
      <w:r>
        <w:rPr/>
        <w:t>䅢䙦㈳ꏂ⎥噈彟㇂</w:t>
      </w:r>
      <w:r>
        <w:rPr/>
        <w:t>ⲱ</w:t>
      </w:r>
      <w:r>
        <w:rPr/>
        <w:t>ꦮ</w:t>
      </w:r>
      <w:r>
        <w:rPr/>
        <w:t>썐䞩擂怶垻䉲㕱║光辥椫╇䏂Ⓜꅰ꺣杠楥潘䕾弴撡뭴뽯캩母桹썮䕍䈪⫂쵈쉯습轌쌺싂䨤毂桖</w:t>
      </w:r>
      <w:r>
        <w:rPr/>
        <w:t>⢏</w:t>
      </w:r>
      <w:r>
        <w:rPr/>
        <w:t>ㅯ⵴䕔纥䬽悥╴䅄⫂䀯掏䉚稸썉戥吽櫂泂쌥侩殏獍뽥⩨燂瀥ꍃ摩弥뮣䗂搥睮걄썠숤</w:t>
      </w:r>
      <w:r>
        <w:rPr/>
        <w:t>ꦮ</w:t>
      </w:r>
      <w:r>
        <w:rPr/>
        <w:t>盂썐</w:t>
      </w:r>
      <w:r>
        <w:rPr/>
        <w:t>ꕆ</w:t>
      </w:r>
      <w:r>
        <w:rPr/>
        <w:t>皣判숬⼹㕱쉉犵㥲♘䭠</w:t>
      </w:r>
      <w:r>
        <w:rPr/>
        <w:t>ⰰ</w:t>
      </w:r>
      <w:r>
        <w:rPr/>
        <w:t>墘傣넸啹䷂婱썸奕䤲ㅌ㭕䔮ꄸ㫂杔㴣晎</w:t>
      </w:r>
      <w:r>
        <w:rPr/>
        <w:t>⡢</w:t>
      </w:r>
      <w:r>
        <w:rPr/>
        <w:t>あ⌥田縰묶摨숱㕁䝪걸쉸䑊瓂渫棂㨊䞱ꥫ㮩迂扟捠㫂䔲땐㩏⹳瞩潇깗奺⨱彇婑䥆⪣쉨煮숱呎噶⑩⵲㌦㝢䁔湳</w:t>
      </w:r>
      <w:r>
        <w:rPr/>
        <w:t>⡑</w:t>
      </w:r>
      <w:r>
        <w:rPr/>
        <w:t>种䭍㣃⧍剣礥畺丹槂㭁㩅䠦匹术繹싂厏晈ꅡ渪걎⩀䱟</w:t>
      </w:r>
      <w:r>
        <w:rPr/>
        <w:t>ꕌ</w:t>
      </w:r>
      <w:r>
        <w:rPr/>
        <w:t>뼩塊偣厵䕨쉡䈬硕쉬忂愵嚘痂䝒</w:t>
      </w:r>
      <w:r>
        <w:rPr/>
        <w:t>⡞</w:t>
      </w:r>
      <w:r>
        <w:rPr/>
        <w:t>㵇⭖䙸깙㝳橫䔥⵱噣쉇坡싂믂甸瑦⩱亥ㄨ♃暡</w:t>
      </w:r>
      <w:r>
        <w:rPr/>
        <w:t>ꥉ</w:t>
      </w:r>
      <w:r>
        <w:rPr/>
        <w:t>㌯</w:t>
      </w:r>
      <w:r>
        <w:rPr/>
        <w:t>ꕱ</w:t>
      </w:r>
      <w:r>
        <w:rPr/>
        <w:t>妿楶⤫唹池</w:t>
      </w:r>
      <w:r>
        <w:rPr/>
        <w:t>Ⱖ</w:t>
      </w:r>
      <w:r>
        <w:rPr/>
        <w:t>䊻㓂塚쉋</w:t>
      </w:r>
      <w:r>
        <w:rPr/>
        <w:t>ⰱ</w:t>
      </w:r>
      <w:r>
        <w:rPr/>
        <w:t>轸㙠걬ㅪ⹺浹枥뽕⥣梏猬参㏎㤲湋係⍶沱照時⿍䵘</w:t>
      </w:r>
      <w:r>
        <w:rPr/>
        <w:t>ꤲ⨺</w:t>
      </w:r>
      <w:r>
        <w:rPr/>
        <w:t>汃㍴⩒╌䇂迂ㅭ⍑칦䜳㌹灔䩲根低䭇㕤⮬略䡒熮婺쉓洬뾻搫輪㩾⒩╥噦⥓쉘㍧瘺㙾㇂ꌣ浇吸瑁㨥扟飂摤쉣伦쉈㑲偍硳奉⩩</w:t>
      </w:r>
      <w:r>
        <w:rPr/>
        <w:t>꧂</w:t>
      </w:r>
      <w:r>
        <w:rPr/>
        <w:t>捂ꥨ㕸㪮愬딽砫슮瀯㙚啨扐䪬</w:t>
      </w:r>
      <w:r>
        <w:rPr/>
        <w:t>ꔭ</w:t>
      </w:r>
      <w:r>
        <w:rPr/>
        <w:t>杫㙐䒱抩쉓畘</w:t>
      </w:r>
      <w:r>
        <w:rPr/>
        <w:t>ꗂ</w:t>
      </w:r>
      <w:r>
        <w:rPr/>
        <w:t>땢뼨┻딲쉚䥎썏쉵䮘췍땇祪ꍂ枱㡓촶♀ㅍ恅쉷습㩗䫂杒녙㙒燂⽦穷⌯⍚⍾⼯슏摅ꅒ걂䳂㶣</w:t>
      </w:r>
      <w:r>
        <w:rPr/>
        <w:t>ⵇ</w:t>
      </w:r>
      <w:r>
        <w:rPr/>
        <w:t>未</w:t>
      </w:r>
      <w:r>
        <w:rPr/>
        <w:t>⡆</w:t>
      </w:r>
      <w:r>
        <w:rPr/>
        <w:t>㭰⹢䉨䝺慁䀪横⹙␯䰸쉷杕⨽䭨晋㞻乆㩨価搵㩔櫂䱷歹磂埂歇쉤䜭婲丫쉁䱂⪬娪</w:t>
      </w:r>
      <w:r>
        <w:rPr/>
        <w:t>⡍</w:t>
      </w:r>
      <w:r>
        <w:rPr/>
        <w:t>怰㕎쌵⩩怦䙖㨫獲䇍汥㙑㥓숸</w:t>
      </w:r>
      <w:r>
        <w:rPr/>
        <w:t>ꥆ</w:t>
      </w:r>
      <w:r>
        <w:rPr/>
        <w:t>熩䥉⸽夹⸤</w:t>
      </w:r>
      <w:r>
        <w:rPr/>
        <w:t>ⵞ</w:t>
      </w:r>
      <w:r>
        <w:rPr/>
        <w:t>煨杦㴮䁞楾楔㑨玩</w:t>
      </w:r>
      <w:r>
        <w:rPr/>
        <w:t>⡉</w:t>
      </w:r>
      <w:r>
        <w:rPr/>
        <w:t>仂玻䉖쉕㕋⥟辥㚱쉉ꍓ⌦䑑䐺</w:t>
      </w:r>
      <w:r>
        <w:rPr/>
        <w:t>⡅</w:t>
      </w:r>
      <w:r>
        <w:rPr/>
        <w:t>縷⥤墡氱넣吭뾻址畷捋彈檮汵┦摥㨸砵숲쉵숳娲颏䈤쉒恊뗃樦쉁係淂䳂⽔츴眺榬䔭⌲䙹䕄䘦쏂樱㠪䳂뭨吮离㕫ꅚ䁣⨽㍡</w:t>
      </w:r>
      <w:r>
        <w:rPr/>
        <w:t>ⵅ</w:t>
      </w:r>
      <w:r>
        <w:rPr/>
        <w:t>甪庱抣츽㍉桴⸱汔㷂숣䡰䡠⹄싂꥾兑朩꺬埃ꍐ濂</w:t>
      </w:r>
      <w:r>
        <w:rPr/>
        <w:t>ꕕ</w:t>
      </w:r>
      <w:r>
        <w:rPr/>
        <w:t>潲竂♱⼶浩㕷啰橗㭰柂</w:t>
      </w:r>
      <w:r>
        <w:rPr/>
        <w:t>ⷂ</w:t>
      </w:r>
      <w:r>
        <w:rPr/>
        <w:t>⽅쉕哂剹䱀偧㍣䬶㕶</w:t>
      </w:r>
      <w:r>
        <w:rPr/>
        <w:t>ꕇ</w:t>
      </w:r>
      <w:r>
        <w:rPr/>
        <w:t>潕䡙㔩뇂⬶圤䙳</w:t>
      </w:r>
      <w:r>
        <w:rPr/>
        <w:t>ⱨ</w:t>
      </w:r>
      <w:r>
        <w:rPr/>
        <w:t>奢쉔㦱슱⩅捎ꅭ㒩㗂告䴨輹坡슮㭦</w:t>
      </w:r>
      <w:r>
        <w:rPr/>
        <w:t>꧂</w:t>
      </w:r>
      <w:r>
        <w:rPr/>
        <w:t>婕愹泃牷䁳內떮</w:t>
      </w:r>
      <w:r>
        <w:rPr/>
        <w:t>ⶩ</w:t>
      </w:r>
      <w:r>
        <w:rPr/>
        <w:t>楫榣⍫扟숤</w:t>
      </w:r>
      <w:r>
        <w:rPr/>
        <w:t>Ⳃ</w:t>
      </w:r>
      <w:r>
        <w:rPr/>
        <w:t>㍩깄〳⩲䁮牬砲⯂ゥ⥸䷂깆싂捐딵쉃䜮ꅶ䑓걓쉆䅮쎘畭쉳</w:t>
      </w:r>
      <w:r>
        <w:rPr/>
        <w:t>꧂</w:t>
      </w:r>
      <w:r>
        <w:rPr/>
        <w:t>땥唻穭剁䁬六瑤湌噑櫂䁖䁍㝂⻂䔶抮싂⑘恔쉪묣</w:t>
      </w:r>
      <w:r>
        <w:rPr/>
        <w:t>ⱍ</w:t>
      </w:r>
      <w:r>
        <w:rPr/>
        <w:t>쵪止挫㜵上煑䪿</w:t>
      </w:r>
      <w:r>
        <w:rPr/>
        <w:t>ꤪ</w:t>
      </w:r>
      <w:r>
        <w:rPr/>
        <w:t>쉡⥴쉉숥⸹싂坠⻂囂剌⽥㫂坐䨻䳂⍬淎⬽</w:t>
      </w:r>
      <w:r>
        <w:rPr/>
        <w:t>ꥏ</w:t>
      </w:r>
      <w:r>
        <w:rPr/>
        <w:t>嘹⩗⥷榏⛎滂싎怪䳃奟㝱䩡洸匳硐녦⭪厩䛂輩䁥</w:t>
      </w:r>
      <w:r>
        <w:rPr/>
        <w:t>ⱗ</w:t>
      </w:r>
      <w:r>
        <w:rPr/>
        <w:t>ヂ걋ガ潸촨犩㍆김牚쏍녰盂</w:t>
      </w:r>
      <w:r>
        <w:rPr/>
        <w:t>⢩⬤Ɒ</w:t>
      </w:r>
      <w:r>
        <w:rPr/>
        <w:t>䱵潔ぶ⮮伱㜶均㙸땗㔲盃頣捧䯂爤塢㤻㝌䅵䔣均佱┩潮슻뭃䢵洩橯启䨳獋疬䨶䕂㍓噉뽁쌯求쉷杅㝟杀쉕升溿湭晌⭓墘儲颵剣⏂☭桡丮杲⑬倪ꆩ깰쉘绂晊쉴壂眤晹涏⩑㉆ㆩ歭ꥢ獤堲癏깐䮏伦慀</w:t>
      </w:r>
      <w:r>
        <w:rPr/>
        <w:t>ⱥ</w:t>
      </w:r>
      <w:r>
        <w:rPr/>
        <w:t>슬숳礪ꥥ塹㜫㵴쉞㙴题䋂㖩捆牉㒩湡皩嘭拂⪥牎呱湶쉍⽬灞に嚬ㄲ䇂</w:t>
      </w:r>
      <w:r>
        <w:rPr/>
        <w:t>⣃⩖</w:t>
      </w:r>
      <w:r>
        <w:rPr/>
        <w:t>壂塇朴眪䭣갶㈵</w:t>
      </w:r>
      <w:r>
        <w:rPr/>
        <w:t>ⷃ</w:t>
      </w:r>
      <w:r>
        <w:rPr/>
        <w:t>쉃䁡⛃⥴禱樷獨ꌫ⹘塆匳쉸杊晋橥䝢쉈깕㒥怯佞㕈⑯⑲彐埍갴䁍</w:t>
      </w:r>
      <w:r>
        <w:rPr/>
        <w:t>⠰</w:t>
      </w:r>
      <w:r>
        <w:rPr/>
        <w:t>㝒쌵곂轳⩮㛂敷啵繰桠♾愷䂱⮻噷庡殩뿂⚱</w:t>
      </w:r>
      <w:r>
        <w:rPr/>
        <w:t>⡩</w:t>
      </w:r>
      <w:r>
        <w:rPr/>
        <w:t>㘴⼣顲彋爺䕌숪쉥疿ㅋ呃穙戴쉫┦瓂숵㋂썳썥爪愯晆制㌻싂㤦╗녬晙䢥㨸쉇匬숹</w:t>
      </w:r>
      <w:r>
        <w:rPr/>
        <w:t>ꥈ</w:t>
      </w:r>
      <w:r>
        <w:rPr/>
        <w:t>奌吽땮楙䱾盎ぁ琰灭쉠强묽ꥭ扊椪⩦琪噪쉚䜻</w:t>
      </w:r>
      <w:r>
        <w:rPr/>
        <w:t>ꦏ</w:t>
      </w:r>
      <w:r>
        <w:rPr/>
        <w:t>斬䅥쉰儺㞥氳参摆奾ꌵ冱ꇂ劏欫䘪쉫扙汸敂焷䙘쉳숰갰썩⩱⩘湏䭯쉚䵌츻쉂㦥㵢숸輱ꄻ䄳</w:t>
      </w:r>
      <w:r>
        <w:rPr/>
        <w:t>ⵆ</w:t>
      </w:r>
      <w:r>
        <w:rPr/>
        <w:t>唯猣䱲䮡穱쉧辘愯僂㵏⸣숵㡖慑杇橳ꎩ㥒湨</w:t>
      </w:r>
      <w:r>
        <w:rPr/>
        <w:t>ꗂ</w:t>
      </w:r>
      <w:r>
        <w:rPr/>
        <w:t>愮뭠㔬顒쉌潀⥦뼯婾츬ㆮ숬쉃䩤⤭䑥㨲仂䞬歱싂칉潍兒</w:t>
      </w:r>
      <w:r>
        <w:rPr/>
        <w:t>ꔲ</w:t>
      </w:r>
      <w:r>
        <w:rPr/>
        <w:t>䆿䁯㚵礭┪숮拂슻殡樷歏숳烂潷嫃쎏싍扠ꅗ㥱歴깡伨㉤곂぀㙱㉚딫䩭䝅吣录</w:t>
      </w:r>
      <w:r>
        <w:rPr/>
        <w:t>ꤩ</w:t>
      </w:r>
      <w:r>
        <w:rPr/>
        <w:t>即쉁ꥴ뭫楬칥潠桴䐲牷䵲쉴硲쉩㤻柎㍎株淍睪䩚⥁婫⌻䥳㍨橇㡏䜹㕎㪏䮡睴婧䮮☴</w:t>
      </w:r>
      <w:r>
        <w:rPr/>
        <w:t>⡇♇</w:t>
      </w:r>
      <w:r>
        <w:rPr/>
        <w:t>뽊㕇ㅳ䄪堤䆘洰촮숵㖘㗂숴뭍乶项숱ꏃ⍭</w:t>
      </w:r>
      <w:r>
        <w:rPr/>
        <w:t>ⱍ</w:t>
      </w:r>
      <w:r>
        <w:rPr/>
        <w:t>숬㙅挤⥀轹딪升濍곃⍣ꅦꥦ䵎쉇⽍㑩㡅止췃桬㑾쌨䰵䐺츹亘杆쉖䩫没┩猶獀渳迂檩㑦顂债㥐娽扈딳䶮塴㴣《頹䭩䊏兀儳廂</w:t>
      </w:r>
      <w:r>
        <w:rPr/>
        <w:t>ꕀ</w:t>
      </w:r>
      <w:r>
        <w:rPr/>
        <w:t>倭㵠佴潧뭓猰沩䉰渱卞洪憏</w:t>
      </w:r>
      <w:r>
        <w:rPr/>
        <w:t>ꥆ</w:t>
      </w:r>
      <w:r>
        <w:rPr/>
        <w:t>浟朮뾿来슮癷⩅䍩㤫ㅢ䁺䡾掏㵉습禘俎枩㯎並쌭☶坵煌⍄圣轀瑇뽆橭敞ꍹ쌮橢䔪噥犵㏂畬㙦䍒⌺剓쉨弪畇湖</w:t>
      </w:r>
      <w:r>
        <w:rPr/>
        <w:t>⡁</w:t>
      </w:r>
      <w:r>
        <w:rPr/>
        <w:t>䅰帵畗깨</w:t>
      </w:r>
      <w:r>
        <w:rPr/>
        <w:t>ⵓ</w:t>
      </w:r>
      <w:r>
        <w:rPr/>
        <w:t>䜰㵯灙伸껂⸸愨ꍔ払䱋䵍户쉴䁔쉂呅䝎싂</w:t>
      </w:r>
      <w:r>
        <w:rPr/>
        <w:t>Ⲙ</w:t>
      </w:r>
      <w:r>
        <w:rPr/>
        <w:t>汞䠨璬칢棂ꏂ긱䂩䝋眬땃</w:t>
      </w:r>
      <w:r>
        <w:rPr/>
        <w:t>ꤪ</w:t>
      </w:r>
      <w:r>
        <w:rPr/>
        <w:t>䙸⭨熘⏂穚㝠欦컂櫂뼦塩迍</w:t>
      </w:r>
      <w:r>
        <w:rPr/>
        <w:t>⡞</w:t>
      </w:r>
      <w:r>
        <w:rPr/>
        <w:t>㡚浹⥌猪㍶囎䡖긯縨怣湢朻쉈煇戩ꌺ칇佊桍磎⥨䬸歀幑椫娣숦獌䱹捾挮弥⪏ㄷ甪沬뭺啒囂敳촴䑀仂樬뭴</w:t>
      </w:r>
      <w:r>
        <w:rPr/>
        <w:t>ⱑ</w:t>
      </w:r>
      <w:r>
        <w:rPr/>
        <w:t>甤쉕</w:t>
      </w:r>
      <w:r>
        <w:rPr/>
        <w:t>⡖</w:t>
      </w:r>
      <w:r>
        <w:rPr/>
        <w:t>爱眪䬣熬</w:t>
      </w:r>
      <w:r>
        <w:rPr/>
        <w:t>Ⳃ</w:t>
      </w:r>
      <w:r>
        <w:rPr/>
        <w:t>彭乬⨬樫犿</w:t>
      </w:r>
      <w:r>
        <w:rPr/>
        <w:t>ⵌ</w:t>
      </w:r>
      <w:r>
        <w:rPr/>
        <w:t>䅺䚡⮏쉀</w:t>
      </w:r>
      <w:r>
        <w:rPr/>
        <w:t>ꤪ⩅</w:t>
      </w:r>
      <w:r>
        <w:rPr/>
        <w:t>頳녨㭰ㄺ쉆싎㞱䠶呗숬⥢㊱晧⥶Ⓧ灏䅍쉃땎拂に뼫㔳㊘挪㒥挰磂㖘Ⓜ썏♫뇂㛂眽欥숨犮쉢杄歲潐欪况</w:t>
      </w:r>
      <w:r>
        <w:rPr/>
        <w:t>ꖵ♇</w:t>
      </w:r>
      <w:r>
        <w:rPr/>
        <w:t>䡩䅸椻쉇쉄䁈䱃䈪쉒穠꺡슡⵩</w:t>
      </w:r>
      <w:r>
        <w:rPr/>
        <w:t>⡅</w:t>
      </w:r>
      <w:r>
        <w:rPr/>
        <w:t>숭⑄⵭䴹嗃焫칕纥汔⩳ꅚ</w:t>
      </w:r>
      <w:r>
        <w:rPr/>
        <w:t>ꔫ</w:t>
      </w:r>
      <w:r>
        <w:rPr/>
        <w:t>彬楲쉇婓㉆</w:t>
      </w:r>
      <w:r>
        <w:rPr/>
        <w:t>Ⱞ</w:t>
      </w:r>
      <w:r>
        <w:rPr/>
        <w:t>䅇⻂⹶扥㌨䩇㒮칟刬戦</w:t>
      </w:r>
      <w:r>
        <w:rPr/>
        <w:t>⡕</w:t>
      </w:r>
      <w:r>
        <w:rPr/>
        <w:t>湁슱⭞焥痂넪坯爪</w:t>
      </w:r>
      <w:r>
        <w:rPr/>
        <w:t>ꖻ</w:t>
      </w:r>
      <w:r>
        <w:rPr/>
        <w:t>盂뼣䑰䞿炡堳し砺뭖杉쵭</w:t>
      </w:r>
      <w:r>
        <w:rPr/>
        <w:t>ꤴ</w:t>
      </w:r>
      <w:r>
        <w:rPr/>
        <w:t>樽</w:t>
      </w:r>
      <w:r>
        <w:rPr/>
        <w:t>ꖥ</w:t>
      </w:r>
      <w:r>
        <w:rPr/>
        <w:t>㠱奋걪庩</w:t>
      </w:r>
      <w:r>
        <w:rPr/>
        <w:t>⡯</w:t>
      </w:r>
      <w:r>
        <w:rPr/>
        <w:t>獉습搤긷䕙顾걀</w:t>
      </w:r>
      <w:r>
        <w:rPr/>
        <w:t>Ⳃ</w:t>
      </w:r>
      <w:r>
        <w:rPr/>
        <w:t>뗂</w:t>
      </w:r>
      <w:r>
        <w:rPr/>
        <w:t>ꕳ</w:t>
      </w:r>
      <w:r>
        <w:rPr/>
        <w:t>呚⮘晠㝌㛂㝈泂䡲轋晱㙚熡橹勂櫃䵳썡깹恗琨搱┲녒쉆♇洸㵎⥖껂</w:t>
      </w:r>
      <w:r>
        <w:rPr/>
        <w:t>⡙</w:t>
      </w:r>
      <w:r>
        <w:rPr/>
        <w:t>슻慏熩⹦䡹輱楦昪</w:t>
      </w:r>
      <w:r>
        <w:rPr/>
        <w:t>ꤪ</w:t>
      </w:r>
      <w:r>
        <w:rPr/>
        <w:t>慵䘰┣恸汢恶皻穹⩀㪘瘺爦䍄猪坔ꄮ⍔⭆㙴⩌쉅䝷櫃嘴歄坁硰싂迂〤쉖⹅䱪ꥴ♊捔㌪吶ꥬ楕娺惂乙싂⍖瑓擃㕃搹䡪㭶㋂憿쉹攭☮㫂碮䙉㝈䩭</w:t>
      </w:r>
      <w:r>
        <w:rPr/>
        <w:t>ꕮ⛂</w:t>
      </w:r>
      <w:r>
        <w:rPr/>
        <w:t>䟂㞱⨹朶㖡丰⩰唭㢏傱숪땾䌦扫䡕椱㵌䌸䵵㢏嘭䉷</w:t>
      </w:r>
      <w:r>
        <w:rPr/>
        <w:t>⡨</w:t>
      </w:r>
      <w:r>
        <w:rPr/>
        <w:t>쉠繒숲瞮䕬䰻䁥㥪晦庮呖䔪为搦㋂僂种쉦呇帳㌤긮䉕⍬뼸ㅮ쉫䱦湞썑怲殬䀫噕㩐뮘唱뿂輸挷穉숬摈⽯秂슻䝰甫〣敳䕄</w:t>
      </w:r>
      <w:r>
        <w:rPr/>
        <w:t>ꥎ</w:t>
      </w:r>
      <w:r>
        <w:rPr/>
        <w:t>䉒⬵昬ꍒ戸矂携쉺䡺砭⥕╋䥏䤪䂏⩓然涮ヂ怨</w:t>
      </w:r>
      <w:r>
        <w:rPr/>
        <w:t>⠻</w:t>
      </w:r>
      <w:r>
        <w:rPr/>
        <w:t>煟⹋㉃갊瞣槎冩呆⹒䠽娯촲硍伲倩䑱䝶㊏</w:t>
      </w:r>
      <w:r>
        <w:rPr/>
        <w:t>ꥉ</w:t>
      </w:r>
      <w:r>
        <w:rPr/>
        <w:t>祪䙡⍖䄭乾歺䉗깸䱊畦兑婷⩟䝶걸㍃⺩桚冘䡱⤣㊘╒啋⸱⧂な獴썏潣䭁ꍰ渷ꅓ愺쉨ꌲ䋎湶漶┱쉾㙰囂祟䉶⑄녏⥧쉭꧎䯂</w:t>
      </w:r>
      <w:r>
        <w:rPr/>
        <w:t>ⱸ</w:t>
      </w:r>
      <w:r>
        <w:rPr/>
        <w:t>瘣䑎䵬깴겵戵圪⩆</w:t>
      </w:r>
      <w:r>
        <w:rPr/>
        <w:t>ⲵ</w:t>
      </w:r>
      <w:r>
        <w:rPr/>
        <w:t>欣⤥</w:t>
      </w:r>
      <w:r>
        <w:rPr/>
        <w:t>ꥍ</w:t>
      </w:r>
      <w:r>
        <w:rPr/>
        <w:t>癭</w:t>
      </w:r>
      <w:r>
        <w:rPr/>
        <w:t>ꕙ</w:t>
      </w:r>
      <w:r>
        <w:rPr/>
        <w:t>슏㖡습쵥何瓂啃颿䘵㭸熥稽畂剘</w:t>
      </w:r>
      <w:r>
        <w:rPr/>
        <w:t>ꖩ</w:t>
      </w:r>
      <w:r>
        <w:rPr/>
        <w:t>쉪䙇忂湹じ⨰穖癹繫㬤䃂ꍕ捭暘넵㤶ㅨ倩⬣ꥢ땫⹧楮ꥮ卒숬ꅖ숤㚡⤪</w:t>
      </w:r>
      <w:r>
        <w:rPr/>
        <w:t>ꤨ</w:t>
      </w:r>
      <w:r>
        <w:rPr/>
        <w:t>슬セ뽹欹녴䙐砱믂䦿㑰⾿쉘슮촹⛂뭢쉡숩䊬硇幋汥쉘⹵㴰㒥揂搯䄲갱䀣⍲灎⒱㌪㉴䝀祫甸頺䚮姍曂</w:t>
      </w:r>
      <w:r>
        <w:rPr/>
        <w:t>ꕔ</w:t>
      </w:r>
      <w:r>
        <w:rPr/>
        <w:t>瀽塂䠸顄쉗優쉑呚㴮呟墩繅嗂㉍䐥婃啸伱⪣埂块禥啑婰䍙祸㙎两깐䊣</w:t>
      </w:r>
      <w:r>
        <w:rPr/>
        <w:t>⣂</w:t>
      </w:r>
      <w:r>
        <w:rPr/>
        <w:t>灚쉧彠䙠浹吵ꆵ숭吵攭㍎뽟磂朽䀩</w:t>
      </w:r>
      <w:r>
        <w:rPr/>
        <w:t>Ɒ</w:t>
      </w:r>
      <w:r>
        <w:rPr/>
        <w:t>栻熩㵟⍗塃䤯䴨䌮갨쉒䤱⥺匯㊥䁑瑅㥉吲渵걄獧싃畁땹䰺䥬쵏꥗䙣숽㌱␮┣愪慧䁵壂☸抬㥔㕹⥱⩲伦嘮녕磂浢塟뭃♤</w:t>
      </w:r>
      <w:r>
        <w:rPr/>
        <w:t>ꕣ</w:t>
      </w:r>
      <w:r>
        <w:rPr/>
        <w:t>䎬뽞</w:t>
      </w:r>
      <w:r>
        <w:rPr/>
        <w:t>⡂</w:t>
      </w:r>
      <w:r>
        <w:rPr/>
        <w:t>墥濂汹䷂侬婲</w:t>
      </w:r>
      <w:r>
        <w:rPr/>
        <w:t>⡶</w:t>
      </w:r>
      <w:r>
        <w:rPr/>
        <w:t>橃㭀⵷ꅩ㮣츶瑋뽚喣湱役쵋瑭쉌㘳쉚睖딺噄䁨潀ꅖ䝃⨤皡珂숽硒先숺녪歲輻灀杖䁬㉑</w:t>
      </w:r>
      <w:r>
        <w:rPr/>
        <w:t>ꥈ⮣</w:t>
      </w:r>
      <w:r>
        <w:rPr/>
        <w:t>歒䵾㉹䅂⫂뇂畗䉙六싃〵嫂㶘干⴦</w:t>
      </w:r>
      <w:r>
        <w:rPr/>
        <w:t>ⵤ</w:t>
      </w:r>
      <w:r>
        <w:rPr/>
        <w:t>朴♐晞䙍䍪潩呎橨揂婣䏍䅯煅ㆡ⩾煆㛂⛂䅍쏂깕⨬ꥮ쉱䉈습昪䖵㞵轲獹싂〺䯂啑㭁쉰墩</w:t>
      </w:r>
      <w:r>
        <w:rPr/>
        <w:t>ⴶ</w:t>
      </w:r>
      <w:r>
        <w:rPr/>
        <w:t>췍吮䭃頯녷欥ꍶ㵰畧䥁쉩㌣⼣惍嚬㕹灗깣敤磂瀴祶䓎盂牭熵暮</w:t>
      </w:r>
      <w:r>
        <w:rPr/>
        <w:t>ꤤ</w:t>
      </w:r>
      <w:r>
        <w:rPr/>
        <w:t>숤㩊頫㮏櫎㴳䱩扰剖爪</w:t>
      </w:r>
      <w:r>
        <w:rPr/>
        <w:t>ⷂꥒ</w:t>
      </w:r>
      <w:r>
        <w:rPr/>
        <w:t>獑辻㎻슣쉡䝩恍摱媬㬪䁒숤뽇廂쉥㪘</w:t>
      </w:r>
      <w:r>
        <w:rPr/>
        <w:t>ⱈ</w:t>
      </w:r>
      <w:r>
        <w:rPr/>
        <w:t>䇎㙾爩⯂廂⩴</w:t>
      </w:r>
      <w:r>
        <w:rPr/>
        <w:t>ꤩ</w:t>
      </w:r>
      <w:r>
        <w:rPr/>
        <w:t>地珂棂ㅍ占ㅑ㍩㋂䨷彩습깫땟歑썓撣䅤橧歁坹潵쉧つ䥴䑦顭䁾㤶䏂♉氩⻂偉䩤䦻晐뭩噩竂쉉瑔歨㚘匲冏杓䭷ꌪ⩔濂⥶䄲泂㤭恙弦䬥㶵쵸습ꎵ쉋㠪⩌吩畲恅곂末⥵奌녀ꌊ兘剶䉱ㅮ墣爷䥰䅂쉴ꍅ뭣㭑区㝣框╎䑫녲뽨氺㦣㉗偀㉨췂兞</w:t>
      </w:r>
      <w:r>
        <w:rPr/>
        <w:t>ꔴ</w:t>
      </w:r>
      <w:r>
        <w:rPr/>
        <w:t>녠䝑灶㗂娳칶潄숱쌮䒱顋獢呕⹯⻍儬挪䑄灸氨煯顸恭扩슥걋쉮㕢뭥쉉㧂琭㷂⩟</w:t>
      </w:r>
      <w:r>
        <w:rPr/>
        <w:t>ꥃ</w:t>
      </w:r>
      <w:r>
        <w:rPr/>
        <w:t>牧㥃㟃揂䝵敶㴺䙖圤⿂䄣슥⽺戭䃃迂扸画쉂쉇䉒顱弹轓쉌弳烂奷牫㍙㕀쉈쉉䭹싂䮮顭圷㙪㙞灈橋偂䅍썥兟쉸昳㙬쉕怪瓂습兏婌㝢哂쉗␺䜭摸ꆩ┻捊䥷⌹딬䏂⬯瞵䥂估绂娭쉎晎䉹䐣䭤쉠嚬䩈歍熣整烂幔抩╡쉮昽湅璡捃繅쉊恢㕎甯</w:t>
      </w:r>
      <w:r>
        <w:rPr/>
        <w:t>⢮</w:t>
      </w:r>
      <w:r>
        <w:rPr/>
        <w:t>䠸䙦殥硓䩺칉䉁墵䵚橱숱瑦</w:t>
      </w:r>
      <w:r>
        <w:rPr/>
        <w:t>ꕉ</w:t>
      </w:r>
      <w:r>
        <w:rPr/>
        <w:t>坥噺東믍䯂</w:t>
      </w:r>
      <w:r>
        <w:rPr/>
        <w:t>ⲩ</w:t>
      </w:r>
      <w:r>
        <w:rPr/>
        <w:t>㶻䓂숽风䱂砤슩悮殿♟쉙涩ㄸ☱뭙</w:t>
      </w:r>
      <w:r>
        <w:rPr/>
        <w:t>ⵓ</w:t>
      </w:r>
      <w:r>
        <w:rPr/>
        <w:t>娴쉓䍵䯂傣</w:t>
      </w:r>
      <w:r>
        <w:rPr/>
        <w:t>ꦵ</w:t>
      </w:r>
      <w:r>
        <w:rPr/>
        <w:t>䁚帰⍃撩⩯輰憡싂と쉎</w:t>
      </w:r>
      <w:r>
        <w:rPr/>
        <w:t>ⲩ</w:t>
      </w:r>
      <w:r>
        <w:rPr/>
        <w:t>슏㔵頶⼽뼪浘䎥⭤偠嘺쉾頨쉋뽍堳숴</w:t>
      </w:r>
      <w:r>
        <w:rPr/>
        <w:t>ⵓ③</w:t>
      </w:r>
      <w:r>
        <w:rPr/>
        <w:t>㵰ꍚ圶싂슥㣂㑦쉺吽䱏쌰沵睈䅫㑃怹漫掩剬獣숪⍚䁟숻뭌璩㵖亘㉔숺⥸椹猳㏃䖏㭘뗂䥄杓䄮䱮뭨免瑈浩㧂㝞䐦갤呲싂껂숷걚⨮⺥摨礬</w:t>
      </w:r>
      <w:r>
        <w:rPr/>
        <w:t>Ⱞ</w:t>
      </w:r>
      <w:r>
        <w:rPr/>
        <w:t>䤪汕淂</w:t>
      </w:r>
      <w:r>
        <w:rPr/>
        <w:t>⡢</w:t>
      </w:r>
      <w:r>
        <w:rPr/>
        <w:t>㖣⭚普楒슘椱⩮䃂涻呦䠫䯂</w:t>
      </w:r>
      <w:r>
        <w:rPr/>
        <w:t>ꕴⷂ</w:t>
      </w:r>
      <w:r>
        <w:rPr/>
        <w:t>ꆏ瘨䝭묭奩塒哂唬䑥佅䳂㉞䩙⏂쉳獐㕴㜫挷䉅</w:t>
      </w:r>
      <w:r>
        <w:rPr/>
        <w:t>꧂</w:t>
      </w:r>
      <w:r>
        <w:rPr/>
        <w:t>⢏</w:t>
      </w:r>
      <w:r>
        <w:rPr/>
        <w:t>乏㉍杍䂣喵䌣숪璣呀睺</w:t>
      </w:r>
      <w:r>
        <w:rPr/>
        <w:t>ꕱ</w:t>
      </w:r>
      <w:r>
        <w:rPr/>
        <w:t>㨴䋂䵡獒棎☸㔳⹘䥋쉢獰挦繚촤摍ꅲ㘨ꍫ祌係癴碏歀䙑彖</w:t>
      </w:r>
      <w:r>
        <w:rPr/>
        <w:t>ⰴ</w:t>
      </w:r>
      <w:r>
        <w:rPr/>
        <w:t>쉱圯眶婧榣⍳⒩숣쉱㍺쉅䌨䰤䧎䘵匫捆ꅹ쉡㴶숨♎㩞㝠䝳䟂쉉䨦穠㶮</w:t>
      </w:r>
      <w:r>
        <w:rPr/>
        <w:t>⠮⒩</w:t>
      </w:r>
      <w:r>
        <w:rPr/>
        <w:t>숲☩搣則</w:t>
      </w:r>
      <w:r>
        <w:rPr/>
        <w:t>꧂</w:t>
      </w:r>
      <w:r>
        <w:rPr/>
        <w:t>㵬殡枿穰쉎㙡⼵䝟昸쉀뗂噳썕慸썶쉮慯䕧㕌ꄤ䰫䱆磍쉞浐</w:t>
      </w:r>
      <w:r>
        <w:rPr/>
        <w:t>ꥒ</w:t>
      </w:r>
      <w:r>
        <w:rPr/>
        <w:t>걔</w:t>
      </w:r>
      <w:r>
        <w:rPr/>
        <w:t>Ⱪ⒩Ⓨ</w:t>
      </w:r>
      <w:r>
        <w:rPr/>
        <w:t>䢬嫍넸彙⻂㊩숪洷夫穂旂䔵㩮䝀㪥㙚帳</w:t>
      </w:r>
      <w:r>
        <w:rPr/>
        <w:t>ꥉ</w:t>
      </w:r>
      <w:r>
        <w:rPr/>
        <w:t>ㄬ䥣⩚</w:t>
      </w:r>
      <w:r>
        <w:rPr/>
        <w:t>Ⱕ</w:t>
      </w:r>
      <w:r>
        <w:rPr/>
        <w:t>扶㘥䱨썉쵺斥넩⩦䅌ㆩ䬲겮⎩딣浳㶱湏䅡漰浰㭋㚣⍢恀䵭칮煪煯⽘쉠卷慚㷂橰</w:t>
      </w:r>
      <w:r>
        <w:rPr/>
        <w:t>Ⳃ</w:t>
      </w:r>
      <w:r>
        <w:rPr/>
        <w:t>녕癎杁⭤⏂츤㡘㙇爷䠨帪䉞㖿</w:t>
      </w:r>
      <w:r>
        <w:rPr/>
        <w:t>ꔯ</w:t>
      </w:r>
      <w:r>
        <w:rPr/>
        <w:t>䙆䭡⥁牸㌬䰊㩀㕒䄹숸幗媵⥁⌳싂㆏쉘䵍滍⩓匳灣숷硩盂氺슱쉁䵮싍䔩敗䅚嗍䊿摖䫂ヂ㶘⤽廂擂싂숱슣氬䔦䁈㬯啐㬷㓎⾿칕恟汳䬦歮␺䁑楤睤啫㛂쉾㩈噚渦刬썉横淃㭹晨㭩㙶猨兾欥庣䐬䔣⌫쉗쉩싂쉠株㜳쉆杶漶뽎轩⍉竂깾神쵳⮬燂䕧때㢬呑恤奬ㄭ㪣琦䩥칹쉢奁㡑</w:t>
      </w:r>
      <w:r>
        <w:rPr/>
        <w:t>ꗂ</w:t>
      </w:r>
      <w:r>
        <w:rPr/>
        <w:t>朽嗂摥顺뭍繅숳竂柂彫搪⑎喘垮㥎頹</w:t>
      </w:r>
      <w:r>
        <w:rPr/>
        <w:t>ⵏ</w:t>
      </w:r>
      <w:r>
        <w:rPr/>
        <w:t>佂夵幑段㚡卋楏晸㓂瑋彧㊥㐣㔫坂</w:t>
      </w:r>
      <w:r>
        <w:rPr/>
        <w:t>⢻</w:t>
      </w:r>
      <w:r>
        <w:rPr/>
        <w:t>쉞洭◂슩瓂숪繹긶婮숫圣塴顔䞿汬呲浏갶辵㶬㡢싂㌹숯轞칵</w:t>
      </w:r>
      <w:r>
        <w:rPr/>
        <w:t>ꕌ</w:t>
      </w:r>
      <w:r>
        <w:rPr/>
        <w:t>ꅎ猬橡쉩敶㴭뽾幣⫂稩潏⨭䯂溣䝸슩䢻䐶쉖⬱ꍶ丶쉾</w:t>
      </w:r>
      <w:r>
        <w:rPr/>
        <w:t>ꕌ</w:t>
      </w:r>
      <w:r>
        <w:rPr/>
        <w:t>䠭㜥쉉䥥䡀숱䙧쉏쉋뼥溩嘨╥ꥨ</w:t>
      </w:r>
      <w:r>
        <w:rPr/>
        <w:t>ꤷ</w:t>
      </w:r>
      <w:r>
        <w:rPr/>
        <w:t>湺⤱䈻掵歒䅎갱슏갹礥癴䛂䨦䰪䝧牖輷쉞걩煙쉉䠻揂뭩坱걲㥄⑵漤⽾吪疥手쉾쉢㥹㶿ꅧ仂卆슣⩴☲㮻䙢녶祤땐깰Ⓜ䚏䱑䠫彺㕚</w:t>
      </w:r>
      <w:r>
        <w:rPr/>
        <w:t>Ⳃ</w:t>
      </w:r>
      <w:r>
        <w:rPr/>
        <w:t>煢毂䰹收</w:t>
      </w:r>
      <w:r>
        <w:rPr/>
        <w:t>ꤲ</w:t>
      </w:r>
      <w:r>
        <w:rPr/>
        <w:t>卒穨桉긨</w:t>
      </w:r>
      <w:r>
        <w:rPr/>
        <w:t>ꕄ</w:t>
      </w:r>
      <w:r>
        <w:rPr/>
        <w:t>㩏⍹敄㵘ꌯ桑㉗쉴嘰쉄獖䅓ꅇ㉙숮깧⽒䑩㤵夷㣂恢牔煅䌩兞敕卡弮欺䷂旂쌭㭔瓃츱ꇂ囂믂슩䰲䮘걅䍾ꌵ쉋弫䱩檣参땈㌬숳瑂扨轵呾搸㑍ꍳ╗⼳</w:t>
      </w:r>
      <w:r>
        <w:rPr/>
        <w:t>ꥐ⨳</w:t>
      </w:r>
      <w:r>
        <w:rPr/>
        <w:t>揂㑤쉃喣毂劻楘椫唣</w:t>
      </w:r>
      <w:r>
        <w:rPr/>
        <w:t>⣂</w:t>
      </w:r>
      <w:r>
        <w:rPr/>
        <w:t>噶爲囂䒵숱䬤囂哂䱫氤坃剣䧂</w:t>
      </w:r>
      <w:r>
        <w:rPr/>
        <w:t>ꤴ</w:t>
      </w:r>
      <w:r>
        <w:rPr/>
        <w:t>先畂檱ꥵ冬䐩␥㕆ꍓ⤥</w:t>
      </w:r>
      <w:r>
        <w:rPr/>
        <w:t>Ⳃ</w:t>
      </w:r>
      <w:r>
        <w:rPr/>
        <w:t>剈䂬凂ꄰ䝴⨴숬欮ヂ겥氫渴参冡䙒䥎䗂卪繍Ⓧ拂卬䀨瀺畨䵳偖奥庻癖싂收䝯</w:t>
      </w:r>
      <w:r>
        <w:rPr/>
        <w:t>Ⳃ</w:t>
      </w:r>
      <w:r>
        <w:rPr/>
        <w:t>㠥縷帮䔺䭱㇂䙨䡗呋慎敐卹♎䓍쉧ꌹ쉮焯顥뭋뽏㈣㝶㝸㣃⨫恅庥㒩㍮䢵⨪ㅂ䵫楠塋깁㕈洯甫</w:t>
      </w:r>
      <w:r>
        <w:rPr/>
        <w:t>ⷂ</w:t>
      </w:r>
      <w:r>
        <w:rPr/>
        <w:t>쌺⥄⹔急ꥡ㚘幆兀</w:t>
      </w:r>
      <w:r>
        <w:rPr/>
        <w:t>ⴲꤨ</w:t>
      </w:r>
      <w:r>
        <w:rPr/>
        <w:t>穵뭯丩</w:t>
      </w:r>
      <w:r>
        <w:rPr/>
        <w:t>ꗂ</w:t>
      </w:r>
      <w:r>
        <w:rPr/>
        <w:t>䕹瘺甤ꍍ祫㧍捗┰갲┴⛂䅅⤦녚㥸뼮꥙呁쉯楧⽰磂倦촴儳慆䱸っ싎뼫숳昻</w:t>
      </w:r>
      <w:r>
        <w:rPr/>
        <w:t>ꤷ</w:t>
      </w:r>
      <w:r>
        <w:rPr/>
        <w:t>䑄㵯숩쉅番숭勂㖻쉪</w:t>
      </w:r>
      <w:r>
        <w:rPr/>
        <w:t>ꥀ</w:t>
      </w:r>
      <w:r>
        <w:rPr/>
        <w:t>橩䤩쉠⵬參츊乳秂䥱㮻潴곍ꍚ歨⩭丳뼺穪槂땐伦뭟♅䠬摎灤쉢漹⬫癊</w:t>
      </w:r>
      <w:r>
        <w:rPr/>
        <w:t>ꦏ</w:t>
      </w:r>
      <w:r>
        <w:rPr/>
        <w:t>び漳</w:t>
      </w:r>
      <w:r>
        <w:rPr/>
        <w:t>ꥋ꤬</w:t>
      </w:r>
      <w:r>
        <w:rPr/>
        <w:t>礬䑫꥖츩戫㭏乒呞⭲┻種迂䘹䱵</w:t>
      </w:r>
      <w:r>
        <w:rPr/>
        <w:t>ⳃ</w:t>
      </w:r>
      <w:r>
        <w:rPr/>
        <w:t>䧂⪡硳丯䂿恣癔琪坊曂彠杶䙧⪵䕯乸㐱疡䍉⩐彷㨺䋂</w:t>
      </w:r>
      <w:r>
        <w:rPr/>
        <w:t>ⱉ</w:t>
      </w:r>
      <w:r>
        <w:rPr/>
        <w:t>거顆걃䍘♡䵰⴦쉊</w:t>
      </w:r>
      <w:r>
        <w:rPr/>
        <w:t>ⱔ</w:t>
      </w:r>
      <w:r>
        <w:rPr/>
        <w:t>毃摞쉥燂䡣걙⧂㇎㊵匣츩㋂츭䎿甶䐫츶瘶䁷じ夥幯䄤쉡쵺습睮㉆쉥疵쉮뾻戫⭏縨桉슱뽊顪䢏</w:t>
      </w:r>
      <w:r>
        <w:rPr/>
        <w:t>ꕤ</w:t>
      </w:r>
      <w:r>
        <w:rPr/>
        <w:t>녔捘⍁췂㭟</w:t>
      </w:r>
      <w:r>
        <w:rPr/>
        <w:t>ꖩ</w:t>
      </w:r>
      <w:r>
        <w:rPr/>
        <w:t>サ⭵ㅓꥨ䃃杕剰슣</w:t>
      </w:r>
      <w:r>
        <w:rPr/>
        <w:t>⡴꥗</w:t>
      </w:r>
      <w:r>
        <w:rPr/>
        <w:t>딴瀺砯湶䴳ㅹ㝩䈣쉲㉀刵啺⩱䍙歞媥卦⍓䣂婐㩫⩫䒮單稰</w:t>
      </w:r>
      <w:r>
        <w:rPr/>
        <w:t>ꔫ</w:t>
      </w:r>
      <w:r>
        <w:rPr/>
        <w:t>㟂〳쉸㨦⭀쉍哂匷췂㤨ꏂ憿呡僂乴땃뇎䡱縥溩睸㈣쵷澻䰥⥇긱殘坕䡅쉉䥀⑰擂㍚嚬祋个⪱䈹쉔㞻弩牣梡劥녡婞╺☺愸弶㝺扣㵗奣㩏䡚晁㮩別慥去扌偓侱촻牰㥬桭⸨쉇쉁녴潂牗묹浺䙆恬䁳뭘쉈쉊䜨極䕪⍄ㅞ䙳影</w:t>
      </w:r>
      <w:r>
        <w:rPr/>
        <w:t>ⱓ</w:t>
      </w:r>
      <w:r>
        <w:rPr/>
        <w:t>盂繾玱숤䑫牉</w:t>
      </w:r>
      <w:r>
        <w:rPr/>
        <w:t>⵰</w:t>
      </w:r>
      <w:r>
        <w:rPr/>
        <w:t>㷂넪⩙</w:t>
      </w:r>
      <w:r>
        <w:rPr/>
        <w:t>ⴶ</w:t>
      </w:r>
      <w:r>
        <w:rPr/>
        <w:t>并쉧杉</w:t>
      </w:r>
      <w:r>
        <w:rPr/>
        <w:t>ⰻ⚩</w:t>
      </w:r>
      <w:r>
        <w:rPr/>
        <w:t>묹湾徻牺쉱쉥䑾☷㢬뭙桒敍䘩Ⓜ單</w:t>
      </w:r>
      <w:r>
        <w:rPr/>
        <w:t>꧂</w:t>
      </w:r>
      <w:r>
        <w:rPr/>
        <w:t>湃曂㵁畱</w:t>
      </w:r>
      <w:r>
        <w:rPr/>
        <w:t>ꕬ</w:t>
      </w:r>
      <w:r>
        <w:rPr/>
        <w:t>奩♐㡙ꄬ癑扨扷告</w:t>
      </w:r>
      <w:r>
        <w:rPr/>
        <w:t>ꔹ</w:t>
      </w:r>
      <w:r>
        <w:rPr/>
        <w:t>䞬숸歎㝾乔眹㉁湬䘹濃녋幞槃漮升䰨潖慳쌣㩨拂䖻숣夽䦣獃琩㥲</w:t>
      </w:r>
      <w:r>
        <w:rPr/>
        <w:t>ⷃ</w:t>
      </w:r>
      <w:r>
        <w:rPr/>
        <w:t>쉢㕪匥桮折썓⍧쉒㫂⫎</w:t>
      </w:r>
      <w:r>
        <w:rPr/>
        <w:t>⡯</w:t>
      </w:r>
      <w:r>
        <w:rPr/>
        <w:t>瑾桄扳䉎玣摆灓쉖奐㟂쉺猹杄娳愹쉀컂넪楄㶿兾㈪⭎⭎繤焭㙬</w:t>
      </w:r>
      <w:r>
        <w:rPr/>
        <w:t>⠷</w:t>
      </w:r>
      <w:r>
        <w:rPr/>
        <w:t>ㅣ걎ꍟ共뭬㭺夤䒥</w:t>
      </w:r>
      <w:r>
        <w:rPr/>
        <w:t>Ⱜ</w:t>
      </w:r>
      <w:r>
        <w:rPr/>
        <w:t>䝓测ꌺ⩌쉫겱껂刴ㅩㅣ</w:t>
      </w:r>
      <w:r>
        <w:rPr/>
        <w:t>ꦣ</w:t>
      </w:r>
      <w:r>
        <w:rPr/>
        <w:t>Ⱛ</w:t>
      </w:r>
      <w:r>
        <w:rPr/>
        <w:t>숴砵炏⩬幑䭡䭸䱶⍁㦘欭兪戹勃䡰䕰婑깈穙쉃噥べ盎쉢쉆㙯♐䙇␥顷⏎䬯甦㭞㕄畉㕑ヂ</w:t>
      </w:r>
      <w:r>
        <w:rPr/>
        <w:t>ⱱ</w:t>
      </w:r>
      <w:r>
        <w:rPr/>
        <w:t>ꅊ</w:t>
      </w:r>
      <w:r>
        <w:rPr/>
        <w:t>ꥁ꤬╶</w:t>
      </w:r>
      <w:r>
        <w:rPr/>
        <w:t>瑙</w:t>
      </w:r>
      <w:r>
        <w:rPr/>
        <w:t>ⲣ⧂</w:t>
      </w:r>
      <w:r>
        <w:rPr/>
        <w:t>敾恏묶廂ㄩ㑌狂何煋桵义캩頵쉇氥슮쉑䑖敲轃碬땈繃갶</w:t>
      </w:r>
      <w:r>
        <w:rPr/>
        <w:t>꧂</w:t>
      </w:r>
      <w:r>
        <w:rPr/>
        <w:t>쉩瑹奫㛃煐佀䥌䍧ꅞ▻⦩浩㍧弸㥏窩塃쎣呱⹒③彍깧⪡쉯呄䴣櫂㡬䉺㩚㑆㇎</w:t>
      </w:r>
      <w:r>
        <w:rPr/>
        <w:t>ꥌ</w:t>
      </w:r>
      <w:r>
        <w:rPr/>
        <w:t>㕇墡ぴ싂晹뗂ꥲ顬숩㟂婙깷뽨㕍斏</w:t>
      </w:r>
      <w:r>
        <w:rPr/>
        <w:t>꧂</w:t>
      </w:r>
      <w:r>
        <w:rPr/>
        <w:t>갪彭싂⌊盂녂䝱晉춏</w:t>
      </w:r>
      <w:r>
        <w:rPr/>
        <w:t>ⰸ</w:t>
      </w:r>
      <w:r>
        <w:rPr/>
        <w:t>ㆱ煒泂倪䋂柂硹슥╭含뽾뾵㣂奵䑥䉆</w:t>
      </w:r>
      <w:r>
        <w:rPr/>
        <w:t>⡒</w:t>
      </w:r>
      <w:r>
        <w:rPr/>
        <w:t>浧ꅐ㵏䵊⭀恇⩀䁩긮䉉칕♢⪱⽋塕搲彅乺㈲䶻⩫兌⨯숮䓂嫂쵭癋㩱</w:t>
      </w:r>
      <w:r>
        <w:rPr/>
        <w:t>⢣</w:t>
      </w:r>
      <w:r>
        <w:rPr/>
        <w:t>ꄤ繩怳㩧⪏䡟噣쉫슏働쉠㴴浲촫畋묦狂㤶쉵汨䄯㎥숱싍晹痍䅪丷</w:t>
      </w:r>
      <w:r>
        <w:rPr/>
        <w:t>꤯</w:t>
      </w:r>
      <w:r>
        <w:rPr/>
        <w:t>긺淂쉘㡰汅⚏㵥椰쉖娪祫ꥩꅁ磂쉮瘱⌣嘤⩃婁桒숶ꥥㄻ䌩㩈</w:t>
      </w:r>
      <w:r>
        <w:rPr/>
        <w:t>ⵑ</w:t>
      </w:r>
      <w:r>
        <w:rPr/>
        <w:t>쉆㓂㣂慟㑎氲䄹♾뮵㩨㈥㩺倪噰璏녈摖ぱ剠䁠㨯</w:t>
      </w:r>
      <w:r>
        <w:rPr/>
        <w:t>ⱡ</w:t>
      </w:r>
      <w:r>
        <w:rPr/>
        <w:t>癡䚘</w:t>
      </w:r>
      <w:r>
        <w:rPr/>
        <w:t>ꕲ</w:t>
      </w:r>
      <w:r>
        <w:rPr/>
        <w:t>杶숬♭熣砦瞡㝀㉃媘䨦塶</w:t>
      </w:r>
      <w:r>
        <w:rPr/>
        <w:t>ꖵ</w:t>
      </w:r>
      <w:r>
        <w:rPr/>
        <w:t>䡄敪␬䑤㑍</w:t>
      </w:r>
      <w:r>
        <w:rPr/>
        <w:t>⠹</w:t>
      </w:r>
      <w:r>
        <w:rPr/>
        <w:t>磂剦⮩䅷癪⍵睒䢬䵢硦쉌䱌繧</w:t>
      </w:r>
      <w:r>
        <w:rPr/>
        <w:t>ꕴ</w:t>
      </w:r>
      <w:r>
        <w:rPr/>
        <w:t>焭묵녪䅦䁚湵㙨桒湾悱癘婴㥳㏂䡟浹沥圸啠䕏氮䁲怩焪쉧걠뭬截橨偢</w:t>
      </w:r>
      <w:r>
        <w:rPr/>
        <w:t>ꦻꤪ</w:t>
      </w:r>
      <w:r>
        <w:rPr/>
        <w:t>䑏嘩⽹疏噣牬恃搥桴슣歧㧂㑹숳啮怯禮汑異</w:t>
      </w:r>
      <w:r>
        <w:rPr/>
        <w:t>⡲⩞</w:t>
      </w:r>
      <w:r>
        <w:rPr/>
        <w:t>쉸┴牭彃⩖㆘䅹獷䁆싂㈺樳㟃䵳㠴⩐깤椰䱶栯窬曎圵숬숹</w:t>
      </w:r>
      <w:r>
        <w:rPr/>
        <w:t>⡅</w:t>
      </w:r>
      <w:r>
        <w:rPr/>
        <w:t>畈㟂潤⬭怶歚晳⭬㥬䁌썵㓂땥깴㬤䵱炱싂愶咏晟嘣楋摀⫂䰶奓塟♒</w:t>
      </w:r>
      <w:r>
        <w:rPr/>
        <w:t>ⱡ</w:t>
      </w:r>
      <w:r>
        <w:rPr/>
        <w:t>转숪眤⭑뽦䨦条⩘歳匴挷珂㐩ꅣ株䛂▱걳⚏祒㝯숺</w:t>
      </w:r>
      <w:r>
        <w:rPr/>
        <w:t>ꦘ</w:t>
      </w:r>
      <w:r>
        <w:rPr/>
        <w:t>瀪쉢쉢⤽㭄</w:t>
      </w:r>
      <w:r>
        <w:rPr/>
        <w:t>ⰲ</w:t>
      </w:r>
      <w:r>
        <w:rPr/>
        <w:t>슿橅欣깵㙤橴眯牑接싂</w:t>
      </w:r>
      <w:r>
        <w:rPr/>
        <w:t>ⱚ</w:t>
      </w:r>
      <w:r>
        <w:rPr/>
        <w:t>땸常㡱劵숪㬱旂쉴⮱佭♶쉎▣婫捀掿䞬瓂㡊싂卖䠪숭숱♈</w:t>
      </w:r>
      <w:r>
        <w:rPr/>
        <w:t>ⱸ</w:t>
      </w:r>
      <w:r>
        <w:rPr/>
        <w:t>䜵䥺</w:t>
      </w:r>
      <w:r>
        <w:rPr/>
        <w:t>ꤱ</w:t>
      </w:r>
      <w:r>
        <w:rPr/>
        <w:t>㆏꥖洫䤪㤲斿쉀䍁㉑轆夸櫂塦严⨯繖Ⓜ╞䤽滂㭦瑯껂顖娶眶ꄦ區欬⨺╬껂甲禡稰桱쉆煉겣䟍碬䭡␴䪻</w:t>
      </w:r>
      <w:r>
        <w:rPr/>
        <w:t>ꔶ</w:t>
      </w:r>
      <w:r>
        <w:rPr/>
        <w:t>ꅮ揍㘻䝥숲摉䁠慕毂卑갲愦㝅</w:t>
      </w:r>
      <w:r>
        <w:rPr/>
        <w:t>ꕥ</w:t>
      </w:r>
      <w:r>
        <w:rPr/>
        <w:t>㯂ㅨ䐷쉄╄橁儱䂡숣슩㩎쉳㑪㥨伶깲卢㡁塇䍾轄楾䝖敃⑃痃뿂⩓㇃⩚嫂䔻瞵灔칶瓂幐溩䌬潒吴䨱熩㵇煸張</w:t>
      </w:r>
      <w:r>
        <w:rPr/>
        <w:t>ⱆ⑑</w:t>
      </w:r>
      <w:r>
        <w:rPr/>
        <w:t>䍲ㄯ칓⒱⧂땪ꌳ뭮䙔塣辵亩橠䫂奬Ⓝ⬹慊住ㅣ庵딵楒㗂䵵堽歕癆癗㍃淂䭗슣恪䴱⩯偃卺䒮嘨⫂睎䰥䃂숵┮匫㎡桁⩦助熱噃㪬䶬竂松懂䣂</w:t>
      </w:r>
      <w:r>
        <w:rPr/>
        <w:t>ꔯ</w:t>
      </w:r>
      <w:r>
        <w:rPr/>
        <w:t>礊䦩縵녆坪</w:t>
      </w:r>
      <w:r>
        <w:rPr/>
        <w:t>ꕫ</w:t>
      </w:r>
      <w:r>
        <w:rPr/>
        <w:t>椥숤梡슘䂥걶抩㔻灸⭉䝉䔲⬺⭚愷嫂横噇潬敲</w:t>
      </w:r>
      <w:r>
        <w:rPr/>
        <w:t>ꕉ</w:t>
      </w:r>
      <w:r>
        <w:rPr/>
        <w:t>抮妏晢䝂䐳쉕꥾녅숳숲㝪䇂</w:t>
      </w:r>
      <w:r>
        <w:rPr/>
        <w:t>⣂</w:t>
      </w:r>
      <w:r>
        <w:rPr/>
        <w:t>嘪ꍓ㕾㨴㨽┯♓偱奶Ⓜ乀촽╺畒䬩桊슩䜮♳姂䶡딮檮堶슮㠮秂扁쵋昹汆湤䎡쉺䡟眳煢㝫乖慞惃㏍썬幒燂䳃恶敱买㘻䅚䔩憘㧂㘤쵇슘♈뾬싂瘺哂䱪⭤挲촭癯䱘쉨奴쉴䜬슬敚⼣偶딨䐨</w:t>
      </w:r>
      <w:r>
        <w:rPr/>
        <w:t>ꔲ⥚</w:t>
      </w:r>
      <w:r>
        <w:rPr/>
        <w:t>쉆厥噶츩뽂極깞庱䱮䉋疣숥䥯⍑睸쉦츬示垏偸恋枩쉕敊䯎兙歏깦顏</w:t>
      </w:r>
      <w:r>
        <w:rPr/>
        <w:t>ⲣ</w:t>
      </w:r>
      <w:r>
        <w:rPr/>
        <w:t>숶䙖칋☶礱䤹稷㔪䑡晧䩨䥆</w:t>
      </w:r>
      <w:r>
        <w:rPr/>
        <w:t>ⵚ</w:t>
      </w:r>
      <w:r>
        <w:rPr/>
        <w:t>呑浨싂轡ㅋ칥傩䡄쵱ꥱ쉒ꌤ毂</w:t>
      </w:r>
      <w:r>
        <w:rPr/>
        <w:t>꧂</w:t>
      </w:r>
      <w:r>
        <w:rPr/>
        <w:t>慑痂쵈楇</w:t>
      </w:r>
      <w:r>
        <w:rPr/>
        <w:t>ꤩ</w:t>
      </w:r>
      <w:r>
        <w:rPr/>
        <w:t>种噞</w:t>
      </w:r>
      <w:r>
        <w:rPr/>
        <w:t>ꕮ</w:t>
      </w:r>
      <w:r>
        <w:rPr/>
        <w:t>䭉䍸⨫츤汨浾쉨㕭쉨瑰숤瘤〯䓃横塷瀹栫坭㔹乀繆恇㠹Ⓜ</w:t>
      </w:r>
      <w:r>
        <w:rPr/>
        <w:t>ꕖ</w:t>
      </w:r>
      <w:r>
        <w:rPr/>
        <w:t>䨫䍯숬⥚㈱쉎⸲䈭晬뽒㭟뭙梱輺癷㵬쉷瘩䕄㑁䍰洸</w:t>
      </w:r>
      <w:r>
        <w:rPr/>
        <w:t>ꥊ</w:t>
      </w:r>
      <w:r>
        <w:rPr/>
        <w:t>穔䆮쉀ꥠ强슣깅</w:t>
      </w:r>
      <w:r>
        <w:rPr/>
        <w:t>ⶬ</w:t>
      </w:r>
      <w:r>
        <w:rPr/>
        <w:t>䘲촶慰</w:t>
      </w:r>
      <w:r>
        <w:rPr/>
        <w:t>ⰴ</w:t>
      </w:r>
      <w:r>
        <w:rPr/>
        <w:t>匫嘯浠☯灺迂</w:t>
      </w:r>
      <w:r>
        <w:rPr/>
        <w:t>ꕣ</w:t>
      </w:r>
      <w:r>
        <w:rPr/>
        <w:t>䅆強䣂殡⵩⩚迂癨㫂⭑㩑䑉╙넬쵳䵗晨䕉先</w:t>
      </w:r>
      <w:r>
        <w:rPr/>
        <w:t>ꤽ</w:t>
      </w:r>
      <w:r>
        <w:rPr/>
        <w:t>欪쉚䌴⥄</w:t>
      </w:r>
      <w:r>
        <w:rPr/>
        <w:t>⣂</w:t>
      </w:r>
      <w:r>
        <w:rPr/>
        <w:t>묥䩘⭺싂♓顺⩟䉵沩偀扣洵竂皏坫伯扎녙皩</w:t>
      </w:r>
      <w:r>
        <w:rPr/>
        <w:t>ⴵ</w:t>
      </w:r>
      <w:r>
        <w:rPr/>
        <w:t>쉏㭨瓂忂䶩꺿⸮体⼰挦쉱뼸쉒操슱춣뭚ㄦ쉕녙ꌩ壂嗂⍚쉠㙅쉈</w:t>
      </w:r>
      <w:r>
        <w:rPr/>
        <w:t>⠬</w:t>
      </w:r>
      <w:r>
        <w:rPr/>
        <w:t>ㆩ仂싎츬쉰汊⹁媵智㏂晢㭙縹⩚쉡婤⩒䲬뮩숥땈⹹䛂硟䯂⛂⨱쉡猫わ쉅玘睳橒幇ꥫ听⦏갩坘畆䰻䩍ㅣ쉳껂婎䑍䭳摡绂漥颏斱圤畃流㝢ぬ塧瘦䕵䈭敱뽀ㅰⓂ噈츳迂昨呩沱癤뭇㐷</w:t>
      </w:r>
      <w:r>
        <w:rPr/>
        <w:t>Ⱡ</w:t>
      </w:r>
      <w:r>
        <w:rPr/>
        <w:t>䗎啥ꌥ쉺쉓秂妥㌯手楊伳⩍堬牊䎻䮮</w:t>
      </w:r>
      <w:r>
        <w:rPr/>
        <w:t>ꕄ꥘</w:t>
      </w:r>
      <w:r>
        <w:rPr/>
        <w:t>楓毂슿摉쏂祬䀰炩䴭穾쉉瑟捲祵⍭⥀盂㶵奀恅䠳䔣盂쉄牠칆䪵愸䡭䁊繑帹⹫쵕槂焭䰵㐪㩙</w:t>
      </w:r>
      <w:r>
        <w:rPr/>
        <w:t>ꤣ</w:t>
      </w:r>
      <w:r>
        <w:rPr/>
        <w:t>栵偍㩑┫嗂㓂☰쉮䕟☦嘹㉰⼥烂伺䜣猪欹块眪彭⭘쉵뭘碻䑟繚⥈䦻墥쉒卙䲿䨶▵华⨵顒</w:t>
      </w:r>
      <w:r>
        <w:rPr/>
        <w:t>ꕌ</w:t>
      </w:r>
      <w:r>
        <w:rPr/>
        <w:t>䖏朥搽潓䳂瓂䅤⭩弶⎏㍟䡑攊煋䠸㝩숲⤥</w:t>
      </w:r>
      <w:r>
        <w:rPr/>
        <w:t>⡘</w:t>
      </w:r>
      <w:r>
        <w:rPr/>
        <w:t>浠</w:t>
      </w:r>
      <w:r>
        <w:rPr/>
        <w:t>ꕞ</w:t>
      </w:r>
      <w:r>
        <w:rPr/>
        <w:t>䱅쉾㋂䌨䍕彺㉷쉣숵䁔㌫</w:t>
      </w:r>
      <w:r>
        <w:rPr/>
        <w:t>ⵂ</w:t>
      </w:r>
      <w:r>
        <w:rPr/>
        <w:t>猤婗♯ꅴ묽瞩爯</w:t>
      </w:r>
      <w:r>
        <w:rPr/>
        <w:t>ⳃ</w:t>
      </w:r>
      <w:r>
        <w:rPr/>
        <w:t>䕺偸凂뼩慃彗敇栨녃⾬ꆻ</w:t>
      </w:r>
      <w:r>
        <w:rPr/>
        <w:t>Ⳃ</w:t>
      </w:r>
      <w:r>
        <w:rPr/>
        <w:t>㥳救숱㍟䜶儤쉶セ⻂轵啣塊甤㌦䶮廂浱슘㗃爩</w:t>
      </w:r>
      <w:r>
        <w:rPr/>
        <w:t>⡧</w:t>
      </w:r>
      <w:r>
        <w:rPr/>
        <w:t>뿂窡员晨ꌳ넺䉄㭍歆徻싂判儬彉敲䌵녀竂祃䝍ꍚ숹婵お䱦倵쵲㝆ꆩ媘쉞⺏⥚긭噓䅈㍠⽱熣恤两⍊␨숱䴪晋숻⹉숴轅匬㡩䕕䱈倶딣碘繅숽漫䡶</w:t>
      </w:r>
      <w:r>
        <w:rPr/>
        <w:t>ꔯ</w:t>
      </w:r>
      <w:r>
        <w:rPr/>
        <w:t>匸쉍놻㢻⤳濂</w:t>
      </w:r>
      <w:r>
        <w:rPr/>
        <w:t>ⵖ</w:t>
      </w:r>
      <w:r>
        <w:rPr/>
        <w:t>㭠歕쉞婡</w:t>
      </w:r>
      <w:r>
        <w:rPr/>
        <w:t>ꦬ</w:t>
      </w:r>
      <w:r>
        <w:rPr/>
        <w:t>ⲥ</w:t>
      </w:r>
      <w:r>
        <w:rPr/>
        <w:t>㋂潩皮玵噌剺쵃䵂⑂㠥䟂</w:t>
      </w:r>
      <w:r>
        <w:rPr/>
        <w:t>ꔤ</w:t>
      </w:r>
      <w:r>
        <w:rPr/>
        <w:t>夷乖婪橢숰区䵉⫂╀═싂⩢㍊쉗⹎</w:t>
      </w:r>
      <w:r>
        <w:rPr/>
        <w:t>ꕹ</w:t>
      </w:r>
      <w:r>
        <w:rPr/>
        <w:t>壂婆朽숶슮㬨乳쉫轹暘써瑵硒䕥싂쉬땕妘⪣䈷氷걗쉣⩫땟䊣䨬坆題숮뭹뗎洵쉃㎵溩䁋乺⩇天迂啾딴轷䝹癎杍㙓共⤵喿塩噴䱭쉗敥䠷슏晙䅥ㄬ憬機攷䙆憥壂쌫슩奩搳쉒な촤㐺䜣斡갨噖匮뿂欷Ⓜ匪眵揂땓獙䑥긲纩ꥧ栫含畋輳㠣쉷뼲䡃漳呹朳◂墣꥗橕녱㩅⹢砪活㡅竎抮昵㍖獰昳䭴䰵㣂녓䡲ꍩ쉇瞘仂浮䜸升吪</w:t>
      </w:r>
      <w:r>
        <w:rPr/>
        <w:t>ꦵ</w:t>
      </w:r>
      <w:r>
        <w:rPr/>
        <w:t>噦□娪劘⍔䱗瓂㚵</w:t>
      </w:r>
      <w:r>
        <w:rPr/>
        <w:t>⠶</w:t>
      </w:r>
      <w:r>
        <w:rPr/>
        <w:t>涥䉩㠣歍걓⫂╙灘兏䒿乱䰻㤳㣂뭦壂䉍灺瑱ꄽ迂杺榩㷂ꍈ盍戳摩㙍㕱䯂党义揂㗂쉔斣䝟橚싂䑕漹㌽圪呏넽瘹겡愽</w:t>
      </w:r>
      <w:r>
        <w:rPr/>
        <w:t>ꔳ</w:t>
      </w:r>
      <w:r>
        <w:rPr/>
        <w:t>敇恆䩔녴爬䋂䘪⮡뭹</w:t>
      </w:r>
      <w:r>
        <w:rPr/>
        <w:t>ꤤ</w:t>
      </w:r>
      <w:r>
        <w:rPr/>
        <w:t>倹䑺呦厥싎䍅䡱昴぀框瑧暘㍕⾱㋂㝤輮捲뭯쉵⵳Ⓜ墏渴焰⪏㜪䚩轨䡎슏䲩┳捃䥳걮灗숦㜴妿毂쉮⭅칹⫃넦幖䡗惎琲숤獠潕⨻欭㠷쉐皮䭡뭔癬煢乁煘</w:t>
      </w:r>
      <w:r>
        <w:rPr/>
        <w:t>⡪</w:t>
      </w:r>
      <w:r>
        <w:rPr/>
        <w:t>敷弶穥긴兏㉂쉹쉠此⚏⹥輶쉎</w:t>
      </w:r>
      <w:r>
        <w:rPr/>
        <w:t>ꗂ</w:t>
      </w:r>
      <w:r>
        <w:rPr/>
        <w:t>㵓剓◂ㅣ묺꥖攨묽╮숸ꥲ繆깸剏昬츭乑稸쉳汶䋂걈瑁쌳⻎煃流棂窿뽙䡺摁畬䀲㡞쉔㍁䍌</w:t>
      </w:r>
      <w:r>
        <w:rPr/>
        <w:t>⡨</w:t>
      </w:r>
      <w:r>
        <w:rPr/>
        <w:t>㙆獐䷂捰⹪佰顴愷攨</w:t>
      </w:r>
      <w:r>
        <w:rPr/>
        <w:t>ⱓ</w:t>
      </w:r>
      <w:r>
        <w:rPr/>
        <w:t>怮⬣坦偄⴫⑋䩡猣숭싂㋎䀨⴫機⥤떻</w:t>
      </w:r>
      <w:r>
        <w:rPr/>
        <w:t>꧍</w:t>
      </w:r>
      <w:r>
        <w:rPr/>
        <w:t>넊婲䉀濂䝄氪숭琭纏ꎡ嘲뭃䙕⫃甹ꍑ뼪曃╠祃磂</w:t>
      </w:r>
      <w:r>
        <w:rPr/>
        <w:t>⡖</w:t>
      </w:r>
      <w:r>
        <w:rPr/>
        <w:t>곂佢⹤⥴걡㥃强婅</w:t>
      </w:r>
      <w:r>
        <w:rPr/>
        <w:t>꧂</w:t>
      </w:r>
      <w:r>
        <w:rPr/>
        <w:t>昭眤䍋땗愯⹌㙤㕇㑡熩쉐歵浏䐽䬴쉫숳溱䌹廂㈳昨搷䡐洩싂㕇埃⩅숶ㅟ京䤣ꍅ䘬兖刯썴佄싂⮱⩠⯂磂슮</w:t>
      </w:r>
      <w:r>
        <w:rPr/>
        <w:t>ⵧ</w:t>
      </w:r>
      <w:r>
        <w:rPr/>
        <w:t>칮朦竂兀숵䑾쉕獌轪쉦⩕</w:t>
      </w:r>
      <w:r>
        <w:rPr/>
        <w:t>⠥</w:t>
      </w:r>
      <w:r>
        <w:rPr/>
        <w:t>㇂ꥰ桗⥌쎏쉌参櫂䣂숽参䑷参☥⭗痂吰Ⓜ</w:t>
      </w:r>
      <w:r>
        <w:rPr/>
        <w:t>⡀</w:t>
      </w:r>
      <w:r>
        <w:rPr/>
        <w:t>ㄽ쉰祕㉃䎏䵾㍄칙䨰䉺ꄫ敾숪繌쉈䙺쉯쌷䍗䍥䒘슻䊏숸祥䕞䗎◂湇쉊☨颏墿⽩恮潕皏䱬촤亿</w:t>
      </w:r>
      <w:r>
        <w:rPr/>
        <w:t>ꔨꤨ</w:t>
      </w:r>
      <w:r>
        <w:rPr/>
        <w:t>歉匵갤쉯婨쉴ꍕ뽸攭쌦</w:t>
      </w:r>
      <w:r>
        <w:rPr/>
        <w:t>ⴣ</w:t>
      </w:r>
      <w:r>
        <w:rPr/>
        <w:t>ꍭ十呣</w:t>
      </w:r>
      <w:r>
        <w:rPr/>
        <w:t>ⵤ</w:t>
      </w:r>
      <w:r>
        <w:rPr/>
        <w:t>严㥲晫畭䗍숰</w:t>
      </w:r>
      <w:r>
        <w:rPr/>
        <w:t>ⷂ♘</w:t>
      </w:r>
      <w:r>
        <w:rPr/>
        <w:t>呮汰㧂㜫땇쉇兦顑䕮盎⚬琴</w:t>
      </w:r>
      <w:r>
        <w:rPr/>
        <w:t>ꖱ</w:t>
      </w:r>
      <w:r>
        <w:rPr/>
        <w:t>皵⪬椭䵮祊焷㴪癳䭐挵棂⍆⥇</w:t>
      </w:r>
      <w:r>
        <w:rPr/>
        <w:t>ⷂ</w:t>
      </w:r>
      <w:r>
        <w:rPr/>
        <w:t>숦枡⸴獳ぴ幦檵婨ꌫ쉀桗䜻扟␮塣㨱땫䝣恚义쉎슻㫂⒬쉄뼯態啍㉉⭴痂땍䂩㵟</w:t>
      </w:r>
      <w:r>
        <w:rPr/>
        <w:t>Ⱚ</w:t>
      </w:r>
      <w:r>
        <w:rPr/>
        <w:t>쵵ꅒ</w:t>
      </w:r>
      <w:r>
        <w:rPr/>
        <w:t>ꤶ</w:t>
      </w:r>
      <w:r>
        <w:rPr/>
        <w:t>噈攬扱焸촴墻南ꥲ숶䠶䭆嫂썥뗃⤥숣楣摞㝟䝅窱犿</w:t>
      </w:r>
      <w:r>
        <w:rPr/>
        <w:t>Ⳃ</w:t>
      </w:r>
      <w:r>
        <w:rPr/>
        <w:t>녂䑆䦥䦿쉷村㛃쵠䥮整塍繧䭒伺湄捦敊츳琶祂婥伹䶩畧佸䱗慪䰨惃</w:t>
      </w:r>
      <w:r>
        <w:rPr/>
        <w:t>ⷂ</w:t>
      </w:r>
      <w:r>
        <w:rPr/>
        <w:t>咻딹燂ꌫ灙칮佱</w:t>
      </w:r>
      <w:r>
        <w:rPr/>
        <w:t>꤯</w:t>
      </w:r>
      <w:r>
        <w:rPr/>
        <w:t>〴쉚䕚嗂䏂扑칆没뭢摀疱㑾礩坐㬷䫂⩪䡘顪뼱噇⏂㌨䴺䉭呺奣㕲䉸ꥴ㋂橴䨰慗⹲怣싂獸䘨䔲䑒眸싂砺⍉</w:t>
      </w:r>
      <w:r>
        <w:rPr/>
        <w:t>ⲣ</w:t>
      </w:r>
      <w:r>
        <w:rPr/>
        <w:t>ꅄ䲩頮皥狂㑈딽䙉쉡㔳⫃穹婀쉬쉌轌恐</w:t>
      </w:r>
      <w:r>
        <w:rPr/>
        <w:t>ⷃ</w:t>
      </w:r>
      <w:r>
        <w:rPr/>
        <w:t>숨姂㢬偂뭣㬹唩</w:t>
      </w:r>
      <w:r>
        <w:rPr/>
        <w:t>ⵁ</w:t>
      </w:r>
      <w:r>
        <w:rPr/>
        <w:t>㤦㴬㕉硧숻浈넪</w:t>
      </w:r>
      <w:r>
        <w:rPr/>
        <w:t>ꦬ</w:t>
      </w:r>
      <w:r>
        <w:rPr/>
        <w:t>归⑴圭縹䍠湥楆绂㥀師㩐</w:t>
      </w:r>
      <w:r>
        <w:rPr/>
        <w:t>ⴣ</w:t>
      </w:r>
      <w:r>
        <w:rPr/>
        <w:t>桖슩咱ꍈ겿䯎♧뼵䩥㭫䰵⦿⼳漱䘫㟃挥⑂숸숷㖮敾囂䣂⹡㌨㘲쉸滂㥄䯂쉥亱泂竂溵숦瓎睥啁쉩⸶亡捅믂䋂穪☪㝖也쌸䭐㏂㈪䙄㥦桟啘쉃硖灺䩟恑쉷쉊㍬桳呟♺䟂池쉦</w:t>
      </w:r>
      <w:r>
        <w:rPr/>
        <w:t>꧂</w:t>
      </w:r>
      <w:r>
        <w:rPr/>
        <w:t>⽟뭘盃츻</w:t>
      </w:r>
      <w:r>
        <w:rPr/>
        <w:t>ⶵꥍ</w:t>
      </w:r>
      <w:r>
        <w:rPr/>
        <w:t>칮␨⩫┯ㆩ싂拂堣顴灄玣縯녢쉔哃䭯倶桔㙔䵉⸥䩚꥚슩㊮湴偄㋂僂杭穥⯂幷䯂摠樮瀤⛂睑卖㉩쉏䌊䩹</w:t>
      </w:r>
      <w:r>
        <w:rPr/>
        <w:t>ⱑ</w:t>
      </w:r>
      <w:r>
        <w:rPr/>
        <w:t>廎쉘쉤䉲쉢걺쉊</w:t>
      </w:r>
      <w:r>
        <w:rPr/>
        <w:t>Ɫ</w:t>
      </w:r>
      <w:r>
        <w:rPr/>
        <w:t>堬슬剓䕦䛂婱杚㌦뇂奚</w:t>
      </w:r>
      <w:r>
        <w:rPr/>
        <w:t>⠭䷂</w:t>
      </w:r>
      <w:r>
        <w:rPr/>
        <w:t>晎ㅁ眤睭땶潨睪䵎穮⨯⵵䞡申⑾婯⍟⤲䱁䔱晣廂晷╶捞灥습犿⹵⹨⦻奖䌱婞쏂갤</w:t>
      </w:r>
      <w:r>
        <w:rPr/>
        <w:t>꥓</w:t>
      </w:r>
      <w:r>
        <w:rPr/>
        <w:t>䅖㈰꥔쉈䙍乩䘰ꍫ慃灸䴣딦숮㴮쉆</w:t>
      </w:r>
      <w:r>
        <w:rPr/>
        <w:t>ꕫ⍺</w:t>
      </w:r>
      <w:r>
        <w:rPr/>
        <w:t>ꌸ쉴橋쉬礫뗃帥汨優㖮ꅒ呪セ꥘뿂</w:t>
      </w:r>
      <w:r>
        <w:rPr/>
        <w:t>ⶩ</w:t>
      </w:r>
      <w:r>
        <w:rPr/>
        <w:t>숪狂拂⭵噍䨯싃㊬싂긹㙡쉋歪㫂ꇂ栽믃쉓쉢睌氪䠶뮮</w:t>
      </w:r>
      <w:r>
        <w:rPr/>
        <w:t>ⲩ</w:t>
      </w:r>
      <w:r>
        <w:rPr/>
        <w:t>쉾㊣ㆵ싂曂䵲㡶싎亡䷂⬵卮㡊䠺ㅓ桹琱丯䇂琷焯㡞㐷䓃⨻쉶ꥲ轞侣⪘窱䈮扎㴥㥗넳湆づ䩁呯刴슣⭖㡊町쉲⭹爯懍⩪쉪䝴㴰䑫㵵㐷懂砣抣㐤넭⩆䌲懂⑶㙓㨵곂䭊惃꤮仂坔슩扥噊轭瑆勂㝠愰㡧縸地慳쉔晬䱟䃂圩剚䤹䭖䝯戨杗硥</w:t>
      </w:r>
      <w:r>
        <w:rPr/>
        <w:t>ⵁ</w:t>
      </w:r>
      <w:r>
        <w:rPr/>
        <w:t>䌵묺着洤긫녃乳䥷⑺硚ば勂繊偗拂奧쉷㉐䉭</w:t>
      </w:r>
      <w:r>
        <w:rPr/>
        <w:t>ⱶ</w:t>
      </w:r>
      <w:r>
        <w:rPr/>
        <w:t>㙸ノ⩅橃䘵㤬</w:t>
      </w:r>
      <w:r>
        <w:rPr/>
        <w:t>꤯</w:t>
      </w:r>
      <w:r>
        <w:rPr/>
        <w:t>硂㙁슡抡㑞㉺恇</w:t>
      </w:r>
      <w:r>
        <w:rPr/>
        <w:t>Ⱖ</w:t>
      </w:r>
      <w:r>
        <w:rPr/>
        <w:t>쉹쉬頺䝰놻⽏╓堽咥㉈䝸淍繃㍖㝯摤䝢梵싂䤭䛃녨抿칱䜷쉤┪뭣摵⥦쉕숰桷㉆⩏녆⫍</w:t>
      </w:r>
      <w:r>
        <w:rPr/>
        <w:t>ⱟ</w:t>
      </w:r>
      <w:r>
        <w:rPr/>
        <w:t>ꎣ昷煒忎⭢⩡反扟顙␮넹㧂㓃兾䯂癨娭嫃</w:t>
      </w:r>
      <w:r>
        <w:rPr/>
        <w:t>⡕</w:t>
      </w:r>
      <w:r>
        <w:rPr/>
        <w:t>㔪䊏竃䡒绂䵗⤳ꍳ䂵ꌹ┹椲ㄲꍵ䫂眶㔥浯䔯㡓偋㔻噏嗂⧂䩚〣쉄禿숶뼵칖瑦元吵</w:t>
      </w:r>
      <w:r>
        <w:rPr/>
        <w:t>ꕴ</w:t>
      </w:r>
      <w:r>
        <w:rPr/>
        <w:t>ꅑ汕♧땣⭯桂灮쉭</w:t>
      </w:r>
      <w:r>
        <w:rPr/>
        <w:t>⡃</w:t>
      </w:r>
      <w:r>
        <w:rPr/>
        <w:t>㚣吤쉠뭟夳⍇へ婹欷컍䝫쉄䀷</w:t>
      </w:r>
      <w:r>
        <w:rPr/>
        <w:t>Ⱚ</w:t>
      </w:r>
      <w:r>
        <w:rPr/>
        <w:t>꤭</w:t>
      </w:r>
      <w:r>
        <w:rPr/>
        <w:t>愹䔥⥺䉲깚㝙</w:t>
      </w:r>
      <w:r>
        <w:rPr/>
        <w:t>ꕨ</w:t>
      </w:r>
      <w:r>
        <w:rPr/>
        <w:t>单╚뭏䙋矂걥嗂夳ゥ㍃</w:t>
      </w:r>
      <w:r>
        <w:rPr/>
        <w:t>Ⳃ</w:t>
      </w:r>
      <w:r>
        <w:rPr/>
        <w:t>㣂슮婤瑃吣兪䗃囂䙘쉱숭怶搸ㅶ</w:t>
      </w:r>
      <w:r>
        <w:rPr/>
        <w:t>ꕟ</w:t>
      </w:r>
      <w:r>
        <w:rPr/>
        <w:t>制協摳숯䁾⭇䡣쉁⬵㒡┰爦깧츴㉬潱䞮㥶濂䐹潌䢡晶슏坉抮氥䁈轪彥惂曎㩣쉇公摑䩬췎眲扱䖵캘䜪䩅䕟繾濂夲곂瑨䞩⹯偒쌤䕰惂㑩⦏澬収堦颬䉙칞伹抱稸䙥㢻슏촥⩤辥嚩췂牲睮䌹瑊썢弦쉁䞏␻城</w:t>
      </w:r>
      <w:r>
        <w:rPr/>
        <w:t>ⱍ</w:t>
      </w:r>
      <w:r>
        <w:rPr/>
        <w:t>獴쉃䈶묮쉹䄬쉶幇쵅礳䲵⽐璏쵢쌶呦䥩쉌䲩呄⺘㉆Ⓜ쉖䩩捈⴨帊䉍䉬欬</w:t>
      </w:r>
      <w:r>
        <w:rPr/>
        <w:t>ꤶ</w:t>
      </w:r>
      <w:r>
        <w:rPr/>
        <w:t>쌽睋㛂幃숥숳쉱桥繹䍄顆〭〲才㕧㜰땬催㭬圱汗燂㍄偠奞쵤㇂ꅣ䅪爫┣쉫䝢榥숺兑ꆩ噫쉦恃⩤</w:t>
      </w:r>
      <w:r>
        <w:rPr/>
        <w:t>ⶡ</w:t>
      </w:r>
      <w:r>
        <w:rPr/>
        <w:t>⡋</w:t>
      </w:r>
      <w:r>
        <w:rPr/>
        <w:t>坎⸹뽒쉬⩚喵╶뽫丵窿汉쉦砹싃깭쉯㇂炣䆩</w:t>
      </w:r>
      <w:r>
        <w:rPr/>
        <w:t>ꔩ</w:t>
      </w:r>
      <w:r>
        <w:rPr/>
        <w:t>䅂憡</w:t>
      </w:r>
      <w:r>
        <w:rPr/>
        <w:t>ꕨ</w:t>
      </w:r>
      <w:r>
        <w:rPr/>
        <w:t>䤳䑚딥住砹悮년䅺柂</w:t>
      </w:r>
      <w:r>
        <w:rPr/>
        <w:t>⠱</w:t>
      </w:r>
      <w:r>
        <w:rPr/>
        <w:t>츨䡢砵穉䥮</w:t>
      </w:r>
      <w:r>
        <w:rPr/>
        <w:t>ⵌ</w:t>
      </w:r>
      <w:r>
        <w:rPr/>
        <w:t>䧂걉䙳쉴㩞繺冮䙹䔰䭮ꆩ㵤留쉲䙭䬨쉗쉂䁞㙾睲惂⥎扖䘳彾婅ꄩ穏䑸形뽋⍉ꇂ曍墬㙫塨畐㙔㞏塾區潥绎庥쉺ꍚ䋂쵐朵㙢Ⓝ怪祵䠫㶣呌瞡䭫睑殏縩䅰㧂梣쉘싂戣欭</w:t>
      </w:r>
      <w:r>
        <w:rPr/>
        <w:t>ⱋ</w:t>
      </w:r>
      <w:r>
        <w:rPr/>
        <w:t>䱟쏂䭩䐮祔助⬲扂兟硉걫玩の砱奪⩎步潂╎ㅏ⵱㞡歋믂歳</w:t>
      </w:r>
      <w:r>
        <w:rPr/>
        <w:t>⡡</w:t>
      </w:r>
      <w:r>
        <w:rPr/>
        <w:t>쉩⌱怯橱睎啪頨幷呧쉱촸セ歈ꆘ숵到畓ヂ瑆唦㩄䅓쉑繩⽲䕔㥟畢畊恷쉶땢甮䱤截뭨携䜪㏂㪿煾呂窮䴬勂泎獥㠪╆曍䅶泎潄┫夹㜰䓎侱㋂⥁ꆬヂ洩䮻꺻숹깤匤⸲歖厩곂츰畖㣂</w:t>
      </w:r>
      <w:r>
        <w:rPr/>
        <w:t>Ⱟ</w:t>
      </w:r>
      <w:r>
        <w:rPr/>
        <w:t>啓嘭乄檡ㅹ珂⸣␻䱬딴圹剞䯎숦攦䗂숰</w:t>
      </w:r>
      <w:r>
        <w:rPr/>
        <w:t>Ⲯ</w:t>
      </w:r>
      <w:r>
        <w:rPr/>
        <w:t>剌栭嗂㕋㔭摧堦</w:t>
      </w:r>
      <w:r>
        <w:rPr/>
        <w:t>ⴰ</w:t>
      </w:r>
      <w:r>
        <w:rPr/>
        <w:t>娭⽐灦扯㠪䐤췎呗桱㨬極刬╚婨徱䘮뼹㉀㣃䝰囂䀤䉷숺</w:t>
      </w:r>
      <w:r>
        <w:rPr/>
        <w:t>⠮</w:t>
      </w:r>
      <w:r>
        <w:rPr/>
        <w:t>榻徻겘輻갫娨㉙啦⤬䟃㤲</w:t>
      </w:r>
      <w:r>
        <w:rPr/>
        <w:t>ⱱ</w:t>
      </w:r>
      <w:r>
        <w:rPr/>
        <w:t>䑵塈슥갽♩⌮䱴呹傡砽呵绂瑍条佇╧擂㗂㭩操숣䠰繍⍭츻唻汞睧唶偂⽄㙘깮浾⩲㠪ㅟ䢩〪걬䖡截㕹朩</w:t>
      </w:r>
      <w:r>
        <w:rPr/>
        <w:t>ⱸ</w:t>
      </w:r>
      <w:r>
        <w:rPr/>
        <w:t>倪ず</w:t>
      </w:r>
      <w:r>
        <w:rPr/>
        <w:t>⣎</w:t>
      </w:r>
      <w:r>
        <w:rPr/>
        <w:t>䴲㚬牸媵쉵儮숭䑲义䜨</w:t>
      </w:r>
      <w:r>
        <w:rPr/>
        <w:t>ⵄ</w:t>
      </w:r>
      <w:r>
        <w:rPr/>
        <w:t>活穗㘰</w:t>
      </w:r>
      <w:r>
        <w:rPr/>
        <w:t>ⵀ</w:t>
      </w:r>
      <w:r>
        <w:rPr/>
        <w:t>㩂㊘䨱轮썩䩫梡䰷䄣䭅輭⩁揎畫礹卮슥盃梩딦㉕⍋带䟂教繠乺䉁ㅮ䩦䅏쉥仂ぉ怫쉄슡干濂湘갸츹ヂ썲塸㞮</w:t>
      </w:r>
      <w:r>
        <w:rPr/>
        <w:t>ⲩ</w:t>
      </w:r>
      <w:r>
        <w:rPr/>
        <w:t>㑧䒩슡쉔樯㥀䅁找⑾湎갶䙯◂䥠뽱穸南䑗곂컂伭乸쉐䎵쌶昹㩆쉅昳琽睰伦걥⌺╪焪㥟쉨뽊쉪併</w:t>
      </w:r>
      <w:r>
        <w:rPr/>
        <w:t>ꤺ</w:t>
      </w:r>
      <w:r>
        <w:rPr/>
        <w:t>땯㝞檵䍘긳䱵</w:t>
      </w:r>
      <w:r>
        <w:rPr/>
        <w:t>⢵</w:t>
      </w:r>
      <w:r>
        <w:rPr/>
        <w:t>璿轪㨭㷎◂頦⹅칡⭘껂扏娣慤</w:t>
      </w:r>
      <w:r>
        <w:rPr/>
        <w:t>ꖿ</w:t>
      </w:r>
      <w:r>
        <w:rPr/>
        <w:t>㇃畑</w:t>
      </w:r>
      <w:r>
        <w:rPr/>
        <w:t>ꤲ</w:t>
      </w:r>
      <w:r>
        <w:rPr/>
        <w:t>㥓眹칋</w:t>
      </w:r>
      <w:r>
        <w:rPr/>
        <w:t>ꔶ</w:t>
      </w:r>
      <w:r>
        <w:rPr/>
        <w:t>쉭申晐뭪쏍婶쎥䱷㥔숊</w:t>
      </w:r>
      <w:r>
        <w:rPr/>
        <w:t>ꕀ</w:t>
      </w:r>
      <w:r>
        <w:rPr/>
        <w:t>頲纘뽍乹扃숣允㏎奰嘮䳂쎱뮡㎡牬浶呇珂㍋户わ欴浓㡪条쉉䕓墣㩸쵳㢵䓂䕊ꌩ믃硦숴輬繒⿎曂㚮쉨</w:t>
      </w:r>
      <w:r>
        <w:rPr/>
        <w:t>꧂</w:t>
      </w:r>
      <w:r>
        <w:rPr/>
        <w:t>쉠槃祉橨䱤쏃滂䥰숴넴</w:t>
      </w:r>
      <w:r>
        <w:rPr/>
        <w:t>ꤣ</w:t>
      </w:r>
      <w:r>
        <w:rPr/>
        <w:t>쉇䨺漶딨츨䡢㚥⬵灚琴⑗쌦䁺⹍䝩煎㶮쉅轐쉩顩⩩廂睗</w:t>
      </w:r>
      <w:r>
        <w:rPr/>
        <w:t>⡫</w:t>
      </w:r>
      <w:r>
        <w:rPr/>
        <w:t>쉞ꆏ㈫漨甥㡏캮槎䩺甸ꥰ㑡䭶㍩ꅊヂ䋂奱漬睅ꍱ旂쉚</w:t>
      </w:r>
      <w:r>
        <w:rPr/>
        <w:t>ꔳ</w:t>
      </w:r>
      <w:r>
        <w:rPr/>
        <w:t>ⱕ</w:t>
      </w:r>
      <w:r>
        <w:rPr/>
        <w:t>쎵楄┬䉁⦡稲橨浇⑆쉰癉恴䱐捩䵯浓啈婱䑱兇䁬⑤㕲㵠쉥䭄剅湕㪵</w:t>
      </w:r>
      <w:r>
        <w:rPr/>
        <w:t>⡠</w:t>
      </w:r>
      <w:r>
        <w:rPr/>
        <w:t>彊ꍋ싂核䪏땎毂츰</w:t>
      </w:r>
      <w:r>
        <w:rPr/>
        <w:t>ⲏ</w:t>
      </w:r>
      <w:r>
        <w:rPr/>
        <w:t>뼶坢㡇琯땠싂挤求䘣</w:t>
      </w:r>
      <w:r>
        <w:rPr/>
        <w:t>ꔮ</w:t>
      </w:r>
      <w:r>
        <w:rPr/>
        <w:t>숬楌㛂懂⻂轸⧎녌</w:t>
      </w:r>
      <w:r>
        <w:rPr/>
        <w:t>ⶻ</w:t>
      </w:r>
      <w:r>
        <w:rPr/>
        <w:t>숮⒩祙乖中썎搱갥嚮⯂⚩䶮숯⥇溩㏂憻⫂⸹儬츸棍灨繴</w:t>
      </w:r>
      <w:r>
        <w:rPr/>
        <w:t>ꤳ</w:t>
      </w:r>
      <w:r>
        <w:rPr/>
        <w:t>㩠湕</w:t>
      </w:r>
      <w:r>
        <w:rPr/>
        <w:t>ⴷ</w:t>
      </w:r>
      <w:r>
        <w:rPr/>
        <w:t>硅橶伳숵瑍㤸畧슥洭囂儬睖啣뭒걉숨쉡栯</w:t>
      </w:r>
      <w:r>
        <w:rPr/>
        <w:t>꧂</w:t>
      </w:r>
      <w:r>
        <w:rPr/>
        <w:t>湎컂칺⭫瑈橋杣䜶㓂影</w:t>
      </w:r>
      <w:r>
        <w:rPr/>
        <w:t>⣂</w:t>
      </w:r>
      <w:r>
        <w:rPr/>
        <w:t>圭䅕䕂</w:t>
      </w:r>
      <w:r>
        <w:rPr/>
        <w:t>꧂</w:t>
      </w:r>
      <w:r>
        <w:rPr/>
        <w:t>㭾乾⏂쏂摀쉏쉭갫㧂杵㑾䅴쉁㵖妏拂獙敹㛃䚩佴瘸┽堭海幱㶿嗂汫亮⍣牐欯妥噗쉄䉪垣쉥橹损硷㵾拂穀㭥♔榣䂻숴祪噹漣呕숱漷檘摦硧⽤拂橓</w:t>
      </w:r>
      <w:r>
        <w:rPr/>
        <w:t>⡥</w:t>
      </w:r>
      <w:r>
        <w:rPr/>
        <w:t>걘㇂뭁걵啎㴳</w:t>
      </w:r>
      <w:r>
        <w:rPr/>
        <w:t>ꤺ</w:t>
      </w:r>
      <w:r>
        <w:rPr/>
        <w:t>吺䞏䉀戨噚劮숫㒩㵲</w:t>
      </w:r>
      <w:r>
        <w:rPr/>
        <w:t>ⵧ</w:t>
      </w:r>
      <w:r>
        <w:rPr/>
        <w:t>㙟顣걂격㧂㙣쉬㌭唸⑔眽긶灘㥲㜹晟⽬뭋䳃伲㡚㡘䒬쉲쉆䨰摟琺璩䙔捅湾湪娲㩲渣灹䁪䴺䯂撵갻枿杰⌦⽂墿仂</w:t>
      </w:r>
      <w:r>
        <w:rPr/>
        <w:t>ꕣ</w:t>
      </w:r>
      <w:r>
        <w:rPr/>
        <w:t>兮祉夰쉂煵싂皏䅪頽だ硧쉾뽹㥊쉋㐰⍶轊숳䴹㵡㕑㖻ꥪ㩒䭫</w:t>
      </w:r>
      <w:r>
        <w:rPr/>
        <w:t>꧂</w:t>
      </w:r>
      <w:r>
        <w:rPr/>
        <w:t>敨䡑䕰係奊咿쌺伱椩琽歅</w:t>
      </w:r>
      <w:r>
        <w:rPr/>
        <w:t>ꤪ</w:t>
      </w:r>
      <w:r>
        <w:rPr/>
        <w:t>䅦㮏⑈場䴶椫祒㵳꥞䭤춱칞䴯渴쉵칠汇氨淂䬤堲牑㍖⽄䁯斩숦⺡㴩䥥녉侩㤰</w:t>
      </w:r>
      <w:r>
        <w:rPr/>
        <w:t>⡟</w:t>
      </w:r>
      <w:r>
        <w:rPr/>
        <w:t>䉆䰲뽵㩟䨨⽱剔걭䪱㑯挨䕭䍣䔳䥗轙猴濂쉯畃攺畳㝎址幹棍杴䩆婟䛂⑬䱴쉚愮싂伵桁願㦥橯晞帶䡞⬵摖쉘⩚㑳䅭쉢숳唩䲣㉍☬噣恡兄係뭹㙧琶쉀欲싂兲㫂轙欫썦奭╵睩礪뽶⏂츥昱繱딯䬸顃㴰㬊츪珂焫捋쉑灏깺뽪洱䍫侘묣坍⑍쉑⩳㍠彯뼴䱟䅯瑀䝁愰䔵</w:t>
      </w:r>
      <w:r>
        <w:rPr/>
        <w:t>⠺</w:t>
      </w:r>
      <w:r>
        <w:rPr/>
        <w:t>䵨㩲䡬磂櫂枮从⽸㎵危摔╧</w:t>
      </w:r>
      <w:r>
        <w:rPr/>
        <w:t>ⵃ</w:t>
      </w:r>
      <w:r>
        <w:rPr/>
        <w:t>据▱猷꥖땀眸㙔㕹⚬</w:t>
      </w:r>
      <w:r>
        <w:rPr/>
        <w:t>ⵗ</w:t>
      </w:r>
      <w:r>
        <w:rPr/>
        <w:t>㈻◂</w:t>
      </w:r>
      <w:r>
        <w:rPr/>
        <w:t>Ⱚ</w:t>
      </w:r>
      <w:r>
        <w:rPr/>
        <w:t>縹囎灹╊氲㑒싂</w:t>
      </w:r>
    </w:p>
    <w:p>
      <w:pPr>
        <w:pStyle w:val="PreformattedText"/>
        <w:bidi w:val="0"/>
        <w:spacing w:before="0" w:after="0"/>
        <w:jc w:val="left"/>
        <w:rPr/>
      </w:pPr>
      <w:r>
        <w:rPr/>
        <w:t>垩浫旃⸤沵噆牚庿䞵帨뗂숵쉁䀫ꆻ扟㩧摆䭃</w:t>
      </w:r>
      <w:r>
        <w:rPr/>
        <w:t>ⱺ</w:t>
      </w:r>
      <w:r>
        <w:rPr/>
        <w:t>妏⩫쉫㔤䷎넪┩䱴啺噹</w:t>
      </w:r>
      <w:r>
        <w:rPr/>
        <w:t>꧂ꦩ☸</w:t>
      </w:r>
      <w:r>
        <w:rPr/>
        <w:t>䝖㑍㘭⹯쉒忂쉢槂㶩ꥧ娯卒ㄤ壂儻轹穰㔬쌲呅杶぀㇂甽䶻㵩偰愥⯎猣뭂疩㵫☮吵䝉卑煌塕</w:t>
      </w:r>
      <w:r>
        <w:rPr/>
        <w:t>ⱐ</w:t>
      </w:r>
      <w:r>
        <w:rPr/>
        <w:t>㋂煇⺱㶿⭤娨禩奲焪㗍楡爬䴱㡉偙味瞏゘撩祴㙂숷㘫椺户睙ꍃ⿂䳂㥀䴤㡂剳㵄┣獎橁╚쉔㕞쉺䡖ꅙ匨⽰㤶獣瑏⸸㘮牚扎娪䬽傿潾瓂盎⩸侥眲轇싎䛂塄獘㘦暏轄숬䜮瘪숨뾻ꅆ㩫</w:t>
      </w:r>
      <w:r>
        <w:rPr/>
        <w:t>ⷂ</w:t>
      </w:r>
      <w:r>
        <w:rPr/>
        <w:t>枥㭦浣㡃淂檿凂汊뾻卧ꅅ숥䍙㈪圮匰繠꥞㡤䍾繥䛍頯⼮瞡쉾呪땎牤甪㩯깏㵑㝰才㍒焴縳侥㩄摫呾佾㥷쵉㜪</w:t>
      </w:r>
      <w:r>
        <w:rPr/>
        <w:t>Ɫ</w:t>
      </w:r>
      <w:r>
        <w:rPr/>
        <w:t>妩㙨걣⌴漻湳瑡䞿捺惂牲⸰勂⼱偈䦵慒呗䕌幘</w:t>
      </w:r>
      <w:r>
        <w:rPr/>
        <w:t>ⳍ</w:t>
      </w:r>
      <w:r>
        <w:rPr/>
        <w:t>䡹夦⏍昳佲껂䍅䝓け顾ㄨ</w:t>
      </w:r>
      <w:r>
        <w:rPr/>
        <w:t>ꥊ</w:t>
      </w:r>
      <w:r>
        <w:rPr/>
        <w:t>眦㝔墣딽䥕쉐䔬䙚楳䅦妣ꇂ䠦떿佗堭㙖㴽ヂ⾬썰숤㤰ꆣ갯㍣ぉ썋</w:t>
      </w:r>
      <w:r>
        <w:rPr/>
        <w:t>ⵁ</w:t>
      </w:r>
      <w:r>
        <w:rPr/>
        <w:t>䠪琯淎㴵㙦⩐㵘獘煆冿㉀劬轃㑍긯猺瘮畇瞮嫂䝵玮摰뭨</w:t>
      </w:r>
      <w:r>
        <w:rPr/>
        <w:t>ꤷ</w:t>
      </w:r>
      <w:r>
        <w:rPr/>
        <w:t>轮倽㥢⹆䭷⑪値⩖㘬䞘쉂硞扺䍮䤷䱲稰殥믃칇央砫璩輯</w:t>
      </w:r>
      <w:r>
        <w:rPr/>
        <w:t>Ⱡ</w:t>
      </w:r>
      <w:r>
        <w:rPr/>
        <w:t>牯ㄻネ䤺畲硑䚥츬ꅋ毂숪磎껂⯂穢쉑区ㆩ꥖繥㮬乍婙劘뭉傩숥쵷䗂獕愸쉠桖創儴</w:t>
      </w:r>
      <w:r>
        <w:rPr/>
        <w:t>꧂</w:t>
      </w:r>
      <w:r>
        <w:rPr/>
        <w:t>㭚㦣歒䕪䙮쉋摑慣䩤悥憡뮥䁺懂뼻穏ㅏ춘练㧂썓瘣扳㒻</w:t>
      </w:r>
      <w:r>
        <w:rPr/>
        <w:t>⢩</w:t>
      </w:r>
      <w:r>
        <w:rPr/>
        <w:t>嘯淂睭싂ꆵ卐眪♗奺슿盃䔲䇂坫숤칁瑉瀭牒搻癯倫쉳烂傻╋嚥깊繦䙘種ꏂ竍轏䩡넶励㑍ꍉ僂硏瀱彆㮡玬숪</w:t>
      </w:r>
      <w:r>
        <w:rPr/>
        <w:t>⣂</w:t>
      </w:r>
      <w:r>
        <w:rPr/>
        <w:t>䄶微</w:t>
      </w:r>
      <w:r>
        <w:rPr/>
        <w:t>ꤸ</w:t>
      </w:r>
      <w:r>
        <w:rPr/>
        <w:t>幉攵琽氵佦挽⨫印뽵긹쉄㍬뭖剖䩰쉇枮婧㒬捥㊏㕥瑣け癘碩</w:t>
      </w:r>
      <w:r>
        <w:rPr/>
        <w:t>ꔫ</w:t>
      </w:r>
      <w:r>
        <w:rPr/>
        <w:t>䊵疡숫☽䯎⨊垮뽰け䩂쌤㋍琳坟㈻彌硘쉎灙繷咱湶睏汮㦬⥖瑞用⫂䛂吸⌲㩯眦硋甤瑐侏仂긫㬳숫獺㣂㬲坋긲癹䲵娮据窱揂숵숮じ敺</w:t>
      </w:r>
      <w:r>
        <w:rPr/>
        <w:t>⢮</w:t>
      </w:r>
      <w:r>
        <w:rPr/>
        <w:t>獰ꎮ㷂頱묦㭣橯捑촭</w:t>
      </w:r>
      <w:r>
        <w:rPr/>
        <w:t>ꕅ</w:t>
      </w:r>
      <w:r>
        <w:rPr/>
        <w:t>割㶩歘唤爭쉉桨璡</w:t>
      </w:r>
      <w:r>
        <w:rPr/>
        <w:t>ꥏ</w:t>
      </w:r>
      <w:r>
        <w:rPr/>
        <w:t>䕁奬轅兇숶쉣玥䶩㬪♊ꍍꅖ⑓㡈瑂瘳帮煄癫⍡䥁畬兴憻恦⩐♳</w:t>
      </w:r>
      <w:r>
        <w:rPr/>
        <w:t>ⴣ</w:t>
      </w:r>
      <w:r>
        <w:rPr/>
        <w:t>ꆥ㮩瑎卡橴ꥨ㑍⌳⍨狃쵧嫂쉤顂⍃潸ꍮ㉗㜭噟珂믂抏噌癓슱☶彺꺬婖䖬畎䡧優壍楆礯䑄䵓⑔癠頤䏂揂䭷⥎㙹癧㑒䔫뭷⑏㙏⻎습敫ꍲ牮偫穘タ楑はꇍ㤭唺喩㴥⌤칋噏㥊㌫</w:t>
      </w:r>
      <w:r>
        <w:rPr/>
        <w:t>ꤺ</w:t>
      </w:r>
      <w:r>
        <w:rPr/>
        <w:t>㉅䕉슻</w:t>
      </w:r>
      <w:r>
        <w:rPr/>
        <w:t>ꕟ</w:t>
      </w:r>
      <w:r>
        <w:rPr/>
        <w:t>㙆⥇쉀㷂埍쉦廃䨵熥桍繴䵏渷</w:t>
      </w:r>
      <w:r>
        <w:rPr/>
        <w:t>ⱺ</w:t>
      </w:r>
      <w:r>
        <w:rPr/>
        <w:t>禥䉈甤㙀䲱깇䝨딴딱䆬捧㡕⑨㷎䩬䐽㡬㘶䍢戱䗂八싍仂㌦ꄶ犥⛂숺㧂</w:t>
      </w:r>
      <w:r>
        <w:rPr/>
        <w:t>ꥒ</w:t>
      </w:r>
      <w:r>
        <w:rPr/>
        <w:t>䀺㩔쉙㡂䨱</w:t>
      </w:r>
      <w:r>
        <w:rPr/>
        <w:t>Ⱨ</w:t>
      </w:r>
      <w:r>
        <w:rPr/>
        <w:t>搳⭯⸶硱䰮戤㏎⵴깯䚥啮넵㵨껃땍䵤㣎䄴㐶㌽淂쉹⏂㧂䴰㍵䏂숪숴싎ꥮ䑔畵垻뼬⦣懂뭄䉦䷂䤤繧썭슩亡쉟䩸䉰⥭汵㨱十䓂묹磂呟㭪摚㊬</w:t>
      </w:r>
      <w:r>
        <w:rPr/>
        <w:t>ꗍ</w:t>
      </w:r>
      <w:r>
        <w:rPr/>
        <w:t>䦥숹仂瞿┩䳂殣䅧坨廃䕋䍱剮猸扣抱港㑟穄渥瑎䙑숴佭稸⸤뭸㔰帺慷㭴橤珂쉤焦㑭぀眲㭾猰偔쉯幢奊뗂㉍䅂頪摵仂桎掮쵺㖘㦏嘨睂迎쉑䄤䬭昵ㄱ獱杇攦문㭉놿쉚撵䁢噮뗂ꄰ暥橺〥⎿敓奯놣</w:t>
      </w:r>
      <w:r>
        <w:rPr/>
        <w:t>ꔥ⏂</w:t>
      </w:r>
      <w:r>
        <w:rPr/>
        <w:t>啁浠㭾쉚꺏磃㠦轓</w:t>
      </w:r>
      <w:r>
        <w:rPr/>
        <w:t>ꥋ</w:t>
      </w:r>
      <w:r>
        <w:rPr/>
        <w:t>穕㭉䚏䞮갯뽭㐱摮彍㞩繳兾祎뾿浥⩚榩怪숽椣吤⥫轫⪿憩䘩洺乓牬㵲㘥㔪⑐ꥣ䮮塓䖘슱곂兕滂晞湶疬䘨㯂긻慚싂潕</w:t>
      </w:r>
      <w:r>
        <w:rPr/>
        <w:t>꧂</w:t>
      </w:r>
      <w:r>
        <w:rPr/>
        <w:t>沘槂杉楎偰ꇂ䅟뽉⍆䭨</w:t>
      </w:r>
      <w:r>
        <w:rPr/>
        <w:t>ⱕ</w:t>
      </w:r>
      <w:r>
        <w:rPr/>
        <w:t>塪╮瞥彅䙲䍰檡儤㠷㍲㕾頪㭌䩍婮</w:t>
      </w:r>
      <w:r>
        <w:rPr/>
        <w:t>꧂</w:t>
      </w:r>
      <w:r>
        <w:rPr/>
        <w:t>圫⑑䩫⑙쉲깩쉡瑮⹙妣㭳攥</w:t>
      </w:r>
      <w:r>
        <w:rPr/>
        <w:t>꧃</w:t>
      </w:r>
      <w:r>
        <w:rPr/>
        <w:t>뗂㘨쉳⹁⏃䮩䈱杤ꄪ愵堺圥濂䁰䩋걚</w:t>
      </w:r>
      <w:r>
        <w:rPr/>
        <w:t>ⳃ</w:t>
      </w:r>
      <w:r>
        <w:rPr/>
        <w:t>긩</w:t>
      </w:r>
      <w:r>
        <w:rPr/>
        <w:t>ꕪ</w:t>
      </w:r>
      <w:r>
        <w:rPr/>
        <w:t>䆏⾿⹋⻂皡숯숥瓎䦮⤯幺䉷䴩ꌭ</w:t>
      </w:r>
      <w:r>
        <w:rPr/>
        <w:t>ꤷ</w:t>
      </w:r>
      <w:r>
        <w:rPr/>
        <w:t>녯䙙㘦뗂녟㔊剮⨺䔷뽶穴캱슻㫍걅飂枡⤫걵䇂䑃碘迂츩땊㵂⩆쉪徿㡙⽱㐬⽣쉣傡싂爮쉁촨⯂䥈輪畩⏂㙧⬱䤹畵嚏潵湐㚡⮻숷㡵獴숶睦ㅕ숯㓂丶⑬␣揂暱쉮␴⵱㪣辵匥欱ꌪ묷걏쉒婴礭圱䟂儱⨩勂昭佰痃䙖깞㉱⸫䥚䍶녯仂淂⑾頭숫橢何⫂硭浠ꅔ旂頹써</w:t>
      </w:r>
      <w:r>
        <w:rPr/>
        <w:t>ꕐ</w:t>
      </w:r>
      <w:r>
        <w:rPr/>
        <w:t>딭깰㬴슬痂쉏慓㑞⼦♍슏</w:t>
      </w:r>
      <w:r>
        <w:rPr/>
        <w:t>⢏</w:t>
      </w:r>
      <w:r>
        <w:rPr/>
        <w:t>珂㝬塍㣂</w:t>
      </w:r>
      <w:r>
        <w:rPr/>
        <w:t>ꤺ</w:t>
      </w:r>
      <w:r>
        <w:rPr/>
        <w:t>껂欪㩪轁㑲䩇䑚곂窱杅썐徘彖⥇쉪憩䍹潠稲䜹쉣쉺⽯庵䤦爣춏넪⴯䶩䐺潋㙤淃瓂䘩㐻㑙顩쵊뾵⑏썄쌪건㝗榩楷⌻⥐偔②㢩晫䫂㍤㍤</w:t>
      </w:r>
      <w:r>
        <w:rPr/>
        <w:t>⣍</w:t>
      </w:r>
      <w:r>
        <w:rPr/>
        <w:t>ꥨ㵰뭆穒機湃썰</w:t>
      </w:r>
      <w:r>
        <w:rPr/>
        <w:t>ꤴ</w:t>
      </w:r>
      <w:r>
        <w:rPr/>
        <w:t>琣痂顙採</w:t>
      </w:r>
      <w:r>
        <w:rPr/>
        <w:t>ꕐ</w:t>
      </w:r>
      <w:r>
        <w:rPr/>
        <w:t>ㅔ㥪걙䅵⭀슥䉕싎⼶䛂꥞숰塙칊</w:t>
      </w:r>
      <w:r>
        <w:rPr/>
        <w:t>ꥀ</w:t>
      </w:r>
      <w:r>
        <w:rPr/>
        <w:t>歸믎ひ쉙䝏塹婔楈㑁欴䕫吷渮匫攣㐺幐堶渳쵬</w:t>
      </w:r>
      <w:r>
        <w:rPr/>
        <w:t>ꕧ</w:t>
      </w:r>
      <w:r>
        <w:rPr/>
        <w:t>幔啩㩀쉩갮</w:t>
      </w:r>
      <w:r>
        <w:rPr/>
        <w:t>⡺</w:t>
      </w:r>
      <w:r>
        <w:rPr/>
        <w:t>喬</w:t>
      </w:r>
      <w:r>
        <w:rPr/>
        <w:t>ꦻ</w:t>
      </w:r>
      <w:r>
        <w:rPr/>
        <w:t>숪撩⫂恑⩴녒ꥡ䆏㩰啪幭㘫祴㥦䈣⼪숰㚱励쉞</w:t>
      </w:r>
      <w:r>
        <w:rPr/>
        <w:t>⣂</w:t>
      </w:r>
      <w:r>
        <w:rPr/>
        <w:t>䵇쉆搥쉸쵤㫂쉕㤪</w:t>
      </w:r>
      <w:r>
        <w:rPr/>
        <w:t>ꦏ</w:t>
      </w:r>
      <w:r>
        <w:rPr/>
        <w:t>椥嚻䵤啞뭧</w:t>
      </w:r>
      <w:r>
        <w:rPr/>
        <w:t>ⵚ</w:t>
      </w:r>
      <w:r>
        <w:rPr/>
        <w:t>㉪䡾걎牘숪丽䍁믂쵭䧂싂彠녎攱伳爳싂摸は㧂싂楁佶場愱愲桨梿喱䁁硥쉚</w:t>
      </w:r>
      <w:r>
        <w:rPr/>
        <w:t>ⷎ</w:t>
      </w:r>
      <w:r>
        <w:rPr/>
        <w:t>䥺칐</w:t>
      </w:r>
      <w:r>
        <w:rPr/>
        <w:t>Ȿ</w:t>
      </w:r>
      <w:r>
        <w:rPr/>
        <w:t>癦䑪彶穔炱桗搻渪㕈椽勂䅉</w:t>
      </w:r>
      <w:r>
        <w:rPr/>
        <w:t>Ⱪ</w:t>
      </w:r>
      <w:r>
        <w:rPr/>
        <w:t>䘬䊵㯂琰쉡쵫숲</w:t>
      </w:r>
      <w:r>
        <w:rPr/>
        <w:t>꧂</w:t>
      </w:r>
      <w:r>
        <w:rPr/>
        <w:t>啂烂久⎱㘩咩㠭浂⬩奐帨䠹ꍚ杫恕啺䜸㍴㈮啎桶슮</w:t>
      </w:r>
      <w:r>
        <w:rPr/>
        <w:t>⣎</w:t>
      </w:r>
      <w:r>
        <w:rPr/>
        <w:t>䮘偁䝗摮栻㡏〥쉈쉍䔥쉳⩢傥晶橒申䱶慐穒</w:t>
      </w:r>
      <w:r>
        <w:rPr/>
        <w:t>⣂</w:t>
      </w:r>
      <w:r>
        <w:rPr/>
        <w:t>칙땹䩒쉟兂姂昩</w:t>
      </w:r>
      <w:r>
        <w:rPr/>
        <w:t>ꦿ</w:t>
      </w:r>
      <w:r>
        <w:rPr/>
        <w:t>睾슿ꏂ⹋⧂娦顲憩㭈娸</w:t>
      </w:r>
      <w:r>
        <w:rPr/>
        <w:t>ⱗ</w:t>
      </w:r>
      <w:r>
        <w:rPr/>
        <w:t>療攣䡮☮⹠甪ꌸ䅇兘</w:t>
      </w:r>
      <w:r>
        <w:rPr/>
        <w:t>ⱥ</w:t>
      </w:r>
      <w:r>
        <w:rPr/>
        <w:t>䟂杩侣凂問걋쉗㮬縤獲쉉</w:t>
      </w:r>
      <w:r>
        <w:rPr/>
        <w:t>Ⱨ</w:t>
      </w:r>
      <w:r>
        <w:rPr/>
        <w:t>㊿楓栮婹㩈桧㩦㵧㕯毂捕晎灾栣쉖☫书䳂㒩䡖偷</w:t>
      </w:r>
      <w:r>
        <w:rPr/>
        <w:t>Ⱝ</w:t>
      </w:r>
      <w:r>
        <w:rPr/>
        <w:t>洰䪥截⭬쉸洺梣䐷喏橩啹</w:t>
      </w:r>
      <w:r>
        <w:rPr/>
        <w:t>ꕤ</w:t>
      </w:r>
      <w:r>
        <w:rPr/>
        <w:t>嘫⪬癤厱⍢뽐</w:t>
      </w:r>
      <w:r>
        <w:rPr/>
        <w:t>ⴻ</w:t>
      </w:r>
      <w:r>
        <w:rPr/>
        <w:t>娻爤䃂㌯欵昳砱湺攮摎犘㈯␽숨㙷䤯뿂浑䍦繮檏䨫捵允</w:t>
      </w:r>
      <w:r>
        <w:rPr/>
        <w:t>ⴺ</w:t>
      </w:r>
      <w:r>
        <w:rPr/>
        <w:t>杯橫㒿瑋癵呱疩䀣冡习㐦⻂優呗矍㬷䝈⬷楟뭹挷畨址㐸䭇깯嗂縸㮘剂♮땃㘸椊歶瑾㪥ꥡ瞱Ⓜ灶䇂䶮硏浦繰嘵儨쌭䨥䌪勂灮슩䷂쏍䅨歺吽埂唪ꅍ䐪牙題䠤쉟棎䞘䰯瑂⤲顏䡘硁䝨婁彏쉇熬祢剚桬顐⹵䕟⹤쉣㙾䐥督輷䀲便づ㣂壂쉙廂숷⩾惂煰숩さ⿂䂣슣⮱</w:t>
      </w:r>
      <w:r>
        <w:rPr/>
        <w:t>ⵡ</w:t>
      </w:r>
      <w:r>
        <w:rPr/>
        <w:t>啂摁치䈲⥢䉯썴珂쉩濍塁慉䩳⌲ꍥ⌴䥅斡湨焷礫乓唸┭稷딷䜬䝈㘳⤤戵绂ぃ睲毂䁕꥕뾮欲琭圷呏弩株し숽㊵堨堺⨵컎쉰⌥⍏復䰨榘䕊氱뼺㨽顉媱껍习瑬奥湺촣癓</w:t>
      </w:r>
      <w:r>
        <w:rPr/>
        <w:t>ꕉ</w:t>
      </w:r>
      <w:r>
        <w:rPr/>
        <w:t>㟂쉧䠶쉈䏂㪿⮮䉳淂㙁</w:t>
      </w:r>
      <w:r>
        <w:rPr/>
        <w:t>⡤</w:t>
      </w:r>
      <w:r>
        <w:rPr/>
        <w:t>狂쉳䡞㜶⹘뽴灯칐⩒廂権숥춡쉅係⥀䧂疡䘪쉋쉁䲬潧呾䵠뾥쉮䱑⹋쉇</w:t>
      </w:r>
      <w:r>
        <w:rPr/>
        <w:t>꤬⨲</w:t>
      </w:r>
      <w:r>
        <w:rPr/>
        <w:t>ꎬ㈲䖮쉂磂⩃僂䘺煦㔷⥪潵䝉䙲媱煬슱剳숣싂嘫쉟쉳쉣冡噍执ㅆ숲ꍬ䱪ㅭ慄⍫㩓뭎쉆漲轵⩙ꅹ狍</w:t>
      </w:r>
      <w:r>
        <w:rPr/>
        <w:t>ꦡ</w:t>
      </w:r>
      <w:r>
        <w:rPr/>
        <w:t>偞顶搴䄵⑫㍎乡獃</w:t>
      </w:r>
      <w:r>
        <w:rPr/>
        <w:t>ⱃ</w:t>
      </w:r>
      <w:r>
        <w:rPr/>
        <w:t>盂䵫㶻坌숮㐵⍄놻獌頻凍쵃䍧쉔㑰灓繗䡇盂璡㦿䕒唱</w:t>
      </w:r>
      <w:r>
        <w:rPr/>
        <w:t>ꕲ</w:t>
      </w:r>
      <w:r>
        <w:rPr/>
        <w:t>Ⱓ</w:t>
      </w:r>
      <w:r>
        <w:rPr/>
        <w:t>礻牞뭮懃堶쉕瀹갪⒘쉙䩙</w:t>
      </w:r>
      <w:r>
        <w:rPr/>
        <w:t>⡁</w:t>
      </w:r>
      <w:r>
        <w:rPr/>
        <w:t>ꕑ</w:t>
      </w:r>
      <w:r>
        <w:rPr/>
        <w:t>䍑㠤쉀◂</w:t>
      </w:r>
      <w:r>
        <w:rPr/>
        <w:t>ⱌ</w:t>
      </w:r>
      <w:r>
        <w:rPr/>
        <w:t>㴫灮汙㴫兾⥘辘捷傥慁㩏没卋싂䙄⨳⯂⺵쉸湩祰깠氻䵰䤤䥚숭㪡顏䏂땫塡滂甬扅䙑庬숪圶㩅桎畊楡䑈슘捯딻朸㡁歡狂ㅟ슘晟朦슘穫␯畦栳珂椽彵⥩⫂㡑汭䖘캏䏂ず⭙⸺깉㵂㩇뭭䐫쉫捖춮䮱싂㔰乮幒뗍湺㔶庱⭅䊱㙆</w:t>
      </w:r>
      <w:r>
        <w:rPr/>
        <w:t>ⱙ</w:t>
      </w:r>
      <w:r>
        <w:rPr/>
        <w:t>煮硵㑘夨敠圱摈싂䔹轚䕹坫兰じ⩡슩偍轣</w:t>
      </w:r>
      <w:r>
        <w:rPr/>
        <w:t>ꥈ</w:t>
      </w:r>
      <w:r>
        <w:rPr/>
        <w:t>抡捥偭坞顇놘㩊㤬䤩坒煉췍㓂䪵㭑っ晌圭꥙弻眸㯂幈㕚䵙砣⥰亡䰶塓泂碵瑮ㅃ瑮湋ꇂ싃칖♊嘥ꄭ䮻瞣㗂㏂䱭眻⾩㮣獰␪厱摉㡸磎中䰽䬯癌汣䔦㭵輸┱涿쉁슿瑇稥⹔겏恀땊浘媏び〪⽓飂歫畸</w:t>
      </w:r>
      <w:r>
        <w:rPr/>
        <w:t>ꔱ</w:t>
      </w:r>
      <w:r>
        <w:rPr/>
        <w:t>橗䌤ㅖ汮䩩繇瀣걁啯㑵䮩䫂穚㑡繄剮♋⧂㓂썋瑥壂䉲츸曂䩓⩌㏂䳎㥲</w:t>
      </w:r>
      <w:r>
        <w:rPr/>
        <w:t>ꤊ</w:t>
      </w:r>
      <w:r>
        <w:rPr/>
        <w:t>祶䩟墏佄娰䰮摆潏癑搵剑곂⾏兖㪩眻摸䕁牥쉈⍓瑷␸乕┴嘮彚숦썀獆숰쉦숶㴪⫂⶿礸媏瓂暻塭㠷⭅煴䅵녙쉶㭴⻃呖畚洪穌䙇쉴⛂䡵剖뭗礶氻瀵뭅㷂撡䉮⦣㕆㉀歓柂轶墩顾㪮쎱歂䁬㍶걀夽䩞壃晚⽠慚⽩ぐ倴䊣顭〶⩁싂縶婷㔻숭쉫煓噫瘬칱坸쉌쌹戱窻뭞꥔灕⑩繞䩃⑹Ⓜ物땑惂牋煭땈桍㖣걞剪飂숹湲畘瘪橏춘樫桸㗂砸걑ㄸ獠⽄⩀숪⾥쉭厩쵞</w:t>
      </w:r>
      <w:r>
        <w:rPr/>
        <w:t>꧂</w:t>
      </w:r>
      <w:r>
        <w:rPr/>
        <w:t>剣㙵㝏⩷所뗎扙㯂쉤柂㮱瓂䵡♫洱瑩싂勂㯂꤮奠땨车슘䙖쉱犏濂ㅰ㜺毂傥奇琹煕輷쉔䟂㌤</w:t>
      </w:r>
      <w:r>
        <w:rPr/>
        <w:t>ꔰ</w:t>
      </w:r>
      <w:r>
        <w:rPr/>
        <w:t>㡤ꅭ◂㉥ㅩ焤⩮㌱秂䖩ꥹ睇恡䑰㵞祷绂彌⹨桸♮佔⥗</w:t>
      </w:r>
      <w:r>
        <w:rPr/>
        <w:t>⡣</w:t>
      </w:r>
      <w:r>
        <w:rPr/>
        <w:t>㙱숳攮頪⽓䲩</w:t>
      </w:r>
      <w:r>
        <w:rPr/>
        <w:t>ꕐ⤵</w:t>
      </w:r>
      <w:r>
        <w:rPr/>
        <w:t>顸ㅁ떿弸쉮⪩壂楘捹㑟繯䮮㆘顉渷灬ꍄ祆穲䁌娨믂厣땅</w:t>
      </w:r>
      <w:r>
        <w:rPr/>
        <w:t>ⱀ</w:t>
      </w:r>
      <w:r>
        <w:rPr/>
        <w:t>游噍彪</w:t>
      </w:r>
      <w:r>
        <w:rPr/>
        <w:t>⡦</w:t>
      </w:r>
      <w:r>
        <w:rPr/>
        <w:t>戻㐱飂墱</w:t>
      </w:r>
      <w:r>
        <w:rPr/>
        <w:t>ⵋ</w:t>
      </w:r>
      <w:r>
        <w:rPr/>
        <w:t>祏瑄彏慔畈幬䲏⩤医곃딨쉚䁥轰┭迂乍쉖♀喘墿爮㟎偧卷ね坩㴸㵶恸偡摋䋃</w:t>
      </w:r>
      <w:r>
        <w:rPr/>
        <w:t>ⴤ</w:t>
      </w:r>
      <w:r>
        <w:rPr/>
        <w:t>恔싂䈬㍲㥊哂㈫獯癦㯂㜨頤操偦响㔨</w:t>
      </w:r>
      <w:r>
        <w:rPr/>
        <w:t>Ⳃ</w:t>
      </w:r>
      <w:r>
        <w:rPr/>
        <w:t>婦䟂ぶ乑숪勂</w:t>
      </w:r>
      <w:r>
        <w:rPr/>
        <w:t>ꕆ</w:t>
      </w:r>
      <w:r>
        <w:rPr/>
        <w:t>妩㡵杅吣祟穟숫漵䑣┷쉅ꌫ䜷䱎淂䄩幬䱒䕰땺㐯</w:t>
      </w:r>
      <w:r>
        <w:rPr/>
        <w:t>⢏</w:t>
      </w:r>
      <w:r>
        <w:rPr/>
        <w:t>ⵉ</w:t>
      </w:r>
      <w:r>
        <w:rPr/>
        <w:t>焮䋂檿恣䛂坧呐穆숱╺䃂쉒半曂숯䘻㤱⼴쉧祷䌷埂</w:t>
      </w:r>
      <w:r>
        <w:rPr/>
        <w:t>ꤲ</w:t>
      </w:r>
      <w:r>
        <w:rPr/>
        <w:t>睇摠슬䥖</w:t>
      </w:r>
      <w:r>
        <w:rPr/>
        <w:t>ⰴ</w:t>
      </w:r>
      <w:r>
        <w:rPr/>
        <w:t>彎뭢塉狂㭁琪뭍곂椶㤰桍뾻猻顊♙갤╆咏␳碻䊏⍯쉚⻂⑷䔬䍢䱫츱⏂쉯⤽咘奯싂墡嗍爫幉䑈游畇㭒ꍞ㘬딥䙠砩슡轳浕㌮녠쉋眬㥟櫂</w:t>
      </w:r>
      <w:r>
        <w:rPr/>
        <w:t>ꕁ</w:t>
      </w:r>
      <w:r>
        <w:rPr/>
        <w:t>溮幙楡噅땬攲┹䉥呑奾扦稨䉉㷂䩭㣂別䉒䨨㗂쉆ꇂ灬漵㡾禡㤻转싂</w:t>
      </w:r>
      <w:r>
        <w:rPr/>
        <w:t>ⴤ</w:t>
      </w:r>
      <w:r>
        <w:rPr/>
        <w:t>忂㤸싂칟㥡䓂慧䷂序쉄䉔㑐婥쉴䅲⨩昣넻슘桀ㅸ䡁</w:t>
      </w:r>
      <w:r>
        <w:rPr/>
        <w:t>ꕡ</w:t>
      </w:r>
      <w:r>
        <w:rPr/>
        <w:t>煑䉏畄</w:t>
      </w:r>
      <w:r>
        <w:rPr/>
        <w:t>ꗂ</w:t>
      </w:r>
      <w:r>
        <w:rPr/>
        <w:t>纩師ꆣ䱌쎻彉婓堶慂漸싎㧂癕㵥쉭佋湋挴䢘皱⮻㭇娶쉬쉳쉘幦䈲爹⵫擂㩲㝡搊庿瘹楐쉵슱⩚䐻挩敥穬⩊㩙枥칺嘸轄떏쉾ꅏ卐㏂頫카쉀⹚䄺싃싂ꍞ쉇㔤穲걣䀤쉾惂半⪱긩</w:t>
      </w:r>
      <w:r>
        <w:rPr/>
        <w:t>ꥆ</w:t>
      </w:r>
      <w:r>
        <w:rPr/>
        <w:t>ⱡ</w:t>
      </w:r>
      <w:r>
        <w:rPr/>
        <w:t>깒儽슱ㅧ欰亿곍⩇辮㣃枘恋溻悏싎㍁汃䮥ꅡ⩧嚩꥞숬⶘ꅥ⬹睵䉉㭈氻쉥掩瑭ㄽ쉂䤳撥숸儥쉆䥱柃䱘曂乯秂</w:t>
      </w:r>
      <w:r>
        <w:rPr/>
        <w:t>⢱</w:t>
      </w:r>
      <w:r>
        <w:rPr/>
        <w:t>噖갦⨲䅀䛂췂䎘㘮⬵儮㉮㡴磂䔪䨩啹䜽乱䍒冏䡘搩㩱轋溵䥄뽅⑴䍬떻佥③떘嘨⥩</w:t>
      </w:r>
      <w:r>
        <w:rPr/>
        <w:t>⢱</w:t>
      </w:r>
      <w:r>
        <w:rPr/>
        <w:t>轩輮㩲枩♢匹싃搥</w:t>
      </w:r>
      <w:r>
        <w:rPr/>
        <w:t>Ⱬ</w:t>
      </w:r>
      <w:r>
        <w:rPr/>
        <w:t>䥃捠㭳䒡婶䕌⸪땢쉴典쉮獃⹕洴偺瑵</w:t>
      </w:r>
      <w:r>
        <w:rPr/>
        <w:t>⠤</w:t>
      </w:r>
      <w:r>
        <w:rPr/>
        <w:t>潒㢬橮敋劏潆⵪顭⏂潃煑慗浪</w:t>
      </w:r>
      <w:r>
        <w:rPr/>
        <w:t>⡳</w:t>
      </w:r>
      <w:r>
        <w:rPr/>
        <w:t>㤰剸</w:t>
      </w:r>
      <w:r>
        <w:rPr/>
        <w:t>ꦻ</w:t>
      </w:r>
      <w:r>
        <w:rPr/>
        <w:t>땭㊮卋┰숮斵꥾⺱㍄쏂彅姍䘪犩獹슏⥴娵䄪䩄㐫㷂䷂慔⩵浚⬮㯍⨹婵塪橡ㆮ</w:t>
      </w:r>
      <w:r>
        <w:rPr/>
        <w:t>ⷂ</w:t>
      </w:r>
      <w:r>
        <w:rPr/>
        <w:t>楬숫唻䄯쉴⩇싂䡖㥹䝵漱䭑楍狂㙭␶㇂扃㉊湳畯㜩쉂땓㊥獵ꏂ哂啎祸佯녱儯洪⩲䏃⸥檩䚵촦汐塘䯂⩟煑㨭쉶땬䱱䥟濂쉪歬硠</w:t>
      </w:r>
      <w:r>
        <w:rPr/>
        <w:t>ꗍꦬ</w:t>
      </w:r>
      <w:r>
        <w:rPr/>
        <w:t>㘥睹眳쉴湲䝍愳恹䰫⌱</w:t>
      </w:r>
      <w:r>
        <w:rPr/>
        <w:t>ⶩ</w:t>
      </w:r>
      <w:r>
        <w:rPr/>
        <w:t>涏</w:t>
      </w:r>
      <w:r>
        <w:rPr/>
        <w:t>⢘</w:t>
      </w:r>
      <w:r>
        <w:rPr/>
        <w:t>껎㦮㠬楸䔷垏剫䆥칪</w:t>
      </w:r>
      <w:r>
        <w:rPr/>
        <w:t>ꥎ</w:t>
      </w:r>
      <w:r>
        <w:rPr/>
        <w:t>䴦噯炩⒱㕹쉉䅫槂⺘働玻䥸潐据䉉䠵㩡쉐墬⩕牾뽰슏〸潆㞏眪숷䭉뼨䋃㝞Ⓜ塥䭗癩敱瑐湸匫旂佘剤㵁㡥숺숬䨴乁娨㑖硖⹯ヂ䑔坎䵥㡷ꥴ☵慂怳쏂숶☳欪곂⎣ꅦ歬昰嗍㉕뿂䡶窵䍹埂煟⿃瑀妘灦千唲㍮쌫捍䩰뗃䱬쉶놥䭤欣⮣♰ㄯ䁥⑇ꥷ婯슻禡숫긴⹬⵬䩂ね優䉔獘㤶ㅚ幷穸㍅樱㉢䥬攴慧䋂⵾丵쏂摬♳换乱䜪昵憣扊뽉怪焴稣㐣⼣쉴偾뽣ꍷ䉮摕ㄺ椲䱞ㆩ潉亿ꎥㅪ轄녈슬䕎☷⒱䪥輳㕓</w:t>
      </w:r>
      <w:r>
        <w:rPr/>
        <w:t>ⶥ</w:t>
      </w:r>
      <w:r>
        <w:rPr/>
        <w:t>ꆬ㠰</w:t>
      </w:r>
      <w:r>
        <w:rPr/>
        <w:t>ⵌ</w:t>
      </w:r>
      <w:r>
        <w:rPr/>
        <w:t>橨쌺凂兟乇偞便걵쉔䝕䩧婑</w:t>
      </w:r>
      <w:r>
        <w:rPr/>
        <w:t>ⵄ</w:t>
      </w:r>
      <w:r>
        <w:rPr/>
        <w:t>埂칥䄤抮쉷䃂瑑硨║噧呲ꎩ䉔쉧琽獠⩑⵨牵䋍癐画怺媬硁㕣⸤꥔떵㡵榥穑㝙䱹咱步놩昵啚嫂⥓㡺灊䅍䡀녡欽樤놱瑫攊勂庩砺㥹男䌬塓䍃丶爸</w:t>
      </w:r>
      <w:r>
        <w:rPr/>
        <w:t>ꥄ</w:t>
      </w:r>
      <w:r>
        <w:rPr/>
        <w:t>窱䨣䜸⹗쉹瓂殏⸹塠䕵㐳彅煆䆵</w:t>
      </w:r>
      <w:r>
        <w:rPr/>
        <w:t>Ⱡ⑵</w:t>
      </w:r>
      <w:r>
        <w:rPr/>
        <w:t>䐴爷⿂㛂瑯㞩瀰摭</w:t>
      </w:r>
      <w:r>
        <w:rPr/>
        <w:t>ꔰ</w:t>
      </w:r>
      <w:r>
        <w:rPr/>
        <w:t>ꇂ畤偋㖣狂柂け</w:t>
      </w:r>
      <w:r>
        <w:rPr/>
        <w:t>ꕒ</w:t>
      </w:r>
      <w:r>
        <w:rPr/>
        <w:t>슩䡌瀳䬯狂票呞捥頹㇂礰</w:t>
      </w:r>
      <w:r>
        <w:rPr/>
        <w:t>ꔱ</w:t>
      </w:r>
      <w:r>
        <w:rPr/>
        <w:t>䍚䈰枘</w:t>
      </w:r>
      <w:r>
        <w:rPr/>
        <w:t>ꤴ</w:t>
      </w:r>
      <w:r>
        <w:rPr/>
        <w:t>㕖夨ꥫ</w:t>
      </w:r>
      <w:r>
        <w:rPr/>
        <w:t>ⱞ</w:t>
      </w:r>
      <w:r>
        <w:rPr/>
        <w:t>갲づ믂⩆⩎犿</w:t>
      </w:r>
      <w:r>
        <w:rPr/>
        <w:t>ⵕ</w:t>
      </w:r>
      <w:r>
        <w:rPr/>
        <w:t>灏</w:t>
      </w:r>
      <w:r>
        <w:rPr/>
        <w:t>ꤪ</w:t>
      </w:r>
      <w:r>
        <w:rPr/>
        <w:t>噈䙕灵쉨䈸匭㉚숶抩㴦榡獢쉭곂秂⺮䡒恸㣂灓焥䥔灚堤</w:t>
      </w:r>
      <w:r>
        <w:rPr/>
        <w:t>ꕅ</w:t>
      </w:r>
      <w:r>
        <w:rPr/>
        <w:t>栴┲䘩欪싂쉉䗂輨瘦歱␰玵启숳碬숯湖⭥硘뽬㭄䭔䴵⽥⫂쉁</w:t>
      </w:r>
      <w:r>
        <w:rPr/>
        <w:t>ꥏ</w:t>
      </w:r>
      <w:r>
        <w:rPr/>
        <w:t>顱彗搥琸슣〯╉㵄숳䮩㭷䝣繫䬩㙨䥨頺纡敩桸奩䰺丳癅</w:t>
      </w:r>
      <w:r>
        <w:rPr/>
        <w:t>Ⲭ</w:t>
      </w:r>
      <w:r>
        <w:rPr/>
        <w:t>眥吲晣땱佫爲偌晱☶䵚顫䠬땪窩槂㉩瓂䨲爺割촲奪㠯㤲㠣㙀ꅄ怫慾</w:t>
      </w:r>
      <w:r>
        <w:rPr/>
        <w:t>ꔵ</w:t>
      </w:r>
      <w:r>
        <w:rPr/>
        <w:t>䄸䰳뗃쉖쉐䣂卢쵊憘썓숶䂩洬畫㡌䪩숨摙䕫㩶惂癃瀻⾩⸦䝃曂㪬숻歗坣穹捘䁑쉗顀矂⭳卪⺵㚣</w:t>
      </w:r>
      <w:r>
        <w:rPr/>
        <w:t>ꕔ</w:t>
      </w:r>
      <w:r>
        <w:rPr/>
        <w:t>煷敵슘⨰䉈䉠䅁橌攫杁晷祫⴪쉄欨牳습喿氱</w:t>
      </w:r>
      <w:r>
        <w:rPr/>
        <w:t>ⵣ</w:t>
      </w:r>
      <w:r>
        <w:rPr/>
        <w:t>ㆣ싎婾扱桘꺘㮥♮怺猭圭携あ╬仂八㧂⨽祀汉㕁坩煾ꍾか싂쏃쉑ㅨ쉭쉩쉶䭳㡧䮱䤵▻䒘暥灂쉀㴯䎘犏ꅺ㵓灌僃⒘塦</w:t>
      </w:r>
      <w:r>
        <w:rPr/>
        <w:t>꤬</w:t>
      </w:r>
      <w:r>
        <w:rPr/>
        <w:t>㗂偆㈻⨶䁢摆楶灢녎璏助䞡</w:t>
      </w:r>
      <w:r>
        <w:rPr/>
        <w:t>ⱚ⠮</w:t>
      </w:r>
      <w:r>
        <w:rPr/>
        <w:t>噾䳂</w:t>
      </w:r>
      <w:r>
        <w:rPr/>
        <w:t>ꖥ</w:t>
      </w:r>
      <w:r>
        <w:rPr/>
        <w:t>晡丱飂匣扒⽑㧂珂丰⫂깳㏂싍痍楱潕⥷磂竂</w:t>
      </w:r>
      <w:r>
        <w:rPr/>
        <w:t>ꦘ</w:t>
      </w:r>
      <w:r>
        <w:rPr/>
        <w:t>桁䵳彏灒睕㯂顣硹㝏璩硖䨸佸焳乫㙋⥭䜲栤㉠ꎥ㯂瀺䍪个숲䭂卩轎</w:t>
      </w:r>
      <w:r>
        <w:rPr/>
        <w:t>ⱖ</w:t>
      </w:r>
      <w:r>
        <w:rPr/>
        <w:t>眣䐻걓⩧</w:t>
      </w:r>
      <w:r>
        <w:rPr/>
        <w:t>ⵢ</w:t>
      </w:r>
      <w:r>
        <w:rPr/>
        <w:t>楾垏쉴</w:t>
      </w:r>
      <w:r>
        <w:rPr/>
        <w:t>ⶩ</w:t>
      </w:r>
      <w:r>
        <w:rPr/>
        <w:t>슡〪塇충區檡姍⧃긣</w:t>
      </w:r>
      <w:r>
        <w:rPr/>
        <w:t>ⶬ</w:t>
      </w:r>
      <w:r>
        <w:rPr/>
        <w:t>池쉲轃懂䜶춻卹뭔敠ㄸ쉀佇䵃싂♂╟睐⼭쉓숪䉋奦䭧ꥩ뇂ꌪ硲椰쉭䴥䤱쉖싂⩞슮縥䛂㑠</w:t>
      </w:r>
      <w:r>
        <w:rPr/>
        <w:t>꧂</w:t>
      </w:r>
      <w:r>
        <w:rPr/>
        <w:t>欬斥쉄䷂땳쉱晁䝞䡒爥╭䙹䁟숣烂싂㘩㔵䮿ꌸ歷숶瀹歇쉖쏃츪䗃䏂㵐妻㋍⨨窏䞣揍┪⭤转㟃吪牡煸⤦</w:t>
      </w:r>
      <w:r>
        <w:rPr/>
        <w:t>⡷</w:t>
      </w:r>
      <w:r>
        <w:rPr/>
        <w:t>顺湺煠彖㴩汓⍫曎歞穚婃캩杅頤꧎껃㥶破扉䉺䕃〰⍾슮噶숣쌩畖䩍䉾穚䅓浥愹㭴猽戱ꌣ䭩♲㘤䵅넴㠸</w:t>
      </w:r>
      <w:r>
        <w:rPr/>
        <w:t>ꕊ</w:t>
      </w:r>
      <w:r>
        <w:rPr/>
        <w:t>㈽珂</w:t>
      </w:r>
      <w:r>
        <w:rPr/>
        <w:t>ꥂ</w:t>
      </w:r>
      <w:r>
        <w:rPr/>
        <w:t>ꄊ</w:t>
      </w:r>
      <w:r>
        <w:rPr/>
        <w:t>ꥋ</w:t>
      </w:r>
      <w:r>
        <w:rPr/>
        <w:t>扆㪏璮塊漶昵䬦爰䠩桅㩒칵⼫믂뼪漲杀窣</w:t>
      </w:r>
      <w:r>
        <w:rPr/>
        <w:t>ꤥ⍈</w:t>
      </w:r>
      <w:r>
        <w:rPr/>
        <w:t>숤숹㓂⾘顣塳ꍫ䢩捭긺乬╵曂啠䍆⍱啹긱㝯쉓㤹뿃㧂愵</w:t>
      </w:r>
      <w:r>
        <w:rPr/>
        <w:t>ꕯ</w:t>
      </w:r>
      <w:r>
        <w:rPr/>
        <w:t>の㑇猥⩊⯂改</w:t>
      </w:r>
      <w:r>
        <w:rPr/>
        <w:t>ⵔ</w:t>
      </w:r>
      <w:r>
        <w:rPr/>
        <w:t>潅绂㑵捯䝐</w:t>
      </w:r>
      <w:r>
        <w:rPr/>
        <w:t>ꔭ</w:t>
      </w:r>
      <w:r>
        <w:rPr/>
        <w:t>澣啦땞䈭坺䵱昺嘯䴯⥾⩭䘸䨱쉲䘮ꅅ奌穆㘩娱晍⑔湉慑䤽넨頰뇃숱䋂繢㭂墵싂⻂䁑䫍뭏颿</w:t>
      </w:r>
      <w:r>
        <w:rPr/>
        <w:t>ꤦ</w:t>
      </w:r>
      <w:r>
        <w:rPr/>
        <w:t>⡖</w:t>
      </w:r>
      <w:r>
        <w:rPr/>
        <w:t>ㄯ檻桍䕈쵃污╾牂㡎☷㠭㌱濂㌲枡折㍔稪㒡㡤䴪偧余伬</w:t>
      </w:r>
      <w:r>
        <w:rPr/>
        <w:t>꧂</w:t>
      </w:r>
      <w:r>
        <w:rPr/>
        <w:t>㙌轖♔乾牎轨潩ꍃꎱ㞿땅뽭猦ꅊ⩪澵⾬䉇⩪䭶</w:t>
      </w:r>
      <w:r>
        <w:rPr/>
        <w:t>⠯</w:t>
      </w:r>
      <w:r>
        <w:rPr/>
        <w:t>卅潾姂毂嫂窩所</w:t>
      </w:r>
      <w:r>
        <w:rPr/>
        <w:t>⡃</w:t>
      </w:r>
      <w:r>
        <w:rPr/>
        <w:t>ꥴ晥渱啘睐轴썬ꍞ催振</w:t>
      </w:r>
      <w:r>
        <w:rPr/>
        <w:t>ⵂ</w:t>
      </w:r>
      <w:r>
        <w:rPr/>
        <w:t>氫硩硣晹参숫쉲浠唱摑䙍</w:t>
      </w:r>
      <w:r>
        <w:rPr/>
        <w:t>ⱡ</w:t>
      </w:r>
      <w:r>
        <w:rPr/>
        <w:t>칺啯㗂㐬껂乙䥁戸䳂癢⭘䉥⑰⤽塵땩싎唤懂䵨㕁兓㕓朻</w:t>
      </w:r>
      <w:r>
        <w:rPr/>
        <w:t>ⴥ</w:t>
      </w:r>
      <w:r>
        <w:rPr/>
        <w:t>参㉭⴮</w:t>
      </w:r>
      <w:r>
        <w:rPr/>
        <w:t>ⴻ</w:t>
      </w:r>
      <w:r>
        <w:rPr/>
        <w:t>捉旂朶㐯ꅡ冥䨷挪㡊婅昮숯母毂䨹쉰䄬煉⤳橣䩦睌奰䆣㔮쉦꺡櫍猺녣〩䩢奢昪</w:t>
      </w:r>
      <w:r>
        <w:rPr/>
        <w:t>ⵣ</w:t>
      </w:r>
      <w:r>
        <w:rPr/>
        <w:t>싍슬渪</w:t>
      </w:r>
      <w:r>
        <w:rPr/>
        <w:t>ⵧ</w:t>
      </w:r>
      <w:r>
        <w:rPr/>
        <w:t>뼱䭌㬪晩㝂때ꍲ쉗妮畘㙖숱쉟呁놻</w:t>
      </w:r>
      <w:r>
        <w:rPr/>
        <w:t>ꕯ</w:t>
      </w:r>
      <w:r>
        <w:rPr/>
        <w:t>党䵶䐸硪⭣</w:t>
      </w:r>
      <w:r>
        <w:rPr/>
        <w:t>ꔰ</w:t>
      </w:r>
      <w:r>
        <w:rPr/>
        <w:t>㘬⤪搯顚禩丩갯䖩쉹摦纘漤뭸ꍃ氯</w:t>
      </w:r>
      <w:r>
        <w:rPr/>
        <w:t>ⵟ</w:t>
      </w:r>
      <w:r>
        <w:rPr/>
        <w:t>넫竂玣뽪쌵㈭慑摈䰻䔤쉟뭇䋍⍣復夥</w:t>
      </w:r>
      <w:r>
        <w:rPr/>
        <w:t>⡫</w:t>
      </w:r>
      <w:r>
        <w:rPr/>
        <w:t>煍갨䀬櫂㮮뭞伦湄㛂쌪㝶哂뽬暘</w:t>
      </w:r>
      <w:r>
        <w:rPr/>
        <w:t>ⴲ</w:t>
      </w:r>
      <w:r>
        <w:rPr/>
        <w:t>겿塡꥙ㄽ儳偭쉁㡚⽤硦仃딪쉱슘砤婰ㅄ긶囂䉍恨楫侩싂䱷坺⻂떏塪㨪㗂湸㛂㗂慭慮⍚</w:t>
      </w:r>
      <w:r>
        <w:rPr/>
        <w:t>ꕹ</w:t>
      </w:r>
      <w:r>
        <w:rPr/>
        <w:t>漪绂㜱捚濎摂ヂ彨㫂䜰坄꺡ꌦ⹃䱘灙䉐䉃쉹⏂獠䜯痃쉩烂⮱쉄攲捱㭋䍠焹긶䯍晈칾歬彋딥㑂㜳轺晷偬杉㬰瓃关轂</w:t>
      </w:r>
      <w:r>
        <w:rPr/>
        <w:t>ⷎ</w:t>
      </w:r>
      <w:r>
        <w:rPr/>
        <w:t>䕺㐶슣灳牭噢卌쉖걹㝔뽆慇冿洬ㄣ䥑䮏桷㵅䖬助♳⩔㍬␸⥌숶椪⍂䅷㨸걀晣幓橯싍⌫㐮垏쵚⥳䙈熣갶䡬컂㥩䳂싂䘴</w:t>
      </w:r>
      <w:r>
        <w:rPr/>
        <w:t>Ⳃ</w:t>
      </w:r>
      <w:r>
        <w:rPr/>
        <w:t>丮塡渳쉪뗂サ㧂䙬㭶칐</w:t>
      </w:r>
      <w:r>
        <w:rPr/>
        <w:t>ꤩ</w:t>
      </w:r>
      <w:r>
        <w:rPr/>
        <w:t>硞숯</w:t>
      </w:r>
      <w:r>
        <w:rPr/>
        <w:t>ꕙ</w:t>
      </w:r>
      <w:r>
        <w:rPr/>
        <w:t>徥奡걘侻顯쵠憬⦬偎佞䄪捎ꍁ⍊◂桹☮䥂</w:t>
      </w:r>
      <w:r>
        <w:rPr/>
        <w:t>ⰻ</w:t>
      </w:r>
      <w:r>
        <w:rPr/>
        <w:t>眵</w:t>
      </w:r>
      <w:r>
        <w:rPr/>
        <w:t>꧂╃</w:t>
      </w:r>
      <w:r>
        <w:rPr/>
        <w:t>恋嘴爣獘厩⵸뼨偺伣䠵⍡楞䕩入⭯㵀쌫넭轒䙨⽇愊卌焣⩙⸲䉎⭃䃂䂬ㆣ䚮癆潄甩恑桖㤵獵㩙瀮쉍</w:t>
      </w:r>
      <w:r>
        <w:rPr/>
        <w:t>ⱶ</w:t>
      </w:r>
      <w:r>
        <w:rPr/>
        <w:t>땅兪㙘猨慡桸㐽時呯繎厣㩠汷樽㚡⩎倶</w:t>
      </w:r>
      <w:r>
        <w:rPr/>
        <w:t>ⷂ</w:t>
      </w:r>
      <w:r>
        <w:rPr/>
        <w:t>ォ㣂쉹ꍬꎥ⩊啴</w:t>
      </w:r>
      <w:r>
        <w:rPr/>
        <w:t>ꤪ</w:t>
      </w:r>
      <w:r>
        <w:rPr/>
        <w:t>㭮㩅뇂仃摓</w:t>
      </w:r>
      <w:r>
        <w:rPr/>
        <w:t>ꤱ</w:t>
      </w:r>
      <w:r>
        <w:rPr/>
        <w:t>䜻⭺つ狍颡ㅦ瑂녍䭉㑨슬쉕烂硭䣃戮噵꧎塶㐭</w:t>
      </w:r>
      <w:r>
        <w:rPr/>
        <w:t>ꕁ</w:t>
      </w:r>
      <w:r>
        <w:rPr/>
        <w:t>帻氫쉮묻㨦⑯㭠⹰숱恏㮩㙉䰨⍉匥㍫슿唺暣㙁쉥溥啅濂ꅷ깈䉒䤷娪侬ꌶ쉤㪩</w:t>
      </w:r>
      <w:r>
        <w:rPr/>
        <w:t>⠤</w:t>
      </w:r>
      <w:r>
        <w:rPr/>
        <w:t>摯硸춮偟怳繆쉤쉬㡾挥湣㥎璿楢晊썐䴯떱⸽꺿쉂⹍䵄䕫⦻惍ヂ⹡焽睆㵂旂㵨扊榘慪佧ꅆ</w:t>
      </w:r>
      <w:r>
        <w:rPr/>
        <w:t>꧂</w:t>
      </w:r>
      <w:r>
        <w:rPr/>
        <w:t>䙣䱒噮活㭉㍞㉩渳녋䑮쉌煤㩳</w:t>
      </w:r>
      <w:r>
        <w:rPr/>
        <w:t>꧂</w:t>
      </w:r>
      <w:r>
        <w:rPr/>
        <w:t>傻⵲䵲㑆匵塗㉍㵌癭ㄷ⑳橷䙣䕧⮬</w:t>
      </w:r>
      <w:r>
        <w:rPr/>
        <w:t>ꔶ</w:t>
      </w:r>
      <w:r>
        <w:rPr/>
        <w:t>洪嗂╃浹㙀灱䂻놩䲥쉏</w:t>
      </w:r>
      <w:r>
        <w:rPr/>
        <w:t>⡪</w:t>
      </w:r>
      <w:r>
        <w:rPr/>
        <w:t>쉙깰⸹숹妵⤪䪘슿쉲쉳썭㡢땪㝏㩾</w:t>
      </w:r>
      <w:r>
        <w:rPr/>
        <w:t>꧂</w:t>
      </w:r>
      <w:r>
        <w:rPr/>
        <w:t>夥猩䁡伲쉾㥌쉱</w:t>
      </w:r>
      <w:r>
        <w:rPr/>
        <w:t>ꥇ</w:t>
      </w:r>
      <w:r>
        <w:rPr/>
        <w:t>摤쉊牒嚵쉷猤楠偲婹㧃</w:t>
      </w:r>
      <w:r>
        <w:rPr/>
        <w:t>ꦮ</w:t>
      </w:r>
      <w:r>
        <w:rPr/>
        <w:t>䩃琮싂纻䭊昷桃未坌쉸녰⩨挽儻쉩</w:t>
      </w:r>
      <w:r>
        <w:rPr/>
        <w:t>ꔪ</w:t>
      </w:r>
      <w:r>
        <w:rPr/>
        <w:t>㑪쉓</w:t>
      </w:r>
      <w:r>
        <w:rPr/>
        <w:t>ⱹ</w:t>
      </w:r>
      <w:r>
        <w:rPr/>
        <w:t>癬填栨䱦橘渲椨灔刱偵</w:t>
      </w:r>
      <w:r>
        <w:rPr/>
        <w:t>Ⲯ</w:t>
      </w:r>
      <w:r>
        <w:rPr/>
        <w:t>ꌴ堹區⼸쉚帬媵숤⼯慹慁䩍쉁呫悏걷㥣灹㭨◂㈫唳恅坖眥쌩榡⫂싂囎啅頬倨</w:t>
      </w:r>
      <w:r>
        <w:rPr/>
        <w:t>⡄</w:t>
      </w:r>
      <w:r>
        <w:rPr/>
        <w:t>滂睄拂剔湥⴪弴甤穃欩癘嫂㨹橮睎接␣ꅕ숰䅅煞㑐떏䨫彤</w:t>
      </w:r>
      <w:r>
        <w:rPr/>
        <w:t>ꤸ</w:t>
      </w:r>
      <w:r>
        <w:rPr/>
        <w:t>ㅤ枿线뽁⥤灬뮏䅒뽶녯ꍠ꥕咩땫▱冥猨숣幊䩈僂싂参䴪䭠牟獶渨伫⩖⹮礸㉹碣匵♴슘獴䤸ꅤ奠㖮묱牪♏穯楨塘塐欵影숮潶睚⍯뭂ꇂ䁖쉹㩧㭞䂿垣ㅹ䘰繭껎晐榏做⭢潸䅘漮겥儨㥌땹㍰㟂浱숮㣂颻癌</w:t>
      </w:r>
      <w:r>
        <w:rPr/>
        <w:t>ꖘ</w:t>
      </w:r>
      <w:r>
        <w:rPr/>
        <w:t>쉥刽</w:t>
      </w:r>
      <w:r>
        <w:rPr/>
        <w:t>⣂</w:t>
      </w:r>
      <w:r>
        <w:rPr/>
        <w:t>幘</w:t>
      </w:r>
      <w:r>
        <w:rPr/>
        <w:t>ꗂ</w:t>
      </w:r>
      <w:r>
        <w:rPr/>
        <w:t>䭔㩆琨쉾㥋⫂▩浕쉺吩쏂縣⫂⬤쉞捃㬸歙䵱帵硑硷歧쌸砣嚬▿偟乲䙆售狂㵣쉱䝭汶싂놘㨴ꍹ棍烂顴쏂깕繅䍊偤顊䤳ꥩ칢⪥曂䱁⹈䱏☺</w:t>
      </w:r>
      <w:r>
        <w:rPr/>
        <w:t>⡈</w:t>
      </w:r>
      <w:r>
        <w:rPr/>
        <w:t>丩䗂剷倪歉堶㋃㌫䭴䩚츯䒡ꌹ䶩奠怶뭇쉦斩䌱땷泍祆䨷轋刹唻숩㵭걯䷎䂣䵙쉸ꍘ쉘槎⪏뽲♥䁮⪡</w:t>
      </w:r>
      <w:r>
        <w:rPr/>
        <w:t>Ɽ</w:t>
      </w:r>
      <w:r>
        <w:rPr/>
        <w:t>单⭓湣务䝒⨊輴穢</w:t>
      </w:r>
      <w:r>
        <w:rPr/>
        <w:t>ꦩ</w:t>
      </w:r>
      <w:r>
        <w:rPr/>
        <w:t>氵䩗煒業辘쉣묤䘵⍆狂㨮渽捷㩏⹆뽇偌㦘㶏輶긣剔礽弬㩉癓䥦惂녞㞣㙪愨╳烂䍔숮繫畋㋂</w:t>
      </w:r>
      <w:r>
        <w:rPr/>
        <w:t>ⶏ</w:t>
      </w:r>
      <w:r>
        <w:rPr/>
        <w:t>숱潂梵掣噍㚬塁睞뽇⥱쌺㏂䝨㕌싃强堳</w:t>
      </w:r>
      <w:r>
        <w:rPr/>
        <w:t>꧂</w:t>
      </w:r>
      <w:r>
        <w:rPr/>
        <w:t>刵撩㩞⥖煡</w:t>
      </w:r>
      <w:r>
        <w:rPr/>
        <w:t>ⶏ</w:t>
      </w:r>
      <w:r>
        <w:rPr/>
        <w:t>框츫掱ꍚ歡㓂칧嘪潬洳㜮⮥㙇測쉱쎱쉥⥉㞻ꆏ抻䁮딨䆥栵쉬쉶숥䥘搽䍅幃㤶沮䑊긳彴疡嚮䪣總䵫걏幷⺩</w:t>
      </w:r>
      <w:r>
        <w:rPr/>
        <w:t>⡚</w:t>
      </w:r>
      <w:r>
        <w:rPr/>
        <w:t>幆扩슮睸쉇⨪뽀⽆廂撬䱶抏瀯껎晄䙇쌻㝐⥂</w:t>
      </w:r>
      <w:r>
        <w:rPr/>
        <w:t>⢥</w:t>
      </w:r>
      <w:r>
        <w:rPr/>
        <w:t>㄰䌦昸穘</w:t>
      </w:r>
      <w:r>
        <w:rPr/>
        <w:t>⢡</w:t>
      </w:r>
      <w:r>
        <w:rPr/>
        <w:t>⽦뼸⦣䒱쉘㶥</w:t>
      </w:r>
      <w:r>
        <w:rPr/>
        <w:t>ꤹ</w:t>
      </w:r>
      <w:r>
        <w:rPr/>
        <w:t>瘻㉸啅</w:t>
      </w:r>
      <w:r>
        <w:rPr/>
        <w:t>ꥑ</w:t>
      </w:r>
      <w:r>
        <w:rPr/>
        <w:t>偒乍쉢乶〲⧂㕺畦ꏂ땉싂쉃否㑕</w:t>
      </w:r>
      <w:r>
        <w:rPr/>
        <w:t>ⴣ</w:t>
      </w:r>
      <w:r>
        <w:rPr/>
        <w:t>츳⮻ꍤ</w:t>
      </w:r>
      <w:r>
        <w:rPr/>
        <w:t>ꥊ</w:t>
      </w:r>
      <w:r>
        <w:rPr/>
        <w:t>熩</w:t>
      </w:r>
      <w:r>
        <w:rPr/>
        <w:t>ꕠ</w:t>
      </w:r>
      <w:r>
        <w:rPr/>
        <w:t>顣奞朮슿⨷獣氫깯竂♓桋䔫噀乤瓃䢏瑌漪쉍쉃</w:t>
      </w:r>
      <w:r>
        <w:rPr/>
        <w:t>ꔫ</w:t>
      </w:r>
      <w:r>
        <w:rPr/>
        <w:t>伩䇂ꆩ汆쉗朽杴㑧硣䔻唫歠㍃ꎘ㡤㩒쉠</w:t>
      </w:r>
      <w:r>
        <w:rPr/>
        <w:t>ꕹ</w:t>
      </w:r>
      <w:r>
        <w:rPr/>
        <w:t>㝡榱桗</w:t>
      </w:r>
      <w:r>
        <w:rPr/>
        <w:t>⡱</w:t>
      </w:r>
      <w:r>
        <w:rPr/>
        <w:t>㡒⑪癷奉啦〰獴㣍</w:t>
      </w:r>
      <w:r>
        <w:rPr/>
        <w:t>Ⱕ</w:t>
      </w:r>
      <w:r>
        <w:rPr/>
        <w:t>䳂숷䀳浕㝅뿎┦䂬슣⩋悏涬㧂䂻㑕㍈暻礦쉫☹甶⥙畓煹区䒣</w:t>
      </w:r>
      <w:r>
        <w:rPr/>
        <w:t>⡖</w:t>
      </w:r>
      <w:r>
        <w:rPr/>
        <w:t>溩敠撮⴦⥄硋㔬攺瑲㉦是</w:t>
      </w:r>
      <w:r>
        <w:rPr/>
        <w:t>ꦡ</w:t>
      </w:r>
      <w:r>
        <w:rPr/>
        <w:t>䔷㫂券㖥呋䉫쉨楾䕶睾ꆩ爤绂슻堵쉀</w:t>
      </w:r>
      <w:r>
        <w:rPr/>
        <w:t>ⲡ⠱</w:t>
      </w:r>
      <w:r>
        <w:rPr/>
        <w:t>厱㭮⍺숤쵧励</w:t>
      </w:r>
      <w:r>
        <w:rPr/>
        <w:t>Ⳃ</w:t>
      </w:r>
      <w:r>
        <w:rPr/>
        <w:t>迂獕入䭪䱶</w:t>
      </w:r>
      <w:r>
        <w:rPr/>
        <w:t>⣍</w:t>
      </w:r>
      <w:r>
        <w:rPr/>
        <w:t>쉊晊晎쉺桡浳</w:t>
      </w:r>
      <w:r>
        <w:rPr/>
        <w:t>Ⳃ</w:t>
      </w:r>
      <w:r>
        <w:rPr/>
        <w:t>枡痂䙟焭䙷兰⩨겣瞘⭳兵繾䱏懂穋䢩뽾ꥰ扴䉴暱呠漰児啹頺㨰啍婗녟ꍨ뾘㩗呤슮䉠摋쉶䭬㥒愲倪</w:t>
      </w:r>
      <w:r>
        <w:rPr/>
        <w:t>ꗃ</w:t>
      </w:r>
      <w:r>
        <w:rPr/>
        <w:t>慠䥹楊吰㡧歧飂䜻杔轚⯍걟ꥫ乓輽瀨숰忂썩뭢촺瑵䍏䢏䯂輶뮩꧎異꺏桅</w:t>
      </w:r>
      <w:r>
        <w:rPr/>
        <w:t>ⴭ</w:t>
      </w:r>
      <w:r>
        <w:rPr/>
        <w:t>矂昶㙗</w:t>
      </w:r>
      <w:r>
        <w:rPr/>
        <w:t>⡂</w:t>
      </w:r>
      <w:r>
        <w:rPr/>
        <w:t>庱㭶㐵奓♐弻䍯䕭嗂䴥⽇䴹⑯垿쉉旂ꄤ䊬칷김䬪䰪户걯啍娷㑀싂睰쉉녷娤쉡兮걲彆䅄숴㭺渰顚숮쉮㭘槂獤䚏副槂</w:t>
      </w:r>
      <w:r>
        <w:rPr/>
        <w:t>ꕐ</w:t>
      </w:r>
      <w:r>
        <w:rPr/>
        <w:t>普䉖个湱椻摇瀤걄⭋</w:t>
      </w:r>
      <w:r>
        <w:rPr/>
        <w:t>ꔨ⍟</w:t>
      </w:r>
      <w:r>
        <w:rPr/>
        <w:t>컂煱쉃䙘쉥塲녰杇祃⪥䎵㪏䱰ꍥⒿ⹓焩걱瘥瘭⼲䎩䋂枿㈦ꍋ檬浇具㕓嗂瘫숫圸皣剗뿂书⽩䝸佋瀲䍣쉏久숺仂漫繡椹儸睱儥竂先塳穋╎㑍欽祶匥⨮䜺㔪䙦㣂獡걹쉤洪燂洊⍑亥걧╉报睐係煞䡔璻潕田꥙쉾塭⒩㉇恱㑠䯂㝰祭㙘</w:t>
      </w:r>
      <w:r>
        <w:rPr/>
        <w:t>⡆</w:t>
      </w:r>
      <w:r>
        <w:rPr/>
        <w:t>䥕⒩㗂ꄥ쵫㘲爬깳彂◂圦㉨촰⑴眥㍬䑌녠쉗뿂⑱煐兪슩쵅⩆濂灭쉓녩⨰暱捖䡙佄㙫⥘坠ꄴ슡싂䧂㨷㥹桢⥁䄵⻃녉䥭ꍍ⻂숻㛂぀仂쉁</w:t>
      </w:r>
      <w:r>
        <w:rPr/>
        <w:t>ꕖ</w:t>
      </w:r>
      <w:r>
        <w:rPr/>
        <w:t>条䉀瑍兏甭偗䡴偕慠佾쉥畨뼪䥨䂮㙾厩녟쉉䲵瘪猱偘㭂䥰朦皻䌰ꅥ灃傣㕠䌫歧泂ꥨ奃即녏숽繮ꅦ狂㦬쉷徣䲱⦣姂ꥢ㬷ꥪ⭭⩺ꄫ㖘㭵ㄽ冥⺿땤㔲䨻沵⽧╂㡶朲㡢떿硵ㅃ깤싂ㅶ滂㎩曂嘭⩕垿뭨䚱婌歕쌥塯㣂穐〥㉎兤싂揂玡┸캵⏃</w:t>
      </w:r>
      <w:r>
        <w:rPr/>
        <w:t>꧂</w:t>
      </w:r>
      <w:r>
        <w:rPr/>
        <w:t>숴㩶㈳涮慗䭞摂캩歡牆춘⪱䙘惂乏䲩䣂欳沮礪影슩サ숶恞瑎㋃掘䊣捥矂䠲繸썾怹묨꥞⚱琷ꅡ⛍唲ꥠ⽚⭶숲坪</w:t>
      </w:r>
      <w:r>
        <w:rPr/>
        <w:t>ⴸ</w:t>
      </w:r>
      <w:r>
        <w:rPr/>
        <w:t>䱞穲⧎⨻偓䥄牅丵쉢습쏂㉳쉗憱兰捸掩栯㡥㬩颣䙴㡂㡫뽞</w:t>
      </w:r>
      <w:r>
        <w:rPr/>
        <w:t>ⱹ</w:t>
      </w:r>
      <w:r>
        <w:rPr/>
        <w:t>쎿迎쉙滂⴩頰挪ꅬꄱ걓塹桂쉲戤♊楌쉯</w:t>
      </w:r>
      <w:r>
        <w:rPr/>
        <w:t>⠺</w:t>
      </w:r>
      <w:r>
        <w:rPr/>
        <w:t>꺏繀⩤弴梿쉰㡒婕☶昫䈤㭦䆿䵱</w:t>
      </w:r>
      <w:r>
        <w:rPr/>
        <w:t>ꔮ</w:t>
      </w:r>
      <w:r>
        <w:rPr/>
        <w:t>坆깄䊥徻㑰坔睗轔╲꥗◂쵐溩⹌쉧⵫噆䖿⭫獏Ⓜꄥ쌪嗂甪슘敪숨䦩촥㡅䝍숵䌹䕠껂㷂ꍫ쉚썄婰㐰䙆榡뭟⥒ㄮ未矂熥숳땪숱뽧뮘瘩㝪桍㓂懂竂弬䊿췂娦</w:t>
      </w:r>
      <w:r>
        <w:rPr/>
        <w:t>ꤦ⩩</w:t>
      </w:r>
      <w:r>
        <w:rPr/>
        <w:t>쉭発땱⍚佰潵ㅍ潰䓂婕䨦숱柃</w:t>
      </w:r>
      <w:r>
        <w:rPr/>
        <w:t>ꦩ</w:t>
      </w:r>
      <w:r>
        <w:rPr/>
        <w:t>涵摰묽ꥱ</w:t>
      </w:r>
      <w:r>
        <w:rPr/>
        <w:t>⠭</w:t>
      </w:r>
      <w:r>
        <w:rPr/>
        <w:t>奒⼯檱⍆啗쉓略䓍偂悱祆扌썍㦥쉚㌯䭢婨쉟㔻춻⽟桲琬␬濂쉰报䕣畄㓎扲焽㨭漪⫂弪员㐨硌⨲浦楲瘴⹘</w:t>
      </w:r>
      <w:r>
        <w:rPr/>
        <w:t>ⱨ</w:t>
      </w:r>
      <w:r>
        <w:rPr/>
        <w:t>믂㡫㴫㴭牳㙹喩㍩顙彅侵䘶싂僃潸쉴긽㕠䧃睍繸숣깾갥轕犩뽧쉒坎딸㔪碮䉕㥡睟幾㵭⥥ꅍ轔牔쉥뗂朣딳♭㡣ꍍ猳걣⹁纩</w:t>
      </w:r>
      <w:r>
        <w:rPr/>
        <w:t>ⲱ</w:t>
      </w:r>
      <w:r>
        <w:rPr/>
        <w:t>䜲橰㘴千쵴到慄䐩쉱沩숰쵩㥊쉚瘳兾⻃浌䖬쉃</w:t>
      </w:r>
      <w:r>
        <w:rPr/>
        <w:t>Ⱶ</w:t>
      </w:r>
      <w:r>
        <w:rPr/>
        <w:t>畘漦⨴⑎</w:t>
      </w:r>
      <w:r>
        <w:rPr/>
        <w:t>ⶣ</w:t>
      </w:r>
      <w:r>
        <w:rPr/>
        <w:t>噖䔴允惂哂瀸慙坴彶♧⫂때䨊䀺⨭</w:t>
      </w:r>
      <w:r>
        <w:rPr/>
        <w:t>ꕈ⏂⸺</w:t>
      </w:r>
      <w:r>
        <w:rPr/>
        <w:t>쉣</w:t>
      </w:r>
      <w:r>
        <w:rPr/>
        <w:t>ꤳ</w:t>
      </w:r>
      <w:r>
        <w:rPr/>
        <w:t>彩ꍮ</w:t>
      </w:r>
      <w:r>
        <w:rPr/>
        <w:t>⡞</w:t>
      </w:r>
      <w:r>
        <w:rPr/>
        <w:t>녇彲攮㨬吪䒘⼨瘽坲쉠椽〯쉋䑧┸戬瀣㥴ꏂ治䯂幰ꥦ䴨䴬뇂畟奬䊘湌습㙐㑑싎숪楗ず䑶噭䮡䅌䯂쌵긣繢兎嘥漹뭺촴帹䙧䨵呢뭾橥㙺䩯䊿潥⵫窬걇숴轆⬴祾櫂䉥煋⛍湃㥠䕪塹숱╆砥쌫싂츭猪䳂䱭數䤣氣캣ご樬</w:t>
      </w:r>
      <w:r>
        <w:rPr/>
        <w:t>ꤥ</w:t>
      </w:r>
      <w:r>
        <w:rPr/>
        <w:t>㭀瘬⽸쉤㙤杖␭쉗</w:t>
      </w:r>
      <w:r>
        <w:rPr/>
        <w:t>ꕊ</w:t>
      </w:r>
      <w:r>
        <w:rPr/>
        <w:t>⠤</w:t>
      </w:r>
      <w:r>
        <w:rPr/>
        <w:t>껂杲⼸쉔䱤墮쉾瓂儲⍚忂⥤ꆵ刵䴳쵲뾣쉃䩂摥쉙啸搹쉕䕡眷癔쉡䡧穷愳㋂䍖</w:t>
      </w:r>
      <w:r>
        <w:rPr/>
        <w:t>ꦣ</w:t>
      </w:r>
      <w:r>
        <w:rPr/>
        <w:t>敶㬬〥儶⒬繱妻ꅎꅫ㌤噣숸擂㡘慈眨眫쉊徬⩖椸쉈ㅅ</w:t>
      </w:r>
      <w:r>
        <w:rPr/>
        <w:t>ⷎ╥</w:t>
      </w:r>
      <w:r>
        <w:rPr/>
        <w:t>䅉⽔東污㙒</w:t>
      </w:r>
      <w:r>
        <w:rPr/>
        <w:t>ꔭ</w:t>
      </w:r>
      <w:r>
        <w:rPr/>
        <w:t>녖碮咥䐩卶</w:t>
      </w:r>
      <w:r>
        <w:rPr/>
        <w:t>ⱍ</w:t>
      </w:r>
      <w:r>
        <w:rPr/>
        <w:t>祦쉘슏樤畹슣唤싂濂쉳係忎獦뭂氣婳䉹㊩彡⩋슡䰲䄰䉊㩯䴻⍰숹㩁䉬䰲噋啖渲凂廂ꅶ䞮熥</w:t>
      </w:r>
      <w:r>
        <w:rPr/>
        <w:t>ⷂ</w:t>
      </w:r>
      <w:r>
        <w:rPr/>
        <w:t>䞮朥ꅖ䑅䔵纩憡녌䉳⼪䤰睔䭇卾䅠쉐䣂炿</w:t>
      </w:r>
      <w:r>
        <w:rPr/>
        <w:t>ꕨ⭙</w:t>
      </w:r>
      <w:r>
        <w:rPr/>
        <w:t>渰䨸嗂㗍噠偖頥攬牢뽡䔺頦砥⾏瑑싂乏</w:t>
      </w:r>
      <w:r>
        <w:rPr/>
        <w:t>ꤨ</w:t>
      </w:r>
      <w:r>
        <w:rPr/>
        <w:t>敌슿♧䝬搵⌯㉷伻깍떱숩惂ꌸ杚涵恴䢥쵆␪쉷䥇⼸깘䮏䈥痂睴쉕採稵땂㙙ㅣ숣畎㶘幉棂汅札呷㒣桃湫곂㉩弶橄╆督昶㩷숴娸削恲澵⥃杠扐슩柂슻䉳汆爸ㄤ焺쉙ㅋ僂刷縤卌煬獹矂妻漪傩</w:t>
      </w:r>
      <w:r>
        <w:rPr/>
        <w:t>ꤵ</w:t>
      </w:r>
      <w:r>
        <w:rPr/>
        <w:t>㕧轂氻㍗恬㡘䱔愻䡨뾻䰻娱氮䀱䆻庱单㔶堺㙥촴㭰圫┹繨匶䘺쉁䝲⤸剮栴㌪㩎䋂搽⫂䉊㥁浊㵑㕯⧍扸䒿扖係썆勂平焣숱㍀磂㤴㍥獦㘸旂獥畒欣쉂</w:t>
      </w:r>
      <w:r>
        <w:rPr/>
        <w:t>ꕌ</w:t>
      </w:r>
      <w:r>
        <w:rPr/>
        <w:t>㉖䜬㥬慙겮䡇䋂⯂揂쉷㉩싍숱쌮瑂쉨繃</w:t>
      </w:r>
      <w:r>
        <w:rPr/>
        <w:t>ꥒ</w:t>
      </w:r>
      <w:r>
        <w:rPr/>
        <w:t>捠䍨䍅쌫䩮슩汪橏燂枵</w:t>
      </w:r>
      <w:r>
        <w:rPr/>
        <w:t>ꤴ</w:t>
      </w:r>
      <w:r>
        <w:rPr/>
        <w:t>㨷浡㭹䜪睁䱕扵ꥷ穞</w:t>
      </w:r>
      <w:r>
        <w:rPr/>
        <w:t>⡡</w:t>
      </w:r>
      <w:r>
        <w:rPr/>
        <w:t>썔㨫㟂折㤹搳奬㑰ꍯ杒牒ꥪ戮썢爻圱숺稺쌮╎㉉曂⥟⩦╌彖水旂恸殡噊</w:t>
      </w:r>
      <w:r>
        <w:rPr/>
        <w:t>ꦡ</w:t>
      </w:r>
      <w:r>
        <w:rPr/>
        <w:t>㉣枡爲畔䁲⵱攨딻㘪嫂㘽穧䌥䆥獖묬숴㉴氣氻ꍠ兄⩖</w:t>
      </w:r>
      <w:r>
        <w:rPr/>
        <w:t>⣂</w:t>
      </w:r>
      <w:r>
        <w:rPr/>
        <w:t>쎏⍷╔敘敵殘硄⨨䢬</w:t>
      </w:r>
      <w:r>
        <w:rPr/>
        <w:t>ⶩ</w:t>
      </w:r>
      <w:r>
        <w:rPr/>
        <w:t>䱩琊呃兵⍚牓㍧딤⑁浔獐⑺⎵쉢숲김瀹ꌺ쉺䰮⾏䝇嫎깱䩆浗컍祐䍮栣顣䅒싂㕘쉖奅橲䳃⦣亘⿂䌷ꇂ⍅慷䡒ꅷ湍湃㴩㵅梩땹窣弦ㄴ떘睈뽦㵯渮쉍㉣碩⩯仂畕妥灞칓♁쉸쉞儨쉴⒩♫놩卮灗档츷吭噕ꍉ扁쵴㍗眭框ꆱ獾呶䍷⩆轤㐣숰㝈瘴㪱슩囎㎩䑗嚘歹♙惂㍲쉩嘹쉕⒏촨㵗⬭땀毂佉␸ꥥ轲捴儩䕳쌮杖쉁♞䪻攣☶컂ꥦ㉈⽑ꌸ轪唯朳슏뭲佖愮쌮▵</w:t>
      </w:r>
      <w:r>
        <w:rPr/>
        <w:t>ⵙ</w:t>
      </w:r>
      <w:r>
        <w:rPr/>
        <w:t>瓂穢㠦祔놻硦催</w:t>
      </w:r>
      <w:r>
        <w:rPr/>
        <w:t>ꗂ</w:t>
      </w:r>
      <w:r>
        <w:rPr/>
        <w:t>乵䄭瑮穩嫂숣楡弭ꥥ䑋</w:t>
      </w:r>
      <w:r>
        <w:rPr/>
        <w:t>ⰷ</w:t>
      </w:r>
      <w:r>
        <w:rPr/>
        <w:t>䁇敩瑭䚣촨㕪⥉傻卞쉑㫂眽撬㩹眥匦忂浚囂◎啰⨺슮洹恶渵䍂㵡杴숯慀坢</w:t>
      </w:r>
      <w:r>
        <w:rPr/>
        <w:t>ꕤ</w:t>
      </w:r>
      <w:r>
        <w:rPr/>
        <w:t>쉸쉹숳싎佢뼶</w:t>
      </w:r>
      <w:r>
        <w:rPr/>
        <w:t>ꥐ</w:t>
      </w:r>
      <w:r>
        <w:rPr/>
        <w:t>쉫嗎㉞䉖꺱で圫顶뮻呐䯂㈳㌥佂匬䤳⦬</w:t>
      </w:r>
      <w:r>
        <w:rPr/>
        <w:t>ⱨ</w:t>
      </w:r>
      <w:r>
        <w:rPr/>
        <w:t>뗂剭䇎䭰硱窩츣瀪湯⿂枬쉙┤숤燃㢮慘噳⛃㙲슏㵡睞漳癋쉔僂⽶婬垥땕畧♒浹光乃拃녰␷扑慺幑側ㅙ⽬彴輦淂䍨颱䐯썦뾘畇㌥숨畭㙃㙌䝯䖬䍣甴幔㇂㝘깭牢䰰䜤係濍㐸⩁뾡⭩㖮䡨䥞壂牔䓂癧쉪쉱揂塵⩋㯃〩ㄶ流响櫍歓䑳刨㎻渥◃窣扮㖡ꅭ</w:t>
      </w:r>
      <w:r>
        <w:rPr/>
        <w:t>Ⱟ</w:t>
      </w:r>
      <w:r>
        <w:rPr/>
        <w:t>拍浘䍟欤䳍쉅┥ㆵ슮晐䉁㤳갶橆䈸䠸匬♫橐ꄹ㩟癒䡗㝐ꍰ⨶⽮婚⮬ㅺ썥癀䅘浔呰䷂弭⑗ぐ쉟庩땫㵁땂䝟䜭婶␲慩潐⿂幬䁴䥱䂣╆姂片坉味슿⩺⑐▩숺㬮昷睾⭀</w:t>
      </w:r>
      <w:r>
        <w:rPr/>
        <w:t>ꤰ</w:t>
      </w:r>
      <w:r>
        <w:rPr/>
        <w:t>輰쉴楡常甫潈噮㴻凂쉕䰪瘫亻</w:t>
      </w:r>
      <w:r>
        <w:rPr/>
        <w:t>ⴵ</w:t>
      </w:r>
      <w:r>
        <w:rPr/>
        <w:t>摃彘쵚乺ꌸ쉃偢ꅥ껂䎬墩캵顠⩚汃ꥩ쵇摟╰싍칙奠瑊</w:t>
      </w:r>
      <w:r>
        <w:rPr/>
        <w:t>⡩ⱁ</w:t>
      </w:r>
      <w:r>
        <w:rPr/>
        <w:t>捗꥘䶥㵾帽辻뽎㧍砶怺꺵㶵㉫㡵沩折晦汍晥䝳畔轆⎡劵冘佐䌪痂敠瘶</w:t>
      </w:r>
      <w:r>
        <w:rPr/>
        <w:t>Ⳃ</w:t>
      </w:r>
      <w:r>
        <w:rPr/>
        <w:t>顆쉞灷㞡췂⹵⩰䯂㗂䑏灵漸楾ꅱ䠪㡠⎩捅疵ꥢ㕍뼶㫂䆿䊱呎깒灔쉅㝵싂伷쵞㤭쉾癧䬶湂挦抡汶쏂</w:t>
      </w:r>
      <w:r>
        <w:rPr/>
        <w:t>ⵎ</w:t>
      </w:r>
      <w:r>
        <w:rPr/>
        <w:t>⠊</w:t>
      </w:r>
      <w:r>
        <w:rPr/>
        <w:t>顒뗂ꍵ塶倦啸睉숪⍈绎瀬睮敕楕ㄬ摵뽥㢘㈸◂䗂ㆵ兊桍堩㭊憬</w:t>
      </w:r>
      <w:r>
        <w:rPr/>
        <w:t>꤫⴮</w:t>
      </w:r>
      <w:r>
        <w:rPr/>
        <w:t>婢䉙湄䐻灣伻㝮剾㯂쵡煴싂숭녀⥎丱噩㡟媬扳</w:t>
      </w:r>
      <w:r>
        <w:rPr/>
        <w:t>ⵇ</w:t>
      </w:r>
      <w:r>
        <w:rPr/>
        <w:t>忂䉊敺⹂㛂横䆻뽵敳촵慧伻⩅⛂</w:t>
      </w:r>
      <w:r>
        <w:rPr/>
        <w:t>⡡</w:t>
      </w:r>
      <w:r>
        <w:rPr/>
        <w:t>쉵쉀䍋堤쉆ㅘ⩂瞣슣䋂䝞报ꥮ묰䁇悵東䀽㵇印</w:t>
      </w:r>
      <w:r>
        <w:rPr/>
        <w:t>ꔲ⎿⮬</w:t>
      </w:r>
      <w:r>
        <w:rPr/>
        <w:t>䩸湣辥潱ォ旂熿</w:t>
      </w:r>
      <w:r>
        <w:rPr/>
        <w:t>ⱒ</w:t>
      </w:r>
      <w:r>
        <w:rPr/>
        <w:t>涥</w:t>
      </w:r>
      <w:r>
        <w:rPr/>
        <w:t>ⱁ</w:t>
      </w:r>
      <w:r>
        <w:rPr/>
        <w:t>녦塟塉埂뾻㮵轐䝋ꌳ䘳页睘숣⪣梣㙵栦樻</w:t>
      </w:r>
      <w:r>
        <w:rPr/>
        <w:t>ⴲ</w:t>
      </w:r>
      <w:r>
        <w:rPr/>
        <w:t>녭塑</w:t>
      </w:r>
      <w:r>
        <w:rPr/>
        <w:t>ⳃ</w:t>
      </w:r>
      <w:r>
        <w:rPr/>
        <w:t>曂歃轤䴵깹䍇爯┺╉濎玩澱噥␷繢䣂剋ぅ쉌⨦畧䒿䅨佀</w:t>
      </w:r>
      <w:r>
        <w:rPr/>
        <w:t>ⵄ</w:t>
      </w:r>
      <w:r>
        <w:rPr/>
        <w:t>땶쉤쉊炬票쉡恢뽌ꍅ礻幪恋쉎쉠쉙⽁弩녩㩏塾彡䭮㘷䙔䱔㑺忂</w:t>
      </w:r>
      <w:r>
        <w:rPr/>
        <w:t>ꦮ</w:t>
      </w:r>
      <w:r>
        <w:rPr/>
        <w:t>㐰싂갰梩슮쉋䅓䪥㭉灕汷橳懂啇杇啚⨲숸䝘䠳刲㐶⨺偪慎싂묪䁳싂숩껂澘⪏䘭䜣</w:t>
      </w:r>
      <w:r>
        <w:rPr/>
        <w:t>ⵕ</w:t>
      </w:r>
      <w:r>
        <w:rPr/>
        <w:t>愷묽䌤숣睂佦癈썬昽䗂썍㯂⒮ꥥ쉆顪呋⬮㔤㍳</w:t>
      </w:r>
      <w:r>
        <w:rPr/>
        <w:t>Ⳃ</w:t>
      </w:r>
      <w:r>
        <w:rPr/>
        <w:t>쏍쵁息頫㥢轨ㄶ匯쉈柂癳⍩䥯潨辘怬偔㒿優⩙剂啟歗</w:t>
      </w:r>
      <w:r>
        <w:rPr/>
        <w:t>꥓</w:t>
      </w:r>
      <w:r>
        <w:rPr/>
        <w:t>ぐ潯晪⹇頸欣⼭顨㶩攦瓂쉋关楰晓딪滂⽋獗劬坈捀い䰤椺⑦㐺䬷</w:t>
      </w:r>
      <w:r>
        <w:rPr/>
        <w:t>ⱀ╅</w:t>
      </w:r>
      <w:r>
        <w:rPr/>
        <w:t>个恦䫂䉬䬹眳㩭䅲㥖愬樻爷쉞楡〤쉈☲涩䩥䝷匤쉎牌串</w:t>
      </w:r>
      <w:r>
        <w:rPr/>
        <w:t>Ⳃ</w:t>
      </w:r>
      <w:r>
        <w:rPr/>
        <w:t>싂숯嗂쉹䡰쉶澻쉐噌摃呪칾猯嘩</w:t>
      </w:r>
      <w:r>
        <w:rPr/>
        <w:t>ⶡ</w:t>
      </w:r>
      <w:r>
        <w:rPr/>
        <w:t>牏슏㠵毂晁啅㚣灣ꥠ䉊祎쉌朽⾡轠㵥穣숮뽾㪻䜺쉓坬买顋吶쉠ꥸ匸挺⵨抱䥎䚏嗂</w:t>
      </w:r>
      <w:r>
        <w:rPr/>
        <w:t>⠨</w:t>
      </w:r>
      <w:r>
        <w:rPr/>
        <w:t>䌶䮬㙪㊩쵑㈷쉷伭숰⾘뼰쉥⹍㴷䗎싃睺</w:t>
      </w:r>
      <w:r>
        <w:rPr/>
        <w:t>ꤣ</w:t>
      </w:r>
      <w:r>
        <w:rPr/>
        <w:t>䑶浒⩎憥땫塋偀㦥戻ꎘ朦㤬段♾⥂㌣</w:t>
      </w:r>
      <w:r>
        <w:rPr/>
        <w:t>ⱡ</w:t>
      </w:r>
      <w:r>
        <w:rPr/>
        <w:t>㕚㡦澿瑌쉨쉥梡犘捩㉫췂玵싎⹖浆䍡戯쉤썎깋쉸到塷䒱㜽슬뗂厡䓂别猥䀭儻辬䙳桟桎ꅂ㍱牓쉢晄夹ォ䚩뭘獦칔瑞㊱䐦깾灣</w:t>
      </w:r>
      <w:r>
        <w:rPr/>
        <w:t>ⲻ</w:t>
      </w:r>
      <w:r>
        <w:rPr/>
        <w:t>纮晩╸쉧㗂戩侬晾층娫긱〫嗃恂㵸뿂昪厏땋뽒ㅐ剗㥔甩啫슱瀰慩䡤杯깹幉</w:t>
      </w:r>
      <w:r>
        <w:rPr/>
        <w:t>ⶬ</w:t>
      </w:r>
      <w:r>
        <w:rPr/>
        <w:t>嫂⴮洱걊售⯂ね怪疡䠭朦䯂恂⩰춱媏䴵묣垩䫂㐷彾䍊䳂堲</w:t>
      </w:r>
      <w:r>
        <w:rPr/>
        <w:t>ꕔ</w:t>
      </w:r>
      <w:r>
        <w:rPr/>
        <w:t>梣┫</w:t>
      </w:r>
      <w:r>
        <w:rPr/>
        <w:t>꧂</w:t>
      </w:r>
      <w:r>
        <w:rPr/>
        <w:t>愊䝐煔敤껂嗂슮ꥰ☯哎坧⪣⫍䓂癥攪䨬瘤⛂㙇偩쉬廂쵌勎亿悘ㄪ創ぴぶ繨䪬숹묣䬪깒</w:t>
      </w:r>
      <w:r>
        <w:rPr/>
        <w:t>Ⱨ</w:t>
      </w:r>
      <w:r>
        <w:rPr/>
        <w:t>ヂ慭挰猩猹떬⾵瑊歉曂绂別䕮癵ꥳ湂</w:t>
      </w:r>
      <w:r>
        <w:rPr/>
        <w:t>ꤪ</w:t>
      </w:r>
      <w:r>
        <w:rPr/>
        <w:t>䔯⑴㉆쉂</w:t>
      </w:r>
      <w:r>
        <w:rPr/>
        <w:t>ⱂ</w:t>
      </w:r>
      <w:r>
        <w:rPr/>
        <w:t>썖䕖晷飍䍾汋⩃ꥰ㉉</w:t>
      </w:r>
      <w:r>
        <w:rPr/>
        <w:t>ꤥ</w:t>
      </w:r>
      <w:r>
        <w:rPr/>
        <w:t>杔楫杰㦩㥩Ⓝ싃漤夬禬䕬䤪쉰쉶䫂櫂뮻轆䱈喩싂㩟</w:t>
      </w:r>
      <w:r>
        <w:rPr/>
        <w:t>Ⳃ</w:t>
      </w:r>
      <w:r>
        <w:rPr/>
        <w:t>㑣ꆿ⩞쉨幑桪嗂汇甭空穐澩䡯窩繆慴搩䍙ꇂ楑녑揂</w:t>
      </w:r>
      <w:r>
        <w:rPr/>
        <w:t>⡔</w:t>
      </w:r>
      <w:r>
        <w:rPr/>
        <w:t>㆏㘰偷쉊䙮⿂䘯ꥡ汸塔⪥쉌輭</w:t>
      </w:r>
      <w:r>
        <w:rPr/>
        <w:t>ꦣ</w:t>
      </w:r>
      <w:r>
        <w:rPr/>
        <w:t>싂䁋㇂䅢싃䘹숳쉐䝉婺㥰뼰債瑙㧂㩙摎楾</w:t>
      </w:r>
      <w:r>
        <w:rPr/>
        <w:t>ꔮ</w:t>
      </w:r>
      <w:r>
        <w:rPr/>
        <w:t>쉎㡺⹖ꍖ䁉䃂뾮繑䔦漺춏潃垩쉕⽓慴正㡨숯䦘牊繥婧㌺꺩侘癈</w:t>
      </w:r>
      <w:r>
        <w:rPr/>
        <w:t>ꥊ</w:t>
      </w:r>
      <w:r>
        <w:rPr/>
        <w:t>䍙攪㗂垘숰嘭䕒磂캡狂뭱奄佭碵⎥䐲넨ꍖ컎땟⪬ꅓ儦倩渤䣂⍓넪临</w:t>
      </w:r>
      <w:r>
        <w:rPr/>
        <w:t>Ⱚ</w:t>
      </w:r>
      <w:r>
        <w:rPr/>
        <w:t>䥋뇂睱숦併뮬</w:t>
      </w:r>
      <w:r>
        <w:rPr/>
        <w:t>ꤪ</w:t>
      </w:r>
      <w:r>
        <w:rPr/>
        <w:t>瑥武畏␯繭⍱⑉䍬砳䙰䍀⎡㒡剣允祗壂䑎䬬ꄶ煯甫ꅙ窬슣淂떥숨칇偒樦数㐪䉶췃扈㥕婴㨯</w:t>
      </w:r>
      <w:r>
        <w:rPr/>
        <w:t>ⱙ</w:t>
      </w:r>
      <w:r>
        <w:rPr/>
        <w:t>䨷䭯伵╅䝌煓쵸⎵㨬櫂</w:t>
      </w:r>
      <w:r>
        <w:rPr/>
        <w:t>꤬═</w:t>
      </w:r>
      <w:r>
        <w:rPr/>
        <w:t>ꍨ꤮框穠暱犱迂〣慧㭩䅈㵀캣쉃樲参嘻秂癱婹朽♗㉭唶午ꄴ숷쉎㍅揎䮩歄剸⦮䁚涵乮㍭牕癉捱╗㵣硑땒쵱捔䩠촥ꍲ싎恵畞獱潈㠯䱉飂㞥繍슬当樬挭깔</w:t>
      </w:r>
      <w:r>
        <w:rPr/>
        <w:t>ⵈ</w:t>
      </w:r>
      <w:r>
        <w:rPr/>
        <w:t>祣啈煑曂걏稣</w:t>
      </w:r>
      <w:r>
        <w:rPr/>
        <w:t>ⵔ</w:t>
      </w:r>
      <w:r>
        <w:rPr/>
        <w:t>繉睕컂で是䌻繎깉㡟㖻쵣轱䑚㷂砦轁</w:t>
      </w:r>
      <w:r>
        <w:rPr/>
        <w:t>ꔣ</w:t>
      </w:r>
      <w:r>
        <w:rPr/>
        <w:t>顺兑쉆㩧横㡶⿂⍙侻㝦㕳쉊䮬幓䥊瑰䏎䕧⿍墱帬剒⩎䰴䕶⭑扤숷牯ꄥ㪩頪뽔╹㠦㶮六䔲啩夤⒏怪掩塨썏癪睢瑬䥤䉉祷䙭떵</w:t>
      </w:r>
      <w:r>
        <w:rPr/>
        <w:t>ꔤ꥔</w:t>
      </w:r>
      <w:r>
        <w:rPr/>
        <w:t>佭杹婵窵啞쉚</w:t>
      </w:r>
      <w:r>
        <w:rPr/>
        <w:t>ⱐ</w:t>
      </w:r>
      <w:r>
        <w:rPr/>
        <w:t>哂충䒿⩎䌳䢥땋奟夬仂䈳橃坈畮婘</w:t>
      </w:r>
      <w:r>
        <w:rPr/>
        <w:t>ꥏ╷</w:t>
      </w:r>
      <w:r>
        <w:rPr/>
        <w:t>⽢塹䜣㋂吮⩑</w:t>
      </w:r>
      <w:r>
        <w:rPr/>
        <w:t>⠻</w:t>
      </w:r>
      <w:r>
        <w:rPr/>
        <w:t>ꇃ㷂慬甯쉉ꌣ⛃췂唨囂충縩㐮栦䈬歅㘪弣栱⚘临摵슻氶㬶㇂扈弳䑎䫍ꥠ믂㉞㷂幦쵶㘥⹔</w:t>
      </w:r>
      <w:r>
        <w:rPr/>
        <w:t>⡺</w:t>
      </w:r>
      <w:r>
        <w:rPr/>
        <w:t>漵쉂窘稰</w:t>
      </w:r>
      <w:r>
        <w:rPr/>
        <w:t>ꕎ</w:t>
      </w:r>
      <w:r>
        <w:rPr/>
        <w:t>毂呤煀⥭䖘⬨眱䌮ꌽ쌪㭁쉋쉍䘪</w:t>
      </w:r>
      <w:r>
        <w:rPr/>
        <w:t>ꦱ</w:t>
      </w:r>
      <w:r>
        <w:rPr/>
        <w:t>剡㡥摵撿䥥㨦疩싎樱顇</w:t>
      </w:r>
      <w:r>
        <w:rPr/>
        <w:t>ⱕ</w:t>
      </w:r>
      <w:r>
        <w:rPr/>
        <w:t>ㄊ㌨⽄嘩⩧</w:t>
      </w:r>
      <w:r>
        <w:rPr/>
        <w:t>ꔺ</w:t>
      </w:r>
      <w:r>
        <w:rPr/>
        <w:t>뗂唨䎬卐ꥺ手㙅氦䣂㴭碣㑣걭楢捀濂狍䨵</w:t>
      </w:r>
      <w:r>
        <w:rPr/>
        <w:t>⢻⦿</w:t>
      </w:r>
      <w:r>
        <w:rPr/>
        <w:t>䩢湪佭䱗놩撮匮㎥燎갺硔㯎憏㉈瓎⮩쉍婞䫂쉧⸪硁剴摅⧂뭋坐湬㴣䠹⹏䜽ァ浅桯슬슩⵨䙤枻</w:t>
      </w:r>
      <w:r>
        <w:rPr/>
        <w:t>ⱄ</w:t>
      </w:r>
      <w:r>
        <w:rPr/>
        <w:t>沥扺⹄き숯㏃眽쉲⹱⩧顭뽯ꍐ슣䉩媿佭愥⩣前쉰捚奂슱䍾浸䨰吳氯걔嘫</w:t>
      </w:r>
      <w:r>
        <w:rPr/>
        <w:t>ꕢ</w:t>
      </w:r>
      <w:r>
        <w:rPr/>
        <w:t>싎㍷⫂䥡頨긶佫瑦氯妡汄쉱啶柂瞘숵幘뇂汯勂㭎姂⩲쉫⥍歟⤨㐵</w:t>
      </w:r>
      <w:r>
        <w:rPr/>
        <w:t>Ⱜ</w:t>
      </w:r>
      <w:r>
        <w:rPr/>
        <w:t>ꇂ䰩䰲╋倲卣묻吪坱걒獬</w:t>
      </w:r>
      <w:r>
        <w:rPr/>
        <w:t>ꕐ</w:t>
      </w:r>
      <w:r>
        <w:rPr/>
        <w:t>碱꥾ꥧ</w:t>
      </w:r>
      <w:r>
        <w:rPr/>
        <w:t>ꥂꗂ</w:t>
      </w:r>
      <w:r>
        <w:rPr/>
        <w:t>仂厱녶⽬⍤䥕㴻싂敘〣쵾땞䄲䧂㉇畋쉡䒿䓂䮩⑊ㅎ揍⨣㘭숭뼶䶣</w:t>
      </w:r>
      <w:r>
        <w:rPr/>
        <w:t>ꗂ</w:t>
      </w:r>
      <w:r>
        <w:rPr/>
        <w:t>㥘㇂狂㑒䅊堩쉠汔轁䕀䥐ㅵ轖묲</w:t>
      </w:r>
      <w:r>
        <w:rPr/>
        <w:t>⡵</w:t>
      </w:r>
      <w:r>
        <w:rPr/>
        <w:t>㎮쉸쉶䨻燂㧂恺넭숵䇍</w:t>
      </w:r>
      <w:r>
        <w:rPr/>
        <w:t>⠪⹸</w:t>
      </w:r>
      <w:r>
        <w:rPr/>
        <w:t>ꕭ</w:t>
      </w:r>
      <w:r>
        <w:rPr/>
        <w:t>숮樣喬</w:t>
      </w:r>
      <w:r>
        <w:rPr/>
        <w:t>ꖬ</w:t>
      </w:r>
      <w:r>
        <w:rPr/>
        <w:t>ぅ稹㙞住来거갷瀷坎涵坊癈㑶塓电㌣숤种䞣숹潃싂塈䴭祘䘶</w:t>
      </w:r>
      <w:r>
        <w:rPr/>
        <w:t>⡉</w:t>
      </w:r>
      <w:r>
        <w:rPr/>
        <w:t>⻂瘰⥃⽺牲恶쉅㴫</w:t>
      </w:r>
      <w:r>
        <w:rPr/>
        <w:t>ꤳ</w:t>
      </w:r>
      <w:r>
        <w:rPr/>
        <w:t>繍儴偨牆㝊ꌳ㦮愺畚숹浄쵚甫⯂眰⪱</w:t>
      </w:r>
      <w:r>
        <w:rPr/>
        <w:t>ꖮ</w:t>
      </w:r>
      <w:r>
        <w:rPr/>
        <w:t>哂頱⫂</w:t>
      </w:r>
      <w:r>
        <w:rPr/>
        <w:t>ⵧ</w:t>
      </w:r>
      <w:r>
        <w:rPr/>
        <w:t>㕅帪㕘晚侱숸㍕싂ꥧ⯂埂㭙眬</w:t>
      </w:r>
      <w:r>
        <w:rPr/>
        <w:t>ꖿ</w:t>
      </w:r>
      <w:r>
        <w:rPr/>
        <w:t>䖥</w:t>
      </w:r>
      <w:r>
        <w:rPr/>
        <w:t>ꤵ</w:t>
      </w:r>
      <w:r>
        <w:rPr/>
        <w:t>彍䖱⌷淂쉐据◂灲䟂⩸䏂瑥䩨捋♋皥</w:t>
      </w:r>
      <w:r>
        <w:rPr/>
        <w:t>⡱</w:t>
      </w:r>
      <w:r>
        <w:rPr/>
        <w:t>灄</w:t>
      </w:r>
      <w:r>
        <w:rPr/>
        <w:t>⡘</w:t>
      </w:r>
      <w:r>
        <w:rPr/>
        <w:t>㵭搩ꅊ䁲䍨슡〪塔䙞긷䙤쉨獈슿숲敳쉀础㩴畃숽츦楘㙁噋뽡坆砪硣佰㡊쉓썵丯嗃䤽㶣橠㜣奬砷癴濂⦣稫컂뭫彲睹㩩湓䬷㕉拍⽴㕢</w:t>
      </w:r>
      <w:r>
        <w:rPr/>
        <w:t>ⰹ</w:t>
      </w:r>
      <w:r>
        <w:rPr/>
        <w:t>숱江쉩쉔딣쉂</w:t>
      </w:r>
      <w:r>
        <w:rPr/>
        <w:t>꥓</w:t>
      </w:r>
      <w:r>
        <w:rPr/>
        <w:t>殩䑁䐵슻싂슮슩⩺旂輫⾣䝣湘䃃轨汐樸癈乶呣塐☮剙뿂숽漳飂숤</w:t>
      </w:r>
      <w:r>
        <w:rPr/>
        <w:t>⡓</w:t>
      </w:r>
      <w:r>
        <w:rPr/>
        <w:t>充浡ㄹ㥞⩡敐轕</w:t>
      </w:r>
      <w:r>
        <w:rPr/>
        <w:t>ⰷ</w:t>
      </w:r>
      <w:r>
        <w:rPr/>
        <w:t>佊佇塌䥖쉩憬浱╁슿櫂䉤戺㪿匱</w:t>
      </w:r>
      <w:r>
        <w:rPr/>
        <w:t>ꕀ</w:t>
      </w:r>
      <w:r>
        <w:rPr/>
        <w:t>婚⚘䚩숣え潥걟㴷슱颬㯂呄灦ꥴ轸䏂㥎扷ꅂ穑弭㶩㤮썥ꄭ痂汩旃樯く䎩칳䉪</w:t>
      </w:r>
      <w:r>
        <w:rPr/>
        <w:t>ⴳ</w:t>
      </w:r>
      <w:r>
        <w:rPr/>
        <w:t>ⱙ</w:t>
      </w:r>
      <w:r>
        <w:rPr/>
        <w:t>䄪䰭㨩쉲䑟쉤⪩녲쉒䝑幞滂矂桍㕔常묷⥊淂䔹⍢쉖偭촵瞵</w:t>
      </w:r>
      <w:r>
        <w:rPr/>
        <w:t>ꔶ</w:t>
      </w:r>
      <w:r>
        <w:rPr/>
        <w:t>灁繩䱮旂䅶썌</w:t>
      </w:r>
      <w:r>
        <w:rPr/>
        <w:t>⡐</w:t>
      </w:r>
      <w:r>
        <w:rPr/>
        <w:t>䉇⎮뗂싃怲쉯㭑槂穗涩㨪䱥㑇㬣繀䙐카㕯穨瑠嚮啨勂㙉搸ꥫ嗂⼤㷎扮</w:t>
      </w:r>
      <w:r>
        <w:rPr/>
        <w:t>Ⰺ⑆</w:t>
      </w:r>
      <w:r>
        <w:rPr/>
        <w:t>䴹뽌</w:t>
      </w:r>
      <w:r>
        <w:rPr/>
        <w:t>ⴱ</w:t>
      </w:r>
      <w:r>
        <w:rPr/>
        <w:t>癗祏儫摍캱䱆㭱⽟嗍奡繋⤬쉲칁䣂绂灉瀻⼺쉬湖懎걢⤳猯䭊䜣汨걩楂䃂</w:t>
      </w:r>
      <w:r>
        <w:rPr/>
        <w:t>ⵘ</w:t>
      </w:r>
      <w:r>
        <w:rPr/>
        <w:t>䚏㔩畩丳槂⛂改煙ꄶ╙㵥쉓捺㵧칓슩瑟긦㥋⵾땉数啠㦱</w:t>
      </w:r>
      <w:r>
        <w:rPr/>
        <w:t>ꦩ</w:t>
      </w:r>
      <w:r>
        <w:rPr/>
        <w:t>獒噩櫂束獤ꍩ礴䁕慍牄쉁摭ꍠ뿃猦㭠矂懂묮婰㦩媮쉭囂䗂䐤䲬堮獊뇍㊬쉒싂쉆䵱䵞盃䯍捺겡쉢婪㝯㑶灞㷂걟壂걏䰪쉏⫂轌哂枬쉕䀰椻뭮컂䤺ꅇ㐥䬤╦坹㑾炿轭⨬층슏仃癗㬤쉪층쉥牊愥㮮㫍썾㢮㫂⯎砯䝮欩瀸碻泍쵬걋揍係䴻佀姍</w:t>
      </w:r>
      <w:r>
        <w:rPr/>
        <w:t>ⴻ</w:t>
      </w:r>
      <w:r>
        <w:rPr/>
        <w:t>灇⽤咡䔤㥠뮿飂⥲땊祾歨⩒췂썕憘㒬汊慃䨦㡡슻䗂㕄秂敒䩆塍氽伪啙촥쉓⩠扉哂庡潞⺵䵐辻⽹ꍌ恖㓂椩⪩帮걞啭㞮妮㡒</w:t>
      </w:r>
      <w:r>
        <w:rPr/>
        <w:t>ⶥ</w:t>
      </w:r>
      <w:r>
        <w:rPr/>
        <w:t>ꍰ摃ꅘ⎩쉦癨夫쉃漮䉤穰彇숺畾伲睆쉚䥠䭟㨵扌煖繀㵍杬扒硹砷䥕⑆煌</w:t>
      </w:r>
      <w:r>
        <w:rPr/>
        <w:t>ꗂ</w:t>
      </w:r>
      <w:r>
        <w:rPr/>
        <w:t>쉙ꍗ쉧숶敍㊘廂㕵㙔쵄歲祚䩵슿乃唯䳂灮䝵牡㧂摗縶決百䡆婦⥘䕰</w:t>
      </w:r>
      <w:r>
        <w:rPr/>
        <w:t>ꤣ</w:t>
      </w:r>
      <w:r>
        <w:rPr/>
        <w:t>䙗䣍傩䍗氫⥱忂⿂깯杧㚥哃긬ꥨ䄶勂撩绂歲ꌤ⨨告绂䘨䑰恭싂쉞㴫컂쉲冬㕎噷摦쉉쉬⏂⭤쵑柃硂湊㘻婌</w:t>
      </w:r>
      <w:r>
        <w:rPr/>
        <w:t>꧂</w:t>
      </w:r>
      <w:r>
        <w:rPr/>
        <w:t>獩⺮</w:t>
      </w:r>
      <w:r>
        <w:rPr/>
        <w:t>ⵑ</w:t>
      </w:r>
      <w:r>
        <w:rPr/>
        <w:t>厣</w:t>
      </w:r>
      <w:r>
        <w:rPr/>
        <w:t>ⱬ</w:t>
      </w:r>
      <w:r>
        <w:rPr/>
        <w:t>娫癦</w:t>
      </w:r>
      <w:r>
        <w:rPr/>
        <w:t>ꦬ</w:t>
      </w:r>
      <w:r>
        <w:rPr/>
        <w:t>庘㛂쉭ꏃ</w:t>
      </w:r>
      <w:r>
        <w:rPr/>
        <w:t>ⱹ</w:t>
      </w:r>
      <w:r>
        <w:rPr/>
        <w:t>㍳䉺灹溱顙촱ꏂ䞥</w:t>
      </w:r>
      <w:r>
        <w:rPr/>
        <w:t>ꤳ</w:t>
      </w:r>
      <w:r>
        <w:rPr/>
        <w:t>ꥬ껂⒏瑬䉴㋂焲쎩䜵㉍</w:t>
      </w:r>
      <w:r>
        <w:rPr/>
        <w:t>ⵌ♨</w:t>
      </w:r>
      <w:r>
        <w:rPr/>
        <w:t>쉊晪⪮祁眪㝪䃂硕쉋㑍惂갽䍎䟂䄫䡃畘吳⿂从䃂뮬埂槂⌯器種失䡥穉教넥숻㷂敫쉃숴⒡╠㧍</w:t>
      </w:r>
      <w:r>
        <w:rPr/>
        <w:t>ⵗ</w:t>
      </w:r>
      <w:r>
        <w:rPr/>
        <w:t>䖵쌪畟拂⽔ꆮ〥╶䶬㉊숫敟硎싃쉃珂煔⼯执欷쉾⺏扶</w:t>
      </w:r>
      <w:r>
        <w:rPr/>
        <w:t>ꔪ</w:t>
      </w:r>
      <w:r>
        <w:rPr/>
        <w:t>䍕䑳獟䤪㕮卐䝁飂싎杢㐵㖏깾ㅦ唥</w:t>
      </w:r>
      <w:r>
        <w:rPr/>
        <w:t>Ⱝ</w:t>
      </w:r>
      <w:r>
        <w:rPr/>
        <w:t>䔪徱匦</w:t>
      </w:r>
      <w:r>
        <w:rPr/>
        <w:t>⡫</w:t>
      </w:r>
      <w:r>
        <w:rPr/>
        <w:t>轓啷睔⩪楳䠵戯쵴䡒灚瀬⫂妡⚵숤꥘╟報晉敬傡쉰偉眻瑗⍃넵ㅐ쉎깐뭺㶣</w:t>
      </w:r>
      <w:r>
        <w:rPr/>
        <w:t>ꕎ</w:t>
      </w:r>
      <w:r>
        <w:rPr/>
        <w:t>喥绂獄䒻㡄偨爵䵴긴噘넳爱㙘</w:t>
      </w:r>
      <w:r>
        <w:rPr/>
        <w:t>ⵡ</w:t>
      </w:r>
      <w:r>
        <w:rPr/>
        <w:t>灪佁</w:t>
      </w:r>
      <w:r>
        <w:rPr/>
        <w:t>ⶥ</w:t>
      </w:r>
      <w:r>
        <w:rPr/>
        <w:t>䉚唴뽉䭀☩걙쎬堩⍾橚숹䱲⺩</w:t>
      </w:r>
      <w:r>
        <w:rPr/>
        <w:t>ꕯ␴</w:t>
      </w:r>
      <w:r>
        <w:rPr/>
        <w:t>ꥦ轉湇⮏䁾吊攽䔯䞏用칧뽬썠颮埂奇ꅬ页⩌ㆬ硏採杩呲摾捙칕潌뭐朷痂彷湑䨪쉦믍橨澏䛂</w:t>
      </w:r>
      <w:r>
        <w:rPr/>
        <w:t>ꔰ⸶</w:t>
      </w:r>
      <w:r>
        <w:rPr/>
        <w:t>싂梵숲爪曎㝃熩䑞汰暡顯딳飃獞干烂助漹ꍶ䍃⮣⹠⎵숳䏎⭘쉡怲䁕硒䂘榡⬱祴塍뮩嗂䅆剘猪⨵ꥮ䝳㝈憥矃眶꤮쉱㏂慫墻쵟썷㒻睟</w:t>
      </w:r>
      <w:r>
        <w:rPr/>
        <w:t>꧂</w:t>
      </w:r>
      <w:r>
        <w:rPr/>
        <w:t>䙍潺ㅕ䤬瑤咬效惂噹⵬㍠迂え㈺㖩⹰櫂䝚</w:t>
      </w:r>
      <w:r>
        <w:rPr/>
        <w:t>Ⱪ</w:t>
      </w:r>
      <w:r>
        <w:rPr/>
        <w:t>쏎䥮믂㋂꺩渻喣㶘⨪⽬䁾丮㝣</w:t>
      </w:r>
      <w:r>
        <w:rPr/>
        <w:t>Ⳏ</w:t>
      </w:r>
      <w:r>
        <w:rPr/>
        <w:t>ꥇ</w:t>
      </w:r>
      <w:r>
        <w:rPr/>
        <w:t>暏硎䕄㴶쉃⬽䆱ꅲ矂䇂⧂然㒮쵌咿숵呺塘䠰猥숪㟂㥋╉沣㥙쉌싂싂㗂</w:t>
      </w:r>
      <w:r>
        <w:rPr/>
        <w:t>꥟</w:t>
      </w:r>
      <w:r>
        <w:rPr/>
        <w:t>⽭售</w:t>
      </w:r>
      <w:r>
        <w:rPr/>
        <w:t>ꤩ</w:t>
      </w:r>
      <w:r>
        <w:rPr/>
        <w:t>恋繑⧂〉橏㥣㌰</w:t>
      </w:r>
      <w:r>
        <w:rPr/>
        <w:t>ⱶ</w:t>
      </w:r>
      <w:r>
        <w:rPr/>
        <w:t>㷂儮⍘쉫⹥橷⍑⍨䑰桱爽匤䩚楞쉤䑖㭾⸱堸㔨뭪媣㑱潟幙䳂⌯奆墩敡剡䘺ㆩ囍䡕梬弤䝬浓땈◂쉡癚䒩劘瘪</w:t>
      </w:r>
      <w:r>
        <w:rPr/>
        <w:t>ꤤ</w:t>
      </w:r>
      <w:r>
        <w:rPr/>
        <w:t>㈸㜹捏</w:t>
      </w:r>
      <w:r>
        <w:rPr/>
        <w:t>ⶏ</w:t>
      </w:r>
      <w:r>
        <w:rPr/>
        <w:t>呾剕颩뼽⑩습쵔⤬㋂┶ꥣ潏揂獍痍䈭桃倯敡旂桄╴掘㬫縸숨稰놵倷乢슻⌥哂꥘壂⮱䙚곃歫숣⵲뽧</w:t>
      </w:r>
      <w:r>
        <w:rPr/>
        <w:t>ⷂ</w:t>
      </w:r>
      <w:r>
        <w:rPr/>
        <w:t>匪⪿礱㵖ꅟ剙숰</w:t>
      </w:r>
      <w:r>
        <w:rPr/>
        <w:t>ꥈ</w:t>
      </w:r>
      <w:r>
        <w:rPr/>
        <w:t>ⱟ</w:t>
      </w:r>
      <w:r>
        <w:rPr/>
        <w:t>啶싎⍖愵橲䥮㈲䕵⽣奂旂쉣⿃㘫瑙깉畩彺㷂圪㕇</w:t>
      </w:r>
      <w:r>
        <w:rPr/>
        <w:t>⠤</w:t>
      </w:r>
      <w:r>
        <w:rPr/>
        <w:t>⽒徬숯쉬顐䱖殡止䵣䞩涏</w:t>
      </w:r>
      <w:r>
        <w:rPr/>
        <w:t>ꔣ</w:t>
      </w:r>
      <w:r>
        <w:rPr/>
        <w:t>灡慰⤫潯䥏녢⫃⽮摳䱘쉕㕙颣쉕㙸晃컃捗ꄮ䙢㙳椺旍╨䩧</w:t>
      </w:r>
      <w:r>
        <w:rPr/>
        <w:t>Ɱ</w:t>
      </w:r>
      <w:r>
        <w:rPr/>
        <w:t>쉀䅶썭兔场ꍱ쉃슻걯噰繞쉦氮긬亱╕숻斬㐲</w:t>
      </w:r>
      <w:r>
        <w:rPr/>
        <w:t>ꕐ</w:t>
      </w:r>
      <w:r>
        <w:rPr/>
        <w:t>稣⩚</w:t>
      </w:r>
      <w:r>
        <w:rPr/>
        <w:t>ꦏ</w:t>
      </w:r>
      <w:r>
        <w:rPr/>
        <w:t>乭☺쉬吩쉚㞱䪩扆帳숹洱碥䚻쉁䯂⚡쉔⩣걧</w:t>
      </w:r>
      <w:r>
        <w:rPr/>
        <w:t>⠽</w:t>
      </w:r>
      <w:r>
        <w:rPr/>
        <w:t>椣쵡割縻칟祷싂딬싂摔</w:t>
      </w:r>
      <w:r>
        <w:rPr/>
        <w:t>꤬⨨</w:t>
      </w:r>
      <w:r>
        <w:rPr/>
        <w:t>䙤뽎㩏橓㙌咘䴹㩊啉</w:t>
      </w:r>
      <w:r>
        <w:rPr/>
        <w:t>ꦩ</w:t>
      </w:r>
      <w:r>
        <w:rPr/>
        <w:t>彮걮晍䆣婨촳幖㎏⨴迂썗</w:t>
      </w:r>
      <w:r>
        <w:rPr/>
        <w:t>ꕬ</w:t>
      </w:r>
      <w:r>
        <w:rPr/>
        <w:t>쉔썘ꄴ딩땨梻깷刭뿂싎ꥢꍦ䍥偳䠦숹圵浪顤</w:t>
      </w:r>
      <w:r>
        <w:rPr/>
        <w:t>ꔩ</w:t>
      </w:r>
      <w:r>
        <w:rPr/>
        <w:t>枻䲥⩦慺</w:t>
      </w:r>
      <w:r>
        <w:rPr/>
        <w:t>ⱓ⸱</w:t>
      </w:r>
      <w:r>
        <w:rPr/>
        <w:t>䫍偖礽殣㝞祹奀欥砯쉴坪獙</w:t>
      </w:r>
      <w:r>
        <w:rPr/>
        <w:t>ⴳ</w:t>
      </w:r>
      <w:r>
        <w:rPr/>
        <w:t>瀦㙷呬▏꥖⴦捗</w:t>
      </w:r>
      <w:r>
        <w:rPr/>
        <w:t>⠣</w:t>
      </w:r>
      <w:r>
        <w:rPr/>
        <w:t>㵗曂숲橬枬廂挭㋂쉇漰숶氪䩥泂</w:t>
      </w:r>
      <w:r>
        <w:rPr/>
        <w:t>ⵗ</w:t>
      </w:r>
      <w:r>
        <w:rPr/>
        <w:t>䱕啋곂⸱轷쉳⩞㴵眻쉁侻牦䨱摆睚噌슮㧂歵弸긱惂썱揂</w:t>
      </w:r>
      <w:r>
        <w:rPr/>
        <w:t>ⱶ</w:t>
      </w:r>
      <w:r>
        <w:rPr/>
        <w:t>煦䎻嚣⽚䮡⏂秂䠺싂佬樤桹焨㨣쉏뇂愊獇놡瘯嚵䉗昣㕸╒ぎ쉉</w:t>
      </w:r>
      <w:r>
        <w:rPr/>
        <w:t>ꥑ</w:t>
      </w:r>
      <w:r>
        <w:rPr/>
        <w:t>䭏捙쉶瘯㬩숨숦儤쎏믂廂㤵倻牧촨쵮坘㑴呍㭓ガ䅰⍹슱쉞숻⧂䥍썂땺泂䵭䒻畬䍤뾻䞿牑䅪</w:t>
      </w:r>
      <w:r>
        <w:rPr/>
        <w:t>ꖻ</w:t>
      </w:r>
      <w:r>
        <w:rPr/>
        <w:t>숰숻汹ꆘꥡ</w:t>
      </w:r>
      <w:r>
        <w:rPr/>
        <w:t>ⵈ</w:t>
      </w:r>
      <w:r>
        <w:rPr/>
        <w:t>吤䁅</w:t>
      </w:r>
      <w:r>
        <w:rPr/>
        <w:t>ⲥ</w:t>
      </w:r>
      <w:r>
        <w:rPr/>
        <w:t>惂婂ꍵ⒏⦿干獶嗂캬滂悻䰣썃⬷쉇昤슣㙐歟氤瑌숵⫂䭞춿硤슱喥넨㣃</w:t>
      </w:r>
      <w:r>
        <w:rPr/>
        <w:t>ꤽ</w:t>
      </w:r>
      <w:r>
        <w:rPr/>
        <w:t>恪㜦洳숲䶘䩋䔮㍗婶䍨딲</w:t>
      </w:r>
      <w:r>
        <w:rPr/>
        <w:t>ꕫ</w:t>
      </w:r>
      <w:r>
        <w:rPr/>
        <w:t>㥰Ⓜ桙睠㤭ꍱ䏂㕕쉲쉷쉚旂䥥䙸桴慺딵숺壂</w:t>
      </w:r>
      <w:r>
        <w:rPr/>
        <w:t>ⵇ</w:t>
      </w:r>
      <w:r>
        <w:rPr/>
        <w:t>쉍倫㒣슣偯뼷딨攵䵉쉙猳䏂弳㌬奀㛂瘸忍䍒싂䕹牠⭢㉁婑福瘭쉚</w:t>
      </w:r>
      <w:r>
        <w:rPr/>
        <w:t>ꥌ</w:t>
      </w:r>
      <w:r>
        <w:rPr/>
        <w:t>쉺噀浑祅焨杣</w:t>
      </w:r>
      <w:r>
        <w:rPr/>
        <w:t>ꤸ</w:t>
      </w:r>
      <w:r>
        <w:rPr/>
        <w:t>㒮㡬⤰걾䭮乂쉑扺殡戺浹飂儩ꍂ㤨慱氬䕄㠫に</w:t>
      </w:r>
      <w:r>
        <w:rPr/>
        <w:t>ꥉ</w:t>
      </w:r>
      <w:r>
        <w:rPr/>
        <w:t>幉牌乶</w:t>
      </w:r>
      <w:r>
        <w:rPr/>
        <w:t>⢩⥪⹃</w:t>
      </w:r>
      <w:r>
        <w:rPr/>
        <w:t>쉱⨹꺏㑠㫂㒵晩佈</w:t>
      </w:r>
      <w:r>
        <w:rPr/>
        <w:t>ꗂ</w:t>
      </w:r>
      <w:r>
        <w:rPr/>
        <w:t>漶</w:t>
      </w:r>
      <w:r>
        <w:rPr/>
        <w:t>ꥐ⍢</w:t>
      </w:r>
      <w:r>
        <w:rPr/>
        <w:t>㓂畯飃坊㏂⸬吲噒㑎欩揂슩</w:t>
      </w:r>
      <w:r>
        <w:rPr/>
        <w:t>ꥌ</w:t>
      </w:r>
      <w:r>
        <w:rPr/>
        <w:t>璘獣⤯听</w:t>
      </w:r>
      <w:r>
        <w:rPr/>
        <w:t>ⷂ</w:t>
      </w:r>
      <w:r>
        <w:rPr/>
        <w:t>䱴䥧凂柂恘싂坉⍇쉯櫂柂䰫摋獷債껂㶻厘晤쉾♹皘克걆싂㨭㖱⩢睖싂昣깡剘믎썎妩⥮싂걠姂妘</w:t>
      </w:r>
      <w:r>
        <w:rPr/>
        <w:t>꤫</w:t>
      </w:r>
      <w:r>
        <w:rPr/>
        <w:t>넬飂䊩㑙◂福䜻</w:t>
      </w:r>
      <w:r>
        <w:rPr/>
        <w:t>ꤣ</w:t>
      </w:r>
      <w:r>
        <w:rPr/>
        <w:t>攰爲敮桴啘䧂埂뭷뮵믂圥䌽숬뽚啴칸㭦㍖㉡䙮⏂眲䝕乚㉙攸夨囂㩁㙯䆡⸳浂㦣煹묲竎燂坁⨷╵䫂ꄭⓂ</w:t>
      </w:r>
      <w:r>
        <w:rPr/>
        <w:t>ꕮ</w:t>
      </w:r>
      <w:r>
        <w:rPr/>
        <w:t>癍䁪慯敀慴畀穬歮报넻歗깮㤨偒겮娪桌츮梥䆻쉨쵩矃⦡常쉑怬あ妘⼲㵨믂⴩㘷泂㉴</w:t>
      </w:r>
      <w:r>
        <w:rPr/>
        <w:t>ꕍ</w:t>
      </w:r>
      <w:r>
        <w:rPr/>
        <w:t>暮濂搵⧎</w:t>
      </w:r>
      <w:r>
        <w:rPr/>
        <w:t>ⷂ</w:t>
      </w:r>
      <w:r>
        <w:rPr/>
        <w:t>枩汫㝑숰䍮漮祧㵓歪㵡숫䕣⺘䈽䴵恄⽌獩橀쉘㵲⽸쉔厘䃂ꥠ䏂㴪숺쉏땪彎⹄㡹ꅺ摤쉍婾㋂ㅏ噕㌪뭷쉯쉉</w:t>
      </w:r>
      <w:r>
        <w:rPr/>
        <w:t>⠤</w:t>
      </w:r>
      <w:r>
        <w:rPr/>
        <w:t>㐬埂硃䣂㬨넪堽</w:t>
      </w:r>
      <w:r>
        <w:rPr/>
        <w:t>ꤵ</w:t>
      </w:r>
      <w:r>
        <w:rPr/>
        <w:t>㍆噋濃㭃圳㙃吥䵌㝟祬⥵圪⼳潷묻⥫뽉㤮⾱搥畦楞㯃番䕐㑇⍄琦숻쉘㩀瓂䩒湵怤⍪쉇冮轒쉤넰礹싂参煍쉁佳䭕彇晎硩녍ꥣ哃塮㍰숯爱</w:t>
      </w:r>
      <w:r>
        <w:rPr/>
        <w:t>ꤲ</w:t>
      </w:r>
      <w:r>
        <w:rPr/>
        <w:t>浢Ⓜ捰쉵뼮䤻浓圶⽥쉨싂㋂♎쵵ヂ扱楣吤摬⹰⭆䡅灙䰹䶱扈獰庥뿂䵬⾩爰帬䰰⯂슘㔤墩婋剀뽥뭎컂呭歇</w:t>
      </w:r>
      <w:r>
        <w:rPr/>
        <w:t>Ⰺ</w:t>
      </w:r>
      <w:r>
        <w:rPr/>
        <w:t>㠻癱ꥭ汢㡠栨癠瑌敬슘男榬⪣䥚슻♌쉁⽅쉣桓⬫煯歍顤⨬꥞撮体抵辏獱㶩旂䮩⮿棂걖縥⽂堳ꎬ䩳へ䡒悻玏纱夽</w:t>
      </w:r>
      <w:r>
        <w:rPr/>
        <w:t>ꕨ</w:t>
      </w:r>
      <w:r>
        <w:rPr/>
        <w:t>懂灘츸쉊⤪涬슱⹥䦡刣木汸徥쉘恆䕥쉐䙙쉙櫂䍳䝹榿䁊⭱兦縬焨㉴杂␵췂긽辘怪䓂剖⹦䵬䱒轒ꍔ㭙쉳⧂숫䭧넷㬪슘纩䔻Ⓨ䡞塏</w:t>
      </w:r>
      <w:r>
        <w:rPr/>
        <w:t>ꦩꤪ</w:t>
      </w:r>
      <w:r>
        <w:rPr/>
        <w:t>喱倨浲뇂⨤䲿䥪畮쉅슏ꅊ⸪噴</w:t>
      </w:r>
      <w:r>
        <w:rPr/>
        <w:t>⡆</w:t>
      </w:r>
      <w:r>
        <w:rPr/>
        <w:t>颣未姂橹쉟悿╫쉒佀㦩䉗싂쉧轚</w:t>
      </w:r>
      <w:r>
        <w:rPr/>
        <w:t>ꥒ</w:t>
      </w:r>
      <w:r>
        <w:rPr/>
        <w:t>顰숮甯灲슥斏⩌䤵쉆⩇㵦潬㌪䪥迂㌺쉰楯䕰싍夽顆숪슬䶥牆勂㆏呄璻䵵쵰児</w:t>
      </w:r>
      <w:r>
        <w:rPr/>
        <w:t>ꔴ</w:t>
      </w:r>
      <w:r>
        <w:rPr/>
        <w:t>걊⴪숴㡉捊申䟂슏欪싂眻慯濂潫䩑䔦곂祅潴䩄䉺ㅑ彔⹚刹㝒狂悩奙乁湊手녕</w:t>
      </w:r>
      <w:r>
        <w:rPr/>
        <w:t>Ⳃ</w:t>
      </w:r>
      <w:r>
        <w:rPr/>
        <w:t>ꕲ</w:t>
      </w:r>
      <w:r>
        <w:rPr/>
        <w:t>橁伮瑫딣쏂务敆ꅯ頱숴⩓ㆵ䩾</w:t>
      </w:r>
      <w:r>
        <w:rPr/>
        <w:t>ⰻ</w:t>
      </w:r>
      <w:r>
        <w:rPr/>
        <w:t>쎏⒵㩁坒稪祺歺䝋싂扆瀩ꍈ碬氦겏繢</w:t>
      </w:r>
      <w:r>
        <w:rPr/>
        <w:t>Ⳃ⤥</w:t>
      </w:r>
      <w:r>
        <w:rPr/>
        <w:t>䳂뭣炮䤯춘㉫숽倪幀業帩搣慐떻嫂㥫熩뼽㤭っ㙶橠䲥牨珂䥂扃䅳歘䁸惂〉⹸⭳ㆩ亥硖䍬庩慍쉲㒻뾵楎泃坓숲㔲㵆辡䍁⩅爴扮汴䨨湙祚♘ㄣ㝂竂</w:t>
      </w:r>
      <w:r>
        <w:rPr/>
        <w:t>⡃</w:t>
      </w:r>
      <w:r>
        <w:rPr/>
        <w:t>圤熵㐪奉쉦䜥帪繞쉥깣쉘캏畯쉕</w:t>
      </w:r>
      <w:r>
        <w:rPr/>
        <w:t>ꕖ</w:t>
      </w:r>
      <w:r>
        <w:rPr/>
        <w:t>睙撩칾쉫⤨㔭瀻갸쵎婡场狂䱡啖쉨㝮</w:t>
      </w:r>
    </w:p>
    <w:p>
      <w:pPr>
        <w:pStyle w:val="PreformattedText"/>
        <w:bidi w:val="0"/>
        <w:spacing w:before="0" w:after="0"/>
        <w:jc w:val="left"/>
        <w:rPr/>
      </w:pPr>
      <w:r>
        <w:rPr/>
        <w:t>䶩䑯␶䢱ァ㑈煟儲녀䖻촲搳㫂䙩㗂⻎彤</w:t>
      </w:r>
      <w:r>
        <w:rPr/>
        <w:t>ꕀ⩄⩪</w:t>
      </w:r>
      <w:r>
        <w:rPr/>
        <w:t>⾬獱⍇䲣쉧㥚숬坐洦祓揂㩁朤숴樷⫂㤤숸乀瘯쵴厱顶爩偓㕚器㧂呫娪晹▮녙쉗䩩㵪厣憥䚩슬㧍欳洳噘㉚䷂䥸佡⽵ꄫ痂湢䩒컂</w:t>
      </w:r>
      <w:r>
        <w:rPr/>
        <w:t>ꕷ</w:t>
      </w:r>
      <w:r>
        <w:rPr/>
        <w:t>㵴嚮奬⪵匸㝀㨻㵌恪䃃哂硥쉄녪䭁⻂産䰻盂堫쉋圪嚏⍣从瀱塏刯깰ꇂ㕗輰</w:t>
      </w:r>
      <w:r>
        <w:rPr/>
        <w:t>ꥃ</w:t>
      </w:r>
      <w:r>
        <w:rPr/>
        <w:t>礻쵾쉳獍</w:t>
      </w:r>
      <w:r>
        <w:rPr/>
        <w:t>Ⱕ</w:t>
      </w:r>
      <w:r>
        <w:rPr/>
        <w:t>㕚乩⹕刣</w:t>
      </w:r>
      <w:r>
        <w:rPr/>
        <w:t>ⵎ</w:t>
      </w:r>
      <w:r>
        <w:rPr/>
        <w:t>㉗䅪湊轨䴴츲恚㕶縺긣䰵꥞旎揂뭂땄瑙帽㚮睅朣顥║⏃坉⩵檘繁</w:t>
      </w:r>
      <w:r>
        <w:rPr/>
        <w:t>ⵂ</w:t>
      </w:r>
      <w:r>
        <w:rPr/>
        <w:t>숣畏뼨䉀⛂㙁戰曂捖䠫쉣㥚凂☶뼻劮⑦炡⭄垣夺䩈뽤沬⬱穕</w:t>
      </w:r>
      <w:r>
        <w:rPr/>
        <w:t>Ⱨ</w:t>
      </w:r>
      <w:r>
        <w:rPr/>
        <w:t>㵪숴⒏촬塚쉁⺡刊㩍湖⍟</w:t>
      </w:r>
      <w:r>
        <w:rPr/>
        <w:t>ⵇ</w:t>
      </w:r>
      <w:r>
        <w:rPr/>
        <w:t>싂埂썳瞻睈䱡䑾䭚兆偂倪扬⹚쉬䕤䍺礶⭠䂩桮㡟⤵</w:t>
      </w:r>
      <w:r>
        <w:rPr/>
        <w:t>ꔯ</w:t>
      </w:r>
      <w:r>
        <w:rPr/>
        <w:t>㏍쉄啌つ䉉䑒</w:t>
      </w:r>
      <w:r>
        <w:rPr/>
        <w:t>ꤳ</w:t>
      </w:r>
      <w:r>
        <w:rPr/>
        <w:t>ⳍ</w:t>
      </w:r>
      <w:r>
        <w:rPr/>
        <w:t>㥧䭈慺浊顳呯搣</w:t>
      </w:r>
      <w:r>
        <w:rPr/>
        <w:t>ⴳ</w:t>
      </w:r>
      <w:r>
        <w:rPr/>
        <w:t>へ㡖뭂乎乫⹖</w:t>
      </w:r>
      <w:r>
        <w:rPr/>
        <w:t>⡌</w:t>
      </w:r>
      <w:r>
        <w:rPr/>
        <w:t>뽐䥕숫じ恹眪</w:t>
      </w:r>
      <w:r>
        <w:rPr/>
        <w:t>ꔬ꧂</w:t>
      </w:r>
      <w:r>
        <w:rPr/>
        <w:t>䑎쉂㋂幢攪瑰쉷⥤㌬숴䝷㍸颩⽏晘㩢깶⺡칫㟂䂩䉓땧劵坚⻍</w:t>
      </w:r>
      <w:r>
        <w:rPr/>
        <w:t>ⴰ</w:t>
      </w:r>
      <w:r>
        <w:rPr/>
        <w:t>没坱걋쉐ꌽ㥘婭滂㭳ꅍ頬㫂䓂䷂⑐噄飂狍殏껂쉌捚㡌纏㡅珂兒櫂潯坾戥⒩뭬䲮畎半䁬歀⺱彴爪㨦䴷㠩乀☩槂ꥡ䭩浩ㅨ⩉촺灈咻䫂堻ꄤ䟍㈲</w:t>
      </w:r>
      <w:r>
        <w:rPr/>
        <w:t>ꦻ</w:t>
      </w:r>
      <w:r>
        <w:rPr/>
        <w:t>ꥯ⮩㎩瘪ꍆ⩑圱</w:t>
      </w:r>
      <w:r>
        <w:rPr/>
        <w:t>⡈</w:t>
      </w:r>
      <w:r>
        <w:rPr/>
        <w:t>컂⥏㥍</w:t>
      </w:r>
      <w:r>
        <w:rPr/>
        <w:t>ⱐ</w:t>
      </w:r>
      <w:r>
        <w:rPr/>
        <w:t>췂嘩䡣刹槂睉䪥兣䃂毂䱔넩桥깉</w:t>
      </w:r>
      <w:r>
        <w:rPr/>
        <w:t>ⰴ</w:t>
      </w:r>
      <w:r>
        <w:rPr/>
        <w:t>䑫奃⽥積쉏㘬扥䳃㛂佔别䨭圮㌻㍋⿂♥䅒㭫긵</w:t>
      </w:r>
      <w:r>
        <w:rPr/>
        <w:t>ⵯ</w:t>
      </w:r>
      <w:r>
        <w:rPr/>
        <w:t>싂⵲恮╧⌣噘ㆱ竂关輮⑟听䩂⌹歰顁咏砰䞱㧂伲楔⹶䜳쉩䝮䌩</w:t>
      </w:r>
      <w:r>
        <w:rPr/>
        <w:t>⡮</w:t>
      </w:r>
      <w:r>
        <w:rPr/>
        <w:t>啟戫</w:t>
      </w:r>
      <w:r>
        <w:rPr/>
        <w:t>⡷</w:t>
      </w:r>
      <w:r>
        <w:rPr/>
        <w:t>瘣印䵓硱なく䇂瑪㘽뼩</w:t>
      </w:r>
      <w:r>
        <w:rPr/>
        <w:t>ꕍ</w:t>
      </w:r>
      <w:r>
        <w:rPr/>
        <w:t>挭⽘其乴瑔䒏⑃㘲☣╅縮䇂㥘쉧</w:t>
      </w:r>
      <w:r>
        <w:rPr/>
        <w:t>ꕀ</w:t>
      </w:r>
      <w:r>
        <w:rPr/>
        <w:t>ꥹ㙓㩟칤ꍀ乫싃牦쵬</w:t>
      </w:r>
      <w:r>
        <w:rPr/>
        <w:t>ꔣ</w:t>
      </w:r>
      <w:r>
        <w:rPr/>
        <w:t>㉴牀攸㑱桶媩䍘䥢숺泂숪沬瞘员⽱⦬潭敨係싂쉬矃䤲偱癒坺摹烍⩺㇂潉䶏䵷毂潳⍑栮䷂⥀䊩땘偯乊⑩圮╾쉮ꌮ扒穞捈攨쉴䆵䋂壂㍊땴䈻剙쉡㭣禩뽫晟硦쉭</w:t>
      </w:r>
      <w:r>
        <w:rPr/>
        <w:t>⡗</w:t>
      </w:r>
      <w:r>
        <w:rPr/>
        <w:t>충歧朤偆</w:t>
      </w:r>
      <w:r>
        <w:rPr/>
        <w:t>ⱘ</w:t>
      </w:r>
      <w:r>
        <w:rPr/>
        <w:t>桁㯂丷卟</w:t>
      </w:r>
      <w:r>
        <w:rPr/>
        <w:t>ⱑ</w:t>
      </w:r>
      <w:r>
        <w:rPr/>
        <w:t>슏쉵㕋朩뼷䔦丹䝴䊡啾䙩⬦禱帥쉘摃숴뼸숲습ꥵ슘쉙㝰港慭祀㨱禵㕭㉅ꥸ숺ㅚ牭㖡䊩⽰兩洰桧⥰狂ꌳ槂䳂妱츹䱔⤦囂亥匩䘣쵰쉄ꍇ䰸摄䘺♯쉞呀걦춿㵖乹㵤乩疘洬䕪眴扬썦䉅顚</w:t>
      </w:r>
      <w:r>
        <w:rPr/>
        <w:t>Ⳃ</w:t>
      </w:r>
      <w:r>
        <w:rPr/>
        <w:t>ꅪ䝸㦻⩲楮穘㏂쉹䙀쉙欺녃넥恑枏潕灌〦⽴䄦竂㡌습儭〪潔싂楟녏䱺湌숣珂쉏剑柂숽⥫瘲썚쉉㨰</w:t>
      </w:r>
      <w:r>
        <w:rPr/>
        <w:t>Ⲙ</w:t>
      </w:r>
      <w:r>
        <w:rPr/>
        <w:t>숫</w:t>
      </w:r>
      <w:r>
        <w:rPr/>
        <w:t>ꔮ</w:t>
      </w:r>
      <w:r>
        <w:rPr/>
        <w:t>䡱刻쉳▩㫂⧂㑴疏쉣汗ꍚ擂椪䅰㪡楟㭥⍳</w:t>
      </w:r>
      <w:r>
        <w:rPr/>
        <w:t>Ⳃ</w:t>
      </w:r>
      <w:r>
        <w:rPr/>
        <w:t>㡓幡朳轙싂迂皻념⍖䑡䕖䠵㙧測娱䊡刵痃繚㈵獈⩇昮痂䰮㍵㡱믂乣摄眊傘╲䭞⤤䕱搨数ㅃ⭭䑭㈱津䫂潡乍橮슱潞䩏㜵㝎</w:t>
      </w:r>
      <w:r>
        <w:rPr/>
        <w:t>ꤩ⤹</w:t>
      </w:r>
      <w:r>
        <w:rPr/>
        <w:t>浄琴懂憘漶䩈䩓吽䛂䥲㙤歡煌䱮繒浔噊╢抡䥊딮幮㑬䥇㫂儮뼻搬儮猯</w:t>
      </w:r>
      <w:r>
        <w:rPr/>
        <w:t>ꕒ</w:t>
      </w:r>
      <w:r>
        <w:rPr/>
        <w:t>猷扉슿轃</w:t>
      </w:r>
      <w:r>
        <w:rPr/>
        <w:t>꧂</w:t>
      </w:r>
      <w:r>
        <w:rPr/>
        <w:t>攦䰷灟怹桂㨳ꅗ顖</w:t>
      </w:r>
      <w:r>
        <w:rPr/>
        <w:t>ꔩ</w:t>
      </w:r>
      <w:r>
        <w:rPr/>
        <w:t>쉡幓슩朣뿂痂ꅎ</w:t>
      </w:r>
      <w:r>
        <w:rPr/>
        <w:t>ꕟ</w:t>
      </w:r>
      <w:r>
        <w:rPr/>
        <w:t>否嗃䬴奓ㅊ쉍塇㙄</w:t>
      </w:r>
      <w:r>
        <w:rPr/>
        <w:t>ⵁ</w:t>
      </w:r>
      <w:r>
        <w:rPr/>
        <w:t>湵圶╰摱䞻</w:t>
      </w:r>
      <w:r>
        <w:rPr/>
        <w:t>ꦘ</w:t>
      </w:r>
      <w:r>
        <w:rPr/>
        <w:t>愻硙甭⥞㞩頴圩딯攤嚥ꅟ椱촹䲮义卂矍⽐华⹺仂┪썠㦵啄摆</w:t>
      </w:r>
      <w:r>
        <w:rPr/>
        <w:t>ꗂ</w:t>
      </w:r>
      <w:r>
        <w:rPr/>
        <w:t>쉓灋椮숩奤뼪係潈䂩㵚䥴긻匹숭漳搯桄え䭾넮䛂呗椸◂㉚奫䭮啕㥢슩玡輣촸⬳䱹湰堭橹⫂䁪檬浏䥘穱싂䆡潙硺쉰㙭滂뽪썓슱怦癅拎摣䥨</w:t>
      </w:r>
      <w:r>
        <w:rPr/>
        <w:t>ꤰ</w:t>
      </w:r>
      <w:r>
        <w:rPr/>
        <w:t>用楖㔭䝶奈</w:t>
      </w:r>
      <w:r>
        <w:rPr/>
        <w:t>⣂</w:t>
      </w:r>
      <w:r>
        <w:rPr/>
        <w:t>乱顑㡀侻囂쉾硆牁扄싂숫砱䥏车杦斮䄭쉗䊮ⸯ轀毂땴䙎琨砸㮮㌪願患ꌸ䑖⸳县⩶弸㴺䡭숩頫묩墥䛂奌쏂绎㗂睯敕汃啭橰</w:t>
      </w:r>
      <w:r>
        <w:rPr/>
        <w:t>ⱸ⠫</w:t>
      </w:r>
      <w:r>
        <w:rPr/>
        <w:t>ꕬ</w:t>
      </w:r>
      <w:r>
        <w:rPr/>
        <w:t>坶㍯剭</w:t>
      </w:r>
      <w:r>
        <w:rPr/>
        <w:t>ⴸ</w:t>
      </w:r>
      <w:r>
        <w:rPr/>
        <w:t>亩╓㦱⼩춣摹쉵⚏䥞昵긴⑫䉔㴨㝋歹◂㮿玩⥀時殡充녥㭢敬炥商㗂㦱硆䩦쉰棂硷⸺㐤戲⩤</w:t>
      </w:r>
      <w:r>
        <w:rPr/>
        <w:t>ⱏ</w:t>
      </w:r>
      <w:r>
        <w:rPr/>
        <w:t>瘯啬쉵</w:t>
      </w:r>
      <w:r>
        <w:rPr/>
        <w:t>ⶱ</w:t>
      </w:r>
      <w:r>
        <w:rPr/>
        <w:t>捦㥶녘婍</w:t>
      </w:r>
      <w:r>
        <w:rPr/>
        <w:t>ⴱ</w:t>
      </w:r>
      <w:r>
        <w:rPr/>
        <w:t>乲㍡䈲뽮匪椱칙㉦歈歧啮偬啲癱噐</w:t>
      </w:r>
      <w:r>
        <w:rPr/>
        <w:t>ⲣ</w:t>
      </w:r>
      <w:r>
        <w:rPr/>
        <w:t>爫穗均쉍⪻牂愷攤䕨彃믂忂㥣䰻瘹䂱硋㵗䨳晕쉢뽂嘫⽁噟㍶啑磂㞥㘩熣繞</w:t>
      </w:r>
      <w:r>
        <w:rPr/>
        <w:t>ⷂ</w:t>
      </w:r>
      <w:r>
        <w:rPr/>
        <w:t>廃㊻輩桶⩨顗䥍敐㩲</w:t>
      </w:r>
      <w:r>
        <w:rPr/>
        <w:t>ⱘ</w:t>
      </w:r>
      <w:r>
        <w:rPr/>
        <w:t>㥷䑞䕮䵍擂〺⭭㉌椣䵠买꺵㡌㥵딵⼰䈮搶矂硎剭㐮</w:t>
      </w:r>
      <w:r>
        <w:rPr/>
        <w:t>ꥏ</w:t>
      </w:r>
      <w:r>
        <w:rPr/>
        <w:t>슩睮⹚</w:t>
      </w:r>
      <w:r>
        <w:rPr/>
        <w:t>ⵚ</w:t>
      </w:r>
      <w:r>
        <w:rPr/>
        <w:t>䖩䯂奎⩗眳넹▩슏⛂涮㯂쉺쉘쉠땱灊숲</w:t>
      </w:r>
      <w:r>
        <w:rPr/>
        <w:t>ꕎ</w:t>
      </w:r>
      <w:r>
        <w:rPr/>
        <w:t>偆ㅊ頭䩠⿍䂵旂僂并䨥싂顅⑖灓眹⍢뭳䙟</w:t>
      </w:r>
      <w:r>
        <w:rPr/>
        <w:t>ꗂ</w:t>
      </w:r>
      <w:r>
        <w:rPr/>
        <w:t>祔穕囂쉩뼶⪏쉣捱剑쉕燃玻瀳䴦卨숪⬸灗ꥧ〩䕺䩙ꏂ䏃楰痂案朣쉶㭯呌⩑䂿⒏噈昬Ⓜ촩ㆿ熏硕乳</w:t>
      </w:r>
      <w:r>
        <w:rPr/>
        <w:t>⠻</w:t>
      </w:r>
      <w:r>
        <w:rPr/>
        <w:t>彫</w:t>
      </w:r>
      <w:r>
        <w:rPr/>
        <w:t>ꤦ</w:t>
      </w:r>
      <w:r>
        <w:rPr/>
        <w:t>段</w:t>
      </w:r>
      <w:r>
        <w:rPr/>
        <w:t>ⱎ</w:t>
      </w:r>
      <w:r>
        <w:rPr/>
        <w:t>䆱</w:t>
      </w:r>
      <w:r>
        <w:rPr/>
        <w:t>ꗂ⫂</w:t>
      </w:r>
      <w:r>
        <w:rPr/>
        <w:t>䈤䎿ご숪슿氯㘲剙쉺숴䡮쉨䈷ふ㬺</w:t>
      </w:r>
      <w:r>
        <w:rPr/>
        <w:t>Ⳃ</w:t>
      </w:r>
      <w:r>
        <w:rPr/>
        <w:t>㍾祁啪䫃歴ケ歹쌳橏浲穣⩉넩䛂䰹繈捲쉵焪㎩䱩炬妡䩵쉑쉌⬣ꆣ䙖㟎</w:t>
      </w:r>
      <w:r>
        <w:rPr/>
        <w:t>ꔊ</w:t>
      </w:r>
      <w:r>
        <w:rPr/>
        <w:t>繁朽硘䜸⩙顰</w:t>
      </w:r>
      <w:r>
        <w:rPr/>
        <w:t>⠽</w:t>
      </w:r>
      <w:r>
        <w:rPr/>
        <w:t>妱塙坟猰捨㕫惂칔奐穃䨱぀员䙥礴썙ㅐ䬫奞猹쉩쉌쉬슩䠵䰪䜬椻唸</w:t>
      </w:r>
      <w:r>
        <w:rPr/>
        <w:t>ꦏ</w:t>
      </w:r>
      <w:r>
        <w:rPr/>
        <w:t>硔쉵㵌숪</w:t>
      </w:r>
      <w:r>
        <w:rPr/>
        <w:t>ꕞ</w:t>
      </w:r>
      <w:r>
        <w:rPr/>
        <w:t>ꥧ治ꏂ瓂䵲쉑彅슻颣䥀檻朴</w:t>
      </w:r>
      <w:r>
        <w:rPr/>
        <w:t>ꗍ</w:t>
      </w:r>
      <w:r>
        <w:rPr/>
        <w:t>産╾䓂䄪溮穮慣仂뽶⹗噡㵢䶱怳婆䊏䝢숮ꌱ敆䅇墻朤㉰灺땲쉯䍆癖怳숶慖欭煲쉮䍑숪⌷卤垻彩뿂䪵숳怺琸㥤쉋⵪丱喡쉓뼪♇㣃幡䙣</w:t>
      </w:r>
      <w:r>
        <w:rPr/>
        <w:t>⡹</w:t>
      </w:r>
      <w:r>
        <w:rPr/>
        <w:t>㘮礪䑊땥䍚淂漣쉯깙女싂ㄻ懍⛂反穖䠭皿滃晌칞ꅙ</w:t>
      </w:r>
      <w:r>
        <w:rPr/>
        <w:t>ⷂ</w:t>
      </w:r>
      <w:r>
        <w:rPr/>
        <w:t>偀㙐꥚♕㡷溬곎頮䵰㑺橈癮걀깘勃뽊彶渱</w:t>
      </w:r>
      <w:r>
        <w:rPr/>
        <w:t>ꦩ</w:t>
      </w:r>
      <w:r>
        <w:rPr/>
        <w:t>游䍎堹疮싍䡅</w:t>
      </w:r>
      <w:r>
        <w:rPr/>
        <w:t>Ⱡ</w:t>
      </w:r>
      <w:r>
        <w:rPr/>
        <w:t>䓂旂땋䝫摎漩湲ㅎㄽ㠫漰슥煌䄬来숴䩆栲㍏乀爦䅸檩橀橭㍙♐껂㒩敏㝈䮩䣂㇎祴浊倪䴥쉢殣⩥擂⻂ぇ癫猩瀺榩⪘땟㕱⥬縯忂촣幓䬳䠳╅䫂睺べ溮泂쉮쉤ꄣ䠥ꍠ㗂杊㐴䥦⌹䁍겘㟂儩迂槂て恸⌶⑘숺䰷頴瀰䥚捶妬㬥剪ㅴ㴳祫夷쉾┣碘칠圪助扠吺</w:t>
      </w:r>
      <w:r>
        <w:rPr/>
        <w:t>ꔺ</w:t>
      </w:r>
      <w:r>
        <w:rPr/>
        <w:t>숣秂⺡싂䮥䁠疘懂晗奵獷묱婡撩☽潡㨯䩳㡢⼨䩚懂渳奤お㙀戬㡖丷䶥䜮縳썋㍃기乱⹘㑢⌶た쉇ꏂ㭨朴䔻⺻䘷橸剰喣숲ꅫ卵䭭㍌㨪徣碘廂湠춵㙄⤰曂淍䳂歮㜯⼩䁹칳祡</w:t>
      </w:r>
      <w:r>
        <w:rPr/>
        <w:t>ꖩ</w:t>
      </w:r>
      <w:r>
        <w:rPr/>
        <w:t>棂䡺쉺䐺싂⨽녴</w:t>
      </w:r>
      <w:r>
        <w:rPr/>
        <w:t>⠪</w:t>
      </w:r>
      <w:r>
        <w:rPr/>
        <w:t>ꕃ</w:t>
      </w:r>
      <w:r>
        <w:rPr/>
        <w:t>晑뽈</w:t>
      </w:r>
      <w:r>
        <w:rPr/>
        <w:t>⣂</w:t>
      </w:r>
      <w:r>
        <w:rPr/>
        <w:t>攩㴺セ</w:t>
      </w:r>
      <w:r>
        <w:rPr/>
        <w:t>ⲩ</w:t>
      </w:r>
      <w:r>
        <w:rPr/>
        <w:t>䅪䕬䔱轺䭶恳嗂</w:t>
      </w:r>
      <w:r>
        <w:rPr/>
        <w:t>Ⱚ</w:t>
      </w:r>
      <w:r>
        <w:rPr/>
        <w:t>砣熥⩸쉇䏍札碩祒⩭䦿㵎皻墣쉴䕆䁰쉷䛂䥤㥨㋂瘣쉲飂⩏乡繕湣廂湁쉦ꄸ䗂奍䢣</w:t>
      </w:r>
      <w:r>
        <w:rPr/>
        <w:t>ꦣ</w:t>
      </w:r>
      <w:r>
        <w:rPr/>
        <w:t>⼯忂╩</w:t>
      </w:r>
      <w:r>
        <w:rPr/>
        <w:t>⡬</w:t>
      </w:r>
      <w:r>
        <w:rPr/>
        <w:t>伥爽售䔽⒘扯</w:t>
      </w:r>
      <w:r>
        <w:rPr/>
        <w:t>Ⳃ</w:t>
      </w:r>
      <w:r>
        <w:rPr/>
        <w:t>测䍊斥磂녟婏䡙䀫긶숯⭳顋祖扔䦣䵁婚癄眣皵嗂轁畍睟쵕塊㑨♶焹㥺⩨㙗澥幋捍璩⩬噾爲싂㕬兌歓ㅇ⨴㕚㭯</w:t>
      </w:r>
      <w:r>
        <w:rPr/>
        <w:t>⡯</w:t>
      </w:r>
      <w:r>
        <w:rPr/>
        <w:t>盂顾숲⴪쉧⍺堩숫쉅䭐憵恶갵╟⍮慔掩䭎㥬䞻欮㟃䥀硲㠳䠱</w:t>
      </w:r>
      <w:r>
        <w:rPr/>
        <w:t>ꤽ</w:t>
      </w:r>
      <w:r>
        <w:rPr/>
        <w:t>擂彁䏂塍条歍墬㙉倵</w:t>
      </w:r>
      <w:r>
        <w:rPr/>
        <w:t>⢱</w:t>
      </w:r>
      <w:r>
        <w:rPr/>
        <w:t>汢⩯匱</w:t>
      </w:r>
      <w:r>
        <w:rPr/>
        <w:t>ⴹ</w:t>
      </w:r>
      <w:r>
        <w:rPr/>
        <w:t>穊⽦啈⹇睡⧂ꄰ</w:t>
      </w:r>
      <w:r>
        <w:rPr/>
        <w:t>⠮⩔</w:t>
      </w:r>
      <w:r>
        <w:rPr/>
        <w:t>㡎긊깷氮䘽辬숮㍨</w:t>
      </w:r>
      <w:r>
        <w:rPr/>
        <w:t>ꕎ</w:t>
      </w:r>
      <w:r>
        <w:rPr/>
        <w:t>㵓漺瓂뾣㑲吰瑬䄪吣盂⽸改칩㧂栰牦㭓椤夲楨椴⹴恸牗噖슻嚵恵┪兮厥两轣慣</w:t>
      </w:r>
      <w:r>
        <w:rPr/>
        <w:t>⡏</w:t>
      </w:r>
      <w:r>
        <w:rPr/>
        <w:t>恂</w:t>
      </w:r>
      <w:r>
        <w:rPr/>
        <w:t>ꖩ⩒</w:t>
      </w:r>
      <w:r>
        <w:rPr/>
        <w:t>숮㵘嗂ꅃ싃䙳⨯䭭ꍘ仃歮灹䉭ど煰⥟⹁㭔䧂瑬⛂ゥ⭒╠㙉쉫䉐犩滂濂殬⿂놿⹩祏㵦獔뭦甦礳噑噈栽欰䍟싂䡬싃쉲犩は</w:t>
      </w:r>
      <w:r>
        <w:rPr/>
        <w:t>ꕬ</w:t>
      </w:r>
      <w:r>
        <w:rPr/>
        <w:t>顊䄹冮扗琭믂</w:t>
      </w:r>
      <w:r>
        <w:rPr/>
        <w:t>ⷂ</w:t>
      </w:r>
      <w:r>
        <w:rPr/>
        <w:t>轗ㅗ櫂稯䃂믂</w:t>
      </w:r>
      <w:r>
        <w:rPr/>
        <w:t>⠺</w:t>
      </w:r>
      <w:r>
        <w:rPr/>
        <w:t>䉴潋녚畴氭唺嘭쌦え</w:t>
      </w:r>
      <w:r>
        <w:rPr/>
        <w:t>ⵘ</w:t>
      </w:r>
      <w:r>
        <w:rPr/>
        <w:t>祆塍璮唥츯桪䑂㜻썉⭔洯儩村䥸危슿⹅㝯걧疻⯃걆⍩扫㙩樥敘숵슏弬唥渵樤슻坁惂걥憩颻䵒⸶</w:t>
      </w:r>
      <w:r>
        <w:rPr/>
        <w:t>ⰽ</w:t>
      </w:r>
      <w:r>
        <w:rPr/>
        <w:t>恪◂⺻⪘痂⥊䐷䱱喱狂ꌷ㟎칍ꅕ썙</w:t>
      </w:r>
      <w:r>
        <w:rPr/>
        <w:t>ꕪ</w:t>
      </w:r>
      <w:r>
        <w:rPr/>
        <w:t>杕⭠瑆䠬穋繋个㙶䑷䫃ꏂ뼻쉡㉤딮慰㉤싍ꥫ橾槂⮘숦㴯껃爹辘쌻畕挵⥟녃堬⧂瀴䱔嘨㢣컂⑄</w:t>
      </w:r>
      <w:r>
        <w:rPr/>
        <w:t>ꥑ</w:t>
      </w:r>
      <w:r>
        <w:rPr/>
        <w:t>㝔奫㇎㜮㌳溡촽⨱繗䩐䣂㌷呸</w:t>
      </w:r>
      <w:r>
        <w:rPr/>
        <w:t>ⵕ</w:t>
      </w:r>
      <w:r>
        <w:rPr/>
        <w:t>琶獯慡䙠⑘穯焳⵫㙩䪮㘽摡녰♬棂쉃戥춥䭡⑗갭㕵슻ꏂꥡ숯䱇澘㡲潅뽇딴㡢䲏뽋㋂ꍯ坞⚡〻썐ꌭ煚栶橚깋⏂珂掬쉾捒療⹠䞬䖥琷惂戭桓䠺汎㡸浈</w:t>
      </w:r>
      <w:r>
        <w:rPr/>
        <w:t>ꦬ</w:t>
      </w:r>
      <w:r>
        <w:rPr/>
        <w:t>犵딮凂睈歇㉃</w:t>
      </w:r>
      <w:r>
        <w:rPr/>
        <w:t>ꗂ</w:t>
      </w:r>
      <w:r>
        <w:rPr/>
        <w:t>갨ꅮ숥呋⬫䁩㥲䵒⦏칎㔫䐣䝁뮬쉫䛍⩣⑔싂쵮乸갫慮呹噟爣</w:t>
      </w:r>
      <w:r>
        <w:rPr/>
        <w:t>ⱒ</w:t>
      </w:r>
      <w:r>
        <w:rPr/>
        <w:t>쵰犩⨳ㆵ桀楞䜫⹞浆獑噵쉉烍畷쉥⵩潇슻瓂숭뽔㜦䙁㩄颏烂呸⪣싂灀涿Ⓜ㥠汕ꥡ漵䕉牗</w:t>
      </w:r>
      <w:r>
        <w:rPr/>
        <w:t>ⷂ</w:t>
      </w:r>
      <w:r>
        <w:rPr/>
        <w:t>汶匣浥㏂쉕쉳汰䥑慴洴䅴杸䐤瑄⬴썌爸䝲浃丽</w:t>
      </w:r>
      <w:r>
        <w:rPr/>
        <w:t>Ⱚ</w:t>
      </w:r>
      <w:r>
        <w:rPr/>
        <w:t>숪恵浑佡㍢䆡Ⓜ㞻㠱朴顕璘쉥⭁◍瑨澬㥱䅁䥉垩轫㛂쉾䪻砺䑾嘹皣쉕典弤쉩嘪♣煏⥗乤樺쉬轪</w:t>
      </w:r>
      <w:r>
        <w:rPr/>
        <w:t>ꖵ</w:t>
      </w:r>
      <w:r>
        <w:rPr/>
        <w:t>朷쉤塩䁵⑁쉄䅙呪佥쏂祎ꥹ䡕ㅥ画</w:t>
      </w:r>
      <w:r>
        <w:rPr/>
        <w:t>⣂</w:t>
      </w:r>
      <w:r>
        <w:rPr/>
        <w:t>䥉硈穫槎딪숵⩒䕡汩쉫♷䣎㶮⽱</w:t>
      </w:r>
      <w:r>
        <w:rPr/>
        <w:t>ꥏ</w:t>
      </w:r>
      <w:r>
        <w:rPr/>
        <w:t>ㄲ</w:t>
      </w:r>
      <w:r>
        <w:rPr/>
        <w:t>Ⱳ</w:t>
      </w:r>
      <w:r>
        <w:rPr/>
        <w:t>帣넯䝉⨭牴╥毂</w:t>
      </w:r>
      <w:r>
        <w:rPr/>
        <w:t>ⷂꕁ</w:t>
      </w:r>
      <w:r>
        <w:rPr/>
        <w:t>㩉묰⨵燂啅㥗䙠瓂숷影摩塆썔纘䳃⺬㉒兲㉷㥠</w:t>
      </w:r>
      <w:r>
        <w:rPr/>
        <w:t>ⰶ</w:t>
      </w:r>
      <w:r>
        <w:rPr/>
        <w:t>쉃斩㭨潚묦♋╆揂疡숵칰婕┦瑓上㗂煭⹳㌣숳橰␮䍥灕株楪㌱圩辱</w:t>
      </w:r>
      <w:r>
        <w:rPr/>
        <w:t>ꥐ</w:t>
      </w:r>
      <w:r>
        <w:rPr/>
        <w:t>䨮晥㭬쵈㍳樨ꄶ쵇柂䗂塱婤摅꺱囂癒瘺곍瑤田⍏渭쉒㉴긪噙䭾灵砺䌱⸹狂眩㵰洣㥾슬슱⍦卞깑䭆싂偢僂㩦긦浓䒩洨⑸弳䭌橷╮딮숦潧盂</w:t>
      </w:r>
      <w:r>
        <w:rPr/>
        <w:t>ⵈ╶</w:t>
      </w:r>
      <w:r>
        <w:rPr/>
        <w:t>摐㤯땔晪晌㝡䃂繂槂뭀匵⥺㜰슱갦놵捑匤╷䙖瓎烎</w:t>
      </w:r>
      <w:r>
        <w:rPr/>
        <w:t>ⱡ</w:t>
      </w:r>
      <w:r>
        <w:rPr/>
        <w:t>䃂穸瘪ギ杫⬪楔╕䯂啬卆䍞燂䢣权䩤ꅘ樹瓂憮㵃䑅擂⪮杉礬깉䌥䌽䤮伥싂晲喘깎弱⩳䵋潟⨴☪♄佒偳辵灯慸쌨㡗촫숦숵ꥲ⍢ㅀ坎칀坍估㭕柂顂乴쉠쉋䅦</w:t>
      </w:r>
      <w:r>
        <w:rPr/>
        <w:t>ⷎ╃</w:t>
      </w:r>
      <w:r>
        <w:rPr/>
        <w:t>䕡쉴묯嚣檩瑸⹇殡倥晦⩧楪䬷䇂㇂䱫숥쉂澣ば䬫嗂숤彥太竃憻䡆</w:t>
      </w:r>
      <w:r>
        <w:rPr/>
        <w:t>ⴻ</w:t>
      </w:r>
      <w:r>
        <w:rPr/>
        <w:t>懂湾媱놘췂䭊䩒䤶촨䔩쉤╀⺬墵沿擂獬숫坷</w:t>
      </w:r>
      <w:r>
        <w:rPr/>
        <w:t>⣂⩩</w:t>
      </w:r>
      <w:r>
        <w:rPr/>
        <w:t>懂朻䈮䇂쵪⎿奈ꥮ唦쉖⽑䈹埂頯⵬㨨匦쉋参</w:t>
      </w:r>
      <w:r>
        <w:rPr/>
        <w:t>꧂</w:t>
      </w:r>
      <w:r>
        <w:rPr/>
        <w:t>싂슩涡洭䡌畓⭉䴷殬⪡卶㭖䱔싂</w:t>
      </w:r>
      <w:r>
        <w:rPr/>
        <w:t>⡚</w:t>
      </w:r>
      <w:r>
        <w:rPr/>
        <w:t>긻溮儥䵶氩縪⨺䥄䜴쉤顭녟㢏㓂캬</w:t>
      </w:r>
      <w:r>
        <w:rPr/>
        <w:t>ꥒ</w:t>
      </w:r>
      <w:r>
        <w:rPr/>
        <w:t>䜣ㅧ敨斣</w:t>
      </w:r>
      <w:r>
        <w:rPr/>
        <w:t>꧂⯍</w:t>
      </w:r>
      <w:r>
        <w:rPr/>
        <w:t>卣䯂</w:t>
      </w:r>
      <w:r>
        <w:rPr/>
        <w:t>⡭</w:t>
      </w:r>
      <w:r>
        <w:rPr/>
        <w:t>䅌徥䉲슱漵싂뗂㫍幇⼪䠮帵捙晃ꅩ截슱歞嚱숽䏂☸</w:t>
      </w:r>
      <w:r>
        <w:rPr/>
        <w:t>꧂</w:t>
      </w:r>
      <w:r>
        <w:rPr/>
        <w:t>⼨毂䍰祣</w:t>
      </w:r>
      <w:r>
        <w:rPr/>
        <w:t>ꗂ</w:t>
      </w:r>
      <w:r>
        <w:rPr/>
        <w:t>楃摖䙒뼫싂棂⽮ꍵ狂쉈促歎䜫ㅖ潖</w:t>
      </w:r>
      <w:r>
        <w:rPr/>
        <w:t>Ⱳ</w:t>
      </w:r>
      <w:r>
        <w:rPr/>
        <w:t>澱䙌治楮</w:t>
      </w:r>
      <w:r>
        <w:rPr/>
        <w:t>⠹</w:t>
      </w:r>
      <w:r>
        <w:rPr/>
        <w:t>䶵姂彚䳂坡畏剟㝳㙠깆磂숯娩灪떱摊⩂뽍搨슣䗃䵙煾걮扩㈰⌫橙</w:t>
      </w:r>
      <w:r>
        <w:rPr/>
        <w:t>ꥁ</w:t>
      </w:r>
      <w:r>
        <w:rPr/>
        <w:t>測燂䳂깍쉶穳⩢怲㭤港熘</w:t>
      </w:r>
      <w:r>
        <w:rPr/>
        <w:t>ꦥ</w:t>
      </w:r>
      <w:r>
        <w:rPr/>
        <w:t>䥣</w:t>
      </w:r>
      <w:r>
        <w:rPr/>
        <w:t>꤫⑃</w:t>
      </w:r>
      <w:r>
        <w:rPr/>
        <w:t>䣂㭅䡙䍉䣂殣华䖬卂坎숯䫂剄쌸癲⌰㔴碣伤湏祪䱵㈸䂻塺繈</w:t>
      </w:r>
      <w:r>
        <w:rPr/>
        <w:t>ꤻ</w:t>
      </w:r>
      <w:r>
        <w:rPr/>
        <w:t>䃂飂浧⹰嘪灓値堰㶻</w:t>
      </w:r>
      <w:r>
        <w:rPr/>
        <w:t>⡗</w:t>
      </w:r>
      <w:r>
        <w:rPr/>
        <w:t>㚩뗂㜽䝮砨숨娯栴摰浫㢣佢哂ꆣ䑡숤瞡♦嚥瑀㝸숥焷橮슮</w:t>
      </w:r>
      <w:r>
        <w:rPr/>
        <w:t>꧂</w:t>
      </w:r>
      <w:r>
        <w:rPr/>
        <w:t>睥┴䂥漭㘸쉩療炿啠睄ꍒ砨숮䡣쏂磂䤳晴㴽顬쉂쉩凂挺떵慒狂敱睓慚剫딷싂뗂ꅩ⩖䑆㨸</w:t>
      </w:r>
      <w:r>
        <w:rPr/>
        <w:t>ꤪ</w:t>
      </w:r>
      <w:r>
        <w:rPr/>
        <w:t>偐碥啾걹⩋캵쉉飂㨽</w:t>
      </w:r>
      <w:r>
        <w:rPr/>
        <w:t>ꔩ</w:t>
      </w:r>
      <w:r>
        <w:rPr/>
        <w:t>䰹ꍸ㝟㝁㩬␪㞏窮ꥷ砱兵䣂䬯烍㌬슻廂绂䅺䘨劵</w:t>
      </w:r>
      <w:r>
        <w:rPr/>
        <w:t>ꖬ</w:t>
      </w:r>
      <w:r>
        <w:rPr/>
        <w:t>硸숽敱刯杣㚱牧⨊㘰㑙澥쌫䓂䬭</w:t>
      </w:r>
      <w:r>
        <w:rPr/>
        <w:t>ꖵ</w:t>
      </w:r>
      <w:r>
        <w:rPr/>
        <w:t>繹平牄橳夬㝺濍濂晀竂琴</w:t>
      </w:r>
      <w:r>
        <w:rPr/>
        <w:t>ⷂ</w:t>
      </w:r>
      <w:r>
        <w:rPr/>
        <w:t>썠쉵撥㙢輥넯瑫</w:t>
      </w:r>
      <w:r>
        <w:rPr/>
        <w:t>Ɐ</w:t>
      </w:r>
      <w:r>
        <w:rPr/>
        <w:t>未칒㡺猪싎䕮樯䙾歔⭬䉯轡</w:t>
      </w:r>
      <w:r>
        <w:rPr/>
        <w:t>ꦿ</w:t>
      </w:r>
      <w:r>
        <w:rPr/>
        <w:t>숫煤樫塃畔싂぀칥숨숪䝗</w:t>
      </w:r>
      <w:r>
        <w:rPr/>
        <w:t>ⵧ</w:t>
      </w:r>
      <w:r>
        <w:rPr/>
        <w:t>恇</w:t>
      </w:r>
      <w:r>
        <w:rPr/>
        <w:t>ⱘ</w:t>
      </w:r>
      <w:r>
        <w:rPr/>
        <w:t>㨭偍</w:t>
      </w:r>
      <w:r>
        <w:rPr/>
        <w:t>ⳍ</w:t>
      </w:r>
      <w:r>
        <w:rPr/>
        <w:t>숪</w:t>
      </w:r>
      <w:r>
        <w:rPr/>
        <w:t>ꦵ</w:t>
      </w:r>
      <w:r>
        <w:rPr/>
        <w:t>㦿녟獃㫍㡇ꍄ겱輷쉥町眱冥㧂繉녩깔ㅂ稥泂⌰忂䀪㕶㡀䎩⑊颏춮绂쵱㟂㐫敳檵ꏃ㩟숲䑖䭤썾⩴싂</w:t>
      </w:r>
      <w:r>
        <w:rPr/>
        <w:t>ⲡ</w:t>
      </w:r>
      <w:r>
        <w:rPr/>
        <w:t>硚ꅸ쵙ꅃ䎥繧㪵呶熘䳂ꅂ⭬䝮堯塐⭋癒䏂◂㯂⩟ꌺ⩰䡺㕟</w:t>
      </w:r>
      <w:r>
        <w:rPr/>
        <w:t>ꤶ</w:t>
      </w:r>
      <w:r>
        <w:rPr/>
        <w:t>捩輯噟ꍂ愹栴摊䓂䩫슘▬勂慫䠶奦悻㶡</w:t>
      </w:r>
      <w:r>
        <w:rPr/>
        <w:t>ⵀ</w:t>
      </w:r>
      <w:r>
        <w:rPr/>
        <w:t>啎幀唰戨</w:t>
      </w:r>
      <w:r>
        <w:rPr/>
        <w:t>ⱉ</w:t>
      </w:r>
      <w:r>
        <w:rPr/>
        <w:t>狂Ⓜ䌮䭂쉑␽哂⹓炣㓎뗂⥯祢砳뭢䵤쉓䙤礶⭐堥䎬쵄䕏犿㵵ꍗ顮䕧뽭㑱彈器뾥捍癁嘮縩檩㜽숮⨷湥纥쉂婖㭥弹쉍␸♡ㅃ畃딲睄뭒䄵暩⧂꥖ꇍ뗂彮뇃㟂卢䩏䓂㝵</w:t>
      </w:r>
      <w:r>
        <w:rPr/>
        <w:t>⡕</w:t>
      </w:r>
      <w:r>
        <w:rPr/>
        <w:t>䕅別犏稪슩뭎썏㠤颱䕖煦嗂溬쉮깥뽟⭧䱸쉣쉅</w:t>
      </w:r>
      <w:r>
        <w:rPr/>
        <w:t>ꔵ</w:t>
      </w:r>
      <w:r>
        <w:rPr/>
        <w:t>㔱う欥</w:t>
      </w:r>
      <w:r>
        <w:rPr/>
        <w:t>⡟</w:t>
      </w:r>
      <w:r>
        <w:rPr/>
        <w:t>놘呲쉵㔱䏂㉆轎⬭뭺楕걆䈵</w:t>
      </w:r>
      <w:r>
        <w:rPr/>
        <w:t>ꦏ</w:t>
      </w:r>
      <w:r>
        <w:rPr/>
        <w:t>ꍦ쉀奺⚣㭭歞</w:t>
      </w:r>
      <w:r>
        <w:rPr/>
        <w:t>ⱀ</w:t>
      </w:r>
      <w:r>
        <w:rPr/>
        <w:t>䮩牺⩭䉡⩢晙</w:t>
      </w:r>
      <w:r>
        <w:rPr/>
        <w:t>⣂</w:t>
      </w:r>
      <w:r>
        <w:rPr/>
        <w:t>幾땍䱞싂쉆슣獡卞摍湕⸥뿍獸磍煥斡栱榡擂濂㓎涵繩剬〉啹浂灎睺☫긶꥚⍢㚩䝗뭾䷂扃㑙䄶䗂噹幷쵅呚⨪础⪥숰쉨곂㫂捖쉉㋂獣䱶䝺嘰䥶䬹쉋쉟숳穫⭮塨⸹恾숤泂僂쵾喬哂彏숨㤣쵭깟⹴</w:t>
      </w:r>
      <w:r>
        <w:rPr/>
        <w:t>⢡</w:t>
      </w:r>
      <w:r>
        <w:rPr/>
        <w:t>㑘晆ㄣ穀婢</w:t>
      </w:r>
      <w:r>
        <w:rPr/>
        <w:t>Ⱙ</w:t>
      </w:r>
      <w:r>
        <w:rPr/>
        <w:t>칬쉓庣⒏녥惂䇂㨴穚쉔幮杩츫硇ꏃば䊣䍟炻䔥妮憣煇</w:t>
      </w:r>
      <w:r>
        <w:rPr/>
        <w:t>ꤤ</w:t>
      </w:r>
      <w:r>
        <w:rPr/>
        <w:t>瘴迃䩵⩕㷂㭯㭆界뭔䑩汓㘯</w:t>
      </w:r>
      <w:r>
        <w:rPr/>
        <w:t>ꕚ</w:t>
      </w:r>
      <w:r>
        <w:rPr/>
        <w:t>戽辣獫材㵓娱汶剃吨㌳常긻썁捕㜫쉞画㛃攮</w:t>
      </w:r>
      <w:r>
        <w:rPr/>
        <w:t>ꦿ</w:t>
      </w:r>
      <w:r>
        <w:rPr/>
        <w:t>슻噦湑枘熡䵚瑥</w:t>
      </w:r>
      <w:r>
        <w:rPr/>
        <w:t>ꤴꕑ</w:t>
      </w:r>
      <w:r>
        <w:rPr/>
        <w:t>揂煗㏂䇂汭汕긬쉟㭂曂乐涡い烂兠ꅟ搪숬䖡⽐숹㬷汣憿㷂㠴㭁⨣숹捦ご穁佣뮘</w:t>
      </w:r>
      <w:r>
        <w:rPr/>
        <w:t>ꔻ</w:t>
      </w:r>
      <w:r>
        <w:rPr/>
        <w:t>椨뭘灱摪숰♖습꥚㤻⸥址杌㌲⩩㵭捑슮숺漷稤무稯㨰瑒搰䘽ꌩ쉇㭔牓㑎촵䥶㝑㠻㧍噃繪ꄰ瑉䢩剏恆幆栩稻⥅暵칣䈊䝔祟⩒婱숰㫍⍡숰漳歶㑭</w:t>
      </w:r>
      <w:r>
        <w:rPr/>
        <w:t>⠺</w:t>
      </w:r>
      <w:r>
        <w:rPr/>
        <w:t>庬쉃ꅕꆩ㨪恺畋洪</w:t>
      </w:r>
      <w:r>
        <w:rPr/>
        <w:t>⡣</w:t>
      </w:r>
      <w:r>
        <w:rPr/>
        <w:t>绂恍╢䕃礪䁗瓂㴭싃䴸珃憩祸䍉扬숵硥㡴椴伫潚숣䉁녑썂</w:t>
      </w:r>
      <w:r>
        <w:rPr/>
        <w:t>⡗</w:t>
      </w:r>
      <w:r>
        <w:rPr/>
        <w:t>숻炬♧䁪ㅶꅦ싂湠湨뭲㝏参♖긣뮏䚻긪땏⍖㟂숭穷撩䙺痂긭⺵䴯么夺㙡瓂⮡辬⥙瑌塊</w:t>
      </w:r>
      <w:r>
        <w:rPr/>
        <w:t>ⱃ</w:t>
      </w:r>
      <w:r>
        <w:rPr/>
        <w:t>嫂煬杸僂涣⥐懃㈱砯渪뼸ꆮ歭䕟숱쵶싂⥕걹扣浶顫놡䃂顤ꄫ䥁䊮欭⼬뽳䖮쉔</w:t>
      </w:r>
      <w:r>
        <w:rPr/>
        <w:t>⡟</w:t>
      </w:r>
      <w:r>
        <w:rPr/>
        <w:t>澮揂♒㟍䏂䵰㈻䝈㡒䉱㭭꺏慡䘱曎ꥡ⏂侩◂砪⮬</w:t>
      </w:r>
      <w:r>
        <w:rPr/>
        <w:t>ꔸ</w:t>
      </w:r>
      <w:r>
        <w:rPr/>
        <w:t>淂</w:t>
      </w:r>
      <w:r>
        <w:rPr/>
        <w:t>꥓</w:t>
      </w:r>
      <w:r>
        <w:rPr/>
        <w:t>凎Ⓝ潄復㙌熻⨯㈶㔰⥀殩䅸㛂㵮升慡㧂녰㍤ㄳ攩뮩儶昱⍏뽷倬席⹗싂砤䬰싂奦燂畂奏ꅒ⽘庣쉹浇딷堦欺ꅪ⾣婶칟㬣㠴慈晡䴬⭺畧땥㍧灰タ쵣</w:t>
      </w:r>
      <w:r>
        <w:rPr/>
        <w:t>⠳</w:t>
      </w:r>
      <w:r>
        <w:rPr/>
        <w:t>か澿뗂䵆㵠䇂斿㭭⚘睾全</w:t>
      </w:r>
      <w:r>
        <w:rPr/>
        <w:t>ꤳ</w:t>
      </w:r>
      <w:r>
        <w:rPr/>
        <w:t>槂</w:t>
      </w:r>
      <w:r>
        <w:rPr/>
        <w:t>ꦬ⫍ꥇ</w:t>
      </w:r>
      <w:r>
        <w:rPr/>
        <w:t>勂뭰珂愸㕑䥡⽦煢䭆䉪ヂ攱컂步䯂䭘㫂恹㖵扤␱䦘督</w:t>
      </w:r>
      <w:r>
        <w:rPr/>
        <w:t>⠦╆</w:t>
      </w:r>
      <w:r>
        <w:rPr/>
        <w:t>楊倷뿂놏盂煪쉍䭁</w:t>
      </w:r>
      <w:r>
        <w:rPr/>
        <w:t>ꖩ</w:t>
      </w:r>
      <w:r>
        <w:rPr/>
        <w:t>䎱氷䕔桐䥮⍱숦뼥彨♗넳䁲玥⽶坐㵀䲿㎩쵾忂䡳䭘⦿䝘幇乖〭輮䵾楱瓂并숬䱱纬㜮嚻䀲⫂敘捪瀫牪꺩嘯쉌媵⩟슥</w:t>
      </w:r>
      <w:r>
        <w:rPr/>
        <w:t>ⶮ</w:t>
      </w:r>
      <w:r>
        <w:rPr/>
        <w:t>쉇</w:t>
      </w:r>
      <w:r>
        <w:rPr/>
        <w:t>Ⳃ</w:t>
      </w:r>
      <w:r>
        <w:rPr/>
        <w:t>䁢畩䛂佑獴頨㝉奂쉒䑷輩晐煹桋硘㝘㝳汢扲䐩嫎乆匨离슮뇂捉땧⑚浌慠</w:t>
      </w:r>
      <w:r>
        <w:rPr/>
        <w:t>⠻</w:t>
      </w:r>
      <w:r>
        <w:rPr/>
        <w:t>碱┻쵆桉쉗嘹摓㔷뭈椶⹠爤欻剈扞㤹뼴権㚥䭈ㅆ嫂㭬䟎竂悵㉫愳⸥䩲⼴䒥洭䊵</w:t>
      </w:r>
      <w:r>
        <w:rPr/>
        <w:t>ⴳ⫂</w:t>
      </w:r>
      <w:r>
        <w:rPr/>
        <w:t>䁹쉑</w:t>
      </w:r>
      <w:r>
        <w:rPr/>
        <w:t>꤭</w:t>
      </w:r>
      <w:r>
        <w:rPr/>
        <w:t>弤顫⩟塤琹帻ꌫ㠷杵⴯捊䔭⩫湢뼳</w:t>
      </w:r>
      <w:r>
        <w:rPr/>
        <w:t>ꕸ</w:t>
      </w:r>
      <w:r>
        <w:rPr/>
        <w:t>㫍♺敪渮쉍⧂ㅓ狂뽩湯䷂檩卋擂㜶싍戩灈塃㑾ㄺ㨨桙偅に갯繩䆩坢⨯⻃敊꤮⥉浕疱╁去䀮䌭䉄幎䂥⩺䡆㡪湧㕮☪䴣쉳㴴땓ㆮ〰湸숳欸숳⨷☲瑱뭯㤪뭸牂轋</w:t>
      </w:r>
      <w:r>
        <w:rPr/>
        <w:t>ꕕ</w:t>
      </w:r>
      <w:r>
        <w:rPr/>
        <w:t>瑶ꌪ⭈㴵ㄮ幅呅牮桢乀㪬䁺칢眴싂漹湚潦싂싂悩걟焪쉓㡥㕕彄橚쉳欪稩乑숲硷⽟收䇂晞冩⼭捘뭖戮뗃㡇싂ꌲ숫ꆱ㐊⧃䴪쉰ꄴ剮䟍㍦䰪䝭嗂䤩绂潌犡䪮摫䁎쉮忂깡쉯け䱣㷂숶忂彖묳摮啯㐥捦뼰㶏䀲儬슬☸奰㉺숩⭎摃♈싃䏃䠳吻㉱瘤䉈怬</w:t>
      </w:r>
      <w:r>
        <w:rPr/>
        <w:t>ꔭ⹨⯎</w:t>
      </w:r>
      <w:r>
        <w:rPr/>
        <w:t>湹儻儲䷂縪䠯㭈</w:t>
      </w:r>
      <w:r>
        <w:rPr/>
        <w:t>ꕔ</w:t>
      </w:r>
      <w:r>
        <w:rPr/>
        <w:t>斮슡땭瑍䈵䄳戫</w:t>
      </w:r>
      <w:r>
        <w:rPr/>
        <w:t>ⵗ</w:t>
      </w:r>
      <w:r>
        <w:rPr/>
        <w:t>㝏⽾稻䰭㉬燃朤䳂搱䶣佹䮿捭䅲㴴抣楸</w:t>
      </w:r>
      <w:r>
        <w:rPr/>
        <w:t>⢱</w:t>
      </w:r>
      <w:r>
        <w:rPr/>
        <w:t>ꥅ</w:t>
      </w:r>
      <w:r>
        <w:rPr/>
        <w:t>싂쉟扖瑋ꅎ㝵쉠⭏儽념縭䦵欺〨⺿㩱䱙㄰伲硢㛂쉰盂吷㕯彖⍸穮䭓灂揎</w:t>
      </w:r>
      <w:r>
        <w:rPr/>
        <w:t>ꦘ</w:t>
      </w:r>
      <w:r>
        <w:rPr/>
        <w:t>天帪깒穟桞摶䙄纱㡢</w:t>
      </w:r>
      <w:r>
        <w:rPr/>
        <w:t>⡏␤</w:t>
      </w:r>
      <w:r>
        <w:rPr/>
        <w:t>汋濎꺣䯂㉮甪䜴䔪彧㤪呤땥疩栩啈嗂숦⤷揎⹚ꥺ獧䩮慈涿⽯쉎䩖㬸産䉮⩁숥ㅬ꺮䕋쉸䴹층帥䥪⻂㙩♱녫ꎘ쉟頩숳涻ッ쉷촮숰㩹瓂⭍瑉▮搥䥶뗎猺损␨殣싂伷㩂畤걅縸䙺湆壂◃捩桶輳뼣ヂ砽捓卩쉗</w:t>
      </w:r>
      <w:r>
        <w:rPr/>
        <w:t>ꤳ</w:t>
      </w:r>
      <w:r>
        <w:rPr/>
        <w:t>쉍凂䜻㓂츶㐺⦬啟㑕</w:t>
      </w:r>
      <w:r>
        <w:rPr/>
        <w:t>ⵙ</w:t>
      </w:r>
      <w:r>
        <w:rPr/>
        <w:t>夦䅅䐶全㓍뼩戬洽</w:t>
      </w:r>
      <w:r>
        <w:rPr/>
        <w:t>ꥄ</w:t>
      </w:r>
      <w:r>
        <w:rPr/>
        <w:t>炮摇煬硊故湤帺뇂べ칒숸慧㭉婲偒奶汬晥⤪憱㑹숨ꍮ攭䅞灬쉒䉇憻슿䢿</w:t>
      </w:r>
      <w:r>
        <w:rPr/>
        <w:t>ꕰ</w:t>
      </w:r>
      <w:r>
        <w:rPr/>
        <w:t>쉬⺩㉾䯂䵰䙴潸兊䕮걗卵⹥숩㙰칀㑣㖘䪥楔뿂员濂䋂瑚쵔⸷슬媬橚槂晘癀剤☣㥚彳䱗潕䵮繸㦵䎱嚮㜳䮩</w:t>
      </w:r>
      <w:r>
        <w:rPr/>
        <w:t>ꕷ</w:t>
      </w:r>
      <w:r>
        <w:rPr/>
        <w:t>㞩㮿珂燂⑒獕뭑╰牶ꥸ⍚愭ㅮ亩䁺汊촮秎</w:t>
      </w:r>
      <w:r>
        <w:rPr/>
        <w:t>Ⲭ</w:t>
      </w:r>
      <w:r>
        <w:rPr/>
        <w:t>녰싂㉢䡦獥繫垥機쉤係㩟슱牄츬㴵强䑣쉓䌯䫂幘し쉄ꅎ刱갨㙂玱㡇坘⯂⪘摯촥뗂╾㥓椻婍䈨桟㙰⑒捋☪뼪桰呭⩷㜮䭃썌쉶迃恞琨䡤䜵亵⩲㌵滂갻㡧ㅪ穟땘㔪偉䡅瀸祥☥睵㕁洪搭⩟剸顪깪焥ꍹ䥆入㍄㍬쉦⽧焴扣䐻晷쉂婣轑獺晢숵ꅥ</w:t>
      </w:r>
      <w:r>
        <w:rPr/>
        <w:t>ꥊ</w:t>
      </w:r>
      <w:r>
        <w:rPr/>
        <w:t>쉶쉶슻牴歲㵡夥쉴㭭싂丵숸毂⾣㠷绂堽楡㉀噱楦䱕칱⌽沬啚⩣㉐슮⨫녪䴹⩳</w:t>
      </w:r>
      <w:r>
        <w:rPr/>
        <w:t>꧂</w:t>
      </w:r>
      <w:r>
        <w:rPr/>
        <w:t>輰槂캱㴦焷</w:t>
      </w:r>
      <w:r>
        <w:rPr/>
        <w:t>ⴳ</w:t>
      </w:r>
      <w:r>
        <w:rPr/>
        <w:t>穤没┸卸商⤻䣂助</w:t>
      </w:r>
      <w:r>
        <w:rPr/>
        <w:t>ⱒ</w:t>
      </w:r>
      <w:r>
        <w:rPr/>
        <w:t>쉉숭갦冩쉂㌻熩䚿ꥷ슩卶㙅䉉㩖轆⺩䕡䊿걾硬⾻㍕뼵〦婾嫂숊玩瓂盃쉀繩䕄煈ㆻ欰ꅮ䅒敇☱惂ㄲ슱洫㌰</w:t>
      </w:r>
      <w:r>
        <w:rPr/>
        <w:t>ⴱ</w:t>
      </w:r>
      <w:r>
        <w:rPr/>
        <w:t>剆숫剙㉟뇂㭑</w:t>
      </w:r>
      <w:r>
        <w:rPr/>
        <w:t>꤫◂</w:t>
      </w:r>
      <w:r>
        <w:rPr/>
        <w:t>싂쉧㇂䂩䬻䅈琱心⎮뽀橹繾㊿畎뮩쌰盂뼥ꍶ⒡繷䴸䱡戦䱶ꄹ捳撥琮숨奀쵵⌰숰츬䷂㔪䯂쌮䐤숵前놩濂䵁燂啀㕱橾䧂爮䠺⦡ぺ灧</w:t>
      </w:r>
      <w:r>
        <w:rPr/>
        <w:t>⡶</w:t>
      </w:r>
      <w:r>
        <w:rPr/>
        <w:t>散㭢쉔瓂佌縷⑫䝔䈴㕭攭厥䌹梩䀬㙋縷䑆⍶쉂쉤⌯⍣獸</w:t>
      </w:r>
      <w:r>
        <w:rPr/>
        <w:t>ꔰ</w:t>
      </w:r>
      <w:r>
        <w:rPr/>
        <w:t>顎</w:t>
      </w:r>
      <w:r>
        <w:rPr/>
        <w:t>⠪</w:t>
      </w:r>
      <w:r>
        <w:rPr/>
        <w:t>頹匨컂숻썍쉴⩪坪㆘⒱傣厮填♡┪䀥焩쉥</w:t>
      </w:r>
      <w:r>
        <w:rPr/>
        <w:t>Ⱙ</w:t>
      </w:r>
      <w:r>
        <w:rPr/>
        <w:t>揂啃쉒⸳矎煁栯牅轉숱㇂䙣㑑轑뿂帩栥䍅区쉠쉠䭯␪쉤</w:t>
      </w:r>
      <w:r>
        <w:rPr/>
        <w:t>ꥉ</w:t>
      </w:r>
      <w:r>
        <w:rPr/>
        <w:t>睍捥砤쉌株促㑲</w:t>
      </w:r>
      <w:r>
        <w:rPr/>
        <w:t>ꦩ</w:t>
      </w:r>
      <w:r>
        <w:rPr/>
        <w:t>硅䤭썎쵉⭸嫂쉲轺⥥晄桲슻</w:t>
      </w:r>
      <w:r>
        <w:rPr/>
        <w:t>ꕊ</w:t>
      </w:r>
      <w:r>
        <w:rPr/>
        <w:t>숴繘숥䕵ㅂ挹슩圪匫</w:t>
      </w:r>
      <w:r>
        <w:rPr/>
        <w:t>꧂</w:t>
      </w:r>
      <w:r>
        <w:rPr/>
        <w:t>싂䖣瞬䑂飂し夤</w:t>
      </w:r>
      <w:r>
        <w:rPr/>
        <w:t>ⵁ</w:t>
      </w:r>
      <w:r>
        <w:rPr/>
        <w:t>ㅾꇂ嗍⼪䧎㘷␵䁹숬䴪稻暬参烂쉣㐣畤䅖庻䮬ꄩ唱ヂ䕉䊵㐳伴〪쌤쉠䁳칹弰慵朴徻</w:t>
      </w:r>
      <w:r>
        <w:rPr/>
        <w:t>Ⲭ</w:t>
      </w:r>
      <w:r>
        <w:rPr/>
        <w:t>帤쉭硲䉥䅁幭乩䂿男싂港䑹⽄你䍏넶쵶瑪㜱⩚ꍥ</w:t>
      </w:r>
      <w:r>
        <w:rPr/>
        <w:t>ꦏ</w:t>
      </w:r>
      <w:r>
        <w:rPr/>
        <w:t>䧂啹쵵쉲</w:t>
      </w:r>
      <w:r>
        <w:rPr/>
        <w:t>⠭</w:t>
      </w:r>
      <w:r>
        <w:rPr/>
        <w:t>㖥㒵䥞㩢摾딵⎥⑺噖㍖☰盃쉷㌥桪圪쌴〦偪栱乑䥉걥潹敵琹쉪싂⺩㵄쉒わ徣⽹㵶熥㑭⤽䐦婞</w:t>
      </w:r>
      <w:r>
        <w:rPr/>
        <w:t>Ɱ</w:t>
      </w:r>
      <w:r>
        <w:rPr/>
        <w:t>䔸䍊䊣枣⽹乸☪轆渪敦䫂싂坺䌥漪</w:t>
      </w:r>
      <w:r>
        <w:rPr/>
        <w:t>ⱆ⑀</w:t>
      </w:r>
      <w:r>
        <w:rPr/>
        <w:t>颬㕺呖㐭瑷搣칐╕䁲䩳伻忂녶</w:t>
      </w:r>
      <w:r>
        <w:rPr/>
        <w:t>ꤴ</w:t>
      </w:r>
      <w:r>
        <w:rPr/>
        <w:t>晳㭚⫂琨㥺砤杫숱╥぀⌦㨥슿⭟㧂戱甭</w:t>
      </w:r>
      <w:r>
        <w:rPr/>
        <w:t>⡯</w:t>
      </w:r>
      <w:r>
        <w:rPr/>
        <w:t>噀㡈㣂扮晠쉦硏犏㩗숸爪⼳䩺唱</w:t>
      </w:r>
      <w:r>
        <w:rPr/>
        <w:t>⣂</w:t>
      </w:r>
      <w:r>
        <w:rPr/>
        <w:t>쉃侣敌</w:t>
      </w:r>
      <w:r>
        <w:rPr/>
        <w:t>ꕣ</w:t>
      </w:r>
      <w:r>
        <w:rPr/>
        <w:t>㠣</w:t>
      </w:r>
      <w:r>
        <w:rPr/>
        <w:t>⠺</w:t>
      </w:r>
      <w:r>
        <w:rPr/>
        <w:t>䍬晒摔⑊咬뮱畣⽞⭶颩⹄㝌뾘睘矂頲싂⑙숪㫍䨷␤晥㬦輯儲㕒겘숯㘴쉡ꇂ㴷▘㬩깗泃牑睺䲱⻂湕싂根攲憿䙇囂ㅵ䣂坈숳쏂쉬ꅹ䭃䓂⮡⺩灥⎣壂卓쉅朻煋䡋䗂껂䩃칎ꥱ◂嫂壍飃䐬搭乨䰻㔶䡪皏搭瀯</w:t>
      </w:r>
      <w:r>
        <w:rPr/>
        <w:t>⠰</w:t>
      </w:r>
      <w:r>
        <w:rPr/>
        <w:t>䉈帻䑸숲뭵䠫繹쉚녦⥮偒쉭旎晅㣃슻䐮⤪슥睁䅟ꍊ썩呑じ忎땧焭숶兄玬印瀩榱⼸</w:t>
      </w:r>
      <w:r>
        <w:rPr/>
        <w:t>ꕺ</w:t>
      </w:r>
      <w:r>
        <w:rPr/>
        <w:t>㝢ꍯ䉷쉕⩖⭒␮哂海扒擂䴯佳</w:t>
      </w:r>
      <w:r>
        <w:rPr/>
        <w:t>ꤹ</w:t>
      </w:r>
      <w:r>
        <w:rPr/>
        <w:t>繵儥昰䵣㬯䕓⽅⤊걏敮⬭却䀨周⹂䐨ㅯ┸縪쉂쉰㍳⵬绎䯍琪쵟擂捭㊮ꥬꥩ긦棂窻</w:t>
      </w:r>
      <w:r>
        <w:rPr/>
        <w:t>⡖</w:t>
      </w:r>
      <w:r>
        <w:rPr/>
        <w:t>呠ㅾ쌴ꎩ䠹ば仂発港</w:t>
      </w:r>
      <w:r>
        <w:rPr/>
        <w:t>⠨</w:t>
      </w:r>
      <w:r>
        <w:rPr/>
        <w:t>ꍆ☤䫂</w:t>
      </w:r>
      <w:r>
        <w:rPr/>
        <w:t>ꕵ</w:t>
      </w:r>
      <w:r>
        <w:rPr/>
        <w:t>슩䜸䱨⤴倨ꅰ璩婸砱祁瀽恴啙䑳</w:t>
      </w:r>
      <w:r>
        <w:rPr/>
        <w:t>⡨</w:t>
      </w:r>
      <w:r>
        <w:rPr/>
        <w:t>仂価쉬繯牺偍꥔栶癚⑒榿㕭嚮⪩⽦晣쌩</w:t>
      </w:r>
      <w:r>
        <w:rPr/>
        <w:t>ꥏ</w:t>
      </w:r>
      <w:r>
        <w:rPr/>
        <w:t>䝀煬뽅㔥땣㉏␶浩쌭頭䅔㨰䙯填湰㋂쉕⭄䟂猽싎</w:t>
      </w:r>
      <w:r>
        <w:rPr/>
        <w:t>ꤺ⌸</w:t>
      </w:r>
      <w:r>
        <w:rPr/>
        <w:t>员晗⎏迂神䛍恶촬潹咩栺浏䯂妿</w:t>
      </w:r>
      <w:r>
        <w:rPr/>
        <w:t>ꥋ䷂</w:t>
      </w:r>
      <w:r>
        <w:rPr/>
        <w:t>ꍶ</w:t>
      </w:r>
      <w:r>
        <w:rPr/>
        <w:t>꧂</w:t>
      </w:r>
      <w:r>
        <w:rPr/>
        <w:t>䣂䝷匭㷂䯃轍갣쉚⽪䕏ꅙ◂㙯⫂ꅫ㍄究㭾ꌸ呡⍃滂㮮</w:t>
      </w:r>
      <w:r>
        <w:rPr/>
        <w:t>ꤪ</w:t>
      </w:r>
      <w:r>
        <w:rPr/>
        <w:t>瑈柂㉕땸眴싂ꍾ堯扞繨炥㤪湃湘</w:t>
      </w:r>
      <w:r>
        <w:rPr/>
        <w:t>꤫</w:t>
      </w:r>
      <w:r>
        <w:rPr/>
        <w:t>睤䮩䩍䱑晶優⼣넰㜺⵷係㙺卭妻꺿呎╬〴彣涬梡⺥䩍䌻ꄷ쎥䉷㡸䑍췂썉䦘쉖⑍쉰♘⽫慕쉵뭟秂⩭乓顮栩䡉⭸쵱橀㨶䇃绂䘳⹀믂桅穏杬纡夯伬⑍䑪쉕⩈飂㑈䌳畏䦩ꄹ灡暬潰쉓猣唨佨橵䭬䓂䀭眭即仂䌵㚘渷깊䫎呷걡㣂帣獦燂竂卧欴⏂顊㬻</w:t>
      </w:r>
      <w:r>
        <w:rPr/>
        <w:t>ⷂ</w:t>
      </w:r>
      <w:r>
        <w:rPr/>
        <w:t>쉂瀩ꅮ晬ꍎ丫䠤⦮䩸欽瑈㋎戳껂숰灳뾻瑎姎歾䩇歬痂싍晦뿂彥ꥤ䣂ㅬ㍾朹坾䁃⵸㦬┮削숪䭥ꍺ䯂쉚ꥹ洦깑剧</w:t>
      </w:r>
      <w:r>
        <w:rPr/>
        <w:t>⡾</w:t>
      </w:r>
      <w:r>
        <w:rPr/>
        <w:t>楡싂뭭칞楓此쉓긲㦩戣爳晄땵湃硯⽲椳睱壂⑩䵶╈秂㝍깾ꌰ沱嘭쉶斵</w:t>
      </w:r>
      <w:r>
        <w:rPr/>
        <w:t>ⱎ</w:t>
      </w:r>
      <w:r>
        <w:rPr/>
        <w:t>쉊湕싂숩渫습獮녃摨꤮敟䵩楔儥䡦䉴海㭭辥瑄偓쉵兓坞㝩权⻂</w:t>
      </w:r>
      <w:r>
        <w:rPr/>
        <w:t>ꕗ</w:t>
      </w:r>
      <w:r>
        <w:rPr/>
        <w:t>扸⪮슿穞쉏盍⨬䬤걵焵璩と쉂㭯⑞췂쉮慱갨做⍃木內囂㜥㙵潃爯皱唹睬⹆棂焪䈷슘慂숯佭쉰杸妥穵䍥쉰䭗⬸坖顥湹뽲䉕</w:t>
      </w:r>
      <w:r>
        <w:rPr/>
        <w:t>ꤷ</w:t>
      </w:r>
      <w:r>
        <w:rPr/>
        <w:t>䲿쉃氹묥⤴싃㯂</w:t>
      </w:r>
      <w:r>
        <w:rPr/>
        <w:t>ꔰ</w:t>
      </w:r>
      <w:r>
        <w:rPr/>
        <w:t>坚䙁繙츨瑸吨椫瘹毂㨵轑埂轤顶態</w:t>
      </w:r>
      <w:r>
        <w:rPr/>
        <w:t>ꖡ</w:t>
      </w:r>
      <w:r>
        <w:rPr/>
        <w:t>ⱥ⡏</w:t>
      </w:r>
      <w:r>
        <w:rPr/>
        <w:t>슣칲柂妩갱㥶啩瑆䭙䭱捒澱怩橇顯吭㩹慷䠷녕坣㜴桀㦬쉴뗂犬唹幊柂㜥彯숮䝦旂⭃凂䉆慡</w:t>
      </w:r>
      <w:r>
        <w:rPr/>
        <w:t>ꦥ</w:t>
      </w:r>
      <w:r>
        <w:rPr/>
        <w:t>䅡⾘婓㩠勂㡶廂⸪穓⍓㔶</w:t>
      </w:r>
      <w:r>
        <w:rPr/>
        <w:t>ꖘ</w:t>
      </w:r>
      <w:r>
        <w:rPr/>
        <w:t>촵䅕뼮欦顫婆껂⸳瑉ぱ獧塚</w:t>
      </w:r>
      <w:r>
        <w:rPr/>
        <w:t>⣂</w:t>
      </w:r>
      <w:r>
        <w:rPr/>
        <w:t>慉䥱츊⩳䞻䞩头改</w:t>
      </w:r>
      <w:r>
        <w:rPr/>
        <w:t>ꥄ</w:t>
      </w:r>
      <w:r>
        <w:rPr/>
        <w:t>煉祓⸹坎瀦숵쉂䄰쉍</w:t>
      </w:r>
      <w:r>
        <w:rPr/>
        <w:t>ⱀ</w:t>
      </w:r>
      <w:r>
        <w:rPr/>
        <w:t>㔦㞿湞</w:t>
      </w:r>
      <w:r>
        <w:rPr/>
        <w:t>ꕟ</w:t>
      </w:r>
      <w:r>
        <w:rPr/>
        <w:t>숰㥢剂⹖묷㐤恋浶싍穖䒘惂繓倵겱슩戨쉋ꍬ瘪瘱숮䳂⨯哂愨ㅳ佉⥦摖쉸侬㙰噣媩栰歗㓂뽊⻂쉺캻㭦䍑딵㕬玡慰庘䀽彧䁭뽡</w:t>
      </w:r>
      <w:r>
        <w:rPr/>
        <w:t>ꥐ</w:t>
      </w:r>
      <w:r>
        <w:rPr/>
        <w:t>嫍唽㟂傣畧䩕䋂쉒橊〤䆵偣牴埂瑃쉘쉆䵨䈽䧃圮匴츸発㷂䁗♴⩬䞘䉞栶㍣弮쵉껂盂炬椸睂</w:t>
      </w:r>
      <w:r>
        <w:rPr/>
        <w:t>ⰶ</w:t>
      </w:r>
      <w:r>
        <w:rPr/>
        <w:t>䑞䧍䍫淂愻ꄽ嫂偲</w:t>
      </w:r>
      <w:r>
        <w:rPr/>
        <w:t>ꕧ</w:t>
      </w:r>
      <w:r>
        <w:rPr/>
        <w:t>쉚㵲晀嘻</w:t>
      </w:r>
      <w:r>
        <w:rPr/>
        <w:t>Ⳃ</w:t>
      </w:r>
      <w:r>
        <w:rPr/>
        <w:t>ꗃ</w:t>
      </w:r>
      <w:r>
        <w:rPr/>
        <w:t>갶印㝒潂烂⮱测춘稯秃䜮䣂䐤湆</w:t>
      </w:r>
      <w:r>
        <w:rPr/>
        <w:t>ꕐ</w:t>
      </w:r>
      <w:r>
        <w:rPr/>
        <w:t>넪⍰⪵敉ꌶ偣瑔⑭㴭繙뭮彂㉌䭉䅅焯ꥨ</w:t>
      </w:r>
      <w:r>
        <w:rPr/>
        <w:t>ꥁ</w:t>
      </w:r>
      <w:r>
        <w:rPr/>
        <w:t>瑌⌬칮澡㌲칇琽⩔折䕰朲欴喘</w:t>
      </w:r>
      <w:r>
        <w:rPr/>
        <w:t>⡤</w:t>
      </w:r>
      <w:r>
        <w:rPr/>
        <w:t>呦</w:t>
      </w:r>
      <w:r>
        <w:rPr/>
        <w:t>ꥒ</w:t>
      </w:r>
      <w:r>
        <w:rPr/>
        <w:t>輨壂㨪슏뽫浞䡀纵⥃䧃⍰䩱䕟걱䭮㡠갻砦恬㡯類杨</w:t>
      </w:r>
      <w:r>
        <w:rPr/>
        <w:t>꧂</w:t>
      </w:r>
      <w:r>
        <w:rPr/>
        <w:t>敔</w:t>
      </w:r>
      <w:r>
        <w:rPr/>
        <w:t>⡃</w:t>
      </w:r>
      <w:r>
        <w:rPr/>
        <w:t>刹㡸㤵在彥䩕뽑</w:t>
      </w:r>
      <w:r>
        <w:rPr/>
        <w:t>ꕾ</w:t>
      </w:r>
      <w:r>
        <w:rPr/>
        <w:t>捣彇쉃彣쏂奆玏ꥣ㯂䢏哂㵕㷂㩋濂儵⏂媱</w:t>
      </w:r>
      <w:r>
        <w:rPr/>
        <w:t>ⶵ</w:t>
      </w:r>
      <w:r>
        <w:rPr/>
        <w:t>䈷碩슬♷쉈旂竂⽋數佳걤䭮䗂甤┽숲盂佱㏍敏制抵䈶祧쉟䕈䍎숳㵰</w:t>
      </w:r>
      <w:r>
        <w:rPr/>
        <w:t>⡵</w:t>
      </w:r>
      <w:r>
        <w:rPr/>
        <w:t>ꦏⵍ</w:t>
      </w:r>
      <w:r>
        <w:rPr/>
        <w:t>ꅨ咮侘츽쉒䄮慰䈪幡佈쉮칅䕩뽮亩쉌쵚갩䵌湄はⓂ㞥㨫숤䕥㕱浵え쉠쉰㍋癅䕙溣ꍘ쉑쉓汳쉄㎻䡎楧怣╚啢捯丶噎䩯묱侩☬슬䗂䞘傮숤</w:t>
      </w:r>
      <w:r>
        <w:rPr/>
        <w:t>ꤲ</w:t>
      </w:r>
      <w:r>
        <w:rPr/>
        <w:t>偙쉞煭䨹主䅐揂땦獠䋂䎩䝀①썒</w:t>
      </w:r>
      <w:r>
        <w:rPr/>
        <w:t>ⰴ</w:t>
      </w:r>
      <w:r>
        <w:rPr/>
        <w:t>潒纘佚顳碬쉷噬な桾숥䭱</w:t>
      </w:r>
      <w:r>
        <w:rPr/>
        <w:t>ꖬ</w:t>
      </w:r>
      <w:r>
        <w:rPr/>
        <w:t>ꍒ</w:t>
      </w:r>
      <w:r>
        <w:rPr/>
        <w:t>⡖</w:t>
      </w:r>
      <w:r>
        <w:rPr/>
        <w:t>湺敡㘵</w:t>
      </w:r>
      <w:r>
        <w:rPr/>
        <w:t>ⵌ</w:t>
      </w:r>
      <w:r>
        <w:rPr/>
        <w:t>奩楘䑀檮␽係䐣</w:t>
      </w:r>
      <w:r>
        <w:rPr/>
        <w:t>ⵉ</w:t>
      </w:r>
      <w:r>
        <w:rPr/>
        <w:t>倸檻숸␮䥟溵卖쉰牡숳䡤⩳橂</w:t>
      </w:r>
      <w:r>
        <w:rPr/>
        <w:t>ⵖ</w:t>
      </w:r>
      <w:r>
        <w:rPr/>
        <w:t>嘽剎歘쉱㎩㤫敋</w:t>
      </w:r>
      <w:r>
        <w:rPr/>
        <w:t>⠬</w:t>
      </w:r>
      <w:r>
        <w:rPr/>
        <w:t>䉇㩱녭圥窵⽭摍壂⵱㢿ꆻ㵗갦슮⤪䡯싂摏穘轕䦩㕖⹩汪싃潐㙞爨畈㑯硔瑴</w:t>
      </w:r>
      <w:r>
        <w:rPr/>
        <w:t>ꥇ</w:t>
      </w:r>
      <w:r>
        <w:rPr/>
        <w:t>ⱓ╨</w:t>
      </w:r>
      <w:r>
        <w:rPr/>
        <w:t>洭䛂珂╹廂呁䍮</w:t>
      </w:r>
      <w:r>
        <w:rPr/>
        <w:t>⡄</w:t>
      </w:r>
      <w:r>
        <w:rPr/>
        <w:t>䩟暘戻娵奄敦吺⍮坣썍晨싂</w:t>
      </w:r>
      <w:r>
        <w:rPr/>
        <w:t>⡳</w:t>
      </w:r>
      <w:r>
        <w:rPr/>
        <w:t>婶⥅</w:t>
      </w:r>
      <w:r>
        <w:rPr/>
        <w:t>ⵗ</w:t>
      </w:r>
      <w:r>
        <w:rPr/>
        <w:t>땳㣂䝁⨦瓂橹䨷⥘䓂싎琬ㅓ㑫栤柎晨摬㥟쵢묬懂䵖悱</w:t>
      </w:r>
      <w:r>
        <w:rPr/>
        <w:t>ꖘ</w:t>
      </w:r>
      <w:r>
        <w:rPr/>
        <w:t>瀷⑒</w:t>
      </w:r>
      <w:r>
        <w:rPr/>
        <w:t>ⴸ</w:t>
      </w:r>
      <w:r>
        <w:rPr/>
        <w:t>囂晍䁺㙇ㅒ杌係撮睺㙯쉤쉞㍭恾半爫瓍츪婮欹歚싂癈</w:t>
      </w:r>
      <w:r>
        <w:rPr/>
        <w:t>ꥌ</w:t>
      </w:r>
      <w:r>
        <w:rPr/>
        <w:t>毂樬顃╴숨♟嘭␩瑚潇礸</w:t>
      </w:r>
      <w:r>
        <w:rPr/>
        <w:t>ꥐ⩇</w:t>
      </w:r>
      <w:r>
        <w:rPr/>
        <w:t>㑌䘪䋎䆥</w:t>
      </w:r>
      <w:r>
        <w:rPr/>
        <w:t>Ⰺ</w:t>
      </w:r>
      <w:r>
        <w:rPr/>
        <w:t>橄슻䱪滂䵏ꏂ숸椴㴺䔨⑐㵚㘨琣䙦縦佖楇䙭瑸㡖佱싂갳깏泎仃⛂繒庩䑠碵쉄溡暥뽄磂婦牺搴幸扗坙㍸쉸竎㥫堸頴湞䨤쉉协斮烂漦汣깬㔱坄瑵숶滂</w:t>
      </w:r>
      <w:r>
        <w:rPr/>
        <w:t>ⱴ⏂</w:t>
      </w:r>
      <w:r>
        <w:rPr/>
        <w:t>墱瀪䠷</w:t>
      </w:r>
      <w:r>
        <w:rPr/>
        <w:t>Ⳃ</w:t>
      </w:r>
      <w:r>
        <w:rPr/>
        <w:t>潂嫍槎牴</w:t>
      </w:r>
      <w:r>
        <w:rPr/>
        <w:t>⡑</w:t>
      </w:r>
      <w:r>
        <w:rPr/>
        <w:t>싂䡟契쉓犏㈺塠㑊걡刻숩묥顒</w:t>
      </w:r>
      <w:r>
        <w:rPr/>
        <w:t>ⱕ</w:t>
      </w:r>
      <w:r>
        <w:rPr/>
        <w:t>坟╕冿䅗⿂漦쉟潕쉳䂿係쌮晭〻⹁㖮ꍴ竂</w:t>
      </w:r>
      <w:r>
        <w:rPr/>
        <w:t>ⱱ</w:t>
      </w:r>
      <w:r>
        <w:rPr/>
        <w:t>捓䉡뗂㦱䱑斣佐澵㩈奾</w:t>
      </w:r>
      <w:r>
        <w:rPr/>
        <w:t>ꥆ</w:t>
      </w:r>
      <w:r>
        <w:rPr/>
        <w:t>㝬㍦⹓뽰쉋琸掿㒵⒘側潯䲡䘻揂洵㐷弽框┯䱅땂擂呯ꥧ⵲䷂㡒䰵䮩䥶浪㙾ㅆ⮘㙘丣㩭沩䭦婋埂東쵅걡壎頳ꍎ㩭䉲깵⯍珂숮⫂溻剠卭㋎</w:t>
      </w:r>
      <w:r>
        <w:rPr/>
        <w:t>Ⲭ⍎⤱</w:t>
      </w:r>
      <w:r>
        <w:rPr/>
        <w:t>ꄦ硥䍓怫습䞩㓂䴪慀堺顴䶣촩䙁捠</w:t>
      </w:r>
      <w:r>
        <w:rPr/>
        <w:t>꧂</w:t>
      </w:r>
      <w:r>
        <w:rPr/>
        <w:t>㩀炱唹猺湌</w:t>
      </w:r>
      <w:r>
        <w:rPr/>
        <w:t>⢡</w:t>
      </w:r>
      <w:r>
        <w:rPr/>
        <w:t>榏⚮숳묺</w:t>
      </w:r>
      <w:r>
        <w:rPr/>
        <w:t>Ⱚ</w:t>
      </w:r>
      <w:r>
        <w:rPr/>
        <w:t>樭⨭㖮䑯⹗</w:t>
      </w:r>
      <w:r>
        <w:rPr/>
        <w:t>⡟</w:t>
      </w:r>
      <w:r>
        <w:rPr/>
        <w:t>ⶬ</w:t>
      </w:r>
      <w:r>
        <w:rPr/>
        <w:t>ꥣ倬녖쉔杏ꏃ䦩숯堭ꅸ쉗♗昣墩浩촫灪勂恋䉁疵⎡㘪稹걦傏歆뇍㉅숸⌴싍煈ヂ⩩䅯쉀硑숩쉁㍵충灰颩캬㔶䵢녯긳从싂畤쉣⬺녏丮愶嘤癋湄祭灮</w:t>
      </w:r>
      <w:r>
        <w:rPr/>
        <w:t>ⵃꖥ</w:t>
      </w:r>
      <w:r>
        <w:rPr/>
        <w:t>療渳坳摘╾〸걶縬썁ㄶ樶奓⭊咏걘뼻♨숶塧旎縱幖兯婙╯剮㔤⥉♒界䁸</w:t>
      </w:r>
      <w:r>
        <w:rPr/>
        <w:t>ⰱ</w:t>
      </w:r>
      <w:r>
        <w:rPr/>
        <w:t>渶䘮ꇂた榩䈵亣䡹梮ꅭ慠津䉬쉷䩦晙年땲㕩䂻湳⩒㔪</w:t>
      </w:r>
      <w:r>
        <w:rPr/>
        <w:t>ꤳ</w:t>
      </w:r>
      <w:r>
        <w:rPr/>
        <w:t>㭚싂땀彴撥숷䝳䑌玱㥄颩採쉚쉂捩</w:t>
      </w:r>
      <w:r>
        <w:rPr/>
        <w:t>ꦱ</w:t>
      </w:r>
      <w:r>
        <w:rPr/>
        <w:t>畐쉪創凂稤畳弸埂找㵨ㅤㅰ悻微⑵</w:t>
      </w:r>
      <w:r>
        <w:rPr/>
        <w:t>ⷂ</w:t>
      </w:r>
      <w:r>
        <w:rPr/>
        <w:t>ꆱ쉀妣숫憮쉒㉰촫쌪⧂쉪水쉑债卂瑾뮏쉕剕쉾彳呴뇂愫</w:t>
      </w:r>
      <w:r>
        <w:rPr/>
        <w:t>ꥒ</w:t>
      </w:r>
      <w:r>
        <w:rPr/>
        <w:t>橨䣂⨳녶땑䘰㴪⨹繶㯍⽶捠</w:t>
      </w:r>
      <w:r>
        <w:rPr/>
        <w:t>⡙</w:t>
      </w:r>
      <w:r>
        <w:rPr/>
        <w:t>슘ꅨ䵮橓♐歭䭭彦懂ꥩ㧂╧뽡呅숺炣㎮瑵♵⩗䝦뗂䈨⏂湭牟</w:t>
      </w:r>
      <w:r>
        <w:rPr/>
        <w:t>ꕢ</w:t>
      </w:r>
      <w:r>
        <w:rPr/>
        <w:t>㔰䝖䐶獡㶏춱땳轹敁⩀쉳扃〯彘⏂捶礵쉄泂硐嘨㉚扫㵅盂杙栯㩗稰컂</w:t>
      </w:r>
      <w:r>
        <w:rPr/>
        <w:t>ⵈ</w:t>
      </w:r>
      <w:r>
        <w:rPr/>
        <w:t>縨㞻啈슬ꏎ쵺恇爽強全쉎䩾슬怪畫䊿囂敚奟쉥唭䌭쉟칣䵄䑏♴徘睰䈭桞⏂偮쉍ꇂ漹扞畅揃湌⨭⩥슿쎱㵅</w:t>
      </w:r>
      <w:r>
        <w:rPr/>
        <w:t>ⶵ</w:t>
      </w:r>
      <w:r>
        <w:rPr/>
        <w:t>䉞稲꥙䥩⨊</w:t>
      </w:r>
      <w:r>
        <w:rPr/>
        <w:t>⣂</w:t>
      </w:r>
      <w:r>
        <w:rPr/>
        <w:t>匽哂煅怶䝭쉦</w:t>
      </w:r>
      <w:r>
        <w:rPr/>
        <w:t>ꕵ</w:t>
      </w:r>
      <w:r>
        <w:rPr/>
        <w:t>睷桫</w:t>
      </w:r>
      <w:r>
        <w:rPr/>
        <w:t>꤭</w:t>
      </w:r>
      <w:r>
        <w:rPr/>
        <w:t>뭃熱樳쉚슿䅺瀻䣂䏂싂쉋䡖䌵噤穯批桐쌪⸽㥞楱㙚䠣䠦㵃네ㄶ庵侣⸽숣쵍猪걊</w:t>
      </w:r>
      <w:r>
        <w:rPr/>
        <w:t>ⱎ</w:t>
      </w:r>
      <w:r>
        <w:rPr/>
        <w:t>汲ꥬ礶걐䥋剱睷䦥捲䑚䈭䒣婊넥晟㝗磂奧⛂⾩摀凂쉞矂え轌䎘垥㭈떬⭹硊⨷倥㥇临䟂㥩䢘䵀싂</w:t>
      </w:r>
      <w:r>
        <w:rPr/>
        <w:t>ⵕ</w:t>
      </w:r>
      <w:r>
        <w:rPr/>
        <w:t>ㅩ䵷檮⴮瑴䓂䁌刺슡쉖䫂徥奀迍무□潉桑걙徥劘䖻㦏쵰숽煇㈮슻쉫⩶㮬〳潅⻂⥺㥞睅</w:t>
      </w:r>
      <w:r>
        <w:rPr/>
        <w:t>Ⳃ</w:t>
      </w:r>
      <w:r>
        <w:rPr/>
        <w:t>뼪顀迃瀭獸⩊愽⚩쉪䖻塚㙥晋쉬渪辘㨬㕯⽅뼹</w:t>
      </w:r>
      <w:r>
        <w:rPr/>
        <w:t>ⱎ</w:t>
      </w:r>
      <w:r>
        <w:rPr/>
        <w:t>䱅㩰쉐츲怲礯眵剔㥘㨪㐥牲⺥囂欰ꄦ㕱␫妩㝔伵㭋쵰愴㵵⹣䭘乒㏂轄昱杚ㅵ汤噆䍡⧍⽐쉂穞牑</w:t>
      </w:r>
      <w:r>
        <w:rPr/>
        <w:t>ꥋ</w:t>
      </w:r>
      <w:r>
        <w:rPr/>
        <w:t>䯎䔦뭩</w:t>
      </w:r>
      <w:r>
        <w:rPr/>
        <w:t>⢥</w:t>
      </w:r>
      <w:r>
        <w:rPr/>
        <w:t>ꤳ</w:t>
      </w:r>
      <w:r>
        <w:rPr/>
        <w:t>쌪⨺画쉲曎顶</w:t>
      </w:r>
      <w:r>
        <w:rPr/>
        <w:t>ⱋ</w:t>
      </w:r>
      <w:r>
        <w:rPr/>
        <w:t>瀣⾘幢⻂䵉숴쌺敓딺瘯伶땯殬㍫䍈녊䥬䨴⑥戴決⨯楬癴㡓쉍㥆녍⹺쉳樤創㜣悱摀뭠弣睬㤺⦥皻숮䅳뮿䥬怺⿂䁸歭⩡┪灣䴫♬页辮啨⧂杄䴴䆥瀩卙䱮</w:t>
      </w:r>
      <w:r>
        <w:rPr/>
        <w:t>ꕈ▩</w:t>
      </w:r>
      <w:r>
        <w:rPr/>
        <w:t>⠱</w:t>
      </w:r>
      <w:r>
        <w:rPr/>
        <w:t>뽥⻃侘偊쉅⭳⪘㕮䁘噟匷묳슩숶灹쉂╔琲ꄭ乂㒵뾩穹슻걙⌲畓斬䙥ㄭ摈⩷涩⚿㥯㷂⫂坅猵㕀뭃丵넶㬩氳厏ㄲ拂㨲믂婏湙䬻ꄥ쵪摠捴쉋㍨녔壍䉱츯獋쉔ꅏ䨪併䄱슏㐷ꆬ本㙯䙱㞿繯幆슬䈯쏃㑉ꅫ扅㑣⥫吸㝆沬⩋幰쌽쉍摄䱴┮兪㥫偲䵭쎥恡凂ꥢ㤭㕚䵃⌽䱅</w:t>
      </w:r>
      <w:r>
        <w:rPr/>
        <w:t>⡔</w:t>
      </w:r>
      <w:r>
        <w:rPr/>
        <w:t>싂甲町쉬硣怳゘厣␤沩卉슻㐵깐健⨥僂吪䕣䑸뗂숯琳刺⨩칀流㤲촣묩쉵坾啴㙴⵶灀瞱暏슥⵶呦䱾楲㵓쉟眹奊迂⤶숶䅐㇂朴㝊⨪㵢繁恢湬ㅞ坴䀪懂徿╭䅇助捐╓䥀晎㵑䥯뼦</w:t>
      </w:r>
      <w:r>
        <w:rPr/>
        <w:t>ꕾ</w:t>
      </w:r>
      <w:r>
        <w:rPr/>
        <w:t>㯍쵤坅䅵呓楕슩梿㔶勂칶쉺㴹杕뮬橬갪䍷⚵⨫㌤憥欶潟⤹呤娰ꎵ婧晀싂⮩㔥슩摤숴♑挽ꄣ㇂㕸</w:t>
      </w:r>
      <w:r>
        <w:rPr/>
        <w:t>Ⱜ</w:t>
      </w:r>
      <w:r>
        <w:rPr/>
        <w:t>싂溘⾱떮䅒⑳䬣䤪敱擂歶灱剸束㌩䡘갊甫㩪䁩㙳婾唫剔⼮穙⩡繐洷窡歇싂䠮娶棂㭅琴㵐숫ꅅ䖣쉞╰⯂쉹⴪䜫狂瓂쉡潹庵ꅞ搦瑃弭䩬勂潱ノ䔣쉃炬毂</w:t>
      </w:r>
      <w:r>
        <w:rPr/>
        <w:t>ꕘ</w:t>
      </w:r>
      <w:r>
        <w:rPr/>
        <w:t>爱</w:t>
      </w:r>
      <w:r>
        <w:rPr/>
        <w:t>Ⱬ</w:t>
      </w:r>
      <w:r>
        <w:rPr/>
        <w:t>꧂</w:t>
      </w:r>
      <w:r>
        <w:rPr/>
        <w:t>뇂攻㝍</w:t>
      </w:r>
      <w:r>
        <w:rPr/>
        <w:t>⡫</w:t>
      </w:r>
      <w:r>
        <w:rPr/>
        <w:t>焳䞘穐㝅䍈櫃晨十숱</w:t>
      </w:r>
      <w:r>
        <w:rPr/>
        <w:t>⡬</w:t>
      </w:r>
      <w:r>
        <w:rPr/>
        <w:t>夻㙡䵮⏂琺娤㠬凂盂</w:t>
      </w:r>
      <w:r>
        <w:rPr/>
        <w:t>ꦻ⤽</w:t>
      </w:r>
      <w:r>
        <w:rPr/>
        <w:t>婞弻椮恇⭀愺坦ꍵ卓䡬뮩䁋浤瘣呂쉎倫嘩廂䍎㩌晎㩴숺</w:t>
      </w:r>
      <w:r>
        <w:rPr/>
        <w:t>ⵈ</w:t>
      </w:r>
      <w:r>
        <w:rPr/>
        <w:t>彰戤癭娩쉃◂啶䐹否顙쌬癦幚婡ㄱ爪婥넮䁙浩㉹浢㈴丯慹⥾惂숽㙞婀⒵彴捉歕瓂礳⩎憩䍡⨴䰣ㄳ斬摾佾㉆呴曎咩㝰㵤活⿂⪵쉋〦㔻䱏㵺</w:t>
      </w:r>
      <w:r>
        <w:rPr/>
        <w:t>ⱥ</w:t>
      </w:r>
      <w:r>
        <w:rPr/>
        <w:t>䡓冿獔啚戻㟂轎棂쉖칵弸灎䁬䑷䇃橑顟汀쉞깨쉸湺쏂ꥩ</w:t>
      </w:r>
      <w:r>
        <w:rPr/>
        <w:t>ⲱ◂</w:t>
      </w:r>
      <w:r>
        <w:rPr/>
        <w:t>埂䈻ꌭ姂匤곂媥⨩䌣갨䡑⭾呔쉢炻猳</w:t>
      </w:r>
      <w:r>
        <w:rPr/>
        <w:t>ꤨ</w:t>
      </w:r>
      <w:r>
        <w:rPr/>
        <w:t>슬ぺ䙥狂⍴㩡</w:t>
      </w:r>
      <w:r>
        <w:rPr/>
        <w:t>⢣</w:t>
      </w:r>
      <w:r>
        <w:rPr/>
        <w:t>渵琽썁⹠繺檩捳樫摅䜳䙰ꥺ硕晐츱啎佶敡쎬甸칩玮祥稨ꌬ䙧䭔烂숦昻쉅쉚</w:t>
      </w:r>
      <w:r>
        <w:rPr/>
        <w:t>ꥀ</w:t>
      </w:r>
      <w:r>
        <w:rPr/>
        <w:t>傱쏂쉗긣沿瑏㑾恒協䊬歀卉攰쉸繦掩敃ㅒ窬卌弭숲碿敒睒恖㴫⽬畗瑰쉳⵵ㅨ슻儷搴瀰츣㗂䂣睃洴ꍰ쉍坭礤쵕牀恰</w:t>
      </w:r>
      <w:r>
        <w:rPr/>
        <w:t>ⱆ</w:t>
      </w:r>
      <w:r>
        <w:rPr/>
        <w:t>瑎渱뽲숦쉣묫꺵倮汞佲╣煮䲩</w:t>
      </w:r>
      <w:r>
        <w:rPr/>
        <w:t>ⱊ</w:t>
      </w:r>
      <w:r>
        <w:rPr/>
        <w:t>昺䐫뼬顫廂濂噖䗂㵡畾⌸㒻숷♂</w:t>
      </w:r>
      <w:r>
        <w:rPr/>
        <w:t>꤫</w:t>
      </w:r>
      <w:r>
        <w:rPr/>
        <w:t>恈ㄸ갮䉕쉖쉄꥚绂䍬슻</w:t>
      </w:r>
      <w:r>
        <w:rPr/>
        <w:t>ꔬ</w:t>
      </w:r>
      <w:r>
        <w:rPr/>
        <w:t>㘦㥗祪竂橤磂쵓촪楚炮촣ꍵ⨦땬싂堩殮㌫싂〸</w:t>
      </w:r>
      <w:r>
        <w:rPr/>
        <w:t>ꔦ⥇</w:t>
      </w:r>
      <w:r>
        <w:rPr/>
        <w:t>杔灘挮濎䌸䩯䳂䘹睰偉숱㡭溘쉱瀴</w:t>
      </w:r>
      <w:r>
        <w:rPr/>
        <w:t>ⵁ</w:t>
      </w:r>
      <w:r>
        <w:rPr/>
        <w:t>洷䌣牬溩ꅬ㓂</w:t>
      </w:r>
      <w:r>
        <w:rPr/>
        <w:t>ꤥ</w:t>
      </w:r>
      <w:r>
        <w:rPr/>
        <w:t>㝟䭆넲싂恚䑣ꎥ呕㊵䳂殱⹱䉚毂䏍噇亥夶囂硬㉰呆䪩找婲숲</w:t>
      </w:r>
      <w:r>
        <w:rPr/>
        <w:t>ⱎ</w:t>
      </w:r>
      <w:r>
        <w:rPr/>
        <w:t>噉䙣츽栫㥢庥䅇䅬兓頯</w:t>
      </w:r>
      <w:r>
        <w:rPr/>
        <w:t>⠪</w:t>
      </w:r>
      <w:r>
        <w:rPr/>
        <w:t>ꍠ儷</w:t>
      </w:r>
      <w:r>
        <w:rPr/>
        <w:t>꥟</w:t>
      </w:r>
      <w:r>
        <w:rPr/>
        <w:t>땕祒扊䉇䝹䴩儶⫍䃂</w:t>
      </w:r>
      <w:r>
        <w:rPr/>
        <w:t>ꔬ</w:t>
      </w:r>
      <w:r>
        <w:rPr/>
        <w:t>撵䜬⥆쉑㵨ꇂ촸㜹木䟂䵔䷂拎췂䝚愹䙎ꥯ㘵쉈䱭卾微杇䡖䩔⹔从녎╘喵旂燂圪␻頫慴呥猰</w:t>
      </w:r>
      <w:r>
        <w:rPr/>
        <w:t>ꕺ</w:t>
      </w:r>
      <w:r>
        <w:rPr/>
        <w:t>娩帶㊬䝲啚稺獕祙쵩奏捾䙞录䡇깄頬쉑婺奦㤻㵥䱯敇⑨濂췍㵀⑗瘬</w:t>
      </w:r>
      <w:r>
        <w:rPr/>
        <w:t>ⱊ</w:t>
      </w:r>
      <w:r>
        <w:rPr/>
        <w:t>䟂瀲涬쉋熬긽父䥘敨怪祗眊斱싃␳䰸权⫂䅣</w:t>
      </w:r>
      <w:r>
        <w:rPr/>
        <w:t>⡄</w:t>
      </w:r>
      <w:r>
        <w:rPr/>
        <w:t>炬⨱㷂䐬쉪䅎⥨獞稯轖쉣睹䅐睢刵灑╂劣ッ㢣杅䪻瑖卣넴㜪⩢썖䅂곂㧂썱䝯橹숵惎䵞い煱</w:t>
      </w:r>
      <w:r>
        <w:rPr/>
        <w:t>ꖩ</w:t>
      </w:r>
      <w:r>
        <w:rPr/>
        <w:t>洴㣂⽦䝙彰</w:t>
      </w:r>
      <w:r>
        <w:rPr/>
        <w:t>ⰴ</w:t>
      </w:r>
      <w:r>
        <w:rPr/>
        <w:t>㩙繈</w:t>
      </w:r>
      <w:r>
        <w:rPr/>
        <w:t>ⷂ</w:t>
      </w:r>
      <w:r>
        <w:rPr/>
        <w:t>쉒商䴸硔濍䤽余</w:t>
      </w:r>
      <w:r>
        <w:rPr/>
        <w:t>Ⱔ</w:t>
      </w:r>
      <w:r>
        <w:rPr/>
        <w:t>壂塱瘪嗂⫂</w:t>
      </w:r>
      <w:r>
        <w:rPr/>
        <w:t>ⱔ</w:t>
      </w:r>
      <w:r>
        <w:rPr/>
        <w:t>懂쉨杋㴻쉃㥰幏뭉ㅫ母쉓ㄭ䧍걘⍌剆㑊㘯朥惂䙃丳㙶⑤</w:t>
      </w:r>
      <w:r>
        <w:rPr/>
        <w:t>ꔫ</w:t>
      </w:r>
      <w:r>
        <w:rPr/>
        <w:t>䉃쉙⩀㜸樮䍹攪썗䰸楁溩皿㓂䥭ꆿ利彥申庮䟂䯂䭓☬先숪硢⽨䃎</w:t>
      </w:r>
      <w:r>
        <w:rPr/>
        <w:t>ꥇ</w:t>
      </w:r>
      <w:r>
        <w:rPr/>
        <w:t>晶츱顠썟咮쉏땰槎爸奂㏂䴣⽩䶥灣쉹䧎㎱⽍䅲⽀싍䡵䠤땒氣䁞䉁偍♹쉹惂灱允炻稻뽰</w:t>
      </w:r>
      <w:r>
        <w:rPr/>
        <w:t>⡓</w:t>
      </w:r>
      <w:r>
        <w:rPr/>
        <w:t>ꌪ瑑辏뾿⽸奵깍奙婾㧂稹汸䍤㬹㍴ꄽ썭㕷灍뼪頨㨦쉴堤枻欵侏妏䤨㐦䣂扡湱땟埂兌㇂㍎恑㨲炿ꌰ捾烂殬纵녟</w:t>
      </w:r>
      <w:r>
        <w:rPr/>
        <w:t>ꤺ</w:t>
      </w:r>
      <w:r>
        <w:rPr/>
        <w:t>朹䟂飂촪捋</w:t>
      </w:r>
      <w:r>
        <w:rPr/>
        <w:t>ⱙ</w:t>
      </w:r>
      <w:r>
        <w:rPr/>
        <w:t>뇃㠬뾩數獓灅⼩㜩</w:t>
      </w:r>
      <w:r>
        <w:rPr/>
        <w:t>ꥏ</w:t>
      </w:r>
      <w:r>
        <w:rPr/>
        <w:t>祅剠䏂硞呠习</w:t>
      </w:r>
      <w:r>
        <w:rPr/>
        <w:t>꧂</w:t>
      </w:r>
      <w:r>
        <w:rPr/>
        <w:t>晣奴싂祩疥슩쉫⤺睘䓂セ㒡⥏䴦㜩㉥嘱頴䧂汘噒습䟂㥣싂復뽙測╯樵⨲숬㕀䴻䘥䡄┬숥淂싂慠辻꧎祙숰涿⿎쉡朩轟╁穎洪歇捯祾숺䁔㩤쌪浵</w:t>
      </w:r>
      <w:r>
        <w:rPr/>
        <w:t>ꤰ</w:t>
      </w:r>
      <w:r>
        <w:rPr/>
        <w:t>뗂ꅔ獦䫂檣ㄫ䗎㙎湔㜪窩⨹⿂䘭</w:t>
      </w:r>
      <w:r>
        <w:rPr/>
        <w:t>ⵌ</w:t>
      </w:r>
      <w:r>
        <w:rPr/>
        <w:t>榵喘쉂⑏㙍숮쉇ꍑ♊ꄩ㭑杹</w:t>
      </w:r>
      <w:r>
        <w:rPr/>
        <w:t>ꕊ</w:t>
      </w:r>
      <w:r>
        <w:rPr/>
        <w:t>慄ꍖ녞㕷䊏繎싂斿㠯兂煺頪ヂ杘싂彋び슡㠽㴶燂橁䒥䓂ㅙ</w:t>
      </w:r>
      <w:r>
        <w:rPr/>
        <w:t>ꦬ</w:t>
      </w:r>
      <w:r>
        <w:rPr/>
        <w:t>捒砯⍤㉪쉘燃愷瘹晚싃彇忂㜹愳䍸䑡쉑숨囎摲쉢숦砭넰愣䄪</w:t>
      </w:r>
      <w:r>
        <w:rPr/>
        <w:t>ꤳ</w:t>
      </w:r>
      <w:r>
        <w:rPr/>
        <w:t>䌦䍥態伲⹾噪㝆⽱礳⩵뿂狎唦</w:t>
      </w:r>
      <w:r>
        <w:rPr/>
        <w:t>ꕙ</w:t>
      </w:r>
      <w:r>
        <w:rPr/>
        <w:t>澣⭩㭴橈⺻㈥捯㷂걞㔦㥃</w:t>
      </w:r>
      <w:r>
        <w:rPr/>
        <w:t>ⵉ</w:t>
      </w:r>
      <w:r>
        <w:rPr/>
        <w:t>쉊砳䱩朰漽㔯䛂䔻녫♠幊㥉⛎넶㥔堪圸</w:t>
      </w:r>
      <w:r>
        <w:rPr/>
        <w:t>ꦥ</w:t>
      </w:r>
      <w:r>
        <w:rPr/>
        <w:t>桺噸☰揂劮썂</w:t>
      </w:r>
      <w:r>
        <w:rPr/>
        <w:t>ꤪ</w:t>
      </w:r>
      <w:r>
        <w:rPr/>
        <w:t>뽅</w:t>
      </w:r>
      <w:r>
        <w:rPr/>
        <w:t>ⵎ⫎</w:t>
      </w:r>
      <w:r>
        <w:rPr/>
        <w:t>页</w:t>
      </w:r>
      <w:r>
        <w:rPr/>
        <w:t>Ⱘ</w:t>
      </w:r>
      <w:r>
        <w:rPr/>
        <w:t>䡃瞡⨬棃▩㵁⽶땡땴숴</w:t>
      </w:r>
      <w:r>
        <w:rPr/>
        <w:t>ⵍ</w:t>
      </w:r>
      <w:r>
        <w:rPr/>
        <w:t>穀㭆䝊뽾㗂䱶旂兔</w:t>
      </w:r>
      <w:r>
        <w:rPr/>
        <w:t>ꤶ</w:t>
      </w:r>
      <w:r>
        <w:rPr/>
        <w:t>勂稪䌥</w:t>
      </w:r>
      <w:r>
        <w:rPr/>
        <w:t>Ⳃ</w:t>
      </w:r>
      <w:r>
        <w:rPr/>
        <w:t>숸穐䱞녙쉤瑂慘汵꥗䢘䝁쉨쉰橋泂㝪礪偆䙮䵪</w:t>
      </w:r>
      <w:r>
        <w:rPr/>
        <w:t>ꤰ</w:t>
      </w:r>
      <w:r>
        <w:rPr/>
        <w:t>稰橗䰳位当呐슬㡾剹穌睑㔬숻畄塒䈤䄻帵稰惂㬦晍䎥⮘徘㑢唰䑅䅫八睱枏ㄻ瑥樊䤨</w:t>
      </w:r>
      <w:r>
        <w:rPr/>
        <w:t>ⰰ</w:t>
      </w:r>
      <w:r>
        <w:rPr/>
        <w:t>媮穧⌱剠剹깺桫䊩</w:t>
      </w:r>
      <w:r>
        <w:rPr/>
        <w:t>ꥌ</w:t>
      </w:r>
      <w:r>
        <w:rPr/>
        <w:t>穕へ癹⩀匪⎣䎩男㍊焷뽬辬档ꅸ쉮</w:t>
      </w:r>
      <w:r>
        <w:rPr/>
        <w:t>⡚</w:t>
      </w:r>
      <w:r>
        <w:rPr/>
        <w:t>ㅇ쉅딦愲轚眷䭫쌸啮啹쉄</w:t>
      </w:r>
      <w:r>
        <w:rPr/>
        <w:t>Ⳃ</w:t>
      </w:r>
      <w:r>
        <w:rPr/>
        <w:t>恳숳照猹咻慁쵭숥塏㢿딹䂥丩썮⤺⽦溣⺩晊䓂徱啑䕟慐ㅩ㵰⩳</w:t>
      </w:r>
      <w:r>
        <w:rPr/>
        <w:t>⡂</w:t>
      </w:r>
      <w:r>
        <w:rPr/>
        <w:t>歶歊瀴</w:t>
      </w:r>
      <w:r>
        <w:rPr/>
        <w:t>ꤦ</w:t>
      </w:r>
      <w:r>
        <w:rPr/>
        <w:t>㥔㙀뇂䘣曂쉫㕯⌭穎쉠</w:t>
      </w:r>
      <w:r>
        <w:rPr/>
        <w:t>ꦩ</w:t>
      </w:r>
      <w:r>
        <w:rPr/>
        <w:t>䥺깨╀杧♄쉴䝥眪硢⽅▘䭱漩沘偁榮洸睘䑘佡桠싍故䅲썓㡸촺</w:t>
      </w:r>
      <w:r>
        <w:rPr/>
        <w:t>ⷂ</w:t>
      </w:r>
      <w:r>
        <w:rPr/>
        <w:t>㬪幏⽘싎晭⩭儯嘵㵩㵏컂䱺쉰〻䘴燂潶㉚쉉六飂⩲긹ꆮㅉご㉟깡⩤槍轤䣂촪싂穏쉓⥲卌圵濂쵶嚿橌䪻璿㍭䥺㋂ㅰ噟杷슣刱坥ꅣ䵺ㅱ京䶩㉧䉀슩夵㤥䭀䙠坩瘮쉚숥⛂칓싍쉙纱䍣Ⓧ搣楬♇伽♟䏂歮ꅔ未䥕畒䚮숺㙳㡺⽣䫂䁲穥侩䅵걡畳䖘厥쉬떥⌦䁶ꍕ숳敡╮▩佺㍇갷婗䏂况Ⓧ䭆勍杔摰敲畡係ꍸꆱ쉞䦬䘬숲䝈っ坔獹偺</w:t>
      </w:r>
      <w:r>
        <w:rPr/>
        <w:t>ꦻ</w:t>
      </w:r>
      <w:r>
        <w:rPr/>
        <w:t>숦䪱쉘㥡䐮䡺瑂捔䀪桱塶쉓㉁㫂䵓싂潌祐</w:t>
      </w:r>
      <w:r>
        <w:rPr/>
        <w:t>ⱀ╶</w:t>
      </w:r>
      <w:r>
        <w:rPr/>
        <w:t>玬⼹㵩쉈쵢ㆩ澵洷㉫榬</w:t>
      </w:r>
      <w:r>
        <w:rPr/>
        <w:t>ꦬ</w:t>
      </w:r>
      <w:r>
        <w:rPr/>
        <w:t>呟㝴㐮䅳䁉着瑦싃椨☩숮칎汸</w:t>
      </w:r>
      <w:r>
        <w:rPr/>
        <w:t>꥓</w:t>
      </w:r>
      <w:r>
        <w:rPr/>
        <w:t>捸湴ꌶ䩉숺</w:t>
      </w:r>
      <w:r>
        <w:rPr/>
        <w:t>ⷃ</w:t>
      </w:r>
      <w:r>
        <w:rPr/>
        <w:t>噫숰ㅆ㵏㌦奇睉睵㊻</w:t>
      </w:r>
      <w:r>
        <w:rPr/>
        <w:t>ⵒ</w:t>
      </w:r>
      <w:r>
        <w:rPr/>
        <w:t>嫂숮㕈渰呎䴭쉾迂⹡別⛂넱♁묱쉥숣䴳㙂䡊渻瑥橱墱㴳湗㌶䉣쉁塭倳쉪㉌컂珂㜪뼹⥫態㭱쉑쉖檵䐥癱◂䩢䎡</w:t>
      </w:r>
      <w:r>
        <w:rPr/>
        <w:t>⣂</w:t>
      </w:r>
      <w:r>
        <w:rPr/>
        <w:t>쉗녆堲쉢⤸噄갴摍漥幒⭹㪥</w:t>
      </w:r>
      <w:r>
        <w:rPr/>
        <w:t>Ȿ</w:t>
      </w:r>
      <w:r>
        <w:rPr/>
        <w:t>牾窥</w:t>
      </w:r>
      <w:r>
        <w:rPr/>
        <w:t>Ⱛ</w:t>
      </w:r>
      <w:r>
        <w:rPr/>
        <w:t>晈〦坫漫䌲圮</w:t>
      </w:r>
      <w:r>
        <w:rPr/>
        <w:t>ꥍ</w:t>
      </w:r>
      <w:r>
        <w:rPr/>
        <w:t>繭は攩숪⥤焬깄瑭风彸㜯䜵犩戸䍧䡈☳⩀</w:t>
      </w:r>
      <w:r>
        <w:rPr/>
        <w:t>ꤻ</w:t>
      </w:r>
      <w:r>
        <w:rPr/>
        <w:t>싂痍㡃恇灸瀴격쉠㑂埂칅묰剶睫栦噑⚩䔵䶡瀨年恧㵥녟쉵轶磎嘤믂楙캵媩㷂䠦쌨汒廂桑欴ꅕㅑ摬栯ꌴ쉎</w:t>
      </w:r>
      <w:r>
        <w:rPr/>
        <w:t>⢡</w:t>
      </w:r>
      <w:r>
        <w:rPr/>
        <w:t>㝋⹘䭶䬸㒡轐䢡䍡坫넨㫂戩瞏奬촺녚숤뽟凂喡㑐燂㒥싎弭刳㦮㑳싎⩃乕쉋祹悩䕲문懂㎣癭彇噊㐬⩓杄湹╌搪垣颱㡦⼥䑴슩썰瑃曎⏂汑싂땡뮿琴</w:t>
      </w:r>
      <w:r>
        <w:rPr/>
        <w:t>⡤</w:t>
      </w:r>
      <w:r>
        <w:rPr/>
        <w:t>浸䦱㚱畡儊橆</w:t>
      </w:r>
      <w:r>
        <w:rPr/>
        <w:t>꤫</w:t>
      </w:r>
      <w:r>
        <w:rPr/>
        <w:t>깮瀭䩪䕸믂敏縮爣걦떩梏䵲掩䑆쉆稲㡁䵒炱슬玮塊㕖슮ꏂ⥚䝭佥䥞搩숽싂녶瓂칖眣槂ꥲ朮匶㫂⽪毂⹌根汹䰸摂㝇쵅䷍뼵쉂㩸㈯朱晨嚏⽌ㅃ뽅顅哃磂凂頦뮿个⹥쵆䥆煨敢쉴〷は䪩䅭栶睡伣䁹쉔㭗㌭쉕䔭깚彭瑯쉾縥㉠㩚⪩㣂灩儹橯䠲欽弪懂渳䶱唥㔬煗☹╺抵쉂杩</w:t>
      </w:r>
      <w:r>
        <w:rPr/>
        <w:t>ꥏ</w:t>
      </w:r>
      <w:r>
        <w:rPr/>
        <w:t>䮩⌬䦘東椥⬻扣㙋䳂㵯彮匵碩瑙䢥杶灒⽌䝟稻ꍚ挸稺㧂쉶㕃땀⌸⫂♔棎䤶䵭</w:t>
      </w:r>
      <w:r>
        <w:rPr/>
        <w:t>ꥌ</w:t>
      </w:r>
      <w:r>
        <w:rPr/>
        <w:t>䠩浡⼻㤰㖻⛂票ꄺ䏂獫奯㉔꥙쉂</w:t>
      </w:r>
      <w:r>
        <w:rPr/>
        <w:t>⠬</w:t>
      </w:r>
      <w:r>
        <w:rPr/>
        <w:t>楟堤ꥶ殩敡䵏飃灐쵌廂癬썓噥吨夭㈸瑂杫汶朮亡恔忂䅓䆵㥊灬敳䴴港䵹㡪疘卟塧</w:t>
      </w:r>
      <w:r>
        <w:rPr/>
        <w:t>⡥</w:t>
      </w:r>
      <w:r>
        <w:rPr/>
        <w:t>깈朦⻂䩺㝈䙓㣂㠺瞮奶䱆旂毂物刽示</w:t>
      </w:r>
      <w:r>
        <w:rPr/>
        <w:t>ꗂ</w:t>
      </w:r>
      <w:r>
        <w:rPr/>
        <w:t>땋ꍔ囂칞噍⥧瀵놡咻朣䩴攰쉡㧂矎칓夵믂潆栫奌⍂挰䅷⛂숸겵묵稭浦掬㜱싂束浦넶㉁圲撻牱䏎㡁춻</w:t>
      </w:r>
      <w:r>
        <w:rPr/>
        <w:t>ꥃ</w:t>
      </w:r>
      <w:r>
        <w:rPr/>
        <w:t>橄䕳瓂呙䩵睕晥쉩禘츺㇂쉄⧂쉦⚱</w:t>
      </w:r>
      <w:r>
        <w:rPr/>
        <w:t>⠲</w:t>
      </w:r>
      <w:r>
        <w:rPr/>
        <w:t>䈳⒵捊쉘偶깯版灋剺幍佩輮⦵㵾䝦슮갨ꌭ⍡㠷숪</w:t>
      </w:r>
      <w:r>
        <w:rPr/>
        <w:t>ꤶ</w:t>
      </w:r>
      <w:r>
        <w:rPr/>
        <w:t>ꍎ㝺뇃倲</w:t>
      </w:r>
      <w:r>
        <w:rPr/>
        <w:t>꤫</w:t>
      </w:r>
      <w:r>
        <w:rPr/>
        <w:t>䙥䐹繧堫⪩䙆㏂</w:t>
      </w:r>
      <w:r>
        <w:rPr/>
        <w:t>⡕</w:t>
      </w:r>
      <w:r>
        <w:rPr/>
        <w:t>쉰㫂═睔㢩樸伵䴽㔭䣂⬺⏂ㅔ敄☦汪ㅐ┰⼬樣夹䨬</w:t>
      </w:r>
      <w:r>
        <w:rPr/>
        <w:t>ꤲ</w:t>
      </w:r>
      <w:r>
        <w:rPr/>
        <w:t>뿂䩔术ノ呑㈭쉩㝨㝤唱溏♷㕭땈⨻쉲偸⥫晁䠪㕶礭睍梻頺건坾쉍쉪攫걑싂䬻䥲뭺</w:t>
      </w:r>
      <w:r>
        <w:rPr/>
        <w:t>ꤶ</w:t>
      </w:r>
      <w:r>
        <w:rPr/>
        <w:t>磂䁵䱰쉪繡㡶䙣⒥瑑ꆵ䍐땒⽟さ⾱㤪䱥奏い瑢䱧碥ꌦ瑔慢幗捕쉌칒䔶焭汑噔녕恒䊘祳㝔槂긳圫□⏃캬슘㍩깈橨埃㡕塓氷㇂瑙摲깗㝅䖿浆䯂漴䀮䱠⥌昭䗍䜻䭘䰮⤤桷</w:t>
      </w:r>
      <w:r>
        <w:rPr/>
        <w:t>ꖮ</w:t>
      </w:r>
      <w:r>
        <w:rPr/>
        <w:t>哂晭⽆啒깄⭣健⻂摦녚ꥳ兊</w:t>
      </w:r>
      <w:r>
        <w:rPr/>
        <w:t>Ɒ⮱</w:t>
      </w:r>
      <w:r>
        <w:rPr/>
        <w:t>ㆵ搮</w:t>
      </w:r>
      <w:r>
        <w:rPr/>
        <w:t>⡁</w:t>
      </w:r>
      <w:r>
        <w:rPr/>
        <w:t>伲杬걔</w:t>
      </w:r>
      <w:r>
        <w:rPr/>
        <w:t>⣍</w:t>
      </w:r>
      <w:r>
        <w:rPr/>
        <w:t>乷䜰</w:t>
      </w:r>
      <w:r>
        <w:rPr/>
        <w:t>ⶮ</w:t>
      </w:r>
      <w:r>
        <w:rPr/>
        <w:t>땔⤩璮溩滂쉔㶮숪㶡瑩旂㵠</w:t>
      </w:r>
      <w:r>
        <w:rPr/>
        <w:t>Ⳃ</w:t>
      </w:r>
      <w:r>
        <w:rPr/>
        <w:t>⾩䱚⍾⤱㚵㔬顶坱甴案摲慤녩ꥺ⥫濂轵㴨⥖녋ꍾ䥘숵䡚泂䬥匥슥㯂</w:t>
      </w:r>
      <w:r>
        <w:rPr/>
        <w:t>ꕢ</w:t>
      </w:r>
      <w:r>
        <w:rPr/>
        <w:t>焊嘲뭯堶䰬</w:t>
      </w:r>
      <w:r>
        <w:rPr/>
        <w:t>ⱉ</w:t>
      </w:r>
      <w:r>
        <w:rPr/>
        <w:t>쉢걩剫䝕⩒䙶澘쉈瞣杖⎿</w:t>
      </w:r>
      <w:r>
        <w:rPr/>
        <w:t>ꥑ</w:t>
      </w:r>
      <w:r>
        <w:rPr/>
        <w:t>갰噗㕖䩏杲爱</w:t>
      </w:r>
      <w:r>
        <w:rPr/>
        <w:t>ꥌ</w:t>
      </w:r>
      <w:r>
        <w:rPr/>
        <w:t>㵺쉯娴曂横㭆㝙</w:t>
      </w:r>
      <w:r>
        <w:rPr/>
        <w:t>ꔳ</w:t>
      </w:r>
      <w:r>
        <w:rPr/>
        <w:t>迂堳㌱奁</w:t>
      </w:r>
      <w:r>
        <w:rPr/>
        <w:t>⠭</w:t>
      </w:r>
      <w:r>
        <w:rPr/>
        <w:t>廂囂䕫</w:t>
      </w:r>
      <w:r>
        <w:rPr/>
        <w:t>ꕈ</w:t>
      </w:r>
      <w:r>
        <w:rPr/>
        <w:t>㇎ꄤ塡堤ど㞱勂뇂㝀㓂ぷ㐬奡⹂楄䩹㉷숱㘶</w:t>
      </w:r>
      <w:r>
        <w:rPr/>
        <w:t>⠰</w:t>
      </w:r>
      <w:r>
        <w:rPr/>
        <w:t>쉹땄</w:t>
      </w:r>
      <w:r>
        <w:rPr/>
        <w:t>ⵒ</w:t>
      </w:r>
      <w:r>
        <w:rPr/>
        <w:t>偆礣呋쉶䁪䡘䄣䀰ꥺ㝸䇂榡据刻싂껂牺㛂璥犩漸煅⎿偁恊䤷玘浠䌦坩숷倷娣⩕恚䑓㵒걍票欬넫⸻䥒䠯㐹쉟쉀⚮䘩绎漫畖沿슩猭⼤奈䡠⭓⽈瀰뾥ꇂ㙲</w:t>
      </w:r>
      <w:r>
        <w:rPr/>
        <w:t>ⵉ</w:t>
      </w:r>
      <w:r>
        <w:rPr/>
        <w:t>䩕♄炘晓ꇂ檵䘣彉칓⍑넮祸㡘楉䑭墬㚱搯㤸</w:t>
      </w:r>
      <w:r>
        <w:rPr/>
        <w:t>⡥</w:t>
      </w:r>
      <w:r>
        <w:rPr/>
        <w:t>쉴䇂攷䱘棂塮刷갵乄㪻盂⩐뽴㬵쏂㐹쉁摯⧂ㄩ䤽佞婏䭐ꆥ㵐匪</w:t>
      </w:r>
      <w:r>
        <w:rPr/>
        <w:t>⣂</w:t>
      </w:r>
      <w:r>
        <w:rPr/>
        <w:t>夲㉴숲严⌵彫獱㝍橓秃献⏂㔥䡏穸놘⴮瑉乹顨卲♋⍥剰뽕뼶⑗㚡婊恤⹆楚</w:t>
      </w:r>
      <w:r>
        <w:rPr/>
        <w:t>Ⳃ</w:t>
      </w:r>
      <w:r>
        <w:rPr/>
        <w:t>湔ꅟ䔷䘬䋃䆥仂싂뼯껂䗂ꍣ恇</w:t>
      </w:r>
      <w:r>
        <w:rPr/>
        <w:t>⡂</w:t>
      </w:r>
      <w:r>
        <w:rPr/>
        <w:t>쉎欯牁䴥츳旂䁢䁣瑉车䷂偶繉䯂땍</w:t>
      </w:r>
      <w:r>
        <w:rPr/>
        <w:t>ꔽ</w:t>
      </w:r>
      <w:r>
        <w:rPr/>
        <w:t>䵴䤹슩㬣숮꧎囂♇갲䩍淃싂䫂儮깂煀</w:t>
      </w:r>
      <w:r>
        <w:rPr/>
        <w:t>ⵁ</w:t>
      </w:r>
      <w:r>
        <w:rPr/>
        <w:t>琶佋⑤䝒戮婖⥕啘䅀伳楔瓂걘</w:t>
      </w:r>
      <w:r>
        <w:rPr/>
        <w:t>ⰴ</w:t>
      </w:r>
      <w:r>
        <w:rPr/>
        <w:t>淂歂硤扁</w:t>
      </w:r>
      <w:r>
        <w:rPr/>
        <w:t>ⴰ</w:t>
      </w:r>
      <w:r>
        <w:rPr/>
        <w:t>䡶</w:t>
      </w:r>
      <w:r>
        <w:rPr/>
        <w:t>ꦩ</w:t>
      </w:r>
      <w:r>
        <w:rPr/>
        <w:t>䩖</w:t>
      </w:r>
      <w:r>
        <w:rPr/>
        <w:t>ꤶ</w:t>
      </w:r>
      <w:r>
        <w:rPr/>
        <w:t>占痂䡋礨쉶㡇敄㕡걉䵲</w:t>
      </w:r>
      <w:r>
        <w:rPr/>
        <w:t>ⶻ</w:t>
      </w:r>
      <w:r>
        <w:rPr/>
        <w:t>頥檏䎥穔⵬娵◂福숹싂ㅘ婮危</w:t>
      </w:r>
      <w:r>
        <w:rPr/>
        <w:t>ⵏ</w:t>
      </w:r>
      <w:r>
        <w:rPr/>
        <w:t>䳂祪㥄烂쉭쉆⍩湦☺싂䖏쏃㵕䑒穁ヂꆬ僂Ⓜ</w:t>
      </w:r>
      <w:r>
        <w:rPr/>
        <w:t>꧂</w:t>
      </w:r>
      <w:r>
        <w:rPr/>
        <w:t>煇</w:t>
      </w:r>
      <w:r>
        <w:rPr/>
        <w:t>ⱌ</w:t>
      </w:r>
      <w:r>
        <w:rPr/>
        <w:t>슬⩧哂慇쌳呴煢숩呅澏幒杓檣睵皿畵穪䥠捊戯平栽湚摰㥨쉏䝾쉎㴥瀨顇녥㬤眲⽦⬪⮱䥂牙䮡倳ꅡꅞ仂嗂㷂칶숳硫湚䵢㝘彰䯂㘥癴쉆</w:t>
      </w:r>
      <w:r>
        <w:rPr/>
        <w:t>Ⳃ</w:t>
      </w:r>
      <w:r>
        <w:rPr/>
        <w:t>畂慑欬㛂绂搥숵䑎</w:t>
      </w:r>
      <w:r>
        <w:rPr/>
        <w:t>ⵊ␤</w:t>
      </w:r>
      <w:r>
        <w:rPr/>
        <w:t>眥僂硗┬⩦</w:t>
      </w:r>
      <w:r>
        <w:rPr/>
        <w:t>꧍</w:t>
      </w:r>
      <w:r>
        <w:rPr/>
        <w:t>㉣⥟⿂슥ꥤ歡卖刳</w:t>
      </w:r>
      <w:r>
        <w:rPr/>
        <w:t>⡬</w:t>
      </w:r>
      <w:r>
        <w:rPr/>
        <w:t>㝷全秂䩊⨷焩剚䑪䏂斻䱡喏䡌쉟流姃칗ꥥ슱倻佧넵숶㑇甯䇂沏⏂佱弭懃摎</w:t>
      </w:r>
      <w:r>
        <w:rPr/>
        <w:t>ⱬ⬥⭲</w:t>
      </w:r>
      <w:r>
        <w:rPr/>
        <w:t>畆걬⥆䡹⍨㡷器捇⹪倵旂晔䪏墿넻㫂숮甽珂ꄮ</w:t>
      </w:r>
      <w:r>
        <w:rPr/>
        <w:t>ꕵ</w:t>
      </w:r>
      <w:r>
        <w:rPr/>
        <w:t>唦彶숥焹橌浟噤䁎숸◂땸轓</w:t>
      </w:r>
      <w:r>
        <w:rPr/>
        <w:t>ⱓ</w:t>
      </w:r>
      <w:r>
        <w:rPr/>
        <w:t>䵋煎♊曍⩊⍅⌸ꥥ쉖䵔⽚</w:t>
      </w:r>
      <w:r>
        <w:rPr/>
        <w:t>⡨</w:t>
      </w:r>
      <w:r>
        <w:rPr/>
        <w:t>䈤洵⦩䡉厬䵐地⥦쉎╾䳂䋂挲晧녆殱媮ぷ嘺䭰眊䣃囂颣奣싂獾㭮㤤숫깞歮癆</w:t>
      </w:r>
      <w:r>
        <w:rPr/>
        <w:t>ⱄ</w:t>
      </w:r>
      <w:r>
        <w:rPr/>
        <w:t>歱娦숱浞넦㗂땘㕃捹㖩䩆녀Ⓜ슏稭轀焨ꆻ⮿썠쉶ⸯ輽砥</w:t>
      </w:r>
      <w:r>
        <w:rPr/>
        <w:t>ꕩ</w:t>
      </w:r>
      <w:r>
        <w:rPr/>
        <w:t>ꄶ䩠狂䕱건</w:t>
      </w:r>
      <w:r>
        <w:rPr/>
        <w:t>ⶣ</w:t>
      </w:r>
      <w:r>
        <w:rPr/>
        <w:t>帤츤塤</w:t>
      </w:r>
      <w:r>
        <w:rPr/>
        <w:t>ⱄ</w:t>
      </w:r>
      <w:r>
        <w:rPr/>
        <w:t>쉘婏㙙洷㥄쉖㙣奏栫숪烃吣㜴㶬獓싍㥞彮숤</w:t>
      </w:r>
      <w:r>
        <w:rPr/>
        <w:t>⡹</w:t>
      </w:r>
      <w:r>
        <w:rPr/>
        <w:t>獾䌵礮츳く쵍䡚䛍䏎⴦䡰牗㙫쉫抣幆䩔㔲⬯末</w:t>
      </w:r>
      <w:r>
        <w:rPr/>
        <w:t>ⵖ</w:t>
      </w:r>
      <w:r>
        <w:rPr/>
        <w:t>町盎⥂婗♯슻桳嫂싂뭠쉐淃⒣䚏⨸咏彞刱㍞牓⸻╈쉶䵚싂⹄㩱⴫䧂⌴䣂祏㙋ꥶ⍴쉚伽庵〭㬮㨶恭䕔뽡顪瑩姍䩊畒⽱䵚捠뭍</w:t>
      </w:r>
      <w:r>
        <w:rPr/>
        <w:t>⡅</w:t>
      </w:r>
      <w:r>
        <w:rPr/>
        <w:t>旂狂㭖㑔ꥱ䀸ꥷ牸숶⏂沿獋桢⩩㭮牁洵쉗숦땄⑲⩥뇂媥䭷煹挸乚湞촱═㊵䗂䡟兎当</w:t>
      </w:r>
      <w:r>
        <w:rPr/>
        <w:t>⣃</w:t>
      </w:r>
      <w:r>
        <w:rPr/>
        <w:t>ꦵ</w:t>
      </w:r>
      <w:r>
        <w:rPr/>
        <w:t>栤庿䀳䭀噕㒣</w:t>
      </w:r>
      <w:r>
        <w:rPr/>
        <w:t>⠴</w:t>
      </w:r>
      <w:r>
        <w:rPr/>
        <w:t>昽䩠칬䍴傿繳⩘⥗칎⨳搹滃</w:t>
      </w:r>
      <w:r>
        <w:rPr/>
        <w:t>⢻</w:t>
      </w:r>
      <w:r>
        <w:rPr/>
        <w:t>杍弽쉪天呈걄瑈쉈煕䚱걆쉓囂㙳쉫</w:t>
      </w:r>
      <w:r>
        <w:rPr/>
        <w:t>ꥂ</w:t>
      </w:r>
      <w:r>
        <w:rPr/>
        <w:t>䨶䨬禩惂슻츽꥕〫昻⵷숹䷂乹㝴恫䡕彇䅲偣⑈眸♁</w:t>
      </w:r>
      <w:r>
        <w:rPr/>
        <w:t>ꤲ</w:t>
      </w:r>
      <w:r>
        <w:rPr/>
        <w:t>䕯爳⻂憻䰴斩䬣兀㡂煵繋獶㙯㧂䵊楷⥊䄵塸⨥뼹쉷啙轡䙵㍂쉴때泂璣瑇⤷凂⚱숪獐싂戴⥧䱏슿倭쎱渴㑊㩢䳍盎埂潪乖⑍㥎䡖䖘䱋㧂䏂戫䍃怣</w:t>
      </w:r>
      <w:r>
        <w:rPr/>
        <w:t>ⲣ</w:t>
      </w:r>
      <w:r>
        <w:rPr/>
        <w:t>䌶頪䃂滎싂桋꥾瀽幖䠤♦類컂쉂⩇权㡘眮䴷⯂</w:t>
      </w:r>
      <w:r>
        <w:rPr/>
        <w:t>⡳</w:t>
      </w:r>
      <w:r>
        <w:rPr/>
        <w:t>㜴恨吻슩♨䙃⵭㶱놣쉘へ嘻䛂ꌴ깱</w:t>
      </w:r>
      <w:r>
        <w:rPr/>
        <w:t>꤬</w:t>
      </w:r>
      <w:r>
        <w:rPr/>
        <w:t>汰た辥皿壍媻⫂⩖硧䉁䫂䆘ꥡ쉳쉙쉬揂徣</w:t>
      </w:r>
      <w:r>
        <w:rPr/>
        <w:t>ⲵ</w:t>
      </w:r>
      <w:r>
        <w:rPr/>
        <w:t>欭憩㍊뭾桍夳穃珂䓂媵㥲掘䁹啹䍱繇喥싂痂䜨楲奐숤㡖㩲숪䫂⚘䅍</w:t>
      </w:r>
      <w:r>
        <w:rPr/>
        <w:t>ⵘ</w:t>
      </w:r>
      <w:r>
        <w:rPr/>
        <w:t>兒忂⤤⺿偾凍䧂숩녕偀兕</w:t>
      </w:r>
      <w:r>
        <w:rPr/>
        <w:t>ꤴ</w:t>
      </w:r>
      <w:r>
        <w:rPr/>
        <w:t>氣쉯뽈犮㗂侱䐦</w:t>
      </w:r>
      <w:r>
        <w:rPr/>
        <w:t>ⰺ</w:t>
      </w:r>
      <w:r>
        <w:rPr/>
        <w:t>ㅋ쉡瑭䝎䥑奸煚㡇爦칎숬噆婱桪⭘ꅋ悮⽩牺뭣何䀨䕷䁒겣⛂盎啎浳쌺㡧쉈栥睯슿숳橶䴳䙉祬䧂怲扊▱䡊槎넪旍쉶䈭汵剀츪牺摦㷂榣믂璿ꄻ繵䥡</w:t>
      </w:r>
      <w:r>
        <w:rPr/>
        <w:t>⡭</w:t>
      </w:r>
      <w:r>
        <w:rPr/>
        <w:t>넶䩩䫂䱒䶡䧂䲮湓允⹴썒顶䞩꺩朱縯⑈㒿⬶쉢⹏⏂䜱㉁幢伹⫂</w:t>
      </w:r>
      <w:r>
        <w:rPr/>
        <w:t>ꥎ</w:t>
      </w:r>
      <w:r>
        <w:rPr/>
        <w:t>䄸⵫戲乷␺갶㍗飂겥捐쉩版䔊獗穨摃</w:t>
      </w:r>
      <w:r>
        <w:rPr/>
        <w:t>ⵇⵋ</w:t>
      </w:r>
      <w:r>
        <w:rPr/>
        <w:t>渲䴶捪幧獇搽冣搶⪩绂㧂⪏䝭ꍾ畣싃⚣氥啳⻍뇂户</w:t>
      </w:r>
      <w:r>
        <w:rPr/>
        <w:t>ꤣ</w:t>
      </w:r>
      <w:r>
        <w:rPr/>
        <w:t>剅⪡ヂ倥ぉ㵅떱睥橗⑸쉧ꍚ㣂剪</w:t>
      </w:r>
      <w:r>
        <w:rPr/>
        <w:t>ꖘ</w:t>
      </w:r>
      <w:r>
        <w:rPr/>
        <w:t>싂䪿칰⾩쉦冻⥍勂横噵睷䁫债杂䞣숺</w:t>
      </w:r>
      <w:r>
        <w:rPr/>
        <w:t>ⶩⴰ</w:t>
      </w:r>
      <w:r>
        <w:rPr/>
        <w:t>숶⍑湫䃂穱⺩杣</w:t>
      </w:r>
      <w:r>
        <w:rPr/>
        <w:t>ⱹ</w:t>
      </w:r>
      <w:r>
        <w:rPr/>
        <w:t>昲䕚⌹䱸㍣燂</w:t>
      </w:r>
      <w:r>
        <w:rPr/>
        <w:t>ꕈ</w:t>
      </w:r>
      <w:r>
        <w:rPr/>
        <w:t>琱剐偙䙭ꅬ剧偊쉟ꅤ뭞쉌哂ご</w:t>
      </w:r>
    </w:p>
    <w:p>
      <w:pPr>
        <w:pStyle w:val="PreformattedText"/>
        <w:bidi w:val="0"/>
        <w:spacing w:before="0" w:after="0"/>
        <w:jc w:val="left"/>
        <w:rPr/>
      </w:pPr>
      <w:r>
        <w:rPr/>
        <w:t>숺</w:t>
      </w:r>
      <w:r>
        <w:rPr/>
        <w:t>ⱹ</w:t>
      </w:r>
      <w:r>
        <w:rPr/>
        <w:t>쉠坾㑋囂㭾潷㖣뽚쉖䰳䌬㞩㭱潀で㟂楶⨮쎱</w:t>
      </w:r>
      <w:r>
        <w:rPr/>
        <w:t>ⷂ</w:t>
      </w:r>
      <w:r>
        <w:rPr/>
        <w:t>㕄烍䰶佌拂⾿㔰橖坩彰奓漯⛃䞩䝞嚱숫顾㩄㤣㜦忂쌹汑係싂㠫刪㉦則㑔</w:t>
      </w:r>
      <w:r>
        <w:rPr/>
        <w:t>⣍⵭</w:t>
      </w:r>
      <w:r>
        <w:rPr/>
        <w:t>㕏䄨檬㗍</w:t>
      </w:r>
      <w:r>
        <w:rPr/>
        <w:t>⡗</w:t>
      </w:r>
      <w:r>
        <w:rPr/>
        <w:t>쉇輦彡㋍塕</w:t>
      </w:r>
      <w:r>
        <w:rPr/>
        <w:t>ⷂ</w:t>
      </w:r>
      <w:r>
        <w:rPr/>
        <w:t>쉘䍚㨥㔯ㆵ瞣帱슮썋㚥⨪ㅁ쉱奷畁光숴掏癩슣呏杯ꥧ栲숵伷顴慏䕸칱娤ㅏ坔晊ꥠ땥⩣呶</w:t>
      </w:r>
      <w:r>
        <w:rPr/>
        <w:t>Ⳃ</w:t>
      </w:r>
      <w:r>
        <w:rPr/>
        <w:t>뽥祖顊긥㕐㨫幀⵴</w:t>
      </w:r>
      <w:r>
        <w:rPr/>
        <w:t>⠥⥌</w:t>
      </w:r>
      <w:r>
        <w:rPr/>
        <w:t>歘淂噫⑍깒京䕔⴪乏煃☨啊⤰甪捰佫顮凂㊩兒䄩뾏쉕㝏䉬娲㄰녥䎥㑴䱞題晟</w:t>
      </w:r>
      <w:r>
        <w:rPr/>
        <w:t>ꕘ</w:t>
      </w:r>
      <w:r>
        <w:rPr/>
        <w:t>습땾呑䉎轆䩐㡬楩挥栫廂硉頦塃涻╭桺偉䤫幄㙗瑺燂浥ㅯ牨恠㭲</w:t>
      </w:r>
      <w:r>
        <w:rPr/>
        <w:t>ⴵ</w:t>
      </w:r>
      <w:r>
        <w:rPr/>
        <w:t>敄뾩堮摓啥係䕈䁧灶껂═佺깒⩱㈰ヂ쵗쉇呙繭墡常䉘썩䤺</w:t>
      </w:r>
      <w:r>
        <w:rPr/>
        <w:t>⠮</w:t>
      </w:r>
      <w:r>
        <w:rPr/>
        <w:t>ꌦ橆䕡</w:t>
      </w:r>
      <w:r>
        <w:rPr/>
        <w:t>ꥄ</w:t>
      </w:r>
      <w:r>
        <w:rPr/>
        <w:t>⡀⭁</w:t>
      </w:r>
      <w:r>
        <w:rPr/>
        <w:t>긩磎洽眱䠦땠噵⑉⺱城潦䙁䓃쉗䉰ㅩ⥯㠷牂싎夺⹃뇃䉂璩瑀</w:t>
      </w:r>
      <w:r>
        <w:rPr/>
        <w:t>ꖱ</w:t>
      </w:r>
      <w:r>
        <w:rPr/>
        <w:t>⡗</w:t>
      </w:r>
      <w:r>
        <w:rPr/>
        <w:t>燂숻ꅫ墡쉒</w:t>
      </w:r>
      <w:r>
        <w:rPr/>
        <w:t>ⵘ</w:t>
      </w:r>
      <w:r>
        <w:rPr/>
        <w:t>扙㬩䡎쉦弩땏橠뽋彘싂楗㐪숺⍾㜽用┻䡳䶩䆱쉕⩆昴壍楫䉨汏쉋숸㙰䄵䂩湳挨奬㜮瑚䩯㈥</w:t>
      </w:r>
      <w:r>
        <w:rPr/>
        <w:t>ⶻ</w:t>
      </w:r>
      <w:r>
        <w:rPr/>
        <w:t>廂硒畱㙓䳂䭫</w:t>
      </w:r>
      <w:r>
        <w:rPr/>
        <w:t>ꦡ⯂</w:t>
      </w:r>
      <w:r>
        <w:rPr/>
        <w:t>㖵쉄⑶걇쉌改暡㬣摓攺夷䵐輶坘唳嚘숮㥒⩴启捌⭍䇃睧뭲杣憿김⹢㝗䅩䦘쉑歹畉⍈殣报柎唨숬䡚䊡摆灢稰</w:t>
      </w:r>
      <w:r>
        <w:rPr/>
        <w:t>ꥉ</w:t>
      </w:r>
      <w:r>
        <w:rPr/>
        <w:t>쉐昤ꎩ栲䡲뽒䷂幾㌶轴坘䩨습穡梣</w:t>
      </w:r>
      <w:r>
        <w:rPr/>
        <w:t>ꤴ</w:t>
      </w:r>
      <w:r>
        <w:rPr/>
        <w:t>伲슥</w:t>
      </w:r>
      <w:r>
        <w:rPr/>
        <w:t>⣂</w:t>
      </w:r>
      <w:r>
        <w:rPr/>
        <w:t>忂濃迂縲┫㝯㵖祗슬㶻煠슏礱쉆⩭哎輷橘去⨫썘뽵橈ꥮ娥⾏睲촬⩆⽥䂩䟂⾿潵⸷③輶樽漤㕰椵槎扆네갳噵⹙枻ㅈ㝺瘹</w:t>
      </w:r>
      <w:r>
        <w:rPr/>
        <w:t>⠲</w:t>
      </w:r>
      <w:r>
        <w:rPr/>
        <w:t>䀣</w:t>
      </w:r>
      <w:r>
        <w:rPr/>
        <w:t>ⵧ</w:t>
      </w:r>
      <w:r>
        <w:rPr/>
        <w:t>䝾㍆灒恳匦勎㝤䃂쉑⩉倊췍䌰⺩㜽䧂䦩묽⽹⛂手悱湒㡣䝃㧃獔깧噄幔卒䣂㠩꥘숩㓂㣂泍憮䔭㕦䱓㯂땙䠫</w:t>
      </w:r>
      <w:r>
        <w:rPr/>
        <w:t>ꕉ</w:t>
      </w:r>
      <w:r>
        <w:rPr/>
        <w:t>痂슿汶婒朤牙쉸슘䔮</w:t>
      </w:r>
      <w:r>
        <w:rPr/>
        <w:t>ⱑ</w:t>
      </w:r>
      <w:r>
        <w:rPr/>
        <w:t>权╤⑄㥈䅖칁</w:t>
      </w:r>
      <w:r>
        <w:rPr/>
        <w:t>ꤲ</w:t>
      </w:r>
      <w:r>
        <w:rPr/>
        <w:t>琰쉭慱剌晰ꥸ갣湳㮏劘㉋䊣浔濂䥳㑀╌㬽쉕ꥪ▩ꥭ穁쉲㕲⽥㝤㡠妵怵뽉縨煘</w:t>
      </w:r>
      <w:r>
        <w:rPr/>
        <w:t>ꦿ</w:t>
      </w:r>
      <w:r>
        <w:rPr/>
        <w:t>煌㭔晌㩐숩걑䕨⽪䴭纱愬꥖爽꥾眽㑃</w:t>
      </w:r>
      <w:r>
        <w:rPr/>
        <w:t>ꗂ</w:t>
      </w:r>
      <w:r>
        <w:rPr/>
        <w:t>䡮䏂䬣縶挤⭓敟츴⛂庩她겻㙕</w:t>
      </w:r>
      <w:r>
        <w:rPr/>
        <w:t>⡢</w:t>
      </w:r>
      <w:r>
        <w:rPr/>
        <w:t>㷂뽸䴺䵌熩</w:t>
      </w:r>
      <w:r>
        <w:rPr/>
        <w:t>ⲣ</w:t>
      </w:r>
      <w:r>
        <w:rPr/>
        <w:t>梣㍅쉳</w:t>
      </w:r>
      <w:r>
        <w:rPr/>
        <w:t>ⰳ</w:t>
      </w:r>
      <w:r>
        <w:rPr/>
        <w:t>偬栣</w:t>
      </w:r>
      <w:r>
        <w:rPr/>
        <w:t>ⱘ</w:t>
      </w:r>
      <w:r>
        <w:rPr/>
        <w:t>硃幄묪䗂䭬啰㩠啰乮깵毂㨹♟偨꤮嘮痍瓎ꅘ嚘卨勂䁸䵧琣㭹䊩</w:t>
      </w:r>
      <w:r>
        <w:rPr/>
        <w:t>⡱⛂</w:t>
      </w:r>
      <w:r>
        <w:rPr/>
        <w:t>燂祅圮⑚灂Ⓝ뼻┣㬨␺㍃珎ꅷ䉍㔸</w:t>
      </w:r>
      <w:r>
        <w:rPr/>
        <w:t>ꕮ⑙</w:t>
      </w:r>
      <w:r>
        <w:rPr/>
        <w:t>ㄵ䨲슥暬䕐殻긪쉸⮿쉀彶</w:t>
      </w:r>
      <w:r>
        <w:rPr/>
        <w:t>ꤷ</w:t>
      </w:r>
      <w:r>
        <w:rPr/>
        <w:t>쉎䋍뗂䭞㜥祴녺獢⭰</w:t>
      </w:r>
      <w:r>
        <w:rPr/>
        <w:t>ⵐ</w:t>
      </w:r>
      <w:r>
        <w:rPr/>
        <w:t>搻䥆乬栲㴭免뼴欻쉃㇂㭌쉫⑁</w:t>
      </w:r>
      <w:r>
        <w:rPr/>
        <w:t>ꕩ</w:t>
      </w:r>
      <w:r>
        <w:rPr/>
        <w:t>灣뽰쉀娭쉷皬浱쵬橓忂幏飂捌䕮䀬僂쉞䕓㈱矂ꄶ땯⛍⎥숣挲녒쉞䅩숭⭅깒쌶欵嘫⩏癟燂呓⑾숵넲瞡䘳慔煏䍾␵슩䘽㉐㢩摔䵢⹐乞庩┦窵䝃獹♳轎榱ꄯ㩀썰곂⍎䕪恚佣숺</w:t>
      </w:r>
      <w:r>
        <w:rPr/>
        <w:t>ꤥ</w:t>
      </w:r>
      <w:r>
        <w:rPr/>
        <w:t>灞ꌫ圲睕숫瑐ず</w:t>
      </w:r>
      <w:r>
        <w:rPr/>
        <w:t>⢥</w:t>
      </w:r>
      <w:r>
        <w:rPr/>
        <w:t>㭁啌纏挲떱乊琵䧃⥸濂⤥⦏녓硰걅繉在䄷澱Ⓜ碩栮眺䠪僂떩煙恨⩃녃琴前散䏍㙘촶眩圫䝊⽋뮣暩殘␯輽佶佲倥束璡䆵</w:t>
      </w:r>
      <w:r>
        <w:rPr/>
        <w:t>ⵐ</w:t>
      </w:r>
      <w:r>
        <w:rPr/>
        <w:t>硖㙴䉕</w:t>
      </w:r>
      <w:r>
        <w:rPr/>
        <w:t>ⱌ</w:t>
      </w:r>
      <w:r>
        <w:rPr/>
        <w:t>徱迂偞游亵呫쵲㗂╀痂䥋깖㝉캣儰쉸䑉㵱瑂쉯뭶䆬圶硸㶮熘洴䐩䇂⿂쉨㶩⩸츥㙩㨹彊漰쉘⑬怸権⭋扇灪畓䊵甫쉤兊쉲䢿疏쉙奘㌹㔩兆愵㬭浇ꇂ䍡掻ꄳ硪㕀싂湅⹄딪呁</w:t>
      </w:r>
      <w:r>
        <w:rPr/>
        <w:t>꧂</w:t>
      </w:r>
      <w:r>
        <w:rPr/>
        <w:t>㌺灬㬹恘㭺쉊㌬摂祟杋咩猭畋슏䅔</w:t>
      </w:r>
      <w:r>
        <w:rPr/>
        <w:t>ꖿ</w:t>
      </w:r>
      <w:r>
        <w:rPr/>
        <w:t>䕂㚣捅⬪瘮氪浐촺䭭싂㔯癇げ怨夲卮</w:t>
      </w:r>
      <w:r>
        <w:rPr/>
        <w:t>ꕫ</w:t>
      </w:r>
      <w:r>
        <w:rPr/>
        <w:t>ꅨ땕썷垣䦩䡢根娪〺眽偎樷爯䉃묺埃슣䈮숹㜺⭡彦㍫</w:t>
      </w:r>
      <w:r>
        <w:rPr/>
        <w:t>⡍</w:t>
      </w:r>
      <w:r>
        <w:rPr/>
        <w:t>飂䱘</w:t>
      </w:r>
      <w:r>
        <w:rPr/>
        <w:t>ꥅ</w:t>
      </w:r>
      <w:r>
        <w:rPr/>
        <w:t>拂牭㠫㍡唨䱪䡂沱穊睙</w:t>
      </w:r>
      <w:r>
        <w:rPr/>
        <w:t>ꔬ</w:t>
      </w:r>
      <w:r>
        <w:rPr/>
        <w:t>䕌悵町뼬㢩⿂㔮櫂慸슡槂㨯䱘㡧䅫썷䆥嘊抬晑㍃㬻斻싂庵캩摕䝧愽㝸塌喱뽧땣厮쉓䬥䤴滂䊣㵥쉗氫焻奍㒵搨橘뽡쉖㭦◂杔㵸㈭䉕쉣噮䈯㑕⭄⿂㡭䝘汢獃炩녃䀴츥愦䝂匴⫃ꆩ슘䱘斻爴㢣</w:t>
      </w:r>
      <w:r>
        <w:rPr/>
        <w:t>ⴹ</w:t>
      </w:r>
      <w:r>
        <w:rPr/>
        <w:t>瘺儹兀╡唲禩㭐礪</w:t>
      </w:r>
      <w:r>
        <w:rPr/>
        <w:t>ⶡ</w:t>
      </w:r>
      <w:r>
        <w:rPr/>
        <w:t>캣硪电ㅷ奙</w:t>
      </w:r>
      <w:r>
        <w:rPr/>
        <w:t>ꖵ</w:t>
      </w:r>
      <w:r>
        <w:rPr/>
        <w:t>䄪䉞꥔숷㑹쉉떘㑘倽ꇂ憮搶砺⹔䴵睴쉭敃䴵쉲⹍⑞䕈뽯䱤⩸佘숤⼣⥰⾬䍺卉⻍敥縱㤪슮싃剸㊣位싂䥹婋┪犏녇㷂坕쉮䉁奏쎏♩녒縨쵤뽚䟂䵎怱╠歄쉈欫싂슿摕㒿縫䔬㕢䃂㵩㩙쉮㈪⥢㈽塩⽄僂쉣</w:t>
      </w:r>
      <w:r>
        <w:rPr/>
        <w:t>Ⱪ</w:t>
      </w:r>
      <w:r>
        <w:rPr/>
        <w:t>㜨榘穚晄㍑㙗꺩╕剺깫걈斘祃숫쉑㌱⥣橇敚깍撡玘硓쉣歡䪡爵딴氣䈬땵뽅숣녆轷䐱싂㭾療</w:t>
      </w:r>
      <w:r>
        <w:rPr/>
        <w:t>⡫</w:t>
      </w:r>
      <w:r>
        <w:rPr/>
        <w:t>⽈뼰ꄱꍐ䭭녊㵒啴夲쉪䥠⹍窘䍒亻䡑颮䑹弬恗⥌㭫轷</w:t>
      </w:r>
      <w:r>
        <w:rPr/>
        <w:t>ꔪ</w:t>
      </w:r>
      <w:r>
        <w:rPr/>
        <w:t>쉚坆哂牫㭒瑯湀䕬䝾䩦熵</w:t>
      </w:r>
      <w:r>
        <w:rPr/>
        <w:t>ꕄ</w:t>
      </w:r>
      <w:r>
        <w:rPr/>
        <w:t>㑋⭊⍠忂晎煣瘸晁橃䥐䑬幆偉壂⺱洳䥍砵幚㇂⩗숮忎</w:t>
      </w:r>
      <w:r>
        <w:rPr/>
        <w:t>ⵇ</w:t>
      </w:r>
      <w:r>
        <w:rPr/>
        <w:t>㙤硉繱唷沬輥珂慏塚땯侘慦橏쉦㝋⏂䳃䙹뇍촽䜤晫쉨栱칺♘睶狍扴䨵㕚稤㵐</w:t>
      </w:r>
      <w:r>
        <w:rPr/>
        <w:t>ꔪ</w:t>
      </w:r>
      <w:r>
        <w:rPr/>
        <w:t>滍㦩싂㖵</w:t>
      </w:r>
      <w:r>
        <w:rPr/>
        <w:t>ⵁ</w:t>
      </w:r>
      <w:r>
        <w:rPr/>
        <w:t>䍺㙺⼪䱵弮棂⺘矂頩</w:t>
      </w:r>
      <w:r>
        <w:rPr/>
        <w:t>ꕡ</w:t>
      </w:r>
      <w:r>
        <w:rPr/>
        <w:t>丳捤䱑坰塯뼫깸牬顭뽷깴㦮䭟썥竂䵤嚡땫婺嘬噙太幬싃敄悩砮쌨焯䉏㈴쉂夳剎䖥䒥橞쉳䩡呖쉡轳妿䬯㷂止䉪쉚捀渨㎮獊슘⨦걡确䂣呺㙇扃轉츶싍婲ㅰ顅뽧㑰䩯䉥㌰⍕䵌쉐搮뽍⹨ꅒ뭠䅊⩰㭳싃摚㬽㝩沵䵞䣂⑔쉥㨱⦿値</w:t>
      </w:r>
      <w:r>
        <w:rPr/>
        <w:t>ⱔ</w:t>
      </w:r>
      <w:r>
        <w:rPr/>
        <w:t>ꏂ㙸㓂牯췂囂慳䓂朥晣쏂浖煂쵃憱噆䥖깅愭뗂歕穡圸疱䙏㒏田其摪⨻䷂䙂</w:t>
      </w:r>
      <w:r>
        <w:rPr/>
        <w:t>ꔹ</w:t>
      </w:r>
      <w:r>
        <w:rPr/>
        <w:t>凂斘䎵⨱猪渱竂䧂⵷⩟㍈⭤㭺䨺産楫浓慤⤩㌱</w:t>
      </w:r>
      <w:r>
        <w:rPr/>
        <w:t>ⷂ</w:t>
      </w:r>
      <w:r>
        <w:rPr/>
        <w:t>䙮怬㑙䔮刵丵⚩稱輹걇ꅫ㢻喬奲偕䒿圯ꍙ㩵轲轚堮㝭㡹</w:t>
      </w:r>
      <w:r>
        <w:rPr/>
        <w:t>꧂</w:t>
      </w:r>
      <w:r>
        <w:rPr/>
        <w:t>教숰☩⨫</w:t>
      </w:r>
      <w:r>
        <w:rPr/>
        <w:t>ꕮ</w:t>
      </w:r>
      <w:r>
        <w:rPr/>
        <w:t>㊘嘨輸頥䑵쉥㘦削杄㙘奺奧쉡♔剠䩷灍썲</w:t>
      </w:r>
      <w:r>
        <w:rPr/>
        <w:t>ⱋ</w:t>
      </w:r>
      <w:r>
        <w:rPr/>
        <w:t>㏂眊夻砻뭩兀㴸걣묪嘪㗂䙪獬橶劵癄</w:t>
      </w:r>
      <w:r>
        <w:rPr/>
        <w:t>ⱗ</w:t>
      </w:r>
      <w:r>
        <w:rPr/>
        <w:t>啒⥤䴹믂潔䥯猱獡⯂ꆬ䰭稯娯嘩橊䟂磂♩眬䭃숪䝱⼵硘쉔쵵扒䖣濂橡廂⿂⎥䥉㨹䱐獞䏂⴨牊彲⽵</w:t>
      </w:r>
      <w:r>
        <w:rPr/>
        <w:t>ꗂ</w:t>
      </w:r>
      <w:r>
        <w:rPr/>
        <w:t>煂剞쉏䂥瑰㣂ꅂ楳♰ꥪ습䁑녓㩴쉸垮</w:t>
      </w:r>
      <w:r>
        <w:rPr/>
        <w:t>ꦱ</w:t>
      </w:r>
      <w:r>
        <w:rPr/>
        <w:t>彂쉞獁䕫</w:t>
      </w:r>
      <w:r>
        <w:rPr/>
        <w:t>ⶏ</w:t>
      </w:r>
      <w:r>
        <w:rPr/>
        <w:t>殬啊塙傻乫玡숩</w:t>
      </w:r>
      <w:r>
        <w:rPr/>
        <w:t>ꤤ</w:t>
      </w:r>
      <w:r>
        <w:rPr/>
        <w:t>㜤쉵桓䤯溘䌮敾睮坨憮咥樵剮䠶氻敢㝑啤席㎥摆塁㨯䵖㥦垩숸䞱姂쉔木䉌䵗㩁㷍싂幗䘶쉃⑬쉓䨰搵敚咡믂噩㍮䡹矂쉌</w:t>
      </w:r>
      <w:r>
        <w:rPr/>
        <w:t>ꦣ</w:t>
      </w:r>
      <w:r>
        <w:rPr/>
        <w:t>晟顴顒啅泃㡀ꅋ㶡㫂勂㑋㧂⚵飂⩗汒卂扔い츥㥳炏煟ꥤ乯啨①꥘쉐뇍</w:t>
      </w:r>
      <w:r>
        <w:rPr/>
        <w:t>ꗂ⬺</w:t>
      </w:r>
      <w:r>
        <w:rPr/>
        <w:t>稱瑎汈⽆㕂彥䝊䍘䃂条治╒冱漬師숲썏瀥</w:t>
      </w:r>
      <w:r>
        <w:rPr/>
        <w:t>⡉</w:t>
      </w:r>
      <w:r>
        <w:rPr/>
        <w:t>弴䞘ㆮ漣剏敩归㥍䥈ꥬ쉭䄶琥ꏂ땇顴徏⭭㌬㩱甸</w:t>
      </w:r>
      <w:r>
        <w:rPr/>
        <w:t>ꦻ</w:t>
      </w:r>
      <w:r>
        <w:rPr/>
        <w:t>畘䠴丷喏쉠珍깓機넷㯂䋂䥍嘱漨振숨慌쉉䥲廂䰸䀸ꄶ⽂㭁䩭牃</w:t>
      </w:r>
      <w:r>
        <w:rPr/>
        <w:t>Ⳃ</w:t>
      </w:r>
      <w:r>
        <w:rPr/>
        <w:t>槂卉쉉汙㏂怹渥䛂矂</w:t>
      </w:r>
      <w:r>
        <w:rPr/>
        <w:t>ⵘ</w:t>
      </w:r>
      <w:r>
        <w:rPr/>
        <w:t>쉒썓埂쉹⦻깦⮏숭㕉㐹朸顕灐䤰㙄慰㷂帳汨껂䌱긪未␳炮쵵놣晾憣歾촻瑙橡䜬湾婞䵷呔畄㤫쌷㭉ꏍ瘱딻椣晗⹦ꎏ슡쉹傩딥怣슬卧灑⹍柂氵㕈繧䓂췂䎘䖩㈷䲱㊵䤦妥떡㋎⌷制睖撩◂捘⤩䀫땇昻塒㡧䆘奏恈䝳㟂㉦㘪晇䤫쉡睮䶬츮瑩䕊瑬昵樯㉥楦䱕쉱䔨깟캩⍉㏎奧乖櫃徱㕾䉋ꅅ싂쉨⾡穨乢䱙䣂灐ꍳ㣂桔⽹穨⤩䭑䛂싍挳쉂䊩啨㊱䑍㵗숺땈㜺㘬澘犵숦싃噏䕡煕渣뭱电磂䐸怶뽱稸睩ꍇ娶欥稬</w:t>
      </w:r>
      <w:r>
        <w:rPr/>
        <w:t>ꗂ╘</w:t>
      </w:r>
      <w:r>
        <w:rPr/>
        <w:t>迍쉩쉥楶㧂唯䲩</w:t>
      </w:r>
      <w:r>
        <w:rPr/>
        <w:t>ⱡ</w:t>
      </w:r>
      <w:r>
        <w:rPr/>
        <w:t>汷⽩睘쉤扳슻뭟稥猺旂䠪樣怶繭䞡㠺㥄㌮癍晸⹾呖쉊㨳繰离䁁欥囂佰㴶깕⤬顶敐⍵䏂녕瀷稺숽瞩昷繊㘱숪뽎䆥師嗂帨쉾櫂ꏂ쉤</w:t>
      </w:r>
      <w:r>
        <w:rPr/>
        <w:t>⡳</w:t>
      </w:r>
      <w:r>
        <w:rPr/>
        <w:t>曂곎伻</w:t>
      </w:r>
      <w:r>
        <w:rPr/>
        <w:t>ⱋ</w:t>
      </w:r>
      <w:r>
        <w:rPr/>
        <w:t>숴狂係䁉癀迂㘺⥪楦皥䢵㑶쉮♢숷䞩慐〨</w:t>
      </w:r>
      <w:r>
        <w:rPr/>
        <w:t>ꦡ</w:t>
      </w:r>
      <w:r>
        <w:rPr/>
        <w:t>슏敬ꥲ썥</w:t>
      </w:r>
      <w:r>
        <w:rPr/>
        <w:t>ꤊ</w:t>
      </w:r>
      <w:r>
        <w:rPr/>
        <w:t>䥣影ꥸ欱㯂彇</w:t>
      </w:r>
      <w:r>
        <w:rPr/>
        <w:t>⡮</w:t>
      </w:r>
      <w:r>
        <w:rPr/>
        <w:t>쉒䍢坑</w:t>
      </w:r>
      <w:r>
        <w:rPr/>
        <w:t>ꤤ</w:t>
      </w:r>
      <w:r>
        <w:rPr/>
        <w:t>㫂⭙⵾妣玘╥㇂㉤쉟啄☬䅥頣汦歰䍆眪╯㵮␥梩숶涵墮䅕䘸塇⸭⥉ㅟ㍦⩤刻숱楂䞘䃂숵㜪䉄ꍣ㭚唪䝹䥸㗍摘ꌫ㭉싂㥃⭭剪䕩兖恀Ⓝ㝅</w:t>
      </w:r>
      <w:r>
        <w:rPr/>
        <w:t>ⵒ</w:t>
      </w:r>
      <w:r>
        <w:rPr/>
        <w:t>畱顶睒唫䑔㟎䱑믂汵佊周䩎쉧幚㥁⨹쌽潘欲Ⓜ殱捖渱䘹䚡쉑敓嗂㭍穐亻㈰偙⩕䑔殏䉷땩⩁楗刦徵制琱뼫摓橘暣⪥䅰숭길勍係㝾穦檥愨婆碏⿂婢⬣啡䬮쉳䥦⭎颩䁦磂痂</w:t>
      </w:r>
      <w:r>
        <w:rPr/>
        <w:t>⠶</w:t>
      </w:r>
      <w:r>
        <w:rPr/>
        <w:t>쉤㑣</w:t>
      </w:r>
      <w:r>
        <w:rPr/>
        <w:t>ꥐ</w:t>
      </w:r>
      <w:r>
        <w:rPr/>
        <w:t>㑥䚏</w:t>
      </w:r>
      <w:r>
        <w:rPr/>
        <w:t>ꗂ</w:t>
      </w:r>
      <w:r>
        <w:rPr/>
        <w:t>쉯䩵数쉬煁䊩楣</w:t>
      </w:r>
      <w:r>
        <w:rPr/>
        <w:t>ꕖ</w:t>
      </w:r>
      <w:r>
        <w:rPr/>
        <w:t>싂㯂サ</w:t>
      </w:r>
      <w:r>
        <w:rPr/>
        <w:t>ⵔ</w:t>
      </w:r>
      <w:r>
        <w:rPr/>
        <w:t>슥伪싂佳뾮ꥵ席伽䉨ꍭ敒䡗깖칤㧂㡇싂슡╈㢏佥樤쉳숨촨쉺牖畷普⩏歮</w:t>
      </w:r>
      <w:r>
        <w:rPr/>
        <w:t>Ⱔ</w:t>
      </w:r>
      <w:r>
        <w:rPr/>
        <w:t>憡癨㭾⹷滂⺵䦻睉싂ꥷ쉣땘息皵澥</w:t>
      </w:r>
      <w:r>
        <w:rPr/>
        <w:t>ꕍ</w:t>
      </w:r>
      <w:r>
        <w:rPr/>
        <w:t>䙘⭉繘⍪牚</w:t>
      </w:r>
      <w:r>
        <w:rPr/>
        <w:t>ⱑ</w:t>
      </w:r>
      <w:r>
        <w:rPr/>
        <w:t>쉂慸♔쉱걃申㨨癈㙊╯栮</w:t>
      </w:r>
      <w:r>
        <w:rPr/>
        <w:t>ꔮ</w:t>
      </w:r>
      <w:r>
        <w:rPr/>
        <w:t>䔹瓂걎㝂督眲촺堣䁠䯂硂쉶䜸䫂汭株</w:t>
      </w:r>
      <w:r>
        <w:rPr/>
        <w:t>ꦵ</w:t>
      </w:r>
      <w:r>
        <w:rPr/>
        <w:t>㐹剁ꍠ偠数</w:t>
      </w:r>
      <w:r>
        <w:rPr/>
        <w:t>ꤶ</w:t>
      </w:r>
      <w:r>
        <w:rPr/>
        <w:t>䡟倯剅㝰㕾滂☭顨</w:t>
      </w:r>
      <w:r>
        <w:rPr/>
        <w:t>ꗂ</w:t>
      </w:r>
      <w:r>
        <w:rPr/>
        <w:t>暥</w:t>
      </w:r>
      <w:r>
        <w:rPr/>
        <w:t>꧂</w:t>
      </w:r>
      <w:r>
        <w:rPr/>
        <w:t>戥慬漯轓쉂걍⩏숽쵠暏獍녋㞘㦩</w:t>
      </w:r>
      <w:r>
        <w:rPr/>
        <w:t>ꖿ</w:t>
      </w:r>
      <w:r>
        <w:rPr/>
        <w:t>숱쉒忂┴䌴䀪쉉쉖䙉畠䭥憬患⵶熮扗煏䍔</w:t>
      </w:r>
      <w:r>
        <w:rPr/>
        <w:t>⠽</w:t>
      </w:r>
      <w:r>
        <w:rPr/>
        <w:t>幊䭃牰곂㵘儩眪䡢쉢㗃顯⑌䐦繓哎㗂⩋梱⫍枱轓忂繘⽔☪穒㉏⼰剉⑌䉃䡫쉋兔扦䙾噁唩㭡痃幃䬮</w:t>
      </w:r>
      <w:r>
        <w:rPr/>
        <w:t>ꗍ</w:t>
      </w:r>
      <w:r>
        <w:rPr/>
        <w:t>ꇂ⭉洬単橙匭긶硐⌹땯숭쉉䍺强╢쉊䈺䟂冩䜨䵷暩佤䳂슩싂淂晄轺瘱瞻⾏㨮갪狂㝷</w:t>
      </w:r>
      <w:r>
        <w:rPr/>
        <w:t>ⰴ</w:t>
      </w:r>
      <w:r>
        <w:rPr/>
        <w:t>㷎彘矃唽歬剾㬩䘱轅숨㦡嘽佒䳂䍹棍佗쉙娻떩캥쉗䩔䉊뽳劻椯び쉩恁뮿潃뾱畵⬲婺䆘䢵䥦卵숲ꍡꍉ숥眥慰䀹쉨剡䇃쵕쉭㜨슱⩨偄噶숪ꍞ愬慬睮숣슬곂䚥幥姂놱戻⬬䣍㋎䯂습瘨</w:t>
      </w:r>
      <w:r>
        <w:rPr/>
        <w:t>⡤</w:t>
      </w:r>
      <w:r>
        <w:rPr/>
        <w:t>畐숭쉁숵䨷額㵒칦剔⩀䛂牚䑂硁싂⪥쉠㶣␯夽慹뭯⨴汱撡は숸湋半쉶噙皩縺슮珂싂槍꥾䍧㑑⤪告䬨橏</w:t>
      </w:r>
      <w:r>
        <w:rPr/>
        <w:t>꤬</w:t>
      </w:r>
      <w:r>
        <w:rPr/>
        <w:t>䪩仂쉺뮵슻楾愨挹⩓き恣猣㑅呦숊㝨恍䅾橺⫂埂㕤슱숭猪⩚䭴䛃徬䳂♣䨱烍</w:t>
      </w:r>
      <w:r>
        <w:rPr/>
        <w:t>ꥅ</w:t>
      </w:r>
      <w:r>
        <w:rPr/>
        <w:t>놬쉙ꥥ⼩恬轘</w:t>
      </w:r>
      <w:r>
        <w:rPr/>
        <w:t>⡋</w:t>
      </w:r>
      <w:r>
        <w:rPr/>
        <w:t>컂꥞妩뽪睋</w:t>
      </w:r>
      <w:r>
        <w:rPr/>
        <w:t>ⴺ</w:t>
      </w:r>
      <w:r>
        <w:rPr/>
        <w:t>걎潑梻畒牎⯂╉徥樶摊䄤䝵숤類䞡愷㚘創棎ꅌ촯쉡♊晘넣㨵㉊⑙湒杦皿㘪掩칗녢䎱ォ</w:t>
      </w:r>
      <w:r>
        <w:rPr/>
        <w:t>⣂</w:t>
      </w:r>
      <w:r>
        <w:rPr/>
        <w:t>䙍漺楣㊿歹䈯◂䄪㧍斥┸쉅婸┫啄⩁뭚毂䅷坱灞䡩爪묺떩</w:t>
      </w:r>
      <w:r>
        <w:rPr/>
        <w:t>⡎</w:t>
      </w:r>
      <w:r>
        <w:rPr/>
        <w:t>숵䝞䩌樰橒딫㙰挩숣杢坳⑘䕱⨨穫쉖兌㩊癓拃杆ヂ㟍䝡ヂ渥⏎⽔ꅎ䫍印乍⧂㆘ꌫ</w:t>
      </w:r>
      <w:r>
        <w:rPr/>
        <w:t>⠪</w:t>
      </w:r>
      <w:r>
        <w:rPr/>
        <w:t>栱種汘⥫輱</w:t>
      </w:r>
      <w:r>
        <w:rPr/>
        <w:t>ⱞ</w:t>
      </w:r>
      <w:r>
        <w:rPr/>
        <w:t>劬ぃ疬獑놱松뽯䰵䱠慤㕦㬪廂쵧ꏍ䚩氷啅塬㴹額䍗椨䝷で䔱</w:t>
      </w:r>
      <w:r>
        <w:rPr/>
        <w:t>ꥒ</w:t>
      </w:r>
      <w:r>
        <w:rPr/>
        <w:t>卬쉰瀪燍狂㓃쉎뭖깎쉞祌꥙쉕꥕䇂殣辩☦ヂ噩濂氯숱녟噦Ⓜ䦣갸烂䭋䡑㍬㍟潾썄搮⭮</w:t>
      </w:r>
      <w:r>
        <w:rPr/>
        <w:t>ꦮ</w:t>
      </w:r>
      <w:r>
        <w:rPr/>
        <w:t>Ⲭ</w:t>
      </w:r>
      <w:r>
        <w:rPr/>
        <w:t>㝀칇⯍兌䧂癌슘쉥硲埂失䍉帶纻⪻ꅨ쉦慈</w:t>
      </w:r>
      <w:r>
        <w:rPr/>
        <w:t>ꦵꤨ</w:t>
      </w:r>
      <w:r>
        <w:rPr/>
        <w:t>쉳嘥也瘬싂栨</w:t>
      </w:r>
      <w:r>
        <w:rPr/>
        <w:t>ⴥ</w:t>
      </w:r>
      <w:r>
        <w:rPr/>
        <w:t>迂兰쉊乇泃</w:t>
      </w:r>
      <w:r>
        <w:rPr/>
        <w:t>⢿</w:t>
      </w:r>
      <w:r>
        <w:rPr/>
        <w:t>燂떥숮</w:t>
      </w:r>
      <w:r>
        <w:rPr/>
        <w:t>꧂</w:t>
      </w:r>
      <w:r>
        <w:rPr/>
        <w:t>矍䵒䌷䱉곂別䬦哂㍫슬땯杴畁䍢㥩숺㍣憣楯毂繶玏䤨㗂頪優싎に剫楍䓃頽係⨣䧎楐쉚╾싍汑恩땁䱊</w:t>
      </w:r>
      <w:r>
        <w:rPr/>
        <w:t>ⶥ</w:t>
      </w:r>
      <w:r>
        <w:rPr/>
        <w:t>㇍䴪땉䢡㪩</w:t>
      </w:r>
      <w:r>
        <w:rPr/>
        <w:t>⣂</w:t>
      </w:r>
      <w:r>
        <w:rPr/>
        <w:t>ꎏ硥┴䍤杓㍌塧杹ꄭ祺⭕䕳彧囂偋㉺檮接珃滂</w:t>
      </w:r>
      <w:r>
        <w:rPr/>
        <w:t>⠶</w:t>
      </w:r>
      <w:r>
        <w:rPr/>
        <w:t>숮㉢恷焲儤柂☺쉂楑㝔숰슿㥞塃</w:t>
      </w:r>
      <w:r>
        <w:rPr/>
        <w:t>ꕺ</w:t>
      </w:r>
      <w:r>
        <w:rPr/>
        <w:t>땷䜴칸㩏</w:t>
      </w:r>
      <w:r>
        <w:rPr/>
        <w:t>ꔰ</w:t>
      </w:r>
      <w:r>
        <w:rPr/>
        <w:t>츨圬㴹秂</w:t>
      </w:r>
      <w:r>
        <w:rPr/>
        <w:t>꤬</w:t>
      </w:r>
      <w:r>
        <w:rPr/>
        <w:t>坸㫂䭞</w:t>
      </w:r>
      <w:r>
        <w:rPr/>
        <w:t>ⱷ</w:t>
      </w:r>
      <w:r>
        <w:rPr/>
        <w:t>ꏂ嚱歾⮩䭌搱</w:t>
      </w:r>
      <w:r>
        <w:rPr/>
        <w:t>ꤤ</w:t>
      </w:r>
      <w:r>
        <w:rPr/>
        <w:t>㌪䟎吣⩮</w:t>
      </w:r>
      <w:r>
        <w:rPr/>
        <w:t>ⵔ</w:t>
      </w:r>
      <w:r>
        <w:rPr/>
        <w:t>淂朹彘久碩싃浊췂䖏丸䛂</w:t>
      </w:r>
      <w:r>
        <w:rPr/>
        <w:t>ꤺ</w:t>
      </w:r>
      <w:r>
        <w:rPr/>
        <w:t>卅</w:t>
      </w:r>
      <w:r>
        <w:rPr/>
        <w:t>ꔪ</w:t>
      </w:r>
      <w:r>
        <w:rPr/>
        <w:t>抡慠㑈</w:t>
      </w:r>
      <w:r>
        <w:rPr/>
        <w:t>ꗂ</w:t>
      </w:r>
      <w:r>
        <w:rPr/>
        <w:t>㴸싂摖䏂㩋⑨潠⾵䓃㵓埂䛂橎ꌣ癵稵坮汢⑁⭣妱余넸接湦䉆塳扆䑊䰻灢皿⪱矂땞檩</w:t>
      </w:r>
      <w:r>
        <w:rPr/>
        <w:t>ⱺ</w:t>
      </w:r>
      <w:r>
        <w:rPr/>
        <w:t>桴灒敊쵸♎砪쉬吣숯痂숪⧂</w:t>
      </w:r>
      <w:r>
        <w:rPr/>
        <w:t>ꤶ</w:t>
      </w:r>
      <w:r>
        <w:rPr/>
        <w:t>ꥪ쉈丵摂䕩坩凂쉐㔥⥙숶쉁䑈灞㪵潐轋♁㇂槂㝦⌷䝳睎潕⑭廎硾㍩䑋⹦歯湶䤽䠰♄⩶砦㋂⑔䭎</w:t>
      </w:r>
      <w:r>
        <w:rPr/>
        <w:t>⣂</w:t>
      </w:r>
      <w:r>
        <w:rPr/>
        <w:t>믃椮</w:t>
      </w:r>
      <w:r>
        <w:rPr/>
        <w:t>꧃</w:t>
      </w:r>
      <w:r>
        <w:rPr/>
        <w:t>吽뭴䩒測䇂䕨啒쉗唺뭩슥竂뼽串偏煞攽礤䔷喡江䫂煢숪╙ꌪ汈伪䨽ꅸ穪ꌪ畮浢㔸㨩䵸⽭䱤楣ꥸ┮썌壂煥頊顺浨浸癠稳㥭⛂夬頪䩓䉘敤楗㕑ㅢ</w:t>
      </w:r>
      <w:r>
        <w:rPr/>
        <w:t>ꔩ</w:t>
      </w:r>
      <w:r>
        <w:rPr/>
        <w:t>圴ꍑ⑚槂沥睮㈯걠䖱⑀䁶걸撏</w:t>
      </w:r>
      <w:r>
        <w:rPr/>
        <w:t>ꖣ</w:t>
      </w:r>
      <w:r>
        <w:rPr/>
        <w:t>썾숪ꆮ偶奈顑䙸쉄煇䍭掣㒮勂棂塳慌뽩砷䵡뽟싎⽖捌녾⾏䩃㵭쉬ㄪ䶩␳嘤㨽⛂欪㵉칙♬䵃秃┴佬칇飂⤵响</w:t>
      </w:r>
      <w:r>
        <w:rPr/>
        <w:t>⡫</w:t>
      </w:r>
      <w:r>
        <w:rPr/>
        <w:t>㥒쉱</w:t>
      </w:r>
      <w:r>
        <w:rPr/>
        <w:t>꧃</w:t>
      </w:r>
      <w:r>
        <w:rPr/>
        <w:t>쉁㑱</w:t>
      </w:r>
      <w:r>
        <w:rPr/>
        <w:t>꤯</w:t>
      </w:r>
      <w:r>
        <w:rPr/>
        <w:t>桉⭍꥙轣녱</w:t>
      </w:r>
      <w:r>
        <w:rPr/>
        <w:t>ⷂ</w:t>
      </w:r>
      <w:r>
        <w:rPr/>
        <w:t>砩敌䱳떬⍭戰㉹慵쉡㨵⥑⻂捔쵶轍</w:t>
      </w:r>
      <w:r>
        <w:rPr/>
        <w:t>ꕲ</w:t>
      </w:r>
      <w:r>
        <w:rPr/>
        <w:t>䝋⹒㡪〰斘歺ㅡ圣睐䑘輫䊬㭂檩䶿㝋㋃㵗所㥣牀倷㈤숷슬婴䟂걁唨焥싂믍㤭쉷婎쉱싎슘氦煩䠷䋂塏⮥漱义숽⭵칬砪李숯稹</w:t>
      </w:r>
      <w:r>
        <w:rPr/>
        <w:t>ꤤ⹲ꕗ</w:t>
      </w:r>
      <w:r>
        <w:rPr/>
        <w:t>땫쏂㷂㡪㌶杊坄ㄦ漦䃂뭞믂擂㋂繖暩扟㡾쉟㯂ꌽ灆쵸ꥳ슻쉖싃捀挸䙋浮⑓㩤祉⩈瑗焻쉮刬쉵♗숴勍刱帺搳슩坯슣㜯ꥯ倵칡〶㍹쉀䨺爥넳㬵勍冣⪡弣智㡩慚剋ノ䏂⸺縨⑬숶㢱匭</w:t>
      </w:r>
      <w:r>
        <w:rPr/>
        <w:t>Ⱪ</w:t>
      </w:r>
      <w:r>
        <w:rPr/>
        <w:t>䉟桨攨ꄫ硵睙啐弪㒩摎版楂爸</w:t>
      </w:r>
      <w:r>
        <w:rPr/>
        <w:t>ꤩ</w:t>
      </w:r>
      <w:r>
        <w:rPr/>
        <w:t>轭匩彔䨷ꥸ泂</w:t>
      </w:r>
      <w:r>
        <w:rPr/>
        <w:t>ⵅ</w:t>
      </w:r>
      <w:r>
        <w:rPr/>
        <w:t>䶬䯂⽕⥸썬ㅟ␬</w:t>
      </w:r>
      <w:r>
        <w:rPr/>
        <w:t>ꕟ</w:t>
      </w:r>
      <w:r>
        <w:rPr/>
        <w:t>쌥槂溥</w:t>
      </w:r>
      <w:r>
        <w:rPr/>
        <w:t>ꤵ</w:t>
      </w:r>
      <w:r>
        <w:rPr/>
        <w:t>穯䡺㙏憏㍺㍴儰촹允杞奶慃硉䢣⎣䢩圬珂䈮㣎</w:t>
      </w:r>
      <w:r>
        <w:rPr/>
        <w:t>ⰱ</w:t>
      </w:r>
      <w:r>
        <w:rPr/>
        <w:t>넫슮橚恖⨻쉳숺쉚竎弤年쌵㴴堨ぁꅋ栺ꄦ楳䱈뽨⹯㕫⬽</w:t>
      </w:r>
      <w:r>
        <w:rPr/>
        <w:t>ꖻ</w:t>
      </w:r>
      <w:r>
        <w:rPr/>
        <w:t>䇂帰春⽌⤥唫╱睪ꍌ獎懂썲쉔⩣䍘呈⩋棃㊮㑂剘䊘俍珂瀱⦬䜬轌洭</w:t>
      </w:r>
      <w:r>
        <w:rPr/>
        <w:t>Ⱶ⹹</w:t>
      </w:r>
      <w:r>
        <w:rPr/>
        <w:t>嘵妮캏⑒䧃嗂剪⪵⹟쉏㥦숥捫◂敐뼬伨斮䫂놩⨲㌷㮣割</w:t>
      </w:r>
      <w:r>
        <w:rPr/>
        <w:t>ꥄ</w:t>
      </w:r>
      <w:r>
        <w:rPr/>
        <w:t>ꅴ㈦朮婀㴣䄺憘䠱䉏䠰㞏繁迂䐦쉐纮煥䧂录欵䬩숰⌻묱숶癩椳ㅘ⦬䁂䎏㕧曂⭱㜬杷䐻湶숥ㄫㅱ劬狎顗⹢츤犩喡彐</w:t>
      </w:r>
      <w:r>
        <w:rPr/>
        <w:t>ꗂ</w:t>
      </w:r>
      <w:r>
        <w:rPr/>
        <w:t>ꥵ䘪疥䬴灉䍙杧硩㕔爤㬯恺싃숳啾ꍺ</w:t>
      </w:r>
      <w:r>
        <w:rPr/>
        <w:t>⠻</w:t>
      </w:r>
      <w:r>
        <w:rPr/>
        <w:t>晰煀싂뽙䪩瀩㮵敄檡掻</w:t>
      </w:r>
      <w:r>
        <w:rPr/>
        <w:t>ⵀ</w:t>
      </w:r>
      <w:r>
        <w:rPr/>
        <w:t>쉵殬硋䐩佁盂묤</w:t>
      </w:r>
      <w:r>
        <w:rPr/>
        <w:t>ⴻ</w:t>
      </w:r>
      <w:r>
        <w:rPr/>
        <w:t>䮡摒慲普췂惂⦣╾㵕긬♋㠤睓顴復⩟䘱捏⹴睞䂵㙁쉩쌩ꄮ彧갯⫂剂畣㤽싂䰴儻䵹</w:t>
      </w:r>
      <w:r>
        <w:rPr/>
        <w:t>ⷂ</w:t>
      </w:r>
      <w:r>
        <w:rPr/>
        <w:t>玵嘲⩺싃뽫厩儩</w:t>
      </w:r>
      <w:r>
        <w:rPr/>
        <w:t>ⱌ</w:t>
      </w:r>
      <w:r>
        <w:rPr/>
        <w:t>咩쉯싂剱彄뼦夺땁넊숪䅩숱쏂䶩뭎顀䥶圭啦携祊㠻ㆱ⥲䣂㝀㠦煡숭뇂넭敶梵呢捺⮥甦湦倵剺迍숭畄㵸疩兠뗂穷㔰秃⤺時숤⩩囂牔갵䵓쉩䦻㫂慖⧂䡊繖䒬㐽硢㝉⍶⩂⩡璻㍣慵㟂䰪⭶䈴뽪朣⥍嗂併</w:t>
      </w:r>
      <w:r>
        <w:rPr/>
        <w:t>ꥁ</w:t>
      </w:r>
      <w:r>
        <w:rPr/>
        <w:t>䅟畣頮暿䧍⿂⭾潟쉋⥌⎮숤싎묨敔쉣䕌㙊俎</w:t>
      </w:r>
      <w:r>
        <w:rPr/>
        <w:t>⢥⑙</w:t>
      </w:r>
      <w:r>
        <w:rPr/>
        <w:t>歃慚⼬㤣⩶쏂奪쉤䕦싂䙺㨸깣幦敖昮忂묣㓃</w:t>
      </w:r>
      <w:r>
        <w:rPr/>
        <w:t>⢩</w:t>
      </w:r>
      <w:r>
        <w:rPr/>
        <w:t>䒮坘쉹䬣䞡╹䙂䳂ꍎ㟂㒵겿毂</w:t>
      </w:r>
      <w:r>
        <w:rPr/>
        <w:t>ꗂ␷</w:t>
      </w:r>
      <w:r>
        <w:rPr/>
        <w:t>䭥璩瑓䤹⩠䬦⾥╂⪬컂欩济쉧杧摸㴤樳䕰⽠幌</w:t>
      </w:r>
      <w:r>
        <w:rPr/>
        <w:t>ꔮ</w:t>
      </w:r>
      <w:r>
        <w:rPr/>
        <w:t>㶩敟㤫噥弻圯権祏⌮뽃ぱ⦵坄憩⬪㚮癋繷佌뇂⩨剗싂桅弽頫䄲彅顴玡</w:t>
      </w:r>
      <w:r>
        <w:rPr/>
        <w:t>ⰴ</w:t>
      </w:r>
      <w:r>
        <w:rPr/>
        <w:t>吰慥㵨⩬眤㐺⌦汅䝧</w:t>
      </w:r>
      <w:r>
        <w:rPr/>
        <w:t>ⵕ</w:t>
      </w:r>
      <w:r>
        <w:rPr/>
        <w:t>䈷䀹䓍顐啺䡗칂⬱乩쉩敪㩞彥偓⤲숤쉳噧䅯祔穄呩潎ꆥ</w:t>
      </w:r>
      <w:r>
        <w:rPr/>
        <w:t>ꤪ⮏</w:t>
      </w:r>
      <w:r>
        <w:rPr/>
        <w:t>⽎쉧㩮佌쉗㤵쉗㝒䬪䕌깭汹睞掩싂畾䶵뭺氥뇂喩㙞〽䭞嘭漯⵲桩兴㑕</w:t>
      </w:r>
      <w:r>
        <w:rPr/>
        <w:t>Ⱡ</w:t>
      </w:r>
      <w:r>
        <w:rPr/>
        <w:t>쉪煁⵲截䬴깷彊⥔숩䫎⑲吺剦塹㣂㖱쉸杰⸱싂䱶堲儯䅍</w:t>
      </w:r>
      <w:r>
        <w:rPr/>
        <w:t>ꕋ</w:t>
      </w:r>
      <w:r>
        <w:rPr/>
        <w:t>佭숱復檬㤻䰱쏃</w:t>
      </w:r>
      <w:r>
        <w:rPr/>
        <w:t>⡣</w:t>
      </w:r>
      <w:r>
        <w:rPr/>
        <w:t>噤㪏캣䐪⼰央猷걔公쉷ꅭ牪䳂两췂㍲䀤佑䤴潅⸭乕冩祡녊慘䁳杢娷啌䯂</w:t>
      </w:r>
      <w:r>
        <w:rPr/>
        <w:t>ꖘ</w:t>
      </w:r>
      <w:r>
        <w:rPr/>
        <w:t>갻癒剉ぢ湲긣쌶临㌺汔㕭〭싂</w:t>
      </w:r>
      <w:r>
        <w:rPr/>
        <w:t>ꕘ</w:t>
      </w:r>
      <w:r>
        <w:rPr/>
        <w:t>廂숦⥉嚥쉺⑟窡䊣䃎슻</w:t>
      </w:r>
      <w:r>
        <w:rPr/>
        <w:t>꧂</w:t>
      </w:r>
      <w:r>
        <w:rPr/>
        <w:t>쉥奓湳幡䍇⑈唹济潲磂慃숸䥌焭䵪㢿䵎⾱䥌ꌱ坍帪</w:t>
      </w:r>
      <w:r>
        <w:rPr/>
        <w:t>Ȿ</w:t>
      </w:r>
      <w:r>
        <w:rPr/>
        <w:t>갨</w:t>
      </w:r>
      <w:r>
        <w:rPr/>
        <w:t>ꖬ</w:t>
      </w:r>
      <w:r>
        <w:rPr/>
        <w:t>쉊㌸㪱䅁꥕ꎡ䰩쉸轰冬껂␯摍畀畏旂㞩轨♡桭弪敃嘻쉑卦</w:t>
      </w:r>
      <w:r>
        <w:rPr/>
        <w:t>꥟</w:t>
      </w:r>
      <w:r>
        <w:rPr/>
        <w:t>椷稯쵩䧂⼪ꥱ帳䰬䩆⸫洯ꥯ싂㫂坒쉴歅歈抵婞⌱ꥳ炥颩祋睸乭牄</w:t>
      </w:r>
      <w:r>
        <w:rPr/>
        <w:t>ⱈ</w:t>
      </w:r>
      <w:r>
        <w:rPr/>
        <w:t>婷穦ꍕ㌸딪䔺䰪占伽丱숴偐㔹㘮䍵ꌳ숰偨㙕꥗礣㙸潫䕾さ䉍☶卤䟂頷犿顄싃㍨䅔挴쉑㝢噳䙭奱</w:t>
      </w:r>
      <w:r>
        <w:rPr/>
        <w:t>ⵤ</w:t>
      </w:r>
      <w:r>
        <w:rPr/>
        <w:t>晐煲ꏂ䴴싃矎攻棂</w:t>
      </w:r>
      <w:r>
        <w:rPr/>
        <w:t>ⱍ</w:t>
      </w:r>
      <w:r>
        <w:rPr/>
        <w:t>刮硳</w:t>
      </w:r>
      <w:r>
        <w:rPr/>
        <w:t>ꔤ</w:t>
      </w:r>
      <w:r>
        <w:rPr/>
        <w:t>轖祂⍮熥쉥甫䁠쉗匷슩㵩㖮晅䙄嚵㭭꺏ꄦ</w:t>
      </w:r>
      <w:r>
        <w:rPr/>
        <w:t>ⵓ</w:t>
      </w:r>
      <w:r>
        <w:rPr/>
        <w:t>祫녖쵺唥教廂䰵䭘뽊뗂䗎琺㡣㍖拃汋㴹ㄊ싂夳刨</w:t>
      </w:r>
      <w:r>
        <w:rPr/>
        <w:t>⡕</w:t>
      </w:r>
      <w:r>
        <w:rPr/>
        <w:t>䄮䍕攸彘싎꥔싂쵴㕫쉪녚⽃厏奅含⿂⥺兔癮</w:t>
      </w:r>
      <w:r>
        <w:rPr/>
        <w:t>Ⳏ◂</w:t>
      </w:r>
      <w:r>
        <w:rPr/>
        <w:t>夨埃</w:t>
      </w:r>
      <w:r>
        <w:rPr/>
        <w:t>ⱱ</w:t>
      </w:r>
      <w:r>
        <w:rPr/>
        <w:t>渳啵榏㠳쉁쉬轫</w:t>
      </w:r>
      <w:r>
        <w:rPr/>
        <w:t>ⰲ⮿</w:t>
      </w:r>
      <w:r>
        <w:rPr/>
        <w:t>找</w:t>
      </w:r>
      <w:r>
        <w:rPr/>
        <w:t>⡨</w:t>
      </w:r>
      <w:r>
        <w:rPr/>
        <w:t>瑁瑱쉈㧎⭡橯眬喡쉴䅏飂숽乎潋倱娰ꅤ䔶呚䃂㍆䟂卪㙍쉊瀬</w:t>
      </w:r>
      <w:r>
        <w:rPr/>
        <w:t>ⵇ</w:t>
      </w:r>
      <w:r>
        <w:rPr/>
        <w:t>䇂刵쉆⭖㜻参䝕⥲쉕</w:t>
      </w:r>
      <w:r>
        <w:rPr/>
        <w:t>ꗂ</w:t>
      </w:r>
      <w:r>
        <w:rPr/>
        <w:t>㗂弣</w:t>
      </w:r>
      <w:r>
        <w:rPr/>
        <w:t>⠫</w:t>
      </w:r>
      <w:r>
        <w:rPr/>
        <w:t>슮䗃슻徵ㄱ䍓㴪⑊輹㕃☰灹潒⹗쉕卍뽒祎썧喩슘숸뽎⎬㥨䥤轓仂噳疩硐뽌뭡坞ㄤ䣍京䴬畊檵氪眲쉲⭩纩呪</w:t>
      </w:r>
      <w:r>
        <w:rPr/>
        <w:t>⢱</w:t>
      </w:r>
      <w:r>
        <w:rPr/>
        <w:t>硞숮䨥偒佚央轉䜪㙳㍘㝫嫂刯剔⩪澬곂䉗樻瀻瑘䚩灪⹱䆏㙑泂믂딬撏慣助夻䞿牕㝨숩╆⴪桰㉣췂亩숱呷깹㈶⌹湵뭸刣㌦㎩⩟</w:t>
      </w:r>
      <w:r>
        <w:rPr/>
        <w:t>꧍</w:t>
      </w:r>
      <w:r>
        <w:rPr/>
        <w:t>惂ꍹ煱䡡䙎䁆㑸䙔</w:t>
      </w:r>
      <w:r>
        <w:rPr/>
        <w:t>ꗂ</w:t>
      </w:r>
      <w:r>
        <w:rPr/>
        <w:t>儭彣⵱伲卭硁飍剣癢卖噫䰪쉄䙩灔呈䣂壂춘燂쉖䍉뭋䌦䶩痂䄮倷奵ꆏ</w:t>
      </w:r>
      <w:r>
        <w:rPr/>
        <w:t>ꖘ</w:t>
      </w:r>
      <w:r>
        <w:rPr/>
        <w:t>놵㝴塚敵䱣息䠺彭噦⨤輨㌰땫廂彂妡畇斩瑌⑈䜪숫딬꥖⽧</w:t>
      </w:r>
      <w:r>
        <w:rPr/>
        <w:t>Ⱕ</w:t>
      </w:r>
      <w:r>
        <w:rPr/>
        <w:t>슩♦敇ꄹ祒燂捊䉨睏濍䍬呄</w:t>
      </w:r>
      <w:r>
        <w:rPr/>
        <w:t>ꤤ</w:t>
      </w:r>
      <w:r>
        <w:rPr/>
        <w:t>涵숯啒禘싂⩭썫싂䀸⑥걫⨪쉏싂숴申頩呱塙</w:t>
      </w:r>
      <w:r>
        <w:rPr/>
        <w:t>ⵥ</w:t>
      </w:r>
      <w:r>
        <w:rPr/>
        <w:t>剕頤뭡祀⨣㑯</w:t>
      </w:r>
      <w:r>
        <w:rPr/>
        <w:t>ꥁ</w:t>
      </w:r>
      <w:r>
        <w:rPr/>
        <w:t>쌰⚩ꥢ㐹獋⑱椱墘䬳긪戴惍嘬썤砱嘨祷浆顑轔垱쉡⑰䁗䉾湨싂捅⩀䜫땹敘㋂硡瑠쉈ご眪</w:t>
      </w:r>
      <w:r>
        <w:rPr/>
        <w:t>⢡</w:t>
      </w:r>
      <w:r>
        <w:rPr/>
        <w:t>䬲ꅏ〨츫帩쏂⹶琫꺬⑵㮮䆘㪥싂㑟㌦ꍾ</w:t>
      </w:r>
      <w:r>
        <w:rPr/>
        <w:t>ꕓ</w:t>
      </w:r>
      <w:r>
        <w:rPr/>
        <w:t>伷㥡칭穷숣妏漣싂摔狂쉢助之睘⒘숴㶻㠻□⽬䙣璘祹</w:t>
      </w:r>
      <w:r>
        <w:rPr/>
        <w:t>ⵃ⭖⩓</w:t>
      </w:r>
      <w:r>
        <w:rPr/>
        <w:t>妮쉂㍮瑀操壂㕏⫎坎砫⥰⬮㕟湫瑦䞱䥕쏍넪䱦な眷㬳쉰垡奟쉯숺⛂場㔨歡剰䔺견啴♏숽㖡奱㫍剸丮</w:t>
      </w:r>
      <w:r>
        <w:rPr/>
        <w:t>⠥</w:t>
      </w:r>
      <w:r>
        <w:rPr/>
        <w:t>㑊깔搯쉷ぐ딵㕟</w:t>
      </w:r>
      <w:r>
        <w:rPr/>
        <w:t>ꕎ</w:t>
      </w:r>
      <w:r>
        <w:rPr/>
        <w:t>瓂ꅑ摗싍㭂穆㝧䈬쉷㷎㨫⒩剕㖣췎䅥㍷猯⏂⥥䥥䶿祸숦녃</w:t>
      </w:r>
      <w:r>
        <w:rPr/>
        <w:t>ⶥ</w:t>
      </w:r>
      <w:r>
        <w:rPr/>
        <w:t>攺숲恸輶캩</w:t>
      </w:r>
      <w:r>
        <w:rPr/>
        <w:t>ꖩ</w:t>
      </w:r>
      <w:r>
        <w:rPr/>
        <w:t>슥뿂卸䝁倳뭄㩈쉏偧딪㭠ꍤ牏捷슩㑸疩⥰䥞⬯楀廍⪩⩟甸⴪兟幍땣ꅋ䪥垿㩇</w:t>
      </w:r>
      <w:r>
        <w:rPr/>
        <w:t>Ⱪ</w:t>
      </w:r>
      <w:r>
        <w:rPr/>
        <w:t>绂㊻偸砶ꥤ뭥⼸捤䒬慦⭸婁癹礭彑䑐⍥숳桏窮쏎</w:t>
      </w:r>
      <w:r>
        <w:rPr/>
        <w:t>ꤱ</w:t>
      </w:r>
      <w:r>
        <w:rPr/>
        <w:t>癯礊쌥⭖</w:t>
      </w:r>
      <w:r>
        <w:rPr/>
        <w:t>ꥀ</w:t>
      </w:r>
      <w:r>
        <w:rPr/>
        <w:t>轊匨䑎䱀摏伪嘭뼱顨穞㯂㴨쌶</w:t>
      </w:r>
      <w:r>
        <w:rPr/>
        <w:t>ꖿ</w:t>
      </w:r>
      <w:r>
        <w:rPr/>
        <w:t>秃壂棂灑买晭啧</w:t>
      </w:r>
      <w:r>
        <w:rPr/>
        <w:t>ⴺ</w:t>
      </w:r>
      <w:r>
        <w:rPr/>
        <w:t>䌯쵄氱飂깾彈懃敺䈽梣싂瘸硓⩫놮䛂䥐䣂쉰⾩쉤䵕楬沵⵷剔숤埂桪转땊⩨䅷瑱ㆡ潐ꇂ〸牒걳弩ヂ⼵猴㤬㑍믂㕈煌楖甤狍</w:t>
      </w:r>
      <w:r>
        <w:rPr/>
        <w:t>ꥆ</w:t>
      </w:r>
      <w:r>
        <w:rPr/>
        <w:t>뭊敩</w:t>
      </w:r>
      <w:r>
        <w:rPr/>
        <w:t>⡺</w:t>
      </w:r>
      <w:r>
        <w:rPr/>
        <w:t>坢栨婣扁敌쉒</w:t>
      </w:r>
      <w:r>
        <w:rPr/>
        <w:t>ⱋ</w:t>
      </w:r>
      <w:r>
        <w:rPr/>
        <w:t>뭤췂뼭浅칇桾繾顢仂</w:t>
      </w:r>
      <w:r>
        <w:rPr/>
        <w:t>⣂</w:t>
      </w:r>
      <w:r>
        <w:rPr/>
        <w:t>繕䑡</w:t>
      </w:r>
      <w:r>
        <w:rPr/>
        <w:t>꥓</w:t>
      </w:r>
      <w:r>
        <w:rPr/>
        <w:t>榣䑫佴숳繴剓</w:t>
      </w:r>
      <w:r>
        <w:rPr/>
        <w:t>ꖥ</w:t>
      </w:r>
      <w:r>
        <w:rPr/>
        <w:t>싂匪⥬嗂</w:t>
      </w:r>
      <w:r>
        <w:rPr/>
        <w:t>ꕓ</w:t>
      </w:r>
      <w:r>
        <w:rPr/>
        <w:t>ꥱ繾ꅠ便╮弪쉶眻땳㍱幯</w:t>
      </w:r>
      <w:r>
        <w:rPr/>
        <w:t>ⲏ⬪</w:t>
      </w:r>
      <w:r>
        <w:rPr/>
        <w:t>稩ㅣ䪥싂塇컃㵈숰䠶器땈硥㍹伪㥟䄮ꅩ梩⵫㭎䭄慃⫎晘뽢䞵⫃吴か⹣嫂渪迍㞮ꄳ昵</w:t>
      </w:r>
      <w:r>
        <w:rPr/>
        <w:t>⡦</w:t>
      </w:r>
      <w:r>
        <w:rPr/>
        <w:t>潀♶䥖㥣倮手쉥뽘㬺牤婯숯牧俍戲辮쉸穑橮儶慍㭢杞</w:t>
      </w:r>
      <w:r>
        <w:rPr/>
        <w:t>ꦮ</w:t>
      </w:r>
      <w:r>
        <w:rPr/>
        <w:t>칡⩤祋녊㗂숮쉷쉔惃敇泂☨䄯堫╯숨뿂⩹呟䉅係琵䌱㍞ꎮ쉨佧⼻睦剡䭐䒏砶㡋湆塂枘⑘㥕숩幱輰⏃</w:t>
      </w:r>
      <w:r>
        <w:rPr/>
        <w:t>ⷂ</w:t>
      </w:r>
      <w:r>
        <w:rPr/>
        <w:t>갸뭅低ꥬ⩓䅘椲㩶熿䕠䙌④썁싎轠余⌹瞥濂㣂䩰浦涣䍌䠷迂䉇</w:t>
      </w:r>
      <w:r>
        <w:rPr/>
        <w:t>ⴤ⵨</w:t>
      </w:r>
      <w:r>
        <w:rPr/>
        <w:t>쉉㛂걍⧂䰫獨♓㘲⾩牖㩹캻䁎敋橢摐獘䡡穈摗</w:t>
      </w:r>
      <w:r>
        <w:rPr/>
        <w:t>ꥉ</w:t>
      </w:r>
      <w:r>
        <w:rPr/>
        <w:t>㝰圶㔪딲㈭浠䤵⴬뽨揂縯䭬</w:t>
      </w:r>
      <w:r>
        <w:rPr/>
        <w:t>ⷂ</w:t>
      </w:r>
      <w:r>
        <w:rPr/>
        <w:t>䳍旂祺▻䭡싂꥙姂烂㭈亏䌷㜶穚</w:t>
      </w:r>
      <w:r>
        <w:rPr/>
        <w:t>⡰</w:t>
      </w:r>
      <w:r>
        <w:rPr/>
        <w:t>캣斩䔥</w:t>
      </w:r>
      <w:r>
        <w:rPr/>
        <w:t>Ɑ</w:t>
      </w:r>
      <w:r>
        <w:rPr/>
        <w:t>毂Ⓜ㡉숦슻乏</w:t>
      </w:r>
      <w:r>
        <w:rPr/>
        <w:t>ⱞ┨</w:t>
      </w:r>
      <w:r>
        <w:rPr/>
        <w:t>숻</w:t>
      </w:r>
      <w:r>
        <w:rPr/>
        <w:t>꧃</w:t>
      </w:r>
      <w:r>
        <w:rPr/>
        <w:t>쏎</w:t>
      </w:r>
      <w:r>
        <w:rPr/>
        <w:t>꧂</w:t>
      </w:r>
      <w:r>
        <w:rPr/>
        <w:t>䩎ㅤ䱌祖숦助䌦쉁愮㭇숮쉹わꏂ㡙䩫癰矎䔥╂硵焭漸啠츦櫂扵灓␤숤㝦呋敦滂䵃⥰坍ꅶ</w:t>
      </w:r>
      <w:r>
        <w:rPr/>
        <w:t>ⵘ</w:t>
      </w:r>
      <w:r>
        <w:rPr/>
        <w:t>쉗╔䭀㕔摷繇弲㘰</w:t>
      </w:r>
      <w:r>
        <w:rPr/>
        <w:t>ꥐ</w:t>
      </w:r>
      <w:r>
        <w:rPr/>
        <w:t>儸⭪노쉬쉪欸拍ꍏ㩶╂割⨱쉘䳂轡縶♤搱橃倪璘㝧</w:t>
      </w:r>
      <w:r>
        <w:rPr/>
        <w:t>⡇</w:t>
      </w:r>
      <w:r>
        <w:rPr/>
        <w:t>凎傿䍑⌫쉶쉊⹳漮⮿䱭䝡ㅀ숯쌩䕢䇂쉱</w:t>
      </w:r>
      <w:r>
        <w:rPr/>
        <w:t>ꔶꔰ</w:t>
      </w:r>
      <w:r>
        <w:rPr/>
        <w:t>䑯姂獕싂佮嫂獚敐㉭㉆㮩汇뭬测繋樲彺뽟䅒슩◂に亡穈廂晞姂繷⥮ⸯ汁捅竂쉣喣⩉兾⫂ㄥ⏂㩨㛂♧딳晓卲䝱氭徬뇂뼫氽䅤䃃⩥䞬帨䁹偵쉁煷䜺杙癶剉っㅖ싂㖩⿂䉔穴哂⎱旂祖縨䉀㋎煷┲㧂㉱洫绂㴸畖</w:t>
      </w:r>
      <w:r>
        <w:rPr/>
        <w:t>ꕐ</w:t>
      </w:r>
      <w:r>
        <w:rPr/>
        <w:t>쉴䙧㩔㉴䄱䭬畣ꄫ☊浓爻</w:t>
      </w:r>
      <w:r>
        <w:rPr/>
        <w:t>Ⱶ</w:t>
      </w:r>
      <w:r>
        <w:rPr/>
        <w:t>썕頱祶欺⵶ꍈ숪䉩歔㵏颩숲㜥剅䵣㉰⩔牞䓂穘␲㬥禩䋂猱侥⤯㴲슘䝉칢쉃䝇䙸깖硚㕢녖乑愩곂뽔挨风㕕숳杒商</w:t>
      </w:r>
      <w:r>
        <w:rPr/>
        <w:t>ꖣ</w:t>
      </w:r>
      <w:r>
        <w:rPr/>
        <w:t>숬戤洰奎딦縹䍮녪椴</w:t>
      </w:r>
      <w:r>
        <w:rPr/>
        <w:t>ⳍ</w:t>
      </w:r>
      <w:r>
        <w:rPr/>
        <w:t>㑯츱㒩䩣놩懂楊摨쉨㒘撘啮煗偌拂뽎き숣晋煋祟獊剶硁䓍㚮ㅲ쉁쉉㙹浞</w:t>
      </w:r>
      <w:r>
        <w:rPr/>
        <w:t>ⷂ♾</w:t>
      </w:r>
      <w:r>
        <w:rPr/>
        <w:t>畮枩瞬껂灶╆摴㭓晘奡椯恡ず冱ㅪ쉙⫂땟㬤뽞</w:t>
      </w:r>
      <w:r>
        <w:rPr/>
        <w:t>ⶥ</w:t>
      </w:r>
      <w:r>
        <w:rPr/>
        <w:t>䪻⼣캩䰱卟坥吴慚搪廂뾱䢏</w:t>
      </w:r>
      <w:r>
        <w:rPr/>
        <w:t>⡤</w:t>
      </w:r>
      <w:r>
        <w:rPr/>
        <w:t>ꕀ</w:t>
      </w:r>
      <w:r>
        <w:rPr/>
        <w:t>ꥧ쉷焲唭뭺眪껂⮵扄匵泂</w:t>
      </w:r>
      <w:r>
        <w:rPr/>
        <w:t>⡃⬱</w:t>
      </w:r>
      <w:r>
        <w:rPr/>
        <w:t>䜯슩䆥轲强內䜶奞唴㗂⸫猷嗂㎱慧㎏繘䱁녾쉧䣍ㅨ㉣뗂〹愨摘瑾湂祈쉦⥄呩弴佊穵싂塂㥄帺塑䕣採┲ꍃ㤻㝀䠦㪩楨㐵煍辿溱䅣槍숶扙ꍧ䝪䈱兗䣂䨬쉁㊥䄰싂ꏍ쉡噮㐱数㉷䈬ꍯ䭑禱ㄬ顫쉐睥佞</w:t>
      </w:r>
      <w:r>
        <w:rPr/>
        <w:t>⡓</w:t>
      </w:r>
      <w:r>
        <w:rPr/>
        <w:t>婍の癙抡噸쉚ꅷ쉍⮩⵩敡숦䥃㩳캵欪轧䡠㭥⤹助椤睕</w:t>
      </w:r>
      <w:r>
        <w:rPr/>
        <w:t>⡉</w:t>
      </w:r>
      <w:r>
        <w:rPr/>
        <w:t>侵㡃䵔两슥䍵佀㡒䞘䨸堸睩</w:t>
      </w:r>
      <w:r>
        <w:rPr/>
        <w:t>ⱦ</w:t>
      </w:r>
      <w:r>
        <w:rPr/>
        <w:t>杂勃□컎捇숫슩땘걮埂ㅉ眲湢䚡⩟繖收숩넮歸䉨㑋晀㛂弸䀨쉧帳吷摷㡚㡑湧竂䘳ꏂ춱⽷彃癆商ꍣ儯硠㵟䷂辵縰壂堳顒⮮徏听싂澘偹樳䏂䩈毂儱⵪砪숬㡨䛂䥂⩉⑲쉤</w:t>
      </w:r>
      <w:r>
        <w:rPr/>
        <w:t>Ɑ</w:t>
      </w:r>
      <w:r>
        <w:rPr/>
        <w:t>丱飂坁걊頹呀䘱朩⑷剌睱䥸꺮偋牘䅏뽋佌䎥썦彪摠㏂䔯䲥숳燂轹쉣뭅䬱焵⩫ꥶ쉎婶䁗䁨㨫硴噁묩晹䰻䍒坣⾣慸欷礯桂啘</w:t>
      </w:r>
      <w:r>
        <w:rPr/>
        <w:t>꧂</w:t>
      </w:r>
      <w:r>
        <w:rPr/>
        <w:t>䕪슩塶㑹䑄縣ㄤ㇂⼱싂祦丹춬敐䉵义㩺㘩⩃即㫂拎쉂歋剗轅녥䴻</w:t>
      </w:r>
      <w:r>
        <w:rPr/>
        <w:t>⡚</w:t>
      </w:r>
      <w:r>
        <w:rPr/>
        <w:t>쉉浴恀桚㪣쉳㤩佲㵸摀갺숪䉨녚⤪穥桩⬵ꅉ稦⩀塀⬷兡纣癑⍁禥䑥䉓づ쉂彰幭땕슘嘺䴺兕戻坦슩䝆숳㤨쉇숽슥儤뾩槂䗂輥⼻墏㤹숣憩녰䝖怸쉊뭦㈦䭂癫擂슬䗎剄⑫</w:t>
      </w:r>
      <w:r>
        <w:rPr/>
        <w:t>꤭☶ꕓ</w:t>
      </w:r>
      <w:r>
        <w:rPr/>
        <w:t>盂♠</w:t>
      </w:r>
      <w:r>
        <w:rPr/>
        <w:t>ⱓ</w:t>
      </w:r>
      <w:r>
        <w:rPr/>
        <w:t>⿂䋃⥙⽩ꌲ佤坊转睺ㆣ⽷䡩渫㉵땩䐣⌊坰䡶噘㔮㗂祩⪘乘䤯㨶䏍숹쉲숬⭙匥㥹⑧䥩㵌쉁䝃晞쉦㬷㉉ꆡ〬搪喿㢩眴啄弭瞘⥔煖毎☹颱쵪扔싂妏輽㌣⌲쏍朵쉦떵兮</w:t>
      </w:r>
      <w:r>
        <w:rPr/>
        <w:t>⡊</w:t>
      </w:r>
      <w:r>
        <w:rPr/>
        <w:t>畊䑡슣榿猱╥䝌뽶⌬쵨礯싃瑔剱䘷弴쉗坧倵奡</w:t>
      </w:r>
      <w:r>
        <w:rPr/>
        <w:t>⠵⹋</w:t>
      </w:r>
      <w:r>
        <w:rPr/>
        <w:t>呉輰攩⑒㊘숯䉳牃믎</w:t>
      </w:r>
      <w:r>
        <w:rPr/>
        <w:t>ꗂꥇ</w:t>
      </w:r>
      <w:r>
        <w:rPr/>
        <w:t>䭎싂䑃꥙硒쵹⨮慎</w:t>
      </w:r>
      <w:r>
        <w:rPr/>
        <w:t>ⱡ</w:t>
      </w:r>
      <w:r>
        <w:rPr/>
        <w:t>䔮歟ꄽ䩙䳂渹㓂嫂⤱쉺吪⽖澥噞쉧䤭㙋㔬⍐佷犘┶儹㘭彂김咥浃珂揂⥂쉕㐮</w:t>
      </w:r>
      <w:r>
        <w:rPr/>
        <w:t>ꥀ</w:t>
      </w:r>
      <w:r>
        <w:rPr/>
        <w:t>穮眲⬰쉺㍁庱슮㉉挬灦칭걂녰ㅶ</w:t>
      </w:r>
      <w:r>
        <w:rPr/>
        <w:t>꧍</w:t>
      </w:r>
      <w:r>
        <w:rPr/>
        <w:t>㑖⧂┫ꅌ㍦幩椫쉭橖㶮♴獈噠</w:t>
      </w:r>
      <w:r>
        <w:rPr/>
        <w:t>⡸</w:t>
      </w:r>
      <w:r>
        <w:rPr/>
        <w:t>嫂搻㐻榻绂쉈곂◍숱㈣李晵䵓숥⾱眳睉ꍍ穰컂僂묫总㈪쉂쉓뼭碣䭣兺杞㕞秂桩獍쉾칎䭺は犥䡴䑲繶╱㪿牙㉾䱱䱲</w:t>
      </w:r>
      <w:r>
        <w:rPr/>
        <w:t>ꤪ</w:t>
      </w:r>
      <w:r>
        <w:rPr/>
        <w:t>恊⭳楩湐祱呞㉎匪爲⌷땓</w:t>
      </w:r>
      <w:r>
        <w:rPr/>
        <w:t>ⵑⴳ</w:t>
      </w:r>
      <w:r>
        <w:rPr/>
        <w:t>玘ㆥ璡⴨⩙摾</w:t>
      </w:r>
      <w:r>
        <w:rPr/>
        <w:t>ⱆ⪬┯</w:t>
      </w:r>
      <w:r>
        <w:rPr/>
        <w:t>䕀澿뭾慺䙚輷哂숽◂磂⩲쉞╫㡒䐩佅杖漯㬫扙櫂砪嫂⮏뭣倮䉅ㅸ湐ꍮ싂갣厱㜭晢係〸썠쉫僂긲湅拂숬㌲婠숦㥹迃ꍩ⥯쉖乫꺥匨깅</w:t>
      </w:r>
      <w:r>
        <w:rPr/>
        <w:t>ꤩ</w:t>
      </w:r>
      <w:r>
        <w:rPr/>
        <w:t>橸걘䖩ꍈ總抡晹偔彁执⩞䵪㕊䑢去⍈◂娻繁숽暻浀吷頱曂ꇂ⩄녁祸㤷츺䲿쉪璩㪩⏂䢩쉩녭⩙啙僂싂녣꤮摇ꎱ숷넭</w:t>
      </w:r>
      <w:r>
        <w:rPr/>
        <w:t>⡊</w:t>
      </w:r>
      <w:r>
        <w:rPr/>
        <w:t>꧂ꔽ</w:t>
      </w:r>
      <w:r>
        <w:rPr/>
        <w:t>쉡呵⥕ꎿ壂吺估烂묱严瘶췂⒩椬卸汗暱灞뿂坳忂硧쉟沏硫㩹싂坄깍轥</w:t>
      </w:r>
      <w:r>
        <w:rPr/>
        <w:t>Ɫ</w:t>
      </w:r>
      <w:r>
        <w:rPr/>
        <w:t>彺숫呟㡎㘹瓂╌數쉠㭕䉋戱걵湙爣䯃ㅖ츱䁘㩧囂弩犩枱婆祉뼣䍓숵䀱卡䉙녀凂㍶꧎穢戲䢥䀩㚥塐换갺坏燂畺䬰</w:t>
      </w:r>
      <w:r>
        <w:rPr/>
        <w:t>ꥌ</w:t>
      </w:r>
      <w:r>
        <w:rPr/>
        <w:t>뭍猹㙞</w:t>
      </w:r>
      <w:r>
        <w:rPr/>
        <w:t>ꥇ</w:t>
      </w:r>
      <w:r>
        <w:rPr/>
        <w:t>烂澣</w:t>
      </w:r>
      <w:r>
        <w:rPr/>
        <w:t>ꕫ</w:t>
      </w:r>
      <w:r>
        <w:rPr/>
        <w:t>㵣颮㴰촺㒩执㜻慞</w:t>
      </w:r>
      <w:r>
        <w:rPr/>
        <w:t>ꤶ</w:t>
      </w:r>
      <w:r>
        <w:rPr/>
        <w:t>㶩숪⩫겿田暘䪡顔彫煨</w:t>
      </w:r>
      <w:r>
        <w:rPr/>
        <w:t>ꤩ</w:t>
      </w:r>
      <w:r>
        <w:rPr/>
        <w:t>漮榩杒楱浀⛂쵾硨녦妥恓砤</w:t>
      </w:r>
      <w:r>
        <w:rPr/>
        <w:t>ꕓ</w:t>
      </w:r>
      <w:r>
        <w:rPr/>
        <w:t>杢睳䌨싍灤⥊敎浴搶숯⍾䱘礦額嫂ꥣ彙堺</w:t>
      </w:r>
      <w:r>
        <w:rPr/>
        <w:t>ⱕ</w:t>
      </w:r>
      <w:r>
        <w:rPr/>
        <w:t>乚캬숨㙃♷橕ꆮ乧欰癠⨪䑁䭙칉瘽神ꌨ摯㣂秂硸䥚恅숲쏂</w:t>
      </w:r>
      <w:r>
        <w:rPr/>
        <w:t>ꥍ</w:t>
      </w:r>
      <w:r>
        <w:rPr/>
        <w:t>㍖朰滍숨묶䬸敧␊㯂땺⵹䭺㪣␨♒ꅟ妩拂쉃哂☥⍴숲㞡䐻䨩煄㫂呩㌵旂슬偉㥮㑦癠晔冏搸て╋玩⩳ヂ泂䱖爹쌤つ숫뿂啣失䕘쉒欹䜱䊬刮輵</w:t>
      </w:r>
      <w:r>
        <w:rPr/>
        <w:t>ꤩ</w:t>
      </w:r>
      <w:r>
        <w:rPr/>
        <w:t>伽勂慚挪ꌻ繰〮挰棂녕ㅠ儯䴳䝖䐣杲〽扭彟昮</w:t>
      </w:r>
      <w:r>
        <w:rPr/>
        <w:t>ⶥ</w:t>
      </w:r>
      <w:r>
        <w:rPr/>
        <w:t>侣䙷쉦颮瑺⦣㧂뭌ォ숹䪣楀繄瑓깐浳숴㙫全剢烎僂坨⭮㧂灢皩歳攸㖱㔪쉯顸ꏂꅾ뼶偵怵춵숳㩩迂繵爺㑴</w:t>
      </w:r>
      <w:r>
        <w:rPr/>
        <w:t>Ⳃ</w:t>
      </w:r>
      <w:r>
        <w:rPr/>
        <w:t>ⵠ</w:t>
      </w:r>
      <w:r>
        <w:rPr/>
        <w:t>㵹奫皣㡾쉎頪ꆱ쉸</w:t>
      </w:r>
      <w:r>
        <w:rPr/>
        <w:t>ꕹ</w:t>
      </w:r>
      <w:r>
        <w:rPr/>
        <w:t>埂ꍬ슥〯捓⩦卧畇幋䍢䞥助半幪坷뿂䐳㡅恎⼲䩕⩂〻煁</w:t>
      </w:r>
      <w:r>
        <w:rPr/>
        <w:t>ⴥ</w:t>
      </w:r>
      <w:r>
        <w:rPr/>
        <w:t>眵ꌪ儸剨ꆵ牂걌潚뽂㡏ㅌ䉗儶⬸䔣슮땗㘪ㅾ⩃公䇂쉊䥈乺圩</w:t>
      </w:r>
      <w:r>
        <w:rPr/>
        <w:t>⡱</w:t>
      </w:r>
      <w:r>
        <w:rPr/>
        <w:t>焻䝱呪</w:t>
      </w:r>
      <w:r>
        <w:rPr/>
        <w:t>⡊</w:t>
      </w:r>
      <w:r>
        <w:rPr/>
        <w:t>ꤵ</w:t>
      </w:r>
      <w:r>
        <w:rPr/>
        <w:t>쉵숱㵡</w:t>
      </w:r>
      <w:r>
        <w:rPr/>
        <w:t>ꕡ</w:t>
      </w:r>
      <w:r>
        <w:rPr/>
        <w:t>䱩碱暮䛂侥乐䯂</w:t>
      </w:r>
      <w:r>
        <w:rPr/>
        <w:t>ⱐ</w:t>
      </w:r>
      <w:r>
        <w:rPr/>
        <w:t>剖⩒挸⎿기㬽㝓</w:t>
      </w:r>
      <w:r>
        <w:rPr/>
        <w:t>⡓</w:t>
      </w:r>
      <w:r>
        <w:rPr/>
        <w:t>榏䨲㔶</w:t>
      </w:r>
      <w:r>
        <w:rPr/>
        <w:t>⡊</w:t>
      </w:r>
      <w:r>
        <w:rPr/>
        <w:t>焸슥拂뭶种㢬㬹⨫㬮䦩柂硞쉉㔪⩞䙃츰깃ꎡ垿䜻呦</w:t>
      </w:r>
      <w:r>
        <w:rPr/>
        <w:t>⠪</w:t>
      </w:r>
      <w:r>
        <w:rPr/>
        <w:t>䇂䥏䟂꺩숦䔭</w:t>
      </w:r>
      <w:r>
        <w:rPr/>
        <w:t>⡍</w:t>
      </w:r>
      <w:r>
        <w:rPr/>
        <w:t>쉧쎏곂䐹㫂剧彺ꅗ䥞朰딦숪矂侻痍䡧㙡쉂㍳ꍕ</w:t>
      </w:r>
      <w:r>
        <w:rPr/>
        <w:t>ⵔ</w:t>
      </w:r>
      <w:r>
        <w:rPr/>
        <w:t>户幌㢏쵤쉬ꅺ䭧顠⩆䜵婳⹵数䑳壍噁頺㣂⦮⚘㩠쉹⎥ど娪⹑㝂쉘</w:t>
      </w:r>
      <w:r>
        <w:rPr/>
        <w:t>ꕚ</w:t>
      </w:r>
      <w:r>
        <w:rPr/>
        <w:t>婍䄬榮煡淂쉓곂쉙廂矂渨换㙉⑾婥⫂撥帵怶㌦㜽</w:t>
      </w:r>
      <w:r>
        <w:rPr/>
        <w:t>ꔴ</w:t>
      </w:r>
      <w:r>
        <w:rPr/>
        <w:t>ꥭ⹳⥘矎⩶彐</w:t>
      </w:r>
      <w:r>
        <w:rPr/>
        <w:t>Ⲯ</w:t>
      </w:r>
      <w:r>
        <w:rPr/>
        <w:t>煸べ㥒긯繲䔪怪報挨썇걐穔玩슩圷剨</w:t>
      </w:r>
      <w:r>
        <w:rPr/>
        <w:t>ꤽ</w:t>
      </w:r>
      <w:r>
        <w:rPr/>
        <w:t>䍕ꥺ</w:t>
      </w:r>
      <w:r>
        <w:rPr/>
        <w:t>⠹</w:t>
      </w:r>
      <w:r>
        <w:rPr/>
        <w:t>䩮焲깙稦㍃뭌㜣</w:t>
      </w:r>
      <w:r>
        <w:rPr/>
        <w:t>ꕙ</w:t>
      </w:r>
      <w:r>
        <w:rPr/>
        <w:t>㮮㥖椰</w:t>
      </w:r>
      <w:r>
        <w:rPr/>
        <w:t>ꦵ</w:t>
      </w:r>
      <w:r>
        <w:rPr/>
        <w:t>卷䈨⫂溮땷꤮圱㵓劮쉵琵凂澥③塶</w:t>
      </w:r>
      <w:r>
        <w:rPr/>
        <w:t>ⵤ</w:t>
      </w:r>
      <w:r>
        <w:rPr/>
        <w:t>썀촤仂숲㊵</w:t>
      </w:r>
      <w:r>
        <w:rPr/>
        <w:t>꧂</w:t>
      </w:r>
      <w:r>
        <w:rPr/>
        <w:t>㩴怮䎵㞵뭈楾浆⍲㙕⺣⺬縨쉲淎㟂獄挲久슣䜣숹剌뭦ꌺ挲쎻㩲쉤</w:t>
      </w:r>
      <w:r>
        <w:rPr/>
        <w:t>ꖘ</w:t>
      </w:r>
      <w:r>
        <w:rPr/>
        <w:t>㇃㏂슮쉶싂歘璥普䨷칒嫂浠⫂슏숪╶뭑浱縲棂쉍幯䶘쉤⩚瑞摥瘰</w:t>
      </w:r>
      <w:r>
        <w:rPr/>
        <w:t>ꖵ</w:t>
      </w:r>
      <w:r>
        <w:rPr/>
        <w:t>橫㨪뽰挷杠匤斘㌤卶偺畱⩺䄸凂硔</w:t>
      </w:r>
      <w:r>
        <w:rPr/>
        <w:t>ꕧ</w:t>
      </w:r>
      <w:r>
        <w:rPr/>
        <w:t>⠤</w:t>
      </w:r>
      <w:r>
        <w:rPr/>
        <w:t>狂깔繑</w:t>
      </w:r>
      <w:r>
        <w:rPr/>
        <w:t>Ⱶ⏃</w:t>
      </w:r>
      <w:r>
        <w:rPr/>
        <w:t>轟㑙潧㪵⪱숰畆湑⪥</w:t>
      </w:r>
      <w:r>
        <w:rPr/>
        <w:t>꧂ⵕ</w:t>
      </w:r>
      <w:r>
        <w:rPr/>
        <w:t>溿䝟繎縵쉃썂滂춏奏뾮㡚䩄</w:t>
      </w:r>
      <w:r>
        <w:rPr/>
        <w:t>⡐</w:t>
      </w:r>
      <w:r>
        <w:rPr/>
        <w:t>疱깶瘦癴⩥㡗妿䁪㡨槂扌橤囂䌪婲䉳⼴쉎⫂䑵뾣䏎礵⩫䁤땶睃⨬♘⍓娯轂员숊帪䭲夭⦩츺</w:t>
      </w:r>
      <w:r>
        <w:rPr/>
        <w:t>꧍</w:t>
      </w:r>
      <w:r>
        <w:rPr/>
        <w:t>䙩灆碏乚塁汴䙑摹⹘뭀⯂</w:t>
      </w:r>
      <w:r>
        <w:rPr/>
        <w:t>⠵</w:t>
      </w:r>
      <w:r>
        <w:rPr/>
        <w:t>汭숳㪏⩺䖣䕫뗂䳂牡䅨弸彣숣䚬灞痃슘䓂䙧뽀꥖⨰慵丵㍢灶轴浟거</w:t>
      </w:r>
      <w:r>
        <w:rPr/>
        <w:t>Ⱖⱃ</w:t>
      </w:r>
      <w:r>
        <w:rPr/>
        <w:t>ッ捣畬噀㍄疡䅞갮浏싎</w:t>
      </w:r>
      <w:r>
        <w:rPr/>
        <w:t>ꗃ</w:t>
      </w:r>
      <w:r>
        <w:rPr/>
        <w:t>ꌲ盂牖⦡ꆵ〪竂䕞刮塁ッ쉚挸⽈䅲⍋䢏</w:t>
      </w:r>
      <w:r>
        <w:rPr/>
        <w:t>꤫</w:t>
      </w:r>
      <w:r>
        <w:rPr/>
        <w:t>烂㵂塨칆ꍤ幨关ち䑘爷䑎♥栽◂⽘⑧</w:t>
      </w:r>
      <w:r>
        <w:rPr/>
        <w:t>ꔺ</w:t>
      </w:r>
      <w:r>
        <w:rPr/>
        <w:t>偒㭂싂侣梻숤䑕晧橳媩⑾癏慘歸址쉚䴶⩸琭䍂参朽㩅깮䱢䁠㡕⒏쉕쵰姂惂䗂쉎攱畆⹘㣂悮渺䑧♳䂥숽䍵棂沘깯整挴숤쉗뭁柂稽䘵쵶ㅟ쉯㷎⼸깷吷╕싂縭②쉖敷氷坎幃噵䙊塠썟㑉䤪촹㞥唲煇啵㘬熱䥨싂啯扌䠺ꍯ斩숷橠㩑䑕猳ꥴ㵵壂啈쏂勂땉⼱쎿</w:t>
      </w:r>
      <w:r>
        <w:rPr/>
        <w:t>ꤻ</w:t>
      </w:r>
      <w:r>
        <w:rPr/>
        <w:t>嚱</w:t>
      </w:r>
      <w:r>
        <w:rPr/>
        <w:t>ⴣ</w:t>
      </w:r>
      <w:r>
        <w:rPr/>
        <w:t>䪮숪녇숭啈㙐氣ꍱ狂쉬义䑉</w:t>
      </w:r>
      <w:r>
        <w:rPr/>
        <w:t>ꦏ┨</w:t>
      </w:r>
      <w:r>
        <w:rPr/>
        <w:t>숽䭠㣍䢡䈹憬ꥲ㈪⭇䭹䃂㠰넺ꅑ⩡묽〫癮숷♧촨癮뮡쉘㙏潍ꎮ䂘䨳㛂㖡恋쉷䵎숯䓂쉰䖥楾걠呗朽嚡湊뭞㵍㥙㜮䔽䍟㑯漰滂숦㜸㩙姂㵺꥔썑갽ㄶ繇捹쉩⹅⹥慦⏂佟⯂弽㑢瑋滍书兆繊煂奦⮣</w:t>
      </w:r>
      <w:r>
        <w:rPr/>
        <w:t>ⱌ</w:t>
      </w:r>
      <w:r>
        <w:rPr/>
        <w:t>䗂矂⽎皣㍮䄱䉳爪焬숵ヂ婾繆禡䕙圩帻뽀呖뽁뭯썴奣쉇갪步캏桇</w:t>
      </w:r>
      <w:r>
        <w:rPr/>
        <w:t>⡠</w:t>
      </w:r>
      <w:r>
        <w:rPr/>
        <w:t>䕥䜣〈♭昴딶뽾ꥭ묨䑺穂樽卷쉭㦻汪⩏⚩弽打䙰땾晱䥔㔯悬徬</w:t>
      </w:r>
      <w:r>
        <w:rPr/>
        <w:t>ⱨ</w:t>
      </w:r>
      <w:r>
        <w:rPr/>
        <w:t>啢穯슘ノィご╹ꅣ숮敬汥</w:t>
      </w:r>
      <w:r>
        <w:rPr/>
        <w:t>ⱸ</w:t>
      </w:r>
      <w:r>
        <w:rPr/>
        <w:t>㪩㍭녒뗂쉫顤獗䯂䍣⽊佘</w:t>
      </w:r>
      <w:r>
        <w:rPr/>
        <w:t>⠪</w:t>
      </w:r>
      <w:r>
        <w:rPr/>
        <w:t>숨嘨㍮竎쉾싂恚</w:t>
      </w:r>
      <w:r>
        <w:rPr/>
        <w:t>ⵗ</w:t>
      </w:r>
      <w:r>
        <w:rPr/>
        <w:t>摔⩑㝰⨷땯䄦幡㌱䨷숹全⥬꤮タ種㍗슏㠥澣圱⺩ꄲ䡘典</w:t>
      </w:r>
      <w:r>
        <w:rPr/>
        <w:t>ꦩ</w:t>
      </w:r>
      <w:r>
        <w:rPr/>
        <w:t>杶睍䐭䲩숰䷂⚻线쉌汌ꆩ뾡坴싂坆쵊疮䒡啵䡉䔱</w:t>
      </w:r>
      <w:r>
        <w:rPr/>
        <w:t>ⷂ</w:t>
      </w:r>
      <w:r>
        <w:rPr/>
        <w:t>橫繱숩䦬䩖슡쉓</w:t>
      </w:r>
      <w:r>
        <w:rPr/>
        <w:t>ꥑ⥯</w:t>
      </w:r>
      <w:r>
        <w:rPr/>
        <w:t>畢Ⓜ彗䭊到頷湀䝷䭔壂档ち㉙䆏潢㨫块⦘扊㯃␽奫牷䈦㩖㜦失쉔⹶㭇併㓂娰</w:t>
      </w:r>
      <w:r>
        <w:rPr/>
        <w:t>ꔩ</w:t>
      </w:r>
      <w:r>
        <w:rPr/>
        <w:t>䱘㵊䖿썓潌⹏䈴슩辘塮ꏂ䱈乞摫♅䀹䘭䫂䬺ㅐ抏㝧䩚䙰漰㮿吻숰깦⑸佤佶稊顏狃瞬䉞洮╖䵡浾긹⌤権呉獫奨戱奍硖㭉숥幯偬숬䌸숰㋂湱柍儫㆏庿瑧䭸뽒噾拂䡎ꅆ匯吣䍾㣂⧂</w:t>
      </w:r>
      <w:r>
        <w:rPr/>
        <w:t>ⱆ</w:t>
      </w:r>
      <w:r>
        <w:rPr/>
        <w:t>䅕䵫걒妘넲偀半潍痂⤹琬쉑灁辏</w:t>
      </w:r>
      <w:r>
        <w:rPr/>
        <w:t>꧂</w:t>
      </w:r>
      <w:r>
        <w:rPr/>
        <w:t>㭗弰㑨灺柂♘碮卒䲥姂㍟啇毂撘</w:t>
      </w:r>
      <w:r>
        <w:rPr/>
        <w:t>ꦡ</w:t>
      </w:r>
      <w:r>
        <w:rPr/>
        <w:t>矂땁晇䔷䨴奦⴫䡋걵⭇⯂㵍丮슩숪协䘭䬫窵䬽싂㩉幅湶⩴䈪䩳땀캵꥖ヂ楾䜣ꥧ═㴦楣☤剚</w:t>
      </w:r>
      <w:r>
        <w:rPr/>
        <w:t>ꤲ</w:t>
      </w:r>
      <w:r>
        <w:rPr/>
        <w:t>轧쉆倴쏂櫂㯂쉱㊵乷䕞␻⭮㭕䋂촣渭쉰⩯秃値ꅘㅩ幈䲵꧎ㅡ칣䵸㦥欳딩啇</w:t>
      </w:r>
      <w:r>
        <w:rPr/>
        <w:t>ꕋ</w:t>
      </w:r>
      <w:r>
        <w:rPr/>
        <w:t>ⰳ</w:t>
      </w:r>
      <w:r>
        <w:rPr/>
        <w:t>쉸歓绂㉅㬪汷涵걅橌治汾懂㡀䉞杍堳偋恤㉶橫掩</w:t>
      </w:r>
      <w:r>
        <w:rPr/>
        <w:t>꧂</w:t>
      </w:r>
      <w:r>
        <w:rPr/>
        <w:t>뗂㣂橾䴣쉟ꏂ幘㉬碱⽧⍎㵧쉵炏潂</w:t>
      </w:r>
      <w:r>
        <w:rPr/>
        <w:t>ⱗ</w:t>
      </w:r>
      <w:r>
        <w:rPr/>
        <w:t>嚵彳便愬썦卉睡㛂伶稻慾獸췂癕琤딲ꅑ浯촯䣂숨䳃⭙</w:t>
      </w:r>
      <w:r>
        <w:rPr/>
        <w:t>ꖬ</w:t>
      </w:r>
      <w:r>
        <w:rPr/>
        <w:t>쏂ꅄ뇂䂵쉮佂㍓摬夹夸ㄸ⫂⩕싎徥쉷猤䯂㨷⍴湴䬲㉏촸琯塀桗㧂슿썩쵹ꥮ䱪䕐䥭偌勍녴썡幾쉖佊圹䄦永溣杤䑦㖻쉋㍏䦥厘숶㠲穕業곃☺㷂⑖伹硴瀨츦㤯䮥港쉌歍呾嗂朰곂漬䈰琶䞵恦䒻슡㩨㑥슥</w:t>
      </w:r>
      <w:r>
        <w:rPr/>
        <w:t>⡯</w:t>
      </w:r>
      <w:r>
        <w:rPr/>
        <w:t>晷頲機歚溮⹩䕧〽</w:t>
      </w:r>
      <w:r>
        <w:rPr/>
        <w:t>ꕢ</w:t>
      </w:r>
      <w:r>
        <w:rPr/>
        <w:t>춮㝖쉟⍒扖쉦䚥猺惂ㆬ䁚坹㵬㕟䐷祮㙕╪䄤</w:t>
      </w:r>
      <w:r>
        <w:rPr/>
        <w:t>ⵞ</w:t>
      </w:r>
      <w:r>
        <w:rPr/>
        <w:t>復슣䘫䉧樤䜪灙녇捉俎뽤쉭扄쉌㘽捷䙗뽥卒印津䄷坴偟⽷摐氷⹄⹚楏</w:t>
      </w:r>
      <w:r>
        <w:rPr/>
        <w:t>ⱪ</w:t>
      </w:r>
      <w:r>
        <w:rPr/>
        <w:t>敲⍤癱㟎묣卂娶㓎斵忂䙈⹩䉠</w:t>
      </w:r>
      <w:r>
        <w:rPr/>
        <w:t>ꥑ</w:t>
      </w:r>
      <w:r>
        <w:rPr/>
        <w:t>嫂弥倭啊奉쉢樹䝹㑷揂갻숺噞恃帯卒幗⑀⍎仂獾╶㤯繖쵵쉾湀磍꺏㐤⑪</w:t>
      </w:r>
      <w:r>
        <w:rPr/>
        <w:t>⡪</w:t>
      </w:r>
      <w:r>
        <w:rPr/>
        <w:t>顭㉞䖥싂倫⩍伲</w:t>
      </w:r>
      <w:r>
        <w:rPr/>
        <w:t>⡑</w:t>
      </w:r>
      <w:r>
        <w:rPr/>
        <w:t>䟂䵯楱䑙婔⭰꥙䉥╮⏎</w:t>
      </w:r>
      <w:r>
        <w:rPr/>
        <w:t>ⱌ</w:t>
      </w:r>
      <w:r>
        <w:rPr/>
        <w:t>숱㨽䐪⑳木숤䧍㴥堯夸䂣䉅믂䴭녰㥰㜽䥤숩ꄶ⭅</w:t>
      </w:r>
      <w:r>
        <w:rPr/>
        <w:t>ⵠ⌰</w:t>
      </w:r>
      <w:r>
        <w:rPr/>
        <w:t>浐湧⨩䛂辮扫뭀㩇澏毂썡ꍠ甤ꅶ樯䇂愷싎ㅾ䐨⭶䴳⭡쉪슱汅숴ㅂ컎㇂㎿⌮殩㘸싂쉤ꍴ⩏樫婸敔㴴겘慨漷䁾⫂㌯썎쉢쉊</w:t>
      </w:r>
      <w:r>
        <w:rPr/>
        <w:t>ꥀ</w:t>
      </w:r>
      <w:r>
        <w:rPr/>
        <w:t>ⳃ</w:t>
      </w:r>
      <w:r>
        <w:rPr/>
        <w:t>䃂漽썮傱橸奂</w:t>
      </w:r>
      <w:r>
        <w:rPr/>
        <w:t>꧂</w:t>
      </w:r>
      <w:r>
        <w:rPr/>
        <w:t>〽쉅䬰㩃쉺卧㣂숰숮숊洺䝤喘⍸仂녔櫂樭</w:t>
      </w:r>
      <w:r>
        <w:rPr/>
        <w:t>⠶⸩</w:t>
      </w:r>
      <w:r>
        <w:rPr/>
        <w:t>癩숹넮䖮㵥슬㵯氩曂㙄깅縱㶵쉪欸慅嘨◂顁浮歗轭썌噋坠ꥯꍯ⩧뭆歀殿棃</w:t>
      </w:r>
      <w:r>
        <w:rPr/>
        <w:t>⡲</w:t>
      </w:r>
      <w:r>
        <w:rPr/>
        <w:t>从䇎栳攨桶쉄睵琳䅣辮〶쉑䩩䕘佱䅪柂ㄺ꥕뽠刴晀礮숷쌪僂㊱㈻偐㝌싂</w:t>
      </w:r>
      <w:r>
        <w:rPr/>
        <w:t>⡔</w:t>
      </w:r>
      <w:r>
        <w:rPr/>
        <w:t>㌶洸样뭞灴瑒⤬幷떱⍘쉮녔窏噉婶놡⥾䔯檵슡皿歉䝩㍷栩ꍊ昺㴺䠪砻婀쌣䑍济䱮瀽⭞硶匫セ䙲伺界䍡䘴炵䥲슿潚橤䁌숷⩩ꆡ㗎㟂⦘硺態婂㐯⽏䑀剣捑䢿⽌</w:t>
      </w:r>
      <w:r>
        <w:rPr/>
        <w:t>ꤸ</w:t>
      </w:r>
      <w:r>
        <w:rPr/>
        <w:t>抣捰恑䵟痎겮睺</w:t>
      </w:r>
      <w:r>
        <w:rPr/>
        <w:t>ⵯ♂</w:t>
      </w:r>
      <w:r>
        <w:rPr/>
        <w:t>䳂渣ꅾ冥쉍婬갥礶䵚祌婃氣䤥䘰⺮칞⨶</w:t>
      </w:r>
      <w:r>
        <w:rPr/>
        <w:t>꧂</w:t>
      </w:r>
      <w:r>
        <w:rPr/>
        <w:t>幃㙙䦩段竂땁啭䬹捯⼶䩋㤫칧䙮⾘獲슡㞩쉲㙮䕘쉪슮睾䠯䭣㵷ꆏ㐻뭖뽩㥀䀨壂촰幱⑅中츣⑀</w:t>
      </w:r>
      <w:r>
        <w:rPr/>
        <w:t>ⰲ</w:t>
      </w:r>
      <w:r>
        <w:rPr/>
        <w:t>㝣䶩坡䦡廂㭇盂穇㉶㉦ꥪ䕰㜺歙꥚㥤昴䷂</w:t>
      </w:r>
      <w:r>
        <w:rPr/>
        <w:t>ꤻ</w:t>
      </w:r>
      <w:r>
        <w:rPr/>
        <w:t>䅃⑴싂牰琽ゥ뗂攪꥗杬盍刺걺ㅰ壃쉚츺墣䵘쉑딴允숪壂夺啓╾⩁縦⩮溩㥊꥕⥮潭䭎穵䋍싂凍吷摓堲</w:t>
      </w:r>
      <w:r>
        <w:rPr/>
        <w:t>ꤽ</w:t>
      </w:r>
      <w:r>
        <w:rPr/>
        <w:t>䉅硥슬싂夺칡㗎潉洷ꥠ䒵⬽䤲⑺况䢘惃夽숳䅥쉒硫␸╯輴䉔뮘숨쉀湀顁㍳娤</w:t>
      </w:r>
      <w:r>
        <w:rPr/>
        <w:t>ꤴ</w:t>
      </w:r>
      <w:r>
        <w:rPr/>
        <w:t>슘깾</w:t>
      </w:r>
      <w:r>
        <w:rPr/>
        <w:t>ꕰꤥ</w:t>
      </w:r>
      <w:r>
        <w:rPr/>
        <w:t>걲쉀</w:t>
      </w:r>
      <w:r>
        <w:rPr/>
        <w:t>ꥇ</w:t>
      </w:r>
      <w:r>
        <w:rPr/>
        <w:t>捏揂䕇係繌未㨫復怮╶㠪껂㮥剔䆵쎡숶⽏呀爩㉬㘰煞⍴住奪슏捉뮱䳂䵌獌秂瀪潬䅢敥奊勂弽</w:t>
      </w:r>
      <w:r>
        <w:rPr/>
        <w:t>ꥅ</w:t>
      </w:r>
      <w:r>
        <w:rPr/>
        <w:t>佧</w:t>
      </w:r>
      <w:r>
        <w:rPr/>
        <w:t>ⵘ</w:t>
      </w:r>
      <w:r>
        <w:rPr/>
        <w:t>丵椻숣師㝹녎堻㴸戵块ヂ䘦秂獈华愬危煖珂歹뽔</w:t>
      </w:r>
      <w:r>
        <w:rPr/>
        <w:t>꧂</w:t>
      </w:r>
      <w:r>
        <w:rPr/>
        <w:t>㭯䉔顔싂桇</w:t>
      </w:r>
      <w:r>
        <w:rPr/>
        <w:t>ꥋ</w:t>
      </w:r>
      <w:r>
        <w:rPr/>
        <w:t>杄匶硘䂘幧㤵⥔爰楟䮿쉡猨쉚┦싂䥪朮䩚䩆悩癪没㔥㭰䭲㦥⥡晡⩫睒ㅈ椥╴懂瀵쉱囂숵版偱竃갦캵づ䍥摚ㅄ꺣</w:t>
      </w:r>
      <w:r>
        <w:rPr/>
        <w:t>⡩</w:t>
      </w:r>
      <w:r>
        <w:rPr/>
        <w:t>偁ㅌ顟捍児㊣싂塇纱⨲䔴桗쉌塞⩫쵘쉘㇂潆숹ꄬ㑷恀쉈┪ꅍ槃䭣ㅵ깓㝨幸쉢淂汦䘪㬥걹⩾彌㡧㵏猩</w:t>
      </w:r>
      <w:r>
        <w:rPr/>
        <w:t>ꕙ</w:t>
      </w:r>
      <w:r>
        <w:rPr/>
        <w:t>廂㡥刮䱋焲䨻䣂枣奇彋圩颬</w:t>
      </w:r>
      <w:r>
        <w:rPr/>
        <w:t>ꕃ</w:t>
      </w:r>
      <w:r>
        <w:rPr/>
        <w:t>견㤰갥潏佋⹯쉂昷畅輻쌷丣</w:t>
      </w:r>
      <w:r>
        <w:rPr/>
        <w:t>ꥅ</w:t>
      </w:r>
      <w:r>
        <w:rPr/>
        <w:t>썵⯂㥩㔯顄쉷圊쉮䝺䩕汋⥒璱쉤⸥橒䡰稫婚斵쉋夹㖮䡘噹䙐轠娦䩞噋㨫㕎奋녋漥汾㝇</w:t>
      </w:r>
      <w:r>
        <w:rPr/>
        <w:t>ꕏ</w:t>
      </w:r>
      <w:r>
        <w:rPr/>
        <w:t>乯쉅䰥䠻歨⽍㭒搸優䉢㝇츮泃㐲穅⩋⯂⨨䙄汉녏㏂繴䀬⍐敾䍬</w:t>
      </w:r>
      <w:r>
        <w:rPr/>
        <w:t>ⱔ</w:t>
      </w:r>
      <w:r>
        <w:rPr/>
        <w:t>稱㚥辵橹浕䡠⧂䒮䁶쉎⩘溩쉟畨棂ⸯ䉎䩵</w:t>
      </w:r>
      <w:r>
        <w:rPr/>
        <w:t>⣂</w:t>
      </w:r>
      <w:r>
        <w:rPr/>
        <w:t>席渮ㄳ칗싃䟂濂慙㎻쉤歡未珍别꥕挭䀬쉧䤶ꇂ쉟琷숴</w:t>
      </w:r>
      <w:r>
        <w:rPr/>
        <w:t>Ⱛ</w:t>
      </w:r>
      <w:r>
        <w:rPr/>
        <w:t>呗乧◍硗婋쉌</w:t>
      </w:r>
      <w:r>
        <w:rPr/>
        <w:t>ꗂ</w:t>
      </w:r>
      <w:r>
        <w:rPr/>
        <w:t>⽀夨⸣䕎쉱䌻淎䭫◂㝴漨浾뽮夤☻槂뾬濍걟穐媩忂幸䈸啗䌦⴩뽃䅂泂け⧂楦䰺쉵㶻䱰婸偯슻唤烃唺硖畤〉其ꍟ숰쉞ꥨ桊瑆ꥦ⩑䐻䀦쉑奈</w:t>
      </w:r>
      <w:r>
        <w:rPr/>
        <w:t>⡭</w:t>
      </w:r>
      <w:r>
        <w:rPr/>
        <w:t>䮬☵⨲啈녕쉹⸭</w:t>
      </w:r>
      <w:r>
        <w:rPr/>
        <w:t>Ⱟ</w:t>
      </w:r>
      <w:r>
        <w:rPr/>
        <w:t>曂揂</w:t>
      </w:r>
      <w:r>
        <w:rPr/>
        <w:t>⡥</w:t>
      </w:r>
      <w:r>
        <w:rPr/>
        <w:t>쉀娭偌</w:t>
      </w:r>
      <w:r>
        <w:rPr/>
        <w:t>ꕵ</w:t>
      </w:r>
      <w:r>
        <w:rPr/>
        <w:t>么抿쉬匯䡚㥭匱곂ㅋ</w:t>
      </w:r>
      <w:r>
        <w:rPr/>
        <w:t>ꕺ⩧</w:t>
      </w:r>
      <w:r>
        <w:rPr/>
        <w:t>潮捷绎㙙숺兗숤</w:t>
      </w:r>
      <w:r>
        <w:rPr/>
        <w:t>ꥊ╎</w:t>
      </w:r>
      <w:r>
        <w:rPr/>
        <w:t>⽠桟㝇䕷怪슬㎿⫂輲抵樴狂轃㧂杕쉪⩁佃䁀侩</w:t>
      </w:r>
      <w:r>
        <w:rPr/>
        <w:t>ꥊ</w:t>
      </w:r>
      <w:r>
        <w:rPr/>
        <w:t>䈶桷戣剣桙惂䛍煖棂洶</w:t>
      </w:r>
      <w:r>
        <w:rPr/>
        <w:t>ꔦ</w:t>
      </w:r>
      <w:r>
        <w:rPr/>
        <w:t>숦□쉘⒥㜨㝊敐쌰</w:t>
      </w:r>
      <w:r>
        <w:rPr/>
        <w:t>ⶱ</w:t>
      </w:r>
      <w:r>
        <w:rPr/>
        <w:t>搫偊충♄뇂䅸䱁떏싂卆䥆灌㩷稺廂丮氶䩁侥潧䜸摞㷂敂곂別뇂獔役깙姂쉮㓂枩噀妬䭉乳슿猺싂剸呅祏슮敘偺桐獊棂숪灱⥞恚忂颩껂祸㍓琴쉄偰쉏촷傩秂ガ獙쉦㎏掩轢撿걮男쉮獮す吶갮穪娤</w:t>
      </w:r>
      <w:r>
        <w:rPr/>
        <w:t>ꖏ</w:t>
      </w:r>
      <w:r>
        <w:rPr/>
        <w:t>뭧㕏碱䀥歯嘳砬뭱숯䱏⩂쉐쉓걖泂䐴救ꇂ쉥</w:t>
      </w:r>
      <w:r>
        <w:rPr/>
        <w:t>ꤸ</w:t>
      </w:r>
      <w:r>
        <w:rPr/>
        <w:t>딳⬬떮</w:t>
      </w:r>
      <w:r>
        <w:rPr/>
        <w:t>ⱀ</w:t>
      </w:r>
      <w:r>
        <w:rPr/>
        <w:t>䙂땔㭫♃樸夫쉘뽗⭖췂啸攳摱숦杢㙚煠晉主䵊橖張</w:t>
      </w:r>
      <w:r>
        <w:rPr/>
        <w:t>ꕪ</w:t>
      </w:r>
      <w:r>
        <w:rPr/>
        <w:t>智灆䬥䝡䡪⧂넶⍋洩畏坸儷杏掻〪䀪뽵㘮橀婗瘭棂ㅆ佔辘旂⭸啕䜵と泂숴</w:t>
      </w:r>
      <w:r>
        <w:rPr/>
        <w:t>⣂</w:t>
      </w:r>
      <w:r>
        <w:rPr/>
        <w:t>庩゘㵢㠰㝘均㜬쉯</w:t>
      </w:r>
      <w:r>
        <w:rPr/>
        <w:t>ꥁ</w:t>
      </w:r>
      <w:r>
        <w:rPr/>
        <w:t>焽╠扨䧃淍슩瘬弹</w:t>
      </w:r>
      <w:r>
        <w:rPr/>
        <w:t>ꕎ</w:t>
      </w:r>
      <w:r>
        <w:rPr/>
        <w:t>㒏䴣摇㙶忂㍗稶呑ㅎ쉫뭮긨슿묺扌ㄤ㍍䉍쉅甬숣쉵㘭燂</w:t>
      </w:r>
      <w:r>
        <w:rPr/>
        <w:t>꧂</w:t>
      </w:r>
      <w:r>
        <w:rPr/>
        <w:t>䯂넶娺쉓浢칙♧⽇卐頸쉇뽡땇쉇彰숩쉚쉺爽䵥⨣䬷ꅗ獮剴傡쵢佬⸹뽘⩸飍ꄫꅥ</w:t>
      </w:r>
      <w:r>
        <w:rPr/>
        <w:t>⡙</w:t>
      </w:r>
      <w:r>
        <w:rPr/>
        <w:t>輵獚剑㣂싂绂⥅轙湾畡瑍卯帷쉎쉘숷彧歗挲湺⩔硴쉹㬱쉘眊繊愪䅈䵤撱뭇ꅣ쉖⽹⴨⍭摫扨橗業㧂쉪璱ꄰ嘦䮱繦䳃㡠ㄪ㈵뭲긣祆썖</w:t>
      </w:r>
      <w:r>
        <w:rPr/>
        <w:t>Ɒ</w:t>
      </w:r>
      <w:r>
        <w:rPr/>
        <w:t>㠬ꄺ彰㏂㴬典㖬㯂䳍긬땡ꅃ</w:t>
      </w:r>
      <w:r>
        <w:rPr/>
        <w:t>ⲏ</w:t>
      </w:r>
      <w:r>
        <w:rPr/>
        <w:t>딤칞⍖輬硢輸稤ꏂ</w:t>
      </w:r>
      <w:r>
        <w:rPr/>
        <w:t>ꤽ</w:t>
      </w:r>
      <w:r>
        <w:rPr/>
        <w:t>⼳쉱楺䡍</w:t>
      </w:r>
      <w:r>
        <w:rPr/>
        <w:t>ⰸ</w:t>
      </w:r>
      <w:r>
        <w:rPr/>
        <w:t>䕎</w:t>
      </w:r>
      <w:r>
        <w:rPr/>
        <w:t>ꔻ</w:t>
      </w:r>
      <w:r>
        <w:rPr/>
        <w:t>묵⦡甹煢㩁╞슡䅚㩇弸쉗䐰䉚煕䘪⍊⍦犮塙쌥噣瞻獫啲倻싂汣搹轙幸ㅎ쉍确瑖䝴畁懂杤但쉒姂㒬쉩긪때ꌶ桴辡㕃쉂疩뭹┸쉪䂵伬䷂琩坚⒱쉀椸亘灥</w:t>
      </w:r>
      <w:r>
        <w:rPr/>
        <w:t>ⱇ</w:t>
      </w:r>
      <w:r>
        <w:rPr/>
        <w:t>湏쉯呬Ⓜ⏂祗ꅫ扄慆ꄬ㟂䀲䑏㡖䍖犿妩䃂䭨癨묺杞櫂卣</w:t>
      </w:r>
      <w:r>
        <w:rPr/>
        <w:t>ꗂ☪</w:t>
      </w:r>
      <w:r>
        <w:rPr/>
        <w:t>礨䍲㑯</w:t>
      </w:r>
      <w:r>
        <w:rPr/>
        <w:t>ⵞ</w:t>
      </w:r>
      <w:r>
        <w:rPr/>
        <w:t>塖⵱쉱漮◂ꅷ婕딬㨮</w:t>
      </w:r>
      <w:r>
        <w:rPr/>
        <w:t>ⱁ</w:t>
      </w:r>
      <w:r>
        <w:rPr/>
        <w:t>呃㩨扖䪣繏䑆⩎㮣䟂毂涿头犵幦晗票璡숷촷╩䛂</w:t>
      </w:r>
      <w:r>
        <w:rPr/>
        <w:t>ꥆ</w:t>
      </w:r>
      <w:r>
        <w:rPr/>
        <w:t>楁ガ뽹넲甴㵈㥦쉇䘪䉑刲뭚</w:t>
      </w:r>
      <w:r>
        <w:rPr/>
        <w:t>ⴹ</w:t>
      </w:r>
      <w:r>
        <w:rPr/>
        <w:t>晫湟⍲眭땳啹츪⨱擃䋂쉑橡恕琯</w:t>
      </w:r>
      <w:r>
        <w:rPr/>
        <w:t>ꕷ</w:t>
      </w:r>
      <w:r>
        <w:rPr/>
        <w:t>敨卄ꍯ쉸␽숤繹䱾녚㪣轟桔癎싂愰㈷꺮具癈䌮싃僂⨳䥏숱恤☤䡲桾␪쉰㴱呮兓䜰숣䬳⻂촪</w:t>
      </w:r>
      <w:r>
        <w:rPr/>
        <w:t>ꦏ</w:t>
      </w:r>
      <w:r>
        <w:rPr/>
        <w:t>牥㙵中坲㎵熩䂣뭶충䣂〩⩚穭䄵䭍㑂彋玩唻き濂汙⸷슥⸳䪱䈲⭊쉳⿂슬扏㐫煙滂슡㭆輷</w:t>
      </w:r>
      <w:r>
        <w:rPr/>
        <w:t>ꥍ</w:t>
      </w:r>
      <w:r>
        <w:rPr/>
        <w:t>쉲癥湄ꥳ䭬穊し潌唴쉘쉃뭚繄搲剭填䚿쉅츽汓쉉㜻恫穴幞䰵㡠뽉权쵂䏂䓎춬뽺扙焮摁ㅚ뼦灴䙥⧃椷磂쉇伹䔹㌷쵓</w:t>
      </w:r>
      <w:r>
        <w:rPr/>
        <w:t>꧂</w:t>
      </w:r>
      <w:r>
        <w:rPr/>
        <w:t>坄싂싂溮쌱堵뗂䩢쉰䎡洰毂歬旂뿂╞〵硥㔲숮灞칺嗂㷍</w:t>
      </w:r>
      <w:r>
        <w:rPr/>
        <w:t>ꕚ</w:t>
      </w:r>
      <w:r>
        <w:rPr/>
        <w:t>璘⍦繯幧嫂䟂⪥䵇</w:t>
      </w:r>
      <w:r>
        <w:rPr/>
        <w:t>ⵌ</w:t>
      </w:r>
      <w:r>
        <w:rPr/>
        <w:t>乵ꍊ碬숦⒬☽坃쉕剧穱㝠瑘潬戹䞿㝔</w:t>
      </w:r>
      <w:r>
        <w:rPr/>
        <w:t>ꤱ</w:t>
      </w:r>
      <w:r>
        <w:rPr/>
        <w:t>睫嘳싃庩⍌䮥㟂䴻䤭㔪䎏⩏䨫儯긽廂㨩쉹が춣ㄩ么쉖敲㡐坣쉵瑥슬攩轨쉉癅湰幎</w:t>
      </w:r>
      <w:r>
        <w:rPr/>
        <w:t>ⱌ</w:t>
      </w:r>
      <w:r>
        <w:rPr/>
        <w:t>슩桄硴</w:t>
      </w:r>
      <w:r>
        <w:rPr/>
        <w:t>ⵥ</w:t>
      </w:r>
      <w:r>
        <w:rPr/>
        <w:t>㗂弪働㡖頺뭙秂䍙纘ꥷ㞩熩纥盂亡〱兮쉘㕩飂着䃂睑뭅琨禩弴뽾쉣⫂獹猪甸倫䕍슡쉄乀硥</w:t>
      </w:r>
      <w:r>
        <w:rPr/>
        <w:t>ꥌ⩯</w:t>
      </w:r>
      <w:r>
        <w:rPr/>
        <w:t>곃湴숱昣㴺忎쉅㚬</w:t>
      </w:r>
      <w:r>
        <w:rPr/>
        <w:t>ꔽ</w:t>
      </w:r>
      <w:r>
        <w:rPr/>
        <w:t>츩穕札♦怷䠤䤯托䊵飂ꎏ쵕깲幒硡쉾</w:t>
      </w:r>
      <w:r>
        <w:rPr/>
        <w:t>ⵓ</w:t>
      </w:r>
      <w:r>
        <w:rPr/>
        <w:t>숺㤷</w:t>
      </w:r>
      <w:r>
        <w:rPr/>
        <w:t>ⶣ</w:t>
      </w:r>
      <w:r>
        <w:rPr/>
        <w:t>㇂</w:t>
      </w:r>
      <w:r>
        <w:rPr/>
        <w:t>ꥀ</w:t>
      </w:r>
      <w:r>
        <w:rPr/>
        <w:t>㬺伺湭㥶䔊뭪뭯塁免當쉬䙴쉪믍䭊숸灣徵䅯⯂</w:t>
      </w:r>
      <w:r>
        <w:rPr/>
        <w:t>ꕍ</w:t>
      </w:r>
      <w:r>
        <w:rPr/>
        <w:t>쉚㙾츩㥎杘堬㙬쉶䠴䬣㕆彍淂</w:t>
      </w:r>
      <w:r>
        <w:rPr/>
        <w:t>ⴰ</w:t>
      </w:r>
      <w:r>
        <w:rPr/>
        <w:t>兯嚵㦥奷ケ晱橃쉒㫂싂㎩슏睥┤㬪娣딸⻂춏쉐颡썶ざ塳숸ꆿ䣂矂瘺敄⫂坔뭒溩숱⩞⨩䴶㘥䷂</w:t>
      </w:r>
      <w:r>
        <w:rPr/>
        <w:t>ⷂ</w:t>
      </w:r>
      <w:r>
        <w:rPr/>
        <w:t>긹樳䝕䖡乤㑣ꅂ䝪睨照畏쉱⬴넳땅</w:t>
      </w:r>
      <w:r>
        <w:rPr/>
        <w:t>ꕸ╲</w:t>
      </w:r>
      <w:r>
        <w:rPr/>
        <w:t>稸戳⥂썑쵴汦煦癠估弣㙈凂숶䔲䲬璱温佪썄뭑灰⛂卒⬨庥梡灬숽匽癙佑楋値婄┯轵摥쉥灭Ⓜ칱䱵橸䈽⥊墩梩땞磂䰱歓扑</w:t>
      </w:r>
      <w:r>
        <w:rPr/>
        <w:t>ꤺ</w:t>
      </w:r>
      <w:r>
        <w:rPr/>
        <w:t>쉸䉳滂䔵潩灢奭儨</w:t>
      </w:r>
      <w:r>
        <w:rPr/>
        <w:t>⡳</w:t>
      </w:r>
      <w:r>
        <w:rPr/>
        <w:t>烂뾩睏炘㤭湌辿恑칡╘◃슿㡨售㬦㡮㍒쉵䩙㫂⩪噅壂塍</w:t>
      </w:r>
      <w:r>
        <w:rPr/>
        <w:t>Ⱟ</w:t>
      </w:r>
      <w:r>
        <w:rPr/>
        <w:t>쉺</w:t>
      </w:r>
      <w:r>
        <w:rPr/>
        <w:t>ꦡ</w:t>
      </w:r>
      <w:r>
        <w:rPr/>
        <w:t>彲싂慠潄층䅯㘭䝙副⥫濂ㅠ꺥갵楺獭枣獥琷偲楘歈㭡</w:t>
      </w:r>
      <w:r>
        <w:rPr/>
        <w:t>ꕷ</w:t>
      </w:r>
      <w:r>
        <w:rPr/>
        <w:t>晚俍允㨶쉣⌦ꇂ숽櫂飂甲廂숪序硓弮彾⨪䌦㟍䆘ꍖ淂쉫슡䕤硭啌</w:t>
      </w:r>
      <w:r>
        <w:rPr/>
        <w:t>⡧</w:t>
      </w:r>
      <w:r>
        <w:rPr/>
        <w:t>〪썍剢窩木</w:t>
      </w:r>
      <w:r>
        <w:rPr/>
        <w:t>ꦮ</w:t>
      </w:r>
      <w:r>
        <w:rPr/>
        <w:t>긯걤</w:t>
      </w:r>
      <w:r>
        <w:rPr/>
        <w:t>⠹</w:t>
      </w:r>
      <w:r>
        <w:rPr/>
        <w:t>㭬䟂敉㥄啹䌴汒痎汩쉂㔭뽨潏㩁㝅슬뭕䉐⹧⤷偫⩲單灎噓㤰⑙쉭싂ꌹ桲楮氵싂</w:t>
      </w:r>
      <w:r>
        <w:rPr/>
        <w:t>ꕱ</w:t>
      </w:r>
      <w:r>
        <w:rPr/>
        <w:t>ꇂ땃竂㪩⵪⼯습䥅㋂縮橕坨堭⩥촩䯂沩㝚쉭╫硷</w:t>
      </w:r>
      <w:r>
        <w:rPr/>
        <w:t>ꗂ</w:t>
      </w:r>
      <w:r>
        <w:rPr/>
        <w:t>ⱌ</w:t>
      </w:r>
      <w:r>
        <w:rPr/>
        <w:t>䊵싃⑉</w:t>
      </w:r>
      <w:r>
        <w:rPr/>
        <w:t>ꔩ</w:t>
      </w:r>
      <w:r>
        <w:rPr/>
        <w:t>䕂긨䨵埂硘┨땅쉧爲係烎</w:t>
      </w:r>
      <w:r>
        <w:rPr/>
        <w:t>ꕚ</w:t>
      </w:r>
      <w:r>
        <w:rPr/>
        <w:t>㕙坡쉑ㆡ䭈䃂兂쉅姂个杈穯烃䱊䣂䁤烂枣畓⻂촰㑦媿硷뽃</w:t>
      </w:r>
      <w:r>
        <w:rPr/>
        <w:t>⡑</w:t>
      </w:r>
      <w:r>
        <w:rPr/>
        <w:t>煄㵡⭚⩣</w:t>
      </w:r>
      <w:r>
        <w:rPr/>
        <w:t>⠣</w:t>
      </w:r>
      <w:r>
        <w:rPr/>
        <w:t>兩摴漳㦵㬽깶颵䉇姂焳瀷Ⓜ</w:t>
      </w:r>
      <w:r>
        <w:rPr/>
        <w:t>⡳</w:t>
      </w:r>
      <w:r>
        <w:rPr/>
        <w:t>慴丨ꅌ땖⤩佒丬␣偊㘶捴呶塾捄婩칵</w:t>
      </w:r>
      <w:r>
        <w:rPr/>
        <w:t>⡃</w:t>
      </w:r>
      <w:r>
        <w:rPr/>
        <w:t>쉏</w:t>
      </w:r>
      <w:r>
        <w:rPr/>
        <w:t>ꤩ⎱</w:t>
      </w:r>
      <w:r>
        <w:rPr/>
        <w:t>쉲䈮㍧⥶武䁾ꥨ䮏⼸╃㎵內䈨⹸㑐稫䉲浺㉧撩슮迃䟂</w:t>
      </w:r>
      <w:r>
        <w:rPr/>
        <w:t>⣂</w:t>
      </w:r>
      <w:r>
        <w:rPr/>
        <w:t>伵乲쵎潊⶘㥾串㝔㯂昶怸㔦瓂儯숳䫂榵</w:t>
      </w:r>
      <w:r>
        <w:rPr/>
        <w:t>⡙</w:t>
      </w:r>
      <w:r>
        <w:rPr/>
        <w:t>丷㐭䀯愭泂䲘䏂摥⍅</w:t>
      </w:r>
      <w:r>
        <w:rPr/>
        <w:t>⠤⹡</w:t>
      </w:r>
      <w:r>
        <w:rPr/>
        <w:t>票栮䘻숣帨愷徣傿佨汫</w:t>
      </w:r>
      <w:r>
        <w:rPr/>
        <w:t>ꖻ</w:t>
      </w:r>
      <w:r>
        <w:rPr/>
        <w:t>顅㕰轘⪩戺顊뽇칟丮喩⯂쉮畮㕉넭⭾뾡♢㙣仂䌵뽐䐴畃䑞坢</w:t>
      </w:r>
      <w:r>
        <w:rPr/>
        <w:t>ꖏ</w:t>
      </w:r>
      <w:r>
        <w:rPr/>
        <w:t>䡩䚡䥰쉺䙙뭁潬☦꥗䅖㑄偺䡩歚䩆䵢擂怩乱杔슩쵮㉡䢩旎뼪卓</w:t>
      </w:r>
      <w:r>
        <w:rPr/>
        <w:t>ꖥ</w:t>
      </w:r>
      <w:r>
        <w:rPr/>
        <w:t>幱쉇쉪縷⑪灣ꄥ⧍숭狂⬷楳単⍏ꌴ礊⫂촣㉏싂縩Ⓜ撩灣쉣칈掬䞩☨繗䵫懂⪿㡘䡋吥㜸嫂䣃</w:t>
      </w:r>
      <w:r>
        <w:rPr/>
        <w:t>ꕤ</w:t>
      </w:r>
      <w:r>
        <w:rPr/>
        <w:t>獩㙶䧂⹒</w:t>
      </w:r>
      <w:r>
        <w:rPr/>
        <w:t>ꗂ</w:t>
      </w:r>
      <w:r>
        <w:rPr/>
        <w:t>ꥪ枘䡍牘⹮뭌㑬⨵丰䇂</w:t>
      </w:r>
      <w:r>
        <w:rPr/>
        <w:t>⵰┦⦿</w:t>
      </w:r>
      <w:r>
        <w:rPr/>
        <w:t>ꥹ칋杌湵쉢㫂ꍉ쉷㖵</w:t>
      </w:r>
      <w:r>
        <w:rPr/>
        <w:t>ⲻ</w:t>
      </w:r>
      <w:r>
        <w:rPr/>
        <w:t>硷땲顦䷂轫㪣榵䔳㌴Ⓜ䕁뗂⪻奴䤤쉫⯂㡡䱣</w:t>
      </w:r>
      <w:r>
        <w:rPr/>
        <w:t>ꤷ</w:t>
      </w:r>
      <w:r>
        <w:rPr/>
        <w:t>梮湌䁵偪犣乃⩘书</w:t>
      </w:r>
      <w:r>
        <w:rPr/>
        <w:t>ꥌ</w:t>
      </w:r>
      <w:r>
        <w:rPr/>
        <w:t>㑄㉫쉫櫂㪬</w:t>
      </w:r>
      <w:r>
        <w:rPr/>
        <w:t>ꕄ♱</w:t>
      </w:r>
      <w:r>
        <w:rPr/>
        <w:t>劏弫䱤쉎戭辱敱ꥱ⫃䲥슡㵤恠䵪濍癣疱쉪瓂␬婐㝎䑣㙉㚘ꅺꅉ쉖桸㑌殻䵴</w:t>
      </w:r>
      <w:r>
        <w:rPr/>
        <w:t>ⶣ</w:t>
      </w:r>
      <w:r>
        <w:rPr/>
        <w:t>숣䈹㕰ふ煣숷灷⹎썫⭑塮ꏂ庬汵숪湂쉱땗䑋쉮弲ぁ</w:t>
      </w:r>
      <w:r>
        <w:rPr/>
        <w:t>ⱋ</w:t>
      </w:r>
      <w:r>
        <w:rPr/>
        <w:t>䍙⨥爯㤷䩄縳収假㐫⥒婕ㄺꆿ珂浶쌪䙕䵞氮瓎乢뿎歨㑮䬻滂뭫戥</w:t>
      </w:r>
      <w:r>
        <w:rPr/>
        <w:t>ⲥ</w:t>
      </w:r>
      <w:r>
        <w:rPr/>
        <w:t>䙐⑙㡨┭伨뭰╒偶奞땗䊘枻③䡋㈪</w:t>
      </w:r>
      <w:r>
        <w:rPr/>
        <w:t>Ⳃ</w:t>
      </w:r>
      <w:r>
        <w:rPr/>
        <w:t>奋吸떡狍뭖橏</w:t>
      </w:r>
      <w:r>
        <w:rPr/>
        <w:t>ꕠ⸴</w:t>
      </w:r>
      <w:r>
        <w:rPr/>
        <w:t>戨걏䤦煡⑰乸쉃噅恲払哂焸⹬</w:t>
      </w:r>
      <w:r>
        <w:rPr/>
        <w:t>ꤥ</w:t>
      </w:r>
      <w:r>
        <w:rPr/>
        <w:t>嫂嚏灟妣䩭攷숩䂘숶灹䨥涡䭀⑺䩟숣㶏</w:t>
      </w:r>
      <w:r>
        <w:rPr/>
        <w:t>ꕶ</w:t>
      </w:r>
      <w:r>
        <w:rPr/>
        <w:t>쉳瘯浭顃Ⓜ慌㒣卅</w:t>
      </w:r>
      <w:r>
        <w:rPr/>
        <w:t>ꗃ</w:t>
      </w:r>
      <w:r>
        <w:rPr/>
        <w:t>捃敚砽쉶쉊柂摹創㑗牚䮘뿂摊䑅㣂뽓瓎剥剳㒱硊싂啍뭃凂</w:t>
      </w:r>
      <w:r>
        <w:rPr/>
        <w:t>ⱟ</w:t>
      </w:r>
      <w:r>
        <w:rPr/>
        <w:t>䱸쉎䬣썀␩氪쉅佃洤穴㒡싎⪮</w:t>
      </w:r>
      <w:r>
        <w:rPr/>
        <w:t>꥟</w:t>
      </w:r>
      <w:r>
        <w:rPr/>
        <w:t>偑娭춱璿啵싂꥔㜻敘灳摚汴㪮⑯㩲噆⴬䉟⹴呟㉹頤♮뼦쉧匹瘻繺昳刪禬据湧䕳갯㧂䩡쉩癆䦵椪䔭氱㝷㡮剏硭쉕灞唻⩢숻塶⩊呷硊灇⼨榮䔻䡆㑊祫潚칋쵋吵幥㑰ㅅ슣㬥㈦穅㥠㝗夲깨戤轖柂搭</w:t>
      </w:r>
    </w:p>
    <w:p>
      <w:pPr>
        <w:pStyle w:val="PreformattedText"/>
        <w:bidi w:val="0"/>
        <w:spacing w:before="0" w:after="0"/>
        <w:jc w:val="left"/>
        <w:rPr/>
      </w:pPr>
      <w:r>
        <w:rPr/>
        <w:t>㙸㡏㑈湀⸶扈啔쉹悩⭰㭹剾걺捇쏂瑇琱묱爪祸㥁䐥摲</w:t>
      </w:r>
      <w:r>
        <w:rPr/>
        <w:t>ꔸ</w:t>
      </w:r>
      <w:r>
        <w:rPr/>
        <w:t>䇍뿂㴷㴸嘷彥</w:t>
      </w:r>
      <w:r>
        <w:rPr/>
        <w:t>꤭</w:t>
      </w:r>
      <w:r>
        <w:rPr/>
        <w:t>㠮</w:t>
      </w:r>
      <w:r>
        <w:rPr/>
        <w:t>꤯</w:t>
      </w:r>
      <w:r>
        <w:rPr/>
        <w:t>砽⍌䴣쉌숵奶憣瑵䨴洨で欳⎏</w:t>
      </w:r>
      <w:r>
        <w:rPr/>
        <w:t>ⲏ</w:t>
      </w:r>
      <w:r>
        <w:rPr/>
        <w:t>䔽쌹坕⽮喘㝭窥쉣頶㍑攻刪烂껍轶▩싂ㅞ㗂</w:t>
      </w:r>
      <w:r>
        <w:rPr/>
        <w:t>ⲡ</w:t>
      </w:r>
      <w:r>
        <w:rPr/>
        <w:t>砬潗뭉繐掬쉐垥湞䝖暣쉧쉲姂忂所쎘ㅱ輳毂숰㉄ㄫ</w:t>
      </w:r>
      <w:r>
        <w:rPr/>
        <w:t>ꤨ</w:t>
      </w:r>
      <w:r>
        <w:rPr/>
        <w:t>䙉煦⏂彡⫂</w:t>
      </w:r>
      <w:r>
        <w:rPr/>
        <w:t>⠴</w:t>
      </w:r>
      <w:r>
        <w:rPr/>
        <w:t>ⴲ</w:t>
      </w:r>
      <w:r>
        <w:rPr/>
        <w:t>辵⑸䦬ㅦ伫娳椫썱</w:t>
      </w:r>
      <w:r>
        <w:rPr/>
        <w:t>ꕁ</w:t>
      </w:r>
      <w:r>
        <w:rPr/>
        <w:t>穤晊泂挺쉾磂䜪⭬녦轕暘佾縭䮿癫堥碮恩쉉䩔ꍲ匨㡓쵱師㩵㭍䅱攵⩭⑸</w:t>
      </w:r>
      <w:r>
        <w:rPr/>
        <w:t>⡒</w:t>
      </w:r>
      <w:r>
        <w:rPr/>
        <w:t>쵷壂繇㨨숳♕轶瀴䈷슩㶻汏嘰娊쉟珃疱夳쉡㧂㭔쉠兤</w:t>
      </w:r>
      <w:r>
        <w:rPr/>
        <w:t>ꕩ⪮</w:t>
      </w:r>
      <w:r>
        <w:rPr/>
        <w:t>参娶䅕砻ㅆ⍕当輬挺䜪奙櫎暻╥쉄쉴乂娲漵䡭硙┸⿎넴⹹썕㪱㥣녯㥨쉙䱉㕧녡畘긹ꆥ칚㙔縺Ⓜ绍㭞</w:t>
      </w:r>
      <w:r>
        <w:rPr/>
        <w:t>⡢</w:t>
      </w:r>
      <w:r>
        <w:rPr/>
        <w:t>䒵啇涡⭦䞬硔恬쉴轾奈縻炵䠱朹䕆彩䁒䉧㕃䀣愪㑉䎣歫</w:t>
      </w:r>
      <w:r>
        <w:rPr/>
        <w:t>ⵑ⍫</w:t>
      </w:r>
      <w:r>
        <w:rPr/>
        <w:t>睔窮쉊썴檡呒乳쉚숩劏顶櫃䠪穭姂咮㍖뼮숪灂潏当</w:t>
      </w:r>
      <w:r>
        <w:rPr/>
        <w:t>ꥅ</w:t>
      </w:r>
      <w:r>
        <w:rPr/>
        <w:t>卄땠⩃쉸摎佤뗂ꍅ㈶♞縶䄨䙹걦湵漵䞻㕈敕⯂㬭求殬㒱睘ꍁ柍싂ꆏ祃惂⯍쉞㥑</w:t>
      </w:r>
      <w:r>
        <w:rPr/>
        <w:t>ꔷ</w:t>
      </w:r>
      <w:r>
        <w:rPr/>
        <w:t>㛂㘶椫䤰楑㡇弽顫璮㠵꥾係潊顡숻쉓㠻恙㍁浺䭌捩㩎▩⒩改쉱䅞稩㋍痂琽㍁椪熮䱆䁭礸썦⩷偑男汓⏂䗍</w:t>
      </w:r>
      <w:r>
        <w:rPr/>
        <w:t>ꗃꤥ</w:t>
      </w:r>
      <w:r>
        <w:rPr/>
        <w:t>뾻⤷呹呪姂瑖剪樣␽䒥▱넴⑏쉐偠</w:t>
      </w:r>
      <w:r>
        <w:rPr/>
        <w:t>⢮</w:t>
      </w:r>
      <w:r>
        <w:rPr/>
        <w:t>癇㙖恮</w:t>
      </w:r>
      <w:r>
        <w:rPr/>
        <w:t>Ⳃ</w:t>
      </w:r>
      <w:r>
        <w:rPr/>
        <w:t>㕰쉩䁑</w:t>
      </w:r>
      <w:r>
        <w:rPr/>
        <w:t>⡀</w:t>
      </w:r>
      <w:r>
        <w:rPr/>
        <w:t>䋍娳煡䝤偁爷쵓㦥禱⬻埂ꍢ⹯剙坋</w:t>
      </w:r>
      <w:r>
        <w:rPr/>
        <w:t>꧂</w:t>
      </w:r>
      <w:r>
        <w:rPr/>
        <w:t>⼮䟂㈮湂⑧瀪磂┯⵷疬⹇깈숦⍂假⼹浰</w:t>
      </w:r>
      <w:r>
        <w:rPr/>
        <w:t>⡔</w:t>
      </w:r>
      <w:r>
        <w:rPr/>
        <w:t>瞮未爸⒥</w:t>
      </w:r>
      <w:r>
        <w:rPr/>
        <w:t>ꥄ</w:t>
      </w:r>
      <w:r>
        <w:rPr/>
        <w:t>쉫䛂쉰㑍䉗䎵べ쵣</w:t>
      </w:r>
      <w:r>
        <w:rPr/>
        <w:t>ꕓ⦬</w:t>
      </w:r>
      <w:r>
        <w:rPr/>
        <w:t>涏晱㫂浟䍷妥偯乂뭌攪㩚쉹췍潨⑞쏂廂쎻</w:t>
      </w:r>
      <w:r>
        <w:rPr/>
        <w:t>⠲</w:t>
      </w:r>
      <w:r>
        <w:rPr/>
        <w:t>㙧穩┰</w:t>
      </w:r>
      <w:r>
        <w:rPr/>
        <w:t>ꕢ</w:t>
      </w:r>
      <w:r>
        <w:rPr/>
        <w:t>䩮池纮숵숯曃썥㤮ㅘ뽚㌯䮵㩴帲䴩䄵기煃걆㬴쉯쉉傥瀬朸䑘彶曎◂倲䬺献㑖乂枮殻捈䣂ꅖ摞亩㡬▱檮⯂犩㨩슥燂</w:t>
      </w:r>
      <w:r>
        <w:rPr/>
        <w:t>ꗂ</w:t>
      </w:r>
      <w:r>
        <w:rPr/>
        <w:t>㒵恩쉈싂ㅓ숲칩⩮儰캿剖㵄⪡㠫兘⽟䝃㴥䵵啂⨻쉈Ⓜ晸婐抱㷂㝒ꅌ⩀䅺㎣⮩汆⵮걁彫䛂쉯潀㑁침⨫㝰䃂剷⯂뼷幦쉡㌩喡⩳싂敱挣넣灰氯睢榘橗㏎ㄬ䬨剏㥟⹃流磂䰵뼴뼹걥㔣쉨⺿㆘氺㭚涥湧㝱强┲⌷硩</w:t>
      </w:r>
      <w:r>
        <w:rPr/>
        <w:t>ⱑ</w:t>
      </w:r>
      <w:r>
        <w:rPr/>
        <w:t>㑞쉲卭嘮␳䦣浏쉹嚣奉桷</w:t>
      </w:r>
      <w:r>
        <w:rPr/>
        <w:t>ꕪ</w:t>
      </w:r>
      <w:r>
        <w:rPr/>
        <w:t>斣싍偾숥싂䒬浄畴쉳頰ꏂ쉵⤣딽⦮敁煗쉦싂㡱摕촲⑖堷桭瑙牐뼽ꥶ╒壂춮썳䅕湣䨫求繖迂畧䤵⭖쉯幫싂盂</w:t>
      </w:r>
      <w:r>
        <w:rPr/>
        <w:t>⡲</w:t>
      </w:r>
      <w:r>
        <w:rPr/>
        <w:t>츥㭂啗㤷⨫疣㑸쌮祺쉏檥쉁亏㘩슻䣂婲牤쉊喣䣂㉣䱌쉊挺剰䑉车싂㔣傣쉏伊婓浳㩩㏎攭쉇瑑쉯䗃採</w:t>
      </w:r>
      <w:r>
        <w:rPr/>
        <w:t>꧂</w:t>
      </w:r>
      <w:r>
        <w:rPr/>
        <w:t>縲쉉䮘ぁ⻂免獀╃填泂痂䔳浏䅒疘䮡督ꄪ숬䐭䍷┵痂呱</w:t>
      </w:r>
      <w:r>
        <w:rPr/>
        <w:t>ꕔ</w:t>
      </w:r>
      <w:r>
        <w:rPr/>
        <w:t>桇䥐</w:t>
      </w:r>
      <w:r>
        <w:rPr/>
        <w:t>⡶</w:t>
      </w:r>
      <w:r>
        <w:rPr/>
        <w:t>⻂慧ꏍ怺쉵睖ꅗ㑮夺㇂癱轅庮⤰䮩吰</w:t>
      </w:r>
      <w:r>
        <w:rPr/>
        <w:t>ꔻ</w:t>
      </w:r>
      <w:r>
        <w:rPr/>
        <w:t>奞쉤묪ꅾ奌琵帻婌帹䎩迎搱⻂슻╙垘떣幣匱煒捵煍獮唪慵媱슏迎迎帲輪浞⩘欭敾䑀㧎橾㤹㑱䁒㙞娫⹤䱡患契湷슿㗂攪埂淂参獭桌㢱╡拂</w:t>
      </w:r>
      <w:r>
        <w:rPr/>
        <w:t>ⷂ</w:t>
      </w:r>
      <w:r>
        <w:rPr/>
        <w:t>敳竍⌽䑩楳㜱ぁ拂촮⹁关⥥澩捂元┫숯太슣硇㝡瑚䡭⍠숤搳娭㠵㥀榩顐繥</w:t>
      </w:r>
      <w:r>
        <w:rPr/>
        <w:t>ⴥ</w:t>
      </w:r>
      <w:r>
        <w:rPr/>
        <w:t>묰쉑㉄겿恣劬晱䄨</w:t>
      </w:r>
      <w:r>
        <w:rPr/>
        <w:t>ꕦ</w:t>
      </w:r>
      <w:r>
        <w:rPr/>
        <w:t>쉁拂⩫䳂瘭頬呯䘶⴩瑟䢻匦剈戭땊쉘卌㕘捡䔮</w:t>
      </w:r>
      <w:r>
        <w:rPr/>
        <w:t>ꥈ⪻</w:t>
      </w:r>
      <w:r>
        <w:rPr/>
        <w:t>䤵燂勂婗숴㭬㙙</w:t>
      </w:r>
      <w:r>
        <w:rPr/>
        <w:t>ꤵ</w:t>
      </w:r>
      <w:r>
        <w:rPr/>
        <w:t>刮싂煷搪</w:t>
      </w:r>
      <w:r>
        <w:rPr/>
        <w:t>ꦣ</w:t>
      </w:r>
      <w:r>
        <w:rPr/>
        <w:t>圻䁁ꄩ⩤쉺歧坵싃</w:t>
      </w:r>
      <w:r>
        <w:rPr/>
        <w:t>ꕘ</w:t>
      </w:r>
      <w:r>
        <w:rPr/>
        <w:t>㍰瑭⼣䵩숳番矂促</w:t>
      </w:r>
      <w:r>
        <w:rPr/>
        <w:t>ⱖ⡠</w:t>
      </w:r>
      <w:r>
        <w:rPr/>
        <w:t>捔쉡</w:t>
      </w:r>
      <w:r>
        <w:rPr/>
        <w:t>ꔷ</w:t>
      </w:r>
      <w:r>
        <w:rPr/>
        <w:t>㇂</w:t>
      </w:r>
      <w:r>
        <w:rPr/>
        <w:t>ꤺ</w:t>
      </w:r>
      <w:r>
        <w:rPr/>
        <w:t>灏싂䣂坉硟䨻싍쌴䪡圲䴲獋⩥싂Ⓧ뿂䩃ꌮた瀴き吤楍ㅳ扦</w:t>
      </w:r>
      <w:r>
        <w:rPr/>
        <w:t>ꤻ</w:t>
      </w:r>
      <w:r>
        <w:rPr/>
        <w:t>攽単偔</w:t>
      </w:r>
      <w:r>
        <w:rPr/>
        <w:t>ⱅ</w:t>
      </w:r>
      <w:r>
        <w:rPr/>
        <w:t>㡕旂깸㑕ꥦ垻敫칮⬽⧂믍扮剶奠䙫㩁ꥶ氪䔸彲⑕塙슣帩뮮㥋杚怨쉦歨攮位祪ꌱ坤싎㠹㝙瑸㪡춘䥑숺⑱싂殩㨪쉯</w:t>
      </w:r>
      <w:r>
        <w:rPr/>
        <w:t>ⷂ</w:t>
      </w:r>
      <w:r>
        <w:rPr/>
        <w:t>噠涘嚵炘梡ꏂ</w:t>
      </w:r>
      <w:r>
        <w:rPr/>
        <w:t>ꥁ⸹</w:t>
      </w:r>
      <w:r>
        <w:rPr/>
        <w:t>慗熡ま捘禮纬䤭発㥖㑕獍杹癖弶倵ꥯ숳恰焺愵㈹ꎻ慏㶻⿍痂⧂䠹싂㵱皣┹繦嘹</w:t>
      </w:r>
      <w:r>
        <w:rPr/>
        <w:t>⣂</w:t>
      </w:r>
      <w:r>
        <w:rPr/>
        <w:t>卋䴰⪘Ⓕ쉆㖘ㆣ枬扞搰百䄦印飂ꥰ兡슻璩꥔쉥㭷</w:t>
      </w:r>
      <w:r>
        <w:rPr/>
        <w:t>ꕂ</w:t>
      </w:r>
      <w:r>
        <w:rPr/>
        <w:t>瘯竂灟숵䍸숦啬䃂坹帩呋뽍瀬䯂쉺⒩挩烂칩总㐥놩⸸沩쉵椽촺礣穎坴숬晊畄琳쉊㠫슩⹓炡劬⚮獟㇂쉗縩泂땺ꍔ窏瓂皏硦䮻㭨숯盂穪뇂㡓䥉澮⬮♭</w:t>
      </w:r>
      <w:r>
        <w:rPr/>
        <w:t>ꦥ</w:t>
      </w:r>
      <w:r>
        <w:rPr/>
        <w:t>쵅╘⩔剄ꅃ繩䅟惂걧瑥▱⑑⍗熬绎ㆻ硕搵䶱敂顱㜺┣恟搹ㄦ㪻㜩뽨䯂灡䩑畨䆥煌⮣㵾䞵슏櫂㐪䕣湐숪頩뭳썳䉵㔣䉊⤳쵣汣뽔숳辱쉟䂮䭉䢱畑瀥꥘曂硅搳啳坱䰪顣儽彗微䰳癡뭩뭌겵沿뽫啯䱈┦汏뽨冱䰊䉤䝏橀⸲䬣⦱</w:t>
      </w:r>
      <w:r>
        <w:rPr/>
        <w:t>Ⱳ</w:t>
      </w:r>
      <w:r>
        <w:rPr/>
        <w:t>㠥杍슣佬칀䡧쉋磂⮘瘣㭰싍</w:t>
      </w:r>
      <w:r>
        <w:rPr/>
        <w:t>⡎</w:t>
      </w:r>
      <w:r>
        <w:rPr/>
        <w:t>恭䈪쉀컂潵숸쉔灺</w:t>
      </w:r>
      <w:r>
        <w:rPr/>
        <w:t>ꤪ</w:t>
      </w:r>
      <w:r>
        <w:rPr/>
        <w:t>匬㧂숳偘呙</w:t>
      </w:r>
      <w:r>
        <w:rPr/>
        <w:t>ꗂ</w:t>
      </w:r>
      <w:r>
        <w:rPr/>
        <w:t>倲㭟洦쉇幁ゥ</w:t>
      </w:r>
      <w:r>
        <w:rPr/>
        <w:t>ꕓ</w:t>
      </w:r>
      <w:r>
        <w:rPr/>
        <w:t>㭹㍾灥弹嘣䡄곃䟂祅갮</w:t>
      </w:r>
      <w:r>
        <w:rPr/>
        <w:t>ⵄ</w:t>
      </w:r>
      <w:r>
        <w:rPr/>
        <w:t>眺쉤㪩瘻硤녈僃䭈㥧쉣쌩썌嫂攩숻傣ㆡꎻ⺩瑔쉞칮橁䝑甸슮䩕搪㢬쉬䭇䕰㭠㵌杩磂⾥幈剀偫␪⼻쉯㙑䅪긨싂䷂樨쉰媣䪩桢輵쉠䯂恂幎扯だ㜪璩恤繄杉ꥫ䑱頸⛂⩟潤</w:t>
      </w:r>
      <w:r>
        <w:rPr/>
        <w:t>⢿</w:t>
      </w:r>
      <w:r>
        <w:rPr/>
        <w:t>頷畯盂儣㠫䨮䡮㪵숰㝧쉠求权冿싂僂椫戤⽔㴤㐬䡞</w:t>
      </w:r>
      <w:r>
        <w:rPr/>
        <w:t>ꕁ</w:t>
      </w:r>
      <w:r>
        <w:rPr/>
        <w:t>睶겥㢬䡧䉟</w:t>
      </w:r>
      <w:r>
        <w:rPr/>
        <w:t>Ᵽ⭏</w:t>
      </w:r>
      <w:r>
        <w:rPr/>
        <w:t>뼯녾墱磂곂婫</w:t>
      </w:r>
      <w:r>
        <w:rPr/>
        <w:t>ⰲ</w:t>
      </w:r>
      <w:r>
        <w:rPr/>
        <w:t>塈彪⦱</w:t>
      </w:r>
      <w:r>
        <w:rPr/>
        <w:t>ⶵ</w:t>
      </w:r>
      <w:r>
        <w:rPr/>
        <w:t>습䘯戭佺꥞乯</w:t>
      </w:r>
      <w:r>
        <w:rPr/>
        <w:t>ꤵ</w:t>
      </w:r>
      <w:r>
        <w:rPr/>
        <w:t>椣썠촪쉁捰䈬</w:t>
      </w:r>
      <w:r>
        <w:rPr/>
        <w:t>꧂</w:t>
      </w:r>
      <w:r>
        <w:rPr/>
        <w:t>彂㶥䉆坺䥆㭖祉奎卡ꅍ愷┪䩫㔱ꎻ쉫反┴偓滂㩬䝘䩌묦땈</w:t>
      </w:r>
      <w:r>
        <w:rPr/>
        <w:t>ꕧ</w:t>
      </w:r>
      <w:r>
        <w:rPr/>
        <w:t>牁숻獶瀥뿂쉃㑄焪獑㣂⩡⧂뽧쵉뼣ꄫ疮쉰䜪⩕╆璿숤䥤急쉐㙸㈺迂協牗改䥕猪⑟</w:t>
      </w:r>
      <w:r>
        <w:rPr/>
        <w:t>ꤪ</w:t>
      </w:r>
      <w:r>
        <w:rPr/>
        <w:t>⼪朥偱砤縨╵숽壂楦㶬</w:t>
      </w:r>
      <w:r>
        <w:rPr/>
        <w:t>Ⱖ</w:t>
      </w:r>
      <w:r>
        <w:rPr/>
        <w:t>㵊⍦硲漲⨻⩙瀳繌</w:t>
      </w:r>
      <w:r>
        <w:rPr/>
        <w:t>ꔹ</w:t>
      </w:r>
      <w:r>
        <w:rPr/>
        <w:t>쉧喥楩⹢棂⩎湧㙷㵾㠵쉾</w:t>
      </w:r>
      <w:r>
        <w:rPr/>
        <w:t>ꕺ</w:t>
      </w:r>
      <w:r>
        <w:rPr/>
        <w:t>楒춮☬呐慰년♁極摨杏⼽儩歚䙫䆱㨺╋㵅⍂䰫猳悱䁲扸哂佃쉁</w:t>
      </w:r>
      <w:r>
        <w:rPr/>
        <w:t>⣂</w:t>
      </w:r>
      <w:r>
        <w:rPr/>
        <w:t>悿榻㙇⩸캬숲穧쉺䌱䚘쉭塢㕩丰떣녭晏⫂牸䄵䉔硎╠汋䤫䁲⩳庿뽑媬朤䱫쵱⽋幃併正⍳晧畋숸⿂帲当䉬♑㠤뽸䅚㐰䵓飂믂擃㨫拂た瑬疘憬椽숴숺꥗䗂</w:t>
      </w:r>
      <w:r>
        <w:rPr/>
        <w:t>ⲱ</w:t>
      </w:r>
      <w:r>
        <w:rPr/>
        <w:t>䞵堩걅彖凂到牀祾疘顴䕞卑杙쉍帬ふ㤬嘲</w:t>
      </w:r>
      <w:r>
        <w:rPr/>
        <w:t>ꔻ⍏</w:t>
      </w:r>
      <w:r>
        <w:rPr/>
        <w:t>呫轔깎单䴶枘䘻縭⿂⩇穦係割収䩟쉰⥣傥乹쵁놣걫厩卮⪱壂䭱䪣愫⽤癠⵷瑦皮轸攽䴥</w:t>
      </w:r>
      <w:r>
        <w:rPr/>
        <w:t>ⵘ⨪</w:t>
      </w:r>
      <w:r>
        <w:rPr/>
        <w:t>噹恏㥢㣂⪬ꥸ秂乷䝧</w:t>
      </w:r>
      <w:r>
        <w:rPr/>
        <w:t>Ɒ</w:t>
      </w:r>
      <w:r>
        <w:rPr/>
        <w:t>䴳䩞쉰ㄳ뼨輯⴫瘱淍䒬ꥫ杩晩䑌瑅晥ꅃ䁹卷</w:t>
      </w:r>
      <w:r>
        <w:rPr/>
        <w:t>ꗂ┪</w:t>
      </w:r>
      <w:r>
        <w:rPr/>
        <w:t>싍ㄨ渫츣汧ㅶ쉆捴绂仂娱輶牯智싂⩷汍㭋煭䝲个㪣㝐䩣䈰䰬沱䩕긲爸䙾</w:t>
      </w:r>
      <w:r>
        <w:rPr/>
        <w:t>⡏</w:t>
      </w:r>
      <w:r>
        <w:rPr/>
        <w:t>䙥朶䁲畚㗂ꥷ䈴㥵㡦伯汀ィ洯橨偌福슡♞她겏싂㐊뮘㨥㭏殱⮏櫂䌰⭴癴畤㮬畠♅㑶䯂뭊瑎녘恉⸪䇃挴쉦쉖㠤用煑쉞祈</w:t>
      </w:r>
      <w:r>
        <w:rPr/>
        <w:t>ꥋ</w:t>
      </w:r>
      <w:r>
        <w:rPr/>
        <w:t>杤㦮畢炥⩂㡃癲⭺䈮匷摐╶묫뽫녆汎稪獐睌⎘䁱䡅㩖瓂摈序橺輸田劏뭖䈳样婠恆⥫䯂䏃坙乏Ⓝ枱䕩㎱⚬汴䉨䡶⍟斥浅쉯祗渲啵煀ꥹ煱꺻猣䙇彳掘</w:t>
      </w:r>
      <w:r>
        <w:rPr/>
        <w:t>⢿</w:t>
      </w:r>
      <w:r>
        <w:rPr/>
        <w:t>飂䵅严戬敠쉷年쉏挶쉔쵋䕪㉍畈硶뭟痂쉡ꅔ畞㡋묫㙰䱆湅⑌䙌び䙙</w:t>
      </w:r>
      <w:r>
        <w:rPr/>
        <w:t>ꔽ</w:t>
      </w:r>
      <w:r>
        <w:rPr/>
        <w:t>쉎떻揂㕆⫂媏儺浔廂奸촩䀲⩳㖘奄飂幫⫎儫뇂搵套湇橵畹⯂쉥檮塣䈦䃂夶札썞습㘺깤</w:t>
      </w:r>
      <w:r>
        <w:rPr/>
        <w:t>ꔰ</w:t>
      </w:r>
      <w:r>
        <w:rPr/>
        <w:t>柂い슱䄪癨獬㙳ꅓ傏噫㑪椫煴</w:t>
      </w:r>
      <w:r>
        <w:rPr/>
        <w:t>ꕫ</w:t>
      </w:r>
      <w:r>
        <w:rPr/>
        <w:t>쉱䜺卂슏穩噴⚵㇂摉湏⥣䭷쉄当彥쉏扡㤴⨶쉉曂슱⸺穱묯扊㓂쉐男剗溡ꥱ䙠㜽啃捫㐩繵⼣挪⼯硑</w:t>
      </w:r>
      <w:r>
        <w:rPr/>
        <w:t>ⰷ</w:t>
      </w:r>
      <w:r>
        <w:rPr/>
        <w:t>项</w:t>
      </w:r>
      <w:r>
        <w:rPr/>
        <w:t>ⱱ</w:t>
      </w:r>
      <w:r>
        <w:rPr/>
        <w:t>슩䀪㡦䅲쉮㑩䐯㬬㤪焸挮怹㉇⭔䔽㩊䭋䬥䘩㬴睰伫㑒</w:t>
      </w:r>
      <w:r>
        <w:rPr/>
        <w:t>ꤦ</w:t>
      </w:r>
      <w:r>
        <w:rPr/>
        <w:t>値ꍙ①扯꥗쎏拂昰䡇噥础쉥㍬䒱</w:t>
      </w:r>
      <w:r>
        <w:rPr/>
        <w:t>ⶬ</w:t>
      </w:r>
      <w:r>
        <w:rPr/>
        <w:t>㝊佟</w:t>
      </w:r>
      <w:r>
        <w:rPr/>
        <w:t>ꤩ</w:t>
      </w:r>
      <w:r>
        <w:rPr/>
        <w:t>쉤惂参촩썏뭗</w:t>
      </w:r>
      <w:r>
        <w:rPr/>
        <w:t>⠬</w:t>
      </w:r>
      <w:r>
        <w:rPr/>
        <w:t>䥗伹쉢</w:t>
      </w:r>
      <w:r>
        <w:rPr/>
        <w:t>꧃</w:t>
      </w:r>
      <w:r>
        <w:rPr/>
        <w:t>숪橉</w:t>
      </w:r>
      <w:r>
        <w:rPr/>
        <w:t>ꤦ</w:t>
      </w:r>
      <w:r>
        <w:rPr/>
        <w:t>伣</w:t>
      </w:r>
      <w:r>
        <w:rPr/>
        <w:t>ꔭ</w:t>
      </w:r>
      <w:r>
        <w:rPr/>
        <w:t>光䨣⒮䷂㈶♟兵䐭幎辩摚㥄彠穗䉭刴㙇橙숽걌컂쉰싎墵婒灐㥳슩䭉⑑ꅒ䢬顕숤</w:t>
      </w:r>
      <w:r>
        <w:rPr/>
        <w:t>Ɫ</w:t>
      </w:r>
      <w:r>
        <w:rPr/>
        <w:t>戫숷㬨卦杀䜭숵숬畏榩慣摳痂嘩绂栤焫梡䤮佭㥭歖亩깆쉆⩳㈤瑾㵙奔</w:t>
      </w:r>
      <w:r>
        <w:rPr/>
        <w:t>⢬</w:t>
      </w:r>
      <w:r>
        <w:rPr/>
        <w:t>婑쉉迂〸䑹</w:t>
      </w:r>
      <w:r>
        <w:rPr/>
        <w:t>ⱊ</w:t>
      </w:r>
      <w:r>
        <w:rPr/>
        <w:t>輬牄㇂牯扊欺牉摑礮䍺浣⽳</w:t>
      </w:r>
      <w:r>
        <w:rPr/>
        <w:t>ⱄ</w:t>
      </w:r>
      <w:r>
        <w:rPr/>
        <w:t>橹䦱⥊塵㜰淂㬯總䩁ꅸ妘ꏂ걔⨦眯쉚浈㍗刱숤䮱쉔癍桮츽䉙䥙◂晹ぷ⨭堥♉쵋⼨䥊噪呾䌱頲䍕縻椹㡃空䗂兆丵␦쉸煄䥴砺⩰</w:t>
      </w:r>
      <w:r>
        <w:rPr/>
        <w:t>ⰶ</w:t>
      </w:r>
      <w:r>
        <w:rPr/>
        <w:t>壂捈숣仍獌⍙</w:t>
      </w:r>
      <w:r>
        <w:rPr/>
        <w:t>ⲱ</w:t>
      </w:r>
      <w:r>
        <w:rPr/>
        <w:t>⽋䁬楷쉄㑳ㄽ厮久ꍐ嚮䰯禮戻㬮춱䕕師唻䉪㬶䭇爦㋂挷㖏쉙⚿䖮뼫惎戸塯ꍒ⪻䕋쉎牳䩹祠兟潡怺䔴并睇沱佚㥐稽瘵⨸䥙썟倻彲㥤ㅅ坱嘮</w:t>
      </w:r>
      <w:r>
        <w:rPr/>
        <w:t>꧃</w:t>
      </w:r>
      <w:r>
        <w:rPr/>
        <w:t>礦离뼨灲瑚⩄濂㡡쉙⸥㍫杈㑒싂札⩙癗숰橃垏쉂숬䇃橲绂匊㮥矂ꍕ쵶却佡㘱䣎噗硣柃剅杶潠ꅇ䫂㵱斏╭䃂煩丫䨪䃎撵걳䗂䚿⬪┱欮ꥠ撬숣汄㫃矂㯂㠨⥸숫儳桋奮氬妮㩴穌弬䡏䴭恨䩈㡕㓂埂扂㡑뭲쉷䝌ꍸ겱平</w:t>
      </w:r>
      <w:r>
        <w:rPr/>
        <w:t>꥟</w:t>
      </w:r>
      <w:r>
        <w:rPr/>
        <w:t>飂晤쵹湔䵈繖⭉㢿갪뿂칠纥㭓廎</w:t>
      </w:r>
      <w:r>
        <w:rPr/>
        <w:t>ⱇ</w:t>
      </w:r>
      <w:r>
        <w:rPr/>
        <w:t>沵牡䙧ꅯ硄佉ꥰ⏂畚城䩨쉦䒘窵勂䉫ㄣ輦깯</w:t>
      </w:r>
      <w:r>
        <w:rPr/>
        <w:t>⡖</w:t>
      </w:r>
      <w:r>
        <w:rPr/>
        <w:t>䄤쉌㙏堮놩⏂頫뽴縬ヂ汥⩠泃⥳乭参獇쉘까娯砵䤮彣쉣䙒ꄯ判䐩撿⽪璬쏂䬰⍢쉗潸秂걖䈰䱤ꅞ╂橇厏〺쉶櫂睅㞥碿䭴⭩믍</w:t>
      </w:r>
      <w:r>
        <w:rPr/>
        <w:t>ⱁ</w:t>
      </w:r>
      <w:r>
        <w:rPr/>
        <w:t>䝎坄㙓䄥噆湖厩噁䊥䅢伣⩈別穈</w:t>
      </w:r>
      <w:r>
        <w:rPr/>
        <w:t>ⵆ</w:t>
      </w:r>
      <w:r>
        <w:rPr/>
        <w:t>츶땠뼽歈䅂숶乒眷漷㜻䭓扫숺灋烂剃歚楪㉊슥扖壂䓂㍭䃂㣂卲긣縪縨凂塹奎則兌猳⍢䔱剂湞飃슩딭䫂쉀䙱㕹껍橪䥦쉯㟂獮煲潾쉙彺㡭㝐獁쉗愣撱䧂拃䵧⸽忂扳硰湸睄顷ㄫ䴶㎩䭖⨭彟縴〮㵗䁯砶뿂頫晫縤䔵祁盎琵쉧昨卆䉚幧囂숷煭憥⪩㙢䮵橵ㄵ柂呃轒쉺㐺⥆〻썥䱺㫂쉰⧂偖⻍扉兏㩤䲩쉌汭櫎슿塡거睬桱⤪촴⾩杮㩮瑺ꅈ</w:t>
      </w:r>
      <w:r>
        <w:rPr/>
        <w:t>ⵉ</w:t>
      </w:r>
      <w:r>
        <w:rPr/>
        <w:t>䙺瑊嫂䤦煠싂䙡쉣示ꥯ癗쉚⽒䙪吨㇍곂畳ㄭ灬╗辮♺ㆱ琹숩坰걂㕄灲숣牢</w:t>
      </w:r>
      <w:r>
        <w:rPr/>
        <w:t>ⵁ</w:t>
      </w:r>
      <w:r>
        <w:rPr/>
        <w:t>쉭쉓숳伵槂묫湶渪祉䭶⑒ꍙ싂⺡㭒櫃ꅡ䴣슡</w:t>
      </w:r>
      <w:r>
        <w:rPr/>
        <w:t>ⵁ</w:t>
      </w:r>
      <w:r>
        <w:rPr/>
        <w:t>栻失숭</w:t>
      </w:r>
      <w:r>
        <w:rPr/>
        <w:t>⢘</w:t>
      </w:r>
      <w:r>
        <w:rPr/>
        <w:t>獸䵙숣癓䰭䙊伹敹灑䭪吨穠㏂潵䑫䭮兣㡷挤</w:t>
      </w:r>
      <w:r>
        <w:rPr/>
        <w:t>꧂♸</w:t>
      </w:r>
      <w:r>
        <w:rPr/>
        <w:t>ꇂ싂䉤愳吸噮</w:t>
      </w:r>
      <w:r>
        <w:rPr/>
        <w:t>ⷂ</w:t>
      </w:r>
      <w:r>
        <w:rPr/>
        <w:t>煸</w:t>
      </w:r>
      <w:r>
        <w:rPr/>
        <w:t>ꦏ</w:t>
      </w:r>
      <w:r>
        <w:rPr/>
        <w:t>쉖啂獶猰梬䢏</w:t>
      </w:r>
      <w:r>
        <w:rPr/>
        <w:t>Ⳃ</w:t>
      </w:r>
      <w:r>
        <w:rPr/>
        <w:t>瀶䡢幪牎牳䘮ㄨ噣橮䭨殩癗뭊剃㈤㉾参帶갶␤瑖从㥪戶딷瀨촲爹㔪匮ꅧヂ洭썧</w:t>
      </w:r>
      <w:r>
        <w:rPr/>
        <w:t>ꤳ</w:t>
      </w:r>
      <w:r>
        <w:rPr/>
        <w:t>㕀꥾摬숣ꍗ榮㝍㚘ꎩ쉔㧎㭫쉶㬨⑰㗃䉾</w:t>
      </w:r>
      <w:r>
        <w:rPr/>
        <w:t>꥓</w:t>
      </w:r>
      <w:r>
        <w:rPr/>
        <w:t>侘洴婋䝐浓祺㙐惂焥깵氯䠸땔吲┷㟂숬쉕䵀ꥩ㭦䔵㓂敬싂㐮疏딥㒩겱䰵幠╉恡</w:t>
      </w:r>
      <w:r>
        <w:rPr/>
        <w:t>꤯</w:t>
      </w:r>
      <w:r>
        <w:rPr/>
        <w:t>辬쉄樶싂卷ꅆ숦⻂쉾扷礮顭㭓惂欬ꥥ</w:t>
      </w:r>
      <w:r>
        <w:rPr/>
        <w:t>ⷂ</w:t>
      </w:r>
      <w:r>
        <w:rPr/>
        <w:t>㛂瀤⩦┊䭐</w:t>
      </w:r>
      <w:r>
        <w:rPr/>
        <w:t>⠳</w:t>
      </w:r>
      <w:r>
        <w:rPr/>
        <w:t>ㆥ</w:t>
      </w:r>
      <w:r>
        <w:rPr/>
        <w:t>⣂</w:t>
      </w:r>
      <w:r>
        <w:rPr/>
        <w:t>顮呚娮㔽㑇⍈㑵</w:t>
      </w:r>
      <w:r>
        <w:rPr/>
        <w:t>ꤴ</w:t>
      </w:r>
      <w:r>
        <w:rPr/>
        <w:t>楯劬칑汈䥸㩢㉚琲㞣䁎⌭䕵싂磂灀慶㞬丨刷쉯</w:t>
      </w:r>
      <w:r>
        <w:rPr/>
        <w:t>ꕅ⥏</w:t>
      </w:r>
      <w:r>
        <w:rPr/>
        <w:t>假칰浈噗㑋挤⴪▱沣兲쉮乌㝮쵒湎轾妩乺㭓䄤攸⛍㍗쉅⫂쉡⦥⾱渱㩐쉯</w:t>
      </w:r>
      <w:r>
        <w:rPr/>
        <w:t>ꤪ</w:t>
      </w:r>
      <w:r>
        <w:rPr/>
        <w:t>ꍲ㡇㣂縴喩♾뿍捂⤶穵⹂睸숬䡈穀쉏㉎녵⽞⌨卢䝟깙幣칺救䇍⥡扩顷员扅㕳椤牵泂迎娭䙣</w:t>
      </w:r>
      <w:r>
        <w:rPr/>
        <w:t>ꕉ</w:t>
      </w:r>
      <w:r>
        <w:rPr/>
        <w:t>繓砤數穁䙱畁噀佉䴥恭⥙䩰楆杈숪氭㝇毃䭡桫啌橶捐塕촣㜫</w:t>
      </w:r>
      <w:r>
        <w:rPr/>
        <w:t>ꕵ</w:t>
      </w:r>
      <w:r>
        <w:rPr/>
        <w:t>師묵砭㍸䜸甪ꇂㅊ㣎쉨圸쉲爯畘⥾⸲窱輺쉕숣截敕</w:t>
      </w:r>
      <w:r>
        <w:rPr/>
        <w:t>ⵏ</w:t>
      </w:r>
      <w:r>
        <w:rPr/>
        <w:t>ꍰ城㥄쎬ꥯ澘</w:t>
      </w:r>
      <w:r>
        <w:rPr/>
        <w:t>ⲡ</w:t>
      </w:r>
      <w:r>
        <w:rPr/>
        <w:t>濂橪숥願す礳숲殬싂쉀ꍅ㭍</w:t>
      </w:r>
      <w:r>
        <w:rPr/>
        <w:t>꧍</w:t>
      </w:r>
      <w:r>
        <w:rPr/>
        <w:t>㙯儸㎵♺㥖䂬췂⎥⭆戰の摗숳汯㍺县墬桴奌牪⵮硢顫뿂颡潤㉾橷疻烂幤ꌸ䬻枿埂坢卯춮㡣ꆩ梵䲵啨泃깂㊿⩕╕ꄦ敳넵睺촮嚿煌捪嚥䐺参彙</w:t>
      </w:r>
      <w:r>
        <w:rPr/>
        <w:t>ⷂ</w:t>
      </w:r>
      <w:r>
        <w:rPr/>
        <w:t>顪䱉慒숯쉣츺䯂㜫쉍栺䴽묳武檣⾿拎凂ꍇ煲䅪瑫冡▥䨻顦庣쉸쉰顏䈫⥕⮮廂⤣⍺繐⹀깁뇂슘걳⨫塘輪浡竂歶䖩汬殻싂㤭㠵䑂㉎䌶䕂䍮奎</w:t>
      </w:r>
      <w:r>
        <w:rPr/>
        <w:t>ⱈ</w:t>
      </w:r>
      <w:r>
        <w:rPr/>
        <w:t>ꄰ쉈싃①쉱扰츽⤫⑹煗♷奔␱쉳啗䱤皱乎ꍒ樫伽幘氤䅤╙疱딹㢩⩙싂渽깊䪻塁秎ꏃ冩桚⭤䟂戤㙀栳䂮뭡䐶⍊挲뼭╺䜴쉂欻껂欱轋슻顳內䉩凂渪㊏㙊心徿⪩㗂⭔㔷뼺⽕䵯偺䐸㶩㕾兂쉰㉳㨤疘烃썒珂</w:t>
      </w:r>
      <w:r>
        <w:rPr/>
        <w:t>꧂</w:t>
      </w:r>
      <w:r>
        <w:rPr/>
        <w:t>唷뭄ㅣ佮执䉘何쵌㴱獣䅟刴呭捘乙숨뾏呋櫂</w:t>
      </w:r>
      <w:r>
        <w:rPr/>
        <w:t>꥓</w:t>
      </w:r>
      <w:r>
        <w:rPr/>
        <w:t>츽</w:t>
      </w:r>
      <w:r>
        <w:rPr/>
        <w:t>⢱Ɱ</w:t>
      </w:r>
      <w:r>
        <w:rPr/>
        <w:t>갽䑓繃숷䌴殏䍾⌦떮딪⵵滍㠮ㅫ䍄呯悬㉈♗债ꥷ숱</w:t>
      </w:r>
      <w:r>
        <w:rPr/>
        <w:t>ⲡ</w:t>
      </w:r>
      <w:r>
        <w:rPr/>
        <w:t>迂⛂</w:t>
      </w:r>
      <w:r>
        <w:rPr/>
        <w:t>⠲</w:t>
      </w:r>
      <w:r>
        <w:rPr/>
        <w:t>湙딳</w:t>
      </w:r>
      <w:r>
        <w:rPr/>
        <w:t>Ɒ</w:t>
      </w:r>
      <w:r>
        <w:rPr/>
        <w:t>昴숻㡶⩈瑟拂㩮䭀⼯</w:t>
      </w:r>
      <w:r>
        <w:rPr/>
        <w:t>ꦵ</w:t>
      </w:r>
      <w:r>
        <w:rPr/>
        <w:t>䕑䘴䉍煍䅊当妮쉶塬㙐䙁</w:t>
      </w:r>
      <w:r>
        <w:rPr/>
        <w:t>⡊</w:t>
      </w:r>
      <w:r>
        <w:rPr/>
        <w:t>칣☹뽫䙨⛂爷歮⽑슿묬櫂</w:t>
      </w:r>
      <w:r>
        <w:rPr/>
        <w:t>ꦬ</w:t>
      </w:r>
      <w:r>
        <w:rPr/>
        <w:t>唽⥎쉂绂䠲䲻㙴呍埂ꅧ</w:t>
      </w:r>
      <w:r>
        <w:rPr/>
        <w:t>ꕾ</w:t>
      </w:r>
      <w:r>
        <w:rPr/>
        <w:t>깂泂橚</w:t>
      </w:r>
      <w:r>
        <w:rPr/>
        <w:t>ꔱ</w:t>
      </w:r>
      <w:r>
        <w:rPr/>
        <w:t>燂┪딳煰</w:t>
      </w:r>
      <w:r>
        <w:rPr/>
        <w:t>ⱃ</w:t>
      </w:r>
      <w:r>
        <w:rPr/>
        <w:t>쵚輻汑晅恲⥣ꥫ⩕㩖</w:t>
      </w:r>
      <w:r>
        <w:rPr/>
        <w:t>ꔹ╶</w:t>
      </w:r>
      <w:r>
        <w:rPr/>
        <w:t>歚쉏쉶䥆⥂⫂稱䴰額쉧偭䀊싃뭀碩㐶♗칎䥀걟ꏂ狂摘⽕䦩丣␰쵔常⒩父タ〉㑳弸䍣념⩉輵䑈䤪⧎䅴捥쉰⩡敩䰦顋싂⹫⥏㩙沩噑琮쉓┴坖䳂湫噮쉇牒⑊䭀䡂坶忂䣂彌숹娫숱싂숦䷃쉟䛂ぐ䁳ꄲ䡟普쉾㑕쉴쉕</w:t>
      </w:r>
      <w:r>
        <w:rPr/>
        <w:t>Ɱ</w:t>
      </w:r>
      <w:r>
        <w:rPr/>
        <w:t>ꥱ幥楙䛂稨㕉걓㍤呬棂㡬㥞㛂婲㥈⹷⽅슏㓃桴灟浲湅쉄쉞堶祥潫㌸别穧㝟濍싂匱숶㔵セ뭠犩歅⩚摕奧</w:t>
      </w:r>
      <w:r>
        <w:rPr/>
        <w:t>⡈</w:t>
      </w:r>
      <w:r>
        <w:rPr/>
        <w:t>票쉅橓</w:t>
      </w:r>
      <w:r>
        <w:rPr/>
        <w:t>꧂</w:t>
      </w:r>
      <w:r>
        <w:rPr/>
        <w:t>浮氩漴䝚㡄幪숳숰㝒꥞婍橇个쉠稦⥭⹒儯▘竂⹫⩁わ抏㆏〦橇䡔离묬繱⥏☫杌疥⭡딷쉯㐪繙彶믍</w:t>
      </w:r>
      <w:r>
        <w:rPr/>
        <w:t>ꕞ</w:t>
      </w:r>
      <w:r>
        <w:rPr/>
        <w:t>啯伮슘惂쉤嗂슿皿슿牷牉묱쉅丮輺㉉</w:t>
      </w:r>
      <w:r>
        <w:rPr/>
        <w:t>ⶩ</w:t>
      </w:r>
      <w:r>
        <w:rPr/>
        <w:t>晆䈫╮쉏⭸稪摏뽷싂售䥷嫂</w:t>
      </w:r>
      <w:r>
        <w:rPr/>
        <w:t>ꤩ</w:t>
      </w:r>
      <w:r>
        <w:rPr/>
        <w:t>ⱘ</w:t>
      </w:r>
      <w:r>
        <w:rPr/>
        <w:t>숣彤儮㥱⌵칉庻뽶싂前楍亩⽰䙧쉇穙䋂쉮♘䍱㙇㪥灶</w:t>
      </w:r>
      <w:r>
        <w:rPr/>
        <w:t>ⳃ</w:t>
      </w:r>
      <w:r>
        <w:rPr/>
        <w:t>㋍⩱㭟슱歉橋⻎쌺썆㥨싂呄丶䁢䍦汐䑺ꥤ놥媮挬긴숥㋂ヂ</w:t>
      </w:r>
      <w:r>
        <w:rPr/>
        <w:t>⡣</w:t>
      </w:r>
      <w:r>
        <w:rPr/>
        <w:t>瘵渱䅬썲쉘瑥ꏂ捌⏎愤㙤䟂⥅堤毂㟃顢숴䤱쉯</w:t>
      </w:r>
      <w:r>
        <w:rPr/>
        <w:t>ⵙ</w:t>
      </w:r>
      <w:r>
        <w:rPr/>
        <w:t>㕲溬ㆱ⴪帷䅖숨╣橕呰縸扁쵐㯍썚慕㩖䤳纡咬栭⌶䢘䭫⥑</w:t>
      </w:r>
      <w:r>
        <w:rPr/>
        <w:t>Ⱕ</w:t>
      </w:r>
      <w:r>
        <w:rPr/>
        <w:t>乾捔⩣洲穕㉀䜨傣礣ꥶ쉨</w:t>
      </w:r>
      <w:r>
        <w:rPr/>
        <w:t>ꤹ</w:t>
      </w:r>
      <w:r>
        <w:rPr/>
        <w:t>灆쉆浂䡎祵繒ㅋ녾⿎</w:t>
      </w:r>
      <w:r>
        <w:rPr/>
        <w:t>ꔪ</w:t>
      </w:r>
      <w:r>
        <w:rPr/>
        <w:t>㡧</w:t>
      </w:r>
      <w:r>
        <w:rPr/>
        <w:t>ꤱ</w:t>
      </w:r>
      <w:r>
        <w:rPr/>
        <w:t>灶橞</w:t>
      </w:r>
      <w:r>
        <w:rPr/>
        <w:t>ꕏ</w:t>
      </w:r>
      <w:r>
        <w:rPr/>
        <w:t>呞䄯港㛃䍖犘旂</w:t>
      </w:r>
      <w:r>
        <w:rPr/>
        <w:t>ꦘ</w:t>
      </w:r>
      <w:r>
        <w:rPr/>
        <w:t>㭠┯潄슡䎵玣ꥷ轉沱禿⨴潤쉙숷兡녳䁫怤䊻呫쉮뮮숳据습</w:t>
      </w:r>
      <w:r>
        <w:rPr/>
        <w:t>ⵟ</w:t>
      </w:r>
      <w:r>
        <w:rPr/>
        <w:t>썥敃伽枵䩔㨪练煭㡏깪䙔祈䡒㣂熡䥩ㅕ偕䙔昪䅐倹䅹傿䀮䥍쉩䔩䔣췂彙朩ꆣ榥㍪</w:t>
      </w:r>
      <w:r>
        <w:rPr/>
        <w:t>꧍</w:t>
      </w:r>
      <w:r>
        <w:rPr/>
        <w:t>쉆깸거剓쉨쉨</w:t>
      </w:r>
      <w:r>
        <w:rPr/>
        <w:t>⣂</w:t>
      </w:r>
      <w:r>
        <w:rPr/>
        <w:t>偄썔汀㕖쉟딦扅ㄸ妵沮䂥䭴</w:t>
      </w:r>
      <w:r>
        <w:rPr/>
        <w:t>ⴣ◂</w:t>
      </w:r>
      <w:r>
        <w:rPr/>
        <w:t>쉇䝫癄䕞ね癖㜦⼬猸剥숺㮱炣潷</w:t>
      </w:r>
      <w:r>
        <w:rPr/>
        <w:t>⠲</w:t>
      </w:r>
      <w:r>
        <w:rPr/>
        <w:t>版げ숭⩋䜮恑溬塲搶㕤剺☰療伷츻䥷嘻꥘䄪슻嗎⹾갭咵쉂吷ꍂ뾿⩺곃橇묦㔸Ⓧ⑈㩫恇⫂⑚쉲奈㞻ぷ摥</w:t>
      </w:r>
      <w:r>
        <w:rPr/>
        <w:t>꤭</w:t>
      </w:r>
      <w:r>
        <w:rPr/>
        <w:t>佸⶿杍䷃썷獾</w:t>
      </w:r>
      <w:r>
        <w:rPr/>
        <w:t>ꕌ</w:t>
      </w:r>
      <w:r>
        <w:rPr/>
        <w:t>坨曂䉹㥇潣揂Ⓕ轫</w:t>
      </w:r>
      <w:r>
        <w:rPr/>
        <w:t>ⴵ</w:t>
      </w:r>
      <w:r>
        <w:rPr/>
        <w:t>䱰瑦噒据溩㞥䉂䙟晰垩㔻澻埂</w:t>
      </w:r>
      <w:r>
        <w:rPr/>
        <w:t>ꕮ</w:t>
      </w:r>
      <w:r>
        <w:rPr/>
        <w:t>딴摫ㅓ⛂嘬潑숊唱썺带杗䞏嘺숱䩣畂悵汆슩䍘䉂㚬숻㢘䑸䰲泃䂬ꍯ㵘睎䡠䍘䏂忂췂㙎쉃슥偠☰䦩</w:t>
      </w:r>
      <w:r>
        <w:rPr/>
        <w:t>ⴴ</w:t>
      </w:r>
      <w:r>
        <w:rPr/>
        <w:t>㝷縶뗂긹燂ꍹ</w:t>
      </w:r>
      <w:r>
        <w:rPr/>
        <w:t>꧂</w:t>
      </w:r>
      <w:r>
        <w:rPr/>
        <w:t>㕏㶮材䯂撿䭇⥳컂琣곂憣䴳싂숽쉉䑃䝕⹒瑇㕉⾩烂</w:t>
      </w:r>
      <w:r>
        <w:rPr/>
        <w:t>⣂</w:t>
      </w:r>
      <w:r>
        <w:rPr/>
        <w:t>뇂㌴䠦桦瞵</w:t>
      </w:r>
      <w:r>
        <w:rPr/>
        <w:t>⣂</w:t>
      </w:r>
      <w:r>
        <w:rPr/>
        <w:t>䵳灣敕㬦瞱䝌娶♧匯捁汫쉖䰫</w:t>
      </w:r>
      <w:r>
        <w:rPr/>
        <w:t>⠻</w:t>
      </w:r>
      <w:r>
        <w:rPr/>
        <w:t>硰䱅숴幫㬮䡋祬⽾⥴쉹欮䍡䑅䙆싂塘㥧效싍慙頫싂杣奓</w:t>
      </w:r>
      <w:r>
        <w:rPr/>
        <w:t>꧍</w:t>
      </w:r>
      <w:r>
        <w:rPr/>
        <w:t>쉠怶畖渪灓⹯泂挹䀶硏敠磂䊬녆㵙</w:t>
      </w:r>
      <w:r>
        <w:rPr/>
        <w:t>⡇</w:t>
      </w:r>
      <w:r>
        <w:rPr/>
        <w:t>뇂뭔坾䙣㈻眫갱썰쉪녞桉ꅟ㌪忂祊⥘䈳橏⫂䤴漣⼸</w:t>
      </w:r>
      <w:r>
        <w:rPr/>
        <w:t>ꔶ</w:t>
      </w:r>
      <w:r>
        <w:rPr/>
        <w:t>ꌽ坊䍈녬矂걉숵뽂硏㩵瑕뾻稲歆</w:t>
      </w:r>
      <w:r>
        <w:rPr/>
        <w:t>⠪⥑</w:t>
      </w:r>
      <w:r>
        <w:rPr/>
        <w:t>硖伵</w:t>
      </w:r>
      <w:r>
        <w:rPr/>
        <w:t>ⴣ</w:t>
      </w:r>
      <w:r>
        <w:rPr/>
        <w:t>ꎿ㐺潕䁕擂䨨〨楈㭯⫂ㅪ䓂䷂䘻⹌燂婞쵐縴㙠쉈츪쎿</w:t>
      </w:r>
      <w:r>
        <w:rPr/>
        <w:t>⠩</w:t>
      </w:r>
      <w:r>
        <w:rPr/>
        <w:t>㯂䠪쵟⫂痎歚쉠壎㤸䒏싂㷂種年㇂顺䏂</w:t>
      </w:r>
      <w:r>
        <w:rPr/>
        <w:t>ꥄ</w:t>
      </w:r>
      <w:r>
        <w:rPr/>
        <w:t>歇呠</w:t>
      </w:r>
      <w:r>
        <w:rPr/>
        <w:t>ꤻ</w:t>
      </w:r>
      <w:r>
        <w:rPr/>
        <w:t>扎䑌㟂潳</w:t>
      </w:r>
      <w:r>
        <w:rPr/>
        <w:t>ⱏ</w:t>
      </w:r>
      <w:r>
        <w:rPr/>
        <w:t>奠穭⨦깆坎捀瀣</w:t>
      </w:r>
      <w:r>
        <w:rPr/>
        <w:t>ꔫ</w:t>
      </w:r>
      <w:r>
        <w:rPr/>
        <w:t>뭥숭⬨쉮䬮뗃朸灦婗狂쏂㖩慮ケ┮慅奶匵䥄ふ㭪ꅲ㝎矂뾩␴欵輪灰㊿䐽㵁㡫栨唬䩲쉅ㅉ嘯奅暩潬确戽</w:t>
      </w:r>
      <w:r>
        <w:rPr/>
        <w:t>ⰹ</w:t>
      </w:r>
      <w:r>
        <w:rPr/>
        <w:t>斥〽쉧␲꥗睅숽䕫幾㌦</w:t>
      </w:r>
      <w:r>
        <w:rPr/>
        <w:t>ꔳ</w:t>
      </w:r>
      <w:r>
        <w:rPr/>
        <w:t>䱟窿敯숹䵎殘䝕幧</w:t>
      </w:r>
      <w:r>
        <w:rPr/>
        <w:t>ꥆ⑬</w:t>
      </w:r>
      <w:r>
        <w:rPr/>
        <w:t>〬⮵圦䯂印䶘ㅑ䡔㥸쉎㤵쉲⹥뮡습숣䯂澻偾뽧썶䤫䳎啊䕉䖘♡䱑珂奕涿믂劥祪㵑</w:t>
      </w:r>
      <w:r>
        <w:rPr/>
        <w:t>⡈Ⱬ</w:t>
      </w:r>
      <w:r>
        <w:rPr/>
        <w:t>甯쉚杸싂濂祉喣䉨숩堣꺩㣃啋걸利溏㭊䝥쉆ꎬ䅯わ戭楺ꏃ땖숹㥂뭘灕瘵眥幒㝍彡瘬㉭顊䬬ꅣ㉓녤⍘场⹷⥃숷뽴⑸䄤匦勎瀦槂典輦㥞촩◂轏⩚넣瀴䤭쉃쉰䱹债㭣亵</w:t>
      </w:r>
      <w:r>
        <w:rPr/>
        <w:t>ꖻ</w:t>
      </w:r>
      <w:r>
        <w:rPr/>
        <w:t>玮</w:t>
      </w:r>
      <w:r>
        <w:rPr/>
        <w:t>ⷂ</w:t>
      </w:r>
      <w:r>
        <w:rPr/>
        <w:t>塳繪弸活숽倵쌸殻繞佂䒡熥⬰䈯框㓃哂癑</w:t>
      </w:r>
      <w:r>
        <w:rPr/>
        <w:t>ⵊ</w:t>
      </w:r>
      <w:r>
        <w:rPr/>
        <w:t>㵪쵒䵌㕸汫湒縹彈㘤</w:t>
      </w:r>
      <w:r>
        <w:rPr/>
        <w:t>⣂</w:t>
      </w:r>
      <w:r>
        <w:rPr/>
        <w:t>ꆥ쉸䮮㙐쉏쉳㤪ぞ㡭㡃㈯盎뿂㋂沩䱰彋哂䦻䜹⽹優䪻⍣硵琯奥땅䙳䥦䜳楢츫</w:t>
      </w:r>
      <w:r>
        <w:rPr/>
        <w:t>ꥇ</w:t>
      </w:r>
      <w:r>
        <w:rPr/>
        <w:t>䕟⵹㜥幟旂攩</w:t>
      </w:r>
      <w:r>
        <w:rPr/>
        <w:t>⡭</w:t>
      </w:r>
      <w:r>
        <w:rPr/>
        <w:t>甹숤䟂슱⹕⥐吹捋䝪倩䵙爪곃潺幉</w:t>
      </w:r>
      <w:r>
        <w:rPr/>
        <w:t>⡒</w:t>
      </w:r>
      <w:r>
        <w:rPr/>
        <w:t>기〺柂搪쉹䜭녔쌶奋㈷㩐㗂顟⭉戵朲稱娽练刽䩀</w:t>
      </w:r>
      <w:r>
        <w:rPr/>
        <w:t>ⴥ</w:t>
      </w:r>
      <w:r>
        <w:rPr/>
        <w:t>ㄊ顪䄩批桋睑⤸ꌭ㫂呯啮칰쉅촰㥪⯂김쵯瀶</w:t>
      </w:r>
      <w:r>
        <w:rPr/>
        <w:t>ⵌ</w:t>
      </w:r>
      <w:r>
        <w:rPr/>
        <w:t>礬䥳䨷㵗怸狃㔰怤汣偊珂顟땬㡪䰰斱쉑硥ꅩ漯㑂䒱潴愳汖䱓牫傥輹⍕㫂</w:t>
      </w:r>
      <w:r>
        <w:rPr/>
        <w:t>Ⱳ⏃</w:t>
      </w:r>
      <w:r>
        <w:rPr/>
        <w:t>浥懂㮵䣂묣㒩歨㔱剦䭂㉣</w:t>
      </w:r>
      <w:r>
        <w:rPr/>
        <w:t>ꔽ</w:t>
      </w:r>
      <w:r>
        <w:rPr/>
        <w:t>Ⳃ</w:t>
      </w:r>
      <w:r>
        <w:rPr/>
        <w:t>仃䵳䜨暿䡆ㅭ슏䌩⼵畎瘤㭀䛍匪娹ꅋ</w:t>
      </w:r>
      <w:r>
        <w:rPr/>
        <w:t>⠪</w:t>
      </w:r>
      <w:r>
        <w:rPr/>
        <w:t>彚佡噹㡺숪棂灠</w:t>
      </w:r>
      <w:r>
        <w:rPr/>
        <w:t>ⱚ</w:t>
      </w:r>
      <w:r>
        <w:rPr/>
        <w:t>獹䄪⯂䕔⭒㉬⥩湵㒥刹♕</w:t>
      </w:r>
      <w:r>
        <w:rPr/>
        <w:t>ꥇ</w:t>
      </w:r>
      <w:r>
        <w:rPr/>
        <w:t>娵桅纘湌剖輳촩橚祟畬吰囂㣃牫樸唭潾厏䀩</w:t>
      </w:r>
      <w:r>
        <w:rPr/>
        <w:t>ꕁ</w:t>
      </w:r>
      <w:r>
        <w:rPr/>
        <w:t>渭쌴琲樳轊긪癓</w:t>
      </w:r>
      <w:r>
        <w:rPr/>
        <w:t>ꕑ</w:t>
      </w:r>
      <w:r>
        <w:rPr/>
        <w:t>⾡內戹ꥲ浭湟⨽槍吵媱숽걧漬瘫妱썧쉃媏斵⒮䅗쉫輷据癇뭗</w:t>
      </w:r>
      <w:r>
        <w:rPr/>
        <w:t>ⶻ</w:t>
      </w:r>
      <w:r>
        <w:rPr/>
        <w:t>湀㝱侏㙩凂樯떩権䑆轞</w:t>
      </w:r>
      <w:r>
        <w:rPr/>
        <w:t>⡫</w:t>
      </w:r>
      <w:r>
        <w:rPr/>
        <w:t>摷䢣숣⫂炵⩑</w:t>
      </w:r>
      <w:r>
        <w:rPr/>
        <w:t>⡍</w:t>
      </w:r>
      <w:r>
        <w:rPr/>
        <w:t>㘵斘硌梣</w:t>
      </w:r>
      <w:r>
        <w:rPr/>
        <w:t>⡡</w:t>
      </w:r>
      <w:r>
        <w:rPr/>
        <w:t>㘹䕅䘪묯ヂ⽪乶坾獷㒬⨶쉸䮡쉶㭾帯⩨玬憩⑎瑉怦䁠ꅏ椺兄瑳</w:t>
      </w:r>
      <w:r>
        <w:rPr/>
        <w:t>⣍</w:t>
      </w:r>
      <w:r>
        <w:rPr/>
        <w:t>ⷂ</w:t>
      </w:r>
      <w:r>
        <w:rPr/>
        <w:t>整㬴⩙杊쉨橊燂㊵♬噅玮浞쉨䗂⨲싂偤⺩숲㫂刳⤨</w:t>
      </w:r>
      <w:r>
        <w:rPr/>
        <w:t>ꔯ</w:t>
      </w:r>
      <w:r>
        <w:rPr/>
        <w:t>䥍</w:t>
      </w:r>
      <w:r>
        <w:rPr/>
        <w:t>ⱬ</w:t>
      </w:r>
      <w:r>
        <w:rPr/>
        <w:t>吪セ녋噣㥵坏⍧恏畭⍂捹⹳橓␱㕒䈺䡾仂乏材轨甶⬱숺癳犮㍚䍳쉓쉁婄䜴牕♯ꥫ</w:t>
      </w:r>
      <w:r>
        <w:rPr/>
        <w:t>ꥅ</w:t>
      </w:r>
      <w:r>
        <w:rPr/>
        <w:t>㕹眽䔤⩹䴤䨷捯䁎㛍썏昽㩄㯂쉃</w:t>
      </w:r>
      <w:r>
        <w:rPr/>
        <w:t>ꥀ</w:t>
      </w:r>
      <w:r>
        <w:rPr/>
        <w:t>愳</w:t>
      </w:r>
      <w:r>
        <w:rPr/>
        <w:t>ⴷ</w:t>
      </w:r>
      <w:r>
        <w:rPr/>
        <w:t>瑞昱つ☶呬墵䭸桠☵䜹걧㥕䉂塁坡</w:t>
      </w:r>
      <w:r>
        <w:rPr/>
        <w:t>ꕇ</w:t>
      </w:r>
      <w:r>
        <w:rPr/>
        <w:t>䙥䘩ㅮ呭⽠</w:t>
      </w:r>
      <w:r>
        <w:rPr/>
        <w:t>꧂</w:t>
      </w:r>
      <w:r>
        <w:rPr/>
        <w:t>堯</w:t>
      </w:r>
      <w:r>
        <w:rPr/>
        <w:t>ⵏ</w:t>
      </w:r>
      <w:r>
        <w:rPr/>
        <w:t>摩浠䑋睵橃㡳窘䜬싎唦⭐啕쉗싂⑫⩭瑭쉂숫牵⫂畩䑾慶츬暬徣濂扉卺獱卫썹ꇂ瓂係쉴㡬⵱樱</w:t>
      </w:r>
      <w:r>
        <w:rPr/>
        <w:t>ꔻ</w:t>
      </w:r>
      <w:r>
        <w:rPr/>
        <w:t>ꍗ恣</w:t>
      </w:r>
      <w:r>
        <w:rPr/>
        <w:t>ⱗ</w:t>
      </w:r>
      <w:r>
        <w:rPr/>
        <w:t>㚡䍆⹤⩞彆쉫깖䱧梱噕䲩㬪㛎〫穙繧磂厘칮奯═뿂⛂䵲ꥣ</w:t>
      </w:r>
      <w:r>
        <w:rPr/>
        <w:t>ꦩ</w:t>
      </w:r>
      <w:r>
        <w:rPr/>
        <w:t>穉␷玬⹅〳쉁⏍卹潕</w:t>
      </w:r>
      <w:r>
        <w:rPr/>
        <w:t>ꗂ</w:t>
      </w:r>
      <w:r>
        <w:rPr/>
        <w:t>㘳쉎⧂攸公䁈窵疿⤨柂䔦싂役뽈䵗㩂⥰惂뮱⧂橬呋숣䓂劏灕ꅧ癤砯딯椹忂␪䕌쉹곍娰婕幣㠫⽒硍桌깒䱞䦥⶘㵙摥斻싂䰥녂幈瘹慂㬲䝱ㄪ쉾洦믂ち䉘䙈䠺呉䧂绂瞩땯ꅟ掣㜦柍啃㛂쉪琸䐺祥⧂숨</w:t>
      </w:r>
      <w:r>
        <w:rPr/>
        <w:t>ꥄ</w:t>
      </w:r>
      <w:r>
        <w:rPr/>
        <w:t>穫걢穹犩땫劵湫昽坳㉎</w:t>
      </w:r>
      <w:r>
        <w:rPr/>
        <w:t>ꕣ</w:t>
      </w:r>
      <w:r>
        <w:rPr/>
        <w:t>䩣皏璩╠繶쉕넯欨ァ秂곂硢剄炵숭</w:t>
      </w:r>
      <w:r>
        <w:rPr/>
        <w:t>⡾</w:t>
      </w:r>
      <w:r>
        <w:rPr/>
        <w:t>쉩䍗썅戤⭧庥䛂깎䔫倊䕯顄顪婟슣딮쉋夸걩㴥占⦏㙅䙨迂扷⩬ꄱ뽏㉌ꅠ䭖橥</w:t>
      </w:r>
      <w:r>
        <w:rPr/>
        <w:t>⢣</w:t>
      </w:r>
      <w:r>
        <w:rPr/>
        <w:t>㜻ㄸ嘶奢幟쉠柎캬䝷㍟㌫⥍悮侏숫</w:t>
      </w:r>
      <w:r>
        <w:rPr/>
        <w:t>ꤹ⭟</w:t>
      </w:r>
      <w:r>
        <w:rPr/>
        <w:t>垩息ㄱㅅ噌㩕㎮婫⌦朽쉨娵ꅋ䠴䍤⨱匷</w:t>
      </w:r>
      <w:r>
        <w:rPr/>
        <w:t>ⱉ</w:t>
      </w:r>
      <w:r>
        <w:rPr/>
        <w:t>㡯㔤柂犩㉄京晬䌶㑱숷䣂繭悵春八뗂擂쉏顠⽭䢘숶쉪</w:t>
      </w:r>
      <w:r>
        <w:rPr/>
        <w:t>ⴹ⩃</w:t>
      </w:r>
      <w:r>
        <w:rPr/>
        <w:t>㞬䧂祾䉐䆬坈哂쉞</w:t>
      </w:r>
      <w:r>
        <w:rPr/>
        <w:t>ꖮ</w:t>
      </w:r>
      <w:r>
        <w:rPr/>
        <w:t>쉸춏쉈㛍䨫⽹㧂橙嗂␴轳㩯惂숲怴督䱩</w:t>
      </w:r>
      <w:r>
        <w:rPr/>
        <w:t>ⱶ</w:t>
      </w:r>
      <w:r>
        <w:rPr/>
        <w:t>焭㒥灾ꍯ熬㝥穷灰숯⫂旍橸슮堷擂╞午槂䟂卒瑎䙚䙺⌫゘쉃娰㥞牖⾻㢣䤪걤䡌⩕⪿숽呱</w:t>
      </w:r>
      <w:r>
        <w:rPr/>
        <w:t>꧂</w:t>
      </w:r>
      <w:r>
        <w:rPr/>
        <w:t>猺슘䥺塗㥶癥쌸タꏂ硟洪칞⽮壂橾汒拎슬捕땞숯穆슥奲䬦畟恄쉮搳盂㙞灄帩뼦瓂캥扑榬⑱</w:t>
      </w:r>
      <w:r>
        <w:rPr/>
        <w:t>ꤷ</w:t>
      </w:r>
      <w:r>
        <w:rPr/>
        <w:t>繆健䍄⸩쉚쉫桌♕╲싂猺䡤滂桄忂⸽╾싍䭎싂싂歃啸쉰㵂璻䥐矍帳⨱夨㞮炱㉃獪睕㍘䝃㠫瀸槂쉣渶긬䦘숱쉚⩹㋂塣䕖湷ㆻ仂㶡怵䯂煆쉓쌶址摲癌否䡸斬⦏塱佴넮当㜬椲狂䘱䚬楤僎欥䥓睟䅁㟂㭮㝈䤣桰兔慳㈮廃뾻</w:t>
      </w:r>
      <w:r>
        <w:rPr/>
        <w:t>ⱦ</w:t>
      </w:r>
      <w:r>
        <w:rPr/>
        <w:t>싍塘⩱䌱湑晫祌徱㴤믂</w:t>
      </w:r>
      <w:r>
        <w:rPr/>
        <w:t>ꥅ</w:t>
      </w:r>
      <w:r>
        <w:rPr/>
        <w:t>媻㤳⑆娨湒⑳㮡楇潌쌷穡杒奃⭸䇂槎呵⭥㋎촮恎汋婟檿⭕㕷呹긳䙲㍌惂䘥术啤</w:t>
      </w:r>
      <w:r>
        <w:rPr/>
        <w:t>⡆</w:t>
      </w:r>
      <w:r>
        <w:rPr/>
        <w:t>牧믎挪杵壂琣쵏㡰⍘</w:t>
      </w:r>
      <w:r>
        <w:rPr/>
        <w:t>ꤤ</w:t>
      </w:r>
      <w:r>
        <w:rPr/>
        <w:t>捐煂瑬㦘⍇慄灖䭰쵟窮姂猺吹煺杕䀲歊䰻㙉녥㕶発轏Ⓜㅥ⽁桫㉌䤶昶숳稪琸机痂吻幡癬뿂쉡䵷⿂兩慑䥐千숳㟂轧썫圩㡁㜥ꎵ䥟⻃䗂⏂䭹㵘迂辥쉞㨰䝘慁票碵杇⑨䴺睁⻎䁑뮥㩞㪣墩佡汑穈獋牱兯輹祦呉㉴礶컂哂顠䅠␶</w:t>
      </w:r>
      <w:r>
        <w:rPr/>
        <w:t>⠲</w:t>
      </w:r>
      <w:r>
        <w:rPr/>
        <w:t>슩</w:t>
      </w:r>
      <w:r>
        <w:rPr/>
        <w:t>ⷂ</w:t>
      </w:r>
      <w:r>
        <w:rPr/>
        <w:t>瀭庿긯灚瘪땠栥灥燂洮䇂䉨扱㩇㛂캡㯃歇䶡濂뽄㩠湔㝰狃</w:t>
      </w:r>
      <w:r>
        <w:rPr/>
        <w:t>⢘</w:t>
      </w:r>
      <w:r>
        <w:rPr/>
        <w:t>冮㜤卣쉰瘤摗恪숹</w:t>
      </w:r>
      <w:r>
        <w:rPr/>
        <w:t>ꕉ</w:t>
      </w:r>
      <w:r>
        <w:rPr/>
        <w:t>眣</w:t>
      </w:r>
      <w:r>
        <w:rPr/>
        <w:t>⡦</w:t>
      </w:r>
      <w:r>
        <w:rPr/>
        <w:t>祅㵶䴸䓂棂䣂欴禡沵塙㜤塰採啔</w:t>
      </w:r>
      <w:r>
        <w:rPr/>
        <w:t>⢩ⱅ</w:t>
      </w:r>
      <w:r>
        <w:rPr/>
        <w:t>眹焺ㅂ枡䤩쵎㭵쉋愵㯍쉲카時숻┪池놡戤幉洨䀯䶬숊㩵懂㮡䜬娫㠱㒬뭴䁤兖懂恋㩣琳迂⬫ꅺ呸淂祁䡤换桃䞡䒱싎扦칯㉦哂橔啰ꍳ挸䍯땸䆻쉱쉉恸䇍춿㘤繆</w:t>
      </w:r>
      <w:r>
        <w:rPr/>
        <w:t>ꔥ</w:t>
      </w:r>
      <w:r>
        <w:rPr/>
        <w:t>㠹攬땔깣쉠⽩쉳</w:t>
      </w:r>
      <w:r>
        <w:rPr/>
        <w:t>ꕩ</w:t>
      </w:r>
      <w:r>
        <w:rPr/>
        <w:t>⽌숭杮䧂剸䮱䫃</w:t>
      </w:r>
      <w:r>
        <w:rPr/>
        <w:t>ꕌ</w:t>
      </w:r>
      <w:r>
        <w:rPr/>
        <w:t>桢溱吪睗걊╦㊵⼶丣撡収卂䓂츣燂佟㩷䩥䷂啈⧂䤩挤믂ꍉ嚿숳ㅯ䭮㕋䣂牠浫깾䆿㫂扫⨹佐全쉘䩢抣뾵⵸ꥹ㍲睲떩係⵺</w:t>
      </w:r>
      <w:r>
        <w:rPr/>
        <w:t>Ⱕ⨪</w:t>
      </w:r>
      <w:r>
        <w:rPr/>
        <w:t>倸㔰庱숭爭䅪㩓斬捳㉄쉆弸㍷䑞慀썠盂偲⩥穰▩㈵♪儺婥썲㩹⽏칁剺瓂䑞⯂땨㉢琪⑹ꅆ╂격劵⩱⭁⩊硒兦㝒⭮뮏呪☵彞忂卪㒿⥭轾☫㍕㮵</w:t>
      </w:r>
      <w:r>
        <w:rPr/>
        <w:t>⠪</w:t>
      </w:r>
      <w:r>
        <w:rPr/>
        <w:t>슩싂䀹卥숩슬뮥洮녉숪♾䙮䐮睔䃃숪噘椭嚩</w:t>
      </w:r>
      <w:r>
        <w:rPr/>
        <w:t>Ⱳ</w:t>
      </w:r>
      <w:r>
        <w:rPr/>
        <w:t>栺偪◍쉾矂숸䑑璵䗂敖噾㉴쉞캿㊩⩂㘤䄨燂</w:t>
      </w:r>
      <w:r>
        <w:rPr/>
        <w:t>ꕸ</w:t>
      </w:r>
      <w:r>
        <w:rPr/>
        <w:t>걊♅</w:t>
      </w:r>
      <w:r>
        <w:rPr/>
        <w:t>ꥇ</w:t>
      </w:r>
      <w:r>
        <w:rPr/>
        <w:t>㑬煯⩔柂</w:t>
      </w:r>
      <w:r>
        <w:rPr/>
        <w:t>ꥏ</w:t>
      </w:r>
      <w:r>
        <w:rPr/>
        <w:t>䁰⸷䘲䙠怱殡癇煁然䵭噥㉄⍒숵䝊⍶䙖⽙呺䙊뼳</w:t>
      </w:r>
      <w:r>
        <w:rPr/>
        <w:t>⠤</w:t>
      </w:r>
      <w:r>
        <w:rPr/>
        <w:t>걆썏䍧㐪繉䕲슬싍湺䖩㪿㝷칔꺱囂</w:t>
      </w:r>
      <w:r>
        <w:rPr/>
        <w:t>ⶥ</w:t>
      </w:r>
      <w:r>
        <w:rPr/>
        <w:t>痂㡀䁐⩁坄깑䮬䙇땚䙧㒥㉓泎</w:t>
      </w:r>
      <w:r>
        <w:rPr/>
        <w:t>ⰺ</w:t>
      </w:r>
      <w:r>
        <w:rPr/>
        <w:t>撮⯂⍂땀坉塯</w:t>
      </w:r>
      <w:r>
        <w:rPr/>
        <w:t>ꕤ</w:t>
      </w:r>
      <w:r>
        <w:rPr/>
        <w:t>斡䡄싂䩳⑲掩槂갪쉩䰶䣂圤㥴坒</w:t>
      </w:r>
      <w:r>
        <w:rPr/>
        <w:t>ꔥ⨴</w:t>
      </w:r>
      <w:r>
        <w:rPr/>
        <w:t>⽉塞娰栲䄳⫂</w:t>
      </w:r>
      <w:r>
        <w:rPr/>
        <w:t>꧂</w:t>
      </w:r>
      <w:r>
        <w:rPr/>
        <w:t>兊ꎥ怹係칓㈽绂뭐迂皱梿쉨ꅍ潀䞵</w:t>
      </w:r>
      <w:r>
        <w:rPr/>
        <w:t>ꦩ</w:t>
      </w:r>
      <w:r>
        <w:rPr/>
        <w:t>㝵木䨳毂瘨쉶漷깑땪䵖ㄴ婯䑕䪡彅朣</w:t>
      </w:r>
      <w:r>
        <w:rPr/>
        <w:t>ꦥ</w:t>
      </w:r>
      <w:r>
        <w:rPr/>
        <w:t>儰㮮弮</w:t>
      </w:r>
      <w:r>
        <w:rPr/>
        <w:t>⠹</w:t>
      </w:r>
      <w:r>
        <w:rPr/>
        <w:t>橊걷슩坦瑃⽄歍晏칸䩡噳噖歖睅䕦뇂䝭싂⍮烂㪿烎潅圹娨⌺卞㍥㑹䷂䲿ꆮ♸칡䑚楏쉨㈷㩧</w:t>
      </w:r>
      <w:r>
        <w:rPr/>
        <w:t>ⳃ</w:t>
      </w:r>
      <w:r>
        <w:rPr/>
        <w:t>倲⭫㖻䷂瑌䭾걫⩠勍</w:t>
      </w:r>
      <w:r>
        <w:rPr/>
        <w:t>ꕤ</w:t>
      </w:r>
      <w:r>
        <w:rPr/>
        <w:t>ㅞ㓂秂⩐枻쉮䝊㙐㟎塨䄨兣㐮쉳╃䊬污⍉商㑕⮩숱案䤰䩍슩硑䩕當歙⭸ㅅ猪嫂仍䍐ꏂ묽戸伤슣炥堨塀䌻㠫渭圱㜻쵾⹃檏啤僃乞ㅨ䚵卯幾ㆡ㥓牟뼲䑥䛂縪䖏ㆩ</w:t>
      </w:r>
      <w:r>
        <w:rPr/>
        <w:t>ⶥ⩟⨰</w:t>
      </w:r>
      <w:r>
        <w:rPr/>
        <w:t>䎣愫</w:t>
      </w:r>
      <w:r>
        <w:rPr/>
        <w:t>⡈</w:t>
      </w:r>
      <w:r>
        <w:rPr/>
        <w:t>ㄩꍃㅥ帵允ヂ奢䱪⯂쉇哂</w:t>
      </w:r>
      <w:r>
        <w:rPr/>
        <w:t>ⵑ</w:t>
      </w:r>
      <w:r>
        <w:rPr/>
        <w:t>癓な䜹⸨췂圮䩀⩰⑱쏂䑙繍特㷂슮劏䔪숷䓂䅔狂湭칔䕗患쌦奘㩓催숸䥇쉕넳怊哂쉈婵䡦畫</w:t>
      </w:r>
      <w:r>
        <w:rPr/>
        <w:t>ꥊ</w:t>
      </w:r>
      <w:r>
        <w:rPr/>
        <w:t>帱䝢奎扮츯嗂眫娶숽숤撻⻂㑘䕴瑂ꅇ䕢㨵싂爽㕄Ⓨ厏땐䲏숨⽠</w:t>
      </w:r>
      <w:r>
        <w:rPr/>
        <w:t>ꕵ</w:t>
      </w:r>
      <w:r>
        <w:rPr/>
        <w:t>㜤⍟楮页㬷⹡䤬㝙窱㘳쵥䭱싂㬹⫂ꄨ</w:t>
      </w:r>
      <w:r>
        <w:rPr/>
        <w:t>ꥉ</w:t>
      </w:r>
      <w:r>
        <w:rPr/>
        <w:t>뽸쉔⩇숮杠䔩繁湕숰厱斵䭉</w:t>
      </w:r>
      <w:r>
        <w:rPr/>
        <w:t>ⳃ</w:t>
      </w:r>
      <w:r>
        <w:rPr/>
        <w:t>䏂湰轪㭥㥩ㆿ⥯稽쉧瑫싍呆</w:t>
      </w:r>
      <w:r>
        <w:rPr/>
        <w:t>ꕆ</w:t>
      </w:r>
      <w:r>
        <w:rPr/>
        <w:t>恂䍢䜨唯䓂穀㞱䐪慙眶숳敋䀻습堯䑮㩃穦纡묷</w:t>
      </w:r>
      <w:r>
        <w:rPr/>
        <w:t>ⴹ</w:t>
      </w:r>
      <w:r>
        <w:rPr/>
        <w:t>暩䙖唥㥀穾뮡顩㭺㫂뿂</w:t>
      </w:r>
      <w:r>
        <w:rPr/>
        <w:t>⣂</w:t>
      </w:r>
      <w:r>
        <w:rPr/>
        <w:t>㊱䑯⸮ꅏ猪갥쉹</w:t>
      </w:r>
      <w:r>
        <w:rPr/>
        <w:t>ⵑ⨷</w:t>
      </w:r>
      <w:r>
        <w:rPr/>
        <w:t>䘣瑤쉬싍椤䚘⹰槂쵩슻漴甫硒⨴磃牫⽥⬽⭧牃</w:t>
      </w:r>
      <w:r>
        <w:rPr/>
        <w:t>ⵯ</w:t>
      </w:r>
      <w:r>
        <w:rPr/>
        <w:t>䔺</w:t>
      </w:r>
      <w:r>
        <w:rPr/>
        <w:t>ꤴ</w:t>
      </w:r>
      <w:r>
        <w:rPr/>
        <w:t>⽎ㅶ圸䠱灄䴤㍗ꥮ㝱쏂숴숺쉦沿眲䤷쉑⩅믂瑬ち恭㟂咩㵥顳痂扮⤷䥢숺칔顔报컂⼻橩哃촣</w:t>
      </w:r>
      <w:r>
        <w:rPr/>
        <w:t>ⵢ</w:t>
      </w:r>
      <w:r>
        <w:rPr/>
        <w:t>㨪⹊穤쉓晄걥녭っ쉫</w:t>
      </w:r>
      <w:r>
        <w:rPr/>
        <w:t>ⱕ</w:t>
      </w:r>
      <w:r>
        <w:rPr/>
        <w:t>䭍ㅂ睘䁬睊儬녢怰䱌慀♗䟎獐潶⭊䶱䵄欱쉾⑩싂帷슘轄秂獈丳䑷䠳깭⌸告䅕䓂㕱싂녥牮盂硇ꥲ㍆偅弤案洣숴㩆獟礻瑉쉸㉷걂織⍠떱쉗栶刷㵗呏⻂䕞熱歞浹奦떥䠵卺妵廎</w:t>
      </w:r>
      <w:r>
        <w:rPr/>
        <w:t>ⵊ</w:t>
      </w:r>
      <w:r>
        <w:rPr/>
        <w:t>桞杊竂冿惂剺癶숥㤨轶㉮숸樤䠺넶⍒쉕㵋焷㝩氪녃坠ꅦㅋ㍍⫂⥨뽒穉뽣⍔㩠庣璡⹆繅ꌯ棂숭滎⒘眺噋쉷</w:t>
      </w:r>
      <w:r>
        <w:rPr/>
        <w:t>ⴥ</w:t>
      </w:r>
      <w:r>
        <w:rPr/>
        <w:t>繪猥䍃犩幇毂攻쵀Ⓜ唶浯䤣ꄸ爮ꌪ䍨⹮係畸쉲煈䉂ㅚ辘捥轆⽵㶿쉋僂洶䙗␻䋂</w:t>
      </w:r>
      <w:r>
        <w:rPr/>
        <w:t>ꤪ</w:t>
      </w:r>
      <w:r>
        <w:rPr/>
        <w:t>噎䉺䌳攵ꍟ㖬䅣䦱☻숬暿쉲䨻깈ꍰ┮攤㋂眳绂䥺</w:t>
      </w:r>
      <w:r>
        <w:rPr/>
        <w:t>ꔦ</w:t>
      </w:r>
      <w:r>
        <w:rPr/>
        <w:t>噕漱뽶䨬坣晷㬤乱墡぀쉯㉹愲䬸硌숴䶣硘◃㡶潠</w:t>
      </w:r>
      <w:r>
        <w:rPr/>
        <w:t>ⵍ</w:t>
      </w:r>
      <w:r>
        <w:rPr/>
        <w:t>姂쉞公ㅐ堷掬浚偯㝕싂䇂晶杞㉇쵟㬨ꥧ唭䱒慯て憘䜭</w:t>
      </w:r>
      <w:r>
        <w:rPr/>
        <w:t>ⱁ</w:t>
      </w:r>
      <w:r>
        <w:rPr/>
        <w:t>䘣䭔溥Ⓜ猶㉱呈礽쉵抱扱뾘䅭䁬轕뭀㶏李慟繲畗䬩圽槃䏂</w:t>
      </w:r>
      <w:r>
        <w:rPr/>
        <w:t>ⷎ</w:t>
      </w:r>
      <w:r>
        <w:rPr/>
        <w:t>䈰仂挸匲㵢び⺏睯時揂䐷◂楁쉵灱▏楧濂⹬㨽侏埂땸</w:t>
      </w:r>
      <w:r>
        <w:rPr/>
        <w:t>⣂</w:t>
      </w:r>
      <w:r>
        <w:rPr/>
        <w:t>ⷂꥑ</w:t>
      </w:r>
      <w:r>
        <w:rPr/>
        <w:t>桺扣䠷潴彥梵启权物兤䚩癅沩獍穾楲녴</w:t>
      </w:r>
      <w:r>
        <w:rPr/>
        <w:t>ꦡ</w:t>
      </w:r>
      <w:r>
        <w:rPr/>
        <w:t>떱䟂桀㶵穟盂手㗃頯뼫甶㕤㕳㍞术⹘卭䨺噠뽑</w:t>
      </w:r>
      <w:r>
        <w:rPr/>
        <w:t>꧂</w:t>
      </w:r>
      <w:r>
        <w:rPr/>
        <w:t>䭁ㅏ悿㇂뭥湇嘊慱敫㬨㟂澮┷瑯䥗㧂</w:t>
      </w:r>
      <w:r>
        <w:rPr/>
        <w:t>⣂</w:t>
      </w:r>
      <w:r>
        <w:rPr/>
        <w:t>瓍쵆噶奰⹦䳂㥲ⸯ丸ꄪ刵䐷숤汷㚮㥤参㪩妩吪</w:t>
      </w:r>
      <w:r>
        <w:rPr/>
        <w:t>Ⱙ▻</w:t>
      </w:r>
      <w:r>
        <w:rPr/>
        <w:t>쉖쌺䕾瀷敂숣♑숨쉣ィ洴쉈쉵页</w:t>
      </w:r>
      <w:r>
        <w:rPr/>
        <w:t>ⱇ</w:t>
      </w:r>
      <w:r>
        <w:rPr/>
        <w:t>년숺㡭㥦ꅔ䭨穊辿剤偵쉬㕔㡏㟂숹㵉ꅈ숱ㅑ숨䱘去捭䡌぀潨牚㜵別⍳慂椦坱⪩犿嗂轓ㅳ懂繥破쉷슬挳穹놻㮮坰癓쉠⥓䕂</w:t>
      </w:r>
      <w:r>
        <w:rPr/>
        <w:t>⠣</w:t>
      </w:r>
      <w:r>
        <w:rPr/>
        <w:t>믂娽</w:t>
      </w:r>
      <w:r>
        <w:rPr/>
        <w:t>⡌</w:t>
      </w:r>
      <w:r>
        <w:rPr/>
        <w:t>쉳␹㔸婳啷땅佫␱䶣䡒䴬쉃嫂</w:t>
      </w:r>
      <w:r>
        <w:rPr/>
        <w:t>꧂</w:t>
      </w:r>
      <w:r>
        <w:rPr/>
        <w:t>棂┱㙈玿</w:t>
      </w:r>
      <w:r>
        <w:rPr/>
        <w:t>꧂</w:t>
      </w:r>
      <w:r>
        <w:rPr/>
        <w:t>㤷墘迂싍싂䂮쉍㥗砸ㅈ䅌奬㷂䥰恁䩇뭑숸晏쉢猲噷畏숶㩴䥫㧍뾣晇眦딽䶬칙祧墘㢡</w:t>
      </w:r>
      <w:r>
        <w:rPr/>
        <w:t>ꕮ⵵</w:t>
      </w:r>
      <w:r>
        <w:rPr/>
        <w:t>睹灥潩冏怦䱊♊梿ㅎ쉋⦻彑㑇㔬ꌴ쌽漲</w:t>
      </w:r>
      <w:r>
        <w:rPr/>
        <w:t>⡄</w:t>
      </w:r>
      <w:r>
        <w:rPr/>
        <w:t>쉕湍䍬쉰偘䑦幇江樺楷䎣겘竃쉰네剹䁁亩캏쉲䏂숸祎渭〶卬䭚顏</w:t>
      </w:r>
      <w:r>
        <w:rPr/>
        <w:t>ꔤ</w:t>
      </w:r>
      <w:r>
        <w:rPr/>
        <w:t>繞묶슘녡㫂堻炩ꍀ䦵呢㊮坴⭶⹉쉍㡄振䎵溡㙀㷂쉹깨䁍椴䉙㑞䵫ꥱ쵮⧎瑡刵懂</w:t>
      </w:r>
      <w:r>
        <w:rPr/>
        <w:t>꧃</w:t>
      </w:r>
      <w:r>
        <w:rPr/>
        <w:t>뿂㵊坶唥刱슿縴怱⍣䅗繮䑦䝥⫂쉩썲䵨掬暱</w:t>
      </w:r>
      <w:r>
        <w:rPr/>
        <w:t>꧂</w:t>
      </w:r>
      <w:r>
        <w:rPr/>
        <w:t>塠쉀頶Ⓜ㐻⩑╳桖싂⩺瀶䒩숪⌹婏㉎슡䊻擂쵮㝣浳䉗⌦ꄶ癈呆澿瑞</w:t>
      </w:r>
      <w:r>
        <w:rPr/>
        <w:t>ⵒ</w:t>
      </w:r>
      <w:r>
        <w:rPr/>
        <w:t>걸帹䕭ꅦ䑃䲻슱塗㑴쉪䵴쉥㝲氭敱彯囂汧ꍷ扉䜩暱슮晢愯☭圩깭⫂숯乲乡潯呋䭌ㅐꎡ久兹䔤晀倶䝷眽쉹숲㌦奞䔲惂쎡䃎湙䌹㴺䁺칌뽖꺮轧ぴ㍊㠶喘硟眦츶慹䩄숫숽⽵楊睚</w:t>
      </w:r>
      <w:r>
        <w:rPr/>
        <w:t>ⲻ</w:t>
      </w:r>
      <w:r>
        <w:rPr/>
        <w:t>暩汒㌮䰸忂☭眫쵺䌻䝇汵깐桎溩顡⵪ꌥ瞩숳怽暡⼳</w:t>
      </w:r>
      <w:r>
        <w:rPr/>
        <w:t>⠳⯂</w:t>
      </w:r>
      <w:r>
        <w:rPr/>
        <w:t>灭参</w:t>
      </w:r>
      <w:r>
        <w:rPr/>
        <w:t>ⴻ</w:t>
      </w:r>
      <w:r>
        <w:rPr/>
        <w:t>䑍睁瓎摈㩙</w:t>
      </w:r>
      <w:r>
        <w:rPr/>
        <w:t>ⵟ</w:t>
      </w:r>
      <w:r>
        <w:rPr/>
        <w:t>潯깧愫䭚녊㑱쉍㔷夳氩焹췂⥢ꌽ奫穲問猷땘⥅⼶枩䍊췂牔呩瑋뭃氥뭸┷牐摇숥䑓婄䃂㧂</w:t>
      </w:r>
      <w:r>
        <w:rPr/>
        <w:t>⡉</w:t>
      </w:r>
      <w:r>
        <w:rPr/>
        <w:t>匵啲쉟悮䥍汷</w:t>
      </w:r>
      <w:r>
        <w:rPr/>
        <w:t>ꕐ</w:t>
      </w:r>
      <w:r>
        <w:rPr/>
        <w:t>牟㴲ꄭ潇䃂ꍢ剢⑟䔸㭡㥲収煦䈱</w:t>
      </w:r>
      <w:r>
        <w:rPr/>
        <w:t>꧍</w:t>
      </w:r>
      <w:r>
        <w:rPr/>
        <w:t>숫瑈疏</w:t>
      </w:r>
      <w:r>
        <w:rPr/>
        <w:t>⡮⮮</w:t>
      </w:r>
      <w:r>
        <w:rPr/>
        <w:t>ㄨ䔮쉘촫獣呖쌪깟䵟슿⫂唪㵩䤫瓂坔䇍潍弶祄㛂⾬縶栬⹏ꍦ␯쉎⮻⽾乹㑌㕺䡋䤣㩏廂쵕攳湐깤쉾쉃顃嗂㬊쉡纏䍊帳⩂㮮쌸칭杖습㒡싂䅱儴塍潆瞥뽵乮깉䢱쉓</w:t>
      </w:r>
      <w:r>
        <w:rPr/>
        <w:t>⡲</w:t>
      </w:r>
      <w:r>
        <w:rPr/>
        <w:t>ㆡ犮쉓</w:t>
      </w:r>
      <w:r>
        <w:rPr/>
        <w:t>Ⳃ</w:t>
      </w:r>
      <w:r>
        <w:rPr/>
        <w:t>啭녂컂怮⍒㚵⼫捡칒捈䳂Ⓜ湋䨭딥⍃⤸쵧佨哎挺潒䑗幺㍩彅湶⧂繓佒</w:t>
      </w:r>
      <w:r>
        <w:rPr/>
        <w:t>ꕏ</w:t>
      </w:r>
      <w:r>
        <w:rPr/>
        <w:t>剠㡟</w:t>
      </w:r>
      <w:r>
        <w:rPr/>
        <w:t>ꔲ</w:t>
      </w:r>
      <w:r>
        <w:rPr/>
        <w:t>塣浴㬺扂⍩搽倣噹䜩갴㕺轙歷</w:t>
      </w:r>
      <w:r>
        <w:rPr/>
        <w:t>ꔸ</w:t>
      </w:r>
      <w:r>
        <w:rPr/>
        <w:t>晉⬸祔祡然㉐兖캱숺</w:t>
      </w:r>
      <w:r>
        <w:rPr/>
        <w:t>⠯</w:t>
      </w:r>
      <w:r>
        <w:rPr/>
        <w:t>汖숳촶穯녎扲</w:t>
      </w:r>
      <w:r>
        <w:rPr/>
        <w:t>ꔯ</w:t>
      </w:r>
      <w:r>
        <w:rPr/>
        <w:t>숮녕砺彩㯂剴㵥䱭兾슣欵㈰墥㧂⨥繢坃</w:t>
      </w:r>
      <w:r>
        <w:rPr/>
        <w:t>ꖮ</w:t>
      </w:r>
      <w:r>
        <w:rPr/>
        <w:t>쵭䬷春⪿☨忂迂깏掩㝫㨤♋晅䈩␱䩈堮睢⬲뮘쉫⑋䁵夣⩕⹱丣佀䢬涘숪廎䧂劻熿◂拂䀨㔬畆幀塏</w:t>
      </w:r>
      <w:r>
        <w:rPr/>
        <w:t>ⵦ</w:t>
      </w:r>
      <w:r>
        <w:rPr/>
        <w:t>犩⬵利琪⽖乳璱숤辘┨쉆矂㓂㡖套慵㶏總朸燃땶繉〦汪幡숭睟暻⿂牳촪朱剙橑┨禬䑆烂ㄶ呠◂媿</w:t>
      </w:r>
      <w:r>
        <w:rPr/>
        <w:t>ⴶ</w:t>
      </w:r>
      <w:r>
        <w:rPr/>
        <w:t>硷ꏍ剾⑚睥㴮⑘楖䅚䀭㌳땢䱾抻쉪係숶</w:t>
      </w:r>
      <w:r>
        <w:rPr/>
        <w:t>⣂</w:t>
      </w:r>
      <w:r>
        <w:rPr/>
        <w:t>权繬婅䉴矂乚쉍㴽㡭䁣䠵天禬恧浰쉢쉴䮿ꎱ㕔쉪</w:t>
      </w:r>
      <w:r>
        <w:rPr/>
        <w:t>ꤹ⍅</w:t>
      </w:r>
      <w:r>
        <w:rPr/>
        <w:t>濂䆻栤樶䔽㙞氨悥싂牡ꥫ쉃췎</w:t>
      </w:r>
      <w:r>
        <w:rPr/>
        <w:t>ⵀ</w:t>
      </w:r>
      <w:r>
        <w:rPr/>
        <w:t>걯꥔塲㈱칉橇繹午纣ヂ쉇␱⍠㍀䬸쉾♐䉋뭴㭮塒춻獫⍲坱⹗漷神夨松슏⨮㵸숺딸ぃ믂䇂䎩䕄㠴噀咣숥眷</w:t>
      </w:r>
      <w:r>
        <w:rPr/>
        <w:t>ꖩ</w:t>
      </w:r>
      <w:r>
        <w:rPr/>
        <w:t>㠨숥栻淂潧奷䠽⪩쉕坏치쉄츪睑吩⼱䳂氦浬懂頳쉗ꏂ捃⨪敥楶췂撩穫㌲쉇樣碩牫싂熘頨歈礻䀵慒땧䜷㗎숷祳숹㙦楶㜣묶䥬⵴獁卂慳뽉潶䱲癬熻㭟礫숲祫䂵쉑</w:t>
      </w:r>
      <w:r>
        <w:rPr/>
        <w:t>ꕲ</w:t>
      </w:r>
      <w:r>
        <w:rPr/>
        <w:t>쉐㥲⹹婙娺牔睈朻⨴亿⽅딲乾璩玵칡뭉儤</w:t>
      </w:r>
      <w:r>
        <w:rPr/>
        <w:t>ꥁ</w:t>
      </w:r>
      <w:r>
        <w:rPr/>
        <w:t>幭㠩睡쉷</w:t>
      </w:r>
      <w:r>
        <w:rPr/>
        <w:t>꤫</w:t>
      </w:r>
      <w:r>
        <w:rPr/>
        <w:t>焱싂뽺塨橅⽃㌲ㅰ⩖䊩婋枬깫䠸㚥䑌╭狂䩔뿂慒礸佩⫍燂㑊瀰礽⫍쉌㥨愨┩䙔㧂䨬墻䴵♸濂☨留瓂㥤⌮迂⩥㯂危쉬㡤</w:t>
      </w:r>
      <w:r>
        <w:rPr/>
        <w:t>ⶱ</w:t>
      </w:r>
      <w:r>
        <w:rPr/>
        <w:t>妵厡慢瘥쉑䙲䌶뿂懂㴣晗嗂슿⍏숳桱</w:t>
      </w:r>
      <w:r>
        <w:rPr/>
        <w:t>⠫</w:t>
      </w:r>
      <w:r>
        <w:rPr/>
        <w:t>㩢䙂扢儬</w:t>
      </w:r>
      <w:r>
        <w:rPr/>
        <w:t>ꤱ</w:t>
      </w:r>
      <w:r>
        <w:rPr/>
        <w:t>䰹층価뮱</w:t>
      </w:r>
      <w:r>
        <w:rPr/>
        <w:t>ⲵ</w:t>
      </w:r>
      <w:r>
        <w:rPr/>
        <w:t>幯惂긻▣䙶㏂磂ꥰ縵䠤㷂憘彁컂뾮坏⚮</w:t>
      </w:r>
      <w:r>
        <w:rPr/>
        <w:t>ꕪ</w:t>
      </w:r>
      <w:r>
        <w:rPr/>
        <w:t>䑶才䛂氪奦吪䕘</w:t>
      </w:r>
      <w:r>
        <w:rPr/>
        <w:t>ⱖ</w:t>
      </w:r>
      <w:r>
        <w:rPr/>
        <w:t>䏂扉嗂춵꺩쉎䱫㉯獞晘㬮盂䗂㤮㝑硥숊쉓眵</w:t>
      </w:r>
      <w:r>
        <w:rPr/>
        <w:t>ⱋ</w:t>
      </w:r>
      <w:r>
        <w:rPr/>
        <w:t>愪⸩싎愲惂竂稽䩏丶㚬㤯䭮숦楘偱稶㦬氪㭺参쉢䰯</w:t>
      </w:r>
      <w:r>
        <w:rPr/>
        <w:t>Ⳃ</w:t>
      </w:r>
      <w:r>
        <w:rPr/>
        <w:t>睏䭮报塩媘쉥쎡扭据⽳䇂䙯㙬숫纩⼣佪䡠搸⑱◂䕔⪩ꍲ䣂憻乏㇂䣂⼪䍎㍧⥅㍵䩞㣂彌</w:t>
      </w:r>
      <w:r>
        <w:rPr/>
        <w:t>⡓</w:t>
      </w:r>
      <w:r>
        <w:rPr/>
        <w:t>繾䆣湖嘤䌦勂刱쉩땦䋂癒䩩㩎繷㮩橫⬶☹浫⵶剰깳</w:t>
      </w:r>
      <w:r>
        <w:rPr/>
        <w:t>Ⳃ⚩</w:t>
      </w:r>
      <w:r>
        <w:rPr/>
        <w:t>竂桾汄䅨</w:t>
      </w:r>
      <w:r>
        <w:rPr/>
        <w:t>ⶡ⌵</w:t>
      </w:r>
      <w:r>
        <w:rPr/>
        <w:t>긻㡳效㙦戲兹稪䙄䅆飂䅾㥫䁗䭳␻恥♒䳂싂呕㥤採㛂摂䝂</w:t>
      </w:r>
      <w:r>
        <w:rPr/>
        <w:t>ⱥ</w:t>
      </w:r>
      <w:r>
        <w:rPr/>
        <w:t>稪煨䡂汈哂䆩啲</w:t>
      </w:r>
      <w:r>
        <w:rPr/>
        <w:t>Ɑ</w:t>
      </w:r>
      <w:r>
        <w:rPr/>
        <w:t>䁃来䁰㕱弥뽣뽰췂䜤쉕没</w:t>
      </w:r>
      <w:r>
        <w:rPr/>
        <w:t>ꖱ</w:t>
      </w:r>
      <w:r>
        <w:rPr/>
        <w:t>繦㐤敇䰤恣⑵</w:t>
      </w:r>
      <w:r>
        <w:rPr/>
        <w:t>ꥐ</w:t>
      </w:r>
      <w:r>
        <w:rPr/>
        <w:t>稳</w:t>
      </w:r>
      <w:r>
        <w:rPr/>
        <w:t>ⱐ</w:t>
      </w:r>
      <w:r>
        <w:rPr/>
        <w:t>燂慒䨥位䳂䄭㝯슬㭂ꄻ걫꥔杈係䝫䅏⫂李⛂整</w:t>
      </w:r>
      <w:r>
        <w:rPr/>
        <w:t>⠲</w:t>
      </w:r>
      <w:r>
        <w:rPr/>
        <w:t>挹嚮啠㜮㬪䐪䝐㤻秂揂擎碩⭯</w:t>
      </w:r>
      <w:r>
        <w:rPr/>
        <w:t>Ⱪ</w:t>
      </w:r>
      <w:r>
        <w:rPr/>
        <w:t>纻涥㨺晎㍁ꍷ牥䕭眥</w:t>
      </w:r>
      <w:r>
        <w:rPr/>
        <w:t>ⱱ</w:t>
      </w:r>
      <w:r>
        <w:rPr/>
        <w:t>倬㵶倵㝨湎쉧杙䘨䙪嫂䬺彩繂슡癶슥慙ꌫ案丮䇎娳轃汕塸丣僃⩆㑘䱦飂㡸呪䂱瑚慮쉈却㡱뽰璘⍸お〵쉤熩睧</w:t>
      </w:r>
      <w:r>
        <w:rPr/>
        <w:t>⢩</w:t>
      </w:r>
      <w:r>
        <w:rPr/>
        <w:t>떮숴䝶깍슱煑⧂啋戥⥟呺⤹슏⌶⚵所쵡䞣䱷䵂獧</w:t>
      </w:r>
      <w:r>
        <w:rPr/>
        <w:t>ⵕ</w:t>
      </w:r>
      <w:r>
        <w:rPr/>
        <w:t>ꎏ妿䃎娫竂뽁癉䩋禘ꎡ瀻</w:t>
      </w:r>
      <w:r>
        <w:rPr/>
        <w:t>⢱⑧</w:t>
      </w:r>
      <w:r>
        <w:rPr/>
        <w:t>颩晪⽕帤樤歯⩭쉷璥克ꅓ榘㦿ꍌ䥀</w:t>
      </w:r>
      <w:r>
        <w:rPr/>
        <w:t>ꥂ</w:t>
      </w:r>
      <w:r>
        <w:rPr/>
        <w:t>接䅺䪻쵐숲䍖䩁偑䎘彨쉵硬ꄻお䁵卫㢏⩏┻걸楮䣂捘㦱穓䩦</w:t>
      </w:r>
      <w:r>
        <w:rPr/>
        <w:t>ⴥ</w:t>
      </w:r>
      <w:r>
        <w:rPr/>
        <w:t>繪乖숭쵐⽘婋共梬⥀녤␳弮⮻쵲㡒瘨⩴㎘债戵捠䌦뗂卌㑣⍱兣쵴㞵慂啕支䧂뭒睈矎垏땈ꄩ㘣䥅戣湈妩슿땴丱炏摃ꄩ쉤䲡⏂哂㫂썙匨囂슩㭔䡟瑯⧂䇂〫ꅱ䑑䬩畍㑗䐫걬슻㩚洲ꍢ␸깾䥊敋㩓䍵⸷깒⎩䖏㕦</w:t>
      </w:r>
      <w:r>
        <w:rPr/>
        <w:t>⢿</w:t>
      </w:r>
      <w:r>
        <w:rPr/>
        <w:t>⽇</w:t>
      </w:r>
      <w:r>
        <w:rPr/>
        <w:t>ⱇ</w:t>
      </w:r>
      <w:r>
        <w:rPr/>
        <w:t>㵳㠳쉨卥ㄤ圻ꄸ攩⛂呀䁉㔤恖䑇呒쎘뗂纵熬쉺⛂ꅃ䐯</w:t>
      </w:r>
      <w:r>
        <w:rPr/>
        <w:t>⡬</w:t>
      </w:r>
      <w:r>
        <w:rPr/>
        <w:t>㘱剏䄽䑨秃溵杓뽸ꅥ◂縸뭠숥䱫</w:t>
      </w:r>
      <w:r>
        <w:rPr/>
        <w:t>ꕨ</w:t>
      </w:r>
      <w:r>
        <w:rPr/>
        <w:t>楠쉓㕬䲿㐶⵨体䥴䤯쉰䮿畇</w:t>
      </w:r>
      <w:r>
        <w:rPr/>
        <w:t>ꥋ</w:t>
      </w:r>
      <w:r>
        <w:rPr/>
        <w:t>癨</w:t>
      </w:r>
      <w:r>
        <w:rPr/>
        <w:t>⡓</w:t>
      </w:r>
      <w:r>
        <w:rPr/>
        <w:t>婟牶车奯⌶〱即琴ꎣ⩄㡍</w:t>
      </w:r>
      <w:r>
        <w:rPr/>
        <w:t>ꗂ</w:t>
      </w:r>
      <w:r>
        <w:rPr/>
        <w:t>㙶䕔样ꄴ惂츮┯䔴♀杏묪渷숨㑃飂湈ꥹ딹戴太㢘啷</w:t>
      </w:r>
      <w:r>
        <w:rPr/>
        <w:t>ꕶ</w:t>
      </w:r>
      <w:r>
        <w:rPr/>
        <w:t>愨坨㩉漴係捞硤甸䨫㖮啅迃䤊┣쵏녈礸쉯楍圭㍭⭌歀灏猶恡뭵彖熥㞿汵狂橸瑹쉙쉇焣⩊凂婖灣輮䴬発則⸨祦㖘眶䑄摪塄䡐㭂㍀䪵䅴䉦硭쵪戹慓⿂䂥啪汮♀䕫轳</w:t>
      </w:r>
      <w:r>
        <w:rPr/>
        <w:t>ꕘ</w:t>
      </w:r>
      <w:r>
        <w:rPr/>
        <w:t>乏쉳䣂挦皩㙤甭</w:t>
      </w:r>
      <w:r>
        <w:rPr/>
        <w:t>⢱</w:t>
      </w:r>
      <w:r>
        <w:rPr/>
        <w:t>쉹㑋컂奞▵뽣</w:t>
      </w:r>
      <w:r>
        <w:rPr/>
        <w:t>ꥂ</w:t>
      </w:r>
      <w:r>
        <w:rPr/>
        <w:t>땡딲庩⎻</w:t>
      </w:r>
      <w:r>
        <w:rPr/>
        <w:t>ꥄ</w:t>
      </w:r>
      <w:r>
        <w:rPr/>
        <w:t>슱掣</w:t>
      </w:r>
      <w:r>
        <w:rPr/>
        <w:t>ⴸ</w:t>
      </w:r>
      <w:r>
        <w:rPr/>
        <w:t>䣂繚䡆噺氦捹</w:t>
      </w:r>
      <w:r>
        <w:rPr/>
        <w:t>Ɫ</w:t>
      </w:r>
      <w:r>
        <w:rPr/>
        <w:t>坎</w:t>
      </w:r>
      <w:r>
        <w:rPr/>
        <w:t>ꕪ</w:t>
      </w:r>
      <w:r>
        <w:rPr/>
        <w:t>䱃汮涩㉨摏뽈</w:t>
      </w:r>
      <w:r>
        <w:rPr/>
        <w:t>ꕧ</w:t>
      </w:r>
      <w:r>
        <w:rPr/>
        <w:t>䭾㍚⨵쉆爻畓勂佅煨漤娪搻⺏ゥ䁔ㅹ</w:t>
      </w:r>
      <w:r>
        <w:rPr/>
        <w:t>ⱙ</w:t>
      </w:r>
      <w:r>
        <w:rPr/>
        <w:t>窥轡獰췂긪浘佳喱仂姂奓卑㑦梘숣䠪쉇䥐ꏃ</w:t>
      </w:r>
      <w:r>
        <w:rPr/>
        <w:t>ꦬ</w:t>
      </w:r>
      <w:r>
        <w:rPr/>
        <w:t>妬▱梘甸涘㥶뮮㏍輴⾻䥂杰灟뗂⦵쉋猣쵅泍伲쉆奈炘剋쉙棂䜣痎⑈쌥㢱捑䇂⬬㑊쉧䄦䑵帻媘䷂싎뽷恹숥琤〉슏䤳㐥㙡歑</w:t>
      </w:r>
      <w:r>
        <w:rPr/>
        <w:t>꧂</w:t>
      </w:r>
      <w:r>
        <w:rPr/>
        <w:t>쉎乤䣂⫂쌴⒱</w:t>
      </w:r>
      <w:r>
        <w:rPr/>
        <w:t>ꖏ</w:t>
      </w:r>
      <w:r>
        <w:rPr/>
        <w:t>싂㘶</w:t>
      </w:r>
      <w:r>
        <w:rPr/>
        <w:t>ⷂ</w:t>
      </w:r>
      <w:r>
        <w:rPr/>
        <w:t>毂⸻쵫歠㩸싃桇⸵䐻敀숵彗畄欻恺䐬ㅚ슻䕞歠磃숪杓⫂牞䙳䱄쉉㴳</w:t>
      </w:r>
      <w:r>
        <w:rPr/>
        <w:t>ꗂ</w:t>
      </w:r>
      <w:r>
        <w:rPr/>
        <w:t>䥥頥㕢숫桭쉊〪⩣</w:t>
      </w:r>
      <w:r>
        <w:rPr/>
        <w:t>ⴸ</w:t>
      </w:r>
      <w:r>
        <w:rPr/>
        <w:t>뼬</w:t>
      </w:r>
      <w:r>
        <w:rPr/>
        <w:t>ꤩ⸮</w:t>
      </w:r>
      <w:r>
        <w:rPr/>
        <w:t>兏痂㡶껂숯恌㵏轴主Ⓜ쉸㐯뗂▣쉭기慏㕗</w:t>
      </w:r>
      <w:r>
        <w:rPr/>
        <w:t>꧂</w:t>
      </w:r>
      <w:r>
        <w:rPr/>
        <w:t>땪쵂⭄촩쵣瑚</w:t>
      </w:r>
      <w:r>
        <w:rPr/>
        <w:t>ꕗ</w:t>
      </w:r>
      <w:r>
        <w:rPr/>
        <w:t>ꅦ婲畅뽮쉃</w:t>
      </w:r>
      <w:r>
        <w:rPr/>
        <w:t>ꥂ</w:t>
      </w:r>
      <w:r>
        <w:rPr/>
        <w:t>欭쉅숶♍⧂枩숪だ䰶쉖뇂㍣䐪㡙奠噟砨䴦轍䑖숣珂⩐愷秂㋂攩</w:t>
      </w:r>
      <w:r>
        <w:rPr/>
        <w:t>ꤵ</w:t>
      </w:r>
      <w:r>
        <w:rPr/>
        <w:t>硒奘狂쉇幂⬦癆⯂</w:t>
      </w:r>
      <w:r>
        <w:rPr/>
        <w:t>ꥆ</w:t>
      </w:r>
      <w:r>
        <w:rPr/>
        <w:t>땞㓂ꅎ㌪偫⍃㨩漥⼳⾣췂㝯⽋</w:t>
      </w:r>
      <w:r>
        <w:rPr/>
        <w:t>⠺</w:t>
      </w:r>
      <w:r>
        <w:rPr/>
        <w:t>ꥹ當⿂奈煵欺⭘樷⯂㢵뽐㵑꥕琺ꥲ瀥扆歕녞璣㩀⪏呃匱彁澩⒥嫂眵桂䗂暻걘伷㨭</w:t>
      </w:r>
      <w:r>
        <w:rPr/>
        <w:t>ⰶ</w:t>
      </w:r>
      <w:r>
        <w:rPr/>
        <w:t>㨶䵥㷃勎歕浥〫</w:t>
      </w:r>
      <w:r>
        <w:rPr/>
        <w:t>⡃</w:t>
      </w:r>
      <w:r>
        <w:rPr/>
        <w:t>뮬쉩繕⎥</w:t>
      </w:r>
      <w:r>
        <w:rPr/>
        <w:t>⡃</w:t>
      </w:r>
      <w:r>
        <w:rPr/>
        <w:t>㯃쵭ꄵ囂東坠숫㫂轗汧⌽딻㩃䛂頭瞻㙺瑧凃帰頱狂涵갲睌歞숯슏关牐㔴浴</w:t>
      </w:r>
      <w:r>
        <w:rPr/>
        <w:t>ꥅ</w:t>
      </w:r>
      <w:r>
        <w:rPr/>
        <w:t>ꏃꍪ晀潍㉵匣怦뽇㌩汶쉈轎擂</w:t>
      </w:r>
      <w:r>
        <w:rPr/>
        <w:t>꧂</w:t>
      </w:r>
      <w:r>
        <w:rPr/>
        <w:t>刦ㄫ婺噠⎬㡲ㄫ潭⍘祏の긤扦㌬Ⓙ硦硓㩟汅汑㎩칬彅ㅟ硗갲佢</w:t>
      </w:r>
      <w:r>
        <w:rPr/>
        <w:t>ꗂ</w:t>
      </w:r>
      <w:r>
        <w:rPr/>
        <w:t>燂싃㶏轃⵷⸶慀タ义쉀帣㗂㉕㍒䍫ꍀ䑩丯囍灁礳⨩圻橴ㄪく穂ꅇ䭣쉋轃瓂⦻ꎵ卙⩉싂挭矂䗂媩颏発輮</w:t>
      </w:r>
      <w:r>
        <w:rPr/>
        <w:t>ⱴ╵</w:t>
      </w:r>
      <w:r>
        <w:rPr/>
        <w:t>刭숨숩ꄲ㛎䦥欬㉢숽쉷牯噢䓂⒥旍樶婪ㅾ쉶⩺吊쉓⌬쉨⮩啫䭯㬷呆瑴⾱玩煭未輨</w:t>
      </w:r>
      <w:r>
        <w:rPr/>
        <w:t>ⱺ⌦</w:t>
      </w:r>
      <w:r>
        <w:rPr/>
        <w:t>䍕뭞쉞㏂ꥵ捓칶ꌸ쉳挤䍏刬䀸뼱쉢썯剚㈲싂噺煷䝒놻椺漤呏䝅喵顊썈⦘係딦ぇ盂セ</w:t>
      </w:r>
      <w:r>
        <w:rPr/>
        <w:t>꧂</w:t>
      </w:r>
      <w:r>
        <w:rPr/>
        <w:t>䰳枩敪接璩灚쵦쉇獧䁲䥰䰹숭⹶⧂着싎</w:t>
      </w:r>
      <w:r>
        <w:rPr/>
        <w:t>ꕥ</w:t>
      </w:r>
      <w:r>
        <w:rPr/>
        <w:t>ꅓ仂䭉顏癧槂穗䰫츻쉍⼱戯瘬䍢⥅䕎繉僂癆潲⸫係偉張の쉤숸攣䴤⨤㝺䌳⨱㤺捠當⭺䃂ꍑ</w:t>
      </w:r>
      <w:r>
        <w:rPr/>
        <w:t>⡏</w:t>
      </w:r>
      <w:r>
        <w:rPr/>
        <w:t>싂灎쉒い</w:t>
      </w:r>
      <w:r>
        <w:rPr/>
        <w:t>⡞</w:t>
      </w:r>
      <w:r>
        <w:rPr/>
        <w:t>ꤷ</w:t>
      </w:r>
      <w:r>
        <w:rPr/>
        <w:t>朣꧎ㄽ悏놱䠰⑑癢未숰垵䈹猪䨨슬䘬숨⨰겘쉾刳⤲夥┵㬥吰湯瀸ꆱ김ケ搤䡈㘱䮩堩⬽</w:t>
      </w:r>
      <w:r>
        <w:rPr/>
        <w:t>ꦘ</w:t>
      </w:r>
      <w:r>
        <w:rPr/>
        <w:t>녷晞⚘痍䵫牫燂⾩쉂䄻슬㨸愸硔쉍ꅡ㠪扖煣</w:t>
      </w:r>
      <w:r>
        <w:rPr/>
        <w:t>ⱇ</w:t>
      </w:r>
      <w:r>
        <w:rPr/>
        <w:t>楶㍴畫쉥卣䉏⪱椹꺣䭺潴硭畸㩾땕㟂츦⽰䛃┸佁⫂䩅倯껂䡳쉲䯂걟䘣칕橊㥉〸㔭긥娥䰹卦䡕潄䅦숷썗⛂뗂ㅅ⩤썏攺</w:t>
      </w:r>
      <w:r>
        <w:rPr/>
        <w:t>ⶬ</w:t>
      </w:r>
      <w:r>
        <w:rPr/>
        <w:t>䄣澻媵⸶㑫畠瀪⯂⭖卪㍪殬䡰⿂땸㉷烂嫂纩啁歾夰橞䧂㕮⏃䅸⒵ꥴ歧겻瑨侱㩈</w:t>
      </w:r>
      <w:r>
        <w:rPr/>
        <w:t>ꤲ</w:t>
      </w:r>
      <w:r>
        <w:rPr/>
        <w:t>䕒䌪ꍣ啞⍐䁇</w:t>
      </w:r>
      <w:r>
        <w:rPr/>
        <w:t>⡺</w:t>
      </w:r>
      <w:r>
        <w:rPr/>
        <w:t>呃禿</w:t>
      </w:r>
      <w:r>
        <w:rPr/>
        <w:t>ⱪ</w:t>
      </w:r>
      <w:r>
        <w:rPr/>
        <w:t>㥨渫椺癄ヂ卆䂣兲纮攻悡位玥倸顙嚣摒㝥쉗⤻掩⹡㉚㭑丱偵彦䉮畞敦佈䩟䳂䙩䝮㤳し迂問䍨쉴ꥦ䃂㷂揂㩁㴱</w:t>
      </w:r>
      <w:r>
        <w:rPr/>
        <w:t>ꦿ</w:t>
      </w:r>
      <w:r>
        <w:rPr/>
        <w:t>䟃</w:t>
      </w:r>
      <w:r>
        <w:rPr/>
        <w:t>ꤹ</w:t>
      </w:r>
      <w:r>
        <w:rPr/>
        <w:t>䁅泍氣ぬ恆쉒歗쉈㩡晶吨桕折┽쉏挳婩䱐掣숪噴栶⎡穎⥔汆뭤䕠祧䞻⥗ꅅ慕ㆣ녞摐</w:t>
      </w:r>
      <w:r>
        <w:rPr/>
        <w:t>⠹⍅</w:t>
      </w:r>
      <w:r>
        <w:rPr/>
        <w:t>灕种싂</w:t>
      </w:r>
      <w:r>
        <w:rPr/>
        <w:t>ⵉ</w:t>
      </w:r>
      <w:r>
        <w:rPr/>
        <w:t>欪漰扗ꍸ땕暻</w:t>
      </w:r>
      <w:r>
        <w:rPr/>
        <w:t>⠰</w:t>
      </w:r>
      <w:r>
        <w:rPr/>
        <w:t>克幉媥슥瀪䱲幙ꥧ敦勍墩獄䎵噵偋歧廂䓂斮캥╸⑌妏ꌥ㠨쉑㵗婃柂丬䡷犩䙞㏂㡯격本㬯⹊땫噈僂촤捸쉰䬤㥭桅だ䭋坉䥎摘拂硲啒硎當⏂䲏䑒⒩䵨⫂硖싂禩╶係┱夳컂䩾儥䠱奱뗂曃亻䫎櫂硴␶䥘칦瑨繈ㄦ싍⹥⮱땏썳⍏䍯旂婩彂쉍哂數砻놮顯⻂쉗㑸쉯깪仂걵㎮䭥숲呵䭖⪩漥㉥쉬쉆歵彏敲</w:t>
      </w:r>
      <w:r>
        <w:rPr/>
        <w:t>꤯</w:t>
      </w:r>
      <w:r>
        <w:rPr/>
        <w:t>咻昹頪䱀딻惂</w:t>
      </w:r>
      <w:r>
        <w:rPr/>
        <w:t>Ɽ</w:t>
      </w:r>
      <w:r>
        <w:rPr/>
        <w:t>厮煅泂</w:t>
      </w:r>
      <w:r>
        <w:rPr/>
        <w:t>ꕴ⑎</w:t>
      </w:r>
      <w:r>
        <w:rPr/>
        <w:t>놬女砥䭎숊甬䤶扌顃걌䥷ꄹ기䱹攰▿쉳䉈穈㊬䬽瘯丽核挮녾媬㙈쉡湏㪵슮䥏䄫㇎娴夸卵䭑き个⍂㇂싂⬫幢칫⸪</w:t>
      </w:r>
      <w:r>
        <w:rPr/>
        <w:t>ꗂ</w:t>
      </w:r>
      <w:r>
        <w:rPr/>
        <w:t>百䝪獸㥺朷䩊썫䘣㈩溮䘶祾浦䛂깧⍇쉧䝱쉌쵖⌺榬싂녈䥌常瀷┯㤤숣</w:t>
      </w:r>
      <w:r>
        <w:rPr/>
        <w:t>⡮</w:t>
      </w:r>
      <w:r>
        <w:rPr/>
        <w:t>治湞哂咱渫뽗ち쉑</w:t>
      </w:r>
      <w:r>
        <w:rPr/>
        <w:t>ꥃ</w:t>
      </w:r>
      <w:r>
        <w:rPr/>
        <w:t>ㅨ쉨쉒썶슩䩰</w:t>
      </w:r>
      <w:r>
        <w:rPr/>
        <w:t>ꕶ</w:t>
      </w:r>
      <w:r>
        <w:rPr/>
        <w:t>䉘瑌摢⭪쉍뗂瑔傣浆딻숴쉇栣쉒㜪䐯係㩚</w:t>
      </w:r>
      <w:r>
        <w:rPr/>
        <w:t>⡺</w:t>
      </w:r>
      <w:r>
        <w:rPr/>
        <w:t>㖥祦</w:t>
      </w:r>
      <w:r>
        <w:rPr/>
        <w:t>ꔨ⹄</w:t>
      </w:r>
      <w:r>
        <w:rPr/>
        <w:t>獃庬긴唹㵨瓂⿂⍵睙䁍꥾㡤瘪♷⪩飂숲③ꅭ穏奏稸ꅢꅋ牯䧂煪奂伸縲㕐帩斡䟂䝂墿硒啥╯㙫츨䅱顰뼪伻싂䋂ꍢ啮쉀겡</w:t>
      </w:r>
      <w:r>
        <w:rPr/>
        <w:t>ⱨ</w:t>
      </w:r>
      <w:r>
        <w:rPr/>
        <w:t>䡆</w:t>
      </w:r>
      <w:r>
        <w:rPr/>
        <w:t>⠦</w:t>
      </w:r>
      <w:r>
        <w:rPr/>
        <w:t>啖仃㡎숱慑⹈繧칕쉋㉎契쉄䠷兖偄쌶⽺卉㩣슿泃쉃坖컍呂싃妵盂</w:t>
      </w:r>
      <w:r>
        <w:rPr/>
        <w:t>Ɫ</w:t>
      </w:r>
      <w:r>
        <w:rPr/>
        <w:t>瘶拃쉭瞏녤乄♷侻썟</w:t>
      </w:r>
      <w:r>
        <w:rPr/>
        <w:t>ꥌ</w:t>
      </w:r>
      <w:r>
        <w:rPr/>
        <w:t>놱䶡拎쉬剌桞䆱뽔㬥♋⩷♶䤱㇎穓쵬㵳싂倪뽢ꍡ恾娮䊣⽡席渦頷绂숮⹪▘恎슿䲬䙃睾쉠쵳㵄ヂ⛂轣㙈璬㬩頺擂末灁</w:t>
      </w:r>
      <w:r>
        <w:rPr/>
        <w:t>⡵⑑</w:t>
      </w:r>
      <w:r>
        <w:rPr/>
        <w:t>쎘䲘䅮㨯㙠机扳쉑㷂썙䴳깱㘱潒싂䵗坊穋灒쉒係檩쉎ꌽ⭲䙤뭾瞩</w:t>
      </w:r>
      <w:r>
        <w:rPr/>
        <w:t>ꗍ</w:t>
      </w:r>
      <w:r>
        <w:rPr/>
        <w:t>潫潞捹⫎䁉䵐ꄹ〣㡾轣挰뇍쎘</w:t>
      </w:r>
      <w:r>
        <w:rPr/>
        <w:t>⢏</w:t>
      </w:r>
      <w:r>
        <w:rPr/>
        <w:t>㜥湶湮슩䍗敚뼮뿂頫쉓䄶숰倯启䩹⭃睦灁㝴䄸页䖘⍢㚻喱嚱걅婑兤歖歨䁕灭䠸潦燂弬믂뽥썳㍒</w:t>
      </w:r>
      <w:r>
        <w:rPr/>
        <w:t>ꗃ</w:t>
      </w:r>
      <w:r>
        <w:rPr/>
        <w:t>㵌旃⵶⑭晴땣㤸礩</w:t>
      </w:r>
      <w:r>
        <w:rPr/>
        <w:t>ⵑ</w:t>
      </w:r>
      <w:r>
        <w:rPr/>
        <w:t>ね쉉繐䑴䢩䝉撬슱愤⿂縤㙔祧쉗楘䠱汌呹懂䁔䃂沘㩡숫穮水⽖晏㪣弶睏䠷갩㘯䕑숳</w:t>
      </w:r>
      <w:r>
        <w:rPr/>
        <w:t>ꦏ</w:t>
      </w:r>
      <w:r>
        <w:rPr/>
        <w:t>䟍</w:t>
      </w:r>
      <w:r>
        <w:rPr/>
        <w:t>ꥐ⴬</w:t>
      </w:r>
      <w:r>
        <w:rPr/>
        <w:t>䄺숤</w:t>
      </w:r>
      <w:r>
        <w:rPr/>
        <w:t>Ⲙ</w:t>
      </w:r>
      <w:r>
        <w:rPr/>
        <w:t>挽♮䍀㓂䙈佂䆡㶱扴⑭⥣全쉡䥍깡䁦⹣땉瀻砳ꥣ䅺뽮꺣㪵뽪獏㒣뭴婹渶桇䡧乌</w:t>
      </w:r>
      <w:r>
        <w:rPr/>
        <w:t>⠩</w:t>
      </w:r>
      <w:r>
        <w:rPr/>
        <w:t>恢ꇃ㶩ꥢ碩㨤縰弮숺䝸쌰㵋歂淍哂♨剫囂揂磂쵡繂⪿⑌ꥩ㙓⽋堭⭠쵆楤盃博愶㥅劏瑌妩媡悡䕯利⭅䭧繨桅</w:t>
      </w:r>
      <w:r>
        <w:rPr/>
        <w:t>ⷂ</w:t>
      </w:r>
      <w:r>
        <w:rPr/>
        <w:t>䒥㶩땬湰</w:t>
      </w:r>
      <w:r>
        <w:rPr/>
        <w:t>꧂</w:t>
      </w:r>
      <w:r>
        <w:rPr/>
        <w:t>㥠묦歉</w:t>
      </w:r>
      <w:r>
        <w:rPr/>
        <w:t>⡇</w:t>
      </w:r>
      <w:r>
        <w:rPr/>
        <w:t>甲繬恉䔨姎기슬础⩇䅍쉧䴣乞䑐</w:t>
      </w:r>
      <w:r>
        <w:rPr/>
        <w:t>ꕓ</w:t>
      </w:r>
      <w:r>
        <w:rPr/>
        <w:t>祵뽡擂碿㭢湰䆡쉑楹䐊泃摯⫂◎問㙊灶</w:t>
      </w:r>
      <w:r>
        <w:rPr/>
        <w:t>ⵔ</w:t>
      </w:r>
      <w:r>
        <w:rPr/>
        <w:t>晲⮡ꥴ嘺琰䆩뿂僂쉮╚⺣넶숪乁摸칳歱㐪㬻쉳反嚘⵷琥础ꍐ䟎</w:t>
      </w:r>
      <w:r>
        <w:rPr/>
        <w:t>ⱥ</w:t>
      </w:r>
      <w:r>
        <w:rPr/>
        <w:t>繡숱䇂㴭乔磃䍊癐⽧债㕀ꥮと佟琴쉁슏㋂㖬䶡乲牂㔺磎쉸佘슬긪䪬楆墿썏䃂䕺긺樨䕒奾⨸瘤佾</w:t>
      </w:r>
      <w:r>
        <w:rPr/>
        <w:t>⡩</w:t>
      </w:r>
      <w:r>
        <w:rPr/>
        <w:t>㋂㡄眳</w:t>
      </w:r>
      <w:r>
        <w:rPr/>
        <w:t>ⱆ</w:t>
      </w:r>
      <w:r>
        <w:rPr/>
        <w:t>楟慑䅨썴䷃㙏㛂</w:t>
      </w:r>
      <w:r>
        <w:rPr/>
        <w:t>ⷂꦡ</w:t>
      </w:r>
      <w:r>
        <w:rPr/>
        <w:t>繶纘⬦슘幧囂┵㔶皿숶숸㙢㯂末婠쉬쉬帨⥶癲么캏妡焤⤱쉅繍槂㩱楶垿甹ꅏ圭컂믂⥢癀扚㕰⚩䉹䂩㞱㘲䅄Ⓜ其渴믂参䋂ㄪ潦숤╩쉤杈乪⌦嘪쉎瑾䴦儲㥖␣䛂欮⧂硑뽲ㅮ牢旎䜮䙖坕╭捧ㅩ쉦녱</w:t>
      </w:r>
      <w:r>
        <w:rPr/>
        <w:t>⢿</w:t>
      </w:r>
      <w:r>
        <w:rPr/>
        <w:t>疩戻놵楒촱㠥쉾䭹♚橕⦱淎ばㆮ顀壂쉔劬匴瑡쉐飃珂</w:t>
      </w:r>
      <w:r>
        <w:rPr/>
        <w:t>ⱪ</w:t>
      </w:r>
      <w:r>
        <w:rPr/>
        <w:t>䌪奞毂乨䔫ꄸ犘</w:t>
      </w:r>
      <w:r>
        <w:rPr/>
        <w:t>ⶻ</w:t>
      </w:r>
      <w:r>
        <w:rPr/>
        <w:t>ㄵ慸녷⽟싂偮䵴숨</w:t>
      </w:r>
      <w:r>
        <w:rPr/>
        <w:t>⡓</w:t>
      </w:r>
      <w:r>
        <w:rPr/>
        <w:t>㔺㥙뽍땨妩⯂䝎㗂漹㕘栭녁牂숤杍嘥樸楧껂敷싂䵷㩊췂㵘劬쉲沩ぇ攪슬䱗櫂敊頮䉅潓偀⥉⤪䭌⍫䉫免椲欸䵴䐩彚煤㭁条숺캡㢥</w:t>
      </w:r>
      <w:r>
        <w:rPr/>
        <w:t>ꕀ</w:t>
      </w:r>
      <w:r>
        <w:rPr/>
        <w:t>쉡⩭썲</w:t>
      </w:r>
      <w:r>
        <w:rPr/>
        <w:t>⠳</w:t>
      </w:r>
      <w:r>
        <w:rPr/>
        <w:t>촯♸浾来</w:t>
      </w:r>
      <w:r>
        <w:rPr/>
        <w:t>Ⱚ</w:t>
      </w:r>
      <w:r>
        <w:rPr/>
        <w:t>托◂瞡⪏昹䧂燍</w:t>
      </w:r>
      <w:r>
        <w:rPr/>
        <w:t>ꗂ</w:t>
      </w:r>
      <w:r>
        <w:rPr/>
        <w:t>䝫ぶ㚥灵쉺牧奘</w:t>
      </w:r>
      <w:r>
        <w:rPr/>
        <w:t>ⰻ</w:t>
      </w:r>
      <w:r>
        <w:rPr/>
        <w:t>娷帯湞偂㵶瑹猱깑杸䝕穅⒥곂⫂싂㕕珃ꥱ塸伮湴㑒晳걺숻棂男⥢殘幡塘恒쵾䄶䋍捵噗樸䴣뭪</w:t>
      </w:r>
      <w:r>
        <w:rPr/>
        <w:t>Ɽ</w:t>
      </w:r>
      <w:r>
        <w:rPr/>
        <w:t>ꤻ</w:t>
      </w:r>
      <w:r>
        <w:rPr/>
        <w:t>긳椳⩞煎딤呓琭徻獎㴹땂穷㵧㥳瑇纱漶䏂才</w:t>
      </w:r>
      <w:r>
        <w:rPr/>
        <w:t>Ⲯ</w:t>
      </w:r>
      <w:r>
        <w:rPr/>
        <w:t>伬潕绂슿璡㥢䩍券ㅅ⨳䶘獹䕷㵾</w:t>
      </w:r>
      <w:r>
        <w:rPr/>
        <w:t>⠤</w:t>
      </w:r>
      <w:r>
        <w:rPr/>
        <w:t>穃㥅쉰뿂瑷偕淂녑쉤</w:t>
      </w:r>
      <w:r>
        <w:rPr/>
        <w:t>ⵠ</w:t>
      </w:r>
      <w:r>
        <w:rPr/>
        <w:t>㑭숶캵</w:t>
      </w:r>
      <w:r>
        <w:rPr/>
        <w:t>ⵊ</w:t>
      </w:r>
      <w:r>
        <w:rPr/>
        <w:t>⠤⬪</w:t>
      </w:r>
      <w:r>
        <w:rPr/>
        <w:t>勃뭹쎵獆</w:t>
      </w:r>
      <w:r>
        <w:rPr/>
        <w:t>ⴺ</w:t>
      </w:r>
      <w:r>
        <w:rPr/>
        <w:t>炥</w:t>
      </w:r>
      <w:r>
        <w:rPr/>
        <w:t>ⱃ</w:t>
      </w:r>
      <w:r>
        <w:rPr/>
        <w:t>墩쉤暵䭞걬䍾⤵煈⹪䌪䶘拂䞥⎬</w:t>
      </w:r>
      <w:r>
        <w:rPr/>
        <w:t>ⱅ</w:t>
      </w:r>
      <w:r>
        <w:rPr/>
        <w:t>슩坵瑠穮媮奧佀㌦뽣</w:t>
      </w:r>
      <w:r>
        <w:rPr/>
        <w:t>꤬</w:t>
      </w:r>
      <w:r>
        <w:rPr/>
        <w:t>乌긣⾮迂欴窏捎幫쉔ꄷ쉥㥁䝕瑏扆⽄㞥梮頫壃橐쉂振땅儣䧃䁅䩎繟獟</w:t>
      </w:r>
      <w:r>
        <w:rPr/>
        <w:t>꤬</w:t>
      </w:r>
      <w:r>
        <w:rPr/>
        <w:t>촲쉉穓番漥⪵儩뮬쉧剘〶䱇牓⽪硡뽙昪浆〷淂䙊垏啹湳䝕㥓쉵䥴</w:t>
      </w:r>
      <w:r>
        <w:rPr/>
        <w:t>ꤰ</w:t>
      </w:r>
      <w:r>
        <w:rPr/>
        <w:t>䡵祂슏⥮</w:t>
      </w:r>
      <w:r>
        <w:rPr/>
        <w:t>ⵡ</w:t>
      </w:r>
      <w:r>
        <w:rPr/>
        <w:t>敮㙦뿂ㅓ䯂</w:t>
      </w:r>
      <w:r>
        <w:rPr/>
        <w:t>ⱥ</w:t>
      </w:r>
      <w:r>
        <w:rPr/>
        <w:t>슮㤸</w:t>
      </w:r>
      <w:r>
        <w:rPr/>
        <w:t>ꥈ</w:t>
      </w:r>
      <w:r>
        <w:rPr/>
        <w:t>吥轳恷塪攣쉎槍晌啘⥊⩆⑆兹쉢춻츊懂㡖녫놻䥄仂杧</w:t>
      </w:r>
      <w:r>
        <w:rPr/>
        <w:t>ⴴ</w:t>
      </w:r>
      <w:r>
        <w:rPr/>
        <w:t>뼮</w:t>
      </w:r>
      <w:r>
        <w:rPr/>
        <w:t>⡪</w:t>
      </w:r>
      <w:r>
        <w:rPr/>
        <w:t>坞쉍┦琻걋浡啒淎橃汑넱沩债塪太쉸⫂怦埂㥹䅶㤱</w:t>
      </w:r>
      <w:r>
        <w:rPr/>
        <w:t>ꤽ</w:t>
      </w:r>
      <w:r>
        <w:rPr/>
        <w:t>畞䴵놮揍纡㡾慰浚䮏⨸ヂ숥坒樨㢻㧎䨷싍⛂碵䄫깮幰⏂捗の浲⭫朹ꍇ渵슥恱뇃䡴摖䳂ㄹ恥攣昨㟂䭪㷂獌䡕嚻枩恃匹䥹参歏殿┫眬噣</w:t>
      </w:r>
      <w:r>
        <w:rPr/>
        <w:t>ⵏ</w:t>
      </w:r>
      <w:r>
        <w:rPr/>
        <w:t>咱䩰</w:t>
      </w:r>
      <w:r>
        <w:rPr/>
        <w:t>Ⲯ</w:t>
      </w:r>
      <w:r>
        <w:rPr/>
        <w:t>䯂復♯䎩奐湴㯂ꏂ쉣娬桲⸬朣⹎琹涱秂⭋칙攭頳楞䰨㉊珎</w:t>
      </w:r>
    </w:p>
    <w:p>
      <w:pPr>
        <w:pStyle w:val="PreformattedText"/>
        <w:bidi w:val="0"/>
        <w:spacing w:before="0" w:after="0"/>
        <w:jc w:val="left"/>
        <w:rPr/>
      </w:pPr>
      <w:r>
        <w:rPr/>
        <w:t>⤫</w:t>
      </w:r>
      <w:r>
        <w:rPr/>
        <w:t>뭳쉬䥔ㄻ䚱⪥㝌싂숻㘤</w:t>
      </w:r>
      <w:r>
        <w:rPr/>
        <w:t>ꖏ</w:t>
      </w:r>
      <w:r>
        <w:rPr/>
        <w:t>撮煢㕎㉾쉹皬歕䇂恺ꅋ癸㩃瀹桂칤⹘婩癳䝲깴怲㙬㍂珂䠥临卫䥂㕗偹ꍥ䦩㵫㊿䰦搣싃俍眲渨㊿桇轅硾炱牖䭎</w:t>
      </w:r>
      <w:r>
        <w:rPr/>
        <w:t>ꕷ</w:t>
      </w:r>
      <w:r>
        <w:rPr/>
        <w:t>쉂晡繶</w:t>
      </w:r>
      <w:r>
        <w:rPr/>
        <w:t>꥟</w:t>
      </w:r>
      <w:r>
        <w:rPr/>
        <w:t>彡뮿싂⌮䵭숸杵摔淂㑁歔⽢쉑㘵顗秃㊡</w:t>
      </w:r>
      <w:r>
        <w:rPr/>
        <w:t>꧂</w:t>
      </w:r>
      <w:r>
        <w:rPr/>
        <w:t>쉘偑㶩긤╧ꌻ慌䁵ヂ枻㘻升ꆻ㜰破栵⍊弬꺣</w:t>
      </w:r>
      <w:r>
        <w:rPr/>
        <w:t>ⵌ</w:t>
      </w:r>
      <w:r>
        <w:rPr/>
        <w:t>䑇뗂싂</w:t>
      </w:r>
      <w:r>
        <w:rPr/>
        <w:t>Ⳃ</w:t>
      </w:r>
      <w:r>
        <w:rPr/>
        <w:t>䑌轙彗幣瀶㙔空丬爵磂啙扈</w:t>
      </w:r>
      <w:r>
        <w:rPr/>
        <w:t>Ⱖ</w:t>
      </w:r>
      <w:r>
        <w:rPr/>
        <w:t>稪♰뭬숻⌵䡐ꇂ丳焵뭓啖싂㚏則䧎噶</w:t>
      </w:r>
      <w:r>
        <w:rPr/>
        <w:t>ⴣ♞</w:t>
      </w:r>
      <w:r>
        <w:rPr/>
        <w:t>あが぀</w:t>
      </w:r>
      <w:r>
        <w:rPr/>
        <w:t>ⱹ</w:t>
      </w:r>
      <w:r>
        <w:rPr/>
        <w:t>싍ㅑ㊘琰䭆</w:t>
      </w:r>
      <w:r>
        <w:rPr/>
        <w:t>ꦏ</w:t>
      </w:r>
      <w:r>
        <w:rPr/>
        <w:t>䬥㴶秂슣湒昴쉺겵坁쉀圤촰憮俎녳拍听䡄㉊卪쉕坕慱玥妱㥴〪䙯乤玮懃䐸滎扗顲쉘숪ㄩ畢쉷媬丵顦獗㉏湸敤⻂圤</w:t>
      </w:r>
      <w:r>
        <w:rPr/>
        <w:t>ꦱ</w:t>
      </w:r>
      <w:r>
        <w:rPr/>
        <w:t>쉬䝑┬쉡祢呫♒쉵䵳</w:t>
      </w:r>
      <w:r>
        <w:rPr/>
        <w:t>ⵟ</w:t>
      </w:r>
      <w:r>
        <w:rPr/>
        <w:t>슬㵖䭇㑲쉸䩮歍ꄵ浪㥁瘥㭚㘵뽀쉉硅喏佣燂轺슩갬犘䗂쉧炻画칤슱⩰㐹싂歩睾䕄䍏㨬皘⬰戣꥙励猤䕶戹䑵䩄ꄯ㧂䦘䀷䌮啖恰㍥</w:t>
      </w:r>
      <w:r>
        <w:rPr/>
        <w:t>ⷂ</w:t>
      </w:r>
      <w:r>
        <w:rPr/>
        <w:t>㭐璣䆏姂쉞瀫</w:t>
      </w:r>
      <w:r>
        <w:rPr/>
        <w:t>ꗂ</w:t>
      </w:r>
      <w:r>
        <w:rPr/>
        <w:t>쌴⩔슩火光㐺㝾넽⾩妘䁾敵⩫歈序祮</w:t>
      </w:r>
      <w:r>
        <w:rPr/>
        <w:t>⣎⠪</w:t>
      </w:r>
      <w:r>
        <w:rPr/>
        <w:t>娪♃繱塙澿硎敤ㅄ⵱䱉浙离⑹縤┻썧䛂瑆䌸潥</w:t>
      </w:r>
      <w:r>
        <w:rPr/>
        <w:t>ⴣ</w:t>
      </w:r>
      <w:r>
        <w:rPr/>
        <w:t>帶싂㭖♞ꄰ⮡睾甩♱⽴杕겮㎬砮确⧂⛂垻ㅳ炮䐽堽䁲厘匫⺩凍朤䗎쉱㘹⬣哂権愩⑎뾩싂㔴갷浳瓂⹸쉾楁剺쉫橰乣䥞咵滂䢱削⭟㥅썫䨽</w:t>
      </w:r>
      <w:r>
        <w:rPr/>
        <w:t>Ɒ</w:t>
      </w:r>
      <w:r>
        <w:rPr/>
        <w:t>쉥輱焱㥱</w:t>
      </w:r>
      <w:r>
        <w:rPr/>
        <w:t>ⷃ</w:t>
      </w:r>
      <w:r>
        <w:rPr/>
        <w:t>飂⥞뽡╞⽋ꍗ㭔뭳怽䕺㈥칓婟긬项䝁婔桗쉢묊顳㠦㩕歩뽤幰䕯㐵扨꺬䊿㩅犣슡⑱棂</w:t>
      </w:r>
      <w:r>
        <w:rPr/>
        <w:t>ⱐ⮩</w:t>
      </w:r>
      <w:r>
        <w:rPr/>
        <w:t>朽녶䱢献戵䈬愴眥獧本吪䝙嚵橯㩋楮焺숴焵縰硺뭅츫㐬痂噔恬墣悘唥ꅥ汾◂㑸㎏剢焽憱쉤场暿珎쵀⩨썸睢晲楞♶䅚垡地䛂㑍䐲电㭹煭쉢</w:t>
      </w:r>
      <w:r>
        <w:rPr/>
        <w:t>⠩</w:t>
      </w:r>
      <w:r>
        <w:rPr/>
        <w:t>噹婩女帯뮻㗎䭑姂䠷⪱⍥牫</w:t>
      </w:r>
      <w:r>
        <w:rPr/>
        <w:t>ⵔ</w:t>
      </w:r>
      <w:r>
        <w:rPr/>
        <w:t>桊輬癖㓂曂眲㎱䄫䡳뭀⥈犥擂ㅳ싂畮煮</w:t>
      </w:r>
      <w:r>
        <w:rPr/>
        <w:t>ⶏ</w:t>
      </w:r>
      <w:r>
        <w:rPr/>
        <w:t>㡄䁱⭣歁癯䁑牂</w:t>
      </w:r>
      <w:r>
        <w:rPr/>
        <w:t>ꖥ</w:t>
      </w:r>
      <w:r>
        <w:rPr/>
        <w:t>损䄭婺椪䁶俍쉭ꥱ묻䡾⮱</w:t>
      </w:r>
      <w:r>
        <w:rPr/>
        <w:t>ꖥ</w:t>
      </w:r>
      <w:r>
        <w:rPr/>
        <w:t>䉗桪ㄨ杇砸뭗ꅮ沱⫂澻畭扮顊슩浟걦渪䀰㡥쉺潆⛃哂㍾唯쉱儩懎쏂싎堵⩍櫎☭搩懂䩬睥温슱牎싍㝐慧从砫⯎슬奰䠣兎偩㩀繣䱳榮䱈</w:t>
      </w:r>
      <w:r>
        <w:rPr/>
        <w:t>ⱕ</w:t>
      </w:r>
      <w:r>
        <w:rPr/>
        <w:t>싂䁌潯◎㡠쉗슱儷咿敹䱊眨娥㙊䤭个煂䅷は斱ぃ䵐纩婌嘱圥楦츪쉈㝡⥂煬⍔戱㑧飂⻎䱡⨹쉔绂類仍朸</w:t>
      </w:r>
      <w:r>
        <w:rPr/>
        <w:t>ⴹ</w:t>
      </w:r>
      <w:r>
        <w:rPr/>
        <w:t>吩⥮啋숥</w:t>
      </w:r>
      <w:r>
        <w:rPr/>
        <w:t>ⱹ</w:t>
      </w:r>
      <w:r>
        <w:rPr/>
        <w:t>旂</w:t>
      </w:r>
      <w:r>
        <w:rPr/>
        <w:t>ⵂ꧂</w:t>
      </w:r>
      <w:r>
        <w:rPr/>
        <w:t>砪係彇䏎拂걪圭⩡溥織慤㕀繨为䔥撬縯振わ兘毂珂忂㉨</w:t>
      </w:r>
      <w:r>
        <w:rPr/>
        <w:t>ꤱ</w:t>
      </w:r>
      <w:r>
        <w:rPr/>
        <w:t>㨵㙧獢䁲깏轃묮浇</w:t>
      </w:r>
      <w:r>
        <w:rPr/>
        <w:t>ꕣ═</w:t>
      </w:r>
      <w:r>
        <w:rPr/>
        <w:t>杷睋␪媩뿂㘹</w:t>
      </w:r>
      <w:r>
        <w:rPr/>
        <w:t>ⴴ</w:t>
      </w:r>
      <w:r>
        <w:rPr/>
        <w:t>湤⨥側ㄯ䌬畕嫂䙹搳晅⾩〪Ⓜ侩䑨旂</w:t>
      </w:r>
      <w:r>
        <w:rPr/>
        <w:t>⣂</w:t>
      </w:r>
      <w:r>
        <w:rPr/>
        <w:t>쉐幬⬸䔸癓㩠숤接㶬沩䡍</w:t>
      </w:r>
      <w:r>
        <w:rPr/>
        <w:t>ꤵ</w:t>
      </w:r>
      <w:r>
        <w:rPr/>
        <w:t>偾쉟⩠㘥幎쉧堦燂华滂</w:t>
      </w:r>
      <w:r>
        <w:rPr/>
        <w:t>ꤷ</w:t>
      </w:r>
      <w:r>
        <w:rPr/>
        <w:t>潖䍌싂♷䇂䕚뽾勂┻睐촥⑟㫎砪亻㍣桂汋晱祂瑩ꅔ飂楄碡弤쉷⯃땓じ正幾乁戱御帱㤺⍃顶㉯㞥⽈漮␩⩲슩ꏍ㯂轌㕌硔⌶㩉㑌뽄㉶㥺彷繧䔬睘愪㍌㈭捨⥃穾䍅쉊쉀汗㥫朸슱晏撱⭚䍅쉥坧</w:t>
      </w:r>
      <w:r>
        <w:rPr/>
        <w:t>ⷂ</w:t>
      </w:r>
      <w:r>
        <w:rPr/>
        <w:t>갰俍盂␫兕埃㌷噺畃桭䏂숥截桕吲梬ꥸ⹹䈪⬺佚弶</w:t>
      </w:r>
      <w:r>
        <w:rPr/>
        <w:t>⣂</w:t>
      </w:r>
      <w:r>
        <w:rPr/>
        <w:t>橁⑾㒵</w:t>
      </w:r>
      <w:r>
        <w:rPr/>
        <w:t>ꕃ</w:t>
      </w:r>
      <w:r>
        <w:rPr/>
        <w:t>彤䠭戦쉧㍸璩쉈긴䥧넺녍煅㪵⩋ㅶ来彡堪䁦摀䵇⮩䇃ꄮꄳ</w:t>
      </w:r>
      <w:r>
        <w:rPr/>
        <w:t>ꔪ</w:t>
      </w:r>
      <w:r>
        <w:rPr/>
        <w:t>歅썪때⤱ㄪ⭆숴⤸瘩穟</w:t>
      </w:r>
      <w:r>
        <w:rPr/>
        <w:t>ꦥ</w:t>
      </w:r>
      <w:r>
        <w:rPr/>
        <w:t>䅱矂䒱呍䙦</w:t>
      </w:r>
      <w:r>
        <w:rPr/>
        <w:t>ꤹ</w:t>
      </w:r>
      <w:r>
        <w:rPr/>
        <w:t>쉈欱</w:t>
      </w:r>
      <w:r>
        <w:rPr/>
        <w:t>ꗂ</w:t>
      </w:r>
      <w:r>
        <w:rPr/>
        <w:t>迂婰乏戰</w:t>
      </w:r>
      <w:r>
        <w:rPr/>
        <w:t>ⵒ</w:t>
      </w:r>
      <w:r>
        <w:rPr/>
        <w:t>숷㥇㕵䡏㑾噣ꍇ甥⹀䭚쏂佐쉖⦡㍷創搽㑚䐯</w:t>
      </w:r>
      <w:r>
        <w:rPr/>
        <w:t>⡠</w:t>
      </w:r>
      <w:r>
        <w:rPr/>
        <w:t>쉆쉮칵攻斿坳숤䲏䵞漹숊䵘㉢恱剧⺘츩幯央쌶㗂殥♅⬰㴨숪祠뮏쉰</w:t>
      </w:r>
      <w:r>
        <w:rPr/>
        <w:t>ꕱ</w:t>
      </w:r>
      <w:r>
        <w:rPr/>
        <w:t>㥃愫</w:t>
      </w:r>
      <w:r>
        <w:rPr/>
        <w:t>ꕓ</w:t>
      </w:r>
      <w:r>
        <w:rPr/>
        <w:t>挵弯⼩乚嘭擂䥗싂㌻⵳旃偟攻</w:t>
      </w:r>
      <w:r>
        <w:rPr/>
        <w:t>ⱊ</w:t>
      </w:r>
      <w:r>
        <w:rPr/>
        <w:t>숸奚䫂剹䡺抻輴轌썆琣⏂䀩⺘숭塏䩮싂⩳〭桠卭槂淂䓎췂깣倹廂⨻⬨䵪쉷䩐썧䱖⩙䵕况</w:t>
      </w:r>
      <w:r>
        <w:rPr/>
        <w:t>ꔥ</w:t>
      </w:r>
      <w:r>
        <w:rPr/>
        <w:t>썒䙔쉲た껎䐻뽁睧숲쉾廂晌堥悵琽ꄦ䉥冬⭀</w:t>
      </w:r>
      <w:r>
        <w:rPr/>
        <w:t>ⱍ╍</w:t>
      </w:r>
      <w:r>
        <w:rPr/>
        <w:t>㥓偃吲</w:t>
      </w:r>
      <w:r>
        <w:rPr/>
        <w:t>⡢</w:t>
      </w:r>
      <w:r>
        <w:rPr/>
        <w:t>䄭淂┽竃</w:t>
      </w:r>
      <w:r>
        <w:rPr/>
        <w:t>ⱱ</w:t>
      </w:r>
      <w:r>
        <w:rPr/>
        <w:t>彦㡞ꍶ숹㯂㵉佞䧂咬꤮칩⭓쉈〨</w:t>
      </w:r>
      <w:r>
        <w:rPr/>
        <w:t>ⱹ</w:t>
      </w:r>
      <w:r>
        <w:rPr/>
        <w:t>䥂쉌⬪序欣숴⸱⹀つ</w:t>
      </w:r>
      <w:r>
        <w:rPr/>
        <w:t>ꕺ</w:t>
      </w:r>
      <w:r>
        <w:rPr/>
        <w:t>촻堹䕀␰獩ㅸꇂ摏Ⓜ呅</w:t>
      </w:r>
      <w:r>
        <w:rPr/>
        <w:t>꧍</w:t>
      </w:r>
      <w:r>
        <w:rPr/>
        <w:t>걍徿뇂狂㙺侵旂㴻췂䠨牅츩仂ꍶ꥞숭睔䃂깘┱繀剕䝴</w:t>
      </w:r>
      <w:r>
        <w:rPr/>
        <w:t>⢏</w:t>
      </w:r>
      <w:r>
        <w:rPr/>
        <w:t>꧂ꔩ</w:t>
      </w:r>
      <w:r>
        <w:rPr/>
        <w:t>촦쉪떩扦⥡䘻橗桞䁘갱傻䆡竂洭曂乕쉉䠲뭪佑乂썵垿ꥬ枩ꅂ㉒䉥㯂䜱湵䵱佚♃㌬</w:t>
      </w:r>
      <w:r>
        <w:rPr/>
        <w:t>꤯</w:t>
      </w:r>
      <w:r>
        <w:rPr/>
        <w:t>⿍㏂㜦灘溩䜺獆ꍩ슩砶摩⭠稵桑⩕⪵榥䅇煬㤵䭂㑖佩깓⍟溿䑱㍙稣䴳浊䒣䥹棂䍈㑑</w:t>
      </w:r>
      <w:r>
        <w:rPr/>
        <w:t>ⲏ</w:t>
      </w:r>
      <w:r>
        <w:rPr/>
        <w:t>쉕슡辏ㄻ爻녅숹愳爹뮣彋쉙熻쵲</w:t>
      </w:r>
      <w:r>
        <w:rPr/>
        <w:t>ⴱ</w:t>
      </w:r>
      <w:r>
        <w:rPr/>
        <w:t>佩㕆㑹恮猺䖏奮칠偃煭㥯䵩㬰瑁斵嫂㘮歋걚칲䝉繂琪祊㏂扁㭓睙⑇䰴轠晖摅촶숰쉍⹘湮浍</w:t>
      </w:r>
      <w:r>
        <w:rPr/>
        <w:t>꧂</w:t>
      </w:r>
      <w:r>
        <w:rPr/>
        <w:t>⽚癤</w:t>
      </w:r>
      <w:r>
        <w:rPr/>
        <w:t>ꥎ</w:t>
      </w:r>
      <w:r>
        <w:rPr/>
        <w:t>㭈㬫㍖⩆煊㠨㭙潏櫂幦㩔䩅䜹汎䙉勂㩦⸮⑹ꍐ湪繎㌹嗂㘥輫깾呞뽈ꥵ偳쉃⭶彯쉹㥦㡒쉍䍁嗂榮徻斩乍㥺䭪㨴顺甩䠯搨捍悩쉭ㅰ㵉喵⽰깚䐹捅払毂卸䴯祦ㅓ女⫂쉮楍掘걣浘儽㦡婕䥴䉁㞬癍㋍㵧燂収䣂樽愷㭯⥮숯啢쉇づ漲䍸轓♞忂싂杩</w:t>
      </w:r>
      <w:r>
        <w:rPr/>
        <w:t>ⵊ</w:t>
      </w:r>
      <w:r>
        <w:rPr/>
        <w:t>槎⸦쉙塵敨䁀䤲뽯㉊䅑ꏍ딴쌣姎灺⹏㒮南⹡焯녅弶촲숮媬⌷䌰촽㤤辮婭⤫稴璻뼫礮横祔춻쉍ꅙ뇂䪿弪樳䷂欥⭷䩡⸭䙪兔싃祤싂⸨輸䭏䭨䩚⽍쉵㙳䚬㌰쉫⽬䯂旂瑩䌴匯䙸飂⽈</w:t>
      </w:r>
      <w:r>
        <w:rPr/>
        <w:t>⣂</w:t>
      </w:r>
      <w:r>
        <w:rPr/>
        <w:t>⽌慢眦㑤夲皱懂쉸⧎䍷䕨䈴쉹礪⨪迂슏捙䪏칷䵮㔺牊䍷頲㑥䡷秂숴</w:t>
      </w:r>
      <w:r>
        <w:rPr/>
        <w:t>ⲣ</w:t>
      </w:r>
      <w:r>
        <w:rPr/>
        <w:t>單숽兎托轟묊䁍問働䝔䗂䖣䰩兡稩䄭㫂祓</w:t>
      </w:r>
      <w:r>
        <w:rPr/>
        <w:t>ꦩ</w:t>
      </w:r>
      <w:r>
        <w:rPr/>
        <w:t>橘灡㡒쉆⽳⹟㬬</w:t>
      </w:r>
      <w:r>
        <w:rPr/>
        <w:t>⡁⥟</w:t>
      </w:r>
      <w:r>
        <w:rPr/>
        <w:t>嘶◍㉠乒⏂묣昰轐슣恟扭㒣湆潪⨩幢䷂㚬쉃摵䵀含癪硒撏㵞摁䞱ꥱ穘ㄹ⏍䨩ォ㚿村䧃䵡咏쉦偔䵴⍢敬墏扮焻灦㝬</w:t>
      </w:r>
      <w:r>
        <w:rPr/>
        <w:t>ꖡ</w:t>
      </w:r>
      <w:r>
        <w:rPr/>
        <w:t>ㆵ㎏眩䌺썐數</w:t>
      </w:r>
      <w:r>
        <w:rPr/>
        <w:t>ꥀ╨ꤰ</w:t>
      </w:r>
      <w:r>
        <w:rPr/>
        <w:t>撣㝅塔盂堯⪻넳䩓ꄴ⩦䩰쉅쵲捃迂汶挰</w:t>
      </w:r>
      <w:r>
        <w:rPr/>
        <w:t>ꥄ</w:t>
      </w:r>
      <w:r>
        <w:rPr/>
        <w:t>㩀扴쉰䁶⩏┪䠶⯂쉸䌹卌⑫氰䵴兓ㄵ捪爪窩㉉⎡뭢慫쉊址㥮쉙呺㈱ㅇꎬꍍ卲쉪泂琲</w:t>
      </w:r>
      <w:r>
        <w:rPr/>
        <w:t>⡏</w:t>
      </w:r>
      <w:r>
        <w:rPr/>
        <w:t>獋슣县婎䕬쉤숶싂用㡇ㅞ䊣깦쉙珂쵎䰶䞮㑒啔䥧䍒싂ꅰ㉳丫爽問⚥仂攨䍺␶轀썃Ⓜ</w:t>
      </w:r>
      <w:r>
        <w:rPr/>
        <w:t>ꔩ</w:t>
      </w:r>
      <w:r>
        <w:rPr/>
        <w:t>䠤稺쉁僂揂</w:t>
      </w:r>
      <w:r>
        <w:rPr/>
        <w:t>ꔳ</w:t>
      </w:r>
      <w:r>
        <w:rPr/>
        <w:t>榬漻浌쵌㩣╦⬽㉕剤</w:t>
      </w:r>
      <w:r>
        <w:rPr/>
        <w:t>⡎</w:t>
      </w:r>
      <w:r>
        <w:rPr/>
        <w:t>㵗╥摶㥄唳쉧⑗瀹䅳慫䉈轅㏂䤮싂뽫⧂偀噱嚮㥀刯</w:t>
      </w:r>
      <w:r>
        <w:rPr/>
        <w:t>ꥒ</w:t>
      </w:r>
      <w:r>
        <w:rPr/>
        <w:t>묲긤挰敇㒘슩</w:t>
      </w:r>
      <w:r>
        <w:rPr/>
        <w:t>ꗂ</w:t>
      </w:r>
      <w:r>
        <w:rPr/>
        <w:t>櫎쉮漸奨琺╈児撏畈佞㵟彇쌫䘤녆⩔埂䡩摎橳愰⸪㵳쉀쵇眴㩨㠪甲䯃ꄽ뮘剈ꥫ⌭</w:t>
      </w:r>
      <w:r>
        <w:rPr/>
        <w:t>ꥎ♌</w:t>
      </w:r>
      <w:r>
        <w:rPr/>
        <w:t>竂䔹䕣</w:t>
      </w:r>
      <w:r>
        <w:rPr/>
        <w:t>ⴶ</w:t>
      </w:r>
      <w:r>
        <w:rPr/>
        <w:t>姂</w:t>
      </w:r>
      <w:r>
        <w:rPr/>
        <w:t>ꥋ</w:t>
      </w:r>
      <w:r>
        <w:rPr/>
        <w:t>견⭁ꥥ橾瀵䁷瘻唪瀷椽㕔䀶噄㝣婌⭨䥑协</w:t>
      </w:r>
      <w:r>
        <w:rPr/>
        <w:t>ꗂ</w:t>
      </w:r>
      <w:r>
        <w:rPr/>
        <w:t>嘳呣坢椦꥞楤㴵䷂⥄㥸彺⍔⹨湵쉣싂</w:t>
      </w:r>
      <w:r>
        <w:rPr/>
        <w:t>ꦬ</w:t>
      </w:r>
      <w:r>
        <w:rPr/>
        <w:t>䘭剮澵浮祹䪩䨻乏晷咿쉺䩕뗃倦䁍㉠⿃焹灨䑖橚</w:t>
      </w:r>
      <w:r>
        <w:rPr/>
        <w:t>ⱬ</w:t>
      </w:r>
      <w:r>
        <w:rPr/>
        <w:t>顤兺</w:t>
      </w:r>
      <w:r>
        <w:rPr/>
        <w:t>ⵗ</w:t>
      </w:r>
      <w:r>
        <w:rPr/>
        <w:t>瘰樷ㅹ㊘⻂꥕㎡橨炵쌰슻슮挫升쉑췍烂㩂⑵숵禣㕓깦㍰숰숦刲䝞䙯噄ㅃ敱ꥴ柎䧂숰ず걬恅⾻䉭儥䁠橀䑪╕ꄯ牌쏂掵搻䆿⩣⺘䓂櫂氹숲圫䝤卅䴩㡧稻桪礹瀪桟녵堷揂</w:t>
      </w:r>
      <w:r>
        <w:rPr/>
        <w:t>⢻</w:t>
      </w:r>
      <w:r>
        <w:rPr/>
        <w:t>㍑⬪幹쵇䈭敲偍怯ꍰ䉂싂쉺斘⯂뽈塡䵄䕾塭晉睈玩犘题中슱慕숯</w:t>
      </w:r>
      <w:r>
        <w:rPr/>
        <w:t>⡚</w:t>
      </w:r>
      <w:r>
        <w:rPr/>
        <w:t>眯</w:t>
      </w:r>
      <w:r>
        <w:rPr/>
        <w:t>⡱</w:t>
      </w:r>
      <w:r>
        <w:rPr/>
        <w:t>싂</w:t>
      </w:r>
      <w:r>
        <w:rPr/>
        <w:t>ⵌ</w:t>
      </w:r>
      <w:r>
        <w:rPr/>
        <w:t>䙟䘩숫♢⎵⨳煴㵤婪싂䑆⩾飂⫎䏂쉇⽷顋䦘䰶樫㴹╃⺻垩⩲⎬ꏂ</w:t>
      </w:r>
      <w:r>
        <w:rPr/>
        <w:t>ꕔⷂ</w:t>
      </w:r>
      <w:r>
        <w:rPr/>
        <w:t>找捡┬卣挺曂弥涻쉹녍穙넭걔┨뼷僂溵⭇⭶꺻樴珂楠䳂啨㌫䱖揂瘲칏츺</w:t>
      </w:r>
      <w:r>
        <w:rPr/>
        <w:t>ꥁ</w:t>
      </w:r>
      <w:r>
        <w:rPr/>
        <w:t>䞏䌳呐珂圦慪</w:t>
      </w:r>
      <w:r>
        <w:rPr/>
        <w:t>⡗</w:t>
      </w:r>
      <w:r>
        <w:rPr/>
        <w:t>ꥇ</w:t>
      </w:r>
      <w:r>
        <w:rPr/>
        <w:t>䉠걾⩷煋꧎⌻쉹┮쉆浰䊡</w:t>
      </w:r>
      <w:r>
        <w:rPr/>
        <w:t>ⵒ</w:t>
      </w:r>
      <w:r>
        <w:rPr/>
        <w:t>ꇂ</w:t>
      </w:r>
      <w:r>
        <w:rPr/>
        <w:t>Ⰺ</w:t>
      </w:r>
      <w:r>
        <w:rPr/>
        <w:t>㷎恮䅭瞘潸䕺슣습⒬べ樤䵦숬쌥ꥰ䅵獕슣唺纩碡却栭䪘盂㊻쉳갶ㄪ低┶昴䥄扐凍䯂싂珂묺㴦⏃㉷倫〸灹쵊䉅싂쉴땂恵딬긭濂걞䑧㥯뭖쉉슘⼬售㕚窮칹橏깙⏂쉶珂橎</w:t>
      </w:r>
      <w:r>
        <w:rPr/>
        <w:t>ꔲⵌ</w:t>
      </w:r>
      <w:r>
        <w:rPr/>
        <w:t>싂楖뾱</w:t>
      </w:r>
      <w:r>
        <w:rPr/>
        <w:t>ⴽ</w:t>
      </w:r>
      <w:r>
        <w:rPr/>
        <w:t>兴슏⫂塖慞뿎⹴㔴㚬습䔰熘搱⛂숭繄䕡䵦壂쉶䀭싂卫땫䡔쉲喬⩴歰쉎䭧㛂檡㵢⍙牺쉞㉙牥睷杅숳컂䙅唲깁⸺潉┵䆻⽸슣灄㙨留捰칅</w:t>
      </w:r>
      <w:r>
        <w:rPr/>
        <w:t>⡓</w:t>
      </w:r>
      <w:r>
        <w:rPr/>
        <w:t>䵂쉚ꅇ仂䑡㝢捵㡧쉰伽秂</w:t>
      </w:r>
      <w:r>
        <w:rPr/>
        <w:t>ꥅ</w:t>
      </w:r>
      <w:r>
        <w:rPr/>
        <w:t>头㉇䵠氪숽歍㑔桳囂쎬灏⹔硗悩摢쉷쉈땣幃㡗爰汶倣睩恆桱䍗뾱</w:t>
      </w:r>
      <w:r>
        <w:rPr/>
        <w:t>ꔩ</w:t>
      </w:r>
      <w:r>
        <w:rPr/>
        <w:t>⡯</w:t>
      </w:r>
      <w:r>
        <w:rPr/>
        <w:t>㕬爱㌯㘰妵쉍瓂婑䠪䈥땆䴥卢㷃䵯杷䏎쉓浲恞戣凂싍㉶㕟䟂厥땟⌶剕쉣䡊䍹</w:t>
      </w:r>
      <w:r>
        <w:rPr/>
        <w:t>ⴰ</w:t>
      </w:r>
      <w:r>
        <w:rPr/>
        <w:t>ꏂ娸别䶿畋숩瀳拍摩䝁堭䘶飍杶뇂ꌬ㩒總乥干Ⓧ扺塇䙒纵깥⌲憡⩡纬걭䝤ㅮ㢣顏砲⬸奣㨭䥬穳晚顃壂䡓ㅡ썯佺攭塂칙㔤眭欻</w:t>
      </w:r>
      <w:r>
        <w:rPr/>
        <w:t>ⰲ</w:t>
      </w:r>
      <w:r>
        <w:rPr/>
        <w:t>先瑗杬䩳竃䫂싂䨰䱔玬♊㬸䇂싂⑤丨㩣晱爫繟쉔싂쉙睫ꄦ灱䒬泃浚㨲瑠䭪쉑測稷䍖㭥櫂塙潧慘剾⵱뮻㐲牨卞뗂㴰긲ㅦ坁숦匴㇃炡恫⩷ꅵ扩䡎甽⪥䮻㎩畈氺䩾㤫佬辵竂姂毎ⸯ⚥竃䣂晅䋂⴩栶㍑㡑숵䐤祘䈣䩷睲䵕䣂䛂싂뿂穑丵摄换싂녑湨熩싍ꅡㅗ⼽딥湶正欺疿䅰ꍃㆵ樯痂⯂㏍串쉧쉲嚥쌯䩁㖥ꄭ卄䴦䠺亮䕤꺥쉨ば쉂婊䭨癭㫎兓䥡浶딹牍櫂泂⌥幇⍨녋</w:t>
      </w:r>
      <w:r>
        <w:rPr/>
        <w:t>ⰰ</w:t>
      </w:r>
      <w:r>
        <w:rPr/>
        <w:t>び쉲婵槎慵䡀強⤸頭䥗凂⩂年慪啶䡃凂噕梩ꥶべ䍳⭖쎩硨</w:t>
      </w:r>
      <w:r>
        <w:rPr/>
        <w:t>⣂</w:t>
      </w:r>
      <w:r>
        <w:rPr/>
        <w:t>牏쉏轑㡃轡䌭啣뭭囂嘪婊戦㬣䭊ꅃ墩曎塏䍷嘳塥婅ꄱ⻃숲ヂ⥷穱顰⫂꥙㋂⤪䧂杄當慱恩渺㵅奰䑍䠫딮佟橑䕵숮㍪</w:t>
      </w:r>
      <w:r>
        <w:rPr/>
        <w:t>ꦮ</w:t>
      </w:r>
      <w:r>
        <w:rPr/>
        <w:t>利汔攲㔴猺噘㝄嫂呬空䵩潯</w:t>
      </w:r>
      <w:r>
        <w:rPr/>
        <w:t>⡴</w:t>
      </w:r>
      <w:r>
        <w:rPr/>
        <w:t>땩娦䖥</w:t>
      </w:r>
      <w:r>
        <w:rPr/>
        <w:t>ⶡ</w:t>
      </w:r>
      <w:r>
        <w:rPr/>
        <w:t>㠊䪘剌皮硷칱䬳⑗焫渳晋奎䁡䘪숱䛂摾碩祯ꄭ슻泍⥭싂懂</w:t>
      </w:r>
      <w:r>
        <w:rPr/>
        <w:t>⢬Ⱖ⬸</w:t>
      </w:r>
      <w:r>
        <w:rPr/>
        <w:t>침狎긶猶幈䉉싍쉟䌭⨪夣뼪쌰乙싂漮ㅬ儰坺슏䩴㵷㣂⮣걶䜷瘵妮䡚䞣</w:t>
      </w:r>
      <w:r>
        <w:rPr/>
        <w:t>ꔬ</w:t>
      </w:r>
      <w:r>
        <w:rPr/>
        <w:t>樰戺卸椻欵桡参ゥ飂</w:t>
      </w:r>
      <w:r>
        <w:rPr/>
        <w:t>ꔻ</w:t>
      </w:r>
      <w:r>
        <w:rPr/>
        <w:t>晡㯂疣㦵⴪쉔盃ꍆ⼤㑌轐㥲갶䞩歔ꄱ桟焸</w:t>
      </w:r>
      <w:r>
        <w:rPr/>
        <w:t>꧂</w:t>
      </w:r>
      <w:r>
        <w:rPr/>
        <w:t>㠮浡ꆘ姂泃睒⴬숥▱京琬㑁뽹歒接漵䕬弯係剉坆</w:t>
      </w:r>
      <w:r>
        <w:rPr/>
        <w:t>ꕔ</w:t>
      </w:r>
      <w:r>
        <w:rPr/>
        <w:t>䥧쉆渪컂呙桑折䁂䝭쉁䶣倩숴묳恁䙆瞡㍯䰯楉呆⧂㕃㙗⪮⍕癯㚏䠶쉰甪䥁繪</w:t>
      </w:r>
      <w:r>
        <w:rPr/>
        <w:t>ⱒ</w:t>
      </w:r>
      <w:r>
        <w:rPr/>
        <w:t>㥏䝴痂䴪⧂┰拂烂⍀䴩ꅪ噭扰녂ꅲ⤪焻儴㦱噃搣䆻甲⬴숦畞</w:t>
      </w:r>
      <w:r>
        <w:rPr/>
        <w:t>ꕩ</w:t>
      </w:r>
      <w:r>
        <w:rPr/>
        <w:t>係畸뭏买⎱넨瑠ꍯ呴⹬昽껂츹畕眻敐⩸䥉迂ㄭ㜽凍慩㬦㥴挻⍚곂彫⵨繞焨ꆩ䙦瓂츭輩掵匨濂慓桊椤㛂㑕頻垡</w:t>
      </w:r>
      <w:r>
        <w:rPr/>
        <w:t>ꕵ</w:t>
      </w:r>
      <w:r>
        <w:rPr/>
        <w:t>癴瘳搣磂橹ꅾ䝫䙆兪⥌䱳梬</w:t>
      </w:r>
      <w:r>
        <w:rPr/>
        <w:t>ꕧ⫂♦</w:t>
      </w:r>
      <w:r>
        <w:rPr/>
        <w:t>湯䑥〳䩒廂㢩⥄绎숻쉈䉅牉숪ꎵ䲻彡</w:t>
      </w:r>
      <w:r>
        <w:rPr/>
        <w:t>⡹</w:t>
      </w:r>
      <w:r>
        <w:rPr/>
        <w:t>嫂冥穩긪輶绎擂㠥칸췍何䌹ꥭ瀬⻎睡ꍥ┲⿃⹱嘷䙳㇍묷츻싂迂懂槂䈭縣圽㶵</w:t>
      </w:r>
      <w:r>
        <w:rPr/>
        <w:t>⡖</w:t>
      </w:r>
      <w:r>
        <w:rPr/>
        <w:t>뭀쉓딸⸩縥䫃┻枻槂楄䡰婖㵳托祗忂⍪縻䑌</w:t>
      </w:r>
      <w:r>
        <w:rPr/>
        <w:t>ꕬ</w:t>
      </w:r>
      <w:r>
        <w:rPr/>
        <w:t>ァ猲㛂氩⚵颩縵煯싂照ꄰ癪栽뇂擂㥨幉䜺恾슘⬰噞敾걍畏㞘损樬柂쉎⥐⼻쏂ꥵ匯瑰哂哃㕸슿瞻껂싎穹縪顰㟂㷂皡쉄</w:t>
      </w:r>
      <w:r>
        <w:rPr/>
        <w:t>ⲡ</w:t>
      </w:r>
      <w:r>
        <w:rPr/>
        <w:t>습敯㝃㥹睏䐷圻婪♗쉯㝬渵㵩橶敊獌⑱禣䭴祦ꅸ⽣磂</w:t>
      </w:r>
      <w:r>
        <w:rPr/>
        <w:t>ⱙ</w:t>
      </w:r>
      <w:r>
        <w:rPr/>
        <w:t>畧愪啳娪恋呁呆㡤칊땗忂⭑</w:t>
      </w:r>
      <w:r>
        <w:rPr/>
        <w:t>ⴳ</w:t>
      </w:r>
      <w:r>
        <w:rPr/>
        <w:t>扥牷숻祷⑨囂栻</w:t>
      </w:r>
      <w:r>
        <w:rPr/>
        <w:t>⢬</w:t>
      </w:r>
      <w:r>
        <w:rPr/>
        <w:t>쉃㎣硉㯂硃⌯㕭㗃沩䑂</w:t>
      </w:r>
      <w:r>
        <w:rPr/>
        <w:t>ꤥ⹢꧂</w:t>
      </w:r>
      <w:r>
        <w:rPr/>
        <w:t>㡃⭚盂</w:t>
      </w:r>
      <w:r>
        <w:rPr/>
        <w:t>ꕮ</w:t>
      </w:r>
      <w:r>
        <w:rPr/>
        <w:t>曂䁒敒〦六轲䁣垮洹䷂䯂</w:t>
      </w:r>
      <w:r>
        <w:rPr/>
        <w:t>⠣</w:t>
      </w:r>
      <w:r>
        <w:rPr/>
        <w:t>椫㙵⭡䑸숤칌슣曎⻎畇摁捆ꅱ埃</w:t>
      </w:r>
      <w:r>
        <w:rPr/>
        <w:t>Ⱙ</w:t>
      </w:r>
      <w:r>
        <w:rPr/>
        <w:t>椪兡⽏⫎ꍬ⭤擂╇杞숤㥪哎瘥嘥썺抡䜮㤪恂㗂げ砹</w:t>
      </w:r>
      <w:r>
        <w:rPr/>
        <w:t>ꗂ</w:t>
      </w:r>
      <w:r>
        <w:rPr/>
        <w:t>哂旂轔숷㕌䔹⮵䅧橗㥀습汍</w:t>
      </w:r>
      <w:r>
        <w:rPr/>
        <w:t>ꕭ꤯</w:t>
      </w:r>
      <w:r>
        <w:rPr/>
        <w:t>極㍪䕖匩穆年ッ䭔썎砭塵㧂ꄵ䱭⑌⹒稻硙녤辡攰䩅㙡숰杈摰牭塢䡹煲⨊楢䙬捦숥</w:t>
      </w:r>
      <w:r>
        <w:rPr/>
        <w:t>꤬</w:t>
      </w:r>
      <w:r>
        <w:rPr/>
        <w:t>㌲</w:t>
      </w:r>
      <w:r>
        <w:rPr/>
        <w:t>ꖮ</w:t>
      </w:r>
      <w:r>
        <w:rPr/>
        <w:t>ꆬ璘숵辩ㅩ娻吰墘⺩潚䰣娹幌곍楶吣쉢潪꥙쉊潌쉃쉺䅙炩䄵樤쉷뗃⌹슿䍳䙵椣䙑祹垮䳂儥␴㇎䁠旃뾻㋂〥换睔쉒佋⥮額㢩⹢欸㋂ぃ暮塈䍍槂쉳ꇂ摾氫願珂佈噧⚱</w:t>
      </w:r>
      <w:r>
        <w:rPr/>
        <w:t>ꖵ</w:t>
      </w:r>
      <w:r>
        <w:rPr/>
        <w:t>輱塐幙歯쉔♱뾬⥫⥐瓍檩㠨⩥琮恖湂熏⌥䎡놿偲㙣</w:t>
      </w:r>
      <w:r>
        <w:rPr/>
        <w:t>ⰱ</w:t>
      </w:r>
      <w:r>
        <w:rPr/>
        <w:t>轇쵍㡨楧㵕碱浘</w:t>
      </w:r>
      <w:r>
        <w:rPr/>
        <w:t>ⵣ</w:t>
      </w:r>
      <w:r>
        <w:rPr/>
        <w:t>㉞慪癳溻숤쉧捏쉵⩮埂숶獸ꅂ</w:t>
      </w:r>
      <w:r>
        <w:rPr/>
        <w:t>꧂⪩</w:t>
      </w:r>
      <w:r>
        <w:rPr/>
        <w:t>揂䴻扪䗂</w:t>
      </w:r>
      <w:r>
        <w:rPr/>
        <w:t>⢱</w:t>
      </w:r>
      <w:r>
        <w:rPr/>
        <w:t>㕆</w:t>
      </w:r>
      <w:r>
        <w:rPr/>
        <w:t>⠭</w:t>
      </w:r>
      <w:r>
        <w:rPr/>
        <w:t>呹걪猷潍丽츳汄</w:t>
      </w:r>
      <w:r>
        <w:rPr/>
        <w:t>ꖣ</w:t>
      </w:r>
      <w:r>
        <w:rPr/>
        <w:t>灪㷂匪埂</w:t>
      </w:r>
      <w:r>
        <w:rPr/>
        <w:t>ꥌ</w:t>
      </w:r>
      <w:r>
        <w:rPr/>
        <w:t>呞</w:t>
      </w:r>
      <w:r>
        <w:rPr/>
        <w:t>ꕩ</w:t>
      </w:r>
      <w:r>
        <w:rPr/>
        <w:t>湔値슡♀⨹婥呗协쉥癧㍢䏂䝯⨰슮䁏杊⭧媩㑰怩녍⹌戦슮숣偦땬硆昮株幮呟㗂뽸癦㭓伸䱷䨵伵桒슱쉧樤盎稪⹲癌⫂뽂䇂繨쉯⑺녤䨬佺㘫녂슩䩔䡵扎싃圽ꥭ䄻杧灸桓ぷ⹄堲櫂䕚䡷頣쉫燂쉈玡柂쉆㘺</w:t>
      </w:r>
      <w:r>
        <w:rPr/>
        <w:t>ꗂ</w:t>
      </w:r>
      <w:r>
        <w:rPr/>
        <w:t>ヂ嗂炘顧妘ㄣ쉥槎䄤奍恏搸썎垡獹湏啥䥪慩牚斏⑧⬦ꄽ穟冮侮剹嗂뭔♘轾숶䡡⥘堵♯煾曂㴣䢩㷂幢</w:t>
      </w:r>
      <w:r>
        <w:rPr/>
        <w:t>⠮</w:t>
      </w:r>
      <w:r>
        <w:rPr/>
        <w:t>剦皩纬</w:t>
      </w:r>
      <w:r>
        <w:rPr/>
        <w:t>ꥆ</w:t>
      </w:r>
      <w:r>
        <w:rPr/>
        <w:t>廂쵧</w:t>
      </w:r>
      <w:r>
        <w:rPr/>
        <w:t>Ⳃ⪣</w:t>
      </w:r>
      <w:r>
        <w:rPr/>
        <w:t>燎⨩頬넲硞剩轨䔰凍䑏丣捱㙴㵲匭乸穓뽷绍儺恖䁳弶䁕硒燂庘ꅡ쉤䡒旂椬牉吥剅歸啰쉰ヂ쉢础竂⫂礴颻潅辡㷂弸㵑츴</w:t>
      </w:r>
      <w:r>
        <w:rPr/>
        <w:t>ꤶ</w:t>
      </w:r>
      <w:r>
        <w:rPr/>
        <w:t>浶奖䑳⨺橳輻슡썰殬彐뭤쉳층⪮쉂</w:t>
      </w:r>
      <w:r>
        <w:rPr/>
        <w:t>Ɑ</w:t>
      </w:r>
      <w:r>
        <w:rPr/>
        <w:t>係칲䶻徿뾩땂㓂긨囂砩䴣硌欤匫㙗믍䁙坥쉥ㅋ泂獔䝺䊡뿎㷂촭쉤꥗畅</w:t>
      </w:r>
      <w:r>
        <w:rPr/>
        <w:t>ꥋ</w:t>
      </w:r>
      <w:r>
        <w:rPr/>
        <w:t>磎坱楱浹⵪쉘䫂拂㝟䉗␰硗類쉷㥦党㜷㍏㝱⩘캱䷂稳ꍐ䚣乭姃ꅅ쉃含⭄偫숽夲ꎥ勂刳磂祈湌䝕幏╠䡦䏍稽㤷户婈⑸瘮㐽ふ儲ꎏ牀땋睗⪵㩆숱䱹㢵汃京橮슏縤敆⩰㔳姂䉚祍灊穱쉫琽憡㥶㩆숴䤶佋䩀轋⨤㍦㦵未싂収乷繹</w:t>
      </w:r>
      <w:r>
        <w:rPr/>
        <w:t>ꗂ</w:t>
      </w:r>
      <w:r>
        <w:rPr/>
        <w:t>숶䦵䈬㈮桅䨲杈쉞</w:t>
      </w:r>
      <w:r>
        <w:rPr/>
        <w:t>⣂</w:t>
      </w:r>
      <w:r>
        <w:rPr/>
        <w:t>佫䐪䌹䑖愸숶㴥숺剥悏壂┵</w:t>
      </w:r>
      <w:r>
        <w:rPr/>
        <w:t>ꕊ</w:t>
      </w:r>
      <w:r>
        <w:rPr/>
        <w:t>㠺愥參輺숻洳轺䢏⹕⭋㑉渊ꅓ䘥偷䩲⪵潾넰帻㩥掘坢</w:t>
      </w:r>
      <w:r>
        <w:rPr/>
        <w:t>꧂</w:t>
      </w:r>
      <w:r>
        <w:rPr/>
        <w:t>䤸</w:t>
      </w:r>
      <w:r>
        <w:rPr/>
        <w:t>⣎</w:t>
      </w:r>
      <w:r>
        <w:rPr/>
        <w:t>숥ㅈ洤♊摷ꎿ쉡潆넪㈰⭙幒智佐焵㠶嗂睹繷桂㍄䞵畵坢乚⺩㙎橘䉩</w:t>
      </w:r>
      <w:r>
        <w:rPr/>
        <w:t>ꥒ</w:t>
      </w:r>
      <w:r>
        <w:rPr/>
        <w:t>殥촷㡀촷긵㜶㉘橠숨榡ⸯ睐槂㭐싎堫쉬敭숳彄♘迂䕴䠮⤩㭡砱幠ꄶ쵾头摮㐬숣깒侣捃쉚㫂礸</w:t>
      </w:r>
      <w:r>
        <w:rPr/>
        <w:t>ꥒ</w:t>
      </w:r>
      <w:r>
        <w:rPr/>
        <w:t>冩⪵껂滂硣Ⓜ假頤㥐㮡祅㏂噖깦</w:t>
      </w:r>
      <w:r>
        <w:rPr/>
        <w:t>ꔹ</w:t>
      </w:r>
      <w:r>
        <w:rPr/>
        <w:t>極䁲䃂幣</w:t>
      </w:r>
      <w:r>
        <w:rPr/>
        <w:t>ꤱ</w:t>
      </w:r>
      <w:r>
        <w:rPr/>
        <w:t>싂礭䩰숱暣⽫劏桲穤䕋쉭칔窩吷쵐㔲橷뼳</w:t>
      </w:r>
      <w:r>
        <w:rPr/>
        <w:t>꧍</w:t>
      </w:r>
      <w:r>
        <w:rPr/>
        <w:t>瀽싍幯捧⍬쉥普瑚</w:t>
      </w:r>
      <w:r>
        <w:rPr/>
        <w:t>ꤰ</w:t>
      </w:r>
      <w:r>
        <w:rPr/>
        <w:t>츣땟⹗╒ꥣ쉲떻穂쉥믂</w:t>
      </w:r>
      <w:r>
        <w:rPr/>
        <w:t>ⶩ</w:t>
      </w:r>
      <w:r>
        <w:rPr/>
        <w:t>놱</w:t>
      </w:r>
      <w:r>
        <w:rPr/>
        <w:t>Ⳃ</w:t>
      </w:r>
      <w:r>
        <w:rPr/>
        <w:t>廂㥡矃䒩⪮坃싂</w:t>
      </w:r>
      <w:r>
        <w:rPr/>
        <w:t>ꕾ⑘</w:t>
      </w:r>
      <w:r>
        <w:rPr/>
        <w:t>녯싎슩䖏⥌䜳䉢剤歪䭶⩟瀦슡抿拂硵뭴ꅌ泂稲슻歾숵卬眩숴쉵桬浸珂䕪슩条㨷浇숹䓂潩쉄</w:t>
      </w:r>
      <w:r>
        <w:rPr/>
        <w:t>⠱</w:t>
      </w:r>
      <w:r>
        <w:rPr/>
        <w:t>묻⵶䡸⪏⭈깲䉍縬皵奵</w:t>
      </w:r>
      <w:r>
        <w:rPr/>
        <w:t>ⵟ</w:t>
      </w:r>
      <w:r>
        <w:rPr/>
        <w:t>秎失㭊㡦㊩轔쉶◂䄸쉯땠⪣⍡㈥㵬䵭页쉲갰〶ꍦ䱫䌳癦䙯슏奓轱䖩䵰⩸恔㵶칡䱏䔳彣㙓穕㛂䍯쵫倪畄䄯婞涿컂䁯汫䃂碿昻梱敊汌眣啉员䴶⑏⭕㉹埂㥅</w:t>
      </w:r>
      <w:r>
        <w:rPr/>
        <w:t>ꥀ</w:t>
      </w:r>
      <w:r>
        <w:rPr/>
        <w:t>圫摷慉</w:t>
      </w:r>
      <w:r>
        <w:rPr/>
        <w:t>⠵</w:t>
      </w:r>
      <w:r>
        <w:rPr/>
        <w:t>毂䵹頭䕤願썱쉠⹔</w:t>
      </w:r>
      <w:r>
        <w:rPr/>
        <w:t>ⰱ</w:t>
      </w:r>
      <w:r>
        <w:rPr/>
        <w:t>숱娹㝉倻爪煇濃놥⽊亵ꌩ䡌濂</w:t>
      </w:r>
      <w:r>
        <w:rPr/>
        <w:t>ꥏ</w:t>
      </w:r>
      <w:r>
        <w:rPr/>
        <w:t>䁉婐썳␰쉎⪬樴⤪♧䑩灊㌯</w:t>
      </w:r>
      <w:r>
        <w:rPr/>
        <w:t>⡏</w:t>
      </w:r>
      <w:r>
        <w:rPr/>
        <w:t>摰䌫サ稬倩塙䒏偵听⥤頤本㡘䙆䙚唪쵟楄繦偀䱰村盂煰㭎洮㉞婘㭕卄숭㡳⨥㞱䵮㕌甬⌸㨫疡啊⫂䎿䴰⤽禘媿쉕쉪㬷숬穓䥀㓂奺ギ숹⫂䈬䔸戣橙畮ꥣ煋摐瘬╂䥁㜦䛂㉐뽯咘ꅹ숻兑囂䵋椪启扦〪뭍⛂⑚썵竍</w:t>
      </w:r>
      <w:r>
        <w:rPr/>
        <w:t>Ⳃ</w:t>
      </w:r>
      <w:r>
        <w:rPr/>
        <w:t>㕓䰲⑴딱꥙僂⧂療칁꥕䨫剶坎画䴽쉖煑䉮慤⽞刽煈痂⹦㝍恀ㄪꅳ澘숣㪩㡗쉯땶楸㡭䏂睷䨯灄剓ꅷ弯御祢庮</w:t>
      </w:r>
      <w:r>
        <w:rPr/>
        <w:t>Ⱛ</w:t>
      </w:r>
      <w:r>
        <w:rPr/>
        <w:t>伬轖硥쵭⩸㙳쉖轨嗍㭡뾡뾮⥧㕰⩪⾵獆⤵숨窬갹琨佸輽곂⑒䭞汯쉍瑱㨣灥椽䍐堸㝅振祌뼻採㕎슘</w:t>
      </w:r>
      <w:r>
        <w:rPr/>
        <w:t>ⱇ⌤</w:t>
      </w:r>
      <w:r>
        <w:rPr/>
        <w:t>숶⌤䰴㝅쉔䭍┮丩癸怪㑾䮬쉂厬嚘䴣⩍뽥㴬㌊燂㥋⬥⭷で䅡㪘偍窣泂潩⨽㵲䕤輵婀去넰쉭싂䒩⑶㛂ꥥ䴰塧슩䱳旂췂䨵믂⍫栱浮⨲♫㞮깐愣癱딪盎쉡ㄻ夯卹亡慴슣㡌쉂㓃</w:t>
      </w:r>
      <w:r>
        <w:rPr/>
        <w:t>ꤨ</w:t>
      </w:r>
      <w:r>
        <w:rPr/>
        <w:t>거</w:t>
      </w:r>
      <w:r>
        <w:rPr/>
        <w:t>ⲵ</w:t>
      </w:r>
      <w:r>
        <w:rPr/>
        <w:t>穕䩴㭴⫂ꌬ걀껂噶따㇂呫磂塖무ぇ</w:t>
      </w:r>
      <w:r>
        <w:rPr/>
        <w:t>ⱚ</w:t>
      </w:r>
      <w:r>
        <w:rPr/>
        <w:t>쉐輷⨲䥰猨档쉷㜳折吳Ⓜ橈庩⍣㉡쉧䭈쌣쌯⥓吨⩣⮡⎵犱꧎睦漦䘻勂쉳㑄㚥ꆵ䭟灀㛎층쉙뽭瑥乬瘴기㋂瘯䐽</w:t>
      </w:r>
      <w:r>
        <w:rPr/>
        <w:t>ⵃ</w:t>
      </w:r>
      <w:r>
        <w:rPr/>
        <w:t>쉒䏂歱啄氳ꥨ眮㏂廂㥠哂⍕究埂㕱㇍太牮嗂㑲⥲⪱榱慥⴨숪涩</w:t>
      </w:r>
      <w:r>
        <w:rPr/>
        <w:t>ⱃ</w:t>
      </w:r>
      <w:r>
        <w:rPr/>
        <w:t>䰴</w:t>
      </w:r>
      <w:r>
        <w:rPr/>
        <w:t>⡊</w:t>
      </w:r>
      <w:r>
        <w:rPr/>
        <w:t>쏂焥傡ꥤ䁵涏⦥㵄╎㉗슥㖵䩞묣⩚䍀颱⹉〭唭䙱⑭䖻⤴묯䥧⭎敀徘灞갩⛂쉎㡱息穷䁨甲䉸帮⥹땷坫祚啒䥴绂楅嘴彙俎㞱숭㙯矂琳飂⥣福⤤堨摯습奫堫䈫剞嘻敩㊣䁎砮飃⥣⨺杷싎♣믂敫䮱㦱걐㉤杒楺䵏剎㫃眹毂睭幅⦱슩圣쉴㑱呂㭋䜳昵슏楙䯎걏숺反攭㭞颮㵖䵙㡨츣癘氥硷쉘㕢䇂⤪䝹廂㤸稣쉑ㅹ煵偞轆ォ祱佁㬰╄</w:t>
      </w:r>
      <w:r>
        <w:rPr/>
        <w:t>ⱶ</w:t>
      </w:r>
      <w:r>
        <w:rPr/>
        <w:t>楓堦輫쉸彤祘来撻㉗쉉㉺캣敶</w:t>
      </w:r>
      <w:r>
        <w:rPr/>
        <w:t>ⷂ</w:t>
      </w:r>
      <w:r>
        <w:rPr/>
        <w:t>车桇獥싂䁞⦘䷂卑䵣煙浰쉦춻⨲쉔숦㯂墡坤䥷⹦䱀㵣䄪折倷娮♩䩋䑺␭쉈併ㅢ㥶숥숯䩯숸♌㓂㕑컂烂暬쉱숫轭썇睾䁰뭆싂秂扤</w:t>
      </w:r>
      <w:r>
        <w:rPr/>
        <w:t>⠦</w:t>
      </w:r>
      <w:r>
        <w:rPr/>
        <w:t>⽖쉉䙄⩙䵢㑑䁧牅櫂厥晨㞏撱䪩勂整⨩睓㝆㵩縫⩖촵㬭ꥠ슿捏䦬倨䙒復㝦䙘䝸쉈㜫치걑婶</w:t>
      </w:r>
      <w:r>
        <w:rPr/>
        <w:t>ꥋ</w:t>
      </w:r>
      <w:r>
        <w:rPr/>
        <w:t>硨彃䍶㨳ꅞ瑠㛂◂䣂顏쉤じ껃奮棍☤僂⭃妥儳员깇渦䊡쉙깲</w:t>
      </w:r>
      <w:r>
        <w:rPr/>
        <w:t>ꕄ</w:t>
      </w:r>
      <w:r>
        <w:rPr/>
        <w:t>ⱒ┵</w:t>
      </w:r>
      <w:r>
        <w:rPr/>
        <w:t>玣⴫婠炩</w:t>
      </w:r>
      <w:r>
        <w:rPr/>
        <w:t>ⱱⰥ</w:t>
      </w:r>
      <w:r>
        <w:rPr/>
        <w:t>싎匴䋂灗頪机⍪砨䭋䵗穠⚱캻ꅌ숻䒡㭭䁠쵋쌯圦⥚䅱升䅷㵀䫂朤䭳迂㑅䷂䍇䝁盂攴䭯ꥠ瑋䆡欳歘⩁灀㵾║⩷㧂䟂⍶ぢ穆⍾轺䍣势䉥쉅挭獤㠦⭊⽉건縷</w:t>
      </w:r>
      <w:r>
        <w:rPr/>
        <w:t>ⵡ</w:t>
      </w:r>
      <w:r>
        <w:rPr/>
        <w:t>䃂歃媵뭐</w:t>
      </w:r>
      <w:r>
        <w:rPr/>
        <w:t>⡞</w:t>
      </w:r>
      <w:r>
        <w:rPr/>
        <w:t>䁬勂곂権穢泂䱹圦輊兰慏橧畺ぱ猨♁烂⨫䒮僂슮</w:t>
      </w:r>
      <w:r>
        <w:rPr/>
        <w:t>꧂</w:t>
      </w:r>
      <w:r>
        <w:rPr/>
        <w:t>뽈⚮飂쉘塢⻂⍷뽺䱍瑰⌣㥕卓㥵</w:t>
      </w:r>
      <w:r>
        <w:rPr/>
        <w:t>ꔪ</w:t>
      </w:r>
      <w:r>
        <w:rPr/>
        <w:t>믂䙔쉨䣂秎ꍣ昨榵쉯滍쉑䡰址쉮녃⪱⬥췂넦圬祌넰橅⑀熩떣</w:t>
      </w:r>
      <w:r>
        <w:rPr/>
        <w:t>⡞</w:t>
      </w:r>
      <w:r>
        <w:rPr/>
        <w:t>䏂ꌦ䁎쉩剢䕕㋂숽⩓㩺碣汋싍쉢㵷滂⭰喱摐촩漶㐻㙡氷⑫숭輥⬱挹彰ꅐ徬畀䠵刦</w:t>
      </w:r>
      <w:r>
        <w:rPr/>
        <w:t>ꥊ</w:t>
      </w:r>
      <w:r>
        <w:rPr/>
        <w:t>慣瞿⤲嚩ꅗ恈</w:t>
      </w:r>
      <w:r>
        <w:rPr/>
        <w:t>ⱒ</w:t>
      </w:r>
      <w:r>
        <w:rPr/>
        <w:t>扃걀䕊</w:t>
      </w:r>
      <w:r>
        <w:rPr/>
        <w:t>ⱴ</w:t>
      </w:r>
      <w:r>
        <w:rPr/>
        <w:t>뼶嫃쉐戸슬⤺䨯뽙縻畨渰㘬ꅡ땴</w:t>
      </w:r>
      <w:r>
        <w:rPr/>
        <w:t>ⱓ</w:t>
      </w:r>
      <w:r>
        <w:rPr/>
        <w:t>婖䳍婋㑈☳숸깈丶ꍙㄦꥨ産址</w:t>
      </w:r>
      <w:r>
        <w:rPr/>
        <w:t>ꦡ</w:t>
      </w:r>
      <w:r>
        <w:rPr/>
        <w:t>썫숯▩〶쉸⑊㛃䱗㜻</w:t>
      </w:r>
      <w:r>
        <w:rPr/>
        <w:t>ꕵ</w:t>
      </w:r>
      <w:r>
        <w:rPr/>
        <w:t>撩恵ꏂ䍡別稲ꏎ⯎䉡슩㌤轴圽䒏䤴穏㭒场㮥㤨癘⾡瀣╾긵獺杀⺩檩</w:t>
      </w:r>
      <w:r>
        <w:rPr/>
        <w:t>ꔺꤺ</w:t>
      </w:r>
      <w:r>
        <w:rPr/>
        <w:t>嗍싂稺皿祢ꍠ䠪</w:t>
      </w:r>
      <w:r>
        <w:rPr/>
        <w:t>ⱖ</w:t>
      </w:r>
      <w:r>
        <w:rPr/>
        <w:t>帪奲〮䷂㝾猽灡䥇灱</w:t>
      </w:r>
      <w:r>
        <w:rPr/>
        <w:t>ꥊ</w:t>
      </w:r>
      <w:r>
        <w:rPr/>
        <w:t>䔸渪䑯䃂輵癒䜫</w:t>
      </w:r>
      <w:r>
        <w:rPr/>
        <w:t>꥓</w:t>
      </w:r>
      <w:r>
        <w:rPr/>
        <w:t>佡걂㵦㵫楬ꏂ䐱</w:t>
      </w:r>
      <w:r>
        <w:rPr/>
        <w:t>ⶵ</w:t>
      </w:r>
      <w:r>
        <w:rPr/>
        <w:t>㵨</w:t>
      </w:r>
      <w:r>
        <w:rPr/>
        <w:t>ꥃ</w:t>
      </w:r>
      <w:r>
        <w:rPr/>
        <w:t>楅䭴⧂㨶⪿뿂㝓떩쉹쉞偦剢桁칅㥬⑮摏嘺ꄤ繲㉎㶘牙㌷䏃㙸䘣瀽滂䍦뽸꺡輵儮恞䁵厣걩ꌫ丶녏䕘渭슱㈺㝴偑砤⍯␮咥뗍㈷쉖㜻⥂숷ꅳ繇쉰湰轌뼪硪뾵囂㙫㉇녪</w:t>
      </w:r>
      <w:r>
        <w:rPr/>
        <w:t>⡟</w:t>
      </w:r>
      <w:r>
        <w:rPr/>
        <w:t>東懂氲뽖㜰䥊◃祘兹䵾圩手</w:t>
      </w:r>
      <w:r>
        <w:rPr/>
        <w:t>ⲡ</w:t>
      </w:r>
      <w:r>
        <w:rPr/>
        <w:t>彄ꅭ潵쵧䍔坎썬嗂忂櫂숩</w:t>
      </w:r>
      <w:r>
        <w:rPr/>
        <w:t>⢏</w:t>
      </w:r>
      <w:r>
        <w:rPr/>
        <w:t>䁩㵅㥭繂</w:t>
      </w:r>
      <w:r>
        <w:rPr/>
        <w:t>⣎</w:t>
      </w:r>
      <w:r>
        <w:rPr/>
        <w:t>ꦥ</w:t>
      </w:r>
      <w:r>
        <w:rPr/>
        <w:t>朴⑌橕璡杷ꍍ䌳뮮쉢무숴嫂⽧佲</w:t>
      </w:r>
      <w:r>
        <w:rPr/>
        <w:t>⣃</w:t>
      </w:r>
      <w:r>
        <w:rPr/>
        <w:t>䔪╶숶欮</w:t>
      </w:r>
      <w:r>
        <w:rPr/>
        <w:t>ꤶ</w:t>
      </w:r>
      <w:r>
        <w:rPr/>
        <w:t>㭖쉘♅總ㅺ</w:t>
      </w:r>
      <w:r>
        <w:rPr/>
        <w:t>ꔪ</w:t>
      </w:r>
      <w:r>
        <w:rPr/>
        <w:t>睱年夷䆱䌪쉧偅</w:t>
      </w:r>
      <w:r>
        <w:rPr/>
        <w:t>ꤵ</w:t>
      </w:r>
      <w:r>
        <w:rPr/>
        <w:t>쉕숲牓꺬쉙浾犡쉇桬徵顯淃乄</w:t>
      </w:r>
      <w:r>
        <w:rPr/>
        <w:t>ꦘ</w:t>
      </w:r>
      <w:r>
        <w:rPr/>
        <w:t>쉊䈩⥦㵟㊘㘣摬䨰⽞桨倪숻縫創䅬湥琣樲깵믃싂⛎彌㵌墻뭟䌰</w:t>
      </w:r>
      <w:r>
        <w:rPr/>
        <w:t>Ⱟ</w:t>
      </w:r>
      <w:r>
        <w:rPr/>
        <w:t>㭗䱯␰╮쉆걵⼥吱</w:t>
      </w:r>
      <w:r>
        <w:rPr/>
        <w:t>ⱅ</w:t>
      </w:r>
      <w:r>
        <w:rPr/>
        <w:t>恆拃숬楳潀硾坸숤䛂쉇숪⮩䧂䔤㑔┦㵴넴䁬幈瑎⩠쉦쉓䢮㕸䉬求婠拂⚵佦䉙䢻⩅㓎</w:t>
      </w:r>
      <w:r>
        <w:rPr/>
        <w:t>ⱪ</w:t>
      </w:r>
      <w:r>
        <w:rPr/>
        <w:t>参愳灔海盂爬倽圥慪硲⾵䌫</w:t>
      </w:r>
      <w:r>
        <w:rPr/>
        <w:t>ꗂ</w:t>
      </w:r>
      <w:r>
        <w:rPr/>
        <w:t>䡄䥒쉢彡疱楁灠䶩㑑橷◍⭠기㑷⵩彡兩㵄㍫⭆䣂㉰憵顅皘启劵㙕攣쉓뾱칓唪参䧂時癗ㅚ싃㜮쉙啨숨숪ꍣ⽰櫃な湃䦣䡫쉀暿⸨촶촣숣䈹⍕測参</w:t>
      </w:r>
      <w:r>
        <w:rPr/>
        <w:t>ꦣ</w:t>
      </w:r>
      <w:r>
        <w:rPr/>
        <w:t>忂卋慬쉲⨺㘊⽾딺朮쉕㉪湧穗㌵쉬輰⯂⩤뽁䫂⵬繦␪㥱澵뼹愭슱㔮轅㐥싂呞뽉懂㵃쉍䥖伱䑱쎡䡖⻂갪杷䔣痂楐傣徱䦮夶奭浶呪㬨㫂㭀㥂⪿硏䅯䤱㦘숨ㅎ汔㙓䭏縶⺏卪坫싂</w:t>
      </w:r>
      <w:r>
        <w:rPr/>
        <w:t>ꕰ</w:t>
      </w:r>
      <w:r>
        <w:rPr/>
        <w:t>绂乕桃䉐</w:t>
      </w:r>
      <w:r>
        <w:rPr/>
        <w:t>ⰳ</w:t>
      </w:r>
      <w:r>
        <w:rPr/>
        <w:t>㑴唣厩뼽쉣㡤杨깞⭬戳떮ꌨ숦桑嫎䖵戴㠲䔷ꍲ쉂㵷攰</w:t>
      </w:r>
      <w:r>
        <w:rPr/>
        <w:t>⠹</w:t>
      </w:r>
      <w:r>
        <w:rPr/>
        <w:t>ꄸお场敞쉴软姂䂱㙦㥲洺</w:t>
      </w:r>
      <w:r>
        <w:rPr/>
        <w:t>ꥁ</w:t>
      </w:r>
      <w:r>
        <w:rPr/>
        <w:t>䗂</w:t>
      </w:r>
      <w:r>
        <w:rPr/>
        <w:t>ⴶ</w:t>
      </w:r>
      <w:r>
        <w:rPr/>
        <w:t>슬쉄쌪㋂쵠槂䥊啘噌䗂㞣䤶灐皬瑥漽䨶掮倸기䡔楖㐣碥捂稭⥧輣⨮㧂㑒캬嫃묪妻슡刪쉅걢⭉飍⿂㦵湀囂㭈䀶㇂③쉋徱뗂㷂娥⾱灣䩸沵充뽤㊡슱䏎娵쉢⻎뭧걤⑨㙋ㅳ㪮슻충甹⎿䝠瑄䃂숪湳뾱⭠㭮坶顕攣晟⪘勍㍃䙐戽㉗栮䕀㡧侩顺圶利磂</w:t>
      </w:r>
      <w:r>
        <w:rPr/>
        <w:t>Ⳃ╏⸳</w:t>
      </w:r>
      <w:r>
        <w:rPr/>
        <w:t>慣捞捋슮杢䁖칧䲱</w:t>
      </w:r>
      <w:r>
        <w:rPr/>
        <w:t>ꤴⶬ</w:t>
      </w:r>
      <w:r>
        <w:rPr/>
        <w:t>㞡㥙뽊ꌬ㑯㕌</w:t>
      </w:r>
      <w:r>
        <w:rPr/>
        <w:t>ⵀ</w:t>
      </w:r>
      <w:r>
        <w:rPr/>
        <w:t>呶晨</w:t>
      </w:r>
      <w:r>
        <w:rPr/>
        <w:t>ꕣ</w:t>
      </w:r>
      <w:r>
        <w:rPr/>
        <w:t>〱䬵⩶쉯㧍㔨擂㕑</w:t>
      </w:r>
      <w:r>
        <w:rPr/>
        <w:t>ꦮ</w:t>
      </w:r>
      <w:r>
        <w:rPr/>
        <w:t>抻係樶격깧渰칪槂⑎ꍭ顋䁯ꄭㄽ쉊䀻攪㖡쉳係刭敹憏ㅲ恺瑢䩹촷슬坌싂</w:t>
      </w:r>
      <w:r>
        <w:rPr/>
        <w:t>⢻</w:t>
      </w:r>
      <w:r>
        <w:rPr/>
        <w:t>敍坶⼳</w:t>
      </w:r>
      <w:r>
        <w:rPr/>
        <w:t>ꤩ</w:t>
      </w:r>
      <w:r>
        <w:rPr/>
        <w:t>㪿꥚眤卺溱夺癢盂烃昲⽐♍䉹긭噁懂䴨瑒繵⤰杔颱溮剞楟㭮伶䉕</w:t>
      </w:r>
      <w:r>
        <w:rPr/>
        <w:t>ⵢ</w:t>
      </w:r>
      <w:r>
        <w:rPr/>
        <w:t>卙恒䁯栳깏뼳湖奶</w:t>
      </w:r>
      <w:r>
        <w:rPr/>
        <w:t>ꥃ</w:t>
      </w:r>
      <w:r>
        <w:rPr/>
        <w:t>噄䏂⑷䙬灔楱싎歎摁㙮汘Ⓜ扑뭶溘䎮⨸琤儯懂⭸〸睫썙㝮碣形晒㥾꥗啄칵廂参숴帶䱱딮</w:t>
      </w:r>
      <w:r>
        <w:rPr/>
        <w:t>ⷂ</w:t>
      </w:r>
      <w:r>
        <w:rPr/>
        <w:t>⡋</w:t>
      </w:r>
      <w:r>
        <w:rPr/>
        <w:t>ꅭ櫂幰⩀㐷繟㊩癶㍤䉑칹嘭㡮摾싂䞬⩱瓂䑹⩐䠣穡渤뽟㵧컂㑉ち輹⩙㙀噣⩑䘩昰칢十㭖칥䭘⹫佲슱</w:t>
      </w:r>
      <w:r>
        <w:rPr/>
        <w:t>ꤸ</w:t>
      </w:r>
      <w:r>
        <w:rPr/>
        <w:t>噕녠╴氤哂窻棂䩐矎⦮㙒䭌匹啌㝂㷂칈顤촲㉭㑄㦱䋍玮祎䋂묳</w:t>
      </w:r>
      <w:r>
        <w:rPr/>
        <w:t>ⱔ</w:t>
      </w:r>
      <w:r>
        <w:rPr/>
        <w:t>ꔽ</w:t>
      </w:r>
      <w:r>
        <w:rPr/>
        <w:t>㭀䱖硂䩘</w:t>
      </w:r>
      <w:r>
        <w:rPr/>
        <w:t>ꖻ</w:t>
      </w:r>
      <w:r>
        <w:rPr/>
        <w:t>夽略♡</w:t>
      </w:r>
      <w:r>
        <w:rPr/>
        <w:t>⡧</w:t>
      </w:r>
      <w:r>
        <w:rPr/>
        <w:t>썗橸ꌸ슬⭑ケ扱䡷匮欨⪬㥴皬潓㥣썖ꥮ厩㕒䱞싍慔䎏睴⼶㭹伩䧂穣</w:t>
      </w:r>
      <w:r>
        <w:rPr/>
        <w:t>꧂</w:t>
      </w:r>
      <w:r>
        <w:rPr/>
        <w:t>檩⑹瑖戩倦ꅔ晬兲牠犻䜭嘽礵ꅱ彈栰响椤⥍搩䗂欬祫㪩睰껂싂佚縦磂昮쉦숣冥劣</w:t>
      </w:r>
      <w:r>
        <w:rPr/>
        <w:t>⠭</w:t>
      </w:r>
      <w:r>
        <w:rPr/>
        <w:t>噢区楊吊䀪繯睌㧍堹</w:t>
      </w:r>
      <w:r>
        <w:rPr/>
        <w:t>Ⱚ</w:t>
      </w:r>
      <w:r>
        <w:rPr/>
        <w:t>昦㉭쉗䖩倣쉈쵞顤滃충ㄦ儮刲싂冡㑵⪘쌹杷숻㍲䰳쉁뽫㠹疻牷滂飂佂ㆡ뭟싂䄴ㄪ</w:t>
      </w:r>
      <w:r>
        <w:rPr/>
        <w:t>Ⱝ</w:t>
      </w:r>
      <w:r>
        <w:rPr/>
        <w:t>塳쉄囂쏂甲⍞춬㡊</w:t>
      </w:r>
      <w:r>
        <w:rPr/>
        <w:t>ⲻⱱ</w:t>
      </w:r>
      <w:r>
        <w:rPr/>
        <w:t>汘ꎏ</w:t>
      </w:r>
      <w:r>
        <w:rPr/>
        <w:t>ꤲ</w:t>
      </w:r>
      <w:r>
        <w:rPr/>
        <w:t>㴫㘨畭⪏浸琰瑨꺱抡</w:t>
      </w:r>
      <w:r>
        <w:rPr/>
        <w:t>ⴳ</w:t>
      </w:r>
      <w:r>
        <w:rPr/>
        <w:t>彈썋奡긵䴤哂싎斻呹㡑䦩䥑ㄱ壂券熻穆么㈦戸塉⭠␪牊╮睪扴欮啲狃砬⽾剚兹뭢楏㈯㠪橕</w:t>
      </w:r>
      <w:r>
        <w:rPr/>
        <w:t>ⵡ⨷</w:t>
      </w:r>
      <w:r>
        <w:rPr/>
        <w:t>偙䧎幖洭╅썱☱䃃擂佉긹쉦</w:t>
      </w:r>
      <w:r>
        <w:rPr/>
        <w:t>⣂</w:t>
      </w:r>
      <w:r>
        <w:rPr/>
        <w:t>狂嫂⭑숳汤㑡</w:t>
      </w:r>
      <w:r>
        <w:rPr/>
        <w:t>ⱂ</w:t>
      </w:r>
      <w:r>
        <w:rPr/>
        <w:t>ㅩ㍪䅳슩쏂⸤쌷䈹㠳湗捘⑆숪灍湋㙭겡畐竃깬슏㉙佣戳瞡禣䵊䵈浤〦䵵夨傩</w:t>
      </w:r>
      <w:r>
        <w:rPr/>
        <w:t>ⴶ</w:t>
      </w:r>
      <w:r>
        <w:rPr/>
        <w:t>瑂</w:t>
      </w:r>
      <w:r>
        <w:rPr/>
        <w:t>Ɱ</w:t>
      </w:r>
      <w:r>
        <w:rPr/>
        <w:t>싂䔴晣䉁㗂歳噎䁪眩㨩忂쌥㔣㌥☥㙊쉡绂⭲卨坣⑭칭ꅩ恗橪㕎쉋쉊⑩썟䩇橞平彨畱</w:t>
      </w:r>
      <w:r>
        <w:rPr/>
        <w:t>ꥑ⫂</w:t>
      </w:r>
      <w:r>
        <w:rPr/>
        <w:t>晆㭇ꅆ位参쉙</w:t>
      </w:r>
      <w:r>
        <w:rPr/>
        <w:t>ꤰ</w:t>
      </w:r>
      <w:r>
        <w:rPr/>
        <w:t>机땢噫歞潖唳敡㔴⼥⹦쉇</w:t>
      </w:r>
      <w:r>
        <w:rPr/>
        <w:t>Ⲙ</w:t>
      </w:r>
      <w:r>
        <w:rPr/>
        <w:t>迂婞쉊</w:t>
      </w:r>
      <w:r>
        <w:rPr/>
        <w:t>⠩</w:t>
      </w:r>
      <w:r>
        <w:rPr/>
        <w:t>䙌쉎䌺颱皥睍쵗怫剑侏⍞⹱쉀䥹ㅎ桄炘ꍰ唪㦣㍅䑡昶帻㉥佃</w:t>
      </w:r>
      <w:r>
        <w:rPr/>
        <w:t>ꤶ</w:t>
      </w:r>
      <w:r>
        <w:rPr/>
        <w:t>桲斻ㆮ쵇繚싂쉲忂熩㌭ꅓ쉌厡䧂塵숰捯촲뮵橵䥪ꌶ㩀梏畎睧㙋䅄숱꥙䱥拂슡숤瘸慒楥㮩⍆奍䅶걵쉳獁䀫⩨㴯칃珂ꌺ⪏䍄</w:t>
      </w:r>
      <w:r>
        <w:rPr/>
        <w:t>ⵋ</w:t>
      </w:r>
      <w:r>
        <w:rPr/>
        <w:t>拂</w:t>
      </w:r>
      <w:r>
        <w:rPr/>
        <w:t>ⱘ</w:t>
      </w:r>
      <w:r>
        <w:rPr/>
        <w:t>煖♥桕◂甸瑨栯旂䡊╕柍改땞瓂⭍㙱㓂숪纩剨쵬䯂쉠䭴恎㕏䤦㙕穔癓稳璏㨥䋂硲乯恳컂偾嫂䭚楂ꅱ椴⍍⥊䒘䱸⑚╁穷㧂仂垩⑶녈숪杶橳┦쉦橖䶡滃恂勍쉠剞㩫쉁側卶楨숳㙡ㅑ楬␽氱</w:t>
      </w:r>
      <w:r>
        <w:rPr/>
        <w:t>ⲏ</w:t>
      </w:r>
      <w:r>
        <w:rPr/>
        <w:t>땥唬犬㥢䀻쉈캥顕⨺弲녬暏湡녊䥖惂䣂ㄲ䵇泎쉏严桠桁埍䲘碣</w:t>
      </w:r>
      <w:r>
        <w:rPr/>
        <w:t>ꤱ</w:t>
      </w:r>
      <w:r>
        <w:rPr/>
        <w:t>毂뼩煅⹇칳싎칋矂仂떻쉭匳㵉瘹刬컂</w:t>
      </w:r>
      <w:r>
        <w:rPr/>
        <w:t>ꕪ</w:t>
      </w:r>
      <w:r>
        <w:rPr/>
        <w:t>㵌歒枮㝌쉓</w:t>
      </w:r>
      <w:r>
        <w:rPr/>
        <w:t>ꔲ</w:t>
      </w:r>
      <w:r>
        <w:rPr/>
        <w:t>㡨칅䪱</w:t>
      </w:r>
      <w:r>
        <w:rPr/>
        <w:t>ꕈ</w:t>
      </w:r>
      <w:r>
        <w:rPr/>
        <w:t>〥樮彪ꆩ劏㍴䪥믂硸긺㋍䜥搩䩆剋全礽갽啞燂䍠契㝭</w:t>
      </w:r>
      <w:r>
        <w:rPr/>
        <w:t>ꕆ</w:t>
      </w:r>
      <w:r>
        <w:rPr/>
        <w:t>湆쉠敯녃␺⥢䱖秂夫䉸䥫㤹숪潥堩婈掣婃亵䨯䦩㵋杋숸쉰⹞妱䲵숺扤숨顳ꥰ뭇ꄩ</w:t>
      </w:r>
      <w:r>
        <w:rPr/>
        <w:t>ⲩ</w:t>
      </w:r>
      <w:r>
        <w:rPr/>
        <w:t>뮮♭갬煍兹晸딷㧂걁慩顇촊睚轤䴨㑁䣃㋂煒嘪⪘㙺橶싂太煋깪採뽪琪믂㴨䉬㕹䤺告췂䕾싃䵃捒</w:t>
      </w:r>
      <w:r>
        <w:rPr/>
        <w:t>Ⳃ</w:t>
      </w:r>
      <w:r>
        <w:rPr/>
        <w:t>쵘㕄奰伫礽쉴</w:t>
      </w:r>
      <w:r>
        <w:rPr/>
        <w:t>ⶩ</w:t>
      </w:r>
      <w:r>
        <w:rPr/>
        <w:t>烂䑚椺捱䝔╱쉶숪캩歂⍂囂框温걩才恮挴繓⎘쉺櫂캮䅧卂㖥⪱櫂䑪瓂ꥳ⬥ꅺ쉸哂搥你⼣扉竂䝶</w:t>
      </w:r>
      <w:r>
        <w:rPr/>
        <w:t>ⱶ</w:t>
      </w:r>
      <w:r>
        <w:rPr/>
        <w:t>漶弲쉶⾩칺琭䠪⸶楲걟汑窵濍椤ㅅ敥⩘㚮䚘わ彀⩣溱否갯窿뭧版䟎ㄥ佑⍦ꏂ┷⾻祔睹䍧⍄倣伴䉒勂㘺䡴㝔槂帤</w:t>
      </w:r>
      <w:r>
        <w:rPr/>
        <w:t>ꗂ</w:t>
      </w:r>
      <w:r>
        <w:rPr/>
        <w:t>䅯⩭⽞썷づ⽢剄䋃묨</w:t>
      </w:r>
      <w:r>
        <w:rPr/>
        <w:t>ⴣ</w:t>
      </w:r>
      <w:r>
        <w:rPr/>
        <w:t>暬䍗</w:t>
      </w:r>
      <w:r>
        <w:rPr/>
        <w:t>⣂</w:t>
      </w:r>
      <w:r>
        <w:rPr/>
        <w:t>ⵞ</w:t>
      </w:r>
      <w:r>
        <w:rPr/>
        <w:t>걍쌱䍠뽶쉺⑄䅂ꏃ〮칆䕂갣싎搫䛂䒥쉥㭟㉩繹摴䍹婓䬸</w:t>
      </w:r>
      <w:r>
        <w:rPr/>
        <w:t>⣂⌴</w:t>
      </w:r>
      <w:r>
        <w:rPr/>
        <w:t>㑡卉㝖⮮城乌숸傿塭睓ㄩ䨪喩煆숳넷ㅀ⛂吪攽輶⪩滂辵ꥹ䨪唤婚쉇䅙</w:t>
      </w:r>
      <w:r>
        <w:rPr/>
        <w:t>ꗂ⒡</w:t>
      </w:r>
      <w:r>
        <w:rPr/>
        <w:t>琹敡</w:t>
      </w:r>
      <w:r>
        <w:rPr/>
        <w:t>ⵐ</w:t>
      </w:r>
      <w:r>
        <w:rPr/>
        <w:t>乮쉴呩⿂係繂䨴泃䑹쵭</w:t>
      </w:r>
      <w:r>
        <w:rPr/>
        <w:t>ⶮ</w:t>
      </w:r>
      <w:r>
        <w:rPr/>
        <w:t>仂掱疮発轓㪩懍쌸뽉싂朩슮슘浐硤⽐䢱櫃䲵参⺘ꏂ뿂</w:t>
      </w:r>
      <w:r>
        <w:rPr/>
        <w:t>ꥋ</w:t>
      </w:r>
      <w:r>
        <w:rPr/>
        <w:t>扮矎冿䂩䀣숻뼱伴␩쉱猥㚱䝷瘨숤欶稻亡ꅳ뼥瀴坞埂䣃</w:t>
      </w:r>
      <w:r>
        <w:rPr/>
        <w:t>Ⱶ</w:t>
      </w:r>
      <w:r>
        <w:rPr/>
        <w:t>祚㙌뼶쉳硇쉓긨ꥬ⭎㵳싂題夤氪슩䵺ꅭ♶슬䔨梱敥䔸煰䔭쉱</w:t>
      </w:r>
      <w:r>
        <w:rPr/>
        <w:t>ꔴꕩ</w:t>
      </w:r>
      <w:r>
        <w:rPr/>
        <w:t>딽쉖硁佣㌫〴䳂쉓塞⛍쉆㠯碡</w:t>
      </w:r>
      <w:r>
        <w:rPr/>
        <w:t>ⵁ</w:t>
      </w:r>
      <w:r>
        <w:rPr/>
        <w:t>㑎䴨墵㝰湟濂㙸딶㫂亏ꅾ弽</w:t>
      </w:r>
      <w:r>
        <w:rPr/>
        <w:t>ꕺ⍋⍸</w:t>
      </w:r>
      <w:r>
        <w:rPr/>
        <w:t>㍖桄㐰档役긶佭摸䌷䬶䵓扮⪩个䯍扂晩㨬♑啴晙剬숱䩡所䅔痂䩡칕녥䄴숹洺哂Ⓜ䨪劻쉥䨰煯㧂穅ㄵ参繀걌⏂䨷䫂ꍀけ根</w:t>
      </w:r>
      <w:r>
        <w:rPr/>
        <w:t>⠭╄⡂</w:t>
      </w:r>
      <w:r>
        <w:rPr/>
        <w:t>弤呏쉤</w:t>
      </w:r>
      <w:r>
        <w:rPr/>
        <w:t>ꕪ</w:t>
      </w:r>
      <w:r>
        <w:rPr/>
        <w:t>㷂喡敌슮</w:t>
      </w:r>
      <w:r>
        <w:rPr/>
        <w:t>ꤦ</w:t>
      </w:r>
      <w:r>
        <w:rPr/>
        <w:t>牉悏啃き뇂⽳䠽牲轳</w:t>
      </w:r>
      <w:r>
        <w:rPr/>
        <w:t>ꕷ</w:t>
      </w:r>
      <w:r>
        <w:rPr/>
        <w:t>癡䁋쉾싂喥煷䉟㜸摤㩺뭬娤啂佹帳䨺昤쵉⸺ぇ㕄沣匵礪刯䍾枡딹껂슬䫂㋍心歡䣂幣啹卫ㅮ컎숭⌳숣䍷煴匩牶琤⥪䄣瑶䬳숯䤷偗獵乐穖仍榘䩌ꌶ炩䨹㴫</w:t>
      </w:r>
      <w:r>
        <w:rPr/>
        <w:t>ⱓ</w:t>
      </w:r>
      <w:r>
        <w:rPr/>
        <w:t>怱⩲⍮쉉摵氫뇂싃쉯攨</w:t>
      </w:r>
      <w:r>
        <w:rPr/>
        <w:t>ꕒ</w:t>
      </w:r>
      <w:r>
        <w:rPr/>
        <w:t>堶乩</w:t>
      </w:r>
      <w:r>
        <w:rPr/>
        <w:t>⢵</w:t>
      </w:r>
      <w:r>
        <w:rPr/>
        <w:t>뽆⩷牧睃究</w:t>
      </w:r>
      <w:r>
        <w:rPr/>
        <w:t>ⵣ</w:t>
      </w:r>
      <w:r>
        <w:rPr/>
        <w:t>㠬䎩塳</w:t>
      </w:r>
      <w:r>
        <w:rPr/>
        <w:t>⢥⩰⒬</w:t>
      </w:r>
      <w:r>
        <w:rPr/>
        <w:t>辿摆癴乇毎칉쉱䙵뭏⬪迂䰸䩲㝆埂䉌</w:t>
      </w:r>
      <w:r>
        <w:rPr/>
        <w:t>ꤥ</w:t>
      </w:r>
      <w:r>
        <w:rPr/>
        <w:t>朱㝦䦵垻칢⹮殘奥┊</w:t>
      </w:r>
      <w:r>
        <w:rPr/>
        <w:t>ꤪ</w:t>
      </w:r>
      <w:r>
        <w:rPr/>
        <w:t>㕎僂䵯⩰뽇䨣츣㑓㴣⮘녖䵩呣䙨꥚䲩숮汦</w:t>
      </w:r>
      <w:r>
        <w:rPr/>
        <w:t>ⵋ</w:t>
      </w:r>
      <w:r>
        <w:rPr/>
        <w:t>⡪</w:t>
      </w:r>
      <w:r>
        <w:rPr/>
        <w:t>婳쉕ꍧ⩄䩩䉮䏂毂浔겻僂悥㭟䵮쉁嫂䴹顥湲普䷂</w:t>
      </w:r>
      <w:r>
        <w:rPr/>
        <w:t>ⷍ</w:t>
      </w:r>
      <w:r>
        <w:rPr/>
        <w:t>卉婘㕌㭧䅌⼽슬湦棂乥뽶칭䯂戳숷洤娽䣂劏彰㡄㩩뭍㥠슱⨤</w:t>
      </w:r>
      <w:r>
        <w:rPr/>
        <w:t>ꥇ</w:t>
      </w:r>
      <w:r>
        <w:rPr/>
        <w:t>佣䛂⩳땳쉍婾쉹潢놮烍䜣灧懂穫桸␵幱츦奶着户㐱瘤㵃⭔执姂쉏⩌䔱㩯䅨쉧㝵椥뽒桞㡌</w:t>
      </w:r>
      <w:r>
        <w:rPr/>
        <w:t>ⲻ</w:t>
      </w:r>
      <w:r>
        <w:rPr/>
        <w:t>㝐嫂橑偾煥⍅</w:t>
      </w:r>
      <w:r>
        <w:rPr/>
        <w:t>Ɒ</w:t>
      </w:r>
      <w:r>
        <w:rPr/>
        <w:t>㏂瘪㫍䱨</w:t>
      </w:r>
      <w:r>
        <w:rPr/>
        <w:t>⡮</w:t>
      </w:r>
      <w:r>
        <w:rPr/>
        <w:t>溩捵쉑</w:t>
      </w:r>
      <w:r>
        <w:rPr/>
        <w:t>ꥂ꧂</w:t>
      </w:r>
      <w:r>
        <w:rPr/>
        <w:t>⽘놩穁뼭扥뼳㢡㗎⩱瘮㭔朳䏂捙湙〱晑て恟㜰䟂但♞景玮毂矂</w:t>
      </w:r>
      <w:r>
        <w:rPr/>
        <w:t>⠬</w:t>
      </w:r>
      <w:r>
        <w:rPr/>
        <w:t>顏㍨楲夣䫂䴯㟂ㅣ浉刴⹊䀪</w:t>
      </w:r>
      <w:r>
        <w:rPr/>
        <w:t>⡡</w:t>
      </w:r>
      <w:r>
        <w:rPr/>
        <w:t>숹呱濂摍깮泂婀</w:t>
      </w:r>
      <w:r>
        <w:rPr/>
        <w:t>ⵐ</w:t>
      </w:r>
      <w:r>
        <w:rPr/>
        <w:t>㞻㈱䁂쉩啫磂㠩쉏⴦摹㍓㇂㏂瀱숳䔦坉⪘싂攣쉶歏桀佅숳䖿ꅁ磂斥辩</w:t>
      </w:r>
      <w:r>
        <w:rPr/>
        <w:t>ꦣ</w:t>
      </w:r>
      <w:r>
        <w:rPr/>
        <w:t>ꅫ畟ꇂ㬻䉊呣갹䝥㜳兊橶塺噯晕☵䁾兊棂㭉渪呓◂⽆八긪┵Ⓜ⹤따轠呶䆻䍉瓃갫㗂</w:t>
      </w:r>
      <w:r>
        <w:rPr/>
        <w:t>ⵚ⭳</w:t>
      </w:r>
      <w:r>
        <w:rPr/>
        <w:t>桥㒣辘</w:t>
      </w:r>
      <w:r>
        <w:rPr/>
        <w:t>ꕬ</w:t>
      </w:r>
      <w:r>
        <w:rPr/>
        <w:t>兪亮䭣吴䥖圦꥞</w:t>
      </w:r>
      <w:r>
        <w:rPr/>
        <w:t>ⷂ</w:t>
      </w:r>
      <w:r>
        <w:rPr/>
        <w:t>뽞쉨ㄷ眴䚥桋當⍞洨㭴숣싂氻⏂⍒こ䌰ꎬ싂</w:t>
      </w:r>
      <w:r>
        <w:rPr/>
        <w:t>ꤳ</w:t>
      </w:r>
      <w:r>
        <w:rPr/>
        <w:t>纵䵤瘤␣</w:t>
      </w:r>
      <w:r>
        <w:rPr/>
        <w:t>ⴲꗂ</w:t>
      </w:r>
      <w:r>
        <w:rPr/>
        <w:t>㌥睏卡쉖吷杈춵凍䎏䚱呢ꍠ凂横捪ꌬ哂扡슿</w:t>
      </w:r>
      <w:r>
        <w:rPr/>
        <w:t>ꥆ⩏꧂⥵⭲⩑</w:t>
      </w:r>
      <w:r>
        <w:rPr/>
        <w:t>䩤燎䪥揍樰ꍈ</w:t>
      </w:r>
      <w:r>
        <w:rPr/>
        <w:t>ꕆ</w:t>
      </w:r>
      <w:r>
        <w:rPr/>
        <w:t>㩊츥嘻</w:t>
      </w:r>
      <w:r>
        <w:rPr/>
        <w:t>ꦵ</w:t>
      </w:r>
      <w:r>
        <w:rPr/>
        <w:t>飂㶻恖ꅥ⹬狍剸䜽砭Ⓜ丶係瞡獦幹参쵉田㐭迂㝣窮䭵稲戴獙썲㪩塴墣珂뾮燂䙂穖㫍畖㮩ㅈ顃㴫ꥵ丯喥榬⯍</w:t>
      </w:r>
      <w:r>
        <w:rPr/>
        <w:t>ꦵ</w:t>
      </w:r>
      <w:r>
        <w:rPr/>
        <w:t>㴮䙾硄⯂슥䙅쵺呭顯㢩䤳稦噖沥椺轗嘶癷㴴全㥏츫뭲㥩侏숲媥癌㥀剨䞵㘪祾䰨</w:t>
      </w:r>
      <w:r>
        <w:rPr/>
        <w:t>ꥂ</w:t>
      </w:r>
      <w:r>
        <w:rPr/>
        <w:t>땦⼷慠搨忂칉㨷⩚㵧卋煬⦡슮捰扔⾩痃慈㉀姂䡳㉐䢿沵꧎뼱侏숵洤晴味칍劬乤⨲繍╡䵆㈦轲</w:t>
      </w:r>
      <w:r>
        <w:rPr/>
        <w:t>ⱟ</w:t>
      </w:r>
      <w:r>
        <w:rPr/>
        <w:t>帪輣슩瘨䳂</w:t>
      </w:r>
      <w:r>
        <w:rPr/>
        <w:t>ꤱ</w:t>
      </w:r>
      <w:r>
        <w:rPr/>
        <w:t>숤児势㕡숲爯刻</w:t>
      </w:r>
      <w:r>
        <w:rPr/>
        <w:t>ⵂ</w:t>
      </w:r>
      <w:r>
        <w:rPr/>
        <w:t>项普由䡨땆燃숭槂㔪㨣䩨瘷䉐㮩㐮圹쵫湲㈮槂䐪쉎칅⩱憥䃂ꥲ潃愣刲潨䩺㉊䣂瑲㡵卐浙仍截䉺堭㙑憿㐬杏㍨쉶劥䇂杦㵈긩②入桦嘊㥈捍㨴漦ꍀ숫④땥堪쉇橄穧䶱㬱땗䜶♨숲ꄱ幆⬳숴㕂⨴睸㍆轕輭쉏</w:t>
      </w:r>
      <w:r>
        <w:rPr/>
        <w:t>ⴳ</w:t>
      </w:r>
      <w:r>
        <w:rPr/>
        <w:t>䭎晑媘</w:t>
      </w:r>
      <w:r>
        <w:rPr/>
        <w:t>ꕙ</w:t>
      </w:r>
      <w:r>
        <w:rPr/>
        <w:t>杠넶媬딣䰰☪⤩</w:t>
      </w:r>
      <w:r>
        <w:rPr/>
        <w:t>⡾</w:t>
      </w:r>
      <w:r>
        <w:rPr/>
        <w:t>帬␦캿牃숬喬쉧䥴┽싂⍭硪婡体奦♾㙈辿䌪䠩斱</w:t>
      </w:r>
      <w:r>
        <w:rPr/>
        <w:t>Ⳃ</w:t>
      </w:r>
      <w:r>
        <w:rPr/>
        <w:t>〲䑞睹㧂⼥㥱녤䑗䄹剚䕧怤潎䂩垡땍即쉌ㅁ䅄㤭㑩啨╕㵷곂ヂ塙䋂䨪瑦ヂㅶ⥨⑅⼦ꅡ쉡㭞獍幓쉓拂䠪쉎㡔㵆</w:t>
      </w:r>
      <w:r>
        <w:rPr/>
        <w:t>⡙</w:t>
      </w:r>
      <w:r>
        <w:rPr/>
        <w:t>㢥쵹㏂㶩礳숬灈为治⽮瓂땳片㐭㨷ꍾ䔥쉗㐣㩦塩徬十䉸䥪⌳㔵⩥猵瞱긪㕐卧⭶奴☣汔䑎硨㯂轄䵤䡡嘥䌶硰琫싂㤶幞轓㤶禘單焫⌮嗂椦㈦䵎</w:t>
      </w:r>
      <w:r>
        <w:rPr/>
        <w:t>ꥆ</w:t>
      </w:r>
      <w:r>
        <w:rPr/>
        <w:t>久圲⛃迃⨯䁖ꍐ</w:t>
      </w:r>
      <w:r>
        <w:rPr/>
        <w:t>⡁⨲</w:t>
      </w:r>
      <w:r>
        <w:rPr/>
        <w:t>纥未㉤싂쉗噅쉮煉숰怽敱쉲䳂ㄫ㵷쉁㩨媱恭땹奚㍟幉⨱녷捴洭싃걒䩙绂㑉徘昰獸渽灊⸷瑸썄⪣ꅔ⛃㉭机㕔긲뽀⥴땀⪿䭾㝀栰䟂㙢컂濂晒痂숶牥싍뿂䰹쉳厩♁弶䎡橞썄⥈䐰숣㉬栨걓捍䥨⨷斮竂ぁ♠瓂㬱牥㡖洳〨䉰㩏䊻䯂晸䜨숨쵠䝉䕱丨䵪坟㜩䘮塤</w:t>
      </w:r>
      <w:r>
        <w:rPr/>
        <w:t>ꕮ</w:t>
      </w:r>
      <w:r>
        <w:rPr/>
        <w:t>㵃噞昤쉃睴슣㭹冬쉣煖桅ꍴ</w:t>
      </w:r>
      <w:r>
        <w:rPr/>
        <w:t>꤬</w:t>
      </w:r>
      <w:r>
        <w:rPr/>
        <w:t>䅍噁ㆣ땃㉾兪垩垿顺媩汷卶桏┪潬䁓⒩숫㉰猩깮</w:t>
      </w:r>
      <w:r>
        <w:rPr/>
        <w:t>⡪</w:t>
      </w:r>
      <w:r>
        <w:rPr/>
        <w:t>䴻뽊숫캬⤹搨</w:t>
      </w:r>
      <w:r>
        <w:rPr/>
        <w:t>꧂⪩</w:t>
      </w:r>
      <w:r>
        <w:rPr/>
        <w:t>圩슻</w:t>
      </w:r>
      <w:r>
        <w:rPr/>
        <w:t>ꔶ⧂</w:t>
      </w:r>
      <w:r>
        <w:rPr/>
        <w:t>禣佌牲⼵洺懂䅮쉘桲뿂㞡㡗⍋숨⥧ꍇ슻슻縷⽉깪浊噺乶䏂㕎剟祅猩䄬橗汰㝒桭╤ꍴ桇꥗㶬ꌳ硒扚⩲哎뾿捴睫硢姂⤸⨷癓癹슱䔭⽴䲥㉭쌬⸶㭪䍑⌻愻竂娶䠪넸携䩳窬㵹칟偄ꥡ㡋䙱牤坓Ⓜ痂摈䮩奏剶⺿䠻䀶⤶ꍌ슡剶兔⵴睰쉠䤬縺</w:t>
      </w:r>
      <w:r>
        <w:rPr/>
        <w:t>Ⱔ</w:t>
      </w:r>
      <w:r>
        <w:rPr/>
        <w:t>㭫ꍔ硯䥍瘣佹㓃ꍷ㵉乫⩘挨놡竂䠤哂礤ㅋ㓃䱇숨⩏</w:t>
      </w:r>
      <w:r>
        <w:rPr/>
        <w:t>Ⱶ</w:t>
      </w:r>
      <w:r>
        <w:rPr/>
        <w:t>頭⩯땥矂딹쉉</w:t>
      </w:r>
      <w:r>
        <w:rPr/>
        <w:t>ⱷ</w:t>
      </w:r>
      <w:r>
        <w:rPr/>
        <w:t>乪株숬瀬挳⭳⩞쉯숻潚瀸䕶숩喣䋂䭓潡敚㕢楷䌥歫숣㑷婈ㅂ卢㑎ꅄ啐䵏沿挱恌濂呬♰䀯攬殮澘匵㴱昴⍈숊强슩䍵䉢嗂抏</w:t>
      </w:r>
      <w:r>
        <w:rPr/>
        <w:t>ꔵ</w:t>
      </w:r>
      <w:r>
        <w:rPr/>
        <w:t>捰䑊</w:t>
      </w:r>
      <w:r>
        <w:rPr/>
        <w:t>ꤱ</w:t>
      </w:r>
      <w:r>
        <w:rPr/>
        <w:t>捌쉰㑑䭒</w:t>
      </w:r>
      <w:r>
        <w:rPr/>
        <w:t>ⳃ</w:t>
      </w:r>
      <w:r>
        <w:rPr/>
        <w:t>뿂瞏䝙습</w:t>
      </w:r>
      <w:r>
        <w:rPr/>
        <w:t>ⲱ</w:t>
      </w:r>
      <w:r>
        <w:rPr/>
        <w:t>矂䒻し숷䥗櫂嘪彅秂䷃</w:t>
      </w:r>
      <w:r>
        <w:rPr/>
        <w:t>⢬</w:t>
      </w:r>
      <w:r>
        <w:rPr/>
        <w:t>꺱恍呴涵䈽癈湢之㜹ガ䆻庮⭉サ촶쉮㡰숥</w:t>
      </w:r>
      <w:r>
        <w:rPr/>
        <w:t>ⱗⱑ⹸</w:t>
      </w:r>
      <w:r>
        <w:rPr/>
        <w:t>䱱㏂幖ㅁ䥏睌嗂係╀쉀㖬㙆숭뽠坧凂潴䢩拂쌫ꥸ妣䭣囂枘䭡㙩⍆㛍䥰䱧橺圽쉭칪求数쉠塏礭樻唱㙱庘쉉䡫䜭涬抮畀睭懍䐨</w:t>
      </w:r>
      <w:r>
        <w:rPr/>
        <w:t>Ⳃ</w:t>
      </w:r>
      <w:r>
        <w:rPr/>
        <w:t>悮湭쉳ꥱ쉵숴琩皘ァ습䚿幚⿂㭭쉋䴻䭳䦮⫂机䡣㥕礵䥧浪䆩顺㉞㕡쉖杍䄲焷뽓汯쉳䙤䗍摊䒮䁟䑮噮⭂偏欪㑞捌禮숬쉾쉪䕮⩮ꅖ쉈㙢䧂쉔䈵㕖䡶䙥⩥⺣쉔轆땣숴慘㇎쉧䙴洭祶华䀵撿汢㉄助㨣嫂䰫乚슡쉎ち癍犏쵴</w:t>
      </w:r>
      <w:r>
        <w:rPr/>
        <w:t>ꕍ</w:t>
      </w:r>
      <w:r>
        <w:rPr/>
        <w:t>믂ꍢ䝤⯂䨦싂眴獘쉇㒿㝒江戹⵩温畭⫂</w:t>
      </w:r>
      <w:r>
        <w:rPr/>
        <w:t>⠭Ⳃ</w:t>
      </w:r>
      <w:r>
        <w:rPr/>
        <w:t>떏弫쉢㊩䳂싂썉㕦灙湁쉕♣䍬⑄哂믎䥄㍎ꌩ숭⨣䒬绂湮䮣纱䯂䗃呃氨싍獕㡳啈桐祴깷쉩睋쉨䕷洶轔剉娸䤣㘻⵲䕢䫂汉싂汨㚬뽩瀷⏂係땍え穭䜭촸硈㊿ㅭ㩁俍때皵㜥汚숱奃拂牞숷슮⤬䁑恙䊱漵䍋㡍슣䥤橫夬숨꥚彴ꅑ爲䝒숺杆䱯䤩슡樴싂뽫녵梘䋂䩥㈲䰭啮壃个뗃⑴䗂⩑秂戴狂碥摐싂⥢깙柂ꄷ쉔싂浩䛂䜤慹쉀恆摬╸묣昨⦏桊桾숣䝅䡫帹擂吵뽱쉳眳㮩略妱䈫坸⺬瘳ꆥ獧楤깋楕搹ィ䙫痂ㆩ眶㧎束卸㞱㩪숣㬲쉨㥒迂瓂剅◂쉅塉슻땱奈䡋슏䅗믂犡夸搥磎㵓娵彺㡆㘲</w:t>
      </w:r>
      <w:r>
        <w:rPr/>
        <w:t>ꥈ</w:t>
      </w:r>
      <w:r>
        <w:rPr/>
        <w:t>啂佄㋃晀犩匥䊻㉫㤩쉔녷窏䁃ㅂ繱⵳㤲⻂칆潱竂䫂䖡㶻䡆敄싂嫃䙣ꍶ䥘쉁矂</w:t>
      </w:r>
      <w:r>
        <w:rPr/>
        <w:t>⡭</w:t>
      </w:r>
      <w:r>
        <w:rPr/>
        <w:t>ꆏ☥ㆻ煶㪬涱⍊硗縳</w:t>
      </w:r>
      <w:r>
        <w:rPr/>
        <w:t>ⲥ</w:t>
      </w:r>
      <w:r>
        <w:rPr/>
        <w:t>㓂긶㨺噗</w:t>
      </w:r>
      <w:r>
        <w:rPr/>
        <w:t>ꕩ</w:t>
      </w:r>
      <w:r>
        <w:rPr/>
        <w:t>䩰桊䂩䔨㎮䃂䙀␣쉍슥슥嗂㒩炿摇恋䉭喏⹖皱䅈ꍫ䙫쉈㒵쉇祤墡磎杣癉㘨媩쉱䪮䰹梬슩♁係㍔區失䥉呥숊䙳</w:t>
      </w:r>
      <w:r>
        <w:rPr/>
        <w:t>ꕇⴺ</w:t>
      </w:r>
      <w:r>
        <w:rPr/>
        <w:t>摮䯂쉶埂</w:t>
      </w:r>
      <w:r>
        <w:rPr/>
        <w:t>ⱓ</w:t>
      </w:r>
      <w:r>
        <w:rPr/>
        <w:t>凂㒥⼸幋㗂做숫橗♯䴸掿輹</w:t>
      </w:r>
      <w:r>
        <w:rPr/>
        <w:t>⵰</w:t>
      </w:r>
      <w:r>
        <w:rPr/>
        <w:t>䑦离䉡㗂䥮硑䩆</w:t>
      </w:r>
      <w:r>
        <w:rPr/>
        <w:t>⠳</w:t>
      </w:r>
      <w:r>
        <w:rPr/>
        <w:t>䡓儬杗堭쉺</w:t>
      </w:r>
      <w:r>
        <w:rPr/>
        <w:t>꧍♥</w:t>
      </w:r>
      <w:r>
        <w:rPr/>
        <w:t>㛂䏂㙴╰칱㕳獒ꍘ嫂䱔彀敥焻参㑦㨴싃摤⭏⩕枘煵櫃拎桅涩녾㴱澥</w:t>
      </w:r>
      <w:r>
        <w:rPr/>
        <w:t>ⴽ</w:t>
      </w:r>
      <w:r>
        <w:rPr/>
        <w:t>睆츹燂♤㉏歷橚凂녰쉢卮摋䑋塚䠩㌽⽖慘</w:t>
      </w:r>
      <w:r>
        <w:rPr/>
        <w:t>ꕸ</w:t>
      </w:r>
      <w:r>
        <w:rPr/>
        <w:t>礪㙅䅦礨숷⽰㞱住楂䩷ㆣ깂窩盃挵쉠㖩ヂ嗂㋂쉅숷へ均彖ꥮ䘨湦礨轺⌤딣哂</w:t>
      </w:r>
      <w:r>
        <w:rPr/>
        <w:t>ꦡ</w:t>
      </w:r>
      <w:r>
        <w:rPr/>
        <w:t>䝬瘣扖⪿坒㔷爦彾涮䔨乹楑⸪䀸爰䁌⿎灙擃싂㫂〴싂矂婩摪桖쉦김䂬쉧顖쉺搬块뗎䙑⹲攰憘㙁숲顏啦뾱㕹䟃䝙义썧咡氺橄䥸撿堫⍺畭卯ꌲ쌰싂땳坳묮折ꥭ㙏⹪䨣ꍍ녘㑩䑷놡丱ꆥ煠㩸癳䉐칈⼹嘯狂䀥</w:t>
      </w:r>
      <w:r>
        <w:rPr/>
        <w:t>ꥋ</w:t>
      </w:r>
      <w:r>
        <w:rPr/>
        <w:t>쉧䡅칦㊘ㄯ幕㣂婱㭑䆩娯ꇂ碣流枬卧⽅㩏ꅞ쉫䘽䅀숶쉩歹⩹攩⩋吪焦䩴䱆⧂乧</w:t>
      </w:r>
      <w:r>
        <w:rPr/>
        <w:t>⡎</w:t>
      </w:r>
      <w:r>
        <w:rPr/>
        <w:t>쌰奬呦㦬쉏恇⦩ꥣ恱牋彌</w:t>
      </w:r>
      <w:r>
        <w:rPr/>
        <w:t>ꗂ</w:t>
      </w:r>
      <w:r>
        <w:rPr/>
        <w:t>晬瘳ꥴ縦㊬猫⩥⵷⭟ꅖ</w:t>
      </w:r>
      <w:r>
        <w:rPr/>
        <w:t>⢡</w:t>
      </w:r>
      <w:r>
        <w:rPr/>
        <w:t>ꔣ⹌</w:t>
      </w:r>
      <w:r>
        <w:rPr/>
        <w:t>쉶噳칫晞牨</w:t>
      </w:r>
      <w:r>
        <w:rPr/>
        <w:t>⠳</w:t>
      </w:r>
      <w:r>
        <w:rPr/>
        <w:t>춏做碘䄲版噫놣偵浱呖輸汉쉰⬦歑㩾쉒슩䆮愪摇恅䥏嚵慀⩑녤乲㭡떩滂⩁⪡㕄槂㪡琵疵쉾䭯坦⪡潐眹떵⯂䭠辥⨳㩬갤䍑慾顀㡏優入㥩썚䶬카ꅟ刯扎</w:t>
      </w:r>
      <w:r>
        <w:rPr/>
        <w:t>ꥍ</w:t>
      </w:r>
      <w:r>
        <w:rPr/>
        <w:t>㤣ꅺ숬湫⛂㵨㵭昴</w:t>
      </w:r>
      <w:r>
        <w:rPr/>
        <w:t>ꗂ☪</w:t>
      </w:r>
      <w:r>
        <w:rPr/>
        <w:t>㑙杊䙧桍䍟偾啈掱䈥딺쌪숽擃䱧</w:t>
      </w:r>
      <w:r>
        <w:rPr/>
        <w:t>⠩</w:t>
      </w:r>
      <w:r>
        <w:rPr/>
        <w:t>サ갮摤湖ꆏ쉠扈恌⯂쵖땶喣⥱坟쉫濂㌭㙠</w:t>
      </w:r>
      <w:r>
        <w:rPr/>
        <w:t>Ɒ</w:t>
      </w:r>
      <w:r>
        <w:rPr/>
        <w:t>轩␦䍟番㑙쉥</w:t>
      </w:r>
      <w:r>
        <w:rPr/>
        <w:t>ꤱ</w:t>
      </w:r>
      <w:r>
        <w:rPr/>
        <w:t>硬㍚䑢䩹䙥幹⩶걯ꎏ⩒㵕䥅㭍稳⩵⽂倪䕓椭濂杤ꆱ쉟⤪䕫潳奄㕉</w:t>
      </w:r>
      <w:r>
        <w:rPr/>
        <w:t>ⱍ</w:t>
      </w:r>
      <w:r>
        <w:rPr/>
        <w:t>쉇灭䌯圲ㅚ숹䱹婙妬⏎恧呗䡙</w:t>
      </w:r>
      <w:r>
        <w:rPr/>
        <w:t>Ⱘ</w:t>
      </w:r>
      <w:r>
        <w:rPr/>
        <w:t>䁅湍䩆〤打牙㩦䕔쵀塀忂渵䉴愩ꅕ</w:t>
      </w:r>
      <w:r>
        <w:rPr/>
        <w:t>⡎</w:t>
      </w:r>
      <w:r>
        <w:rPr/>
        <w:t>녀傩쉋</w:t>
      </w:r>
      <w:r>
        <w:rPr/>
        <w:t>ⴽ</w:t>
      </w:r>
      <w:r>
        <w:rPr/>
        <w:t>㥆쉠싂숲Ⓙ㷂</w:t>
      </w:r>
      <w:r>
        <w:rPr/>
        <w:t>ꤲ</w:t>
      </w:r>
      <w:r>
        <w:rPr/>
        <w:t>䙕䴻瘵⥃桗뗃䈻娣夶慣槂䕐报</w:t>
      </w:r>
      <w:r>
        <w:rPr/>
        <w:t>ꤪ</w:t>
      </w:r>
      <w:r>
        <w:rPr/>
        <w:t>砽㖿厬攦煷帶䧂微昳넳楢䄳쉪灷祧䭊㌽㬵浗䲩⩀싎硍ꍨ촷⫂彲뿂딤穁顙佥睤琷㵷㑂䥅䉞갬㴊♴祬獑䵷쉲䥥數㑐뭵⩔㝴쉈夯╥</w:t>
      </w:r>
      <w:r>
        <w:rPr/>
        <w:t>ꕾ</w:t>
      </w:r>
      <w:r>
        <w:rPr/>
        <w:t>㍑⤪䙮噦䡮ꎥ㥔伽半숣숫剋㈸䂘䁱乡婫쉘瓂깁⹏</w:t>
      </w:r>
      <w:r>
        <w:rPr/>
        <w:t>ꕵ</w:t>
      </w:r>
      <w:r>
        <w:rPr/>
        <w:t>㙋轣噷⩔ㅰ숫걵瀽</w:t>
      </w:r>
      <w:r>
        <w:rPr/>
        <w:t>⡒</w:t>
      </w:r>
      <w:r>
        <w:rPr/>
        <w:t>灕㙤飂畏쵕甴䉑쉋秎쉄⿂⍮㭀㧂扠⍖</w:t>
      </w:r>
      <w:r>
        <w:rPr/>
        <w:t>ꦘ</w:t>
      </w:r>
      <w:r>
        <w:rPr/>
        <w:t>稶▱啤反轆촫䉅</w:t>
      </w:r>
      <w:r>
        <w:rPr/>
        <w:t>ⵓ</w:t>
      </w:r>
      <w:r>
        <w:rPr/>
        <w:t>㑙碥䉢칚⏂冿辏顊痃⭯夣杰</w:t>
      </w:r>
      <w:r>
        <w:rPr/>
        <w:t>ⷂ</w:t>
      </w:r>
      <w:r>
        <w:rPr/>
        <w:t>㝴칫</w:t>
      </w:r>
      <w:r>
        <w:rPr/>
        <w:t>⠹</w:t>
      </w:r>
      <w:r>
        <w:rPr/>
        <w:t>暡圦ꌱ䫂㩂</w:t>
      </w:r>
      <w:r>
        <w:rPr/>
        <w:t>꥓</w:t>
      </w:r>
      <w:r>
        <w:rPr/>
        <w:t>䁂佭믂쉭穐습쉍去㭒싂⾡꺥敁漺绎嚥稪㔲㑂丵厱坑숹縪塢⩙楐녦숻儷꥾숬唽쉍슩幔╀뼻⵸쏂倭喏䱖檩僂</w:t>
      </w:r>
      <w:r>
        <w:rPr/>
        <w:t>ꤶ</w:t>
      </w:r>
      <w:r>
        <w:rPr/>
        <w:t>썔숷</w:t>
      </w:r>
      <w:r>
        <w:rPr/>
        <w:t>ⵅ</w:t>
      </w:r>
      <w:r>
        <w:rPr/>
        <w:t>ㅦ땬輥떻쵀㏍輯뾵숯獅⩠伬칐牬歑㖿呙穩仃䱓呱⵪㨷烂㙠䱔⥪숩兊洴慁犘⤥刮숩焩⵴燂橱䲏珍</w:t>
      </w:r>
      <w:r>
        <w:rPr/>
        <w:t>ⲩ</w:t>
      </w:r>
      <w:r>
        <w:rPr/>
        <w:t>㙷</w:t>
      </w:r>
      <w:r>
        <w:rPr/>
        <w:t>ꥐ</w:t>
      </w:r>
      <w:r>
        <w:rPr/>
        <w:t>祲숴쉚垥悩☽危啞㩰氫瑬幫㍥ꥠ㫎䦱쉓卶轕㑣⏃判呠啌</w:t>
      </w:r>
      <w:r>
        <w:rPr/>
        <w:t>ⳃ</w:t>
      </w:r>
      <w:r>
        <w:rPr/>
        <w:t>㡬斬摟䶏곂啾璩ꥷ奯潏咩갻犮</w:t>
      </w:r>
      <w:r>
        <w:rPr/>
        <w:t>ⰳ</w:t>
      </w:r>
      <w:r>
        <w:rPr/>
        <w:t>쉂琶䕡呑噦카剓</w:t>
      </w:r>
      <w:r>
        <w:rPr/>
        <w:t>ꥎ</w:t>
      </w:r>
      <w:r>
        <w:rPr/>
        <w:t>卤縪泂浇㔺슩䰨칇坭ㄪ奌⑮⍑⩞㩤犿偤皩캩噱</w:t>
      </w:r>
      <w:r>
        <w:rPr/>
        <w:t>ꕰ</w:t>
      </w:r>
      <w:r>
        <w:rPr/>
        <w:t>슥쉉⤭晃뽈ꄸ嘣쌬䖥栵佥숭☰䑭睸佺⚿僂漣㡠䂘縰싂겡恥㌻栵樣䋂懃奱八桦뽺␲녹</w:t>
      </w:r>
      <w:r>
        <w:rPr/>
        <w:t>Ⳃ</w:t>
      </w:r>
      <w:r>
        <w:rPr/>
        <w:t>칅</w:t>
      </w:r>
      <w:r>
        <w:rPr/>
        <w:t>ꕋ</w:t>
      </w:r>
      <w:r>
        <w:rPr/>
        <w:t>幮㍚슻싂⽸額뗂◂〴䠣歎僎忂䣃娤⯂⌻櫂㕐⩴梿潍飂顢瑀獆搶祸㪩쉖층㦘㙈獏扬㦣狃轳⑫椸</w:t>
      </w:r>
      <w:r>
        <w:rPr/>
        <w:t>Ⲭ</w:t>
      </w:r>
      <w:r>
        <w:rPr/>
        <w:t>硹㭩洪䬳쉏㖱顶摁</w:t>
      </w:r>
      <w:r>
        <w:rPr/>
        <w:t>ꥎ</w:t>
      </w:r>
      <w:r>
        <w:rPr/>
        <w:t>䡔戻⽆Ⓜ犘挫견ㅋ</w:t>
      </w:r>
      <w:r>
        <w:rPr/>
        <w:t>ⱎ</w:t>
      </w:r>
      <w:r>
        <w:rPr/>
        <w:t>甸こ搻Ⓨ䜸츩汬塯쌪뭑楫奫츫慺䡅쉪⩳煍㵏圣컂넬㩍眱㨲묵㝂乁䶿卄扎擂♎渭쉵쉩庡坸繖깢矂㈮祊澬䞡쉤䗂쉊㋂䁪㑇䭌啞灃幘㨣昮倻䮏⤺䙭儵슩䑾栭禮ꅖ</w:t>
      </w:r>
      <w:r>
        <w:rPr/>
        <w:t>ꕥ</w:t>
      </w:r>
      <w:r>
        <w:rPr/>
        <w:t>催⦿碿䡣砶⨹僂噰昫礳杉煣뇎슱쵔</w:t>
      </w:r>
      <w:r>
        <w:rPr/>
        <w:t>ⶏ</w:t>
      </w:r>
      <w:r>
        <w:rPr/>
        <w:t>䢩㩀땾쉧ꅾ姂痂♤瑌冩旂⨴刦묽䩰㌯甶恠䩳⬮〫堰䱧㝎ぐ湕幵繀牅㊬䄦㑗㩊湨氱ㅷ顶亱쉦嗍瑈䐴晥녳畎㔣匣뇂㕙╳碩奄♳癎硯⎣☫轤ꌵ⒡㯎슻仃售啠煠숸督넺슘旂憱㥆뿂㬨⬊搫彖⵶녲딪ꎣ쉑夦呁兓兰單琹㗎囎㥯꥞恶쉔拂쉥슩琺㕧䡶怪硶乩⍁쉾爪</w:t>
      </w:r>
      <w:r>
        <w:rPr/>
        <w:t>ꦏ</w:t>
      </w:r>
      <w:r>
        <w:rPr/>
        <w:t>숪敚㉈檻꺏㢘ꍩ㡳吺飃扊仂凂䝾奩㵮頸촰䜣䬹湥뾱숤猰ꅒ穥숪䍩教䵣▩䀤愺쉉矂也䐤쉾䎬繸啂殘顊䔥晧垻⑬⴨ꄪ䅲扰汢쵍䶮儽奌꥕剱싂㈪㝰徬䰪繦䬲숵塌</w:t>
      </w:r>
      <w:r>
        <w:rPr/>
        <w:t>ⴤ</w:t>
      </w:r>
      <w:r>
        <w:rPr/>
        <w:t>壂䅹</w:t>
      </w:r>
      <w:r>
        <w:rPr/>
        <w:t>꧍</w:t>
      </w:r>
      <w:r>
        <w:rPr/>
        <w:t>牁㡊</w:t>
      </w:r>
      <w:r>
        <w:rPr/>
        <w:t>ⰸ</w:t>
      </w:r>
      <w:r>
        <w:rPr/>
        <w:t>䑠㠴关</w:t>
      </w:r>
      <w:r>
        <w:rPr/>
        <w:t>⡙</w:t>
      </w:r>
      <w:r>
        <w:rPr/>
        <w:t>嫂⭯숤刯쉞倩⍦啤⑬숲湵煔縥㥹뭠䙇䞵ㅹꥴ捦吻㡀窱纻䓃⥈祱</w:t>
      </w:r>
      <w:r>
        <w:rPr/>
        <w:t>⡊</w:t>
      </w:r>
      <w:r>
        <w:rPr/>
        <w:t>䁫㍀獴塕琽⍢</w:t>
      </w:r>
      <w:r>
        <w:rPr/>
        <w:t>ꤱ</w:t>
      </w:r>
      <w:r>
        <w:rPr/>
        <w:t>湯瘨ꅷ◂쉪祱㩃挹㉠㩸긭坷䱯⹌䃂䥈쵶⍍仂꺏䪥怭숯卞乑⏍</w:t>
      </w:r>
      <w:r>
        <w:rPr/>
        <w:t>ꥐ</w:t>
      </w:r>
      <w:r>
        <w:rPr/>
        <w:t>と⨮乫睮⪡⨮䔭敨쉏䵑矂竂딵榿㙐♟⩠恀珍♘쉠仂转疬㭱涥炣걋⭖甸딵㜽</w:t>
      </w:r>
      <w:r>
        <w:rPr/>
        <w:t>ꕾ</w:t>
      </w:r>
      <w:r>
        <w:rPr/>
        <w:t>㝐䀰쵹슏䯂癰䗂扵㷃晃⚡绂㗎╵兡彂</w:t>
      </w:r>
      <w:r>
        <w:rPr/>
        <w:t>ꥎ</w:t>
      </w:r>
      <w:r>
        <w:rPr/>
        <w:t>涩촻扒轁싂㞩쉷拂⼵숹眣䭇☪偳⦩澏쉰湏슻㥐╚쏂㬪믍䉡扁湁繤总䝪쉙礤䍬쉌戤䡓뭁潘頫头㈻浫㙑</w:t>
      </w:r>
      <w:r>
        <w:rPr/>
        <w:t>ꥌ</w:t>
      </w:r>
      <w:r>
        <w:rPr/>
        <w:t>숯쉩㏂⤫쉓䅅䅐町湰⹨䙩칾숤䲬か╱</w:t>
      </w:r>
      <w:r>
        <w:rPr/>
        <w:t>ⱈ</w:t>
      </w:r>
      <w:r>
        <w:rPr/>
        <w:t>䨲浂䀩睬숽◃捒뭖뽦奪⍚습䙄㍄穬␪漮盂瑕并囂敾䴶ꥳ뮻睫升㩺┣ㆥ㡚</w:t>
      </w:r>
      <w:r>
        <w:rPr/>
        <w:t>⠣</w:t>
      </w:r>
      <w:r>
        <w:rPr/>
        <w:t>匵涿奵㜫䊡쵃䫂䁖뭋橤㯂塐⿂갲繒㭚婴칊灏䭧⹂</w:t>
      </w:r>
      <w:r>
        <w:rPr/>
        <w:t>ꤺ</w:t>
      </w:r>
      <w:r>
        <w:rPr/>
        <w:t>숪愯䖩圸灹䅧材</w:t>
      </w:r>
      <w:r>
        <w:rPr/>
        <w:t>ⰹ</w:t>
      </w:r>
      <w:r>
        <w:rPr/>
        <w:t>禥䕐塷䡣慒㵁숪뾬싂煌</w:t>
      </w:r>
      <w:r>
        <w:rPr/>
        <w:t>⡏</w:t>
      </w:r>
      <w:r>
        <w:rPr/>
        <w:t>㌪쵕㷂⥙柍䭢슩⑶頥繓䝟쉶쉠硋琷쉮걖洭쉔쉦埂숰去晊牶㨽礭⪣临媩坨갮⥥쉟쏂믂彶뭑啩ꆘ䋍琮䎡ㆩ쉺쎱㘮㥚夦㬶䜹䙊洬師쉳壂쉖</w:t>
      </w:r>
      <w:r>
        <w:rPr/>
        <w:t>ⱄ</w:t>
      </w:r>
      <w:r>
        <w:rPr/>
        <w:t>汧㙦壂迂⩆䭀竂縸珂微䣂㩦ꅇ썐㶡슣䝕扑㵎摩敟役䩙㩴뽺ꥹ橞弬깊䇂晋啘쉏縫䑱櫂깁⫎穓</w:t>
      </w:r>
      <w:r>
        <w:rPr/>
        <w:t>ꕷ</w:t>
      </w:r>
      <w:r>
        <w:rPr/>
        <w:t>浄恦杉橲ꍠ쉍呩棂䕇敱䡫</w:t>
      </w:r>
      <w:r>
        <w:rPr/>
        <w:t>ꥈ</w:t>
      </w:r>
      <w:r>
        <w:rPr/>
        <w:t>㫂杅㬶䙵亻쉖㨵뼫瞡슣㗂䡠潔쉷㍳䦱⩵瘲牡戸㕗あ繱㝔숻戫㘲䐹뾵永晫秂䵺住橢稱⨩朶価欴</w:t>
      </w:r>
      <w:r>
        <w:rPr/>
        <w:t>ꥐ</w:t>
      </w:r>
      <w:r>
        <w:rPr/>
        <w:t>楰뭙숸㩱娊슩䀶숷㏂♯橴匰㑬乬庥纮䍣頥⭬䖥뭘㬬弨卫땗</w:t>
      </w:r>
      <w:r>
        <w:rPr/>
        <w:t>ⵅ</w:t>
      </w:r>
      <w:r>
        <w:rPr/>
        <w:t>砹儻㨳顧㚬㍍稽䙾煇橀浲卨䉡䕭</w:t>
      </w:r>
      <w:r>
        <w:rPr/>
        <w:t>ⰸ</w:t>
      </w:r>
      <w:r>
        <w:rPr/>
        <w:t>玩</w:t>
      </w:r>
      <w:r>
        <w:rPr/>
        <w:t>⠸</w:t>
      </w:r>
      <w:r>
        <w:rPr/>
        <w:t>轶坆沩弳兄潯⑱璻묶쉎榡썸⑲</w:t>
      </w:r>
      <w:r>
        <w:rPr/>
        <w:t>ⱌ</w:t>
      </w:r>
      <w:r>
        <w:rPr/>
        <w:t>숹쉃牆⩬딻䌻形䕾歰㑮档ꇂꎵ</w:t>
      </w:r>
      <w:r>
        <w:rPr/>
        <w:t>ꔴꔪ</w:t>
      </w:r>
      <w:r>
        <w:rPr/>
        <w:t>䜷頤㬴㜵烂䥎䥭㖻㫂乢</w:t>
      </w:r>
      <w:r>
        <w:rPr/>
        <w:t>ⱶ</w:t>
      </w:r>
      <w:r>
        <w:rPr/>
        <w:t>癒傻呌⎻猪妏㡑刨奆幰땭㣂㡩恟㝗䐪娴츺助珂恢⑐ㅩ♯砪告繏㩕䤶싍㡺海瘮칪占쉥㚥뽱⛂습係⨣由ㅵ촪匷쉸䥱へ佡</w:t>
      </w:r>
      <w:r>
        <w:rPr/>
        <w:t>ⰴ</w:t>
      </w:r>
      <w:r>
        <w:rPr/>
        <w:t>䍇奤ꇂ婧숪獞㧂幑娦쎥癀▥</w:t>
      </w:r>
      <w:r>
        <w:rPr/>
        <w:t>⠳</w:t>
      </w:r>
      <w:r>
        <w:rPr/>
        <w:t>睷縱㉕㩧䵰슱顆㉢倩椰䱳奤壂淂榿幞ꄣ摺顢狎쉎䬸</w:t>
      </w:r>
      <w:r>
        <w:rPr/>
        <w:t>ⴥ</w:t>
      </w:r>
      <w:r>
        <w:rPr/>
        <w:t>慙硲燍䧂睦␶捅䝬㉇뭲婆뮏쵐啺ㅁ</w:t>
      </w:r>
      <w:r>
        <w:rPr/>
        <w:t>ⰺ</w:t>
      </w:r>
      <w:r>
        <w:rPr/>
        <w:t>轄뽪㎏쉦甽⨲彄削쉪癯숶顬</w:t>
      </w:r>
      <w:r>
        <w:rPr/>
        <w:t>⠬</w:t>
      </w:r>
      <w:r>
        <w:rPr/>
        <w:t>剋⎩⚩䀶灺⨬쉇湹浩务㥬稣干</w:t>
      </w:r>
      <w:r>
        <w:rPr/>
        <w:t>⣍</w:t>
      </w:r>
      <w:r>
        <w:rPr/>
        <w:t>쉄斩啰獐顒⩸칺滂顤估녈땇洬捆쉈琽㫂截깢犬玡轠⹄ㅟ긺⽐洺塒辣淂睥櫂晥ꍒ卅氳塒療쉢䥫</w:t>
      </w:r>
      <w:r>
        <w:rPr/>
        <w:t>꤫</w:t>
      </w:r>
      <w:r>
        <w:rPr/>
        <w:t>딣㋂숻⫂넯呍㝲</w:t>
      </w:r>
      <w:r>
        <w:rPr/>
        <w:t>ⵙ</w:t>
      </w:r>
      <w:r>
        <w:rPr/>
        <w:t>슩츪췂坋瀨㵌쉉䱆쉃숯䁋灯깚绂㔫╔깸ꥲ쉵畨槂牙녧뭶畊桏㕓묷⍪◂뼤澏㉷䨪숪疣轗穓㷂␳싂灠厥⫂숩</w:t>
      </w:r>
      <w:r>
        <w:rPr/>
        <w:t>Ⳃ</w:t>
      </w:r>
      <w:r>
        <w:rPr/>
        <w:t>뭳䱙浲쉄컂䥢쉂</w:t>
      </w:r>
      <w:r>
        <w:rPr/>
        <w:t>⡗</w:t>
      </w:r>
      <w:r>
        <w:rPr/>
        <w:t>夥쉅〭廂瑥整䭕⥵䲘숩䕺겣娮␦丸啍積硅塾㴷繬㵘楓</w:t>
      </w:r>
      <w:r>
        <w:rPr/>
        <w:t>꤭</w:t>
      </w:r>
      <w:r>
        <w:rPr/>
        <w:t>㡌噉偒墏磂</w:t>
      </w:r>
      <w:r>
        <w:rPr/>
        <w:t>ꕱ</w:t>
      </w:r>
      <w:r>
        <w:rPr/>
        <w:t>䧂樶帹ㅏ轣</w:t>
      </w:r>
      <w:r>
        <w:rPr/>
        <w:t>ꥒ</w:t>
      </w:r>
      <w:r>
        <w:rPr/>
        <w:t>⡇⤦</w:t>
      </w:r>
      <w:r>
        <w:rPr/>
        <w:t>ꗂ</w:t>
      </w:r>
      <w:r>
        <w:rPr/>
        <w:t>汩獦㙮⹁晶⴯䱐亵摥쉂硚숶㤭と眬숸㝡晫⨺妩呸㣂幓쉹淂㏂痂녹䉷㵉䔯䈬珂婫䵧슬秂</w:t>
      </w:r>
      <w:r>
        <w:rPr/>
        <w:t>ⴱ</w:t>
      </w:r>
      <w:r>
        <w:rPr/>
        <w:t>쉾步</w:t>
      </w:r>
    </w:p>
    <w:p>
      <w:pPr>
        <w:pStyle w:val="PreformattedText"/>
        <w:bidi w:val="0"/>
        <w:spacing w:before="0" w:after="0"/>
        <w:jc w:val="left"/>
        <w:rPr/>
      </w:pPr>
      <w:r>
        <w:rPr/>
        <w:t>穸싂并꺏辩掱扣㢵╊</w:t>
      </w:r>
      <w:r>
        <w:rPr/>
        <w:t>Ɒ</w:t>
      </w:r>
      <w:r>
        <w:rPr/>
        <w:t>捁俍摔頯䐱榵칍㔸쉯嘹</w:t>
      </w:r>
      <w:r>
        <w:rPr/>
        <w:t>ⱚ</w:t>
      </w:r>
      <w:r>
        <w:rPr/>
        <w:t>뾻告稱⛂珂뾏땣㜻燂祎䑋⮮壂쉹㔤牨⩡㡃畯䠮깢⺏恠瞬迂䵬뇎㕧䗂攪⽷兹顒塸㈰稲숹숶칋祪呠⑥祉㭢䑋⬳깩녳</w:t>
      </w:r>
      <w:r>
        <w:rPr/>
        <w:t>Ⳃ</w:t>
      </w:r>
      <w:r>
        <w:rPr/>
        <w:t>濃サ疬㋂䁬</w:t>
      </w:r>
      <w:r>
        <w:rPr/>
        <w:t>ꤷ</w:t>
      </w:r>
      <w:r>
        <w:rPr/>
        <w:t>䥢䘵䜥怱剦戤쉦庘坳</w:t>
      </w:r>
      <w:r>
        <w:rPr/>
        <w:t>ꕗ</w:t>
      </w:r>
      <w:r>
        <w:rPr/>
        <w:t>䭉⻂圮塕㣂弹㬮爮栱撬슱㕯発슿䞩敨칂杮十</w:t>
      </w:r>
      <w:r>
        <w:rPr/>
        <w:t>ⲏ</w:t>
      </w:r>
      <w:r>
        <w:rPr/>
        <w:t>䴮奌㝳牓䗂砭塑뾣橐</w:t>
      </w:r>
      <w:r>
        <w:rPr/>
        <w:t>ꕨ</w:t>
      </w:r>
      <w:r>
        <w:rPr/>
        <w:t>猵炻ꅠ婘숶嘊⬨䌴쉑</w:t>
      </w:r>
      <w:r>
        <w:rPr/>
        <w:t>꧂</w:t>
      </w:r>
      <w:r>
        <w:rPr/>
        <w:t>砽瞡뼪疬뿂䠣ご纩</w:t>
      </w:r>
      <w:r>
        <w:rPr/>
        <w:t>ⶱ</w:t>
      </w:r>
      <w:r>
        <w:rPr/>
        <w:t>牡䤯瓂樫䠫䅞쉠爰䌪㛂</w:t>
      </w:r>
      <w:r>
        <w:rPr/>
        <w:t>ꤻ</w:t>
      </w:r>
      <w:r>
        <w:rPr/>
        <w:t>术祫ꥥ猻姂伯⏎曂畤ㅔꍊ⽲梿쉂塸噎쉲塃</w:t>
      </w:r>
      <w:r>
        <w:rPr/>
        <w:t>ⱪⱷ</w:t>
      </w:r>
      <w:r>
        <w:rPr/>
        <w:t>睬剭䘥䴽繂壂熬炏挱뭙⭉汍㢮⑴䔵┥⬰䅂ヂ␲숫瘲杫䈵畺䭴⑑摐严你淂㮱樥䝹〤싂榡싂ㄳ礳痂</w:t>
      </w:r>
      <w:r>
        <w:rPr/>
        <w:t>ⵤ</w:t>
      </w:r>
      <w:r>
        <w:rPr/>
        <w:t>两攤ꌺ兙䛎浀䕒숶瀭⍃彦汢䩔㍕换曂椪㯂祶敯㫍䘻뭨딶깹</w:t>
      </w:r>
      <w:r>
        <w:rPr/>
        <w:t>ⱑ</w:t>
      </w:r>
      <w:r>
        <w:rPr/>
        <w:t>㍢</w:t>
      </w:r>
      <w:r>
        <w:rPr/>
        <w:t>Ⲯ</w:t>
      </w:r>
      <w:r>
        <w:rPr/>
        <w:t>썱擂㉲塋</w:t>
      </w:r>
      <w:r>
        <w:rPr/>
        <w:t>ⳍ</w:t>
      </w:r>
      <w:r>
        <w:rPr/>
        <w:t>䩚䬰䵀典绂╚䵃兌潐슘硋䱙⍙䌷╓⪡㓎⶘䕣囂敧咿潒繡⑴ꥭ숩憬呄숥湑슻倯</w:t>
      </w:r>
      <w:r>
        <w:rPr/>
        <w:t>Ⱕ</w:t>
      </w:r>
      <w:r>
        <w:rPr/>
        <w:t>繧㥲</w:t>
      </w:r>
      <w:r>
        <w:rPr/>
        <w:t>⣂</w:t>
      </w:r>
      <w:r>
        <w:rPr/>
        <w:t>ꖵ</w:t>
      </w:r>
      <w:r>
        <w:rPr/>
        <w:t>竂ㄣ瑙拎䭘㉧㔪瀵ꍦ䭄뇂⑊㨨幯㨣潗潸獸캿촣㍤洬슡⴬顔⻃䒿♺</w:t>
      </w:r>
      <w:r>
        <w:rPr/>
        <w:t>ⴽ</w:t>
      </w:r>
      <w:r>
        <w:rPr/>
        <w:t>땳쉡숲⤴啲塴◂썪⩓辡ꥥ戻噹戬</w:t>
      </w:r>
      <w:r>
        <w:rPr/>
        <w:t>⡏</w:t>
      </w:r>
      <w:r>
        <w:rPr/>
        <w:t>睙㕴沥獉숲䒘婫䧎㡺쉐矂쉧묬栲櫎垏땏渮縪畆纬濂縫焱숸</w:t>
      </w:r>
      <w:r>
        <w:rPr/>
        <w:t>⠪</w:t>
      </w:r>
      <w:r>
        <w:rPr/>
        <w:t>㝟畴杸⫂⪿䙐乨쉦怨奞숫㘻쎬곂䰹⯂㉂湠䳂㉑昫딴瑧䉢睴뗂녺洫쵁䥰䚮勂⽲ꅈ싂旂姎칸畚磂欤嘶敀⤬䑟偄牀䑐䕌⥪㭓ィ䘫乇圮圷쉵㍭</w:t>
      </w:r>
      <w:r>
        <w:rPr/>
        <w:t>Ⳃ</w:t>
      </w:r>
      <w:r>
        <w:rPr/>
        <w:t>敢</w:t>
      </w:r>
      <w:r>
        <w:rPr/>
        <w:t>ꥌ</w:t>
      </w:r>
      <w:r>
        <w:rPr/>
        <w:t>캬稷췂䃂幧繭쉨㙥</w:t>
      </w:r>
      <w:r>
        <w:rPr/>
        <w:t>⠨</w:t>
      </w:r>
      <w:r>
        <w:rPr/>
        <w:t>呢㝵◂䱁䕨搬뗂㬵殣㡳⽣娽䙕焷䊵ꆱ⬪獟桁</w:t>
      </w:r>
      <w:r>
        <w:rPr/>
        <w:t>꧍</w:t>
      </w:r>
      <w:r>
        <w:rPr/>
        <w:t>㈶䫂彨獚㊿ꏂ䐸䁟頩爨䥨婃杔뼴倻捞칥硊⑆怩別唫捠침打♒棂樰㕗弸煇⤵洷땳⫂咿檿绎䷍憥쉾㪩⍏㉑㭬⽞㷃㵸璥䝐穒氰䉘渣⽂쉀橔㵦洲䴣䐣뇂慥䕔ꅤ곂灰䭷疏婢㵵础撿쉥쉣皘呅婣슘挺䱱㥂싂匹⍇堫璏䩐숴㭏湔슬</w:t>
      </w:r>
      <w:r>
        <w:rPr/>
        <w:t>Ⱝ</w:t>
      </w:r>
      <w:r>
        <w:rPr/>
        <w:t>㑁ꅲ⑾䢻歯ꍈ꤮쉪娽␺槍珂䍀㛂뼤抱㑊긫⹈礩婾姂䁷燎㛃⬱稵塍쉙瀫ꌪ싂㩩쵥犵娷쉘䤪䅡〲⭑䩵牡쉦働칀슩⨹묽攽厥桉畹歇쉶剥㥮奁ꅠ㡭⽓䍡䔴砥숣숮녁奋⽉⻂䘵入⪱窏湠뿎温瑍딶</w:t>
      </w:r>
      <w:r>
        <w:rPr/>
        <w:t>ꖬ</w:t>
      </w:r>
      <w:r>
        <w:rPr/>
        <w:t>䗂桌⩲</w:t>
      </w:r>
      <w:r>
        <w:rPr/>
        <w:t>⢡</w:t>
      </w:r>
      <w:r>
        <w:rPr/>
        <w:t>쉧侵纣悱ꅏ䤫吱땑總㝥珃坨쉄숪㉘</w:t>
      </w:r>
      <w:r>
        <w:rPr/>
        <w:t>⡦</w:t>
      </w:r>
      <w:r>
        <w:rPr/>
        <w:t>ꎬ</w:t>
      </w:r>
      <w:r>
        <w:rPr/>
        <w:t>Ⰺ</w:t>
      </w:r>
      <w:r>
        <w:rPr/>
        <w:t>㠩䕋㍫捈㭕妿믂楥瀴㬻㝯쉙睔浙싍欨娦楱⥧抬㖬檥敄瞬슥瑬烂皵싂き㝧煵湸㵔悏㒡欤⨲併싂晚쉕䕆</w:t>
      </w:r>
      <w:r>
        <w:rPr/>
        <w:t>ⵂꕓ⩎</w:t>
      </w:r>
      <w:r>
        <w:rPr/>
        <w:t>潒挵慾◃쉐樸䁡䘰楓輳畧帶䘽䋂楘䈩</w:t>
      </w:r>
      <w:r>
        <w:rPr/>
        <w:t>ꦩ</w:t>
      </w:r>
      <w:r>
        <w:rPr/>
        <w:t>䗂瑒묱쉧⍄㥗椴쉦슘꺻㣂쎱䅉样습䕘㙶噆穬싃㭷묭㬹搷珃ォ呟┦冣䅄栬乓</w:t>
      </w:r>
      <w:r>
        <w:rPr/>
        <w:t>ꗂ</w:t>
      </w:r>
      <w:r>
        <w:rPr/>
        <w:t>縤牠䞥㩈䐺㪮㗃爽땆묱灧廍穷瑆繑硡⹎刬䅢爻</w:t>
      </w:r>
      <w:r>
        <w:rPr/>
        <w:t>ꕔ</w:t>
      </w:r>
      <w:r>
        <w:rPr/>
        <w:t>磎㪱瞱</w:t>
      </w:r>
      <w:r>
        <w:rPr/>
        <w:t>ꥆ</w:t>
      </w:r>
      <w:r>
        <w:rPr/>
        <w:t>庩硌䡥劣䥤楅⼥呍䉓䱵男㧂䌹⽫뽭獭敧ꄤ䙫㥰獎쉷殘剁䊿涿㧃䭍뽦顯係浈婳⥐䙰栶昪係츶</w:t>
      </w:r>
      <w:r>
        <w:rPr/>
        <w:t>ꤱ</w:t>
      </w:r>
      <w:r>
        <w:rPr/>
        <w:t>䜶㠭㡡</w:t>
      </w:r>
      <w:r>
        <w:rPr/>
        <w:t>ⵃ</w:t>
      </w:r>
      <w:r>
        <w:rPr/>
        <w:t>ꇂ㷂捗쎏楀컃沩숯掬㘽栩␹妏䬬칆䱎慆⪘晧䐩쉯婅쉃쉙㙦獑繥䰭㜩⽵䚘䁧㍺玥繹뾩㣂灒㉖</w:t>
      </w:r>
      <w:r>
        <w:rPr/>
        <w:t>⠷ⱶ</w:t>
      </w:r>
      <w:r>
        <w:rPr/>
        <w:t>㝄湉뭉㭭쉯䝕頲猱따獹</w:t>
      </w:r>
      <w:r>
        <w:rPr/>
        <w:t>ꥊ</w:t>
      </w:r>
      <w:r>
        <w:rPr/>
        <w:t>帳燂⨮勂㢣匲쉚其卸䕴⼻牴捠⩙䡨欵乥潚㈵村칇个䞡쉦䝲梘쉪攳</w:t>
      </w:r>
      <w:r>
        <w:rPr/>
        <w:t>ꤺ</w:t>
      </w:r>
      <w:r>
        <w:rPr/>
        <w:t>參冘器䩀䵌䝖偞⩁䯃㣃祪扴橭</w:t>
      </w:r>
      <w:r>
        <w:rPr/>
        <w:t>ⱆ</w:t>
      </w:r>
      <w:r>
        <w:rPr/>
        <w:t>㕸䱵〸牮쉂깦ꥤ縷칺䙳ꆻ畞啎╣啭⧍汢ꥬ䷂䵩</w:t>
      </w:r>
      <w:r>
        <w:rPr/>
        <w:t>ꗂ</w:t>
      </w:r>
      <w:r>
        <w:rPr/>
        <w:t>幔坭</w:t>
      </w:r>
      <w:r>
        <w:rPr/>
        <w:t>ꤹ</w:t>
      </w:r>
      <w:r>
        <w:rPr/>
        <w:t>䉔넶徱</w:t>
      </w:r>
      <w:r>
        <w:rPr/>
        <w:t>ꖩ</w:t>
      </w:r>
      <w:r>
        <w:rPr/>
        <w:t>䁇前슘쉧の焹哂汑勂䭾湙㌫啓婋쉉厮</w:t>
      </w:r>
      <w:r>
        <w:rPr/>
        <w:t>ꦏ</w:t>
      </w:r>
      <w:r>
        <w:rPr/>
        <w:t>껃嘥땖䵈楷幹繺㫂浕倳䍹곂䑆ㅂ숶묯㍮㫂쉢攨츫㡞乒썢넻㛂⽅┪녩뼯䭎㍳痃䬮瘸皏祷쉚摒歀献㋂瀪凂擂넩ㅍ␮獠夻쉗녨稭犡桑쵀仂瞡吱뽾瑯碣稲捺㤪灳牓⽾䕈㒮嘵⬫戺숮槂뭈⍦轁슿据椭顟습㙖촭噵놱兂凍橣焣ꆥ䁦吻噌㥠슣硭䏂歱⼣䔸䨦晖㥾塈劮㌤꺩䑰癊뭎쉌㑏飂</w:t>
      </w:r>
      <w:r>
        <w:rPr/>
        <w:t>ꗂ</w:t>
      </w:r>
      <w:r>
        <w:rPr/>
        <w:t>獥影숱䐨⮩椶칷㕺幇ꍃ搸癠㣂轪꺏</w:t>
      </w:r>
      <w:r>
        <w:rPr/>
        <w:t>꥓</w:t>
      </w:r>
      <w:r>
        <w:rPr/>
        <w:t>땄搸㝁凂桟浀⨷頨䭊佡慍숯⍠⑖䈫싂껂瀵⹢楎ㅳ轐쵁仂憱䞮숨幚䝮ヂ</w:t>
      </w:r>
      <w:r>
        <w:rPr/>
        <w:t>ꔯ</w:t>
      </w:r>
      <w:r>
        <w:rPr/>
        <w:t>䑙䱞愩습乇칰副歶乨칎愬瘯㪩偮⽂⥨㡐䍩睆㑄䍴㝄</w:t>
      </w:r>
      <w:r>
        <w:rPr/>
        <w:t>ꕐ</w:t>
      </w:r>
      <w:r>
        <w:rPr/>
        <w:t>偉剉쵟㩑が愹獊숽ꆩ午㑶쉕㘪䮵煋䀰夵䌤䔵晫愊㝉录쉄㍩㕑⎩╒</w:t>
      </w:r>
      <w:r>
        <w:rPr/>
        <w:t>ꤺ</w:t>
      </w:r>
      <w:r>
        <w:rPr/>
        <w:t>捇䁬뽕쌥恩䡍</w:t>
      </w:r>
      <w:r>
        <w:rPr/>
        <w:t>ⴽ</w:t>
      </w:r>
      <w:r>
        <w:rPr/>
        <w:t>쌽ꌶ㇂㡲묥纣䕗㔶숸⍳剎埂乗浥쉫吮䭱憣琱瑠㡞捄</w:t>
      </w:r>
      <w:r>
        <w:rPr/>
        <w:t>⡓</w:t>
      </w:r>
      <w:r>
        <w:rPr/>
        <w:t>摍Ⓨ慴㞮䁒</w:t>
      </w:r>
      <w:r>
        <w:rPr/>
        <w:t>ꗂ</w:t>
      </w:r>
      <w:r>
        <w:rPr/>
        <w:t>깑乩䜮⹥测擂䩃⦬숬偮夺㍫烂⬬싂㛂숭焹婑〵幮纬⿂쉨☷㩞侬쉸喘儲♃쌳坐瑸⥺轕㕃绂껂쉨捂皏㵴숨㡊ꍔㄦ牫슥渷䈥瑎䣂僂슩䜳䐬磂睺쌺㷂⼴쉡橀㣂䕱溡圤쉟䠱⻂䙨㝴㠭砻瑔</w:t>
      </w:r>
      <w:r>
        <w:rPr/>
        <w:t>ⴸ</w:t>
      </w:r>
      <w:r>
        <w:rPr/>
        <w:t>㵵䡶匪涬祪䡅쉂⴩㤻斏⪡캮颻▩䐨獙癲䣂桟⾡땴浳䁊㙔秂猪㌳纩浱㆏숫⩒쉩桯祰灉□礻⫂딵䩅䘥瑮瑰춻츫䀵灈㉵쉂辵싂秂洮㥠穎␫榿ꏂ⭗뇂㐨步쉌唺慐摱硱烂쉄怲㝶伷歵뽦숮싂┴氤</w:t>
      </w:r>
      <w:r>
        <w:rPr/>
        <w:t>ꔺ</w:t>
      </w:r>
      <w:r>
        <w:rPr/>
        <w:t>깴䵀쵎䈺獭싂惃뮩瑐═⍫쵺ㄦ</w:t>
      </w:r>
      <w:r>
        <w:rPr/>
        <w:t>⠸</w:t>
      </w:r>
      <w:r>
        <w:rPr/>
        <w:t>佣䝨㜶㡎䉖僃冡ꅰ㍚㜤䁭堷㙴㈰쵵乮睵洤슥뭈汄浧㛂祷넳숵卙⩕␻樨㖣株쉇䵺䑁딵⩴げ淂䁊祋䅟㇂潰棂兰繧㑥治杂煲搪ꄬ煆䘷夬䩡슡</w:t>
      </w:r>
      <w:r>
        <w:rPr/>
        <w:t>ꦬ</w:t>
      </w:r>
      <w:r>
        <w:rPr/>
        <w:t>窿櫂䨻弣㑎渤噖搪㬯䌬⫂捏槍뽒䗍祦穯숭ㅭ壃眽皩吣䎱</w:t>
      </w:r>
      <w:r>
        <w:rPr/>
        <w:t>ꗂ</w:t>
      </w:r>
      <w:r>
        <w:rPr/>
        <w:t>뭈〉顠ꥴ湳ㅭ呥硸깺쉟歹ㄺ䆩殿썟䩫</w:t>
      </w:r>
      <w:r>
        <w:rPr/>
        <w:t>ꕴ</w:t>
      </w:r>
      <w:r>
        <w:rPr/>
        <w:t>뭸媥两ꆥꇃ믃傿딩唪믂䍥㔶</w:t>
      </w:r>
      <w:r>
        <w:rPr/>
        <w:t>ꦬ♍</w:t>
      </w:r>
      <w:r>
        <w:rPr/>
        <w:t>䈻手懂칈칑</w:t>
      </w:r>
      <w:r>
        <w:rPr/>
        <w:t>ⷂ</w:t>
      </w:r>
      <w:r>
        <w:rPr/>
        <w:t>奰煃㤬㕲䌵汹歊䶬숮뽖⍡慸䟂沩ꥪ牃겥䪏䵆撻槃</w:t>
      </w:r>
      <w:r>
        <w:rPr/>
        <w:t>⠬</w:t>
      </w:r>
      <w:r>
        <w:rPr/>
        <w:t>䵡䰳녃쉂䥂催扯땞㡁⽙ꏂ껎旂壂쌽␨䬵칚⑄潥棃䟃⩬걎塱㡱숪䙓㥑⽔䴯倣㑀甫</w:t>
      </w:r>
      <w:r>
        <w:rPr/>
        <w:t>Ɱ⡧</w:t>
      </w:r>
      <w:r>
        <w:rPr/>
        <w:t>撥⑶熱睄㌴㝡济쉯쉱곂轋侩쉺悩硧쉃㍭僂漨ꥴ呤╇求窡캏넭庿═慆묯䧃묹桎呎斬㭩걍濂㯂晈䧂䴴쉢恓暏䐸䚵⫂湏䒱쉯쉵뮥埂꥗顃㍃슡ꍱ</w:t>
      </w:r>
      <w:r>
        <w:rPr/>
        <w:t>ꥌ</w:t>
      </w:r>
      <w:r>
        <w:rPr/>
        <w:t>䉇㕌磂슿敗㵏歭佗灔祑桍㬸椦⶿㖏숮湥믂㡈曂㌭濎ꍡ湓슬影쉉뾩懂㭱幃䆱㠴</w:t>
      </w:r>
      <w:r>
        <w:rPr/>
        <w:t>ⲏ</w:t>
      </w:r>
      <w:r>
        <w:rPr/>
        <w:t>숹恙歁瀰쉈䏂湂女쉬刳칗㗂塥塯싂칤瀭瑭危䉓漰㪻</w:t>
      </w:r>
      <w:r>
        <w:rPr/>
        <w:t>ⱴ</w:t>
      </w:r>
      <w:r>
        <w:rPr/>
        <w:t>刊硎厣噱䱍繠〶徬䝟◂䨰쉺䵾⭥슏ㄣ</w:t>
      </w:r>
      <w:r>
        <w:rPr/>
        <w:t>ꤤ</w:t>
      </w:r>
      <w:r>
        <w:rPr/>
        <w:t>쉚焽晐</w:t>
      </w:r>
      <w:r>
        <w:rPr/>
        <w:t>ⷂ</w:t>
      </w:r>
      <w:r>
        <w:rPr/>
        <w:t>癌杣捵繾ꄨ畑⥡穴䥦㝔슩쵑䚥硣怦牊坡쉭䃂䙇⨪癹싂轊䅈收쵖娪奷䍍䵘떣浪圻☻ꅘ㨱䬯顆辻ꄤ쉹侩祸䫂歯轖眻쉪쉗䳂㉌㕀爻썚♙㊱嘨⽓漫怺⬹츮牍擂䚣湠憬뽎숥㡭꥗䞥㍭싂⯂太杵╎轇숯獷㙊懂</w:t>
      </w:r>
      <w:r>
        <w:rPr/>
        <w:t>ꕲ꧂</w:t>
      </w:r>
      <w:r>
        <w:rPr/>
        <w:t>疬埂涣㝞幕싂摰䪮澣䒮쉷⽅䁋塰⍑☮础彍䱃㩈灎</w:t>
      </w:r>
      <w:r>
        <w:rPr/>
        <w:t>⡆</w:t>
      </w:r>
      <w:r>
        <w:rPr/>
        <w:t>摴쵠㕓땂伵幭ꆥ㦩绂䁙쵙ㅧ㣂匱狂杀汬睔繵ㅌ쉫</w:t>
      </w:r>
      <w:r>
        <w:rPr/>
        <w:t>ⴻ</w:t>
      </w:r>
      <w:r>
        <w:rPr/>
        <w:t>㥵䚥漵싃⌽恪繗㤣僂숫坷䕏ヂ汞焳숪懃쉔愸癮䡠쉑숱슿숸拂慆䍦ォ슿䁌䆡ぢ䇎⍘䔺晹縺矂智縯뽷神䉑硧㡒숪㭃剶幟報䝆僂㡂怺쉣⹹뽫걗瑋</w:t>
      </w:r>
      <w:r>
        <w:rPr/>
        <w:t>⢩</w:t>
      </w:r>
      <w:r>
        <w:rPr/>
        <w:t>䗂獎녶</w:t>
      </w:r>
      <w:r>
        <w:rPr/>
        <w:t>ⵌ</w:t>
      </w:r>
      <w:r>
        <w:rPr/>
        <w:t>㑪哂埂轄㥮䁸쉪䏂쉷囍兎ㅁ塗⤹쉙땟幘뭥祈彸恴딻恹匣祫⒱♪㥢䡡슡쉏썬煨</w:t>
      </w:r>
      <w:r>
        <w:rPr/>
        <w:t>꧂</w:t>
      </w:r>
      <w:r>
        <w:rPr/>
        <w:t>礦竂䞱儹奎촲딴櫃嗂㔪ꌽ㑥⤹唺④싂塔⪘⹁⨽欬㌣㩎稪咿牘儹㕹轓㯂嚩瀴Ⓙ⍵㔪㬺</w:t>
      </w:r>
      <w:r>
        <w:rPr/>
        <w:t>Ⱳ䷂</w:t>
      </w:r>
      <w:r>
        <w:rPr/>
        <w:t>녭恫㬽</w:t>
      </w:r>
      <w:r>
        <w:rPr/>
        <w:t>Ⱝ</w:t>
      </w:r>
      <w:r>
        <w:rPr/>
        <w:t>쉬ㅚ嘴摓⴨⹍숴憵⬮숪</w:t>
      </w:r>
      <w:r>
        <w:rPr/>
        <w:t>⠷</w:t>
      </w:r>
      <w:r>
        <w:rPr/>
        <w:t>坍惂喣噪䕑甸쉠㍧뭀싂淂ㅌ偣┳两쉢㕕뗂⨫쉒欻繬㙫⤲ꍹ颩凂噒㢬슥긦桔乑䦘㙦㎣쌱棂ꍓ䑠祡ꄻ乹ꅶ⩦깬䬵♲呀乐</w:t>
      </w:r>
      <w:r>
        <w:rPr/>
        <w:t>ⵅ</w:t>
      </w:r>
      <w:r>
        <w:rPr/>
        <w:t>扯䁹</w:t>
      </w:r>
      <w:r>
        <w:rPr/>
        <w:t>ꥏ⸫</w:t>
      </w:r>
      <w:r>
        <w:rPr/>
        <w:t>쉧㨨灄㕞</w:t>
      </w:r>
      <w:r>
        <w:rPr/>
        <w:t>⡩</w:t>
      </w:r>
      <w:r>
        <w:rPr/>
        <w:t>矂㍬幘殿䄩项쉬婊卫皿儴ꥯ朳⹎쉇噱䰮瘳癆</w:t>
      </w:r>
      <w:r>
        <w:rPr/>
        <w:t>⢱</w:t>
      </w:r>
      <w:r>
        <w:rPr/>
        <w:t>㩔㈶澣썇䵅⎣䙒딴ㅺ塠ꇂ㷂㩺夥朱单䀹슿╚㍢䣂싂颩项搱칡浳숽</w:t>
      </w:r>
      <w:r>
        <w:rPr/>
        <w:t>ꕴ</w:t>
      </w:r>
      <w:r>
        <w:rPr/>
        <w:t>슏⍑</w:t>
      </w:r>
      <w:r>
        <w:rPr/>
        <w:t>ⷂ</w:t>
      </w:r>
      <w:r>
        <w:rPr/>
        <w:t>埂䝹썺</w:t>
      </w:r>
      <w:r>
        <w:rPr/>
        <w:t>꥓</w:t>
      </w:r>
      <w:r>
        <w:rPr/>
        <w:t>ㅊ沩싂䵍硷佳估楑㉤촽伤ꍨ繩쉸渨㠭轓뮏㇂䅙싂䥾⩬⑐参桠搫嫂䬮楋ㅡ睶␵䰱慢卡㉚頨⩃뭭⩾䔶䅚㇂ꅷ祗숶猶娳琳幮煞㐴⼱㔻췂瑈䇂煳㘦</w:t>
      </w:r>
      <w:r>
        <w:rPr/>
        <w:t>⡵</w:t>
      </w:r>
      <w:r>
        <w:rPr/>
        <w:t>㈬炥䓂仂牚쉟㪘꥔嘥䑹䣂睳䵨ヂ</w:t>
      </w:r>
      <w:r>
        <w:rPr/>
        <w:t>ⰰ</w:t>
      </w:r>
      <w:r>
        <w:rPr/>
        <w:t>戹쉐熬啦乇潤瞥┵栤칳㛍怪祟剁녁슥恴⨊洬䙌绂</w:t>
      </w:r>
      <w:r>
        <w:rPr/>
        <w:t>ⷂ</w:t>
      </w:r>
      <w:r>
        <w:rPr/>
        <w:t>穚㏂㫂畯곎兴숩渱塎䭵䍢戣洽⥬⫂瀩슮뭶㨹䐰숥婾녕娣憥⽫Ⓜ剺掮䜬㯂숵婗飍䩴쉗䎱浪䕈뽹㠷兩슻</w:t>
      </w:r>
      <w:r>
        <w:rPr/>
        <w:t>꧃◂</w:t>
      </w:r>
      <w:r>
        <w:rPr/>
        <w:t>〪㭧彈䌩</w:t>
      </w:r>
      <w:r>
        <w:rPr/>
        <w:t>Ⳃ⡗</w:t>
      </w:r>
      <w:r>
        <w:rPr/>
        <w:t>疬庩戸䤪啸嚥㩥捫</w:t>
      </w:r>
      <w:r>
        <w:rPr/>
        <w:t>ⲩ</w:t>
      </w:r>
      <w:r>
        <w:rPr/>
        <w:t>渴〰穭砨噰쉭䐻皩牋敋⮩쉇숨堫㠲䚵敧慘圻摒㩞䝙洺숷彳⥊敾瑐慹獯䑹㝷怪㥲㐮쉔썙䥳⍶䩃澬塠娵㉺瑵䉬쉃⍊⦩乴奟癴㦮⭖榿㡪숴楰ꅐ쉕サ䱸⥗係㭠</w:t>
      </w:r>
      <w:r>
        <w:rPr/>
        <w:t>ꤺ</w:t>
      </w:r>
      <w:r>
        <w:rPr/>
        <w:t>촶晪噂硆㩲䁱슏䉡숸⧂煾悵䥌摄㝆㩵㔸땀轫⼳澡㠤⵸Ⓜ</w:t>
      </w:r>
      <w:r>
        <w:rPr/>
        <w:t>Ⲯ</w:t>
      </w:r>
      <w:r>
        <w:rPr/>
        <w:t>咻㵐䡱䉪㏂</w:t>
      </w:r>
      <w:r>
        <w:rPr/>
        <w:t>ꕶ</w:t>
      </w:r>
      <w:r>
        <w:rPr/>
        <w:t>䘭儰</w:t>
      </w:r>
      <w:r>
        <w:rPr/>
        <w:t>⠵</w:t>
      </w:r>
      <w:r>
        <w:rPr/>
        <w:t>爭㋃楅땅숶䝙ꎿ꤮攻쉠皱敁䜽싂썐瑊怪晨呫剬쏍棂夭祉쉘秂偣싂慉呩琺쵊偮杌爦畍䅱橩⑔㩨剴ꥲ숶═쉅戸⵬㐫⩡숷꥞숥獹</w:t>
      </w:r>
      <w:r>
        <w:rPr/>
        <w:t>ꕚ</w:t>
      </w:r>
      <w:r>
        <w:rPr/>
        <w:t>太橶扮ꅺ쉈㍢䟂番塥㵫쉸ꥳ쉪쎥漪⨶呥娽츥⼺㒩쉾䥀榬㍊䘥恗渽䉇䝶ꆩ㕗氬쉇疩倩숵䪩⹾슩쉦쉨</w:t>
      </w:r>
      <w:r>
        <w:rPr/>
        <w:t>ꔸ</w:t>
      </w:r>
      <w:r>
        <w:rPr/>
        <w:t>깏涬繲쉒깴</w:t>
      </w:r>
      <w:r>
        <w:rPr/>
        <w:t>ⱒ⢮</w:t>
      </w:r>
      <w:r>
        <w:rPr/>
        <w:t>睘窡䛍沩輶ㅧ硹㩶䙤毂쉙潳癭㛎</w:t>
      </w:r>
      <w:r>
        <w:rPr/>
        <w:t>ꕊ</w:t>
      </w:r>
      <w:r>
        <w:rPr/>
        <w:t>䄶町ꍰ輵䍃</w:t>
      </w:r>
      <w:r>
        <w:rPr/>
        <w:t>ⱳ</w:t>
      </w:r>
      <w:r>
        <w:rPr/>
        <w:t>侵</w:t>
      </w:r>
      <w:r>
        <w:rPr/>
        <w:t>ꔣ</w:t>
      </w:r>
      <w:r>
        <w:rPr/>
        <w:t>䭔䍷녇䐴彡畟帶쌦渲䵷</w:t>
      </w:r>
      <w:r>
        <w:rPr/>
        <w:t>ⵤ</w:t>
      </w:r>
      <w:r>
        <w:rPr/>
        <w:t>涿䝲ㅴ祢뗂烂唦⽅⨪꥙⨩䝡娯洩ꄳ⏂쉮⨭瑒潷繃쉱㬱㪵心儥曂捸</w:t>
      </w:r>
      <w:r>
        <w:rPr/>
        <w:t>ꔵ⏃</w:t>
      </w:r>
      <w:r>
        <w:rPr/>
        <w:t>쉑컍硧啕祲圪㕴稪䝟컂⑶栩숫堳售꺘数</w:t>
      </w:r>
      <w:r>
        <w:rPr/>
        <w:t>꧂</w:t>
      </w:r>
      <w:r>
        <w:rPr/>
        <w:t>摸携眦呤䵙梡煸㞿扗娭暻瀻䶩挪䉔呾眮婱䝘㇂⥸</w:t>
      </w:r>
      <w:r>
        <w:rPr/>
        <w:t>ꤷꦱ</w:t>
      </w:r>
      <w:r>
        <w:rPr/>
        <w:t>橂撘歏㭳쉮䑇㈤埂灆帶卖</w:t>
      </w:r>
      <w:r>
        <w:rPr/>
        <w:t>⡯</w:t>
      </w:r>
      <w:r>
        <w:rPr/>
        <w:t>焲♐뭯枘眱橈⽉吹獂愰扫␳窡愱繹䵺㙭夫쉦徻䔣䔯</w:t>
      </w:r>
      <w:r>
        <w:rPr/>
        <w:t>ⵏ╊</w:t>
      </w:r>
      <w:r>
        <w:rPr/>
        <w:t>牄歊ꍒ嗂兩瞏슩뗂伯慣▵⌷䋂斥睸璮</w:t>
      </w:r>
      <w:r>
        <w:rPr/>
        <w:t>ꥐ</w:t>
      </w:r>
      <w:r>
        <w:rPr/>
        <w:t>瞩堥䕒桯⥊顣攮慤堲숦迂砬没쌫潑唻夯㴥⍫䡸囍⤴䝍䡲塗숪㨱灘㦬匯ꥦꅾ㎥歨塹呙쉧轢㉈뿂恮睅栱떮쵺㉱癨䑷걺㍲繒惂</w:t>
      </w:r>
      <w:r>
        <w:rPr/>
        <w:t>ⱬ</w:t>
      </w:r>
      <w:r>
        <w:rPr/>
        <w:t>숪䍤牐丰쉆匪ꏂ婆恾ꌻ</w:t>
      </w:r>
      <w:r>
        <w:rPr/>
        <w:t>⠲</w:t>
      </w:r>
      <w:r>
        <w:rPr/>
        <w:t>氺堬ꅔ画榱쉴쉗딸쉕櫂焵渥㈤歸쉃䙄顯杷䦡싂쉡儊扞祏걏싂恒♓숩뽏擃ㅚ㗂</w:t>
      </w:r>
      <w:r>
        <w:rPr/>
        <w:t>ꕣ</w:t>
      </w:r>
      <w:r>
        <w:rPr/>
        <w:t>䱗⼱娸穪琩⩥硣懂쉱쵄㝌놻嗂숥態습呭穧敀毂㡡硾卲湃䕷㝾꺏爹䢩Ⓜ幅匫⥥㙢㍩穗煢䛂⒩쉮割塐⸰琵儩㯎</w:t>
      </w:r>
      <w:r>
        <w:rPr/>
        <w:t>ⶬ</w:t>
      </w:r>
      <w:r>
        <w:rPr/>
        <w:t>乙湙ꌥ潴㶿ꍓ㠥</w:t>
      </w:r>
      <w:r>
        <w:rPr/>
        <w:t>ⵤ</w:t>
      </w:r>
      <w:r>
        <w:rPr/>
        <w:t>婃뼵䙦獪숻㭏놘뮱毂体䦿⹟晧䍘쉃촷彃帱櫂㨽潊支쵤㠥♇䕴䩔䱒⩗灶䮱〻숷疮搽呀爴䝙㷂勂칞歡</w:t>
      </w:r>
      <w:r>
        <w:rPr/>
        <w:t>Ⲯ</w:t>
      </w:r>
      <w:r>
        <w:rPr/>
        <w:t>㵋㘵獄쉒⛂桯䱐䩳䦘⥎㵧撣ㆬ☹쌵佗</w:t>
      </w:r>
      <w:r>
        <w:rPr/>
        <w:t>ꔲ</w:t>
      </w:r>
      <w:r>
        <w:rPr/>
        <w:t>婰ꍆ撬瑒㕲㙃奾걾쉭㋂灚뭧⩒咡껂숵䝙䥡瑦穋쉍坸숶汭繉숬슥슿䗂繋呥뭋꥘厘</w:t>
      </w:r>
      <w:r>
        <w:rPr/>
        <w:t>ⵃ</w:t>
      </w:r>
      <w:r>
        <w:rPr/>
        <w:t>꺻太頽갻㬵剫彡뗂㭲奖</w:t>
      </w:r>
      <w:r>
        <w:rPr/>
        <w:t>ⵁ⩤</w:t>
      </w:r>
      <w:r>
        <w:rPr/>
        <w:t>䉓祅깪削瞥슥䍋顧秃뽃睵㍂䑬슣犩쉐싂㏂䉈迂숰</w:t>
      </w:r>
      <w:r>
        <w:rPr/>
        <w:t>Ɱ</w:t>
      </w:r>
      <w:r>
        <w:rPr/>
        <w:t>슥⩹ぺ䓂㉟⭀泂쉆</w:t>
      </w:r>
      <w:r>
        <w:rPr/>
        <w:t>⢩</w:t>
      </w:r>
      <w:r>
        <w:rPr/>
        <w:t>뼬癈㵮㣂拃挴噇项头춱接㔪轰⽰乗㩚䜣⸽梩産漻祎䥴啰唤㥔奪母⑺皵剏異컂쉱瑟䐱辿쵮쉂슡䣂ꍕⓂ㥋啉煯獯啊쉸桁塳佩癲拂汯놏硱⥀恩⑩䊘⑭捨唪숦쎡㦱仂祺䁮㭰㝂䕀䞮䁆슣慫䝎♂숷昤洪婩쉦眤煒䘣咵祚</w:t>
      </w:r>
      <w:r>
        <w:rPr/>
        <w:t>ꦥ</w:t>
      </w:r>
      <w:r>
        <w:rPr/>
        <w:t>琩㥾䫂凂婏</w:t>
      </w:r>
      <w:r>
        <w:rPr/>
        <w:t>ⱬ</w:t>
      </w:r>
      <w:r>
        <w:rPr/>
        <w:t>抮䩏敉ꍂꅾ촸䙓⩩䉀昪繦䘥沵쉟揂䆡录卮啔轢䙄玘啶坴䵠츫公幇䊱⹔ꍋꆥ⩔潁䕟渫摣埂徱歨</w:t>
      </w:r>
      <w:r>
        <w:rPr/>
        <w:t>ⱎ⯂</w:t>
      </w:r>
      <w:r>
        <w:rPr/>
        <w:t>儩眨㩙♤掬瑩㤥䨤冬䂮揂束恫玵婢㙞晢</w:t>
      </w:r>
      <w:r>
        <w:rPr/>
        <w:t>ⷂ⚥</w:t>
      </w:r>
      <w:r>
        <w:rPr/>
        <w:t>땤灧礩堷㔻捅剀</w:t>
      </w:r>
      <w:r>
        <w:rPr/>
        <w:t>ⴱ</w:t>
      </w:r>
      <w:r>
        <w:rPr/>
        <w:t>싂䥙㡲瑂㝓㞿⩬秂発娮儱녧惎숥쉐떡䙩䓎ꅬ湈⵫弶娮ꆡ칚㌬ㆣ㠳뿂ㅥ츦浚⍫쉦幒꥾⻂桠䑈㕏穙沿橩夻揂䭞幞</w:t>
      </w:r>
      <w:r>
        <w:rPr/>
        <w:t>⡤</w:t>
      </w:r>
      <w:r>
        <w:rPr/>
        <w:t>꤬</w:t>
      </w:r>
      <w:r>
        <w:rPr/>
        <w:t>㌸㫂㜬㍅椦꥘泂딳䕨䑹㦡丱䣎唣㬺쵱剹桫幡⩞䤵祘债쉳싂ꅴ⚬睂ꅄ彆ꄶ䚩〪㪿</w:t>
      </w:r>
      <w:r>
        <w:rPr/>
        <w:t>ꔩ</w:t>
      </w:r>
      <w:r>
        <w:rPr/>
        <w:t>⡺</w:t>
      </w:r>
      <w:r>
        <w:rPr/>
        <w:t>ꅪ挭㓂圲겿䥪朵慠</w:t>
      </w:r>
      <w:r>
        <w:rPr/>
        <w:t>ꕅ</w:t>
      </w:r>
      <w:r>
        <w:rPr/>
        <w:t>圽牟繴⩮㡪穀䵃䧂췂啋刭儩湧参圴䅟䍪땦惂傩汋䭯晄恦弹䍙⍯弻㠪塶</w:t>
      </w:r>
      <w:r>
        <w:rPr/>
        <w:t>ⲩ</w:t>
      </w:r>
      <w:r>
        <w:rPr/>
        <w:t>氪</w:t>
      </w:r>
      <w:r>
        <w:rPr/>
        <w:t>ꕏ</w:t>
      </w:r>
      <w:r>
        <w:rPr/>
        <w:t>天䅪愵瀦╨촩䝂㠮㛍䐪쉨숱㭤眱嘊⮩亮䍷剱晧祬쉎䔥奄걓摷䵳偆⹎乘妏㑍</w:t>
      </w:r>
      <w:r>
        <w:rPr/>
        <w:t>⡑</w:t>
      </w:r>
      <w:r>
        <w:rPr/>
        <w:t>䫂뭋湨䥾塩嚣䌸女┹䤮⍅䓎㐴穣乘倨㣂轒䳂㣍〥</w:t>
      </w:r>
      <w:r>
        <w:rPr/>
        <w:t>ꔦ䷂</w:t>
      </w:r>
      <w:r>
        <w:rPr/>
        <w:t>掏㶥䫂佲㕉쉫땣繇⸣⤪瑗男㍵⨴盂僂䅾䮵熻䭎념楔뼪殻猬䥒扩圥ꥥ</w:t>
      </w:r>
      <w:r>
        <w:rPr/>
        <w:t>⢩</w:t>
      </w:r>
      <w:r>
        <w:rPr/>
        <w:t>䵴쵘쉲쉫⪥昳뼸㧂⹴㟍ꌭ卙</w:t>
      </w:r>
      <w:r>
        <w:rPr/>
        <w:t>ꔰ</w:t>
      </w:r>
      <w:r>
        <w:rPr/>
        <w:t>䙃晒頤딨䕢啄쉁䭦칍洱싂㖡偂㠺⸱呹仂㟂㮮㥁剙쵆噃丨㍭撏㕐ㄯ䋂㙎䚘쉁彵쏂뭭暩☪</w:t>
      </w:r>
      <w:r>
        <w:rPr/>
        <w:t>ⶱ</w:t>
      </w:r>
      <w:r>
        <w:rPr/>
        <w:t>奏歫⥚䣍</w:t>
      </w:r>
      <w:r>
        <w:rPr/>
        <w:t>ⵚ</w:t>
      </w:r>
      <w:r>
        <w:rPr/>
        <w:t>桤戽숤㛂煊圪圴祍顅癟⏂쵥磂䉸⨸쵢䫂싂췂䲵⭩㯂䒩쉰曂딮慶䴵祉梩忂瘭华䕅ꌣ⎵匷䘩㭘匭庵䧂廎쉸濂䏂獶⨭㶩⏎⍳쉠싂棍ꆥ䂩剥抡䀺顅㙅捶㘳䄦穰啉戬䰳䝖䴮獑쉂辘쉶潪勂⺮呬佧婾ꅊ䍷悏䧃╂㉊╂瞬奖煌碡싂쉏欹䴭煲掿뼮做㨪䌹猲믂坙傡쉶싂偡䶩㩾♘㧂界㐰</w:t>
      </w:r>
      <w:r>
        <w:rPr/>
        <w:t>⠰</w:t>
      </w:r>
      <w:r>
        <w:rPr/>
        <w:t>䟃쉞破攣顨뼣俎弰輲㥅깙硑唪걷癁㥺癦䱑泂</w:t>
      </w:r>
      <w:r>
        <w:rPr/>
        <w:t>ꤦ</w:t>
      </w:r>
      <w:r>
        <w:rPr/>
        <w:t>䱸䆏숶牧琶␬뗂㉶쉅</w:t>
      </w:r>
      <w:r>
        <w:rPr/>
        <w:t>Ⱬ</w:t>
      </w:r>
      <w:r>
        <w:rPr/>
        <w:t>⽮쉰쌵㄰栭⑵椹⍦</w:t>
      </w:r>
      <w:r>
        <w:rPr/>
        <w:t>ⶏ</w:t>
      </w:r>
      <w:r>
        <w:rPr/>
        <w:t>䂿⩞坨呍</w:t>
      </w:r>
      <w:r>
        <w:rPr/>
        <w:t>ꕉ</w:t>
      </w:r>
      <w:r>
        <w:rPr/>
        <w:t>ⱳ</w:t>
      </w:r>
      <w:r>
        <w:rPr/>
        <w:t>壂쉇쉨⩰扅꥗牬</w:t>
      </w:r>
      <w:r>
        <w:rPr/>
        <w:t>ⴥ</w:t>
      </w:r>
      <w:r>
        <w:rPr/>
        <w:t>쉕㍨쉅䵖橋傩㫂䝆幣瑊〮挨</w:t>
      </w:r>
      <w:r>
        <w:rPr/>
        <w:t>Ⱙ</w:t>
      </w:r>
      <w:r>
        <w:rPr/>
        <w:t>城⥗催㍐䙐쉥扺⛂ㅫ做쵅溩묯䁧䀽橧㇂⹪㍒奤쉫</w:t>
      </w:r>
      <w:r>
        <w:rPr/>
        <w:t>꤫</w:t>
      </w:r>
      <w:r>
        <w:rPr/>
        <w:t>顰⩋䭎</w:t>
      </w:r>
      <w:r>
        <w:rPr/>
        <w:t>ꕊ</w:t>
      </w:r>
      <w:r>
        <w:rPr/>
        <w:t>㤽塂彧澘侩㩇⸸烂♎쉂┥䉊瑰爯䑋䫍僂伤䴣皣轋긩㢘杆㑷浢쉵쉘甭䚣曂ꥱ摫䠸憥㥟㕩♧촵歖뾮ꄫ␹䥚㝷䍋器ꍓ␭㑨仂帻佊迂熘깪牶쵱</w:t>
      </w:r>
      <w:r>
        <w:rPr/>
        <w:t>ⶻ</w:t>
      </w:r>
      <w:r>
        <w:rPr/>
        <w:t>湠㫂ㅖ扺剐倳쉢ꍺ⥐う穾瑅쉞䨴熣╤癯⸶捤怦㭇沿暣穒싂輥쵑㚻걠汞睾电洷恮숸䕘숦挽䑏淎䠵䷂뭔廂걺쉧㥸쉙㨥旎츳♗썍優</w:t>
      </w:r>
      <w:r>
        <w:rPr/>
        <w:t>ꦮ</w:t>
      </w:r>
      <w:r>
        <w:rPr/>
        <w:t>泂繰⫂娯쉲䅺뽺껃秂썳噕潧嚿䩷歠卪䭯坰䨸䊮痂䁄꥚矂</w:t>
      </w:r>
      <w:r>
        <w:rPr/>
        <w:t>ꤳ</w:t>
      </w:r>
      <w:r>
        <w:rPr/>
        <w:t>䑤輲⭭⿂䩋싂漴啒㝮燎뭾</w:t>
      </w:r>
      <w:r>
        <w:rPr/>
        <w:t>⣎</w:t>
      </w:r>
      <w:r>
        <w:rPr/>
        <w:t>厥쵾♮</w:t>
      </w:r>
      <w:r>
        <w:rPr/>
        <w:t>ꥁ</w:t>
      </w:r>
      <w:r>
        <w:rPr/>
        <w:t>淍⸹⩶㬨礸卾䵐拂珂愰奃樺辻熮ꥠ散╃뮿촤⏂湉칡⨊欴䍰怦넶⨰濍썪㪬癙愮甶眮磃偷䍮佥泂汘ꥱ伳䥳♈潞䢩녆橃㊏憣涘丽㍺参ꌺ</w:t>
      </w:r>
      <w:r>
        <w:rPr/>
        <w:t>Ⳃ</w:t>
      </w:r>
      <w:r>
        <w:rPr/>
        <w:t>奐楧攻싂捗ㄣ恞츫⛂携祾䠷禡㣂伮䠮⾣㮩畱걏⨳塧⤫平䡩橷卫깟⸨塚嫂仂䉣⑸批壂㨭捙쌦偍电썒瑃啊摢䀴煩쉃僂䭒슡榩♫ꆣ湩쵃칹㣂땳</w:t>
      </w:r>
      <w:r>
        <w:rPr/>
        <w:t>ꕧ</w:t>
      </w:r>
      <w:r>
        <w:rPr/>
        <w:t>䈲庬㬱⽒</w:t>
      </w:r>
      <w:r>
        <w:rPr/>
        <w:t>ⵉ</w:t>
      </w:r>
      <w:r>
        <w:rPr/>
        <w:t>뼥ꇂ</w:t>
      </w:r>
      <w:r>
        <w:rPr/>
        <w:t>⡬</w:t>
      </w:r>
      <w:r>
        <w:rPr/>
        <w:t>ꥩ⿂桓╯圱쉂쉆</w:t>
      </w:r>
      <w:r>
        <w:rPr/>
        <w:t>⢮</w:t>
      </w:r>
      <w:r>
        <w:rPr/>
        <w:t>ꏂ촳ꍹ묬栯呅㭏刯汍昮쉞䆘坯怯䩂땄싂拎䁑垣㡕㷂⑥堸걭穦겣畮頨亣瀳䛂╲⽸ㆬ㵧䝋䩺땶扂땧兔ꏂ</w:t>
      </w:r>
      <w:r>
        <w:rPr/>
        <w:t>꧂</w:t>
      </w:r>
      <w:r>
        <w:rPr/>
        <w:t>䫂㵷䨩乯偘庘橦橲숰␻䨪根䡊堽氮橭</w:t>
      </w:r>
      <w:r>
        <w:rPr/>
        <w:t>ꤥ</w:t>
      </w:r>
      <w:r>
        <w:rPr/>
        <w:t>厏</w:t>
      </w:r>
      <w:r>
        <w:rPr/>
        <w:t>ꥐ</w:t>
      </w:r>
      <w:r>
        <w:rPr/>
        <w:t>婦敔焹元</w:t>
      </w:r>
      <w:r>
        <w:rPr/>
        <w:t>ⵓ</w:t>
      </w:r>
      <w:r>
        <w:rPr/>
        <w:t>橶㶣숰䥁</w:t>
      </w:r>
      <w:r>
        <w:rPr/>
        <w:t>ꦮ</w:t>
      </w:r>
      <w:r>
        <w:rPr/>
        <w:t>狂⥀灡⥄㞏㑮澩㏂┫乺愽穂</w:t>
      </w:r>
      <w:r>
        <w:rPr/>
        <w:t>ꕥ</w:t>
      </w:r>
      <w:r>
        <w:rPr/>
        <w:t>충㙑칠恃㉸圻䝋</w:t>
      </w:r>
      <w:r>
        <w:rPr/>
        <w:t>ꥎ</w:t>
      </w:r>
      <w:r>
        <w:rPr/>
        <w:t>捘</w:t>
      </w:r>
      <w:r>
        <w:rPr/>
        <w:t>ꦩ</w:t>
      </w:r>
      <w:r>
        <w:rPr/>
        <w:t>䬨㙪杒땬圣쉌쉔ꎵ䙁㙏塣癰꤮沣㇂</w:t>
      </w:r>
      <w:r>
        <w:rPr/>
        <w:t>ⵉ</w:t>
      </w:r>
      <w:r>
        <w:rPr/>
        <w:t>幗㙦漯싂뽳ꅪ숲娨쌰뗂牳棍⌨⹘썴쌶潣ꍠ䁱㉘拂䑆輶穁剓㥕癇⥞睤硺番딯㮮㈩䃂㑳쉲䡇걹뾩츹뗂氶㫂幚瘷䉖剋琬娶欸㑡礳呂</w:t>
      </w:r>
      <w:r>
        <w:rPr/>
        <w:t>ⴻ</w:t>
      </w:r>
      <w:r>
        <w:rPr/>
        <w:t>㉄迂싂楇橎쉬溩㉺䠸滂息䋃仂䁮港䁍⹐쉚纩灾䡎扗南忂쉨춘쉬䴵⨥塃쉓枏⭁깾숪梮⩗占瑨汘</w:t>
      </w:r>
      <w:r>
        <w:rPr/>
        <w:t>ⷂ</w:t>
      </w:r>
      <w:r>
        <w:rPr/>
        <w:t>䁗뾵䕵䦿倲䍚⩆쉓潇楤쉥⥾쉈숯偓幗㉈⤣⨲⪬轣穔ꄣ쉡⶘輺兟汳뭄깊焬슏䅒䤰䰫硬朩㝾嘦㝕㡤江男촵偬뾿噵ヂ⿂⭢㩀䱶䞬㈵橬樦碡槂碵㴰⭢㡷㬭焻썏禱轱㥷ㅣ䥞㨪⏂爤䨰⸮盎긵쉹</w:t>
      </w:r>
      <w:r>
        <w:rPr/>
        <w:t>⡭</w:t>
      </w:r>
      <w:r>
        <w:rPr/>
        <w:t>歎☲輲숮숬乒焱繈ꄴ㖩⑸顷楬䈫쉷乱㵤䉄穲⪱咮彇䙕煰습⹠쉌坕杪柂捔㛂㍃쉚啙毂걇䁦</w:t>
      </w:r>
      <w:r>
        <w:rPr/>
        <w:t>꥓</w:t>
      </w:r>
      <w:r>
        <w:rPr/>
        <w:t>㫂Ⓜ㉈漭灚搪㭕숩噷</w:t>
      </w:r>
      <w:r>
        <w:rPr/>
        <w:t>ⱨ</w:t>
      </w:r>
      <w:r>
        <w:rPr/>
        <w:t>䱨迂灩晓䡯礹浚楇ㅵ挶</w:t>
      </w:r>
      <w:r>
        <w:rPr/>
        <w:t>ⱚ</w:t>
      </w:r>
      <w:r>
        <w:rPr/>
        <w:t>烂㑪Ⓜ䁬亵䁺塶⥍䏎湱呥┰慹恉䕙朲眨幉⩄썳ꌽ塍恧浾丮숭奰㕧懂繒㍪椦种欲慕牖쉀偪㉮䡫</w:t>
      </w:r>
      <w:r>
        <w:rPr/>
        <w:t>ꕟ</w:t>
      </w:r>
      <w:r>
        <w:rPr/>
        <w:t>頫扱</w:t>
      </w:r>
      <w:r>
        <w:rPr/>
        <w:t>ꔦ</w:t>
      </w:r>
      <w:r>
        <w:rPr/>
        <w:t>䅩</w:t>
      </w:r>
      <w:r>
        <w:rPr/>
        <w:t>Ⱘ</w:t>
      </w:r>
      <w:r>
        <w:rPr/>
        <w:t>煹╮ㅀ参㝃炩䎏㥥딊䡮㚬</w:t>
      </w:r>
      <w:r>
        <w:rPr/>
        <w:t>ⲵ</w:t>
      </w:r>
      <w:r>
        <w:rPr/>
        <w:t>䫂䣂牊</w:t>
      </w:r>
      <w:r>
        <w:rPr/>
        <w:t>Ⳃ</w:t>
      </w:r>
      <w:r>
        <w:rPr/>
        <w:t>硘樹숰꺮椣乢␰滂⑳丫潤擂癪梻⻂⑪뽹晦䅫䉩睘㈶歙䢩獊栫쌷歺刪㤣ꍒꇂ火愱겣㍕眦䙉⑨係⨵숩攲轆圯埂䖮帪촰䍯橩枮떵쉂杗㞮涣⍪え周效슬扃걹歩歆⫂┭輤⼪䍱</w:t>
      </w:r>
      <w:r>
        <w:rPr/>
        <w:t>ꖩ</w:t>
      </w:r>
      <w:r>
        <w:rPr/>
        <w:t>桲㭧䝲总䞣眩㒬</w:t>
      </w:r>
      <w:r>
        <w:rPr/>
        <w:t>⣂⩭</w:t>
      </w:r>
      <w:r>
        <w:rPr/>
        <w:t>畏㩪깰卣硗䆥㎿땳䘹儲㖿쵺넯塁瑏滃痂⭖恥㥏怵佪瑍䌪㦵⌨䯎╇䀪恾䅎浑긯⩸䛂䏂剶걑⤸䩅녊㍐朷슮㩏슏뾏㐴䭫乇♤⩌쉰떵⵷ꅙ漥瀪坄쎱쵾縮</w:t>
      </w:r>
      <w:r>
        <w:rPr/>
        <w:t>ⶡ</w:t>
      </w:r>
      <w:r>
        <w:rPr/>
        <w:t>㴤橡幌ꍬ楃쉮땦磃䘺㊩</w:t>
      </w:r>
      <w:r>
        <w:rPr/>
        <w:t>Ⳃ</w:t>
      </w:r>
      <w:r>
        <w:rPr/>
        <w:t>慈䃍쉬썐쉇☻김恔</w:t>
      </w:r>
      <w:r>
        <w:rPr/>
        <w:t>ꤪ⍾</w:t>
      </w:r>
      <w:r>
        <w:rPr/>
        <w:t>愴㕋䖥쉠厩䅯쉃ꎿ灷暩슏쎿䣂깢䭕旎⭃땏悻</w:t>
      </w:r>
      <w:r>
        <w:rPr/>
        <w:t>ⵇ╂</w:t>
      </w:r>
      <w:r>
        <w:rPr/>
        <w:t>싎㩒內⩲秃䆘凂⭚摰</w:t>
      </w:r>
      <w:r>
        <w:rPr/>
        <w:t>ꦥ</w:t>
      </w:r>
      <w:r>
        <w:rPr/>
        <w:t>슩淂䨷佗㡱⬰㵅燂츻冣䵯㈦⚬숮딪䍞祘쉾兺䙊㷂㵏ꅣ灋㢻썬걃숨㉟</w:t>
      </w:r>
      <w:r>
        <w:rPr/>
        <w:t>⠫</w:t>
      </w:r>
      <w:r>
        <w:rPr/>
        <w:t>㝃櫃㪩숱䑅⼩穯뇃㈯䴷迂쉕䐽轎♺穦㵁唪䭢</w:t>
      </w:r>
      <w:r>
        <w:rPr/>
        <w:t>Ⱘ</w:t>
      </w:r>
      <w:r>
        <w:rPr/>
        <w:t>슥⨪</w:t>
      </w:r>
      <w:r>
        <w:rPr/>
        <w:t>⣂</w:t>
      </w:r>
      <w:r>
        <w:rPr/>
        <w:t>쉘橯쉕땃䵈瀪慵繯別㔫⤳汓땰꥖ꍹ碵</w:t>
      </w:r>
      <w:r>
        <w:rPr/>
        <w:t>⠷</w:t>
      </w:r>
      <w:r>
        <w:rPr/>
        <w:t>祷剦接쉴꥕⭂㵉䝔あ칷⹒佥䩺</w:t>
      </w:r>
      <w:r>
        <w:rPr/>
        <w:t>꥓</w:t>
      </w:r>
      <w:r>
        <w:rPr/>
        <w:t>轤㑱ㅖ稭晙䕫亡䱪輻</w:t>
      </w:r>
      <w:r>
        <w:rPr/>
        <w:t>ꥇ䷂</w:t>
      </w:r>
      <w:r>
        <w:rPr/>
        <w:t>低煬疣畨⏍⚘㥃</w:t>
      </w:r>
      <w:r>
        <w:rPr/>
        <w:t>ꗂ♌</w:t>
      </w:r>
      <w:r>
        <w:rPr/>
        <w:t>ⱓ</w:t>
      </w:r>
      <w:r>
        <w:rPr/>
        <w:t>ꎵ廂夽⽄ꅉ盂斘仃숥⎥</w:t>
      </w:r>
      <w:r>
        <w:rPr/>
        <w:t>ⱹ</w:t>
      </w:r>
      <w:r>
        <w:rPr/>
        <w:t>瑏ꥶ做桵㙡숪䢘塁ꍀ槂썯ꍌꅄ땾캻䥌㈨㵃畆䝱稤猵䗂⫂쉊</w:t>
      </w:r>
      <w:r>
        <w:rPr/>
        <w:t>⡧</w:t>
      </w:r>
      <w:r>
        <w:rPr/>
        <w:t>汖⑧甭顏攷䭟뮏彑敾喩凂㌰쉶轃繘䑺湯憬㈩䧍濂⩒䕎硰⧍〻㵺㪣桑⯍♘㭙쉠溥梱⩰ꍆ㟂䑃쉦䭀剐</w:t>
      </w:r>
      <w:r>
        <w:rPr/>
        <w:t>ⱀ</w:t>
      </w:r>
      <w:r>
        <w:rPr/>
        <w:t>䵊否쉁䕥䀶瑷슘뭘䐤㩇䬩㪩䝪쉥皮响湟☹䡏촦顋걩睃幂</w:t>
      </w:r>
      <w:r>
        <w:rPr/>
        <w:t>Ⱚ☶</w:t>
      </w:r>
      <w:r>
        <w:rPr/>
        <w:t>㒩䭵ꅚ乒璥㝳䅈싂뿎쉮㍉⩦㭁丵쵆ꍉ㘴瀸䁔</w:t>
      </w:r>
      <w:r>
        <w:rPr/>
        <w:t>Ⱛ</w:t>
      </w:r>
      <w:r>
        <w:rPr/>
        <w:t>斬䑀넻⎿쵫슣頸</w:t>
      </w:r>
      <w:r>
        <w:rPr/>
        <w:t>⢣</w:t>
      </w:r>
      <w:r>
        <w:rPr/>
        <w:t>쉑ꇃ暩⤱䟂塣⫎</w:t>
      </w:r>
      <w:r>
        <w:rPr/>
        <w:t>ꖥ</w:t>
      </w:r>
      <w:r>
        <w:rPr/>
        <w:t>䀲歷Ⓙ䡨⵫硊쉌噪䵳㧂夸傣焥</w:t>
      </w:r>
      <w:r>
        <w:rPr/>
        <w:t>⣎</w:t>
      </w:r>
      <w:r>
        <w:rPr/>
        <w:t>숫婷㡸쉇毂ꆩ电洩쉰뭓㑡슏剖쉥橑夸갷祏歫쉴⭮歾䞩㵄槂橌桍⩌뭹晐獪穐⑶녲䑕杒扳冮个㩩칡䠶穡䵥橐春沩숊伩伯䎵坋㜱縰扵き瀪䗂塣갰え瘪䑘습⽓⛂깟넹넣喩⤴獕⒩幤卪硩㔱䭇剬䅴슮㉃歘슡䝣⬽搣庿㈤汇䡹㣂⵩⩌슥깨녁쉢</w:t>
      </w:r>
      <w:r>
        <w:rPr/>
        <w:t>ⴴ</w:t>
      </w:r>
      <w:r>
        <w:rPr/>
        <w:t>㨺㕕㔯楊䓂䝠秂噣彥㟂</w:t>
      </w:r>
      <w:r>
        <w:rPr/>
        <w:t>꧍⑭</w:t>
      </w:r>
      <w:r>
        <w:rPr/>
        <w:t>䠷䨩⬷煴</w:t>
      </w:r>
      <w:r>
        <w:rPr/>
        <w:t>Ⱳ</w:t>
      </w:r>
      <w:r>
        <w:rPr/>
        <w:t>敀样⬸㭙䵥儽㡆帱䩖⬯瘬瑥䘩繥䣂㩦乀땭繶恧唲朷</w:t>
      </w:r>
      <w:r>
        <w:rPr/>
        <w:t>⢬</w:t>
      </w:r>
      <w:r>
        <w:rPr/>
        <w:t>숤☰䵴㭘祓楹浐♬汎쉙硦杗〉朽㌪桐䞥年䕆㕃桐㧂⒮䙀喿</w:t>
      </w:r>
      <w:r>
        <w:rPr/>
        <w:t>ꗂ</w:t>
      </w:r>
      <w:r>
        <w:rPr/>
        <w:t>壂畕싃⧂▻싂朵娬䁑练伲㍓</w:t>
      </w:r>
      <w:r>
        <w:rPr/>
        <w:t>⠤</w:t>
      </w:r>
      <w:r>
        <w:rPr/>
        <w:t>䙺⤪</w:t>
      </w:r>
      <w:r>
        <w:rPr/>
        <w:t>꧂</w:t>
      </w:r>
      <w:r>
        <w:rPr/>
        <w:t>暩殮⭤䡍參</w:t>
      </w:r>
      <w:r>
        <w:rPr/>
        <w:t>ꕀ</w:t>
      </w:r>
      <w:r>
        <w:rPr/>
        <w:t>㥎佤唯焥乆剧㕋쉆♟䔦㠶䭩浱㥳땘枬恴싂湺棂䡯╬佧硹攨㍲祂⌬䑥㗂䀤쉧꺏</w:t>
      </w:r>
      <w:r>
        <w:rPr/>
        <w:t>⢻</w:t>
      </w:r>
      <w:r>
        <w:rPr/>
        <w:t>呆⽮ꍣ격睳燂䭳쉋ꍣ歀⿂⭳슩甮冩땓ㄷざ</w:t>
      </w:r>
      <w:r>
        <w:rPr/>
        <w:t>ⰶ</w:t>
      </w:r>
      <w:r>
        <w:rPr/>
        <w:t>汷攻輩捒槂㭾䙓硶咩港柂놏쉫桃쵚婃칟䔣㑞꥘䖮걒咡쉈溿쎮敬呵灉恣⧂츸手稭뽖䙑䱺</w:t>
      </w:r>
      <w:r>
        <w:rPr/>
        <w:t>ꥐ</w:t>
      </w:r>
      <w:r>
        <w:rPr/>
        <w:t>砳싃</w:t>
      </w:r>
      <w:r>
        <w:rPr/>
        <w:t>⡭</w:t>
      </w:r>
      <w:r>
        <w:rPr/>
        <w:t>숬哂䬪䁉䭍杠痂仂歁싂奄颻㎥⩀䉀䴰浠쉞攸婭味㥮ꅟ潗确㡅숯길汲来㤸偧⧍怰朦ꥶ뭍♧⒱顆埂䍮喏敔㭂博辵娬썀疱母湘㴣札渮凂쉒㡇⤪걐쉤</w:t>
      </w:r>
      <w:r>
        <w:rPr/>
        <w:t>ꥄ</w:t>
      </w:r>
      <w:r>
        <w:rPr/>
        <w:t>ꄷ娸濍場轢뭙睑</w:t>
      </w:r>
      <w:r>
        <w:rPr/>
        <w:t>ꔪ</w:t>
      </w:r>
      <w:r>
        <w:rPr/>
        <w:t>倪松瑭怴녡摡㥂㑩⥙䭪</w:t>
      </w:r>
      <w:r>
        <w:rPr/>
        <w:t>꧂</w:t>
      </w:r>
      <w:r>
        <w:rPr/>
        <w:t>琹摡춥癭쉰摶뗂䞥뽀敵牘㇎暏⽊⌱぀䕞偐係痎潺䅈숲ꇂ催牟瑸칞䦥敹敹傻桬ꎩꍸ뭩쉍浸妩瑂癢顖䥸䕊燎♫묭</w:t>
      </w:r>
      <w:r>
        <w:rPr/>
        <w:t>ⱙ</w:t>
      </w:r>
      <w:r>
        <w:rPr/>
        <w:t>偍┯娪⪏搨䁇쵅獷娺䭘燂쉞汴倰䝹眤썥牫╸䙵帨䖿轕刭栻の䙯墩䮣歓癴쉢㜤砣묩㍺뿂</w:t>
      </w:r>
      <w:r>
        <w:rPr/>
        <w:t>ⱦ</w:t>
      </w:r>
      <w:r>
        <w:rPr/>
        <w:t>燂即숹䧂ㅤ礫汯摧坎櫍啱嚘㍌䩸쉠呋츷奓⍅</w:t>
      </w:r>
      <w:r>
        <w:rPr/>
        <w:t>⢮</w:t>
      </w:r>
      <w:r>
        <w:rPr/>
        <w:t>勎狂㉐䱶捐䳂ꅰ汲㭍扒㵸檡⦏硠㩞浇녤ㄪ쉤⮡頫縩儰庥쉸湺丳䥪㡨硦쉂㬻步⸦꺘搪䈵춬䒥䷎䍵㝱枏顀婒㜲싎⭷䍈싎捪杀毂犱뿂䥧⵩彇숵㑲玩䛂ㅣ毂쉰䩫煆晋獅漴甸呯싂슩㈨別㴥摁頹␭䵺䁄䐴놿㕱쉌㥒氤圭顦</w:t>
      </w:r>
      <w:r>
        <w:rPr/>
        <w:t>⡩</w:t>
      </w:r>
      <w:r>
        <w:rPr/>
        <w:t>ꔊ</w:t>
      </w:r>
      <w:r>
        <w:rPr/>
        <w:t>婆쵄琪䅫</w:t>
      </w:r>
      <w:r>
        <w:rPr/>
        <w:t>⡆</w:t>
      </w:r>
      <w:r>
        <w:rPr/>
        <w:t>侣㑎歴祗</w:t>
      </w:r>
      <w:r>
        <w:rPr/>
        <w:t>ⵂ</w:t>
      </w:r>
      <w:r>
        <w:rPr/>
        <w:t>쉖櫂頹浮뇎♗</w:t>
      </w:r>
      <w:r>
        <w:rPr/>
        <w:t>ꕫ</w:t>
      </w:r>
      <w:r>
        <w:rPr/>
        <w:t>숴䩫祟奺松溣슬␪</w:t>
      </w:r>
      <w:r>
        <w:rPr/>
        <w:t>ꥅ</w:t>
      </w:r>
      <w:r>
        <w:rPr/>
        <w:t>⡩⦵</w:t>
      </w:r>
      <w:r>
        <w:rPr/>
        <w:t>丵쉆坔층숪⨤㟂㉏焸㤲睲奰迂轳牑煮쉺</w:t>
      </w:r>
      <w:r>
        <w:rPr/>
        <w:t>Ⱳⰽ</w:t>
      </w:r>
      <w:r>
        <w:rPr/>
        <w:t>縸夯囂䨮䳂숦焳㙃䍍쉣慓猯硠欯숮</w:t>
      </w:r>
      <w:r>
        <w:rPr/>
        <w:t>⵰</w:t>
      </w:r>
      <w:r>
        <w:rPr/>
        <w:t>机女쉸슡㭐ぬ㩌兮㍤㐸坳软䆿䙥</w:t>
      </w:r>
      <w:r>
        <w:rPr/>
        <w:t>ꕫ</w:t>
      </w:r>
      <w:r>
        <w:rPr/>
        <w:t>漪숦␦칆</w:t>
      </w:r>
      <w:r>
        <w:rPr/>
        <w:t>⣂⣂</w:t>
      </w:r>
      <w:r>
        <w:rPr/>
        <w:t>摎慴</w:t>
      </w:r>
      <w:r>
        <w:rPr/>
        <w:t>ⶥ</w:t>
      </w:r>
      <w:r>
        <w:rPr/>
        <w:t>啂㭎⭔睾垏卨ꇂ奔漨ꅓ쎥㣂뽤縲焵扎㈫⑙쵞灰갤슻쉵쌱戮⹎浏丽ꅺ玡䅳숫繘爦漵ꇂ桂兩敶熘塬㡀딩</w:t>
      </w:r>
      <w:r>
        <w:rPr/>
        <w:t>⡙</w:t>
      </w:r>
      <w:r>
        <w:rPr/>
        <w:t>㡦㴬橎숰䟂呰ꍱ㧎썒䩪氤濂슩⭴晫촽收猥뗂숫癲슱츶䈭㑠쉣樶歴ㅄ㇂埂䱫倪쉬祑傿塓捕撘</w:t>
      </w:r>
      <w:r>
        <w:rPr/>
        <w:t>ⱍ</w:t>
      </w:r>
      <w:r>
        <w:rPr/>
        <w:t>協⿂繑숦娶ㆩ滂⨰䨮▱倣㥏⼲⑘桵晔桉浄㩡㇂牪潋ꅮ⬭ㅁ⛂㴲浨喡슱楦摓㭏杶⏂恆쉾ꌨ獷곂㩴쉊⸻偎㒱㦥祤塀⵺滂⩆</w:t>
      </w:r>
      <w:r>
        <w:rPr/>
        <w:t>ⱘ</w:t>
      </w:r>
      <w:r>
        <w:rPr/>
        <w:t>䙮㝴뭳妬サ⫂㐴便숪㠰䝍㚘</w:t>
      </w:r>
      <w:r>
        <w:rPr/>
        <w:t>ⴺ</w:t>
      </w:r>
      <w:r>
        <w:rPr/>
        <w:t>Ⳃ</w:t>
      </w:r>
      <w:r>
        <w:rPr/>
        <w:t>썫噈䩒煹㙚䃂쌣浍䥘灚傡뮏呩漶秂</w:t>
      </w:r>
      <w:r>
        <w:rPr/>
        <w:t>ⷂ</w:t>
      </w:r>
      <w:r>
        <w:rPr/>
        <w:t>㝪㈸昽樫</w:t>
      </w:r>
      <w:r>
        <w:rPr/>
        <w:t>ⱉ</w:t>
      </w:r>
      <w:r>
        <w:rPr/>
        <w:t>媩</w:t>
      </w:r>
      <w:r>
        <w:rPr/>
        <w:t>ꤳ</w:t>
      </w:r>
      <w:r>
        <w:rPr/>
        <w:t>ꥡ福㴫煃⥳堥㗃㑅湅㑸꥕䆘ぶ滂걬䥰⾥心뭳棍⩂쉄䱗䡠湋捆奺嘤禥灯⹵⾥⨸扅颡뮥⽁㝷䭍䑾梏쉸柂㕸쉉卒쉉迂㤪⒮쵨䏂⩍썀</w:t>
      </w:r>
      <w:r>
        <w:rPr/>
        <w:t>꧂</w:t>
      </w:r>
      <w:r>
        <w:rPr/>
        <w:t>癏숳䘰䑅䘵㬪㈤쉹넩歉</w:t>
      </w:r>
      <w:r>
        <w:rPr/>
        <w:t>ꥁ</w:t>
      </w:r>
      <w:r>
        <w:rPr/>
        <w:t>䣎츺</w:t>
      </w:r>
      <w:r>
        <w:rPr/>
        <w:t>ꗂ</w:t>
      </w:r>
      <w:r>
        <w:rPr/>
        <w:t>䱀쉆③떿숦</w:t>
      </w:r>
      <w:r>
        <w:rPr/>
        <w:t>ⵇ</w:t>
      </w:r>
      <w:r>
        <w:rPr/>
        <w:t>顖갺☷杀敉刭Ⓜ츬噍摌扂</w:t>
      </w:r>
      <w:r>
        <w:rPr/>
        <w:t>Ⲯ</w:t>
      </w:r>
      <w:r>
        <w:rPr/>
        <w:t>辮싂⽮瘯朳繁뽧摒窻幇庿匫ꅨ뭮Ⓝ⨸湁烂常玿媩䡑䧂䑣报쏂弬묱婧焴瑅</w:t>
      </w:r>
      <w:r>
        <w:rPr/>
        <w:t>ⲻ⯂</w:t>
      </w:r>
      <w:r>
        <w:rPr/>
        <w:t>쉋┷凍僂㡤쉇确縯輹쉖쉺쉹춮슏昮温숰ꇂꍡ㴬㝭つ歙眺䉬뽵♣⨴廂썗⵾歆滍꺘</w:t>
      </w:r>
      <w:r>
        <w:rPr/>
        <w:t>ⵢ</w:t>
      </w:r>
      <w:r>
        <w:rPr/>
        <w:t>ㄤ䆻⯂㉀拂㵄숹搭啹曂严</w:t>
      </w:r>
      <w:r>
        <w:rPr/>
        <w:t>꧂</w:t>
      </w:r>
      <w:r>
        <w:rPr/>
        <w:t>슥숴ㄻ䑯昱ね䥶眻ꆩ橭쉶㏂넱␥뼮⼦㙔䙾橐桭慹ꍏ</w:t>
      </w:r>
      <w:r>
        <w:rPr/>
        <w:t>ⵘ</w:t>
      </w:r>
      <w:r>
        <w:rPr/>
        <w:t>埃䑗呋礤뾥䴯␸⥹뭯뼥</w:t>
      </w:r>
      <w:r>
        <w:rPr/>
        <w:t>ꔫ</w:t>
      </w:r>
      <w:r>
        <w:rPr/>
        <w:t>潃쉲题⥑⭟摹㢡숺㠱炡砪廂걍瓂쏂䎡䅢権掣㭓呋㋂걌圦숻캡⛎散ꆮ</w:t>
      </w:r>
      <w:r>
        <w:rPr/>
        <w:t>ⵕ</w:t>
      </w:r>
      <w:r>
        <w:rPr/>
        <w:t>樫狂쎥뽐쌰쉳䡉秂片숱껂䕗据ㅤ䥋䕇쉉旎⏂</w:t>
      </w:r>
      <w:r>
        <w:rPr/>
        <w:t>ꔵ</w:t>
      </w:r>
      <w:r>
        <w:rPr/>
        <w:t>숊㟂⑐☺顒婏欴佩㤰췂壂穈㉭㭔咩痎썬⮏딸㕢毂硇䅰恘꺮䩲녲媿⤴믂⪏쉇ꅣ浱䥥䡰ㅱ쉨ꍣ뭑懂瑚䡓䆩瞘扆썸뼮浌頺剌㑷䘵挨⍔䰺お쉓쉈슮䍖싂⽴䝶㑡䝑싂ㆥꆿ䤴㉌㕩㡂散瀹䅑嘨⽦楈</w:t>
      </w:r>
      <w:r>
        <w:rPr/>
        <w:t>Ɑ</w:t>
      </w:r>
      <w:r>
        <w:rPr/>
        <w:t>へ쉨뭐昦瀣辥悵⌶뽰摮㋂䁒刲㣂숪ㅗ啍⩋唰⥈呢悵쉲幚塨숤㢘填梩浓歆숭灸䚩슿户䌭妱Ⓜ⥎繗頥欣揂䑘䝌彉页轱癟吥㡘</w:t>
      </w:r>
      <w:r>
        <w:rPr/>
        <w:t>ⳍ</w:t>
      </w:r>
      <w:r>
        <w:rPr/>
        <w:t>숻䙂쵹㗍䥆⽪⽭칞䵚</w:t>
      </w:r>
      <w:r>
        <w:rPr/>
        <w:t>ꖱ</w:t>
      </w:r>
      <w:r>
        <w:rPr/>
        <w:t>⽖哂⥇㵁囂ꍤ㚣숥圦⌦䀪玏싂⼥㭳祰☶涘幀扔쉘琹搹ꍒ숰天칩幤</w:t>
      </w:r>
      <w:r>
        <w:rPr/>
        <w:t>ꥐ</w:t>
      </w:r>
      <w:r>
        <w:rPr/>
        <w:t>䄲쉡塁ꅢ穰犏깸狍䭡⍡䀫呟懂轾䵌暬栳㘯쉭彦啣匲顉㉂</w:t>
      </w:r>
      <w:r>
        <w:rPr/>
        <w:t>ꔽ꥖</w:t>
      </w:r>
      <w:r>
        <w:rPr/>
        <w:t>煡兾奲伶䣃㠨睂쉤ꍭ㍳懂쉚슥愴껂奖縵傩圦䙧㢡㕍넹睅쉈挩礪瞻⥪㖩⤣柂☤弻熘쉾⻂䙍偅礶싂縴䍔㕶〫嚥磂쉠䗂䈸畗柍䭰焭땋䔤噉娤䣍す癚⭨渲哂ⸯ婨숪坖㚩⥞⽨佑㭍堹䡦썺䅟瑖쉀슮珂祍䱐㝨슿噈㕢顯썈싂쉱쌦楠쉺숻ㆿ烂뭫么恴㕐ㆩ뽦晋摔⬤敟䡱眰猶琳걞漲⽍칐㭟녤䮡䍫숯窻䆘ꍍ♌</w:t>
      </w:r>
      <w:r>
        <w:rPr/>
        <w:t>Ⳃ⫂</w:t>
      </w:r>
      <w:r>
        <w:rPr/>
        <w:t>檘嗂扣彆弫劬쌪眹恓䨦浟</w:t>
      </w:r>
      <w:r>
        <w:rPr/>
        <w:t>ꕃ</w:t>
      </w:r>
      <w:r>
        <w:rPr/>
        <w:t>慺䝥轘橆♠곎タ녋깕갮㡦䅬煳歵硂橘䭈</w:t>
      </w:r>
      <w:r>
        <w:rPr/>
        <w:t>꧂</w:t>
      </w:r>
      <w:r>
        <w:rPr/>
        <w:t>㵦奐⻂剮噬㵴䬣㔦깂</w:t>
      </w:r>
      <w:r>
        <w:rPr/>
        <w:t>ⱔ</w:t>
      </w:r>
      <w:r>
        <w:rPr/>
        <w:t>싃瓂珂⨥慐まㄫ祖㙫㷂슿主⹡牔塨㣂쉥䷂쉍</w:t>
      </w:r>
      <w:r>
        <w:rPr/>
        <w:t>ꥈ</w:t>
      </w:r>
      <w:r>
        <w:rPr/>
        <w:t>礬灙潆긳砰쉃橕ㄺ祋쉯焯わ扺⼴擂쉊煅김넰㐦儷쉒䉊뼮硪쉨䱢硄䭫숫䛂獉摙帽䇂숹扸〴쉘⺥瘶쉺㉲슮䡫绂庡㑚㉵痃啨쉱歙幄숶湳牸뽩囎偂楱㎱⸱♴쉐塖嫂煦瀺櫂瓂慁楺䄦扁</w:t>
      </w:r>
      <w:r>
        <w:rPr/>
        <w:t>ⱋ</w:t>
      </w:r>
      <w:r>
        <w:rPr/>
        <w:t>楶䵚輦睧</w:t>
      </w:r>
      <w:r>
        <w:rPr/>
        <w:t>꥓</w:t>
      </w:r>
      <w:r>
        <w:rPr/>
        <w:t>갹烂㵏⼵挸污斮㑟售䏍썁穹轶㟂片춱숶䥃㎣搪噱㎣咏嚵⪏憡㚣浾幭摟싃䝪㖏䔨䴻癈昶㕪슥㔰⥵煚칯佗䕂坲슣䌊쉂捲걕橒穘㡅㇂曂撻搷啶稨⩴⨮戶汤サ숯쉤其쉉曂く䴫庣㕰潷ꏂ⫂쉅木轀䷃奥祷慎숣堨</w:t>
      </w:r>
      <w:r>
        <w:rPr/>
        <w:t>ⲣ</w:t>
      </w:r>
      <w:r>
        <w:rPr/>
        <w:t>枣㭺㣂由瓍䖏恏珎ꇎ価晠啔愣ꥠ癐숷氪癥敚撬碘捧㔮癒ㅤ娮材싍剪䭓㝳浃暡澬숺繞妱땲䝑쉤䫍壂쉆畊媿噩恒椰⚵䥨쉵穱쉟쉨斥䆻爬긩畦漽䈻㵑䥒佚䭠晱숴伭</w:t>
      </w:r>
      <w:r>
        <w:rPr/>
        <w:t>ⱹ</w:t>
      </w:r>
      <w:r>
        <w:rPr/>
        <w:t>灏쵗囂㖘瑐䵰伣뭶䑹⻂䩄⹯쉦♏⏂偎わ</w:t>
      </w:r>
      <w:r>
        <w:rPr/>
        <w:t>ⱇ</w:t>
      </w:r>
      <w:r>
        <w:rPr/>
        <w:t>碏敳뭷칦场칃Ⓜ</w:t>
      </w:r>
      <w:r>
        <w:rPr/>
        <w:t>꧂</w:t>
      </w:r>
      <w:r>
        <w:rPr/>
        <w:t>싂㈳顷쉹渭稸♬䍈㡬呺칪晊</w:t>
      </w:r>
      <w:r>
        <w:rPr/>
        <w:t>ꖘ</w:t>
      </w:r>
      <w:r>
        <w:rPr/>
        <w:t>슿䇂䃂걘䁞濂⤯</w:t>
      </w:r>
      <w:r>
        <w:rPr/>
        <w:t>ꕑ</w:t>
      </w:r>
      <w:r>
        <w:rPr/>
        <w:t>旂带瓂쉮ꄥ츫놏䄫塰⌻纬縹숽䛎䀽塊䯂┶㷂啃矂㈻攱䡣瞿슩</w:t>
      </w:r>
      <w:r>
        <w:rPr/>
        <w:t>⠮</w:t>
      </w:r>
      <w:r>
        <w:rPr/>
        <w:t>徥永䋂嘮⑗光哂⶘㭖匳参</w:t>
      </w:r>
      <w:r>
        <w:rPr/>
        <w:t>⡞</w:t>
      </w:r>
      <w:r>
        <w:rPr/>
        <w:t>슬㍏奥촶㦵摮</w:t>
      </w:r>
      <w:r>
        <w:rPr/>
        <w:t>ⲱ</w:t>
      </w:r>
      <w:r>
        <w:rPr/>
        <w:t>懂⨺⍵꥾灰䧂䄤浫쉔ꥱ쉗墩穉兙침ꥳ炩楂뇂숲䑊䕣潂搬㤰⥡싎㡯땏뇍䍪㝡顡硠匶</w:t>
      </w:r>
      <w:r>
        <w:rPr/>
        <w:t>⡙</w:t>
      </w:r>
      <w:r>
        <w:rPr/>
        <w:t>圷㥆㝳쉄㑳슣轁摧쉠全癬䧂着⤪걘儮䬬夬</w:t>
      </w:r>
      <w:r>
        <w:rPr/>
        <w:t>ꥅ</w:t>
      </w:r>
      <w:r>
        <w:rPr/>
        <w:t>濂湞쉣㐨㡢쉞睙녚恄匰䕁䍺仂</w:t>
      </w:r>
      <w:r>
        <w:rPr/>
        <w:t>ꔪ</w:t>
      </w:r>
      <w:r>
        <w:rPr/>
        <w:t>栲쉪㢘棂뾬卸祵쉞</w:t>
      </w:r>
      <w:r>
        <w:rPr/>
        <w:t>ⱁ</w:t>
      </w:r>
      <w:r>
        <w:rPr/>
        <w:t>땠挱⩧䐫歙䟂偔⑤浈轷檮烂숷╥飂⥐睗</w:t>
      </w:r>
      <w:r>
        <w:rPr/>
        <w:t>ꕟ⥫</w:t>
      </w:r>
      <w:r>
        <w:rPr/>
        <w:t>恮搦쉑畗ꍔ旂扏愩埂楀坏䁹슏练⬺捴顃꺡嘰痂渴䥙ꥷ⹕伴㭪䕇頽㵰挩晠婋ꌬ元䀴䵩姂励놏医ㆥ</w:t>
      </w:r>
      <w:r>
        <w:rPr/>
        <w:t>⢘</w:t>
      </w:r>
      <w:r>
        <w:rPr/>
        <w:t>슏</w:t>
      </w:r>
      <w:r>
        <w:rPr/>
        <w:t>⡠</w:t>
      </w:r>
      <w:r>
        <w:rPr/>
        <w:t>狎놩ㅙ䰲彁쉋楨䙨㙋歨㵐숹摚쉇椵㡺쏎䐦摯㥐䑶⍍䥋幥昣湀婋</w:t>
      </w:r>
      <w:r>
        <w:rPr/>
        <w:t>꧂</w:t>
      </w:r>
      <w:r>
        <w:rPr/>
        <w:t>恀㙐噗楊침䎬㡢칀塄煙穯쉊煋䇍┸쉠칎</w:t>
      </w:r>
      <w:r>
        <w:rPr/>
        <w:t>⡔</w:t>
      </w:r>
      <w:r>
        <w:rPr/>
        <w:t>ꅯ㭃㡆㢣</w:t>
      </w:r>
      <w:r>
        <w:rPr/>
        <w:t>ꤰ</w:t>
      </w:r>
      <w:r>
        <w:rPr/>
        <w:t>係칚璏䵟慫纬䉋牵깤塍楬愷ㄪ┴沘싂㜪㥾숽爲穞瘽場呥拂䳂䩚㘭㶘眤뭠噋䤬ち⹮牕喬劣楺䩤㝪圪浳杏帯ㅹ쉭ꥶ斥廂楗䗂凎乐땯畑埂</w:t>
      </w:r>
      <w:r>
        <w:rPr/>
        <w:t>꧃</w:t>
      </w:r>
      <w:r>
        <w:rPr/>
        <w:t>繚⫂濎싂眯稨녖䁣攩⥯汱㧂숹昨仂쌦㥍┻栦摍ꍆ捘</w:t>
      </w:r>
      <w:r>
        <w:rPr/>
        <w:t>ꤪ</w:t>
      </w:r>
      <w:r>
        <w:rPr/>
        <w:t>춮䩇㙍␥㙃╟瑏걒嫂䀨</w:t>
      </w:r>
      <w:r>
        <w:rPr/>
        <w:t>ꤪ</w:t>
      </w:r>
      <w:r>
        <w:rPr/>
        <w:t>㓂䉋䜺쉔㈩⻃Ⓧ滍뮡卟摐昱⧂⥃塆輷㩆⭴⮩繧녷뽐吤䭲熩숶㨊ㅘ坡剾⮡슻ꌭ뭮輭䗂⒡ꅳ⨹橙⽨渻䑘獒㣂猷꥖橳挵娰典囂伶嫂剓춬猺䀺䧂奌兑싃㖡䐹彴橈玵䘻奮狃恞슣쵹眪娱偡爹幄㩄</w:t>
      </w:r>
      <w:r>
        <w:rPr/>
        <w:t>ꤲ</w:t>
      </w:r>
      <w:r>
        <w:rPr/>
        <w:t>㵧恑硞側圪強勂眭煪仂뭳㚵숻柍傘桔슻</w:t>
      </w:r>
      <w:r>
        <w:rPr/>
        <w:t>ꔽ</w:t>
      </w:r>
      <w:r>
        <w:rPr/>
        <w:t>犣琣嗂</w:t>
      </w:r>
      <w:r>
        <w:rPr/>
        <w:t>ⱸ</w:t>
      </w:r>
      <w:r>
        <w:rPr/>
        <w:t>報걲⑯棂䝨穙憡쏂㎬乄昽乃⿂뭃䭮쉘剏檘嘤汸걘⛂䝌彳슘燂猶쉸桹㨸㡰咘渱㐵㏍㤽ㅚ◂䅾㍣♘넹ꎩ唴頻㩊⥣䂬䁩⽉⼴䮵嗂싂⑟睥䚬㥬䨸⩞쉷搱녴妏곂쉥彩쉄填숥千砱쉨♇㯂ず䝞⭹䝰䟂瘵慟栭컃漥ꥴ쉑獦摆ㆬ䙦</w:t>
      </w:r>
      <w:r>
        <w:rPr/>
        <w:t>ꔺ</w:t>
      </w:r>
      <w:r>
        <w:rPr/>
        <w:t>쉧桘ꌭ⯎恏朥䰥⭥䭗楦쉖捳僃吰印犏じ桟溩䈣䱇긪璱⨣拂䥦⤤珂⑤⼲穈慷싃♭堮䍕帨樨⦩㉡䥱숷숮뼹竂潃⒱悩㡶쵞獴⹳⩨⥏⩮쉘믎嚥쉮㑩乸怸ꍩ歟걡椩単伲㗂搷䍱搣䶮ꏂ甪⽹癨斱漵䒣뽥畖⽥쉗㐭⯂숪攸㡘坬浭䖩⸥嘰頰⎿ꥰ⻎츬擂佪⵲玏乬㕮⥕㦏</w:t>
      </w:r>
      <w:r>
        <w:rPr/>
        <w:t>⠪</w:t>
      </w:r>
      <w:r>
        <w:rPr/>
        <w:t>쉔昸녧♙䆩</w:t>
      </w:r>
      <w:r>
        <w:rPr/>
        <w:t>Ⳏ</w:t>
      </w:r>
      <w:r>
        <w:rPr/>
        <w:t>ꕊ</w:t>
      </w:r>
      <w:r>
        <w:rPr/>
        <w:t>쉾♠⑺㑓溬묳侩╚㴩</w:t>
      </w:r>
      <w:r>
        <w:rPr/>
        <w:t>⡋</w:t>
      </w:r>
      <w:r>
        <w:rPr/>
        <w:t>숬㕉⩣辘쉀扟繭뾩쉍欨搪쉭</w:t>
      </w:r>
      <w:r>
        <w:rPr/>
        <w:t>ⵡ</w:t>
      </w:r>
      <w:r>
        <w:rPr/>
        <w:t>燂瘤숵⛂丩唨숦旂⩍╏䍅♱⫂浅⥂珂港뼶쉴䋂쉩幁땆忂㊘㢮䅣䗂噮갯婌澬숦⍁ꎻ䒥檘⭊⶿㩺沘숳⹟窡煁坫숬ぉ䡎犥숹朥</w:t>
      </w:r>
      <w:r>
        <w:rPr/>
        <w:t>ⵃ</w:t>
      </w:r>
      <w:r>
        <w:rPr/>
        <w:t>숰䀥⥪兄</w:t>
      </w:r>
      <w:r>
        <w:rPr/>
        <w:t>ꕀ</w:t>
      </w:r>
      <w:r>
        <w:rPr/>
        <w:t>숸뽢⩒䅏</w:t>
      </w:r>
      <w:r>
        <w:rPr/>
        <w:t>ꕄ</w:t>
      </w:r>
      <w:r>
        <w:rPr/>
        <w:t>堻ꆩ㡒揂捊患⨨㥍┦쵊戹坢쉆⮩䁋医싎쉕刺䅸⭎묩⩍䤱婁䝕朱厩啇摷倷輮之磃妵员䁕娰ꌲ꤮⤽⮡칋쉣轤싍䁗㥀汁쉨弭儰卡䡑칩伬⽯䚮穡摸昻␳轉燂䡩⤸旂촴</w:t>
      </w:r>
      <w:r>
        <w:rPr/>
        <w:t>ⱒ</w:t>
      </w:r>
      <w:r>
        <w:rPr/>
        <w:t>싂䘭繋轴䡎整価⴪숱辵걺䤮慡㡖瑯쉱㈹堫츷夷䬺慌⩲剔ꇂ熩侮燂桲䭷⩔渵砭쉊슿丵쏃飂숳タꥷ塩</w:t>
      </w:r>
      <w:r>
        <w:rPr/>
        <w:t>⡌</w:t>
      </w:r>
      <w:r>
        <w:rPr/>
        <w:t>垿繈甯쵤⥪김獹㈺</w:t>
      </w:r>
      <w:r>
        <w:rPr/>
        <w:t>ꥍ</w:t>
      </w:r>
      <w:r>
        <w:rPr/>
        <w:t>㟂嫎沩朶丨晎㏃樷柂䈪⥚〉쎣頤倯㠷╕㤪⩳欤ꅗ땧딊땆㝗慪坳獙乍墬㢵〲痂幧뭩婙姂㕬壂䕾偺〱兾囂畗挹洴䤪歸䐶⑸</w:t>
      </w:r>
      <w:r>
        <w:rPr/>
        <w:t>ꤴ</w:t>
      </w:r>
      <w:r>
        <w:rPr/>
        <w:t>촳䡭깵⤬뽄</w:t>
      </w:r>
      <w:r>
        <w:rPr/>
        <w:t>⠺</w:t>
      </w:r>
      <w:r>
        <w:rPr/>
        <w:t>歹輲쌯濂嫂땬瘣晇內剧瓂䌮㉌쎩</w:t>
      </w:r>
      <w:r>
        <w:rPr/>
        <w:t>ⷂ</w:t>
      </w:r>
      <w:r>
        <w:rPr/>
        <w:t>噴䘭䫂拂扑な眣䐤圷牌⥢圯䠰쉗䭡伳䕉吽</w:t>
      </w:r>
      <w:r>
        <w:rPr/>
        <w:t>Ⲙ</w:t>
      </w:r>
      <w:r>
        <w:rPr/>
        <w:t>庱㵦㡟伹걭䛂繗壂椪摞⬴㓂ㅊ䩋䭏晄쉄ꍫ⩮页ꅥ捀杉䘪䫂䛂䥵䌣熱櫂⑂㬱䩣㣂㍺㤭皬嘷塧␻捬쉤깣楮ꎱ桹쉹㍳</w:t>
      </w:r>
      <w:r>
        <w:rPr/>
        <w:t>ⷍ⬤</w:t>
      </w:r>
      <w:r>
        <w:rPr/>
        <w:t>㘫⨶⥓䛂⹶뽐쉨䁑儶夤</w:t>
      </w:r>
      <w:r>
        <w:rPr/>
        <w:t>ⱷ⮏</w:t>
      </w:r>
      <w:r>
        <w:rPr/>
        <w:t>稸쉮桏䬨火欰沱弯깶ꍟ乄䉰䩾柎轥牍䍒辱婆䁞쉓䥾ꥪ⬽㥟䊱兒㕐欲깟嘳娥樺䑊呅飂</w:t>
      </w:r>
      <w:r>
        <w:rPr/>
        <w:t>ꤱ</w:t>
      </w:r>
      <w:r>
        <w:rPr/>
        <w:t>䅢녇䭷㕱縻捗町䡸䈨煓佾</w:t>
      </w:r>
      <w:r>
        <w:rPr/>
        <w:t>⣎</w:t>
      </w:r>
      <w:r>
        <w:rPr/>
        <w:t>欳㙵呠⩌弻䥂䡎쉂ꍣ忍䯂뭥쉐捶温渻呱쉬䥾咡</w:t>
      </w:r>
      <w:r>
        <w:rPr/>
        <w:t>ꥊ</w:t>
      </w:r>
      <w:r>
        <w:rPr/>
        <w:t>繱硘丯</w:t>
      </w:r>
      <w:r>
        <w:rPr/>
        <w:t>⡣</w:t>
      </w:r>
      <w:r>
        <w:rPr/>
        <w:t>쉯昲塵拂슿墩戹焦珂瑫杅㵬쉈䇂弰䁃卸걭</w:t>
      </w:r>
      <w:r>
        <w:rPr/>
        <w:t>ꗂ</w:t>
      </w:r>
      <w:r>
        <w:rPr/>
        <w:t>걔槂㑠浟</w:t>
      </w:r>
      <w:r>
        <w:rPr/>
        <w:t>ⵊ</w:t>
      </w:r>
      <w:r>
        <w:rPr/>
        <w:t>㡹㝹伤㕫㥕䭍㴱쉧㶘媘恗䭵㪏硇녠떘쉖땶䅅㌬塓氭問十砥䝅ꅄ칤悱䢩噥⥩숥쉑线晐ぞだ癦碮祗張判㙌䡅</w:t>
      </w:r>
      <w:r>
        <w:rPr/>
        <w:t>⢬</w:t>
      </w:r>
      <w:r>
        <w:rPr/>
        <w:t>瑲亘숶䕮츭桥쉡ꅌ㄰습뼫싂硑떻㌬㮘ꅤ㑩坉䖣樱剠䔴⸥獢딸㵄⮘</w:t>
      </w:r>
      <w:r>
        <w:rPr/>
        <w:t>⡯</w:t>
      </w:r>
      <w:r>
        <w:rPr/>
        <w:t>祹䩡澵ㄯ㵌쉕슻斿싂瑌勂擂樲쉱䔬⩋ㆥ噲싂䝔灢⩤狍枩싃䦵㆏䴲搬䕁㠦</w:t>
      </w:r>
      <w:r>
        <w:rPr/>
        <w:t>ꥏ</w:t>
      </w:r>
      <w:r>
        <w:rPr/>
        <w:t>煚榣</w:t>
      </w:r>
      <w:r>
        <w:rPr/>
        <w:t>꧂</w:t>
      </w:r>
      <w:r>
        <w:rPr/>
        <w:t>숲⭵㕹㇂扶⾿顴睂ꄤ䇂枩쉪祷╈쉟䄻癕㛂槂⭏䣂癫㞘奨辿⍃奮쉨习</w:t>
      </w:r>
      <w:r>
        <w:rPr/>
        <w:t>ꔷ</w:t>
      </w:r>
      <w:r>
        <w:rPr/>
        <w:t>奬恖摣爻䁞捯嘯䯂䠵楱㙧㵖猻炱⭍</w:t>
      </w:r>
      <w:r>
        <w:rPr/>
        <w:t>ꤱ</w:t>
      </w:r>
      <w:r>
        <w:rPr/>
        <w:t>奏慣つ坲䍨穄ꅈ犬</w:t>
      </w:r>
      <w:r>
        <w:rPr/>
        <w:t>⡰⪩ⱱ⥬</w:t>
      </w:r>
      <w:r>
        <w:rPr/>
        <w:t>䑞㏃䮱╶⩑暡敨伻쉊圮爵乐䏃冩㐤摩ッ㓂ꅈ㩡쉐䪵怣⫂ꅪ㤨矂㥱⍈楣杊咡깃渫⑵娴兀⥫</w:t>
      </w:r>
      <w:r>
        <w:rPr/>
        <w:t>⢿</w:t>
      </w:r>
      <w:r>
        <w:rPr/>
        <w:t>ꥣ충쉖딩⭱䵑督ゥ牘䥞㓂歱纣燂匶</w:t>
      </w:r>
      <w:r>
        <w:rPr/>
        <w:t>ꕃ</w:t>
      </w:r>
      <w:r>
        <w:rPr/>
        <w:t>䡫</w:t>
      </w:r>
      <w:r>
        <w:rPr/>
        <w:t>⠯</w:t>
      </w:r>
      <w:r>
        <w:rPr/>
        <w:t>걨쌥ㅷ썅䁅䓂⽉⍣뿍쉨䩥慞㩧戺ぢ曂仂免傡憩猽⹥囃⽅琨싂䐶걟䅬뼫䉆㍓</w:t>
      </w:r>
      <w:r>
        <w:rPr/>
        <w:t>⠺⥕◂</w:t>
      </w:r>
      <w:r>
        <w:rPr/>
        <w:t>㑤칅쉙걩䜻稲♯놻싂땱暥輰滂㧍걎䁮ꇂ㔶秂㝡浰싂䜊쉥櫍숦싂䙡㡭䌭剒瞱杚䁂浴炘╊瘽䅷所惍案⎻噗䈭畊䭙䕸爬ꥵ祓뽭帬皩盂㍄뽪ꄸ抩倭発㡬䶬晑슩䠸晗쉏㩓썋浃䗂洸딲墘估席楨噍婧剾窻⩖쉄癗燂飂线ꅊ㙅</w:t>
      </w:r>
      <w:r>
        <w:rPr/>
        <w:t>Ⱓ</w:t>
      </w:r>
      <w:r>
        <w:rPr/>
        <w:t>仂㥭걄優㡳煑僂⨥瘩⺩䢱帬扠澥橶䉯ケ个㡃䅤㜸㈽飂牭</w:t>
      </w:r>
      <w:r>
        <w:rPr/>
        <w:t>ꤰ</w:t>
      </w:r>
      <w:r>
        <w:rPr/>
        <w:t>쉃乐㥧猨煢漤⩩敆쉠汔쉤쉥㴦吮欹妘썚珂⮥支曂䣂究䖣祑㫂⽪濂湇슣䉰ㅩ佭哂䖣㡨桅떩╔参扃숳</w:t>
      </w:r>
      <w:r>
        <w:rPr/>
        <w:t>Ⱳ</w:t>
      </w:r>
      <w:r>
        <w:rPr/>
        <w:t>䍁</w:t>
      </w:r>
      <w:r>
        <w:rPr/>
        <w:t>⠩</w:t>
      </w:r>
      <w:r>
        <w:rPr/>
        <w:t>ㅖ⤤單칐礨쉴䩭扢쉵㖥啫⭬싂䩍晄딱䨽㟂畩촷潣煦䢏쏂묨⹯걹䠤⬩㯃뿂元䜫㍫焷匶呠惂冩䌤</w:t>
      </w:r>
      <w:r>
        <w:rPr/>
        <w:t>ꕄ</w:t>
      </w:r>
      <w:r>
        <w:rPr/>
        <w:t>療剭偢倶汘⪻쉪湶堦嘴典氪䀵畈楐敐頺썑兆椺쉙䦩儲係갣ぎ惂䥸깲怪庱塋憬䴣</w:t>
      </w:r>
      <w:r>
        <w:rPr/>
        <w:t>⡉</w:t>
      </w:r>
      <w:r>
        <w:rPr/>
        <w:t>轤⪩傩쉟⍱</w:t>
      </w:r>
      <w:r>
        <w:rPr/>
        <w:t>ꦿ</w:t>
      </w:r>
      <w:r>
        <w:rPr/>
        <w:t>Ⱚ</w:t>
      </w:r>
      <w:r>
        <w:rPr/>
        <w:t>쵷燂</w:t>
      </w:r>
      <w:r>
        <w:rPr/>
        <w:t>꤬</w:t>
      </w:r>
      <w:r>
        <w:rPr/>
        <w:t>딺䭉剡䥅坄怸䠪</w:t>
      </w:r>
      <w:r>
        <w:rPr/>
        <w:t>ꕫ</w:t>
      </w:r>
      <w:r>
        <w:rPr/>
        <w:t>啗優쉓쉘殱摃㑀습燂汸촵꥾扰쉥쉢</w:t>
      </w:r>
      <w:r>
        <w:rPr/>
        <w:t>⣂</w:t>
      </w:r>
      <w:r>
        <w:rPr/>
        <w:t>橬偡㕃썪穂쉅㈫♋瑒ꄨꎣ䭑뗂晱唹䀻걚⨹歙䄫䌤䫂㑮䱮깹報⪥桲捣숽</w:t>
      </w:r>
      <w:r>
        <w:rPr/>
        <w:t>ꤵ</w:t>
      </w:r>
      <w:r>
        <w:rPr/>
        <w:t>畡</w:t>
      </w:r>
      <w:r>
        <w:rPr/>
        <w:t>Ⳃ</w:t>
      </w:r>
      <w:r>
        <w:rPr/>
        <w:t>辣嘰쉬妮䙡慳灷┤䑢光♊忂슣쉊⪏婄䙓⨤彃喩恒䚮쉤畚쉒䕈䉚䅃슬睑깘晁⨬쵢偎䬥扒</w:t>
      </w:r>
      <w:r>
        <w:rPr/>
        <w:t>Ⲙ</w:t>
      </w:r>
      <w:r>
        <w:rPr/>
        <w:t>㡙福㣂</w:t>
      </w:r>
      <w:r>
        <w:rPr/>
        <w:t>ⵒ</w:t>
      </w:r>
      <w:r>
        <w:rPr/>
        <w:t>䛂㣂⥡恔䤤쵌物</w:t>
      </w:r>
      <w:r>
        <w:rPr/>
        <w:t>꧂</w:t>
      </w:r>
      <w:r>
        <w:rPr/>
        <w:t>干樭싎摸轧ꅖ摩摂疮䅞쵶佞呹딬䕁㢮⸵砳婥犿儬勂╒䙅䔮㤤䄴刱⑾䁺쉨ㅃ剸䷂奴</w:t>
      </w:r>
      <w:r>
        <w:rPr/>
        <w:t>Ⳃ</w:t>
      </w:r>
      <w:r>
        <w:rPr/>
        <w:t>㩫㥫曍ㅄ响촩㇂器瓂⥳汞⩠䉖櫂췂棂ꥫ亩䉺嚏녨䑬啦썓炮啰䇂卲䳂⭀䣂㨰琴쉥</w:t>
      </w:r>
      <w:r>
        <w:rPr/>
        <w:t>ⵃ</w:t>
      </w:r>
      <w:r>
        <w:rPr/>
        <w:t>剞쉴☬绂䄰㚘ꅥ⽤⚩⽡汦⹒启氤뭕ꄷ嗂媩䉧쵊㉓⬣拂獡挥䔪䡏填桑䟂湺奠㑑参칐楦㤸䵑睦⦵爰</w:t>
      </w:r>
      <w:r>
        <w:rPr/>
        <w:t>ꤪ</w:t>
      </w:r>
      <w:r>
        <w:rPr/>
        <w:t>湳㍮뭕䔹愺琫♸坃顏쉉꥕砻䝧⨰湨갪⩔ꍐ浡䥌⭆숦뾩ꥴ⺻</w:t>
      </w:r>
      <w:r>
        <w:rPr/>
        <w:t>ⱑ</w:t>
      </w:r>
      <w:r>
        <w:rPr/>
        <w:t>囍䑁弲䍴啣祫싂</w:t>
      </w:r>
      <w:r>
        <w:rPr/>
        <w:t>ⵤ</w:t>
      </w:r>
      <w:r>
        <w:rPr/>
        <w:t>晰儭⎩祀浥⴯繊⽄┦徬丨쉉睐砮喏彞䯂汴䰪嗂常䵠仂㡱䳂晨녬啺칇呏싃穡娲上쉠䵙☶⹸烂奠⪩⤩轺挷⩎쉸瘱矃䝙쉈梏숺癳ꍹ</w:t>
      </w:r>
      <w:r>
        <w:rPr/>
        <w:t>ꤤ</w:t>
      </w:r>
      <w:r>
        <w:rPr/>
        <w:t>싂ꍠ汹䤣毂恶</w:t>
      </w:r>
      <w:r>
        <w:rPr/>
        <w:t>ꗎ╫</w:t>
      </w:r>
      <w:r>
        <w:rPr/>
        <w:t>斮儷췂ꆥ優䝧┲入◂捺潇⺮㤪迂硃瀨㭘婪払䍀偲嫂洽乲뽆呠睌⨤뭲橒唫曂䬭熘梬䵠믂壂潡顎ㄷ╨⦩䡉䍎䜹⭳칑⥈慌䩯쵋顚ꌲ楣썭汶㍱坒唺⩱㞻䘫䭒숯春㶻㜪쉁揂쉆싂泎♸⑑瀦刽偭쉺䒥㨪䭖칾쎘乏숵쉰쉏棂噵唪哂쉱喩⽲㛂⹘㐰汃㙣敘嫍欪ꌬ㐹䭭牌噓婮뇂縰睫㗎㣂춡攥⵶搩㤮吮䝶礽걎⤲䥧쉹㭕剂䝸硊䝸</w:t>
      </w:r>
      <w:r>
        <w:rPr/>
        <w:t>ꥎ</w:t>
      </w:r>
      <w:r>
        <w:rPr/>
        <w:t>卐輹㠪佘촬⌲㪻숫싂⽌쉹灌숲剳㘦숸☤䀭㭞坩䂩汾쵵乊硤砯晙执쉋婄敄㦿櫂⽞ꍉ剦礪⽲㔺微쉯席ꏎ칁琷㴷㝕䙳</w:t>
      </w:r>
      <w:r>
        <w:rPr/>
        <w:t>ꔽ</w:t>
      </w:r>
      <w:r>
        <w:rPr/>
        <w:t>汭樬츻ꅔ甯彅㨻娶⪥문睓쎿Ⓜ㌣쉫뽃牃桟堫佪</w:t>
      </w:r>
      <w:r>
        <w:rPr/>
        <w:t>ꤨ</w:t>
      </w:r>
      <w:r>
        <w:rPr/>
        <w:t>婂숬攴噓䮿慫睟㑩㵯圻㙪䉵⼽渻慯側년去煏땘呶㡘洪癭洤刺猯䀷⧂</w:t>
      </w:r>
      <w:r>
        <w:rPr/>
        <w:t>⡞⬩</w:t>
      </w:r>
      <w:r>
        <w:rPr/>
        <w:t>慙뽰䱈␸璏슥彷禣煕䔶椻뽸渮拎ど滃桷杣癩㍧뽅朱嚵㇍㜱櫂䕭ね쌭┸䴸䁖慓쉊唶䍒쉅畨㒬ぱ勂ꇂ䬥繄⹹倳幤뽶쉬⧂啗䅃輺剡㷂</w:t>
      </w:r>
      <w:r>
        <w:rPr/>
        <w:t>⠴</w:t>
      </w:r>
      <w:r>
        <w:rPr/>
        <w:t>摔愲䭌噁</w:t>
      </w:r>
      <w:r>
        <w:rPr/>
        <w:t>ⰰ</w:t>
      </w:r>
      <w:r>
        <w:rPr/>
        <w:t>㵥䁌飂契楘䛂걷⺡䲣塬㜽畺㷂捕쵷껂婾숩恬㜥堤䗂싂걾숪䕑ꄷ쎱䞱浕㢻</w:t>
      </w:r>
      <w:r>
        <w:rPr/>
        <w:t>Ᵽ</w:t>
      </w:r>
      <w:r>
        <w:rPr/>
        <w:t>偆ꥣ숲㌬䔴䛂㨬㧂恷体㭂깁쏂䥦杏䅅垩梱旂樴硒檵칆슩땁乓轷㇂剬꺘깶거⮮⬰灑슬摧琨奡挶쉎亮佳숰뽭ꆩ묽嗂䭧╯</w:t>
      </w:r>
      <w:r>
        <w:rPr/>
        <w:t>⡇</w:t>
      </w:r>
      <w:r>
        <w:rPr/>
        <w:t>琣㍬疵华ꥭ梏㈥䳂⩄偺㬥敪㉘㗃⛂䍀㉐怳頩䚻珂⚩㏂땃兂搬㉐㘨녖㡐顀싃ㅊ戰⍣愩材䠮䓂쉤녡땧椲ꏂ⨪䭖䨯弴亵盂⹄⺿⧂娦ꌳ惂쉧㘳숹⿂ぐ⽌稻䝵囂숯瓂䋂习嘳恖搤㥷㡸夲⤷嘫桀⨥刵㈷牬㝩稳噣祄牓⩸㕰ꅑ汎싂燂攤敏氳썵故⥇⤷䓂悮쉑⹴淂⤊愽䅤䈦⥀ꄲ쌯奆仃䑗⒩獉쎱슘渻ꄽ㵙䑐太㕟砤넽㖡堬ㆿ슿䑬</w:t>
      </w:r>
      <w:r>
        <w:rPr/>
        <w:t>ꤺ</w:t>
      </w:r>
      <w:r>
        <w:rPr/>
        <w:t>乾ㄪ徬慠⑕⩎㊱ꆩ捯找縦ꄦ⩩擂㖱쉟녢㥄䍕未䥊繤禿㵇呸搶纩⼨땧婱绎䙇䭟㉫癉洬奨ꄯ顫䱮狂㒘걒瑧樱⽏甴</w:t>
      </w:r>
      <w:r>
        <w:rPr/>
        <w:t>ꖡ</w:t>
      </w:r>
      <w:r>
        <w:rPr/>
        <w:t>䩆</w:t>
      </w:r>
      <w:r>
        <w:rPr/>
        <w:t>ⴳ⭤Ⓜ</w:t>
      </w:r>
      <w:r>
        <w:rPr/>
        <w:t>琶绎畉泍坚忂䡀⨷쉅⨸ㅂ쵆祃炘䙳繋傱獈╤煒発ㅌ愮㠣乶呮㥇쉥瘳挲</w:t>
      </w:r>
      <w:r>
        <w:rPr/>
        <w:t>ⱂ</w:t>
      </w:r>
      <w:r>
        <w:rPr/>
        <w:t>牒掏</w:t>
      </w:r>
      <w:r>
        <w:rPr/>
        <w:t>ⵥ</w:t>
      </w:r>
      <w:r>
        <w:rPr/>
        <w:t>쉂橗슿Ⓕ姂憏䐸㴤戭睙</w:t>
      </w:r>
      <w:r>
        <w:rPr/>
        <w:t>⣂</w:t>
      </w:r>
      <w:r>
        <w:rPr/>
        <w:t>祴硖俎싎䵱슡頸칬凂㭈奱㝀싂숻割㭔䱖䑪慯慠癤⭨㡉墥싂颩灳婶橃睄娨⥋⩱䍙沏슥쉈惂숴쉃凂</w:t>
      </w:r>
      <w:r>
        <w:rPr/>
        <w:t>ⱟ</w:t>
      </w:r>
      <w:r>
        <w:rPr/>
        <w:t>촻礥ꥫ偨喥싂あ䁪湳咬㉶䠨卂癗曎坮쵱砰旂䫂繤䅓㎘䀻䛃㈲偶溩ꅀ畲싍쉢灄숨勂⫍㉶뽠⨻쉷갥⬦干㡄㒏咿</w:t>
      </w:r>
      <w:r>
        <w:rPr/>
        <w:t>ꕲ</w:t>
      </w:r>
      <w:r>
        <w:rPr/>
        <w:t>獙汤슻瘮쵁숹䗂癋喥䱊싂㉃㟂眨䩷슩䱖湋슥洪䕊䗂䵳縭</w:t>
      </w:r>
      <w:r>
        <w:rPr/>
        <w:t>ⷂ</w:t>
      </w:r>
      <w:r>
        <w:rPr/>
        <w:t>㜸⑕뗂煖</w:t>
      </w:r>
      <w:r>
        <w:rPr/>
        <w:t>⣂</w:t>
      </w:r>
      <w:r>
        <w:rPr/>
        <w:t>ꗂ</w:t>
      </w:r>
      <w:r>
        <w:rPr/>
        <w:t>浭䍎嘵㶘⸮〵㑤䱞쉢潵楔♭㦻</w:t>
      </w:r>
      <w:r>
        <w:rPr/>
        <w:t>ꖻ⹩ꤽ</w:t>
      </w:r>
      <w:r>
        <w:rPr/>
        <w:t>坆ꅓ떩⨸⥐䑯䑰卅潥㈭敤</w:t>
      </w:r>
      <w:r>
        <w:rPr/>
        <w:t>ꤳ</w:t>
      </w:r>
      <w:r>
        <w:rPr/>
        <w:t>堹灟䨬䬥숩뽙女</w:t>
      </w:r>
      <w:r>
        <w:rPr/>
        <w:t>ꕟ⨰</w:t>
      </w:r>
      <w:r>
        <w:rPr/>
        <w:t>㠫슬ꅧ쉣眻⨳皡庿싂祗橧㢬根㓂换䠬斥湃까幹☰뭀⽌␫匩믂쉊䬨啠堸椤碩</w:t>
      </w:r>
      <w:r>
        <w:rPr/>
        <w:t>⠻</w:t>
      </w:r>
      <w:r>
        <w:rPr/>
        <w:t>䳂壂炩ㅌ撡湦摦晈쉔䌩䱏ꍔ⹡刪㑁唨匪瑲攩刽轾㑥唤湺橶哂ꎘ採栻㣂㵚</w:t>
      </w:r>
      <w:r>
        <w:rPr/>
        <w:t>ⴥ</w:t>
      </w:r>
      <w:r>
        <w:rPr/>
        <w:t>瘫汾떩怰쉤䘤䘹䞩䑅睨湦扬䭖奔쉸⤦步</w:t>
      </w:r>
      <w:r>
        <w:rPr/>
        <w:t>ⷃ</w:t>
      </w:r>
      <w:r>
        <w:rPr/>
        <w:t>橣쵐</w:t>
      </w:r>
      <w:r>
        <w:rPr/>
        <w:t>ⴳ</w:t>
      </w:r>
      <w:r>
        <w:rPr/>
        <w:t>畺촸敔</w:t>
      </w:r>
      <w:r>
        <w:rPr/>
        <w:t>꥟</w:t>
      </w:r>
      <w:r>
        <w:rPr/>
        <w:t>쉶</w:t>
      </w:r>
      <w:r>
        <w:rPr/>
        <w:t>⡩⨭</w:t>
      </w:r>
      <w:r>
        <w:rPr/>
        <w:t>䥣樽䜦⮡䩁輤⍖奨哃쉈汀䵳撘剣숨넷㝪党쉉⛃ꍨ磂㉋愥㓂ꇂ㬹⍫䯂扂쉋䇂쉌쉙氹쉀䙥쉙竃㭨쵯繠䋍쉒껂⽬煭ꆣ䑗䥈␪梡浮佮ꅓ㑤䦱拂싂顪</w:t>
      </w:r>
      <w:r>
        <w:rPr/>
        <w:t>ꗍ</w:t>
      </w:r>
      <w:r>
        <w:rPr/>
        <w:t>卷啸桖喩䢥䴳갹쉙⴨</w:t>
      </w:r>
      <w:r>
        <w:rPr/>
        <w:t>꧂</w:t>
      </w:r>
      <w:r>
        <w:rPr/>
        <w:t>슱漣輪獊景쉴䢘쉒渣妣㯂售穡偠싂</w:t>
      </w:r>
      <w:r>
        <w:rPr/>
        <w:t>⡧</w:t>
      </w:r>
      <w:r>
        <w:rPr/>
        <w:t>땡쉒䨩갳爮擂㭗</w:t>
      </w:r>
      <w:r>
        <w:rPr/>
        <w:t>ⴳ⑪</w:t>
      </w:r>
      <w:r>
        <w:rPr/>
        <w:t>䁆檡숪娯쌯ꆱ火䡈刬⩣㶩㈣幑묨㕏슣䘨䇂䦮㛂⥺梻⑅뮱啪쉟㩳偐㮱湳啉潂숮䥸噃ꍕ⨪祪⹤䚡㈳椊㞏潆ꅓ㵉⫍ꥧ扖䋂깕묪扲掻㭔杬썄値ぬ㐳숨恏愪갦狎偭㧍禡⬴뗂㩐獺捫玩</w:t>
      </w:r>
      <w:r>
        <w:rPr/>
        <w:t>ꤪ</w:t>
      </w:r>
      <w:r>
        <w:rPr/>
        <w:t>땺㚮戹䥾姂氪㥾</w:t>
      </w:r>
      <w:r>
        <w:rPr/>
        <w:t>ꥑ</w:t>
      </w:r>
      <w:r>
        <w:rPr/>
        <w:t>䋂싂捌⑵澱䬭싎礳湫㭣갶師畟뽇槂</w:t>
      </w:r>
      <w:r>
        <w:rPr/>
        <w:t>ⵀ</w:t>
      </w:r>
      <w:r>
        <w:rPr/>
        <w:t>ꏂ痍㭅긳촦捀塨䑍卧浖堣䅵夲㙊塮갮浢楹湹⹕䀹䁀㡀ㆻ橞</w:t>
      </w:r>
      <w:r>
        <w:rPr/>
        <w:t>⡥</w:t>
      </w:r>
      <w:r>
        <w:rPr/>
        <w:t>썂䷂癃揂㤣싂䝤匶뼣⬺㑩슩쉒呇摵慚顅婔頲♌츩싂哂甬忂䕇摠哎煂䁙⍁浂杆ꅑ䭩⍬伤內䝶뗃慏椭䦘䯂⼦䥵歫砸</w:t>
      </w:r>
      <w:r>
        <w:rPr/>
        <w:t>⡠</w:t>
      </w:r>
      <w:r>
        <w:rPr/>
        <w:t>썆䥯Ⓜ䀸䰻桑㥗愹숦⭱散塧쵰쉎瀯ꇍ煐秂偊뭭㧂쎩扠䴥妏䵇㕗帤㉌䰦쉍쉊暩湙䏎毎幣뭬濂媣쵧礱煌瘭䳃㥏컍界繡䙆煃乗싂昳껂橒䚿婔竂㣂汖쉨쉚쉍</w:t>
      </w:r>
      <w:r>
        <w:rPr/>
        <w:t>⡔</w:t>
      </w:r>
      <w:r>
        <w:rPr/>
        <w:t>樯檘⥕煇싂쉧</w:t>
      </w:r>
      <w:r>
        <w:rPr/>
        <w:t>Ɑ</w:t>
      </w:r>
      <w:r>
        <w:rPr/>
        <w:t>䍈恓㤭䫎䱍嘽쉯橇㗎愺䡣</w:t>
      </w:r>
      <w:r>
        <w:rPr/>
        <w:t>ꕨ</w:t>
      </w:r>
      <w:r>
        <w:rPr/>
        <w:t>顡⽁否厮</w:t>
      </w:r>
      <w:r>
        <w:rPr/>
        <w:t>ⱨ</w:t>
      </w:r>
      <w:r>
        <w:rPr/>
        <w:t>璵䁗䭃쌪</w:t>
      </w:r>
      <w:r>
        <w:rPr/>
        <w:t>⡶⧎⍦</w:t>
      </w:r>
      <w:r>
        <w:rPr/>
        <w:t>牕컂갥埂딷묤祦嚘恁勂䅥㗂⨤勎淂愮䁶柎⍄侘窣싂쉑帺컂뮡䰭넮㨪佔</w:t>
      </w:r>
      <w:r>
        <w:rPr/>
        <w:t>ꦣ</w:t>
      </w:r>
      <w:r>
        <w:rPr/>
        <w:t>稹吱繹㭔漱煞쉦⑙䄰싂恚⪻㥠㠩걲␭牣땈坏抣扣껂娺뾬慶辿䖮硖</w:t>
      </w:r>
      <w:r>
        <w:rPr/>
        <w:t>⠽⩔</w:t>
      </w:r>
      <w:r>
        <w:rPr/>
        <w:t>祠刽칞憏⼱숩タ束朩溡뗂縲彡㯂⍕</w:t>
      </w:r>
      <w:r>
        <w:rPr/>
        <w:t>⡖</w:t>
      </w:r>
      <w:r>
        <w:rPr/>
        <w:t>归싂砣婪뽙奔坢녤姂檡␯啁䳃싂涬壂䷃冘庮搪穚슩央썲썏頷㬷浈㩤㙺쉡坱⨹㠺⒮䬰숪汰숪㐪捘⛂</w:t>
      </w:r>
      <w:r>
        <w:rPr/>
        <w:t>ⷂ⬵</w:t>
      </w:r>
      <w:r>
        <w:rPr/>
        <w:t>春⨴煰쉵쉀硶䝫剞弦숹</w:t>
      </w:r>
      <w:r>
        <w:rPr/>
        <w:t>⢘</w:t>
      </w:r>
      <w:r>
        <w:rPr/>
        <w:t>懂歮䡚</w:t>
      </w:r>
      <w:r>
        <w:rPr/>
        <w:t>ꤪ</w:t>
      </w:r>
      <w:r>
        <w:rPr/>
        <w:t>杭⨬嘫깂칤䭣禵䘬䀺쉁⪏쉴愴ꏂ쉖恸⬤䡬瑠杵녉䍨䁞噆汾㝥㑍慔쌮物␮婁㘳䈹㩆頣晹⥟╹歧㍓㭎⤮塟轲⧂捈쉸꥖硚</w:t>
      </w:r>
      <w:r>
        <w:rPr/>
        <w:t>ⱥⱔ</w:t>
      </w:r>
      <w:r>
        <w:rPr/>
        <w:t>⺩歞樴쉦猯甸깏㍀</w:t>
      </w:r>
      <w:r>
        <w:rPr/>
        <w:t>ꦿ</w:t>
      </w:r>
      <w:r>
        <w:rPr/>
        <w:t>쉳ㄻ치牭䜶幓㘩䍘浙凎깨땘狂ォ㍯㎩㇂捒堲뽩㜯넵쉗歉䈷轵쉟戵其旂睃써䦿䬸拂⍶吸뼩</w:t>
      </w:r>
      <w:r>
        <w:rPr/>
        <w:t>⡠</w:t>
      </w:r>
      <w:r>
        <w:rPr/>
        <w:t>獊⭗䉡敥쉡噗♰䯂㝨極獏ꅳ숬獔䉇⑰捨橕</w:t>
      </w:r>
      <w:r>
        <w:rPr/>
        <w:t>ⵂ</w:t>
      </w:r>
      <w:r>
        <w:rPr/>
        <w:t>浦反䭤泂種⏂㈲䫂䡾南摎礯⒩娦䇂숩咡</w:t>
      </w:r>
      <w:r>
        <w:rPr/>
        <w:t>ⱄ</w:t>
      </w:r>
      <w:r>
        <w:rPr/>
        <w:t>䑮甭ꅫ쉨䙊⭣무琦畃⪣</w:t>
      </w:r>
      <w:r>
        <w:rPr/>
        <w:t>ⴊ</w:t>
      </w:r>
      <w:r>
        <w:rPr/>
        <w:t>ꥆ</w:t>
      </w:r>
      <w:r>
        <w:rPr/>
        <w:t>䕍玵</w:t>
      </w:r>
      <w:r>
        <w:rPr/>
        <w:t>ꥃ</w:t>
      </w:r>
      <w:r>
        <w:rPr/>
        <w:t>䴴㭐㈺滂습優堸⚩갳쌣쉳䝃繁꺩싎⭧딸扩䣂쉒슘畘⯂</w:t>
      </w:r>
      <w:r>
        <w:rPr/>
        <w:t>Ⳃ</w:t>
      </w:r>
      <w:r>
        <w:rPr/>
        <w:t>柍쉢う啀䩩슏㩕⾡쉙쉞䝂唷⭤煬佈⹃⑥痂㣂䅥숯悏ꥰ汑⏂⒘깱땩숪땶ㄴ䵹䰦呪뽱橐怭つ䙉济毂彗〲佳</w:t>
      </w:r>
      <w:r>
        <w:rPr/>
        <w:t>ꕤ</w:t>
      </w:r>
      <w:r>
        <w:rPr/>
        <w:t>숫晑</w:t>
      </w:r>
      <w:r>
        <w:rPr/>
        <w:t>ꤸ</w:t>
      </w:r>
      <w:r>
        <w:rPr/>
        <w:t>䨱刯哂幁敕䭄</w:t>
      </w:r>
      <w:r>
        <w:rPr/>
        <w:t>ꥆ</w:t>
      </w:r>
      <w:r>
        <w:rPr/>
        <w:t>啄儥瑚仂燂</w:t>
      </w:r>
      <w:r>
        <w:rPr/>
        <w:t>ⷂ⤫</w:t>
      </w:r>
      <w:r>
        <w:rPr/>
        <w:t>婁百썸촬桵橑磂⤪発畳救㝖夬╳愴氮顖嚥儦䨩㭚恨歸噶灨썬숮쉠䡞ㆬ䅲恕卡睱䵡䠹窬穦轔睾ꇂ䈲䬭</w:t>
      </w:r>
      <w:r>
        <w:rPr/>
        <w:t>ⷍ</w:t>
      </w:r>
      <w:r>
        <w:rPr/>
        <w:t>壃总㉀忂䐺嘪</w:t>
      </w:r>
      <w:r>
        <w:rPr/>
        <w:t>Ⳃⳃ</w:t>
      </w:r>
      <w:r>
        <w:rPr/>
        <w:t>숥䄺쉲㜹ꍔ☯뽮</w:t>
      </w:r>
    </w:p>
    <w:p>
      <w:pPr>
        <w:pStyle w:val="PreformattedText"/>
        <w:bidi w:val="0"/>
        <w:spacing w:before="0" w:after="0"/>
        <w:jc w:val="left"/>
        <w:rPr/>
      </w:pPr>
      <w:r>
        <w:rPr/>
        <w:t>卅歆窩灀㐶㑃佇兲㫍㍄ㅺ恬묽䍊ば촮矂㙯䁚⨣쉬싎⨫僂僂싃剾♕쉦潇杞</w:t>
      </w:r>
      <w:r>
        <w:rPr/>
        <w:t>ꥊ</w:t>
      </w:r>
      <w:r>
        <w:rPr/>
        <w:t>䇂♥礸싂㐫쉉뇂䬪숪쉰䁮믂敗朣燎䷂塹壎싂䑷㝁佶洪쉟穞㝵媡ㄫ穣攻쉆</w:t>
      </w:r>
      <w:r>
        <w:rPr/>
        <w:t>⡳</w:t>
      </w:r>
      <w:r>
        <w:rPr/>
        <w:t>䲘⵵뼪</w:t>
      </w:r>
      <w:r>
        <w:rPr/>
        <w:t>ꔯ</w:t>
      </w:r>
      <w:r>
        <w:rPr/>
        <w:t>檬㵬杉墏긵쉇㦥걪獴殥亘呪땋哂쉡㑴숵숭潵穄瘺ぴ㙱朹㤣쵆䵥穭츯䈭썬璘쉞轇痍甶묵ㄩ⹀䭘痂剣捑싂轐栯梻쉾뽯咿彳숻숸呪是樨䏂슡䌬玮䵀⫂倵䵑뽷塯辏딪䘷</w:t>
      </w:r>
      <w:r>
        <w:rPr/>
        <w:t>⡷</w:t>
      </w:r>
      <w:r>
        <w:rPr/>
        <w:t>碏㬨烂穥烂睪椻〩杦</w:t>
      </w:r>
      <w:r>
        <w:rPr/>
        <w:t>⡭</w:t>
      </w:r>
      <w:r>
        <w:rPr/>
        <w:t>䃂奋㥨惂䘸瑗</w:t>
      </w:r>
      <w:r>
        <w:rPr/>
        <w:t>ꥒ</w:t>
      </w:r>
      <w:r>
        <w:rPr/>
        <w:t>㥎歈</w:t>
      </w:r>
      <w:r>
        <w:rPr/>
        <w:t>ⲩ</w:t>
      </w:r>
      <w:r>
        <w:rPr/>
        <w:t>㕸顆썇氲硓橄⩋䉇㙰䅒㟂橊쉔犣㭵欮쉷춵䄩扅⫂⽷湸慁䡅</w:t>
      </w:r>
      <w:r>
        <w:rPr/>
        <w:t>ꥄ</w:t>
      </w:r>
      <w:r>
        <w:rPr/>
        <w:t>쉓Ⓜ쉚伮嘪⩥㷂で獅쉊祗숯⩢塥䟂䧂㐴䭧㈻欨┰単ꥰ略⩃㉡仂囂佌懂</w:t>
      </w:r>
      <w:r>
        <w:rPr/>
        <w:t>ꥏ</w:t>
      </w:r>
      <w:r>
        <w:rPr/>
        <w:t>숯撻슮媿杮啙┵</w:t>
      </w:r>
      <w:r>
        <w:rPr/>
        <w:t>⠤</w:t>
      </w:r>
      <w:r>
        <w:rPr/>
        <w:t>딬䣂갸䮮先⩏僂㞩쏂뭅뭢⤽〈⼶佪僂쉤椬何곂汄䱮䳂坎</w:t>
      </w:r>
      <w:r>
        <w:rPr/>
        <w:t>ꦵ</w:t>
      </w:r>
      <w:r>
        <w:rPr/>
        <w:t>呧繇쉅䍗㐶煗⩂帨</w:t>
      </w:r>
      <w:r>
        <w:rPr/>
        <w:t>Ⲙ</w:t>
      </w:r>
      <w:r>
        <w:rPr/>
        <w:t>ぇ痂뇂䣂㈬柎䥣☥做㝗⍚䰻凂ㄦ婤⤬䥣䡘硭瀹䝟爬㉋乘䩨땢匵싂䦡绂亏焻獩昮⌵䶩쉨칰硷䮡㝦☰兹纏쉔師毂⏍썯揂乆挫痂稹</w:t>
      </w:r>
      <w:r>
        <w:rPr/>
        <w:t>⣂</w:t>
      </w:r>
      <w:r>
        <w:rPr/>
        <w:t>싂싂䉦㑢䫂䝮汢協칄</w:t>
      </w:r>
      <w:r>
        <w:rPr/>
        <w:t>Ⳃ</w:t>
      </w:r>
      <w:r>
        <w:rPr/>
        <w:t>攥걔䇃挶뾻㟂⭖⭡婌칧䲻ꥬ㈦畢忍硃䩞堵췂滂쉒⼱䩘潯砩⫂垣쉌⚏㥄䱔楍䅹䍵쉱⵳ꇂ䱵䅬䄱㤊⺻</w:t>
      </w:r>
      <w:r>
        <w:rPr/>
        <w:t>ꤵ</w:t>
      </w:r>
      <w:r>
        <w:rPr/>
        <w:t>儷䙌桉슩搮</w:t>
      </w:r>
      <w:r>
        <w:rPr/>
        <w:t>ꤲ</w:t>
      </w:r>
      <w:r>
        <w:rPr/>
        <w:t>啲깣⩹湶㕸恨乥卬췂</w:t>
      </w:r>
      <w:r>
        <w:rPr/>
        <w:t>Ⳃ</w:t>
      </w:r>
      <w:r>
        <w:rPr/>
        <w:t>余걬畇䁌タ⹋숸숪</w:t>
      </w:r>
      <w:r>
        <w:rPr/>
        <w:t>꥓</w:t>
      </w:r>
      <w:r>
        <w:rPr/>
        <w:t>㠯䂏䲮焣恐畖㈩䕪佰睆ꅎ摦</w:t>
      </w:r>
      <w:r>
        <w:rPr/>
        <w:t>ꤳ</w:t>
      </w:r>
      <w:r>
        <w:rPr/>
        <w:t>슡毃ꄩ湈旃殮䇂迂枮슣䥨䡱轣橅</w:t>
      </w:r>
      <w:r>
        <w:rPr/>
        <w:t>ⵥ⑖⥗</w:t>
      </w:r>
      <w:r>
        <w:rPr/>
        <w:t>睵䟂毂亥溵啪勃땄䕰奷刱彲⯂䌴攪灔廃㊩쉨㏎䠥畹썙칬믂뭗▩灔딹报畠</w:t>
      </w:r>
      <w:r>
        <w:rPr/>
        <w:t>Ⳃ⫂</w:t>
      </w:r>
      <w:r>
        <w:rPr/>
        <w:t>䐫犱믂䇂獯䅲䊩轐뽘ꥤ䠲ネ⑭撏匭暣禡儬唣轸칞獓溥幢ꥫ皩쉙䠰姂幣砺㮩⮻슩뇂쉀슥獳甭攮䬽傣坏兠晲싂䎏쉱⌭砶㯂슩繴攲걬汣伪䠯␽䀤儰佹捂啉⚡潭놩佲㈶떘煆</w:t>
      </w:r>
      <w:r>
        <w:rPr/>
        <w:t>⠴</w:t>
      </w:r>
      <w:r>
        <w:rPr/>
        <w:t>䰦嫂剔䝌橔╘樳坖⿂攻榘瀴卖㑹䈻睰쵥㤶匭</w:t>
      </w:r>
      <w:r>
        <w:rPr/>
        <w:t>ꖵ</w:t>
      </w:r>
      <w:r>
        <w:rPr/>
        <w:t>弪即〶䀺⽰⩦㍕顆矂⫂〪数㯃㙎转娦瑙믂⍋䂬迎</w:t>
      </w:r>
      <w:r>
        <w:rPr/>
        <w:t>ꖥ</w:t>
      </w:r>
      <w:r>
        <w:rPr/>
        <w:t>ㅚ꺿爮儮敥徵坋㑠⍳쉚뽌䥃繙璵㥸灂呚爥땟扏뭅䅈妱⑯卮㠫壂</w:t>
      </w:r>
      <w:r>
        <w:rPr/>
        <w:t>ꥐ</w:t>
      </w:r>
      <w:r>
        <w:rPr/>
        <w:t>儺⒮쉷싂춮⹾</w:t>
      </w:r>
      <w:r>
        <w:rPr/>
        <w:t>ⵋ⤸</w:t>
      </w:r>
      <w:r>
        <w:rPr/>
        <w:t>瘥係묻ꆱ䜰</w:t>
      </w:r>
      <w:r>
        <w:rPr/>
        <w:t>ⴽ</w:t>
      </w:r>
      <w:r>
        <w:rPr/>
        <w:t>쉍䉉懂쉁昳竎廂㩟漪智⩶Ⓝ浇㝓쉎忂䨲䡫칚楙슻숮Ⓜ䒬棂깷䥄繢潡栨쉶</w:t>
      </w:r>
      <w:r>
        <w:rPr/>
        <w:t>⡓</w:t>
      </w:r>
      <w:r>
        <w:rPr/>
        <w:t>硆吴䱭뭋區㗂㗂㮩ꄮ</w:t>
      </w:r>
      <w:r>
        <w:rPr/>
        <w:t>ꦏ</w:t>
      </w:r>
      <w:r>
        <w:rPr/>
        <w:t>兏</w:t>
      </w:r>
      <w:r>
        <w:rPr/>
        <w:t>ⵑ</w:t>
      </w:r>
      <w:r>
        <w:rPr/>
        <w:t>ꏂꏂ玬⹄㥪㉖婲</w:t>
      </w:r>
      <w:r>
        <w:rPr/>
        <w:t>Ⱙ</w:t>
      </w:r>
      <w:r>
        <w:rPr/>
        <w:t>礣격</w:t>
      </w:r>
      <w:r>
        <w:rPr/>
        <w:t>⡉</w:t>
      </w:r>
      <w:r>
        <w:rPr/>
        <w:t>㗂矂싂顭칒쉒睎䜷䭙㝠氵慀⽮歔숲쉃뭰䵎便싎촥㵲䊵晧飂㵴뿂䉯轓坣福⽳</w:t>
      </w:r>
      <w:r>
        <w:rPr/>
        <w:t>ꤨ</w:t>
      </w:r>
      <w:r>
        <w:rPr/>
        <w:t>⽮捴䞣止</w:t>
      </w:r>
      <w:r>
        <w:rPr/>
        <w:t>ꤴ</w:t>
      </w:r>
      <w:r>
        <w:rPr/>
        <w:t>㬻⸹⥍䞣⶘꥞㥂呏쉶癇넭块춿䱉㡵楂㨫乹剔</w:t>
      </w:r>
      <w:r>
        <w:rPr/>
        <w:t>ⱀ</w:t>
      </w:r>
      <w:r>
        <w:rPr/>
        <w:t>娨娪⍠㠦쉤㄰頸뮻䤳쉍䩕歾䄴쉐</w:t>
      </w:r>
      <w:r>
        <w:rPr/>
        <w:t>⡳</w:t>
      </w:r>
      <w:r>
        <w:rPr/>
        <w:t>㶏瞣匮␽썰쉮</w:t>
      </w:r>
      <w:r>
        <w:rPr/>
        <w:t>ꥑ</w:t>
      </w:r>
      <w:r>
        <w:rPr/>
        <w:t>䭕穢슬ㄺ剭煞䙂슣堹땫䱐⒮㞵㊩⌰ꍚ뽪㝗灰呞爭櫂步煑뭫䱂扮㔭ぢ媩䵑煣䑑姂硢쉢塅</w:t>
      </w:r>
      <w:r>
        <w:rPr/>
        <w:t>ⱆ⌵</w:t>
      </w:r>
      <w:r>
        <w:rPr/>
        <w:t>心⨨䆵慀漤䙯칙爯䅧欻散</w:t>
      </w:r>
      <w:r>
        <w:rPr/>
        <w:t>⡗</w:t>
      </w:r>
      <w:r>
        <w:rPr/>
        <w:t>璏䡐䠦䍎䷂⫃때</w:t>
      </w:r>
      <w:r>
        <w:rPr/>
        <w:t>Ⱚ</w:t>
      </w:r>
      <w:r>
        <w:rPr/>
        <w:t>䡮쵙嫂쉖㥠ㆩ汲䌸瑫燂剨䓂㝺㧂䳂幾䍶嘭쉏儤㕠祌㪵灈묣╮氰〫堩㩀楶䍴䉊깋栽拃晨堻唩伲쉲瘨㥹㪥䁃㝬㦱⨭숸㮻剎松䯂꥖冩곂䐵歲쉟쉫塟典㌷깂䢬깴⌹强숻㩁☹㔊쉤⾬⛂땏撩츷슏ッ䡉䅪⽆䍰ꍴ䅓䧎申䰤⸩䙟싂뾮摪⥬㕂㝃땏歨㠳䋂쵴橑乕壂</w:t>
      </w:r>
      <w:r>
        <w:rPr/>
        <w:t>ꕓ</w:t>
      </w:r>
      <w:r>
        <w:rPr/>
        <w:t>輻쉯⭾䇃庿ꆥ垿櫃喿刬ㄨ㝓䈪壂㥾쉭⽞圤眦槂</w:t>
      </w:r>
      <w:r>
        <w:rPr/>
        <w:t>⡖</w:t>
      </w:r>
      <w:r>
        <w:rPr/>
        <w:t>ꎩ値坞冿䰱㝂㑑䭭繌㤩穹⑉剒畹䁣㡷◂쉮欨彗⥊㡞歸⫂㴣촹光</w:t>
      </w:r>
      <w:r>
        <w:rPr/>
        <w:t>ⱴ</w:t>
      </w:r>
      <w:r>
        <w:rPr/>
        <w:t>㩰䎥〪晨墿塏⚬⯂␽祆㉥䕟</w:t>
      </w:r>
      <w:r>
        <w:rPr/>
        <w:t>ⴣ</w:t>
      </w:r>
      <w:r>
        <w:rPr/>
        <w:t>慒㝀⯎침呶琴顠㎮浩䰷晫슣灾걇海♖沵呗슥係哂䭘䤩奇⥨穑⪩㴴䅷抵塢걫걅습㈦⽬㉫欵樰</w:t>
      </w:r>
      <w:r>
        <w:rPr/>
        <w:t>ꖘ</w:t>
      </w:r>
      <w:r>
        <w:rPr/>
        <w:t>ꌦ</w:t>
      </w:r>
      <w:r>
        <w:rPr/>
        <w:t>⡀</w:t>
      </w:r>
      <w:r>
        <w:rPr/>
        <w:t>넥⫂</w:t>
      </w:r>
      <w:r>
        <w:rPr/>
        <w:t>ⱅ</w:t>
      </w:r>
      <w:r>
        <w:rPr/>
        <w:t>戯뽯浘⩌䰩歆쏂김瑫盂睮ꏂ塇㙕頪䊵穗䑏樥憮ꌹ츨쉔㙥卥灮⍨常楸未䝸䅨獧゘塨⌤⽏厩太숪♎昭伶</w:t>
      </w:r>
      <w:r>
        <w:rPr/>
        <w:t>⡕⹠</w:t>
      </w:r>
      <w:r>
        <w:rPr/>
        <w:t>捏晉示ㆡ㥲䴥坚揂书⍗슏⹇䥋〽祆㏂浴ꅗ썬彨뭂䕬渻の塰쉳㑙⌤㔪䥳皬숪숷䧎婎乄愵썩쉪㈶璵㨳②뼨⹖圦䉊敕싂䙍⌲⨳稽噍慈瑢䥊숣㣂厵䐥晘瀭</w:t>
      </w:r>
      <w:r>
        <w:rPr/>
        <w:t>ⴴ</w:t>
      </w:r>
      <w:r>
        <w:rPr/>
        <w:t>⽐䥋䪿䤹堨쵆♟㑦⦣嗂穲ギ㑍桢㌰ꍖ㙸竂◍斵礯⦡濂琤⩯슡쉭湍昸碵穊⨮䭾㥂⩞琺㙸⍱⪩揂</w:t>
      </w:r>
      <w:r>
        <w:rPr/>
        <w:t>ⵚ</w:t>
      </w:r>
      <w:r>
        <w:rPr/>
        <w:t>㓂砰㙦⬣⏎採쉗ꥦ㛂楓䚿呤瓂쵬充䔦磃숶㉂぀牓乤⎻⦬뽦⤶慮␻췍䅢晫別䎮걐牫캱唱⽁灠湵圫쉁副楙㑇幇䒵丶☪⥶楣ㅶ</w:t>
      </w:r>
      <w:r>
        <w:rPr/>
        <w:t>ⱺ⬷</w:t>
      </w:r>
      <w:r>
        <w:rPr/>
        <w:t>ꤲ⌨ꥒ</w:t>
      </w:r>
      <w:r>
        <w:rPr/>
        <w:t>睧熵〨垬믃琤</w:t>
      </w:r>
      <w:r>
        <w:rPr/>
        <w:t>ⲱ</w:t>
      </w:r>
      <w:r>
        <w:rPr/>
        <w:t>㥄剌䜪ꥶ慡沘吥参杹㘰䑩珂灄摖쉾彷彦⍐</w:t>
      </w:r>
      <w:r>
        <w:rPr/>
        <w:t>ꕯ</w:t>
      </w:r>
      <w:r>
        <w:rPr/>
        <w:t>唥</w:t>
      </w:r>
      <w:r>
        <w:rPr/>
        <w:t>ⱺ</w:t>
      </w:r>
      <w:r>
        <w:rPr/>
        <w:t>恺㵵潰票唷쉧䓂⹍㏂ォ瀳䇂矂熣⼪輶轭⍒揂췃쉣ㄤ题倪䝳妘湂渥쉨쉹啕⹬</w:t>
      </w:r>
      <w:r>
        <w:rPr/>
        <w:t>ꕒ☥</w:t>
      </w:r>
      <w:r>
        <w:rPr/>
        <w:t>숺泂乲썥位睡썍攦坪绂暘丹参긴숨숪硴⌤偍슿畁쵩</w:t>
      </w:r>
      <w:r>
        <w:rPr/>
        <w:t>ꤩ</w:t>
      </w:r>
      <w:r>
        <w:rPr/>
        <w:t>渺쉮㵆땄烂䌲ꄬ╧秎䤭</w:t>
      </w:r>
      <w:r>
        <w:rPr/>
        <w:t>⢻</w:t>
      </w:r>
      <w:r>
        <w:rPr/>
        <w:t>恄쵫ꌪ䬤搱</w:t>
      </w:r>
      <w:r>
        <w:rPr/>
        <w:t>ꦘ</w:t>
      </w:r>
      <w:r>
        <w:rPr/>
        <w:t>沏숻湧㋍攦믂습晲捅妮ㅘ太恮䃂</w:t>
      </w:r>
      <w:r>
        <w:rPr/>
        <w:t>ꕓ</w:t>
      </w:r>
      <w:r>
        <w:rPr/>
        <w:t>痃櫂杓こ</w:t>
      </w:r>
      <w:r>
        <w:rPr/>
        <w:t>ꔭ</w:t>
      </w:r>
      <w:r>
        <w:rPr/>
        <w:t>㡖쉤⸴딪쌷</w:t>
      </w:r>
      <w:r>
        <w:rPr/>
        <w:t>ꕺ</w:t>
      </w:r>
      <w:r>
        <w:rPr/>
        <w:t>㙲潡盂硷こ祤䗂畀穓䄽쉚㊏硳坍䨦碬枣싂슡婲㯂頤칑捖㤳嘥⏂숶䕸氶涥䧂뭯䪬꥕䰊狂〴숻兰녈슥慓澿杢啩숷汕썕䠸ꅙꍅ䒏獣䅪縪皵⩔殏갥稻䉯硐㪏⵱亻</w:t>
      </w:r>
      <w:r>
        <w:rPr/>
        <w:t>ꕷ</w:t>
      </w:r>
      <w:r>
        <w:rPr/>
        <w:t>쉹墣恠劥㏂뭶稩숣♍癶칃睞嗂硏啲⪱咥䉲䳂슱恉稸〭慈亮勂䳂砨슣</w:t>
      </w:r>
      <w:r>
        <w:rPr/>
        <w:t>⡠</w:t>
      </w:r>
      <w:r>
        <w:rPr/>
        <w:t>繬땦䓂쉶⩅⌥亣䂩☭ㄱ畢儨⩔깒䍪汕⽀걑婔ꍹ卨㪥捫녨礭歹坟츽桅칑顕ꆣ偃顟⑍狂곂䩇썅䃂갱쉊㭣竂單畤槍沩㗍彙湃渦噮䩍奾畗䟍辩书䪬ꅾ䜬懂숲㐪⥊堪㩲啣奍촭扁冬㬫쉓습别</w:t>
      </w:r>
      <w:r>
        <w:rPr/>
        <w:t>⡌</w:t>
      </w:r>
      <w:r>
        <w:rPr/>
        <w:t>涡䑔彠坫숴␫䈷ꎣ唷剹䝴彞⩖뇂䙖暘ㅡ桠攺助⍎㥰䝦摸뭴祷塀㵊䇂圫뗃㑄㵉璥乩놩</w:t>
      </w:r>
      <w:r>
        <w:rPr/>
        <w:t>ⴽ</w:t>
      </w:r>
      <w:r>
        <w:rPr/>
        <w:t>쎩䫂嚵潏兟樦숩♴⹳硌瘸㝾桲䝹昨칕兾嘭㕢兇䌮癨畎別㨽䘻煑椦侥卥䤨㴽顮慨꥔Ⓜꆡ┲⹦㙗㧂쉄百䥇</w:t>
      </w:r>
      <w:r>
        <w:rPr/>
        <w:t>⡧</w:t>
      </w:r>
      <w:r>
        <w:rPr/>
        <w:t>楰硌♫⑬츤쉵剨넸♐㕷瘯╴丰卸澻呗杉숱穷汗敍䑙</w:t>
      </w:r>
      <w:r>
        <w:rPr/>
        <w:t>ꥃ</w:t>
      </w:r>
      <w:r>
        <w:rPr/>
        <w:t>坐檩坺숺</w:t>
      </w:r>
      <w:r>
        <w:rPr/>
        <w:t>⢥</w:t>
      </w:r>
      <w:r>
        <w:rPr/>
        <w:t>稥</w:t>
      </w:r>
      <w:r>
        <w:rPr/>
        <w:t>ꖡ</w:t>
      </w:r>
      <w:r>
        <w:rPr/>
        <w:t>䘮쉳牖轟眥㌶滎徱㑥숪┮㟂瑊㊻绂瀲⩑畁⸫ꌹ쉋湷⍊䭡쉈⴨㈵⹄㭒䓂㤮숻牕砸쵶顩嫃兖</w:t>
      </w:r>
      <w:r>
        <w:rPr/>
        <w:t>꤭</w:t>
      </w:r>
      <w:r>
        <w:rPr/>
        <w:t>伫껎畦煥湥♐哂</w:t>
      </w:r>
      <w:r>
        <w:rPr/>
        <w:t>ⵠ</w:t>
      </w:r>
      <w:r>
        <w:rPr/>
        <w:t>䭤坃⩖夺䩈䝚穳偓潕顀쉲乆슏싂쉦晚姂</w:t>
      </w:r>
      <w:r>
        <w:rPr/>
        <w:t>ⵕ</w:t>
      </w:r>
      <w:r>
        <w:rPr/>
        <w:t>䵖奘䒵䝱狂땘䨤珂値㍄坓</w:t>
      </w:r>
      <w:r>
        <w:rPr/>
        <w:t>⢡</w:t>
      </w:r>
      <w:r>
        <w:rPr/>
        <w:t>偂겮㵑坏甪縺숩愲剨㜨㓂轉帥习⑹摁䠯䉑⼴걬輦ㄻ㍱</w:t>
      </w:r>
      <w:r>
        <w:rPr/>
        <w:t>⡓</w:t>
      </w:r>
      <w:r>
        <w:rPr/>
        <w:t>䄳쉣燎䩅⌴噙싂㟂桾숬㌸䩗쉭䊿坉爬쉁中敠娶獰</w:t>
      </w:r>
      <w:r>
        <w:rPr/>
        <w:t>⡭</w:t>
      </w:r>
      <w:r>
        <w:rPr/>
        <w:t>숺慨㛂䛂活</w:t>
      </w:r>
      <w:r>
        <w:rPr/>
        <w:t>ꦿ</w:t>
      </w:r>
      <w:r>
        <w:rPr/>
        <w:t>㥱氱㡧숲</w:t>
      </w:r>
      <w:r>
        <w:rPr/>
        <w:t>ⷂ</w:t>
      </w:r>
      <w:r>
        <w:rPr/>
        <w:t>單䠬⍕칠卾档搸㩸쉌노穯瑾㕇숭숵〶㥟䩸⯃䛂⬰䨻䑭剮惂㍳䘵瀬瓂瘪䑧㙅䵣潃⭴쌲刯◎쌮⍊绂顲⑵磂뼣싂杢숻숻쉔睁䵢⩓娶㑫싂煢㙉묮婶塾츷疱㙄╡婭䤥</w:t>
      </w:r>
      <w:r>
        <w:rPr/>
        <w:t>ꥇ</w:t>
      </w:r>
      <w:r>
        <w:rPr/>
        <w:t>쉃捡䒿噐㑌쉎⌬兢縩ꍗ⼫㭈䴵ꥲ</w:t>
      </w:r>
      <w:r>
        <w:rPr/>
        <w:t>ⴵ⬹</w:t>
      </w:r>
      <w:r>
        <w:rPr/>
        <w:t>磍쉋뗂⪵㩧</w:t>
      </w:r>
      <w:r>
        <w:rPr/>
        <w:t>ꥇ⍬</w:t>
      </w:r>
      <w:r>
        <w:rPr/>
        <w:t>쉣博杏丳嘱戱晪璩썋睒扁㙁䴤숩ふ㒱䵎⹑扄싂偾놣攷憿濂</w:t>
      </w:r>
      <w:r>
        <w:rPr/>
        <w:t>⡹</w:t>
      </w:r>
      <w:r>
        <w:rPr/>
        <w:t>숤獑潄땰뭶頣ヂⒿ煍숊恡</w:t>
      </w:r>
      <w:r>
        <w:rPr/>
        <w:t>ⱏ</w:t>
      </w:r>
      <w:r>
        <w:rPr/>
        <w:t>獭畺価飂䀲做曂쉕깅촦稯㉗䨬ꄩ㵺</w:t>
      </w:r>
      <w:r>
        <w:rPr/>
        <w:t>⡄</w:t>
      </w:r>
      <w:r>
        <w:rPr/>
        <w:t>啪也ꥫ㵴⹮놘㤷</w:t>
      </w:r>
      <w:r>
        <w:rPr/>
        <w:t>ꕾ</w:t>
      </w:r>
      <w:r>
        <w:rPr/>
        <w:t>쵬ꄮ䏂婁숯卢㋎夷扏뭁䔨剶牟桶癎㇂</w:t>
      </w:r>
      <w:r>
        <w:rPr/>
        <w:t>Ⱪ</w:t>
      </w:r>
      <w:r>
        <w:rPr/>
        <w:t>ꅃ쉷숱㭮欲쉡쉗竂싂ꍂ全厡櫂㭭瑂㕆䍹顯轋氥牮䭴慞䜨矂쉒㵙ꎩ䥇㴰㍫⵶徏⑅偕彟〉쉥妥淂慉숣晞嗃䅍ꍫꍭ椴獋⬩䞩栲쉦杖뇂児┭</w:t>
      </w:r>
      <w:r>
        <w:rPr/>
        <w:t>꥟</w:t>
      </w:r>
      <w:r>
        <w:rPr/>
        <w:t>未㐹呃晴㤲걢</w:t>
      </w:r>
      <w:r>
        <w:rPr/>
        <w:t>ꤰ</w:t>
      </w:r>
      <w:r>
        <w:rPr/>
        <w:t>㭫숫㠰䐲쉪쉤䓂ꄩ撬汭嘽䵺ꥴꥵ䑄ꥲ㭬䐯扭旃な㙹뿂弪兖⑁㭟幡兕㴬슡쉠甬劏墬欪卮숮礣癧㋂겿失稣瘮⼬쉪⴪쉇싂⑬넥太繣徬桅숪啧㑶䘶汓弱㵏䩅</w:t>
      </w:r>
      <w:r>
        <w:rPr/>
        <w:t>꧂</w:t>
      </w:r>
      <w:r>
        <w:rPr/>
        <w:t>晗숳뿂</w:t>
      </w:r>
      <w:r>
        <w:rPr/>
        <w:t>ꥎ</w:t>
      </w:r>
      <w:r>
        <w:rPr/>
        <w:t>盂묫싂껂桬當坖縥Ⓕ牒</w:t>
      </w:r>
      <w:r>
        <w:rPr/>
        <w:t>ꕵ</w:t>
      </w:r>
      <w:r>
        <w:rPr/>
        <w:t>ꅃ牺䭓</w:t>
      </w:r>
      <w:r>
        <w:rPr/>
        <w:t>ⴭ⥆</w:t>
      </w:r>
      <w:r>
        <w:rPr/>
        <w:t>熮珂⒥㵑䅈棂</w:t>
      </w:r>
      <w:r>
        <w:rPr/>
        <w:t>⠰║</w:t>
      </w:r>
      <w:r>
        <w:rPr/>
        <w:t>頭쏂싂秃䉕磃싂䗃畆璱癎反濂</w:t>
      </w:r>
      <w:r>
        <w:rPr/>
        <w:t>ⱁ</w:t>
      </w:r>
      <w:r>
        <w:rPr/>
        <w:t>椵쉤ꎏ愱繉剐溩堸㴹喩숰㮮ヂ</w:t>
      </w:r>
      <w:r>
        <w:rPr/>
        <w:t>ⲵ</w:t>
      </w:r>
      <w:r>
        <w:rPr/>
        <w:t>䪥</w:t>
      </w:r>
      <w:r>
        <w:rPr/>
        <w:t>ꕥ</w:t>
      </w:r>
      <w:r>
        <w:rPr/>
        <w:t>䛂〮⫂뭯☩⎣硓⍙촣瑮ꅌ쉀䡟乤ㄪ敁걞䝾⑫䑵숱쉺㥅禬⍑刳습⹍쉋⥥参</w:t>
      </w:r>
      <w:r>
        <w:rPr/>
        <w:t>ⱚ</w:t>
      </w:r>
      <w:r>
        <w:rPr/>
        <w:t>哂䉆⻂䥋䕦䌻깾义䶡煞吹⹭꺻睾恢⼰긷䅤㑪窘玵䧂浱泂䌫슿佯䋂䑗晢</w:t>
      </w:r>
      <w:r>
        <w:rPr/>
        <w:t>ꗍ</w:t>
      </w:r>
      <w:r>
        <w:rPr/>
        <w:t>䯂扁歰䑹爳</w:t>
      </w:r>
      <w:r>
        <w:rPr/>
        <w:t>꧂</w:t>
      </w:r>
      <w:r>
        <w:rPr/>
        <w:t>䬬㡴⹳㟂慐㑪☪걷瑆咵촽쵺祊橧壂泍仂㩍䭡物㥟쏂⑶楤噏</w:t>
      </w:r>
      <w:r>
        <w:rPr/>
        <w:t>ꔫ</w:t>
      </w:r>
      <w:r>
        <w:rPr/>
        <w:t>㵋㫎睺䱐䰩⨯瑱쉡⩾吲⻃䅰⽷䩯䩍㉟憻䌬砪㤪妵灄獨颏橉乳䷂⩺䡏偟쉗瓂幅䄲幨䨭甫帲⹦</w:t>
      </w:r>
      <w:r>
        <w:rPr/>
        <w:t>ꕚ</w:t>
      </w:r>
      <w:r>
        <w:rPr/>
        <w:t>䔱㭷䅁⯂⵱ㅅ┷托㘲⬲</w:t>
      </w:r>
      <w:r>
        <w:rPr/>
        <w:t>ꕬ</w:t>
      </w:r>
      <w:r>
        <w:rPr/>
        <w:t>㝕惎쉪㙍硲㭚</w:t>
      </w:r>
      <w:r>
        <w:rPr/>
        <w:t>ⵗ</w:t>
      </w:r>
      <w:r>
        <w:rPr/>
        <w:t>쉌汈吩慷䪿</w:t>
      </w:r>
      <w:r>
        <w:rPr/>
        <w:t>ꕓ</w:t>
      </w:r>
      <w:r>
        <w:rPr/>
        <w:t>栫긫⾥䵍㭗쉙숭潲♒⹊⏎竂幯◂㐷佒땓⿎⑒곎坶㜽硹䑱礳獇</w:t>
      </w:r>
      <w:r>
        <w:rPr/>
        <w:t>⡦</w:t>
      </w:r>
      <w:r>
        <w:rPr/>
        <w:t>䊵沘⑥ꆬ剱渱媵㬷搱㍈楔䲮浔剉栮塇㕑⯍⩾⭴噆</w:t>
      </w:r>
      <w:r>
        <w:rPr/>
        <w:t>⣍</w:t>
      </w:r>
      <w:r>
        <w:rPr/>
        <w:t>囂穡쉥⎘㟂牆榏䚣䱀♫</w:t>
      </w:r>
      <w:r>
        <w:rPr/>
        <w:t>ⰸ</w:t>
      </w:r>
      <w:r>
        <w:rPr/>
        <w:t>教㵙쉔㚬ㅊ⥔盂뼪燂䠹⍉埂穠㕄㑙颥䨴ꥮ⍁六傡頰㵊犩쉓扅䓂癇灄瀯♒㵹昬぀㑏⏂⹌矍깞슏숰䝧⍲㝧䨶쉔㤪䰪硐썸繁╞꺻쉎縮嗃煘</w:t>
      </w:r>
      <w:r>
        <w:rPr/>
        <w:t>⡒</w:t>
      </w:r>
      <w:r>
        <w:rPr/>
        <w:t>橂숨⽂䐊ꇎ䵂쉋</w:t>
      </w:r>
      <w:r>
        <w:rPr/>
        <w:t>⡨</w:t>
      </w:r>
      <w:r>
        <w:rPr/>
        <w:t>쵈쉄䌷爳㝮慎汨䨵縰煱䥆</w:t>
      </w:r>
      <w:r>
        <w:rPr/>
        <w:t>ⲩ</w:t>
      </w:r>
      <w:r>
        <w:rPr/>
        <w:t>湚㭭猥뽐瘸獟⼷汗歂㑴놩顀꺥攨䁱쉫旂䮬流弳煇쉥ꥲ㠤呏轍歮塹䒣晥쌬⥬啾縪噸䍲穱묲繸㬵䮏쉏뗎䉵勂⼬倵㐻硐戽캱㥒쉬㎮轒슬案犩飃ꥦ乱漲</w:t>
      </w:r>
      <w:r>
        <w:rPr/>
        <w:t>ꥃ</w:t>
      </w:r>
      <w:r>
        <w:rPr/>
        <w:t>䍾슱⹒䡁橀쉍瞥칤숳劮刷갣幌䝵㴳㪿愰⪮冱䷂䌱呧쵶⫂녣甯숬쉃参숺穙䍯⬽ꥫ㵍䭮楲</w:t>
      </w:r>
      <w:r>
        <w:rPr/>
        <w:t>ⴭ</w:t>
      </w:r>
      <w:r>
        <w:rPr/>
        <w:t>쉀竂뗍⩷に傩䝃畂㠽儲帪卄僂㵌兩쉔佟惂㞿吮灃슿牐</w:t>
      </w:r>
      <w:r>
        <w:rPr/>
        <w:t>ꔱ</w:t>
      </w:r>
      <w:r>
        <w:rPr/>
        <w:t>瑢㒬</w:t>
      </w:r>
      <w:r>
        <w:rPr/>
        <w:t>ꤦ</w:t>
      </w:r>
      <w:r>
        <w:rPr/>
        <w:t>祡싂긶</w:t>
      </w:r>
      <w:r>
        <w:rPr/>
        <w:t>ꕭ</w:t>
      </w:r>
      <w:r>
        <w:rPr/>
        <w:t>슡戶殩䮩㝆坫</w:t>
      </w:r>
      <w:r>
        <w:rPr/>
        <w:t>ⵠ</w:t>
      </w:r>
      <w:r>
        <w:rPr/>
        <w:t>칁漭䉷䠪뇃ꥨ깄恙朴䮘⫂庬慹⩄慕洶⩉稳え㤱䜥⥭촯噳乓⯂咻ꌸ圣싂奫睲㍈倫쵔瑟䠵ㄵ犿</w:t>
      </w:r>
      <w:r>
        <w:rPr/>
        <w:t>ꕫ⹷</w:t>
      </w:r>
      <w:r>
        <w:rPr/>
        <w:t>塯䭒湇</w:t>
      </w:r>
      <w:r>
        <w:rPr/>
        <w:t>ꕠ</w:t>
      </w:r>
      <w:r>
        <w:rPr/>
        <w:t>칸坁䩫⻃슬딪놵癆⫂쉴頱歄䩅濂꺿塖㌬䡤滂灷싎昨</w:t>
      </w:r>
      <w:r>
        <w:rPr/>
        <w:t>Ⱳ</w:t>
      </w:r>
      <w:r>
        <w:rPr/>
        <w:t>捋琯ꍆ㟎嘥奘狂嘵┵䔨䕍睚抻⹓⪏⿂䡖ꍷ戲㛂潑㵂燂然┶䭺㙋쵴䅹⴪䡊嫂쉗㬮</w:t>
      </w:r>
      <w:r>
        <w:rPr/>
        <w:t>ꥎ</w:t>
      </w:r>
      <w:r>
        <w:rPr/>
        <w:t>㈭佡侮䝊在䢮彉牀쉪䥑깂彀䨺嘪</w:t>
      </w:r>
      <w:r>
        <w:rPr/>
        <w:t>ꤰ</w:t>
      </w:r>
      <w:r>
        <w:rPr/>
        <w:t>橪╀塭쉖挣潧殘㩯꥚浚䭴故䉚匲悵쵇婱㩯⭦氪䍨쉎桵숣䙢</w:t>
      </w:r>
      <w:r>
        <w:rPr/>
        <w:t>ꥏ</w:t>
      </w:r>
      <w:r>
        <w:rPr/>
        <w:t>㬨☳敫乧쵉影♺㢩ꇂ䁣쉗㝓깦䕊偶⻎싍歎슩剗촥㵕禮婲</w:t>
      </w:r>
      <w:r>
        <w:rPr/>
        <w:t>Ⱓⰲ⠮</w:t>
      </w:r>
      <w:r>
        <w:rPr/>
        <w:t>涵温놵呃狂顾⍒䥓癙☥⑔䩉⥥㍯䤩쉢呆䐺席땋넣</w:t>
      </w:r>
      <w:r>
        <w:rPr/>
        <w:t>ꔸ</w:t>
      </w:r>
      <w:r>
        <w:rPr/>
        <w:t>ꄫ猽光側䠮幮숭㡑決绂噉녌㫂倬硰⥮晳뿂晾싂曂栰橙슡搴ꇂ칗呅ꅡ浱瞱녉束吵偞㭴䵄ㄦ迂睁⾣咣䕳侱갽浳깠⥢利瓍⥱쉀䴭</w:t>
      </w:r>
      <w:r>
        <w:rPr/>
        <w:t>ꤷ</w:t>
      </w:r>
      <w:r>
        <w:rPr/>
        <w:t>겏Ⓧ㘦炩써䌭숩쉦浧睈轳櫂⒏쉋⩧倲⍭㭮椪淂ㅖ瑒䥲⑄春㑢썢楘쉦搰㟂幆乧䙧弶</w:t>
      </w:r>
      <w:r>
        <w:rPr/>
        <w:t>⠸</w:t>
      </w:r>
      <w:r>
        <w:rPr/>
        <w:t>渤〫⹅⩌眥䡬㘷㘯</w:t>
      </w:r>
      <w:r>
        <w:rPr/>
        <w:t>⡰</w:t>
      </w:r>
      <w:r>
        <w:rPr/>
        <w:t>쉊嚘揍潊숺否仂䡏긦卲⽃䲬ꌦ儺㝑㨴癘</w:t>
      </w:r>
      <w:r>
        <w:rPr/>
        <w:t>⡬</w:t>
      </w:r>
      <w:r>
        <w:rPr/>
        <w:t>穆瀻彥憱숰泂䁋⩚썑⤭䆱烎䡋㥵㕰乂뭴灐杇嗂슣쉓</w:t>
      </w:r>
      <w:r>
        <w:rPr/>
        <w:t>⣂</w:t>
      </w:r>
      <w:r>
        <w:rPr/>
        <w:t>쉕癖녠䎩僃澡噱䏂亵䠹㍦盍숷卩汄꺩⾣슥슬⾱穩䌲傥숊参ꥪ丱慎捰偠</w:t>
      </w:r>
      <w:r>
        <w:rPr/>
        <w:t>⡔⛂</w:t>
      </w:r>
      <w:r>
        <w:rPr/>
        <w:t>栨쵨⹫䫂㋂싂숦伪欨掱照⩤桲㨻圯㵱幢䌸拂㉞栫⼪쉀彥䕳呡堳牦亘头暬노煸䴰廂䧂榮䵲넥幞擂姂疵䡄楯䓂呄䀹浯慞촮輥싍</w:t>
      </w:r>
      <w:r>
        <w:rPr/>
        <w:t>⣂</w:t>
      </w:r>
      <w:r>
        <w:rPr/>
        <w:t>䍪硅栽䂿䆻さ</w:t>
      </w:r>
      <w:r>
        <w:rPr/>
        <w:t>⢩</w:t>
      </w:r>
      <w:r>
        <w:rPr/>
        <w:t>業</w:t>
      </w:r>
      <w:r>
        <w:rPr/>
        <w:t>ⷂ</w:t>
      </w:r>
      <w:r>
        <w:rPr/>
        <w:t>橘绂㜬⨻柂祊뭕䢬顒噳繫剢昻恧쉰㍭쉑墏㭭쉣䭩䁰䄹䅋쉌⽶⑭㠣깵澘⼱穳⍭捓쉫</w:t>
      </w:r>
      <w:r>
        <w:rPr/>
        <w:t>ⲩ</w:t>
      </w:r>
      <w:r>
        <w:rPr/>
        <w:t>刽顣䬰췂頹䭹唺깲㥶卪슩䖵癇䇂㜫熿挥슣☪묬刨</w:t>
      </w:r>
      <w:r>
        <w:rPr/>
        <w:t>Ⳃ</w:t>
      </w:r>
      <w:r>
        <w:rPr/>
        <w:t>䅵쉴㈣</w:t>
      </w:r>
      <w:r>
        <w:rPr/>
        <w:t>ꤰ</w:t>
      </w:r>
      <w:r>
        <w:rPr/>
        <w:t>噫㏂剦䅢估㙵㉖♩縪啃䄷䚵ꥢ⌫쉟춡</w:t>
      </w:r>
      <w:r>
        <w:rPr/>
        <w:t>ⵗ</w:t>
      </w:r>
      <w:r>
        <w:rPr/>
        <w:t>깃と㝤ꎩ瑩䩌┫淂洺顨ㄭ숬뽗⑔汥彡㏂砻㡆朵䋂⌻㡡敀┸婥䇍㯎彙䈰싂㵱㋂길䖘縵啅滂埂ꎏ⤴㙇⨦쉀ꌱ堥祆쉓浓晴䮡ꍎ쉅⨪䙶佋曂ꇂ䝷䵣㩒汦㑅楳䞬冩浈쉆네爱侬幏佊狍䄯楋㙵瀴쉇侥婗ꌨ焵歵슡♳쉁묺╲奌町</w:t>
      </w:r>
      <w:r>
        <w:rPr/>
        <w:t>ꖻ</w:t>
      </w:r>
      <w:r>
        <w:rPr/>
        <w:t>帩癧歎㔮啧ꏍ悿</w:t>
      </w:r>
      <w:r>
        <w:rPr/>
        <w:t>⡚</w:t>
      </w:r>
      <w:r>
        <w:rPr/>
        <w:t>灉癦係뾻칊⧎䁩橬朮䕳딫䍒穟ꎡ支긩㦩戺╡匨䍒洭㕫奋敥㙬䱫瀽捠瀪</w:t>
      </w:r>
      <w:r>
        <w:rPr/>
        <w:t>ꦏ</w:t>
      </w:r>
      <w:r>
        <w:rPr/>
        <w:t>梩究噸捐䁷뭈硬숰쌷摇妻壂纣漹䊿╔⭹㒱癑瀴䪱쉋䉵檏쌭轖갷䩢칃爹幚㏍朰埂ヂ䆥♃⽟ㄫ幈깥嚩⤣뭚縺䲱걲</w:t>
      </w:r>
      <w:r>
        <w:rPr/>
        <w:t>ꦏ</w:t>
      </w:r>
      <w:r>
        <w:rPr/>
        <w:t>斵睨伸低</w:t>
      </w:r>
      <w:r>
        <w:rPr/>
        <w:t>ꥉ</w:t>
      </w:r>
      <w:r>
        <w:rPr/>
        <w:t>憬䄮樸猵쉪咡⍸畹ㄪ⑇뽆ꆬ瑾䭪埂慤恰扨</w:t>
      </w:r>
      <w:r>
        <w:rPr/>
        <w:t>ⲿ⩧</w:t>
      </w:r>
      <w:r>
        <w:rPr/>
        <w:t>㫂哂戺</w:t>
      </w:r>
      <w:r>
        <w:rPr/>
        <w:t>ⵉ</w:t>
      </w:r>
      <w:r>
        <w:rPr/>
        <w:t>갺啱䩅㊵쉯䡇扑췂㬨㧃⩅땯㕫㙏灃쉡硎癷嘵⤽䘪㮣听♓係숫⒣쉩╣㭅湱㞻弱칋〨癖㑟䷂杄㭱䴣婷眽㥸䉱땯忂⨰瀯埃弪㔬妩⩊쉢䅪숵婺⻂</w:t>
      </w:r>
      <w:r>
        <w:rPr/>
        <w:t>ⷂ</w:t>
      </w:r>
      <w:r>
        <w:rPr/>
        <w:t>넵㋂矂ꥥ㫂뭞㜸飃眺ꥪ싍桯顮㊿彅⩬⭴싂뭴㴫稦穱噞㗂쉤噗湅깇䧃扪䓂ケ堵潋輻搽䊩杀䨷⥘぀쵃⭅佐쉢颥췂㉊朲칚埂䍍㉭⴮쉫㈹딸扟쉋╆砩䋂⑺쉒䬭畑澩㌤灰啂痂</w:t>
      </w:r>
      <w:r>
        <w:rPr/>
        <w:t>ⶡ</w:t>
      </w:r>
      <w:r>
        <w:rPr/>
        <w:t>ꍂ⑀ꍋ片畕敏뼷圬놏华슻塥쉧種繢쉄㙗⩙뼯墵</w:t>
      </w:r>
      <w:r>
        <w:rPr/>
        <w:t>ⶵ</w:t>
      </w:r>
      <w:r>
        <w:rPr/>
        <w:t>倊ꅧ⽦╌獡싂쉄갮ꥩ祐ꍖ潑嗂⴩</w:t>
      </w:r>
      <w:r>
        <w:rPr/>
        <w:t>ꔫ</w:t>
      </w:r>
      <w:r>
        <w:rPr/>
        <w:t>싂숫䙴⍞敐䏎刪朹땎깙</w:t>
      </w:r>
      <w:r>
        <w:rPr/>
        <w:t>ꕕ</w:t>
      </w:r>
      <w:r>
        <w:rPr/>
        <w:t>슡桲卨歂쉂䌵싂浖砳浺㥤䳂漦䵏</w:t>
      </w:r>
      <w:r>
        <w:rPr/>
        <w:t>ꔸ</w:t>
      </w:r>
      <w:r>
        <w:rPr/>
        <w:t>㕁</w:t>
      </w:r>
      <w:r>
        <w:rPr/>
        <w:t>ⵧ</w:t>
      </w:r>
      <w:r>
        <w:rPr/>
        <w:t>飍ㅮ熿松䍕</w:t>
      </w:r>
      <w:r>
        <w:rPr/>
        <w:t>ꤣ</w:t>
      </w:r>
      <w:r>
        <w:rPr/>
        <w:t>砻㛂㍂睙⏂㖱偢</w:t>
      </w:r>
      <w:r>
        <w:rPr/>
        <w:t>ⶻ⸩</w:t>
      </w:r>
      <w:r>
        <w:rPr/>
        <w:t>쉩歓墣䑫노熩磎쉈㘥䬲爴噮싍䡌氻㞱噀㎿</w:t>
      </w:r>
      <w:r>
        <w:rPr/>
        <w:t>ꖏꕠ</w:t>
      </w:r>
      <w:r>
        <w:rPr/>
        <w:t>촣䶩偙쉚獐汷ꅲ쵬㞘떬䀪쉧䌨浸喵灲䍰㠺单〶숸䭙⌣♌晨</w:t>
      </w:r>
      <w:r>
        <w:rPr/>
        <w:t>ⷃ</w:t>
      </w:r>
      <w:r>
        <w:rPr/>
        <w:t>頰杌㙕樯䔦瀪顭칱洣뭀拂匮㝇⩀㑰懂唴促⨮묺싂ꆮ⩰縭爨䍆晒싂믂棂䂘穴撻㐶䐦쉊㈴걇쉡㕨쉞灓攥숸ꅆ䥆矂㴪슣쉲牌⻂㡇㜮▵싂拎慅</w:t>
      </w:r>
      <w:r>
        <w:rPr/>
        <w:t>ꖿ</w:t>
      </w:r>
      <w:r>
        <w:rPr/>
        <w:t>⻂뼵㖻稨쉳绂扄㠪</w:t>
      </w:r>
      <w:r>
        <w:rPr/>
        <w:t>ⵅ</w:t>
      </w:r>
      <w:r>
        <w:rPr/>
        <w:t>昮㍵숴뗃瞮顭䚬濂</w:t>
      </w:r>
      <w:r>
        <w:rPr/>
        <w:t>ⱞ</w:t>
      </w:r>
      <w:r>
        <w:rPr/>
        <w:t>⽐獓奏쉸珂扌쉤⪵☪灰匦斘䵐</w:t>
      </w:r>
      <w:r>
        <w:rPr/>
        <w:t>Ⱟ</w:t>
      </w:r>
      <w:r>
        <w:rPr/>
        <w:t>㝢珂쉱⤳㩡</w:t>
      </w:r>
      <w:r>
        <w:rPr/>
        <w:t>⡂</w:t>
      </w:r>
      <w:r>
        <w:rPr/>
        <w:t>㵰啦캻海㨺썄뭙ꍟ䱶㪩扎⤪</w:t>
      </w:r>
      <w:r>
        <w:rPr/>
        <w:t>ꦻ</w:t>
      </w:r>
      <w:r>
        <w:rPr/>
        <w:t>徻硙佘匩潗ꍙ쉕牑쉐卑槂䄳刬䀥塇㙀⛂곂㬹㜮㭚㵤怪뿂稰挲㓂唸숷湢䄣埂껂칈┨参숤쉮奰뭟猴⏂♳슿쵬♳㉉⥗쵷㖏偑뗃啐쉋㖩</w:t>
      </w:r>
      <w:r>
        <w:rPr/>
        <w:t>ⰳ</w:t>
      </w:r>
      <w:r>
        <w:rPr/>
        <w:t>兲憣䠶煈칫䩧꺏㝫琰䁬䧂恏㵁㦵墥㟂䖣⨹䝉牀扦懂䑁䬹桔㥖愭㙨걟⹨㈨䝹㴴恺搶瀹輩壂杔汚</w:t>
      </w:r>
      <w:r>
        <w:rPr/>
        <w:t>ꔶ</w:t>
      </w:r>
      <w:r>
        <w:rPr/>
        <w:t>䬶</w:t>
      </w:r>
      <w:r>
        <w:rPr/>
        <w:t>ⱈ</w:t>
      </w:r>
      <w:r>
        <w:rPr/>
        <w:t>浕礪쉤着쉇䩅㈪换㵨㙋兓彑칡眻繇歾伨係⍁卌⽆칪牭穦竂⩁娴偡</w:t>
      </w:r>
      <w:r>
        <w:rPr/>
        <w:t>ꦩ</w:t>
      </w:r>
      <w:r>
        <w:rPr/>
        <w:t>猵祯⩳睡檻梮⹵朻┴但佷</w:t>
      </w:r>
      <w:r>
        <w:rPr/>
        <w:t>ꖵꤰ</w:t>
      </w:r>
      <w:r>
        <w:rPr/>
        <w:t>㮿쉎矂犩묰</w:t>
      </w:r>
      <w:r>
        <w:rPr/>
        <w:t>ⴳ</w:t>
      </w:r>
      <w:r>
        <w:rPr/>
        <w:t>痂뗃㩏┨眭㵇䕾㣂㴰⦥僂♃幅⻂ꅎ䃂⮣幷⭬깏㬨䙬䙬痂甬是쉟㙇</w:t>
      </w:r>
      <w:r>
        <w:rPr/>
        <w:t>Ⱡ</w:t>
      </w:r>
      <w:r>
        <w:rPr/>
        <w:t>摥쉇塥朽⨰⩎䤬穵所딺㙡楄⯂ヂ싃佇喏㴵</w:t>
      </w:r>
      <w:r>
        <w:rPr/>
        <w:t>ꥀ</w:t>
      </w:r>
      <w:r>
        <w:rPr/>
        <w:t>㡬⑈ꅣ顴嚏㶏Ⓜ䅮쉯싃</w:t>
      </w:r>
      <w:r>
        <w:rPr/>
        <w:t>꧂</w:t>
      </w:r>
      <w:r>
        <w:rPr/>
        <w:t>轓渪稶㍚䜨繵䊮걬쉠䱹</w:t>
      </w:r>
      <w:r>
        <w:rPr/>
        <w:t>ꕁ</w:t>
      </w:r>
      <w:r>
        <w:rPr/>
        <w:t>壂ꅐ卷</w:t>
      </w:r>
      <w:r>
        <w:rPr/>
        <w:t>ⴣ</w:t>
      </w:r>
      <w:r>
        <w:rPr/>
        <w:t>㐶䨮充桏䍒獬䁇摄⵮暏</w:t>
      </w:r>
      <w:r>
        <w:rPr/>
        <w:t>ꕈ</w:t>
      </w:r>
      <w:r>
        <w:rPr/>
        <w:t>㍳㕞☰숳㙲쉉슥⽺琳쉐頰쵪捶녠╤埂♌掣乂扢䑋㥨彋当涣参습㛍⺏쏂堣僎</w:t>
      </w:r>
      <w:r>
        <w:rPr/>
        <w:t>꧂</w:t>
      </w:r>
      <w:r>
        <w:rPr/>
        <w:t>䁵幅㡉汓쏂幬숳华段獭湅澮婰啀励囂偄䥵儰弶潵奂书숭䅣쉉䞱啗ꍦ㌤楨ꍨ䶥《吪ꍹ䝰㶱㭤晄皏</w:t>
      </w:r>
      <w:r>
        <w:rPr/>
        <w:t>ⰱ</w:t>
      </w:r>
      <w:r>
        <w:rPr/>
        <w:t>敺獒䮱ꎿ⼵뿂䙍묽⨣ꄩ杹㑙䁤慵䐬㫂䁴奁木彩⍓긬⿂䵓敕䁧䕰汅扬炏婏⼪쉓潹㵧娸쉬㷂潱攰㎻㉤怭ぬ䄪䡦ㅹ䙭忂繙橩捌䗂⥑㎮倨姂츥숲刳偬뾵⌬甪▻쉬䈴⵸䓂伲決怶칬쉨䂩녆녍쉄睃㭗뽇涮洸参딬䝉☲깁汈㣃⩶䎬と䓂用㭤塣䋂㶣忂⭙惂呾嚘埂獾漺싂呢祩䍍敐恹쌨숰</w:t>
      </w:r>
      <w:r>
        <w:rPr/>
        <w:t>Ɱ</w:t>
      </w:r>
      <w:r>
        <w:rPr/>
        <w:t>뽄剃瘫怵㑭ㅈ歆剷㦩漽㟂싂瑗畀村⭾ꄹ汳ꄪ⽦䥚睲渵凂瑊剓⫂슏⚏쉚䴭떮숺쉘瘰䠽杯䙏浆⭧㗂䖩쵏䵟쉟뽫㑞㡯숴帱╢습싂禡㩇䓂堩㕣纥ꌥ䅣ꌳꥱ潕뇂併恲⹎넪칮췂⍪坅楉ꏍ</w:t>
      </w:r>
      <w:r>
        <w:rPr/>
        <w:t>Ⳃ</w:t>
      </w:r>
      <w:r>
        <w:rPr/>
        <w:t>䝌㞵걔쉟堯</w:t>
      </w:r>
      <w:r>
        <w:rPr/>
        <w:t>⡇</w:t>
      </w:r>
      <w:r>
        <w:rPr/>
        <w:t>㙥瓂瘪丨杁䟂〦硓깕쉠⏂⾘쉆㌣뼯꺡嘲쉐⥤ꍃ䑕䥠쵧꥘啤奂㙕◂⩃䋂슣</w:t>
      </w:r>
      <w:r>
        <w:rPr/>
        <w:t>⡰</w:t>
      </w:r>
      <w:r>
        <w:rPr/>
        <w:t>奚䋍公犮썫쉘傿㔪暩䡚쵂㝎噉Ⓜ䶵睕㫂</w:t>
      </w:r>
      <w:r>
        <w:rPr/>
        <w:t>⡯ⱪ</w:t>
      </w:r>
      <w:r>
        <w:rPr/>
        <w:t>颵䉚䗂噲쌥숱⩚</w:t>
      </w:r>
      <w:r>
        <w:rPr/>
        <w:t>ꦘ</w:t>
      </w:r>
      <w:r>
        <w:rPr/>
        <w:t>쉔</w:t>
      </w:r>
      <w:r>
        <w:rPr/>
        <w:t>ꥌ</w:t>
      </w:r>
      <w:r>
        <w:rPr/>
        <w:t>ꏂ칃洺橋兴㑏恥쉢</w:t>
      </w:r>
      <w:r>
        <w:rPr/>
        <w:t>ⵋ</w:t>
      </w:r>
      <w:r>
        <w:rPr/>
        <w:t>癭ꍄ쉉低繨䲬恩眸榏싂爳깺愱깪噯瘪迂呒坂㍖幒⵨湷卫乩硍</w:t>
      </w:r>
      <w:r>
        <w:rPr/>
        <w:t>ꥎ</w:t>
      </w:r>
      <w:r>
        <w:rPr/>
        <w:t>쉗牄竂堲썂</w:t>
      </w:r>
      <w:r>
        <w:rPr/>
        <w:t>Ⳃ</w:t>
      </w:r>
      <w:r>
        <w:rPr/>
        <w:t>㑓榩㬪㑢쉏彈僂╧爴䥯</w:t>
      </w:r>
      <w:r>
        <w:rPr/>
        <w:t>⡔</w:t>
      </w:r>
      <w:r>
        <w:rPr/>
        <w:t>堨濂녰猦祊掱쌮</w:t>
      </w:r>
      <w:r>
        <w:rPr/>
        <w:t>ⰽ</w:t>
      </w:r>
      <w:r>
        <w:rPr/>
        <w:t>㭠戣</w:t>
      </w:r>
      <w:r>
        <w:rPr/>
        <w:t>ⵉ</w:t>
      </w:r>
      <w:r>
        <w:rPr/>
        <w:t>唤䱣싍濂뮬绂松繚</w:t>
      </w:r>
      <w:r>
        <w:rPr/>
        <w:t>ꔱ</w:t>
      </w:r>
      <w:r>
        <w:rPr/>
        <w:t>숩숲種汭ꅐ슣䄶剫캏㡰庻灧碩㙊ꇂ䕞䭘䍺楎䠪⭅</w:t>
      </w:r>
      <w:r>
        <w:rPr/>
        <w:t>ꦵ</w:t>
      </w:r>
      <w:r>
        <w:rPr/>
        <w:t>侏弤㧂䖮㭁扇뽡浊捘婙䚮獖䢱悵恡䝑䁥䀸〉湺</w:t>
      </w:r>
      <w:r>
        <w:rPr/>
        <w:t>ⱎ</w:t>
      </w:r>
      <w:r>
        <w:rPr/>
        <w:t>쉀쉮쵬癉㛂怷걔潨繢⌽숨녚桮繸䁕柂㡷⽸疥䯂略栴䥄揂쉊⹮뇍쉕⍞梬硫刲殿⍁挫⯂伸唩쉪㴺⩗</w:t>
      </w:r>
      <w:r>
        <w:rPr/>
        <w:t>꥟</w:t>
      </w:r>
      <w:r>
        <w:rPr/>
        <w:t>ꅵ拂磂攭灾穯乣啎幦纏潎쉡쉫䱠묻⫂뭔쵡棎癠㜪卭繅숵䟃㍥ꍺꥵ䱖쉤␨矂凍灌婵䌮ㄥ</w:t>
      </w:r>
      <w:r>
        <w:rPr/>
        <w:t>ꔲ</w:t>
      </w:r>
      <w:r>
        <w:rPr/>
        <w:t>⠪</w:t>
      </w:r>
      <w:r>
        <w:rPr/>
        <w:t>瑳뽓痂쵞潳卧⽥☷쵫汎㵺樮격쉥珂숥偓氺祶呺〬牏兎㕐恷挤숺㕮⭡昽偃参㡢뭁㖩䩪䁤噫縫卙걕╥眩挦曂㈸싂䘊噦榮刯䱖깷뾻㭓ꍚ䃎䥤灦䝢潃䝓刽슻䆵䍟旂㶬奕縲塲걡◂떱燂滂獔㘰囂牧䘥䦘䙊ㄷ奘䥊十걳넵</w:t>
      </w:r>
      <w:r>
        <w:rPr/>
        <w:t>ⵖ</w:t>
      </w:r>
      <w:r>
        <w:rPr/>
        <w:t>嫍煍惂㕒梘뽡湮</w:t>
      </w:r>
      <w:r>
        <w:rPr/>
        <w:t>Ⳃ⤰</w:t>
      </w:r>
      <w:r>
        <w:rPr/>
        <w:t>쵴惃깙㧂䤱쉟㥲걱埂⩔쉙깆獰㵰⧍</w:t>
      </w:r>
      <w:r>
        <w:rPr/>
        <w:t>ⵑ</w:t>
      </w:r>
      <w:r>
        <w:rPr/>
        <w:t>땾辡凍婯繳䅾┵쵦瀲뽩⭉攨睍쉋䩣䪘瓂灂䉚칢쉱玩☹牱ꌻ䊩弲⪱묲飂䭘睅</w:t>
      </w:r>
      <w:r>
        <w:rPr/>
        <w:t>ꔦ</w:t>
      </w:r>
      <w:r>
        <w:rPr/>
        <w:t>녢灙弸슱</w:t>
      </w:r>
      <w:r>
        <w:rPr/>
        <w:t>ꤸ</w:t>
      </w:r>
      <w:r>
        <w:rPr/>
        <w:t>쉑帹䁧쉥⑘卸뭖⍣䝃䥢啸</w:t>
      </w:r>
      <w:r>
        <w:rPr/>
        <w:t>ꗂ</w:t>
      </w:r>
      <w:r>
        <w:rPr/>
        <w:t>禩뾱睗⴫싂幕㣂塂싂㫂轧䌨洤⼦뭒䎿䥄橍⼳噦⍏惂싎欣怮禮䌷⩠磎慡쉙砨祥뭰潍来㍶杔牦䩘务潕噖橫犏⭊暘睸灊杤劵䑘漳瑨㐯</w:t>
      </w:r>
      <w:r>
        <w:rPr/>
        <w:t>ꕕ</w:t>
      </w:r>
      <w:r>
        <w:rPr/>
        <w:t>걳ㄩ⧂凂㥎숷风㩾⨪癑瞱쉧檡婷摌䕔琫奚燍搳䵾㙋晔䬪䭦縮祸쉓걧䡠䇂凂쌰憩㡠䌹⩺猥䉦啃惍灥竂땁䁓쉮슿겡쉘䈰䘯瑚쉵䜴♒┪㙰瑂㜪䒩呃䡞쉑⹪態挫夽䬨参䜪祚偊䩅ꄪ쉋㎻璵桨渹㓂䌺ㆣ挲䠺깣焩㣂깾睬氯䔰䁾瘮⽨쌸琮皏睮䡮䆿辿狂灀ꥵ湖犮⯂캮涣母뾬漴䧂〯⽱狂쉵摦ぁ嫎眳䭂䍅窣〱⪣呍㠷嘶싂㙈䁑瑂ぇ䖘믍癅患㝄ㅎꅩ噺숶㫂頬盂䠲湂뭐㙅䙹㩠妣싂</w:t>
      </w:r>
      <w:r>
        <w:rPr/>
        <w:t>꧂</w:t>
      </w:r>
      <w:r>
        <w:rPr/>
        <w:t>杨䥤兤慳眯佫琽佒煮뼷㍕䟂</w:t>
      </w:r>
      <w:r>
        <w:rPr/>
        <w:t>ꥃ</w:t>
      </w:r>
      <w:r>
        <w:rPr/>
        <w:t>䅫슱㥫瑚⤵숬煖㡺嫃玏〰旂単쉣癹嗂悻師牾㩁㵚㬭扈ꥩ癫剡繂뭁⪱㐴矂숵쉓輵湒걺㭰䑋넭狂쉣係婌橕辬㩸뗂焵숪곂㶻灅䉸䳂䎿㝯㍔硫ㅐ뭁䮘㡀썥</w:t>
      </w:r>
      <w:r>
        <w:rPr/>
        <w:t>ꗂ⤲</w:t>
      </w:r>
      <w:r>
        <w:rPr/>
        <w:t>痂</w:t>
      </w:r>
      <w:r>
        <w:rPr/>
        <w:t>⡳</w:t>
      </w:r>
      <w:r>
        <w:rPr/>
        <w:t>ꕘ</w:t>
      </w:r>
      <w:r>
        <w:rPr/>
        <w:t>䉈⬵䧎슘祳껂㋂</w:t>
      </w:r>
      <w:r>
        <w:rPr/>
        <w:t>ꤥ</w:t>
      </w:r>
      <w:r>
        <w:rPr/>
        <w:t>晲潉兌牠䎱怦㡆㈽娹轗癴秂쌣④뼷썒⼷枩</w:t>
      </w:r>
      <w:r>
        <w:rPr/>
        <w:t>ꕭ</w:t>
      </w:r>
      <w:r>
        <w:rPr/>
        <w:t>剰썢깡䝌禵湃쵟炏㵏㡗禱婣</w:t>
      </w:r>
      <w:r>
        <w:rPr/>
        <w:t>ⱞ</w:t>
      </w:r>
      <w:r>
        <w:rPr/>
        <w:t>ꄦ숨杷瘥</w:t>
      </w:r>
      <w:r>
        <w:rPr/>
        <w:t>ⴸꕓ</w:t>
      </w:r>
      <w:r>
        <w:rPr/>
        <w:t>컂ㄩ⭠䳍核楃ꏂ</w:t>
      </w:r>
      <w:r>
        <w:rPr/>
        <w:t>⡆</w:t>
      </w:r>
      <w:r>
        <w:rPr/>
        <w:t>枩떡牥哂晋婯慐滂汬瘽䙟ꅨ潬癑徥噁ꍕ牑椶⩾䭡烂畄⑑稴浰캣싂曂♕祴숺兠种浚頯뭨扴싂䐹顡便쉴㍭浠潙漮뭲⨊⍍稻晐⩢姂獌噾쉓淃㉭䇂䞥㋂縭츶슥伦枻쉸僃犬⏃䓂썱煱┵低⽑硔猨쉞ぁ時⭁Ⓜ㥏⍅쉺窡圯轢㋎㡆煷で圹㑰晷轠䓂䚡壂⩎浌뗂炬恢珂榻㣂쉣杗塴䉕♅䉺攽쉉걊榘砭䅥獥녯媩캬〵䜪쉁株漺㮻⒮㑖䌪偀䝧匽題쉇</w:t>
      </w:r>
      <w:r>
        <w:rPr/>
        <w:t>ꕴ</w:t>
      </w:r>
      <w:r>
        <w:rPr/>
        <w:t>㑡ꌽ㷍ど☤祊깍쉓숬䪻䬪浾䙹硗晈侩뭇悱슘⿂恂坱곃쵐쉖散機匳싂⧂湶昽牃轹㍞婩摷⩆쉀㊩䀽깡灤䵪긦⺱獥㕤㫍쉇砰潰朮堤犣䭅獁칍歳昵쉫彺㵔숫乗슣뭡唣敏숶㖻</w:t>
      </w:r>
      <w:r>
        <w:rPr/>
        <w:t>ꖿ</w:t>
      </w:r>
      <w:r>
        <w:rPr/>
        <w:t>㩄쉦䯂䍂ꄩ戲纡永깈獌囂㬯쉭</w:t>
      </w:r>
      <w:r>
        <w:rPr/>
        <w:t>ꗎ</w:t>
      </w:r>
      <w:r>
        <w:rPr/>
        <w:t>㑭䪥幘煀氽搻并⾘顆杚癋㤣婴</w:t>
      </w:r>
      <w:r>
        <w:rPr/>
        <w:t>ꕣ</w:t>
      </w:r>
      <w:r>
        <w:rPr/>
        <w:t>杏癙碩㙋灥ꍷ怹㪮嘭춬䱇㩬䄸祪撵噩界㮩摠슱䩧ㅔ쉢䝧ꍃ歪컂煴椬ꥮ悱䝞쉅桀癪ꍢ渲ꎿ䞿拂뗎燂䌺숨伵㌰䘻䌫櫂妡䧂ꆣ湳</w:t>
      </w:r>
      <w:r>
        <w:rPr/>
        <w:t>ⱗ␸</w:t>
      </w:r>
      <w:r>
        <w:rPr/>
        <w:t>䅡⫃싂渱㈹䚩䤻㕬剣䠬慩ㅎ䭙灌䝞页畸弴昪ꍷ櫂䄺㵴㒥殻</w:t>
      </w:r>
      <w:r>
        <w:rPr/>
        <w:t>ꕶ</w:t>
      </w:r>
      <w:r>
        <w:rPr/>
        <w:t>楎넫</w:t>
      </w:r>
      <w:r>
        <w:rPr/>
        <w:t>ꤻ</w:t>
      </w:r>
      <w:r>
        <w:rPr/>
        <w:t>猭ꅳꥲ愺㴤楫獬卋숬⽖㭄呍䶻놿䲿⩋徘捡♗슡┲幧仂嘪츽墻穫倹㭩㑐湦搤狂燍佖硶䵞숭</w:t>
      </w:r>
      <w:r>
        <w:rPr/>
        <w:t>ⴵ</w:t>
      </w:r>
      <w:r>
        <w:rPr/>
        <w:t>版䤽珂䨰䌻⥎䱊㮣슮촭걮숪㌥䤪▩穉㏂</w:t>
      </w:r>
      <w:r>
        <w:rPr/>
        <w:t>ⵀ</w:t>
      </w:r>
      <w:r>
        <w:rPr/>
        <w:t>䔭쉵♵皬쉮촴㭁砶걺싂깰本䌵슮䇂칭顣扂墏㗂⽲磂獒㪣숷䂱櫂报걨걉䙒</w:t>
      </w:r>
      <w:r>
        <w:rPr/>
        <w:t>ⶬ</w:t>
      </w:r>
      <w:r>
        <w:rPr/>
        <w:t>녬頪渵ꥤ</w:t>
      </w:r>
      <w:r>
        <w:rPr/>
        <w:t>ꔥ⧂</w:t>
      </w:r>
      <w:r>
        <w:rPr/>
        <w:t>朷厣넯歠焻⥉숬厣呵繠溻砱갬礦䳃轊격네념⌭丸桚琰╱쉅輭</w:t>
      </w:r>
      <w:r>
        <w:rPr/>
        <w:t>ꔥ</w:t>
      </w:r>
      <w:r>
        <w:rPr/>
        <w:t>뇂㙵杯帮手湥</w:t>
      </w:r>
      <w:r>
        <w:rPr/>
        <w:t>ⶥ</w:t>
      </w:r>
      <w:r>
        <w:rPr/>
        <w:t>咮깍竎〮땣物䏂摙숵Ⓜ碡䴷䕕桗깟煨㦱擂硂⪱㥌⩕祾啄圳涬⼪쉄</w:t>
      </w:r>
      <w:r>
        <w:rPr/>
        <w:t>ꦏ</w:t>
      </w:r>
      <w:r>
        <w:rPr/>
        <w:t>捶⌹쉌뿂啦灶秂ㅷ堺</w:t>
      </w:r>
      <w:r>
        <w:rPr/>
        <w:t>ꔶ</w:t>
      </w:r>
      <w:r>
        <w:rPr/>
        <w:t>걤獯깄⎮㧂숻㉧弳싎싂顇去惂㞱奤넱䁔㏎쉁싂烂뼫뮬碣柂쉀改枘䆬⌺⦥㝶쉋ネ쉞慤埃</w:t>
      </w:r>
      <w:r>
        <w:rPr/>
        <w:t>Ⱡ</w:t>
      </w:r>
      <w:r>
        <w:rPr/>
        <w:t>歵椥䶬参䀵⑏澬䌱垻慘桤숮〺싂쉗塕眵熏冿㡘繖樵땈磃⨤两♺坳䰯⩒묊䑊乨啒⭸컂쉠彮彄썸껂⹰材땷摭仂</w:t>
      </w:r>
      <w:r>
        <w:rPr/>
        <w:t>ꖡ</w:t>
      </w:r>
      <w:r>
        <w:rPr/>
        <w:t>䁋弥幖狎뭐唲</w:t>
      </w:r>
      <w:r>
        <w:rPr/>
        <w:t>ꔱ</w:t>
      </w:r>
      <w:r>
        <w:rPr/>
        <w:t>䛂䅺执票ヂ䰱游偰ㅇ㨭촳湑獡㐽楾♶뼴☩숮</w:t>
      </w:r>
      <w:r>
        <w:rPr/>
        <w:t>꥟</w:t>
      </w:r>
      <w:r>
        <w:rPr/>
        <w:t>㙒繌硩ꍑ쵕촨숶䒻⻂疬䷂桕ㄨ湨⭲彖㞻樯㙞䱀⼪⽤⭫癈扣䘫䡡쵘숽㘤ꄴ睘䉔杁</w:t>
      </w:r>
      <w:r>
        <w:rPr/>
        <w:t>⡇</w:t>
      </w:r>
      <w:r>
        <w:rPr/>
        <w:t>桅潅쉭祮轐</w:t>
      </w:r>
      <w:r>
        <w:rPr/>
        <w:t>ꕨ</w:t>
      </w:r>
      <w:r>
        <w:rPr/>
        <w:t>䵘뭨瑖䳂싂䨭숵樵奀慓ꅣ丩걟畈␮쉀琯獟参걆╋獇旂慌쉠숽쉮䵍圵湎囂䵲쉞湸顂優斏뭖</w:t>
      </w:r>
      <w:r>
        <w:rPr/>
        <w:t>ꕒ</w:t>
      </w:r>
      <w:r>
        <w:rPr/>
        <w:t>䙠礮㧍놡썎彋轧摦⩳쉈偑㝕쉏坓汴䝖瑢旂㍄䴬쉑㥬ヂ潱狂乭䅹䤦乒⬪吥氶녀㝬䮩㜥칐湒癞숤쉰䨴啰⩶㵗⍭偲迂㉫⑍</w:t>
      </w:r>
      <w:r>
        <w:rPr/>
        <w:t>ⵒ</w:t>
      </w:r>
      <w:r>
        <w:rPr/>
        <w:t>긳쉎䥹깬䙏䅉⑓숯쌪䨽侻恥⭈♦匯沏椤撥䭰獤╍繾쉕瑨뗍偔⛍捊搪㩂䢏幷</w:t>
      </w:r>
      <w:r>
        <w:rPr/>
        <w:t>⢮</w:t>
      </w:r>
      <w:r>
        <w:rPr/>
        <w:t>쉮敨爴⚏彉灧</w:t>
      </w:r>
      <w:r>
        <w:rPr/>
        <w:t>ꤦ</w:t>
      </w:r>
      <w:r>
        <w:rPr/>
        <w:t>깭块䝲兾㥎灮␲갽繖扃숣땚暻煖眷☭浏洶刳⭮獢ꆏ쵃朴䍐쉨畂싂⪱⽙䥾숨ꅑㄽ垩活ꄰ</w:t>
      </w:r>
      <w:r>
        <w:rPr/>
        <w:t>ⴷ</w:t>
      </w:r>
      <w:r>
        <w:rPr/>
        <w:t>捊攷┪扃</w:t>
      </w:r>
      <w:r>
        <w:rPr/>
        <w:t>ꗂ</w:t>
      </w:r>
      <w:r>
        <w:rPr/>
        <w:t>숥㭹䂩믃捯⩦秂祶倭䓎穗</w:t>
      </w:r>
      <w:r>
        <w:rPr/>
        <w:t>Ⳃ</w:t>
      </w:r>
      <w:r>
        <w:rPr/>
        <w:t>䑚ꅋ轨歰呗숲坺</w:t>
      </w:r>
      <w:r>
        <w:rPr/>
        <w:t>ꦥꦿ</w:t>
      </w:r>
      <w:r>
        <w:rPr/>
        <w:t>쉠敫奓疱橵佌묭祘兑녢춬䙔剈㙙쵘㥀뗂⥡绂㜶Ⓜ畮剟㥖쉤㙷娪熬晃䞱秂ꍒ쵡☯礮ꍫ⭎뽈杏</w:t>
      </w:r>
      <w:r>
        <w:rPr/>
        <w:t>꧂</w:t>
      </w:r>
      <w:r>
        <w:rPr/>
        <w:t>含暘⨪偬㙄⥈晨〩䥧䅚顢쉪弬渽穆呱싂㴭㝇䩘쉆쉍䁹◂桑숻㭩疮焺ꥩꍹ䡸题䎻습㞬妘恋▏ㅈ癯䱊窣䝱塳쏂쉗ꍆ캏灥㔽嘭瓍洬喘䭂쉐뽥</w:t>
      </w:r>
      <w:r>
        <w:rPr/>
        <w:t>ꖡ☺</w:t>
      </w:r>
      <w:r>
        <w:rPr/>
        <w:t>㟂㴷깊ギ㙹⨲㟂㤶恤摄旂격栻樦䭆</w:t>
      </w:r>
      <w:r>
        <w:rPr/>
        <w:t>ⵚ</w:t>
      </w:r>
      <w:r>
        <w:rPr/>
        <w:t>窩强係慵㪡纵䙃楳掏숮癀ㄵ䉕땢䥪㕖</w:t>
      </w:r>
      <w:r>
        <w:rPr/>
        <w:t>ꦥⓂ</w:t>
      </w:r>
      <w:r>
        <w:rPr/>
        <w:t>携㭊匫捙䓍싂ꏂ湎썹汣㡑獃╃⧂ꅱ䱕廂쉂〯䭎䴸습</w:t>
      </w:r>
      <w:r>
        <w:rPr/>
        <w:t>ⶥ</w:t>
      </w:r>
      <w:r>
        <w:rPr/>
        <w:t>剟婳숮倻</w:t>
      </w:r>
      <w:r>
        <w:rPr/>
        <w:t>ꖵ</w:t>
      </w:r>
      <w:r>
        <w:rPr/>
        <w:t>㜫⩾戫걶쉳㕃歌睅归⎵䘹⨺忂漻䢥䣃䮿㭥ꄬ炬幩</w:t>
      </w:r>
      <w:r>
        <w:rPr/>
        <w:t>⠬</w:t>
      </w:r>
      <w:r>
        <w:rPr/>
        <w:t>幹ꅐ璘飂坷쉱窬憬㴩䮿焰⤵걔浶䊡㌤契䮘㮮╾</w:t>
      </w:r>
      <w:r>
        <w:rPr/>
        <w:t>ⵈ</w:t>
      </w:r>
      <w:r>
        <w:rPr/>
        <w:t>傥쉨拂ꄯ</w:t>
      </w:r>
      <w:r>
        <w:rPr/>
        <w:t>ⵓ</w:t>
      </w:r>
      <w:r>
        <w:rPr/>
        <w:t>㑥瑃칫㭐恈ꍺꅐ쉾䙙썖㭉䅎祖슘牴쵎숸噑⵱쉃㇂쉥䡥갊ㄻ⸥㭣슥治㐴䡘숰</w:t>
      </w:r>
      <w:r>
        <w:rPr/>
        <w:t>⠴</w:t>
      </w:r>
      <w:r>
        <w:rPr/>
        <w:t>严썐㨻⎥쉐䑌唭沩慗䵗⿂</w:t>
      </w:r>
      <w:r>
        <w:rPr/>
        <w:t>ꥋꥎ</w:t>
      </w:r>
      <w:r>
        <w:rPr/>
        <w:t>㓂輪単獠갫壂䥣</w:t>
      </w:r>
      <w:r>
        <w:rPr/>
        <w:t>⠪</w:t>
      </w:r>
      <w:r>
        <w:rPr/>
        <w:t>㍃嘫䍢慎ꆿ</w:t>
      </w:r>
      <w:r>
        <w:rPr/>
        <w:t>⡟</w:t>
      </w:r>
      <w:r>
        <w:rPr/>
        <w:t>啷⨥奖♾슩</w:t>
      </w:r>
      <w:r>
        <w:rPr/>
        <w:t>Ⱟ</w:t>
      </w:r>
      <w:r>
        <w:rPr/>
        <w:t>啨㑏御㍇幕剁깭奇ꌨ⿂曃촻딣繹欽ꎮ㏂䍵숪</w:t>
      </w:r>
      <w:r>
        <w:rPr/>
        <w:t>⡉</w:t>
      </w:r>
      <w:r>
        <w:rPr/>
        <w:t>ꆩ涣潖숵慣灂刱췂㤩땦爻窻嫂㍭㡣⩏䕘盂䑤䃂慮嘫</w:t>
      </w:r>
      <w:r>
        <w:rPr/>
        <w:t>⡙</w:t>
      </w:r>
      <w:r>
        <w:rPr/>
        <w:t>걀漳䭭㕢硡ꥯ㕧䵨쉨摫䉷䁦◂䣂撿䐷湧䮵㙶䢻숭榱曂伳怩狍栣㏂뽮䡟녉瑄佞㠪塺㥇⪩⚱쉏潲幭䭒썳丸ꌹ䁺</w:t>
      </w:r>
      <w:r>
        <w:rPr/>
        <w:t>ⱃ</w:t>
      </w:r>
      <w:r>
        <w:rPr/>
        <w:t>椳ㅁ⤽圱땤硍▮牊杫</w:t>
      </w:r>
      <w:r>
        <w:rPr/>
        <w:t>ꔷ</w:t>
      </w:r>
      <w:r>
        <w:rPr/>
        <w:t>洹㡚ꥧ㛂女倸㩂栥棂顳瓂ㅳ晖㙙颱摐灃睾硸弤䀤幅쉲湙矍ꎘ票穲숨⏃슬搩檏㥦뮘뿂䲏〲䕳츺쉸녟㮮뗂祁兌㕊㕮䎩䂏걮쵾숬</w:t>
      </w:r>
      <w:r>
        <w:rPr/>
        <w:t>ꔯ♡</w:t>
      </w:r>
      <w:r>
        <w:rPr/>
        <w:t>숮樫</w:t>
      </w:r>
      <w:r>
        <w:rPr/>
        <w:t>ꕧ</w:t>
      </w:r>
      <w:r>
        <w:rPr/>
        <w:t>쵋低䁾剏뭆㭈剂╊䍤쉀</w:t>
      </w:r>
      <w:r>
        <w:rPr/>
        <w:t>꧂</w:t>
      </w:r>
      <w:r>
        <w:rPr/>
        <w:t>뮿乮㵡刬쉟㵕畅催漽숨쉐な圥ꏎ⯂䙲欻</w:t>
      </w:r>
      <w:r>
        <w:rPr/>
        <w:t>⡆</w:t>
      </w:r>
      <w:r>
        <w:rPr/>
        <w:t>䙪⭳坲①ꆿ塋⽰⏂偃䈰竂桟瑙숭╲쉖畡䝎愫뽸칷䑣믎慏䎥⹠숨ꅖ⼽⪻㍴싂繕滂斥娹</w:t>
      </w:r>
      <w:r>
        <w:rPr/>
        <w:t>ꥉ</w:t>
      </w:r>
      <w:r>
        <w:rPr/>
        <w:t>䑲⫂뿂쉱欺ㆮ犬쵞硪</w:t>
      </w:r>
      <w:r>
        <w:rPr/>
        <w:t>ⱐ</w:t>
      </w:r>
      <w:r>
        <w:rPr/>
        <w:t>쌷ꅕ䥮摃㉦幩䧂녔啥♸伽幂㷃⑈㑆氵䥔汄</w:t>
      </w:r>
      <w:r>
        <w:rPr/>
        <w:t>ꕆ</w:t>
      </w:r>
      <w:r>
        <w:rPr/>
        <w:t>䠰儹䝵㎿輬沥潶㥕</w:t>
      </w:r>
      <w:r>
        <w:rPr/>
        <w:t>ꔩ</w:t>
      </w:r>
      <w:r>
        <w:rPr/>
        <w:t>慮⨮態㐮䁒춿倫灢妮뽁晀睳汏쵰迂</w:t>
      </w:r>
      <w:r>
        <w:rPr/>
        <w:t>ꥅ</w:t>
      </w:r>
      <w:r>
        <w:rPr/>
        <w:t>䟂</w:t>
      </w:r>
      <w:r>
        <w:rPr/>
        <w:t>꧍</w:t>
      </w:r>
      <w:r>
        <w:rPr/>
        <w:t>体쉂⬱⥪⑵働㍆婐⥺恢呀숽숻쉍⌻忂쉵숰</w:t>
      </w:r>
      <w:r>
        <w:rPr/>
        <w:t>ꤶ</w:t>
      </w:r>
      <w:r>
        <w:rPr/>
        <w:t>뼣术塲⤯䁸㜸슘⫍</w:t>
      </w:r>
      <w:r>
        <w:rPr/>
        <w:t>⠽</w:t>
      </w:r>
      <w:r>
        <w:rPr/>
        <w:t>彖嗂㝋扯顷䕯㜭쉊ㅘ慳乀㪣ギ佳</w:t>
      </w:r>
      <w:r>
        <w:rPr/>
        <w:t>⠫</w:t>
      </w:r>
      <w:r>
        <w:rPr/>
        <w:t>䝖ꏂ䤷灎繲꺣䶵漣偱쉄䍋㐶䋂싂㷂䝰깙攴쉭</w:t>
      </w:r>
      <w:r>
        <w:rPr/>
        <w:t>ⵙ</w:t>
      </w:r>
      <w:r>
        <w:rPr/>
        <w:t>㍅偸䍁欯祏奟末슘</w:t>
      </w:r>
      <w:r>
        <w:rPr/>
        <w:t>ⵣ</w:t>
      </w:r>
      <w:r>
        <w:rPr/>
        <w:t>㤨摬쉋⭴㥺뽡⩰㤤睲猻䥙抣车㥮숲ꌴꌥ歫㎏〈濎␬딫ꄪ⎵䓂</w:t>
      </w:r>
      <w:r>
        <w:rPr/>
        <w:t>⢬</w:t>
      </w:r>
      <w:r>
        <w:rPr/>
        <w:t>智䁋☽☮摳副⤭窩쉖췂䘯⥍ꇂ嚬㍔㭁녥ㅾ⭯噞啐敾珍䈪꥘䉙光瞣䬪㵆⍑繌䭋䩎㜫싂䠸婥싂⽋㕹李쉇쉨温䥈쵪幖睞眶쉯</w:t>
      </w:r>
      <w:r>
        <w:rPr/>
        <w:t>ꗍ</w:t>
      </w:r>
      <w:r>
        <w:rPr/>
        <w:t>纩桹幐⑰䍉┥唭넪幑쉲㡶呃入</w:t>
      </w:r>
      <w:r>
        <w:rPr/>
        <w:t>꧍</w:t>
      </w:r>
      <w:r>
        <w:rPr/>
        <w:t>쵁</w:t>
      </w:r>
      <w:r>
        <w:rPr/>
        <w:t>꧂</w:t>
      </w:r>
      <w:r>
        <w:rPr/>
        <w:t>忂煤⤳灧䜬껂䅵幟㍊</w:t>
      </w:r>
      <w:r>
        <w:rPr/>
        <w:t>ꦬ</w:t>
      </w:r>
      <w:r>
        <w:rPr/>
        <w:t>䶱싂䐹⺬䍟칪䙠樱숴所⪱</w:t>
      </w:r>
      <w:r>
        <w:rPr/>
        <w:t>ꗎ</w:t>
      </w:r>
      <w:r>
        <w:rPr/>
        <w:t>딊㓂䆣⯂䦿晕牷⩰</w:t>
      </w:r>
      <w:r>
        <w:rPr/>
        <w:t>ꕎ</w:t>
      </w:r>
      <w:r>
        <w:rPr/>
        <w:t>㬥影䨳灤넩剾⭞刪쉫猥䘩䱒꺏畚秂囂ꆣ歁ꥫ쌹久㚵圶썁攦䔬⍂ꄲ硠걗䱠棎뭉䇃廂㯃</w:t>
      </w:r>
      <w:r>
        <w:rPr/>
        <w:t>⠩</w:t>
      </w:r>
      <w:r>
        <w:rPr/>
        <w:t>猻딶겱숭㴵摰㩈㴨쎱쉨帰⸪뗂쉀⛂⼰㤪춮厡뽒汨녴䉴桫</w:t>
      </w:r>
      <w:r>
        <w:rPr/>
        <w:t>ⴭ</w:t>
      </w:r>
      <w:r>
        <w:rPr/>
        <w:t>⿂⸥輱洰䕮址毎扅窩쉸㝗姂곂㭭䕮伷奖煚渥䵎䒘ォ幹촦䭍摊敗係摆匲㬲頩䝬睴숵眲氮</w:t>
      </w:r>
      <w:r>
        <w:rPr/>
        <w:t>ꕣ</w:t>
      </w:r>
      <w:r>
        <w:rPr/>
        <w:t>癲濂㔪颏炵椭䂬橒䳎轋幙噁쉇㨯⥒穘</w:t>
      </w:r>
      <w:r>
        <w:rPr/>
        <w:t>⡒</w:t>
      </w:r>
      <w:r>
        <w:rPr/>
        <w:t>쵭澘ꍖ朮繏㕾塕頻祺䜦</w:t>
      </w:r>
      <w:r>
        <w:rPr/>
        <w:t>⡓</w:t>
      </w:r>
      <w:r>
        <w:rPr/>
        <w:t>唫瘽뽀䡹㍣氹⨵쉲轎湩뗂㈵奵橫䇍匣污洲땅⭱噶恆䯂憬媡啧촰働稰⎬晋凂嗍㜵⩺幱㥭繠⹄眽剄⩅⭞㙗亏쉈뾣뽢☷偤</w:t>
      </w:r>
      <w:r>
        <w:rPr/>
        <w:t>ꕯ</w:t>
      </w:r>
      <w:r>
        <w:rPr/>
        <w:t>僂〥余㩥䄯䙋珃</w:t>
      </w:r>
      <w:r>
        <w:rPr/>
        <w:t>Ⲭ</w:t>
      </w:r>
      <w:r>
        <w:rPr/>
        <w:t>썷硎爩ㅴづ썀䴲쎿ꅦ믂便㤪幅쎬⑙⫂㌺㐵⭸竂㑞䱨㑲⌴Ⓜ参㈵獍从区충⬽嘯⪩</w:t>
      </w:r>
      <w:r>
        <w:rPr/>
        <w:t>Ⲭ</w:t>
      </w:r>
      <w:r>
        <w:rPr/>
        <w:t>旂桴</w:t>
      </w:r>
      <w:r>
        <w:rPr/>
        <w:t>ⱕ</w:t>
      </w:r>
      <w:r>
        <w:rPr/>
        <w:t>活㕟帪婥⯎汩☰쉙湀瑥䉠쉴쵰갪卐席ꅓ⸲婅쏎剾숩瘨測┷娨顋⭧⺩▵슮潁</w:t>
      </w:r>
      <w:r>
        <w:rPr/>
        <w:t>Ⱟ␪</w:t>
      </w:r>
      <w:r>
        <w:rPr/>
        <w:t>쉢乬凂攮⸹疣輻㘩洣毂숶繆甬坤懂仂쉈䪥劻슱䒏䱮夬睪</w:t>
      </w:r>
      <w:r>
        <w:rPr/>
        <w:t>ꤪ</w:t>
      </w:r>
      <w:r>
        <w:rPr/>
        <w:t>㔭浐䒻示㴦浊梏䤵惃潓</w:t>
      </w:r>
      <w:r>
        <w:rPr/>
        <w:t>ⵓ</w:t>
      </w:r>
      <w:r>
        <w:rPr/>
        <w:t>䑲䵾偕呹쉾帤촳㉦彍顾쉖淃幧婵呷쉐칓⩈숻⚘쉓딳啙⿂痂繍抩⼰夯┺숫䵰㛃걁쉮뽞칚灂娪轷㮬畈祭녏쉊顗⩞煆獆슩㕥⸸楧幵뭁甥輹䓂♍껂婲嚥㧂䓍묽</w:t>
      </w:r>
      <w:r>
        <w:rPr/>
        <w:t>ꔮ</w:t>
      </w:r>
      <w:r>
        <w:rPr/>
        <w:t>ꍖ뼹쉞咡刪䭙敀颵숶癧痂㡗쉍䕬歹斥椳쉺劘䭠廃産噎</w:t>
      </w:r>
      <w:r>
        <w:rPr/>
        <w:t>ꤺ</w:t>
      </w:r>
      <w:r>
        <w:rPr/>
        <w:t>憏⹆쉥㩃쉓樸匥䆏䫂</w:t>
      </w:r>
      <w:r>
        <w:rPr/>
        <w:t>⣃</w:t>
      </w:r>
      <w:r>
        <w:rPr/>
        <w:t>唦슏㖡厡棂幢ꅸ啑䁸⍚䩡奦輮뭰啬䀥乚┶垬㏂潈㗎䅍䇂汰绂䰸⥥쵰啞吵␮</w:t>
      </w:r>
      <w:r>
        <w:rPr/>
        <w:t>ⶮ</w:t>
      </w:r>
      <w:r>
        <w:rPr/>
        <w:t>䜮㡤礦ね쉲敄瘷䈭쉬㛂凂㦱㍋癹塥玬䆩癢쉇뿂傏颮㝸扯쌮愤冏</w:t>
      </w:r>
      <w:r>
        <w:rPr/>
        <w:t>ꥈ⩩</w:t>
      </w:r>
      <w:r>
        <w:rPr/>
        <w:t>䎣睺瀳欥뮻┺玘쉮♗惂숮矂싂⨶䕧嗂캩䑸午걘歷㘲䜪縭</w:t>
      </w:r>
      <w:r>
        <w:rPr/>
        <w:t>ꕟ</w:t>
      </w:r>
      <w:r>
        <w:rPr/>
        <w:t>쉧湡㕐幖䚮㯂㘵䱶爥ꥫ慏根쉚♹桴厥땙繈参卺悥椊쉍ㆩ啓쉶睯⛂⺱怶䝫쉉湲㜶珂쌥⩌쉭䉍ꏂ╞⪿슘弬祕痂䘬琸쉒ꅺ㖵䌰숲坚䡙睌洳䅰깣㒩⨥넩</w:t>
      </w:r>
      <w:r>
        <w:rPr/>
        <w:t>ꕑ</w:t>
      </w:r>
      <w:r>
        <w:rPr/>
        <w:t>㵂撣祔疿⛂䥙䴪</w:t>
      </w:r>
      <w:r>
        <w:rPr/>
        <w:t>꧃</w:t>
      </w:r>
      <w:r>
        <w:rPr/>
        <w:t>撱砪䍡汀潍췎档⼥⏂攵쉏欦稫䥀쉩쉈轶牦樲</w:t>
      </w:r>
      <w:r>
        <w:rPr/>
        <w:t>ꦥ</w:t>
      </w:r>
      <w:r>
        <w:rPr/>
        <w:t>拃䈸剤潟⑹⩱껂华⨰숪秂乸쉈剒曂쉓癮㉐䵚䋂撩쉇ꅓ䭴㮥嚣杄奡氤㬺攳桐敋栭䱵猳⥭懍ꅆ䜲佨⍨䁚쉺ꌦ㩭뭠亻砨塐婚ㅩ剱䦡촳桳╺嫎⩍㑾儵䍡頯㩰䒣䉥䋂쉺깺悱爽㙑手楑뭫㌫䴶뽮煴兣싂㟍</w:t>
      </w:r>
      <w:r>
        <w:rPr/>
        <w:t>ⵀ</w:t>
      </w:r>
      <w:r>
        <w:rPr/>
        <w:t>眻㍞㑚쉗⯂츰칬儺♀均烂㤽ㅆ桶㈥壂⭘彍医㴥⸨쉩䱌⹰⮮䍚</w:t>
      </w:r>
      <w:r>
        <w:rPr/>
        <w:t>ⵘ</w:t>
      </w:r>
      <w:r>
        <w:rPr/>
        <w:t>偈杗숻긪獪⍚䘵偵㬯儨慬깊妮㥆䡁佰㑌硫Ⓨ</w:t>
      </w:r>
      <w:r>
        <w:rPr/>
        <w:t>⠳</w:t>
      </w:r>
      <w:r>
        <w:rPr/>
        <w:t>쉶뽺味獹㉙丫檬䶻汔潑쉄稽⌹畊㍄潋⶿ㅱ㯂䡅瑢⫎㇂䁑</w:t>
      </w:r>
      <w:r>
        <w:rPr/>
        <w:t>ꔫ</w:t>
      </w:r>
      <w:r>
        <w:rPr/>
        <w:t>獀긤䢘偭▱楳싂㵾瘽㔤焪匳噆㘥椻晢乴猺⌭</w:t>
      </w:r>
      <w:r>
        <w:rPr/>
        <w:t>⣂</w:t>
      </w:r>
      <w:r>
        <w:rPr/>
        <w:t>迂哂塑券繷䋂幪⩔⩙⑰䂻䩵彺㝲숸牂䥤け싂瑍䑳숱捥</w:t>
      </w:r>
      <w:r>
        <w:rPr/>
        <w:t>꧃</w:t>
      </w:r>
      <w:r>
        <w:rPr/>
        <w:t>䝔彟珂ꎣ昳컍攣幦㙳㡺䀳썰㵲▥矃呐縻</w:t>
      </w:r>
      <w:r>
        <w:rPr/>
        <w:t>ⱁ⩏</w:t>
      </w:r>
      <w:r>
        <w:rPr/>
        <w:t>싂ㆣ乷䩉걟䝚䅸놥䜯녓低건枩毂⽫䠷ㅥ徵慈</w:t>
      </w:r>
      <w:r>
        <w:rPr/>
        <w:t>Ⳃ</w:t>
      </w:r>
      <w:r>
        <w:rPr/>
        <w:t>ㅷ輦祄캬䴸眸䩃母䤺噓䈺</w:t>
      </w:r>
      <w:r>
        <w:rPr/>
        <w:t>⡹</w:t>
      </w:r>
      <w:r>
        <w:rPr/>
        <w:t>僂⯃噚䑩㧃枻廂截䀯禱熻㭄祃</w:t>
      </w:r>
      <w:r>
        <w:rPr/>
        <w:t>ꥑ</w:t>
      </w:r>
      <w:r>
        <w:rPr/>
        <w:t>绂迂⹄瑇뾩</w:t>
      </w:r>
      <w:r>
        <w:rPr/>
        <w:t>꧃</w:t>
      </w:r>
      <w:r>
        <w:rPr/>
        <w:t>欴轰晗쉆穕㪩瑶㑹숭춮</w:t>
      </w:r>
      <w:r>
        <w:rPr/>
        <w:t>ꦵ</w:t>
      </w:r>
      <w:r>
        <w:rPr/>
        <w:t>쵋砷</w:t>
      </w:r>
      <w:r>
        <w:rPr/>
        <w:t>⢏</w:t>
      </w:r>
      <w:r>
        <w:rPr/>
        <w:t>칷两㵋唬ㅐ媱壂뼺ꄽ╓⹶呾䀳畠飂焪쉃ꍟ칯甪ㅔ䂻猸母㮣䅟쉄츴⥲䥠灸琱</w:t>
      </w:r>
      <w:r>
        <w:rPr/>
        <w:t>⡏</w:t>
      </w:r>
      <w:r>
        <w:rPr/>
        <w:t>掩奟焳쉐䯂캘ㅀ恰洳䅘㇎湋䥶乩倽婕拂䮩帻ㄦ䍦漥⑵☷뭓㪡業뭩䍀瞱ꥭ穂捚땐朽⸮楷⿂ꍧ㍐噔幨畡㉶쉚ꄯ쉣쉸汐澏ꎣ㥮갫湮忂偊幢깥惍⵳䛂ꌩ健숳珃쉈</w:t>
      </w:r>
      <w:r>
        <w:rPr/>
        <w:t>ꔭ</w:t>
      </w:r>
      <w:r>
        <w:rPr/>
        <w:t>灦利䐱걣䈷斮倱㕹憱믂灟㡨</w:t>
      </w:r>
      <w:r>
        <w:rPr/>
        <w:t>Ⱚ</w:t>
      </w:r>
      <w:r>
        <w:rPr/>
        <w:t>啋</w:t>
      </w:r>
      <w:r>
        <w:rPr/>
        <w:t>ꤪ</w:t>
      </w:r>
      <w:r>
        <w:rPr/>
        <w:t>놡卹쉘⨪栤걮ㄣ쉋橈싂炩⍁僎⍋쉔獂┨兊砽</w:t>
      </w:r>
      <w:r>
        <w:rPr/>
        <w:t>꧃</w:t>
      </w:r>
      <w:r>
        <w:rPr/>
        <w:t>た頻䡦</w:t>
      </w:r>
      <w:r>
        <w:rPr/>
        <w:t>ꤺ</w:t>
      </w:r>
      <w:r>
        <w:rPr/>
        <w:t>湆瑚亥䦏㝈汰䕵㡚窩䉓ꥨ穸싂뭩䭃媩</w:t>
      </w:r>
      <w:r>
        <w:rPr/>
        <w:t>꧂</w:t>
      </w:r>
      <w:r>
        <w:rPr/>
        <w:t>䞵</w:t>
      </w:r>
      <w:r>
        <w:rPr/>
        <w:t>꧃</w:t>
      </w:r>
      <w:r>
        <w:rPr/>
        <w:t>朊楰쵞䑎䔻敋湩䯂㏂썭呤橘숲吰껂뽳쉬⍡</w:t>
      </w:r>
      <w:r>
        <w:rPr/>
        <w:t>ⶮ</w:t>
      </w:r>
      <w:r>
        <w:rPr/>
        <w:t>獩勎䟂㙒䔫칚</w:t>
      </w:r>
      <w:r>
        <w:rPr/>
        <w:t>ꥏ</w:t>
      </w:r>
      <w:r>
        <w:rPr/>
        <w:t>瘭丹顔䌹兤繏쉾䭬癣听䑍긩圶═㜻挶繞辘慑녕␦䕬湒㉯䇂쉧灠歖女倬卥㭫䕗颵숷祄俍盂怶뽭㩭炏츳䇃愮䱊걣䡧ꅪ쉃䨬⭹橥䝉楆埂ꆏ䋂䝹숷㥠쉘䱪慤䩨痂쉔갹灌汀牦슣쉃㚮㣂僃쉩橆싃䃂帰暻♶彨㫂啗</w:t>
      </w:r>
      <w:r>
        <w:rPr/>
        <w:t>ꕷ</w:t>
      </w:r>
      <w:r>
        <w:rPr/>
        <w:t>牉䡑숥䤵縥뽈♠䙏ꥷꎏ津</w:t>
      </w:r>
      <w:r>
        <w:rPr/>
        <w:t>꧂</w:t>
      </w:r>
      <w:r>
        <w:rPr/>
        <w:t>斏顡楏쉴灚쉟촲搦숯氻숻灗徵⼪뭫쉕唸쉩싂䙞숪輬㩅䴨歯뗂충싂灊㢘㦻䑉슬숪⩑礳</w:t>
      </w:r>
      <w:r>
        <w:rPr/>
        <w:t>ⵃ</w:t>
      </w:r>
      <w:r>
        <w:rPr/>
        <w:t>㦱⫂夵㢩䔶⑶</w:t>
      </w:r>
      <w:r>
        <w:rPr/>
        <w:t>ⶻ</w:t>
      </w:r>
      <w:r>
        <w:rPr/>
        <w:t>쉯믂䭐溬ㄵ睏剆濂奇䵧쉶夳呀䩱␰撏䑤噕䠳琪숭村䅂믂⪩㬣绎</w:t>
      </w:r>
      <w:r>
        <w:rPr/>
        <w:t>Ⳃ</w:t>
      </w:r>
      <w:r>
        <w:rPr/>
        <w:t>ꦱ</w:t>
      </w:r>
      <w:r>
        <w:rPr/>
        <w:t>뭊슱啺穮㛎츱䉴䥱䝷</w:t>
      </w:r>
      <w:r>
        <w:rPr/>
        <w:t>ⵅ</w:t>
      </w:r>
      <w:r>
        <w:rPr/>
        <w:t>䀩幺숣䡁挬</w:t>
      </w:r>
      <w:r>
        <w:rPr/>
        <w:t>ⰹ</w:t>
      </w:r>
      <w:r>
        <w:rPr/>
        <w:t>噂渦䒩⭫熩㬫쉑忂싍칒㵖촺顬</w:t>
      </w:r>
      <w:r>
        <w:rPr/>
        <w:t>⠴</w:t>
      </w:r>
      <w:r>
        <w:rPr/>
        <w:t>冏浑ㅫ䜯癗땯═稳㋎싂畟娶狂灤䷂╠䥂顂═충卖䟂憘묬摪楰㷍䦮刲쉺䥣浶쉪쏂慷䆡抿㙷⒩啉⩖걐䒏싂숶珎䡚까猦稰卦☸쉔쉲幤彳⥞浒楖䥑ꥭ䚮痍揂䕀⦱썶捯ヂ</w:t>
      </w:r>
      <w:r>
        <w:rPr/>
        <w:t>⣂▥</w:t>
      </w:r>
      <w:r>
        <w:rPr/>
        <w:t>䑓教</w:t>
      </w:r>
      <w:r>
        <w:rPr/>
        <w:t>꤫</w:t>
      </w:r>
      <w:r>
        <w:rPr/>
        <w:t>슩꺩慌渤㴭穳浠其쉟㦏兘㙥䩫啕꺩⭦楇⽢숥䘳慲쉈爤</w:t>
      </w:r>
      <w:r>
        <w:rPr/>
        <w:t>ꕦ</w:t>
      </w:r>
      <w:r>
        <w:rPr/>
        <w:t>東</w:t>
      </w:r>
      <w:r>
        <w:rPr/>
        <w:t>ꦿ</w:t>
      </w:r>
      <w:r>
        <w:rPr/>
        <w:t>瞥ꍙ㭾礥䧂睳䰦毂갤癪桸⺥▱⵩쌰破㦬ꅒ浳榏⽮睉</w:t>
      </w:r>
      <w:r>
        <w:rPr/>
        <w:t>ⱆ</w:t>
      </w:r>
      <w:r>
        <w:rPr/>
        <w:t>쉘칖晫㙠䎮扱ꥳ숭䄳癙㡫쉈䄹쉗呞䉋䬮긩浒䘷⌺⭔쌭砳䎡䅺㏂⸺</w:t>
      </w:r>
      <w:r>
        <w:rPr/>
        <w:t>ꕎ</w:t>
      </w:r>
      <w:r>
        <w:rPr/>
        <w:t>㔩穰獒㑍겘쉊숽幟矂⨵摚</w:t>
      </w:r>
      <w:r>
        <w:rPr/>
        <w:t>ⴽ</w:t>
      </w:r>
      <w:r>
        <w:rPr/>
        <w:t>椬び常䟂搤繠风慣깓䡨㏂⍯녳ㅫ⵳タ䉑⩭唳辬㘹瑡歈皱믂㝎쎡♀┵䍶㤤濂㛂爩樱娣숹⸣䦏剪硤⩦噪</w:t>
      </w:r>
      <w:r>
        <w:rPr/>
        <w:t>Ⱞ</w:t>
      </w:r>
      <w:r>
        <w:rPr/>
        <w:t>睫参칱㢿窮撻썘땣払⌤䉠瑓稬㘬㓂䑠䡗┦乍ꥭ깃㡭䅍漦段㙕爻㩐牵礬塁⭩▻彉嘩䔬긹匣㴸⹨㗂㤫䅬</w:t>
      </w:r>
      <w:r>
        <w:rPr/>
        <w:t>⠲</w:t>
      </w:r>
      <w:r>
        <w:rPr/>
        <w:t>쌹</w:t>
      </w:r>
      <w:r>
        <w:rPr/>
        <w:t>ꕸ</w:t>
      </w:r>
      <w:r>
        <w:rPr/>
        <w:t>䀲㝖䀩恉捠浍ㅯ硵捋䈴杩싃쉱爦㵠촮助쉬숥⑬痂쵫</w:t>
      </w:r>
      <w:r>
        <w:rPr/>
        <w:t>ⲣ</w:t>
      </w:r>
      <w:r>
        <w:rPr/>
        <w:t>祱⮏㏂畟䖵㡘濂椊惂漪㉁쉵䱑ꥣ携⬽㔸洽⍐䰽㥰⑲核係祸ヂ瞘㙴䒮汆䍴㷂䲏祹</w:t>
      </w:r>
      <w:r>
        <w:rPr/>
        <w:t>ꕁ</w:t>
      </w:r>
      <w:r>
        <w:rPr/>
        <w:t>恉쉟녤숪呱畬쉐帱婳</w:t>
      </w:r>
      <w:r>
        <w:rPr/>
        <w:t>ꔻ</w:t>
      </w:r>
      <w:r>
        <w:rPr/>
        <w:t>⡠╁</w:t>
      </w:r>
      <w:r>
        <w:rPr/>
        <w:t>䝞</w:t>
      </w:r>
      <w:r>
        <w:rPr/>
        <w:t>⡈</w:t>
      </w:r>
      <w:r>
        <w:rPr/>
        <w:t>畔䅆⵺婗示佞㘲⭅⯂犘睁损瑔䬨敲㑫癥为╇捰嚩発癄䭀忂⹦䔩䟎㙉啀걓䬨⹥呾䴫顈쉭싂䂏歑뿂㕈㑔祗⧂咘㑥㭩䰣扆䉇</w:t>
      </w:r>
      <w:r>
        <w:rPr/>
        <w:t>ꖩ</w:t>
      </w:r>
      <w:r>
        <w:rPr/>
        <w:t>䓂㉖싍䍚未㍂䝱㵨ꅱ⭀吸뾿㷂뼭桌彅挰㬭⯂뭄ꄷ樭㮮뽊䱯㕍繱猱湈㤹걊썫쎥睤嘦⨹㯃啷戮㑟숶ꅅ숽㕧싍숶冿䇃で⿍䑑剬澥㪣㝦矂䉱䉦䄦⩇㉴</w:t>
      </w:r>
      <w:r>
        <w:rPr/>
        <w:t>ⴷ</w:t>
      </w:r>
      <w:r>
        <w:rPr/>
        <w:t>丮䕧汣氯</w:t>
      </w:r>
      <w:r>
        <w:rPr/>
        <w:t>꧂</w:t>
      </w:r>
      <w:r>
        <w:rPr/>
        <w:t>䎘쉥슩䗂䵉</w:t>
      </w:r>
      <w:r>
        <w:rPr/>
        <w:t>ⱈ</w:t>
      </w:r>
      <w:r>
        <w:rPr/>
        <w:t>爹㉲湤⏂獑</w:t>
      </w:r>
      <w:r>
        <w:rPr/>
        <w:t>⣂</w:t>
      </w:r>
      <w:r>
        <w:rPr/>
        <w:t>䝥疘止㈣凂ꅫ숨儯䵒涏洰㥃ꅩ弮摰樺䜵</w:t>
      </w:r>
      <w:r>
        <w:rPr/>
        <w:t>ⵔ</w:t>
      </w:r>
      <w:r>
        <w:rPr/>
        <w:t>䙇偃숯縣恁</w:t>
      </w:r>
      <w:r>
        <w:rPr/>
        <w:t>ꥍ</w:t>
      </w:r>
      <w:r>
        <w:rPr/>
        <w:t>㝀슻ッ䎩쉪㬵卬⌽洪掵欸◂뼩乔겿矂묥깠⫍⪻硤䕰匵䥑㠪⺡獑㵞敘橪䇂礯䔪䳂쉪繖㍁⽠⾬♳⑑䅂幕瞿⭺幕㐭♸䠽⬦쉈恔믂湮顤ㅦ쉘桀䮡戤横년㉔층㭳硟匹쵣䥮쉶⽁䕦㑳䉞쉬⩙</w:t>
      </w:r>
      <w:r>
        <w:rPr/>
        <w:t>ꕙ</w:t>
      </w:r>
      <w:r>
        <w:rPr/>
        <w:t>䙌䐤⚬偒繠犻䁣汧䃂넮磂玮㡠촥堬묯곂䕭昸橓煦剸䪡㶘䥁僃唲䙨䁕</w:t>
      </w:r>
      <w:r>
        <w:rPr/>
        <w:t>꧂</w:t>
      </w:r>
      <w:r>
        <w:rPr/>
        <w:t>摆쉍擂䍉ꄳ뭨灊㩩㭓ノ싃顎䱅橕乬⒬瀬꺩⤹뭞䀰</w:t>
      </w:r>
      <w:r>
        <w:rPr/>
        <w:t>ꕎ</w:t>
      </w:r>
      <w:r>
        <w:rPr/>
        <w:t>ꥰ硄亣㕥刱䵏暏剄瀩损쉧囍磃⪻凎䆏</w:t>
      </w:r>
      <w:r>
        <w:rPr/>
        <w:t>⡙</w:t>
      </w:r>
      <w:r>
        <w:rPr/>
        <w:t>乌꺻繞敬㖏夦㝊禡坷녓껂汀砰쏂⨪⎿坕⽘䠹㚱曃⩲ꥮ⍺娸䚩睢橙㙷楚놱杅併歰쉨玩녞湷䰦䭯䙑㠪깋坭捱噙놣亘年ヂ䨤䧂䜪⌮쉃瘱侩㔽슱쉫揂畋</w:t>
      </w:r>
      <w:r>
        <w:rPr/>
        <w:t>⡭</w:t>
      </w:r>
      <w:r>
        <w:rPr/>
        <w:t>椣倵灊䬶㌪繄뭠숱⹺兙拂떥긻婘嘷疬硸炬塹숫塩싂火䴫噇쉤㑖捇⩰⩥燂捥뼨䮿숻冣恰䡍㘬녵쉲䉀彤〻癠㛎⌸䈭偶序磎噎塯⒩㭟怤橳恹ꥨꄯ</w:t>
      </w:r>
      <w:r>
        <w:rPr/>
        <w:t>ꕌ</w:t>
      </w:r>
      <w:r>
        <w:rPr/>
        <w:t>슩쉯瀥뽴剷䵊⬻娰</w:t>
      </w:r>
      <w:r>
        <w:rPr/>
        <w:t>⡶⹋</w:t>
      </w:r>
      <w:r>
        <w:rPr/>
        <w:t>꧂</w:t>
      </w:r>
      <w:r>
        <w:rPr/>
        <w:t>獶걡Ⓨ晣䙢瑍侥</w:t>
      </w:r>
      <w:r>
        <w:rPr/>
        <w:t>⡌</w:t>
      </w:r>
      <w:r>
        <w:rPr/>
        <w:t>㙞秂扉녉䁌ꍢ剷䵉쉉ꍱ⺱䞣⩢椬慊㔨뇂廂㵕灞䰨⩫縸楤쉶噩⨊偷娰땫䍺묣㬫犬乪墿㙧⒱</w:t>
      </w:r>
      <w:r>
        <w:rPr/>
        <w:t>ꔪꤳ</w:t>
      </w:r>
      <w:r>
        <w:rPr/>
        <w:t>䵠쉖䇂ꍪ䩣熣뼺䛂䁭㌷掏䀪숪뭅怣慕☶救㙊⹈䁋쉲揃䑙剀旂畗假飂</w:t>
      </w:r>
      <w:r>
        <w:rPr/>
        <w:t>ꥊ♢</w:t>
      </w:r>
      <w:r>
        <w:rPr/>
        <w:t>㐳䁱숶坋橕柂ꏎ䡮䝠ꏂ䟂洮䌭猶甲䉃☯⥟燃䙍に䪬䶏䍉㒩䥎坚婤刣◂쉑숸䝫쉑愸汦䋂卄擂牘稵㵠浢㶘䃎깉㋂渶쉱倥榱䥶⽀䴣뮣ꥠ帣䫂</w:t>
      </w:r>
      <w:r>
        <w:rPr/>
        <w:t>⡰</w:t>
      </w:r>
      <w:r>
        <w:rPr/>
        <w:t>䬪妮恸歔怭祺슏䨥딲⩯쉔㤷ぢ彊獚䅧㴪愷捘싂捬核</w:t>
      </w:r>
      <w:r>
        <w:rPr/>
        <w:t>⡦</w:t>
      </w:r>
      <w:r>
        <w:rPr/>
        <w:t>칱畴䭣♩◂⽀⨫㓂疻慙児쉓땮ꥨ湅㩨去뭬䕣㧂㝍䘶싂氰敠⥐䵥晫卺湏烂싍뭟⨻䚡呋꥗䉊쉫슘⬺ꆏ眫䁊杓㡵充䜸剩瘥䰬䈴慑皩㉐摖⎬⩀⏃嘰쵎偀䥵癣歒楫堩</w:t>
      </w:r>
      <w:r>
        <w:rPr/>
        <w:t>ⴵ</w:t>
      </w:r>
      <w:r>
        <w:rPr/>
        <w:t>欻㉺뽮灣サ慑칏</w:t>
      </w:r>
      <w:r>
        <w:rPr/>
        <w:t>ⲵ</w:t>
      </w:r>
      <w:r>
        <w:rPr/>
        <w:t>乁䕏猷辥敓䃂堽쉕欩夭</w:t>
      </w:r>
      <w:r>
        <w:rPr/>
        <w:t>⣂⌣⑈</w:t>
      </w:r>
      <w:r>
        <w:rPr/>
        <w:t>㵗䭄䛂劘㟂䀰䙗쉉뭣⍬榣塣奈帬⩠䕚慁㶘湟楟䁲㥫⍯뼪䍕坊䁾쏂堭挰沏♙盂㘤癲싂䩷녂♥䔺拂堹◂嫂焬痂⑈⽤畊␪쉘太批䁐栬䑇繲乹╞榱㓂汧㵨㨵䱟佩⪥畲潫䥚橡呣ㅅ⹮啣䅡꺣</w:t>
      </w:r>
      <w:r>
        <w:rPr/>
        <w:t>ⵆ⍊</w:t>
      </w:r>
      <w:r>
        <w:rPr/>
        <w:t>䤷轲捚⨻</w:t>
      </w:r>
      <w:r>
        <w:rPr/>
        <w:t>ⷂ</w:t>
      </w:r>
      <w:r>
        <w:rPr/>
        <w:t>㌪啩䭎秂惃獦䆿䍚숻疵嫍獠쉕䨵圩쉱㞬뽶䥱⭗ꄴ縪潕⨪塧瑟昷䁾敲穢습㌬⩹敟揂没㤷슬⒏唦숶繆帷嘤痂从⺮恮⨵䢥浟㊘㉎磂촺䩱䙒濃싂ꅾ☯쉋䧂ァ⩘</w:t>
      </w:r>
      <w:r>
        <w:rPr/>
        <w:t>Ⳃ</w:t>
      </w:r>
      <w:r>
        <w:rPr/>
        <w:t>奔䤺싃極䂻뼨祹䌣煑숫练㠽剦땞樱뽴뭌極㍕촰䥺숰䢻儱灎䡗嚿쉋</w:t>
      </w:r>
      <w:r>
        <w:rPr/>
        <w:t>ꔵ</w:t>
      </w:r>
      <w:r>
        <w:rPr/>
        <w:t>䑊淂⎿쉚쉣㦩쉑昽⍁싂꺱㭌洷炏䪱栱爮㕾瑺の楗ꌭ斥</w:t>
      </w:r>
      <w:r>
        <w:rPr/>
        <w:t>ꕠ</w:t>
      </w:r>
      <w:r>
        <w:rPr/>
        <w:t>朦녧偓녭쉬眷</w:t>
      </w:r>
      <w:r>
        <w:rPr/>
        <w:t>ꔸ</w:t>
      </w:r>
      <w:r>
        <w:rPr/>
        <w:t>伽䗂䝍璵墏⥂ㅗ㉫呞呡</w:t>
      </w:r>
      <w:r>
        <w:rPr/>
        <w:t>⣍</w:t>
      </w:r>
      <w:r>
        <w:rPr/>
        <w:t>墱晦ꍹ숻</w:t>
      </w:r>
      <w:r>
        <w:rPr/>
        <w:t>ꦱ</w:t>
      </w:r>
      <w:r>
        <w:rPr/>
        <w:t>昫⨲◂䟃炱뭁걘偤⸦䅆埂쉨깾晆쉋쉬壂䩺獙睑⒬滂䋂습此杁倫冏何⩕</w:t>
      </w:r>
      <w:r>
        <w:rPr/>
        <w:t>ⲻ╣</w:t>
      </w:r>
      <w:r>
        <w:rPr/>
        <w:t>凂쉂怦걨帰⹦쉖</w:t>
      </w:r>
      <w:r>
        <w:rPr/>
        <w:t>Ⳃ</w:t>
      </w:r>
      <w:r>
        <w:rPr/>
        <w:t>꧂</w:t>
      </w:r>
      <w:r>
        <w:rPr/>
        <w:t>딥坓쉒幋堰뾬㍮㣂㴣弽</w:t>
      </w:r>
      <w:r>
        <w:rPr/>
        <w:t>⠦</w:t>
      </w:r>
      <w:r>
        <w:rPr/>
        <w:t>纵걏眦煨슘⨪䁎牣拂噚䏂捈䞮㧂녬츷␰顚縊쉚뭏쉸㩮䝄倫ㅅ噭싂춻潹卨硰땁ㄳ獓쉌䕂䑌⪮栣숴숱䭊</w:t>
      </w:r>
      <w:r>
        <w:rPr/>
        <w:t>⡃</w:t>
      </w:r>
      <w:r>
        <w:rPr/>
        <w:t>䟂걷쉡枣刦䭋㴫칖⫍晔㶘녱噴깚唺쵵睮儷⌲ォ煸㕨㶩ㄵ燍䱞긤┰㍌</w:t>
      </w:r>
      <w:r>
        <w:rPr/>
        <w:t>ꕭ</w:t>
      </w:r>
      <w:r>
        <w:rPr/>
        <w:t>䇂䭲砣䩩䴹平顩济</w:t>
      </w:r>
      <w:r>
        <w:rPr/>
        <w:t>ꗂ</w:t>
      </w:r>
      <w:r>
        <w:rPr/>
        <w:t>〵⍾숶䩍懂촰㌵䲡⍒뽨㜺⽓</w:t>
      </w:r>
      <w:r>
        <w:rPr/>
        <w:t>ꕕ</w:t>
      </w:r>
      <w:r>
        <w:rPr/>
        <w:t>漵쉪牋㥐偡녓廂歟橏㪡쵑쉵ꎻ䝐剭ꅦ坸쉫䱃汅문乪䃎皿⤦仂潒䩤싂䬩䲬격뗂縦㜦浬慔⩷묥쉸⽠곂瑱썖䩹瑹ㅩ꥖☯瀳䴹䏂쉄⍊쉫繹橆卥塑䬳獀乯頫쉠敡쉈係坃슻敹䊥</w:t>
      </w:r>
      <w:r>
        <w:rPr/>
        <w:t>⡸</w:t>
      </w:r>
      <w:r>
        <w:rPr/>
        <w:t>燂슮䭅㝘硷㴦쉑䰩偨㍫묳뇂㨯潏䡾湓ꅗ꺿</w:t>
      </w:r>
      <w:r>
        <w:rPr/>
        <w:t>꧍</w:t>
      </w:r>
      <w:r>
        <w:rPr/>
        <w:t>갷䱄⵳係䄨껂奁걩奟犣⎡⭮湈噚</w:t>
      </w:r>
      <w:r>
        <w:rPr/>
        <w:t>⡇</w:t>
      </w:r>
      <w:r>
        <w:rPr/>
        <w:t>⽾䡳䀯⑪쉉砳僂䁃갳쉁쉸び뭧뼱溮塯㙩䴭걾䉕싎㷂敱佁</w:t>
      </w:r>
      <w:r>
        <w:rPr/>
        <w:t>⢻</w:t>
      </w:r>
      <w:r>
        <w:rPr/>
        <w:t>㫂갦礯係⍈眵敱㍚</w:t>
      </w:r>
      <w:r>
        <w:rPr/>
        <w:t>ⱳ</w:t>
      </w:r>
      <w:r>
        <w:rPr/>
        <w:t>䓂슘☵뼩昩쉨ㄶ녴此깬</w:t>
      </w:r>
      <w:r>
        <w:rPr/>
        <w:t>⣂</w:t>
      </w:r>
      <w:r>
        <w:rPr/>
        <w:t>廂⯂䥲겿쵧䉱曂珂숱参⮡僂揂纻扠去㕷晶剮爵쉋䜲坮渽㝵⥔慐䁥䢩⩡숥湖庩싂㵁슻猫匥椪</w:t>
      </w:r>
      <w:r>
        <w:rPr/>
        <w:t>⠺</w:t>
      </w:r>
      <w:r>
        <w:rPr/>
        <w:t>圯꥕偷䩅䨷▩╗⽌匮곃䠦樨幉璏캵绂栴썭䍁壂俎</w:t>
      </w:r>
      <w:r>
        <w:rPr/>
        <w:t>⡄</w:t>
      </w:r>
      <w:r>
        <w:rPr/>
        <w:t>㌱竂숱ぅ㥩⮏쉎牒䍟橹医灠呾숹坢捔䕷</w:t>
      </w:r>
      <w:r>
        <w:rPr/>
        <w:t>⡦┳</w:t>
      </w:r>
      <w:r>
        <w:rPr/>
        <w:t>弰灸슏䬩뽟輮額걱磂⩒潶绂넣頥捦쎻灮泂䄦甪惂昦咵㩈扙쉫㌷䁆䕕磂剏쉀洽㑗匷쵈䅳倰䮘䙓哂딷帩收㭆䑄썆夸걧埂</w:t>
      </w:r>
      <w:r>
        <w:rPr/>
        <w:t>⠦</w:t>
      </w:r>
      <w:r>
        <w:rPr/>
        <w:t>温䈺䠣辡飂䖏佩⥐쉦稯協䄬</w:t>
      </w:r>
      <w:r>
        <w:rPr/>
        <w:t>⠪</w:t>
      </w:r>
      <w:r>
        <w:rPr/>
        <w:t>扁⬨㐵㎩쉙穔⩕吮곂䊵숹⏃墮剚狍놿쉃椸딽刣渪⩞뽀穫嘮治╳丯湕摾幙〉⸽盂䩣啵⸫焫䜭딸⍡唴噅䘭捣䦥狂㧂乫珂</w:t>
      </w:r>
      <w:r>
        <w:rPr/>
        <w:t>⠺</w:t>
      </w:r>
      <w:r>
        <w:rPr/>
        <w:t>硖礽싃渦妣㑍沮淂求坂슻깅㡷㤨숨쉠㢡㖡</w:t>
      </w:r>
      <w:r>
        <w:rPr/>
        <w:t>ꕈ</w:t>
      </w:r>
      <w:r>
        <w:rPr/>
        <w:t>녴쉁枿棂␩囎瘪쉃淃㵗枣㩩入喩獪䩸楆手啀⨨嫂♃꥖䐵太ꍗ痂㵟숪吰ꍕ䵅쉪㔫兯㎩睦깘浖偢愵⩤䫂춮기䑾眴慘쉟슿⽹ꥤ稨⍷䁑⻂憿嫎拂⩑挮ꌦ⏂楁獫칮쉶땂䌊硄愮쉕勎⏃湉쉀䥞䤫繣ꍃꄹ乚⥖䪱煨⥭카愦␦啳숻樦쉉쉉⥎겘忂穖쉡⌲㭘楠䰺瑎轾⩃抵ꅮ쉐橇</w:t>
      </w:r>
      <w:r>
        <w:rPr/>
        <w:t>ꖬ</w:t>
      </w:r>
      <w:r>
        <w:rPr/>
        <w:t>㵯匯淂䵮숫䴩轏促傩녌㈻漺⩥猦</w:t>
      </w:r>
      <w:r>
        <w:rPr/>
        <w:t>⡕</w:t>
      </w:r>
      <w:r>
        <w:rPr/>
        <w:t>弴㌹䝦㩬掿揂彘⧂灩兯㩯が땣슱숰繕ꥹ揂걧뿂녦㨽䝍硌㑙塧䳂㡑䞵秂숭轊顔ꥫ樮玮轢쉶䛂ㆡ⴬쉐楈婯儴䡕癙㏃㕙永숷䩲ꅤ畃癳畋╕쉅</w:t>
      </w:r>
      <w:r>
        <w:rPr/>
        <w:t>꧂</w:t>
      </w:r>
      <w:r>
        <w:rPr/>
        <w:t>숽㡤䭵盂␪싂쉇㵫䁟桇煈恺녦</w:t>
      </w:r>
      <w:r>
        <w:rPr/>
        <w:t>⡃</w:t>
      </w:r>
      <w:r>
        <w:rPr/>
        <w:t>ㄨず긯㋍噚憥儺싂</w:t>
      </w:r>
      <w:r>
        <w:rPr/>
        <w:t>ꥅ</w:t>
      </w:r>
      <w:r>
        <w:rPr/>
        <w:t>乾쉁쉪</w:t>
      </w:r>
      <w:r>
        <w:rPr/>
        <w:t>꧂</w:t>
      </w:r>
      <w:r>
        <w:rPr/>
        <w:t>係㷂䅎䔶榩껂䡳䵤頬⩄䌩㭥싂壂츬뭨쉤㡹䙞䑨昪䱁뭱亡딩㡳숻浟椷䨽䃂䥉☶頹</w:t>
      </w:r>
      <w:r>
        <w:rPr/>
        <w:t>ꔸ</w:t>
      </w:r>
      <w:r>
        <w:rPr/>
        <w:t>湀楄嚘䭍瑦癸䨸㛂⤽㍰땑췂䵡䵺禮牦걉敟싍䎩顷⭹䚩卋묦獮炘</w:t>
      </w:r>
      <w:r>
        <w:rPr/>
        <w:t>⡒</w:t>
      </w:r>
      <w:r>
        <w:rPr/>
        <w:t>䂩쵦瞘桒쉐槍䆏㙡䍖뼯朰嫃數㶮䫂뮮믂걕睺╖䰽㥨땺轭㫂⫂祋䅥䱓凂潳㭹뽈㊻婮쉣杦彅땈喣쉍쉨⹥彰촣幧ㅬ朽</w:t>
      </w:r>
      <w:r>
        <w:rPr/>
        <w:t>Ⱚ</w:t>
      </w:r>
      <w:r>
        <w:rPr/>
        <w:t>伣뽢癹朱か槂䌺轐䄮䈦嘤捒僃녾幧煳繪徥轱㚮䢩剳</w:t>
      </w:r>
      <w:r>
        <w:rPr/>
        <w:t>ꕉ</w:t>
      </w:r>
      <w:r>
        <w:rPr/>
        <w:t>⽬묰墮圽䅠쵶캩瑄欺걮偶⤨䤺槂♴⨽乚</w:t>
      </w:r>
      <w:r>
        <w:rPr/>
        <w:t>⡙</w:t>
      </w:r>
      <w:r>
        <w:rPr/>
        <w:t>欬쉭䁖劵坂眶</w:t>
      </w:r>
      <w:r>
        <w:rPr/>
        <w:t>ꕾ</w:t>
      </w:r>
      <w:r>
        <w:rPr/>
        <w:t>焳⑾攻㙬幍ꅷ㞣楆뼨</w:t>
      </w:r>
      <w:r>
        <w:rPr/>
        <w:t>Ⱚ</w:t>
      </w:r>
      <w:r>
        <w:rPr/>
        <w:t>恦氶␳塠杲噁</w:t>
      </w:r>
      <w:r>
        <w:rPr/>
        <w:t>ꗂ</w:t>
      </w:r>
      <w:r>
        <w:rPr/>
        <w:t>깡繚⩒杕묩걍熘숤슘䬭侻쉬扰潳滃놣쉹쉄ㄶ䉃쉟洮⍘걟仂平活㯂允쉤⭘⫂摌깆䡇䑟哃㨰䁰慃夲㝌㫂뿂㪡⥆</w:t>
      </w:r>
      <w:r>
        <w:rPr/>
        <w:t>ⴰ</w:t>
      </w:r>
      <w:r>
        <w:rPr/>
        <w:t>佾噥⹮</w:t>
      </w:r>
      <w:r>
        <w:rPr/>
        <w:t>⡶</w:t>
      </w:r>
      <w:r>
        <w:rPr/>
        <w:t>悬ꅆ槃痎</w:t>
      </w:r>
      <w:r>
        <w:rPr/>
        <w:t>ꥀꤤ</w:t>
      </w:r>
      <w:r>
        <w:rPr/>
        <w:t>쉑㣂懂믃畺쉏깖係爩䋂</w:t>
      </w:r>
      <w:r>
        <w:rPr/>
        <w:t>ꔤ▥</w:t>
      </w:r>
      <w:r>
        <w:rPr/>
        <w:t>橯쉥捳ㅧ瑈쉊꥞坳㭮䙮牯棃琣兦欣畴䱰㛂㭲䝲⤲㋂湩⩊呄礶瑯憱窩</w:t>
      </w:r>
      <w:r>
        <w:rPr/>
        <w:t>ⴽ</w:t>
      </w:r>
      <w:r>
        <w:rPr/>
        <w:t>쉈</w:t>
      </w:r>
    </w:p>
    <w:p>
      <w:pPr>
        <w:pStyle w:val="PreformattedText"/>
        <w:bidi w:val="0"/>
        <w:spacing w:before="0" w:after="0"/>
        <w:jc w:val="left"/>
        <w:rPr/>
      </w:pPr>
      <w:r>
        <w:rPr/>
        <w:t>㝬偙㐦ꍐ⩯㴣⬮쉐杤呰⑟歙숣슻眪ㄲ㎡쉨␲儳塲䤩塘녙〴䈨숯灟ꇂ奠⥂畳⼨㤯⺣嗍䍾┰⮩녀暻患䵞䘽幉쉢㡗㤺쵹㊥숨䨯ㄽ橹싂딭绂啇礶爩䘰쉕摦▵竂畡祹싃ヂ烍椫別睞㜬䕃癪☳呰㩀쉗圬䉙⥊攳歾䵡쉓㉣婫䩇</w:t>
      </w:r>
      <w:r>
        <w:rPr/>
        <w:t>Ᵽ</w:t>
      </w:r>
      <w:r>
        <w:rPr/>
        <w:t>瘊⨰䁲䝬兎</w:t>
      </w:r>
      <w:r>
        <w:rPr/>
        <w:t>ⷂ⵸</w:t>
      </w:r>
      <w:r>
        <w:rPr/>
        <w:t>栶</w:t>
      </w:r>
      <w:r>
        <w:rPr/>
        <w:t>⠩</w:t>
      </w:r>
      <w:r>
        <w:rPr/>
        <w:t>숵剫♊⌮洶</w:t>
      </w:r>
      <w:r>
        <w:rPr/>
        <w:t>ꦥ⩄</w:t>
      </w:r>
      <w:r>
        <w:rPr/>
        <w:t>ꥱ㬪⽊硔숨쉃숱㕦乾啪쉑圦㉔熩祦쉞杞ꥠ⹊恸唯숴瑞☭</w:t>
      </w:r>
      <w:r>
        <w:rPr/>
        <w:t>ꥑ</w:t>
      </w:r>
      <w:r>
        <w:rPr/>
        <w:t>幨년숴烂䩍刭┵쉥䁾輻䔯㭋뭡</w:t>
      </w:r>
      <w:r>
        <w:rPr/>
        <w:t>ꤨ</w:t>
      </w:r>
      <w:r>
        <w:rPr/>
        <w:t>㡚瑍㬵䬴䶿썩湥䮩壎㒻묤쉢㡏師쉉曂ㄯ⫂⨷䉊䤸灾干秂咱㝍杦숺橥䡈晗湥쉗䋂컍渰⮬堭椷普쉉〲쉟眪奓╌㬽猦婑촫漬㕞㵭惂卾椷⮻熱䟂劵潓㩁㩁亣〳犻毂⛂牷べㅵ轱쉲晏䄫啡㍸繑煴欦硇恙仂繕슩窮췂⍹숰朩幕䚮숱眺䍑哂䱕걡묽묶쵵쉒喻</w:t>
      </w:r>
      <w:r>
        <w:rPr/>
        <w:t>ꗂꦣ</w:t>
      </w:r>
      <w:r>
        <w:rPr/>
        <w:t>㡫䵒쉁⑸⭓슮싍쉷녇慑숲䭾슬稭䀽浦㝋㙎넪䴪땧㷂獁捞珂노ꇂ㛂疡ꎣ싃瞻ꍌ绍숲皡䱪썬쉂䄫婷</w:t>
      </w:r>
      <w:r>
        <w:rPr/>
        <w:t>ꦻ</w:t>
      </w:r>
      <w:r>
        <w:rPr/>
        <w:t>㤹坥츴扫弨䌸䤪칺塱숬偍顚穠態㎿칓녇浑꥞呴䂩挷塠輰潃칋☭顊煃䨷☶繏뿍쵧䪬塓䓂琷㛂䱴꥔땋쉅숪㡓竂礪婰楡깘⽵넵</w:t>
      </w:r>
      <w:r>
        <w:rPr/>
        <w:t>⡗</w:t>
      </w:r>
      <w:r>
        <w:rPr/>
        <w:t>ꖩ</w:t>
      </w:r>
      <w:r>
        <w:rPr/>
        <w:t>睗</w:t>
      </w:r>
      <w:r>
        <w:rPr/>
        <w:t>ꕃ</w:t>
      </w:r>
      <w:r>
        <w:rPr/>
        <w:t>卂</w:t>
      </w:r>
      <w:r>
        <w:rPr/>
        <w:t>⣂</w:t>
      </w:r>
      <w:r>
        <w:rPr/>
        <w:t>瀥</w:t>
      </w:r>
      <w:r>
        <w:rPr/>
        <w:t>⣂</w:t>
      </w:r>
      <w:r>
        <w:rPr/>
        <w:t>쌮㕀㡒꥗瑟⑨牘</w:t>
      </w:r>
      <w:r>
        <w:rPr/>
        <w:t>ꕋ</w:t>
      </w:r>
      <w:r>
        <w:rPr/>
        <w:t>㠭뭈♆甲ꎮ</w:t>
      </w:r>
      <w:r>
        <w:rPr/>
        <w:t>Ⲯ</w:t>
      </w:r>
      <w:r>
        <w:rPr/>
        <w:t>ヂ旂吨湦</w:t>
      </w:r>
      <w:r>
        <w:rPr/>
        <w:t>꧂</w:t>
      </w:r>
      <w:r>
        <w:rPr/>
        <w:t>䭩汙扮癣</w:t>
      </w:r>
      <w:r>
        <w:rPr/>
        <w:t>ⴵ</w:t>
      </w:r>
      <w:r>
        <w:rPr/>
        <w:t>㔻ꅮ眮뽬쉁䱺呬㑕㭎㡶带璵澿䜪佞묮案쵵쉢묣犩濃⎵案</w:t>
      </w:r>
      <w:r>
        <w:rPr/>
        <w:t>ⲏ</w:t>
      </w:r>
      <w:r>
        <w:rPr/>
        <w:t>溡䡄呶</w:t>
      </w:r>
      <w:r>
        <w:rPr/>
        <w:t>Ⱔ</w:t>
      </w:r>
      <w:r>
        <w:rPr/>
        <w:t>氻뭋橑⪥녚쉯쎘盂琳䔯슏櫂ꥧ㊣⩗偣槂⹎䤤</w:t>
      </w:r>
      <w:r>
        <w:rPr/>
        <w:t>ⵂ</w:t>
      </w:r>
      <w:r>
        <w:rPr/>
        <w:t>卶撱슣呉녬㓂獱榣痎쉰輯䁷⩨弣䍱浤겡噩䉥頮⭮催狎汀ㅔ</w:t>
      </w:r>
      <w:r>
        <w:rPr/>
        <w:t>ⱐ</w:t>
      </w:r>
      <w:r>
        <w:rPr/>
        <w:t>侥䛂⨵僂㩾싂쉪쉩轚ꥥ숽繧슩㤹椰別썇숸숽昨䁧燂村㡭◂剄㨸䅤弯奨</w:t>
      </w:r>
      <w:r>
        <w:rPr/>
        <w:t>ꕂ</w:t>
      </w:r>
      <w:r>
        <w:rPr/>
        <w:t>椭扂쉦甭숯煢䰻䕬◍瘻噔繋坱쵱쉋䵏쉖녪怱䨣깱昪桍⭰頮昳楘桥┬杆쉓歶䯂ꥮ</w:t>
      </w:r>
      <w:r>
        <w:rPr/>
        <w:t>ꕉ</w:t>
      </w:r>
      <w:r>
        <w:rPr/>
        <w:t>䠷婫㋂곍潒䴫婀半촷녊썹惂祟剩䔬桘</w:t>
      </w:r>
      <w:r>
        <w:rPr/>
        <w:t>ⱋ</w:t>
      </w:r>
      <w:r>
        <w:rPr/>
        <w:t>捎湹⽃㠳㢱녭ꌨ쉙쉞⻂</w:t>
      </w:r>
      <w:r>
        <w:rPr/>
        <w:t>ꕮ</w:t>
      </w:r>
      <w:r>
        <w:rPr/>
        <w:t>迂縹쉂媏塋㚿䝬煘ꥧ槂</w:t>
      </w:r>
      <w:r>
        <w:rPr/>
        <w:t>ꦣ</w:t>
      </w:r>
      <w:r>
        <w:rPr/>
        <w:t>竂啢杤␦眪㠫䔪瓂捈夨ケꍫ⥷쉯墩䝹恬㘪</w:t>
      </w:r>
      <w:r>
        <w:rPr/>
        <w:t>⡯</w:t>
      </w:r>
      <w:r>
        <w:rPr/>
        <w:t>涻幤쉞뮩入껂敉洨쉕㵓卹⑑㧂䘮䞩䡄暬갫ꄳ珂숮橅敎⭋㩶槂</w:t>
      </w:r>
      <w:r>
        <w:rPr/>
        <w:t>ꗂ</w:t>
      </w:r>
      <w:r>
        <w:rPr/>
        <w:t>怊剓쉃䕬奕䒩楘⫂㴥껂湁竂┣瘵ꍳ⑗습案┵㍴䁔㍂썁剨埂䳂塌䵶戦煯</w:t>
      </w:r>
      <w:r>
        <w:rPr/>
        <w:t>ꥂ</w:t>
      </w:r>
      <w:r>
        <w:rPr/>
        <w:t>쉓⼻灹⹠ㄣ㍁䕀㠱쵳넯䠺橔숦䕳娸勍碥夲㠺</w:t>
      </w:r>
      <w:r>
        <w:rPr/>
        <w:t>ⵞ⥕</w:t>
      </w:r>
      <w:r>
        <w:rPr/>
        <w:t>歊걍숽䌪㑳婴䙂坲╩걷湑爬㟍氰汢㤦怭䭶䕚숪奺䝫⽙浣癢</w:t>
      </w:r>
      <w:r>
        <w:rPr/>
        <w:t>⠲</w:t>
      </w:r>
      <w:r>
        <w:rPr/>
        <w:t>㨶쉩⨣뼦쉆涡䨤䃂☳㨭꺏冩ꄱ䬫⦱⥴㜲㯂欥坎兴깧㟂横獰싂獶噡侣⥶囎咻</w:t>
      </w:r>
      <w:r>
        <w:rPr/>
        <w:t>ⲏ⸳</w:t>
      </w:r>
      <w:r>
        <w:rPr/>
        <w:t>췂㩚桹싍偞橇哂洱繯⭖䓂甶疬瑚毂督〬⭪뽨戶꧎ꌺ쉑䙆伬迂瞮顁破硋塓啁剀瑦쉯슣⩦坈㩊恏뭫썾〱⥶ㅂꆣ潕歁긪</w:t>
      </w:r>
      <w:r>
        <w:rPr/>
        <w:t>ꤪ</w:t>
      </w:r>
      <w:r>
        <w:rPr/>
        <w:t>煵徥쏍吽疩桬眭</w:t>
      </w:r>
      <w:r>
        <w:rPr/>
        <w:t>ꕕꔸꕢ</w:t>
      </w:r>
      <w:r>
        <w:rPr/>
        <w:t>⣂ⱚ</w:t>
      </w:r>
      <w:r>
        <w:rPr/>
        <w:t>싂䊘癲䀽⚬灷㕘䱙ㅃ楚㨩뽠廂偫</w:t>
      </w:r>
      <w:r>
        <w:rPr/>
        <w:t>⡹</w:t>
      </w:r>
      <w:r>
        <w:rPr/>
        <w:t>ㅦ䥺栶侩烂矂䡱䬮숳쉳䍶窩湍</w:t>
      </w:r>
      <w:r>
        <w:rPr/>
        <w:t>ꦣ</w:t>
      </w:r>
      <w:r>
        <w:rPr/>
        <w:t>䋎痂䵾쉏轍슡䄨徏써偢夥䩟쉫⻂꥖⹏坶⨻顉☩啣</w:t>
      </w:r>
      <w:r>
        <w:rPr/>
        <w:t>Ⱓ</w:t>
      </w:r>
      <w:r>
        <w:rPr/>
        <w:t>彩瑱</w:t>
      </w:r>
      <w:r>
        <w:rPr/>
        <w:t>ⶵ</w:t>
      </w:r>
      <w:r>
        <w:rPr/>
        <w:t>㍐僂㈸搽刽题垩⥀⴩걈楒剑⥷䵯㕭⾿쉕쉊믂档䃂ꥠ㴮ꅤ숬㴳當⍦㩫杖迂</w:t>
      </w:r>
      <w:r>
        <w:rPr/>
        <w:t>ⵓ</w:t>
      </w:r>
      <w:r>
        <w:rPr/>
        <w:t>쉾䁌䜹ꥲ⑆쉈䣂癘济䣂䱈塡㉢䳍ヂ㍌칬쉸쵳땪㑲䡀䣂敀⥂丽坃猽䔫爸쉴㭵縸欤쉄彚秂獥겥繆傥쉇⪏畄쌪</w:t>
      </w:r>
      <w:r>
        <w:rPr/>
        <w:t>ⱑ</w:t>
      </w:r>
      <w:r>
        <w:rPr/>
        <w:t>썅彡卙䀺⒩㝩⑰搰䀦堥㇂㡲毂㙙땏僂⨭为</w:t>
      </w:r>
      <w:r>
        <w:rPr/>
        <w:t>⣃</w:t>
      </w:r>
      <w:r>
        <w:rPr/>
        <w:t>獦幑⸽熡洮稵娽垵欶畩禩꺡洽</w:t>
      </w:r>
      <w:r>
        <w:rPr/>
        <w:t>ꕵ</w:t>
      </w:r>
      <w:r>
        <w:rPr/>
        <w:t>䘫䁙</w:t>
      </w:r>
      <w:r>
        <w:rPr/>
        <w:t>ⵥ</w:t>
      </w:r>
      <w:r>
        <w:rPr/>
        <w:t>瑪輩㵩㐰䭧〉㕷恾</w:t>
      </w:r>
      <w:r>
        <w:rPr/>
        <w:t>ⶡ⩆</w:t>
      </w:r>
      <w:r>
        <w:rPr/>
        <w:t>圶猬슏头䄹ㅮ正깥쉭慙</w:t>
      </w:r>
      <w:r>
        <w:rPr/>
        <w:t>Ⱕ</w:t>
      </w:r>
      <w:r>
        <w:rPr/>
        <w:t>杸싎佺⴪⾱爬夥惍愰숣䩵摤녬ꍷ䯂䞬㣂倣㕏搪㈹</w:t>
      </w:r>
      <w:r>
        <w:rPr/>
        <w:t>⠹</w:t>
      </w:r>
      <w:r>
        <w:rPr/>
        <w:t>䑓乖䖬䎡汦塲䢘㵱쉨㏂飂捭⨭</w:t>
      </w:r>
      <w:r>
        <w:rPr/>
        <w:t>ꥇ♺</w:t>
      </w:r>
      <w:r>
        <w:rPr/>
        <w:t>礤뽖컂傱쉠勂⹈漪䉒洹䦿싃䶿漸喵䍄彩啁煂繕秂猱</w:t>
      </w:r>
      <w:r>
        <w:rPr/>
        <w:t>Ⱶ⑤</w:t>
      </w:r>
      <w:r>
        <w:rPr/>
        <w:t>숪揂幷坪燎쉅⿍慓偡棎묶</w:t>
      </w:r>
      <w:r>
        <w:rPr/>
        <w:t>ⵯ</w:t>
      </w:r>
      <w:r>
        <w:rPr/>
        <w:t>䱩㤲䦥乱숩冱쉧ꄺ乤䡏响䉤䭴ꎏ쉐䀱㠪弥橇쉏摋浀䉅娪䩶ヂ壃ꍹ㵺㐫牳䩆彀䅥繍꤮ꇂ慄反㡎捂砶旂卒央땳㡋塂쉂㕗㜭䉓囂㌶䱋쉉剉あ懂⌽䎬皩浔奖⬯㘪協港♇싂카츭⴮摆겥⿍《涘䕚畇䱩ꎮ䈪捚숸慓祏彫㩱睌쉣</w:t>
      </w:r>
      <w:r>
        <w:rPr/>
        <w:t>ⰸ</w:t>
      </w:r>
      <w:r>
        <w:rPr/>
        <w:t>橭⍇쉚녌쉺体䕤숪㜪畟㥺劬䝔䧂㓂曂묫㤹㈨㉹墻㥮쉴顚渮䄷䈫碣戶</w:t>
      </w:r>
      <w:r>
        <w:rPr/>
        <w:t>ꕟꥎ</w:t>
      </w:r>
      <w:r>
        <w:rPr/>
        <w:t>䑡䱪挸捏䫂쌽칊㑧⥗㙎㙠㩷媮ㄮ湑夹汆땓䰸偡奦䕑䩵쉭쉀䑥쉃䩩悮싂捳숹␬㞱晳ꅘ㑬┷쉸</w:t>
      </w:r>
      <w:r>
        <w:rPr/>
        <w:t>ⵦ</w:t>
      </w:r>
      <w:r>
        <w:rPr/>
        <w:t>䀦擂⨹朽區扰皱깎樵弪ㅴꅕ礩戥걑匨떵</w:t>
      </w:r>
      <w:r>
        <w:rPr/>
        <w:t>ꕁ</w:t>
      </w:r>
      <w:r>
        <w:rPr/>
        <w:t>樽祥怩숭塥氩䲡쉭쉎冱㕴췂⏂敡䟂晍眰瑬썍숽煰䍏㪩迂䍊牪捙뾏⴬瑁唷▘갯</w:t>
      </w:r>
      <w:r>
        <w:rPr/>
        <w:t>⡩♌</w:t>
      </w:r>
      <w:r>
        <w:rPr/>
        <w:t>䖵㏂剆婋婭䬣䑚䗂剑禵썩걲ㄤ毂땣歴㫂</w:t>
      </w:r>
      <w:r>
        <w:rPr/>
        <w:t>ⶡ</w:t>
      </w:r>
      <w:r>
        <w:rPr/>
        <w:t>偊쉱樬攳⽩╟獉卟쉾㥠恲倦曎漫격佂◂쉃庥㖏禱㩔䌹吪⭒嘪痂⌲炣癥뼫숩頻弪ꅾ썁䵲쉈쉫䱣余♭癪칢甴䜤䩒쉥⥀⹤杌숲挫㩉獦뭩䥬濃䠰癀㨲딸䒏捹묹ヂ甪桀桊䓂剘썇䈰⦩强偎쉂쉕</w:t>
      </w:r>
      <w:r>
        <w:rPr/>
        <w:t>⠹</w:t>
      </w:r>
      <w:r>
        <w:rPr/>
        <w:t>嗎䓂䜤䑱幥䉥뽷┬怵깈暥唵債슘쉢湂</w:t>
      </w:r>
      <w:r>
        <w:rPr/>
        <w:t>ꕱ</w:t>
      </w:r>
      <w:r>
        <w:rPr/>
        <w:t>頹盂穈佞</w:t>
      </w:r>
      <w:r>
        <w:rPr/>
        <w:t>⣂</w:t>
      </w:r>
      <w:r>
        <w:rPr/>
        <w:t>습橩䑁䠪쉁碻⩌㕬걌䵺搻캮梿偑穩┨汰㑬쉩䡔▘浇ꄪㅔ焦㈱頨㈶䐪䳎搷で丹㥦劵ㅋ恒䔰ㅫ</w:t>
      </w:r>
      <w:r>
        <w:rPr/>
        <w:t>ⵯ</w:t>
      </w:r>
      <w:r>
        <w:rPr/>
        <w:t>堮䢮䕥瘸佴呢㬣⥵⩆ꍲ滎畈ㄶ䃂輲䠳仍䝄</w:t>
      </w:r>
      <w:r>
        <w:rPr/>
        <w:t>ꗂ</w:t>
      </w:r>
      <w:r>
        <w:rPr/>
        <w:t>㭱</w:t>
      </w:r>
      <w:r>
        <w:rPr/>
        <w:t>ꕹ</w:t>
      </w:r>
      <w:r>
        <w:rPr/>
        <w:t>䉋欶䒏</w:t>
      </w:r>
      <w:r>
        <w:rPr/>
        <w:t>ꕔ</w:t>
      </w:r>
      <w:r>
        <w:rPr/>
        <w:t>぀佐뽺⑘祖䗂</w:t>
      </w:r>
      <w:r>
        <w:rPr/>
        <w:t>ⶵ</w:t>
      </w:r>
      <w:r>
        <w:rPr/>
        <w:t>깯䑬獾䨪煁㵃㍤䱲暘儳⑸뼯쉮䇂싎卮灊灸꥚뽈䄪썇㕰偂쉱㭁</w:t>
      </w:r>
      <w:r>
        <w:rPr/>
        <w:t>⡚</w:t>
      </w:r>
      <w:r>
        <w:rPr/>
        <w:t>灰煠潸愬䗂乩㘲䒬쉣쵢祤㪘␮痂</w:t>
      </w:r>
      <w:r>
        <w:rPr/>
        <w:t>ⷎ</w:t>
      </w:r>
      <w:r>
        <w:rPr/>
        <w:t>瑚晲⑕睠⥯⬬</w:t>
      </w:r>
      <w:r>
        <w:rPr/>
        <w:t>Ɽ</w:t>
      </w:r>
      <w:r>
        <w:rPr/>
        <w:t>䣂싂㔥숪厮</w:t>
      </w:r>
      <w:r>
        <w:rPr/>
        <w:t>꧂</w:t>
      </w:r>
      <w:r>
        <w:rPr/>
        <w:t>㑒夷㍥㣂쉶優숲嚩싂つ䐻畇獬晁⬺겡啥垣っ⵹歨嫂眴洩捃╞땐쉗숤⭘ꍘ㉢⑥乃轳灳庘塢츰灗㫂幂녥쉁畳げ頤</w:t>
      </w:r>
      <w:r>
        <w:rPr/>
        <w:t>꧂⸹</w:t>
      </w:r>
      <w:r>
        <w:rPr/>
        <w:t>䧂㩙帽䗂㍫슘慮䡪㯂湦昹忂⮘噗廂佴</w:t>
      </w:r>
      <w:r>
        <w:rPr/>
        <w:t>ⴤ</w:t>
      </w:r>
      <w:r>
        <w:rPr/>
        <w:t>䙱⺩㭴䉩到⶿硇娪</w:t>
      </w:r>
      <w:r>
        <w:rPr/>
        <w:t>⠸</w:t>
      </w:r>
      <w:r>
        <w:rPr/>
        <w:t>䱄뽥녉⺿칖杮</w:t>
      </w:r>
      <w:r>
        <w:rPr/>
        <w:t>ⵡ</w:t>
      </w:r>
      <w:r>
        <w:rPr/>
        <w:t>䵷䗂숫拂㎣砺彐留땎⨵㣂쉙捈烂⸮⼴〈檻潕堻⌸⽲杁杚⨪깕婸卂頻嘪쉳⍎怳勂枵㝧迂쉲⩣湮긮牯䡨싂輊䍷⍋顣♫杹㧎┪剶侩</w:t>
      </w:r>
      <w:r>
        <w:rPr/>
        <w:t>ꤳ⑔</w:t>
      </w:r>
      <w:r>
        <w:rPr/>
        <w:t>縪⩹</w:t>
      </w:r>
      <w:r>
        <w:rPr/>
        <w:t>꧂</w:t>
      </w:r>
      <w:r>
        <w:rPr/>
        <w:t>晳㭣潳㑈㡍株쉭⍟䵩㛂榩␵燂偧칊䜣숸椺</w:t>
      </w:r>
      <w:r>
        <w:rPr/>
        <w:t>ꔻ</w:t>
      </w:r>
      <w:r>
        <w:rPr/>
        <w:t>参㥊</w:t>
      </w:r>
      <w:r>
        <w:rPr/>
        <w:t>ꤤ</w:t>
      </w:r>
      <w:r>
        <w:rPr/>
        <w:t>㴵反넷顲슘櫂⭺㌱♄迂摁</w:t>
      </w:r>
      <w:r>
        <w:rPr/>
        <w:t>ⵃ</w:t>
      </w:r>
      <w:r>
        <w:rPr/>
        <w:t>䐰㜺䙨⴪㩷</w:t>
      </w:r>
      <w:r>
        <w:rPr/>
        <w:t>ꦩ</w:t>
      </w:r>
      <w:r>
        <w:rPr/>
        <w:t>넪䗂㉏깬渭⽋焤칶啬湢汃㥾潚塵ㄯ挣灇쉦祾稽啗䰣煨剺穎숬쉢갷晌뭤㬤걄슮␬㞿슏⵲䨮숨▵⸵療䡱녑皣瑡垱쎩繬頥㙌旂幇㥘晷숤沬唩</w:t>
      </w:r>
      <w:r>
        <w:rPr/>
        <w:t>ꥒ</w:t>
      </w:r>
      <w:r>
        <w:rPr/>
        <w:t>㩩㘩戹ꍖ戮싍쉒顟㕇瑚乢걎呪뼪⹢䖵☰⩚⑆쵧穧攳ꌦ㩱汘䠲劣畃꥘쉨놵牾湐䉧煍싂쉯쉾썧涻䅓길ꎩ怺</w:t>
      </w:r>
      <w:r>
        <w:rPr/>
        <w:t>ꕞ</w:t>
      </w:r>
      <w:r>
        <w:rPr/>
        <w:t>慌搬抡沥咬숩㟂㑑뽆묷㭍穾⵳</w:t>
      </w:r>
      <w:r>
        <w:rPr/>
        <w:t>ꥊ</w:t>
      </w:r>
      <w:r>
        <w:rPr/>
        <w:t>搦㝇牪奵ꅖ彮㮣潇顎睁桑丯䛂⹨と晩朻塉ꄹ</w:t>
      </w:r>
      <w:r>
        <w:rPr/>
        <w:t>ꕮ</w:t>
      </w:r>
      <w:r>
        <w:rPr/>
        <w:t>숪抬뭊瑹䝈个䥖컂攻╴歃恹㩦煕ꍇ畨昸䋂灇╆껎쉷䥚⯂䠣䩕쏂␵</w:t>
      </w:r>
      <w:r>
        <w:rPr/>
        <w:t>꤬</w:t>
      </w:r>
      <w:r>
        <w:rPr/>
        <w:t>别揂濂䘳숪凂沬ꌦ旍㜩䈰칙</w:t>
      </w:r>
      <w:r>
        <w:rPr/>
        <w:t>ꥀ</w:t>
      </w:r>
      <w:r>
        <w:rPr/>
        <w:t>䅠땁</w:t>
      </w:r>
      <w:r>
        <w:rPr/>
        <w:t>ⷂ</w:t>
      </w:r>
      <w:r>
        <w:rPr/>
        <w:t>楓顃顺䡬</w:t>
      </w:r>
      <w:r>
        <w:rPr/>
        <w:t>ⵕ</w:t>
      </w:r>
      <w:r>
        <w:rPr/>
        <w:t>슬呙煗꥞⛂䜺⭡쉹绂췂摺汑偷쉅䉘䀳쌰卖㨴䡟扵彟䔪䕆潀</w:t>
      </w:r>
      <w:r>
        <w:rPr/>
        <w:t>ꥒꥃ⸣</w:t>
      </w:r>
      <w:r>
        <w:rPr/>
        <w:t>砭攩単繘喿䱸當㝹瞣攳灖䕳磂协呌쉀䍒扈轍㕯噲䰱悿䱈乣䞥怣숣潸睓▏汪췂矂敱癨䞬㡑睦칫䦘숬䥚㙲焦ꇂ</w:t>
      </w:r>
      <w:r>
        <w:rPr/>
        <w:t>ⵘ</w:t>
      </w:r>
      <w:r>
        <w:rPr/>
        <w:t>敏矂쉙佯슡憡稹殡뭦ꥩ㗂㙆䇍䀲澩걘갶䴨㬷漤幧幅쌷㏂숽따坟甽㙑䭟⽓쵵䉴⚏䋎庿敓▩</w:t>
      </w:r>
      <w:r>
        <w:rPr/>
        <w:t>Ⱔ</w:t>
      </w:r>
      <w:r>
        <w:rPr/>
        <w:t>슣堺挰꤮</w:t>
      </w:r>
      <w:r>
        <w:rPr/>
        <w:t>꧂</w:t>
      </w:r>
      <w:r>
        <w:rPr/>
        <w:t>牣硓䉌瀣硁㇂쉱㵁䉡ꥬ썳숪㛂础株医녶꺥</w:t>
      </w:r>
      <w:r>
        <w:rPr/>
        <w:t>ⱃ</w:t>
      </w:r>
      <w:r>
        <w:rPr/>
        <w:t>ꕚ</w:t>
      </w:r>
      <w:r>
        <w:rPr/>
        <w:t>猭琷⵲숪㫂扈榩㴤兑椮䑀歬啤浩䘹戸⥾䶡涵믍㩺㗂㢩悩啞繯癇깺Ⓜ㝥䏂䉎䭌ꏂ摏摮ꥱ걐斱瑊⩣⮮㊩쉴湭┳䷂䌸⻂␸坾䳂㍞쉅쵬畾㯂䙈썕쉌숱佲歪㪣䅵欻愫⩵㍆쉮墬♤剨쉧瓂㍖䁶煙숱쉠䍁⑑ㄺ塒澬梱氭婅剉㵃橥㨺妏嫃奯顰습欲⭵塏瀸㑋繓商㘭扺椥春欰쉍咣⪡ꌯ敢唬歩轭䡆㴫榥쉾吮⪵甭숣숣楹⤶攵싂伊╤⿂煢椯땄쉳䪩쉶䠪</w:t>
      </w:r>
      <w:r>
        <w:rPr/>
        <w:t>ⴻ</w:t>
      </w:r>
      <w:r>
        <w:rPr/>
        <w:t>庡쎻뭒健狂쉖器⸰쵪唳쉦㝳㜹䕪幞⴩辬癔㩗䀴碩숯</w:t>
      </w:r>
      <w:r>
        <w:rPr/>
        <w:t>⵰⥃</w:t>
      </w:r>
      <w:r>
        <w:rPr/>
        <w:t>栶彖䩱畾숣</w:t>
      </w:r>
      <w:r>
        <w:rPr/>
        <w:t>꧂</w:t>
      </w:r>
      <w:r>
        <w:rPr/>
        <w:t>儵瞡</w:t>
      </w:r>
      <w:r>
        <w:rPr/>
        <w:t>ⱘ</w:t>
      </w:r>
      <w:r>
        <w:rPr/>
        <w:t>嘰杲晇⨥眶거쉫㉞櫂䁱쎵曃㴺䄴칶槎昣檩╓</w:t>
      </w:r>
      <w:r>
        <w:rPr/>
        <w:t>ꦵ</w:t>
      </w:r>
      <w:r>
        <w:rPr/>
        <w:t>嘽窵セ⩉</w:t>
      </w:r>
      <w:r>
        <w:rPr/>
        <w:t>ⶵ⩒</w:t>
      </w:r>
      <w:r>
        <w:rPr/>
        <w:t>䖣걕頨</w:t>
      </w:r>
      <w:r>
        <w:rPr/>
        <w:t>⠬</w:t>
      </w:r>
      <w:r>
        <w:rPr/>
        <w:t>숺㉫捘盂썲炥刨琬潂떡</w:t>
      </w:r>
      <w:r>
        <w:rPr/>
        <w:t>ꔷ</w:t>
      </w:r>
      <w:r>
        <w:rPr/>
        <w:t>穲癉繦㍫效䝏汘縰夬畭偔炩㙓縺稰䵢㡸⩱쉧땑晗瘳춬걔瘦㡣䙌㙦㍤껎㖩⛍數걋癴彬䈻狂쉰䶩痎殣癁䬬䁐穟䫂䗂畚湩㞥嫂넱⫂칬뽹썙</w:t>
      </w:r>
      <w:r>
        <w:rPr/>
        <w:t>Ⱛ</w:t>
      </w:r>
      <w:r>
        <w:rPr/>
        <w:t>橸㔻ꍏ쉄咮</w:t>
      </w:r>
      <w:r>
        <w:rPr/>
        <w:t>⣂</w:t>
      </w:r>
      <w:r>
        <w:rPr/>
        <w:t>癶呆숫숷楇㤯</w:t>
      </w:r>
      <w:r>
        <w:rPr/>
        <w:t>ⱄ</w:t>
      </w:r>
      <w:r>
        <w:rPr/>
        <w:t>攣⬨稻쉦묥檏剚㙞楠役䕗⚘▵㠯圽䁩숳땧坎兾潕</w:t>
      </w:r>
      <w:r>
        <w:rPr/>
        <w:t>꧍</w:t>
      </w:r>
      <w:r>
        <w:rPr/>
        <w:t>楴汐⏂䃂⫂䣂뽪癋췃</w:t>
      </w:r>
      <w:r>
        <w:rPr/>
        <w:t>ꦿ</w:t>
      </w:r>
      <w:r>
        <w:rPr/>
        <w:t>싂숩〬썠◂夫奈䥢佂廂◂</w:t>
      </w:r>
      <w:r>
        <w:rPr/>
        <w:t>ⱀ⴪</w:t>
      </w:r>
      <w:r>
        <w:rPr/>
        <w:t>㡆卶牑깏擂轺㎮煄걾傏恸摯橵⩺㵢渪縯</w:t>
      </w:r>
      <w:r>
        <w:rPr/>
        <w:t>ꤣ</w:t>
      </w:r>
      <w:r>
        <w:rPr/>
        <w:t>㉺啲朱슩⍈䱖</w:t>
      </w:r>
      <w:r>
        <w:rPr/>
        <w:t>ꖡ</w:t>
      </w:r>
      <w:r>
        <w:rPr/>
        <w:t>⽹痂⼰癴敭晷䙭⑨썵瀯쉆哃祮☭迎夤削乲⵸</w:t>
      </w:r>
      <w:r>
        <w:rPr/>
        <w:t>ⱑ⥳⒣</w:t>
      </w:r>
      <w:r>
        <w:rPr/>
        <w:t>떻䠷两䰩䕬乥㩳</w:t>
      </w:r>
      <w:r>
        <w:rPr/>
        <w:t>ⱃ</w:t>
      </w:r>
      <w:r>
        <w:rPr/>
        <w:t>䕘傥拂侬伺슥濂</w:t>
      </w:r>
      <w:r>
        <w:rPr/>
        <w:t>ⵧ</w:t>
      </w:r>
      <w:r>
        <w:rPr/>
        <w:t>ㅳ㥲䅦汗䙗倻禥頹㝙輥䑇硈奯牗숸䜣ㆩ欮佁묻숤㟂癮橩婁싂濂敡婐㣂쉫칳憡祵쉎䅂⤪슬ꅠ㞏摙⯂촽廂劻商甸〴淃칏慺⩩쉖癦用柂慳潵쉘䔭䰰䁩뼺㑵祣敏뽆卦商猲盂䛂ァ뽫珂洣␶슿딺乤呈煈쉲㍨乲쉬殬싂炏磎伵坩䙘숰妵ꎥꇃ㭉幘⫂꺮</w:t>
      </w:r>
      <w:r>
        <w:rPr/>
        <w:t>ⱙ</w:t>
      </w:r>
      <w:r>
        <w:rPr/>
        <w:t>倻微㡭ꏂ确㙊㝵噳效東䉶瀱䎣䁦䬲殱湪␩李ꄦ</w:t>
      </w:r>
      <w:r>
        <w:rPr/>
        <w:t>⣂</w:t>
      </w:r>
      <w:r>
        <w:rPr/>
        <w:t>犻㠰⩑슮썷뿂瘦뿂㌸䓂쵬䕘䄪懂牫纏㖥⪏┷扷喿묽氮ꅧ佚圬㥂牳땉㐺숦⭇獎꥔攮獪噸♕㝨䕴䱵汾쉮䭁微㠦湈㋂䝂疡弯頴橙츱璡䃂恂㴯婀싂䙩㤵潹灞䑫䶿噭媡轹䉢</w:t>
      </w:r>
      <w:r>
        <w:rPr/>
        <w:t>ⵉ</w:t>
      </w:r>
      <w:r>
        <w:rPr/>
        <w:t>걧癓廂㶮婪⫂䢿싂䵟浤⻂</w:t>
      </w:r>
      <w:r>
        <w:rPr/>
        <w:t>⠬</w:t>
      </w:r>
      <w:r>
        <w:rPr/>
        <w:t>쉧捴</w:t>
      </w:r>
      <w:r>
        <w:rPr/>
        <w:t>ⵓ⩯</w:t>
      </w:r>
      <w:r>
        <w:rPr/>
        <w:t>濂⩊䯂䙹抏琺㶡㑩䉏㠤촥싂⪩矂顩弤䍍挶䝆㨷캩䘥㡭浇╊祍㉷䣂㩍숣⑏伦祕䋂겵</w:t>
      </w:r>
      <w:r>
        <w:rPr/>
        <w:t>ꕁ</w:t>
      </w:r>
      <w:r>
        <w:rPr/>
        <w:t>汀呪瀊슬䷎쉬㡷照汦숤档佪漻繨兮樲愻䋂䭫嫂唬恊䚬䔭輶冬扨ꇂ徿摎䮮뼱轖╩숯墬⽅䭳⑅╀䁱灕晤㩇䵑㍸䒱썋犩㠥䌹㥨⩪䥬슘숶깯䑅佯㩳숭歚</w:t>
      </w:r>
      <w:r>
        <w:rPr/>
        <w:t>ꗂ</w:t>
      </w:r>
      <w:r>
        <w:rPr/>
        <w:t>䇂砪潓㐯䤲䪩㔯쉧</w:t>
      </w:r>
      <w:r>
        <w:rPr/>
        <w:t>Ⱳ</w:t>
      </w:r>
      <w:r>
        <w:rPr/>
        <w:t>칵㈰</w:t>
      </w:r>
      <w:r>
        <w:rPr/>
        <w:t>ꤩ</w:t>
      </w:r>
      <w:r>
        <w:rPr/>
        <w:t>뭦㘵㬳塒瑙㑔⽶䴯漦㊩⑳䩭轎䭠쉚⌤暮䯎쵕㕬뮩㐨倱㕀싂㡧幯㷎쉃⌵乘뭉⽥捐弳ぱ摗㙭⩲乑灓䠵</w:t>
      </w:r>
      <w:r>
        <w:rPr/>
        <w:t>ꥏ</w:t>
      </w:r>
      <w:r>
        <w:rPr/>
        <w:t>쉗땾佷⌨柂ㅳ㙁숭㭦眣桟싂ㅭ兎硙䂬ꎬ楕䜮奘ꅞ畷뾻</w:t>
      </w:r>
      <w:r>
        <w:rPr/>
        <w:t>ꗂ</w:t>
      </w:r>
      <w:r>
        <w:rPr/>
        <w:t>뽵⥃쉇灺汶㚱ꄽ働㍕䤤ꅪ䥱㋂攱潲쉱긳슬䉀䐰⑅海쉓䫍嫎⽇帵㔪싂圹쉃믂쉕歂乭㍂놿磂⌮慙쉊穈䒏轁摏潊䔮ぇ췂䡸䗂掣싂迂⭫潕乣楺嫂绂湦略瘱떩㡳䝱뽫咮幚Ⓜ櫂</w:t>
      </w:r>
      <w:r>
        <w:rPr/>
        <w:t>ꦩ</w:t>
      </w:r>
      <w:r>
        <w:rPr/>
        <w:t>ꎥ썙䱅⫂毂⤷䄹疥쉁㉺숷딣䭆</w:t>
      </w:r>
      <w:r>
        <w:rPr/>
        <w:t>ꤷ</w:t>
      </w:r>
      <w:r>
        <w:rPr/>
        <w:t>敎◂䥵䡥硖</w:t>
      </w:r>
      <w:r>
        <w:rPr/>
        <w:t>ꕏ</w:t>
      </w:r>
      <w:r>
        <w:rPr/>
        <w:t>橰㩄娳睒䥌愽ㅕ穔煦晫䲥╡㤻⩲昴썠吸슩♃䇎憘凂婙㦬쉲⺮刷䙙癏畗㥌唬仂噃⌦╇ꌵ搤涣䰽漤싂ォ넣깠뭞ꅓ琶䍞♒辵瓎⍂䫂坊硒⩚空䴣摧</w:t>
      </w:r>
      <w:r>
        <w:rPr/>
        <w:t>꧂</w:t>
      </w:r>
      <w:r>
        <w:rPr/>
        <w:t>剎⑔偢습슥塑깶晲䘱䵀猤쉒偾縦䵥뗂칩づ♯砣쉙䧂㠤</w:t>
      </w:r>
      <w:r>
        <w:rPr/>
        <w:t>ꤸ</w:t>
      </w:r>
      <w:r>
        <w:rPr/>
        <w:t>癨䥔䈻䝈歟☻㝦估䡃㓎涮穅晇♴깴横犵瘥숬灑䅚</w:t>
      </w:r>
      <w:r>
        <w:rPr/>
        <w:t>ꗂ</w:t>
      </w:r>
      <w:r>
        <w:rPr/>
        <w:t>桡⩰硨쵣㧂牪迃焣䭅汸旂썓㠨슻圹</w:t>
      </w:r>
      <w:r>
        <w:rPr/>
        <w:t>ꥀ</w:t>
      </w:r>
      <w:r>
        <w:rPr/>
        <w:t>敓坹ㅰ佲</w:t>
      </w:r>
      <w:r>
        <w:rPr/>
        <w:t>ꥅ</w:t>
      </w:r>
      <w:r>
        <w:rPr/>
        <w:t>딥栱獔쌨䥧</w:t>
      </w:r>
      <w:r>
        <w:rPr/>
        <w:t>꤬⫂</w:t>
      </w:r>
      <w:r>
        <w:rPr/>
        <w:t>剀椥つ갺䵉㣂䬱싂㟂偩枩廎⥫숭頭栲㍀瀣繑攺䚣婎녠䉄</w:t>
      </w:r>
      <w:r>
        <w:rPr/>
        <w:t>⠫</w:t>
      </w:r>
      <w:r>
        <w:rPr/>
        <w:t>㭡歃ォ顪淍⑐䑨ꄹ䬷瓂숺⽃슣爲⛂㕫⫂ꇂ숷⎿쵓汅燎딮䭅♵䥓祄⺻硬⛂恕쉡뼮䅟䵀㵋眶带瘪숸캻江帬쉊甲㍫祁㍑公숥건숤乍凂㙂쉲㵡슘㵊亻싂冩숷楡塶싂歨剎剦⤹捗♾쉋呇䛍묽⹘輱싂䰦</w:t>
      </w:r>
      <w:r>
        <w:rPr/>
        <w:t>Ⳃ</w:t>
      </w:r>
      <w:r>
        <w:rPr/>
        <w:t>䀪㥁⹮⩂㔺⤻䮵獕꥖塎䀱娣⼣ꅺ㡆瀵ꅈ吹忂㬳䍰㩋䅱⚮㮥㑡쉚㥮搤ꥳ쉁㈷싃瑖榘䛂╒⽙砊⿂䢩뭍㖡杣䵬䷂뽮潋㍩쉮㫍壃갪㥨戫穡剧뽃伥녧倻촯っ㠴佬</w:t>
      </w:r>
      <w:r>
        <w:rPr/>
        <w:t>꧂</w:t>
      </w:r>
      <w:r>
        <w:rPr/>
        <w:t>쎏㶩橐싂姂㜲슻攵䝵싂焪⾥쉍㊏슩깊쉃숺倹녹濂坅뮬䵉智⍤㨯㥔䗂䭪갨껎㧂晊祂歧慲卙걺偟㐺媩숮冩䕇冿쉳桯敋</w:t>
      </w:r>
      <w:r>
        <w:rPr/>
        <w:t>ꔭ</w:t>
      </w:r>
      <w:r>
        <w:rPr/>
        <w:t>㙢煡轄烂쉉녪輽䡥䵂㵘嗍⼲</w:t>
      </w:r>
      <w:r>
        <w:rPr/>
        <w:t>ꕂ</w:t>
      </w:r>
      <w:r>
        <w:rPr/>
        <w:t>쉢㝙╢긴晪欰役扭㡱婅甥顾䋂♖뇂꺏쵱獹싂橾뭈썭仃쉋쉦깵洳煘䜹参牎䝏䉆卲傣獬㨣儹牸쉶쉚伣싃湥쉏쉤儰땇䡴숻㎩兴㤪</w:t>
      </w:r>
      <w:r>
        <w:rPr/>
        <w:t>ꥊ</w:t>
      </w:r>
      <w:r>
        <w:rPr/>
        <w:t>泂倷繣칧쉊材権⹕沥⩔頦䶵┸쎬</w:t>
      </w:r>
      <w:r>
        <w:rPr/>
        <w:t>ⵦ</w:t>
      </w:r>
      <w:r>
        <w:rPr/>
        <w:t>썁䣂싂♙건컃놘浧卶쵪啙烂⩂橎柃繥焩囂딩棂敞</w:t>
      </w:r>
      <w:r>
        <w:rPr/>
        <w:t>Ɱ</w:t>
      </w:r>
      <w:r>
        <w:rPr/>
        <w:t>䠣婪㞵獚㡱⭆䰷悘矂슬况䩢稪刬⫂䁐恃灶癸摒䄸칩ꄹ摍牦䵬쉎</w:t>
      </w:r>
      <w:r>
        <w:rPr/>
        <w:t>ⰷ</w:t>
      </w:r>
      <w:r>
        <w:rPr/>
        <w:t>挶⻍撵址쉹秂硭㜪ꍄ㮩뭒뭧뼨⥏䒣⪱橅넰猻㐭界䣃쏎䶱녭</w:t>
      </w:r>
      <w:r>
        <w:rPr/>
        <w:t>ꗂ</w:t>
      </w:r>
      <w:r>
        <w:rPr/>
        <w:t>噓䧂⚱堣⨸䙶熬乵稬沩洮⭂攮㵇쉐並捚獅捒</w:t>
      </w:r>
      <w:r>
        <w:rPr/>
        <w:t>꧂</w:t>
      </w:r>
      <w:r>
        <w:rPr/>
        <w:t>撬쉳뼳伷䨤⪩幁슱䀷⚏楁垏쉩卡獌祵浏磂㎩㴩妘姂桊⩩檮擂碩㕒剨欸汄窿匲䌽ヂ슮슡癞橆갪熩杏㩪㙗㑷녟倪䔱쉑춡㈮洷Ⓜ彎矂噧㎻쉄湍쉓䤺쉍숹怷㥓䵅떩䥢恰⽕参췂坥ꄯ㨪浂唨㕧僂䩘䌯㠣湙曂䵬䫂</w:t>
      </w:r>
      <w:r>
        <w:rPr/>
        <w:t>ꗂ</w:t>
      </w:r>
      <w:r>
        <w:rPr/>
        <w:t>숰䝄昹湎쉇汅瑭⩶为僂습哃䈤恀</w:t>
      </w:r>
      <w:r>
        <w:rPr/>
        <w:t>ꥐ</w:t>
      </w:r>
      <w:r>
        <w:rPr/>
        <w:t>쌴㧂幈狂剆♙偩繘䙀煩슡䠨㶬뾵⑐㕕璮</w:t>
      </w:r>
      <w:r>
        <w:rPr/>
        <w:t>ⰰ</w:t>
      </w:r>
      <w:r>
        <w:rPr/>
        <w:t>幏斡䄱쉸振兪䰣쉹뇂辏剭⍎⤺쉤剂睌彎堪㉫塰⩚椪뽶䭧庡䕯㛂⨦乴瞵╠顓弪卓畈接⭞嗂䱋䜶㴳患折쉘쉥⑱廂㩮灾뽫⴪숹㢮泂㍆</w:t>
      </w:r>
      <w:r>
        <w:rPr/>
        <w:t>ⵑ</w:t>
      </w:r>
      <w:r>
        <w:rPr/>
        <w:t>츫轋买湱穒㝤숫㙡扆숸㠣婱⍸㠸穳䁔祢ㅒ顉㩚啰깙博唲싂䜪㡱禿⫃顋晥숫住䧃㕈䉟顚뼪▵ꏃ㥪牂塔㝡䑖⹊睖췂╍嫂䭉곃穾偶䀹秂촪⥷⒥촻㚘故⨶渭柂䅑摈㚮ㄪ싂呏숸⍑䄫걔挣깸㵊㘸䤱圊䩗塒壂入繹劮딤ꥨ䧂樰슮㝄싃㵀䌰庵싂ㅞ婌㚵넻㍯䩇剨敐摂嚱囂偤츰椸迂쉦䡂뽢塔䮡癰兇</w:t>
      </w:r>
      <w:r>
        <w:rPr/>
        <w:t>ꦱ</w:t>
      </w:r>
      <w:r>
        <w:rPr/>
        <w:t>ꌽ䄥꺩싂䭾䨩椮⽎캿煀㉨䁏녖截♊䔸䅮㝟떬煔㊣沮㵮⍈㓂揂䂿灌䙵潵䨶櫂穔扁䫂汢▏䌱䗎迂⏎䣂슿槂숳㙆䮘깶쉔牊稵믂塗쉖╪⍀撮漥쉪椷硷㨩⹕炩⩂쉈㗂告</w:t>
      </w:r>
      <w:r>
        <w:rPr/>
        <w:t>ꖩ</w:t>
      </w:r>
      <w:r>
        <w:rPr/>
        <w:t>䌴긯㈽䱮썡侩</w:t>
      </w:r>
      <w:r>
        <w:rPr/>
        <w:t>ꕮ</w:t>
      </w:r>
      <w:r>
        <w:rPr/>
        <w:t>숹싂怨偍䊘亻䔪伪䀶㭕</w:t>
      </w:r>
      <w:r>
        <w:rPr/>
        <w:t>ꕸ</w:t>
      </w:r>
      <w:r>
        <w:rPr/>
        <w:t>쉍矃␪</w:t>
      </w:r>
      <w:r>
        <w:rPr/>
        <w:t>ⷍ</w:t>
      </w:r>
      <w:r>
        <w:rPr/>
        <w:t>橧轊䤴圽楫狂ꍾ㑇떱〻で⸭牞슏囂〱쉾┩帯ꍱ礤畫쵲㡾忂싂牀姂䙖垻獍塠ꍊ䀩汇츰垻娦깫擂呸⽗쉈癪㙢丱春殬ꍑ併拎剤⹾뇂춏䯂䵲쉅湉숴塕䩮쉤劵弦⼻併㙖쉂숨⌥捘怪⍣Ⓜ怵瘣睕怩숩挴⚥弳睚갮繶ꇂ儷싂揂䧍湱掬汁䄺츥⍋ヂ䑉椮婭䅄伪</w:t>
      </w:r>
      <w:r>
        <w:rPr/>
        <w:t>ꕟ</w:t>
      </w:r>
      <w:r>
        <w:rPr/>
        <w:t>ⱄ</w:t>
      </w:r>
      <w:r>
        <w:rPr/>
        <w:t>眭辿扂쉙⨻迍牃斏盂呰캵땟党⌭⸻촵⍪</w:t>
      </w:r>
      <w:r>
        <w:rPr/>
        <w:t>ꔣ</w:t>
      </w:r>
      <w:r>
        <w:rPr/>
        <w:t>䱓㣂眶⩚敀㐵曂潗睞⎻啙䈹</w:t>
      </w:r>
      <w:r>
        <w:rPr/>
        <w:t>ꗍ</w:t>
      </w:r>
      <w:r>
        <w:rPr/>
        <w:t>剦䩎湰쉃믂敉幃㙨徻뭅⴪㍟呋㘯쉌㜥슣壂ꅔ圹頮⌶䡱焸║敹㢣</w:t>
      </w:r>
      <w:r>
        <w:rPr/>
        <w:t>ꕶ</w:t>
      </w:r>
      <w:r>
        <w:rPr/>
        <w:t>숽轀䐥帴㕘컂〤睖〬福쵸뭆䙷䅙慙反긨汯⩯殮</w:t>
      </w:r>
      <w:r>
        <w:rPr/>
        <w:t>ꕚ</w:t>
      </w:r>
      <w:r>
        <w:rPr/>
        <w:t>晐䗎亩</w:t>
      </w:r>
      <w:r>
        <w:rPr/>
        <w:t>ꥂ</w:t>
      </w:r>
      <w:r>
        <w:rPr/>
        <w:t>㨷ꥯ㧂뭄㵣朻숬䬭촶䩪㤪湴繁쉂癡〹梥焳㔺埃쉾쉪쉚ꥮ숨㙠婂⒏䍀ꅒ㠳㥺昣쉵쉰⌱椲ꥸ神睧嚿彄攣쉵슿꺻傱湾䙢썸弨捤쉲⻂뽃硂嫂礯⧂獐쉟嫂쉘特숻庩㕑匤凂</w:t>
      </w:r>
      <w:r>
        <w:rPr/>
        <w:t>ꕕ</w:t>
      </w:r>
      <w:r>
        <w:rPr/>
        <w:t>彰硍庱払牫殿䑢깓껎㍺䣂晘畮뿍懃凂畅㝲쉄䄣砬뽒畦䞡</w:t>
      </w:r>
      <w:r>
        <w:rPr/>
        <w:t>ⴹ</w:t>
      </w:r>
      <w:r>
        <w:rPr/>
        <w:t>甮癧칵㑘䝯佚쵪녾⹾묤灅䩣敎硉瑞</w:t>
      </w:r>
      <w:r>
        <w:rPr/>
        <w:t>꧂</w:t>
      </w:r>
      <w:r>
        <w:rPr/>
        <w:t>杧촭㝪묹畇⽺⏂硎樦坧╏⫂</w:t>
      </w:r>
      <w:r>
        <w:rPr/>
        <w:t>⣃</w:t>
      </w:r>
      <w:r>
        <w:rPr/>
        <w:t>슡绂嘩い⩭縪禬숬牕歄⏂徱⹫㇂㌯䑭䖡</w:t>
      </w:r>
      <w:r>
        <w:rPr/>
        <w:t>⡵</w:t>
      </w:r>
      <w:r>
        <w:rPr/>
        <w:t>彥亿硂쉋ꎬ牦挳䝪䆩卡㙌┣䰴癩允㗎땘埂슱뭊参⍨뼲砮塶䮻䉯剌䃂縷澿⌻䘱</w:t>
      </w:r>
      <w:r>
        <w:rPr/>
        <w:t>ⶱ</w:t>
      </w:r>
      <w:r>
        <w:rPr/>
        <w:t>坳㴱奬捶꥘栨뼨繀猽䍓숨奦㋂숣㑰⨊汖슩汙㮥㝉杣䵦쉊案颻뾩桵免ꍞ⽊卦</w:t>
      </w:r>
      <w:r>
        <w:rPr/>
        <w:t>ꤺ</w:t>
      </w:r>
      <w:r>
        <w:rPr/>
        <w:t>䝎䤤⪣潖⩭숱⦡噪걨넳是弳䥴싎戨쉹婠浔礸㎣測촵㌪</w:t>
      </w:r>
      <w:r>
        <w:rPr/>
        <w:t>⡔</w:t>
      </w:r>
      <w:r>
        <w:rPr/>
        <w:t>䁖繺檬촫쉃㋂Ⓙ⻂䩡䩾깘皬欱浭㵩슣柂㚻䘨䁡牘썵</w:t>
      </w:r>
      <w:r>
        <w:rPr/>
        <w:t>ⷂ</w:t>
      </w:r>
      <w:r>
        <w:rPr/>
        <w:t>汗䠷䬬ꆮ㠯歚䖡♸⥗支䲮湹浠溏쵨沮朸颻昨슏祧䭢㜨顃⚣쉯⭗ꆥ⹎㡵䋎췂녺幬숭教썧썭깎쉑繒╨兤䱑깮哂⛍䢩䴩䀦췃ꄪꍤ䵏㩗싂瀶啀쉎慰뭟颿⨸䨰䖣ꅞ䷂潳惂歧䩱⩫쵆䙶싂쉷㇂冥숽⩇䱸㮵㥆洶煇쉌坳湁嫂싂㭪⦥㙃懂穱轭</w:t>
      </w:r>
      <w:r>
        <w:rPr/>
        <w:t>ꥀ</w:t>
      </w:r>
      <w:r>
        <w:rPr/>
        <w:t>杞䵨♺䅹湓꥚櫂쉪깂♐䩀</w:t>
      </w:r>
      <w:r>
        <w:rPr/>
        <w:t>ⱏ</w:t>
      </w:r>
      <w:r>
        <w:rPr/>
        <w:t>录썂祳煠䣂慅硆걃䕷</w:t>
      </w:r>
      <w:r>
        <w:rPr/>
        <w:t>ꦮ</w:t>
      </w:r>
      <w:r>
        <w:rPr/>
        <w:t>싂⨤渪거䴮璵婋旂偌頺吺칞䡒넭刻쉌䩪쉥頪優扸摋䍫쉇ㅢ㥾䮡縭杖漨㖡숸⽮䝪参啓캩坌뭵</w:t>
      </w:r>
      <w:r>
        <w:rPr/>
        <w:t>ꤻ</w:t>
      </w:r>
      <w:r>
        <w:rPr/>
        <w:t>䯎轾뽪㮣煟䥗悬숯뭑の绍⭫뭌䥉亿橞亵⩌ケ潡暏䵋䰶津┸</w:t>
      </w:r>
      <w:r>
        <w:rPr/>
        <w:t>ꕌ</w:t>
      </w:r>
      <w:r>
        <w:rPr/>
        <w:t>桅</w:t>
      </w:r>
      <w:r>
        <w:rPr/>
        <w:t>ꦿ</w:t>
      </w:r>
      <w:r>
        <w:rPr/>
        <w:t>樯숨⥡</w:t>
      </w:r>
      <w:r>
        <w:rPr/>
        <w:t>⡒</w:t>
      </w:r>
      <w:r>
        <w:rPr/>
        <w:t>灈ꄯ吺숦劘愩穞塰⩅㩊쌭⭲䇂元橆怹䄣⴦</w:t>
      </w:r>
      <w:r>
        <w:rPr/>
        <w:t>ꕞ</w:t>
      </w:r>
      <w:r>
        <w:rPr/>
        <w:t>睟㬤싂뽄呤坌嫂쉐쉟䇍㩚䀶㉈盂牨㘪磂㕊䍥渤겱⼤た</w:t>
      </w:r>
      <w:r>
        <w:rPr/>
        <w:t>ⵆ</w:t>
      </w:r>
      <w:r>
        <w:rPr/>
        <w:t>뭴嗂ꇎ䵓瀮</w:t>
      </w:r>
      <w:r>
        <w:rPr/>
        <w:t>ꤺ</w:t>
      </w:r>
      <w:r>
        <w:rPr/>
        <w:t>杉㩕⦬⑀晵쉐뽧걒긪顨䛍䄳쉶䮡㣂輫㩳⏎⥶싍</w:t>
      </w:r>
      <w:r>
        <w:rPr/>
        <w:t>ⱨ</w:t>
      </w:r>
      <w:r>
        <w:rPr/>
        <w:t>ꌪ犩捓啠</w:t>
      </w:r>
      <w:r>
        <w:rPr/>
        <w:t>⣂</w:t>
      </w:r>
      <w:r>
        <w:rPr/>
        <w:t>堭忍䅲걕其쉨堵뭈ꇂ堶䕳숽⯂禿噉䪩噕</w:t>
      </w:r>
      <w:r>
        <w:rPr/>
        <w:t>⡍</w:t>
      </w:r>
      <w:r>
        <w:rPr/>
        <w:t>攫㈷䙁十䕨ꍳ㵈쵫쉇晑䁲싂幍潰㙐挱漪ㅐ砶</w:t>
      </w:r>
      <w:r>
        <w:rPr/>
        <w:t>ⱊ</w:t>
      </w:r>
      <w:r>
        <w:rPr/>
        <w:t>쉸슥갵平䫂彷ꅣ㘲漶놩瀪䉹㝧㩪쉳䭶㎏</w:t>
      </w:r>
      <w:r>
        <w:rPr/>
        <w:t>ⷂ</w:t>
      </w:r>
      <w:r>
        <w:rPr/>
        <w:t>捕剄쵈佳䫂䪬숽㵗</w:t>
      </w:r>
      <w:r>
        <w:rPr/>
        <w:t>ꕭ</w:t>
      </w:r>
      <w:r>
        <w:rPr/>
        <w:t>咘䁊杓네</w:t>
      </w:r>
      <w:r>
        <w:rPr/>
        <w:t>ꥉ</w:t>
      </w:r>
      <w:r>
        <w:rPr/>
        <w:t>㩋㡸䑁刯抮欷숥區뼲摋⥰⌮優쉄椷剀䕴䖩뭳⺣䉐䋂碥橁八쉂奖㡞칣戣깔仂刮噴쎵稺</w:t>
      </w:r>
      <w:r>
        <w:rPr/>
        <w:t>ꦩ⍃</w:t>
      </w:r>
      <w:r>
        <w:rPr/>
        <w:t>亥</w:t>
      </w:r>
      <w:r>
        <w:rPr/>
        <w:t>ⱄ</w:t>
      </w:r>
      <w:r>
        <w:rPr/>
        <w:t>䙥숸搶繶䑬㪻㝪廍㝸灴</w:t>
      </w:r>
      <w:r>
        <w:rPr/>
        <w:t>ꤷ╳꤫</w:t>
      </w:r>
      <w:r>
        <w:rPr/>
        <w:t>숰縨獓卹捯㇂癶晹獞斩⽤♧禱숤歋捬摹⌫穸獪灳㙸焦圩숺䉐슥渨番楪䛎쉀禩水ꥡ恉</w:t>
      </w:r>
      <w:r>
        <w:rPr/>
        <w:t>ⵟ</w:t>
      </w:r>
      <w:r>
        <w:rPr/>
        <w:t>椱坖䑓婠別煺轷瀯쉀穚㩘畨䧂娲⌳祢꺿䅢㥁♯⽴䨊땍启䅱쉷</w:t>
      </w:r>
      <w:r>
        <w:rPr/>
        <w:t>ⵄ</w:t>
      </w:r>
      <w:r>
        <w:rPr/>
        <w:t>㍊긤쉡</w:t>
      </w:r>
      <w:r>
        <w:rPr/>
        <w:t>ꦮ</w:t>
      </w:r>
      <w:r>
        <w:rPr/>
        <w:t>㙊㍸</w:t>
      </w:r>
      <w:r>
        <w:rPr/>
        <w:t>ⶻ</w:t>
      </w:r>
      <w:r>
        <w:rPr/>
        <w:t>쉮挴숲⑙㷂协␬╎梮睹票兢꺵䃂䁺쉦獶滂扙⌤걙ꄩ劘⭯焥穄</w:t>
      </w:r>
      <w:r>
        <w:rPr/>
        <w:t>ꥑ</w:t>
      </w:r>
      <w:r>
        <w:rPr/>
        <w:t>呐쉇䴭㙑䁍쌵搥斡戹㙤剪〺ㅪ숺ꍏ땈뽔䦮圬畗圯㦡갹쵀䗂㭔숰晰着繑洴㷂㠥ꇂ穱敌渦䝎슡䞬乮汬䉳啀㡲</w:t>
      </w:r>
      <w:r>
        <w:rPr/>
        <w:t>ꤤ⮥</w:t>
      </w:r>
      <w:r>
        <w:rPr/>
        <w:t>쉱ꄦ쵃瘶슮⨦係믂坉㝭䢮偂㟂楘쉾⑟┩具噠䜳壂彅敊沏係䃂啵숷ꄬ嫂冩䚩습䒣㍒싂쉅穭슻ㆻ䉄㜳㟂⥙頩⯂쉔䤬砦彟杬汊쉏䄪⿂䛂晫瘮㤩䐮ㅫ噫⦱깟㌮⸪偋穸䬨輤噃䁖쵂䭟来</w:t>
      </w:r>
      <w:r>
        <w:rPr/>
        <w:t>ꕔ</w:t>
      </w:r>
      <w:r>
        <w:rPr/>
        <w:t>슣뭟绂</w:t>
      </w:r>
      <w:r>
        <w:rPr/>
        <w:t>⡔</w:t>
      </w:r>
      <w:r>
        <w:rPr/>
        <w:t>䘩礦쉓</w:t>
      </w:r>
      <w:r>
        <w:rPr/>
        <w:t>⠮</w:t>
      </w:r>
      <w:r>
        <w:rPr/>
        <w:t>㯂┭䑬捷䚿㵺䉑뭣傣䓂䱇獮輶㑐噒䄥䎻佈⵱㍸㵗幕뭋䍪吳恚汳湙庬䭺稷坓占녾ㄺ睉㩊☹묨</w:t>
      </w:r>
      <w:r>
        <w:rPr/>
        <w:t>⡫</w:t>
      </w:r>
      <w:r>
        <w:rPr/>
        <w:t>窮䛂扅䀽縷ꅫ</w:t>
      </w:r>
      <w:r>
        <w:rPr/>
        <w:t>⢮</w:t>
      </w:r>
      <w:r>
        <w:rPr/>
        <w:t>뽠央㤤⸤㊻嘩卧땾礲㤻䜴쉡瀩╓뮩숤묣</w:t>
      </w:r>
      <w:r>
        <w:rPr/>
        <w:t>ꤹ</w:t>
      </w:r>
      <w:r>
        <w:rPr/>
        <w:t>䆘昭彳绂쉡⺥榵䌪協剕㐤懃싂㭤䚩矂睺恱轧畆</w:t>
      </w:r>
      <w:r>
        <w:rPr/>
        <w:t>⡳</w:t>
      </w:r>
      <w:r>
        <w:rPr/>
        <w:t>䘮㭮쉫⫂㙡갹硯뇂扰佴剏敯姎㉒䍣ꅂ捖뭶슻쉳〳싂ぎ䨮䆘〩榘⩐싂깬묤쌻䥉⎱⽭▩⍢幓䟂ㅌ徬灌⎩</w:t>
      </w:r>
      <w:r>
        <w:rPr/>
        <w:t>ꗂ</w:t>
      </w:r>
      <w:r>
        <w:rPr/>
        <w:t>㎵싂䓂㙞뿂녣こ㬱⑰攤㭁⽂⸱亘楅恂盂㩚繩怴奶奤咵仂컂ꥬ⫂睋數婍碩㨶</w:t>
      </w:r>
      <w:r>
        <w:rPr/>
        <w:t>ꦱ</w:t>
      </w:r>
      <w:r>
        <w:rPr/>
        <w:t>숯㵨⬤物縳浧㕂抏啲䑊䵢偂挺乕抬䁮쉌ꆬ꥖䱩乳㗂櫂咱櫎䡄媏㑃䶩渵獪協桁獂㭥嘸氪瀯参䭖兺槍㷂</w:t>
      </w:r>
      <w:r>
        <w:rPr/>
        <w:t>⢥</w:t>
      </w:r>
      <w:r>
        <w:rPr/>
        <w:t>媏䚡㬸假쏍歩묽㴯吸曍㟂敌쉎⩪坺㦩⬣♡楌썘䇃⑞䨵칬別떏침㥇쉊祡걩䨯摔杳쉶盂썈㣂戻温穞㬭汲⥌곂助玏瘥⩙礬ㄳッ佐⺥夳ㄹ⮮搵䭶墮䛂犡䵯⧂悻쉮䁬㑨睶⩭噳捱</w:t>
      </w:r>
      <w:r>
        <w:rPr/>
        <w:t>⡚</w:t>
      </w:r>
      <w:r>
        <w:rPr/>
        <w:t>ꥃ</w:t>
      </w:r>
      <w:r>
        <w:rPr/>
        <w:t>火䕐斩</w:t>
      </w:r>
      <w:r>
        <w:rPr/>
        <w:t>ⱂ</w:t>
      </w:r>
      <w:r>
        <w:rPr/>
        <w:t>쉊坺嫂晏顗묨䦮깈潆恋㣂檩劵㧂ꇎ吶亮焺숵뽠楩㕠쉱쉈믂쉢唳檡顃庵秂轇뾘</w:t>
      </w:r>
      <w:r>
        <w:rPr/>
        <w:t>ꔲ</w:t>
      </w:r>
      <w:r>
        <w:rPr/>
        <w:t>ꅷ焫㥙䇃㕘㓂㉳疥䝔카㵏睎┴櫂촬䙂</w:t>
      </w:r>
      <w:r>
        <w:rPr/>
        <w:t>Ⳃ</w:t>
      </w:r>
      <w:r>
        <w:rPr/>
        <w:t>窏췂彮危咵䠊쉹䡁㎩摁촻숻㝎㑏䥯䃂㇎㡍㑑坚剡䔱⵭䊿兇꺩쉗潺樨뾥眶桃</w:t>
      </w:r>
      <w:r>
        <w:rPr/>
        <w:t>⡵</w:t>
      </w:r>
      <w:r>
        <w:rPr/>
        <w:t>橞⭘痂쉗媩䉔쉧䉘欺偳顷弰浑硌습元䓂䅯싂㭞䗂숽竂숪⥸슿</w:t>
      </w:r>
      <w:r>
        <w:rPr/>
        <w:t>⡖</w:t>
      </w:r>
      <w:r>
        <w:rPr/>
        <w:t>ꍥ䪱뇂産쉌㙲슮䐺冮坘繚☩晀恩䡶⭇䊻㕳䥟☤䡨橇怸劻滂ꆿ䪩쉳倭晑쉌䕦散⩾斮穟쉗憏具䅥숰䱂璱礣딬㣃慔㣂㇃슩㞩䈽⩀썐⩳숪</w:t>
      </w:r>
      <w:r>
        <w:rPr/>
        <w:t>ꥊ</w:t>
      </w:r>
      <w:r>
        <w:rPr/>
        <w:t>ꄪ䱖瑑摠쉯恰╥ꥣ</w:t>
      </w:r>
      <w:r>
        <w:rPr/>
        <w:t>ꥂ</w:t>
      </w:r>
      <w:r>
        <w:rPr/>
        <w:t>炮䱀숹竂硇슮슘쉸뼭묯싍橴流땺公⸤딳</w:t>
      </w:r>
      <w:r>
        <w:rPr/>
        <w:t>꧂</w:t>
      </w:r>
      <w:r>
        <w:rPr/>
        <w:t>Ⱚ</w:t>
      </w:r>
      <w:r>
        <w:rPr/>
        <w:t>싂焯噈␲㙈獏뽧</w:t>
      </w:r>
      <w:r>
        <w:rPr/>
        <w:t>ꦩ</w:t>
      </w:r>
      <w:r>
        <w:rPr/>
        <w:t>栥㗂灮㑍卟슬쉌晨㜨⥱땕浊漳㭍썳恡ꥰ䥦묮䥳䖵⛍捚</w:t>
      </w:r>
      <w:r>
        <w:rPr/>
        <w:t>Ɫ</w:t>
      </w:r>
      <w:r>
        <w:rPr/>
        <w:t>싎嘱䉒橹녹噚</w:t>
      </w:r>
      <w:r>
        <w:rPr/>
        <w:t>⠨</w:t>
      </w:r>
      <w:r>
        <w:rPr/>
        <w:t>枮⥯뭒㍪內倯潡橘</w:t>
      </w:r>
      <w:r>
        <w:rPr/>
        <w:t>ꔸ</w:t>
      </w:r>
      <w:r>
        <w:rPr/>
        <w:t>슡洽澬坈区瑟ㅀ唸嗂⨯숩</w:t>
      </w:r>
      <w:r>
        <w:rPr/>
        <w:t>⡥</w:t>
      </w:r>
      <w:r>
        <w:rPr/>
        <w:t>杏圫䕕㎬㘪櫍砱</w:t>
      </w:r>
      <w:r>
        <w:rPr/>
        <w:t>ꕊ</w:t>
      </w:r>
      <w:r>
        <w:rPr/>
        <w:t>㑃ꅙ楺쉺숶㑃㮿</w:t>
      </w:r>
      <w:r>
        <w:rPr/>
        <w:t>⡵</w:t>
      </w:r>
      <w:r>
        <w:rPr/>
        <w:t>뼶쉩䥋</w:t>
      </w:r>
      <w:r>
        <w:rPr/>
        <w:t>Ⳃ</w:t>
      </w:r>
      <w:r>
        <w:rPr/>
        <w:t>숸攣夯桀塆䉨⩶慙칒㉊</w:t>
      </w:r>
      <w:r>
        <w:rPr/>
        <w:t>ꕙ</w:t>
      </w:r>
      <w:r>
        <w:rPr/>
        <w:t>ꅨ슱</w:t>
      </w:r>
      <w:r>
        <w:rPr/>
        <w:t>ⵍꖮ</w:t>
      </w:r>
      <w:r>
        <w:rPr/>
        <w:t>䫂땕숥歈恠䧂숸䥗ꍹ汉䣂㵊쵳쉠⌰땓숩焤曎䝸䁊睧♟䚡呐㑞뭱慠塷癘繴曂</w:t>
      </w:r>
      <w:r>
        <w:rPr/>
        <w:t>ꦩ</w:t>
      </w:r>
      <w:r>
        <w:rPr/>
        <w:t>當竂扐湉浐쉅䗂攥ꌦ嗂幕㇂</w:t>
      </w:r>
      <w:r>
        <w:rPr/>
        <w:t>ꕋ⑾</w:t>
      </w:r>
      <w:r>
        <w:rPr/>
        <w:t>⽏䨸田爲庿獴♖䡪眺╥懍睥뭄</w:t>
      </w:r>
      <w:r>
        <w:rPr/>
        <w:t>ꤲ</w:t>
      </w:r>
      <w:r>
        <w:rPr/>
        <w:t>싃ꇂ㡧</w:t>
      </w:r>
      <w:r>
        <w:rPr/>
        <w:t>Ⱪ</w:t>
      </w:r>
      <w:r>
        <w:rPr/>
        <w:t>⼯</w:t>
      </w:r>
      <w:r>
        <w:rPr/>
        <w:t>ꥁ</w:t>
      </w:r>
      <w:r>
        <w:rPr/>
        <w:t>搤촺쉭繮剚竎㑳帣杞㷂獔捔䞻頷숦㍱䤥琯⸵⍀硳剗湇䍢杴彮扒䚣佗冣쉬䔫쎏⺱汀焪㬻牒쉆숪弪䱊䮩欪⾵兑穥瑄쉡䟂穂㨶轄</w:t>
      </w:r>
      <w:r>
        <w:rPr/>
        <w:t>ꕠ</w:t>
      </w:r>
      <w:r>
        <w:rPr/>
        <w:t>眥咣⽄ꌯ稤縲幾뭀쉇슡愫ꅔ⽐뇂熘䔫⼫捶洳길盍婶떵彰㌥䥬劻겥乔쉏桸걄潐념响䅾甦䓂┷</w:t>
      </w:r>
      <w:r>
        <w:rPr/>
        <w:t>ꖻ</w:t>
      </w:r>
      <w:r>
        <w:rPr/>
        <w:t>剞婋幬</w:t>
      </w:r>
      <w:r>
        <w:rPr/>
        <w:t>ꥇ</w:t>
      </w:r>
      <w:r>
        <w:rPr/>
        <w:t>彫住캩쉢싃捡쉲癇㯂묬汸긮儱⹱顙獅飂숬含갣䦵祯⦬슘父祍朣彊쉸嚩㥫㥮撵넦氬秂繨涻뮩穃념女♇怭㙐㨮偸䯂⹘迂㭰</w:t>
      </w:r>
      <w:r>
        <w:rPr/>
        <w:t>Ⱓ</w:t>
      </w:r>
      <w:r>
        <w:rPr/>
        <w:t>轙싂뽈入曂</w:t>
      </w:r>
      <w:r>
        <w:rPr/>
        <w:t>Ⱶ</w:t>
      </w:r>
      <w:r>
        <w:rPr/>
        <w:t>夲䱺⨥⩅硧⌳숪⴩따</w:t>
      </w:r>
      <w:r>
        <w:rPr/>
        <w:t>ꤳ</w:t>
      </w:r>
      <w:r>
        <w:rPr/>
        <w:t>祶敃旂啅㑔䙲䭺쵢稪礩颿</w:t>
      </w:r>
      <w:r>
        <w:rPr/>
        <w:t>꧂</w:t>
      </w:r>
      <w:r>
        <w:rPr/>
        <w:t>걡乇祬摆슩⭂ꅂ㥃♠쵑䕹ꅳ䥦䁰具䇂㜯뼻猫츰昳뮵焤佨뗂숨煬䘫橍⥥┬繪䀊䭆啡</w:t>
      </w:r>
      <w:r>
        <w:rPr/>
        <w:t>⡾</w:t>
      </w:r>
      <w:r>
        <w:rPr/>
        <w:t>쉒㡔惂숪꥞ꥥ䉨牵䁺⩹捘싂武䭄</w:t>
      </w:r>
      <w:r>
        <w:rPr/>
        <w:t>ꕀ</w:t>
      </w:r>
      <w:r>
        <w:rPr/>
        <w:t>䀫䄫汉ꍴ繬礯桦</w:t>
      </w:r>
      <w:r>
        <w:rPr/>
        <w:t>ꕴ</w:t>
      </w:r>
      <w:r>
        <w:rPr/>
        <w:t>㠪</w:t>
      </w:r>
      <w:r>
        <w:rPr/>
        <w:t>ⲥ</w:t>
      </w:r>
      <w:r>
        <w:rPr/>
        <w:t>仂䵆ㅨ⩞佦㭷썀嘽砪䁙녙쉑惂⸺悬쉗깪太⥢⚮숪㝪䁬爣╳偄䑩뭣㭬桋싂渪睪⺻췂쉬┷牉桉⚩쉤核䬺旂廂恣愹杦䍥</w:t>
      </w:r>
      <w:r>
        <w:rPr/>
        <w:t>ꗃ</w:t>
      </w:r>
      <w:r>
        <w:rPr/>
        <w:t>漩㉂㬽䓂撥⺿</w:t>
      </w:r>
      <w:r>
        <w:rPr/>
        <w:t>ꤴ</w:t>
      </w:r>
      <w:r>
        <w:rPr/>
        <w:t>䜪㎱稴祀䩂婕뭑싍揂㌴녟摍㐳䓍갺吤磂⩃䉙䅰顳⹣漫䍧</w:t>
      </w:r>
      <w:r>
        <w:rPr/>
        <w:t>꧂</w:t>
      </w:r>
      <w:r>
        <w:rPr/>
        <w:t>숱頭旎䨹䬫䉏洽睥쉨怭硅무ㄣ㈥绂㪬圻⿂䐴皩坎⪵刨ぐ慔厏䎘侥䇂城슱佾浌楦媿䐵疡橸桍⥔湢⹬掩攨⾻쉶㨣떱冣曂焽㩄眣⸻呂</w:t>
      </w:r>
      <w:r>
        <w:rPr/>
        <w:t>ꤸ</w:t>
      </w:r>
      <w:r>
        <w:rPr/>
        <w:t>㜩쉫䗂冩ꅫ奇쉞砬慁迂䱊⵶</w:t>
      </w:r>
      <w:r>
        <w:rPr/>
        <w:t>ⱱ</w:t>
      </w:r>
      <w:r>
        <w:rPr/>
        <w:t>䁟憱캻싂慘걷쉖㩸䜳쉯ㅮ</w:t>
      </w:r>
      <w:r>
        <w:rPr/>
        <w:t>ⶬ</w:t>
      </w:r>
      <w:r>
        <w:rPr/>
        <w:t>浔癨帮穠垻⌳⸮⩭⑺彑炵쉆㝙㕇</w:t>
      </w:r>
      <w:r>
        <w:rPr/>
        <w:t>ⶡ</w:t>
      </w:r>
      <w:r>
        <w:rPr/>
        <w:t>㔬つ估塳硡晧䊻♋㑋䥇江捞娹梘輺</w:t>
      </w:r>
      <w:r>
        <w:rPr/>
        <w:t>ⷂ</w:t>
      </w:r>
      <w:r>
        <w:rPr/>
        <w:t>䩒眹칌恰狂䍒亡勂瀴燂쉃㍁숩싍싃뭖㔭抏䄵瑹⴦숰乲縪癅䥎떿</w:t>
      </w:r>
      <w:r>
        <w:rPr/>
        <w:t>ꦬ</w:t>
      </w:r>
      <w:r>
        <w:rPr/>
        <w:t>礵挨恞슱悏瑀佣싂䋂恺췃片䊡⬴♌⧎㘷劘㵋䵙갫⥊眫䰬쉖乍</w:t>
      </w:r>
      <w:r>
        <w:rPr/>
        <w:t>ꥂ</w:t>
      </w:r>
      <w:r>
        <w:rPr/>
        <w:t>桁쉆汉乏뿂塕⑱</w:t>
      </w:r>
      <w:r>
        <w:rPr/>
        <w:t>꥟</w:t>
      </w:r>
      <w:r>
        <w:rPr/>
        <w:t>뗎㏂琤窵囂轱䵬쉪桟忂啲堰䨣夨</w:t>
      </w:r>
      <w:r>
        <w:rPr/>
        <w:t>⢩</w:t>
      </w:r>
      <w:r>
        <w:rPr/>
        <w:t>硸ㅹ䰺灋轎牡扱妩煪</w:t>
      </w:r>
      <w:r>
        <w:rPr/>
        <w:t>ⰰ</w:t>
      </w:r>
      <w:r>
        <w:rPr/>
        <w:t>ꄨⓂ充摗渤㕦㕫춮䁋땢眦䏂㦮櫂쉔此䅅䘯䡌쉌皡坊轓坄幒㥥쌥㟂쌲摧扅쎩㙭轄呷</w:t>
      </w:r>
      <w:r>
        <w:rPr/>
        <w:t>ꖵ⹂</w:t>
      </w:r>
      <w:r>
        <w:rPr/>
        <w:t>㭏獺厱穯顷쉲</w:t>
      </w:r>
      <w:r>
        <w:rPr/>
        <w:t>ꕆ</w:t>
      </w:r>
      <w:r>
        <w:rPr/>
        <w:t>杫⨣쉙塩쉑▬⩙슩싂椸睉绂䩙扚䝨砶牵쉶摅놱坬桓▱灉䭫彾㨻瑲摍克슥</w:t>
      </w:r>
      <w:r>
        <w:rPr/>
        <w:t>ꥍ</w:t>
      </w:r>
      <w:r>
        <w:rPr/>
        <w:t>僂쉺楉⩰䡈䎡䫂쉅攨ꅈぴ쉹숪縲쉄ꏍ桂椭䚻眹䟍䭐徻癘沣璿灥水㑏涵칏뽃㕶쉺䫍</w:t>
      </w:r>
      <w:r>
        <w:rPr/>
        <w:t>ⶏ</w:t>
      </w:r>
      <w:r>
        <w:rPr/>
        <w:t>쉳勍唬䋃쉵␵⪏갮뭱㜲輻杤</w:t>
      </w:r>
      <w:r>
        <w:rPr/>
        <w:t>⡯</w:t>
      </w:r>
      <w:r>
        <w:rPr/>
        <w:t>刻㝯</w:t>
      </w:r>
      <w:r>
        <w:rPr/>
        <w:t>ⶵ♢▏</w:t>
      </w:r>
      <w:r>
        <w:rPr/>
        <w:t>奓⿃䍖祔䉷橑䀺曂쉙䘰歫딩䕈洲캿晄摓哂䠣㫂슿爥㉐帱忂쉰参ꌪ佟쉞乹넺㵚뭦쉧愬넲姂撿㥥쉹玡⥣㓍䕁⫂믂焸뭉䳂硍숽⍯䏂禱쉾</w:t>
      </w:r>
      <w:r>
        <w:rPr/>
        <w:t>ꕉ</w:t>
      </w:r>
      <w:r>
        <w:rPr/>
        <w:t>⽓瀽淂싎</w:t>
      </w:r>
      <w:r>
        <w:rPr/>
        <w:t>ꔵ</w:t>
      </w:r>
      <w:r>
        <w:rPr/>
        <w:t>浂禬䳂떻㠣楸䶥〫┶☊츯</w:t>
      </w:r>
      <w:r>
        <w:rPr/>
        <w:t>ⴷ</w:t>
      </w:r>
      <w:r>
        <w:rPr/>
        <w:t>䎵䙴뇂炏〬充煐썑晐材◂眷䐺</w:t>
      </w:r>
      <w:r>
        <w:rPr/>
        <w:t>ꕥ</w:t>
      </w:r>
      <w:r>
        <w:rPr/>
        <w:t>㙞梣㦿칈딦傣쵥㍨占쉍⼴</w:t>
      </w:r>
      <w:r>
        <w:rPr/>
        <w:t>ꕊ</w:t>
      </w:r>
      <w:r>
        <w:rPr/>
        <w:t>㜱啵㡺떏浍䱉㖏췂</w:t>
      </w:r>
      <w:r>
        <w:rPr/>
        <w:t>ⶩ</w:t>
      </w:r>
      <w:r>
        <w:rPr/>
        <w:t>㐥幈쌬쵳㶩洭捡숻숦㣍䚣纩匷挬䠽㕷칫⑯啬숨凂┴數숮䈬敺礪氪⽑彞⒥杉橐</w:t>
      </w:r>
      <w:r>
        <w:rPr/>
        <w:t>ꥄ</w:t>
      </w:r>
      <w:r>
        <w:rPr/>
        <w:t>琩梬꺬㡈㖏杅ꅁ燂쉮䔴䥳天捾䝸</w:t>
      </w:r>
      <w:r>
        <w:rPr/>
        <w:t>ⱙ</w:t>
      </w:r>
      <w:r>
        <w:rPr/>
        <w:t>湳녗㡯쉔䴪⑧♤未眲䑖녡曃</w:t>
      </w:r>
      <w:r>
        <w:rPr/>
        <w:t>ⵒ</w:t>
      </w:r>
      <w:r>
        <w:rPr/>
        <w:t>珂媿迂땖穃⍥顧㴫数넯礨夯ㄳ礻煹쉙汦㭯愬㵎樽䊏稽쉬䉃污摡砺坓䐳剃参区輽偣䛃걶䑭弪杏ぐ䣂ꥳ⑱껂⥄恋䨮╮쉔뭕睂갦칄䁧瘤愪ꍁ係㜤</w:t>
      </w:r>
      <w:r>
        <w:rPr/>
        <w:t>ⰽ⩏</w:t>
      </w:r>
      <w:r>
        <w:rPr/>
        <w:t>숱楳싂䩌祖啂뭆愹捷㯂奌眽䡲䷎⦥呄㡬䩰瘱穤㭒쉺汸</w:t>
      </w:r>
      <w:r>
        <w:rPr/>
        <w:t>⠦</w:t>
      </w:r>
      <w:r>
        <w:rPr/>
        <w:t>ꕢ</w:t>
      </w:r>
      <w:r>
        <w:rPr/>
        <w:t>故ꅮ⽧㭑忂싂呠⨹컂疱由⩀┪圹䭓佑</w:t>
      </w:r>
      <w:r>
        <w:rPr/>
        <w:t>ꕣ</w:t>
      </w:r>
      <w:r>
        <w:rPr/>
        <w:t>㥲䱌㮥</w:t>
      </w:r>
      <w:r>
        <w:rPr/>
        <w:t>ꤶ</w:t>
      </w:r>
      <w:r>
        <w:rPr/>
        <w:t>樲칤竃䵴戯⩂</w:t>
      </w:r>
      <w:r>
        <w:rPr/>
        <w:t>꧂ⵆ</w:t>
      </w:r>
      <w:r>
        <w:rPr/>
        <w:t>塵塲稪怶址唪㘳婇矂㊿⥳♵唰䉥旂쌱沘䜱뭇辥娣㔰숷所杒□噥歙梥璬ꅸ滂䝍她</w:t>
      </w:r>
      <w:r>
        <w:rPr/>
        <w:t>ꕶ</w:t>
      </w:r>
      <w:r>
        <w:rPr/>
        <w:t>割彔徻剠깷硤䣂⎱㭞숤湷⽏瑠墵⥔恰䈱奸캻睦싂潲炣</w:t>
      </w:r>
      <w:r>
        <w:rPr/>
        <w:t>ⵂ</w:t>
      </w:r>
      <w:r>
        <w:rPr/>
        <w:t>ね놣䆱▩쉚뿎㈱䕡轚떩䕨⤩璱硟タ⤶䈩煍㬽</w:t>
      </w:r>
      <w:r>
        <w:rPr/>
        <w:t>ꔸ♺</w:t>
      </w:r>
      <w:r>
        <w:rPr/>
        <w:t>⺩╄</w:t>
      </w:r>
      <w:r>
        <w:rPr/>
        <w:t>ⱖ</w:t>
      </w:r>
      <w:r>
        <w:rPr/>
        <w:t>슿⾻幄禩冻䫂橠쉞懎䝶獉灺壍싂쉔슮彣个⚩⌹</w:t>
      </w:r>
      <w:r>
        <w:rPr/>
        <w:t>ⱊ</w:t>
      </w:r>
      <w:r>
        <w:rPr/>
        <w:t>怺⑟쉷䎩厏칶拂䴱ㄫ㉮页噤倣捁☦⤥䠭ㅋ找</w:t>
      </w:r>
      <w:r>
        <w:rPr/>
        <w:t>ꕏ</w:t>
      </w:r>
      <w:r>
        <w:rPr/>
        <w:t>䕹嘩노硍塅痂㊵壂쉫䗂睾쉷㵗╧묽常䑗恔獔쉈灠⧂偄啾䩣䁴䍔㵳䴮抻助뭞牚喘갷ꍐ䭬녮恭숹싍冩⬣쉗슻ꅨ佅숰恵ꎡ坴旂㔬쉉浴睎ㅳ冡</w:t>
      </w:r>
      <w:r>
        <w:rPr/>
        <w:t>⣂</w:t>
      </w:r>
      <w:r>
        <w:rPr/>
        <w:t>牐싎</w:t>
      </w:r>
      <w:r>
        <w:rPr/>
        <w:t>ⴰ</w:t>
      </w:r>
      <w:r>
        <w:rPr/>
        <w:t>兆晫体깟爪婷佁㩓㙠ㆿ싂朸〤쉂숺㩴奇噘⎩쉕橡澬⼩㥗䱄全촹䄵䤬⵫僂쵒椦ꅁ硡뮿檱ꄦ⤻쉋쉈獅</w:t>
      </w:r>
      <w:r>
        <w:rPr/>
        <w:t>ⱱ⑶</w:t>
      </w:r>
      <w:r>
        <w:rPr/>
        <w:t>捈걵睂㏂婅⫂䃂⻂쉆䉊䁐恐嗂⹄撮⒱㔱穲쉱夰㥷截娲䑧⌵땧꺱掩顫歵䩂㗂䐵剤彌㤷쉯頻⌷䎏厘塟쉤泍쉔摱⛂ㄩ㫂ㅢ걫瑒楰⥳戶쉪♷㤥ꅓ圸垥璩</w:t>
      </w:r>
      <w:r>
        <w:rPr/>
        <w:t>ꦏ</w:t>
      </w:r>
      <w:r>
        <w:rPr/>
        <w:t>曂⥙㡤《昪⎘掘⩞㤱㨳⮻溡쉄帪㥉囃</w:t>
      </w:r>
      <w:r>
        <w:rPr/>
        <w:t>ꤸ</w:t>
      </w:r>
      <w:r>
        <w:rPr/>
        <w:t>乄㌬Ⓜ쉟䗂媵繬䋂숮楰䑱愪奶杶坙⽥歇㩠㉺欺噞①䉷伥颵ꏂ뼬猹塲䁀顈ꇂ쉬抱爵</w:t>
      </w:r>
      <w:r>
        <w:rPr/>
        <w:t>⡓</w:t>
      </w:r>
      <w:r>
        <w:rPr/>
        <w:t>整</w:t>
      </w:r>
      <w:r>
        <w:rPr/>
        <w:t>ⱥ</w:t>
      </w:r>
      <w:r>
        <w:rPr/>
        <w:t>䍄숨⬯⒡䩡싂숬꥞廍毂⍾썧䨦汱䌬晰뭁䅦倭䢵⩤㵈싂슏燂垘漺〪⥒쉂㕋喩㑵柃㐵땯晨</w:t>
      </w:r>
      <w:r>
        <w:rPr/>
        <w:t>ⵙ</w:t>
      </w:r>
      <w:r>
        <w:rPr/>
        <w:t>쉭剸栥顡㔲⥮쉤歎奄圮㮵⭳♚潩쵰䙇䟂⤱䍊桒쉅⍲戬扚</w:t>
      </w:r>
      <w:r>
        <w:rPr/>
        <w:t>⡟</w:t>
      </w:r>
      <w:r>
        <w:rPr/>
        <w:t>갹砫兄⽇䍃睈㡠氮⩘䦏廃撘䀹⫂坋癖㉩晐숱囂痎梱꺩☭䜹位ꇂ痎츪僎惎⽧⌥唱浀湔딪⑄祆晉䉢䘫燂䗂䅖㖬硥晉㵈⫎㵩깷垏䅺㨭坓⧍公噸灘拂咘稷⼬牮쉥轑⬪䜤眣㕘㜯⹞术㍐哃䡰</w:t>
      </w:r>
      <w:r>
        <w:rPr/>
        <w:t>ⱹ</w:t>
      </w:r>
      <w:r>
        <w:rPr/>
        <w:t>㴺㙄</w:t>
      </w:r>
      <w:r>
        <w:rPr/>
        <w:t>ꥉⓂ</w:t>
      </w:r>
      <w:r>
        <w:rPr/>
        <w:t>噆汣⨪ぐ④䥴㝢磂䚿卙㈶쉣쎮䢏係㙹戵⸫쉅癐⑪樬⵷싍</w:t>
      </w:r>
      <w:r>
        <w:rPr/>
        <w:t>ꥅ</w:t>
      </w:r>
      <w:r>
        <w:rPr/>
        <w:t>垵</w:t>
      </w:r>
      <w:r>
        <w:rPr/>
        <w:t>꧂</w:t>
      </w:r>
      <w:r>
        <w:rPr/>
        <w:t>䅥哂䀪睴汖껂⮘䥴슿婲</w:t>
      </w:r>
      <w:r>
        <w:rPr/>
        <w:t>ⱒ</w:t>
      </w:r>
      <w:r>
        <w:rPr/>
        <w:t>⻎揃䁵⭴辩䭷䴫懃ㅪ⩐⭂뭗港</w:t>
      </w:r>
      <w:r>
        <w:rPr/>
        <w:t>⣂⹋╌</w:t>
      </w:r>
      <w:r>
        <w:rPr/>
        <w:t>䀻噒烂瓍㦬⴬婯숯숱檿汹䟍扁㩫쉴び▵㍏怪䭧坣◂婓⩈䑭㭴牅欭攫溡佬䄭쌫噋</w:t>
      </w:r>
      <w:r>
        <w:rPr/>
        <w:t>ꦥ</w:t>
      </w:r>
      <w:r>
        <w:rPr/>
        <w:t>啧哂乥⑱畢ꍓ쉚䢬㥯䄪轶瀦挸컍奪瑅喩祲疿匪摩ㅊ㠦歐땮⾣믂橎懃姂녍娵煋倳佹㡸恋剩扌ꏂ㉅何</w:t>
      </w:r>
      <w:r>
        <w:rPr/>
        <w:t>ꤽ</w:t>
      </w:r>
      <w:r>
        <w:rPr/>
        <w:t>쵭⩸䙳埂⛂⦮啙吭轀扈桹畂쉴䢥婨戸㙆⼳㡘쉮䵲⨪恾䡣⒥畩</w:t>
      </w:r>
      <w:r>
        <w:rPr/>
        <w:t>ꥁ⥁</w:t>
      </w:r>
      <w:r>
        <w:rPr/>
        <w:t>䑴睳歇㕺䑹吶쉧녾婀歗쉟傩䝰䄱䔦㈫氮嚿☣䖏碩来䥍椱焱纥湀夺倸땄㩸潒矂ꍔ惂⩬㓃嘲㕎쉾⽣⹏琩㭓</w:t>
      </w:r>
      <w:r>
        <w:rPr/>
        <w:t>⡸</w:t>
      </w:r>
      <w:r>
        <w:rPr/>
        <w:t>䡸숯扯⨨⚱横㌫⭔김</w:t>
      </w:r>
      <w:r>
        <w:rPr/>
        <w:t>ꕅ</w:t>
      </w:r>
      <w:r>
        <w:rPr/>
        <w:t>牪乺</w:t>
      </w:r>
      <w:r>
        <w:rPr/>
        <w:t>ꥋ</w:t>
      </w:r>
      <w:r>
        <w:rPr/>
        <w:t>슡▮䁫晹㌥⑾쉳⭏썪</w:t>
      </w:r>
      <w:r>
        <w:rPr/>
        <w:t>ꥂ</w:t>
      </w:r>
      <w:r>
        <w:rPr/>
        <w:t>䁒媻䕉洨杕䐽䌷歌㩪牁棂祑愴⍋汕䢮燂䀭</w:t>
      </w:r>
      <w:r>
        <w:rPr/>
        <w:t>ꕹ</w:t>
      </w:r>
      <w:r>
        <w:rPr/>
        <w:t>乏廂슣㗃䭤</w:t>
      </w:r>
      <w:r>
        <w:rPr/>
        <w:t>ⵓ</w:t>
      </w:r>
      <w:r>
        <w:rPr/>
        <w:t>痂㕂ꄪ쉧橌⹓彪㝒⹍敖灯뽯</w:t>
      </w:r>
      <w:r>
        <w:rPr/>
        <w:t>ꥀ</w:t>
      </w:r>
      <w:r>
        <w:rPr/>
        <w:t>㋂繟슿꺣쉦䤽亘䜯祀業猷祥瀺뾬╮칀䀴㵡轭槂愹嚏䦬懎磂䍇姃坞⭙◂⍪獹</w:t>
      </w:r>
      <w:r>
        <w:rPr/>
        <w:t>ꦮ</w:t>
      </w:r>
      <w:r>
        <w:rPr/>
        <w:t>㭦쉵乷습扨䅍戩⥇玥㙳呂쉍숴潤伭䍦戊哂䥡䭰㕊然⑫嗂䨨뽪䭕ㆥ䝱⹅嘴畬촦佳熵䥄畤촥䴽⻎つ캿习牶⏃癘쉪칱침助썮썘弭</w:t>
      </w:r>
      <w:r>
        <w:rPr/>
        <w:t>ꥇ</w:t>
      </w:r>
      <w:r>
        <w:rPr/>
        <w:t>䜥╭轆啩</w:t>
      </w:r>
      <w:r>
        <w:rPr/>
        <w:t>ⵍ</w:t>
      </w:r>
      <w:r>
        <w:rPr/>
        <w:t>䯂</w:t>
      </w:r>
      <w:r>
        <w:rPr/>
        <w:t>ⵁ</w:t>
      </w:r>
      <w:r>
        <w:rPr/>
        <w:t>䍘獤䪱彉슬搶쵏넵祘䨷⪏冻ꍈ漲쉙䍔㪥甦갪㩭慚て䉂煸倴⩵睵쉎㧍嫃祦</w:t>
      </w:r>
      <w:r>
        <w:rPr/>
        <w:t>ꖣ⩖</w:t>
      </w:r>
      <w:r>
        <w:rPr/>
        <w:t>瀱捷濍摶䐹뭃䑆仂</w:t>
      </w:r>
      <w:r>
        <w:rPr/>
        <w:t>ꦣ</w:t>
      </w:r>
      <w:r>
        <w:rPr/>
        <w:t>亏㮡쉟썢䀳旂繌妿杵싂</w:t>
      </w:r>
      <w:r>
        <w:rPr/>
        <w:t>ꖏ⸵</w:t>
      </w:r>
      <w:r>
        <w:rPr/>
        <w:t>礫卟습斘溡땧佚뭬㥕報</w:t>
      </w:r>
      <w:r>
        <w:rPr/>
        <w:t>ꕵ</w:t>
      </w:r>
      <w:r>
        <w:rPr/>
        <w:t>쉁㚘塉⺘卉ꅪ䄵ど憣氽⨪쉕佮殩㇃枥⩯㩬㍧⩦Ⓕꅠ♹獀</w:t>
      </w:r>
      <w:r>
        <w:rPr/>
        <w:t>ꔽ</w:t>
      </w:r>
      <w:r>
        <w:rPr/>
        <w:t>但⍋쉞ぱ欱⬭珎㥨甪⽱其싂뭑⮏䂻</w:t>
      </w:r>
      <w:r>
        <w:rPr/>
        <w:t>⡖</w:t>
      </w:r>
      <w:r>
        <w:rPr/>
        <w:t>湘⨦㑙㥨櫂⪩쉚恪⥇噺갤쉦╭熡幢䋂潨䩶支길ꅑ縪깡悬숯녱睃礳洵示報칧䏂稷挭㭟熘楮僂䅫㓂䁚썞⛂据窬</w:t>
      </w:r>
      <w:r>
        <w:rPr/>
        <w:t>ꤷ</w:t>
      </w:r>
      <w:r>
        <w:rPr/>
        <w:t>僂乢꥙梣㙀♖垿灓⥕딶춬㬱槂潰眮梏ꅱ</w:t>
      </w:r>
      <w:r>
        <w:rPr/>
        <w:t>ꕥ</w:t>
      </w:r>
      <w:r>
        <w:rPr/>
        <w:t>沘侮稤⵪⑘斻⵴朮杠槂畊쉔柂ꅲ䐤㩗捴汔墵娪桴싂슥䥤땔㩯䉵测⍇䝹㕯礯東ꄵ塱吳</w:t>
      </w:r>
      <w:r>
        <w:rPr/>
        <w:t>⢏</w:t>
      </w:r>
      <w:r>
        <w:rPr/>
        <w:t>䋂걙斘厥㉹䮱婃䥒뇂⪱垱䈦卋㙤䐦扂ꍒ㵋灅</w:t>
      </w:r>
      <w:r>
        <w:rPr/>
        <w:t>⠹</w:t>
      </w:r>
      <w:r>
        <w:rPr/>
        <w:t>ꔯ</w:t>
      </w:r>
      <w:r>
        <w:rPr/>
        <w:t>椭㭏常⥷♇啢㧎䡅걪⹚쉀㢵敘㷂</w:t>
      </w:r>
      <w:r>
        <w:rPr/>
        <w:t>ꤱ</w:t>
      </w:r>
      <w:r>
        <w:rPr/>
        <w:t>楗</w:t>
      </w:r>
      <w:r>
        <w:rPr/>
        <w:t>ꗂ</w:t>
      </w:r>
      <w:r>
        <w:rPr/>
        <w:t>扨䘷</w:t>
      </w:r>
      <w:r>
        <w:rPr/>
        <w:t>꧂</w:t>
      </w:r>
      <w:r>
        <w:rPr/>
        <w:t>瑸浪喥㙨扸熩潮㐹摪䰱縦䱏뽶㔪恂㥩橎瀥楏漦中疡⭢䤺⥾轡⮬䜻湂吳潏䦵㶩㓂㈯爲柂</w:t>
      </w:r>
      <w:r>
        <w:rPr/>
        <w:t>⣂</w:t>
      </w:r>
      <w:r>
        <w:rPr/>
        <w:t>䙪轟弭瘽顩싍畎媿壂쉅䥥洦ꅕ䄷䨹䢣쏂婣</w:t>
      </w:r>
      <w:r>
        <w:rPr/>
        <w:t>ⵎ</w:t>
      </w:r>
      <w:r>
        <w:rPr/>
        <w:t>瑺⨣淂喘熻ꄩ塲瞣썫숲挭䲮畆捸숨</w:t>
      </w:r>
      <w:r>
        <w:rPr/>
        <w:t>ⵈ</w:t>
      </w:r>
      <w:r>
        <w:rPr/>
        <w:t>䲡⥀䱲㉪쌶璻㝾㍎患⛂싂搮쉨䆵師埂쉪挲恕㜷ㅪ숫쉧쵇⪬</w:t>
      </w:r>
      <w:r>
        <w:rPr/>
        <w:t>ⰲ</w:t>
      </w:r>
      <w:r>
        <w:rPr/>
        <w:t>쉨婰</w:t>
      </w:r>
      <w:r>
        <w:rPr/>
        <w:t>ⵊ</w:t>
      </w:r>
      <w:r>
        <w:rPr/>
        <w:t>㤲瓂癦啟⦵煶ꌷ슘煨㑠숯刦숲漤싂瑪꥙ꍈ永╧숻䙀쉯⍷ㅧ慌䉥</w:t>
      </w:r>
      <w:r>
        <w:rPr/>
        <w:t>ꥆ②</w:t>
      </w:r>
      <w:r>
        <w:rPr/>
        <w:t>䭥哂䝎뗂㭓쉅县婓갱桸橢氭⽧啦牑츴瀫彬ㅚ</w:t>
      </w:r>
      <w:r>
        <w:rPr/>
        <w:t>ꕡ</w:t>
      </w:r>
      <w:r>
        <w:rPr/>
        <w:t>畔숪싂㥯䩚♒䒮싂⪱㪬挴㵺㠶▣</w:t>
      </w:r>
      <w:r>
        <w:rPr/>
        <w:t>ꔺ</w:t>
      </w:r>
      <w:r>
        <w:rPr/>
        <w:t>唰쉑쉯彘枬牲</w:t>
      </w:r>
      <w:r>
        <w:rPr/>
        <w:t>ꤱ</w:t>
      </w:r>
      <w:r>
        <w:rPr/>
        <w:t>㝊䥓㶡䔺癅婈㈩㍨憿䰭ㄭ㭇㙅潁䵏ㄲ涘㍩䤥칇딬穑丬㤩</w:t>
      </w:r>
      <w:r>
        <w:rPr/>
        <w:t>꤫⮩</w:t>
      </w:r>
      <w:r>
        <w:rPr/>
        <w:t>쉰㩘矂癨瑬恉坯樴쵍⦵ㄨ⥖狂칉樤쉪穙奯䂏⬊䵅╀⴮㙚捸欺㡦㏂煺䰨㥨䜶슘啋썘煠佶㙅䭑戳⫃</w:t>
      </w:r>
      <w:r>
        <w:rPr/>
        <w:t>ꤥ</w:t>
      </w:r>
      <w:r>
        <w:rPr/>
        <w:t>㷂쉍彈て</w:t>
      </w:r>
      <w:r>
        <w:rPr/>
        <w:t>ꕹ</w:t>
      </w:r>
      <w:r>
        <w:rPr/>
        <w:t>晋캱偙⥶䝓⒬棂㭸쉏啢䑈䴪㘳숽⽦㶩뾻䔸䎬䀰딤杈傏㦮㑃쉨㩈긪숺柂癸쵢張ꅷ婕㥯녑噞中示彙䉥ꎵ䁖斻녾ꥭ㩂恐纩쉘扨撣걇杈祘</w:t>
      </w:r>
      <w:r>
        <w:rPr/>
        <w:t>ⰰ⩙</w:t>
      </w:r>
      <w:r>
        <w:rPr/>
        <w:t>摏櫎潣⪥㒩⹾䉫䙅</w:t>
      </w:r>
      <w:r>
        <w:rPr/>
        <w:t>ꔦ</w:t>
      </w:r>
      <w:r>
        <w:rPr/>
        <w:t>祴䐪뗂녆䔦䉋炿싍</w:t>
      </w:r>
      <w:r>
        <w:rPr/>
        <w:t>ꕙ⯂</w:t>
      </w:r>
      <w:r>
        <w:rPr/>
        <w:t>칋温츫畯</w:t>
      </w:r>
      <w:r>
        <w:rPr/>
        <w:t>ꥂ</w:t>
      </w:r>
      <w:r>
        <w:rPr/>
        <w:t>숮䃂䫂㩦䝎先㉷썯䝤</w:t>
      </w:r>
      <w:r>
        <w:rPr/>
        <w:t>ꤻ</w:t>
      </w:r>
      <w:r>
        <w:rPr/>
        <w:t>䁤洶䭑쉷瘲圭偩狃⨩⬰橭␯汩䕅打侥ꥯ旂⛂⒩師势牪䶩땍쵖걵췂ꍳ⭏歱㛃偄牗倻</w:t>
      </w:r>
      <w:r>
        <w:rPr/>
        <w:t>ꔭ</w:t>
      </w:r>
      <w:r>
        <w:rPr/>
        <w:t>兲捃㪬숴噊㏃䪮䁄㤰顩䠨ⸯ楈潎㩣䩤뭰弭摲쉨⥨为䙧獊␺㥂濂</w:t>
      </w:r>
      <w:r>
        <w:rPr/>
        <w:t>ⴤ</w:t>
      </w:r>
      <w:r>
        <w:rPr/>
        <w:t>㮮㬪灟뾿䧂䅡슩題奥㉣亿땷确㮩砶䍌慪</w:t>
      </w:r>
      <w:r>
        <w:rPr/>
        <w:t>ꔷ</w:t>
      </w:r>
      <w:r>
        <w:rPr/>
        <w:t>獋츮㝑갲䄭쉴</w:t>
      </w:r>
      <w:r>
        <w:rPr/>
        <w:t>⢏</w:t>
      </w:r>
      <w:r>
        <w:rPr/>
        <w:t>쉣뼤玬䴻䅐♤䎡桞쉎숶埂收栦剌</w:t>
      </w:r>
      <w:r>
        <w:rPr/>
        <w:t>ꖩ</w:t>
      </w:r>
      <w:r>
        <w:rPr/>
        <w:t>쉉㙺ꇂ参䝤庩佦廂믂奪庩䍔㉙炱牨㙥㌥⍒䑤飂䨮秎效쉲</w:t>
      </w:r>
      <w:r>
        <w:rPr/>
        <w:t>ⶱ</w:t>
      </w:r>
      <w:r>
        <w:rPr/>
        <w:t>嫂⫂敗沱♗眶</w:t>
      </w:r>
      <w:r>
        <w:rPr/>
        <w:t>ⷂ</w:t>
      </w:r>
      <w:r>
        <w:rPr/>
        <w:t>具</w:t>
      </w:r>
      <w:r>
        <w:rPr/>
        <w:t>ꥉ</w:t>
      </w:r>
      <w:r>
        <w:rPr/>
        <w:t>沣┹捦</w:t>
      </w:r>
      <w:r>
        <w:rPr/>
        <w:t>⢏</w:t>
      </w:r>
      <w:r>
        <w:rPr/>
        <w:t>땤瑈⨮ㄤ㘺⩕㮱녏繲児眣戱灺숪쉖来⥚䉩</w:t>
      </w:r>
      <w:r>
        <w:rPr/>
        <w:t>ⱀ</w:t>
      </w:r>
      <w:r>
        <w:rPr/>
        <w:t>ꅍ奷䘶偣炘쉤桾</w:t>
      </w:r>
      <w:r>
        <w:rPr/>
        <w:t>⡶</w:t>
      </w:r>
      <w:r>
        <w:rPr/>
        <w:t>썺</w:t>
      </w:r>
      <w:r>
        <w:rPr/>
        <w:t>⣂</w:t>
      </w:r>
      <w:r>
        <w:rPr/>
        <w:t>幸㏂</w:t>
      </w:r>
      <w:r>
        <w:rPr/>
        <w:t>ꦩ</w:t>
      </w:r>
      <w:r>
        <w:rPr/>
        <w:t>剗숲╙습䡬䥺礭䄫㜽♙䝄䝅㉩捬⽬䯂㙮싂넩〫싂䧂䴫⿂䝡稺奖捲ꥬ쉱绂顀뭃䜫䎩係顦䑢㈻쉸</w:t>
      </w:r>
      <w:r>
        <w:rPr/>
        <w:t>ꤱ</w:t>
      </w:r>
      <w:r>
        <w:rPr/>
        <w:t>ꥮ□䅚</w:t>
      </w:r>
      <w:r>
        <w:rPr/>
        <w:t>ⶏ</w:t>
      </w:r>
      <w:r>
        <w:rPr/>
        <w:t>稬䔯ꍍ㩇</w:t>
      </w:r>
      <w:r>
        <w:rPr/>
        <w:t>ꕰ</w:t>
      </w:r>
      <w:r>
        <w:rPr/>
        <w:t>潠歟繢⹔僂娽긪</w:t>
      </w:r>
      <w:r>
        <w:rPr/>
        <w:t>ꔰ</w:t>
      </w:r>
      <w:r>
        <w:rPr/>
        <w:t>䰪夦숯⼭樷杨ㅲ䩬⫎壂䍘噉瀷쉊䜻䐩淎</w:t>
      </w:r>
      <w:r>
        <w:rPr/>
        <w:t>⣂</w:t>
      </w:r>
      <w:r>
        <w:rPr/>
        <w:t>떮⹞㥙쉂特䨪☥쉳究䥂땧梬湁瑷䥴禮攵沩쉭⤭⽹ꇂ깮칳煯䩣剠</w:t>
      </w:r>
      <w:r>
        <w:rPr/>
        <w:t>ꔺ</w:t>
      </w:r>
      <w:r>
        <w:rPr/>
        <w:t>㙖獢╚䤲꥚婵䕎䄪</w:t>
      </w:r>
      <w:r>
        <w:rPr/>
        <w:t>ꖱ</w:t>
      </w:r>
      <w:r>
        <w:rPr/>
        <w:t>慘䘣怴吣䗂䁶恎㷎婀䵌쉥儨⯂㋂㭱砹㔥䡬䇂숽뇂桧숺呂輣㴦噠夺⒩柃歘由楄㍲滂㵢쉮瀱쉺样㵖⦘轴쉇吪</w:t>
      </w:r>
      <w:r>
        <w:rPr/>
        <w:t>⠲</w:t>
      </w:r>
      <w:r>
        <w:rPr/>
        <w:t>䫂呯余牖묷츫ィ⵬묶╏丳䆩䠳㮱佚偍㡃⻂☻깭㟂㩔䡑奴槂㝑硎</w:t>
      </w:r>
      <w:r>
        <w:rPr/>
        <w:t>ꕣ</w:t>
      </w:r>
      <w:r>
        <w:rPr/>
        <w:t>懂痂縭剄㭕쉠슣潨〰䭅线剣⼦⫂繗忂ㅤ搷殡琷矂쉲슮墻攽坰⫂㩄歮䵆吷䬊䤥䥥㍦堹쉆偞瞘䐣㤥㜹</w:t>
      </w:r>
      <w:r>
        <w:rPr/>
        <w:t>ꤰ</w:t>
      </w:r>
      <w:r>
        <w:rPr/>
        <w:t>強禬췂╊</w:t>
      </w:r>
      <w:r>
        <w:rPr/>
        <w:t>Ⳏ</w:t>
      </w:r>
      <w:r>
        <w:rPr/>
        <w:t>槂乥⮩</w:t>
      </w:r>
      <w:r>
        <w:rPr/>
        <w:t>ꕬ</w:t>
      </w:r>
      <w:r>
        <w:rPr/>
        <w:t>숲啟</w:t>
      </w:r>
      <w:r>
        <w:rPr/>
        <w:t>⢩</w:t>
      </w:r>
      <w:r>
        <w:rPr/>
        <w:t>䩟摏㌮颿偭䄬㕤뽦繴㋂</w:t>
      </w:r>
      <w:r>
        <w:rPr/>
        <w:t>ⷃ</w:t>
      </w:r>
      <w:r>
        <w:rPr/>
        <w:t>뭘䑣</w:t>
      </w:r>
      <w:r>
        <w:rPr/>
        <w:t>ⰰ</w:t>
      </w:r>
      <w:r>
        <w:rPr/>
        <w:t>㝀摷睯㝆捌㉞㜸⒥㪘⸣䏂⑆㑒搥強䅙쌮拍䵏庘材㜪唻</w:t>
      </w:r>
      <w:r>
        <w:rPr/>
        <w:t>ⵞ</w:t>
      </w:r>
      <w:r>
        <w:rPr/>
        <w:t>쵅璩</w:t>
      </w:r>
      <w:r>
        <w:rPr/>
        <w:t>ꖵꥅ</w:t>
      </w:r>
      <w:r>
        <w:rPr/>
        <w:t>慏뼰囂㯂娹⹅쉈䯂癅㔹㗂싂㠯䊮춣䥳僂ꥬ参쉘垩쵴䭀깸걃䉳</w:t>
      </w:r>
      <w:r>
        <w:rPr/>
        <w:t>ꤣ</w:t>
      </w:r>
      <w:r>
        <w:rPr/>
        <w:t>습숶⽣㵔ꆻ湘싎⩬改㜦䁭桐乺啔悘촩䝴㞩䈨怣쉭䕣繚䅂の</w:t>
      </w:r>
      <w:r>
        <w:rPr/>
        <w:t>⡇</w:t>
      </w:r>
      <w:r>
        <w:rPr/>
        <w:t>稪丯摧獺쉑䡳䋂⩉癴潔䀽䑆歧浏扔汯䁱佷뽄怳㑷묪咣彇晨䋎奔䥥쉲╌ꌪ䝇⪩ꥯ畨썚䘫䝾輦硅촴棂</w:t>
      </w:r>
      <w:r>
        <w:rPr/>
        <w:t>ꦬ</w:t>
      </w:r>
      <w:r>
        <w:rPr/>
        <w:t>晕䄳숣⤪佋⼵儯〷⚩</w:t>
      </w:r>
      <w:r>
        <w:rPr/>
        <w:t>Ⳃ</w:t>
      </w:r>
      <w:r>
        <w:rPr/>
        <w:t>ꦥ</w:t>
      </w:r>
      <w:r>
        <w:rPr/>
        <w:t>䖩嘤ㅄ嘭䅊숯毂숲摗뭬</w:t>
      </w:r>
      <w:r>
        <w:rPr/>
        <w:t>ⰷ</w:t>
      </w:r>
      <w:r>
        <w:rPr/>
        <w:t>䄭䡰机潵幅侥꥞畆</w:t>
      </w:r>
      <w:r>
        <w:rPr/>
        <w:t>ꕬ</w:t>
      </w:r>
      <w:r>
        <w:rPr/>
        <w:t>䑍⍕䈺塟捓㞘놥㞩轋㊵㵁갪廂칰슘啤䣂㍴桰㒻숪췂悻쉌ㅊ瘵㘦昪䅃吤뇂涩긻僂轏㕳䅘⍯湵歆뼳쉖♏⽦쉡㏂쵴⹵㩴婫゘쉄坫깏⫂╄ꍩꏂ㷂㋃樴䎡坅滎瑡っ땓쉙礮佳㘬숫䅪⩵嘵⌭␯숹⽦攷䍺슩ꥷ䥔ꌴ區楏싂㍀뾡癃㍋㭦䕎䥉轎칋剦쉵曂㷂뼮硫㉇ꅪ숦漥䉪㕥㑀䓂睠㡐桸⽵䎬値彎硎싂渦꥚㨶䕮䛃땬埃뼭뭏숤璿䎥⍂ꥹ杈ㄻ硸㠯噬싂确硗ꅺ㷍⵾⭤⒵Ⓜ뼪ꆬ祙쉏姂쉧⑇沘䮣轕㈻</w:t>
      </w:r>
      <w:r>
        <w:rPr/>
        <w:t>⡔</w:t>
      </w:r>
      <w:r>
        <w:rPr/>
        <w:t>숺敨穅⽳㦏</w:t>
      </w:r>
      <w:r>
        <w:rPr/>
        <w:t>ꔲ</w:t>
      </w:r>
      <w:r>
        <w:rPr/>
        <w:t>刲㋂♩婨摺纬㍖枘䭖噬削奅砥窩쉲㉲㭦椺廂䅍䔱⿍☨쉳⹟⬵⥊汄㕸䀣橍⼹昮勃㚿癴妿潚딯啯縳儽</w:t>
      </w:r>
      <w:r>
        <w:rPr/>
        <w:t>ⵄ</w:t>
      </w:r>
      <w:r>
        <w:rPr/>
        <w:t>繑恲뭕吴싂ꌹ倭搱曃䠣䶥䡷劵兘䶮卓쉨䑖噲䭞穫嘮ꅀ䜮癨勂㕣䨰晪쉮녁쉭쎏숤㉠䴣䳂彐숤祣匥㜬쵳估灑䡮쉧忂䐪圦䫂昵礨숤</w:t>
      </w:r>
      <w:r>
        <w:rPr/>
        <w:t>⡄</w:t>
      </w:r>
      <w:r>
        <w:rPr/>
        <w:t>怣땰汷祤恀歀潊縴吮燂㉃神漣꥔뾘㝈</w:t>
      </w:r>
      <w:r>
        <w:rPr/>
        <w:t>ⵯ</w:t>
      </w:r>
      <w:r>
        <w:rPr/>
        <w:t>쵒ヂ吺煗㴴穲쉉쉓癮繸䗂智믍嫂쉞倹㵭偂太买⏃吳灾䠽쉞㡅싂澘⥨⭓⫂쉢㤣唴㍆瑞㬸挸</w:t>
      </w:r>
      <w:r>
        <w:rPr/>
        <w:t>ⴊ⩸</w:t>
      </w:r>
      <w:r>
        <w:rPr/>
        <w:t>쉯䨲䑍䨬呲습걍㕹慱ァ⽵䨻輨杺匬춏䁦潴迍甬浍敡洦⺡㬬侮</w:t>
      </w:r>
      <w:r>
        <w:rPr/>
        <w:t>ꗍ◂ꕩ</w:t>
      </w:r>
      <w:r>
        <w:rPr/>
        <w:t>쌬彶⭫癆</w:t>
      </w:r>
      <w:r>
        <w:rPr/>
        <w:t>ⱀ</w:t>
      </w:r>
      <w:r>
        <w:rPr/>
        <w:t>祳㑵㏂测轠㣂畁싃彀㉹⩈뿂㡆辥䱒漹斩㎿撩歲䕅㎏殡䙍滍⭍⎘쉋</w:t>
      </w:r>
      <w:r>
        <w:rPr/>
        <w:t>ꔻ</w:t>
      </w:r>
      <w:r>
        <w:rPr/>
        <w:t>祬恫⽸浡䙫</w:t>
      </w:r>
      <w:r>
        <w:rPr/>
        <w:t>ꤦ</w:t>
      </w:r>
      <w:r>
        <w:rPr/>
        <w:t>獔⛂</w:t>
      </w:r>
      <w:r>
        <w:rPr/>
        <w:t>⠷</w:t>
      </w:r>
      <w:r>
        <w:rPr/>
        <w:t>强</w:t>
      </w:r>
      <w:r>
        <w:rPr/>
        <w:t>ꥆ</w:t>
      </w:r>
      <w:r>
        <w:rPr/>
        <w:t>嗃넸쉫㑂灪奺</w:t>
      </w:r>
      <w:r>
        <w:rPr/>
        <w:t>ⵠ</w:t>
      </w:r>
      <w:r>
        <w:rPr/>
        <w:t>戹幱녗㥉䪩칀弤椵呈㨭〦㉀</w:t>
      </w:r>
      <w:r>
        <w:rPr/>
        <w:t>⡹</w:t>
      </w:r>
      <w:r>
        <w:rPr/>
        <w:t>땞싎搮奯伮ꌨꆥ숰숦㍄䍢噌⤦⽉昪う</w:t>
      </w:r>
      <w:r>
        <w:rPr/>
        <w:t>ⰷ</w:t>
      </w:r>
      <w:r>
        <w:rPr/>
        <w:t>쏃</w:t>
      </w:r>
      <w:r>
        <w:rPr/>
        <w:t>ꕨ</w:t>
      </w:r>
      <w:r>
        <w:rPr/>
        <w:t>摎묪땉</w:t>
      </w:r>
      <w:r>
        <w:rPr/>
        <w:t>ꦱ</w:t>
      </w:r>
      <w:r>
        <w:rPr/>
        <w:t>偬浢慑壂⸻</w:t>
      </w:r>
      <w:r>
        <w:rPr/>
        <w:t>ⲣ</w:t>
      </w:r>
      <w:r>
        <w:rPr/>
        <w:t>栥㉆楏顡汨剮ꄬ縫⼪擂</w:t>
      </w:r>
      <w:r>
        <w:rPr/>
        <w:t>ꗂ⨸</w:t>
      </w:r>
      <w:r>
        <w:rPr/>
        <w:t>⠽</w:t>
      </w:r>
      <w:r>
        <w:rPr/>
        <w:t>깤捳硧싃㊡뮏䱭绂캬湑䴮楏〹塐䁺干轗숪</w:t>
      </w:r>
      <w:r>
        <w:rPr/>
        <w:t>ꔭ⸥</w:t>
      </w:r>
      <w:r>
        <w:rPr/>
        <w:t>㘶Ⓧ䇎係据睏㥄䁕깐싂춻縮幀쉉숥泂㪻䀪夰咻惂幀㠥䪩旂穐来츷佰獈㜩恬㕌㷃暩捭⩙</w:t>
      </w:r>
      <w:r>
        <w:rPr/>
        <w:t>ꕖ</w:t>
      </w:r>
      <w:r>
        <w:rPr/>
        <w:t>ⱑ</w:t>
      </w:r>
      <w:r>
        <w:rPr/>
        <w:t>サ쉐ぬ䥧涻숥唻䝶潭啃汄畩ꍍ橕䔥쉭䷂⦱䇂⍆升濂쉴⩃䄶媻䔥所瀱恕쉄し怰壎깕</w:t>
      </w:r>
      <w:r>
        <w:rPr/>
        <w:t>ꖘ</w:t>
      </w:r>
      <w:r>
        <w:rPr/>
        <w:t>ꏂ⨪䑓</w:t>
      </w:r>
      <w:r>
        <w:rPr/>
        <w:t>ꥆ</w:t>
      </w:r>
      <w:r>
        <w:rPr/>
        <w:t>弹㥹⵩</w:t>
      </w:r>
      <w:r>
        <w:rPr/>
        <w:t>ꕅ</w:t>
      </w:r>
      <w:r>
        <w:rPr/>
        <w:t>乪磍䰴숮䛂坐瘬㓂䛂牨녊㎻爽党㤪潋딨䀪㝭圣쉨⨥値䬣㉆㉙坔數묫ꌷ⍏偵噆啶椸쉎⏂矎쉡⩤挮딴숰⍥쉓矃싂䡳慯婨揂♲⒮掣砰绎顣䬶</w:t>
      </w:r>
      <w:r>
        <w:rPr/>
        <w:t>ꤪ</w:t>
      </w:r>
      <w:r>
        <w:rPr/>
        <w:t>い䁁쉍넻㡭습扁䍮䱫쉧</w:t>
      </w:r>
      <w:r>
        <w:rPr/>
        <w:t>ꕊ</w:t>
      </w:r>
      <w:r>
        <w:rPr/>
        <w:t>塱癸숪㎘轇</w:t>
      </w:r>
      <w:r>
        <w:rPr/>
        <w:t>꧂</w:t>
      </w:r>
      <w:r>
        <w:rPr/>
        <w:t>䵔畗쉹绂</w:t>
      </w:r>
      <w:r>
        <w:rPr/>
        <w:t>ⵦ</w:t>
      </w:r>
      <w:r>
        <w:rPr/>
        <w:t>奆뼲瑪㪮⒘婫穕䝱쉠䵅때뭴⥨暵싂⵭䄻轹㍠婇戬칇卄⥪㧂⫂깾㑬䐽숥겿堥䬴盂춥⑯硬쉭㔮숯㒩㵇扰〷毎倮癅숯쉸숺䅡咮슩㉙兌㙸㫂䵣슬䭱캮穷</w:t>
      </w:r>
      <w:r>
        <w:rPr/>
        <w:t>ꖥ</w:t>
      </w:r>
      <w:r>
        <w:rPr/>
        <w:t>弶矂顚奆眭祟</w:t>
      </w:r>
      <w:r>
        <w:rPr/>
        <w:t>ꗂ</w:t>
      </w:r>
      <w:r>
        <w:rPr/>
        <w:t>䴱⒬긳䡑坠䘪쉘䪏㮣슣卖䩌⾘㵹淂匦湺⩍獫䊻ヂ⮬渪갹㍊䌯㇂恄숶䇂愨ヂ優</w:t>
      </w:r>
      <w:r>
        <w:rPr/>
        <w:t>Ⳃ</w:t>
      </w:r>
      <w:r>
        <w:rPr/>
        <w:t>䑭轞곂숴お栴朦숴╨狂匸刹頴⩤㙙싂䈷Ⓕ㌪䊮係失⤷硖䈬뮮稻䯍㎘瑗슿慱䨷</w:t>
      </w:r>
      <w:r>
        <w:rPr/>
        <w:t>ⲿ</w:t>
      </w:r>
      <w:r>
        <w:rPr/>
        <w:t>䓎汸㩁㦮剚睚</w:t>
      </w:r>
      <w:r>
        <w:rPr/>
        <w:t>ꦡ</w:t>
      </w:r>
      <w:r>
        <w:rPr/>
        <w:t>䉧㵘䊿搰⫍猽䎩⿍㑧숵슩搪冱琽娪䁪⪏呔唤ぐㆬ쉂쉱歡숯割㑦圳</w:t>
      </w:r>
      <w:r>
        <w:rPr/>
        <w:t>⡆♓</w:t>
      </w:r>
      <w:r>
        <w:rPr/>
        <w:t>곂繖曂澡癶线呭쉫␹쵣呮楘硢癅姂樊⌥⨩乢쉲㭮樬년䱚囂瀨䱋暮쉧䘰唳壂棂ꥪ繄</w:t>
      </w:r>
      <w:r>
        <w:rPr/>
        <w:t>ꤨ</w:t>
      </w:r>
      <w:r>
        <w:rPr/>
        <w:t>昹컍奡剥扢睉숫海⩾田牶숶乲䠮兆痃戽禥捥勂䉧濂㮏쵳痎䚩⒡䖵扙兒磂㙁幫숴㤨</w:t>
      </w:r>
      <w:r>
        <w:rPr/>
        <w:t>⠣</w:t>
      </w:r>
      <w:r>
        <w:rPr/>
        <w:t>䪮㡖걏癓땅飂썙㙯但湐</w:t>
      </w:r>
      <w:r>
        <w:rPr/>
        <w:t>Ⱙ</w:t>
      </w:r>
      <w:r>
        <w:rPr/>
        <w:t>迂Ⓜ⩃⑦彀⫂潧測㥉塹搳쉧啎䩥䌲놵숹啭㙶札䣃깖卶㭚繨毂</w:t>
      </w:r>
      <w:r>
        <w:rPr/>
        <w:t>⣂⫂</w:t>
      </w:r>
      <w:r>
        <w:rPr/>
        <w:t>顥抣䌻</w:t>
      </w:r>
      <w:r>
        <w:rPr/>
        <w:t>Ⱛ</w:t>
      </w:r>
      <w:r>
        <w:rPr/>
        <w:t>湞睧噵⹱攤南牣긶㡈爫䣂䕠䘬㞱睐憿ꄵ슿汌嘶☪걔쉆䜬</w:t>
      </w:r>
      <w:r>
        <w:rPr/>
        <w:t>ꥄ</w:t>
      </w:r>
      <w:r>
        <w:rPr/>
        <w:t>딦数顅剃싂桉睨⛂</w:t>
      </w:r>
      <w:r>
        <w:rPr/>
        <w:t>⡢</w:t>
      </w:r>
      <w:r>
        <w:rPr/>
        <w:t>故橁</w:t>
      </w:r>
      <w:r>
        <w:rPr/>
        <w:t>Ⱛ</w:t>
      </w:r>
      <w:r>
        <w:rPr/>
        <w:t>稯㍊땦䠦䩣䱗䊱先</w:t>
      </w:r>
      <w:r>
        <w:rPr/>
        <w:t>ⱱ⨦</w:t>
      </w:r>
      <w:r>
        <w:rPr/>
        <w:t>ꍯ⸶桐湋뇃敡깾딬㊩卬刹숱䝁ㆣ呤晣䌱凎救ꄺ嫍숴뗂䁗䝢㋎穂땀畾䙓充堻싂係偁獢久摄灘眥⹧㜫慁⩅췂楄숣깁싂쉅歵灳猶復丣</w:t>
      </w:r>
      <w:r>
        <w:rPr/>
        <w:t>ⰱ</w:t>
      </w:r>
      <w:r>
        <w:rPr/>
        <w:t>싂</w:t>
      </w:r>
      <w:r>
        <w:rPr/>
        <w:t>ꤣ</w:t>
      </w:r>
      <w:r>
        <w:rPr/>
        <w:t>椮䅯愯싂輸␤쉸ꅑ嗂뽗獀⑋狂⑯毂お슱쉖㭗㏂쉌㭶輲轊呢晏敱슥♙䰹伪㩯⭾剃㪡䕌犏⑩쉐싂縵썇㶩卣䄪澱琲</w:t>
      </w:r>
      <w:r>
        <w:rPr/>
        <w:t>ⲻ</w:t>
      </w:r>
      <w:r>
        <w:rPr/>
        <w:t>㔫櫂䉚砷☴圳䈪穧䏂</w:t>
      </w:r>
      <w:r>
        <w:rPr/>
        <w:t>⢥</w:t>
      </w:r>
      <w:r>
        <w:rPr/>
        <w:t>楚⼰</w:t>
      </w:r>
      <w:r>
        <w:rPr/>
        <w:t>ꥈ</w:t>
      </w:r>
      <w:r>
        <w:rPr/>
        <w:t>㤮䉹轂쉲䙐癟녔穨䍺</w:t>
      </w:r>
      <w:r>
        <w:rPr/>
        <w:t>ⰰ</w:t>
      </w:r>
      <w:r>
        <w:rPr/>
        <w:t>슘嘫</w:t>
      </w:r>
      <w:r>
        <w:rPr/>
        <w:t>ꥑ</w:t>
      </w:r>
      <w:r>
        <w:rPr/>
        <w:t>悵</w:t>
      </w:r>
      <w:r>
        <w:rPr/>
        <w:t>Ⳃ</w:t>
      </w:r>
      <w:r>
        <w:rPr/>
        <w:t>挪檥싂歄ㅆ</w:t>
      </w:r>
      <w:r>
        <w:rPr/>
        <w:t>⣂</w:t>
      </w:r>
      <w:r>
        <w:rPr/>
        <w:t>ꅮ</w:t>
      </w:r>
      <w:r>
        <w:rPr/>
        <w:t>ⱆ</w:t>
      </w:r>
      <w:r>
        <w:rPr/>
        <w:t>夹涬☰㵁幭䙘</w:t>
      </w:r>
      <w:r>
        <w:rPr/>
        <w:t>ꦩ</w:t>
      </w:r>
      <w:r>
        <w:rPr/>
        <w:t>뼦쉤燂⹃怣檵쉤煎⩙㝁炣䥧汾놏</w:t>
      </w:r>
      <w:r>
        <w:rPr/>
        <w:t>ⵦ</w:t>
      </w:r>
      <w:r>
        <w:rPr/>
        <w:t>쉅䈥뾵슩婹ꅗ묩촯幩뽱슻컂扠䀭㖡쉕䗂䭇偙깶쉳畆䈨剪⨮숪</w:t>
      </w:r>
      <w:r>
        <w:rPr/>
        <w:t>꥓</w:t>
      </w:r>
      <w:r>
        <w:rPr/>
        <w:t>睭䝳塖催╡⥐汵狍㙵⸨縳汘쉬䝠慁淎긺㘹</w:t>
      </w:r>
      <w:r>
        <w:rPr/>
        <w:t>⡨</w:t>
      </w:r>
      <w:r>
        <w:rPr/>
        <w:t>敌怳婙⸦歅⨸升䩪쉰녯唥睒牖片䭱摡敍掬彌墮奥䘥</w:t>
      </w:r>
      <w:r>
        <w:rPr/>
        <w:t>ⱞ</w:t>
      </w:r>
      <w:r>
        <w:rPr/>
        <w:t>䱷⩌숩廂㗃</w:t>
      </w:r>
      <w:r>
        <w:rPr/>
        <w:t>ⰴ</w:t>
      </w:r>
      <w:r>
        <w:rPr/>
        <w:t>欣㒮朥ヂ影㨹揂䱔瀬⨪⵮拂迂⭔㵦믂䱉㕏㡪䜨츴숪칗⵮䅙復숫쎿싍卟穂䵷桟☣</w:t>
      </w:r>
      <w:r>
        <w:rPr/>
        <w:t>⡙</w:t>
      </w:r>
      <w:r>
        <w:rPr/>
        <w:t>姂浳</w:t>
      </w:r>
      <w:r>
        <w:rPr/>
        <w:t>ꤨ</w:t>
      </w:r>
      <w:r>
        <w:rPr/>
        <w:t>埂摏圽쉵쉋쉤皬兂剋䁄쉯쉓싂噆깤䄤浉禵䰽⨸噱昪㈺䰲⭋穢걸숪猯㌦彘뼪쉵싂䷃㥤渪偢书싂彃쉧燂㉴瑍墣㡊彯㩐ꥴ뿂⒡搴놡⭉哂䓂扵䲘癨敗㔸喩숲</w:t>
      </w:r>
      <w:r>
        <w:rPr/>
        <w:t>⠣</w:t>
      </w:r>
      <w:r>
        <w:rPr/>
        <w:t>敯뾘祶䁲쏂䄽摅漷琱㉸䕶彞</w:t>
      </w:r>
      <w:r>
        <w:rPr/>
        <w:t>꧂</w:t>
      </w:r>
      <w:r>
        <w:rPr/>
        <w:t>参䂬䍎顋칥秃䖿䭊婸顰瀊䔩숩娮ꎘ甫䜪捧䍹䕆㧂瀪殻믂쉫쉲쉋㓂䘪㑐役ꥳ慀癄쵸䞣硧塞쉷촺습</w:t>
      </w:r>
      <w:r>
        <w:rPr/>
        <w:t>ⱊ</w:t>
      </w:r>
      <w:r>
        <w:rPr/>
        <w:t>灧묲䝤㠣┹녠瑆싍숽ꎣ圯䴽⥯문煟圵숫⦏機썭슩伪⥰嘲玿昪䁨怺</w:t>
      </w:r>
      <w:r>
        <w:rPr/>
        <w:t>ⶱ</w:t>
      </w:r>
      <w:r>
        <w:rPr/>
        <w:t>䢘炥汈矂䁟桨㡂ㅴ㎮䡄浟㒥燂⦻挸슬搤喘쉑</w:t>
      </w:r>
      <w:r>
        <w:rPr/>
        <w:t>ꦏꥉ◂</w:t>
      </w:r>
      <w:r>
        <w:rPr/>
        <w:t>兔습㑆㡺싍때뭳嚿䙶圱㡂쉃㜲ㅯ祠▩ꄵ</w:t>
      </w:r>
      <w:r>
        <w:rPr/>
        <w:t>ꕲ</w:t>
      </w:r>
      <w:r>
        <w:rPr/>
        <w:t>偁䡮偺⑷権䉖〺佔숰䐳䵚晨껂䑊槂㩲㠸䤯충쵺収㔽컂墮弮⹣浪顦䅕㉠偍㐹倳㥬㘱湨晥恙쉯쉯뿃問塢戲⨳礩슿ꅲ숨兘商椬噓䀫⻂兓뗍纥反쉔䱞♀⨹顱猴䭭狂꥘堹䱞⭅愫夻</w:t>
      </w:r>
      <w:r>
        <w:rPr/>
        <w:t>ꕴ</w:t>
      </w:r>
      <w:r>
        <w:rPr/>
        <w:t>㥑嘺厥쉩슮</w:t>
      </w:r>
    </w:p>
    <w:p>
      <w:pPr>
        <w:pStyle w:val="PreformattedText"/>
        <w:bidi w:val="0"/>
        <w:spacing w:before="0" w:after="0"/>
        <w:jc w:val="left"/>
        <w:rPr/>
      </w:pPr>
      <w:r>
        <w:rPr/>
        <w:t>䑚㥱䯂⽩숯</w:t>
      </w:r>
      <w:r>
        <w:rPr/>
        <w:t>ⱙ</w:t>
      </w:r>
      <w:r>
        <w:rPr/>
        <w:t>䱉噓泂瀶ꌫ摊㇂桄丬轃㩟呋쉗怵㄰</w:t>
      </w:r>
      <w:r>
        <w:rPr/>
        <w:t>ꦩ</w:t>
      </w:r>
      <w:r>
        <w:rPr/>
        <w:t>抱깢쌩浥皣槂㡩杮Ⓜ䋂彫</w:t>
      </w:r>
      <w:r>
        <w:rPr/>
        <w:t>ꥇ</w:t>
      </w:r>
      <w:r>
        <w:rPr/>
        <w:t>䳃㑫쉄㐷땖婰愳畩瀸㑉恀㍋楡ヂ啧坺帴櫂☪攬ず숯恧갨㵙㏃ꅉ⥋䑨</w:t>
      </w:r>
      <w:r>
        <w:rPr/>
        <w:t>ꥄ</w:t>
      </w:r>
      <w:r>
        <w:rPr/>
        <w:t>䝉♅</w:t>
      </w:r>
      <w:r>
        <w:rPr/>
        <w:t>ⱐ</w:t>
      </w:r>
      <w:r>
        <w:rPr/>
        <w:t>买咣녑慓嚮堶숪⫎顐獱癀繨癬挪녅媿䯂⫂땃轳凎怺䝸㕔</w:t>
      </w:r>
      <w:r>
        <w:rPr/>
        <w:t>ꤸ</w:t>
      </w:r>
      <w:r>
        <w:rPr/>
        <w:t>潥损帵슬숨恫頸⽈쵫</w:t>
      </w:r>
      <w:r>
        <w:rPr/>
        <w:t>꧂</w:t>
      </w:r>
      <w:r>
        <w:rPr/>
        <w:t>吰쉁싃⨶⥆ꍃ⒩䪏䈺扉繯斵優挸⭳兖楪♎媥け䱦쉋皡슘㔥䯂깭盂琸伱곂</w:t>
      </w:r>
      <w:r>
        <w:rPr/>
        <w:t>ꥅ</w:t>
      </w:r>
      <w:r>
        <w:rPr/>
        <w:t>磍總ꍸ</w:t>
      </w:r>
      <w:r>
        <w:rPr/>
        <w:t>ⵦ</w:t>
      </w:r>
      <w:r>
        <w:rPr/>
        <w:t>媿춏慠佉瑢哂墻儰輲哂</w:t>
      </w:r>
      <w:r>
        <w:rPr/>
        <w:t>ⰷ</w:t>
      </w:r>
      <w:r>
        <w:rPr/>
        <w:t>琲憵呡⤲汱쉌⹺놥㎡㐵䭪䱹浔彲飂牪慹䲣⾮瑌␤⨱䉎숥抮䞡漭뾵쉯穞堻⚩ヂ㉾㩉䉰</w:t>
      </w:r>
      <w:r>
        <w:rPr/>
        <w:t>⡹</w:t>
      </w:r>
      <w:r>
        <w:rPr/>
        <w:t>槂䴬湆⥋㩎</w:t>
      </w:r>
      <w:r>
        <w:rPr/>
        <w:t>ꕮ</w:t>
      </w:r>
      <w:r>
        <w:rPr/>
        <w:t>璩㵌頪皻㵧쉗䏂㣂䤦⯃䱾ぉ彂㌪窮媬곍竂奵ꥰ朥䍒㥬㔷怸쉓䱷쉳别檬⩀⩔〲싂╟炱䥲긭堪쉉癱䝦捐⨳殿偮쉪념썺啱䉈䁏帥넪楶廂㩏⥰晏周敞浮煣뽑櫂獩䍵洷未穫獸╚奩쉢뾬桵ꅸ啱漽⴨뽲頴㉥禬去奫⌳橮걥棂区䈮颿堨숺⑹棂剑牉쉹</w:t>
      </w:r>
      <w:r>
        <w:rPr/>
        <w:t>Ɑ</w:t>
      </w:r>
      <w:r>
        <w:rPr/>
        <w:t>깙쉑㘹煸Ⓜ輭</w:t>
      </w:r>
      <w:r>
        <w:rPr/>
        <w:t>꧃⹢</w:t>
      </w:r>
      <w:r>
        <w:rPr/>
        <w:t>硍㕇輻獖䨭獸쌹⍱ꇂ眳쵟</w:t>
      </w:r>
      <w:r>
        <w:rPr/>
        <w:t>⡘</w:t>
      </w:r>
      <w:r>
        <w:rPr/>
        <w:t>䩕恒㭘䭀太䢏숶挲㠹숺⵴浭쉰戤侩啨㛂숳⿂昊ㅪ㩍汲癈礰佩㠱㡧䮩䮩支飂䝗嗍䝀☷䵱ꥤ䥴춘㪬婤窵乣偑窩숪畾⹂䕉⑯眮♕㵱⩦쉵繡偅癄囂怳埂欮싃싂䏂偠猴呄㈤녺恟搱믂ヂ啚쉲䴥妏穓啟繋㒵⭇ꎩ桪숮㑳攩뾩䗂渴ꆿ砨䮣ꥥ傡种㡡㑇桩㤳仃垱煆쉓憬偺䉫⶿〻⹱㙓걘싂楣玻㥎娺㧂뽃塍䷂ꍉ䵫橭쉂即묥眨㭃뗂㍟⍒䅢䋂쉑쉢撮</w:t>
      </w:r>
      <w:r>
        <w:rPr/>
        <w:t>ⴣ</w:t>
      </w:r>
      <w:r>
        <w:rPr/>
        <w:t>싍뽎뗂슣熡</w:t>
      </w:r>
      <w:r>
        <w:rPr/>
        <w:t>Ⱚ</w:t>
      </w:r>
      <w:r>
        <w:rPr/>
        <w:t>䃎㎵晖䡍</w:t>
      </w:r>
      <w:r>
        <w:rPr/>
        <w:t>⣂</w:t>
      </w:r>
      <w:r>
        <w:rPr/>
        <w:t>쉚㙆떣敟䴨瓂</w:t>
      </w:r>
      <w:r>
        <w:rPr/>
        <w:t>ⱄ①</w:t>
      </w:r>
      <w:r>
        <w:rPr/>
        <w:t>뼱쉘㙱</w:t>
      </w:r>
      <w:r>
        <w:rPr/>
        <w:t>ꕣ</w:t>
      </w:r>
      <w:r>
        <w:rPr/>
        <w:t>㙏숴䈽呗</w:t>
      </w:r>
      <w:r>
        <w:rPr/>
        <w:t>⡱</w:t>
      </w:r>
      <w:r>
        <w:rPr/>
        <w:t>盎潱⭅㊵浪㩱ꍖ儩䑨䈮扷쉸䨦</w:t>
      </w:r>
      <w:r>
        <w:rPr/>
        <w:t>ⷎ</w:t>
      </w:r>
      <w:r>
        <w:rPr/>
        <w:t>칏敘쉍㬤㝨䎩睤䅨殮轴㵍拂䦡뽖卟싃䘺</w:t>
      </w:r>
      <w:r>
        <w:rPr/>
        <w:t>ⲩ</w:t>
      </w:r>
      <w:r>
        <w:rPr/>
        <w:t>捫昪ꍚ䑪땤춡ヂ⥗㙫䰬涩䍁睗⥥甤犩年칣썺䒏ꄶ摂乞걒儩⥴</w:t>
      </w:r>
      <w:r>
        <w:rPr/>
        <w:t>ꦵ⤽</w:t>
      </w:r>
      <w:r>
        <w:rPr/>
        <w:t>䨪䱍⍃녥啣砥뭪タ쉱쉥穉⪿犏䁇穟乳桧彲昲㦵긨ꍹ싂瑙썣湤顦㨰〭싍溘え祆繈⹆녬䍉眬ꅞ</w:t>
      </w:r>
      <w:r>
        <w:rPr/>
        <w:t>ꕂ</w:t>
      </w:r>
      <w:r>
        <w:rPr/>
        <w:t>栨呋쉱䘷⩙吤束埂婳ぐ</w:t>
      </w:r>
      <w:r>
        <w:rPr/>
        <w:t>⡴</w:t>
      </w:r>
      <w:r>
        <w:rPr/>
        <w:t>ꕔ</w:t>
      </w:r>
      <w:r>
        <w:rPr/>
        <w:t>杞惂⴮⽗䱑湬楸潨浓䅱</w:t>
      </w:r>
      <w:r>
        <w:rPr/>
        <w:t>ꗂ</w:t>
      </w:r>
      <w:r>
        <w:rPr/>
        <w:t>䰫瘷뽥愪䍞␬䕣컎⨦牞넬⒱슻컂旂⩧焮䈩兦烂ㄵ</w:t>
      </w:r>
      <w:r>
        <w:rPr/>
        <w:t>ꕶ</w:t>
      </w:r>
      <w:r>
        <w:rPr/>
        <w:t>猩</w:t>
      </w:r>
      <w:r>
        <w:rPr/>
        <w:t>ⱍ</w:t>
      </w:r>
      <w:r>
        <w:rPr/>
        <w:t>歩敫쉍呈狂䤲㩋䈳뮏⌥啎彋쉫坪で녩橭㘥䏎䝊싂㟂䁾顳顨⪱亱⾘⥚兂繲怲쌣⯂㍊恣䕞♳쉐걵っ轮勂ꍭ娦厵쉙呆㛍䝔儺숰灚浡䟍㑹ㅹ恮啧▥炘祱㍐쵒䙫彇稭쉢䠹捸兡쉠癎䨫䉔㖩걃습坦樬轗塰畧⩦啪뽄ꥫ䌦ꍓ숷弶嚩垮听㴴漨쉰㯂柂厣⭃䀱机쉉兰栴恨쉀뽋ꇂ쉈祬嘱䌮싂扞啩싎䲿ꥨ╴䉥捱婹揎嫂瓂圽숪䵾乖䥗䡫꺩䂩☥ꎩ䙺</w:t>
      </w:r>
      <w:r>
        <w:rPr/>
        <w:t>⣂</w:t>
      </w:r>
      <w:r>
        <w:rPr/>
        <w:t>戺</w:t>
      </w:r>
      <w:r>
        <w:rPr/>
        <w:t>ꥐ</w:t>
      </w:r>
      <w:r>
        <w:rPr/>
        <w:t>梏硓충攻䈹䄨쉉</w:t>
      </w:r>
      <w:r>
        <w:rPr/>
        <w:t>ꦥ</w:t>
      </w:r>
      <w:r>
        <w:rPr/>
        <w:t>䡾匸埂┳䈽</w:t>
      </w:r>
      <w:r>
        <w:rPr/>
        <w:t>ⰻ</w:t>
      </w:r>
      <w:r>
        <w:rPr/>
        <w:t>晉核뽋슘湐湑啞촭ꍚ䉍䎘轪䌥㡧</w:t>
      </w:r>
      <w:r>
        <w:rPr/>
        <w:t>ⵞ</w:t>
      </w:r>
      <w:r>
        <w:rPr/>
        <w:t>㟂爱徱㢩묩〳稣뾵㡸挲㑚㚮䏂</w:t>
      </w:r>
      <w:r>
        <w:rPr/>
        <w:t>ⱋ</w:t>
      </w:r>
      <w:r>
        <w:rPr/>
        <w:t>繙圯</w:t>
      </w:r>
      <w:r>
        <w:rPr/>
        <w:t>ꕂ</w:t>
      </w:r>
      <w:r>
        <w:rPr/>
        <w:t>煤</w:t>
      </w:r>
      <w:r>
        <w:rPr/>
        <w:t>⡐</w:t>
      </w:r>
      <w:r>
        <w:rPr/>
        <w:t>쉒숳梿瞡묱癳㣂䖣挥催넯㙔䥇䱇䝎嗂楫玏⹦쉫ㅱ㘳獮栭⑲쵍╊␊슥긱睊㓍祳쉐嘨</w:t>
      </w:r>
      <w:r>
        <w:rPr/>
        <w:t>ⵍ</w:t>
      </w:r>
      <w:r>
        <w:rPr/>
        <w:t>潔㕞倶硖挻쉱奋敔愱ꄮ넦묵㇂␶쌪쉖ぐ桠㚘㜴䁰⸮걦䍗旂囎슿沣壂ꇍ㞡牥녋冩䉰㐭ㅸ㵚뗂쌱⵸湞椣䉌╤炩ㆬ瀸䱾숲</w:t>
      </w:r>
      <w:r>
        <w:rPr/>
        <w:t>ꖬ</w:t>
      </w:r>
      <w:r>
        <w:rPr/>
        <w:t>쉧梵楠恟倨⤪쉳</w:t>
      </w:r>
      <w:r>
        <w:rPr/>
        <w:t>ꤥ</w:t>
      </w:r>
      <w:r>
        <w:rPr/>
        <w:t>숣쉋뭀쉭穘坲䁎两슮䏂㤷垮떵춥촶㉦椸쉱␬䞡⭈伤䩞춬硒楶刪</w:t>
      </w:r>
      <w:r>
        <w:rPr/>
        <w:t>ꕴ</w:t>
      </w:r>
      <w:r>
        <w:rPr/>
        <w:t>싂</w:t>
      </w:r>
      <w:r>
        <w:rPr/>
        <w:t>⠶</w:t>
      </w:r>
      <w:r>
        <w:rPr/>
        <w:t>癱䏎壂牚砰㝹숪⨽泎汤繤㪬⩹㉣顈磂席渥</w:t>
      </w:r>
      <w:r>
        <w:rPr/>
        <w:t>ꥍ</w:t>
      </w:r>
      <w:r>
        <w:rPr/>
        <w:t>晹숦싂㧂天権</w:t>
      </w:r>
      <w:r>
        <w:rPr/>
        <w:t>ꥆ</w:t>
      </w:r>
      <w:r>
        <w:rPr/>
        <w:t>䈥㟂慀杲洽ォ칪</w:t>
      </w:r>
      <w:r>
        <w:rPr/>
        <w:t>⣂⭍</w:t>
      </w:r>
      <w:r>
        <w:rPr/>
        <w:t>倳勂촤ꥣ슱뭗女䆣垻뭸칲捋ꍊ㊣區⑭숬䨵䁋㬵嘷猸惂쌬⽯秃眪</w:t>
      </w:r>
      <w:r>
        <w:rPr/>
        <w:t>Ⱚ</w:t>
      </w:r>
      <w:r>
        <w:rPr/>
        <w:t>쉩轋歰田㧂㐣灬晗쉴</w:t>
      </w:r>
      <w:r>
        <w:rPr/>
        <w:t>ꦩ</w:t>
      </w:r>
      <w:r>
        <w:rPr/>
        <w:t>瑑⸵䩍墥嚮畩쉌䇃忍뮿塉呲썳湑頱偬</w:t>
      </w:r>
      <w:r>
        <w:rPr/>
        <w:t>ꥀꦘ</w:t>
      </w:r>
      <w:r>
        <w:rPr/>
        <w:t>慒䙗捇⧂⩬搥㛂㥩</w:t>
      </w:r>
      <w:r>
        <w:rPr/>
        <w:t>ⰵ</w:t>
      </w:r>
      <w:r>
        <w:rPr/>
        <w:t>곃辥</w:t>
      </w:r>
      <w:r>
        <w:rPr/>
        <w:t>Ⱓ꥕</w:t>
      </w:r>
      <w:r>
        <w:rPr/>
        <w:t>奥⹁剷辱捓獸江싂쉥⽺奖批測淂湒쉌墬ㅶ枮ꥣ</w:t>
      </w:r>
      <w:r>
        <w:rPr/>
        <w:t>ⵁ</w:t>
      </w:r>
      <w:r>
        <w:rPr/>
        <w:t>숤瓂⵩婦坉洩</w:t>
      </w:r>
      <w:r>
        <w:rPr/>
        <w:t>⢩</w:t>
      </w:r>
      <w:r>
        <w:rPr/>
        <w:t>썐㠳洶䙣瑏⑔싂땀䠪䃂䵚瞣</w:t>
      </w:r>
      <w:r>
        <w:rPr/>
        <w:t>ⱥ</w:t>
      </w:r>
      <w:r>
        <w:rPr/>
        <w:t>嘨僂兹⍒穴ꍵ潤⍾牑咥淂幨癔縯㛎쉟擂㴲ꆩ㥣</w:t>
      </w:r>
      <w:r>
        <w:rPr/>
        <w:t>⡍</w:t>
      </w:r>
      <w:r>
        <w:rPr/>
        <w:t>䜴栱癤㩶睸◂슻区╰⩯䔻㭭䑈楙䥱䵅숪숸넫犿刮戲칬つ㌤</w:t>
      </w:r>
      <w:r>
        <w:rPr/>
        <w:t>ⵖꕟ</w:t>
      </w:r>
      <w:r>
        <w:rPr/>
        <w:t>썆澱倴⩋쉓숦䆮╩凂싃硲楉嘥숮⬶⽗擎穆㛎㍗輦┣䛂䳂⬳㉑♤稭淂偋窩㴨殻瀬쉖䡶兺桯ㅥ깭쉖爻熥⑤녙浱䨬뽉⑊䡾垵䝄彙便䁂敏㝮䡤</w:t>
      </w:r>
      <w:r>
        <w:rPr/>
        <w:t>⠹</w:t>
      </w:r>
      <w:r>
        <w:rPr/>
        <w:t>칈乪幫判伪䅗䱲礥敮攪轀쉃堦㓍㉌⬭쉷쉭呮썖懎㩸桇땃椫䙘⥯卐㵮깑㭾煐䤵⍨칩场低湑썕⩦婺憡</w:t>
      </w:r>
      <w:r>
        <w:rPr/>
        <w:t>ꔬ</w:t>
      </w:r>
      <w:r>
        <w:rPr/>
        <w:t>ꅠ쉗繾䵸䍢쏂</w:t>
      </w:r>
      <w:r>
        <w:rPr/>
        <w:t>ꥇ</w:t>
      </w:r>
      <w:r>
        <w:rPr/>
        <w:t>ꥪ痂牋숬哂䑞쉅⑐⫂ꄭꎘ㣂</w:t>
      </w:r>
      <w:r>
        <w:rPr/>
        <w:t>⠳⌱</w:t>
      </w:r>
      <w:r>
        <w:rPr/>
        <w:t>싂⩵쉩칸䍡갷♰唤Ⓜ㥦⪩꥔圪슬츷桓䝸剤轑뭖㭱硟焲뼺쉦싂㐬滂</w:t>
      </w:r>
      <w:r>
        <w:rPr/>
        <w:t>ⶻ</w:t>
      </w:r>
      <w:r>
        <w:rPr/>
        <w:t>乊㍪刵춬煕녒捩飂갩浗칞㡓딵</w:t>
      </w:r>
      <w:r>
        <w:rPr/>
        <w:t>ꖘ</w:t>
      </w:r>
      <w:r>
        <w:rPr/>
        <w:t>栬爺扫뽨睰癌┭ꅟ</w:t>
      </w:r>
      <w:r>
        <w:rPr/>
        <w:t>ꤣ</w:t>
      </w:r>
      <w:r>
        <w:rPr/>
        <w:t>稷촷束갪믂䪘䲵熻吷</w:t>
      </w:r>
      <w:r>
        <w:rPr/>
        <w:t>ⴣ</w:t>
      </w:r>
      <w:r>
        <w:rPr/>
        <w:t>敍ㅷ畈ꇎ㩀ㄽ坮ꄽ⶘⪵㨲澥㙅♈是梬兦</w:t>
      </w:r>
      <w:r>
        <w:rPr/>
        <w:t>Ȿ</w:t>
      </w:r>
      <w:r>
        <w:rPr/>
        <w:t>ⴴ</w:t>
      </w:r>
      <w:r>
        <w:rPr/>
        <w:t>挣彷拃䔨景䩎㋂쉯煇堵䭡䡩㦘䑔璵䈽숭숊顲剤㑗⸳䣂ꅫ輽兎숩싂穮牂쉥轌⑇㥑</w:t>
      </w:r>
      <w:r>
        <w:rPr/>
        <w:t>ꕕ</w:t>
      </w:r>
      <w:r>
        <w:rPr/>
        <w:t>㩦뗂</w:t>
      </w:r>
      <w:r>
        <w:rPr/>
        <w:t>꤯</w:t>
      </w:r>
      <w:r>
        <w:rPr/>
        <w:t>䡱塍䜬歁㥕뽸䈥㫂剁牳⩋棂</w:t>
      </w:r>
      <w:r>
        <w:rPr/>
        <w:t>ꕬ⑰</w:t>
      </w:r>
      <w:r>
        <w:rPr/>
        <w:t>戭쉏失浸摌䥥母䘶䁨쉌㍺玩繩辩쉇습癭㉘睨숱촰听㊵㑉癥䕒㈤獌칮녮公쎵妣仂妩佚䥹灬⩲⩢竂繟汯㥃⒮䉮뽪吻佪쉸啞昷ꌵ곃祮猣</w:t>
      </w:r>
      <w:r>
        <w:rPr/>
        <w:t>ꥏ</w:t>
      </w:r>
      <w:r>
        <w:rPr/>
        <w:t>㥚숮㝸术顫문殮쉕櫂八㤥쉩瑡瀵㨹沩幡痂䡦坆壃⌲慺㑾䘪堷㉢掣</w:t>
      </w:r>
      <w:r>
        <w:rPr/>
        <w:t>⠰</w:t>
      </w:r>
      <w:r>
        <w:rPr/>
        <w:t>숦⑸䱥싂擂䂏⽆项깎</w:t>
      </w:r>
      <w:r>
        <w:rPr/>
        <w:t>꧂</w:t>
      </w:r>
      <w:r>
        <w:rPr/>
        <w:t>쉑숶捶땀恾㝄뗍싂佹硭檮䵳煮繹</w:t>
      </w:r>
      <w:r>
        <w:rPr/>
        <w:t>ꔸ</w:t>
      </w:r>
      <w:r>
        <w:rPr/>
        <w:t>坏潵䁘컂牟㑃䁤䖮쉎츻녫䡬䬤⍓뭧䙸䁠䱁湰杵䍙灮㑚歂㍊⨶乀琴⑮婷䭥灾슡䣂浭㝦뭺穟⥡</w:t>
      </w:r>
      <w:r>
        <w:rPr/>
        <w:t>ⱑ</w:t>
      </w:r>
      <w:r>
        <w:rPr/>
        <w:t>煐⍄䃂挳</w:t>
      </w:r>
      <w:r>
        <w:rPr/>
        <w:t>⢥</w:t>
      </w:r>
      <w:r>
        <w:rPr/>
        <w:t>祎轧两煁츴묬獚䩲婀⮘轐␫炡</w:t>
      </w:r>
      <w:r>
        <w:rPr/>
        <w:t>Ⱚ</w:t>
      </w:r>
      <w:r>
        <w:rPr/>
        <w:t>澻┨슻熥㑆楌</w:t>
      </w:r>
      <w:r>
        <w:rPr/>
        <w:t>Ⱜ</w:t>
      </w:r>
      <w:r>
        <w:rPr/>
        <w:t>伥桾頪牊╎牑彗⸥⻂⺬䃂兖⪥춡煋窬䢘썅汦瓂䨱䙨☬䍠쉊䅪幮摢ㅸ쵂流⩏쉳㜴太䬷숹쉶䝺ㄶ㭇䅓䉂祢报䩥瘸棂⩷彑⭨杓쉒䵤䚿㭢⛂牵⭳汳灴</w:t>
      </w:r>
      <w:r>
        <w:rPr/>
        <w:t>Ⳃ</w:t>
      </w:r>
      <w:r>
        <w:rPr/>
        <w:t>ㆿ櫂䗃桘ㄩ㙡婯⑹偨땭䘩䥶呹轸숭䉬⪮剡䌰쌶숹捲㡄㷃╈ꥨ睔땔쉱佯摀痂䘨捭ꍾꌺ時䴱捺ㅒ싎噮슡轞㥳繰쉂ꅳ涡꥔쉫睄颿煍恙⼮ꍾ䓍晕긲㡄拎딬奋䍃昤쉚渫䄷녾썏䥵彍깏</w:t>
      </w:r>
      <w:r>
        <w:rPr/>
        <w:t>ⲻ</w:t>
      </w:r>
      <w:r>
        <w:rPr/>
        <w:t>곂㔪申䜽䕬䍀携摁⥳㡑䷂䘥</w:t>
      </w:r>
      <w:r>
        <w:rPr/>
        <w:t>ꤻ</w:t>
      </w:r>
      <w:r>
        <w:rPr/>
        <w:t>㈮捉呴숱彫䥇썔但쉳⾱치挵䔫ち珂つ䭐묽吸幧䈤ꌭ奬⽀娵㬵숴䱯⑹楳쌥祈杢䥃묱づ㴹치橭橗쉯쉅硃숹壃潏な圪넮</w:t>
      </w:r>
      <w:r>
        <w:rPr/>
        <w:t>ⱗ</w:t>
      </w:r>
      <w:r>
        <w:rPr/>
        <w:t>瘰깣爸䄽</w:t>
      </w:r>
      <w:r>
        <w:rPr/>
        <w:t>ⱁ⭉⡾</w:t>
      </w:r>
      <w:r>
        <w:rPr/>
        <w:t>碬쉟橑䦥䒩䯎佸ㄶ䤪⑐녹숤歙塠㶱䉢恟䑧䦩②⍒梩┺䝾ꥰ〺땊束弳⍩</w:t>
      </w:r>
      <w:r>
        <w:rPr/>
        <w:t>ꕗ</w:t>
      </w:r>
      <w:r>
        <w:rPr/>
        <w:t>숴㔯</w:t>
      </w:r>
      <w:r>
        <w:rPr/>
        <w:t>ꦿ</w:t>
      </w:r>
      <w:r>
        <w:rPr/>
        <w:t>쉞䟂┭㴷㴽垻䈶㨱敄夲繣䁹䴯堮뭚奾쉬쉁捸夰⴬曂敋㨬쉔쉌</w:t>
      </w:r>
      <w:r>
        <w:rPr/>
        <w:t>ꤺ</w:t>
      </w:r>
      <w:r>
        <w:rPr/>
        <w:t>䝟奌乸瀺ꆥ䳂쉑䟂긱䀭憡殩⭚嘭妩</w:t>
      </w:r>
      <w:r>
        <w:rPr/>
        <w:t>ꤳ</w:t>
      </w:r>
      <w:r>
        <w:rPr/>
        <w:t>䑶眦㵞슘礸㛂㵣繸쉷䩦츫㓂숯䙭䯂슮긊愬䥑䏂桦</w:t>
      </w:r>
      <w:r>
        <w:rPr/>
        <w:t>ꔸ</w:t>
      </w:r>
      <w:r>
        <w:rPr/>
        <w:t>欪ꅲ갦禵䌭⑆䒥焤犻䱟䧎焤뗂쉞⫂幣ꆡ䙵湐ꌲ㜣숰睐䢥娩曂睠戲帪做潥⹕썩쉗噏伫临浓圱쉢썐㢬㬥捐숨怯汀坪㥗썋␲㙭柂</w:t>
      </w:r>
      <w:r>
        <w:rPr/>
        <w:t>⡘⥉╗</w:t>
      </w:r>
      <w:r>
        <w:rPr/>
        <w:t>摗潟瀺横⽏</w:t>
      </w:r>
      <w:r>
        <w:rPr/>
        <w:t>ⱇ</w:t>
      </w:r>
      <w:r>
        <w:rPr/>
        <w:t>楧⹵掬ꍧ싃싂⩋</w:t>
      </w:r>
      <w:r>
        <w:rPr/>
        <w:t>ꥆ</w:t>
      </w:r>
      <w:r>
        <w:rPr/>
        <w:t>㝳⎬쉡漯㝉┥슩湹椩働怰偀婶䅦喻畸畣㢵ꥮ╟⥸쉎䙔䏂</w:t>
      </w:r>
      <w:r>
        <w:rPr/>
        <w:t>⡥</w:t>
      </w:r>
      <w:r>
        <w:rPr/>
        <w:t>牶층ㅧ庮⑒戤戤䋎㑟兖惍녧䴭碬墡楷</w:t>
      </w:r>
      <w:r>
        <w:rPr/>
        <w:t>Ⱕ</w:t>
      </w:r>
      <w:r>
        <w:rPr/>
        <w:t>숫頮䌵杙⧂劘扣☬싃</w:t>
      </w:r>
      <w:r>
        <w:rPr/>
        <w:t>⢩</w:t>
      </w:r>
      <w:r>
        <w:rPr/>
        <w:t>㔱婫未卫</w:t>
      </w:r>
      <w:r>
        <w:rPr/>
        <w:t>Ɒ</w:t>
      </w:r>
      <w:r>
        <w:rPr/>
        <w:t>㙫繆</w:t>
      </w:r>
      <w:r>
        <w:rPr/>
        <w:t>⠻</w:t>
      </w:r>
      <w:r>
        <w:rPr/>
        <w:t>掵㑏숤㖘싂轱佃숸䄱㙵⑫㨵佫䕂⧂墻慗숱睂匭넭忂䑪礯湮塄䥇숫쉄깱玩⹫숺㇃䕬숷犡쉊㣂㍓땒䵫畨塀쉯呋判歺頯煹挴垡⻃囂ꄨ兄녡䭋瑹숩녦偨숵</w:t>
      </w:r>
      <w:r>
        <w:rPr/>
        <w:t>ꤻ</w:t>
      </w:r>
      <w:r>
        <w:rPr/>
        <w:t>主倮焯㥆⩊佁뿂쉭擂套燂愯쉫㣍⩴녔슿⽖犥䉷橫乧</w:t>
      </w:r>
      <w:r>
        <w:rPr/>
        <w:t>ⵞ</w:t>
      </w:r>
      <w:r>
        <w:rPr/>
        <w:t>塌佊⑫䪻纱侱쏂亿䓂䍗쌱㑍碬瑠㦡桠頣渣䕠숩汏㝋⌽唥㡂㕖兄砷垿栫伳</w:t>
      </w:r>
      <w:r>
        <w:rPr/>
        <w:t>ꕓꤪ</w:t>
      </w:r>
      <w:r>
        <w:rPr/>
        <w:t>⺡䌭</w:t>
      </w:r>
      <w:r>
        <w:rPr/>
        <w:t>ꕰ</w:t>
      </w:r>
      <w:r>
        <w:rPr/>
        <w:t>㩤┬娽싂䡳쉶넨쉁䔣▘朦</w:t>
      </w:r>
      <w:r>
        <w:rPr/>
        <w:t>ꥁ</w:t>
      </w:r>
      <w:r>
        <w:rPr/>
        <w:t>ㅵ</w:t>
      </w:r>
      <w:r>
        <w:rPr/>
        <w:t>ⵢ</w:t>
      </w:r>
      <w:r>
        <w:rPr/>
        <w:t>砳㖘⍨</w:t>
      </w:r>
      <w:r>
        <w:rPr/>
        <w:t>⠩</w:t>
      </w:r>
      <w:r>
        <w:rPr/>
        <w:t>縪劮㉓㍶</w:t>
      </w:r>
      <w:r>
        <w:rPr/>
        <w:t>ꗍ</w:t>
      </w:r>
      <w:r>
        <w:rPr/>
        <w:t>쉄쵷䡕숩䈹扗</w:t>
      </w:r>
      <w:r>
        <w:rPr/>
        <w:t>ꥍ</w:t>
      </w:r>
      <w:r>
        <w:rPr/>
        <w:t>潆掮꧎佞䙔㭣⹱憩㟂䱵喵昪䡹㘸㊩䮮쵰硙捧繂穹</w:t>
      </w:r>
      <w:r>
        <w:rPr/>
        <w:t>ⵁ</w:t>
      </w:r>
      <w:r>
        <w:rPr/>
        <w:t>繳츯땓썵쉘嘸呯㍖こ汃䕓슿뮩쉍㵦䮡櫂硊숬䭾睰祄⎵慟⩑쉖</w:t>
      </w:r>
      <w:r>
        <w:rPr/>
        <w:t>ⰵ</w:t>
      </w:r>
      <w:r>
        <w:rPr/>
        <w:t>埂싂氤秂쉇ꥧ獡쉭癒ꍾ뗂숱</w:t>
      </w:r>
      <w:r>
        <w:rPr/>
        <w:t>ꤶ</w:t>
      </w:r>
      <w:r>
        <w:rPr/>
        <w:t>桭㉆悏</w:t>
      </w:r>
      <w:r>
        <w:rPr/>
        <w:t>꧂</w:t>
      </w:r>
      <w:r>
        <w:rPr/>
        <w:t>䅞⨽땒䅁㥑숩瑶㒮壂䙞䂣슻䑄</w:t>
      </w:r>
      <w:r>
        <w:rPr/>
        <w:t>Ɱ</w:t>
      </w:r>
      <w:r>
        <w:rPr/>
        <w:t>硰䐵싍녅䤴䑾稸嗃⻂壂㡇⨴쵥塯쉅</w:t>
      </w:r>
      <w:r>
        <w:rPr/>
        <w:t>ⱱ</w:t>
      </w:r>
      <w:r>
        <w:rPr/>
        <w:t>敷ふ懃権碩㙇幟咵癃搹何㛂泂縪䡅캵灇癄穤㭀⼬矎촪惍爣</w:t>
      </w:r>
      <w:r>
        <w:rPr/>
        <w:t>⡑</w:t>
      </w:r>
      <w:r>
        <w:rPr/>
        <w:t>䕧束쉳猤檥破湤㬺畡</w:t>
      </w:r>
      <w:r>
        <w:rPr/>
        <w:t>ⲥ</w:t>
      </w:r>
      <w:r>
        <w:rPr/>
        <w:t>䁘碩帪祣夽㪩渭</w:t>
      </w:r>
      <w:r>
        <w:rPr/>
        <w:t>Ⱨ</w:t>
      </w:r>
      <w:r>
        <w:rPr/>
        <w:t>䱚⥅</w:t>
      </w:r>
      <w:r>
        <w:rPr/>
        <w:t>ⶏ</w:t>
      </w:r>
      <w:r>
        <w:rPr/>
        <w:t>剃쌴恆䳂䘤</w:t>
      </w:r>
      <w:r>
        <w:rPr/>
        <w:t>ⵣ</w:t>
      </w:r>
      <w:r>
        <w:rPr/>
        <w:t>䟂숲係䟂晱㍍樤싂썋噟牨䣂㜯슣㕗拂懂僂뭠纣땞橌栣㶬䈫汮슘湾㬤瑰䜹무숵</w:t>
      </w:r>
      <w:r>
        <w:rPr/>
        <w:t>ⵞ</w:t>
      </w:r>
      <w:r>
        <w:rPr/>
        <w:t>㔴㨻◂䭁囂攦䌩⨺癚</w:t>
      </w:r>
      <w:r>
        <w:rPr/>
        <w:t>ꦵ</w:t>
      </w:r>
      <w:r>
        <w:rPr/>
        <w:t>쉭䝚쉇槂玥䍌唫䭂䭢南楩♶</w:t>
      </w:r>
      <w:r>
        <w:rPr/>
        <w:t>ꦣ</w:t>
      </w:r>
      <w:r>
        <w:rPr/>
        <w:t>⡍⸰</w:t>
      </w:r>
      <w:r>
        <w:rPr/>
        <w:t>ꦏ</w:t>
      </w:r>
      <w:r>
        <w:rPr/>
        <w:t>杺祍슘뽢뇂쵱䃍ꥩ廂坨硊춵坸繐䰊琰䨭犬焥䝐狍䅵沥睭穈뽒䵩ꥨ䕭剠䜣㘮䄨着싂㔩䅚䝑⥧⌭㌮の䕯杶␯獹噆쎬녠慐䭄種䋃䫂契땮潊牅믃䩬쉺⍑䧍摵</w:t>
      </w:r>
      <w:r>
        <w:rPr/>
        <w:t>꧂</w:t>
      </w:r>
      <w:r>
        <w:rPr/>
        <w:t>쵳ꌸ쏂쵔䞘숥⥌</w:t>
      </w:r>
      <w:r>
        <w:rPr/>
        <w:t>ⰶ</w:t>
      </w:r>
      <w:r>
        <w:rPr/>
        <w:t>싂넨쉢</w:t>
      </w:r>
      <w:r>
        <w:rPr/>
        <w:t>⠱</w:t>
      </w:r>
      <w:r>
        <w:rPr/>
        <w:t>䵷车收汇狂⵭</w:t>
      </w:r>
      <w:r>
        <w:rPr/>
        <w:t>꤫꧂</w:t>
      </w:r>
      <w:r>
        <w:rPr/>
        <w:t>㝫쎮⒥焫牵뭭ꆡ楌ꥱ摵䍖쏃渴㏂昳匥땢時슡䌦䕊㵎䒏涩啮녎幌〮⹢楺丣싂乳◂</w:t>
      </w:r>
      <w:r>
        <w:rPr/>
        <w:t>⠹</w:t>
      </w:r>
      <w:r>
        <w:rPr/>
        <w:t>嚿</w:t>
      </w:r>
      <w:r>
        <w:rPr/>
        <w:t>ꦮ</w:t>
      </w:r>
      <w:r>
        <w:rPr/>
        <w:t>弨쉭䔭楈⼴쉶</w:t>
      </w:r>
      <w:r>
        <w:rPr/>
        <w:t>ꕋ</w:t>
      </w:r>
      <w:r>
        <w:rPr/>
        <w:t>믂牨쉺㡺숸慕䄮慆捞测唫</w:t>
      </w:r>
      <w:r>
        <w:rPr/>
        <w:t>ꔫ</w:t>
      </w:r>
      <w:r>
        <w:rPr/>
        <w:t>恌</w:t>
      </w:r>
      <w:r>
        <w:rPr/>
        <w:t>꥓Ⓜ</w:t>
      </w:r>
      <w:r>
        <w:rPr/>
        <w:t>倭唫쉴堲⹭妬깷唣繚呾傘ꥩ䜭</w:t>
      </w:r>
      <w:r>
        <w:rPr/>
        <w:t>Ⱪ</w:t>
      </w:r>
      <w:r>
        <w:rPr/>
        <w:t>煆噡灂ㅕ䆘ꅬ걯佢숴婈싂楰</w:t>
      </w:r>
      <w:r>
        <w:rPr/>
        <w:t>ꥊꦩ</w:t>
      </w:r>
      <w:r>
        <w:rPr/>
        <w:t>礭判稸䙈其ヂ䵷㩨氦䕶瀹싂㪩游乆穧噇</w:t>
      </w:r>
      <w:r>
        <w:rPr/>
        <w:t>Ⲭ</w:t>
      </w:r>
      <w:r>
        <w:rPr/>
        <w:t>䔺㙉㩪昬㡆쉹䰤昷珂睫쉷歙彥䌷⒵瘵縰㷎轮昪썥壂穗㉹戬顟떿摡쉀穵ꆬ煞䐬슮煟慷奓㔵轕䩘䬹戺噍촤슥疥</w:t>
      </w:r>
      <w:r>
        <w:rPr/>
        <w:t>⡾⛂╌</w:t>
      </w:r>
      <w:r>
        <w:rPr/>
        <w:t>泂䌥쉅冥桀㍨眮撏㟂壂⸫祕</w:t>
      </w:r>
      <w:r>
        <w:rPr/>
        <w:t>꤭</w:t>
      </w:r>
      <w:r>
        <w:rPr/>
        <w:t>㡪싂䟂禥䘶楬怷숪扂泂㣂쉘幰녆</w:t>
      </w:r>
      <w:r>
        <w:rPr/>
        <w:t>⡔</w:t>
      </w:r>
      <w:r>
        <w:rPr/>
        <w:t>䔤坣㌤彯㯂睔ㅅ䴰䜲㕢嘣倫偬〷쉚슩憵擎歹㎿췂⑺㬫쉇슮哂숬励瞿彳쌺⨹㘸⍔☷쉋</w:t>
      </w:r>
      <w:r>
        <w:rPr/>
        <w:t>⢣</w:t>
      </w:r>
      <w:r>
        <w:rPr/>
        <w:t>朮辵穥慟剘걒捀땇㈥</w:t>
      </w:r>
      <w:r>
        <w:rPr/>
        <w:t>ꥂ</w:t>
      </w:r>
      <w:r>
        <w:rPr/>
        <w:t>昵⎥珂堰쉮参뾮쉃䑲弰弥⹒幃뼹橳牊䚡磂</w:t>
      </w:r>
      <w:r>
        <w:rPr/>
        <w:t>⠹</w:t>
      </w:r>
      <w:r>
        <w:rPr/>
        <w:t>䒵沩뇎숱囂㙊䌳걢欽⛂䯂뼷ㄦ椭参䕦⤮睈쉳剈癴䭀쉰彬</w:t>
      </w:r>
      <w:r>
        <w:rPr/>
        <w:t>ⱷ⏂</w:t>
      </w:r>
      <w:r>
        <w:rPr/>
        <w:t>ꖩ</w:t>
      </w:r>
      <w:r>
        <w:rPr/>
        <w:t>弰쉎榡呇摓乃匴砮頳廂溥剺</w:t>
      </w:r>
      <w:r>
        <w:rPr/>
        <w:t>Ⱞ</w:t>
      </w:r>
      <w:r>
        <w:rPr/>
        <w:t>숤嘯</w:t>
      </w:r>
      <w:r>
        <w:rPr/>
        <w:t>⣍</w:t>
      </w:r>
      <w:r>
        <w:rPr/>
        <w:t>ꔵ⥔</w:t>
      </w:r>
      <w:r>
        <w:rPr/>
        <w:t>썯桎戫⽊㑦갽ㄲ슻ꅺ煯呍䤬坷瑘䩗䑯⮣쉓넰싂礳㑊印쉷礬煄쉌帴珎杴쉡⛃祒禬㒿䠪究卢偺汍帶⤳洨䙐꥾㭷轑涩狎⿂心竂乓㚣啷쉒⌽攬⹏䘯쉑걌淂</w:t>
      </w:r>
      <w:r>
        <w:rPr/>
        <w:t>ꗂ</w:t>
      </w:r>
      <w:r>
        <w:rPr/>
        <w:t>㕱稪촰厱ꅨ┦怲乃歸⮏⭋潲悱㝥䩴㉖迂区楎믃⭘⹙㑩㙳⑮䇂䵋枩淂㎣汓㢻漩</w:t>
      </w:r>
      <w:r>
        <w:rPr/>
        <w:t>Ⱛ</w:t>
      </w:r>
      <w:r>
        <w:rPr/>
        <w:t>ꥭ⧎쉥弭䀳䎡睷쉰</w:t>
      </w:r>
      <w:r>
        <w:rPr/>
        <w:t>ꦵ</w:t>
      </w:r>
      <w:r>
        <w:rPr/>
        <w:t>潦朲曍䕥</w:t>
      </w:r>
      <w:r>
        <w:rPr/>
        <w:t>ꤪ</w:t>
      </w:r>
      <w:r>
        <w:rPr/>
        <w:t>呗捷疩싂츴嘺塶䠴</w:t>
      </w:r>
      <w:r>
        <w:rPr/>
        <w:t>Ɑ</w:t>
      </w:r>
      <w:r>
        <w:rPr/>
        <w:t>㣂眯慂쉟㡈숦熮쉢塂뮱㝓浓奔頬═扖㣍䢥숯獁彬㌺䑂䰤⤴놡氰䈊⸷䙖쉔娭뭧땑䔪剷㴶瑣숨啌쉸潫쉦䨮桡䬣♉敢⬪煬뽀숪䰪</w:t>
      </w:r>
      <w:r>
        <w:rPr/>
        <w:t>ⱴ</w:t>
      </w:r>
      <w:r>
        <w:rPr/>
        <w:t>啣焹㥁徱纮夷ꥭꍶ␱ꅅ녮枩Ⓜ䣂숥剙䍴睅怫䝞</w:t>
      </w:r>
      <w:r>
        <w:rPr/>
        <w:t>꤬ⷂ</w:t>
      </w:r>
      <w:r>
        <w:rPr/>
        <w:t>㴸넯</w:t>
      </w:r>
      <w:r>
        <w:rPr/>
        <w:t>ꥋ</w:t>
      </w:r>
      <w:r>
        <w:rPr/>
        <w:t>쵔䶣⍈縩믎싂⥀㌱㍑怶䔪떥沥睾⩈䱔䭒◂</w:t>
      </w:r>
      <w:r>
        <w:rPr/>
        <w:t>ꔩꕏ</w:t>
      </w:r>
      <w:r>
        <w:rPr/>
        <w:t>쎿쎩捵䌻⑙勂㠶㐱㭉걢⽂䰥쉺垱䵴慡㜨ꍑ㉡㙢へ㙈⸺뼵皬池캘⍴縵潹轥噲䬫쉧穤樫潖㙈䗂㮵碬轣繌吲䵭⏂洯떡瑙免䞣㍑轈乵䗂埂⑓슬㛂〵⩫촻</w:t>
      </w:r>
      <w:r>
        <w:rPr/>
        <w:t>ꕯ</w:t>
      </w:r>
      <w:r>
        <w:rPr/>
        <w:t>潃挦挱쉗煕兄䱌䁔☹⥪削楑瓎勍묳爯歀㍗亥</w:t>
      </w:r>
      <w:r>
        <w:rPr/>
        <w:t>ꖥ</w:t>
      </w:r>
      <w:r>
        <w:rPr/>
        <w:t>쉅녢䅵쉪悩楲䩧䈲太</w:t>
      </w:r>
      <w:r>
        <w:rPr/>
        <w:t>ⱗ</w:t>
      </w:r>
      <w:r>
        <w:rPr/>
        <w:t>슱彳쵩轁垥瀰痍㙱딣曎纻쉋乁扣뽆烂䒱硢種뼤呞뭆䂡轢쉎⨰䍗䘲ㅭ⍋⨣쉹䙭싂</w:t>
      </w:r>
      <w:r>
        <w:rPr/>
        <w:t>ⵯ</w:t>
      </w:r>
      <w:r>
        <w:rPr/>
        <w:t>䙲轑䎵瞮습㙸牯싂쵙⩘娵斩体ㅄ쉁础⌻灭䀪湔顊剬㌮⍓獡뾣㠳湐춥恞汓췃㵺䭩䝖䇂廂㈰椸梩뭀煔쉩숺㕉칵⶿玣歨뭐䕫䯂ㄯꥷ獤颩娪欶悏呪ꥷ䡅碵窩┻㑈꥚焻澣⥔挰禵⸷넩琸⪏㬹䭪╷숭</w:t>
      </w:r>
      <w:r>
        <w:rPr/>
        <w:t>⢬</w:t>
      </w:r>
      <w:r>
        <w:rPr/>
        <w:t>䰣劘㢮슩쉂兙瘰䟂</w:t>
      </w:r>
      <w:r>
        <w:rPr/>
        <w:t>ⴥ</w:t>
      </w:r>
      <w:r>
        <w:rPr/>
        <w:t>䁐슘欥ꎻ⩍䆬佰匶䆻ぇ夶캱壂㕍⏂䈰숶潕睏獣攫吹♩硖㵗㴺嘴䔵䩮坩⩕漳硫</w:t>
      </w:r>
      <w:r>
        <w:rPr/>
        <w:t>ꤤ</w:t>
      </w:r>
      <w:r>
        <w:rPr/>
        <w:t>쵬쉓䔥こ</w:t>
      </w:r>
      <w:r>
        <w:rPr/>
        <w:t>ⱄ</w:t>
      </w:r>
      <w:r>
        <w:rPr/>
        <w:t>奨쉧숪悩游冘渲췂ꥧ⌷깺烂欪浌䷂朱䙸쉓煡</w:t>
      </w:r>
      <w:r>
        <w:rPr/>
        <w:t>Ⳃ</w:t>
      </w:r>
      <w:r>
        <w:rPr/>
        <w:t>䱨禬ꅧ⨩䥌呧⭃㏂䅾恡㥖캵䡅㘪뽵焥䥀</w:t>
      </w:r>
      <w:r>
        <w:rPr/>
        <w:t>ⴸ⩧</w:t>
      </w:r>
      <w:r>
        <w:rPr/>
        <w:t>곂䀳䜱슣䭗媬゘塵습癓䓂䖩䵞䵎浶䱩싂懂㉬弨奩싂娪䕳䑬湡쉧䙬싂埂皱걏㘫㵞걑녓䔰帨㴯뭳帱쉆춱奡惂呫欤桡瓂㬪⌳㉹濂䃂歇央㘵⬥扁歆浯汫䕺땶견戸싍弱歴ふ㥫纥䅫燂⨩淂瓂湦䱱瑐걤仂呏ㄲ쵪榵瑓⑫쉨䤺쉟勂㡹䩉婡칦㙩塲獅䈵♾惂㐲煩牓祍⬫䨪乃쉴嘯䊣뽋獳䙌竃妩潢쉒♗</w:t>
      </w:r>
      <w:r>
        <w:rPr/>
        <w:t>ⵎ</w:t>
      </w:r>
      <w:r>
        <w:rPr/>
        <w:t>歃㈣焲ㅨ⩸䩧抩䶩㭦⏂輯䙯砪䠦硱ꥪ眽ꏍ썃仂쉥㙎ㄻ䰊㋍</w:t>
      </w:r>
      <w:r>
        <w:rPr/>
        <w:t>ꕋ⥸⒣</w:t>
      </w:r>
      <w:r>
        <w:rPr/>
        <w:t>㡑景祖倻佰戲䄣쉄浩娤</w:t>
      </w:r>
      <w:r>
        <w:rPr/>
        <w:t>ⵇ</w:t>
      </w:r>
      <w:r>
        <w:rPr/>
        <w:t>揂㤤捥쉢ꅌ楕癋畀係敶</w:t>
      </w:r>
      <w:r>
        <w:rPr/>
        <w:t>ꕓ</w:t>
      </w:r>
      <w:r>
        <w:rPr/>
        <w:t>㈸䅮楤剅⪥㋂啪椫洵杤徬䠳숱拃浣숽⬩깙땟堰㍅╙渺⮏ꥶ䅘焱칗瑯㐸䀻潙桥洫樴滂礸栺⑾쉖⩣⬵汞顥䉵䴬批㕯区县噊淂⤭摱晱恃呔欵穐㝇싂䙶橩</w:t>
      </w:r>
      <w:r>
        <w:rPr/>
        <w:t>ꥇ</w:t>
      </w:r>
      <w:r>
        <w:rPr/>
        <w:t>睴묵犿浣㝥囃㭱쉊偉쉣┪♀繄硖䬤恐儽痍妥㭙恋眦䝃彷쉚轭ぞ姂슬單쉨㙥</w:t>
      </w:r>
      <w:r>
        <w:rPr/>
        <w:t>꤯</w:t>
      </w:r>
      <w:r>
        <w:rPr/>
        <w:t>칅㤯塗䞱습䅣禣⵹恟슘䕓伪⑺묯⩁䁅㩧</w:t>
      </w:r>
      <w:r>
        <w:rPr/>
        <w:t>ⷂ</w:t>
      </w:r>
      <w:r>
        <w:rPr/>
        <w:t>彅㍾払</w:t>
      </w:r>
      <w:r>
        <w:rPr/>
        <w:t>ꥆ</w:t>
      </w:r>
      <w:r>
        <w:rPr/>
        <w:t>癴灗珂并繖䜪싂噆㩱䘯쉯姂奯</w:t>
      </w:r>
      <w:r>
        <w:rPr/>
        <w:t>⡘</w:t>
      </w:r>
      <w:r>
        <w:rPr/>
        <w:t>ꄸ兤獤숨甭娪䱇煾滍煣⴬剐⍄쉟克ꍟ晭偉㡤奔眤櫂捀㥣帮㵥촸㘱䍘쉁癒砳偃깦㵊䡙슻頩婥䥾넩껂䐭ㅒ䬰怪ꥯ䄥㢱꥞䧂兺땋쌷싂汋怯炏甪掏偧湵㋂㠳㷂</w:t>
      </w:r>
      <w:r>
        <w:rPr/>
        <w:t>ꤹ</w:t>
      </w:r>
      <w:r>
        <w:rPr/>
        <w:t>뼱䎿쉆╔</w:t>
      </w:r>
      <w:r>
        <w:rPr/>
        <w:t>⡸Ɱ</w:t>
      </w:r>
      <w:r>
        <w:rPr/>
        <w:t>㙐潙穯⿃쉑䩸䅙樳婎轹䱢⽇</w:t>
      </w:r>
      <w:r>
        <w:rPr/>
        <w:t>ꤳ</w:t>
      </w:r>
      <w:r>
        <w:rPr/>
        <w:t>㈺䯎⸶㡫揂呓轨具</w:t>
      </w:r>
      <w:r>
        <w:rPr/>
        <w:t>ꕠ</w:t>
      </w:r>
      <w:r>
        <w:rPr/>
        <w:t>㡘禱䂬攮쌯畠땆겘煮擂䱓磂畏㤨沣</w:t>
      </w:r>
      <w:r>
        <w:rPr/>
        <w:t>ꕰ</w:t>
      </w:r>
      <w:r>
        <w:rPr/>
        <w:t>弮ꅣ⩞獫␸⨷䲡㍱涥뭹쌭㩲뽭걍쉧恏숪危瘹╏걙╖⹠穓獬婗⪡싂䯂㩯쵮猪渥ㄤ㒿㝦숭䌭眣汅곎뭘</w:t>
      </w:r>
      <w:r>
        <w:rPr/>
        <w:t>⡘</w:t>
      </w:r>
      <w:r>
        <w:rPr/>
        <w:t>呣恣渻╰䕐戴넺睑慢</w:t>
      </w:r>
      <w:r>
        <w:rPr/>
        <w:t>꧂</w:t>
      </w:r>
      <w:r>
        <w:rPr/>
        <w:t>坋┮䱤⩩쉶䝃㡡㜯⿂幞濂㵢슏㭬</w:t>
      </w:r>
      <w:r>
        <w:rPr/>
        <w:t>ⰳ</w:t>
      </w:r>
      <w:r>
        <w:rPr/>
        <w:t>稭쎻</w:t>
      </w:r>
      <w:r>
        <w:rPr/>
        <w:t>ꔽ⩍</w:t>
      </w:r>
      <w:r>
        <w:rPr/>
        <w:t>䱵ꌣ㡳㔲睗걣䓂湂婙</w:t>
      </w:r>
      <w:r>
        <w:rPr/>
        <w:t>ꦻ</w:t>
      </w:r>
      <w:r>
        <w:rPr/>
        <w:t>㥺楃㕥㎬㙉䟃⽕䗃梿飂䩣䎩曂</w:t>
      </w:r>
      <w:r>
        <w:rPr/>
        <w:t>ⱂ</w:t>
      </w:r>
      <w:r>
        <w:rPr/>
        <w:t>书⸶癊㡣奴䙑䩚䍟⸻쌶僂懂숣⥕椮䨶扳깒쏂슿뾥瑥숲쉫愻㥢슣䐫ち創猬搥⮿㎩╂</w:t>
      </w:r>
      <w:r>
        <w:rPr/>
        <w:t>⠹</w:t>
      </w:r>
      <w:r>
        <w:rPr/>
        <w:t>浙㝁䛂숽䉴坙妻☽䅌⤻扣䷂瓂</w:t>
      </w:r>
      <w:r>
        <w:rPr/>
        <w:t>ⲵ</w:t>
      </w:r>
      <w:r>
        <w:rPr/>
        <w:t>瘱亘顔</w:t>
      </w:r>
      <w:r>
        <w:rPr/>
        <w:t>ꕯ</w:t>
      </w:r>
      <w:r>
        <w:rPr/>
        <w:t>华塞慣楬뇃唫䑊奏呌犘䥪参䈯땎繧쉙⭪彮</w:t>
      </w:r>
      <w:r>
        <w:rPr/>
        <w:t>ꕮ</w:t>
      </w:r>
      <w:r>
        <w:rPr/>
        <w:t>偣亘숣넪潊業㔮圭䅺噭癍견㛎⹡牏氬䳂㚱浉䕃</w:t>
      </w:r>
      <w:r>
        <w:rPr/>
        <w:t>ꤸ</w:t>
      </w:r>
      <w:r>
        <w:rPr/>
        <w:t>眯땞⑭䉧┫♞⭕稰촨仂쉗瑳⨪歴睾䚘뭊刵칊녩싂䝍뗍囂쉹䥶棂狂䡥쉲奤塎牵⍁싃䡌区깅쉋묶䍎畠쉏乌䅖♲桘㩶瞬</w:t>
      </w:r>
      <w:r>
        <w:rPr/>
        <w:t>ⵕ</w:t>
      </w:r>
      <w:r>
        <w:rPr/>
        <w:t>거䷂䈊⩔䌸福彇此坐</w:t>
      </w:r>
      <w:r>
        <w:rPr/>
        <w:t>꧂</w:t>
      </w:r>
      <w:r>
        <w:rPr/>
        <w:t>壂♟硦硐㋃响歒⤶唥㴯⼽㞥쌪⹔㋂䫂㡘恎甯呾啅쉤䷂⮵䗂㍓礯</w:t>
      </w:r>
      <w:r>
        <w:rPr/>
        <w:t>Ɐ</w:t>
      </w:r>
      <w:r>
        <w:rPr/>
        <w:t>쉋쉣弲〮㍅䑊⑖쉄穸격㕡搳仂숬뭪묩믍主㬵칏癰</w:t>
      </w:r>
      <w:r>
        <w:rPr/>
        <w:t>⡴⍴</w:t>
      </w:r>
      <w:r>
        <w:rPr/>
        <w:t>呋繍〉쉵䄰㕃쉗灓失싂券䴽剆痂桱</w:t>
      </w:r>
      <w:r>
        <w:rPr/>
        <w:t>ⵞ</w:t>
      </w:r>
      <w:r>
        <w:rPr/>
        <w:t>窩幓㗂牺玱㈫沏殬盃桰囂桕⤵䕒䏃쉦</w:t>
      </w:r>
      <w:r>
        <w:rPr/>
        <w:t>⣂</w:t>
      </w:r>
      <w:r>
        <w:rPr/>
        <w:t>䡏敷捡䅟⵲</w:t>
      </w:r>
      <w:r>
        <w:rPr/>
        <w:t>⡠</w:t>
      </w:r>
      <w:r>
        <w:rPr/>
        <w:t>渫穤䤸⩦坲㙃歑毂奵椫畟晵䥡繒惃眫䤭싍쉗䝵숻㙚䥾頫⹬⽄뮏嘯禵牳싎⮡顆썩囂걆싂땨歴슩䏂っ䩹異쉾⥳⤫갥殱㐤檬汪〪档桱党</w:t>
      </w:r>
      <w:r>
        <w:rPr/>
        <w:t>ꕧ</w:t>
      </w:r>
      <w:r>
        <w:rPr/>
        <w:t>繐嚡栵숹㩲牫摪䔦㘥</w:t>
      </w:r>
      <w:r>
        <w:rPr/>
        <w:t>ꕏ</w:t>
      </w:r>
      <w:r>
        <w:rPr/>
        <w:t>슡允彑</w:t>
      </w:r>
      <w:r>
        <w:rPr/>
        <w:t>⡊</w:t>
      </w:r>
      <w:r>
        <w:rPr/>
        <w:t>扭顭쵲摄䩌祑쉫걒⻂捫矎没䕲⹁噓┦㫂浇쉓ꄷ쉖㬤硲䑫⤪啁</w:t>
      </w:r>
      <w:r>
        <w:rPr/>
        <w:t>ꕈ</w:t>
      </w:r>
      <w:r>
        <w:rPr/>
        <w:t>㍴㩾兵⩩癚⚥繩溥刦슏쵒㡎氤㡙痂깵夺癴숴⯂顊쵁㔥燂䬪ꍵ╀漶圪쉫</w:t>
      </w:r>
      <w:r>
        <w:rPr/>
        <w:t>⣂</w:t>
      </w:r>
      <w:r>
        <w:rPr/>
        <w:t>䆩汋做積剮녉忂乱㚘轑⑊扃</w:t>
      </w:r>
      <w:r>
        <w:rPr/>
        <w:t>꧃</w:t>
      </w:r>
      <w:r>
        <w:rPr/>
        <w:t>慬䔨䵲㣎ꇃ⸷願䴦㉆嘬摞⽡╗柃伯倻兑⍠䣂䄯⩠ꌫ沿彏歋匷⾬穂㡌㢬幑⭒ꅫ曂⌽临怸</w:t>
      </w:r>
      <w:r>
        <w:rPr/>
        <w:t>⡑</w:t>
      </w:r>
      <w:r>
        <w:rPr/>
        <w:t>娳⿂</w:t>
      </w:r>
      <w:r>
        <w:rPr/>
        <w:t>ꥎ⥧</w:t>
      </w:r>
      <w:r>
        <w:rPr/>
        <w:t>坱愷捩⎿卵㘻㉢唣䜬䱌㉯䩵捰潞⼩半㣍쉍楋晏긺䦻</w:t>
      </w:r>
      <w:r>
        <w:rPr/>
        <w:t>ꤦ</w:t>
      </w:r>
      <w:r>
        <w:rPr/>
        <w:t>磂</w:t>
      </w:r>
      <w:r>
        <w:rPr/>
        <w:t>ⵄ</w:t>
      </w:r>
      <w:r>
        <w:rPr/>
        <w:t>⠪</w:t>
      </w:r>
      <w:r>
        <w:rPr/>
        <w:t>쉞싂䄤䉚䚡쏂␯晊槂桯栫슡壂助樺䉨颵촪ケ呕沘♵쉀ꍉ呈␣䳂㊣싂</w:t>
      </w:r>
      <w:r>
        <w:rPr/>
        <w:t>⠺</w:t>
      </w:r>
      <w:r>
        <w:rPr/>
        <w:t>佗究䅂含㥥硒⍌긤䁳匰䇃玬畁쵄栮町칦睯쉰义뿃䙤㜯橧抱ꅏ働䜪</w:t>
      </w:r>
      <w:r>
        <w:rPr/>
        <w:t>ⱐ</w:t>
      </w:r>
      <w:r>
        <w:rPr/>
        <w:t>䍯쵨啔䭧戣싂㍁䩎昽칖촨㉏䭫ㅍ泂栱体琣쉺炏숳杸뾏婈伸獾䂿㐪㙮猤䚩栺歎층㥅싂䁟烂涥杴⛂氨녭怲⸪㜴纮怸ꍢ奉㟂盎风乨녺Ⓜ</w:t>
      </w:r>
      <w:r>
        <w:rPr/>
        <w:t>ꤨ</w:t>
      </w:r>
      <w:r>
        <w:rPr/>
        <w:t>截扦䛂輻坞牌싂塞楆쌯烂쉴乁問㍀㡧썠呺쉙圪漷⹅㕣쉘獱⼪彋숵囍氰⹭晙ꅸ畉뼷䱺〉꥾癭긪⥸ꥢ춡쉐묻䨣䍘쉠슩㙺睄坪⾱썸Ⓙ쉇硣䛂슮숫睵☩⵴穷十侥</w:t>
      </w:r>
      <w:r>
        <w:rPr/>
        <w:t>ꦱ</w:t>
      </w:r>
      <w:r>
        <w:rPr/>
        <w:t>䠴皱</w:t>
      </w:r>
      <w:r>
        <w:rPr/>
        <w:t>ꗎ</w:t>
      </w:r>
      <w:r>
        <w:rPr/>
        <w:t>숶⭋䜴⍸䙐䉔㜲幐숴䭺䜯⽹䑪쉒</w:t>
      </w:r>
      <w:r>
        <w:rPr/>
        <w:t>ⱌ</w:t>
      </w:r>
      <w:r>
        <w:rPr/>
        <w:t>ヂ湔欹䄊歖婀</w:t>
      </w:r>
      <w:r>
        <w:rPr/>
        <w:t>ꤪ</w:t>
      </w:r>
      <w:r>
        <w:rPr/>
        <w:t>ꅌ</w:t>
      </w:r>
      <w:r>
        <w:rPr/>
        <w:t>⡬</w:t>
      </w:r>
      <w:r>
        <w:rPr/>
        <w:t>넱偟䛃쉍⭁쉖矂牕繎ず䔦ꌭ쉕䩯䘻쉟瘯癄㐤噁쉫ㅐ㡀䜲䴴冏⦩⻍䘪⒣焵㖿㒵䩲</w:t>
      </w:r>
      <w:r>
        <w:rPr/>
        <w:t>⡌</w:t>
      </w:r>
      <w:r>
        <w:rPr/>
        <w:t>거㜻⿃截䙠칋纻쏂⩞촱䭬⥏妣頶妬剩辏놻딽䱒㝾䝑塯曎슡绂숷礰㙘격⩫슣顬浳摄䅓愱侣㡖捰㠭溱䐺㇎ꌦ䍹⴮楃쉡ꍷ歧恳㍾哎</w:t>
      </w:r>
      <w:r>
        <w:rPr/>
        <w:t>ꖮ</w:t>
      </w:r>
      <w:r>
        <w:rPr/>
        <w:t>ꅈ轂㑆㛎桩㙡瓂晢⍡桞</w:t>
      </w:r>
      <w:r>
        <w:rPr/>
        <w:t>ⵓ</w:t>
      </w:r>
      <w:r>
        <w:rPr/>
        <w:t>檥䓂㠫䡭焽㭸⭌总ꅲ䃂祪捤䬨쵣쉇쉢珂輥쵍⩒䝵䳍危椺啴壂믎曂䜷项</w:t>
      </w:r>
      <w:r>
        <w:rPr/>
        <w:t>Ᵽ⛂</w:t>
      </w:r>
      <w:r>
        <w:rPr/>
        <w:t>ꄦ㝌夫⏂奟㤥뗂㍫쉩汌佗祴䩱獱ꥭ稯쉦奱磂睫䯃楓ォ㭠䀹嘷幮㍥反兦幪䬺숳땁뽃䉄㡨梮剾偮㬱쉐怭</w:t>
      </w:r>
      <w:r>
        <w:rPr/>
        <w:t>⡔</w:t>
      </w:r>
      <w:r>
        <w:rPr/>
        <w:t>杆噁眬壂⨬㊘걾숮</w:t>
      </w:r>
      <w:r>
        <w:rPr/>
        <w:t>ꗂ</w:t>
      </w:r>
      <w:r>
        <w:rPr/>
        <w:t>㜻⩟㭘昲뭈쉳㕯㷍㚘</w:t>
      </w:r>
      <w:r>
        <w:rPr/>
        <w:t>ꤷ</w:t>
      </w:r>
      <w:r>
        <w:rPr/>
        <w:t>䀲⽎潣䍕汔⍳䈪䝢♣땪㟂슻旂</w:t>
      </w:r>
      <w:r>
        <w:rPr/>
        <w:t>⢥</w:t>
      </w:r>
      <w:r>
        <w:rPr/>
        <w:t>桱⌥</w:t>
      </w:r>
      <w:r>
        <w:rPr/>
        <w:t>ꥂ</w:t>
      </w:r>
      <w:r>
        <w:rPr/>
        <w:t>㕖캩佥䭞㜦넳䭒圽㝉묹츤⴪啮칎䪣偏㡰㴦싍ꏂ㔪쌨깤潟㉖煾ꍢ祩牉슡畬뽭뭩漹唶橺汾侬䩉捔䩄싂扂땬佭⏂奯煅쉆쉸匭㥨쉅唸眭⚩猲䋂┬伻충⩶쏂쉔稽㉨춏彡⨤倨㪥潠ꅢ繷</w:t>
      </w:r>
      <w:r>
        <w:rPr/>
        <w:t>ꥇ</w:t>
      </w:r>
      <w:r>
        <w:rPr/>
        <w:t>䡉슿䴲㛎쉁㑑싂顸窘頫㝂㎵䜫</w:t>
      </w:r>
      <w:r>
        <w:rPr/>
        <w:t>ꥌ</w:t>
      </w:r>
      <w:r>
        <w:rPr/>
        <w:t>䙧ꆬ䚬쉠⬣⨩뽶当ꄫ欺飂䰬싎甸捫瘻䙸쉚</w:t>
      </w:r>
      <w:r>
        <w:rPr/>
        <w:t>꧂ꕰ</w:t>
      </w:r>
      <w:r>
        <w:rPr/>
        <w:t>乺でⓂ㔤쉸⩩┲煖⿂</w:t>
      </w:r>
      <w:r>
        <w:rPr/>
        <w:t>ⵅ</w:t>
      </w:r>
      <w:r>
        <w:rPr/>
        <w:t>攴쉉浚⥖癣弬頯넬썧厥갹쉡磂歏憣摯牭썠⹟</w:t>
      </w:r>
      <w:r>
        <w:rPr/>
        <w:t>ꗃ</w:t>
      </w:r>
      <w:r>
        <w:rPr/>
        <w:t>湗杺睤幭垣轍牨숪</w:t>
      </w:r>
      <w:r>
        <w:rPr/>
        <w:t>ꥑ</w:t>
      </w:r>
      <w:r>
        <w:rPr/>
        <w:t>쉩癥䇂뽸祆㦩百㷂䫂眽㬹撩쉱䱘</w:t>
      </w:r>
      <w:r>
        <w:rPr/>
        <w:t>ꕏ</w:t>
      </w:r>
      <w:r>
        <w:rPr/>
        <w:t>⠳⸣⩄</w:t>
      </w:r>
      <w:r>
        <w:rPr/>
        <w:t>䭣뽂㨬䡴䤨ꎣ뮬坂㝫参獧啖싎栺椤䌩쏂숵걯꺩わ㞻剷噃칚㭧ꅮ⑸洤♳⼯晹坨栩쉊걖쉎㈱⑐恍ꥦ丬盂뭪걘䂩㘷渫쵃澻⏂쉃怭㝅奯쵮쉣</w:t>
      </w:r>
      <w:r>
        <w:rPr/>
        <w:t>ⵘ</w:t>
      </w:r>
      <w:r>
        <w:rPr/>
        <w:t>卵</w:t>
      </w:r>
      <w:r>
        <w:rPr/>
        <w:t>⡯</w:t>
      </w:r>
      <w:r>
        <w:rPr/>
        <w:t>녱</w:t>
      </w:r>
      <w:r>
        <w:rPr/>
        <w:t>ⴴ</w:t>
      </w:r>
      <w:r>
        <w:rPr/>
        <w:t>쉇䍢䅺긦⬨뭌䀮彀段姂㭔敲㛂김㨷㝘ぃ㕒㜬ꅾ百㯂截䠭싂㴽썤剎⩀縯佖쉇晓の恨恇쉬绂껂⨪</w:t>
      </w:r>
      <w:r>
        <w:rPr/>
        <w:t>ⵋ</w:t>
      </w:r>
      <w:r>
        <w:rPr/>
        <w:t>쉷湎䙧㯃橆쉍浨딲</w:t>
      </w:r>
      <w:r>
        <w:rPr/>
        <w:t>⠸</w:t>
      </w:r>
      <w:r>
        <w:rPr/>
        <w:t>䜪</w:t>
      </w:r>
      <w:r>
        <w:rPr/>
        <w:t>ⶩ</w:t>
      </w:r>
      <w:r>
        <w:rPr/>
        <w:t>껍췂⌳坡梮剴䤨啶䙺䤤ォ繘넽戊影卓樺⭏⩟싂剅穭敄컂ꥬꅶ㧎冘</w:t>
      </w:r>
      <w:r>
        <w:rPr/>
        <w:t>ꔽ</w:t>
      </w:r>
      <w:r>
        <w:rPr/>
        <w:t>廃⻂湱걐䭭뭊塕䥂棂埃쉩䡹牓</w:t>
      </w:r>
      <w:r>
        <w:rPr/>
        <w:t>ꗂ⩊</w:t>
      </w:r>
      <w:r>
        <w:rPr/>
        <w:t>츦剟䒬⭶⪩⪬쉣딹䛂ㆿ杏渥╭㶬䘲堰穬瑫</w:t>
      </w:r>
      <w:r>
        <w:rPr/>
        <w:t>⣎</w:t>
      </w:r>
      <w:r>
        <w:rPr/>
        <w:t>뇂帶樤犥쉩㵭⹙</w:t>
      </w:r>
      <w:r>
        <w:rPr/>
        <w:t>Ⱡ</w:t>
      </w:r>
      <w:r>
        <w:rPr/>
        <w:t>㘳</w:t>
      </w:r>
      <w:r>
        <w:rPr/>
        <w:t>ⷂ</w:t>
      </w:r>
      <w:r>
        <w:rPr/>
        <w:t>㡶䠹磂㥴㢘帵⍶쵩꤮湰ぷ灞縫桑⬮쉘⦩싃⤪杭딥䅚⽫㣎悘亩顂ꅀ충</w:t>
      </w:r>
      <w:r>
        <w:rPr/>
        <w:t>ⵁ</w:t>
      </w:r>
      <w:r>
        <w:rPr/>
        <w:t>浠熥ꎱ쉞㔭䈲䖩쉫㴥䌩佇壂䅳겱⯂쉑癨凂䘪쉖平⭸䱪숯⺣ꌯ⹞㐮惍数슮숵</w:t>
      </w:r>
      <w:r>
        <w:rPr/>
        <w:t>Ⳃ</w:t>
      </w:r>
      <w:r>
        <w:rPr/>
        <w:t>汎꥾潫玣偾쉶쉯넴畕⩚埂묨䪘㏂炿梣䭫彏⽳䑸쉖䵰䥱Ⓨ䭥쉎䫂</w:t>
      </w:r>
      <w:r>
        <w:rPr/>
        <w:t>ⵎ</w:t>
      </w:r>
      <w:r>
        <w:rPr/>
        <w:t>线╆䥸䕚숱煨⏂瑏⹷珍⎵颣츬桗夵㖻顫쉚싂㜳쉴④㇃栺쉬弥瀽癹唦坊䅈䭦䅥睴氰檻捞侘⧂倩氻╏浥딦㵰礻⑾內旂㕓䍁䕦䙌⸺涡湶⼽♑싃⪿䄴⎩冩挻找兖㛂◂쉨숹㡑棂愥梩暮幐彈偱췂轸漺숨䴤㩃扞噓煖슿帳煙懂쉯╎媵熘末兊ㅙ䁣䅱갲磂頴刭䃂平礮䙇灋</w:t>
      </w:r>
      <w:r>
        <w:rPr/>
        <w:t>⣂</w:t>
      </w:r>
      <w:r>
        <w:rPr/>
        <w:t>䙊긴䉵㕰禣⬯䈤㥘係꺩䡂㘽商䪬ꥯ썏ヂ䉥⤹껍☴燂䉧楹卥搪䚥塑䌤㝅柃⭵刷㥢䫃摈冏⨶</w:t>
      </w:r>
      <w:r>
        <w:rPr/>
        <w:t>⠦</w:t>
      </w:r>
      <w:r>
        <w:rPr/>
        <w:t>瓂敋䤪樤䅠瑅盂</w:t>
      </w:r>
      <w:r>
        <w:rPr/>
        <w:t>ꕂ</w:t>
      </w:r>
      <w:r>
        <w:rPr/>
        <w:t>痂</w:t>
      </w:r>
      <w:r>
        <w:rPr/>
        <w:t>⣎</w:t>
      </w:r>
      <w:r>
        <w:rPr/>
        <w:t>睹伽㉵挩쉩䥂촬刲⪣稷䶮㴣浇噱兘牋ꍁ桙⺘䕨슩싂㨪䥲싂打⿂䡟䑦睵戸䈰爤슱䫂숲쉊䄷歖쌯䕇썚ぃ採쉞楗狂瘨녡땀姂ꅩ긭⏃兴䡭獫祶弣繺忂淂䴩놬牅쉎뽦乴咻䵫칍⿂䝴ꍞ꺥㡙䥕쉲걣⍍瀮썮婍길敕嗂娭囂弪쉟쉪긮</w:t>
      </w:r>
      <w:r>
        <w:rPr/>
        <w:t>ⱒ</w:t>
      </w:r>
      <w:r>
        <w:rPr/>
        <w:t>䫂㴥ꥠ恫⤬睾䣂䈮㴵䴪涡摆瓂숩䱒偁穫쉓⽗柂쉩㞡䝅쎩땎숤䔦橡녱</w:t>
      </w:r>
      <w:r>
        <w:rPr/>
        <w:t>ⷂ</w:t>
      </w:r>
      <w:r>
        <w:rPr/>
        <w:t>棂쉅〮㪥</w:t>
      </w:r>
      <w:r>
        <w:rPr/>
        <w:t>꤭</w:t>
      </w:r>
      <w:r>
        <w:rPr/>
        <w:t>㨹쉦敄嚬彩活洹䠪층輲⹭㫂に础杪쉇㵧栵䐥숴㕨睑⹅䈤獬璬䉫坌瘥⩘㕙㬹痂歰䍎稻⩌穹堯뼺櫎⻂쉐潤株睱쉍剫♸⼣ꇂꅕ</w:t>
      </w:r>
      <w:r>
        <w:rPr/>
        <w:t>ⱬ</w:t>
      </w:r>
      <w:r>
        <w:rPr/>
        <w:t>쉆祌숻ꥦ樭⩚싂䩊⽉쉉烂땴套捥걌儣♊䡵⬩䠴⑅㬊뭳ꅤ숲总䱶◎숨녍</w:t>
      </w:r>
      <w:r>
        <w:rPr/>
        <w:t>ꤻ</w:t>
      </w:r>
      <w:r>
        <w:rPr/>
        <w:t>玏</w:t>
      </w:r>
      <w:r>
        <w:rPr/>
        <w:t>꤯</w:t>
      </w:r>
      <w:r>
        <w:rPr/>
        <w:t>㋂と湐牟䉤睰슥쉬橱曂䝣㩦奲숪습摺㠥轆㙃䦩쉹⬸暡悿啐䭍뽥㙠仂汢㯂싂卯</w:t>
      </w:r>
      <w:r>
        <w:rPr/>
        <w:t>⡦</w:t>
      </w:r>
      <w:r>
        <w:rPr/>
        <w:t>煴</w:t>
      </w:r>
      <w:r>
        <w:rPr/>
        <w:t>⠲</w:t>
      </w:r>
      <w:r>
        <w:rPr/>
        <w:t>숴欥申掵䤹슮䉐숣呸싂䝭参梘佹숥쉞㩍琰싂怷剚嚥䝨䐪竍</w:t>
      </w:r>
      <w:r>
        <w:rPr/>
        <w:t>⠵</w:t>
      </w:r>
      <w:r>
        <w:rPr/>
        <w:t>㍍ꥩ汑쉧摄땨昹湅歐칩婢㮩墘꥚숲澥浉浪姍䌲</w:t>
      </w:r>
      <w:r>
        <w:rPr/>
        <w:t>⡩</w:t>
      </w:r>
      <w:r>
        <w:rPr/>
        <w:t>䱌燂亏杠⧂쉮숴ꌤ摰池呶昤桺ꌮ止姂㥕婁捱깍㤣슿䘤祱䅷</w:t>
      </w:r>
      <w:r>
        <w:rPr/>
        <w:t>ⱌ</w:t>
      </w:r>
      <w:r>
        <w:rPr/>
        <w:t>䂮䉩⩶㥔穟䁴뼮㈭䙚䱅㴻煲㭹㕃潾쉗</w:t>
      </w:r>
      <w:r>
        <w:rPr/>
        <w:t>ꥏ</w:t>
      </w:r>
      <w:r>
        <w:rPr/>
        <w:t>頯녲湨㛍未䭵呪깕甲数何⑚⭪剅뽋〦ꥴ琸瘪氫頤嘳歅哂䕚旂⚵兟轌婪갶㪻</w:t>
      </w:r>
      <w:r>
        <w:rPr/>
        <w:t>ꥀ</w:t>
      </w:r>
      <w:r>
        <w:rPr/>
        <w:t>땥硆</w:t>
      </w:r>
      <w:r>
        <w:rPr/>
        <w:t>⢱</w:t>
      </w:r>
      <w:r>
        <w:rPr/>
        <w:t>㐵䚣⩋딤ꅆꥡ㫂助湳癧哎怨楌唻塥䡕昪疻摰杧䴰슱슏癊䝅啩뭪</w:t>
      </w:r>
      <w:r>
        <w:rPr/>
        <w:t>ꤸ◃</w:t>
      </w:r>
      <w:r>
        <w:rPr/>
        <w:t>㛂쵴瑏汏⹺摤뽤轇塥♲䵳汯䔨橦仂轃愲矃걃忂걣㬲栬츪䐵係츰㐣걡</w:t>
      </w:r>
      <w:r>
        <w:rPr/>
        <w:t>꧂</w:t>
      </w:r>
      <w:r>
        <w:rPr/>
        <w:t>䄷</w:t>
      </w:r>
      <w:r>
        <w:rPr/>
        <w:t>ⵥ</w:t>
      </w:r>
      <w:r>
        <w:rPr/>
        <w:t>㐭䄱䅃㛂뭡</w:t>
      </w:r>
      <w:r>
        <w:rPr/>
        <w:t>⣃</w:t>
      </w:r>
      <w:r>
        <w:rPr/>
        <w:t>䍲땳⒩奨圫캩払扰녃㑸呷䝂䉇浂汒쉊䅍悘樬䩧䅇睏煪♊숰䱉䠽傮焬딨灉穱㧂ㅎ稯㔣咩煔ヂ剋㌮⩊猺塌⵪乞</w:t>
      </w:r>
      <w:r>
        <w:rPr/>
        <w:t>⢘</w:t>
      </w:r>
      <w:r>
        <w:rPr/>
        <w:t>煰湐祊磂뽓浍妮슩患㡥呔㝑瑱䊮⹱䩅扷䰭⭶㕱</w:t>
      </w:r>
      <w:r>
        <w:rPr/>
        <w:t>ꔯ</w:t>
      </w:r>
      <w:r>
        <w:rPr/>
        <w:t>熩坈䨦役愻橠槂䵧偤㤣㢻䉶繉嚵焸⥸㩠</w:t>
      </w:r>
      <w:r>
        <w:rPr/>
        <w:t>⡰</w:t>
      </w:r>
      <w:r>
        <w:rPr/>
        <w:t>猥묱ꅎ䵳瑌恀䥉䵂⍊璬ꍲ싎뼽㙆䁚牵뭎㑁㥃숶㙥㩷䝾⨩が㕌煁╇坣⑬⦘㌫癲㭣桘䙭쉳瀸恅뼹쉈杬쉩㥫ㄱ瀦갬亏㩸㥳넹珂券걚湪⭲兑燂塍⑊桉</w:t>
      </w:r>
      <w:r>
        <w:rPr/>
        <w:t>ꥈ</w:t>
      </w:r>
      <w:r>
        <w:rPr/>
        <w:t>ㆥ⯂窩倻㦩係獵⍷潮畱쉱㭱숶쉉갫▮䅌쌳숤⯂썈슻便㣂쉍撘䋍䥺圸</w:t>
      </w:r>
      <w:r>
        <w:rPr/>
        <w:t>꧂</w:t>
      </w:r>
      <w:r>
        <w:rPr/>
        <w:t>㵶숵颩潋䮏㠰⹵庿⨷</w:t>
      </w:r>
      <w:r>
        <w:rPr/>
        <w:t>ꤤ</w:t>
      </w:r>
      <w:r>
        <w:rPr/>
        <w:t>坃䜰</w:t>
      </w:r>
      <w:r>
        <w:rPr/>
        <w:t>⡮</w:t>
      </w:r>
      <w:r>
        <w:rPr/>
        <w:t>止䭬䤶䶻塀㔸숯䲵敊⪵㝚䰣⭧㥭</w:t>
      </w:r>
      <w:r>
        <w:rPr/>
        <w:t>Ȿ</w:t>
      </w:r>
      <w:r>
        <w:rPr/>
        <w:t>挴㌵싂㌣⛂疏䅊⍤쉷辬⩾⎣癇椩넸싂슩橰䱴겘八ꌤ⮘畷䥰㉏㖬㑗挺쉎䍰䳂呡숥䅒㨬㤨⽴摰抿䍵䇂轤꺿壂㉳╈ꍷ摚䕘㝁㦬砩</w:t>
      </w:r>
      <w:r>
        <w:rPr/>
        <w:t>ꕀ</w:t>
      </w:r>
      <w:r>
        <w:rPr/>
        <w:t>帤忂捷뼦췂戴ꥮ怪⤥彭⨣匊쵬㶏</w:t>
      </w:r>
      <w:r>
        <w:rPr/>
        <w:t>ⷂ</w:t>
      </w:r>
      <w:r>
        <w:rPr/>
        <w:t>丬淃穰㥎樨ㅉ噫儸勂쉔急⩫숱欮╁㞩兘稨ꎱ㖥攻㇂⴯㍋䁪⹃浏硎䀺㞱䉈傩瘰祷焬⑪剬樳旂</w:t>
      </w:r>
      <w:r>
        <w:rPr/>
        <w:t>ꕃ</w:t>
      </w:r>
      <w:r>
        <w:rPr/>
        <w:t>祚晕卙傥땟⦩楆䅱嫂迂湧捯㵚幯⨮橵柂愨帨</w:t>
      </w:r>
      <w:r>
        <w:rPr/>
        <w:t>ꕴ⑥</w:t>
      </w:r>
      <w:r>
        <w:rPr/>
        <w:t>轍</w:t>
      </w:r>
      <w:r>
        <w:rPr/>
        <w:t>ꔶ</w:t>
      </w:r>
      <w:r>
        <w:rPr/>
        <w:t>堩瑮㉁汢熩桯睄殱칌琴숶쉆奍へ㑭楃㝎ぎㅴ⭸㵩䙠珂啬긶ꍆ㑣潕楮畈磃浒쌴숷</w:t>
      </w:r>
      <w:r>
        <w:rPr/>
        <w:t>ꦏ</w:t>
      </w:r>
      <w:r>
        <w:rPr/>
        <w:t>䍅♊㩹暱佑⪮⽁Ⓕ瘴栶桅稽㡃怤⴫敫惂䄴㕮⨽䴰歳⭸空杨䜶奡ꅎ坤뮡䩈塉框恊묲燂䀹䴪〩⤥伺杍컂</w:t>
      </w:r>
      <w:r>
        <w:rPr/>
        <w:t>ꕮ</w:t>
      </w:r>
      <w:r>
        <w:rPr/>
        <w:t>싂䅊敲㠲뽄㊏䶥싂䁓㐨泂幕縰摳슘</w:t>
      </w:r>
      <w:r>
        <w:rPr/>
        <w:t>⡦</w:t>
      </w:r>
      <w:r>
        <w:rPr/>
        <w:t>捃㤮㜳⎥刨昰㠸칹惂畑㝸묽硤啨梣㝨쵉䤯䆵䱲〣◂婡⩨㝃쵠ꅡ㐮☸八깷晹氣眩抵硰瘬쉯砪㩁</w:t>
      </w:r>
      <w:r>
        <w:rPr/>
        <w:t>ꥄ</w:t>
      </w:r>
      <w:r>
        <w:rPr/>
        <w:t>澏ꍸ춣⩶盂</w:t>
      </w:r>
      <w:r>
        <w:rPr/>
        <w:t>ꥎ</w:t>
      </w:r>
      <w:r>
        <w:rPr/>
        <w:t>ꅁ㬬쉉䫂㙅㡵席㌻슿䢩㴣塠丨</w:t>
      </w:r>
      <w:r>
        <w:rPr/>
        <w:t>⡑</w:t>
      </w:r>
      <w:r>
        <w:rPr/>
        <w:t>묳扬㩘⌶淍칙䉉넷拂깃甦轾弻쉔ꅣⓂ㊵䥴♾㡖矍䄪</w:t>
      </w:r>
      <w:r>
        <w:rPr/>
        <w:t>⡷</w:t>
      </w:r>
      <w:r>
        <w:rPr/>
        <w:t>奙楩穖䁖橖穌晴䉆㐺䀻㵗ㅮ爣䬸弦洱汸怫╪娷</w:t>
      </w:r>
      <w:r>
        <w:rPr/>
        <w:t>ⵢ</w:t>
      </w:r>
      <w:r>
        <w:rPr/>
        <w:t>洤䱔瑫涩싍束╚幪䱪湖悏剠彅</w:t>
      </w:r>
      <w:r>
        <w:rPr/>
        <w:t>ꤩ</w:t>
      </w:r>
      <w:r>
        <w:rPr/>
        <w:t>ⰺ</w:t>
      </w:r>
      <w:r>
        <w:rPr/>
        <w:t>싂歡刦슥땗辘숪轅え쉐怴楎䂩⥋灣⩐곂忍</w:t>
      </w:r>
      <w:r>
        <w:rPr/>
        <w:t>ꥍ</w:t>
      </w:r>
      <w:r>
        <w:rPr/>
        <w:t>穸嚩䎱偙嘽〷倬猴쉱⩈슱␰깇失␳⪡⽞╘䰪攮⾬搥敓쉏뼨⻍걤ꆩ怰汱轷㄰碻畐敒갪䕠彬쉢䔰潄걶昫쉯숹쉳쉣洫恥癵쉢⭥洣慓䥨䬥皬佷䶡焫</w:t>
      </w:r>
      <w:r>
        <w:rPr/>
        <w:t>ꥉ</w:t>
      </w:r>
      <w:r>
        <w:rPr/>
        <w:t>㜹⪱楱䰱珂슿㵢攲奟㟂⑪췂갮湕㑇搶⑒姂습噶념禮쵣⽅睑⹹깨䁨愮枡녖걒⥋쉙슩쉨╂칗숹愵槂</w:t>
      </w:r>
      <w:r>
        <w:rPr/>
        <w:t>ⵘ</w:t>
      </w:r>
      <w:r>
        <w:rPr/>
        <w:t>朸넽兦ꄣ湺㝾㇂㕴栮瀩</w:t>
      </w:r>
      <w:r>
        <w:rPr/>
        <w:t>꧂</w:t>
      </w:r>
      <w:r>
        <w:rPr/>
        <w:t>깥⑪ꍵ䤴彆뭱</w:t>
      </w:r>
      <w:r>
        <w:rPr/>
        <w:t>⠱</w:t>
      </w:r>
      <w:r>
        <w:rPr/>
        <w:t>컂⩋悩火쵢漮ㅍ䜣㫂ㅘ䔭灁ㄱ䌶剴瀣䟂儸䬰숷뮩䱨䶮轉긪뽞剃楎朱⿂磂潉挨兘ꏃ䚣礩⑎뽩澿䉣⩱ㅎ煢掵⩇쉮ꇍ⼭梬땷걬䄩</w:t>
      </w:r>
      <w:r>
        <w:rPr/>
        <w:t>Ⱔ</w:t>
      </w:r>
      <w:r>
        <w:rPr/>
        <w:t>㴸䢿ꍉ㑢祃憮框湺楳㧂摎㤦熻扂</w:t>
      </w:r>
      <w:r>
        <w:rPr/>
        <w:t>⢿</w:t>
      </w:r>
      <w:r>
        <w:rPr/>
        <w:t>ꌮ㢿䱲뼽吭䞬儸䴹昹䭥顠倪暩뼸瘵䜩䐵㨺沘散涱䬊匫</w:t>
      </w:r>
      <w:r>
        <w:rPr/>
        <w:t>ꗂ</w:t>
      </w:r>
      <w:r>
        <w:rPr/>
        <w:t>䖩堺</w:t>
      </w:r>
      <w:r>
        <w:rPr/>
        <w:t>⡵</w:t>
      </w:r>
      <w:r>
        <w:rPr/>
        <w:t>䁲玵杋숭쉎⨣쉑ㆿ棂畘ꥪ洯㌱権⹳</w:t>
      </w:r>
      <w:r>
        <w:rPr/>
        <w:t>⣂</w:t>
      </w:r>
      <w:r>
        <w:rPr/>
        <w:t>兤竂뾣挩䌵☲䈨獳썞䋂樦숺硣彬彂䵦䩃╇樭쉄⭡䝋☲䦻뽴氷偄㌨╺⫂</w:t>
      </w:r>
      <w:r>
        <w:rPr/>
        <w:t>ⱖⱪ</w:t>
      </w:r>
      <w:r>
        <w:rPr/>
        <w:t>䘵䥢␲硦㴴⍙䄦㭴㢮〪쉯励☩氷䡖所䒘洪彍啚捐숥㟂匸쉏佚眶뭔쌳勎㉞딯畂楎</w:t>
      </w:r>
      <w:r>
        <w:rPr/>
        <w:t>⠫</w:t>
      </w:r>
      <w:r>
        <w:rPr/>
        <w:t>ꔦ</w:t>
      </w:r>
      <w:r>
        <w:rPr/>
        <w:t>쉴㤷쉱뼸啳渳呎䊩☥削慔纩⨤夻煱칹</w:t>
      </w:r>
      <w:r>
        <w:rPr/>
        <w:t>ꔰ</w:t>
      </w:r>
      <w:r>
        <w:rPr/>
        <w:t>喥庩咮抩捬⩕偩祢墩煰捬淂썶슮ꄰ浫컎橷숣쉄颡忂쵑쉶坂⯂쉮⽐</w:t>
      </w:r>
      <w:r>
        <w:rPr/>
        <w:t>ⵤ</w:t>
      </w:r>
      <w:r>
        <w:rPr/>
        <w:t>䵀盂剢顃⌹</w:t>
      </w:r>
      <w:r>
        <w:rPr/>
        <w:t>ⱬ</w:t>
      </w:r>
      <w:r>
        <w:rPr/>
        <w:t>弽癣暵㭃潙摈煳</w:t>
      </w:r>
      <w:r>
        <w:rPr/>
        <w:t>⠻</w:t>
      </w:r>
      <w:r>
        <w:rPr/>
        <w:t>껂</w:t>
      </w:r>
      <w:r>
        <w:rPr/>
        <w:t>⠯</w:t>
      </w:r>
      <w:r>
        <w:rPr/>
        <w:t>ㄺ啃䯂平痂椹슡歊⑈걑福棂⤭䝉慸㙁楅旂祓⺬兺禘縩썄恷⭺琪浶㜪䙄쉨♱ꌴ㛂丵䍘繦쉤㝹歗敥呙囂祘お唪⽭㕲♅䮿칉旂噄慧瑎眥奶奈ꎩ礹戺컂쉆䒘㡩欷䍆秂㔶帯뼵쉹椩祬쉠</w:t>
      </w:r>
      <w:r>
        <w:rPr/>
        <w:t>ⵘ</w:t>
      </w:r>
      <w:r>
        <w:rPr/>
        <w:t>䌵㖿숲㉰攦洲轫憘機♊囂숷灞䶮㫍仂丫⭙ꆩ</w:t>
      </w:r>
      <w:r>
        <w:rPr/>
        <w:t>ꔯ</w:t>
      </w:r>
      <w:r>
        <w:rPr/>
        <w:t>楁用㡟昦㘻匳婹獺쉏딴个㉡⧂㒮轘ꥭ䩒䙙㉀썡놘칠慘瀫ꍣ呬桙숪</w:t>
      </w:r>
      <w:r>
        <w:rPr/>
        <w:t>ꥋ</w:t>
      </w:r>
      <w:r>
        <w:rPr/>
        <w:t>眷湒⚩癸獢㣂灊䜣㇂轾頩䕫쉎湐渵剡㞡礸䁆㒻潡⥶쉃祱䂮恤吺㡊娱恆껂쉢㡒䡫싂睪㒥疵判쉅䜳♅ꌩ犿瑁㡡슏煘䱐⧂砤恌惂汒츸娲䀨溥쉂</w:t>
      </w:r>
      <w:r>
        <w:rPr/>
        <w:t>ꕤ</w:t>
      </w:r>
      <w:r>
        <w:rPr/>
        <w:t>汌纵㵅汀僂슩䓂〻壂㙬㙟ꌺ獪癮䭟搽奺䅔㈶㴫걨⍨䍍ꍖ橉꧎涘㦩傡顦ꅟ埂뽀쉲䉘搤ㆥ眤䱎爱♡䭈吣⹨䁯⼻㩮쉱渴ꅙ</w:t>
      </w:r>
      <w:r>
        <w:rPr/>
        <w:t>ꕭ</w:t>
      </w:r>
      <w:r>
        <w:rPr/>
        <w:t>硲⍯硈쏂ꍍ碣斣⩳⭖㚥稪갱楚뽾䕥堲挳㍉繈槂䍶䟃䉑扔숶</w:t>
      </w:r>
      <w:r>
        <w:rPr/>
        <w:t>ⴰ</w:t>
      </w:r>
      <w:r>
        <w:rPr/>
        <w:t>㚡걋⵵</w:t>
      </w:r>
      <w:r>
        <w:rPr/>
        <w:t>⡔</w:t>
      </w:r>
      <w:r>
        <w:rPr/>
        <w:t>傮桟⯂䟂欳敯㪏単</w:t>
      </w:r>
      <w:r>
        <w:rPr/>
        <w:t>ꥉ</w:t>
      </w:r>
      <w:r>
        <w:rPr/>
        <w:t>烂䩨</w:t>
      </w:r>
      <w:r>
        <w:rPr/>
        <w:t>ⵎ</w:t>
      </w:r>
      <w:r>
        <w:rPr/>
        <w:t>걯奲頣啸숲㑠儱呺佑䣍殬㩐滂顕쉱⑎坺㑧离帲瘬冮</w:t>
      </w:r>
      <w:r>
        <w:rPr/>
        <w:t>ⲵ</w:t>
      </w:r>
      <w:r>
        <w:rPr/>
        <w:t>쵕涿矃欲猬념儸쉓넸〶䞩㡍⨳쉐䩺쉁㢻佚숺洪囃쉢䩌囃ꏍ硹滃桄싂牔땤沥数摓繈癱㭾숹剕晦⬪恹㤩弲▣깴硠輥⽄轹</w:t>
      </w:r>
      <w:r>
        <w:rPr/>
        <w:t>ꔳ␪꥖</w:t>
      </w:r>
      <w:r>
        <w:rPr/>
        <w:t>㈤</w:t>
      </w:r>
      <w:r>
        <w:rPr/>
        <w:t>ꦩ</w:t>
      </w:r>
      <w:r>
        <w:rPr/>
        <w:t>恵䵪䱐眱洊♋</w:t>
      </w:r>
      <w:r>
        <w:rPr/>
        <w:t>⢵</w:t>
      </w:r>
      <w:r>
        <w:rPr/>
        <w:t>搳媮愸ꥷ⌷㦮숻䰥慂㈻梱쉋츸㥑㝮参憡䡂땇㠭儴廍塶奀搣䞥瓂祌⭈矂㦩竍睰樮恅쉙吱䅏氦쉴睵</w:t>
      </w:r>
      <w:r>
        <w:rPr/>
        <w:t>⢵</w:t>
      </w:r>
      <w:r>
        <w:rPr/>
        <w:t>彉䅫瓂슬㥠䥎㈹嘩㭄盂⮮䠯扟</w:t>
      </w:r>
      <w:r>
        <w:rPr/>
        <w:t>ⴸ</w:t>
      </w:r>
      <w:r>
        <w:rPr/>
        <w:t>㑬愣쉈噟风䣎⍱㑳</w:t>
      </w:r>
      <w:r>
        <w:rPr/>
        <w:t>ꤻ</w:t>
      </w:r>
      <w:r>
        <w:rPr/>
        <w:t>䜯㉏ꍁ杫뽏쉫슩槂佟䁋</w:t>
      </w:r>
      <w:r>
        <w:rPr/>
        <w:t>⢣</w:t>
      </w:r>
      <w:r>
        <w:rPr/>
        <w:t>噞쉯剰扵䄹䌫싂⌸穎題恢摡⥲䕦썎㶵櫎株硈⩤䅆㝑</w:t>
      </w:r>
      <w:r>
        <w:rPr/>
        <w:t>⣂</w:t>
      </w:r>
      <w:r>
        <w:rPr/>
        <w:t>뭠廂⯂楣♴쌻䙴뼦䦡昤</w:t>
      </w:r>
      <w:r>
        <w:rPr/>
        <w:t>ⲡ</w:t>
      </w:r>
      <w:r>
        <w:rPr/>
        <w:t>껍换䔣쉧⻍乖Ⓝ⩢⪥㙫杇䇂杓兌䞘瀩␲⦮ㄻ䆥</w:t>
      </w:r>
      <w:r>
        <w:rPr/>
        <w:t>ⷂ</w:t>
      </w:r>
      <w:r>
        <w:rPr/>
        <w:t>ⱙ</w:t>
      </w:r>
      <w:r>
        <w:rPr/>
        <w:t>쉤슡깇㙡㝩㥚穧♆摐畉允슘뼩싂䗂㉶顎塖썅佪ㆱ⫂␮쉘撬䴵昽摮묪숤祳栳㑀硦汱껂僂䱗쉋䃂䉉층숭徵쵆</w:t>
      </w:r>
      <w:r>
        <w:rPr/>
        <w:t>⡌</w:t>
      </w:r>
      <w:r>
        <w:rPr/>
        <w:t>춬輺奫슻쉎㛃숭穰惂ꍭ숫彂妏漽獗慢栨⩴う㉲梡ꅰ㴣㭅汁㭗숲䍃</w:t>
      </w:r>
      <w:r>
        <w:rPr/>
        <w:t>꤬</w:t>
      </w:r>
      <w:r>
        <w:rPr/>
        <w:t>㤤㠣㕆숰癩쉫깚慒䔵砬⥵쉬愨弰䐽⎡晀ガ澬쉓쉵썲㕐喥ꍍ繢ꅧ祯沿㥢䰣㫂克⭵㴶ꍫ奐䄨䔦慸千䉖㑖弻㤪疱╲깪並䘳厥</w:t>
      </w:r>
      <w:r>
        <w:rPr/>
        <w:t>ⵀ</w:t>
      </w:r>
      <w:r>
        <w:rPr/>
        <w:t>⣂</w:t>
      </w:r>
      <w:r>
        <w:rPr/>
        <w:t>楧窱깫ㅪ楙擂㤸愱啙䑥縰뭈</w:t>
      </w:r>
      <w:r>
        <w:rPr/>
        <w:t>ꦘ</w:t>
      </w:r>
      <w:r>
        <w:rPr/>
        <w:t>ⰸ</w:t>
      </w:r>
      <w:r>
        <w:rPr/>
        <w:t>꧂</w:t>
      </w:r>
      <w:r>
        <w:rPr/>
        <w:t>䎿启꺱썔깂汇䄣</w:t>
      </w:r>
      <w:r>
        <w:rPr/>
        <w:t>ꦥ</w:t>
      </w:r>
      <w:r>
        <w:rPr/>
        <w:t>摅唷䑘</w:t>
      </w:r>
      <w:r>
        <w:rPr/>
        <w:t>⣎</w:t>
      </w:r>
      <w:r>
        <w:rPr/>
        <w:t>컎☹</w:t>
      </w:r>
      <w:r>
        <w:rPr/>
        <w:t>⡟</w:t>
      </w:r>
      <w:r>
        <w:rPr/>
        <w:t>䥬䡢旂瓂</w:t>
      </w:r>
      <w:r>
        <w:rPr/>
        <w:t>ꕎ</w:t>
      </w:r>
      <w:r>
        <w:rPr/>
        <w:t>싂噪顎炩执桍㵬䩂椤㕧꥘╥決兂㵄싂浊权⼷ꄪ쵄䱡문煊縳漻幍猪呅⌣쉞顇⍳⬦숮电</w:t>
      </w:r>
      <w:r>
        <w:rPr/>
        <w:t>⡾</w:t>
      </w:r>
      <w:r>
        <w:rPr/>
        <w:t>槂쉢칸㭵㣂㝕䥸㭄䉉壂썄䄫䑳晙㉳睋딨㩀獸</w:t>
      </w:r>
      <w:r>
        <w:rPr/>
        <w:t>ꦩ</w:t>
      </w:r>
      <w:r>
        <w:rPr/>
        <w:t>彍个奌䉆䪵棂堺</w:t>
      </w:r>
      <w:r>
        <w:rPr/>
        <w:t>⡅</w:t>
      </w:r>
      <w:r>
        <w:rPr/>
        <w:t>⼲</w:t>
      </w:r>
      <w:r>
        <w:rPr/>
        <w:t>Ⱪ</w:t>
      </w:r>
      <w:r>
        <w:rPr/>
        <w:t>ꥏ</w:t>
      </w:r>
      <w:r>
        <w:rPr/>
        <w:t>恱湧딥搫㵫㜯绂䝞쉖嫂慷搥묮㕁伫濎捆㨪ꅊ呵偏熡</w:t>
      </w:r>
      <w:r>
        <w:rPr/>
        <w:t>⡪Ⲭ</w:t>
      </w:r>
      <w:r>
        <w:rPr/>
        <w:t>썹⍀䛂楞漰竂♺㜻汹瞏쉷⫂</w:t>
      </w:r>
      <w:r>
        <w:rPr/>
        <w:t>Ⱡ</w:t>
      </w:r>
      <w:r>
        <w:rPr/>
        <w:t>䘣湮땂湏뿂ꥤ</w:t>
      </w:r>
      <w:r>
        <w:rPr/>
        <w:t>꤫⬵</w:t>
      </w:r>
      <w:r>
        <w:rPr/>
        <w:t>株灴䥸숱横㜣⪱怴</w:t>
      </w:r>
      <w:r>
        <w:rPr/>
        <w:t>⠻</w:t>
      </w:r>
      <w:r>
        <w:rPr/>
        <w:t>伬縵</w:t>
      </w:r>
      <w:r>
        <w:rPr/>
        <w:t>ⴺ</w:t>
      </w:r>
      <w:r>
        <w:rPr/>
        <w:t>싂쉸⍠䃃쉭⭣쉯</w:t>
      </w:r>
      <w:r>
        <w:rPr/>
        <w:t>ꕭ</w:t>
      </w:r>
      <w:r>
        <w:rPr/>
        <w:t>ꍩ吪ꥥ凂渵걍</w:t>
      </w:r>
      <w:r>
        <w:rPr/>
        <w:t>ꥁ</w:t>
      </w:r>
      <w:r>
        <w:rPr/>
        <w:t>슏瑨飂츻㤺䙺㡾剴㵌⿂狂䕨呟溵⼰晾し쉒ꅳ♮䁇㜩ꅗ䧂牒丣⤪뽤녾䱇䳂䪏땂쉞廍싂䬵呚</w:t>
      </w:r>
      <w:r>
        <w:rPr/>
        <w:t>⢡</w:t>
      </w:r>
      <w:r>
        <w:rPr/>
        <w:t>抩揂晋慡</w:t>
      </w:r>
      <w:r>
        <w:rPr/>
        <w:t>⡪</w:t>
      </w:r>
      <w:r>
        <w:rPr/>
        <w:t>儥㝠挴嗂煖㭘繓檣画䴯䐴即戬슡硤쌸</w:t>
      </w:r>
      <w:r>
        <w:rPr/>
        <w:t>ꔭ</w:t>
      </w:r>
      <w:r>
        <w:rPr/>
        <w:t>潭幬⨻ꅔ䝵숭╣卅㴫煨⌰넨單숊⌵堶숵쉺</w:t>
      </w:r>
      <w:r>
        <w:rPr/>
        <w:t>ꕶ</w:t>
      </w:r>
      <w:r>
        <w:rPr/>
        <w:t>ꌥ侻顕슬䲮㑸㤳旍䰴땃㠪㕆乒㕍摘㖬卾슿㑉炿뽟兯㭵뽡歧쏂灙녔䡒转⹓쵀㉚⨦癯</w:t>
      </w:r>
      <w:r>
        <w:rPr/>
        <w:t>ⱄ</w:t>
      </w:r>
      <w:r>
        <w:rPr/>
        <w:t>剙疬傡桠形쉎䖬䉵⵹榵⮻猪擂䥴㝍싂怣佦뭟䐥凂偪⸵䍵偋轺种꺬⩇偁싂⥩彡깑</w:t>
      </w:r>
      <w:r>
        <w:rPr/>
        <w:t>⢵</w:t>
      </w:r>
      <w:r>
        <w:rPr/>
        <w:t>珂湋⥕楧捓䥃穐ㄳ垏㈶瑎㉊瞱⨲숲ꌭ슿䕥攪</w:t>
      </w:r>
      <w:r>
        <w:rPr/>
        <w:t>ꥁ</w:t>
      </w:r>
      <w:r>
        <w:rPr/>
        <w:t>써彞本䭩쵔䥆䵓価浸믂煯㑕⑮⍑祶猬♗䁕㐣呔迃ꥠ搤晭穖歆</w:t>
      </w:r>
      <w:r>
        <w:rPr/>
        <w:t>ⲡ</w:t>
      </w:r>
      <w:r>
        <w:rPr/>
        <w:t>㦥</w:t>
      </w:r>
      <w:r>
        <w:rPr/>
        <w:t>Ⳃ</w:t>
      </w:r>
      <w:r>
        <w:rPr/>
        <w:t>灅愭轚</w:t>
      </w:r>
      <w:r>
        <w:rPr/>
        <w:t>꥟</w:t>
      </w:r>
      <w:r>
        <w:rPr/>
        <w:t>䯂䔽㇂</w:t>
      </w:r>
      <w:r>
        <w:rPr/>
        <w:t>Ɐ</w:t>
      </w:r>
      <w:r>
        <w:rPr/>
        <w:t>쉞噎㐶쉇䋂䕸ㆩ</w:t>
      </w:r>
      <w:r>
        <w:rPr/>
        <w:t>ꥎ</w:t>
      </w:r>
      <w:r>
        <w:rPr/>
        <w:t>啸숬숳쉞䈽呤ヂ⼸╗姂夥땇ꍓ쉣瞡辮戻媻仂⥾걐煓▻캮⩍썸漦</w:t>
      </w:r>
      <w:r>
        <w:rPr/>
        <w:t>⠲ⲱ</w:t>
      </w:r>
      <w:r>
        <w:rPr/>
        <w:t>놩ꥪ枻㛍쉵⹹牄䉰佪⫂娺땡뾩㥕⽚焥뿂輬権牏獒瞩䑬䙩䧂顱䗂</w:t>
      </w:r>
      <w:r>
        <w:rPr/>
        <w:t>ꦵ</w:t>
      </w:r>
      <w:r>
        <w:rPr/>
        <w:t>桱㭵瘶㩢썬ⸯꥪ捌䓂⼦쉋剥焳췂ォ쌥⪏⪻洬ꏂ彍娰䵯⩗樺畾뭁殥</w:t>
      </w:r>
      <w:r>
        <w:rPr/>
        <w:t>ⷂ</w:t>
      </w:r>
      <w:r>
        <w:rPr/>
        <w:t>䣂䂥䵰撣㬱圤䉇䞻슬</w:t>
      </w:r>
      <w:r>
        <w:rPr/>
        <w:t>ⵁ</w:t>
      </w:r>
      <w:r>
        <w:rPr/>
        <w:t>쉑ꥶ쉰䥥⹮䔥땋癳幭쵐穰䩐䆱䥞䉧䶏楲瑄깒㥨廂浓䍑偱♱㤵⽏䵩ꎻ</w:t>
      </w:r>
      <w:r>
        <w:rPr/>
        <w:t>ꔳ</w:t>
      </w:r>
      <w:r>
        <w:rPr/>
        <w:t>頹䕠⹧쉶幚皥檩쉬幟뽱椫㦣땰縨硶䩂獫숩㈳䔺㯂祟焪⫂㔩⪘</w:t>
      </w:r>
      <w:r>
        <w:rPr/>
        <w:t>ⴱ</w:t>
      </w:r>
      <w:r>
        <w:rPr/>
        <w:t>橏䱂伨숹楢숰吪뭓㭙牧䅓㑇懍㤭년䧍䗂䵧憘녁瑳쉠偀䞣◂뗂漨帯獘婀숸㍘睒싂깚쵗穤督偞⑤⩫弲넦碥⽀瑩쌭쉥걯쉪穟ꅬ硲丫⎵뽫㤱縬穓癕に䔪䛂娸洶䋂▘ꌳ圱爥썡斮⼯楔츻</w:t>
      </w:r>
      <w:r>
        <w:rPr/>
        <w:t>⡪</w:t>
      </w:r>
      <w:r>
        <w:rPr/>
        <w:t>搰싂噧䅅뭇뮡竂쵯䥪䒡瀳刦䁗싂捈</w:t>
      </w:r>
      <w:r>
        <w:rPr/>
        <w:t>ꗂ</w:t>
      </w:r>
      <w:r>
        <w:rPr/>
        <w:t>䥟䤰淂숹⽵뾿쉷쉩㕓䵧杒歨䵢䓂頩穅ㄤ㙡惂⥮⨯琥㥬卸顟♄欤넪痂戤䶬㫂飍䉨禿⬨䈯네甽</w:t>
      </w:r>
      <w:r>
        <w:rPr/>
        <w:t>ꥍ</w:t>
      </w:r>
      <w:r>
        <w:rPr/>
        <w:t>㮩穙쉊歔䁇䵘숷녙割晇捬숱係</w:t>
      </w:r>
      <w:r>
        <w:rPr/>
        <w:t>⣂</w:t>
      </w:r>
      <w:r>
        <w:rPr/>
        <w:t>䞥쉗</w:t>
      </w:r>
      <w:r>
        <w:rPr/>
        <w:t>Ⱕ</w:t>
      </w:r>
      <w:r>
        <w:rPr/>
        <w:t>숷痎쉬䱈ㅌ⦩亡䌽䴽䍮썹ㅢ⥚奋</w:t>
      </w:r>
      <w:r>
        <w:rPr/>
        <w:t>⡗</w:t>
      </w:r>
      <w:r>
        <w:rPr/>
        <w:t>恴딮䭌楹⪏倰슱愣</w:t>
      </w:r>
      <w:r>
        <w:rPr/>
        <w:t>ꔽ⯍☩◂</w:t>
      </w:r>
      <w:r>
        <w:rPr/>
        <w:t>쉕슱䇂刭坯䶬䆮뽇織帹涮⨺顫殮瞵뗃汋晬䟂쉯㘻⹑䌯䒿㑖㓎啃ꌩ䲱夸獃婵琬参幆剕녫㬻숵숲䝥瀊㉗⪵䡇惂ㅪ긬칡娪䥌걾䓎䈺㜤䕬뭚㖮璣╾倰⹵㎘⹕쉒硡㚡颡捖⩱瘨橬摅䭀祰</w:t>
      </w:r>
      <w:r>
        <w:rPr/>
        <w:t>꥓</w:t>
      </w:r>
      <w:r>
        <w:rPr/>
        <w:t>거䭂뭈䭊慧轫㥆⧂佸㩂䰽ㅰ␳쉪吴汍쉭⸬瀫⺻媡⼪怺㤤⛂墱⍹礽⛂ꥫ⍚㉢┳卞听䒣</w:t>
      </w:r>
      <w:r>
        <w:rPr/>
        <w:t>ꔫ</w:t>
      </w:r>
      <w:r>
        <w:rPr/>
        <w:t>爵䙴漣㐭圴쉣佄쉫ꥹ㉌㧂숷걘眪傿㤩晬쎩梮搳爽⹈攩㈵䑞</w:t>
      </w:r>
      <w:r>
        <w:rPr/>
        <w:t>ꕭ</w:t>
      </w:r>
      <w:r>
        <w:rPr/>
        <w:t>넦㇂頦摗⹉싂匤䯂⵨쉟⭺䨻睪⵺뼺䴻繰쵗汶䨦䤩橂㥸␲⴪㥇摍ꇃ䀶㣂稰此旂⌥厱쉍⹏瑎毂牠瑏녇쌣⩟䛂産㩶㝲</w:t>
      </w:r>
      <w:r>
        <w:rPr/>
        <w:t>ꖮ</w:t>
      </w:r>
      <w:r>
        <w:rPr/>
        <w:t>牄坶䉍琨쉎柎ぷぇ堮戩䄴婞兢㍹ꅫ䁾呴嗂♚㪡㬺㑆㑶坋슩쉟㊏</w:t>
      </w:r>
      <w:r>
        <w:rPr/>
        <w:t>꧃</w:t>
      </w:r>
      <w:r>
        <w:rPr/>
        <w:t>䬲⯂潗䄺㨫桙畣쉯슥䨬瑾呒⹣幃㬹伯㦥煳献噂潮縩䵗쉃쉅瑐㡒䘶慗敆䑊숯呠癟憱ㅐ摥婊ㅉ幤</w:t>
      </w:r>
      <w:r>
        <w:rPr/>
        <w:t>Ɒ</w:t>
      </w:r>
      <w:r>
        <w:rPr/>
        <w:t>㔸畑</w:t>
      </w:r>
      <w:r>
        <w:rPr/>
        <w:t>⠻</w:t>
      </w:r>
      <w:r>
        <w:rPr/>
        <w:t>㨭潨⑺䍾䅺迂ꄥ捁</w:t>
      </w:r>
      <w:r>
        <w:rPr/>
        <w:t>⡶</w:t>
      </w:r>
      <w:r>
        <w:rPr/>
        <w:t>녙㴺䫂欫斬뭊奞横㭟摙坌穷촵츪䮥坞強⥥痂砤瑳灖㩶䃂쉮涱㝬</w:t>
      </w:r>
      <w:r>
        <w:rPr/>
        <w:t>⡇⢻</w:t>
      </w:r>
      <w:r>
        <w:rPr/>
        <w:t>卆ꏂ㗂⍖掣㝆ず斬숳⨮㉒汷⭳睾땺桂⽕捠♺슩ꍒ乪숵⨯㥘</w:t>
      </w:r>
      <w:r>
        <w:rPr/>
        <w:t>ꦬ䷂</w:t>
      </w:r>
      <w:r>
        <w:rPr/>
        <w:t>㡈㜣䝖㖩</w:t>
      </w:r>
      <w:r>
        <w:rPr/>
        <w:t>⡍</w:t>
      </w:r>
      <w:r>
        <w:rPr/>
        <w:t>⺿儵㑦塩琪䙟䯂沵♢츣䰷쉥别潠䯂浹㙂摥㍫桸㙖䌯疮顔㭂뭂㙎묭浓䆩䠭㡠焥祒⤵⎡朴쉶슮繵㌭쉕ꌣ␨啁㉰樫杫轘쉪㝧戫復汣媥뇂慤噊쉆⩀⩅껂䵨窥쉳潄뽞惂疡奮澮⸩滂쎡昽瞣嗂</w:t>
      </w:r>
      <w:r>
        <w:rPr/>
        <w:t>ꕡ⭎</w:t>
      </w:r>
      <w:r>
        <w:rPr/>
        <w:t>砪㎿㥥猵㡔祫⫂橑슘栰㩈습忂쉈縲⥩췂녳</w:t>
      </w:r>
      <w:r>
        <w:rPr/>
        <w:t>⠸</w:t>
      </w:r>
      <w:r>
        <w:rPr/>
        <w:t>䡆칇놘</w:t>
      </w:r>
      <w:r>
        <w:rPr/>
        <w:t>ꥑ</w:t>
      </w:r>
      <w:r>
        <w:rPr/>
        <w:t>썤䞏繌</w:t>
      </w:r>
      <w:r>
        <w:rPr/>
        <w:t>ꕡ</w:t>
      </w:r>
      <w:r>
        <w:rPr/>
        <w:t>⡳</w:t>
      </w:r>
      <w:r>
        <w:rPr/>
        <w:t>桞碏轏㣍㢻獯攤埂㶻♈䶵㝤周숽幓쉩櫂⒥뭲ㅂ役兵顫⑞뾘迂睥㡚</w:t>
      </w:r>
      <w:r>
        <w:rPr/>
        <w:t>ꖏ</w:t>
      </w:r>
      <w:r>
        <w:rPr/>
        <w:t>쉐百坾㙏걁ㄲ厩戯䜱祧㭠</w:t>
      </w:r>
      <w:r>
        <w:rPr/>
        <w:t>꤭</w:t>
      </w:r>
      <w:r>
        <w:rPr/>
        <w:t>㧂䰦⴮哂䔺┮⽖牱㖡轵슣潏去</w:t>
      </w:r>
      <w:r>
        <w:rPr/>
        <w:t>ꤥ</w:t>
      </w:r>
      <w:r>
        <w:rPr/>
        <w:t>徘搤怩⌴쉁彣攵</w:t>
      </w:r>
      <w:r>
        <w:rPr/>
        <w:t>⡦</w:t>
      </w:r>
      <w:r>
        <w:rPr/>
        <w:t>搥判䐽磂싂惂硭㒮쉾ꇂ楞敧䊣洶ꅉ䡵ꏂ㤮┷頥轌⾬䅕⭃</w:t>
      </w:r>
      <w:r>
        <w:rPr/>
        <w:t>ꥎ</w:t>
      </w:r>
      <w:r>
        <w:rPr/>
        <w:t>奡䝞ꅗ⍺忂灍䜳殣䈰硉摔砬偐旂㡗⩤浳㕭슿搽夵䵩⸴彧쉇㵢䝮琱輊숮歞幂㦵뽑佥뽠⩚슣㥉癁纘㉸牂瘺⭒넭⹵숳牦땯⏎㯂녚悬奷</w:t>
      </w:r>
      <w:r>
        <w:rPr/>
        <w:t>ꦡ</w:t>
      </w:r>
      <w:r>
        <w:rPr/>
        <w:t>㕁숣橡</w:t>
      </w:r>
      <w:r>
        <w:rPr/>
        <w:t>ꕧ</w:t>
      </w:r>
      <w:r>
        <w:rPr/>
        <w:t>徘瑗㭬䣂稹⮘㉊숵㗂城祮⑕摇쉌싎깴숶橌⸭繟桭垮</w:t>
      </w:r>
      <w:r>
        <w:rPr/>
        <w:t>⡒</w:t>
      </w:r>
      <w:r>
        <w:rPr/>
        <w:t>ㅲ⹎礣⹴畋瑁汷皘煎</w:t>
      </w:r>
      <w:r>
        <w:rPr/>
        <w:t>Ⱖ</w:t>
      </w:r>
      <w:r>
        <w:rPr/>
        <w:t>樶ㄸ</w:t>
      </w:r>
      <w:r>
        <w:rPr/>
        <w:t>ꦻ</w:t>
      </w:r>
      <w:r>
        <w:rPr/>
        <w:t>瑥㭥㝏쉷稥癡卸䃃㞱㝡숯⬩輬敗ꄽ뿂㮩넷涵숬顂喿杄摀딱牥扤숶弩䙠ꍬ畴㝂ꍕ壂橧堮娫砳칌⹸슩浯偈㥫剢汇䷂䡲牤⵲婳瘭沵숳⫃쉐愹㖣牄桅♵꥞飂䝚汾測㑂㩕♩瞵洣攺昴歰穐䝏䏂瑀澡祙恪╄失</w:t>
      </w:r>
      <w:r>
        <w:rPr/>
        <w:t>ⶩ</w:t>
      </w:r>
      <w:r>
        <w:rPr/>
        <w:t>⽰摴숭㉂뽐㩆㋂ㆻ轂塺╬숥炱㕰穧</w:t>
      </w:r>
      <w:r>
        <w:rPr/>
        <w:t>⡶</w:t>
      </w:r>
      <w:r>
        <w:rPr/>
        <w:t>捅壂䳍⻂癨䙀䤺㴴槂싂び丶梥㥸⎮딤〮묮䅑㙵太椬〉㯂ꍭ呏繕ꍩ쉀ꌯ쉍昽㝵塁♫界ꍠ盂㑃焳幃㐸獧⵳꥖儷帪椥䁊ꥡ䙔偧㙮컂繬婏슣ち㛂ꌹ琷⩫癣低刣췍깫廂숭슻住⹫쉒㌸깧並쉰㜮ꅘ瑁猣쉋撻穧噞幌ㄪ噪⎻啔瘤깧㙷樱暬䠽妵噳┶凂⩘⩅氣党슡奋眬扉䴯摱썂畣䠲晇䱅녎㷂矎⿂垥쉓攷患〥쉧稱婤⤵㒡㘩䡌ꍯ쉑伤숻磃だ쉄硂쉩慕ㅗꍫ䥐轅㯂</w:t>
      </w:r>
      <w:r>
        <w:rPr/>
        <w:t>ⱅ</w:t>
      </w:r>
      <w:r>
        <w:rPr/>
        <w:t>偀睟惂稣渨䝑뾘彮뭧卾㇂䩤녍ꥢ牲㮵甪佈剱湏걸</w:t>
      </w:r>
      <w:r>
        <w:rPr/>
        <w:t>ⵙ┥</w:t>
      </w:r>
      <w:r>
        <w:rPr/>
        <w:t>숽ㆱꅲ</w:t>
      </w:r>
      <w:r>
        <w:rPr/>
        <w:t>ꕆ</w:t>
      </w:r>
      <w:r>
        <w:rPr/>
        <w:t>䱵楡洪丫瘨㎵绂牶䬴怹쉔顚搣䒵晁䯂竂剹</w:t>
      </w:r>
      <w:r>
        <w:rPr/>
        <w:t>Ⱘ</w:t>
      </w:r>
      <w:r>
        <w:rPr/>
        <w:t>噵㩭꥔쉎懍</w:t>
      </w:r>
      <w:r>
        <w:rPr/>
        <w:t>ꥎ</w:t>
      </w:r>
      <w:r>
        <w:rPr/>
        <w:t>䵀䩥渥䇂塏呁♷㜺䱷䵺㗂뾏縫核긪슣䁡塇갬쌴䝋乥擎딷埂㫂礯浾渹ꇂ쉋䆣判</w:t>
      </w:r>
      <w:r>
        <w:rPr/>
        <w:t>Ⱨ</w:t>
      </w:r>
      <w:r>
        <w:rPr/>
        <w:t>䋂䮣祗믂祹墿</w:t>
      </w:r>
      <w:r>
        <w:rPr/>
        <w:t>ꔥ</w:t>
      </w:r>
      <w:r>
        <w:rPr/>
        <w:t>㭏</w:t>
      </w:r>
      <w:r>
        <w:rPr/>
        <w:t>ⰷ</w:t>
      </w:r>
      <w:r>
        <w:rPr/>
        <w:t>ꦩ</w:t>
      </w:r>
      <w:r>
        <w:rPr/>
        <w:t>ꆵ쉰숰獮澘䞏穓㙓㧂坵䘱䅖㍃⸪치睩琯㕣歊昴纣䵪뽍ㄪ桄㉷㋂匩硫堤甪㝩摕瑙睖灾癙䨫䤩剢婋伬版愥纏䪱挻勂⤱䐮㘥숪梿區쉀㕮ꍎ䤶墬槂숶洴䂱Ⓧ呋㕒⩠⫎欺쉖⑊</w:t>
      </w:r>
      <w:r>
        <w:rPr/>
        <w:t>ⱞ⹵</w:t>
      </w:r>
      <w:r>
        <w:rPr/>
        <w:t>䵉畎䰻揂㡏稤䡀㥞䌥⽸⩗䕣甯⽆㪿⩺婫弶═げ汗墥㙊㬺剏쉢唨䠊飂步太墣揂䞮愻啩㙥䜽厵䐽</w:t>
      </w:r>
      <w:r>
        <w:rPr/>
        <w:t>ꕲ</w:t>
      </w:r>
      <w:r>
        <w:rPr/>
        <w:t>毃⥔博䡞㠣塡儣쉫炘曂噶秂穸湰</w:t>
      </w:r>
      <w:r>
        <w:rPr/>
        <w:t>ⱞ</w:t>
      </w:r>
      <w:r>
        <w:rPr/>
        <w:t>⽫䈷⑹䜩</w:t>
      </w:r>
      <w:r>
        <w:rPr/>
        <w:t>Ⱡ</w:t>
      </w:r>
      <w:r>
        <w:rPr/>
        <w:t>嫂♊姂숪坹珂쉈瀶䕎걠犵⽣⽃䂻䊡</w:t>
      </w:r>
      <w:r>
        <w:rPr/>
        <w:t>꧂</w:t>
      </w:r>
      <w:r>
        <w:rPr/>
        <w:t>녉榵䭤⥹숳</w:t>
      </w:r>
      <w:r>
        <w:rPr/>
        <w:t>ⱊ</w:t>
      </w:r>
      <w:r>
        <w:rPr/>
        <w:t>硺䊥䈮⩹搳</w:t>
      </w:r>
      <w:r>
        <w:rPr/>
        <w:t>ⴰ♘ꕦ⨨</w:t>
      </w:r>
      <w:r>
        <w:rPr/>
        <w:t>廃썖两쉋㵨甲䵐䃂㘪梏獬楳쉴걦损橔穤漥싂幥</w:t>
      </w:r>
      <w:r>
        <w:rPr/>
        <w:t>ⷂ</w:t>
      </w:r>
      <w:r>
        <w:rPr/>
        <w:t>硙⥒䢿慈䍬⩅♕仂⩏</w:t>
      </w:r>
      <w:r>
        <w:rPr/>
        <w:t>ꔷ</w:t>
      </w:r>
      <w:r>
        <w:rPr/>
        <w:t>ꍪ</w:t>
      </w:r>
      <w:r>
        <w:rPr/>
        <w:t>ⵔ</w:t>
      </w:r>
      <w:r>
        <w:rPr/>
        <w:t>哂佣琹녧瘩⛂</w:t>
      </w:r>
      <w:r>
        <w:rPr/>
        <w:t>ꤺ</w:t>
      </w:r>
      <w:r>
        <w:rPr/>
        <w:t>堪稪⼴䠵颮ꥯ桩</w:t>
      </w:r>
      <w:r>
        <w:rPr/>
        <w:t>ꔬ</w:t>
      </w:r>
      <w:r>
        <w:rPr/>
        <w:t>妏ꥴ슥畩녗沵</w:t>
      </w:r>
      <w:r>
        <w:rPr/>
        <w:t>⢡</w:t>
      </w:r>
      <w:r>
        <w:rPr/>
        <w:t>据楤</w:t>
      </w:r>
      <w:r>
        <w:rPr/>
        <w:t>ꔽ꧂</w:t>
      </w:r>
      <w:r>
        <w:rPr/>
        <w:t>㋂榏䳍숪⩒뇂癵쉪盂䔪朣彁</w:t>
      </w:r>
      <w:r>
        <w:rPr/>
        <w:t>⣂</w:t>
      </w:r>
      <w:r>
        <w:rPr/>
        <w:t>㨭拂</w:t>
      </w:r>
      <w:r>
        <w:rPr/>
        <w:t>ⰵ⵲</w:t>
      </w:r>
      <w:r>
        <w:rPr/>
        <w:t>杸恭쉹㥶態땎棃칀㍬䮮㐤戱㡎嘫瘫瞿稴쉲슻</w:t>
      </w:r>
      <w:r>
        <w:rPr/>
        <w:t>ꥉ</w:t>
      </w:r>
      <w:r>
        <w:rPr/>
        <w:t>칔眰䴰숮ご殩曂䂘⮿渹渵깯眪숶婶頣췃杈塨䝗歰灧</w:t>
      </w:r>
      <w:r>
        <w:rPr/>
        <w:t>꤬</w:t>
      </w:r>
      <w:r>
        <w:rPr/>
        <w:t>䛂曂憡庡넥싃勍ㄺ숣⹮䁟か婸넥⪘甥싂嫍㐫充䭸患⽁썴煡犮䉌싍⥨⍙彥甫毂碵쉇⹗쎩㡑䜥긤挷</w:t>
      </w:r>
      <w:r>
        <w:rPr/>
        <w:t>꤭</w:t>
      </w:r>
      <w:r>
        <w:rPr/>
        <w:t>㈮樲喥쉂頬⩅⩉㑄啚傩㙫灑沮娻⵾段⍏쉑䧂⺩</w:t>
      </w:r>
      <w:r>
        <w:rPr/>
        <w:t>ⵕꤽ</w:t>
      </w:r>
      <w:r>
        <w:rPr/>
        <w:t>瑰千</w:t>
      </w:r>
      <w:r>
        <w:rPr/>
        <w:t>ꔻ</w:t>
      </w:r>
      <w:r>
        <w:rPr/>
        <w:t>浐仂塦⥴獦녥䱩쉪湃뇂㩣晩䩤毂겏㌫兖惍琬硕頪썔䓂旃䊱㵔䣂츥⭌㡱兘쉀剟䍀帴瓃뼪珂禩噄䁆浞⩲吪癈ꅆ㖣桎㪬쉇師⤽噮䜩</w:t>
      </w:r>
      <w:r>
        <w:rPr/>
        <w:t>ꦮ</w:t>
      </w:r>
      <w:r>
        <w:rPr/>
        <w:t>쉡栽䧂⾡珂夶⩲攦㠣䱕祢䝵摰䰸쉩⍊䵐啊瘫灘晳厩へ䦿믂쉢斥쉘</w:t>
      </w:r>
      <w:r>
        <w:rPr/>
        <w:t>ⱺ</w:t>
      </w:r>
      <w:r>
        <w:rPr/>
        <w:t>熱兏⦩쉳偊湱䡂椪䎥輤䁡┦㥰噥ꅄ硘␤彸䎏䇃癡奚橰乮幑娳ㅉ녭昤桳⩠㇂슻⒬彳㩠䇍坢㝞䭨珂洰礱绂慒潈㝒뽖㪩昱䵌캻〱䥴砭⹃䅺忂쉉숥䯃ㅪ槂矂㢣싂숥轑祭䡚썘迂䅶싂旂⛂</w:t>
      </w:r>
      <w:r>
        <w:rPr/>
        <w:t>ꕚ</w:t>
      </w:r>
      <w:r>
        <w:rPr/>
        <w:t>極䩔쉱⹩殻</w:t>
      </w:r>
      <w:r>
        <w:rPr/>
        <w:t>ꤪ</w:t>
      </w:r>
      <w:r>
        <w:rPr/>
        <w:t>㓂摓쵎兗搻뭟婉⭂㬪쉌枥녢幂⺱㖩촳</w:t>
      </w:r>
      <w:r>
        <w:rPr/>
        <w:t>ꥁ</w:t>
      </w:r>
      <w:r>
        <w:rPr/>
        <w:t>彺䈸礲琰甹潢圷ꍢ斥⬥춱乷</w:t>
      </w:r>
      <w:r>
        <w:rPr/>
        <w:t>꥓</w:t>
      </w:r>
      <w:r>
        <w:rPr/>
        <w:t>쉤悡歎䕗䍬頩㨻慺쵩堸報偁䵘啲㔹䬪乨穀ꍪ亥숯㨳</w:t>
      </w:r>
      <w:r>
        <w:rPr/>
        <w:t>꧂</w:t>
      </w:r>
      <w:r>
        <w:rPr/>
        <w:t>䩕</w:t>
      </w:r>
      <w:r>
        <w:rPr/>
        <w:t>ꦿ</w:t>
      </w:r>
      <w:r>
        <w:rPr/>
        <w:t>株</w:t>
      </w:r>
      <w:r>
        <w:rPr/>
        <w:t>⠥</w:t>
      </w:r>
      <w:r>
        <w:rPr/>
        <w:t>圷뽧偓㑱本扂批␺</w:t>
      </w:r>
      <w:r>
        <w:rPr/>
        <w:t>Ⳃ</w:t>
      </w:r>
      <w:r>
        <w:rPr/>
        <w:t>녕䖥쉓⹟䱁嫂媏佊疿⛂㨣딣䀪겣㐬䥴壍噞厣榮숲뭬稩숫⬱㤺浡找昊㵋㊏湪㦡橭頣㮿瑶匱䳃</w:t>
      </w:r>
      <w:r>
        <w:rPr/>
        <w:t>⡸</w:t>
      </w:r>
      <w:r>
        <w:rPr/>
        <w:t>쉶偹坩</w:t>
      </w:r>
      <w:r>
        <w:rPr/>
        <w:t>ꥋ</w:t>
      </w:r>
      <w:r>
        <w:rPr/>
        <w:t>伤㔯燂ꍾべ쎬⭢圣숰땙츪㕍畫숯堹牺썣믂㢏㕑輺啄♏</w:t>
      </w:r>
      <w:r>
        <w:rPr/>
        <w:t>ꕡ</w:t>
      </w:r>
      <w:r>
        <w:rPr/>
        <w:t>㝂</w:t>
      </w:r>
      <w:r>
        <w:rPr/>
        <w:t>⡇</w:t>
      </w:r>
      <w:r>
        <w:rPr/>
        <w:t>克</w:t>
      </w:r>
      <w:r>
        <w:rPr/>
        <w:t>ꤷ</w:t>
      </w:r>
      <w:r>
        <w:rPr/>
        <w:t>竂䥀夺</w:t>
      </w:r>
      <w:r>
        <w:rPr/>
        <w:t>ꥊ</w:t>
      </w:r>
      <w:r>
        <w:rPr/>
        <w:t>䋂</w:t>
      </w:r>
      <w:r>
        <w:rPr/>
        <w:t>ꦥ</w:t>
      </w:r>
      <w:r>
        <w:rPr/>
        <w:t>做녵䕉녧</w:t>
      </w:r>
      <w:r>
        <w:rPr/>
        <w:t>ꦻ</w:t>
      </w:r>
      <w:r>
        <w:rPr/>
        <w:t>熮揍夥呢슱迂夶漽쉗</w:t>
      </w:r>
      <w:r>
        <w:rPr/>
        <w:t>꧍</w:t>
      </w:r>
      <w:r>
        <w:rPr/>
        <w:t>뽚⹬╃</w:t>
      </w:r>
      <w:r>
        <w:rPr/>
        <w:t>ⵓ</w:t>
      </w:r>
      <w:r>
        <w:rPr/>
        <w:t>⽱㡳渫渺猦瀻⸮㑣㐽佄灩㶮䙶☤焬牵⬫䰸</w:t>
      </w:r>
      <w:r>
        <w:rPr/>
        <w:t>ꥄ</w:t>
      </w:r>
      <w:r>
        <w:rPr/>
        <w:t>䍆㡳悡⍎㭒穟慑䊩䰫㤱瀺싂⵲暩夽슥烍썬갨쉊轧ꅑ僂㜺瑓슿晾俎딪</w:t>
      </w:r>
      <w:r>
        <w:rPr/>
        <w:t>⡉</w:t>
      </w:r>
      <w:r>
        <w:rPr/>
        <w:t>娹쉂쉺쉔䑵煔晏䍴ㄥ煅칫쉫㚱⥺ꍰ潟穞</w:t>
      </w:r>
      <w:r>
        <w:rPr/>
        <w:t>ⱘ</w:t>
      </w:r>
      <w:r>
        <w:rPr/>
        <w:t>奰佪捖䭨顤济喿敇녩⚩㴥灩녌쉩</w:t>
      </w:r>
      <w:r>
        <w:rPr/>
        <w:t>ꔪ</w:t>
      </w:r>
      <w:r>
        <w:rPr/>
        <w:t>堳⍾唣䁓䍣쉸竂繎</w:t>
      </w:r>
      <w:r>
        <w:rPr/>
        <w:t>ꖡ</w:t>
      </w:r>
      <w:r>
        <w:rPr/>
        <w:t>堨⯂杹瑈⭑䭫䙲㕔洫숨ㅤ㨣Ⓜ矎栳㊣⪮╶楧煓</w:t>
      </w:r>
      <w:r>
        <w:rPr/>
        <w:t>ꦏ</w:t>
      </w:r>
      <w:r>
        <w:rPr/>
        <w:t>㣂㙯櫂樮啫嚥㙃딺塢咡倷</w:t>
      </w:r>
      <w:r>
        <w:rPr/>
        <w:t>ꔩ</w:t>
      </w:r>
      <w:r>
        <w:rPr/>
        <w:t>睺뾣䭹쉨〭䖩</w:t>
      </w:r>
      <w:r>
        <w:rPr/>
        <w:t>ꦩ</w:t>
      </w:r>
      <w:r>
        <w:rPr/>
        <w:t>슬戵</w:t>
      </w:r>
      <w:r>
        <w:rPr/>
        <w:t>⡇</w:t>
      </w:r>
      <w:r>
        <w:rPr/>
        <w:t>手祣轟䄤怴弹㙶슘䬽扃妩睋塶ꥺ吶㐽␥䶏䙐楷溥椲뭀庻㵕楁㝄⥌两</w:t>
      </w:r>
      <w:r>
        <w:rPr/>
        <w:t>ꥂ</w:t>
      </w:r>
      <w:r>
        <w:rPr/>
        <w:t>䅍亣䚵ォㅧ</w:t>
      </w:r>
      <w:r>
        <w:rPr/>
        <w:t>ꔨ</w:t>
      </w:r>
      <w:r>
        <w:rPr/>
        <w:t>汫姂㘫㕩乞坞愥琴숱</w:t>
      </w:r>
      <w:r>
        <w:rPr/>
        <w:t>ꕊ⍩</w:t>
      </w:r>
      <w:r>
        <w:rPr/>
        <w:t>ꏂ䈷䈭勂쏎꥞싂獙婵慯</w:t>
      </w:r>
      <w:r>
        <w:rPr/>
        <w:t>Ⳃ</w:t>
      </w:r>
      <w:r>
        <w:rPr/>
        <w:t>杩㭣㵔畩敪暩捲㯂楋䩹辩夦㎣䱫⨷쉃牬癅涿唨剒奪쉳㩥わꅸ奞呵넥숵㋂䕒㉾칈숪獌썔歧轘亮熵䭫穖䨳땃㈭硭䥰</w:t>
      </w:r>
      <w:r>
        <w:rPr/>
        <w:t>ꕳ</w:t>
      </w:r>
      <w:r>
        <w:rPr/>
        <w:t>婞顅</w:t>
      </w:r>
      <w:r>
        <w:rPr/>
        <w:t>Ⱙ⭳</w:t>
      </w:r>
      <w:r>
        <w:rPr/>
        <w:t>쉄轞㈪㘫ꅇ䔺Ⓕ吵啘㔲忎䙾汏勂卟塹䵾煳扃⪵ꄤ痂⵱摔䔽犻깄汕空愴杪埂甯漱㕓쉈싂垱势ꍑ搣㝪幣圵㷃</w:t>
      </w:r>
      <w:r>
        <w:rPr/>
        <w:t>⠻</w:t>
      </w:r>
      <w:r>
        <w:rPr/>
        <w:t>朲剂硸轨恀⑙╨愵恡䢏␵쉟䃂䩋頦扄ꅊ숪䦻洩晶숦숹䊻㑞䙦坉瑓◂晥쉬칆扬぀樽뾩挫彑潰皿숽牙唸㬳숦桩숹</w:t>
      </w:r>
      <w:r>
        <w:rPr/>
        <w:t>ꕮ</w:t>
      </w:r>
      <w:r>
        <w:rPr/>
        <w:t>䲥惂쉩㟂拂䴪</w:t>
      </w:r>
      <w:r>
        <w:rPr/>
        <w:t>⡭</w:t>
      </w:r>
      <w:r>
        <w:rPr/>
        <w:t>玿싂숯ㅪ幄걀뽠瘣塡</w:t>
      </w:r>
      <w:r>
        <w:rPr/>
        <w:t>⡌</w:t>
      </w:r>
      <w:r>
        <w:rPr/>
        <w:t>祍♤⻂ꎏ焪礳ꅋ汗⨪飂櫂摉稪⧂晊卑桵</w:t>
      </w:r>
      <w:r>
        <w:rPr/>
        <w:t>Ɱ</w:t>
      </w:r>
      <w:r>
        <w:rPr/>
        <w:t>㡟뽚䏂彔䑤慐唵⩯</w:t>
      </w:r>
    </w:p>
    <w:p>
      <w:pPr>
        <w:pStyle w:val="PreformattedText"/>
        <w:bidi w:val="0"/>
        <w:spacing w:before="0" w:after="0"/>
        <w:jc w:val="left"/>
        <w:rPr/>
      </w:pPr>
      <w:r>
        <w:rPr/>
        <w:t>촸䡊</w:t>
      </w:r>
      <w:r>
        <w:rPr/>
        <w:t>⢩</w:t>
      </w:r>
      <w:r>
        <w:rPr/>
        <w:t>繹辣坁싂겵刭◂瘻쉘</w:t>
      </w:r>
      <w:r>
        <w:rPr/>
        <w:t>⡲</w:t>
      </w:r>
      <w:r>
        <w:rPr/>
        <w:t>걢焬넬矂쉫桗助쉁㭣轂⪩녘쉬剦破䐶㓃䲬</w:t>
      </w:r>
      <w:r>
        <w:rPr/>
        <w:t>ꗂ</w:t>
      </w:r>
      <w:r>
        <w:rPr/>
        <w:t>彔䆱喏佊礰䍑䱉慆쉚</w:t>
      </w:r>
      <w:r>
        <w:rPr/>
        <w:t>ⴺ</w:t>
      </w:r>
      <w:r>
        <w:rPr/>
        <w:t>獂坆㬷潬㭏䍵䰱心価浡숯㡨佅璣쉁噤繄怭⩗刊垬杅弦ㅪ㙶䈱䙮㋍剬曂䅎勂輴숪숭ㅙ기䑈⤷뼤䶩汩⩗㡦⼤격㨬⨪浡뼪쉣㑳輺梩㢵䤬效</w:t>
      </w:r>
      <w:r>
        <w:rPr/>
        <w:t>⡕</w:t>
      </w:r>
      <w:r>
        <w:rPr/>
        <w:t>輮㉢년頱⪮┸깞㙡⤶愺㩆剔⭷婷☨祕㙧숣䠱戹婅ぶ癣갴⻂㏂㵱抬杷顄梡쉪婭</w:t>
      </w:r>
      <w:r>
        <w:rPr/>
        <w:t>ꦩ</w:t>
      </w:r>
      <w:r>
        <w:rPr/>
        <w:t>噁水久桢偙甯杇枻⼹㬬䴯婪呹擂卙㑵숱㫎⍥⩅ꄩ걧埂縻秂檵勎ㅤ㵞</w:t>
      </w:r>
      <w:r>
        <w:rPr/>
        <w:t>ⱑ</w:t>
      </w:r>
      <w:r>
        <w:rPr/>
        <w:t>䴺砣烂䠶顃ꄹ习싂쉮儤</w:t>
      </w:r>
      <w:r>
        <w:rPr/>
        <w:t>ꦮ</w:t>
      </w:r>
      <w:r>
        <w:rPr/>
        <w:t>䇂愽掩杪췂灟숪쉨椮ꏂ牦刨䀯숯砫걬넳땚䭫䑕</w:t>
      </w:r>
      <w:r>
        <w:rPr/>
        <w:t>⣂</w:t>
      </w:r>
      <w:r>
        <w:rPr/>
        <w:t>煆슏睕</w:t>
      </w:r>
      <w:r>
        <w:rPr/>
        <w:t>⡹</w:t>
      </w:r>
      <w:r>
        <w:rPr/>
        <w:t>顚䡦⛃晗癑㊮剪䪩㘣牀亵䱂</w:t>
      </w:r>
      <w:r>
        <w:rPr/>
        <w:t>ⱄ</w:t>
      </w:r>
      <w:r>
        <w:rPr/>
        <w:t>强妿</w:t>
      </w:r>
      <w:r>
        <w:rPr/>
        <w:t>⠳</w:t>
      </w:r>
      <w:r>
        <w:rPr/>
        <w:t>爩㜳䊵撏吽䁩牺奚湑䕀䙅곂믂䑔㍪⍁슬㥗㞩敋手獂硚깶丣坧쉰幘昸㴺牦⬽瑘쉒乣嗂䱉쉯⻂ꎵ卦义䔪瀫䩃樺</w:t>
      </w:r>
      <w:r>
        <w:rPr/>
        <w:t>Ᵽ⯂</w:t>
      </w:r>
      <w:r>
        <w:rPr/>
        <w:t>쉆平쉖乇燃㖻曂䬦</w:t>
      </w:r>
      <w:r>
        <w:rPr/>
        <w:t>⡭</w:t>
      </w:r>
      <w:r>
        <w:rPr/>
        <w:t>圵恫쉰砮䱮梥扠컂뼪싂䱑㘪쉙愸쉩㙯㛂滂暣婶묶秂䙦偶䣂㈸ㄭ슥䬺墿뽹꺘싂䳂澿顗槂⒡㝒</w:t>
      </w:r>
      <w:r>
        <w:rPr/>
        <w:t>⡴</w:t>
      </w:r>
      <w:r>
        <w:rPr/>
        <w:t>䭆♰땊⤭췂獃㜨숥暬⪣煪狂춿枣⎬⥢䥁갴䠨ꏃ琫</w:t>
      </w:r>
      <w:r>
        <w:rPr/>
        <w:t>ⲩ</w:t>
      </w:r>
      <w:r>
        <w:rPr/>
        <w:t>掿捳䬴欶煢쉚氶쉈㡱㙇珂</w:t>
      </w:r>
      <w:r>
        <w:rPr/>
        <w:t>ⷂ</w:t>
      </w:r>
      <w:r>
        <w:rPr/>
        <w:t>⾻쉶顏呆撩縺牟㑲㉢湨쉣㵙춏㑌⭺幉썮쉳乯숥栲恤⨲</w:t>
      </w:r>
      <w:r>
        <w:rPr/>
        <w:t>Ⳃ</w:t>
      </w:r>
      <w:r>
        <w:rPr/>
        <w:t>䱐</w:t>
      </w:r>
      <w:r>
        <w:rPr/>
        <w:t>⠹</w:t>
      </w:r>
      <w:r>
        <w:rPr/>
        <w:t>漯水츹煆卌㡵㍩╁旍灹♇쉡뿂盂꥕杴慁畡䮱싍㠫朴䔤朩땘穬⑈㛂伮䨯㴻摕뭦䥫㐯㝐쉇恮䌫긤步䠽態灮쉥䢬䱸뭵瀵䙁睹ꥱ䩹檱</w:t>
      </w:r>
      <w:r>
        <w:rPr/>
        <w:t>ꕰ</w:t>
      </w:r>
      <w:r>
        <w:rPr/>
        <w:t>캘싂咻</w:t>
      </w:r>
      <w:r>
        <w:rPr/>
        <w:t>⣂</w:t>
      </w:r>
      <w:r>
        <w:rPr/>
        <w:t>頳吶㡢믂飍䉪쉅⻂䈣㵸轊呰캡쉈允뭾╣㗂촵狂⩷쉃畚숱庩⸵싂稬沱뽪汁瑪咡싃</w:t>
      </w:r>
      <w:r>
        <w:rPr/>
        <w:t>⠯</w:t>
      </w:r>
      <w:r>
        <w:rPr/>
        <w:t>吷兴♲</w:t>
      </w:r>
      <w:r>
        <w:rPr/>
        <w:t>ꕇ</w:t>
      </w:r>
      <w:r>
        <w:rPr/>
        <w:t>㭬㦥숲炘痂⩺灵轫뼱☻偰䢣㵐㦱器壍</w:t>
      </w:r>
      <w:r>
        <w:rPr/>
        <w:t>Ⳃ⥶</w:t>
      </w:r>
      <w:r>
        <w:rPr/>
        <w:t>砲䶥ꏂ㬻</w:t>
      </w:r>
      <w:r>
        <w:rPr/>
        <w:t>ⶡ⭨</w:t>
      </w:r>
      <w:r>
        <w:rPr/>
        <w:t>恲皩䅫⫂</w:t>
      </w:r>
      <w:r>
        <w:rPr/>
        <w:t>ⱏ</w:t>
      </w:r>
      <w:r>
        <w:rPr/>
        <w:t>顶춏䲬庬扵녲␱柂敍䃂湔轫睩噪䏂숸쌹⩙뭸</w:t>
      </w:r>
      <w:r>
        <w:rPr/>
        <w:t>ⵌ</w:t>
      </w:r>
      <w:r>
        <w:rPr/>
        <w:t>㶘⽌㗂㴹⹒奘怪䀩哂㩍녔⌹쉠㮩䡾숲⩔利戩搮歐쉾䑖⎮▬⧂싂㤵㮣癞䁫⹍㝴䈬</w:t>
      </w:r>
      <w:r>
        <w:rPr/>
        <w:t>ⵥ</w:t>
      </w:r>
      <w:r>
        <w:rPr/>
        <w:t>㡷㝢䄦㧃⌹䁟穴潵怶摦䕞䆩㝅ㄳ仂䑳</w:t>
      </w:r>
      <w:r>
        <w:rPr/>
        <w:t>ⷂ</w:t>
      </w:r>
      <w:r>
        <w:rPr/>
        <w:t>갫</w:t>
      </w:r>
      <w:r>
        <w:rPr/>
        <w:t>⠊</w:t>
      </w:r>
      <w:r>
        <w:rPr/>
        <w:t>睤</w:t>
      </w:r>
      <w:r>
        <w:rPr/>
        <w:t>ⴴ</w:t>
      </w:r>
      <w:r>
        <w:rPr/>
        <w:t>掱搪皮⸵䍐憵䔹汖煭쉕沵ꌸ捳뗂땀頫쉞噤⼦竃쵵眻䷎⍉奔</w:t>
      </w:r>
      <w:r>
        <w:rPr/>
        <w:t>⠥⌸⩗</w:t>
      </w:r>
      <w:r>
        <w:rPr/>
        <w:t>㬬뾘爩숵窿猤澩䥃쉗⽉㓂睎</w:t>
      </w:r>
      <w:r>
        <w:rPr/>
        <w:t>⡈</w:t>
      </w:r>
      <w:r>
        <w:rPr/>
        <w:t>滂꺿</w:t>
      </w:r>
      <w:r>
        <w:rPr/>
        <w:t>ꕣ</w:t>
      </w:r>
      <w:r>
        <w:rPr/>
        <w:t>攷㌣딭㫎灾礰⫂徥㐲ㄥ杈䷂</w:t>
      </w:r>
      <w:r>
        <w:rPr/>
        <w:t>⢏</w:t>
      </w:r>
      <w:r>
        <w:rPr/>
        <w:t>슮䍊䋃厡懂䱟瘭</w:t>
      </w:r>
      <w:r>
        <w:rPr/>
        <w:t>Ⲯ</w:t>
      </w:r>
      <w:r>
        <w:rPr/>
        <w:t>ꔫ</w:t>
      </w:r>
      <w:r>
        <w:rPr/>
        <w:t>灕塉숯幔顁☯煉䡣ꥥ㩉坡佺轣⬱扊线</w:t>
      </w:r>
      <w:r>
        <w:rPr/>
        <w:t>ꔴ</w:t>
      </w:r>
      <w:r>
        <w:rPr/>
        <w:t>吮㩒晋㋂슘柂㠲쵸癙唴捁凃杅╋㝗彙杔䦬⪬〲圦橆漣䩖㊵숰奨</w:t>
      </w:r>
      <w:r>
        <w:rPr/>
        <w:t>꧃</w:t>
      </w:r>
      <w:r>
        <w:rPr/>
        <w:t>싂㑩슏桓</w:t>
      </w:r>
      <w:r>
        <w:rPr/>
        <w:t>⡊</w:t>
      </w:r>
      <w:r>
        <w:rPr/>
        <w:t>뗃숱禩渭쉫䙣浅䂬쉂䔨癫㴪䷂坨䅬梿슏娬彞稲噯㵚奅䞘恄䍟噁㑀縫噂慗ꅬ漺䡗侏癤汮숻杚砲倯걚☨쉲卤겱弶冻㘷⩴쉦ꎩ뿂땙畮䓂㵴杠昨뭫쉂䔦♌ㄯ㡒儲壂䲘䵺檱啠ꄯ纩橄쉐欩촻㡋睍喥歐㶿ꥺ汫䁹棂땵䑴呍恓繈⺵栬輰</w:t>
      </w:r>
      <w:r>
        <w:rPr/>
        <w:t>⡧</w:t>
      </w:r>
      <w:r>
        <w:rPr/>
        <w:t>䡃ꅬ⏂頺枩啉幷슱䣎積廂䉗恔塺瘽弻灁䵐係</w:t>
      </w:r>
      <w:r>
        <w:rPr/>
        <w:t>ⷂ</w:t>
      </w:r>
      <w:r>
        <w:rPr/>
        <w:t>땣栭吤떣뭷떣쎿媿獚갲爨偈兎⒱冻칤呂湸獗쉐⽎溱</w:t>
      </w:r>
      <w:r>
        <w:rPr/>
        <w:t>ꖘ</w:t>
      </w:r>
      <w:r>
        <w:rPr/>
        <w:t>긺⥱숣㕉㩄祫⪿徿坳⮏♰䧂捑㙱伳慔ꄲ摕噘幺슡㥟炬㨺烂땁啭猪俎烂椶淂繓⚣㧂㵏坏姂娮㙰啭圪㮻猴婺䬯침䵟㵋숶夽淍⌴싂⸫枮穯硄儨懃楮쏂皻特横싂嚱坭</w:t>
      </w:r>
      <w:r>
        <w:rPr/>
        <w:t>⢮⭦</w:t>
      </w:r>
      <w:r>
        <w:rPr/>
        <w:t>捍⴨㑊쉚ꅦ焦癹潉</w:t>
      </w:r>
      <w:r>
        <w:rPr/>
        <w:t>ⴭ</w:t>
      </w:r>
      <w:r>
        <w:rPr/>
        <w:t>㬭坓慥㈮㊬疏쉱㜩搤䉠琶䠣惂⼦湐숶䒣뾩湌瑯矂쉮</w:t>
      </w:r>
      <w:r>
        <w:rPr/>
        <w:t>ⱴ</w:t>
      </w:r>
      <w:r>
        <w:rPr/>
        <w:t>뿂奣걫硃</w:t>
      </w:r>
      <w:r>
        <w:rPr/>
        <w:t>ⱎ</w:t>
      </w:r>
      <w:r>
        <w:rPr/>
        <w:t>呱갹䁲슻奵澩뭵䐯癇슮䔵⥷慦呃㓂⫂槃砭奦慸䏍</w:t>
      </w:r>
      <w:r>
        <w:rPr/>
        <w:t>ꥏ</w:t>
      </w:r>
      <w:r>
        <w:rPr/>
        <w:t>厱</w:t>
      </w:r>
      <w:r>
        <w:rPr/>
        <w:t>⡸</w:t>
      </w:r>
      <w:r>
        <w:rPr/>
        <w:t>ꔮ</w:t>
      </w:r>
      <w:r>
        <w:rPr/>
        <w:t>繭彣㫂浏偦ㅟ⨯촺녧玵쉙㈷쉹摕飂♱싂쌫썴♉硳촩睯쵋⽩呃敖捏噩⨪☻䴴前⬯</w:t>
      </w:r>
      <w:r>
        <w:rPr/>
        <w:t>ⵒ</w:t>
      </w:r>
      <w:r>
        <w:rPr/>
        <w:t>쉾䙒弬ꍄ묱䕞쉴⼱燂써焪埂䋂滃슿垻䃂쉺䡒䭠帺</w:t>
      </w:r>
      <w:r>
        <w:rPr/>
        <w:t>⣂</w:t>
      </w:r>
      <w:r>
        <w:rPr/>
        <w:t>頽⮮垡㭐䍬숶摅㨯癠숰㞵塉䂥畬煒彐砮㤪く쉳ꎻ桸㊿⭱欩轸쉵ꅍ掘祣洣Ⓝ墡䅚㢥据䴨</w:t>
      </w:r>
      <w:r>
        <w:rPr/>
        <w:t>ⷂ</w:t>
      </w:r>
      <w:r>
        <w:rPr/>
        <w:t>浇灙彷㖩䞡㉰噥꤮썲壂求獇⵬畞磂拂䅁泂䡰猳䍭㨪洫佞䟂熮刣쵌倊畈坙债桶怫딱䱦☹뇂⸣弨⩄橵㥶睠喵䑘䄲浀뿃쉯廂晃穄⹔䌭</w:t>
      </w:r>
      <w:r>
        <w:rPr/>
        <w:t>ꕲ</w:t>
      </w:r>
      <w:r>
        <w:rPr/>
        <w:t>潾稨硳礩慟慑㢏杌</w:t>
      </w:r>
      <w:r>
        <w:rPr/>
        <w:t>ꥏ⮩</w:t>
      </w:r>
      <w:r>
        <w:rPr/>
        <w:t>冥䁀慉抻䞡䥲怪硬䕋祀夹夬䄲꺵㨮僎敵뾻ぁ⫂ꥷ⥴</w:t>
      </w:r>
      <w:r>
        <w:rPr/>
        <w:t>ꔮ</w:t>
      </w:r>
      <w:r>
        <w:rPr/>
        <w:t>狂⏂坎䰪쉌䥣祴ㅹ㘩칍纻</w:t>
      </w:r>
      <w:r>
        <w:rPr/>
        <w:t>ꥐ</w:t>
      </w:r>
      <w:r>
        <w:rPr/>
        <w:t>쉊你ꅣ㛂쉠⽾唦㊵ㅴ穌㤷쉳쵣曍曃潐쉶㴵숲枬愥⚡乗⭰穥失繥㇂ꌫ㩉㑐汄喬倵ꍉ슩넻⪵灶伦别忂䘦놣瑐䥯쉧곍癃㡗䭬塲塊䡔桥묦ꥵ熣쉂㭊瞵⛂噁</w:t>
      </w:r>
      <w:r>
        <w:rPr/>
        <w:t>Ⱕ</w:t>
      </w:r>
      <w:r>
        <w:rPr/>
        <w:t>㠶晰싂䕄ꄨ㔪⽄效숭쉪槎ヂ獉䭎쉘䃃깤傏㈻捈쉓㉂싍獪煃愵딬䨱칶썒汁禣癸䫂㐨〰캬㔵樴䕋砩녢쵚本⥪䨺幪䐯仃ꅆ六쉖㨪⩞牎塀ꅧ噬輬䌳䭒橴摷窱姎盃쉩捆㥐煏뗍⽐渦</w:t>
      </w:r>
      <w:r>
        <w:rPr/>
        <w:t>⡖</w:t>
      </w:r>
      <w:r>
        <w:rPr/>
        <w:t>穟녑칍넱磃</w:t>
      </w:r>
      <w:r>
        <w:rPr/>
        <w:t>ꤸ</w:t>
      </w:r>
      <w:r>
        <w:rPr/>
        <w:t>숨갨䭏⑺㛂</w:t>
      </w:r>
      <w:r>
        <w:rPr/>
        <w:t>ꕐ</w:t>
      </w:r>
      <w:r>
        <w:rPr/>
        <w:t>礹䓃뭔䞱炱숽쉇塢떩⍖</w:t>
      </w:r>
      <w:r>
        <w:rPr/>
        <w:t>ꕍ</w:t>
      </w:r>
      <w:r>
        <w:rPr/>
        <w:t>ꥷ瑓潅彷䝀┬轞묩朣冣洹恏╟쏂Ⓜ㉨⩠瘽ꍎ颿㕡쉂搪䝖ꥡ婃奙㙕⸵䵴쉦쉖⨱汴印䥐⌺┪䅅䙾䅭䰻橵獫◂䵋ꅫ癖ㅇ顯汇䱰㩯숨㡢穥뭺漳匵㍊싂䭗䉲㙰婴㩲塦</w:t>
      </w:r>
      <w:r>
        <w:rPr/>
        <w:t>ꥇ</w:t>
      </w:r>
      <w:r>
        <w:rPr/>
        <w:t>ㆣ㥞⚩䵋ꥥꥭ칇㨫碻狂偃炮넦땹剞摯䥍숮깣呙䓂놿뼨䣂숨</w:t>
      </w:r>
      <w:r>
        <w:rPr/>
        <w:t>Ⱡ</w:t>
      </w:r>
      <w:r>
        <w:rPr/>
        <w:t>檿熩ꌵ顢♶䍍㴷걊䁆䥵㛂䡥佭⤨</w:t>
      </w:r>
      <w:r>
        <w:rPr/>
        <w:t>꧍</w:t>
      </w:r>
      <w:r>
        <w:rPr/>
        <w:t>奙䱇쉔炱儨</w:t>
      </w:r>
      <w:r>
        <w:rPr/>
        <w:t>ⴣ</w:t>
      </w:r>
      <w:r>
        <w:rPr/>
        <w:t>㩂癑䱌숪♆乶䙱假㓂咡슥㡕䡈㒮卬</w:t>
      </w:r>
      <w:r>
        <w:rPr/>
        <w:t>⢏</w:t>
      </w:r>
      <w:r>
        <w:rPr/>
        <w:t>稻㌶⩺歯㦿⼹颱乙⵭煫⩥湶囂쉺浍⭗ꄹ䭨㏂瀺䄸묵繾⩫┸滂塀乺塩頯䝈䩄䝹瞱婅깨劻䘮㗂傥㡇습䉮㭴乚乗䉷䄲쉖柂盃</w:t>
      </w:r>
      <w:r>
        <w:rPr/>
        <w:t>ⰲ</w:t>
      </w:r>
      <w:r>
        <w:rPr/>
        <w:t>䕟楖㡷㉕桦媿㗂䤰䌯値㑋墱䡱</w:t>
      </w:r>
      <w:r>
        <w:rPr/>
        <w:t>ⴻ</w:t>
      </w:r>
      <w:r>
        <w:rPr/>
        <w:t>숪딱☳眨睒쉮眴汀䁙佫땺⽏偨䥔熵䛂佳䝞杠縬繫捓⬪쉶䷂ꥲ嘻す깙畷礯</w:t>
      </w:r>
      <w:r>
        <w:rPr/>
        <w:t>ꕏ</w:t>
      </w:r>
      <w:r>
        <w:rPr/>
        <w:t>昽挷⾩兯ꥬ넷䠦뗂刬刦未䴪䍷싃ꍧ妻硑䭂⭀嘽숪썣췂뭔곃ꏃ뭒搩⭒㉭働彤枻晉繠쏂䑥싂⪥唪㘲㉗숸⬶垿䟍⨥穴戮䔊兲兪쉈䛎ꍩ墮㕳洩禡ぢ녫憩쉕쉔</w:t>
      </w:r>
      <w:r>
        <w:rPr/>
        <w:t>ⱬ</w:t>
      </w:r>
      <w:r>
        <w:rPr/>
        <w:t>壃숩㘫쉪칫散燍祣棂䩇吵据扵</w:t>
      </w:r>
      <w:r>
        <w:rPr/>
        <w:t>ⵁ</w:t>
      </w:r>
      <w:r>
        <w:rPr/>
        <w:t>쉈숮杊뽬뼰秂긩䡫圬㑌祯⍬䌱</w:t>
      </w:r>
      <w:r>
        <w:rPr/>
        <w:t>ꥁ</w:t>
      </w:r>
      <w:r>
        <w:rPr/>
        <w:t>瘦넫睥뇂⥆䃎祈䵊☷뼴뽙</w:t>
      </w:r>
      <w:r>
        <w:rPr/>
        <w:t>ⴸ</w:t>
      </w:r>
      <w:r>
        <w:rPr/>
        <w:t>圪䅧幄㒣䃂砲婢䭑搰弽灸頷㝰瀦煤╀伨䩗挣告汭슮㙾䉋숫繷츪㠯䎻䱗睲浬琨楮䙐갨悱牱䕫皿⑄楱ꍇ滎충灰㉐䓂뭒⬬䅑숬뼫竂⎩⩊㫂쉲</w:t>
      </w:r>
      <w:r>
        <w:rPr/>
        <w:t>ꗂ</w:t>
      </w:r>
      <w:r>
        <w:rPr/>
        <w:t>䭍澻㙗䁤渫歲녨⛂⩅슿숤쵐⧂特㚱쉟琷捍㟂ꅠ侮⏎杣ꆥ轃灤橷偘䀩䤭⩧⸭䅱떡噢䥉▩</w:t>
      </w:r>
      <w:r>
        <w:rPr/>
        <w:t>ꥑ</w:t>
      </w:r>
      <w:r>
        <w:rPr/>
        <w:t>㕯넥㉲全䉃ㅖ眸䝬캥煄슮曂栴⧂䅌䄩쉖㴴䢩</w:t>
      </w:r>
      <w:r>
        <w:rPr/>
        <w:t>⢻</w:t>
      </w:r>
      <w:r>
        <w:rPr/>
        <w:t>㋂兓撘칥싂⥮徏썄嘥䘲瑷츶ꍱ竂湆幒䥹恊䉬</w:t>
      </w:r>
      <w:r>
        <w:rPr/>
        <w:t>꧂</w:t>
      </w:r>
      <w:r>
        <w:rPr/>
        <w:t>㥩㜩⨱批呡쉀쉆쉎榘氰奏浶䓂浾썎⺥</w:t>
      </w:r>
      <w:r>
        <w:rPr/>
        <w:t>ꔮ</w:t>
      </w:r>
      <w:r>
        <w:rPr/>
        <w:t>䐫朳쉕拃佀쎬䃂䃂츮硑쉨깯녂䯂㡱㐭⬫ㅠ숴㙎쉰晲</w:t>
      </w:r>
      <w:r>
        <w:rPr/>
        <w:t>ⵀ</w:t>
      </w:r>
      <w:r>
        <w:rPr/>
        <w:t>当婡ꥣ䔭偙</w:t>
      </w:r>
      <w:r>
        <w:rPr/>
        <w:t>ꕵ</w:t>
      </w:r>
      <w:r>
        <w:rPr/>
        <w:t>唱⍇恇敾㭖⩾쉌㥫棂㑏⯂숪辩穂倷䝪昨礣⨬噑⑭婴其싂䀱彁ォ瘥摮偦噁戰潠天㥢页焨숭쉉ꇂ떡꥖欵쉚</w:t>
      </w:r>
      <w:r>
        <w:rPr/>
        <w:t>ⲡ</w:t>
      </w:r>
      <w:r>
        <w:rPr/>
        <w:t>칤疩䇎獧冏⹐挪㣍쉇⬩딣♴弣淂攸⤲挩㥖燃䩴啱갯瘪숭</w:t>
      </w:r>
      <w:r>
        <w:rPr/>
        <w:t>⠷</w:t>
      </w:r>
      <w:r>
        <w:rPr/>
        <w:t>䨵깈杹琶凂⸨䜰㍂⿍捒쉳쉆迂㙓⤸♩獇䠭兦㙚㍌넱ォ㕡颮㒿权欰䢻䰵㕪쉢쉍址땓番䵐걄輬橪县䑬떏쉃獖㔨⩡숷汅칒ㅁ䔻</w:t>
      </w:r>
      <w:r>
        <w:rPr/>
        <w:t>Ⱝ</w:t>
      </w:r>
      <w:r>
        <w:rPr/>
        <w:t>㫂嘣佖恅쉹䭆桙冩坆䱳䏂㕲뽚燃剘唥</w:t>
      </w:r>
      <w:r>
        <w:rPr/>
        <w:t>ⴳ</w:t>
      </w:r>
      <w:r>
        <w:rPr/>
        <w:t>愫柂湁⬵杮啓⼳嘲䑩儣䅎䘣⭗⭀怫칾숻⸻䧂⩯녾䭗帷輺⯂䕸슣䙱嘫썂睒䑬숲뽤汊쵙뮩⹴剙⾵쉾剱狎㕥⨪㍾㡀숪䵢쉵㭆㈨煬啥</w:t>
      </w:r>
      <w:r>
        <w:rPr/>
        <w:t>ꤳ</w:t>
      </w:r>
      <w:r>
        <w:rPr/>
        <w:t>晈ꍑ壂关殣埂념夻㝋㨥䨺숻䄦彆女冩倩㗂슻扨뽭散呔娯湔쉴頣剁〭⌺䝢㥺⸶轀乙权帣⯂敏浖帺촥礪</w:t>
      </w:r>
      <w:r>
        <w:rPr/>
        <w:t>꧂</w:t>
      </w:r>
      <w:r>
        <w:rPr/>
        <w:t>奀쉪쉕녤暣晐</w:t>
      </w:r>
      <w:r>
        <w:rPr/>
        <w:t>ⰶ</w:t>
      </w:r>
      <w:r>
        <w:rPr/>
        <w:t>쉸䌩丯慣䍠㐷憥칬穫䛂숥䘹</w:t>
      </w:r>
      <w:r>
        <w:rPr/>
        <w:t>ꤲ</w:t>
      </w:r>
      <w:r>
        <w:rPr/>
        <w:t>泂䅩潐䍑꥾䊱爴㏂票繥䛂椳盎硯</w:t>
      </w:r>
      <w:r>
        <w:rPr/>
        <w:t>ꔊ</w:t>
      </w:r>
      <w:r>
        <w:rPr/>
        <w:t>㣂搻䁌䥚㝨㉐⼪썖⹒䉀䃂咣曂⍬潨⩚숱㉈땄춮칟求䂩␱硲彶朱奘刽灎穁瑳녓姂牯걾♦뼺䋍슻扡䑔畃攲墮娪䩤䈲⥣枡サ橔挴</w:t>
      </w:r>
      <w:r>
        <w:rPr/>
        <w:t>⣂</w:t>
      </w:r>
      <w:r>
        <w:rPr/>
        <w:t>拂枏炩滍䓂久⑯⭳슮桯䎩坁䅪案喩䯂♀䒿쉺싎䩤㑠朰榮泂䒥㘽侩棂卷浅䷂䃂ꥮ彄敚灭攪杷㫎䱖◃㕆怩焷䌰橳盃까瀺义곂正☯숥㍦</w:t>
      </w:r>
      <w:r>
        <w:rPr/>
        <w:t>ꗂ</w:t>
      </w:r>
      <w:r>
        <w:rPr/>
        <w:t>啴木奶淂畦땚牎</w:t>
      </w:r>
      <w:r>
        <w:rPr/>
        <w:t>ꦘꤴ</w:t>
      </w:r>
      <w:r>
        <w:rPr/>
        <w:t>佌␪㏂뼬깴硨挱</w:t>
      </w:r>
      <w:r>
        <w:rPr/>
        <w:t>ⴻ</w:t>
      </w:r>
      <w:r>
        <w:rPr/>
        <w:t>噪녤扗㥩縮쉊⩈硈硙䐪</w:t>
      </w:r>
      <w:r>
        <w:rPr/>
        <w:t>ꗂ</w:t>
      </w:r>
      <w:r>
        <w:rPr/>
        <w:t>칟勂㩧卭禥긪傥䁥⭟纬쏂犩㔩㗂Ⓜ䞩乶㋂카땗䅣⥢祰摓</w:t>
      </w:r>
      <w:r>
        <w:rPr/>
        <w:t>⠤</w:t>
      </w:r>
      <w:r>
        <w:rPr/>
        <w:t>久㭱뼰璩숵䐤뽸䡘⍗彊刬㴻佸</w:t>
      </w:r>
      <w:r>
        <w:rPr/>
        <w:t>ⶩ</w:t>
      </w:r>
      <w:r>
        <w:rPr/>
        <w:t>ꅾ곃쉓䝪ꍱ歊쉀繚쉭毂䯍枿㛂潌拂泂ㅬ洺뭸싂㕇쉣兂悵㕾츦轆吶懎㙅싂쵧쉈㉶䉓</w:t>
      </w:r>
      <w:r>
        <w:rPr/>
        <w:t>⢿</w:t>
      </w:r>
      <w:r>
        <w:rPr/>
        <w:t>쉂呁熿쉠䉤秂剸倥</w:t>
      </w:r>
      <w:r>
        <w:rPr/>
        <w:t>⡨⩗</w:t>
      </w:r>
      <w:r>
        <w:rPr/>
        <w:t>欷湴╵㞩녓</w:t>
      </w:r>
      <w:r>
        <w:rPr/>
        <w:t>ꔬ</w:t>
      </w:r>
      <w:r>
        <w:rPr/>
        <w:t>㵚</w:t>
      </w:r>
      <w:r>
        <w:rPr/>
        <w:t>ⰽ</w:t>
      </w:r>
      <w:r>
        <w:rPr/>
        <w:t>슿㨷榥祦嘥憡楓</w:t>
      </w:r>
      <w:r>
        <w:rPr/>
        <w:t>ⰴ</w:t>
      </w:r>
      <w:r>
        <w:rPr/>
        <w:t>䧂⑺睷</w:t>
      </w:r>
      <w:r>
        <w:rPr/>
        <w:t>ꤶ</w:t>
      </w:r>
      <w:r>
        <w:rPr/>
        <w:t>㦬痍佡夲泂ꎥ爹繲䢣串沱栺睂嚵幨揎㜹⍆뮣㜪⑵䱨㵦癯槂㩁䵹ꥡꥪ啥䰣믂涱뭫壎㥮䋍⽷䕖춿</w:t>
      </w:r>
      <w:r>
        <w:rPr/>
        <w:t>⣂</w:t>
      </w:r>
      <w:r>
        <w:rPr/>
        <w:t>숹숷⭄䨺㬰額頸栮ꄪ䩺䕫쉉㉳穴䑱ご䝬䡸ꎵ弴숥뭥煔⒮䙥</w:t>
      </w:r>
      <w:r>
        <w:rPr/>
        <w:t>ⵀ</w:t>
      </w:r>
      <w:r>
        <w:rPr/>
        <w:t>䱨剡瀣異♮⍢竂剧깱犮吴䵚㢩숱㑩</w:t>
      </w:r>
      <w:r>
        <w:rPr/>
        <w:t>ꔻ⥅☤</w:t>
      </w:r>
      <w:r>
        <w:rPr/>
        <w:t>슮瑬䦏繸戽쉂땉幱쉱䑀쉠ㅒ㕥㙔䱍䭉櫂ㄫ</w:t>
      </w:r>
      <w:r>
        <w:rPr/>
        <w:t>ꦣ⚥</w:t>
      </w:r>
      <w:r>
        <w:rPr/>
        <w:t>㥥敵뭖ꌽ䕰㕩䳂㓎刭轧싂습뽐颿䥲㓂煢礶䡎奙㝭츻╙녏忂녆柂帤뭇嗂橘䜯뽾促疣秂䈭쉓칟슘渰깉漶뽭亿⸰</w:t>
      </w:r>
      <w:r>
        <w:rPr/>
        <w:t>꤭</w:t>
      </w:r>
      <w:r>
        <w:rPr/>
        <w:t>坋뿂뽰㖮李吪坐廂碵畟껃惂쉸徵</w:t>
      </w:r>
      <w:r>
        <w:rPr/>
        <w:t>⡠</w:t>
      </w:r>
      <w:r>
        <w:rPr/>
        <w:t>ꕪ</w:t>
      </w:r>
      <w:r>
        <w:rPr/>
        <w:t>깋䭍㭡曂㑢⚱婰ꅠ숷걄硇㠻꥾䉯䬱吹灆悩幍洪㵐敠㝃⥠僂礣硨窱쉨溻ꎻ䁬걚㔣曂췎</w:t>
      </w:r>
      <w:r>
        <w:rPr/>
        <w:t>⢱</w:t>
      </w:r>
      <w:r>
        <w:rPr/>
        <w:t>䒬</w:t>
      </w:r>
      <w:r>
        <w:rPr/>
        <w:t>⡃</w:t>
      </w:r>
      <w:r>
        <w:rPr/>
        <w:t>咣畀獗垵䖱漭㐱牤㉤䏂♠㍷숭へ䐪</w:t>
      </w:r>
      <w:r>
        <w:rPr/>
        <w:t>Ⳃ</w:t>
      </w:r>
      <w:r>
        <w:rPr/>
        <w:t>搥瘽쉚⸷辩⩚㩂숺獠具뼷啖㒱</w:t>
      </w:r>
      <w:r>
        <w:rPr/>
        <w:t>⡓ⰷ</w:t>
      </w:r>
      <w:r>
        <w:rPr/>
        <w:t>朻榣嚥瘲떡盍穹㵣弸쵡쉺爨㓂㕕ꅡㄻ넻䝇쉯桁恗녴⼪⩦㛂慨䁌䙣怸䌊攱毂쉙칊䁺杸</w:t>
      </w:r>
      <w:r>
        <w:rPr/>
        <w:t>ꕬ</w:t>
      </w:r>
      <w:r>
        <w:rPr/>
        <w:t>迍⺱췂㝯칱뽅㍁彎䍖뇂唷껂䨵敎싂믃묽枩獞⍙</w:t>
      </w:r>
      <w:r>
        <w:rPr/>
        <w:t>ⷂ</w:t>
      </w:r>
      <w:r>
        <w:rPr/>
        <w:t>⾱僂⧂㉴숪⮱榬숶녯敠瑗䍙穪䉇㝃㉚</w:t>
      </w:r>
      <w:r>
        <w:rPr/>
        <w:t>ⵧ</w:t>
      </w:r>
      <w:r>
        <w:rPr/>
        <w:t>쵔ꌺ뼹墏䋂禮㵃砲懂昤뼳挴뼺숣⯂煊㑑燂⑧⯂춱◂睄</w:t>
      </w:r>
      <w:r>
        <w:rPr/>
        <w:t>ⴲ</w:t>
      </w:r>
      <w:r>
        <w:rPr/>
        <w:t>㥺䩱汊礹礸싂ꅒ슣땞⿂當䩕瘷㑥猣년塀</w:t>
      </w:r>
      <w:r>
        <w:rPr/>
        <w:t>⡊</w:t>
      </w:r>
      <w:r>
        <w:rPr/>
        <w:t>磂報嘳惂湒浣䶣㨻斮䙥⧂䓂깭睶灉ㄲ</w:t>
      </w:r>
      <w:r>
        <w:rPr/>
        <w:t>ꖩ</w:t>
      </w:r>
      <w:r>
        <w:rPr/>
        <w:t>㑾恩温瘶숭땭繠伪쉳ꍁꎮ</w:t>
      </w:r>
      <w:r>
        <w:rPr/>
        <w:t>ꕒ</w:t>
      </w:r>
      <w:r>
        <w:rPr/>
        <w:t>繌娻</w:t>
      </w:r>
      <w:r>
        <w:rPr/>
        <w:t>꧍</w:t>
      </w:r>
      <w:r>
        <w:rPr/>
        <w:t>㆏わ때</w:t>
      </w:r>
      <w:r>
        <w:rPr/>
        <w:t>ⰺ</w:t>
      </w:r>
      <w:r>
        <w:rPr/>
        <w:t>䥲숥㋃丱</w:t>
      </w:r>
      <w:r>
        <w:rPr/>
        <w:t>ꦏ⩶</w:t>
      </w:r>
      <w:r>
        <w:rPr/>
        <w:t>㝮⤦坋䵴瑆矃潖塇儥숵</w:t>
      </w:r>
      <w:r>
        <w:rPr/>
        <w:t>⡎</w:t>
      </w:r>
      <w:r>
        <w:rPr/>
        <w:t>㨵싂暿硌쉠䑁⥂쉰㝗䝞㚩妡坢㙐側玱⹉兾숪噂䞡佧滂⪵伪☵Ⓜ祕塈⏂䉪㪏歈⥋繫顢楯⍨癒窩灨㵌┸垮⛂⭥䂻㵞歧浦㕠恈쉮灭升柂琦ㄲ偞녅恣䟂墵擂毂ꥷ㓂숶쉖쉠硈夤ꅾ슘敚㙆칒녴⼶쉋䁑䅇䑳⍚浲䠲⨶뼵呙</w:t>
      </w:r>
      <w:r>
        <w:rPr/>
        <w:t>ꥌ</w:t>
      </w:r>
      <w:r>
        <w:rPr/>
        <w:t>晦朸恡깷湬</w:t>
      </w:r>
      <w:r>
        <w:rPr/>
        <w:t>ꕀ</w:t>
      </w:r>
      <w:r>
        <w:rPr/>
        <w:t>兘䷃係䀴砻劵䋂㡥晄㟂啍䍤싂ꍊ㩡㑳䒏㕎摎㎻喩匤⮱塗㥷㝅⩵ꍫ挰轂犘싂瑚Ⓜꌥ氵䚥婕婉楺坢垱輻呉</w:t>
      </w:r>
      <w:r>
        <w:rPr/>
        <w:t>ⰳ</w:t>
      </w:r>
      <w:r>
        <w:rPr/>
        <w:t>싂숣쉃┣㭕ꍌ㝓칙춣㌯뽒䝊쵐㷎坔繬싂参塳戽⬺쉙勂숰㵖䕱</w:t>
      </w:r>
      <w:r>
        <w:rPr/>
        <w:t>ꕵ</w:t>
      </w:r>
      <w:r>
        <w:rPr/>
        <w:t>䱃</w:t>
      </w:r>
      <w:r>
        <w:rPr/>
        <w:t>Ⱨ</w:t>
      </w:r>
      <w:r>
        <w:rPr/>
        <w:t>쉆欥ㅦ넰颏㘬娺澿</w:t>
      </w:r>
      <w:r>
        <w:rPr/>
        <w:t>ꥅ</w:t>
      </w:r>
      <w:r>
        <w:rPr/>
        <w:t>惂쉣佈쵐乱녹䈷㙃쌭摙ꌣ䲬ꅸ扺繆倭넮⑲쉍숽싂㨽䂩쉟숫搬쉇⍔걟⛂硸숵ꎱ均䅚擃ㆥ썧쉊猩䚬琸춥숥䳂甦䡓㖣</w:t>
      </w:r>
      <w:r>
        <w:rPr/>
        <w:t>ⵉ</w:t>
      </w:r>
      <w:r>
        <w:rPr/>
        <w:t>摆쌪啺硒晰秂㡦堰示㭱ꍐ摨堷杙쉩繁轩ꅵ䧂</w:t>
      </w:r>
      <w:r>
        <w:rPr/>
        <w:t>ⵕ</w:t>
      </w:r>
      <w:r>
        <w:rPr/>
        <w:t>獎䕾係告㭡䁅䉌牶뽄⤪⿂稤橾䆏㑗桊䄸倩彎곂</w:t>
      </w:r>
      <w:r>
        <w:rPr/>
        <w:t>ꔪ</w:t>
      </w:r>
      <w:r>
        <w:rPr/>
        <w:t>싃䥤㴸呍⩁飂涩딯弫斮㔵㍳疻䠷繟⤺欩嚿穠</w:t>
      </w:r>
      <w:r>
        <w:rPr/>
        <w:t>⡹</w:t>
      </w:r>
      <w:r>
        <w:rPr/>
        <w:t>䖿⹅땊쉅䁕䙟䱧녭畣ꍖ䭩숴ꥷ슏癌匯ꥴ⩨슬䰴痂乢㥸畧帹㯎싂沿梏숰㧂亩</w:t>
      </w:r>
      <w:r>
        <w:rPr/>
        <w:t>⡚</w:t>
      </w:r>
      <w:r>
        <w:rPr/>
        <w:t>弪떣쉍♤ꍩ숦</w:t>
      </w:r>
      <w:r>
        <w:rPr/>
        <w:t>ⴭ</w:t>
      </w:r>
      <w:r>
        <w:rPr/>
        <w:t>狂ㄸ슮䱓仂걃楃썰</w:t>
      </w:r>
      <w:r>
        <w:rPr/>
        <w:t>ꕁ</w:t>
      </w:r>
      <w:r>
        <w:rPr/>
        <w:t>怲捲쉪充</w:t>
      </w:r>
      <w:r>
        <w:rPr/>
        <w:t>ꦥ</w:t>
      </w:r>
      <w:r>
        <w:rPr/>
        <w:t>뾡塬</w:t>
      </w:r>
      <w:r>
        <w:rPr/>
        <w:t>ꦥ</w:t>
      </w:r>
      <w:r>
        <w:rPr/>
        <w:t>⡄</w:t>
      </w:r>
      <w:r>
        <w:rPr/>
        <w:t>噾汒䁑橁㝰媘䱦⥄䕱㖵믂㒵╍䴹䵹䔪䘩椵칣䷂殱⨲浍⨯瀊穠쉓攺넥뽱曂畵䝭숩呭쉣䝠㨰䶩⮿슱嘰㫂슩乾橂㍎칚ㅨ컂来伭䵂婉</w:t>
      </w:r>
      <w:r>
        <w:rPr/>
        <w:t>Ⱚ</w:t>
      </w:r>
      <w:r>
        <w:rPr/>
        <w:t>ꥬ杆䦡ㅁ䌣癏䡏쵷捱䍕쉞折丶쉮숲뽕剮颣轨숶敐橌충杘⑤ꍪㅃ䡟婇卷惂琤唬㕱捋䵺なえ슿娫</w:t>
      </w:r>
      <w:r>
        <w:rPr/>
        <w:t>ꗂ</w:t>
      </w:r>
      <w:r>
        <w:rPr/>
        <w:t>町䍨䥺澣</w:t>
      </w:r>
      <w:r>
        <w:rPr/>
        <w:t>ⲻ</w:t>
      </w:r>
      <w:r>
        <w:rPr/>
        <w:t>棂䕌儦曍㘻숴쵷숷剴迃顺ꍗ娴㍴彟汈愴싂潐䝲슡䵂瓂採䤨㨶</w:t>
      </w:r>
      <w:r>
        <w:rPr/>
        <w:t>ꤻ</w:t>
      </w:r>
      <w:r>
        <w:rPr/>
        <w:t>係捸縯䃂凃칕쵉</w:t>
      </w:r>
      <w:r>
        <w:rPr/>
        <w:t>ꥐ</w:t>
      </w:r>
      <w:r>
        <w:rPr/>
        <w:t>ご⍞䉳搪穡⏃璏窡搵⩌游⪱⑺䞱⩑㧎参樫㩷䮮浪䫍쉣⩣㕰礰䬤䨣⑕璡愹丵灐싎㟂숽乎ꎮ╵쉤뭀轈⩒ꍁ危栥慗噬䍀獊辣㴺䄮쉮䤹頪㒘㥫ㄷ杒撡쉩⾘畐套⸵䭷㉴</w:t>
      </w:r>
      <w:r>
        <w:rPr/>
        <w:t>ꥇ</w:t>
      </w:r>
      <w:r>
        <w:rPr/>
        <w:t>瀹䡭䭡摦顔软䲥</w:t>
      </w:r>
      <w:r>
        <w:rPr/>
        <w:t>ꕣ</w:t>
      </w:r>
      <w:r>
        <w:rPr/>
        <w:t>の뿂쉓砤㡆쉣祆㥀</w:t>
      </w:r>
      <w:r>
        <w:rPr/>
        <w:t>ⶩ</w:t>
      </w:r>
      <w:r>
        <w:rPr/>
        <w:t>睇㭙숲槂숯兦숻呡傻㈻싂猯䩥땚걬璮숰炻䫂畮䡾뼮傣䱬쉡烂䵃匤꺵싂⏍汖</w:t>
      </w:r>
      <w:r>
        <w:rPr/>
        <w:t>ꔤ</w:t>
      </w:r>
      <w:r>
        <w:rPr/>
        <w:t>漯䑡呲伭⻂⑀庮淂⥪쉍顏㤪걯♍䬮぀稵</w:t>
      </w:r>
      <w:r>
        <w:rPr/>
        <w:t>ꦬ</w:t>
      </w:r>
      <w:r>
        <w:rPr/>
        <w:t>㵉꺘媬㗂䐺숴⏂㜹磂乯㌩숶别敀楪㠮㙟</w:t>
      </w:r>
      <w:r>
        <w:rPr/>
        <w:t>ⱬ</w:t>
      </w:r>
      <w:r>
        <w:rPr/>
        <w:t>쉀坐쉷㵉싂⽷婚睄禮匯싂獷숮穴䄺㡯礣梱慰곂塓畹剉䚥㥬㴫㉚쉖쎱睶걨挪吮咿깾滎参儻ㄪ䰺杔䵏칅娬㥺礫㚥</w:t>
      </w:r>
      <w:r>
        <w:rPr/>
        <w:t>ꦣ</w:t>
      </w:r>
      <w:r>
        <w:rPr/>
        <w:t>塩㶿䈤怩═渶輶心截扤㓂楀쉉晷ㆣ䅞㝩ꄩ睶囂䉋ꅄ敍숪敊摶숩뼸癌㡥杙冡䘣㈤쉢含</w:t>
      </w:r>
      <w:r>
        <w:rPr/>
        <w:t>ꕾ</w:t>
      </w:r>
      <w:r>
        <w:rPr/>
        <w:t>䙡㝟㡧슱乢쌴숭䑹婪믎</w:t>
      </w:r>
      <w:r>
        <w:rPr/>
        <w:t>꧂</w:t>
      </w:r>
      <w:r>
        <w:rPr/>
        <w:t>㍐뮵딭䟍䩆㫂䜸ꥡꎬ拂槂欽光숫㷂幗棂䃃쉦澱뼤츲䁥嗂狂浇䢣攥汬⧂⹠㶬㉕㘻ㅋ䚘숳㑡夨</w:t>
      </w:r>
      <w:r>
        <w:rPr/>
        <w:t>ꥑ</w:t>
      </w:r>
      <w:r>
        <w:rPr/>
        <w:t>庩㭾揂䘻䔽桀녗椳楄轃쉏숲㭗怷딥甽纩ꌨ</w:t>
      </w:r>
      <w:r>
        <w:rPr/>
        <w:t>ꤳ</w:t>
      </w:r>
      <w:r>
        <w:rPr/>
        <w:t>憮䉲噢␯㥵䰴欣〦碵塌懂䥅塘歇㥑쎩禩췂䡭┻⵺弰佲慺뼶捭</w:t>
      </w:r>
      <w:r>
        <w:rPr/>
        <w:t>ⱘ</w:t>
      </w:r>
      <w:r>
        <w:rPr/>
        <w:t>䈷顩墻搤媣녠쉪㜲杄額깬坃牌⭵䴭</w:t>
      </w:r>
      <w:r>
        <w:rPr/>
        <w:t>ꤳ⥥</w:t>
      </w:r>
      <w:r>
        <w:rPr/>
        <w:t>枬漳숽䠨愪敊㵚㎥쉋盃⩃瑍䵹䁮쉹䄻㯂⨵칙咱⺿쉄呚⦩칗ㄫ䊘㧂쉨</w:t>
      </w:r>
      <w:r>
        <w:rPr/>
        <w:t>⡓</w:t>
      </w:r>
      <w:r>
        <w:rPr/>
        <w:t>䶥䍙畵頰㐽绂欤潌䮘䕂㤰剺㙁硥栬㠵夊矂㥂䡰뭳깺</w:t>
      </w:r>
      <w:r>
        <w:rPr/>
        <w:t>ꥃ</w:t>
      </w:r>
      <w:r>
        <w:rPr/>
        <w:t>攥癑汥㝅瀺䕲䈭輥幊꥕ㄪ땱稫捀帹쉞촻⥴儺䁂檩숸ㄴ</w:t>
      </w:r>
      <w:r>
        <w:rPr/>
        <w:t>ꥋ</w:t>
      </w:r>
      <w:r>
        <w:rPr/>
        <w:t>䵴沬⵬䕾⩫刭</w:t>
      </w:r>
      <w:r>
        <w:rPr/>
        <w:t>ⰸ</w:t>
      </w:r>
      <w:r>
        <w:rPr/>
        <w:t>㙈쵉獔䵣쉈䴵쉱㑹</w:t>
      </w:r>
      <w:r>
        <w:rPr/>
        <w:t>⢣</w:t>
      </w:r>
      <w:r>
        <w:rPr/>
        <w:t>㉏乥戳뼥慙썵穭轘땀戬쉚䥳恹汌⭎㐣ꅭꥵ潙睆츷㈩䪱</w:t>
      </w:r>
      <w:r>
        <w:rPr/>
        <w:t>ⶡ</w:t>
      </w:r>
      <w:r>
        <w:rPr/>
        <w:t>㓂⺏怩啋⨫獡숲摣硰硐匯亿⩯怱싂繐⴯㢬⑱并楅匷⛂楖卒숣呰</w:t>
      </w:r>
      <w:r>
        <w:rPr/>
        <w:t>⠷⍖</w:t>
      </w:r>
      <w:r>
        <w:rPr/>
        <w:t>奺狂䱔噆輫</w:t>
      </w:r>
      <w:r>
        <w:rPr/>
        <w:t>ꥋ</w:t>
      </w:r>
      <w:r>
        <w:rPr/>
        <w:t>㝵题ꆩ忍䥀轵쉯쏍넬⍫离幕⪱</w:t>
      </w:r>
      <w:r>
        <w:rPr/>
        <w:t>Ⱬ</w:t>
      </w:r>
      <w:r>
        <w:rPr/>
        <w:t>충㩅䪩㙔獭䬪쉩䃂慥촭⑁倯婏楯晭㥬慱땱쉥ㄫ祏길썔⨷壂쉇塉㭾娭⏂疣濎䉶杅傩췂┣⬭璻쉧项</w:t>
      </w:r>
      <w:r>
        <w:rPr/>
        <w:t>ꔷ</w:t>
      </w:r>
      <w:r>
        <w:rPr/>
        <w:t>嗂噡╕</w:t>
      </w:r>
      <w:r>
        <w:rPr/>
        <w:t>⡧</w:t>
      </w:r>
      <w:r>
        <w:rPr/>
        <w:t>彔䑴奒伦㷂椴䒬⩡妮輺</w:t>
      </w:r>
      <w:r>
        <w:rPr/>
        <w:t>꧂</w:t>
      </w:r>
      <w:r>
        <w:rPr/>
        <w:t>恃㝍偈朻</w:t>
      </w:r>
      <w:r>
        <w:rPr/>
        <w:t>ⰸ</w:t>
      </w:r>
      <w:r>
        <w:rPr/>
        <w:t>〫数堺</w:t>
      </w:r>
      <w:r>
        <w:rPr/>
        <w:t>ⵗ</w:t>
      </w:r>
      <w:r>
        <w:rPr/>
        <w:t>ꏂ抡頦쉣⹹⦬牡歌䙐츯⛂玩猽䒥唯싂깯䄸厱䈪彺칚㘫楩㍪湶㛂㕶칇⚣㩚싂迂暘겥傩㕃ꍥ瑪⻂⽗슬쉈溮쉧㔷琷杀繒㥐娷勂汗ꍎ⥸⍠녊潇噱䵀⤥䍑卯托⧂뽢䭃넭⑙</w:t>
      </w:r>
      <w:r>
        <w:rPr/>
        <w:t>⣎</w:t>
      </w:r>
      <w:r>
        <w:rPr/>
        <w:t>㠷츮㟍奰</w:t>
      </w:r>
      <w:r>
        <w:rPr/>
        <w:t>ꥂ</w:t>
      </w:r>
      <w:r>
        <w:rPr/>
        <w:t>䝴숺㨲㍡墮췍䝭䇂敉挣⌶䙹캡䐣吴嚬橷䍾䍃쉈싂穸㥺㡵䅷⹂㙧숩</w:t>
      </w:r>
      <w:r>
        <w:rPr/>
        <w:t>꧂</w:t>
      </w:r>
      <w:r>
        <w:rPr/>
        <w:t>㑙堸怦檻ヂ䍕⬨걬歎琺䓂奍㥋⭶晏䥅洴쉣</w:t>
      </w:r>
      <w:r>
        <w:rPr/>
        <w:t>⡖</w:t>
      </w:r>
      <w:r>
        <w:rPr/>
        <w:t>畒쌪稥㝤幬卑稵幱癣⪻䳂쉏</w:t>
      </w:r>
      <w:r>
        <w:rPr/>
        <w:t>ꦵ</w:t>
      </w:r>
      <w:r>
        <w:rPr/>
        <w:t>璩쉰슩ꌫ䠻⬬䓍条</w:t>
      </w:r>
      <w:r>
        <w:rPr/>
        <w:t>⢬</w:t>
      </w:r>
      <w:r>
        <w:rPr/>
        <w:t>쉥㔶ꌬ彏妘喩塾穎☹福啎㍍瑊繑兔䟎㝷彾䍒愩拂䉩㟂䤬</w:t>
      </w:r>
      <w:r>
        <w:rPr/>
        <w:t>ꕏ</w:t>
      </w:r>
      <w:r>
        <w:rPr/>
        <w:t>㩄싂⽁䌬䁨숪傮男堪祴䡬쉍捸ꥭ啓䱞皘䘳䙌朲㉃䭗態䖩礦攣싂뭴쉺忂帰䀳縳땥恉厮洤梣⸪⮿顉幗吤㢿⎿幚䈥㦵㭱彄ㅔ喏⤺㨷쉳摡숳쉱匫撩㵯䑒䆘㨹澻뽗嫂扈쉘춘곂䞏⏂갺顡슩</w:t>
      </w:r>
      <w:r>
        <w:rPr/>
        <w:t>ⱐ</w:t>
      </w:r>
      <w:r>
        <w:rPr/>
        <w:t>䁋煸堨</w:t>
      </w:r>
      <w:r>
        <w:rPr/>
        <w:t>ⵎ</w:t>
      </w:r>
      <w:r>
        <w:rPr/>
        <w:t>乐反瘪欪꥕㧍奶쉒㑳숩嘺縶吪녤硆啾瀳♁汏╫ꅀ彫┪春㬯썮牦倣轔杀㵥帰뼯⤽싂쉃弸䐴</w:t>
      </w:r>
      <w:r>
        <w:rPr/>
        <w:t>ꦿ</w:t>
      </w:r>
      <w:r>
        <w:rPr/>
        <w:t>쉉㙅伬뽂癵繆睚땗</w:t>
      </w:r>
      <w:r>
        <w:rPr/>
        <w:t>ꕦ</w:t>
      </w:r>
      <w:r>
        <w:rPr/>
        <w:t>癟㞡슿썰긳걗䥗♁奞夭碮䣎兗숪頫쉦</w:t>
      </w:r>
      <w:r>
        <w:rPr/>
        <w:t>ꔵ</w:t>
      </w:r>
      <w:r>
        <w:rPr/>
        <w:t>惂䉸䭷䜣戣䑊䛂䟂挰</w:t>
      </w:r>
      <w:r>
        <w:rPr/>
        <w:t>ⵠ</w:t>
      </w:r>
      <w:r>
        <w:rPr/>
        <w:t>挊땑䁵䥐喿쉷頱쉣</w:t>
      </w:r>
      <w:r>
        <w:rPr/>
        <w:t>ꕐ</w:t>
      </w:r>
      <w:r>
        <w:rPr/>
        <w:t>거ꄦ噩㝔六</w:t>
      </w:r>
      <w:r>
        <w:rPr/>
        <w:t>⡺</w:t>
      </w:r>
      <w:r>
        <w:rPr/>
        <w:t>桦轐⍳䍌뭨䣂뽆䀷額숲⩌촣瞣썴朸び䱯䍞⭣爤橃</w:t>
      </w:r>
      <w:r>
        <w:rPr/>
        <w:t>ꦿ</w:t>
      </w:r>
      <w:r>
        <w:rPr/>
        <w:t>䲱䭔긮䐣땂削╲쉷瑰稻恑䌰㕥⍐⨱〻</w:t>
      </w:r>
      <w:r>
        <w:rPr/>
        <w:t>꧍</w:t>
      </w:r>
      <w:r>
        <w:rPr/>
        <w:t>ꆥ</w:t>
      </w:r>
      <w:r>
        <w:rPr/>
        <w:t>ⶬ</w:t>
      </w:r>
      <w:r>
        <w:rPr/>
        <w:t>洲眮쉩穲别来슘摷䯂甴뽍呎㙟ㄥ䑯⩀眳呺侩䙠弪样쉞㑓縪뭉凃䑏</w:t>
      </w:r>
      <w:r>
        <w:rPr/>
        <w:t>ⷂ</w:t>
      </w:r>
      <w:r>
        <w:rPr/>
        <w:t>⼵㈸㉰카숨疵姂灒䙠皏䗂긶싂矂摟㐺公掣</w:t>
      </w:r>
      <w:r>
        <w:rPr/>
        <w:t>Ⱬ</w:t>
      </w:r>
      <w:r>
        <w:rPr/>
        <w:t>沩숤쉶獍幂毂氭싂㝟扦㖱쉸倳砪䑯뼵甬⹚</w:t>
      </w:r>
      <w:r>
        <w:rPr/>
        <w:t>⠯</w:t>
      </w:r>
      <w:r>
        <w:rPr/>
        <w:t>帩坬䥯电ꅳ矂⩦⚏촤䉁䌬扔朤湫</w:t>
      </w:r>
      <w:r>
        <w:rPr/>
        <w:t>ꔤ</w:t>
      </w:r>
      <w:r>
        <w:rPr/>
        <w:t>Ⱛ</w:t>
      </w:r>
      <w:r>
        <w:rPr/>
        <w:t>刣晶䅷긥㡐㎩䥃⌰뿂䇎䔤扴츦⮬㍧㵔⫂ꄰ氶檡쉵⩾ꥨ淍狂⸪걔숣ꍚ㐭㬣⫎輥杷썖栣槂桳䍧쵡䏂䁞⯂습㋂⍣熩䙱䝠䞮쉧䓂慺暿㥂焪</w:t>
      </w:r>
      <w:r>
        <w:rPr/>
        <w:t>ⱒ</w:t>
      </w:r>
      <w:r>
        <w:rPr/>
        <w:t>䴵</w:t>
      </w:r>
      <w:r>
        <w:rPr/>
        <w:t>ⱐ</w:t>
      </w:r>
      <w:r>
        <w:rPr/>
        <w:t>충⤩</w:t>
      </w:r>
      <w:r>
        <w:rPr/>
        <w:t>ꤣ</w:t>
      </w:r>
      <w:r>
        <w:rPr/>
        <w:t>佸⍭䠱稪㑰徥㮩쉕ꅍ숹Ⓨ䵙㉢淍뗃捍堲㜦彳숯</w:t>
      </w:r>
      <w:r>
        <w:rPr/>
        <w:t>⡳</w:t>
      </w:r>
      <w:r>
        <w:rPr/>
        <w:t>癷䝙䈯녱뿎⥥걳䄩쉲皩洱嫂懂쉇央쉦顑咮〣⹆捰쉶䭤狂浣柍ꆱ潓ꄷ佷ꥳ凂⾏␪繋汤썷㫂ꍐ쉭땊焮䥦砰杊疥慎믍牯䈩㭇䕞㘵⽙䩩牣䠵䱆쉊顏䏂犮쉱⏂㝫樴䉺컂</w:t>
      </w:r>
      <w:r>
        <w:rPr/>
        <w:t>ⶻ</w:t>
      </w:r>
      <w:r>
        <w:rPr/>
        <w:t>畃牾漽䘺健ꍒ㔵判</w:t>
      </w:r>
      <w:r>
        <w:rPr/>
        <w:t>ⱊ</w:t>
      </w:r>
      <w:r>
        <w:rPr/>
        <w:t>䛂쉱稱쉡쵋娽⑸噬쉷⩁䁭䅋㕁㇂㗂纘㡀슘⤪托煌亣⫂</w:t>
      </w:r>
      <w:r>
        <w:rPr/>
        <w:t>ⴭ</w:t>
      </w:r>
      <w:r>
        <w:rPr/>
        <w:t>啀傡项㌷곂⥔壍杳䡵轞䑾颡슮剴サꄮ扊堪⶿䙞顙瀲䱓㘰쵬癋ꍒ숬呕쉕儨䡓桉恺䑴䈪쉠削싂犡䗂뗂㚿㭑⸤</w:t>
      </w:r>
      <w:r>
        <w:rPr/>
        <w:t>ⱎ</w:t>
      </w:r>
      <w:r>
        <w:rPr/>
        <w:t>딸椥甴䡭䍆䝤樤䙺</w:t>
      </w:r>
      <w:r>
        <w:rPr/>
        <w:t>⡆</w:t>
      </w:r>
      <w:r>
        <w:rPr/>
        <w:t>庘㔨頤㎻䱑䷂㘳⥍囂测</w:t>
      </w:r>
      <w:r>
        <w:rPr/>
        <w:t>ꕗ</w:t>
      </w:r>
      <w:r>
        <w:rPr/>
        <w:t>ぁ</w:t>
      </w:r>
      <w:r>
        <w:rPr/>
        <w:t>ꥆ</w:t>
      </w:r>
      <w:r>
        <w:rPr/>
        <w:t>塮㴪恄炻夷⸱㈰䰰╬穈䜤㧂汒숩㥘杖◃烂칶숫㙮⏎ꄥ뽤䱷搱恐㞻噚佸時顪⩘佂懎潾䱬墮祹颬⌫녰帹繶쉠偳敀類奚⤽䤻⨶獸倹㥘㨦佀澡盂䍱⛂䁄噳慾⛂숷埃案墩效㦵㴳懂╨氨믂忂橐摆⩐췂땳婙歇</w:t>
      </w:r>
      <w:r>
        <w:rPr/>
        <w:t>ⰵ</w:t>
      </w:r>
      <w:r>
        <w:rPr/>
        <w:t>⽔眮䩅瑹䕕㑆䙭뗂쵢</w:t>
      </w:r>
      <w:r>
        <w:rPr/>
        <w:t>ꖿ</w:t>
      </w:r>
      <w:r>
        <w:rPr/>
        <w:t>畬匱㥞㌽䉢떡坧쉄䭊㑐䂮摊䅔㥌╁䱥䭺槃祫㤵睳掩婖걃㥔㤊뭎歨爳㥘瀳䅱䄣海奊眶㴩⴪倯쉴瞩쉀塹轔䀰䚡㤮娫싃塺숴쉂副ꇂ㶵ꍆ䱙츤憣䵨䅣氷㍌⺵车䮏㴷싂</w:t>
      </w:r>
      <w:r>
        <w:rPr/>
        <w:t>ꗂ</w:t>
      </w:r>
      <w:r>
        <w:rPr/>
        <w:t>싂瘬䢬卙䃎쉖⍊╚䏂딫䑏</w:t>
      </w:r>
      <w:r>
        <w:rPr/>
        <w:t>ⰱ</w:t>
      </w:r>
      <w:r>
        <w:rPr/>
        <w:t>穞支┺敥┹칐땟㴭辿긲流⥑숻슥䵭頪年뾱ꍁ畇犥쉮䪻ꥹ</w:t>
      </w:r>
      <w:r>
        <w:rPr/>
        <w:t>ⱌ</w:t>
      </w:r>
      <w:r>
        <w:rPr/>
        <w:t>㒡捡䱾⤣湫숪썧灪曍〵也⨣ㅑ㌤⥷唰㍪桋䵏㬪䯂쉪柂祶㤲䴤昷祎婷䍃轫쉖숤긦㭹䥐熩汗㭾䁺</w:t>
      </w:r>
      <w:r>
        <w:rPr/>
        <w:t>ⳃ</w:t>
      </w:r>
      <w:r>
        <w:rPr/>
        <w:t>숤燂剌뽈</w:t>
      </w:r>
      <w:r>
        <w:rPr/>
        <w:t>ⱴ</w:t>
      </w:r>
      <w:r>
        <w:rPr/>
        <w:t>洮泂敚㡅숵汚埂㗂坘皏㕡憵ꥨ㍺㡁毂긺㥏牙쉮彃橭硺뮬票䳍佥☲潞</w:t>
      </w:r>
      <w:r>
        <w:rPr/>
        <w:t>ⱈ</w:t>
      </w:r>
      <w:r>
        <w:rPr/>
        <w:t>塡偂扪슮䥚娬䍨㎡娪乳뭍〴灾呭愱㉾硏숺䍍䄸뭥숺扚</w:t>
      </w:r>
      <w:r>
        <w:rPr/>
        <w:t>꧂</w:t>
      </w:r>
      <w:r>
        <w:rPr/>
        <w:t>䁊矂䪿撡㊵⼭榿┵䱂哂ざ</w:t>
      </w:r>
      <w:r>
        <w:rPr/>
        <w:t>ⵣ</w:t>
      </w:r>
      <w:r>
        <w:rPr/>
        <w:t>기偄㙂槍儲獗偕칪슡⽧忂䩂搣並썪湮䥒碬橧㭧䳂垡全䪏⨱쉃䠺䰪撻囂䈵段ぁ杔乏书咏ㆵ䳂</w:t>
      </w:r>
      <w:r>
        <w:rPr/>
        <w:t>ꔷ⬻</w:t>
      </w:r>
      <w:r>
        <w:rPr/>
        <w:t>䥡⻂扚潉礤佬썵Ⓜ숥嘲䍩矂ね坸㝗礲撱␵㧃厩䐪㭚慷슩瑃㐰㭅㧍쉋卖徻圮塏昫硯塗矂䯂⑆㕀ꄦ歓彖摠쉘뼯捶䖘匬㋎こ숴㥤樱浟斡</w:t>
      </w:r>
      <w:r>
        <w:rPr/>
        <w:t>꧍</w:t>
      </w:r>
      <w:r>
        <w:rPr/>
        <w:t>쉹歨愥纩卐䩩畣믂⍇㉐㥮㕑슥晳㝊磂㵚⹔⍳ㅎ潃炩ㄭ⩧㗂敍䠪甪䡴䷂쉀颩뗂싂⮬塞⨪㍎亏슻甽䱱긶╆쉯畇</w:t>
      </w:r>
      <w:r>
        <w:rPr/>
        <w:t>⡵</w:t>
      </w:r>
      <w:r>
        <w:rPr/>
        <w:t>敕䉍禣♦㵓㜻깟穨⩚⥞婨쉀䮡쉋ぬ欭䱃桵쉯咻쉎婺扃䌹弥瑚ꆻ瑱◍싂숪灄濂슿긷칱坡炬輩䠳䭖桘㶏䑭忂弰쉢ꥡ쉁㡮爸彂䑦䵔䚬影恚汄獆橬扂昱縻갣啩㘴听⑹偡⾱⌤䨭쉮㬤颡뼸摏迍ꌵ슻內쉸쉌煄싂␩噐坫겣㋂祚樹䝖墘㍟灌娬輫ꏂ䄪㕖숺輶瑢堤哃⚮깃쉸浫畍쉖幯淎숰灃繥쉶杙埂拂穑亻긺礣쉘㜭榘㑴婏煈⨴皩뿂꥞䩓㚮</w:t>
      </w:r>
      <w:r>
        <w:rPr/>
        <w:t>ꕴ</w:t>
      </w:r>
      <w:r>
        <w:rPr/>
        <w:t>㝅界䁯㨣䞿䱫攥侩夸桶顑䴽恆录숲䉏暱쉩녥뭍忂깍䍤朽ꅪ</w:t>
      </w:r>
      <w:r>
        <w:rPr/>
        <w:t>ꦵ</w:t>
      </w:r>
      <w:r>
        <w:rPr/>
        <w:t>쉌쉗捤徵䁚䪬噖㤱卾彀瘊找쵖䕣牥ꥤひ㷂扅⮡⥇슬敁딣쉦쉡䘶쉺伤睉녹슮繤쉞溏쉂䉁太ꅋ껂뭞乗繬ꅈ뽐䏂畗汗坋㶿颿☲砷歷嗂ꍥ浙揍䵅浂㛃漣㕕䬽圥ꥯ䜸뗎⺥䝹轙층㘱</w:t>
      </w:r>
      <w:r>
        <w:rPr/>
        <w:t>⠯</w:t>
      </w:r>
      <w:r>
        <w:rPr/>
        <w:t>柃塴쵓㡀</w:t>
      </w:r>
      <w:r>
        <w:rPr/>
        <w:t>Ⳃ</w:t>
      </w:r>
      <w:r>
        <w:rPr/>
        <w:t>䩦썏㓂侥癳疵거년兘㥨繊皱</w:t>
      </w:r>
      <w:r>
        <w:rPr/>
        <w:t>ꕂ</w:t>
      </w:r>
      <w:r>
        <w:rPr/>
        <w:t>ꌥ硃숬株硩䲥痂樬⩸瘦⽪乗⍉癞轫摩牒禥䕒㩆煄䍂琶쉎䗍仂걔긳录㭏抣厱稥佨ꄰ䩒㵏㖣㑍숶桬슘愷</w:t>
      </w:r>
      <w:r>
        <w:rPr/>
        <w:t>ⷂ</w:t>
      </w:r>
      <w:r>
        <w:rPr/>
        <w:t>獧䬴桅쉎剡⩪㯂⹢輤䔮⫂ꎬ積㵡灨쎱婉곂ꥷꎵ扬呌㝀⹨䙇⛂</w:t>
      </w:r>
      <w:r>
        <w:rPr/>
        <w:t>ꔪ</w:t>
      </w:r>
      <w:r>
        <w:rPr/>
        <w:t>ㆮ㞏獊썃</w:t>
      </w:r>
      <w:r>
        <w:rPr/>
        <w:t>ꤳ⬣</w:t>
      </w:r>
      <w:r>
        <w:rPr/>
        <w:t>⡩♔</w:t>
      </w:r>
      <w:r>
        <w:rPr/>
        <w:t>䧂狂쉩</w:t>
      </w:r>
      <w:r>
        <w:rPr/>
        <w:t>ꔸ</w:t>
      </w:r>
      <w:r>
        <w:rPr/>
        <w:t>㉁묷焺杦㮏嘲䝸娶⭃稨⽵圦⑘</w:t>
      </w:r>
      <w:r>
        <w:rPr/>
        <w:t>ꥊ</w:t>
      </w:r>
      <w:r>
        <w:rPr/>
        <w:t>硢倶塭゘슿䅙轡朽갰떮挮䱅⩱뮥䘣䴮卆녶⌷숹⩡䈫伵</w:t>
      </w:r>
      <w:r>
        <w:rPr/>
        <w:t>Ⱞ</w:t>
      </w:r>
      <w:r>
        <w:rPr/>
        <w:t>辡</w:t>
      </w:r>
      <w:r>
        <w:rPr/>
        <w:t>ⱘ</w:t>
      </w:r>
      <w:r>
        <w:rPr/>
        <w:t>係슩塇丶⌮兌숬䉩穑⌮㫂䬹祖⬱쉁⍲⩑칮硈싂</w:t>
      </w:r>
      <w:r>
        <w:rPr/>
        <w:t>ꗍ</w:t>
      </w:r>
      <w:r>
        <w:rPr/>
        <w:t>扦⩏乘㠶幥怪睊ꥵ潃甽썔⼭纣㥉揂쉂쉕⥪㩀썪悵揂슣뮩㤻渴⩎㈲毂䕫䘴瑟䉐ꍲ䥐㷂䠷☩啐奷</w:t>
      </w:r>
      <w:r>
        <w:rPr/>
        <w:t>ⶮ</w:t>
      </w:r>
      <w:r>
        <w:rPr/>
        <w:t>唪啰쵪</w:t>
      </w:r>
      <w:r>
        <w:rPr/>
        <w:t>ⲩ</w:t>
      </w:r>
      <w:r>
        <w:rPr/>
        <w:t>쉒婠烃䳂␳〭싂砷떩頩婲싂器参⥸頻犡奩㴵㕭畁쉍쉆걘숽灂쉰䄦㝯晣䝅</w:t>
      </w:r>
      <w:r>
        <w:rPr/>
        <w:t>⡃</w:t>
      </w:r>
      <w:r>
        <w:rPr/>
        <w:t>剂䦣⩆辏㴴䱢㌵</w:t>
      </w:r>
      <w:r>
        <w:rPr/>
        <w:t>Ɱ</w:t>
      </w:r>
      <w:r>
        <w:rPr/>
        <w:t>숱걕쵸슣쉢焷쵳쏂く⩀彣碮潇㵳뿂欹绂栰沥ꆮ숹牺⏍쉌㨸便쵤嚩具颱彚噪䡩㩏숤쉡ꍩ⨮녩窥</w:t>
      </w:r>
      <w:r>
        <w:rPr/>
        <w:t>ⱁ</w:t>
      </w:r>
      <w:r>
        <w:rPr/>
        <w:t>넩숸婍彨쉎쵰穂励췂橙城</w:t>
      </w:r>
      <w:r>
        <w:rPr/>
        <w:t>⠬</w:t>
      </w:r>
      <w:r>
        <w:rPr/>
        <w:t>竂</w:t>
      </w:r>
      <w:r>
        <w:rPr/>
        <w:t>ⶣ</w:t>
      </w:r>
      <w:r>
        <w:rPr/>
        <w:t>恄挹숩玻⼮均䌱偡㙩싂⨺쉀䷂㋂呋卩놻쉧⹆幡썦㍚칄截㍏碮칣晘숯⶿獆刵䁟촥ꥢ丱쉥쉅쉎⏂쉩䨲轵쉯䙦愪뽳싂䝦杞쉍䰷庮匰⽂燂㓂睡䍰⛂쉎顁敫╮⸬䪡ꏍ⭊㜮獦佹쵶圣문冣奕㴩䔱㦩䤫畷㍊㭮뭃渴땫央싂䩧갫留六伺쉉</w:t>
      </w:r>
      <w:r>
        <w:rPr/>
        <w:t>ⲡ</w:t>
      </w:r>
      <w:r>
        <w:rPr/>
        <w:t>焷쵒</w:t>
      </w:r>
      <w:r>
        <w:rPr/>
        <w:t>ⷂ⎡</w:t>
      </w:r>
      <w:r>
        <w:rPr/>
        <w:t>䠳轗飂⩄녲싃穒䰶願潊熡禩儴兇昱긳</w:t>
      </w:r>
      <w:r>
        <w:rPr/>
        <w:t>⡱</w:t>
      </w:r>
      <w:r>
        <w:rPr/>
        <w:t>恀八쉃嘵幅㭟䡎䪥㬵╯쉕剏瓂摥⩷凂擃㍭優䞏♮呙獓䕉䛍倩琺쉎刷기䈊棃楙쉘乘渰潸扬쉂䁺煂倭慙걷堻塤汕截浧彦␽㤶曂䱫噲땄吷╪㵁㕗晆湱〪禮녖⩩塪穓欮㔩禿绂呰</w:t>
      </w:r>
      <w:r>
        <w:rPr/>
        <w:t>ⷂ</w:t>
      </w:r>
      <w:r>
        <w:rPr/>
        <w:t>䂬報栩㍧ㅯ</w:t>
      </w:r>
      <w:r>
        <w:rPr/>
        <w:t>⡸</w:t>
      </w:r>
      <w:r>
        <w:rPr/>
        <w:t>ㅚ嗂숮쵢硑䍨稬嫂惂쉸畸⪿</w:t>
      </w:r>
      <w:r>
        <w:rPr/>
        <w:t>ꕦ</w:t>
      </w:r>
      <w:r>
        <w:rPr/>
        <w:t>稲煡䃂슩殬㢿敾싂쉬ㅃ娮朶灷睕獡眳獒硔栳䵯煅숱橆檘䅡䲥䬮䕎뭋쉯숣颱ꎬ㑋乘䥀畈습匪ꎩ⌶瘸䅒䨵迂쉏䕢琥犏旃</w:t>
      </w:r>
      <w:r>
        <w:rPr/>
        <w:t>ⶩ</w:t>
      </w:r>
      <w:r>
        <w:rPr/>
        <w:t>䕎乌仂爰䗂熬祄㍗칲䩈ꇂ䯃쌪⶿</w:t>
      </w:r>
      <w:r>
        <w:rPr/>
        <w:t>ⲣ</w:t>
      </w:r>
      <w:r>
        <w:rPr/>
        <w:t>㡐䠹쵃柎⬦幂欪䛂䝨祇䥡牠惍㨪⏂⑰╨䱫㓂ꍘ</w:t>
      </w:r>
      <w:r>
        <w:rPr/>
        <w:t>ⰲ</w:t>
      </w:r>
      <w:r>
        <w:rPr/>
        <w:t>䥯繳녞䙞</w:t>
      </w:r>
      <w:r>
        <w:rPr/>
        <w:t>⡸</w:t>
      </w:r>
      <w:r>
        <w:rPr/>
        <w:t>纵嘳幏毂</w:t>
      </w:r>
      <w:r>
        <w:rPr/>
        <w:t>ꕟ</w:t>
      </w:r>
      <w:r>
        <w:rPr/>
        <w:t>깆縲</w:t>
      </w:r>
      <w:r>
        <w:rPr/>
        <w:t>ⵆ</w:t>
      </w:r>
      <w:r>
        <w:rPr/>
        <w:t>쉰㩊䁡砪縬슡佘亏灌쉁䥧慢穋佁㤷䁤彗佞䭆䅹侮╮네睲卫捡㔶㨩䍤楐値</w:t>
      </w:r>
      <w:r>
        <w:rPr/>
        <w:t>ⱀ</w:t>
      </w:r>
      <w:r>
        <w:rPr/>
        <w:t>佩곂唩칧幗唦⽘䮩䙴慲촥䍦湧癶庩杬癡슣촪啣畁깍䍵슻숪㈶숤ꅺ䣂瞻쵢繚櫂懃⩢쉱〤ネ숶숱壃╣轁⥇湪쉣歯䎡壂땹圮轈</w:t>
      </w:r>
      <w:r>
        <w:rPr/>
        <w:t>ⴹ</w:t>
      </w:r>
      <w:r>
        <w:rPr/>
        <w:t>㷂䵫核</w:t>
      </w:r>
      <w:r>
        <w:rPr/>
        <w:t>Ⳃ</w:t>
      </w:r>
      <w:r>
        <w:rPr/>
        <w:t>束刹☷딦䌶녍楟㴷㍍</w:t>
      </w:r>
      <w:r>
        <w:rPr/>
        <w:t>ꥋ</w:t>
      </w:r>
      <w:r>
        <w:rPr/>
        <w:t>奔僎</w:t>
      </w:r>
      <w:r>
        <w:rPr/>
        <w:t>ⴸ</w:t>
      </w:r>
      <w:r>
        <w:rPr/>
        <w:t>ギ颿넬稯浾슿㔩冮㵍쉟汬䵃㇂却⼵偅湋恓⒩恘䍈쉗쉱輦⥗⭮ꍶ焨䂩䭄䇂サ繥煴땆긻걬䖩</w:t>
      </w:r>
      <w:r>
        <w:rPr/>
        <w:t>ꗎ</w:t>
      </w:r>
      <w:r>
        <w:rPr/>
        <w:t>넴嗂뭯捑牊瀤欩뽕坲⨹䗂⨸焦墱晍뭹㩪쌪余㡡欭啍涘슣</w:t>
      </w:r>
      <w:r>
        <w:rPr/>
        <w:t>⣂</w:t>
      </w:r>
      <w:r>
        <w:rPr/>
        <w:t>䅦촤⯂の슿礽㵠썣</w:t>
      </w:r>
      <w:r>
        <w:rPr/>
        <w:t>ꕄ╗</w:t>
      </w:r>
      <w:r>
        <w:rPr/>
        <w:t>걒〶俎捤쉪숶⦻牫癇礪갥垥갽ㅨ⸱捙唺庩眴と쉐습が偏㡠暵䥊겘깙</w:t>
      </w:r>
      <w:r>
        <w:rPr/>
        <w:t>ⴤ</w:t>
      </w:r>
      <w:r>
        <w:rPr/>
        <w:t>弮潡䊿슿䐮昪兞싂숳⽋뮩䅴剈繫䎣</w:t>
      </w:r>
      <w:r>
        <w:rPr/>
        <w:t>ⱇ</w:t>
      </w:r>
      <w:r>
        <w:rPr/>
        <w:t>䑓兰⨥捠╲㴭☣眱䷂ぷ砹堺瀸塋䌵硂焦겿縬㜰顔墻绍䂩廂䈶꺬䅕猹瑧煕㍎믂쉍牮歙祥␣䏂稪쉢䃂䪩桷╤⧂칑乬慕塘㉵硴㴤炥ネ䕙㕘侩督숫컎ꥧ檘㌯稵䵈睳숹搣싂係疵挱癋䙫䱆䁪쉭䍠⩾슘㵮㋂뿂坬牋ꄳ案浱瀭卭뗂䐽仂</w:t>
      </w:r>
      <w:r>
        <w:rPr/>
        <w:t>ꖮ</w:t>
      </w:r>
      <w:r>
        <w:rPr/>
        <w:t>癴䕟깾瀰땓</w:t>
      </w:r>
      <w:r>
        <w:rPr/>
        <w:t>꤬</w:t>
      </w:r>
      <w:r>
        <w:rPr/>
        <w:t>䎻묽慌彙捱⩱㝚</w:t>
      </w:r>
      <w:r>
        <w:rPr/>
        <w:t>ⴱ</w:t>
      </w:r>
      <w:r>
        <w:rPr/>
        <w:t>㫂呮欩㣂畁♞䛍㉲⬻</w:t>
      </w:r>
      <w:r>
        <w:rPr/>
        <w:t>ꕐ</w:t>
      </w:r>
      <w:r>
        <w:rPr/>
        <w:t>㢏뽙晾䰯</w:t>
      </w:r>
      <w:r>
        <w:rPr/>
        <w:t>⡺</w:t>
      </w:r>
      <w:r>
        <w:rPr/>
        <w:t>ⴱ</w:t>
      </w:r>
      <w:r>
        <w:rPr/>
        <w:t>㐵噌䠊╴㚥칢帬쌻떏慱䍒杢橖漶檣ꍞ楇㤥㕯㐣挳</w:t>
      </w:r>
      <w:r>
        <w:rPr/>
        <w:t>ꤤ</w:t>
      </w:r>
      <w:r>
        <w:rPr/>
        <w:t>癫숬垵䍹쉬숷ꄫ⹏厩碵쉎뽂㥟㉏숶</w:t>
      </w:r>
      <w:r>
        <w:rPr/>
        <w:t>⣂</w:t>
      </w:r>
      <w:r>
        <w:rPr/>
        <w:t>㜫滎ꍇ㵂쉞呚딴</w:t>
      </w:r>
      <w:r>
        <w:rPr/>
        <w:t>Ⳃ</w:t>
      </w:r>
      <w:r>
        <w:rPr/>
        <w:t>䨲䩹㑟◂昨汭惂倭⩆轠ㅤㄣ刭㝣匪㫂㌤⩀캵儶顴⍗榏参⩇쉷卬勂汌뭁</w:t>
      </w:r>
      <w:r>
        <w:rPr/>
        <w:t>ꥉ</w:t>
      </w:r>
      <w:r>
        <w:rPr/>
        <w:t>숶䖱垬千촻ꅺ煹榱</w:t>
      </w:r>
      <w:r>
        <w:rPr/>
        <w:t>⡷</w:t>
      </w:r>
      <w:r>
        <w:rPr/>
        <w:t>灓畳拂盂㭅瑮뾩쉃繄䩊⎻㐮〦潣墿㘨䭣慵ꅔ唴樬唺㥶眽꤮獤쉄轣枵숦쉔狂⽶䑞伹渭㶣剋忂彔갱쉟塌弱䓎䥑▿쉹⤥䩩썀ꇎ▿쏂睎䥒坃煰㑡싂泂</w:t>
      </w:r>
      <w:r>
        <w:rPr/>
        <w:t>꧃꧂</w:t>
      </w:r>
      <w:r>
        <w:rPr/>
        <w:t>䨰䡈䷂㤯䩞⌦搯</w:t>
      </w:r>
      <w:r>
        <w:rPr/>
        <w:t>ꔵ</w:t>
      </w:r>
      <w:r>
        <w:rPr/>
        <w:t>婏싂䵨⩨恭╀悬䤣橄쉓繹戺繁땢♌幺⸥䐫灏⥍兂飂扱戶囂</w:t>
      </w:r>
      <w:r>
        <w:rPr/>
        <w:t>ꕶ</w:t>
      </w:r>
      <w:r>
        <w:rPr/>
        <w:t>싂㙱숪⩬䔳䡳뽓噑桙癑ꏂ㑺</w:t>
      </w:r>
      <w:r>
        <w:rPr/>
        <w:t>ⰽ</w:t>
      </w:r>
      <w:r>
        <w:rPr/>
        <w:t>溵⨣唥湤㠦䩔쌶偮昺⩋歊縵䩢睡䝴湯⑌䛂乖쉯永㞬䊩䑕</w:t>
      </w:r>
      <w:r>
        <w:rPr/>
        <w:t>ꗂ</w:t>
      </w:r>
      <w:r>
        <w:rPr/>
        <w:t>쉺撥湎硷奫䘩潡㑃輪뾡숮敱瑪㍂⴬칾噩桭㞘캱〮䉨僂瀪畒숮깗㨤⬭辥䥉㠲䙡歓䉏椺㈰淂䬪컂숰㉈ꍚ䁆䙙⧂砪쉦僂武⭱ꎡ煘㵁칄㋃ꎵ兄⩟䩂塹䰲츺滂쉮婾䣂</w:t>
      </w:r>
      <w:r>
        <w:rPr/>
        <w:t>꧂</w:t>
      </w:r>
      <w:r>
        <w:rPr/>
        <w:t>숮扡〶漰뾘뗂嫂쉏쉂㧂䡹瘷晨슏䵸ぱ䁴슩猬䬵竂⵷숤啌䷃䉙匴淂䑌秂祡뇍딭昽䒱瑟僂䉫㐥</w:t>
      </w:r>
      <w:r>
        <w:rPr/>
        <w:t>꧂</w:t>
      </w:r>
      <w:r>
        <w:rPr/>
        <w:t>䥮⩲⤥祥䧍䬻挴쉧⭄潧⨻㕵㵀囎☪⵳楔</w:t>
      </w:r>
      <w:r>
        <w:rPr/>
        <w:t>ⷂ</w:t>
      </w:r>
      <w:r>
        <w:rPr/>
        <w:t>㙡硔祪噙⨯䍊㙋⻂剗쉀⑃㙇㴬塇啂쉥⒘⭐䍗嘵㦏ꎬ兾땢㐻⫂䌦揂歠硈憻㑯强亱䉶</w:t>
      </w:r>
      <w:r>
        <w:rPr/>
        <w:t>ꔨ</w:t>
      </w:r>
      <w:r>
        <w:rPr/>
        <w:t>湀拂칲㯃ꥠ☨⹧渴灨슡瀫䙂⌬㤤䅔숭塨슬싂숻</w:t>
      </w:r>
      <w:r>
        <w:rPr/>
        <w:t>ⵟ</w:t>
      </w:r>
      <w:r>
        <w:rPr/>
        <w:t>摥敍渪</w:t>
      </w:r>
      <w:r>
        <w:rPr/>
        <w:t>ⰸ</w:t>
      </w:r>
      <w:r>
        <w:rPr/>
        <w:t>竂싂땩㛎Ⓜ参婬ꌪ卍⩓睌䙇䘳쵍䔥佗⩉潀㭱圤䓂澩쉂檵繘塧쉟瑦믎㕕㠥彚朱牄怤垏╚䭎灧磂녈㯂䉖ꎏ湒捵扈䑲⩤썊녅땞쉕Ⓜ纏姂数浥䭧伹䩭ꆣ</w:t>
      </w:r>
      <w:r>
        <w:rPr/>
        <w:t>ꕨ</w:t>
      </w:r>
      <w:r>
        <w:rPr/>
        <w:t>䳂믂狂⍑洣䫂潦猻䥴役㍀獵⪡僃楂♩딯쉆挮건</w:t>
      </w:r>
      <w:r>
        <w:rPr/>
        <w:t>ꤪ</w:t>
      </w:r>
      <w:r>
        <w:rPr/>
        <w:t>쉹梱照♸칎祴㡭刬⌶犵頽橃쉒㭤参砩㴪晕묻顖洲乶匊쉫쉴㩃帣⼴䵪쌴杇</w:t>
      </w:r>
      <w:r>
        <w:rPr/>
        <w:t>ꥏ</w:t>
      </w:r>
      <w:r>
        <w:rPr/>
        <w:t>ⱬ</w:t>
      </w:r>
      <w:r>
        <w:rPr/>
        <w:t>땴娵塋攱숯帮凂쉔頲④칐㟂熩囂⨱갰⤷癌⽖</w:t>
      </w:r>
      <w:r>
        <w:rPr/>
        <w:t>ꥅ⚿</w:t>
      </w:r>
      <w:r>
        <w:rPr/>
        <w:t>乃㘭伶轚⍲숭呙䱢⩎㕒츥쉲</w:t>
      </w:r>
      <w:r>
        <w:rPr/>
        <w:t>ⶩ⥳♫</w:t>
      </w:r>
      <w:r>
        <w:rPr/>
        <w:t>忂㍵䵗쉸梣劬쉯쵖뗂搥⫂쉣䀭㩹繰䩗凎ㆬ碬慣椤媏礲☸猻⍖ㄣ潈昶洨为䁬⑙㮏獾䝾浊痂䉪쉙杏㥥唥婠⥅杦窘칧頹䴶쉟㕒剅欩仂獀楔㩒䂿깮搤瑘空긳㆏䈦쉔쉪⥚禥녈⩆⸺쉗佗쉉摮</w:t>
      </w:r>
      <w:r>
        <w:rPr/>
        <w:t>ⱙ</w:t>
      </w:r>
      <w:r>
        <w:rPr/>
        <w:t>㤳</w:t>
      </w:r>
      <w:r>
        <w:rPr/>
        <w:t>ꤲ⥉</w:t>
      </w:r>
      <w:r>
        <w:rPr/>
        <w:t>硠吣线䵾㄰䣂灨硋㞩㍣숹匫뾱ㅣ싂刨♠뼹숻捨樬㍇暏</w:t>
      </w:r>
      <w:r>
        <w:rPr/>
        <w:t>ⱱ</w:t>
      </w:r>
      <w:r>
        <w:rPr/>
        <w:t>唪男䵟㓂㑅䡭牌걉磂㵫稰㥡뽈煷䉉⑁⑱䬣⦻灳〭ꅄ㙣쉐牕숷啊剘攲榻⚬⽘乣烂硅쉡晢渳樭쉺欶呭珂츮㑩떿⨻楀䁐</w:t>
      </w:r>
      <w:r>
        <w:rPr/>
        <w:t>⣂</w:t>
      </w:r>
      <w:r>
        <w:rPr/>
        <w:t>乍杖湋怰㡄㍅</w:t>
      </w:r>
      <w:r>
        <w:rPr/>
        <w:t>ꥂ</w:t>
      </w:r>
      <w:r>
        <w:rPr/>
        <w:t>禘♷ꍌ攤ꥯ幈걢睢녶樸怭㖘祦ꥱ땬㷂㕚쉷溩㵍ꆵ搱拂뭲灙吩땷湶䍬⺡쉐㢘쵕匤松橳牟츳㑩㢱䗂憩⨺녌</w:t>
      </w:r>
      <w:r>
        <w:rPr/>
        <w:t>⢿</w:t>
      </w:r>
      <w:r>
        <w:rPr/>
        <w:t>矂橅燂䄺慹䷂쉎晸ꄵ⼩㑦傿⭮묦之쵇牃㕑⥎⭩㟂⒣杉⹏</w:t>
      </w:r>
      <w:r>
        <w:rPr/>
        <w:t>Ⱬ</w:t>
      </w:r>
      <w:r>
        <w:rPr/>
        <w:t>挦入</w:t>
      </w:r>
      <w:r>
        <w:rPr/>
        <w:t>⠬</w:t>
      </w:r>
      <w:r>
        <w:rPr/>
        <w:t>晢朩⸽쉠㌴⿎⪘棂潧䫎쉐䮬愪套两硎䐱央쌲呋쉧㚩썫㭺뮘珂申潊栺ꇂ쉣䌭걟</w:t>
      </w:r>
      <w:r>
        <w:rPr/>
        <w:t>ⰱⱬ</w:t>
      </w:r>
      <w:r>
        <w:rPr/>
        <w:t>슮䘳견祵丶愦顁㠹</w:t>
      </w:r>
      <w:r>
        <w:rPr/>
        <w:t>ꗂ</w:t>
      </w:r>
      <w:r>
        <w:rPr/>
        <w:t>兎╥䉲</w:t>
      </w:r>
      <w:r>
        <w:rPr/>
        <w:t>ꕗ</w:t>
      </w:r>
      <w:r>
        <w:rPr/>
        <w:t>깸䉄㩵剤噥㡀䑍䚻슿䁞楧癨歕긹勂獳刪⺻㝳슡睔塢挳漪㡶䩓總䟂㫂䝈곂沬ꇂ埂쉪橳怩⦿칪淃</w:t>
      </w:r>
      <w:r>
        <w:rPr/>
        <w:t>⡴</w:t>
      </w:r>
      <w:r>
        <w:rPr/>
        <w:t>촭㕅噖晆振㙚쉗</w:t>
      </w:r>
      <w:r>
        <w:rPr/>
        <w:t>ꦿ</w:t>
      </w:r>
      <w:r>
        <w:rPr/>
        <w:t>촪⤱⑈捕堬㓂摡츩痂㢵㉪㉲䕘漹枵㒬㵶煟剋⯍物㑣칖㕸㘮歲⩹珂</w:t>
      </w:r>
      <w:r>
        <w:rPr/>
        <w:t>ꕍ</w:t>
      </w:r>
      <w:r>
        <w:rPr/>
        <w:t>뭾䥷廂쏂깵橊冥땚抩佨浊䴴꥔仂쉣憩㯂啵坒㕢䱩癴犘奮獾䛂䠵倩弤䪬伺쵙곂檬␤瀽䀶⩦</w:t>
      </w:r>
      <w:r>
        <w:rPr/>
        <w:t>ⱈ</w:t>
      </w:r>
      <w:r>
        <w:rPr/>
        <w:t>曂⫂</w:t>
      </w:r>
      <w:r>
        <w:rPr/>
        <w:t>Ɑ⩁</w:t>
      </w:r>
      <w:r>
        <w:rPr/>
        <w:t>捏测歑촴瑮</w:t>
      </w:r>
      <w:r>
        <w:rPr/>
        <w:t>⣂</w:t>
      </w:r>
      <w:r>
        <w:rPr/>
        <w:t>䞩㍙伷慕朹</w:t>
      </w:r>
      <w:r>
        <w:rPr/>
        <w:t>ⵧ</w:t>
      </w:r>
      <w:r>
        <w:rPr/>
        <w:t>㉧떵凂湌⩦否떩꥗♤䞣㜬捤</w:t>
      </w:r>
      <w:r>
        <w:rPr/>
        <w:t>ꕩ</w:t>
      </w:r>
      <w:r>
        <w:rPr/>
        <w:t>숲䩑䱧</w:t>
      </w:r>
      <w:r>
        <w:rPr/>
        <w:t>ꗎ</w:t>
      </w:r>
      <w:r>
        <w:rPr/>
        <w:t>䑞庵㡒䫂窥䍴咣卑倶쉂</w:t>
      </w:r>
      <w:r>
        <w:rPr/>
        <w:t>Ⳏ</w:t>
      </w:r>
      <w:r>
        <w:rPr/>
        <w:t>㶩ꎵ㆏䩹쉈╓뽖捘睁轖杸欺㌤</w:t>
      </w:r>
      <w:r>
        <w:rPr/>
        <w:t>Ⱝ</w:t>
      </w:r>
      <w:r>
        <w:rPr/>
        <w:t>攥쉸瓍掻䠺佘쉘</w:t>
      </w:r>
      <w:r>
        <w:rPr/>
        <w:t>ꔊ╂</w:t>
      </w:r>
      <w:r>
        <w:rPr/>
        <w:t>숽뼮稴땃晷뭨睓깄㌵䈻숪䙣滍䃂息煡ㄬ</w:t>
      </w:r>
      <w:r>
        <w:rPr/>
        <w:t>ꖏ╣</w:t>
      </w:r>
      <w:r>
        <w:rPr/>
        <w:t>䐵㨫깸橳䥳汶䁵假䍃</w:t>
      </w:r>
      <w:r>
        <w:rPr/>
        <w:t>Ⳃ</w:t>
      </w:r>
      <w:r>
        <w:rPr/>
        <w:t>爷⭢</w:t>
      </w:r>
      <w:r>
        <w:rPr/>
        <w:t>Ⱶ</w:t>
      </w:r>
      <w:r>
        <w:rPr/>
        <w:t>갶穷㫂繹䧍</w:t>
      </w:r>
      <w:r>
        <w:rPr/>
        <w:t>ꦮ</w:t>
      </w:r>
      <w:r>
        <w:rPr/>
        <w:t>ꍞ癱⥉㑤幸䀤츨</w:t>
      </w:r>
      <w:r>
        <w:rPr/>
        <w:t>ꥎ</w:t>
      </w:r>
      <w:r>
        <w:rPr/>
        <w:t>㍳숽戦㡴⧂抏䆥䢡䅈</w:t>
      </w:r>
      <w:r>
        <w:rPr/>
        <w:t>ⰶ</w:t>
      </w:r>
      <w:r>
        <w:rPr/>
        <w:t>䥺楱坦䰶䔬</w:t>
      </w:r>
      <w:r>
        <w:rPr/>
        <w:t>ꤥ</w:t>
      </w:r>
      <w:r>
        <w:rPr/>
        <w:t>橑㕁뼹◂嫃禿䩩洪싂敓䁣䁶뭇꥕敊轶湸녟態䢩烂摗</w:t>
      </w:r>
      <w:r>
        <w:rPr/>
        <w:t>ꕀ♆▩</w:t>
      </w:r>
      <w:r>
        <w:rPr/>
        <w:t>〫깋攨쵑뇂</w:t>
      </w:r>
      <w:r>
        <w:rPr/>
        <w:t>ⶬ</w:t>
      </w:r>
      <w:r>
        <w:rPr/>
        <w:t>䈪쉸眭䭢</w:t>
      </w:r>
      <w:r>
        <w:rPr/>
        <w:t>ꥊ</w:t>
      </w:r>
      <w:r>
        <w:rPr/>
        <w:t>佋つ㢻숵ꅎ</w:t>
      </w:r>
      <w:r>
        <w:rPr/>
        <w:t>꤬</w:t>
      </w:r>
      <w:r>
        <w:rPr/>
        <w:t>獬䁉꥞컂噵㍴歃㧂㝉㘵戺乵ⸯ欦쉖</w:t>
      </w:r>
      <w:r>
        <w:rPr/>
        <w:t>ꥉ</w:t>
      </w:r>
      <w:r>
        <w:rPr/>
        <w:t>便晢䖩畷ꍷ┦挩䉺␸싂㗂뽔灈␦杂ㅀ特⴦掣숪硐桷樨⍎矂噌숨汄䇂땤澩栰歱㓂싍넪㏎牷奨曍䂮뽅␮礯</w:t>
      </w:r>
      <w:r>
        <w:rPr/>
        <w:t>ꦘ</w:t>
      </w:r>
      <w:r>
        <w:rPr/>
        <w:t>婬뭐秂牳쉵䭃撩硳슬㍾</w:t>
      </w:r>
      <w:r>
        <w:rPr/>
        <w:t>ꥍ</w:t>
      </w:r>
      <w:r>
        <w:rPr/>
        <w:t>䰺儰熮쉴</w:t>
      </w:r>
      <w:r>
        <w:rPr/>
        <w:t>⡃</w:t>
      </w:r>
      <w:r>
        <w:rPr/>
        <w:t>檡䱟Ⓝ猤猺㭤㥰䶥䕆垏嚘㫂穌癠偫迂</w:t>
      </w:r>
      <w:r>
        <w:rPr/>
        <w:t>ⴥ</w:t>
      </w:r>
      <w:r>
        <w:rPr/>
        <w:t>䕵ꅯ㭥埂쉫卣竂쉵乩呶睕䡧녾⪏徏땣䭶쉾塨偪䍂싂⩴癌썩캥⭃슱煶湯䎡ꅑ欪睔歱쉶甪쉬颩쉨嘨猲♷ꥫ儵</w:t>
      </w:r>
      <w:r>
        <w:rPr/>
        <w:t>ꕀ</w:t>
      </w:r>
      <w:r>
        <w:rPr/>
        <w:t>癏</w:t>
      </w:r>
      <w:r>
        <w:rPr/>
        <w:t>꤯</w:t>
      </w:r>
      <w:r>
        <w:rPr/>
        <w:t>숱ꥧ㬪庩堯䍫㶡玮坏坴湯⍑奱㥇桂⬦繳凂</w:t>
      </w:r>
      <w:r>
        <w:rPr/>
        <w:t>ꔻ</w:t>
      </w:r>
      <w:r>
        <w:rPr/>
        <w:t>仂轫䐺採쉣쉚却橱⩮瑲㭓硄㎮쉌汖쉡皻䁹漱⍤</w:t>
      </w:r>
      <w:r>
        <w:rPr/>
        <w:t>ꦡ</w:t>
      </w:r>
      <w:r>
        <w:rPr/>
        <w:t>䶮⍉</w:t>
      </w:r>
      <w:r>
        <w:rPr/>
        <w:t>ꔪ</w:t>
      </w:r>
      <w:r>
        <w:rPr/>
        <w:t>䵨牬믂⹳㗂⨦쌺쉾瓂奶な䋂㥷칐佤墱僂쉳愳啄幏쉦祱牎⽾싂딬轨㬣妥뭙㗂㭉灃㜮슱䅁嗂䕡㡴摒炥稴㕐⑅愮㑔숭癕䅂⌽硤䈹뼥䕶䧂塑</w:t>
      </w:r>
      <w:r>
        <w:rPr/>
        <w:t>ꕈ</w:t>
      </w:r>
      <w:r>
        <w:rPr/>
        <w:t>毎⌲⭩⵬쵔匹唭㭖╓녢㕐쉢痎䨱楐ぅ㵇飍䋂믎攷</w:t>
      </w:r>
      <w:r>
        <w:rPr/>
        <w:t>⡤</w:t>
      </w:r>
      <w:r>
        <w:rPr/>
        <w:t>奨㢏㑵祗䩤⩓硪奍뽃ꏎ浒獡枏㥈桴㥢勂疡쵶䬬⥙田숸⵹</w:t>
      </w:r>
      <w:r>
        <w:rPr/>
        <w:t>ⴰ</w:t>
      </w:r>
      <w:r>
        <w:rPr/>
        <w:t>㝔婞꺡浵긽㧂柂</w:t>
      </w:r>
      <w:r>
        <w:rPr/>
        <w:t>ⱞ</w:t>
      </w:r>
      <w:r>
        <w:rPr/>
        <w:t>啴⽦꥔ꍬ겡⫂穢瑢䴭뾿䭓⿂㶻쉐꺡䑗灐䡯扇槂싂쉤䢱⌨</w:t>
      </w:r>
      <w:r>
        <w:rPr/>
        <w:t>ꦩ</w:t>
      </w:r>
      <w:r>
        <w:rPr/>
        <w:t>䓂呧䭘灮娯숲╸쉏恪쉶쉆⍦皿喱癵䑉슬깓晨牷䤦쉗⧍牥㨤䌫迂㡀쉮獏☭숰⵶ꥸ喿噤䰭㈩䛂敘꥘䷃廂価垿쵚</w:t>
      </w:r>
      <w:r>
        <w:rPr/>
        <w:t>⡗⥇</w:t>
      </w:r>
      <w:r>
        <w:rPr/>
        <w:t>㵊繾䗂垡瑯쉃쉢㝣畠幰䀤歬渶噶ㅎㅉ쉏啌</w:t>
      </w:r>
      <w:r>
        <w:rPr/>
        <w:t>ꤣ</w:t>
      </w:r>
      <w:r>
        <w:rPr/>
        <w:t>晐祓㤰䷂⹷䑁</w:t>
      </w:r>
      <w:r>
        <w:rPr/>
        <w:t>ⰵ</w:t>
      </w:r>
      <w:r>
        <w:rPr/>
        <w:t>㎘坷쉷橔啔숶䬴䐴䌭갊묹瓂⤫即坐熏䄱琮噖党灬</w:t>
      </w:r>
      <w:r>
        <w:rPr/>
        <w:t>ⲥ</w:t>
      </w:r>
      <w:r>
        <w:rPr/>
        <w:t>猽儽⯂칬⩲瀥⎿</w:t>
      </w:r>
      <w:r>
        <w:rPr/>
        <w:t>ꦣ</w:t>
      </w:r>
      <w:r>
        <w:rPr/>
        <w:t>㩾♉彗玘桦쉅穘㝩</w:t>
      </w:r>
      <w:r>
        <w:rPr/>
        <w:t>ꤩ</w:t>
      </w:r>
      <w:r>
        <w:rPr/>
        <w:t>顓瓂轣뽖渷幸ㄳ攰㴰坳쉰橱浩䵀暣夨湀⼳㑧쉣ㆩ琣轉컂䛃厣䀫㍉⹶㥖吪⤤㑫⥘⩫㔩䉴숹輴⹔硆噡㕈뾡彦䬹ꍅ橨딹슬쉀浦䩖穮祂噔禬깅⨩칆⥯㙖숰묥挹瀭䉋砪睘땱㌪쉁䒿숩塁㦮㉨⯂塂㍡뭘쌱殩숭⑦䑪⫂촯⮻し숨卮䓂</w:t>
      </w:r>
      <w:r>
        <w:rPr/>
        <w:t>ⵂ</w:t>
      </w:r>
      <w:r>
        <w:rPr/>
        <w:t>䥎땹砱窮卪</w:t>
      </w:r>
      <w:r>
        <w:rPr/>
        <w:t>Ⱚ⠱</w:t>
      </w:r>
      <w:r>
        <w:rPr/>
        <w:t>쉨噰竂矎습㋂㬳懃㵧憩싂獸⒵ꏂ</w:t>
      </w:r>
      <w:r>
        <w:rPr/>
        <w:t>Ɒ</w:t>
      </w:r>
      <w:r>
        <w:rPr/>
        <w:t>杌⍑獓싎슥쉷⥮㨻䤪兡穰</w:t>
      </w:r>
      <w:r>
        <w:rPr/>
        <w:t>⠸</w:t>
      </w:r>
      <w:r>
        <w:rPr/>
        <w:t>䔲塰䈮䬩䕔</w:t>
      </w:r>
      <w:r>
        <w:rPr/>
        <w:t>ⱅ</w:t>
      </w:r>
      <w:r>
        <w:rPr/>
        <w:t>䄷</w:t>
      </w:r>
      <w:r>
        <w:rPr/>
        <w:t>⡸</w:t>
      </w:r>
      <w:r>
        <w:rPr/>
        <w:t>燍㥸깐ꥵ㥋稽숪轗䲱쎮弩爣썦灞⩕쉅㙈䗎컂⦩票瑋슣瘳〪</w:t>
      </w:r>
      <w:r>
        <w:rPr/>
        <w:t>Ɒ</w:t>
      </w:r>
      <w:r>
        <w:rPr/>
        <w:t>ꍄ甪䰯厏㫂㋂싂䣂ꥦ쉪㍋犵숵䕵牏䎡煴</w:t>
      </w:r>
      <w:r>
        <w:rPr/>
        <w:t>ⵏ</w:t>
      </w:r>
      <w:r>
        <w:rPr/>
        <w:t>睴敬</w:t>
      </w:r>
      <w:r>
        <w:rPr/>
        <w:t>꧂</w:t>
      </w:r>
      <w:r>
        <w:rPr/>
        <w:t>嗂璥婨</w:t>
      </w:r>
      <w:r>
        <w:rPr/>
        <w:t>⣃</w:t>
      </w:r>
      <w:r>
        <w:rPr/>
        <w:t>輺盂轒⹃䰵쎩ꌸ畊䋂ꄤ㨣㘨啈磂灷</w:t>
      </w:r>
      <w:r>
        <w:rPr/>
        <w:t>ⱕ</w:t>
      </w:r>
      <w:r>
        <w:rPr/>
        <w:t>⼭椥恩곂</w:t>
      </w:r>
      <w:r>
        <w:rPr/>
        <w:t>Ⱘ</w:t>
      </w:r>
      <w:r>
        <w:rPr/>
        <w:t>⻂㕶곂䔪塴</w:t>
      </w:r>
      <w:r>
        <w:rPr/>
        <w:t>ⷂ</w:t>
      </w:r>
      <w:r>
        <w:rPr/>
        <w:t>㕉埂④乴⩇䫂堨坡┨湏䜳㤻汲䝷䦘쉐畄䌣쉲㬨䕴繚쵨穫恎涵ꄤ숤䉱䓎橖楹⻂唳쉵쉲䕭㥏떮啘</w:t>
      </w:r>
      <w:r>
        <w:rPr/>
        <w:t>꧃</w:t>
      </w:r>
      <w:r>
        <w:rPr/>
        <w:t>㞩朶걚淂剧亏奙奠</w:t>
      </w:r>
      <w:r>
        <w:rPr/>
        <w:t>ⷂ</w:t>
      </w:r>
      <w:r>
        <w:rPr/>
        <w:t>绍㐻扗쉑睖汭䙖轄䬵痂⸹浉</w:t>
      </w:r>
      <w:r>
        <w:rPr/>
        <w:t>ⵢ</w:t>
      </w:r>
      <w:r>
        <w:rPr/>
        <w:t>쉪硣昺⚡璿촮썕싂⚥喻廎兕㞣</w:t>
      </w:r>
      <w:r>
        <w:rPr/>
        <w:t>ⵦ</w:t>
      </w:r>
      <w:r>
        <w:rPr/>
        <w:t>ꆘ녊彑䕠䱨疩</w:t>
      </w:r>
      <w:r>
        <w:rPr/>
        <w:t>ⷂ</w:t>
      </w:r>
      <w:r>
        <w:rPr/>
        <w:t>䱬嘽縶禩⨽厩썰숱㙯⩒깑砻慆㝴䨳슩쉲쉶礯</w:t>
      </w:r>
      <w:r>
        <w:rPr/>
        <w:t>Ⳃ</w:t>
      </w:r>
      <w:r>
        <w:rPr/>
        <w:t>㌬唵쉈㐪䂏⽲딤樱㇂㘩摡쉥䕰싃쵱䀺慃⽗獸䁙繾佲匴䑅潘♪┲</w:t>
      </w:r>
      <w:r>
        <w:rPr/>
        <w:t>Ⲯ</w:t>
      </w:r>
      <w:r>
        <w:rPr/>
        <w:t>煎畤乥䩀떻㴶쉆塇恧㵎◂珂숹䁇㚱桤썥椵㐻㌷⨺㓂煴晱쉨猺믂㊩썩⑉</w:t>
      </w:r>
      <w:r>
        <w:rPr/>
        <w:t>ꗍ</w:t>
      </w:r>
      <w:r>
        <w:rPr/>
        <w:t>ꥡ</w:t>
      </w:r>
      <w:r>
        <w:rPr/>
        <w:t>꧃</w:t>
      </w:r>
      <w:r>
        <w:rPr/>
        <w:t>硲ꅵ</w:t>
      </w:r>
      <w:r>
        <w:rPr/>
        <w:t>ⱺ</w:t>
      </w:r>
      <w:r>
        <w:rPr/>
        <w:t>恬㛂幠灠⼲恟떻䈫䧎兎꥕䤣婠깪偒嘲顔썚穰睉噲戶녦兮㍫伳㈥彀电⨱兌沿佱烃烂</w:t>
      </w:r>
      <w:r>
        <w:rPr/>
        <w:t>ꥑ</w:t>
      </w:r>
      <w:r>
        <w:rPr/>
        <w:t>獋慤⩕煃䄦㭧숮䕨项墻녩帲칷땆쉵숴汌䀯땘秎繭숪깖</w:t>
      </w:r>
      <w:r>
        <w:rPr/>
        <w:t>ꔹ</w:t>
      </w:r>
      <w:r>
        <w:rPr/>
        <w:t>浔㍺轅깷㉊婏䰹싂㇂깄戳㕔時䈸线숰㚏瓂싂顫矂灇䧂佮坓충瓂</w:t>
      </w:r>
      <w:r>
        <w:rPr/>
        <w:t>ꕫ</w:t>
      </w:r>
      <w:r>
        <w:rPr/>
        <w:t>숩㙒䒩㕫浀ꏎ吹⩷㕍癱쏂⚿堊縲敏ꥦ唱䉰</w:t>
      </w:r>
      <w:r>
        <w:rPr/>
        <w:t>ꥀ</w:t>
      </w:r>
      <w:r>
        <w:rPr/>
        <w:t>灓쌷ꥹ쎡奃攻碩喡䁂쉾넬狂戫来뭲㩬╌㟍䀲묳楈䩕⩩櫂ꍢꌽ㍭⽗⿂呧</w:t>
      </w:r>
      <w:r>
        <w:rPr/>
        <w:t>ⰴ</w:t>
      </w:r>
      <w:r>
        <w:rPr/>
        <w:t>䬽㊩戲汋傻䐥♶䁪껃⻂㘺⭣㉀녃䴰䁑桖땉쉊浹睸牟</w:t>
      </w:r>
      <w:r>
        <w:rPr/>
        <w:t>⠰</w:t>
      </w:r>
      <w:r>
        <w:rPr/>
        <w:t>琵樽剴恨睉⴨⭺♇䰷潟㔮떮硃朶琥橩㭊쉟䍶嫂は䌱咱䥲쉲杫ꆡ炘湺倩깓庱㓎</w:t>
      </w:r>
      <w:r>
        <w:rPr/>
        <w:t>ⱚ</w:t>
      </w:r>
      <w:r>
        <w:rPr/>
        <w:t>佫쉕硵ꥦ쉉믂㯍晔㘪剑歳녞轭繅☨䴬哎啂噬ꍮꎮ숱㚻</w:t>
      </w:r>
      <w:r>
        <w:rPr/>
        <w:t>⡓</w:t>
      </w:r>
      <w:r>
        <w:rPr/>
        <w:t>숭獾㶱ㅉ⬯戲敵契썇쉵땆禮頮劻梘뼸繋幨깷绂䬲㴮䘣䇍ꍹ佬朻偈瑦</w:t>
      </w:r>
      <w:r>
        <w:rPr/>
        <w:t>ⴤ</w:t>
      </w:r>
      <w:r>
        <w:rPr/>
        <w:t>㕯쉱疱♉</w:t>
      </w:r>
      <w:r>
        <w:rPr/>
        <w:t>ⵌ</w:t>
      </w:r>
      <w:r>
        <w:rPr/>
        <w:t>䑰痂娽뭈彨炬瑧癫暿</w:t>
      </w:r>
      <w:r>
        <w:rPr/>
        <w:t>ꖏ</w:t>
      </w:r>
      <w:r>
        <w:rPr/>
        <w:t>啅竂灒</w:t>
      </w:r>
      <w:r>
        <w:rPr/>
        <w:t>ꖡ</w:t>
      </w:r>
      <w:r>
        <w:rPr/>
        <w:t>䐸犿摶⪥栦ꍂ쉯䔻僂䤰瓂竂㓃⾿颻㡪偔轸숽祕쉸䙚쉖쉈숶幙ꌺ洲喵땠믂顑⩗⍊ㄥ畒쉡㏂䱔ꥢ쉧쉮䍑湔쉧싂㘰䩂⍮ꥥꍪ⚘슻㯂䠬䙆礰㙣繈硒⸲㍠㕍깧晊协刪쉑ㅔ</w:t>
      </w:r>
      <w:r>
        <w:rPr/>
        <w:t>ⶡ</w:t>
      </w:r>
      <w:r>
        <w:rPr/>
        <w:t>싂凂쌨睹狂癵壂坵猩礪쏂坚㌯Ⓜ쌹</w:t>
      </w:r>
      <w:r>
        <w:rPr/>
        <w:t>ꖬ</w:t>
      </w:r>
      <w:r>
        <w:rPr/>
        <w:t>㩺숮縳亵녌禩</w:t>
      </w:r>
      <w:r>
        <w:rPr/>
        <w:t>ⷂ䷂</w:t>
      </w:r>
      <w:r>
        <w:rPr/>
        <w:t>䀷⭄迂⨶疱㘦⦩쉎䩷뽸컂坁奉䯂⤺䵊汸啰伳盂晰彭㩥㨨稴瞻輵쌤⿂呶</w:t>
      </w:r>
      <w:r>
        <w:rPr/>
        <w:t>ꗃ</w:t>
      </w:r>
      <w:r>
        <w:rPr/>
        <w:t>䏂䔰価匵</w:t>
      </w:r>
      <w:r>
        <w:rPr/>
        <w:t>ⵣ</w:t>
      </w:r>
      <w:r>
        <w:rPr/>
        <w:t>捎쉀牔弪넮䄱숨帮爴䌩幦</w:t>
      </w:r>
      <w:r>
        <w:rPr/>
        <w:t>⡪</w:t>
      </w:r>
      <w:r>
        <w:rPr/>
        <w:t>淂嘱ꅡ礸癃</w:t>
      </w:r>
      <w:r>
        <w:rPr/>
        <w:t>⡍⭀</w:t>
      </w:r>
      <w:r>
        <w:rPr/>
        <w:t>決盎⥷窱쉎噺硡뽓攷⸨⺮䱾걃䤩놥䋎⸶㗂琷斡㒣⵨䟂㝘ㆱ㴦묻輵싂</w:t>
      </w:r>
      <w:r>
        <w:rPr/>
        <w:t>ꥄ꧃</w:t>
      </w:r>
      <w:r>
        <w:rPr/>
        <w:t>㭡◂湧穃䅇췂愵</w:t>
      </w:r>
      <w:r>
        <w:rPr/>
        <w:t>⢻</w:t>
      </w:r>
      <w:r>
        <w:rPr/>
        <w:t>祟</w:t>
      </w:r>
      <w:r>
        <w:rPr/>
        <w:t>⠦</w:t>
      </w:r>
      <w:r>
        <w:rPr/>
        <w:t>㑊影佾쉌쉎◂湅䞻숲促㭧⪬ꇂㅎ眸奺䤻爩晅歵䄽⤮⍔儬灟䄷穱漨㠹숨亵瀹슬楴뭲</w:t>
      </w:r>
      <w:r>
        <w:rPr/>
        <w:t>ꥀ</w:t>
      </w:r>
      <w:r>
        <w:rPr/>
        <w:t>惂瑡쉅쉀䧂⦻묥㥌㉢入㩕へ煎딺⤱썲쉩塳놻䏎毂㬩徣숯媏쉖圻琯㛂캵卺顑쵒煱⫂㘭</w:t>
      </w:r>
      <w:r>
        <w:rPr/>
        <w:t>ꥍ</w:t>
      </w:r>
      <w:r>
        <w:rPr/>
        <w:t>숲쉪瞻辡칧⩱뼭㬹䊣䂮䶮䴫</w:t>
      </w:r>
      <w:r>
        <w:rPr/>
        <w:t>꤯</w:t>
      </w:r>
      <w:r>
        <w:rPr/>
        <w:t>眵㵂䅐딨숤璥猤싂戲쉮壂㑠忂䤭横兂摑숹拂쉰ꥸ偘</w:t>
      </w:r>
      <w:r>
        <w:rPr/>
        <w:t>ⵘ</w:t>
      </w:r>
      <w:r>
        <w:rPr/>
        <w:t>牧倣䑠轅싎凂杸㌥眪②</w:t>
      </w:r>
      <w:r>
        <w:rPr/>
        <w:t>ꥒ</w:t>
      </w:r>
      <w:r>
        <w:rPr/>
        <w:t>쵪♤璩兒껎慠啋梩㤥恬㘶㝱桠偨䝀▵桍呩⽄䀯母㷃灁쉫単</w:t>
      </w:r>
      <w:r>
        <w:rPr/>
        <w:t>ꤻ╦</w:t>
      </w:r>
      <w:r>
        <w:rPr/>
        <w:t>别칬</w:t>
      </w:r>
      <w:r>
        <w:rPr/>
        <w:t>ꕮ</w:t>
      </w:r>
      <w:r>
        <w:rPr/>
        <w:t>쉘灁攭뼩ꄊ搩Ⓜ㧂橭┸컂旂湃䵌櫂潚땓㍷쉫⎱칌柂䲻矂桗♃놣☺쉾桶堸娺슱幈썁⩳㈬婰亏榿쉧恴ꇂ䒬纬瑔⽪㶮䑅厩し䒣䑒⩀</w:t>
      </w:r>
      <w:r>
        <w:rPr/>
        <w:t>⢏Ⱶ</w:t>
      </w:r>
      <w:r>
        <w:rPr/>
        <w:t>ꇂ刲䥚廂䰥</w:t>
      </w:r>
      <w:r>
        <w:rPr/>
        <w:t>ⱺ</w:t>
      </w:r>
      <w:r>
        <w:rPr/>
        <w:t>嘵婈䦡䘻㊥圯䗂穲걧䐪싂ꄵ♖穙扬摊</w:t>
      </w:r>
      <w:r>
        <w:rPr/>
        <w:t>⡁</w:t>
      </w:r>
      <w:r>
        <w:rPr/>
        <w:t>딽䕇쉩形긱㘻佪绂癶楋싍灷浸숨瘽わ⏃剅徬䉕冘唨犿◎깇쉹材䪏慥睧㨯恴佪싂</w:t>
      </w:r>
      <w:r>
        <w:rPr/>
        <w:t>⣂</w:t>
      </w:r>
      <w:r>
        <w:rPr/>
        <w:t>朳녚쵅⹇ꏂ쉬딥併愬㩞㍡䒥╏硅煣</w:t>
      </w:r>
      <w:r>
        <w:rPr/>
        <w:t>꧂⌲</w:t>
      </w:r>
      <w:r>
        <w:rPr/>
        <w:t>䕀丯桁䣂</w:t>
      </w:r>
      <w:r>
        <w:rPr/>
        <w:t>Ɫ⏂</w:t>
      </w:r>
      <w:r>
        <w:rPr/>
        <w:t>㥧权㒘䑙熮帲坣㥅칁曂吳딴⺩걈奃䙷쉯椸䥪Ⓜ䜦䋂</w:t>
      </w:r>
      <w:r>
        <w:rPr/>
        <w:t>ⵚ</w:t>
      </w:r>
      <w:r>
        <w:rPr/>
        <w:t>卞䵥攱祒拂숻頨兂畖숲䴵㤽纩쵯⌳剆땈硨敍␲쌥䊩䭟㔸</w:t>
      </w:r>
      <w:r>
        <w:rPr/>
        <w:t>ⱓ⩏</w:t>
      </w:r>
      <w:r>
        <w:rPr/>
        <w:t>侏獕顺㦘뮩僎싂元侻ꆵ䥯噷</w:t>
      </w:r>
      <w:r>
        <w:rPr/>
        <w:t>ꔪ</w:t>
      </w:r>
      <w:r>
        <w:rPr/>
        <w:t>獠⵮쵎슣쏂㤴攻匥恎㖏썤昬⩴쉺깂癨⺡싎幉䙗</w:t>
      </w:r>
      <w:r>
        <w:rPr/>
        <w:t>ꕗ</w:t>
      </w:r>
      <w:r>
        <w:rPr/>
        <w:t>戤⨣顬⩯䨸轹㜳姂⭌쌹矂쉄偆䉮쉖瑅䘴</w:t>
      </w:r>
      <w:r>
        <w:rPr/>
        <w:t>Ⱛ</w:t>
      </w:r>
      <w:r>
        <w:rPr/>
        <w:t>垏칺徿㑌慹슏䝑呠散埂揂䁠㍉辣呠灲彌刪橕⹊瓂玥⑗搰ꅙ烂商슻㊣穁녗⬰㵑槂䁴㓂썩䬨假灠䝉㑂걄䭈숥╏</w:t>
      </w:r>
      <w:r>
        <w:rPr/>
        <w:t>⡤</w:t>
      </w:r>
      <w:r>
        <w:rPr/>
        <w:t>쵩㝷⼸㵄弴慰愪㗂㯂☭⩥⻂囂쵧扺敷깁彇䜸仂칄䲩杅㚥冏繆㔪䱞檮</w:t>
      </w:r>
      <w:r>
        <w:rPr/>
        <w:t>ⱞ</w:t>
      </w:r>
      <w:r>
        <w:rPr/>
        <w:t>뾬䝅偺뽸噊싂ꅋ㋃奈㠣뭃䱰欫⼥캩䅭棂凍欳쉙ꥦ䱇써땑墣䜯㭮쉔♚</w:t>
      </w:r>
      <w:r>
        <w:rPr/>
        <w:t>⡪</w:t>
      </w:r>
      <w:r>
        <w:rPr/>
        <w:t>녃歸㬣参乯桗昺盂</w:t>
      </w:r>
      <w:r>
        <w:rPr/>
        <w:t>ⱴ</w:t>
      </w:r>
      <w:r>
        <w:rPr/>
        <w:t>쉪嚬輺ㄽ쉡</w:t>
      </w:r>
      <w:r>
        <w:rPr/>
        <w:t>꧍⩸</w:t>
      </w:r>
      <w:r>
        <w:rPr/>
        <w:t>剞憱</w:t>
      </w:r>
      <w:r>
        <w:rPr/>
        <w:t>ⱎ</w:t>
      </w:r>
      <w:r>
        <w:rPr/>
        <w:t>ꆮ㉳쉍칒쉾彞쏂⯎敱쉳曂</w:t>
      </w:r>
      <w:r>
        <w:rPr/>
        <w:t>ꗂ</w:t>
      </w:r>
      <w:r>
        <w:rPr/>
        <w:t>⽧恢⹮䭳⍷䁨ꆩ䄹徣</w:t>
      </w:r>
      <w:r>
        <w:rPr/>
        <w:t>⡏</w:t>
      </w:r>
      <w:r>
        <w:rPr/>
        <w:t>쉵け捬껂潸쉺タ䒡묪䩮慞쉓ㅍ⥅㭕曂쉣⴬䁫呍棎窵</w:t>
      </w:r>
      <w:r>
        <w:rPr/>
        <w:t>ꕱ</w:t>
      </w:r>
      <w:r>
        <w:rPr/>
        <w:t>ㅆ坤⒮썖婞㷍⽣쉞獤⮩쉤⤻半瘲梬嘥刭瀨䪮┸♡娯繈㵃牚⑔沘쉢㑒䙶쉳䘫</w:t>
      </w:r>
      <w:r>
        <w:rPr/>
        <w:t>ꥈ</w:t>
      </w:r>
      <w:r>
        <w:rPr/>
        <w:t>祺祎⼱䗂</w:t>
      </w:r>
      <w:r>
        <w:rPr/>
        <w:t>ⷂ</w:t>
      </w:r>
      <w:r>
        <w:rPr/>
        <w:t>슻䄤䩩瑱䜪</w:t>
      </w:r>
      <w:r>
        <w:rPr/>
        <w:t>꤫</w:t>
      </w:r>
      <w:r>
        <w:rPr/>
        <w:t>灘䅊啴ꅬ䅣䵭䙖歹╶剌夰䜫渱⒡</w:t>
      </w:r>
      <w:r>
        <w:rPr/>
        <w:t>Ɽ⩙</w:t>
      </w:r>
      <w:r>
        <w:rPr/>
        <w:t>畳灱唽欷妩㙧㑱䩮숯迍囂㈤灺噪玘䉚⮣杇䵯㧃瞡天䳂⭌䂡䗂쉘佶㩴䅸愤㢣纱ꄲ쉾춏䡮뽵址싂瀳䉩뼰슮⹸傩㜮촊쉙䱂曂썹⧂⨺奷</w:t>
      </w:r>
      <w:r>
        <w:rPr/>
        <w:t>⡬</w:t>
      </w:r>
      <w:r>
        <w:rPr/>
        <w:t>뽆䪏⩹戫뽮䗍晁楐氵䔵ㆮ獈䙆⑇䕭祌癡柂捰織</w:t>
      </w:r>
      <w:r>
        <w:rPr/>
        <w:t>ꤻ</w:t>
      </w:r>
      <w:r>
        <w:rPr/>
        <w:t>噄椻㙞刪카樲쉾쉂橗䆱㭙桓캬⍖瑺기쉞喵㘩따슩䦻ꅦ摚の垥偪䣂걠⩢扔弩ꅡ员催꥚㤣捐㉌쉫捬喱頪版泂畧⭗䭺杺兇头⩞☲㩱쉯䴺䉞剎⾣壂偞暣⍨䫂깅숴⩏</w:t>
      </w:r>
      <w:r>
        <w:rPr/>
        <w:t>ꤻ</w:t>
      </w:r>
      <w:r>
        <w:rPr/>
        <w:t>睺妥쉙恘뮵毂</w:t>
      </w:r>
      <w:r>
        <w:rPr/>
        <w:t>⡩</w:t>
      </w:r>
      <w:r>
        <w:rPr/>
        <w:t>촤坓쉸㕄습ꥺ㡖滍祂䳂灠漴뭄싂⑃婂〸ꌪ扗㍴깋ꌯ⨹⭃㜱瀩娶⎘䵢⹶㈯☶ꅵ녴灣◎㥫圩</w:t>
      </w:r>
      <w:r>
        <w:rPr/>
        <w:t>꥟</w:t>
      </w:r>
      <w:r>
        <w:rPr/>
        <w:t>浯숻㵹숰⪣㝷䵩㉷塳⥮䀱祎쉒싂游浤⾏戯떘櫂瀰쉢奇</w:t>
      </w:r>
      <w:r>
        <w:rPr/>
        <w:t>ꤽ</w:t>
      </w:r>
      <w:r>
        <w:rPr/>
        <w:t>쉶㩔</w:t>
      </w:r>
      <w:r>
        <w:rPr/>
        <w:t>ꤥ</w:t>
      </w:r>
      <w:r>
        <w:rPr/>
        <w:t>䕵쉉츨쉦䵳ꍐ䄭䩇婟䍗公㎥㩥瀷堯婃呄싂坠辱伵䦵㘪妻癔頫⼳㡣㭨轅䑴楢䥹ꍏ꤮㒵㥒䭬杓獬栮⽺뿃眪⨬쉸乲숷祳쉵㥞싂⭏쉂氫媩剢慅䩅㢮䆩摁晫ꌣ묹䘻女䋂䠦믂潆쵭㫂恍⩌硙擃敷彧숺繹䥐㍇煀숸</w:t>
      </w:r>
      <w:r>
        <w:rPr/>
        <w:t>ⱎ</w:t>
      </w:r>
      <w:r>
        <w:rPr/>
        <w:t>櫍묱庘싂슩暿쵕㵘䕧㈷</w:t>
      </w:r>
      <w:r>
        <w:rPr/>
        <w:t>⠫</w:t>
      </w:r>
      <w:r>
        <w:rPr/>
        <w:t>㙺栻灆䥙縪ꅭ뼪㭶噔뽊⩊숬绂숪晙Ⓧ싂䚩컍樣⾻矂䶩ꇂ䰤牠繣⻂␦⥶⺱숪畠〯⬭䰳╄ヂ汓灾싃毂쉁뿂恄뭔╋温뮏싂㨪婨妏轞橌憵墣䍴㍵㖬歳䈭쉑슩⥬報슿檏䕇㌰㞵ㄯ咩慑⍢</w:t>
      </w:r>
      <w:r>
        <w:rPr/>
        <w:t>⣂</w:t>
      </w:r>
      <w:r>
        <w:rPr/>
        <w:t>穖飂㜪</w:t>
      </w:r>
      <w:r>
        <w:rPr/>
        <w:t>ꕷ</w:t>
      </w:r>
      <w:r>
        <w:rPr/>
        <w:t>㇂뭈種稴⥡䭫瓂洺⽱㙭╌夫椨煴輨璿晀⹱䎩䵫䅔挱毂뭹奷䋂奫㝢㈴䍡潐吵珂媱桧칱</w:t>
      </w:r>
      <w:r>
        <w:rPr/>
        <w:t>⡑</w:t>
      </w:r>
      <w:r>
        <w:rPr/>
        <w:t>믂慷</w:t>
      </w:r>
      <w:r>
        <w:rPr/>
        <w:t>⡍</w:t>
      </w:r>
      <w:r>
        <w:rPr/>
        <w:t>숽㭕쉹矂狂䑡恍氽㤽쉦煦纻䉢暏桾⩎깄㏂㉯淂</w:t>
      </w:r>
      <w:r>
        <w:rPr/>
        <w:t>ꕌ</w:t>
      </w:r>
      <w:r>
        <w:rPr/>
        <w:t>䋂슥䬩䱀顇</w:t>
      </w:r>
      <w:r>
        <w:rPr/>
        <w:t>ⱚ</w:t>
      </w:r>
      <w:r>
        <w:rPr/>
        <w:t>쉠ㄨ⹪䄬頮斵뽖䢱佈丸ꥦ싂か㔩㬫䐥怲㡥頶쉉睬檩숹凃硢⪩場┴䝑䨷숨怳纩漶⼩漯抵뮱砥㣂碱䜱浪</w:t>
      </w:r>
      <w:r>
        <w:rPr/>
        <w:t>ⱈ</w:t>
      </w:r>
      <w:r>
        <w:rPr/>
        <w:t>烂繑埂䥚癱싂㞵坾䝸⫂䶥㝩捈嘦</w:t>
      </w:r>
      <w:r>
        <w:rPr/>
        <w:t>⠻⨶</w:t>
      </w:r>
      <w:r>
        <w:rPr/>
        <w:t>猪癷☭㜯</w:t>
      </w:r>
      <w:r>
        <w:rPr/>
        <w:t>ⴸ</w:t>
      </w:r>
      <w:r>
        <w:rPr/>
        <w:t>⡬</w:t>
      </w:r>
      <w:r>
        <w:rPr/>
        <w:t>煓楁㉯奵䒣䕂昴礹녳䡌숮䢬⽘啤싂땲┪ꥢ灟攪䞬數硉繗桂⽟㦿싂䡓梬싂㌊太⼭画䭙䍮搳쉰칮轮塂橎⬰浂䥯썱꥚㭴䥚</w:t>
      </w:r>
      <w:r>
        <w:rPr/>
        <w:t>Ⱙ</w:t>
      </w:r>
      <w:r>
        <w:rPr/>
        <w:t>〭灋晙繬㡸湀㛃㌬塋䵪䔴湔㙠㕂怩㴤</w:t>
      </w:r>
      <w:r>
        <w:rPr/>
        <w:t>ꦬ</w:t>
      </w:r>
      <w:r>
        <w:rPr/>
        <w:t>뽃浥卑숸ꍟ男㬮땉싎䩃䱤䥨杬偶䐹䂻숽⹋呣</w:t>
      </w:r>
      <w:r>
        <w:rPr/>
        <w:t>ⱡ⥄⚡⛂</w:t>
      </w:r>
      <w:r>
        <w:rPr/>
        <w:t>復뼺</w:t>
      </w:r>
      <w:r>
        <w:rPr/>
        <w:t>ⴣ</w:t>
      </w:r>
      <w:r>
        <w:rPr/>
        <w:t>汁绂뼮湓瓂さ欳渤捭䢮彀墘ꥮ恍쉦숹캡牮⹁侱㴲</w:t>
      </w:r>
      <w:r>
        <w:rPr/>
        <w:t>ꤪ</w:t>
      </w:r>
      <w:r>
        <w:rPr/>
        <w:t>攸ꥸ䅪楶浀湄抵僂拂쏂六池⭳숸쉕슱㚡쉗㏂䯂喩⯂䀣숺╓䌤嘬呁숴땏拂</w:t>
      </w:r>
      <w:r>
        <w:rPr/>
        <w:t>ⴸ</w:t>
      </w:r>
      <w:r>
        <w:rPr/>
        <w:t>扲㨶슘⽇犡䡐瞘䉬瞻婟堫</w:t>
      </w:r>
      <w:r>
        <w:rPr/>
        <w:t>ꥀ</w:t>
      </w:r>
      <w:r>
        <w:rPr/>
        <w:t>ⱷ</w:t>
      </w:r>
      <w:r>
        <w:rPr/>
        <w:t>頵⭄쉱剓</w:t>
      </w:r>
      <w:r>
        <w:rPr/>
        <w:t>Ⳃⳍ⥖</w:t>
      </w:r>
      <w:r>
        <w:rPr/>
        <w:t>轂橉慙싃䕗婪땬婂䡆䑀坳쉏칬卶噵嘲♌䁞䶻搬摄湋⵴软⥧슩䃍擂䄬㐫殱䡅收稭䨳땱⤹兑竎绂쉔⩕歕칯恷묱呷挺㡧</w:t>
      </w:r>
      <w:r>
        <w:rPr/>
        <w:t>ꔭ⩱</w:t>
      </w:r>
      <w:r>
        <w:rPr/>
        <w:t>䏂ꥱ硧嘳쉂䛂깳쵴呚ꏂ垡埂䖘兔摳</w:t>
      </w:r>
      <w:r>
        <w:rPr/>
        <w:t>ⱆ</w:t>
      </w:r>
      <w:r>
        <w:rPr/>
        <w:t>犻㜫䂘毂摱䍷</w:t>
      </w:r>
    </w:p>
    <w:p>
      <w:pPr>
        <w:pStyle w:val="PreformattedText"/>
        <w:bidi w:val="0"/>
        <w:spacing w:before="0" w:after="0"/>
        <w:jc w:val="left"/>
        <w:rPr/>
      </w:pPr>
      <w:r>
        <w:rPr/>
        <w:t>쉐쉬뭁䬮浳뗂촥辱湂牰슩泂䉷ꅅ旂䴪㝴㶣搮⌬䧍</w:t>
      </w:r>
      <w:r>
        <w:rPr/>
        <w:t>꧂</w:t>
      </w:r>
      <w:r>
        <w:rPr/>
        <w:t>깫嘲떬㈨㵑欳汨</w:t>
      </w:r>
      <w:r>
        <w:rPr/>
        <w:t>ꕏ</w:t>
      </w:r>
      <w:r>
        <w:rPr/>
        <w:t>晒♍捖䝳䈶㠵䐣⥊꥞㡍杂輣㭭漮牅ꆮ㫂쏂吪熘</w:t>
      </w:r>
      <w:r>
        <w:rPr/>
        <w:t>ꖱ</w:t>
      </w:r>
      <w:r>
        <w:rPr/>
        <w:t>噲剨輤兪㴴壂窘汙顨쉧天</w:t>
      </w:r>
      <w:r>
        <w:rPr/>
        <w:t>ꔤ</w:t>
      </w:r>
      <w:r>
        <w:rPr/>
        <w:t>潳攷㣂㘵⍢爽걮䨨땤⩈숴未塋</w:t>
      </w:r>
      <w:r>
        <w:rPr/>
        <w:t>ꤤ</w:t>
      </w:r>
      <w:r>
        <w:rPr/>
        <w:t>櫂摍凂⭋㨷쉸⚡숰湅㙑Ⓜ곂游쉾杹격䊿捂㜩썺澩䶵壂</w:t>
      </w:r>
      <w:r>
        <w:rPr/>
        <w:t>⠶</w:t>
      </w:r>
      <w:r>
        <w:rPr/>
        <w:t>㈨伪䪬轫祁䷂♄獌쉷숲쌱숳徻儵䐲埂幢쉂愬⽂쉗䝚┷⩂뭶</w:t>
      </w:r>
      <w:r>
        <w:rPr/>
        <w:t>ⰺ</w:t>
      </w:r>
      <w:r>
        <w:rPr/>
        <w:t>佩㩟뇎辬歖┲뽔妘㵆抱毂唶捥曂숶佹獩칀時⾱␲剺啲つ牊昻ꌨ浠瞻婂汉숻晭稪揂汾</w:t>
      </w:r>
      <w:r>
        <w:rPr/>
        <w:t>ꕹ</w:t>
      </w:r>
      <w:r>
        <w:rPr/>
        <w:t>㉡넪숳畩⨪땓㵯乒㯂묹㛂偉手報縪水⩍</w:t>
      </w:r>
      <w:r>
        <w:rPr/>
        <w:t>ꥍ</w:t>
      </w:r>
      <w:r>
        <w:rPr/>
        <w:t>玏砨姂쉶䅞奥숻녂㍐䐪녫䜩戺䠰䭢朣뭃呆天坐숲묦䕂뭔題䡕⽊쉙〉摁싂敒䁬⩚妡䚻掻樻쉾偪䶮</w:t>
      </w:r>
      <w:r>
        <w:rPr/>
        <w:t>Ɒ⍡</w:t>
      </w:r>
      <w:r>
        <w:rPr/>
        <w:t>㪱숪䜷楯⮣</w:t>
      </w:r>
      <w:r>
        <w:rPr/>
        <w:t>ꦿ</w:t>
      </w:r>
      <w:r>
        <w:rPr/>
        <w:t>뼣⺩橉쉚䂣␷瑟㐻浊</w:t>
      </w:r>
      <w:r>
        <w:rPr/>
        <w:t>ⲡ</w:t>
      </w:r>
      <w:r>
        <w:rPr/>
        <w:t>깵</w:t>
      </w:r>
      <w:r>
        <w:rPr/>
        <w:t>⡟</w:t>
      </w:r>
      <w:r>
        <w:rPr/>
        <w:t>䦩獋</w:t>
      </w:r>
      <w:r>
        <w:rPr/>
        <w:t>ꥈ</w:t>
      </w:r>
      <w:r>
        <w:rPr/>
        <w:t>戽䍦晡촮係㛂䂥空渰숨ꍓ彤쉗䥱쌶汓捯⨸ㄪ뽚⍆꺣슿炣䍨䵟⵺び癒곎싂㙟쎿㥱촴슘쉆슡</w:t>
      </w:r>
      <w:r>
        <w:rPr/>
        <w:t>⢮</w:t>
      </w:r>
      <w:r>
        <w:rPr/>
        <w:t>䜥牘灓싂쉔㤩欪녕땂帰礳婮扳쉈췎㮏佩숊璱슥㭏♎兰椷娲昷㍵뾻橔䱩坎愩䳂ꌶ汪⩋ㅎ亩㥏杆熱㍥扱</w:t>
      </w:r>
      <w:r>
        <w:rPr/>
        <w:t>ꦵ</w:t>
      </w:r>
      <w:r>
        <w:rPr/>
        <w:t>䰷</w:t>
      </w:r>
      <w:r>
        <w:rPr/>
        <w:t>ⱸ</w:t>
      </w:r>
      <w:r>
        <w:rPr/>
        <w:t>㜺</w:t>
      </w:r>
      <w:r>
        <w:rPr/>
        <w:t>ꔽ</w:t>
      </w:r>
      <w:r>
        <w:rPr/>
        <w:t>쉵揂쉍ㅹ灊嘣쉉弯癩䝆竎潅㵣牶桸ヂ</w:t>
      </w:r>
      <w:r>
        <w:rPr/>
        <w:t>ⱘ</w:t>
      </w:r>
      <w:r>
        <w:rPr/>
        <w:t>祹朲懂凃䱄쉁</w:t>
      </w:r>
      <w:r>
        <w:rPr/>
        <w:t>ⵌ</w:t>
      </w:r>
      <w:r>
        <w:rPr/>
        <w:t>쉷卶</w:t>
      </w:r>
      <w:r>
        <w:rPr/>
        <w:t>ⵑ</w:t>
      </w:r>
      <w:r>
        <w:rPr/>
        <w:t>愴ぉ㙕</w:t>
      </w:r>
      <w:r>
        <w:rPr/>
        <w:t>ꕺⒻ</w:t>
      </w:r>
      <w:r>
        <w:rPr/>
        <w:t>响漣愶䈸车숷媬䏂㖻灪漭ゥ壂獸녗潣㞘㑏겘参긤㡥堪⚏㈳䡘⼽㖥督溡䙏㩹儨摓呶㝵柂⬣僂䩾⸪㠻汞秂⹔ㄨ⑤牴쉈䔫쉲摟帹</w:t>
      </w:r>
      <w:r>
        <w:rPr/>
        <w:t>ⷂ</w:t>
      </w:r>
      <w:r>
        <w:rPr/>
        <w:t>丣쉖쉟特洦呥奬妻ㅅ橒攻㑐</w:t>
      </w:r>
      <w:r>
        <w:rPr/>
        <w:t>ꤥ</w:t>
      </w:r>
      <w:r>
        <w:rPr/>
        <w:t>判䯂㭫ꥧ썫⨣㡤灪╨쉃㭲湨쌬搱</w:t>
      </w:r>
      <w:r>
        <w:rPr/>
        <w:t>⡴</w:t>
      </w:r>
      <w:r>
        <w:rPr/>
        <w:t>渮ꥯ䍶嘮⾻硕慎䀺쉟⹨湑␴䩩䵱灶晉⴮ꥳ䋂▻㘸㉊㴮╖⫂涩䉏䁔숽睎癣祔祩ㄸ㔻猤呀㍔䘺唹</w:t>
      </w:r>
      <w:r>
        <w:rPr/>
        <w:t>ꔩ</w:t>
      </w:r>
      <w:r>
        <w:rPr/>
        <w:t>癷㡨ꍦ燂佥䧂剧䟂偦숣捥☱堯숲䑄츦䪣ꇂ颏䊏㤹秎垘獷䡱䌪⧂㗂㥄癥匴</w:t>
      </w:r>
      <w:r>
        <w:rPr/>
        <w:t>꧂</w:t>
      </w:r>
      <w:r>
        <w:rPr/>
        <w:t>汹Ⓙꅫ㠤쉞䈣믂幔顏⤵</w:t>
      </w:r>
      <w:r>
        <w:rPr/>
        <w:t>ꔹ</w:t>
      </w:r>
      <w:r>
        <w:rPr/>
        <w:t>㪮ꌰ县え쉑쉨䐽睹打╹彰쵨뭇춏瞣곂䁃㭖砺硁彐华싂㗂砬㥤浚碬쉆硆㭡㷂繒十♙㡢湩캣쉵䘨秃矎顷硙汕㵱</w:t>
      </w:r>
      <w:r>
        <w:rPr/>
        <w:t>ꔪ</w:t>
      </w:r>
      <w:r>
        <w:rPr/>
        <w:t>縰⌰欪㕸⩐쉐䩚䘩칧녶╖䗂㥧</w:t>
      </w:r>
      <w:r>
        <w:rPr/>
        <w:t>ⵘ</w:t>
      </w:r>
      <w:r>
        <w:rPr/>
        <w:t>䢣櫂싂㌪穎㐪京</w:t>
      </w:r>
      <w:r>
        <w:rPr/>
        <w:t>ꦩ</w:t>
      </w:r>
      <w:r>
        <w:rPr/>
        <w:t>楞在伥幫匵矂싂懂曎秂㴣䜺懂㙵並䑵䨸汍奅㊩쉇碱</w:t>
      </w:r>
      <w:r>
        <w:rPr/>
        <w:t>ꦵ</w:t>
      </w:r>
      <w:r>
        <w:rPr/>
        <w:t>迂칱㬬뾡顐䙾夸杚⥘딷焻꺻砪䈱뿂쉓㇎⩔盂쉀뽭䈮噞乊㥟䅆ꅂ㵨㍠汴潲䰴겥䧂本撩䡁쉒电捷彗矎⪻㭮煳쉃乆㜷干쵗㤺绎䔽樮䌪⹖恎唩㕒䙍仂긤䭦⺏偍悮㚬싂䮩䙵䤮Ⓜ敄呗쉺佱㘨ꅤ쉠</w:t>
      </w:r>
      <w:r>
        <w:rPr/>
        <w:t>⡘</w:t>
      </w:r>
      <w:r>
        <w:rPr/>
        <w:t>挵幡쵷汱뿂⨱䚻뭱</w:t>
      </w:r>
      <w:r>
        <w:rPr/>
        <w:t>ꤽꥇ</w:t>
      </w:r>
      <w:r>
        <w:rPr/>
        <w:t>䅧㢩挳㬤㍞䐦偭穄⍅숦汘繖㮏㦿깮⚏䴳㉤⨤</w:t>
      </w:r>
      <w:r>
        <w:rPr/>
        <w:t>ꥆ</w:t>
      </w:r>
      <w:r>
        <w:rPr/>
        <w:t>갳썯猸㩴␴渷㶿惎䕶甦슏㝘쉩恞瀻牙쉣땧⭥偙低戯杞싂</w:t>
      </w:r>
      <w:r>
        <w:rPr/>
        <w:t>ⰵ</w:t>
      </w:r>
      <w:r>
        <w:rPr/>
        <w:t>瀰</w:t>
      </w:r>
      <w:r>
        <w:rPr/>
        <w:t>Ⱝ</w:t>
      </w:r>
      <w:r>
        <w:rPr/>
        <w:t>绎ㅰ楑⽁桹⽆슻捎澬㡶乡丹剐뽚顔硍숩</w:t>
      </w:r>
      <w:r>
        <w:rPr/>
        <w:t>Ⱕ</w:t>
      </w:r>
      <w:r>
        <w:rPr/>
        <w:t>숻㇎幃暡夫灞㍒뭢獍갹뼸塹䏂婪㤦䅵椭걪摍⍺㐻뼵橧쉥畠栮썗뭨㙌㞬抏⴪烂爪摌佒弊㏂㣂Ⓜ⾥뼷灏갷깈燂촷䈴䭋炥⭩秂쉑䡕歾㞘ㅰ坏</w:t>
      </w:r>
      <w:r>
        <w:rPr/>
        <w:t>꧂</w:t>
      </w:r>
      <w:r>
        <w:rPr/>
        <w:t>慏江⸩⨲췍쉉煕佋穫䶩⌷쵠쉗姂⍓쉚쉔쉬숸㝚뇂泂⩢␩㕦唻⨰쉢唤䜫癶ォ㇂㥀昪啕㤰</w:t>
      </w:r>
      <w:r>
        <w:rPr/>
        <w:t>ⵔ</w:t>
      </w:r>
      <w:r>
        <w:rPr/>
        <w:t>ꌩ쎣쉍⸹催恎쉂〽歷滃</w:t>
      </w:r>
      <w:r>
        <w:rPr/>
        <w:t>ⷃ⭶䷂⎬</w:t>
      </w:r>
      <w:r>
        <w:rPr/>
        <w:t>纬礴娳㘯쉂㗂猴쉖♷ꥴ㉳庣䡉儺睌丣갦燍疩⼺숥뼬硑曃㑎顰⽸쉅ꏂ呞啹瑶穟斿捰瘪湥쉘繺〸䣂彵圴扊㡇楱녾橯뭌䑱넸櫂偩⬨䑖쉘䀮摭涬</w:t>
      </w:r>
      <w:r>
        <w:rPr/>
        <w:t>⡈</w:t>
      </w:r>
      <w:r>
        <w:rPr/>
        <w:t>汨揂奢䌥䭔</w:t>
      </w:r>
      <w:r>
        <w:rPr/>
        <w:t>ꤨ</w:t>
      </w:r>
      <w:r>
        <w:rPr/>
        <w:t>䕫쵃</w:t>
      </w:r>
      <w:r>
        <w:rPr/>
        <w:t>꧂</w:t>
      </w:r>
      <w:r>
        <w:rPr/>
        <w:t>쎣㉭晲挤㙢捷奌灆繕幭⧂⽩</w:t>
      </w:r>
      <w:r>
        <w:rPr/>
        <w:t>ⵯ</w:t>
      </w:r>
      <w:r>
        <w:rPr/>
        <w:t>頬⹐稽䁟쉷ぢ昺欵瀶꥖䵄㐰䓂⩺䎮딥槎畐쉐㛎ꇂ顱쉨滂杳딻⥨䭚侬吮刬⽇쉑祋ꎻ堹乍櫂䊡繮⥃伫㜲䔪슮䈴咣橙䉀⑌䳂哂嘬幌숫仂穪뭶䕘썌摆⵾欲牲㖮煫滍㡮搯╈恈⴪桰嗂㗂墡㛂촮䩒䓂</w:t>
      </w:r>
      <w:r>
        <w:rPr/>
        <w:t>ꤨ⴬</w:t>
      </w:r>
      <w:r>
        <w:rPr/>
        <w:t>渦瑘佐㵶悡檮칫쉮㠩곂㐦圭䘳祵땘泂琫ㅓ⭷獯㏂♖㉋ꍏ䵺䭚싂㍅㛂</w:t>
      </w:r>
      <w:r>
        <w:rPr/>
        <w:t>⡌◎</w:t>
      </w:r>
      <w:r>
        <w:rPr/>
        <w:t>㡈启眨晵壃䳃걳獁䝓쉵浩䝞嫂</w:t>
      </w:r>
      <w:r>
        <w:rPr/>
        <w:t>ꕍⵙ</w:t>
      </w:r>
      <w:r>
        <w:rPr/>
        <w:t>뽥⪮䤣兆䐨湯숪쉬뭡쉟⽮쉬䕔傣堦氣穇噱磂㘺</w:t>
      </w:r>
      <w:r>
        <w:rPr/>
        <w:t>⢻</w:t>
      </w:r>
      <w:r>
        <w:rPr/>
        <w:t>氮ㄵ⩳䴹숺唸묵</w:t>
      </w:r>
      <w:r>
        <w:rPr/>
        <w:t>ꖮ</w:t>
      </w:r>
      <w:r>
        <w:rPr/>
        <w:t>㢩潌쉭䩷幯⽱猪숯㭰䮱㫂䁓疘眵⬥썌䷂繷㌭</w:t>
      </w:r>
      <w:r>
        <w:rPr/>
        <w:t>ꕏ</w:t>
      </w:r>
      <w:r>
        <w:rPr/>
        <w:t>浃⭬숴⸴䊮갸捇쵯䅖爬긪䭟쉖汕恅䰴⻂敫抡汚歪匥䳂ꍮ䩕杰</w:t>
      </w:r>
      <w:r>
        <w:rPr/>
        <w:t>⠯ⲵ</w:t>
      </w:r>
      <w:r>
        <w:rPr/>
        <w:t>㩩㉕竂兏䔰⵴䅖⽳䞩泃填</w:t>
      </w:r>
      <w:r>
        <w:rPr/>
        <w:t>ꖩ</w:t>
      </w:r>
      <w:r>
        <w:rPr/>
        <w:t>䅖䭯息䥃⨩썮ㅦ恭⍶㑶싂檣⻂柂㠲汈顊䙉噋뿂䑂䲩ㅄ睢堨╖甴丰奟嚩</w:t>
      </w:r>
      <w:r>
        <w:rPr/>
        <w:t>ⰵ</w:t>
      </w:r>
      <w:r>
        <w:rPr/>
        <w:t>㕳坉祷䵲⌣橣㗂⨩䄳</w:t>
      </w:r>
      <w:r>
        <w:rPr/>
        <w:t>ⴥ</w:t>
      </w:r>
      <w:r>
        <w:rPr/>
        <w:t>奰⮻ꍗ奡㍋䠹䠯㝊⩳껂䶩䏂䁭啃㬬⛂忂歱갴彗㜳卞ꄴ獴⩹㒬䟂쉥쌩싂㶣깺滂숳㐣僃┥楮⩐硨䅨⭟儺䉖擂啞䡢숣䄷捎湬ꅁ쉯㑴幠患숯䵆俎☤</w:t>
      </w:r>
      <w:r>
        <w:rPr/>
        <w:t>⡒</w:t>
      </w:r>
      <w:r>
        <w:rPr/>
        <w:t>쉡쉰昵ㅒ婺乱쵧嚩䌤痂숳塋眵唽䭬싂⧂ꥣ兕</w:t>
      </w:r>
      <w:r>
        <w:rPr/>
        <w:t>ⵤ</w:t>
      </w:r>
      <w:r>
        <w:rPr/>
        <w:t>朥쉣獇깧優牬쉙惂ꥴ겘쉰ぬ㈩␱番떻嘊塡ォ땫䱺圵㛂⨪㕙믂묫没</w:t>
      </w:r>
      <w:r>
        <w:rPr/>
        <w:t>ⲣ</w:t>
      </w:r>
      <w:r>
        <w:rPr/>
        <w:t>쉩㡹</w:t>
      </w:r>
      <w:r>
        <w:rPr/>
        <w:t>Ⳃ</w:t>
      </w:r>
      <w:r>
        <w:rPr/>
        <w:t>瑥쉵柂䍪䕒䰺뭣坷㌭⑌轒녊㙐儫䗂⭴㓂時㏂䵥ぢ兣쉡㐦剘칩䢱숫䠯뭶⚿⭑㕫쉮</w:t>
      </w:r>
      <w:r>
        <w:rPr/>
        <w:t>꧂♙♢</w:t>
      </w:r>
      <w:r>
        <w:rPr/>
        <w:t>쵖䦮㔩婑녤⺿湄㍥䭏</w:t>
      </w:r>
      <w:r>
        <w:rPr/>
        <w:t>Ⳃ</w:t>
      </w:r>
      <w:r>
        <w:rPr/>
        <w:t>轄칲〈㑢䔫쉷숣싂䅒渫桎牚歱䎿晚</w:t>
      </w:r>
      <w:r>
        <w:rPr/>
        <w:t>ꥀ</w:t>
      </w:r>
      <w:r>
        <w:rPr/>
        <w:t>僂꥗堻쉆䌤啶ち칊䰳秂敐奊넺쎵爭♌奊橁䍲牷⥶杺㵟柎〵㞏䍥槂쉔䢣䁺吴▬係䔽䌲䑊䬪䐩⍀╯わ䡅傮⨮갽䅮뾘╓뭩숨汴쉯춥⩶䰣뮩坺顱⥒纩䕎繪檣</w:t>
      </w:r>
      <w:r>
        <w:rPr/>
        <w:t>⢬</w:t>
      </w:r>
      <w:r>
        <w:rPr/>
        <w:t>쏂晲晪䛂쉟智根潰⩢樲䢬䡲㏂ꆵ䙸圱⍉䙇㢻磂⑺癠</w:t>
      </w:r>
      <w:r>
        <w:rPr/>
        <w:t>ꤴ</w:t>
      </w:r>
      <w:r>
        <w:rPr/>
        <w:t>挨䩸싎⹧桥䘩⥶뇍奞㥺渳煞</w:t>
      </w:r>
      <w:r>
        <w:rPr/>
        <w:t>Ⳃ</w:t>
      </w:r>
      <w:r>
        <w:rPr/>
        <w:t>깣㑦䡙㙰琻쉅㉆迂咻攫쉏쉌⨦㝏㡊쌱淂숲쉹浪㍒禩</w:t>
      </w:r>
      <w:r>
        <w:rPr/>
        <w:t>ꕸ</w:t>
      </w:r>
      <w:r>
        <w:rPr/>
        <w:t>潁纮㙇쉷䨱摐쎿煚⑎䑅␽䒮</w:t>
      </w:r>
      <w:r>
        <w:rPr/>
        <w:t>⠳⨻</w:t>
      </w:r>
      <w:r>
        <w:rPr/>
        <w:t>츫掣䉷뽲㝟䕖㪬</w:t>
      </w:r>
      <w:r>
        <w:rPr/>
        <w:t>ꤰ</w:t>
      </w:r>
      <w:r>
        <w:rPr/>
        <w:t>㷂슩</w:t>
      </w:r>
      <w:r>
        <w:rPr/>
        <w:t>ⲱ</w:t>
      </w:r>
      <w:r>
        <w:rPr/>
        <w:t>亏㌰쉨嚿㡙塡憩䈩扭쉹ꅤ夣㫍㝫迂颵䡤䨬㉳䎻䁔꧎㕖싂⩸ꍵ䗂슘</w:t>
      </w:r>
      <w:r>
        <w:rPr/>
        <w:t>ꔮ</w:t>
      </w:r>
      <w:r>
        <w:rPr/>
        <w:t>㏎頫䧂⩱盂爫半坆睾䰷樹敀㥭썴䉾㪬숪䑎ꅗ汒싂顫</w:t>
      </w:r>
      <w:r>
        <w:rPr/>
        <w:t>ꔩ</w:t>
      </w:r>
      <w:r>
        <w:rPr/>
        <w:t>彳╧墩䴰榏쉱坥搵ꥮꅣ灓숴숣ꄮ╊煏ꍱ伭쉀䌺숥㡸頩潆顆焲乨潒僂䁁玮⨭㥪딪祁㡰싂䍗㋂깧쉢쉘槂吷漴숥䪡썇썹䫂䕤䏂쉀숲ꄮ㐦摡믂䝑禩⧂㍞쉈瓂㬱써츬⽑긩㡗⍂卫츷倵⫍嚻瑠⩥걚⵩樭䩮滂㥙ㆥ⌺祐㠰䍟眪彂灥堰楧吻싂堺</w:t>
      </w:r>
      <w:r>
        <w:rPr/>
        <w:t>ꤦ</w:t>
      </w:r>
      <w:r>
        <w:rPr/>
        <w:t>㯂佌灎⧃ㆥ个畾㡷頺⩞䈽员佁⫂⩙⍴㩮僂桊㕱旂畉幡晢긵뭢幨扵숵爫妥顚ꥸ瀩㋍㠷떩憵橈㔸亥顺⍮㕥슡쉩㬮◃㘨ꎏ쉴䭗㑧䙓獘瘤㙃歖쉗숻䭬睾</w:t>
      </w:r>
      <w:r>
        <w:rPr/>
        <w:t>ꤹ</w:t>
      </w:r>
      <w:r>
        <w:rPr/>
        <w:t>渤뿎剪顫⽺砮嗎恊愥堲㎥䵥⩂灦婲㙙걨坌䀶⸬䑴顩</w:t>
      </w:r>
      <w:r>
        <w:rPr/>
        <w:t>ⱞ</w:t>
      </w:r>
      <w:r>
        <w:rPr/>
        <w:t>剨갨숦失圦ㅔꄻ婥쉒猩쉣㏂渭垱싂恸㖩暣⿎ㄤ眸쉷彇㬹晏숵搨㔤㇂参顩呐⨭坈㕔⿂噕㌣婦㩺強슏捁橥ꥳ煅晴䝍┊塟栴㌽䁶숬㝇假䯂ꌨ䐷숯뼲쉞㙤㑵坷䉙쉱呺䵱</w:t>
      </w:r>
      <w:r>
        <w:rPr/>
        <w:t>ⱙ</w:t>
      </w:r>
      <w:r>
        <w:rPr/>
        <w:t>捠㈪慏噸䦥䝟瑐䬨</w:t>
      </w:r>
      <w:r>
        <w:rPr/>
        <w:t>꧂</w:t>
      </w:r>
      <w:r>
        <w:rPr/>
        <w:t>姎ㆿ춿剐䷂弪楾⑲긮条湀䆮㉪䜻⌽쉏⨬㩐爪犩噀䑮㗂牴땬䀪쵒쉙⬰⼱剪恢쉭檣タ䅔噁獌䚏勂轌슿纬⫂칙噎䥳姂⹏숵쉑녆쉖㬨숭煅㉖☯㇂瓂䘥ꍓ</w:t>
      </w:r>
      <w:r>
        <w:rPr/>
        <w:t>⡆</w:t>
      </w:r>
      <w:r>
        <w:rPr/>
        <w:t>䁢䑁䅂挤껂辩傏〸穰뭱</w:t>
      </w:r>
      <w:r>
        <w:rPr/>
        <w:t>⡡</w:t>
      </w:r>
      <w:r>
        <w:rPr/>
        <w:t>搷⚵堸彌䙓収湘䝩䃂习Ⓜ娭㕺⫂塑碥쉧輰칆</w:t>
      </w:r>
      <w:r>
        <w:rPr/>
        <w:t>ꥆ</w:t>
      </w:r>
      <w:r>
        <w:rPr/>
        <w:t>祸치⨫轧⤤橬⬥䕑䖣䃃呬㵃䉅䵲䤨潆䥸䑦㩣堹</w:t>
      </w:r>
      <w:r>
        <w:rPr/>
        <w:t>⠯</w:t>
      </w:r>
      <w:r>
        <w:rPr/>
        <w:t>ꥐ</w:t>
      </w:r>
      <w:r>
        <w:rPr/>
        <w:t>㤭㙨癢瀵䟂걹</w:t>
      </w:r>
      <w:r>
        <w:rPr/>
        <w:t>ꤲꕂ</w:t>
      </w:r>
      <w:r>
        <w:rPr/>
        <w:t>势䡟幐㑐⭃⨶㈲硁칈㭺䷂⍄呯⤶摹쉇숸썩뼬燂獂쏂坑牞</w:t>
      </w:r>
      <w:r>
        <w:rPr/>
        <w:t>ⴰ</w:t>
      </w:r>
      <w:r>
        <w:rPr/>
        <w:t>쎥侵㭆潉榱吹ㅧ땷㭂䔺桶卫漸ꌪ쌽쉄</w:t>
      </w:r>
      <w:r>
        <w:rPr/>
        <w:t>⠩⤺</w:t>
      </w:r>
      <w:r>
        <w:rPr/>
        <w:t>숬䅎氵溏</w:t>
      </w:r>
      <w:r>
        <w:rPr/>
        <w:t>Ɐ</w:t>
      </w:r>
      <w:r>
        <w:rPr/>
        <w:t>辡䅘⥎䞵繂</w:t>
      </w:r>
      <w:r>
        <w:rPr/>
        <w:t>ꤣ</w:t>
      </w:r>
      <w:r>
        <w:rPr/>
        <w:t>䟂䕙ꄴ⑪쉶十歕灭╭⧂䟂迂녠瀪汚昽乃珂♎㑬슬晖䘲♔埂䩾땭⑭䵵偾塓汕⑅⽬埂䏂枬帲䲘㴲幀묱떘兩믎悩侻⹘⸫䭱⯂껍쵄⩴㑢汣䱇熏숯⭃쉅頷埂쉪땀瑊⬸⼷弭쉖㈶쉕⹀卺奟⥓㙩╊䃂嗂쉓땀䐷员䔰楀</w:t>
      </w:r>
      <w:r>
        <w:rPr/>
        <w:t>꧂</w:t>
      </w:r>
      <w:r>
        <w:rPr/>
        <w:t>㵍쉬丯棂垮⩒쉧⍯촪⩰䅨칠欺♴䐵싂獂㗂깍坉䵓㨩牾䡍塄轤⩞⵫㎵特ㄮ䉊</w:t>
      </w:r>
      <w:r>
        <w:rPr/>
        <w:t>⠱</w:t>
      </w:r>
      <w:r>
        <w:rPr/>
        <w:t>ꖩ</w:t>
      </w:r>
      <w:r>
        <w:rPr/>
        <w:t>佌坡凂쉶⽑兡䃎拂绂硒捬뽄噕ꅘꍋ绂䦣⭇㉙</w:t>
      </w:r>
      <w:r>
        <w:rPr/>
        <w:t>ꕋ</w:t>
      </w:r>
      <w:r>
        <w:rPr/>
        <w:t>唻뽗恶숵</w:t>
      </w:r>
      <w:r>
        <w:rPr/>
        <w:t>⠪</w:t>
      </w:r>
      <w:r>
        <w:rPr/>
        <w:t>싂ㅟ㐩丸务䭓깙奬佖㵰疵㡗쉬䘭棂斡婘䞡</w:t>
      </w:r>
      <w:r>
        <w:rPr/>
        <w:t>ꤺ</w:t>
      </w:r>
      <w:r>
        <w:rPr/>
        <w:t>刪슣欬㉩䕍敗⹎毂先녍玿䘯츷䴮숪㣂婣쉬檩⫂䅏報汈睬暩ꅦ砰傥숫恲⍔</w:t>
      </w:r>
      <w:r>
        <w:rPr/>
        <w:t>ꥇ</w:t>
      </w:r>
      <w:r>
        <w:rPr/>
        <w:t>⡊</w:t>
      </w:r>
      <w:r>
        <w:rPr/>
        <w:t>갸숻吸熬砽䝬桋轶㶏뭱啇⫎焭䌸沿㠥ぬ盂慌漭쉫슮䶡囂㴪㙯硈塣瘰㎱嚻㵮놡䷍挲繠숲뼻刱㚣</w:t>
      </w:r>
      <w:r>
        <w:rPr/>
        <w:t>⠪◂</w:t>
      </w:r>
      <w:r>
        <w:rPr/>
        <w:t>兡傏쉡㮬䙤⛂問녘嗂䩅쉮類㠺싂温걹硠䟂ꍕ놮⑀㵂洶</w:t>
      </w:r>
      <w:r>
        <w:rPr/>
        <w:t>ꖡ</w:t>
      </w:r>
      <w:r>
        <w:rPr/>
        <w:t>䥚㬱㜲쉓迂䍘⥫⌱쉎吭㈺挩㷂숦</w:t>
      </w:r>
      <w:r>
        <w:rPr/>
        <w:t>ꕞ</w:t>
      </w:r>
      <w:r>
        <w:rPr/>
        <w:t>刱㥺ꄷ兠☹ꍷ椶컂㴦楱䑭楪䚥딩뇂佺ꥸ䙒祏쉢䥹湃쉑樵츊╨活畡</w:t>
      </w:r>
      <w:r>
        <w:rPr/>
        <w:t>ꦱ</w:t>
      </w:r>
      <w:r>
        <w:rPr/>
        <w:t>潦怤䊏쉎䍟䩥땭</w:t>
      </w:r>
      <w:r>
        <w:rPr/>
        <w:t>ꤱ</w:t>
      </w:r>
      <w:r>
        <w:rPr/>
        <w:t>㡺뽂彫橥⹉</w:t>
      </w:r>
      <w:r>
        <w:rPr/>
        <w:t>⡗</w:t>
      </w:r>
      <w:r>
        <w:rPr/>
        <w:t>慲㤱ꄲ</w:t>
      </w:r>
      <w:r>
        <w:rPr/>
        <w:t>ꕍ</w:t>
      </w:r>
      <w:r>
        <w:rPr/>
        <w:t>囍猤济ꥠ䕲汤㣍婌ꅅ⭏浗묰뽋슻捭</w:t>
      </w:r>
      <w:r>
        <w:rPr/>
        <w:t>ꦡ</w:t>
      </w:r>
      <w:r>
        <w:rPr/>
        <w:t>㦘䕧싂땘湺㙗뼭땹塎匦쌮亵뽩忂〈祑搽戺仍㩾⼫⍱숥㍒걋㑶䦬歆㶩輮ꄬ䟎숪</w:t>
      </w:r>
      <w:r>
        <w:rPr/>
        <w:t>ⵡ</w:t>
      </w:r>
      <w:r>
        <w:rPr/>
        <w:t>婕癧傘楮칙㙶䤪婋㈥敭焺</w:t>
      </w:r>
      <w:r>
        <w:rPr/>
        <w:t>ꕟ</w:t>
      </w:r>
      <w:r>
        <w:rPr/>
        <w:t>轏婗䱥㟂㔥夰뭑╮䌯婰歂煴剮係毎㙀天媡갨䠲㝯楪⽪偑䃂꺮⥣ㅟ响㍺な僂璥牦㇃咩긹顒⍘瑈弪弪</w:t>
      </w:r>
      <w:r>
        <w:rPr/>
        <w:t>⠰</w:t>
      </w:r>
      <w:r>
        <w:rPr/>
        <w:t>嫂⪏炻桑熱</w:t>
      </w:r>
      <w:r>
        <w:rPr/>
        <w:t>Ⱬ</w:t>
      </w:r>
      <w:r>
        <w:rPr/>
        <w:t>櫎䩍⪘䥫슏걀煂殡桯넹㷂⹰玿煩숶쵫䐭䐰ꎥ㤻쉙䥲㉀슿⽾쉬쉮슱敕䲘촯녉숶㉴⫎⺥썷坉⽁ꍱ穵㙗柎渷넹㌲칔쉥㮘煭⹔</w:t>
      </w:r>
      <w:r>
        <w:rPr/>
        <w:t>ⱉ</w:t>
      </w:r>
      <w:r>
        <w:rPr/>
        <w:t>숷䞥㑏浆쉖殥䄥獚◂걬繅㷂䡓囂㮘㨶ꥯ䈪⵪㕦⎥⨴</w:t>
      </w:r>
      <w:r>
        <w:rPr/>
        <w:t>ⵀ</w:t>
      </w:r>
      <w:r>
        <w:rPr/>
        <w:t>䁧扥䑫㩴ꥲ磍쉄燂⫂址唪係全卐싂枮㥙坉橣㛂畑쉫牌倦⭸剌쉑濂獞煵㐭唲䵔偱䡂뭳䲱격┦ꍖ㝔⏂쉩ꅱ䭄쉞恦ㅥ칋䑣祔婫䋂쉢噪硩䛂㵧潢圣煹묪쉟</w:t>
      </w:r>
      <w:r>
        <w:rPr/>
        <w:t>ⱡ</w:t>
      </w:r>
      <w:r>
        <w:rPr/>
        <w:t>煶⒘䊣噀楋咩唽쉁⭺呸䕗견䤫㙉煮</w:t>
      </w:r>
      <w:r>
        <w:rPr/>
        <w:t>⡊</w:t>
      </w:r>
      <w:r>
        <w:rPr/>
        <w:t>싂걩숭숤塖牪싂充㶣燂⩹ꇂ輦匪숷䕑朴倯沘땅㟃걍獞䝕═⥮濃祳積䕢⩹疮쉆쉋䐬㶩浦ꅯ칡煬乂机咣ꄲ</w:t>
      </w:r>
      <w:r>
        <w:rPr/>
        <w:t>꤯</w:t>
      </w:r>
      <w:r>
        <w:rPr/>
        <w:t>畄ⸯ癕乧꺿睠쉄吮쉌䙫挺元</w:t>
      </w:r>
      <w:r>
        <w:rPr/>
        <w:t>Ɑ</w:t>
      </w:r>
      <w:r>
        <w:rPr/>
        <w:t>淍쉗䩯顸獳䛂剀硗㞮娦슻숪㐶敺뭩弣扱颱㦬女</w:t>
      </w:r>
      <w:r>
        <w:rPr/>
        <w:t>ꦩ</w:t>
      </w:r>
      <w:r>
        <w:rPr/>
        <w:t>摧怫徻⩀浖㟂狂</w:t>
      </w:r>
      <w:r>
        <w:rPr/>
        <w:t>ꕮ</w:t>
      </w:r>
      <w:r>
        <w:rPr/>
        <w:t>䍚䕅쉏珂忂⨫㞱她碘</w:t>
      </w:r>
      <w:r>
        <w:rPr/>
        <w:t>ꦣ</w:t>
      </w:r>
      <w:r>
        <w:rPr/>
        <w:t>橳슘䲮瑰⩬쉳뼽愯㥾㜣桩긪넥걘땟</w:t>
      </w:r>
      <w:r>
        <w:rPr/>
        <w:t>ꤸ</w:t>
      </w:r>
      <w:r>
        <w:rPr/>
        <w:t>灥슘䬺걺칌坰堺쉰塠亡⽀䴱⥎䌷숽也䬰⛂䥟眻幭恱唸㝲义復쵃轙딮썕彞숨㵵憡䦿쉨䏂杓</w:t>
      </w:r>
      <w:r>
        <w:rPr/>
        <w:t>ⱅ</w:t>
      </w:r>
      <w:r>
        <w:rPr/>
        <w:t>䑟瑊⎡杗促㕇ㅖ猻听徬䭾湋儵塪䅤慗忂┣䕁嗂䙳싂啙杴걣쉯煙</w:t>
      </w:r>
      <w:r>
        <w:rPr/>
        <w:t>ⱱ</w:t>
      </w:r>
      <w:r>
        <w:rPr/>
        <w:t>浐</w:t>
      </w:r>
      <w:r>
        <w:rPr/>
        <w:t>⡫</w:t>
      </w:r>
      <w:r>
        <w:rPr/>
        <w:t>唪⽏ꥹ䉎뭅쉓灴</w:t>
      </w:r>
      <w:r>
        <w:rPr/>
        <w:t>⡇</w:t>
      </w:r>
      <w:r>
        <w:rPr/>
        <w:t>潹渭灬畦쉣摌啟䅙습♪⼹㕨㡎숣淂堲悬嘽㉏乥怹慍輹㍄伶▘㑉奀쉣䝉⩆噷⍬㐊儷ㆵ垵㥣剳쵄倰繖⑷㈩洤싂繍䭢䫂뗂㌪婊䤳㭆⨭깯슬⍐䱳找⍵쉭祾㉷숮ꏂ䘱瞻畮儷牳ㄩ㥟숹⥪䡁䘩떬⥸㈲硧繢枡쉩쎱橪圻䌶갤⩈呫⑗䈽</w:t>
      </w:r>
      <w:r>
        <w:rPr/>
        <w:t>ꥎ</w:t>
      </w:r>
      <w:r>
        <w:rPr/>
        <w:t>갲挥奡参䝮汞䆱䫎冏쉳ꅇㄪ䀰땇幙猸䭆偨殿督쉵ち憣䎡㮮</w:t>
      </w:r>
      <w:r>
        <w:rPr/>
        <w:t>ⴲ</w:t>
      </w:r>
      <w:r>
        <w:rPr/>
        <w:t>略憮䑭敆ꥣ</w:t>
      </w:r>
      <w:r>
        <w:rPr/>
        <w:t>ꤪ</w:t>
      </w:r>
      <w:r>
        <w:rPr/>
        <w:t>㣍打穋䑵ㅭ슩〉쉁⩫슿숵浮㞩⮡彈忍剡匯⹙뿂磂剖썐塚㔱숲㴳卥</w:t>
      </w:r>
      <w:r>
        <w:rPr/>
        <w:t>꥟</w:t>
      </w:r>
      <w:r>
        <w:rPr/>
        <w:t>㝺넴♸告</w:t>
      </w:r>
      <w:r>
        <w:rPr/>
        <w:t>ⲏ</w:t>
      </w:r>
      <w:r>
        <w:rPr/>
        <w:t>欬쉖彥䵨䏂㑰䈳捨쉩牙畳⽹㐻祹䝌捱濂祥츤⎘䵭쉙⒣䑄㵩⪥呵婭硸吺</w:t>
      </w:r>
      <w:r>
        <w:rPr/>
        <w:t>꧃♚</w:t>
      </w:r>
      <w:r>
        <w:rPr/>
        <w:t>拎쉠〹쉞걫抩嘣榡⛍⩢輰啈界㩞⩤⥤婊걖挶颵䲮뮘㐥갦㫂쉃묯瘰牓煀畕佬挥瑾땓䡉㍾瑡故갷湅穯숳䞏媮㉓㡂偷壂쉩㐩숥佲擂焽拂⮡剆姃恏㤰쎻숹땫烂傩椷傏䝌确㭫潲湺</w:t>
      </w:r>
      <w:r>
        <w:rPr/>
        <w:t>ꦬ</w:t>
      </w:r>
      <w:r>
        <w:rPr/>
        <w:t>伱啌⸵쉬攫〬깴浲愭</w:t>
      </w:r>
      <w:r>
        <w:rPr/>
        <w:t>ꤽ</w:t>
      </w:r>
      <w:r>
        <w:rPr/>
        <w:t>ꄪ숣㵴顃⎏凂㫂⭟曂⍾♯嘬ぇ䙇쉥疮䧎묶</w:t>
      </w:r>
      <w:r>
        <w:rPr/>
        <w:t>ⱙ</w:t>
      </w:r>
      <w:r>
        <w:rPr/>
        <w:t>棎䱭칶濂縤⹢恃剅䈬䁦쉆浹橱쉹⸳췂楋쉮쉹泎⪣⫃Ⓜ犘焸⯍姂係䢏繋啡䝬䐮쉺剔輹䙲䩴眣㵕☻儮矍浮獱⬬쉗潐杫绂哂疏ꅸ䵄凂㯂⼵</w:t>
      </w:r>
      <w:r>
        <w:rPr/>
        <w:t>⡍⑫</w:t>
      </w:r>
      <w:r>
        <w:rPr/>
        <w:t>썚쏂쎥⑊啒쉴時嚵</w:t>
      </w:r>
      <w:r>
        <w:rPr/>
        <w:t>ꕢ</w:t>
      </w:r>
      <w:r>
        <w:rPr/>
        <w:t>梬歘攺况</w:t>
      </w:r>
      <w:r>
        <w:rPr/>
        <w:t>ꤷ</w:t>
      </w:r>
      <w:r>
        <w:rPr/>
        <w:t>湧춏夲䌤䙟぀卥깹췍滎⑕䭊뼩元癯㶻⸶汴</w:t>
      </w:r>
      <w:r>
        <w:rPr/>
        <w:t>ꦵ⹍</w:t>
      </w:r>
      <w:r>
        <w:rPr/>
        <w:t>숽剄湑猥ヂ佊싂稷浖ꏃ㗂䉔匯칾㖮懍䨥쉞啨ㄣ厘⹘⥴쉬⾡⸱㒱췂쉂哂뮡穬㑏䎿뼵숫쉐助땥䦩䝒㵭칾练呒⿂㴨녊⭟剓⥤⑑氪塭쉵⨦扤㥤㍥쵈㉎揂㡬㭬拂ꍉ婹朮坁ꎵ㮥哂</w:t>
      </w:r>
      <w:r>
        <w:rPr/>
        <w:t>ⱌ</w:t>
      </w:r>
      <w:r>
        <w:rPr/>
        <w:t>䅖ꥦ뽈攩뽖⽑츦㔸瑬쵋乍橢颡쏂嘬䄺摇偃く</w:t>
      </w:r>
      <w:r>
        <w:rPr/>
        <w:t>ꕹⵚ</w:t>
      </w:r>
      <w:r>
        <w:rPr/>
        <w:t>쉭梻怣塈璿㍦幉㌣棂䝍单䤸㔣⩃䡃猩ꍷ楷題㬶䍮⍔</w:t>
      </w:r>
      <w:r>
        <w:rPr/>
        <w:t>ꖥ</w:t>
      </w:r>
      <w:r>
        <w:rPr/>
        <w:t>뽲奲숺佑捍繰焪쉚ꄣ촽⩠싂迂⹞칔싂걥㈮㇂灐⫂䆘긽</w:t>
      </w:r>
      <w:r>
        <w:rPr/>
        <w:t>ⱍ</w:t>
      </w:r>
      <w:r>
        <w:rPr/>
        <w:t>煓扲⏎숳ꎵ䭍䱊顡浮쎻娱穋楄䣂爨</w:t>
      </w:r>
      <w:r>
        <w:rPr/>
        <w:t>Ⱘ</w:t>
      </w:r>
      <w:r>
        <w:rPr/>
        <w:t>洊캬숪㪿▵坩⥐硠㯂</w:t>
      </w:r>
      <w:r>
        <w:rPr/>
        <w:t>ꔥ</w:t>
      </w:r>
      <w:r>
        <w:rPr/>
        <w:t>痂걆乀</w:t>
      </w:r>
      <w:r>
        <w:rPr/>
        <w:t>⡫</w:t>
      </w:r>
      <w:r>
        <w:rPr/>
        <w:t>勂唲泃䫂礩녴輷</w:t>
      </w:r>
      <w:r>
        <w:rPr/>
        <w:t>ⱹ◂</w:t>
      </w:r>
      <w:r>
        <w:rPr/>
        <w:t>㒵斻浖㛍쌳乄⭟슥穠㪮㒬獬繵辘ꍐ</w:t>
      </w:r>
      <w:r>
        <w:rPr/>
        <w:t>ⰷ</w:t>
      </w:r>
      <w:r>
        <w:rPr/>
        <w:t>ꆩ䍃欽䉘䉐䨨뇂㉃⑀ꅒꄷ示쏂坾栣塟晁復╰恨</w:t>
      </w:r>
      <w:r>
        <w:rPr/>
        <w:t>ⴱ</w:t>
      </w:r>
      <w:r>
        <w:rPr/>
        <w:t>祭쉑쉙疣䎣㝅颩绂摙恀慤圸숺䀭輳癨꺿䱌㫂걬䳂漫⏎矂嗂で䝍䉑匰뾏楆</w:t>
      </w:r>
      <w:r>
        <w:rPr/>
        <w:t>ⰽ</w:t>
      </w:r>
      <w:r>
        <w:rPr/>
        <w:t>쉙ꄦ晁殏员녷䉺쉠扸䭭㮘䂣뭸걂题䭇堯渺⭰ㄦ爻噸㋂쉶丬杯쉞瑹呧ꍋ㢥ぁ渽攺숮㝞쉌⭈⚿斡琹♐</w:t>
      </w:r>
      <w:r>
        <w:rPr/>
        <w:t>ꦏ⭖</w:t>
      </w:r>
      <w:r>
        <w:rPr/>
        <w:t>䡒卂⛂䡢唪勂眸䛍垬㟂佰딱䣂曎㧂떡牔堽</w:t>
      </w:r>
      <w:r>
        <w:rPr/>
        <w:t>⡘</w:t>
      </w:r>
      <w:r>
        <w:rPr/>
        <w:t>捱疏⪩栳摏扆⍨敶沏䭋㕺칌䅫㴯</w:t>
      </w:r>
      <w:r>
        <w:rPr/>
        <w:t>⢏</w:t>
      </w:r>
      <w:r>
        <w:rPr/>
        <w:t>쉎⤯</w:t>
      </w:r>
      <w:r>
        <w:rPr/>
        <w:t>⡗</w:t>
      </w:r>
      <w:r>
        <w:rPr/>
        <w:t>뗂춥⹫뭆촫匫绂쉃㉸曂娹彏䙳㭎湊牦싂싂네쉗</w:t>
      </w:r>
      <w:r>
        <w:rPr/>
        <w:t>ꤸ</w:t>
      </w:r>
      <w:r>
        <w:rPr/>
        <w:t>佶轷䍑儨䙓桍灪䊮♟ㄷ㩙轖䤰</w:t>
      </w:r>
      <w:r>
        <w:rPr/>
        <w:t>ꤰ</w:t>
      </w:r>
      <w:r>
        <w:rPr/>
        <w:t>恃佀</w:t>
      </w:r>
      <w:r>
        <w:rPr/>
        <w:t>ⴻ</w:t>
      </w:r>
      <w:r>
        <w:rPr/>
        <w:t>쉓슩抩牷焦䑇㝔䍩깶浅愮乖䱵瞘瞏祕枘ꍋ쉹</w:t>
      </w:r>
      <w:r>
        <w:rPr/>
        <w:t>⢱</w:t>
      </w:r>
      <w:r>
        <w:rPr/>
        <w:t>棂⑫儲睎焪皏縵幇婗싃假琫㕆刯即䌨睲摦妘啓坺璥氯畲㕔娣占擂</w:t>
      </w:r>
      <w:r>
        <w:rPr/>
        <w:t>ꦩ</w:t>
      </w:r>
      <w:r>
        <w:rPr/>
        <w:t>ㄵ曂⬯兵瑔圦쉖쉔</w:t>
      </w:r>
      <w:r>
        <w:rPr/>
        <w:t>⡇</w:t>
      </w:r>
      <w:r>
        <w:rPr/>
        <w:t>槂╫䧂⬪⼫捖넹⫂ꆩ⽚潙䜪䔲싂瑩䒘伷烎愺眶俍乬幔杇僂圣浅숭橳䘫⧃丨瀱啠뭓䌤睅圳⻂쉟永쉌䩊顤䍾䤬⽱⑩</w:t>
      </w:r>
      <w:r>
        <w:rPr/>
        <w:t>ꤱ</w:t>
      </w:r>
      <w:r>
        <w:rPr/>
        <w:t>游灰乔瑌䅃瀮ꥴ춣쉣䬤쉉칚浍</w:t>
      </w:r>
      <w:r>
        <w:rPr/>
        <w:t>꧂</w:t>
      </w:r>
      <w:r>
        <w:rPr/>
        <w:t>吣刻顅䍺⑚渤浸곂敚⭸⥯侮愱扢쉮⹀䅍쉳祚倨奒싂懎䮣汥⽆煑</w:t>
      </w:r>
      <w:r>
        <w:rPr/>
        <w:t>⡘</w:t>
      </w:r>
      <w:r>
        <w:rPr/>
        <w:t>뗃㑃睭⿂額⩗炩䑔婂슮뽐ぇ幦用䞣⽥埂㵷幟䘬⑘瀪겱飂츻弫䢱⨱⽫洪䴩轧噤묯⩾쉁쉥⍂䭟旂毂嘵䩌걹汀㑟䤵桰숺捨幠側⸰㭩乍䗂슱㆘䈩⩕䗂惃</w:t>
      </w:r>
      <w:r>
        <w:rPr/>
        <w:t>ꤰ♐</w:t>
      </w:r>
      <w:r>
        <w:rPr/>
        <w:t>⾥㡶䐺깁恊燂㤽杣䲱䍾迂㇂㠨겣㠨쉄㪡牳祇奇氯䌷䭇爱渪䩴⨤䭊瘬熥ꍞ숫煗습䣃㶬쉠⩐䒩㑧䦣姍忂忂櫂慆쉃题伽参噆</w:t>
      </w:r>
      <w:r>
        <w:rPr/>
        <w:t>ꖬ</w:t>
      </w:r>
      <w:r>
        <w:rPr/>
        <w:t>쉴禩ㅸ幗╕䑅깩囃䍫櫂佴⽺瀱昺槂瑲喥</w:t>
      </w:r>
      <w:r>
        <w:rPr/>
        <w:t>ꤱ</w:t>
      </w:r>
      <w:r>
        <w:rPr/>
        <w:t>츽䕤獬顣痂湳刹</w:t>
      </w:r>
      <w:r>
        <w:rPr/>
        <w:t>ꥑ♸</w:t>
      </w:r>
      <w:r>
        <w:rPr/>
        <w:t>슘䔷噺</w:t>
      </w:r>
      <w:r>
        <w:rPr/>
        <w:t>ꕎ</w:t>
      </w:r>
      <w:r>
        <w:rPr/>
        <w:t>㴴皬恊땕咡䌊싂塧싂ꏎ幹吳栤ꥰꌷ⨺湧绂厏摚츬歉牄䩍䴱</w:t>
      </w:r>
      <w:r>
        <w:rPr/>
        <w:t>⠻</w:t>
      </w:r>
      <w:r>
        <w:rPr/>
        <w:t>숩ꌴ櫎疱ㅰ帨촫⨪坁ꅨ昨놩䢩ぬ瑘㵸ꌤ쉇席㒩⭆싂刴┤瑨敓㙈囂䤲歚礣</w:t>
      </w:r>
      <w:r>
        <w:rPr/>
        <w:t>ⴻ</w:t>
      </w:r>
      <w:r>
        <w:rPr/>
        <w:t>畳轷祣䋎碘칅佴㠹捙쉖狂扚啤咿珂庘禱㥾</w:t>
      </w:r>
      <w:r>
        <w:rPr/>
        <w:t>ꕸ</w:t>
      </w:r>
      <w:r>
        <w:rPr/>
        <w:t>때⹤積平쉫嘥䅬昣㵔뽭殥䅪뭸奥쉨淂䅮⩕쉐稲汭겮玱湑</w:t>
      </w:r>
      <w:r>
        <w:rPr/>
        <w:t>Ɒ</w:t>
      </w:r>
      <w:r>
        <w:rPr/>
        <w:t>녆㛂喵猸偹ꅁ춱倲癟䕌䛂㠣쉸</w:t>
      </w:r>
      <w:r>
        <w:rPr/>
        <w:t>⡺</w:t>
      </w:r>
      <w:r>
        <w:rPr/>
        <w:t>楾⚡坭뼦坮柂㥞扑朶榣獟噮杤쉶쉁彈䜪桳汎绂쉴䙕噧숹걮䅅㕲㘸뭍轲䉀䩹䐪䆵彺깣爪嗃쉷噩傿슮묷睘㝧竂繅喣彣싂啞숶捎숲슥䕂䡾歄</w:t>
      </w:r>
      <w:r>
        <w:rPr/>
        <w:t>ꖻ</w:t>
      </w:r>
      <w:r>
        <w:rPr/>
        <w:t>㊣嫂欪㕧楅칑츺㘶潥瑪空娺</w:t>
      </w:r>
      <w:r>
        <w:rPr/>
        <w:t>꤯</w:t>
      </w:r>
      <w:r>
        <w:rPr/>
        <w:t>扣</w:t>
      </w:r>
      <w:r>
        <w:rPr/>
        <w:t>ꕈ</w:t>
      </w:r>
      <w:r>
        <w:rPr/>
        <w:t>杴轠浚埂䶩</w:t>
      </w:r>
      <w:r>
        <w:rPr/>
        <w:t>⠮</w:t>
      </w:r>
      <w:r>
        <w:rPr/>
        <w:t>橹꤮眪畞䜣整睚滂圩싂啺뾘轇䄺惍〩獕嫂ぅ顒쵁뮘幮䅓汐䁋㦡獒繠牴⿍걤쉮捺夲昲ㅒ숺擂䍹◎ㆮ傻噪⸶츷쉬恎䯂숶癟剞싂㈯갪뽺싂轈슡⨽쉅⼸⥂毂슱䟂䩬噘䀲繚枱싂吶칀瘥</w:t>
      </w:r>
      <w:r>
        <w:rPr/>
        <w:t>Ⱞ</w:t>
      </w:r>
      <w:r>
        <w:rPr/>
        <w:t>쉐쉯㔪䩓㉂⥱䉎ㄭ其杆䨯쉂兩弲</w:t>
      </w:r>
      <w:r>
        <w:rPr/>
        <w:t>ꕱ⩸</w:t>
      </w:r>
      <w:r>
        <w:rPr/>
        <w:t>慴佫슡䶿兘</w:t>
      </w:r>
      <w:r>
        <w:rPr/>
        <w:t>ⴰ</w:t>
      </w:r>
      <w:r>
        <w:rPr/>
        <w:t>㡅㎩戺ぅ㝉慒場捹</w:t>
      </w:r>
      <w:r>
        <w:rPr/>
        <w:t>⡧</w:t>
      </w:r>
      <w:r>
        <w:rPr/>
        <w:t>쉇硇凍㡯ㆣ盂䵤㨻稪坺䨫所갵䱊⭇栶╣㬦㎥〤堪枬慨䵴歙</w:t>
      </w:r>
      <w:r>
        <w:rPr/>
        <w:t>⡩</w:t>
      </w:r>
      <w:r>
        <w:rPr/>
        <w:t>杋䳍癸⭥䬣矂䘨熣帲湣愻偎㕤ꅤ湯禘싍䥁戣瑖婳朮䟂䡳</w:t>
      </w:r>
      <w:r>
        <w:rPr/>
        <w:t>꥟</w:t>
      </w:r>
      <w:r>
        <w:rPr/>
        <w:t>숪曎爱䟃偳䤷攣噈憮슿捄㵵ꍆ쉮⿂쉺猩煅砻爸䐯ꅉ⥳놿牍⾮䑈わ썲轶㩊㜪洵갥漴╲灁췎㨺纱㉆婫뮘渨䒬瘸䱫쉫涘幵땭竂䅯㌬悥숥</w:t>
      </w:r>
      <w:r>
        <w:rPr/>
        <w:t>꧂</w:t>
      </w:r>
      <w:r>
        <w:rPr/>
        <w:t>깤䒬奒</w:t>
      </w:r>
      <w:r>
        <w:rPr/>
        <w:t>ⵏ</w:t>
      </w:r>
      <w:r>
        <w:rPr/>
        <w:t>伫쉹ぎ䢱励牁䲩</w:t>
      </w:r>
      <w:r>
        <w:rPr/>
        <w:t>Ⱖ╋</w:t>
      </w:r>
      <w:r>
        <w:rPr/>
        <w:t>朷ꆩ묶啗⧂乙頴䝈䕨㩭辡熣쉗淂⑄☫⒮䌴</w:t>
      </w:r>
      <w:r>
        <w:rPr/>
        <w:t>ⱴ</w:t>
      </w:r>
      <w:r>
        <w:rPr/>
        <w:t>뽃☭걕㔭⧍슬瓂撮⦩싂쉙</w:t>
      </w:r>
      <w:r>
        <w:rPr/>
        <w:t>ꥁ</w:t>
      </w:r>
      <w:r>
        <w:rPr/>
        <w:t>㘦㝂춬䐳欽㕄땐塺ㅊ</w:t>
      </w:r>
      <w:r>
        <w:rPr/>
        <w:t>ꔪ</w:t>
      </w:r>
      <w:r>
        <w:rPr/>
        <w:t>懂㪡뾣䭸䱃兒㩕깱⥆恺係곂</w:t>
      </w:r>
      <w:r>
        <w:rPr/>
        <w:t>ⴲ⩇ꔯ</w:t>
      </w:r>
      <w:r>
        <w:rPr/>
        <w:t>ㅾ䔵뽮汇걩堤췎쉖儹撏㞮㡖坙⩢숻刭╏䲱䈦晾땸浶㘯땎溘䬹⏂偍캿怭劘慭湓彮</w:t>
      </w:r>
      <w:r>
        <w:rPr/>
        <w:t>ꕞ</w:t>
      </w:r>
      <w:r>
        <w:rPr/>
        <w:t>〣档愊ォ硋㙒灞⩚쉫㊻瑞佘伳橭㩴䍁匤弤嘴䙏琤㎡敲ㆿ甶卆</w:t>
      </w:r>
      <w:r>
        <w:rPr/>
        <w:t>⢣</w:t>
      </w:r>
      <w:r>
        <w:rPr/>
        <w:t>併瞘䱥깇扎弹㷎쉹揍⥷깒⍂⌦㩈</w:t>
      </w:r>
      <w:r>
        <w:rPr/>
        <w:t>ⴸ⨻</w:t>
      </w:r>
      <w:r>
        <w:rPr/>
        <w:t>칯䡷</w:t>
      </w:r>
      <w:r>
        <w:rPr/>
        <w:t>⠩</w:t>
      </w:r>
      <w:r>
        <w:rPr/>
        <w:t>煱☷嚩</w:t>
      </w:r>
      <w:r>
        <w:rPr/>
        <w:t>ⵦ</w:t>
      </w:r>
      <w:r>
        <w:rPr/>
        <w:t>䤪曂슩辱涣穖梻橅穀枱悘瑇慈⧂䢱悥䱱걤ꏂ湯ꍮ䑠䚘䍕⩎숵喡唣儦꥘싂쉍㜩抮</w:t>
      </w:r>
      <w:r>
        <w:rPr/>
        <w:t>ꕺ</w:t>
      </w:r>
      <w:r>
        <w:rPr/>
        <w:t>敔煩挶輦卞슮祈娬毂廍ガ⨯쉬沬佐奟碱뇂奥䑃</w:t>
      </w:r>
      <w:r>
        <w:rPr/>
        <w:t>⡃</w:t>
      </w:r>
      <w:r>
        <w:rPr/>
        <w:t>儺쉚䡟䶮懂춮橏歭땢搷䊬咬㉣⪣㋎慶␤䅈쉸칮桳帺䉰灷칊쉴䧂繀</w:t>
      </w:r>
      <w:r>
        <w:rPr/>
        <w:t>ꥃ</w:t>
      </w:r>
      <w:r>
        <w:rPr/>
        <w:t>縬⑲쉖椷㠩┸悡쉪掵츹窵ㅒ晪療恥싂疩䏎癄숪楍杹㤤ꏂ才祃뭺싍⚬繂㙗唰碩쉌妮㍧썤氣㑸幆㩏숨䭦媿㤮썚ヂ䢵⩂潚廂</w:t>
      </w:r>
      <w:r>
        <w:rPr/>
        <w:t>ꥈ</w:t>
      </w:r>
      <w:r>
        <w:rPr/>
        <w:t>䡊쉘桖숤氹猨뭬⹅㍭ꍧ坊㓂䛂甤䙉숰ꅷ縹媏쉢㚱迂쉳犱畭숣⹞</w:t>
      </w:r>
      <w:r>
        <w:rPr/>
        <w:t>⠭</w:t>
      </w:r>
      <w:r>
        <w:rPr/>
        <w:t>嗂</w:t>
      </w:r>
      <w:r>
        <w:rPr/>
        <w:t>ꕔ</w:t>
      </w:r>
      <w:r>
        <w:rPr/>
        <w:t>噵⨲䩉슡睕ㅤ歖厮䳂男顮掿娭縨潫欸淃晇参쉓ꇂ瑟䃂</w:t>
      </w:r>
      <w:r>
        <w:rPr/>
        <w:t>ꥇ</w:t>
      </w:r>
      <w:r>
        <w:rPr/>
        <w:t>䝇쉕㎣煳쉩</w:t>
      </w:r>
      <w:r>
        <w:rPr/>
        <w:t>ꤪ</w:t>
      </w:r>
      <w:r>
        <w:rPr/>
        <w:t>숰顒則䑒</w:t>
      </w:r>
      <w:r>
        <w:rPr/>
        <w:t>ꖘ</w:t>
      </w:r>
      <w:r>
        <w:rPr/>
        <w:t>杮䵁꥞㴫걑뭐䡤쉒呺</w:t>
      </w:r>
      <w:r>
        <w:rPr/>
        <w:t>ꤲ</w:t>
      </w:r>
      <w:r>
        <w:rPr/>
        <w:t>潨슿迂扊㭌瑷汞灸洩겮숻</w:t>
      </w:r>
      <w:r>
        <w:rPr/>
        <w:t>꤫</w:t>
      </w:r>
      <w:r>
        <w:rPr/>
        <w:t>獞拂滂땨哂嘨㷂歰瘫潕湡㟂뮡啁㙏춘橷</w:t>
      </w:r>
      <w:r>
        <w:rPr/>
        <w:t>ⰳ</w:t>
      </w:r>
      <w:r>
        <w:rPr/>
        <w:t>ぁ</w:t>
      </w:r>
      <w:r>
        <w:rPr/>
        <w:t>ⱁ</w:t>
      </w:r>
      <w:r>
        <w:rPr/>
        <w:t>氺⹴姂䘰䨬督便</w:t>
      </w:r>
      <w:r>
        <w:rPr/>
        <w:t>ⵅ</w:t>
      </w:r>
      <w:r>
        <w:rPr/>
        <w:t>ꆵ愷轒㵇</w:t>
      </w:r>
      <w:r>
        <w:rPr/>
        <w:t>⣂</w:t>
      </w:r>
      <w:r>
        <w:rPr/>
        <w:t>妣깪ꌬ橨</w:t>
      </w:r>
      <w:r>
        <w:rPr/>
        <w:t>ⱦ</w:t>
      </w:r>
      <w:r>
        <w:rPr/>
        <w:t>숸昪婳涬㕉挬淃垩䅐슥渤䙺䅞〪㓎칬㬪꥚떏</w:t>
      </w:r>
      <w:r>
        <w:rPr/>
        <w:t>ⴴ⤽</w:t>
      </w:r>
      <w:r>
        <w:rPr/>
        <w:t>窩⒬び쉁⹘獁㑊쉢㕶穔䬯때싍參焤滍</w:t>
      </w:r>
      <w:r>
        <w:rPr/>
        <w:t>ⵆ</w:t>
      </w:r>
      <w:r>
        <w:rPr/>
        <w:t>䃂</w:t>
      </w:r>
      <w:r>
        <w:rPr/>
        <w:t>Ⳃ</w:t>
      </w:r>
      <w:r>
        <w:rPr/>
        <w:t>楤㑬夦礸㐽欤壂硹䀦獩쉬硅焴啈썉た彗䅷扉彵慺輱㋂</w:t>
      </w:r>
      <w:r>
        <w:rPr/>
        <w:t>꧂</w:t>
      </w:r>
      <w:r>
        <w:rPr/>
        <w:t>쉡㭊匪椷凂獙慗䅨幙甤捣僂汮楧䳂桺⥈恠␬슣⫂歁妬祍朩歷뭠㩾䮮쉑硢畇樺㑮숹슱党䌣爥㩆㷂숽</w:t>
      </w:r>
      <w:r>
        <w:rPr/>
        <w:t>Ⳃ</w:t>
      </w:r>
      <w:r>
        <w:rPr/>
        <w:t>昵</w:t>
      </w:r>
      <w:r>
        <w:rPr/>
        <w:t>ⰰ</w:t>
      </w:r>
      <w:r>
        <w:rPr/>
        <w:t>쉨䙖噮䑺湍㩕䩨幊㭭堨璱撬숦䬨①侱㐪썞椫쉾쉶칢뽙獃䈦礥</w:t>
      </w:r>
      <w:r>
        <w:rPr/>
        <w:t>ꥏ</w:t>
      </w:r>
      <w:r>
        <w:rPr/>
        <w:t>割揂⩓슱㝉슥灲ꆮ컂⥷숽싂斘埂毂뗂싂睋垘䔽㘬昺</w:t>
      </w:r>
      <w:r>
        <w:rPr/>
        <w:t>ꕠ</w:t>
      </w:r>
      <w:r>
        <w:rPr/>
        <w:t>쉍洽䀯ㅋ㜥㕺摕숹咏ꥫ沵⼹䶩뮬␴楸㩕㥹䖱㭖响썵╌䱂ꅹ㶻揃栵䲵⼴瑅䨤䨬潪娪</w:t>
      </w:r>
      <w:r>
        <w:rPr/>
        <w:t>ⵥ☳</w:t>
      </w:r>
      <w:r>
        <w:rPr/>
        <w:t>佾ꍚ뭣䑁亥숱䄊兺剨䡧歺䁧壂</w:t>
      </w:r>
      <w:r>
        <w:rPr/>
        <w:t>ⳍ</w:t>
      </w:r>
      <w:r>
        <w:rPr/>
        <w:t>祓渷曂딮桂楡쉰瘱㝷㩚㬷䉚쏂歉祷䌹쉆畦縤ꌥ䒩㛂䡋琨奬潏汧컃剨⥧䑾땖煏檻颏婡婹⵶斬瑩癃㷂㍃堥숱廂㉸ꅧヂ竂溡乁䉃嘯倥佲弻</w:t>
      </w:r>
      <w:r>
        <w:rPr/>
        <w:t>ꔬ</w:t>
      </w:r>
      <w:r>
        <w:rPr/>
        <w:t>娬㝵⤳樭晪갪䱙</w:t>
      </w:r>
      <w:r>
        <w:rPr/>
        <w:t>ⱟ</w:t>
      </w:r>
      <w:r>
        <w:rPr/>
        <w:t>匬枘칌䱑䮿抣칇䕏戶場㭹奦쵔ꌣ憿幠爩庱숱奞伴乡呒⯂⥾␪䍍</w:t>
      </w:r>
      <w:r>
        <w:rPr/>
        <w:t>Ⳃ</w:t>
      </w:r>
      <w:r>
        <w:rPr/>
        <w:t>넪⯂⶿⹌</w:t>
      </w:r>
      <w:r>
        <w:rPr/>
        <w:t>ꕚ</w:t>
      </w:r>
      <w:r>
        <w:rPr/>
        <w:t>滂ㄥ浈漣歲泃칟䙶砵㭔䗂辵穴幂兒亩㡀쉀櫎㥣幂祵㡔䌰뭇慲丣疱练䷂倣</w:t>
      </w:r>
      <w:r>
        <w:rPr/>
        <w:t>ꤹ</w:t>
      </w:r>
      <w:r>
        <w:rPr/>
        <w:t>坥輳컂⬴쉑掻䩄弫堫睑㤺畑깵⩾慫ㆵ⩃⨮佩槂♨噍쉱啔輪땰潫ꥰ溏썞参忂啐쉊㘹긶㝾晢⽤ꇂ㥞쉶䪘㨤乂潐婬䵏晍ꍨ顎橑䇂썧⍊濂砷槂뮘㉮䙀숰䅗䘰곂橴卆⨱㵀䄱㈥桦参橯㝗䁦硇㉏朥ㅇꍪ뽔卐璏樤啹測쉅ꄺ쉞嘥</w:t>
      </w:r>
      <w:r>
        <w:rPr/>
        <w:t>⢮</w:t>
      </w:r>
      <w:r>
        <w:rPr/>
        <w:t>犏穟쉾땷䄰噬塱橷⼦佣懂搻坮刽㐭昫걅轀坡㑅䴨㕭㋂䨶뗍䩟垬橌</w:t>
      </w:r>
      <w:r>
        <w:rPr/>
        <w:t>ꤤ⥤</w:t>
      </w:r>
      <w:r>
        <w:rPr/>
        <w:t>긣뭈</w:t>
      </w:r>
      <w:r>
        <w:rPr/>
        <w:t>꧃⎣</w:t>
      </w:r>
      <w:r>
        <w:rPr/>
        <w:t>劵긤</w:t>
      </w:r>
      <w:r>
        <w:rPr/>
        <w:t>⡩</w:t>
      </w:r>
      <w:r>
        <w:rPr/>
        <w:t>ヂ癫컂䉀쉠䍕ㄲ㭚礭㢘檬</w:t>
      </w:r>
      <w:r>
        <w:rPr/>
        <w:t>ꥅ</w:t>
      </w:r>
      <w:r>
        <w:rPr/>
        <w:t>쉆浌숦徵걮㝦㌭畗慓㴪歭쉫摌䒣姂䭟扟畭䦩潟梥⛂坩ꇂ㠫칅䱋婊쉊㋍䡯㥮슬塨㯂䴲뭺縸슩坩㉱琫轁䞏숻ꥰ䙱歳淍橦摵顺⽱䅘敾曂剮㬯䝑칔刳䰮䥟⹔㩦げ㝀䱒干佸歉⽆㛂樣▥慯绍轟㥊㜪樨歭⨭㘩呶촴汾晈쉍偡䅊㕀縪毂䕢ꅞ猶</w:t>
      </w:r>
      <w:r>
        <w:rPr/>
        <w:t>ꤪ</w:t>
      </w:r>
      <w:r>
        <w:rPr/>
        <w:t>뭖㍒剑汹☱爫䵭廂壂쉘故┷䕍⑁⚩싂啥썹㮣樨擂䘸咱쉁䘳矂幷긶걫剾</w:t>
      </w:r>
      <w:r>
        <w:rPr/>
        <w:t>ꥉ</w:t>
      </w:r>
      <w:r>
        <w:rPr/>
        <w:t>䉪䭉⨩啩〶㴻♌䥨ꌵ⦡乾㇂庿獺♇䵄뿂칙⥗塰㘴딣䰵焯⤴剙쉦⚵圦</w:t>
      </w:r>
      <w:r>
        <w:rPr/>
        <w:t>ꖿ⥚</w:t>
      </w:r>
      <w:r>
        <w:rPr/>
        <w:t>爤縦ꅎ⥪㡯꺩牚洯欳ꅨ숽녵㣂ꏍ쉈쉨睢携稭⨮䱾숴</w:t>
      </w:r>
      <w:r>
        <w:rPr/>
        <w:t>ꔳ</w:t>
      </w:r>
      <w:r>
        <w:rPr/>
        <w:t>捄剬⥑偅祗칖婒╪顇㑱⍋껂쉫</w:t>
      </w:r>
      <w:r>
        <w:rPr/>
        <w:t>⣎</w:t>
      </w:r>
      <w:r>
        <w:rPr/>
        <w:t>㷂걅쉵憣㯂䜺ꥤ汾⽲␺硳䗃습佩わ쉢畳卣䜸睙⩠晰딴挸⴮矃싎桢쉥潶믂搥䭴</w:t>
      </w:r>
      <w:r>
        <w:rPr/>
        <w:t>⣃⮵</w:t>
      </w:r>
      <w:r>
        <w:rPr/>
        <w:t>伊떏</w:t>
      </w:r>
      <w:r>
        <w:rPr/>
        <w:t>ⲱ</w:t>
      </w:r>
      <w:r>
        <w:rPr/>
        <w:t>䶣睨슥佌</w:t>
      </w:r>
      <w:r>
        <w:rPr/>
        <w:t>ꤳ</w:t>
      </w:r>
      <w:r>
        <w:rPr/>
        <w:t>之斘姃⽩슩手뭃埂歈㓂敶幒걀ィ癵煳㨰묨武由䄳梡⨳䝖䩹곂睁䢥睕⹇㠫⿂権睃縩㵗飂彖⤫棂づ䟂挺쎘㵺䝈␪⪿딻슻☮쌤㛂囂偸⌤畳⨻唶䂿捴</w:t>
      </w:r>
      <w:r>
        <w:rPr/>
        <w:t>ⴥ♐⥊</w:t>
      </w:r>
      <w:r>
        <w:rPr/>
        <w:t>乐䉠</w:t>
      </w:r>
      <w:r>
        <w:rPr/>
        <w:t>꧍</w:t>
      </w:r>
      <w:r>
        <w:rPr/>
        <w:t>ꅞ㩢㕸婠た뿂廂슿䑪啞輽㌺㪏썰</w:t>
      </w:r>
      <w:r>
        <w:rPr/>
        <w:t>⣎</w:t>
      </w:r>
      <w:r>
        <w:rPr/>
        <w:t>爷㧂旂촦䣂숫㐨땡奩㡪䨺㊥䱃⭀绍㕫挨繺湏歗佷뽠窱</w:t>
      </w:r>
      <w:r>
        <w:rPr/>
        <w:t>ꤨ</w:t>
      </w:r>
      <w:r>
        <w:rPr/>
        <w:t>彂⍱姃磂걃㩵儺福㇂ꅠ슬体祬⨦⥰桢䜬懂剠㥈灙䓎䖩싂녗췂</w:t>
      </w:r>
      <w:r>
        <w:rPr/>
        <w:t>ⷂ</w:t>
      </w:r>
      <w:r>
        <w:rPr/>
        <w:t>橞쉠䢥놩⩸癯겥兎氬轰攳獷㡥컂</w:t>
      </w:r>
      <w:r>
        <w:rPr/>
        <w:t>ꥁ</w:t>
      </w:r>
      <w:r>
        <w:rPr/>
        <w:t>棂뭾当沩뭷徬弲쉨겘獌칾䋂긴뽢⑚쉈姂묮敏㝋⩩깃㵔䈺㯂㠦㷂吶昪癣䃂䥫睾桍䋂獵稥䍂⩷</w:t>
      </w:r>
      <w:r>
        <w:rPr/>
        <w:t>ⴶ</w:t>
      </w:r>
      <w:r>
        <w:rPr/>
        <w:t>㙙㩃栭</w:t>
      </w:r>
      <w:r>
        <w:rPr/>
        <w:t>ꕏ</w:t>
      </w:r>
      <w:r>
        <w:rPr/>
        <w:t>䉡╫䇂婙轔싂</w:t>
      </w:r>
      <w:r>
        <w:rPr/>
        <w:t>ꤲ</w:t>
      </w:r>
      <w:r>
        <w:rPr/>
        <w:t>眤</w:t>
      </w:r>
      <w:r>
        <w:rPr/>
        <w:t>ꔺ</w:t>
      </w:r>
      <w:r>
        <w:rPr/>
        <w:t>撘栦い⴦吭쉬</w:t>
      </w:r>
      <w:r>
        <w:rPr/>
        <w:t>ꤸ</w:t>
      </w:r>
      <w:r>
        <w:rPr/>
        <w:t>ꆬ卑ㅆ쉸埂</w:t>
      </w:r>
      <w:r>
        <w:rPr/>
        <w:t>⡪</w:t>
      </w:r>
      <w:r>
        <w:rPr/>
        <w:t>䬥擂걣穭呵卫劻影檘呃</w:t>
      </w:r>
      <w:r>
        <w:rPr/>
        <w:t>ꤺ</w:t>
      </w:r>
      <w:r>
        <w:rPr/>
        <w:t>繆斩辡捑땥摥䊡</w:t>
      </w:r>
      <w:r>
        <w:rPr/>
        <w:t>ꥉ</w:t>
      </w:r>
      <w:r>
        <w:rPr/>
        <w:t>䔸⩁䱯㥺湞숱䈩⑈쉱砲</w:t>
      </w:r>
      <w:r>
        <w:rPr/>
        <w:t>⢻</w:t>
      </w:r>
      <w:r>
        <w:rPr/>
        <w:t>味㩭冬䡮ꅅ僂い輦杧坳䈮塓䖩ケ㡙쵄偠杗♏䝍뗂쉇潡ꇎ牟䬵꥾</w:t>
      </w:r>
      <w:r>
        <w:rPr/>
        <w:t>⣂</w:t>
      </w:r>
      <w:r>
        <w:rPr/>
        <w:t>슮㑺䠨竂灅⍃橠姂㌴쉯柂넲䙩橕⹳䵐区啸㩓뽏䥚䖩</w:t>
      </w:r>
      <w:r>
        <w:rPr/>
        <w:t>ⵃ</w:t>
      </w:r>
      <w:r>
        <w:rPr/>
        <w:t>潄㜪</w:t>
      </w:r>
      <w:r>
        <w:rPr/>
        <w:t>ꤪ</w:t>
      </w:r>
      <w:r>
        <w:rPr/>
        <w:t>슣㠰卮噘깮恕手쉂㷎敌繏繰㉨氩뭏捙瑐</w:t>
      </w:r>
      <w:r>
        <w:rPr/>
        <w:t>ꗂ</w:t>
      </w:r>
      <w:r>
        <w:rPr/>
        <w:t>顚䛍穅䠩</w:t>
      </w:r>
      <w:r>
        <w:rPr/>
        <w:t>ⱁ</w:t>
      </w:r>
      <w:r>
        <w:rPr/>
        <w:t>츶ꥠ敨浧甯䀸敇䐭乀凎㕲숫畷쉠⏎惂뇎떵</w:t>
      </w:r>
      <w:r>
        <w:rPr/>
        <w:t>ⵋ</w:t>
      </w:r>
      <w:r>
        <w:rPr/>
        <w:t>껂숫縷㵒䍸䂥硰뭾슩幂⩉꺱瘭䉡ꍮ쉨术姂歩숺㙤촩畭㕶䵀녫匥㋎祎ꅰ坠入乩穵䨰埂輪䀣䧂⹥䁥婫䩳긬⭍旂⎱</w:t>
      </w:r>
      <w:r>
        <w:rPr/>
        <w:t>ꥊ</w:t>
      </w:r>
      <w:r>
        <w:rPr/>
        <w:t>割쉡氷쉓⑮㍰灶</w:t>
      </w:r>
      <w:r>
        <w:rPr/>
        <w:t>ⱗ</w:t>
      </w:r>
      <w:r>
        <w:rPr/>
        <w:t>塋╢䑥♄䑨䊬</w:t>
      </w:r>
      <w:r>
        <w:rPr/>
        <w:t>⢮</w:t>
      </w:r>
      <w:r>
        <w:rPr/>
        <w:t>쉫䧂捪搨汍昪嗂炵䈫촶楓⺩伩싂慈儩</w:t>
      </w:r>
      <w:r>
        <w:rPr/>
        <w:t>ⱶ</w:t>
      </w:r>
      <w:r>
        <w:rPr/>
        <w:t>克쌤䋍ㅮ넬〤㝔撡</w:t>
      </w:r>
      <w:r>
        <w:rPr/>
        <w:t>ꥌⷂ</w:t>
      </w:r>
      <w:r>
        <w:rPr/>
        <w:t>㢘㏃숳䈮恅⵴쉹㍥㕁䱲嗂埂坊</w:t>
      </w:r>
      <w:r>
        <w:rPr/>
        <w:t>⢥</w:t>
      </w:r>
      <w:r>
        <w:rPr/>
        <w:t>堮挷烂湣䘮瑮卑畯牖倩畩敺쉩䙮呶丨慤쵀◂⍭狂硈兀㐲⯃儰걸怬泂묦쉕⌻뿂⑇⍡㒣穫潠㶱㛂穠幏숷価斬儥ㄥ榡樺</w:t>
      </w:r>
      <w:r>
        <w:rPr/>
        <w:t>ꤪ</w:t>
      </w:r>
      <w:r>
        <w:rPr/>
        <w:t>⽱樹㜪櫍⩺쉏祙䐶囂硓긊印┲쉸갰䭑숫單㝯쉇긨䙳恢쉗灔䁡</w:t>
      </w:r>
      <w:r>
        <w:rPr/>
        <w:t>꧂ꦘ⑶</w:t>
      </w:r>
      <w:r>
        <w:rPr/>
        <w:t>䣍⻎劬⽆㠯땫婉〉忂搪䀩䇂쉌ꥡ䝫个䕾匯類⼦挷⌦</w:t>
      </w:r>
      <w:r>
        <w:rPr/>
        <w:t>ⵍ</w:t>
      </w:r>
      <w:r>
        <w:rPr/>
        <w:t>쉺촲琤깳惂燂</w:t>
      </w:r>
      <w:r>
        <w:rPr/>
        <w:t>⠰</w:t>
      </w:r>
      <w:r>
        <w:rPr/>
        <w:t>䐷娯㭤䕓拂싂猹䱣㑑䕦頫㉊惂湳ꆿ╺㠷뽪漺䙨⭍</w:t>
      </w:r>
      <w:r>
        <w:rPr/>
        <w:t>Ⲭ</w:t>
      </w:r>
      <w:r>
        <w:rPr/>
        <w:t>橃⽎樺彀噤⨦㎘䮘믂瑱歏扺㍶户⑗뽣砰倩眲┬席儺숺桨쉖䥘挵槃恵年ꎣ㍭江樹祳쉥숫싂倷⥄땕䓂煃㙹偌晨䳂怭┲佾啭슬啳㍘ꍟ槃⼱㴲灣歇棂敊䨨䎩䪏걧뭩幾쉳썉歠堪⌵쉂歠帨汵ꥵ佞⽁潊橗硴䦱䆮쉨輸뿎⥶슿祁愺놿婃申佷強㨱幚僎匯㕍懍㩢䎩硲竂辱䵕㩐劏껃愪㔫⭺⪘싂濂䅬堶숬䜯쉾け쌦么礲㙎쉉物婊슩ꎩ䭇繁䉠坑咿璩㥊㡊圶扨</w:t>
      </w:r>
      <w:r>
        <w:rPr/>
        <w:t>ꕖ</w:t>
      </w:r>
      <w:r>
        <w:rPr/>
        <w:t>娩ꏂ址稻ꍔ⩪㭉믎䒮뾏甤쉊条竎匴녾婭</w:t>
      </w:r>
      <w:r>
        <w:rPr/>
        <w:t>ⱄ</w:t>
      </w:r>
      <w:r>
        <w:rPr/>
        <w:t>辡䜥睋녳쉮顓塏䍢轇㉥싂佣뽌⸬㈹껂쉊╖⪮牕壂砹</w:t>
      </w:r>
      <w:r>
        <w:rPr/>
        <w:t>⣂</w:t>
      </w:r>
      <w:r>
        <w:rPr/>
        <w:t>䍳쎩熱䏃㍑</w:t>
      </w:r>
      <w:r>
        <w:rPr/>
        <w:t>꥟</w:t>
      </w:r>
      <w:r>
        <w:rPr/>
        <w:t>묫輲컎湁䑷㴵싎</w:t>
      </w:r>
      <w:r>
        <w:rPr/>
        <w:t>ꤩ</w:t>
      </w:r>
      <w:r>
        <w:rPr/>
        <w:t>煲堮ꍕꍟ쉂呭쉦呮㥲扸♆璵䫃䧂㭠Ⓕ㥈捄⧃숷朲䢵轾畈欯杴⛃㩷쉯䴴䁗쉤攻䍌싂䰥懂轉晄</w:t>
      </w:r>
      <w:r>
        <w:rPr/>
        <w:t>ꔫ</w:t>
      </w:r>
      <w:r>
        <w:rPr/>
        <w:t>㫂㌨</w:t>
      </w:r>
      <w:r>
        <w:rPr/>
        <w:t>꧂⧂</w:t>
      </w:r>
      <w:r>
        <w:rPr/>
        <w:t>攩捯걠杴惂䬸佴싂쉊ꍄ幮奷牭堩슬뭇䉑쉢뽌㑭弶땄硁璏땠户檬㍮牵冩ヂ⥸晍浤䡑㉪⑟牧</w:t>
      </w:r>
      <w:r>
        <w:rPr/>
        <w:t>⡴䷂</w:t>
      </w:r>
      <w:r>
        <w:rPr/>
        <w:t>噡넰玵擂㍑䅨轺ꆏ慬弻싎䡭썫ㅶ癢札ꍏ䬺毂</w:t>
      </w:r>
      <w:r>
        <w:rPr/>
        <w:t>ⶱ</w:t>
      </w:r>
      <w:r>
        <w:rPr/>
        <w:t>䫂䰸妘</w:t>
      </w:r>
      <w:r>
        <w:rPr/>
        <w:t>ꥆ⮩</w:t>
      </w:r>
      <w:r>
        <w:rPr/>
        <w:t>쉈</w:t>
      </w:r>
      <w:r>
        <w:rPr/>
        <w:t>ⱚ</w:t>
      </w:r>
      <w:r>
        <w:rPr/>
        <w:t>恰䌵棂杌浥找㬪损䑥嘲桏ꄶ놩噹睲烂囂䷂쉶欷斩䰯땗入偈犿㬩숭撱㊿充恱숫ㆡ䨷䑊噸泎㝒ꥵꅎ迂</w:t>
      </w:r>
      <w:r>
        <w:rPr/>
        <w:t>⡒⬳</w:t>
      </w:r>
      <w:r>
        <w:rPr/>
        <w:t>瞱牙棂颱汾䘪䴺⾏땐슩ꅘ噖縮摄㞮噄⹦瑾䂿塈祘唪</w:t>
      </w:r>
      <w:r>
        <w:rPr/>
        <w:t>Ȿ</w:t>
      </w:r>
      <w:r>
        <w:rPr/>
        <w:t>欪㉒⬴坐䩵煺쉳愨矂楞瓂噃䝮⫂䀽䲡楤⩘㝟狂㜻恓䬶劣䪘䎩债숭歚煒쉎惂恈䕹倳껍低偙␥⦣깑䱧쉡煷땮〉㢬䫂坮⼯꺵뗂</w:t>
      </w:r>
      <w:r>
        <w:rPr/>
        <w:t>ⴶ</w:t>
      </w:r>
      <w:r>
        <w:rPr/>
        <w:t>槂숱녨⬻䑷套䵇繯ꄸ吮⤲攊䁳쉞佅礸䨶숰긷潴㚩</w:t>
      </w:r>
      <w:r>
        <w:rPr/>
        <w:t>⢿</w:t>
      </w:r>
      <w:r>
        <w:rPr/>
        <w:t>䱏䭮焫⑀숳䴸⽄⍥䘫䙴ꥱ汹澱⸣摠촭湁歫뼳滂쉥弪⩰㙒獂㘤䑩ㅚ쵐晰⥈䉄轡쉨㢮䌮係扆㬶㇃츴坃榿㢿䩠숺午䥥ㆱ칭灬⭚숩浏䁗况捴兏穤㎬㨶㋂幷嫂䯂␯</w:t>
      </w:r>
      <w:r>
        <w:rPr/>
        <w:t>꧂</w:t>
      </w:r>
      <w:r>
        <w:rPr/>
        <w:t>䍷㙏싎䅤〉䁐颱祩敭穁千ꥥ牌⒘朮쉆㝍杘㜩媥䝉쵞⩺礣⩔숲⺱㑗䕯춏ㅵ떩樹⥸ぐ숯ꍇ姂</w:t>
      </w:r>
      <w:r>
        <w:rPr/>
        <w:t>ꥀ</w:t>
      </w:r>
      <w:r>
        <w:rPr/>
        <w:t>䵙ꅀ</w:t>
      </w:r>
      <w:r>
        <w:rPr/>
        <w:t>ꥐ</w:t>
      </w:r>
      <w:r>
        <w:rPr/>
        <w:t>懂⻂♘瀰쉧㘺껂녡獚㣎숮惂飂䈫㐦㕾亘싂䝤숱夺乬㝶沱⹱媮쉴ꅬ㣂欽敖</w:t>
      </w:r>
      <w:r>
        <w:rPr/>
        <w:t>ⵖ</w:t>
      </w:r>
      <w:r>
        <w:rPr/>
        <w:t>숴䙔숱걚橨凂䙷奧㙊灔⼦</w:t>
      </w:r>
      <w:r>
        <w:rPr/>
        <w:t>꧂</w:t>
      </w:r>
      <w:r>
        <w:rPr/>
        <w:t>㵩䙢숴頪悩汷丱䦻ꅬ刬漲繭桦쉏噄捨㦡쵦쉟慓칇䥤</w:t>
      </w:r>
      <w:r>
        <w:rPr/>
        <w:t>ꕞ</w:t>
      </w:r>
      <w:r>
        <w:rPr/>
        <w:t>幟烂㜻奺栱㩨年柃䍌磂⩉쉙輬⫂㮘汉漷煹䬭넮瘹折걑</w:t>
      </w:r>
      <w:r>
        <w:rPr/>
        <w:t>ⵉ</w:t>
      </w:r>
      <w:r>
        <w:rPr/>
        <w:t>轞玘쉒灙噀甮⫂桷㶱丱⿂쉙쉮쉩췃䉧煕쉹楞晦싃瑳昫숨汮ㅧ䁟䕋剄☹숪䭰凂捊⨪숺慄厮姂습䬰㍔夰漱穕慂祱渨ꌳ</w:t>
      </w:r>
      <w:r>
        <w:rPr/>
        <w:t>ꤲ</w:t>
      </w:r>
      <w:r>
        <w:rPr/>
        <w:t>䍊촮녑쉣숫넪漣嫂䈲盂咩顋噇焨걠숫眺瑴㈹䱕⑉㉫䋂쉳㞘</w:t>
      </w:r>
      <w:r>
        <w:rPr/>
        <w:t>ⲩ</w:t>
      </w:r>
      <w:r>
        <w:rPr/>
        <w:t>彇猶㡣슣뭢㞻獐ꇂ䬵숴⹠쉯䁥무썳楉戲煡瑤䅺ꥪꍈ</w:t>
      </w:r>
      <w:r>
        <w:rPr/>
        <w:t>⢩</w:t>
      </w:r>
      <w:r>
        <w:rPr/>
        <w:t>묬祢</w:t>
      </w:r>
      <w:r>
        <w:rPr/>
        <w:t>ꤱ</w:t>
      </w:r>
      <w:r>
        <w:rPr/>
        <w:t>汷싍佗换顩穱爺ꍁ㠦唤</w:t>
      </w:r>
      <w:r>
        <w:rPr/>
        <w:t>ꤩ⦥</w:t>
      </w:r>
      <w:r>
        <w:rPr/>
        <w:t>숦歆獐⹂䩙䵋枘⨮⏂噸</w:t>
      </w:r>
      <w:r>
        <w:rPr/>
        <w:t>Ᵽ</w:t>
      </w:r>
      <w:r>
        <w:rPr/>
        <w:t>쉂쉋䕋磂쉴悩偾甸䐹歏ꥡ쉘乏浺渪♀頤ꇂ묬⤮㨴뽠췂깍㴳ꄩ䇂칕㨰⺱佉싍䍦冘뽒穭㡃搰犡♤㔣쏂䡂뼥辥塴䘹揂싂䥪쉅춿컂</w:t>
      </w:r>
      <w:r>
        <w:rPr/>
        <w:t>ꤵ</w:t>
      </w:r>
      <w:r>
        <w:rPr/>
        <w:t>氱칦쉡塡塁㍒痂剂䞬畢䥡㝕盂⌻</w:t>
      </w:r>
      <w:r>
        <w:rPr/>
        <w:t>Ⳃ</w:t>
      </w:r>
      <w:r>
        <w:rPr/>
        <w:t>婔䕪</w:t>
      </w:r>
      <w:r>
        <w:rPr/>
        <w:t>ꔻ⫂</w:t>
      </w:r>
      <w:r>
        <w:rPr/>
        <w:t>䈯㕞眺놵㣂㨻恣䯂䡟뽧Ⓜ兞</w:t>
      </w:r>
      <w:r>
        <w:rPr/>
        <w:t>ꤲ</w:t>
      </w:r>
      <w:r>
        <w:rPr/>
        <w:t>歐⭇㓎╵啋惂⹮䣂娴년町</w:t>
      </w:r>
      <w:r>
        <w:rPr/>
        <w:t>ⱋ</w:t>
      </w:r>
      <w:r>
        <w:rPr/>
        <w:t>儬⴯㐦쉱걬곂숽</w:t>
      </w:r>
      <w:r>
        <w:rPr/>
        <w:t>Ⱕ</w:t>
      </w:r>
      <w:r>
        <w:rPr/>
        <w:t>佥婌⍒묲怹䎮</w:t>
      </w:r>
      <w:r>
        <w:rPr/>
        <w:t>ꦿ</w:t>
      </w:r>
      <w:r>
        <w:rPr/>
        <w:t>⿂</w:t>
      </w:r>
      <w:r>
        <w:rPr/>
        <w:t>⢮</w:t>
      </w:r>
      <w:r>
        <w:rPr/>
        <w:t>ꎡ慁깫〤灉</w:t>
      </w:r>
      <w:r>
        <w:rPr/>
        <w:t>⡏</w:t>
      </w:r>
      <w:r>
        <w:rPr/>
        <w:t>溻猽䅢┦ꍲ㭶啊報⭗㭦싂危潐搩쉧숬㥘噏䵱湮儬朰칏䒡穐䟂揃梏偂輸䗍쏂䯂䈱璩⨪쉀㨱瑚瞡啂毂繒쉚따癲濂輪楇婱</w:t>
      </w:r>
      <w:r>
        <w:rPr/>
        <w:t>⡹</w:t>
      </w:r>
      <w:r>
        <w:rPr/>
        <w:t>牱昰丬</w:t>
      </w:r>
      <w:r>
        <w:rPr/>
        <w:t>ꔻ</w:t>
      </w:r>
      <w:r>
        <w:rPr/>
        <w:t>礊䍇싂촨䱇䓂</w:t>
      </w:r>
      <w:r>
        <w:rPr/>
        <w:t>ⴶ</w:t>
      </w:r>
      <w:r>
        <w:rPr/>
        <w:t>瀬焪曂㕐甦䗃쉴杣頲땖幇㏍偋⑪ꥵ堤甴쵑슮</w:t>
      </w:r>
      <w:r>
        <w:rPr/>
        <w:t>ⰶ</w:t>
      </w:r>
      <w:r>
        <w:rPr/>
        <w:t>橺塰</w:t>
      </w:r>
      <w:r>
        <w:rPr/>
        <w:t>ꥒ</w:t>
      </w:r>
      <w:r>
        <w:rPr/>
        <w:t>슩</w:t>
      </w:r>
      <w:r>
        <w:rPr/>
        <w:t>ⵄ</w:t>
      </w:r>
      <w:r>
        <w:rPr/>
        <w:t>㙺⯍徻뽲卥敏깥⭱䭇獫㜳䝰愥䉪轴䣂</w:t>
      </w:r>
      <w:r>
        <w:rPr/>
        <w:t>Ⱞ</w:t>
      </w:r>
      <w:r>
        <w:rPr/>
        <w:t>ꇂ숻顒녰쉏樬潦砩滂㎬㡄碱쌳㇂뾬숩楌䱺칣䕢湏咮⽭儷㇂놣</w:t>
      </w:r>
      <w:r>
        <w:rPr/>
        <w:t>ⱗ</w:t>
      </w:r>
      <w:r>
        <w:rPr/>
        <w:t>ⷂ⚻</w:t>
      </w:r>
      <w:r>
        <w:rPr/>
        <w:t>ⲥ</w:t>
      </w:r>
      <w:r>
        <w:rPr/>
        <w:t>슘</w:t>
      </w:r>
      <w:r>
        <w:rPr/>
        <w:t>ꖬꤪ╏</w:t>
      </w:r>
      <w:r>
        <w:rPr/>
        <w:t>穈㝸咵渽⵷㍕畠쉌睁쉤轖쉹⥪㜬츭煱氤썩쌪쵐뽸湣㡄獢剐浹焽䍖䝗坎杪⩏徵坣䢥爴ꌫ쉳츪焪䀣殏䝒侱砥쉓檣瑬之柂奘</w:t>
      </w:r>
      <w:r>
        <w:rPr/>
        <w:t>ⷂ</w:t>
      </w:r>
      <w:r>
        <w:rPr/>
        <w:t>숻쉹慹㵯噓盃ꥵ⍬竍拃</w:t>
      </w:r>
      <w:r>
        <w:rPr/>
        <w:t>ꕱ</w:t>
      </w:r>
      <w:r>
        <w:rPr/>
        <w:t>瀺瑳渷쉓뭃쉡⍭겣⌮깰⮿쉄</w:t>
      </w:r>
      <w:r>
        <w:rPr/>
        <w:t>Ⳃ</w:t>
      </w:r>
      <w:r>
        <w:rPr/>
        <w:t>噫쎮瘪椺眦灄쉪槎쌭촮뽳䅭쉺兮潨</w:t>
      </w:r>
      <w:r>
        <w:rPr/>
        <w:t>ꗎ</w:t>
      </w:r>
      <w:r>
        <w:rPr/>
        <w:t>㝀㕄戫梮佭</w:t>
      </w:r>
      <w:r>
        <w:rPr/>
        <w:t>Ⱚ</w:t>
      </w:r>
      <w:r>
        <w:rPr/>
        <w:t>ⴶ</w:t>
      </w:r>
      <w:r>
        <w:rPr/>
        <w:t>㘨슬㌦⭎仂牋玩㍁湚昦哂⻂撣쉶䆬危頴숻劻嗍㩪⑗南⽅믂싃</w:t>
      </w:r>
      <w:r>
        <w:rPr/>
        <w:t>ꤵ</w:t>
      </w:r>
      <w:r>
        <w:rPr/>
        <w:t>ⱗ</w:t>
      </w:r>
      <w:r>
        <w:rPr/>
        <w:t>姍쉅橖䅒儦塑噩䗍꥕堬㥲㧂䑇头䍵癦呇㝵☰</w:t>
      </w:r>
      <w:r>
        <w:rPr/>
        <w:t>Ⳃ</w:t>
      </w:r>
      <w:r>
        <w:rPr/>
        <w:t>㥢껃为䋂㪮⩍♌滎瀭㝘⸶㠭坲牗㞩愫칇䉟䁸啩ぐ䉗⽑毂⸭飂㍪癉桥슬䙷ꄦ彲╮湐숳䰪幺呞깇ꏂ♑䝶欶쉓浳슣獞싂㈬涩癹뼤牒瑢</w:t>
      </w:r>
      <w:r>
        <w:rPr/>
        <w:t>ꥋ</w:t>
      </w:r>
      <w:r>
        <w:rPr/>
        <w:t>쵨㮏歏ꅊ恎</w:t>
      </w:r>
      <w:r>
        <w:rPr/>
        <w:t>Ⳃ</w:t>
      </w:r>
      <w:r>
        <w:rPr/>
        <w:t>⻂䐶悱㥦㐬皮⽋剧</w:t>
      </w:r>
      <w:r>
        <w:rPr/>
        <w:t>꧂</w:t>
      </w:r>
      <w:r>
        <w:rPr/>
        <w:t>縭灰梏숲頬暡す睊熮칩樤乓偳奉㙉</w:t>
      </w:r>
      <w:r>
        <w:rPr/>
        <w:t>⢩</w:t>
      </w:r>
      <w:r>
        <w:rPr/>
        <w:t>狃弳깕컂⫂烂㍌슘祦繭ꥸ⩶剓쉶㤹⬬䅺獨桚烂祮</w:t>
      </w:r>
      <w:r>
        <w:rPr/>
        <w:t>ⱕ⪡</w:t>
      </w:r>
      <w:r>
        <w:rPr/>
        <w:t>쉤楦瑔싂䴥숨涏楾㭸⼽⫂☽䵚佞㋂㭧浞㑰딬晙時祇㜰䔹칏䱖瑴䵣㇂쉍噇獾伱뽤址い㝄橱䍞㩐⎥浊協⍅䭐ꍍ汁㮘⯃⌽溵曂敨坴쉙喬慷</w:t>
      </w:r>
      <w:r>
        <w:rPr/>
        <w:t>⣎⯃</w:t>
      </w:r>
      <w:r>
        <w:rPr/>
        <w:t>倻繷㩲䅢灐敶䍸땪嫂㜸飂㦻</w:t>
      </w:r>
      <w:r>
        <w:rPr/>
        <w:t>⡔</w:t>
      </w:r>
      <w:r>
        <w:rPr/>
        <w:t>걘礭䓎勂牬页쉅슘ꥬ촲⩔</w:t>
      </w:r>
      <w:r>
        <w:rPr/>
        <w:t>ꥈ⨵</w:t>
      </w:r>
      <w:r>
        <w:rPr/>
        <w:t>彧㢣㙸뭴</w:t>
      </w:r>
      <w:r>
        <w:rPr/>
        <w:t>ⴣ</w:t>
      </w:r>
      <w:r>
        <w:rPr/>
        <w:t>倸濍患쉤轫⛃珂쉈⍔슡砮</w:t>
      </w:r>
      <w:r>
        <w:rPr/>
        <w:t>ⱀ</w:t>
      </w:r>
      <w:r>
        <w:rPr/>
        <w:t>쎡哂㤥㉭숫祲埂攫㠤ぞ沘꥕䙏㙂䀪㴮䅩㣂扞䩷熩剦楑砰愮愫癢걱甦䧂걧숱硰ꌩ癅♴㠫䕌⛂ㅲ⭦숮䁣䜥姂썥楙ォꍯ歵竂抱匸挨歹</w:t>
      </w:r>
      <w:r>
        <w:rPr/>
        <w:t>ꕣꦏ⍐</w:t>
      </w:r>
      <w:r>
        <w:rPr/>
        <w:t>쉭硈</w:t>
      </w:r>
      <w:r>
        <w:rPr/>
        <w:t>⢩</w:t>
      </w:r>
      <w:r>
        <w:rPr/>
        <w:t>㔪⼯㵃년彤烂㵉⩑䭚權⌳</w:t>
      </w:r>
      <w:r>
        <w:rPr/>
        <w:t>ꥃ□</w:t>
      </w:r>
      <w:r>
        <w:rPr/>
        <w:t>瑙㐩杕剢䘨牠啭⩉숰輪从柎潮呔쉀⭞䥲싂⑊打徻戫做</w:t>
      </w:r>
      <w:r>
        <w:rPr/>
        <w:t>ꔥ</w:t>
      </w:r>
      <w:r>
        <w:rPr/>
        <w:t>晌框㍸䐻挹习奀䶿䮬卸㍎</w:t>
      </w:r>
      <w:r>
        <w:rPr/>
        <w:t>ⱈ</w:t>
      </w:r>
      <w:r>
        <w:rPr/>
        <w:t>㌪숳⥵歬⩎硊쉵振彃䭾숪慞䶘⼵圸㍚轣疱ꅎ楒兰䔤癹塭침祳乥甥㌱氪갤䍹畠</w:t>
      </w:r>
      <w:r>
        <w:rPr/>
        <w:t>ꕈ</w:t>
      </w:r>
      <w:r>
        <w:rPr/>
        <w:t>숦堫恘獊䥰圯嘥ꥨ㕴敮婍幦⤩䃂囎湾칲䛂쉠숯⽐숺䵋媮剳畋朱䝴ꍡ婤䈲䑧싂幥㥈呰쉶摵⹗䭾ꄳ㥱䡟單⭨㵣坅浬㧂煮嚡䑁썀⎡숹⥖칦灥䪡녺⭗䉆熥⧂垵潩뭘䙡㤰頯녺顺쉆傩奈欹廂⬹촶슡</w:t>
      </w:r>
      <w:r>
        <w:rPr/>
        <w:t>⢬</w:t>
      </w:r>
      <w:r>
        <w:rPr/>
        <w:t>携곂㘲恧쉶⑐㡂畳唩⨬䱨恏伦怨烂㎬牺䫂⨣湸牗쉐녈纱싂示灪⭀⚩体洪䑞晞乊ㅇ秂㊘╨䞘췂⭾㢏樨橆갵彗乑〪㭰숤䭀硸䖩쉬떿</w:t>
      </w:r>
      <w:r>
        <w:rPr/>
        <w:t>⡚⹴</w:t>
      </w:r>
      <w:r>
        <w:rPr/>
        <w:t>䝑㭌瑳晑</w:t>
      </w:r>
      <w:r>
        <w:rPr/>
        <w:t>ⴰ</w:t>
      </w:r>
      <w:r>
        <w:rPr/>
        <w:t>彞⮡곂╖愯核㬤怹畃圪䀷扢␦杗⛂䩫兠ふ쉭畸ꇂ婢ꇎ啢䣎瀽癱㌩竂슏猰夤䍘䙂㞏넳</w:t>
      </w:r>
      <w:r>
        <w:rPr/>
        <w:t>ⱈ</w:t>
      </w:r>
      <w:r>
        <w:rPr/>
        <w:t>㕉楋䫂㜳椪慶晒剷晓㊱ꍣ匹숣楧땂</w:t>
      </w:r>
      <w:r>
        <w:rPr/>
        <w:t>ꥐ</w:t>
      </w:r>
      <w:r>
        <w:rPr/>
        <w:t>瑓⥒湡捐⑤쉐</w:t>
      </w:r>
      <w:r>
        <w:rPr/>
        <w:t>Ⱘ</w:t>
      </w:r>
      <w:r>
        <w:rPr/>
        <w:t>穕㮩玘問㶵┩潆</w:t>
      </w:r>
      <w:r>
        <w:rPr/>
        <w:t>⠱</w:t>
      </w:r>
      <w:r>
        <w:rPr/>
        <w:t>礵瀬噾숭洲歘戵䙂ㅧ칟稸숫䷂唻ꅵ㩡숫噆ꅡ㭱ꌣ呪倷哂捔唹䱉槂쉴䋂숯怽挭敁坕䘲榏汃</w:t>
      </w:r>
      <w:r>
        <w:rPr/>
        <w:t>⢣</w:t>
      </w:r>
      <w:r>
        <w:rPr/>
        <w:t>ㅂ㉉截顳㛎쉉扇☣瑣</w:t>
      </w:r>
      <w:r>
        <w:rPr/>
        <w:t>ⶣ</w:t>
      </w:r>
      <w:r>
        <w:rPr/>
        <w:t>戴㡴刱䌯搭圳</w:t>
      </w:r>
      <w:r>
        <w:rPr/>
        <w:t>ꔫ</w:t>
      </w:r>
      <w:r>
        <w:rPr/>
        <w:t>搳颱樨</w:t>
      </w:r>
      <w:r>
        <w:rPr/>
        <w:t>ⳍ</w:t>
      </w:r>
      <w:r>
        <w:rPr/>
        <w:t>劮䑚恤넺圤夶</w:t>
      </w:r>
      <w:r>
        <w:rPr/>
        <w:t>ꥄ</w:t>
      </w:r>
      <w:r>
        <w:rPr/>
        <w:t>嗂슘쉷瀲㓍ꥭ佱䈬画扁⹱健䄱♘剈⵪啲䲥䌬쵘䅎䈬뽶㷂慢呪⛃╬숲싂⭩猶湶쉂ꌰ堪壂㩠쉏癇┤䀯⑴㕧슣䀰숫祾쉂浆㖣嫃繸⪬䔵촶仂窻轗츣奸</w:t>
      </w:r>
      <w:r>
        <w:rPr/>
        <w:t>⡭</w:t>
      </w:r>
      <w:r>
        <w:rPr/>
        <w:t>湉祺炣惍㙋氩呟쉄睎劣녴汆㠳㝳㡮眨㴣⽦参掬컂쉹穢彋弰垘亵䭦㏂⨵種㪻⯂</w:t>
      </w:r>
      <w:r>
        <w:rPr/>
        <w:t>ꥉ</w:t>
      </w:r>
      <w:r>
        <w:rPr/>
        <w:t>ꥪ㌤㢬执쉥恤顷꥾꧎뽧瘷幦갹␯倹</w:t>
      </w:r>
      <w:r>
        <w:rPr/>
        <w:t>ꗃ</w:t>
      </w:r>
      <w:r>
        <w:rPr/>
        <w:t>仂疵疻橁婹㩘⵳⌺쉒䝱㕯╢⪘听쉘숤ꅮ⍷䲏싂磂滂䙈ㅊ漬䅂参㛂敧</w:t>
      </w:r>
      <w:r>
        <w:rPr/>
        <w:t>ⲩ</w:t>
      </w:r>
      <w:r>
        <w:rPr/>
        <w:t>㭤쉟咩쉨堳쉹숦㏂㡄泂暡汬睶奈╯♀쉐欵ꌊ䍥┬怯䝣ꍾ彭题</w:t>
      </w:r>
      <w:r>
        <w:rPr/>
        <w:t>⡌</w:t>
      </w:r>
      <w:r>
        <w:rPr/>
        <w:t>⽑烂쵞繊顉쵞╹戰㵚䔰䀪쉈념⒥슮归䄮婓媏棂偬싂䖣쉉塏䕺䋃偄㟍⨨ꄦ⽞昴栭扈ꅃ折磂縻</w:t>
      </w:r>
      <w:r>
        <w:rPr/>
        <w:t>⵰</w:t>
      </w:r>
      <w:r>
        <w:rPr/>
        <w:t>牫摗漸婉噡쉓梿쉴␽煮昸걟檘쉦⑎癳</w:t>
      </w:r>
      <w:r>
        <w:rPr/>
        <w:t>⵰</w:t>
      </w:r>
      <w:r>
        <w:rPr/>
        <w:t>纩㭞稭拂癒㙂뾥䇂乫䶿浒灺쏂轟췂䴳ꌹ쉷飃ꌺ숹囃䱣ꍲ뭮싂⍒⩉塢⚬▬쉣呙塨㭄녀║䧃癌祧㴳ね떘曂侱啁㙔姎晔湍⌮♅榩쉲硷柂</w:t>
      </w:r>
      <w:r>
        <w:rPr/>
        <w:t>ꥊ</w:t>
      </w:r>
      <w:r>
        <w:rPr/>
        <w:t>乣戫㣂嗎땤嗂㷃슱䥤朣⭡䌮䕦奖캵奟숭䵂輲癡卤䥨幡♕쵇轨昸儻潺䶥湗縭だ挩⬰穕싍쵫㥟</w:t>
      </w:r>
      <w:r>
        <w:rPr/>
        <w:t>Ⲙ</w:t>
      </w:r>
      <w:r>
        <w:rPr/>
        <w:t>湟㴬稰䟂炡橱깬㛂䘤⛃梩䝎㡊掱䥩⩆츳㘸琦哂춻䔪敆懎㉳㝇ㆩ䋂縮啀뭑䑞泂爰厣濎䕎牃煍⨷牲㉡呪䙂썊䙮关䫂䫂づ</w:t>
      </w:r>
      <w:r>
        <w:rPr/>
        <w:t>Ⳃ</w:t>
      </w:r>
      <w:r>
        <w:rPr/>
        <w:t>ꅴ牋㓂洹ꍗ습</w:t>
      </w:r>
      <w:r>
        <w:rPr/>
        <w:t>⢵</w:t>
      </w:r>
      <w:r>
        <w:rPr/>
        <w:t>䅱戨呕獕</w:t>
      </w:r>
      <w:r>
        <w:rPr/>
        <w:t>ⲵ</w:t>
      </w:r>
      <w:r>
        <w:rPr/>
        <w:t>剺䣂疮剙桟쉹겿䖻</w:t>
      </w:r>
      <w:r>
        <w:rPr/>
        <w:t>ⴵ</w:t>
      </w:r>
      <w:r>
        <w:rPr/>
        <w:t>싂否㍱磂숮㊏뼵숩⍄朻䉩⬳娴</w:t>
      </w:r>
      <w:r>
        <w:rPr/>
        <w:t>ꕷ</w:t>
      </w:r>
      <w:r>
        <w:rPr/>
        <w:t>䩷⩣</w:t>
      </w:r>
      <w:r>
        <w:rPr/>
        <w:t>ꤥ</w:t>
      </w:r>
      <w:r>
        <w:rPr/>
        <w:t>썮⤺恹兢元</w:t>
      </w:r>
      <w:r>
        <w:rPr/>
        <w:t>ⴭ</w:t>
      </w:r>
      <w:r>
        <w:rPr/>
        <w:t>뭏抬ㆥ⧂䕩晒숺仂</w:t>
      </w:r>
      <w:r>
        <w:rPr/>
        <w:t>⢩</w:t>
      </w:r>
      <w:r>
        <w:rPr/>
        <w:t>卹썵䆱摊숣䌹徥</w:t>
      </w:r>
      <w:r>
        <w:rPr/>
        <w:t>ꗂ</w:t>
      </w:r>
      <w:r>
        <w:rPr/>
        <w:t>숫欲殻⍫뭩⽒吶媘唭档所为넫彔▱慀</w:t>
      </w:r>
      <w:r>
        <w:rPr/>
        <w:t>ꥁ</w:t>
      </w:r>
      <w:r>
        <w:rPr/>
        <w:t>栰疣㈹㗂䅥숶</w:t>
      </w:r>
      <w:r>
        <w:rPr/>
        <w:t>Ⱖ</w:t>
      </w:r>
      <w:r>
        <w:rPr/>
        <w:t>琪촳⩖掻</w:t>
      </w:r>
      <w:r>
        <w:rPr/>
        <w:t>ꕎ</w:t>
      </w:r>
      <w:r>
        <w:rPr/>
        <w:t>ꥨꄳ旂䫎䑏燂♄婣绍绂</w:t>
      </w:r>
      <w:r>
        <w:rPr/>
        <w:t>ꤣ</w:t>
      </w:r>
      <w:r>
        <w:rPr/>
        <w:t>䑆顒숭컂䕄碬䘵颵爵⪮䁋㠭촬⹱숷繷穇㭹㩈</w:t>
      </w:r>
      <w:r>
        <w:rPr/>
        <w:t>ⴻ</w:t>
      </w:r>
      <w:r>
        <w:rPr/>
        <w:t>⡭</w:t>
      </w:r>
      <w:r>
        <w:rPr/>
        <w:t>抮共溿橧升䱎쉖⥰촦⭸弯</w:t>
      </w:r>
      <w:r>
        <w:rPr/>
        <w:t>ꤣ</w:t>
      </w:r>
      <w:r>
        <w:rPr/>
        <w:t>䴲擎䤦䝮ㅘ㫂敊슿㵬쉲涘忍嘳䙆䚘䑟</w:t>
      </w:r>
      <w:r>
        <w:rPr/>
        <w:t>ꥍ⍓</w:t>
      </w:r>
      <w:r>
        <w:rPr/>
        <w:t>挩扁㡐严ꅌ썙곂⹅┵䩡숮슱檬匭숪䟂楤쉯攮숴쉊䴥묺ぱ쉮眨䞏䣂倩㑥쉹쉗녬䙏〲硔亮狂믂뮱琴쎘止㆏䅱⦮⧂㝴摗猱숤숽숯䭐恄♋儺楂䬱㗂幦㕳先⨳䄣䉗㍨僂땠愪䫂㒡䙌䱤녫ㆥ숰噎쉭参땪녔穐⩄놬⻂♅쉳轃ㆱ吸槂瘷䍀뽣쉒싂</w:t>
      </w:r>
      <w:r>
        <w:rPr/>
        <w:t>⢮</w:t>
      </w:r>
      <w:r>
        <w:rPr/>
        <w:t>剅ㅑ㛂噵娶ꥰ㏂っ浯㓂쉯⾱㵦朴㡸輥⸴䥴佊숻䙌긯剴爩⸦숨㘽㴣䳂</w:t>
      </w:r>
      <w:r>
        <w:rPr/>
        <w:t>ꗂ</w:t>
      </w:r>
      <w:r>
        <w:rPr/>
        <w:t>䇂㢡쎬ㅢ碘契</w:t>
      </w:r>
      <w:r>
        <w:rPr/>
        <w:t>ꥃ</w:t>
      </w:r>
      <w:r>
        <w:rPr/>
        <w:t>婺㤻ꅚ㔷</w:t>
      </w:r>
      <w:r>
        <w:rPr/>
        <w:t>ⱊ</w:t>
      </w:r>
      <w:r>
        <w:rPr/>
        <w:t>㥂⽞䙡䙇歙䝡숊愭佗撻ꅌ噷쉏䤥䡥恃㩴剱飂眶个걀縲뽳晸쉌䰰氶䧂䌨쵣眻⼲</w:t>
      </w:r>
      <w:r>
        <w:rPr/>
        <w:t>ꗍ</w:t>
      </w:r>
      <w:r>
        <w:rPr/>
        <w:t>便</w:t>
      </w:r>
      <w:r>
        <w:rPr/>
        <w:t>꤭</w:t>
      </w:r>
      <w:r>
        <w:rPr/>
        <w:t>쉎㕋繒娽棂捠啞쉘䔺患쉧祺⩓싂晆┻㒏㙯⯂䱈䲩숭ㄶ☵뮡ꥤ㖻㡞䌸潟頵猭촫ꥡ㉀啄⵺슱䥑拂㈫</w:t>
      </w:r>
      <w:r>
        <w:rPr/>
        <w:t>ⱆ</w:t>
      </w:r>
      <w:r>
        <w:rPr/>
        <w:t>燂娪⥧挺쌪숷媩䅠兕幤癰䉸숶䈺䙇娣ㅠ⍰䖩䨪⽢轔⍡ꥮㅨ⑌狂浲祭幚쉅⹡墵칪⨽䯍䍯⩪䃂辩癦䚮响념噔爰</w:t>
      </w:r>
      <w:r>
        <w:rPr/>
        <w:t>⡋</w:t>
      </w:r>
      <w:r>
        <w:rPr/>
        <w:t>칠慥</w:t>
      </w:r>
      <w:r>
        <w:rPr/>
        <w:t>꤭ꤱ</w:t>
      </w:r>
      <w:r>
        <w:rPr/>
        <w:t>㬦쉆晈ㆥ췃뽮ね溥匪㙣</w:t>
      </w:r>
      <w:r>
        <w:rPr/>
        <w:t>Ⳃ</w:t>
      </w:r>
      <w:r>
        <w:rPr/>
        <w:t>㙧ꥣ땍晆瀷づ佑╘偢ぅ风㑩祶슮⼮㟂涏쉐晔쉊夦畍칦䍎䩎ㄦ婧祠㵹㌽⽥䖮睚轇匴슿썀뭅甮䤥淃飂⥲㙑⮵杙䉫</w:t>
      </w:r>
      <w:r>
        <w:rPr/>
        <w:t>ꔤ</w:t>
      </w:r>
      <w:r>
        <w:rPr/>
        <w:t>轕䴯무슩噫捵琴瑖报썁쉬輫䔻烂空冻⍠䨴녧轕쉹梱瑾놵卭䭒栦ㅯ썭顐區縭</w:t>
      </w:r>
      <w:r>
        <w:rPr/>
        <w:t>ꔥ</w:t>
      </w:r>
      <w:r>
        <w:rPr/>
        <w:t>숥瑧䄴䙋녵쵈䧂刪ㄽ썇</w:t>
      </w:r>
      <w:r>
        <w:rPr/>
        <w:t>ⵉ</w:t>
      </w:r>
      <w:r>
        <w:rPr/>
        <w:t>洪恋䑆冏⛂捇玬欯Ⓜ쵗䰰뭧姂ㅦ塙㕐긲瀱㙮칞⽪掩頲愶忂</w:t>
      </w:r>
      <w:r>
        <w:rPr/>
        <w:t>ꔫ</w:t>
      </w:r>
      <w:r>
        <w:rPr/>
        <w:t>㞩䩌췂쉎㙈⾩슩</w:t>
      </w:r>
      <w:r>
        <w:rPr/>
        <w:t>⠶</w:t>
      </w:r>
      <w:r>
        <w:rPr/>
        <w:t>㯂帻</w:t>
      </w:r>
      <w:r>
        <w:rPr/>
        <w:t>ⵃ</w:t>
      </w:r>
      <w:r>
        <w:rPr/>
        <w:t>쉵㑶♑怭쉷갽穷扤쉍깉숦轉⮩녺牖ꍸ썸</w:t>
      </w:r>
      <w:r>
        <w:rPr/>
        <w:t>ꥒꤣ</w:t>
      </w:r>
      <w:r>
        <w:rPr/>
        <w:t>춿쉡쉧书쉧欮걅</w:t>
      </w:r>
      <w:r>
        <w:rPr/>
        <w:t>ꔺ♇</w:t>
      </w:r>
      <w:r>
        <w:rPr/>
        <w:t>燂湫䭠╩⨪欰灪쉤潍딫帺䕦僂䲮戴쉖轧ㅚ剂㮩</w:t>
      </w:r>
      <w:r>
        <w:rPr/>
        <w:t>⣎</w:t>
      </w:r>
      <w:r>
        <w:rPr/>
        <w:t>㐺砬潣䵕뼵㍲砫你⴩䨰㔣辩䥱扔煚</w:t>
      </w:r>
      <w:r>
        <w:rPr/>
        <w:t>⠯</w:t>
      </w:r>
      <w:r>
        <w:rPr/>
        <w:t>㕇썊캩祱</w:t>
      </w:r>
      <w:r>
        <w:rPr/>
        <w:t>Ⱚ</w:t>
      </w:r>
      <w:r>
        <w:rPr/>
        <w:t>㗍搪⸹砭㵆䨲獅榣쉵⸲䃂䱖䑟輤䁦䙈⭮煈쉶䴽</w:t>
      </w:r>
      <w:r>
        <w:rPr/>
        <w:t>ꔺ</w:t>
      </w:r>
      <w:r>
        <w:rPr/>
        <w:t>娨㡣縬祖㡮</w:t>
      </w:r>
      <w:r>
        <w:rPr/>
        <w:t>ꕗ⥒</w:t>
      </w:r>
      <w:r>
        <w:rPr/>
        <w:t>䙾</w:t>
      </w:r>
      <w:r>
        <w:rPr/>
        <w:t>Ⱜ</w:t>
      </w:r>
      <w:r>
        <w:rPr/>
        <w:t>㡧⽈싂</w:t>
      </w:r>
      <w:r>
        <w:rPr/>
        <w:t>ꥊ</w:t>
      </w:r>
      <w:r>
        <w:rPr/>
        <w:t>严䩱녷俎떿⥸㥐</w:t>
      </w:r>
      <w:r>
        <w:rPr/>
        <w:t>ⶡ</w:t>
      </w:r>
      <w:r>
        <w:rPr/>
        <w:t>城䘽恏㥮攱㧂쉴栺䑆圵慣⽅쉅犥숮娺ㅩ彭ꅁ濂曂☻壃丬䉱㭫␪숺捆焷眥窿啧票</w:t>
      </w:r>
      <w:r>
        <w:rPr/>
        <w:t>ⱏ</w:t>
      </w:r>
      <w:r>
        <w:rPr/>
        <w:t>곂믍②</w:t>
      </w:r>
      <w:r>
        <w:rPr/>
        <w:t>⠪</w:t>
      </w:r>
      <w:r>
        <w:rPr/>
        <w:t>榩漱</w:t>
      </w:r>
      <w:r>
        <w:rPr/>
        <w:t>ꕷ</w:t>
      </w:r>
      <w:r>
        <w:rPr/>
        <w:t>吮祙쉾䒡盂顰帽싂坟凎⍡睴瑆썫嘫䛂䩨沵㍳믂楟뼦䝓䝣䴥</w:t>
      </w:r>
      <w:r>
        <w:rPr/>
        <w:t>ⵥ⍭</w:t>
      </w:r>
      <w:r>
        <w:rPr/>
        <w:t>故儣ꎩ숽暘䕫帪칰拍朳娭獎楒杆습⍨䧂䡪灒顔⍍쉌嚥䀴顩儱⽳塆欥녕㥯⽹습㵵嘣慘☤ꥢ坐未么㥩쉞묮幊顴佢뽁垏哎⭪뽾㩺殿穃婮㴪㵢㕚滂쉩㭔숰䴪味桔呢潂㠊䂬슮噈坤</w:t>
      </w:r>
      <w:r>
        <w:rPr/>
        <w:t>⡵</w:t>
      </w:r>
      <w:r>
        <w:rPr/>
        <w:t>䁹㚥半㭵噎䐬汌瘸ꄫ쉖噈楋塡㐸滂䔦ꅩ矂揂殩灭슣ㅁ祯슥⹘伳慭⤲⍆</w:t>
      </w:r>
      <w:r>
        <w:rPr/>
        <w:t>ꦻ⨩</w:t>
      </w:r>
      <w:r>
        <w:rPr/>
        <w:t>⡐</w:t>
      </w:r>
      <w:r>
        <w:rPr/>
        <w:t>电㑰뽦癖祏㕎</w:t>
      </w:r>
      <w:r>
        <w:rPr/>
        <w:t>ꤱ</w:t>
      </w:r>
      <w:r>
        <w:rPr/>
        <w:t>喵뾩䌵匮쵬쵘卣㡊彈哂捅獹쉊긺䀽</w:t>
      </w:r>
      <w:r>
        <w:rPr/>
        <w:t>ⵎ</w:t>
      </w:r>
      <w:r>
        <w:rPr/>
        <w:t>廂晦</w:t>
      </w:r>
      <w:r>
        <w:rPr/>
        <w:t>Ⱝ</w:t>
      </w:r>
      <w:r>
        <w:rPr/>
        <w:t>损뭋恹땬栰묤瞥걇べ氰쵴淃畣吭瑹憻▬塍升츹뭔⛂秂礨</w:t>
      </w:r>
      <w:r>
        <w:rPr/>
        <w:t>⡘</w:t>
      </w:r>
      <w:r>
        <w:rPr/>
        <w:t>瀲⚱㍤⑖⤺斩ꥷ䥅♧潟ꅹ䎘</w:t>
      </w:r>
      <w:r>
        <w:rPr/>
        <w:t>Ⱡ⹊</w:t>
      </w:r>
      <w:r>
        <w:rPr/>
        <w:t>冱걡嗂⑋其杮珃녺☭㵸嘭</w:t>
      </w:r>
      <w:r>
        <w:rPr/>
        <w:t>ⰱ</w:t>
      </w:r>
      <w:r>
        <w:rPr/>
        <w:t>丳쉆䲩</w:t>
      </w:r>
      <w:r>
        <w:rPr/>
        <w:t>⡹</w:t>
      </w:r>
      <w:r>
        <w:rPr/>
        <w:t>眪潋</w:t>
      </w:r>
      <w:r>
        <w:rPr/>
        <w:t>ꤱ</w:t>
      </w:r>
      <w:r>
        <w:rPr/>
        <w:t>⡢</w:t>
      </w:r>
      <w:r>
        <w:rPr/>
        <w:t>쎏䑕묣쉨䠥䷂顃顤䀱啙乷싂쉎竂䅫</w:t>
      </w:r>
      <w:r>
        <w:rPr/>
        <w:t>ꥂ</w:t>
      </w:r>
      <w:r>
        <w:rPr/>
        <w:t>類긺䌶⼸슏⩺캩浣瞩㙊伬㋂곂ꌴ幵</w:t>
      </w:r>
      <w:r>
        <w:rPr/>
        <w:t>Ⳃ⮩</w:t>
      </w:r>
      <w:r>
        <w:rPr/>
        <w:t>꧂</w:t>
      </w:r>
      <w:r>
        <w:rPr/>
        <w:t>춱猻㨣輷⭖竂㙪䩟</w:t>
      </w:r>
      <w:r>
        <w:rPr/>
        <w:t>ꦬ</w:t>
      </w:r>
      <w:r>
        <w:rPr/>
        <w:t>假㉦쵂쉕砬</w:t>
      </w:r>
      <w:r>
        <w:rPr/>
        <w:t>ꦡ</w:t>
      </w:r>
      <w:r>
        <w:rPr/>
        <w:t>㞱㵉碮䙹㡏⤰㌷摡刷村⨲</w:t>
      </w:r>
      <w:r>
        <w:rPr/>
        <w:t>꤭</w:t>
      </w:r>
      <w:r>
        <w:rPr/>
        <w:t>쉭䃂楢䵶⭦⩇쉾쉩㥖ꏂ⽹썩</w:t>
      </w:r>
      <w:r>
        <w:rPr/>
        <w:t>ꥂ</w:t>
      </w:r>
      <w:r>
        <w:rPr/>
        <w:t>깖搮彰䮻搱捾〩攫㦩䑏噀轈꥾㩄杮琮䑳禡煴⹐쉯촲숮潡䭞☵</w:t>
      </w:r>
      <w:r>
        <w:rPr/>
        <w:t>⡉</w:t>
      </w:r>
      <w:r>
        <w:rPr/>
        <w:t>棂坤㧂㊏㍊쌪燎격恃敖猦</w:t>
      </w:r>
      <w:r>
        <w:rPr/>
        <w:t>ⷂ</w:t>
      </w:r>
      <w:r>
        <w:rPr/>
        <w:t>䍢景</w:t>
      </w:r>
      <w:r>
        <w:rPr/>
        <w:t>ꖻ</w:t>
      </w:r>
      <w:r>
        <w:rPr/>
        <w:t>㭎丶凍摣顈璣眬쉟坡싃╙</w:t>
      </w:r>
      <w:r>
        <w:rPr/>
        <w:t>ꦥ</w:t>
      </w:r>
      <w:r>
        <w:rPr/>
        <w:t>䡺䓂祺䩰쉥㉂桐㬥揍檻捔䥷惂剢嫂</w:t>
      </w:r>
      <w:r>
        <w:rPr/>
        <w:t>ⵄ</w:t>
      </w:r>
      <w:r>
        <w:rPr/>
        <w:t>怹畠⍌碬㎩摳㔻칯穈爦婏䝑呋쉲噣䒘摇硴쉱歂ㅲ潂䪵睍繨뽖䍱쉾懂獎喩猥潭摓</w:t>
      </w:r>
      <w:r>
        <w:rPr/>
        <w:t>Ⳃ⥏</w:t>
      </w:r>
      <w:r>
        <w:rPr/>
        <w:t>㠵ꅘ깺ꄮ煶塙剈⑖⩸活꺏反侵넥쉱婗䷂塀싂哃㭓㘸湱婋摂㭀劣싂佰檡姎㕎⧃縬䪣⬰까瑠䅖疬畗䉀婱䍳纡㢬硢</w:t>
      </w:r>
      <w:r>
        <w:rPr/>
        <w:t>ꖿ</w:t>
      </w:r>
      <w:r>
        <w:rPr/>
        <w:t>쉤칭㇂嚩〈傮睫녫憩歮轷싂⍋</w:t>
      </w:r>
      <w:r>
        <w:rPr/>
        <w:t>⡵⢡</w:t>
      </w:r>
      <w:r>
        <w:rPr/>
        <w:t>쉄㇂㕬槂橚쵕뿂燎梵䱪哂⹣榥</w:t>
      </w:r>
      <w:r>
        <w:rPr/>
        <w:t>ⰳ</w:t>
      </w:r>
      <w:r>
        <w:rPr/>
        <w:t>瑎쉃㡈烃⸹㍅朶⴪务䩹</w:t>
      </w:r>
      <w:r>
        <w:rPr/>
        <w:t>⠦</w:t>
      </w:r>
      <w:r>
        <w:rPr/>
        <w:t>쉕姂쵰숪摱숺쉮楰眽䅹殘参湍侏汚夯♙䑢繦⌥婠恶㢮㭅䩖琨う橙晳啐䊵⸳煆偏䒵厏唨䘳㈳㟂偣⍳楗䕤⍵뼦䙀塬䤣㥙攺揂嗂睊쵩䩎傥ギ䑄㩁㕚䰤嚡佤</w:t>
      </w:r>
      <w:r>
        <w:rPr/>
        <w:t>ⴷ</w:t>
      </w:r>
      <w:r>
        <w:rPr/>
        <w:t>䁍縩</w:t>
      </w:r>
      <w:r>
        <w:rPr/>
        <w:t>⣂⡘</w:t>
      </w:r>
      <w:r>
        <w:rPr/>
        <w:t>䗂普⍐村汐㭧爮禮ꥨ䲩睇숮♙幢㆘㘤⭵</w:t>
      </w:r>
      <w:r>
        <w:rPr/>
        <w:t>⠩</w:t>
      </w:r>
      <w:r>
        <w:rPr/>
        <w:t>⼷䕁꥙䩎畷村넺⫃瑱⩹ꥬ㝕믂</w:t>
      </w:r>
      <w:r>
        <w:rPr/>
        <w:t>ⵏ</w:t>
      </w:r>
      <w:r>
        <w:rPr/>
        <w:t>樸캿쉚㵉⫂슡썀⮩䅕⩾灢㡐䩓췂떏椤捲灯䵔弊⩩接</w:t>
      </w:r>
      <w:r>
        <w:rPr/>
        <w:t>Ɑ</w:t>
      </w:r>
      <w:r>
        <w:rPr/>
        <w:t>䤶떩⪬⫂숣䉰䪣뼵硤䥺</w:t>
      </w:r>
      <w:r>
        <w:rPr/>
        <w:t>⠩</w:t>
      </w:r>
      <w:r>
        <w:rPr/>
        <w:t>㑄䡦椶䠱</w:t>
      </w:r>
      <w:r>
        <w:rPr/>
        <w:t>ⳍ</w:t>
      </w:r>
      <w:r>
        <w:rPr/>
        <w:t>撮⨲␥싂潄搨녁椦祧䎏戱摖숪떥摅垱⛂</w:t>
      </w:r>
      <w:r>
        <w:rPr/>
        <w:t>ⲩ</w:t>
      </w:r>
      <w:r>
        <w:rPr/>
        <w:t>旂轚弱䳂湷ꥩ砳搹瑚쉏㔪䩦䑙⴩䟂⼱潆⧃䉈</w:t>
      </w:r>
      <w:r>
        <w:rPr/>
        <w:t>ꥊ</w:t>
      </w:r>
      <w:r>
        <w:rPr/>
        <w:t>瑔쉉恉</w:t>
      </w:r>
      <w:r>
        <w:rPr/>
        <w:t>ꕸ</w:t>
      </w:r>
      <w:r>
        <w:rPr/>
        <w:t>쌣擂숪㙗癹炘䁳쉄츶䰥窮땶</w:t>
      </w:r>
      <w:r>
        <w:rPr/>
        <w:t>ꔦꕲ</w:t>
      </w:r>
      <w:r>
        <w:rPr/>
        <w:t>䉓䡁╨갰璮浮겣㘵䈶㕑督埂┴뭤眰싃⩟㉒佄堻浶䳂⥢睞䁫硶쉶䵔歕共磎污拂樻⫂▱䙬䙚䷂瞥奺沿轊偺䌪升楮㛂쉙⑚亻</w:t>
      </w:r>
      <w:r>
        <w:rPr/>
        <w:t>ꕷ</w:t>
      </w:r>
      <w:r>
        <w:rPr/>
        <w:t>物婏⯂⚵涏硫㠩</w:t>
      </w:r>
      <w:r>
        <w:rPr/>
        <w:t>ⱶ</w:t>
      </w:r>
      <w:r>
        <w:rPr/>
        <w:t>伭㘽弦⫂뽣卶</w:t>
      </w:r>
      <w:r>
        <w:rPr/>
        <w:t>Ⳃ</w:t>
      </w:r>
      <w:r>
        <w:rPr/>
        <w:t>숵弩깇썞䌥㧂兟⩨潅䍕彭䁈欯慰偖썙㘹滂晢瘩硳㩅⭩ㅗ꥖愨洹㤥弸깒㉢쉠儶뽓湦湕捣㦡㙫</w:t>
      </w:r>
      <w:r>
        <w:rPr/>
        <w:t>ⲣ</w:t>
      </w:r>
      <w:r>
        <w:rPr/>
        <w:t>쎩澥禩㗂瓂㝗橳ꅎ⺵쉎뽲汍姂猨婵照㕬썶䞿ꥪ瀱⧂껂瑠夻報ㄣ䥌딥땉㬺硎쵊橆䘺습婘㨯㭄䡈</w:t>
      </w:r>
      <w:r>
        <w:rPr/>
        <w:t>ꔯ</w:t>
      </w:r>
      <w:r>
        <w:rPr/>
        <w:t>輫壂쉚걁楟쵳㨪札熣佁帤剙㨽견⴬쉪坂</w:t>
      </w:r>
      <w:r>
        <w:rPr/>
        <w:t>⢩</w:t>
      </w:r>
      <w:r>
        <w:rPr/>
        <w:t>㭡쉶뭨숲剡丱恈爰㙐摖쵹奖칫楚傩半</w:t>
      </w:r>
      <w:r>
        <w:rPr/>
        <w:t>⡃</w:t>
      </w:r>
      <w:r>
        <w:rPr/>
        <w:t>긯煯瑡湥䜱囂㵞쉈⩙⸲䊬眩숤쉨䉎卩ꅩ쉙쉢䑊ㄱ御氹丯⿂⥀ぬ떣숻䋂뽕掵瀥婬</w:t>
      </w:r>
      <w:r>
        <w:rPr/>
        <w:t>ꕍ</w:t>
      </w:r>
      <w:r>
        <w:rPr/>
        <w:t>䗂㯍䵢懂ぐ䅵㵘㴨깡</w:t>
      </w:r>
      <w:r>
        <w:rPr/>
        <w:t>⵰</w:t>
      </w:r>
      <w:r>
        <w:rPr/>
        <w:t>湊嘸깕</w:t>
      </w:r>
      <w:r>
        <w:rPr/>
        <w:t>ⶡ꧂</w:t>
      </w:r>
      <w:r>
        <w:rPr/>
        <w:t>捹숶⮵呷硋䥉䮩湂䉓꺥⬷</w:t>
      </w:r>
      <w:r>
        <w:rPr/>
        <w:t>Ⱖ⹠</w:t>
      </w:r>
      <w:r>
        <w:rPr/>
        <w:t>挨</w:t>
      </w:r>
      <w:r>
        <w:rPr/>
        <w:t>ⰶ</w:t>
      </w:r>
      <w:r>
        <w:rPr/>
        <w:t>囂穋䅳䡈瑦⩤</w:t>
      </w:r>
      <w:r>
        <w:rPr/>
        <w:t>꤬</w:t>
      </w:r>
      <w:r>
        <w:rPr/>
        <w:t>柂呺⽇</w:t>
      </w:r>
      <w:r>
        <w:rPr/>
        <w:t>ꥆ</w:t>
      </w:r>
      <w:r>
        <w:rPr/>
        <w:t>뽳か戽彑䅷嘨䐱♄爺抩睷슿奥抮柂ꄵ灱㙘䓂歪쉟쉒橵⮩樽녺칢䩒ꅰ汮帺쉵⑥慧㶡剱橊扫扲⪬搵潃煑晲㭩슏싂梘䞱숽⺻㫃撵䋂⪥飂☪⩟䏍숩习걦숥䅎䂘깭츪싂甥唣㵈넪汮㵶쉤⺘棂쉨䄦┬⑒쉹恒囂燂剈⨮⭺䏍㵦䅁쎵㩷䞻灒婩</w:t>
      </w:r>
      <w:r>
        <w:rPr/>
        <w:t>꧂</w:t>
      </w:r>
      <w:r>
        <w:rPr/>
        <w:t>Ⳏ╳</w:t>
      </w:r>
      <w:r>
        <w:rPr/>
        <w:t>캮矂瞱湸췂㌳佥썑㤺ぬ䝩◂凎⼤捬獆쉐ꎩ晹ꍉ塋쉏쉍</w:t>
      </w:r>
      <w:r>
        <w:rPr/>
        <w:t>ꔨ</w:t>
      </w:r>
      <w:r>
        <w:rPr/>
        <w:t>睑爪숰嘣呶㉡䎱쉶楎㯂䛂輳晞輸땆쉘쉁凂橫福⤨爹畵</w:t>
      </w:r>
    </w:p>
    <w:p>
      <w:pPr>
        <w:pStyle w:val="PreformattedText"/>
        <w:bidi w:val="0"/>
        <w:spacing w:before="0" w:after="0"/>
        <w:jc w:val="left"/>
        <w:rPr/>
      </w:pPr>
      <w:r>
        <w:rPr/>
        <w:t>㵯㏎欻槂じ㔲뽪㐪䥰吪쉺春㡀┺깤䙌㵕슬噠恀彑ㄬ奪摥弹漦潖浗䈺顟㠴㈊슥쉅땳㚩숨⩑</w:t>
      </w:r>
      <w:r>
        <w:rPr/>
        <w:t>ⷂ</w:t>
      </w:r>
      <w:r>
        <w:rPr/>
        <w:t>췂呑䱱␩伨⯂祄쉰㧂晍暩杏㖡㕡썆乩쉋⩉㢩</w:t>
      </w:r>
      <w:r>
        <w:rPr/>
        <w:t>ꕎ</w:t>
      </w:r>
      <w:r>
        <w:rPr/>
        <w:t>쉡䙧⽞⼯ㄻ슥㝮牟頦硃皵㗂쉡矂敒樤⭊嫂冻Ⓜ䑥䍦硍幟潍松壂吳ꍦ癄⌸洲澵轆撥⹉暿嗂怽湒渰愱싃幏⚘▥瑁䁇⨲䵑쉉塞卅䡄䐯⩞澩ꅞ䐤撣灰</w:t>
      </w:r>
      <w:r>
        <w:rPr/>
        <w:t>⠶</w:t>
      </w:r>
      <w:r>
        <w:rPr/>
        <w:t>疩䄨槎䣃碥怮爻䕉䭭뮮⸦辩䀸</w:t>
      </w:r>
      <w:r>
        <w:rPr/>
        <w:t>ꗂ</w:t>
      </w:r>
      <w:r>
        <w:rPr/>
        <w:t>啸䫂倩䑣瘲侬硳戯獔畏䑡楰浘깶ꍌ깞䩪㣃桅梻숮쉊촯䥦癥兰昰䋂㕶슩♰枵慓쉳兙⚩㉗묫礩쉫顙떩숬⩅敵ㅡ厩杣㡭╲䚩澡刨싂쉶堪䰴慘䜣⽋挴妣⹂伱⩉㛂彘</w:t>
      </w:r>
      <w:r>
        <w:rPr/>
        <w:t>ꔳ</w:t>
      </w:r>
      <w:r>
        <w:rPr/>
        <w:t>桒㈪</w:t>
      </w:r>
      <w:r>
        <w:rPr/>
        <w:t>ⵟ☩⛃</w:t>
      </w:r>
      <w:r>
        <w:rPr/>
        <w:t>䰷㵷⯂斻坁♋㜫堹睭犬嘮卓⽦空⭖瘱⴪㷎倷ꎬ剫㈶䳂慨扟ㆣ䐦䰲祵匪珂</w:t>
      </w:r>
      <w:r>
        <w:rPr/>
        <w:t>ꦿ</w:t>
      </w:r>
      <w:r>
        <w:rPr/>
        <w:t>쵣㈳㓂恙䘪夻⸺獴彏橸厵㘳㈥啉╚칲祲ꅖ瑞渹◂⬵䕌拂厩㍴沥摵村⩲뽎䩔</w:t>
      </w:r>
      <w:r>
        <w:rPr/>
        <w:t>ⴲ</w:t>
      </w:r>
      <w:r>
        <w:rPr/>
        <w:t>쉾獘穔⻃♤拂㥒欬㪩㉪ꥤ⬺䴲싂卧睷敵媘䁭㴤쉗䌺呠楒参礤東㚩佷瑥䀣帻䡁浬㊩⼹恏湂쉅딨䑮恤桨䭃橘쵂摗쉆뗃㕱䡯彊㉰䱊浆썊㥨싂京촳녅ヂ绂睔㊵♠儤⭐楣煅숽䣂쉺㋂乔呁㩤係쉓놏쉐浌숳걍窩卯쉑㝧曂奷쉔슥♕숮䁏珂䱚␪⩗⮵瘹䤪琫㝦쉹쉱卪矂</w:t>
      </w:r>
      <w:r>
        <w:rPr/>
        <w:t>ⵅ</w:t>
      </w:r>
      <w:r>
        <w:rPr/>
        <w:t>놱獑卍墘䁾啩쉁䙞싂촷儴求⑮쵇⎡婵ꥩ塪䑦忂丯煬浤쉁櫂檩㜽쉖佖彏㧂〶堭堶묷䁬䕳輻朷㥟匱쉅꺩䕪썷䟂珂䐹뭞楴恋⭊瞻倥ꌬ怲묺纏╅숤村轂勂瓂⤱쉩썬땩噐┺材睫怣㢏䘭㉟㵙枩</w:t>
      </w:r>
      <w:r>
        <w:rPr/>
        <w:t>⣂</w:t>
      </w:r>
      <w:r>
        <w:rPr/>
        <w:t>㧎㗂ㄨ㥒㩬䲩辵䜺ヂꍥ쉇睨쉅䵩恚뮮冬倱戶䥦轘숶숮輳쵉仂玥䘣싃瑪㍦檱䥗〣琽䷂ꏂ䕫㔷쉱ㅣ㫂㩦绂䠬凂싂㍦刽癄䝒漨杯습㖵彳</w:t>
      </w:r>
      <w:r>
        <w:rPr/>
        <w:t>ⰲ</w:t>
      </w:r>
      <w:r>
        <w:rPr/>
        <w:t>偟晟盃숤汄⭺怵㬯潵歰숺쉤橖䴤䏂숯㵌⤷桐</w:t>
      </w:r>
      <w:r>
        <w:rPr/>
        <w:t>ⵕ</w:t>
      </w:r>
      <w:r>
        <w:rPr/>
        <w:t>浨걔䐺⚩兢《䴻堽</w:t>
      </w:r>
      <w:r>
        <w:rPr/>
        <w:t>Ⱞ</w:t>
      </w:r>
      <w:r>
        <w:rPr/>
        <w:t>ⵏ</w:t>
      </w:r>
      <w:r>
        <w:rPr/>
        <w:t>썵亿싂</w:t>
      </w:r>
      <w:r>
        <w:rPr/>
        <w:t>ⵍ</w:t>
      </w:r>
      <w:r>
        <w:rPr/>
        <w:t>瑎㡨⥖䈹썁떘뭍村绂吥吥䩇</w:t>
      </w:r>
      <w:r>
        <w:rPr/>
        <w:t>ꥂ</w:t>
      </w:r>
      <w:r>
        <w:rPr/>
        <w:t>쉮♄</w:t>
      </w:r>
      <w:r>
        <w:rPr/>
        <w:t>ꕣ</w:t>
      </w:r>
      <w:r>
        <w:rPr/>
        <w:t>숩㫎㕀皮䷎歾</w:t>
      </w:r>
      <w:r>
        <w:rPr/>
        <w:t>ꖩ</w:t>
      </w:r>
      <w:r>
        <w:rPr/>
        <w:t>⽮㍗쉖䩍元䙋㵋頹⤭㡩偔甸嚮䔰剾㵙坳悩</w:t>
      </w:r>
      <w:r>
        <w:rPr/>
        <w:t>ꤹ</w:t>
      </w:r>
      <w:r>
        <w:rPr/>
        <w:t>懂기⤳캥幌┻弯渴䇍澿瑃䋎乬嘵楱䙘殡䰶⮵췂⥥䡟⍚쏃㯂照摑쉫썣</w:t>
      </w:r>
      <w:r>
        <w:rPr/>
        <w:t>Ⱚ</w:t>
      </w:r>
      <w:r>
        <w:rPr/>
        <w:t>浊㍈⸨晀恑惂䜽倲抏⑐⬽䍰庬呕顸歰昶⫂弪橘䐭桠扮㴶瘫⽭㡢恳秂싂䔲쉳㍎坱䭃獪畣瑁䍘痂㜵넸묳깢</w:t>
      </w:r>
      <w:r>
        <w:rPr/>
        <w:t>ꕌ</w:t>
      </w:r>
      <w:r>
        <w:rPr/>
        <w:t>ꌤ㩁춮殿⩏眺䵡打䀤㯂愨浾扟㑖슡䭎㭋䡭搻♘④㈰</w:t>
      </w:r>
      <w:r>
        <w:rPr/>
        <w:t>ꤤ</w:t>
      </w:r>
      <w:r>
        <w:rPr/>
        <w:t>뽷煱嚩偪</w:t>
      </w:r>
      <w:r>
        <w:rPr/>
        <w:t>ⶻ</w:t>
      </w:r>
      <w:r>
        <w:rPr/>
        <w:t>䰲ꍓ⦣썹临㍓쉊㑠⑖爳歹㜷煺뾱♋䐷ㅕ쉀㮘慎</w:t>
      </w:r>
      <w:r>
        <w:rPr/>
        <w:t>ⰽ</w:t>
      </w:r>
      <w:r>
        <w:rPr/>
        <w:t>幖☤쉎䱋쉋싂硵깏瓃㶱傩椰憣칶輹墡곂睗⭶뾣歂湧檬兆ꏎ繟免匹㉨弶䳂刵쉗䍮稫뭚</w:t>
      </w:r>
      <w:r>
        <w:rPr/>
        <w:t>ⱍ</w:t>
      </w:r>
      <w:r>
        <w:rPr/>
        <w:t>恟温캮橆싂</w:t>
      </w:r>
      <w:r>
        <w:rPr/>
        <w:t>ꤻ</w:t>
      </w:r>
      <w:r>
        <w:rPr/>
        <w:t>堫㑱⍐ꆬ슡슮唱떬䡯숽繯숽䧃⼻䷂嗂</w:t>
      </w:r>
      <w:r>
        <w:rPr/>
        <w:t>ⱓ</w:t>
      </w:r>
      <w:r>
        <w:rPr/>
        <w:t>椮甯⩏厵圭䆡癘睪⺥摥杗䖿䴻止㕞</w:t>
      </w:r>
      <w:r>
        <w:rPr/>
        <w:t>ꕵ</w:t>
      </w:r>
      <w:r>
        <w:rPr/>
        <w:t>䬫䡐幒䌵辮䅲爽横㋎㥋⩤쉣ꥥ싂㉣⤯睱</w:t>
      </w:r>
      <w:r>
        <w:rPr/>
        <w:t>⡐</w:t>
      </w:r>
      <w:r>
        <w:rPr/>
        <w:t>勂㭖䙸哂䡵眮䕁恴⩾뿂</w:t>
      </w:r>
      <w:r>
        <w:rPr/>
        <w:t>ꥉ⬴</w:t>
      </w:r>
      <w:r>
        <w:rPr/>
        <w:t>㥠怶槂儬澏⩧扸쌷␺⛂쉧쉄㪥걪正砷㝑</w:t>
      </w:r>
      <w:r>
        <w:rPr/>
        <w:t>ꥏ</w:t>
      </w:r>
      <w:r>
        <w:rPr/>
        <w:t>숣넲楯つ습彫ꎮ䑗抩♎㋂㡢⫂숩╱⩂걶쌰깄琳礲츽쉍숽䝷㕑䧃为</w:t>
      </w:r>
      <w:r>
        <w:rPr/>
        <w:t>ⷂ</w:t>
      </w:r>
      <w:r>
        <w:rPr/>
        <w:t>겱材</w:t>
      </w:r>
      <w:r>
        <w:rPr/>
        <w:t>ꕢ</w:t>
      </w:r>
      <w:r>
        <w:rPr/>
        <w:t>瑍䐮ㅆ坅戴⽨彖呂</w:t>
      </w:r>
      <w:r>
        <w:rPr/>
        <w:t>ⱚ╠⹅</w:t>
      </w:r>
      <w:r>
        <w:rPr/>
        <w:t>橪㞩倣䝋橨⑗䩟</w:t>
      </w:r>
      <w:r>
        <w:rPr/>
        <w:t>⣎</w:t>
      </w:r>
      <w:r>
        <w:rPr/>
        <w:t>䢬愫⫎晙橾眳</w:t>
      </w:r>
      <w:r>
        <w:rPr/>
        <w:t>ꤻ⫂</w:t>
      </w:r>
      <w:r>
        <w:rPr/>
        <w:t>㙂㖘</w:t>
      </w:r>
      <w:r>
        <w:rPr/>
        <w:t>⡩</w:t>
      </w:r>
      <w:r>
        <w:rPr/>
        <w:t>䀣禩漸伳祮娪㯂椵</w:t>
      </w:r>
      <w:r>
        <w:rPr/>
        <w:t>ꔣ</w:t>
      </w:r>
      <w:r>
        <w:rPr/>
        <w:t>幨㥨䟂쉄㨭⩇㙨ꥸ䵷櫂繘䥈⶘䉲咩㉄㥕쉥㥯</w:t>
      </w:r>
      <w:r>
        <w:rPr/>
        <w:t>꧂</w:t>
      </w:r>
      <w:r>
        <w:rPr/>
        <w:t>⡤</w:t>
      </w:r>
      <w:r>
        <w:rPr/>
        <w:t>墘䰴恟ꏂ癁汾㴸䰱佞곂搶㊩䬨栥䙱䉴숥䡙㩢獡ꥤ塬敧</w:t>
      </w:r>
      <w:r>
        <w:rPr/>
        <w:t>Ⳃ╎</w:t>
      </w:r>
      <w:r>
        <w:rPr/>
        <w:t>딹썌刳奆瑀皩⍂䖥</w:t>
      </w:r>
      <w:r>
        <w:rPr/>
        <w:t>ⱑ</w:t>
      </w:r>
      <w:r>
        <w:rPr/>
        <w:t>䰲䭚⩩⾩⍗煐戰桬뿂猪싂쉐坍썄䕋칐䁩쉢</w:t>
      </w:r>
      <w:r>
        <w:rPr/>
        <w:t>꧂</w:t>
      </w:r>
      <w:r>
        <w:rPr/>
        <w:t>걭쉺摨窱瀰执쉚䩏燂⚏䵊梱䌺潙㩍䑋뭞槂㙕硰枡뭆圪쉔塸녵帤싂</w:t>
      </w:r>
      <w:r>
        <w:rPr/>
        <w:t>ⵍ</w:t>
      </w:r>
      <w:r>
        <w:rPr/>
        <w:t>䠩걅繆쵨杂扆䤯忂⩾束磂숱縵慰ꄨ奩쉐祫㬪怲横绂㤩潗湦䭅</w:t>
      </w:r>
      <w:r>
        <w:rPr/>
        <w:t>ꤸ⚩</w:t>
      </w:r>
      <w:r>
        <w:rPr/>
        <w:t>婳㵘晷ず畇仂悱㊩楬㥔祂匊楮輤㥌긩㵀䖱䕆漤㝄涿쉳뼫〨䍇╞夳㝥뭘囃䂥帰䨶㌹깇即</w:t>
      </w:r>
      <w:r>
        <w:rPr/>
        <w:t>Ⳃ</w:t>
      </w:r>
      <w:r>
        <w:rPr/>
        <w:t>㗎㶩椪竃걣뽀噏␲땁廃⹊녃恗ꅸ㜪</w:t>
      </w:r>
      <w:r>
        <w:rPr/>
        <w:t>ⴱ</w:t>
      </w:r>
      <w:r>
        <w:rPr/>
        <w:t>扗湦</w:t>
      </w:r>
      <w:r>
        <w:rPr/>
        <w:t>ⰴ♃</w:t>
      </w:r>
      <w:r>
        <w:rPr/>
        <w:t>䭈㵳栲杰썧歅䉵</w:t>
      </w:r>
      <w:r>
        <w:rPr/>
        <w:t>ⴣ</w:t>
      </w:r>
      <w:r>
        <w:rPr/>
        <w:t>狂歎㮿瀰쉄䥡牧䙁깾朰䱙竂墩⤪쉣⽙癵컂恎뮣此㫂⿂桳顇澥䥣慀痂瑩䱭ꆩ棍떥걩⸺璩쉍朦呂쉢㚿⵷䮡睅坈汵</w:t>
      </w:r>
      <w:r>
        <w:rPr/>
        <w:t>꧂</w:t>
      </w:r>
      <w:r>
        <w:rPr/>
        <w:t>轴瓂ㅹ䌸ꍌ刪唦㒮杓츴놮㵞汶쉱䖏䶩</w:t>
      </w:r>
      <w:r>
        <w:rPr/>
        <w:t>ⱀ</w:t>
      </w:r>
      <w:r>
        <w:rPr/>
        <w:t>㥭쉉纡敥瑷獫㡷⌭⍆갴㩏瀨忂潙䉵婌䓂橠擂儸㩠扅捊㶩뽐묤㭭䷂깳婁前쉮飂帵싂숭䬹浪犩⭖䨤佧㤴牶䵖▥䄥걇佳䨯略㨪㜳㘳吹⑧㙖晑⽓坧쌪摺䡘即</w:t>
      </w:r>
      <w:r>
        <w:rPr/>
        <w:t>ⶬ</w:t>
      </w:r>
      <w:r>
        <w:rPr/>
        <w:t>츭夦㩺㑠睉㑱卧掏쉂㩯唥沮咿奂䝲瞏塀갣睱乆畱䩐晑⍀惎橑</w:t>
      </w:r>
      <w:r>
        <w:rPr/>
        <w:t>ⱶ</w:t>
      </w:r>
      <w:r>
        <w:rPr/>
        <w:t>땀컂</w:t>
      </w:r>
      <w:r>
        <w:rPr/>
        <w:t>꤭</w:t>
      </w:r>
      <w:r>
        <w:rPr/>
        <w:t>ꅴㅤ</w:t>
      </w:r>
      <w:r>
        <w:rPr/>
        <w:t>ꕌ</w:t>
      </w:r>
      <w:r>
        <w:rPr/>
        <w:t>湴琰딳♉⍏쉷昲뽉쉓灚䵖䅪搳쉃炏</w:t>
      </w:r>
      <w:r>
        <w:rPr/>
        <w:t>⡄</w:t>
      </w:r>
      <w:r>
        <w:rPr/>
        <w:t>杀呂ꥤ桓䁱窏浘䄳攭쉈칋</w:t>
      </w:r>
      <w:r>
        <w:rPr/>
        <w:t>ꤽ</w:t>
      </w:r>
      <w:r>
        <w:rPr/>
        <w:t>痂䘷乺凂뭳⿂쎮㈩浺獬⹵穷穈⫂⥳⑒䳍⌰呉숤瀳</w:t>
      </w:r>
      <w:r>
        <w:rPr/>
        <w:t>ⵡ</w:t>
      </w:r>
      <w:r>
        <w:rPr/>
        <w:t>獵绂䳂槂偫璮㙬渵⺏쉹㡑慣䩏땡쉇슩䚏</w:t>
      </w:r>
      <w:r>
        <w:rPr/>
        <w:t>ꦏ</w:t>
      </w:r>
      <w:r>
        <w:rPr/>
        <w:t>汩⹘唻넻╃顋䵮呇㌥싃䤯挨㝴무싂䓍䥸㒮离⨳</w:t>
      </w:r>
      <w:r>
        <w:rPr/>
        <w:t>ⳃ⹥</w:t>
      </w:r>
      <w:r>
        <w:rPr/>
        <w:t>䳂㎣洲由偬习⥩撏쉾</w:t>
      </w:r>
      <w:r>
        <w:rPr/>
        <w:t>ꕎ</w:t>
      </w:r>
      <w:r>
        <w:rPr/>
        <w:t>噰犘䵋䝙捨</w:t>
      </w:r>
      <w:r>
        <w:rPr/>
        <w:t>ꗎ</w:t>
      </w:r>
      <w:r>
        <w:rPr/>
        <w:t>婤睓繓流쉎</w:t>
      </w:r>
      <w:r>
        <w:rPr/>
        <w:t>⡓</w:t>
      </w:r>
      <w:r>
        <w:rPr/>
        <w:t>盂</w:t>
      </w:r>
      <w:r>
        <w:rPr/>
        <w:t>ⵂ</w:t>
      </w:r>
      <w:r>
        <w:rPr/>
        <w:t>쉚涻ば復浊䝫挪</w:t>
      </w:r>
      <w:r>
        <w:rPr/>
        <w:t>⡢</w:t>
      </w:r>
      <w:r>
        <w:rPr/>
        <w:t>棂뭉䡏䂮痂㠮䢏煉캮⼥偫쉟쵵䉃땈</w:t>
      </w:r>
      <w:r>
        <w:rPr/>
        <w:t>꧂</w:t>
      </w:r>
      <w:r>
        <w:rPr/>
        <w:t>竎䙷改朥へ掬싂礵쉯곂䜤⩪帮䐽飂兂䑆쉳뼺⬯䡭畖が飂〶癄礪㩱䴴毃쉥숣心亡䐷顖</w:t>
      </w:r>
      <w:r>
        <w:rPr/>
        <w:t>ꕅ</w:t>
      </w:r>
      <w:r>
        <w:rPr/>
        <w:t>ꅞ顲䩙欵ꍺ噫旍䜫㔫깐楤祁⪱䅙ꥠ쉓쉊䫂⛂갱⭄稤㣃㑸쉡彠숯䔨〩祥㎻쉰칭塉破梣ꄯ묻ㄱ䎡繱啒䩙摕뇍䬬伴㝮乗ㆮ쉮䡾⏎</w:t>
      </w:r>
      <w:r>
        <w:rPr/>
        <w:t>ꤣ</w:t>
      </w:r>
      <w:r>
        <w:rPr/>
        <w:t>쉖畧弱晭䆻ꥶ䩘壂쉯䕎㝔☽䩴䤵쉶⩠橵癀稩</w:t>
      </w:r>
      <w:r>
        <w:rPr/>
        <w:t>ⰰ⍕</w:t>
      </w:r>
      <w:r>
        <w:rPr/>
        <w:t>쉷숫㉧䍉杓嘰朹竂乭쌤瑐硏뇂⫂猪㭵濂⍠㩳婥싂Ⓜ뾣绂</w:t>
      </w:r>
      <w:r>
        <w:rPr/>
        <w:t>⢡</w:t>
      </w:r>
      <w:r>
        <w:rPr/>
        <w:t>ꍍ噲ꌭく枿璵杤㙙⫂䱘㝓쉔䕈ꌩ浦䘵䔽䑔剾䌊桪㚬쉥櫂嚩檩칬楨矂㨨䉂꥕딱䱌䩒쉴ꅗ窩䴻姃牸儤</w:t>
      </w:r>
      <w:r>
        <w:rPr/>
        <w:t>Ⳃ</w:t>
      </w:r>
      <w:r>
        <w:rPr/>
        <w:t>汗慂奬匨癆楢惂冮껂쉦㕙幅╔⸸矂긽䠬숥湒沥炬녏唭㐽㙋牑㬨ㆵ䱑偤쵌廍眤壂彄뿂䱾䶏佒⽆㴽▬恠欸犱癭杠斻㘹瘨䳂浸嘯剘숪뼯쉵䩙쉤扟惂癓轆祑禥硕㘰杤㜮䇂ꇂꍊ䱏佘뽏汫숫Ⓙ䕣䖮坸睄䕙</w:t>
      </w:r>
      <w:r>
        <w:rPr/>
        <w:t>ꥂ</w:t>
      </w:r>
      <w:r>
        <w:rPr/>
        <w:t>䩇␱갨뼣㌸畵ㅙ</w:t>
      </w:r>
      <w:r>
        <w:rPr/>
        <w:t>ⴰ</w:t>
      </w:r>
      <w:r>
        <w:rPr/>
        <w:t>牑嗂瀲ꥪ刪촰㔵轂䛂쵡⩨䨺䙰䝀余瞵⥀쉮㉒┯慷긣瑖ꆡ吹묲優쉶숰樰␮剷쉫挪칓楅䩟噗旂꺿䙭㡂憩报쉋⩒坳⽀ꎡ睙㙟녥呁䀪斵㬷숵썹놬㎬癅갥䭘⩺</w:t>
      </w:r>
      <w:r>
        <w:rPr/>
        <w:t>ꕢ</w:t>
      </w:r>
      <w:r>
        <w:rPr/>
        <w:t>倨뭗敆獄睺䈬㒩Ⓝ潌䝫⭒䝎긳゘忂</w:t>
      </w:r>
      <w:r>
        <w:rPr/>
        <w:t>ꤩ</w:t>
      </w:r>
      <w:r>
        <w:rPr/>
        <w:t>ꅇ깖뽳夳䵶撮坐⬪␣牰吱唻淂녫쉃䃂渳쉱庥䑖쎻玏쌱䠽斘</w:t>
      </w:r>
      <w:r>
        <w:rPr/>
        <w:t>ꥎ</w:t>
      </w:r>
      <w:r>
        <w:rPr/>
        <w:t>쵤⍣⹏⪣⸲㕦儨杢쉆䠶␷⽙先噯슱</w:t>
      </w:r>
      <w:r>
        <w:rPr/>
        <w:t>ꕬ</w:t>
      </w:r>
      <w:r>
        <w:rPr/>
        <w:t>䴳䍡璻ꥭ숪涥嘮匯㥥颡瀲녵ヂ䶱充橶쉊倨杣뭍憏瀪䈣☨䣂䜱区䩯琯깳슩昮쉡㖻䝦段</w:t>
      </w:r>
      <w:r>
        <w:rPr/>
        <w:t>⡃</w:t>
      </w:r>
      <w:r>
        <w:rPr/>
        <w:t>允</w:t>
      </w:r>
      <w:r>
        <w:rPr/>
        <w:t>ꥏ</w:t>
      </w:r>
      <w:r>
        <w:rPr/>
        <w:t>塡⫂ㅰ⽡싂숷䄲䇂숱</w:t>
      </w:r>
      <w:r>
        <w:rPr/>
        <w:t>ꤲ</w:t>
      </w:r>
      <w:r>
        <w:rPr/>
        <w:t>춬㏂쉸溘⑶쉮</w:t>
      </w:r>
      <w:r>
        <w:rPr/>
        <w:t>ꔬ</w:t>
      </w:r>
      <w:r>
        <w:rPr/>
        <w:t>췃兺㝏䈫⤴瑟⹭睢晭㥞犥卲湖唽㕓䀶</w:t>
      </w:r>
      <w:r>
        <w:rPr/>
        <w:t>ꦩ</w:t>
      </w:r>
      <w:r>
        <w:rPr/>
        <w:t>煌硞顬㩳▥ㄣ쵋潙딳䙞い쵣位撡⩴무쉁顚埂兡칢⥠㵁噢⩐横奬싎婬呲⨥䰣傩⍺珍磂塧</w:t>
      </w:r>
      <w:r>
        <w:rPr/>
        <w:t>ꕩ</w:t>
      </w:r>
      <w:r>
        <w:rPr/>
        <w:t>䢘슩䕞쏂⩷슮♚䱑堬圤숴㑾塨硤扬束㯃迂깊渫⼮惂쵮䅸┫猸⹩帨仂㚱쉘ㅭ皵䠹䥣䭚ꍳ敐佦╍洽敋擂⹉⭙㙧䭴⩸穃쉓⍒乣⎣剈䷂뇂숺㒘䩧⩯摳兢넺斡⤺瓃劏▱湫</w:t>
      </w:r>
      <w:r>
        <w:rPr/>
        <w:t>⡖</w:t>
      </w:r>
      <w:r>
        <w:rPr/>
        <w:t>㬯灁䉤坅䍦믂㪘捇쉧䗂㕨㝩</w:t>
      </w:r>
      <w:r>
        <w:rPr/>
        <w:t>ⱡ</w:t>
      </w:r>
      <w:r>
        <w:rPr/>
        <w:t>䥣노摪妵㩫䩺⪵싂扇┸咩湠䕊썥쉏䊥㭰㝒묬긨眻普㭺䅒正㨦典⭒卡斱</w:t>
      </w:r>
      <w:r>
        <w:rPr/>
        <w:t>ⱇ</w:t>
      </w:r>
      <w:r>
        <w:rPr/>
        <w:t>㙴唩╥捲㙁縹㉶쉐泂⵭슡⽒䠸杉㚏⫂싂䍞睔瞩單곂숣쉅⑷偊⩔㐽㜪⩈쎏䠰摵塱帪輦犩</w:t>
      </w:r>
      <w:r>
        <w:rPr/>
        <w:t>ⶮ</w:t>
      </w:r>
      <w:r>
        <w:rPr/>
        <w:t>獱嚏截⹸〭ꍭ㕪䡄ꆏ獨琊㩄ꥪ꥗ㅰ쉺뮵땍♷⨺橺輫⹶⮿椷</w:t>
      </w:r>
      <w:r>
        <w:rPr/>
        <w:t>ⱆ</w:t>
      </w:r>
      <w:r>
        <w:rPr/>
        <w:t>怸畞</w:t>
      </w:r>
      <w:r>
        <w:rPr/>
        <w:t>ꥐ</w:t>
      </w:r>
      <w:r>
        <w:rPr/>
        <w:t>䴴㕐煪쉖⍋縷牠쉤넯祢䋂ⸯ⥯䮡睰</w:t>
      </w:r>
      <w:r>
        <w:rPr/>
        <w:t>ⲩ</w:t>
      </w:r>
      <w:r>
        <w:rPr/>
        <w:t>쉢硳䈨ꍍ烂亵啩湬婳噸쌲⑸ꏂ쉋㪩呤卶㩩숸丷⩳晧乏顴㫃걒书깯䑚䩃䡏숷ㅺꅹ稬礳쉷琷弴橘ꍋ浤摪▩ㆻ㕪䐰⺱⩯䢬⼯刹䅺䭇⑟䵨슣硷犥⥂䉏旂쉒ꌯ㵹幺洪橾껂묻싂副欽갨呋싂佈浉㍤ば婁㧂땟㩡洽桱㝰䑉慅촽掿浊接姂焻⴪稲擂㠴檿䶏쵇쉕⾬役嗂埂ꏂ⽪唳夳畫㩂뭧畋価洴㉟⼣顰搳忎䪻䅱</w:t>
      </w:r>
      <w:r>
        <w:rPr/>
        <w:t>ꔺ</w:t>
      </w:r>
      <w:r>
        <w:rPr/>
        <w:t>싂煖㑟㉵</w:t>
      </w:r>
      <w:r>
        <w:rPr/>
        <w:t>⡉</w:t>
      </w:r>
      <w:r>
        <w:rPr/>
        <w:t>僂慞䯍株쉅숺</w:t>
      </w:r>
      <w:r>
        <w:rPr/>
        <w:t>ꦏ</w:t>
      </w:r>
      <w:r>
        <w:rPr/>
        <w:t>稻甥㴯潮</w:t>
      </w:r>
      <w:r>
        <w:rPr/>
        <w:t>ⵧ</w:t>
      </w:r>
      <w:r>
        <w:rPr/>
        <w:t>縮⩈䙱祔彦楁佹싂碩㫂䑡㈨♴ォ歱㍂⻂佥⎬쉗支슬껎싂砣ꎘ䩋걂歎캘썁ㆬ䵠⌸㵠쵨顡䱠쉅捇㥱놮橪⽂㷂ꄩ塷昮䱍〮</w:t>
      </w:r>
      <w:r>
        <w:rPr/>
        <w:t>ꥃ</w:t>
      </w:r>
      <w:r>
        <w:rPr/>
        <w:t>砥⌬捄䑅쵵涘氦뿎獕䳂쉁曂싂乹컍漫촺癵潁慙皵住⩂㙪坙┽ꌰꆿ</w:t>
      </w:r>
      <w:r>
        <w:rPr/>
        <w:t>ꤳ</w:t>
      </w:r>
      <w:r>
        <w:rPr/>
        <w:t>凂칌⩈兌쉯硸㟂歧瘭㑖뽲䅬㴫参圸䜫뇂숸䬲呫橁橊慌剟쉮쉱</w:t>
      </w:r>
      <w:r>
        <w:rPr/>
        <w:t>ꕧ</w:t>
      </w:r>
      <w:r>
        <w:rPr/>
        <w:t>䱕곂쉉涣幣怶䝘쉦楙潙믂꥘䕶䉉卢싂ꄦ㔯婳癚帻捆Ⓨ歰</w:t>
      </w:r>
      <w:r>
        <w:rPr/>
        <w:t>ⰳ</w:t>
      </w:r>
      <w:r>
        <w:rPr/>
        <w:t>潇㥭䉅畄慘㏍</w:t>
      </w:r>
      <w:r>
        <w:rPr/>
        <w:t>Ⱨ</w:t>
      </w:r>
      <w:r>
        <w:rPr/>
        <w:t>㭈숽係檘숰䅙㥟⥅⸸縸照깡灭䉁컍悱걕娪浧抬塸瑱䝲쌪橤땒塬椲橈奊疥⏂噙窩灖檮⹩䍕</w:t>
      </w:r>
      <w:r>
        <w:rPr/>
        <w:t>ꕎ</w:t>
      </w:r>
      <w:r>
        <w:rPr/>
        <w:t>㒻桁</w:t>
      </w:r>
      <w:r>
        <w:rPr/>
        <w:t>ꕘ⫂</w:t>
      </w:r>
      <w:r>
        <w:rPr/>
        <w:t>晠縨煕걥䕴玣썩歆㕾啫䀬濂䙒</w:t>
      </w:r>
      <w:r>
        <w:rPr/>
        <w:t>ꕗ</w:t>
      </w:r>
      <w:r>
        <w:rPr/>
        <w:t>櫂癮㍏</w:t>
      </w:r>
      <w:r>
        <w:rPr/>
        <w:t>ꕓ</w:t>
      </w:r>
      <w:r>
        <w:rPr/>
        <w:t>甴ꄸ숯</w:t>
      </w:r>
      <w:r>
        <w:rPr/>
        <w:t>ꤰ</w:t>
      </w:r>
      <w:r>
        <w:rPr/>
        <w:t>ꅕ㝾싂灊⍩瓂㙦⺩⩸払犮㢵쉕渷橺㙣瀣⽇㏂楄쉰橤愲㍩癃ꥡ⏂䌷♹싂獓㕌櫂㈻⪥</w:t>
      </w:r>
      <w:r>
        <w:rPr/>
        <w:t>ⵥ</w:t>
      </w:r>
      <w:r>
        <w:rPr/>
        <w:t>愮</w:t>
      </w:r>
      <w:r>
        <w:rPr/>
        <w:t>ⵔ</w:t>
      </w:r>
      <w:r>
        <w:rPr/>
        <w:t>슿狂繸䱗슩婶祣㐻땾顡捣⨵晒湊놣伺곂䤰⑬顋</w:t>
      </w:r>
      <w:r>
        <w:rPr/>
        <w:t>⡞┹</w:t>
      </w:r>
      <w:r>
        <w:rPr/>
        <w:t>揃睤啦扒쵬</w:t>
      </w:r>
      <w:r>
        <w:rPr/>
        <w:t>⣍</w:t>
      </w:r>
      <w:r>
        <w:rPr/>
        <w:t>쉶넩</w:t>
      </w:r>
      <w:r>
        <w:rPr/>
        <w:t>ⷂ</w:t>
      </w:r>
      <w:r>
        <w:rPr/>
        <w:t>깒</w:t>
      </w:r>
      <w:r>
        <w:rPr/>
        <w:t>ⵖ</w:t>
      </w:r>
      <w:r>
        <w:rPr/>
        <w:t>桭䀥숸㙌頥輦淂㉶繚ㆬ슩ꅓ搸喥쉍⭋䅔䙌吴쉤励熱攣甫挫</w:t>
      </w:r>
      <w:r>
        <w:rPr/>
        <w:t>ꖻ⹵</w:t>
      </w:r>
      <w:r>
        <w:rPr/>
        <w:t>䍴党侩⍴䣎啷⩩䵊㵴堽洷䵐氲⌵祲䝒顬暣丰晩㙃橃땵搸묭⯂㊱⎻숱䬵悮⥬娬숊ꥬ䥒촥彌䱪⽷</w:t>
      </w:r>
      <w:r>
        <w:rPr/>
        <w:t>ꤪ</w:t>
      </w:r>
      <w:r>
        <w:rPr/>
        <w:t>煩숻扇昣</w:t>
      </w:r>
      <w:r>
        <w:rPr/>
        <w:t>ⴰ</w:t>
      </w:r>
      <w:r>
        <w:rPr/>
        <w:t>䅸眽橥쉥璩슣㶿␵䷂幏曂輬恋礷弬柂㖵㧂塕㥩걨棍澩⸻㉄䤯㑢㥂ꥺ癇슮ꍉ恷条䙤忍㡡晔㜳乩䥗爺䙎⩈檿썔涡浢네扢噬㡉䆮樱㈽⹷⻂</w:t>
      </w:r>
      <w:r>
        <w:rPr/>
        <w:t>ꕬ</w:t>
      </w:r>
      <w:r>
        <w:rPr/>
        <w:t>㉬ꎱ쉧⾩凂칷䣂䝭䩗⤲療㌺の㧎畾䥞歮</w:t>
      </w:r>
      <w:r>
        <w:rPr/>
        <w:t>ⱶ</w:t>
      </w:r>
      <w:r>
        <w:rPr/>
        <w:t>싂湇</w:t>
      </w:r>
      <w:r>
        <w:rPr/>
        <w:t>ⲏ</w:t>
      </w:r>
      <w:r>
        <w:rPr/>
        <w:t>㴫ꅣ⩉⨸繨뗂幡潢넪噉땙썓恡睯卬ꅕ쉏佰묨坫歭呥䅙晍恔唤摟壂倣䈣㄰绍ㅕ噞숻偎䉰习迍檥线쉢녉偫坈쉇</w:t>
      </w:r>
      <w:r>
        <w:rPr/>
        <w:t>ⵐ</w:t>
      </w:r>
      <w:r>
        <w:rPr/>
        <w:t>濂싂묤扉䥸橏㶿婅숭ꍣ佫쌽</w:t>
      </w:r>
      <w:r>
        <w:rPr/>
        <w:t>ꦿ</w:t>
      </w:r>
      <w:r>
        <w:rPr/>
        <w:t>绂棂쉧⭨湰쉳⩯걠硥輣⹉䡡昪㶻㍪䀣⤵愰矂</w:t>
      </w:r>
      <w:r>
        <w:rPr/>
        <w:t>Ⳃ</w:t>
      </w:r>
      <w:r>
        <w:rPr/>
        <w:t>挵汚쉎睵⽤䅏</w:t>
      </w:r>
      <w:r>
        <w:rPr/>
        <w:t>ꕍ</w:t>
      </w:r>
      <w:r>
        <w:rPr/>
        <w:t>歇凃梩싍</w:t>
      </w:r>
      <w:r>
        <w:rPr/>
        <w:t>꧂</w:t>
      </w:r>
      <w:r>
        <w:rPr/>
        <w:t>숹⹤쉁輲余佫믎쉆䓂噉ꄦ振칤浲쉓穢䱗殿灃繢煥敂䡥熱ꅇ䝡懂⽯ꥸ纵灯㭓䙓깈ㅄ浹쉉䭟楪</w:t>
      </w:r>
      <w:r>
        <w:rPr/>
        <w:t>⡱</w:t>
      </w:r>
      <w:r>
        <w:rPr/>
        <w:t>쉌싂◂奌ꅲ㈫娳⍗쵑⹠쉲㞮睘䮩땬쉌㍀넩牴┷婞顄輱▣参壂㷂⤪顰㥓䜴숰条ㅍ婲敺䌮䰳㡂䬫싂㝤夳懂唲</w:t>
      </w:r>
      <w:r>
        <w:rPr/>
        <w:t>ꖏ</w:t>
      </w:r>
      <w:r>
        <w:rPr/>
        <w:t>쌵圬⹓䧂顧䟂㭪嘰싂偶⭐⸵</w:t>
      </w:r>
      <w:r>
        <w:rPr/>
        <w:t>Ⲙ</w:t>
      </w:r>
      <w:r>
        <w:rPr/>
        <w:t>攦쉃帵彂㴭츽㭧縫庻칌湢㑈㟎海써䝟⸶촫䤳䨥㔶哂䘥竃㉧䅟婁㭦顕</w:t>
      </w:r>
      <w:r>
        <w:rPr/>
        <w:t>ⶩ</w:t>
      </w:r>
      <w:r>
        <w:rPr/>
        <w:t>䶻䑉䄪槂畖⩭</w:t>
      </w:r>
      <w:r>
        <w:rPr/>
        <w:t>ⱨ</w:t>
      </w:r>
      <w:r>
        <w:rPr/>
        <w:t>쉎</w:t>
      </w:r>
      <w:r>
        <w:rPr/>
        <w:t>ⷂ</w:t>
      </w:r>
      <w:r>
        <w:rPr/>
        <w:t>捯瑾♕滃晗䁗捈⹭瑂爺⻂旂璬呃繒싂桪뽦頴扬䭭獤歰㥲溣⑕甴쉶刲昤呶㕏务幂</w:t>
      </w:r>
      <w:r>
        <w:rPr/>
        <w:t>ꦥ</w:t>
      </w:r>
      <w:r>
        <w:rPr/>
        <w:t>䉖䡫믂挣㉎뭷컂〨ヂ䝳㥕擂</w:t>
      </w:r>
      <w:r>
        <w:rPr/>
        <w:t>ꕏ</w:t>
      </w:r>
      <w:r>
        <w:rPr/>
        <w:t>摦圥</w:t>
      </w:r>
      <w:r>
        <w:rPr/>
        <w:t>ⲻ</w:t>
      </w:r>
      <w:r>
        <w:rPr/>
        <w:t>숭恹敉㚥깧杩㜫䅤灳熏㤫ꍫ坋坌슻깯쉌㏂䓎兀녇杁甫埂磃쵖㙠뭶獞ㅸ⭬쉁㤹깊䄹쵑畐䍵㕨㡧幯쉰겮硟㭳㑷</w:t>
      </w:r>
      <w:r>
        <w:rPr/>
        <w:t>⠨</w:t>
      </w:r>
      <w:r>
        <w:rPr/>
        <w:t>歴䴱䤹剔</w:t>
      </w:r>
      <w:r>
        <w:rPr/>
        <w:t>ꦬ</w:t>
      </w:r>
      <w:r>
        <w:rPr/>
        <w:t>睡琰⥊㉡쉖㩘洤项䁮습ꍈ甪㩷䝸祅睕䉏쉱싂䞻숬捩⩁슥㧂搽晰</w:t>
      </w:r>
      <w:r>
        <w:rPr/>
        <w:t>ꔪ♙</w:t>
      </w:r>
      <w:r>
        <w:rPr/>
        <w:t>垵癫䜣㘣䡳掻쉯慶婳痃扱㐯ㅞ䍲⤰싂쉡秂杺싂セ狂Ⓜ敶쉌洹슏繒乶牍ꥯ</w:t>
      </w:r>
      <w:r>
        <w:rPr/>
        <w:t>⠭</w:t>
      </w:r>
      <w:r>
        <w:rPr/>
        <w:t>䡚䠷㓃깎⨫⥡サ쉱癠轏剹朣呒汴杓繃쉷タ憡쉀柂ꏂ轡捏䭠䁵稊䭍繪煠吵焩䅑吷繧幮⽖㗃厱盍㡧䫂潔穆녳</w:t>
      </w:r>
      <w:r>
        <w:rPr/>
        <w:t>⢩</w:t>
      </w:r>
      <w:r>
        <w:rPr/>
        <w:t>싂츣㦩쉨稯䵅쉤槃⩎呡乆橍껎</w:t>
      </w:r>
      <w:r>
        <w:rPr/>
        <w:t>ꕸ</w:t>
      </w:r>
      <w:r>
        <w:rPr/>
        <w:t>䛂䙗㙰捤匷䢩놻剘㕠祉⥐圦㭣슱뼴쉹</w:t>
      </w:r>
      <w:r>
        <w:rPr/>
        <w:t>ꖣ</w:t>
      </w:r>
      <w:r>
        <w:rPr/>
        <w:t>㑨썍⽌⬯璘㌽啀⍍畞㒿</w:t>
      </w:r>
      <w:r>
        <w:rPr/>
        <w:t>⡬</w:t>
      </w:r>
      <w:r>
        <w:rPr/>
        <w:t>攺숩乗ꥲ쵬㨥牧硳歖㗂畾⿂뭟䕺偡帳坫旂썚漺憬</w:t>
      </w:r>
      <w:r>
        <w:rPr/>
        <w:t>ꥈ⮩</w:t>
      </w:r>
      <w:r>
        <w:rPr/>
        <w:t>㧂⥅協搱栽䵀</w:t>
      </w:r>
      <w:r>
        <w:rPr/>
        <w:t>ꤰꕴ꤬ꦩ</w:t>
      </w:r>
      <w:r>
        <w:rPr/>
        <w:t>숩栫⫍싂㭔⯎⵳䐮影灋倮䵠带剡㙣桨</w:t>
      </w:r>
      <w:r>
        <w:rPr/>
        <w:t>⣂ⱙ</w:t>
      </w:r>
      <w:r>
        <w:rPr/>
        <w:t>呏噇畇牕숪䝢㶘䄭㙍㈵걞⩐珂䎡䝉싃䕟湑坓䩫䐭쉢ꍲ柎南䬯杉縰瀳档䵲攻䙬乑쉣⫂乪啄捹朣浔橦䐽祳칦⽹㟂Ⓜ慳㚮梩䭆</w:t>
      </w:r>
      <w:r>
        <w:rPr/>
        <w:t>ꖬ</w:t>
      </w:r>
      <w:r>
        <w:rPr/>
        <w:t>껎湵恡⧂牆</w:t>
      </w:r>
      <w:r>
        <w:rPr/>
        <w:t>ⰵ</w:t>
      </w:r>
      <w:r>
        <w:rPr/>
        <w:t>圮⍵繗㕊숰儦칯㌺繤</w:t>
      </w:r>
      <w:r>
        <w:rPr/>
        <w:t>ꤸ</w:t>
      </w:r>
      <w:r>
        <w:rPr/>
        <w:t>㵲嘷숳␴䕹海梻浏㈪䍄⧃佰副</w:t>
      </w:r>
      <w:r>
        <w:rPr/>
        <w:t>⡓</w:t>
      </w:r>
      <w:r>
        <w:rPr/>
        <w:t>㩑뾻乄婺䭕</w:t>
      </w:r>
      <w:r>
        <w:rPr/>
        <w:t>ꥉ</w:t>
      </w:r>
      <w:r>
        <w:rPr/>
        <w:t>ⲣ</w:t>
      </w:r>
      <w:r>
        <w:rPr/>
        <w:t>塣쉁灳噪潥쉅걫䕰䐬◍癸㢻갵挤拎磂僂焦䄹㵄灮㇃夫娴숬䡪橏싎묰ꄸ䚥婷ヂ报뿂洦漴婣坐㙮䙣倭䱮ꥩ쉥㩶炩쉏</w:t>
      </w:r>
      <w:r>
        <w:rPr/>
        <w:t>ꕘ</w:t>
      </w:r>
      <w:r>
        <w:rPr/>
        <w:t>넪䀽싂䱟䁶滂썥㔦䙦䷎䑒㥩䙕嗂䁯甭畳瀱㗂幁忂顾슮爯い</w:t>
      </w:r>
      <w:r>
        <w:rPr/>
        <w:t>ⲱⱪ</w:t>
      </w:r>
      <w:r>
        <w:rPr/>
        <w:t>㕟䅤⪮坦卞䓂놻䭓♑습燂㑆䍖禡愫堵敕ꅎ</w:t>
      </w:r>
      <w:r>
        <w:rPr/>
        <w:t>ꔲ꥞</w:t>
      </w:r>
      <w:r>
        <w:rPr/>
        <w:t>勂圪彦㓃쉃䈯ꍍ睢걃⪿猪㟂썷浒噡嘬洩┸쉦栬幵堯슬渴䥤년呟礶橇</w:t>
      </w:r>
      <w:r>
        <w:rPr/>
        <w:t>Ⱖ</w:t>
      </w:r>
      <w:r>
        <w:rPr/>
        <w:t>㓂瑥严痂㛂ひじ䕞슮繺䅒쉉⑲浠䨣塳⎻瀩⹁㙰⬭漭㌸在놱숲獈쉇剓䬱拍㩮欱㶣ꅺ䩘剸盂拂牄䥦〺길枵쉫쉡輣</w:t>
      </w:r>
      <w:r>
        <w:rPr/>
        <w:t>ꤣ</w:t>
      </w:r>
      <w:r>
        <w:rPr/>
        <w:t>歡⽱䉫䭒昺뾩䥫恨</w:t>
      </w:r>
      <w:r>
        <w:rPr/>
        <w:t>꧂</w:t>
      </w:r>
      <w:r>
        <w:rPr/>
        <w:t>㝮姎㵲</w:t>
      </w:r>
      <w:r>
        <w:rPr/>
        <w:t>Ⱜ</w:t>
      </w:r>
      <w:r>
        <w:rPr/>
        <w:t>奱</w:t>
      </w:r>
      <w:r>
        <w:rPr/>
        <w:t>Ɽ</w:t>
      </w:r>
      <w:r>
        <w:rPr/>
        <w:t>繥散浙憻㑄⺻㭵䄤壍䫂슬倻㬤㡟⥹坙㪘숹⩙煘䭫쉕咿䄭淂劥礸瓂㍨席㵁⫃㥪噓㵣湞桺噺㍨湨숭</w:t>
      </w:r>
      <w:r>
        <w:rPr/>
        <w:t>ⵁ⪮</w:t>
      </w:r>
      <w:r>
        <w:rPr/>
        <w:t>祂쉐䁖㜣塢</w:t>
      </w:r>
      <w:r>
        <w:rPr/>
        <w:t>ⵚ</w:t>
      </w:r>
      <w:r>
        <w:rPr/>
        <w:t>ㅒ㘪弫䟂쉳䷎⥯縪㠯㋂弪坳㩳䁧湞ꥪ幓瑡爩숦␭㘪⥱飂␺怸偖祩彵晶玻쉧⥨ꥢ쉁楰琬깱뽢슏⪱嫃烂䓃㥗슩洱坟ꥳ⹾氺惍</w:t>
      </w:r>
      <w:r>
        <w:rPr/>
        <w:t>ꕊ</w:t>
      </w:r>
      <w:r>
        <w:rPr/>
        <w:t>櫂㐦쉶璮火숥䰩ㅙ슘砦뽟甲主䥇㝔僂䄮</w:t>
      </w:r>
      <w:r>
        <w:rPr/>
        <w:t>⠯</w:t>
      </w:r>
      <w:r>
        <w:rPr/>
        <w:t>瘊칊쉃칢哂䥟䝂廂琱剣㵙扒煰쉱戴眩䳂睍㥊♀䭟滂矂䜨㤮츣坁瑂䉈燍꥾礮伪㛂抩숨⿂摒뮣츽뽏䡞樲䔹幮쉏䒻其慣䂱晌⻂슮祆</w:t>
      </w:r>
      <w:r>
        <w:rPr/>
        <w:t>ꤩ</w:t>
      </w:r>
      <w:r>
        <w:rPr/>
        <w:t>琭⥐劮睁⍤祎┴戲㈲稲摀楰</w:t>
      </w:r>
      <w:r>
        <w:rPr/>
        <w:t>ꕋ</w:t>
      </w:r>
      <w:r>
        <w:rPr/>
        <w:t>䙵彇㏃딬眣⒵喵</w:t>
      </w:r>
      <w:r>
        <w:rPr/>
        <w:t>ꕾ</w:t>
      </w:r>
      <w:r>
        <w:rPr/>
        <w:t>案炵繠䡦㍆礬⺩䆏쉸䀸䴥佧の䉲恧㥁倦廂㑴⎏䥓湩纩䑮㮿喩땶⭭㍵䉯䒩瑰⪘⦥戲乞捈惂繱⾏味䜺揂뗂䒻狂浚넽瀹榘㉔劣딻慕㐸吪␬疣瑁找㙨췂柂㑗쉗汰忂땆伫썟깡淂␳쉣沩獶䵩썊⍨</w:t>
      </w:r>
      <w:r>
        <w:rPr/>
        <w:t>ⵡ⨶</w:t>
      </w:r>
      <w:r>
        <w:rPr/>
        <w:t>噟究</w:t>
      </w:r>
      <w:r>
        <w:rPr/>
        <w:t>⠯</w:t>
      </w:r>
      <w:r>
        <w:rPr/>
        <w:t>䝤獚畱싂桩⽉⿂싂䈮䚵灏녪䍖슻䑍䕧쉌슬䍋뽴瑨♨썦䓂摓砱渮숱슏쉴</w:t>
      </w:r>
      <w:r>
        <w:rPr/>
        <w:t>ⵯ</w:t>
      </w:r>
      <w:r>
        <w:rPr/>
        <w:t>獙㠺⭇쵍춣甤灹⪩繏唰ꍷず畁ㅷ</w:t>
      </w:r>
      <w:r>
        <w:rPr/>
        <w:t>⡒</w:t>
      </w:r>
      <w:r>
        <w:rPr/>
        <w:t>摏勎</w:t>
      </w:r>
      <w:r>
        <w:rPr/>
        <w:t>ꤴ</w:t>
      </w:r>
      <w:r>
        <w:rPr/>
        <w:t>橸</w:t>
      </w:r>
      <w:r>
        <w:rPr/>
        <w:t>ꥎ</w:t>
      </w:r>
      <w:r>
        <w:rPr/>
        <w:t>恂⿂婭⌷沮긨惂</w:t>
      </w:r>
      <w:r>
        <w:rPr/>
        <w:t>ꦻ</w:t>
      </w:r>
      <w:r>
        <w:rPr/>
        <w:t>⢵</w:t>
      </w:r>
      <w:r>
        <w:rPr/>
        <w:t>㬽숶晒顱䄺䂻佗樫竂杮楤㉔䁀ꥴ기㡡컍숤燂卹嗂㯂쉎쎮椲低䮮䦩㒬쉧棂䃂啉䩋㟃佀䩥⨻澥奾뼫塆䕹睐쉁慦䔰穳쵃♀瘺䈬쌮ꍮ㑫惂</w:t>
      </w:r>
      <w:r>
        <w:rPr/>
        <w:t>ⱉ</w:t>
      </w:r>
      <w:r>
        <w:rPr/>
        <w:t>뭆焵牱佷䌲쌦橘囍帵楁㝋䩂䕚䈫⼰䅮㮵坑쌩歌ꇂ䡍㝫敳枱稱떱쉶撱穌㡣걫剓圪劮</w:t>
      </w:r>
      <w:r>
        <w:rPr/>
        <w:t>Ⳃ</w:t>
      </w:r>
      <w:r>
        <w:rPr/>
        <w:t>噣摨ꍓ炮⎘ㅖ祫딯뭫瀴穅䡸眦嘬丵涱슻䃍뼮⭆獧</w:t>
      </w:r>
      <w:r>
        <w:rPr/>
        <w:t>ꕪ</w:t>
      </w:r>
      <w:r>
        <w:rPr/>
        <w:t>䕐⍚眱</w:t>
      </w:r>
      <w:r>
        <w:rPr/>
        <w:t>꥟</w:t>
      </w:r>
      <w:r>
        <w:rPr/>
        <w:t>唹⽌쉀刪⴩栨</w:t>
      </w:r>
      <w:r>
        <w:rPr/>
        <w:t>ꔷ</w:t>
      </w:r>
      <w:r>
        <w:rPr/>
        <w:t>ⱱ⥊</w:t>
      </w:r>
      <w:r>
        <w:rPr/>
        <w:t>䔯뭕☰㑨畹ㅢ剹唴偮췂╘ㆣ쉾쉱깯쵖</w:t>
      </w:r>
      <w:r>
        <w:rPr/>
        <w:t>ꔷ</w:t>
      </w:r>
      <w:r>
        <w:rPr/>
        <w:t>癫숴乺橱</w:t>
      </w:r>
      <w:r>
        <w:rPr/>
        <w:t>⡠</w:t>
      </w:r>
      <w:r>
        <w:rPr/>
        <w:t>㥨爴兂묷㴸쉖晓兣</w:t>
      </w:r>
      <w:r>
        <w:rPr/>
        <w:t>ꔫ</w:t>
      </w:r>
      <w:r>
        <w:rPr/>
        <w:t>㑫慚サ뽉깘컂⨯썮䁐灥䏎䡤猵偢ㅥ捯㢥䦮</w:t>
      </w:r>
      <w:r>
        <w:rPr/>
        <w:t>⢘</w:t>
      </w:r>
      <w:r>
        <w:rPr/>
        <w:t>䪮瀲页</w:t>
      </w:r>
      <w:r>
        <w:rPr/>
        <w:t>⢏⑹</w:t>
      </w:r>
      <w:r>
        <w:rPr/>
        <w:t>㙋⌰䝖뮥ꅤ頫惎略숨슡縰䍷彅⌳廍珎淂慔䀤┹稥쉀㈬깅東䁣婮彧栺㡀畏灪撣睰盍扖㎣歺촽癏ㅖ䬴숵⌱쉔㈪壎䭕⪿砹䛂습係揃嗃婘⹱牺</w:t>
      </w:r>
      <w:r>
        <w:rPr/>
        <w:t>ꕅ</w:t>
      </w:r>
      <w:r>
        <w:rPr/>
        <w:t>쉗敓⩯犘儵⌬檬凂幍뭰⫂䜮産쉂䜬卹</w:t>
      </w:r>
      <w:r>
        <w:rPr/>
        <w:t>ⴽ</w:t>
      </w:r>
      <w:r>
        <w:rPr/>
        <w:t>㡱㭔땨칦㑯</w:t>
      </w:r>
      <w:r>
        <w:rPr/>
        <w:t>Ⳃ</w:t>
      </w:r>
      <w:r>
        <w:rPr/>
        <w:t>곂彅촯슩ㄥ䨽㕡獶丳䨸栮畐牬쉆㑟儹煁</w:t>
      </w:r>
      <w:r>
        <w:rPr/>
        <w:t>ⵊ⴬</w:t>
      </w:r>
      <w:r>
        <w:rPr/>
        <w:t>漻㢡㉏걥슻⿂埂爨ꄊ嘤牔䱎</w:t>
      </w:r>
      <w:r>
        <w:rPr/>
        <w:t>ꥎ</w:t>
      </w:r>
      <w:r>
        <w:rPr/>
        <w:t>祖樯⭟췂㷎㐳噣⑟晟⮻轅摑쉹洸⑸共⧃玘啧⪩쉤쉹汧儷䂩愽깉숶녌公䡎</w:t>
      </w:r>
      <w:r>
        <w:rPr/>
        <w:t>ꕸ</w:t>
      </w:r>
      <w:r>
        <w:rPr/>
        <w:t>䲿╢㑈彈瘽浩</w:t>
      </w:r>
      <w:r>
        <w:rPr/>
        <w:t>Ɽ</w:t>
      </w:r>
      <w:r>
        <w:rPr/>
        <w:t>䬮♒毂䤪숸潄╣♚㡌嘽숳摉彩㵁녎㩓癠憵㕏숩洮쉡숩硨썑숺⻂䢡煙剮䋎</w:t>
      </w:r>
      <w:r>
        <w:rPr/>
        <w:t>ꕣ</w:t>
      </w:r>
      <w:r>
        <w:rPr/>
        <w:t>츯扖欺硒䆩湡轖쉶䏍꥖徘䵣칏澩</w:t>
      </w:r>
      <w:r>
        <w:rPr/>
        <w:t>ꦩ</w:t>
      </w:r>
      <w:r>
        <w:rPr/>
        <w:t>搻㑌丱싍斏</w:t>
      </w:r>
      <w:r>
        <w:rPr/>
        <w:t>꧂</w:t>
      </w:r>
      <w:r>
        <w:rPr/>
        <w:t>楁伱쉠ꌫ枡</w:t>
      </w:r>
      <w:r>
        <w:rPr/>
        <w:t>⠶⢱</w:t>
      </w:r>
      <w:r>
        <w:rPr/>
        <w:t>睶</w:t>
      </w:r>
      <w:r>
        <w:rPr/>
        <w:t>ꖬꖘ</w:t>
      </w:r>
      <w:r>
        <w:rPr/>
        <w:t>ꇂ䍂婭쵅쉣⩌捪칦싂〉拂쉘썉ꥯ歮㬪煃䅊쉬兩깋싂ぇ꺮亮卟恸櫂숻纘숻㦬卸怺뇂싂</w:t>
      </w:r>
      <w:r>
        <w:rPr/>
        <w:t>ⱏ</w:t>
      </w:r>
      <w:r>
        <w:rPr/>
        <w:t>穦晉</w:t>
      </w:r>
      <w:r>
        <w:rPr/>
        <w:t>ꥄ</w:t>
      </w:r>
      <w:r>
        <w:rPr/>
        <w:t>呅摬㠩䩠偳㝇䔸</w:t>
      </w:r>
      <w:r>
        <w:rPr/>
        <w:t>⡈</w:t>
      </w:r>
      <w:r>
        <w:rPr/>
        <w:t>㑒娩刴汄为걐匬⥟挵┽쉂䥔瓎榮徿熣㭬匭⸶弲믍♟</w:t>
      </w:r>
      <w:r>
        <w:rPr/>
        <w:t>⣃</w:t>
      </w:r>
      <w:r>
        <w:rPr/>
        <w:t>彖昲䆣䴷</w:t>
      </w:r>
      <w:r>
        <w:rPr/>
        <w:t>ⲩ</w:t>
      </w:r>
      <w:r>
        <w:rPr/>
        <w:t>线╆</w:t>
      </w:r>
      <w:r>
        <w:rPr/>
        <w:t>ꔤ</w:t>
      </w:r>
      <w:r>
        <w:rPr/>
        <w:t>枩쉪㙴⍪㝄쉚㚵슏⏂畂爲为畚㡞</w:t>
      </w:r>
      <w:r>
        <w:rPr/>
        <w:t>ⱊ</w:t>
      </w:r>
      <w:r>
        <w:rPr/>
        <w:t>棂걷恎</w:t>
      </w:r>
      <w:r>
        <w:rPr/>
        <w:t>ⴶ</w:t>
      </w:r>
      <w:r>
        <w:rPr/>
        <w:t>䨽䊱䌵쉊卒颬䎻狂恢쉺䳂佢囂牷㬬扨슬</w:t>
      </w:r>
      <w:r>
        <w:rPr/>
        <w:t>⡞</w:t>
      </w:r>
      <w:r>
        <w:rPr/>
        <w:t>㦵녴숪剃穩슩꥔䍴圣겥䝳喱㑯⍫灞칬㍡갪⨰桓쉒べ㥔搤숺僂吲猯漴㭬㢏⮏㩇슡</w:t>
      </w:r>
      <w:r>
        <w:rPr/>
        <w:t>ⱊ</w:t>
      </w:r>
      <w:r>
        <w:rPr/>
        <w:t>歓婤恤堮卌參⧎灩╸쉵奭슬䔳畷㶩稫䩴兡䥺焮欩南楗瑺</w:t>
      </w:r>
      <w:r>
        <w:rPr/>
        <w:t>⡂</w:t>
      </w:r>
      <w:r>
        <w:rPr/>
        <w:t>勂㓂䑠䯂갻竂⨪⑍⥺廍䣃ꍅ쉆꥾싂゘♉깰穦圳</w:t>
      </w:r>
      <w:r>
        <w:rPr/>
        <w:t>Ᵽ</w:t>
      </w:r>
      <w:r>
        <w:rPr/>
        <w:t>倷</w:t>
      </w:r>
      <w:r>
        <w:rPr/>
        <w:t>⡭</w:t>
      </w:r>
      <w:r>
        <w:rPr/>
        <w:t>噒協㕵충顇숸绂㎏놿祆숲⏂窮⧂棂煾濃숬颏뭓⭯뭁琺</w:t>
      </w:r>
      <w:r>
        <w:rPr/>
        <w:t>ⱱ</w:t>
      </w:r>
      <w:r>
        <w:rPr/>
        <w:t>촦櫃㕪獐숻ꥠ㑰牂䉴淂獃㜺捹䊥꥞椸偁⺵縯慂两捪</w:t>
      </w:r>
      <w:r>
        <w:rPr/>
        <w:t>Ⱡ</w:t>
      </w:r>
      <w:r>
        <w:rPr/>
        <w:t>匶㔤轈㤶琣ㅦ檵在싂畠捹礸⩘㌳⑳⪏뽃振ꍤ轇嚩琶긽숸⥌䜤䒩䌽㍱偁♈㯂杧璩㊻颱⧂</w:t>
      </w:r>
      <w:r>
        <w:rPr/>
        <w:t>ꦥ</w:t>
      </w:r>
      <w:r>
        <w:rPr/>
        <w:t>쉈歠숺乌숮爩㵦癯坋摚欨쉺</w:t>
      </w:r>
      <w:r>
        <w:rPr/>
        <w:t>⣂</w:t>
      </w:r>
      <w:r>
        <w:rPr/>
        <w:t>津歸稨㐸㬪</w:t>
      </w:r>
      <w:r>
        <w:rPr/>
        <w:t>ꥆ</w:t>
      </w:r>
      <w:r>
        <w:rPr/>
        <w:t>숬㨵忂痂㵏ご쉔淂汙扚⍣</w:t>
      </w:r>
      <w:r>
        <w:rPr/>
        <w:t>ꔭ</w:t>
      </w:r>
      <w:r>
        <w:rPr/>
        <w:t>頮㍐㠪⥔䤭╀뼺䤵瑧碘椭㨽㜱彉쌩䋂珂轔</w:t>
      </w:r>
      <w:r>
        <w:rPr/>
        <w:t>ⶬ</w:t>
      </w:r>
      <w:r>
        <w:rPr/>
        <w:t>⼪䐮奐⫍䙷숫䂘㙑슥㓂伸⭖쵱</w:t>
      </w:r>
      <w:r>
        <w:rPr/>
        <w:t>ꥒ</w:t>
      </w:r>
      <w:r>
        <w:rPr/>
        <w:t>媣捁⏂떵</w:t>
      </w:r>
      <w:r>
        <w:rPr/>
        <w:t>⠳</w:t>
      </w:r>
      <w:r>
        <w:rPr/>
        <w:t>姂䕟ꍵ⪱䡑䣂帵煃쉌┺䡬㚵嘳伻쉯⩁瘴</w:t>
      </w:r>
      <w:r>
        <w:rPr/>
        <w:t>Ⱟ</w:t>
      </w:r>
      <w:r>
        <w:rPr/>
        <w:t>쵎쏎䄣硈李㶩ꅩ迂슡⍙轲뽏⨥戻䤬㩈쉌</w:t>
      </w:r>
      <w:r>
        <w:rPr/>
        <w:t>ꕰ</w:t>
      </w:r>
      <w:r>
        <w:rPr/>
        <w:t>婡숺뿂㨵</w:t>
      </w:r>
      <w:r>
        <w:rPr/>
        <w:t>꧂⬫</w:t>
      </w:r>
      <w:r>
        <w:rPr/>
        <w:t>獞㬸뭏䍫⥤쵟檥䱠敥뽚㔊汲ィ氷椸췂略쉠暏則뭨</w:t>
      </w:r>
      <w:r>
        <w:rPr/>
        <w:t>ⳍ⑆</w:t>
      </w:r>
      <w:r>
        <w:rPr/>
        <w:t>煐牶硢䅒쵂쉲前㉤堪拂슿㕾쉆䉚</w:t>
      </w:r>
      <w:r>
        <w:rPr/>
        <w:t>⢮</w:t>
      </w:r>
      <w:r>
        <w:rPr/>
        <w:t>杅暱㎏싂무⵫⽹扔㝹呆繃㝾ネ䑁㠶洲轏濂㭕炥湕</w:t>
      </w:r>
      <w:r>
        <w:rPr/>
        <w:t>ⵁ</w:t>
      </w:r>
      <w:r>
        <w:rPr/>
        <w:t>敗慇未䨸擂灪㭢䨭칬柂</w:t>
      </w:r>
      <w:r>
        <w:rPr/>
        <w:t>ꥋ</w:t>
      </w:r>
      <w:r>
        <w:rPr/>
        <w:t>䐵</w:t>
      </w:r>
      <w:r>
        <w:rPr/>
        <w:t>ꖮ</w:t>
      </w:r>
      <w:r>
        <w:rPr/>
        <w:t>숭疵埂걄偆䁋挵喱呑潯䅑僎牥咥繳땗쉣㡤⧂刯杏璩免刭갪ぅ带숨䁹쉳囂䅪쉘쉚墏敕乏쵞佑⮣㒡轟捵兹䙳測</w:t>
      </w:r>
      <w:r>
        <w:rPr/>
        <w:t>ⱔ</w:t>
      </w:r>
      <w:r>
        <w:rPr/>
        <w:t>㏂曂桄杴㛂쉀㥆漺㑫睆◂⏃頭쉏겱⚵◂ꇂ싎䆬⥩樶䔯優䠣쉕뼵㟂㉍䐪뽓䴣䑓捗䙌顣搹</w:t>
      </w:r>
      <w:r>
        <w:rPr/>
        <w:t>Ⳏ</w:t>
      </w:r>
      <w:r>
        <w:rPr/>
        <w:t>䑐硷帣⥹⼺⽀湆杢</w:t>
      </w:r>
      <w:r>
        <w:rPr/>
        <w:t>⠥⧂</w:t>
      </w:r>
      <w:r>
        <w:rPr/>
        <w:t>쉘䙰摫卷硇晖쎱瀳</w:t>
      </w:r>
      <w:r>
        <w:rPr/>
        <w:t>Ⳃ</w:t>
      </w:r>
      <w:r>
        <w:rPr/>
        <w:t>ꥐ</w:t>
      </w:r>
      <w:r>
        <w:rPr/>
        <w:t>呏ㅯ싂壎ꅥㄩ</w:t>
      </w:r>
      <w:r>
        <w:rPr/>
        <w:t>ꥋ</w:t>
      </w:r>
      <w:r>
        <w:rPr/>
        <w:t>潮⮻쉯㵠䵥䡹啊⪣䒩嘪㨲㦵扇㔭桠洺䬤睩䌣땸凂癷ㅉ⭷쉠歄㑶祳杬쉩潳縹䫂瑑轹顴塯圴䍾塲瞥啭㥀숭塯</w:t>
      </w:r>
      <w:r>
        <w:rPr/>
        <w:t>ⵍ</w:t>
      </w:r>
      <w:r>
        <w:rPr/>
        <w:t>㗂䬤䉇匷潀</w:t>
      </w:r>
      <w:r>
        <w:rPr/>
        <w:t>ⷃ</w:t>
      </w:r>
      <w:r>
        <w:rPr/>
        <w:t>㠤⤣캏辩睹숣噘燂슏唽玿䕑䁫ㆱ眮噎凂ꍭ䭓繰숳捈匤䝙ꍖ牂쉅ꄩ剐㘥坺歉믂洺䠺牺㨪却⯂噘䉡쉇㎿㩐䌭쉘⩊䕬㎡슿敏歯佬睎縶⹗깮嗂偎슩㥶洬彍㚏堹攷ꆻ䡚タ帹扰㵡㑵숰䅂숹瀹㷂ꅴ乕冘㪵煗䈩祌汄땰恥뭗쉢槂牰㤱橸숰堯栲숬凃</w:t>
      </w:r>
      <w:r>
        <w:rPr/>
        <w:t>ꥏ</w:t>
      </w:r>
      <w:r>
        <w:rPr/>
        <w:t>吸䵂㉂泂爥␹ꍊ燂幰</w:t>
      </w:r>
      <w:r>
        <w:rPr/>
        <w:t>ⴲ</w:t>
      </w:r>
      <w:r>
        <w:rPr/>
        <w:t>傏玮䝦䯃갶矂灧樣伩䌲⩡竂ㅢ恱䋂琤娮杠祩싃䚥㡏燂쉦䩪䫂戤䙯怵犵带깑照畬楋⸪</w:t>
      </w:r>
      <w:r>
        <w:rPr/>
        <w:t>ⵘ</w:t>
      </w:r>
      <w:r>
        <w:rPr/>
        <w:t>匣쌵㯂⬣㝘䌷怨禵䕷憣棂督稣㎬ㅭ塙䓂╊㘺曂侻猴桮婙쉫坧㙐㵯䡢⥸썒産奊㉪偐昮㇎⨲㩍☺䩘⏍䁩㞻僂뼰眳窣칍⩱晵싍㙯⑩由矎渱㔻禥㝞矂숵硚뽔奯⪥玡歙徥ㅦ䅸㩏㊘숵숻奤㭣쉁片쉗戳殘⨷弸쉘㭏쉆⩟䜺숹頪牐㮿ꌻ垡恊컂쉓剏♁㵾吣㣂椤⤹</w:t>
      </w:r>
      <w:r>
        <w:rPr/>
        <w:t>⠻⍹</w:t>
      </w:r>
      <w:r>
        <w:rPr/>
        <w:t>姂칳盂뽕滂㖡ꅷ湖┺确뭧嘩焣</w:t>
      </w:r>
      <w:r>
        <w:rPr/>
        <w:t>ꗂ</w:t>
      </w:r>
      <w:r>
        <w:rPr/>
        <w:t>吽松狂汵쉑ꥧ쏂⭱슡睁뾮䜱걾剏㗂숩습匊⩬䗂橷㩷⍄卢䥚䘫쉅㷂쉙栯咡坆祑埂䌮吻㩙剩乁쌯槂桢木㣂㮻㕭彩䰦</w:t>
      </w:r>
      <w:r>
        <w:rPr/>
        <w:t>⢬</w:t>
      </w:r>
      <w:r>
        <w:rPr/>
        <w:t>皿⭶</w:t>
      </w:r>
      <w:r>
        <w:rPr/>
        <w:t>ⵡ</w:t>
      </w:r>
      <w:r>
        <w:rPr/>
        <w:t>呶㠸汵汞䥰</w:t>
      </w:r>
      <w:r>
        <w:rPr/>
        <w:t>ꕄ⴨</w:t>
      </w:r>
      <w:r>
        <w:rPr/>
        <w:t>䁠畫晠㍏쉳摷㝖攻쉡狂쉰磂⭚㎩飂顾㜬傩㭔쉁殡㇂⹺뽋㥯㤫䵲焲彃숮媻滂䄶⭟㆘쉤䴪녡眪㝮녵摣⪣㩆</w:t>
      </w:r>
      <w:r>
        <w:rPr/>
        <w:t>ⶡ</w:t>
      </w:r>
      <w:r>
        <w:rPr/>
        <w:t>ㅰꏂ恫㡎拂䉡䌳琭⵴䞩坰桕녾</w:t>
      </w:r>
      <w:r>
        <w:rPr/>
        <w:t>ⴷ</w:t>
      </w:r>
      <w:r>
        <w:rPr/>
        <w:t>歏弥轇桅湘쉐ぴ숣恺ꍚ瑅딤术顱숱係幇숮穭</w:t>
      </w:r>
      <w:r>
        <w:rPr/>
        <w:t>ⵠ</w:t>
      </w:r>
      <w:r>
        <w:rPr/>
        <w:t>づ싂⥰慾磂뼰ꅭ朩橆ꍳ潔</w:t>
      </w:r>
      <w:r>
        <w:rPr/>
        <w:t>꧃</w:t>
      </w:r>
      <w:r>
        <w:rPr/>
        <w:t>ꍶ䙙╨㝆츲⥗쉲㵓瀪慖睱㕢걕㧂</w:t>
      </w:r>
      <w:r>
        <w:rPr/>
        <w:t>ⱐ</w:t>
      </w:r>
      <w:r>
        <w:rPr/>
        <w:t>ꥭ㡍爴⍭</w:t>
      </w:r>
      <w:r>
        <w:rPr/>
        <w:t>⠳</w:t>
      </w:r>
      <w:r>
        <w:rPr/>
        <w:t>㍃</w:t>
      </w:r>
      <w:r>
        <w:rPr/>
        <w:t>ꤵ</w:t>
      </w:r>
      <w:r>
        <w:rPr/>
        <w:t>Ⲭ</w:t>
      </w:r>
      <w:r>
        <w:rPr/>
        <w:t>쎩걔묶轟捚쉱温却ꎱ⩾쉈姃㌩噒瘳뭘䉭畩♺䕣䭠㪣뾮깰ꅇ츺㴬䵏栻瑡斿漬柂</w:t>
      </w:r>
      <w:r>
        <w:rPr/>
        <w:t>ꥂ</w:t>
      </w:r>
      <w:r>
        <w:rPr/>
        <w:t>狂</w:t>
      </w:r>
      <w:r>
        <w:rPr/>
        <w:t>ꦩ</w:t>
      </w:r>
      <w:r>
        <w:rPr/>
        <w:t>㖿㣂⎏坢䱐⒏싂䆵皵</w:t>
      </w:r>
      <w:r>
        <w:rPr/>
        <w:t>ꤦ⛂</w:t>
      </w:r>
      <w:r>
        <w:rPr/>
        <w:t>뿂㌰濂恨ꄩ轌쉒⽤係楾䕰ㅾ倷⥖樲⼭뭠し倣歓兖숬㩬싎杋숷㵤⹯摩氷꺵묯⩒뽤㑵⤩䩊ꍳ䑕砫㭯䄮捚䑀䕚믂䠤⩙灵</w:t>
      </w:r>
      <w:r>
        <w:rPr/>
        <w:t>ⰰ</w:t>
      </w:r>
      <w:r>
        <w:rPr/>
        <w:t>뽔䅓砤䥭䝏㫃䯂쉑批㵁㩎䭚㝌꺘㝎璥숭㕅ㅴ슩斥妮䍏쉋顷ㅭ瑵沬爲繢眵숣쉷⫂⩴⩊琲穯⍨䵶癶Ⓜ乂徬媱슩䡪娴淂㉎⹧晥⹰㬬縮䉅⽷䋂쉅䠣呯燂䇂伴䠦싂灢䁑⥤燂䭺䥴啡痂⭤洫㍋䈤稶夥慵为偉砥걁睇呢뭹ㄵ嚣俎츰剚睆弥㘲愷쉊䅫縬颥䭵</w:t>
      </w:r>
      <w:r>
        <w:rPr/>
        <w:t>⢵</w:t>
      </w:r>
      <w:r>
        <w:rPr/>
        <w:t>꧂</w:t>
      </w:r>
      <w:r>
        <w:rPr/>
        <w:t>伭㌷쉊⩑烂剆䕗彵牱犮⾻䕷믂㕴仂暬䵁㝒㊬稪壂潋浌䅚䱰㩯䐣㭮쉵繠㆏狂쉟泍禣⏂숺橤쉚⧃帳쉈反淂値깉⹙⬸楣泂绂狂╘扑啪氪㜯◂戸䝒츫㑬</w:t>
      </w:r>
      <w:r>
        <w:rPr/>
        <w:t>ꤥ</w:t>
      </w:r>
      <w:r>
        <w:rPr/>
        <w:t>㔯氫瓂癉㚘佷稱浃汹깲器楖䁫䅮怨唱㜵獦瀰垻䣃揂䨺佟幪偄椴礰飂彖牪슥况亡㘥</w:t>
      </w:r>
      <w:r>
        <w:rPr/>
        <w:t>ꦿ</w:t>
      </w:r>
      <w:r>
        <w:rPr/>
        <w:t>ⱐ</w:t>
      </w:r>
      <w:r>
        <w:rPr/>
        <w:t>噒池숪싂㔽꺡긥欰癲숪녌䛂슡</w:t>
      </w:r>
      <w:r>
        <w:rPr/>
        <w:t>ꤣ</w:t>
      </w:r>
      <w:r>
        <w:rPr/>
        <w:t>挭味矂印⍎㨤浞䃂숺祘墵嗂䨵橾㨶砳ㅇ敵싂⹣䨹弬縥佤⎘</w:t>
      </w:r>
      <w:r>
        <w:rPr/>
        <w:t>ⶣ☪</w:t>
      </w:r>
      <w:r>
        <w:rPr/>
        <w:t>촹昶協摩㊡砽橾ィ쵚励</w:t>
      </w:r>
      <w:r>
        <w:rPr/>
        <w:t>ⱟ</w:t>
      </w:r>
      <w:r>
        <w:rPr/>
        <w:t>㥵渱㑸㜊㒣輽樴沣瘪她咘⼤</w:t>
      </w:r>
      <w:r>
        <w:rPr/>
        <w:t>ꕩ</w:t>
      </w:r>
      <w:r>
        <w:rPr/>
        <w:t>䒣漺渱灀に쉰氻㩣挲⩑</w:t>
      </w:r>
      <w:r>
        <w:rPr/>
        <w:t>ꕷ</w:t>
      </w:r>
      <w:r>
        <w:rPr/>
        <w:t>輮쉬步戹祤쉂떩摾歒繊녤㩏츥垣杪䜣漱㵊쉓쏍숽㑐⩙琴</w:t>
      </w:r>
      <w:r>
        <w:rPr/>
        <w:t>ⱷ</w:t>
      </w:r>
      <w:r>
        <w:rPr/>
        <w:t>ꥒ</w:t>
      </w:r>
      <w:r>
        <w:rPr/>
        <w:t>渭毂愰啩摉쉦⩒㤮兌煥僂祈䞩搰㡋㗍捚祔煋橞쉵傱쵆ꥭ彙桺믂길㚱幚䯂㉤</w:t>
      </w:r>
      <w:r>
        <w:rPr/>
        <w:t>ꔴ</w:t>
      </w:r>
      <w:r>
        <w:rPr/>
        <w:t>欳䙑⩃</w:t>
      </w:r>
      <w:r>
        <w:rPr/>
        <w:t>ꤺ</w:t>
      </w:r>
      <w:r>
        <w:rPr/>
        <w:t>愱礹汮倽</w:t>
      </w:r>
      <w:r>
        <w:rPr/>
        <w:t>ꤨ</w:t>
      </w:r>
      <w:r>
        <w:rPr/>
        <w:t>쉉</w:t>
      </w:r>
      <w:r>
        <w:rPr/>
        <w:t>ꥌ</w:t>
      </w:r>
      <w:r>
        <w:rPr/>
        <w:t>칓䥗㠷恸䘶걊器昷揍慈␹䘰硴숥썔癩⩺瘮쉆整榩쵔晋숪㑍═ぎ儴ꆘ</w:t>
      </w:r>
      <w:r>
        <w:rPr/>
        <w:t>Ⲙ</w:t>
      </w:r>
      <w:r>
        <w:rPr/>
        <w:t>偅칁㭾땅亱</w:t>
      </w:r>
      <w:r>
        <w:rPr/>
        <w:t>ꕗ</w:t>
      </w:r>
      <w:r>
        <w:rPr/>
        <w:t>癘䑣⎘榱갤䍪坠廂愰漳䰫⨷♲冮깾㞣牥慊橯놬慢깅⩄佑⨯汘㎡⥈◂卖땎㎵愸⯂歙</w:t>
      </w:r>
      <w:r>
        <w:rPr/>
        <w:t>ꔻ</w:t>
      </w:r>
      <w:r>
        <w:rPr/>
        <w:t>깃☵幐╄쉅㜫敏⌸参辡曍╸ꆱ㌦</w:t>
      </w:r>
      <w:r>
        <w:rPr/>
        <w:t>꧂</w:t>
      </w:r>
      <w:r>
        <w:rPr/>
        <w:t>숸⩋唶뭷汃汇種㠯䵶刴㎻ꥲ⸳㩎㠳䥨奂嚻䁈乪싂깫컂乨┩丵奚䱊吺㖣䉌熏祔睑숨慆싃严㡒⪻䉴帮含</w:t>
      </w:r>
      <w:r>
        <w:rPr/>
        <w:t>ⵤ</w:t>
      </w:r>
      <w:r>
        <w:rPr/>
        <w:t>縪</w:t>
      </w:r>
      <w:r>
        <w:rPr/>
        <w:t>ꖬ</w:t>
      </w:r>
      <w:r>
        <w:rPr/>
        <w:t>搷瞬㑅뿂换坥睡仂玥止쉌种渽㡕嘲ꍘ兤晁</w:t>
      </w:r>
      <w:r>
        <w:rPr/>
        <w:t>ꔣ</w:t>
      </w:r>
      <w:r>
        <w:rPr/>
        <w:t>쵓쉇卐䡺쉸♣晐轅㥳䡌参䩡愩恇彾㑙㗂嫂瘤焨摋䯃䓂숵丶坸ꅢ⼥窥卩㥬놿ꍶ坫슡숳咵뮘埂♂桖⽦ヂ䙄䵏츦숫ㅩ깨땶㮏ㅏ뮏걢碩⥨숹輺帺䬮挫契쵣彷橯숥䫂걹棂뭅ㆻ氭晘倫奎숽汑楮廂䤥ꇂ䅏售䑮㙚皮녥촩垘䪩捭쉰婦瓍䑯迂亻抿쏂쉥쉸䅕녃楏㶿偂㎥㧂䖩婞</w:t>
      </w:r>
      <w:r>
        <w:rPr/>
        <w:t>ꦱ</w:t>
      </w:r>
      <w:r>
        <w:rPr/>
        <w:t>㭡婑撿䨫疡䌺摣摡偸Ⓜ䮱た컂橡</w:t>
      </w:r>
      <w:r>
        <w:rPr/>
        <w:t>ⵯ</w:t>
      </w:r>
      <w:r>
        <w:rPr/>
        <w:t>䕴뗂熿杢䁁欯♆汮쉙勂╰</w:t>
      </w:r>
      <w:r>
        <w:rPr/>
        <w:t>ꦘ</w:t>
      </w:r>
      <w:r>
        <w:rPr/>
        <w:t>危</w:t>
      </w:r>
      <w:r>
        <w:rPr/>
        <w:t>Ⳃ</w:t>
      </w:r>
      <w:r>
        <w:rPr/>
        <w:t>뼳㜭礪桋</w:t>
      </w:r>
      <w:r>
        <w:rPr/>
        <w:t>ꥁ</w:t>
      </w:r>
      <w:r>
        <w:rPr/>
        <w:t>숥䭵卫㪮硲没协槃呏ꌮ⹪楌쵞拂歚䵅片⹋戥窩뿂ꏂ歌䭃䅑㥃㴥</w:t>
      </w:r>
      <w:r>
        <w:rPr/>
        <w:t>ꕅ</w:t>
      </w:r>
      <w:r>
        <w:rPr/>
        <w:t>䡸狂割싂坫㑋䵟숫䁣⩲て䥃摤坙搲湹ㄭ䙩䥑␴㉊步㏂千꥾徿╦䬱㥌䥰桬㨣拂奃址坸슩轫颡䨰䨦칦佤獪橂繴婐暵쉦</w:t>
      </w:r>
      <w:r>
        <w:rPr/>
        <w:t>ꥋ</w:t>
      </w:r>
      <w:r>
        <w:rPr/>
        <w:t>瓂䝶愫⹤싂洣凂㥉㬽失㥮歄辥╃숪あ繥긱瞩卡</w:t>
      </w:r>
      <w:r>
        <w:rPr/>
        <w:t>ꥒ</w:t>
      </w:r>
      <w:r>
        <w:rPr/>
        <w:t>䵶쉡橉⭴䘲㊱⩫뽲恐熩㑅煯畨⩧啲婞䕰夳嗍</w:t>
      </w:r>
      <w:r>
        <w:rPr/>
        <w:t>ⵇ⎏</w:t>
      </w:r>
      <w:r>
        <w:rPr/>
        <w:t>숤呄䉀츱</w:t>
      </w:r>
      <w:r>
        <w:rPr/>
        <w:t>Ⰺ</w:t>
      </w:r>
      <w:r>
        <w:rPr/>
        <w:t>槎恧亩䘻뽧⛂眦䙶㘦䨩㡢挮灧</w:t>
      </w:r>
      <w:r>
        <w:rPr/>
        <w:t>ⰻ</w:t>
      </w:r>
      <w:r>
        <w:rPr/>
        <w:t>愺匦⩲♖呂⑚剖숫祣畑炣砮ꥮ㠣伬栥歆</w:t>
      </w:r>
      <w:r>
        <w:rPr/>
        <w:t>Ⳃ</w:t>
      </w:r>
      <w:r>
        <w:rPr/>
        <w:t>晎䴽浭朩䱞恔</w:t>
      </w:r>
      <w:r>
        <w:rPr/>
        <w:t>ꦱ</w:t>
      </w:r>
      <w:r>
        <w:rPr/>
        <w:t>칕睇쉵㩹欤♍柂䑉㵃슣奯쉬숥と礵뮩㓂畀䁾칂⬺䩡劮ꍺ奱㈸꥙〩潌</w:t>
      </w:r>
      <w:r>
        <w:rPr/>
        <w:t>⢵</w:t>
      </w:r>
      <w:r>
        <w:rPr/>
        <w:t>慫煢猷ヂ녚䝗䥌欵쉊⍥盂憱쉢佚쉫숱㵆汕穐啠稽㛃漩䐵㡁槂⫂㕧欴昫縯潙숳</w:t>
      </w:r>
      <w:r>
        <w:rPr/>
        <w:t>ꥆⷍ</w:t>
      </w:r>
      <w:r>
        <w:rPr/>
        <w:t>堪䁟硙穸灚쉒け㌳쉗亻呾</w:t>
      </w:r>
      <w:r>
        <w:rPr/>
        <w:t>⠤</w:t>
      </w:r>
      <w:r>
        <w:rPr/>
        <w:t>㨸㔨灁楃噏䤣冩슻㭾䥹䜸뽧垣</w:t>
      </w:r>
      <w:r>
        <w:rPr/>
        <w:t>⡈</w:t>
      </w:r>
      <w:r>
        <w:rPr/>
        <w:t>渳湪쉚♢䔭슻偈悵䐯넳湎繗呫洮癦嘭쉮싍教繨顔洵⻂䦡渽䅶畯⸽瑸奟╠攨杀毂쉭啸敨⫂あ䁨</w:t>
      </w:r>
      <w:r>
        <w:rPr/>
        <w:t>ⵊ</w:t>
      </w:r>
      <w:r>
        <w:rPr/>
        <w:t>캬撿轧塰步牸㔨┴싃䧂煊楌克䢥恖湗䑲쉢⨣ꌣ娴䷎公녾싎攵⼹ꍶ䃂歏슻狂</w:t>
      </w:r>
      <w:r>
        <w:rPr/>
        <w:t>ꤨ</w:t>
      </w:r>
      <w:r>
        <w:rPr/>
        <w:t>冮况뼥橸쉌倰轹뗂쵱㝘妏敖皩ꏂ㩀櫂뭺煌㩵ㄩ썥此뭍ꎬ汃敦怺嚣싂⹘常⛂昨攴䐲</w:t>
      </w:r>
      <w:r>
        <w:rPr/>
        <w:t>ⱋ</w:t>
      </w:r>
      <w:r>
        <w:rPr/>
        <w:t>캣凂뭰哂权才땫横ぎ</w:t>
      </w:r>
      <w:r>
        <w:rPr/>
        <w:t>ⵆ</w:t>
      </w:r>
      <w:r>
        <w:rPr/>
        <w:t>䶡帬숹䫂⹬啺㎵⑰縸╦摷쉥묪뗂敠숫칋땃栣猸썗癀硈긨䡾扫煄⯂㘱컂癟䳂灉㪥뾬縸硗⩳坦</w:t>
      </w:r>
      <w:r>
        <w:rPr/>
        <w:t>⡏</w:t>
      </w:r>
      <w:r>
        <w:rPr/>
        <w:t>䝓嫂㝇歍㉰焬䐦</w:t>
      </w:r>
      <w:r>
        <w:rPr/>
        <w:t>ⵗ</w:t>
      </w:r>
      <w:r>
        <w:rPr/>
        <w:t>쉂娪繵棂쉟⹳</w:t>
      </w:r>
      <w:r>
        <w:rPr/>
        <w:t>Ⱜ⏂</w:t>
      </w:r>
      <w:r>
        <w:rPr/>
        <w:t>싂眤떩쉬桥瞏⬹狂═壃穥啪걍</w:t>
      </w:r>
      <w:r>
        <w:rPr/>
        <w:t>ꦏ</w:t>
      </w:r>
      <w:r>
        <w:rPr/>
        <w:t>晨䝯쉷뿂楩슏䅀䈩곍玻䑅䇃顧⽸뭚䨱噵昰迂䑷카긱玡쉨⫂束䍕♈歟쉖</w:t>
      </w:r>
      <w:r>
        <w:rPr/>
        <w:t>⡸</w:t>
      </w:r>
      <w:r>
        <w:rPr/>
        <w:t>ꍎぺ偞⍥椨</w:t>
      </w:r>
      <w:r>
        <w:rPr/>
        <w:t>⡕</w:t>
      </w:r>
      <w:r>
        <w:rPr/>
        <w:t>㦣敗쉉</w:t>
      </w:r>
      <w:r>
        <w:rPr/>
        <w:t>ꕟ</w:t>
      </w:r>
      <w:r>
        <w:rPr/>
        <w:t>㖡㠫䁷禩</w:t>
      </w:r>
      <w:r>
        <w:rPr/>
        <w:t>ꗎ</w:t>
      </w:r>
      <w:r>
        <w:rPr/>
        <w:t>썆慲㕚⵸獏惂㪩穬帯彆㍞㟂娸⩘朽ꥦ卖ㅡ剬疏</w:t>
      </w:r>
      <w:r>
        <w:rPr/>
        <w:t>ꕣ</w:t>
      </w:r>
      <w:r>
        <w:rPr/>
        <w:t>滂⹰갷쉄氷帪渴噧쉶晟쉫瑤⹃㍶灙䁭坍㘱〷洽쉠轓桶ㆬ䕑슥캻轴ㆣ㟂쉱㘷㛃泎촲卢겱걤〰晣䱢㕊慄䗎䡠癴顡唪⒬漭뭭쉠땇车繒칧쉮㮮쉍♄殘캘㋂汆摆劣が㑷⹔捾䉯䠩䱑搴䅊块顒琽䑉걣墻挣狂佧啳⬥땡杅厘绂</w:t>
      </w:r>
      <w:r>
        <w:rPr/>
        <w:t>ⶻ</w:t>
      </w:r>
      <w:r>
        <w:rPr/>
        <w:t>癐숰䨤딥숴숱</w:t>
      </w:r>
      <w:r>
        <w:rPr/>
        <w:t>ꕾ</w:t>
      </w:r>
      <w:r>
        <w:rPr/>
        <w:t>슣乤㝘촳ꇂ䊩樴┶洺頷䥕稴湧쉡繴칞弽쉹䵆慕剉⺱熱婪⪏숰猊싎珂惂攫㜲堣ꍌ䝴塉䅠</w:t>
      </w:r>
      <w:r>
        <w:rPr/>
        <w:t>ⰺ</w:t>
      </w:r>
      <w:r>
        <w:rPr/>
        <w:t>幁썰兌帥欹ꥹ뾡䵫⍠䕸䙬촣䨮쉫欭䱍㋂㑮숳ꥯ⽅繴煣勂楢숯숫啐在㉔枥潬漯溵䍒ꍟ싃녫㌽쉤넴숦뭨촶싂顢䵂晨獷䫂湩㝸싂숯ꥮ</w:t>
      </w:r>
      <w:r>
        <w:rPr/>
        <w:t>ⰻ</w:t>
      </w:r>
      <w:r>
        <w:rPr/>
        <w:t>慟⥉榿䉊懂牳䍞㭆戭佴䄸睅</w:t>
      </w:r>
      <w:r>
        <w:rPr/>
        <w:t>ꕧ</w:t>
      </w:r>
      <w:r>
        <w:rPr/>
        <w:t>䝋慘걪싂쏂⍋㴱쉇㘤숣溡䈦圯㥱矂橶祀牺촲</w:t>
      </w:r>
      <w:r>
        <w:rPr/>
        <w:t>ⱡ</w:t>
      </w:r>
      <w:r>
        <w:rPr/>
        <w:t>囂圸㘳⍈愸긽쉉⮣</w:t>
      </w:r>
      <w:r>
        <w:rPr/>
        <w:t>⡋</w:t>
      </w:r>
      <w:r>
        <w:rPr/>
        <w:t>쵒倫朰숬繍⛂쉈䅐刺にꅁ싂㡰⌫焪㔳</w:t>
      </w:r>
      <w:r>
        <w:rPr/>
        <w:t>ꤻ⛂</w:t>
      </w:r>
      <w:r>
        <w:rPr/>
        <w:t>污⩭⬰땬숮歓塈⥌彁쉶⨴帨䵯䘭矎㉙⽉䱢녗쉺쉀ㆩ亏㓂⭍㞩灵쉪</w:t>
      </w:r>
      <w:r>
        <w:rPr/>
        <w:t>ꥇ</w:t>
      </w:r>
      <w:r>
        <w:rPr/>
        <w:t>祭㖣䩧だ䁧繢㍍츳㒮搣䬳뮮怤ꅯꅶ轨猷뽙吤숥㙆썆縭녆扉疱挫⭣묰椸䱔噯砳睭㭙⩞愴獊廃㙚塇♠슿奺椮⮬彏슮瑂繬䒏⧂祯祰⎿湸䵨䋂</w:t>
      </w:r>
      <w:r>
        <w:rPr/>
        <w:t>Ⳃ</w:t>
      </w:r>
      <w:r>
        <w:rPr/>
        <w:t>䅷</w:t>
      </w:r>
      <w:r>
        <w:rPr/>
        <w:t>ꥂ</w:t>
      </w:r>
      <w:r>
        <w:rPr/>
        <w:t>绂숵䠦沩긳쉥숽儳ꄬ쉈䵚㈨瀺桍轤涬㬽纮䩣떵浫뭢싂</w:t>
      </w:r>
      <w:r>
        <w:rPr/>
        <w:t>꧂</w:t>
      </w:r>
      <w:r>
        <w:rPr/>
        <w:t>楏⮿ㄣ厣䝕䕂撵⌽恒쉌숫⑑氹</w:t>
      </w:r>
      <w:r>
        <w:rPr/>
        <w:t>⡗</w:t>
      </w:r>
      <w:r>
        <w:rPr/>
        <w:t>奵쉊㭠奅爫乺䃍摄</w:t>
      </w:r>
      <w:r>
        <w:rPr/>
        <w:t>ꤻ</w:t>
      </w:r>
      <w:r>
        <w:rPr/>
        <w:t>歙㝔柂瀴䩧䅤쉐⒘⸽㘩挬椶㔳ꅪ恥煸娱囍⯃䟂男獬䥞兙⭭䀯䙦䩯䛂⭟⑲渫䐽汀칺爥楲</w:t>
      </w:r>
      <w:r>
        <w:rPr/>
        <w:t>ꥊ</w:t>
      </w:r>
      <w:r>
        <w:rPr/>
        <w:t>㡏춵捩礣漮棂곂顳歮䜤凂㥁쉮椸碻穮媮</w:t>
      </w:r>
      <w:r>
        <w:rPr/>
        <w:t>ꕔ</w:t>
      </w:r>
      <w:r>
        <w:rPr/>
        <w:t>〷優䡘㍲⩦⧍슩⭋ꍙ㤯晚剙绂⽕땵䥡稬숻</w:t>
      </w:r>
      <w:r>
        <w:rPr/>
        <w:t>⢩</w:t>
      </w:r>
      <w:r>
        <w:rPr/>
        <w:t>先</w:t>
      </w:r>
      <w:r>
        <w:rPr/>
        <w:t>ꤩ</w:t>
      </w:r>
      <w:r>
        <w:rPr/>
        <w:t>磂縭榱猹䯂嘥带</w:t>
      </w:r>
      <w:r>
        <w:rPr/>
        <w:t>ꗎꤤ</w:t>
      </w:r>
      <w:r>
        <w:rPr/>
        <w:t>灊䅂㵄琸㨩䢱쉕捵勃䬪愬슬⥲따⽩瘩樭吶ꥢ숲〬甬潐別頭癧曂噏报洫影숩呤砷</w:t>
      </w:r>
      <w:r>
        <w:rPr/>
        <w:t>ⴻ</w:t>
      </w:r>
      <w:r>
        <w:rPr/>
        <w:t>䠭区☹壂祸촤㵂稪竂㴬⸮䍈</w:t>
      </w:r>
      <w:r>
        <w:rPr/>
        <w:t>ꔴ</w:t>
      </w:r>
      <w:r>
        <w:rPr/>
        <w:t>汣搻斡</w:t>
      </w:r>
      <w:r>
        <w:rPr/>
        <w:t>꧂</w:t>
      </w:r>
      <w:r>
        <w:rPr/>
        <w:t>城⌣쉓祗䍯産⯂橫숪뭪䱐쉃쉎歳㤴牰㉙싍䍯枬扊쉂</w:t>
      </w:r>
      <w:r>
        <w:rPr/>
        <w:t>ꗂ</w:t>
      </w:r>
      <w:r>
        <w:rPr/>
        <w:t>⡚</w:t>
      </w:r>
      <w:r>
        <w:rPr/>
        <w:t>㙎捨璡刭㠺壎ꥢ슬㎬䔰㷃䝚決쉕䬸컂김♪潃瑡爽⛍瑴쉍げ쉰矂</w:t>
      </w:r>
      <w:r>
        <w:rPr/>
        <w:t>ꦥ</w:t>
      </w:r>
      <w:r>
        <w:rPr/>
        <w:t>啕癢뿍㑁䥨楁儶伭ꍖ娨㕂囎쉤뾱樬橗긷묶</w:t>
      </w:r>
      <w:r>
        <w:rPr/>
        <w:t>ⶱ</w:t>
      </w:r>
      <w:r>
        <w:rPr/>
        <w:t>䱢╌䇂奋愰◂뇂帨ㆵ</w:t>
      </w:r>
      <w:r>
        <w:rPr/>
        <w:t>꧍</w:t>
      </w:r>
      <w:r>
        <w:rPr/>
        <w:t>䭞䩲題</w:t>
      </w:r>
      <w:r>
        <w:rPr/>
        <w:t>ꦥ</w:t>
      </w:r>
      <w:r>
        <w:rPr/>
        <w:t>㑃㠥쉄㥙砩⩀漫싂걺䅏쉧</w:t>
      </w:r>
      <w:r>
        <w:rPr/>
        <w:t>꧂</w:t>
      </w:r>
      <w:r>
        <w:rPr/>
        <w:t>녲䥙땣竂磂唦穫恘欽䝢⍳㴷뼊擂穧吵㉨ꆵ곂걍䷂슏狂촫⑈䩞㕡睟犥䒥숴䅚瀵穃礹㑔슥圦瞿剞䟂㈹䔯啄䦩㑊㪥⌣쉩⩒⩓八楓䁤걟⩕剉疵橆夻㓂츬⹍㫂⽀ꌰ⻂쉮圪潍娶뼸㵏即⹕㩥츳䨫浞䰹녩乞珂樥檘⥌깒ꍘ礨쉗⹍䏂癦幷쉾㚩쉸倫쉤凂</w:t>
      </w:r>
      <w:r>
        <w:rPr/>
        <w:t>⢵</w:t>
      </w:r>
      <w:r>
        <w:rPr/>
        <w:t>䵯쉀㷂㔭丵末䔩圫䷂瑦㵢숱犥捎㭥啐桳湤剹⸩쉈摦樶昩䟎浒ꥳ㍍갭⻂憿</w:t>
      </w:r>
      <w:r>
        <w:rPr/>
        <w:t>꧂</w:t>
      </w:r>
      <w:r>
        <w:rPr/>
        <w:t>㖵䙺ꍎ湖欵⌹牘怬䵡슿仍暻숲禩㙇娤쉵汀녍⭀䢡⫂㉢숽椨⑫㓃㏂低쉥⧂</w:t>
      </w:r>
      <w:r>
        <w:rPr/>
        <w:t>ⵕ</w:t>
      </w:r>
      <w:r>
        <w:rPr/>
        <w:t>杯ㅣ⽕轀쉗癀轮쵸塖쉾顏䓂祍䁤쉇来</w:t>
      </w:r>
      <w:r>
        <w:rPr/>
        <w:t>ⱪ</w:t>
      </w:r>
      <w:r>
        <w:rPr/>
        <w:t>쉡슿橐쉪⪏쉰权浉丰䒥䅄쉰숷澣侘썡穓博년⩋坫딸㍥쉐穄稫⯂怷撻쉁⨯䈴畯䇂牁獩疱슬㍶契䖬䡸呖颱畦䀯矂䡠睂矍숲</w:t>
      </w:r>
      <w:r>
        <w:rPr/>
        <w:t>ꦩ</w:t>
      </w:r>
      <w:r>
        <w:rPr/>
        <w:t>ㅏ烂䱟</w:t>
      </w:r>
      <w:r>
        <w:rPr/>
        <w:t>ꕇ</w:t>
      </w:r>
      <w:r>
        <w:rPr/>
        <w:t>伵ꍤ걂璡彨쉱冬</w:t>
      </w:r>
      <w:r>
        <w:rPr/>
        <w:t>ꤽ</w:t>
      </w:r>
      <w:r>
        <w:rPr/>
        <w:t>쉢橞慀癅怵쌨圪侩竎繶䯂湣쉸䟂⩅썟숮</w:t>
      </w:r>
      <w:r>
        <w:rPr/>
        <w:t>ⱆ</w:t>
      </w:r>
      <w:r>
        <w:rPr/>
        <w:t>쉔㔻潇汧䆵㵇║쎏歏啊┮媩칂갪挻晑</w:t>
      </w:r>
      <w:r>
        <w:rPr/>
        <w:t>ꕖ⭯</w:t>
      </w:r>
      <w:r>
        <w:rPr/>
        <w:t>榘뾬瑉촪䅺䍣⹈吣埂淂딥갲㌷幞⽑㛂⑥颣橳朦䂬すꌹ</w:t>
      </w:r>
      <w:r>
        <w:rPr/>
        <w:t>ⵁ</w:t>
      </w:r>
      <w:r>
        <w:rPr/>
        <w:t>뽙</w:t>
      </w:r>
      <w:r>
        <w:rPr/>
        <w:t>ꔺ</w:t>
      </w:r>
      <w:r>
        <w:rPr/>
        <w:t>뽍⨦噀慦灬㖻䂩츥㑈⽬碥쉱싂淂矂兔뿂걄煍</w:t>
      </w:r>
      <w:r>
        <w:rPr/>
        <w:t>ꤨ</w:t>
      </w:r>
      <w:r>
        <w:rPr/>
        <w:t>獸灏㩠归涿穙싍匴损顴愤太쉲涡潴䭤겣懂其♥䩍㠯㙘㇍啌祁噀䲩슻畓慬䴫瑊⩀㖡輶夦꥗湮僂愬⑟睊㝈⩐洲用朦冮楔漥吩⒡ꎘ彷싍䧂</w:t>
      </w:r>
      <w:r>
        <w:rPr/>
        <w:t>⡠</w:t>
      </w:r>
      <w:r>
        <w:rPr/>
        <w:t>く汹⑀껂䕨춡䐴</w:t>
      </w:r>
      <w:r>
        <w:rPr/>
        <w:t>⠺</w:t>
      </w:r>
      <w:r>
        <w:rPr/>
        <w:t>祰涩쉧天숻쉮㦵</w:t>
      </w:r>
      <w:r>
        <w:rPr/>
        <w:t>꤫</w:t>
      </w:r>
      <w:r>
        <w:rPr/>
        <w:t>帬걏奯쉦呒县偊쉗뼷뿂칶凂쉬䙑剓숬歠⻂㧂呓敪䥓슡</w:t>
      </w:r>
      <w:r>
        <w:rPr/>
        <w:t>꧂</w:t>
      </w:r>
      <w:r>
        <w:rPr/>
        <w:t>癷弹컂쉷</w:t>
      </w:r>
      <w:r>
        <w:rPr/>
        <w:t>⡁⍅</w:t>
      </w:r>
      <w:r>
        <w:rPr/>
        <w:t>攩熮㙘睰⨬싂歶</w:t>
      </w:r>
      <w:r>
        <w:rPr/>
        <w:t>ⵒ⸨</w:t>
      </w:r>
      <w:r>
        <w:rPr/>
        <w:t>䕲恐㵺䬮稻斩숭갤㉎쉸컂晪</w:t>
      </w:r>
      <w:r>
        <w:rPr/>
        <w:t>ⴲ</w:t>
      </w:r>
      <w:r>
        <w:rPr/>
        <w:t>窩兄뿍滂慘硋㏂䄳쎩皘☲䷂⯂⤶쉍橙捷琪⑤汃敍䫂쉧㷂啀녖䕏復丰噞ꥣ顊쉱㵷椳땧숵⦮㍺쉣곃땓幦䭗쉄硹穾灉タ杌</w:t>
      </w:r>
      <w:r>
        <w:rPr/>
        <w:t>ⲡ</w:t>
      </w:r>
      <w:r>
        <w:rPr/>
        <w:t>奲䌪쉌쎘帶獨業㠹♤슿⥋싍䄨㍉弨㜵咡⭅㭘촊⪩㕇⍬따彊元圯刭㙅긦帳へ⻃淎⹀㵹牲䀥䴨썹컂椴㬪䎵堩</w:t>
      </w:r>
      <w:r>
        <w:rPr/>
        <w:t>⡺⩃⹚</w:t>
      </w:r>
      <w:r>
        <w:rPr/>
        <w:t>嫂摩⧂</w:t>
      </w:r>
      <w:r>
        <w:rPr/>
        <w:t>ꤺ</w:t>
      </w:r>
      <w:r>
        <w:rPr/>
        <w:t>儥</w:t>
      </w:r>
      <w:r>
        <w:rPr/>
        <w:t>ⵗ</w:t>
      </w:r>
      <w:r>
        <w:rPr/>
        <w:t>䎩焲촤ꍒ⾡싂쉁楤걇뼷깲橘穞뼫</w:t>
      </w:r>
      <w:r>
        <w:rPr/>
        <w:t>ꕱ</w:t>
      </w:r>
      <w:r>
        <w:rPr/>
        <w:t>区帬户⯂䱥佤摖䡗婇奭摖뽩숪㫂䎘涣棂幡䄦㠣슏机涻깍奆⭷㝸坞㩗㖵癅ꆩ㡚쉗㦵⥇⍔䊣焤䪱匰촪儱婄堯㉺轣伷䴮뽙亵숯䅣칸䰦䟂쉓䡴쉣쉰䩓쉆슿쌱瑊疘쉷䭧뮬㝕䅵幈縩禥䚩쉀噉숸硵</w:t>
      </w:r>
      <w:r>
        <w:rPr/>
        <w:t>ꖏ⥵</w:t>
      </w:r>
      <w:r>
        <w:rPr/>
        <w:t>숯碣⸹⹶怩晪晈</w:t>
      </w:r>
      <w:r>
        <w:rPr/>
        <w:t>ⵯ</w:t>
      </w:r>
      <w:r>
        <w:rPr/>
        <w:t>劘쏃䝆克쉸깳䑏狂ꎏ僂</w:t>
      </w:r>
      <w:r>
        <w:rPr/>
        <w:t>ꤦ</w:t>
      </w:r>
      <w:r>
        <w:rPr/>
        <w:t>搴繫䷂稪帺</w:t>
      </w:r>
      <w:r>
        <w:rPr/>
        <w:t>ⲡ</w:t>
      </w:r>
      <w:r>
        <w:rPr/>
        <w:t>ꥨ场㔴ㄤ䡒癀쉱슡䈬欦噙桁湯玵⛂⍎碬睖쉠睕杤刲㓂淂皣뽒䭸췂쉡眷</w:t>
      </w:r>
      <w:r>
        <w:rPr/>
        <w:t>ⵅ♫⤲</w:t>
      </w:r>
      <w:r>
        <w:rPr/>
        <w:t>깠睔⭞摥슮깥㭵㚩晉깍숽␩㩨땵쉗㌴輭칂쉌啭䳃넲캩じ畎쉵뽹癕献</w:t>
      </w:r>
      <w:r>
        <w:rPr/>
        <w:t>⠺</w:t>
      </w:r>
      <w:r>
        <w:rPr/>
        <w:t>䜷숹썕瑌頪⩹䝊單</w:t>
      </w:r>
      <w:r>
        <w:rPr/>
        <w:t>ꕈ</w:t>
      </w:r>
      <w:r>
        <w:rPr/>
        <w:t>䍋晪䃍桱㜯⭸⩬僂䳂쉍♸</w:t>
      </w:r>
      <w:r>
        <w:rPr/>
        <w:t>ꥊ</w:t>
      </w:r>
      <w:r>
        <w:rPr/>
        <w:t>ꅚ</w:t>
      </w:r>
      <w:r>
        <w:rPr/>
        <w:t>ꔮ</w:t>
      </w:r>
      <w:r>
        <w:rPr/>
        <w:t>犩碩㤺佨䑃幄橏御</w:t>
      </w:r>
      <w:r>
        <w:rPr/>
        <w:t>ꔵ</w:t>
      </w:r>
      <w:r>
        <w:rPr/>
        <w:t>桸쉾歇窥⩂痃䁀</w:t>
      </w:r>
      <w:r>
        <w:rPr/>
        <w:t>꤯</w:t>
      </w:r>
      <w:r>
        <w:rPr/>
        <w:t>ㅊび䤫깶쉩橀冬싂ヂ䍂뽌䓂歀␸晎쉤癙歌砬</w:t>
      </w:r>
      <w:r>
        <w:rPr/>
        <w:t>ꗂ</w:t>
      </w:r>
      <w:r>
        <w:rPr/>
        <w:t>㵍坤汉湨㝞⍠彞䵀䩭乾ㅠ䠣␷党ギ㥱䙱뽏⬸슩숪妵㝟桲橍Ⓨ摳頳僂䀤☰㌽畫⸥た䑨</w:t>
      </w:r>
      <w:r>
        <w:rPr/>
        <w:t>⢿</w:t>
      </w:r>
      <w:r>
        <w:rPr/>
        <w:t>⺵焩湯㈨㗂뽟쉦樥搲潅쉒礻䂥㭦抵乓壃ꅞ⩮槂䭎噆</w:t>
      </w:r>
      <w:r>
        <w:rPr/>
        <w:t>ⱈ</w:t>
      </w:r>
      <w:r>
        <w:rPr/>
        <w:t>憻쌯땷䅥뮻浸轣挸祢硖洭기噲⯂庮㟂</w:t>
      </w:r>
      <w:r>
        <w:rPr/>
        <w:t>⢏</w:t>
      </w:r>
      <w:r>
        <w:rPr/>
        <w:t>썭琦䑗辡㥮⯂含決䱞睴幧갴倪䭦勂忂㥘漺偐帮㬨⩁㨺穅☵瀶㦵猺梩⿂⫂婲䱳䩩琥揂쉒䆬幪뭲歰㌬湵Ⓜ</w:t>
      </w:r>
      <w:r>
        <w:rPr/>
        <w:t>꧍</w:t>
      </w:r>
      <w:r>
        <w:rPr/>
        <w:t>彊癫坩狂瞥䡨辱歋떬䩫╠䍡쉥⥟㘭㩍幭礥걪⦏濂⿎繊㍬咥側漮숭䋂攺㵲浹卾췂汗睪繢医凂뭕枩慵⎩縪㕷땫眦䝰㴻折쉰奭畟㙘┦䜪충㝣焲䳂癕剠儭넶⩃㉠숣♳㐥⚩斣辥灀砫㥲쵎쌫㥌䁠婄┵긦桃칤漪捨䐰춵欶䈷湘䁖㈹祍싂橓䶵炮㩒灢㴫㶬幥㔪㡾칍樳䑧啂輽辻氊奨怦兞⩷싂</w:t>
      </w:r>
      <w:r>
        <w:rPr/>
        <w:t>ꤻ⛂⬮</w:t>
      </w:r>
      <w:r>
        <w:rPr/>
        <w:t>噕㵅쉯澡</w:t>
      </w:r>
      <w:r>
        <w:rPr/>
        <w:t>ꤻ</w:t>
      </w:r>
      <w:r>
        <w:rPr/>
        <w:t>㡥ꌯ顷䧂䲩偄報</w:t>
      </w:r>
      <w:r>
        <w:rPr/>
        <w:t>ⶵ</w:t>
      </w:r>
      <w:r>
        <w:rPr/>
        <w:t>卩䵖⭺싃㗂伮⴬䌩瑷䑥♹</w:t>
      </w:r>
      <w:r>
        <w:rPr/>
        <w:t>ꗂ⹎</w:t>
      </w:r>
      <w:r>
        <w:rPr/>
        <w:t>克⨩灊䡹걍爽⼺숮</w:t>
      </w:r>
      <w:r>
        <w:rPr/>
        <w:t>ⱑ</w:t>
      </w:r>
      <w:r>
        <w:rPr/>
        <w:t>乵刷捋㔰乍敌櫂桟</w:t>
      </w:r>
      <w:r>
        <w:rPr/>
        <w:t>⠣♋</w:t>
      </w:r>
      <w:r>
        <w:rPr/>
        <w:t>쉂ꆱ慰䂬䩩쌶汮쉙轥穵彀䛂轐䍙杊浫㐻礯⑗㉗♬櫂䑫쉉礷ꥦ摥⽗庮啙⼦</w:t>
      </w:r>
      <w:r>
        <w:rPr/>
        <w:t>ⵂ</w:t>
      </w:r>
      <w:r>
        <w:rPr/>
        <w:t>拍䢩⎿䑐繹♸繠ꥫ䚮呤넰슡䑑㜫䝬㟂넸㕴♁캻祭⴫ꄫ嗍汊唲㫂䝮橴硖皥㝆欦䑂晖슮㣂쉑佨塚睉☬쉇䣂瘫㤳쉖쉅仍睋ꍇ썰걺</w:t>
      </w:r>
      <w:r>
        <w:rPr/>
        <w:t>ꥅ⨫</w:t>
      </w:r>
      <w:r>
        <w:rPr/>
        <w:t>嗂</w:t>
      </w:r>
      <w:r>
        <w:rPr/>
        <w:t>꤯</w:t>
      </w:r>
      <w:r>
        <w:rPr/>
        <w:t>⣍</w:t>
      </w:r>
      <w:r>
        <w:rPr/>
        <w:t>썏挳硕啮㝹剞</w:t>
      </w:r>
      <w:r>
        <w:rPr/>
        <w:t>⣂</w:t>
      </w:r>
      <w:r>
        <w:rPr/>
        <w:t>쌱䙄桕</w:t>
      </w:r>
      <w:r>
        <w:rPr/>
        <w:t>ꤹ</w:t>
      </w:r>
      <w:r>
        <w:rPr/>
        <w:t>牮欥戹〰滂枣武捙㓂깪쉳嘭坾単쉅歗慮ㅨ桞䩢┹⑯扩嘥ꌪ攪ꍯ冡殥춮濂ꍵ쉴䭵㥌쉏땳悩瑬恑㠽轮⫂剬ꥫ剙䱟圫噘쉠떏噫渤긫吶㇂㞮㋂䲮䚱䙇圣縵否昵㷂䅞全䆮参牘떏启⸲涩㵙楹</w:t>
      </w:r>
      <w:r>
        <w:rPr/>
        <w:t>ⵎ</w:t>
      </w:r>
      <w:r>
        <w:rPr/>
        <w:t>㤬䵚</w:t>
      </w:r>
      <w:r>
        <w:rPr/>
        <w:t>ⵢ</w:t>
      </w:r>
      <w:r>
        <w:rPr/>
        <w:t>摍偀싂托燂彍䇂姍쵁녎겏昪♔治桧♚╏⥾쉪澱廂쉺嫂繟☳偡묹栱숪㶩掩祒</w:t>
      </w:r>
      <w:r>
        <w:rPr/>
        <w:t>ⱕ</w:t>
      </w:r>
      <w:r>
        <w:rPr/>
        <w:t>慮汘橬Ⓜ奖慇痂杧㋂</w:t>
      </w:r>
      <w:r>
        <w:rPr/>
        <w:t>⣂</w:t>
      </w:r>
      <w:r>
        <w:rPr/>
        <w:t>㭈⎱䥇</w:t>
      </w:r>
      <w:r>
        <w:rPr/>
        <w:t>ꤹ⹰</w:t>
      </w:r>
      <w:r>
        <w:rPr/>
        <w:t>廂圭穴硐吸睱汔痍숨浧熩ꌦ摡煲栲㈫䴪枣凂䲬䡕儬캿㔣烂㦘䙾㕫⽹㚱쉯떻쎥噯敹䁹썒뽲쎻썙⑘䯂㉃獠䖥䁁昻</w:t>
      </w:r>
      <w:r>
        <w:rPr/>
        <w:t>⡩</w:t>
      </w:r>
      <w:r>
        <w:rPr/>
        <w:t>췂瓂抿㑬洱⹍㴪슣㑊哃玘摖⩦걨㊏쉬䏂ꌯ쉨쌬䤨</w:t>
      </w:r>
      <w:r>
        <w:rPr/>
        <w:t>ꕄ</w:t>
      </w:r>
      <w:r>
        <w:rPr/>
        <w:t>䵃쉓⑦꺮杪</w:t>
      </w:r>
      <w:r>
        <w:rPr/>
        <w:t>ꤣ</w:t>
      </w:r>
      <w:r>
        <w:rPr/>
        <w:t>潒䉨䜻㐷쉡乀灹瑂숱媻潆窩ꄺ倮䷎䂵╗搽ꄺ皘뼰䱌</w:t>
      </w:r>
      <w:r>
        <w:rPr/>
        <w:t>⡐</w:t>
      </w:r>
      <w:r>
        <w:rPr/>
        <w:t>嗂쉑뽔珂⽐싎睗幎渣</w:t>
      </w:r>
      <w:r>
        <w:rPr/>
        <w:t>ꦘ⨵</w:t>
      </w:r>
      <w:r>
        <w:rPr/>
        <w:t>旂쉹슻쉪䙊⿍㉊㥎影楕牳嚻偷唭껂⹐⹚⾩⨩杘ꅥ煭奔頣⭟穏眦䐬毂䍧쉤煒繍婕竂⫂䃂</w:t>
      </w:r>
      <w:r>
        <w:rPr/>
        <w:t>ⰷ</w:t>
      </w:r>
      <w:r>
        <w:rPr/>
        <w:t>㌴䔸頯爣䟂䌬뼸硰祗痂슣悵쉷噕숫칏去㛃䡲啡딸愨⽖㜳㣂㇂恊椦㑗狂⩈姂凂流⸨뾩欳䅾숪♆睱㬯䦩䓂䩅⽶畺氱숴싂ꥳ丵ꄭㅘ犣슘ꄨ⑫⌦녮垩쉃䙁⥞⎏圶杖橘扅繤ぐ恾泎疘浞纻渥㤥㘪丯䐊佫뼰奣⒮穷喩♺㬭⭋</w:t>
      </w:r>
      <w:r>
        <w:rPr/>
        <w:t>ⴰ</w:t>
      </w:r>
      <w:r>
        <w:rPr/>
        <w:t>縮疻</w:t>
      </w:r>
      <w:r>
        <w:rPr/>
        <w:t>Ⱕ</w:t>
      </w:r>
      <w:r>
        <w:rPr/>
        <w:t>櫂쉈凍䱲佥偖挹㨪熮慲㭈㋂䕀숺숲朹厣慊堸桨祄硐搹㢩䗂斱땙䭒䐰갪輬䙹䍱쉑쉅眦ㅂ㡫繮</w:t>
      </w:r>
      <w:r>
        <w:rPr/>
        <w:t>ꗂ</w:t>
      </w:r>
      <w:r>
        <w:rPr/>
        <w:t>扗濂⤨暡晰쉕愥⩷Ⓜ㜮</w:t>
      </w:r>
      <w:r>
        <w:rPr/>
        <w:t>꥓</w:t>
      </w:r>
      <w:r>
        <w:rPr/>
        <w:t>걉漴㪱숱⹅쉭</w:t>
      </w:r>
      <w:r>
        <w:rPr/>
        <w:t>⢡</w:t>
      </w:r>
      <w:r>
        <w:rPr/>
        <w:t>瀯ꥥ數轠獲顬</w:t>
      </w:r>
      <w:r>
        <w:rPr/>
        <w:t>ⱙ</w:t>
      </w:r>
      <w:r>
        <w:rPr/>
        <w:t>剴㭍濂倱挬⥍楹䁺싂⨸ꌬ㑓㍈夵쉙㥍㗂硟싂平磂畓녺걟囂敮椭</w:t>
      </w:r>
      <w:r>
        <w:rPr/>
        <w:t>꧂</w:t>
      </w:r>
      <w:r>
        <w:rPr/>
        <w:t>竃ꥥ櫂䝆⑸獳ꍭ䍰</w:t>
      </w:r>
      <w:r>
        <w:rPr/>
        <w:t>ⷂ</w:t>
      </w:r>
      <w:r>
        <w:rPr/>
        <w:t>ꥰ싂繬㭨爮楾</w:t>
      </w:r>
      <w:r>
        <w:rPr/>
        <w:t>ⶱ</w:t>
      </w:r>
      <w:r>
        <w:rPr/>
        <w:t>뇂〉绂婞䑎漳㝕眵쉒</w:t>
      </w:r>
      <w:r>
        <w:rPr/>
        <w:t>ꗃ</w:t>
      </w:r>
      <w:r>
        <w:rPr/>
        <w:t>㘨╓⨣⴪쉁䬵狂깗⺱숪庮깄奞㩘⨺쉐녟楄癠⹐夲썁⑟绂核轰梏併稰卢</w:t>
      </w:r>
      <w:r>
        <w:rPr/>
        <w:t>ⱁ</w:t>
      </w:r>
      <w:r>
        <w:rPr/>
        <w:t>㍱泂砪쉚⩧䥌㤪幟쌪㩳쉑쎮쉑畢圽쉆믂䰴䑂땦穆穰녳㑤</w:t>
      </w:r>
      <w:r>
        <w:rPr/>
        <w:t>ꦣ</w:t>
      </w:r>
      <w:r>
        <w:rPr/>
        <w:t>㖱㡤睃⨰掩쵳</w:t>
      </w:r>
      <w:r>
        <w:rPr/>
        <w:t>ⱇ</w:t>
      </w:r>
      <w:r>
        <w:rPr/>
        <w:t>顪㤰䩤␶癯슩㓂㑪㡍瑟</w:t>
      </w:r>
      <w:r>
        <w:rPr/>
        <w:t>ꕘ</w:t>
      </w:r>
      <w:r>
        <w:rPr/>
        <w:t>㐲</w:t>
      </w:r>
      <w:r>
        <w:rPr/>
        <w:t>ꔺ</w:t>
      </w:r>
      <w:r>
        <w:rPr/>
        <w:t>卭丮暱㒩쉦祇䌦牲轱轞䀩楸痎啫浔瀷䁁㨺ꥬ䣂瘩숥⩇썭璿轃⚵쉣썟乳抏⌰캮㉕硁䨥婷眤슩㤥稸氲㛂⹧ꥥ㎣ꌹ橅ꍦ㤲싂牎呲坡걗╫쉕䉓싂ꄫ깤捸㬪克愤睍쉍䡍㈬亿╉⩘뇂ヂ杣埂䅩</w:t>
      </w:r>
      <w:r>
        <w:rPr/>
        <w:t>ꤩ</w:t>
      </w:r>
      <w:r>
        <w:rPr/>
        <w:t>칑⦿癴⥬</w:t>
      </w:r>
      <w:r>
        <w:rPr/>
        <w:t>⡱</w:t>
      </w:r>
      <w:r>
        <w:rPr/>
        <w:t>伴㨺ꌷ形뽖䅓䔨䈷⽒卲쉁淂彫㡍縵㎣쉹䦩摆熥숲畏矂潆䘽⏂猬頶쉠䖥숶咵低䈭쉮⿂ꌪ</w:t>
      </w:r>
      <w:r>
        <w:rPr/>
        <w:t>⠶</w:t>
      </w:r>
      <w:r>
        <w:rPr/>
        <w:t>슣쉆⧂㤪䕟뽍垏参䱎朩滂䈣抬⤤怺唪狂櫂璡</w:t>
      </w:r>
      <w:r>
        <w:rPr/>
        <w:t>ꤳ</w:t>
      </w:r>
      <w:r>
        <w:rPr/>
        <w:t>奅긭⩹㜺䵴㝰숪傣⼣水</w:t>
      </w:r>
      <w:r>
        <w:rPr/>
        <w:t>ꤨ</w:t>
      </w:r>
      <w:r>
        <w:rPr/>
        <w:t>眺숨쉌숭슿⸳㬨姍⑑〬敾䙔㥍猩㙐</w:t>
      </w:r>
      <w:r>
        <w:rPr/>
        <w:t>ꦏ</w:t>
      </w:r>
      <w:r>
        <w:rPr/>
        <w:t>飃礲䟂⌴⴫㉓禬㍚碩ꥱ䵥㘽ꅪ町싂⥓☹輽楓쉋㥡䙎怹䡀摟뭚扣稯摯圤帶䉭䈪묻䬷㥅楃牘梱偞㩍積䍐娯걩숪伴⻂晄婃别⾘녞</w:t>
      </w:r>
      <w:r>
        <w:rPr/>
        <w:t>ⶻ</w:t>
      </w:r>
      <w:r>
        <w:rPr/>
        <w:t>㌶䁨☵㊩䔲祗䵈婍䍅㦻슏唤䥁儸轞㕂뇂쉹礵깴䵀怲稫䅡숪呂䥧繍敚材ꅅ</w:t>
      </w:r>
      <w:r>
        <w:rPr/>
        <w:t>ⱌ</w:t>
      </w:r>
      <w:r>
        <w:rPr/>
        <w:t>䡰婀㭶瑴⎿佨䍓䱾收╸呰椱催啺淂㏂椷呮</w:t>
      </w:r>
      <w:r>
        <w:rPr/>
        <w:t>ⲏ</w:t>
      </w:r>
      <w:r>
        <w:rPr/>
        <w:t>녱⥡㛂昨顲숲䑥⹕㕄瘬㝍㇃♊놥</w:t>
      </w:r>
      <w:r>
        <w:rPr/>
        <w:t>꥓⩩</w:t>
      </w:r>
      <w:r>
        <w:rPr/>
        <w:t>汫⚏冱⽨㐪䝚슏꥞䌵</w:t>
      </w:r>
      <w:r>
        <w:rPr/>
        <w:t>ꥊ</w:t>
      </w:r>
      <w:r>
        <w:rPr/>
        <w:t>彙칒촬뿂娊欥숭㝚슬䗂测桖⌯嚩景쉸숶樤怴ꄦ瓂쵄䨮渦瑇</w:t>
      </w:r>
      <w:r>
        <w:rPr/>
        <w:t>ⶻ</w:t>
      </w:r>
      <w:r>
        <w:rPr/>
        <w:t>偮⩔㬪슻歳㔪慹稪偟婖畬柂䩆兲癫嚮槍洦䥷燂敎礭䅧硖䙡穸乙싂ꍅ숵灣ㅃ扒倰㪬</w:t>
      </w:r>
      <w:r>
        <w:rPr/>
        <w:t>⠫</w:t>
      </w:r>
      <w:r>
        <w:rPr/>
        <w:t>噟쉬帪堤䑚㕓䭎⩏䭹晴獆橖䥫녎䝒倲犩䀫⭌轖쵞戩䳂眣</w:t>
      </w:r>
      <w:r>
        <w:rPr/>
        <w:t>ⰷ</w:t>
      </w:r>
      <w:r>
        <w:rPr/>
        <w:t>뼺쉗恮眳揂轥瀬焹灎瑸桮䛂噆䍕戫商㨺湀㉓斥쉒믎⯂瘰埂湢淃</w:t>
      </w:r>
      <w:r>
        <w:rPr/>
        <w:t>ⵆ</w:t>
      </w:r>
      <w:r>
        <w:rPr/>
        <w:t>扤祯쉧꺿䎵摸뇂斮쌯䆿㴲⌵睙䥗쉀䍳☮穅煘档⑤䔬䢣</w:t>
      </w:r>
      <w:r>
        <w:rPr/>
        <w:t>ꔥ</w:t>
      </w:r>
      <w:r>
        <w:rPr/>
        <w:t>䝟忎㗂呸彅㭰⏂撬쉹亿乇皣䡐术㬭츴摷갦㍶恀䩔媵ꍌ旂佖晕쉱潣쉔乹仂䕇噗猣⸴濂䱭</w:t>
      </w:r>
      <w:r>
        <w:rPr/>
        <w:t>⡉</w:t>
      </w:r>
      <w:r>
        <w:rPr/>
        <w:t>祰䚣ㅍ塌䃃ㄨ慏㥹歫㉙歵璩㙮㴱晹䢡쉭쉫㊘␭䕘㥷⥑㩰⑓묱뼬櫂</w:t>
      </w:r>
      <w:r>
        <w:rPr/>
        <w:t>ⵯꤲ</w:t>
      </w:r>
      <w:r>
        <w:rPr/>
        <w:t>湐廂㔨㭏䜩嘥쉘숱뭡쉸䜭湄稥婴帮礷쉖뽴懍轆砻副⚘眨┶䙪丽僃䵞湊楞娹⥾뭳㵚㷂싂徘牌潪搶纡䘪껂䨯ꍇ</w:t>
      </w:r>
      <w:r>
        <w:rPr/>
        <w:t>ⶣ⹯</w:t>
      </w:r>
      <w:r>
        <w:rPr/>
        <w:t>싂㌷汇춡㯂⨮摲奾席㛂慊┩䥋捓ꥧ쵹䁫㑔參浆掘䕩爱숮갨顳厘䑣恥盂䑁祉夲㝵枬佭뼪뾬伩싂㬷㛂䞥幋⹉塰堷勎怳珂숵</w:t>
      </w:r>
      <w:r>
        <w:rPr/>
        <w:t>ⱘ</w:t>
      </w:r>
      <w:r>
        <w:rPr/>
        <w:t>痂唩睨뗂썩彖狂懂疥㡨䫍⹭䩯穇剭囂㍥⩺占㙠㍠戽뗂</w:t>
      </w:r>
      <w:r>
        <w:rPr/>
        <w:t>ⵄ</w:t>
      </w:r>
      <w:r>
        <w:rPr/>
        <w:t>畺怵䩀䑁쉈椯꥞炩払泂</w:t>
      </w:r>
      <w:r>
        <w:rPr/>
        <w:t>Ⱡ</w:t>
      </w:r>
      <w:r>
        <w:rPr/>
        <w:t>坣숦敉牰牤뇂怮쉰㍂䩎㵠뗂䉷殿猳</w:t>
      </w:r>
      <w:r>
        <w:rPr/>
        <w:t>⢬</w:t>
      </w:r>
      <w:r>
        <w:rPr/>
        <w:t>瑾ꥤ㈣惂⼹櫂匬厣彈版꥕䕳쉬姂쉘佺춻摱睷쵏ꅟ啨橰眪</w:t>
      </w:r>
      <w:r>
        <w:rPr/>
        <w:t>ꥇ</w:t>
      </w:r>
      <w:r>
        <w:rPr/>
        <w:t>넰쉩塲슻窻걥煒㩠敨爺䕬熩</w:t>
      </w:r>
      <w:r>
        <w:rPr/>
        <w:t>Ⱳ</w:t>
      </w:r>
      <w:r>
        <w:rPr/>
        <w:t>栨ꅐ쉭妘쌴顭硰牬割䖥㵂䅦堽뾣⵲쉵ㅁ惂瑴抿䁺䁺깬㭓嫂싂⬵椨浨慌呯䝐猫樸깫㑪稷⑲⮻㉚ㄨ獬숰쉾獅ꇂ敾啤놩ꍹ쉵ㄻ묽壍ㄩ教恱䥪곂䜺汄ㅧ䛂祪皮♩嗂畑砩樲掮頲</w:t>
      </w:r>
      <w:r>
        <w:rPr/>
        <w:t>⡬</w:t>
      </w:r>
      <w:r>
        <w:rPr/>
        <w:t>싍ㅟ쉵䜴슩♢ꌶ㎿䑰恫䕢犏</w:t>
      </w:r>
      <w:r>
        <w:rPr/>
        <w:t>ꤲ</w:t>
      </w:r>
      <w:r>
        <w:rPr/>
        <w:t>睮圮㡕걲쉾䔹땐䗂슏묻浞畅福쵄㡂ꏂ眶海竂幱熬ㄲ䁐숩秂浟㝢쉹爣뮬㠷쉍甶쉬㴊⩠潵䱺┹奰뽘</w:t>
      </w:r>
      <w:r>
        <w:rPr/>
        <w:t>Ⱚ⍫</w:t>
      </w:r>
      <w:r>
        <w:rPr/>
        <w:t>㵋䃂砩싍梱쉫桎到</w:t>
      </w:r>
      <w:r>
        <w:rPr/>
        <w:t>Ⳏ⣂⑐</w:t>
      </w:r>
      <w:r>
        <w:rPr/>
        <w:t>姂⾡䶣圯</w:t>
      </w:r>
      <w:r>
        <w:rPr/>
        <w:t>⠪</w:t>
      </w:r>
      <w:r>
        <w:rPr/>
        <w:t>挪玿䤪獅䟂啷癯䂱묥昫숮⮣䄣䃂⨦⭦⚩歘䩑</w:t>
      </w:r>
      <w:r>
        <w:rPr/>
        <w:t>ꦣ</w:t>
      </w:r>
      <w:r>
        <w:rPr/>
        <w:t>姂ㅢ㝌兎꺩潘긩䬥⩒ィ䉅㬨◂偖ㄮ꥖坈湹쉕쵰㏃㫂圮䏂敲佂慰嘰㜸⹷슩</w:t>
      </w:r>
      <w:r>
        <w:rPr/>
        <w:t>ⰹ</w:t>
      </w:r>
      <w:r>
        <w:rPr/>
        <w:t>칟嗂⹲</w:t>
      </w:r>
      <w:r>
        <w:rPr/>
        <w:t>ⴭ</w:t>
      </w:r>
      <w:r>
        <w:rPr/>
        <w:t>쉘䫂㕂</w:t>
      </w:r>
      <w:r>
        <w:rPr/>
        <w:t>ꥎ⌵</w:t>
      </w:r>
      <w:r>
        <w:rPr/>
        <w:t>晒㗂扯僃⥶숮ꥤ쉉⍞祓꧎栨䨩兩ꥰ噅㕯电䆡睫卭⽲㖵녯瀯㑃뭈⍋㒏쉠썫뽅䕲쉁숻卄扯湃嚱夣噠瀶</w:t>
      </w:r>
      <w:r>
        <w:rPr/>
        <w:t>ꕫ</w:t>
      </w:r>
      <w:r>
        <w:rPr/>
        <w:t>썅䊡䮩䌭쉓䙾乀㍔䨫촹⧂縺</w:t>
      </w:r>
      <w:r>
        <w:rPr/>
        <w:t>ⱋ</w:t>
      </w:r>
      <w:r>
        <w:rPr/>
        <w:t>슬佭⮡쉹汄挷쌨쉕췎慏儫体启瘪敯⪣轘ㄽ㥯桟⍪⥾䦬╌䙸䑔칖栣</w:t>
      </w:r>
      <w:r>
        <w:rPr/>
        <w:t>ꦩ</w:t>
      </w:r>
      <w:r>
        <w:rPr/>
        <w:t>넮㩃䴰싂汧⩵佟╣癚㥮䭢倨畤쉌䦡喬</w:t>
      </w:r>
      <w:r>
        <w:rPr/>
        <w:t>ⱍ</w:t>
      </w:r>
      <w:r>
        <w:rPr/>
        <w:t>愴숹䜽䜦⥦瑘廂쵭䎣䥫ㄻ䩩卫숥偩奘参숺⩆뗂</w:t>
      </w:r>
      <w:r>
        <w:rPr/>
        <w:t>⣂</w:t>
      </w:r>
      <w:r>
        <w:rPr/>
        <w:t>散乾挨</w:t>
      </w:r>
      <w:r>
        <w:rPr/>
        <w:t>ⵯ</w:t>
      </w:r>
      <w:r>
        <w:rPr/>
        <w:t>ꄩ㛂춣䌵漨煮㭺뭢</w:t>
      </w:r>
      <w:r>
        <w:rPr/>
        <w:t>ꤷⷂ⏂</w:t>
      </w:r>
      <w:r>
        <w:rPr/>
        <w:t>縫</w:t>
      </w:r>
      <w:r>
        <w:rPr/>
        <w:t>ⱙ</w:t>
      </w:r>
      <w:r>
        <w:rPr/>
        <w:t>恡㩺湓璘뿍㉯䰶쉍冣矂⏂塦搬夦</w:t>
      </w:r>
    </w:p>
    <w:p>
      <w:pPr>
        <w:pStyle w:val="PreformattedText"/>
        <w:bidi w:val="0"/>
        <w:spacing w:before="0" w:after="0"/>
        <w:jc w:val="left"/>
        <w:rPr/>
      </w:pPr>
      <w:r>
        <w:rPr/>
        <w:t>䒡唯숪⺻䬪㔤땕⩯䥨刺㵣橱䉫⩥㙈</w:t>
      </w:r>
      <w:r>
        <w:rPr/>
        <w:t>ⱌ</w:t>
      </w:r>
      <w:r>
        <w:rPr/>
        <w:t>煄䭦侏숴㝖卤</w:t>
      </w:r>
      <w:r>
        <w:rPr/>
        <w:t>ⴱ</w:t>
      </w:r>
      <w:r>
        <w:rPr/>
        <w:t>顇䱵㨣啒㘱⪮禩⭉</w:t>
      </w:r>
      <w:r>
        <w:rPr/>
        <w:t>ꖥⒿ⭴</w:t>
      </w:r>
      <w:r>
        <w:rPr/>
        <w:t>䊏㵬仂柂侬⽨疩슩䝰</w:t>
      </w:r>
      <w:r>
        <w:rPr/>
        <w:t>⠦</w:t>
      </w:r>
      <w:r>
        <w:rPr/>
        <w:t>兤穦㘣忍削숹⭤⬩剚漯砪ㆿ戵䕎倦⴩쎩塑總⬣奵숺怰</w:t>
      </w:r>
      <w:r>
        <w:rPr/>
        <w:t>ꕔ</w:t>
      </w:r>
      <w:r>
        <w:rPr/>
        <w:t>涱ぃ㤩攮깖欵吻瑄䐷扉睗ꍾ沏僂熩㡐ꄻ橱盎碣녑뭗</w:t>
      </w:r>
      <w:r>
        <w:rPr/>
        <w:t>ⱁ</w:t>
      </w:r>
      <w:r>
        <w:rPr/>
        <w:t>捯浣쉑氲䕘</w:t>
      </w:r>
      <w:r>
        <w:rPr/>
        <w:t>ⰵ</w:t>
      </w:r>
      <w:r>
        <w:rPr/>
        <w:t>绂礥之㛂曂</w:t>
      </w:r>
      <w:r>
        <w:rPr/>
        <w:t>ꕠ</w:t>
      </w:r>
      <w:r>
        <w:rPr/>
        <w:t>䟍兯灆</w:t>
      </w:r>
      <w:r>
        <w:rPr/>
        <w:t>ꤶ</w:t>
      </w:r>
      <w:r>
        <w:rPr/>
        <w:t>뭤䵟싂슥䰤穥嚥摆撏썧稣硓쉞떮呇</w:t>
      </w:r>
      <w:r>
        <w:rPr/>
        <w:t>ⱏ</w:t>
      </w:r>
      <w:r>
        <w:rPr/>
        <w:t>䠸</w:t>
      </w:r>
      <w:r>
        <w:rPr/>
        <w:t>ⷂ</w:t>
      </w:r>
      <w:r>
        <w:rPr/>
        <w:t>견汔绂䯂䭹䫂ㄲ睩捰擂䁠惃婂딽畬䁀䭦痂僂숣</w:t>
      </w:r>
      <w:r>
        <w:rPr/>
        <w:t>ⱖ</w:t>
      </w:r>
      <w:r>
        <w:rPr/>
        <w:t>㝅충㥁╅㍲痂㭇ꥢ숫潣㌤啡</w:t>
      </w:r>
      <w:r>
        <w:rPr/>
        <w:t>Ⲭ</w:t>
      </w:r>
      <w:r>
        <w:rPr/>
        <w:t>䑏䡵컂⑟숥</w:t>
      </w:r>
      <w:r>
        <w:rPr/>
        <w:t>ꕟ</w:t>
      </w:r>
      <w:r>
        <w:rPr/>
        <w:t>渻㊮뾬䕀</w:t>
      </w:r>
      <w:r>
        <w:rPr/>
        <w:t>Ⱔ</w:t>
      </w:r>
      <w:r>
        <w:rPr/>
        <w:t>顱啎⽕</w:t>
      </w:r>
      <w:r>
        <w:rPr/>
        <w:t>Ɽ⚵</w:t>
      </w:r>
      <w:r>
        <w:rPr/>
        <w:t>슣䝁䙩슬琹믂䁃ꅭ丨奔橸뭬숫嘪㌺惍뼲슥㍺磂䉧泂礸ご楃</w:t>
      </w:r>
      <w:r>
        <w:rPr/>
        <w:t>ꥑ</w:t>
      </w:r>
      <w:r>
        <w:rPr/>
        <w:t>㩡塲汸⥷瓂秂䈮恊䅀쉷쵔爦쉤塁狂汩䴤壂쉌쉐轉敵</w:t>
      </w:r>
      <w:r>
        <w:rPr/>
        <w:t>Ᵽ</w:t>
      </w:r>
      <w:r>
        <w:rPr/>
        <w:t>쉗</w:t>
      </w:r>
      <w:r>
        <w:rPr/>
        <w:t>⡥</w:t>
      </w:r>
      <w:r>
        <w:rPr/>
        <w:t>䙤⼵乀⭅殱契쉬쉡▥</w:t>
      </w:r>
      <w:r>
        <w:rPr/>
        <w:t>ꕵ</w:t>
      </w:r>
      <w:r>
        <w:rPr/>
        <w:t>녩瓂㋂牌㩳䬪ꇂ殻绂</w:t>
      </w:r>
      <w:r>
        <w:rPr/>
        <w:t>ꕲ</w:t>
      </w:r>
      <w:r>
        <w:rPr/>
        <w:t>䙴䗍쉟⨫ꅊ츪晃슥䙺걃㡲숣䡷䟂</w:t>
      </w:r>
      <w:r>
        <w:rPr/>
        <w:t>ⱓ</w:t>
      </w:r>
      <w:r>
        <w:rPr/>
        <w:t>妩䡈ꆥ딺㘶剩겣偊㚩乞싂焊窻쌬싂湚呸え呅䧂涣</w:t>
      </w:r>
      <w:r>
        <w:rPr/>
        <w:t>ⴴ</w:t>
      </w:r>
      <w:r>
        <w:rPr/>
        <w:t>婣㡕ㄬ污뼷䴻</w:t>
      </w:r>
      <w:r>
        <w:rPr/>
        <w:t>ⱳ</w:t>
      </w:r>
      <w:r>
        <w:rPr/>
        <w:t>栱塀塅焲獥吻吪幡顷矂畡皵㚵硖硩㣃㥫乒⧂剅⼶䟂坪⌸⥵卫獰揎䁤珂挩䬥뭓䎣䘷⒬猫敚塈け슩䛂慦砭ꥪ傻磂僂㠣⪮浬⑒䶵䉇⦡</w:t>
      </w:r>
      <w:r>
        <w:rPr/>
        <w:t>Ⱪ</w:t>
      </w:r>
      <w:r>
        <w:rPr/>
        <w:t>䑧䧍㡭瑣怴㭈㑩皥</w:t>
      </w:r>
      <w:r>
        <w:rPr/>
        <w:t>ꔫ</w:t>
      </w:r>
      <w:r>
        <w:rPr/>
        <w:t>哂䟂㩂䵈ㅄꇂ栴☤</w:t>
      </w:r>
      <w:r>
        <w:rPr/>
        <w:t>ⷎ</w:t>
      </w:r>
      <w:r>
        <w:rPr/>
        <w:t>扉⩀户싂䨰⨹㥭⬬所祯畭숨慦均剰〉估쉠䡗炵搨싂慉쉙焳㩏㭔췂㗂㞡ꥭ縲䒘嘶䔩ꥡ䬪庡䵱瑆㥠⵪傣䍩穊㵋乩쉧⥒京숦㇂砺숫캮恥쉮䱫</w:t>
      </w:r>
      <w:r>
        <w:rPr/>
        <w:t>ꔨ</w:t>
      </w:r>
      <w:r>
        <w:rPr/>
        <w:t>䱪栰䥄땠딹</w:t>
      </w:r>
      <w:r>
        <w:rPr/>
        <w:t>⡳</w:t>
      </w:r>
      <w:r>
        <w:rPr/>
        <w:t>㉷깱廂柂乎䷂听㭪䮵悥碿爦湷颏琺숨捪쉇幩抮㵄飂䵤檥䱠湳楰桭兕긦奌榻牴䝅⥮慠숫摁숴祒⭔录䑨㗂皩䰲䣂ꅂ哂䕃䣂䚘</w:t>
      </w:r>
      <w:r>
        <w:rPr/>
        <w:t>⡡</w:t>
      </w:r>
      <w:r>
        <w:rPr/>
        <w:t>⽡긤慃</w:t>
      </w:r>
      <w:r>
        <w:rPr/>
        <w:t>⠺</w:t>
      </w:r>
      <w:r>
        <w:rPr/>
        <w:t>쉅悿斩쌺⤶⽌┱ꥴ嘩枩姂쉟㐥䝢䕓믃뽏싂〺녁弪⽁</w:t>
      </w:r>
      <w:r>
        <w:rPr/>
        <w:t>⡄</w:t>
      </w:r>
      <w:r>
        <w:rPr/>
        <w:t>묪区⍈珂䆡</w:t>
      </w:r>
      <w:r>
        <w:rPr/>
        <w:t>⠽</w:t>
      </w:r>
      <w:r>
        <w:rPr/>
        <w:t>慃颮槂竂䙂梘䙆ㅞ乙犩顆㠳慍슬卉䖵⥐䨯䝘㠳繘匯墱╈匥䱃秃妱㜱쉙♺汄㭌究塢幱숴兟畁ㆱ枱쉚</w:t>
      </w:r>
      <w:r>
        <w:rPr/>
        <w:t>ⴷ</w:t>
      </w:r>
      <w:r>
        <w:rPr/>
        <w:t>숮뾥긳쉊弮猪颣癌</w:t>
      </w:r>
      <w:r>
        <w:rPr/>
        <w:t>⠤⭳</w:t>
      </w:r>
      <w:r>
        <w:rPr/>
        <w:t>晎纡穙䝂숴住㍙㑪估걅畓</w:t>
      </w:r>
      <w:r>
        <w:rPr/>
        <w:t>ꕴ</w:t>
      </w:r>
      <w:r>
        <w:rPr/>
        <w:t>䰮ꍂ┽뼺㕆㋂숷桀䁫땅璘患⦬彫</w:t>
      </w:r>
      <w:r>
        <w:rPr/>
        <w:t>⠴</w:t>
      </w:r>
      <w:r>
        <w:rPr/>
        <w:t>ꅕ㢩땶⽚녇䄻挽抿犬슣⥀秂䆏♊컎⌬扩䃂䁋䅮秂厘⌳㕳䔲塰싂慨긣☪ꎏ湦䈱䷂飂䥨갺슩汨싃싂㮿뿃</w:t>
      </w:r>
      <w:r>
        <w:rPr/>
        <w:t>Ɒ</w:t>
      </w:r>
      <w:r>
        <w:rPr/>
        <w:t>꧍</w:t>
      </w:r>
      <w:r>
        <w:rPr/>
        <w:t>䡆⌳⌴䁥煇匩걫숵뼰묪촭쵶㵱◂縹㥡겿</w:t>
      </w:r>
      <w:r>
        <w:rPr/>
        <w:t>ⱔ</w:t>
      </w:r>
      <w:r>
        <w:rPr/>
        <w:t>뿃숪⿂ꍀꆮ䠺乤涩┸硩瘴㩰憏埂㑉〪斮</w:t>
      </w:r>
      <w:r>
        <w:rPr/>
        <w:t>ꕳ</w:t>
      </w:r>
      <w:r>
        <w:rPr/>
        <w:t>拃⮡</w:t>
      </w:r>
      <w:r>
        <w:rPr/>
        <w:t>꧍┲</w:t>
      </w:r>
      <w:r>
        <w:rPr/>
        <w:t>㪩瀳⩦啔䨵祗쉰顳剅⹥幸斡싂轗</w:t>
      </w:r>
      <w:r>
        <w:rPr/>
        <w:t>ꥂ</w:t>
      </w:r>
      <w:r>
        <w:rPr/>
        <w:t>坘䉍余睉쉋⭫숸㑨䑡㜹</w:t>
      </w:r>
      <w:r>
        <w:rPr/>
        <w:t>ꕳ</w:t>
      </w:r>
      <w:r>
        <w:rPr/>
        <w:t>슿猴ꆩ딬⸳䁃뽧纵瞱쉲曍輶</w:t>
      </w:r>
      <w:r>
        <w:rPr/>
        <w:t>Ⳃ</w:t>
      </w:r>
      <w:r>
        <w:rPr/>
        <w:t>庩㟂䜨剘땤纱</w:t>
      </w:r>
      <w:r>
        <w:rPr/>
        <w:t>ꔮ</w:t>
      </w:r>
      <w:r>
        <w:rPr/>
        <w:t>㜲숤숫彦幱䕞싎劬⾮䬽䁃㮘瞘画㭡輽쉘㥅㉋싂쏂㥪䝷</w:t>
      </w:r>
      <w:r>
        <w:rPr/>
        <w:t>Ⱙ⍶</w:t>
      </w:r>
      <w:r>
        <w:rPr/>
        <w:t>ㄵ䡋轖佖ね歘䡐ꌷ噔䞩쉒癕塔㷂</w:t>
      </w:r>
      <w:r>
        <w:rPr/>
        <w:t>ꕘ</w:t>
      </w:r>
      <w:r>
        <w:rPr/>
        <w:t>婲⨰䭱☮獕숭</w:t>
      </w:r>
      <w:r>
        <w:rPr/>
        <w:t>ꥁ┮</w:t>
      </w:r>
      <w:r>
        <w:rPr/>
        <w:t>栰䝵숸㜽쉥獟癧㪱愲㍟䠊捏㑊䀴Ⓨ抿瑶䡨䑘亻</w:t>
      </w:r>
      <w:r>
        <w:rPr/>
        <w:t>꧂</w:t>
      </w:r>
      <w:r>
        <w:rPr/>
        <w:t>煚⩩帩쉖䬺䝾䉟싎䴨矃灑夸㎮쉙♓⥥⍄塅擃㵙䤣⻂湊䞩딺䂣煹쉖╡濂瘬㌣眽か䠭</w:t>
      </w:r>
      <w:r>
        <w:rPr/>
        <w:t>ꗂ</w:t>
      </w:r>
      <w:r>
        <w:rPr/>
        <w:t>ꍐ乬숬㛂䐭㷃桌猤싂␴奩渥⬤澘媮숫轞䉵긹⩱嚵쉭㘹⍣걫</w:t>
      </w:r>
      <w:r>
        <w:rPr/>
        <w:t>ⶩ</w:t>
      </w:r>
      <w:r>
        <w:rPr/>
        <w:t>䁵</w:t>
      </w:r>
      <w:r>
        <w:rPr/>
        <w:t>ꔪ</w:t>
      </w:r>
      <w:r>
        <w:rPr/>
        <w:t>䀪쉭䝫响繊ㅂ奎繠䁪潴숴㝤촰搹枵ꌻ㉬夲</w:t>
      </w:r>
      <w:r>
        <w:rPr/>
        <w:t>ꦘ</w:t>
      </w:r>
      <w:r>
        <w:rPr/>
        <w:t>偆癆喣樵呫甭䐩䁷棂敚쌣佧䩩顩睩楧싂⸴쉸⬯슩矍硗䨻慖㓂㵰桊抿危婤㭢⨸祌㌹ꎱ䥮⩧穐偸㶘囃砽剋佁懂싂厮夲椹</w:t>
      </w:r>
      <w:r>
        <w:rPr/>
        <w:t>꧂╀</w:t>
      </w:r>
      <w:r>
        <w:rPr/>
        <w:t>䕢䮮啎坓㴳뽷ꆩ⨨숭쵙⼽乡㝑ꆩ䐽갸奌睋瑸㑺污쉺欱樵╲㘨ꎮ䍲䮱걩殘愪깒楃䉯掏숭㩄穹䜫冮⥴晴呁橍쵹穞⾩住ㄽ扵灨祂㍹乆娴㌯刺愤售主쉡쌤夬췂깎㜴啈ヂ쉱埂ㅯ㘵炻琳繒拂㉴䐥匴뼳녨墬汎숥껂杔㍳</w:t>
      </w:r>
      <w:r>
        <w:rPr/>
        <w:t>꧂</w:t>
      </w:r>
      <w:r>
        <w:rPr/>
        <w:t>輱걈쉆嘽꺣㐮繚</w:t>
      </w:r>
      <w:r>
        <w:rPr/>
        <w:t>Ⱟ</w:t>
      </w:r>
      <w:r>
        <w:rPr/>
        <w:t>繳佨㩅䎘</w:t>
      </w:r>
      <w:r>
        <w:rPr/>
        <w:t>ꤪ</w:t>
      </w:r>
      <w:r>
        <w:rPr/>
        <w:t>ꍚ䱉㜲䩞䅃뭵杚숱㩯⥵껂쉈㑹浔</w:t>
      </w:r>
      <w:r>
        <w:rPr/>
        <w:t>⡬</w:t>
      </w:r>
      <w:r>
        <w:rPr/>
        <w:t>甯僂䜺</w:t>
      </w:r>
      <w:r>
        <w:rPr/>
        <w:t>ꥋ⹵</w:t>
      </w:r>
      <w:r>
        <w:rPr/>
        <w:t>偔帩싃숩뾣⬬䁖䟂濃栦歩䥲伬䙷ォ欷婃䝊〩䩩渽쉵곂⥘徻晸睴걆哂楔칸牮숪漮䩟斱慘쉥⩹瀴祚䢵払⨣眩唬轐䍪喵ꍎ僃䙹⴦㕤啵⮮䒱偡䑯䍦껃쉴슣䕸䑺奘沣洰⾥㝴쉐轐捞夥⵹䵯單ㄮ썫杞伲畳御楄䷂쉧伵싂ꅊ䉡塇湎輷⸻䩹啠㪥判盂撮⩏烂乔⩱繢숳奒斣ㄭ睱瑅佮夶</w:t>
      </w:r>
      <w:r>
        <w:rPr/>
        <w:t>ⵁ</w:t>
      </w:r>
      <w:r>
        <w:rPr/>
        <w:t>㝃砰搶ひ枩뭧獷갮䴷䉒싂ꌳ㫂颮汓礱䩕䉺繥浔痂쉁渪⹢䕔␵嘪瑊ꅮ숻す싂繪祬䉯㝀湞桡㌥䱪묬㒱␨槂扵损珂</w:t>
      </w:r>
      <w:r>
        <w:rPr/>
        <w:t>⠮</w:t>
      </w:r>
      <w:r>
        <w:rPr/>
        <w:t>䏂㶿楩拂柂쌵⽇숭깇䕢쉒幕</w:t>
      </w:r>
      <w:r>
        <w:rPr/>
        <w:t>ⰹ</w:t>
      </w:r>
      <w:r>
        <w:rPr/>
        <w:t>窱沏쉨参ꥬ⍑摨썭页繁㌷䆣</w:t>
      </w:r>
      <w:r>
        <w:rPr/>
        <w:t>ⴷ</w:t>
      </w:r>
      <w:r>
        <w:rPr/>
        <w:t>칖轤狂疥䫎쉑⩣㩙晥䠰慭㔴⤣</w:t>
      </w:r>
      <w:r>
        <w:rPr/>
        <w:t>⢡</w:t>
      </w:r>
      <w:r>
        <w:rPr/>
        <w:t>勂眻㝚䕶㙁䵐</w:t>
      </w:r>
      <w:r>
        <w:rPr/>
        <w:t>ⷂ</w:t>
      </w:r>
      <w:r>
        <w:rPr/>
        <w:t>쉙㝄獙礶㬤䑹兊쌫뭉</w:t>
      </w:r>
      <w:r>
        <w:rPr/>
        <w:t>ꤺ</w:t>
      </w:r>
      <w:r>
        <w:rPr/>
        <w:t>㙮獂쉇㏂栽噇旂怫</w:t>
      </w:r>
      <w:r>
        <w:rPr/>
        <w:t>ⱄ</w:t>
      </w:r>
      <w:r>
        <w:rPr/>
        <w:t>硸捐涡噶䝥쉗䝵搲繹⿂橘쉱슩뭱ぉ玩攊㕾㙁┰喣其剞⼭䉍칚쉇쉮䁙桰◂璬썹瑐㫂ꥱ顠砤㬥숩练⑞껍䀶晏䝑䱁楂秂椩輴䏂䡳숷纡當땑侻汱숨</w:t>
      </w:r>
      <w:r>
        <w:rPr/>
        <w:t>ꤥ</w:t>
      </w:r>
      <w:r>
        <w:rPr/>
        <w:t>ㆥ⨽⻃</w:t>
      </w:r>
      <w:r>
        <w:rPr/>
        <w:t>ⲏ</w:t>
      </w:r>
      <w:r>
        <w:rPr/>
        <w:t>䑒扤슏䝘书㩱䓂〨⥧싎</w:t>
      </w:r>
      <w:r>
        <w:rPr/>
        <w:t>ⷂ</w:t>
      </w:r>
      <w:r>
        <w:rPr/>
        <w:t>涮獧硶숬狎吨뭠⩚㤨걬☩㙡稶</w:t>
      </w:r>
      <w:r>
        <w:rPr/>
        <w:t>⣃⑳⣂</w:t>
      </w:r>
      <w:r>
        <w:rPr/>
        <w:t>怣䍕公⥢쉴김佶㍦轂ぴ⪏␰␵⍭⽡䘯䙵ㅀ⍨꥕乵⻎爴娶</w:t>
      </w:r>
      <w:r>
        <w:rPr/>
        <w:t>ꕳ</w:t>
      </w:r>
      <w:r>
        <w:rPr/>
        <w:t>獫☥傿䡄䣂慔剖機橫匣숮깶債睤猺㍣斥瑡儰쌭╳奵걥汑㝋⽎쌤灷玬⍥〺칐⵪뽾帲촸䔣싂磃浓煁彾䭞䁤⹟ꅓ窘奺妣ꥠ</w:t>
      </w:r>
      <w:r>
        <w:rPr/>
        <w:t>ⶩ</w:t>
      </w:r>
      <w:r>
        <w:rPr/>
        <w:t>ⲩ⤷</w:t>
      </w:r>
      <w:r>
        <w:rPr/>
        <w:t>堭⭍敃捷㔻䄫녁伫嘴溵㢥啖䯂呥╩쉢䇂杍桇佒㡉䪵玱椩쉴睠㑪뾥</w:t>
      </w:r>
      <w:r>
        <w:rPr/>
        <w:t>ⴷ</w:t>
      </w:r>
      <w:r>
        <w:rPr/>
        <w:t>搻摏桯堪䢿奙㴺⵭⩓뽤氽捐湂嚵⵵쉷⑮她㝧</w:t>
      </w:r>
      <w:r>
        <w:rPr/>
        <w:t>꧍</w:t>
      </w:r>
      <w:r>
        <w:rPr/>
        <w:t>奉䵶뽟恋⼤䰣ㅔ氶싂厱畗㑥獈偮㬯繺坋숲噅歩ꄫ</w:t>
      </w:r>
      <w:r>
        <w:rPr/>
        <w:t>ꕗ</w:t>
      </w:r>
      <w:r>
        <w:rPr/>
        <w:t>쵘幃䑱⍡숪䵂玡ㅭ䕐䨶攻㇃没䱫긹ꏂ싂╓뽩쉊㫂轷㡌牚⮮砪⬬㖬慴毂ꌫ숭㑳㑟뽧┭噐䨭㉧痍싂싂杹竎⭫乌睈슿縦畩깚츲桇滂쉺填㥑</w:t>
      </w:r>
      <w:r>
        <w:rPr/>
        <w:t>ꕾ</w:t>
      </w:r>
      <w:r>
        <w:rPr/>
        <w:t>歩쉠塦弽捏놩䤥琪㔲係弸쉮쏂㴯坸嘰䞮숯녳㉈쉹⮿㐺</w:t>
      </w:r>
      <w:r>
        <w:rPr/>
        <w:t>ⴶ♭</w:t>
      </w:r>
      <w:r>
        <w:rPr/>
        <w:t>썕癉⨦숮畧搫</w:t>
      </w:r>
      <w:r>
        <w:rPr/>
        <w:t>ꥍ</w:t>
      </w:r>
      <w:r>
        <w:rPr/>
        <w:t>晆涵磂䝶憩䵍㘷녞焤쉲焤樰㑇埂焭믂</w:t>
      </w:r>
      <w:r>
        <w:rPr/>
        <w:t>Ⲯ</w:t>
      </w:r>
      <w:r>
        <w:rPr/>
        <w:t>䐥㚏楸戽嫂癠涩眫祮ꍭꎏ⥋㊻㕮湀㎣捥ꥫ䥮晫ㅪ橄䏂瑚你獫吣彶⒡숷橾輨㙈䕪䰭瑙䝦乴卍䙎䆥噚帹硊䔳</w:t>
      </w:r>
      <w:r>
        <w:rPr/>
        <w:t>ⶡ</w:t>
      </w:r>
      <w:r>
        <w:rPr/>
        <w:t>楰걥䁠恚噎쉒숫뇂匸呎ꥣ爺璵磍㯂懂捦䰹⺻⽠㏂䁔♑슥䜰⽡䳎幐㑟劥吩⽐炿슡獤䯂ꥸ繮숳䜷◍喿噌쵗縲息䠬숣婕幑唪奟䌹쉰癸头</w:t>
      </w:r>
      <w:r>
        <w:rPr/>
        <w:t>ⱕ</w:t>
      </w:r>
      <w:r>
        <w:rPr/>
        <w:t>瑬㙍갨飂幰濂숮彋쉢ㅮ</w:t>
      </w:r>
      <w:r>
        <w:rPr/>
        <w:t>Ⱛ</w:t>
      </w:r>
      <w:r>
        <w:rPr/>
        <w:t>䬥㠣穕㍙⹴汈猭枮㐰睺◍</w:t>
      </w:r>
      <w:r>
        <w:rPr/>
        <w:t>꧂</w:t>
      </w:r>
      <w:r>
        <w:rPr/>
        <w:t>彺䵪뾩걾珂⑨♕ꌻ㝈ꍘ硚㶿灕秂滂伪繂㨯垻䙪梥瀬挲ꅔꍐ걇⩀扩歫</w:t>
      </w:r>
      <w:r>
        <w:rPr/>
        <w:t>Ɒ</w:t>
      </w:r>
      <w:r>
        <w:rPr/>
        <w:t>婮轙晌樹╞㮩䍮㈽쉏깇佑祵</w:t>
      </w:r>
      <w:r>
        <w:rPr/>
        <w:t>⡮</w:t>
      </w:r>
      <w:r>
        <w:rPr/>
        <w:t>整⻍䍀た쉘䊮轂</w:t>
      </w:r>
      <w:r>
        <w:rPr/>
        <w:t>ꤽ</w:t>
      </w:r>
      <w:r>
        <w:rPr/>
        <w:t>䔯ヂ绂</w:t>
      </w:r>
      <w:r>
        <w:rPr/>
        <w:t>Ⰺ</w:t>
      </w:r>
      <w:r>
        <w:rPr/>
        <w:t>っ䬳㕨㭯거㌨顮쉸冩䍣剟⤭敘顲뽖暬⤮汶⹍㢱僂㯃儤㴨敍䋍◂</w:t>
      </w:r>
      <w:r>
        <w:rPr/>
        <w:t>ꖿ</w:t>
      </w:r>
      <w:r>
        <w:rPr/>
        <w:t>矂潉䥈單潎⧎穑㇂彚⑨㙵ꅬ⍂</w:t>
      </w:r>
      <w:r>
        <w:rPr/>
        <w:t>ꦵ</w:t>
      </w:r>
      <w:r>
        <w:rPr/>
        <w:t>䂏离噉煨㉷彏䉢彬㍱⨪䱟唬쉟汄弩㐻⬩⹬╋噴ꍞ㑫쉒㭍쉋㍡渺堫硅䥊患瀤梩⩲</w:t>
      </w:r>
      <w:r>
        <w:rPr/>
        <w:t>ꕉ</w:t>
      </w:r>
      <w:r>
        <w:rPr/>
        <w:t>䜨䴹넪⏍䫃쉀し㡲걊洺䡌⩳⍎吴砸书留嘹䏂朮㍧ㅲ⺻塣뼣쉌咮♎愽伤쉗</w:t>
      </w:r>
      <w:r>
        <w:rPr/>
        <w:t>ⱪ</w:t>
      </w:r>
      <w:r>
        <w:rPr/>
        <w:t>㞱䕂㵒佪숲ꅊ愮堭瘰ꥧ쉨깦쉩㬪쉐긦泂椷棍穞㠷⫂斥⑓景㒣㖱쵊奌嫂找䌻⍘믂㭡啭㉪媻擂旂幩</w:t>
      </w:r>
      <w:r>
        <w:rPr/>
        <w:t>ꥇ</w:t>
      </w:r>
      <w:r>
        <w:rPr/>
        <w:t>墿◂촥敥挪憏뇂漲止⿂㥗穃䗂䇂㞏㝅㬨擂☽伭扙䡋</w:t>
      </w:r>
      <w:r>
        <w:rPr/>
        <w:t>ꤥ</w:t>
      </w:r>
      <w:r>
        <w:rPr/>
        <w:t>䨯祂♶晠砵䀣곎쉟</w:t>
      </w:r>
      <w:r>
        <w:rPr/>
        <w:t>⢮</w:t>
      </w:r>
      <w:r>
        <w:rPr/>
        <w:t>㡥칦凎⭋桵䧂壃⌶咬㕏捇恲乗ꇍ䍦㓂祢搰</w:t>
      </w:r>
      <w:r>
        <w:rPr/>
        <w:t>ꦘ</w:t>
      </w:r>
      <w:r>
        <w:rPr/>
        <w:t>痂⩱晬⌴䑠辣숴㩀⹃䡐ㅖ䕓슿挪彄佣썲䴷だ㡁丹뭈段儫䕧⨫䊡⥧</w:t>
      </w:r>
      <w:r>
        <w:rPr/>
        <w:t>ꥉ</w:t>
      </w:r>
      <w:r>
        <w:rPr/>
        <w:t>믂쉢␥瀺游췂壃숥剡숬敲圱轚⮿쉈㝑㒩廂稵⽐⹥楷⑙싂㥔〱ꅮ걪⩓㎱쉫ヂ煎䳂督祫湞쉗걥单が秂烂瘨㷂싂末슻걐濂䑪瑠䩞쉞扌쉟뭒ꅫ垮숮㧍卆輴婥涿쉺涬쉸䉬</w:t>
      </w:r>
      <w:r>
        <w:rPr/>
        <w:t>ꦩ</w:t>
      </w:r>
      <w:r>
        <w:rPr/>
        <w:t>ㄮ硨䵟妣쵩㫍伺縶숻䵖吷</w:t>
      </w:r>
      <w:r>
        <w:rPr/>
        <w:t>ꤩ</w:t>
      </w:r>
      <w:r>
        <w:rPr/>
        <w:t>㡬딤⭀湧쉲晫▻㙐䰹슿</w:t>
      </w:r>
      <w:r>
        <w:rPr/>
        <w:t>⡊</w:t>
      </w:r>
      <w:r>
        <w:rPr/>
        <w:t>灃㉶奣迂惂挨쉟슬礷䁱㡅䩂뾣硂幒䦥䙶싂싂㩅㬴习䅍䕈</w:t>
      </w:r>
      <w:r>
        <w:rPr/>
        <w:t>ꥁ</w:t>
      </w:r>
      <w:r>
        <w:rPr/>
        <w:t>㧂䎥⥹쉱浸恔䷎쉴쉔㟂渵手䙨昤伬顑咘䝏䰬媬촶牔灱쉏䦥㉾穹䑢ꌲㅍ㕰啅創</w:t>
      </w:r>
      <w:r>
        <w:rPr/>
        <w:t>⡹</w:t>
      </w:r>
      <w:r>
        <w:rPr/>
        <w:t>숺㥴䔲</w:t>
      </w:r>
      <w:r>
        <w:rPr/>
        <w:t>ⰹ</w:t>
      </w:r>
      <w:r>
        <w:rPr/>
        <w:t>㍧嗂盍ꅇ牖</w:t>
      </w:r>
      <w:r>
        <w:rPr/>
        <w:t>ⶩ</w:t>
      </w:r>
      <w:r>
        <w:rPr/>
        <w:t>敦㑠朦洩咿슿㋂쵃슥挥䩾晃㡵煨⵬泍杫䝀汓⹫쏂男㥧㫂㡍⑨䚣䢮噘迃桬㶩뿂偄⽉슏ꅶꏂ쵒浮</w:t>
      </w:r>
      <w:r>
        <w:rPr/>
        <w:t>ꕬ⥷</w:t>
      </w:r>
      <w:r>
        <w:rPr/>
        <w:t>愳輳䵟恒䞻慆䥧心呄</w:t>
      </w:r>
      <w:r>
        <w:rPr/>
        <w:t>ⳃ</w:t>
      </w:r>
      <w:r>
        <w:rPr/>
        <w:t>潢昰ꅁ乶拂싎쉎呢塘⭭쉩䡥樦檿滂숻㬱㷂欮旂獒㥃</w:t>
      </w:r>
      <w:r>
        <w:rPr/>
        <w:t>꤯</w:t>
      </w:r>
      <w:r>
        <w:rPr/>
        <w:t>䍩넹슱</w:t>
      </w:r>
      <w:r>
        <w:rPr/>
        <w:t>ꥂⵆ</w:t>
      </w:r>
      <w:r>
        <w:rPr/>
        <w:t>䍖扥庵㨪뽵칌</w:t>
      </w:r>
      <w:r>
        <w:rPr/>
        <w:t>⡒</w:t>
      </w:r>
      <w:r>
        <w:rPr/>
        <w:t>습╹䠩幬瑒杀曂㕤摐䅹婔㵪⤽昩挤朹걐汶뽴ち飂</w:t>
      </w:r>
      <w:r>
        <w:rPr/>
        <w:t>⡾</w:t>
      </w:r>
      <w:r>
        <w:rPr/>
        <w:t>栫㇂♄卤䧂伲睊䎣䅄┊幅啚숤䵺瓂䵱⥆꥚</w:t>
      </w:r>
      <w:r>
        <w:rPr/>
        <w:t>ꖿ</w:t>
      </w:r>
      <w:r>
        <w:rPr/>
        <w:t>汉斩싂頭坦煢盂⥚⩚硑䕌㍷䁨㝁쉂갹</w:t>
      </w:r>
      <w:r>
        <w:rPr/>
        <w:t>ⱡ</w:t>
      </w:r>
      <w:r>
        <w:rPr/>
        <w:t>㏂爣싂㝙㬽㕤㎻剈쉖䴱</w:t>
      </w:r>
      <w:r>
        <w:rPr/>
        <w:t>ꥌ┪</w:t>
      </w:r>
      <w:r>
        <w:rPr/>
        <w:t>倫婾쏂啋〳䘨塴伮껂䞱碮</w:t>
      </w:r>
      <w:r>
        <w:rPr/>
        <w:t>ꦘ</w:t>
      </w:r>
      <w:r>
        <w:rPr/>
        <w:t>乔䱉숲橀佲䍥쉣⬪숱页睇噣땵偍頣亏䄣䖩䦻䞵颬쏂琰䬻䴫쵩恀噪㟎泂♚</w:t>
      </w:r>
      <w:r>
        <w:rPr/>
        <w:t>ⵞ</w:t>
      </w:r>
      <w:r>
        <w:rPr/>
        <w:t>㔭쉍䙞桱拂䡫깔城塄䄱뭲⸣伺啷䭬쏂䴺彰湭秂稪截勂眮녉溵㝅䖡䬰㐸</w:t>
      </w:r>
      <w:r>
        <w:rPr/>
        <w:t>ꔹ</w:t>
      </w:r>
      <w:r>
        <w:rPr/>
        <w:t>俎䁎免뿂㥍杆숰䉭䧂䭪쉇杷㵚쉈桵㙂橁剌</w:t>
      </w:r>
      <w:r>
        <w:rPr/>
        <w:t>ⱑ</w:t>
      </w:r>
      <w:r>
        <w:rPr/>
        <w:t>䭖潡辮堣걩䡍唰ꅯ쉥䈱搴殩䃃匦䌦㚱쉲␮療㝱쌪柂숨䝈䅓煃걔촹쉬頩싂繹</w:t>
      </w:r>
      <w:r>
        <w:rPr/>
        <w:t>⠴</w:t>
      </w:r>
      <w:r>
        <w:rPr/>
        <w:t>係䕇積⥹材剙顦樺⩑輶癞Ⓜ楋</w:t>
      </w:r>
      <w:r>
        <w:rPr/>
        <w:t>ꖩꥍ</w:t>
      </w:r>
      <w:r>
        <w:rPr/>
        <w:t>싂⨲㐽</w:t>
      </w:r>
      <w:r>
        <w:rPr/>
        <w:t>⡎</w:t>
      </w:r>
      <w:r>
        <w:rPr/>
        <w:t>欩柃卂晹猩쌤쉥㉇憩숦쉔땣걨啳焲</w:t>
      </w:r>
      <w:r>
        <w:rPr/>
        <w:t>꧂</w:t>
      </w:r>
      <w:r>
        <w:rPr/>
        <w:t>夸㡏㑑稯슩債ꥹ横縴倲睹愲辥침晧캵</w:t>
      </w:r>
      <w:r>
        <w:rPr/>
        <w:t>⡶</w:t>
      </w:r>
      <w:r>
        <w:rPr/>
        <w:t>䑥딶숭숷⑗摷⑦剸䥹䈵</w:t>
      </w:r>
      <w:r>
        <w:rPr/>
        <w:t>ⲡ</w:t>
      </w:r>
      <w:r>
        <w:rPr/>
        <w:t>쉡䑑걤迂幎⩭繂剄摵繾쉶숭瑑婭╲⹃坉沵伬쉾睃쉑劬䭀內睓쎮樭輲슘歺习㙋䥍埂쏂桷싍⥏▘숦㑁㥙곂㘯㓃桪⮩䔦</w:t>
      </w:r>
      <w:r>
        <w:rPr/>
        <w:t>ⱪ</w:t>
      </w:r>
      <w:r>
        <w:rPr/>
        <w:t>䝚塵㭸</w:t>
      </w:r>
      <w:r>
        <w:rPr/>
        <w:t>ⴤ</w:t>
      </w:r>
      <w:r>
        <w:rPr/>
        <w:t>ꖻ</w:t>
      </w:r>
      <w:r>
        <w:rPr/>
        <w:t>䴣窣灑⼰쵦㙣슬剩湘슮꥾ㄷ⩁뗂㜱⼭⹳Ⓜ쉙캘⭄桊敮楘盂ꎘ瑅䕒泃㤨樺䔹夬ꇍ倨摾㭋曂傮</w:t>
      </w:r>
      <w:r>
        <w:rPr/>
        <w:t>ⰴ</w:t>
      </w:r>
      <w:r>
        <w:rPr/>
        <w:t>悱㩕煌姂㕫桸佊⩔摾ꌺ㵤棂뭅撣惂珂◂捗圤娮⩨칰䑙ㅍ䨷싂⑶䐴㮏檮砲쉷ꌩ硲輱塰䬺䨻幾㌪㐪䑄묬颩娨쉖㨻</w:t>
      </w:r>
      <w:r>
        <w:rPr/>
        <w:t>⣂⴨</w:t>
      </w:r>
      <w:r>
        <w:rPr/>
        <w:t>卯挰䗎琯〨佡딴䅑帤と煭汭婟輶祙奥갽攪㌦滂䫂쏂녾㬤싂ꥱ敘쉋塥儻쉋숻쉸㭑썀慀瑢帪疵뼽琰㩏㕹焨쉮棂畅㩱ꍧ灧顂꺏䉙㡀慅係㭩焣⨸숣䞩焲湄쉑幣轨</w:t>
      </w:r>
      <w:r>
        <w:rPr/>
        <w:t>⡏</w:t>
      </w:r>
      <w:r>
        <w:rPr/>
        <w:t>扠権奸䭎嘤亣㮵槂瞩㆘欬㡮䋂睷瀣ꍾ吷췃帺䞘䩚䢏噅兖瑕춬</w:t>
      </w:r>
      <w:r>
        <w:rPr/>
        <w:t>⢩</w:t>
      </w:r>
      <w:r>
        <w:rPr/>
        <w:t>㑘瓂숭땥䴷⌱僃</w:t>
      </w:r>
      <w:r>
        <w:rPr/>
        <w:t>ꗂ</w:t>
      </w:r>
      <w:r>
        <w:rPr/>
        <w:t>癕㥓悻믂㙢八唩䵄촴䆵墻㖥楷塞⍹恕㩮〥㟂硱䉑갹呠䝈か䉐숲┤⤴坸擂쉎睆渣ꇂ幩瘺숊晡건</w:t>
      </w:r>
      <w:r>
        <w:rPr/>
        <w:t>ⴴ</w:t>
      </w:r>
      <w:r>
        <w:rPr/>
        <w:t>싂㑈楶쵬쉗</w:t>
      </w:r>
      <w:r>
        <w:rPr/>
        <w:t>ꔦ</w:t>
      </w:r>
      <w:r>
        <w:rPr/>
        <w:t>껂偄旍䙫瓂녶伦穯旂䉬㤫㡰し畐急繸榘♖㷂姂⑌沩썗偞⑓땹ヂ</w:t>
      </w:r>
      <w:r>
        <w:rPr/>
        <w:t>Ⱡ</w:t>
      </w:r>
      <w:r>
        <w:rPr/>
        <w:t>祠㈲숯剳쉯氥㗂偅땧䖿䈪㡮䣂䌹숺唩뽖轕潙뽖䋍䍸╔싃猪걅挴</w:t>
      </w:r>
      <w:r>
        <w:rPr/>
        <w:t>ⴰ</w:t>
      </w:r>
      <w:r>
        <w:rPr/>
        <w:t>ꌹ祙䥯砻睯業䉣浕㍠䙈硗⩠浸琮</w:t>
      </w:r>
      <w:r>
        <w:rPr/>
        <w:t>ⱐ␸</w:t>
      </w:r>
      <w:r>
        <w:rPr/>
        <w:t>悏奺唷㥤辿䜹顴숥剃毂䑃湲猶偬囎㥥䫂儦爬縪䄽ꍭ쉒ꥵ婃䝴㤱眸쵅넯䁺灰㡬⭆䌶夦㜴硚꥙䩲殩䥁碘⬩㭏㷂뾡</w:t>
      </w:r>
      <w:r>
        <w:rPr/>
        <w:t>ꕂ</w:t>
      </w:r>
      <w:r>
        <w:rPr/>
        <w:t>걫⽊漷싂㇍◂뮏⽓䙁쵷歹⩭⫃接쉵䧂뽅婡</w:t>
      </w:r>
      <w:r>
        <w:rPr/>
        <w:t>ⵆ</w:t>
      </w:r>
      <w:r>
        <w:rPr/>
        <w:t>沵뭅⹠係슿녮슿쉃湹䱙㝔⥉ㄺ⧃땀슥頳䫎㔩掏戦睌</w:t>
      </w:r>
      <w:r>
        <w:rPr/>
        <w:t>ꔱ</w:t>
      </w:r>
      <w:r>
        <w:rPr/>
        <w:t>瀮⍁숻䟂䑌六쉌䒏恵갩⥺㴬丱迎昦擂슮夸䈦④樹歕㜮瀯癇습쉅䈩砬庿☹婠ꎮ䴪䯃䜦㍣ꌪ쉆쉪浀</w:t>
      </w:r>
      <w:r>
        <w:rPr/>
        <w:t>꥓</w:t>
      </w:r>
      <w:r>
        <w:rPr/>
        <w:t>塇싂唶숲뾵䱌姂縻票쉭槂ꌥ쌩㝤攸倫梏╃쉍卪⩠ꥠ湢剮쉋숩䮥깴焳⛍⧂䭌轨湰ㄨ⪵唪幩ꎩ㘵恭㉙ꥴ⮥找㍉庻樰䢡⩃佃⨸㩸⛍恕䤩摁┴䟂숪</w:t>
      </w:r>
      <w:r>
        <w:rPr/>
        <w:t>ⶩ</w:t>
      </w:r>
      <w:r>
        <w:rPr/>
        <w:t>싂⑤堥㦬嗃㚡䉹㩷献單╪⫂之䙕</w:t>
      </w:r>
      <w:r>
        <w:rPr/>
        <w:t>ꕰ</w:t>
      </w:r>
      <w:r>
        <w:rPr/>
        <w:t>瑆捚⨺뮮硢숸㉮顡䄱皣杘䬯ꥷ</w:t>
      </w:r>
      <w:r>
        <w:rPr/>
        <w:t>ⵠ</w:t>
      </w:r>
      <w:r>
        <w:rPr/>
        <w:t>頥窻춘彨䲣ꅕ긦습</w:t>
      </w:r>
      <w:r>
        <w:rPr/>
        <w:t>꧂</w:t>
      </w:r>
      <w:r>
        <w:rPr/>
        <w:t>㵢곂懂</w:t>
      </w:r>
      <w:r>
        <w:rPr/>
        <w:t>ꔩ</w:t>
      </w:r>
      <w:r>
        <w:rPr/>
        <w:t>䉔㭨ꍮ땁㟂⹎</w:t>
      </w:r>
      <w:r>
        <w:rPr/>
        <w:t>Ⳃ</w:t>
      </w:r>
      <w:r>
        <w:rPr/>
        <w:t>㩑珎䉡䪡ㅂ⩎⨻煸猺悥琯婦恚䃂ꥶタ癀⵴汔쉄涣牗쉥⬰쉧䄻䱨顐</w:t>
      </w:r>
      <w:r>
        <w:rPr/>
        <w:t>꧂</w:t>
      </w:r>
      <w:r>
        <w:rPr/>
        <w:t>묤䈶䔦楍⏂䚮⑗狂告改梩㉉繗䝵㑟䙬矂䲱</w:t>
      </w:r>
      <w:r>
        <w:rPr/>
        <w:t>⡀♫</w:t>
      </w:r>
      <w:r>
        <w:rPr/>
        <w:t>猯⵸煊⵩숱喏쉾꥚쉭頣彫</w:t>
      </w:r>
      <w:r>
        <w:rPr/>
        <w:t>Ɒ</w:t>
      </w:r>
      <w:r>
        <w:rPr/>
        <w:t>⼨뭭剉䁄⎻兓偂穃䘺弨⦏䅎縱䅃礤䗍㯃䠪憩禬䭨␻쉏䩡犱瞣㍁䵓⹋⼶쉫㏂䕋쉈甽⨦泂啚㙔噲㍆칵ㅴ橪쉮慸噤璡唨旂稰슏숪⩟塋䅰⸩ꅾ歍⥕䬯琹爩䍀い㘨䁑䭲㡥䉑</w:t>
      </w:r>
      <w:r>
        <w:rPr/>
        <w:t>ꗂ</w:t>
      </w:r>
      <w:r>
        <w:rPr/>
        <w:t>佇녆㝬</w:t>
      </w:r>
      <w:r>
        <w:rPr/>
        <w:t>⣍</w:t>
      </w:r>
      <w:r>
        <w:rPr/>
        <w:t>啗쉂</w:t>
      </w:r>
      <w:r>
        <w:rPr/>
        <w:t>Ⱓ</w:t>
      </w:r>
      <w:r>
        <w:rPr/>
        <w:t>⼭쉍쉮丯䫂⭌畮嘤皻</w:t>
      </w:r>
      <w:r>
        <w:rPr/>
        <w:t>ꖏ</w:t>
      </w:r>
      <w:r>
        <w:rPr/>
        <w:t>着娭⍚匨숫슡♡걎桧쉖杕㚮</w:t>
      </w:r>
      <w:r>
        <w:rPr/>
        <w:t>ⷂ</w:t>
      </w:r>
      <w:r>
        <w:rPr/>
        <w:t>爤쉮庱㐲㡸숹泂㝅仃便奅녢洰潧仂䕑䓂灈䢬䜶믂㕦䜳ꍸ玩ꇂ숊福䥤祏떻ꥷ䰬ꌪ湖숩椬礰吸䔹繭澩瀰♥ꇂ亏쉢由窮䥌轘䛂</w:t>
      </w:r>
      <w:r>
        <w:rPr/>
        <w:t>ꗂ</w:t>
      </w:r>
      <w:r>
        <w:rPr/>
        <w:t>싂颵䎻</w:t>
      </w:r>
      <w:r>
        <w:rPr/>
        <w:t>ꕊ⭘</w:t>
      </w:r>
      <w:r>
        <w:rPr/>
        <w:t>⡓</w:t>
      </w:r>
      <w:r>
        <w:rPr/>
        <w:t>㕟䋂穹桏琫严녁慆弤㢏䦥弤污䍨㧂⭓䄸畊</w:t>
      </w:r>
      <w:r>
        <w:rPr/>
        <w:t>꤯⮘</w:t>
      </w:r>
      <w:r>
        <w:rPr/>
        <w:t>䁄껎뼸</w:t>
      </w:r>
      <w:r>
        <w:rPr/>
        <w:t>ⱌ</w:t>
      </w:r>
      <w:r>
        <w:rPr/>
        <w:t>潍㚿㢵欱긩숫係湡㕨煙ㅺ㘲椵智璏李慕砹瑐灴幓俎杍损䜤</w:t>
      </w:r>
      <w:r>
        <w:rPr/>
        <w:t>꧂</w:t>
      </w:r>
      <w:r>
        <w:rPr/>
        <w:t>捋佇咩뇂⹁뭥祯穗厬⥺쉘杺</w:t>
      </w:r>
      <w:r>
        <w:rPr/>
        <w:t>ⱖ</w:t>
      </w:r>
      <w:r>
        <w:rPr/>
        <w:t>晒烎䨥║뭗ㄫ䌳喣扲⮡啱䑰吵佹啡꺡䗂쉸汨쉋</w:t>
      </w:r>
      <w:r>
        <w:rPr/>
        <w:t>ꤻ</w:t>
      </w:r>
      <w:r>
        <w:rPr/>
        <w:t>繎뽐슩숪㟂녭兏⽤摋游숥绂碿䦩ꄹ䞣⭩</w:t>
      </w:r>
      <w:r>
        <w:rPr/>
        <w:t>꧂</w:t>
      </w:r>
      <w:r>
        <w:rPr/>
        <w:t>呠種汧挣</w:t>
      </w:r>
      <w:r>
        <w:rPr/>
        <w:t>꧂</w:t>
      </w:r>
      <w:r>
        <w:rPr/>
        <w:t>㥑用</w:t>
      </w:r>
      <w:r>
        <w:rPr/>
        <w:t>ⰴ</w:t>
      </w:r>
      <w:r>
        <w:rPr/>
        <w:t>煎⨪恇㨸⑲</w:t>
      </w:r>
      <w:r>
        <w:rPr/>
        <w:t>ⵞ⌭</w:t>
      </w:r>
      <w:r>
        <w:rPr/>
        <w:t>껂戨㡧竂サ獖繱亿껂繤慸朷㠥䡞㉓㤦憡ㅷꅋ睈⎮佯갨䍎쉵娮┶ꍱ瑉卮沥娽䢬挺䱐碩哂毎ㅈ썴瘵慸䘦㩯竂쉍䡪渦쉥庱⹺ꍫ縺㈲摦쉙㭂㗂㇂ㄻ偅⒬䨰壍仂戽扩扄兄漺恾䂿㡙扮婔쵭⛃楶䅭㊿没仂漽湃䭣幬煥是㙥⩍晤숱壂츨쉃쉘含教⩥䙵䕯盂쉞㭀쉶쉬捦ꥬ㘱땮㘨䣂牅␶㕃</w:t>
      </w:r>
      <w:r>
        <w:rPr/>
        <w:t>ⵐ</w:t>
      </w:r>
      <w:r>
        <w:rPr/>
        <w:t>剔㦥썲柃幦쉇䛂썅㙕ꥥꄱ䭁浃牑䂬䘴剶瞻뭀</w:t>
      </w:r>
      <w:r>
        <w:rPr/>
        <w:t>ꤳꔭ</w:t>
      </w:r>
      <w:r>
        <w:rPr/>
        <w:t>潈䰴愤轊輣煍㙲埂␮穞欷佚</w:t>
      </w:r>
      <w:r>
        <w:rPr/>
        <w:t>Ⱓ</w:t>
      </w:r>
      <w:r>
        <w:rPr/>
        <w:t>㙗亻炮㠭</w:t>
      </w:r>
      <w:r>
        <w:rPr/>
        <w:t>ⷂꕄ</w:t>
      </w:r>
      <w:r>
        <w:rPr/>
        <w:t>揍㦩</w:t>
      </w:r>
      <w:r>
        <w:rPr/>
        <w:t>⡦</w:t>
      </w:r>
      <w:r>
        <w:rPr/>
        <w:t>幪潭슿忂䉏䕀쉋啙䫎杉恱汵㩉潤⥔噗䒻⌫光轰</w:t>
      </w:r>
      <w:r>
        <w:rPr/>
        <w:t>ⵥ⛂</w:t>
      </w:r>
      <w:r>
        <w:rPr/>
        <w:t>㝅䵑溥傣顳䉉䚣怤哂</w:t>
      </w:r>
      <w:r>
        <w:rPr/>
        <w:t>⡥</w:t>
      </w:r>
      <w:r>
        <w:rPr/>
        <w:t>숬洰ꥸ㨰╘㋂숦걸灌쉋湩뼶싎ꍄ㝳䵭묵穯彅䈤䇂璻捐㗂⹦婺⦮䒮泂쉡砣晣⽹嗂乺䙠䇂塺睓ꥳ㍘祱昵쉲䳎쉎㛃反䢿⸺䐳쉳潙愪伱⭋⫂⽖奕䭟輰㑎拂딥䵬䲿숺쉰〱㨮奯吷捚矂䐭噣澬癐磂⩵輷傣ꄻ녕垘䥍㐱슱偒漬☷㪱쉾䧂쵞⏂㙖ꄱ埂뭞䉂㌺쉐췎썐摓⻂⏍怩䣂䘶瑩䤸珂슣⫂싂㩃쉬䳂浂긬뭉䪵⑫⭳碵뭦䌶㊵䪏轢슮梩禬</w:t>
      </w:r>
      <w:r>
        <w:rPr/>
        <w:t>ꕦ</w:t>
      </w:r>
      <w:r>
        <w:rPr/>
        <w:t>쉉긪晃땮昲꥾쏃稵⩘扳쉌幐</w:t>
      </w:r>
      <w:r>
        <w:rPr/>
        <w:t>Ⱜ</w:t>
      </w:r>
      <w:r>
        <w:rPr/>
        <w:t>䝚땦斥䚮</w:t>
      </w:r>
      <w:r>
        <w:rPr/>
        <w:t>⡓</w:t>
      </w:r>
      <w:r>
        <w:rPr/>
        <w:t>뭉䱮渮报㩺⸪厬쉚凂睯嗂柂慧쉙ㅓ㍙곂帊由땞</w:t>
      </w:r>
      <w:r>
        <w:rPr/>
        <w:t>ꗃ</w:t>
      </w:r>
      <w:r>
        <w:rPr/>
        <w:t>㙎楞桭䵚伯硞楠㐯⩱⹱⭶枵助ꥵ槂偀ꇂ砳㠵</w:t>
      </w:r>
      <w:r>
        <w:rPr/>
        <w:t>ꔷ</w:t>
      </w:r>
      <w:r>
        <w:rPr/>
        <w:t>⠨</w:t>
      </w:r>
      <w:r>
        <w:rPr/>
        <w:t>㝭쉐껂旂揂辩晓⩄䣂</w:t>
      </w:r>
      <w:r>
        <w:rPr/>
        <w:t>⠯</w:t>
      </w:r>
      <w:r>
        <w:rPr/>
        <w:t>땴쉖敇睟</w:t>
      </w:r>
      <w:r>
        <w:rPr/>
        <w:t>ꤷ</w:t>
      </w:r>
      <w:r>
        <w:rPr/>
        <w:t>燂智</w:t>
      </w:r>
      <w:r>
        <w:rPr/>
        <w:t>꧂</w:t>
      </w:r>
      <w:r>
        <w:rPr/>
        <w:t>썡쉊䢩쉬漥痎㩡䩦⹍䵳㜦灩媏轊䱖㪬懂頫彶迂쉣天䨵垿ꇃ</w:t>
      </w:r>
      <w:r>
        <w:rPr/>
        <w:t>ⱨ</w:t>
      </w:r>
      <w:r>
        <w:rPr/>
        <w:t>绂㗂ꍨ숯焤䈭呺䙰吲焵倳桄扙凂쉤쉣樨瘰⩦④쉥懍潳竂䶩⎩칵䬵⑁䂘瓎瑄槂쉋걁⨫⾣硎䣍녑嚻湀搲澮种橴敷싂녧幪㩪䠪䜪嘮㋂煓堣䡘沣恊◂䝹犱⵺⮱㕡㩐㌻쉋穩䑬㤸倩扎카渲쉾쉬䱁䥚넦츩쉹爥쉪㡉싎撩ꅠ渳쉶䵃坂䐹乙䞣⺩뼰䅤쵀쉥㵙愨珂昭顃㞡ꇂ稨䤶숳쏂㔳窡凂㡃溡</w:t>
      </w:r>
      <w:r>
        <w:rPr/>
        <w:t>ꦩ</w:t>
      </w:r>
      <w:r>
        <w:rPr/>
        <w:t>煊睨究䢡痂䖿㛂祋祁瑙炵㡯䧎녾橲⭯쉪煬쵹だ片噑啐幔䵄䟎坬⪥⍚쉊榘⤳湥䠪⼨扨䵔쉗㗂獮煑恀绂싍</w:t>
      </w:r>
      <w:r>
        <w:rPr/>
        <w:t>ꕘ</w:t>
      </w:r>
      <w:r>
        <w:rPr/>
        <w:t>剚兗䁍뿂⩉匭核憵㚬숭焯き㜪쌦浓䈣㈷▏恐⎡㌨㘴䕾湊䔴潕ꇂ겱</w:t>
      </w:r>
      <w:r>
        <w:rPr/>
        <w:t>ⶻ</w:t>
      </w:r>
      <w:r>
        <w:rPr/>
        <w:t>垿桋咬獔折卨䅗䰩䙏⍒响䴪䩂</w:t>
      </w:r>
      <w:r>
        <w:rPr/>
        <w:t>ⲥ</w:t>
      </w:r>
      <w:r>
        <w:rPr/>
        <w:t>痂ꅹ㣍潩䡨砳敤쉹樨䵉伪㍆呱匬で㕙摸椯瞱⥐싂⽐㊬欩㩖䬺뭙슬爬旂恐ネ㈭㐽桀⩋䔻⩈숪䜵㪣〲礷稩</w:t>
      </w:r>
      <w:r>
        <w:rPr/>
        <w:t>ꤺ</w:t>
      </w:r>
      <w:r>
        <w:rPr/>
        <w:t>狂顟喻汀輳啩桪啚䇂⥬绂㴥碏奘䑴璡獍渳⩔뽚촴⨽⩄偗䝆假⹙穌婅窮犘긷塅슏八没㐵슮칾습媘㵶⍤䙭塩䘵洴ꥬ乏뾻橑婫䩅汲眹쌴싂ガ䕴汋䖬扶挩㥐慔촬厡獟䬸긣</w:t>
      </w:r>
      <w:r>
        <w:rPr/>
        <w:t>ⵯ⨹</w:t>
      </w:r>
      <w:r>
        <w:rPr/>
        <w:t>浞㜥믂ꥤ椹摗䕦⥲噈兊쵴뿂淂뭎㑶⼦⩬䵐⭴싂⩍뽔쎡⸶ꥱ慴丩䩭</w:t>
      </w:r>
      <w:r>
        <w:rPr/>
        <w:t>⡢</w:t>
      </w:r>
      <w:r>
        <w:rPr/>
        <w:t>车㶏䎬⸽䡡伭쉐剚슩偣⿂〉슘繣偖ꍧ坤䩗湕⭲␬剪湴䐴</w:t>
      </w:r>
      <w:r>
        <w:rPr/>
        <w:t>ꔭ⯂</w:t>
      </w:r>
      <w:r>
        <w:rPr/>
        <w:t>穐싃瑵橲</w:t>
      </w:r>
      <w:r>
        <w:rPr/>
        <w:t>ꕬ</w:t>
      </w:r>
      <w:r>
        <w:rPr/>
        <w:t>摟横汞揂䙐ꎥ猤普⫍畳┻は뿎㉕䇂毂儴⑨搪欶憣噏偨쉏ヂ쉙</w:t>
      </w:r>
      <w:r>
        <w:rPr/>
        <w:t>⡉</w:t>
      </w:r>
      <w:r>
        <w:rPr/>
        <w:t>辥</w:t>
      </w:r>
      <w:r>
        <w:rPr/>
        <w:t>ꦿ</w:t>
      </w:r>
      <w:r>
        <w:rPr/>
        <w:t>땲愨彸㚥䥚桩쉗䊣쵯昣百뗎긤磂숩顔슩쌥꺮╭⎣獧䑤썲</w:t>
      </w:r>
      <w:r>
        <w:rPr/>
        <w:t>꤯</w:t>
      </w:r>
      <w:r>
        <w:rPr/>
        <w:t>圮㥉椣쉁숲桬弊㩙쉦唯㡲穫愵䙰녒瘷眲╆截㔦쉮獷썭☻漬녶䗂濂䥾䠤쉂汕䑑⥹ㆣ䉌熥䠣쵕㧂⼭墣塃ꥡ炮咘</w:t>
      </w:r>
      <w:r>
        <w:rPr/>
        <w:t>ꕉ⵲ꔴ⴪</w:t>
      </w:r>
      <w:r>
        <w:rPr/>
        <w:t>ꥠ愦㥄⾥颩䱅倨</w:t>
      </w:r>
      <w:r>
        <w:rPr/>
        <w:t>ⲏ</w:t>
      </w:r>
      <w:r>
        <w:rPr/>
        <w:t>칆摷䡋录漬䜨땗爰갽桞쉰쉇⩨嘪氲光㪣ꄤ쉷䒵楗并⨵䓂歴卵塱㤨㍲䘺县⩸슬弤䝪獟⸺숶⽠⴪庩弥埂㕀狂㈥柂㖏</w:t>
      </w:r>
      <w:r>
        <w:rPr/>
        <w:t>Ⳃ</w:t>
      </w:r>
      <w:r>
        <w:rPr/>
        <w:t>㙢⍑䳂〰촴ꇂ䑃⻂炮彠扦⧎뽃겱쉀礻祯♓⩊넹딸㙆䕳쉾쉇䔯垵㦩䙉晠䞮椥搲楋琷䃎傩ꆘ琪憩娴捆琺徏슮ꄸ畗㑲湍併䵋怱쉈</w:t>
      </w:r>
      <w:r>
        <w:rPr/>
        <w:t>ꕎ⥴</w:t>
      </w:r>
      <w:r>
        <w:rPr/>
        <w:t>ⱋ</w:t>
      </w:r>
      <w:r>
        <w:rPr/>
        <w:t>恱頮걀䁴搸䃂牐伸皵婖츽廂䙥睇擂磂㜫⺩슮爣믂㇂긪쵐䄦⽠</w:t>
      </w:r>
      <w:r>
        <w:rPr/>
        <w:t>ⲻ</w:t>
      </w:r>
      <w:r>
        <w:rPr/>
        <w:t>捎깞뿂䐻辩丫丵쉢浮⍱漯樣㭣搩擂ꅋ䚩顮杧坣숤</w:t>
      </w:r>
      <w:r>
        <w:rPr/>
        <w:t>⡓</w:t>
      </w:r>
      <w:r>
        <w:rPr/>
        <w:t>䬣洫顏</w:t>
      </w:r>
      <w:r>
        <w:rPr/>
        <w:t>⡌</w:t>
      </w:r>
      <w:r>
        <w:rPr/>
        <w:t>뗎싂瘬湮깣顠畔⥲㪩幭涮쌺㌻慪␭㕈䑢䅠썣扚걬䔫싂䍯⫂⼥쉎煠柂佢䦻傘㕌⛂</w:t>
      </w:r>
      <w:r>
        <w:rPr/>
        <w:t>⣃</w:t>
      </w:r>
      <w:r>
        <w:rPr/>
        <w:t>抱췂瀤䔱挴窵轄檡癚깏䂘䉨䒬嫂◂䡓㑦㩀空牫湋㥍쵄겮橠仂뭐牊⻂偪ㆮ⹺㯂櫂桘㯂䬥桟顾뭤䪣싂槂컂䍸칥摐繳숸慃其㝄⭞ꄪ㘵槍祵⭭䠰书긲䰨嫍㥳♖皻䁘楁彳浣㘤佑婘牀떱颣싂㥺</w:t>
      </w:r>
      <w:r>
        <w:rPr/>
        <w:t>ⴹ</w:t>
      </w:r>
      <w:r>
        <w:rPr/>
        <w:t>ギ썵迂䱇帹쉥썙䩨棍슩⹺㉢묦塘㗂當癚汘딦楍湹幠恁겏䈸☥捵䕒쉙㝠쉍伥盃杩启绂㗂碏䙹</w:t>
      </w:r>
      <w:r>
        <w:rPr/>
        <w:t>⢿</w:t>
      </w:r>
      <w:r>
        <w:rPr/>
        <w:t>䗃婹㭣㵡轤</w:t>
      </w:r>
      <w:r>
        <w:rPr/>
        <w:t>ⴲ</w:t>
      </w:r>
      <w:r>
        <w:rPr/>
        <w:t>晌睚</w:t>
      </w:r>
      <w:r>
        <w:rPr/>
        <w:t>ⴻ</w:t>
      </w:r>
      <w:r>
        <w:rPr/>
        <w:t>ㄴ奇⹔秂绂沵㋂䢱쉁䀯⹄癡牸캬癮㬰ꌨ</w:t>
      </w:r>
      <w:r>
        <w:rPr/>
        <w:t>ꦻ</w:t>
      </w:r>
      <w:r>
        <w:rPr/>
        <w:t>㨽䵲栵婆剹㩵挵ㅮ</w:t>
      </w:r>
      <w:r>
        <w:rPr/>
        <w:t>ⱎ</w:t>
      </w:r>
      <w:r>
        <w:rPr/>
        <w:t>䉎䱂桦</w:t>
      </w:r>
      <w:r>
        <w:rPr/>
        <w:t>⣂</w:t>
      </w:r>
      <w:r>
        <w:rPr/>
        <w:t>쉮敒洱奦㥺⹺栨䩭硥䖩㒘쉦侩璵㟂뽣頪㜹⼭刨晗㊮㣍樫ꥵ洱伳</w:t>
      </w:r>
      <w:r>
        <w:rPr/>
        <w:t>ⴵ</w:t>
      </w:r>
      <w:r>
        <w:rPr/>
        <w:t>ⱷ</w:t>
      </w:r>
      <w:r>
        <w:rPr/>
        <w:t>䑾</w:t>
      </w:r>
      <w:r>
        <w:rPr/>
        <w:t>ⲻ</w:t>
      </w:r>
      <w:r>
        <w:rPr/>
        <w:t>䘳ꥰ⭑頶쉸긳</w:t>
      </w:r>
      <w:r>
        <w:rPr/>
        <w:t>꧃</w:t>
      </w:r>
      <w:r>
        <w:rPr/>
        <w:t>⽁䔸⨦䕟쉦椪䂵悿⮥♔偠㕦幰煚伪弽殿塇䖏묩믂玩㗍숱敥㟂潲싂圤椳㝦迂쉑땪쉢丫쉸䬯⿂츮</w:t>
      </w:r>
      <w:r>
        <w:rPr/>
        <w:t>꧂</w:t>
      </w:r>
      <w:r>
        <w:rPr/>
        <w:t>夺</w:t>
      </w:r>
      <w:r>
        <w:rPr/>
        <w:t>ꕧ</w:t>
      </w:r>
      <w:r>
        <w:rPr/>
        <w:t>㟂⎬</w:t>
      </w:r>
      <w:r>
        <w:rPr/>
        <w:t>ⵉ</w:t>
      </w:r>
      <w:r>
        <w:rPr/>
        <w:t>䉑슿獙礭㯂灭숪䜱⹅搦硦偈⫂毂䙇橙朸瑷㝍帰硇쉭母き䜊쉚䭐歆</w:t>
      </w:r>
      <w:r>
        <w:rPr/>
        <w:t>ⳃ</w:t>
      </w:r>
      <w:r>
        <w:rPr/>
        <w:t>슻㕃柂⼭潄䟍䅍橤㔬穠⽖䘬䑧걌슬䜺칆뭥䰤扠昹攱⽒㝈䎻㠫縨⵬松櫂⧂⤣儽⹀橤⩉</w:t>
      </w:r>
      <w:r>
        <w:rPr/>
        <w:t>ꔦ</w:t>
      </w:r>
      <w:r>
        <w:rPr/>
        <w:t>䝘⨨兒⬬帩⤽盂쉮</w:t>
      </w:r>
      <w:r>
        <w:rPr/>
        <w:t>꧂⧂⥦</w:t>
      </w:r>
      <w:r>
        <w:rPr/>
        <w:t>婆썭㈲⩖楒</w:t>
      </w:r>
      <w:r>
        <w:rPr/>
        <w:t>꤯</w:t>
      </w:r>
      <w:r>
        <w:rPr/>
        <w:t>㡭愲䊥뭎⩺㫂㤴瞮㒻顇㌥⑔</w:t>
      </w:r>
      <w:r>
        <w:rPr/>
        <w:t>ⶥ</w:t>
      </w:r>
      <w:r>
        <w:rPr/>
        <w:t>쉃깦녬捲㟂⩰啹橂憬㉋䈫㕑瀹㥢敱椻┬㔲㇎珂坺沵樨䛂劻硃睯刴頨慈䋂啪⧂㥔䬩獌頫ꌨ潱䟂</w:t>
      </w:r>
      <w:r>
        <w:rPr/>
        <w:t>ⱴ</w:t>
      </w:r>
      <w:r>
        <w:rPr/>
        <w:t>뼲䵇䍰䙶湞兌桫估樰쉩⚏旂松畹婢ꇂ㕯歨䎱烂쉆㠤攨桤㥳㇂싍栱汹⻂⹭䔱䅒別㷂싍㩒汒㍖㴫㫃곂影厱洰塰摗칙ぐ潷戱숰勂繴쉍䱥쏍㝪䬳숰⭧琸穕斮쉕쉃弥䩬숸㍆쏂吱权꥕恏垥橓⿂ꍂ㑄㝹畲ꍮ帬䁖㵥ㅠ⩤煁쉹炩</w:t>
      </w:r>
      <w:r>
        <w:rPr/>
        <w:t>ꥏ</w:t>
      </w:r>
      <w:r>
        <w:rPr/>
        <w:t>㉔䍙㔯</w:t>
      </w:r>
      <w:r>
        <w:rPr/>
        <w:t>ꕹ</w:t>
      </w:r>
      <w:r>
        <w:rPr/>
        <w:t>砲㟂칄債瀷燂獞癵㍬땢栦佯礻꺩㋂㝊</w:t>
      </w:r>
      <w:r>
        <w:rPr/>
        <w:t>ꦿ</w:t>
      </w:r>
      <w:r>
        <w:rPr/>
        <w:t>䂥顷ꥦ⨲</w:t>
      </w:r>
      <w:r>
        <w:rPr/>
        <w:t>Ⱬ</w:t>
      </w:r>
      <w:r>
        <w:rPr/>
        <w:t>싂剪暩瑌奰쉞獊䮘佖싂摌吱䠥숸뽄㈨㡪촷未䣂녑㙠畚轸䨸䡰璏敫⎵곂坖㊩숨玏♪⭈刣⎣㩱入剑䭏帲穭抮</w:t>
      </w:r>
      <w:r>
        <w:rPr/>
        <w:t>Ɒ</w:t>
      </w:r>
      <w:r>
        <w:rPr/>
        <w:t>楣ꄹ㝈〥⼻奇ꅱ埂䬵뼭卾䯂쎻欦꺥⫂瞥⹫⩪婵</w:t>
      </w:r>
      <w:r>
        <w:rPr/>
        <w:t>ꔷ</w:t>
      </w:r>
      <w:r>
        <w:rPr/>
        <w:t>䥊烎년쉲轲숯ꇂ剀䑟쉂충匽쉳♑区쉔偡含䧍䀺摬</w:t>
      </w:r>
      <w:r>
        <w:rPr/>
        <w:t>ꤶ</w:t>
      </w:r>
      <w:r>
        <w:rPr/>
        <w:t>㉹䍖㍨㵩毂䐶埂杄飂䊩剨媻捓쉁싂⪡䕭䔭</w:t>
      </w:r>
      <w:r>
        <w:rPr/>
        <w:t>ⱉ</w:t>
      </w:r>
      <w:r>
        <w:rPr/>
        <w:t>樴싂恖☪</w:t>
      </w:r>
      <w:r>
        <w:rPr/>
        <w:t>ⱉ</w:t>
      </w:r>
      <w:r>
        <w:rPr/>
        <w:t>쉭땘싂偃⽀ㅎ甹呰쉬畏䑋䑕꺵ꅌ</w:t>
      </w:r>
      <w:r>
        <w:rPr/>
        <w:t>ⱐ</w:t>
      </w:r>
      <w:r>
        <w:rPr/>
        <w:t>䞻晎冥穠係桡㩃杍摅⾿쉔繲땲떿楋奪ㅗ夨㔷摈恬</w:t>
      </w:r>
      <w:r>
        <w:rPr/>
        <w:t>ꕶ</w:t>
      </w:r>
      <w:r>
        <w:rPr/>
        <w:t>塔梱䵫䜥ꥯ</w:t>
      </w:r>
      <w:r>
        <w:rPr/>
        <w:t>ⵡ</w:t>
      </w:r>
      <w:r>
        <w:rPr/>
        <w:t>슣䥴欣㤰睇㣂渹╋爸녪憬㵶嚩㡺⪩</w:t>
      </w:r>
      <w:r>
        <w:rPr/>
        <w:t>ꕡ</w:t>
      </w:r>
      <w:r>
        <w:rPr/>
        <w:t>넺䄭䣃䠩搯剭惂쵍湊䧂䤮칫挬䑀幙</w:t>
      </w:r>
      <w:r>
        <w:rPr/>
        <w:t>ꔰ</w:t>
      </w:r>
      <w:r>
        <w:rPr/>
        <w:t>怸婃湤块⍇䜰㍑湲扟瞘挴禣쉵江쉶潁㝯朲䥓慧쉴䫍祁潬垮堳砨⥅㭐稺爨</w:t>
      </w:r>
      <w:r>
        <w:rPr/>
        <w:t>⡖</w:t>
      </w:r>
      <w:r>
        <w:rPr/>
        <w:t>㩇ㅸ䑃䷂檵㬬晰깓쉣䷂䭪捬䥨䮮扳扇깴畮땨</w:t>
      </w:r>
      <w:r>
        <w:rPr/>
        <w:t>ꥉ</w:t>
      </w:r>
      <w:r>
        <w:rPr/>
        <w:t>礪칔⹡</w:t>
      </w:r>
      <w:r>
        <w:rPr/>
        <w:t>ꕂ⎻</w:t>
      </w:r>
      <w:r>
        <w:rPr/>
        <w:t>效琻ꍊ⩀䀮뿂</w:t>
      </w:r>
      <w:r>
        <w:rPr/>
        <w:t>ⵧ</w:t>
      </w:r>
      <w:r>
        <w:rPr/>
        <w:t>䬺佫㨥戣⭕䴫쎏慠杪㢩䙮뽀㵺쉭숨㍁╰橒ꅊ歪ꍌ濂㥶奨⩋ꍰ</w:t>
      </w:r>
      <w:r>
        <w:rPr/>
        <w:t>ꕠ</w:t>
      </w:r>
      <w:r>
        <w:rPr/>
        <w:t>썌穬爊傣㕏칉뭚惎梱幑彫梡摈颩澬䚘싍塏쉁◂딴䅃㇂榩㘯</w:t>
      </w:r>
      <w:r>
        <w:rPr/>
        <w:t>ꖩ</w:t>
      </w:r>
      <w:r>
        <w:rPr/>
        <w:t>慮慮⴫㖩廍〦嚮쵹䭳䵙쉦䤣</w:t>
      </w:r>
      <w:r>
        <w:rPr/>
        <w:t>ⰶ⹂</w:t>
      </w:r>
      <w:r>
        <w:rPr/>
        <w:t>淂␭瘤頬ꅣㅏ炏㴵쉌쉇厏爩帮</w:t>
      </w:r>
      <w:r>
        <w:rPr/>
        <w:t>ꦘ</w:t>
      </w:r>
      <w:r>
        <w:rPr/>
        <w:t>슿쉞⫂쉴秃䴥쉕〤灓炿敪匮厬煕椪⩲䰱玘極瑰䇂⽖쉖卟뭴帻ㅙ頴③獈㈮湍软㮿唽⌷䝦䐵栫癪땞祏⪘㉈傘泂煔겘摸숴催쉱彟䁩㭚䁵摹㥘뽣䊥眻䦡䁞垘싂녇묣㠳䉑斏쉫塷堵浌숽견䆘疵吱뭑</w:t>
      </w:r>
      <w:r>
        <w:rPr/>
        <w:t>⠰⑯</w:t>
      </w:r>
      <w:r>
        <w:rPr/>
        <w:t>熩丣깴咘숩㎘䭭䅈哃䩵䑯䉵悩</w:t>
      </w:r>
      <w:r>
        <w:rPr/>
        <w:t>ꥏ</w:t>
      </w:r>
      <w:r>
        <w:rPr/>
        <w:t>彷橒슱摮쉸</w:t>
      </w:r>
      <w:r>
        <w:rPr/>
        <w:t>ⱪ</w:t>
      </w:r>
      <w:r>
        <w:rPr/>
        <w:t>啑猱㇍㡦潫䘪偣䢮飂瑂䍣硕⩚쉀䭒䁬췍</w:t>
      </w:r>
      <w:r>
        <w:rPr/>
        <w:t>ⶣ</w:t>
      </w:r>
      <w:r>
        <w:rPr/>
        <w:t>碏懂杉煰䪵⥩墻걓⨺⥈妩曂庻潐㵊╢⼪灈쎩睠촽斣깶⻂婓⸩㔣㣃桓祹┪슱㵳啖땒</w:t>
      </w:r>
      <w:r>
        <w:rPr/>
        <w:t>ⲥ</w:t>
      </w:r>
      <w:r>
        <w:rPr/>
        <w:t>䐫偁顬⤶䐣䉥礫뭱䥕㪿쉴䑊哂疥係䍕啘湪㝈心瑃硍</w:t>
      </w:r>
      <w:r>
        <w:rPr/>
        <w:t>ⵘ</w:t>
      </w:r>
      <w:r>
        <w:rPr/>
        <w:t>䕨㍣╓㨥堤䬯⥋쉷䡳땺塕숣넳㭠쉭畐剒〈⚏뽶稪숪穋⩟ㄫ熮㭇⨫燂扇楉㟂㴯⫂쉞㨳숪扂漸䝺㭅剞繣轳䅎숦</w:t>
      </w:r>
      <w:r>
        <w:rPr/>
        <w:t>ⷂ</w:t>
      </w:r>
      <w:r>
        <w:rPr/>
        <w:t>晱祊뿃㟂㵚녚稳漳呕♴⥩疏䱀㷂捇ㅑ䍷쉬⭷넯㉱쉂⑪믂捂挤䩡쉒汸浫슱妿♉㯂쉳儨䅊㵈氪朲穞輵攥䁒㍏湳싂破䌲⮥⵱入矍扰琹杰影뾬⭟䧂싂</w:t>
      </w:r>
      <w:r>
        <w:rPr/>
        <w:t>ꥒ</w:t>
      </w:r>
      <w:r>
        <w:rPr/>
        <w:t>㉃睟쵘熱吵㴫磂頰☸牃湩损䁺ꅟ㗂䭮坷繕硹⸰飂爳冿畖㵟싂獬幋숬潱瀤䭄喵㑏</w:t>
      </w:r>
      <w:r>
        <w:rPr/>
        <w:t>꧂</w:t>
      </w:r>
      <w:r>
        <w:rPr/>
        <w:t>ꍵ咏䵣橲㉶䍴枮땨䭲幺〯乞⩱熩稱␯啉參穢㕶㣃劥䩨㨣걹땨䡺㤨숬故䷂咮깹쉂㉈䉤녕瑎辮⩬潫긵渨ꎩ㍀䕴쉵㕦䆩奁弽㠩쵇㠷䀷样䌵窬杞쉎⭌急♨牍捵へꅞ瘰卶⹪䝴幮㙠桩쉄祔䡵쵞挴收庿懂䙔硄쉓䌭桔䡋</w:t>
      </w:r>
      <w:r>
        <w:rPr/>
        <w:t>Ȿ⩷</w:t>
      </w:r>
      <w:r>
        <w:rPr/>
        <w:t>ꅏ䶮쉅洴恞倻긫榬潂唨쉂ㅒ獯捺䗎枱ㅣ氰斣壍䴥䉕瘨䇂抩䉋煬⦣격奮싍숨硅庿嚘飂堻捋䍹㩑쌫栩娮ㅬ슿敠ꍨ㬊䬬뇂唻栲係┣㇂쉆</w:t>
      </w:r>
      <w:r>
        <w:rPr/>
        <w:t>⡲</w:t>
      </w:r>
      <w:r>
        <w:rPr/>
        <w:t>湠畦氵넬捸ㄳ갸쉧췍갴顳⑊即쉐穐柂ꎡ䑮幄䵗倷쉷乢䑥繪ꥰ撏嘯医䘻㪵⨷毂穱䠣娯敢</w:t>
      </w:r>
      <w:r>
        <w:rPr/>
        <w:t>ⰳ</w:t>
      </w:r>
      <w:r>
        <w:rPr/>
        <w:t>쉮뇍녀敖땸顾⨦摃濂慇㬭㉷怱彶繱䡁坹㡯⿍╌뽰恑ㅫ뭀㥑儤ガ礳䵠坯煏쵙㦩亱滂呐樮喱挨䰭⒥㷂</w:t>
      </w:r>
      <w:r>
        <w:rPr/>
        <w:t>Ⱞ</w:t>
      </w:r>
      <w:r>
        <w:rPr/>
        <w:t>債婮㮿剥慖䝳㧃坋夯弨㕑䬸木復⩖睯쵗㉴嗂␬微横穘幔㯂㙹懂쉚녾숸㑹仂砫□瘨瀮䔫싎䱠썆欩⦩彎숩⨴䅷⩮㧂ㅤ䨽⩇䡊㠥땮䂏揂願偶㍌㵧</w:t>
      </w:r>
      <w:r>
        <w:rPr/>
        <w:t>ꕴ</w:t>
      </w:r>
      <w:r>
        <w:rPr/>
        <w:t>䴪㠷</w:t>
      </w:r>
      <w:r>
        <w:rPr/>
        <w:t>ꤺ⫂</w:t>
      </w:r>
      <w:r>
        <w:rPr/>
        <w:t>坎係獭活⦣</w:t>
      </w:r>
      <w:r>
        <w:rPr/>
        <w:t>ⶣ</w:t>
      </w:r>
      <w:r>
        <w:rPr/>
        <w:t>癡숮圭㮥</w:t>
      </w:r>
      <w:r>
        <w:rPr/>
        <w:t>ⵑ</w:t>
      </w:r>
      <w:r>
        <w:rPr/>
        <w:t>卍䄳潩</w:t>
      </w:r>
      <w:r>
        <w:rPr/>
        <w:t>ⷂ</w:t>
      </w:r>
      <w:r>
        <w:rPr/>
        <w:t>쌹⻂杂</w:t>
      </w:r>
      <w:r>
        <w:rPr/>
        <w:t>ⴰ⚩</w:t>
      </w:r>
      <w:r>
        <w:rPr/>
        <w:t>숨啹⨰洰甴⾱輹頶⹰噆癐䙹㑤けꇎ桖吸숹䑾皥쉎楏</w:t>
      </w:r>
      <w:r>
        <w:rPr/>
        <w:t>ⷍ</w:t>
      </w:r>
      <w:r>
        <w:rPr/>
        <w:t>斻</w:t>
      </w:r>
      <w:r>
        <w:rPr/>
        <w:t>⢮</w:t>
      </w:r>
      <w:r>
        <w:rPr/>
        <w:t>琴싃楢〥슩䶱⼪灖뾣淂昤佖枥瀩灘</w:t>
      </w:r>
      <w:r>
        <w:rPr/>
        <w:t>ꕠ</w:t>
      </w:r>
      <w:r>
        <w:rPr/>
        <w:t>䨺䴱㡖㌴兙싂㕳쉈㔨⯂슬太쉅싂椪杺</w:t>
      </w:r>
      <w:r>
        <w:rPr/>
        <w:t>⵰⫂</w:t>
      </w:r>
      <w:r>
        <w:rPr/>
        <w:t>䥄禩⿃䍺갣楌䘦㕙쉅繠呴㌨⥧숷䒱嫃䚏噋乭卡愺嫂숪</w:t>
      </w:r>
      <w:r>
        <w:rPr/>
        <w:t>ꦩ</w:t>
      </w:r>
      <w:r>
        <w:rPr/>
        <w:t>⠱</w:t>
      </w:r>
      <w:r>
        <w:rPr/>
        <w:t>ꍃꆵ㔫倥㌳꥕⫂숮츳갯긮⮏ㅇ㨳⏂撩쉁⍵癋췂稯⪡浔捱곂娶䜰痃煇╢㍁㢱圴숬䎻</w:t>
      </w:r>
      <w:r>
        <w:rPr/>
        <w:t>ⶵ⩪</w:t>
      </w:r>
      <w:r>
        <w:rPr/>
        <w:t>悏䓂⭩ㅗ圤갷報㌶㬻ꍒ慩嗂物쉦</w:t>
      </w:r>
      <w:r>
        <w:rPr/>
        <w:t>꧂</w:t>
      </w:r>
      <w:r>
        <w:rPr/>
        <w:t>싂癀䦬䦬⵹䴥乸冻㞥⭩ヂ徱歘瘲䕴䤨嫂䱌䷂썶䵺牖</w:t>
      </w:r>
      <w:r>
        <w:rPr/>
        <w:t>⡓</w:t>
      </w:r>
      <w:r>
        <w:rPr/>
        <w:t>ꥁ</w:t>
      </w:r>
      <w:r>
        <w:rPr/>
        <w:t>劵泍</w:t>
      </w:r>
      <w:r>
        <w:rPr/>
        <w:t>ⱕ</w:t>
      </w:r>
      <w:r>
        <w:rPr/>
        <w:t>煄㉮㉩揂</w:t>
      </w:r>
      <w:r>
        <w:rPr/>
        <w:t>⣂</w:t>
      </w:r>
      <w:r>
        <w:rPr/>
        <w:t>ꆱ冣긵䤦惂묰䰸轍晎䑉싂䡈㉗戯坅쉊⵫ꅚ牖▏採⯂䁡슏潓⵹浮敩㏂核吣⨷慃ꥰ䟂⨨㴶䕥佋㕾䖩⩖</w:t>
      </w:r>
      <w:r>
        <w:rPr/>
        <w:t>ꗂ</w:t>
      </w:r>
      <w:r>
        <w:rPr/>
        <w:t>楯䢡☰找깒⽆睤</w:t>
      </w:r>
      <w:r>
        <w:rPr/>
        <w:t>⢏</w:t>
      </w:r>
      <w:r>
        <w:rPr/>
        <w:t>焥</w:t>
      </w:r>
      <w:r>
        <w:rPr/>
        <w:t>ꔯ</w:t>
      </w:r>
      <w:r>
        <w:rPr/>
        <w:t>䐹瀮汱単捚쉺桯秂㉄䕘嚩玵坳╢</w:t>
      </w:r>
      <w:r>
        <w:rPr/>
        <w:t>ꖡ</w:t>
      </w:r>
      <w:r>
        <w:rPr/>
        <w:t>灁穕健ꄲ㈫⩶䰰䎡協参轐㵫响縬▣摐䑌⸤稬䭋䟃Ⓜ⹷⩑睡搪杒╢狂⼮硫숫쉅⑌敨䉺ㅈ쉌⩥♦䕆匳湖䵅䁋灍炏</w:t>
      </w:r>
      <w:r>
        <w:rPr/>
        <w:t>ꗂ</w:t>
      </w:r>
      <w:r>
        <w:rPr/>
        <w:t>䈪</w:t>
      </w:r>
      <w:r>
        <w:rPr/>
        <w:t>ⵌ</w:t>
      </w:r>
      <w:r>
        <w:rPr/>
        <w:t>䇂抬䝦슬瀫㡨噒〯☳겿䧂⨺㵅塨㶘ㅭ칵噟䗂䦏䍍繂慤숱</w:t>
      </w:r>
      <w:r>
        <w:rPr/>
        <w:t>ⳃ</w:t>
      </w:r>
      <w:r>
        <w:rPr/>
        <w:t>氫琤橓燂□嘤㡀쉆䉞䅺⒏枿쉤㕦䜻슡䅀뽓㬬煯䭑塡⭑⥵旂䄊썑</w:t>
      </w:r>
      <w:r>
        <w:rPr/>
        <w:t>ꤰ</w:t>
      </w:r>
      <w:r>
        <w:rPr/>
        <w:t>숭㌣䯂ꍹ参䥒⹩┨歾䧎癊칓</w:t>
      </w:r>
      <w:r>
        <w:rPr/>
        <w:t>ⵑ</w:t>
      </w:r>
      <w:r>
        <w:rPr/>
        <w:t>㡎쉷煘䠸⽚</w:t>
      </w:r>
      <w:r>
        <w:rPr/>
        <w:t>ⱶ</w:t>
      </w:r>
      <w:r>
        <w:rPr/>
        <w:t>啙辡⹩</w:t>
      </w:r>
      <w:r>
        <w:rPr/>
        <w:t>ꥑ</w:t>
      </w:r>
      <w:r>
        <w:rPr/>
        <w:t>䗂쉁偪䭋㡸玥汁䈭⭇婁浂帺⭚材渮䍒</w:t>
      </w:r>
      <w:r>
        <w:rPr/>
        <w:t>ⵠ</w:t>
      </w:r>
      <w:r>
        <w:rPr/>
        <w:t>湀쉯勂䱲쵣犬䨱䩊繓祰朣㭪㝋녔煎猺煒ꅀ딸确칖椴惂䙓넪灸椳晤浆繱浬坑卅㬯才싂</w:t>
      </w:r>
      <w:r>
        <w:rPr/>
        <w:t>꧂</w:t>
      </w:r>
      <w:r>
        <w:rPr/>
        <w:t>㝶丰㍺쉷桠夲瑏⫂轒쉍绂偘嗂塀浮슻Ⓜ숽쉹☹湎⩮䵘㭮縪䅕♤圬畎☽縶烃㛂彏⤮</w:t>
      </w:r>
      <w:r>
        <w:rPr/>
        <w:t>⡍</w:t>
      </w:r>
      <w:r>
        <w:rPr/>
        <w:t>烂呸⬪노</w:t>
      </w:r>
      <w:r>
        <w:rPr/>
        <w:t>ꕵ</w:t>
      </w:r>
      <w:r>
        <w:rPr/>
        <w:t>庮쉰槂췂깾䔲汌摴䙐繅繀긷䚏䡤抩渫⩃牠坧灔㒡㪏睋坘帺悬⹳拂涥</w:t>
      </w:r>
      <w:r>
        <w:rPr/>
        <w:t>⠱</w:t>
      </w:r>
      <w:r>
        <w:rPr/>
        <w:t>㙂뗃䍫彨쉒匥⥭垬沮⮮氦敮厏쉠玱㩉杊幠⭥頽瑰⍶㏂㝗ꏂ㌽焯竍⸤㬣ꇂ뗂䭚⤲唦㭀쉤㉏숦甪畄䀬㭧㬫顃獮䛍偬祷え沘䪿戳扶兑辘搫숫쌳</w:t>
      </w:r>
      <w:r>
        <w:rPr/>
        <w:t>ꤽ</w:t>
      </w:r>
      <w:r>
        <w:rPr/>
        <w:t>Ɐ</w:t>
      </w:r>
      <w:r>
        <w:rPr/>
        <w:t>㵺녞牴䣎微啲扤慺〽☭轉獂告犱䍪뼸♣到嘪깊祭썌帯浍䴲悘뾘䩥䗂촨焣䝠䔺㜪㓂摞쉎㡍洴偍䑴祶㕃㈣슘煑</w:t>
      </w:r>
      <w:r>
        <w:rPr/>
        <w:t>ꕇ⦏</w:t>
      </w:r>
      <w:r>
        <w:rPr/>
        <w:t>啳癦</w:t>
      </w:r>
      <w:r>
        <w:rPr/>
        <w:t>ꔶ</w:t>
      </w:r>
      <w:r>
        <w:rPr/>
        <w:t>䀻槂싂쉨嫂橹穑砳旂㬭</w:t>
      </w:r>
      <w:r>
        <w:rPr/>
        <w:t>ⵖ</w:t>
      </w:r>
      <w:r>
        <w:rPr/>
        <w:t>椹塠</w:t>
      </w:r>
      <w:r>
        <w:rPr/>
        <w:t>ꗃ</w:t>
      </w:r>
      <w:r>
        <w:rPr/>
        <w:t>쉳쉧䁒恅䡐긱愽췂绂㞵爲幍</w:t>
      </w:r>
      <w:r>
        <w:rPr/>
        <w:t>⠪</w:t>
      </w:r>
      <w:r>
        <w:rPr/>
        <w:t>ㆩ撿묶劣䡢⿂㡵穐湘숪㈫땔挽㩰儬䯂催䀥䡫硶伲䍭땰</w:t>
      </w:r>
      <w:r>
        <w:rPr/>
        <w:t>ꔦ꥖</w:t>
      </w:r>
      <w:r>
        <w:rPr/>
        <w:t>㝕扟갥杕狂싃慮潏㜵瑥</w:t>
      </w:r>
      <w:r>
        <w:rPr/>
        <w:t>ⵀ</w:t>
      </w:r>
      <w:r>
        <w:rPr/>
        <w:t>湹㒥</w:t>
      </w:r>
      <w:r>
        <w:rPr/>
        <w:t>ꖏ⹺</w:t>
      </w:r>
      <w:r>
        <w:rPr/>
        <w:t>문䡒獑녘栮媵슮氻㙁梩㧂婒曍砫</w:t>
      </w:r>
      <w:r>
        <w:rPr/>
        <w:t>⡆</w:t>
      </w:r>
      <w:r>
        <w:rPr/>
        <w:t>幠㦥쵨卾彃䗂싂掿갪</w:t>
      </w:r>
      <w:r>
        <w:rPr/>
        <w:t>ⶵ⚡╕</w:t>
      </w:r>
      <w:r>
        <w:rPr/>
        <w:t>䇂啤也皏䩴㩙䴮癆睋䠹椲牆㘶⽇⥮杁歎硨ꅪꍾ㕎忂䥍䁱</w:t>
      </w:r>
      <w:r>
        <w:rPr/>
        <w:t>⡢</w:t>
      </w:r>
      <w:r>
        <w:rPr/>
        <w:t>轫䓎</w:t>
      </w:r>
      <w:r>
        <w:rPr/>
        <w:t>⡊⡖⭒</w:t>
      </w:r>
      <w:r>
        <w:rPr/>
        <w:t>撘㕃塴쉪</w:t>
      </w:r>
      <w:r>
        <w:rPr/>
        <w:t>ⲩ</w:t>
      </w:r>
      <w:r>
        <w:rPr/>
        <w:t>偍墮㩋</w:t>
      </w:r>
      <w:r>
        <w:rPr/>
        <w:t>ⵤ</w:t>
      </w:r>
      <w:r>
        <w:rPr/>
        <w:t>倵汩浶柂㎣䄹쉩桺匪着玮㡶迂佥</w:t>
      </w:r>
      <w:r>
        <w:rPr/>
        <w:t>ⵈ</w:t>
      </w:r>
      <w:r>
        <w:rPr/>
        <w:t>녪礰㏃䛂癣杌湎䑍⍘啟暬㝁だ獮㠲싂晶琯牨庩卑䝤勂彍쉹獵未唰刻漽彵㡱칡恪带轙彂廃⽨쉒煏</w:t>
      </w:r>
      <w:r>
        <w:rPr/>
        <w:t>ⴴ</w:t>
      </w:r>
      <w:r>
        <w:rPr/>
        <w:t>䍀⺥湆칮묷♀嚡挬所땒碻◂㌽</w:t>
      </w:r>
      <w:r>
        <w:rPr/>
        <w:t>ꕳ</w:t>
      </w:r>
      <w:r>
        <w:rPr/>
        <w:t>睑⸺칉슱瘤䡊䒵㩒䭁婑</w:t>
      </w:r>
      <w:r>
        <w:rPr/>
        <w:t>ꦮ</w:t>
      </w:r>
      <w:r>
        <w:rPr/>
        <w:t>⢬</w:t>
      </w:r>
      <w:r>
        <w:rPr/>
        <w:t>칓平쉣圳㈪悵쉾㍒☨堪쉖䩡甸牓佩쉍</w:t>
      </w:r>
      <w:r>
        <w:rPr/>
        <w:t>⡊</w:t>
      </w:r>
      <w:r>
        <w:rPr/>
        <w:t>䚘瀳⬵䟎帶杕唥顖숯⥘㈸㙅⸬㥡ぁ쉹愊ㆩ堦숸䕂♁㵭䑰画쉙♹䕭</w:t>
      </w:r>
      <w:r>
        <w:rPr/>
        <w:t>ⶱ</w:t>
      </w:r>
      <w:r>
        <w:rPr/>
        <w:t>슣䕺䠬䉱旍⑊⨤穠竂穖☤辩湌题烂ㆥ㝊쉫쉩漫轏仍慰輴潏呍숳堪䇂兲䥹歌塁瑁獖䧂䫎偕榥呈䠲偾㵍砦ꍮ겥⽆㇂녉秂䢱ꅩ浓깰곃瑕橕橣䅏䉖砱帺㚣䭯撘</w:t>
      </w:r>
      <w:r>
        <w:rPr/>
        <w:t>ⰹ</w:t>
      </w:r>
      <w:r>
        <w:rPr/>
        <w:t>甲츨싎㍗</w:t>
      </w:r>
      <w:r>
        <w:rPr/>
        <w:t>ꕁ</w:t>
      </w:r>
      <w:r>
        <w:rPr/>
        <w:t>䩯걈㩬숹椦㍮牘슬祸쉌⬮䠵무䎘票扶㧂쉅㩚䜹숶깩㥹㙴牀뼤迂捌</w:t>
      </w:r>
      <w:r>
        <w:rPr/>
        <w:t>ꤪ</w:t>
      </w:r>
      <w:r>
        <w:rPr/>
        <w:t>塹炏싃䐤弮瑗歎䜸辿숴䁯䈻䭬ꇂ㩡坪㡆ꄪ眮⛍江쉂瘷뽞♃뽃격䑈轤☨䬻撱呗䋃ㅯㄪ⭚ㅆ㚩숳쉚⹞쉱쉎㋂</w:t>
      </w:r>
      <w:r>
        <w:rPr/>
        <w:t>ⵊ</w:t>
      </w:r>
      <w:r>
        <w:rPr/>
        <w:t>桙畁晗썄</w:t>
      </w:r>
      <w:r>
        <w:rPr/>
        <w:t>ꕸ</w:t>
      </w:r>
      <w:r>
        <w:rPr/>
        <w:t>슩䕹슣㋃쉭婊㇂䡩伦넸壂䮮⩡穟转⑄丶楎佲猸┳넭숪㩣쉹示圷汙싂긩䠯稽䩨䳎㛍奓녒兏쉹䌶칎権☵榮쉪斡彂ꍩ瑱쉚칣䁖</w:t>
      </w:r>
      <w:r>
        <w:rPr/>
        <w:t>⡞╃</w:t>
      </w:r>
      <w:r>
        <w:rPr/>
        <w:t>㡱⩳木䊥檻⿃㑀佩䟂숶昦</w:t>
      </w:r>
      <w:r>
        <w:rPr/>
        <w:t>ⴣ</w:t>
      </w:r>
      <w:r>
        <w:rPr/>
        <w:t>䜽</w:t>
      </w:r>
      <w:r>
        <w:rPr/>
        <w:t>Ⱳ</w:t>
      </w:r>
      <w:r>
        <w:rPr/>
        <w:t>克敀橧쉬ꍂ슘䔬児晃爲䠨穥䩲煓⨭墱祊匦奷㐵䞡欱⵹瞿略湏䩵슮晆⮬䤯ꅺ믃㫂ㅄ焹침⧎塳扸琦㨷縦䡯⿍뭀役쏂转슮柂刳坭⤣潩䳍쉡㴮쉸攺ヂ캥쵡昨䅬</w:t>
      </w:r>
      <w:r>
        <w:rPr/>
        <w:t>ꦱ</w:t>
      </w:r>
      <w:r>
        <w:rPr/>
        <w:t>帤㕐꥚呬갪穰♋쉂桑枬슬뽃칇䩑犘呸䙘㍟奋ꍢꍋ㴽津쉧䈦⚡䙴</w:t>
      </w:r>
      <w:r>
        <w:rPr/>
        <w:t>ⵧ⬳</w:t>
      </w:r>
      <w:r>
        <w:rPr/>
        <w:t>ぉ潧쉄䭫飂䔹䭭쉃媩奓縵穬欹吪</w:t>
      </w:r>
      <w:r>
        <w:rPr/>
        <w:t>ⵂ⴫</w:t>
      </w:r>
      <w:r>
        <w:rPr/>
        <w:t>吸啉畎㍖㇃㖮숵噮숽坤슘䘻挸稱丩桟</w:t>
      </w:r>
      <w:r>
        <w:rPr/>
        <w:t>ꔫ</w:t>
      </w:r>
      <w:r>
        <w:rPr/>
        <w:t>扢꺥䤦纩楬娴䝩⥖柍灧캩쉞匯믍顥㍥㵶猻䡅半㯂쉴䰸ꥥ⹧싂䡃弫숣</w:t>
      </w:r>
      <w:r>
        <w:rPr/>
        <w:t>ꥃ</w:t>
      </w:r>
      <w:r>
        <w:rPr/>
        <w:t>䍭䩏㭑⑶㍺戳㝢⩥㊏쵾</w:t>
      </w:r>
      <w:r>
        <w:rPr/>
        <w:t>Ⱡ⩧</w:t>
      </w:r>
      <w:r>
        <w:rPr/>
        <w:t>㡐숲⵳쉾갫╲此㏂ꍶ轕剗眲넰楁䌳渰㥷圵䩸朹坵湂㫂兺</w:t>
      </w:r>
      <w:r>
        <w:rPr/>
        <w:t>⢻</w:t>
      </w:r>
      <w:r>
        <w:rPr/>
        <w:t>뾿坲夷걳煮츤爩頨㵲숮㭾㥎瑏⹟㉦窥㩧䡔䢡慔壂繞剷㥂㇃䨥숽㉱╙偕婵㥓쉷げ縰䡳咩姎䢵쉷䝲炏爰ꥨ楲ㆿ숱婑扆ガ㜶燂뽒쉄懂䱪䍉湯䟂欰㑶ꍧ硒斿</w:t>
      </w:r>
      <w:r>
        <w:rPr/>
        <w:t>⡏</w:t>
      </w:r>
      <w:r>
        <w:rPr/>
        <w:t>戫⚩吵쉒掣硱</w:t>
      </w:r>
      <w:r>
        <w:rPr/>
        <w:t>ꦩ</w:t>
      </w:r>
      <w:r>
        <w:rPr/>
        <w:t>椣穦瞿毂긪쉎䡲</w:t>
      </w:r>
      <w:r>
        <w:rPr/>
        <w:t>ꔤ</w:t>
      </w:r>
      <w:r>
        <w:rPr/>
        <w:t>株⼪㨶䠨䈻猊㢱牢</w:t>
      </w:r>
      <w:r>
        <w:rPr/>
        <w:t>⡵</w:t>
      </w:r>
      <w:r>
        <w:rPr/>
        <w:t>啲ꥪ义䁍⹗㨰슿敊灈쵠瀮え㢣ㅴ䓂⿂㵧厘䭍楍地䀻䉪戳ㄦ쉸䘦ꅁ䝶걓戭噸櫍榡撻쉴䣂恅쉉晤吪䌭♍뽣</w:t>
      </w:r>
      <w:r>
        <w:rPr/>
        <w:t>ⱚ</w:t>
      </w:r>
      <w:r>
        <w:rPr/>
        <w:t>땂凃쉲㉙ꅳ祚♗㉙뭾夰</w:t>
      </w:r>
      <w:r>
        <w:rPr/>
        <w:t>Ⱕ</w:t>
      </w:r>
      <w:r>
        <w:rPr/>
        <w:t>쉤䓃䋍卂塀䝥䃂㥁啥쉾坂溡</w:t>
      </w:r>
      <w:r>
        <w:rPr/>
        <w:t>Ⳏ</w:t>
      </w:r>
      <w:r>
        <w:rPr/>
        <w:t>䙍녶⍋⒥㥷奬⥟㝷灒暵䙞䀺싂촣㥣⧍䥊戻捩穡严卨칺焺獹厬</w:t>
      </w:r>
      <w:r>
        <w:rPr/>
        <w:t>ꔷ</w:t>
      </w:r>
      <w:r>
        <w:rPr/>
        <w:t>揎⑱뭭顋䁗쉖礦顏䥐칳䡳焹垘䪥쉌㛂뭩疿㈲슏䌭䑘䕭歂戯瞥</w:t>
      </w:r>
      <w:r>
        <w:rPr/>
        <w:t>ꥂ</w:t>
      </w:r>
      <w:r>
        <w:rPr/>
        <w:t>呏묹뽊橕㝒땞춬䩔䑎硌㕾⹴䖏窩䠳㉉⒱믂䑞녗ꥣ䢿竎䍷悡碡</w:t>
      </w:r>
      <w:r>
        <w:rPr/>
        <w:t>ⴸ</w:t>
      </w:r>
      <w:r>
        <w:rPr/>
        <w:t>湄⏂硡港쌰⽈䧂ㄱち슣䄯캱숷㩤슡㍡汢ꥭ쉃㴣侥槂䟂楾沵㨱㐰囂⌲㤽协㤥⩖쉱⯍倨습扣⑮瑮뮱墬娭䱂嘥䳂堬挲㵆ぺ</w:t>
      </w:r>
      <w:r>
        <w:rPr/>
        <w:t>ⵢ</w:t>
      </w:r>
      <w:r>
        <w:rPr/>
        <w:t>佁쵬畑博䑥⥨䉪乗ꍾ䵐冣庩㡋婹琦漽췂彔䡆숬뽮䡧迂칒挱ꥮ쌯啎剞뭣堶쉡挩惍쉪갺汾楥牂塌㥕딬㍣䑒㍐丷仂䎱⭰겻搽ㅆ</w:t>
      </w:r>
      <w:r>
        <w:rPr/>
        <w:t>ꥀ⹧⥌</w:t>
      </w:r>
      <w:r>
        <w:rPr/>
        <w:t>숷煩涬⼽</w:t>
      </w:r>
      <w:r>
        <w:rPr/>
        <w:t>ⵞ</w:t>
      </w:r>
      <w:r>
        <w:rPr/>
        <w:t>쉑칍偱⑥⵱ꍚ唲╧塨埂칔汇癄娰坯쉎긥汙䙃瘤념쉺汒㐮ꄤ甯ꥳ쉍ꅺ喘㝲⾘쉠潾沏춱幄捍䍤劘塰䘭</w:t>
      </w:r>
      <w:r>
        <w:rPr/>
        <w:t>Ⱳ</w:t>
      </w:r>
      <w:r>
        <w:rPr/>
        <w:t>㮥橰</w:t>
      </w:r>
      <w:r>
        <w:rPr/>
        <w:t>⡊</w:t>
      </w:r>
      <w:r>
        <w:rPr/>
        <w:t>쉙乺기쉍祅쉁쉡뽾걸啘깪勍猽奓</w:t>
      </w:r>
      <w:r>
        <w:rPr/>
        <w:t>ꗂꥇ</w:t>
      </w:r>
      <w:r>
        <w:rPr/>
        <w:t>ㄭ漻⍮䕾⥭㩵杄繐妻⩬⩱祙煉䫂㉪␥硪습슱硯纩癙批㡗㟂쉈ꍲ쉫稶</w:t>
      </w:r>
      <w:r>
        <w:rPr/>
        <w:t>ꖵ</w:t>
      </w:r>
      <w:r>
        <w:rPr/>
        <w:t>䨹滂䠳䁁싍㍈</w:t>
      </w:r>
      <w:r>
        <w:rPr/>
        <w:t>⠥</w:t>
      </w:r>
      <w:r>
        <w:rPr/>
        <w:t>洳揂㝳㡰㜰瑊樯슬啈師㡃♕숱㨩摌⎿㐨䅬㷂楢頳␽癉┭潢䖬쉎慪晘䕦㵖ㄤ쉯港䥠䱒惍渱숽㭖乱쉔倰轶䅩슮仂㇂</w:t>
      </w:r>
      <w:r>
        <w:rPr/>
        <w:t>ⴹ</w:t>
      </w:r>
      <w:r>
        <w:rPr/>
        <w:t>㖩弩ォ땊슿⩁瑳숣쉙㍃</w:t>
      </w:r>
      <w:r>
        <w:rPr/>
        <w:t>ⰵ</w:t>
      </w:r>
      <w:r>
        <w:rPr/>
        <w:t>㍲扥狂㘥䝑曂⌣⯂毂⬲싂哂䔪嘨启㨥⒡怶䞥</w:t>
      </w:r>
      <w:r>
        <w:rPr/>
        <w:t>ꔷ</w:t>
      </w:r>
      <w:r>
        <w:rPr/>
        <w:t>扫轑呍촻坺㡵瑔頥繍곃⻂殮䅌徿⑳뭩堦瘺浔뾩纡쉰形䮘䘥ㅥ橗갱㥣獑⵱쉪㍯쉮汴쏍栦쉥쉨쉤䩸ㅕ浚䵉䭑偌㔮쉒췂刣쉢⬵疏</w:t>
      </w:r>
      <w:r>
        <w:rPr/>
        <w:t>ꖵ</w:t>
      </w:r>
      <w:r>
        <w:rPr/>
        <w:t>痂砰갬午⼸넯狂杚彁前㜪썐㩇컂帊刨ꥤ념겡䙮䲥帰㯂칭彏顉ッ怸⻂㛂⹃䕪⮱匪瑋뭚㕂奣䕉娪歠慢畢䩑믃</w:t>
      </w:r>
      <w:r>
        <w:rPr/>
        <w:t>⡊</w:t>
      </w:r>
      <w:r>
        <w:rPr/>
        <w:t>亡汸玮뼤墩ㆮ</w:t>
      </w:r>
      <w:r>
        <w:rPr/>
        <w:t>ꤷ</w:t>
      </w:r>
      <w:r>
        <w:rPr/>
        <w:t>㔤㩸䎏䘪淂뽅扯て䩳䉡㇃止䧂歯拂䮏剸睉䙔⛂帱毂啒梏⹟䟂썭쉢쵚숤뗂㚥撣䙔쉮浂쌤涏</w:t>
      </w:r>
      <w:r>
        <w:rPr/>
        <w:t>꧂</w:t>
      </w:r>
      <w:r>
        <w:rPr/>
        <w:t>稩㖬䌴祶슱セ♡㭕㑀纵淂幯橆㝯慮⎩㙇矂䊥债㡟杣猳⨴⩏幡焤䇂㩵䪏걨嗃䥍㩖㘻쌭歅㐱乒晡瑾숵䡲ㅨ쉗瑢쉡昣漹歠棂슱ㅐ嘽</w:t>
      </w:r>
      <w:r>
        <w:rPr/>
        <w:t>꤭</w:t>
      </w:r>
      <w:r>
        <w:rPr/>
        <w:t>顢漦楠呰</w:t>
      </w:r>
      <w:r>
        <w:rPr/>
        <w:t>⡈</w:t>
      </w:r>
      <w:r>
        <w:rPr/>
        <w:t>䠩䈱䗂㭭ㆮ</w:t>
      </w:r>
      <w:r>
        <w:rPr/>
        <w:t>ⲩ⩞</w:t>
      </w:r>
      <w:r>
        <w:rPr/>
        <w:t>㨶㜪넵䡤䣂顇轅圩䅖榡</w:t>
      </w:r>
      <w:r>
        <w:rPr/>
        <w:t>⡡</w:t>
      </w:r>
      <w:r>
        <w:rPr/>
        <w:t>倱侱</w:t>
      </w:r>
      <w:r>
        <w:rPr/>
        <w:t>ꥇ</w:t>
      </w:r>
      <w:r>
        <w:rPr/>
        <w:t>䇂䡌瀶쉹䍚喡㯍ꆮぬ싃슩⌰幱墥恓ꄪ쌹䣂姂牢</w:t>
      </w:r>
      <w:r>
        <w:rPr/>
        <w:t>ꦏ</w:t>
      </w:r>
      <w:r>
        <w:rPr/>
        <w:t>㭤灓칇繢⎿䒡削싃䨺䝾칱碏⹪敹䓍㭷礳싃磂㩴扙곂뽀뗂㇂ꥢ䩧欭晤⍞㴨啧넺伳噣汐⤣䡤睓㑭砯迂츭䜱껂⤰슱傱㴩</w:t>
      </w:r>
      <w:r>
        <w:rPr/>
        <w:t>⠺⥗</w:t>
      </w:r>
      <w:r>
        <w:rPr/>
        <w:t>瑨熥栨獳긺瘮㡳啪쉀길䒱䩆瑮㟎⩟摤橇颱轁权橱쉀弽㍴</w:t>
      </w:r>
      <w:r>
        <w:rPr/>
        <w:t>⠭</w:t>
      </w:r>
      <w:r>
        <w:rPr/>
        <w:t>촶攭䙒呆凂⹫녓庮䘷쉟</w:t>
      </w:r>
      <w:r>
        <w:rPr/>
        <w:t>ⵦ</w:t>
      </w:r>
      <w:r>
        <w:rPr/>
        <w:t>숱湸</w:t>
      </w:r>
      <w:r>
        <w:rPr/>
        <w:t>⡑</w:t>
      </w:r>
      <w:r>
        <w:rPr/>
        <w:t>㦏</w:t>
      </w:r>
      <w:r>
        <w:rPr/>
        <w:t>⡸</w:t>
      </w:r>
      <w:r>
        <w:rPr/>
        <w:t>쉃湹뇂╹䰱䁓⩯쉚䕆</w:t>
      </w:r>
      <w:r>
        <w:rPr/>
        <w:t>ꕥ</w:t>
      </w:r>
      <w:r>
        <w:rPr/>
        <w:t>ㅁ焭쉆㭃뭧쉈頴쉕焵ꅬ傡</w:t>
      </w:r>
      <w:r>
        <w:rPr/>
        <w:t>⠵</w:t>
      </w:r>
      <w:r>
        <w:rPr/>
        <w:t>穷繴慄偤쉪へ䇂帪묦㩹䀴繠兮䡤烂㉍䍖皘䕇吥쉞䡳뿂杴쉥뼪祷䇃썕囂檥殬쉆쉁</w:t>
      </w:r>
      <w:r>
        <w:rPr/>
        <w:t>ꥊ</w:t>
      </w:r>
      <w:r>
        <w:rPr/>
        <w:t>쉀瞩⩞惂捒㊮䐹⨬㇂╏뇂漰獠⹊繃╀☵㯂⥥⾵睵㵄顾瑺喱勂潡싃瑷⑺쉺䳂繞痂싂煮㠻䥆싂⹅渵䐪顅㑐</w:t>
      </w:r>
      <w:r>
        <w:rPr/>
        <w:t>ꕩ⩖</w:t>
      </w:r>
      <w:r>
        <w:rPr/>
        <w:t>䭅䵏쎵㠬礹⴪㩲㈭</w:t>
      </w:r>
      <w:r>
        <w:rPr/>
        <w:t>⡷</w:t>
      </w:r>
      <w:r>
        <w:rPr/>
        <w:t>츪숻㓂뾩ヂ偂⼫氨嘥冘⭑嘹쉸頮㬩⍐稹</w:t>
      </w:r>
      <w:r>
        <w:rPr/>
        <w:t>ⷂ</w:t>
      </w:r>
      <w:r>
        <w:rPr/>
        <w:t>떿⥸썁</w:t>
      </w:r>
      <w:r>
        <w:rPr/>
        <w:t>ⴭ</w:t>
      </w:r>
      <w:r>
        <w:rPr/>
        <w:t>囂쉬쎬쉱㶻쉈</w:t>
      </w:r>
      <w:r>
        <w:rPr/>
        <w:t>ꔳ⵪</w:t>
      </w:r>
      <w:r>
        <w:rPr/>
        <w:t>ꅵ</w:t>
      </w:r>
      <w:r>
        <w:rPr/>
        <w:t>ꔽ</w:t>
      </w:r>
      <w:r>
        <w:rPr/>
        <w:t>燂</w:t>
      </w:r>
      <w:r>
        <w:rPr/>
        <w:t>ⴺ</w:t>
      </w:r>
      <w:r>
        <w:rPr/>
        <w:t>㘳쉀湰圹硐⫂ꌯ䍓迂窬㏂긥䯂ꅭ橬畲ꍶ坐獭偂祚㥡싂䉭噕楎碿戮㙳뼭形㡷쉦䐩┴繣䦘㍲</w:t>
      </w:r>
      <w:r>
        <w:rPr/>
        <w:t>ⱒ</w:t>
      </w:r>
      <w:r>
        <w:rPr/>
        <w:t>潋晨欳䪻㔫辘䭵ㅢ皩春乸슥氰求깠㐻牥繷ぱ⩂繏㨥␶掣䀯〉㝇쵴䗎坞㙹湍쉟⽪썕쌷奭澮偠㧂⍯窘摕䷂喏ぃ畵昵歊嫃姍</w:t>
      </w:r>
      <w:r>
        <w:rPr/>
        <w:t>⢏</w:t>
      </w:r>
      <w:r>
        <w:rPr/>
        <w:t>㭭㍱싂䜊䡹槍忂彌䉩㯂辩</w:t>
      </w:r>
      <w:r>
        <w:rPr/>
        <w:t>ⰷ</w:t>
      </w:r>
      <w:r>
        <w:rPr/>
        <w:t>牨歶ꅂ싂캏㑾걺泂⩄曂楒敓琥뭩컂쉞泂噃㴬쉘晕슩灅싂⍏㨪轘檩带䪬㡍ꅃ毃圣瀣㚮獁쉠楘䥕슣婩䂿慘┦煈䱧䍒㕩⬪쉍䰭䕱쉙⩚䝹숮浟䵒䱰㬴</w:t>
      </w:r>
      <w:r>
        <w:rPr/>
        <w:t>⡐</w:t>
      </w:r>
      <w:r>
        <w:rPr/>
        <w:t>쉒숽呔嫂灍䔺玡䨺싂⸶쉗㝯夸ꄰ숻㈸祠歁䠬偍啘쉫㠩ꥦ숳싂깤䒵櫂⿂㧂쉎ꆡ☬ガ</w:t>
      </w:r>
      <w:r>
        <w:rPr/>
        <w:t>⠰</w:t>
      </w:r>
      <w:r>
        <w:rPr/>
        <w:t>硏也㉴♸伭ㅚ㵈轱轀忂⥁呟禿扟쉃䤦⩫ꥪ窬秂恩吳䐵轚擂碮曂冩挺䰺㉫瀮⛂깫呱뇂</w:t>
      </w:r>
      <w:r>
        <w:rPr/>
        <w:t>ꖮ</w:t>
      </w:r>
      <w:r>
        <w:rPr/>
        <w:t>朤㞥㵩檮敬♋幃睨幔⿂</w:t>
      </w:r>
      <w:r>
        <w:rPr/>
        <w:t>⠯</w:t>
      </w:r>
      <w:r>
        <w:rPr/>
        <w:t>⼩䩣杄繁䦩䨩걌沵䱌瑬㩉뾡种긴ㅇ땲枡깲焪商楔뗂</w:t>
      </w:r>
      <w:r>
        <w:rPr/>
        <w:t>ꕄ</w:t>
      </w:r>
      <w:r>
        <w:rPr/>
        <w:t>䀲숩癶㛂뼬㕃껂樺敢捧㮬싂摍癴땃⧂칁迂⩵洣煌쉈卤晶䤫撿숨뭐䉃⍋堶⻍佊儲䵪撱䔹숭㜽쉳䘪꧎숺祲䵦㉡싂頵Ⓜ懂唫欨⨴噠歁捣㒣㋎㓂䵤⭩晊煱⼥堬䑨㷂勂뽪㚩㕐ッ땈ㅡ愴갫갰呲潕깩搫䁎繶斿⭉㍴煷輨捺捷浸ヂ⌯⻂⩹瘺㯂숩㙭杘ꄯ슣䙏婀偂⪘桪숵支吸싂ッ䭟䈶⽾</w:t>
      </w:r>
      <w:r>
        <w:rPr/>
        <w:t>ⳃ</w:t>
      </w:r>
      <w:r>
        <w:rPr/>
        <w:t>䱹乆浍䳍⩆⨷㙄昪싂偺㓂㔷偏歀縹匦天ㅭ奚吸깣뭈</w:t>
      </w:r>
      <w:r>
        <w:rPr/>
        <w:t>ꕾ</w:t>
      </w:r>
      <w:r>
        <w:rPr/>
        <w:t>晋쉙䀨垱䡘쉧暘橸繍杕䅵㭚潰숱憱ㅊ⸻䩭</w:t>
      </w:r>
      <w:r>
        <w:rPr/>
        <w:t>ⱙ⚏</w:t>
      </w:r>
      <w:r>
        <w:rPr/>
        <w:t>ꥷ卖乌栣牯䅧걣ꎩ䕡砽繱쉖떻쉬煡깅걳녋䔮䢣㑢汌䩃捘㡖쉺䒬숣⽤煪瑒슮煚䮿㨸瘫슮习佘갻ㅮ㕮슿㩨ꄣ뽹㣎쵴䨽䡄䚥桥놘汉㑃㖬䝆숭㴬⚿囂淂曎濂媬♩</w:t>
      </w:r>
      <w:r>
        <w:rPr/>
        <w:t>ⵢ</w:t>
      </w:r>
      <w:r>
        <w:rPr/>
        <w:t>䵾湩娮</w:t>
      </w:r>
      <w:r>
        <w:rPr/>
        <w:t>⡍</w:t>
      </w:r>
      <w:r>
        <w:rPr/>
        <w:t>呔㪩⧂䉮⬰样捶橤栯塸넩䅷楌⻂瞵녨䎵带쉱䭢╄䆣⥱拎杶겵䔳</w:t>
      </w:r>
      <w:r>
        <w:rPr/>
        <w:t>ꥈ</w:t>
      </w:r>
      <w:r>
        <w:rPr/>
        <w:t>千䀨㕓숻橷㭸ㅕ⏂㍐딲</w:t>
      </w:r>
      <w:r>
        <w:rPr/>
        <w:t>ⱈ</w:t>
      </w:r>
      <w:r>
        <w:rPr/>
        <w:t>숹㡙焣参䭌䯂⬽昲␩泂㦡癀䭑橣썦煬洭剢</w:t>
      </w:r>
      <w:r>
        <w:rPr/>
        <w:t>ꗂ</w:t>
      </w:r>
      <w:r>
        <w:rPr/>
        <w:t>唭煯お稥㕥㤦숬墿䵰坮熬䱱숦ꍞ穉佾䕕</w:t>
      </w:r>
      <w:r>
        <w:rPr/>
        <w:t>ꦏ</w:t>
      </w:r>
      <w:r>
        <w:rPr/>
        <w:t>뼩乫쌬␽⌦樣뗂棎惂桌깎┺ㅢ杁涮쉡ꍱ帴汦界冘恑獱枮쉊匳쉇</w:t>
      </w:r>
      <w:r>
        <w:rPr/>
        <w:t>ꥇ</w:t>
      </w:r>
      <w:r>
        <w:rPr/>
        <w:t>ꄊ狂⦵슘쉷卭쉗㴱幧숯䙖愩穉쌷摇㍧⹓浊迂形䉢汷㠶꥔깞䬴盎䕷ネ恐搻껂顔条呓牯煡㍠싃潁婸깍ꥯ녒숨婒썸땞⩲狂䑭칒浠ꅀ椴冥숱ㅤ究婮婎╥浭㩘輮䵂䗂潵烂䕋幪䉦걄䩲琣⩪㵹ㅚ灁땆留♖ぶ惂</w:t>
      </w:r>
      <w:r>
        <w:rPr/>
        <w:t>ꔵꗂ</w:t>
      </w:r>
      <w:r>
        <w:rPr/>
        <w:t>獏炮噀㴸㉃슘싂渨䇂眣埂㴰숪</w:t>
      </w:r>
      <w:r>
        <w:rPr/>
        <w:t>⠪</w:t>
      </w:r>
      <w:r>
        <w:rPr/>
        <w:t>㜪쉦䍃潦⤺盂穕㎮╅穨䝟顤䕰䍔⌷쉔㈥坨갦충⎏繊䘳쉞㭑囍⾥㧃䎥乏⑯</w:t>
      </w:r>
      <w:r>
        <w:rPr/>
        <w:t>꧂⬨</w:t>
      </w:r>
      <w:r>
        <w:rPr/>
        <w:t>墱쉳숷㡂浡塨帵</w:t>
      </w:r>
      <w:r>
        <w:rPr/>
        <w:t>ꔣ</w:t>
      </w:r>
      <w:r>
        <w:rPr/>
        <w:t>擂㠲䥋␫㟂ꍂㆩ㡾</w:t>
      </w:r>
      <w:r>
        <w:rPr/>
        <w:t>⠶</w:t>
      </w:r>
      <w:r>
        <w:rPr/>
        <w:t>琴淂䙆</w:t>
      </w:r>
      <w:r>
        <w:rPr/>
        <w:t>꧍⍧</w:t>
      </w:r>
      <w:r>
        <w:rPr/>
        <w:t>䝾넵⩩皻橘⪵䭦㔲䵮⩵玻乯擂㦏䪱ㅄ轧㙦睳숸㊏쉗㪡썩䯍娴숷㌮札쉎唥嗂偔剐㩡繢</w:t>
      </w:r>
      <w:r>
        <w:rPr/>
        <w:t>ꕵ</w:t>
      </w:r>
      <w:r>
        <w:rPr/>
        <w:t>椪䵵殿⨺伶楎乨ㅸ䛃㵖㒬埂燂쉸</w:t>
      </w:r>
      <w:r>
        <w:rPr/>
        <w:t>꥓</w:t>
      </w:r>
      <w:r>
        <w:rPr/>
        <w:t>숦澡奤枩슬⍲㬤습䢏</w:t>
      </w:r>
      <w:r>
        <w:rPr/>
        <w:t>⡰</w:t>
      </w:r>
      <w:r>
        <w:rPr/>
        <w:t>盂塏参楶サ슣啀ㅗ⨱头偧禘뽷䥇걈⏎䭭䍡敹姃礳⭣廂쉘䴺</w:t>
      </w:r>
      <w:r>
        <w:rPr/>
        <w:t>ⲻ</w:t>
      </w:r>
      <w:r>
        <w:rPr/>
        <w:t>숮䨫䍘뭂㥶쉂爤슣⯂䕸㦩쉏失敨抡⩨䕺䕊䂥㝷輥焫ァ潌싂捙</w:t>
      </w:r>
      <w:r>
        <w:rPr/>
        <w:t>ꦮ</w:t>
      </w:r>
      <w:r>
        <w:rPr/>
        <w:t>쉔強♐♪斥싂㡲儮瞿猫教奒姂䅨扌並浲싂㨭</w:t>
      </w:r>
      <w:r>
        <w:rPr/>
        <w:t>ꤪ</w:t>
      </w:r>
      <w:r>
        <w:rPr/>
        <w:t>㝕繍圷쉒㵬㭍䨤䎬あ쉤㍄硣夣㶻纡넹뼣땉</w:t>
      </w:r>
      <w:r>
        <w:rPr/>
        <w:t>ⵁ</w:t>
      </w:r>
      <w:r>
        <w:rPr/>
        <w:t>㝔䱓倫쉱⭒⩬朥卲싂䕱㨴녣</w:t>
      </w:r>
      <w:r>
        <w:rPr/>
        <w:t>ꥆ</w:t>
      </w:r>
      <w:r>
        <w:rPr/>
        <w:t>椫助潦⸲䝐䩞</w:t>
      </w:r>
      <w:r>
        <w:rPr/>
        <w:t>ꤺ</w:t>
      </w:r>
      <w:r>
        <w:rPr/>
        <w:t>㒘剗挪쉵㟃㙐┲싂睗뿎繐㵉싂땬冏侵瓃䥃㔭噳</w:t>
      </w:r>
      <w:r>
        <w:rPr/>
        <w:t>ꥉ</w:t>
      </w:r>
      <w:r>
        <w:rPr/>
        <w:t>ⴭ⍯</w:t>
      </w:r>
      <w:r>
        <w:rPr/>
        <w:t>뼨找奟橮轳䱂䣎䅁穠걷顬扂䁰⩺카⚘뭲顡떿兡뽖敳桘갻偧敦爮뿂䍚쉾㙉彠ぅ杅䴺⥆</w:t>
      </w:r>
      <w:r>
        <w:rPr/>
        <w:t>ꦵ</w:t>
      </w:r>
      <w:r>
        <w:rPr/>
        <w:t>迎썀弦槂恗㌲呹印䩁弱甥䴫㵋⦡㡒䑣䩃⼽䑃㩫牚␲쉊摦咏娽璻硾䏃䍏㔮믂呎㜩뽵䤶숹杓㏂㍎⤷쌥땈漴쉎⭈ꌨ⽁숥擂</w:t>
      </w:r>
      <w:r>
        <w:rPr/>
        <w:t>ⱷ</w:t>
      </w:r>
      <w:r>
        <w:rPr/>
        <w:t>扉煴仂嗎䈴偎</w:t>
      </w:r>
      <w:r>
        <w:rPr/>
        <w:t>ꤹ</w:t>
      </w:r>
      <w:r>
        <w:rPr/>
        <w:t>땭㖥她愩㗃浙숹숤ず汢䌯ꥴガ䎏칺䧍쉤슱着㍌㕱䱔䤱䬷땰㙸係塒棂숦轁쉪䮏䉒⼽⎏湧桷心并洸ㄪ䵩瑐瑞⤱䯂坅깤䭬䙂椸瘲♹獒匤ㄤ晅潵⍈⤥⌮</w:t>
      </w:r>
      <w:r>
        <w:rPr/>
        <w:t>ⲥ</w:t>
      </w:r>
      <w:r>
        <w:rPr/>
        <w:t>娳怵숊潇쉟쉬畅슏칮쵪䵂</w:t>
      </w:r>
      <w:r>
        <w:rPr/>
        <w:t>⢥</w:t>
      </w:r>
      <w:r>
        <w:rPr/>
        <w:t>渪㙹㌮쉤朮䑕摟쉷剒换숻縶漦숽䀣當</w:t>
      </w:r>
      <w:r>
        <w:rPr/>
        <w:t>Ɑ</w:t>
      </w:r>
      <w:r>
        <w:rPr/>
        <w:t>쉴硬䠣☯䰭恩剆䃂䍕沩㉏惂䢏奡䩯洲敕</w:t>
      </w:r>
      <w:r>
        <w:rPr/>
        <w:t>⠮</w:t>
      </w:r>
      <w:r>
        <w:rPr/>
        <w:t>辻穧䱉剥⼤セ㝓⥗</w:t>
      </w:r>
      <w:r>
        <w:rPr/>
        <w:t>꧂</w:t>
      </w:r>
      <w:r>
        <w:rPr/>
        <w:t>癸⩳⭙㝉숴䌵ꎥ嗃싂䒏儯숯숻</w:t>
      </w:r>
      <w:r>
        <w:rPr/>
        <w:t>ⵙ</w:t>
      </w:r>
      <w:r>
        <w:rPr/>
        <w:t>扁丰樫璬㙫㩩⽥穊쉒쉟旂獊牵쉳숪㜮扺㣂啢杹榿썈彑畣㭮卮칉䙤⨫捦㶿轰癆睖䁵䕤녰䁾㭨⪡湑颩婙塇슘楥⑫⩕㎩怺䡹癫숹㭌깩䷂싂㥓㛂쉸椵䍅</w:t>
      </w:r>
      <w:r>
        <w:rPr/>
        <w:t>⡌</w:t>
      </w:r>
      <w:r>
        <w:rPr/>
        <w:t>摷ヂ䕧싂싍慺䅟織愥塹瑫塎⍄䂱怤砸⽥ꎻ䅖縯繐祪㒱兕嫂䱰┱썴畵憬깓䤦幸丩姂</w:t>
      </w:r>
      <w:r>
        <w:rPr/>
        <w:t>ⵆ⴮</w:t>
      </w:r>
      <w:r>
        <w:rPr/>
        <w:t>滂</w:t>
      </w:r>
      <w:r>
        <w:rPr/>
        <w:t>ⵟ</w:t>
      </w:r>
      <w:r>
        <w:rPr/>
        <w:t>産甬迃唽쵋倯猹쉉☪允㝠⍃䴹懂┰싎睆⍋輬矎硄䋂♉슻䠪椫♑숥땧㔫穢纬煪熻쉊긹⑉轾䱦琷癧瓂惂塥挴榱嚿</w:t>
      </w:r>
      <w:r>
        <w:rPr/>
        <w:t>꧂</w:t>
      </w:r>
      <w:r>
        <w:rPr/>
        <w:t>䎘坨쉖⸣ヂ乞넯擂쉞䕶⿍</w:t>
      </w:r>
      <w:r>
        <w:rPr/>
        <w:t>⡲</w:t>
      </w:r>
      <w:r>
        <w:rPr/>
        <w:t>䏂帹뭅䉲瑫䏂桒⫂⚩숩杩䴬轖浂戯쉠䝑뽒迂싍㷂吮␹츣</w:t>
      </w:r>
      <w:r>
        <w:rPr/>
        <w:t>ⴤ</w:t>
      </w:r>
      <w:r>
        <w:rPr/>
        <w:t>䩁嚏痂湩⻎㛃㩰姂춿㥀㉺嘯焮㌳祵</w:t>
      </w:r>
      <w:r>
        <w:rPr/>
        <w:t>ꕶ</w:t>
      </w:r>
      <w:r>
        <w:rPr/>
        <w:t>䬲</w:t>
      </w:r>
      <w:r>
        <w:rPr/>
        <w:t>⠯</w:t>
      </w:r>
      <w:r>
        <w:rPr/>
        <w:t>㤪☨Ⓜ㏂㓍拂䕖ꥺ⫂秂氷䉁䁔䵶겥땧╊乃灹㶵묨␽轱㡲幎㥠䋂쏍䁳뼽슱ꥥ㬥숨㉭⭯␴⽹泂塭䌭</w:t>
      </w:r>
      <w:r>
        <w:rPr/>
        <w:t>ⱌ</w:t>
      </w:r>
      <w:r>
        <w:rPr/>
        <w:t>㢻創묮</w:t>
      </w:r>
      <w:r>
        <w:rPr/>
        <w:t>ꤸ</w:t>
      </w:r>
      <w:r>
        <w:rPr/>
        <w:t>㭡㵷쵂슥刵㜺싂䀲㶏뭄</w:t>
      </w:r>
      <w:r>
        <w:rPr/>
        <w:t>ꖻ</w:t>
      </w:r>
      <w:r>
        <w:rPr/>
        <w:t>㝓㑌㩯▻㛂煔攷</w:t>
      </w:r>
      <w:r>
        <w:rPr/>
        <w:t>ꥀ</w:t>
      </w:r>
      <w:r>
        <w:rPr/>
        <w:t>淂拂䀬慙滂捪␪榥䫂䏂埂╬涥儱곂磂쉡癸愫␪卉쉈搣슡갭넣</w:t>
      </w:r>
      <w:r>
        <w:rPr/>
        <w:t>ⱘ</w:t>
      </w:r>
      <w:r>
        <w:rPr/>
        <w:t>ꄬ爪뼱ꅷ⯂ꌽ</w:t>
      </w:r>
      <w:r>
        <w:rPr/>
        <w:t>ꖵ</w:t>
      </w:r>
      <w:r>
        <w:rPr/>
        <w:t>쵘塧吨倷㵊䀻兵恣䊩浹䐨⼯숨渶㤲䡑䝹쉀䅙买慺噎㐯㧎⍔启䌳捭憬쵈숻</w:t>
      </w:r>
      <w:r>
        <w:rPr/>
        <w:t>ꔳ</w:t>
      </w:r>
      <w:r>
        <w:rPr/>
        <w:t>烎㏂硉䲩愸䡒䎿뾘灓칫숥囂뽮䱂땙⑩畔</w:t>
      </w:r>
      <w:r>
        <w:rPr/>
        <w:t>ꕖ</w:t>
      </w:r>
      <w:r>
        <w:rPr/>
        <w:t>俎㩁䐯卨땷㵔塚䘶灸ꍣ恧</w:t>
      </w:r>
      <w:r>
        <w:rPr/>
        <w:t>Ɒ</w:t>
      </w:r>
      <w:r>
        <w:rPr/>
        <w:t>冮佸慒䱴轴支繌瑎┳瞬䨪沱</w:t>
      </w:r>
      <w:r>
        <w:rPr/>
        <w:t>ꗂ</w:t>
      </w:r>
      <w:r>
        <w:rPr/>
        <w:t>嘱畷佬춮棂쉃䙌딭䨪䵔㕨硉</w:t>
      </w:r>
      <w:r>
        <w:rPr/>
        <w:t>ⴣ</w:t>
      </w:r>
      <w:r>
        <w:rPr/>
        <w:t>숣䧃ぺ徏</w:t>
      </w:r>
      <w:r>
        <w:rPr/>
        <w:t>ꕶ</w:t>
      </w:r>
      <w:r>
        <w:rPr/>
        <w:t>煕伥皩䝶憬뼪犿␫飂슻쵇걧믂싂㇂噴晌싂頩懎⩚姂獂捐㌦쉣䑔</w:t>
      </w:r>
      <w:r>
        <w:rPr/>
        <w:t>ꕫ</w:t>
      </w:r>
      <w:r>
        <w:rPr/>
        <w:t>玱䥉奕欭</w:t>
      </w:r>
      <w:r>
        <w:rPr/>
        <w:t>⡘</w:t>
      </w:r>
      <w:r>
        <w:rPr/>
        <w:t>ꍗ♧漱煇⏂弰㥺숴瑐♳捍瑫䉞</w:t>
      </w:r>
    </w:p>
    <w:p>
      <w:pPr>
        <w:pStyle w:val="PreformattedText"/>
        <w:bidi w:val="0"/>
        <w:spacing w:before="0" w:after="0"/>
        <w:jc w:val="left"/>
        <w:rPr/>
      </w:pPr>
      <w:r>
        <w:rPr/>
        <w:t>佥숊偧桚刻硙䅴ㅑ⸣⬬㕚扉囂䙆⩬츳琴쉊嗍参⩳廂⩥㝐哂怨卒䩸깑い</w:t>
      </w:r>
      <w:r>
        <w:rPr/>
        <w:t>⢻</w:t>
      </w:r>
      <w:r>
        <w:rPr/>
        <w:t>㤨渰猯</w:t>
      </w:r>
      <w:r>
        <w:rPr/>
        <w:t>⡅</w:t>
      </w:r>
      <w:r>
        <w:rPr/>
        <w:t>䬫䁥</w:t>
      </w:r>
      <w:r>
        <w:rPr/>
        <w:t>ⴭ</w:t>
      </w:r>
      <w:r>
        <w:rPr/>
        <w:t>婇煴轏⹮겿䅀碿쵥숪딲</w:t>
      </w:r>
      <w:r>
        <w:rPr/>
        <w:t>ⵏ</w:t>
      </w:r>
      <w:r>
        <w:rPr/>
        <w:t>쉏瀣䭟ㆿ欭䊥䱢䝲⭺秂矂焥꥙숣䈰穞㥄㌬㛎湚뭒敕ꌶ㤪</w:t>
      </w:r>
      <w:r>
        <w:rPr/>
        <w:t>⡢</w:t>
      </w:r>
      <w:r>
        <w:rPr/>
        <w:t>슘溵䃂磂⥋㵦쌲攫睫</w:t>
      </w:r>
      <w:r>
        <w:rPr/>
        <w:t>ⱪ</w:t>
      </w:r>
      <w:r>
        <w:rPr/>
        <w:t>呒啚㚥녊뭋䵩祗奮䄷䡫沬ꌤ⥷旂ガ摺啦䍧䵱㞡쵢ㅓ䉩畎䣎┦⭙灘䍘乚㵙┪瑙ꌫ⩮书燂㑂輰哂☣㡎沘㫂쉵癥噞頽挻슬䵮㢿㍑玵껂䧎䁬祴偁␮斩쉨꥾畢煢싂㵙</w:t>
      </w:r>
      <w:r>
        <w:rPr/>
        <w:t>ꕎ</w:t>
      </w:r>
      <w:r>
        <w:rPr/>
        <w:t>祟啯㕆〮뭵獓嫂縻㮬び秂轅䙏䵔主杭㶡</w:t>
      </w:r>
      <w:r>
        <w:rPr/>
        <w:t>ꥐ⌹⍏</w:t>
      </w:r>
      <w:r>
        <w:rPr/>
        <w:t>곂䆱游你攨卆澡用晸</w:t>
      </w:r>
      <w:r>
        <w:rPr/>
        <w:t>ⵒ</w:t>
      </w:r>
      <w:r>
        <w:rPr/>
        <w:t>倬䏂橭⩄浮搸꧎칞䈳嫂徏㎏쉅嚻灟慦煾깁匪㬽⍦㔫党廂坫䱠焹兾䐭幺偣䀸噖婵嗂焺繚</w:t>
      </w:r>
      <w:r>
        <w:rPr/>
        <w:t>ꗂ</w:t>
      </w:r>
      <w:r>
        <w:rPr/>
        <w:t>曎⏂徘쉙噕⑂眣催眺橑뽄┳潃⍐⩨洩䥰㥥㭬䶩촺뭃⬩杔歬䨮牲繖쉥䳂㴱슘愪긷懂쉔㡨根</w:t>
      </w:r>
      <w:r>
        <w:rPr/>
        <w:t>⠫</w:t>
      </w:r>
      <w:r>
        <w:rPr/>
        <w:t>ⵠ</w:t>
      </w:r>
      <w:r>
        <w:rPr/>
        <w:t>皬싂た睫䀬单桚嚩촭⿂쌪撏堽ꅍ皻䰥㌥쉷Ⓜ⦮㕞⥉奭㒻升䩨</w:t>
      </w:r>
      <w:r>
        <w:rPr/>
        <w:t>ⵊ</w:t>
      </w:r>
      <w:r>
        <w:rPr/>
        <w:t>䥈䉯顐杺祾㵱呌吥愶恞特瑍壂檮㭲㝧噇佨湆瑔슡⬲サ摇썓摶恹걯쉤疣兹〉䝩ꥪ㤪㥱뭥</w:t>
      </w:r>
      <w:r>
        <w:rPr/>
        <w:t>꧂</w:t>
      </w:r>
      <w:r>
        <w:rPr/>
        <w:t>쉍敺ㆻ㬪殿瀶뭀䘰娤䥣⩢</w:t>
      </w:r>
      <w:r>
        <w:rPr/>
        <w:t>ꥍ</w:t>
      </w:r>
      <w:r>
        <w:rPr/>
        <w:t>捧</w:t>
      </w:r>
      <w:r>
        <w:rPr/>
        <w:t>ⵠ</w:t>
      </w:r>
      <w:r>
        <w:rPr/>
        <w:t>偭扐䭈딤컂쉳盂②杒㍌쉬</w:t>
      </w:r>
      <w:r>
        <w:rPr/>
        <w:t>ⱏ</w:t>
      </w:r>
      <w:r>
        <w:rPr/>
        <w:t>㩟攵㶘佀⵬뭎䙳䐰匶亣뼵⩰愦쉐渥䤳奒旂숪쉩䓃㐨␵</w:t>
      </w:r>
      <w:r>
        <w:rPr/>
        <w:t>ꤰ</w:t>
      </w:r>
      <w:r>
        <w:rPr/>
        <w:t>祔䘷㦻䱢㌰쉍쵯塐ꍣ桨ぷ擂呩洲㑅┸轲쉣係䑬歚牣楳㦡쉩捖䵊䭮쉫扏슿丫伶滍濂싂쏃䲬숸㌶坖╎顱칶㕐</w:t>
      </w:r>
      <w:r>
        <w:rPr/>
        <w:t>꤫</w:t>
      </w:r>
      <w:r>
        <w:rPr/>
        <w:t>洶輨⨲㑟</w:t>
      </w:r>
      <w:r>
        <w:rPr/>
        <w:t>Ⱞ⠪</w:t>
      </w:r>
      <w:r>
        <w:rPr/>
        <w:t>녉㬸㶥㙕唣춮弹</w:t>
      </w:r>
      <w:r>
        <w:rPr/>
        <w:t>꤯</w:t>
      </w:r>
      <w:r>
        <w:rPr/>
        <w:t>쉹쉖晰䨱伨쉩㚘㇂㉪扑⥬嘥䴽䕇쎵䶿睧剹깤啍䵁帩殩䘸瑐捞칾䨯썩◂⍹⩆䞵⴪灾癒쉶縰乁眽㬳わ洩晔湡</w:t>
      </w:r>
      <w:r>
        <w:rPr/>
        <w:t>ꕎ</w:t>
      </w:r>
      <w:r>
        <w:rPr/>
        <w:t>䩠敊扶嘩쉾싂䄵奱灷兵썹塴㧂ꥱ</w:t>
      </w:r>
      <w:r>
        <w:rPr/>
        <w:t>⡁</w:t>
      </w:r>
      <w:r>
        <w:rPr/>
        <w:t>ⷂ</w:t>
      </w:r>
      <w:r>
        <w:rPr/>
        <w:t>瑈묫㤪挥㟂䠪깮㊮쵆☫⩘慎創敦剖爴攊挵繏㭐䔥⤪㴺䩪棃䙋㉠</w:t>
      </w:r>
      <w:r>
        <w:rPr/>
        <w:t>ⲡ</w:t>
      </w:r>
      <w:r>
        <w:rPr/>
        <w:t>焦䡇䬱牌婈따䂏쵔ꍠ坮뽀窩晗㑋쏃♸啘浏汷俎歱浌䛂춻묪⻂딵</w:t>
      </w:r>
      <w:r>
        <w:rPr/>
        <w:t>ⱀ</w:t>
      </w:r>
      <w:r>
        <w:rPr/>
        <w:t>쉤〉䁲瓃横頻烂䥏녱ꍦ</w:t>
      </w:r>
      <w:r>
        <w:rPr/>
        <w:t>ⵡ</w:t>
      </w:r>
      <w:r>
        <w:rPr/>
        <w:t>务㉭◂䈴犡⍈⸺뭳磂⍷</w:t>
      </w:r>
      <w:r>
        <w:rPr/>
        <w:t>⢏</w:t>
      </w:r>
      <w:r>
        <w:rPr/>
        <w:t>痂㵄츷瑹䟂♵嗂测䝚洨쉇싂</w:t>
      </w:r>
      <w:r>
        <w:rPr/>
        <w:t>⡕</w:t>
      </w:r>
      <w:r>
        <w:rPr/>
        <w:t>㷍쉔뽟瓂昺䵄⽊깦繰㍅䆣ね쉬깅す㉮䎩⩢⿂䀵縸녑</w:t>
      </w:r>
      <w:r>
        <w:rPr/>
        <w:t>ꦮ</w:t>
      </w:r>
      <w:r>
        <w:rPr/>
        <w:t>䭊⭩坋勂</w:t>
      </w:r>
      <w:r>
        <w:rPr/>
        <w:t>ⱊ</w:t>
      </w:r>
      <w:r>
        <w:rPr/>
        <w:t>䝶ㄳ顳䔣㉁갤⑙쉈긨䰽乾頴塖桄彩㝆练優┮㭵쉈硙颵쉏㨪쉡塪摵䁐⽍⑁呇췂쉷㥮灴쉈⧂⼨㠸䐩欳쉄爪</w:t>
      </w:r>
      <w:r>
        <w:rPr/>
        <w:t>ꤩ</w:t>
      </w:r>
      <w:r>
        <w:rPr/>
        <w:t>匬䫎</w:t>
      </w:r>
      <w:r>
        <w:rPr/>
        <w:t>ꔳ</w:t>
      </w:r>
      <w:r>
        <w:rPr/>
        <w:t>䁈갪쉀噩棎⥴뗂戱칧䤳爦淂㥞컂䌲㵣쉫䉋呋怫</w:t>
      </w:r>
      <w:r>
        <w:rPr/>
        <w:t>ⲣ</w:t>
      </w:r>
      <w:r>
        <w:rPr/>
        <w:t>㍮婍悡쉋汔䋍心倵㉳噫瀣슣癖╨쉰〣쉙䔪믎䊮㍳㫂㴬医㜬䩱ꍒ䥕▱싂犘拂摐制呍䌽䲩㣂䄬⛂㵅⨶믂녶炏硗숨顤殩䗎숶懂卬繌䙩䒘</w:t>
      </w:r>
      <w:r>
        <w:rPr/>
        <w:t>⣂</w:t>
      </w:r>
      <w:r>
        <w:rPr/>
        <w:t>촴敖㑣瓍浉娱</w:t>
      </w:r>
      <w:r>
        <w:rPr/>
        <w:t>ꥐ</w:t>
      </w:r>
      <w:r>
        <w:rPr/>
        <w:t>硉䷂慄䀳塟㧂偉숻硫䮿칇繪㵒橈搵偒쉍楁䦡䚵㩉숵敊頶䑮쉒㷂桯剓⥙㎱幢欳썣</w:t>
      </w:r>
      <w:r>
        <w:rPr/>
        <w:t>⠵</w:t>
      </w:r>
      <w:r>
        <w:rPr/>
        <w:t>捂㕭⹔梵歈慇㙀凂㴷췃쉘썁㝳묣䁴쉔䜥⹺嫂焤窿⯂㫂幃䕴犡㙹墿썪媩睌潪⵶摩습⮻⑖╤㘫뼮彖眪吮坰懂氪칠䩅瀮쉔漣⽐渵ヂ䪘䵞싂䴪뭐漰獘穯具䒣㈷♎슱⩡쉯拂䙠愻숸槂䍢凂佃乊땱⩪㪬縯冩瑳ぬ怬琻쉡긩あ쵋卡숩教圦由㥭</w:t>
      </w:r>
      <w:r>
        <w:rPr/>
        <w:t>ꥐ</w:t>
      </w:r>
      <w:r>
        <w:rPr/>
        <w:t>㭞损坐䍪䕚慔乺樫儮柂걤㍓쉾칎⻂䍁䎬䍐⻂㇂㝞⽂晦捲쉵助쉘佚顶拂⩱敱㡥奞⹱張瓂숱憏䑖畴煷</w:t>
      </w:r>
      <w:r>
        <w:rPr/>
        <w:t>ⰴ</w:t>
      </w:r>
      <w:r>
        <w:rPr/>
        <w:t>啖㜸⍑嫂䁦땳堭䑐</w:t>
      </w:r>
      <w:r>
        <w:rPr/>
        <w:t>ꕦ</w:t>
      </w:r>
      <w:r>
        <w:rPr/>
        <w:t>㚮婄쉵</w:t>
      </w:r>
      <w:r>
        <w:rPr/>
        <w:t>Ⲭ</w:t>
      </w:r>
      <w:r>
        <w:rPr/>
        <w:t>슏</w:t>
      </w:r>
      <w:r>
        <w:rPr/>
        <w:t>Ⱬ</w:t>
      </w:r>
      <w:r>
        <w:rPr/>
        <w:t>ㄷ숳쉎쉷䢏ꏂ畹䓂⹂⬯婞䪮䯂</w:t>
      </w:r>
      <w:r>
        <w:rPr/>
        <w:t>⡁</w:t>
      </w:r>
      <w:r>
        <w:rPr/>
        <w:t>녹칕䩲坦䣂䕱灉撱煔</w:t>
      </w:r>
      <w:r>
        <w:rPr/>
        <w:t>⢡</w:t>
      </w:r>
      <w:r>
        <w:rPr/>
        <w:t>슻滂</w:t>
      </w:r>
      <w:r>
        <w:rPr/>
        <w:t>ꤷ</w:t>
      </w:r>
      <w:r>
        <w:rPr/>
        <w:t>轌奙</w:t>
      </w:r>
      <w:r>
        <w:rPr/>
        <w:t>⡂</w:t>
      </w:r>
      <w:r>
        <w:rPr/>
        <w:t>䠫丳凂全숰渳劬⩥泂癒쌵습쉹瀰ォ擂꺻灉猯쉦㑶晘䈺扑梏晈㦬슮爪㜤䉔싂䭙걩䈯牣刳슿淂塉偵</w:t>
      </w:r>
      <w:r>
        <w:rPr/>
        <w:t>ⵓ</w:t>
      </w:r>
      <w:r>
        <w:rPr/>
        <w:t>彞獡떵䖻쌩捉喘㠫嚩皏숶⯂䁋㬊灺盂</w:t>
      </w:r>
      <w:r>
        <w:rPr/>
        <w:t>ⱦ</w:t>
      </w:r>
      <w:r>
        <w:rPr/>
        <w:t>頱タ䯍瓂㗂</w:t>
      </w:r>
      <w:r>
        <w:rPr/>
        <w:t>ⷂ</w:t>
      </w:r>
      <w:r>
        <w:rPr/>
        <w:t>Ⱨ</w:t>
      </w:r>
      <w:r>
        <w:rPr/>
        <w:t>䕘쉖쉟䥕凂썧쵔㵖깇쉇숭揂뽭쉣扂쉤␨</w:t>
      </w:r>
      <w:r>
        <w:rPr/>
        <w:t>ⱔ</w:t>
      </w:r>
      <w:r>
        <w:rPr/>
        <w:t>潔湦숵晊洵䌻坢숲치瑨奎飂⭧祬겻〶</w:t>
      </w:r>
      <w:r>
        <w:rPr/>
        <w:t>ⰻ</w:t>
      </w:r>
      <w:r>
        <w:rPr/>
        <w:t>彡曎墥䑡갥䉪潇犻ぞ搴梱쉵汀Ⓜ厡㝅쉴㤷䶻畣繠㵾싂⨮䜬瑯刲ꥮ⑃癏䉊敟椱戮㛂䉕伱䠮숶㐪砮劥썙䱀婉䉘䢡婶共㥤쉔倦⼳頳⍕唤놬悮뽊┺⛂츭湵곍</w:t>
      </w:r>
      <w:r>
        <w:rPr/>
        <w:t>ⵢ</w:t>
      </w:r>
      <w:r>
        <w:rPr/>
        <w:t>辬瓍䡐䔣㷂㪻싂婾</w:t>
      </w:r>
      <w:r>
        <w:rPr/>
        <w:t>ꔽ</w:t>
      </w:r>
      <w:r>
        <w:rPr/>
        <w:t>呠</w:t>
      </w:r>
      <w:r>
        <w:rPr/>
        <w:t>ꤤ</w:t>
      </w:r>
      <w:r>
        <w:rPr/>
        <w:t>匯쉊潋䱳쉑揂纻⧂旂游稪畅╚昲愣煙橍⨥磂档桾싎</w:t>
      </w:r>
      <w:r>
        <w:rPr/>
        <w:t>⢱</w:t>
      </w:r>
      <w:r>
        <w:rPr/>
        <w:t>乔㡖牱⛎⥐䝯敕婧숬㌷奌䗂硨婃垱숽䟂縵</w:t>
      </w:r>
      <w:r>
        <w:rPr/>
        <w:t>ꔺ</w:t>
      </w:r>
      <w:r>
        <w:rPr/>
        <w:t>걓⩾깎⿂凂⧂쉴컂</w:t>
      </w:r>
      <w:r>
        <w:rPr/>
        <w:t>ꤹ</w:t>
      </w:r>
      <w:r>
        <w:rPr/>
        <w:t>摣攲䱢楧噋幸⌳档䵌⛂眨㌤䗂抵敷㶬奐㩎㠪仂㚱쉐썆</w:t>
      </w:r>
      <w:r>
        <w:rPr/>
        <w:t>ꕦ</w:t>
      </w:r>
      <w:r>
        <w:rPr/>
        <w:t>临</w:t>
      </w:r>
      <w:r>
        <w:rPr/>
        <w:t>ꥃ</w:t>
      </w:r>
      <w:r>
        <w:rPr/>
        <w:t>㙉슥戽剣䘣嘮♰㑴嘤㩎䌸稺ㅯ啨</w:t>
      </w:r>
      <w:r>
        <w:rPr/>
        <w:t>ⱕ</w:t>
      </w:r>
      <w:r>
        <w:rPr/>
        <w:t>녰湸㘣歧偃무䔻つꥢ䉍쵓ꄴ塸催䵙䄤⑀懃獹䫂ꥬ㝉燂坆딬渶쉡顸捯徬⛂㐨⥥칂啵㌳す縨ꆣ墵娯敢ꄨ쉺畁牘輹⚮쉵吴歃偁㍦梻썋楉㝦栦쵳䍐슩쉍繩噃嗂究ꥢ捯㭚⩷슡湩䥆竂♐⪮쉮枣榻猪㭙䊥唲싂瑞䝮㥗扎䁳ꇂ슥</w:t>
      </w:r>
      <w:r>
        <w:rPr/>
        <w:t>꤯</w:t>
      </w:r>
      <w:r>
        <w:rPr/>
        <w:t>挨悵买偄슩쉉⩶쉇呃䝵妬⫂㮡⩵⍧璡䵊䪿ぞ扢顎싂縫户䬪쉨䥆㖩啦䝷湖凂槂⍳㝶㵅憱깴恺炩噇檣櫂㴱畉湫徬瓂斏卫카徬囂离朤杀쉂ㅇ梩攬꥔㑉┬ꍭ輱⭰棂䝐坶忂睷歴确쉬촤䁢</w:t>
      </w:r>
      <w:r>
        <w:rPr/>
        <w:t>ꗂ</w:t>
      </w:r>
      <w:r>
        <w:rPr/>
        <w:t>캩㉆搥洺</w:t>
      </w:r>
      <w:r>
        <w:rPr/>
        <w:t>ꤥ</w:t>
      </w:r>
      <w:r>
        <w:rPr/>
        <w:t>呏顨䠣䵦ギ䉞⹺⪱䌦⎮쉏㵧쉭㙆㕕㠷澩㐭栤쉡쏃汲⯃劵⪮㕄</w:t>
      </w:r>
      <w:r>
        <w:rPr/>
        <w:t>⡲</w:t>
      </w:r>
      <w:r>
        <w:rPr/>
        <w:t>敍迂杹㝎㙰歀琬ꄪ飂磎剑兟⿂</w:t>
      </w:r>
      <w:r>
        <w:rPr/>
        <w:t>ꗂ</w:t>
      </w:r>
      <w:r>
        <w:rPr/>
        <w:t>ꥺ愩䑙숣慔痃婱딳坲쉶輥䉴쉺⩸㡷佭䭕娯⵾⸤噫埂潾숶╇噳㥤땤䊻橐弻穮⸫䜤쉅坱걠圯䇂ꍗ썎뽙敕⽉⴯伽숰딫す偷</w:t>
      </w:r>
      <w:r>
        <w:rPr/>
        <w:t>ꦻ</w:t>
      </w:r>
      <w:r>
        <w:rPr/>
        <w:t>㉥卋燂⤻㷂匤眥쉍穅佇捦</w:t>
      </w:r>
      <w:r>
        <w:rPr/>
        <w:t>⡐</w:t>
      </w:r>
      <w:r>
        <w:rPr/>
        <w:t>亵䳂橔獯䱌参뭪侵딦彸쉳恗</w:t>
      </w:r>
      <w:r>
        <w:rPr/>
        <w:t>ⵈ</w:t>
      </w:r>
      <w:r>
        <w:rPr/>
        <w:t>灑㙮쉯㍃桖丷㤴縊敔䴶斵꥚塺浙牑⦬撿⽭疣䵭䝃杇䔬</w:t>
      </w:r>
      <w:r>
        <w:rPr/>
        <w:t>ꥀꤹ</w:t>
      </w:r>
      <w:r>
        <w:rPr/>
        <w:t>쉪♵疡瀩䁭䬪쉃眬扥㉭╺杆で烍佧㑉砹⥤쉠</w:t>
      </w:r>
      <w:r>
        <w:rPr/>
        <w:t>ⱖ</w:t>
      </w:r>
      <w:r>
        <w:rPr/>
        <w:t>㵩㭔奦숨♡䂣枮숰噵䰨䅢圴殡긫櫂㕥</w:t>
      </w:r>
      <w:r>
        <w:rPr/>
        <w:t>Ⱪ</w:t>
      </w:r>
      <w:r>
        <w:rPr/>
        <w:t>ㄽ煭쉫⌣슿╖䵢婋穟㩊火琮汞ꇂ╆漥⤪칄㥄䉺⭕煯</w:t>
      </w:r>
      <w:r>
        <w:rPr/>
        <w:t>⢘</w:t>
      </w:r>
      <w:r>
        <w:rPr/>
        <w:t>쉹쉎慊⏂瀱惂쉮毂쉶놏昳䩰眣瑀쉯묶报囃䕸긨桴敬䌫츻傥栯湏싂㇂牆⽙㬰䗂礲剩칸깪瀭걹䧂㩱쉪げ</w:t>
      </w:r>
      <w:r>
        <w:rPr/>
        <w:t>꧂</w:t>
      </w:r>
      <w:r>
        <w:rPr/>
        <w:t>땰璡秂埃␦숮꧎楠揂꺵爦㤨幇啚⫂䜹庥穯撮䙓숮繭攣䃂㝫뮮슡橁㮡슏⩾⯂㙟䱔辡飂㠥奰摙䛂⿂斩爨⫂⼤싂䑺쵄䑥녊칤愥㧎숮땷廂칆촬䫂㤳떮䍹溮勂䝆杣⭥歋䱋뭣充欴깭瀩㑸숪秂슬煮䪬顎迂쌫</w:t>
      </w:r>
      <w:r>
        <w:rPr/>
        <w:t>ⰸ</w:t>
      </w:r>
      <w:r>
        <w:rPr/>
        <w:t>깲坮숭渦䑰⬪싂</w:t>
      </w:r>
      <w:r>
        <w:rPr/>
        <w:t>⠴</w:t>
      </w:r>
      <w:r>
        <w:rPr/>
        <w:t>쉎歞慡䚱쉹敳碩䀥㑥⑙帯㍧憘묦颮쉔ꌴ䝲橦䗂恃뽖</w:t>
      </w:r>
      <w:r>
        <w:rPr/>
        <w:t>ꖘ</w:t>
      </w:r>
      <w:r>
        <w:rPr/>
        <w:t>焱곂꺥繆</w:t>
      </w:r>
      <w:r>
        <w:rPr/>
        <w:t>꧂</w:t>
      </w:r>
      <w:r>
        <w:rPr/>
        <w:t>昮쌰纻圱甹쉕坓</w:t>
      </w:r>
      <w:r>
        <w:rPr/>
        <w:t>⡨</w:t>
      </w:r>
      <w:r>
        <w:rPr/>
        <w:t>숪扐湪䲱桤䬲䈷⍷䕮㣂⑦烂櫂剺獚玱캏숭㍘杺슘椺뼪彭牓숭摮쉢爩䕺縴쉴䝗攳䥾噸</w:t>
      </w:r>
      <w:r>
        <w:rPr/>
        <w:t>⠭</w:t>
      </w:r>
      <w:r>
        <w:rPr/>
        <w:t>常扸扇䙨䒘輨쉹䕄숭깦⮮뽪숭柂束⒵愥繶甦嗂䶬卨捳㝬뗎礰⚣䦥䵲䙘暥</w:t>
      </w:r>
      <w:r>
        <w:rPr/>
        <w:t>ꕤ</w:t>
      </w:r>
      <w:r>
        <w:rPr/>
        <w:t>䀪쉟咡硗凂櫂槂祫촴奢畑轣숣瀫⪵璡廂犡嘸斵</w:t>
      </w:r>
      <w:r>
        <w:rPr/>
        <w:t>ⶻ꧂</w:t>
      </w:r>
      <w:r>
        <w:rPr/>
        <w:t>㵩쉟㙌䩪啔</w:t>
      </w:r>
      <w:r>
        <w:rPr/>
        <w:t>Ⱶ</w:t>
      </w:r>
      <w:r>
        <w:rPr/>
        <w:t>䠪Ⓜ쉘쉵䎏츲㗂猰⩍塈椴㤫番싂ㄷꥪ恫唺㕩</w:t>
      </w:r>
      <w:r>
        <w:rPr/>
        <w:t>ⷍ</w:t>
      </w:r>
      <w:r>
        <w:rPr/>
        <w:t>䔣㘸拂㎮</w:t>
      </w:r>
      <w:r>
        <w:rPr/>
        <w:t>ꦘ</w:t>
      </w:r>
      <w:r>
        <w:rPr/>
        <w:t>䡹ꏂ扆㉩女ぉ뭰㶏䐨〪圯</w:t>
      </w:r>
      <w:r>
        <w:rPr/>
        <w:t>⡧</w:t>
      </w:r>
      <w:r>
        <w:rPr/>
        <w:t>扖䰶䧂偞□樯⑎輺䌪䜪桭㈶㑖柎恸啯燃樭稤쉷쉗⻂⍎⽆䑟깹捘쵍桀캬㡳测共剑挻〸濂汨䅠</w:t>
      </w:r>
      <w:r>
        <w:rPr/>
        <w:t>⡓</w:t>
      </w:r>
      <w:r>
        <w:rPr/>
        <w:t>㊣穱⹦痂潔쉙㜵㬯䴽㠪䬸┪彘敤</w:t>
      </w:r>
      <w:r>
        <w:rPr/>
        <w:t>Ⱙ</w:t>
      </w:r>
      <w:r>
        <w:rPr/>
        <w:t>숦쉳㵕盂䑳㪡矎楨⫎捉穱煩㛂㝃昴䂏睵垿橑䅵敌⬰ヂ獮操恨㪱╵獺眥④䐦</w:t>
      </w:r>
      <w:r>
        <w:rPr/>
        <w:t>ⱃ〈</w:t>
      </w:r>
      <w:r>
        <w:rPr/>
        <w:t>싃뽆☤춿싂⨹瘩睏뼳긳輮═橫㉄秂☲怪杋䶡ぞ洨倸ꆻ㭄⏂仃爫⨲濂温䓂癰㌪╇ꌺ幖쉺摮갩䜊䤳啇컂潤卩㓃繰♅即埂썏ꥩ䆿䑙摨</w:t>
      </w:r>
      <w:r>
        <w:rPr/>
        <w:t>Ⱕ</w:t>
      </w:r>
      <w:r>
        <w:rPr/>
        <w:t>䡣땒쉥䙳浆瑾㕰畍幈欶쉐쉤</w:t>
      </w:r>
      <w:r>
        <w:rPr/>
        <w:t>⡭</w:t>
      </w:r>
      <w:r>
        <w:rPr/>
        <w:t>䶥䙠☲琪䑢㩚䈶츺揍䔺瑗惂䅶咏䘴⍍掬頽兇秂痂깘ꏂ䬪穔䍖╸㆘塈癪唩쉑穹⨯堨깶싍⹑䰶ꥦ⧂歌⼽扚㕅䑑ㄭ㐹毂칣쉖딣轳䅷぀쉊椦쉀䱧䍺偸䡧⏂昹ꥠ䤲깕㔻䥴䍲迂쉰ꅒ⌬쵸싂䵵췍뭫쵌숪⼥␹䘯亮숩乡喬⍡猫☭橱䪿ㅷ䩟ꍑ쉕慐畕☩칂䅲</w:t>
      </w:r>
      <w:r>
        <w:rPr/>
        <w:t>ꥒ</w:t>
      </w:r>
      <w:r>
        <w:rPr/>
        <w:t>䊱녗摹杈⨰杔䴶况搽뭀彾숽呇㕉숵妻䉩悏畳璮싂숪⨥ꆡ兤祋祩䅯긯쉎숥潵恅⬯慪쉖太㉑쉪썹扬⚵갲留쉁⏂畴⭡汴琮恥砻⥋槂旂漥煀㙣묳睺╹䡖偫㌴歶䯂㕑쉞徥䵃썴浑灉딦䐽儲ꅡ⽥⽖쉵灯䡃땡䙦긬㦏㵁慞⥔⏂毂䳂洸ㅇ坓㯂♫杖怸氳㙊怯梻幯么彯吨ㅂ뭐乨ꎏ掩䟂報帬猯縬㴨机쉢싂숳</w:t>
      </w:r>
      <w:r>
        <w:rPr/>
        <w:t>⣂</w:t>
      </w:r>
      <w:r>
        <w:rPr/>
        <w:t>쉶␫ㅵ䍥癪卹樥坧쉓矂䧂洴墏卯汯䇂㍌慀䙗湇䐭㌶땶㪱뼹䡦슥她慞㮻甦䷂䅚睪ꍈ牥⸵</w:t>
      </w:r>
      <w:r>
        <w:rPr/>
        <w:t>꧂</w:t>
      </w:r>
      <w:r>
        <w:rPr/>
        <w:t>溱묵쉚顟婦㭇䑇숺</w:t>
      </w:r>
      <w:r>
        <w:rPr/>
        <w:t>ꔥ╀</w:t>
      </w:r>
      <w:r>
        <w:rPr/>
        <w:t>䥔灤캿㜵桉婲末㌦爵攨⥁슻䟎坢䁲摗忂牯</w:t>
      </w:r>
      <w:r>
        <w:rPr/>
        <w:t>ꦵ</w:t>
      </w:r>
      <w:r>
        <w:rPr/>
        <w:t>㚮쉒飂䝶唶넳㭦䜬ꥨ恥␥摇姂㙃睭弥玱庩敧湮츪</w:t>
      </w:r>
      <w:r>
        <w:rPr/>
        <w:t>꧂</w:t>
      </w:r>
      <w:r>
        <w:rPr/>
        <w:t>呔䡳숨䩮䈬烂义쉈燂慊千㧂⾥带ꇂㆩ쉳䬤쉈㭚纥嘻쉍猪棃</w:t>
      </w:r>
      <w:r>
        <w:rPr/>
        <w:t>꤫</w:t>
      </w:r>
      <w:r>
        <w:rPr/>
        <w:t>旂녅づ㙮숯슱瑀ꌲ㍲烂䉀係橺䩃ㅌ㐦䄣ꥨ숣稸㶡⧂쉒쉹朦漱ꅊ㊏猩繆眰ㅮꍠ个䍏䴲华䳂㘤庥ꥢ圳你䝣䭭楴쉊㤥숳磃㝲뭸쉕辩</w:t>
      </w:r>
      <w:r>
        <w:rPr/>
        <w:t>Ɑ</w:t>
      </w:r>
      <w:r>
        <w:rPr/>
        <w:t>숫燂湍枩㪩ꍒ坁숨⭡梬活浫印畈ꥺ浡쉉坑䐮㷂婓ꌦ吥疿癒걑⿂晈䌭㗂⾮兌걁當쉁䅭瑳煎凂楪숦⥰쉃浱⾘䕨悏轷眰⸩㤺飂쉟썐佩䍌㭬忂楉㉹僎栥썅㗂仂㝂㧍쵙</w:t>
      </w:r>
      <w:r>
        <w:rPr/>
        <w:t>ꕕ</w:t>
      </w:r>
      <w:r>
        <w:rPr/>
        <w:t>侻㟂쵺</w:t>
      </w:r>
      <w:r>
        <w:rPr/>
        <w:t>⢡</w:t>
      </w:r>
      <w:r>
        <w:rPr/>
        <w:t>㭌枵쉅䱢␵뭤슻넽氺䘬悘䬺⑊栊춮䭢佦㋂㷂䮱畊뭳䍫咏乁ㅘ⴪牌싂⩥䍋㉉瓃煺㔳⥰傏桦轖湄</w:t>
      </w:r>
      <w:r>
        <w:rPr/>
        <w:t>ꔱ</w:t>
      </w:r>
      <w:r>
        <w:rPr/>
        <w:t>슡숸</w:t>
      </w:r>
      <w:r>
        <w:rPr/>
        <w:t>ⱉ</w:t>
      </w:r>
      <w:r>
        <w:rPr/>
        <w:t>숳쉗漩썗♯㑪偏碻址㩘</w:t>
      </w:r>
      <w:r>
        <w:rPr/>
        <w:t>ꗂ</w:t>
      </w:r>
      <w:r>
        <w:rPr/>
        <w:t>쉳噖⽶뭷硵潚徥</w:t>
      </w:r>
      <w:r>
        <w:rPr/>
        <w:t>꧂</w:t>
      </w:r>
      <w:r>
        <w:rPr/>
        <w:t>橦걲ꥨ栭쉫뭺ꅠ쉂묭ノ쉔奧㥢瑮ㄪ奨␲㡈䍲斡⫂갴卅睑췂献噠渲㌸権䭾砨瀺矂奊庵惂幧</w:t>
      </w:r>
      <w:r>
        <w:rPr/>
        <w:t>ⱖ</w:t>
      </w:r>
      <w:r>
        <w:rPr/>
        <w:t>汆秂䉾枵晖⸺䙷㡶촨싃숱䭨깑桥⏂싂壂⩰⨺ㄣ㒵㤷㕸頺</w:t>
      </w:r>
      <w:r>
        <w:rPr/>
        <w:t>Ⱙ⹡</w:t>
      </w:r>
      <w:r>
        <w:rPr/>
        <w:t>䑏䩙攦攱䕎欭惂</w:t>
      </w:r>
      <w:r>
        <w:rPr/>
        <w:t>⡪</w:t>
      </w:r>
      <w:r>
        <w:rPr/>
        <w:t>㩀ꍰ䋂ꅈ䝲硢䀹䎥懂睃嘬깐掩晗숻싂湧癷奘塁坋稳㘲㒮幗祑辮偭瞻䱕ꄸ쉇쉤㔭⪡䑩慕녅숥</w:t>
      </w:r>
      <w:r>
        <w:rPr/>
        <w:t>ꔹ</w:t>
      </w:r>
      <w:r>
        <w:rPr/>
        <w:t>싍㖘⹏沵ㄯ䇂⨸쉬㝃㨫彨▣廃묤怶剷核⩙꥗┶㑐뾘䜵䨣䭁㭐</w:t>
      </w:r>
      <w:r>
        <w:rPr/>
        <w:t>ꕗ</w:t>
      </w:r>
      <w:r>
        <w:rPr/>
        <w:t>㵴樭⌣썦ヂ䤰偨</w:t>
      </w:r>
      <w:r>
        <w:rPr/>
        <w:t>ⲩ</w:t>
      </w:r>
      <w:r>
        <w:rPr/>
        <w:t>狍塵⭦㥒穤</w:t>
      </w:r>
      <w:r>
        <w:rPr/>
        <w:t>ꥄ</w:t>
      </w:r>
      <w:r>
        <w:rPr/>
        <w:t>㠣溩洸歩⼴칕轭嘸杯ꌹ廂迂伶瑆떵뭨汤㕗쉞炿幨䅙싂穢㷂椫枘匵싃⭶뭃朷歫슡싂⥑㑺佴숨哂浓煮慐ヂ榘쉖䕵彭뭪恩</w:t>
      </w:r>
      <w:r>
        <w:rPr/>
        <w:t>ⱃ</w:t>
      </w:r>
      <w:r>
        <w:rPr/>
        <w:t>뭩깉圪毂쉸槂㝩恹컃䍠ꥰ㕮⫂䔯⴩㌭䓍潉</w:t>
      </w:r>
      <w:r>
        <w:rPr/>
        <w:t>ⰱ</w:t>
      </w:r>
      <w:r>
        <w:rPr/>
        <w:t>擂䑈쉉㬽恂ꍭ圥㡉湣噥桄沏䵙쉁穮弦㭠ꏂ繖欽䞻額</w:t>
      </w:r>
      <w:r>
        <w:rPr/>
        <w:t>ꤤ</w:t>
      </w:r>
      <w:r>
        <w:rPr/>
        <w:t>年㘰</w:t>
      </w:r>
      <w:r>
        <w:rPr/>
        <w:t>Ⱪ</w:t>
      </w:r>
      <w:r>
        <w:rPr/>
        <w:t>奬</w:t>
      </w:r>
      <w:r>
        <w:rPr/>
        <w:t>⡯</w:t>
      </w:r>
      <w:r>
        <w:rPr/>
        <w:t>녥䈦숴쉰⥱弳扚㨪撿欣爣幁칺渶摪琷䇂䍃땀㉍㏂⚿珂淂</w:t>
      </w:r>
      <w:r>
        <w:rPr/>
        <w:t>ꔽ</w:t>
      </w:r>
      <w:r>
        <w:rPr/>
        <w:t>敲뗂䁶䡺⛂埂畆卦걫땎楑⩲쉌儶슘⍢쉄敳䲱◂湙䄮㍃愨ꍸ桒⬥搸갬睯⩳䁎㉰㬸㍷洫癪䴹</w:t>
      </w:r>
      <w:r>
        <w:rPr/>
        <w:t>Ⱚ</w:t>
      </w:r>
      <w:r>
        <w:rPr/>
        <w:t>쉃橤⏃䔱</w:t>
      </w:r>
      <w:r>
        <w:rPr/>
        <w:t>Ⱞ</w:t>
      </w:r>
      <w:r>
        <w:rPr/>
        <w:t>슩㡰䤭刹刪⨩쌦䅯숻⥬穎昶儦批㪏畊䥨</w:t>
      </w:r>
      <w:r>
        <w:rPr/>
        <w:t>⢻</w:t>
      </w:r>
      <w:r>
        <w:rPr/>
        <w:t>㙧뽶䍉ꏃ卺ꅢ滂な呦斩⩗歨쉵⒡盂칃㭶畈㌪瑓㧂뭩求</w:t>
      </w:r>
      <w:r>
        <w:rPr/>
        <w:t>Ɱ</w:t>
      </w:r>
      <w:r>
        <w:rPr/>
        <w:t>係䤩쵣氬쉗쉯䥬䵸䥪偁䌯숤⑉歾㍫煂넯㔪穌灢䱓湒㍣朣殮쉡⏎뾩煕勂火쉒牊彲쉱参䂿</w:t>
      </w:r>
      <w:r>
        <w:rPr/>
        <w:t>ꗂ</w:t>
      </w:r>
      <w:r>
        <w:rPr/>
        <w:t>⽠㍩兑썥ㅡ辮接婈묪쉚厬믂帵䷂桷습睍琦쉃盎䱊컍뇂긽忎</w:t>
      </w:r>
      <w:r>
        <w:rPr/>
        <w:t>ꖿ</w:t>
      </w:r>
      <w:r>
        <w:rPr/>
        <w:t>䉐䒩ッ숪砦哂唵猯楲灆㊻唸ꌤ</w:t>
      </w:r>
      <w:r>
        <w:rPr/>
        <w:t>⢵</w:t>
      </w:r>
      <w:r>
        <w:rPr/>
        <w:t>䍄ㅧ⥧㭹䖵䘲뭩截吻䵊꺩扣䵶嘥縸쉂潶癑堰䙟懂愊䍄䷂䲿〹㝁䙮割゘ㅢ䕓伪狂硗뾿ヂ뽾ꍍ⨮晪别␰䱥泂浫⹡㈺挣⥱癚扂</w:t>
      </w:r>
      <w:r>
        <w:rPr/>
        <w:t>ꦩ</w:t>
      </w:r>
      <w:r>
        <w:rPr/>
        <w:t>䡕务싂㍪⭄숮⩵숽䮩䢱燂䌤</w:t>
      </w:r>
      <w:r>
        <w:rPr/>
        <w:t>ꕸ</w:t>
      </w:r>
      <w:r>
        <w:rPr/>
        <w:t>橪頹挪⑟呚汁땑潕ㅓ칥婡㍭汕乨컂䱇⪻煂ㅄ㙨ꍫ⥑碩쉍겱摙싂嘷⮩榻楘䭘뭬轅嘽梡䀥㴤䠥숵恥㚥侣㵓䕚㙪쵏쉁ꍺ㞱呗摡⪩氣䋂⽺桦䥳⼩䈬輶㎣⸽싎欵産⨥㩾슣晸嘥䲏컂⽲</w:t>
      </w:r>
      <w:r>
        <w:rPr/>
        <w:t>Ⲭ</w:t>
      </w:r>
      <w:r>
        <w:rPr/>
        <w:t>뮵厱㵞挰</w:t>
      </w:r>
      <w:r>
        <w:rPr/>
        <w:t>ⷂ</w:t>
      </w:r>
      <w:r>
        <w:rPr/>
        <w:t>怫⥈䟎淂㴱㍦欫쉵汔</w:t>
      </w:r>
      <w:r>
        <w:rPr/>
        <w:t>ꥇ</w:t>
      </w:r>
      <w:r>
        <w:rPr/>
        <w:t>ㅂ㜷</w:t>
      </w:r>
      <w:r>
        <w:rPr/>
        <w:t>꧂</w:t>
      </w:r>
      <w:r>
        <w:rPr/>
        <w:t>檬〨敤㵮係匵칗冩⥚䉟㯂䱐䉎湓攰♢穓⽘싂畢烂梱㜥슱뭗⥅䝡橃㭔泂優⵲晐걳乍ꥬ쉃冏眵뇂⩚噌䄻⽋䥺⩤ꥲ婒〦㜲弳㌳福</w:t>
      </w:r>
      <w:r>
        <w:rPr/>
        <w:t>ꕦ</w:t>
      </w:r>
      <w:r>
        <w:rPr/>
        <w:t>啔惍轳뽐㉭◂䴷璩⴯㈮쉞僂栶圮쉓奣䠫⥢恴䙴</w:t>
      </w:r>
      <w:r>
        <w:rPr/>
        <w:t>ꔦ</w:t>
      </w:r>
      <w:r>
        <w:rPr/>
        <w:t>敭䅷싂搦䁫⏂</w:t>
      </w:r>
      <w:r>
        <w:rPr/>
        <w:t>ꔥ</w:t>
      </w:r>
      <w:r>
        <w:rPr/>
        <w:t>嫃㟂檻╎㋂偡哂墏愹畁㙩ま抱ꆩ獣㖡㡰⩠䰺塾扯椴뼽椣⬭砱㍾啅䆘稽杦</w:t>
      </w:r>
      <w:r>
        <w:rPr/>
        <w:t>⢬</w:t>
      </w:r>
      <w:r>
        <w:rPr/>
        <w:t>煷숤칠쵗怵䞩쉕㩾쉒樳䇂収ꥩ䴺打壎灨♠쉫ꅫ痍皻⽖</w:t>
      </w:r>
      <w:r>
        <w:rPr/>
        <w:t>⡂</w:t>
      </w:r>
      <w:r>
        <w:rPr/>
        <w:t>楘⩄칇</w:t>
      </w:r>
      <w:r>
        <w:rPr/>
        <w:t>ꕊ</w:t>
      </w:r>
      <w:r>
        <w:rPr/>
        <w:t>긪</w:t>
      </w:r>
      <w:r>
        <w:rPr/>
        <w:t>ⰱ</w:t>
      </w:r>
      <w:r>
        <w:rPr/>
        <w:t>ꕰ</w:t>
      </w:r>
      <w:r>
        <w:rPr/>
        <w:t>牨⍘䎱橈싍䭨收痍扁걨</w:t>
      </w:r>
      <w:r>
        <w:rPr/>
        <w:t>Ⳃ</w:t>
      </w:r>
      <w:r>
        <w:rPr/>
        <w:t>뮩顩╃깂㩧</w:t>
      </w:r>
      <w:r>
        <w:rPr/>
        <w:t>⡖</w:t>
      </w:r>
      <w:r>
        <w:rPr/>
        <w:t>춵懍伷敳䝚⩯ꎮ眱漦慤⼻⴮䬪牍奐⭲顱㤯䀰⑒䙸䀭ㅆ㠻㣂䄤䫃쉖棂涏숻䛂扏楥쵔쵮セㅶ䀴頣㐨</w:t>
      </w:r>
      <w:r>
        <w:rPr/>
        <w:t>ⱇ</w:t>
      </w:r>
      <w:r>
        <w:rPr/>
        <w:t>따슻欥䉯塗♎㌰穞쉕ㄤ䁇뽹䠤䘶䶱䥯⹵쉀숣⽫쉂쉄䌶剦潇쉋ㅞ쵹塤쏂挦普</w:t>
      </w:r>
      <w:r>
        <w:rPr/>
        <w:t>⣂</w:t>
      </w:r>
      <w:r>
        <w:rPr/>
        <w:t>櫂♏做秂硘㣂媣㘫␺䅾뭴⥄㬪䰸</w:t>
      </w:r>
      <w:r>
        <w:rPr/>
        <w:t>ꕟ⎬⴩</w:t>
      </w:r>
      <w:r>
        <w:rPr/>
        <w:t>剘㏂繥⬺</w:t>
      </w:r>
      <w:r>
        <w:rPr/>
        <w:t>ⵄ</w:t>
      </w:r>
      <w:r>
        <w:rPr/>
        <w:t>殻쉸⽖傿溩쉫碮ꥷ滂숹䥐㑙싂梱㮱䷍瑄㨬瑴뭁ꅺ뾩ꥴ瞱숣墩㡉㥥</w:t>
      </w:r>
      <w:r>
        <w:rPr/>
        <w:t>ꕃ</w:t>
      </w:r>
      <w:r>
        <w:rPr/>
        <w:t>仂搸堷祷㭑䌥뾮쉢䕋싂嚏濂츯䉯堪㥱砦伭딤⩍䅬渵쉁竎䙣㵾쉗</w:t>
      </w:r>
      <w:r>
        <w:rPr/>
        <w:t>ꥋ</w:t>
      </w:r>
      <w:r>
        <w:rPr/>
        <w:t>㩨恦⹉獂䩂畓쉟㙙攽췍ㅹ朣쉯礹숪⫂佁䩘⨹禥썎떩煢傥埂卍唱䅏碡☫猸䯂걫湕㵅㒏偑㶏ㅺ⵲祥助墡⨳畫浕쌬쉱</w:t>
      </w:r>
      <w:r>
        <w:rPr/>
        <w:t>ꤪ</w:t>
      </w:r>
      <w:r>
        <w:rPr/>
        <w:t>旂㜪⩣䝩㙯畓栣忂쉾긊③唳恺㉸弪涩㷂쉈暏쌱♗瀸卅游뭞燃烎숮┰呴쉦㴶츺⚵묦</w:t>
      </w:r>
      <w:r>
        <w:rPr/>
        <w:t>⣂</w:t>
      </w:r>
      <w:r>
        <w:rPr/>
        <w:t>ノ</w:t>
      </w:r>
      <w:r>
        <w:rPr/>
        <w:t>ꖮ</w:t>
      </w:r>
      <w:r>
        <w:rPr/>
        <w:t>싂睵깟뼲丹係묣䰸樥瞻梡皥琳㉉嚘㈭ꅹ⫍䐱</w:t>
      </w:r>
      <w:r>
        <w:rPr/>
        <w:t>⡙</w:t>
      </w:r>
      <w:r>
        <w:rPr/>
        <w:t>瀪檡摭년䉎⬶䢏싂㍙恁㎏썏䍑涩캱㭍숺</w:t>
      </w:r>
      <w:r>
        <w:rPr/>
        <w:t>꤯</w:t>
      </w:r>
      <w:r>
        <w:rPr/>
        <w:t>깍术쉤愵䡔捚쵧ㄹ乺㨵囎参</w:t>
      </w:r>
      <w:r>
        <w:rPr/>
        <w:t>⠪</w:t>
      </w:r>
      <w:r>
        <w:rPr/>
        <w:t>싍⍲捖싂囂㕾春㑪䭒㵹娤⨥㞮漦</w:t>
      </w:r>
      <w:r>
        <w:rPr/>
        <w:t>ꤶ┻</w:t>
      </w:r>
      <w:r>
        <w:rPr/>
        <w:t>䇂浘剰슮媘䝞摦㈣僂廂⩬猫䕕ꎩ桊敷慭䭪撏╊歳頺剘故⎱</w:t>
      </w:r>
      <w:r>
        <w:rPr/>
        <w:t>⣂</w:t>
      </w:r>
      <w:r>
        <w:rPr/>
        <w:t>쉋⩹슻畔搸啺☣䭢帵⩪䃂긣뼣䜨⹉挵磂쉬桇丸輺數숸⚿剰䈣亥㭭䃂䬲幱佌参扮檣㑄㑳쉖婹쏎뮏栭轓㕵</w:t>
      </w:r>
      <w:r>
        <w:rPr/>
        <w:t>⡒</w:t>
      </w:r>
      <w:r>
        <w:rPr/>
        <w:t>乚㡗⩍䝄䉋夵㑶壃庡扗㑾楤쉴彍喘熏䱚춘搶打扱䋂轠슬㍩⹨猪婓犵䆏⽯窿か侮ガ婍禣伶⪬⽶䠶戵쵞</w:t>
      </w:r>
      <w:r>
        <w:rPr/>
        <w:t>⡸</w:t>
      </w:r>
      <w:r>
        <w:rPr/>
        <w:t>쉧頯딴긺</w:t>
      </w:r>
      <w:r>
        <w:rPr/>
        <w:t>ⰲ</w:t>
      </w:r>
      <w:r>
        <w:rPr/>
        <w:t>䑷묬쉤牪ꍷ迂婚</w:t>
      </w:r>
      <w:r>
        <w:rPr/>
        <w:t>⡓</w:t>
      </w:r>
      <w:r>
        <w:rPr/>
        <w:t>䔴睥栰</w:t>
      </w:r>
      <w:r>
        <w:rPr/>
        <w:t>ꥀ</w:t>
      </w:r>
      <w:r>
        <w:rPr/>
        <w:t>畵穘焭楌䠩佷硱㡢癞䇂楇䬴</w:t>
      </w:r>
      <w:r>
        <w:rPr/>
        <w:t>ⱂ</w:t>
      </w:r>
      <w:r>
        <w:rPr/>
        <w:t>츹摱帶敤桀怽轷䵢兦䪡序䅋뼺癏稹畋䕚礸佲㥡掘슻쉗싂潬슻⛂卲䘺㮩뽅戰䧂뭨뭆珂敲쉬䝲녀患恋䛂伥縮쉂㩉歭䒻떿䭒싃슏祘싂敌⎬⩚樶䞘䕂朥䶮䠥摩攮熣숹圦皥깫但䮱⍬</w:t>
      </w:r>
      <w:r>
        <w:rPr/>
        <w:t>ⴥ</w:t>
      </w:r>
      <w:r>
        <w:rPr/>
        <w:t>扊窥盂䵒捶顉까</w:t>
      </w:r>
      <w:r>
        <w:rPr/>
        <w:t>Ⱚ⥯</w:t>
      </w:r>
      <w:r>
        <w:rPr/>
        <w:t>䁅⽙㌫ꍚ敲㙸숭䨷猸塡毂湭椭娬忂瀳╔ꥯ秂꧎朤杀彧㵸䅈迎塾쉚愬千䣂䱎坰弯呱睊漪쉤㊡兔⹾䑄⥘朴当숰㧂俎姎⥇熘癸슡긩窩〣㍴䑚个⩬긳</w:t>
      </w:r>
      <w:r>
        <w:rPr/>
        <w:t>⠨</w:t>
      </w:r>
      <w:r>
        <w:rPr/>
        <w:t>䁐㦣戨㏂焨燂♵떡嘱况▻溬䥍䕌橵橁娸䭇䱶奂쉷所彟䥥偕긣녠䩈卧扭捈녷䅁칅␭Ⓜ</w:t>
      </w:r>
      <w:r>
        <w:rPr/>
        <w:t>ꕀ</w:t>
      </w:r>
      <w:r>
        <w:rPr/>
        <w:t>歶䱰䭳䙘뼪烂ꍎ쉪頨い㬥丮奧㡸牨〬坅⹞㵊㦏쉘걊묽奊㍣쉸㮵싂畒暮ꥰ㤫ㅟ疿㝉㴫긬〉夸뾣塕</w:t>
      </w:r>
      <w:r>
        <w:rPr/>
        <w:t>Ⱝ</w:t>
      </w:r>
      <w:r>
        <w:rPr/>
        <w:t>忂ꄫ쉚㡤橄勂䑥悱䅠깘㑐飂煰습숪⌻煀</w:t>
      </w:r>
      <w:r>
        <w:rPr/>
        <w:t>꧂</w:t>
      </w:r>
      <w:r>
        <w:rPr/>
        <w:t>昽䭲䍊⩆輷捃煠쉑䱒啄䫂圮輫凂楱堵弭硂</w:t>
      </w:r>
      <w:r>
        <w:rPr/>
        <w:t>꧂</w:t>
      </w:r>
      <w:r>
        <w:rPr/>
        <w:t>歒땢⨸⻃싃曂㞬ㆥ䔥渊㝄䝪纬彌墩䘻失♃ㅉ쉺쉕磂ꄳ⨵걊</w:t>
      </w:r>
      <w:r>
        <w:rPr/>
        <w:t>⢘</w:t>
      </w:r>
      <w:r>
        <w:rPr/>
        <w:t>㌷卬녉⩪숫殱唴䡂숰轕쌤㐳稣䅉ァ뽭⨩⫂㩹뭍永촱刳⼨勂瑀煀쉚噳楡勂㘥顕㝥쉕䈨㙩䭆</w:t>
      </w:r>
      <w:r>
        <w:rPr/>
        <w:t>ⰳ</w:t>
      </w:r>
      <w:r>
        <w:rPr/>
        <w:t>깭㉭砪䈭䡕⍋㵎건輦颵㴭쉕⨪礽⽢䐰⼪숶䨰琻つ牳哂㌴剠ꍯ⹧匱쉗幙䃂습桧瑑揂⦻殬⼩춵焺丸嫎慷</w:t>
      </w:r>
      <w:r>
        <w:rPr/>
        <w:t>ꦣ</w:t>
      </w:r>
      <w:r>
        <w:rPr/>
        <w:t>칵猪碘㞏摡歳슩⎱칰媩㇂㘲穫격戩싂䙉ㄦ㞿滂輸⵬瓂⬪ꅶ☮⩴晕婸썄㇂獸칊⍢熻䝀磂㩕썋轏斣乑倶㥩㍎㵫摱斱㘳樽颱슱쉷喻◂彥女쉁㐮묽晖⩆쉇佥⯂厏䥡걗䙡撮⬲獶쉥浬瑳숪硬欭ꅆ</w:t>
      </w:r>
      <w:r>
        <w:rPr/>
        <w:t>⠸ⱗ</w:t>
      </w:r>
      <w:r>
        <w:rPr/>
        <w:t>칃媡䡃뽗䅦婱媱싂扙㒩瘽樲啍싂깞棂匱堪㵆䑟幠煬㍖</w:t>
      </w:r>
      <w:r>
        <w:rPr/>
        <w:t>ꗂ⫃</w:t>
      </w:r>
      <w:r>
        <w:rPr/>
        <w:t>ⱗ</w:t>
      </w:r>
      <w:r>
        <w:rPr/>
        <w:t>繊䪱奕㠳䁫悥楱ꥰꍭ楇땣묣浇쉀䌶싎㔴漬㛂⭗䆥傣쌰燂杉땃</w:t>
      </w:r>
      <w:r>
        <w:rPr/>
        <w:t>ꕤ</w:t>
      </w:r>
      <w:r>
        <w:rPr/>
        <w:t>숴婀厘슱偔쉹뭈⽒쉓㉅㙒朦䴶ꄪ䵗溘</w:t>
      </w:r>
      <w:r>
        <w:rPr/>
        <w:t>ⵯ</w:t>
      </w:r>
      <w:r>
        <w:rPr/>
        <w:t>䍂堣⛂顚</w:t>
      </w:r>
      <w:r>
        <w:rPr/>
        <w:t>ꔵ</w:t>
      </w:r>
      <w:r>
        <w:rPr/>
        <w:t>㐥␲쉅䃂䰯싂땇쉋䵸档畯轳懂䁁橪㋂⽌旂匦倳䋂ㅺ煑㥕䝉䌹党캿牬煓䢩穆輫瑬㖮坄슩껂ꌮ祸넺䭦㔷䑊ぎ쉍싂婃䩡⑖칳칌긻啦㕬</w:t>
      </w:r>
      <w:r>
        <w:rPr/>
        <w:t>ꥆ</w:t>
      </w:r>
      <w:r>
        <w:rPr/>
        <w:t>頴䜲卒猹䭁櫂琪䅱</w:t>
      </w:r>
      <w:r>
        <w:rPr/>
        <w:t>⢏</w:t>
      </w:r>
      <w:r>
        <w:rPr/>
        <w:t>捐杖䩷</w:t>
      </w:r>
      <w:r>
        <w:rPr/>
        <w:t>ꤸ</w:t>
      </w:r>
      <w:r>
        <w:rPr/>
        <w:t>畫싍搸⩷哂摢壂㕸䨯║優癌硥㤻땳ꄨ恦異秂숣䡓焪㣃숳싂飂쵙넺䩀㯂</w:t>
      </w:r>
      <w:r>
        <w:rPr/>
        <w:t>ꔹ</w:t>
      </w:r>
      <w:r>
        <w:rPr/>
        <w:t>㩸㑀츺⩈煏</w:t>
      </w:r>
      <w:r>
        <w:rPr/>
        <w:t>ⱆ</w:t>
      </w:r>
      <w:r>
        <w:rPr/>
        <w:t>慎睟쎩皵䅘䇂猻㦱徬깙⤨徬녗氰⌭칺㪩栰ꥹ欻墩깙瓂⑮뭡協䘮桑ꍣ售䷎慚敃층呇盂姍湏㠫䳂畾숴獆彆⥖슬▘䁊</w:t>
      </w:r>
      <w:r>
        <w:rPr/>
        <w:t>ꕫ</w:t>
      </w:r>
      <w:r>
        <w:rPr/>
        <w:t>䤬敒扯匽䭏挴冘頹걥ꆥ㝐湣浤涱楑䉍嗂츳♬窥け⭶⦡偲㵭䵆쉯楀⸹뭳䭑へ싂숮뼲浸㭉곂썴梏こ申噷⨱獃춻煫갥活䌷⾬싂㍖⑷⹒䀷澱飂婯⧂仂䵩杄숽㒮嘺뇂뼻ㄮ儥⑔彮乹䕨싂⭁┤悥䅤唲⍙㪿琤䥢敱숬놣념⫃䅋거桤䈹깩䑈쵍⿂甹⑯癫ꍖ䴊㚡渹걁暏拂漷朽輱绂쉦惂ꍄ䨶㴷塆䅯歱슻䤸摁灏싂杫獴뼪걪䥡䰻兴䁆琷え㶩㷂姂</w:t>
      </w:r>
      <w:r>
        <w:rPr/>
        <w:t>⣂</w:t>
      </w:r>
      <w:r>
        <w:rPr/>
        <w:t>晩祮凂䡥䐬䙯頨歮婦媻㨶㝍歌乙㠪湱썄㦘獭┴ꆵ㵌␣⍇ご♖슣⑋츸疡ꥮ䙥숥捴江㐮㩷쉾⬮瞏䕮煱桁䋂眯歔幩挣</w:t>
      </w:r>
      <w:r>
        <w:rPr/>
        <w:t>⡴</w:t>
      </w:r>
      <w:r>
        <w:rPr/>
        <w:t>䢘喏칐</w:t>
      </w:r>
      <w:r>
        <w:rPr/>
        <w:t>ꦥ</w:t>
      </w:r>
      <w:r>
        <w:rPr/>
        <w:t>啥䁣湚愮㌮䁞슣䐨㑘婬特숪䏂煟㕤撩ꅆ</w:t>
      </w:r>
      <w:r>
        <w:rPr/>
        <w:t>ⱨ</w:t>
      </w:r>
      <w:r>
        <w:rPr/>
        <w:t>怰夽䴬偸濂䦡晳恋牟䩖迂爨㨵깸뭣㍄䯃䀰坔卭땉뿂쉷ꅢ発</w:t>
      </w:r>
      <w:r>
        <w:rPr/>
        <w:t>꥟</w:t>
      </w:r>
      <w:r>
        <w:rPr/>
        <w:t>㕟㙟썄坐䒵䡏猹炡嫂</w:t>
      </w:r>
      <w:r>
        <w:rPr/>
        <w:t>Ⱳ</w:t>
      </w:r>
      <w:r>
        <w:rPr/>
        <w:t>ꍉ뇂⾱矂旂㘳拂숫参扗갹晪</w:t>
      </w:r>
      <w:r>
        <w:rPr/>
        <w:t>ⱦ</w:t>
      </w:r>
      <w:r>
        <w:rPr/>
        <w:t>䣂倥嫂噪䤹놮畎⥏숪䉎㝣</w:t>
      </w:r>
      <w:r>
        <w:rPr/>
        <w:t>ꖩ♞</w:t>
      </w:r>
      <w:r>
        <w:rPr/>
        <w:t>换呺硤⭥煯䁏䌰╹숹껂㵚壂劣⎵䡙⼬슘杚忍䭒숻숵䷂夻焷춬쉔ㄪ긱〩兰싂剎㇍眷滂뭢⫂⽃䕥捥䟍</w:t>
      </w:r>
      <w:r>
        <w:rPr/>
        <w:t>ꤦ</w:t>
      </w:r>
      <w:r>
        <w:rPr/>
        <w:t>㪏瑞</w:t>
      </w:r>
      <w:r>
        <w:rPr/>
        <w:t>ꕸ</w:t>
      </w:r>
      <w:r>
        <w:rPr/>
        <w:t>슥楠䱺ㅺ䉄捙쉈轮춬䝳</w:t>
      </w:r>
      <w:r>
        <w:rPr/>
        <w:t>ⵍ</w:t>
      </w:r>
      <w:r>
        <w:rPr/>
        <w:t>䭪숣䥇䀸⨯煩焩</w:t>
      </w:r>
      <w:r>
        <w:rPr/>
        <w:t>Ⲙ</w:t>
      </w:r>
      <w:r>
        <w:rPr/>
        <w:t>㐣迂买䨷幊歧䕸檩䪏慯㕥株</w:t>
      </w:r>
      <w:r>
        <w:rPr/>
        <w:t>ⱶ</w:t>
      </w:r>
      <w:r>
        <w:rPr/>
        <w:t>偯礲剰䭲煢戥䔺ꌵ楖祫找頣▩嚵뽊㍥쉕⍺㟂煔吲楾吽狂숪숸슩⩖䰪쎵♙淂숤汁䝇涡</w:t>
      </w:r>
      <w:r>
        <w:rPr/>
        <w:t>⠴</w:t>
      </w:r>
      <w:r>
        <w:rPr/>
        <w:t>獮楟忎⮬</w:t>
      </w:r>
      <w:r>
        <w:rPr/>
        <w:t>ꕄ</w:t>
      </w:r>
      <w:r>
        <w:rPr/>
        <w:t>䶵卋礦ꍱ㍗轸칰⪩⭩⑗䯂启㨨䔳╉ㅺ彦㨫椺껂㝢珃䀯䈶刦슥轋䎮䝏쉷愨旂楤惃⸵䕲</w:t>
      </w:r>
      <w:r>
        <w:rPr/>
        <w:t>꥓</w:t>
      </w:r>
      <w:r>
        <w:rPr/>
        <w:t>售䜨佈焰滂녮㠪㵺唭啋憱䶬砱쉂꺮業䍟竂奩䘵才攬ꍋ亻桉焪⩳⭮ㅭ牦ꥮ坯쉠⭅⥵㓂祲䬮䵄䪏쉞䥬泍␭쉅嚏優뭾昽朵ぱ䔪爰䍏幚♆卥㝦</w:t>
      </w:r>
      <w:r>
        <w:rPr/>
        <w:t>ꕚ</w:t>
      </w:r>
      <w:r>
        <w:rPr/>
        <w:t>愰䙒ꥣ眥╳묱⹟㪡㬯숨忂昩塸帱个摐쉍쉟禣</w:t>
      </w:r>
      <w:r>
        <w:rPr/>
        <w:t>ⵙ</w:t>
      </w:r>
      <w:r>
        <w:rPr/>
        <w:t>礮娲城쉮畋</w:t>
      </w:r>
      <w:r>
        <w:rPr/>
        <w:t>ꕄ</w:t>
      </w:r>
      <w:r>
        <w:rPr/>
        <w:t>ꆡ橤嚏䶵䟍㩍㊱䤽柂뿎浘濂㘩ヂ乶攭</w:t>
      </w:r>
      <w:r>
        <w:rPr/>
        <w:t>ꦵ</w:t>
      </w:r>
      <w:r>
        <w:rPr/>
        <w:t>ば쉳䭘啘촹半机啀牪轢</w:t>
      </w:r>
      <w:r>
        <w:rPr/>
        <w:t>ⶱ</w:t>
      </w:r>
      <w:r>
        <w:rPr/>
        <w:t>剞㴻</w:t>
      </w:r>
      <w:r>
        <w:rPr/>
        <w:t>ꥅ</w:t>
      </w:r>
      <w:r>
        <w:rPr/>
        <w:t>䵔啶塲㡾쌭顸</w:t>
      </w:r>
      <w:r>
        <w:rPr/>
        <w:t>ꥂ</w:t>
      </w:r>
      <w:r>
        <w:rPr/>
        <w:t>깍繨䬲砸塮楌꥙奱倰欩焰竂婏〥〉䰽㖩</w:t>
      </w:r>
      <w:r>
        <w:rPr/>
        <w:t>⡖䷎</w:t>
      </w:r>
      <w:r>
        <w:rPr/>
        <w:t>쎣⑅䋎呑ꍌ歀䢩㋂쉘㝬ꅙ瀱爮쉑㡐숶㪘⽵㥞쉠纮晵</w:t>
      </w:r>
      <w:r>
        <w:rPr/>
        <w:t>⡟</w:t>
      </w:r>
      <w:r>
        <w:rPr/>
        <w:t>灶輵숯딲㔴걅湺刦泂㧍漪쉊光슣ꍗ愸敞싂䍣䏂㌊䡠숱㍱</w:t>
      </w:r>
      <w:r>
        <w:rPr/>
        <w:t>ꥇ</w:t>
      </w:r>
      <w:r>
        <w:rPr/>
        <w:t>쉶㙙쉑爯⫂扪婖亵</w:t>
      </w:r>
      <w:r>
        <w:rPr/>
        <w:t>ꥈ</w:t>
      </w:r>
      <w:r>
        <w:rPr/>
        <w:t>䁂示䫂六쉪㴦⨴ꍟ䥯⛂ꇍ傮婪彰䘰礶妱㜨ㅄ硙颡㌣깰쉟</w:t>
      </w:r>
      <w:r>
        <w:rPr/>
        <w:t>ꕐ</w:t>
      </w:r>
      <w:r>
        <w:rPr/>
        <w:t>쉥汸㉈婳㟂갩漭䇃悻顕瑌㙞⸵氬瘣⽫㩳䟂䍠椲쉦橓⍠づ㈴湌爲䚩婂䩚쉆慆杗甫琲䁆ㅸ㜥㝠汪㩅唣㴺硁六⬬</w:t>
      </w:r>
      <w:r>
        <w:rPr/>
        <w:t>Ɒ</w:t>
      </w:r>
      <w:r>
        <w:rPr/>
        <w:t>携㖘뽱睺⛃䡀昬抩坲뾬刯㨶呠䀮땂䨽쉧偡礩쉬扑橮喬乕떱擎㏂칊灮침祊㶱쉾淂慨慢礫╘쉳ꅸ撣浑轞꥔䦬䭤㍀卬⌫䭋幷쌮┸㡫轤슱㈱乆</w:t>
      </w:r>
      <w:r>
        <w:rPr/>
        <w:t>⠽</w:t>
      </w:r>
      <w:r>
        <w:rPr/>
        <w:t>녤䭄浤獌숲쉊䅯䍊䵒戦央ㅰ彲歀睄瘻炬撱倭㎩㑬뿃♹婔區␨⴯䁾城숹</w:t>
      </w:r>
      <w:r>
        <w:rPr/>
        <w:t>⡀</w:t>
      </w:r>
      <w:r>
        <w:rPr/>
        <w:t>⼬摚⩚䙡⸪䭤㛍䝴걇숸曂싂䠫斬⹋旂</w:t>
      </w:r>
      <w:r>
        <w:rPr/>
        <w:t>ꥅ</w:t>
      </w:r>
      <w:r>
        <w:rPr/>
        <w:t>穈쵎㟂䝰㣂楞乓䥇䥹墣牃</w:t>
      </w:r>
      <w:r>
        <w:rPr/>
        <w:t>ⵟ</w:t>
      </w:r>
      <w:r>
        <w:rPr/>
        <w:t>䁡砹♡</w:t>
      </w:r>
      <w:r>
        <w:rPr/>
        <w:t>⡰</w:t>
      </w:r>
      <w:r>
        <w:rPr/>
        <w:t>恘⭵숪칶쉰숸⌻쉕⽫</w:t>
      </w:r>
      <w:r>
        <w:rPr/>
        <w:t>ꤣ</w:t>
      </w:r>
      <w:r>
        <w:rPr/>
        <w:t>橯畠係桇䙴猺䱃곂ꌨ圪</w:t>
      </w:r>
      <w:r>
        <w:rPr/>
        <w:t>ⲏ</w:t>
      </w:r>
      <w:r>
        <w:rPr/>
        <w:t>ꕍ</w:t>
      </w:r>
      <w:r>
        <w:rPr/>
        <w:t>쉋潏樹</w:t>
      </w:r>
      <w:r>
        <w:rPr/>
        <w:t>ꕕ</w:t>
      </w:r>
      <w:r>
        <w:rPr/>
        <w:t>딯櫂⫃扏䕘⺻卾垻獤偎䍓</w:t>
      </w:r>
      <w:r>
        <w:rPr/>
        <w:t>ꔰ</w:t>
      </w:r>
      <w:r>
        <w:rPr/>
        <w:t>㉊硧</w:t>
      </w:r>
      <w:r>
        <w:rPr/>
        <w:t>Ⳏ</w:t>
      </w:r>
      <w:r>
        <w:rPr/>
        <w:t>䃂ㄺ䕟쉘偑儭煵슻䵚쉅漮佩刮촹䖏</w:t>
      </w:r>
      <w:r>
        <w:rPr/>
        <w:t>⡄</w:t>
      </w:r>
      <w:r>
        <w:rPr/>
        <w:t>䒱㢩圸倲穚卭ꄽ常卦欵輶㴷㨪極撵湊⚡橭䫂偄䝪숽偑</w:t>
      </w:r>
      <w:r>
        <w:rPr/>
        <w:t>ꤦ</w:t>
      </w:r>
      <w:r>
        <w:rPr/>
        <w:t>녃柂䰰뽉晕榻쉒</w:t>
      </w:r>
      <w:r>
        <w:rPr/>
        <w:t>ⵑ</w:t>
      </w:r>
      <w:r>
        <w:rPr/>
        <w:t>ꥥ㕶曂嗂奕獷䙭䠣땐뼩慥</w:t>
      </w:r>
      <w:r>
        <w:rPr/>
        <w:t>ꥍ</w:t>
      </w:r>
      <w:r>
        <w:rPr/>
        <w:t>싂쉐㵾婶㍪뿃⑳浆⭨瀱顬쉶啦♭䮣</w:t>
      </w:r>
      <w:r>
        <w:rPr/>
        <w:t>ꕰ</w:t>
      </w:r>
      <w:r>
        <w:rPr/>
        <w:t>뾿⌶䩪땟ꥩ煁쉊忂睬⎩䝟숷䍊</w:t>
      </w:r>
      <w:r>
        <w:rPr/>
        <w:t>⠬</w:t>
      </w:r>
      <w:r>
        <w:rPr/>
        <w:t>䰯ꇎ뽈꥚卐姂㞮㡬䵉畤沏</w:t>
      </w:r>
      <w:r>
        <w:rPr/>
        <w:t>ꔬ</w:t>
      </w:r>
      <w:r>
        <w:rPr/>
        <w:t>偧쉷◂癁幅吸</w:t>
      </w:r>
      <w:r>
        <w:rPr/>
        <w:t>ꗂ</w:t>
      </w:r>
      <w:r>
        <w:rPr/>
        <w:t>쵩猫땤殏慬䆩뗂쉵汱䦻盂</w:t>
      </w:r>
      <w:r>
        <w:rPr/>
        <w:t>ꔫ</w:t>
      </w:r>
      <w:r>
        <w:rPr/>
        <w:t>灌㍄㨯砫⩊꥘〯䰩쉱卧題䩕ね</w:t>
      </w:r>
      <w:r>
        <w:rPr/>
        <w:t>ⴥ</w:t>
      </w:r>
      <w:r>
        <w:rPr/>
        <w:t>㡋♳辵⬪䌱书쌨쉡㤩辻쉋㕟숯器㓃睙㥗쉁弦纏汈晱숦木쉎ꍟ係全쉾爤湅⍆帬췂㞩さ촶⍥畷</w:t>
      </w:r>
      <w:r>
        <w:rPr/>
        <w:t>ꔻ</w:t>
      </w:r>
      <w:r>
        <w:rPr/>
        <w:t>쉩⥗桃䄮⑺㝪䐹癍⩌彡卤⩗Ⓜ쵹숺灌噐佧杆싂⽲뭒擂㙵炿皥쉭奄ㅉ奟瑂曃穑檵渫ꄪꅚ圷婺</w:t>
      </w:r>
      <w:r>
        <w:rPr/>
        <w:t>ⷃ</w:t>
      </w:r>
      <w:r>
        <w:rPr/>
        <w:t>痂飂㙗䌤♉䕌懎棂㙖츨碿㪩獞浲ꥭ瑊䉈뿂䅫땁숽䀽싂墬竂칮⴪뽧浖敫含媩晀⛂潪滂勂刣ま</w:t>
      </w:r>
      <w:r>
        <w:rPr/>
        <w:t>⣂</w:t>
      </w:r>
      <w:r>
        <w:rPr/>
        <w:t>쉢琵썠繫猨圤椯┊坮朴䢥</w:t>
      </w:r>
      <w:r>
        <w:rPr/>
        <w:t>ꥏ</w:t>
      </w:r>
      <w:r>
        <w:rPr/>
        <w:t>呦瘺轅䠰碬搤嘰摷散䪬盂侏氨숻廂䱧䁔슡㜹轤⨫攻㬲婋㉃숶輦⏂塲拂㝩奥䍅煐걆前㭬㭴䕧㙷术슏쉀䡦쉬奯슣廂⽫㧂뽭堰眮摞惂숹惂幅ㅘ쉔싃䀳泍垿唱␵쉬烂彍㕁䶩窬ꥺ녾䜭</w:t>
      </w:r>
      <w:r>
        <w:rPr/>
        <w:t>ⱕ</w:t>
      </w:r>
      <w:r>
        <w:rPr/>
        <w:t>忂稣濂䁙囃묦㵚곂㙃卤慭埂⾮敳쌻ꍢ䌺쉗쉊䴲⫃⩂</w:t>
      </w:r>
      <w:r>
        <w:rPr/>
        <w:t>ꗂ</w:t>
      </w:r>
      <w:r>
        <w:rPr/>
        <w:t>啹楌㵪㬽㕂딪稵䅮纏䔥挴곍恭㑨㩖楑噏捋䈩⩃뽕깤㶮捋䍐牅⻃曂樺溵湏余ꅄ縵⍘怽걕</w:t>
      </w:r>
      <w:r>
        <w:rPr/>
        <w:t>ꕲ</w:t>
      </w:r>
      <w:r>
        <w:rPr/>
        <w:t>걲参䉂敔䡄䩶␽晣⭒䁹〸ꇃ㉩</w:t>
      </w:r>
      <w:r>
        <w:rPr/>
        <w:t>ⵧ␣</w:t>
      </w:r>
      <w:r>
        <w:rPr/>
        <w:t>Ⳃ</w:t>
      </w:r>
      <w:r>
        <w:rPr/>
        <w:t>淍㵘쉖畕숺攦쉧숦䬣㈺勃䥘㌥⑦㙋炬쉢숷䑥☹堹쉩䁩</w:t>
      </w:r>
      <w:r>
        <w:rPr/>
        <w:t>ꕨ</w:t>
      </w:r>
      <w:r>
        <w:rPr/>
        <w:t>䮏䛍숵⛂湉桸␷墵䘱晸斘塠䱳䑆숪滍庿</w:t>
      </w:r>
      <w:r>
        <w:rPr/>
        <w:t>ꤪ⩭Ⓧ</w:t>
      </w:r>
      <w:r>
        <w:rPr/>
        <w:t>毂⽺䃂싂</w:t>
      </w:r>
      <w:r>
        <w:rPr/>
        <w:t>Ⱶ</w:t>
      </w:r>
      <w:r>
        <w:rPr/>
        <w:t>兾⮩쉍⭩婱唱獰썳爤挴吻⩺㩖뭠忂流䕟牄唫〹癩땁㩲쉲숽⤤⸬剃㨸</w:t>
      </w:r>
      <w:r>
        <w:rPr/>
        <w:t>ꗂ</w:t>
      </w:r>
      <w:r>
        <w:rPr/>
        <w:t>ⱄ</w:t>
      </w:r>
      <w:r>
        <w:rPr/>
        <w:t>輶녷所ㅌ䨩㠻</w:t>
      </w:r>
      <w:r>
        <w:rPr/>
        <w:t>ꦩ</w:t>
      </w:r>
      <w:r>
        <w:rPr/>
        <w:t>싂䁩곂扔</w:t>
      </w:r>
      <w:r>
        <w:rPr/>
        <w:t>⣃</w:t>
      </w:r>
      <w:r>
        <w:rPr/>
        <w:t>牭癉䩾뾻䙾歓㒱썟假奐뽧睅扃爫ꍧ싂⧂묮桂剭䑟ず堣껂六车渻䝩걸꥾䍧쉟䉓䭵䷂㥥䁃呣䵊冿焪⒵卩曎ꍬ</w:t>
      </w:r>
      <w:r>
        <w:rPr/>
        <w:t>ꕫ</w:t>
      </w:r>
      <w:r>
        <w:rPr/>
        <w:t>场쉓쉵硅䝐歯㒣숷扣쉖㔶杂剗녡改㭕佁깡稰剌⩡䣃䙔㗂眪땡썷氨启㙲㈦喩僎쉹⤣湉쉩禣⤴昻ꇂ⼳ꍘ浢棂晑夫䡤㩠礹䴩掩䎮沩쉬쉎啒숣㍫洴긽㷂쉗䁓ꅆ㡶䁹皩䥙◂睡ꥣ㴷䭟쏂㕣佮칧䭒㭎迎뮩䘦䁗浖狍껂㈦浮瀲칧捣浣㮵䥚쎣楢庻夭ㅸ䱷徣⩘䰺轗渭ꏃ㑎頸す슩䄲獕䅺䕞碏ꄦ珍瞥⒏㬽女啳숴땺쉤쉚䩪칥夵쉟乹䘳㕷䵱櫂쉵숸䓃轂⚥桞圻⍾稲櫂╃녗떮⩞䘣朤⽁䩸晾䋂⥑긶桄곂〭游娯⍳䑔偅쉤刷塓昷願䰬㠪㍧䣂婹湤廍稬係䁸䤥揎橪晬晨䭫⨩秂眣娴녴㕇哂䥟汑깧瀰畠顸슘숪깊쉂숪녅佳⩶䳂圩偒庩슱㡳숴㡇⬊♖☤湴着⌲⍀橍婌碡兴䖣㘭ꌮ畡걡啚挽칧丽䁊ㅫ焰ㅚ祟顁</w:t>
      </w:r>
      <w:r>
        <w:rPr/>
        <w:t>ꕰ⩺</w:t>
      </w:r>
      <w:r>
        <w:rPr/>
        <w:t>橦츯ⸯ浫䍃㶩猺䙭繕촪䩋䯂睃ꌣ䥅爥뭦쉺測梥ꄳ桔汖</w:t>
      </w:r>
      <w:r>
        <w:rPr/>
        <w:t>꧂</w:t>
      </w:r>
      <w:r>
        <w:rPr/>
        <w:t>瓂㥰㈮塈繕畈㪻偔넯卯⩠噔僂䊏쉃싂쌳祷땡ꅳ帨뼻凂䥓䱙䃂彀㭏歉♯哂쉇숭䡔쵺</w:t>
      </w:r>
      <w:r>
        <w:rPr/>
        <w:t>ꥎ</w:t>
      </w:r>
      <w:r>
        <w:rPr/>
        <w:t>䁣쉓숭뽗䇂纩쉬㜪⿂堤</w:t>
      </w:r>
      <w:r>
        <w:rPr/>
        <w:t>⡥</w:t>
      </w:r>
      <w:r>
        <w:rPr/>
        <w:t>㒡汢칙漭</w:t>
      </w:r>
      <w:r>
        <w:rPr/>
        <w:t>ꔬ</w:t>
      </w:r>
      <w:r>
        <w:rPr/>
        <w:t>顏䁯势◂䕈쉲倳ㅊ摴扫뽖䱅䜸噷瑷唪넽ぶ欦쉐熘㜥晥䐸뭇땷〴乢焱畱僎挩挽</w:t>
      </w:r>
      <w:r>
        <w:rPr/>
        <w:t>ꖮ</w:t>
      </w:r>
      <w:r>
        <w:rPr/>
        <w:t>〳쉋⩊硯㘷ㅒ䘴숽楚㎿Ⓜ</w:t>
      </w:r>
      <w:r>
        <w:rPr/>
        <w:t>ꗂ</w:t>
      </w:r>
      <w:r>
        <w:rPr/>
        <w:t>䵂╠⭈䕯母慫⑀</w:t>
      </w:r>
      <w:r>
        <w:rPr/>
        <w:t>⢿</w:t>
      </w:r>
      <w:r>
        <w:rPr/>
        <w:t>啸帶⦱䉫쉀塤杀橙㜫摩⥪쉫廎쉣浺쌩쵴䛂⬱庘乗㬲䵏獙ヂ⹦䜰⽖⭧灶뭴ぁ竎煆뇂ㅄ瓂⽇㉮畆숫偠掵欺咘㐴쉁斣</w:t>
      </w:r>
      <w:r>
        <w:rPr/>
        <w:t>ꔶ</w:t>
      </w:r>
      <w:r>
        <w:rPr/>
        <w:t>に䍍南쉍거具す瀬㟂</w:t>
      </w:r>
      <w:r>
        <w:rPr/>
        <w:t>ꥋ</w:t>
      </w:r>
      <w:r>
        <w:rPr/>
        <w:t>柂⩍</w:t>
      </w:r>
      <w:r>
        <w:rPr/>
        <w:t>ꗃ</w:t>
      </w:r>
      <w:r>
        <w:rPr/>
        <w:t>䍠㉈噗습ꅶ</w:t>
      </w:r>
      <w:r>
        <w:rPr/>
        <w:t>ⶥ</w:t>
      </w:r>
      <w:r>
        <w:rPr/>
        <w:t>䶩</w:t>
      </w:r>
      <w:r>
        <w:rPr/>
        <w:t>ꗂ</w:t>
      </w:r>
      <w:r>
        <w:rPr/>
        <w:t>拂假敖穡熡껃䉺優싂⹣ꏂ㈰숸揂♢숹樥滂敲癤瞩䈹㘨⹹泂昪样嫂乄䁨쉨숯㵑숶⩌숰䔥勂戣㑠⍆</w:t>
      </w:r>
      <w:r>
        <w:rPr/>
        <w:t>⠯</w:t>
      </w:r>
      <w:r>
        <w:rPr/>
        <w:t>걀</w:t>
      </w:r>
      <w:r>
        <w:rPr/>
        <w:t>ꥃ</w:t>
      </w:r>
      <w:r>
        <w:rPr/>
        <w:t>䴳瀩쉅助顯乹⑗㝑椨㭵ㆡ㡫佁啌㉊硨쉵㯂界쉔瀴㔲䠶戭㢏扇䌳杺ꥺ㠳慪쉾䑎湠놡張畳昬穉㌴╈</w:t>
      </w:r>
      <w:r>
        <w:rPr/>
        <w:t>ⵀ</w:t>
      </w:r>
      <w:r>
        <w:rPr/>
        <w:t>쉏ꌣ怪祂含㵪</w:t>
      </w:r>
      <w:r>
        <w:rPr/>
        <w:t>ꕪ</w:t>
      </w:r>
      <w:r>
        <w:rPr/>
        <w:t>你獕櫂扇䅄쉨쉋嘵汆㍲輹堫⚥떘噐㠳涣啨䰻쉥ꄵ쉤⩦㗂⥋깵䥦䨫쉄⑀恷恄操㠬䅶炥啫棂</w:t>
      </w:r>
      <w:r>
        <w:rPr/>
        <w:t>ⴽ</w:t>
      </w:r>
      <w:r>
        <w:rPr/>
        <w:t>뽄允橠␭㑩넱䧂⸪⍖꺣ꅹ䵱仂쉑</w:t>
      </w:r>
      <w:r>
        <w:rPr/>
        <w:t>⡁</w:t>
      </w:r>
      <w:r>
        <w:rPr/>
        <w:t>갰ꆬ祎墏摯뽪㕚頹숭뭫䰸⺻</w:t>
      </w:r>
      <w:r>
        <w:rPr/>
        <w:t>ꤵ</w:t>
      </w:r>
      <w:r>
        <w:rPr/>
        <w:t>慇깭䤦묰煊婢捈㵩㉇䞬⛂榥唭쌥浸姂揂ꥣ⩭儴欷䞱婟磂⬴칔뽫飂㎏権⫂╍슻</w:t>
      </w:r>
      <w:r>
        <w:rPr/>
        <w:t>ꕶ</w:t>
      </w:r>
      <w:r>
        <w:rPr/>
        <w:t>轫</w:t>
      </w:r>
      <w:r>
        <w:rPr/>
        <w:t>ꖏ</w:t>
      </w:r>
      <w:r>
        <w:rPr/>
        <w:t>槂并㉃佖柂侩㌥獣咮摀婑㊥潳䭍杸䵢挤飂愨ふ⨪玿估㘹쉂</w:t>
      </w:r>
      <w:r>
        <w:rPr/>
        <w:t>ꖮ</w:t>
      </w:r>
      <w:r>
        <w:rPr/>
        <w:t>徬㕧穰䘪畘㝗硊晒㶏⒮㖻攥晰썧畫拂煘灱瀶ꥰ恧䱐垥칠㌰椬擎瑁顧䁵숴湵䤮깗┣顥坅䅣䑤前琬㗂婢彍噴쉂컂㍹恙⽫㗂杂쉫ꥢ壂嫂Ⓜ䄺佮位ꆥ㍳뼊㑎슏쉣係喱䗂☸⻍㶩砳疩</w:t>
      </w:r>
      <w:r>
        <w:rPr/>
        <w:t>ⰲ</w:t>
      </w:r>
      <w:r>
        <w:rPr/>
        <w:t>栩溩</w:t>
      </w:r>
      <w:r>
        <w:rPr/>
        <w:t>ꕣ⩮</w:t>
      </w:r>
      <w:r>
        <w:rPr/>
        <w:t>䕡煚琶ꍣ㭃䁩噮呗兵猷畯夫爽촯楰泂乓䞬倰숺⩃쏂뇂䬲┫祆熣㭐쉤䨻겏剮妏瑩㬪쏂佥愳썪啮츬扂쵒倩わ슬穚</w:t>
      </w:r>
      <w:r>
        <w:rPr/>
        <w:t>ⵆ</w:t>
      </w:r>
      <w:r>
        <w:rPr/>
        <w:t>扇</w:t>
      </w:r>
      <w:r>
        <w:rPr/>
        <w:t>꧂</w:t>
      </w:r>
      <w:r>
        <w:rPr/>
        <w:t>佸䧂䁙㶩</w:t>
      </w:r>
      <w:r>
        <w:rPr/>
        <w:t>꤭</w:t>
      </w:r>
      <w:r>
        <w:rPr/>
        <w:t>之</w:t>
      </w:r>
      <w:r>
        <w:rPr/>
        <w:t>ⱔ⍠⩘</w:t>
      </w:r>
      <w:r>
        <w:rPr/>
        <w:t>僎歟⨴畂䱑牙晒係츴摡潅畏㝢㕲磂晧圭⥒攣倨潑䡘段쉆</w:t>
      </w:r>
      <w:r>
        <w:rPr/>
        <w:t>ꤦ</w:t>
      </w:r>
      <w:r>
        <w:rPr/>
        <w:t>扩숷䑢⭎㡪ꆡ䔰噡呺浱幺牡惃㕩弨迂䜵춥硧</w:t>
      </w:r>
      <w:r>
        <w:rPr/>
        <w:t>ⴺ</w:t>
      </w:r>
      <w:r>
        <w:rPr/>
        <w:t>숩䞘故儯疱桹숭瑑懍汱砵⏂亏⛂㔵기䱡响灟憣晣⬩幂顙䑾洷繭繾捆卞䚻悩獓㉬䨭恸剕桯傣堨稱</w:t>
      </w:r>
      <w:r>
        <w:rPr/>
        <w:t>⡶</w:t>
      </w:r>
      <w:r>
        <w:rPr/>
        <w:t>䳂컃ꅥ呵싂컂玮쉔厱塊䧂긯敱告吻숮穵쉾愮䍮뼵㥶䝈⪏獖䭂뭲攰氤㍞쉓⽆</w:t>
      </w:r>
      <w:r>
        <w:rPr/>
        <w:t>ꕪ</w:t>
      </w:r>
      <w:r>
        <w:rPr/>
        <w:t>䡔쉘녾梮쉆杳㠰轇♦뭥촯䨸怴㭋䑦슡</w:t>
      </w:r>
      <w:r>
        <w:rPr/>
        <w:t>ꦩ</w:t>
      </w:r>
      <w:r>
        <w:rPr/>
        <w:t>杕䙟偰쉙歑䪡佅䵕䱦杴匭ꅣ㵎瀬䍋焬礲凂</w:t>
      </w:r>
      <w:r>
        <w:rPr/>
        <w:t>ꦵ</w:t>
      </w:r>
      <w:r>
        <w:rPr/>
        <w:t>儨♉噬쉂䙡窩촩쉔</w:t>
      </w:r>
      <w:r>
        <w:rPr/>
        <w:t>ꦣ</w:t>
      </w:r>
      <w:r>
        <w:rPr/>
        <w:t>㔣㭭煫辥䩎⺬湮䱷睟꥔堫</w:t>
      </w:r>
      <w:r>
        <w:rPr/>
        <w:t>꤫</w:t>
      </w:r>
      <w:r>
        <w:rPr/>
        <w:t>䪿焨颮♪敕嘺照⩣癉辩쉄妱䩸슮♰쉁檩牊깳䍋催迂妩乪唴䵺畭곂䄱攬䬶嘪丰焤汓숴⥢ꅙ晴뼻⽗祭䲵ꍉ昫뭍楤☦煥䪿畗䋂</w:t>
      </w:r>
      <w:r>
        <w:rPr/>
        <w:t>ꕠ</w:t>
      </w:r>
      <w:r>
        <w:rPr/>
        <w:t>硖澮걸晾⾣乧⩃坮朳牰楯眭딸晒棂桦䷂㩕쉖倵</w:t>
      </w:r>
      <w:r>
        <w:rPr/>
        <w:t>ꔹ</w:t>
      </w:r>
      <w:r>
        <w:rPr/>
        <w:t>傡䖵㘣䢡磎塒䲿⧂䉲ꍷ䕄싂呋䰳䧍ꍂ㓂䴣瑕碩娤쉮掩湲䁵戩㓂唺⫂㞩堬玘啠六쌴䗂㜥⽆쌨徣⨥⨹啧轺묵깔嗂獤</w:t>
      </w:r>
      <w:r>
        <w:rPr/>
        <w:t>⡮</w:t>
      </w:r>
      <w:r>
        <w:rPr/>
        <w:t>嗍뮻䔤쉨</w:t>
      </w:r>
      <w:r>
        <w:rPr/>
        <w:t>ꕚ</w:t>
      </w:r>
      <w:r>
        <w:rPr/>
        <w:t>松⽇㜻焣슩縸恴灤卆ㅄ礳恴</w:t>
      </w:r>
      <w:r>
        <w:rPr/>
        <w:t>ⵦ</w:t>
      </w:r>
      <w:r>
        <w:rPr/>
        <w:t>䉱⤪숮偺쉅瘷太䥾澩曂挫녠</w:t>
      </w:r>
      <w:r>
        <w:rPr/>
        <w:t>⡭</w:t>
      </w:r>
      <w:r>
        <w:rPr/>
        <w:t>帰㘪㭙㮘♌㭒彋녂슮幀넣噩兄獴湪湾活㡚</w:t>
      </w:r>
      <w:r>
        <w:rPr/>
        <w:t>ⱖ⨴</w:t>
      </w:r>
      <w:r>
        <w:rPr/>
        <w:t>婍搷㴵쏂稹橤싂⼴숯䧂쉅䱇摱䭸斮▣칁睪숶</w:t>
      </w:r>
      <w:r>
        <w:rPr/>
        <w:t>⠱</w:t>
      </w:r>
      <w:r>
        <w:rPr/>
        <w:t>琥橮剭佡⺥䡊獕슻牁⨸輥䙸⽭㭞婎唰煅㵥츭걃湄䑅瑹穾숹犣歄槂偖槍娫</w:t>
      </w:r>
      <w:r>
        <w:rPr/>
        <w:t>ꤪ⥗</w:t>
      </w:r>
      <w:r>
        <w:rPr/>
        <w:t>䑪払獬</w:t>
      </w:r>
      <w:r>
        <w:rPr/>
        <w:t>ꕠ</w:t>
      </w:r>
      <w:r>
        <w:rPr/>
        <w:t>숬幢儷䵕ꄫ</w:t>
      </w:r>
      <w:r>
        <w:rPr/>
        <w:t>ⱃ</w:t>
      </w:r>
      <w:r>
        <w:rPr/>
        <w:t>㌵뮮츤物氶⮥湁Ⓜ㈤숳㜳╬㑣吳숸〶쉀ꅍㅉ甲圣擂츊慦ꍬ숹浍䑉潘潄䉦㓂治㔤妱晨拂稶뼯䁂浔ㅂ吹㩬朸</w:t>
      </w:r>
      <w:r>
        <w:rPr/>
        <w:t>Ⲯ</w:t>
      </w:r>
      <w:r>
        <w:rPr/>
        <w:t>佚洱㣂硖슱題㠦仂牆䍣含䁳⍗係敩⩔㌸扅ꄬ㑞梡憱㐶獚땣擎①坙㙏弳湞獬⑴⭢痍㩂쉐⥈㇂䶥睢⼥彚슏窿싂</w:t>
      </w:r>
      <w:r>
        <w:rPr/>
        <w:t>꧂⑒</w:t>
      </w:r>
      <w:r>
        <w:rPr/>
        <w:t>뭬ꌻ砹㭊样㤻</w:t>
      </w:r>
      <w:r>
        <w:rPr/>
        <w:t>ⵟ⌷</w:t>
      </w:r>
      <w:r>
        <w:rPr/>
        <w:t>汅杁㣂쌣䲥⺣ꄥ⩭怫恴杧瑞剆侱媣久㥂땚摉♒哂칩灕剺湋츽쉅䵠禣污怬䰹⮵獾⨯䤻倬偸濂숺㥚䁸䲱牷㙒畆⩂숩쉴놻㍸漮⬭␮㥚갪䋂牧⹐숪⨵㕹䥴痂攽幮核䎿</w:t>
      </w:r>
      <w:r>
        <w:rPr/>
        <w:t>ꤽ</w:t>
      </w:r>
      <w:r>
        <w:rPr/>
        <w:t>㥅뽶呁슩㠨啭偖쉐轮ꅭ뇂ィ䃂㘻湴숭㉹夽갪呉㔰软琩⨷㌴⥡</w:t>
      </w:r>
      <w:r>
        <w:rPr/>
        <w:t>ꕍ</w:t>
      </w:r>
      <w:r>
        <w:rPr/>
        <w:t>稶⑦歺䵠焫䊿</w:t>
      </w:r>
      <w:r>
        <w:rPr/>
        <w:t>ⷍ╹</w:t>
      </w:r>
      <w:r>
        <w:rPr/>
        <w:t>쉢쉍婪慰牚뗂슿쉇쉳掩㉙奧䅖</w:t>
      </w:r>
      <w:r>
        <w:rPr/>
        <w:t>ꤩ</w:t>
      </w:r>
      <w:r>
        <w:rPr/>
        <w:t>쉤쉑嘦劬晪剐㜰╉╅⩆㎩㨪</w:t>
      </w:r>
      <w:r>
        <w:rPr/>
        <w:t>Ⱘ</w:t>
      </w:r>
      <w:r>
        <w:rPr/>
        <w:t>ꍪ</w:t>
      </w:r>
      <w:r>
        <w:rPr/>
        <w:t>⡊⩨</w:t>
      </w:r>
      <w:r>
        <w:rPr/>
        <w:t>恫桔囂</w:t>
      </w:r>
      <w:r>
        <w:rPr/>
        <w:t>Ⱘ</w:t>
      </w:r>
      <w:r>
        <w:rPr/>
        <w:t>뽹㉵김긦秂癰懂</w:t>
      </w:r>
      <w:r>
        <w:rPr/>
        <w:t>꤯</w:t>
      </w:r>
      <w:r>
        <w:rPr/>
        <w:t>싍べꎱ䡎숽쉞却嚱杘䙣祀瑭灸扺疏㍧牬响칐塺㝦刵佃頽奺㝤썲癈ヂ䝹숲뭪⹉▿爪쉰池䱙㚱槂嘲⭢婡䅯㩖塞䐴䪮〮硉⛂⯎淂湴楴㔪⨲䐵䍏剭◂㉮辱慭琽䥺䕌䌪䡃抡䕎欺뭆㇃氺㬬</w:t>
      </w:r>
      <w:r>
        <w:rPr/>
        <w:t>ꤲ</w:t>
      </w:r>
      <w:r>
        <w:rPr/>
        <w:t>烂匦쵢別㴵</w:t>
      </w:r>
      <w:r>
        <w:rPr/>
        <w:t>⠸</w:t>
      </w:r>
      <w:r>
        <w:rPr/>
        <w:t>뭄쉁慴幰瘨</w:t>
      </w:r>
      <w:r>
        <w:rPr/>
        <w:t>ꕃ␴</w:t>
      </w:r>
      <w:r>
        <w:rPr/>
        <w:t>伯䍫䠹䙑䫎瑟杫쉢䍞墣숻숹繭춣刴딣</w:t>
      </w:r>
      <w:r>
        <w:rPr/>
        <w:t>⢬⩷</w:t>
      </w:r>
      <w:r>
        <w:rPr/>
        <w:t>桳楋쉸囂主晴奧ꥥ浏䈰쉈歾㭀䲥倫쉷⥂前쉄㦣쉐⨮㷂녹숪⍵쉅獡</w:t>
      </w:r>
      <w:r>
        <w:rPr/>
        <w:t>ⶣ</w:t>
      </w:r>
      <w:r>
        <w:rPr/>
        <w:t>싂☨⼪瓂捅뗂㊏䉩</w:t>
      </w:r>
      <w:r>
        <w:rPr/>
        <w:t>ⵁ⩪</w:t>
      </w:r>
      <w:r>
        <w:rPr/>
        <w:t>煆칰䉳䲬㑕噅ꍎ楍漦敇䩙䮏伱㨲쉏숳뼪場い떿䷂쎥숰癑堪슏䱂싂㞵瓂싂嘪ꥶ偖⵭墿䌻婷疮扣乂弽⨤懂칁</w:t>
      </w:r>
      <w:r>
        <w:rPr/>
        <w:t>ⵆ</w:t>
      </w:r>
      <w:r>
        <w:rPr/>
        <w:t>쉃带瓂窩癗捓歅䑺</w:t>
      </w:r>
      <w:r>
        <w:rPr/>
        <w:t>⡄</w:t>
      </w:r>
      <w:r>
        <w:rPr/>
        <w:t>横琳숯塧곂畺凂幹싎긱䘬⹦</w:t>
      </w:r>
      <w:r>
        <w:rPr/>
        <w:t>⠤</w:t>
      </w:r>
      <w:r>
        <w:rPr/>
        <w:t>稬</w:t>
      </w:r>
      <w:r>
        <w:rPr/>
        <w:t>⡬</w:t>
      </w:r>
      <w:r>
        <w:rPr/>
        <w:t>顥숤숣繉歇橀䬭繅</w:t>
      </w:r>
      <w:r>
        <w:rPr/>
        <w:t>ⵙ♖</w:t>
      </w:r>
      <w:r>
        <w:rPr/>
        <w:t>숩⯂쉖㝒栤䗎晤⨶⻂凂流ㄵ칯徵땢恄╳䉁쉣䁟扫숹帷슩歳轢托帪浂幱恂╯⮱䘪晄쉥</w:t>
      </w:r>
      <w:r>
        <w:rPr/>
        <w:t>ꦮ</w:t>
      </w:r>
      <w:r>
        <w:rPr/>
        <w:t>쉍쉆숽㕳쉨⹄딷癷䠣䤵싎쵐넶汭䮮ꆬ㖵栲焹뽑㩲桄䈊恇䆩녑頪䥘⤭㨷⸮株颥轾睢숻癟猴땷╊묰숮頰彲쉯畨瑵쉭厵⾣幒땧䪵╆뼪䔺춥㵹⭢⸱曂倨</w:t>
      </w:r>
      <w:r>
        <w:rPr/>
        <w:t>꧂</w:t>
      </w:r>
      <w:r>
        <w:rPr/>
        <w:t>⣂⛂</w:t>
      </w:r>
      <w:r>
        <w:rPr/>
        <w:t>祵⪿啞坁呞椣弮깒灉狂ꆩ뇂卙뭈匬の嗃繎磂걩批층悱쉞敏婌쉧슻䉕㵅⸫牖庿ꍕ併嘳捲彋ꅦ숳⻍䭾椩⽁义쉘䅀敔坍䆵㑎⽊ㆱ䵒汣甯♂♙䭋參㑍橉挺䋎촯廂瑁啖㨷圳㩣䶵噂슘</w:t>
      </w:r>
      <w:r>
        <w:rPr/>
        <w:t>ⴤ</w:t>
      </w:r>
      <w:r>
        <w:rPr/>
        <w:t>䕁쉪슿䱃촪种坕湯段奣䑓쵚柃願呙ꅯ슏땣싂晖䕠쉷癢␩ꅡ䱔恘ꥴ</w:t>
      </w:r>
      <w:r>
        <w:rPr/>
        <w:t>⡡</w:t>
      </w:r>
      <w:r>
        <w:rPr/>
        <w:t>嫂吸姂땆</w:t>
      </w:r>
      <w:r>
        <w:rPr/>
        <w:t>ꕋ</w:t>
      </w:r>
      <w:r>
        <w:rPr/>
        <w:t>睎桩┩</w:t>
      </w:r>
      <w:r>
        <w:rPr/>
        <w:t>⡆</w:t>
      </w:r>
      <w:r>
        <w:rPr/>
        <w:t>㨳㔮獱丣纮湌䙃䉇暱䟂꥚磂긫ꥤ㥩牾</w:t>
      </w:r>
      <w:r>
        <w:rPr/>
        <w:t>ꦘ</w:t>
      </w:r>
      <w:r>
        <w:rPr/>
        <w:t>䑹坈汢㤥㔸佒硾ず䑊佶湹㵸呵</w:t>
      </w:r>
      <w:r>
        <w:rPr/>
        <w:t>⡷</w:t>
      </w:r>
      <w:r>
        <w:rPr/>
        <w:t>獢䰱숣㤭㘹娪輮晏쉕㤨嘳礳䅹㖻</w:t>
      </w:r>
      <w:r>
        <w:rPr/>
        <w:t>⡌⥏</w:t>
      </w:r>
      <w:r>
        <w:rPr/>
        <w:t>琦쉗␺ꥱ墮奃쉇奈旂殘䥁睾⭟묱썅숨䱪顾顑䝰쉄넥ꍹ땹牬恓</w:t>
      </w:r>
      <w:r>
        <w:rPr/>
        <w:t>ꤸ</w:t>
      </w:r>
      <w:r>
        <w:rPr/>
        <w:t>䡘䯂쏃䭾轨췃┲㑥獹╏䄱祧ㆡ촲奀⤵㉏浹㕢㩀僂眣쉔쏂瑬</w:t>
      </w:r>
      <w:r>
        <w:rPr/>
        <w:t>ꕎ</w:t>
      </w:r>
      <w:r>
        <w:rPr/>
        <w:t>晎泂숰㑯纩</w:t>
      </w:r>
      <w:r>
        <w:rPr/>
        <w:t>⡲⍠</w:t>
      </w:r>
      <w:r>
        <w:rPr/>
        <w:t>灅䝆</w:t>
      </w:r>
      <w:r>
        <w:rPr/>
        <w:t>ⱗ</w:t>
      </w:r>
      <w:r>
        <w:rPr/>
        <w:t>兘怽唭</w:t>
      </w:r>
      <w:r>
        <w:rPr/>
        <w:t>⠬</w:t>
      </w:r>
      <w:r>
        <w:rPr/>
        <w:t>夲</w:t>
      </w:r>
      <w:r>
        <w:rPr/>
        <w:t>ⱗ</w:t>
      </w:r>
      <w:r>
        <w:rPr/>
        <w:t>쉎뼫⑃쉰嗃歷怵熘⌸뾘견浃䃂烂쉏⽶걲晌武䑱凂垩⍕⌶接슻猴숯獮䱊쵤犿倯䑥㨪囂眤幑嫂塴瑯ꥫ秂矍繬㵴䛂⩀䭧뽹갵轾䓂㣂卾猵歠슩侬漪⨹㑋㡣㟂뗂촵㯂娦</w:t>
      </w:r>
      <w:r>
        <w:rPr/>
        <w:t>ⶥ</w:t>
      </w:r>
      <w:r>
        <w:rPr/>
        <w:t>쉔奨楥噙廂祭玣츸捪슱㐬盍渹燂瓂쉴婹⚡⍟뿂㭸縫䁔㇂ꥪ㑹䏂</w:t>
      </w:r>
      <w:r>
        <w:rPr/>
        <w:t>ꕒ</w:t>
      </w:r>
      <w:r>
        <w:rPr/>
        <w:t>ꌳꌬ숹特</w:t>
      </w:r>
      <w:r>
        <w:rPr/>
        <w:t>ꕤ</w:t>
      </w:r>
      <w:r>
        <w:rPr/>
        <w:t>쌺슱皿㧃灃弭輩䄫牟慈婂畃䩗⑭㈸⨬桌䖮깉䙴뽆橏⤣獄祒Ⓜ纥樺湲恴朰歹쉶硠쵯內쉈燍䁲캿愪狂㭇浊쉱㵷ㅣ恢⥳礽瞵⽨歞倹瞮匣婨䷂别㦻쉆ㄨ暬慅⩉晐瑁䅯긱灉棂潞쉨爵㥘숭幺棎祙坍漦㉃乥㡂쵰쉉村㵐盎㉨愱杍숮兘穕䠹慾迃㬮厩毃쉞桱쉇쉈ㅵ쉇㨯</w:t>
      </w:r>
      <w:r>
        <w:rPr/>
        <w:t>Ⱘ</w:t>
      </w:r>
      <w:r>
        <w:rPr/>
        <w:t>쉶侵⨷㏂쉮滂㶏쉏③ㅰ㴮쉥㋂㷂䩮偀⨯깬硁</w:t>
      </w:r>
      <w:r>
        <w:rPr/>
        <w:t>⠻</w:t>
      </w:r>
      <w:r>
        <w:rPr/>
        <w:t>㝴껎獖숯㕆뇂뼮唶幃┊⒮⥋攦珂⩵圵슥숮㵒址毂㫂⭧浦博兤쉱䟂⸫⭘輣埍㭦</w:t>
      </w:r>
      <w:r>
        <w:rPr/>
        <w:t>ⱶ</w:t>
      </w:r>
      <w:r>
        <w:rPr/>
        <w:t>癀捙숻呰熬项偧㜣䅉湁㵘䑨⩇瑆㵕幥恅</w:t>
      </w:r>
      <w:r>
        <w:rPr/>
        <w:t>⢩</w:t>
      </w:r>
      <w:r>
        <w:rPr/>
        <w:t>䙅瘫䳂漩卬瑏㞱影⫂ꥭ⺵뇃揍汴䜽쉬顳獐硢㧂뿂숵묣砦禥姂偦쉑㋂㡌睨녋쉳慾異숤쉆⹔䑁剎唱䘵䡮숫싂뿂ꥩ</w:t>
      </w:r>
      <w:r>
        <w:rPr/>
        <w:t>ⵄ</w:t>
      </w:r>
      <w:r>
        <w:rPr/>
        <w:t>穒ꍬ繄⭠轏烍佩札</w:t>
      </w:r>
      <w:r>
        <w:rPr/>
        <w:t>⡑</w:t>
      </w:r>
      <w:r>
        <w:rPr/>
        <w:t>溩灪浭녯瘱䝣䷂彆䒏䱶暮㭞㇂㉚⩂쎿숮㈨㌭捐愷氲渫瑇內摗싂へ⑞摙穕橵㭃摞榩</w:t>
      </w:r>
      <w:r>
        <w:rPr/>
        <w:t>ⵄ</w:t>
      </w:r>
      <w:r>
        <w:rPr/>
        <w:t>業愦厮䋃㉘츭싎搳呩숷頦兓ꎵ坓㥠⩫ꍵ汵╰彏妏</w:t>
      </w:r>
      <w:r>
        <w:rPr/>
        <w:t>ꦡ</w:t>
      </w:r>
      <w:r>
        <w:rPr/>
        <w:t>싎䏂忂⺻甤떥㑋Ⓜ擂⒬쉴啒</w:t>
      </w:r>
      <w:r>
        <w:rPr/>
        <w:t>ꕅ</w:t>
      </w:r>
      <w:r>
        <w:rPr/>
        <w:t>䉮䡔䣂</w:t>
      </w:r>
      <w:r>
        <w:rPr/>
        <w:t>ꕂ</w:t>
      </w:r>
      <w:r>
        <w:rPr/>
        <w:t>㜦슻瀺㎥㕌䵾畍⚬㍂␪䧂歇㜽뽋奔慎숯晭榬䔶䎩숪栨䘺곃牭쉍桚㏂슩佇額㨯䁮䍯㐻坭뿂㩾慥츳畭쉂㌣穱愪䶩倭䔭녆㵁싂頪⨷㎏㩴⭆갥偮㕣轺殏쉎呖潟杶뗂㤲晴</w:t>
      </w:r>
      <w:r>
        <w:rPr/>
        <w:t>ⱊ</w:t>
      </w:r>
      <w:r>
        <w:rPr/>
        <w:t>呀뽣⴯</w:t>
      </w:r>
      <w:r>
        <w:rPr/>
        <w:t>⢬</w:t>
      </w:r>
      <w:r>
        <w:rPr/>
        <w:t>琨싂╰ꅌ쉯刪⑴</w:t>
      </w:r>
      <w:r>
        <w:rPr/>
        <w:t>꧂</w:t>
      </w:r>
      <w:r>
        <w:rPr/>
        <w:t>割捯⯃怪圷朷⽡☦녉利旍溬㑞漶楩</w:t>
      </w:r>
      <w:r>
        <w:rPr/>
        <w:t>⠥</w:t>
      </w:r>
      <w:r>
        <w:rPr/>
        <w:t>땹埂ꥰ쉰灷礣圽뽕輶춻묰䄱⍬庻户洤딻슥쉺⩄湪帷眱椽㶣떩䪻痂畉煷䦱숽戬䍄睙墵敍縦ㅏ⹸䒵䈸숫磂勂㕩偷浦㖵ꌻ⩖㓂渮㥀㡷㟂汹䝡噂剘幖㵒㤫眤橔쉳ꥪ剏帶申帨㞡싂䋂媡㤹抮剬쉱㛂吶ꍆ橈皱涡뽋䨱轮⪥뾣照⨩禘澥椹뭵㪩㘺灔木眳噮쌭⹑⏂恖⎣㔯⫂뇂塶恖</w:t>
      </w:r>
      <w:r>
        <w:rPr/>
        <w:t>⣂</w:t>
      </w:r>
      <w:r>
        <w:rPr/>
        <w:t>쉘㦿♊쉋漶</w:t>
      </w:r>
      <w:r>
        <w:rPr/>
        <w:t>ꦩ</w:t>
      </w:r>
      <w:r>
        <w:rPr/>
        <w:t>㊵⫂䙢繢⬲쵺습㣂㡨뽐슿㘶䬭㠭秂扇㤥摤썣媮䘽窣䀳䜻穐氮䢻곂䌬督䖣睚㨵䉪タ쉉洶쉬묽⧂㢻恨ꥭ彸䰩剷滂땙涘䵚캘报啰䰪䥓疻㭒㑍쉞슡ꇂ纮땳䅧㋂晣䍔㡶쉅灮斣땸</w:t>
      </w:r>
      <w:r>
        <w:rPr/>
        <w:t>ꕋ</w:t>
      </w:r>
      <w:r>
        <w:rPr/>
        <w:t>呶숪䙟쉁䤽櫂⥌恈收桢㴦䬫ꎡ奬䕚싂ぎ⤽䍰㴽걉</w:t>
      </w:r>
      <w:r>
        <w:rPr/>
        <w:t>ꥆ</w:t>
      </w:r>
      <w:r>
        <w:rPr/>
        <w:t>숨땒摠䱔卖녉契碩썒唺녞슻싂杇漯⩡㋂⥗刲抱ね个㭬坄녦氊촦夭奘橆뼽扤⍕㌱딶</w:t>
      </w:r>
      <w:r>
        <w:rPr/>
        <w:t>ⱐ</w:t>
      </w:r>
      <w:r>
        <w:rPr/>
        <w:t>숲䙃杘㌨䭍䐷⬰⍞♀歌伫燂冥丬穭┥墏䫂吱摈塋⹧助劮䁸捨넵╮顰琺䤲卌ち뭐汲神恡쉟玮撣䴬쉰塧㎡犩ㅦ狎楂䰻⸲⩲桚썶쉊昰㠸ꄫ噷煍杷</w:t>
      </w:r>
      <w:r>
        <w:rPr/>
        <w:t>ꦬ</w:t>
      </w:r>
      <w:r>
        <w:rPr/>
        <w:t>穬뭃䗂쉀癡㶱㈴硙䫂瀷</w:t>
      </w:r>
      <w:r>
        <w:rPr/>
        <w:t>ⱊ</w:t>
      </w:r>
      <w:r>
        <w:rPr/>
        <w:t>슮海㵯ㄩ㝈␨渱湵゘瓂椤兎건</w:t>
      </w:r>
      <w:r>
        <w:rPr/>
        <w:t>꧂</w:t>
      </w:r>
      <w:r>
        <w:rPr/>
        <w:t>顎䉢⍬㉂娷磂ꥤ乷뽃ㆵ婵㭧搳䕯㵶慲歬姂슮쉹숴歭唲㷂你</w:t>
      </w:r>
      <w:r>
        <w:rPr/>
        <w:t>ꕵ</w:t>
      </w:r>
      <w:r>
        <w:rPr/>
        <w:t>쉳걵⭃䳂匦ㄫ뭰獥塄滂놥懂䈰㵶싂癏䑷싂䚥楤쉤牋轥梬녱剣敦䥡ꅱ╴⥺擂쉂嗂㕚</w:t>
      </w:r>
      <w:r>
        <w:rPr/>
        <w:t>Ⳃ</w:t>
      </w:r>
      <w:r>
        <w:rPr/>
        <w:t>桏쉨獠㨪琷㏂御枡♕슣쉶㉕䗎敒䡎湫䪩깴渲슏椪껂稦烂輴쉅숵㈪ぬ祗䜮⍡쉔轪䞮丣㑗⪱䕡乍兦⨪䲻걏畧⭫䫂䱳唫䑦䤵깏汈기稹⽩䕲쉤㥉䧂쉦녱椴椵쉕栯</w:t>
      </w:r>
      <w:r>
        <w:rPr/>
        <w:t>ⵐ</w:t>
      </w:r>
      <w:r>
        <w:rPr/>
        <w:t>쉶児숩㨻砷䩟슥㩨뭧剸䓂싃㨥縣뇂㘪캬⥟戽䁇䕫橥幉浉싃乇嫂䵧㑐㯂ㄹ唨쉫瀺⬪匳ꅍ긤숸搲主敉╭䐪獊㌪㙱쉊濂焪牓㖩㬲柂䩟㝱䭑껂ㅘ縵汧竂㡎䚿奟썌⧎䱥偬</w:t>
      </w:r>
      <w:r>
        <w:rPr/>
        <w:t>⡧</w:t>
      </w:r>
      <w:r>
        <w:rPr/>
        <w:t>뽪硨欬勃䥋顩橚</w:t>
      </w:r>
      <w:r>
        <w:rPr/>
        <w:t>꧂</w:t>
      </w:r>
      <w:r>
        <w:rPr/>
        <w:t>ꌤ圭ꅏ暿녋洲</w:t>
      </w:r>
      <w:r>
        <w:rPr/>
        <w:t>ꤤ</w:t>
      </w:r>
      <w:r>
        <w:rPr/>
        <w:t>뾻쉴曂辿慫䶘䈴湺克쉌㬰㴯扪猴穡奏ꥡ䛂⌹싂걀㉥⩐〫呎佨瀳て术䞮潑⩩㡪</w:t>
      </w:r>
      <w:r>
        <w:rPr/>
        <w:t>ꦥ</w:t>
      </w:r>
      <w:r>
        <w:rPr/>
        <w:t>숵㐩♳〰刺煢ꆩ擎婩癆걋숪㛂쵦㉒썑쉷⫂卙䍁旂獠깄쉤⩺噔Ⓜ噡⑌녴潣슱䑯䡅⩍⍟</w:t>
      </w:r>
      <w:r>
        <w:rPr/>
        <w:t>⡬</w:t>
      </w:r>
      <w:r>
        <w:rPr/>
        <w:t>乬棂婳䑎䉣ꇂ䅘娸䜵㦘䈪㕐䔯癡⧂묨片眪䤺⎡㮻䊥㷂㠬䬵㝪츮䭎町爪겡㝁泂䑸깷㵵㊱颥㜫䅫⹄樭枮所繙쉺婱摲㝀掻ㆬ싂㕕䉗⥢쉭䏎䈣숣唭挹⪮컂㥯습녾傱⫂걟剀싂轂⴪쵋㍤癉风썴车㡆恴彤䥱ꄴ矂喥惎哎漸亩촦⿍痂㡎揂桮뭨숪嫂㠪機獷側䔫䫂亘쉀轉㢬䍸潣䩪㉯桶临楠䓂灃ꌦ⍁꥘奌烂䄵娺㡆䩤㴦灓䕭㘊</w:t>
      </w:r>
      <w:r>
        <w:rPr/>
        <w:t>Ɒ⨮</w:t>
      </w:r>
      <w:r>
        <w:rPr/>
        <w:t>䴷ꌲ⴮슮䛎汇㡲禥啑摍狂㩤⫂歁⯂彴淂啇硷뿂䥸</w:t>
      </w:r>
      <w:r>
        <w:rPr/>
        <w:t>ⵗ</w:t>
      </w:r>
      <w:r>
        <w:rPr/>
        <w:t>輩싂♭䲣숩兕㵦싂爥슥쉠㶣㦵し㙀㨸깆湾块娥ꌽ넯呞磂确縥䕔ㆮ</w:t>
      </w:r>
      <w:r>
        <w:rPr/>
        <w:t>ⲩ</w:t>
      </w:r>
      <w:r>
        <w:rPr/>
        <w:t>㔵也䩨슡䅔厱漳惎䑷땅䝉牠䜯棂⸥䉶슿길汚䠻촷媏乵婋䜵呥촳幱㍶櫂䐭䁤䜨뽦庬澣儤漯窮㍸㕯갹䍵습䡾⥟뭓䙩濍怩␣⨤顆ぅ䥵ꌪ擂橫兪숸䍆䭡숭쉰쉹䔦⌹嘹捯塯숯拃敖砫쉲䩥煓卺⼮쵱</w:t>
      </w:r>
      <w:r>
        <w:rPr/>
        <w:t>ⱄ</w:t>
      </w:r>
      <w:r>
        <w:rPr/>
        <w:t>ꎩ圷㔽㝮</w:t>
      </w:r>
      <w:r>
        <w:rPr/>
        <w:t>⠣</w:t>
      </w:r>
      <w:r>
        <w:rPr/>
        <w:t>숸坄⎻㕳㪮쉥璻ꄸ뾻</w:t>
      </w:r>
      <w:r>
        <w:rPr/>
        <w:t>ⶣ</w:t>
      </w:r>
      <w:r>
        <w:rPr/>
        <w:t>䙆</w:t>
      </w:r>
      <w:r>
        <w:rPr/>
        <w:t>⠷</w:t>
      </w:r>
      <w:r>
        <w:rPr/>
        <w:t>䑹㥕㙲䍯</w:t>
      </w:r>
      <w:r>
        <w:rPr/>
        <w:t>ⵀ⩬</w:t>
      </w:r>
      <w:r>
        <w:rPr/>
        <w:t>婁捔</w:t>
      </w:r>
      <w:r>
        <w:rPr/>
        <w:t>ꕉ</w:t>
      </w:r>
      <w:r>
        <w:rPr/>
        <w:t>剞쉩檩坢⭾☦싂催㯂灢䄷婄</w:t>
      </w:r>
      <w:r>
        <w:rPr/>
        <w:t>ꖥ</w:t>
      </w:r>
      <w:r>
        <w:rPr/>
        <w:t>㠺渱畤쉕쉒쉅쉒</w:t>
      </w:r>
      <w:r>
        <w:rPr/>
        <w:t>ꗂ</w:t>
      </w:r>
      <w:r>
        <w:rPr/>
        <w:t>榡⫂瑚儬飂⵬煡憡㗎쉂㦮义砵숻䛍懂ㄩ栽㟂䚮䉎쉡쉮䥶㭌㙇䑷⦣呎婡旂</w:t>
      </w:r>
      <w:r>
        <w:rPr/>
        <w:t>ꔤ</w:t>
      </w:r>
      <w:r>
        <w:rPr/>
        <w:t>埂</w:t>
      </w:r>
      <w:r>
        <w:rPr/>
        <w:t>⡬</w:t>
      </w:r>
      <w:r>
        <w:rPr/>
        <w:t>싂㦩ㄷ婧⩦␣瓂</w:t>
      </w:r>
      <w:r>
        <w:rPr/>
        <w:t>⡏</w:t>
      </w:r>
      <w:r>
        <w:rPr/>
        <w:t>䩾捑睕窘獕竂⥨㙾쉊ꌪ灪㬯䔵嚣穴싂쵕㩦쉂癡圸却⩥췂楏琥땮䀣ꇂ戤꥔㘭倪쵐㉅㚡盃娶츻顊幧쉳㑢眭䡋杮楆㦩呫⸮⍆剰쉀⺬恁뼪縷뽱欺뽄딦┱⪘捠瘦灊稨橮㝐瀹뭆桁彥灒櫂总䪮娲</w:t>
      </w:r>
      <w:r>
        <w:rPr/>
        <w:t>Ⱘ</w:t>
      </w:r>
      <w:r>
        <w:rPr/>
        <w:t>ꤤ</w:t>
      </w:r>
      <w:r>
        <w:rPr/>
        <w:t>쉅挭㉄䖱뗍䝬据び斱晨⭣畭眮슏㘪ꅇ쉎녠뽧額䉰歙捳椫⩣ぉ䐲㩃愷ꅫ䋂涡ꎏ侏췂獳</w:t>
      </w:r>
      <w:r>
        <w:rPr/>
        <w:t>ꤽ</w:t>
      </w:r>
      <w:r>
        <w:rPr/>
        <w:t>慕扨䟂곂쵉朹娮眱⨫숷⹫㙧캱㑂숽숷넶쉎瑶</w:t>
      </w:r>
      <w:r>
        <w:rPr/>
        <w:t>Ⱝ</w:t>
      </w:r>
      <w:r>
        <w:rPr/>
        <w:t>숬⤷繟䁹䅏䜳ㄷ칚⹕</w:t>
      </w:r>
      <w:r>
        <w:rPr/>
        <w:t>ꔻ</w:t>
      </w:r>
      <w:r>
        <w:rPr/>
        <w:t>潂母彖</w:t>
      </w:r>
      <w:r>
        <w:rPr/>
        <w:t>ꤪ</w:t>
      </w:r>
      <w:r>
        <w:rPr/>
        <w:t>䵥祷갴㭎⬩싂夰埂ㅚ旂癫</w:t>
      </w:r>
      <w:r>
        <w:rPr/>
        <w:t>Ⱓ</w:t>
      </w:r>
      <w:r>
        <w:rPr/>
        <w:t>䑬뽌⺿敱♳숳촭</w:t>
      </w:r>
      <w:r>
        <w:rPr/>
        <w:t>⡹</w:t>
      </w:r>
      <w:r>
        <w:rPr/>
        <w:t>硹쉋眷⏃梘㉰⫂慯슿䥊彁썚뭡幵쉢晱⪻쌦堦녴⩶슣</w:t>
      </w:r>
      <w:r>
        <w:rPr/>
        <w:t>ꤰ</w:t>
      </w:r>
      <w:r>
        <w:rPr/>
        <w:t>憘绂㈬娪칁颥唥䙅㤪栮걣㕁兀朤㕞⍌ꌲ㝹쉀㡘쉉瑪땁樵쉏頹娪碩쉐싂쉞숪숨畬㓂懂畆愮轌꧎穉帨瑁</w:t>
      </w:r>
      <w:r>
        <w:rPr/>
        <w:t>ⱉ</w:t>
      </w:r>
      <w:r>
        <w:rPr/>
        <w:t>㭚㣂쌣䕭晟轓敀⽁</w:t>
      </w:r>
      <w:r>
        <w:rPr/>
        <w:t>ⵅ</w:t>
      </w:r>
      <w:r>
        <w:rPr/>
        <w:t>뇂䠨䈤剺祷쉾</w:t>
      </w:r>
      <w:r>
        <w:rPr/>
        <w:t>⡂Ɒ</w:t>
      </w:r>
      <w:r>
        <w:rPr/>
        <w:t>땭쉲轆㦡</w:t>
      </w:r>
      <w:r>
        <w:rPr/>
        <w:t>꤬⥥</w:t>
      </w:r>
      <w:r>
        <w:rPr/>
        <w:t>쉖祥䪏慵캿쉓畾滂침</w:t>
      </w:r>
      <w:r>
        <w:rPr/>
        <w:t>ꥋ</w:t>
      </w:r>
      <w:r>
        <w:rPr/>
        <w:t>걑碥⼬칶䒬硅煾轹</w:t>
      </w:r>
      <w:r>
        <w:rPr/>
        <w:t>ꦩ</w:t>
      </w:r>
      <w:r>
        <w:rPr/>
        <w:t>ㅠ䡑⽯</w:t>
      </w:r>
      <w:r>
        <w:rPr/>
        <w:t>ꤩ</w:t>
      </w:r>
      <w:r>
        <w:rPr/>
        <w:t>慰呚㭒䕸</w:t>
      </w:r>
      <w:r>
        <w:rPr/>
        <w:t>ꔊ</w:t>
      </w:r>
      <w:r>
        <w:rPr/>
        <w:t>ꍞ쉖盃习췃秂殩佘숸䘲</w:t>
      </w:r>
      <w:r>
        <w:rPr/>
        <w:t>ⷂ</w:t>
      </w:r>
      <w:r>
        <w:rPr/>
        <w:t>䕏</w:t>
      </w:r>
      <w:r>
        <w:rPr/>
        <w:t>ⰵ</w:t>
      </w:r>
      <w:r>
        <w:rPr/>
        <w:t>쉯쉥啙촲啳瓂ꥰ犏瑤㈹轤ꅘ灊싂숪㑔䌶슱㍢䉫쉶㍟싂칭⹾쉡ꄣ䏂걡♮繐擂欪塒슘뇂䕢倹卹檱煎⾩否佋넰塺쉆䵡頸뭸欲呭쉨쉘ꅵ㵙슿䵤䱴슮瑱䈩䏂䩕敶ㄹ杍䕴輶澩吴⑭敶䉄䩘儰轮⫃쌳搲ꄥ쎥輳䭱䙹쉋䕸䇂嘮㇂硶歵숨⻂杚걶⽋搴牓漽淃煶䟂繰払㜪</w:t>
      </w:r>
      <w:r>
        <w:rPr/>
        <w:t>ꦵ</w:t>
      </w:r>
      <w:r>
        <w:rPr/>
        <w:t>ꅴ㉑稹싂㑀だ⥯顙搪숨ぬ넪☵</w:t>
      </w:r>
      <w:r>
        <w:rPr/>
        <w:t>ꤶ</w:t>
      </w:r>
      <w:r>
        <w:rPr/>
        <w:t>썹⎮⵭⬪㑮ꍶ噌⨲⩀䙸⩒쉃㥶㴣䀩兾깥弶쉥싎㈱걀怮低䮿ꥰ琱䑱䣂櫎换搬婓佊灏꥚㝆䫂뽒轾穞숤쉭⚵║礷坌彅䍠䈮垘礹긵扊瘽ㄽ潕秂燎ꥤ偄㡐な</w:t>
      </w:r>
      <w:r>
        <w:rPr/>
        <w:t>ⵄ</w:t>
      </w:r>
      <w:r>
        <w:rPr/>
        <w:t>㈥拍橗㌳㵫奄恾歴ㅏ⦬깱䅕</w:t>
      </w:r>
      <w:r>
        <w:rPr/>
        <w:t>ꥌ</w:t>
      </w:r>
      <w:r>
        <w:rPr/>
        <w:t>牫䑷惂祂坕㗂䨪㴣濃煾怩愳ꅢ㉢⑐㠩䷂ꥠ䫂⨭琱壂㡰灍䙦녫䉢촫婷칳⦣㝷怱輪炏땊泂䛍촤㩚䝔㙃慗ㅆ伻츣䎿䩅夽敓숷啖숽顮帲氨⥩昷</w:t>
      </w:r>
    </w:p>
    <w:p>
      <w:pPr>
        <w:pStyle w:val="PreformattedText"/>
        <w:bidi w:val="0"/>
        <w:spacing w:before="0" w:after="0"/>
        <w:jc w:val="left"/>
        <w:rPr/>
      </w:pPr>
      <w:r>
        <w:rPr/>
        <w:t>奢⌬唳渮싂</w:t>
      </w:r>
      <w:r>
        <w:rPr/>
        <w:t>ⴷ</w:t>
      </w:r>
      <w:r>
        <w:rPr/>
        <w:t>⼪㫂싂焹䝈㭩㌺博㘵뇂쵫㖿㬵䱬ꍨ嚏</w:t>
      </w:r>
      <w:r>
        <w:rPr/>
        <w:t>⡕</w:t>
      </w:r>
      <w:r>
        <w:rPr/>
        <w:t>㝀췂뽙䱄⽪漮忂䱄䭎칺⛂畦쉂痃䝉䵡䭕컂쉃㭐</w:t>
      </w:r>
      <w:r>
        <w:rPr/>
        <w:t>Ⱳ</w:t>
      </w:r>
      <w:r>
        <w:rPr/>
        <w:t>ꍷ復㨽佬쏂싎쵢쉂慖⩈⩂</w:t>
      </w:r>
      <w:r>
        <w:rPr/>
        <w:t>ⵀ</w:t>
      </w:r>
      <w:r>
        <w:rPr/>
        <w:t>産䔲獕嘪㈴䱇숩ㄭ䝷☭뼷쉷</w:t>
      </w:r>
      <w:r>
        <w:rPr/>
        <w:t>Ⳏ</w:t>
      </w:r>
      <w:r>
        <w:rPr/>
        <w:t>ꗂ</w:t>
      </w:r>
      <w:r>
        <w:rPr/>
        <w:t>녧쉅썖祄⑞䍞硢슣䧂䠪橔㜭䣂䰬泂걅䣂싂織呑㉨湆䁪⏂幉⪵冮㟂䋂洩猣氻ㄤ娭㘥㈩幎⬦쉌睌⹋匵딸묪ꅰꥵ칌灰컂</w:t>
      </w:r>
      <w:r>
        <w:rPr/>
        <w:t>ꤷ</w:t>
      </w:r>
      <w:r>
        <w:rPr/>
        <w:t>晟䡞쉺攭揂䊬櫂晳㜽䙃䱟夯楩䏂毃⑄輷拃쉥久䡱サ䍘䙪汃氷輨</w:t>
      </w:r>
      <w:r>
        <w:rPr/>
        <w:t>ꕩ</w:t>
      </w:r>
      <w:r>
        <w:rPr/>
        <w:t>숱</w:t>
      </w:r>
      <w:r>
        <w:rPr/>
        <w:t>ꕆ</w:t>
      </w:r>
      <w:r>
        <w:rPr/>
        <w:t>ꥶ</w:t>
      </w:r>
      <w:r>
        <w:rPr/>
        <w:t>ꤻ</w:t>
      </w:r>
      <w:r>
        <w:rPr/>
        <w:t>숱숳㫂䮮♈ꅾ䥋⭹愣啪温</w:t>
      </w:r>
      <w:r>
        <w:rPr/>
        <w:t>ⳂⱮ</w:t>
      </w:r>
      <w:r>
        <w:rPr/>
        <w:t>炬㕟䣂徬瑐⏎瘦䝶慡弸湄埂勂徵쉷斣㕈硨㈲ㅗ썣朩䵥兩淂ㅟ昽皩</w:t>
      </w:r>
      <w:r>
        <w:rPr/>
        <w:t>⣂</w:t>
      </w:r>
      <w:r>
        <w:rPr/>
        <w:t>걆祈湪戵忍</w:t>
      </w:r>
      <w:r>
        <w:rPr/>
        <w:t>ꤴ</w:t>
      </w:r>
      <w:r>
        <w:rPr/>
        <w:t>땊뽑幀䙳䫎䛂䩙슏丹칙싂녪㝖潢址쉩狂㵘숰쉣䉸剦䚡稶灟㡹浬</w:t>
      </w:r>
      <w:r>
        <w:rPr/>
        <w:t>ⰶ</w:t>
      </w:r>
      <w:r>
        <w:rPr/>
        <w:t>㉷瑡湉쉤临땳㪏㝙わ奆⭁㜦硷圹伊異掱妻⶿〷☬숵㒥</w:t>
      </w:r>
      <w:r>
        <w:rPr/>
        <w:t>Ⱨ</w:t>
      </w:r>
      <w:r>
        <w:rPr/>
        <w:t>稷汀稱㡥쉌썌焴</w:t>
      </w:r>
      <w:r>
        <w:rPr/>
        <w:t>Ⲙ</w:t>
      </w:r>
      <w:r>
        <w:rPr/>
        <w:t>ꆻ쉂⪬</w:t>
      </w:r>
      <w:r>
        <w:rPr/>
        <w:t>ꥁ</w:t>
      </w:r>
      <w:r>
        <w:rPr/>
        <w:t>䝧䋂硊溻䛂枘瑮㩄㚱㕚午灮繠偬券쉈智㌳慪습㉯㨮䱆䥅堭쉚䚵촶</w:t>
      </w:r>
      <w:r>
        <w:rPr/>
        <w:t>꤫</w:t>
      </w:r>
      <w:r>
        <w:rPr/>
        <w:t>关怪쉟슩䉌䂻瀳⽦ㄪ欪晣ꍮ潷兡拃</w:t>
      </w:r>
      <w:r>
        <w:rPr/>
        <w:t>⣍</w:t>
      </w:r>
      <w:r>
        <w:rPr/>
        <w:t>煞桺⍥㒱䬽쉷㭮囂刻丰焦歮眭㡖ㅖ䕺䱫瑊쵭쉋쉒嘱硘均쉅栳</w:t>
      </w:r>
      <w:r>
        <w:rPr/>
        <w:t>⡏</w:t>
      </w:r>
      <w:r>
        <w:rPr/>
        <w:t>䕦䛂긲䵍䍒㔴姎䔩癩㕂녲磂匹㩡呬啦濂摢値ꆡ썈䖏忍兄珂㙨个쉠쉳啭煂⩘殮뗃쌸ꥫ捬湊懂轺牷㟂狍ㅦ住媥恠걐癋</w:t>
      </w:r>
      <w:r>
        <w:rPr/>
        <w:t>⡫</w:t>
      </w:r>
      <w:r>
        <w:rPr/>
        <w:t>娶焤䓎묣〺憿㝂뇂硤橉䩦杏憻숤㭢䉃獵䭘⒮畞歑攩</w:t>
      </w:r>
      <w:r>
        <w:rPr/>
        <w:t>ꕏⓂ</w:t>
      </w:r>
      <w:r>
        <w:rPr/>
        <w:t>窿滃숰䤷㵖</w:t>
      </w:r>
      <w:r>
        <w:rPr/>
        <w:t>ⵁꕑ</w:t>
      </w:r>
      <w:r>
        <w:rPr/>
        <w:t>ꥧ伨싂䪏썑啟</w:t>
      </w:r>
      <w:r>
        <w:rPr/>
        <w:t>⡷</w:t>
      </w:r>
      <w:r>
        <w:rPr/>
        <w:t>갣畲㬥獍浭奪뽩琨掬恧</w:t>
      </w:r>
      <w:r>
        <w:rPr/>
        <w:t>꧂</w:t>
      </w:r>
      <w:r>
        <w:rPr/>
        <w:t>慍牺牡숬슣⫂助⹩싃⸽꥗凂硴싂穩湐俍捌彭땡㙡瑵剎캿ꍺ壃揂</w:t>
      </w:r>
      <w:r>
        <w:rPr/>
        <w:t>ⱆ</w:t>
      </w:r>
      <w:r>
        <w:rPr/>
        <w:t>ꕀ⹸</w:t>
      </w:r>
      <w:r>
        <w:rPr/>
        <w:t>䢮㤬㡖쉳䝅丫䐣⥌汧⍁牂頶に쉍穵䙔㒵判渵⎩䴺恙㒩繍슮䍙穆硹愭䠽숯</w:t>
      </w:r>
      <w:r>
        <w:rPr/>
        <w:t>ꤰ⹗</w:t>
      </w:r>
      <w:r>
        <w:rPr/>
        <w:t>㭎恖ꥷꅂ⸰숵┹䙄쉘</w:t>
      </w:r>
      <w:r>
        <w:rPr/>
        <w:t>⡥</w:t>
      </w:r>
      <w:r>
        <w:rPr/>
        <w:t>ꥐ</w:t>
      </w:r>
      <w:r>
        <w:rPr/>
        <w:t>橗繨槂⹟欭兓橦숵仂晠牃습幦</w:t>
      </w:r>
      <w:r>
        <w:rPr/>
        <w:t>⣍</w:t>
      </w:r>
      <w:r>
        <w:rPr/>
        <w:t>燍憬⬴䂥澱䅇治垡쉃쉩䁲矂㕋松湖</w:t>
      </w:r>
      <w:r>
        <w:rPr/>
        <w:t>Ⳃ</w:t>
      </w:r>
      <w:r>
        <w:rPr/>
        <w:t>캵쉇䥨硠昪䩱믂⍪繆㉃祗⭚爵습쉒썧幰㩄浫厣歑쉗噍숰걙⨰䕢쉆☲啳愫쉀捴䪵떩㡯丷懂슬숫</w:t>
      </w:r>
      <w:r>
        <w:rPr/>
        <w:t>ꤨ</w:t>
      </w:r>
      <w:r>
        <w:rPr/>
        <w:t>牺䓂潎愫╞獤番쉋㗂ꥯ딦䀪幎숺숰䱶䙵쉧㉋쉘쏂暬湭☻渦쉮㒡쉦춮╷츪㤴懎猨</w:t>
      </w:r>
      <w:r>
        <w:rPr/>
        <w:t>ⰽ</w:t>
      </w:r>
      <w:r>
        <w:rPr/>
        <w:t>横㣍㩥猤⦮牞䇂曂䱵瑪睂浟</w:t>
      </w:r>
      <w:r>
        <w:rPr/>
        <w:t>⣂</w:t>
      </w:r>
      <w:r>
        <w:rPr/>
        <w:t>뼴飂截</w:t>
      </w:r>
      <w:r>
        <w:rPr/>
        <w:t>Ⱶ⨽</w:t>
      </w:r>
      <w:r>
        <w:rPr/>
        <w:t>灵䁞䕷깬쉐忂疣千玱⥫敯挽摵兊㛂睭䝂托Ⓙ딳兺摴砷犥婞唷沥⤪㍷迂</w:t>
      </w:r>
      <w:r>
        <w:rPr/>
        <w:t>⡧</w:t>
      </w:r>
      <w:r>
        <w:rPr/>
        <w:t>涿䅀睬䕞弽轪玥쉙塗欰⼮뽅幚쉌䗍琶䩀久炘㎵㍠꥾数쉄帴䭒䲡㪩療촹栮♷</w:t>
      </w:r>
      <w:r>
        <w:rPr/>
        <w:t>⠩⍶</w:t>
      </w:r>
      <w:r>
        <w:rPr/>
        <w:t>剑쉥頺⼽⼶牃⎏ꄵ椹挶曂땥㍔穁硞♹䫂㵑児洶〫쉏樴쉗参扗䱵ꥧ㙤ꥺ㑍帤⨲哂窮싃땍⭃歧㴥╔戤柂</w:t>
      </w:r>
      <w:r>
        <w:rPr/>
        <w:t>ꤱ</w:t>
      </w:r>
      <w:r>
        <w:rPr/>
        <w:t>뇃勂슡㭡㙴夰ꇃ旂価⹅쉁縰上뭢䔰㚡楅ㅅ毂㪡땢쉇쉏䉾畕䩐䎵牮숣歑勍嘻䖩⹌╙</w:t>
      </w:r>
      <w:r>
        <w:rPr/>
        <w:t>⠯</w:t>
      </w:r>
      <w:r>
        <w:rPr/>
        <w:t>䟂</w:t>
      </w:r>
      <w:r>
        <w:rPr/>
        <w:t>ꕷ</w:t>
      </w:r>
      <w:r>
        <w:rPr/>
        <w:t>㡑轪⩦杰쉭癤匰輬</w:t>
      </w:r>
      <w:r>
        <w:rPr/>
        <w:t>ⵒ</w:t>
      </w:r>
      <w:r>
        <w:rPr/>
        <w:t>坴㬱쉓㩚</w:t>
      </w:r>
      <w:r>
        <w:rPr/>
        <w:t>ꕬ</w:t>
      </w:r>
      <w:r>
        <w:rPr/>
        <w:t>唤ㅃ칉么婵瀪⬵䤹깦䀺ꎿꍤ뽎塚⦮縫㞩噌䐪䣂塲毂䅕㖻䡎쉯㡵䫎垥쉈枩煢쉖乴㕴깧櫎犱潰䢻歕뭉☦䠥ㄨ</w:t>
      </w:r>
      <w:r>
        <w:rPr/>
        <w:t>ⶮ⬷⩘</w:t>
      </w:r>
      <w:r>
        <w:rPr/>
        <w:t>䚵쉧깲⾬긱剉⍭㎩䙎ず㶻쉟⼸쉔疥佋卐搹</w:t>
      </w:r>
      <w:r>
        <w:rPr/>
        <w:t>Ⳃ</w:t>
      </w:r>
      <w:r>
        <w:rPr/>
        <w:t>牦汴轰傘䀬䉟췃顃况캮顷䈯䅣顷깒䈽幯쌤쉾</w:t>
      </w:r>
      <w:r>
        <w:rPr/>
        <w:t>꥓</w:t>
      </w:r>
      <w:r>
        <w:rPr/>
        <w:t>楌嘲檱ꍅ䭟卤㭇뼰䛂璩慣搳⾻厬䱹습껂䩙烂穌佁</w:t>
      </w:r>
      <w:r>
        <w:rPr/>
        <w:t>⢣</w:t>
      </w:r>
      <w:r>
        <w:rPr/>
        <w:t>㠵ㅮ쉖冿⨱䘦㉧슩徬쵟䩁廃䐨</w:t>
      </w:r>
      <w:r>
        <w:rPr/>
        <w:t>ꥒ☲</w:t>
      </w:r>
      <w:r>
        <w:rPr/>
        <w:t>礭慰彤</w:t>
      </w:r>
      <w:r>
        <w:rPr/>
        <w:t>⡅</w:t>
      </w:r>
      <w:r>
        <w:rPr/>
        <w:t>婖活愬瑗汆嘲㭨쏂䦩䒣伻쉩憡焲䍖뼽䵪犩㉮ꇃ䚣⏂歗싂</w:t>
      </w:r>
      <w:r>
        <w:rPr/>
        <w:t>꤭</w:t>
      </w:r>
      <w:r>
        <w:rPr/>
        <w:t>畋슬싂僂ꏃ瘴⚮묬쌶䅦䭕䱐䣃彾摰伣㷂卢䉳㞡숴</w:t>
      </w:r>
      <w:r>
        <w:rPr/>
        <w:t>꤭</w:t>
      </w:r>
      <w:r>
        <w:rPr/>
        <w:t>슡쉙䠨쉈晈깊㭀┶㎩睭㨫⴬◂慠剱떥壂呌㠴뭄␪摨亱穀僂噋丶桺䵯兀쉐畘䨦硵瘳쉩╶㶥▏㌤⍍</w:t>
      </w:r>
      <w:r>
        <w:rPr/>
        <w:t>ⱍ</w:t>
      </w:r>
      <w:r>
        <w:rPr/>
        <w:t>䡳䕌侩摧券杖冡⩭偳뾩뗃類煊㦘쉐䭟♩碘硷䰥쉍拂쉖숶숺晆</w:t>
      </w:r>
      <w:r>
        <w:rPr/>
        <w:t>⠹</w:t>
      </w:r>
      <w:r>
        <w:rPr/>
        <w:t>㝏祬瘤⹰싂䉑䉤啙䭹懎䩣⭍䑗穥㕞泂栮◂仂㍂ꥧ</w:t>
      </w:r>
      <w:r>
        <w:rPr/>
        <w:t>⢘</w:t>
      </w:r>
      <w:r>
        <w:rPr/>
        <w:t>殩䡸潯⽙啄湒ㅷ䉀⽬兊슻呴Ⓜ⺡ぎ曂䉥땷杸セ썟涥轘頵⨦╥奫汍剧싂ㅓ暻穆睄僂싂싂㝩㕦煺㝗뾘淂颵䁐䅦걯煭桢彞</w:t>
      </w:r>
      <w:r>
        <w:rPr/>
        <w:t>⡕</w:t>
      </w:r>
      <w:r>
        <w:rPr/>
        <w:t>쉀晖⑘涡䉱敚</w:t>
      </w:r>
      <w:r>
        <w:rPr/>
        <w:t>ꤸ</w:t>
      </w:r>
      <w:r>
        <w:rPr/>
        <w:t>⡃</w:t>
      </w:r>
      <w:r>
        <w:rPr/>
        <w:t>捴痂깗㬦ꍦ櫂쉫ㄷ橧뽖쉉ꅺ䙁㌻㵪␭숲♬뮻䝸䰳습䅾圪椹</w:t>
      </w:r>
      <w:r>
        <w:rPr/>
        <w:t>ꖿ</w:t>
      </w:r>
      <w:r>
        <w:rPr/>
        <w:t>浄䵗䛂⍊⥱쉨䧂숣곂뿂扡纡搱畀妡噲䊮</w:t>
      </w:r>
      <w:r>
        <w:rPr/>
        <w:t>꥟♃</w:t>
      </w:r>
      <w:r>
        <w:rPr/>
        <w:t>䄵쉇畠ㅺ</w:t>
      </w:r>
      <w:r>
        <w:rPr/>
        <w:t>ꔣ</w:t>
      </w:r>
      <w:r>
        <w:rPr/>
        <w:t>癨氬扙⍮⩩⍴쉍䝈机摀㐱䛂穥刪깱싂쌩サ䬮┸㦡抩⭗炵塢夨뇂㵙輮汙轲츸枡溣㜣⎩儲椪泂ꅪ⥦据瀶颡溏ꄦ㧂吷쉃㥳</w:t>
      </w:r>
      <w:r>
        <w:rPr/>
        <w:t>ꕅ</w:t>
      </w:r>
      <w:r>
        <w:rPr/>
        <w:t>쉑煒債睲幄彨其畉곂欰煠倣걓㝟㤲灯꥚睠䴤顫佲枿㎮</w:t>
      </w:r>
      <w:r>
        <w:rPr/>
        <w:t>ⰳ</w:t>
      </w:r>
      <w:r>
        <w:rPr/>
        <w:t>쉦⍈轊</w:t>
      </w:r>
      <w:r>
        <w:rPr/>
        <w:t>⡩</w:t>
      </w:r>
      <w:r>
        <w:rPr/>
        <w:t>顓敷歯䖩⍣瓂걒啭塓爷⽰</w:t>
      </w:r>
      <w:r>
        <w:rPr/>
        <w:t>ⰱ</w:t>
      </w:r>
      <w:r>
        <w:rPr/>
        <w:t>쉙㦘㦵〵亡硶匊溬噡⩑녥嘨㯂쉶ꥩ潢㨳幙䵭⸪</w:t>
      </w:r>
      <w:r>
        <w:rPr/>
        <w:t>ꦵ</w:t>
      </w:r>
      <w:r>
        <w:rPr/>
        <w:t>䩰녎숥悡칥桲晁䃍剕슩䥺敨</w:t>
      </w:r>
      <w:r>
        <w:rPr/>
        <w:t>ꥄ</w:t>
      </w:r>
      <w:r>
        <w:rPr/>
        <w:t>쉵慢㵱刨뮱歔썐扙祌⽡䝄輳䤫燍땓敚</w:t>
      </w:r>
      <w:r>
        <w:rPr/>
        <w:t>⡐</w:t>
      </w:r>
      <w:r>
        <w:rPr/>
        <w:t>煑址</w:t>
      </w:r>
      <w:r>
        <w:rPr/>
        <w:t>ꥄ⛎</w:t>
      </w:r>
      <w:r>
        <w:rPr/>
        <w:t>ꅓ䥳䡷㒱䅂╸</w:t>
      </w:r>
      <w:r>
        <w:rPr/>
        <w:t>꥓</w:t>
      </w:r>
      <w:r>
        <w:rPr/>
        <w:t>⠲</w:t>
      </w:r>
      <w:r>
        <w:rPr/>
        <w:t>係쉰幆祍㭢⯂⥊捧佟漲</w:t>
      </w:r>
      <w:r>
        <w:rPr/>
        <w:t>ꥉ</w:t>
      </w:r>
      <w:r>
        <w:rPr/>
        <w:t>쉺昨佤⨯䑭佋ꅗㅔ♗晢吨ꥣ㥞睋㩶</w:t>
      </w:r>
      <w:r>
        <w:rPr/>
        <w:t>⠯</w:t>
      </w:r>
      <w:r>
        <w:rPr/>
        <w:t>䀦뽯噥䙀㪘枏슱숺ꄽ瑈</w:t>
      </w:r>
      <w:r>
        <w:rPr/>
        <w:t>⢿</w:t>
      </w:r>
      <w:r>
        <w:rPr/>
        <w:t>걗揂숲ㄸ揂</w:t>
      </w:r>
      <w:r>
        <w:rPr/>
        <w:t>⡋</w:t>
      </w:r>
      <w:r>
        <w:rPr/>
        <w:t>䥟</w:t>
      </w:r>
      <w:r>
        <w:rPr/>
        <w:t>⡩</w:t>
      </w:r>
      <w:r>
        <w:rPr/>
        <w:t>穢쉁輩朶睃迂䙥拃猯</w:t>
      </w:r>
      <w:r>
        <w:rPr/>
        <w:t>ⵓ⩖</w:t>
      </w:r>
      <w:r>
        <w:rPr/>
        <w:t>㉩亱債䈭Ⓨ戵╮澣利썙촹䵮儺珎녙⩧㩑쉺䜬渳浬㈴卒㨨</w:t>
      </w:r>
      <w:r>
        <w:rPr/>
        <w:t>꧂</w:t>
      </w:r>
      <w:r>
        <w:rPr/>
        <w:t>㉏䴽歗潆㇍轪걨炣땴쉏伪濂䝥숫杕</w:t>
      </w:r>
      <w:r>
        <w:rPr/>
        <w:t>Ⱝ</w:t>
      </w:r>
      <w:r>
        <w:rPr/>
        <w:t>쉦쉶䩕㩬疿扲飂䙸杰숹쵆愸摄ꏂ</w:t>
      </w:r>
      <w:r>
        <w:rPr/>
        <w:t>ꕀ</w:t>
      </w:r>
      <w:r>
        <w:rPr/>
        <w:t>瓂⽏㮏슿</w:t>
      </w:r>
      <w:r>
        <w:rPr/>
        <w:t>ꕞꕫ</w:t>
      </w:r>
      <w:r>
        <w:rPr/>
        <w:t>뽐励琷㝉噑縩佈惂冥獴⿂쉉兟卦惂呌纡猰㷂䉲橄䥚牞ꅣ</w:t>
      </w:r>
      <w:r>
        <w:rPr/>
        <w:t>ꔪ</w:t>
      </w:r>
      <w:r>
        <w:rPr/>
        <w:t>㴫眺窮䬤㕍䑋炵湖柂澮枥갪⵭ギ晴슘䍁┬싂꤮报祦㔮異塅漴牤㨳쵔䡮ㅁ긪曂⛍슱깃彭伣촶橘</w:t>
      </w:r>
      <w:r>
        <w:rPr/>
        <w:t>ⴸ</w:t>
      </w:r>
      <w:r>
        <w:rPr/>
        <w:t>瑖瀳㩘操暥ꍑ㓂⥦㈩住䌪숯儣䍚湇</w:t>
      </w:r>
      <w:r>
        <w:rPr/>
        <w:t>ⰸ</w:t>
      </w:r>
      <w:r>
        <w:rPr/>
        <w:t>㥉戵</w:t>
      </w:r>
      <w:r>
        <w:rPr/>
        <w:t>ꔲ</w:t>
      </w:r>
      <w:r>
        <w:rPr/>
        <w:t>獯䑚拂싂䭈쵋吸㝎䔣涣놩쉋䰦偌卦頱놬䬯땹楖숰</w:t>
      </w:r>
      <w:r>
        <w:rPr/>
        <w:t>ꤦ</w:t>
      </w:r>
      <w:r>
        <w:rPr/>
        <w:t>䭑숦㉚灇㕲</w:t>
      </w:r>
      <w:r>
        <w:rPr/>
        <w:t>⣂</w:t>
      </w:r>
      <w:r>
        <w:rPr/>
        <w:t>姂毂숱夷輹啅쉏숰圥娱䀨칳▥ぱ쉠䏂깘</w:t>
      </w:r>
      <w:r>
        <w:rPr/>
        <w:t>ⵧ</w:t>
      </w:r>
      <w:r>
        <w:rPr/>
        <w:t>ꅏ긷氶녦墏眸겱슻䱧瘩䁺欦牣嗂師迂漳佑奈轢沿䩙渹㍀䴶晉桞⾩</w:t>
      </w:r>
      <w:r>
        <w:rPr/>
        <w:t>Ⱪ</w:t>
      </w:r>
      <w:r>
        <w:rPr/>
        <w:t>唺畎弶ꍩ淂颻쉨⨪冥⸴㇂绂⯂쉇繆为栵䁵</w:t>
      </w:r>
      <w:r>
        <w:rPr/>
        <w:t>ꕙ</w:t>
      </w:r>
      <w:r>
        <w:rPr/>
        <w:t>剤쏂㍈㥄문弶敵橖㘻浖颣浨畖䲣쉩辥䥨믂佧习姂쵱䤻⵬⬷漺椺딺乹⑒獭䑘䑹숯쉌㥫睃묮䳂剉偞挷䕳䬤轇뾬ㅆ㋃硖숷숮䈭㨳䶩䮣接牥〺ꌨ㴶こ池穱㏂坂쉚唰穵뗂䘱⪡㙬獴扣䝟䍠⹈玣痂ꥷ乀渨丵슮㴭숩쉠祢弤⨮캣쉦䤪싃㜭㙍㙨玥曍獹쉧쵅玣쉀么촦顅㕕㨻癡㑏깙顮⨸칱숲硖㌰⩴䭟쉙䱴㭠ꌱ支疡㨩㠪妡뼫嚵影놿⨪쉘숪믂䝃牑䫂ꌬ媣ꅟ灋䵒丣婏畊숸㈪掘칖䐰䙞쉺唭潅稊㉠湊浧⸲뼹㭒ꅈ瓂䩚⥑쌳䝣怵썀吱堤桭</w:t>
      </w:r>
      <w:r>
        <w:rPr/>
        <w:t>ⴤ</w:t>
      </w:r>
      <w:r>
        <w:rPr/>
        <w:t>칌坆㔱弥稪</w:t>
      </w:r>
      <w:r>
        <w:rPr/>
        <w:t>ꤴ</w:t>
      </w:r>
      <w:r>
        <w:rPr/>
        <w:t>쉑橲棂싂噾摨甽飂㥬䉢獟</w:t>
      </w:r>
      <w:r>
        <w:rPr/>
        <w:t>⡇</w:t>
      </w:r>
      <w:r>
        <w:rPr/>
        <w:t>ꍥꄺ淂晈䨬桠㜶扸绂晃쉮䟂澥녬恮㉮壂卓⩒涮䝚䱖⫂啢瓂偵넮꥖夶玘㛂博</w:t>
      </w:r>
      <w:r>
        <w:rPr/>
        <w:t>⠫</w:t>
      </w:r>
      <w:r>
        <w:rPr/>
        <w:t>䬭㐪〽旂⑓칡㍕啸琱땕믃㩩⑏뼴弫㧂쉡䌲갪塇뿂䈯㡍슣㦥縤婤쉪뿂䙲⾵䗃</w:t>
      </w:r>
      <w:r>
        <w:rPr/>
        <w:t>ꕃ</w:t>
      </w:r>
      <w:r>
        <w:rPr/>
        <w:t>䯎촰싂噢敠뿂䵑</w:t>
      </w:r>
      <w:r>
        <w:rPr/>
        <w:t>ⱋ</w:t>
      </w:r>
      <w:r>
        <w:rPr/>
        <w:t>슣〉剴넵㙶䉆㮬⪩炻恣畈㥌뽩䒏</w:t>
      </w:r>
      <w:r>
        <w:rPr/>
        <w:t>Ɽ</w:t>
      </w:r>
      <w:r>
        <w:rPr/>
        <w:t>勂犻</w:t>
      </w:r>
      <w:r>
        <w:rPr/>
        <w:t>⠯</w:t>
      </w:r>
      <w:r>
        <w:rPr/>
        <w:t>癣牴뭇㩐䝍狂⯂呚ッ㝑싂䓂김瀤⑒頥㙇뮘却㢵⩴</w:t>
      </w:r>
      <w:r>
        <w:rPr/>
        <w:t>ⱍ</w:t>
      </w:r>
      <w:r>
        <w:rPr/>
        <w:t>绂䑅숳怱桹惂䩄癣䬬楒琶쉵㑺䆡氹㡇</w:t>
      </w:r>
      <w:r>
        <w:rPr/>
        <w:t>ⲵ⩔</w:t>
      </w:r>
      <w:r>
        <w:rPr/>
        <w:t>扙槂㴽</w:t>
      </w:r>
      <w:r>
        <w:rPr/>
        <w:t>Ⳃ</w:t>
      </w:r>
      <w:r>
        <w:rPr/>
        <w:t>㙲⏃㜫</w:t>
      </w:r>
      <w:r>
        <w:rPr/>
        <w:t>⠱</w:t>
      </w:r>
      <w:r>
        <w:rPr/>
        <w:t>娪橷㥱汥㉬㐩䅐녰楥啋⤮琪䕙䘶쉨␥南曂睬ꍙ⻂穮眻漭侮ꥬ㬩㡏䭞纻䅦䅐橆슮㑆穦堺ㅡ䘶獴瀤넣쉥㗂ꅁ⩙幧쉣쉱깴</w:t>
      </w:r>
      <w:r>
        <w:rPr/>
        <w:t>ꖏ</w:t>
      </w:r>
      <w:r>
        <w:rPr/>
        <w:t>繢쉧卹㙒啎㵗报吣⸱灙啘쉦䑱猺癅㐪걹佟ꄲ特⚘䪿效쉾升슏慪摳䑆偳깅♚⿂濂♰갨⹨</w:t>
      </w:r>
      <w:r>
        <w:rPr/>
        <w:t>ꖱⵑ⩟</w:t>
      </w:r>
      <w:r>
        <w:rPr/>
        <w:t>皿坠ꅋ䁭뮏ꏂㅀ洽㝣</w:t>
      </w:r>
      <w:r>
        <w:rPr/>
        <w:t>⡈╴</w:t>
      </w:r>
      <w:r>
        <w:rPr/>
        <w:t>硦㈫ꍷ戻煗垻䧎싂獎婵恺䩷䴵㩱쵯㝺䵶㣂潴歀䠬彴揃曍㑅挷母吭畈䛂㔣</w:t>
      </w:r>
      <w:r>
        <w:rPr/>
        <w:t>⣂</w:t>
      </w:r>
      <w:r>
        <w:rPr/>
        <w:t>쉔偎⴪네녺걊娥杴懂촹慗걸숪쉉轹刦剀彗擎熮器ꌪ䧎칹䁸┶睐幵䡈䭥呕督숬</w:t>
      </w:r>
      <w:r>
        <w:rPr/>
        <w:t>ⲱ</w:t>
      </w:r>
      <w:r>
        <w:rPr/>
        <w:t>䁦숺䤲㟂墣㶥楨厩숲</w:t>
      </w:r>
      <w:r>
        <w:rPr/>
        <w:t>ꤵ</w:t>
      </w:r>
      <w:r>
        <w:rPr/>
        <w:t>ꌬ旍</w:t>
      </w:r>
      <w:r>
        <w:rPr/>
        <w:t>ꖡ</w:t>
      </w:r>
      <w:r>
        <w:rPr/>
        <w:t>㍎㭕╲娨⪮ꅵ䅔壂歳瞣䍏倪</w:t>
      </w:r>
      <w:r>
        <w:rPr/>
        <w:t>ꖩ</w:t>
      </w:r>
      <w:r>
        <w:rPr/>
        <w:t>겣祶땂␪⽁玿浍是懂슬啪䊣瞣쉗沬歌埂䥬㍓䎩싂녱婠呙纩⽡玿㕹辬䰶䡚</w:t>
      </w:r>
      <w:r>
        <w:rPr/>
        <w:t>ꔶ</w:t>
      </w:r>
      <w:r>
        <w:rPr/>
        <w:t>汅䝢쉄楨牒㴯ꌳ伺㉾</w:t>
      </w:r>
      <w:r>
        <w:rPr/>
        <w:t>ꤨ</w:t>
      </w:r>
      <w:r>
        <w:rPr/>
        <w:t>쉘轲⭀꥕䱸⻂橇䀵</w:t>
      </w:r>
      <w:r>
        <w:rPr/>
        <w:t>Ⱓ</w:t>
      </w:r>
      <w:r>
        <w:rPr/>
        <w:t>洪牸䁺䕈䯂瑄</w:t>
      </w:r>
      <w:r>
        <w:rPr/>
        <w:t>ⵇ</w:t>
      </w:r>
      <w:r>
        <w:rPr/>
        <w:t>㜥潵半㨴䕲㙋㥁呄丰损䐭佬㍠啤瑯睘䌳뭂反⹸佥䭖㝀桶㩋挥幆欲㓃捣⩀깞呗参卵䛂䝊䀮千囂㥣歭卤懂半体쉹炘吵歧䠣䭎牴⩺砩潎쉔ㅳ搦뗂쉌刽춣녴⑙煗㌤殱呧슩㭏徬梱圱甲숤愪栱䱭뭄㏂쉰숳刊</w:t>
      </w:r>
      <w:r>
        <w:rPr/>
        <w:t>ⱞ</w:t>
      </w:r>
      <w:r>
        <w:rPr/>
        <w:t>睎䵪で⽔ꅾ囂灏扄戳쵖㗃녗걍灯숺싂䁑旎㑩畬狂㫂⩯塑婦뼮汪䉋숴惂男숨㨮⚵穆⭹測び쉉</w:t>
      </w:r>
      <w:r>
        <w:rPr/>
        <w:t>ꕙ</w:t>
      </w:r>
      <w:r>
        <w:rPr/>
        <w:t>殮쉶歚䙤犥긺</w:t>
      </w:r>
      <w:r>
        <w:rPr/>
        <w:t>ꖏ</w:t>
      </w:r>
      <w:r>
        <w:rPr/>
        <w:t>偖畣⏂㷎炮剁溘䪣㙃ぷ쉦卍づ⻂嘥㍭⪏슘殘䶱쉙癖걎쉊砩慕䵓〪㦣썙瘴敵畵䙐檥</w:t>
      </w:r>
      <w:r>
        <w:rPr/>
        <w:t>ⵗ</w:t>
      </w:r>
      <w:r>
        <w:rPr/>
        <w:t>㏂㵯奶ꥹ佞爯</w:t>
      </w:r>
      <w:r>
        <w:rPr/>
        <w:t>ꥂ╲</w:t>
      </w:r>
      <w:r>
        <w:rPr/>
        <w:t>轋瘯昴묲䨯婡景</w:t>
      </w:r>
      <w:r>
        <w:rPr/>
        <w:t>ⵣ</w:t>
      </w:r>
      <w:r>
        <w:rPr/>
        <w:t>墥迂煦쉶</w:t>
      </w:r>
      <w:r>
        <w:rPr/>
        <w:t>ꕵ</w:t>
      </w:r>
      <w:r>
        <w:rPr/>
        <w:t>氬幫瞬쵁쉮⪻⏂㫂뽟祌埂灲獬淍敞煹琪嫂⽏쉓碏瓎䥋䅉컃뾏埂䡥⼴</w:t>
      </w:r>
      <w:r>
        <w:rPr/>
        <w:t>⡴</w:t>
      </w:r>
      <w:r>
        <w:rPr/>
        <w:t>䀫㑎⎡녥氭╊狂뼤塑湺싎䙕⾩數䵗㉋ꆏ걙䈵搬䰰묺㭥쉩⨲싂⩑䙷☨婲⭥愻⤵噯乍幮␴獴⹺䦘燂쉗䦮津⍦⩦⸱싂㠵䚩䙇곂숮ㆩ嫂넶䷂擂</w:t>
      </w:r>
      <w:r>
        <w:rPr/>
        <w:t>⣂</w:t>
      </w:r>
      <w:r>
        <w:rPr/>
        <w:t>땡灃⨣橞晠ㅁ䕯곂䝯拃䰷㜥搫䅱株啗祤瞣㩯숱潄⫂䠻獍긶晤䑔숭䚬潨㨣捇㕎恰㪏渮䩏䕪債㬳侩堳䝊告뭣䅀㤴땲縻䑓㛂㝁쉉▥琤吳獅䉈⴯⭤䁃따⪥復奵║⨨⻂飂䍩㍤繷쵟恾㥬婦⥴堳슮摴梣倩㝱繳䑂祓䁍乂⥩</w:t>
      </w:r>
      <w:r>
        <w:rPr/>
        <w:t>⢩</w:t>
      </w:r>
      <w:r>
        <w:rPr/>
        <w:t>〥撻⭤凂優㉩轪슻䜳㨤㢱쉵盍轌姍䙐ꌵ⛂儵橵橄슘礹穦摍㥺恣嚡䰻⩢瘪䑇倱㶏䉤灓⍑슣㕪媡땓츣䔪犣录洩땉⹉슿슮竃顋㕑쉬</w:t>
      </w:r>
      <w:r>
        <w:rPr/>
        <w:t>ⵟ</w:t>
      </w:r>
      <w:r>
        <w:rPr/>
        <w:t>㵐㭑庵싃뾘㵮갴ꄥ䯃昺㣂뭧恖⩶䕧砻㋃歓䝶ꥺ㝸䋂朹䪱冬⩧佯춮㝘牎妱㬲䱀㶿䰷奸⩥쉘䝔顡洪䩒쉩㵎</w:t>
      </w:r>
      <w:r>
        <w:rPr/>
        <w:t>꤯</w:t>
      </w:r>
      <w:r>
        <w:rPr/>
        <w:t>㵙</w:t>
      </w:r>
      <w:r>
        <w:rPr/>
        <w:t>ꔳ</w:t>
      </w:r>
      <w:r>
        <w:rPr/>
        <w:t>溏㧂慏灚숱䵾噮瓂穅㷃漲未タ썄甦긲갪⍓䌯傣祄摩檮湴쉱䠬瀨䑏Ⓜ쉶䠭䵊쉮숩Ⓜ找깱参䄺⩴弰뇂⫂祍䨸싃넪쉉쉌歅뼩怯牆䱅殩㕣⩺煚칟瑞쉫⩢堲캘䴻뽯␰㬩偶抮娬瘩㠰⤫匹땑녷瘭칇権穹ꥰ㬵䗂沬䝰塧쉙畳䣎싍␺挹㊣⌽瓍땅椶前浨咱숱洨䶵攵걏硷</w:t>
      </w:r>
      <w:r>
        <w:rPr/>
        <w:t>⵰</w:t>
      </w:r>
      <w:r>
        <w:rPr/>
        <w:t>묷伨㌽獁吸睅䱹濂飂剬䅫㝚㕒</w:t>
      </w:r>
      <w:r>
        <w:rPr/>
        <w:t>ⲻ</w:t>
      </w:r>
      <w:r>
        <w:rPr/>
        <w:t>坱爣旎弊ㅟ沩</w:t>
      </w:r>
      <w:r>
        <w:rPr/>
        <w:t>ⵖ</w:t>
      </w:r>
      <w:r>
        <w:rPr/>
        <w:t>燂欹䊡姂뽂戻㕘⬴뽒꺬带䪬䉣⵵뽹兓숺幙晦瓂䡑걢別Ⓜ숬쉞穧숥⛂䜰伪哂剣慱榥</w:t>
      </w:r>
      <w:r>
        <w:rPr/>
        <w:t>ꦩ</w:t>
      </w:r>
      <w:r>
        <w:rPr/>
        <w:t>ㅭ땧䫂睧㩟彮䉪䵎吰년숬匥湞睌䈳䭚瘩殣也桫䙚싂䑍求䙰敗녱ㄽ噢繷㘪痂冏癅橣呴獅</w:t>
      </w:r>
      <w:r>
        <w:rPr/>
        <w:t>ꦱ</w:t>
      </w:r>
      <w:r>
        <w:rPr/>
        <w:t>䁖묤㍮呵㐪쵁獞ꆻ쉸卡♪挴噎싂</w:t>
      </w:r>
      <w:r>
        <w:rPr/>
        <w:t>ꕴꖏ</w:t>
      </w:r>
      <w:r>
        <w:rPr/>
        <w:t>썬勂곃뽵⌦杇さ穡䗂⩾晬姂敪⩥⧂伺猵玘奭ꅵ瘰⮩欸破䑷劮㷂〹迃潇䉺♍⩹垱싂䌶剌칎恑縪⵲僂涘쉕扎䅯瑕㤷⫂忂⩗㕁婅슱氪照渪쉺⑇⹧칕걟뭕啕캻</w:t>
      </w:r>
      <w:r>
        <w:rPr/>
        <w:t>ꤤ</w:t>
      </w:r>
      <w:r>
        <w:rPr/>
        <w:t>扑⬴攪숳⌽䐷⭲捍嘤丩⽓戩兒㙑督潲县匮깫ꄹ䦮⪡䝾熵稦ꍲ朽琹汅곂㡊⤽쉰뭧싂勂㜺⭬榩</w:t>
      </w:r>
      <w:r>
        <w:rPr/>
        <w:t>⠷</w:t>
      </w:r>
      <w:r>
        <w:rPr/>
        <w:t>姂㌶뿂縪넳眱榱춏숱慍佯啌婔</w:t>
      </w:r>
      <w:r>
        <w:rPr/>
        <w:t>ꤳ</w:t>
      </w:r>
      <w:r>
        <w:rPr/>
        <w:t>畕朷</w:t>
      </w:r>
      <w:r>
        <w:rPr/>
        <w:t>ꥄ</w:t>
      </w:r>
      <w:r>
        <w:rPr/>
        <w:t>秂쉨欰欰飃䘪㡭숳㑩䢮숰挻쉍</w:t>
      </w:r>
      <w:r>
        <w:rPr/>
        <w:t>ꕔ⭩</w:t>
      </w:r>
      <w:r>
        <w:rPr/>
        <w:t>쉯獊⭯㜷쉣ꏂ䉟䉡㍓䍟䷍㍳걵欶쉡剧纘桖灇㴫䂩㍦幄牔칪䴽䍂♷뼱㗍傏뇂测楪䚩⹤⥓噷쉐歒嫂숱⩱㈤垣뽌氹兘佋⹟慘助</w:t>
      </w:r>
      <w:r>
        <w:rPr/>
        <w:t>ꕶ</w:t>
      </w:r>
      <w:r>
        <w:rPr/>
        <w:t>歇入</w:t>
      </w:r>
      <w:r>
        <w:rPr/>
        <w:t>ꔥ⵪</w:t>
      </w:r>
      <w:r>
        <w:rPr/>
        <w:t>㑾礲徣䰫쉎汫硲깈椰窥䨱슏♋䉕</w:t>
      </w:r>
      <w:r>
        <w:rPr/>
        <w:t>ⰲ</w:t>
      </w:r>
      <w:r>
        <w:rPr/>
        <w:t>긩䖵搶湷쉐땖燃偁ㅡ砲䏂杆</w:t>
      </w:r>
      <w:r>
        <w:rPr/>
        <w:t>⡤</w:t>
      </w:r>
      <w:r>
        <w:rPr/>
        <w:t>溬匹␷掬⧂㕫䴮敐數頱⍖坸긴獉刣싂呉䰱繐쉄琤슩碩⵲穄ꥦ憘沩䩱</w:t>
      </w:r>
      <w:r>
        <w:rPr/>
        <w:t>ⴥ</w:t>
      </w:r>
      <w:r>
        <w:rPr/>
        <w:t>㵐㝹䥊껂䧂眳殥橾슥前</w:t>
      </w:r>
      <w:r>
        <w:rPr/>
        <w:t>ꥇ</w:t>
      </w:r>
      <w:r>
        <w:rPr/>
        <w:t>燂쉌㧂Ⓜ佳杴땞睧䑷⭰䉣䷂싂䅇┲慢겮䈻까䀣㉟쉀썬</w:t>
      </w:r>
      <w:r>
        <w:rPr/>
        <w:t>⣂</w:t>
      </w:r>
      <w:r>
        <w:rPr/>
        <w:t>䕢凂輬뽋睃砪敞䞣㡈睡㑡擂偣⪩䕷穯妥愳</w:t>
      </w:r>
      <w:r>
        <w:rPr/>
        <w:t>ꕅ</w:t>
      </w:r>
      <w:r>
        <w:rPr/>
        <w:t>딨썁䱧</w:t>
      </w:r>
      <w:r>
        <w:rPr/>
        <w:t>ꥍ</w:t>
      </w:r>
      <w:r>
        <w:rPr/>
        <w:t>弴䃂䕒ꌰ뭬係</w:t>
      </w:r>
      <w:r>
        <w:rPr/>
        <w:t>⡉␤</w:t>
      </w:r>
      <w:r>
        <w:rPr/>
        <w:t>썲瘫吪卐싎猹칏㔥塍싍⪥⹦뼬湃医䠪쉶ꍣ㔸瀦썖㤤猳딺顳쉀㕦ㄽ싂䇍땅垥⽯祩浑幃깡媱稫飂</w:t>
      </w:r>
      <w:r>
        <w:rPr/>
        <w:t>ꤷ</w:t>
      </w:r>
      <w:r>
        <w:rPr/>
        <w:t>숺甪奂弰䱟</w:t>
      </w:r>
      <w:r>
        <w:rPr/>
        <w:t>ⴥ⹤</w:t>
      </w:r>
      <w:r>
        <w:rPr/>
        <w:t>朤圥暩</w:t>
      </w:r>
      <w:r>
        <w:rPr/>
        <w:t>ꕡ</w:t>
      </w:r>
      <w:r>
        <w:rPr/>
        <w:t>帮㙥祙⍫숪㫎숪汁쉸䞵硊徏娻硓祗彺숺㑊썀囃摅⤣㶬橆⩶㘹</w:t>
      </w:r>
      <w:r>
        <w:rPr/>
        <w:t>⠲</w:t>
      </w:r>
      <w:r>
        <w:rPr/>
        <w:t>嘨슿싂숸頵㥲憻彐楘㕇頸뼶䱚䚩䕤睠捔剆␸汓딊捬儽</w:t>
      </w:r>
      <w:r>
        <w:rPr/>
        <w:t>ⱐ</w:t>
      </w:r>
      <w:r>
        <w:rPr/>
        <w:t>쉭癫㚮ㄪ㵧㠤瀱쉚佅猥숯䧂瀳㎿噯埂췂쉨䉆싎儳숰嘳創⤤晔쉸海疣슮礽⨻彀畦归⿂뽫橆㚥晴祚氣⍚쉞⩞彧涱넮捺䳍殡矂캱㝡</w:t>
      </w:r>
      <w:r>
        <w:rPr/>
        <w:t>ⴣ</w:t>
      </w:r>
      <w:r>
        <w:rPr/>
        <w:t>㗂䠤</w:t>
      </w:r>
      <w:r>
        <w:rPr/>
        <w:t>⣂</w:t>
      </w:r>
      <w:r>
        <w:rPr/>
        <w:t>祫睓扄慏梣戲纻</w:t>
      </w:r>
      <w:r>
        <w:rPr/>
        <w:t>⡖</w:t>
      </w:r>
      <w:r>
        <w:rPr/>
        <w:t>先쌦쉞畗步轅盍㐣䕙恱䵙幘ㄤ摬</w:t>
      </w:r>
      <w:r>
        <w:rPr/>
        <w:t>ⴥ</w:t>
      </w:r>
      <w:r>
        <w:rPr/>
        <w:t>燂쉗슻浸珂䍳⾣䩕슡䈽㋂〯䴮땖㩠⫂⩺擂摞념䥣憥硠싂⮡濂숽嘬</w:t>
      </w:r>
      <w:r>
        <w:rPr/>
        <w:t>ꥋ</w:t>
      </w:r>
      <w:r>
        <w:rPr/>
        <w:t>畒㶩㝈쉐娬輪쉢彗㇂</w:t>
      </w:r>
      <w:r>
        <w:rPr/>
        <w:t>ꦻ</w:t>
      </w:r>
      <w:r>
        <w:rPr/>
        <w:t>숦ꅊ⩕婵슥唳뭞</w:t>
      </w:r>
      <w:r>
        <w:rPr/>
        <w:t>ꤦ</w:t>
      </w:r>
      <w:r>
        <w:rPr/>
        <w:t>䒡剮燂樸싂䁵挻ꍘ숷楧烃䭙䑦䮿佩刽套☰䨣係숦桯䩖ꍒ㡰쉅帵녢晚⩊</w:t>
      </w:r>
      <w:r>
        <w:rPr/>
        <w:t>Ⱡ</w:t>
      </w:r>
      <w:r>
        <w:rPr/>
        <w:t>ꎡ䗂⤫⩎熬䕣漩䗂䅨ꅣ绂块⑟숯攣磂䑔촦쉩┭䵴恳畫숲彞뾥쉡</w:t>
      </w:r>
      <w:r>
        <w:rPr/>
        <w:t>⣂</w:t>
      </w:r>
      <w:r>
        <w:rPr/>
        <w:t>婓攲婇嘨祇壂塲熵䙰彫</w:t>
      </w:r>
      <w:r>
        <w:rPr/>
        <w:t>ꕣ</w:t>
      </w:r>
      <w:r>
        <w:rPr/>
        <w:t>掱搱昨猸睋쉒堳セ㐪䙒穃䖏琹䝬ㅁ㇂䝃싂兇㌰⥁䬽娺䑕略焽</w:t>
      </w:r>
      <w:r>
        <w:rPr/>
        <w:t>ꦥꖣ</w:t>
      </w:r>
      <w:r>
        <w:rPr/>
        <w:t>ꍰ楚墩桱싂⪿灬塇┩繷숱䣂칠⬶犏啋扔ㅭ⭶㗂쉟㬪扆뭵戴煚凍㭁⽁捴潧뭲뽯穔</w:t>
      </w:r>
      <w:r>
        <w:rPr/>
        <w:t>ꕐ</w:t>
      </w:r>
      <w:r>
        <w:rPr/>
        <w:t>䎏쉭⩠썫榮䙌</w:t>
      </w:r>
      <w:r>
        <w:rPr/>
        <w:t>⡥</w:t>
      </w:r>
      <w:r>
        <w:rPr/>
        <w:t>磂㡭ㅾ圯绂幀⍧</w:t>
      </w:r>
      <w:r>
        <w:rPr/>
        <w:t>ꥍ</w:t>
      </w:r>
      <w:r>
        <w:rPr/>
        <w:t>뽁湌䄩츴佲╾弭╡䄩쵭뽅敢㵚䡀⨱곂湷┯怹矂慗槂婹㶮♩剩뿂㍭㙗쉰帥㔣獴㥒</w:t>
      </w:r>
      <w:r>
        <w:rPr/>
        <w:t>ꕩ⤣</w:t>
      </w:r>
      <w:r>
        <w:rPr/>
        <w:t>た䏃礰쉠㵌㐪뭒╒념溿幪枬㪩橘ꍞ걶匳㚘吥䭺⑒嗂싂䐲ꏂ⻍䏂㍔</w:t>
      </w:r>
      <w:r>
        <w:rPr/>
        <w:t>Ⳃ</w:t>
      </w:r>
      <w:r>
        <w:rPr/>
        <w:t>㉃㍠潭癃싂♭</w:t>
      </w:r>
      <w:r>
        <w:rPr/>
        <w:t>ꖣꤹ</w:t>
      </w:r>
      <w:r>
        <w:rPr/>
        <w:t>㍸땣칺쵐撿凂假牺迂쉲㏃╂㷂칶䫂쉤⴪쉞㩔⚿뮘㡲䥈</w:t>
      </w:r>
      <w:r>
        <w:rPr/>
        <w:t>Ⱘ</w:t>
      </w:r>
      <w:r>
        <w:rPr/>
        <w:t>窻⹤礮偹獌幪뼫睵㬹☪쉖</w:t>
      </w:r>
      <w:r>
        <w:rPr/>
        <w:t>⣂⥉</w:t>
      </w:r>
      <w:r>
        <w:rPr/>
        <w:t>欳썺</w:t>
      </w:r>
      <w:r>
        <w:rPr/>
        <w:t>ꕁ</w:t>
      </w:r>
      <w:r>
        <w:rPr/>
        <w:t>쉘䤲쉡犬㙪쵠쵅癞䕔䙈惂㶩숸侣壂㡟匲</w:t>
      </w:r>
      <w:r>
        <w:rPr/>
        <w:t>ⱱ╸</w:t>
      </w:r>
      <w:r>
        <w:rPr/>
        <w:t>顥ꍋ潐䨨⎬折幗稨</w:t>
      </w:r>
      <w:r>
        <w:rPr/>
        <w:t>⣂</w:t>
      </w:r>
      <w:r>
        <w:rPr/>
        <w:t>䕄漵</w:t>
      </w:r>
      <w:r>
        <w:rPr/>
        <w:t>Ⱕ</w:t>
      </w:r>
      <w:r>
        <w:rPr/>
        <w:t>啈乆쉚姂⑋⍣㇂슬牴懂さ쉵싍䤳㞻녘椹</w:t>
      </w:r>
      <w:r>
        <w:rPr/>
        <w:t>ⱔ</w:t>
      </w:r>
      <w:r>
        <w:rPr/>
        <w:t>䈭쉡䄦㉏䯂쉧癩䴻序䥗溣僂瑕쵓䭍숻䑂汭癈껂넴帪⑮䓂㵳녃⒡⥴䜷纣⦩쉊烂</w:t>
      </w:r>
      <w:r>
        <w:rPr/>
        <w:t>ꗂ</w:t>
      </w:r>
      <w:r>
        <w:rPr/>
        <w:t>椵␪</w:t>
      </w:r>
      <w:r>
        <w:rPr/>
        <w:t>ꥎ</w:t>
      </w:r>
      <w:r>
        <w:rPr/>
        <w:t>뭯</w:t>
      </w:r>
      <w:r>
        <w:rPr/>
        <w:t>ꤹ</w:t>
      </w:r>
      <w:r>
        <w:rPr/>
        <w:t>幸䂬牍呢癤妘⻂깓瑹㧂瑋㏍䍞䢵乗䩔砯煅䉭곂㩎␱䉱䱏弶潇祳걶祮洣弲帊劻奊㙦橲䍺⤵杪⹋㛂傣㍅禡슱博</w:t>
      </w:r>
      <w:r>
        <w:rPr/>
        <w:t>ꤰ</w:t>
      </w:r>
      <w:r>
        <w:rPr/>
        <w:t>䞏夵㫎㖩䁦쉀㐵愳唪</w:t>
      </w:r>
      <w:r>
        <w:rPr/>
        <w:t>⠵</w:t>
      </w:r>
      <w:r>
        <w:rPr/>
        <w:t>㕞䴫슥线呞畊墬쉰땄扎坳ꎩ顤瘱</w:t>
      </w:r>
      <w:r>
        <w:rPr/>
        <w:t>ⷂ</w:t>
      </w:r>
      <w:r>
        <w:rPr/>
        <w:t>癃琷嫂䕴湈⌣</w:t>
      </w:r>
      <w:r>
        <w:rPr/>
        <w:t>ⷂ⵹</w:t>
      </w:r>
      <w:r>
        <w:rPr/>
        <w:t>싂긳⴪썺㉦㵓帺뽔桳恗싂</w:t>
      </w:r>
      <w:r>
        <w:rPr/>
        <w:t>ⶡ</w:t>
      </w:r>
      <w:r>
        <w:rPr/>
        <w:t>獤伴</w:t>
      </w:r>
      <w:r>
        <w:rPr/>
        <w:t>⡞</w:t>
      </w:r>
      <w:r>
        <w:rPr/>
        <w:t>熿嫎䆿彳杦桔示攥纵沩䱂圽樯⍒杍啰⩈⥇</w:t>
      </w:r>
      <w:r>
        <w:rPr/>
        <w:t>ⲏ</w:t>
      </w:r>
      <w:r>
        <w:rPr/>
        <w:t>桷슮祏쉫捀♁ꌷ♅幁泍䥉</w:t>
      </w:r>
      <w:r>
        <w:rPr/>
        <w:t>ⱈ</w:t>
      </w:r>
      <w:r>
        <w:rPr/>
        <w:t>㕇䃂ず딫ꥬ浇ぞ栴㩢輸묹整伮恠슡瀪쉄㜨ꇂ焫匰恏㵢灴䵏媵歯싂穌廂㟂挰뭴䧂䝥</w:t>
      </w:r>
      <w:r>
        <w:rPr/>
        <w:t>ꦵ</w:t>
      </w:r>
      <w:r>
        <w:rPr/>
        <w:t>기숨䁋㋂䤻뗂轖㙉슣噮㝅䧂湨㣂削㍈瞵怳歱塩칳恦䃂⤦坊싂棂轖兯璥숫䑑⩧쉇琴汳瀳㑉㩹䃂湑뭠棂祚ꍬ轫㟂♒䗂䑴偟乓䭔㥯柂㑌䄦ㅣꄭ䵊優䍚剌乬伫爸扡暱⻂⪿剾敒곎넵⹤湋乊奍焣捦繴䎩⚱䕣㝺参㑟숸㫎쉋⹦⎩沩넦</w:t>
      </w:r>
      <w:r>
        <w:rPr/>
        <w:t>ꖏ</w:t>
      </w:r>
      <w:r>
        <w:rPr/>
        <w:t>畦쉊ꌥ墱䱡顮㇂呎严縩榻䱣㈯깚敂숲槂╸偗氷礸禮ꅅꅐ㍬彡塀䒣晀㑢瘵⥁䈴숴</w:t>
      </w:r>
      <w:r>
        <w:rPr/>
        <w:t>⢘</w:t>
      </w:r>
      <w:r>
        <w:rPr/>
        <w:t>ꕤ</w:t>
      </w:r>
      <w:r>
        <w:rPr/>
        <w:t>っ挩ꆥ䭆〯顈╖쉄쉵嫂䱲ꥪ⭤兲窬䌤啞ㄪ⍌用䑑䑺ㅚ쉓漮쌤㉀婃㍃匥㌰䉶捣</w:t>
      </w:r>
      <w:r>
        <w:rPr/>
        <w:t>ꤸ</w:t>
      </w:r>
      <w:r>
        <w:rPr/>
        <w:t>㙐⨣쉰欲旂ꌩ㈤䩣䠯쵠촸㪵戮㝱卄㝯⼪央⼤⹓</w:t>
      </w:r>
      <w:r>
        <w:rPr/>
        <w:t>ⵀ</w:t>
      </w:r>
      <w:r>
        <w:rPr/>
        <w:t>噁⑞쉏㗎䔳㈮쉉侥㭮썯숽皣ꌶꅺ놏캱䴴ꄵ百噭毂ꥶ⹱湅곂淂田⩺㴵㐹♒欮睰捁⏂⽵桐⭆♅佤欳扑杳晘破扬扩䅭套ꍄ쉂㇎硺䫍唫걋俎兒牺輹쉸坧䄻惎奯숲慵慀썀廂쌹㜲㛂势⵾獲柂焤썆牨埂摓딺</w:t>
      </w:r>
      <w:r>
        <w:rPr/>
        <w:t>⡋</w:t>
      </w:r>
      <w:r>
        <w:rPr/>
        <w:t>枩</w:t>
      </w:r>
      <w:r>
        <w:rPr/>
        <w:t>⡟</w:t>
      </w:r>
      <w:r>
        <w:rPr/>
        <w:t>敆⿂⨪瀨䂩转塅嘥쎮买硷唭⥑걵숩焪唣쉾ぎ놮䙫䱃堽녧㵲쎩놥쉅슘氲癫桄♞汣䦡䑢☦숹煊䘭䇂썠⫂啁殣숫惂皮䭋繰䤶</w:t>
      </w:r>
      <w:r>
        <w:rPr/>
        <w:t>⠨</w:t>
      </w:r>
      <w:r>
        <w:rPr/>
        <w:t>个⪣⽾☽㉴</w:t>
      </w:r>
      <w:r>
        <w:rPr/>
        <w:t>ꦱ</w:t>
      </w:r>
      <w:r>
        <w:rPr/>
        <w:t>ⱷ</w:t>
      </w:r>
      <w:r>
        <w:rPr/>
        <w:t>숽쉮㨪땩瞬㑨䙸塚㗎橕杩㍕智䐷嗂嘻㡑な疱㮩㑁䭄ひ</w:t>
      </w:r>
      <w:r>
        <w:rPr/>
        <w:t>⡃</w:t>
      </w:r>
      <w:r>
        <w:rPr/>
        <w:t>쉑癸㜦㊮硠㇃奵䍗쉡癨䢬嘺䀥牵</w:t>
      </w:r>
      <w:r>
        <w:rPr/>
        <w:t>⡦</w:t>
      </w:r>
      <w:r>
        <w:rPr/>
        <w:t>쉚え䑳倶䱗暵슻䨮瀶╤採帊䴺㫍뿎灵</w:t>
      </w:r>
      <w:r>
        <w:rPr/>
        <w:t>ꦩ</w:t>
      </w:r>
      <w:r>
        <w:rPr/>
        <w:t>㜪⬷⭌顫傘捠숳</w:t>
      </w:r>
      <w:r>
        <w:rPr/>
        <w:t>⠻</w:t>
      </w:r>
      <w:r>
        <w:rPr/>
        <w:t>碻䱭</w:t>
      </w:r>
      <w:r>
        <w:rPr/>
        <w:t>ⱇ</w:t>
      </w:r>
      <w:r>
        <w:rPr/>
        <w:t>䑅幟딥⴬礮䥾噹猯敠㡟</w:t>
      </w:r>
      <w:r>
        <w:rPr/>
        <w:t>⠺⎘</w:t>
      </w:r>
      <w:r>
        <w:rPr/>
        <w:t>煂秂歸啩恧怲㎩呦捱伭潬숴걚䙾㙨晆뇂扣迂㗂쉶</w:t>
      </w:r>
      <w:r>
        <w:rPr/>
        <w:t>ꦬ</w:t>
      </w:r>
      <w:r>
        <w:rPr/>
        <w:t>숹쉙堻昳䆱㨪圵彟噕捃悵願轔ꅃ歸쉭격䑠ㅔ䖬墬갸㎩歟숦춿嫎癶兀椺㦻繧㫂灗顊걉斵㚿⭐竂</w:t>
      </w:r>
      <w:r>
        <w:rPr/>
        <w:t>ⱚ⨻</w:t>
      </w:r>
      <w:r>
        <w:rPr/>
        <w:t>迂⍐栺偐䜨⚿㨪䁓쉗⹇㝰숳뽓㙋祖뼷噎潖榵歨ꍞ䜱⨹咣</w:t>
      </w:r>
      <w:r>
        <w:rPr/>
        <w:t>꤯</w:t>
      </w:r>
      <w:r>
        <w:rPr/>
        <w:t>䉠쉅抿╪⵪⹃䡨姂恏㠽깍扃溥㵢㈻쉨浲擂獞垥煱摈믂䝬</w:t>
      </w:r>
      <w:r>
        <w:rPr/>
        <w:t>⡵</w:t>
      </w:r>
      <w:r>
        <w:rPr/>
        <w:t>㒣㙙</w:t>
      </w:r>
      <w:r>
        <w:rPr/>
        <w:t>⣂</w:t>
      </w:r>
      <w:r>
        <w:rPr/>
        <w:t>슩ㅥ檥敁獦煈캬⵬佣</w:t>
      </w:r>
      <w:r>
        <w:rPr/>
        <w:t>Ⳃ</w:t>
      </w:r>
      <w:r>
        <w:rPr/>
        <w:t>竃긭椯싂쉤╱旂氷幎瀩睁窱䋂⩡䙾䡉䵐〽绂슥剷쉺䯂</w:t>
      </w:r>
      <w:r>
        <w:rPr/>
        <w:t>ꕪ</w:t>
      </w:r>
      <w:r>
        <w:rPr/>
        <w:t>煉⸣吹숪䮡䈪녟⪩墣䀲⨹거澣息䵏걐姃䍨囂僂습櫂뭋婒</w:t>
      </w:r>
      <w:r>
        <w:rPr/>
        <w:t>ꔺ</w:t>
      </w:r>
      <w:r>
        <w:rPr/>
        <w:t>䏎焬⚏♱氯步⮘楣</w:t>
      </w:r>
      <w:r>
        <w:rPr/>
        <w:t>ꖩ</w:t>
      </w:r>
      <w:r>
        <w:rPr/>
        <w:t>攫♾澘싃⍱㐻䌲쏂ꎻ痂⩯䎩漥숲숪넪숥乁녡稲䓂♍ꌱ䝊硰㑪匬敭ꍦ乵⽟夵术⵸㜸뽞╂攬䁦溵彃㥾圻廂뭉땖睦䗂쉟窡땋䳂猱ㅸ頱硂뭀깕灹欻灉喥㥆慞ꄻ䭘䉑轒繠☻츫걡浂⯃㝡㏂捪ヂ凃秂</w:t>
      </w:r>
      <w:r>
        <w:rPr/>
        <w:t>⡺</w:t>
      </w:r>
      <w:r>
        <w:rPr/>
        <w:t>숷䤬䉄갯䴪氽⑆묩椷栻쉌㑥穀拂挪晸摶걍晶땃婊슘㭔嫂憡㨽昫轮㥩㝲楚捺㉟슮쵌䑙⥡썵噫ㅆ쉍祙灂珂䷂</w:t>
      </w:r>
      <w:r>
        <w:rPr/>
        <w:t>ⵃ</w:t>
      </w:r>
      <w:r>
        <w:rPr/>
        <w:t>䑹揂稩捬婠</w:t>
      </w:r>
      <w:r>
        <w:rPr/>
        <w:t>⣂ⱱ</w:t>
      </w:r>
      <w:r>
        <w:rPr/>
        <w:t>勂疘卹</w:t>
      </w:r>
      <w:r>
        <w:rPr/>
        <w:t>ꦣ</w:t>
      </w:r>
      <w:r>
        <w:rPr/>
        <w:t>䶱쉸桗㎥堻쉈슩浐乆䍀㞿숻䩇恕䋂祋匤䡗㉶╯曂夳扬䏎쉵ꍣ㑴嫎㡏斣奧㉒썭䶥</w:t>
      </w:r>
      <w:r>
        <w:rPr/>
        <w:t>ⷂ</w:t>
      </w:r>
      <w:r>
        <w:rPr/>
        <w:t>쵪ꅦ啶</w:t>
      </w:r>
      <w:r>
        <w:rPr/>
        <w:t>ꔷ</w:t>
      </w:r>
      <w:r>
        <w:rPr/>
        <w:t>䑆☰</w:t>
      </w:r>
      <w:r>
        <w:rPr/>
        <w:t>ꗂ</w:t>
      </w:r>
      <w:r>
        <w:rPr/>
        <w:t>⠥</w:t>
      </w:r>
      <w:r>
        <w:rPr/>
        <w:t>䰷坆싂夺䀩入擂슏搶꥕瞩촬燂繓焥奫녅䑖</w:t>
      </w:r>
      <w:r>
        <w:rPr/>
        <w:t>ⱨ</w:t>
      </w:r>
      <w:r>
        <w:rPr/>
        <w:t>땉䫂妮싍뽊夭</w:t>
      </w:r>
      <w:r>
        <w:rPr/>
        <w:t>꧂</w:t>
      </w:r>
      <w:r>
        <w:rPr/>
        <w:t>㥦潎焦傏伨湦䤩⭷輺塵暘⑀䡇仍橠</w:t>
      </w:r>
      <w:r>
        <w:rPr/>
        <w:t>ꕚ</w:t>
      </w:r>
      <w:r>
        <w:rPr/>
        <w:t>䉠⨽汇숰싃塙ㅀ䤱瓂獰쉭欥싂쉲䙤⮱㥟楯㧂숻⹐ꄭ匸穩쌽</w:t>
      </w:r>
      <w:r>
        <w:rPr/>
        <w:t>꧂♗</w:t>
      </w:r>
      <w:r>
        <w:rPr/>
        <w:t>㈴㕊⽪⩾彡穤䭌䓂㍺佹㫂䁣刳꤮⍡䉓⹠㷂</w:t>
      </w:r>
      <w:r>
        <w:rPr/>
        <w:t>ⷂ</w:t>
      </w:r>
      <w:r>
        <w:rPr/>
        <w:t>制뭺</w:t>
      </w:r>
      <w:r>
        <w:rPr/>
        <w:t>ⱷ</w:t>
      </w:r>
      <w:r>
        <w:rPr/>
        <w:t>位䊩☤뭮쉏긪䅲浅挻改㍋奬⨦噀⩱伤㵊㥷䐶煥䢏债丹숺塗娹儊帤숶⭄넴촳斏▬塆戮䜷懂╲牷牵冻熩嫎玩輭彉㡪䅍꺩㙈砦獌瞩♴⵫䝚ꍕ</w:t>
      </w:r>
      <w:r>
        <w:rPr/>
        <w:t>⡇</w:t>
      </w:r>
      <w:r>
        <w:rPr/>
        <w:t>䁷</w:t>
      </w:r>
      <w:r>
        <w:rPr/>
        <w:t>ꥒ</w:t>
      </w:r>
      <w:r>
        <w:rPr/>
        <w:t>㇂䝟㍆쉐㉲悮㞬뇃싎攨뮵쉴녚䵦㡶扫䛂䘣썃썍䐦䥬匣瀲智㗂</w:t>
      </w:r>
      <w:r>
        <w:rPr/>
        <w:t>Ⱞ</w:t>
      </w:r>
      <w:r>
        <w:rPr/>
        <w:t>瀹⩍쉢ま桡爦⧂潗㈫䤯뾩㎡칒싂癘炿쉊接</w:t>
      </w:r>
      <w:r>
        <w:rPr/>
        <w:t>꧂</w:t>
      </w:r>
      <w:r>
        <w:rPr/>
        <w:t>㡖䙰纩轕ォ쉩瑂싂楘剮</w:t>
      </w:r>
      <w:r>
        <w:rPr/>
        <w:t>ꕉ</w:t>
      </w:r>
      <w:r>
        <w:rPr/>
        <w:t>ⲱ</w:t>
      </w:r>
      <w:r>
        <w:rPr/>
        <w:t>춥硦⩞숫慀幧颱璱놩䵕쉨轲땀沏噋⹄䑞煹乷㭓쉀싃硸㨬煠兘뭱ꅮ쉏䡅䨦⩆⦩䨸氤傏땀쉖놩⨣䲬垬ㆥ䴦쉷숴㓎氥䴪껎쉥扐樷佃㡡奂序祭太뭨넩쉠뗂御䥯繾瞱쉨牷䅹゘忍䑣段昳㙥䁥欤</w:t>
      </w:r>
      <w:r>
        <w:rPr/>
        <w:t>ꥍ</w:t>
      </w:r>
      <w:r>
        <w:rPr/>
        <w:t>线ꄰ걧矂嚵㐩枘䕵䑷쉨㚬㡺◂䅚쉺뮡ㅀ稭슿僂캻吣兴뽰䉋䵂쉁䇂㭆猳⴫楒䑷</w:t>
      </w:r>
      <w:r>
        <w:rPr/>
        <w:t>Ⱜ⌣</w:t>
      </w:r>
      <w:r>
        <w:rPr/>
        <w:t>뽤슱깠䤷飂ꥵ쵙捊뽐쉡携㠰匴ꥣ쉙垮潴槍疡㈵╸〲䅌䙰</w:t>
      </w:r>
      <w:r>
        <w:rPr/>
        <w:t>ⴽ</w:t>
      </w:r>
      <w:r>
        <w:rPr/>
        <w:t>싂匰걍輦쉔湏漲䒻轴츲伷洹⩍뽖ㆩ쉳欻䁥所攳䲱쉩싂涏♖㝪⽕</w:t>
      </w:r>
      <w:r>
        <w:rPr/>
        <w:t>⠰</w:t>
      </w:r>
      <w:r>
        <w:rPr/>
        <w:t>㩧䘲䗂䚣䤭冩壂뭮搲十</w:t>
      </w:r>
      <w:r>
        <w:rPr/>
        <w:t>ⰽ</w:t>
      </w:r>
      <w:r>
        <w:rPr/>
        <w:t>䥞晅칓╡⽌</w:t>
      </w:r>
      <w:r>
        <w:rPr/>
        <w:t>ꦥ</w:t>
      </w:r>
      <w:r>
        <w:rPr/>
        <w:t>杖ꥶ</w:t>
      </w:r>
      <w:r>
        <w:rPr/>
        <w:t>⠺</w:t>
      </w:r>
      <w:r>
        <w:rPr/>
        <w:t>晲䗂⥘㑾䁨䑫깉⨸㒬㜳廂숵渥棂♢囎쉈뮮꺘奢灞</w:t>
      </w:r>
      <w:r>
        <w:rPr/>
        <w:t>ꦮ</w:t>
      </w:r>
      <w:r>
        <w:rPr/>
        <w:t>楲睢晾䑶</w:t>
      </w:r>
      <w:r>
        <w:rPr/>
        <w:t>⡂</w:t>
      </w:r>
      <w:r>
        <w:rPr/>
        <w:t>嘴涮슘恫⥠ぇ⹒晭熩컂欪潢㜯弹嗂䥫쉥</w:t>
      </w:r>
      <w:r>
        <w:rPr/>
        <w:t>ꕓ</w:t>
      </w:r>
      <w:r>
        <w:rPr/>
        <w:t>㏂☥繾奅껂㝟ꆡ䡓颩䕭㴪塁䇂琴♗㶵⬻㭨晌걁䑚灷哂㭚慂䛍㩐汯떏汗촨挬쉞䀻兕䵉녡쉖怴係係ㄹ恷딴␻搳摦䙅쉗帷縩䅸</w:t>
      </w:r>
      <w:r>
        <w:rPr/>
        <w:t>ꤹ</w:t>
      </w:r>
      <w:r>
        <w:rPr/>
        <w:t>㠲◂쉘슮⭈</w:t>
      </w:r>
      <w:r>
        <w:rPr/>
        <w:t>ꦵ</w:t>
      </w:r>
      <w:r>
        <w:rPr/>
        <w:t>慟䕇㠳塀瀽灅榡摋㑬䁏</w:t>
      </w:r>
      <w:r>
        <w:rPr/>
        <w:t>⠳</w:t>
      </w:r>
      <w:r>
        <w:rPr/>
        <w:t>뇂㬸⩷辡♦壂参祮쉮♀땶卦⌭奢䮩⧃숻潡瑺㜹灨⑈⥍믂䬭깏뼻搴</w:t>
      </w:r>
      <w:r>
        <w:rPr/>
        <w:t>ꥉ</w:t>
      </w:r>
      <w:r>
        <w:rPr/>
        <w:t>㍪⬫␥</w:t>
      </w:r>
      <w:r>
        <w:rPr/>
        <w:t>ꕾ</w:t>
      </w:r>
      <w:r>
        <w:rPr/>
        <w:t>祑塬쉢穚獟슥頤㔱窏啤㛍♲倱숮쉈㝒</w:t>
      </w:r>
      <w:r>
        <w:rPr/>
        <w:t>ꔱ┷</w:t>
      </w:r>
      <w:r>
        <w:rPr/>
        <w:t>䁦ꍬ圴ꅌ彠濂견쉚轑쵮</w:t>
      </w:r>
      <w:r>
        <w:rPr/>
        <w:t>ⵗ</w:t>
      </w:r>
      <w:r>
        <w:rPr/>
        <w:t>㭰쉹噐庣硅♕䰮朶彀쉘⩵㑭恫秂僂ꏂ⹅♒槍㣂㥷䖘슡⭾䡳⌤䵥嫃⮬</w:t>
      </w:r>
      <w:r>
        <w:rPr/>
        <w:t>ꤤ</w:t>
      </w:r>
      <w:r>
        <w:rPr/>
        <w:t>⼲쉡뭾뽓겏㍭슡瘷딻桐쉦깨䩩츱쉉⨳⩏숻㴸䝢㷂䭴哂穴轞</w:t>
      </w:r>
      <w:r>
        <w:rPr/>
        <w:t>ꤊ</w:t>
      </w:r>
      <w:r>
        <w:rPr/>
        <w:t>긬깡갸䝤祾⥎睐彫㬴</w:t>
      </w:r>
      <w:r>
        <w:rPr/>
        <w:t>ⱷ</w:t>
      </w:r>
      <w:r>
        <w:rPr/>
        <w:t>㜰⍠輪丮쉾欣掩䄯⯂祙梘杗</w:t>
      </w:r>
      <w:r>
        <w:rPr/>
        <w:t>⠨</w:t>
      </w:r>
      <w:r>
        <w:rPr/>
        <w:t>囂夫쉚擂䄯쉗奊瓎彆⹡稳숺숪⶘䁡坓町</w:t>
      </w:r>
      <w:r>
        <w:rPr/>
        <w:t>꧂</w:t>
      </w:r>
      <w:r>
        <w:rPr/>
        <w:t>걷祧녦轭獘걘⥭傥䵋轴睐㞘㓂䥰겿氭</w:t>
      </w:r>
      <w:r>
        <w:rPr/>
        <w:t>ⰲ</w:t>
      </w:r>
      <w:r>
        <w:rPr/>
        <w:t>䯂顔쉆겘顫</w:t>
      </w:r>
      <w:r>
        <w:rPr/>
        <w:t>ⱆ</w:t>
      </w:r>
      <w:r>
        <w:rPr/>
        <w:t>獠楋쌳㉠帹쉣⎥普塄싂깙䁇⍸⩯뭥嫂澏涿컂僂쉩⚱</w:t>
      </w:r>
      <w:r>
        <w:rPr/>
        <w:t>ꔣ</w:t>
      </w:r>
      <w:r>
        <w:rPr/>
        <w:t>䄤〻幋쉭稹⽇㉖矂琳</w:t>
      </w:r>
      <w:r>
        <w:rPr/>
        <w:t>ⰶ</w:t>
      </w:r>
      <w:r>
        <w:rPr/>
        <w:t>桪冩睤䓂硌妵뿂녏挭矂뽶但믂땡䵵亱琰睳숭㉪埂ꇂ硊</w:t>
      </w:r>
      <w:r>
        <w:rPr/>
        <w:t>⡏</w:t>
      </w:r>
      <w:r>
        <w:rPr/>
        <w:t>武䭒痂㜪㕴㌦숹㶮놻迂祊㠽</w:t>
      </w:r>
      <w:r>
        <w:rPr/>
        <w:t>ⶩ</w:t>
      </w:r>
      <w:r>
        <w:rPr/>
        <w:t>숩牧넳䅅숺呏슣䨪⍐년挸偹㙘ケ㍵</w:t>
      </w:r>
      <w:r>
        <w:rPr/>
        <w:t>⡵</w:t>
      </w:r>
      <w:r>
        <w:rPr/>
        <w:t>嘵捥㴳轟轣⥕䗂杧䨽楂懂䎏乧쉀㉤塋䍇㝭潟묱</w:t>
      </w:r>
      <w:r>
        <w:rPr/>
        <w:t>ꗂ</w:t>
      </w:r>
      <w:r>
        <w:rPr/>
        <w:t>砵䞣埂⑑杊⻂旂▻㔺珂猽㩹䩬祃⨱兀湮䄥䅒灊伦깧杀╬帰쉭幈⺘㟍숦穢凂轸䅩㊏㒩煐⹟䧎浮걨</w:t>
      </w:r>
      <w:r>
        <w:rPr/>
        <w:t>ꤪ</w:t>
      </w:r>
      <w:r>
        <w:rPr/>
        <w:t>쉦䇂婀슮싂㡱䐪乵䵇憩뭓껂奙⤫橮幔㵦䒘㝰⌶攪뇂弻呚䟂区瀺兖㧂넨䷂겏</w:t>
      </w:r>
      <w:r>
        <w:rPr/>
        <w:t>ꕓ</w:t>
      </w:r>
      <w:r>
        <w:rPr/>
        <w:t>渣祬瀰㇂䩥亣㊡䨷䅷쉶</w:t>
      </w:r>
      <w:r>
        <w:rPr/>
        <w:t>ꤥ⏂</w:t>
      </w:r>
      <w:r>
        <w:rPr/>
        <w:t>䯂슩㥚憏䊣〣㒻⼩㓂呇弴曂쌴䵎氮䉚숨㥃⩬⥶⧂绂桲㉁㍆깃婓⿂咡䢱䍘杪⦬さ뮵硒桞숪㥴䤪슣牲쉡灩⽈⴯㟂げ㝟믂컂塲敫䧎斱硕潙擎쉣땯瑙剗䠦〱潹슘㵕</w:t>
      </w:r>
      <w:r>
        <w:rPr/>
        <w:t>ⱎ</w:t>
      </w:r>
      <w:r>
        <w:rPr/>
        <w:t>坊穙䣂瓂쉙쉈楣椻䁊侬쏂㬷繷捑涬楋祐⎵斩壂䐥彠</w:t>
      </w:r>
      <w:r>
        <w:rPr/>
        <w:t>ꤰ</w:t>
      </w:r>
      <w:r>
        <w:rPr/>
        <w:t>彟䉯泃燂姂輣轶䉆帺㞣㬯ぃ⾣㢬车猹㓂</w:t>
      </w:r>
      <w:r>
        <w:rPr/>
        <w:t>Ⳏ꥔</w:t>
      </w:r>
      <w:r>
        <w:rPr/>
        <w:t>쉍彅呧㎬싂愵剔条⍤쉇烂䀲숯祩汕무慾晲䐩兪疏䠳녉ぬ噱旂㙪㇂㩍睫敫</w:t>
      </w:r>
      <w:r>
        <w:rPr/>
        <w:t>ꥒ</w:t>
      </w:r>
      <w:r>
        <w:rPr/>
        <w:t>쉩숺⽗쉈眪獣⥗뇂䓂⎣⑳싂䡑⍈♆쉲믂촦獺뭫䝳玵瘩穘恶⍺涥⤨䙚츪쉀⧂쌰녌쉆⩯卆쵏婯곂⍸硋쉨⩖ꥯ澩来⥏⥒瀥䭁ㅍ秂쉏灯㐯飂瑶熩䅞穬䔱⽆뽞</w:t>
      </w:r>
      <w:r>
        <w:rPr/>
        <w:t>ꗍ</w:t>
      </w:r>
      <w:r>
        <w:rPr/>
        <w:t>쉇묣䰦숭奀쉁뽄䵀춮</w:t>
      </w:r>
      <w:r>
        <w:rPr/>
        <w:t>ⵖ</w:t>
      </w:r>
      <w:r>
        <w:rPr/>
        <w:t>勂丸撬ㅞ䛎轢䭊</w:t>
      </w:r>
      <w:r>
        <w:rPr/>
        <w:t>꧂</w:t>
      </w:r>
      <w:r>
        <w:rPr/>
        <w:t>棂⍳㍹砹礦枱</w:t>
      </w:r>
      <w:r>
        <w:rPr/>
        <w:t>꧂</w:t>
      </w:r>
      <w:r>
        <w:rPr/>
        <w:t>㝌</w:t>
      </w:r>
      <w:r>
        <w:rPr/>
        <w:t>ⴭ</w:t>
      </w:r>
      <w:r>
        <w:rPr/>
        <w:t>㙩䥎㚻㡩싂䙶㡉㵷䩃뇂쉢슿깫牷숷싂⹙吸擂砊轮輪産ヂ쉳䄬䊩兟参渴砭숷숹儴츪楄湠䭗ꥮ㴹䉱⒣兣礳兺䡆</w:t>
      </w:r>
      <w:r>
        <w:rPr/>
        <w:t>ⶥ</w:t>
      </w:r>
      <w:r>
        <w:rPr/>
        <w:t>⡏</w:t>
      </w:r>
      <w:r>
        <w:rPr/>
        <w:t>갭⑌</w:t>
      </w:r>
      <w:r>
        <w:rPr/>
        <w:t>⢩</w:t>
      </w:r>
      <w:r>
        <w:rPr/>
        <w:t>ꅲ䍄걃申氽䙴䉮☨歡㇍ꅉ咡畂䑉⍄畵싃䙉딨扎칩祶咘䩞掬伪䕷礤潶穹穁갫碿숥䷂싃쉎濂咣㇂싂</w:t>
      </w:r>
      <w:r>
        <w:rPr/>
        <w:t>⠣␰</w:t>
      </w:r>
      <w:r>
        <w:rPr/>
        <w:t>顾佡痂䤫䴶縰㎵輵啳昻怵华呗港숤倷⩇䞩⻂㬬刨숰帵㝅潋乾⬦쉾갻浩⍲⨩䡹숪걂䭨슿幁奷</w:t>
      </w:r>
      <w:r>
        <w:rPr/>
        <w:t>ꗂ</w:t>
      </w:r>
      <w:r>
        <w:rPr/>
        <w:t>⿂斏琦깸儰䝯䁉㎱</w:t>
      </w:r>
      <w:r>
        <w:rPr/>
        <w:t>ꥋ</w:t>
      </w:r>
      <w:r>
        <w:rPr/>
        <w:t>乫㵙ꥢ⸥顴㧂놱廂削燂뗂▩樶扃樴哂磍㤷⮱敚㩦䐫傣佈具淂杭剂⩡ꍆ欳甪潷浡ꌵ</w:t>
      </w:r>
      <w:r>
        <w:rPr/>
        <w:t>⣂</w:t>
      </w:r>
      <w:r>
        <w:rPr/>
        <w:t>치穚ꏎ걱숻潟垡坣㍬咮㵧据㜯䝖칏㓂㊵ノ嘦쉦呋瑂縬乨뭮恹⽇ꌫ睫丨䑐숱係䁔杹繈癐䥪⍃垡則報쉟咱㑾撱愬숰檩ꇂ㩔晓瓂織뼣浣녏㈺偾狎㞬喩坕⍓湮묦쉅ㄶ佷灂㈸圶쉯戫䨶⼨䜴焮䍡堹쉃촱朻廎╕⨽쉾숰睱㭔⩧놬株䟂擎曂係갭</w:t>
      </w:r>
      <w:r>
        <w:rPr/>
        <w:t>ꦻ</w:t>
      </w:r>
      <w:r>
        <w:rPr/>
        <w:t>깐允쉟</w:t>
      </w:r>
      <w:r>
        <w:rPr/>
        <w:t>⠽</w:t>
      </w:r>
      <w:r>
        <w:rPr/>
        <w:t>䁔⍮彍뭑睁䑅塋䍥帳年숭檘䢣潴</w:t>
      </w:r>
      <w:r>
        <w:rPr/>
        <w:t>ⱇ</w:t>
      </w:r>
      <w:r>
        <w:rPr/>
        <w:t>ꍮ乬塔㭇樣䃂䕉䈻곂</w:t>
      </w:r>
      <w:r>
        <w:rPr/>
        <w:t>ꕚ</w:t>
      </w:r>
      <w:r>
        <w:rPr/>
        <w:t>こ刦琫ꥦ乐슻ꍤ㙡⏂딪㉚桹䩎슮싂㈶쉏〲竂쉘㈳硅歸쵚繺⍳㨩㉢犩捧盂녢㝯伻㑣⑎쉐圤硔效伮믂쉺㬥䀱䍐</w:t>
      </w:r>
      <w:r>
        <w:rPr/>
        <w:t>꤭⸦</w:t>
      </w:r>
      <w:r>
        <w:rPr/>
        <w:t>呣걇㭾땟䉠旂権숩䑂㊡</w:t>
      </w:r>
      <w:r>
        <w:rPr/>
        <w:t>ꤲ</w:t>
      </w:r>
      <w:r>
        <w:rPr/>
        <w:t>㧂칺뽵싂哃欪㴴㡵쉵轱</w:t>
      </w:r>
      <w:r>
        <w:rPr/>
        <w:t>ꥋ</w:t>
      </w:r>
      <w:r>
        <w:rPr/>
        <w:t>䉘⼷堬斘䇂⿂</w:t>
      </w:r>
      <w:r>
        <w:rPr/>
        <w:t>ⷎꦘ</w:t>
      </w:r>
      <w:r>
        <w:rPr/>
        <w:t>椣恃⪣㡅吻䵊ꍷㄪ穴뇂久匲橶쉍兔䩈ㆥ쉹</w:t>
      </w:r>
      <w:r>
        <w:rPr/>
        <w:t>꧂⭙</w:t>
      </w:r>
      <w:r>
        <w:rPr/>
        <w:t>湺㗂슘碘</w:t>
      </w:r>
      <w:r>
        <w:rPr/>
        <w:t>ꥅ</w:t>
      </w:r>
      <w:r>
        <w:rPr/>
        <w:t>땶佋澩╪땢녥쉂泂未䜲轑獡싂窻㉾內働歩쉣⛂숴쉱厱녥改扗⹞偃㑧쉥䛂㑲</w:t>
      </w:r>
      <w:r>
        <w:rPr/>
        <w:t>⡶</w:t>
      </w:r>
      <w:r>
        <w:rPr/>
        <w:t>復⑎㖬㕭</w:t>
      </w:r>
      <w:r>
        <w:rPr/>
        <w:t>ꤻ</w:t>
      </w:r>
      <w:r>
        <w:rPr/>
        <w:t>땕䚩兣㈭杣廂쌮䀫冣꺮䘨╷ꍫ斮⹉⬦渹숪넽〶具佁碥婚ꥸ⾏깵넯쉇轴썸墬뭃㝞橬杩慁㏂녍お䝓幘쵂딱瑌殿⨭潆</w:t>
      </w:r>
      <w:r>
        <w:rPr/>
        <w:t>꧍ꕮ</w:t>
      </w:r>
      <w:r>
        <w:rPr/>
        <w:t>灊ꍙ穑迎슬慷┨否숨㶥慘㨺ㄹ甤硏慌⪣습扩坆嫍額卶拂뾿쉟쉃燎摑ꄻꥥꍀ壂昊䝨䅳䡤搩녵ㅆ╌</w:t>
      </w:r>
      <w:r>
        <w:rPr/>
        <w:t>ⶣ☸</w:t>
      </w:r>
      <w:r>
        <w:rPr/>
        <w:t>帹礩숷朮䃃㵩眯潀犮㩾䉩恞쉺䈥噀㑨슩㑡⼫昵勂⽖㮡춏쉔⭣</w:t>
      </w:r>
      <w:r>
        <w:rPr/>
        <w:t>꤯</w:t>
      </w:r>
      <w:r>
        <w:rPr/>
        <w:t>쉶</w:t>
      </w:r>
      <w:r>
        <w:rPr/>
        <w:t>ꔹ</w:t>
      </w:r>
      <w:r>
        <w:rPr/>
        <w:t>긮瀴䏂⼪扭楰ꥩ쉌穁쉵</w:t>
      </w:r>
      <w:r>
        <w:rPr/>
        <w:t>ꔩ</w:t>
      </w:r>
      <w:r>
        <w:rPr/>
        <w:t>搥⾏睌㕷䯂䘤┭恅䈳뾿</w:t>
      </w:r>
      <w:r>
        <w:rPr/>
        <w:t>ꥀ</w:t>
      </w:r>
      <w:r>
        <w:rPr/>
        <w:t>쉡䙖깷⫂橂긥▩猣䨺參깳汄㥆㩋</w:t>
      </w:r>
      <w:r>
        <w:rPr/>
        <w:t>ⴲ</w:t>
      </w:r>
      <w:r>
        <w:rPr/>
        <w:t>깔獩㷎⻂䰴䘦濂⩕⦣纵걑숭㕄睈⩑숯䱑轞昽䘪㨤獗穸睭䅺唹打彃䨴췂쉂싍䭆㙴憏⌳㜻쌲뇂싂穪쉄숥䑇輩欸⍒䷂睪攬㙩⹭⌺偑婧癎绍␦⦏⥴橓彬晵䜺娴⭍䱪䭐싃Ⓙ䕭儥슮썂杨繨ꅉ壂ㅅ</w:t>
      </w:r>
      <w:r>
        <w:rPr/>
        <w:t>⢬</w:t>
      </w:r>
      <w:r>
        <w:rPr/>
        <w:t>䭏</w:t>
      </w:r>
      <w:r>
        <w:rPr/>
        <w:t>ꔦ</w:t>
      </w:r>
      <w:r>
        <w:rPr/>
        <w:t>쉔䉆䩳쉑䑞슡␣㐯ꅺ帨流稹呵ꅦ䙒䇂䐹畅䁢睊ꅥ轲䡶救츦겻恞⩶㝫頺뽍뭺⩬帶牵摺瘣땓昣㝂㡋숥뽆숤썱浦桟㥥⭯숭䍯䠣偬䖏믂숭怶晙䠻㪩殩㞩</w:t>
      </w:r>
      <w:r>
        <w:rPr/>
        <w:t>⡁</w:t>
      </w:r>
      <w:r>
        <w:rPr/>
        <w:t>殩䎮딵㡩獔䱵쉣傣⩘梩輷媩瑋睓娺㒡쉂ㅤ칑眥츯ꅔ樫䁘䄪盂姂楁䭬쉀싃爽</w:t>
      </w:r>
      <w:r>
        <w:rPr/>
        <w:t>ⱂ</w:t>
      </w:r>
      <w:r>
        <w:rPr/>
        <w:t>쉚㶩浭縴</w:t>
      </w:r>
      <w:r>
        <w:rPr/>
        <w:t>Ⳃ╧</w:t>
      </w:r>
      <w:r>
        <w:rPr/>
        <w:t>䙩䍳⒱숴䱳숴䵣冩汵㝚伣䕕丫典案쉾쎡捆⩁汕淃⹇⩌砸㉙獾쉉为亻썑㝬쉕䩟婩偩漪䀪䦩咏㯂䉕숥坎⑊쉋瘤㉷ꍘ썓歨</w:t>
      </w:r>
      <w:r>
        <w:rPr/>
        <w:t>ꦏ</w:t>
      </w:r>
      <w:r>
        <w:rPr/>
        <w:t>㞣埂偖䙲榥䕃숬䶩䂵⩩〯㭺䏍汓쌮ꥣ㖩㙙㕈卅嘦걳䡮㭳뼸⑂啨숶㨣䝤態䕙㘩㨹⵨슥꥕兟싍坷媣</w:t>
      </w:r>
      <w:r>
        <w:rPr/>
        <w:t>⡶</w:t>
      </w:r>
      <w:r>
        <w:rPr/>
        <w:t>焪㏂敒슩䙥㠴ꇍ㕬䡭쉓숬떣烎Ⓜ</w:t>
      </w:r>
      <w:r>
        <w:rPr/>
        <w:t>ꥂ</w:t>
      </w:r>
      <w:r>
        <w:rPr/>
        <w:t>縯况</w:t>
      </w:r>
      <w:r>
        <w:rPr/>
        <w:t>ⵡ</w:t>
      </w:r>
      <w:r>
        <w:rPr/>
        <w:t>散䍈䙁컂櫂⥨佢㥶⑾睖㉨男쉐慴</w:t>
      </w:r>
      <w:r>
        <w:rPr/>
        <w:t>⠲</w:t>
      </w:r>
      <w:r>
        <w:rPr/>
        <w:t>䎱쉮쵞椪㓂ꍴ焽彸㕦䱒囂⩢晕暘塢夶⩟숥剴뼨䝒穮嗂쵷稦扁숷䷎⮩딮⌵묪</w:t>
      </w:r>
      <w:r>
        <w:rPr/>
        <w:t>⣂</w:t>
      </w:r>
      <w:r>
        <w:rPr/>
        <w:t>潺쉔䓂㩖斥䐳䝒쉾꥗싂</w:t>
      </w:r>
      <w:r>
        <w:rPr/>
        <w:t>ⲿ</w:t>
      </w:r>
      <w:r>
        <w:rPr/>
        <w:t>䈺敉㴵痂壍㴥㋂浤爷杨搲⥣䨯頵㥷竂갤汔刷熡⹣塉婆摆습椪䤮塷汩</w:t>
      </w:r>
      <w:r>
        <w:rPr/>
        <w:t>ꖣ</w:t>
      </w:r>
      <w:r>
        <w:rPr/>
        <w:t>ꌣ傻啤䝪瑑</w:t>
      </w:r>
      <w:r>
        <w:rPr/>
        <w:t>ꤪ</w:t>
      </w:r>
      <w:r>
        <w:rPr/>
        <w:t>泂</w:t>
      </w:r>
      <w:r>
        <w:rPr/>
        <w:t>⡄</w:t>
      </w:r>
      <w:r>
        <w:rPr/>
        <w:t>숳獘轕쉩䬶䈮쉫燍숻礣㢡츺숦⽹䮏奭⥏揂瘨輷⽋颩町㤻숨쉄⩍䑡揂⺬녊顷㤻佸祊숯兗⤷䥕쉲呣塀䲏潹</w:t>
      </w:r>
      <w:r>
        <w:rPr/>
        <w:t>Ⰺ</w:t>
      </w:r>
      <w:r>
        <w:rPr/>
        <w:t>玬츽</w:t>
      </w:r>
      <w:r>
        <w:rPr/>
        <w:t>ꤷ</w:t>
      </w:r>
      <w:r>
        <w:rPr/>
        <w:t>媥딵丰畘숸䌪⽅灯啂場礽⩐侱㚩곂彘㥾䜬</w:t>
      </w:r>
      <w:r>
        <w:rPr/>
        <w:t>Ⱛ␪</w:t>
      </w:r>
      <w:r>
        <w:rPr/>
        <w:t>氳㘮뽦恫啔掣㍞</w:t>
      </w:r>
      <w:r>
        <w:rPr/>
        <w:t>ꤹ</w:t>
      </w:r>
      <w:r>
        <w:rPr/>
        <w:t>쉄盂爹</w:t>
      </w:r>
      <w:r>
        <w:rPr/>
        <w:t>ⷍ</w:t>
      </w:r>
      <w:r>
        <w:rPr/>
        <w:t>쉭뭀⨦兎╊楟敕䉱䥢溱敯䝎噵幪</w:t>
      </w:r>
      <w:r>
        <w:rPr/>
        <w:t>ꦻ</w:t>
      </w:r>
      <w:r>
        <w:rPr/>
        <w:t>㕓琩洦숪穳ㆱ晫쉒䅒䒥⥲䠶洦慖쉌㋃磂㜶徘兑奅倬뇂㝔䳂ガ攭⨦쉺氦㬴䮣</w:t>
      </w:r>
      <w:r>
        <w:rPr/>
        <w:t>ⵧ</w:t>
      </w:r>
      <w:r>
        <w:rPr/>
        <w:t>넣揂樲妥唽微</w:t>
      </w:r>
      <w:r>
        <w:rPr/>
        <w:t>Ⱙ</w:t>
      </w:r>
      <w:r>
        <w:rPr/>
        <w:t>迂漰矂㕐걋䵭敌쉺㑍獯仃㜷䤪쉮㉹⑏䱈☰浍䈪㐦桔쉔牌걮榏㔪♠埂◂쉭吹䁕╊獗㠨塨㒩㊘䍗急⨰㬪㕷⵨⸭䍦飍杰䂏땲䀥䖏䔥㍄숦䯂㠪⨸쉋媣牔祍썄♂ㆩ④㷍䑋뭸挮䉏太洩顈癧猷쉘㤥灸䐹쉕慆⹾딣呗㥆⥐穇⵴秂썑枏쉤憩智㵐䀯䝴쵕䭯媏㉐</w:t>
      </w:r>
      <w:r>
        <w:rPr/>
        <w:t>꥓</w:t>
      </w:r>
      <w:r>
        <w:rPr/>
        <w:t>犡숰䑯䚻申숯겡땫䥘䕗컂쉙쉇䫂⨲숹婇歧灦㕦⺥䡈煏涵䉐晕ꅍ⩞쉸捥</w:t>
      </w:r>
      <w:r>
        <w:rPr/>
        <w:t>Ɒ</w:t>
      </w:r>
      <w:r>
        <w:rPr/>
        <w:t>䁈楠堰쉨硪䰸䬪娶春潢禩싂䩷坢⩓忂쵡䍃츻슬츮繯汍㡏䁉灮敞䵢牣挵抩浚쵣䖩汍싍橭ぃ扒扰䠥숮氪곂柂ㄩ쉂㑶䬸⴬╔쉥쉶숹䉬ꥣ䵧顷怭彁䴣㇂䫂㫍㉥䩒쉲繨琳穳⛍橎䅊娲瑶ꄷ⦩╊㉡뾻춏故습䗂住䙃窮䱘䠺㥰擂⸤㟎敋楦⌲</w:t>
      </w:r>
      <w:r>
        <w:rPr/>
        <w:t>ⶻ</w:t>
      </w:r>
      <w:r>
        <w:rPr/>
        <w:t>幂</w:t>
      </w:r>
      <w:r>
        <w:rPr/>
        <w:t>Ⱝ</w:t>
      </w:r>
      <w:r>
        <w:rPr/>
        <w:t>杳顇㌩묻桹㛂偘兠甲</w:t>
      </w:r>
      <w:r>
        <w:rPr/>
        <w:t>ꦩⷂ</w:t>
      </w:r>
      <w:r>
        <w:rPr/>
        <w:t>쉰䳂싂慘⛍㵇놿幅弭儰旍⸪䱴썙焫煺仂攵숭奚♯䕗⥨ꌨ슡</w:t>
      </w:r>
      <w:r>
        <w:rPr/>
        <w:t>ꦵꤳ</w:t>
      </w:r>
      <w:r>
        <w:rPr/>
        <w:t>煸ꅑ䛂䕃剩ꥹ㡴櫂쉞瞏漨皏㡱獘㖏ぢ稫湤䙁瞵歄쉁㍉쉉⨪⹴歖ㅾꅖ䩦八쉮䞿庵⽮뿃쉣䙯濍컂⑎奇慣쉖癒獑灳渮싎쉉㟎</w:t>
      </w:r>
      <w:r>
        <w:rPr/>
        <w:t>ꕐ┥</w:t>
      </w:r>
      <w:r>
        <w:rPr/>
        <w:t>汰坉棍䨱㬪녟</w:t>
      </w:r>
      <w:r>
        <w:rPr/>
        <w:t>ꖏ</w:t>
      </w:r>
      <w:r>
        <w:rPr/>
        <w:t>揂暘呚䍧顐썬啈㙦儴偰刭䅵顨</w:t>
      </w:r>
      <w:r>
        <w:rPr/>
        <w:t>⡓</w:t>
      </w:r>
      <w:r>
        <w:rPr/>
        <w:t>塢㟂幢ꍍ䝊뽩偾硯숬㚡坱䬯쉤땃燂嘶杍捵輶쉺弥뽱땪琪坡⬪㙘겱前坓捕橍╩強輪㤰ꅧ䁪♭묰쉍䤣</w:t>
      </w:r>
      <w:r>
        <w:rPr/>
        <w:t>ⵑ</w:t>
      </w:r>
      <w:r>
        <w:rPr/>
        <w:t>强␹囂䱇䶩䊡顭轧╲䞮彫㕈╄⽇嗂幋㠩な犩ㅡ䤽儩쉔쉨㥤쉶쌺</w:t>
      </w:r>
      <w:r>
        <w:rPr/>
        <w:t>ꕃ</w:t>
      </w:r>
      <w:r>
        <w:rPr/>
        <w:t>뽐숵剡慪帊撻偌橰䲏呫㕩䀺ꇂ獅㡷㈦䈨⫂刦皡版太䡗슩㞮硶뭇쉰奬쉇㵆㏂</w:t>
      </w:r>
      <w:r>
        <w:rPr/>
        <w:t>⢥</w:t>
      </w:r>
      <w:r>
        <w:rPr/>
        <w:t>䙘쉉숽沿幁⭶ㆱ桲㝅八칑䁎뽈㣂䅱㡚칙</w:t>
      </w:r>
      <w:r>
        <w:rPr/>
        <w:t>⡨</w:t>
      </w:r>
      <w:r>
        <w:rPr/>
        <w:t>杭柂칉䵐桑奴砩⾣輹㉫㍨떿柂㑥塥⽓ꥵ奢額䁩硾쉊㧂欹⹌乾♎䭠숵䱶祎剰</w:t>
      </w:r>
      <w:r>
        <w:rPr/>
        <w:t>Ⳏ</w:t>
      </w:r>
      <w:r>
        <w:rPr/>
        <w:t>幟츹㒩刽䝕噋⩒彨㎏倣畦㘷㍶䌹䱡㊩刦㟂砰ꅥ硄⍬坅㩯桦偨㗂㕍泂ꌫ⿎⼯祀䂻㉆싂佘琮摋</w:t>
      </w:r>
      <w:r>
        <w:rPr/>
        <w:t>ꥄꕀ⍭</w:t>
      </w:r>
      <w:r>
        <w:rPr/>
        <w:t>⡲ⱗ⛂</w:t>
      </w:r>
      <w:r>
        <w:rPr/>
        <w:t>噋㛂⪩彦쉎</w:t>
      </w:r>
      <w:r>
        <w:rPr/>
        <w:t>⣂</w:t>
      </w:r>
      <w:r>
        <w:rPr/>
        <w:t>皥秂</w:t>
      </w:r>
      <w:r>
        <w:rPr/>
        <w:t>ꦣ</w:t>
      </w:r>
      <w:r>
        <w:rPr/>
        <w:t>捌칯浂䍊劏싂煺㑅</w:t>
      </w:r>
      <w:r>
        <w:rPr/>
        <w:t>⡆</w:t>
      </w:r>
      <w:r>
        <w:rPr/>
        <w:t>砹䁓煈怯딴傻뽹縰쉦晎䥃㵂晧剌剷慮咻㨽栴轆煏䨺</w:t>
      </w:r>
      <w:r>
        <w:rPr/>
        <w:t>ꤨ</w:t>
      </w:r>
      <w:r>
        <w:rPr/>
        <w:t>䕎⻃時杸顗歲⽨嚵颣杤侵琫ꍰ⽥楩㑋㩖㩍迂啾㕅睉卥睈⥌䂩쉳幷㉅欫焹긵┲全婬ㆩ佟㜲㍡䮥</w:t>
      </w:r>
      <w:r>
        <w:rPr/>
        <w:t>ꤪ</w:t>
      </w:r>
      <w:r>
        <w:rPr/>
        <w:t>쌺獫姂쉙颱嗍䁲䴫佪席㑧副稰습䢡䏂頩搥䵧剺傮㖏弳ꍨ燂ㅎ扡뇂⹾吮♶䡘⦘⑾쵧嫃碩䠶</w:t>
      </w:r>
      <w:r>
        <w:rPr/>
        <w:t>⡵Ɑ</w:t>
      </w:r>
      <w:r>
        <w:rPr/>
        <w:t>䪩</w:t>
      </w:r>
      <w:r>
        <w:rPr/>
        <w:t>ꕭ</w:t>
      </w:r>
      <w:r>
        <w:rPr/>
        <w:t>쵭啄슬㋂⩋墬煞녷晟㐩飂⑬噞칃①㞥柂㭮㥨偮䬬吹ぐ氫眦䒱㉰뾮徻枱偢塁禿梘䀦쵱╱杚⿂</w:t>
      </w:r>
      <w:r>
        <w:rPr/>
        <w:t>ⵗ</w:t>
      </w:r>
      <w:r>
        <w:rPr/>
        <w:t>燂㙩氮浔⯂썐쉱⪡䁖쉁딤숭䵃扑奷⺣䫂䕀뭠</w:t>
      </w:r>
      <w:r>
        <w:rPr/>
        <w:t>Ⱚ</w:t>
      </w:r>
      <w:r>
        <w:rPr/>
        <w:t>濂⍮獡⬮拂깄䵩</w:t>
      </w:r>
      <w:r>
        <w:rPr/>
        <w:t>ⱬ</w:t>
      </w:r>
      <w:r>
        <w:rPr/>
        <w:t>슻潣繓䕑⭊垘깹堩㏂ꍈ厩剌숯噗帪娭</w:t>
      </w:r>
      <w:r>
        <w:rPr/>
        <w:t>Ɐ</w:t>
      </w:r>
      <w:r>
        <w:rPr/>
        <w:t>示杓쉙⹭ㅘ⯂町䴩⧂䝆숻⧂灸匳䩅浍</w:t>
      </w:r>
      <w:r>
        <w:rPr/>
        <w:t>Ⱓ</w:t>
      </w:r>
      <w:r>
        <w:rPr/>
        <w:t>晲浆濂䈸偩╥⭉䆥剭겘㌸㕢䐷</w:t>
      </w:r>
      <w:r>
        <w:rPr/>
        <w:t>ꕑ꥟</w:t>
      </w:r>
      <w:r>
        <w:rPr/>
        <w:t>쉠⦘㷎䗂걅</w:t>
      </w:r>
      <w:r>
        <w:rPr/>
        <w:t>⢱</w:t>
      </w:r>
      <w:r>
        <w:rPr/>
        <w:t>擂쵂焱䌨樺믂␴䉨挽汢䵦㐴슩⽑晁䕳畧쉮㡤䅎㤱䩊椷㌷敲䡓塳썆</w:t>
      </w:r>
      <w:r>
        <w:rPr/>
        <w:t>ⴭ</w:t>
      </w:r>
      <w:r>
        <w:rPr/>
        <w:t>쌴䅠⩫쉒숳硗썷깥㕗琽渰깕숹㵕炩믃䤨淂䲡⍭㉊</w:t>
      </w:r>
      <w:r>
        <w:rPr/>
        <w:t>ⷎ</w:t>
      </w:r>
      <w:r>
        <w:rPr/>
        <w:t>촸┳庻灊潉䞮ꌨ医싂</w:t>
      </w:r>
      <w:r>
        <w:rPr/>
        <w:t>ꤱ</w:t>
      </w:r>
      <w:r>
        <w:rPr/>
        <w:t>頱쉱걷捾味慶쉧칷橣칱晖쉪</w:t>
      </w:r>
      <w:r>
        <w:rPr/>
        <w:t>ꤵꤣ</w:t>
      </w:r>
      <w:r>
        <w:rPr/>
        <w:t>쉉썐뿂숲⨨楊╗깟♰癬桭㘶䭘⹴䏃う漰</w:t>
      </w:r>
      <w:r>
        <w:rPr/>
        <w:t>ꥅ</w:t>
      </w:r>
      <w:r>
        <w:rPr/>
        <w:t>䔲䭺썑㪘</w:t>
      </w:r>
      <w:r>
        <w:rPr/>
        <w:t>Ⱞ</w:t>
      </w:r>
      <w:r>
        <w:rPr/>
        <w:t>䦡惂慁坖싂</w:t>
      </w:r>
      <w:r>
        <w:rPr/>
        <w:t>ꦥ</w:t>
      </w:r>
      <w:r>
        <w:rPr/>
        <w:t>䯂⑎</w:t>
      </w:r>
      <w:r>
        <w:rPr/>
        <w:t>ꔫ</w:t>
      </w:r>
      <w:r>
        <w:rPr/>
        <w:t>轌䩺┤⚥扨䫂㤷牨䊮충쉍䤳⽾④瞿</w:t>
      </w:r>
      <w:r>
        <w:rPr/>
        <w:t>ⵋ</w:t>
      </w:r>
      <w:r>
        <w:rPr/>
        <w:t>樮啯坌땥쉕䵗顶숸┰摋Ⓜ쵮쵢潞⸱뼳䜣숊깣쉅煫⍖걗</w:t>
      </w:r>
      <w:r>
        <w:rPr/>
        <w:t>⡶</w:t>
      </w:r>
      <w:r>
        <w:rPr/>
        <w:t>ꄰ䔵䐣楸縴</w:t>
      </w:r>
      <w:r>
        <w:rPr/>
        <w:t>ꤪ</w:t>
      </w:r>
      <w:r>
        <w:rPr/>
        <w:t>䠥敐⩏땢숯杨⩮敆쉈㗂捥┯塎敏䢬䵷硍슘걍⩴乬곂㉷矃楰</w:t>
      </w:r>
      <w:r>
        <w:rPr/>
        <w:t>ꕶ</w:t>
      </w:r>
      <w:r>
        <w:rPr/>
        <w:t>亻畺傘ヂ㍓轱㌻㋂쉓睋뭀䡇棍䒣枿婁䥭沵ꇂ瞱杹繟玻幎促働떬ꍉ塷疡싂榏⹔攤剅竂떏⭔</w:t>
      </w:r>
      <w:r>
        <w:rPr/>
        <w:t>꧂</w:t>
      </w:r>
      <w:r>
        <w:rPr/>
        <w:t>싂㕅ㆮ䵉殩顡㟂䁎祧싂䰲辡쉳婗⥢剑睬⹍搶玱卸㘳쉭</w:t>
      </w:r>
      <w:r>
        <w:rPr/>
        <w:t>ꤵ</w:t>
      </w:r>
      <w:r>
        <w:rPr/>
        <w:t>咬싎⩨㘮</w:t>
      </w:r>
      <w:r>
        <w:rPr/>
        <w:t>⢘</w:t>
      </w:r>
      <w:r>
        <w:rPr/>
        <w:t>佡轨䶏纩㝦䃂⺿</w:t>
      </w:r>
      <w:r>
        <w:rPr/>
        <w:t>ꕍ</w:t>
      </w:r>
      <w:r>
        <w:rPr/>
        <w:t>接㙩㣍恎䤩剪뭒坳搻眵椲哂ꏂ쉩猸</w:t>
      </w:r>
      <w:r>
        <w:rPr/>
        <w:t>ꥃ</w:t>
      </w:r>
      <w:r>
        <w:rPr/>
        <w:t>杹憻廍畫쵶㎵獂唺瀪畫漺爸琳䈨쉆颮捘깰垮쉵轳䉺⑈別䈻㕨桊桳㥅塮塀숴䠨㑂ㅾ塰杠䌷㉚偧㷂迂甶䀸恥灘쉤橓纘䯂太䜵瑑䰯晀狂淍㑏䉄榬輻싂殣쉇㕂擂穉睺싂땁兊䴺뭄抡㫃典㞩⩀넶津悘䌪䩰⺣晭슱⬻滂洤쉓䠺䗂桁浸歾杍싂瑈숻</w:t>
      </w:r>
      <w:r>
        <w:rPr/>
        <w:t>ⱀ</w:t>
      </w:r>
      <w:r>
        <w:rPr/>
        <w:t>䡴顶啋爱</w:t>
      </w:r>
      <w:r>
        <w:rPr/>
        <w:t>ꗂ⫎</w:t>
      </w:r>
      <w:r>
        <w:rPr/>
        <w:t>쉶</w:t>
      </w:r>
      <w:r>
        <w:rPr/>
        <w:t>ⷂ</w:t>
      </w:r>
      <w:r>
        <w:rPr/>
        <w:t>㥌扱놿썵⤽畃亻쉅칡䥱嘺</w:t>
      </w:r>
      <w:r>
        <w:rPr/>
        <w:t>ꤨ</w:t>
      </w:r>
      <w:r>
        <w:rPr/>
        <w:t>㑱ㅩ⥺厵䥌뭖棂䌫穑䇂</w:t>
      </w:r>
      <w:r>
        <w:rPr/>
        <w:t>⢩</w:t>
      </w:r>
      <w:r>
        <w:rPr/>
        <w:t>갺湪光囃䶮歖奀쉨⥳㍱㝯恰佀갯걲㒻䉳칪盂㠪橀弩煃稬䪏㌽⨬慒츨썬爭䄦千싍䙁匸䭄卞佃こ넥㘺电祓㆏は㋂畍搣┥ꍧ㘹䕚♴쉭</w:t>
      </w:r>
      <w:r>
        <w:rPr/>
        <w:t>ꕍ</w:t>
      </w:r>
      <w:r>
        <w:rPr/>
        <w:t>祣㑍硉츪䣂⭑䅀兴㞵쉢丫䁄䥠恒䠺乲䍄挥輭吹䴨슮吵⭰䐬砱䘩䇂㜦睾牏⽨⹥䓂嗂攭䙚慀뽭⩲뮱믂뭒䦮</w:t>
      </w:r>
      <w:r>
        <w:rPr/>
        <w:t>ꤪ</w:t>
      </w:r>
      <w:r>
        <w:rPr/>
        <w:t>ꅍ䭘婚쉗쉾头촯쉩轂佗깬컂⥉쉗⬯䣎啪㶻㢻</w:t>
      </w:r>
      <w:r>
        <w:rPr/>
        <w:t>Ⳃ</w:t>
      </w:r>
      <w:r>
        <w:rPr/>
        <w:t>顲⥩㟂幕숻瓂㙞繢䣂嘫䉦꥖禣䠨습䨨樣祒䊩挨繕</w:t>
      </w:r>
      <w:r>
        <w:rPr/>
        <w:t>ꦩ</w:t>
      </w:r>
      <w:r>
        <w:rPr/>
        <w:t>祚쉬⩎湭桡㐰</w:t>
      </w:r>
      <w:r>
        <w:rPr/>
        <w:t>ⱐ</w:t>
      </w:r>
      <w:r>
        <w:rPr/>
        <w:t>潀䬬奇㌩洴烃䄪塴묭꺡礵䀣</w:t>
      </w:r>
      <w:r>
        <w:rPr/>
        <w:t>⡺</w:t>
      </w:r>
      <w:r>
        <w:rPr/>
        <w:t>䌳</w:t>
      </w:r>
      <w:r>
        <w:rPr/>
        <w:t>ꤣ⩬⩬</w:t>
      </w:r>
      <w:r>
        <w:rPr/>
        <w:t>㍮埂祔䷂县牌⻂⩅䁱桐捠ㅆ꺥焪㭄痂侣⑭乍ㆥ猨㢿쵓怱扎畋⩨숹쉀㡈숻彪땯㘨쎣濂䴴⮵㙷䋂</w:t>
      </w:r>
      <w:r>
        <w:rPr/>
        <w:t>ꕴ</w:t>
      </w:r>
      <w:r>
        <w:rPr/>
        <w:t>狂뽷䑇㞬抵춘恒쉰뿂싂⫂䈥쉹츻睳쉫侬䬦ꍅ硍숫㑢檬佷繗⥏燂</w:t>
      </w:r>
      <w:r>
        <w:rPr/>
        <w:t>ꕖ</w:t>
      </w:r>
      <w:r>
        <w:rPr/>
        <w:t>煦䌷싍ま㎻⥤捵딪㥰곂兊딥䉂쉁䐊敊쉢⹍쵢</w:t>
      </w:r>
      <w:r>
        <w:rPr/>
        <w:t>ꖩ</w:t>
      </w:r>
      <w:r>
        <w:rPr/>
        <w:t>塣煓㩩</w:t>
      </w:r>
      <w:r>
        <w:rPr/>
        <w:t>ꕆ</w:t>
      </w:r>
      <w:r>
        <w:rPr/>
        <w:t>뽅䒿쉹춮⨥㤦㑣㘶숽沩啀깇璱㉰쉺㥰坖쉪뭮슏折쉟瑶捄⭬敠渴컂싂</w:t>
      </w:r>
      <w:r>
        <w:rPr/>
        <w:t>ⱦ</w:t>
      </w:r>
      <w:r>
        <w:rPr/>
        <w:t>㟂瘶</w:t>
      </w:r>
      <w:r>
        <w:rPr/>
        <w:t>Ⳃ⹘</w:t>
      </w:r>
      <w:r>
        <w:rPr/>
        <w:t>䯃瘰촫㬶숳쵹坃䵴䍬廂</w:t>
      </w:r>
      <w:r>
        <w:rPr/>
        <w:t>꧂</w:t>
      </w:r>
      <w:r>
        <w:rPr/>
        <w:t>佒싂渫䤨穪㭌ꥵ䴸佊츳疩䊬䅒ꍲ椴怲䴪숦⿂幥쉎⽈갸ꅗ場㏎奚睊煲⨹㥫쵨竂䉲⩌쉦䈬玱⬵길䐯뽾䠶㉖伷洪⫂㒥䩌睈噑熩䥰</w:t>
      </w:r>
      <w:r>
        <w:rPr/>
        <w:t>⡊</w:t>
      </w:r>
      <w:r>
        <w:rPr/>
        <w:t>䝔⫂佃䁴渰礻䉵⍔橧䱾녓抿䚘硡츱뗂⭗숵栵썸䴳廍⑶ꅤ婏扥쎥</w:t>
      </w:r>
      <w:r>
        <w:rPr/>
        <w:t>⡮</w:t>
      </w:r>
      <w:r>
        <w:rPr/>
        <w:t>䂡卺儴⯂輪⫂亥</w:t>
      </w:r>
      <w:r>
        <w:rPr/>
        <w:t>ꗂ</w:t>
      </w:r>
      <w:r>
        <w:rPr/>
        <w:t>ꥪ焳䐮⩰썲</w:t>
      </w:r>
      <w:r>
        <w:rPr/>
        <w:t>ꤺ</w:t>
      </w:r>
      <w:r>
        <w:rPr/>
        <w:t>倹璵쉘ꅣ⿂깩掿⩐礪壂䍰轀⨱</w:t>
      </w:r>
      <w:r>
        <w:rPr/>
        <w:t>⡘</w:t>
      </w:r>
      <w:r>
        <w:rPr/>
        <w:t>숴䩫卺㥪塺潙摚体㬬畒㴦掮摒칧㧂싂㉮䭃㡣磂塸姂ꍸ긣杁㵠睧祵숰娲⹁獗숻ꎮ儬壂쉯禮숴⩚慥쉉䘳숪彊䕫婪녊㡷㷂䐦⥩穗㩑椰垡汯榏싎⍶浪呂敏㣂</w:t>
      </w:r>
      <w:r>
        <w:rPr/>
        <w:t>⡎</w:t>
      </w:r>
      <w:r>
        <w:rPr/>
        <w:t>ッ桶</w:t>
      </w:r>
      <w:r>
        <w:rPr/>
        <w:t>⡨</w:t>
      </w:r>
      <w:r>
        <w:rPr/>
        <w:t>瘪楺竂뗂䙅놣㴭垩㙴㥊쉄쉷뭊</w:t>
      </w:r>
      <w:r>
        <w:rPr/>
        <w:t>⡞</w:t>
      </w:r>
      <w:r>
        <w:rPr/>
        <w:t>䜰徘漳⩫⩍╙煦央갩쉌桹</w:t>
      </w:r>
      <w:r>
        <w:rPr/>
        <w:t>꤫</w:t>
      </w:r>
      <w:r>
        <w:rPr/>
        <w:t>捲䰮癨䃂㓂㋂쉉녮㑯洯⥎奾뼷䅍橶䘪껂</w:t>
      </w:r>
      <w:r>
        <w:rPr/>
        <w:t>⡌⑙</w:t>
      </w:r>
      <w:r>
        <w:rPr/>
        <w:t>廎♑㖩睲摦㡩</w:t>
      </w:r>
      <w:r>
        <w:rPr/>
        <w:t>ⵟ</w:t>
      </w:r>
      <w:r>
        <w:rPr/>
        <w:t>㈤⴯繵</w:t>
      </w:r>
      <w:r>
        <w:rPr/>
        <w:t>Ⳃ</w:t>
      </w:r>
      <w:r>
        <w:rPr/>
        <w:t>ㄭ땫ꎩ┦쉕䘥繧焰㍋啌䙓슡求撱卾澱䨭橋쉹㭡問噧核櫂㍾쉍瑯㍌뽗싂术楰乏㙀぀兪䥵쵆庩㭇佱歒⦡갪澱쉲時摠㘺녓▿磂漦䕺䕺쉾싂</w:t>
      </w:r>
      <w:r>
        <w:rPr/>
        <w:t>ꖻ⩩</w:t>
      </w:r>
      <w:r>
        <w:rPr/>
        <w:t>䯂䩌淂榘⨪礷</w:t>
      </w:r>
      <w:r>
        <w:rPr/>
        <w:t>ⵕ</w:t>
      </w:r>
      <w:r>
        <w:rPr/>
        <w:t>疻</w:t>
      </w:r>
      <w:r>
        <w:rPr/>
        <w:t>ꕷ</w:t>
      </w:r>
      <w:r>
        <w:rPr/>
        <w:t>㟍斣燂䑏拂</w:t>
      </w:r>
      <w:r>
        <w:rPr/>
        <w:t>ⲣ</w:t>
      </w:r>
      <w:r>
        <w:rPr/>
        <w:t>玱䉅磂쉅㷎兏㯎捚佪穤㉪㢻顚쉥걧潾戭䉟轎뗂뭬䊬䄲剸숹䐥츹곂夷璣숣噪楇췃⤮枩照噉㩚싂䢿ꏂ墘禵␮쉩</w:t>
      </w:r>
      <w:r>
        <w:rPr/>
        <w:t>ⵯꤽꥑ</w:t>
      </w:r>
      <w:r>
        <w:rPr/>
        <w:t>剱挦杚⦻꺏</w:t>
      </w:r>
      <w:r>
        <w:rPr/>
        <w:t>Ⳃ</w:t>
      </w:r>
      <w:r>
        <w:rPr/>
        <w:t>縲䜫뭩땢㐯䕀</w:t>
      </w:r>
      <w:r>
        <w:rPr/>
        <w:t>⢩</w:t>
      </w:r>
      <w:r>
        <w:rPr/>
        <w:t>癕▿쉲轅츽檻睭䥩湚氥䅤⛂佌숽圴㍙슥쉹偶䅓쉃ꍃ迂顨辿乁塗䦡嫂쉔偐춣꥘㉷瑷揂䋂⒩쵢睮䅔昺⩴</w:t>
      </w:r>
      <w:r>
        <w:rPr/>
        <w:t>⢥</w:t>
      </w:r>
      <w:r>
        <w:rPr/>
        <w:t>㘹⭉Ⓨ浖쉱䜵␺瞿懂磂䰥숦澏믂囍뽟婹从疱슻㴣⒏慓獎摧启</w:t>
      </w:r>
      <w:r>
        <w:rPr/>
        <w:t>ⴽ</w:t>
      </w:r>
      <w:r>
        <w:rPr/>
        <w:t>煴㕂쉆凎</w:t>
      </w:r>
      <w:r>
        <w:rPr/>
        <w:t>Ⲙ</w:t>
      </w:r>
      <w:r>
        <w:rPr/>
        <w:t>숭싂칥䯂敂捏⴪坞䝲侻</w:t>
      </w:r>
      <w:r>
        <w:rPr/>
        <w:t>ⵂ</w:t>
      </w:r>
      <w:r>
        <w:rPr/>
        <w:t>㤊㫂䃂⩖䬫뭢檏⽟쉩倰넸塠浩䡥䠻㟂숪懎㑏㏂漪⒱漸楟塡扇䦥╰䱖쉓轅㵮武盂㙯爽⩑睓促畾䥫呭쎵䆵碬癍䜳쉆칈䜭嘭썓떘奙꥾딲숤ꥠꍯ㕯捶ꅯ炏⫍㕀轮䥣歅</w:t>
      </w:r>
      <w:r>
        <w:rPr/>
        <w:t>⣎</w:t>
      </w:r>
      <w:r>
        <w:rPr/>
        <w:t>ꕯ</w:t>
      </w:r>
      <w:r>
        <w:rPr/>
        <w:t>恉䝞ꥴ繏⬪땗♅乱ゥ㕫牆쉠䝾兹浨␣뽢煯녘䧂⥃壂㡸쉩</w:t>
      </w:r>
      <w:r>
        <w:rPr/>
        <w:t>ⲿ</w:t>
      </w:r>
      <w:r>
        <w:rPr/>
        <w:t>췂㍇쉊䤦ꌣ硲</w:t>
      </w:r>
      <w:r>
        <w:rPr/>
        <w:t>ꥂ</w:t>
      </w:r>
      <w:r>
        <w:rPr/>
        <w:t>㵋습⥰䙫ꍊ批幫䍉싂⹏</w:t>
      </w:r>
      <w:r>
        <w:rPr/>
        <w:t>ꥐ⩋</w:t>
      </w:r>
      <w:r>
        <w:rPr/>
        <w:t>婟</w:t>
      </w:r>
      <w:r>
        <w:rPr/>
        <w:t>꧂</w:t>
      </w:r>
      <w:r>
        <w:rPr/>
        <w:t>숴歪싂뭪祹頥⩕䜦朦恫噋</w:t>
      </w:r>
      <w:r>
        <w:rPr/>
        <w:t>⣂</w:t>
      </w:r>
      <w:r>
        <w:rPr/>
        <w:t>쉵놏츪⹇쉡⚥싂쉘榩䔥煂帶ㄮ䐮佾䙙걬</w:t>
      </w:r>
      <w:r>
        <w:rPr/>
        <w:t>ꤳ</w:t>
      </w:r>
      <w:r>
        <w:rPr/>
        <w:t>妩땐칦</w:t>
      </w:r>
      <w:r>
        <w:rPr/>
        <w:t>ꥆ</w:t>
      </w:r>
      <w:r>
        <w:rPr/>
        <w:t>⠷</w:t>
      </w:r>
      <w:r>
        <w:rPr/>
        <w:t>㍓䝀ꅱ搻晃⵪㜸䛂敂㝋</w:t>
      </w:r>
      <w:r>
        <w:rPr/>
        <w:t>ⷂ</w:t>
      </w:r>
      <w:r>
        <w:rPr/>
        <w:t>削⭋纩⥓奘眺뭎搨ꍢ僂뽌</w:t>
      </w:r>
      <w:r>
        <w:rPr/>
        <w:t>ⱑ</w:t>
      </w:r>
      <w:r>
        <w:rPr/>
        <w:t>〰⩾⍂扩쉏⹯汵䱎</w:t>
      </w:r>
      <w:r>
        <w:rPr/>
        <w:t>ꦵ</w:t>
      </w:r>
      <w:r>
        <w:rPr/>
        <w:t>丨딥噫橀걫䁂歙坕ꥸ浱䌱祗숽頦乖⽐녨乧㙓⸤杒湣畚䌭䝂禡㈪㈫烎䥟晀⼱柂䕊嚡</w:t>
      </w:r>
      <w:r>
        <w:rPr/>
        <w:t>ⶩ</w:t>
      </w:r>
      <w:r>
        <w:rPr/>
        <w:t>橋圩矎挰爽䜱渷Ⓨ䱈疏⵳焺쉞숷뼩</w:t>
      </w:r>
      <w:r>
        <w:rPr/>
        <w:t>ⰻ⍌</w:t>
      </w:r>
      <w:r>
        <w:rPr/>
        <w:t>欽嫂싎䉌싂⩞싂┥恩땦䬨⒥ꌲ煒ꥯ䃂估</w:t>
      </w:r>
      <w:r>
        <w:rPr/>
        <w:t>ꤩ</w:t>
      </w:r>
      <w:r>
        <w:rPr/>
        <w:t>娽Ⓙ瘥㝃䙢犮♩兑湈䬭䱂潋㙴獀쉢䝍쉺畓䀴쉴卟╡</w:t>
      </w:r>
      <w:r>
        <w:rPr/>
        <w:t>Ɱ</w:t>
      </w:r>
      <w:r>
        <w:rPr/>
        <w:t>䡂浟畆咘囂</w:t>
      </w:r>
      <w:r>
        <w:rPr/>
        <w:t>ꕖⷃ</w:t>
      </w:r>
      <w:r>
        <w:rPr/>
        <w:t>㍶⑖塆䗂卪싎畺</w:t>
      </w:r>
      <w:r>
        <w:rPr/>
        <w:t>꧃</w:t>
      </w:r>
      <w:r>
        <w:rPr/>
        <w:t>䀻偵䉸穞截礳䙰╍牚숸쉏兠儤烂ꅭ㔶䡕整䩩䉌</w:t>
      </w:r>
      <w:r>
        <w:rPr/>
        <w:t>⡴</w:t>
      </w:r>
      <w:r>
        <w:rPr/>
        <w:t>촻ㄳ습㛂숳</w:t>
      </w:r>
      <w:r>
        <w:rPr/>
        <w:t>ⴷ</w:t>
      </w:r>
      <w:r>
        <w:rPr/>
        <w:t>䬱辿䨸㪣帪幾灁䙆㘨</w:t>
      </w:r>
      <w:r>
        <w:rPr/>
        <w:t>ⴵ⑷</w:t>
      </w:r>
      <w:r>
        <w:rPr/>
        <w:t>묪掣䃃兘卫顓楢싃쉨뿂恥㙪廂깭ㅺ㴨</w:t>
      </w:r>
      <w:r>
        <w:rPr/>
        <w:t>ⰶ</w:t>
      </w:r>
      <w:r>
        <w:rPr/>
        <w:t>䁚ㅂ婉ㄽ煤噀䁚</w:t>
      </w:r>
      <w:r>
        <w:rPr/>
        <w:t>ꤣ</w:t>
      </w:r>
      <w:r>
        <w:rPr/>
        <w:t>䎡坫㵯幔捳슏뭈䑷氨桘ꅌ⫂窿⩃䬩媵勎塆㢏㎿⨩㚘쉯㒱㙦硨椹刻걷䜲숳睱㙪䅾渤塄</w:t>
      </w:r>
      <w:r>
        <w:rPr/>
        <w:t>ꔱ</w:t>
      </w:r>
      <w:r>
        <w:rPr/>
        <w:t>匹协슥㵦塤㣂匸뭴慈␭ꍳ쉆溻䅥慾畄䂥婪묨恧䲻썺偭㬮乴啅㨥⥢䇂싂甫㕩</w:t>
      </w:r>
      <w:r>
        <w:rPr/>
        <w:t>Ᵽ</w:t>
      </w:r>
      <w:r>
        <w:rPr/>
        <w:t>弪䳂ㄵ䏂ꆬ㮡쉒䡎㝲噂쉋⽔繗㐭牨㷂슬쉲♚汵㈭숰ꍀꄪ</w:t>
      </w:r>
      <w:r>
        <w:rPr/>
        <w:t>Ⱘ</w:t>
      </w:r>
      <w:r>
        <w:rPr/>
        <w:t>槂迂楲⭙⩞숺䓂䵁䇂繺席㗂뽗祘䂿䙰摩䤴匵뼱稦汦Ⓨ顩䕣禵</w:t>
      </w:r>
      <w:r>
        <w:rPr/>
        <w:t>⡔</w:t>
      </w:r>
      <w:r>
        <w:rPr/>
        <w:t>㴦献䝒晾싂♓⮬╣獮䰯ꥭ嗂⽴倦뭇</w:t>
      </w:r>
      <w:r>
        <w:rPr/>
        <w:t>⡑</w:t>
      </w:r>
      <w:r>
        <w:rPr/>
        <w:t>㴴兇瘸⩰쉆쉅疮䄤꥞䙥걾갲▵⩌榩䇂題睇ꥲ娊晟슿纣숶슿兑㜭걤㑧ꎮ慊뗂㩰啅柂쉣攩塏熩㡩竂敔求敓幊係车ㄴ쉪숷砷ㅚ㘭圩䙺⥏ぉ</w:t>
      </w:r>
      <w:r>
        <w:rPr/>
        <w:t>ⵟ</w:t>
      </w:r>
      <w:r>
        <w:rPr/>
        <w:t>녙挺疏ㅸ眺녱㉙婃⤮ㅺ燃䁵쉋⹁䘻参汱殻娲</w:t>
      </w:r>
      <w:r>
        <w:rPr/>
        <w:t>ⵊ</w:t>
      </w:r>
      <w:r>
        <w:rPr/>
        <w:t>祊㩣숤⥞听瘵幑瑒⼷䀶仂뭹傿湯츻硠飂뮮넪番⍥㎘懂湩䄲温創习槂䕢匽恀⍫䱋䅞纵♊䁏⧂갵剉숹偗剘䑇㌦䞥⫂救♀〩䂻煞䵖슩ꥮ⼸歯㙩榘䄳䑄㬯曎ㅈ㕬⫎搫䥋摦䠵嗂烍偧⭭憩礩뼤㐲⼻⼽㝂敞딭䍉湑励⨲慄㜳飂䑬伵</w:t>
      </w:r>
      <w:r>
        <w:rPr/>
        <w:t>Ɫ</w:t>
      </w:r>
      <w:r>
        <w:rPr/>
        <w:t>彭</w:t>
      </w:r>
      <w:r>
        <w:rPr/>
        <w:t>⡅</w:t>
      </w:r>
      <w:r>
        <w:rPr/>
        <w:t>剹싂</w:t>
      </w:r>
      <w:r>
        <w:rPr/>
        <w:t>ꖵ</w:t>
      </w:r>
      <w:r>
        <w:rPr/>
        <w:t>묻⑟</w:t>
      </w:r>
      <w:r>
        <w:rPr/>
        <w:t>⠣</w:t>
      </w:r>
      <w:r>
        <w:rPr/>
        <w:t>潸愶彦商歘頪歹싂漺쉥䙷</w:t>
      </w:r>
      <w:r>
        <w:rPr/>
        <w:t>ꕱ</w:t>
      </w:r>
      <w:r>
        <w:rPr/>
        <w:t>쵴娯ꥴ㩬</w:t>
      </w:r>
      <w:r>
        <w:rPr/>
        <w:t>ⵙ</w:t>
      </w:r>
      <w:r>
        <w:rPr/>
        <w:t>廂㩭㡾뭮䊻撱슡潃㋂㜥</w:t>
      </w:r>
      <w:r>
        <w:rPr/>
        <w:t>⡦</w:t>
      </w:r>
      <w:r>
        <w:rPr/>
        <w:t>呹壂뿂칅偑놻摞䑭剌㍶♘毂숸䈯습纣偲杪堨춡써頻</w:t>
      </w:r>
      <w:r>
        <w:rPr/>
        <w:t>ꦬ</w:t>
      </w:r>
      <w:r>
        <w:rPr/>
        <w:t>䔲</w:t>
      </w:r>
      <w:r>
        <w:rPr/>
        <w:t>Ⱙ</w:t>
      </w:r>
      <w:r>
        <w:rPr/>
        <w:t>癫뾵㵰䍨焳䝇뽃朣⎣㕗ꄷ㥳噠⫂找칋䡴橊㍧ꎩ䗂亱䧂硦</w:t>
      </w:r>
      <w:r>
        <w:rPr/>
        <w:t>꤬</w:t>
      </w:r>
      <w:r>
        <w:rPr/>
        <w:t>䵆汵䑀숵</w:t>
      </w:r>
      <w:r>
        <w:rPr/>
        <w:t>⡦</w:t>
      </w:r>
      <w:r>
        <w:rPr/>
        <w:t>뽫뇂䂻砰슥⑊쉲쌶楧싂</w:t>
      </w:r>
      <w:r>
        <w:rPr/>
        <w:t>ⱙ</w:t>
      </w:r>
      <w:r>
        <w:rPr/>
        <w:t>숯쉋쉭楢쉃䝸也⽘䒘㉮</w:t>
      </w:r>
      <w:r>
        <w:rPr/>
        <w:t>ⷂ</w:t>
      </w:r>
      <w:r>
        <w:rPr/>
        <w:t>瑊깊璡깠䗍烍ꅧ吻佩睹땮⩬㉦䨦硟쉴떮炡睞깘㴫兺猽츤䜦䍯⹵⽲嫍轊딻䩄珍쵣塐瑟넰ざ쉋㮥ꍥ슥⸻⍔ノ泂師欬恏슻庻쉳⑾떵㝴䉱썘㜳㝇慗䔶摠㠲ꥦ⾩숻╱⹀쉦毂㗂땨䑖愭弸䕪쎮漰격敹䭦㑗䝀㡉䜥슻盂参坈꥔燂灙㥐㞻㬤係</w:t>
      </w:r>
      <w:r>
        <w:rPr/>
        <w:t>⢏</w:t>
      </w:r>
      <w:r>
        <w:rPr/>
        <w:t>术噔</w:t>
      </w:r>
      <w:r>
        <w:rPr/>
        <w:t>Ⳃ</w:t>
      </w:r>
      <w:r>
        <w:rPr/>
        <w:t>㍋춘⥂摯䥫䜮癤顧䅸扣䝔쉁䡥啓⤹㖩싂䱥冏兵呱㖩䙉ぬㅇꥱ㙯䝒濍㟂畋ヂ</w:t>
      </w:r>
      <w:r>
        <w:rPr/>
        <w:t>ⱎ</w:t>
      </w:r>
      <w:r>
        <w:rPr/>
        <w:t>免땬깈湚稰숲㢬瞥䱩壂燂繢橳灗䕉䢱穇㉢슱숲顃祬䱘㘤</w:t>
      </w:r>
      <w:r>
        <w:rPr/>
        <w:t>ꥋ</w:t>
      </w:r>
      <w:r>
        <w:rPr/>
        <w:t>䡥㏂敘㈶슿渹걠㭲걡㤯걱䲘硵千쉂슘嗂縹哂쉁䥎☪</w:t>
      </w:r>
      <w:r>
        <w:rPr/>
        <w:t>ⶮ</w:t>
      </w:r>
      <w:r>
        <w:rPr/>
        <w:t>슱䶱㧂犩棂䨣兩쵙⩈㥬ꅗ坬摲쉑ꍥ䷂烂䤻畗繍氪収⤻㨪䫂䕨㟃⩃䕰棂쵴</w:t>
      </w:r>
      <w:r>
        <w:rPr/>
        <w:t>ꕤ⭱</w:t>
      </w:r>
      <w:r>
        <w:rPr/>
        <w:t>쉎⼩㝐庣懎坨摕顕奉쉳敘刮湾猬쉇䭞彄쉊歩䍦㊘殥戣쉨畔땹슻썇䥗갩晁㡎昊㡯乘⩀獩怦嘰䙑뗂嘫싂땸쉍슣厩䐶䙰彃쉴갭ꍀ</w:t>
      </w:r>
      <w:r>
        <w:rPr/>
        <w:t>ⰺ</w:t>
      </w:r>
      <w:r>
        <w:rPr/>
        <w:t>㢿뽉숷僂䢱帽䄪</w:t>
      </w:r>
    </w:p>
    <w:p>
      <w:pPr>
        <w:pStyle w:val="PreformattedText"/>
        <w:bidi w:val="0"/>
        <w:spacing w:before="0" w:after="0"/>
        <w:jc w:val="left"/>
        <w:rPr/>
      </w:pPr>
      <w:r>
        <w:rPr/>
        <w:t>桙땟佫喵䙥縱䊬㧂奘캻⩊㭒썀嘱⑙㡖䖮쉍㍷轇煡奨䜻쉎쉳싍位녌䩐쵶婅榮숬</w:t>
      </w:r>
      <w:r>
        <w:rPr/>
        <w:t>Ɒ</w:t>
      </w:r>
      <w:r>
        <w:rPr/>
        <w:t>긺䅕</w:t>
      </w:r>
      <w:r>
        <w:rPr/>
        <w:t>⡪♁</w:t>
      </w:r>
      <w:r>
        <w:rPr/>
        <w:t>揍䳂쏂䱦䝌</w:t>
      </w:r>
      <w:r>
        <w:rPr/>
        <w:t>⡌</w:t>
      </w:r>
      <w:r>
        <w:rPr/>
        <w:t>ⵟ</w:t>
      </w:r>
      <w:r>
        <w:rPr/>
        <w:t>牊海⩑垡</w:t>
      </w:r>
      <w:r>
        <w:rPr/>
        <w:t>⡮</w:t>
      </w:r>
      <w:r>
        <w:rPr/>
        <w:t>뗂癒㘰彍䈪焦摯칺煀灟睑烂숨⥆偹挱偒伮伷玡祖㗂桒⤶뭍㍺晫</w:t>
      </w:r>
      <w:r>
        <w:rPr/>
        <w:t>ꕟ⸥</w:t>
      </w:r>
      <w:r>
        <w:rPr/>
        <w:t>偠椤칗硒恰湐⩔䵤⍅痂㭁㑘㙨⹙で癏갻稱숥䍪㷂▬幷놡䭞㡳㙨䶏⼷쉂䉪桀</w:t>
      </w:r>
      <w:r>
        <w:rPr/>
        <w:t>⣂ⱍ</w:t>
      </w:r>
      <w:r>
        <w:rPr/>
        <w:t>揂囂걑摤촬묫ね쏂㒡믂浐櫂⍋㜥硬㭁幇╧灪眹</w:t>
      </w:r>
      <w:r>
        <w:rPr/>
        <w:t>ⰴ</w:t>
      </w:r>
      <w:r>
        <w:rPr/>
        <w:t>癹뽦⨮⨵㕤쉁倣겮썱䰲㖡䝺砺汄㠻玡</w:t>
      </w:r>
      <w:r>
        <w:rPr/>
        <w:t>ꥏ</w:t>
      </w:r>
      <w:r>
        <w:rPr/>
        <w:t>숽癤嫂㑉䑇쉤恤焷垮쉴ꅊ걈␤䅴煢⤯婁橙⍶䄰쉪塆剘╅䌪矂ꎿ吳</w:t>
      </w:r>
      <w:r>
        <w:rPr/>
        <w:t>ⶬ</w:t>
      </w:r>
      <w:r>
        <w:rPr/>
        <w:t>쎵㭚㒻㑴</w:t>
      </w:r>
      <w:r>
        <w:rPr/>
        <w:t>ⱁ</w:t>
      </w:r>
      <w:r>
        <w:rPr/>
        <w:t>쉳戤塂쉞塞뾡噳쉗牉숯䏂ㄮ뽖㬫녌⨪⏂╾䁠䱣쉇䭨⴪煑佦慙㷍쉁</w:t>
      </w:r>
      <w:r>
        <w:rPr/>
        <w:t>ꦩ◂</w:t>
      </w:r>
      <w:r>
        <w:rPr/>
        <w:t>繥⤯㭱⩊䑎乞㔸뇂촯瞩唨䠬槍牦縩澬⩓愭⛎ꄰ段摓숵磂㍑㥹숰䍭쉗싂㎻㕘녔쉣깸为㑞琥쉰恀唣䠬숻쉀⥆然╴ꍸ垱㦩⛂珂㩥疵繪깯숰쉄쉳輯쉊哂㝟⩐⥹숺嚩ꥫꅪꥠ♲䭐뭶偎떥깬幐爪䥢惂呕㩫繸辏䡧㥮犏剬獠䉵㙹猻</w:t>
      </w:r>
      <w:r>
        <w:rPr/>
        <w:t>ꕁ</w:t>
      </w:r>
      <w:r>
        <w:rPr/>
        <w:t>쉨䖮쉵ぁ捡匪䃂䠴긱歮忂湫⑾晰⩎痂偺⦘制⩔幸婣焸쉟橗挹喬쉧㥺숵숻䁩䏂⍄♕昴䥘㐺쉏搣㗃慗掬뭍噘迂顄做쉳쉢쵱掮슣䛂쉨ꍮ⽴剆慐庻뿍㤸숳棂긦</w:t>
      </w:r>
      <w:r>
        <w:rPr/>
        <w:t>ꥑ</w:t>
      </w:r>
      <w:r>
        <w:rPr/>
        <w:t>㖱⑲煣㒩喩⹃敍䁧⤹歘幪昷♱⍗碏싂Ⓨꥬ輹剑牉㵴칔轷纱싂迂쉱䥾敬瘴쉉</w:t>
      </w:r>
      <w:r>
        <w:rPr/>
        <w:t>ⵐⴺ</w:t>
      </w:r>
      <w:r>
        <w:rPr/>
        <w:t>呚碩쵐煪窩놱뭭癒㵡枱飍□啹狂灹쉬㕎堪♩摾娫彍頨숨㙆⩄参숴♗♑숴ꥵ䍑뽗䧎쉆矂ꅘ問瑧䀳椮輫卮爵</w:t>
      </w:r>
      <w:r>
        <w:rPr/>
        <w:t>ꤨ</w:t>
      </w:r>
      <w:r>
        <w:rPr/>
        <w:t>剾燂椪浨䒡㐹䚱橞は䱇㙳뼯깰ㅈ塇⿎廂甹恫ꥵ쉦䊿睎低슏䳂乍䍅⑒␊䩫⵴挳廂䠪⏃獹扗帩乒橬칆</w:t>
      </w:r>
      <w:r>
        <w:rPr/>
        <w:t>⢩</w:t>
      </w:r>
      <w:r>
        <w:rPr/>
        <w:t>愦쉥㘻쉳圯◂慥柎嚻㙔礣稦婎乮䋂毎琦啟畟䁌슘捎县乗ㅇ䌺唺숽뮡숫倨㩈䙁抩洸䬱㙙御㩅ꄯ浠じ䪵輨卵浘䯎㴰父㭊弶⪻と뽯嚡⨨睪呣獇갸估</w:t>
      </w:r>
      <w:r>
        <w:rPr/>
        <w:t>⢥</w:t>
      </w:r>
      <w:r>
        <w:rPr/>
        <w:t>쉂礸㑑넳彑灏㩂쉰䞬绂䰴晊♮昽呌㈱晓⽙땵쉍䏂侱슩朻⭐쉍汓悡祐</w:t>
      </w:r>
      <w:r>
        <w:rPr/>
        <w:t>ꕓ</w:t>
      </w:r>
      <w:r>
        <w:rPr/>
        <w:t>㵱</w:t>
      </w:r>
      <w:r>
        <w:rPr/>
        <w:t>ꥋ</w:t>
      </w:r>
      <w:r>
        <w:rPr/>
        <w:t>㌸兯䈵㝠樭</w:t>
      </w:r>
      <w:r>
        <w:rPr/>
        <w:t>⡖</w:t>
      </w:r>
      <w:r>
        <w:rPr/>
        <w:t>顶灮⩚㍩䷃㠴딲悵☷坺쉮묭䉶唱晅뭈숪䃂쉎䡵뭳⬷旂쉦咮ꇍ㡯싂堸▻</w:t>
      </w:r>
      <w:r>
        <w:rPr/>
        <w:t>ⱆ</w:t>
      </w:r>
      <w:r>
        <w:rPr/>
        <w:t>手⍸㤷䱵㵊橫</w:t>
      </w:r>
      <w:r>
        <w:rPr/>
        <w:t>ⱇ</w:t>
      </w:r>
      <w:r>
        <w:rPr/>
        <w:t>㫂⥏㮬昻쉭ꅋ璿䛂禘⥁儷步숴숰ꅩꥯ싂뽯砫⼪깅숷䝡湀䌲彭</w:t>
      </w:r>
      <w:r>
        <w:rPr/>
        <w:t>ꥀ</w:t>
      </w:r>
      <w:r>
        <w:rPr/>
        <w:t>呣瘥췂䑑䄫쉞</w:t>
      </w:r>
      <w:r>
        <w:rPr/>
        <w:t>ꦿ⩭</w:t>
      </w:r>
      <w:r>
        <w:rPr/>
        <w:t>倹㴰䉲䙸</w:t>
      </w:r>
      <w:r>
        <w:rPr/>
        <w:t>ⵙⴶ</w:t>
      </w:r>
      <w:r>
        <w:rPr/>
        <w:t>뾻숩⩨䈦슱㔶⩂䙣杨䱌ꅘ數숭</w:t>
      </w:r>
      <w:r>
        <w:rPr/>
        <w:t>ꕹ</w:t>
      </w:r>
      <w:r>
        <w:rPr/>
        <w:t>䁶旂価䣂婒䠰슮⩞恐㝀煳꤮䏂㵰⽰쉙㉴ꄵ晠卌槂獳栶깉땴쉴顖玣䑈⪮䙔杮䵞⴩䲘ㅣ㑆쉨⩞䍩愽剪</w:t>
      </w:r>
      <w:r>
        <w:rPr/>
        <w:t>ⶩ</w:t>
      </w:r>
      <w:r>
        <w:rPr/>
        <w:t>仂凂凂깐楩</w:t>
      </w:r>
      <w:r>
        <w:rPr/>
        <w:t>ꖩ꥙</w:t>
      </w:r>
      <w:r>
        <w:rPr/>
        <w:t>類ꅬ捏걗갴䶘㄰傏堥䵡楠䷂朰쉗슏</w:t>
      </w:r>
      <w:r>
        <w:rPr/>
        <w:t>ꕥ</w:t>
      </w:r>
      <w:r>
        <w:rPr/>
        <w:t>㴭礥⑖䩡愬片㨮湳㙲轵伫獅創啑⨵깂㙬杣桨뭂ㄳ䡚䵰枩ꍊ呇䁨칷㭠塴ㄤ땔噅檡塵䜺㑠毂䙭⎩⩆</w:t>
      </w:r>
      <w:r>
        <w:rPr/>
        <w:t>ꦩ</w:t>
      </w:r>
      <w:r>
        <w:rPr/>
        <w:t>ヂ</w:t>
      </w:r>
      <w:r>
        <w:rPr/>
        <w:t>⠳</w:t>
      </w:r>
      <w:r>
        <w:rPr/>
        <w:t>뭸确堨愰塇捊浘쉙䶩㟂䁤ꍗ녊</w:t>
      </w:r>
      <w:r>
        <w:rPr/>
        <w:t>⠵</w:t>
      </w:r>
      <w:r>
        <w:rPr/>
        <w:t>攽㝤爵썏睡㍭⬤囂唭䔶쉢ꥺꄤ㵕䅮쉸䦿</w:t>
      </w:r>
      <w:r>
        <w:rPr/>
        <w:t>ꕫ</w:t>
      </w:r>
      <w:r>
        <w:rPr/>
        <w:t>쉄浒⨴쉮卾獞쉧瘻⩞㥗哂愸┹ッ쉧ꅩ儹㵏熻㓃㙆</w:t>
      </w:r>
      <w:r>
        <w:rPr/>
        <w:t>⡧</w:t>
      </w:r>
      <w:r>
        <w:rPr/>
        <w:t>쉀</w:t>
      </w:r>
      <w:r>
        <w:rPr/>
        <w:t>ⵠ</w:t>
      </w:r>
      <w:r>
        <w:rPr/>
        <w:t>쵂숰〸敘厩歺쉯幱呉扟坍皱顶潭싂抿쉾ㅭ䥢渷⑯䐫쉚她㭞竍싃湬⌳䍦䴣䩐</w:t>
      </w:r>
      <w:r>
        <w:rPr/>
        <w:t>⣂</w:t>
      </w:r>
      <w:r>
        <w:rPr/>
        <w:t>抏땮睲쉍땋佣⨵㕗瀽⥤係뗂컎놬祢㚏没⭾䡪仂嫎恠俍숹쉧敒㘪汧⚵煐楖뭄쌱〴㜳祢걯</w:t>
      </w:r>
      <w:r>
        <w:rPr/>
        <w:t>ꦡ</w:t>
      </w:r>
      <w:r>
        <w:rPr/>
        <w:t>䒩썎掮ま걦㙶싂㕮䪏惂牓묭</w:t>
      </w:r>
      <w:r>
        <w:rPr/>
        <w:t>ꔹ</w:t>
      </w:r>
      <w:r>
        <w:rPr/>
        <w:t>榱땲啘</w:t>
      </w:r>
      <w:r>
        <w:rPr/>
        <w:t>ꥁ</w:t>
      </w:r>
      <w:r>
        <w:rPr/>
        <w:t>겥婥묽㬺爮㧂儤刭숪噑</w:t>
      </w:r>
      <w:r>
        <w:rPr/>
        <w:t>ꖱ</w:t>
      </w:r>
      <w:r>
        <w:rPr/>
        <w:t>媿碿딷吰⼸䱙伬玘</w:t>
      </w:r>
      <w:r>
        <w:rPr/>
        <w:t>⣃</w:t>
      </w:r>
      <w:r>
        <w:rPr/>
        <w:t>勂㕐⽖棂䁆穐昲슏䍂䭞媥搰</w:t>
      </w:r>
      <w:r>
        <w:rPr/>
        <w:t>ꥌ</w:t>
      </w:r>
      <w:r>
        <w:rPr/>
        <w:t>䤯涥呁㜺뇃㘵獬獚啨숲⎣</w:t>
      </w:r>
      <w:r>
        <w:rPr/>
        <w:t>ⴲ</w:t>
      </w:r>
      <w:r>
        <w:rPr/>
        <w:t>䅧牃湁긽츪䈲䔊〤ꥤ唪䑮瀻쉧牌녠䕘穈⭈䙆깠然㝣㠶忂⽆␶쉆娨뿂㷂倷顡䭞䲮昽䐹啵㍏䑕ꄹ祺獉煁戲⨪㭉녕Ⓜ꥖竂兪畭佑䨽⺵♰飂╙渤塕拂</w:t>
      </w:r>
      <w:r>
        <w:rPr/>
        <w:t>ⰸ</w:t>
      </w:r>
      <w:r>
        <w:rPr/>
        <w:t>圶㡎㙴⽰敶㧂ꍲ皣牆</w:t>
      </w:r>
      <w:r>
        <w:rPr/>
        <w:t>⠰</w:t>
      </w:r>
      <w:r>
        <w:rPr/>
        <w:t>恁伱㧍ꆮ捪䶱䑷㑯깭걕狂恣帺纻椱쉇㈪焦숨㩶</w:t>
      </w:r>
      <w:r>
        <w:rPr/>
        <w:t>ⵄ</w:t>
      </w:r>
      <w:r>
        <w:rPr/>
        <w:t>玵扲⹭癈㝡숸㔸갦쉵쵊䂱뽟캡値渲㘥㗎轀廂싍⬮숩㑍掣䍕弰畤乹摯쉟▱嘪⭭䩳穫〪썰</w:t>
      </w:r>
      <w:r>
        <w:rPr/>
        <w:t>ⱊ⫍</w:t>
      </w:r>
      <w:r>
        <w:rPr/>
        <w:t>쉳㏍╖쉭歇ㅚ猸슡싎⽡슩ꍲ区䅈桤桉㝟충⎡ꄱꍑ⤮䑏䥇䅗坂䵄䑂쉬飂瑩쉟収⪮놮䭍쉸쉨⥇쉩쉚灏䉂坤ㄹ痃╸楮㐸숱</w:t>
      </w:r>
      <w:r>
        <w:rPr/>
        <w:t>ꔸ</w:t>
      </w:r>
      <w:r>
        <w:rPr/>
        <w:t>栻넬坋〻썲㘵息♳䩖⿎㷂</w:t>
      </w:r>
      <w:r>
        <w:rPr/>
        <w:t>ⴹ</w:t>
      </w:r>
      <w:r>
        <w:rPr/>
        <w:t>戹棃㐯纘⍾䡨䭰䋃㜸</w:t>
      </w:r>
      <w:r>
        <w:rPr/>
        <w:t>ⴵ</w:t>
      </w:r>
      <w:r>
        <w:rPr/>
        <w:t>煶⨭싂⫂異⭳䠯</w:t>
      </w:r>
      <w:r>
        <w:rPr/>
        <w:t>꧂</w:t>
      </w:r>
      <w:r>
        <w:rPr/>
        <w:t>桘⩰〩獢쉖顁坩⹩</w:t>
      </w:r>
      <w:r>
        <w:rPr/>
        <w:t>⡷⥚</w:t>
      </w:r>
      <w:r>
        <w:rPr/>
        <w:t>ꍧ橡潕땂䙁⹃ꥴ쉴繵㔶歰슻盂쉩橚硣夭正㜻䵓ꍙ묮佺浧唩쉮컃쉬扭沿繀繬ꥶ忂</w:t>
      </w:r>
      <w:r>
        <w:rPr/>
        <w:t>꧂⩗</w:t>
      </w:r>
      <w:r>
        <w:rPr/>
        <w:t>縳ꄬ</w:t>
      </w:r>
      <w:r>
        <w:rPr/>
        <w:t>Ɽ</w:t>
      </w:r>
      <w:r>
        <w:rPr/>
        <w:t>㝳株쉢숹썓穏␳⌹㑣佦夦㍰癨㥟扴═쉑䂣焲떏썚쉦䧂ꅕ瀩祒슩噑깯㙯칑奁쉕딸㓂䵬敳伫䙵扢ꄶ㝸兌㥊㥸熥睄␲녏撬</w:t>
      </w:r>
      <w:r>
        <w:rPr/>
        <w:t>ⰰ</w:t>
      </w:r>
      <w:r>
        <w:rPr/>
        <w:t>싂操⺮썏祟瓂⩚⪻㑤ㅅ㢣ち䕵䇂ꥡ瑈旂</w:t>
      </w:r>
      <w:r>
        <w:rPr/>
        <w:t>⠤</w:t>
      </w:r>
      <w:r>
        <w:rPr/>
        <w:t>塙啳츽쉚</w:t>
      </w:r>
      <w:r>
        <w:rPr/>
        <w:t>ⱁ╷</w:t>
      </w:r>
      <w:r>
        <w:rPr/>
        <w:t>㙨⑩쉍㐯긲硢놮桚썆抻䧂畢⥱⭵㑚旂갽灡潲湉浗</w:t>
      </w:r>
      <w:r>
        <w:rPr/>
        <w:t>ꦵ</w:t>
      </w:r>
      <w:r>
        <w:rPr/>
        <w:t>뮬깘䙶協⨥䕈䫂堸⽸樹ꥦ晷佱玘摔挣狂⼤썏㜰頷㴦</w:t>
      </w:r>
      <w:r>
        <w:rPr/>
        <w:t>꥟</w:t>
      </w:r>
      <w:r>
        <w:rPr/>
        <w:t>㠬䰷쉎獱繆癋但깨僂┻扒⼭㭅奡䭀㘤㟂癊䭩땚愭䨹⏂嘴㵞歄䕰숦쉨揂긣氫㑬啸沩侩㬲捄剷긤䕳䁙木恈⦿䪘쉟淂楇偃稵礬☥䁁㠬倥쵞捋摴ꄪ㵺㕔쉶⑥♣걖숽昤┴⴯噋穖瓂㠯副䡘뽐싎</w:t>
      </w:r>
      <w:r>
        <w:rPr/>
        <w:t>ⵙ</w:t>
      </w:r>
      <w:r>
        <w:rPr/>
        <w:t>㩪欳窵㒩盂⭄喱癸㙠ꍐ숲䉇楥硤烂층⎘딪欲⼺旂䫂䬬発</w:t>
      </w:r>
      <w:r>
        <w:rPr/>
        <w:t>ⰱ</w:t>
      </w:r>
      <w:r>
        <w:rPr/>
        <w:t>ヂ숷轢┬佤䚵</w:t>
      </w:r>
      <w:r>
        <w:rPr/>
        <w:t>Ⳏ</w:t>
      </w:r>
      <w:r>
        <w:rPr/>
        <w:t>땪坎⿂患祑䡞␻䥄⾻昦漴厱ㅰ繫</w:t>
      </w:r>
      <w:r>
        <w:rPr/>
        <w:t>ⱔ</w:t>
      </w:r>
      <w:r>
        <w:rPr/>
        <w:t>商睱쉔⼪䅋쉖㮥婲扎浚ꄊ</w:t>
      </w:r>
      <w:r>
        <w:rPr/>
        <w:t>Ⱓⱐ</w:t>
      </w:r>
      <w:r>
        <w:rPr/>
        <w:t>坱뽟獮쉦䉂䩕湁洩栱䙄噰戬欤扺攽碡㩮坚頷슩㪮숶癥㘨柂敷晟⹒䕶썯㵺䥵坸窣묻皱恢⎘彍扸ꍧ슬稺䧂㶏偘ㄳ⽍䕕㙘瘪⨺頨깮㩗杘㯂歡燂娷椣쉹攥ꍖ쵕묭깯㧂묦乪䥊䈵촻㇂顪縫稸獁㙺怬쉔扸眹ꌮ䥇쉡䑑쉢숨㑔䉰煦ꆵ乹䭄捍債䄪漩䍂뽤⹞噾呲槂뽴ꍭ湪㬫折灀渵竂⼰嚵쉋㭴䎻估癨䐵坆㩍쉹뮱偸畗弩渷凍枣쉢ꅰ熵䙢炡싍䁶捫湳䕡䡖轣䙐⼫殣㠶걒潮頯䉢㔰䙵䨮쉀격숪牠喣䝁썯穷⑊㭭祥쉳쉆欪숱ぞ㉅䕈⥮</w:t>
      </w:r>
      <w:r>
        <w:rPr/>
        <w:t>ꔨ</w:t>
      </w:r>
      <w:r>
        <w:rPr/>
        <w:t>潀佱╀쵓썆奬땓숱깳䬩獍⑬긳乮氭쉧咿畒䡣숥欥爪꥾呌쉊쉘곂喩婬㕈뭒䌶旂녕潭㡗쉶⦱깰⹕ꍥ견挣䫂冬뼥뭐⛂싂瘺硘焻⩞⭚愳㜹顧㢥⥔眲慪ㄩ䚘桖彡偬쉃乲栶幱䡚⭄慴</w:t>
      </w:r>
      <w:r>
        <w:rPr/>
        <w:t>Ⱶ</w:t>
      </w:r>
      <w:r>
        <w:rPr/>
        <w:t>绂纥츭畱稰▮滍氷〩⬪ꅤ슱㜮夯⴦⥫</w:t>
      </w:r>
      <w:r>
        <w:rPr/>
        <w:t>ꕠ</w:t>
      </w:r>
      <w:r>
        <w:rPr/>
        <w:t>煖兹穄婾䤩哎剅뭰떥䰪숯嘳</w:t>
      </w:r>
      <w:r>
        <w:rPr/>
        <w:t>⡨</w:t>
      </w:r>
      <w:r>
        <w:rPr/>
        <w:t>䅈⌹庮浵圪䑠㶬殣䜻숰扌뭩欨⹉</w:t>
      </w:r>
      <w:r>
        <w:rPr/>
        <w:t>ꤵ</w:t>
      </w:r>
      <w:r>
        <w:rPr/>
        <w:t>ⱎ⹢⧂⭐</w:t>
      </w:r>
      <w:r>
        <w:rPr/>
        <w:t>ⷂ</w:t>
      </w:r>
      <w:r>
        <w:rPr/>
        <w:t>癴䅨쵺梿䝩撵䁟頦䝄</w:t>
      </w:r>
      <w:r>
        <w:rPr/>
        <w:t>ꦘ♸</w:t>
      </w:r>
      <w:r>
        <w:rPr/>
        <w:t>愬湙ꅬ䁍☨嫂긱</w:t>
      </w:r>
      <w:r>
        <w:rPr/>
        <w:t>ⱹ</w:t>
      </w:r>
      <w:r>
        <w:rPr/>
        <w:t>参㨱</w:t>
      </w:r>
      <w:r>
        <w:rPr/>
        <w:t>⠫⌤</w:t>
      </w:r>
      <w:r>
        <w:rPr/>
        <w:t>拂䍺⽹穦佦共晙</w:t>
      </w:r>
      <w:r>
        <w:rPr/>
        <w:t>ꖬ</w:t>
      </w:r>
      <w:r>
        <w:rPr/>
        <w:t>싂旂坍〽㙢⩬轑淂痂㞩榩쉒庵䖡浶</w:t>
      </w:r>
      <w:r>
        <w:rPr/>
        <w:t>Ⳃ</w:t>
      </w:r>
      <w:r>
        <w:rPr/>
        <w:t>滍╓湱毃礵党橞䠭彔卧㬴婒⥤䚻⭬䙷쉄夹쉃㣎㤱</w:t>
      </w:r>
      <w:r>
        <w:rPr/>
        <w:t>ⲥ</w:t>
      </w:r>
      <w:r>
        <w:rPr/>
        <w:t>쉯憮湲㩬琶䵌䉈썱瑨女⩨䉌䥤〤쉏䙩㩾磂湁⦩幢䔷㴰啴㘹瑤⑩㦵䙔ꥮㄺ揎眦⩡⎡幹</w:t>
      </w:r>
      <w:r>
        <w:rPr/>
        <w:t>⢘</w:t>
      </w:r>
      <w:r>
        <w:rPr/>
        <w:t>刨숮湲潆♸帱飂ㅰ㕭㙕뿂䅄洨♆슿獮㕄歴挤䘪洴䵪顣噪竂츭칠⫂と䮱슏⍢㨩千땬䵇걁灬祖丰䙁彥礦啎灖ꅈ쉆⵱療</w:t>
      </w:r>
      <w:r>
        <w:rPr/>
        <w:t>Ⲯ</w:t>
      </w:r>
      <w:r>
        <w:rPr/>
        <w:t>楟轓▩⨷乌䌣뭄녲㚿瀨顺⑔纻瑖싎뽊</w:t>
      </w:r>
      <w:r>
        <w:rPr/>
        <w:t>ꦩⴸ</w:t>
      </w:r>
      <w:r>
        <w:rPr/>
        <w:t>䏂쉮䱶洶硦</w:t>
      </w:r>
      <w:r>
        <w:rPr/>
        <w:t>꧃</w:t>
      </w:r>
      <w:r>
        <w:rPr/>
        <w:t>晍⦏㥊䍳㗂䍠凂䥂⧂匩싂䀽쉖瀤㯂偖䤶扷슩砪湮琻漫딵廂爪彯</w:t>
      </w:r>
      <w:r>
        <w:rPr/>
        <w:t>Ⳃ</w:t>
      </w:r>
      <w:r>
        <w:rPr/>
        <w:t>睺べ슘숊欭숥樺䀣江滂숺硐硓쉳⹃慭㨰噞搶썥㴫䋂琷盃到⥁䅡⒮䛂汓쉹憱ꅳ椪撻Ⓜ䡮焪橾眲쉮母</w:t>
      </w:r>
      <w:r>
        <w:rPr/>
        <w:t>ꔨ</w:t>
      </w:r>
      <w:r>
        <w:rPr/>
        <w:t>Ⱙ⬶⹑</w:t>
      </w:r>
      <w:r>
        <w:rPr/>
        <w:t>丱睠㩰䅂煖挩</w:t>
      </w:r>
      <w:r>
        <w:rPr/>
        <w:t>⠲</w:t>
      </w:r>
      <w:r>
        <w:rPr/>
        <w:t>갥琮痍海길䯂䠵䍡硇䜫◂㩘䌷䙯㥟サ捠䲬煃☤佳숽帪牆숨䰳䁔挫忂⑥剸啎쵹䉓洯唤椬</w:t>
      </w:r>
      <w:r>
        <w:rPr/>
        <w:t>⡰</w:t>
      </w:r>
      <w:r>
        <w:rPr/>
        <w:t>癁싂橠唵呂썚싂㉈㶻塔ぉ漴乵愸칒ㄹ煩佟䝟⸰뼱偸</w:t>
      </w:r>
      <w:r>
        <w:rPr/>
        <w:t>⡏</w:t>
      </w:r>
      <w:r>
        <w:rPr/>
        <w:t>奣慱矂쉙甸坞⨦┦쉰녳숽쉎䏂㢣㐷佞呷ㅦ䑃槂츶䱋湠县䤰哂㉺仂嚥㴷쉙煪䥊敺䁭啤넽㝢⍴㍀⭵捷숱枘琮뗎㤰⑸媵⨪坮捱䥱⩯暩깗걯楗纻块晪杢撏塇晗ꅥ⩭摂㥐枱均䱳祸㟂㡢噔쉱摀㒱柂堥火撮顶即쉏捱夶ㄩ婪⪵쉒婰㥺づ⩡╟츪輨㔭支猯쉁玘숱獀䥥矂䡸へ顑숦츯걖佗㔯啳凍弲숴㝫┻쉊潉䥭땂椩숹䙋眰彴깦壂䮣☲稩ꄸꍹ䙂</w:t>
      </w:r>
      <w:r>
        <w:rPr/>
        <w:t>ꕆ</w:t>
      </w:r>
      <w:r>
        <w:rPr/>
        <w:t>쉹㇂牙猤瀪</w:t>
      </w:r>
      <w:r>
        <w:rPr/>
        <w:t>ꖵ</w:t>
      </w:r>
      <w:r>
        <w:rPr/>
        <w:t>㭤숶抏쵈窣䬸䴰穲쉧绂卣╇䕕ꅕ㕉</w:t>
      </w:r>
      <w:r>
        <w:rPr/>
        <w:t>ꥉ</w:t>
      </w:r>
      <w:r>
        <w:rPr/>
        <w:t>㕪勂搨쉦塃碿䵮摖⦘</w:t>
      </w:r>
      <w:r>
        <w:rPr/>
        <w:t>ꤪ⭴</w:t>
      </w:r>
      <w:r>
        <w:rPr/>
        <w:t>呖䥯撩桍㙳瑖旂硪滂䅐䉧㩒楘쉏쉬埂쉏ㅱ睎㥞딵敎汭刴畋䵪떘㤦</w:t>
      </w:r>
      <w:r>
        <w:rPr/>
        <w:t>ⴽ</w:t>
      </w:r>
      <w:r>
        <w:rPr/>
        <w:t>㡄睢뽳䵅뭩</w:t>
      </w:r>
      <w:r>
        <w:rPr/>
        <w:t>ꕗ</w:t>
      </w:r>
      <w:r>
        <w:rPr/>
        <w:t>桷潭촩佮슥澣㇂</w:t>
      </w:r>
      <w:r>
        <w:rPr/>
        <w:t>ꖘ⫂</w:t>
      </w:r>
      <w:r>
        <w:rPr/>
        <w:t>⻂㠱뭤娴轸䤰硆辣캻壂쉀㙈⥮坌〭徱硥幵숪㍱⻃疿瑵䳃ꄮ뮏</w:t>
      </w:r>
      <w:r>
        <w:rPr/>
        <w:t>ⷂ</w:t>
      </w:r>
      <w:r>
        <w:rPr/>
        <w:t>ꥵㅔ넹剧珎⑉啧䇂칓⽔⨬灪⍗쵚华ꍟ䉣</w:t>
      </w:r>
      <w:r>
        <w:rPr/>
        <w:t>⣎</w:t>
      </w:r>
      <w:r>
        <w:rPr/>
        <w:t>樨쵈ㆬ捙⪩䡋䝍縵</w:t>
      </w:r>
      <w:r>
        <w:rPr/>
        <w:t>ꗂ</w:t>
      </w:r>
      <w:r>
        <w:rPr/>
        <w:t>䅋慔⭂쉭뭷䁇♤呥唽㎩丬䁀歍轇</w:t>
      </w:r>
      <w:r>
        <w:rPr/>
        <w:t>ꤥ</w:t>
      </w:r>
      <w:r>
        <w:rPr/>
        <w:t>㡀橏䄩呡䁐숻䖩祶硨䐶</w:t>
      </w:r>
      <w:r>
        <w:rPr/>
        <w:t>⡯</w:t>
      </w:r>
      <w:r>
        <w:rPr/>
        <w:t>ㄹ㛍䕏㧂兊⥋痂磂煓漪㇂洷渳皩弣갯塙걋</w:t>
      </w:r>
      <w:r>
        <w:rPr/>
        <w:t>ꕁ⩱</w:t>
      </w:r>
      <w:r>
        <w:rPr/>
        <w:t>쉩砽㡒⍑傱㑊旂䜻兩䥩〈걢䙌㉄猦湘㙭</w:t>
      </w:r>
      <w:r>
        <w:rPr/>
        <w:t>Ɫ</w:t>
      </w:r>
      <w:r>
        <w:rPr/>
        <w:t>ⵏ</w:t>
      </w:r>
      <w:r>
        <w:rPr/>
        <w:t>積〺䙰忂</w:t>
      </w:r>
      <w:r>
        <w:rPr/>
        <w:t>ꤪ</w:t>
      </w:r>
      <w:r>
        <w:rPr/>
        <w:t>쉾ヂ敞戤묲磂啾뽳㒮</w:t>
      </w:r>
      <w:r>
        <w:rPr/>
        <w:t>ⱟ</w:t>
      </w:r>
      <w:r>
        <w:rPr/>
        <w:t>숬슱쉲㐬♱搹夵쉁⼻갥夹싂止䍂䖏⪮獎搰煨쉲欨숥䜶⥶쉔⼥戺㥭恶榬쉷䍃</w:t>
      </w:r>
      <w:r>
        <w:rPr/>
        <w:t>ꦏ</w:t>
      </w:r>
      <w:r>
        <w:rPr/>
        <w:t>쉡灃扌쉺쉳爨싂⑦쉱剮彖刣ㄵ噎呠䡗뿍怊癵㦡䘵깉桁䁣片거숬汚㈵⿂斡⸹䘮ꌵ┪墡싂ꅁ太敘㒩䌷顸⽨뽂㦵杣뽗⩪촵슿츴䲿浯숪ꏍ㣂⩳杏繶啭䀸⥮煖䬨䙆㠯䳂癉䀳䙲쉁䙔⨬汨䁨숯迂帮뮥⨰挶疘걤睦佥啟㝢딪</w:t>
      </w:r>
      <w:r>
        <w:rPr/>
        <w:t>⣂</w:t>
      </w:r>
      <w:r>
        <w:rPr/>
        <w:t>櫂</w:t>
      </w:r>
      <w:r>
        <w:rPr/>
        <w:t>⡶</w:t>
      </w:r>
      <w:r>
        <w:rPr/>
        <w:t>㵥⩖녁瘻买뼹⩦㈽婕</w:t>
      </w:r>
      <w:r>
        <w:rPr/>
        <w:t>ⵔ</w:t>
      </w:r>
      <w:r>
        <w:rPr/>
        <w:t>彞轍싎掿湈抵㵮䵕硫㩤⨩슡顮믂</w:t>
      </w:r>
      <w:r>
        <w:rPr/>
        <w:t>꤫</w:t>
      </w:r>
      <w:r>
        <w:rPr/>
        <w:t>祆潅㕅䭪츪⩤⽁</w:t>
      </w:r>
      <w:r>
        <w:rPr/>
        <w:t>ꥍ</w:t>
      </w:r>
      <w:r>
        <w:rPr/>
        <w:t>凂싍</w:t>
      </w:r>
      <w:r>
        <w:rPr/>
        <w:t>ⱚ</w:t>
      </w:r>
      <w:r>
        <w:rPr/>
        <w:t>桱䥢㝵嗃⭧쉠쉳穂劥䑩䋂氣㭂塮颵</w:t>
      </w:r>
      <w:r>
        <w:rPr/>
        <w:t>⡹</w:t>
      </w:r>
      <w:r>
        <w:rPr/>
        <w:t>眲榱⽐숳갥㕞썞숻␮攮쉣♕䶥㥾썸⑉迂敹碻슣</w:t>
      </w:r>
      <w:r>
        <w:rPr/>
        <w:t>⣂⪏</w:t>
      </w:r>
      <w:r>
        <w:rPr/>
        <w:t>呣䱄灞㬤⩾㘶椲轌烂氮䜭也䯂䥩땨</w:t>
      </w:r>
      <w:r>
        <w:rPr/>
        <w:t>ꥌ</w:t>
      </w:r>
      <w:r>
        <w:rPr/>
        <w:t>牋绂쉁쉲杚슡祦湬갩潔扐塌쵑棂勍漽斮顾</w:t>
      </w:r>
      <w:r>
        <w:rPr/>
        <w:t>⡅</w:t>
      </w:r>
      <w:r>
        <w:rPr/>
        <w:t>彺带祀ꅮ㝠䇎㶡쵧ꌬ睱渦㙉湹棂汷係뭟슥⏂ꏂ싂楁䡨卐䵣칋顇쉘쉆潌父哂䑕眸</w:t>
      </w:r>
      <w:r>
        <w:rPr/>
        <w:t>ⶬ</w:t>
      </w:r>
      <w:r>
        <w:rPr/>
        <w:t>ㅄ僃婦䄪旂㜥따</w:t>
      </w:r>
      <w:r>
        <w:rPr/>
        <w:t>ⰵ</w:t>
      </w:r>
      <w:r>
        <w:rPr/>
        <w:t>땑攽昶㒩迂꥚</w:t>
      </w:r>
      <w:r>
        <w:rPr/>
        <w:t>ꕃ</w:t>
      </w:r>
      <w:r>
        <w:rPr/>
        <w:t>启⑮涏獞殣繓畏劮㐵츹灔䝍ꥠ噗䬳㑠㬥䁦瑀㕕ㅙ䕥쉱쉆湐猺쉹倪姍쉠䭄唸䗂亱䐲樦⸸母쉣挨쉀䙓幹栫歯污磎숦甬䥔</w:t>
      </w:r>
      <w:r>
        <w:rPr/>
        <w:t>ⵓ⸵䷂♈</w:t>
      </w:r>
      <w:r>
        <w:rPr/>
        <w:t>땂숴桨╦彑烂땍软穹㡅䁴</w:t>
      </w:r>
      <w:r>
        <w:rPr/>
        <w:t>ⵚ</w:t>
      </w:r>
      <w:r>
        <w:rPr/>
        <w:t>琲</w:t>
      </w:r>
      <w:r>
        <w:rPr/>
        <w:t>ꦮ</w:t>
      </w:r>
      <w:r>
        <w:rPr/>
        <w:t>楂爵捐䕸㩴㛂쉁썳灑穕㡒䔶䭠橶吶䕰乊楄䭉硕瘩怮⑰쉔攭横㟂㕞쉈뿂쉵発⥮狂걥㝥扷祪숥㈩싂䄭▻页穡繲⦵禘南䘻䎣䙍恷㖣⸨樸樱쉘⥔玥睎㌶쉴縭ꍣ嘺싃乲绂渹噏䭴䘰権䖣</w:t>
      </w:r>
      <w:r>
        <w:rPr/>
        <w:t>ⷂ</w:t>
      </w:r>
      <w:r>
        <w:rPr/>
        <w:t>㩱䍾䍏䇂僂轃䁧捒숸溡帷♕쉰辿噕時灂湞䇂穃⥌쉺㉟偨䡍栵싂</w:t>
      </w:r>
      <w:r>
        <w:rPr/>
        <w:t>ⷂ</w:t>
      </w:r>
      <w:r>
        <w:rPr/>
        <w:t>攤䩗╊䑶瑖䲿畦䅥</w:t>
      </w:r>
      <w:r>
        <w:rPr/>
        <w:t>ꤷ</w:t>
      </w:r>
      <w:r>
        <w:rPr/>
        <w:t>쉰숦悮㞵㦥㨣佧䍴긦⩶乮倬瓂싂㥭슏畏奥䨩쉀䓂媱圤㙂煣景묺椳䉚異</w:t>
      </w:r>
      <w:r>
        <w:rPr/>
        <w:t>ꕬ</w:t>
      </w:r>
      <w:r>
        <w:rPr/>
        <w:t>㜸ㆵ卯敔䝁䡥䙞䝰싂</w:t>
      </w:r>
      <w:r>
        <w:rPr/>
        <w:t>ꔫ</w:t>
      </w:r>
      <w:r>
        <w:rPr/>
        <w:t>쉷媥穐煙⧂⻎⎵䕷䡳껂㭓㥾䌪㮣槂轴冮悏㭍칮矂穆夽⯂獠杤估楄〶쉅繵塤㜭</w:t>
      </w:r>
      <w:r>
        <w:rPr/>
        <w:t>꤭</w:t>
      </w:r>
      <w:r>
        <w:rPr/>
        <w:t>쵒犏揂乩梡墻権䙸㝃冘슩</w:t>
      </w:r>
      <w:r>
        <w:rPr/>
        <w:t>ⴹ</w:t>
      </w:r>
      <w:r>
        <w:rPr/>
        <w:t>潄싂꺻</w:t>
      </w:r>
      <w:r>
        <w:rPr/>
        <w:t>⡤⫂</w:t>
      </w:r>
      <w:r>
        <w:rPr/>
        <w:t>潃쉷価搫싂숊⽳⭲㤵䉭쉯乭⌵囂䠦手攮欥ꥸ䜥报⾬係䍔搯쉗</w:t>
      </w:r>
      <w:r>
        <w:rPr/>
        <w:t>ꤪ</w:t>
      </w:r>
      <w:r>
        <w:rPr/>
        <w:t>摺쉞깐噸噣</w:t>
      </w:r>
      <w:r>
        <w:rPr/>
        <w:t>ꤽ</w:t>
      </w:r>
      <w:r>
        <w:rPr/>
        <w:t>佊ネ쉟⸵썲䩏쎿</w:t>
      </w:r>
      <w:r>
        <w:rPr/>
        <w:t>ⰴ</w:t>
      </w:r>
      <w:r>
        <w:rPr/>
        <w:t>桇</w:t>
      </w:r>
      <w:r>
        <w:rPr/>
        <w:t>⠤</w:t>
      </w:r>
      <w:r>
        <w:rPr/>
        <w:t>幐係䬬轘⍥偌⵾噉癖⽍牊쉙</w:t>
      </w:r>
      <w:r>
        <w:rPr/>
        <w:t>ⱎ</w:t>
      </w:r>
      <w:r>
        <w:rPr/>
        <w:t>㔫</w:t>
      </w:r>
      <w:r>
        <w:rPr/>
        <w:t>ꔻ</w:t>
      </w:r>
      <w:r>
        <w:rPr/>
        <w:t>숣썹䚥</w:t>
      </w:r>
      <w:r>
        <w:rPr/>
        <w:t>ⱱ</w:t>
      </w:r>
      <w:r>
        <w:rPr/>
        <w:t>䅮㨯ꇂ</w:t>
      </w:r>
      <w:r>
        <w:rPr/>
        <w:t>ꦥ</w:t>
      </w:r>
      <w:r>
        <w:rPr/>
        <w:t>깅塡獚ꅠ哂彦⛃⥂㉊</w:t>
      </w:r>
      <w:r>
        <w:rPr/>
        <w:t>ꕷ</w:t>
      </w:r>
      <w:r>
        <w:rPr/>
        <w:t>枥⿂没쉠济䭘歊佮㪬睂畱栱ㅖ樯㓂䏎楩摘걡儮ꍐ楖䴩촲協歕쉉䥬頮㏎⿂げ⹚坣⭥䴳姂兙⬪涥呢ꄬ쉮侮輵䍺</w:t>
      </w:r>
      <w:r>
        <w:rPr/>
        <w:t>ⱨ</w:t>
      </w:r>
      <w:r>
        <w:rPr/>
        <w:t>뽘쉈婨㓂숪⹶楷⺡쉉䩳っ楾呇</w:t>
      </w:r>
      <w:r>
        <w:rPr/>
        <w:t>ꕎ</w:t>
      </w:r>
      <w:r>
        <w:rPr/>
        <w:t>㠣轟뼣堮浢塟吽株⥧塥갲矂㡍湭挤䝀䓂ꅹ㌸殱쉪硉</w:t>
      </w:r>
      <w:r>
        <w:rPr/>
        <w:t>⠦</w:t>
      </w:r>
      <w:r>
        <w:rPr/>
        <w:t>㍥놱䦩</w:t>
      </w:r>
      <w:r>
        <w:rPr/>
        <w:t>ⲩ</w:t>
      </w:r>
      <w:r>
        <w:rPr/>
        <w:t>䵸ꥠ㞣湢뽡숳塳穐숪숸䤶噌珂</w:t>
      </w:r>
      <w:r>
        <w:rPr/>
        <w:t>ꤪ</w:t>
      </w:r>
      <w:r>
        <w:rPr/>
        <w:t>ꎩ쵹塮〱쉲㵨浖䩌쉇║⫂쏍顀彶믎瑺숺䨦숣祎䝶凂⽁浅␲債</w:t>
      </w:r>
      <w:r>
        <w:rPr/>
        <w:t>ꕠ</w:t>
      </w:r>
      <w:r>
        <w:rPr/>
        <w:t>呏㉔쉾灦</w:t>
      </w:r>
      <w:r>
        <w:rPr/>
        <w:t>꧂</w:t>
      </w:r>
      <w:r>
        <w:rPr/>
        <w:t>뭦ゥ眴御⪬⨯飂娱在䐴</w:t>
      </w:r>
      <w:r>
        <w:rPr/>
        <w:t>⡞</w:t>
      </w:r>
      <w:r>
        <w:rPr/>
        <w:t>ꕹ</w:t>
      </w:r>
      <w:r>
        <w:rPr/>
        <w:t>汒㬣湤㝞䅷堪㖩䲿䤵㔲娰ㅏ㜷轸坯姃斣╢ꅘ⍪癖쉦⻂乨托㭈圲쉚扣眦</w:t>
      </w:r>
      <w:r>
        <w:rPr/>
        <w:t>꧂</w:t>
      </w:r>
      <w:r>
        <w:rPr/>
        <w:t>堸숶슩挮</w:t>
      </w:r>
      <w:r>
        <w:rPr/>
        <w:t>ꕒ</w:t>
      </w:r>
      <w:r>
        <w:rPr/>
        <w:t>穇噢</w:t>
      </w:r>
      <w:r>
        <w:rPr/>
        <w:t>ꦩ</w:t>
      </w:r>
      <w:r>
        <w:rPr/>
        <w:t>啫歩㍦沏⩨桂</w:t>
      </w:r>
      <w:r>
        <w:rPr/>
        <w:t>ⰲ</w:t>
      </w:r>
      <w:r>
        <w:rPr/>
        <w:t>䉥㦱곂㝐</w:t>
      </w:r>
      <w:r>
        <w:rPr/>
        <w:t>ꦩ╀⨳</w:t>
      </w:r>
      <w:r>
        <w:rPr/>
        <w:t>眨囂㭴僃쉲┻</w:t>
      </w:r>
      <w:r>
        <w:rPr/>
        <w:t>ꕔ</w:t>
      </w:r>
      <w:r>
        <w:rPr/>
        <w:t>䜣䉶䑅䱆</w:t>
      </w:r>
      <w:r>
        <w:rPr/>
        <w:t>ⵠ⑩</w:t>
      </w:r>
      <w:r>
        <w:rPr/>
        <w:t>礣㥩奪申椯</w:t>
      </w:r>
      <w:r>
        <w:rPr/>
        <w:t>ꥊ</w:t>
      </w:r>
      <w:r>
        <w:rPr/>
        <w:t>䦵卑村䝘婑歬⭩╸䑙䉫쉀♴帽⍠婴⨪</w:t>
      </w:r>
      <w:r>
        <w:rPr/>
        <w:t>ꔵ</w:t>
      </w:r>
      <w:r>
        <w:rPr/>
        <w:t>㥙㯂</w:t>
      </w:r>
      <w:r>
        <w:rPr/>
        <w:t>ꔻ</w:t>
      </w:r>
      <w:r>
        <w:rPr/>
        <w:t>ㅤ䰴㨺帶剄煾䔰接䣂柂縻숴㶮⍷䡳輻</w:t>
      </w:r>
      <w:r>
        <w:rPr/>
        <w:t>ꦥ</w:t>
      </w:r>
      <w:r>
        <w:rPr/>
        <w:t>戰╦</w:t>
      </w:r>
      <w:r>
        <w:rPr/>
        <w:t>ꥇ</w:t>
      </w:r>
      <w:r>
        <w:rPr/>
        <w:t>쉺䬵塓쏍ꅍ⵭癊壃</w:t>
      </w:r>
      <w:r>
        <w:rPr/>
        <w:t>ꥄ</w:t>
      </w:r>
      <w:r>
        <w:rPr/>
        <w:t>숳⵱썓싃뮥乥싃牬悏쉚狎㑾徣䠨猭㵗癭숰父췂</w:t>
      </w:r>
      <w:r>
        <w:rPr/>
        <w:t>⡄</w:t>
      </w:r>
      <w:r>
        <w:rPr/>
        <w:t>弦彋</w:t>
      </w:r>
      <w:r>
        <w:rPr/>
        <w:t>ⶩ</w:t>
      </w:r>
      <w:r>
        <w:rPr/>
        <w:t>䌺㐩煈╗䡏⽱꥔轍沿숬쉣迂噌슥欽쌦矂䜷╕䅥쉊뽪痂뽞畟쉖ㄨ䭃싃숴⍾╭╇䭴協咘留幚㟂캬⨷亘䑔煒硹㍖㘣녳㒣咩숨䨹⨰㉧숱긨땬쉌쌯⺩轁숸갨潌ꏂ㩯䥤窥慧깟彰啌塤归숩䲿咻欵璥ꥳ娦淂㘵숦听别咻㒱</w:t>
      </w:r>
      <w:r>
        <w:rPr/>
        <w:t>⡍⡫</w:t>
      </w:r>
      <w:r>
        <w:rPr/>
        <w:t>㡱劻㝶飂彟땖塐㮘杚呌⑋싎쉑玏轟㦏椥⨣枡⫂低瀪쉮쉌灆뽔촻숥湀숴浖녫☮傡싎潀⹈琤䀰쎱侣숴㵶</w:t>
      </w:r>
      <w:r>
        <w:rPr/>
        <w:t>꧍</w:t>
      </w:r>
      <w:r>
        <w:rPr/>
        <w:t>乯떱뽄繨獵獠숬穣칱ꥮ幊㤴㝢깠꥚㩨촊匹춘㝎楎䡄떿础Ⓜ䙑塨䉪嚿坍쉩喱⽊䕉汓仂獸㬸制轈獚⯂쉟倴⥕⹩</w:t>
      </w:r>
      <w:r>
        <w:rPr/>
        <w:t>ⶩ</w:t>
      </w:r>
      <w:r>
        <w:rPr/>
        <w:t>쉍绂㔵㒩걮猭刦⍗㡉</w:t>
      </w:r>
      <w:r>
        <w:rPr/>
        <w:t>ꖩ</w:t>
      </w:r>
      <w:r>
        <w:rPr/>
        <w:t>䭒칺溏㍫䴴녫匸</w:t>
      </w:r>
      <w:r>
        <w:rPr/>
        <w:t>ꖱ</w:t>
      </w:r>
      <w:r>
        <w:rPr/>
        <w:t>㍯樽毃瀨囂救扤㭪㌪椬す玣甽꥘쉭绂稥噺庬䂻걏漶圫⸰쵟ふ溏甮䑨땎땾䜬</w:t>
      </w:r>
      <w:r>
        <w:rPr/>
        <w:t>ꤺ</w:t>
      </w:r>
      <w:r>
        <w:rPr/>
        <w:t>唯摣㑨影塈㍔繶䘴摪塋ꅦ</w:t>
      </w:r>
      <w:r>
        <w:rPr/>
        <w:t>ꦡ</w:t>
      </w:r>
      <w:r>
        <w:rPr/>
        <w:t>䅾ꄯ쌦</w:t>
      </w:r>
      <w:r>
        <w:rPr/>
        <w:t>⠷</w:t>
      </w:r>
      <w:r>
        <w:rPr/>
        <w:t>뭇⭣♟쵈쵖䭷㔬䱭⭺噠⒮</w:t>
      </w:r>
      <w:r>
        <w:rPr/>
        <w:t>ꤴ</w:t>
      </w:r>
      <w:r>
        <w:rPr/>
        <w:t>塱䉢婟瞱㕣䑷坷⭶䨪⫂刵딪睯㓂碿疵쉱䭯飃䑍匯쉎㈯礩슻呁仍潮⭈硔穨</w:t>
      </w:r>
      <w:r>
        <w:rPr/>
        <w:t>꧂</w:t>
      </w:r>
      <w:r>
        <w:rPr/>
        <w:t>浲娩辩慇佒ネ촷</w:t>
      </w:r>
      <w:r>
        <w:rPr/>
        <w:t>꧂</w:t>
      </w:r>
      <w:r>
        <w:rPr/>
        <w:t>呆活ꥡꅴ啫時컂슱溿䑹兒칩쉂汑幧怺䐲⎿⧂儽숩㥁⥎惂䝸뼪뇂䕲⩥䁕悻ꍖ窘㚵㧂劏眦⤭㑹䰫瘶</w:t>
      </w:r>
      <w:r>
        <w:rPr/>
        <w:t>꧂</w:t>
      </w:r>
      <w:r>
        <w:rPr/>
        <w:t>帨㚘</w:t>
      </w:r>
      <w:r>
        <w:rPr/>
        <w:t>ꕺ⨦⴫⩦</w:t>
      </w:r>
      <w:r>
        <w:rPr/>
        <w:t>畉⬴睠厵瑫칥帳久硃硲濂녰⽋汪执商갨⺩䤩沿啐♞湷⨫㐯쉦䛂Ⓜ䊮</w:t>
      </w:r>
      <w:r>
        <w:rPr/>
        <w:t>ⱅ</w:t>
      </w:r>
      <w:r>
        <w:rPr/>
        <w:t>牖쌱乇䀯䩅䅫칮伷妱瑰䷂中䗂쉥싍㔪仂灶⑮恭뭖奢獥燂娣⼳Ⓕ䵅洴塖杙侩兩癄쉒畀㪿汰参矂橱ꄣ剫싂</w:t>
      </w:r>
      <w:r>
        <w:rPr/>
        <w:t>Ᵽ</w:t>
      </w:r>
      <w:r>
        <w:rPr/>
        <w:t>㇂㵞뽫㵕⨯쉣顋橲쉒뭱车꺩塵庩꥕猸㭪奶⸲싂㍨灳䙴堬쉏圩䫂㙱㣂琰⨲繍剤報挴㉐쉚싂⌮奧槂幉牸⍂쎡⹾灖扎</w:t>
      </w:r>
      <w:r>
        <w:rPr/>
        <w:t>⢮</w:t>
      </w:r>
      <w:r>
        <w:rPr/>
        <w:t>㙦</w:t>
      </w:r>
      <w:r>
        <w:rPr/>
        <w:t>ⲥⱉⱹ</w:t>
      </w:r>
      <w:r>
        <w:rPr/>
        <w:t>쉢湒䡈繠攭䛎걁⒩⹀摃琸㴥拂穠㉀츺쉘慬䭾䵋ꍢ䛂咮갤兀凂涿⯂繀卄兹娩䱘䎱䜪쵯⼥꥙慁穠䰨㌵係䕩睆楺慪㭧焹㙥㝣╰㭐쉕束䏂砣椹扇뿂璏㈱呑땞㉗⨨辬칸䅀亩넷쉅ぬ祅拃㘲컂䂏帪쉢甸⨪䱳㉄⪱坙卩㫂䆏쉢䩧摴砹嘻㩢㈬㉹悻쉙椩汶쉓硇窮깰瘴㝪轪쉶숪稽刨頺䁃䀳㉲䜸㉠幭漻㩩癄</w:t>
      </w:r>
      <w:r>
        <w:rPr/>
        <w:t>ꕃ⍧</w:t>
      </w:r>
      <w:r>
        <w:rPr/>
        <w:t>⢵</w:t>
      </w:r>
      <w:r>
        <w:rPr/>
        <w:t>ⵑ</w:t>
      </w:r>
      <w:r>
        <w:rPr/>
        <w:t>⠴</w:t>
      </w:r>
      <w:r>
        <w:rPr/>
        <w:t>挽浵╓漻⥴乧기쉺桺烂栯曂숳⨮㔻䤲っ쉌</w:t>
      </w:r>
      <w:r>
        <w:rPr/>
        <w:t>꧂</w:t>
      </w:r>
      <w:r>
        <w:rPr/>
        <w:t>皻吱䁹쉊睕뾏敗䑔⥥㍡깮睰サ쉩穁䘶顄吤䭵䵺쉉ꥳ♌촪╶毃뽢Ⓝ⒩祠┲弪</w:t>
      </w:r>
      <w:r>
        <w:rPr/>
        <w:t>⣍</w:t>
      </w:r>
      <w:r>
        <w:rPr/>
        <w:t>勂潧坚潥䵚捁슥</w:t>
      </w:r>
      <w:r>
        <w:rPr/>
        <w:t>ꔊ</w:t>
      </w:r>
      <w:r>
        <w:rPr/>
        <w:t>吨쉚獦块䕰䉀䜰婩</w:t>
      </w:r>
      <w:r>
        <w:rPr/>
        <w:t>ꕑ</w:t>
      </w:r>
      <w:r>
        <w:rPr/>
        <w:t>䟂卷顩쉦⴪眹捣搦䍏쏂</w:t>
      </w:r>
      <w:r>
        <w:rPr/>
        <w:t>ꕇ</w:t>
      </w:r>
      <w:r>
        <w:rPr/>
        <w:t>棂㑗㙕䉣습㏂攫䃂㝑瓂彊栳湭싂轠住ꅔ辡䵎㑪쉙ꄶ溩㡐갳呗㘷砦䪱癷⩂當⻂繡䳂淂欥煢汯</w:t>
      </w:r>
      <w:r>
        <w:rPr/>
        <w:t>⡑</w:t>
      </w:r>
      <w:r>
        <w:rPr/>
        <w:t>䭒刭抏示䞡䅔묣쉆</w:t>
      </w:r>
      <w:r>
        <w:rPr/>
        <w:t>Ȿ</w:t>
      </w:r>
      <w:r>
        <w:rPr/>
        <w:t>㑌</w:t>
      </w:r>
      <w:r>
        <w:rPr/>
        <w:t>Ⱪ</w:t>
      </w:r>
      <w:r>
        <w:rPr/>
        <w:t>搨悬묱㙃쉑乙녓砹</w:t>
      </w:r>
      <w:r>
        <w:rPr/>
        <w:t>Ⱪ</w:t>
      </w:r>
      <w:r>
        <w:rPr/>
        <w:t>瘥슩㵁塊濂啣ꥦꅊꅕ쉌㎻뽪ꍀ昸㬬㓃扈䍌奧才绂慳灎䬴咱桏䏂柂</w:t>
      </w:r>
      <w:r>
        <w:rPr/>
        <w:t>꥓</w:t>
      </w:r>
      <w:r>
        <w:rPr/>
        <w:t>䱹冩꺿侻微摭炬她䍪䉨獘</w:t>
      </w:r>
      <w:r>
        <w:rPr/>
        <w:t>ꤥ⦵</w:t>
      </w:r>
      <w:r>
        <w:rPr/>
        <w:t>㌭穒㥖뽈桡獱┯䃎牱㥍녎䕚煄</w:t>
      </w:r>
      <w:r>
        <w:rPr/>
        <w:t>ⰵ╙</w:t>
      </w:r>
      <w:r>
        <w:rPr/>
        <w:t>㚬㥡곃搶</w:t>
      </w:r>
      <w:r>
        <w:rPr/>
        <w:t>ꗂ</w:t>
      </w:r>
      <w:r>
        <w:rPr/>
        <w:t>顏䱗⨨憱哂㛂奰㩌쉟⤷扈䎡䉏♙⥆哎쉷䮵뼯⥮穁怵㮱狂䉹䨪⽊⥔坨〉轑숭丹㐲츤晉걊䅎䙓礷䥞潔⹁桂味頤㎿⫎싂⦘㝆娪刨쉍㈶⩌㝞泂廂♲ꥧ⫎呬呠슿啄煒樯獯숽妮却啤䵗砣ꌰ䩗⏂ꅄ坰㑢䱪捄彑〮네普칍抡獈뭊</w:t>
      </w:r>
      <w:r>
        <w:rPr/>
        <w:t>⡘⨪</w:t>
      </w:r>
      <w:r>
        <w:rPr/>
        <w:t>涩匫⍗愨㒵㨹㥾娣⩵㌪䴫㭴睦놡攪瘺☴橃䉇绂䃂枱ꌨ녶</w:t>
      </w:r>
      <w:r>
        <w:rPr/>
        <w:t>꤫</w:t>
      </w:r>
      <w:r>
        <w:rPr/>
        <w:t>䂵儳䒻睘</w:t>
      </w:r>
      <w:r>
        <w:rPr/>
        <w:t>Ⳃ</w:t>
      </w:r>
      <w:r>
        <w:rPr/>
        <w:t>报䉶㓂㛂姂싍숳㥬䭉</w:t>
      </w:r>
      <w:r>
        <w:rPr/>
        <w:t>ⲻ</w:t>
      </w:r>
      <w:r>
        <w:rPr/>
        <w:t>睪㢵䎻㩗숸怣辏㝐</w:t>
      </w:r>
      <w:r>
        <w:rPr/>
        <w:t>ꦱ</w:t>
      </w:r>
      <w:r>
        <w:rPr/>
        <w:t>뇂䍡轷㒩漩ㅗ洹惂㵡䐺獹쉣獳慘橹갵</w:t>
      </w:r>
      <w:r>
        <w:rPr/>
        <w:t>ⲥ</w:t>
      </w:r>
      <w:r>
        <w:rPr/>
        <w:t>縻갭㗂썙䄲겥䨣䕰䍰㤰慡浸顴伪쉟䑵쉈嘸뽧쉓繧䐯灈恀ꥡ題쉐ꄤ橭幨슩싂飍숷쉬瑺汅㣂</w:t>
      </w:r>
      <w:r>
        <w:rPr/>
        <w:t>ⱞ</w:t>
      </w:r>
      <w:r>
        <w:rPr/>
        <w:t>噹截딵纘猱녑戰爸扡瓂</w:t>
      </w:r>
      <w:r>
        <w:rPr/>
        <w:t>ꕚ</w:t>
      </w:r>
      <w:r>
        <w:rPr/>
        <w:t>쉉ꄩ쉶浐뿂</w:t>
      </w:r>
      <w:r>
        <w:rPr/>
        <w:t>ꥈ</w:t>
      </w:r>
      <w:r>
        <w:rPr/>
        <w:t>䥂旍</w:t>
      </w:r>
      <w:r>
        <w:rPr/>
        <w:t>⢱</w:t>
      </w:r>
      <w:r>
        <w:rPr/>
        <w:t>쉦殩⍗渴唵䍣⦮傩水庵穨ㆡ頯땍佹㵪奮</w:t>
      </w:r>
      <w:r>
        <w:rPr/>
        <w:t>ꗍ</w:t>
      </w:r>
      <w:r>
        <w:rPr/>
        <w:t>界䥔쉚恏⸪䔵敌ㄺ廃㵱䍔</w:t>
      </w:r>
      <w:r>
        <w:rPr/>
        <w:t>ꕐ</w:t>
      </w:r>
      <w:r>
        <w:rPr/>
        <w:t>歯♕哂䄸㍀쵨쉅獏扠敁煇</w:t>
      </w:r>
      <w:r>
        <w:rPr/>
        <w:t>ꤳ</w:t>
      </w:r>
      <w:r>
        <w:rPr/>
        <w:t>쵖</w:t>
      </w:r>
      <w:r>
        <w:rPr/>
        <w:t>ꕖ</w:t>
      </w:r>
      <w:r>
        <w:rPr/>
        <w:t>⣂</w:t>
      </w:r>
      <w:r>
        <w:rPr/>
        <w:t>쎻瞩穏扑⼹⏂啫挻⪵⍣珂겥⻂楱昶懍䩙䚡䨪掿㑐쉰</w:t>
      </w:r>
      <w:r>
        <w:rPr/>
        <w:t>ⷂ</w:t>
      </w:r>
      <w:r>
        <w:rPr/>
        <w:t>婙䡲庵</w:t>
      </w:r>
      <w:r>
        <w:rPr/>
        <w:t>ⷂ</w:t>
      </w:r>
      <w:r>
        <w:rPr/>
        <w:t>싎䵴┤㕭振딻⦏녵㥨礪悩睦瑧轑䑇捋廂橠瀷攭牣䨪璡쉬</w:t>
      </w:r>
      <w:r>
        <w:rPr/>
        <w:t>ⵯ</w:t>
      </w:r>
      <w:r>
        <w:rPr/>
        <w:t>쉅㑉頶潺剐猲칆♕╰습吷獲㩋渺栵㛂</w:t>
      </w:r>
      <w:r>
        <w:rPr/>
        <w:t>ⰱ</w:t>
      </w:r>
      <w:r>
        <w:rPr/>
        <w:t>沩普䡡啰璩䭖㇂愱긶⍪㭤敫숭乚体싂⪡獨㔳춵쉷䟂ꌦ瀪⌥㶵</w:t>
      </w:r>
      <w:r>
        <w:rPr/>
        <w:t>ⵔ</w:t>
      </w:r>
      <w:r>
        <w:rPr/>
        <w:t>煸塮갶쉘夶杢⧂뽯㞘坁⤊橫䣂縪漤숹敶⍟㎩䵚扡⹓啖㩴㝃⴫╾쎩⬴䨩䰨㡳两椰썠ꅟꥳ丫爩呑쉮溮싍⎬慶沩묣④䨻ꥠ싂咘䀥沥汮䵅穁⍈䠺潹ꅟ</w:t>
      </w:r>
      <w:r>
        <w:rPr/>
        <w:t>ꦥ</w:t>
      </w:r>
      <w:r>
        <w:rPr/>
        <w:t>䡟ꄲ颵㝔</w:t>
      </w:r>
      <w:r>
        <w:rPr/>
        <w:t>Ᵽ</w:t>
      </w:r>
      <w:r>
        <w:rPr/>
        <w:t>숶樶爯䩙䕞嘣ꅨ䥩</w:t>
      </w:r>
      <w:r>
        <w:rPr/>
        <w:t>ꦿ</w:t>
      </w:r>
      <w:r>
        <w:rPr/>
        <w:t>뭒</w:t>
      </w:r>
      <w:r>
        <w:rPr/>
        <w:t>ꤨ</w:t>
      </w:r>
      <w:r>
        <w:rPr/>
        <w:t>숨潑兯纬欪㩚㙁着祎ꅘ捤▣㛎䙭쉂毂㕈ꄯ杮奧쌽쉏捳淂</w:t>
      </w:r>
      <w:r>
        <w:rPr/>
        <w:t>ⵞ</w:t>
      </w:r>
      <w:r>
        <w:rPr/>
        <w:t>㚮䅶⭑煟匱祯楒㡠稽걍辿㵯숱</w:t>
      </w:r>
      <w:r>
        <w:rPr/>
        <w:t>ꥏ</w:t>
      </w:r>
      <w:r>
        <w:rPr/>
        <w:t>䜵卯䄴夸䭓묪札㈪拂䢏扟侱뭀⭫㋂偡轲迍䚻䘭喱싂</w:t>
      </w:r>
      <w:r>
        <w:rPr/>
        <w:t>ꗂ</w:t>
      </w:r>
      <w:r>
        <w:rPr/>
        <w:t>뿂浲쉀슮뗂䕾侥숷깵晗</w:t>
      </w:r>
      <w:r>
        <w:rPr/>
        <w:t>ꗂ</w:t>
      </w:r>
      <w:r>
        <w:rPr/>
        <w:t>颿숤䑏긳瓂쉠싍桴⼸숨狍偟汰싂ꎻ坍块瘷숥欶䠽딽稯噓슘⑧恇뽢䍍息畳撩戥牊浥恍쉷縬쉬쉶ㄲꇂ珂灀㯂㜴求䁉䅶썇㕑搶</w:t>
      </w:r>
      <w:r>
        <w:rPr/>
        <w:t>ꥈ</w:t>
      </w:r>
      <w:r>
        <w:rPr/>
        <w:t>쉘勂♚썳</w:t>
      </w:r>
      <w:r>
        <w:rPr/>
        <w:t>ⴰ</w:t>
      </w:r>
      <w:r>
        <w:rPr/>
        <w:t>㝌䭢畑潃깋盂䴨썩슏畀칕숭䭪갫湐䑶⍡敔共㚡</w:t>
      </w:r>
      <w:r>
        <w:rPr/>
        <w:t>Ⱪ</w:t>
      </w:r>
      <w:r>
        <w:rPr/>
        <w:t>偡噒ꅁ摨輨쌹敫</w:t>
      </w:r>
      <w:r>
        <w:rPr/>
        <w:t>ⵒ</w:t>
      </w:r>
      <w:r>
        <w:rPr/>
        <w:t>町㝨숩䩲칱輪㣃뼱쉔㬴츲灹䦬獳쵷䁂地繏㵣塊倥䵉摧欹⹠⽑摂昺欥☭毂㬪繞쵭쉑㑃䧂ꅚ䵤㜣쉙匯摸伯쉚漨䃂珃嚬㉔䴩湞炻偏♞⽲偪桟</w:t>
      </w:r>
      <w:r>
        <w:rPr/>
        <w:t>ꔭ</w:t>
      </w:r>
      <w:r>
        <w:rPr/>
        <w:t>末噇</w:t>
      </w:r>
      <w:r>
        <w:rPr/>
        <w:t>⣂</w:t>
      </w:r>
      <w:r>
        <w:rPr/>
        <w:t>煁㨪瀽摵⭄숣娷싎ꄨ쉯晟晴獉싂垬䓎뇂灡甴⼽䠰昦촮滂숪䗂娨偉奊牄灇</w:t>
      </w:r>
      <w:r>
        <w:rPr/>
        <w:t>Ⱙ</w:t>
      </w:r>
      <w:r>
        <w:rPr/>
        <w:t>桥㩍剞䥀䅹⥊㬯뭱奙⤩녇湬䱍⩕ꏍ咻栭䦥橍潹挦嫂㉐线噎浾硦䕣瑤⹎挸歭⩁갮漯桘⭤硾〨⥲䟂顚禱癊ꆩ</w:t>
      </w:r>
      <w:r>
        <w:rPr/>
        <w:t>Ⲙ</w:t>
      </w:r>
      <w:r>
        <w:rPr/>
        <w:t>쉺깐礲겵䩤啞䫂䁣㥞뗂䘸棂潚칸媡⍠悥沣땃⑷撘땶潔傩橚▬㝊奧㑥椻슏㍫</w:t>
      </w:r>
      <w:r>
        <w:rPr/>
        <w:t>⡷</w:t>
      </w:r>
      <w:r>
        <w:rPr/>
        <w:t>㠪䌹楣奸噆썞ㄳ뽴⭅ꅂ㢏㴤㏂⭁쉭佳敱깴䇂昪㦻␮⭌</w:t>
      </w:r>
      <w:r>
        <w:rPr/>
        <w:t>ⷂ</w:t>
      </w:r>
      <w:r>
        <w:rPr/>
        <w:t>乡쉫灟畟㔷숤⤴奆▩쉶曂䙤煕䅤硴䀴獐侘⑺䱍숰竂村깔ꍖ灘傱㈪긵涬转湬湏獔䬺冘㏂怴⭡帹捵⩐</w:t>
      </w:r>
      <w:r>
        <w:rPr/>
        <w:t>ꗂ</w:t>
      </w:r>
      <w:r>
        <w:rPr/>
        <w:t>卵䦵徬ꅭ楡桧㔺⩥㕭溩疬欽獃ꅡ䕒浄縺⩒䨪㘹㐵⚱潂ꥱ⍥暻眯깊⪥瑞㚻</w:t>
      </w:r>
      <w:r>
        <w:rPr/>
        <w:t>꧂꧍</w:t>
      </w:r>
      <w:r>
        <w:rPr/>
        <w:t>㎱</w:t>
      </w:r>
      <w:r>
        <w:rPr/>
        <w:t>ꕌ⨪⵮</w:t>
      </w:r>
      <w:r>
        <w:rPr/>
        <w:t>歧⯂䓂싂</w:t>
      </w:r>
      <w:r>
        <w:rPr/>
        <w:t>Ⱶ</w:t>
      </w:r>
      <w:r>
        <w:rPr/>
        <w:t>礳渫砊抡쉔求⨩䪻㙣唸愨쉸㖏渳뭾涏噦㑯暣啶ꍢ䔳숤㯃숻光싂䔸垣♾䧂ㄲ䷍⭾偆䃂捷撵夲特呫瘳녟婎幖</w:t>
      </w:r>
      <w:r>
        <w:rPr/>
        <w:t>ꤵ</w:t>
      </w:r>
      <w:r>
        <w:rPr/>
        <w:t>㚱땹㋍䄪带扦圱䝦风㑘㣂㝔䭶呰㑆춻䦘䉲깢愨剃捭⽗槂㐶僂쉌獯칣긫䉓䂩⧂奦曂칰ꎬ㕣㙁䘸挮䭲㥃彚摇栦㄰⸦挥㧂心⽔䫂</w:t>
      </w:r>
      <w:r>
        <w:rPr/>
        <w:t>ꕬ</w:t>
      </w:r>
      <w:r>
        <w:rPr/>
        <w:t>儬ꍦ⹵쉅䱣䩆䥣䈪쉯싂썔뽱㐤숴싂礫⦩춿く澿䭫⚩묶</w:t>
      </w:r>
      <w:r>
        <w:rPr/>
        <w:t>ꕡ</w:t>
      </w:r>
      <w:r>
        <w:rPr/>
        <w:t>乯倭畨㢬쉰⸪썢攩湭㕣뇍甭ㅙ㭅㝲眩䡯员ꅞ⩓걊㯃瀲楑⏂䉧ㄶ쉶</w:t>
      </w:r>
      <w:r>
        <w:rPr/>
        <w:t>ꥎꕳ</w:t>
      </w:r>
      <w:r>
        <w:rPr/>
        <w:t>幪稽㠩兞쉵睴쉒䥵䖩썳卲㡁㵨攥뽬㙞卉⫍䭘⫃噦쉎轄╒爱뽇䉵</w:t>
      </w:r>
      <w:r>
        <w:rPr/>
        <w:t>ⱦ⍾</w:t>
      </w:r>
      <w:r>
        <w:rPr/>
        <w:t>ꔦ</w:t>
      </w:r>
      <w:r>
        <w:rPr/>
        <w:t>䐮恡녉汶</w:t>
      </w:r>
      <w:r>
        <w:rPr/>
        <w:t>ⵀ</w:t>
      </w:r>
      <w:r>
        <w:rPr/>
        <w:t>䁤墣딣曂⼩㦩匲杠뽴硳頬㑄漯噋教歂咮⩮䴶뽔䕤쉄祄╮捵穚揂뾏䭸扠匣䷂慶</w:t>
      </w:r>
      <w:r>
        <w:rPr/>
        <w:t>⡢</w:t>
      </w:r>
      <w:r>
        <w:rPr/>
        <w:t>牍⥡㐶䁾숩䱡⥩</w:t>
      </w:r>
      <w:r>
        <w:rPr/>
        <w:t>ꤴ</w:t>
      </w:r>
      <w:r>
        <w:rPr/>
        <w:t>숪夭伪쉢煊땎㙍辿祦瑴戥㤱嫂㶏㕷湩杹㙆坓쉦ꍦ슏쉬슮砵烂彔奉瘷睖쉈㈴䵌㍙䃎⼱쉆佷슿ㅐ</w:t>
      </w:r>
      <w:r>
        <w:rPr/>
        <w:t>ⶵ</w:t>
      </w:r>
      <w:r>
        <w:rPr/>
        <w:t>瑙湔眦兵껎䕍䩘⸲けへ썞췂䭠쎩쵖쉚睪噩䘱昰呴䥰</w:t>
      </w:r>
      <w:r>
        <w:rPr/>
        <w:t>꥟</w:t>
      </w:r>
      <w:r>
        <w:rPr/>
        <w:t>商</w:t>
      </w:r>
      <w:r>
        <w:rPr/>
        <w:t>ⱄ</w:t>
      </w:r>
      <w:r>
        <w:rPr/>
        <w:t>呐쉮畄敱⎣</w:t>
      </w:r>
      <w:r>
        <w:rPr/>
        <w:t>⠮䷃</w:t>
      </w:r>
      <w:r>
        <w:rPr/>
        <w:t>쉖ꍷ柂娷㠸╪㉷㌪㝺</w:t>
      </w:r>
      <w:r>
        <w:rPr/>
        <w:t>⠱</w:t>
      </w:r>
      <w:r>
        <w:rPr/>
        <w:t>쉷ꍌ爬䊣涡ぃ㭳心㟃⎩灮株뼪ꅖ歑⚱䶡쉬⌸硋埂摦桷⼣</w:t>
      </w:r>
      <w:r>
        <w:rPr/>
        <w:t>ⵔ</w:t>
      </w:r>
      <w:r>
        <w:rPr/>
        <w:t>쵶㌬捸亣疬㎡㕃漷썚䳂柂⿂㵀녪愺䍀汭攳榵儩쉺顙煃⪮슘</w:t>
      </w:r>
      <w:r>
        <w:rPr/>
        <w:t>⣂</w:t>
      </w:r>
      <w:r>
        <w:rPr/>
        <w:t>䬮◂幮渷쉀쵤䕪ꌤ卨긹氮䝔熏咣剬뭁슿쉧噂绍暡催摎</w:t>
      </w:r>
      <w:r>
        <w:rPr/>
        <w:t>ⴺ</w:t>
      </w:r>
      <w:r>
        <w:rPr/>
        <w:t>㈫婱믂拂⩳ꏂ睟⌦垱ㅍ彊㵱䥸쉕뽮쉞쉃</w:t>
      </w:r>
      <w:r>
        <w:rPr/>
        <w:t>ꦏ</w:t>
      </w:r>
      <w:r>
        <w:rPr/>
        <w:t>瑙䱮轒ꏂ깹庻⼩斡頥⻂䐣䛎堹䵱呎問숪丸槍꺩桴由쉳췂砮⥚坎䑂瘩숵䒣쉦䍵걥ꅖ祬㣂䤮塗唦㙸뭬숺䍥礤ㅓ䭹煣坃繮怲䕱ꥯ쉙但䦿</w:t>
      </w:r>
      <w:r>
        <w:rPr/>
        <w:t>ꥇ</w:t>
      </w:r>
      <w:r>
        <w:rPr/>
        <w:t>砽쉘Ⓜ潶焪剠噚⸨䅋坟녆◂</w:t>
      </w:r>
      <w:r>
        <w:rPr/>
        <w:t>⡍ⴣ</w:t>
      </w:r>
      <w:r>
        <w:rPr/>
        <w:t>뭍戬䀬䎿轵묰☬䔷㥎㘤숲⽣㕮䕟㴣뗂廂庬쉗䕶厮䦩⍈츷塯种㴬牘商儩</w:t>
      </w:r>
      <w:r>
        <w:rPr/>
        <w:t>ⵕ</w:t>
      </w:r>
      <w:r>
        <w:rPr/>
        <w:t>瑲掩利怴珂栊漷帥条楚幍睳䱹㷂䝧㍹뭠</w:t>
      </w:r>
      <w:r>
        <w:rPr/>
        <w:t>ꥎ⥱</w:t>
      </w:r>
      <w:r>
        <w:rPr/>
        <w:t>⡆</w:t>
      </w:r>
      <w:r>
        <w:rPr/>
        <w:t>噟</w:t>
      </w:r>
      <w:r>
        <w:rPr/>
        <w:t>ꕅ</w:t>
      </w:r>
      <w:r>
        <w:rPr/>
        <w:t>䍺䃂催䀤㉐䯂⩐㎏⽊䔥彠☴</w:t>
      </w:r>
      <w:r>
        <w:rPr/>
        <w:t>ⶥ</w:t>
      </w:r>
      <w:r>
        <w:rPr/>
        <w:t>搹坣</w:t>
      </w:r>
      <w:r>
        <w:rPr/>
        <w:t>ⷂ</w:t>
      </w:r>
      <w:r>
        <w:rPr/>
        <w:t>伨䡩䔶慷础願畫睖넲䣂懂杳兀䁲䪵顔淂晉煣␬㤸</w:t>
      </w:r>
      <w:r>
        <w:rPr/>
        <w:t>⢣</w:t>
      </w:r>
      <w:r>
        <w:rPr/>
        <w:t>櫂轲乥쉺溮깊启硾稵</w:t>
      </w:r>
      <w:r>
        <w:rPr/>
        <w:t>ꤪ</w:t>
      </w:r>
      <w:r>
        <w:rPr/>
        <w:t>頳煅繢㭔僂桥䵳㜳漣㐶숪</w:t>
      </w:r>
      <w:r>
        <w:rPr/>
        <w:t>Ⱶ</w:t>
      </w:r>
      <w:r>
        <w:rPr/>
        <w:t>呪去嫂䌬䑏娷祣䫂㕊縶畗浉ꏂ</w:t>
      </w:r>
      <w:r>
        <w:rPr/>
        <w:t>⡳</w:t>
      </w:r>
      <w:r>
        <w:rPr/>
        <w:t>䓂⑺숻꺣싂㝁拂㉵싂淍걑椽쉒䰷</w:t>
      </w:r>
      <w:r>
        <w:rPr/>
        <w:t>⡆</w:t>
      </w:r>
      <w:r>
        <w:rPr/>
        <w:t>ㅱ뇂傱抣乸뽈╭繥愽癩걷樹쵊믂穵걟⫂⦱⫂沵柂狂慹</w:t>
      </w:r>
      <w:r>
        <w:rPr/>
        <w:t>ⵁ</w:t>
      </w:r>
      <w:r>
        <w:rPr/>
        <w:t>敍䷂䎵캩㷂㥸愹䪏䵭숴湭䉨〹偗獳䩏⮵穊␯剕洹䑔䕏쉗긷깪䣎祬猬輥ㅭ䅧活愹癷忂儦쉠</w:t>
      </w:r>
      <w:r>
        <w:rPr/>
        <w:t>ꥊ</w:t>
      </w:r>
      <w:r>
        <w:rPr/>
        <w:t>爪啐</w:t>
      </w:r>
      <w:r>
        <w:rPr/>
        <w:t>⣂</w:t>
      </w:r>
      <w:r>
        <w:rPr/>
        <w:t>쉅盂僂싂⥇窥䊘숤猩䔲息毂⪮䉖ㅚ䰹勂␹愺䕋礰塏歮䩄柂䭕桌⺻畬幺亩㙑쉲呤싂牧䐳쉣瑏嘳⹙䰺繙쉭싂ꍚ亡쉇ꍎ⹫硩䕦健싂浑⍊敦⍨</w:t>
      </w:r>
      <w:r>
        <w:rPr/>
        <w:t>ꔭ</w:t>
      </w:r>
      <w:r>
        <w:rPr/>
        <w:t>弰䔪䵐걋싂傏䝰컃瑘㓂╃슘恷쉡穏恗ꅯ</w:t>
      </w:r>
      <w:r>
        <w:rPr/>
        <w:t>⢵</w:t>
      </w:r>
      <w:r>
        <w:rPr/>
        <w:t>活쉨쉫䥯</w:t>
      </w:r>
      <w:r>
        <w:rPr/>
        <w:t>ꤣ</w:t>
      </w:r>
      <w:r>
        <w:rPr/>
        <w:t>䀪䄮츮쉳䡐沱犥淂祐쉶⫂숸ꅨ싂㥳</w:t>
      </w:r>
      <w:r>
        <w:rPr/>
        <w:t>ⲡ</w:t>
      </w:r>
      <w:r>
        <w:rPr/>
        <w:t>佢浱슣唴獚⥴걬쵊㜽䶣獍挤䮩ㅪㅔ⍐幃䈲</w:t>
      </w:r>
      <w:r>
        <w:rPr/>
        <w:t>⣂</w:t>
      </w:r>
      <w:r>
        <w:rPr/>
        <w:t>䝗澥</w:t>
      </w:r>
      <w:r>
        <w:rPr/>
        <w:t>ⳍ⣂</w:t>
      </w:r>
      <w:r>
        <w:rPr/>
        <w:t>㘵</w:t>
      </w:r>
      <w:r>
        <w:rPr/>
        <w:t>꧃</w:t>
      </w:r>
      <w:r>
        <w:rPr/>
        <w:t>⡢</w:t>
      </w:r>
      <w:r>
        <w:rPr/>
        <w:t>ꅮ㍦㕊</w:t>
      </w:r>
      <w:r>
        <w:rPr/>
        <w:t>⢡</w:t>
      </w:r>
      <w:r>
        <w:rPr/>
        <w:t>冿灲汮䠫摯䔨㍷䔪썁歏숱溱畅歾㉚䕺創啃⩩摑㐶昦奠</w:t>
      </w:r>
      <w:r>
        <w:rPr/>
        <w:t>ꤦ</w:t>
      </w:r>
      <w:r>
        <w:rPr/>
        <w:t>ꅰ繈䔷手䆣䭂ꇂ洳쵧扤瑍榻㛂</w:t>
      </w:r>
      <w:r>
        <w:rPr/>
        <w:t>ꕆ⭎</w:t>
      </w:r>
      <w:r>
        <w:rPr/>
        <w:t>㥧쉘쉎祺㑓⩠㝺婢䑌失爷は渷㝩慣〭⩖䶥쉺嫂䥅␳囂䑧슩楐</w:t>
      </w:r>
      <w:r>
        <w:rPr/>
        <w:t>⠶</w:t>
      </w:r>
      <w:r>
        <w:rPr/>
        <w:t>坾쉠뮿琩䲩輦䥷⩉䍴䨫㵴怫⍥扥潡</w:t>
      </w:r>
      <w:r>
        <w:rPr/>
        <w:t>ꥐ</w:t>
      </w:r>
      <w:r>
        <w:rPr/>
        <w:t>䭐䀤幭挱猹칮偋쉰揂噬氷癓슘썄唪橅䵢숽敕쉕揂娴扊搪䈷㭀机䭐촪</w:t>
      </w:r>
      <w:r>
        <w:rPr/>
        <w:t>ꕨ</w:t>
      </w:r>
      <w:r>
        <w:rPr/>
        <w:t>숲ひ橠쉓噉顇</w:t>
      </w:r>
      <w:r>
        <w:rPr/>
        <w:t>Ⱝ</w:t>
      </w:r>
      <w:r>
        <w:rPr/>
        <w:t>亩쉫穨⨰숳쉥娥떣㙄숺狂歷䠱伵䍳渴ꥹ恘㨻熬⩲曂⹚슮㫂䫎乳</w:t>
      </w:r>
      <w:r>
        <w:rPr/>
        <w:t>꤫</w:t>
      </w:r>
      <w:r>
        <w:rPr/>
        <w:t>歷ꅗ䉍㙕洺㝒㦥癷烂겡⨽涩常住圽갪䩄吣⥍繄恓乔桖뭂쉶습䮬穸顷癌䎥圭睯棂⩕슏㊿彬セ祰ꥶ슿泂樤牧⽨⛂쉂</w:t>
      </w:r>
      <w:r>
        <w:rPr/>
        <w:t>Ⱝ</w:t>
      </w:r>
      <w:r>
        <w:rPr/>
        <w:t>㴨㙨㵮仂㤶㵴此横㬰歀繪쉡乇싂⨪</w:t>
      </w:r>
      <w:r>
        <w:rPr/>
        <w:t>꤬</w:t>
      </w:r>
      <w:r>
        <w:rPr/>
        <w:t>㨊㤽祪朥䤣▏壂⵵쉍奃祁䍇晄春숻㣂穒䉯⛂䝹扙幘ꍖ浚旂颩쉥♁ꍞ哂싎佄녟潪䶩썃䕋睸䆻敥硭刪쉥半</w:t>
      </w:r>
      <w:r>
        <w:rPr/>
        <w:t>꥓</w:t>
      </w:r>
      <w:r>
        <w:rPr/>
        <w:t>땵⩢摒슩䱗ぁ盂汥晈绂斩䔪湺쉊䍭樶㌶塡ぢ㗎て뮡㭀䱧㐣뮱繾</w:t>
      </w:r>
      <w:r>
        <w:rPr/>
        <w:t>ⵅ</w:t>
      </w:r>
      <w:r>
        <w:rPr/>
        <w:t>뗂轠㠹久䙢瑄䩪걢慘䙕썀㥪塓곂睒喘攮挦㒘䪩㩞䌽剪⎱⽠冏쉨䙬⿂썮⩕哂卄何쉴㇃ꏎ쉵⌽⍗ㅡ긩洯㏂竂〲嫍䭷汳凂쉭䩴狂㵶촽辿</w:t>
      </w:r>
      <w:r>
        <w:rPr/>
        <w:t>ⴵ⑐</w:t>
      </w:r>
      <w:r>
        <w:rPr/>
        <w:t>皏䑇츱彨损㤦冿㛂玏爳硎묥⭒奙猷쉔</w:t>
      </w:r>
      <w:r>
        <w:rPr/>
        <w:t>Ⱖ</w:t>
      </w:r>
      <w:r>
        <w:rPr/>
        <w:t>堷刣焲浅때㭚䝪䱷敇ꎵ噫⭯䉮슿頲啉땖◂潏䩙捌䚿䶩硺♂収넽䙇</w:t>
      </w:r>
      <w:r>
        <w:rPr/>
        <w:t>Ⱳ</w:t>
      </w:r>
      <w:r>
        <w:rPr/>
        <w:t>썩灳繀婘倫쌨磃啲㤻</w:t>
      </w:r>
      <w:r>
        <w:rPr/>
        <w:t>ꤪ</w:t>
      </w:r>
      <w:r>
        <w:rPr/>
        <w:t>潍䨯㢩迂灄䉳</w:t>
      </w:r>
      <w:r>
        <w:rPr/>
        <w:t>ꤥ</w:t>
      </w:r>
      <w:r>
        <w:rPr/>
        <w:t>娩숰묤䙊扏樦썮쉟捄晉悮숨㜨噡⒥䐫祁쉭</w:t>
      </w:r>
      <w:r>
        <w:rPr/>
        <w:t>ⰴ</w:t>
      </w:r>
      <w:r>
        <w:rPr/>
        <w:t>㝢参</w:t>
      </w:r>
      <w:r>
        <w:rPr/>
        <w:t>ꥇ</w:t>
      </w:r>
      <w:r>
        <w:rPr/>
        <w:t>䅡幖</w:t>
      </w:r>
      <w:r>
        <w:rPr/>
        <w:t>Ⱘ</w:t>
      </w:r>
      <w:r>
        <w:rPr/>
        <w:t>숫⩶䩆㵁剚⤯쉎숬䕡㯃㖩慷⍑</w:t>
      </w:r>
      <w:r>
        <w:rPr/>
        <w:t>ꕣ</w:t>
      </w:r>
      <w:r>
        <w:rPr/>
        <w:t>䕸䑟쉥♬쉈柃暮㩢欰䉐根啉劮兮㖵땴淂⥔刴⽐乊溵批失晓扱㥯䉧剭爪ㅲ槂末烂ひ汵䡟㒵䉾ꌭ쉱体쉗楓柂␤슣⛂곂禣䧍숯ⸯ晃</w:t>
      </w:r>
      <w:r>
        <w:rPr/>
        <w:t>ꥊ</w:t>
      </w:r>
      <w:r>
        <w:rPr/>
        <w:t>쏂숲쉩⫎⥴淍啪奤戣싂匶睸椷⾬睊䥈偎췂㙅䉦⽯剁煬吲걢剺㭁轡硏⼹</w:t>
      </w:r>
      <w:r>
        <w:rPr/>
        <w:t>ⱟⱙ</w:t>
      </w:r>
      <w:r>
        <w:rPr/>
        <w:t>쉣㝸㕣뽀疮䝊啾</w:t>
      </w:r>
      <w:r>
        <w:rPr/>
        <w:t>ⱓ</w:t>
      </w:r>
      <w:r>
        <w:rPr/>
        <w:t>쉶쵸쉨䙉刬戦ꍴ䍴▬쵎㉺瘱摮愶獭冱쉓绂ꄵ煗⭤쉚参䈰瀸䜯㉳䕥煮奖⾻걧㤵椫䔻燂쉚⥔ぷ쉑땫숥甯哂㈳ꅆ䩟슻繣冿淂佺ご皥牡⬩挩㉹埂떬嫂⩴漦썪坘쉶獀县煓ꅾ㝴华䌽繐</w:t>
      </w:r>
      <w:r>
        <w:rPr/>
        <w:t>ⰲ</w:t>
      </w:r>
      <w:r>
        <w:rPr/>
        <w:t>㣂⯂媡쉄兞烃竂捳숩깧浟썕뾥䜥琫</w:t>
      </w:r>
      <w:r>
        <w:rPr/>
        <w:t>ꦘ</w:t>
      </w:r>
      <w:r>
        <w:rPr/>
        <w:t>琨瑉殿슥唴䲻ま沱娮畡琮界䜸瓂䥸쉢到뗂迂猷䰥䤣浘뭨婵㑋뽟㉔漯▩긪ヂꥸ棂硸⑗⛂ꅫ⎻䡗猩떻昬컂敁ꥶ쉒杒歏⦡潨疻⦬槍牤㜦뽎䁈縴砵剰슥㭋</w:t>
      </w:r>
      <w:r>
        <w:rPr/>
        <w:t>ꗂ</w:t>
      </w:r>
      <w:r>
        <w:rPr/>
        <w:t>㥞쉏쎩戰洯</w:t>
      </w:r>
      <w:r>
        <w:rPr/>
        <w:t>⢩</w:t>
      </w:r>
      <w:r>
        <w:rPr/>
        <w:t>業䩄忂渻㩅痍㞵㙦摚淂䍩츶㦬濂慭佊㙺坉噸갵䗂呫汫搊瀣湉㦿쉶ꅥ</w:t>
      </w:r>
      <w:r>
        <w:rPr/>
        <w:t>ꕔ</w:t>
      </w:r>
      <w:r>
        <w:rPr/>
        <w:t>捂䕏乶㙄頭擂</w:t>
      </w:r>
      <w:r>
        <w:rPr/>
        <w:t>ꥍ⥗</w:t>
      </w:r>
      <w:r>
        <w:rPr/>
        <w:t>䗎⬩奚奋惂圷⹥ㅳ洽嚮杁䉂噳㍯氨疮뮡쉬敶廂⩟쉙参딭슬쉥種煉䡺쌨䵸촴싂䙬搰⼱轞㋂免秂执㛂</w:t>
      </w:r>
      <w:r>
        <w:rPr/>
        <w:t>ⰲ</w:t>
      </w:r>
      <w:r>
        <w:rPr/>
        <w:t>㍇쉡</w:t>
      </w:r>
      <w:r>
        <w:rPr/>
        <w:t>ⵐ</w:t>
      </w:r>
      <w:r>
        <w:rPr/>
        <w:t>㑩숯䶥忎嘬䌨䣂圣쉫䑄⸶⛂칲䴭瑹哂仂⤮故き攮佳当晰幸Ⓜ⨨晉</w:t>
      </w:r>
      <w:r>
        <w:rPr/>
        <w:t>ⶩ</w:t>
      </w:r>
      <w:r>
        <w:rPr/>
        <w:t>쉤兩倨樱䳍⨷숻〪傩姂到䗂摏</w:t>
      </w:r>
      <w:r>
        <w:rPr/>
        <w:t>Ⱙ</w:t>
      </w:r>
      <w:r>
        <w:rPr/>
        <w:t>ꔥ</w:t>
      </w:r>
      <w:r>
        <w:rPr/>
        <w:t>嗎䛂쉏圪ㅮ⑹塄쉤쉋洪畷礪⍌䅩䵆傩걌揍樭愶숭䏂栵뭆䕷㧃슩꥙磂顫婹㠫⾮㜲⨩㑈暩䍥埂</w:t>
      </w:r>
      <w:r>
        <w:rPr/>
        <w:t>ꕌ</w:t>
      </w:r>
      <w:r>
        <w:rPr/>
        <w:t>穹恅䕬〲땎猫뽾兓⮣矃儥</w:t>
      </w:r>
      <w:r>
        <w:rPr/>
        <w:t>ꕞ</w:t>
      </w:r>
      <w:r>
        <w:rPr/>
        <w:t>磂㝁瓍뽬悩䥀☸䉥쵏갦癷束搨⨭兟旂㘥♌竂婢쉑㙘徿祵⫂牎⑵뽤⦣</w:t>
      </w:r>
      <w:r>
        <w:rPr/>
        <w:t>⡑</w:t>
      </w:r>
      <w:r>
        <w:rPr/>
        <w:t>迎㍓</w:t>
      </w:r>
      <w:r>
        <w:rPr/>
        <w:t>ꤷ</w:t>
      </w:r>
      <w:r>
        <w:rPr/>
        <w:t>뿂ㄨ摔㨵偡兗柍浧썫愵뇂㡍</w:t>
      </w:r>
      <w:r>
        <w:rPr/>
        <w:t>ꗂ</w:t>
      </w:r>
      <w:r>
        <w:rPr/>
        <w:t>皻硆扭禱捤쉨晊噇ꍁꄹ캻㛂䝇申煴䙣땨偐쉙轚⥓㩢땷ぃ攳슻噹䁁숯扭桸猳挹䠺䀸⨵뭞婇땟ぐ䄭睾儵晩묲垘晍䴨晊䝕稦쉾哂</w:t>
      </w:r>
      <w:r>
        <w:rPr/>
        <w:t>ⵊ</w:t>
      </w:r>
      <w:r>
        <w:rPr/>
        <w:t>瑙歁繳싃㮿正⹺⮻奾걕盂䶬䱠帹樥塎稵噄瘱瞮䙷떣⼸䪱㉉쉩晄剹</w:t>
      </w:r>
      <w:r>
        <w:rPr/>
        <w:t>ⱶ</w:t>
      </w:r>
      <w:r>
        <w:rPr/>
        <w:t>쉧獄敲扪刲䙃啰⫂嘱㑎䥧䇂䠲쉢弽ㅹ뮡傘뮿쉡敕갴碥⽩䨯揂숣弱暵䍶쉔怣復昦䜦潤쉱㩸桐싎쉺焫쉵ꌴ</w:t>
      </w:r>
      <w:r>
        <w:rPr/>
        <w:t>ꤦ</w:t>
      </w:r>
      <w:r>
        <w:rPr/>
        <w:t>뭡㆏▻㥶祔⨲甫䔲⥰繖㬽慄ㄽꍀ套橭硺▘䧂癑쉙轥䂏</w:t>
      </w:r>
      <w:r>
        <w:rPr/>
        <w:t>꥓</w:t>
      </w:r>
      <w:r>
        <w:rPr/>
        <w:t>倬佸♎⥋䩉㭇墏眭呸녩㙞뽬⩃獶灯☱뽊彋佇건塩婫쉓濂摔⽗뽊浹轾㍉嘦汍䁫䋂䱍浩</w:t>
      </w:r>
      <w:r>
        <w:rPr/>
        <w:t>ⶬ</w:t>
      </w:r>
      <w:r>
        <w:rPr/>
        <w:t>温ꅮ䖮</w:t>
      </w:r>
      <w:r>
        <w:rPr/>
        <w:t>ꥒ</w:t>
      </w:r>
      <w:r>
        <w:rPr/>
        <w:t>ⱳ</w:t>
      </w:r>
      <w:r>
        <w:rPr/>
        <w:t>煑㟃湫啙㐹穹灅幫纥矂橗捣㡨꺘㧂</w:t>
      </w:r>
      <w:r>
        <w:rPr/>
        <w:t>ⰳ</w:t>
      </w:r>
      <w:r>
        <w:rPr/>
        <w:t>숪䟂┴绂⩅唣뗂畈亻坱湥쉀쉳슻녉ぢ敗⺿煀樫숩厮卫㨹猯곂祎䱎飂싂湤别牗卸痂⑪䝒⪩栮䩩䵵⍫慴䵠䚣㯃䜶䢵땕</w:t>
      </w:r>
      <w:r>
        <w:rPr/>
        <w:t>⢣</w:t>
      </w:r>
      <w:r>
        <w:rPr/>
        <w:t>慆丩칞坄䷂穈쉆主䭓歂䥰央쉌⩳숻彡牕⌭쉙婦쵖⥲攸㑋숻쉈⎘恩숸㤥싃㴩㥬싂并佥斡껂═㩾⑂㵋悥㩎㠨깫卍佒깶┊㍘夻Ⓜ晟来뽖癳帱쎣⿂捈☥</w:t>
      </w:r>
      <w:r>
        <w:rPr/>
        <w:t>Ⳃ</w:t>
      </w:r>
      <w:r>
        <w:rPr/>
        <w:t>㈺摁楥晚쉋⌵斱⨥㙏</w:t>
      </w:r>
      <w:r>
        <w:rPr/>
        <w:t>ⱂ</w:t>
      </w:r>
      <w:r>
        <w:rPr/>
        <w:t>䩌硘㌦</w:t>
      </w:r>
      <w:r>
        <w:rPr/>
        <w:t>ꔨ⩭</w:t>
      </w:r>
      <w:r>
        <w:rPr/>
        <w:t>⺣䰵歾䰲慖㵡恨由䄵憡摁䍊쉘⹏癑廂䡺癈囂뭃ぺ墿쉭뭓⺩媥䈵숪⧂쌪䀰䏂</w:t>
      </w:r>
      <w:r>
        <w:rPr/>
        <w:t>ꥅ</w:t>
      </w:r>
      <w:r>
        <w:rPr/>
        <w:t>灯</w:t>
      </w:r>
      <w:r>
        <w:rPr/>
        <w:t>꧂</w:t>
      </w:r>
      <w:r>
        <w:rPr/>
        <w:t>䑓睗숣䢱쉱旍夣扞쉚쉂쉾긫献参母⑸䓂稩敲</w:t>
      </w:r>
      <w:r>
        <w:rPr/>
        <w:t>꧍</w:t>
      </w:r>
      <w:r>
        <w:rPr/>
        <w:t>䜺焱뽢圤卑</w:t>
      </w:r>
      <w:r>
        <w:rPr/>
        <w:t>ⴺ</w:t>
      </w:r>
      <w:r>
        <w:rPr/>
        <w:t>彯噆걬⩘な倦倦䓂䒮䕮썞牾䅧縪灀ꇂ䊏䅧歡⩏嚱ꏂ横猺녘㩴䜫䑈⮡用娷刲熘숵太숷樷䴵穊쉈亩</w:t>
      </w:r>
      <w:r>
        <w:rPr/>
        <w:t>ꦬ</w:t>
      </w:r>
      <w:r>
        <w:rPr/>
        <w:t>祁㬥姂쉓㥐ꥠ飂</w:t>
      </w:r>
      <w:r>
        <w:rPr/>
        <w:t>ꤣ</w:t>
      </w:r>
      <w:r>
        <w:rPr/>
        <w:t>㵄嘮彂怮瀭呌㉍昺狂捦弬夸쉰쉵癊캬畎㑸唪䡷啺伮眯稭ꥪ㚥䲩彗㡣숮╩⨦㵌㩍欲灐禮숥佶䱣弩灵矎⩮䥌䝊㷍꥕</w:t>
      </w:r>
      <w:r>
        <w:rPr/>
        <w:t>꧂</w:t>
      </w:r>
      <w:r>
        <w:rPr/>
        <w:t>晨⑘澡硡熿奬㊡숯싂㕘뭏겏㕲獌㴪慥㩘싂セ侘⵫㔬恶怮砻긴盂婆☫깎塓뭫ꥯ愣繳潔噥☮楕噆攳橩朤偩䑥瞿㤽⩯廎䍺タ庱</w:t>
      </w:r>
      <w:r>
        <w:rPr/>
        <w:t>ⰶ</w:t>
      </w:r>
      <w:r>
        <w:rPr/>
        <w:t>䙑쉾砸ㄳ塮㋂䭶挵ꍸ㦥⌯䳂쉸着썚䋂쉂圻炵瘦畇㪻䠷刺⪏晊ㅬ</w:t>
      </w:r>
      <w:r>
        <w:rPr/>
        <w:t>ⱞ⑵</w:t>
      </w:r>
      <w:r>
        <w:rPr/>
        <w:t>䥪쉷㛂ネ甦占㝳ꅙ⤲嘫긭獐㠳瑴坩打╅㝄ꅮ捖⵾ꥮ匮㙲楥甭㌤猴겘㛍⩠湞匦顅쉟㈤坳깯头䢱娴㥳</w:t>
      </w:r>
      <w:r>
        <w:rPr/>
        <w:t>ⶩⷂ</w:t>
      </w:r>
      <w:r>
        <w:rPr/>
        <w:t>橰㎩㫂䩁␽烂㪥⌬췂췂汈睳桲硃ꌶ潂噀硥춡䑏䱇㕖頹琪땪껂껂枏輨䜺堪硇╯ㆮ╯☹儰乣㶘乊竎㜱慐弯깘摂亮畴牒啪戥参噤申炿弦欬ㆡ橅⑥浒숤况樬껂捭깟㉔樥帥⑪敌䵅▻⚏䭋</w:t>
      </w:r>
      <w:r>
        <w:rPr/>
        <w:t>ⱱ</w:t>
      </w:r>
      <w:r>
        <w:rPr/>
        <w:t>쉮䱁쉖㍯剞顒⑚⥬夤</w:t>
      </w:r>
      <w:r>
        <w:rPr/>
        <w:t>ꦿ</w:t>
      </w:r>
      <w:r>
        <w:rPr/>
        <w:t>啮뮵쵍溣쉖쉙塠</w:t>
      </w:r>
      <w:r>
        <w:rPr/>
        <w:t>⢩</w:t>
      </w:r>
      <w:r>
        <w:rPr/>
        <w:t>䡱梬㢵兓쉪䱩㞏牔쉍뾻先橁䄹掵칥煘當吮炮</w:t>
      </w:r>
      <w:r>
        <w:rPr/>
        <w:t>⡅</w:t>
      </w:r>
      <w:r>
        <w:rPr/>
        <w:t>녥⯂晍쉫皏煘儦㏂慞拃㇂䅲䘩擂</w:t>
      </w:r>
      <w:r>
        <w:rPr/>
        <w:t>Ⱙ</w:t>
      </w:r>
      <w:r>
        <w:rPr/>
        <w:t>歕㠻窬⹬睵漲恮㌹숷䭃慠습祖숱䪣䅫棂渪ヂ㙇㩆囍硓㨸┭疡体杶䚮⍗怬溥숥徣㭟䞡顧昶〪䣂⑬☯숨쉴땭攲쉔쉾㥸僂輭爹䡰ㄫ婇协咵슻〬⩃稪椤朷䱚坷珂꺏ꄊ辡⹙싂縨獸♊⬥縪걄㦩⹰䉕癹땕檏牯䘫墮砽塶쉟弶穉啙〣깆쏂숣淂潺겵⦏洲쉸⯂澘꺣䶵䅯</w:t>
      </w:r>
      <w:r>
        <w:rPr/>
        <w:t>ꔸ</w:t>
      </w:r>
      <w:r>
        <w:rPr/>
        <w:t>傥坞䋂㊿쉀뽹㏂㥥橱殘깁朦倭⩏副ꥦ弥깖斬埂恨☻䘽䡟濃呅넰䝒敀㬵쉨別䴫仃䭺䝗⍙彟塸⽰夳쉷㩋ꄴ溏湈쉀輴啮䝲㏂썟쉪슡礤圮</w:t>
      </w:r>
      <w:r>
        <w:rPr/>
        <w:t>ⵓ</w:t>
      </w:r>
      <w:r>
        <w:rPr/>
        <w:t>䚱⑐㈫㥤恨</w:t>
      </w:r>
      <w:r>
        <w:rPr/>
        <w:t>⢮</w:t>
      </w:r>
      <w:r>
        <w:rPr/>
        <w:t>慲偋椪䩁䝌䗂䡦슏싂㜪슏㜽䰣畟江杶䭃朰</w:t>
      </w:r>
      <w:r>
        <w:rPr/>
        <w:t>ꦥ␸</w:t>
      </w:r>
      <w:r>
        <w:rPr/>
        <w:t>婑♌恘</w:t>
      </w:r>
      <w:r>
        <w:rPr/>
        <w:t>ⷂ</w:t>
      </w:r>
      <w:r>
        <w:rPr/>
        <w:t>媣獳欨싂䨳砤䉩숥繸꺿债嫃뽆浹妩摧偵癈汏䩬쉎▻ꅩ싂숭뾘剰悘幟쉩䵨㉰眮숤倮땥轈恸㣂愤䡉搵ぅ汕憿⚘⩡딽쉉硵뾣穵㩗䥪颡⩗쉫⩡䪱焤뽨쉗䉾뗂呺䶬㨯杤䩤쉩쵴䙸丱穖⹭䫂纱䴻拂䪬뭅煥厱䌴⍬</w:t>
      </w:r>
      <w:r>
        <w:rPr/>
        <w:t>Ⱞ</w:t>
      </w:r>
      <w:r>
        <w:rPr/>
        <w:t>姂㗂묦睊썠ꄽ⽟㏂䙺</w:t>
      </w:r>
      <w:r>
        <w:rPr/>
        <w:t>ⵑ</w:t>
      </w:r>
      <w:r>
        <w:rPr/>
        <w:t>拍涘쉗輬숷歋砥亘썤橣⸽瑠䵃华渤껂넦</w:t>
      </w:r>
      <w:r>
        <w:rPr/>
        <w:t>⠲</w:t>
      </w:r>
      <w:r>
        <w:rPr/>
        <w:t>咿き습쉫숶牭쉹敂⨪祁뭈夳仂䩳樫ꎬ熻ꇂ飂瑮㌦撵ꏂ㑪䟃幾撱扶枻䭠긨竂⑔甥歯穡㥉昲䤱싂卩慅㑃焺쉬칰㉫毂獠뽵숦呯䐸⪩䔸制瞡녫廂⶘뽭┲晳㔱摇췍⹎깐幪ㄻ爨⹮㋂泃䫍䡬䑥䎮挪⫂杭恮┴녢㉓䤬䪩ㅖタ㉅긻䥢瞡汇䵉䯂▱䍶㕉⪩䄮噍</w:t>
      </w:r>
      <w:r>
        <w:rPr/>
        <w:t>꧂</w:t>
      </w:r>
      <w:r>
        <w:rPr/>
        <w:t>㕣⩹京呌䚵瀲䅞␺敖숤撻剨㘱습兑</w:t>
      </w:r>
      <w:r>
        <w:rPr/>
        <w:t>ⱦ</w:t>
      </w:r>
      <w:r>
        <w:rPr/>
        <w:t>溩䍚丰쉺썴䟎穮丽㙀啯塃껂氩⤲杠쉂슻穙칆睊烂㯎⻂癏딵扷做쉭</w:t>
      </w:r>
      <w:r>
        <w:rPr/>
        <w:t>⠰</w:t>
      </w:r>
      <w:r>
        <w:rPr/>
        <w:t>癴㞮㠷绂걔㡕慠版輪䙈橪輫췂湉枩쉮湸⨯奧꥾칔䑴䩕㭧奃汤瑣甶犘㭐汉딮싂渶㢻䵅㭊倨估硖</w:t>
      </w:r>
      <w:r>
        <w:rPr/>
        <w:t>ꖩ</w:t>
      </w:r>
      <w:r>
        <w:rPr/>
        <w:t>ㅏ㑴砣䅉梏摾쉨쉇</w:t>
      </w:r>
      <w:r>
        <w:rPr/>
        <w:t>꧍</w:t>
      </w:r>
      <w:r>
        <w:rPr/>
        <w:t>⢣</w:t>
      </w:r>
      <w:r>
        <w:rPr/>
        <w:t>塹뭳㭒娴뿂㚏榬⥆䩃损깨칐仂쉃栬䙸쉇뾡攤䨸伤啎拃⒩愥⵳⌭⩀⪱挦猰</w:t>
      </w:r>
      <w:r>
        <w:rPr/>
        <w:t>ꦵ</w:t>
      </w:r>
      <w:r>
        <w:rPr/>
        <w:t>慒椣㈲奫彫䔳⹬촹塬뼽痂䝄整潦▱</w:t>
      </w:r>
      <w:r>
        <w:rPr/>
        <w:t>ꖩ</w:t>
      </w:r>
      <w:r>
        <w:rPr/>
        <w:t>曂䬲啺㙃儺䔵䈺睚䌷田⑃</w:t>
      </w:r>
      <w:r>
        <w:rPr/>
        <w:t>Ɒ⹖</w:t>
      </w:r>
      <w:r>
        <w:rPr/>
        <w:t>唣敕㑹䕰ꅉ䄪祅ぃ㴫晖吊江獘渦㭫쉒䜭</w:t>
      </w:r>
      <w:r>
        <w:rPr/>
        <w:t>ⵣ⨰</w:t>
      </w:r>
      <w:r>
        <w:rPr/>
        <w:t>㘷㇎☬渻㕁昩嚬䪡⮥獹칇뭬晪䱡쉞⒣⭢媻权启쉫渪깙칺쵪弨</w:t>
      </w:r>
      <w:r>
        <w:rPr/>
        <w:t>ⱈ</w:t>
      </w:r>
      <w:r>
        <w:rPr/>
        <w:t>凂㬺恒╲쉋欸ㅙ厩㋂沘⎬焽盂ꍞ塨슣搽瑎䭂繡䐵싂썮䄣瑬傡圪숮爹ㅏ佥灕ꅆ乥癘䊮塢⩾䌰◂⼵㔹捪睪䨣㒻灖쉒㮿橁㦩扺䙊쉊刮慂洦爣숻核烂♹塈梮沮⍆祙♷炻쉪濂</w:t>
      </w:r>
      <w:r>
        <w:rPr/>
        <w:t>ꕳ⵸</w:t>
      </w:r>
      <w:r>
        <w:rPr/>
        <w:t>믂</w:t>
      </w:r>
      <w:r>
        <w:rPr/>
        <w:t>⣂</w:t>
      </w:r>
      <w:r>
        <w:rPr/>
        <w:t>濎ꅳ撣奀</w:t>
      </w:r>
      <w:r>
        <w:rPr/>
        <w:t>ꤹ</w:t>
      </w:r>
      <w:r>
        <w:rPr/>
        <w:t>灎瀬넫牕</w:t>
      </w:r>
      <w:r>
        <w:rPr/>
        <w:t>ꦏ⵴</w:t>
      </w:r>
      <w:r>
        <w:rPr/>
        <w:t>牞⎡婆ꥭ㥍넱쎩㎘</w:t>
      </w:r>
      <w:r>
        <w:rPr/>
        <w:t>ꦱ</w:t>
      </w:r>
      <w:r>
        <w:rPr/>
        <w:t>묥䮏䍺녏䟂㘳橆㝪橹凂䫂焨⚣忂㠦⩕䡔ꎬ奢剕疥䩨题塨</w:t>
      </w:r>
      <w:r>
        <w:rPr/>
        <w:t>ꕚ</w:t>
      </w:r>
      <w:r>
        <w:rPr/>
        <w:t>㥚뼨녦汄䍰盃</w:t>
      </w:r>
      <w:r>
        <w:rPr/>
        <w:t>ꤴ</w:t>
      </w:r>
      <w:r>
        <w:rPr/>
        <w:t>埍┫捧䠩え挳⍦쉖䕺䀫彲睢捄充⹥橤䱲歅心扡側䡔甯칍ꄴ㝲抱</w:t>
      </w:r>
      <w:r>
        <w:rPr/>
        <w:t>ꗍ⩖</w:t>
      </w:r>
      <w:r>
        <w:rPr/>
        <w:t>뭰☷瀵䁍슩쉆㔫皣猭乸썘祇潫〯塲㴴ꍡ䴸무㕞⑘瞩戤勍䙏爻彞䓎砩썭┩⧂䩃扖敆Ⓜ䀷歅싂單쌪穪슏쉱纩扶仃쉠ꇂ利㑃汰▏⼷䅬卓汾爲쉗뭨癁</w:t>
      </w:r>
      <w:r>
        <w:rPr/>
        <w:t>ꕸ</w:t>
      </w:r>
      <w:r>
        <w:rPr/>
        <w:t>䁴挶凂歳恴瑖琪㑡쉸䢩䚩堦㍮쉪ꍎ쉚埂歭䦡</w:t>
      </w:r>
      <w:r>
        <w:rPr/>
        <w:t>⠴</w:t>
      </w:r>
      <w:r>
        <w:rPr/>
        <w:t>㕇㥁떩㨰毂묪⻂元牓싂㟂儥眴䬯□吴䉑眹䡥</w:t>
      </w:r>
      <w:r>
        <w:rPr/>
        <w:t>ⱹ</w:t>
      </w:r>
      <w:r>
        <w:rPr/>
        <w:t>湓媵䭙潞⺣긫嗂痃숴뽧뼩圯</w:t>
      </w:r>
      <w:r>
        <w:rPr/>
        <w:t>ⴭ</w:t>
      </w:r>
      <w:r>
        <w:rPr/>
        <w:t>䉃棂䄺㩡㷍汹䵤⭅쉗獑繵숤堦㭰㡟⵺넪슡䀫迎塇썖⩦恑㴫䥸㘫〽祧㭏䞮㑮櫂䨪</w:t>
      </w:r>
      <w:r>
        <w:rPr/>
        <w:t>ꤻ</w:t>
      </w:r>
      <w:r>
        <w:rPr/>
        <w:t>숫컂㬽潈䑚朥弸⭎祀㔪䭔</w:t>
      </w:r>
      <w:r>
        <w:rPr/>
        <w:t>⢱</w:t>
      </w:r>
      <w:r>
        <w:rPr/>
        <w:t>ⵐ</w:t>
      </w:r>
      <w:r>
        <w:rPr/>
        <w:t>쉉瘰牰拍剮彲徥敍슻猲숨挹춮奧〴婁땄矂猺媬䙶ㄷ</w:t>
      </w:r>
      <w:r>
        <w:rPr/>
        <w:t>Ⱘ</w:t>
      </w:r>
      <w:r>
        <w:rPr/>
        <w:t>써⤻䔥橰戣⹂㡕䉔惂쉴嗂</w:t>
      </w:r>
      <w:r>
        <w:rPr/>
        <w:t>ꕡ</w:t>
      </w:r>
      <w:r>
        <w:rPr/>
        <w:t>懂摖甭걺佢䃍戤ㆩ䤴ㅁ匬⽞搫顔⩋곎ぬ╩⨱▘⵲숬⫎淂亩깵</w:t>
      </w:r>
      <w:r>
        <w:rPr/>
        <w:t>ⵠ</w:t>
      </w:r>
      <w:r>
        <w:rPr/>
        <w:t>伸ꥸ婓㨸椲獎卩瑨轴䑬獺껂刹䲘湍䙱㐬぀ぁ啁噧池杆䍤捲磍楅┶歷쉮炮⛎卨朱璬䌦䠯쉑츳쉱㘨啐佅敧䁀瀤䡷숳뾣低杹祮꥔썃숩曂参⮱炱⩉睮숤숰璩䥈갬숲숵欨㩪ꥪ쉠䈴前扔桉灓塶⻂⺡㩭껃䚘⑱⨽쉀쉓廂撬䔷碬辿䨭睬奘匊쉧轥뿂轇</w:t>
      </w:r>
      <w:r>
        <w:rPr/>
        <w:t>ꕫ</w:t>
      </w:r>
      <w:r>
        <w:rPr/>
        <w:t>埂忂ꇂ䉲슡쌳쵾쉗췂㩒싂⽃칧辻㑕②</w:t>
      </w:r>
      <w:r>
        <w:rPr/>
        <w:t>ⴴ</w:t>
      </w:r>
      <w:r>
        <w:rPr/>
        <w:t>甪嚘⥷䭪剂と㩦玵痂⌮쉟摐</w:t>
      </w:r>
      <w:r>
        <w:rPr/>
        <w:t>ⱀ⫂</w:t>
      </w:r>
      <w:r>
        <w:rPr/>
        <w:t>䁨犣⸷杌ㅉ싂奸坋杖쉔껂⩶㕗玩䴭䩄싂Ⓨ祌䫂╲煱癗䜳煖轷欹</w:t>
      </w:r>
      <w:r>
        <w:rPr/>
        <w:t>⠸</w:t>
      </w:r>
      <w:r>
        <w:rPr/>
        <w:t>摧㡦</w:t>
      </w:r>
      <w:r>
        <w:rPr/>
        <w:t>ꥏ</w:t>
      </w:r>
      <w:r>
        <w:rPr/>
        <w:t>淂㈽汍扔싂刴椶㑔楁牚恈杲싂朥湟牖杂䎻䓂</w:t>
      </w:r>
      <w:r>
        <w:rPr/>
        <w:t>꧂</w:t>
      </w:r>
      <w:r>
        <w:rPr/>
        <w:t>뽓䘻廍숯ꅺꥨ땴男䀥䠨㭥摰㵋⸹㭆䨺㩧ぐ睓弥숭䭂⫂顢쉃ꇂ㝷싍题䷃䁞縤縭煍琽숦磃棍癠弪捱㜨抿䔵煚捲㩏昽</w:t>
      </w:r>
      <w:r>
        <w:rPr/>
        <w:t>ꦮ</w:t>
      </w:r>
      <w:r>
        <w:rPr/>
        <w:t>恔쉗㨬捠㕖ꥯ浸쉲䕱䡌湭晦쉵剾㵥⸽묲㩑眸牀쉒顟佄䚥䠩⨴嘰儮뗂轫</w:t>
      </w:r>
      <w:r>
        <w:rPr/>
        <w:t>ⲣ</w:t>
      </w:r>
      <w:r>
        <w:rPr/>
        <w:t>䎱</w:t>
      </w:r>
      <w:r>
        <w:rPr/>
        <w:t>ꤱ</w:t>
      </w:r>
      <w:r>
        <w:rPr/>
        <w:t>噵䱐⍈旂扸慣싂琺㴦癚矍</w:t>
      </w:r>
      <w:r>
        <w:rPr/>
        <w:t>ꥄ</w:t>
      </w:r>
      <w:r>
        <w:rPr/>
        <w:t>奌쉅㑘䅇灡傏䌵㑞獚㝅㑲╋穨㠹塒㕵䁀漷婉묺偑쉴⨤濂넽䝺䠻ㅥ眸ㅯ䙴癇獨⹗係녆汗䠮穭汓쉕䡠쉣⚥䩭ꅂ䊏煓椨슘乀</w:t>
      </w:r>
      <w:r>
        <w:rPr/>
        <w:t>ⱬ</w:t>
      </w:r>
      <w:r>
        <w:rPr/>
        <w:t>煔䂬塭䉺愥䠪</w:t>
      </w:r>
      <w:r>
        <w:rPr/>
        <w:t>ⷎ</w:t>
      </w:r>
      <w:r>
        <w:rPr/>
        <w:t>爻氪爥㑎⒩㵺凃╈㷂ꄰ</w:t>
      </w:r>
      <w:r>
        <w:rPr/>
        <w:t>ⱔ</w:t>
      </w:r>
      <w:r>
        <w:rPr/>
        <w:t>쵐繅⽢海煎橣쉱竎䍗⌥䚩⨽䑠浙爹檬焯焭旂敔䁷徣㥓⫂氪扃䉧㮩束칦ꌪ㝣䕑欱♊ぞ숮㥦接⽧夸⎘煤橷㥾慁쵸䠪㡭轥쉈</w:t>
      </w:r>
      <w:r>
        <w:rPr/>
        <w:t>⠺</w:t>
      </w:r>
      <w:r>
        <w:rPr/>
        <w:t>ⶱ</w:t>
      </w:r>
      <w:r>
        <w:rPr/>
        <w:t>䤷渪䄭㛃쉶圳쉖癆畍䄴⼪㙯禿毂奤</w:t>
      </w:r>
      <w:r>
        <w:rPr/>
        <w:t>Ⳃ</w:t>
      </w:r>
      <w:r>
        <w:rPr/>
        <w:t>츳㷂海쉖딽䵍琪捠</w:t>
      </w:r>
      <w:r>
        <w:rPr/>
        <w:t>ꤵ</w:t>
      </w:r>
      <w:r>
        <w:rPr/>
        <w:t>䬴桫깯庩싍啪塮測栨쉩礮⭍㖬ꆻ무刣쉯쉍䣂橯䉤⽘咻⥎숹뭆</w:t>
      </w:r>
      <w:r>
        <w:rPr/>
        <w:t>ꗃ</w:t>
      </w:r>
      <w:r>
        <w:rPr/>
        <w:t>復촬㕒憣䝠塖㕹</w:t>
      </w:r>
      <w:r>
        <w:rPr/>
        <w:t>ⱏ</w:t>
      </w:r>
      <w:r>
        <w:rPr/>
        <w:t>ㅁ⩄꺩䡐汑䡘┦녂㥨걑椲쉖⩐⩂쉥⼶⦮琽⍗䞩</w:t>
      </w:r>
      <w:r>
        <w:rPr/>
        <w:t>ꥌ</w:t>
      </w:r>
      <w:r>
        <w:rPr/>
        <w:t>嘱쉇砺䁃슏㕪啯挫㕵祺癦瓂⽺떻測</w:t>
      </w:r>
      <w:r>
        <w:rPr/>
        <w:t>⡅⠹</w:t>
      </w:r>
      <w:r>
        <w:rPr/>
        <w:t>䅆뭆挪䐲⻃㥬㈫䍹⚣幢㍴㜺䰥䎻繨</w:t>
      </w:r>
      <w:r>
        <w:rPr/>
        <w:t>ⴥ</w:t>
      </w:r>
      <w:r>
        <w:rPr/>
        <w:t>䙏畾套㕾㕪畦剚쉇㴬㥢佺晵㝬瞵깉㍬塚晔畺䦡▩㍄戭䁋</w:t>
      </w:r>
      <w:r>
        <w:rPr/>
        <w:t>⢱</w:t>
      </w:r>
      <w:r>
        <w:rPr/>
        <w:t>婇塳佧畒由ꎻ䯂泂穕ꍫ矎⥹䈰䙘㥚椫뼵䁮乬ꥥ歳灴圬</w:t>
      </w:r>
      <w:r>
        <w:rPr/>
        <w:t>ꖏ</w:t>
      </w:r>
      <w:r>
        <w:rPr/>
        <w:t>䙓⯃穑♁睎䑞〬⨪ꥳ䈮⒣䙨煙幣⾣歐摗층</w:t>
      </w:r>
      <w:r>
        <w:rPr/>
        <w:t>⡕</w:t>
      </w:r>
      <w:r>
        <w:rPr/>
        <w:t>ꅕㄱ깡即䲏◂唫熥沩㑓発嗂嫂㉵偋呋恒칷䚻坾㎱촵瓂穠䨬瘊惂컃쉙쉴摆㓎楒轔슮㐯晒灮⩕总숩瘻炱灺奬습쉑싂☨旃⍅걅呚彁癊</w:t>
      </w:r>
      <w:r>
        <w:rPr/>
        <w:t>⡴</w:t>
      </w:r>
      <w:r>
        <w:rPr/>
        <w:t>啩恸㗎剁绍娮</w:t>
      </w:r>
      <w:r>
        <w:rPr/>
        <w:t>ⵚꦮ</w:t>
      </w:r>
      <w:r>
        <w:rPr/>
        <w:t>捰佘煁쉲晱榩稪祒싂싂噾</w:t>
      </w:r>
      <w:r>
        <w:rPr/>
        <w:t>ꦬ</w:t>
      </w:r>
      <w:r>
        <w:rPr/>
        <w:t>숨䁴氪녋⩲㪥帻컂奀乐犣㔣⩺㑂싂牔</w:t>
      </w:r>
      <w:r>
        <w:rPr/>
        <w:t>ꤶ</w:t>
      </w:r>
      <w:r>
        <w:rPr/>
        <w:t>氹쉩悿橗䁔牗㵋瑚䘷祾卧네穌䲘䕞扃뾘硆⽞㈴優䠪婺㙏咱楾껍牰ꍄ㑀䅶䵞砽</w:t>
      </w:r>
      <w:r>
        <w:rPr/>
        <w:t>⣎</w:t>
      </w:r>
      <w:r>
        <w:rPr/>
        <w:t>枱</w:t>
      </w:r>
      <w:r>
        <w:rPr/>
        <w:t>⢵⦥</w:t>
      </w:r>
      <w:r>
        <w:rPr/>
        <w:t>㤱擂丹쉍ꅡ杣繱㥕㘯뮵䡳</w:t>
      </w:r>
      <w:r>
        <w:rPr/>
        <w:t>⡦</w:t>
      </w:r>
      <w:r>
        <w:rPr/>
        <w:t>坞飂歪</w:t>
      </w:r>
      <w:r>
        <w:rPr/>
        <w:t>ⱍ</w:t>
      </w:r>
      <w:r>
        <w:rPr/>
        <w:t>捙䭱晲숷뼶甩ㄷ縷걍숬樶넩皏</w:t>
      </w:r>
      <w:r>
        <w:rPr/>
        <w:t>Ɫ</w:t>
      </w:r>
      <w:r>
        <w:rPr/>
        <w:t>顁</w:t>
      </w:r>
      <w:r>
        <w:rPr/>
        <w:t>⣂</w:t>
      </w:r>
      <w:r>
        <w:rPr/>
        <w:t>쉾颣⌰戩瘺깍◂獡䮡啅꥘瑸坮㊩樷挫</w:t>
      </w:r>
      <w:r>
        <w:rPr/>
        <w:t>ꕴ</w:t>
      </w:r>
      <w:r>
        <w:rPr/>
        <w:t>〱伻癸⹒䯂彈䤮嗂䱱⦿焣輨㑌◂쉈疱㑯䕴恾噗츲䜵넽㴸煟䆩㌵♉⭳慯㍓뾮梣惂奖ぬ</w:t>
      </w:r>
      <w:r>
        <w:rPr/>
        <w:t>ꦘ</w:t>
      </w:r>
      <w:r>
        <w:rPr/>
        <w:t>ㅑ㙘繇兴找氱⹠㉡⫍患洴盂㩓毂䆬䤬摎灔㨦圪昬啭暣由牶㴪䍱쉄乙㷂⼯犏参쉧儺灪쉔⍥幨祪㭐偺쌰嘮剣긭楐樨流勂亘帰祲狍⭕圴偷䈮熩卯䉅氻轕塾䁋ꄷ瑴獺⫂</w:t>
      </w:r>
      <w:r>
        <w:rPr/>
        <w:t>ꕀ</w:t>
      </w:r>
      <w:r>
        <w:rPr/>
        <w:t>䈳⥏䬪</w:t>
      </w:r>
      <w:r>
        <w:rPr/>
        <w:t>ꤵ</w:t>
      </w:r>
      <w:r>
        <w:rPr/>
        <w:t>别㛂㥥䤮啶ꥸ爴犱坕乞扡숱䍚ㅈ椽単煮⵬䇂潮沏恟䏂땉㶱懂稸礭摢䙅␲㍨⏂儺뇍柂携搦ヂ㍉㭵뽬⩚껂뭁秂⭬䋂㨴숷䩷☳땗⹭ㅀ㯂偹繥〲</w:t>
      </w:r>
      <w:r>
        <w:rPr/>
        <w:t>ꕱ</w:t>
      </w:r>
      <w:r>
        <w:rPr/>
        <w:t>쉫竂畧摄㝥匱ㅉ獊祫쉭偆䁎係歧操椭㵙兄瑞㭠恂쉢厩칃쉆機䨨⩫땋獇♮䚘</w:t>
      </w:r>
      <w:r>
        <w:rPr/>
        <w:t>ⴸ</w:t>
      </w:r>
      <w:r>
        <w:rPr/>
        <w:t>䨫숻愽㩷匯幧䠰⭺湨湃席ꍚ쉄⩚䡦뗂び煁啚⧂䍈㙡潀㏂⛂偄墻帪꥾칁繭湷┨䁥畀牚て쉸뿂묪塷䷂牧㤲긷ꅆ扪㍡䘦캏䮘㒬塎䓂櫂樯ㄤ歠栫幆务♣땇䙩</w:t>
      </w:r>
      <w:r>
        <w:rPr/>
        <w:t>ꔤ</w:t>
      </w:r>
      <w:r>
        <w:rPr/>
        <w:t>溿쉧╲ㅟ捹</w:t>
      </w:r>
      <w:r>
        <w:rPr/>
        <w:t>ꕫꕦ</w:t>
      </w:r>
      <w:r>
        <w:rPr/>
        <w:t>㘹ꄽ䁀堺⧂</w:t>
      </w:r>
      <w:r>
        <w:rPr/>
        <w:t>ꔹ</w:t>
      </w:r>
      <w:r>
        <w:rPr/>
        <w:t>ꍞ䭒쵠ㄬ徻ㅾ湺昹㵋䰲內겥⨳楮咥䔤</w:t>
      </w:r>
      <w:r>
        <w:rPr/>
        <w:t>ꖱ</w:t>
      </w:r>
      <w:r>
        <w:rPr/>
        <w:t>喿扪䝍싃䍣⽌⧂쉓棂獵页☨塵攨悩㩧ꍷ쉐㝐椲䁍䉡긨䰲歷쎩歏슣쏂禬礷ㅐ䟍勂ꥭ䩩</w:t>
      </w:r>
      <w:r>
        <w:rPr/>
        <w:t>ⴷ</w:t>
      </w:r>
      <w:r>
        <w:rPr/>
        <w:t>䱙䌫슬痂⼷戯愨汗쉩济노㭴쉉狂㷂䑔栱㡮촮副걕㙷䤊昶眯匹숳⤵</w:t>
      </w:r>
      <w:r>
        <w:rPr/>
        <w:t>Ⱙ⩲</w:t>
      </w:r>
      <w:r>
        <w:rPr/>
        <w:t>걾녘䁺⩀䕠填漮㈺ꍘ䝒渪쉨甥然</w:t>
      </w:r>
      <w:r>
        <w:rPr/>
        <w:t>ꔥ</w:t>
      </w:r>
      <w:r>
        <w:rPr/>
        <w:t>輩爪坕䙨㓂䱩吤嗂棂⩮圬愯撘敀딸숶</w:t>
      </w:r>
      <w:r>
        <w:rPr/>
        <w:t>ꕩ</w:t>
      </w:r>
      <w:r>
        <w:rPr/>
        <w:t>乭쉀쉺쉣싃晐쉐塀㉮噇睓轒␱盍犩祟䝊⍖⽆</w:t>
      </w:r>
      <w:r>
        <w:rPr/>
        <w:t>ꦵ</w:t>
      </w:r>
      <w:r>
        <w:rPr/>
        <w:t>뼰숫癉Ⓜ惎䭥뭪ꍃ싂⍘欯慣捌捨㥘汁奲匦㥃恦</w:t>
      </w:r>
      <w:r>
        <w:rPr/>
        <w:t>ꕾ</w:t>
      </w:r>
      <w:r>
        <w:rPr/>
        <w:t>癟쉺䭘쉷⎵恇穐⭨纘摭區⿂卵㜪灡爩攪⥇뗎▱㴳奨啶</w:t>
      </w:r>
      <w:r>
        <w:rPr/>
        <w:t>ꖥ⩇</w:t>
      </w:r>
      <w:r>
        <w:rPr/>
        <w:t>慆劵㝢⤥칥獶㉷</w:t>
      </w:r>
      <w:r>
        <w:rPr/>
        <w:t>ꔺ꥾</w:t>
      </w:r>
      <w:r>
        <w:rPr/>
        <w:t>束땥戱䬰䱭쉩楋榿徣⍘氵婬</w:t>
      </w:r>
      <w:r>
        <w:rPr/>
        <w:t>꧂</w:t>
      </w:r>
      <w:r>
        <w:rPr/>
        <w:t>䥞涵氷幵恤⫃걳え䐳䁢挰ㅄ⤬故䍋⼭땎歓⫂쉶⨤쉙唽⚥潪뗎痂</w:t>
      </w:r>
      <w:r>
        <w:rPr/>
        <w:t>⣃</w:t>
      </w:r>
      <w:r>
        <w:rPr/>
        <w:t>奎땐繕숵怱仂⍚坞</w:t>
      </w:r>
      <w:r>
        <w:rPr/>
        <w:t>ⴰ</w:t>
      </w:r>
      <w:r>
        <w:rPr/>
        <w:t>橣桾⬷묪㜩⸨捗畍㤪슥瑇愰怬塀♵⨺帤싂削刪嫃⾻녶敄懎僂</w:t>
      </w:r>
      <w:r>
        <w:rPr/>
        <w:t>ⱅ</w:t>
      </w:r>
      <w:r>
        <w:rPr/>
        <w:t>ꇂ⽚䏂⥵숶ꍣ歆敊㯂䍔剘摒</w:t>
      </w:r>
      <w:r>
        <w:rPr/>
        <w:t>ⱍ</w:t>
      </w:r>
      <w:r>
        <w:rPr/>
        <w:t>숱塩뭂</w:t>
      </w:r>
      <w:r>
        <w:rPr/>
        <w:t>ⵞ</w:t>
      </w:r>
      <w:r>
        <w:rPr/>
        <w:t>䴬⹱䰴ꌭ츫歐</w:t>
      </w:r>
      <w:r>
        <w:rPr/>
        <w:t>ꤥ</w:t>
      </w:r>
      <w:r>
        <w:rPr/>
        <w:t>幹䤺땨䣂敪㏂썏商浑失㕾╓싂䞵佪㥆呓毂淂⽒⨹轊䏂杔⹄然㩷璮걞橆㩦在瞡恨⩗䨰㕂䬫쉱瑪竎䭐債쉮⨪⸷炩</w:t>
      </w:r>
      <w:r>
        <w:rPr/>
        <w:t>ꤹ</w:t>
      </w:r>
      <w:r>
        <w:rPr/>
        <w:t>䝪쉄䉶䁙</w:t>
      </w:r>
      <w:r>
        <w:rPr/>
        <w:t>ⶮ</w:t>
      </w:r>
      <w:r>
        <w:rPr/>
        <w:t>タ칳㬳䈹숰☽♘奲슥꺡쉳抏⮬㏂䱗灾炿牖殡㕸瘲棂䵕㈫扗櫃顭쉉싂睴擂</w:t>
      </w:r>
    </w:p>
    <w:p>
      <w:pPr>
        <w:pStyle w:val="PreformattedText"/>
        <w:bidi w:val="0"/>
        <w:spacing w:before="0" w:after="0"/>
        <w:jc w:val="left"/>
        <w:rPr/>
      </w:pPr>
      <w:r>
        <w:rPr/>
        <w:t>汥牤倰ꥡ㍬쉐칎䁧뽾♂뭹墵쵓幥⻂奒眸쌱⦏䡌⌻勂砪␯</w:t>
      </w:r>
      <w:r>
        <w:rPr/>
        <w:t>⡱</w:t>
      </w:r>
      <w:r>
        <w:rPr/>
        <w:t>媬⹊滂싂땄뭪㠴瘲⤤圮㭺磃獸婤㋂捈穦䝢</w:t>
      </w:r>
      <w:r>
        <w:rPr/>
        <w:t>ⱮⱫ</w:t>
      </w:r>
      <w:r>
        <w:rPr/>
        <w:t>椵埃⾵숤㧂쉢抿뽔页쉘ꆏ</w:t>
      </w:r>
      <w:r>
        <w:rPr/>
        <w:t>ⵋ⨪</w:t>
      </w:r>
      <w:r>
        <w:rPr/>
        <w:t>墩쉓춿⽃楢啀ꌱ㣂坧㦬쵢쌸㠪㦵걩⎡轐쏃捁</w:t>
      </w:r>
      <w:r>
        <w:rPr/>
        <w:t>ⵕ</w:t>
      </w:r>
      <w:r>
        <w:rPr/>
        <w:t>䃂爸♭歵倷湪⽤㵬䀰偪쉋숰朰潓洶䩰깃癒ꥡ썂凂</w:t>
      </w:r>
      <w:r>
        <w:rPr/>
        <w:t>꤯</w:t>
      </w:r>
      <w:r>
        <w:rPr/>
        <w:t>煕쉚敹姂슩㭬</w:t>
      </w:r>
      <w:r>
        <w:rPr/>
        <w:t>⡫</w:t>
      </w:r>
      <w:r>
        <w:rPr/>
        <w:t>䈪幑塟㩶㩸浮쉢</w:t>
      </w:r>
      <w:r>
        <w:rPr/>
        <w:t>ꥐ⏎</w:t>
      </w:r>
      <w:r>
        <w:rPr/>
        <w:t>炥⑦</w:t>
      </w:r>
      <w:r>
        <w:rPr/>
        <w:t>ꥆ</w:t>
      </w:r>
      <w:r>
        <w:rPr/>
        <w:t>쉢湪䒥祓㔵</w:t>
      </w:r>
      <w:r>
        <w:rPr/>
        <w:t>ꦥ</w:t>
      </w:r>
      <w:r>
        <w:rPr/>
        <w:t>깦싂䡖佞敦漰ㅌ爪填湹⭬␺㙙轫恹칦▩ꍏ㨣婟숦䫂䍱숹걁幃礹皣</w:t>
      </w:r>
      <w:r>
        <w:rPr/>
        <w:t>ꕯ</w:t>
      </w:r>
      <w:r>
        <w:rPr/>
        <w:t>딶ꄸ彞䥏乲溵걀輪䠻癀畋呪촭堷妥烂㭪摚塦柂頱梘繤쉥ꍞ㞿瀨汐䗂䊻쉪䝲楬槂公堷杊娳啅恟噇츮唤䱇습歉睑䕐匪璬숪㶻厵帴番䩍楶䭹␊㤪쉐慘䀤쉠昤</w:t>
      </w:r>
      <w:r>
        <w:rPr/>
        <w:t>ⰻ</w:t>
      </w:r>
      <w:r>
        <w:rPr/>
        <w:t>ꍡ椬뼰쉩䅘疵卷摮㉁㈷慎⺬湈奞䰽幟剢㛃숰瑱쉬䁂稶刳</w:t>
      </w:r>
      <w:r>
        <w:rPr/>
        <w:t>꧂</w:t>
      </w:r>
      <w:r>
        <w:rPr/>
        <w:t>㶬⭉樳ꅉ⛂</w:t>
      </w:r>
      <w:r>
        <w:rPr/>
        <w:t>ⵤ</w:t>
      </w:r>
      <w:r>
        <w:rPr/>
        <w:t>瘻恬悩估倨扳䅁䜣礭涬斮匪浶╯仂搽겿녔搳潹墡</w:t>
      </w:r>
      <w:r>
        <w:rPr/>
        <w:t>ⷂ꧂</w:t>
      </w:r>
      <w:r>
        <w:rPr/>
        <w:t>湪䁾畞浒輬</w:t>
      </w:r>
      <w:r>
        <w:rPr/>
        <w:t>ꕫ</w:t>
      </w:r>
      <w:r>
        <w:rPr/>
        <w:t>乭묨潶ꏂ愩⚮ꅢ皩쉉轗潖⤦捉瓂榬䬸〱顑沥</w:t>
      </w:r>
      <w:r>
        <w:rPr/>
        <w:t>ⱹ</w:t>
      </w:r>
      <w:r>
        <w:rPr/>
        <w:t>䞣奪摮䵎⥴⭢녇挹⹢六촸拂</w:t>
      </w:r>
      <w:r>
        <w:rPr/>
        <w:t>⠷</w:t>
      </w:r>
      <w:r>
        <w:rPr/>
        <w:t>牓䰵硓杕䍑湴慲哂泂⼽⨩␮⑍睷⩔桒汩顁捰琨䐥癹놩쉍灦㌽㒻</w:t>
      </w:r>
      <w:r>
        <w:rPr/>
        <w:t>ꦿ</w:t>
      </w:r>
      <w:r>
        <w:rPr/>
        <w:t>쉪䧃牙橥㕪佁싂檱摓拂䬮噺</w:t>
      </w:r>
      <w:r>
        <w:rPr/>
        <w:t>ꔽ</w:t>
      </w:r>
      <w:r>
        <w:rPr/>
        <w:t>㥄爵⺿걋갸䈳숦뼦㵦ꥦ姂⨻</w:t>
      </w:r>
      <w:r>
        <w:rPr/>
        <w:t>⡣</w:t>
      </w:r>
      <w:r>
        <w:rPr/>
        <w:t>姂㬳ꍩ弣硕숣槂㩾物昺犿祵쏂幃♠ㄫ䥐䙥ㆬㅀ慁潃㧎䌶㟍╖䐣㡩慷杀습段㕫犬繢쉈싂숴桸甭买䌣弣쉓侬㭭깧◂㙀椪ꥣ橐汄奒檮</w:t>
      </w:r>
      <w:r>
        <w:rPr/>
        <w:t>ꥅ⑃</w:t>
      </w:r>
      <w:r>
        <w:rPr/>
        <w:t>珍㭾Ⓜ颣땍顊畖扡漽㶮彆搮㊱摈愺⥨╣敓╬뼳⩡洮廂ꅁ␻呷竂壂싂숮㥅䵚⽨쉒쉥核湫땫䌮桬恁汕颬橆嗂䴶뭠摄㍮</w:t>
      </w:r>
      <w:r>
        <w:rPr/>
        <w:t>ⶮ</w:t>
      </w:r>
      <w:r>
        <w:rPr/>
        <w:t>㬨⚣淂渺썎슿쉂䉢橶䆣牏䝤辘췂皥⦏㭯묲僎㕗瀲숬折⽌쉁ꥭ晋습浔⒬猬凂禱轚⨦坩숯顅숳ꆣ⽕쉵汨⽭熩숲䑋⑄⵩励㑧塦磂彉伬ヂ祗쉉땄ꏂ걷契㝇칾쉶쉖⌭⶿旂䍥䲩⍆㒡ㅫ嫂䝢睬⑊澥쉥칅ぅ璻ꥪ偩</w:t>
      </w:r>
      <w:r>
        <w:rPr/>
        <w:t>ꤪ</w:t>
      </w:r>
      <w:r>
        <w:rPr/>
        <w:t>佉档ㅳ顙爸싂歧</w:t>
      </w:r>
      <w:r>
        <w:rPr/>
        <w:t>ⱕ</w:t>
      </w:r>
      <w:r>
        <w:rPr/>
        <w:t>欺䁋쉾</w:t>
      </w:r>
      <w:r>
        <w:rPr/>
        <w:t>ⵋ</w:t>
      </w:r>
      <w:r>
        <w:rPr/>
        <w:t>ꌶ숰⵹䕨嫂㪩渪⩳┲夭灰玩塈㧃</w:t>
      </w:r>
      <w:r>
        <w:rPr/>
        <w:t>ꦬ</w:t>
      </w:r>
      <w:r>
        <w:rPr/>
        <w:t>楋썷걨昪久略쉶숫晉摊先卒䐪쉇㪵꺩着扮炘╀쉁ꥬ</w:t>
      </w:r>
      <w:r>
        <w:rPr/>
        <w:t>ⰷ</w:t>
      </w:r>
      <w:r>
        <w:rPr/>
        <w:t>轈啄椲楳쉪㕓䤰挣忂뭚</w:t>
      </w:r>
      <w:r>
        <w:rPr/>
        <w:t>⠶</w:t>
      </w:r>
      <w:r>
        <w:rPr/>
        <w:t>쉒䭟稰毂싂╖⦏뽉渻䕖슘숵汳坲䉾㟂啶䅃稵䍏쉓䌻當䑓申〭䍗桐䜵杊䑍敂睖楳㌱滂⩔㠹쉨澣⹑侏☰㡲佧</w:t>
      </w:r>
      <w:r>
        <w:rPr/>
        <w:t>ꤵ</w:t>
      </w:r>
      <w:r>
        <w:rPr/>
        <w:t>㎻슿싃㝍쉊䈯彋쉣慀獚㖩轒</w:t>
      </w:r>
      <w:r>
        <w:rPr/>
        <w:t>ⱖ</w:t>
      </w:r>
      <w:r>
        <w:rPr/>
        <w:t>愰</w:t>
      </w:r>
      <w:r>
        <w:rPr/>
        <w:t>⠤</w:t>
      </w:r>
      <w:r>
        <w:rPr/>
        <w:t>쉬캡儮灆ꥱ撏乺堣㕷╉截䝶扉杒輱楕砽⍘㙶</w:t>
      </w:r>
      <w:r>
        <w:rPr/>
        <w:t>ꖱ</w:t>
      </w:r>
      <w:r>
        <w:rPr/>
        <w:t>㮡唵⪵쉖奓橫⌷</w:t>
      </w:r>
      <w:r>
        <w:rPr/>
        <w:t>ꥐ⤩</w:t>
      </w:r>
      <w:r>
        <w:rPr/>
        <w:t>婢⽎浵桸癇湣坦兰</w:t>
      </w:r>
      <w:r>
        <w:rPr/>
        <w:t>ꗎ</w:t>
      </w:r>
      <w:r>
        <w:rPr/>
        <w:t>㫎츮뭯坂㨊傥⤹儯䩱偞걶</w:t>
      </w:r>
      <w:r>
        <w:rPr/>
        <w:t>ⰷ</w:t>
      </w:r>
      <w:r>
        <w:rPr/>
        <w:t>썉玿歋⭍奞쉖䌵昦䑱癗⩍䠤♏뾿怺瑀琣潍⥉幂쉹쉕걍㣎縣㋂</w:t>
      </w:r>
      <w:r>
        <w:rPr/>
        <w:t>⡉</w:t>
      </w:r>
      <w:r>
        <w:rPr/>
        <w:t>꧍</w:t>
      </w:r>
      <w:r>
        <w:rPr/>
        <w:t>汾╄毂딻煴祂㭷案㵠顪恸</w:t>
      </w:r>
      <w:r>
        <w:rPr/>
        <w:t>⡎</w:t>
      </w:r>
      <w:r>
        <w:rPr/>
        <w:t>뭯卟슬䴩ꥱ땹獅쉈슣種땵抮櫂偐牰䎮╲䕵⩑塉뽪㩸㌦㴻灇䀽㥗䗃⽯噾搪䙤剠숮墩牴捂뾻⭳</w:t>
      </w:r>
      <w:r>
        <w:rPr/>
        <w:t>ꦬ</w:t>
      </w:r>
      <w:r>
        <w:rPr/>
        <w:t>姂㝫潪溡洣敎⵱㉃쉋숲⹟㴣㫂䪣䳂⥺単쉡䏂㍷穗彪갪╸</w:t>
      </w:r>
      <w:r>
        <w:rPr/>
        <w:t>꧂</w:t>
      </w:r>
      <w:r>
        <w:rPr/>
        <w:t>柃恒떘⹾䌪彔獙怽슻쉴칗䞿쎩輻䗂╬瘺䥯썎㌻䨣奃柂呋䛎⿂쉯䑘権噇</w:t>
      </w:r>
      <w:r>
        <w:rPr/>
        <w:t>⡀</w:t>
      </w:r>
      <w:r>
        <w:rPr/>
        <w:t>硆曂玮㵯轓슣䁐쉕⭷걔싂쉓桾䡤䕢</w:t>
      </w:r>
      <w:r>
        <w:rPr/>
        <w:t>ꥏ</w:t>
      </w:r>
      <w:r>
        <w:rPr/>
        <w:t>⺘㗂泂敓䥞ㄭ쉘㎵磂欫䄷挭걖걓뽄㡖㵃硗녍刣懂卾</w:t>
      </w:r>
      <w:r>
        <w:rPr/>
        <w:t>⡚⤮</w:t>
      </w:r>
      <w:r>
        <w:rPr/>
        <w:t>砯由</w:t>
      </w:r>
      <w:r>
        <w:rPr/>
        <w:t>ⵢ</w:t>
      </w:r>
      <w:r>
        <w:rPr/>
        <w:t>숮摏⽺㥶䴺⬫䡖壃偏珂棂놘⪮瞥⦣䙸䝴녘殘</w:t>
      </w:r>
      <w:r>
        <w:rPr/>
        <w:t>⣂</w:t>
      </w:r>
      <w:r>
        <w:rPr/>
        <w:t>쉉睘権쉈夤欯倭兠卒쵖囃啳䇎⍇숬淂䅍慏䑾楮漥䭲겏㝎┫숩䚣Ⓕ济噡瞱来硕⍬朷慮䰥牲癌♁쉓梏扫怮弯剩汘⥇捳湣⍚噤唪㕲侣泂쉀┭柃뭸쉂啩믂녢</w:t>
      </w:r>
      <w:r>
        <w:rPr/>
        <w:t>Ⳃ</w:t>
      </w:r>
      <w:r>
        <w:rPr/>
        <w:t>㝒㜭櫂䩅䗃⥄慮</w:t>
      </w:r>
      <w:r>
        <w:rPr/>
        <w:t>ꔫ</w:t>
      </w:r>
      <w:r>
        <w:rPr/>
        <w:t>劣䠦硫숳斿畵睎⶿쉣电祉棂仂</w:t>
      </w:r>
      <w:r>
        <w:rPr/>
        <w:t>ⷂ</w:t>
      </w:r>
      <w:r>
        <w:rPr/>
        <w:t>뿎䙵⫂칢䕺䶥牫䂥겮┯딱縣ꌭ㥭◃⭴䉈㄰녈溮䆩䣂</w:t>
      </w:r>
      <w:r>
        <w:rPr/>
        <w:t>ꥉ</w:t>
      </w:r>
      <w:r>
        <w:rPr/>
        <w:t>示썇</w:t>
      </w:r>
      <w:r>
        <w:rPr/>
        <w:t>ꤺ</w:t>
      </w:r>
      <w:r>
        <w:rPr/>
        <w:t>参炥廂㌰楌徥쉷⤪㵩捑㦩⥠䘷ꏍ䍊傩䥰</w:t>
      </w:r>
      <w:r>
        <w:rPr/>
        <w:t>ⴺ</w:t>
      </w:r>
      <w:r>
        <w:rPr/>
        <w:t>깾䟂䍫뽃녗竃䡇啔獾ꅁ슱ォ係⪻㑓</w:t>
      </w:r>
      <w:r>
        <w:rPr/>
        <w:t>⡣</w:t>
      </w:r>
      <w:r>
        <w:rPr/>
        <w:t>쉁溬穖䍐䥪瑈䍃격쉓⧂걨㝷ꇂ싂숸㜲剱捫땠槂漣춱䗎쏂싂縸</w:t>
      </w:r>
      <w:r>
        <w:rPr/>
        <w:t>Ɒ</w:t>
      </w:r>
      <w:r>
        <w:rPr/>
        <w:t>ⴳ</w:t>
      </w:r>
      <w:r>
        <w:rPr/>
        <w:t>숵埂넰祌匰燂䖩</w:t>
      </w:r>
      <w:r>
        <w:rPr/>
        <w:t>ꤱ</w:t>
      </w:r>
      <w:r>
        <w:rPr/>
        <w:t>甸넣畩坔쵫숳匳⽊恸⪏セ桫㥅杳⬪歎╢樦捕䎣睄㵺슻꥕敖歞乩╄⥲⎱촭숤〮⩭⫂䁸㦡䘨</w:t>
      </w:r>
      <w:r>
        <w:rPr/>
        <w:t>꤭</w:t>
      </w:r>
      <w:r>
        <w:rPr/>
        <w:t>㩬溏ꥥꅶ㓂쉊湧啫㙕䷂頸秂棃쵷坎杞噳轃ꅏ愸☭긷㉇숻嗂䍖塁</w:t>
      </w:r>
      <w:r>
        <w:rPr/>
        <w:t>꧂</w:t>
      </w:r>
      <w:r>
        <w:rPr/>
        <w:t>商楠㙉㠻☮㍀슩㥪Ⓜ䡈呆捒ㅧガ㡐썑</w:t>
      </w:r>
      <w:r>
        <w:rPr/>
        <w:t>꥟</w:t>
      </w:r>
      <w:r>
        <w:rPr/>
        <w:t>츸儥㏂뭒䡚瑢橓㕮ꅓ彍煆参Ⓧ㙈具倰晸◃</w:t>
      </w:r>
      <w:r>
        <w:rPr/>
        <w:t>ⷂ</w:t>
      </w:r>
      <w:r>
        <w:rPr/>
        <w:t>稺</w:t>
      </w:r>
      <w:r>
        <w:rPr/>
        <w:t>⡄⑞</w:t>
      </w:r>
      <w:r>
        <w:rPr/>
        <w:t>夳塢쉹轤灏獮슏㕏쉯狂䙴眪瘪䴪싍䡀묊칥攴俍嘲㙥璿堪潃䴸砱婰뽨⭇㴰滂䩒敶呥⭣㩪⸵砳䅊쉹⌶䦏瀶慌␪䍄쉾</w:t>
      </w:r>
      <w:r>
        <w:rPr/>
        <w:t>ꦘ</w:t>
      </w:r>
      <w:r>
        <w:rPr/>
        <w:t>悥긹䱄슱㉴樦습椸꥕塦㫂䱠⌫幀帻㇂䈣浫䲻呣敇쉉䱯숰昻쉶ꌩ惃⪵䰴㶥坐䡩に婂条⫂</w:t>
      </w:r>
      <w:r>
        <w:rPr/>
        <w:t>꧂</w:t>
      </w:r>
      <w:r>
        <w:rPr/>
        <w:t>䕷溿倣ꎏ欴灸䉬䉭䍇繰묫⑪䐽畇</w:t>
      </w:r>
      <w:r>
        <w:rPr/>
        <w:t>ⲻ</w:t>
      </w:r>
      <w:r>
        <w:rPr/>
        <w:t>凃嘴頥䉎刪畵슣牒䠴ꥩ橲顪ꍖ㊏䡁卞澩湖쉨㌪㒬㉭䍡㭎伨䑐䷎㏂慄䑠땆晶숴㑬乆䦵䜳栶ꌻ檥恙恇⹙겡浞参䙢㈺㵵갣㑤祀䭷㉩</w:t>
      </w:r>
      <w:r>
        <w:rPr/>
        <w:t>ⱬ</w:t>
      </w:r>
      <w:r>
        <w:rPr/>
        <w:t>ꥍ</w:t>
      </w:r>
      <w:r>
        <w:rPr/>
        <w:t>ⱞ</w:t>
      </w:r>
      <w:r>
        <w:rPr/>
        <w:t>爪䝵㚬䣂쉪ꍈ椩싂偸ㅋ㕐稳⥋䃂넭嗂슻晹䕭杔땲县䁮㔪填侻彃㍣㇂偉癋</w:t>
      </w:r>
      <w:r>
        <w:rPr/>
        <w:t>ꕊ</w:t>
      </w:r>
      <w:r>
        <w:rPr/>
        <w:t>뽭去形厩㥚㵇㉺ㅅ瀪䡳類癃恇╗䜳☪㙁哂㝬恂䄳ㅺ쉌ㅢ顺</w:t>
      </w:r>
      <w:r>
        <w:rPr/>
        <w:t>ꕧ</w:t>
      </w:r>
      <w:r>
        <w:rPr/>
        <w:t>含䔣〸颣纘樽猺㌹캏䐴㨫</w:t>
      </w:r>
      <w:r>
        <w:rPr/>
        <w:t>⣍</w:t>
      </w:r>
      <w:r>
        <w:rPr/>
        <w:t>嘸싂쉟砪쉤⍫㑇</w:t>
      </w:r>
      <w:r>
        <w:rPr/>
        <w:t>ꤸ</w:t>
      </w:r>
      <w:r>
        <w:rPr/>
        <w:t>䩠洨䌪</w:t>
      </w:r>
      <w:r>
        <w:rPr/>
        <w:t>ꥄ</w:t>
      </w:r>
      <w:r>
        <w:rPr/>
        <w:t>〦姂</w:t>
      </w:r>
      <w:r>
        <w:rPr/>
        <w:t>꥟</w:t>
      </w:r>
      <w:r>
        <w:rPr/>
        <w:t>䬱㩉╗</w:t>
      </w:r>
      <w:r>
        <w:rPr/>
        <w:t>ꤩ</w:t>
      </w:r>
      <w:r>
        <w:rPr/>
        <w:t>뽙숯松敃剙칮싍畏걗䏂䍓剂皘䑊쉷♊捣種㭦晘넳싂剠晧㘸縱埂瘰싍䝬</w:t>
      </w:r>
      <w:r>
        <w:rPr/>
        <w:t>ⵧⵓ</w:t>
      </w:r>
      <w:r>
        <w:rPr/>
        <w:t>䝬⑗牾噖䙁浟쏃爣當칺唱务甫</w:t>
      </w:r>
      <w:r>
        <w:rPr/>
        <w:t>⡚</w:t>
      </w:r>
      <w:r>
        <w:rPr/>
        <w:t>搬츤</w:t>
      </w:r>
      <w:r>
        <w:rPr/>
        <w:t>ꔴ</w:t>
      </w:r>
      <w:r>
        <w:rPr/>
        <w:t>爳硂䵤䵍涻쉣䗂숪䏂楪깰幙濍싂땮慓庡㬱⹧儶偐祊놿砣뇂쵐恆势睤숤┣䠮㎘ヂ㎥晍┹슥烂䉌癅ꍴ䕎┫祧煅牃䡄氦恩椰㊥瑴轑촺숯쉔㥬䡗쉋枩埂쉊쉡㐤숷壂칱⫂勂㙩㎿ꅎ噪疩歬걘㍄칾⑴⥌䋎⻂朤顃쉾캘楨쉧䵇쉄숱俎恺묩뼯妏瑀捓佋칲䯂딴係䁍佟쉹楹捩妩ꌰ恫쉳轇㤭쉃㥒♟佟埍䙏뽂쉖迃畨炵♐㣂䙂歞⤮橁汆慆䕾獈迂村┷呂捌娭嘷䁧슣╔顨⩨䀹⹍㖣坴㭬匵䐽⩾썲欱橱쉡䉦㔨묨䅟뭭㍡繎䥈㉉슥㍍繦쵍겏㥁⩘䞏</w:t>
      </w:r>
      <w:r>
        <w:rPr/>
        <w:t>ⰻ</w:t>
      </w:r>
      <w:r>
        <w:rPr/>
        <w:t>扢쉡曂噢ꅮ核⫂顋穙厡祫䪻夹怬䰺숨녵挳㐸䕤撮剤㥱ꌶ乕숫썂欶輻ꥡ昺啸祧ꌤ䨨眣吹轷凃䄯䙷迂⯂</w:t>
      </w:r>
      <w:r>
        <w:rPr/>
        <w:t>ⵖ</w:t>
      </w:r>
      <w:r>
        <w:rPr/>
        <w:t>姂땭朮睙㵎绂䜪䍁瑐ꌊ玵汹汏</w:t>
      </w:r>
      <w:r>
        <w:rPr/>
        <w:t>ꤥ</w:t>
      </w:r>
      <w:r>
        <w:rPr/>
        <w:t>牺쉒䅌䱉㙰滂獸㕔止熿쉎頴㘸슮甶渹绂堷㭕䠣㕦촮䕷┸쵈䣂㕕쉥剦⸪╓悥晍숽海칾サ쉔壂㥷䉏呦습ꆩ睔䕚♹ね瘮䉔긭畳䅗机烂揂呚䙄㠭䡡楈疵䕟ꥺ㕪割数穬洪숲佀䵥ㅯ獊ㄲ繙╪剪坨灯⑋쉭㩥땆兮䵖弲厩㑁䙔㤭▵Ⓕ䁾幀㭱䝨쉋炏䀦㍰桄晨栳彆婖⻂㥳琲쉴姍⽅瓂땍墩뽄숭䑚곍痍楤硹䰮洨榩쉍곂啘㤱歨</w:t>
      </w:r>
      <w:r>
        <w:rPr/>
        <w:t>ⵄ</w:t>
      </w:r>
      <w:r>
        <w:rPr/>
        <w:t>塏䦬䉘乎뭘堹圯⬶サ硑セ떿坎爭쉞녓숻</w:t>
      </w:r>
      <w:r>
        <w:rPr/>
        <w:t>꧂╎</w:t>
      </w:r>
      <w:r>
        <w:rPr/>
        <w:t>䡑ꎮ걦亻犻싍⭔</w:t>
      </w:r>
      <w:r>
        <w:rPr/>
        <w:t>ꕓ</w:t>
      </w:r>
      <w:r>
        <w:rPr/>
        <w:t>敩⨭䬫晓㵲竃녇猸칮</w:t>
      </w:r>
      <w:r>
        <w:rPr/>
        <w:t>⠪</w:t>
      </w:r>
      <w:r>
        <w:rPr/>
        <w:t>縺牮㡬⨱櫂忂䪥卣쵚汾幓噟歌䙣⼳礻㐵呥涬ぎ猱彇⽴㩓执싂⏂䡀뿂瀯뭙긪秂敫䊡倵䵦⍣单뭭숦쉋即縪枿㫂쉂뽫嗂に䗂쉔䖘嫂숸樵ꎱ畦乃癪浊桟䑳ꥲ䍵勂㙩頦顅쉩</w:t>
      </w:r>
      <w:r>
        <w:rPr/>
        <w:t>ⵧ</w:t>
      </w:r>
      <w:r>
        <w:rPr/>
        <w:t>㡇</w:t>
      </w:r>
      <w:r>
        <w:rPr/>
        <w:t>ꔣ</w:t>
      </w:r>
      <w:r>
        <w:rPr/>
        <w:t>䁋㉕쉄㥈⑄ꄫ땉쉒쉡畮濂</w:t>
      </w:r>
      <w:r>
        <w:rPr/>
        <w:t>⠦</w:t>
      </w:r>
      <w:r>
        <w:rPr/>
        <w:t>꧂</w:t>
      </w:r>
      <w:r>
        <w:rPr/>
        <w:t>单繠瞿瑰뽃幂칏⤬楓呋揎帵繀唻頣彲䥘嫂䉚䡈걘縥渱</w:t>
      </w:r>
      <w:r>
        <w:rPr/>
        <w:t>⠨</w:t>
      </w:r>
      <w:r>
        <w:rPr/>
        <w:t>䥔䋎쉄㍸坏ꇂ䭭䋂捓♸노潴</w:t>
      </w:r>
      <w:r>
        <w:rPr/>
        <w:t>ꗂ</w:t>
      </w:r>
      <w:r>
        <w:rPr/>
        <w:t>硭慍쉴汏㝘䁢䍳䕧珂⑒灢㝹穵敊</w:t>
      </w:r>
      <w:r>
        <w:rPr/>
        <w:t>Ⱝ</w:t>
      </w:r>
      <w:r>
        <w:rPr/>
        <w:t>싍</w:t>
      </w:r>
      <w:r>
        <w:rPr/>
        <w:t>꧃</w:t>
      </w:r>
      <w:r>
        <w:rPr/>
        <w:t>晗甹♃䎩㡹輫榩䎘婎ㅀ儺䎻䊥坪</w:t>
      </w:r>
      <w:r>
        <w:rPr/>
        <w:t>ⵥ</w:t>
      </w:r>
      <w:r>
        <w:rPr/>
        <w:t>싂⑑</w:t>
      </w:r>
      <w:r>
        <w:rPr/>
        <w:t>ꦥ</w:t>
      </w:r>
      <w:r>
        <w:rPr/>
        <w:t>㣂쉍廂숲潍幀㒻䍍䱕숬⑈杓ㄶ椳敕쉤䂬㍍꺱収⸷癢뭓슩쉵䯂㗂㶣撵畀ꥣꇂ䍫輴〈싍㡣睧㴦栵恉淂㶣桔っ暬⸻</w:t>
      </w:r>
      <w:r>
        <w:rPr/>
        <w:t>⡭</w:t>
      </w:r>
      <w:r>
        <w:rPr/>
        <w:t>㥺獊싎츹呓䷂䂥曎祙猺⥆䭋硾㬮칠睔쉇䰤硳嗂⼺歴䑥䏂旎⨹쉳⍯圱쉧摧슱瘤녹䀳兣㥹ꅉ㦵⯂䁮䝬堰䶬焻は싂䥥놩颵楑〪䄫㮥㍥㋂浹쉡圽㴬幧싂㍰䅡䎩쉖浈㈰汹♑䁠䵹⩎⿂쉪矂毎牰㈵徿녇䭅㐣彫䥭亵戣䫂숰䍇䐴砬⻂塐掮汅</w:t>
      </w:r>
      <w:r>
        <w:rPr/>
        <w:t>꧂</w:t>
      </w:r>
      <w:r>
        <w:rPr/>
        <w:t>攽參嫂捹兠깲⥠㡟歩曂汉烎䄥牰秂⿂吴㕫쉯礶久싍䌮搩쉩歬깍䙮倨儽⤰㩏扱⶿㎿㛂洊怹츯杂娮朰干墵뇂캩飂朱项⑳慕땱洣땒쉑ꅚ湬䤷㡳摤楟恞</w:t>
      </w:r>
      <w:r>
        <w:rPr/>
        <w:t>ꔪ⪩</w:t>
      </w:r>
      <w:r>
        <w:rPr/>
        <w:t>堽睕䣂桃夳磂뭫</w:t>
      </w:r>
      <w:r>
        <w:rPr/>
        <w:t>ꔯ</w:t>
      </w:r>
      <w:r>
        <w:rPr/>
        <w:t>꺩晲㕰⸻쉠䁷睓ㄫ䀫䁍㝌㘻䚏娨污励刦硲䉢㵬⩏뇎ꅸ猷㜺瑏⌦戽썹걄珂惂䪣⽳⾿딱㛎䡌䙣</w:t>
      </w:r>
      <w:r>
        <w:rPr/>
        <w:t>ꦘ</w:t>
      </w:r>
      <w:r>
        <w:rPr/>
        <w:t>㖘㦣ꍹ潇棂</w:t>
      </w:r>
      <w:r>
        <w:rPr/>
        <w:t>ꕨ</w:t>
      </w:r>
      <w:r>
        <w:rPr/>
        <w:t>禘⏂溏ꎮ䬨⩋䱉䚬㌽堶ꥬ⽨獋捬㭠㥑㕙</w:t>
      </w:r>
      <w:r>
        <w:rPr/>
        <w:t>ꥐ</w:t>
      </w:r>
      <w:r>
        <w:rPr/>
        <w:t>晄</w:t>
      </w:r>
      <w:r>
        <w:rPr/>
        <w:t>ꦱ</w:t>
      </w:r>
      <w:r>
        <w:rPr/>
        <w:t>淃ぞ㩋╣⫂歾컂旂┮ꌪ䰺影䪻숪湳䬺櫂佑唳쉫牓奣㌩쵮匵㐪칢婂盎材竎쉸呲摞嫂㑄瑒圪㙋乧숨㭚璩硆樶⮣䙥嗂⍘䅆县쉲䗂䕘娸</w:t>
      </w:r>
      <w:r>
        <w:rPr/>
        <w:t>Ⱔ⨶</w:t>
      </w:r>
      <w:r>
        <w:rPr/>
        <w:t>斡䅲䙉쉘▿曂頪㨨</w:t>
      </w:r>
      <w:r>
        <w:rPr/>
        <w:t>ⷂ</w:t>
      </w:r>
      <w:r>
        <w:rPr/>
        <w:t>睚ꄽ喡沣츰믂摪⥊</w:t>
      </w:r>
      <w:r>
        <w:rPr/>
        <w:t>ⴱ</w:t>
      </w:r>
      <w:r>
        <w:rPr/>
        <w:t>橚</w:t>
      </w:r>
      <w:r>
        <w:rPr/>
        <w:t>ⱨ</w:t>
      </w:r>
      <w:r>
        <w:rPr/>
        <w:t>ꤦ⥒</w:t>
      </w:r>
      <w:r>
        <w:rPr/>
        <w:t>⽣䄩컎䥮灇偏</w:t>
      </w:r>
      <w:r>
        <w:rPr/>
        <w:t>ⱦ</w:t>
      </w:r>
      <w:r>
        <w:rPr/>
        <w:t>啐僂䄴剩쉮㛎倯♧吻桙칬┫</w:t>
      </w:r>
      <w:r>
        <w:rPr/>
        <w:t>ꔭꕱ</w:t>
      </w:r>
      <w:r>
        <w:rPr/>
        <w:t>癸녉犥歊䉦⩚怶㶻䃂㩤♏扎䑈㐫娵䜦숱楪쉐䉹⦵牭싂㑶㭘煯䱀磂嚘㦻⼵匲痎枬쉤䨹桕䡢嗎㈯辩칩抩ꅈ㵧ꥯ摠佦⹂䵺摵㕍样싂㓍䩚呹</w:t>
      </w:r>
      <w:r>
        <w:rPr/>
        <w:t>⢣</w:t>
      </w:r>
      <w:r>
        <w:rPr/>
        <w:t>칖걏竂</w:t>
      </w:r>
      <w:r>
        <w:rPr/>
        <w:t>ⵖ</w:t>
      </w:r>
      <w:r>
        <w:rPr/>
        <w:t>⣂</w:t>
      </w:r>
      <w:r>
        <w:rPr/>
        <w:t>㉵幀䕳꥘慬숲堸◂</w:t>
      </w:r>
      <w:r>
        <w:rPr/>
        <w:t>ⶏ⭩</w:t>
      </w:r>
      <w:r>
        <w:rPr/>
        <w:t>Ⱨ</w:t>
      </w:r>
      <w:r>
        <w:rPr/>
        <w:t>椭㘰ꥥꅈ幇칷㨲㙫⨸䅰㒩䤣⥟个䔮걡〽㭱嘱⨬辩㔸</w:t>
      </w:r>
      <w:r>
        <w:rPr/>
        <w:t>ⵯ</w:t>
      </w:r>
      <w:r>
        <w:rPr/>
        <w:t>㙶㕕쉓䊡⭕⩘摱〉畏䅡쉘쉘稹䯂杉䩋ꍃ䨶睤畇仂係㶮橳倦㧎牪顉⥎淂䡶⥬쉘奀汭樬</w:t>
      </w:r>
      <w:r>
        <w:rPr/>
        <w:t>ꦮ</w:t>
      </w:r>
      <w:r>
        <w:rPr/>
        <w:t>㬹琷㝕櫍쉦싎縭晭</w:t>
      </w:r>
      <w:r>
        <w:rPr/>
        <w:t>ꤤ</w:t>
      </w:r>
      <w:r>
        <w:rPr/>
        <w:t>縩숪牷㤪슡떣泂</w:t>
      </w:r>
      <w:r>
        <w:rPr/>
        <w:t>Ⱡ</w:t>
      </w:r>
      <w:r>
        <w:rPr/>
        <w:t>㭬呅㭫녒䜦轟匣⩆硎ぱ湙惂</w:t>
      </w:r>
      <w:r>
        <w:rPr/>
        <w:t>⡳</w:t>
      </w:r>
      <w:r>
        <w:rPr/>
        <w:t>䑐쵁䡫⩩乾딭㕓䙪츸偱亩皮㔱⽏牚硏坺䖏ヂ쉴彏呒䄻櫂뼫</w:t>
      </w:r>
      <w:r>
        <w:rPr/>
        <w:t>Ⱶ</w:t>
      </w:r>
      <w:r>
        <w:rPr/>
        <w:t>橋䰲쉩쵇琶輵噺츦</w:t>
      </w:r>
      <w:r>
        <w:rPr/>
        <w:t>ꕳ</w:t>
      </w:r>
      <w:r>
        <w:rPr/>
        <w:t>怹⸮䫂쉊椵彗⬦捵䞮恠䟂奔숤㘱珂</w:t>
      </w:r>
      <w:r>
        <w:rPr/>
        <w:t>ꕅꗂ</w:t>
      </w:r>
      <w:r>
        <w:rPr/>
        <w:t>䉒猳숺癒坕⩩慈䛃ꇂ佟⭐䗂䶘쉁䚡汢딣⤥캩⨴⩺⽨ꇂ枮杁㔭칾猭</w:t>
      </w:r>
      <w:r>
        <w:rPr/>
        <w:t>ⵊ</w:t>
      </w:r>
      <w:r>
        <w:rPr/>
        <w:t>扆汗쉓潮㙦ꌻ㷃䕺╤䋂携愺仂⦩婪䩫䱹䩧怬⹍䨰㥗䄻係爥䣂噷껂穕奷䅒獒溏⩙卡䰴牏眩慰</w:t>
      </w:r>
      <w:r>
        <w:rPr/>
        <w:t>⡃</w:t>
      </w:r>
      <w:r>
        <w:rPr/>
        <w:t>兰</w:t>
      </w:r>
      <w:r>
        <w:rPr/>
        <w:t>ꗂ</w:t>
      </w:r>
      <w:r>
        <w:rPr/>
        <w:t>쉵䅟숪뽞彵婅欨ꌽ쉕䭍⑵瓂畮숳슬쉖쉣湒瑲</w:t>
      </w:r>
      <w:r>
        <w:rPr/>
        <w:t>꧂</w:t>
      </w:r>
      <w:r>
        <w:rPr/>
        <w:t>뽘ꥠ彐琊뽄䇃칓氲⭒䱔쉄䃂䝧ꍮ㢩ꅟ曂䕏</w:t>
      </w:r>
      <w:r>
        <w:rPr/>
        <w:t>ꦵ⨹</w:t>
      </w:r>
      <w:r>
        <w:rPr/>
        <w:t>싂挸兑㡱䍪丬칗</w:t>
      </w:r>
      <w:r>
        <w:rPr/>
        <w:t>ꤪ</w:t>
      </w:r>
      <w:r>
        <w:rPr/>
        <w:t>倻⏎㋂稽碬쵧⌤扤啠湣券㝣쉱澬㤳祹祬嘩㍸☺䕧辱䵵久窿䞬䕦䁣╡捌⽐㐴䓂䯂♴彙䮵幇甫幥櫂願뾥奬곂⚱䥚报䡍瓂⑯䱨뾩쉓㵑㝱廂楌묷猨杍㥗침♅㌵摋㈲橨䈲쉦琤촹㤥極硎扟⩥呩楗</w:t>
      </w:r>
      <w:r>
        <w:rPr/>
        <w:t>⢮</w:t>
      </w:r>
      <w:r>
        <w:rPr/>
        <w:t>ꥲ⹀䅚</w:t>
      </w:r>
      <w:r>
        <w:rPr/>
        <w:t>ꤻ</w:t>
      </w:r>
      <w:r>
        <w:rPr/>
        <w:t>撩换灷츩숶㠦啄칣䷂⼻㑦剈㡫쉃땱囂</w:t>
      </w:r>
      <w:r>
        <w:rPr/>
        <w:t>ⵈ</w:t>
      </w:r>
      <w:r>
        <w:rPr/>
        <w:t>㩧䶱쉋䥗ㅧ䨮䠺兒呓纮帩搶䏂皩⤲橢䡙嗂䱶㭚江偘䐻儲</w:t>
      </w:r>
      <w:r>
        <w:rPr/>
        <w:t>⵰</w:t>
      </w:r>
      <w:r>
        <w:rPr/>
        <w:t>㔴哂쉍填瑸痂剒ꍌ⍓숦䈳ꍊ썥唳啣否奶佶㬪段뼩犿縷楉♾湚</w:t>
      </w:r>
      <w:r>
        <w:rPr/>
        <w:t>ꦏ</w:t>
      </w:r>
      <w:r>
        <w:rPr/>
        <w:t>䪥㥀碱쉐</w:t>
      </w:r>
      <w:r>
        <w:rPr/>
        <w:t>ꖻ꥕</w:t>
      </w:r>
      <w:r>
        <w:rPr/>
        <w:t>곂廂忂掻瑅</w:t>
      </w:r>
      <w:r>
        <w:rPr/>
        <w:t>⡖</w:t>
      </w:r>
      <w:r>
        <w:rPr/>
        <w:t>숮佦</w:t>
      </w:r>
      <w:r>
        <w:rPr/>
        <w:t>⠽</w:t>
      </w:r>
      <w:r>
        <w:rPr/>
        <w:t>灡</w:t>
      </w:r>
      <w:r>
        <w:rPr/>
        <w:t>Ɐ</w:t>
      </w:r>
      <w:r>
        <w:rPr/>
        <w:t>浔杀剔佸帹滂䭠䠹⤱㝖␮丱</w:t>
      </w:r>
      <w:r>
        <w:rPr/>
        <w:t>ⵅ</w:t>
      </w:r>
      <w:r>
        <w:rPr/>
        <w:t>煷ꥡ쉔框务ꄶ輫쉫⭌걇숴쉰焲⼵䭑㏂쉁⭢䞘㛂</w:t>
      </w:r>
      <w:r>
        <w:rPr/>
        <w:t>⠴</w:t>
      </w:r>
      <w:r>
        <w:rPr/>
        <w:t>㭟汸㶏㥊㤻싂昻ꌸ㙉숪奱敔칍쉌縪䣎⩑卵湟⩞䱄捌䥎殩澩ꅙ㞿⦥⸽㬺⍡婣眩埂뼹䱚ꌪꌫ卄敂䍔㢿涡漰獩㫂</w:t>
      </w:r>
      <w:r>
        <w:rPr/>
        <w:t>ꖣ</w:t>
      </w:r>
      <w:r>
        <w:rPr/>
        <w:t>ギ숰쉚쉠䘽㠥懍꺥焭㉂抏䀪沵ぉ燂⹪兊䧍숹ꅊ슘⩫䍎婧廂槂깠䘤伥殩㵬㉅깞幔兾歘㍆啍欱㎣濂彙儩灅癗⼹㭨ꎿ攬極㩷</w:t>
      </w:r>
      <w:r>
        <w:rPr/>
        <w:t>ⵅ</w:t>
      </w:r>
      <w:r>
        <w:rPr/>
        <w:t>犣㑈嚩慡杘地憡倳㭇乇参げ枩摨漫뭚噮劮弴◂僂䖱㞡묯ꅔ桟縷╺縯䯃䡖繆䝪璣湇쉡汲确幬⧂兒칋凂⌵䥧껃</w:t>
      </w:r>
      <w:r>
        <w:rPr/>
        <w:t>ꕀ</w:t>
      </w:r>
      <w:r>
        <w:rPr/>
        <w:t>呱㩓⪥璱䁄⮡禬䨽숹ぃ⺏䙃怽슥戰丳啺</w:t>
      </w:r>
      <w:r>
        <w:rPr/>
        <w:t>⠹</w:t>
      </w:r>
      <w:r>
        <w:rPr/>
        <w:t>䥗⚮㷂沩渱䑃捣牪䕅䄭癰形忂㉕쉇䀣쉾娰囂楒⨨쉵ꌦ滎쉫㘺琻</w:t>
      </w:r>
      <w:r>
        <w:rPr/>
        <w:t>ꖣ</w:t>
      </w:r>
      <w:r>
        <w:rPr/>
        <w:t>婣쉁쉢佡㘵⦬ꏂ㌱쉎㕩䥉쉩畵칍⩩뼭⑫䒩䝄潡㙡〉뽸㬫㵯佱浅恵㣂</w:t>
      </w:r>
      <w:r>
        <w:rPr/>
        <w:t>ⷂ</w:t>
      </w:r>
      <w:r>
        <w:rPr/>
        <w:t>䄩⌺쉇栴▏繫杌札쉎⚮㑒瞱末敲器쉣稵塶ㆬ</w:t>
      </w:r>
      <w:r>
        <w:rPr/>
        <w:t>ꤩ</w:t>
      </w:r>
      <w:r>
        <w:rPr/>
        <w:t>佟⿍ふ녇녯뾱愱</w:t>
      </w:r>
      <w:r>
        <w:rPr/>
        <w:t>ⷂ</w:t>
      </w:r>
      <w:r>
        <w:rPr/>
        <w:t>湳棂䔹擂䑐숪捓拂침撏津쵣뿂乘␥㎮偅ꌮ䨬㙪㏂央䕸㈳擎싍</w:t>
      </w:r>
      <w:r>
        <w:rPr/>
        <w:t>Ⲙ</w:t>
      </w:r>
      <w:r>
        <w:rPr/>
        <w:t>幾䭤⥹</w:t>
      </w:r>
      <w:r>
        <w:rPr/>
        <w:t>ⵋ⹟</w:t>
      </w:r>
      <w:r>
        <w:rPr/>
        <w:t>넩</w:t>
      </w:r>
      <w:r>
        <w:rPr/>
        <w:t>Ⰺ</w:t>
      </w:r>
      <w:r>
        <w:rPr/>
        <w:t>啣김㥖䨶牭숵昱䅩䜣㌺</w:t>
      </w:r>
      <w:r>
        <w:rPr/>
        <w:t>⣎♅</w:t>
      </w:r>
      <w:r>
        <w:rPr/>
        <w:t>㜲爨쉙玱氵祰Ⓜ䋂슿啷⑗繅慱⹊柂卆琥飂쉴⨥</w:t>
      </w:r>
      <w:r>
        <w:rPr/>
        <w:t>⠺</w:t>
      </w:r>
      <w:r>
        <w:rPr/>
        <w:t>캬</w:t>
      </w:r>
      <w:r>
        <w:rPr/>
        <w:t>ꤺ</w:t>
      </w:r>
      <w:r>
        <w:rPr/>
        <w:t>⾩愮頯扔潙싂幵勂⚬栲䝞ꍦ쌮杣숶县ꍁ㨹㶱싍</w:t>
      </w:r>
      <w:r>
        <w:rPr/>
        <w:t>⠱</w:t>
      </w:r>
      <w:r>
        <w:rPr/>
        <w:t>擂怦</w:t>
      </w:r>
      <w:r>
        <w:rPr/>
        <w:t>꥟</w:t>
      </w:r>
      <w:r>
        <w:rPr/>
        <w:t>碣䜹쉞칬</w:t>
      </w:r>
      <w:r>
        <w:rPr/>
        <w:t>ⴻ⨷</w:t>
      </w:r>
      <w:r>
        <w:rPr/>
        <w:t>癁硯⹫堮捄甽涏싂䅢쵥칔⹪剹啟瞩慸弫忎纣灺椵未ꎡ奎亩㮬</w:t>
      </w:r>
      <w:r>
        <w:rPr/>
        <w:t>ꥍ</w:t>
      </w:r>
      <w:r>
        <w:rPr/>
        <w:t>슬싂넮佸扥㏂㑞쉄숪⍞枣뇂땑颩㑫湵㑒⭈ㅠ礭㥂㵟ꥢ⫂㡢㙊渰㙢䛂嚥㑊輨싂渶瀵깬ꍎ掏슩䔹㕍⍐稩㕃煭䅚䋂䨣村</w:t>
      </w:r>
      <w:r>
        <w:rPr/>
        <w:t>Ⳃ</w:t>
      </w:r>
      <w:r>
        <w:rPr/>
        <w:t>ꥵ</w:t>
      </w:r>
      <w:r>
        <w:rPr/>
        <w:t>ꕏ</w:t>
      </w:r>
      <w:r>
        <w:rPr/>
        <w:t>쉶썞祟獅⩮皩硂瘻⹗䣍⍱卦䤪睗뽸⩯樷䈮☴太ꥷ숰姂捈䍨⾡슩䕾㝳</w:t>
      </w:r>
      <w:r>
        <w:rPr/>
        <w:t>꧍</w:t>
      </w:r>
      <w:r>
        <w:rPr/>
        <w:t>䊵婌뗂捷䥵悱</w:t>
      </w:r>
      <w:r>
        <w:rPr/>
        <w:t>ꥏ</w:t>
      </w:r>
      <w:r>
        <w:rPr/>
        <w:t>晑䢣㉰顗⦥쉺刹硰戣た唫澮祪哂║䅇숹則ꅹ太䡪用慖朰轅㶱疮䛃䕴樳䵓⫂敤㝑䅍ꅒ畷쉇住䇂輷午슩뾮帶⍪쉚㈳顮㡘</w:t>
      </w:r>
      <w:r>
        <w:rPr/>
        <w:t>ꕥ</w:t>
      </w:r>
      <w:r>
        <w:rPr/>
        <w:t>响㝗겥쉮쉎⨶禿㕄硬ㅅ습캱쉅㨶䑠䂩㬨偂㧂䅳㭫伨仂姂溘츮婠뽄硬␷숯Ⓜ㣂曂牫南轣杙▣싂唣滂</w:t>
      </w:r>
      <w:r>
        <w:rPr/>
        <w:t>Ɐ</w:t>
      </w:r>
      <w:r>
        <w:rPr/>
        <w:t>㠴幠牙湺慙唨㭕쉷슘쉇未췍쉫縣㌽吱槂칐㵧䦩椹싂㢵쉡슡⫎椪쉗砵칭癁欳땴䩦輶輬ꅰ娶眫⿂╶춵汁匪涡⭶熮䀪⭑쉀䩤뽴㝎夽堸灋⮻뮥疡숭쉯䷂꥔⑶曂捖轚湢뽸ꥩ⹚偎뼲䦏椯婪㚡㍐㈳伣뼳쉬쉌⸮栶뿂䝇濂恣쵈牅뽔⭂싂㘨畊縳숨⩔</w:t>
      </w:r>
      <w:r>
        <w:rPr/>
        <w:t>⠬⥵</w:t>
      </w:r>
      <w:r>
        <w:rPr/>
        <w:t>뽅㜻彋㓂牢汪救橨㧂轧桤┰欯恒楧䇂䴩㎵澻汕垬塱ꅄ灖夽旂걋吵䬵玩檣슥䁮쉔ㅕ燂㙢썈</w:t>
      </w:r>
      <w:r>
        <w:rPr/>
        <w:t>ꕞ</w:t>
      </w:r>
      <w:r>
        <w:rPr/>
        <w:t>甽놡㈮습䍰⭫瑰䪮材</w:t>
      </w:r>
      <w:r>
        <w:rPr/>
        <w:t>ⷂ</w:t>
      </w:r>
      <w:r>
        <w:rPr/>
        <w:t>ꏍ䅱㙙숩䵞睭▱갴칫뭘氯</w:t>
      </w:r>
      <w:r>
        <w:rPr/>
        <w:t>ⱁ</w:t>
      </w:r>
      <w:r>
        <w:rPr/>
        <w:t>ꥱ畭癕妏꧎싂㙎穗祥</w:t>
      </w:r>
      <w:r>
        <w:rPr/>
        <w:t>ⵅ</w:t>
      </w:r>
      <w:r>
        <w:rPr/>
        <w:t>䦩䩏㧂뾘⍫汔슥쉘䉰沬楁쌹埂䅴敞坾ꅺ</w:t>
      </w:r>
      <w:r>
        <w:rPr/>
        <w:t>ꤻ⮏</w:t>
      </w:r>
      <w:r>
        <w:rPr/>
        <w:t>쉗⩥</w:t>
      </w:r>
      <w:r>
        <w:rPr/>
        <w:t>ꤴ꤯</w:t>
      </w:r>
      <w:r>
        <w:rPr/>
        <w:t>촸绂潕厥깏ꅦ轀杗䆱썪</w:t>
      </w:r>
      <w:r>
        <w:rPr/>
        <w:t>ꕂ</w:t>
      </w:r>
      <w:r>
        <w:rPr/>
        <w:t>싂㡞畧氮䅍氣뗂瓂⬪䶱甬칃쉶㩇⑈땷䑞堷⽇橕媬숱睑晥璿㍈拂慏斣桡渊</w:t>
      </w:r>
      <w:r>
        <w:rPr/>
        <w:t>ꕨꥇ</w:t>
      </w:r>
      <w:r>
        <w:rPr/>
        <w:t>桌娯で睐䀷䄯㑮䯂䡔囂䱬樱㡂ꥱ猴轞䥀祌</w:t>
      </w:r>
      <w:r>
        <w:rPr/>
        <w:t>ꤳ⩣</w:t>
      </w:r>
      <w:r>
        <w:rPr/>
        <w:t>輱㠵⻂楧㐳䣂塥抬兏㉂瀰㉂桗段</w:t>
      </w:r>
      <w:r>
        <w:rPr/>
        <w:t>⡲⑀⧂</w:t>
      </w:r>
      <w:r>
        <w:rPr/>
        <w:t>佲⾬䩓⽒쉞㤶숰䓂夣㝌灞奾㩞繯㴽䞣䭔欱쵋䴶犬숬쉥⤱䉘磂擂猽䕍噀迂妡ㅯ䅵剂彲⭺╔</w:t>
      </w:r>
      <w:r>
        <w:rPr/>
        <w:t>ⴻ</w:t>
      </w:r>
      <w:r>
        <w:rPr/>
        <w:t>㇂⤭沏祳䶏顈熿穘匵䍶䚱칺⯃</w:t>
      </w:r>
      <w:r>
        <w:rPr/>
        <w:t>ꗂ⍃</w:t>
      </w:r>
      <w:r>
        <w:rPr/>
        <w:t>楷㭷干㨨水╴쉪眳</w:t>
      </w:r>
      <w:r>
        <w:rPr/>
        <w:t>ꤷ</w:t>
      </w:r>
      <w:r>
        <w:rPr/>
        <w:t>儰㙳⼤쉣⫍쉰㩸䝘숻凂浏쉮扠佯䰮浨弰싂䡎壂娦걊⩃㑟䀯恂彡敕矂搴</w:t>
      </w:r>
      <w:r>
        <w:rPr/>
        <w:t>⡟</w:t>
      </w:r>
      <w:r>
        <w:rPr/>
        <w:t>㨤걦␰</w:t>
      </w:r>
      <w:r>
        <w:rPr/>
        <w:t>ⵀ</w:t>
      </w:r>
      <w:r>
        <w:rPr/>
        <w:t>倥愩쵥克ꍂ䛍䁡☦䬪眣㴪쉰㍏싍敮怱呄乯䃂你䌥奺⍉低庱㨭㶣掬噄挲쉤쉫浒㩖棂㣂╳</w:t>
      </w:r>
      <w:r>
        <w:rPr/>
        <w:t>ⷂ</w:t>
      </w:r>
      <w:r>
        <w:rPr/>
        <w:t>숷捾䅡扬</w:t>
      </w:r>
      <w:r>
        <w:rPr/>
        <w:t>ⷂ</w:t>
      </w:r>
      <w:r>
        <w:rPr/>
        <w:t>㈴숲㥌ꅤ啹☩쉌抱ꎱꍄ㨱㥆䩉㈩㨯슩戶疣䙮䍰㜲电䇂撩揎싂⮬硫䭲츶㑟⻂</w:t>
      </w:r>
      <w:r>
        <w:rPr/>
        <w:t>ⴵ</w:t>
      </w:r>
      <w:r>
        <w:rPr/>
        <w:t>敡㟃</w:t>
      </w:r>
      <w:r>
        <w:rPr/>
        <w:t>Ⱕ</w:t>
      </w:r>
      <w:r>
        <w:rPr/>
        <w:t>썪ㄦ䡗㩟摦슘怣绎䬴㩱쵱⹹녣⽲⭏汌⩳⯍</w:t>
      </w:r>
      <w:r>
        <w:rPr/>
        <w:t>ⱡ</w:t>
      </w:r>
      <w:r>
        <w:rPr/>
        <w:t>爻圪뭔さ灆</w:t>
      </w:r>
      <w:r>
        <w:rPr/>
        <w:t>⠦</w:t>
      </w:r>
      <w:r>
        <w:rPr/>
        <w:t>䓂斥쉰䱮㧂䉕⥤晨梩燃楦䙆숫䘺婌</w:t>
      </w:r>
      <w:r>
        <w:rPr/>
        <w:t>ꤪ</w:t>
      </w:r>
      <w:r>
        <w:rPr/>
        <w:t>䙋⹦칤灸ꍲ楋㯂煲碻穳伪ꇂ꺵乞╧祍斬瀰礦</w:t>
      </w:r>
      <w:r>
        <w:rPr/>
        <w:t>ꤸ</w:t>
      </w:r>
      <w:r>
        <w:rPr/>
        <w:t>㯂歎楖䞘椮慤松⵭娸</w:t>
      </w:r>
      <w:r>
        <w:rPr/>
        <w:t>⡾</w:t>
      </w:r>
      <w:r>
        <w:rPr/>
        <w:t>㮏惎迂㵶싂扫䍠幐䖘䦩</w:t>
      </w:r>
      <w:r>
        <w:rPr/>
        <w:t>ꗍ</w:t>
      </w:r>
      <w:r>
        <w:rPr/>
        <w:t>憵毃⿃ㅠ晢␯숷䕈뭫堯戴勂⥘ぱ긨</w:t>
      </w:r>
      <w:r>
        <w:rPr/>
        <w:t>⡕</w:t>
      </w:r>
      <w:r>
        <w:rPr/>
        <w:t>䕈䰪㤫㠲呀㙤㙊䁧놥塃䑟慁䍅썈㘬⥾</w:t>
      </w:r>
      <w:r>
        <w:rPr/>
        <w:t>ⵔ</w:t>
      </w:r>
      <w:r>
        <w:rPr/>
        <w:t>쉬</w:t>
      </w:r>
      <w:r>
        <w:rPr/>
        <w:t>⡚</w:t>
      </w:r>
      <w:r>
        <w:rPr/>
        <w:t>䝃䅶琵炩㥄温稯⍚䍏</w:t>
      </w:r>
      <w:r>
        <w:rPr/>
        <w:t>ⶩꦵ</w:t>
      </w:r>
      <w:r>
        <w:rPr/>
        <w:t>迂砦䅁浚㠫摴櫍⑘怫木牧쵦柂㡧晬啹愳桏捥䏂个轖䝋♨녔母</w:t>
      </w:r>
      <w:r>
        <w:rPr/>
        <w:t>ꕋ</w:t>
      </w:r>
      <w:r>
        <w:rPr/>
        <w:t>䴬믂츥楍懎䙩촱쉢灅⎡夷</w:t>
      </w:r>
      <w:r>
        <w:rPr/>
        <w:t>ꗂⴽ</w:t>
      </w:r>
      <w:r>
        <w:rPr/>
        <w:t>땠敲숭凂㭉걖䬯䰥⹐슥剬竂㨪⩔汭狂䧂湑坞쉡栯珂㢡꥗녒恊</w:t>
      </w:r>
      <w:r>
        <w:rPr/>
        <w:t>ꔪ</w:t>
      </w:r>
      <w:r>
        <w:rPr/>
        <w:t>圳썄濂䁘쉠쵹曃柂佱⌶琬⭡浮畧剱汆䷂⏍</w:t>
      </w:r>
      <w:r>
        <w:rPr/>
        <w:t>ꦩ</w:t>
      </w:r>
      <w:r>
        <w:rPr/>
        <w:t>嚘单</w:t>
      </w:r>
      <w:r>
        <w:rPr/>
        <w:t>ꥒ</w:t>
      </w:r>
      <w:r>
        <w:rPr/>
        <w:t>数쉏뼪쉷</w:t>
      </w:r>
      <w:r>
        <w:rPr/>
        <w:t>ꕥ</w:t>
      </w:r>
      <w:r>
        <w:rPr/>
        <w:t>懂땱挬刬䓂⪏痂뭖攵獗㍎漴嚱㩟咥⑧堥숸㡔䴵父柂橨썓䏂숵憮捊碬䭍⺮⩡䜭㚡救揂⚏擂䅏</w:t>
      </w:r>
      <w:r>
        <w:rPr/>
        <w:t>⡖</w:t>
      </w:r>
      <w:r>
        <w:rPr/>
        <w:t>朥娤㝎畏䝡止帺숴</w:t>
      </w:r>
      <w:r>
        <w:rPr/>
        <w:t>ⲵ⦘</w:t>
      </w:r>
      <w:r>
        <w:rPr/>
        <w:t>ⵖ</w:t>
      </w:r>
      <w:r>
        <w:rPr/>
        <w:t>䴻습恫湰묫炱欬䲩䵂䒮숰㒵䉵牆㠵敚繒惂⥖뿎쉔숰瘊楲쵂⌽䑺갬潎㠶⮘⍺ꍬ儮ㅰ則兗쉯偞ꥲ灶䨤쉔넳⑔⍕䠪焣䙈⨩䉅垱㮱忂뭶숶䵌쉮甴䡢싂䕐슻캥轰䳂⬳䢣䒻䙗䉓뇂䆥</w:t>
      </w:r>
      <w:r>
        <w:rPr/>
        <w:t>⡶</w:t>
      </w:r>
      <w:r>
        <w:rPr/>
        <w:t>夣涿♐⑦춵煐㉌깹奕迂ぴ幂㞩揂吨坕⑇㡍輻쉯쉈䉬坥値べ窻氷䑷㬸㬵㑹녗㠯㐩塡汆兡䥎昸㡱嘳䞏뭫㉣촥뼸抿堵盂䊮䉘佲㕀牨甪斥긯瑎쉄獪♓灀깥♃敲ꍦ䤤㥗뾡ꥯ㜵乩츷㟂剩쉰ꥤ㇂砱♧填쉷⤰╱츬㤨쉬㉫眳䳎吱囂杰</w:t>
      </w:r>
      <w:r>
        <w:rPr/>
        <w:t>ꤸ</w:t>
      </w:r>
      <w:r>
        <w:rPr/>
        <w:t>洲䟂쉰亻浣〹⯍慀游歟敌䁩澱놡䕭䘨奤ꌩ䋎汨樥硬</w:t>
      </w:r>
      <w:r>
        <w:rPr/>
        <w:t>ꕺ</w:t>
      </w:r>
      <w:r>
        <w:rPr/>
        <w:t>⽠丮兕숵嘪歺쉄쉫뽴⭤余㉯꺻琲桔㥮囂乢⩩捡㔮㜰⺏剦呴⦡㉞ꍉ捪㦡갸帹䡖椻㧂쉲縸斵㤴㉃橪坴싂㵵䟂견䷂僎칋⨸磂</w:t>
      </w:r>
      <w:r>
        <w:rPr/>
        <w:t>ⰹ</w:t>
      </w:r>
      <w:r>
        <w:rPr/>
        <w:t>숵稪牦</w:t>
      </w:r>
      <w:r>
        <w:rPr/>
        <w:t>꧂</w:t>
      </w:r>
      <w:r>
        <w:rPr/>
        <w:t>灶湳朮</w:t>
      </w:r>
      <w:r>
        <w:rPr/>
        <w:t>⠲</w:t>
      </w:r>
      <w:r>
        <w:rPr/>
        <w:t>䍫쉟ꆡね㧂䋂깾治塅㋂奕轒刴녀䑍坨噍㏂⹒쉙쎏䎥樥㩅䥺⹍슥晀樳恚硷坪䅋쉒潦䎩顟ㅊ眦灣剃䔨㴥刷确槂瑱䍚故</w:t>
      </w:r>
      <w:r>
        <w:rPr/>
        <w:t>ꕨ</w:t>
      </w:r>
      <w:r>
        <w:rPr/>
        <w:t>싂䈪汊厱楋兠轨䙭♞彋䱯ꇂ囂썾ぶ쉬㜽䗂䇂䉥晦畳쉱媱㴪汘녧⦮娳ꆣ쵨쉩칊敎焹飂㖵㌯姎䡀쵉䈨㭩津칑潅㢬습⹩⨥檏剷桯塂噸㒩</w:t>
      </w:r>
      <w:r>
        <w:rPr/>
        <w:t>ꖘ</w:t>
      </w:r>
      <w:r>
        <w:rPr/>
        <w:t>参倶佫⤪䫂渶㦵奺獱㝰䵬╅䗂潐䎘捆擂杬⍚愵狂顏弹畬䉄揂幋䘰㌺璡⻍瓂灵㴥塂湵</w:t>
      </w:r>
      <w:r>
        <w:rPr/>
        <w:t>ⱦ</w:t>
      </w:r>
      <w:r>
        <w:rPr/>
        <w:t>湫⭤涿䉣⹀</w:t>
      </w:r>
      <w:r>
        <w:rPr/>
        <w:t>ꗂ</w:t>
      </w:r>
      <w:r>
        <w:rPr/>
        <w:t>顡澥㦿疥牃䫃쉓颬⮮⩥兩恔</w:t>
      </w:r>
      <w:r>
        <w:rPr/>
        <w:t>ꕗ</w:t>
      </w:r>
      <w:r>
        <w:rPr/>
        <w:t>칖㖩浐轒槎繭徱偀䭠㬣獾쉍坟쉓奈楸妿丱</w:t>
      </w:r>
      <w:r>
        <w:rPr/>
        <w:t>꤯</w:t>
      </w:r>
      <w:r>
        <w:rPr/>
        <w:t>儦獚㕾㬮싂迂</w:t>
      </w:r>
      <w:r>
        <w:rPr/>
        <w:t>ⵢ</w:t>
      </w:r>
      <w:r>
        <w:rPr/>
        <w:t>깫〸䨬ꥣ杕瀰⦘桨琹䥩睆䝱숽</w:t>
      </w:r>
      <w:r>
        <w:rPr/>
        <w:t>꧂</w:t>
      </w:r>
      <w:r>
        <w:rPr/>
        <w:t>兙쌴쉳䨮怺咘啚☣呅⍅㊵⩶㩁浉䴪李畚캡接圣䑬垮䀸⹳㥔⥃</w:t>
      </w:r>
      <w:r>
        <w:rPr/>
        <w:t>ⵚ</w:t>
      </w:r>
      <w:r>
        <w:rPr/>
        <w:t>偨ꍇ儯쉅乶磂忂ㅖ劏습䳂⯂</w:t>
      </w:r>
      <w:r>
        <w:rPr/>
        <w:t>ⴣ</w:t>
      </w:r>
      <w:r>
        <w:rPr/>
        <w:t>水⭺㜹垻杶瑇⵮䖱燂湏竂夸摖뽴⽉瓂䎡ㆩ轞떿浾怦슮䙒猴卥㡫湓䭢頥⾩丣婙牲걖</w:t>
      </w:r>
      <w:r>
        <w:rPr/>
        <w:t>ꕯ</w:t>
      </w:r>
      <w:r>
        <w:rPr/>
        <w:t>㍡쉍쉰稦긊瑡旍櫂ㄹ䝪䍨</w:t>
      </w:r>
      <w:r>
        <w:rPr/>
        <w:t>ⱁ</w:t>
      </w:r>
      <w:r>
        <w:rPr/>
        <w:t>两墣瑥⽍㥕煳슿㭶♙㡇쵒</w:t>
      </w:r>
      <w:r>
        <w:rPr/>
        <w:t>ꤦ</w:t>
      </w:r>
      <w:r>
        <w:rPr/>
        <w:t>䡫価䈪眭Ⓜ䙫噣숨</w:t>
      </w:r>
      <w:r>
        <w:rPr/>
        <w:t>⡨</w:t>
      </w:r>
      <w:r>
        <w:rPr/>
        <w:t>洺㌰㬶뭞未쉁桀ꇃ爲</w:t>
      </w:r>
      <w:r>
        <w:rPr/>
        <w:t>⡉</w:t>
      </w:r>
      <w:r>
        <w:rPr/>
        <w:t>㴨</w:t>
      </w:r>
      <w:r>
        <w:rPr/>
        <w:t>ⱡ</w:t>
      </w:r>
      <w:r>
        <w:rPr/>
        <w:t>䨣䦬⨩癦倰츽恗䃂㑎獲</w:t>
      </w:r>
      <w:r>
        <w:rPr/>
        <w:t>ⴣ</w:t>
      </w:r>
      <w:r>
        <w:rPr/>
        <w:t>风恨⺬潪썭乹輽帳昤⑤슿꥞</w:t>
      </w:r>
      <w:r>
        <w:rPr/>
        <w:t>ⵒ</w:t>
      </w:r>
      <w:r>
        <w:rPr/>
        <w:t>瓂盂</w:t>
      </w:r>
      <w:r>
        <w:rPr/>
        <w:t>ꤩ</w:t>
      </w:r>
      <w:r>
        <w:rPr/>
        <w:t>佤溿偁뽡䡯숮ꏂ㡹갽住呴녎쉎㡾쉆慬뭖汉怽旂怱</w:t>
      </w:r>
      <w:r>
        <w:rPr/>
        <w:t>ꖣ</w:t>
      </w:r>
      <w:r>
        <w:rPr/>
        <w:t>摀琷숴⹖珍婨䴫</w:t>
      </w:r>
      <w:r>
        <w:rPr/>
        <w:t>⣂</w:t>
      </w:r>
      <w:r>
        <w:rPr/>
        <w:t>싂捋恢</w:t>
      </w:r>
      <w:r>
        <w:rPr/>
        <w:t>ⵀ</w:t>
      </w:r>
      <w:r>
        <w:rPr/>
        <w:t>輵礦㭚㩏㎮♙숯瑬歋땺뗂汩彂䢏ㅃ숨夽橾繏䭦㈥幋穯㪿晶活坟氱䲬流恖㊵견뭗넯╦啵彇恉浀뗂쉮㑺</w:t>
      </w:r>
      <w:r>
        <w:rPr/>
        <w:t>ꔰ</w:t>
      </w:r>
      <w:r>
        <w:rPr/>
        <w:t>欬䴮⦣쉎氯㔬</w:t>
      </w:r>
      <w:r>
        <w:rPr/>
        <w:t>ꤳ</w:t>
      </w:r>
      <w:r>
        <w:rPr/>
        <w:t>㥌쉮⍄슻䖏庩瘪㋃琤支丸䡰쉰挽</w:t>
      </w:r>
      <w:r>
        <w:rPr/>
        <w:t>ꕭ</w:t>
      </w:r>
      <w:r>
        <w:rPr/>
        <w:t>Ⱘ</w:t>
      </w:r>
      <w:r>
        <w:rPr/>
        <w:t>稲住牞升껍㆏顮⾮〤攤⩞燂㫂뇃</w:t>
      </w:r>
      <w:r>
        <w:rPr/>
        <w:t>ꤦ</w:t>
      </w:r>
      <w:r>
        <w:rPr/>
        <w:t>䵂뗂呞䔨쉂噗㥇潑걕凂슩긴썙쉤礹숳깾嚡䐺廂恒临슥숬⨲弹欷悻쉙쉥痂㌨깓⬸䑣딩䭍㉈㩫桨䵉칦䅍摰䝯溵쉾婚娹녌ㅰ쉳幸恒㔥⹅䭖帶栨祡䌻䅂⥅彄깊㝃쵑㡾伱쉕⾩</w:t>
      </w:r>
      <w:r>
        <w:rPr/>
        <w:t>ⱃ</w:t>
      </w:r>
      <w:r>
        <w:rPr/>
        <w:t>㩏棂春㐲䈨稵</w:t>
      </w:r>
      <w:r>
        <w:rPr/>
        <w:t>ⷂ</w:t>
      </w:r>
      <w:r>
        <w:rPr/>
        <w:t>㥁⬩싂⽖䄤题偍⬫⹖쉔轠晒戲쉁眪㑚땒⑾촱噂卒싎樻㴰辩灆忂㕱䬪顊畳⑫</w:t>
      </w:r>
      <w:r>
        <w:rPr/>
        <w:t>Ⱶ</w:t>
      </w:r>
      <w:r>
        <w:rPr/>
        <w:t>쉾䴯♫㘶뽗쉐㚘坺捯ヂ揂⩮</w:t>
      </w:r>
      <w:r>
        <w:rPr/>
        <w:t>⣂</w:t>
      </w:r>
      <w:r>
        <w:rPr/>
        <w:t>眫♾䖩癉ꍆ땎廂獒</w:t>
      </w:r>
      <w:r>
        <w:rPr/>
        <w:t>ꥀ</w:t>
      </w:r>
      <w:r>
        <w:rPr/>
        <w:t>填</w:t>
      </w:r>
      <w:r>
        <w:rPr/>
        <w:t>Ⱖ</w:t>
      </w:r>
      <w:r>
        <w:rPr/>
        <w:t>㧂琷㟂灠け⥅䭥摩摞损囂쉑쉳겡쉍⯂㍇汦㉭婓畢쉎䛂揂怦愲攭싃礫涥疥㫂正⮣</w:t>
      </w:r>
      <w:r>
        <w:rPr/>
        <w:t>⠽</w:t>
      </w:r>
      <w:r>
        <w:rPr/>
        <w:t>沩썆壂⸫ㅗㅎ奵♑瑧塷愲츹牓顄땄칧摫瑀⥆猫</w:t>
      </w:r>
      <w:r>
        <w:rPr/>
        <w:t>Ⳃ</w:t>
      </w:r>
      <w:r>
        <w:rPr/>
        <w:t>ꅬ抿슡⬸</w:t>
      </w:r>
      <w:r>
        <w:rPr/>
        <w:t>ꤸ⭔</w:t>
      </w:r>
      <w:r>
        <w:rPr/>
        <w:t>乣䟃穴</w:t>
      </w:r>
      <w:r>
        <w:rPr/>
        <w:t>⡟</w:t>
      </w:r>
      <w:r>
        <w:rPr/>
        <w:t>桯㘯氯唨汈轴숣玏숻顀ꏂ汏쉘橠딫挷⪮㡍⹕╲칖</w:t>
      </w:r>
      <w:r>
        <w:rPr/>
        <w:t>ꕞ</w:t>
      </w:r>
      <w:r>
        <w:rPr/>
        <w:t>쉬痂㣂䭟庻摣뽊땬㍔瘱</w:t>
      </w:r>
      <w:r>
        <w:rPr/>
        <w:t>⣂</w:t>
      </w:r>
      <w:r>
        <w:rPr/>
        <w:t>昬輪쉕촳</w:t>
      </w:r>
      <w:r>
        <w:rPr/>
        <w:t>Ⳃ</w:t>
      </w:r>
      <w:r>
        <w:rPr/>
        <w:t>噓爤哃碡쉱戯䱠轑쉲䥪싂櫂걒瀮儩塨䩾뗂扄쉋숭쉋쉍⼫摖爥ꥢ晟䱹噠</w:t>
      </w:r>
      <w:r>
        <w:rPr/>
        <w:t>ꗂ</w:t>
      </w:r>
      <w:r>
        <w:rPr/>
        <w:t>卙⹕ꏂ傡獊╧淎晊슮ꄺ㍍凂娫捑湶⵹䜭슩怩恄⨮䩯⭄⨨싂ꆩ⮩ㅔ䘺輱埂䠤輦桭뼣쉵朥攰凂뿃敊쉅뇂╍毂쉊唨䭧</w:t>
      </w:r>
      <w:r>
        <w:rPr/>
        <w:t>Ⱳ</w:t>
      </w:r>
      <w:r>
        <w:rPr/>
        <w:t>䋍㧂疻桤⥧掮</w:t>
      </w:r>
      <w:r>
        <w:rPr/>
        <w:t>ⱕ</w:t>
      </w:r>
      <w:r>
        <w:rPr/>
        <w:t>剅⤊䆵컂䢮⹣幟슿卑㨯㙋ꥰ倭䩞⚩뼸딶琤⽔껂䔮剴쉘矂⨺冻쉇䡦睲䞱</w:t>
      </w:r>
      <w:r>
        <w:rPr/>
        <w:t>Ɽ</w:t>
      </w:r>
      <w:r>
        <w:rPr/>
        <w:t>玿㥃▱慶뽪⯂澵䁕櫂녈</w:t>
      </w:r>
      <w:r>
        <w:rPr/>
        <w:t>ⵊ</w:t>
      </w:r>
      <w:r>
        <w:rPr/>
        <w:t>春慄塑䱂㑎⹲机</w:t>
      </w:r>
      <w:r>
        <w:rPr/>
        <w:t>ꕰ</w:t>
      </w:r>
      <w:r>
        <w:rPr/>
        <w:t>䟂⏂朸╰⨲涮</w:t>
      </w:r>
      <w:r>
        <w:rPr/>
        <w:t>ꦿ</w:t>
      </w:r>
      <w:r>
        <w:rPr/>
        <w:t>ㄻ㦩숲Ⓜ⧃갬쌱㶣䝦挶晁灔輨⭪扄뭹숬䭅兲彔㖩㍬䥰䈤唩䭄䍔嘰噡</w:t>
      </w:r>
      <w:r>
        <w:rPr/>
        <w:t>⡏⏂</w:t>
      </w:r>
      <w:r>
        <w:rPr/>
        <w:t>勂땮䈹稬辵祠弬爦䓂榡㭦母䞮⍹쉃烍楨깸⧂癭㐩疻呴牣恔</w:t>
      </w:r>
      <w:r>
        <w:rPr/>
        <w:t>ꗂ</w:t>
      </w:r>
      <w:r>
        <w:rPr/>
        <w:t>楈晐帨╖瀸慵깎㣃䑅娯牟</w:t>
      </w:r>
      <w:r>
        <w:rPr/>
        <w:t>⣂</w:t>
      </w:r>
      <w:r>
        <w:rPr/>
        <w:t>㉄㕭堷⩗ꍯ쉩䀴栺갯凂㩊楮搬硡</w:t>
      </w:r>
      <w:r>
        <w:rPr/>
        <w:t>ⱃ</w:t>
      </w:r>
      <w:r>
        <w:rPr/>
        <w:t>柂硃☳숫䕾쉴じ싍中坆煔㩤戲䝾♶䊩쉎垥⥣䅓숭쉪깈䦥ꅏ磎捐晩兎쉯</w:t>
      </w:r>
      <w:r>
        <w:rPr/>
        <w:t>⡪</w:t>
      </w:r>
      <w:r>
        <w:rPr/>
        <w:t>剾䥒</w:t>
      </w:r>
      <w:r>
        <w:rPr/>
        <w:t>꤯</w:t>
      </w:r>
      <w:r>
        <w:rPr/>
        <w:t>橐㤺業뮩숭䗎癚䕰㡘瑙⪱숦機⤲欱䡄ꥹ㬻♪싂䧂婑䢩촸㕀呋夺䂬恶儩乩横ꄽ慡獁䶵⤶쏂ꇂꥡ医夺㝋湈쉓䝩칩浗毎䍣䈣硇佰㘹壂䥶⩈갺参㕸쉏㦮ꅔ題水敱正쉶娽煉繆偗瓍걢␴⚘楲</w:t>
      </w:r>
      <w:r>
        <w:rPr/>
        <w:t>ꕀ</w:t>
      </w:r>
      <w:r>
        <w:rPr/>
        <w:t>㫂䔩숭㆘䅑㬤쉄攭癟녒㪬央㢘㍕⽯稱거䥲幩愪뽁⭐⽥㓂偖亵顦㗂</w:t>
      </w:r>
      <w:r>
        <w:rPr/>
        <w:t>ⱀ</w:t>
      </w:r>
      <w:r>
        <w:rPr/>
        <w:t>䵆␽</w:t>
      </w:r>
      <w:r>
        <w:rPr/>
        <w:t>ꖵ</w:t>
      </w:r>
      <w:r>
        <w:rPr/>
        <w:t>䉨ꍓ瀷䌯䅙ꆩ⸮㠦</w:t>
      </w:r>
      <w:r>
        <w:rPr/>
        <w:t>ⲵ</w:t>
      </w:r>
      <w:r>
        <w:rPr/>
        <w:t>欹硴쏂녴䐪剳뽈쉇䩌⑲⦻쉂㍃䜪䀦쉷杢ꍧ⚬杍㛂㷂㈷杁䇃㴲印쉣〷朵싂獢眣煴偨䭩♾싍⭲甪쉗幔爪</w:t>
      </w:r>
      <w:r>
        <w:rPr/>
        <w:t>⡀</w:t>
      </w:r>
      <w:r>
        <w:rPr/>
        <w:t>う汄␯䝾䓂匳檮䋂</w:t>
      </w:r>
      <w:r>
        <w:rPr/>
        <w:t>ⵯ</w:t>
      </w:r>
      <w:r>
        <w:rPr/>
        <w:t>㵂䴤杚㍅䔸氰歗⌰昦싂㏂欮怵</w:t>
      </w:r>
      <w:r>
        <w:rPr/>
        <w:t>ⵎ</w:t>
      </w:r>
      <w:r>
        <w:rPr/>
        <w:t>㵣晳浟绂漪⸲妻促坙☲슮썇前破㮡㤪瀥奥㇂</w:t>
      </w:r>
      <w:r>
        <w:rPr/>
        <w:t>ⴥ</w:t>
      </w:r>
      <w:r>
        <w:rPr/>
        <w:t>땘</w:t>
      </w:r>
      <w:r>
        <w:rPr/>
        <w:t>ꦬ</w:t>
      </w:r>
      <w:r>
        <w:rPr/>
        <w:t>縬╠晣싍㟂㋂杳䩒⥀</w:t>
      </w:r>
      <w:r>
        <w:rPr/>
        <w:t>ꕧ</w:t>
      </w:r>
      <w:r>
        <w:rPr/>
        <w:t>쉫梮⨳挪湎⤸係盂䧂</w:t>
      </w:r>
      <w:r>
        <w:rPr/>
        <w:t>⣂</w:t>
      </w:r>
      <w:r>
        <w:rPr/>
        <w:t>䔸쉕偓瑥湫䑅</w:t>
      </w:r>
      <w:r>
        <w:rPr/>
        <w:t>ꕌ</w:t>
      </w:r>
      <w:r>
        <w:rPr/>
        <w:t>〯㦥䕗呣숪쉎匬䑌瞵獅ㅹ穌洦⍟礳乵水쵠捳睢칍숦撥⎡畷</w:t>
      </w:r>
      <w:r>
        <w:rPr/>
        <w:t>꤯</w:t>
      </w:r>
      <w:r>
        <w:rPr/>
        <w:t>䯂㥬컂泂숸辬⫂㡄숷䍳繦쉑숨⤳係㝚么쎩睅</w:t>
      </w:r>
      <w:r>
        <w:rPr/>
        <w:t>⡨⩙</w:t>
      </w:r>
      <w:r>
        <w:rPr/>
        <w:t>〪磂쉴㭭噺畤⭹㶩迂┬⑯쉦桊碱䀥⤺潉傩奏摅塋ㆡ佴㚘⍗娺戻䭣䅸憬甯䵭㵑瘭瀣쉔⍩敊㙐湳싃ꍚ⩄剴슿坚慏꺣噳녰平깦呌渹䑥䩵䜊䂱撩愣捠㑖땫</w:t>
      </w:r>
      <w:r>
        <w:rPr/>
        <w:t>ⵠ</w:t>
      </w:r>
      <w:r>
        <w:rPr/>
        <w:t>煾䩄숭䓂츪示㝺☭㩃䁷숥␳楍</w:t>
      </w:r>
      <w:r>
        <w:rPr/>
        <w:t>ⵘ</w:t>
      </w:r>
      <w:r>
        <w:rPr/>
        <w:t>㨤걪横晪偣슱濂噮坏컂㓂춵杤쉴樨暏㠷깘唩췂樯☶噪癰숤㮩䡙䣂숻㥊獰ꥯ䠪⎘稹忂兎奎싂⩙䡮쉥捉</w:t>
      </w:r>
      <w:r>
        <w:rPr/>
        <w:t>⣂</w:t>
      </w:r>
      <w:r>
        <w:rPr/>
        <w:t>捕놘䅺䝱㟎싂恟䪩瑱땋㥎繆□卂㕩⽬</w:t>
      </w:r>
      <w:r>
        <w:rPr/>
        <w:t>ⱈ</w:t>
      </w:r>
      <w:r>
        <w:rPr/>
        <w:t>轕䭵⥩䮮姂懂⩋㭯癃瘪䡭싂㩞쉨丰갹믃癸凎쉇슥⦬녟捠愤偷╒獹긵</w:t>
      </w:r>
      <w:r>
        <w:rPr/>
        <w:t>Ⱞ</w:t>
      </w:r>
      <w:r>
        <w:rPr/>
        <w:t>䋂晘㤱瘦颿⤸䆩瘳싂⭥媿┭䜺偟</w:t>
      </w:r>
      <w:r>
        <w:rPr/>
        <w:t>ꕒ</w:t>
      </w:r>
      <w:r>
        <w:rPr/>
        <w:t>㖩</w:t>
      </w:r>
      <w:r>
        <w:rPr/>
        <w:t>ⰴ</w:t>
      </w:r>
      <w:r>
        <w:rPr/>
        <w:t>싂䭤祬⬦犏夦</w:t>
      </w:r>
      <w:r>
        <w:rPr/>
        <w:t>ꤽ</w:t>
      </w:r>
      <w:r>
        <w:rPr/>
        <w:t>⽡匨梿唥ꅥ畋⻂硂㕊樻澥쵲땊䡥牀楟猥䱐ꥳ庱恪剡剉껎優檬曂ꄸ漭欯╰䂬䁵⧂慧㍴ꌹ⍣䳂轓㦮</w:t>
      </w:r>
      <w:r>
        <w:rPr/>
        <w:t>ꔵ</w:t>
      </w:r>
      <w:r>
        <w:rPr/>
        <w:t>扂뗂剸ꆥ汥숦杗弨䧂䥢轤⌱땪桕瑤┹垩칳</w:t>
      </w:r>
      <w:r>
        <w:rPr/>
        <w:t>ꥒ</w:t>
      </w:r>
      <w:r>
        <w:rPr/>
        <w:t>쉋䍰</w:t>
      </w:r>
      <w:r>
        <w:rPr/>
        <w:t>ꕅ</w:t>
      </w:r>
      <w:r>
        <w:rPr/>
        <w:t>䭯뽋戺轩咬丵</w:t>
      </w:r>
      <w:r>
        <w:rPr/>
        <w:t>ꥃ</w:t>
      </w:r>
      <w:r>
        <w:rPr/>
        <w:t>繘主숲㩘娯慫㨲洮牒ꌥ㴹⎘卖뽓슿傻땹㘦</w:t>
      </w:r>
      <w:r>
        <w:rPr/>
        <w:t>ꤦ</w:t>
      </w:r>
      <w:r>
        <w:rPr/>
        <w:t>慱牮⹡㭚뮵䱨쉩①呒䴰㞬颱㝯㓂♒㤵䐩㫂╖</w:t>
      </w:r>
      <w:r>
        <w:rPr/>
        <w:t>ⵖ♸⸳</w:t>
      </w:r>
      <w:r>
        <w:rPr/>
        <w:t>䦣䙷䅹ꥯ歸㩫摪䁙㭴뽈싃칇䵃</w:t>
      </w:r>
      <w:r>
        <w:rPr/>
        <w:t>⡞</w:t>
      </w:r>
      <w:r>
        <w:rPr/>
        <w:t>堦㍊쉓겮㬴㖥東넥䩀欯太㷂灩슮へ泂穳ꥤ⹱㝢⨷쉪ꆵ쉠桫㨱숯⼷㙅堬根⌫묱眩牠숤䉱ヂ哂갵䏂⩨偏澡䱲瑊</w:t>
      </w:r>
      <w:r>
        <w:rPr/>
        <w:t>ꕊ</w:t>
      </w:r>
      <w:r>
        <w:rPr/>
        <w:t>춿剷䉹彡擂썹据働嘺棂硍䀦灓卫䪻ㆩ呃㵓㑅轄噍쉩䔷뼳</w:t>
      </w:r>
      <w:r>
        <w:rPr/>
        <w:t>⠫</w:t>
      </w:r>
      <w:r>
        <w:rPr/>
        <w:t>꺩㥷䤪╭䕡□呣⹙汋ꥦ癃䡠䱪㍗㜷䗍</w:t>
      </w:r>
      <w:r>
        <w:rPr/>
        <w:t>⠻</w:t>
      </w:r>
      <w:r>
        <w:rPr/>
        <w:t>玬</w:t>
      </w:r>
      <w:r>
        <w:rPr/>
        <w:t>⡣</w:t>
      </w:r>
      <w:r>
        <w:rPr/>
        <w:t>㛂参싂潺扉瑪杚걓扲塔⹒싂싂剩仂⥉䱕㫍畨☷忂㪻싂偔㶩稺昮쉥䍕䞥묳洪儫㍁㍟겵係⤺숬呃䴤䡂⌲杧獕步䭒㡊䴩췂䌴睸獗輯䛂偟䙢㭁⾩懂⍩㧂戯쉯숦䭎㤸묯僎넻</w:t>
      </w:r>
      <w:r>
        <w:rPr/>
        <w:t>ꦘ</w:t>
      </w:r>
      <w:r>
        <w:rPr/>
        <w:t>繭⭫쉒倬焭斵쉐쏎⭵䛂犻扅⮬䌻슥䵥㍓矂뮻ㅑ</w:t>
      </w:r>
      <w:r>
        <w:rPr/>
        <w:t>ꤽ</w:t>
      </w:r>
      <w:r>
        <w:rPr/>
        <w:t>㕀ꍱ뽵塢幙噲吤灆䭫㘫⽃䎥ꥸ슬昬栩</w:t>
      </w:r>
      <w:r>
        <w:rPr/>
        <w:t>ⵕ</w:t>
      </w:r>
      <w:r>
        <w:rPr/>
        <w:t>湎㮏噆뭈卤奢䅴슡卄捋ꅘ沩琷煐丬☲弫碮稩쉭</w:t>
      </w:r>
      <w:r>
        <w:rPr/>
        <w:t>⡩</w:t>
      </w:r>
      <w:r>
        <w:rPr/>
        <w:t>숹쉓塊帥瑊䭋♫㔴幄쉨쉯⿃瑟⌤摃夺숭⤰㝆势睰⑯吣ꅣ㭘㤤㑡癤㨊⽊㖩컂浰恺㛎洨弤丸欣恅쌻⬮䦻喵奃稩夥㤣ꥬ쉨묨砣䐨参⥅幋䅆㞩</w:t>
      </w:r>
      <w:r>
        <w:rPr/>
        <w:t>ꦻ</w:t>
      </w:r>
      <w:r>
        <w:rPr/>
        <w:t>盂걕䀽晇⦩┺氶眮</w:t>
      </w:r>
      <w:r>
        <w:rPr/>
        <w:t>ꗂ</w:t>
      </w:r>
      <w:r>
        <w:rPr/>
        <w:t>숦砨璩捴⑌潏呫□뭡땦操繁㌻飂瘮숨㊮쉡㑫걄㭨坺䕐⴯ꌯ㑾䊩싂圱㉈쵔䂻⽸䕁⑯便ꅁ깶⼵</w:t>
      </w:r>
      <w:r>
        <w:rPr/>
        <w:t>ⵡ⏂</w:t>
      </w:r>
      <w:r>
        <w:rPr/>
        <w:t>畡柂牭噣坭䝸쉲숯䵥䩅楉㵖佇걓晌搭깖칏⫂牔쉨칀㵖坦瞻䛂砪ㄺ숤捂뭷싂吣弻囂䔥䙧⍯洹⽋㶮捒㍊䳂⹾ꆱ硳瑈牰帯⭹浄瓂㫂杴㊡帰涡쉾娷卹眸但扢畚㶩竂䍓桒慏玿㑇⬬</w:t>
      </w:r>
      <w:r>
        <w:rPr/>
        <w:t>ꦮ</w:t>
      </w:r>
      <w:r>
        <w:rPr/>
        <w:t>唺㵐⥥쉶</w:t>
      </w:r>
      <w:r>
        <w:rPr/>
        <w:t>ⱨ</w:t>
      </w:r>
      <w:r>
        <w:rPr/>
        <w:t>䥚䜴䩈㵠놬婶쉊橅뇎⏂猳砯坸</w:t>
      </w:r>
      <w:r>
        <w:rPr/>
        <w:t>ⷂ</w:t>
      </w:r>
      <w:r>
        <w:rPr/>
        <w:t>昦</w:t>
      </w:r>
      <w:r>
        <w:rPr/>
        <w:t>⠱</w:t>
      </w:r>
      <w:r>
        <w:rPr/>
        <w:t>戤숲ㄤ⼵䭪⥴序슥湉쉤剕㘽愺땵䰵烂칳쉡䉤瘣塾桐畈䉵꥘拎䀦浵偯輱⯂㫂싂㉈坫浂숥牉⭩婋杨卺垱摲䀯牖灏輶⸥太欽瀰⤪兩摥湐㝭䈬湣싂ꅇ䘳쉀⭤⬸녧泂䝪椵䩗숯願澵䷂⹱⨨⒡땒䱋熻</w:t>
      </w:r>
      <w:r>
        <w:rPr/>
        <w:t>ꤱ⍥</w:t>
      </w:r>
      <w:r>
        <w:rPr/>
        <w:t>硨繌⪬㚬⭒䵲ꅩ숫</w:t>
      </w:r>
      <w:r>
        <w:rPr/>
        <w:t>ⴻ</w:t>
      </w:r>
      <w:r>
        <w:rPr/>
        <w:t>㑍轱ꅾ⩞澱檩쉩嘣睕潒浒뽶䩇ꅵ㭮䝔搹㕷</w:t>
      </w:r>
      <w:r>
        <w:rPr/>
        <w:t>⡬</w:t>
      </w:r>
      <w:r>
        <w:rPr/>
        <w:t>싂彴땄繩슩䏃⨫䍏䮩慓癗琬䅾坅</w:t>
      </w:r>
      <w:r>
        <w:rPr/>
        <w:t>⡘</w:t>
      </w:r>
      <w:r>
        <w:rPr/>
        <w:t>䤬䝤䡪◂쉗䕋䭞䅫싂䵸截쉬丳楰囂浟焰㩸걂悏瑶䠬焬楣摚嫎䁍⩗剓⽩浌⩮쉁숲㉆츸㭱あㅔ쉚슣䬭⿃獸晪珂瑎頴ꅞꥲ厥㟂䎣쉾㛂〩乬겮穭㢏㟂㩖㉢救㔤慾畉潋彟╓⮣䳂畭㷂♋唸浊ꅁ祫帲땬꥔䜫〤㠳〰悩毂敘勂扪䡺㚻瑂숷䍤框婫汣⭗桪</w:t>
      </w:r>
      <w:r>
        <w:rPr/>
        <w:t>ꦱ</w:t>
      </w:r>
      <w:r>
        <w:rPr/>
        <w:t>䎡湷⩊</w:t>
      </w:r>
      <w:r>
        <w:rPr/>
        <w:t>ꤸ</w:t>
      </w:r>
      <w:r>
        <w:rPr/>
        <w:t>쉓琩슩繃㥏猲畏㤵穪稦坫㩴暩║칄潓㮿挻ご⭱⪏㩂</w:t>
      </w:r>
      <w:r>
        <w:rPr/>
        <w:t>ⱉ</w:t>
      </w:r>
      <w:r>
        <w:rPr/>
        <w:t>獹㋂夬潇싂</w:t>
      </w:r>
      <w:r>
        <w:rPr/>
        <w:t>ꥑⴴ</w:t>
      </w:r>
      <w:r>
        <w:rPr/>
        <w:t>㕠恬奶縯쉁⻂悥숻</w:t>
      </w:r>
      <w:r>
        <w:rPr/>
        <w:t>Ⱡ</w:t>
      </w:r>
      <w:r>
        <w:rPr/>
        <w:t>㵖ꌩ╚獈㍁斥䭹塗䤴媣幦斏䭴轫類昪쉰뽹媩灏⭮㏂䭮灢㉇ㅇ癋竂䣂係䕧穓桊玱⼥䁖姂渤䤪忂窘輪䍁㈬╶䝌揃䂬㕍</w:t>
      </w:r>
      <w:r>
        <w:rPr/>
        <w:t>ꤣ⹩</w:t>
      </w:r>
      <w:r>
        <w:rPr/>
        <w:t>㷂婸埂曂瞵朷䠷⵳琹슏瑇䕯숽熻獅</w:t>
      </w:r>
      <w:r>
        <w:rPr/>
        <w:t>ꤊ</w:t>
      </w:r>
      <w:r>
        <w:rPr/>
        <w:t>䜱쉟䬫쉱㙋捅ꇂ쉞祢썧㥧睷啣⸸橷䅕䏂䊩쉫䍭쉥獈㍚䝱丶쉚⥪坑札呕畨ꅹ摓쉋숸柂硃焨橍뗎껎숣枩㐺</w:t>
      </w:r>
      <w:r>
        <w:rPr/>
        <w:t>ꕭ</w:t>
      </w:r>
      <w:r>
        <w:rPr/>
        <w:t>䴦</w:t>
      </w:r>
      <w:r>
        <w:rPr/>
        <w:t>ꕍ</w:t>
      </w:r>
      <w:r>
        <w:rPr/>
        <w:t>쉹祦婊㤦䝴⭳㩶쉤朦㫂獾榿뭚⪣䄤⥇媘쉐</w:t>
      </w:r>
      <w:r>
        <w:rPr/>
        <w:t>ⱺ</w:t>
      </w:r>
      <w:r>
        <w:rPr/>
        <w:t>긬곂幅㑢뭥偯瘤⤳儺纮⮏ꍔ穁杞橮䭲呈촷ꍦ竎싂ꅧ檮䈻갵⑑湌⩴吮婏瞘睤㎻幤䲣㥉癰䩚놿癍洬啵歋넶湁</w:t>
      </w:r>
      <w:r>
        <w:rPr/>
        <w:t>ꦏ</w:t>
      </w:r>
      <w:r>
        <w:rPr/>
        <w:t>乒</w:t>
      </w:r>
      <w:r>
        <w:rPr/>
        <w:t>⡭</w:t>
      </w:r>
      <w:r>
        <w:rPr/>
        <w:t>偯⑘㜯</w:t>
      </w:r>
      <w:r>
        <w:rPr/>
        <w:t>ⰴ</w:t>
      </w:r>
      <w:r>
        <w:rPr/>
        <w:t>쉑</w:t>
      </w:r>
      <w:r>
        <w:rPr/>
        <w:t>⡑</w:t>
      </w:r>
      <w:r>
        <w:rPr/>
        <w:t>别浳偺剉䦻䅱槂⩀⍖</w:t>
      </w:r>
      <w:r>
        <w:rPr/>
        <w:t>ⶏ</w:t>
      </w:r>
      <w:r>
        <w:rPr/>
        <w:t>걉칰楊侱刱浄未</w:t>
      </w:r>
      <w:r>
        <w:rPr/>
        <w:t>ⱓ</w:t>
      </w:r>
      <w:r>
        <w:rPr/>
        <w:t>琸䩟挱⭈杚싂串侘䷂卩䑭燂쉇啀䀷깯乡숷剎뭤啚坫</w:t>
      </w:r>
      <w:r>
        <w:rPr/>
        <w:t>ꦘ</w:t>
      </w:r>
      <w:r>
        <w:rPr/>
        <w:t>쉺⑅䌶惎㨴㘬䏍</w:t>
      </w:r>
      <w:r>
        <w:rPr/>
        <w:t>ⱥ</w:t>
      </w:r>
      <w:r>
        <w:rPr/>
        <w:t>璵慴넳</w:t>
      </w:r>
      <w:r>
        <w:rPr/>
        <w:t>ꔭ</w:t>
      </w:r>
      <w:r>
        <w:rPr/>
        <w:t>땗⑚旂稶⥖싂洷⦩</w:t>
      </w:r>
      <w:r>
        <w:rPr/>
        <w:t>ⱃ</w:t>
      </w:r>
      <w:r>
        <w:rPr/>
        <w:t>숲曂婠畦䙷㑐칮灑숰湵曂㎡ぃ幗㙐⽅常</w:t>
      </w:r>
      <w:r>
        <w:rPr/>
        <w:t>꤭</w:t>
      </w:r>
      <w:r>
        <w:rPr/>
        <w:t>乧摑恫䲩眣싂係⌤牷摤䥘ꄻ然㒻곂栩䈭㍺垵쉙숽稫⦏溏㭤촴穈主⻂呗塅⑊쉊칍穳煅쉔깐轥딭噑媥䉠썮⑤㕾瑗ꌦ儦녹䱒稴个♯睪䨤炩煹</w:t>
      </w:r>
      <w:r>
        <w:rPr/>
        <w:t>ⱸ</w:t>
      </w:r>
      <w:r>
        <w:rPr/>
        <w:t>녈숫兮⬸捌撣습〉䝥墩쉢칆문㷂걄圫㐨䁩</w:t>
      </w:r>
      <w:r>
        <w:rPr/>
        <w:t>ꤷ</w:t>
      </w:r>
      <w:r>
        <w:rPr/>
        <w:t>䵇冬㨳硫恵⪱桉ꍕ㫂⻂剓繇⩢⪿䌳㙞㟂⵩夳彀嘬慔怱슏⩙䉵썤乴숪⩭㜮ぷ쉳</w:t>
      </w:r>
      <w:r>
        <w:rPr/>
        <w:t>⡴</w:t>
      </w:r>
      <w:r>
        <w:rPr/>
        <w:t>⼴扡충䅦㈶ꌨ숥䧂堺呐灺䕣䱣䵵싎䋂䀮伭⥄婄䩐歫⏍䐺</w:t>
      </w:r>
      <w:r>
        <w:rPr/>
        <w:t>ꕟ</w:t>
      </w:r>
      <w:r>
        <w:rPr/>
        <w:t>䦥㢘쉊朹凂輻䩙쉘唺䡗</w:t>
      </w:r>
      <w:r>
        <w:rPr/>
        <w:t>ꥅ</w:t>
      </w:r>
      <w:r>
        <w:rPr/>
        <w:t>焳⽓숷奯桋㡤숫⑓㧎䁸쉸爦拃吽扫梮牞䌸穢稨浑牞쉋</w:t>
      </w:r>
      <w:r>
        <w:rPr/>
        <w:t>⠸</w:t>
      </w:r>
      <w:r>
        <w:rPr/>
        <w:t>싂䉥昸깳扑潺う칖啹ꥤ慪猴⫂㥎焤厡呚䷂焽싂⩲偪瑱㠦㥆㈸⎱玣㕩⑓洦渻畺䰲畺쉪䱍剫呹썈㴯숺녦⿂쉆䱞繳堦獪╟⛂딭䍈</w:t>
      </w:r>
      <w:r>
        <w:rPr/>
        <w:t>ꕎ</w:t>
      </w:r>
      <w:r>
        <w:rPr/>
        <w:t>煾煘숤摢쉹恉奭ꆡ忂慉ꅧ⾩橄䂬畋兙䧎딶</w:t>
      </w:r>
      <w:r>
        <w:rPr/>
        <w:t>ꕮ⥒</w:t>
      </w:r>
      <w:r>
        <w:rPr/>
        <w:t>煄癀摲娷䅚䩵⹣숲穗ㅙ┨䀱獘婬穦嫍煡</w:t>
      </w:r>
      <w:r>
        <w:rPr/>
        <w:t>ⴽ</w:t>
      </w:r>
      <w:r>
        <w:rPr/>
        <w:t>숪扳㤵숲녊䰹</w:t>
      </w:r>
      <w:r>
        <w:rPr/>
        <w:t>ꤸ</w:t>
      </w:r>
      <w:r>
        <w:rPr/>
        <w:t>쉾㡂敁⨤漮縵넽玻溏狂欻眻灌쉑⍸濂캬㉙䐸氬⹷</w:t>
      </w:r>
      <w:r>
        <w:rPr/>
        <w:t>⡊</w:t>
      </w:r>
      <w:r>
        <w:rPr/>
        <w:t>娣䝹⭙曂쉐</w:t>
      </w:r>
      <w:r>
        <w:rPr/>
        <w:t>ꔽ</w:t>
      </w:r>
      <w:r>
        <w:rPr/>
        <w:t>劵睒婏楞㜱頯쉨轀縴싂䫂⩱稊娮ꥬ</w:t>
      </w:r>
      <w:r>
        <w:rPr/>
        <w:t>⠷</w:t>
      </w:r>
      <w:r>
        <w:rPr/>
        <w:t>䛂乑但䛍㚬䅏</w:t>
      </w:r>
      <w:r>
        <w:rPr/>
        <w:t>Ⲙ</w:t>
      </w:r>
      <w:r>
        <w:rPr/>
        <w:t>걆剪⭒걋痂椰砥땏㍙瀴烂欶⩉</w:t>
      </w:r>
      <w:r>
        <w:rPr/>
        <w:t>ꤲ</w:t>
      </w:r>
      <w:r>
        <w:rPr/>
        <w:t>䄳㍖䡱긭稳䵪堪懂彮杯恨癫机갥棂挤畋쉬恚땡⯍獹浐ꅥ㔱䭃竂繉</w:t>
      </w:r>
      <w:r>
        <w:rPr/>
        <w:t>ⵓ</w:t>
      </w:r>
      <w:r>
        <w:rPr/>
        <w:t>影噠</w:t>
      </w:r>
      <w:r>
        <w:rPr/>
        <w:t>ꥁ</w:t>
      </w:r>
      <w:r>
        <w:rPr/>
        <w:t>䍏ꍯ묶轚깈♇⑀⭖輴迎惂轄輱㙭卥</w:t>
      </w:r>
      <w:r>
        <w:rPr/>
        <w:t>ꕑ</w:t>
      </w:r>
      <w:r>
        <w:rPr/>
        <w:t>䑴婷昹矃杣漪獑╋楏䃂摅싃輬㔸䕈欨⧎㥟嗃畓㉆슥⹷磍⥨䎿晙㛂扰⨽佣슣㙬ꏂ칔컂祣彄뽚</w:t>
      </w:r>
      <w:r>
        <w:rPr/>
        <w:t>ꖏ</w:t>
      </w:r>
      <w:r>
        <w:rPr/>
        <w:t>㑤쵹焳䩯쉌쉂</w:t>
      </w:r>
      <w:r>
        <w:rPr/>
        <w:t>ꤣ</w:t>
      </w:r>
      <w:r>
        <w:rPr/>
        <w:t>優</w:t>
      </w:r>
      <w:r>
        <w:rPr/>
        <w:t>ⱐ♣</w:t>
      </w:r>
      <w:r>
        <w:rPr/>
        <w:t>갬䕫⦩橸숥顖뭨숷䜹扇挹쉏싎辮문ノ幹砵繯</w:t>
      </w:r>
      <w:r>
        <w:rPr/>
        <w:t>ꦻ</w:t>
      </w:r>
      <w:r>
        <w:rPr/>
        <w:t>썴㡁</w:t>
      </w:r>
      <w:r>
        <w:rPr/>
        <w:t>ꕳ</w:t>
      </w:r>
      <w:r>
        <w:rPr/>
        <w:t>朳払潚否⑾뭣顬䖩캡⪵숫埂䱍湨瑃␱╮旂春睪扭偃⛂㵱秂場歹捵彆䏍礽呐ꌲ쉞敤싂䮡ㄪ䐫</w:t>
      </w:r>
      <w:r>
        <w:rPr/>
        <w:t>ⶡ</w:t>
      </w:r>
      <w:r>
        <w:rPr/>
        <w:t>丱儵亡갸㭷䭤쉲㍣㝕ꍇ憣쉖녷䧂⍲摷唶狂煡㇂</w:t>
      </w:r>
      <w:r>
        <w:rPr/>
        <w:t>ꥒ</w:t>
      </w:r>
      <w:r>
        <w:rPr/>
        <w:t>껂栮牊懂⿂䅣牂문㡲圮幺漤㯂묩狂温┽湋⸥䪥⭋숴印쉬碩꥙慬뿂绂</w:t>
      </w:r>
      <w:r>
        <w:rPr/>
        <w:t>Ⳃ</w:t>
      </w:r>
      <w:r>
        <w:rPr/>
        <w:t>繪</w:t>
      </w:r>
      <w:r>
        <w:rPr/>
        <w:t>Ⱔ</w:t>
      </w:r>
      <w:r>
        <w:rPr/>
        <w:t>癒</w:t>
      </w:r>
      <w:r>
        <w:rPr/>
        <w:t>ⵠ⚣♎</w:t>
      </w:r>
      <w:r>
        <w:rPr/>
        <w:t>쉉䘬汆㭷圱싂彃潂佾垩凂砨쉔丮㙹癀쉟昸恬</w:t>
      </w:r>
      <w:r>
        <w:rPr/>
        <w:t>⡐</w:t>
      </w:r>
      <w:r>
        <w:rPr/>
        <w:t>ꍙ娷姂㗂剋⩅䗃䈰飂浆䵎㍎㷂䶵䀴䍇昽係䡂ꅂꍹ浈</w:t>
      </w:r>
      <w:r>
        <w:rPr/>
        <w:t>ⲩ</w:t>
      </w:r>
      <w:r>
        <w:rPr/>
        <w:t>汲婚䵏〩㗎ꎥ⑉╨恍䏂亻䏎务穸轢곂博桐</w:t>
      </w:r>
      <w:r>
        <w:rPr/>
        <w:t>ꕒ</w:t>
      </w:r>
      <w:r>
        <w:rPr/>
        <w:t>㩋穸㵇劮歇◃梵츽渷㜩숶楞ꥲ形䵀漦剸걕䍎㝀㑆焣な⨦改椺䑟㭤捬쉠캏摎⥆싂㍸㍯ꥭ</w:t>
      </w:r>
      <w:r>
        <w:rPr/>
        <w:t>⠽</w:t>
      </w:r>
      <w:r>
        <w:rPr/>
        <w:t>湄ꇂ页汘⯂㭗摢㉍楠攺呑䂩樸祮</w:t>
      </w:r>
      <w:r>
        <w:rPr/>
        <w:t>ꔹ</w:t>
      </w:r>
      <w:r>
        <w:rPr/>
        <w:t>䊏䙨癤怮潒걯硲쉓挥畡凎昮吤숭楬堦쉤䵒汘䖱ㅃ穬㛎㷍</w:t>
      </w:r>
      <w:r>
        <w:rPr/>
        <w:t>ꤷ</w:t>
      </w:r>
      <w:r>
        <w:rPr/>
        <w:t>僂껂呋㥖㉑슩煢縳歮姂숮㭣䦥䕶輱晍慊⸷攭癬䙲樱䝔帪䐵咥㤻䭄䅙걄噔轧␤☯䏂壂啄쉚穎甹妮⑐䉠唭⫂㕖⍃弩䥉癸⫂楀⩱숭䑉䡅숹佩㍲썲坬쉥曂帷桶㌻潟內啡匮⑉楲渵㦡⿂␺䅀氥乏㑗儫⽵卅㊏侩稬淂놵㡙䚬묺ꌬ盂畠⑂杆頩딱瀻䍘슻輩슩丸氶妻瀫</w:t>
      </w:r>
      <w:r>
        <w:rPr/>
        <w:t>ꖏ</w:t>
      </w:r>
      <w:r>
        <w:rPr/>
        <w:t>掿揂癈◂쉶桃畞</w:t>
      </w:r>
      <w:r>
        <w:rPr/>
        <w:t>ꥊ⩃</w:t>
      </w:r>
      <w:r>
        <w:rPr/>
        <w:t>㗂儬䌻潗⸮⯂</w:t>
      </w:r>
      <w:r>
        <w:rPr/>
        <w:t>ꤵ</w:t>
      </w:r>
      <w:r>
        <w:rPr/>
        <w:t>樭璻뽘偒砪瘊</w:t>
      </w:r>
      <w:r>
        <w:rPr/>
        <w:t>ⱗ</w:t>
      </w:r>
      <w:r>
        <w:rPr/>
        <w:t>幚縲旂撩䁯슱瀥</w:t>
      </w:r>
      <w:r>
        <w:rPr/>
        <w:t>ꕘ</w:t>
      </w:r>
      <w:r>
        <w:rPr/>
        <w:t>幕</w:t>
      </w:r>
      <w:r>
        <w:rPr/>
        <w:t>ꔪ</w:t>
      </w:r>
      <w:r>
        <w:rPr/>
        <w:t>ㄣ槂牞</w:t>
      </w:r>
      <w:r>
        <w:rPr/>
        <w:t>ⷎ</w:t>
      </w:r>
      <w:r>
        <w:rPr/>
        <w:t>䔴♯呁믂杳䣎싂쏃⪮埂⮮䠩䡖㏂眦懂깣곂䡰쉠쉃쉏</w:t>
      </w:r>
      <w:r>
        <w:rPr/>
        <w:t>⡑</w:t>
      </w:r>
      <w:r>
        <w:rPr/>
        <w:t>䁘䞩깰㑾뾥䕈恟⴦硣扙乏婂컂啦쉋뭗䱩央泂ꍹ唨䱵䙏獰㨵轺繟ㅡ剩쉁</w:t>
      </w:r>
      <w:r>
        <w:rPr/>
        <w:t>꤬</w:t>
      </w:r>
      <w:r>
        <w:rPr/>
        <w:t>뗂㑺失㛂썭쉕䘪䐰숸掱〻쉃</w:t>
      </w:r>
      <w:r>
        <w:rPr/>
        <w:t>ꤹ</w:t>
      </w:r>
      <w:r>
        <w:rPr/>
        <w:t>땉嫂숪奐㥄쉳樯㨫䋂䵩㉾枿㩬灮㋂</w:t>
      </w:r>
      <w:r>
        <w:rPr/>
        <w:t>ⵢ</w:t>
      </w:r>
      <w:r>
        <w:rPr/>
        <w:t>洨</w:t>
      </w:r>
      <w:r>
        <w:rPr/>
        <w:t>ꤪ</w:t>
      </w:r>
      <w:r>
        <w:rPr/>
        <w:t>㏂숤浆でㅮ䟂뇂晓ㅷ盂䔨幓歄繤ꇎ㪵䱄犏䖥</w:t>
      </w:r>
      <w:r>
        <w:rPr/>
        <w:t>ꗃ</w:t>
      </w:r>
      <w:r>
        <w:rPr/>
        <w:t>㨹⽦灃쉋슻瞩썾婂䵋깬刷啲㥉婷썀䙎批沘浗㍦㛃朰榿⩆穕슮帬쵤样愵☩䝕뗂兴뽶⑌物䡒乬䖬伳墿䠽癳</w:t>
      </w:r>
      <w:r>
        <w:rPr/>
        <w:t>ⱞ</w:t>
      </w:r>
      <w:r>
        <w:rPr/>
        <w:t>츸序◂敦幥</w:t>
      </w:r>
      <w:r>
        <w:rPr/>
        <w:t>ꤻ</w:t>
      </w:r>
      <w:r>
        <w:rPr/>
        <w:t>㍧⧎漽䤯潘╉⯂䳂ꄰ䷃疱⫂倩廍皩唶囍癞欷</w:t>
      </w:r>
      <w:r>
        <w:rPr/>
        <w:t>⠩</w:t>
      </w:r>
      <w:r>
        <w:rPr/>
        <w:t>姂佳権</w:t>
      </w:r>
      <w:r>
        <w:rPr/>
        <w:t>ꕓ</w:t>
      </w:r>
      <w:r>
        <w:rPr/>
        <w:t>ꌵ쉶杹牯癗橺燍䑵爽썯쉭媘슩⏂䤸幧祔⑦卯쉡䥷㙊皱䝥圵┷⼪썗䠵䜴䍥湒⽂妿긪䡱李⼵攨⹄㔲榻〷ꅴ쏂쉐哂坮奕働⹌敂弹佑䟂썍䅶倷</w:t>
      </w:r>
      <w:r>
        <w:rPr/>
        <w:t>⡳</w:t>
      </w:r>
      <w:r>
        <w:rPr/>
        <w:t>繥朵癯䑰쉥싂搹六㉢ㄻ㔪穖烎吪쉳ヂ椽쌲瑙싂桘㵔䣂㙢䬥숶㩊盍换敘嗃슬⩣⼬╱쵰坬晭嘴㑳싂懂쉦厣湪䴮䥃</w:t>
      </w:r>
      <w:r>
        <w:rPr/>
        <w:t>ⵧ⥚</w:t>
      </w:r>
      <w:r>
        <w:rPr/>
        <w:t>슡⼳涿䅈⫎⭸坲礯恢値接▮싂卅䴣神畣爪슥⍫嚘쉹澣侮奆呈䅌숰濂䡍슱㕠扥刭畏쉖瑯璻뼣䲮廂ꆏ畸꺡숩ひ쉥놿</w:t>
      </w:r>
      <w:r>
        <w:rPr/>
        <w:t>ꤱ</w:t>
      </w:r>
      <w:r>
        <w:rPr/>
        <w:t>䜻汈땹⭧䆬①⩯㩑歑䀪烂砤係栫⯃쉯稲漪創녰た僃⽯썢挭칞</w:t>
      </w:r>
      <w:r>
        <w:rPr/>
        <w:t>꤫</w:t>
      </w:r>
      <w:r>
        <w:rPr/>
        <w:t>깶⵮秂⹸</w:t>
      </w:r>
      <w:r>
        <w:rPr/>
        <w:t>ⱓ</w:t>
      </w:r>
      <w:r>
        <w:rPr/>
        <w:t>䰣㨣⩗㊩쉆頷╀䍗♫쉟䁥䍉⍫</w:t>
      </w:r>
      <w:r>
        <w:rPr/>
        <w:t>ⲡ</w:t>
      </w:r>
      <w:r>
        <w:rPr/>
        <w:t>啊</w:t>
      </w:r>
      <w:r>
        <w:rPr/>
        <w:t>ꥒ⪏</w:t>
      </w:r>
      <w:r>
        <w:rPr/>
        <w:t>㍎䩨</w:t>
      </w:r>
      <w:r>
        <w:rPr/>
        <w:t>⡍</w:t>
      </w:r>
      <w:r>
        <w:rPr/>
        <w:t>ⵗ</w:t>
      </w:r>
      <w:r>
        <w:rPr/>
        <w:t>䩮숲栥⥫奊숮䩷놬潺쉸娥壎♀⚿硚祙숶年摱</w:t>
      </w:r>
      <w:r>
        <w:rPr/>
        <w:t>ⵦ</w:t>
      </w:r>
      <w:r>
        <w:rPr/>
        <w:t>䈸걏쉱疏쉆땎慾춿췂烂撮甯䉭噺獴䣂獏䇂</w:t>
      </w:r>
      <w:r>
        <w:rPr/>
        <w:t>ꦱ</w:t>
      </w:r>
      <w:r>
        <w:rPr/>
        <w:t>숭쉁ぅ⩬楟瑣噉搽㈲佨</w:t>
      </w:r>
      <w:r>
        <w:rPr/>
        <w:t>ꗃ</w:t>
      </w:r>
      <w:r>
        <w:rPr/>
        <w:t>䨣㛂䉯晚攸䭤ぴ쉨겱⩹숵䵔쉈쉡卑瑵䆬瑆쉖ㄲ彣䛂</w:t>
      </w:r>
      <w:r>
        <w:rPr/>
        <w:t>ꦻ</w:t>
      </w:r>
      <w:r>
        <w:rPr/>
        <w:t>⼻걵午ㅴꥺ憩溵숮䝱숺♁唲쎿顄䢘空쉦㤳䆬쉑㕋䤨湶⵹숹湍轥〽瘮券⏂㞿刣眊㵚瘰轱쉏</w:t>
      </w:r>
      <w:r>
        <w:rPr/>
        <w:t>ⵘ</w:t>
      </w:r>
      <w:r>
        <w:rPr/>
        <w:t>긵佶칸쉞䌭⍀⬤숱䜺䑨乓䰶扉捕쉖瀫뾩凂堫劥浐䥥䱁땷</w:t>
      </w:r>
      <w:r>
        <w:rPr/>
        <w:t>ꕏ꤭</w:t>
      </w:r>
      <w:r>
        <w:rPr/>
        <w:t>禡㭅걐ꍲ</w:t>
      </w:r>
      <w:r>
        <w:rPr/>
        <w:t>ⱗ</w:t>
      </w:r>
      <w:r>
        <w:rPr/>
        <w:t>炵秂⫂㉄ꍸ慑</w:t>
      </w:r>
      <w:r>
        <w:rPr/>
        <w:t>ⵇ</w:t>
      </w:r>
      <w:r>
        <w:rPr/>
        <w:t>촶恏瑑</w:t>
      </w:r>
      <w:r>
        <w:rPr/>
        <w:t>ⰰ</w:t>
      </w:r>
      <w:r>
        <w:rPr/>
        <w:t>樦当㓂绂扔쉄숣숰䈪㮮磂뭙噎歄⥳極⨸淂ㅒ佖㈥䉑䁎</w:t>
      </w:r>
      <w:r>
        <w:rPr/>
        <w:t>ꕘ</w:t>
      </w:r>
      <w:r>
        <w:rPr/>
        <w:t>쉾朩㑺渽뭫恠䔪廂숲搴㈫幙桲揂ㄪ姂啵</w:t>
      </w:r>
      <w:r>
        <w:rPr/>
        <w:t>꤯</w:t>
      </w:r>
      <w:r>
        <w:rPr/>
        <w:t>ꥢ길弬㊘洷㐽ㅐ䅵㈯僂㌩敫扟썹丮슥睍从兤⽐⑫</w:t>
      </w:r>
      <w:r>
        <w:rPr/>
        <w:t>ꦵ</w:t>
      </w:r>
      <w:r>
        <w:rPr/>
        <w:t>䐬橬⹲䱑恤㘳⩤㴸樨丱㟂瑈⏎太啢㉴깍ꅵ㘨</w:t>
      </w:r>
      <w:r>
        <w:rPr/>
        <w:t>⢬</w:t>
      </w:r>
      <w:r>
        <w:rPr/>
        <w:t>坆䵏⤵⻂뽭Ⓜ愫쉠</w:t>
      </w:r>
      <w:r>
        <w:rPr/>
        <w:t>⵰</w:t>
      </w:r>
      <w:r>
        <w:rPr/>
        <w:t>奂䁶獾䀯쉠䝸</w:t>
      </w:r>
      <w:r>
        <w:rPr/>
        <w:t>⡋</w:t>
      </w:r>
      <w:r>
        <w:rPr/>
        <w:t>敉㫂敥㥔瓂檮⼫㴪䨫告兘囂쏂熏挱걆ぇꏂ⭐┻渹玣愻</w:t>
      </w:r>
      <w:r>
        <w:rPr/>
        <w:t>⢮</w:t>
      </w:r>
      <w:r>
        <w:rPr/>
        <w:t>彾恵睧汈쉌幮啫䩋倨</w:t>
      </w:r>
      <w:r>
        <w:rPr/>
        <w:t>ⵓ</w:t>
      </w:r>
      <w:r>
        <w:rPr/>
        <w:t>䵊䯃摲慇쉃⵴氪䴲厱倫䞩洶ㅵ捓쉖痂㩍䵈╷占䩖敥䁒쉐쌨⩧㵘ぇ⯂쉫딮☬숨깟晴⛂깓╨쵖祆磂⑬硎촳㥐</w:t>
      </w:r>
      <w:r>
        <w:rPr/>
        <w:t>ꦏ</w:t>
      </w:r>
      <w:r>
        <w:rPr/>
        <w:t>⿂毂쉹㭺埂礰氵칊</w:t>
      </w:r>
      <w:r>
        <w:rPr/>
        <w:t>⡱⡏</w:t>
      </w:r>
      <w:r>
        <w:rPr/>
        <w:t>痂쉐땊㈹帬车</w:t>
      </w:r>
      <w:r>
        <w:rPr/>
        <w:t>ꕖ</w:t>
      </w:r>
      <w:r>
        <w:rPr/>
        <w:t>쉐朩ꏎ⩧塠歨婅♚⑊繇奈쉲炻</w:t>
      </w:r>
      <w:r>
        <w:rPr/>
        <w:t>ꦮ</w:t>
      </w:r>
      <w:r>
        <w:rPr/>
        <w:t>곂煓擃쵈슩㭬坷係⨸</w:t>
      </w:r>
      <w:r>
        <w:rPr/>
        <w:t>ꕙ⶘ꦱ</w:t>
      </w:r>
      <w:r>
        <w:rPr/>
        <w:t>걞䭭泂捏䝌ꎻ佐싂獆頬塇弩ꅲ숷硱캵䙉</w:t>
      </w:r>
      <w:r>
        <w:rPr/>
        <w:t>ꗂ</w:t>
      </w:r>
      <w:r>
        <w:rPr/>
        <w:t>瑣湨넷乕繾싂干╦⑖冬托ㅹ⤺併塷捘㡩堭摭庡欺瘩녂挶䮻숪뽙愣祐癮깄唫浶火琥㏂⩾깒桲땔匵䥱殬係⽶䀹灑旂牥쉵⩆橇祥⩈녵뇂䯂湐〣╔搳㝈䕍偦繙敀穎庵橙뼵㴺㖩⨣㕊⹊ꄸ盂⸴</w:t>
      </w:r>
      <w:r>
        <w:rPr/>
        <w:t>ⱟ</w:t>
      </w:r>
      <w:r>
        <w:rPr/>
        <w:t>唻搮摄睅捥湖牄䊏䀭⫂繚㌹係獉捙婖⹃啘䴱䠻숺䀻燂딪㍡灲繌卮㵾朩浕怲偘湄</w:t>
      </w:r>
      <w:r>
        <w:rPr/>
        <w:t>ꖱ</w:t>
      </w:r>
      <w:r>
        <w:rPr/>
        <w:t>揂䰩갵〤頰⯂Ⓜ慹卨䅃슻뭷瀭協䵬係湹▿扺</w:t>
      </w:r>
      <w:r>
        <w:rPr/>
        <w:t>ꕐ</w:t>
      </w:r>
      <w:r>
        <w:rPr/>
        <w:t>怫䨪슡栭ꄷ偯뼪橈免埂넻惂兓壍割渦扠㓂猩칡横参넹吺䐷批甴略ꎣ䃂幘䉈䵖㑬眲䩵</w:t>
      </w:r>
      <w:r>
        <w:rPr/>
        <w:t>⡮</w:t>
      </w:r>
      <w:r>
        <w:rPr/>
        <w:t>㇂䅟ꍤ뾿䍓㵾偯䭲幠瑍⯂愽䴬惂顖穔쉑挪㠻㌸䦣㝷曂奯址숮縣獕㵱⨹儵깱椲䁗⨹㍳湉乨ꥠ싂ㅇ㥇㩞숸倣⍷嫂䝀♄潘⨻㈯숊嘭畷뭯彥㏍杇㑬朴摃縯弫窬愥㕒</w:t>
      </w:r>
      <w:r>
        <w:rPr/>
        <w:t>ⵖ</w:t>
      </w:r>
      <w:r>
        <w:rPr/>
        <w:t>湋ꥩ숲꤮</w:t>
      </w:r>
      <w:r>
        <w:rPr/>
        <w:t>ⷃ</w:t>
      </w:r>
      <w:r>
        <w:rPr/>
        <w:t>晑㭁쉔彲轭轵⌦嘴ㅨ祐⛂</w:t>
      </w:r>
      <w:r>
        <w:rPr/>
        <w:t>ꔭ</w:t>
      </w:r>
      <w:r>
        <w:rPr/>
        <w:t>所쉖</w:t>
      </w:r>
      <w:r>
        <w:rPr/>
        <w:t>ⵑ</w:t>
      </w:r>
      <w:r>
        <w:rPr/>
        <w:t>⼩湱佅䝪䥪窣㵐忎땖쉐</w:t>
      </w:r>
      <w:r>
        <w:rPr/>
        <w:t>⡁</w:t>
      </w:r>
      <w:r>
        <w:rPr/>
        <w:t>垱竂䩷便奎夦⩾䌫剔汱⥁䩰柂䓂匵⺮煂さ䥴悩쉡竂숻⥖</w:t>
      </w:r>
      <w:r>
        <w:rPr/>
        <w:t>ꔥ</w:t>
      </w:r>
      <w:r>
        <w:rPr/>
        <w:t>땍ꍋ煤떬穾㝊㦩䡺䵒椦朦爱䩬䝈䎥걨썤칯彎輪塺畕楫姍啥</w:t>
      </w:r>
      <w:r>
        <w:rPr/>
        <w:t>ⶩ</w:t>
      </w:r>
      <w:r>
        <w:rPr/>
        <w:t>矂砶쉌㕅び䇂䕊䁟燂깺䙬眩唨⭀歵擂歓숷</w:t>
      </w:r>
      <w:r>
        <w:rPr/>
        <w:t>ꕕ</w:t>
      </w:r>
      <w:r>
        <w:rPr/>
        <w:t>쉂㩅쌣汘㙒橐癳</w:t>
      </w:r>
      <w:r>
        <w:rPr/>
        <w:t>ꕦ</w:t>
      </w:r>
      <w:r>
        <w:rPr/>
        <w:t>㨯灯䡦䥤涮㙯慲佟땞⍺쉳烂搤쉏췂殻幩儫⑀朶縰晪傩澵坦楐ㆡ含㌳슡轹扬厥卹╧奾椪杵測숬</w:t>
      </w:r>
      <w:r>
        <w:rPr/>
        <w:t>ⵎ</w:t>
      </w:r>
      <w:r>
        <w:rPr/>
        <w:t>㘵쉒じ⍁䟂奢⹍</w:t>
      </w:r>
      <w:r>
        <w:rPr/>
        <w:t>ꕈ</w:t>
      </w:r>
      <w:r>
        <w:rPr/>
        <w:t>娺뽺䳂숦뾘堷숵뽷乯쉓쉁슿숤깧</w:t>
      </w:r>
      <w:r>
        <w:rPr/>
        <w:t>Ɫ</w:t>
      </w:r>
      <w:r>
        <w:rPr/>
        <w:t>摯썎쉳䥄彚䁴颱ふ扳</w:t>
      </w:r>
      <w:r>
        <w:rPr/>
        <w:t>ꥄ</w:t>
      </w:r>
      <w:r>
        <w:rPr/>
        <w:t>㭹唹扈擂㧂캣曂繖輻쉣太慹縸嗂偓䠹⍠渣䭣칾湡</w:t>
      </w:r>
      <w:r>
        <w:rPr/>
        <w:t>⡌</w:t>
      </w:r>
      <w:r>
        <w:rPr/>
        <w:t>珍䰣쉲ま輥兦䄦ꥹ뽂㟍츱㙫숳쉧숶䀱橙㥢䤪攺䭞쉱쉄慬䩬깞뭞癎報㙱㵰啟뭲昤䳂䷎呒숳湹䩃숶太戯싂丱⻂㠥㡱嘪氫㫂嚻⹐掬搭辮䝷䁌슩票䑄彧숮⽹刪쵎⨺潲䁐楨숵⥉㬨ꅱ㠷䥠杚噕奃㟎繃뾘瀰願㋂歸琱硑뽟摌瑍㉸潠뼽㍱瑵桊䑸쉠㋂斮갲⼳墩㙀亵㈲狂戯顥祴⑵쉂晃纵㨦婌殩㝉♰쉹呤盂甫䔴⎩匽穀㙙漺뿂漮싍㩷圷憻⭬煰숥⸱佉圻禩呸奓乷漺䍞⨺</w:t>
      </w:r>
      <w:r>
        <w:rPr/>
        <w:t>ⷂ</w:t>
      </w:r>
      <w:r>
        <w:rPr/>
        <w:t>䝨숫</w:t>
      </w:r>
      <w:r>
        <w:rPr/>
        <w:t>ⱞ</w:t>
      </w:r>
      <w:r>
        <w:rPr/>
        <w:t>⻂뇂⼨뮻倷塱晟슿婌⩃湏슩ꅸ礴振⾥뽆磂柂녒뇂⴮䥶䑅쉠橥廂㩇䕆䉾쉑佳囂㥕唵縯ㅵ♂쉀瑢땷㑎烎匽獟⽈숩頶椣⎣</w:t>
      </w:r>
      <w:r>
        <w:rPr/>
        <w:t>ⱅ</w:t>
      </w:r>
      <w:r>
        <w:rPr/>
        <w:t>㈳쉰奀姂ネ潷</w:t>
      </w:r>
      <w:r>
        <w:rPr/>
        <w:t>⢩</w:t>
      </w:r>
      <w:r>
        <w:rPr/>
        <w:t>橕歶塓⒏컂쵊䕑ꥷ䤫漻㍕⌦ꍄ⽒坙뼭輯䁏㧂ㅍ숬商縺䐲癥縫䤦♬㴭婍♋䰫⤽㦡⸷ꍹ奾㑶㭀䆱嘨顥䘪璮㦵⩡ꄦヂ䒥橣쌴幵</w:t>
      </w:r>
      <w:r>
        <w:rPr/>
        <w:t>ⵧ</w:t>
      </w:r>
      <w:r>
        <w:rPr/>
        <w:t>싃쉱桥懍⍃〤쉊䗎쉥璩焥쉊婂䛂쉟⸮瑪硠숥㩪䩴瑢晬습뽄ꄸ䂵</w:t>
      </w:r>
      <w:r>
        <w:rPr/>
        <w:t>ꔊ</w:t>
      </w:r>
      <w:r>
        <w:rPr/>
        <w:t>繒噎㩰䈨䅅楐䜵䝤</w:t>
      </w:r>
      <w:r>
        <w:rPr/>
        <w:t>ⴭ</w:t>
      </w:r>
      <w:r>
        <w:rPr/>
        <w:t>ꌪ丶슡枡檿漤㝈熩才悬䩦쉯⑕걐땇䮩熡싂漣䓂䕯嗂睩特</w:t>
      </w:r>
      <w:r>
        <w:rPr/>
        <w:t>ꕣ</w:t>
      </w:r>
      <w:r>
        <w:rPr/>
        <w:t>뽗䚥根睉佲㉗辱䬲碡쉦䲣瓍䁖뇎敒璡㪏</w:t>
      </w:r>
      <w:r>
        <w:rPr/>
        <w:t>Ɑ</w:t>
      </w:r>
      <w:r>
        <w:rPr/>
        <w:t>쉚⽫싂摦⑁権䎩顧卖싂殏묷揂꺮䷂싂슬⥖싂놡䠥夯쉙䅁啉甲ꌰ</w:t>
      </w:r>
      <w:r>
        <w:rPr/>
        <w:t>ⴰ</w:t>
      </w:r>
      <w:r>
        <w:rPr/>
        <w:t>㡆㝂奵숵偧潈京顋术伽쵥녾甸</w:t>
      </w:r>
      <w:r>
        <w:rPr/>
        <w:t>Ⱖ</w:t>
      </w:r>
      <w:r>
        <w:rPr/>
        <w:t>矂愹欻狂㖱▩睃儨쉇㧎塗䍀䉄匬쉓敏싃⧂╨┻䴹싍煊ㅓ䙺숩头潇煘犩䡱쉁爺幩弳⿎玵擂囂슿긬녂獭婆㡲碡偖슬⩯䍷䩘曂⑋䱊⬦啙떵㎣睯䍈㑙夹ꎮ뽊䅨员ꄸ♉顆縪だ畨䰽㨷睹쉱刺⬦쉶</w:t>
      </w:r>
      <w:r>
        <w:rPr/>
        <w:t>ꕹ</w:t>
      </w:r>
      <w:r>
        <w:rPr/>
        <w:t>庵⭾숸癱⨽滂</w:t>
      </w:r>
      <w:r>
        <w:rPr/>
        <w:t>ⱹ</w:t>
      </w:r>
      <w:r>
        <w:rPr/>
        <w:t>乥</w:t>
      </w:r>
      <w:r>
        <w:rPr/>
        <w:t>ꥇ</w:t>
      </w:r>
      <w:r>
        <w:rPr/>
        <w:t>䙔䩒숤啉䙀䝙╫䕋畵딨䐻ね♱㌮软묻⹈♾싂숫悩㡩</w:t>
      </w:r>
      <w:r>
        <w:rPr/>
        <w:t>ꥃ</w:t>
      </w:r>
      <w:r>
        <w:rPr/>
        <w:t>摋搪</w:t>
      </w:r>
      <w:r>
        <w:rPr/>
        <w:t>꧂</w:t>
      </w:r>
      <w:r>
        <w:rPr/>
        <w:t>磍穸숲獑㕹⪿㕡狂伫⭓뽌䬫㕯煮䝶⭺弳癪䉵捒쉶믂</w:t>
      </w:r>
      <w:r>
        <w:rPr/>
        <w:t>Ⱳ</w:t>
      </w:r>
      <w:r>
        <w:rPr/>
        <w:t>㩡䋂捌㕀숶吩⩓樽檵녩㩀䝳檥ꄮꍾ恋㉬憮猸壂숬긨牱留ㅡ⍁竂⬩䧂敖獶甫䅠松厡咩쉎塀㙕䡯呸獂ꥤ䝬녠甮淂쉚甴畹輸滂쉍䥖塯⤨圪燂庩用皮</w:t>
      </w:r>
      <w:r>
        <w:rPr/>
        <w:t>⠷</w:t>
      </w:r>
      <w:r>
        <w:rPr/>
        <w:t>奔桲㔴䩦칂汢啃깠⏂灣쉁慪冮뭞䱂璥噖ㅫ慺쉅唴搱ꍺ㦵沵活熡⮡䅄偁㜹灙稤㩬䘱睫╬儳䭅祩䉸㴮숬搴⩍땰塷㵫稵쉊珎갥</w:t>
      </w:r>
      <w:r>
        <w:rPr/>
        <w:t>ⵓ</w:t>
      </w:r>
      <w:r>
        <w:rPr/>
        <w:t>㞵쉫㒬愦쵋숮睂놱唥䷂梵媱</w:t>
      </w:r>
      <w:r>
        <w:rPr/>
        <w:t>ⵙ</w:t>
      </w:r>
      <w:r>
        <w:rPr/>
        <w:t>祹㖻⏂떻䩕稣䵔⩧</w:t>
      </w:r>
      <w:r>
        <w:rPr/>
        <w:t>ⵎ</w:t>
      </w:r>
      <w:r>
        <w:rPr/>
        <w:t>䗂噰僂넦樥긨싂唣촸溵넺䡦煨숷㨥☽쉤슮楰歰녋琽䥟转▿测</w:t>
      </w:r>
      <w:r>
        <w:rPr/>
        <w:t>ꥋ</w:t>
      </w:r>
      <w:r>
        <w:rPr/>
        <w:t>桞슘칫愹坭䭃晀껂걦╡</w:t>
      </w:r>
      <w:r>
        <w:rPr/>
        <w:t>ꤸꗂ</w:t>
      </w:r>
      <w:r>
        <w:rPr/>
        <w:t>䮣䚵甽쉘頬䙥딸䰺쵗咮</w:t>
      </w:r>
      <w:r>
        <w:rPr/>
        <w:t>ꕉ⍵</w:t>
      </w:r>
      <w:r>
        <w:rPr/>
        <w:t>瑉⼷偤㙱ꍥꅍ㭯媣숺Ⓨ牺穔녁浓</w:t>
      </w:r>
      <w:r>
        <w:rPr/>
        <w:t>ꦮ</w:t>
      </w:r>
      <w:r>
        <w:rPr/>
        <w:t>㍟䭭繰强␣啺璱塘た㣃ꌪ暏撥쵹恗微┨⻂</w:t>
      </w:r>
      <w:r>
        <w:rPr/>
        <w:t>⢩</w:t>
      </w:r>
      <w:r>
        <w:rPr/>
        <w:t>㑋䐯ꌤ䰬⭒싂两⬴繊</w:t>
      </w:r>
      <w:r>
        <w:rPr/>
        <w:t>⠮</w:t>
      </w:r>
      <w:r>
        <w:rPr/>
        <w:t>䝶碣祅柂䍃㉥歈潬⭌歸쎿䚱촪扥칖쉷輪捥で쉏깩쉣䅭乚㓂愨塧⥨䚩⫃竂䉚案婚ꍀꅴ渳剹杙쉕⩅敤乩䲏穬䥌</w:t>
      </w:r>
      <w:r>
        <w:rPr/>
        <w:t>⡺</w:t>
      </w:r>
      <w:r>
        <w:rPr/>
        <w:t>㨊匮슡䴨圲칒侣㐰久掱摈恐䝚乎갭</w:t>
      </w:r>
      <w:r>
        <w:rPr/>
        <w:t>ꕴ</w:t>
      </w:r>
      <w:r>
        <w:rPr/>
        <w:t>暡祃歓は恐畦㙍Ⓜ쉖䍔䰳器╍燂畳⫂䠴睦乳轳⍯</w:t>
      </w:r>
      <w:r>
        <w:rPr/>
        <w:t>ꕧ</w:t>
      </w:r>
      <w:r>
        <w:rPr/>
        <w:t>毂佢⦡슩깒橦⯂⩲♙⨨穏⒥⑺瘲쉫䉁瑢쉋䬩슻⵸</w:t>
      </w:r>
    </w:p>
    <w:p>
      <w:pPr>
        <w:pStyle w:val="PreformattedText"/>
        <w:bidi w:val="0"/>
        <w:spacing w:before="0" w:after="0"/>
        <w:jc w:val="left"/>
        <w:rPr/>
      </w:pPr>
      <w:r>
        <w:rPr/>
        <w:t>걉晳椦</w:t>
      </w:r>
      <w:r>
        <w:rPr/>
        <w:t>ꕟ</w:t>
      </w:r>
      <w:r>
        <w:rPr/>
        <w:t>匸숺煈⥠痂녹춮⍋뾩깒整剭⎱が뭳ㅳ䠻嫂쉋硬携╳帷剳㥕췂㶱㬸㭪⤯딬彌䥒洺挦剓ꅪ⍟䅏捏弻썘栩公灎䭄乹晑䍨䆩灌牘幇㮮癈⍄㓃猷䑷⤩⹍橪牰奺㮿㑯浈係愤䑉䒩䥺塊놱⍑숱洦촽癣긹匱싂┦朰㋂乐㡃灪㫂㵔㮣⍦㝁汑⼮㋂娥ꥭ뭖</w:t>
      </w:r>
      <w:r>
        <w:rPr/>
        <w:t>ⵎ</w:t>
      </w:r>
      <w:r>
        <w:rPr/>
        <w:t>䵅⍂祖䏃ぢ숺쉁弽Ⓝ坋爱⮥櫂欯넭䥄扗㙒涬幮扌漷輰⫂剡쌫㶩塕㡬</w:t>
      </w:r>
      <w:r>
        <w:rPr/>
        <w:t>ⱞ</w:t>
      </w:r>
      <w:r>
        <w:rPr/>
        <w:t>睎婹⌦♌颡瑘扆晑췎溿䡤䩁僃䡨♄咣녃灧㉂ꌱ쉱抮卮㭧勂䵋⥐彫术뭸㝹慤竂澡⫂깗䈸㍷숭烂㘪轄</w:t>
      </w:r>
      <w:r>
        <w:rPr/>
        <w:t>ⴺ</w:t>
      </w:r>
      <w:r>
        <w:rPr/>
        <w:t>䯍慤攬攱ꅸ匳⸲</w:t>
      </w:r>
      <w:r>
        <w:rPr/>
        <w:t>Ⳃ</w:t>
      </w:r>
      <w:r>
        <w:rPr/>
        <w:t>払䜮㕖参ꏂ긭쉍爩쉞㕃俎⼥꥾쉈䝴쉇澣愹㦩奊쉧佅쉌恢浠恭㡖㕯</w:t>
      </w:r>
      <w:r>
        <w:rPr/>
        <w:t>ⲵ⸳</w:t>
      </w:r>
      <w:r>
        <w:rPr/>
        <w:t>䠹梩栭嘹䐴吲䑃㩃䨵␷문げ盂䅁懂焲眣梡䔯婤佶湆攥㙆䝪漮昫㉨縸䱵㒵쉘䄰㢩㉃䉦浮땹㍖</w:t>
      </w:r>
      <w:r>
        <w:rPr/>
        <w:t>Ɑ</w:t>
      </w:r>
      <w:r>
        <w:rPr/>
        <w:t>頣䈽坏ꎱ䫂楔督䭘䠸炱춿焬䅈卅䣂桧堰弸쉎녊뇂势ㄶ</w:t>
      </w:r>
      <w:r>
        <w:rPr/>
        <w:t>ꖥ</w:t>
      </w:r>
      <w:r>
        <w:rPr/>
        <w:t>ꥳ樴㖡썷㊱牣轕颏ヂ繁渣㍯䜰㦘恔뭸㶿䌸</w:t>
      </w:r>
      <w:r>
        <w:rPr/>
        <w:t>ⱱ</w:t>
      </w:r>
      <w:r>
        <w:rPr/>
        <w:t>䖮썰뭇넳恨嫃䰥⒵捏싍幾梩쉱</w:t>
      </w:r>
      <w:r>
        <w:rPr/>
        <w:t>꤫</w:t>
      </w:r>
      <w:r>
        <w:rPr/>
        <w:t>䅥呗</w:t>
      </w:r>
      <w:r>
        <w:rPr/>
        <w:t>ꥆ</w:t>
      </w:r>
      <w:r>
        <w:rPr/>
        <w:t>㉪</w:t>
      </w:r>
      <w:r>
        <w:rPr/>
        <w:t>⡇</w:t>
      </w:r>
      <w:r>
        <w:rPr/>
        <w:t>쉶꥔ꥫ纻繣걱䱋归歯畤畄ꏂ㙭긬劣놱㵈丹㑬禥乴硬扷恧垣䝭</w:t>
      </w:r>
      <w:r>
        <w:rPr/>
        <w:t>ꥊ</w:t>
      </w:r>
      <w:r>
        <w:rPr/>
        <w:t>敫쉆痂晈奡⭩㝯♒䃂磂깁䷎呂㈨䠷飂颡潞輦湏梵䛃뽧䥪楐潘獆㍊奮創忂䛂㇂䩄椥⑪</w:t>
      </w:r>
      <w:r>
        <w:rPr/>
        <w:t>ꕺ</w:t>
      </w:r>
      <w:r>
        <w:rPr/>
        <w:t>쉄剰犱칭㥀百㤵䍖ꅫ</w:t>
      </w:r>
      <w:r>
        <w:rPr/>
        <w:t>Ɽ⑋</w:t>
      </w:r>
      <w:r>
        <w:rPr/>
        <w:t>꧂</w:t>
      </w:r>
      <w:r>
        <w:rPr/>
        <w:t>뽧㜳ꅕ䋎䒥㬱匽桁䥯偀婢䧂⤷㕣㘫睧瑠啦卢矂獗噾嗍嫂쌹噶債ꍳ倫㛂숳页⩇䢣⸲姎㙁獄夥参쉢녎祾쉆噆瑌䘮䆵땔硤갶⥈噑㉍朲䞣䇂媏㥑灓洊㵱䑣⥄갮潢杠곂쵴㑄숱䗎䠵奞主㌬쉥䅊♲ꄵ㊵幩碣㕔쉄꥖坥숫着⍖吭歒卂⾥嗂㝊싂</w:t>
      </w:r>
      <w:r>
        <w:rPr/>
        <w:t>⠽</w:t>
      </w:r>
      <w:r>
        <w:rPr/>
        <w:t>所㬭</w:t>
      </w:r>
      <w:r>
        <w:rPr/>
        <w:t>Ⳃ</w:t>
      </w:r>
      <w:r>
        <w:rPr/>
        <w:t>ㅫ礰癤䋂迂硥䁣쉭ꥳ싂⌵쉚坱揂瑾㕦杸쉫ꅩ慑戤楆㕃爳輩捹┳츫⼸⨤妣⩈帪</w:t>
      </w:r>
      <w:r>
        <w:rPr/>
        <w:t>ꕀ</w:t>
      </w:r>
      <w:r>
        <w:rPr/>
        <w:t>쉬硾䣂싂⑈癮奎㙦唫꥞칌濂总쉠䭇㔵攵㥉䨯礬⸨强⵩㝣礱搭绂微〴⨯㕙凂쉂</w:t>
      </w:r>
      <w:r>
        <w:rPr/>
        <w:t>ꥒ⭕</w:t>
      </w:r>
      <w:r>
        <w:rPr/>
        <w:t>獣㝹顀㔦㑅殿洦榣旂㕳惂쉒쉬䩤町伩畄쉢⻂䵍砯䊱쉭㭙买玩晧뽳칃欹⩣䜷癥곃焫䩫</w:t>
      </w:r>
      <w:r>
        <w:rPr/>
        <w:t>ⴰ</w:t>
      </w:r>
      <w:r>
        <w:rPr/>
        <w:t>ㆩ䁹䩂㨦㔨体姂漱彲牨獳㕸堽潢歖쉷噹쉡⺬㬯䣍</w:t>
      </w:r>
      <w:r>
        <w:rPr/>
        <w:t>Ɫ</w:t>
      </w:r>
      <w:r>
        <w:rPr/>
        <w:t>橘</w:t>
      </w:r>
      <w:r>
        <w:rPr/>
        <w:t>ꕾ</w:t>
      </w:r>
      <w:r>
        <w:rPr/>
        <w:t>晑獷슻깾⑴猦〨䀩轠洭쉃煈䳂睩砳췂⥮㦩㘦佤恢긪繘䏍顑怯䑓쉃㔬⬱煫沵梬枮⍘䈮╡㍔母㔫欪넳丩捒喩ꥬ眪汦畫썮쉰ㄬ濂偙ꎩ䘣깶䅟</w:t>
      </w:r>
      <w:r>
        <w:rPr/>
        <w:t>꧂</w:t>
      </w:r>
      <w:r>
        <w:rPr/>
        <w:t>塳䅃啁䡃쉞䃂㮻쉩땲矂⩒䡎䥾갣⿎沿だ抬椬ㅏ갱牀汱佐矂剅⥇枏</w:t>
      </w:r>
      <w:r>
        <w:rPr/>
        <w:t>ⰬⲮ</w:t>
      </w:r>
      <w:r>
        <w:rPr/>
        <w:t>轤뾻扟頨偮㩷쉙Ⓜ来㡖숪쵸믎썤琦狍⩦漽땈頪ꌲ뭄湣橔䭁ㅁ燂㡡쉰亥㉓촪숪湁ㅡㄤ㕦숦ㆻ晬杖䙇瘽䞡쉒䅞⌥䤯穖刷⽢嚡䍗懂䜲곂なꍵ槂眽狂䱮柂䟂甴쉄頣썃숪纣</w:t>
      </w:r>
      <w:r>
        <w:rPr/>
        <w:t>⡋</w:t>
      </w:r>
      <w:r>
        <w:rPr/>
        <w:t>숳㟂杙</w:t>
      </w:r>
      <w:r>
        <w:rPr/>
        <w:t>ꔲ⨫</w:t>
      </w:r>
      <w:r>
        <w:rPr/>
        <w:t>츴弣</w:t>
      </w:r>
      <w:r>
        <w:rPr/>
        <w:t>⡞</w:t>
      </w:r>
      <w:r>
        <w:rPr/>
        <w:t>䜩뼺䶘䇂疵湦滍䁕橄</w:t>
      </w:r>
      <w:r>
        <w:rPr/>
        <w:t>ⶱ⨹</w:t>
      </w:r>
      <w:r>
        <w:rPr/>
        <w:t>卅瘨䕎䣂疡쉰쉬梘䟂쵅剮</w:t>
      </w:r>
      <w:r>
        <w:rPr/>
        <w:t>ꤪ</w:t>
      </w:r>
      <w:r>
        <w:rPr/>
        <w:t>쏎夻坯卶䑶樻壍䙘稫䪣櫂㠭佺渪幾㪘Ⓜ㛍♘뼸쉖⌬撩活斬⥥⮵砫歑偂報歈畲搻盂ꥮ穦쉊搫䧂癈땲瀺묭⪿㠭垣썄娽毂뼵㤴䁕䘷䲩䅇뿂㵀彦♫䑵䙄剃哂䕠䪮婢冮扶땋⑍爪兯숶⭨걕넲☦꧎</w:t>
      </w:r>
      <w:r>
        <w:rPr/>
        <w:t>ꕐ</w:t>
      </w:r>
      <w:r>
        <w:rPr/>
        <w:t>㠣稦坪䧂䱢橞䊡䍑㠹ㄮ䧂咡㛂숸䑪牉砹⑀ꌭ恁攱䩳祺⿂嘭潰婑楀걵ꍴ匱㊘呲㩈呪檡䡬䌨恦䴥塬숻瑣啘柂⍬뭊牡槎썮媩</w:t>
      </w:r>
      <w:r>
        <w:rPr/>
        <w:t>⠵</w:t>
      </w:r>
      <w:r>
        <w:rPr/>
        <w:t>땭녇䱂䕚夷彷슥䄨썯슥働숻㩀⌭穁䈽䀬쉖唊⼴㬩═啐䁱䵚祲㕒䖵ꏃ⤱煵捓곂奯녇⬦╢⤤挻媵쎻硡ꌻㅹ懂뽀奨쉵ꥷ</w:t>
      </w:r>
      <w:r>
        <w:rPr/>
        <w:t>ⱆ</w:t>
      </w:r>
      <w:r>
        <w:rPr/>
        <w:t>晤找칑䁩ꍅ夳䁺숫녣┤⩂쉒䢬쉆歬㋂䵅♩〬榘䜨♖䵆㟂쉎甤䤶뽮塆㴹䝓䉤㥥澩⭵瑌</w:t>
      </w:r>
      <w:r>
        <w:rPr/>
        <w:t>ꥎ</w:t>
      </w:r>
      <w:r>
        <w:rPr/>
        <w:t>쉧㥃䐩</w:t>
      </w:r>
      <w:r>
        <w:rPr/>
        <w:t>ⵟ⹍</w:t>
      </w:r>
      <w:r>
        <w:rPr/>
        <w:t>䭾ふ慢歺㶻㕑䛂쉒婹墮涡慰</w:t>
      </w:r>
      <w:r>
        <w:rPr/>
        <w:t>ꤻ</w:t>
      </w:r>
      <w:r>
        <w:rPr/>
        <w:t>婄劻</w:t>
      </w:r>
      <w:r>
        <w:rPr/>
        <w:t>ⴶ</w:t>
      </w:r>
      <w:r>
        <w:rPr/>
        <w:t>Ⱙ</w:t>
      </w:r>
      <w:r>
        <w:rPr/>
        <w:t>䋂楆⹉㩢䜭䝙䃂싂⥓椣쉓⮮ꥵ㑷숹旂瘻</w:t>
      </w:r>
      <w:r>
        <w:rPr/>
        <w:t>⡇</w:t>
      </w:r>
      <w:r>
        <w:rPr/>
        <w:t>뽉䱩㢮⽸뽣捓䱯◂奆伥睈捡⪏쉵䕭䳂㵬칄参⽳ꍘ츸飂抬䝄㴱穰䈪쉣㢩㧂䍲杠䐰瑊搮㓎쉳⩶瑟⽺慬䚣숯憬猹숳뮩쉒濍佶㍠㈣ケ걔쎱歇榥潗䍩椤㕺슿땨䥞♮긤쉞檱转숤놏┲䉷ず奀䷎⪩捩쉺쉊嘶畚䪵쉣松撮ꍁ쉷砶䤯䫂숸⨴땩</w:t>
      </w:r>
      <w:r>
        <w:rPr/>
        <w:t>Ⱳ</w:t>
      </w:r>
      <w:r>
        <w:rPr/>
        <w:t>扙廂땥쉙땇瘮䡏싂填焱쉑輻╊獈㏂櫃琺噬⬶扇煀灇⭌偑⑺쉔佪搨쉏䎿숪橌⭔猹ꇂ毂克㩾</w:t>
      </w:r>
      <w:r>
        <w:rPr/>
        <w:t>ⷂ</w:t>
      </w:r>
      <w:r>
        <w:rPr/>
        <w:t>䔽種偑Ⓨ믂儱啎쉤稭㯂塰捣汄㵫촫걹떮┤ꅳ䡋睙䔫쉐숴整䱎卍癹뼫깗㐤桳숺捒嫂⩷秂繵仍쌰睓㉆㩬䩑슩嚥㓂⼳汊息圹泂晴焪泍嫃瑋丱</w:t>
      </w:r>
      <w:r>
        <w:rPr/>
        <w:t>ⵗ</w:t>
      </w:r>
      <w:r>
        <w:rPr/>
        <w:t>幤偣た츯嗃쉯ㆮ쉐</w:t>
      </w:r>
      <w:r>
        <w:rPr/>
        <w:t>ꥀ</w:t>
      </w:r>
      <w:r>
        <w:rPr/>
        <w:t>녎睫ヂ칲砨쵲㛂땪䌳秂彅쉰牁㍆㥈佣쉥媣彈塃䤺䵐쉮㟂捔嘨▩</w:t>
      </w:r>
      <w:r>
        <w:rPr/>
        <w:t>⠭</w:t>
      </w:r>
      <w:r>
        <w:rPr/>
        <w:t>숻썩圥㩱⍞⨣敦颣㝣穙츨呋⩟祵㤵숸兾껂걾ㆵ䩺帽匷껃睷</w:t>
      </w:r>
      <w:r>
        <w:rPr/>
        <w:t>ꤳ</w:t>
      </w:r>
      <w:r>
        <w:rPr/>
        <w:t>伱婔⑀䤱䅒玣㴮䵵싂㒮</w:t>
      </w:r>
      <w:r>
        <w:rPr/>
        <w:t>ꕓ</w:t>
      </w:r>
      <w:r>
        <w:rPr/>
        <w:t>㙙슱쵤晌垻劵偖⽀卢㴷栯㠨숨</w:t>
      </w:r>
      <w:r>
        <w:rPr/>
        <w:t>ꥊ</w:t>
      </w:r>
      <w:r>
        <w:rPr/>
        <w:t>䓍⩍䜵共祍㶻㴥</w:t>
      </w:r>
      <w:r>
        <w:rPr/>
        <w:t>ꕖ</w:t>
      </w:r>
      <w:r>
        <w:rPr/>
        <w:t>慙ㅸ쵩䨺曂쉭</w:t>
      </w:r>
      <w:r>
        <w:rPr/>
        <w:t>⠺</w:t>
      </w:r>
      <w:r>
        <w:rPr/>
        <w:t>䀵숹䥙䣂쉚辮坭単㑓灾깱숫䑤洩ꥬ㐺辱栵桘槂獅숦䨻쉣䃂㥍㡷䭰䵆睳⤣㖘㑣쉟ꄽ땢と츥</w:t>
      </w:r>
      <w:r>
        <w:rPr/>
        <w:t>ⵏ</w:t>
      </w:r>
      <w:r>
        <w:rPr/>
        <w:t>暵䐫쉖</w:t>
      </w:r>
      <w:r>
        <w:rPr/>
        <w:t>⠦Ⲯ</w:t>
      </w:r>
      <w:r>
        <w:rPr/>
        <w:t>揎</w:t>
      </w:r>
      <w:r>
        <w:rPr/>
        <w:t>ꦵ</w:t>
      </w:r>
      <w:r>
        <w:rPr/>
        <w:t>䁸歋䁂㵔辻㉦棂厱숯繗䥯㙄䌭攲㍬䴥䰸桮桒煹쉣婐ご⩖䵓</w:t>
      </w:r>
      <w:r>
        <w:rPr/>
        <w:t>꤭</w:t>
      </w:r>
      <w:r>
        <w:rPr/>
        <w:t>䑈枬</w:t>
      </w:r>
      <w:r>
        <w:rPr/>
        <w:t>ⵞ</w:t>
      </w:r>
      <w:r>
        <w:rPr/>
        <w:t>䁏朰쵀夹㝮横沥弹癅⻂㈷㴳뾱</w:t>
      </w:r>
      <w:r>
        <w:rPr/>
        <w:t>ꕚ</w:t>
      </w:r>
      <w:r>
        <w:rPr/>
        <w:t>䲱剟⯍扨姂恩䘫圯ꥸ䕣㑊뿂扌싍恨㛍㊡딊活匥竂䬷⩪⍲㑓ꄪ桊ㅶ䁍攪䛂乫䐽㡡䐹祲け</w:t>
      </w:r>
      <w:r>
        <w:rPr/>
        <w:t>⢏</w:t>
      </w:r>
      <w:r>
        <w:rPr/>
        <w:t>䡰㭣剟䦡杫啊祤漽䶵畑쉧뮘繦ꥶ曂塓</w:t>
      </w:r>
      <w:r>
        <w:rPr/>
        <w:t>⡤</w:t>
      </w:r>
      <w:r>
        <w:rPr/>
        <w:t>㭠㭍橇㡱帣</w:t>
      </w:r>
      <w:r>
        <w:rPr/>
        <w:t>ꕭ</w:t>
      </w:r>
      <w:r>
        <w:rPr/>
        <w:t>싂祦額䑘燂癡氶䄪㑒佁洦쉩⩇灠晰揃幦㑑슏啃슩硇顧⭧뭯녑</w:t>
      </w:r>
      <w:r>
        <w:rPr/>
        <w:t>ꤹ</w:t>
      </w:r>
      <w:r>
        <w:rPr/>
        <w:t>쉓쉴㐳⑇숹沵偾䒻堭佨幣祏⩰㥬㎱뭆瘦⭢䴭</w:t>
      </w:r>
      <w:r>
        <w:rPr/>
        <w:t>ꕫ</w:t>
      </w:r>
      <w:r>
        <w:rPr/>
        <w:t>䄭숯治㈺䑰䕠佸ꍎ㬣灋渪</w:t>
      </w:r>
      <w:r>
        <w:rPr/>
        <w:t>Ɽ</w:t>
      </w:r>
      <w:r>
        <w:rPr/>
        <w:t>檥縻㝙쉠</w:t>
      </w:r>
      <w:r>
        <w:rPr/>
        <w:t>ꤪ</w:t>
      </w:r>
      <w:r>
        <w:rPr/>
        <w:t>燃⼺㵏㈳⚻䰵⹴슩顚櫂飂扆쉥⽊싂쵷ㅑ挤斵</w:t>
      </w:r>
      <w:r>
        <w:rPr/>
        <w:t>ⷍ</w:t>
      </w:r>
      <w:r>
        <w:rPr/>
        <w:t>璩乐썅쉰抱㷂楀橒㚩싍䍤䔶갪⩨挵杀卄㝚䄥♠傻楯扮㩊쉦ꅂ</w:t>
      </w:r>
      <w:r>
        <w:rPr/>
        <w:t>ꤴ</w:t>
      </w:r>
      <w:r>
        <w:rPr/>
        <w:t>汋䥎毂係橄㬸쉣睐싂㴬繬頴싂㕀넷痂싃彣쉮旂쉙⹧쉒硁㗂쉠佗汀㷂皏쉡䵷⩗汰楀㵾樫</w:t>
      </w:r>
      <w:r>
        <w:rPr/>
        <w:t>ⵟ</w:t>
      </w:r>
      <w:r>
        <w:rPr/>
        <w:t>쉓瞘痂㩋歸</w:t>
      </w:r>
      <w:r>
        <w:rPr/>
        <w:t>⠲</w:t>
      </w:r>
      <w:r>
        <w:rPr/>
        <w:t>㭱玻췂䈻瑠爫偄娥䞡坡杫㙫쉵䭩㦏场昶놬敺䈪</w:t>
      </w:r>
      <w:r>
        <w:rPr/>
        <w:t>꧂</w:t>
      </w:r>
      <w:r>
        <w:rPr/>
        <w:t>畇桨ꥵ칹넥숫㈱䱵柍呤㶱毂쉊港</w:t>
      </w:r>
      <w:r>
        <w:rPr/>
        <w:t>ⵅ⑀</w:t>
      </w:r>
      <w:r>
        <w:rPr/>
        <w:t>㎏슮瀭磂啁昩䐸䊥쵴噓然╍盂뼨嘤</w:t>
      </w:r>
      <w:r>
        <w:rPr/>
        <w:t>꧃</w:t>
      </w:r>
      <w:r>
        <w:rPr/>
        <w:t>ぞ㆏싂㵌敌⨰㛂昨䬻禿</w:t>
      </w:r>
      <w:r>
        <w:rPr/>
        <w:t>ⴰ</w:t>
      </w:r>
      <w:r>
        <w:rPr/>
        <w:t>扺祎뽐䕥潖獐剙㜸硰쉣㍰癟슥</w:t>
      </w:r>
      <w:r>
        <w:rPr/>
        <w:t>⣂</w:t>
      </w:r>
      <w:r>
        <w:rPr/>
        <w:t>幮洱꥚丣숶쉀쉣⹱檏㐽恏樵⩺歾㑎⭶堵冘䵑䵃⛎䝖썫晉慦쵓獳皵걤ꄵ甪쉭싂呶숣〬䕞쉔㡾</w:t>
      </w:r>
      <w:r>
        <w:rPr/>
        <w:t>ꕅ</w:t>
      </w:r>
      <w:r>
        <w:rPr/>
        <w:t>숹㨴奁灀숨ㄴひ烂佐㤴㡙媿琫輹捑⍄쉄</w:t>
      </w:r>
      <w:r>
        <w:rPr/>
        <w:t>ꕀ</w:t>
      </w:r>
      <w:r>
        <w:rPr/>
        <w:t>礦숫末갭奭咮꺮橪ꍅ䄳㙂輵䜵걕矍㐳䧂⿎䜪副쉢⍭㧃♁㉂溡㝾熿䩶焲땞㪏⥨参</w:t>
      </w:r>
      <w:r>
        <w:rPr/>
        <w:t>ⱦ</w:t>
      </w:r>
      <w:r>
        <w:rPr/>
        <w:t>ㆵ⍡䥦쉭樨迂晊㉁仂깷戹儣㥪顇䞡䛂扵す䱩뽀</w:t>
      </w:r>
      <w:r>
        <w:rPr/>
        <w:t>Ⱚ</w:t>
      </w:r>
      <w:r>
        <w:rPr/>
        <w:t>橉캡걨摯䔸樽昮ヂ⸩璵塖䑗摘䏃娮䅒䚏䑋呣ㆩ獩奡慈捆싂땄番䷂</w:t>
      </w:r>
      <w:r>
        <w:rPr/>
        <w:t>ꦿ</w:t>
      </w:r>
      <w:r>
        <w:rPr/>
        <w:t>㖱쉕㪿</w:t>
      </w:r>
      <w:r>
        <w:rPr/>
        <w:t>⢣꥞</w:t>
      </w:r>
      <w:r>
        <w:rPr/>
        <w:t>㍪䌵䛂䈸쉯싂啁⑄⧂櫂숣䳂呲杫⺻祅単䊥⹯睍㭦旂頣啠</w:t>
      </w:r>
      <w:r>
        <w:rPr/>
        <w:t>ꤶ</w:t>
      </w:r>
      <w:r>
        <w:rPr/>
        <w:t>瑒剦⒩稲숣搷</w:t>
      </w:r>
      <w:r>
        <w:rPr/>
        <w:t>⣂</w:t>
      </w:r>
      <w:r>
        <w:rPr/>
        <w:t>澩♓⑌┰쉚批爳嚬땐☸䁒湡䠮⫂䬶쉵☩䡹朴㭷싂疬쉓⼣楰㭶쉚瘹䪡㐳⥬⬤</w:t>
      </w:r>
      <w:r>
        <w:rPr/>
        <w:t>⠴</w:t>
      </w:r>
      <w:r>
        <w:rPr/>
        <w:t>啨慣序壂⤵땊婣浡繱</w:t>
      </w:r>
      <w:r>
        <w:rPr/>
        <w:t>ⶏ</w:t>
      </w:r>
      <w:r>
        <w:rPr/>
        <w:t>稩</w:t>
      </w:r>
      <w:r>
        <w:rPr/>
        <w:t>⡪</w:t>
      </w:r>
      <w:r>
        <w:rPr/>
        <w:t>䴳剨슻䥱畡獔电污䐨皣䀊迂䋂昱䒻湺㝈晧썃䫂츤쵱䔦顥址祴⽨걞䙷ꆣ浣㡍琣呣䦥縮깧뽑轒柂䅸杏堥</w:t>
      </w:r>
      <w:r>
        <w:rPr/>
        <w:t>Ⳃ</w:t>
      </w:r>
      <w:r>
        <w:rPr/>
        <w:t>毂拂慄皵썸兮㐭婙浱</w:t>
      </w:r>
      <w:r>
        <w:rPr/>
        <w:t>ꤴ</w:t>
      </w:r>
      <w:r>
        <w:rPr/>
        <w:t>쉆♸䉧쉓䥪⩒汙걨䥥껍⍯䦱⨩⮩쉣⥳泂歎䝡㑕㍐㣂⭩戽숤⫃쉷橤⮥礪汷伫獎⼽⸮乎⦏湌숫忂栭忂位䝫穘偔쌫憮澻央䥲彣㭀㜱⑬땞⚥쉍㡬츩㡦썴杪썙穰쵇쉈版쉆㐪掣䡅</w:t>
      </w:r>
      <w:r>
        <w:rPr/>
        <w:t>꤯</w:t>
      </w:r>
      <w:r>
        <w:rPr/>
        <w:t>ꆥ吨䘪枩捱춬䍂撻啤杋砥祀ꍣ㉢㔬琹晗ꍈ灍幾⵱⿎⸮㥀权噧ꍅ祘싂辵⤫⍁晳恡捷䛂榮깔㣂⩚㥺䰭䙱桡</w:t>
      </w:r>
      <w:r>
        <w:rPr/>
        <w:t>ⲵ</w:t>
      </w:r>
      <w:r>
        <w:rPr/>
        <w:t>癭㈶タ坞碬쉑쵕带</w:t>
      </w:r>
      <w:r>
        <w:rPr/>
        <w:t>⡧</w:t>
      </w:r>
      <w:r>
        <w:rPr/>
        <w:t>怵䭸䣍┵杭</w:t>
      </w:r>
      <w:r>
        <w:rPr/>
        <w:t>꥟</w:t>
      </w:r>
      <w:r>
        <w:rPr/>
        <w:t>瑚䋎幧灸婯䵸놘睕㩧싂㙟煰ꏂ䉬乬⎩砥䴯剒ㅬ甩瑋轏灦뽱쉷顒債秂</w:t>
      </w:r>
      <w:r>
        <w:rPr/>
        <w:t>ꔬ</w:t>
      </w:r>
      <w:r>
        <w:rPr/>
        <w:t>娬牨焵</w:t>
      </w:r>
      <w:r>
        <w:rPr/>
        <w:t>ⵊ</w:t>
      </w:r>
      <w:r>
        <w:rPr/>
        <w:t>毂♌ㅃ皥牓桵녓瘭捲㝰⍡⨪㌦剃慦쉢氺浥娫竂싂敪䊣슥畷窱㍺坱㘩啠䩀徏欪噒䍟怭瀻瘩㕢㩖浭匬ꎩ倽쉳</w:t>
      </w:r>
      <w:r>
        <w:rPr/>
        <w:t>ⵢ</w:t>
      </w:r>
      <w:r>
        <w:rPr/>
        <w:t>갻㑁䓂佤䆵䅆丸⨲㥟깙琩界亮⽎</w:t>
      </w:r>
      <w:r>
        <w:rPr/>
        <w:t>ⴺꕹ</w:t>
      </w:r>
      <w:r>
        <w:rPr/>
        <w:t>䘪䮬殮㧂偦쉙灵쉮슩彫佡哂壂</w:t>
      </w:r>
      <w:r>
        <w:rPr/>
        <w:t>⡍⨺</w:t>
      </w:r>
      <w:r>
        <w:rPr/>
        <w:t>걌⩆</w:t>
      </w:r>
      <w:r>
        <w:rPr/>
        <w:t>Ⳃ</w:t>
      </w:r>
      <w:r>
        <w:rPr/>
        <w:t>습䕨⛂恾煊祠ꅮ㉄珂㈪䩲湎扒</w:t>
      </w:r>
      <w:r>
        <w:rPr/>
        <w:t>⡋</w:t>
      </w:r>
      <w:r>
        <w:rPr/>
        <w:t>ꅰ噮焩敺瘳⩎㵁⒏䉩琳㉘睭水ㄯ疱䉡㡍⿂恋ꎮ</w:t>
      </w:r>
      <w:r>
        <w:rPr/>
        <w:t>꧂</w:t>
      </w:r>
      <w:r>
        <w:rPr/>
        <w:t>斣⬦暮숬싂幮穞玿斥倭싂嘤⹣慬晌瘦怶䳍㓂䑡䙰⫂圫䠥㝑ꅢ춥圣⩮㈺갫浧㍬㑭</w:t>
      </w:r>
      <w:r>
        <w:rPr/>
        <w:t>꧂</w:t>
      </w:r>
      <w:r>
        <w:rPr/>
        <w:t>숰쉌⩏㕨焥䵈⑐商⑺楘㩢숵</w:t>
      </w:r>
      <w:r>
        <w:rPr/>
        <w:t>ⵏ╅</w:t>
      </w:r>
      <w:r>
        <w:rPr/>
        <w:t>䕒唱┰뽎⭊㡈つ䱍䴱쉔李㕎㐯㙣⧂慇摅䶻</w:t>
      </w:r>
      <w:r>
        <w:rPr/>
        <w:t>ꖮ</w:t>
      </w:r>
      <w:r>
        <w:rPr/>
        <w:t>칷捭圲佒쵒愷넳䙒䤣⪩朮獭繠㴱춮슩恏圮뗂吤慆歓䴥⽃</w:t>
      </w:r>
      <w:r>
        <w:rPr/>
        <w:t>ⵂ</w:t>
      </w:r>
      <w:r>
        <w:rPr/>
        <w:t>癅圴㥌恠兞㘹믂楡焺偨噉愸煳컎伳㕘樥煍㭙䌣桮卤䭠爳썁礣䵓穏</w:t>
      </w:r>
      <w:r>
        <w:rPr/>
        <w:t>⡐</w:t>
      </w:r>
      <w:r>
        <w:rPr/>
        <w:t>呀潶㚮瀮奋穐盂㡹깙䄶嘶䡃㧂兊灂㝨傏庱究㌮녳</w:t>
      </w:r>
      <w:r>
        <w:rPr/>
        <w:t>ꔥ</w:t>
      </w:r>
      <w:r>
        <w:rPr/>
        <w:t>촷㉧潈⴬쉗䨥ꅬ亡☺夹坪参䉒獘輱牞枿〴䬭㡓ꏂ䉸嚬쉴쉕稽쉤〲㒣棂⪱ꥥ噗圯㟂爹䁎剁桭創♈䩬䌊⍔敐睴숽畾湭僂츦癧两ㄺ㦏䈫炥穸癦墩弪囂</w:t>
      </w:r>
      <w:r>
        <w:rPr/>
        <w:t>ⲿ</w:t>
      </w:r>
      <w:r>
        <w:rPr/>
        <w:t>긨⮩復땖仂땭쉓ꅫ㝰䥫녠敾쉖湢丽㝎扞橲沣灐氤ꌽ慲㠣</w:t>
      </w:r>
      <w:r>
        <w:rPr/>
        <w:t>꧂</w:t>
      </w:r>
      <w:r>
        <w:rPr/>
        <w:t>戴乙넬⪬歉쌫潐</w:t>
      </w:r>
      <w:r>
        <w:rPr/>
        <w:t>ⴹ</w:t>
      </w:r>
      <w:r>
        <w:rPr/>
        <w:t>戦楲㩔䬱戭㙥Ⓜ</w:t>
      </w:r>
      <w:r>
        <w:rPr/>
        <w:t>Ⳃ</w:t>
      </w:r>
      <w:r>
        <w:rPr/>
        <w:t>弻煌潓䴻슏䇂㉫쉲⥩䙙牥쉰숮⑃淂獅㧂Ⓜ녱祠㨩쉀硚厱㧂啅䥖夤</w:t>
      </w:r>
      <w:r>
        <w:rPr/>
        <w:t>ꦵ</w:t>
      </w:r>
      <w:r>
        <w:rPr/>
        <w:t>吻䅳⼨ꥧ卑쉬竃싂氯ꥭ伻ꅺꌸ⫂䁕灵兂䑄䙮弰♶牢⨫潵搱䜦쉗干㩠㏂㣂츪⚘⿂㞩畊佄幟췂恆奺⛂烂숮숸ꍭ⮻乃</w:t>
      </w:r>
      <w:r>
        <w:rPr/>
        <w:t>ꕕ</w:t>
      </w:r>
      <w:r>
        <w:rPr/>
        <w:t>떵朩兙忂⩺㉕뾵礦</w:t>
      </w:r>
      <w:r>
        <w:rPr/>
        <w:t>ⵋ</w:t>
      </w:r>
      <w:r>
        <w:rPr/>
        <w:t>㩹뭈煸갳슩迂</w:t>
      </w:r>
      <w:r>
        <w:rPr/>
        <w:t>꥓</w:t>
      </w:r>
      <w:r>
        <w:rPr/>
        <w:t>彶⭭䯂㭺</w:t>
      </w:r>
      <w:r>
        <w:rPr/>
        <w:t>ⲩ</w:t>
      </w:r>
      <w:r>
        <w:rPr/>
        <w:t>썍쌶幵嘬ꅦ쉴⨽烂㍬깯硷卪暡弯쵷磂临</w:t>
      </w:r>
      <w:r>
        <w:rPr/>
        <w:t>⠷</w:t>
      </w:r>
      <w:r>
        <w:rPr/>
        <w:t>彀轙桧䠱檩織橀氦摴칏払業깉</w:t>
      </w:r>
      <w:r>
        <w:rPr/>
        <w:t>ꗂ</w:t>
      </w:r>
      <w:r>
        <w:rPr/>
        <w:t>㖡쌤⽇啀䉆㴴塢슥猸捐ꄪ</w:t>
      </w:r>
      <w:r>
        <w:rPr/>
        <w:t>꧂</w:t>
      </w:r>
      <w:r>
        <w:rPr/>
        <w:t>堻顬⨺携쉳圥쉊畺카恩</w:t>
      </w:r>
      <w:r>
        <w:rPr/>
        <w:t>ⶻ</w:t>
      </w:r>
      <w:r>
        <w:rPr/>
        <w:t>칱婖썋㐷硧㇂䐰숨⪘㟂</w:t>
      </w:r>
      <w:r>
        <w:rPr/>
        <w:t>ⶣ</w:t>
      </w:r>
      <w:r>
        <w:rPr/>
        <w:t>牎䅺쉓吳</w:t>
      </w:r>
      <w:r>
        <w:rPr/>
        <w:t>⡓</w:t>
      </w:r>
      <w:r>
        <w:rPr/>
        <w:t>슩噸숻棍</w:t>
      </w:r>
      <w:r>
        <w:rPr/>
        <w:t>ꤻ</w:t>
      </w:r>
      <w:r>
        <w:rPr/>
        <w:t>㴰湞쉷洮䛂숦㫂⵪䤩㜶</w:t>
      </w:r>
      <w:r>
        <w:rPr/>
        <w:t>ⱍ</w:t>
      </w:r>
      <w:r>
        <w:rPr/>
        <w:t>煚쉞䍇</w:t>
      </w:r>
      <w:r>
        <w:rPr/>
        <w:t>⠻</w:t>
      </w:r>
      <w:r>
        <w:rPr/>
        <w:t>뇂画┣쉇츸ぬ乃</w:t>
      </w:r>
      <w:r>
        <w:rPr/>
        <w:t>ⱍ</w:t>
      </w:r>
      <w:r>
        <w:rPr/>
        <w:t>䄱썊㉩獨灣楸晐ㅤ</w:t>
      </w:r>
      <w:r>
        <w:rPr/>
        <w:t>ꤷ</w:t>
      </w:r>
      <w:r>
        <w:rPr/>
        <w:t>䁳䅵愱⥨剏䡖뮱飂숦慚䶘挬渣瑮慌汲獌</w:t>
      </w:r>
      <w:r>
        <w:rPr/>
        <w:t>Ⳃ</w:t>
      </w:r>
      <w:r>
        <w:rPr/>
        <w:t>뽍繸</w:t>
      </w:r>
      <w:r>
        <w:rPr/>
        <w:t>ꖣ⩾</w:t>
      </w:r>
      <w:r>
        <w:rPr/>
        <w:t>㡣湁䩠숷</w:t>
      </w:r>
      <w:r>
        <w:rPr/>
        <w:t>ꦏ</w:t>
      </w:r>
      <w:r>
        <w:rPr/>
        <w:t>煁ꏂ</w:t>
      </w:r>
      <w:r>
        <w:rPr/>
        <w:t>⡷</w:t>
      </w:r>
      <w:r>
        <w:rPr/>
        <w:t>䬲⽨风佭♯ꥣ咮꤮⪥썞睵㘮䙈剎</w:t>
      </w:r>
      <w:r>
        <w:rPr/>
        <w:t>ꤽ</w:t>
      </w:r>
      <w:r>
        <w:rPr/>
        <w:t>쉱灇窻湫쉰涵츥긹砮倣価⺮幄Ⓙ坑䁐牧</w:t>
      </w:r>
      <w:r>
        <w:rPr/>
        <w:t>꧂</w:t>
      </w:r>
      <w:r>
        <w:rPr/>
        <w:t>숹礫乚㍦繧㩥䙴뽃㇂㢏쉎䐭⑑祺㮘쉶朻楆廂幃䑆喥숺㨻ぴ</w:t>
      </w:r>
      <w:r>
        <w:rPr/>
        <w:t>⡃</w:t>
      </w:r>
      <w:r>
        <w:rPr/>
        <w:t>恟쵥슿㭕倴樷漬䕤幊⍞⑪愩砱喩係䈥傱ꅏ㬺呢쉡穡Ⓜ㤽琤晱숻쉎恦晹橾싂摰⸤쏃盂牬䡙刵ꄳ穦慞⥨쉞斮숱畇祰⺘䏂숯⸬䡑硖⌲</w:t>
      </w:r>
      <w:r>
        <w:rPr/>
        <w:t>Ⳃ</w:t>
      </w:r>
      <w:r>
        <w:rPr/>
        <w:t>癣㔳瞮䵢儺怦猱㑊쉮杞浢刨湧願㢩昶總揂䠫㩺䎩㍭䌻㉆ꥳ뼺⴨畦卌㨹剕啭숪兩㕎䔫䅶甹숰걺</w:t>
      </w:r>
      <w:r>
        <w:rPr/>
        <w:t>⡙</w:t>
      </w:r>
      <w:r>
        <w:rPr/>
        <w:t>樽쉩噲뿂녴숭䀹땾兘㘹浱怳呚牺䱋</w:t>
      </w:r>
      <w:r>
        <w:rPr/>
        <w:t>ⴳ</w:t>
      </w:r>
      <w:r>
        <w:rPr/>
        <w:t>믂桸⽥䥨砰</w:t>
      </w:r>
      <w:r>
        <w:rPr/>
        <w:t>ⱬ</w:t>
      </w:r>
      <w:r>
        <w:rPr/>
        <w:t>䫂塐㶣拍㬪滂輽슥恥쵗㇂犬쉁樵娳⭘佡⹓⩉拂䉫潬㙷嫍䔨㌺灹⽢桵彃쉮瀷剮毂䁂⌊</w:t>
      </w:r>
      <w:r>
        <w:rPr/>
        <w:t>ꥉ</w:t>
      </w:r>
      <w:r>
        <w:rPr/>
        <w:t>漸呗偋慌坖氹쉍顾䘦俎딳㤯汤䤥㢩싂愫氨捘湡㇂</w:t>
      </w:r>
      <w:r>
        <w:rPr/>
        <w:t>ⴥ</w:t>
      </w:r>
      <w:r>
        <w:rPr/>
        <w:t>ⵁ</w:t>
      </w:r>
      <w:r>
        <w:rPr/>
        <w:t>剪⿂〉睹㭃ꍆ撮礰ㅍꅢ뽒숨썖㍒䏂㉙쵓╌䠻⭅恀健</w:t>
      </w:r>
      <w:r>
        <w:rPr/>
        <w:t>ꖩ</w:t>
      </w:r>
      <w:r>
        <w:rPr/>
        <w:t>Ⱟ</w:t>
      </w:r>
      <w:r>
        <w:rPr/>
        <w:t>奄橈쉈뭄</w:t>
      </w:r>
      <w:r>
        <w:rPr/>
        <w:t>ꕷ</w:t>
      </w:r>
      <w:r>
        <w:rPr/>
        <w:t>坃濂⍭쉎繵⩂噐䁳朻栴嚡䰴ꥨ燂䖩単䭨兟涩塩体曃漨㥁䁧⩣朱묥䍹</w:t>
      </w:r>
      <w:r>
        <w:rPr/>
        <w:t>ⴺ</w:t>
      </w:r>
      <w:r>
        <w:rPr/>
        <w:t>㋍櫂䱩쉵㥮甦櫂塪⼶顔쉣⽬㯂</w:t>
      </w:r>
      <w:r>
        <w:rPr/>
        <w:t>ꥊ</w:t>
      </w:r>
      <w:r>
        <w:rPr/>
        <w:t>숬幯⛂壂沩ㅺ烂숻갭♟呴恷摶硋넭⭃䝠牁庿愩㥹䣂쌽쌯癵쉆ꥰ噂嚱晁則㖮㍥摺揂䤭㡘䎘搥株䵱丹䉳灋⧂恘梬䅙䮡䝫쉮琶⨲汕慠〹㫂桦긱䘦㈻㕺矂瀴疱䵤⵺硹䄰ꌶ싂䁹炏改ꅲ爵奂딶琩彮攽㣂晀쉦䉳쉇䠤碣쉵湙딷値♦厩傱긫䴫灁쉈쉺②䑴䕤</w:t>
      </w:r>
      <w:r>
        <w:rPr/>
        <w:t>ⰲ</w:t>
      </w:r>
      <w:r>
        <w:rPr/>
        <w:t>㒩갳ꌩ勃幔⽘呮ꌣ眣秂</w:t>
      </w:r>
      <w:r>
        <w:rPr/>
        <w:t>ꕭ╋</w:t>
      </w:r>
      <w:r>
        <w:rPr/>
        <w:t>㉵</w:t>
      </w:r>
      <w:r>
        <w:rPr/>
        <w:t>⢻</w:t>
      </w:r>
      <w:r>
        <w:rPr/>
        <w:t>兴⬷焩䅣⸳犿扁</w:t>
      </w:r>
      <w:r>
        <w:rPr/>
        <w:t>Ⱚ</w:t>
      </w:r>
      <w:r>
        <w:rPr/>
        <w:t>䩎扷䍾⍙亣⽃䝅䁾嘫뽱杹䲻㩷慃㖘啬㢩</w:t>
      </w:r>
      <w:r>
        <w:rPr/>
        <w:t>ꕅ</w:t>
      </w:r>
      <w:r>
        <w:rPr/>
        <w:t>噬쉚□䗂䩨咩ㅧ싂⹓㍐습昸凂檬</w:t>
      </w:r>
      <w:r>
        <w:rPr/>
        <w:t>꤯</w:t>
      </w:r>
      <w:r>
        <w:rPr/>
        <w:t>⢵</w:t>
      </w:r>
      <w:r>
        <w:rPr/>
        <w:t>ぷ㫂晶擂䌩⩃璮䵓煶ꌳ打쉈稰㉦쉫ꍔ呑噱捶䧂떡杚䓂␹儰땶⩸杈걨䑹瑨歖兗噸干╰扏숸泂怪晾頥汃砵扢慯匱䔴쵯㞱呐⩫慃畠圯싂煣쉳坨灄朵⩔璣穖瘱◃爮컂</w:t>
      </w:r>
      <w:r>
        <w:rPr/>
        <w:t>ⷎ</w:t>
      </w:r>
      <w:r>
        <w:rPr/>
        <w:t>Ⱪ</w:t>
      </w:r>
      <w:r>
        <w:rPr/>
        <w:t>松㑹硡券칹䴽⪵⶿毂恆縪䱰辮挭䥕뗃兆㝚㕺싂놮琷当晋⵵幣ꎘ깏䨴䤲◍⮡㑪泂</w:t>
      </w:r>
      <w:r>
        <w:rPr/>
        <w:t>꧂</w:t>
      </w:r>
      <w:r>
        <w:rPr/>
        <w:t>澏瑁㉌䙖ꎩ䙭䥰ㅉ☩⭗㧂⽁걨擂柂뽠䑵</w:t>
      </w:r>
      <w:r>
        <w:rPr/>
        <w:t>ꕫ</w:t>
      </w:r>
      <w:r>
        <w:rPr/>
        <w:t>輥㝋ㅒ甴쉰⽰唰뾥場☲숵⑎┭価䩌䑫卒辻ꅋ싂煋穯㠺挻愹ㅒ睬썧⪮㉈쵚匱摱皬ㆻ神쉊䋂⌴晤景䣂䱯煯㕹䬮䀵瑩輦䭴恍捭㞘ꄶ乮ꥪ穘칆東瑚</w:t>
      </w:r>
      <w:r>
        <w:rPr/>
        <w:t>⢱</w:t>
      </w:r>
      <w:r>
        <w:rPr/>
        <w:t>㕋넣쏂ꥳ㥰绂</w:t>
      </w:r>
      <w:r>
        <w:rPr/>
        <w:t>ꥒ</w:t>
      </w:r>
      <w:r>
        <w:rPr/>
        <w:t>䁇ꆥ沘</w:t>
      </w:r>
      <w:r>
        <w:rPr/>
        <w:t>Ⱜ</w:t>
      </w:r>
      <w:r>
        <w:rPr/>
        <w:t>獷剥</w:t>
      </w:r>
      <w:r>
        <w:rPr/>
        <w:t>ꤱ</w:t>
      </w:r>
      <w:r>
        <w:rPr/>
        <w:t>갷♴辏䱧䑟䀮䉆弩䨺⾿䶣庡⒱偣曂䙔歐싂砪</w:t>
      </w:r>
      <w:r>
        <w:rPr/>
        <w:t>ꦿ</w:t>
      </w:r>
      <w:r>
        <w:rPr/>
        <w:t>斩䅬ꅘ没灉칢껂䐽䵉</w:t>
      </w:r>
      <w:r>
        <w:rPr/>
        <w:t>ꗂ</w:t>
      </w:r>
      <w:r>
        <w:rPr/>
        <w:t>檣⥐숫썱㊩斘扨㠱ヂ쉧坬䈻浇䧃湅懂㮬╳㯂⽳╀癐딳杳繟㐪上才硋獲冬刨湚䎻ꎮ兄啸瀥䆱</w:t>
      </w:r>
      <w:r>
        <w:rPr/>
        <w:t>⠩</w:t>
      </w:r>
      <w:r>
        <w:rPr/>
        <w:t>䓎</w:t>
      </w:r>
      <w:r>
        <w:rPr/>
        <w:t>ꦩ</w:t>
      </w:r>
      <w:r>
        <w:rPr/>
        <w:t>땪ꏂ煢</w:t>
      </w:r>
      <w:r>
        <w:rPr/>
        <w:t>⡺</w:t>
      </w:r>
      <w:r>
        <w:rPr/>
        <w:t>㴯幐㬵ꅈ┲묶</w:t>
      </w:r>
      <w:r>
        <w:rPr/>
        <w:t>⠪</w:t>
      </w:r>
      <w:r>
        <w:rPr/>
        <w:t>쉁㵋䉍⥩敯兗㔨繭摄㕟㩡</w:t>
      </w:r>
      <w:r>
        <w:rPr/>
        <w:t>⠮</w:t>
      </w:r>
      <w:r>
        <w:rPr/>
        <w:t>ꕠ</w:t>
      </w:r>
      <w:r>
        <w:rPr/>
        <w:t>癤썲㥨싂硗㯂싂婗颏싂埂썋㑨䢻繱</w:t>
      </w:r>
      <w:r>
        <w:rPr/>
        <w:t>ⶩ</w:t>
      </w:r>
      <w:r>
        <w:rPr/>
        <w:t>㎣녭牠杺员쉳瞡숺湩䗂⩪쉌㥖䡗䕥뽇姎뽃뼬⨥싂䕮쌹榿改싎ꥤ썃뮮</w:t>
      </w:r>
      <w:r>
        <w:rPr/>
        <w:t>ⰷⱓ</w:t>
      </w:r>
      <w:r>
        <w:rPr/>
        <w:t>浌䝞䵩</w:t>
      </w:r>
      <w:r>
        <w:rPr/>
        <w:t>⡙⹵</w:t>
      </w:r>
      <w:r>
        <w:rPr/>
        <w:t>湔偟쉖⭥仃档潆幙㍨摫╚깖⭄⭥뼴睒䕕⥴硂夬쉞汵吤晄뾘刱⪵⹣幰こ䍡ꥠ┹祺</w:t>
      </w:r>
      <w:r>
        <w:rPr/>
        <w:t>ⴭ</w:t>
      </w:r>
      <w:r>
        <w:rPr/>
        <w:t>㙢쎱歩㥋栰</w:t>
      </w:r>
      <w:r>
        <w:rPr/>
        <w:t>⠱</w:t>
      </w:r>
      <w:r>
        <w:rPr/>
        <w:t>싂湤朥뽀毂⽧䂡뭋偦♋</w:t>
      </w:r>
      <w:r>
        <w:rPr/>
        <w:t>ꦬ</w:t>
      </w:r>
      <w:r>
        <w:rPr/>
        <w:t>쉧⨯㧂䟍䡔</w:t>
      </w:r>
      <w:r>
        <w:rPr/>
        <w:t>ꤻ</w:t>
      </w:r>
      <w:r>
        <w:rPr/>
        <w:t>擂䥘䡂곂砳歵㇂⯃쉏搶땠쉕砱</w:t>
      </w:r>
      <w:r>
        <w:rPr/>
        <w:t>ⵀ</w:t>
      </w:r>
      <w:r>
        <w:rPr/>
        <w:t>嘱挲廂썩㭫㭾⭬䑫㙎噢竂⦥娰撻㩺⬸쉰쉒뿂漯䙰㣂汸䞬畒楐之䫂슣䍓③顒墩ꅉ幨㐭㌳湢橙ꏂ瀳䭫䙎㐻奚묰济쉯䱄㊣婑뭕摚乲뭕⸲塌皥灇㵋뭠</w:t>
      </w:r>
      <w:r>
        <w:rPr/>
        <w:t>ꕣ</w:t>
      </w:r>
      <w:r>
        <w:rPr/>
        <w:t>ꌲ싎氨쵃쉊焦㉋商㓃幇촻幚佴숦췂婦䡂⹍繤⿂☬幐歒떩㕥捳캩敃値䍧祹塋슡奸碘礽燂䭟碩슏䈮ꍋ</w:t>
      </w:r>
      <w:r>
        <w:rPr/>
        <w:t>⡒</w:t>
      </w:r>
      <w:r>
        <w:rPr/>
        <w:t>妩瑂幖⪣毂쉨潟╂㮬⩙呟⸥慾췂걈뼹愹勂奬䜤喘䰬쉌䰥㜪숰扆</w:t>
      </w:r>
      <w:r>
        <w:rPr/>
        <w:t>ꦵ</w:t>
      </w:r>
      <w:r>
        <w:rPr/>
        <w:t>㕘噣컂庵ꆥ┯칊㉬剹㤶⨥⤮焷촺㉢别䉌⍪⫂湄噋⨨塨幊塍偄쉸恰㐵㵞祈㦥㧂参泍步숩䱡⌤敫歓Ⓝ愱껃㭞咣숺克⦿촬츣쉉䡓⾿䁧⭲㙯</w:t>
      </w:r>
      <w:r>
        <w:rPr/>
        <w:t>⠭</w:t>
      </w:r>
      <w:r>
        <w:rPr/>
        <w:t>꥓</w:t>
      </w:r>
      <w:r>
        <w:rPr/>
        <w:t>汘癗ꥢ熿⫂䛂橚嚬啳㋎</w:t>
      </w:r>
      <w:r>
        <w:rPr/>
        <w:t>⡁⠽⫂</w:t>
      </w:r>
      <w:r>
        <w:rPr/>
        <w:t>玱䔵擃숭倵朱呎兒噚㨰慬䙦싎掮䁮圦伲</w:t>
      </w:r>
      <w:r>
        <w:rPr/>
        <w:t>ꕧ</w:t>
      </w:r>
      <w:r>
        <w:rPr/>
        <w:t>㩑儰䛂瞥偧䙬㯃村쉥䰰䉙硈뇍㑞瑙瞘洽祎㡁쉞堺橫ꅱ佫〈䝚⭴圤싃䕖</w:t>
      </w:r>
      <w:r>
        <w:rPr/>
        <w:t>⡾</w:t>
      </w:r>
      <w:r>
        <w:rPr/>
        <w:t>湦䷂灧䬨坴䎥车</w:t>
      </w:r>
      <w:r>
        <w:rPr/>
        <w:t>ⵦ</w:t>
      </w:r>
      <w:r>
        <w:rPr/>
        <w:t>㦩䑨奒</w:t>
      </w:r>
      <w:r>
        <w:rPr/>
        <w:t>ꤴ</w:t>
      </w:r>
      <w:r>
        <w:rPr/>
        <w:t>㥧촤놘땀㝕ꅖ㯂吪扉晊쉠煠쉢汪⩘䱖轚塊狃</w:t>
      </w:r>
      <w:r>
        <w:rPr/>
        <w:t>⡆</w:t>
      </w:r>
      <w:r>
        <w:rPr/>
        <w:t>癁滂⭓Ⓜ㐹樻㍺쉘倪䤤⧍䭺䠭癚䌷䱾䅥磍ㅀ獔李㖣ꅒ汹偎䩇曍㴫䡪煭煟숰䥇싂⍏杲쉇컂ꅃ䈬ㅆ㉵櫂촳役ꌵ갪䍘쌭燂쉶슥渴噖乍ㅸ伨㔱坫ㅰ歡숨栊싂卺</w:t>
      </w:r>
      <w:r>
        <w:rPr/>
        <w:t>ⰱ</w:t>
      </w:r>
      <w:r>
        <w:rPr/>
        <w:t>竂䕬礪㐥䓂⍀佺䮱祑슏쵮⑘䙲扉╨꥘㓃뽚稪湷婞狂浏㩚呬䅨㭏甪瓍촮慕싃䁵彊㚩杫䨵㷂奁⥓晔氦枡㭯䱦摳쉄⑒쉕噎畷甪</w:t>
      </w:r>
      <w:r>
        <w:rPr/>
        <w:t>⡘</w:t>
      </w:r>
      <w:r>
        <w:rPr/>
        <w:t>䕙䛂땤䭬畇抮炥㌪ꍨ栺겥쉕儦䕓砩칕깆䴩䠳呟咘⩰╺쵾磂쉘ꥧ㑰䙕挮硩㦬㗂勃タ杏祷㏂顥䤶껍╣渶쉴穷㇂㗂㩐癶㤩照</w:t>
      </w:r>
      <w:r>
        <w:rPr/>
        <w:t>ꥐ</w:t>
      </w:r>
      <w:r>
        <w:rPr/>
        <w:t>皥㍉主싂</w:t>
      </w:r>
      <w:r>
        <w:rPr/>
        <w:t>ⱇ</w:t>
      </w:r>
      <w:r>
        <w:rPr/>
        <w:t>祈楏奬䖡䬣쉲ㅙ㝰⍒㕙㈸偳㩙</w:t>
      </w:r>
      <w:r>
        <w:rPr/>
        <w:t>ⱱ</w:t>
      </w:r>
      <w:r>
        <w:rPr/>
        <w:t>ꕏ</w:t>
      </w:r>
      <w:r>
        <w:rPr/>
        <w:t>硡싂泂쵱啸</w:t>
      </w:r>
      <w:r>
        <w:rPr/>
        <w:t>ⱎ</w:t>
      </w:r>
      <w:r>
        <w:rPr/>
        <w:t>䉫䞱搩⍚㕯祅睆捞氥ㅟ䉙⨶伩勂婐硏画䷂漦愷啦㡰㥞晴桫か儸㌵䌴琳㵂欩䕇慔</w:t>
      </w:r>
      <w:r>
        <w:rPr/>
        <w:t>꧂</w:t>
      </w:r>
      <w:r>
        <w:rPr/>
        <w:t>怤쉹㔸幠ㅂ썫頦⩩条姂刴惂湑㙲</w:t>
      </w:r>
      <w:r>
        <w:rPr/>
        <w:t>⠸</w:t>
      </w:r>
      <w:r>
        <w:rPr/>
        <w:t>깱顣⤭㚩玣琩㦩佯彾牦</w:t>
      </w:r>
      <w:r>
        <w:rPr/>
        <w:t>꧂⬨</w:t>
      </w:r>
      <w:r>
        <w:rPr/>
        <w:t>ⱈ♋</w:t>
      </w:r>
      <w:r>
        <w:rPr/>
        <w:t>稽♢⭢碿䒥剕佖⏂䄣汳灣妥硎硆숦쉂슱㶩⨨넰㛂妮唸쉇</w:t>
      </w:r>
      <w:r>
        <w:rPr/>
        <w:t>ꕋ⑾♸⫎╦</w:t>
      </w:r>
      <w:r>
        <w:rPr/>
        <w:t>쵺⨵煰䍑⩙ꌯ婡㵺慂䩉쌭剤쉣</w:t>
      </w:r>
      <w:r>
        <w:rPr/>
        <w:t>ⱒ</w:t>
      </w:r>
      <w:r>
        <w:rPr/>
        <w:t>㌱牍㩀묥稥믎恁ꥳ싍橎櫂忂搭꺬斱癦忍䌬教⑈唲</w:t>
      </w:r>
      <w:r>
        <w:rPr/>
        <w:t>Ⲙ</w:t>
      </w:r>
      <w:r>
        <w:rPr/>
        <w:t>㬷</w:t>
      </w:r>
      <w:r>
        <w:rPr/>
        <w:t>ⱔ</w:t>
      </w:r>
      <w:r>
        <w:rPr/>
        <w:t>념㙂異녾䵺拃吮䕺晣界㙭쉌뇂⛂嘸㑧顕昨䤬⍃㉪涮㍾㐺떡⤸䴰슥⍠哂㬽숹䨨⩹穈氪땐唱ꄫ䒱䙨敦額彲欦樬纥は〬だ쵰㕭㈬쉐</w:t>
      </w:r>
      <w:r>
        <w:rPr/>
        <w:t>ⱳ♊</w:t>
      </w:r>
      <w:r>
        <w:rPr/>
        <w:t>ꅳ㵫㠯䱁㥥숷哂♗䙈ꌪッ칦柂숵긹䱺㑷狃ꍸ칈忂䠷㤯䉰愮▩뼸楠垻</w:t>
      </w:r>
      <w:r>
        <w:rPr/>
        <w:t>⠪</w:t>
      </w:r>
      <w:r>
        <w:rPr/>
        <w:t>㵶䵄戫䉅攣쉴婩숺싂䥋␰㤬䝒页㭢⸤䨲</w:t>
      </w:r>
      <w:r>
        <w:rPr/>
        <w:t>Ⱝ</w:t>
      </w:r>
      <w:r>
        <w:rPr/>
        <w:t>枵坏娬捅硅㤣ꥨ涥쉡厣䥾㡪</w:t>
      </w:r>
      <w:r>
        <w:rPr/>
        <w:t>ⲩ</w:t>
      </w:r>
      <w:r>
        <w:rPr/>
        <w:t>㍒㨩伽╈䣂䡄䆩숶⩊癹浦녗쉰痂呹䁇纱깢묷乙砮硙㏂䈫瘰㟂ꅭ⹦㚿</w:t>
      </w:r>
      <w:r>
        <w:rPr/>
        <w:t>⡕</w:t>
      </w:r>
      <w:r>
        <w:rPr/>
        <w:t>䌣捫䈩琪㜽⬭玩繵⍞땥㠮犮幠搩㏂稪当烍䩠䍬唫칲쉞礩⤭숴愴ヂ灑杹딳煘⩙뾿䱩爹湎汎㝭쉳㴷㢵</w:t>
      </w:r>
      <w:r>
        <w:rPr/>
        <w:t>⡘</w:t>
      </w:r>
      <w:r>
        <w:rPr/>
        <w:t>㙴겱廂⥴塉坢쉢䍨颵溬䝰獞䍭き顅</w:t>
      </w:r>
      <w:r>
        <w:rPr/>
        <w:t>ꦏ</w:t>
      </w:r>
      <w:r>
        <w:rPr/>
        <w:t>䁮쉫瑲썭䗃깃歮⩡ꅆ☥恕䥊쉅灱쉫䢻湕俎呺</w:t>
      </w:r>
      <w:r>
        <w:rPr/>
        <w:t>ꥒ</w:t>
      </w:r>
      <w:r>
        <w:rPr/>
        <w:t>슏⭅㙟㝏彎琭</w:t>
      </w:r>
      <w:r>
        <w:rPr/>
        <w:t>ⵣ</w:t>
      </w:r>
      <w:r>
        <w:rPr/>
        <w:t>太♑⩾☨斣烃㠰䁸䏂畱纏恓⑓넊怹ㅷ敚숬汉捹冩瞣樶┲䃂㍚洫勂쉑⨪䕤䀹쉁ꍪ漤숩⒱线擂戴묶⪵带썟噸슮쉊쉕쉑潖樻䎩격䉟桡擂</w:t>
      </w:r>
      <w:r>
        <w:rPr/>
        <w:t>ⱋ</w:t>
      </w:r>
      <w:r>
        <w:rPr/>
        <w:t>顀䵂䁐뭒䭨갻汙䌻珂䄬⨶留䈹圬⚬輭깞浂迍測</w:t>
      </w:r>
      <w:r>
        <w:rPr/>
        <w:t>Ɱ</w:t>
      </w:r>
      <w:r>
        <w:rPr/>
        <w:t>⾩⬷漥쉅</w:t>
      </w:r>
      <w:r>
        <w:rPr/>
        <w:t>⡳</w:t>
      </w:r>
      <w:r>
        <w:rPr/>
        <w:t>竂</w:t>
      </w:r>
      <w:r>
        <w:rPr/>
        <w:t>ꕥ</w:t>
      </w:r>
      <w:r>
        <w:rPr/>
        <w:t>怫䵐녒㙘欮뭚䀭洸㍢曂ㅇ㘽녩牪䀰䄵参数佋䵘䑊匱뮩㬽墥畂浉</w:t>
      </w:r>
      <w:r>
        <w:rPr/>
        <w:t>ꥊ</w:t>
      </w:r>
      <w:r>
        <w:rPr/>
        <w:t>媩⤶顦剡歙㠻뿂뽹夥颿槂숩㗂ꅬ⑄⽙㫍摶</w:t>
      </w:r>
      <w:r>
        <w:rPr/>
        <w:t>ⴺ</w:t>
      </w:r>
      <w:r>
        <w:rPr/>
        <w:t>硧兟㍀숴䰯녨呅彦塹㗂獔瑁磂慎싂桙㠨䊩彾䆥⑪갹⩾쉫禬浩쵡琶乩츨否䭉玩瓂䝐瘵╔塁䇃⌨⸪⥐渭姂촺䙹숵㫂輪⩥穹偁皮숲渹瓂䎣㜥⾩䲣怸⑊䗍摎穄睚噌</w:t>
      </w:r>
      <w:r>
        <w:rPr/>
        <w:t>ꔪ</w:t>
      </w:r>
      <w:r>
        <w:rPr/>
        <w:t>ꥢ琫숲硇㥔䍲渣숴쵒䵟䝯瑾⯂䀺☫ㅲ暮⼻䠹⭢칺洬䪱佄쉞숵놻偟썳䴨곎櫂欣념슩嗂⩳爵싂쉰央嘮쉭숲ꌥ琩묮㛂ꅣ㡵偏䨥쉵織橈싂啚恶惃㢏煨곃⨸◂뽗䅎깆杇燂磂쉗壂䄪⽢䱯㡴쵣</w:t>
      </w:r>
      <w:r>
        <w:rPr/>
        <w:t>ꔰ</w:t>
      </w:r>
      <w:r>
        <w:rPr/>
        <w:t>䨫䪩⮵</w:t>
      </w:r>
      <w:r>
        <w:rPr/>
        <w:t>Ⱟ</w:t>
      </w:r>
      <w:r>
        <w:rPr/>
        <w:t>㑙䩎ⸯ栦眲㡐䵬쉊灱䁊倨싂숩歹⵶걩</w:t>
      </w:r>
      <w:r>
        <w:rPr/>
        <w:t>Ⱘ</w:t>
      </w:r>
      <w:r>
        <w:rPr/>
        <w:t>勎㯍숮摍䊿⻍숱㜯쉚狂硈뽦뭁楓熵㐰숤⵪㝣歾偓⽫䟂牶䍷</w:t>
      </w:r>
      <w:r>
        <w:rPr/>
        <w:t>ꗂ</w:t>
      </w:r>
      <w:r>
        <w:rPr/>
        <w:t>皩倻为毂癷⬦棂潧⌶㈩쉉⍾契⭹眩쉆欻〺䡐爩ꥴ♮卾쉴⪡湕䵂슘Ⓜ</w:t>
      </w:r>
      <w:r>
        <w:rPr/>
        <w:t>꧂</w:t>
      </w:r>
      <w:r>
        <w:rPr/>
        <w:t>繙⚻쉢买㪮段憵壍㊩吻슡䘪轖䁑妥炥媬䕤祟뽱⹫숪塚飍仂坥㍡⮬杚♈㴻捲歅䭒塩搵娥䅗㥠嘳匪严쉋幁榩浸쉎浀皻ꍯ뭘</w:t>
      </w:r>
      <w:r>
        <w:rPr/>
        <w:t>ꤪ⬷</w:t>
      </w:r>
      <w:r>
        <w:rPr/>
        <w:t>恌楙ꍊ</w:t>
      </w:r>
      <w:r>
        <w:rPr/>
        <w:t>ꥇ</w:t>
      </w:r>
      <w:r>
        <w:rPr/>
        <w:t>쉁歉汔</w:t>
      </w:r>
      <w:r>
        <w:rPr/>
        <w:t>꧃</w:t>
      </w:r>
      <w:r>
        <w:rPr/>
        <w:t>䥈顂㯍깟䜥ノ땈㌸䐸㊿쉮偣</w:t>
      </w:r>
      <w:r>
        <w:rPr/>
        <w:t>⠱</w:t>
      </w:r>
      <w:r>
        <w:rPr/>
        <w:t>殿䵏㴯㐷慃公</w:t>
      </w:r>
      <w:r>
        <w:rPr/>
        <w:t>ⵢ</w:t>
      </w:r>
      <w:r>
        <w:rPr/>
        <w:t>㣎䙪睉慑습曂摘捙偉</w:t>
      </w:r>
      <w:r>
        <w:rPr/>
        <w:t>ⵗ</w:t>
      </w:r>
      <w:r>
        <w:rPr/>
        <w:t>녰ォ쉘繶畱⦏㡺⻂㌳쉒汚皱䶮㨩㦩硁䤹眣䩷⩅묤╌⭃㙋桪刭づ㡄녀</w:t>
      </w:r>
      <w:r>
        <w:rPr/>
        <w:t>ⷂ</w:t>
      </w:r>
      <w:r>
        <w:rPr/>
        <w:t>泍灷吵숳堳㍏疣䰪╸</w:t>
      </w:r>
      <w:r>
        <w:rPr/>
        <w:t>ꔺ</w:t>
      </w:r>
      <w:r>
        <w:rPr/>
        <w:t>硰䱈恉檡싎䤶</w:t>
      </w:r>
      <w:r>
        <w:rPr/>
        <w:t>ꕳ</w:t>
      </w:r>
      <w:r>
        <w:rPr/>
        <w:t>㶮竎㕦洷ꎥ懂仂숹ㄪ䮘渱公稭</w:t>
      </w:r>
      <w:r>
        <w:rPr/>
        <w:t>ꕓ</w:t>
      </w:r>
      <w:r>
        <w:rPr/>
        <w:t>晁廂浰⩂갪㜴殱卮摠奰楏卉乓⩹殣떡偓普椊眱磂꥕澡쉖숮捘佮㧂ご⍞堪쉕浃㩮颩扴갪䱬癥癒僂晷噺浹潁ㅂ朲촥盂</w:t>
      </w:r>
      <w:r>
        <w:rPr/>
        <w:t>ꕨ</w:t>
      </w:r>
      <w:r>
        <w:rPr/>
        <w:t>䐷党噎㡒嚵䠱䀣嗂쌬⬫㙺氮娨砻杚琳췂療㛂顠圱츸啾抮敢祉⭣䵅ぺ䕖に</w:t>
      </w:r>
      <w:r>
        <w:rPr/>
        <w:t>ꔬ</w:t>
      </w:r>
      <w:r>
        <w:rPr/>
        <w:t>橌轂쵤㑫坭</w:t>
      </w:r>
      <w:r>
        <w:rPr/>
        <w:t>ꔽ┬</w:t>
      </w:r>
      <w:r>
        <w:rPr/>
        <w:t>弥㵹湐禘䝊쉡쉳乇敇</w:t>
      </w:r>
      <w:r>
        <w:rPr/>
        <w:t>ⱐ</w:t>
      </w:r>
      <w:r>
        <w:rPr/>
        <w:t>瀭响䏎⹔쉞敚</w:t>
      </w:r>
      <w:r>
        <w:rPr/>
        <w:t>ⴥ</w:t>
      </w:r>
      <w:r>
        <w:rPr/>
        <w:t>㭗猬싂婤橭쉔㩨쉒쉢⪻牳杴슘楥潢斥숨媮㟂치毂싂뽊㷃䨯㴶㨣ꄩ썣吺毂㕤⍦쉎飂㶵纘숲頻灨쉧㑕</w:t>
      </w:r>
      <w:r>
        <w:rPr/>
        <w:t>ꥍ</w:t>
      </w:r>
      <w:r>
        <w:rPr/>
        <w:t>牘⹀狂稪㭕䔬穕愺唴⭮桌唣싎䵩숦⑞층圬䠭쉶福떿걘䃎毂噄湺╥㣂摠䂻眬楰㵇싂䙟癥ꌩ剗䕱䴩䯎慀杘槂檮㞩칆戺牕꥾⍓婳♲桸㊣婀硶㬯</w:t>
      </w:r>
      <w:r>
        <w:rPr/>
        <w:t>⡷</w:t>
      </w:r>
      <w:r>
        <w:rPr/>
        <w:t>쌭䯂䭃係㥖皘椲氦椬썚眵〉</w:t>
      </w:r>
      <w:r>
        <w:rPr/>
        <w:t>ꤵ</w:t>
      </w:r>
      <w:r>
        <w:rPr/>
        <w:t>㋂⺩⦿㝩䵊匳㥺熩縯充㩧춱㵇뭊䵒楲椦杚婲敶ꎻ浗穑步䲬ㄷ녡묶ꥳ獊堪싂㵭썘㩖䊬㝙乯</w:t>
      </w:r>
      <w:r>
        <w:rPr/>
        <w:t>ꕏ</w:t>
      </w:r>
      <w:r>
        <w:rPr/>
        <w:t>쉢숹轅췂漮媩䘩䝶깮扢⯃敒</w:t>
      </w:r>
      <w:r>
        <w:rPr/>
        <w:t>꧂</w:t>
      </w:r>
      <w:r>
        <w:rPr/>
        <w:t>㛂恦獐䡧睷䍴䕷㩔㌫숥䥟硍䡖畂䱮숷䵬輱埂䫂噎䆻刨扦堥頸塁㑮擎땑眨╖⬦劮㩺呃㊡怶㝁숱깢⩇祩슣⑏䑨慐勂㬽싂東㗂쵗슮ㆵ噇乴歫䍩侮김敦䉔쉴⤽杚䔦♴焣㔪⪬쉲⩪獪䬣嫂㨩</w:t>
      </w:r>
      <w:r>
        <w:rPr/>
        <w:t>⠦</w:t>
      </w:r>
      <w:r>
        <w:rPr/>
        <w:t>㜬砷䑐榏愰測煡ꍕ䙁ㄴ싎쉶䠴뇂싂⭺쉓渤춵춻쉚輨䍠畳㵇娪悬卵쉗칵帨믂⌲⭆슣斘䌯䚩歎桓견晠䰨땧㉗塒ꇂㅃ塹칈牬䁯쉚</w:t>
      </w:r>
      <w:r>
        <w:rPr/>
        <w:t>ꤳ</w:t>
      </w:r>
      <w:r>
        <w:rPr/>
        <w:t>쉭걦☨㡕太캘⥤攣〣溡橴㵆숸㥪恬䣂䑊㉥쉬</w:t>
      </w:r>
      <w:r>
        <w:rPr/>
        <w:t>⠪</w:t>
      </w:r>
      <w:r>
        <w:rPr/>
        <w:t>癷ꅏ䙲</w:t>
      </w:r>
      <w:r>
        <w:rPr/>
        <w:t>ⴺ</w:t>
      </w:r>
      <w:r>
        <w:rPr/>
        <w:t>懂쵧槂ㅪ烂睏瓂쉬眣㡾扤䕭捂䝊㴭</w:t>
      </w:r>
      <w:r>
        <w:rPr/>
        <w:t>ⷍ</w:t>
      </w:r>
      <w:r>
        <w:rPr/>
        <w:t>歍쵗䤦캩㉦椲檵</w:t>
      </w:r>
      <w:r>
        <w:rPr/>
        <w:t>ꤪ</w:t>
      </w:r>
      <w:r>
        <w:rPr/>
        <w:t>捈㬦땮⌫櫎归넹⎣婅䥌䢩滂礪ꄤꍬ⩩硟⥷啈兀䩦䴣㍴呤䌩歯䋍☮杮嘯╂컂繭쉔㉦숰썆猣䡘⸣ꥹ䁅䡙〪幁斱丫싍䞩扌㙉砯뮏橨♡⬹㴳숫⍆⾵仂狂坢捎쉶㔽软奺濎揂䰽⍈席␫䌰슥ꄊ焩땄슥杒扐溡ꍦ㙑⵱</w:t>
      </w:r>
      <w:r>
        <w:rPr/>
        <w:t>ⵏ</w:t>
      </w:r>
      <w:r>
        <w:rPr/>
        <w:t>伤娭쉯恱</w:t>
      </w:r>
      <w:r>
        <w:rPr/>
        <w:t>⣂</w:t>
      </w:r>
      <w:r>
        <w:rPr/>
        <w:t>㥡穅㵇㍡礲汐䱪䰵㖣敂弫ꅭ欭儨뭨潰硷</w:t>
      </w:r>
      <w:r>
        <w:rPr/>
        <w:t>ꕄ</w:t>
      </w:r>
      <w:r>
        <w:rPr/>
        <w:t>䝃奤</w:t>
      </w:r>
      <w:r>
        <w:rPr/>
        <w:t>ⵂ</w:t>
      </w:r>
      <w:r>
        <w:rPr/>
        <w:t>弨䕺♳ꥱ乑㣂䙸畞Ⓜ䑙넵뼲쵫喥顀쎩禘习</w:t>
      </w:r>
      <w:r>
        <w:rPr/>
        <w:t>ꥃ</w:t>
      </w:r>
      <w:r>
        <w:rPr/>
        <w:t>洣⍞伥⦩싂惎ꍞ땍慢幌祩䠳</w:t>
      </w:r>
      <w:r>
        <w:rPr/>
        <w:t>ⶮ</w:t>
      </w:r>
      <w:r>
        <w:rPr/>
        <w:t>橴䅶畏䗂깰沘㴷㙚뽾㙴㡍圥戣䍬쉨刭췎桮䝕稪婒◂⨰䝅硡ꅑ⍰䓂㨲獠汪☲擎⩘灢㭍㩫皵㈨幇啥⩈싂僂싂楥㞿泂쉳슬</w:t>
      </w:r>
      <w:r>
        <w:rPr/>
        <w:t>⡡</w:t>
      </w:r>
      <w:r>
        <w:rPr/>
        <w:t>숹췂琤⍆</w:t>
      </w:r>
      <w:r>
        <w:rPr/>
        <w:t>⡷</w:t>
      </w:r>
      <w:r>
        <w:rPr/>
        <w:t>飂丣之囂칁␺䵃⵹숪</w:t>
      </w:r>
      <w:r>
        <w:rPr/>
        <w:t>ꤨ</w:t>
      </w:r>
      <w:r>
        <w:rPr/>
        <w:t>潳걞㎏꺮숱癠</w:t>
      </w:r>
      <w:r>
        <w:rPr/>
        <w:t>⠮</w:t>
      </w:r>
      <w:r>
        <w:rPr/>
        <w:t>焳沱捨势攸</w:t>
      </w:r>
      <w:r>
        <w:rPr/>
        <w:t>ꔬ</w:t>
      </w:r>
      <w:r>
        <w:rPr/>
        <w:t>刱䐫놩╏縥㴮╺슡撡⍑案䵓盂䔳긨挰渣呶뗂丽⹫㘲磂ꅚ㙵柍漺祆申轞㭮楰뿎⩬卹䥩</w:t>
      </w:r>
      <w:r>
        <w:rPr/>
        <w:t>ⰺ</w:t>
      </w:r>
      <w:r>
        <w:rPr/>
        <w:t>ꍠ㑚㮱슡縳湅挽掏䗂㚣쉌煱淂숣歪㘪싂䌭</w:t>
      </w:r>
      <w:r>
        <w:rPr/>
        <w:t>꤭</w:t>
      </w:r>
      <w:r>
        <w:rPr/>
        <w:t>㓍愦圵橆䡢塥䴤䕸␻쉺</w:t>
      </w:r>
      <w:r>
        <w:rPr/>
        <w:t>⢱</w:t>
      </w:r>
      <w:r>
        <w:rPr/>
        <w:t>깃戸⩂慞쉦⚘栮⨺癯⍔䍩繡㠴昩ꥥ党숬䖻䵌䅆㄰槍⭹故⺣砯䲻숣栥녯☩㢬塭囂瑺</w:t>
      </w:r>
      <w:r>
        <w:rPr/>
        <w:t>ꤥ</w:t>
      </w:r>
      <w:r>
        <w:rPr/>
        <w:t>䱤믂곃敷挰䣂啹깁㋂쉹侻ꅶ⬸倸婨♄곂璩繐瑁쉾䙅慺䨸</w:t>
      </w:r>
      <w:r>
        <w:rPr/>
        <w:t>ⴸ</w:t>
      </w:r>
      <w:r>
        <w:rPr/>
        <w:t>뭌쉩と</w:t>
      </w:r>
      <w:r>
        <w:rPr/>
        <w:t>ⲻ</w:t>
      </w:r>
      <w:r>
        <w:rPr/>
        <w:t>쉹</w:t>
      </w:r>
      <w:r>
        <w:rPr/>
        <w:t>ⵞ</w:t>
      </w:r>
      <w:r>
        <w:rPr/>
        <w:t>穌焵䅆걄칯⪩捥⥬硔䅯剰憿䦥橹畓潏⹞渺䩳䕭否は䙙㭶뭄⫂媩撻牰乤祶뿂朴딥</w:t>
      </w:r>
      <w:r>
        <w:rPr/>
        <w:t>ⵆ</w:t>
      </w:r>
      <w:r>
        <w:rPr/>
        <w:t>侩瓂</w:t>
      </w:r>
      <w:r>
        <w:rPr/>
        <w:t>ⱦ</w:t>
      </w:r>
      <w:r>
        <w:rPr/>
        <w:t>숫厏佱轰佶</w:t>
      </w:r>
      <w:r>
        <w:rPr/>
        <w:t>Ɐ</w:t>
      </w:r>
      <w:r>
        <w:rPr/>
        <w:t>껎⭃㝞⥗慠唸䷂숣⾮穡楄</w:t>
      </w:r>
      <w:r>
        <w:rPr/>
        <w:t>ꤽ</w:t>
      </w:r>
      <w:r>
        <w:rPr/>
        <w:t>洬剮惂싂䙭据睒숤卞습쉭匦깡䭇뽩婞췂⹴땇猪☩⤪䙢</w:t>
      </w:r>
      <w:r>
        <w:rPr/>
        <w:t>ꥐ⌦⚡</w:t>
      </w:r>
      <w:r>
        <w:rPr/>
        <w:t>伨剨쉫丵澣炿䓂⮮硤畯癔쵀ꥥ⩎愪睮圶䯂硍쵍㫂숵㬴㥾까⹙쉔危彫效䕯⩟쉓䪏䡉㝗쉩殣⨮딵㈽恲ㅇ녊桎䑇쉵催쉒丸洰숴敱姂㫂佄겡睏楦</w:t>
      </w:r>
      <w:r>
        <w:rPr/>
        <w:t>ⲥ</w:t>
      </w:r>
      <w:r>
        <w:rPr/>
        <w:t>砥㡩升幈砽坸畁⮿䞩暿⒱⺿轡乸싃</w:t>
      </w:r>
      <w:r>
        <w:rPr/>
        <w:t>ⶵ</w:t>
      </w:r>
      <w:r>
        <w:rPr/>
        <w:t>欯䭚繎桌싃</w:t>
      </w:r>
      <w:r>
        <w:rPr/>
        <w:t>ꦿ</w:t>
      </w:r>
      <w:r>
        <w:rPr/>
        <w:t>㐪獵㤤ꍅ쉏幐숪쌬쉁䵳췍◂娷䞮⩦穚扣椲⥐묳匪㔤䡥畋摇奨쉡䥊㶩猪⌷彳䨤匩</w:t>
      </w:r>
      <w:r>
        <w:rPr/>
        <w:t>ꕅ</w:t>
      </w:r>
      <w:r>
        <w:rPr/>
        <w:t>䕧⫃</w:t>
      </w:r>
      <w:r>
        <w:rPr/>
        <w:t>ꕭ⩮</w:t>
      </w:r>
      <w:r>
        <w:rPr/>
        <w:t>뭨㠵쉈嘻唲滂楐䌵㩺⽭恙⒮♕⧂敭䕧䕌兊の潕⾱숦幓沩瞵祉噬上湠䬺为⹹佤ꄽ浒㩵ㄫ兏㩕겱䴵疥潣⨰㑈癮忂䬴곎戤⌷㝢╍노㐦汄歭䉉</w:t>
      </w:r>
      <w:r>
        <w:rPr/>
        <w:t>⡧</w:t>
      </w:r>
      <w:r>
        <w:rPr/>
        <w:t>䅰숫㑬䜺㈳礽⭒</w:t>
      </w:r>
      <w:r>
        <w:rPr/>
        <w:t>ⵐ</w:t>
      </w:r>
      <w:r>
        <w:rPr/>
        <w:t>呥坸愹䰺䝂攻</w:t>
      </w:r>
      <w:r>
        <w:rPr/>
        <w:t>ⱺ</w:t>
      </w:r>
      <w:r>
        <w:rPr/>
        <w:t>䆩ꥷ佀䮩弲⹖칣갷剟眮촪け潍捎睧挮頽㝹쉊㴽⭠慎ꥰ問轮㴫熏嚩䌤㴸䑫慨숩潳╶⨪숹橾䥯稲楑뿂嫍癏畳깷啴㧂슣い噊㦏戫坙樭彔☷偬砵숲쉓机䝅믂쉣瑒㘵种㤲杷块㵾礰楡噎ㅒ捃䭇⍺漲㍮썟䆱京╏带</w:t>
      </w:r>
      <w:r>
        <w:rPr/>
        <w:t>ⵔ</w:t>
      </w:r>
      <w:r>
        <w:rPr/>
        <w:t>䕉ꅗ쉃싂쌦眤</w:t>
      </w:r>
      <w:r>
        <w:rPr/>
        <w:t>ꕂ</w:t>
      </w:r>
      <w:r>
        <w:rPr/>
        <w:t>䋂⽈䐵⥞쌲쉄䑺깱쉍</w:t>
      </w:r>
      <w:r>
        <w:rPr/>
        <w:t>⡓</w:t>
      </w:r>
      <w:r>
        <w:rPr/>
        <w:t>쉏뽄䙾敡帬㗍싂䨰入쉎婆㓂</w:t>
      </w:r>
      <w:r>
        <w:rPr/>
        <w:t>ⵑ␥</w:t>
      </w:r>
      <w:r>
        <w:rPr/>
        <w:t>㜥琤獠䱕椸숷쵘䲏䥴䣂ꅥ縵䈭⤥쌮䣂殱쉂뽏쉮田㍉婲䑊⫂싂䶵⵺惂숶㤬畷㥆⾱⽥㩶쉃촫削⩟䤱㥢</w:t>
      </w:r>
      <w:r>
        <w:rPr/>
        <w:t>⢩</w:t>
      </w:r>
      <w:r>
        <w:rPr/>
        <w:t>䱮걺껂主稣♱슥坐㡣悩⩊皣㥟</w:t>
      </w:r>
      <w:r>
        <w:rPr/>
        <w:t>ꖏ</w:t>
      </w:r>
      <w:r>
        <w:rPr/>
        <w:t>ꍘ乵䊮⬥榘⬩쉒⍌摳촪쉹晬墮獬걀슘㬯뽐丯剐㭯坊칺쉗湆婇淃睫泂女歉⫃넪䉐惃숶輺䃂垣咥憵깏쎏本</w:t>
      </w:r>
      <w:r>
        <w:rPr/>
        <w:t>Ⱓ</w:t>
      </w:r>
      <w:r>
        <w:rPr/>
        <w:t>縺슡䕹礮焮싂惍彶㍹冥</w:t>
      </w:r>
      <w:r>
        <w:rPr/>
        <w:t>ⱡ</w:t>
      </w:r>
      <w:r>
        <w:rPr/>
        <w:t>頳坢</w:t>
      </w:r>
      <w:r>
        <w:rPr/>
        <w:t>꧂</w:t>
      </w:r>
      <w:r>
        <w:rPr/>
        <w:t>⠱⸬⹷</w:t>
      </w:r>
      <w:r>
        <w:rPr/>
        <w:t>쉃飃䝷柂欪쉮噂沵爴潐뭌堮瘶敖湵㨽瘴㙹爦놏數祹ꅩ㣎摹㗂</w:t>
      </w:r>
      <w:r>
        <w:rPr/>
        <w:t>ꔭ</w:t>
      </w:r>
      <w:r>
        <w:rPr/>
        <w:t>묷庿⑨噓搣欻轙뼷昵朤憬硋⫂睖숴뽶䑤碱␱婫煢䵉뭏</w:t>
      </w:r>
      <w:r>
        <w:rPr/>
        <w:t>ꕠ</w:t>
      </w:r>
      <w:r>
        <w:rPr/>
        <w:t>煯礰㉑䀯ㄨ喣䈦涱숴圲㗂슏⑇쉪睾⌦䡐䓂琹쉏깔䴲廃뭋滂眳攫㖮旂</w:t>
      </w:r>
      <w:r>
        <w:rPr/>
        <w:t>⢻</w:t>
      </w:r>
      <w:r>
        <w:rPr/>
        <w:t>㟂</w:t>
      </w:r>
      <w:r>
        <w:rPr/>
        <w:t>ꖩ꧂</w:t>
      </w:r>
      <w:r>
        <w:rPr/>
        <w:t>旂瀤䨬樱楷싂⽰숲깗櫂浀湶灠⨭姂氬朻䜽㥢潉䛂琱纥桄싎땋侱쉥朮珂쵃</w:t>
      </w:r>
      <w:r>
        <w:rPr/>
        <w:t>ⱘ</w:t>
      </w:r>
      <w:r>
        <w:rPr/>
        <w:t>㥱ꥹ㵷</w:t>
      </w:r>
      <w:r>
        <w:rPr/>
        <w:t>ⱴ</w:t>
      </w:r>
      <w:r>
        <w:rPr/>
        <w:t>潔汴櫂産䇂牙㕲㇂⹘块쉶彂쉡숯硺嘤걀촵ꄶ勂桴な敐硅⪱뭇塀烂딽쉑쉥䴺♹䬱䠰쉸汣䅇꺡竂숥稸桺打⺿⥄墡牞숭⼸泂숦㪏㉆䵔壎繇繎㕴帽渨潄땗頺坈刴숯幵塘歮獔㗂⩃狂쏂䄺硦</w:t>
      </w:r>
      <w:r>
        <w:rPr/>
        <w:t>ⰳ</w:t>
      </w:r>
      <w:r>
        <w:rPr/>
        <w:t>ꅑ杭䆿敒⯂䵖䕺㘦쉃숭丨䕌⪱矂偟ꍣ䱐窱䁅潀긮樨㥄⼹婲䕢䡁囂慓碡갊슡⽆澻</w:t>
      </w:r>
      <w:r>
        <w:rPr/>
        <w:t>ⴲ</w:t>
      </w:r>
      <w:r>
        <w:rPr/>
        <w:t>顙丸㐨噥쉉䓂</w:t>
      </w:r>
      <w:r>
        <w:rPr/>
        <w:t>ⵍ</w:t>
      </w:r>
      <w:r>
        <w:rPr/>
        <w:t>煶飂␳㩢轚䗂⭔歊⑕䱋晢쉾呖串⥔습㍱仂㨪⤲晊轩쉗奬捄秂䅀瓃熡夬惂涩札쉌숹睞걏썓琨微쉡橰抣쉵䘭縷縸쵳坎䬶㍐⾩쉸桎兔百拂䖘檩び㍸穮ꇂ⤮ㅱ㩦</w:t>
      </w:r>
      <w:r>
        <w:rPr/>
        <w:t>⡹</w:t>
      </w:r>
      <w:r>
        <w:rPr/>
        <w:t>뭘쉥㔲嘰┷䡕甴ヂ䴦矂焨毂㇃歄楷晫</w:t>
      </w:r>
      <w:r>
        <w:rPr/>
        <w:t>⡓</w:t>
      </w:r>
      <w:r>
        <w:rPr/>
        <w:t>刹〬㙓橗僂</w:t>
      </w:r>
      <w:r>
        <w:rPr/>
        <w:t>ꕬ</w:t>
      </w:r>
      <w:r>
        <w:rPr/>
        <w:t>枿⚩礲㍖䁔娤婎浤畠㩱숩䕰</w:t>
      </w:r>
      <w:r>
        <w:rPr/>
        <w:t>ꤱ</w:t>
      </w:r>
      <w:r>
        <w:rPr/>
        <w:t>䡹䔤恋佩迂犱䭫縴璩⦻䥪堲싂㚩獕</w:t>
      </w:r>
      <w:r>
        <w:rPr/>
        <w:t>ⵈ</w:t>
      </w:r>
      <w:r>
        <w:rPr/>
        <w:t>婒奩䔱䠨㎬⩢썂㙱洽</w:t>
      </w:r>
      <w:r>
        <w:rPr/>
        <w:t>Ɑ</w:t>
      </w:r>
      <w:r>
        <w:rPr/>
        <w:t>摡歖ざ呲婡슥奮穰娨⚿吩㝡售软琮睁䭇乭斩塆礭纩녆濃婂쉾츹扖捾㪱뽥䣂懎冮⯂뭔ꎩ⤦숳걂卷䁘泂仂䲬쉘㋂〈썗欶偀猥䒩印喩</w:t>
      </w:r>
      <w:r>
        <w:rPr/>
        <w:t>⠩</w:t>
      </w:r>
      <w:r>
        <w:rPr/>
        <w:t>毂憻䈸㡴䀭ꏂ쉁⮱</w:t>
      </w:r>
      <w:r>
        <w:rPr/>
        <w:t>⠷</w:t>
      </w:r>
      <w:r>
        <w:rPr/>
        <w:t>戳㉱礭숵</w:t>
      </w:r>
      <w:r>
        <w:rPr/>
        <w:t>ⱞ</w:t>
      </w:r>
      <w:r>
        <w:rPr/>
        <w:t>ꏂ슘㑾㐴䡶庱쉔뾩떱佋뼲瘰</w:t>
      </w:r>
      <w:r>
        <w:rPr/>
        <w:t>Ⲭ</w:t>
      </w:r>
      <w:r>
        <w:rPr/>
        <w:t>쉇╰ꅘ⩥쎱⿂片焳杠ꎬ淃㓂딶쉸⩲⍆</w:t>
      </w:r>
      <w:r>
        <w:rPr/>
        <w:t>⡡</w:t>
      </w:r>
      <w:r>
        <w:rPr/>
        <w:t>㬤⻂⍓盂喿䞣扐畇䀩橅䙌䠲䣂樬㩎⭰怱夶圴䴻縩⑙䵪恃♣⒩ꌷ</w:t>
      </w:r>
      <w:r>
        <w:rPr/>
        <w:t>ⵍ</w:t>
      </w:r>
      <w:r>
        <w:rPr/>
        <w:t>㡏㮱⴪樬䍠抬⭦뭏䕱⭞䍫촦㗎䭒欻ꍁ㧎싂㢻慟偵眷녟䍀㯂娤쉠䱟㯂桵꥔쉷癥牎復쉞朷户塗砵</w:t>
      </w:r>
      <w:r>
        <w:rPr/>
        <w:t>ꕺ</w:t>
      </w:r>
      <w:r>
        <w:rPr/>
        <w:t>쉘扨揂㩘⪣㘦洪杍겏䱸㵥彴吱㢥습疩儷㤵썸幭숭䐯橃太⎘숫</w:t>
      </w:r>
      <w:r>
        <w:rPr/>
        <w:t>ⵅ</w:t>
      </w:r>
      <w:r>
        <w:rPr/>
        <w:t>㏎噮硪輨쉶矃</w:t>
      </w:r>
      <w:r>
        <w:rPr/>
        <w:t>ꖱ</w:t>
      </w:r>
      <w:r>
        <w:rPr/>
        <w:t>敩橾䣃쉺䡗⎿䐪䔯⴦⬭圵◂繕涏슬戳煺컍煑牉瓂止扉扷晘䐣柃瀻秂未兂쉃敂⩑瀪冩桫䱃わ堲㩳걹㔬㕇슮</w:t>
      </w:r>
      <w:r>
        <w:rPr/>
        <w:t>⡒</w:t>
      </w:r>
      <w:r>
        <w:rPr/>
        <w:t>숺汎飂㭗坸숤呃ꄥ쉓뮩䌯娥斻批䩾壂뭞숨榘슮㵋䱆繴䎿䞥꺘촱址振</w:t>
      </w:r>
      <w:r>
        <w:rPr/>
        <w:t>Ɑ</w:t>
      </w:r>
      <w:r>
        <w:rPr/>
        <w:t>颡ァ츷牠櫂䙢婘䭏协坰숻哂仂쉌䱲ꄨ녉쉱슻싂㥣晍䗂쉋嫂䩚婐獄⥏췂㡰柍㥳䴬唵⩵ꎡ椪瑮</w:t>
      </w:r>
      <w:r>
        <w:rPr/>
        <w:t>꧂</w:t>
      </w:r>
      <w:r>
        <w:rPr/>
        <w:t>䀬⎩쉯圳싃╬슩磂숵쉔挦穷䥍敵乷쉆䦘䑶漪轸嚮쉖牃숯숫㍴㴳捋⥥㢘挩</w:t>
      </w:r>
      <w:r>
        <w:rPr/>
        <w:t>ⲩ╀</w:t>
      </w:r>
      <w:r>
        <w:rPr/>
        <w:t>瑷㥡묭剷⑋</w:t>
      </w:r>
      <w:r>
        <w:rPr/>
        <w:t>ⵕ</w:t>
      </w:r>
      <w:r>
        <w:rPr/>
        <w:t>묦焵昸䵀까㝯癸轳癖婨ꍟ싂⩙洊す걫㚵奤⦏牫㘱慁慃夭뭷촴惂曂婎쉱쎱쉚㉢ꅪ䧂䣎癀扤㍥济㢥♠囂쉕浮佯㝗ㅡ氱䍏뭰ꥫ䰫㕖朻盂㙰婞㭃た䑾慌猺ꌴ숷㍺呭帴䌹㌴ぇ樤䘴囂ꆮ卄</w:t>
      </w:r>
      <w:r>
        <w:rPr/>
        <w:t>ꗂ</w:t>
      </w:r>
      <w:r>
        <w:rPr/>
        <w:t>橓␳䓂㍡⹐칞㮘⑮匽╆썎䊿甶祯瀦쵥⤮啂硉挰</w:t>
      </w:r>
      <w:r>
        <w:rPr/>
        <w:t>⠻</w:t>
      </w:r>
      <w:r>
        <w:rPr/>
        <w:t>歐㭄츩禘太</w:t>
      </w:r>
      <w:r>
        <w:rPr/>
        <w:t>ꤷ</w:t>
      </w:r>
      <w:r>
        <w:rPr/>
        <w:t>揃숰瑆洤떱䙹坹⫂捕佮ꅎꅹ竂牱⾩</w:t>
      </w:r>
      <w:r>
        <w:rPr/>
        <w:t>ꖩ</w:t>
      </w:r>
      <w:r>
        <w:rPr/>
        <w:t>砷㉬洯⌴</w:t>
      </w:r>
      <w:r>
        <w:rPr/>
        <w:t>⢡</w:t>
      </w:r>
      <w:r>
        <w:rPr/>
        <w:t>徵磎祣</w:t>
      </w:r>
      <w:r>
        <w:rPr/>
        <w:t>ⱪ</w:t>
      </w:r>
      <w:r>
        <w:rPr/>
        <w:t>倦㶩颏䔥怫捲䜪</w:t>
      </w:r>
      <w:r>
        <w:rPr/>
        <w:t>ⱄ</w:t>
      </w:r>
      <w:r>
        <w:rPr/>
        <w:t>䤳숲쉉⤹ꌶ⹒㯂洳䈮㩺㥰畈쉹う㥳冥拂⩣輩ㄴ춥ꍠ</w:t>
      </w:r>
      <w:r>
        <w:rPr/>
        <w:t>⠰</w:t>
      </w:r>
      <w:r>
        <w:rPr/>
        <w:t>恢画숹呭核湢쉺긯奶⩆㩩쉀楸㙲걬潏橵㍚痂䤴䑁ㅒ</w:t>
      </w:r>
      <w:r>
        <w:rPr/>
        <w:t>⠥</w:t>
      </w:r>
      <w:r>
        <w:rPr/>
        <w:t>ꏂ坆䏂猲쉞仂哂♙쉒抡㗂桊呑쌦䰩挫⻍縬迂煾䊏嘬祤悻⒥ㄲ轹侬秂參歎牺轁䃂김江炿쉾慨⩁</w:t>
      </w:r>
      <w:r>
        <w:rPr/>
        <w:t>ⱂ</w:t>
      </w:r>
      <w:r>
        <w:rPr/>
        <w:t>㥶揎㡄瀪쉰⑊㍗吴㕨⫂뽣╪灖溿</w:t>
      </w:r>
      <w:r>
        <w:rPr/>
        <w:t>ⵁ</w:t>
      </w:r>
      <w:r>
        <w:rPr/>
        <w:t>乱攺쉌秂卌⪿ꥹ娱쉦牙㝱뽱㍟䊣殱ꅀ甮姂摡奖슘싂橑䋂╮䥩揎䯂佦侬칹牺秂橥眴䶩猤炩</w:t>
      </w:r>
      <w:r>
        <w:rPr/>
        <w:t>ⶏ</w:t>
      </w:r>
      <w:r>
        <w:rPr/>
        <w:t>䃎⍾䩄⍪坆ㅆ䇎䤳樶檻祍曂㙩쉐サ䙓唭쉭쵇僂顀䕓畵걎⚬</w:t>
      </w:r>
      <w:r>
        <w:rPr/>
        <w:t>ꤱ</w:t>
      </w:r>
      <w:r>
        <w:rPr/>
        <w:t>䰨曎싂矂剕䑓⻂␭洪䶣䤩⑎슘歺姂灨쎡䵓砨</w:t>
      </w:r>
      <w:r>
        <w:rPr/>
        <w:t>ꗂ</w:t>
      </w:r>
      <w:r>
        <w:rPr/>
        <w:t>䞿㵁㯂䴥⩂額祄ꥲ汌쉙歊戻䙑洱硅輫仂⭭쉂灍娽䞘㙓㍷䍔뼰슱⺮䍍煴焤ꄹ쉷䬴쉶婾撏䄯咣䭕䑧䁃塞㥱쎩硫晇쉐䃂ꄶꅱ</w:t>
      </w:r>
      <w:r>
        <w:rPr/>
        <w:t>⡳</w:t>
      </w:r>
      <w:r>
        <w:rPr/>
        <w:t>싂療噎濍礪揎浬</w:t>
      </w:r>
      <w:r>
        <w:rPr/>
        <w:t>ꗂ</w:t>
      </w:r>
      <w:r>
        <w:rPr/>
        <w:t>祘游幌䵯⮬⎻晒⑘넳ノ晆숻爵咮긶㩙绂颬曂彩午뭳䩲夲㤥佺쉞묱眶䗂쉫䭘灍깖淂攭㝱⑏李䅩┰쉺䲩쉨䢻쉍䉫㴺쏂田獇⫂칟癘쉭珂쉷卅㬣⺩恭쉢ꇂ</w:t>
      </w:r>
      <w:r>
        <w:rPr/>
        <w:t>ⴳ</w:t>
      </w:r>
      <w:r>
        <w:rPr/>
        <w:t>㠥⛂䴷걤㑄儽竂畸戴义뾵╖䟎歳漹疱⨹捒伳卑⫂☻渹⭖싂未慈焲忂测Ⓕ娵㤣教</w:t>
      </w:r>
      <w:r>
        <w:rPr/>
        <w:t>ꗂꦻ</w:t>
      </w:r>
      <w:r>
        <w:rPr/>
        <w:t>儫吩䛂㑉为싂칅┹窿㭴</w:t>
      </w:r>
      <w:r>
        <w:rPr/>
        <w:t>ⴺ</w:t>
      </w:r>
      <w:r>
        <w:rPr/>
        <w:t>ぉ쉺슏〨숰㣂䩨쉸숽썭恹示</w:t>
      </w:r>
      <w:r>
        <w:rPr/>
        <w:t>ꦣ</w:t>
      </w:r>
      <w:r>
        <w:rPr/>
        <w:t>兖</w:t>
      </w:r>
      <w:r>
        <w:rPr/>
        <w:t>ⵄ</w:t>
      </w:r>
      <w:r>
        <w:rPr/>
        <w:t>摅녊싂墏䭧⥣⍕㚣쉙⿂渻썢毂䝘㛍嘊싂⩀쉉氭⍂潠ィ睊檩弨彦䵺琽깔☣뭠惂硏쉵欻湔⪥未剖䙹伵瀪乣桃⩨姂儱칈㖏懂숵㝦洯严繏吭桖㉘㙣䅁쏃♴</w:t>
      </w:r>
      <w:r>
        <w:rPr/>
        <w:t>꧃</w:t>
      </w:r>
      <w:r>
        <w:rPr/>
        <w:t>燂뭗恪嘪깮稴</w:t>
      </w:r>
      <w:r>
        <w:rPr/>
        <w:t>⡤</w:t>
      </w:r>
      <w:r>
        <w:rPr/>
        <w:t>쉤㍩䤻╣轟澘</w:t>
      </w:r>
      <w:r>
        <w:rPr/>
        <w:t>Ⳏ</w:t>
      </w:r>
      <w:r>
        <w:rPr/>
        <w:t>灷噔⦡坎䱋敉⪡䕷⽔あ⦣䱫쉆忂䳂佃까䶩伵쉯儥ꆩ䣂怴祈縻⭪쉶忂䏂㩁뼻묥뽌쉥炬晟슘⩚☦</w:t>
      </w:r>
      <w:r>
        <w:rPr/>
        <w:t>ꥆ</w:t>
      </w:r>
      <w:r>
        <w:rPr/>
        <w:t>猺숺で䖣熻싎慱⬰⤻ㄽ䬬</w:t>
      </w:r>
      <w:r>
        <w:rPr/>
        <w:t>ꤥ</w:t>
      </w:r>
      <w:r>
        <w:rPr/>
        <w:t>ㅟ摪뾮숵顏㈸⮿⩬ꍀ㵤⽳瘪毂㭩䩇ꌦ㍰⼳湀䥱恑⑲卒㜯㵭⫎</w:t>
      </w:r>
      <w:r>
        <w:rPr/>
        <w:t>ꕰ</w:t>
      </w:r>
      <w:r>
        <w:rPr/>
        <w:t>쉮睌슩⒥䡰⹋獗杓爺㧍䥧穐曂♩伯桔偘䒮겏㪣㙏㭌쉋䲏쎩␪濃썎썃䯂쉄뾏㡟ꍥ쉓뾿欲숬渮䉹幰쉩⥟㝯쉴싂쉰頰䱊㨪睘䃍偤칇䟍㝋⑴숹⩓숸숹⫂㔮믍湗瀳枏갴</w:t>
      </w:r>
      <w:r>
        <w:rPr/>
        <w:t>⣂</w:t>
      </w:r>
      <w:r>
        <w:rPr/>
        <w:t>䍲喘⼻䮩禵唯䡁</w:t>
      </w:r>
      <w:r>
        <w:rPr/>
        <w:t>꧂</w:t>
      </w:r>
      <w:r>
        <w:rPr/>
        <w:t>揂戭뭇剟片䑵</w:t>
      </w:r>
      <w:r>
        <w:rPr/>
        <w:t>ꕴ</w:t>
      </w:r>
      <w:r>
        <w:rPr/>
        <w:t>亩╣嗂⹓癋Ⓜ畔쎻싂湷繺뽇</w:t>
      </w:r>
      <w:r>
        <w:rPr/>
        <w:t>꧂꧂</w:t>
      </w:r>
      <w:r>
        <w:rPr/>
        <w:t>⼱㝶撏</w:t>
      </w:r>
      <w:r>
        <w:rPr/>
        <w:t>ⱡ</w:t>
      </w:r>
      <w:r>
        <w:rPr/>
        <w:t>晙뾬牟⧍偉숭殻⵸软䤳䔣瞩뼸슻슩熏싎塈⵴参ꅌ쉕温榡㑂睳纵海呠䃂彸卙䬰╸昴뽊䯂䵶㤻灞쵸係危煦䥠⬺⭠呬晤䱐㤻㠻썧婐睮⥏䍨㵭弦䱁㡾䍱奋掵␤㙡橙敋噱⍹稶悩칈䨸⭃嚩䫂䨻숽쌱啬⥰</w:t>
      </w:r>
      <w:r>
        <w:rPr/>
        <w:t>ꔫ</w:t>
      </w:r>
      <w:r>
        <w:rPr/>
        <w:t>쉐</w:t>
      </w:r>
      <w:r>
        <w:rPr/>
        <w:t>ⵀ</w:t>
      </w:r>
      <w:r>
        <w:rPr/>
        <w:t>坕䥸</w:t>
      </w:r>
      <w:r>
        <w:rPr/>
        <w:t>ꦩ</w:t>
      </w:r>
      <w:r>
        <w:rPr/>
        <w:t>쉕扟乚뽑汵㎘怹吲숦╲改䁢⤣喥䗂ꥶ䅵㝗⵴㵊깧獚</w:t>
      </w:r>
      <w:r>
        <w:rPr/>
        <w:t>ꤺ</w:t>
      </w:r>
      <w:r>
        <w:rPr/>
        <w:t>녑</w:t>
      </w:r>
      <w:r>
        <w:rPr/>
        <w:t>ꔶ</w:t>
      </w:r>
      <w:r>
        <w:rPr/>
        <w:t>ち⭂</w:t>
      </w:r>
      <w:r>
        <w:rPr/>
        <w:t>ⲡ╭</w:t>
      </w:r>
      <w:r>
        <w:rPr/>
        <w:t>ⴷ</w:t>
      </w:r>
      <w:r>
        <w:rPr/>
        <w:t>숥淂㉬慚兯桢桌㙒祾㷂㝤䅱歫桋穰漩瑇稳</w:t>
      </w:r>
      <w:r>
        <w:rPr/>
        <w:t>⡷</w:t>
      </w:r>
      <w:r>
        <w:rPr/>
        <w:t>뽐⺡晴㑟䣂役ꌴ⨦㗍</w:t>
      </w:r>
      <w:r>
        <w:rPr/>
        <w:t>ꕬ</w:t>
      </w:r>
      <w:r>
        <w:rPr/>
        <w:t>믂汖ㅍ</w:t>
      </w:r>
      <w:r>
        <w:rPr/>
        <w:t>꥟</w:t>
      </w:r>
      <w:r>
        <w:rPr/>
        <w:t>睥䘫䯂㛎柂櫂橅䱷䁔㥤奉⭶䜲杌쉲㡯⽷㔭⻂玵兏爮㤴</w:t>
      </w:r>
      <w:r>
        <w:rPr/>
        <w:t>ꤹ</w:t>
      </w:r>
      <w:r>
        <w:rPr/>
        <w:t>嫂毎乲幋␬ꅇ䜷䌣싂こ䑊顴恵㩡ㅺ⭅睪湢</w:t>
      </w:r>
      <w:r>
        <w:rPr/>
        <w:t>ⱋ</w:t>
      </w:r>
      <w:r>
        <w:rPr/>
        <w:t>䒡扴</w:t>
      </w:r>
      <w:r>
        <w:rPr/>
        <w:t>ⱄ</w:t>
      </w:r>
      <w:r>
        <w:rPr/>
        <w:t>䪏Ⓜ瑑櫂幮䱥瑴쉦</w:t>
      </w:r>
      <w:r>
        <w:rPr/>
        <w:t>ⵁ</w:t>
      </w:r>
      <w:r>
        <w:rPr/>
        <w:t>숷㤸㵣</w:t>
      </w:r>
      <w:r>
        <w:rPr/>
        <w:t>⡃</w:t>
      </w:r>
      <w:r>
        <w:rPr/>
        <w:t>㍋䉱㍡䩲⽤⩲⪮娲⼤婭湐恈捠⩋车昷渻慀ぢ朰妿㤸千췂甴䑄澥쉎慒싃眪㔪䷍칰椻䇎ꄹ쉌積쎣쉢是䝖䈸炻獥䮬㐥㙏圽⦘䂩싂扵ㅅ⻍㮘숊숲帰ꍩ婵怫倷刳⎣偀瑧숺据䯂쉵硦숦畭抩</w:t>
      </w:r>
      <w:r>
        <w:rPr/>
        <w:t>ꦡ</w:t>
      </w:r>
      <w:r>
        <w:rPr/>
        <w:t>싍漩潘겵땩娳剃◃瑊</w:t>
      </w:r>
      <w:r>
        <w:rPr/>
        <w:t>Ⳃ</w:t>
      </w:r>
      <w:r>
        <w:rPr/>
        <w:t>컂堨뮡刵㙍䁋中繹捘⵾썖塣췂䝓⥁潟䊿漺</w:t>
      </w:r>
      <w:r>
        <w:rPr/>
        <w:t>ⵌ</w:t>
      </w:r>
      <w:r>
        <w:rPr/>
        <w:t>췂ꥥ佫㔪戫뼬ꥵ䂥櫂瘣殩塒兎㤨쉱烂䐺咡ㆩ榬⭂曂ꏂꄪ▘땤␳類㝐쵸숥꺡癶쌥㜺婄䱒깧</w:t>
      </w:r>
      <w:r>
        <w:rPr/>
        <w:t>ꕂ</w:t>
      </w:r>
      <w:r>
        <w:rPr/>
        <w:t>⿂参뼪村歑弹쉣當砽ヂ⸵䃂帤撮畔畮彎倴剁唪㤨捞未䭫懂伺⼨䶬㥕㕹숵剨璣扎弪슱䳂⩸去쉩</w:t>
      </w:r>
      <w:r>
        <w:rPr/>
        <w:t>ꦻ</w:t>
      </w:r>
      <w:r>
        <w:rPr/>
        <w:t>戶颩㥮촦捔幟㢡瑴滂杌슘㢘桱깈숥瑢㴷睵㯂⩣䡠㍙꺿䕵뮘㝹幕塑牮暘矂䔵땆辩盂唹썷杩ꍅ歟㵷厩祵춥㈹㵑塭祺䗂ꄽ愥媵㔦空瑁䙤疩恈横碏輮숪摩㧍璿㵰着䧍䇂㡓넰呂⑳쉷⩂怵徱⹯慶扗숺瑓䶱䨭䈮믂顑硇㢬漩⭥唦ㄶ轓䕁ꍡⓂ䚻䑁兢顔숻䆘惎⨦佗썟椽〫䍱썃捈畎</w:t>
      </w:r>
      <w:r>
        <w:rPr/>
        <w:t>ꔦ</w:t>
      </w:r>
      <w:r>
        <w:rPr/>
        <w:t>䑗珂䠽䍒䫂ꅲ싂㙦㒣桌唰㈹か爴愨歚渨硈쉱</w:t>
      </w:r>
      <w:r>
        <w:rPr/>
        <w:t>ꕰ</w:t>
      </w:r>
      <w:r>
        <w:rPr/>
        <w:t>攬晁</w:t>
      </w:r>
      <w:r>
        <w:rPr/>
        <w:t>ꗂ</w:t>
      </w:r>
      <w:r>
        <w:rPr/>
        <w:t>琺䕒廂⩘堹슩歃橖ァ숥㷂摭光掩顺䪘先⨺</w:t>
      </w:r>
      <w:r>
        <w:rPr/>
        <w:t>⡅</w:t>
      </w:r>
      <w:r>
        <w:rPr/>
        <w:t>剂</w:t>
      </w:r>
      <w:r>
        <w:rPr/>
        <w:t>ꗎ</w:t>
      </w:r>
      <w:r>
        <w:rPr/>
        <w:t>㣂欸坪氵婪땡壂繱也仂㕋딪㴦噪窩촸䯂佐㗃吸㝤䡈穪䩧ㅹ⍱乚欰뾬塠祩婅䕵飂盂</w:t>
      </w:r>
      <w:r>
        <w:rPr/>
        <w:t>ꤩ</w:t>
      </w:r>
      <w:r>
        <w:rPr/>
        <w:t>㉟慩⹆㩭ヂ湌ㅌ숺쉾猸捚</w:t>
      </w:r>
      <w:r>
        <w:rPr/>
        <w:t>⢏</w:t>
      </w:r>
      <w:r>
        <w:rPr/>
        <w:t>㐪枥ꄶ枵刦䡾쉲년⥯싂殻쉙潋☽쉭</w:t>
      </w:r>
      <w:r>
        <w:rPr/>
        <w:t>ⵢ</w:t>
      </w:r>
      <w:r>
        <w:rPr/>
        <w:t>㥡席㙎楾뽲ꥺ硕䩪恠꺩숯⮵睗搤獎璣燃ꄤ橞⪘瓂楾䩕䩔昤녧啫啍싂仂쉫卄⍥뽳⹔딳猸⨽冮区</w:t>
      </w:r>
      <w:r>
        <w:rPr/>
        <w:t>Ⳃ</w:t>
      </w:r>
      <w:r>
        <w:rPr/>
        <w:t>쉍㉬㔥㥵轌幄嘣⍭</w:t>
      </w:r>
      <w:r>
        <w:rPr/>
        <w:t>ꤺ〈</w:t>
      </w:r>
      <w:r>
        <w:rPr/>
        <w:t>촶桑䍟㍋쉂乍☬䜹⧂畍瀯乭坰㣂啘垻彆坖绍⩉㭦</w:t>
      </w:r>
      <w:r>
        <w:rPr/>
        <w:t>ⴵ</w:t>
      </w:r>
      <w:r>
        <w:rPr/>
        <w:t>쉡顄婎稭⽷啳橦汰漮婅頷桁攷撮⴯顊幌桘䬹⩅떩眪</w:t>
      </w:r>
      <w:r>
        <w:rPr/>
        <w:t>ꦡ</w:t>
      </w:r>
      <w:r>
        <w:rPr/>
        <w:t>ㆮ쉡겡뽑숹潖倦㥹땸㏍숯⽒樷䁾♚甮䥢癘捖쉴媵转칚扉싂㧂䱉帤橣壂祄땲㖏歁땾⽚砸쉋ㅗ儸쉹녙敩곂漫⩕漲汚婀숭쉦쉒㔬幑숥䝸⚩側㑵⩲㵓⩔厘兹焬</w:t>
      </w:r>
      <w:r>
        <w:rPr/>
        <w:t>ⴊ</w:t>
      </w:r>
      <w:r>
        <w:rPr/>
        <w:t>倫框織ꅾ⹫獶쵡뭙뭤飂㶻䥌䚬⌣㉪竎樴狂慅䝶甮䓍䢬⩄놻㭯슘姂䜦⍧䠺灟㷃뗍窏獙湘瑀暬ꥸ瑢橣䥲쉪〉쉕澻쉕㬷㤱⤬幘믂㙡䠻啎쵔♄㩄㒡晎㜽頮㨨塡礵췂걪䱹㬷</w:t>
      </w:r>
      <w:r>
        <w:rPr/>
        <w:t>ⵓ</w:t>
      </w:r>
      <w:r>
        <w:rPr/>
        <w:t>栰扐䁨걸ꌪ厬䄵슩쉚⩤卍⽈䡟顄싂㋎顐쉘넴쉩甦典兆㘻奖㚬╕剃뭱䍗㵯싂㶱뿍⪏䕒⽧係䙀⩵煎ꍘ츨輷딬捯</w:t>
      </w:r>
      <w:r>
        <w:rPr/>
        <w:t>⣂</w:t>
      </w:r>
      <w:r>
        <w:rPr/>
        <w:t>哎떿串ㄬ⌬쉔㛂璣꤮ꍉ瀮啔㵔䆥뗃慢㡱溩獁땓扟숥㧂佇⍣䵮䅒呔㗂瀭攽▱㭪䓍摍ꄦ뾻杨뿂싂㚡쉞ㆮ䱠⥢⍖楦奱칥朴浫쉶쉁窡䐨㈱꥾㕔璱㌴塇廍礤汶쉏㝨⏂奦</w:t>
      </w:r>
      <w:r>
        <w:rPr/>
        <w:t>⡀</w:t>
      </w:r>
      <w:r>
        <w:rPr/>
        <w:t>稭浔伪樺癵⪡欣飂⥅⹹浌慾䑪숴硗⑮⩶绂灅爬⮻帣吭汴䅒刲뾥⨲恷䠯敒㑷쉊䉵⭹쉒쵗輥頤</w:t>
      </w:r>
      <w:r>
        <w:rPr/>
        <w:t>ⶱ</w:t>
      </w:r>
      <w:r>
        <w:rPr/>
        <w:t>求晍䙀楢澘繧㈨竂㜻弭湶㟂唲䎿㘹촥䗂䝍慥噓灆時湈〻䤩汙䥣癮慘㝍ꥥꍩ毂惂顪瑙瑬䙺㩬楲㉣쉋쉷쉯슥䄹딩⑩珂䧂稽㡫幩杈쵊</w:t>
      </w:r>
      <w:r>
        <w:rPr/>
        <w:t>ꤪ⹵</w:t>
      </w:r>
      <w:r>
        <w:rPr/>
        <w:t>䪱䫂⑊て昽뽨䁫딴浖顂硢쉡彾┮氱頺ㅄ嗃冡쉗氪䰺澣慎縴敤㠳顕奋</w:t>
      </w:r>
      <w:r>
        <w:rPr/>
        <w:t>ⱚ</w:t>
      </w:r>
      <w:r>
        <w:rPr/>
        <w:t>㕣敘㌤</w:t>
      </w:r>
      <w:r>
        <w:rPr/>
        <w:t>ꕩ</w:t>
      </w:r>
      <w:r>
        <w:rPr/>
        <w:t>牖捲╨싍쵌槂焪싂♟晋䴨眽䄴恰弹㢡䉩㡅湨쉵㤥까塶㡙係恃㉃佰뾵㍵愩쵒杂䔻で⛂㴦娵㝨婘湅仃䝢캩㚩쉶䡉㍠촶묹</w:t>
      </w:r>
      <w:r>
        <w:rPr/>
        <w:t>⡪</w:t>
      </w:r>
      <w:r>
        <w:rPr/>
        <w:t>噆狂纣쉏毂촪숵숬䓂坩뾵䁞쉤䍶썄搵垱䔬硗</w:t>
      </w:r>
      <w:r>
        <w:rPr/>
        <w:t>⡩</w:t>
      </w:r>
      <w:r>
        <w:rPr/>
        <w:t>牺棂묥슥剫쉫슥悮瑆偍긱숫墩硃灈怱猣抵潳㙲縮䱸쉹歩</w:t>
      </w:r>
      <w:r>
        <w:rPr/>
        <w:t>ꥁ</w:t>
      </w:r>
      <w:r>
        <w:rPr/>
        <w:t>杇祈炡繇♘㉮뭇㓂奍幡桘ꅊ滂㩭깁献⚏␥ꅠ⍟梱浘潸穨妿숫</w:t>
      </w:r>
      <w:r>
        <w:rPr/>
        <w:t>⡏</w:t>
      </w:r>
      <w:r>
        <w:rPr/>
        <w:t>灨轵輶㖿㭑瘯硷쵵⼭欴ㅺ䉸䌩㵧涡亏⒵뭠⦘㈰㖥䕹㷂䝣ꆬ┷④⍸䅐뭆晗ꥮ辿㉯ꍠ䱗쉯䥣㝈浇⹨걪㞻껂氣ꌬ숳慵帽嘵♲ㅫ싍⯂땙츱㙕幫狂址棍㕕佘暩捙旂ꄷ䘴㈹獷稊때刴䷂俍⫂捔瀨㭸瑏⨮常㙑伪捎䅾䜽뭟倴</w:t>
      </w:r>
      <w:r>
        <w:rPr/>
        <w:t>ⵦ</w:t>
      </w:r>
      <w:r>
        <w:rPr/>
        <w:t>捫兰㙁㎏獯䙎Ⓧ你쵅㨺繩ꇂ手숤㵑櫂⎩䡕숤窮숦㬪灢榩䵥由</w:t>
      </w:r>
      <w:r>
        <w:rPr/>
        <w:t>ꔯ</w:t>
      </w:r>
      <w:r>
        <w:rPr/>
        <w:t>埂偃ㅁ䨶㫂䁰穖⍫䕐㝾繊睬䍨싎캮椪⩐竂</w:t>
      </w:r>
      <w:r>
        <w:rPr/>
        <w:t>ⱆ</w:t>
      </w:r>
      <w:r>
        <w:rPr/>
        <w:t>㓂轀捐怭㕢⪻⩆</w:t>
      </w:r>
      <w:r>
        <w:rPr/>
        <w:t>ꔸ</w:t>
      </w:r>
      <w:r>
        <w:rPr/>
        <w:t>怯</w:t>
      </w:r>
      <w:r>
        <w:rPr/>
        <w:t>ꥂ</w:t>
      </w:r>
      <w:r>
        <w:rPr/>
        <w:t>暣</w:t>
      </w:r>
      <w:r>
        <w:rPr/>
        <w:t>꤯</w:t>
      </w:r>
      <w:r>
        <w:rPr/>
        <w:t>嫂캥櫂길汥⍏婏恒塊⩢⭵츦敷⨵⥔쉊</w:t>
      </w:r>
      <w:r>
        <w:rPr/>
        <w:t>꤬</w:t>
      </w:r>
      <w:r>
        <w:rPr/>
        <w:t>뮿㨯䁎福쉾╧媱爹嗂긯땦쉡쉉걘쉴硰</w:t>
      </w:r>
      <w:r>
        <w:rPr/>
        <w:t>ꦬ</w:t>
      </w:r>
      <w:r>
        <w:rPr/>
        <w:t>뽂橤䎥⽓싂숪⬯輪椤걣쉎⩗깈</w:t>
      </w:r>
      <w:r>
        <w:rPr/>
        <w:t>ⷂ╥┵</w:t>
      </w:r>
      <w:r>
        <w:rPr/>
        <w:t>썶⤨琸쉘佇⹖⹍䵳㬷〽䕈刣焴㜦⹖瓂䌤㊻ㅘ睶䈻攪䵀繡摌坆〴⾩ㅠ婒顮〦总뽩僂晡摸</w:t>
      </w:r>
      <w:r>
        <w:rPr/>
        <w:t>⡦</w:t>
      </w:r>
      <w:r>
        <w:rPr/>
        <w:t>ꕱ</w:t>
      </w:r>
      <w:r>
        <w:rPr/>
        <w:t>㯂</w:t>
      </w:r>
      <w:r>
        <w:rPr/>
        <w:t>Ⱪ</w:t>
      </w:r>
      <w:r>
        <w:rPr/>
        <w:t>쉄砹坭䑌Ⓜ겥䔽숶䢬丵樬東䃂숳飂쉈彨ꎵ㡎♗墥⴬乫땬㟍칷쉈湪</w:t>
      </w:r>
      <w:r>
        <w:rPr/>
        <w:t>ⱓⓂ</w:t>
      </w:r>
      <w:r>
        <w:rPr/>
        <w:t>꧂</w:t>
      </w:r>
      <w:r>
        <w:rPr/>
        <w:t>瓂ꌨ灎</w:t>
      </w:r>
      <w:r>
        <w:rPr/>
        <w:t>⡠</w:t>
      </w:r>
      <w:r>
        <w:rPr/>
        <w:t>䈩妻㊩싂橞</w:t>
      </w:r>
      <w:r>
        <w:rPr/>
        <w:t>꧂</w:t>
      </w:r>
      <w:r>
        <w:rPr/>
        <w:t>싂矂厥⩀偖旂갷䮻捫䙫뽶䖿䙪䵙</w:t>
      </w:r>
      <w:r>
        <w:rPr/>
        <w:t>ⰵ</w:t>
      </w:r>
      <w:r>
        <w:rPr/>
        <w:t>秂撵䑌求⤵쉅㥓䡶㨱楞⩈迂</w:t>
      </w:r>
      <w:r>
        <w:rPr/>
        <w:t>ꕦ</w:t>
      </w:r>
      <w:r>
        <w:rPr/>
        <w:t>䉹⵳䙧䙎쉾㑂슘䙪뾏</w:t>
      </w:r>
      <w:r>
        <w:rPr/>
        <w:t>⡍</w:t>
      </w:r>
      <w:r>
        <w:rPr/>
        <w:t>쉴㉂濎습⬸㠣発潺쉠⫂颬녃䜽</w:t>
      </w:r>
      <w:r>
        <w:rPr/>
        <w:t>ⱷ</w:t>
      </w:r>
      <w:r>
        <w:rPr/>
        <w:t>䀶䨮㩊滂숩䂩猳幚⩁숫䡥漪刪堰敹⥖癹亘⎬碮煞쎿묯春用㝬슩쉨楈滂滃値䱹渻奘䉧숴㝓䱲㐦쉾坄䭐〭氥软╬娮杩⤵⩸氭싎橬橖牧㏃婬㡹㵞吵칧쉲</w:t>
      </w:r>
      <w:r>
        <w:rPr/>
        <w:t>⣂</w:t>
      </w:r>
      <w:r>
        <w:rPr/>
        <w:t>싂繆協潴嗂䚻捤</w:t>
      </w:r>
      <w:r>
        <w:rPr/>
        <w:t>⠣</w:t>
      </w:r>
      <w:r>
        <w:rPr/>
        <w:t>攽獀䪥湯쉶䁢</w:t>
      </w:r>
      <w:r>
        <w:rPr/>
        <w:t>ꖩ</w:t>
      </w:r>
      <w:r>
        <w:rPr/>
        <w:t>削椪哂</w:t>
      </w:r>
      <w:r>
        <w:rPr/>
        <w:t>ⵃꖘ</w:t>
      </w:r>
      <w:r>
        <w:rPr/>
        <w:t>橄繉㙪捥刬</w:t>
      </w:r>
      <w:r>
        <w:rPr/>
        <w:t>ꤷ</w:t>
      </w:r>
      <w:r>
        <w:rPr/>
        <w:t>㙐㉉爽滍㴹노坏䍭㤩均橑┨⩅㤺숸䅇캩쵙偀櫂塀汱♾斿瘪杊㭑⹰慦㥬啊拂긵뾘</w:t>
      </w:r>
      <w:r>
        <w:rPr/>
        <w:t>ⴰ</w:t>
      </w:r>
      <w:r>
        <w:rPr/>
        <w:t>儩慭䄱灦쉚湱煺⛂繖漳㔶剱涥呹슻</w:t>
      </w:r>
      <w:r>
        <w:rPr/>
        <w:t>ꦿ</w:t>
      </w:r>
      <w:r>
        <w:rPr/>
        <w:t>㡮㡾쉆沿侮睮兠䑾怤㩒㭳歩漯楳榮⶘爴䤲摧䳂⩎橖婷넹꥖故电䝳檮凂偖⹔幺녥⬮䵫ꌻ㍡牁㬮楧湱䂵稲겵쉧䨰单彚檿쉶帶㡆瑇㙾</w:t>
      </w:r>
      <w:r>
        <w:rPr/>
        <w:t>ꕑ</w:t>
      </w:r>
      <w:r>
        <w:rPr/>
        <w:t>㴽摚싂싂</w:t>
      </w:r>
      <w:r>
        <w:rPr/>
        <w:t>ⴥ</w:t>
      </w:r>
      <w:r>
        <w:rPr/>
        <w:t>慧슻硆⫂숬걁⍲쉠獩睦䍯潮㭺숹䕕擎䂥噔㵨컂㍵㉄싂䅯䉋〺猽싂槂灔㥍ꍥ㟂쉙䰻⨱◂慬뽅뼥䍸圭頥奲㡕㩃橇汴␊佾㙫⩑祔쎱此㍩奔瀴㝴㍤㉶夭뭠</w:t>
      </w:r>
      <w:r>
        <w:rPr/>
        <w:t>ꤱ</w:t>
      </w:r>
      <w:r>
        <w:rPr/>
        <w:t>砪䁍</w:t>
      </w:r>
      <w:r>
        <w:rPr/>
        <w:t>ꕆ</w:t>
      </w:r>
      <w:r>
        <w:rPr/>
        <w:t>䩦伤㑎盍昹뭵儨⿂⦿</w:t>
      </w:r>
      <w:r>
        <w:rPr/>
        <w:t>꧃</w:t>
      </w:r>
      <w:r>
        <w:rPr/>
        <w:t>㷂㉯䅁</w:t>
      </w:r>
      <w:r>
        <w:rPr/>
        <w:t>ⵈ</w:t>
      </w:r>
      <w:r>
        <w:rPr/>
        <w:t>磂睋坅깖쉧숺拂숽䕴带</w:t>
      </w:r>
      <w:r>
        <w:rPr/>
        <w:t>ꤺ</w:t>
      </w:r>
      <w:r>
        <w:rPr/>
        <w:t>숩곂쉐檮썇Ⓜ⪡㩾穗撻⨩⥸坓飂墵㯃㜮噆㙰⧂桸뭖㔨</w:t>
      </w:r>
      <w:r>
        <w:rPr/>
        <w:t>ꔹ</w:t>
      </w:r>
      <w:r>
        <w:rPr/>
        <w:t>숶僂䡡扞兦걙⩨敊庣燂稸⽆畒㙈婗⫂╎年棂⪱</w:t>
      </w:r>
      <w:r>
        <w:rPr/>
        <w:t>ⷎ⑪</w:t>
      </w:r>
      <w:r>
        <w:rPr/>
        <w:t>厘땎㤹쵱넰佦䳂슥쉏ꅩ숦⍦嘳湰㭤䱲䬫</w:t>
      </w:r>
      <w:r>
        <w:rPr/>
        <w:t>ꤹ</w:t>
      </w:r>
      <w:r>
        <w:rPr/>
        <w:t>朩丩⾏午㒻瀸㨩⨫捖䍒ꄰ㝁깏穖濂凂扷䜫灦愣㉆쉞倨異態搨㥡煱噹⾘泂健칷뭕숺슘␴垬</w:t>
      </w:r>
      <w:r>
        <w:rPr/>
        <w:t>ⱑ</w:t>
      </w:r>
      <w:r>
        <w:rPr/>
        <w:t>債匩䮿㕔椥⭳剭⬷ㅡぅ偁ꥩこ⭫㉙썚쉎畎扆头⩟▩㉗晧濂火㭃㍞⭺伹</w:t>
      </w:r>
      <w:r>
        <w:rPr/>
        <w:t>⡐</w:t>
      </w:r>
      <w:r>
        <w:rPr/>
        <w:t>ꥒ</w:t>
      </w:r>
      <w:r>
        <w:rPr/>
        <w:t>쉎硦㭭䩓⧂⎘砣朱畦䊿䁫㓂</w:t>
      </w:r>
      <w:r>
        <w:rPr/>
        <w:t>ⵑ</w:t>
      </w:r>
      <w:r>
        <w:rPr/>
        <w:t>奰徵㑂倲⍸㩪係擂䉖栤</w:t>
      </w:r>
      <w:r>
        <w:rPr/>
        <w:t>ⲱ</w:t>
      </w:r>
      <w:r>
        <w:rPr/>
        <w:t>带怨㊣쉠뼵㍚棎䃂</w:t>
      </w:r>
      <w:r>
        <w:rPr/>
        <w:t>ꔮ</w:t>
      </w:r>
      <w:r>
        <w:rPr/>
        <w:t>䁮恃䃂숻뽀昻噶乍掿숺ꥮ슻쉥瘦⽕㵫㞵땡䠣䍚ね⩎㋂싎싂쉥䀳䝂迂츲쉰睐硧椪迂禿싂뮣乸♡㜬㏂睇穸</w:t>
      </w:r>
      <w:r>
        <w:rPr/>
        <w:t>Ⱝ</w:t>
      </w:r>
      <w:r>
        <w:rPr/>
        <w:t>쉾坧䪣浟杋垵ꅘ䎥摍싂㵏걬␺禘瑳桂瀮</w:t>
      </w:r>
      <w:r>
        <w:rPr/>
        <w:t>⡷</w:t>
      </w:r>
      <w:r>
        <w:rPr/>
        <w:t>㩀儵割晎쉥竃時轥䐵瑚</w:t>
      </w:r>
      <w:r>
        <w:rPr/>
        <w:t>ⱶ⪮</w:t>
      </w:r>
      <w:r>
        <w:rPr/>
        <w:t>䤬㇂穟灹ꥥ樸䄪ぉ⩎</w:t>
      </w:r>
      <w:r>
        <w:rPr/>
        <w:t>ꕓ⥣</w:t>
      </w:r>
      <w:r>
        <w:rPr/>
        <w:t>문슬瘭쌰冥녢剩獱彉넥䚻仂쉏炵ꅭ瘥厩</w:t>
      </w:r>
      <w:r>
        <w:rPr/>
        <w:t>꧂</w:t>
      </w:r>
      <w:r>
        <w:rPr/>
        <w:t>潞徬⦥</w:t>
      </w:r>
      <w:r>
        <w:rPr/>
        <w:t>⡊</w:t>
      </w:r>
      <w:r>
        <w:rPr/>
        <w:t>汃캮䩁⌫⩍坠竂痂瑣쉃</w:t>
      </w:r>
    </w:p>
    <w:p>
      <w:pPr>
        <w:pStyle w:val="PreformattedText"/>
        <w:bidi w:val="0"/>
        <w:spacing w:before="0" w:after="0"/>
        <w:jc w:val="left"/>
        <w:rPr/>
      </w:pPr>
      <w:r>
        <w:rPr/>
        <w:t>ⵢ</w:t>
      </w:r>
      <w:r>
        <w:rPr/>
        <w:t>㝂掘㍳辣⽾硨枱摀煢狂ꆱ</w:t>
      </w:r>
      <w:r>
        <w:rPr/>
        <w:t>ꤲ</w:t>
      </w:r>
      <w:r>
        <w:rPr/>
        <w:t>焪⥗㵸係㡨瑯╴䖥곂渷甴䥙欤瓂欩싍濂⺿쉨柂㌶㵡癯杚䩍氻⩏⵭䝦숱캵慤䥧劘怪問敱⧂♕㥸偱樥䱊欬ꏎ㜽㔦㷂놩䶣뭐烂時깅쉧䷂嫂뼳썬㑕⿂쉆습쉣湐㔮ꎣㄪ䍨뽬</w:t>
      </w:r>
      <w:r>
        <w:rPr/>
        <w:t>ⴣ</w:t>
      </w:r>
      <w:r>
        <w:rPr/>
        <w:t>⽢쉤⽯꥞쉁洤梩슱Ⓕ㵍医묻㩕</w:t>
      </w:r>
      <w:r>
        <w:rPr/>
        <w:t>ꔻ</w:t>
      </w:r>
      <w:r>
        <w:rPr/>
        <w:t>迂颿噄⪻汘橊슥凂䀳췂潱梿쉺⍨伬㥏㉂㚵幪瑍쉗䇍倴⩉땦䱨숰숪䐥㈶㍲</w:t>
      </w:r>
      <w:r>
        <w:rPr/>
        <w:t>⠽</w:t>
      </w:r>
      <w:r>
        <w:rPr/>
        <w:t>쉏쌳넯啓숥呄潨쉶쉤硦䬤䑙ㅏ暣䙘轭견䩊츷偂쵀츽쉄䄳櫍枩</w:t>
      </w:r>
      <w:r>
        <w:rPr/>
        <w:t>ꥊ⥐</w:t>
      </w:r>
      <w:r>
        <w:rPr/>
        <w:t>㭘泂灈㵐呀惂眫╾㤸捕쉲梮牖轘⛂㓂捓슥갸獆セ</w:t>
      </w:r>
      <w:r>
        <w:rPr/>
        <w:t>⠰♯</w:t>
      </w:r>
      <w:r>
        <w:rPr/>
        <w:t>숦⨊㍂榘周䩖眭걶䪩쉅쉲㕘䴤彞娰쵟橍</w:t>
      </w:r>
      <w:r>
        <w:rPr/>
        <w:t>⡊</w:t>
      </w:r>
      <w:r>
        <w:rPr/>
        <w:t>㔹㵔穇噰愺⌤䩯쉡煗</w:t>
      </w:r>
      <w:r>
        <w:rPr/>
        <w:t>ꦬ</w:t>
      </w:r>
      <w:r>
        <w:rPr/>
        <w:t>䡶找㜸坊䌥숦䱹偆䧂♙䠮旍奕っ⵱⸬湡㙾⻂权权帨쵳仂쉋䃂☺榥䝟濂轠槂犵曂挺䉏摦싂娶슿㍀쉔⩯匰걏㝋癳淃뗂촲</w:t>
      </w:r>
      <w:r>
        <w:rPr/>
        <w:t>ꕡ꧂</w:t>
      </w:r>
      <w:r>
        <w:rPr/>
        <w:t>㝃挥塪敆杍焵㜬㙤砦⎩乓㡾抬⩌剫䡄숸彘㥫䜬⩧㡦♧</w:t>
      </w:r>
      <w:r>
        <w:rPr/>
        <w:t>ꤲ</w:t>
      </w:r>
      <w:r>
        <w:rPr/>
        <w:t>뗂媘八썌削扏塖㐣㈪甪䁳㠻㖻單湳쉴杤䖱撿③捙䱏啍挨偸摩␸扷儬㑺쉒甯</w:t>
      </w:r>
      <w:r>
        <w:rPr/>
        <w:t>ꕲ</w:t>
      </w:r>
      <w:r>
        <w:rPr/>
        <w:t>䓂䀦⑘ㄻ李か㝪悩䍵䀰䔪</w:t>
      </w:r>
      <w:r>
        <w:rPr/>
        <w:t>⡧</w:t>
      </w:r>
      <w:r>
        <w:rPr/>
        <w:t>塥窥슣嚏㇎牪⑲</w:t>
      </w:r>
      <w:r>
        <w:rPr/>
        <w:t>ꗂ</w:t>
      </w:r>
      <w:r>
        <w:rPr/>
        <w:t>獃扎䛂⺬狂恭⸣</w:t>
      </w:r>
      <w:r>
        <w:rPr/>
        <w:t>⠸</w:t>
      </w:r>
      <w:r>
        <w:rPr/>
        <w:t>㗂啺♁쏂杬땭⨤䘦㏂쉡쉞䱗䈫㍇⹓栻䇂渭⼨甭欽촸⹸乫娲숩▿쉋땵昸掬求彚䊿慃ꥺ䐶㕁低洲쵾憥癨䋂⴫ꍤ扚湌燂땇ꎿ⌫噖䝰䉔␭</w:t>
      </w:r>
      <w:r>
        <w:rPr/>
        <w:t>ⷂ</w:t>
      </w:r>
      <w:r>
        <w:rPr/>
        <w:t>晠睯塅딫䎩숩泂싂싂栨繴灰㦻딲彮숽┥㑸晕乊쉁슥뭠㭙媱㬯橅쉕♶圲ꍶ슩丳ㅍ⨣䕳쉾煘搣吣整弤䙷盂⨤</w:t>
      </w:r>
      <w:r>
        <w:rPr/>
        <w:t>꤭</w:t>
      </w:r>
      <w:r>
        <w:rPr/>
        <w:t>砬堲畅擂㡈䉷っ瑡丣㉭쉰戲싂普䷍窮穀긺塶쉘⥮惍顱坟偐湍杉到瘭⸩恸䋂⨨땢⼳幪殥⤴㢘쉴썾슣♩놬轢쏂␩숷䁄쉡떏圭걑쉂偢䥢꥚╔媣捋␫⨽㵱䠴숤⍈⭵⤭撱淂獆桫쉕呈纩</w:t>
      </w:r>
      <w:r>
        <w:rPr/>
        <w:t>ꥀ</w:t>
      </w:r>
      <w:r>
        <w:rPr/>
        <w:t>坥㌬묷獱⍱㎏쉍쉮♩灸</w:t>
      </w:r>
      <w:r>
        <w:rPr/>
        <w:t>⡆ⲱ</w:t>
      </w:r>
      <w:r>
        <w:rPr/>
        <w:t>䅅쉀녙稻㉸泎憣匨濂慸〽싂⩷</w:t>
      </w:r>
      <w:r>
        <w:rPr/>
        <w:t>⡐</w:t>
      </w:r>
      <w:r>
        <w:rPr/>
        <w:t>䖵灷ꇂ⭄汥祓쉏쵡獄潐砩㩵䑑㡙儥獕杩攮为</w:t>
      </w:r>
      <w:r>
        <w:rPr/>
        <w:t>Ⳏ</w:t>
      </w:r>
      <w:r>
        <w:rPr/>
        <w:t>䘻㍋顊긶㇃截갽䥈助⭏䉕䬮䑀ꌰ⛂吳싃㎿㍔땠뭳건欺留瘴烎䙚夨愷</w:t>
      </w:r>
      <w:r>
        <w:rPr/>
        <w:t>⡗</w:t>
      </w:r>
      <w:r>
        <w:rPr/>
        <w:t>硅⧂煳䀫歺幫㛎㴰䦡쉚垩뭐畞뭉캩⨨稸뽄㊘쉌쉌뼪䋃恍偺毂䜫ꅲ姂ㅈ䐴䂏䪱爮</w:t>
      </w:r>
      <w:r>
        <w:rPr/>
        <w:t>꧍</w:t>
      </w:r>
      <w:r>
        <w:rPr/>
        <w:t>떻⛂㙕쉚䩭</w:t>
      </w:r>
      <w:r>
        <w:rPr/>
        <w:t>⡔</w:t>
      </w:r>
      <w:r>
        <w:rPr/>
        <w:t>楟㩬樶唣</w:t>
      </w:r>
      <w:r>
        <w:rPr/>
        <w:t>ꔤ</w:t>
      </w:r>
      <w:r>
        <w:rPr/>
        <w:t>㵈䩦㭈本啭十噴㡺彩ꅋ썦⽫扚ꥳ묱当仂ꍣ拎뽹係扫쉧哃煱弫瑚柂뽃㣃晋⑑潍⚩䕕朥瘬숬</w:t>
      </w:r>
      <w:r>
        <w:rPr/>
        <w:t>ꥃ</w:t>
      </w:r>
      <w:r>
        <w:rPr/>
        <w:t>咣幊쉟슿⤪之盂㈣娊</w:t>
      </w:r>
      <w:r>
        <w:rPr/>
        <w:t>ⴺ</w:t>
      </w:r>
      <w:r>
        <w:rPr/>
        <w:t>숶倯䙁쏂塪</w:t>
      </w:r>
      <w:r>
        <w:rPr/>
        <w:t>ⳍ</w:t>
      </w:r>
      <w:r>
        <w:rPr/>
        <w:t>汆刮佰㩳煀利䐬㣂灕佾㭹䙥䔮⹶쉞䌻傮</w:t>
      </w:r>
      <w:r>
        <w:rPr/>
        <w:t>ⴣ</w:t>
      </w:r>
      <w:r>
        <w:rPr/>
        <w:t>슱呋礬縥䌲㡙浦쉩䵥迃⪘슱䭙䍣䉬♖㵆</w:t>
      </w:r>
      <w:r>
        <w:rPr/>
        <w:t>ⷂ</w:t>
      </w:r>
      <w:r>
        <w:rPr/>
        <w:t>凂㝇⥓为凍圭夬쉴䡺땷뭷㒣쵧㙭⽞神畳兕㭮걂祱瓂皩쉴摈㢬䍡午숵村쉇挣お</w:t>
      </w:r>
      <w:r>
        <w:rPr/>
        <w:t>ꥐ</w:t>
      </w:r>
      <w:r>
        <w:rPr/>
        <w:t>氺呧뮿쉓洪㞘䈳</w:t>
      </w:r>
      <w:r>
        <w:rPr/>
        <w:t>ⷂ</w:t>
      </w:r>
      <w:r>
        <w:rPr/>
        <w:t>庵繄砲䁆깑恢㭍⾣䑸컂獟璩悩丽䏂梬⩹䨲即睚轸戫顓걸懂䟂</w:t>
      </w:r>
      <w:r>
        <w:rPr/>
        <w:t>Ⳃ</w:t>
      </w:r>
      <w:r>
        <w:rPr/>
        <w:t>佋灐卡楮噌䀫♫当㥠䧃卞亡婹偾ꍖ䑈㘤쵴⏂숽湣</w:t>
      </w:r>
      <w:r>
        <w:rPr/>
        <w:t>ⵓ⚻</w:t>
      </w:r>
      <w:r>
        <w:rPr/>
        <w:t>믂ㄹ榡䒩倷飂썌㈮</w:t>
      </w:r>
      <w:r>
        <w:rPr/>
        <w:t>ꤻ</w:t>
      </w:r>
      <w:r>
        <w:rPr/>
        <w:t>숬偨숯咏숯嫂侻䡵倳뾵織</w:t>
      </w:r>
      <w:r>
        <w:rPr/>
        <w:t>ⲱ⧂</w:t>
      </w:r>
      <w:r>
        <w:rPr/>
        <w:t>伥汵䝠灴䯂氩圴䬸癘㠶催갻捾쉄卪用剩䚮쉁睃䡪浉쉠쉞坁䶩슥椨▿뽑㒘⥌䩷쉢깞坐乬塅参抮瓂呴傱渨係쉓쉤䁊竂煟挸</w:t>
      </w:r>
      <w:r>
        <w:rPr/>
        <w:t>ꤳ</w:t>
      </w:r>
      <w:r>
        <w:rPr/>
        <w:t>撩䩲䠹吪ꥷ</w:t>
      </w:r>
      <w:r>
        <w:rPr/>
        <w:t>ⱈ</w:t>
      </w:r>
      <w:r>
        <w:rPr/>
        <w:t>뭖⮻稲殣䬶싃䩏녣彰眬當쉎牓䓂숪碱㐫咮汳剏䇂䜸噹</w:t>
      </w:r>
      <w:r>
        <w:rPr/>
        <w:t>⡦</w:t>
      </w:r>
      <w:r>
        <w:rPr/>
        <w:t>㍫䎬䊥奒磂啕</w:t>
      </w:r>
      <w:r>
        <w:rPr/>
        <w:t>ⴭ</w:t>
      </w:r>
      <w:r>
        <w:rPr/>
        <w:t>㠦䂵⍢檱뭈杕伦十䦩땯슡奵⍙㶵㫂숵ꏍ䶥潩䙀뼯噢⩢匳㡹燃捹椺⑊濂潴䄥澘⥏䙩晚䵶▩㬵쉌⹞녮⭕䭃轁㍚湅㡎却呕䉌嫂㝺䕠㊱潂愹帺唥獞䌶䵣汚捊⚘凂㨷녎╆싂</w:t>
      </w:r>
      <w:r>
        <w:rPr/>
        <w:t>ꥒ⭯</w:t>
      </w:r>
      <w:r>
        <w:rPr/>
        <w:t>殘濂╪ㄩ儰㉺㡃</w:t>
      </w:r>
      <w:r>
        <w:rPr/>
        <w:t>⡑</w:t>
      </w:r>
      <w:r>
        <w:rPr/>
        <w:t>㯂䵧涮뇎慊楐秎ꍷ⩶㩯♮⺩瘪촨矂䩖橌昮姃뿍⽂</w:t>
      </w:r>
      <w:r>
        <w:rPr/>
        <w:t>ꤺ╧⌻</w:t>
      </w:r>
      <w:r>
        <w:rPr/>
        <w:t>熥ㅇ楑딶䟂氷楊慓뽇쉳䩂繮夳⼸䬽灧칪캡숴뽚梿噉䩠䨽磂䕎䅙券쉉乴猦捬䍳䙎뮮瘵⾩忂朸㭄灔쉷슩畆搸╊轱뼽⭁䉄숱呾⪩숹</w:t>
      </w:r>
      <w:r>
        <w:rPr/>
        <w:t>ⴻ</w:t>
      </w:r>
      <w:r>
        <w:rPr/>
        <w:t>晖</w:t>
      </w:r>
      <w:r>
        <w:rPr/>
        <w:t>⡁</w:t>
      </w:r>
      <w:r>
        <w:rPr/>
        <w:t>⽍歁ォ迂⫃䩭⨪渵婕摂潴䑟婉刳㈤啸⸣걌瀦瘹녨㘷佲⮣剙슡檬녆걇䰰䬰깍晅䡎⻂溣洦긣⿂磃䎏婇汶冥掩⥹剫㥚⨩㋍拂␪숺搫쉙㈹䦏⯂칄숫桳</w:t>
      </w:r>
      <w:r>
        <w:rPr/>
        <w:t>꧃</w:t>
      </w:r>
      <w:r>
        <w:rPr/>
        <w:t>椵긯䑆㭥䉧䥘쉊神⧂攣輯摠㡚だ晵唽쉾䲮⪿䡱㓂套穷슬奏搥汳剉照窵拂啖</w:t>
      </w:r>
      <w:r>
        <w:rPr/>
        <w:t>⡊⌸</w:t>
      </w:r>
      <w:r>
        <w:rPr/>
        <w:t>䰶뿂漸쵰⥑숰⩒⺱촊灵ㆮ㴰㙤甯具協氽彶敳地쵆捕硶唩㍷礯ꍟ㍮쉁⹯䡍顑塏兀䱎䱃晷䢻㨹쉅愮软甹ㄻ矂媻쉷栲</w:t>
      </w:r>
      <w:r>
        <w:rPr/>
        <w:t>Ⱚ</w:t>
      </w:r>
      <w:r>
        <w:rPr/>
        <w:t>슘䅸숨汑ꥧ桲䜷䅦䑰顨䩩숶椺慁싂眦숪컂걳슩廂溣癆削乏党烂⹺뇂ケ硪䥸灆睹儤⩙䁐硱ㄪ噡姂䢩쉢䧎⵮㭓쉫撮楢怩眹䠪䎵秂쉕싂숪挨䁐ꍌ㤸㠵⥋浘痂㭘乞噉䅹㴪䦬</w:t>
      </w:r>
      <w:r>
        <w:rPr/>
        <w:t>ꕉ</w:t>
      </w:r>
      <w:r>
        <w:rPr/>
        <w:t>䶥䝖樰敷报唣亱쉗쉋瞩숶</w:t>
      </w:r>
      <w:r>
        <w:rPr/>
        <w:t>ꤽ</w:t>
      </w:r>
      <w:r>
        <w:rPr/>
        <w:t>싂淂䫂䈫浘楅戭全㪵ꆱ㍸싂轨䰶␪쎿悮僂堨슩⨵条轪滂恞슱慣䕵顃嘳㐩쉑佩㠨慅♁伪泎</w:t>
      </w:r>
      <w:r>
        <w:rPr/>
        <w:t>ꕇ</w:t>
      </w:r>
      <w:r>
        <w:rPr/>
        <w:t>彠쉳㵴礮숪</w:t>
      </w:r>
      <w:r>
        <w:rPr/>
        <w:t>⠶</w:t>
      </w:r>
      <w:r>
        <w:rPr/>
        <w:t>圤㡲毂㶏슬獰婂仂朵</w:t>
      </w:r>
      <w:r>
        <w:rPr/>
        <w:t>ꕵ</w:t>
      </w:r>
      <w:r>
        <w:rPr/>
        <w:t>矎䦿걷쉞匽摵㥒獨ぐ汵偃</w:t>
      </w:r>
      <w:r>
        <w:rPr/>
        <w:t>ꖱ</w:t>
      </w:r>
      <w:r>
        <w:rPr/>
        <w:t>뼪呄瘫춏</w:t>
      </w:r>
      <w:r>
        <w:rPr/>
        <w:t>ⱙ</w:t>
      </w:r>
      <w:r>
        <w:rPr/>
        <w:t>疣</w:t>
      </w:r>
      <w:r>
        <w:rPr/>
        <w:t>ⱈ</w:t>
      </w:r>
      <w:r>
        <w:rPr/>
        <w:t>䕕恐攦䦮㜥繰橎㮘┫㦱숻䍋⩸슬츹䉘秂쉁兣㓂싂亘䵋焵偭慊矂쵅쉀嘽쉖</w:t>
      </w:r>
      <w:r>
        <w:rPr/>
        <w:t>ⴹꦱ</w:t>
      </w:r>
      <w:r>
        <w:rPr/>
        <w:t>땲㔳쉾╘䤫㝞</w:t>
      </w:r>
      <w:r>
        <w:rPr/>
        <w:t>⠬╱</w:t>
      </w:r>
      <w:r>
        <w:rPr/>
        <w:t>顰ꍢ䱘纏旎塎䩋숵㠹䑫う顩壂㵘䑯䱭⸤㝭⮩⩭쎩㍉⥉⍵ꌴꥵ⨱潞匪䑳쌮奠瑎浉灸</w:t>
      </w:r>
      <w:r>
        <w:rPr/>
        <w:t>Ⲙ</w:t>
      </w:r>
      <w:r>
        <w:rPr/>
        <w:t>껂楕浥愣쉹⨬䬪㣃听楮㩖䕔숻煖⹸쉭婇컂⏂ꥥ氺盂䧂甯㕢㩳䁖咮쉃痂憵츲쏂䍇穠䅯쉭煵䀯</w:t>
      </w:r>
      <w:r>
        <w:rPr/>
        <w:t>ꕬ</w:t>
      </w:r>
      <w:r>
        <w:rPr/>
        <w:t>轆㜦㭍㩣䭃㥰䄥癤䈵恈㓂彥숲兴攷</w:t>
      </w:r>
      <w:r>
        <w:rPr/>
        <w:t>ꤥ</w:t>
      </w:r>
      <w:r>
        <w:rPr/>
        <w:t>쉹깕恇䁞顩꥞䍈㕦庻껂壂瑱ㅕ㛂㋂漣㉚扥䡙丹媻烂顕싃㩧츷䃂砫싂慓캵䩎䉪</w:t>
      </w:r>
      <w:r>
        <w:rPr/>
        <w:t>⡃</w:t>
      </w:r>
      <w:r>
        <w:rPr/>
        <w:t>噥</w:t>
      </w:r>
      <w:r>
        <w:rPr/>
        <w:t>ꥁ</w:t>
      </w:r>
      <w:r>
        <w:rPr/>
        <w:t>匦䙅昩牋犻頮桸悬䄪参㦘顅㙯</w:t>
      </w:r>
      <w:r>
        <w:rPr/>
        <w:t>ⶩ</w:t>
      </w:r>
      <w:r>
        <w:rPr/>
        <w:t>圭</w:t>
      </w:r>
      <w:r>
        <w:rPr/>
        <w:t>ⴽ⍘</w:t>
      </w:r>
      <w:r>
        <w:rPr/>
        <w:t>淂㓍⽁橴硃稺木偡倬</w:t>
      </w:r>
      <w:r>
        <w:rPr/>
        <w:t>ⵒ</w:t>
      </w:r>
      <w:r>
        <w:rPr/>
        <w:t>顐㘹焹</w:t>
      </w:r>
      <w:r>
        <w:rPr/>
        <w:t>ⵙ</w:t>
      </w:r>
      <w:r>
        <w:rPr/>
        <w:t>瓂䯂㐮䠯卪</w:t>
      </w:r>
      <w:r>
        <w:rPr/>
        <w:t>ⶱ</w:t>
      </w:r>
      <w:r>
        <w:rPr/>
        <w:t>奦画쉱⩚㥪䕊㍂䘯⭧神朮さ䎣䕥灮䤹慳䏂摷積㡘器╵乧祬輫獓숨婆夥㙇쉕噷汁楦湦칹</w:t>
      </w:r>
      <w:r>
        <w:rPr/>
        <w:t>ꤶⷂ</w:t>
      </w:r>
      <w:r>
        <w:rPr/>
        <w:t>海迂숲輲㔤␸䩖幀幔쌳師慶䰷但㛂瞮毂䭾쵔晍嘲쉾颵匪夵⩪쉌〉뗂兩썦瑈牅㝓媡䰯㔪決촫楶쉧䨷ꄨ⵹狂⾩슿깢摣㝦숻쉫碩</w:t>
      </w:r>
      <w:r>
        <w:rPr/>
        <w:t>⣎</w:t>
      </w:r>
      <w:r>
        <w:rPr/>
        <w:t>䮡ꍣ䎥딹㥂㝟</w:t>
      </w:r>
      <w:r>
        <w:rPr/>
        <w:t>ꥀ</w:t>
      </w:r>
      <w:r>
        <w:rPr/>
        <w:t>쵅쉕㔭☦埂伵䅭㨊卯䭫쉃⭍佡悩伹칒喣幃㗂婲쵱싂污杵偪㔲录価</w:t>
      </w:r>
      <w:r>
        <w:rPr/>
        <w:t>ⵓ</w:t>
      </w:r>
      <w:r>
        <w:rPr/>
        <w:t>뽌㑁滎숺䟂䉖塋煪榩쉐幥乍⩁䴷慑圳瓂千瀻焮縤珂쉗㎵究㕖춡繙晏쉵幬⿂╊</w:t>
      </w:r>
      <w:r>
        <w:rPr/>
        <w:t>⣂</w:t>
      </w:r>
      <w:r>
        <w:rPr/>
        <w:t>䑯䰮⺮뾩슩撩쉌깔㎥䍖佡橃焯</w:t>
      </w:r>
      <w:r>
        <w:rPr/>
        <w:t>ꥈ</w:t>
      </w:r>
      <w:r>
        <w:rPr/>
        <w:t>晃숻㬮㡳㕧慄⩊喬堸剷걊▩务歩癠坒〴놮쉲쉧櫂捄䪱</w:t>
      </w:r>
      <w:r>
        <w:rPr/>
        <w:t>ⵚ</w:t>
      </w:r>
      <w:r>
        <w:rPr/>
        <w:t>䙳딤瑟쏃습潍깄㞡湠쉤婚ㅥ쵍</w:t>
      </w:r>
      <w:r>
        <w:rPr/>
        <w:t>⠷</w:t>
      </w:r>
      <w:r>
        <w:rPr/>
        <w:t>싂㜱禡夶縹⪩椴痂䩮ㅃ☶걌址⸹</w:t>
      </w:r>
      <w:r>
        <w:rPr/>
        <w:t>ⶩ</w:t>
      </w:r>
      <w:r>
        <w:rPr/>
        <w:t>㕶쉚䡰</w:t>
      </w:r>
      <w:r>
        <w:rPr/>
        <w:t>ꤷ</w:t>
      </w:r>
      <w:r>
        <w:rPr/>
        <w:t>癴슥숥瀺干䍴硴垩䙊䄱걷庬昵穮娹敱渪⬪</w:t>
      </w:r>
      <w:r>
        <w:rPr/>
        <w:t>Ⲙ</w:t>
      </w:r>
      <w:r>
        <w:rPr/>
        <w:t>瘱숪刺医塺煢䷂ꍌ輽参</w:t>
      </w:r>
      <w:r>
        <w:rPr/>
        <w:t>ꦣ</w:t>
      </w:r>
      <w:r>
        <w:rPr/>
        <w:t>挺♵썓廂㨲䉅</w:t>
      </w:r>
      <w:r>
        <w:rPr/>
        <w:t>⡨</w:t>
      </w:r>
      <w:r>
        <w:rPr/>
        <w:t>갤儸슬䕱樣쉢晓㯂뽮곂</w:t>
      </w:r>
      <w:r>
        <w:rPr/>
        <w:t>ꦏ</w:t>
      </w:r>
      <w:r>
        <w:rPr/>
        <w:t>껍싂琪⽈㍭畮</w:t>
      </w:r>
      <w:r>
        <w:rPr/>
        <w:t>ⵊ</w:t>
      </w:r>
      <w:r>
        <w:rPr/>
        <w:t>쉃䉠쉘敎华╸䋂싃ㄫ䘲猺䠪䢘딷䩬ㅲ</w:t>
      </w:r>
      <w:r>
        <w:rPr/>
        <w:t>ⲡ</w:t>
      </w:r>
      <w:r>
        <w:rPr/>
        <w:t>椦ヂ㉬䳂䬶</w:t>
      </w:r>
      <w:r>
        <w:rPr/>
        <w:t>ⶏ</w:t>
      </w:r>
      <w:r>
        <w:rPr/>
        <w:t>⡥</w:t>
      </w:r>
      <w:r>
        <w:rPr/>
        <w:t>璮딻杺꥔⼦顧䙯䑂輽㈺䔫䵦쉎⪮牟噦奅㭧娣礭㡈炣ㆩ㑥뽐㤩슣ꅦ숪싂</w:t>
      </w:r>
      <w:r>
        <w:rPr/>
        <w:t>ꤸ</w:t>
      </w:r>
      <w:r>
        <w:rPr/>
        <w:t>㠯祖싂睅䭈ꇎ嫎獣晋⻂싂㕥㬷忂啞숤㕊圫녹⭂슬兌ꍆ捣䕒仂썩濂毂戩繋䢏坊䄸埂栲㩡␯湀湄숶硪ꍖ䉉倨坺㦩쉲㕯懎䜵䔲䖬</w:t>
      </w:r>
      <w:r>
        <w:rPr/>
        <w:t>ꤱ</w:t>
      </w:r>
      <w:r>
        <w:rPr/>
        <w:t>稵㚿犻䈦쉳縳㑡캡슥⥆⛎䈪挦汌믂⦵뭂桕촩樳Ⓙ繥瑀ㆣ湑곂䁃浑昨焬⤯獋䕥䅕噃儫긤员輤㵈杭⹖㉆百助坬숨教䨫쉫䅲슱♴桁即</w:t>
      </w:r>
      <w:r>
        <w:rPr/>
        <w:t>ⵒ</w:t>
      </w:r>
      <w:r>
        <w:rPr/>
        <w:t>㩩轚幋杭攮愳睥㙩優兵捘⥴쉀녠䍤쉔璿싂ꄷ塏⍤嘪呙䥍楅嘴呾♭凂朱䡥幹㋂浩</w:t>
      </w:r>
      <w:r>
        <w:rPr/>
        <w:t>ꗎ</w:t>
      </w:r>
      <w:r>
        <w:rPr/>
        <w:t>쵭䵟⮬갬繓싂圻⭺걞㝆䙥⭓汥</w:t>
      </w:r>
      <w:r>
        <w:rPr/>
        <w:t>ꕒ</w:t>
      </w:r>
      <w:r>
        <w:rPr/>
        <w:t>く</w:t>
      </w:r>
      <w:r>
        <w:rPr/>
        <w:t>ⵥ</w:t>
      </w:r>
      <w:r>
        <w:rPr/>
        <w:t>獑畳兖汊숱頸瘬束ㅸ녬楒摂쉫⭹盍숭䡪呅婒쉱췂廂歂䉧呔䇂⤽烃珍礴땕璵</w:t>
      </w:r>
      <w:r>
        <w:rPr/>
        <w:t>ⰰ</w:t>
      </w:r>
      <w:r>
        <w:rPr/>
        <w:t>浡浍㭅뾡獀</w:t>
      </w:r>
      <w:r>
        <w:rPr/>
        <w:t>ⶩ</w:t>
      </w:r>
      <w:r>
        <w:rPr/>
        <w:t>쉍⥵㥔权</w:t>
      </w:r>
      <w:r>
        <w:rPr/>
        <w:t>ꕂ</w:t>
      </w:r>
      <w:r>
        <w:rPr/>
        <w:t>榩ꅫ⩐䱹迂礪怫撘㩡쉄潓♯Ⓜ祎漶⎘㈲傱顏椸촨吺䍳示쉊痍⏃䡓㝠넲㜳偲⬣㕩㭶汌碩槂楾</w:t>
      </w:r>
      <w:r>
        <w:rPr/>
        <w:t>ꦬ</w:t>
      </w:r>
      <w:r>
        <w:rPr/>
        <w:t>猥彤⥬⸷凂㭯⹶䊏싂땟眶佨倲垬夵湷卧쉞硌橮䱳恆䮱⪩嗂盂슡습祪䭹儊犏䑟琽</w:t>
      </w:r>
      <w:r>
        <w:rPr/>
        <w:t>ⲏ⤫</w:t>
      </w:r>
      <w:r>
        <w:rPr/>
        <w:t>䄺呐㑖䍱幮溩㬰呱煯ㆻ츹츴埂壂䜱쉵硐쉸吭佅ㅅ楱㥲稭䴳溩⩍숻硦䳎ㆬ殩</w:t>
      </w:r>
      <w:r>
        <w:rPr/>
        <w:t>Ɫ</w:t>
      </w:r>
      <w:r>
        <w:rPr/>
        <w:t>쉱湟㉖⑓禵慵䄯땑⩟䨶䕟桴患櫂䏎숮췃潲午⩨</w:t>
      </w:r>
      <w:r>
        <w:rPr/>
        <w:t>ꗍ</w:t>
      </w:r>
      <w:r>
        <w:rPr/>
        <w:t>参⥲쉯㉙㡊殥</w:t>
      </w:r>
      <w:r>
        <w:rPr/>
        <w:t>Ⱶ</w:t>
      </w:r>
      <w:r>
        <w:rPr/>
        <w:t>쉪♞汏彶带兕㘪噯穮噀婇晚㑒⧃썬䛂橖갤久䍫晁呀</w:t>
      </w:r>
      <w:r>
        <w:rPr/>
        <w:t>ꦵ</w:t>
      </w:r>
      <w:r>
        <w:rPr/>
        <w:t>숤繓䓂冡⑔噆煐䜦䖱祢䄸ꍉ쉓暣㉡쵌侣묩숭沬⭯걟⮡䩪</w:t>
      </w:r>
      <w:r>
        <w:rPr/>
        <w:t>ⰺ</w:t>
      </w:r>
      <w:r>
        <w:rPr/>
        <w:t>녱皡⥺幑㣂槂</w:t>
      </w:r>
      <w:r>
        <w:rPr/>
        <w:t>⢻</w:t>
      </w:r>
      <w:r>
        <w:rPr/>
        <w:t>⼬椨䀫</w:t>
      </w:r>
      <w:r>
        <w:rPr/>
        <w:t>ꦬ</w:t>
      </w:r>
      <w:r>
        <w:rPr/>
        <w:t>쉎䯂桷쉾奭媬獥㕫</w:t>
      </w:r>
      <w:r>
        <w:rPr/>
        <w:t>ⱌ</w:t>
      </w:r>
      <w:r>
        <w:rPr/>
        <w:t>꺱䍊䐪橡⩧畇꥾⬩唬쵳敬쉈亵縲숭쉇灘숥♩䭰ꍵ婠⭔䵀쉄㍶뾏╂稽晊믂</w:t>
      </w:r>
      <w:r>
        <w:rPr/>
        <w:t>ꕰ</w:t>
      </w:r>
      <w:r>
        <w:rPr/>
        <w:t>숰輳檩</w:t>
      </w:r>
      <w:r>
        <w:rPr/>
        <w:t>⠭</w:t>
      </w:r>
      <w:r>
        <w:rPr/>
        <w:t>곂싂</w:t>
      </w:r>
      <w:r>
        <w:rPr/>
        <w:t>ꤵ</w:t>
      </w:r>
      <w:r>
        <w:rPr/>
        <w:t>怵䰫䪱깕活乡䲮恓㖮浩</w:t>
      </w:r>
      <w:r>
        <w:rPr/>
        <w:t>⢮</w:t>
      </w:r>
      <w:r>
        <w:rPr/>
        <w:t>摐塟汘揍䛂牅뼪祃汰䊮洱㊏䰰祾칷㕐␦渮係칗쉷㭢숦⍸䲵攽Ⓜ䦻畸爩뽳⤥慨焤夤㬵毂쉥䅘睨⯂佦㉂♆䩱縴쉒ꥧ</w:t>
      </w:r>
      <w:r>
        <w:rPr/>
        <w:t>⡷⠷</w:t>
      </w:r>
      <w:r>
        <w:rPr/>
        <w:t>牥圦숪坲쉤卯楉뿃⍵䨣盂</w:t>
      </w:r>
      <w:r>
        <w:rPr/>
        <w:t>⠯</w:t>
      </w:r>
      <w:r>
        <w:rPr/>
        <w:t>䲥</w:t>
      </w:r>
      <w:r>
        <w:rPr/>
        <w:t>ꔫ</w:t>
      </w:r>
      <w:r>
        <w:rPr/>
        <w:t>㙺⾵璩㉔辡帹䧂义䠴䎮䥇樦祙惂⮩䄻㝇⍑⴩</w:t>
      </w:r>
      <w:r>
        <w:rPr/>
        <w:t>ⷂ</w:t>
      </w:r>
      <w:r>
        <w:rPr/>
        <w:t>牖㭌塨顟㗂쉰</w:t>
      </w:r>
      <w:r>
        <w:rPr/>
        <w:t>⡱⩵</w:t>
      </w:r>
      <w:r>
        <w:rPr/>
        <w:t>䉸场ꍋ⪬䰻⪩癰㥀⑩㩥쉯⦡슡挨䘰癹汧㑠熘䔹녁䬨㗂㌵䀱挩숽佋祄眽䩉䮩䉧⽀</w:t>
      </w:r>
      <w:r>
        <w:rPr/>
        <w:t>ꗂ</w:t>
      </w:r>
      <w:r>
        <w:rPr/>
        <w:t>疘䇎ꅳ⫂严参</w:t>
      </w:r>
      <w:r>
        <w:rPr/>
        <w:t>ꥐ</w:t>
      </w:r>
      <w:r>
        <w:rPr/>
        <w:t>戫傣穦偢⭤깱桍囂ꍩ⒥渺䭟㐪㦻妻瘮떡溡卑⩈捤沱ꎬ건</w:t>
      </w:r>
      <w:r>
        <w:rPr/>
        <w:t>ꗂ</w:t>
      </w:r>
      <w:r>
        <w:rPr/>
        <w:t>믎䵡呵㐪䦮炻剎긲敔㥤⑯楾䕥啪煙䏂㖡쎻䚿슘䒿彉슏潥繃歙妥싍㋂긨咻勃㩀歕〥쉕컂摬弯땉瘯ㅥ䷃窩䙋땟垩</w:t>
      </w:r>
      <w:r>
        <w:rPr/>
        <w:t>⡤</w:t>
      </w:r>
      <w:r>
        <w:rPr/>
        <w:t>䉯濂</w:t>
      </w:r>
      <w:r>
        <w:rPr/>
        <w:t>ꦣ</w:t>
      </w:r>
      <w:r>
        <w:rPr/>
        <w:t>湌䤭</w:t>
      </w:r>
      <w:r>
        <w:rPr/>
        <w:t>ꥅ</w:t>
      </w:r>
      <w:r>
        <w:rPr/>
        <w:t>썙칣⍤䳂母偣䮩惂숪塌</w:t>
      </w:r>
      <w:r>
        <w:rPr/>
        <w:t>ⱕ</w:t>
      </w:r>
      <w:r>
        <w:rPr/>
        <w:t>栣䠶㊩璵②숳淂䷎䦣磎復坴쉑갩깂䒡㩭⩔晤氩绂祸뗂칩䆣啇廂䩔ꥨ悘츰</w:t>
      </w:r>
      <w:r>
        <w:rPr/>
        <w:t>ꦿ</w:t>
      </w:r>
      <w:r>
        <w:rPr/>
        <w:t>塋ꅴ껂⭟㤪</w:t>
      </w:r>
      <w:r>
        <w:rPr/>
        <w:t>ⵞ</w:t>
      </w:r>
      <w:r>
        <w:rPr/>
        <w:t>칄振熱柍⪡</w:t>
      </w:r>
      <w:r>
        <w:rPr/>
        <w:t>Ⲙ</w:t>
      </w:r>
      <w:r>
        <w:rPr/>
        <w:t>놵汓䯂橴车ㅅ佒兂┯睸묰싎썾浤⽔棂攨瘩狂㵆整⽩㖬䉠숥숽슮䀹⑯㡩灒伹僂칍平♰漤䠰樵걲쌭</w:t>
      </w:r>
      <w:r>
        <w:rPr/>
        <w:t>⡩</w:t>
      </w:r>
      <w:r>
        <w:rPr/>
        <w:t>싍顔䘣⪣捙求썆䲵祺</w:t>
      </w:r>
      <w:r>
        <w:rPr/>
        <w:t>ꤣ</w:t>
      </w:r>
      <w:r>
        <w:rPr/>
        <w:t>㙌</w:t>
      </w:r>
      <w:r>
        <w:rPr/>
        <w:t>ꕩ</w:t>
      </w:r>
      <w:r>
        <w:rPr/>
        <w:t>숪睇〺摁䎏䤊쉲㴶㷂䘯</w:t>
      </w:r>
      <w:r>
        <w:rPr/>
        <w:t>⣂</w:t>
      </w:r>
      <w:r>
        <w:rPr/>
        <w:t>ꅂ䒩</w:t>
      </w:r>
      <w:r>
        <w:rPr/>
        <w:t>ꕈ</w:t>
      </w:r>
      <w:r>
        <w:rPr/>
        <w:t>㨪䉁⤽繞쉆쉬</w:t>
      </w:r>
      <w:r>
        <w:rPr/>
        <w:t>⡪┺</w:t>
      </w:r>
      <w:r>
        <w:rPr/>
        <w:t>䁷㡙긶⑧呚璥</w:t>
      </w:r>
      <w:r>
        <w:rPr/>
        <w:t>ꖬ</w:t>
      </w:r>
      <w:r>
        <w:rPr/>
        <w:t>垣</w:t>
      </w:r>
      <w:r>
        <w:rPr/>
        <w:t>ꤪ</w:t>
      </w:r>
      <w:r>
        <w:rPr/>
        <w:t>㌻晀䆮栭䀤灤〰䣂竂狂</w:t>
      </w:r>
      <w:r>
        <w:rPr/>
        <w:t>⡴</w:t>
      </w:r>
      <w:r>
        <w:rPr/>
        <w:t>挴슬滂㫂帷攰喘撬暬쉮㥹颩捁㠲㩹</w:t>
      </w:r>
      <w:r>
        <w:rPr/>
        <w:t>ꦘ⚣</w:t>
      </w:r>
      <w:r>
        <w:rPr/>
        <w:t>电歯싂숱쵰䡭䅗쉐쉃偖斣넭</w:t>
      </w:r>
      <w:r>
        <w:rPr/>
        <w:t>ꦵ⛂</w:t>
      </w:r>
      <w:r>
        <w:rPr/>
        <w:t>䉺熬䭎頥堷ꅒ颏伨⨶䐯熏桐厣匬奕轗㑲뽺㡘睇傘</w:t>
      </w:r>
      <w:r>
        <w:rPr/>
        <w:t>ⵋ</w:t>
      </w:r>
      <w:r>
        <w:rPr/>
        <w:t>⾡灠╬땏恏꺿쉅㕋⎿奒彥软睄숺䜴浃瑧兒は쉈顆坐</w:t>
      </w:r>
      <w:r>
        <w:rPr/>
        <w:t>Ⳃ</w:t>
      </w:r>
      <w:r>
        <w:rPr/>
        <w:t>瘴㉷欯晡▏쉱숶䬣祴煶慚䥦쉫ꍏ㬣⩵妵䂬㩳⸦䐯轂焻啱瞵㬤倰</w:t>
      </w:r>
      <w:r>
        <w:rPr/>
        <w:t>Ⳃ</w:t>
      </w:r>
      <w:r>
        <w:rPr/>
        <w:t>畲獷㈫㍒瘫쉆㉌⩳쉆磂䱩漲⸤渷灴␮䄩瑾爪珂磂牵</w:t>
      </w:r>
      <w:r>
        <w:rPr/>
        <w:t>ꖣ</w:t>
      </w:r>
      <w:r>
        <w:rPr/>
        <w:t>슣㬻㝈䩑癵圵㷂⥰䅃걱灃⹨쉭橐쉎畬</w:t>
      </w:r>
      <w:r>
        <w:rPr/>
        <w:t>ꤪ</w:t>
      </w:r>
      <w:r>
        <w:rPr/>
        <w:t>䑴潧⫂㈱牔㐥䧂沩떩⩲樸䘩쉹㨵劏塄⩎넯塧泍췂癡灪썣剡輳㙸⌬吶쉤噡쵫</w:t>
      </w:r>
      <w:r>
        <w:rPr/>
        <w:t>ⱪ</w:t>
      </w:r>
      <w:r>
        <w:rPr/>
        <w:t>幨稴潆爫樱旂깒☺</w:t>
      </w:r>
      <w:r>
        <w:rPr/>
        <w:t>ꤹ</w:t>
      </w:r>
      <w:r>
        <w:rPr/>
        <w:t>싂⭐ㆵ祯␩碩䝘棍疬슏呶䵶敩⼰去撘ま⹸⌶ꥭ礩㍉⩧䣃㘷쉋劮쌨奾慱ꍶ</w:t>
      </w:r>
      <w:r>
        <w:rPr/>
        <w:t>⢱</w:t>
      </w:r>
      <w:r>
        <w:rPr/>
        <w:t>䬴婠䝟縤滂䟂爰⥕㑎걆兎쏂捶爦砰⹷</w:t>
      </w:r>
      <w:r>
        <w:rPr/>
        <w:t>ꤶ꤫</w:t>
      </w:r>
      <w:r>
        <w:rPr/>
        <w:t>䭃깕顟⩲␽憵싂㉹쉞쉈㜽</w:t>
      </w:r>
      <w:r>
        <w:rPr/>
        <w:t>ꕍ</w:t>
      </w:r>
      <w:r>
        <w:rPr/>
        <w:t>涩圩⤥쉫嫎慬熻瀥眥⫂溡䐩</w:t>
      </w:r>
      <w:r>
        <w:rPr/>
        <w:t>ⵄ⭶</w:t>
      </w:r>
      <w:r>
        <w:rPr/>
        <w:t>歹歭㉚塱㙄株泂璩딶뭺䢏炩␯頯噀껂婟伤猥樭숴炬煵湶</w:t>
      </w:r>
      <w:r>
        <w:rPr/>
        <w:t>ꦵ</w:t>
      </w:r>
      <w:r>
        <w:rPr/>
        <w:t>歌䔽党漽兺뮻䨲㑓瘫ꅞ칵克슿恟</w:t>
      </w:r>
      <w:r>
        <w:rPr/>
        <w:t>ⲱⱦ</w:t>
      </w:r>
      <w:r>
        <w:rPr/>
        <w:t>朽㈱䱋␻敗⩶뽩╯걐塱쉵⥦㉰⑅䄹쉖䳂⪏窿ꥱ쉯奈祆僂ケ穔䐻㨦♧癐瀨뭾䎩硺숩뭲䩕ꥺ䖥⩠⮩丬㪩楄ꎮ做偟灥㠳㘻栲呋癯䌲␪澻犻桗欯儯啉䇍⨭轱浶扆嗃硺浑⵴</w:t>
      </w:r>
      <w:r>
        <w:rPr/>
        <w:t>ꕰ</w:t>
      </w:r>
      <w:r>
        <w:rPr/>
        <w:t>䐭⍔뮮䡺怩</w:t>
      </w:r>
      <w:r>
        <w:rPr/>
        <w:t>ⷂ</w:t>
      </w:r>
      <w:r>
        <w:rPr/>
        <w:t>湀쉱땊僂䅙㈦犘칃⩀晱떮洫䴯慄뽄⑳⬭扯㩶㝕卋卑묲䉙䂵縱慰쉩繷瀬娽参禱쉂悱칶⭬녨斿䌬湱础싍妥㎥㙋挲</w:t>
      </w:r>
      <w:r>
        <w:rPr/>
        <w:t>ꖡ</w:t>
      </w:r>
      <w:r>
        <w:rPr/>
        <w:t>㙍䰳未牱㭧恳숫劬땆ꥸ刴숤戸쉉略䮬꥖</w:t>
      </w:r>
      <w:r>
        <w:rPr/>
        <w:t>ꕉ</w:t>
      </w:r>
      <w:r>
        <w:rPr/>
        <w:t>洮捁湒</w:t>
      </w:r>
      <w:r>
        <w:rPr/>
        <w:t>ꗂ⨵ꥁ</w:t>
      </w:r>
      <w:r>
        <w:rPr/>
        <w:t>滎淃䁗䥳㐴㊮</w:t>
      </w:r>
      <w:r>
        <w:rPr/>
        <w:t>ⷂ</w:t>
      </w:r>
      <w:r>
        <w:rPr/>
        <w:t>刵ば쉴⿂슬顧숨灖溣⥆⍟김妏ㄶ숪䕭䈊〽땊勂繐䟂싎ꄪ涏</w:t>
      </w:r>
      <w:r>
        <w:rPr/>
        <w:t>ꤤ</w:t>
      </w:r>
      <w:r>
        <w:rPr/>
        <w:t>离䷂て便琺歭飂卩弤싂쉔悮ㅯ揂㉎庻ꥡ䬪張輥顥浀⹥䙵♾拂當滂㤶轪쉶㔫⽅숪捒䥪㈵飃昬䙓埂䖮ꍵ牐埍㐹歃䷂殱燂숻ꥥ歸숵⪘䇂</w:t>
      </w:r>
      <w:r>
        <w:rPr/>
        <w:t>ⵖ</w:t>
      </w:r>
      <w:r>
        <w:rPr/>
        <w:t>㧂㌨떡䕔氻慕⫂䣃兢塺獧沥瀣砻</w:t>
      </w:r>
      <w:r>
        <w:rPr/>
        <w:t>ꥃ</w:t>
      </w:r>
      <w:r>
        <w:rPr/>
        <w:t>療䝳娹싂┮穓轫碩䝴쉠〣⏃⹯㙀㗂䙏䑾㉓㮘㥋㝳ꅍ婠걍⍟쉃扃노쉌厱뼰㢬ꌰ</w:t>
      </w:r>
      <w:r>
        <w:rPr/>
        <w:t>ꖱ</w:t>
      </w:r>
      <w:r>
        <w:rPr/>
        <w:t>ꅘ潣湶湈礵秃敢걇쉢竂㶩夫㈩捺䵂䜴⪵䘽圹牲䛎뽑繐碵煩戯㭠춘禵㐶숺숤㬺䡱䥞곂㈴쉄ㄤ䁑汑㌽㫂㭭ꍍꍗ瘰潱桾核扸㞻湦쉡䉕⩓攸</w:t>
      </w:r>
      <w:r>
        <w:rPr/>
        <w:t>ꤵ</w:t>
      </w:r>
      <w:r>
        <w:rPr/>
        <w:t>湇䭬㍴䥘乵䁉庡㡺䙟嘽</w:t>
      </w:r>
      <w:r>
        <w:rPr/>
        <w:t>ⵃ</w:t>
      </w:r>
      <w:r>
        <w:rPr/>
        <w:t>橰㭺捈㪮畑䞥㤱쉡</w:t>
      </w:r>
      <w:r>
        <w:rPr/>
        <w:t>⡏</w:t>
      </w:r>
      <w:r>
        <w:rPr/>
        <w:t>⻎䍆⤱츦串杤䑖礻〲⍪穠頪⪩厬쏍癉㡒皡췂乀䱶쉑㈽딻숩牔張⼥숷침幊곂乥敎쉨恣熡칹娫徘갩겵㥞總⨱녷⿃숴仂顾烍⪿쉫䘨뭃煥䡓帱┭䅯儶싂轚숵㘷挰떱浉⾬</w:t>
      </w:r>
      <w:r>
        <w:rPr/>
        <w:t>ⵦ</w:t>
      </w:r>
      <w:r>
        <w:rPr/>
        <w:t>献칂♁溻磂쉺☰㉹⺣╓⫂Ⓜ⮡</w:t>
      </w:r>
      <w:r>
        <w:rPr/>
        <w:t>ⴵ</w:t>
      </w:r>
      <w:r>
        <w:rPr/>
        <w:t>昷繀쉺䡀쉾梵</w:t>
      </w:r>
      <w:r>
        <w:rPr/>
        <w:t>ⴸ</w:t>
      </w:r>
      <w:r>
        <w:rPr/>
        <w:t>㬩넦匽潉津䱾幋浱佲㭈穖쵵䑰瞻⪏嘮䷍渳쉥촩</w:t>
      </w:r>
      <w:r>
        <w:rPr/>
        <w:t>ⱑ</w:t>
      </w:r>
      <w:r>
        <w:rPr/>
        <w:t>敫捓숷㑇䥯⽤撱䍾㍔㉸㩘畓⩪㐳䍁偗갽伱䙨熱䰦⹵塕쉖ㄷ塀䶩硹轲獡瞩쉘ꍪ㥤쉂眫䤺</w:t>
      </w:r>
      <w:r>
        <w:rPr/>
        <w:t>ꕲ</w:t>
      </w:r>
      <w:r>
        <w:rPr/>
        <w:t>浐昭楬璣䜺辿扴㠹⤪樭ꌵ爦䌥㙐焱套ㅗ䐫摨♎搰樥ꌨ輬⪏乌䙸灂児</w:t>
      </w:r>
      <w:r>
        <w:rPr/>
        <w:t>ⱕ</w:t>
      </w:r>
      <w:r>
        <w:rPr/>
        <w:t>扔㑬濂숳</w:t>
      </w:r>
      <w:r>
        <w:rPr/>
        <w:t>ꔦ</w:t>
      </w:r>
      <w:r>
        <w:rPr/>
        <w:t>넳慧</w:t>
      </w:r>
      <w:r>
        <w:rPr/>
        <w:t>ⷂ</w:t>
      </w:r>
      <w:r>
        <w:rPr/>
        <w:t>灱䱭</w:t>
      </w:r>
      <w:r>
        <w:rPr/>
        <w:t>ꤥ</w:t>
      </w:r>
      <w:r>
        <w:rPr/>
        <w:t>컎䮡䳎싂⬰瑥啠皘긷帳</w:t>
      </w:r>
      <w:r>
        <w:rPr/>
        <w:t>ⱸ</w:t>
      </w:r>
      <w:r>
        <w:rPr/>
        <w:t>穴汧ꍌ</w:t>
      </w:r>
      <w:r>
        <w:rPr/>
        <w:t>ꔷ</w:t>
      </w:r>
      <w:r>
        <w:rPr/>
        <w:t>䗂塗</w:t>
      </w:r>
      <w:r>
        <w:rPr/>
        <w:t>ⶱ</w:t>
      </w:r>
      <w:r>
        <w:rPr/>
        <w:t>䰲恢噥쉋あ㢱吹䅫췂槂⪵兘㐪縪㝲坞佖⮩兦暥놵樷憵告唳砻碣媵␥촴㌹䑋琥堯㎵兕숰</w:t>
      </w:r>
      <w:r>
        <w:rPr/>
        <w:t>ꕕ</w:t>
      </w:r>
      <w:r>
        <w:rPr/>
        <w:t>䱙䥢䐳</w:t>
      </w:r>
      <w:r>
        <w:rPr/>
        <w:t>ⱸ</w:t>
      </w:r>
      <w:r>
        <w:rPr/>
        <w:t>㴽㋂쉀ꍵ숨⩐㝵슿䏂慣眻</w:t>
      </w:r>
      <w:r>
        <w:rPr/>
        <w:t>ⶣ</w:t>
      </w:r>
      <w:r>
        <w:rPr/>
        <w:t>㥕숻쉞㕌係嫂⸤숴䩳䅈ぎ梱牑쉬싂扸⥦ꅀ轢挩爪쉹穮婺쉞㑇⼳失㇂ꆣ癁嗂穂䠽㔶楸㘵쉗噾ꆥ㜳太뮘⑮湈亣쉶ꥣ쉲뮿쵡壂㑧偉ꅵ帊썫⩭悘ꅴ汄⬪效䵩敷墬㕪쉅㓂涬弴⩏彊潵䘬䎘繰杄쉩걟勂</w:t>
      </w:r>
      <w:r>
        <w:rPr/>
        <w:t>ⱶ</w:t>
      </w:r>
      <w:r>
        <w:rPr/>
        <w:t>녴水䉩깱숴䈤燂睖瑫磂⪩ꇂ剫恡瀦㭵㞻瑟䨩넭╫㑵䁤睖</w:t>
      </w:r>
      <w:r>
        <w:rPr/>
        <w:t>ⵋ</w:t>
      </w:r>
      <w:r>
        <w:rPr/>
        <w:t>녘轫潰</w:t>
      </w:r>
      <w:r>
        <w:rPr/>
        <w:t>ꗎ</w:t>
      </w:r>
      <w:r>
        <w:rPr/>
        <w:t>砥䦬瓂卡兘쉋습柃楆轄뇂禵㭂쵑⥈䤽싂넪矂䝴♣쉘䵁</w:t>
      </w:r>
      <w:r>
        <w:rPr/>
        <w:t>꧂</w:t>
      </w:r>
      <w:r>
        <w:rPr/>
        <w:t>㵐䂘䘤䉨</w:t>
      </w:r>
      <w:r>
        <w:rPr/>
        <w:t>ꦘ</w:t>
      </w:r>
      <w:r>
        <w:rPr/>
        <w:t>㘨浣䝬㐽卹彃捗㘶긥</w:t>
      </w:r>
      <w:r>
        <w:rPr/>
        <w:t>⡎⥊</w:t>
      </w:r>
      <w:r>
        <w:rPr/>
        <w:t>쉪⭒具䅤甶兯夬䭕㩖ꍱ兙쉮ꄪ㝬獬⤮恗</w:t>
      </w:r>
      <w:r>
        <w:rPr/>
        <w:t>⡧</w:t>
      </w:r>
      <w:r>
        <w:rPr/>
        <w:t>쉕㡭뭺䠲東녰䧂㡑未杵䁧㥥㭰䅋⫂슡쉙䌴䶩漺倶녡㍁㥲䉴搥圥熡幃潁䱈䆘껃ꥲ剞숺彡急疩싎癁䳂顳㤥싂卙⩥䨱⑲摇橞䬮桞椪坏쉆⛂凂껂昲浅⭯掣쉯娪쵉뽅牘⨥确④㙌ꆣ磂灵迎瑕쉳〫</w:t>
      </w:r>
      <w:r>
        <w:rPr/>
        <w:t>ꦩ</w:t>
      </w:r>
      <w:r>
        <w:rPr/>
        <w:t>䤰</w:t>
      </w:r>
      <w:r>
        <w:rPr/>
        <w:t>ꕩ⦥</w:t>
      </w:r>
      <w:r>
        <w:rPr/>
        <w:t>扈뽦灸</w:t>
      </w:r>
      <w:r>
        <w:rPr/>
        <w:t>ⶵ</w:t>
      </w:r>
      <w:r>
        <w:rPr/>
        <w:t>番盂싂唩彠캏쉴夻쉲츭䌪潄䑖梩汫믂㡰祗䍭슬乀㧂</w:t>
      </w:r>
      <w:r>
        <w:rPr/>
        <w:t>꧂</w:t>
      </w:r>
      <w:r>
        <w:rPr/>
        <w:t>㝐쉅쉒䅯䕎潮轃䝔녂</w:t>
      </w:r>
      <w:r>
        <w:rPr/>
        <w:t>⡢</w:t>
      </w:r>
      <w:r>
        <w:rPr/>
        <w:t>䓂摩슩ꍙ係䉩濂⮵䡥癳숪潯䶩뽇术佳칠㑑乾俍矍轘䍉</w:t>
      </w:r>
      <w:r>
        <w:rPr/>
        <w:t>ꕦ</w:t>
      </w:r>
      <w:r>
        <w:rPr/>
        <w:t>쉮強뮻땈⧂嘷⭤䱏습剳壂乙⽞㮮㑚剱㭩㉩䐹⩧ꅴ⑹䈪穹桃⩌棂뼻䜸뭆敋㏃꥙뗍穘潑爦ㅅㅒ녖⍨湾瀪뽂捬⩺㭉剘奉㝀稥幥䘽묪嘦患</w:t>
      </w:r>
      <w:r>
        <w:rPr/>
        <w:t>ꖘ</w:t>
      </w:r>
      <w:r>
        <w:rPr/>
        <w:t>ㄹ冘伶偁╭䫂售楆ꅲ晰䑨</w:t>
      </w:r>
      <w:r>
        <w:rPr/>
        <w:t>꧍</w:t>
      </w:r>
      <w:r>
        <w:rPr/>
        <w:t>扱焥に숵噃泃勂⭮䡔扶걄ꏂ⍐묷乙敨쉠⑸⑏껍丣媏䶿偎뇂♂㙭⩙瑺</w:t>
      </w:r>
      <w:r>
        <w:rPr/>
        <w:t>Ⲯ</w:t>
      </w:r>
      <w:r>
        <w:rPr/>
        <w:t>垡쉢䉉ꄱ氩깶</w:t>
      </w:r>
      <w:r>
        <w:rPr/>
        <w:t>Ⱳ</w:t>
      </w:r>
      <w:r>
        <w:rPr/>
        <w:t>䡊땆摙縫䬲湳坂纵䕸樻녾⩆歩卑</w:t>
      </w:r>
      <w:r>
        <w:rPr/>
        <w:t>ꕶ</w:t>
      </w:r>
      <w:r>
        <w:rPr/>
        <w:t>奮㥖㝯캩楕㪩穞╊</w:t>
      </w:r>
      <w:r>
        <w:rPr/>
        <w:t>⡘</w:t>
      </w:r>
      <w:r>
        <w:rPr/>
        <w:t>칥梡</w:t>
      </w:r>
      <w:r>
        <w:rPr/>
        <w:t>ꕭ⤸</w:t>
      </w:r>
      <w:r>
        <w:rPr/>
        <w:t>盂輱⨲깫쉤</w:t>
      </w:r>
      <w:r>
        <w:rPr/>
        <w:t>⡇</w:t>
      </w:r>
      <w:r>
        <w:rPr/>
        <w:t>妻쉾㢣凃顮쉡䐨牫슱顔䀲慮ぅ⽧䡧暮慩䴥卭噶啇땰쉓奊䭳쉱䈻堩杚乎硴偅榬쉎쉧숤뽴녺䕯숻쉊기╰슻祃카䜶堳嚥彠捧</w:t>
      </w:r>
      <w:r>
        <w:rPr/>
        <w:t>Ⱡ</w:t>
      </w:r>
      <w:r>
        <w:rPr/>
        <w:t>浣䵀弭稵坩周</w:t>
      </w:r>
      <w:r>
        <w:rPr/>
        <w:t>ⷃ</w:t>
      </w:r>
      <w:r>
        <w:rPr/>
        <w:t>뽖䍪㥑嫃㚡뽰佀걦䉎췂쉘썠떣⼳獀쵰奸⫂匯䮡싂歘旂潃㬲禡쉲슬㡂쉷怭挻⬯㕦깵䝺㊬昪䂮뭨おꌵ숵␪敵奒땕䥲潭캿㕍</w:t>
      </w:r>
      <w:r>
        <w:rPr/>
        <w:t>꤫</w:t>
      </w:r>
      <w:r>
        <w:rPr/>
        <w:t>偔⹵㵨䄊獞싃瘥秂⽃婶哂內摆慹쉦㦩</w:t>
      </w:r>
      <w:r>
        <w:rPr/>
        <w:t>Ɽ╅</w:t>
      </w:r>
      <w:r>
        <w:rPr/>
        <w:t>䴪䛎ꅄ暥㟂䱧婗긱쉦⤮⩅桉汾呣깯</w:t>
      </w:r>
      <w:r>
        <w:rPr/>
        <w:t>⠺</w:t>
      </w:r>
      <w:r>
        <w:rPr/>
        <w:t>뽤㟂䥱</w:t>
      </w:r>
      <w:r>
        <w:rPr/>
        <w:t>⢻</w:t>
      </w:r>
      <w:r>
        <w:rPr/>
        <w:t>瘣硗䭌縤稽딮녭⽐㎿</w:t>
      </w:r>
      <w:r>
        <w:rPr/>
        <w:t>ꤨ</w:t>
      </w:r>
      <w:r>
        <w:rPr/>
        <w:t>㡣ꏂ꥗䂱轧ォ썢</w:t>
      </w:r>
      <w:r>
        <w:rPr/>
        <w:t>ꤸ</w:t>
      </w:r>
      <w:r>
        <w:rPr/>
        <w:t>曎껂</w:t>
      </w:r>
      <w:r>
        <w:rPr/>
        <w:t>ⱬ</w:t>
      </w:r>
      <w:r>
        <w:rPr/>
        <w:t>䕴欥䘷䂥깱숶⨮牀廂숻⩍㐦仂䩺䥃땨盂䙄淂戴杍坚⵵㨣⽍䨷䌫䬳澥깡䐹칺ꥸ吩쉳䩂쉄帶슩喏⹹兏춵썮⴮廂ⸯ擂〫橬⎘廂瓂䘮㝎녭坦㍚䤳䨫녁䙗书</w:t>
      </w:r>
      <w:r>
        <w:rPr/>
        <w:t>ꕃ</w:t>
      </w:r>
      <w:r>
        <w:rPr/>
        <w:t>仂洶䁸樰厮긩⩔晁</w:t>
      </w:r>
      <w:r>
        <w:rPr/>
        <w:t>ⱆ</w:t>
      </w:r>
      <w:r>
        <w:rPr/>
        <w:t>㎮嘶礩燂깃挦痂ゥ㝺亻匪⥔祄⿃畔圥䘯櫂䒩碵ㄪずさ䕁夷쉬潤칧䅞</w:t>
      </w:r>
      <w:r>
        <w:rPr/>
        <w:t>ⱪ</w:t>
      </w:r>
      <w:r>
        <w:rPr/>
        <w:t>ꥑ</w:t>
      </w:r>
      <w:r>
        <w:rPr/>
        <w:t>뼪㩀㫍싂쉍村哂㤨塵쉙䠫䭶呗卑畤썆쉷迂☥恷칵䵣瑨き䰬㍨湷堺牋係顪쉹촶潲䜰㔻夷瑸㑊◂繃ꌶ쎻仂</w:t>
      </w:r>
      <w:r>
        <w:rPr/>
        <w:t>ⲵ</w:t>
      </w:r>
      <w:r>
        <w:rPr/>
        <w:t>扏䭾呆쉱䘷䐦畸囂䑧湔㥏颵⑍矂年帨公煐喣䙹㯂곂놣䄨䘤眨䈭쉡⨪䰶♫</w:t>
      </w:r>
      <w:r>
        <w:rPr/>
        <w:t>ꔰ</w:t>
      </w:r>
      <w:r>
        <w:rPr/>
        <w:t>浕䝬垥案㔩뭣埂ㆡ숽㠳復쉍穳</w:t>
      </w:r>
      <w:r>
        <w:rPr/>
        <w:t>ꕲ</w:t>
      </w:r>
      <w:r>
        <w:rPr/>
        <w:t>넶暻瑳</w:t>
      </w:r>
      <w:r>
        <w:rPr/>
        <w:t>⣂</w:t>
      </w:r>
      <w:r>
        <w:rPr/>
        <w:t>싂辣埂療撡㝊盂䕥䍇䝥獊㜺㩏ꅡ쉌坖쉸䔮⒬何숻㟂啡顆⫃숷⧃唹樳潈頷眷㩇㉶䩁격㭾没杄牡畃갷</w:t>
      </w:r>
      <w:r>
        <w:rPr/>
        <w:t>ꕋ</w:t>
      </w:r>
      <w:r>
        <w:rPr/>
        <w:t>猳穫慙挹⿂䚻뽏쉙⽔弲䅳촺伬卌칅滍⒩㧎ㄸ䑣朲긣晌年숪</w:t>
      </w:r>
      <w:r>
        <w:rPr/>
        <w:t>꧂</w:t>
      </w:r>
      <w:r>
        <w:rPr/>
        <w:t>Ⳃ</w:t>
      </w:r>
      <w:r>
        <w:rPr/>
        <w:t>㌥껍欲㭣⤨䝰畳⌭懂ㅆ煢猨昪眻</w:t>
      </w:r>
      <w:r>
        <w:rPr/>
        <w:t>Ⱓ</w:t>
      </w:r>
      <w:r>
        <w:rPr/>
        <w:t>䰦뾻겻습쉕뽫⹄싍䠽氹⴦뭸⫃쵄椵䤫쉁</w:t>
      </w:r>
      <w:r>
        <w:rPr/>
        <w:t>ꥆ</w:t>
      </w:r>
      <w:r>
        <w:rPr/>
        <w:t>媩슬䥋煇杋濎佲춮晌⫎息灌呏っ兾〶炏琩䅔䤻爲䁁</w:t>
      </w:r>
      <w:r>
        <w:rPr/>
        <w:t>ꥉ</w:t>
      </w:r>
      <w:r>
        <w:rPr/>
        <w:t>숫쉠㬮</w:t>
      </w:r>
      <w:r>
        <w:rPr/>
        <w:t>꤬</w:t>
      </w:r>
      <w:r>
        <w:rPr/>
        <w:t>坤䱤ꄶ汏쉚灇偋姂䫂ㅈ种䬳㵅儴숶普䡱楳䙢碣䏂璵㖩쉺欺䙙</w:t>
      </w:r>
      <w:r>
        <w:rPr/>
        <w:t>ꤦ</w:t>
      </w:r>
      <w:r>
        <w:rPr/>
        <w:t>㍖睉桞晟쉃⻂쉐ꍣ</w:t>
      </w:r>
      <w:r>
        <w:rPr/>
        <w:t>⠬</w:t>
      </w:r>
      <w:r>
        <w:rPr/>
        <w:t>쉠仍ꍔ渭䡣슮殬䤺迂亿砹쉶⑐</w:t>
      </w:r>
      <w:r>
        <w:rPr/>
        <w:t>⡟</w:t>
      </w:r>
      <w:r>
        <w:rPr/>
        <w:t>쌹</w:t>
      </w:r>
      <w:r>
        <w:rPr/>
        <w:t>ⵐ</w:t>
      </w:r>
      <w:r>
        <w:rPr/>
        <w:t>촫㵆抡瀪</w:t>
      </w:r>
      <w:r>
        <w:rPr/>
        <w:t>ꤵ</w:t>
      </w:r>
      <w:r>
        <w:rPr/>
        <w:t>怬ꍧ♩汊祳側쉴⎬换幒玬倳噀㢩쉔楑㫂顨⽔桭槍䑤⍊땢⹨쉦煘眤参♀輣燂猱䲣䥐쌻䐮琣迂䓃㑶䘪痂땔뮮佌슩ㅵ接㏂㖣捇䈷</w:t>
      </w:r>
      <w:r>
        <w:rPr/>
        <w:t>⣂</w:t>
      </w:r>
      <w:r>
        <w:rPr/>
        <w:t>欻爯ꍰ촪</w:t>
      </w:r>
      <w:r>
        <w:rPr/>
        <w:t>ⵠ</w:t>
      </w:r>
      <w:r>
        <w:rPr/>
        <w:t>挻⥄䧂恲执畘촹갳⺘䪘깇堊㩑㔬浺淎㶡勂㒻杹쉇♒う떿숪⌻偳䡕娦♊久瀱</w:t>
      </w:r>
      <w:r>
        <w:rPr/>
        <w:t>ꕹ</w:t>
      </w:r>
      <w:r>
        <w:rPr/>
        <w:t>숳㩷쵋歯쉮㴤숲숳畯數⨵卟쉸䊩⌳㮮⩒氯灄书愬䙵숥╕</w:t>
      </w:r>
      <w:r>
        <w:rPr/>
        <w:t>Ɫ</w:t>
      </w:r>
      <w:r>
        <w:rPr/>
        <w:t>⽭塔䶵땠㈭䝶숱员䉸倶䩱촩♙⿂ꥱ伣䏂㆏汷び䆮땁浙㍁牁숨䚻么⮩⥪硷숣娻䍧乖㴮㤨珂䆣樦䎏䵲幩摘캥쉲獚輷八牆睊㡡福繍幟揂颻☯捈숽噄洯녮㕧潉뼰㝠</w:t>
      </w:r>
      <w:r>
        <w:rPr/>
        <w:t>⢮</w:t>
      </w:r>
      <w:r>
        <w:rPr/>
        <w:t>礶繊䕸琵犣쉆氰睤器縷摀攽䡡幅徱싂䫂湖庣丹䓂轑䲏㷎⥌</w:t>
      </w:r>
      <w:r>
        <w:rPr/>
        <w:t>⠥</w:t>
      </w:r>
      <w:r>
        <w:rPr/>
        <w:t>䑔倹绂慢䥱</w:t>
      </w:r>
      <w:r>
        <w:rPr/>
        <w:t>Ⳃ⹷</w:t>
      </w:r>
      <w:r>
        <w:rPr/>
        <w:t>桯쵺堫쉊楐㴦㥍㵑쉨⪘䝁浇꺿兞硲坥湰怱氨㑘쉴潘䱆뼨숯㩞㥂吰슬⥑䐽㐺㨬矂杳䭌搰㥐숯⪩磂쉒숪䎬㡄싂奣䉰㴣䍭冣⪥</w:t>
      </w:r>
      <w:r>
        <w:rPr/>
        <w:t>ꦣ</w:t>
      </w:r>
      <w:r>
        <w:rPr/>
        <w:t>䙾䌹慾䅫帪쉦媮䅅㕍瘫䍓䙈眦䉞娷쉔廃㉋慗슘슩湥婟漻墮땎䩴㥵䏂楘桠帳佐ギ쉁㝾⛂쉙䟂㬳⬪汦⾻뭁⽴㑥⎮浖䀭㶥䯎숵녴䱺恮夦췂䉧橉䡙扅쉓묱禩</w:t>
      </w:r>
      <w:r>
        <w:rPr/>
        <w:t>ⵌ</w:t>
      </w:r>
      <w:r>
        <w:rPr/>
        <w:t>呺㐶촫╕䷂乘쉫</w:t>
      </w:r>
      <w:r>
        <w:rPr/>
        <w:t>ꕓ</w:t>
      </w:r>
      <w:r>
        <w:rPr/>
        <w:t>䅓浐樲㫎㘽拂㥱걩䙰灓썎媡⛂쵫숣帵䐨嘶㥠噠䳎摊祖▏〻묹쉯帷⬺걱撿婵椺㥢歪痂쉅啑珂䡌쉂杅抬樬礯弸슩䥲㞘</w:t>
      </w:r>
      <w:r>
        <w:rPr/>
        <w:t>꧂</w:t>
      </w:r>
      <w:r>
        <w:rPr/>
        <w:t>䊣橑㙢稺婴冱晲ㅀ뭺䮿歔凎㭤⼻癁䕕潠㠺䁐䲘촯愪습䥮⩄쉕䕉繋䕹枮疡䝡ꅂ놩䮵幾숶䍕稣캮㎵⏎⿂勂䦡숮썯⶘橉炬ꅞ浃皥㎣</w:t>
      </w:r>
      <w:r>
        <w:rPr/>
        <w:t>⡨</w:t>
      </w:r>
      <w:r>
        <w:rPr/>
        <w:t>ⷍꕇ</w:t>
      </w:r>
      <w:r>
        <w:rPr/>
        <w:t>㭯䴲穣䄭ꄮ뼱䝶䍈灩⨳䘦画㩺㍴烃╇㙐噟媩䊵깑숫勂唻⽢┸걯㓂兩뼩⯂䤩슱⛂Ⓜ听</w:t>
      </w:r>
      <w:r>
        <w:rPr/>
        <w:t>ⱷ</w:t>
      </w:r>
      <w:r>
        <w:rPr/>
        <w:t>煫㫂⯂⭠噰⛂辿쉑거嗂壍㷂㏎⩔涬歂╆绂砩㥲캥㓂쉕㘩</w:t>
      </w:r>
      <w:r>
        <w:rPr/>
        <w:t>ꦥꕍ</w:t>
      </w:r>
      <w:r>
        <w:rPr/>
        <w:t>䁺狂⨯僎</w:t>
      </w:r>
      <w:r>
        <w:rPr/>
        <w:t>⣂</w:t>
      </w:r>
      <w:r>
        <w:rPr/>
        <w:t>䯂恺副洽䅆䭗</w:t>
      </w:r>
      <w:r>
        <w:rPr/>
        <w:t>Ⱟ</w:t>
      </w:r>
      <w:r>
        <w:rPr/>
        <w:t>刻縯⒱嘥䡥灪깑卡</w:t>
      </w:r>
      <w:r>
        <w:rPr/>
        <w:t>ⰰ</w:t>
      </w:r>
      <w:r>
        <w:rPr/>
        <w:t>䙳厱慧哂갩䡧</w:t>
      </w:r>
      <w:r>
        <w:rPr/>
        <w:t>⡄</w:t>
      </w:r>
      <w:r>
        <w:rPr/>
        <w:t>䭧⥊㉹䅁⥵繀⿂桳収刵厏캵兖딪㤯揂슣떻䝙硍䴮反拍츷穴⭉偨灩㭏䠽껂樽㌣䑶䑕ㆱ䂵㗂⹬爪攊䁃㡘湚쉵䃂杄⑚席㥃塂抬䝈僂뽄幃歠치뮱</w:t>
      </w:r>
      <w:r>
        <w:rPr/>
        <w:t>Ⱜ</w:t>
      </w:r>
      <w:r>
        <w:rPr/>
        <w:t>庮쉊楒櫂硸掘眫ㅎ撮ꅮ喬䭲䁱䅎睫⚘썇硂⩟갮牤卋ㅈ</w:t>
      </w:r>
      <w:r>
        <w:rPr/>
        <w:t>ⷂ</w:t>
      </w:r>
      <w:r>
        <w:rPr/>
        <w:t>쉵떻⿍⽙柂䈪弻䚘嘭㏂㡥呌竎뭹窥䃂</w:t>
      </w:r>
      <w:r>
        <w:rPr/>
        <w:t>꤭</w:t>
      </w:r>
      <w:r>
        <w:rPr/>
        <w:t>晶쉗燂搫㡢傩쉡碿剒帥숥䕔</w:t>
      </w:r>
      <w:r>
        <w:rPr/>
        <w:t>Ⳃ⡋</w:t>
      </w:r>
      <w:r>
        <w:rPr/>
        <w:t>瞘ꅀ⍃㥚䏂</w:t>
      </w:r>
      <w:r>
        <w:rPr/>
        <w:t>ⶣ</w:t>
      </w:r>
      <w:r>
        <w:rPr/>
        <w:t>皮쉟䁪慂슱싂㔤媘癌</w:t>
      </w:r>
      <w:r>
        <w:rPr/>
        <w:t>ꕌ</w:t>
      </w:r>
      <w:r>
        <w:rPr/>
        <w:t>ꅕ䵓㌬╩㍬煬쉣牞漲㧂氭</w:t>
      </w:r>
      <w:r>
        <w:rPr/>
        <w:t>ꥋꦘ</w:t>
      </w:r>
      <w:r>
        <w:rPr/>
        <w:t>灗捵〯䳎浒朹爲␱ꅩ뾩幤睐</w:t>
      </w:r>
      <w:r>
        <w:rPr/>
        <w:t>Ⱞ</w:t>
      </w:r>
      <w:r>
        <w:rPr/>
        <w:t>殩䡀硅♍㬶轟媥噞佸䙹␪䕬欲愴</w:t>
      </w:r>
      <w:r>
        <w:rPr/>
        <w:t>ⶣ</w:t>
      </w:r>
      <w:r>
        <w:rPr/>
        <w:t>촷㖮쉅㌭秂盂䶥栽츪㥳쉠␭숯晔徏쉤쉣嫃獉쉧桱뭙买堬礹ꍙ盂⿍♓쉚쉓⍞숳ㅹ쉳쉤㷂祉⭍䁎⬷姂䋂氹毂</w:t>
      </w:r>
      <w:r>
        <w:rPr/>
        <w:t>ⶵ</w:t>
      </w:r>
      <w:r>
        <w:rPr/>
        <w:t>捶纡㭲때䡸䝣㙅祇顷㕴幆䱨輪媡平杙쉈숨噧깘嘽䭋獄</w:t>
      </w:r>
      <w:r>
        <w:rPr/>
        <w:t>ꔥ</w:t>
      </w:r>
      <w:r>
        <w:rPr/>
        <w:t>異㤷轞䙷ꅧ抬楲䅌쉳ヂ쉊奐扵毂⌻濂㚿쌭托估辣슱㔯禵</w:t>
      </w:r>
      <w:r>
        <w:rPr/>
        <w:t>ꦘ</w:t>
      </w:r>
      <w:r>
        <w:rPr/>
        <w:t>쉫祪剣ꅪ懂倣䋍㴻䄫ꥣ偣㙮䠸娰欺奣⺩單偫柂쉵</w:t>
      </w:r>
      <w:r>
        <w:rPr/>
        <w:t>ꤻ</w:t>
      </w:r>
      <w:r>
        <w:rPr/>
        <w:t>埂碮</w:t>
      </w:r>
      <w:r>
        <w:rPr/>
        <w:t>ꥂ</w:t>
      </w:r>
      <w:r>
        <w:rPr/>
        <w:t>浲숸䜻㐤洴䇂숤䳂숩接걈쉡</w:t>
      </w:r>
      <w:r>
        <w:rPr/>
        <w:t>Ⲯ</w:t>
      </w:r>
      <w:r>
        <w:rPr/>
        <w:t>乥㴰깙⤫祄睂繲㜸眹扖</w:t>
      </w:r>
      <w:r>
        <w:rPr/>
        <w:t>꧃</w:t>
      </w:r>
      <w:r>
        <w:rPr/>
        <w:t>䑬</w:t>
      </w:r>
      <w:r>
        <w:rPr/>
        <w:t>꤭</w:t>
      </w:r>
      <w:r>
        <w:rPr/>
        <w:t>썭䙌⩏ꅂ</w:t>
      </w:r>
      <w:r>
        <w:rPr/>
        <w:t>ꕑ⛂ꥇ</w:t>
      </w:r>
      <w:r>
        <w:rPr/>
        <w:t>啗恳䙌쉣녾䍓┭啧䈤刺촪䭸啁奒♐㵠䜣땮猻敬쉹䙔</w:t>
      </w:r>
      <w:r>
        <w:rPr/>
        <w:t>Ⳃ</w:t>
      </w:r>
      <w:r>
        <w:rPr/>
        <w:t>䭰迂⑅䵓녢숽坅呅彊畊曂㚡歄싂卹숴轕牡睂</w:t>
      </w:r>
      <w:r>
        <w:rPr/>
        <w:t>ⲣ</w:t>
      </w:r>
      <w:r>
        <w:rPr/>
        <w:t>䔹凂쉵䫂㖥穳弰㥒쉟䒿땆嫂皣㉫䔬䳂㡎쉱䕊祦㛂䠯䭌穪役㕒卡㌦뽶㈶⩟⎱⥕櫂眥潵겱㨷㉣</w:t>
      </w:r>
      <w:r>
        <w:rPr/>
        <w:t>ꕖ</w:t>
      </w:r>
      <w:r>
        <w:rPr/>
        <w:t>숶䌣</w:t>
      </w:r>
      <w:r>
        <w:rPr/>
        <w:t>ⱔ</w:t>
      </w:r>
      <w:r>
        <w:rPr/>
        <w:t>纩瘦㫂숮匬噲湞숸恦厮佷⹨⫂檏く䌭繵榵戤䭉쉳㝌晷磃䡙䱨숽</w:t>
      </w:r>
      <w:r>
        <w:rPr/>
        <w:t>ꖻ</w:t>
      </w:r>
      <w:r>
        <w:rPr/>
        <w:t>离▮⩢祢嘴⩘숶澿炻畆ㅥ⍔썳</w:t>
      </w:r>
      <w:r>
        <w:rPr/>
        <w:t>⵰</w:t>
      </w:r>
      <w:r>
        <w:rPr/>
        <w:t>懃喣⨲⽸呗勂㑤쉉⩃㭀숭秂ꅉ慊䔽唣㑹南刣⿂</w:t>
      </w:r>
      <w:r>
        <w:rPr/>
        <w:t>ⰹ</w:t>
      </w:r>
      <w:r>
        <w:rPr/>
        <w:t>束偪煞ꅁ쎮歬桭갳䐬䱭쌪繏穨싂㨦ギ㇂牆컂佉䭐瑥</w:t>
      </w:r>
      <w:r>
        <w:rPr/>
        <w:t>ꕕ</w:t>
      </w:r>
      <w:r>
        <w:rPr/>
        <w:t>㉓䌷業㩦輬ㅫ奍睦前쏂㦩䔩䘺⯂湵䴬⫂穔獋㉄攫呭╢じ䢮싎䠴漲싂⩅潡뼯땕㚣䌩ꄲご涡쉆숤</w:t>
      </w:r>
      <w:r>
        <w:rPr/>
        <w:t>⢵</w:t>
      </w:r>
      <w:r>
        <w:rPr/>
        <w:t>硐瞱ㅥ䰽丽</w:t>
      </w:r>
      <w:r>
        <w:rPr/>
        <w:t>ⱔ</w:t>
      </w:r>
      <w:r>
        <w:rPr/>
        <w:t>男ꍙ係咮啚棎⑒彨眊佢䍲㩪⮘彁믂稶砲</w:t>
      </w:r>
      <w:r>
        <w:rPr/>
        <w:t>ꕢ</w:t>
      </w:r>
      <w:r>
        <w:rPr/>
        <w:t>㡧⑐噪쉨頽在</w:t>
      </w:r>
      <w:r>
        <w:rPr/>
        <w:t>ⵯ</w:t>
      </w:r>
      <w:r>
        <w:rPr/>
        <w:t>捹嚻䈷⬲ꅕ轎狂䁅⹉</w:t>
      </w:r>
      <w:r>
        <w:rPr/>
        <w:t>⢏</w:t>
      </w:r>
      <w:r>
        <w:rPr/>
        <w:t>숵䨻</w:t>
      </w:r>
      <w:r>
        <w:rPr/>
        <w:t>ꗂ</w:t>
      </w:r>
      <w:r>
        <w:rPr/>
        <w:t>琬硾ㅏ</w:t>
      </w:r>
      <w:r>
        <w:rPr/>
        <w:t>ⲻ</w:t>
      </w:r>
      <w:r>
        <w:rPr/>
        <w:t>礥⽭䥴撮㕊쌺噗⌤䉾稥扫ꥫ╄琬㇂⪬顗奂䵞煣䝌껎皏썚矃啒㙍건歆仂ㄣ캩㡢㔩</w:t>
      </w:r>
      <w:r>
        <w:rPr/>
        <w:t>⢿</w:t>
      </w:r>
      <w:r>
        <w:rPr/>
        <w:t>竍䡞뽴☥摭땪䲬杫딹硣儻♚땴䝫䚮⩚戭極숥ꥥ扱畓㍋⸴䭚㔣㙔吸㝲䆣㨲煩䁱</w:t>
      </w:r>
      <w:r>
        <w:rPr/>
        <w:t>ꖩ</w:t>
      </w:r>
      <w:r>
        <w:rPr/>
        <w:t>䉕猷♌㚥슬癧촪棂顒䛂奸ㆩ卌忂</w:t>
      </w:r>
      <w:r>
        <w:rPr/>
        <w:t>꤫</w:t>
      </w:r>
      <w:r>
        <w:rPr/>
        <w:t>穃䐷晔⌳䞘⑌牸⍂恚䑢晡걇믂</w:t>
      </w:r>
      <w:r>
        <w:rPr/>
        <w:t>ⱍ</w:t>
      </w:r>
      <w:r>
        <w:rPr/>
        <w:t>攻</w:t>
      </w:r>
      <w:r>
        <w:rPr/>
        <w:t>Ⱞ</w:t>
      </w:r>
      <w:r>
        <w:rPr/>
        <w:t>묰⑂㉍檥頦㠸⭤뾩䦣䂥睕싂ꥮ椥硹촴祘캮剌ꅆ숳ꥰ㣂䥪㴮汰䤩抡幏쉚坯ぢ쉇忍뮥匽컂娬碵⍁栵歐쉌녁傱⎘⨳瑤乖⽶恩敪朥⻎係彁꥕㙹癨砤瓂獂彆뭇</w:t>
      </w:r>
      <w:r>
        <w:rPr/>
        <w:t>ⱑ</w:t>
      </w:r>
      <w:r>
        <w:rPr/>
        <w:t>捺琳歫秂⏎ꥥ單轶㥂䔥発쉉䠺㡹⎥</w:t>
      </w:r>
      <w:r>
        <w:rPr/>
        <w:t>ꥅ</w:t>
      </w:r>
      <w:r>
        <w:rPr/>
        <w:t>䁔ꥹ䈪䑠潾歕恣渣癘슥ꎏしꥸ</w:t>
      </w:r>
      <w:r>
        <w:rPr/>
        <w:t>ꖩ</w:t>
      </w:r>
      <w:r>
        <w:rPr/>
        <w:t>漮朶牲乊쉪</w:t>
      </w:r>
      <w:r>
        <w:rPr/>
        <w:t>⡰</w:t>
      </w:r>
      <w:r>
        <w:rPr/>
        <w:t>⽬牷㗂䥊긥긻쉨싂恬슘뼦禩㊘活刳猳숪숶慤䝍㩘畺⭆ねㅫ灉</w:t>
      </w:r>
      <w:r>
        <w:rPr/>
        <w:t>ꗂ</w:t>
      </w:r>
      <w:r>
        <w:rPr/>
        <w:t>く嗂◂䝞淂㤭杮⹳晘䍀㗂顟ꥳ</w:t>
      </w:r>
      <w:r>
        <w:rPr/>
        <w:t>ꤣ</w:t>
      </w:r>
      <w:r>
        <w:rPr/>
        <w:t>䀯奏杗䕋녬砣䡈⩟</w:t>
      </w:r>
      <w:r>
        <w:rPr/>
        <w:t>ꥒ</w:t>
      </w:r>
      <w:r>
        <w:rPr/>
        <w:t>坷䕆숹딶숶微쉠긬乹劬轃쉞撿稻瞱師噓⩍깕䭹秂幏⥁㥱祵</w:t>
      </w:r>
      <w:r>
        <w:rPr/>
        <w:t>⡂</w:t>
      </w:r>
      <w:r>
        <w:rPr/>
        <w:t>湖슱㘣坪⾘彇滂㬳쉔슩㜯慓땤ꥫ䌲桭橧氤ꎻ匽瘦딪皻숩䘬決医睑䡑捂剳䈰싂繘牃㚿佗槂</w:t>
      </w:r>
      <w:r>
        <w:rPr/>
        <w:t>ꦻ</w:t>
      </w:r>
      <w:r>
        <w:rPr/>
        <w:t>㌲琸묪䄷柂夵</w:t>
      </w:r>
      <w:r>
        <w:rPr/>
        <w:t>ⴵ</w:t>
      </w:r>
      <w:r>
        <w:rPr/>
        <w:t>䬣쉵♚걏主䙀쉊䫂䘵湯쉠㖵슘㛂ヂ弴弯杒擂</w:t>
      </w:r>
      <w:r>
        <w:rPr/>
        <w:t>⠱</w:t>
      </w:r>
      <w:r>
        <w:rPr/>
        <w:t>㜭䝙쉟쉁꺻䉯㥊ꄥ汉⥳䭢爵桺䑇煙煥숥㍪♒福⒘녗쉣煗㑐参녢輹咥榏숸⬨䮿⾣琹췍䥱歬䠪婥뭀㕦数숰橆숪㉑揂㶡璱呒⪿녵⩙⩸䅉䉕圷焯輤伬땊</w:t>
      </w:r>
      <w:r>
        <w:rPr/>
        <w:t>Ⱜ</w:t>
      </w:r>
      <w:r>
        <w:rPr/>
        <w:t>㐹㕹㍸뽎睫祮顲㘪扫ꄣ愴䡓縱睉넶⍋┱㌸䆻扏까横晁쏂煳䀭歄⪏쉋⮘昲⽅癢珍ꏂꅸ숬弴焪숸愵</w:t>
      </w:r>
      <w:r>
        <w:rPr/>
        <w:t>ꤪ⑥</w:t>
      </w:r>
      <w:r>
        <w:rPr/>
        <w:t>쉬璡嘻㑰</w:t>
      </w:r>
      <w:r>
        <w:rPr/>
        <w:t>⢱</w:t>
      </w:r>
      <w:r>
        <w:rPr/>
        <w:t>쉎债䷂㔮쉃⥫뇂걫矂ꥵ쉓呴矃䵹棂嚻㙠䡅栯䜯넱⫂濂㜺</w:t>
      </w:r>
      <w:r>
        <w:rPr/>
        <w:t>Ⰺ┭</w:t>
      </w:r>
      <w:r>
        <w:rPr/>
        <w:t>汪䐹╅汖쌨ꥸ뾿꺘株嗂噥楆䐰囍橀숨㞩⭇撡椸繣녡걅䙍䗂歎䛍䉋祌攴湆⸪㭳柂捫</w:t>
      </w:r>
      <w:r>
        <w:rPr/>
        <w:t>Ⳃ</w:t>
      </w:r>
      <w:r>
        <w:rPr/>
        <w:t>䔯㔨슩⽰迂⹐槂⸳癪頽曂⦿㌩㡷歂䨲戤亏䤲灒劣縭眷㡐䟂折祱䘽쉬䵣</w:t>
      </w:r>
      <w:r>
        <w:rPr/>
        <w:t>ⷂ</w:t>
      </w:r>
      <w:r>
        <w:rPr/>
        <w:t>敚擂㙧㊱公⎥傥Ⓧ爩燂⾱㬸슩䆬京畗습ꎏㄽ䱏秂슡摞◂䍓伻䅗朥ず礬녞㢡偣뽀⭂灳뗂䡸戵쉓쉫晱濂窘煢┣</w:t>
      </w:r>
      <w:r>
        <w:rPr/>
        <w:t>ꤪ</w:t>
      </w:r>
      <w:r>
        <w:rPr/>
        <w:t>泂彚剥㉦癠䦣뭵녃⩩䈥숩䱸㉈祴㩮汞갮</w:t>
      </w:r>
      <w:r>
        <w:rPr/>
        <w:t>Ⳃ</w:t>
      </w:r>
      <w:r>
        <w:rPr/>
        <w:t>敫恳眪轗电愫礲䀯㩉克幾㇃녥瑾쉱⥎剐═眭剮㑉瑓㕕儨㍐㊻슩㘽呞硳测敺偈ꌦ歄쵗⒣殮晒潲剃ㅇ슬㵆浠㴶縳坵框䭏椪⥈偒斩椬䊿쉆姎뼩싂旎㷂迃쉣千熿슡칦䍯촩矂䭊걂ㅩ礷穚稥</w:t>
      </w:r>
      <w:r>
        <w:rPr/>
        <w:t>ⷂ</w:t>
      </w:r>
      <w:r>
        <w:rPr/>
        <w:t>ぱ湙睆晔䭚⪱䪬砣扷숣汉僎⛂氩礬䚡样⵾穞⤤煑冻㉓撘䥕㣂曂㠪潫慌㨷䂱♹䇂浬♚縪䡀噆䌷抻䡊䄪晈扦ꌵ㙵⩘夵䂱䭠璏桄㯂싂畳Ⓧ竂</w:t>
      </w:r>
      <w:r>
        <w:rPr/>
        <w:t>ꕨ</w:t>
      </w:r>
      <w:r>
        <w:rPr/>
        <w:t>炻顟䍧⏂숪㕫偡쉶⨽べ幷睩天숨呶♎䓂坰壂싂矂춿쉀渹倳</w:t>
      </w:r>
      <w:r>
        <w:rPr/>
        <w:t>ꤷ</w:t>
      </w:r>
      <w:r>
        <w:rPr/>
        <w:t>㌲걣</w:t>
      </w:r>
      <w:r>
        <w:rPr/>
        <w:t>ⵆ</w:t>
      </w:r>
      <w:r>
        <w:rPr/>
        <w:t>灏䉷♀㷃녶瘦㫂埂悮⏂䑧ꌱ㗂は帮㡊弽믂瀽曂䊬揂楾</w:t>
      </w:r>
      <w:r>
        <w:rPr/>
        <w:t>⡘</w:t>
      </w:r>
      <w:r>
        <w:rPr/>
        <w:t>ⵗ</w:t>
      </w:r>
      <w:r>
        <w:rPr/>
        <w:t>甫睖煦煉䖮쎏勂刷扦깭偀㕢塶灴乘姂啁澣</w:t>
      </w:r>
      <w:r>
        <w:rPr/>
        <w:t>ꔬ</w:t>
      </w:r>
      <w:r>
        <w:rPr/>
        <w:t>䡶㙩䓂㯂㍐썋怽</w:t>
      </w:r>
      <w:r>
        <w:rPr/>
        <w:t>ꥀ</w:t>
      </w:r>
      <w:r>
        <w:rPr/>
        <w:t>堰䡈⽁婗싂呀咵扥쉏剚䉺䅮쉋썾暡滂唴</w:t>
      </w:r>
      <w:r>
        <w:rPr/>
        <w:t>ⴺ</w:t>
      </w:r>
      <w:r>
        <w:rPr/>
        <w:t>癳</w:t>
      </w:r>
      <w:r>
        <w:rPr/>
        <w:t>ꕇ</w:t>
      </w:r>
      <w:r>
        <w:rPr/>
        <w:t>參㌸碘儦ㅩ㮣䋂⩰䱑쌬旂㏃㔺묷硄䅘樭⎩樸㫂</w:t>
      </w:r>
      <w:r>
        <w:rPr/>
        <w:t>ꔸ⩤</w:t>
      </w:r>
      <w:r>
        <w:rPr/>
        <w:t>쉄猩ꥱ곂䥅䙕晑䁸埂슩橀䉖䍠걬朲㑨뽊ꇂ抵唱檵潍礣딩轀䥖⩩样슬⍫湳쉐奚</w:t>
      </w:r>
      <w:r>
        <w:rPr/>
        <w:t>ꥀ⑤</w:t>
      </w:r>
      <w:r>
        <w:rPr/>
        <w:t>㞥欩垣⩚㔥䵯걇繡ꆵ猹ㆵ滍쉂슩</w:t>
      </w:r>
      <w:r>
        <w:rPr/>
        <w:t>ꗂ</w:t>
      </w:r>
      <w:r>
        <w:rPr/>
        <w:t>㊻</w:t>
      </w:r>
      <w:r>
        <w:rPr/>
        <w:t>ⱗ</w:t>
      </w:r>
      <w:r>
        <w:rPr/>
        <w:t>ㆻ䬰奪㍁쉹숽딹䵙倲乹㍎견樽挰枣樻</w:t>
      </w:r>
      <w:r>
        <w:rPr/>
        <w:t>ꥍ</w:t>
      </w:r>
      <w:r>
        <w:rPr/>
        <w:t>乶䪥佺녺ㅾ䥺嘨橹滃䭷八㑋汚ꅅ灮㤸싍㨵㡐</w:t>
      </w:r>
      <w:r>
        <w:rPr/>
        <w:t>ꕚ⬪</w:t>
      </w:r>
      <w:r>
        <w:rPr/>
        <w:t>㩪䒘煊쉡㎬䵗♦摪싃焤</w:t>
      </w:r>
      <w:r>
        <w:rPr/>
        <w:t>ⲩ</w:t>
      </w:r>
      <w:r>
        <w:rPr/>
        <w:t>쉬磂넺쉫숦녑柂桫䍘䩩䭇眽㛂㑄穰㕃⍴㜊놬䉀䵮當☷쉦扣쉚汪ꍣ頵㉭栱⭠</w:t>
      </w:r>
      <w:r>
        <w:rPr/>
        <w:t>ꤰ</w:t>
      </w:r>
      <w:r>
        <w:rPr/>
        <w:t>氮頺땄⬫歆兡辬繡㙭硅晣求깓捣䕷眫㉙䕮憵璱噾깑쵫걙矂慺䢮敺쉞</w:t>
      </w:r>
      <w:r>
        <w:rPr/>
        <w:t>ꤳ</w:t>
      </w:r>
      <w:r>
        <w:rPr/>
        <w:t>쉓싂땬吻☺㔹㝺唽㙖曎쉂䍄礪何毂㜰橨䭤㑑劵狂♴⭊㭀쉧㢻䱍晠潸㮵㒿쉵扮搯祘偘煲캿儮䥖繗꥙戳䖡䇂㋂㘽䁕弶숪獸⩫뽮㥗뭒瑣怦瀫稺畆濂捭昻딨</w:t>
      </w:r>
      <w:r>
        <w:rPr/>
        <w:t>⡦</w:t>
      </w:r>
      <w:r>
        <w:rPr/>
        <w:t>磂䒬㈹㐻싂ꥴ␱⏂㒏矂뇎걳䩀挲뿂欷☹昭廂⨣╇溻棂⥮幖澣칺걯礯〥〈泎摑쉒水呯䉉也燂䡀捤㊘㙹㴥㢬걫㔷砮穔柂嚮㘴쉸戦걵ꍲ疿⨤뭤</w:t>
      </w:r>
      <w:r>
        <w:rPr/>
        <w:t>ꕰ</w:t>
      </w:r>
      <w:r>
        <w:rPr/>
        <w:t>戹滂㩤撘歚竂焸秂㩇壂淂숵㝬㏂㩾伱슏潏丬慓䡍㷂奄</w:t>
      </w:r>
      <w:r>
        <w:rPr/>
        <w:t>Ⱜ</w:t>
      </w:r>
      <w:r>
        <w:rPr/>
        <w:t>㩃摀琨栩当⹃䝪㤪⑾轌㭊쉶슡悿攦㈶⩺䚵쉭Ⓜ睞싎桩묷ꏂ䨤칐㭳祮搱㈸顯슿䩄뭃㷂兓轉灇쉨䅤䭥␤䅭╹硋穈⭢䛂ꅳ申䝶䙂䘽搳㦬曂땪仂㝔䋎嗎疵쌪㝗㚵⹨쉯爪禘쎻柂牾䋂쉊⺬숰輤烂㍰䀫䰰㎘㯎슣♪⩓䉷去䵧佩婾╞澩♺㨦䡂㩱슱쉟轘슻歂㭭曂升ㅎ</w:t>
      </w:r>
      <w:r>
        <w:rPr/>
        <w:t>⡖</w:t>
      </w:r>
      <w:r>
        <w:rPr/>
        <w:t>㕰㭔携照䥊쉱뽱䁫㈰⍒捍㩋吵녂䫂慒朱ꇂ쉠㙷쉎습</w:t>
      </w:r>
      <w:r>
        <w:rPr/>
        <w:t>⠫</w:t>
      </w:r>
      <w:r>
        <w:rPr/>
        <w:t>琻㯂</w:t>
      </w:r>
      <w:r>
        <w:rPr/>
        <w:t>ꔰ</w:t>
      </w:r>
      <w:r>
        <w:rPr/>
        <w:t>礩晙⍤㡧摍㐭숱痂佊睴</w:t>
      </w:r>
      <w:r>
        <w:rPr/>
        <w:t>ꥋ</w:t>
      </w:r>
      <w:r>
        <w:rPr/>
        <w:t>쉏煩</w:t>
      </w:r>
      <w:r>
        <w:rPr/>
        <w:t>⣂</w:t>
      </w:r>
      <w:r>
        <w:rPr/>
        <w:t>卙䶩䵈汕煐㡆䭌瞮䵣䜫售泂숪嫂䐩쉔ꌺ漹彭</w:t>
      </w:r>
      <w:r>
        <w:rPr/>
        <w:t>ꥁ</w:t>
      </w:r>
      <w:r>
        <w:rPr/>
        <w:t>頻뭶佐〩含帮佾晓</w:t>
      </w:r>
      <w:r>
        <w:rPr/>
        <w:t>ꥎ</w:t>
      </w:r>
      <w:r>
        <w:rPr/>
        <w:t>咱뗂㡟⩔갽倳汊㍃偮斿싂ꥪ⿂╂䭦</w:t>
      </w:r>
      <w:r>
        <w:rPr/>
        <w:t>ⱒ</w:t>
      </w:r>
      <w:r>
        <w:rPr/>
        <w:t>ⶬ</w:t>
      </w:r>
      <w:r>
        <w:rPr/>
        <w:t>柃噫䖵轑用栱穕</w:t>
      </w:r>
      <w:r>
        <w:rPr/>
        <w:t>ꥅ</w:t>
      </w:r>
      <w:r>
        <w:rPr/>
        <w:t>癲㔳摑潏䓎⍂敆썺걠礥忂偅䶵뽪㭡䁫습塳两츯떬䳂싂</w:t>
      </w:r>
      <w:r>
        <w:rPr/>
        <w:t>ⵈ</w:t>
      </w:r>
      <w:r>
        <w:rPr/>
        <w:t>繩硱㥁杁⥳쉰獊䘮䤹</w:t>
      </w:r>
      <w:r>
        <w:rPr/>
        <w:t>꧂</w:t>
      </w:r>
      <w:r>
        <w:rPr/>
        <w:t>⣂</w:t>
      </w:r>
      <w:r>
        <w:rPr/>
        <w:t>眪颣愪䠮숳八썵揂⫂疥㙱潭쉍氱</w:t>
      </w:r>
      <w:r>
        <w:rPr/>
        <w:t>ꕅ╩</w:t>
      </w:r>
      <w:r>
        <w:rPr/>
        <w:t>嗂晚嗂㢩穬뽟뽋㘩ㅉ契ㅰ晴쉢㉧䍑쉵⑾䨶䀵息⼤녬⍮ㅓ灘牎䑅슻矂汘瑨쉣琻潸☶炻쉴潊쵘썫녍䩲䷍ꄵ晲</w:t>
      </w:r>
      <w:r>
        <w:rPr/>
        <w:t>ꕆ</w:t>
      </w:r>
      <w:r>
        <w:rPr/>
        <w:t>䱉숣쉠걔땈焨╀칚噓纡㉌弶㝅塆縱灃䔥䕊㘊⩉</w:t>
      </w:r>
      <w:r>
        <w:rPr/>
        <w:t>ꤵ</w:t>
      </w:r>
      <w:r>
        <w:rPr/>
        <w:t>橰䴭敔獳卋슩繘奦䱏偾싂顄彘恃</w:t>
      </w:r>
      <w:r>
        <w:rPr/>
        <w:t>⢻</w:t>
      </w:r>
      <w:r>
        <w:rPr/>
        <w:t>䍄濂쉏㏂녲眵睎㴮場䆥쉉뼰捸⸺㙄久百숻㜬䡞ヂ䙠睁⪬嚩숭柂猨樣컂㠹⫂穲䡯䰭⹾☲깒機䞏슻䪩싂쎘⩘启椣䠲䟂䉱厩䮱楱繰啖琳顔ぞ狂潮录䑢穥樵</w:t>
      </w:r>
      <w:r>
        <w:rPr/>
        <w:t>ⱇ</w:t>
      </w:r>
      <w:r>
        <w:rPr/>
        <w:t>勂⩫灔⽀쉱䗂걕⾥䰤㥣㜳ꅞ䡂獅澵犩咩塣</w:t>
      </w:r>
      <w:r>
        <w:rPr/>
        <w:t>ⱄ</w:t>
      </w:r>
      <w:r>
        <w:rPr/>
        <w:t>桚썺瑌</w:t>
      </w:r>
      <w:r>
        <w:rPr/>
        <w:t>ⱎ</w:t>
      </w:r>
      <w:r>
        <w:rPr/>
        <w:t>垮쉑쉧⨭㥕䮻⍟㍙⨩潥㧂ꥧ怤磂毂澏</w:t>
      </w:r>
      <w:r>
        <w:rPr/>
        <w:t>⡹</w:t>
      </w:r>
      <w:r>
        <w:rPr/>
        <w:t>桁瓂숯婆砣墻扗㵋ꅸ轊戸쵫卵㫃煓⼺⨸桏湺偱犩쌬⬲睵㍊䌴畸煰⨺廂䱅澵습䅤嗂欷弱兰㖩</w:t>
      </w:r>
      <w:r>
        <w:rPr/>
        <w:t>ꕏ</w:t>
      </w:r>
      <w:r>
        <w:rPr/>
        <w:t>顨</w:t>
      </w:r>
      <w:r>
        <w:rPr/>
        <w:t>ⱊ</w:t>
      </w:r>
      <w:r>
        <w:rPr/>
        <w:t>婱떘畾㥟丬䪩⦵異墣幟浀楀刱捏쉅䖥頹䍆⥥⍹䬱务咏╌縴⪩徬囂뗂嚱뾬穯⭢秎慉녩녨㝃䥧㍩槂㞮</w:t>
      </w:r>
      <w:r>
        <w:rPr/>
        <w:t>ꖩ⩣ꕑ</w:t>
      </w:r>
      <w:r>
        <w:rPr/>
        <w:t>奖䱆幧煰桧璡⽸㞥洬</w:t>
      </w:r>
      <w:r>
        <w:rPr/>
        <w:t>꧂</w:t>
      </w:r>
      <w:r>
        <w:rPr/>
        <w:t>轰⩎쉪刻㛂奷ォ顑</w:t>
      </w:r>
      <w:r>
        <w:rPr/>
        <w:t>ꕟ</w:t>
      </w:r>
      <w:r>
        <w:rPr/>
        <w:t>놏悏債䁤▱囎溣溘扵坶쉔ꥤ걾愪⩸</w:t>
      </w:r>
      <w:r>
        <w:rPr/>
        <w:t>Ⲙ</w:t>
      </w:r>
      <w:r>
        <w:rPr/>
        <w:t>쉰땓䰣숻忂䩆⏂㤪ㅎ꥕爭</w:t>
      </w:r>
      <w:r>
        <w:rPr/>
        <w:t>ⱕ⢻⵨</w:t>
      </w:r>
      <w:r>
        <w:rPr/>
        <w:t>榬ꥶ繨쉢䉗嚘剈礥쉪盂⸬顏䲣序奆쉒䫂䍹濂⾻䠪Ⓧ땵埂㬰║捀劵娨╱㉙⍙橅擂䯍</w:t>
      </w:r>
      <w:r>
        <w:rPr/>
        <w:t>ꕗ</w:t>
      </w:r>
      <w:r>
        <w:rPr/>
        <w:t>穖</w:t>
      </w:r>
      <w:r>
        <w:rPr/>
        <w:t>⡇⤲</w:t>
      </w:r>
      <w:r>
        <w:rPr/>
        <w:t>穴伨㠺顎깬䢱쉍瑮⑱쉾泃偣煹촵뼷</w:t>
      </w:r>
      <w:r>
        <w:rPr/>
        <w:t>ꦥ</w:t>
      </w:r>
      <w:r>
        <w:rPr/>
        <w:t>썉㝁ㄮ晴眦⨵㴳䭆쉡⩷쉘䭷慒䍢䱑栩䀬쵏唹桃㌷䨽䵖幮</w:t>
      </w:r>
      <w:r>
        <w:rPr/>
        <w:t>ꤴ</w:t>
      </w:r>
      <w:r>
        <w:rPr/>
        <w:t>婬뽑狂䴹숯땃䠱䠥캏淂</w:t>
      </w:r>
      <w:r>
        <w:rPr/>
        <w:t>ꤱ</w:t>
      </w:r>
      <w:r>
        <w:rPr/>
        <w:t>䄶Ⓜ㍏犿䓃떿쉱梥涘숣㬺</w:t>
      </w:r>
      <w:r>
        <w:rPr/>
        <w:t>ⰲ</w:t>
      </w:r>
      <w:r>
        <w:rPr/>
        <w:t>偟갷갩땥䱷䣍믂䈫</w:t>
      </w:r>
      <w:r>
        <w:rPr/>
        <w:t>ⰳ</w:t>
      </w:r>
      <w:r>
        <w:rPr/>
        <w:t>毂㐥塗䭳㠵㣂枿☶稸㍣繺瑨㬭⾬슡䘷⩔쉶厡喬䭣䵆䄥땨㢬姂捵䵤弱棂捷报䭙쉈恖摮捨㒏顪䭦痂洮偮䰴뮡</w:t>
      </w:r>
      <w:r>
        <w:rPr/>
        <w:t>ⶬ</w:t>
      </w:r>
      <w:r>
        <w:rPr/>
        <w:t>慏碬曂</w:t>
      </w:r>
      <w:r>
        <w:rPr/>
        <w:t>⣂</w:t>
      </w:r>
      <w:r>
        <w:rPr/>
        <w:t>䩳橓䜰䅔⵲땆㙊侻べ爲⼭姂䢿係穒㶵䉠䋂捶⿂佗灁㙫쉥晭夵䝈⥢秂⭡</w:t>
      </w:r>
      <w:r>
        <w:rPr/>
        <w:t>ⵢ</w:t>
      </w:r>
      <w:r>
        <w:rPr/>
        <w:t>楉슱㠫⸥凂따㕩♞涵쉆⩚</w:t>
      </w:r>
      <w:r>
        <w:rPr/>
        <w:t>ⱬ</w:t>
      </w:r>
      <w:r>
        <w:rPr/>
        <w:t>㥚則噔眣⹑䱇</w:t>
      </w:r>
      <w:r>
        <w:rPr/>
        <w:t>ⲻ</w:t>
      </w:r>
      <w:r>
        <w:rPr/>
        <w:t>惎걂幎쉔穎</w:t>
      </w:r>
      <w:r>
        <w:rPr/>
        <w:t>ꦬ</w:t>
      </w:r>
      <w:r>
        <w:rPr/>
        <w:t>癬䙦㭣䵾쉂杈♰矂噫硗坥冏걓</w:t>
      </w:r>
      <w:r>
        <w:rPr/>
        <w:t>ꤪ</w:t>
      </w:r>
      <w:r>
        <w:rPr/>
        <w:t>杴⬯썃癴⨻楥䵂洣슮徘쉸▿숪帵伮㫂睦樨ꌻ숭灦堊⩫矂儩恴偶ㅒ栳쉋奃꺮갽偐欳ꅦ噆</w:t>
      </w:r>
      <w:r>
        <w:rPr/>
        <w:t>ꦮ</w:t>
      </w:r>
      <w:r>
        <w:rPr/>
        <w:t>湱晠슥夹歠㜥㩫쉘</w:t>
      </w:r>
      <w:r>
        <w:rPr/>
        <w:t>⢩</w:t>
      </w:r>
      <w:r>
        <w:rPr/>
        <w:t>儽따櫂쉂쉉⩚☯⧂㩦ꥧ溻㍄偈⎩䱉쉤ㆱ澱싍扗</w:t>
      </w:r>
      <w:r>
        <w:rPr/>
        <w:t>ꕥ</w:t>
      </w:r>
      <w:r>
        <w:rPr/>
        <w:t>숭椭⹶ꅔ婏⹙뭘䠻숪獱⺵眥繧癀촩쉶卹⍀⽏礱嘽洭䩎䙌浌䕈䜩</w:t>
      </w:r>
      <w:r>
        <w:rPr/>
        <w:t>⡒</w:t>
      </w:r>
      <w:r>
        <w:rPr/>
        <w:t>公妮炵坭</w:t>
      </w:r>
      <w:r>
        <w:rPr/>
        <w:t>꧃</w:t>
      </w:r>
      <w:r>
        <w:rPr/>
        <w:t>⠥</w:t>
      </w:r>
      <w:r>
        <w:rPr/>
        <w:t>䦥⑱뭦촴卵䤴⹶쉘䥎輽䐹䝠㥁䄮싂ㅗ参㉭⾱䫂沏컂䲻䉀磂㮻㭪䀸⤦츤縲刨併숵⹗땫硏㖵当ㅠ买䘸离쉂䦘슬䡮쵩㝳坁숵䓂㩤뭁矂噄쉙欩轰ꍖ⽴긶㭮䢥瀫姎䵡帣䠨狃磂쉮깕⭲</w:t>
      </w:r>
      <w:r>
        <w:rPr/>
        <w:t>꥓</w:t>
      </w:r>
      <w:r>
        <w:rPr/>
        <w:t>卪亵숻厬套걱따坷쉎剠</w:t>
      </w:r>
      <w:r>
        <w:rPr/>
        <w:t>ꤪ</w:t>
      </w:r>
      <w:r>
        <w:rPr/>
        <w:t>壂캣剋拍䉫䈨</w:t>
      </w:r>
      <w:r>
        <w:rPr/>
        <w:t>⵰ⴺ</w:t>
      </w:r>
      <w:r>
        <w:rPr/>
        <w:t>썍穭깋칭囂侩挳</w:t>
      </w:r>
      <w:r>
        <w:rPr/>
        <w:t>ⴭ</w:t>
      </w:r>
      <w:r>
        <w:rPr/>
        <w:t>뿂䍴潶剰녑奌䄣呟桂⺥䝭䥷琶年쉀긮껎딬쉸穫潲쉏믂쉕㌫縭</w:t>
      </w:r>
      <w:r>
        <w:rPr/>
        <w:t>ꥃ</w:t>
      </w:r>
      <w:r>
        <w:rPr/>
        <w:t>浐䆵辮䰰꥚쏂户슱</w:t>
      </w:r>
      <w:r>
        <w:rPr/>
        <w:t>꧍</w:t>
      </w:r>
      <w:r>
        <w:rPr/>
        <w:t>凂杉瀽䋂硅뭈</w:t>
      </w:r>
      <w:r>
        <w:rPr/>
        <w:t>Ⱟ</w:t>
      </w:r>
      <w:r>
        <w:rPr/>
        <w:t>支渹</w:t>
      </w:r>
      <w:r>
        <w:rPr/>
        <w:t>ꤴ</w:t>
      </w:r>
      <w:r>
        <w:rPr/>
        <w:t>㠳塯⩬䝥숬䟂槂㥰컂</w:t>
      </w:r>
      <w:r>
        <w:rPr/>
        <w:t>ꕟ</w:t>
      </w:r>
      <w:r>
        <w:rPr/>
        <w:t>ぁ乷㦵⹣毂橅䝚湳祪䱢싂杮彄⚩㕦棂皵㵭橄熘㬨纬卦䊱쉅匸ꍪ瀴爵╢⍹䜬橧䡗搸䷂⪡넻橄슬㬵믂潕⭟歹㴩⺥⧂繀</w:t>
      </w:r>
      <w:r>
        <w:rPr/>
        <w:t>ⱱ</w:t>
      </w:r>
      <w:r>
        <w:rPr/>
        <w:t>쉮乔傮䭡䞩䦘抱⭬汳婡礪㴣眲떏涬泂쉬䀲洪䙷氩微け䬫</w:t>
      </w:r>
      <w:r>
        <w:rPr/>
        <w:t>ⱴ⵨</w:t>
      </w:r>
      <w:r>
        <w:rPr/>
        <w:t>ㅳ眣㩄买獁瑯䱺숤⍰楙ꄸꍎ怰䐯쉯䮵剺䅠硒璩㌪毎礸ㅗ쉓奋㜬딣㚩㓂堪╧ꅾ䉎绂湴ㆵ䴷㈦⼫顒㥁썍칺晎꺘扃㔪愰ꄶ䄬⻎㙋ꄱ⤫恬싂侻깆拂潟⩏則♗䭥뽃琪掩珂촫位椭摾倨걈戦昩恈숦␫䜻䬲쉾灃潌硹쉖䀮顠夵佣⵳뼻⨻⩍⥠슿묫㥾깣慌晭飃忂攺䂡䐻䍐䡉땍ㅰ䂬긷䥡歚忂ㅱ쉬䫂</w:t>
      </w:r>
      <w:r>
        <w:rPr/>
        <w:t>ꦡ</w:t>
      </w:r>
      <w:r>
        <w:rPr/>
        <w:t>슱婅⪬慏</w:t>
      </w:r>
      <w:r>
        <w:rPr/>
        <w:t>ꥊ</w:t>
      </w:r>
      <w:r>
        <w:rPr/>
        <w:t>⡷</w:t>
      </w:r>
      <w:r>
        <w:rPr/>
        <w:t>깋슏幷⎥뮻䦩楳丱䲵愨뽺䐽⫂</w:t>
      </w:r>
      <w:r>
        <w:rPr/>
        <w:t>⠮꥗</w:t>
      </w:r>
      <w:r>
        <w:rPr/>
        <w:t>娵䜷칔㣂㌤㎿䝓呶掩⪻滂ꅶ牥䐽柂㥏䍅ㅥ戺嗂</w:t>
      </w:r>
      <w:r>
        <w:rPr/>
        <w:t>ꤰ</w:t>
      </w:r>
      <w:r>
        <w:rPr/>
        <w:t>瑋漣䈣歧輹⥈眱䙪䍐걆⏂敚仍嚬䨪恨䉕助㤹숦憵⹉녌䬱轧♚眭敥</w:t>
      </w:r>
      <w:r>
        <w:rPr/>
        <w:t>ꤣ</w:t>
      </w:r>
      <w:r>
        <w:rPr/>
        <w:t>捙쵲</w:t>
      </w:r>
      <w:r>
        <w:rPr/>
        <w:t>ⱬ</w:t>
      </w:r>
      <w:r>
        <w:rPr/>
        <w:t>辬㖱쉸㌊囂玱埃佶奍扦啭哂慞㉃秎卋枻䢩歴ㆮ㩃깅顨⾮轗ꍈ奖睺숸轹䁷劵呇浉炡禬촰堯灓쉖㛂믂汬䁁噘⹢싍⭉곂嘬⹎뭳歵畃뽤⨥Ⓜ轋쉗㥹慟</w:t>
      </w:r>
      <w:r>
        <w:rPr/>
        <w:t>⣂</w:t>
      </w:r>
      <w:r>
        <w:rPr/>
        <w:t>悩捔䉄牬䁞䦩숨潁栣媱匨憵瀣㕪㙇祸噕丹쉥䶏곍⌣硅ガ偅䨶杌뽕牕</w:t>
      </w:r>
      <w:r>
        <w:rPr/>
        <w:t>ꕗ</w:t>
      </w:r>
      <w:r>
        <w:rPr/>
        <w:t>䩣㍀䱑┩숯</w:t>
      </w:r>
      <w:r>
        <w:rPr/>
        <w:t>ꦮ</w:t>
      </w:r>
      <w:r>
        <w:rPr/>
        <w:t>噲쉳摀䭂쉕债쉦渹뭲싂</w:t>
      </w:r>
      <w:r>
        <w:rPr/>
        <w:t>ⵞ</w:t>
      </w:r>
      <w:r>
        <w:rPr/>
        <w:t>〶䠲䳂䍍䵊ꅐ</w:t>
      </w:r>
      <w:r>
        <w:rPr/>
        <w:t>ꔽ</w:t>
      </w:r>
      <w:r>
        <w:rPr/>
        <w:t>焺뼳숨〤숯쉐㓃컂䍯⹩㖘걚䞿뮘悥堰⎘偱塰砸䞩䴴毂⭅놬꥾慱䏂伪⼰㜺復㭑桠숶穄</w:t>
      </w:r>
      <w:r>
        <w:rPr/>
        <w:t>ⵋ</w:t>
      </w:r>
      <w:r>
        <w:rPr/>
        <w:t>桍䍸㡷縹䁐歁㏂숴輸䏎琶떱㦩㩢</w:t>
      </w:r>
      <w:r>
        <w:rPr/>
        <w:t>ꕵ</w:t>
      </w:r>
      <w:r>
        <w:rPr/>
        <w:t>칃縳垘䅃쉏╇煈楸␶䥳䁮</w:t>
      </w:r>
      <w:r>
        <w:rPr/>
        <w:t>ⰹ</w:t>
      </w:r>
      <w:r>
        <w:rPr/>
        <w:t>傩⭾㨬⪏ꄽ偒䁟</w:t>
      </w:r>
      <w:r>
        <w:rPr/>
        <w:t>ꕰ⬽</w:t>
      </w:r>
      <w:r>
        <w:rPr/>
        <w:t>眦㭠侱뇂걈浘町折捈䡰╊쉳顁䬽䒥歴汐株绂⩯凂숤久偆项䩱䩤幫幕쉉</w:t>
      </w:r>
      <w:r>
        <w:rPr/>
        <w:t>ꥐ</w:t>
      </w:r>
      <w:r>
        <w:rPr/>
        <w:t>딻摥䵧慖쉥ꎿ兞ꥷ刺皩쉉澘쉠㉱佈橙䥭ꍊ쉧⑓㠳⍟⩙㚩㙀橁쉭䁶</w:t>
      </w:r>
      <w:r>
        <w:rPr/>
        <w:t>Ⱝ</w:t>
      </w:r>
      <w:r>
        <w:rPr/>
        <w:t>慟䄦夸偷か瀽넩쉂쌫䉋瑧䠽쉐따扉</w:t>
      </w:r>
      <w:r>
        <w:rPr/>
        <w:t>ꕕⵗ</w:t>
      </w:r>
      <w:r>
        <w:rPr/>
        <w:t>怯䑓싂颡偘䡚夬쉾灩╳쵈⽋싂盃䁄煆</w:t>
      </w:r>
      <w:r>
        <w:rPr/>
        <w:t>⠵</w:t>
      </w:r>
      <w:r>
        <w:rPr/>
        <w:t>琺⍯ㄲ</w:t>
      </w:r>
      <w:r>
        <w:rPr/>
        <w:t>ꥄ</w:t>
      </w:r>
      <w:r>
        <w:rPr/>
        <w:t>㝟숶썞浄睠숰档㠰捓⹍繷祄</w:t>
      </w:r>
      <w:r>
        <w:rPr/>
        <w:t>ⵗ</w:t>
      </w:r>
      <w:r>
        <w:rPr/>
        <w:t>䤹</w:t>
      </w:r>
      <w:r>
        <w:rPr/>
        <w:t>⡪</w:t>
      </w:r>
      <w:r>
        <w:rPr/>
        <w:t>杂⩦쉗楈慤썋䋂睙哂䒩㙙㭡㍲㔬</w:t>
      </w:r>
      <w:r>
        <w:rPr/>
        <w:t>꧂</w:t>
      </w:r>
      <w:r>
        <w:rPr/>
        <w:t>㧂ꅒ婞싂甸暱ꎩ䤲洶㟂䡲吶</w:t>
      </w:r>
      <w:r>
        <w:rPr/>
        <w:t>ꔣ</w:t>
      </w:r>
      <w:r>
        <w:rPr/>
        <w:t>ꥡ㑀嗂䡎⩐䩃爰彁ꥦ䝞卨汌昮儲숩칁㋂呏憩쉳ꥢ狍爸⹶</w:t>
      </w:r>
      <w:r>
        <w:rPr/>
        <w:t>Ⳃ</w:t>
      </w:r>
      <w:r>
        <w:rPr/>
        <w:t>䙆氱兎垣怯凂掩⯂䒣䙙牮♌歑䴪⭴堫亩♩쉮䜽㈥䝔䂩睔塦䤯皥쉬癁怽쉺睞뿂⵳⻂帥㩰䕞㙢</w:t>
      </w:r>
      <w:r>
        <w:rPr/>
        <w:t>ⱡ</w:t>
      </w:r>
      <w:r>
        <w:rPr/>
        <w:t>ꅾ따槂슏桨呪</w:t>
      </w:r>
      <w:r>
        <w:rPr/>
        <w:t>ꔪ</w:t>
      </w:r>
      <w:r>
        <w:rPr/>
        <w:t>싂ㅭ㠴숮ꍡ슘숯뽞⫎愰녃㬪◂歂搫灕무싃壂眶卶眨㛂뽳婀奰䱃⭖쉉淂䩒椴㡊䙪쉇捅浢♠䞬䣂刨辵땐参쉲⛂䨬医兗</w:t>
      </w:r>
      <w:r>
        <w:rPr/>
        <w:t>⠳</w:t>
      </w:r>
      <w:r>
        <w:rPr/>
        <w:t>湟쉫</w:t>
      </w:r>
      <w:r>
        <w:rPr/>
        <w:t>ꕧ</w:t>
      </w:r>
      <w:r>
        <w:rPr/>
        <w:t>䋂칉復璏㕧㊬佄ꆥ싃墩癔㢣犱哃⸬橚䟂湂繪㯂佰縪숲歵䍓㠪㥌쉕슥묹え倷땡넦촣摂쉲员</w:t>
      </w:r>
      <w:r>
        <w:rPr/>
        <w:t>ꔤ</w:t>
      </w:r>
      <w:r>
        <w:rPr/>
        <w:t>皣猤棂⽞硕</w:t>
      </w:r>
      <w:r>
        <w:rPr/>
        <w:t>⣎</w:t>
      </w:r>
      <w:r>
        <w:rPr/>
        <w:t>⽰榱桗剣㐪澘쉎塴䛍⭟滂걋慧⸻촲㔊数坔쉕⥵숽欴쉁㡂䓎걲</w:t>
      </w:r>
      <w:r>
        <w:rPr/>
        <w:t>⡯</w:t>
      </w:r>
      <w:r>
        <w:rPr/>
        <w:t>硶</w:t>
      </w:r>
      <w:r>
        <w:rPr/>
        <w:t>ꕾ</w:t>
      </w:r>
      <w:r>
        <w:rPr/>
        <w:t>ꅢ㌥積参婹떵츮娫</w:t>
      </w:r>
      <w:r>
        <w:rPr/>
        <w:t>꤯</w:t>
      </w:r>
      <w:r>
        <w:rPr/>
        <w:t>估㑫㉐㌯癘</w:t>
      </w:r>
      <w:r>
        <w:rPr/>
        <w:t>ꕯ</w:t>
      </w:r>
      <w:r>
        <w:rPr/>
        <w:t>淍拂䟂⥒䔣堦㭶浭ヂ⽷</w:t>
      </w:r>
      <w:r>
        <w:rPr/>
        <w:t>꤫</w:t>
      </w:r>
      <w:r>
        <w:rPr/>
        <w:t>Ⳏ</w:t>
      </w:r>
      <w:r>
        <w:rPr/>
        <w:t>坷Ⓜ启票帮녯뭣乥稴摯㍤䵶⹶呒쉰穟쉑穆允㭁썢䵸</w:t>
      </w:r>
      <w:r>
        <w:rPr/>
        <w:t>ꥋ</w:t>
      </w:r>
      <w:r>
        <w:rPr/>
        <w:t>쉅俎渪䜦圭坅睟</w:t>
      </w:r>
      <w:r>
        <w:rPr/>
        <w:t>Ⲯ</w:t>
      </w:r>
      <w:r>
        <w:rPr/>
        <w:t>敥쉉⼺</w:t>
      </w:r>
      <w:r>
        <w:rPr/>
        <w:t>Ⳏ</w:t>
      </w:r>
      <w:r>
        <w:rPr/>
        <w:t>㭘␻칎㠴忂ㅁ楍␪㣂乌堬</w:t>
      </w:r>
      <w:r>
        <w:rPr/>
        <w:t>ꤩ</w:t>
      </w:r>
      <w:r>
        <w:rPr/>
        <w:t>걟儦걞瑈믎啹䳂</w:t>
      </w:r>
      <w:r>
        <w:rPr/>
        <w:t>⣎</w:t>
      </w:r>
      <w:r>
        <w:rPr/>
        <w:t>싂촯僃⽃껍㝪╈䠷떩昳䐳쌦猫慅旂务촪싂䉯䩉炣托潁睧獘╗䂱쵎싎橲뭵䱃㍞㵨佒飂⯂啄琰熬佯幊䷃</w:t>
      </w:r>
      <w:r>
        <w:rPr/>
        <w:t>ⰺ</w:t>
      </w:r>
      <w:r>
        <w:rPr/>
        <w:t>㍡咡熩捍繹뽲⎬㘸</w:t>
      </w:r>
      <w:r>
        <w:rPr/>
        <w:t>ⶻ</w:t>
      </w:r>
      <w:r>
        <w:rPr/>
        <w:t>旂懂슱䆥煴强㭢微漰䫃焺颵挷渣걬㞻㌶㵏</w:t>
      </w:r>
      <w:r>
        <w:rPr/>
        <w:t>ꤱ</w:t>
      </w:r>
      <w:r>
        <w:rPr/>
        <w:t>䨯燍뇂슣珍䏂䌦䘰</w:t>
      </w:r>
      <w:r>
        <w:rPr/>
        <w:t>ꥐ</w:t>
      </w:r>
      <w:r>
        <w:rPr/>
        <w:t>捅縺쉸⑏껂窿喻曃녣慣榬䨭彊쌶䘴䥭㠶䘦슘䕾춘쉨䗂㑖听넪ㄬ㩨䚏䬯涻夸⤥㭨捠敗㉷싂燂⑚珂敐⹎숺牍繏쉒㇂忍彮숲숶㌸塤䖘帣⬥稰䳎塧㗂⹦䛂伨㐽䉥攭䐦㬭泍⨺乸쉵㘯剈</w:t>
      </w:r>
      <w:r>
        <w:rPr/>
        <w:t>ⵒ</w:t>
      </w:r>
      <w:r>
        <w:rPr/>
        <w:t>깢乯䉶⩨瞻類淂싂꥞싂儱嘪⮩⍖倮䍆灃槂琽</w:t>
      </w:r>
      <w:r>
        <w:rPr/>
        <w:t>⡯</w:t>
      </w:r>
      <w:r>
        <w:rPr/>
        <w:t>쵖侻媣䭉兴䱍뭓녨幰쉶⌥䐦䍡뭒吤ꅍ晤쉑瘨杒椳牖眲獟쉍顐迂圯</w:t>
      </w:r>
      <w:r>
        <w:rPr/>
        <w:t>ꤺ</w:t>
      </w:r>
      <w:r>
        <w:rPr/>
        <w:t>㵺佹䝹牊⴬ꇍ</w:t>
      </w:r>
      <w:r>
        <w:rPr/>
        <w:t>Ⳏ</w:t>
      </w:r>
      <w:r>
        <w:rPr/>
        <w:t>ㅭ澻㜫䝂煒䵐㭉숶䋂춥卥暏㑍쉚䐬牂弳甲本䗂偄救繮彗⵸㴰呓杹䭲牄㐣⨵㭞쉣㥇䊘䋂겱뼵歃媡䑸倽䍓껂㖣슘偬걠剔⴨橤슥슣숯걾瑐♨奌辏㠸癴㭄畁䅫穑깕頸曂是ꍧ쉔楠〉彄싂癇儮契杉뽯呸噈㜥㴻佢ꇍ䥱⼲숪</w:t>
      </w:r>
      <w:r>
        <w:rPr/>
        <w:t>ꕈ</w:t>
      </w:r>
      <w:r>
        <w:rPr/>
        <w:t>伸急慖꥕轊숺䃂䄵䬱</w:t>
      </w:r>
      <w:r>
        <w:rPr/>
        <w:t>ⴵ</w:t>
      </w:r>
      <w:r>
        <w:rPr/>
        <w:t>싂す測⪏烂䄪⩀䡸轗䩄縬⬯딷弲倹怮䥙幏</w:t>
      </w:r>
      <w:r>
        <w:rPr/>
        <w:t>ꦵ</w:t>
      </w:r>
      <w:r>
        <w:rPr/>
        <w:t>坵⺵슬媮圴奦숫睖汚⩕弮咮㩦煀쉦䗂截漸彲奌免廂搣佞⍾ꅣ眲堳䂱쉯땲扟牟쉣싂䅫湫颻慧楆䞮坰昨⏂</w:t>
      </w:r>
      <w:r>
        <w:rPr/>
        <w:t>⠫</w:t>
      </w:r>
      <w:r>
        <w:rPr/>
        <w:t>匱㕚畄縯噞䎣媱⩟穎儮楉쉶쉢Ⓙ</w:t>
      </w:r>
      <w:r>
        <w:rPr/>
        <w:t>Ⱝ</w:t>
      </w:r>
      <w:r>
        <w:rPr/>
        <w:t>䤱含쉹ꥩ椶ꥡ頶睴敵曂䑣㡦⌣発칓ꍸ圭</w:t>
      </w:r>
      <w:r>
        <w:rPr/>
        <w:t>⣂</w:t>
      </w:r>
      <w:r>
        <w:rPr/>
        <w:t>携䣃乢ꇂ뭵⼊昪⵪슡歒嗃嘲ㄭꥣ䁪ꥨ㑷戭碣쉂䎿쉲䝾깧ꎩ扱䥟磂쵕㝨䵋䑆氳⑷塚</w:t>
      </w:r>
      <w:r>
        <w:rPr/>
        <w:t>ⰳ</w:t>
      </w:r>
      <w:r>
        <w:rPr/>
        <w:t>朻癭㒣숽쌯ꥮ䢻䙅破䡊捅䣂䍌</w:t>
      </w:r>
      <w:r>
        <w:rPr/>
        <w:t>⠲</w:t>
      </w:r>
      <w:r>
        <w:rPr/>
        <w:t>噱橄朲璱㙃穉つ쉀杏纮纘京斏뽖帷</w:t>
      </w:r>
      <w:r>
        <w:rPr/>
        <w:t>ꖩ</w:t>
      </w:r>
      <w:r>
        <w:rPr/>
        <w:t>页煔䅎村䕒祀쉩儶潢</w:t>
      </w:r>
      <w:r>
        <w:rPr/>
        <w:t>ꕂ</w:t>
      </w:r>
      <w:r>
        <w:rPr/>
        <w:t>汾喩䎡䩳婶捗䑇䗂</w:t>
      </w:r>
      <w:r>
        <w:rPr/>
        <w:t>ⴶ</w:t>
      </w:r>
      <w:r>
        <w:rPr/>
        <w:t>썏쉅奍</w:t>
      </w:r>
      <w:r>
        <w:rPr/>
        <w:t>ⵒ</w:t>
      </w:r>
      <w:r>
        <w:rPr/>
        <w:t>硖㑷犣㑍轱飃ㅶ䄩뮬숱咱硱㋂㢣硳쉈䍥犿昩쉵湴</w:t>
      </w:r>
      <w:r>
        <w:rPr/>
        <w:t>ꕈ</w:t>
      </w:r>
      <w:r>
        <w:rPr/>
        <w:t>塳繃坒㶿剚頬睷</w:t>
      </w:r>
      <w:r>
        <w:rPr/>
        <w:t>ꔣ</w:t>
      </w:r>
      <w:r>
        <w:rPr/>
        <w:t>쉸敫䕉塚㩆顁浚䑢쉐㵮쉲⩸憿才氩</w:t>
      </w:r>
      <w:r>
        <w:rPr/>
        <w:t>ⱇ</w:t>
      </w:r>
      <w:r>
        <w:rPr/>
        <w:t>痂䜫暵桠쌵之绂䧂攥恭</w:t>
      </w:r>
      <w:r>
        <w:rPr/>
        <w:t>ⷎ</w:t>
      </w:r>
      <w:r>
        <w:rPr/>
        <w:t>楙渽䡶儲吲뭔挸싂垬乍浌뽌戶⾻갲╫牆挰扶╳㘰氻⸺垵㎥呍䬩⹬浏녨䡮畺</w:t>
      </w:r>
      <w:r>
        <w:rPr/>
        <w:t>ꕲ</w:t>
      </w:r>
      <w:r>
        <w:rPr/>
        <w:t>䡲습㙮然轗硱獃繶㑞稵땄汒眽습摾慶䀪瀰슡彯㙁汵煾촲䑎潡潕幀쉢碬䰶㵬桰쉢挸扗쉳䠣쉾긽潁䕤숷쉋呫捯秂瘷쉭㘬㇂䱟町䆻</w:t>
      </w:r>
      <w:r>
        <w:rPr/>
        <w:t>ꖱ</w:t>
      </w:r>
      <w:r>
        <w:rPr/>
        <w:t>⢘</w:t>
      </w:r>
      <w:r>
        <w:rPr/>
        <w:t>깪噡洰㐲䑾䔮⮮滂榡㋂꥞牚꥚⌹輷硄熿</w:t>
      </w:r>
      <w:r>
        <w:rPr/>
        <w:t>ⱴ</w:t>
      </w:r>
      <w:r>
        <w:rPr/>
        <w:t>ㅂ汴婎䦡乱湚썾㋂怯囃洱㔦쉯걣楡쉆頳촱摞楂熻吱傱⮵態歀繐䯃䱂쉙你婱⥏摊牲㵟⍉䪮杯㣂㨣奚噫䨽塕橀撿䡤⫂쵑梏噳ㅺ䅤噀揂䎘礲</w:t>
      </w:r>
      <w:r>
        <w:rPr/>
        <w:t>꥓</w:t>
      </w:r>
      <w:r>
        <w:rPr/>
        <w:t>祵撱쉆䅋슩숭뭴㓍磂佡ㅯ슿埂</w:t>
      </w:r>
      <w:r>
        <w:rPr/>
        <w:t>ⱑ</w:t>
      </w:r>
      <w:r>
        <w:rPr/>
        <w:t>媣䑊敖</w:t>
      </w:r>
      <w:r>
        <w:rPr/>
        <w:t>ⳍ</w:t>
      </w:r>
      <w:r>
        <w:rPr/>
        <w:t>걈ꍰ</w:t>
      </w:r>
      <w:r>
        <w:rPr/>
        <w:t>⡚</w:t>
      </w:r>
      <w:r>
        <w:rPr/>
        <w:t>晞뽍</w:t>
      </w:r>
      <w:r>
        <w:rPr/>
        <w:t>꧂</w:t>
      </w:r>
      <w:r>
        <w:rPr/>
        <w:t>㩆兕棂䡐偷⩷浣䔺캬磍땐攺㩀촪彲漴暘撡䨪漽⎏䩓䳎ㅙ㐳乇⹧䩥恷숭㍹磃䗍噷</w:t>
      </w:r>
      <w:r>
        <w:rPr/>
        <w:t>ⲣ</w:t>
      </w:r>
      <w:r>
        <w:rPr/>
        <w:t>厘ꎡ쉌㥢徥슣㔴</w:t>
      </w:r>
      <w:r>
        <w:rPr/>
        <w:t>ꕈ</w:t>
      </w:r>
      <w:r>
        <w:rPr/>
        <w:t>恏晞⻂숪氦戰瑍䍹桟卯櫂⮬㦬彔煞晟㴮祹佘䅔쏍䮩慊䙢砯愶숩啧皻뿎</w:t>
      </w:r>
      <w:r>
        <w:rPr/>
        <w:t>ⱎ</w:t>
      </w:r>
      <w:r>
        <w:rPr/>
        <w:t>숳⥯敺녱前飂䛎쉳㬬☫徿攵䚿娳辘㶩海皡䩈䛃垵䝓敐颣㦵昹䍊爩⿂⦱偧⨹⸳䧂㤦瘹猭珂唣</w:t>
      </w:r>
      <w:r>
        <w:rPr/>
        <w:t>Ⲙ</w:t>
      </w:r>
      <w:r>
        <w:rPr/>
        <w:t>敯帰杧䔭㑁</w:t>
      </w:r>
      <w:r>
        <w:rPr/>
        <w:t>ꤻ</w:t>
      </w:r>
      <w:r>
        <w:rPr/>
        <w:t>瑇浮⑑傘갲㉞격숥囂穔僂땶ꥤꄴ商榵繈</w:t>
      </w:r>
      <w:r>
        <w:rPr/>
        <w:t>꧂</w:t>
      </w:r>
      <w:r>
        <w:rPr/>
        <w:t>㵅轥楅뭤喵싍⏎䳂〥穠ꅃ㩭␱쉈䥸硘浌歍㫃㣂ꍵ</w:t>
      </w:r>
      <w:r>
        <w:rPr/>
        <w:t>ꕉ</w:t>
      </w:r>
      <w:r>
        <w:rPr/>
        <w:t>弭☦썦兹止㍣쌴</w:t>
      </w:r>
      <w:r>
        <w:rPr/>
        <w:t>ⵄ</w:t>
      </w:r>
      <w:r>
        <w:rPr/>
        <w:t>䍕兘쉷昫䨮㕈䭰ꇍ슻⹶⸹杶㭇儊末䃂┭瑅㑄夲</w:t>
      </w:r>
      <w:r>
        <w:rPr/>
        <w:t>ⵖ</w:t>
      </w:r>
      <w:r>
        <w:rPr/>
        <w:t>犣き㭇ꅡ窻숹쉫䱧慤楑䱀斩囂㩏쉐甯⾏稥⼸䝟獄甮긬숰䎱竂㴪烍〲싎材숩剴걬顁㙲䔸⑃忍着딮㕁꺥쵟湚녩璿슡ꥦ⸳眷쎬㤦㴰</w:t>
      </w:r>
      <w:r>
        <w:rPr/>
        <w:t>⢮</w:t>
      </w:r>
      <w:r>
        <w:rPr/>
        <w:t>欨㴤敪쉍繺⹩癮䯂ㅇㅉ슥灱灊㚩ꍞ乂檵䱖䫂ꥯ嫂땰</w:t>
      </w:r>
      <w:r>
        <w:rPr/>
        <w:t>ⰵ</w:t>
      </w:r>
      <w:r>
        <w:rPr/>
        <w:t>偣丫⒏</w:t>
      </w:r>
    </w:p>
    <w:p>
      <w:pPr>
        <w:pStyle w:val="PreformattedText"/>
        <w:bidi w:val="0"/>
        <w:spacing w:before="0" w:after="0"/>
        <w:jc w:val="left"/>
        <w:rPr/>
      </w:pPr>
      <w:r>
        <w:rPr/>
        <w:t>츣墱劵祳琫獇⧂쵢㐽┴䝵婅쉳땈忂哂긪</w:t>
      </w:r>
      <w:r>
        <w:rPr/>
        <w:t>⢱</w:t>
      </w:r>
      <w:r>
        <w:rPr/>
        <w:t>쉪쉇喘啱걄稥䙄ꅗ堪础슱깃䆵⨰匸</w:t>
      </w:r>
      <w:r>
        <w:rPr/>
        <w:t>⡯</w:t>
      </w:r>
      <w:r>
        <w:rPr/>
        <w:t>㆏甤働㜽䁡歕♞╀煐桳垵㩣癷╎䅚걉㙐⧃旂䅁杰姂䚬⹘䴲⪵湳쉓㢬橙䛂䤯⩣䬻汕榻甸긶슘殩戴挭䙭汸쉭싍摺辿南싂惂浗氦㥊楹쉕㡅捨꺩⏂帰歚쉺瀭䅊㥅ꍦ㠱썆奍坬禿曂䚣뭘쉐秂㵚倯걾⽩畨㇃软偖㍅깸〤皮扅⩚숬⩒縨Ⓙ</w:t>
      </w:r>
      <w:r>
        <w:rPr/>
        <w:t>Ⳃ</w:t>
      </w:r>
      <w:r>
        <w:rPr/>
        <w:t>㶩싍䍹䬵繥⚿佨圪漯杆䵩浗춮㩂뼬䥕浫栨顒쉞㑗</w:t>
      </w:r>
      <w:r>
        <w:rPr/>
        <w:t>ꕑ</w:t>
      </w:r>
      <w:r>
        <w:rPr/>
        <w:t>꺩㑏썵䝲樻伺乫爫㝰杪㡚庮亩⍺坒啟奃公䂻弭榩橩ꇂ䬪䉪䳂⫃抣䁁矂搪扟吨噕㩹炩佶</w:t>
      </w:r>
      <w:r>
        <w:rPr/>
        <w:t>ⵖ</w:t>
      </w:r>
      <w:r>
        <w:rPr/>
        <w:t>ぷ⥋</w:t>
      </w:r>
      <w:r>
        <w:rPr/>
        <w:t>꧂</w:t>
      </w:r>
      <w:r>
        <w:rPr/>
        <w:t>䵗㪩燃潲瑩偨쉈쉰吤䩔⍞檡损嚏椯╊眲允㙧</w:t>
      </w:r>
      <w:r>
        <w:rPr/>
        <w:t>ꥌ</w:t>
      </w:r>
      <w:r>
        <w:rPr/>
        <w:t>ㄨ䬣⑆眥쉓旂䰰㈭㝓辵䚡</w:t>
      </w:r>
      <w:r>
        <w:rPr/>
        <w:t>Ⳃ</w:t>
      </w:r>
      <w:r>
        <w:rPr/>
        <w:t>棍⩰圤啚⤳䭔㨮습幦숫呩で漨䐻䇂䓂꥖뇎怪ꅱ淂䭬⑀卑婷辱轎种歕榵秂献⵳摙쉗䏂싂쉍晙캣쉍禵㉍硭含♉摷㭪</w:t>
      </w:r>
      <w:r>
        <w:rPr/>
        <w:t>⡷</w:t>
      </w:r>
      <w:r>
        <w:rPr/>
        <w:t>䡀湃嘩䁟䇃斩灬㔵圷ね婡䅕㑚噘㠣䱟楃쉗⬣</w:t>
      </w:r>
      <w:r>
        <w:rPr/>
        <w:t>ꤪ</w:t>
      </w:r>
      <w:r>
        <w:rPr/>
        <w:t>啖㕙砭偷橗䄴繣⩖⩣坲坏㉀ぅ砨欤悥숰瘣</w:t>
      </w:r>
      <w:r>
        <w:rPr/>
        <w:t>⡯</w:t>
      </w:r>
      <w:r>
        <w:rPr/>
        <w:t>别</w:t>
      </w:r>
      <w:r>
        <w:rPr/>
        <w:t>ⱍ</w:t>
      </w:r>
      <w:r>
        <w:rPr/>
        <w:t>썰盂䝗歸权䲿汐䕒땹쉖㖥礨쉏奠쉢濂츶睶桫㭕⫂䟂杇ㄷ呆걄汋</w:t>
      </w:r>
      <w:r>
        <w:rPr/>
        <w:t>ꤵ</w:t>
      </w:r>
      <w:r>
        <w:rPr/>
        <w:t>㤨ꥦ쵮溮㕑慦浓䟂䉗쉊坯桯䜷⭩垮⩄긮슩扃剢体䄻㖡乕쉆犩⑵摥딯땗쉓橘厮칞瓂ꄩ唭䝎壂䙟柍硤䘬畖昽쉲枘㢮䝡䐻㭌刯녃ㅴ⹧癲⫂㋎㍺祅灠숻䱣땔㠮䝚旂쵮摲䵵䥒싎</w:t>
      </w:r>
      <w:r>
        <w:rPr/>
        <w:t>⡀</w:t>
      </w:r>
      <w:r>
        <w:rPr/>
        <w:t>辘⨺䮡玻</w:t>
      </w:r>
      <w:r>
        <w:rPr/>
        <w:t>ꕲ</w:t>
      </w:r>
      <w:r>
        <w:rPr/>
        <w:t>䕁璻䠊堳숫桡ꅃ慮疿睦彗䍃숸㈭쉵뭤쉫晫穦긥⭏쉩揂熬⛂参痂⥋牅쵡</w:t>
      </w:r>
      <w:r>
        <w:rPr/>
        <w:t>⠰⤥</w:t>
      </w:r>
      <w:r>
        <w:rPr/>
        <w:t>䙁灠乖参쉚棂丱䁠焺ꆘ⽘㫃꺱䙷噏う澩晊椲뽋⼪쉏媡悘禩䉬</w:t>
      </w:r>
      <w:r>
        <w:rPr/>
        <w:t>ꤷ</w:t>
      </w:r>
      <w:r>
        <w:rPr/>
        <w:t>潷䁔␣桵䅠딭숵夦䴪凂㨥쉠畓◂婈뽥瞥禬䭡숳㣎㯂爩伺㕾䍎⬴ㄻ땉穌쉤썁疘儯숸夤涘⦘琭繶䬳⎡牀暩䪵祁䅭桕䁀㴳슬亻䁚唣种噦ꍕ灧癡旂⛂ㅤ쉬⭩⎬땶䄰縥㚡睚瘺㜨乥쉩颿┪彮ꆻ㡵뭌☮繵潧</w:t>
      </w:r>
      <w:r>
        <w:rPr/>
        <w:t>ⷍ⩁</w:t>
      </w:r>
      <w:r>
        <w:rPr/>
        <w:t>偍칶숨樨䆬㔬㛍䠵睶⍐</w:t>
      </w:r>
      <w:r>
        <w:rPr/>
        <w:t>ⵉ</w:t>
      </w:r>
      <w:r>
        <w:rPr/>
        <w:t>쵏☣⽹炩쉂恄</w:t>
      </w:r>
      <w:r>
        <w:rPr/>
        <w:t>⡴</w:t>
      </w:r>
      <w:r>
        <w:rPr/>
        <w:t>쉡념◂쉓䨣⼬㫂㝩瘫㥄㐽癌傻슩⨤䥟䬻㩠㡌渵癅咩쵶㜳攪輫煏幗強긯⎿⩵嗂礤眣䬨ꍃ쉠廂顪㷂ㅹ</w:t>
      </w:r>
      <w:r>
        <w:rPr/>
        <w:t>Ⱟ</w:t>
      </w:r>
      <w:r>
        <w:rPr/>
        <w:t>숰啁촴煁⪻伯㴫䩄樷䨷싍琶䭫橡彥睮䁗⹅썟盂쉤剈쉓䞬䕀䵯吻欳幗䙎桊⥞侏┫娫㑘潴敗楕䭰䬦恊奶䭚⹕轱敹슘䥗坬쉱繌扇╶⽤爯䤹㭧奶渦㵱庘뽹湨긳秂</w:t>
      </w:r>
      <w:r>
        <w:rPr/>
        <w:t>ꕘ</w:t>
      </w:r>
      <w:r>
        <w:rPr/>
        <w:t>㤹곂嘵╚轪䵎촮眤췃噗䑇䮬湱⩁⹷䁫⬤⽟쉕晴㩀䩫ㅣ番娪쉋㋂形ꥫ㣂⦻奢輱倮櫂顴␽渴껂㠥</w:t>
      </w:r>
      <w:r>
        <w:rPr/>
        <w:t>꤯⍴⌣</w:t>
      </w:r>
      <w:r>
        <w:rPr/>
        <w:t>䩕䅋쉹쵡书凃䤬◂嘫稦㧂顤幁朣⩾櫂硾囂</w:t>
      </w:r>
      <w:r>
        <w:rPr/>
        <w:t>ꥂ</w:t>
      </w:r>
      <w:r>
        <w:rPr/>
        <w:t>䉱</w:t>
      </w:r>
      <w:r>
        <w:rPr/>
        <w:t>ⱘ</w:t>
      </w:r>
      <w:r>
        <w:rPr/>
        <w:t>쵥⌨녪珍쉖懂숱儴佺熣⯂⚵碩䨦楢김唴睋숵汄䵤晴㐮䕷♠䟂쉫뽲慫슿秎轏䕹㐦沏吣廂何婣╔쉆媣숮猰䘦䠵敬㪘㴤攳獔</w:t>
      </w:r>
      <w:r>
        <w:rPr/>
        <w:t>ⵈ</w:t>
      </w:r>
      <w:r>
        <w:rPr/>
        <w:t>슱匩쉙住畂䔺冻쉱걾㎩쉕䛂步朦奏╇倮汓戦츣컂噄䙖顄漪⩾瀹烂噚䣂㡮塂打숮딦硏⩨긶깄䦡轱䥐ꅣ彙栺斩柍祠䝫ゥ</w:t>
      </w:r>
      <w:r>
        <w:rPr/>
        <w:t>ⳃ</w:t>
      </w:r>
      <w:r>
        <w:rPr/>
        <w:t>畬⑟뗂⪥쉑縥㘦⥮⥍彳</w:t>
      </w:r>
      <w:r>
        <w:rPr/>
        <w:t>꧂</w:t>
      </w:r>
      <w:r>
        <w:rPr/>
        <w:t>穰칙</w:t>
      </w:r>
      <w:r>
        <w:rPr/>
        <w:t>ⱡ</w:t>
      </w:r>
      <w:r>
        <w:rPr/>
        <w:t>ꦻ</w:t>
      </w:r>
      <w:r>
        <w:rPr/>
        <w:t>乖㟂䥁祒乨晇焨⥗㒏桃</w:t>
      </w:r>
      <w:r>
        <w:rPr/>
        <w:t>ꦮ</w:t>
      </w:r>
      <w:r>
        <w:rPr/>
        <w:t>䥉㐦쉦垬싂䡴灊挸䵅⨵䞵ꥭ榿仍㣃昺㷂六⩖곂㊩堬숺ꍇ奈쉡䵰獟礲☬⮩䰪㴰㘺䉗⩹䐻䅥䤳㔭㥲䳍咬嘴洺噒⍢긦췂《ꄲ꺩勂걂뼮䉋쉱썦牳愬猸忂橯㉾숮䭹䠺녢⭷株升⻂㩁搲䩯㗂彨浤⭢う쵬畳㔪呖漵橕싂㣂獚潄婊䝱殥</w:t>
      </w:r>
      <w:r>
        <w:rPr/>
        <w:t>⡟</w:t>
      </w:r>
      <w:r>
        <w:rPr/>
        <w:t>ꥧ깟䡤䥣兢乗攸剳瘽쉤㌰⬯㴪⽕皥䔮晣幤㑋漸硭偲♩瞣夲攱㘶ꥱ恾癍升稸ꄤㆩ</w:t>
      </w:r>
      <w:r>
        <w:rPr/>
        <w:t>꧂</w:t>
      </w:r>
      <w:r>
        <w:rPr/>
        <w:t>殩䳂懂颮숪参㵧剟怪斣穧ㅎ扐䅟潏碩捲꥞</w:t>
      </w:r>
      <w:r>
        <w:rPr/>
        <w:t>ⵍ</w:t>
      </w:r>
      <w:r>
        <w:rPr/>
        <w:t>佧묤戤偱㙒だ⴮깱쉀潣숶쉳倪㩍ꅘ⩡拂⽶꺱彠걟杣숸塊⩴縰䬮쉪쉀䴦숳咵堥♱뼴啕搬꥘吪幩頱䱔ㅺ助</w:t>
      </w:r>
      <w:r>
        <w:rPr/>
        <w:t>⠹</w:t>
      </w:r>
      <w:r>
        <w:rPr/>
        <w:t>걕㛃♙슡쉫䝍㦱쉋쉪揂旂숬㢏淎묶쉎ꍚ뾩瑶㕢녟榩䀦吸轸ꅨ仂㵢䖏摐燂䩥洬썩쉴噣㤴╩ꏂ䅌枩焴嘵ꍈ</w:t>
      </w:r>
      <w:r>
        <w:rPr/>
        <w:t>꥟</w:t>
      </w:r>
      <w:r>
        <w:rPr/>
        <w:t>摦䓂灱⤹煯䡃櫂㵘祋栺慢弩乥呩⬭⨭轠䪡㙘♓껂桠橴㜳쉆〲썟⍖⩈ꅫ桍</w:t>
      </w:r>
      <w:r>
        <w:rPr/>
        <w:t>ⱄ⥦</w:t>
      </w:r>
      <w:r>
        <w:rPr/>
        <w:t>瞮䵞傡䂿咣숬</w:t>
      </w:r>
      <w:r>
        <w:rPr/>
        <w:t>꧂</w:t>
      </w:r>
      <w:r>
        <w:rPr/>
        <w:t>傮睞쉲䙱</w:t>
      </w:r>
      <w:r>
        <w:rPr/>
        <w:t>ⵠ</w:t>
      </w:r>
      <w:r>
        <w:rPr/>
        <w:t>쉷䝭墵놘깲凂稯</w:t>
      </w:r>
      <w:r>
        <w:rPr/>
        <w:t>⡷</w:t>
      </w:r>
      <w:r>
        <w:rPr/>
        <w:t>坑싂믂姂睷挴嫂柂ꄸ栬䡞</w:t>
      </w:r>
      <w:r>
        <w:rPr/>
        <w:t>꧂</w:t>
      </w:r>
      <w:r>
        <w:rPr/>
        <w:t>甮◍礲쵨歏佊쉤湙⩉ꇂ恫숶㑧㩵싂樽畍㉤⦵晩潦갹쉁⪿㡸</w:t>
      </w:r>
      <w:r>
        <w:rPr/>
        <w:t>ꕗ</w:t>
      </w:r>
      <w:r>
        <w:rPr/>
        <w:t>㠥㙵汣뿍滂䉋</w:t>
      </w:r>
      <w:r>
        <w:rPr/>
        <w:t>⠮</w:t>
      </w:r>
      <w:r>
        <w:rPr/>
        <w:t>啋㶩伱檻㍐摯歴㍎칎녍䘣캘焴濂玻轪摮☪睫噎炣䵇䅦</w:t>
      </w:r>
      <w:r>
        <w:rPr/>
        <w:t>Ⱘ</w:t>
      </w:r>
      <w:r>
        <w:rPr/>
        <w:t>毂牣䱾슡ꍲ䐻彃싂株柂摘乍湖㦮쉈吪㵥䚏㵥싂싂</w:t>
      </w:r>
      <w:r>
        <w:rPr/>
        <w:t>⢡</w:t>
      </w:r>
      <w:r>
        <w:rPr/>
        <w:t>慗췂ꍊ橞슡摊杸槂汴컂⥇╮桴겏奂䜳庵愣㥇칌栴◂橆瓂䀻싂䖱頷䅃恖䭹灊卆⩳矎♬哂桳囂⭙櫍牑䡑㏂넵⍐뽘쉳㆏䫂⌣兑怨⽙擂眵ㅣ䥟䥯䕞㪬㪩쉄碵敂伯⽎㌤</w:t>
      </w:r>
      <w:r>
        <w:rPr/>
        <w:t>ꤱ</w:t>
      </w:r>
      <w:r>
        <w:rPr/>
        <w:t>厩睕估ㄺ桬뽘坥坎剡摳쉎〤⫃䓂⭥抬丣츬硰쉸杬䵩畕懂</w:t>
      </w:r>
      <w:r>
        <w:rPr/>
        <w:t>Ⱖ</w:t>
      </w:r>
      <w:r>
        <w:rPr/>
        <w:t>甯啥칧怪ꥳ꺡ぎ頫쏂⩰墿숬겥堲敎䩈檩煦뿂穲㝲썠傣쉎掩</w:t>
      </w:r>
      <w:r>
        <w:rPr/>
        <w:t>ⶏ</w:t>
      </w:r>
      <w:r>
        <w:rPr/>
        <w:t>ꍸ䁈⩠딣〣⩍썠坰滂桇땅뽷ㄯ쉩塹</w:t>
      </w:r>
      <w:r>
        <w:rPr/>
        <w:t>ꥁ⎥</w:t>
      </w:r>
      <w:r>
        <w:rPr/>
        <w:t>쉒③╕</w:t>
      </w:r>
      <w:r>
        <w:rPr/>
        <w:t>ⲏ</w:t>
      </w:r>
      <w:r>
        <w:rPr/>
        <w:t>掻</w:t>
      </w:r>
      <w:r>
        <w:rPr/>
        <w:t>ꤽ⍠</w:t>
      </w:r>
      <w:r>
        <w:rPr/>
        <w:t>顐㡭椻⛂湐単种敘갦⭷樷灯喿㥤</w:t>
      </w:r>
      <w:r>
        <w:rPr/>
        <w:t>ⱚ</w:t>
      </w:r>
      <w:r>
        <w:rPr/>
        <w:t>ꤷ⩈</w:t>
      </w:r>
      <w:r>
        <w:rPr/>
        <w:t>㩶⬩㯂煷䩴䓂䋂剏恞䊘ꍠ㥾ꍶ䄹捙䈪⾣⍡ㄊ䦱〉䠣㵢㦩갰⮿㐶숥㥵捾䑑슩걢</w:t>
      </w:r>
      <w:r>
        <w:rPr/>
        <w:t>Ⱳ</w:t>
      </w:r>
      <w:r>
        <w:rPr/>
        <w:t>슘㉉</w:t>
      </w:r>
      <w:r>
        <w:rPr/>
        <w:t>ꔶ</w:t>
      </w:r>
      <w:r>
        <w:rPr/>
        <w:t>ꍁ◃匣䍟楃㥞㙄㈯硫건兺⌸琹片㝡⑔⩑杦⽢慷┥䩏땴洦⨻撬松갳</w:t>
      </w:r>
      <w:r>
        <w:rPr/>
        <w:t>ꕢ</w:t>
      </w:r>
      <w:r>
        <w:rPr/>
        <w:t>㓂秎瑁슱⥯껂ꌻ㣂</w:t>
      </w:r>
      <w:r>
        <w:rPr/>
        <w:t>ꦣ</w:t>
      </w:r>
      <w:r>
        <w:rPr/>
        <w:t>惃圹斵깇兯</w:t>
      </w:r>
      <w:r>
        <w:rPr/>
        <w:t>꧂</w:t>
      </w:r>
      <w:r>
        <w:rPr/>
        <w:t>쏂⬵哃矂桢潆</w:t>
      </w:r>
      <w:r>
        <w:rPr/>
        <w:t>Ⱓ⤪</w:t>
      </w:r>
      <w:r>
        <w:rPr/>
        <w:t>き恙⍈檥穃</w:t>
      </w:r>
      <w:r>
        <w:rPr/>
        <w:t>⡷</w:t>
      </w:r>
      <w:r>
        <w:rPr/>
        <w:t>땇뭒婘矂歅䭧숺칷壃在塞乭风䭴뗍㭴㘵숤뭮婚⼭庩扈㧂繗顭쎡뭷顙㮻뭑싂攤暬넪汑쉘</w:t>
      </w:r>
      <w:r>
        <w:rPr/>
        <w:t>ꕓ</w:t>
      </w:r>
      <w:r>
        <w:rPr/>
        <w:t>깄⪏ꎥ㕞坓슻奋쌶䵔쉭뗂嘶</w:t>
      </w:r>
      <w:r>
        <w:rPr/>
        <w:t>ꥈ</w:t>
      </w:r>
      <w:r>
        <w:rPr/>
        <w:t>䝗畋来</w:t>
      </w:r>
      <w:r>
        <w:rPr/>
        <w:t>ꕯ</w:t>
      </w:r>
      <w:r>
        <w:rPr/>
        <w:t>权慱녘㴻촦䛃ꏂ硩瘽䌮</w:t>
      </w:r>
      <w:r>
        <w:rPr/>
        <w:t>ⱃ</w:t>
      </w:r>
      <w:r>
        <w:rPr/>
        <w:t>婸氫烎塠녤䙧㑾匪水勂</w:t>
      </w:r>
      <w:r>
        <w:rPr/>
        <w:t>ꥌ</w:t>
      </w:r>
      <w:r>
        <w:rPr/>
        <w:t>㋂⩾䭺㝐瑺入ꎬ쉡辻䰷㥱ꎬ</w:t>
      </w:r>
      <w:r>
        <w:rPr/>
        <w:t>꧂</w:t>
      </w:r>
      <w:r>
        <w:rPr/>
        <w:t>棃櫃╧쉈繃싂䰣⦘뭉䪻眵Ⓝ쉀㪩倹瀹</w:t>
      </w:r>
      <w:r>
        <w:rPr/>
        <w:t>ⱁ</w:t>
      </w:r>
      <w:r>
        <w:rPr/>
        <w:t>彷ㅸ削㐮殻칷</w:t>
      </w:r>
      <w:r>
        <w:rPr/>
        <w:t>ⵋ</w:t>
      </w:r>
      <w:r>
        <w:rPr/>
        <w:t>杇㩒䍊</w:t>
      </w:r>
      <w:r>
        <w:rPr/>
        <w:t>ꕃ</w:t>
      </w:r>
      <w:r>
        <w:rPr/>
        <w:t>桋䨯⩑䂩浍姂濂煑</w:t>
      </w:r>
      <w:r>
        <w:rPr/>
        <w:t>Ⳃ</w:t>
      </w:r>
      <w:r>
        <w:rPr/>
        <w:t>䶿⤹漶橡䵔䉵⨷沿䁯걵痂睠䍍숵串䴩㴤</w:t>
      </w:r>
      <w:r>
        <w:rPr/>
        <w:t>⣂</w:t>
      </w:r>
      <w:r>
        <w:rPr/>
        <w:t>揂⥕焰䥒썅佴䭔㯎뇂㙩꥕뽬縮</w:t>
      </w:r>
      <w:r>
        <w:rPr/>
        <w:t>Ⳃ┻</w:t>
      </w:r>
      <w:r>
        <w:rPr/>
        <w:t>㔬煉⭺곂慸䩇㑺杂</w:t>
      </w:r>
      <w:r>
        <w:rPr/>
        <w:t>ꔹ</w:t>
      </w:r>
      <w:r>
        <w:rPr/>
        <w:t>恃晬潂거佧ㄥ轂䕥撡㵫쉔纻㍚뽍煈䅉ㅴ㙒䑶懃㝎숪㙐䗂㭔⩹悿䱞싂</w:t>
      </w:r>
      <w:r>
        <w:rPr/>
        <w:t>⡤</w:t>
      </w:r>
      <w:r>
        <w:rPr/>
        <w:t>䩟ㅭ숯ꥩ〯㍺칺㇂㵄櫂樭匫뼱䌲㡋쌦ㅸㅸ佬橉㞣彵⌳☯㉤㥺樳㈻太䝐ꅚ⽓촵쉋㢣싂⩐땎㧂为媩䗃딫剭㭊卥扡恟捁绂祧ㅶ</w:t>
      </w:r>
      <w:r>
        <w:rPr/>
        <w:t>ꥄ</w:t>
      </w:r>
      <w:r>
        <w:rPr/>
        <w:t>쉾䵤쵢</w:t>
      </w:r>
      <w:r>
        <w:rPr/>
        <w:t>⡃</w:t>
      </w:r>
      <w:r>
        <w:rPr/>
        <w:t>습愩㙂뽅洮숹眽쉕䀫ꥮ⌲轑묦⨴免갻卯㘯光㯂扳딸儳☬</w:t>
      </w:r>
      <w:r>
        <w:rPr/>
        <w:t>ꕩ</w:t>
      </w:r>
      <w:r>
        <w:rPr/>
        <w:t>折䳃네☤쉅뮏摌㑹ꅳ땁摆⫍䭅㥊哂쉴䀰㗂栵</w:t>
      </w:r>
      <w:r>
        <w:rPr/>
        <w:t>ꤻ</w:t>
      </w:r>
      <w:r>
        <w:rPr/>
        <w:t>榩슩㝾ヂ樷</w:t>
      </w:r>
      <w:r>
        <w:rPr/>
        <w:t>ꦩ</w:t>
      </w:r>
      <w:r>
        <w:rPr/>
        <w:t>顯ꥦ父⩕숲歞⤯佰⏂砶싂쉒뼦⧂橒末숹婊辘⍦痂싂稴楤䐣껂쵃䱏摣卖㙖쉴橎땆ꍳ侩싂䙹䔦⏃⴨쉡玵杷獁殱쉸熘뮩쉋넮숪㏂쉪㫂땏쉵轙䷂䁨盂녉䷂剎塵椫숣䉮矂穀</w:t>
      </w:r>
      <w:r>
        <w:rPr/>
        <w:t>ꕫ</w:t>
      </w:r>
      <w:r>
        <w:rPr/>
        <w:t>祏䑃䲮긮夵⚬㝄䜬䩘칭妥</w:t>
      </w:r>
      <w:r>
        <w:rPr/>
        <w:t>ⶻ</w:t>
      </w:r>
      <w:r>
        <w:rPr/>
        <w:t>敥搸䐨唽䀹걸秂兪싂噩쉔⽂㖩⬫숩啮긦ㄪ䘲겥침焰圳昺澿</w:t>
      </w:r>
      <w:r>
        <w:rPr/>
        <w:t>⡳</w:t>
      </w:r>
      <w:r>
        <w:rPr/>
        <w:t>ꇂ㑥㬭硸欶壂㭇묩⛂惂쉸䊿䉞吵乖㕫弱뼥剰</w:t>
      </w:r>
      <w:r>
        <w:rPr/>
        <w:t>Ⰺ</w:t>
      </w:r>
      <w:r>
        <w:rPr/>
        <w:t>癆쉋抮㶏歔쉥䵳歸⩀䛂</w:t>
      </w:r>
      <w:r>
        <w:rPr/>
        <w:t>ꗂꖣ⫂</w:t>
      </w:r>
      <w:r>
        <w:rPr/>
        <w:t>䍭橢䉮奶쉞</w:t>
      </w:r>
      <w:r>
        <w:rPr/>
        <w:t>ꦮ</w:t>
      </w:r>
      <w:r>
        <w:rPr/>
        <w:t>畈ꅊ싂彄儩췂皏圱湚쉖㙣㝺슿㷂␪䍋⨹疬捁</w:t>
      </w:r>
      <w:r>
        <w:rPr/>
        <w:t>꧂▩</w:t>
      </w:r>
      <w:r>
        <w:rPr/>
        <w:t>㭎湑嚏㝇쉣奲㡶瑌態㯂歨忂并楃㍣⚵〩䗃炿숭┲䲩⭗甯䩳ꥠ摐⍪瀤슩슻컂呄걮儱印偊楩獢掱뽫桏欰囎㡮牷牒㬴䑈깠畀摏噃䗂䠰入걠</w:t>
      </w:r>
      <w:r>
        <w:rPr/>
        <w:t>ⱓ</w:t>
      </w:r>
      <w:r>
        <w:rPr/>
        <w:t>ꌨ㘵㦿⩤媱䔷繦桓</w:t>
      </w:r>
      <w:r>
        <w:rPr/>
        <w:t>ⵁ</w:t>
      </w:r>
      <w:r>
        <w:rPr/>
        <w:t>녰牦</w:t>
      </w:r>
      <w:r>
        <w:rPr/>
        <w:t>ⷂ</w:t>
      </w:r>
      <w:r>
        <w:rPr/>
        <w:t>䯂䗂䩵㋂⑚㵰稥ꌥ䖡칥</w:t>
      </w:r>
      <w:r>
        <w:rPr/>
        <w:t>ꕭ</w:t>
      </w:r>
      <w:r>
        <w:rPr/>
        <w:t>㊬煐뗃總牊抡䯃쉂⩥䍧坸㩔뗂ㄽ촷瑍琬揎썔ꌰ㙚摄扲㝓犩均ㅱ着싂⯂檏숣額瀮復⮏◎ㄭ棂⏂稣橩⑳擂䉓꥞숬轎槂佊仂侮劮</w:t>
      </w:r>
      <w:r>
        <w:rPr/>
        <w:t>ⴶ</w:t>
      </w:r>
      <w:r>
        <w:rPr/>
        <w:t>⽖狂쉉幅</w:t>
      </w:r>
      <w:r>
        <w:rPr/>
        <w:t>ꦣ</w:t>
      </w:r>
      <w:r>
        <w:rPr/>
        <w:t>狂⍥彦浌⹗⑴</w:t>
      </w:r>
      <w:r>
        <w:rPr/>
        <w:t>ⷂ</w:t>
      </w:r>
      <w:r>
        <w:rPr/>
        <w:t>䐤䉇싂䳂㜪題呠扬⎵凂晊숨呓䮡⌥㪻祃뭺垵⽊梣䥊摷㴪獦⑯顔㑶걧䍀쉾歞㘷싂䀰떩兒坄㉲獵猥⸶丮㨪䝞⩙쉆⭖纬䩚䭳圲傥녱䡂뽑砫ꄳ婈ꌲ頣绂꺬䶿쉞擂</w:t>
      </w:r>
      <w:r>
        <w:rPr/>
        <w:t>ⵊ</w:t>
      </w:r>
      <w:r>
        <w:rPr/>
        <w:t>妘瓂䧃べ捎歖汳泂潡⩺ㄳ穆ꏂ妬埂㩾癅䁶㜷쉾땪⩱</w:t>
      </w:r>
      <w:r>
        <w:rPr/>
        <w:t>ꤵ</w:t>
      </w:r>
      <w:r>
        <w:rPr/>
        <w:t>求扗㥄㥫乪敬幦촭⽺㛂頰捃♍睌뼳敾⼺扳ꥣ숯䑱碻슣㡟⸫㐽獀㡯䉤걔啶쉫䁧㫂</w:t>
      </w:r>
      <w:r>
        <w:rPr/>
        <w:t>ꗂ</w:t>
      </w:r>
      <w:r>
        <w:rPr/>
        <w:t>㉙啍瑪䰷⍟媵侩쉫槂䔨⭍顪奄洦㟂呺㷂䑳奖㋂䭉癌呠塔䱹</w:t>
      </w:r>
      <w:r>
        <w:rPr/>
        <w:t>ꥊ</w:t>
      </w:r>
      <w:r>
        <w:rPr/>
        <w:t>灲淂쉴쉡ꅧ뽔匸</w:t>
      </w:r>
      <w:r>
        <w:rPr/>
        <w:t>ⱟ</w:t>
      </w:r>
      <w:r>
        <w:rPr/>
        <w:t>믂椷顇毂庿⪣䱑ꄲ긯皏뭶啷⩺轆⼨晙瑤</w:t>
      </w:r>
      <w:r>
        <w:rPr/>
        <w:t>ꕖ</w:t>
      </w:r>
      <w:r>
        <w:rPr/>
        <w:t>町⬳其캵⌰捏⨴␵䋂电⫂㙹㭏浧侥䬯썏쉾䒻䥨⍠㙑㏍奁䱢怸咱싂䨫</w:t>
      </w:r>
      <w:r>
        <w:rPr/>
        <w:t>Ⱔ</w:t>
      </w:r>
      <w:r>
        <w:rPr/>
        <w:t>揂╄쉰癠味싂䨴〲⑦녡䩔⧂煈</w:t>
      </w:r>
      <w:r>
        <w:rPr/>
        <w:t>ꕸ</w:t>
      </w:r>
      <w:r>
        <w:rPr/>
        <w:t>兮</w:t>
      </w:r>
      <w:r>
        <w:rPr/>
        <w:t>ꕏ</w:t>
      </w:r>
      <w:r>
        <w:rPr/>
        <w:t>㔤슱䡺쉢䁷숮䕗</w:t>
      </w:r>
      <w:r>
        <w:rPr/>
        <w:t>ꕙ</w:t>
      </w:r>
      <w:r>
        <w:rPr/>
        <w:t>浶떣潃</w:t>
      </w:r>
      <w:r>
        <w:rPr/>
        <w:t>ꤣ</w:t>
      </w:r>
      <w:r>
        <w:rPr/>
        <w:t>䱠䳂칍㟂旂喻沮甥묻顺♢싂瓂眹坯쉚飍䔺</w:t>
      </w:r>
      <w:r>
        <w:rPr/>
        <w:t>ⶏꔬ</w:t>
      </w:r>
      <w:r>
        <w:rPr/>
        <w:t>捌㑄Ⓜ䁃繺条⫍偳䷂恓湌껂坫䝅ꅗ</w:t>
      </w:r>
      <w:r>
        <w:rPr/>
        <w:t>ⱡ</w:t>
      </w:r>
      <w:r>
        <w:rPr/>
        <w:t>潣㙯䘴숹䩦䕧㣂숥㫂摡輸㭕㬨乀쉢䓂㎵题⌸癃䝣넺㦘磂䭁쉟䢣爩쉢嚩轓䫂晸啡嫂異䬺倨楶䩘녁癡ꍎ债ꥤ䴥䜤숷哂㥣敏갸䁍匊♊执컂㤪㙴⩴Ⓙ棃</w:t>
      </w:r>
      <w:r>
        <w:rPr/>
        <w:t>⵰</w:t>
      </w:r>
      <w:r>
        <w:rPr/>
        <w:t>伱䡋係쉏婦녨㝤쉒쉀</w:t>
      </w:r>
      <w:r>
        <w:rPr/>
        <w:t>ⵤ⤩</w:t>
      </w:r>
      <w:r>
        <w:rPr/>
        <w:t>坲䀴ㄹ쵫⎡ꥮ㦮䥕♠杒</w:t>
      </w:r>
      <w:r>
        <w:rPr/>
        <w:t>ꕈꕞ</w:t>
      </w:r>
      <w:r>
        <w:rPr/>
        <w:t>ⱂ</w:t>
      </w:r>
      <w:r>
        <w:rPr/>
        <w:t>圻湮繘␣ㅖ偒灚숦숵⭾潠捩쉮㊻숩㉆㘦숪ꄱ噟숹땧熱哃倽漱䔮瓃꤮奫繳瑉捺넦</w:t>
      </w:r>
      <w:r>
        <w:rPr/>
        <w:t>⣂</w:t>
      </w:r>
      <w:r>
        <w:rPr/>
        <w:t>坬婗噖⽾</w:t>
      </w:r>
      <w:r>
        <w:rPr/>
        <w:t>ꕂ</w:t>
      </w:r>
      <w:r>
        <w:rPr/>
        <w:t>䜩⹆氷套橾䭓熵䙑슱㈨</w:t>
      </w:r>
      <w:r>
        <w:rPr/>
        <w:t>ⴲ</w:t>
      </w:r>
      <w:r>
        <w:rPr/>
        <w:t>숨䥑</w:t>
      </w:r>
      <w:r>
        <w:rPr/>
        <w:t>ⶡ</w:t>
      </w:r>
      <w:r>
        <w:rPr/>
        <w:t>倷⑾뿂华뿎⩸妩☫♭圬轧桖㭑㈩序㕆칀䲵칃㍄瓂ぬ㡨䞣汚顦䌬獁숹䑬祒穞剖䑕숪</w:t>
      </w:r>
      <w:r>
        <w:rPr/>
        <w:t>ꔥ</w:t>
      </w:r>
      <w:r>
        <w:rPr/>
        <w:t>噀䑱땥嘵땠ꍯ倩䔪ꍵ呚㕉彫嚮䉫숮嗂䰰敀⪡숭䘻汳뭬쉥手卢㭾棎♟摘㣂僂樫⩨欶硳ꅓ慏싂㝍䕓숩㎣╸쉫</w:t>
      </w:r>
      <w:r>
        <w:rPr/>
        <w:t>ꕵ</w:t>
      </w:r>
      <w:r>
        <w:rPr/>
        <w:t>㙖䭋㔨걦㔳反癓䍨犻쉐撥┵妏幉넩揂䯃啁灒睤颬碱⑭晱癖飂摄戹䙙䭋濃䆱슬숪ㅧ㪬䐰䙄晵쉎夳㬺䝡吷⸣㙫쌣晴⪱┵䑪곂슥嚏⍇嫎쉊슘䕂쉉쉥搪欳㍁煖ヂ쉬氽楎⩭扥砣㡣㎡瓂割帶㥫①梥䁬쉙漮슩冱</w:t>
      </w:r>
      <w:r>
        <w:rPr/>
        <w:t>ⲻ</w:t>
      </w:r>
      <w:r>
        <w:rPr/>
        <w:t>䍮兂⽣⑓⭚쉭坰⩋숭㨲슏娦汭쉎戯睋㨲⫂獕祁ꅹ⸷整㙧忍嘵悮娹獂偅帩⩵咱싍숫匷⎡妻獙췃㭙䗂칶氯县婣才㑔祢䙮牂䁞⏂숨</w:t>
      </w:r>
      <w:r>
        <w:rPr/>
        <w:t>Ⱶ</w:t>
      </w:r>
      <w:r>
        <w:rPr/>
        <w:t>㐳輪슏숵顢擂㠲慳䨯㡇䝒怩╦걅ㆻ䬽⧍䙴帷䊩깤枻</w:t>
      </w:r>
      <w:r>
        <w:rPr/>
        <w:t>꧂</w:t>
      </w:r>
      <w:r>
        <w:rPr/>
        <w:t>쉴捺䮘숲캻唷疏걙瑅╾輦ㄥ슣</w:t>
      </w:r>
      <w:r>
        <w:rPr/>
        <w:t>ꦡ</w:t>
      </w:r>
      <w:r>
        <w:rPr/>
        <w:t>唯㙅砺ꍱ</w:t>
      </w:r>
      <w:r>
        <w:rPr/>
        <w:t>ꥎ</w:t>
      </w:r>
      <w:r>
        <w:rPr/>
        <w:t>抻湏䍓彥䮿┦梱忍⩅乗顦姎愣⬦㌪睉捡㷂ㅔ</w:t>
      </w:r>
      <w:r>
        <w:rPr/>
        <w:t>ⱃ</w:t>
      </w:r>
      <w:r>
        <w:rPr/>
        <w:t>䄵楧勂㕆䙊氫ꆵ</w:t>
      </w:r>
      <w:r>
        <w:rPr/>
        <w:t>⣂</w:t>
      </w:r>
      <w:r>
        <w:rPr/>
        <w:t>摕刨恬⩅捒廂占숨⽮祰䕐쎻㕹䅊뾬婁玱璬漷⚬楡ꥯ癹╂춘ꍕ坩쉦꺻煥娴婆㐻亮╬濂┽♄습敍쌱辘</w:t>
      </w:r>
      <w:r>
        <w:rPr/>
        <w:t>ⰻ</w:t>
      </w:r>
      <w:r>
        <w:rPr/>
        <w:t>쉉奇㩨㊻廎剁䬽夫㞥⽂슱挺긦栩氤┫⴮숮橠坥幊㨻渥⹬◂䨦㵠氻⼤숲䤸쉋冮䤴癴硇㈴桯扬䕟祌纥搹煯慖橎ꌣ眹湊</w:t>
      </w:r>
      <w:r>
        <w:rPr/>
        <w:t>ꕑ</w:t>
      </w:r>
      <w:r>
        <w:rPr/>
        <w:t>奸ꥲ夰煬䮥摪摆䩶긨ꍷ숤橈䥀敬䖣滂湐繊숰깑䇂恟䡑쉟䥘넭唬ꅙ硟뾻恉쉅㭚쉾</w:t>
      </w:r>
      <w:r>
        <w:rPr/>
        <w:t>ⱀ</w:t>
      </w:r>
      <w:r>
        <w:rPr/>
        <w:t>ꥐ</w:t>
      </w:r>
      <w:r>
        <w:rPr/>
        <w:t>깎朤䔊숣焹卦숣</w:t>
      </w:r>
      <w:r>
        <w:rPr/>
        <w:t>⡺</w:t>
      </w:r>
      <w:r>
        <w:rPr/>
        <w:t>〹楊㤩쉳⎥斿䥗摙䰱捐䀥啌弴㙶䨯㍉顔睞䅰澵佟슏硣扎㤯牲祸涩캱榡坕灗⥞殮歺㭊猲䅧䕆䄳杂矃嚿汀佣무㙬帩쏃㙈瀺杷㵄憩㇂䕭䒩輤橌䞵뼲䅁流係橕㧂畈</w:t>
      </w:r>
      <w:r>
        <w:rPr/>
        <w:t>꧂</w:t>
      </w:r>
      <w:r>
        <w:rPr/>
        <w:t>녎ꥤ칺剁⽺땇焩ꎏ䉠㴥◂噹慘剉⪱灅䬯圩瀪췂煰㜵⽍䉭然䔻숦䅃㨱皩쉎噓㍣䨴㥇䙚矍氽䋂䰷渫㍇縱⾵恒䛃쉲거㧂䨦⚻⨭⪘砤棍㑶ꥺ㞏牉뽢刣厱㑫긽湵輣涘䙔温梬戩슏瑴슩晉숮么</w:t>
      </w:r>
      <w:r>
        <w:rPr/>
        <w:t>ⷂ</w:t>
      </w:r>
      <w:r>
        <w:rPr/>
        <w:t>姂仂漴⏂䬵槍摂⬷偰揂䥵婀䩙㩸䮣嗂싂걋抩⹲칩㔤쉡楟쉶䉍㘺䖏⨪䢩惂쵁⸽ꍹ为呮瑷㯃⶿歗坰〤繪䅃⨪䑭⸴㠪⮿⩧歵ꅩ꺩㫂杵</w:t>
      </w:r>
      <w:r>
        <w:rPr/>
        <w:t>ꗂ</w:t>
      </w:r>
      <w:r>
        <w:rPr/>
        <w:t>潅㟍쉁⯂쉫싂⩾䦩体</w:t>
      </w:r>
      <w:r>
        <w:rPr/>
        <w:t>ꔣ</w:t>
      </w:r>
      <w:r>
        <w:rPr/>
        <w:t>匨ꌲ献갻㥀㠥塅㈪슻䍯幃刵⛂㩸녯㥲쉧恀썟숷晦参㩙嚩恍䡂숴捩飂儯슻⫂䅎妩╔떡⥂쉾华ꌱ⩮瘱䴯啲瑮⯂䵴傩䕸ꄯ컂昽쉷瘩䈩ꅃ䗎숷彚㠪圵깶겮㡀䅣⭤⹲䌵뇂䙓⑃㥡幰䓂꥙䵀걩㩕䵒䠺牊ꅤ楯⭍䲿꥞⩣楫녡슻㵓</w:t>
      </w:r>
      <w:r>
        <w:rPr/>
        <w:t>ꕐ</w:t>
      </w:r>
      <w:r>
        <w:rPr/>
        <w:t>庩</w:t>
      </w:r>
      <w:r>
        <w:rPr/>
        <w:t>ꕡ</w:t>
      </w:r>
      <w:r>
        <w:rPr/>
        <w:t>噋汬⍫䰣矂㐩䝞猻瀦倯縲긶㥞⦩㴶䵴朴摳剰䵶썑坐걏䜯⺏擎㗎♏梩祶剨⥟况슩媱</w:t>
      </w:r>
      <w:r>
        <w:rPr/>
        <w:t>ⶣ</w:t>
      </w:r>
      <w:r>
        <w:rPr/>
        <w:t>쵲캥䅉⍴佋ㅤ瑃幐␭쉅改盂ㅸ</w:t>
      </w:r>
      <w:r>
        <w:rPr/>
        <w:t>ꤹ</w:t>
      </w:r>
      <w:r>
        <w:rPr/>
        <w:t>䭐䱎磃䅔⛂쉘癖</w:t>
      </w:r>
      <w:r>
        <w:rPr/>
        <w:t>ꤹ</w:t>
      </w:r>
      <w:r>
        <w:rPr/>
        <w:t>搴潑棂슬㕩淎뭨숵ㄻ⩐橡깒䭵㘷䷂㠽㭋⯂䡞晰䱅樥</w:t>
      </w:r>
      <w:r>
        <w:rPr/>
        <w:t>꥟⮘</w:t>
      </w:r>
      <w:r>
        <w:rPr/>
        <w:t>䝈뭆昦촥係⽯卑䱱쎩䖮싂㈽䩣㉬䖣䑪䵩㎣䑞匬男⫍ꍉ剹⑮</w:t>
      </w:r>
      <w:r>
        <w:rPr/>
        <w:t>⠽</w:t>
      </w:r>
      <w:r>
        <w:rPr/>
        <w:t>啁挬䈸䅙䉺娻썠唤</w:t>
      </w:r>
      <w:r>
        <w:rPr/>
        <w:t>ⷂ</w:t>
      </w:r>
      <w:r>
        <w:rPr/>
        <w:t>뭺攷╏䅌쌭⹡䥩숸哂纩쉘欻쉂䫂㡕䜪쵲迂쉘㠽䌣婵汧串䅸䍐슩䂩㈻㐨湈澻彞搨㡅楾쉂洨䵶㥲奈⫂惃⹊쵸怫⩵ㄤꆬ浌㔻쉬其䑯㓂仂牄䱷</w:t>
      </w:r>
      <w:r>
        <w:rPr/>
        <w:t>Ⱨ</w:t>
      </w:r>
      <w:r>
        <w:rPr/>
        <w:t>獪飂渣</w:t>
      </w:r>
      <w:r>
        <w:rPr/>
        <w:t>⡊</w:t>
      </w:r>
      <w:r>
        <w:rPr/>
        <w:t>녟癘灭┤輳쉋깃쉇㡤樽瑔䍁⦻㥠瘻煀振擂䉉冬權䷂喬机╶쉺䉸⩚뇂甸䡶牥ꅹ烎漳㚵쉈칌旂㷍䀶捰婳塘焥컍殿砩컂䠫湘皏歈㈰쉃塁塴㚩搳㜴ꅄ⍒昤㝏矃癅䫂뭏㡫ꥳ繃칑啙束摴飂ひ슱価㝁呋쉔捭⍂硧縣何忂夰焤恌仂⹱䙓柂⑟⭳╟啲畀松槂㩳偨⍩䌵쉯⹙歚櫂슮㈵浥뭁쉹顀扉놩软⬰</w:t>
      </w:r>
      <w:r>
        <w:rPr/>
        <w:t>Ɱ</w:t>
      </w:r>
      <w:r>
        <w:rPr/>
        <w:t>繃⍚楠禱䭪뾩穘쏂딪獭䄳숪㝖輻畍䈪㈲敆煘⽄䁆奵쉵</w:t>
      </w:r>
      <w:r>
        <w:rPr/>
        <w:t>ꖡ</w:t>
      </w:r>
      <w:r>
        <w:rPr/>
        <w:t>呡⥣䙚乂繸슩淂硾棂뾩灑䵹煷䘣䰻浥⛂婰浺쉨쉋瘤ꍟ</w:t>
      </w:r>
      <w:r>
        <w:rPr/>
        <w:t>ꥂ</w:t>
      </w:r>
      <w:r>
        <w:rPr/>
        <w:t>呃䵸뾬彍츺⧂硓</w:t>
      </w:r>
      <w:r>
        <w:rPr/>
        <w:t>ⲵ</w:t>
      </w:r>
      <w:r>
        <w:rPr/>
        <w:t>⽷⨪䉴㤦曂ꍘ넮ꌥ뭶걀津⥃瘮㔷恷숩潕쉉滂쉔깱긪炥嘽⹊⭤摺太琻녪偆慘参╓캱㧂㠵着璘慬稭旃塆横숯単兘숦硆䯂쉰縥䄩䶬㷂㷂⽉橔ㅉ㙙갺쉒橃沣剐㍟堷㬸싂汮湦瑣瀬⫎쉹梿⵪</w:t>
      </w:r>
      <w:r>
        <w:rPr/>
        <w:t>ꕱ</w:t>
      </w:r>
      <w:r>
        <w:rPr/>
        <w:t>ⱨ</w:t>
      </w:r>
      <w:r>
        <w:rPr/>
        <w:t>㎩䚻쉉牒갮⤥乱싂⽏杇䍺깆繇倭☫楋⩯洮⪬㒵剴꺮恔♮꺘䓂圵杕㞡⻂顫㴦䡃䵢䐷㬭榡䝐</w:t>
      </w:r>
      <w:r>
        <w:rPr/>
        <w:t>ⶱ</w:t>
      </w:r>
      <w:r>
        <w:rPr/>
        <w:t>捀但쉀戭ꎬ㜹啚愷㩃睆整睠⍹儻䬶欻땉⪱嚘則拎彫〴娺坓촥㡭䜬慹睾䠶瘸晢㉒슩爦</w:t>
      </w:r>
      <w:r>
        <w:rPr/>
        <w:t>꤭</w:t>
      </w:r>
      <w:r>
        <w:rPr/>
        <w:t>놘뇂㵂䮏쉘圪⼪獷檩䩋轃ꥱ싂쉊瑰晳</w:t>
      </w:r>
      <w:r>
        <w:rPr/>
        <w:t>ⱬ</w:t>
      </w:r>
      <w:r>
        <w:rPr/>
        <w:t>ꔪ</w:t>
      </w:r>
      <w:r>
        <w:rPr/>
        <w:t>䜪晘攥炩땙廂㉖䘩慖繕쉱偕슿㵖䅣땈睩䁅쉠氹㶻框礬涩㙱⬮㠰灔䞮桟项椽く轰ꄴぺ畤Ⓜ숹㉾楹㢣췃쉌䎩䅓싂ㅶꅶ示兠㡅</w:t>
      </w:r>
      <w:r>
        <w:rPr/>
        <w:t>ꕾ⭡</w:t>
      </w:r>
      <w:r>
        <w:rPr/>
        <w:t>睤䜯䬭转쉴⩘</w:t>
      </w:r>
      <w:r>
        <w:rPr/>
        <w:t>⠣</w:t>
      </w:r>
      <w:r>
        <w:rPr/>
        <w:t>つ싂쉪㴴娦杪㵫ꥦ싂竂숣測扦</w:t>
      </w:r>
      <w:r>
        <w:rPr/>
        <w:t>ⴣ</w:t>
      </w:r>
      <w:r>
        <w:rPr/>
        <w:t>恎</w:t>
      </w:r>
      <w:r>
        <w:rPr/>
        <w:t>⡌</w:t>
      </w:r>
      <w:r>
        <w:rPr/>
        <w:t>걈</w:t>
      </w:r>
      <w:r>
        <w:rPr/>
        <w:t>ꔲ</w:t>
      </w:r>
      <w:r>
        <w:rPr/>
        <w:t>㵃濂♥兑☦쌷涻嘫⍺뭀损캱䆿噑悬漺穎</w:t>
      </w:r>
      <w:r>
        <w:rPr/>
        <w:t>ꔻ</w:t>
      </w:r>
      <w:r>
        <w:rPr/>
        <w:t>ⱄ</w:t>
      </w:r>
      <w:r>
        <w:rPr/>
        <w:t>呩唸磂敳⩬䩪攷깹瘶䏂㵴盂橊䑀䕹䐲凂䍾ふꍈ楌毂</w:t>
      </w:r>
      <w:r>
        <w:rPr/>
        <w:t>⠮</w:t>
      </w:r>
      <w:r>
        <w:rPr/>
        <w:t>啓㩆녔⧂쉣䅅뽬卷㬭幬⽈媻䱄숨⽇␪⑀㠲⽦㐸顧䤬檬䍕㤶㚡슻捅桉桃顠䮣치</w:t>
      </w:r>
      <w:r>
        <w:rPr/>
        <w:t>⢣</w:t>
      </w:r>
      <w:r>
        <w:rPr/>
        <w:t>숵␽칮믂䭱⵮䪬漴쉮她䎩쉦头敏穾⽦奄䡀涬形䅐쉬⵪畸硂㵴땭딊⤲噸獮쉵⯂憬䡲䩗問瑦春澿쉈㔷慕</w:t>
      </w:r>
      <w:r>
        <w:rPr/>
        <w:t>ꕭ</w:t>
      </w:r>
      <w:r>
        <w:rPr/>
        <w:t>杖伪쉨</w:t>
      </w:r>
      <w:r>
        <w:rPr/>
        <w:t>ⵥ</w:t>
      </w:r>
      <w:r>
        <w:rPr/>
        <w:t>녖甦挳瑓걦伳槂削떱㵁쉦潊汗柂뽰숯㮥ꥣ瘶徘〵䫂轓烂嘽</w:t>
      </w:r>
      <w:r>
        <w:rPr/>
        <w:t>꤯</w:t>
      </w:r>
      <w:r>
        <w:rPr/>
        <w:t>䑑杈倥䍔猰侘啀⽌⚿㠰洩㴫숲</w:t>
      </w:r>
      <w:r>
        <w:rPr/>
        <w:t>⢩</w:t>
      </w:r>
      <w:r>
        <w:rPr/>
        <w:t>呏㙫堻烍촯珂㉾㍨㏂</w:t>
      </w:r>
      <w:r>
        <w:rPr/>
        <w:t>⣂</w:t>
      </w:r>
      <w:r>
        <w:rPr/>
        <w:t>䄵츸柂⨶ꍫ䕪䍂뿂넦⹕掩뼭⽱彃㑴㆏싍䵉⛎祙䥲稰칧㫂炘涏埂숪吽䑺瞻䤮숬䶩丣桷숪祰ヂ婞奍㜮㥁顪爮㕕㗂슮싃쉾㯂䵢摰ㅗ慎숽㘹窵칔湠ꅢ並숯湤츮꺣奃⤬塮⹍쉘䩍湂</w:t>
      </w:r>
      <w:r>
        <w:rPr/>
        <w:t>ⷂ</w:t>
      </w:r>
      <w:r>
        <w:rPr/>
        <w:t>楤瑟婑癑㑇㌳勂䕹싂轍⹋晓㗂</w:t>
      </w:r>
      <w:r>
        <w:rPr/>
        <w:t>ꦩ⬯</w:t>
      </w:r>
      <w:r>
        <w:rPr/>
        <w:t>灌㓎ꅄ㉖儥佱䭵넭泂㤹乇ꍥ潣轖슱</w:t>
      </w:r>
      <w:r>
        <w:rPr/>
        <w:t>ⱳ</w:t>
      </w:r>
      <w:r>
        <w:rPr/>
        <w:t>敎䉉乧⥭㑞挤湊</w:t>
      </w:r>
      <w:r>
        <w:rPr/>
        <w:t>ꦡ</w:t>
      </w:r>
      <w:r>
        <w:rPr/>
        <w:t>㝌ォ㉷瞥䤮杇㑆掏濂</w:t>
      </w:r>
      <w:r>
        <w:rPr/>
        <w:t>⡙⑩</w:t>
      </w:r>
      <w:r>
        <w:rPr/>
        <w:t>剮匨熡䩇獬攩㫂癐䝕䵅뭣さ䁦ꍱ⹣敵晌층勂䍄䱇唫뗂囍楊㥒䐮帽ꅳ稦㜦</w:t>
      </w:r>
      <w:r>
        <w:rPr/>
        <w:t>ⶏ</w:t>
      </w:r>
      <w:r>
        <w:rPr/>
        <w:t>毂嚮</w:t>
      </w:r>
      <w:r>
        <w:rPr/>
        <w:t>ꕩ</w:t>
      </w:r>
      <w:r>
        <w:rPr/>
        <w:t>䀺晣晊⩍</w:t>
      </w:r>
      <w:r>
        <w:rPr/>
        <w:t>⡎</w:t>
      </w:r>
      <w:r>
        <w:rPr/>
        <w:t>㘸䊬䅸碩䑩矂숴旃⽓甯㥯㋂쉆泎猥獺㍧橩⨬</w:t>
      </w:r>
      <w:r>
        <w:rPr/>
        <w:t>ⲡ</w:t>
      </w:r>
      <w:r>
        <w:rPr/>
        <w:t>璬놩슻扦슮넪砥⴮か䕳影櫂城뼭傡ꍡ䵪烂⍍泃슘圫奊䓂䫂싂た牊産䭦收ㅯ䳂䎵쉀㒏夥넱떣瞥㍾슬乇㔥揂ꌪ揂⥥〥䵾녪摭㒻ぢ輣썡敹췂⍕⬮䄳䰴稽竂⥒㣂煖</w:t>
      </w:r>
      <w:r>
        <w:rPr/>
        <w:t>ⴤ</w:t>
      </w:r>
      <w:r>
        <w:rPr/>
        <w:t>䜸噬ꥯ㠨䅒䌻晫呫㕞䰰掩♋傩⨯䵑䨤㥮书㙦繎╏㥙䨶㩃⒱⸪輥悵뾻䵅噦䡺</w:t>
      </w:r>
      <w:r>
        <w:rPr/>
        <w:t>ⰳ</w:t>
      </w:r>
      <w:r>
        <w:rPr/>
        <w:t>䜰䇂穡춱輴⚵〣繴딺쉁㝹䙚悿㤸儷咿ㅨㅥ昪光卭쉗獋㎻娹䀻䘳깔兀埂뇂輽倪㯂燂㩆䇃㡯䈻徣䁹㴰</w:t>
      </w:r>
      <w:r>
        <w:rPr/>
        <w:t>ⱁ</w:t>
      </w:r>
      <w:r>
        <w:rPr/>
        <w:t>頨쉅묭㑲</w:t>
      </w:r>
      <w:r>
        <w:rPr/>
        <w:t>ꥐ</w:t>
      </w:r>
      <w:r>
        <w:rPr/>
        <w:t>㉊倯䘲搻䑖俎뮵쉙㜦쉬䙷䕓潬奌ꅙ뽧녊</w:t>
      </w:r>
      <w:r>
        <w:rPr/>
        <w:t>ꦘ</w:t>
      </w:r>
      <w:r>
        <w:rPr/>
        <w:t>䁇⨳椰晴㵴뽩栥怰쵘㔴焪䔹⩳䅓䀳垮</w:t>
      </w:r>
      <w:r>
        <w:rPr/>
        <w:t>⡾</w:t>
      </w:r>
      <w:r>
        <w:rPr/>
        <w:t>녒䐫⥭╣⵭쉢玮썕澡칔쉷쵚滍쉹佩歙䬰⌵䄦칪ㄨ䌪</w:t>
      </w:r>
      <w:r>
        <w:rPr/>
        <w:t>ꤹ</w:t>
      </w:r>
      <w:r>
        <w:rPr/>
        <w:t>䵎冩囍患⹮〮䗂⧂㠬神繪玡㔳欥僂䐰畞歇</w:t>
      </w:r>
      <w:r>
        <w:rPr/>
        <w:t>ꤽ</w:t>
      </w:r>
      <w:r>
        <w:rPr/>
        <w:t>㟍쉋剉㍬ꥮ</w:t>
      </w:r>
      <w:r>
        <w:rPr/>
        <w:t>ꔫ⩹</w:t>
      </w:r>
      <w:r>
        <w:rPr/>
        <w:t>뿂䉂恸乾뭯佩穴⩰㷂拂轾꤮䉊䩭㭅쉏⸱婳㥫活╏</w:t>
      </w:r>
      <w:r>
        <w:rPr/>
        <w:t>ꦿ</w:t>
      </w:r>
      <w:r>
        <w:rPr/>
        <w:t>晩䈹爊卯䫃䨵䛎썙乕㤸⑌ꅧ瀸砭㙶</w:t>
      </w:r>
      <w:r>
        <w:rPr/>
        <w:t>ꕀ</w:t>
      </w:r>
      <w:r>
        <w:rPr/>
        <w:t>겻⩞彷祖恆ㆵ䐰쉏䐯숷⨤쉡싂춣</w:t>
      </w:r>
      <w:r>
        <w:rPr/>
        <w:t>ⵅ</w:t>
      </w:r>
      <w:r>
        <w:rPr/>
        <w:t>杮걈놮婳丯╠䑱獏</w:t>
      </w:r>
      <w:r>
        <w:rPr/>
        <w:t>ⷃ</w:t>
      </w:r>
      <w:r>
        <w:rPr/>
        <w:t>칱⒩呠䍖散朵</w:t>
      </w:r>
      <w:r>
        <w:rPr/>
        <w:t>⡋</w:t>
      </w:r>
      <w:r>
        <w:rPr/>
        <w:t>걵쉯녂迂ꅑ뭕浕슣㕖洯㠻塚</w:t>
      </w:r>
      <w:r>
        <w:rPr/>
        <w:t>ⵄ</w:t>
      </w:r>
      <w:r>
        <w:rPr/>
        <w:t>頹顰㤵⧂湒夺ㅟ煲슡扪▘唴㤨㞩놩⩹⩏䕇䃂畕塊杳䱹怣凂</w:t>
      </w:r>
      <w:r>
        <w:rPr/>
        <w:t>ⱆ</w:t>
      </w:r>
      <w:r>
        <w:rPr/>
        <w:t>壃썎捵儦쵃슏牌繦䑑佦硴⍊渰⩀堫倸䍥勂䩉呆儶忂</w:t>
      </w:r>
      <w:r>
        <w:rPr/>
        <w:t>⡩</w:t>
      </w:r>
      <w:r>
        <w:rPr/>
        <w:t>娣癞頱渱슻⿂窿䷂싂壂側긥㡎䡴숦㵓平뇂싂깨穾啫⚥䂘⌫ꅱ攥癪晴㏂忂ㄦꥪ种╴ㄸ癑⩆啋慚⭯䅚땐┱縯⧂㔣坳瀲䵤滂呀硖䳂〲녪䱐㈽⭐ぞ梬싂轧䵺氬禥䵗䍎掵ꍏ䭬湤噖㞵甬幏㕹슘唴歐公ꅁ䙕䜽畴珂渱쌶㨤썠</w:t>
      </w:r>
      <w:r>
        <w:rPr/>
        <w:t>ꖩ</w:t>
      </w:r>
      <w:r>
        <w:rPr/>
        <w:t>刬쵓쵏⥩▵䥋쉌땯獲</w:t>
      </w:r>
      <w:r>
        <w:rPr/>
        <w:t>ꗂ</w:t>
      </w:r>
      <w:r>
        <w:rPr/>
        <w:t>硷䡀参</w:t>
      </w:r>
      <w:r>
        <w:rPr/>
        <w:t>ꦮ</w:t>
      </w:r>
      <w:r>
        <w:rPr/>
        <w:t>带딴슘㝣쉒杔繖㍘ꅷ捇㡾</w:t>
      </w:r>
      <w:r>
        <w:rPr/>
        <w:t>ꕙ</w:t>
      </w:r>
      <w:r>
        <w:rPr/>
        <w:t>㌽뭙慰䭭摸꥕湣⨷ケ奒ꥧ⏍⻃싂⍑呈♷㣂ッ悩칪⽂슩堪灌瀰奘揂⩈纮楳쉺⽾塱由쵈䅠</w:t>
      </w:r>
      <w:r>
        <w:rPr/>
        <w:t>⡭</w:t>
      </w:r>
      <w:r>
        <w:rPr/>
        <w:t>㉖穚焪㧂䑕쉾⹚眣珂喥柂迂汾깢⼹係칪祎轮㞻䬪</w:t>
      </w:r>
      <w:r>
        <w:rPr/>
        <w:t>⡮⑏</w:t>
      </w:r>
      <w:r>
        <w:rPr/>
        <w:t>쵦㔣쉂癍䙀塍偒祀쉴噕쉚癋縣⬺稱仂㓃么슡䣃㑔</w:t>
      </w:r>
      <w:r>
        <w:rPr/>
        <w:t>ⵣ</w:t>
      </w:r>
      <w:r>
        <w:rPr/>
        <w:t>⡟</w:t>
      </w:r>
      <w:r>
        <w:rPr/>
        <w:t>佗䌪䍂晱頨婀扯㌬㔻␵轗⨥㝉䥩쉗⫃䁙捡势녣䨱⍣傩慪瑩祹姂㡁ィ氪䔴穭䩎㴫輶숶⮩뽵칚刲嗂剒䱟歵슩呗㘩쉀戲砮摫ꅌ䩤㉩</w:t>
      </w:r>
      <w:r>
        <w:rPr/>
        <w:t>⡖</w:t>
      </w:r>
      <w:r>
        <w:rPr/>
        <w:t>扄䉃⻂瑍乍睓䁬㯍땞桁卅潔潦⌶싂싂潪淂畭楬戨博쉹珂煖䤤橺⥶〰幸练磃幉坢恩뭌捚䭾⩳溵슣쉕敍瑇겻忂疮䝨琲쉭撏愤껂怹땈䙞獀煉㤫䄻束쉑場頺㈬㝋䙋뗃쉨䜸㔳埂䱆檥昣⍨兤票煩㬯䩧剕别⭢䄳飂⩥걳쉌穖⪬䴻帷伻⒣瞿</w:t>
      </w:r>
      <w:r>
        <w:rPr/>
        <w:t>⡩</w:t>
      </w:r>
      <w:r>
        <w:rPr/>
        <w:t>お佾楂卪慒杲䉌没䋂칯汊摳灺꺡拂飂쵵㞣乚㙢暵楾由坧慰匭䙎ぅ潹稵塌䬯瑞숭啩ꌮ〨춵䅔㑧㇂扊䭉煀䄲疬싂は卋䨩⩲頳㨊剉福㥵갲婊숲懂歪潑桸唶ㅔ娮湠㥣䬲繈䉅桇椵⤬䥔쉷晫쉃祔䅩ꆵ㙙欬乍♃㏂䕃櫂䵟</w:t>
      </w:r>
      <w:r>
        <w:rPr/>
        <w:t>ⵑ</w:t>
      </w:r>
      <w:r>
        <w:rPr/>
        <w:t>灈䕭顦伺ꏃ湩뼬繰㎵潒㠹揂⭓뿂䙸剠⨩ꍤ奶牲뗍䑗㦩櫂疻긦䘸棂ㅪ样땑栨煨汫⚣</w:t>
      </w:r>
      <w:r>
        <w:rPr/>
        <w:t>ꕺ</w:t>
      </w:r>
      <w:r>
        <w:rPr/>
        <w:t>亩縣㍹堥썷禵愨伻戦儩칮</w:t>
      </w:r>
      <w:r>
        <w:rPr/>
        <w:t>ⴤⱣ</w:t>
      </w:r>
      <w:r>
        <w:rPr/>
        <w:t>㍴䌻</w:t>
      </w:r>
      <w:r>
        <w:rPr/>
        <w:t>ꔻ</w:t>
      </w:r>
      <w:r>
        <w:rPr/>
        <w:t>땐托弰剅洪⑨</w:t>
      </w:r>
      <w:r>
        <w:rPr/>
        <w:t>ⶏ</w:t>
      </w:r>
      <w:r>
        <w:rPr/>
        <w:t>슏癤㊥䄣䰫ば⹅╂㭒쉉眭轖촫䝚砺</w:t>
      </w:r>
      <w:r>
        <w:rPr/>
        <w:t>Ⳃ</w:t>
      </w:r>
      <w:r>
        <w:rPr/>
        <w:t>ꥄ</w:t>
      </w:r>
      <w:r>
        <w:rPr/>
        <w:t>潵싂歺</w:t>
      </w:r>
      <w:r>
        <w:rPr/>
        <w:t>ꤰ</w:t>
      </w:r>
      <w:r>
        <w:rPr/>
        <w:t>䥄弩睙䙹䕮慬䔲⭳㙊搸</w:t>
      </w:r>
      <w:r>
        <w:rPr/>
        <w:t>ⵓ</w:t>
      </w:r>
      <w:r>
        <w:rPr/>
        <w:t>乗㠣恸뮏쉵</w:t>
      </w:r>
      <w:r>
        <w:rPr/>
        <w:t>⵰</w:t>
      </w:r>
      <w:r>
        <w:rPr/>
        <w:t>示梡ぅ噭砸쌪瑋睪㬥杷䅂卩档晕湞浾堻㘰╲噟䐨쎥㭡</w:t>
      </w:r>
      <w:r>
        <w:rPr/>
        <w:t>Ⳃ</w:t>
      </w:r>
      <w:r>
        <w:rPr/>
        <w:t>搭㡚幟㡸渱䱵䌭剅䕶⵮柃慸㑗硭䤩⻂呓㬲⨣捨쉚녎</w:t>
      </w:r>
      <w:r>
        <w:rPr/>
        <w:t>꥟</w:t>
      </w:r>
      <w:r>
        <w:rPr/>
        <w:t>숳即稷湺䇂䘨橐兇杪뼺</w:t>
      </w:r>
      <w:r>
        <w:rPr/>
        <w:t>ꔦ</w:t>
      </w:r>
      <w:r>
        <w:rPr/>
        <w:t>项轖棂뽫㈬ㄷ灕뽲埃烂瑹噱䰽㶥쉘䍥숵䒘쉟噧丳礴</w:t>
      </w:r>
      <w:r>
        <w:rPr/>
        <w:t>ꔣ◂</w:t>
      </w:r>
      <w:r>
        <w:rPr/>
        <w:t>슮쉇⨯쉨嫂꤮㠪쉃䍵땐噘幚乪畅칶믎䔯㭸</w:t>
      </w:r>
      <w:r>
        <w:rPr/>
        <w:t>ꔭ⑎</w:t>
      </w:r>
      <w:r>
        <w:rPr/>
        <w:t>㕥瑦㈴䯂䐷吥噰啪ꄲ祈㵟癐╩呤偋湵堪⥠桅쵦뭋뽶쉇慲⨣녷슣㵰サ䝖ꥦ䭤壂䌸怷爴▵㵑毂㔬썡㭞⒥䝳䱺⨳</w:t>
      </w:r>
      <w:r>
        <w:rPr/>
        <w:t>⡑</w:t>
      </w:r>
      <w:r>
        <w:rPr/>
        <w:t>畊숶</w:t>
      </w:r>
      <w:r>
        <w:rPr/>
        <w:t>ⰱ</w:t>
      </w:r>
      <w:r>
        <w:rPr/>
        <w:t>숬䵴梏曎㓂䏎桎䎩⭫칱</w:t>
      </w:r>
      <w:r>
        <w:rPr/>
        <w:t>ⵈ</w:t>
      </w:r>
      <w:r>
        <w:rPr/>
        <w:t>扰䴶癡䚩䉥㠪숪吻ꥦ쉘䑲쉴쉩橈㕩⩮彀묥匳䡙㩷⹆㙟캻灊卯</w:t>
      </w:r>
      <w:r>
        <w:rPr/>
        <w:t>Ⱬ</w:t>
      </w:r>
      <w:r>
        <w:rPr/>
        <w:t>风慹㝌䏃⦮捷쉶깑绂䩵슏櫂湅㥊③</w:t>
      </w:r>
      <w:r>
        <w:rPr/>
        <w:t>ⴴ</w:t>
      </w:r>
      <w:r>
        <w:rPr/>
        <w:t>頪췂搯坣䈫梿㙎汭䅇㕳⛂㵲쉰䵆㡔</w:t>
      </w:r>
      <w:r>
        <w:rPr/>
        <w:t>ꔮ</w:t>
      </w:r>
      <w:r>
        <w:rPr/>
        <w:t>确녥␪䡱睷숤☮珂忂却㩃䱊숹㥑圵䑲繂博斩轏㞘幹쉆ꍵ䊮㔨恑呈쉑甴⭘䴩쉟⽶쉁숶洽</w:t>
      </w:r>
      <w:r>
        <w:rPr/>
        <w:t>ⵈ</w:t>
      </w:r>
      <w:r>
        <w:rPr/>
        <w:t>㴱痂剤㍬</w:t>
      </w:r>
      <w:r>
        <w:rPr/>
        <w:t>Ⱕ</w:t>
      </w:r>
      <w:r>
        <w:rPr/>
        <w:t>㛍制갽榵䰤嚡쉡칧쉀爸숳⭎녅偺䨨썆眸츬쉂䅱樤</w:t>
      </w:r>
      <w:r>
        <w:rPr/>
        <w:t>⠣</w:t>
      </w:r>
      <w:r>
        <w:rPr/>
        <w:t>䗍쉄懂橎䍇츤⮥⎮믂</w:t>
      </w:r>
      <w:r>
        <w:rPr/>
        <w:t>ⱡ⬽</w:t>
      </w:r>
      <w:r>
        <w:rPr/>
        <w:t>婸㶩杺㐪轟歹找㊥祌㡅桺</w:t>
      </w:r>
      <w:r>
        <w:rPr/>
        <w:t>ⴲⶥ</w:t>
      </w:r>
      <w:r>
        <w:rPr/>
        <w:t>䎮</w:t>
      </w:r>
      <w:r>
        <w:rPr/>
        <w:t>ⵂ</w:t>
      </w:r>
      <w:r>
        <w:rPr/>
        <w:t>奰㜱昭啔쉉栦䠴爫</w:t>
      </w:r>
      <w:r>
        <w:rPr/>
        <w:t>ⰻ</w:t>
      </w:r>
      <w:r>
        <w:rPr/>
        <w:t>歋愴怦</w:t>
      </w:r>
      <w:r>
        <w:rPr/>
        <w:t>ꔤ</w:t>
      </w:r>
      <w:r>
        <w:rPr/>
        <w:t>ꅐ戯䅇쉡썵⑆⒱摎潘係佑⛍</w:t>
      </w:r>
      <w:r>
        <w:rPr/>
        <w:t>ⱡ</w:t>
      </w:r>
      <w:r>
        <w:rPr/>
        <w:t>㧂치숴䒱旂櫂㵓쉲⪣头㡒挭婈㭶海숶䠤쉊卣页츶⬽┣杰㜯㍤濂帹㜣扖땷녋轚숶硊䳂쉎</w:t>
      </w:r>
      <w:r>
        <w:rPr/>
        <w:t>ꤶ</w:t>
      </w:r>
      <w:r>
        <w:rPr/>
        <w:t>挊䏂噡갬썷녥墩窩ꅘ쵓泂숶껂爪䙌㛃䉟丵穏썾忍匨杒轅煥啩碱畵⏂塄㍍녭㌻揍济灒欯轣猰뼻夷䀳熡⨸ꥩ⎥䨰☮劘䬷䌭숩싂⑓⭶楔烂灡㈤瑩⪱灨堽걖䈥숸颬瀤頳쵪乷倭空捞썀</w:t>
      </w:r>
      <w:r>
        <w:rPr/>
        <w:t>ꥆ</w:t>
      </w:r>
      <w:r>
        <w:rPr/>
        <w:t>搴儲主ꄤ⹄ꄻ暮㟃䅣䄮썂쉵祏畏埂洪䊡쎻噋묵晐⽨쵡⩀窩偘쉒⾏偃칵彩슮䰻潱ひ㑮㩺扁潹쉒⹮䍥塧晓쉍녧䥢㔮礹灭熡幊槂焪睦㩶ㆵ奈牧숳⽏</w:t>
      </w:r>
      <w:r>
        <w:rPr/>
        <w:t>꥓</w:t>
      </w:r>
      <w:r>
        <w:rPr/>
        <w:t>㷂匥椭쉵깚♦쉣쉔歩뼴칩獉迂䕾ꥸ㑘</w:t>
      </w:r>
      <w:r>
        <w:rPr/>
        <w:t>ꥈ</w:t>
      </w:r>
      <w:r>
        <w:rPr/>
        <w:t>䗂䋂숮婌捍</w:t>
      </w:r>
      <w:r>
        <w:rPr/>
        <w:t>⢡</w:t>
      </w:r>
      <w:r>
        <w:rPr/>
        <w:t>딥㶵匣뗍쉚栺숤䋂</w:t>
      </w:r>
      <w:r>
        <w:rPr/>
        <w:t>ꖵ</w:t>
      </w:r>
      <w:r>
        <w:rPr/>
        <w:t>녠䷂浃㘹</w:t>
      </w:r>
      <w:r>
        <w:rPr/>
        <w:t>ꕢ</w:t>
      </w:r>
      <w:r>
        <w:rPr/>
        <w:t>硃䁌晹㩉毂䥗氵숨䬺䅫땰䈥⭯겻䬪츻⭍⌹</w:t>
      </w:r>
      <w:r>
        <w:rPr/>
        <w:t>ⱈ⚡</w:t>
      </w:r>
      <w:r>
        <w:rPr/>
        <w:t>咩燂⩐</w:t>
      </w:r>
      <w:r>
        <w:rPr/>
        <w:t>ꥂ</w:t>
      </w:r>
      <w:r>
        <w:rPr/>
        <w:t>췂磂し숱兓</w:t>
      </w:r>
      <w:r>
        <w:rPr/>
        <w:t>ⷂ</w:t>
      </w:r>
      <w:r>
        <w:rPr/>
        <w:t>묮灚쉦㩉儽쉓樤슻⯎牂</w:t>
      </w:r>
      <w:r>
        <w:rPr/>
        <w:t>ꔪ</w:t>
      </w:r>
      <w:r>
        <w:rPr/>
        <w:t>䦬슡㬸쵩歹ꆏ㝥嗂洹慁仂쉑摍兊汨煐皵㜶숥쉗ま入礻㙊넱쉣䝮泂슡冩㭤䓂殮㴲復⩞㠸⸶浑嗂哂떮㛂㕶⽰㤷僎⧂싂쎻輦焣㜳凂卷畐啾ꍃ䍂ꎣ뼥搻息쉧䒏䍗彣窩ꅃ⽐㙙쉐掵強⪩㌨㈺㥑坢䍟䥮硌玩ㅵ䱡䵍䭀䄴뿂摳ㄭ녲</w:t>
      </w:r>
      <w:r>
        <w:rPr/>
        <w:t>ⲿ⪱⩀</w:t>
      </w:r>
      <w:r>
        <w:rPr/>
        <w:t>啩╨쵚♞⚮</w:t>
      </w:r>
      <w:r>
        <w:rPr/>
        <w:t>ꦏ</w:t>
      </w:r>
      <w:r>
        <w:rPr/>
        <w:t>쉈塴嘸칇䱠匱妏</w:t>
      </w:r>
      <w:r>
        <w:rPr/>
        <w:t>ꕐ⹮</w:t>
      </w:r>
      <w:r>
        <w:rPr/>
        <w:t>挭棂⌣땴</w:t>
      </w:r>
      <w:r>
        <w:rPr/>
        <w:t>ꤥ⭞</w:t>
      </w:r>
      <w:r>
        <w:rPr/>
        <w:t>㡯ꏂ┶⫂</w:t>
      </w:r>
      <w:r>
        <w:rPr/>
        <w:t>⡡</w:t>
      </w:r>
      <w:r>
        <w:rPr/>
        <w:t>䄩⩢⩚䰱슣ꍠ噏㭙歲纮</w:t>
      </w:r>
      <w:r>
        <w:rPr/>
        <w:t>ꕬ</w:t>
      </w:r>
      <w:r>
        <w:rPr/>
        <w:t>杢别㦮쉂攱◂뭡輮珂㵈兰</w:t>
      </w:r>
      <w:r>
        <w:rPr/>
        <w:t>⡏</w:t>
      </w:r>
      <w:r>
        <w:rPr/>
        <w:t>䏂㨱⩎</w:t>
      </w:r>
      <w:r>
        <w:rPr/>
        <w:t>ꥁ</w:t>
      </w:r>
      <w:r>
        <w:rPr/>
        <w:t>겱潵껂숮抏䤭呒䈺깓囂싍뼨</w:t>
      </w:r>
      <w:r>
        <w:rPr/>
        <w:t>ꗂ</w:t>
      </w:r>
      <w:r>
        <w:rPr/>
        <w:t>幵</w:t>
      </w:r>
      <w:r>
        <w:rPr/>
        <w:t>ꥎ</w:t>
      </w:r>
      <w:r>
        <w:rPr/>
        <w:t>슥硌⨽뭔稳䡈氮쉓쉡⹏䢘䢏ꅴ惃ぬ態橣幚㑾ㄬ숸璬剉䉓㕴止溿</w:t>
      </w:r>
      <w:r>
        <w:rPr/>
        <w:t>ꕙ</w:t>
      </w:r>
      <w:r>
        <w:rPr/>
        <w:t>䦻싂슱쵑末쉱扷坒恬䠳繘妩疡䇂䭙䙍䲏䬵歷摖䥏䱵숩䷎⑩⎱橩祁幑䨩⹗堶넯䐽䔭䤣輴</w:t>
      </w:r>
      <w:r>
        <w:rPr/>
        <w:t>ꤤ</w:t>
      </w:r>
      <w:r>
        <w:rPr/>
        <w:t>㉠湗䵐썾掻</w:t>
      </w:r>
      <w:r>
        <w:rPr/>
        <w:t>⡁</w:t>
      </w:r>
      <w:r>
        <w:rPr/>
        <w:t>版㐽塬啴쉏朻ㆮㅧ㝃牣丸砰껂쏂䮬槃〩灮쉙恵〪稦壂싂捷╡</w:t>
      </w:r>
      <w:r>
        <w:rPr/>
        <w:t>ꤰ</w:t>
      </w:r>
      <w:r>
        <w:rPr/>
        <w:t>뼴㖏╴㦱拂智摆坎硇潫㒻싂⽦㆘╧⵱佧</w:t>
      </w:r>
      <w:r>
        <w:rPr/>
        <w:t>ⷂⓂ</w:t>
      </w:r>
      <w:r>
        <w:rPr/>
        <w:t>毎</w:t>
      </w:r>
      <w:r>
        <w:rPr/>
        <w:t>ⷂ</w:t>
      </w:r>
      <w:r>
        <w:rPr/>
        <w:t>迂優琥沬㥣浹剺牵噂癏⭗䗂⭢䜊敏쉩乷偂꺩懂䕭ㅂ朣쉞╴㩥噠䔪숪⬣渣礻䴨扡煢丹</w:t>
      </w:r>
      <w:r>
        <w:rPr/>
        <w:t>⡸</w:t>
      </w:r>
      <w:r>
        <w:rPr/>
        <w:t>婏䁞瑆久债⹱걭卷栽頤氰딵</w:t>
      </w:r>
      <w:r>
        <w:rPr/>
        <w:t>ⱘ</w:t>
      </w:r>
      <w:r>
        <w:rPr/>
        <w:t>ꏂ湢</w:t>
      </w:r>
      <w:r>
        <w:rPr/>
        <w:t>⣎</w:t>
      </w:r>
      <w:r>
        <w:rPr/>
        <w:t>쉬슩敺㗂参牡⽃</w:t>
      </w:r>
      <w:r>
        <w:rPr/>
        <w:t>⠩</w:t>
      </w:r>
      <w:r>
        <w:rPr/>
        <w:t>楲墻坕쉪塖䪱ꅚ쉄䆥ꥫ湪礮庻怽숴⹊⭸帽㈺촳桄믍央䑮憿杳瑀썡礹䑡숷⹆畾㍂煕䁨ꇂ㝶懂痂幮┯䁤뿂吥ꅏ㭗㕅皥憡⪣䘴㕋䬱䤹◂싂机唶㙀啾䥤⼪칱긵桤硸䙱塢</w:t>
      </w:r>
      <w:r>
        <w:rPr/>
        <w:t>ꕫ</w:t>
      </w:r>
      <w:r>
        <w:rPr/>
        <w:t>㕟慈ꄷ⺬䍆礱椷彯䬳쉈㆏硦ꍑ〹昫す䵬㬷娮疿搲걫縴傻撻㍸䯂㈤</w:t>
      </w:r>
      <w:r>
        <w:rPr/>
        <w:t>ⵑ</w:t>
      </w:r>
      <w:r>
        <w:rPr/>
        <w:t>䤷嫂⭡떥櫂の弩硱㨷㙢畴庮坣煮⧍嫂瑮⍾础欹師㝥怸䟂⫂㥕㑋</w:t>
      </w:r>
      <w:r>
        <w:rPr/>
        <w:t>ꥈ</w:t>
      </w:r>
      <w:r>
        <w:rPr/>
        <w:t>㝟捫椵柂䥦⴨塖歪毂⑱㦿坏ꏃ杷浬◂㵞忂⸲堬夲싂浶幮戣〨슏睊繀䝲쉌䱺き彏㍙恘恘땍睌畲쉑⩵䠣쉯勎㧍恘䭁㊻㕗쉋⿎涩捷䙂ꅢ䨽愣凂庻㑍轞㵨䡴彾楦攪媘썗쌰⩚㧂氷䅡㭎撘穹摱坭渦☰捰刪礰ヂ녳輸㔮쉷噴⨪湊㩑</w:t>
      </w:r>
      <w:r>
        <w:rPr/>
        <w:t>ꦮ</w:t>
      </w:r>
      <w:r>
        <w:rPr/>
        <w:t>곂䲥걘숹</w:t>
      </w:r>
      <w:r>
        <w:rPr/>
        <w:t>ⱱ</w:t>
      </w:r>
      <w:r>
        <w:rPr/>
        <w:t>㥡獩畭畉䳂侮然敒轹繣慕싂ꥷ㵳쵶썁뾘济䂻亱枮歁깾쌯榿朦뭔兙䖻⑚</w:t>
      </w:r>
      <w:r>
        <w:rPr/>
        <w:t>ꕒ</w:t>
      </w:r>
      <w:r>
        <w:rPr/>
        <w:t>쉺</w:t>
      </w:r>
      <w:r>
        <w:rPr/>
        <w:t>ꔶ</w:t>
      </w:r>
      <w:r>
        <w:rPr/>
        <w:t>㜯</w:t>
      </w:r>
      <w:r>
        <w:rPr/>
        <w:t>ⴤ</w:t>
      </w:r>
      <w:r>
        <w:rPr/>
        <w:t>䝡癏⺬⩋</w:t>
      </w:r>
      <w:r>
        <w:rPr/>
        <w:t>ⱏ☦</w:t>
      </w:r>
      <w:r>
        <w:rPr/>
        <w:t>甥玘瑙溥뭞쉙瞬쉅꥗䡹네窿灉슻榣䉮깔乀愥䩋쏂瑠⍲</w:t>
      </w:r>
      <w:r>
        <w:rPr/>
        <w:t>⠱</w:t>
      </w:r>
      <w:r>
        <w:rPr/>
        <w:t>촪冘牧婖汫깅쉐䍂偁䩋</w:t>
      </w:r>
      <w:r>
        <w:rPr/>
        <w:t>⠳</w:t>
      </w:r>
      <w:r>
        <w:rPr/>
        <w:t>未䅬椵轲␹㙅㑶⍀⽺⧂埂싂甽顥弦橇⩇㜸䕨䙥ꏍ吸뿂な碩녂奍숲佋뭈숰輪묤穣獟⑒䚥</w:t>
      </w:r>
      <w:r>
        <w:rPr/>
        <w:t>⡗</w:t>
      </w:r>
      <w:r>
        <w:rPr/>
        <w:t>ꕣ</w:t>
      </w:r>
      <w:r>
        <w:rPr/>
        <w:t>쉧㊩湮夣敉戥浙⽆窩㠯⩉㙹싂걘䁎⥗摵仂䯂㡨䎘年扒숭䱀숨毂䚩싂熣⿃⵨䀨</w:t>
      </w:r>
      <w:r>
        <w:rPr/>
        <w:t>⡂</w:t>
      </w:r>
      <w:r>
        <w:rPr/>
        <w:t>禩坂⑋氣搬슻䌯偾周䛂䙒祄⫃䰥䘺䭁䝌夦䠷⥒偧⺿摌숪ꥶ搮쉬㦩侩秎쉩䉡猫汷뭐㘳㠷湉⒥歲䉦呡㐥䵁勍厏⑌Ⓜ畏湏⦵究炩佦㜣橦浮啪顩〷뽊</w:t>
      </w:r>
      <w:r>
        <w:rPr/>
        <w:t>ꕷ</w:t>
      </w:r>
      <w:r>
        <w:rPr/>
        <w:t>땆灳䱬숲䷂恊呇湬祘僂㌣쉁皩긶橏䥹捠䧂놿灳摆兀乃噞䠣⥎氣㴊㣂곂캿쉭う⪬婗뾘␵浇</w:t>
      </w:r>
      <w:r>
        <w:rPr/>
        <w:t>Ⳃ⑭</w:t>
      </w:r>
      <w:r>
        <w:rPr/>
        <w:t>㤶剆걦归넪⩋깙⌯컍゘뽗쉱㩔猻</w:t>
      </w:r>
      <w:r>
        <w:rPr/>
        <w:t>ꥀ</w:t>
      </w:r>
      <w:r>
        <w:rPr/>
        <w:t>칁⪵꥙璣䲱䠩쉶圫杒晒佬숪⑚帷攷すㄳ䩾쉭쉮䯂㵢懂桀琫㧂繊歧䈫䔶浒啊毂飂恎넷⾡汦橮嗂</w:t>
      </w:r>
      <w:r>
        <w:rPr/>
        <w:t>ⴷ</w:t>
      </w:r>
      <w:r>
        <w:rPr/>
        <w:t>牖皩幙䑺㎏獦㢣奫氻䐦䅟ꍱ䭎繨忂瑲쉚땅楾◂獪칆昽쉷憩扃ꇂ㈫떘琱㙬癸浀䜺㛂乴칪㒮걨砷捃壍㥚⑟獥䖘僎䓃㖱瓂</w:t>
      </w:r>
      <w:r>
        <w:rPr/>
        <w:t>꧂</w:t>
      </w:r>
      <w:r>
        <w:rPr/>
        <w:t>㵮楆썚媬䉄땉숷顈Ⓜ䥟㩤숤吩놱牌뇂싍稪佧暻剾㍘睆</w:t>
      </w:r>
      <w:r>
        <w:rPr/>
        <w:t>⡸</w:t>
      </w:r>
      <w:r>
        <w:rPr/>
        <w:t>祬䈥㬩䆘繰嫂惃㉆㡆䀫怱ꥧ⍲㉾劥帬淂憡硳쉶⎩敵⸱╓祎㙄㙧䵓癀䭂㥌䉤</w:t>
      </w:r>
      <w:r>
        <w:rPr/>
        <w:t>ꤲ</w:t>
      </w:r>
      <w:r>
        <w:rPr/>
        <w:t>䴻츽쉎䝶쉦敢䗂썥癯</w:t>
      </w:r>
      <w:r>
        <w:rPr/>
        <w:t>⡋</w:t>
      </w:r>
      <w:r>
        <w:rPr/>
        <w:t>䭤</w:t>
      </w:r>
      <w:r>
        <w:rPr/>
        <w:t>⠥</w:t>
      </w:r>
      <w:r>
        <w:rPr/>
        <w:t>쉇墏呺㝠䕔噁㬭ꌤ╾㡲䑨녉뼶㣎㒮꺥쉭숫⚥㍡숰嘪捴穟㬩</w:t>
      </w:r>
      <w:r>
        <w:rPr/>
        <w:t>ꕕ</w:t>
      </w:r>
      <w:r>
        <w:rPr/>
        <w:t>䋂䥳暥䱪䰣楳壂檻绎쉷䁚㛂⭄⴦婟䜩㆏练촳슣숷슏녒汓䕑呈⯂剐뭣癪쉢䍑繟狂</w:t>
      </w:r>
      <w:r>
        <w:rPr/>
        <w:t>ꥀ</w:t>
      </w:r>
      <w:r>
        <w:rPr/>
        <w:t>危싂</w:t>
      </w:r>
      <w:r>
        <w:rPr/>
        <w:t>⡂</w:t>
      </w:r>
      <w:r>
        <w:rPr/>
        <w:t>催セ뿂╯⮮䜪쉴げ瑓숨单䉎뮮⌣抻</w:t>
      </w:r>
      <w:r>
        <w:rPr/>
        <w:t>ꗂ</w:t>
      </w:r>
      <w:r>
        <w:rPr/>
        <w:t>묭䚥겏</w:t>
      </w:r>
      <w:r>
        <w:rPr/>
        <w:t>⠪</w:t>
      </w:r>
      <w:r>
        <w:rPr/>
        <w:t>穃쉑쉞䫂椱♞⍤溏䅙倴ꥴ⵨㬩ね䗎싂딩</w:t>
      </w:r>
      <w:r>
        <w:rPr/>
        <w:t>⣍</w:t>
      </w:r>
      <w:r>
        <w:rPr/>
        <w:t>倽乌歓㙠⍀敷묥祀숫䰲礲䄹싂悩田湂彀㏍揃畴椻䱨䅣敞汄䪣䙉</w:t>
      </w:r>
      <w:r>
        <w:rPr/>
        <w:t>ⷂ</w:t>
      </w:r>
      <w:r>
        <w:rPr/>
        <w:t>㕶扇걏</w:t>
      </w:r>
      <w:r>
        <w:rPr/>
        <w:t>ꤦ</w:t>
      </w:r>
      <w:r>
        <w:rPr/>
        <w:t>瓂䄭敌傩쵺摎떮긲匭䣂쉀ꥬ楃吷序뇂梣쉂番搪</w:t>
      </w:r>
      <w:r>
        <w:rPr/>
        <w:t>ꥋ</w:t>
      </w:r>
      <w:r>
        <w:rPr/>
        <w:t>顸ꥭ洽䏂瀽䛍쉷⼶⮵싂抣</w:t>
      </w:r>
      <w:r>
        <w:rPr/>
        <w:t>⡐</w:t>
      </w:r>
      <w:r>
        <w:rPr/>
        <w:t>欸곂ㅶ썕</w:t>
      </w:r>
      <w:r>
        <w:rPr/>
        <w:t>ⱇ</w:t>
      </w:r>
      <w:r>
        <w:rPr/>
        <w:t>䜸㍸㙈晏獑쵅⒵揍䤰塉㒻係硎䷂⑊⑙㑥煱뽾摬⺻报㤳ㅷ쉶쉧쉸⭅迂⑰츫䑯␴╵</w:t>
      </w:r>
      <w:r>
        <w:rPr/>
        <w:t>ⱸ</w:t>
      </w:r>
      <w:r>
        <w:rPr/>
        <w:t>晟䲻炵慒塞슩䩞戩氦婯疿⩵㠸い㍕⨲싍䐺穥㥥ꅹ䠮숽㐤갫칬쉌쉌㡙⮏슏凎珂䞩䑗光繬⪿儤頷礶幕⪱</w:t>
      </w:r>
      <w:r>
        <w:rPr/>
        <w:t>⠪</w:t>
      </w:r>
      <w:r>
        <w:rPr/>
        <w:t>쉲椩轃숷ふ슮⭠슥숻琶皬壂㨶ꍱ〷</w:t>
      </w:r>
      <w:r>
        <w:rPr/>
        <w:t>ⱇ</w:t>
      </w:r>
      <w:r>
        <w:rPr/>
        <w:t>쵂奩뿂氫埂䔭썡沿吤渱숤㕊⹵桉匶♄乴䥔爳쉀䥣쉞⭹爯䩡㎩䱺썍⨸獓⑹㨷䑟匸佦癘㑤㝤⹧幅㬲晪쉐係番䝓⩺쉎浖぀⑬䝧쉨㵓猬椫䐊顠慸䈲毂땒췂繌塺慥扺瑡湂㡒䥬⪡</w:t>
      </w:r>
      <w:r>
        <w:rPr/>
        <w:t>ꦣ</w:t>
      </w:r>
      <w:r>
        <w:rPr/>
        <w:t>惃⭐梻㝪</w:t>
      </w:r>
      <w:r>
        <w:rPr/>
        <w:t>꧃</w:t>
      </w:r>
      <w:r>
        <w:rPr/>
        <w:t>쉴呹ꅤ䥎䉌䝵䵶⍫</w:t>
      </w:r>
      <w:r>
        <w:rPr/>
        <w:t>ⱂ</w:t>
      </w:r>
      <w:r>
        <w:rPr/>
        <w:t>치願ꍕ瀰걂剉软쉨䆏槂娣涻⵾</w:t>
      </w:r>
      <w:r>
        <w:rPr/>
        <w:t>Ⱜ</w:t>
      </w:r>
      <w:r>
        <w:rPr/>
        <w:t>습䩄徿汱爴숵䕄两㭘⬶䙩䡩武呓㭟뼪싍楕㍵䝤潯濂㭡숮乘旂쉬䁳心杚儫ꥶ墿㌣桎畘ꅐ쉌窣㵠㤺⭃䅶嗂杩玩汍䅾轐䅣彷㵒⚏浗愻⪵㦬㐻싂焵濂쵱㧂숺硔슮恢䁎</w:t>
      </w:r>
      <w:r>
        <w:rPr/>
        <w:t>ⱬ</w:t>
      </w:r>
      <w:r>
        <w:rPr/>
        <w:t>汅⤪쉍揂쉐丩渦爫氰츦뭎㝯炵땍</w:t>
      </w:r>
      <w:r>
        <w:rPr/>
        <w:t>ⵧ</w:t>
      </w:r>
      <w:r>
        <w:rPr/>
        <w:t>庬넯⪻獊爮歩㙒祔桵䥬싂歟⩯憬⩹䝑操쉨㐺䩣䈩뭩썞顖</w:t>
      </w:r>
      <w:r>
        <w:rPr/>
        <w:t>ꤳ</w:t>
      </w:r>
      <w:r>
        <w:rPr/>
        <w:t>䰣⛎䘫䑱硎牰</w:t>
      </w:r>
      <w:r>
        <w:rPr/>
        <w:t>ꔷ</w:t>
      </w:r>
      <w:r>
        <w:rPr/>
        <w:t>硢灖쉠在牁䢏㩯毂昵숪컎♮䩒晣䇎쉃磃ぢ婞쉋䍣ひ剅㍄汸噴㕏䮱䄽㭗☻쉨┸佬啌㕘湅䕋뭠桀슿弳Ⓜ䄵睮嘦䠨쉠뭠泂澩癬撩橇⺮㑤⩒埂獍녫䁍獪숩丶䢮㬲㕒瘰⩶꺵圭숹⸥곂払뽲彥噟쉺愽繭剦쉐儦⨩榻瀵쌤䙢媘⭕숵䡦䉉㉌♟焻䬤漤啴쉋䵳块嘷㥍偌싎뼻쵧䌪䑹曂楂땩⩓숤</w:t>
      </w:r>
      <w:r>
        <w:rPr/>
        <w:t>ꔱ</w:t>
      </w:r>
      <w:r>
        <w:rPr/>
        <w:t>쉚䪡枵楹䳂栺祅㞻⧂猳⨤呏堷癬噡뼻硱睟⑟ꍈ桒슬ꏂ䙗▩䡬격쵡䨦䉟쉥參쉳ㄮ幦徥癈䉞䝈挮䏂㡸帷桃ꏍ⸺噡㉃买갦样</w:t>
      </w:r>
      <w:r>
        <w:rPr/>
        <w:t>ⱆ</w:t>
      </w:r>
      <w:r>
        <w:rPr/>
        <w:t>復兏⑑ꅢ㙶唦⤵竃刻䉕쉃娥</w:t>
      </w:r>
      <w:r>
        <w:rPr/>
        <w:t>ꦏ</w:t>
      </w:r>
      <w:r>
        <w:rPr/>
        <w:t>破恨⧂う⹄⻂ꥦ칠☺⸽敏䔨撻圳普噰牾噳噚松輦쉙䩀末䡕睅辣⨴쉠⹲⿎洺洪瓎㑏轇儹年盂歬ꄱ托䑭쉺忎䜭䘨⑱夭䱶⭈㝣</w:t>
      </w:r>
      <w:r>
        <w:rPr/>
        <w:t>ꕳ</w:t>
      </w:r>
      <w:r>
        <w:rPr/>
        <w:t>뮬繇洣䥧挴摦潤걯싍熣⥍堫뽢咿批员㇂쉾䰰卣係偯</w:t>
      </w:r>
      <w:r>
        <w:rPr/>
        <w:t>ꦬ</w:t>
      </w:r>
      <w:r>
        <w:rPr/>
        <w:t>ꥵ</w:t>
      </w:r>
      <w:r>
        <w:rPr/>
        <w:t>ꔱ</w:t>
      </w:r>
      <w:r>
        <w:rPr/>
        <w:t>⡲</w:t>
      </w:r>
      <w:r>
        <w:rPr/>
        <w:t>㢮璻䅚⽃氵㶿嫂搭</w:t>
      </w:r>
      <w:r>
        <w:rPr/>
        <w:t>⡤</w:t>
      </w:r>
      <w:r>
        <w:rPr/>
        <w:t>ꆩ㵕㈪⍌惎⎱獞뗂拂숪塕䙄갸灷氲⭌彪䜸䚵쵦쉏䱑⵹晈쉧뿂츨䆿兺䁦繐䴤⑥</w:t>
      </w:r>
      <w:r>
        <w:rPr/>
        <w:t>ꗂ</w:t>
      </w:r>
      <w:r>
        <w:rPr/>
        <w:t>쉯呪촳壂</w:t>
      </w:r>
      <w:r>
        <w:rPr/>
        <w:t>꧂</w:t>
      </w:r>
      <w:r>
        <w:rPr/>
        <w:t>春扴眹</w:t>
      </w:r>
      <w:r>
        <w:rPr/>
        <w:t>⣂ⱴ</w:t>
      </w:r>
      <w:r>
        <w:rPr/>
        <w:t>堲갬吩䑈⥅ꅡ楱䙂榥싂㮱偢坂㭟╎⤣佈㚣숸뗂捭夥쉁㡰幮⩒⨯硴ꅩ狂颻晭㤦媘昱楷⥮上䙱</w:t>
      </w:r>
      <w:r>
        <w:rPr/>
        <w:t>ⵇ</w:t>
      </w:r>
      <w:r>
        <w:rPr/>
        <w:t>㎮煆㄰싂桷슥颏仃㇃嗂㩈⦥슥</w:t>
      </w:r>
      <w:r>
        <w:rPr/>
        <w:t>ⷃ꥓</w:t>
      </w:r>
      <w:r>
        <w:rPr/>
        <w:t>汢䭱飂畮</w:t>
      </w:r>
      <w:r>
        <w:rPr/>
        <w:t>ꔴ</w:t>
      </w:r>
      <w:r>
        <w:rPr/>
        <w:t>ꍎ䍰㫂収쉬拎♟쵓뗂栤䮮顷伪火놘♶넸쉈䙢䙾쉈㔯ꄵ</w:t>
      </w:r>
      <w:r>
        <w:rPr/>
        <w:t>ꔹ</w:t>
      </w:r>
      <w:r>
        <w:rPr/>
        <w:t>䬫춱㝚栴쉣㤬⩾挪</w:t>
      </w:r>
      <w:r>
        <w:rPr/>
        <w:t>ꤹ</w:t>
      </w:r>
      <w:r>
        <w:rPr/>
        <w:t>ꅹ硢癑칶参쵹녳䐯乸兓䤳㶡⴮獀ㅮ椹呣榣</w:t>
      </w:r>
      <w:r>
        <w:rPr/>
        <w:t>⡾</w:t>
      </w:r>
      <w:r>
        <w:rPr/>
        <w:t>彀</w:t>
      </w:r>
      <w:r>
        <w:rPr/>
        <w:t>ꤦ</w:t>
      </w:r>
      <w:r>
        <w:rPr/>
        <w:t>䴪ꇂ㵲畹昩眻ꥩ䈻电⬥䰺갭⬰ㅌ䒘懂塍</w:t>
      </w:r>
      <w:r>
        <w:rPr/>
        <w:t>ꥊ</w:t>
      </w:r>
      <w:r>
        <w:rPr/>
        <w:t>㛂긭卸戨뿍㔮獩毂䁒歞䁰</w:t>
      </w:r>
      <w:r>
        <w:rPr/>
        <w:t>Ȿⱋ</w:t>
      </w:r>
      <w:r>
        <w:rPr/>
        <w:t>埂卄⺩䪥쉅惂潺〽싂扲洹</w:t>
      </w:r>
      <w:r>
        <w:rPr/>
        <w:t>ꤳ</w:t>
      </w:r>
      <w:r>
        <w:rPr/>
        <w:t>坍쉹榿堲䄩稦긳ꥡ妮␫㙥⩪槎䑗睴倲⒮䄤쉢䠩珂㭂숪슏ꄹ⮬浪긷䡭瘽㝰뗂⩲昪竂⥳㑑晸嚱偄狂⻂㘬摂穟썖쉅쏂啰䧂㴳毂⏎⭗浡㊱嗂㑾⩔帤䬱呧牂䄯⑺⼶</w:t>
      </w:r>
      <w:r>
        <w:rPr/>
        <w:t>⠮⥲</w:t>
      </w:r>
      <w:r>
        <w:rPr/>
        <w:t>䨮か䡊쉹䖵뭷㊣丽䈳疏瑦ꥤ伤⨳ꆻ쉒숳彐偌䩞㯂ꏂ</w:t>
      </w:r>
      <w:r>
        <w:rPr/>
        <w:t>⣂</w:t>
      </w:r>
      <w:r>
        <w:rPr/>
        <w:t>愵⸻⨱⪣稴癱쉤媿呉歱䵁</w:t>
      </w:r>
      <w:r>
        <w:rPr/>
        <w:t>ⱙ</w:t>
      </w:r>
      <w:r>
        <w:rPr/>
        <w:t>걂然</w:t>
      </w:r>
      <w:r>
        <w:rPr/>
        <w:t>꧂</w:t>
      </w:r>
      <w:r>
        <w:rPr/>
        <w:t>燂䍱䨽⑬睇㟂顧㡢ꄷ썬飂ꌬ㐳ㅩ穅穂弪㉵ꍴ桫癏唯轰犿煌䉞兎</w:t>
      </w:r>
      <w:r>
        <w:rPr/>
        <w:t>ⵁ</w:t>
      </w:r>
      <w:r>
        <w:rPr/>
        <w:t>䡇䡊뾻③촺棂⿂じ繗㐲摀煌㈰潩⥚偍㘳ꥤ⺱嘱뿂檻犻倩쉮넯䭖瀲넭䦬す㥪偠䩹祡䠳乑扡䆱䬫䘩塩ꎻ긮戩湄䅴츴吺ꄵ⹡뽐㥣⹤㋂唲甭桢♣儷䤩撿ꅀ䩋뭖磃䅡</w:t>
      </w:r>
      <w:r>
        <w:rPr/>
        <w:t>ꤨꕲ</w:t>
      </w:r>
      <w:r>
        <w:rPr/>
        <w:t>凂ꅫ晌捲怽䅟礥啦〱劻焽彨㠵⩧奡쉔楙伤㩖♚⭫♩稰䕧係⍎刣䵓쉣凂柍깣떡欶损婤縬쉲䀤싂넫슥걸싂숪숸</w:t>
      </w:r>
      <w:r>
        <w:rPr/>
        <w:t>ꕺ</w:t>
      </w:r>
      <w:r>
        <w:rPr/>
        <w:t>䊣䝦哂慫쉯ꆘ橐浔竂抡䭊䛂圪쉮煵獑</w:t>
      </w:r>
      <w:r>
        <w:rPr/>
        <w:t>⡞</w:t>
      </w:r>
      <w:r>
        <w:rPr/>
        <w:t>娯太匩仂⍺唸渫托ㆻ丶</w:t>
      </w:r>
      <w:r>
        <w:rPr/>
        <w:t>ⵟ</w:t>
      </w:r>
      <w:r>
        <w:rPr/>
        <w:t>놣⽙䁎㜱䴳乲놱㏂쉫䥬⍅迂携깄⛂</w:t>
      </w:r>
      <w:r>
        <w:rPr/>
        <w:t>ꤩ</w:t>
      </w:r>
      <w:r>
        <w:rPr/>
        <w:t>ⱃⱈ</w:t>
      </w:r>
      <w:r>
        <w:rPr/>
        <w:t>丸曂㝟ノꇃ圭澱䍹佴繈䄤</w:t>
      </w:r>
      <w:r>
        <w:rPr/>
        <w:t>ⶻ</w:t>
      </w:r>
      <w:r>
        <w:rPr/>
        <w:t>㜴쉴辵쉂㡋㕲㖩呒侱㨶哂꺡㴣泂⵩䵒此轥뼵榡唵ヂ╒칔⨯썐庱䞱♌슩땗</w:t>
      </w:r>
      <w:r>
        <w:rPr/>
        <w:t>꧍⥕</w:t>
      </w:r>
      <w:r>
        <w:rPr/>
        <w:t>䧎쌩쵩묪习⯂ꥹ◂♷乷繠䙍珂漶橶强睭扣灗쉆뗂璮쉦숶朣⵩㋂뭍恟癧㴲橧㙎㩟⽢싂湧╗冿츩攻彎⏂⥀㐶꥘穒淃礤칗奧渊檱꺿挦幊쉬哂未ꅮ쌷ꥱ穑慙狂儲顄⥂摡썗쉣쎩仂の䛂橺⍨쵃渪祺㤤숷㨰埂盃뭩䃂歍烂겘ꍧ獆⩓塖瘤挪㙟쉆</w:t>
      </w:r>
      <w:r>
        <w:rPr/>
        <w:t>꧂⯎</w:t>
      </w:r>
      <w:r>
        <w:rPr/>
        <w:t>䩋䁥꥙슮玵䈬擂쉇わ␻숬愭▩睷䍶椥䎩戥楾睶</w:t>
      </w:r>
      <w:r>
        <w:rPr/>
        <w:t>ꔬ</w:t>
      </w:r>
      <w:r>
        <w:rPr/>
        <w:t>横憮싍扳걗땰숹啁㍱揍숭㕦䬯숱䰵は㦿⩹쉥</w:t>
      </w:r>
      <w:r>
        <w:rPr/>
        <w:t>ꔮ</w:t>
      </w:r>
      <w:r>
        <w:rPr/>
        <w:t>刣渪쵷癋㟂䮥♘昸畢票컎潩꥾䜥뾏愴╙슩䐸쉳㠻䵐</w:t>
      </w:r>
      <w:r>
        <w:rPr/>
        <w:t>Ⳏ</w:t>
      </w:r>
      <w:r>
        <w:rPr/>
        <w:t>뼷쉍獍ꥶ칯⚵䌮숫꥖⬫㩶싂烂憵숪⧎湕串䓂䍡䳃뽓潬硒椽䒵眥旂晡뭑⭇</w:t>
      </w:r>
      <w:r>
        <w:rPr/>
        <w:t>꧂</w:t>
      </w:r>
      <w:r>
        <w:rPr/>
        <w:t>뼩⽚㷂暏恍禮顣㬲癪埂</w:t>
      </w:r>
      <w:r>
        <w:rPr/>
        <w:t>⡡</w:t>
      </w:r>
      <w:r>
        <w:rPr/>
        <w:t>玣䉎♚䤴⨥奕뭈疵媘䈸ꏂ项⚣⛂⩟㈥⫂幸</w:t>
      </w:r>
      <w:r>
        <w:rPr/>
        <w:t>ꦻ</w:t>
      </w:r>
      <w:r>
        <w:rPr/>
        <w:t>橫牟녟珂⼹숯呤</w:t>
      </w:r>
      <w:r>
        <w:rPr/>
        <w:t>ꤹ</w:t>
      </w:r>
      <w:r>
        <w:rPr/>
        <w:t>녭溏坐㡈璘╮彇枱䕥㎘䘦畲味ꅥ㑢轨놬硒츨瑮䡊汉形⌭䗎砽涩⿎묥⥊嗂䉶긹圣坊癄쉠捕ㅬ縫䵔䍩숦쉗䒣</w:t>
      </w:r>
      <w:r>
        <w:rPr/>
        <w:t>ꦡ</w:t>
      </w:r>
      <w:r>
        <w:rPr/>
        <w:t>걭쉁칎卧碬</w:t>
      </w:r>
      <w:r>
        <w:rPr/>
        <w:t>ⲏ⑨</w:t>
      </w:r>
      <w:r>
        <w:rPr/>
        <w:t>묵呦㘱⽥㉶䆿䏎参珂⤩硇쉨株㵌䤸㤸䨺⾩烂幰烂</w:t>
      </w:r>
      <w:r>
        <w:rPr/>
        <w:t>ꤽ</w:t>
      </w:r>
      <w:r>
        <w:rPr/>
        <w:t>숽帱煲䉲⑕딶殥</w:t>
      </w:r>
      <w:r>
        <w:rPr/>
        <w:t>⠤</w:t>
      </w:r>
      <w:r>
        <w:rPr/>
        <w:t>㮩佦冣</w:t>
      </w:r>
      <w:r>
        <w:rPr/>
        <w:t>ⵥ</w:t>
      </w:r>
      <w:r>
        <w:rPr/>
        <w:t>炣䶏떱澡楘啱㊵쵣⽔噥숣挻潙慡䁭䙤海䓂婂⪡䧂漺</w:t>
      </w:r>
      <w:r>
        <w:rPr/>
        <w:t>ꤪ</w:t>
      </w:r>
      <w:r>
        <w:rPr/>
        <w:t>卮廂⩠숨⩫搦떱へ⦩</w:t>
      </w:r>
      <w:r>
        <w:rPr/>
        <w:t>ꗂ</w:t>
      </w:r>
      <w:r>
        <w:rPr/>
        <w:t>湭䉔毂㒘䙊斻浂洳捃㈯㡌婳☦低旂숻⫂⧂朶䳂⿂慟쉚ꥥ浥</w:t>
      </w:r>
      <w:r>
        <w:rPr/>
        <w:t>ꦘ</w:t>
      </w:r>
      <w:r>
        <w:rPr/>
        <w:t>摲啣숦쉘旍㭐쵵坶ꍒ穪䵟믂㭂繎㗂桴쉐瓂扊⽀⽘㩱쉙쉀廂㡭瘮飂䮡內䔫兪쉵䵓栽杶싂</w:t>
      </w:r>
      <w:r>
        <w:rPr/>
        <w:t>ꦵ</w:t>
      </w:r>
      <w:r>
        <w:rPr/>
        <w:t>뼷ꆿ潘</w:t>
      </w:r>
      <w:r>
        <w:rPr/>
        <w:t>ꕟ</w:t>
      </w:r>
      <w:r>
        <w:rPr/>
        <w:t>䤪姂칙偐⌽숻쉌煹儷뿂秂䝹걓♉浸䍯癁朣禵㵺䠺幣朽䠺</w:t>
      </w:r>
      <w:r>
        <w:rPr/>
        <w:t>ⱆ</w:t>
      </w:r>
      <w:r>
        <w:rPr/>
        <w:t>㭉㴸䡘睰䈬䳎煾뾵犿牌榿杠⥹</w:t>
      </w:r>
      <w:r>
        <w:rPr/>
        <w:t>ⱨ</w:t>
      </w:r>
      <w:r>
        <w:rPr/>
        <w:t>쉩㌩憮冣숦採⬯渫쉥䓂杂睊쉗</w:t>
      </w:r>
      <w:r>
        <w:rPr/>
        <w:t>⡯⍠⬥</w:t>
      </w:r>
      <w:r>
        <w:rPr/>
        <w:t>摄愱稻ꥪ⭁쉅忂㕬㒣ガ㔹秂</w:t>
      </w:r>
      <w:r>
        <w:rPr/>
        <w:t>⢿</w:t>
      </w:r>
      <w:r>
        <w:rPr/>
        <w:t>쵎䍙녗컂堶摐灬伦剴ꆿ⩟輣䕳☯嗂⴦쉶怵㤦</w:t>
      </w:r>
      <w:r>
        <w:rPr/>
        <w:t>ꦥ</w:t>
      </w:r>
      <w:r>
        <w:rPr/>
        <w:t>뗃</w:t>
      </w:r>
      <w:r>
        <w:rPr/>
        <w:t>ⱕ</w:t>
      </w:r>
      <w:r>
        <w:rPr/>
        <w:t>䟎㏂柂暘⭁뮬厩䘶狎夭稵凂噓㜹猳頲ꌰ䵇佾堳婹㙓揂깖㑐딭㜹</w:t>
      </w:r>
      <w:r>
        <w:rPr/>
        <w:t>Ⱶ</w:t>
      </w:r>
      <w:r>
        <w:rPr/>
        <w:t>䕭䉄奃泂ꥴꅢ墵辻㉤숨稸㦥礶䑙䑇歞ꇂ⩷灇▱兡穄䔴␊潱猪療潮塄亣塔숰㗂⦱囂曂浇▱</w:t>
      </w:r>
      <w:r>
        <w:rPr/>
        <w:t>ꤸ</w:t>
      </w:r>
      <w:r>
        <w:rPr/>
        <w:t>⠭</w:t>
      </w:r>
      <w:r>
        <w:rPr/>
        <w:t>㕐</w:t>
      </w:r>
      <w:r>
        <w:rPr/>
        <w:t>ⱕ</w:t>
      </w:r>
      <w:r>
        <w:rPr/>
        <w:t>偘㭠〺迂䱊걳允卐㵉呓쉚彦伩滂숤</w:t>
      </w:r>
      <w:r>
        <w:rPr/>
        <w:t>⡁</w:t>
      </w:r>
      <w:r>
        <w:rPr/>
        <w:t>圹</w:t>
      </w:r>
      <w:r>
        <w:rPr/>
        <w:t>ꕴ</w:t>
      </w:r>
      <w:r>
        <w:rPr/>
        <w:t>破圮塘㥵灶㉔싂繷걨䳂栭숹穉噅勂㝭䡱긩쉪</w:t>
      </w:r>
      <w:r>
        <w:rPr/>
        <w:t>ⵎ</w:t>
      </w:r>
      <w:r>
        <w:rPr/>
        <w:t>硤⌲⭬噺䐸</w:t>
      </w:r>
      <w:r>
        <w:rPr/>
        <w:t>ꕉ</w:t>
      </w:r>
      <w:r>
        <w:rPr/>
        <w:t>䍔拂橪䅥抣쉟汫狃呬纵頭柂恸䐤瀯晁ꌶ컂䵧怺䐴仃穎</w:t>
      </w:r>
      <w:r>
        <w:rPr/>
        <w:t>ꦱ</w:t>
      </w:r>
      <w:r>
        <w:rPr/>
        <w:t>숴穥摸⩪⽚䩷⹨</w:t>
      </w:r>
      <w:r>
        <w:rPr/>
        <w:t>⢏</w:t>
      </w:r>
      <w:r>
        <w:rPr/>
        <w:t>뽦橅戨녢䔫뿂忂㞡쌳恲</w:t>
      </w:r>
      <w:r>
        <w:rPr/>
        <w:t>Ⱞ</w:t>
      </w:r>
      <w:r>
        <w:rPr/>
        <w:t>京뭀稦奀⸴䄩컍橾䱁帰䆻剋</w:t>
      </w:r>
      <w:r>
        <w:rPr/>
        <w:t>ꕗ</w:t>
      </w:r>
      <w:r>
        <w:rPr/>
        <w:t>쉰⥆顃⸬硑佘甶䭩湒炵뇂쌭숨嫂父ꌷ䱙㑲䉳䵓Ⓜ⑗뭨䢵깉뮩쉄㡥</w:t>
      </w:r>
      <w:r>
        <w:rPr/>
        <w:t>ꕩ</w:t>
      </w:r>
      <w:r>
        <w:rPr/>
        <w:t>瑥慴䷂⩮啋媱꥘捤啌ㄪ亮ㄸ슥匸佪係칇쉟ꥦ</w:t>
      </w:r>
      <w:r>
        <w:rPr/>
        <w:t>ꔰ</w:t>
      </w:r>
      <w:r>
        <w:rPr/>
        <w:t>딨光䙏㶩㴺䌺戳䇂쵯⥨汗㛂倳</w:t>
      </w:r>
      <w:r>
        <w:rPr/>
        <w:t>ꕆ</w:t>
      </w:r>
      <w:r>
        <w:rPr/>
        <w:t>䜪</w:t>
      </w:r>
      <w:r>
        <w:rPr/>
        <w:t>ꕄ</w:t>
      </w:r>
      <w:r>
        <w:rPr/>
        <w:t>廂傻懍䰺潪橷㔮䜻㖬捳汵漫ㆮ</w:t>
      </w:r>
      <w:r>
        <w:rPr/>
        <w:t>ꦻꔪ</w:t>
      </w:r>
      <w:r>
        <w:rPr/>
        <w:t>䱹暩칾坌福坭潕汯숷䙰摙뭖⨥敒녕䎮┬䑟洵䱴帣㞬奙⸮</w:t>
      </w:r>
      <w:r>
        <w:rPr/>
        <w:t>ⵒ</w:t>
      </w:r>
      <w:r>
        <w:rPr/>
        <w:t>㬯䱟〱䁢䣂쉁〶⩆ㅑ癤䤷䵰쉍슿旂쵅쉡츣䔸쵁⽺灎㵎破溡慒</w:t>
      </w:r>
      <w:r>
        <w:rPr/>
        <w:t>ⵋ</w:t>
      </w:r>
      <w:r>
        <w:rPr/>
        <w:t>报습숰横橷瑂㥆ꥧ쉌묭</w:t>
      </w:r>
      <w:r>
        <w:rPr/>
        <w:t>ⵍ</w:t>
      </w:r>
      <w:r>
        <w:rPr/>
        <w:t>뇂䁐⪩ッへ싂䛎桔瘸穵濍楹浩扎숵沣</w:t>
      </w:r>
      <w:r>
        <w:rPr/>
        <w:t>ⵗ</w:t>
      </w:r>
      <w:r>
        <w:rPr/>
        <w:t>癁䘴㩆쉴祇喡圱碡䭔쉹晶䶩澬婹敧塠꺩♳狂⶿癨녊䘳⑎彥☮⹦乭꺘</w:t>
      </w:r>
      <w:r>
        <w:rPr/>
        <w:t>Ɫ</w:t>
      </w:r>
      <w:r>
        <w:rPr/>
        <w:t>䖣䣂⎿䉓⌳㡁</w:t>
      </w:r>
      <w:r>
        <w:rPr/>
        <w:t>⠹</w:t>
      </w:r>
      <w:r>
        <w:rPr/>
        <w:t>半樰淍摌䑙㙡囂夭숥浆㊻뭨㡤御캵뽸㎿潡㣂䑫䘥捫딸哂䥃灤䭾㥡㣍슏婧䁣㓂</w:t>
      </w:r>
      <w:r>
        <w:rPr/>
        <w:t>⠭</w:t>
      </w:r>
      <w:r>
        <w:rPr/>
        <w:t>숪㮻숽䍖</w:t>
      </w:r>
      <w:r>
        <w:rPr/>
        <w:t>ꦏ</w:t>
      </w:r>
      <w:r>
        <w:rPr/>
        <w:t>땰䙕⾥뭒䄶噤瑾ㆩ⩀呯䶿盂䢏⤰滂캩楳䨯徻깄⥅冱숸晁汥癐体</w:t>
      </w:r>
      <w:r>
        <w:rPr/>
        <w:t>ⰶ</w:t>
      </w:r>
      <w:r>
        <w:rPr/>
        <w:t>兌彎炘䅘湎坰뭤</w:t>
      </w:r>
      <w:r>
        <w:rPr/>
        <w:t>ꖩ</w:t>
      </w:r>
      <w:r>
        <w:rPr/>
        <w:t>匪焹䍉♠뼰轏慢싂䵥㴲묦땳ㅧ㥨厡磂歲ꍗ噀숻⧃╰歁湓乏ꍾ幖☸㡩뭨䱾믂䩚⬴⒮坤쉭쉪掵녗䶮圷슏榏䩇卩䔣슿桰浚慶슮䭅쵍穕⴨</w:t>
      </w:r>
      <w:r>
        <w:rPr/>
        <w:t>ⱥ</w:t>
      </w:r>
      <w:r>
        <w:rPr/>
        <w:t>皩唨칏槂숮칒</w:t>
      </w:r>
      <w:r>
        <w:rPr/>
        <w:t>⠥</w:t>
      </w:r>
      <w:r>
        <w:rPr/>
        <w:t>갵긷灪ꍵ杉䱨䌦☬⨳劥幁⏂敘깵穐⨷䠶璵㡎呗䩲㜴窘쉐睢椪暣浫㷂哂噫⩶쉪깓轋㡐네뇂撘䂡煰쉓⼪</w:t>
      </w:r>
      <w:r>
        <w:rPr/>
        <w:t>ꕃ⍲</w:t>
      </w:r>
      <w:r>
        <w:rPr/>
        <w:t>⽁䈥瑌䝯協敕㡖㉤活䅕穙晦渊刦杳唺뽫晃瘦䰳♖凂娩싂䯂挩未⫂坢懂⫂杯뿂䝆ㄹ㵯㝫煫潠ꌬ盂⪡숦䀫額っ놏瞩汸㡉㖮</w:t>
      </w:r>
      <w:r>
        <w:rPr/>
        <w:t>ꤩ</w:t>
      </w:r>
      <w:r>
        <w:rPr/>
        <w:t>猯⹊杂⑖쉈쉅ㅺ卭桖䝣㑢呐㨩꥕橃뭱깣</w:t>
      </w:r>
      <w:r>
        <w:rPr/>
        <w:t>ⱕ</w:t>
      </w:r>
      <w:r>
        <w:rPr/>
        <w:t>⿍꥔</w:t>
      </w:r>
      <w:r>
        <w:rPr/>
        <w:t>Ⳃ</w:t>
      </w:r>
      <w:r>
        <w:rPr/>
        <w:t>䩳噰숴䐪䅰④倸䑉牲땂ꅑ棍䶱⭢杠欥唫싂Ⓜ숪偯䑥枩㬫㠦뭵싂⩋栽橀㔨쌯橈奚㑰囂摂㣂뽫淂畅堤⯃㵭싂쉶瑍㈭洷祈촺꤮䴮毂眨輽ㆵ숥扙䑚䰰獴숹噰塗煮潡쉧䉒ꥵ</w:t>
      </w:r>
      <w:r>
        <w:rPr/>
        <w:t>ⵐ</w:t>
      </w:r>
      <w:r>
        <w:rPr/>
        <w:t>ⱋ</w:t>
      </w:r>
      <w:r>
        <w:rPr/>
        <w:t>썗䑣⚵숷╨⥾䘲㍠匰嫂</w:t>
      </w:r>
      <w:r>
        <w:rPr/>
        <w:t>꤫</w:t>
      </w:r>
      <w:r>
        <w:rPr/>
        <w:t>숽㝱쉸䉗剢䅀捕埂潺涵䕔灃夲䯂婖偌椤䊏⩐㮥⍱楘뿍㘹狂剒⫂䩓㘪䱀칌㉈收칰뭙权氦擂곂</w:t>
      </w:r>
      <w:r>
        <w:rPr/>
        <w:t>⠷⚿</w:t>
      </w:r>
      <w:r>
        <w:rPr/>
        <w:t>㉚슣朹⩘噅⧂녶轒썋䖡㢻⩠䝷쵠僂圲슿乪彥䱷䑈䯎柎㙢久畗䥑뽅奕㡨煟ꍈ슩⨸摫⭓쉉炏灲⪣딮兰摆摑⬦쉦婏䕷捺⏂쉾祖睸⏂捊恆支助䕈匮䅌坉梵佄⩵䜤</w:t>
      </w:r>
      <w:r>
        <w:rPr/>
        <w:t>⠦</w:t>
      </w:r>
      <w:r>
        <w:rPr/>
        <w:t>䍣䝯濂䁪敤亮䵍쵱癯⭎쉗썰癯</w:t>
      </w:r>
      <w:r>
        <w:rPr/>
        <w:t>⣂</w:t>
      </w:r>
      <w:r>
        <w:rPr/>
        <w:t>㉾祋䭱뿂뽙轘땱啌瓂朰㘩⩘珂⩂奡〲敷츺습㢬숱十桉噓柂䏂惂漴㧂正湳ꥷ噇慎桡辣쉱敂摆㝵숯⻂偤긽䅷浐뽅녀쵘杤숷넱棂꥾暱栳숦䬣딹摨㉎꥞㑄繴沱</w:t>
      </w:r>
      <w:r>
        <w:rPr/>
        <w:t>ⶣ</w:t>
      </w:r>
      <w:r>
        <w:rPr/>
        <w:t>恕ꏂ圸</w:t>
      </w:r>
      <w:r>
        <w:rPr/>
        <w:t>ⰺ</w:t>
      </w:r>
      <w:r>
        <w:rPr/>
        <w:t>䍤慓轘⌰⽦ㅷ쉾ꍰ卞卮乃칞쉹殥</w:t>
      </w:r>
      <w:r>
        <w:rPr/>
        <w:t>Ⲙ</w:t>
      </w:r>
      <w:r>
        <w:rPr/>
        <w:t>䅌䭳桪瑐쉋㕯睨刨兇♂兡礩⬵䡇</w:t>
      </w:r>
      <w:r>
        <w:rPr/>
        <w:t>ꕭ</w:t>
      </w:r>
      <w:r>
        <w:rPr/>
        <w:t>け숪ꌬ㑭슘䝦圫乓</w:t>
      </w:r>
      <w:r>
        <w:rPr/>
        <w:t>꧂</w:t>
      </w:r>
      <w:r>
        <w:rPr/>
        <w:t>杉㕶㉯嫃컂㙊渹갳䝂쉉扙扲潤슻㬭灥焩┭숭䐣숵䌪䨴沮偌땉呟</w:t>
      </w:r>
      <w:r>
        <w:rPr/>
        <w:t>ꥍ</w:t>
      </w:r>
      <w:r>
        <w:rPr/>
        <w:t>㍖땈곂瑸ꆵ兤</w:t>
      </w:r>
      <w:r>
        <w:rPr/>
        <w:t>ꔴ</w:t>
      </w:r>
      <w:r>
        <w:rPr/>
        <w:t>ㅖ暥兂ꅌ倰땱朦㣂婁楾⹴칩䌱</w:t>
      </w:r>
      <w:r>
        <w:rPr/>
        <w:t>ⰷ</w:t>
      </w:r>
      <w:r>
        <w:rPr/>
        <w:t>쉚煙帽坆쉷쉬灪偈穇⸲겿煊♰洰搣㕣⮡</w:t>
      </w:r>
      <w:r>
        <w:rPr/>
        <w:t>ꕵ</w:t>
      </w:r>
      <w:r>
        <w:rPr/>
        <w:t>旂㌺穐䭫游澏恈㑶珂썐</w:t>
      </w:r>
      <w:r>
        <w:rPr/>
        <w:t>ꕲ</w:t>
      </w:r>
      <w:r>
        <w:rPr/>
        <w:t>㑈収〸ィ呱冮戰</w:t>
      </w:r>
      <w:r>
        <w:rPr/>
        <w:t>ꦘ</w:t>
      </w:r>
      <w:r>
        <w:rPr/>
        <w:t>䅩洮嚩䱮䨪卡칐幘㡑ꍴ祁瀮</w:t>
      </w:r>
      <w:r>
        <w:rPr/>
        <w:t>꧂</w:t>
      </w:r>
      <w:r>
        <w:rPr/>
        <w:t>圣㕍䁢</w:t>
      </w:r>
      <w:r>
        <w:rPr/>
        <w:t>ꦩ</w:t>
      </w:r>
      <w:r>
        <w:rPr/>
        <w:t>㡁朳盂癎啦牏쉣炏捰㟂潴杔쏂礩㬫睑㥱顗㤪깫晎愪숭숣ꍊ㖥</w:t>
      </w:r>
      <w:r>
        <w:rPr/>
        <w:t>ⷂ</w:t>
      </w:r>
      <w:r>
        <w:rPr/>
        <w:t>顟㍹썌汊轮⽓桅䄊绂㥵塸㝦楙轋玥걑氣楀놘㝖毂뭊녕剶┩䙄晹쉸䝂녌卭쉎䯍爮畉</w:t>
      </w:r>
      <w:r>
        <w:rPr/>
        <w:t>ꔵꤸ</w:t>
      </w:r>
      <w:r>
        <w:rPr/>
        <w:t>䩔䧃䥑</w:t>
      </w:r>
      <w:r>
        <w:rPr/>
        <w:t>ꔬ</w:t>
      </w:r>
      <w:r>
        <w:rPr/>
        <w:t>竂⹐栳朹Ⓜ楨ꅥ䈨슮慒䟂姂숪ꍫ暘㝇哂姂狍떥療男</w:t>
      </w:r>
      <w:r>
        <w:rPr/>
        <w:t>ꥇ</w:t>
      </w:r>
      <w:r>
        <w:rPr/>
        <w:t>轄ꆬ當橈ぶ女天ꅦ넥潇轍捷䖻㛍㔷㪱牫敃洶夯칭敕䵘湎剳뭡偨硈쉞䅅畷䍕╡戽䚡曂灴䭈</w:t>
      </w:r>
      <w:r>
        <w:rPr/>
        <w:t>ⴽ</w:t>
      </w:r>
      <w:r>
        <w:rPr/>
        <w:t>張쉋穦ꥱ♆녆쵨⽹幀槂</w:t>
      </w:r>
      <w:r>
        <w:rPr/>
        <w:t>꧂</w:t>
      </w:r>
      <w:r>
        <w:rPr/>
        <w:t>䉢䵐檿呫剞檿</w:t>
      </w:r>
      <w:r>
        <w:rPr/>
        <w:t>ⱅ</w:t>
      </w:r>
      <w:r>
        <w:rPr/>
        <w:t>ꍪ걨⴯浵彭</w:t>
      </w:r>
      <w:r>
        <w:rPr/>
        <w:t>⡍</w:t>
      </w:r>
      <w:r>
        <w:rPr/>
        <w:t>슩睈凂浪䈬申杵爪玵ꌫ떱䕥硎쉹䘨瀲噙⍫뾩슡㬪</w:t>
      </w:r>
      <w:r>
        <w:rPr/>
        <w:t>⡴</w:t>
      </w:r>
      <w:r>
        <w:rPr/>
        <w:t>䍪爳쎩㝫䛂硟怫㩍丸⑬ぱ慺㡄䑇슩䑚녈㈮䉷扥琩캻⌲橳䔪슱╖⾣䓂</w:t>
      </w:r>
      <w:r>
        <w:rPr/>
        <w:t>⡋</w:t>
      </w:r>
      <w:r>
        <w:rPr/>
        <w:t>꤭</w:t>
      </w:r>
      <w:r>
        <w:rPr/>
        <w:t>南㤱⑀䪻癘灮㑵汌犩䬳갭幑⥍惂禘쉵䘰焱㪱䛂砷佰漩燃㡴땐⵵깵欻⍕溮灩</w:t>
      </w:r>
      <w:r>
        <w:rPr/>
        <w:t>ⵢ</w:t>
      </w:r>
      <w:r>
        <w:rPr/>
        <w:t>怰싂쉤楋㘦㩌浌㔪䩇╧剄眬ꅇꆡ浈畏ꥬ</w:t>
      </w:r>
      <w:r>
        <w:rPr/>
        <w:t>ꦻ⩧</w:t>
      </w:r>
      <w:r>
        <w:rPr/>
        <w:t>瑙橌匱㋃摴㮘쉫䖩彫猨</w:t>
      </w:r>
      <w:r>
        <w:rPr/>
        <w:t>Ȿ</w:t>
      </w:r>
      <w:r>
        <w:rPr/>
        <w:t>슿潵畦捖䎘愽㡁숮干䉨瀪癎嗂幧卨칯䤥欥꥗桊꺘儩⩖摉㕲쉔楮䶬⎥燃䴣⑈⪥䠣쉤〴슬冱睄겮医所电祏偋硋彏</w:t>
      </w:r>
      <w:r>
        <w:rPr/>
        <w:t>Ⱕ</w:t>
      </w:r>
      <w:r>
        <w:rPr/>
        <w:t>硊쉀圦偀㩗숮싂♤뭄쉪싂쉂㣂癱輪ꍉ欪㥯䉀䑄⩉곂쉳┤剞换欺眷䏂䉫ィ㍧䕃㵧櫍츥┴繤䩋慮䮡ꅈ畣䝸奎歕橪墏檬쉌㭍䍘癮㑲⥡䅟暬䔸䮻䷂칺䥖䫂獴勂䛂</w:t>
      </w:r>
      <w:r>
        <w:rPr/>
        <w:t>ꥏ</w:t>
      </w:r>
      <w:r>
        <w:rPr/>
        <w:t>쉩촯䅪녶㭦轙獱䀮彀</w:t>
      </w:r>
    </w:p>
    <w:p>
      <w:pPr>
        <w:pStyle w:val="PreformattedText"/>
        <w:bidi w:val="0"/>
        <w:spacing w:before="0" w:after="0"/>
        <w:jc w:val="left"/>
        <w:rPr/>
      </w:pPr>
      <w:r>
        <w:rPr/>
        <w:t>䝘丸墮扂㏎杞ꌫ쉐瞡⬺丱噊㍓䋍㍚ㆩ傥</w:t>
      </w:r>
      <w:r>
        <w:rPr/>
        <w:t>ꕮ</w:t>
      </w:r>
      <w:r>
        <w:rPr/>
        <w:t>䩢穦兟癎䥮싃쉞癏㧂捋ꌥ洶깊⥍걞䡑潢ㅲ숱숮썹</w:t>
      </w:r>
      <w:r>
        <w:rPr/>
        <w:t>ꖻ</w:t>
      </w:r>
      <w:r>
        <w:rPr/>
        <w:t>㘫⩮礤슻㓂㴭䔣悵쉚獇▣纮쉋㝶⯂湠㝸⵨뿂㘳뼥嫂쉢晧ꥫ딣㟎棂扮䩧磂旂⩶㡑轣搦䕂㛂쉇慬쉗쉗杦咘套輤䶥壃噯䬱⥊싍昭杦珂轤䝄쉥ꌦ쉸橰熻奊싂땯␬녭焩</w:t>
      </w:r>
      <w:r>
        <w:rPr/>
        <w:t>ⴱ</w:t>
      </w:r>
      <w:r>
        <w:rPr/>
        <w:t>ⳍ</w:t>
      </w:r>
      <w:r>
        <w:rPr/>
        <w:t>兾</w:t>
      </w:r>
      <w:r>
        <w:rPr/>
        <w:t>⡵</w:t>
      </w:r>
      <w:r>
        <w:rPr/>
        <w:t>묲㌭쉯뼳⌭却䕭╕氲䥨噉竂䗂김췂⨵呟忂㕞䲘쉢晡쉁坑兮坱⑞師䬷獷캬輳싂顮䙎氫</w:t>
      </w:r>
      <w:r>
        <w:rPr/>
        <w:t>ⱏ⍐䷂</w:t>
      </w:r>
      <w:r>
        <w:rPr/>
        <w:t>猴숊噤䙫䀹䎩牮놘狂佯⵱䳎㚡慪㉯吰㡆顁呬晰⩕抩嘮䉗繗氣㈻숳坾⹌</w:t>
      </w:r>
      <w:r>
        <w:rPr/>
        <w:t>Ⱳ</w:t>
      </w:r>
      <w:r>
        <w:rPr/>
        <w:t>挸楃㑚쉦㩎쉖ㄷ曂㍷窩㔯컂㠺彪녊ㅋ⑌呷쉹坫坮䕧段别☶捠䐴䍕㥔徣頱쉸ꥵ仂轚睔㙭牷䐷契㴲㬻瘶䮻䦬</w:t>
      </w:r>
      <w:r>
        <w:rPr/>
        <w:t>ⶵ</w:t>
      </w:r>
      <w:r>
        <w:rPr/>
        <w:t>䁐츽⥋潃杩彵湲䥆쉷槂㗂坈殩嚵淍싂磍㵦䬱걡䋃쉤畘稰础⾩猵欺咱摧䀸깐ꍺ싂뽌渷㶮쏂칖䀦噫㈩奸㮮㭸䂵⸤ㅖ䘶柂┱␻⽀⭠祩깣뽞뽸䒣塾绂㡗杔녃슿灟쉃⨫嫂㉚⭰녠ꄵꌭ싂⩇穚⚬䅦캮户橧숷◂積뾻쉴녢칉睪䝨桹硣㐭䈩恑쉮䝧쉉桲桙䖻㍴㌤兤曃㗂╞␰䝣橭䍂녞楦☽쉡劻⺮圯唪捥幵쉉⍵坊慨㑳슏䧍䩣䅄吪⑌乃䊮♙㗂썠挽㵨嫂乷숥匲帴睸꥗係</w:t>
      </w:r>
      <w:r>
        <w:rPr/>
        <w:t>ꕤ</w:t>
      </w:r>
      <w:r>
        <w:rPr/>
        <w:t>㩰⹤玩湺塌塎꥾싎⾩딮㉕坕긹轭坕繀汋绂㑂䩲卡塸㬸㞱무䃎쉂깹⫎䝱쉳㥄쉅危つ摢灆轆ꥡ⿂⴪瑇츷㑓♅땈狂䁓癎㷂캘氵䨤⸥쉲倪촩쉲幾㉷年慀쵇樨穹⭵㴱䝞숮㫂硢畘⏂烂쵍浓䡉㕌䯍䁸櫂ꍩ</w:t>
      </w:r>
      <w:r>
        <w:rPr/>
        <w:t>⢻</w:t>
      </w:r>
      <w:r>
        <w:rPr/>
        <w:t>㑦婒橍㵘쎥딦▏摳皻値䭒䤴恋썫灺扉</w:t>
      </w:r>
      <w:r>
        <w:rPr/>
        <w:t>ⴷ</w:t>
      </w:r>
      <w:r>
        <w:rPr/>
        <w:t>婪之쉒慕⨩微㨻戵⹁㒻</w:t>
      </w:r>
      <w:r>
        <w:rPr/>
        <w:t>ⵊ</w:t>
      </w:r>
      <w:r>
        <w:rPr/>
        <w:t>㉖칳愮乷朦䇃婏瑠숬颻ꆻ恎数轶쉗哂ㅓ깹긨⩤癓쉃䈵唵갽灏⴮䕤割㭲瞿쉀䦩卞汣⑗⨥숳䷃㜰究슩쉨卭瘻䵊</w:t>
      </w:r>
      <w:r>
        <w:rPr/>
        <w:t>ⵀ</w:t>
      </w:r>
      <w:r>
        <w:rPr/>
        <w:t>何刹ꎥ喬塊䩥㭵塪컂䒡⩍䑇甹汃</w:t>
      </w:r>
      <w:r>
        <w:rPr/>
        <w:t>ꤦ</w:t>
      </w:r>
      <w:r>
        <w:rPr/>
        <w:t>槂湠繺偨恟╲썪숯긫㷂勂⨹䭯䑞猱⸹싂哎灹搤♇煮䱾婪穥☷憣</w:t>
      </w:r>
      <w:r>
        <w:rPr/>
        <w:t>꤯</w:t>
      </w:r>
      <w:r>
        <w:rPr/>
        <w:t>幵䕕䄩烂╅啂⸳勎墮㡰乹塯瑨䧂쵇煂甸䚣圭擂䪮妿⪘깥䍦䥴㡢灸倲㴷圸䇍╇珎繳去㍕慺숩公걸桁坬挽畫쉄⌽ꄤ⹩坔䶘⍁獨긬畚⑉硧㔦깭㶥䝦漷⭕숹쉷㈫佰슮㵚쉷堺熣숽媱幯걙祠땰꥕㘺䉸녱䙂灇⤱쉲숊ヂ䘰⫂卙</w:t>
      </w:r>
      <w:r>
        <w:rPr/>
        <w:t>⣂♙</w:t>
      </w:r>
      <w:r>
        <w:rPr/>
        <w:t>쉖녨啊嗂䑬걄侩幵문쉅㉳塵坖歔⾩⥒</w:t>
      </w:r>
      <w:r>
        <w:rPr/>
        <w:t>⡭</w:t>
      </w:r>
      <w:r>
        <w:rPr/>
        <w:t>䘲싂슏幨卟ꍮ倳㭤㠬</w:t>
      </w:r>
      <w:r>
        <w:rPr/>
        <w:t>ꦿ</w:t>
      </w:r>
      <w:r>
        <w:rPr/>
        <w:t>戩㈲</w:t>
      </w:r>
      <w:r>
        <w:rPr/>
        <w:t>ⵗ</w:t>
      </w:r>
      <w:r>
        <w:rPr/>
        <w:t>⿂㝌䥷뼴슩涘숻扡㝰㠣攬漯廂昪煑弨煪矂䩥숹쉣啩頦瑩␥䱎䍾</w:t>
      </w:r>
      <w:r>
        <w:rPr/>
        <w:t>ⱑ</w:t>
      </w:r>
      <w:r>
        <w:rPr/>
        <w:t>걷뽰奚㉸殮濂</w:t>
      </w:r>
      <w:r>
        <w:rPr/>
        <w:t>ⴥ</w:t>
      </w:r>
      <w:r>
        <w:rPr/>
        <w:t>䊿繬</w:t>
      </w:r>
      <w:r>
        <w:rPr/>
        <w:t>⢵</w:t>
      </w:r>
      <w:r>
        <w:rPr/>
        <w:t>弬係吨쉲砵⸨猳♔㭶ꅲ⼭晏䱸敒澵⏂쉬吲犏떬쏍ヂ칦乌숴촻⵬弤䑄夫⎘枬昨璘稯壂抿殥樶걑獈③뽣兣쉚⮣㍣潃槂癍</w:t>
      </w:r>
      <w:r>
        <w:rPr/>
        <w:t>ꕠ</w:t>
      </w:r>
      <w:r>
        <w:rPr/>
        <w:t>䕲쉷火瞵䍶쉯㓂㦮䖩昨し</w:t>
      </w:r>
      <w:r>
        <w:rPr/>
        <w:t>ⵐ</w:t>
      </w:r>
      <w:r>
        <w:rPr/>
        <w:t>弪㍠쉖睭ꄤ</w:t>
      </w:r>
      <w:r>
        <w:rPr/>
        <w:t>ꕳ</w:t>
      </w:r>
      <w:r>
        <w:rPr/>
        <w:t>窡㝇䂡䵪깖捸䭁沩彯恾⩧秂</w:t>
      </w:r>
      <w:r>
        <w:rPr/>
        <w:t>ⴶ</w:t>
      </w:r>
      <w:r>
        <w:rPr/>
        <w:t>唬䩙畍歔幄ㆩ⽎뽚姍㵒ꥰ瀳뽀穐㢮䈰瞿娹楾䠦䚩祬啊弤</w:t>
      </w:r>
      <w:r>
        <w:rPr/>
        <w:t>⡁</w:t>
      </w:r>
      <w:r>
        <w:rPr/>
        <w:t>竂场䕣╞ꏂ</w:t>
      </w:r>
      <w:r>
        <w:rPr/>
        <w:t>ⷂ</w:t>
      </w:r>
      <w:r>
        <w:rPr/>
        <w:t>坙슥㝱㈰泂싃潸晴ꥥ⛂䘰⼪冥⼦⤪帻뼬縪䑞啉换⺩㙱儬瑳㫂怮渨楰䉲䝊摚䯂⏂廂䆘쉊捀疬㑤䠦⍹</w:t>
      </w:r>
      <w:r>
        <w:rPr/>
        <w:t>ꤪ</w:t>
      </w:r>
      <w:r>
        <w:rPr/>
        <w:t>숫兖</w:t>
      </w:r>
      <w:r>
        <w:rPr/>
        <w:t>⡚</w:t>
      </w:r>
      <w:r>
        <w:rPr/>
        <w:t>冩</w:t>
      </w:r>
      <w:r>
        <w:rPr/>
        <w:t>ⱬ</w:t>
      </w:r>
      <w:r>
        <w:rPr/>
        <w:t>곂䠩绂숩呀䲮䈲獊쉉䱒殥뭞䄩♐쌽썀䑂橡뽂ꍇ杗㵋携⌥㐲殱煵㥙싂秂Ⓝ匪⨱䔹睰⯎䬻䷂⦮慦ꅯ㭊坅㵠朦쉁恦漯祹</w:t>
      </w:r>
      <w:r>
        <w:rPr/>
        <w:t>ⵅ</w:t>
      </w:r>
      <w:r>
        <w:rPr/>
        <w:t>䓎⌥䙖䯂컎쉈刴㡭⹏⩠䋂쉪穢幓留넪潎硙浄盂劥慑剢</w:t>
      </w:r>
      <w:r>
        <w:rPr/>
        <w:t>꧃</w:t>
      </w:r>
      <w:r>
        <w:rPr/>
        <w:t>쉋숭쉥幌壂㩈橯숥㴪칔䥢抩</w:t>
      </w:r>
      <w:r>
        <w:rPr/>
        <w:t>ꥆ</w:t>
      </w:r>
      <w:r>
        <w:rPr/>
        <w:t>䜶쉆묯</w:t>
      </w:r>
      <w:r>
        <w:rPr/>
        <w:t>Ɱ</w:t>
      </w:r>
      <w:r>
        <w:rPr/>
        <w:t>灑ꥡ슬䴷칠</w:t>
      </w:r>
      <w:r>
        <w:rPr/>
        <w:t>ꤰ</w:t>
      </w:r>
      <w:r>
        <w:rPr/>
        <w:t>땣䵍ㅷ㣂㕶⑎堤縫携쉕⽃幠䆬塠䟍伻晵兺盎뼷畂捓瞩盂灩倻㕒捕䉏噄</w:t>
      </w:r>
      <w:r>
        <w:rPr/>
        <w:t>꧂</w:t>
      </w:r>
      <w:r>
        <w:rPr/>
        <w:t>儫擂㭄뭊⍎숺싂</w:t>
      </w:r>
      <w:r>
        <w:rPr/>
        <w:t>ⲩ⑦</w:t>
      </w:r>
      <w:r>
        <w:rPr/>
        <w:t>澬</w:t>
      </w:r>
      <w:r>
        <w:rPr/>
        <w:t>⣂</w:t>
      </w:r>
      <w:r>
        <w:rPr/>
        <w:t>煵卯嚣捵䌦瀲</w:t>
      </w:r>
      <w:r>
        <w:rPr/>
        <w:t>⠤</w:t>
      </w:r>
      <w:r>
        <w:rPr/>
        <w:t>걤稴㏎捴䴵썓剸妿欪督恊㩞䙗뗂椵㈫䡁帣䯂揂</w:t>
      </w:r>
      <w:r>
        <w:rPr/>
        <w:t>꧂</w:t>
      </w:r>
      <w:r>
        <w:rPr/>
        <w:t>殘劏䍀䣂敉갦䕩椶戶伵拂䦘⥱眶䌪⧂䶥愷ㅫ湭⦥拂</w:t>
      </w:r>
      <w:r>
        <w:rPr/>
        <w:t>ꥈ</w:t>
      </w:r>
      <w:r>
        <w:rPr/>
        <w:t>杙穉噩⨽슿넣</w:t>
      </w:r>
      <w:r>
        <w:rPr/>
        <w:t>ⱟ⤮</w:t>
      </w:r>
      <w:r>
        <w:rPr/>
        <w:t>嫂䩨唵癑㇂䩮摸礰䏂疬兑゘䙺쉗戳炥쉍뗂朩慤潷楎</w:t>
      </w:r>
      <w:r>
        <w:rPr/>
        <w:t>ⴹ</w:t>
      </w:r>
      <w:r>
        <w:rPr/>
        <w:t>挷䈣쉢㍀摴</w:t>
      </w:r>
      <w:r>
        <w:rPr/>
        <w:t>Ⱨ</w:t>
      </w:r>
      <w:r>
        <w:rPr/>
        <w:t>凂ꌪ犻</w:t>
      </w:r>
      <w:r>
        <w:rPr/>
        <w:t>ⲵ</w:t>
      </w:r>
      <w:r>
        <w:rPr/>
        <w:t>ꤹ</w:t>
      </w:r>
      <w:r>
        <w:rPr/>
        <w:t>顃硐</w:t>
      </w:r>
      <w:r>
        <w:rPr/>
        <w:t>ꔸⶩ</w:t>
      </w:r>
      <w:r>
        <w:rPr/>
        <w:t>轭⼺惂䋂㶻卸ꥧぅ䁗湓╯爹庡轨녂剾堰䊣哂䡂㍯瞱捹뽕弮뮵쉄喡毂剨ꄴ滂㙀慹彺㡱颬揂搷숮☊䭓煟쉋⬦坕痂庱쏃睚⍮栥㉋</w:t>
      </w:r>
      <w:r>
        <w:rPr/>
        <w:t>⣂</w:t>
      </w:r>
      <w:r>
        <w:rPr/>
        <w:t>栯欦柎싂儷ヂ</w:t>
      </w:r>
      <w:r>
        <w:rPr/>
        <w:t>ꖱ␳ꦩ</w:t>
      </w:r>
      <w:r>
        <w:rPr/>
        <w:t>悵婅䴯呬떥示슡佖</w:t>
      </w:r>
      <w:r>
        <w:rPr/>
        <w:t>ꕁ</w:t>
      </w:r>
      <w:r>
        <w:rPr/>
        <w:t>㐶쉒ꅡ</w:t>
      </w:r>
      <w:r>
        <w:rPr/>
        <w:t>ꦣ</w:t>
      </w:r>
      <w:r>
        <w:rPr/>
        <w:t>㡟央儺䠦슻</w:t>
      </w:r>
      <w:r>
        <w:rPr/>
        <w:t>⢣</w:t>
      </w:r>
      <w:r>
        <w:rPr/>
        <w:t>敶烂䰫浇⨸卉顆䭐숵㧎顳淎쉒ꅰ</w:t>
      </w:r>
      <w:r>
        <w:rPr/>
        <w:t>Ɱ</w:t>
      </w:r>
      <w:r>
        <w:rPr/>
        <w:t>쉠⨣슬껃弭场⬺㡌䉣</w:t>
      </w:r>
      <w:r>
        <w:rPr/>
        <w:t>ꥆ</w:t>
      </w:r>
      <w:r>
        <w:rPr/>
        <w:t>冩ꅧ♔拃㙖书⫂攬汹싂窩㛍㕤乣丸</w:t>
      </w:r>
      <w:r>
        <w:rPr/>
        <w:t>ⶵ</w:t>
      </w:r>
      <w:r>
        <w:rPr/>
        <w:t>囂⪮╊⍞䔩㝰</w:t>
      </w:r>
      <w:r>
        <w:rPr/>
        <w:t>꧂</w:t>
      </w:r>
      <w:r>
        <w:rPr/>
        <w:t>绂さ檱㬷浐泂뼺䌹偕⮮煐渳湣䖵呔焱塃繊</w:t>
      </w:r>
      <w:r>
        <w:rPr/>
        <w:t>ꖥ</w:t>
      </w:r>
      <w:r>
        <w:rPr/>
        <w:t>堣徻奈参均㓂圵顾㯂ꆣ杏圭쉐潗⹣浐쵹單㉎坃爺⾩䩒⨳</w:t>
      </w:r>
      <w:r>
        <w:rPr/>
        <w:t>⠴</w:t>
      </w:r>
      <w:r>
        <w:rPr/>
        <w:t>㞻乌廂杞⌵뽪䫍秂쉬㵆슣慥쉅湣桤썴婡</w:t>
      </w:r>
      <w:r>
        <w:rPr/>
        <w:t>ⴴ</w:t>
      </w:r>
      <w:r>
        <w:rPr/>
        <w:t>横⩵顏幠稪輣깇撻䯃あ쉹⑌⹟儺歭⥥㚩쉇숣冱숴癢Ⓜ橥ꌷ㍢⼤䑋㥄ꥱ䭡塭懂偎䈽컍㉓礹擂婱劬䬲</w:t>
      </w:r>
      <w:r>
        <w:rPr/>
        <w:t>⡷</w:t>
      </w:r>
      <w:r>
        <w:rPr/>
        <w:t>渦슮쉔啠숦䁹捉栩녑뭳姂浥截䩑暿㭾갣②纮掮䑇⹄⩺뼦숤슥䝭㭎ㅌ㝳</w:t>
      </w:r>
      <w:r>
        <w:rPr/>
        <w:t>ⷂ</w:t>
      </w:r>
      <w:r>
        <w:rPr/>
        <w:t>堣ㆬ潸㡔</w:t>
      </w:r>
      <w:r>
        <w:rPr/>
        <w:t>꥓</w:t>
      </w:r>
      <w:r>
        <w:rPr/>
        <w:t>摧摇噥뭖帤⸪忂</w:t>
      </w:r>
      <w:r>
        <w:rPr/>
        <w:t>ⵠ</w:t>
      </w:r>
      <w:r>
        <w:rPr/>
        <w:t>庿娥춻奨呥䩲떣㙙䘭澵挥牧坩强恐䙄䝶㠴毂⽤㙒놏⪩啥</w:t>
      </w:r>
      <w:r>
        <w:rPr/>
        <w:t>꧂</w:t>
      </w:r>
      <w:r>
        <w:rPr/>
        <w:t>瑲䑶券掱丶渹玮숤칓칞♯䉉忂㩱睬輻쉴ㅂ숪⑬㥔轁燃㥄侣㍃磂輪桍⌯䝆쉢䱀칺</w:t>
      </w:r>
      <w:r>
        <w:rPr/>
        <w:t>ꕩ</w:t>
      </w:r>
      <w:r>
        <w:rPr/>
        <w:t>㔬嘪繬⶘剁싂쉅摈卺潞樨坏㍓娵</w:t>
      </w:r>
      <w:r>
        <w:rPr/>
        <w:t>ⵖ</w:t>
      </w:r>
      <w:r>
        <w:rPr/>
        <w:t>琦産機딦顙樱奐╋䉸揂슬싍ꎿ佥싎琳祴㍐埂搴ㅟ汇剄䡣眤⩊煐䅉쉬槎䮮獲僃⬷㥙橋䪱窩䙟夲ꆩ稶価杕僂来숦䥇㧎쎥녦습䅣潨猪쉬䝥櫂</w:t>
      </w:r>
      <w:r>
        <w:rPr/>
        <w:t>ꕏ</w:t>
      </w:r>
      <w:r>
        <w:rPr/>
        <w:t>䩞搩灙啠⴮䝵䜻是捎녖车磂쉰걏㵪㔴繇⿂쉇츻칧犘⿂쉬⩖쉌獘䅙䘲乄㌤⥡</w:t>
      </w:r>
      <w:r>
        <w:rPr/>
        <w:t>꧂</w:t>
      </w:r>
      <w:r>
        <w:rPr/>
        <w:t>磂倷</w:t>
      </w:r>
      <w:r>
        <w:rPr/>
        <w:t>ⴱ</w:t>
      </w:r>
      <w:r>
        <w:rPr/>
        <w:t>㉮슣咘㉙ㄣ쉟䏍⥆㩴䴴攪噚燃뼵牓恍步⸣⩤Ⓜ犵坓⫂㎡⩞弰ぅ頰⍨嘦</w:t>
      </w:r>
      <w:r>
        <w:rPr/>
        <w:t>ꥇ</w:t>
      </w:r>
      <w:r>
        <w:rPr/>
        <w:t>ㅧ쉒쉎⼲㔺⹒숻坓畱䇂숥䎣㶱橾㝚序潰슻╇䢥䁰ガ桯</w:t>
      </w:r>
      <w:r>
        <w:rPr/>
        <w:t>ꕤ</w:t>
      </w:r>
      <w:r>
        <w:rPr/>
        <w:t>獅物깳⽃匦⑤幐</w:t>
      </w:r>
      <w:r>
        <w:rPr/>
        <w:t>⢘⠱</w:t>
      </w:r>
      <w:r>
        <w:rPr/>
        <w:t>啔칆ꅡ摎兠报⩌䱃浗䀸窿㇍⦮憿䕹녅䇎䵡년奁깃垻䥯ㅔ抩坓▬⌦ま싃슱⨽傏扁獥쉷썮洪繌뼊</w:t>
      </w:r>
      <w:r>
        <w:rPr/>
        <w:t>꧂</w:t>
      </w:r>
      <w:r>
        <w:rPr/>
        <w:t>䤷ꍈ繩婆婥癠䍀⨭奚䁓䅍祥縦슘㞥슩剀涱㑞瞿⫂⯃㩚歯䕆幈塶乚怭쉙摨</w:t>
      </w:r>
      <w:r>
        <w:rPr/>
        <w:t>ꦱ</w:t>
      </w:r>
      <w:r>
        <w:rPr/>
        <w:t>洸쉡睚㨫㓂䩭㎣뽣洦炣쌽縶뽒汨輨㣂</w:t>
      </w:r>
      <w:r>
        <w:rPr/>
        <w:t>ꔭ</w:t>
      </w:r>
      <w:r>
        <w:rPr/>
        <w:t>쉯⽤䴱嚮ꍍ䩧슡칋㝨倪暮晾硢扶摉嫂숬㠸䰱湣㭡⧂䁐恥⫂⫂䭈숥쉋ꥪꌴ乫榘㟃匷嚡敒偵䑟㥖线♱呔沿奾슩煘䵡쉆뇂䡷磃㖣楎嫍汁䙆栴礤勂带拂烍㡑兵喬⩲싍</w:t>
      </w:r>
      <w:r>
        <w:rPr/>
        <w:t>⣂</w:t>
      </w:r>
      <w:r>
        <w:rPr/>
        <w:t>捔䥋輺丩䙃䧂슘㍀쉏乾딻㠩く㭂뼱帥稣㩦䳂⸳忂匦扨</w:t>
      </w:r>
      <w:r>
        <w:rPr/>
        <w:t>⡋</w:t>
      </w:r>
      <w:r>
        <w:rPr/>
        <w:t>砦楪촮䅡쉚煪煊畲䓍⩪걊榣䷃녧뽣撻塣剖炻湈促琯</w:t>
      </w:r>
      <w:r>
        <w:rPr/>
        <w:t>ꥆ</w:t>
      </w:r>
      <w:r>
        <w:rPr/>
        <w:t>쉊䩲䍊묹싍㡀꺬冡쉱㭙卢䈶㉊ꍞ䙃⛂⸥偘㠱㙭쉒ꥱ䭏㵬䤤の浉䥹㢻殬橐甯㘦印堣剳杆슱䴷杧쉡⹂䗂⭾䥄倭⫂뭴厣䅖央樹並⭲獡䏂甦㑨㐫削婬⽋㍰塟╃쵋쉗偹⾩䗎瓂䩀쉃⸳</w:t>
      </w:r>
      <w:r>
        <w:rPr/>
        <w:t>ⱄ</w:t>
      </w:r>
      <w:r>
        <w:rPr/>
        <w:t>汭묬坚䏂癉⯂쉈桓呁水䈦濂皣沵瑦</w:t>
      </w:r>
      <w:r>
        <w:rPr/>
        <w:t>Ⱚ</w:t>
      </w:r>
      <w:r>
        <w:rPr/>
        <w:t>䭱㍆冿㌽촳䑸創땥䍰煴쉙奾ꥬ夥㕎繤侩兵䷂䚡싂㐥㢱䱖暬슡</w:t>
      </w:r>
      <w:r>
        <w:rPr/>
        <w:t>⠥</w:t>
      </w:r>
      <w:r>
        <w:rPr/>
        <w:t>䘥硧漪渮书儨䝇㎻츽伩彐슿㘴榬楨숯䥦顓⩐噳䭺딫⩓촽㏎╌걍䉲浊飂싂㉢㷂길氨⩩晣⹁滂睒琭숵槂⭏轧平ㅰ眤旂凎㐸䩚唻吸煟쎬⭾䗂</w:t>
      </w:r>
      <w:r>
        <w:rPr/>
        <w:t>ⵒ</w:t>
      </w:r>
      <w:r>
        <w:rPr/>
        <w:t>呵▏䙖☯㌥傮㦱㵤◍╦偨㑧</w:t>
      </w:r>
      <w:r>
        <w:rPr/>
        <w:t>ꥂ</w:t>
      </w:r>
      <w:r>
        <w:rPr/>
        <w:t>㬳弱⏂䵭쉇⨲柂搣樹䡢뽡䷂皥쉅⎻ꏂ儷⤣땦⩶</w:t>
      </w:r>
      <w:r>
        <w:rPr/>
        <w:t>⡂</w:t>
      </w:r>
      <w:r>
        <w:rPr/>
        <w:t>栬쉁츭</w:t>
      </w:r>
      <w:r>
        <w:rPr/>
        <w:t>⡐</w:t>
      </w:r>
      <w:r>
        <w:rPr/>
        <w:t>甶㍰煵</w:t>
      </w:r>
      <w:r>
        <w:rPr/>
        <w:t>꧂</w:t>
      </w:r>
      <w:r>
        <w:rPr/>
        <w:t>颵䅫␻㦿</w:t>
      </w:r>
      <w:r>
        <w:rPr/>
        <w:t>ꤩ⨰</w:t>
      </w:r>
      <w:r>
        <w:rPr/>
        <w:t>䡳攮噮䥡칦愪쉈嘥ꄰ䔵勂숱皿㜺珂嘰畐ㅎ㬪慶⫃椽䖘硨䨪㉳懂扮縭쉕祤彲䍳磂䭓娲杁⫂</w:t>
      </w:r>
      <w:r>
        <w:rPr/>
        <w:t>꧂</w:t>
      </w:r>
      <w:r>
        <w:rPr/>
        <w:t>㔬獒⑘燂潕</w:t>
      </w:r>
      <w:r>
        <w:rPr/>
        <w:t>ⵗ</w:t>
      </w:r>
      <w:r>
        <w:rPr/>
        <w:t>㴮呍ꅘ癤껂⨭넳䥇☽扭䔺滍Ⓙ갪獠媬㩞ꍟ⑁杭묩䥣쉺朽垘싂ꇂㅏ佹兂䩠䤭渶没쎩䕟䑴⚻</w:t>
      </w:r>
      <w:r>
        <w:rPr/>
        <w:t>ꕥ</w:t>
      </w:r>
      <w:r>
        <w:rPr/>
        <w:t>䬫䕦晟椴弪㪩</w:t>
      </w:r>
      <w:r>
        <w:rPr/>
        <w:t>ꦩ</w:t>
      </w:r>
      <w:r>
        <w:rPr/>
        <w:t>쉃쉗挭䔬㵣畕㉁捤數</w:t>
      </w:r>
      <w:r>
        <w:rPr/>
        <w:t>ꥊ</w:t>
      </w:r>
      <w:r>
        <w:rPr/>
        <w:t>깓欻ꍬ堩䡭넵轖飂䅚㤶䚘祵輻뭔슬猵쉂쉒偧촊딳媱䶩姂澬燂噲琻彃儱歵</w:t>
      </w:r>
      <w:r>
        <w:rPr/>
        <w:t>ⱶ⥏</w:t>
      </w:r>
      <w:r>
        <w:rPr/>
        <w:t>係⩮乬숸灙婖徱⑆쉃顬哂</w:t>
      </w:r>
      <w:r>
        <w:rPr/>
        <w:t>ꤽ</w:t>
      </w:r>
      <w:r>
        <w:rPr/>
        <w:t>녭坃칐飂摳祓깞嗂䵠䩮슥쉦촥昴쉉䵣ꍐ䬲⨸╫쉲乪ꍞ妮</w:t>
      </w:r>
      <w:r>
        <w:rPr/>
        <w:t>⠶</w:t>
      </w:r>
      <w:r>
        <w:rPr/>
        <w:t>乺⍉㗂</w:t>
      </w:r>
      <w:r>
        <w:rPr/>
        <w:t>꧂</w:t>
      </w:r>
      <w:r>
        <w:rPr/>
        <w:t>쌩奇숽㡙扟ꌹ涣⮘痂権싂⩇ꇎ䨲堮䃂㒡숷倫汭䔳ꌳ䁇兒献䍋坾캱幂䆘쉦䌲么⩉氱䘤슬쉹亱棍ꏂ긤炬슩䉫칖慩幚微怬做瑈</w:t>
      </w:r>
      <w:r>
        <w:rPr/>
        <w:t>ꔹ</w:t>
      </w:r>
      <w:r>
        <w:rPr/>
        <w:t>뾩㑖ꍸꥳ縨⮿숤䱱娦⩫㈫偣㤭摱洨甦䞥久⽨㚬垘㤱뭙榿┴䏂ꍾ倻㜥瘲磎</w:t>
      </w:r>
      <w:r>
        <w:rPr/>
        <w:t>ꖡ</w:t>
      </w:r>
      <w:r>
        <w:rPr/>
        <w:t>㴬㥈㈨佾⪥䃂㋂坾汰桏쉒海眶坣믂獉䝭伪긣㉮悿㑋䪵坩ㅩ슡轐뗃幁㓂橺戦캩晁䤯圦䡚瀣怳楫캱쉙♧쉙廂繇숨쉤쉴䜵徘炏煸煶칡吰⑗㝠㔵挻楑묫恮䭚깹ㅏ긱숩矃捦싂剠摍倩숫弶浚싎</w:t>
      </w:r>
      <w:r>
        <w:rPr/>
        <w:t>⠳</w:t>
      </w:r>
      <w:r>
        <w:rPr/>
        <w:t>쉲碬哃玩슿⒩慞杆娨憩⍾渣㯂⑀倪习긪䏂⛂뗂彆╊뮡偐</w:t>
      </w:r>
      <w:r>
        <w:rPr/>
        <w:t>ꕧ</w:t>
      </w:r>
      <w:r>
        <w:rPr/>
        <w:t>뇂칄彔⍅⩣䅍浫壂䰪㝬乮唺</w:t>
      </w:r>
      <w:r>
        <w:rPr/>
        <w:t>ⵎ⚡</w:t>
      </w:r>
      <w:r>
        <w:rPr/>
        <w:t>盂湚⨪ヂ敉搴촥䬩児썩㥫⩷䈣摅横乤㝾痂䊡飂뼦摋쉄歡煣䒏禡堫瀹뇍頲桀牸顤在去ꄷ庩⑧슘噏恡싍敁䡋癅吺浈〵䵾颬彧뭡祘䅾匫塦ꎱ쉱呍쉾稻咿幐캏ꅓ</w:t>
      </w:r>
      <w:r>
        <w:rPr/>
        <w:t>ⵟ</w:t>
      </w:r>
      <w:r>
        <w:rPr/>
        <w:t>坃㫂쉪</w:t>
      </w:r>
      <w:r>
        <w:rPr/>
        <w:t>ⵆ</w:t>
      </w:r>
      <w:r>
        <w:rPr/>
        <w:t>獬痂䄱輱뮻樽兗</w:t>
      </w:r>
      <w:r>
        <w:rPr/>
        <w:t>ⲥ╦⢮</w:t>
      </w:r>
      <w:r>
        <w:rPr/>
        <w:t>ꔶ</w:t>
      </w:r>
      <w:r>
        <w:rPr/>
        <w:t>畍슻䝈⌥煔䌣繣깄柂捯</w:t>
      </w:r>
      <w:r>
        <w:rPr/>
        <w:t>꧂</w:t>
      </w:r>
      <w:r>
        <w:rPr/>
        <w:t>䍆参⴯쉒窻敊ꥪ┭潯坶㉀浔浤澿ꅭ⭕塈䋂䍀睃嚵</w:t>
      </w:r>
      <w:r>
        <w:rPr/>
        <w:t>ꕣ</w:t>
      </w:r>
      <w:r>
        <w:rPr/>
        <w:t>海穠㉹䀪긪剴</w:t>
      </w:r>
      <w:r>
        <w:rPr/>
        <w:t>⢬</w:t>
      </w:r>
      <w:r>
        <w:rPr/>
        <w:t>㭀걓</w:t>
      </w:r>
      <w:r>
        <w:rPr/>
        <w:t>ꖏ</w:t>
      </w:r>
      <w:r>
        <w:rPr/>
        <w:t>戽啎⯂搴泂測뮘暬⚩깆갩甲쉘㢘슣狂楹㥋㨸飂갻䤪燂噰쉈䇃쉹祫㝉啠䅥敹쉍㍊楸⪡撘칷穢秂欬침ㆥ繗梿扏숭潴杳轥廂栣璿</w:t>
      </w:r>
      <w:r>
        <w:rPr/>
        <w:t>ⰹ</w:t>
      </w:r>
      <w:r>
        <w:rPr/>
        <w:t>幅潰숬䩞䦱硃僂唴夸⍞⍋</w:t>
      </w:r>
      <w:r>
        <w:rPr/>
        <w:t>ꕦ</w:t>
      </w:r>
      <w:r>
        <w:rPr/>
        <w:t>愫쵑懂칪뼮㯂</w:t>
      </w:r>
      <w:r>
        <w:rPr/>
        <w:t>⡋</w:t>
      </w:r>
      <w:r>
        <w:rPr/>
        <w:t>㉒哂䤷夻㍮御㟂䡴焻♵彞ꏍ</w:t>
      </w:r>
      <w:r>
        <w:rPr/>
        <w:t>ⱪ</w:t>
      </w:r>
      <w:r>
        <w:rPr/>
        <w:t>婚䪿츨奪숸ꇃ楕쉕㆏煴쉾ヂꅣ暮碩㬣灍顳愭</w:t>
      </w:r>
      <w:r>
        <w:rPr/>
        <w:t>⡾</w:t>
      </w:r>
      <w:r>
        <w:rPr/>
        <w:t>숮녮䡷ふ晋拂슣땑㝅꧎顖㈫䣂☯</w:t>
      </w:r>
      <w:r>
        <w:rPr/>
        <w:t>ꤵ</w:t>
      </w:r>
      <w:r>
        <w:rPr/>
        <w:t>桅</w:t>
      </w:r>
      <w:r>
        <w:rPr/>
        <w:t>ⴥ</w:t>
      </w:r>
      <w:r>
        <w:rPr/>
        <w:t>奋䕞쉴煙썅⸬稊嘣슣倮朥뽊䉘㦡湆塺睚关具⫂氫</w:t>
      </w:r>
      <w:r>
        <w:rPr/>
        <w:t>⡮</w:t>
      </w:r>
      <w:r>
        <w:rPr/>
        <w:t>쉡䧂硲䩥楘㥬ㄮ쉋味⑆䡣쉾杚䥔娷뽆쉁⪮昹䙫䱢㩌</w:t>
      </w:r>
      <w:r>
        <w:rPr/>
        <w:t>ꔯ</w:t>
      </w:r>
      <w:r>
        <w:rPr/>
        <w:t>쉏땗㍭梵轤䡟姂傏쉍쌻⧂瞡转싂䍀刬㑢煞䀹剐㟂㣂깁</w:t>
      </w:r>
      <w:r>
        <w:rPr/>
        <w:t>⡅</w:t>
      </w:r>
      <w:r>
        <w:rPr/>
        <w:t>ꥢ⩅倪쉢⮩ㄪ</w:t>
      </w:r>
      <w:r>
        <w:rPr/>
        <w:t>ꥀ</w:t>
      </w:r>
      <w:r>
        <w:rPr/>
        <w:t>썖⼪䴩乸⤰</w:t>
      </w:r>
      <w:r>
        <w:rPr/>
        <w:t>⠽◂</w:t>
      </w:r>
      <w:r>
        <w:rPr/>
        <w:t>徿⭵狂ㅴ</w:t>
      </w:r>
      <w:r>
        <w:rPr/>
        <w:t>ꔹ</w:t>
      </w:r>
      <w:r>
        <w:rPr/>
        <w:t>潯䶱</w:t>
      </w:r>
      <w:r>
        <w:rPr/>
        <w:t>⡕</w:t>
      </w:r>
      <w:r>
        <w:rPr/>
        <w:t>㡂䩙㝎獗⍥䱮</w:t>
      </w:r>
      <w:r>
        <w:rPr/>
        <w:t>ꕅ</w:t>
      </w:r>
      <w:r>
        <w:rPr/>
        <w:t>埂ꅞ轋쉗숯祸㵥彏帬㵄걃㄰瑺轍瘷썬쉏㫃쉭㙎뽉㍌쉑▿ꥭ琮揂浮㉓꥙毃琺㴳㵱쉘柂㭠楨숬䘻迂숷樽䤥⥲㷂眻ꄥ樮漹㔷僃䅐㏂䀮䱄復煨㓍㵦</w:t>
      </w:r>
      <w:r>
        <w:rPr/>
        <w:t>Ⲯ</w:t>
      </w:r>
      <w:r>
        <w:rPr/>
        <w:t>喩㐹㙂ォ㥴奊㑒쉨灗컂⨣䇂믎䅸㘱䊩숶㙡싂㍬</w:t>
      </w:r>
      <w:r>
        <w:rPr/>
        <w:t>ꖡ</w:t>
      </w:r>
      <w:r>
        <w:rPr/>
        <w:t>䅢㧂㒬伪싂뿂ㅦ⧂係協惂ꅆ术幥㭳ヂ긦숻揂稦秂⑒甴噁뽷䳎㌰뗂㍫珂顸䥑涱噕摚柂磃ㅃ櫍⺥瞿䐲㉺꥞桫傘根㥏쉃䡈杮塠楄捒帰男獨쵕時㕺</w:t>
      </w:r>
      <w:r>
        <w:rPr/>
        <w:t>ꤱ</w:t>
      </w:r>
      <w:r>
        <w:rPr/>
        <w:t>煩쉌쵞숯刵쌵時딪䒣䶮⑇㘭䍪</w:t>
      </w:r>
      <w:r>
        <w:rPr/>
        <w:t>⡱</w:t>
      </w:r>
      <w:r>
        <w:rPr/>
        <w:t>潱乘䝢庮彙棂㜮攦☪뗂䁍欽濎␴物⥧旂瞿ꍥ뭪쉑긪쉹쌭슱辘䥸⥱晊摬洲㬦쵁㝅</w:t>
      </w:r>
      <w:r>
        <w:rPr/>
        <w:t>ⵢ</w:t>
      </w:r>
      <w:r>
        <w:rPr/>
        <w:t>玻港㫎劵⍹縴⨴쉟땡숮䥔燂礻幧祕噥⌻</w:t>
      </w:r>
      <w:r>
        <w:rPr/>
        <w:t>ꤩ</w:t>
      </w:r>
      <w:r>
        <w:rPr/>
        <w:t>쉏䱕캩㭉ꄫ温⴬轞砥⮣㩶牃䞡瑵狂⥬爳슩녯橆碱抡㒿㥭䭩숤</w:t>
      </w:r>
      <w:r>
        <w:rPr/>
        <w:t>ꤲ</w:t>
      </w:r>
      <w:r>
        <w:rPr/>
        <w:t>樤拂痂剨灂⍫昪䥟欮母畀塮⒏侱墩㩇䥂晊깒摥故䑡潑纩쉇癸䌯⧃</w:t>
      </w:r>
      <w:r>
        <w:rPr/>
        <w:t>ⱖ</w:t>
      </w:r>
      <w:r>
        <w:rPr/>
        <w:t>싂㑓뽑⌫婃㌹㤣頷䢥ꎱ</w:t>
      </w:r>
      <w:r>
        <w:rPr/>
        <w:t>ꔱ</w:t>
      </w:r>
      <w:r>
        <w:rPr/>
        <w:t>灵壂碬묹㘮卓⹃欲顉棂牋</w:t>
      </w:r>
      <w:r>
        <w:rPr/>
        <w:t>ꤩ</w:t>
      </w:r>
      <w:r>
        <w:rPr/>
        <w:t>슿圶㤩吥ꆥ稳摏㙞䁅겘䋂넪캣辩쉖츪搦Ⓜ纏噳倬矂⫂䝠䩇牠汲깟杣슻䶿䅐썶瑂㞩廃獒㭗湤ꥭ㒡䅉ꥯ削䅟숣⭱䁪쉖庿祠兵炩뽖婺婶칧狂㇂椶噶繁湤湟橯썏ぴ摟䩳䫂摘⩺唸䥑㐯㜶㭣썖㜪䥃椭㖵用㝄䅠칣由슬塔쵱坾ꅠ</w:t>
      </w:r>
      <w:r>
        <w:rPr/>
        <w:t>ꤰ</w:t>
      </w:r>
      <w:r>
        <w:rPr/>
        <w:t>㤱썡깣⯍쉕꧎⫂</w:t>
      </w:r>
      <w:r>
        <w:rPr/>
        <w:t>⡪</w:t>
      </w:r>
      <w:r>
        <w:rPr/>
        <w:t>䨲䝇獲乧</w:t>
      </w:r>
      <w:r>
        <w:rPr/>
        <w:t>ⱚ</w:t>
      </w:r>
      <w:r>
        <w:rPr/>
        <w:t>轥顏慩瘪碘뼳촳㡯盂潙係泃⵫忍쉩轸煞游榩杂噍슥䨣樥磂⨊숶昫䥤ꥦ⭀〲㉸危槂믂頣燂澏䡹녕습쉕䕯䄺䯂⻂桉呴漫䤻彈堳ꅊ禮쉯䩞䊿䴹</w:t>
      </w:r>
      <w:r>
        <w:rPr/>
        <w:t>ⵃ</w:t>
      </w:r>
      <w:r>
        <w:rPr/>
        <w:t>儱쎵╅睚ㅸ凂灴柃㛂扫楬숴墘걎剑㉏⌹嫂뭋爯旂䥄䱇ぴꏂ汚ꥷ</w:t>
      </w:r>
      <w:r>
        <w:rPr/>
        <w:t>⠯</w:t>
      </w:r>
      <w:r>
        <w:rPr/>
        <w:t>쉁뽁꺥</w:t>
      </w:r>
      <w:r>
        <w:rPr/>
        <w:t>ꖱ</w:t>
      </w:r>
      <w:r>
        <w:rPr/>
        <w:t>测搥㈫擂⍇塱塯亡䑌楞瑄깦刭奩</w:t>
      </w:r>
      <w:r>
        <w:rPr/>
        <w:t>ⶮ</w:t>
      </w:r>
      <w:r>
        <w:rPr/>
        <w:t>杹⵸兡幄癠䝈䁺쵎圱垣썌⌤媩䙩슿払㣍䐪獚䁴♱輶쉑⫂䠪搯㠷槂ꥩ뼹㨫걈쉱捦땏党揂ꅘ㪱</w:t>
      </w:r>
      <w:r>
        <w:rPr/>
        <w:t>ꕃ</w:t>
      </w:r>
      <w:r>
        <w:rPr/>
        <w:t>眦</w:t>
      </w:r>
      <w:r>
        <w:rPr/>
        <w:t>ꖻ</w:t>
      </w:r>
      <w:r>
        <w:rPr/>
        <w:t>乂싃⨪쉧쵘竂䱕摡뼩</w:t>
      </w:r>
      <w:r>
        <w:rPr/>
        <w:t>ꕆ</w:t>
      </w:r>
      <w:r>
        <w:rPr/>
        <w:t>槎偊挩꧎</w:t>
      </w:r>
      <w:r>
        <w:rPr/>
        <w:t>⡗</w:t>
      </w:r>
      <w:r>
        <w:rPr/>
        <w:t>뽙奬⴮掵䊩쉖</w:t>
      </w:r>
      <w:r>
        <w:rPr/>
        <w:t>ꕾ</w:t>
      </w:r>
      <w:r>
        <w:rPr/>
        <w:t>딬眬뭤幹╗橅㜱婍欷頸倬げ㯂啌漤㫂楊淂쉪㊣恲숸쉔役</w:t>
      </w:r>
      <w:r>
        <w:rPr/>
        <w:t>ⵣ</w:t>
      </w:r>
      <w:r>
        <w:rPr/>
        <w:t>䕠쉷淂⑇슱弲㔣⯂␴㥐⹗䙦欮ㅚ杧㉃⭸뭾</w:t>
      </w:r>
      <w:r>
        <w:rPr/>
        <w:t>ꖘ</w:t>
      </w:r>
      <w:r>
        <w:rPr/>
        <w:t>ⱂ</w:t>
      </w:r>
      <w:r>
        <w:rPr/>
        <w:t>幎⹏㡁慣㒩婡捐埂</w:t>
      </w:r>
      <w:r>
        <w:rPr/>
        <w:t>⡑</w:t>
      </w:r>
      <w:r>
        <w:rPr/>
        <w:t>췂獴呅싂彾䌮恡佱숻⼨䕉㗂슬㝟潚䐱묹玮숬ꥡ⭥獙嗂砺灟癴啤⸰꥘煣墩体㦡〶䷂쉾䤽쉘䵷汵漲묹쵒塯汑㥪쎬坍睆潫⩘坥㑏⭬ꥶ䵏敥埍㌨숩祫䍹濎珂幀瑬橲昬떘礰暡颱⯂⍡쉊柂쉃洹ꍧ㥘숵摞Ⓜ瘽医嫍砪硄㭳睓婯瓂컂纵ꍍ㊏㒩珂</w:t>
      </w:r>
      <w:r>
        <w:rPr/>
        <w:t>⡨</w:t>
      </w:r>
      <w:r>
        <w:rPr/>
        <w:t>暬怳㍑쉈㡎灀</w:t>
      </w:r>
      <w:r>
        <w:rPr/>
        <w:t>ꥅ</w:t>
      </w:r>
      <w:r>
        <w:rPr/>
        <w:t>㙱吮걧䅟畚땺╙僂</w:t>
      </w:r>
      <w:r>
        <w:rPr/>
        <w:t>Ɒ</w:t>
      </w:r>
      <w:r>
        <w:rPr/>
        <w:t>䙤湥樰䔴䌭劮컂潙䁸⹤㩤곂厏䈮㡉촥㥈쵍沮╺⨲李</w:t>
      </w:r>
      <w:r>
        <w:rPr/>
        <w:t>ⲩ</w:t>
      </w:r>
      <w:r>
        <w:rPr/>
        <w:t>숥穘㖘橤勂竂怯䘪墘䐽圣긲汗廂猶칧嗎긳㵌쉍㪥煦㕔牬䕹ゥ㑃兩歡쉫䜥㭚땓䅐恈睶</w:t>
      </w:r>
      <w:r>
        <w:rPr/>
        <w:t>Ɐ</w:t>
      </w:r>
      <w:r>
        <w:rPr/>
        <w:t>㍐㍬呋뭏ヂ啊</w:t>
      </w:r>
      <w:r>
        <w:rPr/>
        <w:t>ⲡ</w:t>
      </w:r>
      <w:r>
        <w:rPr/>
        <w:t>㞘뽚爲轇嘭깅呓㝍</w:t>
      </w:r>
      <w:r>
        <w:rPr/>
        <w:t>ⱨ</w:t>
      </w:r>
      <w:r>
        <w:rPr/>
        <w:t>戰䭦㑆땀⭖呢⨽㙫䅥⿂쉒义㕈䩍頮扥뿂暡呹桨咩彰曂꥙樦</w:t>
      </w:r>
      <w:r>
        <w:rPr/>
        <w:t>ⱹ</w:t>
      </w:r>
      <w:r>
        <w:rPr/>
        <w:t>䭩愯㗂쉌梣⩵⑎珂䙅旂搯뿎䬲㒘㬷문╊獍畱牟㎩参䅢痂昨䲻</w:t>
      </w:r>
      <w:r>
        <w:rPr/>
        <w:t>⡨</w:t>
      </w:r>
      <w:r>
        <w:rPr/>
        <w:t>伫慔㝞摹</w:t>
      </w:r>
      <w:r>
        <w:rPr/>
        <w:t>ꔽ</w:t>
      </w:r>
      <w:r>
        <w:rPr/>
        <w:t>嗂慆戻恩䩺丵㈽䱑⩯ꅵ䵎䡋㌵剁僂넵僂伶⨭䑨泂杤焸⨪獔华扪癖䍓セ슏깄惂</w:t>
      </w:r>
      <w:r>
        <w:rPr/>
        <w:t>ⱎ</w:t>
      </w:r>
      <w:r>
        <w:rPr/>
        <w:t>頥然稫伬瑥繳⻂⩞睫昫乆嗂걹䰹䎬傿㐪㕾牑飂칫뗂洱温㙔慠땕㝡ㄱ</w:t>
      </w:r>
      <w:r>
        <w:rPr/>
        <w:t>Ⰺ</w:t>
      </w:r>
      <w:r>
        <w:rPr/>
        <w:t>겥䥲䭴摕杊瑈쉊係墏䰵</w:t>
      </w:r>
      <w:r>
        <w:rPr/>
        <w:t>⣎</w:t>
      </w:r>
      <w:r>
        <w:rPr/>
        <w:t>딪灣ꇃ㨶ꅆ恵♠南䤯쉭穈偬䜵㈳ꍟ呠⭃䣃涩繘恘슣祫煏剧敀긺㥧⹬⵵ㅩ췂扎頥䳂晓숪쉒䋃獕漪栨쉲⿂숰睱輤牡頩묫烍仍畐䕲㐳扶䬹㑴氥숳㡤輰爺⭄쉕㜫湌⼮敇橚轊啱卩畤땈䁌嫂妏佘淃匬喡䃂佳睸癱ꅨ⩔⭒⦣佥䪥䍟頸⻃輤숤璻壂쉰帯滂湧瘦땈杤䡒숻戮䡋䉪晁ネ㋂⬰䤻䤫걁쉖橤啚쉇夹쵇ㅁ⩢슩泂⩥㤷ꇂ桾␪祅瞿䒡딭繏䉇ぱ愦쉑쉍僂潰䱧䕴頺牰칐⤥急轮쵪癫祰㑉䪱숷䍸뽃</w:t>
      </w:r>
      <w:r>
        <w:rPr/>
        <w:t>⠱▏</w:t>
      </w:r>
      <w:r>
        <w:rPr/>
        <w:t>䪥欫꥾깵奔</w:t>
      </w:r>
      <w:r>
        <w:rPr/>
        <w:t>ⱅ</w:t>
      </w:r>
      <w:r>
        <w:rPr/>
        <w:t>刹槂娩㡙塩䁤祩轤晸땴恏숲⭴</w:t>
      </w:r>
      <w:r>
        <w:rPr/>
        <w:t>⡏</w:t>
      </w:r>
      <w:r>
        <w:rPr/>
        <w:t>ぺ爨丮橬圹慫㭁㑕쉖ꍑ奡㑒ꇂ</w:t>
      </w:r>
      <w:r>
        <w:rPr/>
        <w:t>ꤵ</w:t>
      </w:r>
      <w:r>
        <w:rPr/>
        <w:t>湣ꏂ⫂穈伱걺싂炏⩍䕞카묰晒⹐渪꥙㙮䙠䵬梘⥑卑싂䉷⑰䡵婋飂㑭㏂䘴䀫珃쉊쉵㝵捵뾿⸳䁟猫楹圷쉩</w:t>
      </w:r>
      <w:r>
        <w:rPr/>
        <w:t>⡨⨫</w:t>
      </w:r>
      <w:r>
        <w:rPr/>
        <w:t>㙦獵盂䱴ꆮ熿쉒䅔婸슿ꇍ燂䙢⺿⽬璏쉙敔⩘䃂柂</w:t>
      </w:r>
      <w:r>
        <w:rPr/>
        <w:t>ꔣ</w:t>
      </w:r>
      <w:r>
        <w:rPr/>
        <w:t>し㇂昪坎剶恚캡倰䚩쉆⧂卢☻㵴慠吸焳帪걞颩硗䐬㚱⦣걱ㅪ㑴捦⌭晸숳쉲䑗ꥨ䜦㭟婢彠祕兖繒匫⛂硬澬㒩ꅾ噺숵兑偘碩八ㅓ栫</w:t>
      </w:r>
      <w:r>
        <w:rPr/>
        <w:t>⡥␫</w:t>
      </w:r>
      <w:r>
        <w:rPr/>
        <w:t>壂䕨睬橭創轮ㄬ깥⬯㥋扙䜸㥊恧⌬⾥䅚塣땷券汪⨲숺␷쉨䥹䍔睘⼲⑯幷숦㩋䭩⍊䦬瑺廂걞噷䡙䈪㞥埂ꥥ杺숱涩䯂偸⨳</w:t>
      </w:r>
      <w:r>
        <w:rPr/>
        <w:t>꤭</w:t>
      </w:r>
      <w:r>
        <w:rPr/>
        <w:t>甸쉂煤㬰㚬㙘福圱刦玬춡⥂擂츬⛃싂䕐㉯</w:t>
      </w:r>
      <w:r>
        <w:rPr/>
        <w:t>Ⱙ</w:t>
      </w:r>
      <w:r>
        <w:rPr/>
        <w:t>汑쉾䡚⌳晬䱹⧂䬪슣⛂⩐扖坐ꆡ呕㥋䒵摱決쉺揂伤숭癊毃㐹㥒侏噓쉒쉪ㅘ뭹⺘䬽憵嘵䭡습쉕⬩⭎쉮祭湳䅶㗂</w:t>
      </w:r>
      <w:r>
        <w:rPr/>
        <w:t>⡬</w:t>
      </w:r>
      <w:r>
        <w:rPr/>
        <w:t>쉀顐숮慱⩟쉶쎣쉕娦䝮㷂两ꄥ輺㝚瞘扵쉏捣卮帰╇㕶彍䈫䥙㈱䒱䚻쉢⭐䵦潅䜴㉁㯃炿癘畞电婁녣쉹瘱⽇扊倦쉀稦獇煎歞硕卷じ</w:t>
      </w:r>
      <w:r>
        <w:rPr/>
        <w:t>ꦬ</w:t>
      </w:r>
      <w:r>
        <w:rPr/>
        <w:t>椭쉈䩊縊녃溿䝚㝉</w:t>
      </w:r>
      <w:r>
        <w:rPr/>
        <w:t>꤯</w:t>
      </w:r>
      <w:r>
        <w:rPr/>
        <w:t>剉抿䅣剟㍖⾩潕⫂⩵ꍭㅠ㨽唺䉅⵵潨㬯䰫꺻䫂츹煨㶱ꇍ没</w:t>
      </w:r>
      <w:r>
        <w:rPr/>
        <w:t>ꥉ</w:t>
      </w:r>
      <w:r>
        <w:rPr/>
        <w:t>椷啞쵮</w:t>
      </w:r>
      <w:r>
        <w:rPr/>
        <w:t>ⵁ</w:t>
      </w:r>
      <w:r>
        <w:rPr/>
        <w:t>协慹揃㶩䂻䏎⦵⍷滂摦</w:t>
      </w:r>
      <w:r>
        <w:rPr/>
        <w:t>ꥏ</w:t>
      </w:r>
      <w:r>
        <w:rPr/>
        <w:t>䣍슬▬썑㞏╗쉆䑹⭸</w:t>
      </w:r>
      <w:r>
        <w:rPr/>
        <w:t>Ⱙ</w:t>
      </w:r>
      <w:r>
        <w:rPr/>
        <w:t>㩭拂擂쉴爵쌻쉷猰㮥抻䝺楲牃⫂楹煣彠⭺晐쉙慅牆깷は痂숹숴쉙梥ㄩ㩁恷恂砩畟櫂捵㧂穭쎵捯否쉋扃쉦犥쌴ꄪ</w:t>
      </w:r>
      <w:r>
        <w:rPr/>
        <w:t>꧂</w:t>
      </w:r>
      <w:r>
        <w:rPr/>
        <w:t>凂칰慯츱坙歰㯂䤱춥쉬顊</w:t>
      </w:r>
      <w:r>
        <w:rPr/>
        <w:t>ꤽ</w:t>
      </w:r>
      <w:r>
        <w:rPr/>
        <w:t>䄵♐呏네么盂뭐␩䝐復䬫畒灦쉸汌쵷湸䵾湱䈵轄⏂彑䍣手甮㟂㞩穆砮⎣╕⾵㎵쉀䡑䒿䕆敗杤⍮摐㩌湨</w:t>
      </w:r>
      <w:r>
        <w:rPr/>
        <w:t>ꕆ⵩</w:t>
      </w:r>
      <w:r>
        <w:rPr/>
        <w:t>仂♆뼲⩯㝩㡋츯励睪䡌煏㝘婤楴ꍴ싂楁뽶牱䬫昱♩栫䠻䃂偔喱癷㨽敃쉆䝙⹆垱㵤숯넶㛂쵓ㄯ㫂乕</w:t>
      </w:r>
      <w:r>
        <w:rPr/>
        <w:t>ꕲ</w:t>
      </w:r>
      <w:r>
        <w:rPr/>
        <w:t>桊䁰㨽呸╞穫勂㤮塄瀥</w:t>
      </w:r>
      <w:r>
        <w:rPr/>
        <w:t>ꖬ♷</w:t>
      </w:r>
      <w:r>
        <w:rPr/>
        <w:t>玥㜯슬硳硋㥱散칦煲杔⥤䝉䭎䓍啑ꎡ갴놵畹갬桳䱢匱슘쉠녆樽숪何䱟㍂뿎</w:t>
      </w:r>
      <w:r>
        <w:rPr/>
        <w:t>Ɒ⣂</w:t>
      </w:r>
      <w:r>
        <w:rPr/>
        <w:t>숹泂瀶䓂⼥ꅎ庬㡖佐⩊␴䭵䑗꥞玱䯃獘㕓⍧ꍟ灢숱焻挭☵③ꌥ</w:t>
      </w:r>
      <w:r>
        <w:rPr/>
        <w:t>ⵎ</w:t>
      </w:r>
      <w:r>
        <w:rPr/>
        <w:t>컂컂洪轾싂斡烂䍶此㔴칀捄깖繲싂⧂㦵╍ꌨ晍䬽쉖⾘轆晗䪿걺然畐ꍯꎥ싂堬渨僂桓慵刦⭫</w:t>
      </w:r>
      <w:r>
        <w:rPr/>
        <w:t>ⵄ</w:t>
      </w:r>
      <w:r>
        <w:rPr/>
        <w:t>쉵幐窵뼶ꍇ剱吥牟ㅺ嗂矂㣍②䷂圪싂挣싃刭砹Ⓜ拂潣싂灂쵰楇</w:t>
      </w:r>
      <w:r>
        <w:rPr/>
        <w:t>ꤲ</w:t>
      </w:r>
      <w:r>
        <w:rPr/>
        <w:t>묹</w:t>
      </w:r>
      <w:r>
        <w:rPr/>
        <w:t>⣍</w:t>
      </w:r>
      <w:r>
        <w:rPr/>
        <w:t>啶佇氷</w:t>
      </w:r>
      <w:r>
        <w:rPr/>
        <w:t>⣂</w:t>
      </w:r>
      <w:r>
        <w:rPr/>
        <w:t>㜱㪥쉇㡭奋⹲䕧䑆睸橮渤♂숫䩂䪡癤颿</w:t>
      </w:r>
      <w:r>
        <w:rPr/>
        <w:t>ꖡ</w:t>
      </w:r>
      <w:r>
        <w:rPr/>
        <w:t>쉈</w:t>
      </w:r>
      <w:r>
        <w:rPr/>
        <w:t>ꦻ</w:t>
      </w:r>
      <w:r>
        <w:rPr/>
        <w:t>㌴㑪櫂녬쎵䟂㋂午䝺䁮へ싍칹乯춮璬䣂깮猹礵煭仂桰숣垣쉎쉈슥뾩㔽⨶殩숵</w:t>
      </w:r>
      <w:r>
        <w:rPr/>
        <w:t>ⷎ♬</w:t>
      </w:r>
      <w:r>
        <w:rPr/>
        <w:t>ꅶ䥰䨫廂⦥싂㬭灹쉧矂婟⨽䅁椷呆彁痂걖砱㊏侻䛂卸㪻㨥뗂吳㍁⫂⦬晁쉢⩸⍥嫍껃</w:t>
      </w:r>
      <w:r>
        <w:rPr/>
        <w:t>꥟</w:t>
      </w:r>
      <w:r>
        <w:rPr/>
        <w:t>췃煒撣灖숷桹堹㇍礤䤭平昣啕獐</w:t>
      </w:r>
      <w:r>
        <w:rPr/>
        <w:t>ꥐ</w:t>
      </w:r>
      <w:r>
        <w:rPr/>
        <w:t>卐⩗歃㍞㈳</w:t>
      </w:r>
      <w:r>
        <w:rPr/>
        <w:t>ⰹ</w:t>
      </w:r>
      <w:r>
        <w:rPr/>
        <w:t>딻</w:t>
      </w:r>
      <w:r>
        <w:rPr/>
        <w:t>⡢⪿</w:t>
      </w:r>
      <w:r>
        <w:rPr/>
        <w:t>湇뭔捲幊⭑䪘椻슩䔨焫㌨煢㉩䰳䏂柃〮☰敳怱뽥䁘䵰枮㐷䁡㔫恕㓍⭊싂庮⥃⑇顅片据⹮䉎쉕収㔊氣慕쉕扯歫礹썖坢㌳쉞⼵歔땮倩⯂忂㕾池㕳纡</w:t>
      </w:r>
      <w:r>
        <w:rPr/>
        <w:t>ꕅ</w:t>
      </w:r>
      <w:r>
        <w:rPr/>
        <w:t>⼽斣滂楺乮䕯㤽뽗癋䉒䄪嫂꥔䎏嫂묳奶䌹걪숵瘦긽땊沏㶵梱㢩</w:t>
      </w:r>
      <w:r>
        <w:rPr/>
        <w:t>ꕤ⨲</w:t>
      </w:r>
      <w:r>
        <w:rPr/>
        <w:t>江椯湱뿂┺湇甽</w:t>
      </w:r>
      <w:r>
        <w:rPr/>
        <w:t>⡎┳</w:t>
      </w:r>
      <w:r>
        <w:rPr/>
        <w:t>쉩未쉀</w:t>
      </w:r>
      <w:r>
        <w:rPr/>
        <w:t>ⴰ</w:t>
      </w:r>
      <w:r>
        <w:rPr/>
        <w:t>䍦뭬幚ꥢ䫂偅桔걠潌㭩歓揂泂깭潺顷瑷恏湧긳漶⧂異吮偵颏쉹</w:t>
      </w:r>
      <w:r>
        <w:rPr/>
        <w:t>ꦏ⬤</w:t>
      </w:r>
      <w:r>
        <w:rPr/>
        <w:t>繱䫂䁡栱轹䴺ㅂ</w:t>
      </w:r>
      <w:r>
        <w:rPr/>
        <w:t>⣂</w:t>
      </w:r>
      <w:r>
        <w:rPr/>
        <w:t>流숭異瑘噇싂檥䄤ꥬ␬ꅊ未㠹숹槂䱺盂⨤㐩怦싎礳横摷⨸츥嚩ꅚ</w:t>
      </w:r>
      <w:r>
        <w:rPr/>
        <w:t>ꥆ</w:t>
      </w:r>
      <w:r>
        <w:rPr/>
        <w:t>珂塾顑儭ꇂ協⬦噥䱏넪</w:t>
      </w:r>
      <w:r>
        <w:rPr/>
        <w:t>ꔪ</w:t>
      </w:r>
      <w:r>
        <w:rPr/>
        <w:t>⡞</w:t>
      </w:r>
      <w:r>
        <w:rPr/>
        <w:t>幋䁭╈搱㉾㤯뽮⩩幇㐯吷䕵넳欯碬숽쉈狂慤ㅪ獇쉖쉪〺딶</w:t>
      </w:r>
      <w:r>
        <w:rPr/>
        <w:t>ⵋ</w:t>
      </w:r>
      <w:r>
        <w:rPr/>
        <w:t>嫂⑙䴦깇쵈獋猯䰬쉦䁕䊡矂쵓婹㒱㧃쉑㐶灡갶칸뮿杩쉙㋂䥲樱拂ꆬ瑾⪵獠⩐䨬숳佸㯍䭶囂㑔</w:t>
      </w:r>
      <w:r>
        <w:rPr/>
        <w:t>⡔</w:t>
      </w:r>
      <w:r>
        <w:rPr/>
        <w:t>楲숳쉥奵䙆懂</w:t>
      </w:r>
      <w:r>
        <w:rPr/>
        <w:t>ꔪ</w:t>
      </w:r>
      <w:r>
        <w:rPr/>
        <w:t>懂徥凂쉃⨱␷땋</w:t>
      </w:r>
      <w:r>
        <w:rPr/>
        <w:t>ꥀ</w:t>
      </w:r>
      <w:r>
        <w:rPr/>
        <w:t>䑴䱖쏂슻售⍫</w:t>
      </w:r>
      <w:r>
        <w:rPr/>
        <w:t>ⵒ</w:t>
      </w:r>
      <w:r>
        <w:rPr/>
        <w:t>⽖悻쉠呶ㅅ숮兰顗棂奈倲숽䈵瞻堣椴檩췃渺쉾숰䝂싂╄㦻㇍偆䁹</w:t>
      </w:r>
      <w:r>
        <w:rPr/>
        <w:t>ⰸ</w:t>
      </w:r>
      <w:r>
        <w:rPr/>
        <w:t>兹썾橅煳恰啵狍硘ㄨ数浹樮䠪䝒</w:t>
      </w:r>
      <w:r>
        <w:rPr/>
        <w:t>ⱌ</w:t>
      </w:r>
      <w:r>
        <w:rPr/>
        <w:t>ㄱ忂슬쉷懂敮╔烂䐳灠戸轪䢮癖楲㠭쉯䧂䠶揂◂㑵䰻帰䉠䢿딷㝨䭵숨䥯歍桞剌걙㙢깉㡕</w:t>
      </w:r>
      <w:r>
        <w:rPr/>
        <w:t>ⵃ</w:t>
      </w:r>
      <w:r>
        <w:rPr/>
        <w:t>弯額忂㉬硲깦顀枻䉚奺嘻ꥠ㵋猵昣쉊ꅷ恚</w:t>
      </w:r>
      <w:r>
        <w:rPr/>
        <w:t>ⱟ</w:t>
      </w:r>
      <w:r>
        <w:rPr/>
        <w:t>哂㍟怤案ㆡ㮩䜩甹썡澮딸㫃썊嗂쉁캮縤教</w:t>
      </w:r>
      <w:r>
        <w:rPr/>
        <w:t>⡷</w:t>
      </w:r>
      <w:r>
        <w:rPr/>
        <w:t>磂䏍</w:t>
      </w:r>
      <w:r>
        <w:rPr/>
        <w:t>ꥄ</w:t>
      </w:r>
      <w:r>
        <w:rPr/>
        <w:t>並杨矂슣ㅔ⽴䵸䑹㍇楄ꌭ潀⚩䝍娪敠넪쉦䫂牗싂겣潲䘭</w:t>
      </w:r>
      <w:r>
        <w:rPr/>
        <w:t>⡇</w:t>
      </w:r>
      <w:r>
        <w:rPr/>
        <w:t>梻䉒쉡싍㉖䙳乥椨愤</w:t>
      </w:r>
      <w:r>
        <w:rPr/>
        <w:t>ꕟ</w:t>
      </w:r>
      <w:r>
        <w:rPr/>
        <w:t>䶬충㝤겥䭟䞿㜻畺斣怫⼵何⵩⬱䑸囍䴪⥪桪숹╦戰㦮幕</w:t>
      </w:r>
      <w:r>
        <w:rPr/>
        <w:t>ꕂ</w:t>
      </w:r>
      <w:r>
        <w:rPr/>
        <w:t>䪬쉬㕷彶剟瓎㑀⪿㉭亡㞩</w:t>
      </w:r>
      <w:r>
        <w:rPr/>
        <w:t>ꔽ</w:t>
      </w:r>
      <w:r>
        <w:rPr/>
        <w:t>媣</w:t>
      </w:r>
      <w:r>
        <w:rPr/>
        <w:t>ⰺ</w:t>
      </w:r>
      <w:r>
        <w:rPr/>
        <w:t>㦩쉉넮♺♇捠㍇ㄺ</w:t>
      </w:r>
      <w:r>
        <w:rPr/>
        <w:t>⡘</w:t>
      </w:r>
      <w:r>
        <w:rPr/>
        <w:t>噡旂⹟쵗佷칊㣂䙨쉡䇂</w:t>
      </w:r>
      <w:r>
        <w:rPr/>
        <w:t>ꕪꥊ</w:t>
      </w:r>
      <w:r>
        <w:rPr/>
        <w:t>瀱欪㡋뼮敡瑖晈숳頻琵瑬係㑳겵瓃⬱乙뽃匰䰽ケ♯橣䋎繖䅑</w:t>
      </w:r>
      <w:r>
        <w:rPr/>
        <w:t>⠸</w:t>
      </w:r>
      <w:r>
        <w:rPr/>
        <w:t>浚⽘⍗썢㖵橥囂瘲싂㫂</w:t>
      </w:r>
      <w:r>
        <w:rPr/>
        <w:t>ꔦ</w:t>
      </w:r>
      <w:r>
        <w:rPr/>
        <w:t>ㄳ礵顤</w:t>
      </w:r>
      <w:r>
        <w:rPr/>
        <w:t>ⵏ</w:t>
      </w:r>
      <w:r>
        <w:rPr/>
        <w:t>ꇎ䳂匣噰慵熘땤㑴婰斵奄⍃쉹</w:t>
      </w:r>
      <w:r>
        <w:rPr/>
        <w:t>⡢</w:t>
      </w:r>
      <w:r>
        <w:rPr/>
        <w:t>䩲㜩睡숹ㄪ游</w:t>
      </w:r>
      <w:r>
        <w:rPr/>
        <w:t>ꔊ</w:t>
      </w:r>
      <w:r>
        <w:rPr/>
        <w:t>溡숪숸睢晇쉈</w:t>
      </w:r>
      <w:r>
        <w:rPr/>
        <w:t>꧂</w:t>
      </w:r>
      <w:r>
        <w:rPr/>
        <w:t>쉒</w:t>
      </w:r>
      <w:r>
        <w:rPr/>
        <w:t>ⱉ</w:t>
      </w:r>
      <w:r>
        <w:rPr/>
        <w:t>ヂ欰쉱喏䒱挵稪䭐숺ꍩ浦楆䣂</w:t>
      </w:r>
      <w:r>
        <w:rPr/>
        <w:t>ⱺ</w:t>
      </w:r>
      <w:r>
        <w:rPr/>
        <w:t>넽匦䉬堤⦡坬♄祱琺싃炥澏╚㣍쵹쉟</w:t>
      </w:r>
      <w:r>
        <w:rPr/>
        <w:t>ꦻ</w:t>
      </w:r>
      <w:r>
        <w:rPr/>
        <w:t>싂녭湆ご겱斡㗂⩈猹瑌숩㡭攣䩟䶬漥榵ㅄ匶숴剥㔻㙌㵰⦘⪵䮿愦쵧싂瓂獸㊿쉳뭉お䱨㧂梱并㟂佬䥠灀坖灔䨪㴨㯂싎燂狂瑵⏂␶夲</w:t>
      </w:r>
      <w:r>
        <w:rPr/>
        <w:t>⡏</w:t>
      </w:r>
      <w:r>
        <w:rPr/>
        <w:t>䝷扄</w:t>
      </w:r>
      <w:r>
        <w:rPr/>
        <w:t>ⷂ③⬮</w:t>
      </w:r>
      <w:r>
        <w:rPr/>
        <w:t>쵄쉂䆣䀻ꆬ䴶⼰슥䐮</w:t>
      </w:r>
      <w:r>
        <w:rPr/>
        <w:t>ꕃ</w:t>
      </w:r>
      <w:r>
        <w:rPr/>
        <w:t>曂䑫⵳쉶㟃晹㤽琪䉞㬰㥯娻ꇂꥺ㴽䕭슩乴礹␣䑗呰櫍塩</w:t>
      </w:r>
      <w:r>
        <w:rPr/>
        <w:t>ⲏ</w:t>
      </w:r>
      <w:r>
        <w:rPr/>
        <w:t>ㅙ瓂歱㶏兕媩䘰</w:t>
      </w:r>
      <w:r>
        <w:rPr/>
        <w:t>ꤶ</w:t>
      </w:r>
      <w:r>
        <w:rPr/>
        <w:t>䅈</w:t>
      </w:r>
      <w:r>
        <w:rPr/>
        <w:t>⢬</w:t>
      </w:r>
      <w:r>
        <w:rPr/>
        <w:t>䀹嗂頦쎻ꄻ㵐穁㠤䱶䃂党넵⬱狂⸪祶⫂焻╕쉮넮栣用冮欵쉌갪䅲뇂輺ꍔ恈穃</w:t>
      </w:r>
      <w:r>
        <w:rPr/>
        <w:t>Ⳏ</w:t>
      </w:r>
      <w:r>
        <w:rPr/>
        <w:t>噀⽯払싂㥦埂䫂卺採䁲⍯슿㋂繗</w:t>
      </w:r>
      <w:r>
        <w:rPr/>
        <w:t>꧂</w:t>
      </w:r>
      <w:r>
        <w:rPr/>
        <w:t>飂칈甫媥慄䕡䕩弪夥㙮礸啧䥈ꍠ㆏䭢⩴뭧穂偟</w:t>
      </w:r>
      <w:r>
        <w:rPr/>
        <w:t>ⱁ</w:t>
      </w:r>
      <w:r>
        <w:rPr/>
        <w:t>愻싂☪䡅쉓昭砪弯楉敌</w:t>
      </w:r>
      <w:r>
        <w:rPr/>
        <w:t>Ⱔ⭆</w:t>
      </w:r>
      <w:r>
        <w:rPr/>
        <w:t>搯䷂뽧䑞⮵硋⬯숤涩煶癈楩쉸嗂쉑쉣晡☸瘶칧쉶溡⭸⪡㙗癆</w:t>
      </w:r>
      <w:r>
        <w:rPr/>
        <w:t>Ȿ</w:t>
      </w:r>
      <w:r>
        <w:rPr/>
        <w:t>別琨⩉歒癚厩弩䍕갷ꍳ쉕爪쉚</w:t>
      </w:r>
      <w:r>
        <w:rPr/>
        <w:t>ⵧ</w:t>
      </w:r>
      <w:r>
        <w:rPr/>
        <w:t>⽠㢥네願啓呣쵐楗繃敶쉹쉙昽㉖숨坓䩗扚樬䗂娩䦣숭楐燃帴䖱칆㡹싎㉨㬦頽곂ꇂꥩ슣呇䕏搥䅇쉠剤䙑</w:t>
      </w:r>
      <w:r>
        <w:rPr/>
        <w:t>ⵦ</w:t>
      </w:r>
      <w:r>
        <w:rPr/>
        <w:t>辘塡輪䡆ㄽ䆥숰긯㘯栳뿂倨幟溩䧎</w:t>
      </w:r>
      <w:r>
        <w:rPr/>
        <w:t>Ⱚ</w:t>
      </w:r>
      <w:r>
        <w:rPr/>
        <w:t>㤸숶煫☮璿眻⑋┶泂갩捇恞頫녎歇㊥쉲乴숺꺮</w:t>
      </w:r>
      <w:r>
        <w:rPr/>
        <w:t>⡑</w:t>
      </w:r>
      <w:r>
        <w:rPr/>
        <w:t>牋䆩兎㦏爣쉂瘸天쉔</w:t>
      </w:r>
      <w:r>
        <w:rPr/>
        <w:t>⠫</w:t>
      </w:r>
      <w:r>
        <w:rPr/>
        <w:t>痂氺</w:t>
      </w:r>
      <w:r>
        <w:rPr/>
        <w:t>⢻</w:t>
      </w:r>
      <w:r>
        <w:rPr/>
        <w:t>ꤽ</w:t>
      </w:r>
      <w:r>
        <w:rPr/>
        <w:t>ꅫ꺱呇兒繄⨯婢琽却犩䱔쎬껂䁤䚡啱㑄ꍀ숦吤匥⏂颩⌵楋</w:t>
      </w:r>
      <w:r>
        <w:rPr/>
        <w:t>ⴶ</w:t>
      </w:r>
      <w:r>
        <w:rPr/>
        <w:t>䘫煀</w:t>
      </w:r>
      <w:r>
        <w:rPr/>
        <w:t>ⱋ☭</w:t>
      </w:r>
      <w:r>
        <w:rPr/>
        <w:t>辣偺痂䊘싂뽮佚严䉡䂱╠恪</w:t>
      </w:r>
      <w:r>
        <w:rPr/>
        <w:t>⡩</w:t>
      </w:r>
      <w:r>
        <w:rPr/>
        <w:t>汸</w:t>
      </w:r>
      <w:r>
        <w:rPr/>
        <w:t>ⱎ⥃</w:t>
      </w:r>
      <w:r>
        <w:rPr/>
        <w:t>䔭〣</w:t>
      </w:r>
      <w:r>
        <w:rPr/>
        <w:t>ꤪ</w:t>
      </w:r>
      <w:r>
        <w:rPr/>
        <w:t>㗂强㕉ꥱ⧂쌵겏</w:t>
      </w:r>
      <w:r>
        <w:rPr/>
        <w:t>ⱀ◂</w:t>
      </w:r>
      <w:r>
        <w:rPr/>
        <w:t>楁</w:t>
      </w:r>
      <w:r>
        <w:rPr/>
        <w:t>ⴶ</w:t>
      </w:r>
      <w:r>
        <w:rPr/>
        <w:t>偺⨪眽䉭沵硙瞏洪묫㑍啮䨺䅌넰斩╄갴录癞⹯惃䜵㋍沬眣뽒㴴恧䇂砩匴㔽</w:t>
      </w:r>
      <w:r>
        <w:rPr/>
        <w:t>ꥆ</w:t>
      </w:r>
      <w:r>
        <w:rPr/>
        <w:t>㉒㑴</w:t>
      </w:r>
      <w:r>
        <w:rPr/>
        <w:t>ⰸⰽ</w:t>
      </w:r>
      <w:r>
        <w:rPr/>
        <w:t>갸␣祆썀昷㩊乱䳂灡뼭촣榱</w:t>
      </w:r>
      <w:r>
        <w:rPr/>
        <w:t>ⷂ</w:t>
      </w:r>
      <w:r>
        <w:rPr/>
        <w:t>ꆻ唴쉩ꅶ싂祊⍬檏扲桚百䕀䐭쉏忂彃숱㉂⸸丵쵃慶佶</w:t>
      </w:r>
      <w:r>
        <w:rPr/>
        <w:t>ꥁ</w:t>
      </w:r>
      <w:r>
        <w:rPr/>
        <w:t>窘⧂䉗숪䫃쌱⨯떵숮瑞㍾栊췎慀⹾珂⎩轲哂浹珂頶</w:t>
      </w:r>
      <w:r>
        <w:rPr/>
        <w:t>ꥊ</w:t>
      </w:r>
      <w:r>
        <w:rPr/>
        <w:t>ㆮ摨汧焹㘮杗캵㞥卹玵㏂搱湑㠭樯땴扺⨺浏䷂婗绂⍟桯愱⵳㏂摇㛂畢湹䍦挬㟂灹⭀㬯皬祚ꍱ䂻㙋⩘⴪</w:t>
      </w:r>
      <w:r>
        <w:rPr/>
        <w:t>ⴹ</w:t>
      </w:r>
      <w:r>
        <w:rPr/>
        <w:t>䅰琻㍊껂㤥恬炥桲⹪숨㝉䶬딬颵儷䕠恤㌮쌵㒡顦뭔쵢穇䬹䡔♾扮帪⌬</w:t>
      </w:r>
      <w:r>
        <w:rPr/>
        <w:t>ꥃ</w:t>
      </w:r>
      <w:r>
        <w:rPr/>
        <w:t>䦥㏂瀴뿂㭢쉢偳槃␪獒歕䕓嚮扡⪡⴩楹㈰⤶쉥丨쉪䜲쉳싂橖噹栨⫂</w:t>
      </w:r>
      <w:r>
        <w:rPr/>
        <w:t>⣂</w:t>
      </w:r>
      <w:r>
        <w:rPr/>
        <w:t>硖䡗┽㖏彃⭥㝉㬪浔傥䁋뽈</w:t>
      </w:r>
      <w:r>
        <w:rPr/>
        <w:t>⡤</w:t>
      </w:r>
      <w:r>
        <w:rPr/>
        <w:t>䝔䬪㖩㉘䵩㙎湇</w:t>
      </w:r>
      <w:r>
        <w:rPr/>
        <w:t>ⱃ</w:t>
      </w:r>
      <w:r>
        <w:rPr/>
        <w:t>偦</w:t>
      </w:r>
      <w:r>
        <w:rPr/>
        <w:t>⠲</w:t>
      </w:r>
      <w:r>
        <w:rPr/>
        <w:t>㒥㦏熡東兢僂</w:t>
      </w:r>
      <w:r>
        <w:rPr/>
        <w:t>ⱚ</w:t>
      </w:r>
      <w:r>
        <w:rPr/>
        <w:t>싂㣂璮㩾癷쵁卶䩉橊毂婞㕫⑊㢮쉟</w:t>
      </w:r>
      <w:r>
        <w:rPr/>
        <w:t>꧂</w:t>
      </w:r>
      <w:r>
        <w:rPr/>
        <w:t>櫃㖣癭㐨睟䌰쉏敬是疡㞱辣⨨쵟ꏃ㙌睌쉡걖暮걡</w:t>
      </w:r>
      <w:r>
        <w:rPr/>
        <w:t>Ⱟ</w:t>
      </w:r>
      <w:r>
        <w:rPr/>
        <w:t>슿夥㉒䔪⨪圫⦿촻</w:t>
      </w:r>
      <w:r>
        <w:rPr/>
        <w:t>ꤵ</w:t>
      </w:r>
      <w:r>
        <w:rPr/>
        <w:t>䬯㝨뭖㝓ㆮ䥊参去繦窱걡嚩䊩숹假⥚癅桡䤪◂⥊⪥곂숦</w:t>
      </w:r>
      <w:r>
        <w:rPr/>
        <w:t>ꕑ</w:t>
      </w:r>
      <w:r>
        <w:rPr/>
        <w:t>뽪⨹祬쉇⭆</w:t>
      </w:r>
      <w:r>
        <w:rPr/>
        <w:t>ꗂ</w:t>
      </w:r>
      <w:r>
        <w:rPr/>
        <w:t>盃柃䷍껂䙌䩸쉤浘慈␴䷍䑡栲乏㐤犩㤥灙㭦焻⩔琱䢵飂ꍭ慶硴⩰盂</w:t>
      </w:r>
      <w:r>
        <w:rPr/>
        <w:t>ⶻ</w:t>
      </w:r>
      <w:r>
        <w:rPr/>
        <w:t>䁹啺㧂쉂떏</w:t>
      </w:r>
      <w:r>
        <w:rPr/>
        <w:t>ⵏ</w:t>
      </w:r>
      <w:r>
        <w:rPr/>
        <w:t>搪㉨瞩盂媮㦩獚姂슘⬹䷍䩮杨ꍬ顬濍</w:t>
      </w:r>
      <w:r>
        <w:rPr/>
        <w:t>ꕹ</w:t>
      </w:r>
      <w:r>
        <w:rPr/>
        <w:t>晙灈㉇柃⥃싂煂穪揂</w:t>
      </w:r>
      <w:r>
        <w:rPr/>
        <w:t>ꥎ</w:t>
      </w:r>
      <w:r>
        <w:rPr/>
        <w:t>砶쌵扦乐昽呆㢿皥恥輽㙥⨦쉓壂</w:t>
      </w:r>
      <w:r>
        <w:rPr/>
        <w:t>ꥆ</w:t>
      </w:r>
      <w:r>
        <w:rPr/>
        <w:t>㤪깆奷쵯쉐쉭恑쉀┶㏂␦</w:t>
      </w:r>
      <w:r>
        <w:rPr/>
        <w:t>⡺</w:t>
      </w:r>
      <w:r>
        <w:rPr/>
        <w:t>杆帱숶⽞乯啧숽穴喵侏䱸䰽塳쉇</w:t>
      </w:r>
      <w:r>
        <w:rPr/>
        <w:t>꧂</w:t>
      </w:r>
      <w:r>
        <w:rPr/>
        <w:t>䄱⩠䉀圩㍏뽰격削啡걳㭌</w:t>
      </w:r>
      <w:r>
        <w:rPr/>
        <w:t>꥟</w:t>
      </w:r>
      <w:r>
        <w:rPr/>
        <w:t>欪睆⤽쎿쉪倣澻캏伣燂ꍨ㌹繟㉔硩橲䜵㭹숺싎頯⽸偵䩓汯ꎵ㮿⑴氱ꥮ痂쉉◂牬献⑶䑔쉹걗</w:t>
      </w:r>
      <w:r>
        <w:rPr/>
        <w:t>ꦱ</w:t>
      </w:r>
      <w:r>
        <w:rPr/>
        <w:t>ヂ啘燂圲牔䝭㐫㩸獞硯</w:t>
      </w:r>
      <w:r>
        <w:rPr/>
        <w:t>꤭ⷂ</w:t>
      </w:r>
      <w:r>
        <w:rPr/>
        <w:t>歵䅱礬㭲偓⭓㢮껂縴㡑硊⨪眬⫂捵栯懂</w:t>
      </w:r>
      <w:r>
        <w:rPr/>
        <w:t>ⵯ</w:t>
      </w:r>
      <w:r>
        <w:rPr/>
        <w:t>䘰㊩祏㴳塦祊獧䰥畐剥䴩뽠쉗쉲卬㜰占洦暩䜫㛂确녑塓㨤쉆숽爸倪싂朹슻㉓⩅䤬烂Ⓜ幖勂쉰䥢汆浳怹썖쉪썟株廂䖿쉘佺剉喵戩㜵㜭</w:t>
      </w:r>
      <w:r>
        <w:rPr/>
        <w:t>꧂</w:t>
      </w:r>
      <w:r>
        <w:rPr/>
        <w:t>㞣䍌㭋◂숳㍉縰䕂磂㉙㖩刳㭞廂瑄╄睶뼭ꄶㄪ⥡싂濂䵍䑊瑙䕒㕅㛍떣䩆僂繅縭绍咵㦏飍촹넦㟂娊땚迂칆㠩姂䩣泃桗㝬쉪䵸㝺䐱捙癖风睋牅겥⑪칚♘쉥믂㡑縥偡</w:t>
      </w:r>
      <w:r>
        <w:rPr/>
        <w:t>ꕉ</w:t>
      </w:r>
      <w:r>
        <w:rPr/>
        <w:t>깸琦쉴飂啥獦䀸克㯂绂坎ꄶ偟潡淂㩳⩙쉳琩恧䅺쵥焬矂啈暮輸獈悵네㍺⭣쉈⦏⩷砵癊煪숷輳䯂䜽硸⤣㗂쉅皬싃</w:t>
      </w:r>
      <w:r>
        <w:rPr/>
        <w:t>꥟</w:t>
      </w:r>
      <w:r>
        <w:rPr/>
        <w:t>땴湰슣党⤷䙖睒啂쏂た뼰ꄥ㩨녀숵轄䍪啔塭䡷顏㩴坷칁湀惂婰仂䉴䕃徬捠뾘⾣㛂슩숸</w:t>
      </w:r>
      <w:r>
        <w:rPr/>
        <w:t>⡚</w:t>
      </w:r>
      <w:r>
        <w:rPr/>
        <w:t>䰤扷⩱⩌쌹䙷匳㌬䅄〦쵠哂쉚㋂꺩噟捃冏顚䁺橚⹏熿畷䥠瑩숬晪䣂㜲⨻庩⽊禘⸨囂瑬掩땀쉘䤪垱䑲㩪</w:t>
      </w:r>
      <w:r>
        <w:rPr/>
        <w:t>ⵑ</w:t>
      </w:r>
      <w:r>
        <w:rPr/>
        <w:t>ꎩ媏挦⦘묵걅䱬䥲关ꥭ敀乘䅙䰴㘲ぎ坥攰⦱摟汓㖩촷⥯㶡呅狂숶䱖唻㮣㗃䥘ꌽ㧂㎘珂쉄쉈㈩쉫畆땇䥦놘깖㥗녍쉾쎱깂⍣쵍晶轢⍏窏䍐獗㫂〶춥⾏窬㙖카㴺漦纡氪唥䀸幚칹倮녪昸婌啳걌</w:t>
      </w:r>
      <w:r>
        <w:rPr/>
        <w:t>⡎</w:t>
      </w:r>
      <w:r>
        <w:rPr/>
        <w:t>㩶쉉쌥쉉惂恃ㅎ㊬⺵</w:t>
      </w:r>
      <w:r>
        <w:rPr/>
        <w:t>ꦿ</w:t>
      </w:r>
      <w:r>
        <w:rPr/>
        <w:t>椣弽楳싂숰䮻䙎轲〻禮煍煑㝑⿂숩땵⬥쌬乢坹所奤㣂䙕곂㚻癯</w:t>
      </w:r>
      <w:r>
        <w:rPr/>
        <w:t>ꤰ</w:t>
      </w:r>
      <w:r>
        <w:rPr/>
        <w:t>쉡ꥢ搮幔♌긭䱞ꆏ딳晲쉯⼱偘♉䱓쉤ꅳ숯渭뽶䕕䧂歫쉒㍤橨뿎獾╒䙳㤯呩じ숺䛂䍧つ凂啍</w:t>
      </w:r>
      <w:r>
        <w:rPr/>
        <w:t>ꕥ</w:t>
      </w:r>
      <w:r>
        <w:rPr/>
        <w:t>痂砶ꍫ⭑ㅖ癠牌䔹숲䵖濂啪塮䕤䅲縮䥓权䙸쉄幷쵦頽桞歕䈬㩇牮쉡乐컂婋땸氮</w:t>
      </w:r>
      <w:r>
        <w:rPr/>
        <w:t>Ⳃ〉</w:t>
      </w:r>
      <w:r>
        <w:rPr/>
        <w:t>幞슏䡐䞏呀쉋瘰䃂䵲焮쎱啸ㅑ卦䡹伶쉪</w:t>
      </w:r>
      <w:r>
        <w:rPr/>
        <w:t>ꥉ</w:t>
      </w:r>
      <w:r>
        <w:rPr/>
        <w:t>攤穫䡒汧栤칓瓂眺㨣쉞㡟쉍숤扆㶥䁮딦㚏䥦슘췂쉙娤쉱佚垩响숷潲쉂桲䡈쉶뼪</w:t>
      </w:r>
      <w:r>
        <w:rPr/>
        <w:t>Ⳃ⫂</w:t>
      </w:r>
      <w:r>
        <w:rPr/>
        <w:t>田书㉦轮㌥媵</w:t>
      </w:r>
      <w:r>
        <w:rPr/>
        <w:t>Ɒ</w:t>
      </w:r>
      <w:r>
        <w:rPr/>
        <w:t>䚏</w:t>
      </w:r>
      <w:r>
        <w:rPr/>
        <w:t>ꦿ</w:t>
      </w:r>
      <w:r>
        <w:rPr/>
        <w:t>㥃숫䝉䵯겵䑞㵈場묦癔숦悿⩡樹䬤㙀䣎⭎㘹䐸竎喩牁佀ꌰ쉌⴯亡䨮㑑歞䱠獪긩㝯椪</w:t>
      </w:r>
      <w:r>
        <w:rPr/>
        <w:t>ⴴ꥙</w:t>
      </w:r>
      <w:r>
        <w:rPr/>
        <w:t>愷习恃갲咡㴱㤮顶</w:t>
      </w:r>
      <w:r>
        <w:rPr/>
        <w:t>ꥊ</w:t>
      </w:r>
      <w:r>
        <w:rPr/>
        <w:t>䭈㝔䉑瑩숺恱礣琥⤯쉂⥾撘컂숯䘨瑩癴潚⹵煬㤫绂═깗占䍖琹帨컂쉓顳戩繯㙊ㆱ擂㩲灾㴮焻歕땺䅑ꏂ뭊瞘쌊帻䝨呺䍀꥕쉣煦㝁瑭䵌껂犥啷绂쉶捕曂噗歩步싂搨凂湰穲⪩晕㦮㈤堮㜪幀儶永婳纡㐦頣ꍖ睐珂㵰䜱穪㵏䁰截決㔩䵇匹摹깞䊵厱㯃䤫칶䙶싂洴쉈㜣䥂佭凂숻썥䑕㕪썷</w:t>
      </w:r>
      <w:r>
        <w:rPr/>
        <w:t>⡑</w:t>
      </w:r>
      <w:r>
        <w:rPr/>
        <w:t>痃怶⍟⽏楌䕮㝬恑숴䦿搬㉒恷ㅍ彵</w:t>
      </w:r>
      <w:r>
        <w:rPr/>
        <w:t>ꥄ</w:t>
      </w:r>
      <w:r>
        <w:rPr/>
        <w:t>㩦㡮㭺繬⫂慓䱷䱔</w:t>
      </w:r>
      <w:r>
        <w:rPr/>
        <w:t>⡎</w:t>
      </w:r>
      <w:r>
        <w:rPr/>
        <w:t>绍쵬㑷</w:t>
      </w:r>
      <w:r>
        <w:rPr/>
        <w:t>ⷍ</w:t>
      </w:r>
      <w:r>
        <w:rPr/>
        <w:t>䁺頣싂䑇偓歙淂浇ꍮ剰憱쉉庩繧拃煘眴쉺쉾憩獥瀪䵴硪垏ꄲ轾㕨㵚뽅䩡㴬䕫轖瓂横睮딳쉀狂剒㷎䢩㡒쉥䫂쉕偖䙘쉠窮⩙ꏂ䆡㒣㕴橗</w:t>
      </w:r>
      <w:r>
        <w:rPr/>
        <w:t>⡏</w:t>
      </w:r>
      <w:r>
        <w:rPr/>
        <w:t>彥㩍㔩㮮とォ氻捠㗂轰䁷圯灌㙊奂깱䫂夶</w:t>
      </w:r>
      <w:r>
        <w:rPr/>
        <w:t>ⵒ</w:t>
      </w:r>
      <w:r>
        <w:rPr/>
        <w:t>슬칹塨ヂ卤煄㞏圯ꅪ䩬</w:t>
      </w:r>
      <w:r>
        <w:rPr/>
        <w:t>⡦</w:t>
      </w:r>
      <w:r>
        <w:rPr/>
        <w:t>揂忂灨㉦䕋䍠⑕䏂佧獟凂歨</w:t>
      </w:r>
      <w:r>
        <w:rPr/>
        <w:t>ꔣ</w:t>
      </w:r>
      <w:r>
        <w:rPr/>
        <w:t>顠柂摡䭍슱儷䰯稬Ⓜ檩⍁瑐꥞⚏甲浬毂慊獉⩅ꅗ쉊㵶</w:t>
      </w:r>
      <w:r>
        <w:rPr/>
        <w:t>ꔮ</w:t>
      </w:r>
      <w:r>
        <w:rPr/>
        <w:t>玩⹵</w:t>
      </w:r>
      <w:r>
        <w:rPr/>
        <w:t>ⱔ</w:t>
      </w:r>
      <w:r>
        <w:rPr/>
        <w:t>ꅷ帪㝤㢻䎵偲半䶵⦣숲㝟</w:t>
      </w:r>
      <w:r>
        <w:rPr/>
        <w:t>⣂◂⪵⍡</w:t>
      </w:r>
      <w:r>
        <w:rPr/>
        <w:t>扗쉎瞣搮䵫슱쉓穪</w:t>
      </w:r>
      <w:r>
        <w:rPr/>
        <w:t>Ⱘ</w:t>
      </w:r>
      <w:r>
        <w:rPr/>
        <w:t>㇎歺⌷飂轋쌭汀ꥯ䍲⼳娹㘦쵲佣㕆搱姂㩋愪輲晨顺뭟쉇啐숽㒣갵숱䠰⭪条圬㐱咘杈浥</w:t>
      </w:r>
      <w:r>
        <w:rPr/>
        <w:t>ⴣ</w:t>
      </w:r>
      <w:r>
        <w:rPr/>
        <w:t>䵩㙄佹佸쉬洨炮幑硵</w:t>
      </w:r>
      <w:r>
        <w:rPr/>
        <w:t>ꦱ</w:t>
      </w:r>
      <w:r>
        <w:rPr/>
        <w:t>ⱓ</w:t>
      </w:r>
      <w:r>
        <w:rPr/>
        <w:t>쌯䠲杬㭂傻璵ㄴ걇䘲뼵㌣䱇憏㢻㡅磂繓浘⽒ね玣ꍮ硕숫ぃ励쉷輴Ⓜ녶♱쉭⩘╌纡奔ぢ畤믃따쵐敇㕖㍔</w:t>
      </w:r>
      <w:r>
        <w:rPr/>
        <w:t>ⱶ</w:t>
      </w:r>
      <w:r>
        <w:rPr/>
        <w:t>㒣啲䇂㤬撵哎入噋쉨桯♗</w:t>
      </w:r>
      <w:r>
        <w:rPr/>
        <w:t>ꥁꕹ</w:t>
      </w:r>
      <w:r>
        <w:rPr/>
        <w:t>녈顱楥灣ꅯ䁀䁟⫂旎䨹䬫䁍㤺琽䰸ꅅ撥渣彷␶穚ꍨ숲⥘炣싂䑠㕟숷ꥶ⨳䃂㡣塈祳此輶横쉞</w:t>
      </w:r>
      <w:r>
        <w:rPr/>
        <w:t>ꦱ</w:t>
      </w:r>
      <w:r>
        <w:rPr/>
        <w:t>䈶櫍쉠う⏎涵숴♉⹉䅉㞬绂ꌹ䩨喻塸䏂㭧䅙辡숳쎣奇浕䭩㋂╯녪椥</w:t>
      </w:r>
      <w:r>
        <w:rPr/>
        <w:t>ꕗ</w:t>
      </w:r>
      <w:r>
        <w:rPr/>
        <w:t>㥭♦扸婠偨携녖慭响俎</w:t>
      </w:r>
      <w:r>
        <w:rPr/>
        <w:t>꥟</w:t>
      </w:r>
      <w:r>
        <w:rPr/>
        <w:t>冘⽭䄫䃂㑰ㆬ啪</w:t>
      </w:r>
      <w:r>
        <w:rPr/>
        <w:t>ⰽ</w:t>
      </w:r>
      <w:r>
        <w:rPr/>
        <w:t>夣滂沵䉢⨫畴숶匤뼺⛍瑎ꥱ슬繄䄥㘵숫㤬⥵</w:t>
      </w:r>
      <w:r>
        <w:rPr/>
        <w:t>Ɑ</w:t>
      </w:r>
      <w:r>
        <w:rPr/>
        <w:t>头ꅒ㬺⫃儶䝾轋䗂뽉灡썞剖ッ㑃䗂묪圯桇瘫汐煑⨭␨⛎煖婖㯂砣⨵ノ懂䕙松乲䵕噞塉걧㵬睷쉔</w:t>
      </w:r>
      <w:r>
        <w:rPr/>
        <w:t>ⱦ</w:t>
      </w:r>
      <w:r>
        <w:rPr/>
        <w:t>稊汅</w:t>
      </w:r>
      <w:r>
        <w:rPr/>
        <w:t>Ɐ</w:t>
      </w:r>
      <w:r>
        <w:rPr/>
        <w:t>抻呫楹⑚㵫慇쏂䔶⺥吲ꍩ⽞盍桨桌磂〪㉭嫂助廂⧂⵴濂頵燂㔦䵁싂暩䗂憵漦슩砩걐㜥儻䌮䑆⨷瞵㑓妣眶땓㪱濂䍢洲⤵奢⩪元컂湒淂洩☤喏䁥╹⩐䍀佱싂奔╉쉀╇숶뽡顩☥슏獲䭊浂</w:t>
      </w:r>
      <w:r>
        <w:rPr/>
        <w:t>ꥇ</w:t>
      </w:r>
      <w:r>
        <w:rPr/>
        <w:t>䉈顆䱌</w:t>
      </w:r>
      <w:r>
        <w:rPr/>
        <w:t>ⱔ</w:t>
      </w:r>
      <w:r>
        <w:rPr/>
        <w:t>뽍䏃</w:t>
      </w:r>
      <w:r>
        <w:rPr/>
        <w:t>ꥑ</w:t>
      </w:r>
      <w:r>
        <w:rPr/>
        <w:t>焹珃䝢杊긦⫂⏂啴⌱䉀䡘漩ꇍ칖伯곂柂ꥵ匰╚녓</w:t>
      </w:r>
      <w:r>
        <w:rPr/>
        <w:t>ꖵ</w:t>
      </w:r>
      <w:r>
        <w:rPr/>
        <w:t>噰㝯</w:t>
      </w:r>
      <w:r>
        <w:rPr/>
        <w:t>⡺</w:t>
      </w:r>
      <w:r>
        <w:rPr/>
        <w:t>숹⑩媱櫂縶朰坞坷拂㗂</w:t>
      </w:r>
      <w:r>
        <w:rPr/>
        <w:t>ꕒ</w:t>
      </w:r>
      <w:r>
        <w:rPr/>
        <w:t>樸抩煱睞判测숰瞩橧儨ꍒ反㋂쉹쉎䘨⩅樽슡⑳䷂婟쌤깡卸䌰䩢</w:t>
      </w:r>
      <w:r>
        <w:rPr/>
        <w:t>⡀⍱</w:t>
      </w:r>
      <w:r>
        <w:rPr/>
        <w:t>䵞照촭亮弪㑒敁ㄪ䍨땩㵳쉁䀬䯂쌪뗂걱圴颻습飍㑺湙塂</w:t>
      </w:r>
      <w:r>
        <w:rPr/>
        <w:t>꧂</w:t>
      </w:r>
      <w:r>
        <w:rPr/>
        <w:t>旂</w:t>
      </w:r>
      <w:r>
        <w:rPr/>
        <w:t>ⶻ</w:t>
      </w:r>
      <w:r>
        <w:rPr/>
        <w:t>긲祍䀴⨶뽔噶뇂⹆⸪땷쉣♆儣樯姂㓂濂</w:t>
      </w:r>
      <w:r>
        <w:rPr/>
        <w:t>⠦</w:t>
      </w:r>
      <w:r>
        <w:rPr/>
        <w:t>⼹灂癥碮␴⿎㉀</w:t>
      </w:r>
      <w:r>
        <w:rPr/>
        <w:t>ⲥ</w:t>
      </w:r>
      <w:r>
        <w:rPr/>
        <w:t>쉀</w:t>
      </w:r>
      <w:r>
        <w:rPr/>
        <w:t>ꤳ</w:t>
      </w:r>
      <w:r>
        <w:rPr/>
        <w:t>䓂ㄸ⩪琶瘰䵯佁㝙奔殩㘩丨參⬭Ⓜ㝖걚⹖슮涘汕쉑曂⼸쉇</w:t>
      </w:r>
      <w:r>
        <w:rPr/>
        <w:t>⠽</w:t>
      </w:r>
      <w:r>
        <w:rPr/>
        <w:t>枘睵껂噣</w:t>
      </w:r>
      <w:r>
        <w:rPr/>
        <w:t>ⴤ</w:t>
      </w:r>
      <w:r>
        <w:rPr/>
        <w:t>䗂總</w:t>
      </w:r>
      <w:r>
        <w:rPr/>
        <w:t>Ⱘ</w:t>
      </w:r>
      <w:r>
        <w:rPr/>
        <w:t>恭䱦쉈숫</w:t>
      </w:r>
      <w:r>
        <w:rPr/>
        <w:t>⡓</w:t>
      </w:r>
      <w:r>
        <w:rPr/>
        <w:t>㥗䉋ㅇㆮ깩㪣噊䳂㡴䒮㥲☣颿</w:t>
      </w:r>
      <w:r>
        <w:rPr/>
        <w:t>Ᵽ</w:t>
      </w:r>
      <w:r>
        <w:rPr/>
        <w:t>㵀⩱師扏砯ꥮ네⹟焱쉤䭓㕯其⭨䥕ꥧ婒㜬⻍䌤癞杸</w:t>
      </w:r>
      <w:r>
        <w:rPr/>
        <w:t>ꔬ</w:t>
      </w:r>
      <w:r>
        <w:rPr/>
        <w:t>堪绂ㆵ⩏</w:t>
      </w:r>
      <w:r>
        <w:rPr/>
        <w:t>ꗂ</w:t>
      </w:r>
      <w:r>
        <w:rPr/>
        <w:t>堲캱⚩捌싃䤥氱坌䬭䵑穅携⍔珂뇂䱹伻⩚걳橬晈慴䀵⹤旂㶩뇂傻畧⑌긳塕䝁洽幗槂祂뭱䟂怽䔯ꍑ烂堬晓亻⻂乾뽘⬯ꍊ卥ꌥ歈瀨쉠ネ쉅欻㴵倦沥㛂⩹䘽夥㥧㘹硓滂㏂唹灮墿縺癤㵗숬싎썩䳂㭹⩤䵕皱㥆桐딪싂毂㩋쌻樰倯꧎쉆㋂촻婂乳啯助眶潫婸⮘㍱㓂捱矂㤵싍ꍉ懂嫂⮏㉖搳㌰䜹潣嚮⍄啩䵲桁祯敺顑⽂㙂奒獌㈴车</w:t>
      </w:r>
      <w:r>
        <w:rPr/>
        <w:t>ꖻ⨷</w:t>
      </w:r>
      <w:r>
        <w:rPr/>
        <w:t>剅枮⎩督揂焰嗂䀴偏ꄺ啠</w:t>
      </w:r>
      <w:r>
        <w:rPr/>
        <w:t>ⷂ</w:t>
      </w:r>
      <w:r>
        <w:rPr/>
        <w:t>坟畹♱朻䕕⛃奆싂穌䛂⩰⩯☨⤥㵇䁥갻癲◂揂㐱㷃昲쉧⫃〻⪻숴녾煀쉯ꍚ凃쌦竂炏䵯</w:t>
      </w:r>
      <w:r>
        <w:rPr/>
        <w:t>ⰽ</w:t>
      </w:r>
      <w:r>
        <w:rPr/>
        <w:t>扖ば걓</w:t>
      </w:r>
      <w:r>
        <w:rPr/>
        <w:t>ꔵ</w:t>
      </w:r>
      <w:r>
        <w:rPr/>
        <w:t>ꅊ偺쉩睯쉟⵮徣㤭떩⹆ꆥꍚ啠〣⑥䅺쉶싂恬轂䩸㤷⹏繵⫍긶싃㧂쉪璱係堊番䙂ꌹ漭稭癡⼩ꌺ뭷癡⤫</w:t>
      </w:r>
      <w:r>
        <w:rPr/>
        <w:t>ꕀ</w:t>
      </w:r>
      <w:r>
        <w:rPr/>
        <w:t>䆥乩⺥숹稨䗎뽮珂杷歶걪徬硪卲쉏칄⑕⌮津兡噅녨焮䪥⨵祑顊湆곂녡反䬺ざ쉱뭬䘣㑳⪣</w:t>
      </w:r>
      <w:r>
        <w:rPr/>
        <w:t>ⴷ</w:t>
      </w:r>
      <w:r>
        <w:rPr/>
        <w:t>䉥녟</w:t>
      </w:r>
      <w:r>
        <w:rPr/>
        <w:t>ⳍ</w:t>
      </w:r>
      <w:r>
        <w:rPr/>
        <w:t>ꇂ洩報숭뭊</w:t>
      </w:r>
      <w:r>
        <w:rPr/>
        <w:t>Ⱖ</w:t>
      </w:r>
      <w:r>
        <w:rPr/>
        <w:t>䚿䲘並顯㍋뭏쵠㤹憻슬琯넪㨯䄬쉓椫㩲顯顺頺⮩噦弭弲帥祰ꍂ祺슱뼬潡⯂⩨噁쌥⪩숩㖻䅨轙䧍㝲睈㇂쌮灞幠䛎ㄳ朱礪斱㭫爵⹖</w:t>
      </w:r>
      <w:r>
        <w:rPr/>
        <w:t>⠪</w:t>
      </w:r>
      <w:r>
        <w:rPr/>
        <w:t>吨瞱榻㡀⨻伥⥰祺</w:t>
      </w:r>
      <w:r>
        <w:rPr/>
        <w:t>Ⳃ</w:t>
      </w:r>
      <w:r>
        <w:rPr/>
        <w:t>顒刻敱挪捕걒칖猬⹟瑀繀悬䵧썌⩑㵡⩺係숬睪쉧䭴깬⹊㵮牃太⭎㭾녳穅垣伷⚏㐵㭫旂⽾촥ꅍ煂䭴싍⭺슡ㄪ丸⑦繢</w:t>
      </w:r>
      <w:r>
        <w:rPr/>
        <w:t>ꕳ</w:t>
      </w:r>
      <w:r>
        <w:rPr/>
        <w:t>歺䅥칧썂⽶䭂쉮硡㖩칀⦮쉑潖⽘숲海㝯恂㉇䳍䵶ひ싃슣〹轮숤䌥惂て䭤〉㔶癕捅䠶獺啈禱䂩楷⑖썡䁫슮⧂爷⚏쉠怭䁣佧係獩</w:t>
      </w:r>
      <w:r>
        <w:rPr/>
        <w:t>ꦬ</w:t>
      </w:r>
      <w:r>
        <w:rPr/>
        <w:t>䰺⍵櫂숳㐲숻</w:t>
      </w:r>
      <w:r>
        <w:rPr/>
        <w:t>ⲱ</w:t>
      </w:r>
      <w:r>
        <w:rPr/>
        <w:t>䏍潣쉠轌㴰䄮䃃ꍶ䩩氩搷쉑⑒㴺뿎䙨䩐恃넬쉰潷剉ꥢ␺갨煀䱁㍚框婣弲㏎숸숣䜫卋嘳숷깐搷쉚瞥恴쉬㓂䝶数뭱㈰䭋佁㉄땢뗂婣뼣⯂末⼲ꎡ䧂疿쉴呑橧奣┻䩤䀻녢</w:t>
      </w:r>
      <w:r>
        <w:rPr/>
        <w:t>ꤺ</w:t>
      </w:r>
      <w:r>
        <w:rPr/>
        <w:t>䐥湤洩从촹畓땈䊘ㆱ張㢣娩␹쉰껂怣㛂曎擂㏂쉟깩쉷숺塲㪏帨刨呱뭩浰</w:t>
      </w:r>
      <w:r>
        <w:rPr/>
        <w:t>ⵦ</w:t>
      </w:r>
      <w:r>
        <w:rPr/>
        <w:t>췂朱</w:t>
      </w:r>
      <w:r>
        <w:rPr/>
        <w:t>⡬</w:t>
      </w:r>
      <w:r>
        <w:rPr/>
        <w:t>坂偵橷䉋䷂嚥䑰搱</w:t>
      </w:r>
      <w:r>
        <w:rPr/>
        <w:t>ꤺ</w:t>
      </w:r>
      <w:r>
        <w:rPr/>
        <w:t>㔮䅰廂乤牆䏂䭑</w:t>
      </w:r>
      <w:r>
        <w:rPr/>
        <w:t>ꔪ⤰␪</w:t>
      </w:r>
      <w:r>
        <w:rPr/>
        <w:t>슬㉤梱歪쉵啫쉦䚩幠쉱ㅌ┰扶飂⤳湱浟컂侵ꆩ</w:t>
      </w:r>
      <w:r>
        <w:rPr/>
        <w:t>⢣</w:t>
      </w:r>
      <w:r>
        <w:rPr/>
        <w:t>睢氰숽値䓎⎬</w:t>
      </w:r>
      <w:r>
        <w:rPr/>
        <w:t>꤫</w:t>
      </w:r>
      <w:r>
        <w:rPr/>
        <w:t>㓂癖쉱攱嘬汇摘弪堩䅔㵸Ⓜ縦깮套曂撘硭딭䅟顲䢿䘲숩쵑뼴常䡋</w:t>
      </w:r>
      <w:r>
        <w:rPr/>
        <w:t>ꦡ</w:t>
      </w:r>
      <w:r>
        <w:rPr/>
        <w:t>䁗偵悘竂秂쉁䃂⽧椻擃敧䵄㑷捄暥䈤斥涿啕卸楈兯瞥㩋뭩䍋偒䷂琥갪儥㝢⹒䝠典塭걆䨦숶쉭弩瞻㴻䁉焪淂瑚쉌㦥</w:t>
      </w:r>
      <w:r>
        <w:rPr/>
        <w:t>ⷎ</w:t>
      </w:r>
      <w:r>
        <w:rPr/>
        <w:t>ꅋ睗</w:t>
      </w:r>
      <w:r>
        <w:rPr/>
        <w:t>ꕂ</w:t>
      </w:r>
      <w:r>
        <w:rPr/>
        <w:t>奢奴</w:t>
      </w:r>
      <w:r>
        <w:rPr/>
        <w:t>ꦩ</w:t>
      </w:r>
      <w:r>
        <w:rPr/>
        <w:t>㩲슬婸坈䐯攺㏂晔걂⌤盂嘵橸쉡䉾瓂ꥺ칄뽮獇敥繲奴幠쉏㥲⨽쉒</w:t>
      </w:r>
      <w:r>
        <w:rPr/>
        <w:t>⡄</w:t>
      </w:r>
      <w:r>
        <w:rPr/>
        <w:t>갺㭉儮橡桑슥㍐䌊숭</w:t>
      </w:r>
      <w:r>
        <w:rPr/>
        <w:t>⡴</w:t>
      </w:r>
      <w:r>
        <w:rPr/>
        <w:t>瀨⛂牍琯嘰夦⬮牙</w:t>
      </w:r>
      <w:r>
        <w:rPr/>
        <w:t>ⲵ</w:t>
      </w:r>
      <w:r>
        <w:rPr/>
        <w:t>䡤䡌啚⥔䅞曂㤵留倵⩠䝺ꅬ⨪き⧂⥇㍯䕇숯礦䕥싂堷쉳濂ㄪ朷杢</w:t>
      </w:r>
      <w:r>
        <w:rPr/>
        <w:t>Ⳃ</w:t>
      </w:r>
      <w:r>
        <w:rPr/>
        <w:t>砮⩊⩨</w:t>
      </w:r>
      <w:r>
        <w:rPr/>
        <w:t>꤬</w:t>
      </w:r>
      <w:r>
        <w:rPr/>
        <w:t>偒슱</w:t>
      </w:r>
      <w:r>
        <w:rPr/>
        <w:t>ⱅ</w:t>
      </w:r>
      <w:r>
        <w:rPr/>
        <w:t>晶칑슻瑄䩩츫溡焺忂轑繩䐫扫㝈쌰㵆顠祲숯䔬穳䬣也쉑䑋橖䑉싂䇎喱⭄컎祹ㄣ㓂슱</w:t>
      </w:r>
      <w:r>
        <w:rPr/>
        <w:t>ⵕ</w:t>
      </w:r>
      <w:r>
        <w:rPr/>
        <w:t>ひ〨껂䘺쉾</w:t>
      </w:r>
      <w:r>
        <w:rPr/>
        <w:t>ⱞ</w:t>
      </w:r>
      <w:r>
        <w:rPr/>
        <w:t>㋍⥥쎥뼵㵲㭶㕗䨴뇂⩦뼯䙖䥋♟</w:t>
      </w:r>
      <w:r>
        <w:rPr/>
        <w:t>⡂</w:t>
      </w:r>
      <w:r>
        <w:rPr/>
        <w:t>牟儤쉥㐦䔩넪</w:t>
      </w:r>
      <w:r>
        <w:rPr/>
        <w:t>Ɫ</w:t>
      </w:r>
      <w:r>
        <w:rPr/>
        <w:t>ꥰ썔䅖</w:t>
      </w:r>
      <w:r>
        <w:rPr/>
        <w:t>ꕅ</w:t>
      </w:r>
      <w:r>
        <w:rPr/>
        <w:t>㕴놏⥏慠挥㙖䡄⩘쵓쎮䄲ꥧ焨睕⍑䩅株䑡䨳瘣櫂쉣䝣⿂湡玩瓂⫂㕺쉊김纬⫂뇂具强㎿슣攵犬䁯䵸夰恺쉑⺥彄╪㍎쏂뽩畁걟利㛂䯂</w:t>
      </w:r>
      <w:r>
        <w:rPr/>
        <w:t>ⴱ</w:t>
      </w:r>
      <w:r>
        <w:rPr/>
        <w:t>幕뼶쉗녗噯浢ꍹ䃂䙢潋ꏂ뽙䫂扆块剞땂칠싂</w:t>
      </w:r>
      <w:r>
        <w:rPr/>
        <w:t>Ɑ</w:t>
      </w:r>
      <w:r>
        <w:rPr/>
        <w:t>兰</w:t>
      </w:r>
      <w:r>
        <w:rPr/>
        <w:t>꧂⩦</w:t>
      </w:r>
      <w:r>
        <w:rPr/>
        <w:t>䁰䁃㡈傿嘨</w:t>
      </w:r>
      <w:r>
        <w:rPr/>
        <w:t>ꖩ</w:t>
      </w:r>
      <w:r>
        <w:rPr/>
        <w:t>ꇂ쌩썣쉨䱾</w:t>
      </w:r>
      <w:r>
        <w:rPr/>
        <w:t>ꕏ</w:t>
      </w:r>
      <w:r>
        <w:rPr/>
        <w:t>䡅戮쉣摣⩦쉍ぷ睴♯㟂䝠熮輱潱奞摢썏甶싃╕⺿㔥⨮䙋浉숳뭱䙌㜣憬轾彎㕠쵍檘깢壂䡅颩䡥⨨灊꥘敨䙴忂忂楈渪</w:t>
      </w:r>
      <w:r>
        <w:rPr/>
        <w:t>ꕃ</w:t>
      </w:r>
      <w:r>
        <w:rPr/>
        <w:t>疩㡏䝉촪쉂沣ꎥ䌪呵쉢仂╰捧繾輵奬庮係槂숥潓</w:t>
      </w:r>
      <w:r>
        <w:rPr/>
        <w:t>ⱂ</w:t>
      </w:r>
      <w:r>
        <w:rPr/>
        <w:t>쉶畐䏍拂쵤䩗略䝴卷䉷쌵桴䎥橩吩坡녆껂깚䰣け</w:t>
      </w:r>
      <w:r>
        <w:rPr/>
        <w:t>ꥆ</w:t>
      </w:r>
      <w:r>
        <w:rPr/>
        <w:t>唦쉲㉧獶묪頳晀♦堤硊⮏扉こ㝰瑗碬彗涬䙞㕟뽐䅓永愭掬쉺䔮妱♈楀熥싂뽃㐮刲灒狂㠪桗</w:t>
      </w:r>
      <w:r>
        <w:rPr/>
        <w:t>ꦻ</w:t>
      </w:r>
      <w:r>
        <w:rPr/>
        <w:t>㤬쵤뭣奏␤摃묯⩖쉭甽佳帱⎣䤳顦秂㌺浥繟啳꥞쉸ꍪ䭨</w:t>
      </w:r>
      <w:r>
        <w:rPr/>
        <w:t>Ⲙ</w:t>
      </w:r>
      <w:r>
        <w:rPr/>
        <w:t>夽䤪ど䵀걓恄壂숳湕欯汌瑤⥥ㄹ뮘禿䁯⍩⥃</w:t>
      </w:r>
      <w:r>
        <w:rPr/>
        <w:t>ⰽ</w:t>
      </w:r>
      <w:r>
        <w:rPr/>
        <w:t>격皱穔①㡸䑕杸ꥠ敐ㆣ睥扷⫂걠轒슏塰匲却䉂牒䯂湎╺䯂㍒</w:t>
      </w:r>
      <w:r>
        <w:rPr/>
        <w:t>ⵯ</w:t>
      </w:r>
      <w:r>
        <w:rPr/>
        <w:t>⾱컂ꅳ㨲⩢杪숫숱슿쉨칡彆⩋洵╕穴ꅄ</w:t>
      </w:r>
      <w:r>
        <w:rPr/>
        <w:t>⡦</w:t>
      </w:r>
      <w:r>
        <w:rPr/>
        <w:t>ꕷ</w:t>
      </w:r>
      <w:r>
        <w:rPr/>
        <w:t>쉬䶡</w:t>
      </w:r>
      <w:r>
        <w:rPr/>
        <w:t>Ⳃ</w:t>
      </w:r>
      <w:r>
        <w:rPr/>
        <w:t>䤦</w:t>
      </w:r>
      <w:r>
        <w:rPr/>
        <w:t>⠤</w:t>
      </w:r>
      <w:r>
        <w:rPr/>
        <w:t>灩繅に쉺塈䚣䕦䁭⤷䱀䱴犱㍾匪⭷活兆䓂はㄴ슏㋂䁖䀯摔㑰숪撿</w:t>
      </w:r>
      <w:r>
        <w:rPr/>
        <w:t>⡦</w:t>
      </w:r>
      <w:r>
        <w:rPr/>
        <w:t>渹⚣쉉㉏䠹兇⑭㒏䙌瀻䱲悬拂䁖⺥슥瞱癇껂濂妵⑘㤫䱗</w:t>
      </w:r>
      <w:r>
        <w:rPr/>
        <w:t>ꕤ</w:t>
      </w:r>
      <w:r>
        <w:rPr/>
        <w:t>塷싎쉚♡㵙䢿椺狂㬯棂礶䲘⩖㙺啲汑頮</w:t>
      </w:r>
      <w:r>
        <w:rPr/>
        <w:t>ꕌ</w:t>
      </w:r>
      <w:r>
        <w:rPr/>
        <w:t>䥠</w:t>
      </w:r>
      <w:r>
        <w:rPr/>
        <w:t>⠊</w:t>
      </w:r>
      <w:r>
        <w:rPr/>
        <w:t>칩긪〺䭦䵃⑩䴹偦橃嘴晌櫂穧떬冱洪⎵</w:t>
      </w:r>
      <w:r>
        <w:rPr/>
        <w:t>ⵑ</w:t>
      </w:r>
      <w:r>
        <w:rPr/>
        <w:t>轶睐㟂界㟂⸰쵕깔眵쉙兒去剺䏍ꇂ灦咱쉭</w:t>
      </w:r>
      <w:r>
        <w:rPr/>
        <w:t>ⱔ</w:t>
      </w:r>
      <w:r>
        <w:rPr/>
        <w:t>戬㕊䐻橳掘参㍴썐쌤樨걸恹⹩愩㗍김幌珂⹙倭獕㭖</w:t>
      </w:r>
      <w:r>
        <w:rPr/>
        <w:t>Ⱔ⎡</w:t>
      </w:r>
      <w:r>
        <w:rPr/>
        <w:t>뽫轀ꅁ牳恏全䁠䔬杔㔶㝀⵪泂橢昺슮塄꥘呤繣疬⎱㋂捇轭堮㚡쉵燂</w:t>
      </w:r>
      <w:r>
        <w:rPr/>
        <w:t>ꕔ</w:t>
      </w:r>
      <w:r>
        <w:rPr/>
        <w:t>㥄뭹沿곃嚣摅桤玩숬뭱썈䜳</w:t>
      </w:r>
      <w:r>
        <w:rPr/>
        <w:t>⡂</w:t>
      </w:r>
      <w:r>
        <w:rPr/>
        <w:t>뮘⩆쉫썎╒扫滍䑫権恂슱딽싂煚㬵䄷卧扡☺습믂㩸㔣</w:t>
      </w:r>
      <w:r>
        <w:rPr/>
        <w:t>ⵙ</w:t>
      </w:r>
      <w:r>
        <w:rPr/>
        <w:t>쉐ꇂ⩤䁓</w:t>
      </w:r>
      <w:r>
        <w:rPr/>
        <w:t>ꔤ</w:t>
      </w:r>
      <w:r>
        <w:rPr/>
        <w:t>匥</w:t>
      </w:r>
      <w:r>
        <w:rPr/>
        <w:t>ꖏ</w:t>
      </w:r>
      <w:r>
        <w:rPr/>
        <w:t>䍦䓂愱䑥灺呍䲵쉊催乕灭㚱㩾⽌䡧䫂㙵仂</w:t>
      </w:r>
      <w:r>
        <w:rPr/>
        <w:t>ⰺ</w:t>
      </w:r>
      <w:r>
        <w:rPr/>
        <w:t>䥈慇券</w:t>
      </w:r>
      <w:r>
        <w:rPr/>
        <w:t>ⵘ</w:t>
      </w:r>
      <w:r>
        <w:rPr/>
        <w:t>轁⹘</w:t>
      </w:r>
      <w:r>
        <w:rPr/>
        <w:t>ꖮ</w:t>
      </w:r>
      <w:r>
        <w:rPr/>
        <w:t>揂攬㕧嘶⤯塍彣輴咬㩙쉫繃畖⿂堰쉶゘䄳免㭵杶㢵싂㞘挦ꅄ㉸珂婦獢</w:t>
      </w:r>
      <w:r>
        <w:rPr/>
        <w:t>ꗂ</w:t>
      </w:r>
      <w:r>
        <w:rPr/>
        <w:t>債滂⭳硙습䁔⸬䐮⨸慕곃憣㍉偗冡坙祚稣捶긮䮣쉊</w:t>
      </w:r>
      <w:r>
        <w:rPr/>
        <w:t>ꕫ</w:t>
      </w:r>
      <w:r>
        <w:rPr/>
        <w:t>쌵禮晦䴦㝶垱撣䤭걅ㄶ䚱ꆮ䭰㉲숺㗃쉄ꅟ滂츷猨晐椹歄卄惂㑵뭩믂䷂꥖䬷倳硺䔸쉨欶䇂畣焣幗쉅痂⌣쉄⑈攪⤷㶱彶▵⍕</w:t>
      </w:r>
      <w:r>
        <w:rPr/>
        <w:t>ⱚ</w:t>
      </w:r>
      <w:r>
        <w:rPr/>
        <w:t>懃樬</w:t>
      </w:r>
      <w:r>
        <w:rPr/>
        <w:t>⠪</w:t>
      </w:r>
      <w:r>
        <w:rPr/>
        <w:t>淂曂싂싂䜳䙾㐹䅚歭♏䝍곂槂喏敲ꥦ畨繃牭匽㮡参ꍂ枡㝤䂡廂绂灧泂⪩䨪㠺戭䛂睡䁚佀礣Ⓜ挶噗殘牶瀺噩睪掿䁠⴪⑱쵆辵㝃쉵晘㉸昮䭟㉒䜰轔獓潒䋍掿浍㘮擂䭰婈</w:t>
      </w:r>
      <w:r>
        <w:rPr/>
        <w:t>ꤣ</w:t>
      </w:r>
      <w:r>
        <w:rPr/>
        <w:t>顪써患淎</w:t>
      </w:r>
      <w:r>
        <w:rPr/>
        <w:t>ⱑ</w:t>
      </w:r>
      <w:r>
        <w:rPr/>
        <w:t>煘竂庘媘㏂⨮㔪欨숪湎</w:t>
      </w:r>
      <w:r>
        <w:rPr/>
        <w:t>ⷍ</w:t>
      </w:r>
      <w:r>
        <w:rPr/>
        <w:t>奚⨫俎樹䙕沬坑椸䕎倰溏㣍䭩永戳乴䉮䝅瑇</w:t>
      </w:r>
      <w:r>
        <w:rPr/>
        <w:t>ⱡ</w:t>
      </w:r>
      <w:r>
        <w:rPr/>
        <w:t>뗂䡀䜺吩汘숱▿</w:t>
      </w:r>
      <w:r>
        <w:rPr/>
        <w:t>ꦩ</w:t>
      </w:r>
      <w:r>
        <w:rPr/>
        <w:t>㝚쉧夭㵪䊡슮쉄</w:t>
      </w:r>
      <w:r>
        <w:rPr/>
        <w:t>Ⳃ</w:t>
      </w:r>
      <w:r>
        <w:rPr/>
        <w:t>䀫琳漵뇂微</w:t>
      </w:r>
      <w:r>
        <w:rPr/>
        <w:t>ꤴ</w:t>
      </w:r>
      <w:r>
        <w:rPr/>
        <w:t>갷싂歧⩗⚻杇䇂䥍瑪㑖㴫쉶쉀弬祯摞圱쉆뭹畧㯂쉸ꌸ婳ㅵ䕟ㅐ畅杓甦䈥汅㯂숽딹</w:t>
      </w:r>
      <w:r>
        <w:rPr/>
        <w:t>ꗍ</w:t>
      </w:r>
      <w:r>
        <w:rPr/>
        <w:t>咩浤䁟깺焫玻㜰䛎撘ꍷ攬䭊彃恮㡇匨玥㏎睫슱伪攷浟⨷㯎伴汤</w:t>
      </w:r>
      <w:r>
        <w:rPr/>
        <w:t>ꕪ</w:t>
      </w:r>
      <w:r>
        <w:rPr/>
        <w:t>䈴䑭昲㭋䜣奉쉎⯃⬶瀱湄㉍穷䕲禡</w:t>
      </w:r>
      <w:r>
        <w:rPr/>
        <w:t>ꕪ</w:t>
      </w:r>
      <w:r>
        <w:rPr/>
        <w:t>슏硐敭顦濂䑁顬♏⹅㨵⩈</w:t>
      </w:r>
      <w:r>
        <w:rPr/>
        <w:t>⢱</w:t>
      </w:r>
      <w:r>
        <w:rPr/>
        <w:t>䰨略幈⺏⩧乺</w:t>
      </w:r>
      <w:r>
        <w:rPr/>
        <w:t>ⱬ</w:t>
      </w:r>
      <w:r>
        <w:rPr/>
        <w:t>梮堳段ゥ쉕⭷▵䫂爥ꥩ个瘊⩘䚘숦焦</w:t>
      </w:r>
      <w:r>
        <w:rPr/>
        <w:t>ꦩ</w:t>
      </w:r>
      <w:r>
        <w:rPr/>
        <w:t>坏惂哎䍪</w:t>
      </w:r>
      <w:r>
        <w:rPr/>
        <w:t>ⱑ</w:t>
      </w:r>
      <w:r>
        <w:rPr/>
        <w:t>숴쏂ꎬ硶参浒卥싃㈮╠席ㄺ䪬幎垘쉠页嫃敆넸洰爽杬쌲楁㴥ꍂ楂㩓</w:t>
      </w:r>
      <w:r>
        <w:rPr/>
        <w:t>⠤</w:t>
      </w:r>
      <w:r>
        <w:rPr/>
        <w:t>廂煞噌惎䩈⶘彞숻슬ㄲ</w:t>
      </w:r>
      <w:r>
        <w:rPr/>
        <w:t>ⱞ</w:t>
      </w:r>
      <w:r>
        <w:rPr/>
        <w:t>㢥㑙焥⩅勂</w:t>
      </w:r>
      <w:r>
        <w:rPr/>
        <w:t>⡥</w:t>
      </w:r>
      <w:r>
        <w:rPr/>
        <w:t>䰬ꌳ晹습䡞</w:t>
      </w:r>
      <w:r>
        <w:rPr/>
        <w:t>ꤤ⩉</w:t>
      </w:r>
      <w:r>
        <w:rPr/>
        <w:t>㦬琭썑춣⸱牀촥㗂뼤䨴渹牒揂〽倭ㅒ竂兎嫍煴䰩⦘普묮先컂</w:t>
      </w:r>
      <w:r>
        <w:rPr/>
        <w:t>⡺</w:t>
      </w:r>
      <w:r>
        <w:rPr/>
        <w:t>ꍗ쉙⨸♓㤦繵湅</w:t>
      </w:r>
      <w:r>
        <w:rPr/>
        <w:t>ꔱ</w:t>
      </w:r>
      <w:r>
        <w:rPr/>
        <w:t>⠭</w:t>
      </w:r>
      <w:r>
        <w:rPr/>
        <w:t>뼰쉠ぱ䣍䮣깓썯湕杔떻⑲쵒慞⑸츰录ㅺ垮咮囃⭗㍆乮佩剰彄䕂獞䴲欷ꥰ싎䬺呹㩇硯材㣂쏎⺵</w:t>
      </w:r>
      <w:r>
        <w:rPr/>
        <w:t>ⵅ</w:t>
      </w:r>
      <w:r>
        <w:rPr/>
        <w:t>搻䮡쉈㊱⯂䶡䘸愺地◃凂</w:t>
      </w:r>
      <w:r>
        <w:rPr/>
        <w:t>ⵡ</w:t>
      </w:r>
      <w:r>
        <w:rPr/>
        <w:t>䘵䉧摳숫瀫埂㧂䝺繾숻칓䈩㴪个晍썦㈩䭔♭뭖넦汣㓂姂磍ꥭꌸ壂䈵橃쉳땬牴愥ㄳ䰶䧂⭚䰬㵺獪쉪嗂싂礥噔晰偰煑汷牾砯⸦沩皣牾㥀轙歍</w:t>
      </w:r>
      <w:r>
        <w:rPr/>
        <w:t>ꗂ</w:t>
      </w:r>
      <w:r>
        <w:rPr/>
        <w:t>ⱖ⪩</w:t>
      </w:r>
      <w:r>
        <w:rPr/>
        <w:t>ꍶ凂숻㑉湩</w:t>
      </w:r>
      <w:r>
        <w:rPr/>
        <w:t>꧂</w:t>
      </w:r>
      <w:r>
        <w:rPr/>
        <w:t>썣殡딮䘪氫⬻㪡뽱橄녶깕䱧剂싂㋃怩䄦瀳ぶ䠰넷뗂䭩働㑆䩷숫⑾㫂捲㡂䨤斵楥㐪쌯窿瑓㵡슥꥙⸫쉃䗂꥙冩歰쉅숤</w:t>
      </w:r>
      <w:r>
        <w:rPr/>
        <w:t>⡂⨪</w:t>
      </w:r>
      <w:r>
        <w:rPr/>
        <w:t>䩗䍴敠ㅉꥠ娮㕧橁獩嘱挪녪槂㕏氬숱坲땥䠭䉤념托㮻晥㬶</w:t>
      </w:r>
      <w:r>
        <w:rPr/>
        <w:t>ꦡ</w:t>
      </w:r>
      <w:r>
        <w:rPr/>
        <w:t>硓⩊쉴偧⩑䋃ギ悿䑔⬷뼽쉭䜮ꍚ㨶걄⍈㝗㕱潁쵀쉡矎飂杬䡊䲱轲겵䝍믂溵⭀꥔槎䀤⩚㠨橔卍</w:t>
      </w:r>
      <w:r>
        <w:rPr/>
        <w:t>ꕏ</w:t>
      </w:r>
      <w:r>
        <w:rPr/>
        <w:t>䩷䕹⯂썺愳嫃䓂睱爰庻㚩갺쵥朤⑲哂┸佖窮</w:t>
      </w:r>
      <w:r>
        <w:rPr/>
        <w:t>Ⱶ</w:t>
      </w:r>
      <w:r>
        <w:rPr/>
        <w:t>㤴㬩櫂♉壂滃␨╫슩䁣䜽晾敕㞥幈</w:t>
      </w:r>
      <w:r>
        <w:rPr/>
        <w:t>ⵎ</w:t>
      </w:r>
      <w:r>
        <w:rPr/>
        <w:t>憏婮劣䱃䙙⽚慳쉳繴䙰摃䐵</w:t>
      </w:r>
      <w:r>
        <w:rPr/>
        <w:t>ꕾ</w:t>
      </w:r>
      <w:r>
        <w:rPr/>
        <w:t>䦬⌵刵㥓ꍙ堺䝷깵</w:t>
      </w:r>
      <w:r>
        <w:rPr/>
        <w:t>ⱒ⠦</w:t>
      </w:r>
      <w:r>
        <w:rPr/>
        <w:t>敟║䣂⸥ㅢ⹇眪橊㌽惂쉂⼨坏♚祃璘机쉋</w:t>
      </w:r>
      <w:r>
        <w:rPr/>
        <w:t>ꗂ</w:t>
      </w:r>
      <w:r>
        <w:rPr/>
        <w:t>㏂噗㭍㡈溻獳乯捥奟柎哂쉘㒘</w:t>
      </w:r>
      <w:r>
        <w:rPr/>
        <w:t>ꔻ</w:t>
      </w:r>
      <w:r>
        <w:rPr/>
        <w:t>숷塸㑠㴪노긽뭁䩞ꥹ⼶汄ꅲ䣂⨪㛂帣刲䑊敶桁쉳獢㤰ꥲ竂⬨瑨繮惃夤䅒琺ꆻ矂</w:t>
      </w:r>
      <w:r>
        <w:rPr/>
        <w:t>Ᵽ</w:t>
      </w:r>
      <w:r>
        <w:rPr/>
        <w:t>쉚</w:t>
      </w:r>
      <w:r>
        <w:rPr/>
        <w:t>ꥆ</w:t>
      </w:r>
      <w:r>
        <w:rPr/>
        <w:t>㓂哂塖┲妮㍾놩뇂兴歱睬␤瀱ㄭ㟂촱춣숱悵焳숳潣輽扒㭌㈫偂㤺</w:t>
      </w:r>
      <w:r>
        <w:rPr/>
        <w:t>Ⳏ</w:t>
      </w:r>
      <w:r>
        <w:rPr/>
        <w:t>㑳㤺쎣塏녴轣⼵싂啀恱用囂栥싂츊娮橱斡城拂쉃洲ㅥ硦㶻⍴</w:t>
      </w:r>
      <w:r>
        <w:rPr/>
        <w:t>꧂</w:t>
      </w:r>
      <w:r>
        <w:rPr/>
        <w:t>츨硣</w:t>
      </w:r>
      <w:r>
        <w:rPr/>
        <w:t>ⱪ</w:t>
      </w:r>
      <w:r>
        <w:rPr/>
        <w:t>轩⼩祖係䍊㩍ㆿ塕呖무ꆵ깎⫂お䉠싂塵촺⨫⩴娳䁡䙸숽䅥㝾啾幧晬쉂圳┤恵伽⏂</w:t>
      </w:r>
      <w:r>
        <w:rPr/>
        <w:t>ꥍ</w:t>
      </w:r>
      <w:r>
        <w:rPr/>
        <w:t>佷쉮䢵㑈摱祺싂戺殣⥉뼨弱捦䑮燂倵畤榿⹟杦䱊剕䚡㷂旂㦻䩥뽵䟎怹╤쉐</w:t>
      </w:r>
      <w:r>
        <w:rPr/>
        <w:t>ⷂ</w:t>
      </w:r>
      <w:r>
        <w:rPr/>
        <w:t>浇㌵撏倪䈤⭡杇埂⍓䲣㋂┬冏ꄺ㉳桷䑖㡩〸㶡⑑쉷橯ꍾ</w:t>
      </w:r>
      <w:r>
        <w:rPr/>
        <w:t>ꦿ</w:t>
      </w:r>
      <w:r>
        <w:rPr/>
        <w:t>䡘䅭䄷</w:t>
      </w:r>
      <w:r>
        <w:rPr/>
        <w:t>ꤰ</w:t>
      </w:r>
      <w:r>
        <w:rPr/>
        <w:t>ꥴ疥澱〮䭂</w:t>
      </w:r>
    </w:p>
    <w:p>
      <w:pPr>
        <w:pStyle w:val="PreformattedText"/>
        <w:bidi w:val="0"/>
        <w:spacing w:before="0" w:after="0"/>
        <w:jc w:val="left"/>
        <w:rPr/>
      </w:pPr>
      <w:r>
        <w:rPr/>
        <w:t>轳䥔⤵숷员䕦伪쉂ꍠ쉙勂滂칳獫㣂⬵略꺱灔歰掵儴䆩</w:t>
      </w:r>
      <w:r>
        <w:rPr/>
        <w:t>⡵</w:t>
      </w:r>
      <w:r>
        <w:rPr/>
        <w:t>䅚싂䬶䫎슿䯎⥈♌쉃〮彆㠪╘⍆灤䜲䊿䭅䱆쉶颏摆숥牦䃂乀䔳暡썗䩆優眦睊䡯慨堦び㩁睓痂⤷稷㘽搲浍쉬盃烂䔺㉎梘⸩协沮⫂</w:t>
      </w:r>
      <w:r>
        <w:rPr/>
        <w:t>ꕱ</w:t>
      </w:r>
      <w:r>
        <w:rPr/>
        <w:t>싃䀰䌫勂竂㥙싂⿂촷⫂갥仂숴㔫晎穰旂汎樦⍡ꍩ縪瓂⨷쉎츩</w:t>
      </w:r>
      <w:r>
        <w:rPr/>
        <w:t>ꤰ</w:t>
      </w:r>
      <w:r>
        <w:rPr/>
        <w:t>杋⌨⼮䄽䝴⫂땕奭樵窣⥎⹣坂깎㭖兡乐䷃슻樵곂䩕䴩䅞恖秂곂塅ぢ兰⧃⤤扃穮㥟睅츮츣⧂䔪幖䬸칋灺쌵뮮ꍦ쌻坎㕘䕴</w:t>
      </w:r>
      <w:r>
        <w:rPr/>
        <w:t>ꥅ</w:t>
      </w:r>
      <w:r>
        <w:rPr/>
        <w:t>穁䜬㭧♂썊╦</w:t>
      </w:r>
      <w:r>
        <w:rPr/>
        <w:t>ⵥ</w:t>
      </w:r>
      <w:r>
        <w:rPr/>
        <w:t>숶擂⽄쉟䍖摟堹ꍹの䭹獖慞㨺兄䕞盂⩃갴</w:t>
      </w:r>
      <w:r>
        <w:rPr/>
        <w:t>Ⱬ</w:t>
      </w:r>
      <w:r>
        <w:rPr/>
        <w:t>㵮恞䂬㝁⥥顙繭䥶䣂慞暥䦩</w:t>
      </w:r>
      <w:r>
        <w:rPr/>
        <w:t>ⱗ</w:t>
      </w:r>
      <w:r>
        <w:rPr/>
        <w:t>橮쉯味䈦塺䐴祱쉟⤩桦⽦㍩쉚磂噊썟⒏㡾䴴帷睑㑐畂⥞捧朷迂敚㶘梩䬽䡌숨飂漯僂奅ㅄ彀顯뽁㑑砥犥挹江哃㡓慳䱠噔㵚先玱癪⪘攪䭗兪⏂⤽怲湉繃㉨牲档硙祐畸싂栣쉥㩋励싂繣挵撩湃䝦䅱䑢䔱</w:t>
      </w:r>
      <w:r>
        <w:rPr/>
        <w:t>ⱡ</w:t>
      </w:r>
      <w:r>
        <w:rPr/>
        <w:t>扣⪻ꍇ伭琨恱癄▘쉧搸䛎㡀⎘ꍚ硤쉊</w:t>
      </w:r>
      <w:r>
        <w:rPr/>
        <w:t>⡅⮣</w:t>
      </w:r>
      <w:r>
        <w:rPr/>
        <w:t>칇쉨儸땶㤭䟂㎣〷纻䝉</w:t>
      </w:r>
      <w:r>
        <w:rPr/>
        <w:t>ꗂ</w:t>
      </w:r>
      <w:r>
        <w:rPr/>
        <w:t>刽捋䥲噫䱭ꌣ♴㩑쉢╰칚㇂愪쉾䁐敐婴ꥣ瑤⵺㜥副쏂繀㥍潦橚ㆩ䡍칹쉉싂瑰䌮⭆</w:t>
      </w:r>
      <w:r>
        <w:rPr/>
        <w:t>ⴴ</w:t>
      </w:r>
      <w:r>
        <w:rPr/>
        <w:t>唭殡噇⩧䀻䅯乍㫂䇂녙⭏幊橢쉔竂䄺쉖⩕⛂纻</w:t>
      </w:r>
      <w:r>
        <w:rPr/>
        <w:t>ꔳ</w:t>
      </w:r>
      <w:r>
        <w:rPr/>
        <w:t>䑞榥傿恕㌹殡怷묫惂畦⑹硸</w:t>
      </w:r>
      <w:r>
        <w:rPr/>
        <w:t>ꦘ</w:t>
      </w:r>
      <w:r>
        <w:rPr/>
        <w:t>녎畘쉯䭟潟슿</w:t>
      </w:r>
      <w:r>
        <w:rPr/>
        <w:t>ⳃ</w:t>
      </w:r>
      <w:r>
        <w:rPr/>
        <w:t>싎슩歺敞稊匪㑴珂歊儸㏂佂汆埂䑡輽䝖患漪쉤伬戴▮剎杤㵬⥃彡顃佔</w:t>
      </w:r>
      <w:r>
        <w:rPr/>
        <w:t>꤬</w:t>
      </w:r>
      <w:r>
        <w:rPr/>
        <w:t>本㪻ꇂ曍숰坭拂栬㩥橯甽䳂㔩瑟</w:t>
      </w:r>
      <w:r>
        <w:rPr/>
        <w:t>꧂</w:t>
      </w:r>
      <w:r>
        <w:rPr/>
        <w:t>싂捄쵂</w:t>
      </w:r>
      <w:r>
        <w:rPr/>
        <w:t>ꕨ</w:t>
      </w:r>
      <w:r>
        <w:rPr/>
        <w:t>祮뽑参〪䁧䑐㥓⭑卞⨶ㅫ䙶쉖顃칸</w:t>
      </w:r>
      <w:r>
        <w:rPr/>
        <w:t>꧂</w:t>
      </w:r>
      <w:r>
        <w:rPr/>
        <w:t>潫㶱⼪땏</w:t>
      </w:r>
      <w:r>
        <w:rPr/>
        <w:t>ꤱ</w:t>
      </w:r>
      <w:r>
        <w:rPr/>
        <w:t>걐ㅳ</w:t>
      </w:r>
      <w:r>
        <w:rPr/>
        <w:t>ⵚ⵱</w:t>
      </w:r>
      <w:r>
        <w:rPr/>
        <w:t>塙┵⸹琫杙Ⓧ奥⸪獁楶숩煐珂ㄷ⵷㨣숦啙湴焫쉵⤬</w:t>
      </w:r>
      <w:r>
        <w:rPr/>
        <w:t>Ⳏ</w:t>
      </w:r>
      <w:r>
        <w:rPr/>
        <w:t>偦뗂恗넴㔱㞩獆ꍓ䡮뿂百㍡뗂剆窬⥲㜫輴기</w:t>
      </w:r>
      <w:r>
        <w:rPr/>
        <w:t>⢘</w:t>
      </w:r>
      <w:r>
        <w:rPr/>
        <w:t>㩓根⤬湶싂䞥⵲類</w:t>
      </w:r>
      <w:r>
        <w:rPr/>
        <w:t>ꗂ</w:t>
      </w:r>
      <w:r>
        <w:rPr/>
        <w:t>ギ厘ㄤ祾伬偎⽘썖䯂槂収䂵䡭倻䥷䧂嗂땋砮⽺䯂⤳⭁扯☳幁㔣㕊䁑</w:t>
      </w:r>
      <w:r>
        <w:rPr/>
        <w:t>Ⱙ</w:t>
      </w:r>
      <w:r>
        <w:rPr/>
        <w:t>숹칣䡍ꍲ楯싃쉋䂿</w:t>
      </w:r>
      <w:r>
        <w:rPr/>
        <w:t>⡑</w:t>
      </w:r>
      <w:r>
        <w:rPr/>
        <w:t>゘쉓䂣畃䶩穟摚䝳♣㙮丣坙究彐쵏쉣願繟⻎恷䥘弥捵╮゘䬬〨싂睏㌷硧ꍊ㮻⴫</w:t>
      </w:r>
      <w:r>
        <w:rPr/>
        <w:t>ꕐ</w:t>
      </w:r>
      <w:r>
        <w:rPr/>
        <w:t>溵橙싂⹗忎墻繃乃砤숪䶵㍍䊘勂璵佇㭔儭쉟楌ꏍ춻彤⒡䭀啮◂쉵穉⑶䝡ꅹ⥡剏迂쉏넺</w:t>
      </w:r>
      <w:r>
        <w:rPr/>
        <w:t>ⵤ</w:t>
      </w:r>
      <w:r>
        <w:rPr/>
        <w:t>塭㕚烂厩窿摣쉴䅞弲㶱컎噔汭暿쉰唻쉕ꅥ類</w:t>
      </w:r>
      <w:r>
        <w:rPr/>
        <w:t>⠸</w:t>
      </w:r>
      <w:r>
        <w:rPr/>
        <w:t>㍩吷⸵硈쉪ㅤ믂쉚磂㝈</w:t>
      </w:r>
      <w:r>
        <w:rPr/>
        <w:t>ꥎ</w:t>
      </w:r>
      <w:r>
        <w:rPr/>
        <w:t>䥬輣뭥折灵뮩硹쉡䝾⑌뗍䰯䑲녫뽱슮쉯싂卾睆Ⓝ㨯免摧剌穟ㅍ煇㜩쉣ꌩ暱뽺쉟뭆䩲掮䕩濂猰否숣浲싍頨</w:t>
      </w:r>
      <w:r>
        <w:rPr/>
        <w:t>ꔦ</w:t>
      </w:r>
      <w:r>
        <w:rPr/>
        <w:t>㎩</w:t>
      </w:r>
      <w:r>
        <w:rPr/>
        <w:t>ⰳ</w:t>
      </w:r>
      <w:r>
        <w:rPr/>
        <w:t>칸晰愥勂싂祌슘칾沿쵮䋃椲뮘輪ꇂ㑡쉔칃⸳䴻刯⼺煉杄桎ꍄ獅埂夺</w:t>
      </w:r>
      <w:r>
        <w:rPr/>
        <w:t>ⵣ</w:t>
      </w:r>
      <w:r>
        <w:rPr/>
        <w:t>쉏啂敉㨫嫂煊攤슿榮浪卫긭숷㤽♫⮵</w:t>
      </w:r>
      <w:r>
        <w:rPr/>
        <w:t>⣂</w:t>
      </w:r>
      <w:r>
        <w:rPr/>
        <w:t>㵄⿂</w:t>
      </w:r>
      <w:r>
        <w:rPr/>
        <w:t>ⵙ⚣</w:t>
      </w:r>
      <w:r>
        <w:rPr/>
        <w:t>偤䔽祔⌣䁌轪숺뽏㌹갪䠳⽵䓂䪩汕咩狂娻〵⮘츬䏂녰쉟싂╉呯扦ꅆ潄晟</w:t>
      </w:r>
      <w:r>
        <w:rPr/>
        <w:t>ꕠ</w:t>
      </w:r>
      <w:r>
        <w:rPr/>
        <w:t>攫</w:t>
      </w:r>
      <w:r>
        <w:rPr/>
        <w:t>ꖿ</w:t>
      </w:r>
      <w:r>
        <w:rPr/>
        <w:t>圪ㅦ⩮</w:t>
      </w:r>
      <w:r>
        <w:rPr/>
        <w:t>⡓</w:t>
      </w:r>
      <w:r>
        <w:rPr/>
        <w:t>娭떮ㅨ</w:t>
      </w:r>
      <w:r>
        <w:rPr/>
        <w:t>ꕄ</w:t>
      </w:r>
      <w:r>
        <w:rPr/>
        <w:t>殩偡뭓枮</w:t>
      </w:r>
      <w:r>
        <w:rPr/>
        <w:t>⡆</w:t>
      </w:r>
      <w:r>
        <w:rPr/>
        <w:t>䝬걙纬硆偸癅䱆煊䜪▻⩤㵾䁌灏㵤兹橰믂䕪敾뭯䵉洹썟䈯숬湬䇂婌㴭䑗ㅳ〹迂嚿䝚堪瀳䑯睋㤬㋂䍾䕙幣ꥠ뼱딩疡ꌵ䣃楀㔤瑒쉷炣圲놡싂숩⩶泂繤禩ꅭ攽⹭旃楔쉱楆剥䝍㙄⨸䦮놻㧃⥹꥞ㄲ㠷咿棂樶強묳䙩㨨桔㉹瀻祲쉊</w:t>
      </w:r>
      <w:r>
        <w:rPr/>
        <w:t>ꤨ</w:t>
      </w:r>
      <w:r>
        <w:rPr/>
        <w:t>煮쌽䵤撘媮㨊䝫沵ꅺ㝶믂㦩㛂걬뾥惂㉦㵰汴煔쉠桞숸ꍏ打</w:t>
      </w:r>
      <w:r>
        <w:rPr/>
        <w:t>⡒</w:t>
      </w:r>
      <w:r>
        <w:rPr/>
        <w:t>䐤묥浩曂灯㊘瑭</w:t>
      </w:r>
      <w:r>
        <w:rPr/>
        <w:t>⢩</w:t>
      </w:r>
      <w:r>
        <w:rPr/>
        <w:t>呈摭㠳㙢䕰</w:t>
      </w:r>
      <w:r>
        <w:rPr/>
        <w:t>Ⱬ</w:t>
      </w:r>
      <w:r>
        <w:rPr/>
        <w:t>債䉦獍쉐擂</w:t>
      </w:r>
      <w:r>
        <w:rPr/>
        <w:t>ꔩ</w:t>
      </w:r>
      <w:r>
        <w:rPr/>
        <w:t>稥䌶昰百㭍灢卟仂ꅡ㮵㮡숳썸㙰湎䓂梣灇懂匶怨矂牶숶㡘숱숶奪本橑쉃넱穗䗍㙰꺮뼦淂䉍칌녡꥖祉췍乚䘥묵软䃂擂欪搫⍮㵸⑑䰴汎⍲㯃㭂汳皏䵧杰忂㍠忂卣姎쉕迂춏復쌥䁾</w:t>
      </w:r>
      <w:r>
        <w:rPr/>
        <w:t>ꔮ</w:t>
      </w:r>
      <w:r>
        <w:rPr/>
        <w:t>燂땓쉌뗍촹⍖礻殥潦恰넽獂㙦ꅑ쉨卒睦⥦堬䮻⑆┪匹㉶㎱䠽湞⚥瑏偋숶ꏃ㋂⺣㬮䡵燂⯂䍇喡ㄴ浗⪩⬫䚩䂵㥂㣂⩎ꍟ䅙⩂</w:t>
      </w:r>
      <w:r>
        <w:rPr/>
        <w:t>Ⳃ</w:t>
      </w:r>
      <w:r>
        <w:rPr/>
        <w:t>椴晒劵☫䘣枩㩉췂쉮刳☦썥⨺丯僂毂乔瑤곂䶮潕辵쎡彺䑊猪ꄬ숰싂쉅㯂䧃轹柂</w:t>
      </w:r>
      <w:r>
        <w:rPr/>
        <w:t>Ⱓ</w:t>
      </w:r>
      <w:r>
        <w:rPr/>
        <w:t>쎥潕ㅧ繑汓楗丣䉾⌴쉡㌵㘮⽃㵧ꏂ</w:t>
      </w:r>
      <w:r>
        <w:rPr/>
        <w:t>ꥏ</w:t>
      </w:r>
      <w:r>
        <w:rPr/>
        <w:t>恧⚘䌤ꅇ璏쉳㩎伪繚䍬畚畳繫깷橆癒쉁쉾扏窱殡㩈懂⭭歈䰪⨯滎繭体䄷껂⤬䍫奋</w:t>
      </w:r>
      <w:r>
        <w:rPr/>
        <w:t>ⵌ⫎⵨</w:t>
      </w:r>
      <w:r>
        <w:rPr/>
        <w:t>䄽溏痂㵱樥橥칕䙍㕹纩毎㭮싂檣潈急彤</w:t>
      </w:r>
      <w:r>
        <w:rPr/>
        <w:t>ꕓ</w:t>
      </w:r>
      <w:r>
        <w:rPr/>
        <w:t>뽳婬숻打㎥썞懂䶥湤槂婩矂摈敷瀳琪噬䆿傩昰牐⯃灎纡匪礱䄩佊共슡徥䭔䑸捣䭅ㄳ</w:t>
      </w:r>
      <w:r>
        <w:rPr/>
        <w:t>ꕑ</w:t>
      </w:r>
      <w:r>
        <w:rPr/>
        <w:t>ꍘ쉨ご风쏂⌰祩쉚瞬㦡촥싂쉪♂썱抏眲欪</w:t>
      </w:r>
      <w:r>
        <w:rPr/>
        <w:t>ꕗ</w:t>
      </w:r>
      <w:r>
        <w:rPr/>
        <w:t>奴兵㑞摹⨯썁䁋뽬䕕ꅠ䏍嘫啟佫䯍欪䙧⩴䩸㥉⪿昪싂쉔桪㌷䰻쉡䣂䩖뿂畣䎵䜪⭶礰厵⩯础㕸卓䅖㭞汘</w:t>
      </w:r>
      <w:r>
        <w:rPr/>
        <w:t>⠥</w:t>
      </w:r>
      <w:r>
        <w:rPr/>
        <w:t>뽠⥬灈䥣樳䙇唨⍰佋晎숦橹썧⵺瘪</w:t>
      </w:r>
      <w:r>
        <w:rPr/>
        <w:t>ꗂ</w:t>
      </w:r>
      <w:r>
        <w:rPr/>
        <w:t>䔪䤵枘䆩扅䑶⩇㝊䴴暥⮱</w:t>
      </w:r>
      <w:r>
        <w:rPr/>
        <w:t>Ɽ</w:t>
      </w:r>
      <w:r>
        <w:rPr/>
        <w:t>ㆬ㝮愥䙊</w:t>
      </w:r>
      <w:r>
        <w:rPr/>
        <w:t>ⱕ</w:t>
      </w:r>
      <w:r>
        <w:rPr/>
        <w:t>ㄸ个䡴浀瑦顲儫䎿恥儥皵畗䢏쉾橬㬹湣슥䱈</w:t>
      </w:r>
      <w:r>
        <w:rPr/>
        <w:t>⢿</w:t>
      </w:r>
      <w:r>
        <w:rPr/>
        <w:t>敆쵵ꎵ⩳佡䑚眷䑏琳搪뽑梩칯</w:t>
      </w:r>
      <w:r>
        <w:rPr/>
        <w:t>⠭</w:t>
      </w:r>
      <w:r>
        <w:rPr/>
        <w:t>㍪獃䠦쉧嗂쵄</w:t>
      </w:r>
      <w:r>
        <w:rPr/>
        <w:t>ⶱ</w:t>
      </w:r>
      <w:r>
        <w:rPr/>
        <w:t>児炬䆩</w:t>
      </w:r>
      <w:r>
        <w:rPr/>
        <w:t>ꥆ</w:t>
      </w:r>
      <w:r>
        <w:rPr/>
        <w:t>䜸</w:t>
      </w:r>
      <w:r>
        <w:rPr/>
        <w:t>⡺</w:t>
      </w:r>
      <w:r>
        <w:rPr/>
        <w:t>뽉㭦⍓繹中ㄳ⪩祔琩슱㩡损떘吶橧䠯昮슡뽺㐥슮⼭仂㥣㶥硴ꍰ禘挳칷㊮愹䞥칁㑷캏숽帣꥚</w:t>
      </w:r>
      <w:r>
        <w:rPr/>
        <w:t>ⷂ</w:t>
      </w:r>
      <w:r>
        <w:rPr/>
        <w:t>⡈</w:t>
      </w:r>
      <w:r>
        <w:rPr/>
        <w:t>ꖏ</w:t>
      </w:r>
      <w:r>
        <w:rPr/>
        <w:t>䘪朻哂汪숬歯㌫坒</w:t>
      </w:r>
      <w:r>
        <w:rPr/>
        <w:t>ⶻ</w:t>
      </w:r>
      <w:r>
        <w:rPr/>
        <w:t>佷숻ꥳ숊䡏⭨楗扢䅀㭷桱숳晧컂溬䜵⥵쌲⤪䯍祑쉟歖矍摂⤪⎘쉴</w:t>
      </w:r>
      <w:r>
        <w:rPr/>
        <w:t>꧍</w:t>
      </w:r>
      <w:r>
        <w:rPr/>
        <w:t>쉚◂䫂㭈⥾汔캩纡坋䯂㍳ꍔ</w:t>
      </w:r>
      <w:r>
        <w:rPr/>
        <w:t>ⷂ</w:t>
      </w:r>
      <w:r>
        <w:rPr/>
        <w:t>겮䝖</w:t>
      </w:r>
      <w:r>
        <w:rPr/>
        <w:t>ꗂ</w:t>
      </w:r>
      <w:r>
        <w:rPr/>
        <w:t>쉔繯⑏㞩⥥꧎㌯彖單顰碻瓂猰뗂畉췂垿䁸㌪䍈쉀</w:t>
      </w:r>
      <w:r>
        <w:rPr/>
        <w:t>ⵡ⩳</w:t>
      </w:r>
      <w:r>
        <w:rPr/>
        <w:t>氫飂싂뽘ꅓ偎췎䍦爺么㕷</w:t>
      </w:r>
      <w:r>
        <w:rPr/>
        <w:t>⡩</w:t>
      </w:r>
      <w:r>
        <w:rPr/>
        <w:t>暥挶礹琶㩷慮爻猻숵놡䙆⥸捞㚣☷ㅏ썆슏㒬㜶瘨㘲⩗㷂䐦䕂㎬游╏숴偨愹僂⎏在</w:t>
      </w:r>
      <w:r>
        <w:rPr/>
        <w:t>ꕮ╾</w:t>
      </w:r>
      <w:r>
        <w:rPr/>
        <w:t>轇忎䙎愦猻椬畾ꇂ䘺擂쉭摌公亵䍋穩ꌤ㬸䩃潐䁡烂梿촩쉩ꅡ</w:t>
      </w:r>
      <w:r>
        <w:rPr/>
        <w:t>ꥁꤹ</w:t>
      </w:r>
      <w:r>
        <w:rPr/>
        <w:t>㴨⩆䉟縦⑤す슬歕捋⭭頺쉘塑㥍ご嘴捄</w:t>
      </w:r>
      <w:r>
        <w:rPr/>
        <w:t>⣃</w:t>
      </w:r>
      <w:r>
        <w:rPr/>
        <w:t>ꍍ쉲쉰〬浓싂嚥㡊ꍠ兗䬽</w:t>
      </w:r>
      <w:r>
        <w:rPr/>
        <w:t>ꥁꤰ</w:t>
      </w:r>
      <w:r>
        <w:rPr/>
        <w:t>为曂䑗华㷂㠵縸ꌺ캘♧洮犬産ꅬ⭟彇㥖敁呆䥒倽⩆轮㥦殡刣ꏃꅲ祌⩠</w:t>
      </w:r>
      <w:r>
        <w:rPr/>
        <w:t>ⱬ</w:t>
      </w:r>
      <w:r>
        <w:rPr/>
        <w:t>〽併䕩⸹攪숴䃂⍉扂쉆䙌撣昵䮏棂搲㭭㡀暩彔춿橗⼰扴绂〶係卆湟☻⬣⬽썣䅅氺獕䍶砷㥢䙏䍸</w:t>
      </w:r>
      <w:r>
        <w:rPr/>
        <w:t>ⷂ♶</w:t>
      </w:r>
      <w:r>
        <w:rPr/>
        <w:t>䵂뼰</w:t>
      </w:r>
      <w:r>
        <w:rPr/>
        <w:t>⢡</w:t>
      </w:r>
      <w:r>
        <w:rPr/>
        <w:t>䵵⨪っ转㷂⍎䁵䝢琪㭁츱☰㎬氮摘䨴搽⪬栰㧂⽺㑫㵨煶ㅸ썳婰쉏祠桐㎿磂仂㤴㙣牌</w:t>
      </w:r>
      <w:r>
        <w:rPr/>
        <w:t>꤫</w:t>
      </w:r>
      <w:r>
        <w:rPr/>
        <w:t>稤뗂</w:t>
      </w:r>
      <w:r>
        <w:rPr/>
        <w:t>⡤</w:t>
      </w:r>
      <w:r>
        <w:rPr/>
        <w:t>䨺䀣㘯䝈썆摔婱䏍뾏浌慖㮱睴汱</w:t>
      </w:r>
      <w:r>
        <w:rPr/>
        <w:t>ꤪ╉</w:t>
      </w:r>
      <w:r>
        <w:rPr/>
        <w:t>瀦䑨</w:t>
      </w:r>
      <w:r>
        <w:rPr/>
        <w:t>ⴥ</w:t>
      </w:r>
      <w:r>
        <w:rPr/>
        <w:t>䩃숮긩飂⩈걺㐯唨⹫</w:t>
      </w:r>
      <w:r>
        <w:rPr/>
        <w:t>ꗂ〈</w:t>
      </w:r>
      <w:r>
        <w:rPr/>
        <w:t>總抡欴㩓晀桱ヂ</w:t>
      </w:r>
      <w:r>
        <w:rPr/>
        <w:t>ꦬ</w:t>
      </w:r>
      <w:r>
        <w:rPr/>
        <w:t>쏂嚮㌱乾婄砻唭</w:t>
      </w:r>
      <w:r>
        <w:rPr/>
        <w:t>⡠</w:t>
      </w:r>
      <w:r>
        <w:rPr/>
        <w:t>懃썍갬亻땣⻃敯㍐歆⬶潟䱗쉎晒칳ꅑ⬹戱</w:t>
      </w:r>
      <w:r>
        <w:rPr/>
        <w:t>ꤣ</w:t>
      </w:r>
      <w:r>
        <w:rPr/>
        <w:t>畷穞仂쉁太㧂䥌徣䍙抏畷䱧㥓⍯䭦쉆癒쉲瑷⩁꥗숹癣测慫輦睲쉫쉅⑷⽇㌳</w:t>
      </w:r>
      <w:r>
        <w:rPr/>
        <w:t>ⶬ</w:t>
      </w:r>
      <w:r>
        <w:rPr/>
        <w:t>秂眦⩮捞炬쵤숵춱䜬슻照䊻栲␽剏煵珂卲㬴朮偞瑄땟⩂塕⩔伪쉥㪘䵱伺쉶砸㛂䉄啬奮쉙䝔䝧圳슘㉀浾㝟뼴⽔쉍䑑䅄〷慟</w:t>
      </w:r>
      <w:r>
        <w:rPr/>
        <w:t>⠱</w:t>
      </w:r>
      <w:r>
        <w:rPr/>
        <w:t>춵쉲숻뭡凂䓂牳⺬</w:t>
      </w:r>
      <w:r>
        <w:rPr/>
        <w:t>ꥑ</w:t>
      </w:r>
      <w:r>
        <w:rPr/>
        <w:t>汞㨵⽢䵆</w:t>
      </w:r>
      <w:r>
        <w:rPr/>
        <w:t>⣂</w:t>
      </w:r>
      <w:r>
        <w:rPr/>
        <w:t>㶱氨晘桢敘樶嫂厩淃㝕㙄╆琴䨥㭈䁅未㮩☣⩢䁪꥔땪椮놵秂灲湁昺伪礣㴣轓內䰦쉞㵊煘䬶慒潯乔쉟嘣䃂嚣䁨攲灋㖏桇偦䞵䬴칞䟎绎漊偖䋂棂</w:t>
      </w:r>
      <w:r>
        <w:rPr/>
        <w:t>⡖</w:t>
      </w:r>
      <w:r>
        <w:rPr/>
        <w:t>䖣位⸥㉡싂婷㶱砳뽖奤ㅰ㐭⭎䍙棂⤱떻▿盂勂晄痎啫</w:t>
      </w:r>
      <w:r>
        <w:rPr/>
        <w:t>ꗂ</w:t>
      </w:r>
      <w:r>
        <w:rPr/>
        <w:t>皿䈥</w:t>
      </w:r>
      <w:r>
        <w:rPr/>
        <w:t>ꥇ⩄</w:t>
      </w:r>
      <w:r>
        <w:rPr/>
        <w:t>礮揎头</w:t>
      </w:r>
      <w:r>
        <w:rPr/>
        <w:t>Ⱔ</w:t>
      </w:r>
      <w:r>
        <w:rPr/>
        <w:t>琰两桁卾䠸슣毂䵴䄭싂産溥싂殬輫矍泍걚㨸⌶넲쉉</w:t>
      </w:r>
      <w:r>
        <w:rPr/>
        <w:t>ⵧ⯂</w:t>
      </w:r>
      <w:r>
        <w:rPr/>
        <w:t>Ɽ</w:t>
      </w:r>
      <w:r>
        <w:rPr/>
        <w:t>埂穖쉇</w:t>
      </w:r>
      <w:r>
        <w:rPr/>
        <w:t>ꥃ</w:t>
      </w:r>
      <w:r>
        <w:rPr/>
        <w:t>縫敩嗂⨬</w:t>
      </w:r>
      <w:r>
        <w:rPr/>
        <w:t>⡆</w:t>
      </w:r>
      <w:r>
        <w:rPr/>
        <w:t>頲䍾⑑⩷㷂㠨㜭湮佤亏係獮</w:t>
      </w:r>
      <w:r>
        <w:rPr/>
        <w:t>ꕎ</w:t>
      </w:r>
      <w:r>
        <w:rPr/>
        <w:t>䝨</w:t>
      </w:r>
      <w:r>
        <w:rPr/>
        <w:t>⠯</w:t>
      </w:r>
      <w:r>
        <w:rPr/>
        <w:t>ⵁ</w:t>
      </w:r>
      <w:r>
        <w:rPr/>
        <w:t>숪떩⩴췃歂Ⓧ㣂♆䰻䤤䐩䤹㮮何㉨쉚</w:t>
      </w:r>
      <w:r>
        <w:rPr/>
        <w:t>ꤪ</w:t>
      </w:r>
      <w:r>
        <w:rPr/>
        <w:t>묷竍㣂䅋灊</w:t>
      </w:r>
      <w:r>
        <w:rPr/>
        <w:t>ꖮ</w:t>
      </w:r>
      <w:r>
        <w:rPr/>
        <w:t>儮婣ꅂ昬⭒䉊昺⥬剉䴶䵎♦ꄵ슘扇⽖吷쵭犩䀬⪬勂쵫숣싂歗瘷쉆䙋䍱題䲮の⬥⥞捀䤦⑲歴䭪卤䘽㯂㩆坄깈旂䅗䨭器싃恰侩썸江彁䠻你⍾幘穠繓쉮슩슥숱傡㛂⬺숭睓䝂쉄䜭頵㝍䠤甮剤쌽吽彖轸㷂숻冱搯癃䣎㐪캻繣㑂컃顖澵⛂勂쉞廎㓍⪩䘶慉矂</w:t>
      </w:r>
      <w:r>
        <w:rPr/>
        <w:t>ꦱ</w:t>
      </w:r>
      <w:r>
        <w:rPr/>
        <w:t>斬㥘儳礩沥犱ꥸ橎卮亣㝘火䑃漭㝊の顑때禡楍㔣偲硈쉾䁞中䫂싂묦㵏湏⪡畹嫂噠⎥⩃䙎彦ㄻ䏂浵칧猹⩖参䠽咏</w:t>
      </w:r>
      <w:r>
        <w:rPr/>
        <w:t>ꕟ</w:t>
      </w:r>
      <w:r>
        <w:rPr/>
        <w:t>䜷㭦癊席걥䥆拂</w:t>
      </w:r>
      <w:r>
        <w:rPr/>
        <w:t>ꦘ</w:t>
      </w:r>
      <w:r>
        <w:rPr/>
        <w:t>汪슣㬲彥䙴癏䝫凂倲㎣捸灣㵊晒</w:t>
      </w:r>
      <w:r>
        <w:rPr/>
        <w:t>⡘</w:t>
      </w:r>
      <w:r>
        <w:rPr/>
        <w:t>䦣⑏樣烎㑮敒㡥䁱䐫楍㍟㙗幑⹙뽵⍅氰息报䡓쉺䗂걺橉쉎午㍆䈽슩⥑</w:t>
      </w:r>
      <w:r>
        <w:rPr/>
        <w:t>ⵉ</w:t>
      </w:r>
      <w:r>
        <w:rPr/>
        <w:t>ꅣ幍楓뽲䤪묱㡳瓂딺쵊㥅䭊輤䂬쉞梻숥礪숴あ噚䋂⫂椷</w:t>
      </w:r>
      <w:r>
        <w:rPr/>
        <w:t>꤯</w:t>
      </w:r>
      <w:r>
        <w:rPr/>
        <w:t>㑯挤⥎슥ね쉩琪㙔〩浵䢵卶㩘歚恦䭁쉠칀橋䞮瑖ꏂ嚱幦汱湋쉏ヂ珂㙩䡏⍣瓂쉞熬길東呎䥤㏂攵儸湯亮橢쉸䝣揂輱玩⫃䍬㩴奞䉚ㄭ価</w:t>
      </w:r>
      <w:r>
        <w:rPr/>
        <w:t>Ⱟ⍮</w:t>
      </w:r>
      <w:r>
        <w:rPr/>
        <w:t>堺쉨䇂⼥땠啡땲⻂뮩噪뭤䄴樥乃ꅵ捑䁚䱮啂䙍畩啫갪䨪䢻䊵ㅔ䍱㮮⍊㕃景㕥喬璱湫渻幌嗂瑨䍊嫂唭</w:t>
      </w:r>
      <w:r>
        <w:rPr/>
        <w:t>ꤦ</w:t>
      </w:r>
      <w:r>
        <w:rPr/>
        <w:t>䔫⹍廂価夥䓂ㄬ㉳䂘뼱숩媬㊿숰搦祲礪婫㴵뽋卄␻싂汍灑皩杠磎斣</w:t>
      </w:r>
      <w:r>
        <w:rPr/>
        <w:t>ꔣ</w:t>
      </w:r>
      <w:r>
        <w:rPr/>
        <w:t>搲㢻♞⤲썠橋⽶⩨扊⥔椮璬睖㑵係䋂晸剬湣䩆䇂橕㤤싂䍞쉋彇榬㫂⩦</w:t>
      </w:r>
      <w:r>
        <w:rPr/>
        <w:t>ⷎ</w:t>
      </w:r>
      <w:r>
        <w:rPr/>
        <w:t>繀䈥ꍕ由㠊싂슡쉎숶共</w:t>
      </w:r>
      <w:r>
        <w:rPr/>
        <w:t>⢣</w:t>
      </w:r>
      <w:r>
        <w:rPr/>
        <w:t>싂晍숮ㅄ㥊⽴칸</w:t>
      </w:r>
      <w:r>
        <w:rPr/>
        <w:t>⡵</w:t>
      </w:r>
      <w:r>
        <w:rPr/>
        <w:t>㑦䥐⨸⏂ꍳ䛂瑦䙟也偸</w:t>
      </w:r>
      <w:r>
        <w:rPr/>
        <w:t>ꖵ</w:t>
      </w:r>
      <w:r>
        <w:rPr/>
        <w:t>拂슮</w:t>
      </w:r>
      <w:r>
        <w:rPr/>
        <w:t>ꦮ</w:t>
      </w:r>
      <w:r>
        <w:rPr/>
        <w:t>㈸⥍圩슘幮쉨頣⼣츪䓂♦婕顇呣☫쉨䄷楣⩒飃窩总囂䌥㵈杇䥶穨쉏氻歐主숳帥敁甭佀컂浫䕣株건悿湚⩇瑒</w:t>
      </w:r>
      <w:r>
        <w:rPr/>
        <w:t>ⱚ</w:t>
      </w:r>
      <w:r>
        <w:rPr/>
        <w:t>㑴긵숣⫂䩑슱ꅞ숥⩈칚㠣抩仂숮奤歭㵾⨴啶飍幞挻땑䝏뾏灈儦秂啷숷㑈쉫縤垿</w:t>
      </w:r>
      <w:r>
        <w:rPr/>
        <w:t>Ⲭ</w:t>
      </w:r>
      <w:r>
        <w:rPr/>
        <w:t>娷䱤䴲漣撬滂⤮䒣庻淂恬</w:t>
      </w:r>
      <w:r>
        <w:rPr/>
        <w:t>ꕸ</w:t>
      </w:r>
      <w:r>
        <w:rPr/>
        <w:t>㕍</w:t>
      </w:r>
      <w:r>
        <w:rPr/>
        <w:t>ꔳ</w:t>
      </w:r>
      <w:r>
        <w:rPr/>
        <w:t>噱佒敬</w:t>
      </w:r>
      <w:r>
        <w:rPr/>
        <w:t>Ⱡ⸱</w:t>
      </w:r>
      <w:r>
        <w:rPr/>
        <w:t>匥ꅄ숳㘸ꅂ頨뽊兌欱숹卣⌨䙟㔵灊ꅷ䲏촱畨ꌩ睬庘싃嫂㯂眪␰㥐숻っ姂䩫剎␮</w:t>
      </w:r>
      <w:r>
        <w:rPr/>
        <w:t>ꕧ</w:t>
      </w:r>
      <w:r>
        <w:rPr/>
        <w:t>浡ꌳ곃穵쉩⭎䩸懂딥捵䵔槂♦숫쌮ꅳ䒩㚥线槃截溣ㅋ㑘숨璩⯂敫滃硉轢爩䅙써츴㧂</w:t>
      </w:r>
      <w:r>
        <w:rPr/>
        <w:t>ꤥ</w:t>
      </w:r>
      <w:r>
        <w:rPr/>
        <w:t>䢥儣ㄲ㉬渰穎쉺轚婧췂䁈仃⌴츮╀秂瓂枩</w:t>
      </w:r>
      <w:r>
        <w:rPr/>
        <w:t>⢩</w:t>
      </w:r>
      <w:r>
        <w:rPr/>
        <w:t>佨㐮곂쉙⴮㵓浭䡱䭭炵쉬橃┨䑡춮Ⓜ剒灬痂圲긪天佬仂㩞䝬穥吮椶倨ꍈ䙒䤺塟</w:t>
      </w:r>
      <w:r>
        <w:rPr/>
        <w:t>⠥</w:t>
      </w:r>
      <w:r>
        <w:rPr/>
        <w:t>㵴⹟噀놩쉠啓㉆泂ꍧ疥䉪燂䒮⪡╙晳娦쉃頪噈〺捤奟頽슘願㡍欥瘥녰⚡汉⩓歡憏䱠硸氨㑬䙰㍢쉲穟㩾彗⏍楆䛂杒捱桡瓂䗂䙇쌱♹⑸䫂㵲轹╫僂繣畹녂桸</w:t>
      </w:r>
      <w:r>
        <w:rPr/>
        <w:t>⠷</w:t>
      </w:r>
      <w:r>
        <w:rPr/>
        <w:t>柂㍃䔳辿幘㟂⍙ꆱ㶥䔫㖩ガ⥘⧂녙嚘㭺</w:t>
      </w:r>
      <w:r>
        <w:rPr/>
        <w:t>⠬</w:t>
      </w:r>
      <w:r>
        <w:rPr/>
        <w:t>䉡䝔⩐</w:t>
      </w:r>
      <w:r>
        <w:rPr/>
        <w:t>ꤸ</w:t>
      </w:r>
      <w:r>
        <w:rPr/>
        <w:t>㩑砥倱恠欺</w:t>
      </w:r>
      <w:r>
        <w:rPr/>
        <w:t>ꕴ</w:t>
      </w:r>
      <w:r>
        <w:rPr/>
        <w:t>椩凂唨⚬</w:t>
      </w:r>
      <w:r>
        <w:rPr/>
        <w:t>꥓⑀⪻</w:t>
      </w:r>
      <w:r>
        <w:rPr/>
        <w:t>㕵싂ꄵ煳숽썒췃䱈橦䭓숺光⯂中伻ꥠ쉴助䙇纵䑀땱氶㒮뽯</w:t>
      </w:r>
      <w:r>
        <w:rPr/>
        <w:t>ꗃ</w:t>
      </w:r>
      <w:r>
        <w:rPr/>
        <w:t>嘥숹쉊䡃ꥫ啲䠵䨭</w:t>
      </w:r>
      <w:r>
        <w:rPr/>
        <w:t>ꥑ</w:t>
      </w:r>
      <w:r>
        <w:rPr/>
        <w:t>ꅋ㇃⭤儴廂塎祺㥥뽶뽾睡楏㵒䡡䅾侻숴䨯컂ꍃ斡溏轰␷椦☦硌䔪♰㷂奆⤻⨤䄷⴪坐昨〶顈뿂걺櫎偤䱘慠愷</w:t>
      </w:r>
      <w:r>
        <w:rPr/>
        <w:t>⡰</w:t>
      </w:r>
      <w:r>
        <w:rPr/>
        <w:t>겮슬⹭滃医⭷碮⼣컂硟쉄繍挥㦘갴嘪⒣싂䘨欥典㕞썊ꍍ䤦噹恸啕捙璬涱㡷僂煌䅾ꍩ偕갪祟轸쉣撩䃂</w:t>
      </w:r>
      <w:r>
        <w:rPr/>
        <w:t>ꕨ</w:t>
      </w:r>
      <w:r>
        <w:rPr/>
        <w:t>颱⨽仂慯轌湆奄厥긪슣嚱⥊䡒偩䯂䬴</w:t>
      </w:r>
      <w:r>
        <w:rPr/>
        <w:t>⣂</w:t>
      </w:r>
      <w:r>
        <w:rPr/>
        <w:t>浺ぐ㔵渰깯뭮䆻㔤싍歑捹넊畾촴길䶡⭑睏쵕걌⹃䕧ꥺ䡁쉅⾵㡬䵴썁兾垿ヂ⍌䤪浵⛍湒瀨숥犬갹㑯⩄ㅯ啊噖</w:t>
      </w:r>
      <w:r>
        <w:rPr/>
        <w:t>⡳╭</w:t>
      </w:r>
      <w:r>
        <w:rPr/>
        <w:t>堬㚬泂</w:t>
      </w:r>
      <w:r>
        <w:rPr/>
        <w:t>ꖏ⍢</w:t>
      </w:r>
      <w:r>
        <w:rPr/>
        <w:t>䩦す</w:t>
      </w:r>
      <w:r>
        <w:rPr/>
        <w:t>⡁</w:t>
      </w:r>
      <w:r>
        <w:rPr/>
        <w:t>偉㉟淂㝌䍀檵⹸쉚㩏</w:t>
      </w:r>
      <w:r>
        <w:rPr/>
        <w:t>ⰳ</w:t>
      </w:r>
      <w:r>
        <w:rPr/>
        <w:t>㮵柂슡⍗⍢쌤䔮쵘怽礨╏䞩浌</w:t>
      </w:r>
      <w:r>
        <w:rPr/>
        <w:t>ⴳ</w:t>
      </w:r>
      <w:r>
        <w:rPr/>
        <w:t>춻쉮璱숯懂╾쉒轭捈〩쉳㏍䥨数</w:t>
      </w:r>
      <w:r>
        <w:rPr/>
        <w:t>⡙</w:t>
      </w:r>
      <w:r>
        <w:rPr/>
        <w:t>礽⧂㨶轵꥕潟뽂㙈⯂硯</w:t>
      </w:r>
      <w:r>
        <w:rPr/>
        <w:t>ꗂ</w:t>
      </w:r>
      <w:r>
        <w:rPr/>
        <w:t>ꍺ瓂⺱숺♤놣㵴御䊣䵇䮵吹椴쉭頴쌫沬ꌷ剆戨樻뽷㑣牵䙔쉆㑒祮◂쌤⭅䭨숺땞偙促䑳曂䭑깨꺥</w:t>
      </w:r>
      <w:r>
        <w:rPr/>
        <w:t>ꤤ</w:t>
      </w:r>
      <w:r>
        <w:rPr/>
        <w:t>ꥧ쌵扙䯂</w:t>
      </w:r>
      <w:r>
        <w:rPr/>
        <w:t>ꖏ</w:t>
      </w:r>
      <w:r>
        <w:rPr/>
        <w:t>䌽扠쉔쌵</w:t>
      </w:r>
      <w:r>
        <w:rPr/>
        <w:t>ꤪ</w:t>
      </w:r>
      <w:r>
        <w:rPr/>
        <w:t>夳⾵⩌⽓㭃숽帨瞬꥾礩槍潗㭑䰵婞晩녕湷恸夳浱樽婾땮椪咻⹇㭕䝇嚣䭞</w:t>
      </w:r>
      <w:r>
        <w:rPr/>
        <w:t>ⵗ</w:t>
      </w:r>
      <w:r>
        <w:rPr/>
        <w:t>쉋䞬求묰傩㈵쉴䅇摤䑶䲣쉞䑦発獅䧃묥</w:t>
      </w:r>
      <w:r>
        <w:rPr/>
        <w:t>ꤵ</w:t>
      </w:r>
      <w:r>
        <w:rPr/>
        <w:t>䰯剒瑣輺䕔两䘭姃㭋昲㭠숯쉹啖婒硎⩭딴䑎硰哎卧㣂愻恩䑨浢⧎䃍㜥呄㒏猬춣段潭㊿䁖㊩⬵㐬癚칖噍갳㈺싃슘뽺⯂恵䁇⎵帥ꅑ煚긫㖿牵㑉</w:t>
      </w:r>
      <w:r>
        <w:rPr/>
        <w:t>ⱀ</w:t>
      </w:r>
      <w:r>
        <w:rPr/>
        <w:t>頦吮問䍇㥋깕䯂硷䡮㕗僂⸹堻</w:t>
      </w:r>
      <w:r>
        <w:rPr/>
        <w:t>ꥒ</w:t>
      </w:r>
      <w:r>
        <w:rPr/>
        <w:t>ꄰ슬녋⸻숪숩摆ꅒ㕊唻⩶</w:t>
      </w:r>
      <w:r>
        <w:rPr/>
        <w:t>⠤</w:t>
      </w:r>
      <w:r>
        <w:rPr/>
        <w:t>顥汮稰ꌯ䉩獚䡇</w:t>
      </w:r>
      <w:r>
        <w:rPr/>
        <w:t>ⵅ</w:t>
      </w:r>
      <w:r>
        <w:rPr/>
        <w:t>뿍슬쉐</w:t>
      </w:r>
      <w:r>
        <w:rPr/>
        <w:t>ꥆ</w:t>
      </w:r>
      <w:r>
        <w:rPr/>
        <w:t>㢥쉢泍䴮⩫䪩瘷</w:t>
      </w:r>
      <w:r>
        <w:rPr/>
        <w:t>ꕌ</w:t>
      </w:r>
      <w:r>
        <w:rPr/>
        <w:t>璩䫂슬☱⪥噊剑갥䯂</w:t>
      </w:r>
      <w:r>
        <w:rPr/>
        <w:t>Ⳃ</w:t>
      </w:r>
      <w:r>
        <w:rPr/>
        <w:t>桸</w:t>
      </w:r>
      <w:r>
        <w:rPr/>
        <w:t>ⶻ</w:t>
      </w:r>
      <w:r>
        <w:rPr/>
        <w:t>仂슡硰绂忂㭋卢汐䪿ㆥ嘤䤱⴩㙑浬塹㌥杇㡕儥</w:t>
      </w:r>
      <w:r>
        <w:rPr/>
        <w:t>꧂</w:t>
      </w:r>
      <w:r>
        <w:rPr/>
        <w:t>年湯槃歲梻煍伷嫂䫂吭塷偸ァ䰯⥄㒻쉭䝟䱗╇㤺溥쉦牯䵀䥺⥕噴坎凂顣柃⎘녓䘰⩬♆楚䡎辿</w:t>
      </w:r>
      <w:r>
        <w:rPr/>
        <w:t>ꥑ</w:t>
      </w:r>
      <w:r>
        <w:rPr/>
        <w:t>⽞⩖ꏂ傻䠬䅢쉥쌸㖮䉲䗂䑕㪱彗浶</w:t>
      </w:r>
      <w:r>
        <w:rPr/>
        <w:t>꤯</w:t>
      </w:r>
      <w:r>
        <w:rPr/>
        <w:t>摓瑡</w:t>
      </w:r>
      <w:r>
        <w:rPr/>
        <w:t>ⲣ</w:t>
      </w:r>
      <w:r>
        <w:rPr/>
        <w:t>永种卨眺兞㕺⬭㐷扒䕱싂䲱䕟㬨ㆻ穤祳숨쉱ㄹ婋썱㓂㭹䡺轫</w:t>
      </w:r>
      <w:r>
        <w:rPr/>
        <w:t>ꤵ</w:t>
      </w:r>
      <w:r>
        <w:rPr/>
        <w:t>煢⨸唩噄楏浗瑑斻껂参凃拎噒⚏녓弹㝓楸쉕焥壍䳎塒弹砪㵕泂䷂</w:t>
      </w:r>
      <w:r>
        <w:rPr/>
        <w:t>⡇</w:t>
      </w:r>
      <w:r>
        <w:rPr/>
        <w:t>丷娥唬濂楊캡扶癘썑⩂뼮⑕쉁煖煾瓂ꇎ䬽楘㩡摸畂⌣乴</w:t>
      </w:r>
      <w:r>
        <w:rPr/>
        <w:t>Ɐ</w:t>
      </w:r>
      <w:r>
        <w:rPr/>
        <w:t>彞⵺媩摵䱐숤噏싂剔杈浠厬䠤湷쉃놘榡璿稰</w:t>
      </w:r>
      <w:r>
        <w:rPr/>
        <w:t>ꥄ</w:t>
      </w:r>
      <w:r>
        <w:rPr/>
        <w:t>亥乶</w:t>
      </w:r>
      <w:r>
        <w:rPr/>
        <w:t>ꕫ</w:t>
      </w:r>
      <w:r>
        <w:rPr/>
        <w:t>畁獠徻깖쉞</w:t>
      </w:r>
      <w:r>
        <w:rPr/>
        <w:t>ⷂ</w:t>
      </w:r>
      <w:r>
        <w:rPr/>
        <w:t>㡰歃ㅑ祯ꌶ攊䠣⬤⯂湧瑢祇⼺皩毂뗂湨潖壍捖圴噀쏂牲䤻</w:t>
      </w:r>
      <w:r>
        <w:rPr/>
        <w:t>ꕈ</w:t>
      </w:r>
      <w:r>
        <w:rPr/>
        <w:t>卙䑄含湄㪣狂</w:t>
      </w:r>
      <w:r>
        <w:rPr/>
        <w:t>Ⳏ</w:t>
      </w:r>
      <w:r>
        <w:rPr/>
        <w:t>㵑㟂㝭⩉猪涬䏂橚漩䱌湃琰呌㶮쉤㑍㥧칣⭊㝴⭵汍厡セ䕤硪奆㧎轷噣摶橗䚱砲췂쉦戣⮱甭揍䊮妬䕨彨⵺剢歯</w:t>
      </w:r>
      <w:r>
        <w:rPr/>
        <w:t>ⵞ</w:t>
      </w:r>
      <w:r>
        <w:rPr/>
        <w:t>廎瑆숪䊮矂癮晈⽊ꥺ㒩츦쉍촤䅤䁸伻汪땆䂣㭺</w:t>
      </w:r>
      <w:r>
        <w:rPr/>
        <w:t>ꤷ◂</w:t>
      </w:r>
      <w:r>
        <w:rPr/>
        <w:t>㫂갻⩱睬⌮敺숲啩땢䅷쉧飂楀䠰侵슱㖘쉂♂扵福ꅢ㯂㩂眫</w:t>
      </w:r>
      <w:r>
        <w:rPr/>
        <w:t>⠶</w:t>
      </w:r>
      <w:r>
        <w:rPr/>
        <w:t>ꤪ┹</w:t>
      </w:r>
      <w:r>
        <w:rPr/>
        <w:t>礷啓뇂㨳潯垥窡㄰晱녧碮咻䀵㪩眦㓎⥋幪♉㨨⾥⤬桷䙸┨쉞䅘町獘然洵啔㵚</w:t>
      </w:r>
      <w:r>
        <w:rPr/>
        <w:t>ꦮ</w:t>
      </w:r>
      <w:r>
        <w:rPr/>
        <w:t>秂渹欻</w:t>
      </w:r>
      <w:r>
        <w:rPr/>
        <w:t>ꕤ</w:t>
      </w:r>
      <w:r>
        <w:rPr/>
        <w:t>嘻啡朩㩆慦</w:t>
      </w:r>
      <w:r>
        <w:rPr/>
        <w:t>꤫</w:t>
      </w:r>
      <w:r>
        <w:rPr/>
        <w:t>刽⍡</w:t>
      </w:r>
      <w:r>
        <w:rPr/>
        <w:t>⡑</w:t>
      </w:r>
      <w:r>
        <w:rPr/>
        <w:t>柂元땎슏繒欴佄甶渴걏拎朲纘啍扩</w:t>
      </w:r>
      <w:r>
        <w:rPr/>
        <w:t>Ⱳ</w:t>
      </w:r>
      <w:r>
        <w:rPr/>
        <w:t>樴揂扵쉳⩢䙄곂墮ꏂ䁮睱⍪摮</w:t>
      </w:r>
      <w:r>
        <w:rPr/>
        <w:t>ꕓ</w:t>
      </w:r>
      <w:r>
        <w:rPr/>
        <w:t>顇䰰幪甶쉤넪⫂䣂汋僂弫歡眭梬ꍂ炥⮬쉅輯</w:t>
      </w:r>
      <w:r>
        <w:rPr/>
        <w:t>⢥</w:t>
      </w:r>
      <w:r>
        <w:rPr/>
        <w:t>ꥐ</w:t>
      </w:r>
      <w:r>
        <w:rPr/>
        <w:t>뽔숰䋍氳㠷쉕䚬⪩슱慓潆榩╴</w:t>
      </w:r>
      <w:r>
        <w:rPr/>
        <w:t>ⱍ</w:t>
      </w:r>
      <w:r>
        <w:rPr/>
        <w:t>捸㎱ㅮ땃䮩渻⍠䙣쉸祇䘭써䷂祒䚥♋㍉쉘쉪空愣煏䨸䭁싎䦏灠顆쉤恪䱖卢⩘쉟</w:t>
      </w:r>
      <w:r>
        <w:rPr/>
        <w:t>⡊</w:t>
      </w:r>
      <w:r>
        <w:rPr/>
        <w:t>숭┬걷싂并敞싂睪但</w:t>
      </w:r>
      <w:r>
        <w:rPr/>
        <w:t>ꔤ</w:t>
      </w:r>
      <w:r>
        <w:rPr/>
        <w:t>搪☥繫㓎싂灴汧䮩橭䰮⼨ꍱꥤ깭</w:t>
      </w:r>
      <w:r>
        <w:rPr/>
        <w:t>⠪</w:t>
      </w:r>
      <w:r>
        <w:rPr/>
        <w:t>㐨歟扆捚묦䡃汙䱐䍡곂칤ㅮ畃猬拂戸곂㡗묯厘㑑</w:t>
      </w:r>
      <w:r>
        <w:rPr/>
        <w:t>ꕶ</w:t>
      </w:r>
      <w:r>
        <w:rPr/>
        <w:t>啤ꄫ㑤쉯壂㙥ꍯ割偌慂亿䍡挩䰽䭅ꆱ塷㖘╍⻍뽸磂숫숬㘻婹떻㖡뮿㯂녑␣㴷䅘⸵柂䁎숴扸㕵曂桪穵攬氭帣嗂싂쉟卨穐庩</w:t>
      </w:r>
      <w:r>
        <w:rPr/>
        <w:t>ꔲ</w:t>
      </w:r>
      <w:r>
        <w:rPr/>
        <w:t>捾竂剮歅⭾头ㅶけ쵈쏂츱쉗뾩♡䍁氫ꥲ婄䨩슩种狂湌绂徿㋂睄猩␫䳂捍傡杋䙐썙㣂⹋呴轾⌵攳仂橵琲獓슬칓彀뽉䕄</w:t>
      </w:r>
      <w:r>
        <w:rPr/>
        <w:t>⠭</w:t>
      </w:r>
      <w:r>
        <w:rPr/>
        <w:t>䳃⼱쉫潇器䄶믂椻⑥㞩숬䥾⹷땒┴桶噐迂㴶偾캘绂桄㙳碬⩍潣悩뭭쉫⨬縹㍐⥩䙠磃櫂녒䄸쵠䱋䁁</w:t>
      </w:r>
      <w:r>
        <w:rPr/>
        <w:t>⠪</w:t>
      </w:r>
      <w:r>
        <w:rPr/>
        <w:t>䂮숻㥢뭩⫂㝴纏⻂⫂䈭싂츱桇㕮</w:t>
      </w:r>
      <w:r>
        <w:rPr/>
        <w:t>ꤳ</w:t>
      </w:r>
      <w:r>
        <w:rPr/>
        <w:t>깳励桓慮쉓竂娳影䨣湴狂숴姂믂䅪婅栣㞩㭵싃쵘畗番쉞漽柂創⺵汐湯伊冥</w:t>
      </w:r>
      <w:r>
        <w:rPr/>
        <w:t>ꦩ</w:t>
      </w:r>
      <w:r>
        <w:rPr/>
        <w:t>녴⽉숪顰싂歄䕪쉪䀥礪뭐䒡剕穹쉫슏</w:t>
      </w:r>
      <w:r>
        <w:rPr/>
        <w:t>ꕦ</w:t>
      </w:r>
      <w:r>
        <w:rPr/>
        <w:t>䋂</w:t>
      </w:r>
      <w:r>
        <w:rPr/>
        <w:t>ꕦ</w:t>
      </w:r>
      <w:r>
        <w:rPr/>
        <w:t>呈奣</w:t>
      </w:r>
      <w:r>
        <w:rPr/>
        <w:t>Ɐ</w:t>
      </w:r>
      <w:r>
        <w:rPr/>
        <w:t>쉐礴䘳㚵佱熱䉑辬晨䔶ꍠ僎圸犵牓</w:t>
      </w:r>
      <w:r>
        <w:rPr/>
        <w:t>ⱙ</w:t>
      </w:r>
      <w:r>
        <w:rPr/>
        <w:t>恗㭩ꇃ繢姃㵙ꍗ䌭뽦㭨슿啲繸湭䟃⬱洩㩵䅕걕䤹⚮煨㭥슬☣뿍愴揂损璱楞쉉槂惂</w:t>
      </w:r>
      <w:r>
        <w:rPr/>
        <w:t>ⵧ</w:t>
      </w:r>
      <w:r>
        <w:rPr/>
        <w:t>숭爬䥂丽戳㙢♐</w:t>
      </w:r>
      <w:r>
        <w:rPr/>
        <w:t>⡧</w:t>
      </w:r>
      <w:r>
        <w:rPr/>
        <w:t>䁀쉆剠걫䁵梩轚놡潥溮</w:t>
      </w:r>
      <w:r>
        <w:rPr/>
        <w:t>ⱒ</w:t>
      </w:r>
      <w:r>
        <w:rPr/>
        <w:t>숫娨棃뮬礷㙢櫂瀻⩲揍喱䖥恂┨⿂⤷㆘䨺乶</w:t>
      </w:r>
      <w:r>
        <w:rPr/>
        <w:t>ⱥ</w:t>
      </w:r>
      <w:r>
        <w:rPr/>
        <w:t>濂轇顅⬹䥍剥㋂녾攫堨녠䠬睔䓂弰䬤唶婥剱个䑚䊻싂㡸弰欸㝑</w:t>
      </w:r>
      <w:r>
        <w:rPr/>
        <w:t>⵰</w:t>
      </w:r>
      <w:r>
        <w:rPr/>
        <w:t>뽎㙑偃瞩믂</w:t>
      </w:r>
      <w:r>
        <w:rPr/>
        <w:t>ⰱ</w:t>
      </w:r>
      <w:r>
        <w:rPr/>
        <w:t>共則㖻⽕嚻用晒䗂숻䣂녹湩㔭</w:t>
      </w:r>
      <w:r>
        <w:rPr/>
        <w:t>ꥅ</w:t>
      </w:r>
      <w:r>
        <w:rPr/>
        <w:t>竂案싂⸱쉂佁</w:t>
      </w:r>
      <w:r>
        <w:rPr/>
        <w:t>ꦏ</w:t>
      </w:r>
      <w:r>
        <w:rPr/>
        <w:t>剶ꍁ䡳㉑曎⏃楘䕟㑇썉놵滂⍨⥰晈硸碥⌱橦匷쉂뮩ꄴ슩⯂恙嘭䙶䕪</w:t>
      </w:r>
      <w:r>
        <w:rPr/>
        <w:t>⠫</w:t>
      </w:r>
      <w:r>
        <w:rPr/>
        <w:t>ⵖ</w:t>
      </w:r>
      <w:r>
        <w:rPr/>
        <w:t>㍯믎廂珂祦㶣㬱</w:t>
      </w:r>
      <w:r>
        <w:rPr/>
        <w:t>ꕙ</w:t>
      </w:r>
      <w:r>
        <w:rPr/>
        <w:t>䆏痂碮縨咩あ㗂숴쉭⩘䁃숲哂쉑㒡疩彲숫䪮恹걹썺⹾싂⽅氲啺䅠㧂썵䡆戵딽塷欤ꍭ優䉢埍㭥棂걬塕䮏歘壎ォ轰걯묥敺繮䲩쉉</w:t>
      </w:r>
      <w:r>
        <w:rPr/>
        <w:t>ꕃ</w:t>
      </w:r>
      <w:r>
        <w:rPr/>
        <w:t>轶猴♣</w:t>
      </w:r>
      <w:r>
        <w:rPr/>
        <w:t>ꕈ</w:t>
      </w:r>
      <w:r>
        <w:rPr/>
        <w:t>恞嘭䉟쉣䈹㧂慴칧뽁싂磍녏敔칀숪ꅀꌥ㷂報Ⓜ婈숶砣䞵쉉皬攨㨵畂扂ꍣ䁾圪겡顓⍩딶숫넮喱♹煩塱漮癌⑷迂晠渣⦵곍</w:t>
      </w:r>
      <w:r>
        <w:rPr/>
        <w:t>ꕬ</w:t>
      </w:r>
      <w:r>
        <w:rPr/>
        <w:t>䉱쌪䅱穳⽄戤㊩呢뽱汀䰥歒䙖䡄䡇썰单䩳ど땀㉇び繢䥑湹囂썬㵌偕습슡♌쉸</w:t>
      </w:r>
      <w:r>
        <w:rPr/>
        <w:t>ⶥ</w:t>
      </w:r>
      <w:r>
        <w:rPr/>
        <w:t>男漭毂뇂皘䱣璘녟祠㚥싂쉥슏칪㌳頺⭸⩍쉌猺㬤牸㘦</w:t>
      </w:r>
      <w:r>
        <w:rPr/>
        <w:t>ꔸ</w:t>
      </w:r>
      <w:r>
        <w:rPr/>
        <w:t>㉀吱攪塀숽</w:t>
      </w:r>
      <w:r>
        <w:rPr/>
        <w:t>⢵</w:t>
      </w:r>
      <w:r>
        <w:rPr/>
        <w:t>湃</w:t>
      </w:r>
      <w:r>
        <w:rPr/>
        <w:t>ꕶ</w:t>
      </w:r>
      <w:r>
        <w:rPr/>
        <w:t>縮䡄眨欸槃烂偳</w:t>
      </w:r>
      <w:r>
        <w:rPr/>
        <w:t>Ⳃ</w:t>
      </w:r>
      <w:r>
        <w:rPr/>
        <w:t>扄⭩沮㫂倶搫⪩쉣刴䌥㩕丬绂瑁⬩⤦꺏灂䜪♑么弯䠺硕奈汀橮녴쉈쉑⥑캩係欹⸳庻婕堳槂㭏歘뽬ꆵ飂偮㈱䨴ゥ♥䍧ꍀ☹轤⏂矂嘪⤶媘</w:t>
      </w:r>
      <w:r>
        <w:rPr/>
        <w:t>꧃</w:t>
      </w:r>
      <w:r>
        <w:rPr/>
        <w:t>ㅗ쉳┷㙑㍲顙䪩桎쉟夲</w:t>
      </w:r>
      <w:r>
        <w:rPr/>
        <w:t>Ⲙ</w:t>
      </w:r>
      <w:r>
        <w:rPr/>
        <w:t>䩷斣⭳慡懂㭟슿橶牮䑖幕婠䳂焭⍙䪵</w:t>
      </w:r>
      <w:r>
        <w:rPr/>
        <w:t>⡪</w:t>
      </w:r>
      <w:r>
        <w:rPr/>
        <w:t>숰쉒悩묪䀺쉞䧂輬焸쉦瑂頹걄</w:t>
      </w:r>
      <w:r>
        <w:rPr/>
        <w:t>꧂</w:t>
      </w:r>
      <w:r>
        <w:rPr/>
        <w:t>㩫婪㩞⩵䵏곂喻ꎩ惂佨烂䵣㕇烂狂䠯ꄊ㶣倳潤♳爴㮿䁥䥣싂㕌兹㥀</w:t>
      </w:r>
      <w:r>
        <w:rPr/>
        <w:t>ꦥ</w:t>
      </w:r>
      <w:r>
        <w:rPr/>
        <w:t>넱䌤⥲慲怶灞丽唫싎扳畃祯◂㉨썢㬷ꅏ捦</w:t>
      </w:r>
      <w:r>
        <w:rPr/>
        <w:t>ⵙ⑥</w:t>
      </w:r>
      <w:r>
        <w:rPr/>
        <w:t>쉔獾㉤╏뼻뭍╨䝏⭘勍㡞䭐䝺䩊塦ꥭ╓是幐</w:t>
      </w:r>
      <w:r>
        <w:rPr/>
        <w:t>Ⱟ</w:t>
      </w:r>
      <w:r>
        <w:rPr/>
        <w:t>쏂橢顚숷佡</w:t>
      </w:r>
      <w:r>
        <w:rPr/>
        <w:t>ⰷ⨶</w:t>
      </w:r>
      <w:r>
        <w:rPr/>
        <w:t>숪촲㨱ꅊ㟂㵟嫍位⮱ぃ辣</w:t>
      </w:r>
      <w:r>
        <w:rPr/>
        <w:t>ⱖ</w:t>
      </w:r>
      <w:r>
        <w:rPr/>
        <w:t>牙䵎䵾嫂噙㪮싂歳</w:t>
      </w:r>
      <w:r>
        <w:rPr/>
        <w:t>꤫</w:t>
      </w:r>
      <w:r>
        <w:rPr/>
        <w:t>ꅳ䕣敯䢱歮䭫兄塧갱쉮廎뼱┻⩹䩥☲싂쉀䅏帮뭩浆㩍ㄱ牖뭥塹灏䄭泂剓楊⭟息쵴ヂ䡏噏⨬㢱助䑲䗂嫍兓칲别嗂싂嫂帣由춘顎獺盂摧瑪焴슮슥呮䥩㡫썕呚泂쉁旂帯奯녠㉣⽆</w:t>
      </w:r>
      <w:r>
        <w:rPr/>
        <w:t>ꗃ</w:t>
      </w:r>
      <w:r>
        <w:rPr/>
        <w:t>숱⍮춱㨸숷┽䰥琣</w:t>
      </w:r>
      <w:r>
        <w:rPr/>
        <w:t>ⱃ</w:t>
      </w:r>
      <w:r>
        <w:rPr/>
        <w:t>䝅긵祊</w:t>
      </w:r>
      <w:r>
        <w:rPr/>
        <w:t>ⴭ</w:t>
      </w:r>
      <w:r>
        <w:rPr/>
        <w:t>쉶䶵䘻婅ꍴ洶썄⨲ꥠ뭑埂ꥪ㡓畋䟂㔩뿂⭱</w:t>
      </w:r>
      <w:r>
        <w:rPr/>
        <w:t>⡠</w:t>
      </w:r>
      <w:r>
        <w:rPr/>
        <w:t>縳뭁㖻繾쏂</w:t>
      </w:r>
      <w:r>
        <w:rPr/>
        <w:t>ⲥ</w:t>
      </w:r>
      <w:r>
        <w:rPr/>
        <w:t>䝦ꅸ뭅揂䩧㤷濂瀦坉⹉㓂灐椽稨幩檏劮ꅘ</w:t>
      </w:r>
      <w:r>
        <w:rPr/>
        <w:t>⠺</w:t>
      </w:r>
      <w:r>
        <w:rPr/>
        <w:t>쉲剋䱣挹瘻걊㙴䨦뼥칠爬⩉轃䂮ぞꍷ⽟㍨扠⍙</w:t>
      </w:r>
      <w:r>
        <w:rPr/>
        <w:t>꤯</w:t>
      </w:r>
      <w:r>
        <w:rPr/>
        <w:t>넪䋂數♘祣慏䥃⩫㵤䭒畣吲矂䶡뭊幢桀</w:t>
      </w:r>
      <w:r>
        <w:rPr/>
        <w:t>꧂</w:t>
      </w:r>
      <w:r>
        <w:rPr/>
        <w:t>湷盍䉔繈⾏㴺価쉖ꅁ</w:t>
      </w:r>
      <w:r>
        <w:rPr/>
        <w:t>⣃</w:t>
      </w:r>
      <w:r>
        <w:rPr/>
        <w:t>㍔杹烍繡쉴쉆睴㝺</w:t>
      </w:r>
      <w:r>
        <w:rPr/>
        <w:t>꥓⯍</w:t>
      </w:r>
      <w:r>
        <w:rPr/>
        <w:t>昸䦬䑡ꎬ㈩烂慡搨睡⼩〱䦩轵䩬⵮湠珂坭壎瞬禩爴啠걉㙒睄슘</w:t>
      </w:r>
      <w:r>
        <w:rPr/>
        <w:t>ⶱ╣</w:t>
      </w:r>
      <w:r>
        <w:rPr/>
        <w:t>쉮煒㌤쉞丰ꅐ㝓ㅓ쉂</w:t>
      </w:r>
      <w:r>
        <w:rPr/>
        <w:t>ꕬ</w:t>
      </w:r>
      <w:r>
        <w:rPr/>
        <w:t>䩴瞩</w:t>
      </w:r>
      <w:r>
        <w:rPr/>
        <w:t>ꔮ</w:t>
      </w:r>
      <w:r>
        <w:rPr/>
        <w:t>㮮奒䭮칾겮╬奚婡쉉⎥䭂땇玮숰桮䭃⹩㐮猨嫍內⍅㥷</w:t>
      </w:r>
      <w:r>
        <w:rPr/>
        <w:t>ꕭ</w:t>
      </w:r>
      <w:r>
        <w:rPr/>
        <w:t>櫂ꍉ䍗ꍥ깃䣂썕쉃䍭甫砮恍㐺</w:t>
      </w:r>
      <w:r>
        <w:rPr/>
        <w:t>ⱡ</w:t>
      </w:r>
      <w:r>
        <w:rPr/>
        <w:t>㭎塥</w:t>
      </w:r>
      <w:r>
        <w:rPr/>
        <w:t>꧂</w:t>
      </w:r>
      <w:r>
        <w:rPr/>
        <w:t>刦癩桌灩䡎㴯偮쉊㦮㩷婇쉳ꍨ戥㥁漫杮抵毂摱숲쉁䟎橢싂싂쵦㔥⼫䊬塒뭥⸣禡㥹쉄呟懂敟녮뾱㕑劏⧃㈻䀬畄</w:t>
      </w:r>
      <w:r>
        <w:rPr/>
        <w:t>ꥆ</w:t>
      </w:r>
      <w:r>
        <w:rPr/>
        <w:t>煐爭畈쉥梡칢係嫂</w:t>
      </w:r>
      <w:r>
        <w:rPr/>
        <w:t>ꥃ</w:t>
      </w:r>
      <w:r>
        <w:rPr/>
        <w:t>걶啷杍䉊冮☦顴䗂㍰祂뗂嚘秂畠天欭礷싂助嚩㖡則歕瑳䨫</w:t>
      </w:r>
      <w:r>
        <w:rPr/>
        <w:t>꧂</w:t>
      </w:r>
      <w:r>
        <w:rPr/>
        <w:t>숷橖熱뗂祘쉎彟佈슡쉥쵖쉉깔旍坂췂䵺涿奅뭄숥㕨쉊䑈㭄쌸㵖</w:t>
      </w:r>
      <w:r>
        <w:rPr/>
        <w:t>⡣</w:t>
      </w:r>
      <w:r>
        <w:rPr/>
        <w:t>㯂刦䬪彩뾣稱깒䜰瞣䞩绂畵싂歟</w:t>
      </w:r>
      <w:r>
        <w:rPr/>
        <w:t>⵰⩉</w:t>
      </w:r>
      <w:r>
        <w:rPr/>
        <w:t>抿轷쉏佡㩠</w:t>
      </w:r>
      <w:r>
        <w:rPr/>
        <w:t>⡨</w:t>
      </w:r>
      <w:r>
        <w:rPr/>
        <w:t>繬䙁</w:t>
      </w:r>
      <w:r>
        <w:rPr/>
        <w:t>꤫</w:t>
      </w:r>
      <w:r>
        <w:rPr/>
        <w:t>㛂ꎩ䈮瀮獃䵴ꍺ䬨勂圪獚네兮뽥</w:t>
      </w:r>
      <w:r>
        <w:rPr/>
        <w:t>ꤺ</w:t>
      </w:r>
      <w:r>
        <w:rPr/>
        <w:t>슱傱佖쉡Ⓜ焊꺏㕩坑䤴䙑ꍹ擂娰䧂⚏瑬呐䥵㤪乨쉸⩍</w:t>
      </w:r>
      <w:r>
        <w:rPr/>
        <w:t>⡒</w:t>
      </w:r>
      <w:r>
        <w:rPr/>
        <w:t>쉓潘佹</w:t>
      </w:r>
      <w:r>
        <w:rPr/>
        <w:t>ꤻ⛂</w:t>
      </w:r>
      <w:r>
        <w:rPr/>
        <w:t>㝯癡攪䥁䡸剬払㚵啄㡠⤭⫂⚿㕲䍟昩䖱怳睺</w:t>
      </w:r>
      <w:r>
        <w:rPr/>
        <w:t>ⲿ</w:t>
      </w:r>
      <w:r>
        <w:rPr/>
        <w:t>䤷琥啔䪏⌦繪숩浳㩐㉵</w:t>
      </w:r>
      <w:r>
        <w:rPr/>
        <w:t>Ⱳ</w:t>
      </w:r>
      <w:r>
        <w:rPr/>
        <w:t>ㅧ촹散偓啶昦䈳䊻겻䵨呎䑇瓂煨⭬獀噦㵇佔呋歡䭲璻싂⾣⫂畹걎⍖䇃狂畷뭷ꏂ捦哃参柂䥑</w:t>
      </w:r>
      <w:r>
        <w:rPr/>
        <w:t>ⷂꖮ</w:t>
      </w:r>
      <w:r>
        <w:rPr/>
        <w:t>녾㥯䭌䁊⥪瓂숴쉠爥뭷犣偮啙伲䪵⭫슮旂䄫捭戤畤䬶⭖颮䰳걫乍⩎晨㉄쉾㴴</w:t>
      </w:r>
      <w:r>
        <w:rPr/>
        <w:t>ꔦ</w:t>
      </w:r>
      <w:r>
        <w:rPr/>
        <w:t>畸擃歄禵</w:t>
      </w:r>
      <w:r>
        <w:rPr/>
        <w:t>ⶩ</w:t>
      </w:r>
      <w:r>
        <w:rPr/>
        <w:t>幠栣㘪敔塔숰⍊獴숮吥䭦硕㭾숥䨳㫂싍歎櫂⪥칑朹</w:t>
      </w:r>
      <w:r>
        <w:rPr/>
        <w:t>⠪</w:t>
      </w:r>
      <w:r>
        <w:rPr/>
        <w:t>쉶䵆쉳ㄱ嚥녾┳⥙壂祃㭎ꅟ椦썔样⌯䲩瑚燂幣浵橶䱚照䵅뿂쉳繆⌽㊣严㩥뇂案</w:t>
      </w:r>
      <w:r>
        <w:rPr/>
        <w:t>ꕂ</w:t>
      </w:r>
      <w:r>
        <w:rPr/>
        <w:t>偖㥖쉲癯敪牧榩䭖䁫朮头</w:t>
      </w:r>
      <w:r>
        <w:rPr/>
        <w:t>꧂</w:t>
      </w:r>
      <w:r>
        <w:rPr/>
        <w:t>䀹厣⹵㴪녦䵢犩썑⬦娭쉚싂쉅⽟䥅廂㙦慶쉩顈䍟ꍩ쵩䝶⽨䰳煺彍⺵싂ꍇ⮵睪牳桉ꇂ㴯煗䯎だ쉸⩧䳂侘</w:t>
      </w:r>
      <w:r>
        <w:rPr/>
        <w:t>ꦥ</w:t>
      </w:r>
      <w:r>
        <w:rPr/>
        <w:t>垘侻䵡埂</w:t>
      </w:r>
      <w:r>
        <w:rPr/>
        <w:t>ꥏ</w:t>
      </w:r>
      <w:r>
        <w:rPr/>
        <w:t>睾恪戸㕪뗍硥䱳㑒㈪╋㑀塗⫃</w:t>
      </w:r>
      <w:r>
        <w:rPr/>
        <w:t>ⱉ</w:t>
      </w:r>
      <w:r>
        <w:rPr/>
        <w:t>䍆䱭䝮䡃殩슮</w:t>
      </w:r>
      <w:r>
        <w:rPr/>
        <w:t>꧂</w:t>
      </w:r>
      <w:r>
        <w:rPr/>
        <w:t>쉡橳</w:t>
      </w:r>
      <w:r>
        <w:rPr/>
        <w:t>ⰹ</w:t>
      </w:r>
      <w:r>
        <w:rPr/>
        <w:t>勂䕤丨칧쵌쉺㕓ꍫ</w:t>
      </w:r>
      <w:r>
        <w:rPr/>
        <w:t>ꕰ</w:t>
      </w:r>
      <w:r>
        <w:rPr/>
        <w:t>働䍤婦佰㠺凎䱑쉳㑕敞䩱</w:t>
      </w:r>
      <w:r>
        <w:rPr/>
        <w:t>ⲥ</w:t>
      </w:r>
      <w:r>
        <w:rPr/>
        <w:t>堨捤녮瑙攰녭洩䈻⽓썤殩夬熥啺汊歖숩㉑싂⩾䭟</w:t>
      </w:r>
      <w:r>
        <w:rPr/>
        <w:t>꥟⩆⌺</w:t>
      </w:r>
      <w:r>
        <w:rPr/>
        <w:t>檻쉘慯⩲氻숤䅹넪䲱걨允楠䛂⏂劥顆扞⒘䙧剹㙊㶻넯뽘㌶⦏輸杌楋䝓⹐吶檥瘹噸燂䜷☽</w:t>
      </w:r>
      <w:r>
        <w:rPr/>
        <w:t>ꦏ</w:t>
      </w:r>
      <w:r>
        <w:rPr/>
        <w:t>슏乂䴶乯佧畡湭婖矂呺椥稬櫂夻椫桃㫍╫㙈겮挲⩤畳ㆻ佁㉣숤咘匨䴵쉮</w:t>
      </w:r>
      <w:r>
        <w:rPr/>
        <w:t>ꥃ</w:t>
      </w:r>
      <w:r>
        <w:rPr/>
        <w:t>넦㌤牏毂䵑뭸뭫眳쵧</w:t>
      </w:r>
      <w:r>
        <w:rPr/>
        <w:t>ꥂ⛃</w:t>
      </w:r>
      <w:r>
        <w:rPr/>
        <w:t>㙠┪쵇䥗顣㖻싍䊩祓潁吤彆怲䡮㦱층杬䄱ꍸ恆䩆硶奨㭌ꍯ슬瑕琷긭捃倷긦䐶㩩쉋浀牫䌹㕮숪猶灟쵫橞㫍⼰䌤</w:t>
      </w:r>
      <w:r>
        <w:rPr/>
        <w:t>⠹</w:t>
      </w:r>
      <w:r>
        <w:rPr/>
        <w:t>挩㈤쉓㕫㚘橕啚繱숶祈奏楒䌩刣쉢慟が</w:t>
      </w:r>
      <w:r>
        <w:rPr/>
        <w:t>ꦱ</w:t>
      </w:r>
      <w:r>
        <w:rPr/>
        <w:t>坳槂쉶㓂䑄扫湨栻슻䘹ꎩ归䬬ꅊ癬⽬橄꥗䙩噌䍗츭甸恅䗍摅乏뭮⹍乲牳暿轕徥㕏憩瘻嘽畨噶怊䰶땮컍㉗㍧㖿㩒牵偄숺ꥰ獄歰⛍쌬癹偖캬䩹呎㑺⌺㝱칢役㋂挮슱䞩她吣ㅡ䲿䎵浅숻쌰䇂숯㓂녣㑅怤㡞썹䈰</w:t>
      </w:r>
      <w:r>
        <w:rPr/>
        <w:t>⠪</w:t>
      </w:r>
      <w:r>
        <w:rPr/>
        <w:t>㌬亣歊䊻坹じ곎䄤坏圸</w:t>
      </w:r>
      <w:r>
        <w:rPr/>
        <w:t>⡰</w:t>
      </w:r>
      <w:r>
        <w:rPr/>
        <w:t>稪␲</w:t>
      </w:r>
      <w:r>
        <w:rPr/>
        <w:t>ⵉ</w:t>
      </w:r>
      <w:r>
        <w:rPr/>
        <w:t>癁敶扒</w:t>
      </w:r>
      <w:r>
        <w:rPr/>
        <w:t>ⱊ</w:t>
      </w:r>
      <w:r>
        <w:rPr/>
        <w:t>杙〨쉢぀祠穰䱋㦥딵䉲䈳䉒熏歌┪쉮剹쌯畉䍧슱剘♃믂挲婺ꥠ甬浯庿䓂쉘⽥</w:t>
      </w:r>
      <w:r>
        <w:rPr/>
        <w:t>⡀</w:t>
      </w:r>
      <w:r>
        <w:rPr/>
        <w:t>ꕢ</w:t>
      </w:r>
      <w:r>
        <w:rPr/>
        <w:t>捧⨤扏䩡砦䂏숺䖬嗂쉐墮穪⴩厘熻捧♇䅉幾㠩浍</w:t>
      </w:r>
      <w:r>
        <w:rPr/>
        <w:t>ⷂ</w:t>
      </w:r>
      <w:r>
        <w:rPr/>
        <w:t>帥䉩穚塤淂숯橂⮘싎숳쉺␪</w:t>
      </w:r>
      <w:r>
        <w:rPr/>
        <w:t>⡮</w:t>
      </w:r>
      <w:r>
        <w:rPr/>
        <w:t>灋噦㊮쉎硌据繉吪塉㑖䬳碏ㅫ숸ぬ埂輯㷂䭗⩫䔥檿슻⥳升䅾沮昤쉱涡걕畖戦繅婁믂咱⨪凂⭌挣쉂係땨槎卧䟂楬⮘䜬十佋㵾砸숲</w:t>
      </w:r>
      <w:r>
        <w:rPr/>
        <w:t>⡶</w:t>
      </w:r>
      <w:r>
        <w:rPr/>
        <w:t>슬╶䚬旂䶏券畇朴桋坱䬴泂㐪㍮쉭匥ㅉ䤥硆㥏勎⩟㝍怷䓂䠴뼰㉌</w:t>
      </w:r>
      <w:r>
        <w:rPr/>
        <w:t>ꦏ♏</w:t>
      </w:r>
      <w:r>
        <w:rPr/>
        <w:t>숴摶捄ꌹ㠫晭住嗂깓㧃咬硬</w:t>
      </w:r>
      <w:r>
        <w:rPr/>
        <w:t>ꔴ</w:t>
      </w:r>
      <w:r>
        <w:rPr/>
        <w:t>柂</w:t>
      </w:r>
      <w:r>
        <w:rPr/>
        <w:t>ꤦ</w:t>
      </w:r>
      <w:r>
        <w:rPr/>
        <w:t>쉷梵嘴䒩⑤쉊갣㓂敕㍀䍗䣂숰</w:t>
      </w:r>
      <w:r>
        <w:rPr/>
        <w:t>ꥀ</w:t>
      </w:r>
      <w:r>
        <w:rPr/>
        <w:t>쉴╷坉弱年⭥숪쉶⩬掮ꥧ幑漬녾⤩♥繾浠瑈矂뇂挵剨㝷숶⩪♁㥚⩣湂싂⽫싂ꥩ䰫䐪栨刲浱圫啔琬摆㐵畭뽉礦厣㵕␥⤶桱婏⿂题</w:t>
      </w:r>
      <w:r>
        <w:rPr/>
        <w:t>ⵚ</w:t>
      </w:r>
      <w:r>
        <w:rPr/>
        <w:t>车싂㣍㏂椥뽍瀯熘</w:t>
      </w:r>
      <w:r>
        <w:rPr/>
        <w:t>ꕫ</w:t>
      </w:r>
      <w:r>
        <w:rPr/>
        <w:t>咣쉣癖轠姃⚬埂做쵤攮䄦棂穤㉏癯㙮僂┳⪬侬䫍惂輨猽⯂兖堸캮㐫唫允㐰䡑</w:t>
      </w:r>
      <w:r>
        <w:rPr/>
        <w:t>ⴲ</w:t>
      </w:r>
      <w:r>
        <w:rPr/>
        <w:t>煫磂쉎싂皏拍ね녟䔱╏捦彐깍⽱汥囂掻顶泂⍨刳ꥭ㣍塬ꏂ쉥</w:t>
      </w:r>
      <w:r>
        <w:rPr/>
        <w:t>ꤶ</w:t>
      </w:r>
      <w:r>
        <w:rPr/>
        <w:t>䔺</w:t>
      </w:r>
      <w:r>
        <w:rPr/>
        <w:t>ⱌ</w:t>
      </w:r>
      <w:r>
        <w:rPr/>
        <w:t>坞♍⎏濂迂숭㘫督庿꥾妿쉀狂╓⥈쉋眦쉪㤷䙖㡆⽺㭐瓍硩␻䉞仃窻䭪瀮嘪</w:t>
      </w:r>
      <w:r>
        <w:rPr/>
        <w:t>꧂</w:t>
      </w:r>
      <w:r>
        <w:rPr/>
        <w:t>摾䠸䙾꥔쉳⵷灒숬⑙깊숺쉧츨嘶塔㕙卭쵉扤숶婹桸盂橐䙰掏縯焸쉢夷碏깍焳獎䴥슩洣烂썾呮噮癭㭧쵤딲䠻獄</w:t>
      </w:r>
      <w:r>
        <w:rPr/>
        <w:t>ⴶ</w:t>
      </w:r>
      <w:r>
        <w:rPr/>
        <w:t>䶡䥔⴫癊痂桵散⍐㒘瀳㉾층</w:t>
      </w:r>
      <w:r>
        <w:rPr/>
        <w:t>Ɽ</w:t>
      </w:r>
      <w:r>
        <w:rPr/>
        <w:t>슏</w:t>
      </w:r>
      <w:r>
        <w:rPr/>
        <w:t>ꖬ</w:t>
      </w:r>
      <w:r>
        <w:rPr/>
        <w:t>촫ꥲ剂瀹獊歎佊熥</w:t>
      </w:r>
      <w:r>
        <w:rPr/>
        <w:t>⠺</w:t>
      </w:r>
      <w:r>
        <w:rPr/>
        <w:t>偙㡉獧䮩뿂ꍇ畺䴽敄偓㪣禩春塘䡖묽쉡䁨㐮圻숬┩敆㍉넪䑕輫⸣倊㭏숦ㅎ␪楾䋂䡟</w:t>
      </w:r>
      <w:r>
        <w:rPr/>
        <w:t>⢬</w:t>
      </w:r>
      <w:r>
        <w:rPr/>
        <w:t>䡬㡑䕯獪歙</w:t>
      </w:r>
      <w:r>
        <w:rPr/>
        <w:t>ꦩ</w:t>
      </w:r>
      <w:r>
        <w:rPr/>
        <w:t>䴬캏奱⨮⭞⑘剗ꆥꍌ椨橞䔥縱ꅒ쉎깹挨味獁㛍ꌥ䱕䂡亱惎迃湲唻⎘捏冩</w:t>
      </w:r>
      <w:r>
        <w:rPr/>
        <w:t>⡞</w:t>
      </w:r>
      <w:r>
        <w:rPr/>
        <w:t>㡧呂㠵㐱⨹㉂畃㵩佹䝄喵숶炻</w:t>
      </w:r>
      <w:r>
        <w:rPr/>
        <w:t>ꦥ</w:t>
      </w:r>
      <w:r>
        <w:rPr/>
        <w:t>烂䍀敒坺参⮵노⤮儳ㅈ쉒캘䟂杅漯㥍쎿쉂扨</w:t>
      </w:r>
      <w:r>
        <w:rPr/>
        <w:t>ꔮ</w:t>
      </w:r>
      <w:r>
        <w:rPr/>
        <w:t>쉏卬䰰컍슘硸㍌䑾橉⛂④</w:t>
      </w:r>
      <w:r>
        <w:rPr/>
        <w:t>⢬</w:t>
      </w:r>
      <w:r>
        <w:rPr/>
        <w:t>㩤⑄睱䄰獭愴玻㕓唪칃숯⵷燂㏂슏嘵숰䉐兙쉐垬⍑</w:t>
      </w:r>
      <w:r>
        <w:rPr/>
        <w:t>꥓</w:t>
      </w:r>
      <w:r>
        <w:rPr/>
        <w:t>帷磂削幑束瀮䯂毂倭㩱믂싍欫愶뽦楶材姂椶</w:t>
      </w:r>
      <w:r>
        <w:rPr/>
        <w:t>⠮</w:t>
      </w:r>
      <w:r>
        <w:rPr/>
        <w:t>輮쉡뭕南狎㑃碥㯂⭨䙠乒⹸お祵㏂껂</w:t>
      </w:r>
      <w:r>
        <w:rPr/>
        <w:t>ꔻ</w:t>
      </w:r>
      <w:r>
        <w:rPr/>
        <w:t>⢥</w:t>
      </w:r>
      <w:r>
        <w:rPr/>
        <w:t>㶩祀</w:t>
      </w:r>
      <w:r>
        <w:rPr/>
        <w:t>⡌</w:t>
      </w:r>
      <w:r>
        <w:rPr/>
        <w:t>噰甪儵츹싂稽輪⥧걘⯂橐䢩䆮䅄쉙烍긵숦⥑⍪坏挰ꥪ㴺슩睅璡浳沥䑇杬㤯♱㬽䅷䦏氺⫂桟컂㞩쉳桵氥싂슿㫂額㙡㇂겘橷猳䟂乔䝟旂⪩杅輱京兲䭟㣂席⎿숹쉫쉖</w:t>
      </w:r>
      <w:r>
        <w:rPr/>
        <w:t>ꕧ⤪</w:t>
      </w:r>
      <w:r>
        <w:rPr/>
        <w:t>땡硇偅獧⬥ꥨ塓据䃎</w:t>
      </w:r>
      <w:r>
        <w:rPr/>
        <w:t>꧂</w:t>
      </w:r>
      <w:r>
        <w:rPr/>
        <w:t>쵯䒱⽏깇㭮䇎㦡畂ノ</w:t>
      </w:r>
      <w:r>
        <w:rPr/>
        <w:t>ⱸ</w:t>
      </w:r>
      <w:r>
        <w:rPr/>
        <w:t>榮쏂쉘㙮さ㩮</w:t>
      </w:r>
      <w:r>
        <w:rPr/>
        <w:t>⡚</w:t>
      </w:r>
      <w:r>
        <w:rPr/>
        <w:t>垩쉋뼣䍺䓂䍪⴩뇃㪮犘琷穩걳曎㬫뭀⨷桧䩁뼤歪唣剃繷⵺㤴顦</w:t>
      </w:r>
      <w:r>
        <w:rPr/>
        <w:t>ꔬ</w:t>
      </w:r>
      <w:r>
        <w:rPr/>
        <w:t>轣妥뭷㐽䕠쉞㡖歔线␪嫂沱슘疩斱げ烂戨稹䅫轁慧╔숤の焱䁃轖彖슿㮿</w:t>
      </w:r>
      <w:r>
        <w:rPr/>
        <w:t>Ⱝ</w:t>
      </w:r>
      <w:r>
        <w:rPr/>
        <w:t>头슩쌩瀩灓싎쉴⩦淂䡪㵱땑繎␤썷⩸땧⹄搬湒氺桍眣쉁偵䴻顶䰸啫䟂䷂呩녃싂牫쉢쉐䮘硤㒏쉎樲ㄪ攴ꏎ䤺㉕祌㑴庣쉚㑵䐭浚떡㖘땗䉠榿숮潘橓灉뽢接公颿⨽</w:t>
      </w:r>
      <w:r>
        <w:rPr/>
        <w:t>ⷂ</w:t>
      </w:r>
      <w:r>
        <w:rPr/>
        <w:t>氱긣朴⨷싂娱䉨⬰㙵</w:t>
      </w:r>
      <w:r>
        <w:rPr/>
        <w:t>⡎</w:t>
      </w:r>
      <w:r>
        <w:rPr/>
        <w:t>격䍀쉊囂ꅀ㕒縵걔㩷睄灑刵⼪䡯쉶扐䠦琤</w:t>
      </w:r>
      <w:r>
        <w:rPr/>
        <w:t>ⰻ</w:t>
      </w:r>
      <w:r>
        <w:rPr/>
        <w:t>ⷂ</w:t>
      </w:r>
      <w:r>
        <w:rPr/>
        <w:t>㓂㵶⸨味䑯</w:t>
      </w:r>
      <w:r>
        <w:rPr/>
        <w:t>ⱄ</w:t>
      </w:r>
      <w:r>
        <w:rPr/>
        <w:t>熿䍨穡㨯纮䕱뼸㕰涵</w:t>
      </w:r>
      <w:r>
        <w:rPr/>
        <w:t>⡉</w:t>
      </w:r>
      <w:r>
        <w:rPr/>
        <w:t>쉆촪쉆唱뽨䀵</w:t>
      </w:r>
      <w:r>
        <w:rPr/>
        <w:t>ꕸ</w:t>
      </w:r>
      <w:r>
        <w:rPr/>
        <w:t>迂焳⼱쉎幉摫䑋绂儽</w:t>
      </w:r>
      <w:r>
        <w:rPr/>
        <w:t>ꥆ</w:t>
      </w:r>
      <w:r>
        <w:rPr/>
        <w:t>墱슏匤␹猽僂坺㔩牅싂毃恙㉡祕䩱嚡値숳挦娩剗圥挹玣䞵䆮㭨긯ꅺꥨ佐祬</w:t>
      </w:r>
      <w:r>
        <w:rPr/>
        <w:t>ⲵ</w:t>
      </w:r>
      <w:r>
        <w:rPr/>
        <w:t>穪</w:t>
      </w:r>
      <w:r>
        <w:rPr/>
        <w:t>ꤹ</w:t>
      </w:r>
      <w:r>
        <w:rPr/>
        <w:t>嗍⨪堻穑垮쉡䊥琶䍊싎촽㍴䁷㝚싂믂浘쵨礱</w:t>
      </w:r>
      <w:r>
        <w:rPr/>
        <w:t>⢘</w:t>
      </w:r>
      <w:r>
        <w:rPr/>
        <w:t>걁썅䍥䑊칅╨晷츻唥♠甊䩂奐殬副轎儳彀숫圽楏㙍슡䕧㈷╴楂칷杭啚婩顫땷쉬⨸㪩䭟┴⭃걫辏畯磂슩䥠</w:t>
      </w:r>
      <w:r>
        <w:rPr/>
        <w:t>꧂</w:t>
      </w:r>
      <w:r>
        <w:rPr/>
        <w:t>帳춥坦㩀⏍䙃恣甩㷂穟뇂믍㦿杷╈劵㧂眪ꅴ⩊硎ꏂ㎣慶幒卅㜨咣痂刨ꆘ싂繤㥢辻䂻쉴䍫䴬〬榏</w:t>
      </w:r>
      <w:r>
        <w:rPr/>
        <w:t>꤬</w:t>
      </w:r>
      <w:r>
        <w:rPr/>
        <w:t>쌸灮</w:t>
      </w:r>
      <w:r>
        <w:rPr/>
        <w:t>ⵢ</w:t>
      </w:r>
      <w:r>
        <w:rPr/>
        <w:t>쉔긨刮쌴燂䦵扬縻갪忂窱㉀㉪轲浮攤숯ꅟ싂쉄儣爦彬쉞ㅹ纮⨳㚵楊縵㵷偶</w:t>
      </w:r>
      <w:r>
        <w:rPr/>
        <w:t>ꥈ</w:t>
      </w:r>
      <w:r>
        <w:rPr/>
        <w:t>奙뭮顋瑹슩顩杪堽ꅀ칎へ匴</w:t>
      </w:r>
      <w:r>
        <w:rPr/>
        <w:t>ꕗ</w:t>
      </w:r>
      <w:r>
        <w:rPr/>
        <w:t>㵭䢬㬪こ塕獚⫂⻂</w:t>
      </w:r>
      <w:r>
        <w:rPr/>
        <w:t>Ⱬ</w:t>
      </w:r>
      <w:r>
        <w:rPr/>
        <w:t>畇䋂㝏㫃桮⨲烂䦱㎮壂䳂</w:t>
      </w:r>
      <w:r>
        <w:rPr/>
        <w:t>⣂</w:t>
      </w:r>
      <w:r>
        <w:rPr/>
        <w:t>呆竂榱딶♞歬狂㕁╸쉡쵬㍟뽉佦㦬噇⸤涥盂▬숲恐슏夺样心飂㧂倵㴶슬轕ㄯ䭣뿂䉣䈹䈭呮뭱⫂䠺䈫浬㋂㖩ꌳ娵␽⥔걓彰䲩䈯㤽戽䩵㵌惃栰䕄싂戦摕娷噰䵉</w:t>
      </w:r>
      <w:r>
        <w:rPr/>
        <w:t>ⲿ</w:t>
      </w:r>
      <w:r>
        <w:rPr/>
        <w:t>㉫⍫穲쉒</w:t>
      </w:r>
      <w:r>
        <w:rPr/>
        <w:t>ⷃ</w:t>
      </w:r>
      <w:r>
        <w:rPr/>
        <w:t>彡싂䑚묥䦮婅슥䝉彣䤹副</w:t>
      </w:r>
      <w:r>
        <w:rPr/>
        <w:t>ꤵ</w:t>
      </w:r>
      <w:r>
        <w:rPr/>
        <w:t>嘱ꍖ㠪瑅ケ</w:t>
      </w:r>
      <w:r>
        <w:rPr/>
        <w:t>꧂</w:t>
      </w:r>
      <w:r>
        <w:rPr/>
        <w:t>㐺싂甯싂堦珎瑸灸濂槂侏痎縪䋃係䕕啥嫎時つ뼯圽숮喥卹䩅⭓戸㉌倶夶恫潩匶䕎♂⬤䭧桊榻┨縫祅㷂㉆塍橍䬪깅檵剐䲻潣䉄쉡樨녅杁쉓</w:t>
      </w:r>
      <w:r>
        <w:rPr/>
        <w:t>ꥈ</w:t>
      </w:r>
      <w:r>
        <w:rPr/>
        <w:t>䠶瑓䑊䕷쉩⹧栨犿쉫䝯痂㉈瑍兩㶵쉂</w:t>
      </w:r>
      <w:r>
        <w:rPr/>
        <w:t>⡔</w:t>
      </w:r>
      <w:r>
        <w:rPr/>
        <w:t>䰵㭲湬䙤⦻㇂愪据⨹</w:t>
      </w:r>
      <w:r>
        <w:rPr/>
        <w:t>ⴭ</w:t>
      </w:r>
      <w:r>
        <w:rPr/>
        <w:t>걪猸䵖⺥숦뭓촬䍬喩䧂毂䕋氲楤禿唣㈱⽶䱠恃愳䩗䌬㌷</w:t>
      </w:r>
      <w:r>
        <w:rPr/>
        <w:t>Ɱ</w:t>
      </w:r>
      <w:r>
        <w:rPr/>
        <w:t>뽌</w:t>
      </w:r>
      <w:r>
        <w:rPr/>
        <w:t>ꦿ</w:t>
      </w:r>
      <w:r>
        <w:rPr/>
        <w:t>㤭凂ㅮ㬻烂兦轗牂煤暩汭渷숩싂ㅵ䩙厏亩쉡䅐쉀摞㓂쉫泎숪夵瓂⑚祒䁔幎쵈穘㬪쉞䅔畮ꍓ䕨堥㟎時穙矂딺乊疻숹偕愩뭢칊䱯女坩楈硰㍕딮楯挱⭒䀺㎣긲꺵睢겿烂䐵⽦쉁悬Ⓜ洨⪩䝉歋</w:t>
      </w:r>
      <w:r>
        <w:rPr/>
        <w:t>⠨</w:t>
      </w:r>
      <w:r>
        <w:rPr/>
        <w:t>奧쉡䴪뼴䥍숫歏䴪㭪䤭䔱灾截䩪瀨㣎걸敱</w:t>
      </w:r>
      <w:r>
        <w:rPr/>
        <w:t>ⵟ⧂</w:t>
      </w:r>
      <w:r>
        <w:rPr/>
        <w:t>〱恧뽷슻橢习磂ꥪ獂杉迂</w:t>
      </w:r>
      <w:r>
        <w:rPr/>
        <w:t>ⴽ</w:t>
      </w:r>
      <w:r>
        <w:rPr/>
        <w:t>丮䠬決姂橄辩㙾⌦乔◂쉂䣂</w:t>
      </w:r>
      <w:r>
        <w:rPr/>
        <w:t>ⵌ</w:t>
      </w:r>
      <w:r>
        <w:rPr/>
        <w:t>⠭</w:t>
      </w:r>
      <w:r>
        <w:rPr/>
        <w:t>瑱슣䇂╺㕴䭟䰣拍⾮䝷玬츲⩗橴ㄤ祇㙊ꥰ旂攦</w:t>
      </w:r>
      <w:r>
        <w:rPr/>
        <w:t>⢩</w:t>
      </w:r>
      <w:r>
        <w:rPr/>
        <w:t>琩䳂╚갦勂ぱ汌쉹氯䁣滂录딊协朸杠㉪湲䑴㚣싂婺歨稰坩橯畃䝂婵硊毂쉠</w:t>
      </w:r>
      <w:r>
        <w:rPr/>
        <w:t>ꥀ</w:t>
      </w:r>
      <w:r>
        <w:rPr/>
        <w:t>ㅸ⽩</w:t>
      </w:r>
      <w:r>
        <w:rPr/>
        <w:t>⣂</w:t>
      </w:r>
      <w:r>
        <w:rPr/>
        <w:t>栰颥彈㔬枏</w:t>
      </w:r>
      <w:r>
        <w:rPr/>
        <w:t>⠪</w:t>
      </w:r>
      <w:r>
        <w:rPr/>
        <w:t>吴媩剆쉚內偾</w:t>
      </w:r>
      <w:r>
        <w:rPr/>
        <w:t>ꥈ</w:t>
      </w:r>
      <w:r>
        <w:rPr/>
        <w:t>漭슮⹈⩩㫂딬兤祯婅佉쉍</w:t>
      </w:r>
      <w:r>
        <w:rPr/>
        <w:t>ꕠ</w:t>
      </w:r>
      <w:r>
        <w:rPr/>
        <w:t>䵭䝹믂熻繁湹溻⑆獠썔䴰纩䕕␯㈲넥곂焩㜱䟍恇⩕束쉠ꅭ晎䙴挳</w:t>
      </w:r>
      <w:r>
        <w:rPr/>
        <w:t>ⵦ</w:t>
      </w:r>
      <w:r>
        <w:rPr/>
        <w:t>䐪ꄣ睲疻乬丵昭熿츱ꌬ䱩땨⬽숤婳浩쉀倰䉭숨</w:t>
      </w:r>
      <w:r>
        <w:rPr/>
        <w:t>ⱍ</w:t>
      </w:r>
      <w:r>
        <w:rPr/>
        <w:t>焻䢻습牉ㅞ⹙桭</w:t>
      </w:r>
      <w:r>
        <w:rPr/>
        <w:t>ⱟ</w:t>
      </w:r>
      <w:r>
        <w:rPr/>
        <w:t>橪瑉㔴塭♔㕥넪뗎佢㘶䰪淂싂穤禣䅉㕄㬻䷂</w:t>
      </w:r>
      <w:r>
        <w:rPr/>
        <w:t>ꕮ</w:t>
      </w:r>
      <w:r>
        <w:rPr/>
        <w:t>쉯갵쉏傿䨰偬癙䷂㐪⧂䁐⌽㬩啗皻敉쵢沩䅙橘㑞吵⻂쉂瀱㠤敞싂亩攴䩳氰쉪慚恃충땯⍅䍔쉡䣂妡淂㨪깎컂쉑쉎쉵咏弤㧍䉑⭀⭲䧂▮</w:t>
      </w:r>
      <w:r>
        <w:rPr/>
        <w:t>ⲡ</w:t>
      </w:r>
      <w:r>
        <w:rPr/>
        <w:t>前⛂坬忍쉩奮卍剸ㅏ扗楄畧</w:t>
      </w:r>
      <w:r>
        <w:rPr/>
        <w:t>ꕶ</w:t>
      </w:r>
      <w:r>
        <w:rPr/>
        <w:t>⡮</w:t>
      </w:r>
      <w:r>
        <w:rPr/>
        <w:t>㉠牗嚥숽繂걧⥲頯づ橚㝪숺거織杢㡡⪘轍椯㛂ꄪ숽㛎穗䧂溬슡䬷燂悿䵡⺿ぱ⴦▏瀦쉪䙬쏎扴剢䲬条棂ꍔ넸灅ꆿ쉞潇넲坘橧味㜻は㵮睴獵㑊♠㢿숥㝄겿䎩숰扨</w:t>
      </w:r>
      <w:r>
        <w:rPr/>
        <w:t>ⰻ</w:t>
      </w:r>
      <w:r>
        <w:rPr/>
        <w:t>숴穃숯겥⾻欣㬵쵐䊡뽃㔮奬⵹睁뭨쵯丯啡䑗䝯쉆楞䩉⯂幉쵑砩⵨䬵疩䩈奷쉺墻⪿ㅟ▱樹</w:t>
      </w:r>
      <w:r>
        <w:rPr/>
        <w:t>Ⲙ</w:t>
      </w:r>
      <w:r>
        <w:rPr/>
        <w:t>幃瘪䴳</w:t>
      </w:r>
      <w:r>
        <w:rPr/>
        <w:t>ⶡ</w:t>
      </w:r>
      <w:r>
        <w:rPr/>
        <w:t>⢥</w:t>
      </w:r>
      <w:r>
        <w:rPr/>
        <w:t>哂⨵䤩⿂婓嘤䓃䃂䜣畱㉙煕캮慇䅍꺩浙幯顑⯂桷砰걔楥䩤卉⨣쉔䭄♥䈺繶兴⛂쉄숽㝗爪㩶⽂棎</w:t>
      </w:r>
      <w:r>
        <w:rPr/>
        <w:t>ⴱ</w:t>
      </w:r>
      <w:r>
        <w:rPr/>
        <w:t>窩繚噢盂恢櫎啂쵕樴⭉瑷楉乖䌬䁍㤭祃离殩橀唪牡棂</w:t>
      </w:r>
      <w:r>
        <w:rPr/>
        <w:t>ⱅ</w:t>
      </w:r>
      <w:r>
        <w:rPr/>
        <w:t>䮥帬繆戻쉀ㄨ썐灀㵀숽䥹쉕癇칩쵢濂执䀯獔썚㪣쏂皿䲣埂幗</w:t>
      </w:r>
      <w:r>
        <w:rPr/>
        <w:t>ꗂ</w:t>
      </w:r>
      <w:r>
        <w:rPr/>
        <w:t>昦ㅔ쉓㷎湏쉩繺呁怳䨵⫎⧂唳㕈⌰䭴潰쉳氤瀸䍫쉓</w:t>
      </w:r>
      <w:r>
        <w:rPr/>
        <w:t>ꔯ</w:t>
      </w:r>
      <w:r>
        <w:rPr/>
        <w:t>㩥塲娫噮电带橘烃㫍穃煳圣⮮쵨恊⽢뽵卟쉈</w:t>
      </w:r>
      <w:r>
        <w:rPr/>
        <w:t>ⴱ⚱</w:t>
      </w:r>
      <w:r>
        <w:rPr/>
        <w:t>忂䑤⑺㩱쉮株⹙숥䵢⭯樮硉䯂婈䱉䗍┰頪⼨쉀癨滃瑎</w:t>
      </w:r>
      <w:r>
        <w:rPr/>
        <w:t>⠶</w:t>
      </w:r>
      <w:r>
        <w:rPr/>
        <w:t>壂╌乸쉃十稶⹌歮</w:t>
      </w:r>
      <w:r>
        <w:rPr/>
        <w:t>ⷂ</w:t>
      </w:r>
      <w:r>
        <w:rPr/>
        <w:t>㉢⏂㈭㌲晶䶩</w:t>
      </w:r>
      <w:r>
        <w:rPr/>
        <w:t>ⰷ</w:t>
      </w:r>
      <w:r>
        <w:rPr/>
        <w:t>싂歯때繇堬</w:t>
      </w:r>
      <w:r>
        <w:rPr/>
        <w:t>⡳</w:t>
      </w:r>
      <w:r>
        <w:rPr/>
        <w:t>䧂䑱唹煄窱슩⮮夲䗂濂冘朣숰</w:t>
      </w:r>
      <w:r>
        <w:rPr/>
        <w:t>ꤪ</w:t>
      </w:r>
      <w:r>
        <w:rPr/>
        <w:t>潯勂㉴숊湒㕏璿㕭䩢伸</w:t>
      </w:r>
      <w:r>
        <w:rPr/>
        <w:t>ⶵ</w:t>
      </w:r>
      <w:r>
        <w:rPr/>
        <w:t>嚥뮬塐䙌䡤摂炱ꇂ㩨淂䐱咩亵繏숨啐뽆戨䅈啩ꄽ䠽㠶淂瘳쉃䚿頴剋捬帴┶乂厘╋頳辏䔵剎亏瘩柂⨯䅣㭬祳㞣噒슩嫂䚣辣䘽吱⭳ㆥ걬权ㅪ湞撱欹塟勂㤻䳃♴䱣걉䣂㉨欵杈棂䰽싂䏂쉓煔㖣⺮灵䨸煙復쌪䪩ꥰ绂瑴略睦⽄㫂䡪兲奡繚䭖⩳悬祑♀䷂쉊晟</w:t>
      </w:r>
      <w:r>
        <w:rPr/>
        <w:t>⡮</w:t>
      </w:r>
      <w:r>
        <w:rPr/>
        <w:t>活ꎏ⼷昬촪촴䩺㵣歈燍烂䶵䈽</w:t>
      </w:r>
      <w:r>
        <w:rPr/>
        <w:t>ꥀ</w:t>
      </w:r>
      <w:r>
        <w:rPr/>
        <w:t>琬㬰♷手楒쉅컂⑲䙣</w:t>
      </w:r>
      <w:r>
        <w:rPr/>
        <w:t>ꦵ</w:t>
      </w:r>
      <w:r>
        <w:rPr/>
        <w:t>䕚㴭쉦撏噡昣啲</w:t>
      </w:r>
      <w:r>
        <w:rPr/>
        <w:t>ⴱ</w:t>
      </w:r>
      <w:r>
        <w:rPr/>
        <w:t>湸時</w:t>
      </w:r>
      <w:r>
        <w:rPr/>
        <w:t>ⷂ</w:t>
      </w:r>
      <w:r>
        <w:rPr/>
        <w:t>吻揂㜰㋃쉩㙙㖘掣♨묶祉썾㜭样⍄䭙稲姂땶䵀㑥</w:t>
      </w:r>
      <w:r>
        <w:rPr/>
        <w:t>ⱕ</w:t>
      </w:r>
      <w:r>
        <w:rPr/>
        <w:t>慤䉐幱澡㴮⨴䃍夸␱ꌯ娭癠㞮</w:t>
      </w:r>
      <w:r>
        <w:rPr/>
        <w:t>⠯</w:t>
      </w:r>
      <w:r>
        <w:rPr/>
        <w:t>㝂䡅칩넸桚</w:t>
      </w:r>
      <w:r>
        <w:rPr/>
        <w:t>ⱃ</w:t>
      </w:r>
      <w:r>
        <w:rPr/>
        <w:t>㥐㕧歅㘻⨲</w:t>
      </w:r>
      <w:r>
        <w:rPr/>
        <w:t>ꗂ</w:t>
      </w:r>
      <w:r>
        <w:rPr/>
        <w:t>슥䤰㤹悬㍊⩏⤺捧睠⹺ꄶ怩栦㩄䘬乇䵺숸슥ꄱ乺숲㥷焺嘯䑆넵</w:t>
      </w:r>
      <w:r>
        <w:rPr/>
        <w:t>⡵</w:t>
      </w:r>
      <w:r>
        <w:rPr/>
        <w:t>瑏䖩⑯䭲檘쉧ꍱ㑖쵨䚩啃兆啖⩤支쉍厱啥䞻ꍀ䬽啸央⍩灥㪬硕뽔彲뼹싂硱</w:t>
      </w:r>
      <w:r>
        <w:rPr/>
        <w:t>ⱌ</w:t>
      </w:r>
      <w:r>
        <w:rPr/>
        <w:t>挷㝆砶뗂江갽ꎘ㍉ゥⒻ潈杩ッ摡换〹ㄶ쉐倲迂䝸뭆湖㙆椥㝉갱飂묲ㅵ伴㉗噭㮵恫깃춬漴愭</w:t>
      </w:r>
      <w:r>
        <w:rPr/>
        <w:t>ꤽ</w:t>
      </w:r>
      <w:r>
        <w:rPr/>
        <w:t>㑗㭏㒱䖿䜯뽳偍煋ꆵ庥玩䣂朹䉠獌숰穬땣쉱☪婀獃穾硓瘷氤㭥坹캩嘳截䄮癗㥃㖡⍂埃䕚칄繴椲珂堪婾쉦穁㚩晴㵈⑔숸㑥䥉桅⶿復쉭쉂숺⽗싂칅敇爽獳䁞숻㝭ꆣ쉰㠸扈䰹歔咱</w:t>
      </w:r>
      <w:r>
        <w:rPr/>
        <w:t>ⷂ</w:t>
      </w:r>
      <w:r>
        <w:rPr/>
        <w:t>瑭烂樣䑯䰤啧</w:t>
      </w:r>
      <w:r>
        <w:rPr/>
        <w:t>⡈</w:t>
      </w:r>
      <w:r>
        <w:rPr/>
        <w:t>彘쉶䕴슏也딪쵪獳숪縮⑺⌤䬤捍斱넦⍁䩊䠮䥣搰癓塘媮戫㕖쵔䰴偑㝔顗㝆匮⫍愳</w:t>
      </w:r>
      <w:r>
        <w:rPr/>
        <w:t>ⴽ</w:t>
      </w:r>
      <w:r>
        <w:rPr/>
        <w:t>㜦灟␭湤㯂挫洰壂两⥟頭䙰䩀</w:t>
      </w:r>
      <w:r>
        <w:rPr/>
        <w:t>ⶣ</w:t>
      </w:r>
      <w:r>
        <w:rPr/>
        <w:t>矎㍤幞</w:t>
      </w:r>
      <w:r>
        <w:rPr/>
        <w:t>ꦡ</w:t>
      </w:r>
      <w:r>
        <w:rPr/>
        <w:t>妬㭉八쵺倽㤴䉺㙤弮⥊呙</w:t>
      </w:r>
      <w:r>
        <w:rPr/>
        <w:t>⡌⠨</w:t>
      </w:r>
      <w:r>
        <w:rPr/>
        <w:t>㵺側两乆ち⤩깣搯㭐礵ヂ깕绂㨻숯</w:t>
      </w:r>
      <w:r>
        <w:rPr/>
        <w:t>ⷂ⦱</w:t>
      </w:r>
      <w:r>
        <w:rPr/>
        <w:t>顕뭁녁䡱呫쉦橑碻슡弲쉥⻂电쉡⸭⏂祷硕㴸乑쉤檩嫂淍刦㵡䋂곂涘婯떏弪繧潔繵湦狂瑋戴琭䕌䋂䗂㣍に浺</w:t>
      </w:r>
      <w:r>
        <w:rPr/>
        <w:t>ꤊ</w:t>
      </w:r>
      <w:r>
        <w:rPr/>
        <w:t>䀥晋⹒轠㐴繏琹甯</w:t>
      </w:r>
      <w:r>
        <w:rPr/>
        <w:t>ꥇ</w:t>
      </w:r>
      <w:r>
        <w:rPr/>
        <w:t>堮꤮娭懂딪晃♚䕄⥇췂杒따捌櫂晤䡨긲塾뽯樨쉓㔳参쉱曂</w:t>
      </w:r>
      <w:r>
        <w:rPr/>
        <w:t>⠶</w:t>
      </w:r>
      <w:r>
        <w:rPr/>
        <w:t>沿卪╟츶뭢倲䑀䢵숰汄榡갳櫂䵔氪</w:t>
      </w:r>
      <w:r>
        <w:rPr/>
        <w:t>ꤳ</w:t>
      </w:r>
      <w:r>
        <w:rPr/>
        <w:t>塢⍄⍱䈪顆깷칶枘䅀張칍痂汯쉶頪䱆쉖숫숳媩쉧쉓䭫</w:t>
      </w:r>
      <w:r>
        <w:rPr/>
        <w:t>ꤥ⦵</w:t>
      </w:r>
      <w:r>
        <w:rPr/>
        <w:t>址頺</w:t>
      </w:r>
      <w:r>
        <w:rPr/>
        <w:t>ꥏ</w:t>
      </w:r>
      <w:r>
        <w:rPr/>
        <w:t>䬤⛍䨴䘥걆⭠擂偷ꥬ긭洤ꥳ䭏⌲⪏믂䜷掘㊣꺡㬻假숶塾춮捸䝕ㅦ㮩橯䅄</w:t>
      </w:r>
      <w:r>
        <w:rPr/>
        <w:t>ⲥ</w:t>
      </w:r>
      <w:r>
        <w:rPr/>
        <w:t>䰩㵣瓂슮㝥桌䜯⦩戤䆻橇▮╅呏㑰䍉婄焭䅙佥ㆣ䷂獴䡲ꄮ嫂䵤椹긥겻湡な汇娯䍅ケ쉷㥠싂坥ꥭ懂桺땢㜵穀㝭쉵⽭싂牟牉㩯浳⹉瑉癍瀲之婓榿畺ꇎ仂䔳믂琲쎩縷捣址⎩懃眳쌳辩⫂硉</w:t>
      </w:r>
      <w:r>
        <w:rPr/>
        <w:t>ꔳ</w:t>
      </w:r>
      <w:r>
        <w:rPr/>
        <w:t>Ⱖ</w:t>
      </w:r>
      <w:r>
        <w:rPr/>
        <w:t>彟硫挶呦썦摷숩믂숽㍸ꥹ⒏田灺충ꥢ睂녷昮䵪⨷㚿洮♐</w:t>
      </w:r>
      <w:r>
        <w:rPr/>
        <w:t>ꥄ</w:t>
      </w:r>
      <w:r>
        <w:rPr/>
        <w:t>煹李쉗泂画搰떱⩗檮柂眻䭫㡹慂㭥䛃捤穌晒抡入坂뾡智⍘の④忂㙎쉶惂슡⮘㔶丹怷⛂뼥㑣噂㎣⬶参</w:t>
      </w:r>
      <w:r>
        <w:rPr/>
        <w:t>ꕆ</w:t>
      </w:r>
      <w:r>
        <w:rPr/>
        <w:t>飂䣂呧䰳䠲슻ꇍ冡繂䠴슱</w:t>
      </w:r>
      <w:r>
        <w:rPr/>
        <w:t>ꕱ</w:t>
      </w:r>
      <w:r>
        <w:rPr/>
        <w:t>䱒噓湥䘪悻太慶╨欷㯎亣쵟슡癩猶㍕쎮싎썦긫⒡뭘冘报쉏獋ꥬ兇呙촤㣂睏䱶␱喱⥱⼰</w:t>
      </w:r>
      <w:r>
        <w:rPr/>
        <w:t>⢘</w:t>
      </w:r>
      <w:r>
        <w:rPr/>
        <w:t>䕐桊廂㙬䬸슩곂땥呐题䔽</w:t>
      </w:r>
      <w:r>
        <w:rPr/>
        <w:t>ⶣ</w:t>
      </w:r>
      <w:r>
        <w:rPr/>
        <w:t>繋淂싂뭍悡⽓慡쉺儵</w:t>
      </w:r>
      <w:r>
        <w:rPr/>
        <w:t>⠲</w:t>
      </w:r>
      <w:r>
        <w:rPr/>
        <w:t>採灯ꍴ啎</w:t>
      </w:r>
      <w:r>
        <w:rPr/>
        <w:t>ⴷ␱</w:t>
      </w:r>
      <w:r>
        <w:rPr/>
        <w:t>ⲱ</w:t>
      </w:r>
      <w:r>
        <w:rPr/>
        <w:t>楱㙙㑤녘ꅒ싂믎뭋ꅎ卮㆏啶敨徘ㅊ䍴䐯쉸걙剅䵆ꍒ쉲弥繖쉶飃呥╊䍧禬瀳</w:t>
      </w:r>
      <w:r>
        <w:rPr/>
        <w:t>ꔪ</w:t>
      </w:r>
      <w:r>
        <w:rPr/>
        <w:t>건渺页㥈搭桍啫쉚牆摠㠵컍䝮뭸꺩뽐깙顰䑬撵⹵䀮侥沬䦘彔㡉垡䝯祈ꍯ䱞䍕彗䥟</w:t>
      </w:r>
      <w:r>
        <w:rPr/>
        <w:t>ⵟ</w:t>
      </w:r>
      <w:r>
        <w:rPr/>
        <w:t>祆㌸癦千〹梩幤䠵彭徬ꅒ帻⩰稨䐺凂㘫墱喿숪</w:t>
      </w:r>
      <w:r>
        <w:rPr/>
        <w:t>ꕅ</w:t>
      </w:r>
      <w:r>
        <w:rPr/>
        <w:t>祀䱾亣畊</w:t>
      </w:r>
      <w:r>
        <w:rPr/>
        <w:t>ꕞ䷂</w:t>
      </w:r>
      <w:r>
        <w:rPr/>
        <w:t>숲</w:t>
      </w:r>
      <w:r>
        <w:rPr/>
        <w:t>ⵁ</w:t>
      </w:r>
      <w:r>
        <w:rPr/>
        <w:t>㵈杍瀽怶瑅녮⬥帰䕃塮碩</w:t>
      </w:r>
      <w:r>
        <w:rPr/>
        <w:t>⠨</w:t>
      </w:r>
      <w:r>
        <w:rPr/>
        <w:t>盃甮쉹</w:t>
      </w:r>
      <w:r>
        <w:rPr/>
        <w:t>ꤨ</w:t>
      </w:r>
      <w:r>
        <w:rPr/>
        <w:t>姃呭椽</w:t>
      </w:r>
      <w:r>
        <w:rPr/>
        <w:t>ꦱ</w:t>
      </w:r>
      <w:r>
        <w:rPr/>
        <w:t>녔橄⹐珂瞣싂灬쉐䡇☺㑍㩃栣橗張摆⸪슿璻㡥</w:t>
      </w:r>
      <w:r>
        <w:rPr/>
        <w:t>ꦿ⧃</w:t>
      </w:r>
      <w:r>
        <w:rPr/>
        <w:t>䙶ꥣ斡猵숣䅸⭀係璩〪眪ꌩ⼻䵥䢻</w:t>
      </w:r>
      <w:r>
        <w:rPr/>
        <w:t>ꤴ</w:t>
      </w:r>
      <w:r>
        <w:rPr/>
        <w:t>刵坂◂쉲ㄲ帯女纻㉶琺債㵣咩瘹㉲㵇␊歞╄琪䳂䃂㈭瑋佷槂⍣唤䁮䛂㦩灷〮䱶歴瀵繙쉌儭ꆡ戩⑔氨朶䝆䠤㊡兪䤴䭆幱</w:t>
      </w:r>
      <w:r>
        <w:rPr/>
        <w:t>ꕔ</w:t>
      </w:r>
      <w:r>
        <w:rPr/>
        <w:t>洤쉞꥗㧍佩㑐</w:t>
      </w:r>
      <w:r>
        <w:rPr/>
        <w:t>ꕊ</w:t>
      </w:r>
      <w:r>
        <w:rPr/>
        <w:t>쉳썹坩弸绍㛂汞䥹瑀丯䄨倯뗍灮椦㶮깕⸽塅⨹柂</w:t>
      </w:r>
      <w:r>
        <w:rPr/>
        <w:t>ⵐ</w:t>
      </w:r>
      <w:r>
        <w:rPr/>
        <w:t>洲㉒梻㑮䮏⹞썣愦兒潮獦ꆵ砸쉯䥷뇂磎擂䰥⹺쉨灴䋂帶</w:t>
      </w:r>
      <w:r>
        <w:rPr/>
        <w:t>ꥈ</w:t>
      </w:r>
      <w:r>
        <w:rPr/>
        <w:t>挺뿍␻뼳깔꺩戤嘷洪㯂촻槂湬쉷䝄㐤绎⭏┪ꍹ楫眷伦䬷䭒兵</w:t>
      </w:r>
      <w:r>
        <w:rPr/>
        <w:t>ⱗ〉</w:t>
      </w:r>
      <w:r>
        <w:rPr/>
        <w:t>末㍏浦쉥䅔츥숽땞싂㝩扈녨槎㝤獵䝑ꍁ⧂剱ꎵ璩▮䴲壂숮⭘㡭⧂卲⏎掵乀숫숽⾩깈捈</w:t>
      </w:r>
      <w:r>
        <w:rPr/>
        <w:t>ꦱ</w:t>
      </w:r>
      <w:r>
        <w:rPr/>
        <w:t>繏</w:t>
      </w:r>
      <w:r>
        <w:rPr/>
        <w:t>ꥈ</w:t>
      </w:r>
      <w:r>
        <w:rPr/>
        <w:t>䄩ꅃ䆘勂䭬祎䙙㙩</w:t>
      </w:r>
      <w:r>
        <w:rPr/>
        <w:t>ꔯ</w:t>
      </w:r>
      <w:r>
        <w:rPr/>
        <w:t>䆮伲顷榵ꅚ湞秂湁⨫㤽슡癇╍䍯㘲楲係傏奬偔뽰䱚敎⩰䭄い쉬</w:t>
      </w:r>
      <w:r>
        <w:rPr/>
        <w:t>꧃</w:t>
      </w:r>
      <w:r>
        <w:rPr/>
        <w:t>㍧썒䉔ꍂ纡◂㡮╇ぇ䱺䶘⻂繢猺湏䑮</w:t>
      </w:r>
      <w:r>
        <w:rPr/>
        <w:t>ꔽ</w:t>
      </w:r>
      <w:r>
        <w:rPr/>
        <w:t>뿂㐣䁳쎩睧䫂桫쉯穂슱䅙田䑢쉮껂彡皻떡䱊⽘溣땥쉤䔽믂卑갰囎挺⨪㖱櫂깒⬶⨵슏竂浵싍〉</w:t>
      </w:r>
      <w:r>
        <w:rPr/>
        <w:t>⡠</w:t>
      </w:r>
      <w:r>
        <w:rPr/>
        <w:t>ꅘ㶘⹴䩠</w:t>
      </w:r>
      <w:r>
        <w:rPr/>
        <w:t>꤭</w:t>
      </w:r>
      <w:r>
        <w:rPr/>
        <w:t>㝠㖣䍊犿坟澏忂擂┭䂮⫂싃廂㙆⏂⩺灭㩵</w:t>
      </w:r>
      <w:r>
        <w:rPr/>
        <w:t>Ɱ╋⸮</w:t>
      </w:r>
      <w:r>
        <w:rPr/>
        <w:t>攵畫䡃㊘偸䢬</w:t>
      </w:r>
      <w:r>
        <w:rPr/>
        <w:t>ⱎ</w:t>
      </w:r>
      <w:r>
        <w:rPr/>
        <w:t>䋎䶥⸮㑆㤻쎡䍅쉒㘹唺唪問廎゘忂깒뭪</w:t>
      </w:r>
      <w:r>
        <w:rPr/>
        <w:t>ⷃ⸲ꤲ</w:t>
      </w:r>
      <w:r>
        <w:rPr/>
        <w:t>갪瘱쉤䡕埂묺晆頶曂⯂滂⭺獧瞬㵢焤倦帯긬扠噧땍쵐朷숶쉊睤湵쉓縲䭉䥓灱싂昮㭵垡公싂걦獥䀬䔣⩁怷偋ꥮ敠䔭싂常浾毂㌱䤣繣䩥</w:t>
      </w:r>
      <w:r>
        <w:rPr/>
        <w:t>ⶥ</w:t>
      </w:r>
      <w:r>
        <w:rPr/>
        <w:t>攱福</w:t>
      </w:r>
      <w:r>
        <w:rPr/>
        <w:t>Ⱪ</w:t>
      </w:r>
      <w:r>
        <w:rPr/>
        <w:t>梣䉗㵊㬫⽄歮䱑썌攲</w:t>
      </w:r>
      <w:r>
        <w:rPr/>
        <w:t>ⰽ</w:t>
      </w:r>
      <w:r>
        <w:rPr/>
        <w:t>곂숯☪䉌卫睋榩㬤湋堹쉈汵改㕖椸쵆썯㦣塓쉲㵰싂䉪쉵ヂ䝯슮伯䧂くヂ涩갺䀨쉥ぬ⑺㍴䂣쉐㠹䐹</w:t>
      </w:r>
      <w:r>
        <w:rPr/>
        <w:t>⠪</w:t>
      </w:r>
      <w:r>
        <w:rPr/>
        <w:t>㑯㋎긪⫂䥪畒쉠晡牐슻浍畔쉱㭤䑗捒숲坱ㅐ쉹吥昱䔦곂僂彟㍧깄偤䱉䴽栵幪慹</w:t>
      </w:r>
      <w:r>
        <w:rPr/>
        <w:t>⡰⸳⠤</w:t>
      </w:r>
      <w:r>
        <w:rPr/>
        <w:t>捺䈨숵쉁奚⥈㭖䉂旂ꅃ딦慌泂神</w:t>
      </w:r>
      <w:r>
        <w:rPr/>
        <w:t>ꥉ</w:t>
      </w:r>
      <w:r>
        <w:rPr/>
        <w:t>걏숲㡧㍚澩ヂ潨쉴</w:t>
      </w:r>
      <w:r>
        <w:rPr/>
        <w:t>Ⱚ</w:t>
      </w:r>
      <w:r>
        <w:rPr/>
        <w:t>䧂牭仂党뼱城ꥨ歹</w:t>
      </w:r>
      <w:r>
        <w:rPr/>
        <w:t>Ⱡ</w:t>
      </w:r>
      <w:r>
        <w:rPr/>
        <w:t>ꕞ⦘</w:t>
      </w:r>
      <w:r>
        <w:rPr/>
        <w:t>眹奬㥭係숮걅숯겻䚏媣桒䈰㠱㤤䉁灗惂숴䱑쉞䤊숱걔</w:t>
      </w:r>
      <w:r>
        <w:rPr/>
        <w:t>⣃</w:t>
      </w:r>
      <w:r>
        <w:rPr/>
        <w:t>떵刲뭴扢</w:t>
      </w:r>
      <w:r>
        <w:rPr/>
        <w:t>ꕲ</w:t>
      </w:r>
      <w:r>
        <w:rPr/>
        <w:t>䕵㟂即䉗⩴㔸椲ㄬ硱禿㘲걌癄쉰抩頸瘭櫍潉㍢䙱⍀砮⺵氣㉑⑆橱깹怶倨쉤䭍頴嗎㑤ㆩ猫甭㦵숪슿妘쵉㋂뭄㬭츻ㅑ偳䂮晆⌴칁숵奴녦瑩潋换㑺硎媩쉱쉶槍䠪␹ヂ싂㙱唬坔䱗朮湪㥹쉁栺填洴ꥦ飂眫漱卧⩦劬䤪싎䁭刪媵彸⽺</w:t>
      </w:r>
      <w:r>
        <w:rPr/>
        <w:t>ꦣ</w:t>
      </w:r>
      <w:r>
        <w:rPr/>
        <w:t>怭⛂땯싂䐴⎬䵒机樲烃⩾嗎参奮涩嫂䝐⍙灭㡧쉦㩁</w:t>
      </w:r>
      <w:r>
        <w:rPr/>
        <w:t>ⱕ</w:t>
      </w:r>
      <w:r>
        <w:rPr/>
        <w:t>숳灇湧橐</w:t>
      </w:r>
      <w:r>
        <w:rPr/>
        <w:t>ⱆ</w:t>
      </w:r>
      <w:r>
        <w:rPr/>
        <w:t>塚头쉦숵䞘䀵悿쵓</w:t>
      </w:r>
      <w:r>
        <w:rPr/>
        <w:t>ꕶ</w:t>
      </w:r>
      <w:r>
        <w:rPr/>
        <w:t>梿潁䉱쉖戣⨻촤厬楃쌱挷乸礤</w:t>
      </w:r>
      <w:r>
        <w:rPr/>
        <w:t>⡗</w:t>
      </w:r>
      <w:r>
        <w:rPr/>
        <w:t>싂伮旃晞攳飃煉쎥牡畅</w:t>
      </w:r>
      <w:r>
        <w:rPr/>
        <w:t>⠩</w:t>
      </w:r>
      <w:r>
        <w:rPr/>
        <w:t>숯㤰扠싂뽭顂㌭䇃癢ꥪ깰⼨䡪䍯灭㒥⩀쉎懃뽣䁠〣⫂壂㍊眭㓂</w:t>
      </w:r>
      <w:r>
        <w:rPr/>
        <w:t>ꕚ</w:t>
      </w:r>
      <w:r>
        <w:rPr/>
        <w:t>摍䱠㜳輽烂쉣偵⍢創硾獐坕捾瀣숻灕</w:t>
      </w:r>
      <w:r>
        <w:rPr/>
        <w:t>ⲱ</w:t>
      </w:r>
      <w:r>
        <w:rPr/>
        <w:t>ꕳ⩙</w:t>
      </w:r>
      <w:r>
        <w:rPr/>
        <w:t>ꇂ⹖傥⍶ㅠ뽱拂㌨ぺ쉹쉂㘽洣</w:t>
      </w:r>
      <w:r>
        <w:rPr/>
        <w:t>ꕡ</w:t>
      </w:r>
      <w:r>
        <w:rPr/>
        <w:t>ꇂ瑡뿃䙤촯㑏뭁</w:t>
      </w:r>
      <w:r>
        <w:rPr/>
        <w:t>ⷂ</w:t>
      </w:r>
      <w:r>
        <w:rPr/>
        <w:t>祗녀愺㈣쉦奠㡧慑䨶扫䥾磂伪ꎣ洫념뇂ꅸ땡牰㩈ㆥ㥔㡘⨨䃍匱㡓䰲礩晷偮녞</w:t>
      </w:r>
      <w:r>
        <w:rPr/>
        <w:t>ⱘ</w:t>
      </w:r>
      <w:r>
        <w:rPr/>
        <w:t>㏎䆡畵娤슻쉘䇂㐯畕쉢쉞戵户㢱⸹숫</w:t>
      </w:r>
      <w:r>
        <w:rPr/>
        <w:t>ꕖ</w:t>
      </w:r>
      <w:r>
        <w:rPr/>
        <w:t>뽑坶歓扣⹶癟疵뮬쉃슏堨低쌹ꇂ䱚剁夯숩䆻劏䥷䢮걢⤸⪡⾘␦哂摨쉺汓㕓㭊䴥扨㣂⪵숤涩㵈申㒩숪썆쉉瑺</w:t>
      </w:r>
      <w:r>
        <w:rPr/>
        <w:t>Ⱳ</w:t>
      </w:r>
      <w:r>
        <w:rPr/>
        <w:t>爩堪怶슮掻㉹瓂쉢⫂⽐쉡柂究ꅓ쉈숶媡䤸欨欩⤹圫湏疘걮䕏쉊復癊⫂䒮戭쉬㉭噺祳䯂唤敥挤临儱儴匰〫珃が♴㒮お捲摬瑙㉬獂⾏쉶싂偺걖䶵㝯㛎坉</w:t>
      </w:r>
      <w:r>
        <w:rPr/>
        <w:t>⠬</w:t>
      </w:r>
      <w:r>
        <w:rPr/>
        <w:t>劻纘捙싃㙶愰杁楉徥䷂㍔係洪쉰瑣䖥愰⼶</w:t>
      </w:r>
      <w:r>
        <w:rPr/>
        <w:t>⣂</w:t>
      </w:r>
      <w:r>
        <w:rPr/>
        <w:t>쉗쉄ꌥ㍨숶䯂ㅫ䓎癶䈺圪䔥浰쉘樥嘳卮捬ㆵ쉸㉺渻</w:t>
      </w:r>
      <w:r>
        <w:rPr/>
        <w:t>ⵀ</w:t>
      </w:r>
      <w:r>
        <w:rPr/>
        <w:t>쌤獫</w:t>
      </w:r>
      <w:r>
        <w:rPr/>
        <w:t>ⲿ</w:t>
      </w:r>
      <w:r>
        <w:rPr/>
        <w:t>㦬┪噃灊싍싂夫쉒쉦</w:t>
      </w:r>
      <w:r>
        <w:rPr/>
        <w:t>Ɒ</w:t>
      </w:r>
      <w:r>
        <w:rPr/>
        <w:t>䖱汧勂㢘⤨뮵㘽슥愱숽⒮歬昴㙑䙉畭숽뇂祚㦡</w:t>
      </w:r>
      <w:r>
        <w:rPr/>
        <w:t>ꦻ</w:t>
      </w:r>
      <w:r>
        <w:rPr/>
        <w:t>唫癲彲䵁柂䵈繥껂ぶ습掘</w:t>
      </w:r>
      <w:r>
        <w:rPr/>
        <w:t>⡉</w:t>
      </w:r>
      <w:r>
        <w:rPr/>
        <w:t>亩垏楨⛂</w:t>
      </w:r>
      <w:r>
        <w:rPr/>
        <w:t>ꕤ</w:t>
      </w:r>
      <w:r>
        <w:rPr/>
        <w:t>쉚怩㑑汏쉵㴬䕇辩砪쉰㌣轑츽뼤뭷⭋</w:t>
      </w:r>
      <w:r>
        <w:rPr/>
        <w:t>ⱗ</w:t>
      </w:r>
      <w:r>
        <w:rPr/>
        <w:t>塌偪싂頊⮻㑴숦堷䪏摁</w:t>
      </w:r>
      <w:r>
        <w:rPr/>
        <w:t>ꕋ⥹</w:t>
      </w:r>
      <w:r>
        <w:rPr/>
        <w:t>物숻义顊啕⬷绂烂䑎숪丳䕴</w:t>
      </w:r>
      <w:r>
        <w:rPr/>
        <w:t>ⱱ</w:t>
      </w:r>
      <w:r>
        <w:rPr/>
        <w:t>潕活⿂䕾憻⍇慉☱뇃</w:t>
      </w:r>
      <w:r>
        <w:rPr/>
        <w:t>⡺</w:t>
      </w:r>
      <w:r>
        <w:rPr/>
        <w:t>圲㇎뽰⺩㔦ㆡ촳廂刵曂⹩䫂敃쵋摯⫎穋戱啇丹丶쵰땑瑄䙦椱</w:t>
      </w:r>
      <w:r>
        <w:rPr/>
        <w:t>ⵯ⨪</w:t>
      </w:r>
      <w:r>
        <w:rPr/>
        <w:t>灪㵬쉵</w:t>
      </w:r>
      <w:r>
        <w:rPr/>
        <w:t>⣎</w:t>
      </w:r>
      <w:r>
        <w:rPr/>
        <w:t>啉塎⹟⥊䉖匪剷♱䅡劥쉲楀夬㈴㕍⧃㐭灦촯噚繈</w:t>
      </w:r>
      <w:r>
        <w:rPr/>
        <w:t>ⴭ</w:t>
      </w:r>
      <w:r>
        <w:rPr/>
        <w:t>獡㫂뽺瓎睷睺㭋칕ꅷ㐫穂䠯帣繰</w:t>
      </w:r>
      <w:r>
        <w:rPr/>
        <w:t>ꤽ</w:t>
      </w:r>
      <w:r>
        <w:rPr/>
        <w:t>싍獋䴵响</w:t>
      </w:r>
      <w:r>
        <w:rPr/>
        <w:t>ꕬ</w:t>
      </w:r>
      <w:r>
        <w:rPr/>
        <w:t>睈쉕滂┦뮱쉎䐵浮顶媻㍮䕘</w:t>
      </w:r>
      <w:r>
        <w:rPr/>
        <w:t>꧍</w:t>
      </w:r>
      <w:r>
        <w:rPr/>
        <w:t>쌣쉡쉱⨰庮丨뭣⌭秂䙐</w:t>
      </w:r>
      <w:r>
        <w:rPr/>
        <w:t>ꤳ</w:t>
      </w:r>
      <w:r>
        <w:rPr/>
        <w:t>獔뿎攫숯㉣䁉㟂乎䙥䷂䥀㷂摥炩係⨭싂扙숵损␯䍒䵱㗂噩渥䳂祕参䱒</w:t>
      </w:r>
      <w:r>
        <w:rPr/>
        <w:t>⢿</w:t>
      </w:r>
      <w:r>
        <w:rPr/>
        <w:t>䅋䂣⩫㡪䕓敌猫砪杤橪</w:t>
      </w:r>
      <w:r>
        <w:rPr/>
        <w:t>ⵣ</w:t>
      </w:r>
      <w:r>
        <w:rPr/>
        <w:t>깫春뗂冬瓎⸶弯㐪穵䚿頲䴶</w:t>
      </w:r>
      <w:r>
        <w:rPr/>
        <w:t>ꥒ⭢</w:t>
      </w:r>
      <w:r>
        <w:rPr/>
        <w:t>僃梩㊩䴯氤㵷ぷ녞磂ꆻ帯㝰⯍倭瑨繥啸䞬⑰춮ꍆ椥澬桡㍪㡈쉊녏䲵</w:t>
      </w:r>
      <w:r>
        <w:rPr/>
        <w:t>Ⱜ╰ⰸ</w:t>
      </w:r>
      <w:r>
        <w:rPr/>
        <w:t>ꅙ䶩㷂┯晈쵶晲묭携</w:t>
      </w:r>
      <w:r>
        <w:rPr/>
        <w:t>Ȿ</w:t>
      </w:r>
      <w:r>
        <w:rPr/>
        <w:t>掻㭶썥</w:t>
      </w:r>
      <w:r>
        <w:rPr/>
        <w:t>ⷂ</w:t>
      </w:r>
      <w:r>
        <w:rPr/>
        <w:t>묯佴쉣⤸息硂㥹䅹沩ꅑ걊ꆵ搻㩁쉙쉇ꄪ</w:t>
      </w:r>
      <w:r>
        <w:rPr/>
        <w:t>ꕴ⪡</w:t>
      </w:r>
      <w:r>
        <w:rPr/>
        <w:t>歔昸愣⑤烂昺さ息䶡㨷㪩䦘⽡싂䡌晆祄䀽汵㙅ꍐ㵧䙠┻䭋</w:t>
      </w:r>
      <w:r>
        <w:rPr/>
        <w:t>ꦩ</w:t>
      </w:r>
      <w:r>
        <w:rPr/>
        <w:t>从ㅗ塡呅䊣㔮㠲潤⵸䙏砪㷂灀㕆슡瓂쉔窬憘璏싂何③깃ꅘ䍯䉊䉺슱뮘䑔╤ꏂ颱剂긬㙊ꏂ江ヂ灰瀵쉵歺琭㑶㈨嫂畯捳숣䙥愭佩晩䅲䫂瘵䈻ㅬ倸橳쉱뭲噄弶쉆☪ꍟ㨦截숰彁灍숨浤䡰恄</w:t>
      </w:r>
      <w:r>
        <w:rPr/>
        <w:t>ꕁ</w:t>
      </w:r>
      <w:r>
        <w:rPr/>
        <w:t>ꅱ太⭒繈偋娶䥦땔넳♢䵉儨穓䉀䑴槃쉹⭍輫烂块穫숤攴쉩併潯並쉉걩煮쵞ꍡ䉹</w:t>
      </w:r>
    </w:p>
    <w:p>
      <w:pPr>
        <w:pStyle w:val="PreformattedText"/>
        <w:bidi w:val="0"/>
        <w:spacing w:before="0" w:after="0"/>
        <w:jc w:val="left"/>
        <w:rPr/>
      </w:pPr>
      <w:r>
        <w:rPr/>
        <w:t>㥕啦䅱</w:t>
      </w:r>
      <w:r>
        <w:rPr/>
        <w:t>ꕡ</w:t>
      </w:r>
      <w:r>
        <w:rPr/>
        <w:t>뽒㬹栱뭯쉫擂桹儹㏂浓㇂忎⬹㵤䱰⩪㕭⍒杔뾿傿</w:t>
      </w:r>
      <w:r>
        <w:rPr/>
        <w:t>ꔸ</w:t>
      </w:r>
      <w:r>
        <w:rPr/>
        <w:t>㭄⍣쎥ꥯ噗奴쉧燍숨嗂썱凂쉞␯摖刻獔⨹丫쉫皵⦩숣椤滂擂拍漳䥤쉇窱䝟幰㖘䶡㯂唩嘱㜪搱⪡䑅ㆻ呑復⬱䙤⭎⑐㵴測䖩꥙橳㛎慔䡸ꄺ䡐娪剅㨨숻輦僂䑏婠</w:t>
      </w:r>
      <w:r>
        <w:rPr/>
        <w:t>ⳃ</w:t>
      </w:r>
      <w:r>
        <w:rPr/>
        <w:t>厱숤祇㜺ꍹ伳쉒摚슮♐儯숣쉬前㡳㙓汶劬㵨姎쌫㵆쉤乆倭輷櫂⽍숊</w:t>
      </w:r>
      <w:r>
        <w:rPr/>
        <w:t>ꕄ</w:t>
      </w:r>
      <w:r>
        <w:rPr/>
        <w:t>싂爩쉘慌㗃㑖숱迃䘺숻浶㏂㉠䉫洪䑍⬴绂煮걕幋旂⽴瘴揂⩾挽</w:t>
      </w:r>
      <w:r>
        <w:rPr/>
        <w:t>ꥉ</w:t>
      </w:r>
      <w:r>
        <w:rPr/>
        <w:t>禡斡㢏典呔杲쉃㴦㭲㭣ꍠ䕮</w:t>
      </w:r>
      <w:r>
        <w:rPr/>
        <w:t>ⱡ</w:t>
      </w:r>
      <w:r>
        <w:rPr/>
        <w:t>捤琵걚あ쉴</w:t>
      </w:r>
      <w:r>
        <w:rPr/>
        <w:t>ꦬ⨲</w:t>
      </w:r>
      <w:r>
        <w:rPr/>
        <w:t>썆ㅤ䯂彫㉯쉪쉀뗂洵䁊廂丬禡敯慡窩䀵李㌽념坚䡺亏슿쉔䬰皻こ숳炩쉔年䥗㡓奵☱䇂캵䩅싂涡⯂쉪卨婚⺏戰쵹帪㧎䝀ㅑ䊵轔</w:t>
      </w:r>
      <w:r>
        <w:rPr/>
        <w:t>ꔮ</w:t>
      </w:r>
      <w:r>
        <w:rPr/>
        <w:t>爩쉊䈩♟敍琺깂捑겵쉌俍潟盂걙嘣⪵숷欫飂獇縻⥢滂숥녵㢩</w:t>
      </w:r>
      <w:r>
        <w:rPr/>
        <w:t>ⱥ</w:t>
      </w:r>
      <w:r>
        <w:rPr/>
        <w:t>䗂奯偖䅲渻楁㢮쉄썘楅奢⩥甸怭穗浗硧칮杋滍䤯ꌣ瑷楡㵦䥚⑙瘽䦥䩀厩輨恱숦彸꥙繤길⩧参⿂쉖栭塙썮婚⥴슿奖戰啲㭾䃍㬰ꅌ晋捴勂珍㘥♇呟╋䯍숦㙰奂獉泂〩䈦毂⥗䱣猺卞礷祪矂栥쉔坏䥟顸愵痎쉟숣晦䬬奕⧂危䵃쉤뽳⩔恮兢♞싃偫䛂⵵枱囂漳敠⩑⤳刮㑋㯂猺츯뽆</w:t>
      </w:r>
      <w:r>
        <w:rPr/>
        <w:t>ⱨ</w:t>
      </w:r>
      <w:r>
        <w:rPr/>
        <w:t>녷婖</w:t>
      </w:r>
      <w:r>
        <w:rPr/>
        <w:t>ꖱ▣</w:t>
      </w:r>
      <w:r>
        <w:rPr/>
        <w:t>떮⪵⩙哂⩦⑚䔸剭䰽忂</w:t>
      </w:r>
      <w:r>
        <w:rPr/>
        <w:t>ꔪ⴩</w:t>
      </w:r>
      <w:r>
        <w:rPr/>
        <w:t>县楠䅬䜭㔲쵡⫃䨨䝧㥋䙈弪斮淂焲摦뿂싂佂</w:t>
      </w:r>
      <w:r>
        <w:rPr/>
        <w:t>ⴭⱪ</w:t>
      </w:r>
      <w:r>
        <w:rPr/>
        <w:t>獰獙檏庣洣圭</w:t>
      </w:r>
      <w:r>
        <w:rPr/>
        <w:t>Ⳃ</w:t>
      </w:r>
      <w:r>
        <w:rPr/>
        <w:t>樫쵕繬⥷佦⏂⪻⮩䁱纮た㥈啲婶摂칡杖狂吲轨</w:t>
      </w:r>
      <w:r>
        <w:rPr/>
        <w:t>Ᵽ</w:t>
      </w:r>
      <w:r>
        <w:rPr/>
        <w:t>捘畞</w:t>
      </w:r>
      <w:r>
        <w:rPr/>
        <w:t>ꔷ</w:t>
      </w:r>
      <w:r>
        <w:rPr/>
        <w:t>숴㡺䜭䁕ꍅ体灚囂⽑⌴煏惎祡晧婣塞뽥廂싂昦㈱䕍癋唹灰쏂쉓浵쉎겣⦵걺숬노潾䁍敬䥗獀䉙朹쉤슱㔸㕢琴報㙓</w:t>
      </w:r>
      <w:r>
        <w:rPr/>
        <w:t>ꕸ⤭</w:t>
      </w:r>
      <w:r>
        <w:rPr/>
        <w:t>뭖伥晵乤歀⮿⍄썥冩㔤轤牶쉷䔵䩤ぃ</w:t>
      </w:r>
      <w:r>
        <w:rPr/>
        <w:t>⣂⥚</w:t>
      </w:r>
      <w:r>
        <w:rPr/>
        <w:t>晱䭏䶿㕶䚮䪣玵䡖焲䑥圲⩑禡摈倬極㙚祟匸ㅰ俎兢⵹쉟㘮畇惂殿伽卷乲⩋䅫쉩䃂숵䍀숹▣徬器轟㵰煫쉵㍵偾夻딴⪮湐䀻싂⫂꺡乔圦녦㙹婲䈰칮琲轺勂㕲桰橸眬獡磂擂晣⯂⽟숭⼫慙⨥橈䗂쉖帨恗へ⹨땘橴깋并䢡轑숯쉏숨南婺栩쉢参깡㴦숽쵞</w:t>
      </w:r>
      <w:r>
        <w:rPr/>
        <w:t>⡷</w:t>
      </w:r>
      <w:r>
        <w:rPr/>
        <w:t>狂嫂</w:t>
      </w:r>
      <w:r>
        <w:rPr/>
        <w:t>ꔷ</w:t>
      </w:r>
      <w:r>
        <w:rPr/>
        <w:t>杍咘吸쉳抵⬬凂址㦵꺱焰썠㍇奪帯仂뾮硸恤䬊奟稪厬쉨</w:t>
      </w:r>
      <w:r>
        <w:rPr/>
        <w:t>ꖩ</w:t>
      </w:r>
      <w:r>
        <w:rPr/>
        <w:t>烎瑳獳攻夤杠⸫딪催⎩㝁瘮䬩䷂纮輤顨</w:t>
      </w:r>
      <w:r>
        <w:rPr/>
        <w:t>ꔻ</w:t>
      </w:r>
      <w:r>
        <w:rPr/>
        <w:t>焳쉾矂⌴嫂剸䁆塵泂㙕</w:t>
      </w:r>
      <w:r>
        <w:rPr/>
        <w:t>Ⳏ⹣</w:t>
      </w:r>
      <w:r>
        <w:rPr/>
        <w:t>녣땴煶礮슿優긦瑉뾡㍊恐牬껂彙⭹輥긹䥁桇轭</w:t>
      </w:r>
      <w:r>
        <w:rPr/>
        <w:t>⢩</w:t>
      </w:r>
      <w:r>
        <w:rPr/>
        <w:t>墻칊㕟┷츷捄樦浅⨻慧칇窱䅬◂䨨媿掩숰妏奦煸⍪竎ꅄ彌埂쉀⼮懂싂⪮榩</w:t>
      </w:r>
      <w:r>
        <w:rPr/>
        <w:t>ꔪ䷂</w:t>
      </w:r>
      <w:r>
        <w:rPr/>
        <w:t>㕨䥫幆旂⛂輻瑄딸㩡晞㛂슻⍆䅔쉪䕢䥮獖忂㜶㓂</w:t>
      </w:r>
      <w:r>
        <w:rPr/>
        <w:t>ⶮ</w:t>
      </w:r>
      <w:r>
        <w:rPr/>
        <w:t>㝥</w:t>
      </w:r>
      <w:r>
        <w:rPr/>
        <w:t>⣂</w:t>
      </w:r>
      <w:r>
        <w:rPr/>
        <w:t>婏䳍㑮㷎佑顧㘺煁㌲㧂뭀浚丫搳砪䁅願꥔器</w:t>
      </w:r>
      <w:r>
        <w:rPr/>
        <w:t>ꤺ</w:t>
      </w:r>
      <w:r>
        <w:rPr/>
        <w:t>䤪쵲卶搷䱋坅⨫⚩妱痂㡞呡曂㑹扇⹁㵖じ癶⤰㴦沬껂甹抩䍊炏栥⌲뭍晌僂乚숶埂琹⑋顰繉珂ㄳ⯂㥒䰮䁨㙊</w:t>
      </w:r>
      <w:r>
        <w:rPr/>
        <w:t>ꥆ</w:t>
      </w:r>
      <w:r>
        <w:rPr/>
        <w:t>瑹棎䎮믃㵆牞⿎꺣圤䛂ꍧ塏䤤㍀東뇎</w:t>
      </w:r>
      <w:r>
        <w:rPr/>
        <w:t>ⵃ</w:t>
      </w:r>
      <w:r>
        <w:rPr/>
        <w:t>改绂䕎皣癋䓂⑱䝑䕁煪塞䦣顭쉵뽋こ晴顪깓䙅畈쏂塮ꏂ炮颮轀煊䅹쵢䩍뽀㶻輻ㅹ숪敶噤㡴祗灉䲣쉣⽴땙占㚥싂싎䀻婺</w:t>
      </w:r>
      <w:r>
        <w:rPr/>
        <w:t>ⱄⱴ</w:t>
      </w:r>
      <w:r>
        <w:rPr/>
        <w:t>瀰걏䉀</w:t>
      </w:r>
      <w:r>
        <w:rPr/>
        <w:t>⢮</w:t>
      </w:r>
      <w:r>
        <w:rPr/>
        <w:t>뭊彈杔쉑䦘쉬剄愪䠤땅⹈廂䃂乢ꥣ걒汢뭊썧䘩싂⼮汯啥쉇頮焤싂女獘䡞硉恏帣䁅佘癥祮</w:t>
      </w:r>
      <w:r>
        <w:rPr/>
        <w:t>ꔽ</w:t>
      </w:r>
      <w:r>
        <w:rPr/>
        <w:t>䭷뭣歱</w:t>
      </w:r>
      <w:r>
        <w:rPr/>
        <w:t>ⲩ</w:t>
      </w:r>
      <w:r>
        <w:rPr/>
        <w:t>㖬兀ㆵ䥈圵㙮杨ꥤ栮ㄲ䷂繐㛍䪻湈썥㛂쉡ꥸ㮩匮쵀晱쉈촱␱夳깶㤦㛂⥮厥㝑싂뗂㝗⯍</w:t>
      </w:r>
      <w:r>
        <w:rPr/>
        <w:t>⢩</w:t>
      </w:r>
      <w:r>
        <w:rPr/>
        <w:t>㭓係幈䐷ꆬ╕剒匮䠭磂쉷奬淂嫂冏쏂奦쉏呾睴쉕唪⑳뭁盂䔪硞⑭␶愬䤺칉쉷䌲繣呂幆䉫뽪晾㡫䦩⑌䱥挮䬪쉫䞻㙌潅椸繕쉪洵뭧廂김獂㍈穘⵵╩啉㨯嗂杉旂䔣呠㬱⏂愴칺䱭䩧㛍䁳␸쉗䕠倯恩橪㋂숹杊ꅏ塲⤪咬焽뮏⩄ㅎ⛂⾬浐噔䥲ㄶ㩋녕쉖幬</w:t>
      </w:r>
      <w:r>
        <w:rPr/>
        <w:t>⠽</w:t>
      </w:r>
      <w:r>
        <w:rPr/>
        <w:t>〱䅃獊仃炘廃䝲㙾亿곂㉅佷䭥㬲旃晙頤轖頽䡖촪彈쏎橾䡾炩␺䤯㡫묳墏쉦㙅㝩䅙搤⑄嫎區繦䴰瑍⿂䵠噘갴䜪牤惂㉌照敪橒⏂⥰걺쉳䄬⾩旂坁ꄭ㩺殬칯␻싃呎䄫ꍨ伊</w:t>
      </w:r>
      <w:r>
        <w:rPr/>
        <w:t>ꥐ꧂</w:t>
      </w:r>
      <w:r>
        <w:rPr/>
        <w:t>㚣顮</w:t>
      </w:r>
      <w:r>
        <w:rPr/>
        <w:t>ꔫ</w:t>
      </w:r>
      <w:r>
        <w:rPr/>
        <w:t>穷佐䡸僂䎬땓㥏겱⪬灪参督┱쉄㥵☽桌깡瓂</w:t>
      </w:r>
      <w:r>
        <w:rPr/>
        <w:t>ꕖ</w:t>
      </w:r>
      <w:r>
        <w:rPr/>
        <w:t>䝩㬮恇扔㜲扄⩅㐻뭶眸</w:t>
      </w:r>
      <w:r>
        <w:rPr/>
        <w:t>⡐</w:t>
      </w:r>
      <w:r>
        <w:rPr/>
        <w:t>庮넪幅Ⓙ毂灑츱氨␵녡倰⾡숨䑓竍漬癗㜻</w:t>
      </w:r>
      <w:r>
        <w:rPr/>
        <w:t>ꔫ</w:t>
      </w:r>
      <w:r>
        <w:rPr/>
        <w:t>떩䰤㎥窡⹞㋃숪㩟柂</w:t>
      </w:r>
      <w:r>
        <w:rPr/>
        <w:t>⡨⵬</w:t>
      </w:r>
      <w:r>
        <w:rPr/>
        <w:t>䟂憏攰枬쉒⥟椵썁嘣游䡖偋潄㵊껃坩䕵㡚깱㡶畗栫嚩抡⽡땈恟䑣䯎匤䉓슩䍋爭䁯㖡ꥢ晎쉞頸武䄰摷乨긩습녥問輴⴩亩灬瞬务㉮弪⩈숴쉔恱潈㩈♳⽱犮刮뭷伮노妩ꍧ㏂</w:t>
      </w:r>
      <w:r>
        <w:rPr/>
        <w:t>ꥁ⸪</w:t>
      </w:r>
      <w:r>
        <w:rPr/>
        <w:t>ꅑ炡䉉싂</w:t>
      </w:r>
      <w:r>
        <w:rPr/>
        <w:t>⠶</w:t>
      </w:r>
      <w:r>
        <w:rPr/>
        <w:t>氶쉶煠䒩礹幊</w:t>
      </w:r>
      <w:r>
        <w:rPr/>
        <w:t>ⵇ</w:t>
      </w:r>
      <w:r>
        <w:rPr/>
        <w:t>㑫獂녟</w:t>
      </w:r>
      <w:r>
        <w:rPr/>
        <w:t>⠣</w:t>
      </w:r>
      <w:r>
        <w:rPr/>
        <w:t>据徣徣䔲숨⫂⑗ㅴ⩘딷갹㍫繵頮椤洱佊婕䍦啸싂김柃兏协瘴䉶䩬倪湱䖘</w:t>
      </w:r>
      <w:r>
        <w:rPr/>
        <w:t>ⵤ</w:t>
      </w:r>
      <w:r>
        <w:rPr/>
        <w:t>桋濂䉡䉍㏃砨晊뽳卓</w:t>
      </w:r>
      <w:r>
        <w:rPr/>
        <w:t>ⲣ⫃</w:t>
      </w:r>
      <w:r>
        <w:rPr/>
        <w:t>噞歈䝟쉔嘬䅪煘怱丵숷员㪵ㅹ祓췂</w:t>
      </w:r>
      <w:r>
        <w:rPr/>
        <w:t>⡏</w:t>
      </w:r>
      <w:r>
        <w:rPr/>
        <w:t>畤</w:t>
      </w:r>
      <w:r>
        <w:rPr/>
        <w:t>ⱟ</w:t>
      </w:r>
      <w:r>
        <w:rPr/>
        <w:t>㍙奄塴ꏂ㍖⍬뼲슘洣畸獸杋䊬买毂濂䔲怯兗</w:t>
      </w:r>
      <w:r>
        <w:rPr/>
        <w:t>⠫</w:t>
      </w:r>
      <w:r>
        <w:rPr/>
        <w:t>匯稴ㅄ㥸䕓㕋䀹ꅸ涵䛍潂⍯䐸竃㏂娪椬匭潡呷ꥧ婫╆幥⍵쉆슣쉖伺浂暻幗繀䣂睆믂쉷剋║犵䭸氫싂㑏⥮䥘</w:t>
      </w:r>
      <w:r>
        <w:rPr/>
        <w:t>ⱨ</w:t>
      </w:r>
      <w:r>
        <w:rPr/>
        <w:t>㭌♁禥頣⤪ㆻ扳춬煴轨⏂剨㍫套⍨㴫䰹䄬⼱怭</w:t>
      </w:r>
      <w:r>
        <w:rPr/>
        <w:t>ꥌ</w:t>
      </w:r>
      <w:r>
        <w:rPr/>
        <w:t>竍ꏂ╂</w:t>
      </w:r>
      <w:r>
        <w:rPr/>
        <w:t>ⲱ</w:t>
      </w:r>
      <w:r>
        <w:rPr/>
        <w:t>㬵넳</w:t>
      </w:r>
      <w:r>
        <w:rPr/>
        <w:t>ⵡ</w:t>
      </w:r>
      <w:r>
        <w:rPr/>
        <w:t>攦㈱浧㙆䏂쉈ꅞ獓숦廂捨㡴㜬䵊搥ノ儰</w:t>
      </w:r>
      <w:r>
        <w:rPr/>
        <w:t>⡑</w:t>
      </w:r>
      <w:r>
        <w:rPr/>
        <w:t>습숲扡沩嘪渲颡습┣攰嗃扦㑫剁슩⥅</w:t>
      </w:r>
      <w:r>
        <w:rPr/>
        <w:t>ⱯⱠ⑭</w:t>
      </w:r>
      <w:r>
        <w:rPr/>
        <w:t>祚䉊</w:t>
      </w:r>
      <w:r>
        <w:rPr/>
        <w:t>ꖣ</w:t>
      </w:r>
      <w:r>
        <w:rPr/>
        <w:t>匦匫瑍⫂昲녇䵐녉噃䵍灩㙄吷瑦쉆⧍䤹╺⽳楅弱䁷⥯呗쉁ꌣ쉥쉋䉒칀煱⥬桭㭹䉷㍣懂半啡쉪껂㋃䙫毂绂㴬憣ꌳ╟싂㓂䬴떻촭顕␥䃎圣壂㡷╞癶䖻숮䕲祐乣䔴㭥䞮凂㐵绂쉎깮⸲払䟂♙뾵姂乕繗恖䥬轐癧쉒뭙禬才㠤田䴨兌䫂쉐偞㠪썃〸걮杔幔䅮嫂깍㚩썍춬쉃䘴䅷㉶⪮</w:t>
      </w:r>
      <w:r>
        <w:rPr/>
        <w:t>ⶣ</w:t>
      </w:r>
      <w:r>
        <w:rPr/>
        <w:t>䉚砯䑇</w:t>
      </w:r>
      <w:r>
        <w:rPr/>
        <w:t>ⶩ</w:t>
      </w:r>
      <w:r>
        <w:rPr/>
        <w:t>숭呂幄㴳쵱硗偣示䥀㨸呫㝥㐩傱塯㭡♉掬㒡㙨桡煔딷戰獅쉫顗䖏걁䍃㡕⼹ま顈㠨湺飃숬嘷</w:t>
      </w:r>
      <w:r>
        <w:rPr/>
        <w:t>ⴊ</w:t>
      </w:r>
      <w:r>
        <w:rPr/>
        <w:t>仂㙋캥䚘䥧♒䳂쉕煮䤷⩬䠵䈦珍䵪ꄪ塡뗂⩾</w:t>
      </w:r>
      <w:r>
        <w:rPr/>
        <w:t>ꕺ</w:t>
      </w:r>
      <w:r>
        <w:rPr/>
        <w:t>䵙숻帻䚬啤绂片䚡昸쉀⯂㜳┫쉌啇䜬溿佰</w:t>
      </w:r>
      <w:r>
        <w:rPr/>
        <w:t>꧍</w:t>
      </w:r>
      <w:r>
        <w:rPr/>
        <w:t>슘㑐䐮灨㭧걃余䅫䥙숰䂡㡎</w:t>
      </w:r>
      <w:r>
        <w:rPr/>
        <w:t>Ⱟ</w:t>
      </w:r>
      <w:r>
        <w:rPr/>
        <w:t>繤쉊珂渤㩇갯싍㵦쉤ꅅ纡넷係佃頴㘽晀繳势劬桧獚轚䚩쉕㠰う繵亘䡚⏂杩칵僂嚘疮忂晃恢㔴桯繺⽘ㅔ녲堽㣂⥦坙쉓뽞</w:t>
      </w:r>
      <w:r>
        <w:rPr/>
        <w:t>ꥀ</w:t>
      </w:r>
      <w:r>
        <w:rPr/>
        <w:t>䵟幫倹쉰㉨기噮⌱婎</w:t>
      </w:r>
      <w:r>
        <w:rPr/>
        <w:t>ꕱ</w:t>
      </w:r>
      <w:r>
        <w:rPr/>
        <w:t>숴┭婷畚</w:t>
      </w:r>
      <w:r>
        <w:rPr/>
        <w:t>ꤰ⦩</w:t>
      </w:r>
      <w:r>
        <w:rPr/>
        <w:t>枿搬何䔮浢塭顴䟂䋂顉椵㭊뽂猳噧쉐䜲쌶攨敭㵃칗숳䑡㍀쉈凂働땒稪帺</w:t>
      </w:r>
      <w:r>
        <w:rPr/>
        <w:t>ꥑ</w:t>
      </w:r>
      <w:r>
        <w:rPr/>
        <w:t>ㅢ㕡参⿂欫㴬轑幋绂싂쉞㍥塵쉁怣칧獨싂牸䗂池䕰㐰⹇頫吴塇橀顁飂瑎</w:t>
      </w:r>
      <w:r>
        <w:rPr/>
        <w:t>ⴥ</w:t>
      </w:r>
      <w:r>
        <w:rPr/>
        <w:t>哂㐸쌲禮纥</w:t>
      </w:r>
      <w:r>
        <w:rPr/>
        <w:t>⠰</w:t>
      </w:r>
      <w:r>
        <w:rPr/>
        <w:t>䀬啷乴⑶␳</w:t>
      </w:r>
      <w:r>
        <w:rPr/>
        <w:t>ꔵ</w:t>
      </w:r>
      <w:r>
        <w:rPr/>
        <w:t>뼱⼹뽌䩚牪⩗칓쵳婄㡀扆䵔䱱猻걕㈺檿飂</w:t>
      </w:r>
      <w:r>
        <w:rPr/>
        <w:t>꧂꥗</w:t>
      </w:r>
      <w:r>
        <w:rPr/>
        <w:t>窣䐫榘擂轭숻䑍渶땯噅㖵幡䠥⬺䉦噭绂䭞㭂䝴榣扫⿂僂䁇넱䤬頤䬬䭑넷塞磂迃ㆩ</w:t>
      </w:r>
      <w:r>
        <w:rPr/>
        <w:t>ⱅ</w:t>
      </w:r>
      <w:r>
        <w:rPr/>
        <w:t>畠楩熥䑖用惂瑞䝯圹㑞灩䘩䠮湙▮䟂冻繀⛂⥱쏂⯂氥劬쉫檩捅썮判儫癰㭩䕎김칪椹䩧剸牓临쵥䟂奊捞用界惂</w:t>
      </w:r>
      <w:r>
        <w:rPr/>
        <w:t>ⲥ</w:t>
      </w:r>
      <w:r>
        <w:rPr/>
        <w:t>ꔨ</w:t>
      </w:r>
      <w:r>
        <w:rPr/>
        <w:t>ꍄ癠䆿录䲿㩴剎怸ꆵ杩痂塋庱䘨幕쉅ㅌ꺩澿䤮㯂⩞㶮櫂幈⑌免㙩瓃썘㡇㷃偷乆瑸</w:t>
      </w:r>
      <w:r>
        <w:rPr/>
        <w:t>ⵇ</w:t>
      </w:r>
      <w:r>
        <w:rPr/>
        <w:t>摞䅱撵幥㠥</w:t>
      </w:r>
      <w:r>
        <w:rPr/>
        <w:t>ꕄ</w:t>
      </w:r>
      <w:r>
        <w:rPr/>
        <w:t>佲䵸暘欹쉡奠싂堫쉤䄣쉂顓半璬獰</w:t>
      </w:r>
      <w:r>
        <w:rPr/>
        <w:t>Ⱟ</w:t>
      </w:r>
      <w:r>
        <w:rPr/>
        <w:t>乹㉕狂⤻䁪츰츺兘䬦徱䅁迂䱌毎橍땴祩慮䶘轃喩恗㇂坎쉓椴┬䕳싂ꌳ㥠ꅫ㙖椴슣堬슻䩅祁츤쉮뽭䴹䝟彯㢱噂繊穤깃녈</w:t>
      </w:r>
      <w:r>
        <w:rPr/>
        <w:t>ꤪ</w:t>
      </w:r>
      <w:r>
        <w:rPr/>
        <w:t>敃캱椪唱䡯쌱乖䪩㈦冡쵵攤쉯潡숨啵</w:t>
      </w:r>
      <w:r>
        <w:rPr/>
        <w:t>Ⱕ</w:t>
      </w:r>
      <w:r>
        <w:rPr/>
        <w:t>쉇떵</w:t>
      </w:r>
      <w:r>
        <w:rPr/>
        <w:t>ⵃ</w:t>
      </w:r>
      <w:r>
        <w:rPr/>
        <w:t>徱扬ꥪ䉔⩀갹┨쉡㦻떩瞬呺꥾戮쉮㑪</w:t>
      </w:r>
      <w:r>
        <w:rPr/>
        <w:t>ꕑ</w:t>
      </w:r>
      <w:r>
        <w:rPr/>
        <w:t>礸䙋숺╮䃂噩繡썞佑숪接걈䴮䡍捊䱂䯂晪愺拂䡮啍夺쉣㉳㔤</w:t>
      </w:r>
      <w:r>
        <w:rPr/>
        <w:t>ⰷ</w:t>
      </w:r>
      <w:r>
        <w:rPr/>
        <w:t>栮쉮⽈㝲싂㡒㥎⑳㡲䶮</w:t>
      </w:r>
      <w:r>
        <w:rPr/>
        <w:t>ⵑ</w:t>
      </w:r>
      <w:r>
        <w:rPr/>
        <w:t>淃夽䃂쉚쉖䌹숽擂㕡숸㒘⺥㕒嚩슘䰦穦穗䉣ꅐ瓂捶싂䶬</w:t>
      </w:r>
      <w:r>
        <w:rPr/>
        <w:t>ꤹ</w:t>
      </w:r>
      <w:r>
        <w:rPr/>
        <w:t>숊卢丣扷丣习䢻숥䨩숻碮</w:t>
      </w:r>
      <w:r>
        <w:rPr/>
        <w:t>ⴥ</w:t>
      </w:r>
      <w:r>
        <w:rPr/>
        <w:t>癣幷皬煥䠭쉾껂〴ぎ싂婠䁍㩤丱㔯佡㷂썉䡊杔橦擂惎㝥狂</w:t>
      </w:r>
      <w:r>
        <w:rPr/>
        <w:t>⡖</w:t>
      </w:r>
      <w:r>
        <w:rPr/>
        <w:t>灚䋂彪䞡䰨繫妩挱佋帵摑쉋☭扬</w:t>
      </w:r>
      <w:r>
        <w:rPr/>
        <w:t>ꤳ</w:t>
      </w:r>
      <w:r>
        <w:rPr/>
        <w:t>彳測겘◂割㷂♢塃灐だ吣ヂ牔ꥰ䀭</w:t>
      </w:r>
      <w:r>
        <w:rPr/>
        <w:t>ꗂ</w:t>
      </w:r>
      <w:r>
        <w:rPr/>
        <w:t>佮䉯♞卦숵瞣睳怳츷欸╏淂刺</w:t>
      </w:r>
      <w:r>
        <w:rPr/>
        <w:t>⣃</w:t>
      </w:r>
      <w:r>
        <w:rPr/>
        <w:t>㐰憱噰纡潗쎡䑟</w:t>
      </w:r>
      <w:r>
        <w:rPr/>
        <w:t>ⶻ</w:t>
      </w:r>
      <w:r>
        <w:rPr/>
        <w:t>䯂氩玿쉬圦轢싂䷂癊頶㌮祎恦싂㍮硖┳ꅐ獐ꄦ☭桕㍭滂쵟砦숦㵄奢놘녊槃示犿슬瑥樦䔦䡪녕㟂䉊⭅⑫穴嫂嘴殿問煰쉢䁳彗乣⨲ꅸ쉭⥢깗슱浴栩淂䙚숩슘ꥹ毂炱</w:t>
      </w:r>
      <w:r>
        <w:rPr/>
        <w:t>ꤪ</w:t>
      </w:r>
      <w:r>
        <w:rPr/>
        <w:t>묥輸䝢楣</w:t>
      </w:r>
      <w:r>
        <w:rPr/>
        <w:t>꧂</w:t>
      </w:r>
      <w:r>
        <w:rPr/>
        <w:t>뿂晃渰갱</w:t>
      </w:r>
      <w:r>
        <w:rPr/>
        <w:t>ⱶ</w:t>
      </w:r>
      <w:r>
        <w:rPr/>
        <w:t>㥰ㄲ♱쎡癤뽈㌩棂祰湠⩖玵偟㕗䙊恳숸殘䳂扢幙椥</w:t>
      </w:r>
      <w:r>
        <w:rPr/>
        <w:t>꧂</w:t>
      </w:r>
      <w:r>
        <w:rPr/>
        <w:t>㜻殮䄸㙩溩䳍䣃</w:t>
      </w:r>
      <w:r>
        <w:rPr/>
        <w:t>ꦻ</w:t>
      </w:r>
      <w:r>
        <w:rPr/>
        <w:t>こ녨抩⛂㕂㉤喬扱漣䉤猨湂㡲깒杇ぴ䝴㩲뭖呑圭쵉</w:t>
      </w:r>
      <w:r>
        <w:rPr/>
        <w:t>⡙</w:t>
      </w:r>
      <w:r>
        <w:rPr/>
        <w:t>뽍╀匫撩顩싂녥温㭤亻䣂⍮朣夺搻灏㍮共컂싂㡔㥤㑯祳⬩쉘橆ꆏ䍀㈬捍矂춣</w:t>
      </w:r>
      <w:r>
        <w:rPr/>
        <w:t>ꤱ</w:t>
      </w:r>
      <w:r>
        <w:rPr/>
        <w:t>⠺</w:t>
      </w:r>
      <w:r>
        <w:rPr/>
        <w:t>憵ꇂ╁呉楢䫂䉎</w:t>
      </w:r>
      <w:r>
        <w:rPr/>
        <w:t>ꕢ</w:t>
      </w:r>
      <w:r>
        <w:rPr/>
        <w:t>檿稷栳敷䩑</w:t>
      </w:r>
      <w:r>
        <w:rPr/>
        <w:t>ꗂ</w:t>
      </w:r>
      <w:r>
        <w:rPr/>
        <w:t>넫佈䬦쉎걗桀哎敐住ꍘ췂潆剌쉷⤱縰⭷</w:t>
      </w:r>
      <w:r>
        <w:rPr/>
        <w:t>ꕢ⵳</w:t>
      </w:r>
      <w:r>
        <w:rPr/>
        <w:t>㦱㨱</w:t>
      </w:r>
      <w:r>
        <w:rPr/>
        <w:t>ꦿ</w:t>
      </w:r>
      <w:r>
        <w:rPr/>
        <w:t>塓此䠮</w:t>
      </w:r>
      <w:r>
        <w:rPr/>
        <w:t>ꦥ</w:t>
      </w:r>
      <w:r>
        <w:rPr/>
        <w:t>䜮䡮㓂숽췃弪㘵䷂佒獈䣂汈</w:t>
      </w:r>
      <w:r>
        <w:rPr/>
        <w:t>⡭</w:t>
      </w:r>
      <w:r>
        <w:rPr/>
        <w:t>揂㯎唹┳䞬東哂畚幍⼽睭</w:t>
      </w:r>
      <w:r>
        <w:rPr/>
        <w:t>⡆</w:t>
      </w:r>
      <w:r>
        <w:rPr/>
        <w:t>싂걖숥牡㍯ꎮ咩狂杒</w:t>
      </w:r>
      <w:r>
        <w:rPr/>
        <w:t>꧍</w:t>
      </w:r>
      <w:r>
        <w:rPr/>
        <w:t>ォ倫歶䑲婺倪</w:t>
      </w:r>
      <w:r>
        <w:rPr/>
        <w:t>ꕢ</w:t>
      </w:r>
      <w:r>
        <w:rPr/>
        <w:t>氦斿㑆</w:t>
      </w:r>
      <w:r>
        <w:rPr/>
        <w:t>⠪</w:t>
      </w:r>
      <w:r>
        <w:rPr/>
        <w:t>ヂ偔洹未䉋㇂卤䇍夨뇃슻潟뮬䕵攫</w:t>
      </w:r>
      <w:r>
        <w:rPr/>
        <w:t>ꥄ</w:t>
      </w:r>
      <w:r>
        <w:rPr/>
        <w:t>⾿⸻氷照璏◂䄹瑟▵琭♤喩种涏</w:t>
      </w:r>
      <w:r>
        <w:rPr/>
        <w:t>Ⱳ</w:t>
      </w:r>
      <w:r>
        <w:rPr/>
        <w:t>㑉㑚쉄쉥痂슻乙允稭彺㡲㓂㌰祔灋呰忂┯劏</w:t>
      </w:r>
      <w:r>
        <w:rPr/>
        <w:t>ꤹ</w:t>
      </w:r>
      <w:r>
        <w:rPr/>
        <w:t>枡</w:t>
      </w:r>
      <w:r>
        <w:rPr/>
        <w:t>ꔸ</w:t>
      </w:r>
      <w:r>
        <w:rPr/>
        <w:t>뽈摡곂氮갺㉁촳⭂슣䔩⯂䁚牪砶儵橌㝏绂숴迍煁⩢栦㜯捉慇쉄祟愽썣㘮橭珂춻啫⨨쉸䀦䙴⵬</w:t>
      </w:r>
      <w:r>
        <w:rPr/>
        <w:t>꥟</w:t>
      </w:r>
      <w:r>
        <w:rPr/>
        <w:t>쉚╇婭슘㉬䗂猫쉷녢䍏坈憩쉑␩頦깉⩦䥹幙㉢正眪땶쉾㭪ꄤ쉶넻づ䡅砯㚩걃슬ꅅ㐽也獨犿ꥶ䈰䢿〷烂夷썠䕵忂썅湐梮浉儲楕整</w:t>
      </w:r>
      <w:r>
        <w:rPr/>
        <w:t>⠻</w:t>
      </w:r>
      <w:r>
        <w:rPr/>
        <w:t>䄽砲격ꅰ塏奓▣楲猴䴥⦻겿冣䵦ꅾ䪏⸊囂䕦䥉쉂値</w:t>
      </w:r>
      <w:r>
        <w:rPr/>
        <w:t>⠸</w:t>
      </w:r>
      <w:r>
        <w:rPr/>
        <w:t>ꥉ⩃</w:t>
      </w:r>
      <w:r>
        <w:rPr/>
        <w:t>㘴걑㭰㝠ꎿ潐庻埂㵇숫嘨坫偑坈彃쉕炻神ꥢ☱쉖㑥䁘嘶</w:t>
      </w:r>
      <w:r>
        <w:rPr/>
        <w:t>ⵒ</w:t>
      </w:r>
      <w:r>
        <w:rPr/>
        <w:t>䐤ヂ畉㩏놱쉮숸㈺啴ꄰ⩶䛂剤㙠穵狎灩ぴ搦轕着㥺ꅂ䩓倶偋敃椨</w:t>
      </w:r>
      <w:r>
        <w:rPr/>
        <w:t>⡙☳</w:t>
      </w:r>
      <w:r>
        <w:rPr/>
        <w:t>䜫⑏㌰⩮削쉨唨㡞䴲犻浦兯⭱ヂ砩</w:t>
      </w:r>
      <w:r>
        <w:rPr/>
        <w:t>ꕖ</w:t>
      </w:r>
      <w:r>
        <w:rPr/>
        <w:t>橩奴猨村䘤걢妏参습杮㍙兞杉佡</w:t>
      </w:r>
      <w:r>
        <w:rPr/>
        <w:t>ⱅ</w:t>
      </w:r>
      <w:r>
        <w:rPr/>
        <w:t>쉚ヂ</w:t>
      </w:r>
      <w:r>
        <w:rPr/>
        <w:t>ꗂ</w:t>
      </w:r>
      <w:r>
        <w:rPr/>
        <w:t>䇂䨪╔捣渳煷奫䭚ꅟ⬮뼫뼫啷縴䙚㨴䥤彂곂녚㯂䍆쉞楌슻灄䕃卫兆㈨祵쉒䳎愴奤䉏</w:t>
      </w:r>
      <w:r>
        <w:rPr/>
        <w:t>⢥</w:t>
      </w:r>
      <w:r>
        <w:rPr/>
        <w:t>䉗圸쵭쵣剧쉵厮═仂⹄⮻婌숮껍䟂⮻</w:t>
      </w:r>
      <w:r>
        <w:rPr/>
        <w:t>ꕆ</w:t>
      </w:r>
      <w:r>
        <w:rPr/>
        <w:t>뿃䳂슡쌲祇䍭ぇ깰硄伳䝚湓쉄噦噪㥞⥯</w:t>
      </w:r>
      <w:r>
        <w:rPr/>
        <w:t>ⵟ</w:t>
      </w:r>
      <w:r>
        <w:rPr/>
        <w:t>䯂숭轄</w:t>
      </w:r>
      <w:r>
        <w:rPr/>
        <w:t>ⰺ</w:t>
      </w:r>
      <w:r>
        <w:rPr/>
        <w:t>쉣⩪㉕㢏㎵坆扎畬㥇䭺椶䛂슬䑀焩숤顅㵋咥䤥䵣塺橘숷厱圩暵敩汎倪쉍㡍쉇灉剘懂優牲挬杳䡪䜰桞䀹묰ꎩ껎</w:t>
      </w:r>
      <w:r>
        <w:rPr/>
        <w:t>ꕗ</w:t>
      </w:r>
      <w:r>
        <w:rPr/>
        <w:t>뇂쎻╥쉦䠵⽓硉숰⩲〉樭拃칤㖏䥱◂顅彲塶䝣㈯ꥩ㇍祪䕄㉋䢱漪⭵復䕰ꄸ촵丫㈲兏㗂佢卦晹칥柂犏걪䁺⧂⭸梘曍</w:t>
      </w:r>
      <w:r>
        <w:rPr/>
        <w:t>⡠</w:t>
      </w:r>
      <w:r>
        <w:rPr/>
        <w:t>迃柍뇂儬儫ꎘ轎⽅澏䑺甭숪䆮奓傏秃匬灈䝲⽩㍹㩚慤긳⹡瑳숫㡹祩놬ㄺ촺䃂昨쉲揂杮檘쉙쉷䙫䕘㡓櫂걁敓⧂济㌸싍쉵㔻⪱䱂垣갬汸녬쉘扶쉃␩⤪겮僂䅖歋湃眩䬵扸쉰丶㌶䍘㟂煔㭧獭ꥠ䐫帪㍂㝬䭡䧂쉬쉨㥣␴圲⨬ꥩ쉋㍑䗂愥⹮瘶楧倩倵穕剰獤땑슏쉓䎩䡬甹ꅳ</w:t>
      </w:r>
      <w:r>
        <w:rPr/>
        <w:t>⢮</w:t>
      </w:r>
      <w:r>
        <w:rPr/>
        <w:t>煣桘⍁拂⸰愣숪䚵㨭뭬䶩神䩂슡䝎</w:t>
      </w:r>
      <w:r>
        <w:rPr/>
        <w:t>ⴣ</w:t>
      </w:r>
      <w:r>
        <w:rPr/>
        <w:t>䁬䭘故烂倶炿쉧橰䅪䖵畏</w:t>
      </w:r>
      <w:r>
        <w:rPr/>
        <w:t>ⷃ</w:t>
      </w:r>
      <w:r>
        <w:rPr/>
        <w:t>䝘䀮⬯䶿쉧䰹䴩⑒敘揂迎</w:t>
      </w:r>
      <w:r>
        <w:rPr/>
        <w:t>꧂</w:t>
      </w:r>
      <w:r>
        <w:rPr/>
        <w:t>ꥡ瀩䔹⼱䛂녧稯䤴㡕䘥汑⩶쉩㬩쉶㩴⍒숽숳到睘⭖䄤挥毂쉃</w:t>
      </w:r>
      <w:r>
        <w:rPr/>
        <w:t>⣂</w:t>
      </w:r>
      <w:r>
        <w:rPr/>
        <w:t>㮮匪歃䅭㑠䭫余瑇䁊扈ꏂ䅅潮숬숫頺⹰辘쵰</w:t>
      </w:r>
      <w:r>
        <w:rPr/>
        <w:t>⣂</w:t>
      </w:r>
      <w:r>
        <w:rPr/>
        <w:t>硵䝒</w:t>
      </w:r>
      <w:r>
        <w:rPr/>
        <w:t>ꔷ⭮</w:t>
      </w:r>
      <w:r>
        <w:rPr/>
        <w:t>쉊睄䥴䅂サ晹倶洩癧煥愯㤴毂⴬殥啥ㆱ橆慤䍣䬽轴걬頣녘䘥顂쉩祫ꍷꎬ㴸㈻噖</w:t>
      </w:r>
      <w:r>
        <w:rPr/>
        <w:t>ꤵ</w:t>
      </w:r>
      <w:r>
        <w:rPr/>
        <w:t>爫숊⬴䘬䀱欬潒忂㭺怣쉭塥卾⩀亏넬根</w:t>
      </w:r>
      <w:r>
        <w:rPr/>
        <w:t>ꦬ</w:t>
      </w:r>
      <w:r>
        <w:rPr/>
        <w:t>녇恇숫怮쉺㓎숶⬣乳盂䝋䕍矂忂温썁䑒っ㌶㮥焵䏂泂슡⸣♺쉔橤灐庥㝄旂쉚䇂恷㛂⎱쉧剹㠽⩐슡旎숱㠲纵䱭</w:t>
      </w:r>
      <w:r>
        <w:rPr/>
        <w:t>⣂</w:t>
      </w:r>
      <w:r>
        <w:rPr/>
        <w:t>䏂弪⯂䈲㬱䰵乕썇轉䟂忂㙴暩쉒㩳⬴歵礬싍䴦㆏瀭쉒坺쉤</w:t>
      </w:r>
      <w:r>
        <w:rPr/>
        <w:t>ꥑ</w:t>
      </w:r>
      <w:r>
        <w:rPr/>
        <w:t>숱坎盍䉓潤穹媥浧㭂䊡䥮轌</w:t>
      </w:r>
      <w:r>
        <w:rPr/>
        <w:t>ꔸ</w:t>
      </w:r>
      <w:r>
        <w:rPr/>
        <w:t>뼪⩪⾻⥢䂩</w:t>
      </w:r>
      <w:r>
        <w:rPr/>
        <w:t>⡰</w:t>
      </w:r>
      <w:r>
        <w:rPr/>
        <w:t>啓た쉞╾쏃</w:t>
      </w:r>
      <w:r>
        <w:rPr/>
        <w:t>ꔮꤺ</w:t>
      </w:r>
      <w:r>
        <w:rPr/>
        <w:t>䅇슣걕노婺䶏뗂⯂⩲氶卯䖣䩑撡⍋䀨㈦ꥣ췂</w:t>
      </w:r>
      <w:r>
        <w:rPr/>
        <w:t>ⱑ</w:t>
      </w:r>
      <w:r>
        <w:rPr/>
        <w:t>剀皻婣䰶㜪䱚ガ懍</w:t>
      </w:r>
      <w:r>
        <w:rPr/>
        <w:t>ꥊ</w:t>
      </w:r>
      <w:r>
        <w:rPr/>
        <w:t>쉟츹숨쉡ꥹ儤</w:t>
      </w:r>
      <w:r>
        <w:rPr/>
        <w:t>ꔪ</w:t>
      </w:r>
      <w:r>
        <w:rPr/>
        <w:t>ꍃ╁䈲㫂晈䙃檬亩㬥䙒뽖⨱☴楣⩙칒숽쉔䪥㘳䡟䉔椪幣썣갸㕤礮㑱㗂ꄺ쉳槂惂┤燂쉲祠癷撵숱祶╎䍦㔩䟂싍쉁摺⯍偧呖牲桰슿壎㑓⼪㵹㜥꺡牘睶䁵䁪㫂</w:t>
      </w:r>
      <w:r>
        <w:rPr/>
        <w:t>ⰺ</w:t>
      </w:r>
      <w:r>
        <w:rPr/>
        <w:t>ⵦ</w:t>
      </w:r>
      <w:r>
        <w:rPr/>
        <w:t>憿浃ꥰ弪侏땈ꥶ㠪㮻㕾札勂彚刲㋂搪╶秂睄⩄</w:t>
      </w:r>
      <w:r>
        <w:rPr/>
        <w:t>ꥒ</w:t>
      </w:r>
      <w:r>
        <w:rPr/>
        <w:t>무쉍惍晅⽵쉐䴻乨슩橐</w:t>
      </w:r>
      <w:r>
        <w:rPr/>
        <w:t>ⰽ</w:t>
      </w:r>
      <w:r>
        <w:rPr/>
        <w:t>䬸칐쉀숺獞</w:t>
      </w:r>
      <w:r>
        <w:rPr/>
        <w:t>ⵅ</w:t>
      </w:r>
      <w:r>
        <w:rPr/>
        <w:t>ꌦ⪻睖患⵵♭䉇⽕촶䭪ꥷ癸쉖䇂弶</w:t>
      </w:r>
      <w:r>
        <w:rPr/>
        <w:t>⣂</w:t>
      </w:r>
      <w:r>
        <w:rPr/>
        <w:t>窻슘杕⩷쉶噧秂奶Ⓧ轗㮻걔偎♯㬹츤䡷穅ㅡ숫悥⑒挣䕲䵡⮡晳쉋剡䬵畂뾵婋⥩癴쉵偡桒汋偎걐䥺䝹廂싂㟂頴㮵㕉슥슣烎䰽⧂㥠ㄲ슩戴䈥⤴촭䕪噋㩑ꄲ㝶珃쉋殻䘬䡪쉧㩾䭷뼯</w:t>
      </w:r>
      <w:r>
        <w:rPr/>
        <w:t>ꕕ⭵</w:t>
      </w:r>
      <w:r>
        <w:rPr/>
        <w:t>䭲㶬灎쵧恤쉴拂␣녱憬泂䤦迍慗뭞쉇䱌</w:t>
      </w:r>
      <w:r>
        <w:rPr/>
        <w:t>⡚</w:t>
      </w:r>
      <w:r>
        <w:rPr/>
        <w:t>䡙縲呭轏㬤┸祡挸䅅ꄬ쵂睔硟╱㍣쉤㡡煚歀㑗穦䖱긤</w:t>
      </w:r>
      <w:r>
        <w:rPr/>
        <w:t>⡥</w:t>
      </w:r>
      <w:r>
        <w:rPr/>
        <w:t>깅⻂猦뽨獞숰쉚</w:t>
      </w:r>
      <w:r>
        <w:rPr/>
        <w:t>ꕱ</w:t>
      </w:r>
      <w:r>
        <w:rPr/>
        <w:t>女숳佪敞兢婙㈦⑁冏硷戹吸㕒㨤㧂</w:t>
      </w:r>
      <w:r>
        <w:rPr/>
        <w:t>ꦥ♊</w:t>
      </w:r>
      <w:r>
        <w:rPr/>
        <w:t>쌶╍␪卺椩猱䆮佩䜰揂湳뮿頶獉畯촩䕟慯浌堣䀸䛂婐㮮捌㝌繓숪</w:t>
      </w:r>
      <w:r>
        <w:rPr/>
        <w:t>꥟</w:t>
      </w:r>
      <w:r>
        <w:rPr/>
        <w:t>썆⽄涻䞻㡸桑</w:t>
      </w:r>
      <w:r>
        <w:rPr/>
        <w:t>ꤤ</w:t>
      </w:r>
      <w:r>
        <w:rPr/>
        <w:t>䠽堩뽧쉾쉩玘㊥㯂樲쉥㟂⎘㴷杅亮慯</w:t>
      </w:r>
      <w:r>
        <w:rPr/>
        <w:t>Ⱞ</w:t>
      </w:r>
      <w:r>
        <w:rPr/>
        <w:t>灵컂礳砭</w:t>
      </w:r>
      <w:r>
        <w:rPr/>
        <w:t>ⴽ</w:t>
      </w:r>
      <w:r>
        <w:rPr/>
        <w:t>䜤㕡恔칱쉊䩏憵쉡摧疥쉬疡偏싂䁎則煰姂㍯吷싍煏⴨勂⻂煠灬檻䜻㩊敘⼱爽껂㨨䌊㡅䉮頩쉖䯂咡쉘物ꅓ䑀딴䗂ꥴ</w:t>
      </w:r>
      <w:r>
        <w:rPr/>
        <w:t>ⲏ</w:t>
      </w:r>
      <w:r>
        <w:rPr/>
        <w:t>㉐䰲☸</w:t>
      </w:r>
      <w:r>
        <w:rPr/>
        <w:t>ⴷ</w:t>
      </w:r>
      <w:r>
        <w:rPr/>
        <w:t>䠻愨䂣抩㕾㨨뇃놣總擂넥묱䍯㩦䯃㥑</w:t>
      </w:r>
      <w:r>
        <w:rPr/>
        <w:t>ꕫ</w:t>
      </w:r>
      <w:r>
        <w:rPr/>
        <w:t>扅⑮</w:t>
      </w:r>
      <w:r>
        <w:rPr/>
        <w:t>ꕺ</w:t>
      </w:r>
      <w:r>
        <w:rPr/>
        <w:t>枿ꇃ中슻⥯⏂獥㍵㌫㭨䒮䴱</w:t>
      </w:r>
      <w:r>
        <w:rPr/>
        <w:t>ⶩ</w:t>
      </w:r>
      <w:r>
        <w:rPr/>
        <w:t>玿㍡く㯂彀偲穌䋂䝕汓湵恹浣⍰♭媱撘䋂磂咮</w:t>
      </w:r>
      <w:r>
        <w:rPr/>
        <w:t>ⱬ⌶</w:t>
      </w:r>
      <w:r>
        <w:rPr/>
        <w:t>걇傻⹖㬯㉇⩑ꇂ⪻㦡쵃櫂䡩㥶숩ꥱ廂⯃䴵桌溥ꄲ쉙匥넭쉓免녞깦啯势</w:t>
      </w:r>
      <w:r>
        <w:rPr/>
        <w:t>⡔</w:t>
      </w:r>
      <w:r>
        <w:rPr/>
        <w:t>浀拎</w:t>
      </w:r>
      <w:r>
        <w:rPr/>
        <w:t>ꔥ</w:t>
      </w:r>
      <w:r>
        <w:rPr/>
        <w:t>㡀㟂係扑췂▩礵揂⍷⨸</w:t>
      </w:r>
      <w:r>
        <w:rPr/>
        <w:t>ⷂꕐ</w:t>
      </w:r>
      <w:r>
        <w:rPr/>
        <w:t>攤匹祇㷂㕳滂㥈⹶扨쉆晢㍸〻渱</w:t>
      </w:r>
      <w:r>
        <w:rPr/>
        <w:t>ⷂ</w:t>
      </w:r>
      <w:r>
        <w:rPr/>
        <w:t>獐</w:t>
      </w:r>
      <w:r>
        <w:rPr/>
        <w:t>ⵃ</w:t>
      </w:r>
      <w:r>
        <w:rPr/>
        <w:t>䵂窬飂㜦쉹瑾䩳숵싍濂㔣䵈䮘は䤱쉧焨わ慥쉰噅啋⿂塮但껂噰⽨</w:t>
      </w:r>
      <w:r>
        <w:rPr/>
        <w:t>ⵙ</w:t>
      </w:r>
      <w:r>
        <w:rPr/>
        <w:t>留</w:t>
      </w:r>
      <w:r>
        <w:rPr/>
        <w:t>ꔴ</w:t>
      </w:r>
      <w:r>
        <w:rPr/>
        <w:t>楰♰숴䑬窏瘴䗂は⨪ㄴ婪怽汰穅쵃穬묲汙啱慊䙕乏皵㡕䖩㭏䡤⼻뭊朴䜽⪵ꅖ秂㔯♃☤幔⛃徏儬業塒⪩⹳</w:t>
      </w:r>
      <w:r>
        <w:rPr/>
        <w:t>ꔫ</w:t>
      </w:r>
      <w:r>
        <w:rPr/>
        <w:t>䰣쏂眶棂㩁㍍㴩숵䢿婓幸쉓㨪ぃ</w:t>
      </w:r>
      <w:r>
        <w:rPr/>
        <w:t>⡄</w:t>
      </w:r>
      <w:r>
        <w:rPr/>
        <w:t>昣뽄쵚㐴䝷싂䉉戹恁⩏㞘䶬朰⯂㈦䡙⼺䭊䐴䀸頩걹</w:t>
      </w:r>
      <w:r>
        <w:rPr/>
        <w:t>ꔪ</w:t>
      </w:r>
      <w:r>
        <w:rPr/>
        <w:t>㐽婐숹♾溻磃㩐싂䀪栦칱ㄸ擃쉬⪩䡖칔㒬效告狂畷䵉湞긭顬樴</w:t>
      </w:r>
      <w:r>
        <w:rPr/>
        <w:t>꧂</w:t>
      </w:r>
      <w:r>
        <w:rPr/>
        <w:t>뽴堤畢繢㩌䁇ꍆ쉘滎㴨啢숶湩숽瑕佣䙏摤㕭▘싂䕋</w:t>
      </w:r>
      <w:r>
        <w:rPr/>
        <w:t>ⴭ⸻</w:t>
      </w:r>
      <w:r>
        <w:rPr/>
        <w:t>䁶䈤瑮쉄⨻</w:t>
      </w:r>
      <w:r>
        <w:rPr/>
        <w:t>ꕸ꤫</w:t>
      </w:r>
      <w:r>
        <w:rPr/>
        <w:t>䌭슡繕堭渥⹸쏂</w:t>
      </w:r>
      <w:r>
        <w:rPr/>
        <w:t>ꥏ</w:t>
      </w:r>
      <w:r>
        <w:rPr/>
        <w:t>䶻顃쵖㥨숭䝨呓땆䎬㠷掏⨰쉶䃂䀨印쉬㑔쉬樻僂썩扊畡硂奀幦㑮㥘槂劥ㆥ쉥偠⭕╦䲵丱墘奩⧂凂愦쉬䂮挫⹩♇狂汓瑖啱嘬놮䊻猩颩夤娻癮䌺쉾獊塹㔸䌤榵㩏⤨⹘䩬李숬♄쉙棂㍪쏃慙砪戺</w:t>
      </w:r>
      <w:r>
        <w:rPr/>
        <w:t>ꤨ</w:t>
      </w:r>
      <w:r>
        <w:rPr/>
        <w:t>呙〈⍔牔恕䕑敫촯㟍佅</w:t>
      </w:r>
      <w:r>
        <w:rPr/>
        <w:t>ꥋ⍥</w:t>
      </w:r>
      <w:r>
        <w:rPr/>
        <w:t>䕥祑䑴ꇂ䖬伯⩑么樷䁟쎮呚ꌥ楖숶午䵁擂⺮员慕ㄨ䁂湕浀딬䥔㬫㝠獪涩</w:t>
      </w:r>
      <w:r>
        <w:rPr/>
        <w:t>⠤</w:t>
      </w:r>
      <w:r>
        <w:rPr/>
        <w:t>ㅲ懂橸⍍䕙</w:t>
      </w:r>
      <w:r>
        <w:rPr/>
        <w:t>ⲻ⹬</w:t>
      </w:r>
      <w:r>
        <w:rPr/>
        <w:t>쉏戲坴秂睾ㅞ녂䕚깉祀儨ㄹꍉ䔱쉑畏从䯎</w:t>
      </w:r>
      <w:r>
        <w:rPr/>
        <w:t>ꕦ</w:t>
      </w:r>
      <w:r>
        <w:rPr/>
        <w:t>썎凂䨯⪣⭟戨촪썇䑚埃堩獩쵥睒숸祲⧃槃爵扎恋䘩䍐咩橎找䕦ㄵ䵄쉩䎵䤯쉾⍬㠪猸⥁䍕ꄬ婾䁲焊煦恨瀴╎쌬塱輶㑎⽃곂琩儣昮슱㩵挳欵⑇⯂㣂慚晚澿캬牒</w:t>
      </w:r>
      <w:r>
        <w:rPr/>
        <w:t>ꖻ꧂⩩</w:t>
      </w:r>
      <w:r>
        <w:rPr/>
        <w:t>灩㩫转洵䩤滍⤻氲㕠浵區圫淂穤颿깥♰䩵均⎿㐴潐㌭╸⮏振晃䈩楫䑉夵塑琣䅈䜷쉂㉇ㅒ婙㑙畲抻猪⩟ぉ숸싂넳䝯쵦숴㭷㬴䉔橬睙敳䙏ꍄ쉡奖♭〩</w:t>
      </w:r>
      <w:r>
        <w:rPr/>
        <w:t>꧂</w:t>
      </w:r>
      <w:r>
        <w:rPr/>
        <w:t>溩㝊浚뽾摟偕ꥹ槂婚楘䒵쉩睱䳂⩁娬⩔坫⮥싂浐숺</w:t>
      </w:r>
      <w:r>
        <w:rPr/>
        <w:t>⣂</w:t>
      </w:r>
      <w:r>
        <w:rPr/>
        <w:t>쉍╢坞뽚숩怸睊㔽弨堹皱䣂䐷</w:t>
      </w:r>
      <w:r>
        <w:rPr/>
        <w:t>ⵃ⹵</w:t>
      </w:r>
      <w:r>
        <w:rPr/>
        <w:t>猴削썘䧂슱忂兏⬵敋祟殬㧂帷哂嫍櫂珂숲</w:t>
      </w:r>
      <w:r>
        <w:rPr/>
        <w:t>ꦵ</w:t>
      </w:r>
      <w:r>
        <w:rPr/>
        <w:t>뽈本猶㇂挵儶䩓啦印㉓쉟囂扫渽䭸䙵呁桖煬㉣</w:t>
      </w:r>
      <w:r>
        <w:rPr/>
        <w:t>ꕄ</w:t>
      </w:r>
      <w:r>
        <w:rPr/>
        <w:t>ꆻ㥍祆渴喻䍙伬瓂츪췂⧂掩뭘㟂佗挻ꍖィ䩤⼪権挩㮮穄扣瞻摬坸䕚⽆冥䐥ꎣ⩱⸦숤恔煠쉙揂充瑁縲슣平䏂</w:t>
      </w:r>
      <w:r>
        <w:rPr/>
        <w:t>ꤳ</w:t>
      </w:r>
      <w:r>
        <w:rPr/>
        <w:t>祄坫쉩坷佘</w:t>
      </w:r>
      <w:r>
        <w:rPr/>
        <w:t>ꕪ</w:t>
      </w:r>
      <w:r>
        <w:rPr/>
        <w:t>㈪䉏䍫佯쉭싂祄䉗杪갥愣伨䍬嗂⫂쉳潇愬□</w:t>
      </w:r>
      <w:r>
        <w:rPr/>
        <w:t>ⰲ⑰</w:t>
      </w:r>
      <w:r>
        <w:rPr/>
        <w:t>䌪䈲쉸䥁嗎䈸操呤ぢ</w:t>
      </w:r>
      <w:r>
        <w:rPr/>
        <w:t>꧃</w:t>
      </w:r>
      <w:r>
        <w:rPr/>
        <w:t>ⱑ</w:t>
      </w:r>
      <w:r>
        <w:rPr/>
        <w:t>灲떥깴䅃ァ쉟⧂搣㡑⼬䝟塚䨤╕潎</w:t>
      </w:r>
      <w:r>
        <w:rPr/>
        <w:t>Ⱜ⎩</w:t>
      </w:r>
      <w:r>
        <w:rPr/>
        <w:t>之쉮穭䉍杙╔ꆏ䜲汞㠶廂㴦䕴䄪⹨</w:t>
      </w:r>
      <w:r>
        <w:rPr/>
        <w:t>ꤪ</w:t>
      </w:r>
      <w:r>
        <w:rPr/>
        <w:t>䍘呢싂兢獏捤濍쉩쉎⥺彴央城⤣뽆琮憿梮㞵⤨䵒⧂惂쉈恈㏂丳ㅤ쉲</w:t>
      </w:r>
      <w:r>
        <w:rPr/>
        <w:t>⡞</w:t>
      </w:r>
      <w:r>
        <w:rPr/>
        <w:t>揎⨲쵰䈭浴</w:t>
      </w:r>
      <w:r>
        <w:rPr/>
        <w:t>ꤸ</w:t>
      </w:r>
      <w:r>
        <w:rPr/>
        <w:t>䭘痍渴⫂穥쉢㭏㡭数쉏歂층쉒啯櫃匤䡃瑟塐丽幞呑潐쉉</w:t>
      </w:r>
      <w:r>
        <w:rPr/>
        <w:t>ꕪ☸</w:t>
      </w:r>
      <w:r>
        <w:rPr/>
        <w:t>쉓썑博迃䥂獂䠻䜪㘴갪䭹噓冻䢡떘쌣䙰瑃扵㏂ꍡ媱쉵㔳爣쉂杪䒵㙍䄩摬䉢婕䬶䥖啧䈹挪뗂쉩</w:t>
      </w:r>
      <w:r>
        <w:rPr/>
        <w:t>ꤤ</w:t>
      </w:r>
      <w:r>
        <w:rPr/>
        <w:t>繶強⭵䩲䮿녔浾ㅤ乄⼮쏂♖쉩琽滂ずⓎ쌦畇㤸曂㋂㢣꤮瑠碱뽎녠癊䍶䕏쉭兇㠯癠겘僂硳싂狂戭繰噏⨦奮獪䭫⍸砦廂硊쉩捔數佳飂</w:t>
      </w:r>
      <w:r>
        <w:rPr/>
        <w:t>ꦡ</w:t>
      </w:r>
      <w:r>
        <w:rPr/>
        <w:t>倲縨坵䏂㓂쉢㥴䕁㟂猺㙓슩숷ꅦㄽ䘥戩䁟㕬䡬䌩</w:t>
      </w:r>
      <w:r>
        <w:rPr/>
        <w:t>Ⳏ</w:t>
      </w:r>
      <w:r>
        <w:rPr/>
        <w:t>믂䍃帪湚쉩偀慃녴쵟쏃橂噖䛍䘪敃湕</w:t>
      </w:r>
      <w:r>
        <w:rPr/>
        <w:t>⡍⦬</w:t>
      </w:r>
      <w:r>
        <w:rPr/>
        <w:t>矎昣넩磂㟂䑄敖ㅟ皮汱숵䤲쉒뭰㌣㝲</w:t>
      </w:r>
      <w:r>
        <w:rPr/>
        <w:t>⣂⍁</w:t>
      </w:r>
      <w:r>
        <w:rPr/>
        <w:t>硤쵋㭥敋믂圊㡙爰慵⤪夯㗎煈兾㙘썾璮⛂쉏摯牯潣穗Ⓜ䀤⹦</w:t>
      </w:r>
      <w:r>
        <w:rPr/>
        <w:t>ⲩ</w:t>
      </w:r>
      <w:r>
        <w:rPr/>
        <w:t>䥪敡㑠㌻儬祮⨬塅♶瑑땵晫瑪땴婂輹測䥺慒숨䥴稥ꅂ䡦</w:t>
      </w:r>
      <w:r>
        <w:rPr/>
        <w:t>ꖡ</w:t>
      </w:r>
      <w:r>
        <w:rPr/>
        <w:t>ꍫ㬨䞿侵啁뭣䟂묤쉘婰儨</w:t>
      </w:r>
      <w:r>
        <w:rPr/>
        <w:t>⡇</w:t>
      </w:r>
      <w:r>
        <w:rPr/>
        <w:t>䭳洳瓂䵧婗爦쉂䥟扃䱁浚扁圤䨦썒㷍㶘妵쉲怩ꄪ⚿</w:t>
      </w:r>
      <w:r>
        <w:rPr/>
        <w:t>ⲩ</w:t>
      </w:r>
      <w:r>
        <w:rPr/>
        <w:t>⻍䳎碱炩㭷⸵쉠湓䵵ケ炻䅵쉕穁뭔溱쉏恠㪡傥㠣썔湵䄯甤嗂쉰㑢伩쉤䀥堲轆杳䀺ꄭ䵣梵榡愽桚꺵땇中瑙㤬쉾뿂煑㙖㥍䐣</w:t>
      </w:r>
      <w:r>
        <w:rPr/>
        <w:t>ꦱ</w:t>
      </w:r>
      <w:r>
        <w:rPr/>
        <w:t>䬯彲ㅌ椫ꅎ䉟獹칌䚵卩顡깰쵀㑑猱䉧䭶祴䉸쉤㭆睪䁸頰숽䤲싂⤮堪睧숵瘸</w:t>
      </w:r>
      <w:r>
        <w:rPr/>
        <w:t>ꕊ</w:t>
      </w:r>
      <w:r>
        <w:rPr/>
        <w:t>䊩楠숰녾ꅋ䉋偟⩥穕夹癳㴲呃땬㏂</w:t>
      </w:r>
      <w:r>
        <w:rPr/>
        <w:t>ꤲ</w:t>
      </w:r>
      <w:r>
        <w:rPr/>
        <w:t>䴳僂ꏂㅸ</w:t>
      </w:r>
      <w:r>
        <w:rPr/>
        <w:t>ꕡ</w:t>
      </w:r>
      <w:r>
        <w:rPr/>
        <w:t>姂싂䇂㉭⧂㨵噳县杈뇂祣⪏</w:t>
      </w:r>
      <w:r>
        <w:rPr/>
        <w:t>ꔰ</w:t>
      </w:r>
      <w:r>
        <w:rPr/>
        <w:t>쉥ꄲ쉮〨㖡帪䴥煱硵玿啮칗㉹묪묯㩤䭰轞곂춡䣃懂乎敏歊</w:t>
      </w:r>
      <w:r>
        <w:rPr/>
        <w:t>⠤</w:t>
      </w:r>
      <w:r>
        <w:rPr/>
        <w:t>ㆿ␷桭⬫迍믂䲿慰睩癕㴥㕺㤰뽀놩㭴畆㵱䏂畄楏깢版砳⑆恌佀楰쉐╭憣繎㵤숹⩙걪硤썰幹쉢恌ㅰ彯썊桲㣂恬楐䫃矍⻂濂迎</w:t>
      </w:r>
      <w:r>
        <w:rPr/>
        <w:t>ꥋ</w:t>
      </w:r>
      <w:r>
        <w:rPr/>
        <w:t>癄♚昪㮥剄㇂百塉⪻䢬帷削怯쉶싂긭␥⽁□숯祲癗⹬䈬湁㭴거㍀歃쉑쉀</w:t>
      </w:r>
      <w:r>
        <w:rPr/>
        <w:t>Ɒ</w:t>
      </w:r>
      <w:r>
        <w:rPr/>
        <w:t>䋂係䭲呒幙䂥뭈懍쌳깯⩗䔹潁渥楠쉹</w:t>
      </w:r>
      <w:r>
        <w:rPr/>
        <w:t>ⰸ</w:t>
      </w:r>
      <w:r>
        <w:rPr/>
        <w:t>땈숶뼪땪桳쉚䛎牭帹繟潾凂摡㒵曃窣</w:t>
      </w:r>
      <w:r>
        <w:rPr/>
        <w:t>⡔</w:t>
      </w:r>
      <w:r>
        <w:rPr/>
        <w:t>뭙界婫乣컂棂淂䎿桯焫⥱乶捹쉸嚣亵딵믂⏃惂呉浣灙쉏恘䍎儳ㅞ䯂刱睂</w:t>
      </w:r>
      <w:r>
        <w:rPr/>
        <w:t>ꦡ</w:t>
      </w:r>
      <w:r>
        <w:rPr/>
        <w:t>棂긫卺旂晸媩</w:t>
      </w:r>
      <w:r>
        <w:rPr/>
        <w:t>ꕋ</w:t>
      </w:r>
      <w:r>
        <w:rPr/>
        <w:t>쉟</w:t>
      </w:r>
      <w:r>
        <w:rPr/>
        <w:t>ꕙ</w:t>
      </w:r>
      <w:r>
        <w:rPr/>
        <w:t>땎呙춬㭤㭓䑎▬卬㬪䈴슣頷싃歈㜤슏牲捆䬥䙺⽬熥㥣娬ꆮⸯ䖻ꄣ쵟炱橚倹桄⩶栴⤨當卍쉨楊偙暩Ⓜ㙗쉸剴顱녓ꅵ䀮欺㪘䡢䇂硶⽙췂昴彇䠽懂绂啶橐㑱乴桖쉩⭎弪䵋슣痂䛂싂彭慢束㌬疱뽋昹츱㵰쉒癙㉺愺</w:t>
      </w:r>
      <w:r>
        <w:rPr/>
        <w:t>ⲱ</w:t>
      </w:r>
      <w:r>
        <w:rPr/>
        <w:t>塇扞◂녉</w:t>
      </w:r>
      <w:r>
        <w:rPr/>
        <w:t>꧂</w:t>
      </w:r>
      <w:r>
        <w:rPr/>
        <w:t>穭殘煈䝅䂥㑩橠垏电㡠頥乵㙋呷㥋伥幆嘵烍땎쉧湳瑉樶檥㒣츸䦩㩗㜊␤怲</w:t>
      </w:r>
      <w:r>
        <w:rPr/>
        <w:t>ⵥ</w:t>
      </w:r>
      <w:r>
        <w:rPr/>
        <w:t>쉯䝞町㠺⭒뽹⍊浑쌸</w:t>
      </w:r>
      <w:r>
        <w:rPr/>
        <w:t>ꤩ</w:t>
      </w:r>
      <w:r>
        <w:rPr/>
        <w:t>搶぀䩏繚梘䲩牑쉡嫂⦏獧㡔礩䈲盂슱⍑碩䨩⸻廂⺘慣╦칩쉣</w:t>
      </w:r>
      <w:r>
        <w:rPr/>
        <w:t>ꥂ</w:t>
      </w:r>
      <w:r>
        <w:rPr/>
        <w:t>䀽癪歘癫꥙堻䥱灂ㄵ懂썖쉃淂쉐쉑囂⤻⹒祍슘ꥩ쉞䁏␤搱硩拂⛂슏摊갻㨬浣轍뼩⹂椳䃂곂湕焫⩙偱漩彔䯂䙪䭋轤㶵䅌숥唴㉍敥啚㏂ꥳ㭔㡁澣⤴쉙⿂䓂兒甽컂㨱⩒</w:t>
      </w:r>
      <w:r>
        <w:rPr/>
        <w:t>ꦥ</w:t>
      </w:r>
      <w:r>
        <w:rPr/>
        <w:t>狎瓃쉡⤷싂搬呙뿂䩎ꇃ넬ゥ⑌걅숤㡘㙤숩侥묦堺쉧勃쉠㉴칄睁䥧僃狍啑䂥쉁␣㮏䥧쉬㑸녔䍏〤ꄲ㭇뾱傩瑱㞱㮿䜽沿硌㍫䍪城氽䫍煡䁮扦櫂䴹ꇃ溩頪▮㆏哂晓⥊稸㑢뭪슩睓⥥䑲眯硞僃唹啕煎숦㫂奠쉧强⽶夻</w:t>
      </w:r>
      <w:r>
        <w:rPr/>
        <w:t>ⵏ</w:t>
      </w:r>
      <w:r>
        <w:rPr/>
        <w:t>쉉ㅁ㐪旂숳㥞濂⍄</w:t>
      </w:r>
      <w:r>
        <w:rPr/>
        <w:t>ꕪ</w:t>
      </w:r>
      <w:r>
        <w:rPr/>
        <w:t>㤻㕴墣ꇂ睁⭈杓婰ぇ穕敞⩢⩾쉁</w:t>
      </w:r>
      <w:r>
        <w:rPr/>
        <w:t>ⲣ</w:t>
      </w:r>
      <w:r>
        <w:rPr/>
        <w:t>猫㵐䭊䠴컂㊿䡷汄婘뽊⾿䍉擂㮘䷂</w:t>
      </w:r>
      <w:r>
        <w:rPr/>
        <w:t>⣍</w:t>
      </w:r>
      <w:r>
        <w:rPr/>
        <w:t>秂妻㡃㴰쵌啒暏烍佘⽔Ⓜ떡쉖숵溮泃칃稶䅦桐坁겣䨷䴪╎쉮啒犩呡常捬뮩攴䯂彇긺䆩⤭⥓啓瑪䡮뼮⛂걪汰䴯啕䀦啮獟堫䩥㙙⭃悬뇂쉴轋쉱ꥭ㇂䨺囎떬剡㡡教慾</w:t>
      </w:r>
      <w:r>
        <w:rPr/>
        <w:t>⠱䷂╉</w:t>
      </w:r>
      <w:r>
        <w:rPr/>
        <w:t>灀淍䔰⭲伣⤫繱契㭰穬쉍浈䦘딱⩓㐣쉈숭獒</w:t>
      </w:r>
      <w:r>
        <w:rPr/>
        <w:t>ⵒ</w:t>
      </w:r>
      <w:r>
        <w:rPr/>
        <w:t>䬽쉄潴⚏ꅖꍟ睔㉑쏂㍬쵃济䍤瀦坹䃂㭶㛂䍴瀲⽐楪</w:t>
      </w:r>
      <w:r>
        <w:rPr/>
        <w:t>⡒</w:t>
      </w:r>
      <w:r>
        <w:rPr/>
        <w:t>〵咵긬숻椷幙欫㏂浹뇂䴣♢椵迂⹕搩愸栵⻂䥔奎㉬썴秂뭖杉牾六㓂瑑㔹䮮㴸䒻</w:t>
      </w:r>
      <w:r>
        <w:rPr/>
        <w:t>ꖿ</w:t>
      </w:r>
      <w:r>
        <w:rPr/>
        <w:t>넸</w:t>
      </w:r>
      <w:r>
        <w:rPr/>
        <w:t>ⱋ</w:t>
      </w:r>
      <w:r>
        <w:rPr/>
        <w:t>懂妩</w:t>
      </w:r>
      <w:r>
        <w:rPr/>
        <w:t>⠤</w:t>
      </w:r>
      <w:r>
        <w:rPr/>
        <w:t>卖忂彍噺䚣攬慏焨㭵㑦䣂⏎槍⩶勂怭캩</w:t>
      </w:r>
      <w:r>
        <w:rPr/>
        <w:t>Ⱙ</w:t>
      </w:r>
      <w:r>
        <w:rPr/>
        <w:t>牘숲숶⩇汆㉑⒏坭怵숲汅</w:t>
      </w:r>
      <w:r>
        <w:rPr/>
        <w:t>ⱉ</w:t>
      </w:r>
      <w:r>
        <w:rPr/>
        <w:t>䱡唴</w:t>
      </w:r>
      <w:r>
        <w:rPr/>
        <w:t>꧂</w:t>
      </w:r>
      <w:r>
        <w:rPr/>
        <w:t>攻␪췃㚩獏쉷彭䬩児勃瀴珂㢿⺿㑯䷍</w:t>
      </w:r>
      <w:r>
        <w:rPr/>
        <w:t>ꥎ</w:t>
      </w:r>
      <w:r>
        <w:rPr/>
        <w:t>䫂䙉㕸䘪牒㡖穂ㄥ獪땚坹僂⪥쉣慏긺頴</w:t>
      </w:r>
      <w:r>
        <w:rPr/>
        <w:t>ꕪ</w:t>
      </w:r>
      <w:r>
        <w:rPr/>
        <w:t>䩄␵</w:t>
      </w:r>
      <w:r>
        <w:rPr/>
        <w:t>ⵓ</w:t>
      </w:r>
      <w:r>
        <w:rPr/>
        <w:t>杕桊䀥䁙쉾䧍湄栣쉎⭭칔㓂敯摡瞿╳숱幹</w:t>
      </w:r>
      <w:r>
        <w:rPr/>
        <w:t>ⵆ</w:t>
      </w:r>
      <w:r>
        <w:rPr/>
        <w:t>ⱐ</w:t>
      </w:r>
      <w:r>
        <w:rPr/>
        <w:t>哂쏎촳绂㕖稴쉕懂썹倷䀬ぐ⩂唯⑋쉕匭癎飂楳㝄㑙恋瀫⼊珂슮獙皏ꅖ㪥ば뭆쉏水숮⍐僂깞䷂슿㫂ꎮ夽伸縯䉊梥⭯瀮䉩畟摬⩩䙃⽂扅⩣㭖</w:t>
      </w:r>
      <w:r>
        <w:rPr/>
        <w:t>⠤</w:t>
      </w:r>
      <w:r>
        <w:rPr/>
        <w:t>滂严⪣⥒兗璮⩀偁슣㖱慄恅╒숰怩㡓땷癱偦㡄ꅠ쉙怹㠷㖩涏橚噢㝆䭍䩶㵭堸昤轾欫䭚睯ꍵ㶣뼣牭뽨땎琪┩帰⥷뭡弳伶</w:t>
      </w:r>
      <w:r>
        <w:rPr/>
        <w:t>ꥊ⏂</w:t>
      </w:r>
      <w:r>
        <w:rPr/>
        <w:t>⽧祉㭢乩뽩穄뽧쉭㪵晸渮恍겵슩쉄䙀</w:t>
      </w:r>
      <w:r>
        <w:rPr/>
        <w:t>ꥄ</w:t>
      </w:r>
      <w:r>
        <w:rPr/>
        <w:t>噇眬㈳瑯쉋焰㭯䑍츤睳⧂⌺㩐撵䶘숣悥䷂䉥敆氨㭱⩦橥佔␲䯂全곂㉴</w:t>
      </w:r>
      <w:r>
        <w:rPr/>
        <w:t>ꤦ</w:t>
      </w:r>
      <w:r>
        <w:rPr/>
        <w:t>㬥</w:t>
      </w:r>
      <w:r>
        <w:rPr/>
        <w:t>ꕗ⑮</w:t>
      </w:r>
      <w:r>
        <w:rPr/>
        <w:t>䰩슮꺩縭쉹떥땖믂⨩係䠫♆纵烂䍦␣㟂噭䀺</w:t>
      </w:r>
      <w:r>
        <w:rPr/>
        <w:t>⡬</w:t>
      </w:r>
      <w:r>
        <w:rPr/>
        <w:t>䙨㪥埂掣䝯⍁쌶⾣物煟䆮ㄬ橕䬵⍔쉴㐳昴顋捏걧놮</w:t>
      </w:r>
      <w:r>
        <w:rPr/>
        <w:t>Ⱕ</w:t>
      </w:r>
      <w:r>
        <w:rPr/>
        <w:t>爪摌吱㇂㵀쉧쉀硦칬䱃ꥴ</w:t>
      </w:r>
      <w:r>
        <w:rPr/>
        <w:t>⠳</w:t>
      </w:r>
      <w:r>
        <w:rPr/>
        <w:t>쉦쉉汊頭⹥⌮㙊橧쌱灓攩䁧ギ쉤纬䃎睶頪ㄫㄥ充僂㶵歳砲㑁ꇂ碱杢轱걸毂⨱癄쉺땠潴숤䄨塖ꥷ⬷䲱㖱橣칤礸</w:t>
      </w:r>
      <w:r>
        <w:rPr/>
        <w:t>ⱈ</w:t>
      </w:r>
      <w:r>
        <w:rPr/>
        <w:t>幖㪩癦⵪䆡䨸☲橺㈶䕺漶枿丶否</w:t>
      </w:r>
      <w:r>
        <w:rPr/>
        <w:t>⡹</w:t>
      </w:r>
      <w:r>
        <w:rPr/>
        <w:t>䍋䔮</w:t>
      </w:r>
      <w:r>
        <w:rPr/>
        <w:t>ⷂ</w:t>
      </w:r>
      <w:r>
        <w:rPr/>
        <w:t>䙘潕洯窡䩡彧摣幫总뾻⨪楰䵁单ꌩ</w:t>
      </w:r>
      <w:r>
        <w:rPr/>
        <w:t>ⱡ</w:t>
      </w:r>
      <w:r>
        <w:rPr/>
        <w:t>煷繱敘㙍敊㚻㘰顕⨥䥫搭氽䨬녋桐恷㞵⹡契抣牓</w:t>
      </w:r>
      <w:r>
        <w:rPr/>
        <w:t>ꤦ</w:t>
      </w:r>
      <w:r>
        <w:rPr/>
        <w:t>丣㡨䶡䞩縶⩇㗂慉ꅘ㊻癙呈⽏⻃稺䱋扭卋㵄䍺☳칬坂汆ꅮ捰沣楀䛂棍兒ぱ瘮㪘风╨瑏煯澮吹</w:t>
      </w:r>
      <w:r>
        <w:rPr/>
        <w:t>ⱓ</w:t>
      </w:r>
      <w:r>
        <w:rPr/>
        <w:t>䕮⯂橩쵒땂珍╂㋎뼪⑈숷⹘掵犡绂뽺♭㶘顕睯㑵뇂䱈쉗㥥숪桮䉦挳䙃䑒滂싂⍴놏⵪ꄣ쉃</w:t>
      </w:r>
      <w:r>
        <w:rPr/>
        <w:t>ꖣ</w:t>
      </w:r>
      <w:r>
        <w:rPr/>
        <w:t>⾏䚏枩〰쉃皣恏潒冩䦱</w:t>
      </w:r>
      <w:r>
        <w:rPr/>
        <w:t>⡔</w:t>
      </w:r>
      <w:r>
        <w:rPr/>
        <w:t>婬攸뿂䭹♤瑤㑨䉓䦿硨</w:t>
      </w:r>
      <w:r>
        <w:rPr/>
        <w:t>ꔶ⍧</w:t>
      </w:r>
      <w:r>
        <w:rPr/>
        <w:t>䵞䦮悻牧琥⍾ꌫ㙑摥떬硉쎬⑤㕬䉺ꥫ嘦刣</w:t>
      </w:r>
      <w:r>
        <w:rPr/>
        <w:t>ꗂ</w:t>
      </w:r>
      <w:r>
        <w:rPr/>
        <w:t>汅䁡㝔嘰㖬牺</w:t>
      </w:r>
      <w:r>
        <w:rPr/>
        <w:t>ꤺ</w:t>
      </w:r>
      <w:r>
        <w:rPr/>
        <w:t>깹硵䜫䈦ꅅ䁦㉍浨掬캩轅乱塚㦣⿎牏싂僃㖩恢</w:t>
      </w:r>
      <w:r>
        <w:rPr/>
        <w:t>ꤸ</w:t>
      </w:r>
      <w:r>
        <w:rPr/>
        <w:t>壂璏싎淂楥䕅싂⨣積灤穎佾䑏㞬⩕体䬯숪┺䖘祎瑶爪ꥱ슥⫂敚硲瑔녔揂八슡㩪</w:t>
      </w:r>
      <w:r>
        <w:rPr/>
        <w:t>ꦩ</w:t>
      </w:r>
      <w:r>
        <w:rPr/>
        <w:t>䨴녟숣㎿䅗⸣쏃哂况咩獍</w:t>
      </w:r>
      <w:r>
        <w:rPr/>
        <w:t>ⷂ</w:t>
      </w:r>
      <w:r>
        <w:rPr/>
        <w:t>㭰轧</w:t>
      </w:r>
      <w:r>
        <w:rPr/>
        <w:t>⡃</w:t>
      </w:r>
      <w:r>
        <w:rPr/>
        <w:t>弲琽ㅾ䠦䥤剸晙쉄捓抡䅀彴䨲頊䅱曂⩲䥄汱쉮奥癦娤㕈煄汬硣싂䝤劻洲䙈䴰쉙ㄺ☳칷㬪允슮쉁뼰䩎䮩倽⥊㜬⵨癃拃嘺拂</w:t>
      </w:r>
      <w:r>
        <w:rPr/>
        <w:t>ꦏ</w:t>
      </w:r>
      <w:r>
        <w:rPr/>
        <w:t>쉥恺⼨㬬갫㑦猪⍗㡧䕈䍐獎辏숥</w:t>
      </w:r>
      <w:r>
        <w:rPr/>
        <w:t>ⷍ</w:t>
      </w:r>
      <w:r>
        <w:rPr/>
        <w:t>坕猽慨輣㠭䔭㋎⌻璱丨䬪쉖⻂䰬顈奣⽃☺겱㣂⮡㷎墵䪡땴쵯</w:t>
      </w:r>
      <w:r>
        <w:rPr/>
        <w:t>꧂</w:t>
      </w:r>
      <w:r>
        <w:rPr/>
        <w:t>쉟</w:t>
      </w:r>
      <w:r>
        <w:rPr/>
        <w:t>꥓</w:t>
      </w:r>
      <w:r>
        <w:rPr/>
        <w:t>ち⚮㑞䩟ꥰ頱幅䞏顋䠲测ꅍげ姍睘쉫慧쉡怬⼨ヂ婟㵷砦␺䨹䯂쉤⩺呀숤⩑㜦浨敓▻拂</w:t>
      </w:r>
      <w:r>
        <w:rPr/>
        <w:t>ꕚ</w:t>
      </w:r>
      <w:r>
        <w:rPr/>
        <w:t>쵣슻彦⩄畠硏㡺吹㐷놏撥</w:t>
      </w:r>
      <w:r>
        <w:rPr/>
        <w:t>⡀</w:t>
      </w:r>
      <w:r>
        <w:rPr/>
        <w:t>숪偬ꍺ癤䥊슣癫䭹潓⍶썞頦参딭墏䦏督㌦温攺㙁</w:t>
      </w:r>
      <w:r>
        <w:rPr/>
        <w:t>ꕑ</w:t>
      </w:r>
      <w:r>
        <w:rPr/>
        <w:t>⣂</w:t>
      </w:r>
      <w:r>
        <w:rPr/>
        <w:t>姂棂䥷⿂䙩唳瑶뭸捩奔⭨惂呞⑱眴㭑⹂䌷쉒</w:t>
      </w:r>
      <w:r>
        <w:rPr/>
        <w:t>ꗂ</w:t>
      </w:r>
      <w:r>
        <w:rPr/>
        <w:t>猫걶쉋䃂擂㩍懍ꇂ슩䣂味♧慕儨싍塪</w:t>
      </w:r>
      <w:r>
        <w:rPr/>
        <w:t>ꕚ</w:t>
      </w:r>
      <w:r>
        <w:rPr/>
        <w:t>㉡䬺숨ꄪ쉩쉳</w:t>
      </w:r>
      <w:r>
        <w:rPr/>
        <w:t>⡅</w:t>
      </w:r>
      <w:r>
        <w:rPr/>
        <w:t>쉹䇎頬砫啩숹</w:t>
      </w:r>
      <w:r>
        <w:rPr/>
        <w:t>ꕎ</w:t>
      </w:r>
      <w:r>
        <w:rPr/>
        <w:t>嘬栫츭癊⥎뼻㌽䥦㩉ꏍ灣奋獦湰☪꧎깮塖ꥸ歱⥗䤪睙㍪䱭㔤㩳咩䔴潁㔲䩰怲쉖</w:t>
      </w:r>
      <w:r>
        <w:rPr/>
        <w:t>Ⱚ⛍</w:t>
      </w:r>
      <w:r>
        <w:rPr/>
        <w:t>䚏䵔쉐김恲び摗㔥䬩䝫⩦㑡吶机风歬墱쉤杩⥒儭煡掱渮颥桄昬㝣㙾ꍴ席杘┯㝧㑊灅㥏⩷顴湶넵儨쉫煔㫂㥪숣圪걷潯颩⤽潒捕쉌幧杕煪䟂ㅇ畔숯眲伳呖㔨䳂컂䱧぀䩚济慑췂琸㋂恓㉟</w:t>
      </w:r>
      <w:r>
        <w:rPr/>
        <w:t>⠸</w:t>
      </w:r>
      <w:r>
        <w:rPr/>
        <w:t>䪱枡</w:t>
      </w:r>
      <w:r>
        <w:rPr/>
        <w:t>ꥌ</w:t>
      </w:r>
      <w:r>
        <w:rPr/>
        <w:t>㈨쎩咻ꅳ幬辩㞵⥄樦⨻汤뗂攳</w:t>
      </w:r>
      <w:r>
        <w:rPr/>
        <w:t>ꦵ</w:t>
      </w:r>
      <w:r>
        <w:rPr/>
        <w:t>㊬䁈偘穰牔㌪傡怽値㡭㌯썭绂</w:t>
      </w:r>
      <w:r>
        <w:rPr/>
        <w:t>⠣</w:t>
      </w:r>
      <w:r>
        <w:rPr/>
        <w:t>浒⽖颡싂椥優㡹癞䥙绂硭恓䀣⍘怬␩숲䢥哂</w:t>
      </w:r>
      <w:r>
        <w:rPr/>
        <w:t>ꕨ</w:t>
      </w:r>
      <w:r>
        <w:rPr/>
        <w:t>劘쵓㜸㑐扵䢩쉬煯</w:t>
      </w:r>
      <w:r>
        <w:rPr/>
        <w:t>꥓</w:t>
      </w:r>
      <w:r>
        <w:rPr/>
        <w:t>䙠椪쉦䘤垡玘쉪垬㥓轭䊮䄭敌癄쉷㠹⌺㙈⸽縻㭹ꏂ焷妵璡楀쉏澵⌲곂㌱咥쉏么䀫칁</w:t>
      </w:r>
      <w:r>
        <w:rPr/>
        <w:t>ꥎ</w:t>
      </w:r>
      <w:r>
        <w:rPr/>
        <w:t>內䄺窣䭆㖩䶻쉁쉹걟㫍쉺㌩頰</w:t>
      </w:r>
      <w:r>
        <w:rPr/>
        <w:t>꧂</w:t>
      </w:r>
      <w:r>
        <w:rPr/>
        <w:t>砶徘䤶涩쉕夺</w:t>
      </w:r>
      <w:r>
        <w:rPr/>
        <w:t>Ⳃ</w:t>
      </w:r>
      <w:r>
        <w:rPr/>
        <w:t>䥱婾輻町ꅹ獮熮珂吶丩矂䠱䀨䨨び숯㒥䩇伷┨磂䑯</w:t>
      </w:r>
      <w:r>
        <w:rPr/>
        <w:t>ꗂ</w:t>
      </w:r>
      <w:r>
        <w:rPr/>
        <w:t>彲㉚个㊩塀儬塟㝃䅶廂祗䐳䵁枣⸨獫瘸쉮䩖䘲噗</w:t>
      </w:r>
      <w:r>
        <w:rPr/>
        <w:t>⡯</w:t>
      </w:r>
      <w:r>
        <w:rPr/>
        <w:t>싂煵牚摥쉧쉊쉰꥾䜱幚녺摸⩲㮘⥗䁸氽⩷䛂슥⩀畆땀灎彭㙉匊␮쉉ꅗ䕀䐨⺱㈪⽑썟</w:t>
      </w:r>
      <w:r>
        <w:rPr/>
        <w:t>ⱆ</w:t>
      </w:r>
      <w:r>
        <w:rPr/>
        <w:t>㍃歃坑</w:t>
      </w:r>
      <w:r>
        <w:rPr/>
        <w:t>ⶮ</w:t>
      </w:r>
      <w:r>
        <w:rPr/>
        <w:t>祎⻃촥싂槂쉷獡䭱畦杧伶瀵♺격⛃頳싂썄撩佳䕁㗂⸫㟂⪩擂㉯抣䕉惃娴畟뽲䬹摠䙋牴婁搦⥞⹪</w:t>
      </w:r>
      <w:r>
        <w:rPr/>
        <w:t>ꔤ</w:t>
      </w:r>
      <w:r>
        <w:rPr/>
        <w:t>嘶쉔楺쉟睚婟ꎱ싂漲光숮㉣䍋䫂娸恀慴쉣깲</w:t>
      </w:r>
      <w:r>
        <w:rPr/>
        <w:t>ⴱ</w:t>
      </w:r>
      <w:r>
        <w:rPr/>
        <w:t>㪱喏娲⮵썁㬱䍴촰䂩뗂쎡着</w:t>
      </w:r>
      <w:r>
        <w:rPr/>
        <w:t>ⵐ</w:t>
      </w:r>
      <w:r>
        <w:rPr/>
        <w:t>玡䅉췂䄩⥌䍫ꌳ瓂</w:t>
      </w:r>
      <w:r>
        <w:rPr/>
        <w:t>⡍</w:t>
      </w:r>
      <w:r>
        <w:rPr/>
        <w:t>常</w:t>
      </w:r>
      <w:r>
        <w:rPr/>
        <w:t>ꦬ</w:t>
      </w:r>
      <w:r>
        <w:rPr/>
        <w:t>㍾擂ギ㌳桞</w:t>
      </w:r>
      <w:r>
        <w:rPr/>
        <w:t>ꕮ</w:t>
      </w:r>
      <w:r>
        <w:rPr/>
        <w:t>恆숹⩧促牶祺②潬楴顩皬牫⽵쉈⩇㔵쉡揎쉅摥⩘畖걩癊⑔揂兀琱䄻</w:t>
      </w:r>
      <w:r>
        <w:rPr/>
        <w:t>Ⱚ</w:t>
      </w:r>
      <w:r>
        <w:rPr/>
        <w:t>䝺㣂녂偯愺겿恟쵚畓慫숽卆杖┺⑗ꅎ㡕㘶㑃䡎剦坡殿䙀穱十歘䦱䕠㍟敥浱䠯縫䔸婪ꍬ䜻녔戰飂䕉顤祸卓⌷쉃做䡆㔰뭰恱㮱쉋쉳☩疏顣</w:t>
      </w:r>
      <w:r>
        <w:rPr/>
        <w:t>⠯</w:t>
      </w:r>
      <w:r>
        <w:rPr/>
        <w:t>穞汣쉵歧嘷擂獳䋂䘭䁮◍㬱强숭</w:t>
      </w:r>
      <w:r>
        <w:rPr/>
        <w:t>ⱚ⡺</w:t>
      </w:r>
      <w:r>
        <w:rPr/>
        <w:t>樭뽭䱏䭯⤮</w:t>
      </w:r>
      <w:r>
        <w:rPr/>
        <w:t>ⱸ</w:t>
      </w:r>
      <w:r>
        <w:rPr/>
        <w:t>圻渻䁔㭤憣ꎬ㥍爪</w:t>
      </w:r>
      <w:r>
        <w:rPr/>
        <w:t>ⱂ</w:t>
      </w:r>
      <w:r>
        <w:rPr/>
        <w:t>慨⥣䵊砹</w:t>
      </w:r>
      <w:r>
        <w:rPr/>
        <w:t>ⱦ♫</w:t>
      </w:r>
      <w:r>
        <w:rPr/>
        <w:t>쉚䭦嚵椴潀曂</w:t>
      </w:r>
      <w:r>
        <w:rPr/>
        <w:t>ⵣ</w:t>
      </w:r>
      <w:r>
        <w:rPr/>
        <w:t>顔嘬⑏숽佗氩쉳港䍲䩱䅰潮딵䙞硯塂幣磂▱顤䲥쉮숰㬦㯂썦녈捘噆㥘輩瞵䘽傩灬걟쉨杚呰</w:t>
      </w:r>
      <w:r>
        <w:rPr/>
        <w:t>⡺</w:t>
      </w:r>
      <w:r>
        <w:rPr/>
        <w:t>㵒流⍹㩂婉䘶㯂Ⓜ䶵䵐槂⨩슘嫍楾歰煕師쉰⑯繗忂뭳奣㉅╲撡</w:t>
      </w:r>
      <w:r>
        <w:rPr/>
        <w:t>ꤰ</w:t>
      </w:r>
      <w:r>
        <w:rPr/>
        <w:t>䰵┪</w:t>
      </w:r>
      <w:r>
        <w:rPr/>
        <w:t>ꥆ</w:t>
      </w:r>
      <w:r>
        <w:rPr/>
        <w:t>싂楞㠪溥⨭檏娫㒱쉈瘵㑟穹睯甭⸩</w:t>
      </w:r>
      <w:r>
        <w:rPr/>
        <w:t>ⱓ</w:t>
      </w:r>
      <w:r>
        <w:rPr/>
        <w:t>䙈♀⴩礳䅚䡄ꏃ갴扶㭆摤숣偉娳㥥걢㡗⬹縮恖垿杓Ⓙ暱䳃䁒吪榩顺䭄⍚⭑嫂徱戸㵾穰䮱</w:t>
      </w:r>
      <w:r>
        <w:rPr/>
        <w:t>⢵⩲</w:t>
      </w:r>
      <w:r>
        <w:rPr/>
        <w:t>噷兌浏扒彁쉗뽟</w:t>
      </w:r>
      <w:r>
        <w:rPr/>
        <w:t>ꖵ</w:t>
      </w:r>
      <w:r>
        <w:rPr/>
        <w:t>䕺噰썣㵁췂ꅩ礷ㄵ</w:t>
      </w:r>
      <w:r>
        <w:rPr/>
        <w:t>⡌</w:t>
      </w:r>
      <w:r>
        <w:rPr/>
        <w:t>煏兺</w:t>
      </w:r>
      <w:r>
        <w:rPr/>
        <w:t>꤯</w:t>
      </w:r>
      <w:r>
        <w:rPr/>
        <w:t>䵍䑑椣婯穱䥂儤擎橹숥䩚嗍㓂껂婬祮潃ㅍ쉳墘憡刪㪩㕦䀪⩞慮䟂㈴䍵挽䑪䕯╸扌伱㵄뽎⴮㔭㑟묳⨬幑丮晹뽦슥ㅒ参䥮딸숨뭺眽⤦뭴뾿䨯牾䱯噮溱潨ㅫ塲殘䔦伸ꍨ吺硱⩄䁍䩖浕</w:t>
      </w:r>
      <w:r>
        <w:rPr/>
        <w:t>⡖</w:t>
      </w:r>
      <w:r>
        <w:rPr/>
        <w:t>쉶瑐录噸썤瑅쵟숮顊쉄楇稣䅮䝔숣䎡汁乕漴⛂䖮俍㟂숶顯녘䥨祳欦癲獐쎵恠潬쉱祲晄</w:t>
      </w:r>
      <w:r>
        <w:rPr/>
        <w:t>꧂</w:t>
      </w:r>
      <w:r>
        <w:rPr/>
        <w:t>숷㍬㑵숱瓂ꌮ싂稶撥쉊昊凃湋攺䉑䞩夳朹쉕㑂䔭컎갬㠽썣뼨㑂⮣쉱捊㜴汦硣悡嗃㜣⬰摔坈㑕猶쉎伵啯匤䅺㩂쌵灨撩䗂슡숪瑡掬娸䵉歎歠睖뭷匮煤숷⿂㑣⽳녩恞䥁슮䑬䍩敖⸤䍳䙂쉆轊䀪捬컂橔⤲</w:t>
      </w:r>
      <w:r>
        <w:rPr/>
        <w:t>⣂</w:t>
      </w:r>
      <w:r>
        <w:rPr/>
        <w:t>垡쉦䤬뿂⤵奾</w:t>
      </w:r>
      <w:r>
        <w:rPr/>
        <w:t>ꥋ</w:t>
      </w:r>
      <w:r>
        <w:rPr/>
        <w:t>佄湍⌫塢䑶爮慟塚䩭</w:t>
      </w:r>
      <w:r>
        <w:rPr/>
        <w:t>Ⳃ</w:t>
      </w:r>
      <w:r>
        <w:rPr/>
        <w:t>㶏㵈⍰瀩걐䑈噚呀껂瀩㣂卑ꥬ獅噖묺♦㙬サ땬䝇䝍쵂⼩ꍨ䐺⨭㵏䪱뾮녎놩뭪⬴⽁佘쉤</w:t>
      </w:r>
      <w:r>
        <w:rPr/>
        <w:t>⡯</w:t>
      </w:r>
      <w:r>
        <w:rPr/>
        <w:t>쉭瞻敆听献쉥丬쉊㣂⍭싂穧㍨䳂盂㩾婑㕡啑甫㨦垬珂딹싂</w:t>
      </w:r>
      <w:r>
        <w:rPr/>
        <w:t>⡦</w:t>
      </w:r>
      <w:r>
        <w:rPr/>
        <w:t>顱槂</w:t>
      </w:r>
      <w:r>
        <w:rPr/>
        <w:t>Ⱚ</w:t>
      </w:r>
      <w:r>
        <w:rPr/>
        <w:t>䍁啋䑾䗂쉁䉏</w:t>
      </w:r>
      <w:r>
        <w:rPr/>
        <w:t>⡵</w:t>
      </w:r>
      <w:r>
        <w:rPr/>
        <w:t>株⑄䞣䣂䱫娶䴱♨歨奶뭭ㆩ㡌ꅥ⼩쉥녗祸祟슡䐲琻坅㯂奒촬彉丩땷㌰潂椤땬㜰坈瑉獴瀩⍁숹奾⿎㋂拂䛍嘭风懂㍠⩙⫂⾮挹䪩ꌰ㉮ꌤ畇碩</w:t>
      </w:r>
      <w:r>
        <w:rPr/>
        <w:t>⠭</w:t>
      </w:r>
      <w:r>
        <w:rPr/>
        <w:t>溵摕暩뼭췎娴</w:t>
      </w:r>
      <w:r>
        <w:rPr/>
        <w:t>⠹</w:t>
      </w:r>
      <w:r>
        <w:rPr/>
        <w:t>슬쏂㡢䮱땺숩濂쉐쉥傮橩╹睉䭅⽹坃䔹걱숰呱塋乲㕆硌䕖䉡⹹䀴䷂⨣쉥⩅䥔橀뇂䵙쉈帶썬縴焸佸䠲傿㠪싃</w:t>
      </w:r>
      <w:r>
        <w:rPr/>
        <w:t>ⱊ</w:t>
      </w:r>
      <w:r>
        <w:rPr/>
        <w:t>䙢</w:t>
      </w:r>
      <w:r>
        <w:rPr/>
        <w:t>ⱆ</w:t>
      </w:r>
      <w:r>
        <w:rPr/>
        <w:t>䦣傮䥾猴䰭氪☫♰毂な橨䴱ㄴ㍂칩㍄睷氹惍䎮䩋⽰ㅐ睃뼨숰㘤쉉䩡晨녨䰩㡪橶㦬啚촷吤噚문绂㵣⹄쵍煉扁㈰暵縰⑎秎ㄽ䡮숲䐭</w:t>
      </w:r>
      <w:r>
        <w:rPr/>
        <w:t>ⴭ⩠</w:t>
      </w:r>
      <w:r>
        <w:rPr/>
        <w:t>浖㞡㌨⤤㉫繟溩쉰뭄瀨窡</w:t>
      </w:r>
      <w:r>
        <w:rPr/>
        <w:t>ꕓ</w:t>
      </w:r>
      <w:r>
        <w:rPr/>
        <w:t>敨슬䐲畧氪扂</w:t>
      </w:r>
      <w:r>
        <w:rPr/>
        <w:t>ⱱ☬</w:t>
      </w:r>
      <w:r>
        <w:rPr/>
        <w:t>쉌頱</w:t>
      </w:r>
      <w:r>
        <w:rPr/>
        <w:t>ꤪ</w:t>
      </w:r>
      <w:r>
        <w:rPr/>
        <w:t>㧍㩌き츷㵾㋎慄층썖㙪⩋㇂㖵묷児␻䄷숽䮡瑳甤楶건煄奟⭮兦◎♔恘卩湫敎㣂䝨䈦㑯癳㔩恔盎쉙⾿ꇂ婙㍙</w:t>
      </w:r>
      <w:r>
        <w:rPr/>
        <w:t>ⵘ⵺☥</w:t>
      </w:r>
      <w:r>
        <w:rPr/>
        <w:t>䑤轊悡灺皡惂䭕걳浏穰焥䨳</w:t>
      </w:r>
      <w:r>
        <w:rPr/>
        <w:t>ⵁ</w:t>
      </w:r>
      <w:r>
        <w:rPr/>
        <w:t>氯轂敐汒眴穭깦쉈瑒慧瑡椥䀦煙垘썓绂汸쌴⭔숦縸弰ꍺ炥⬻⩳㍳┹炩</w:t>
      </w:r>
      <w:r>
        <w:rPr/>
        <w:t>ꕡ</w:t>
      </w:r>
      <w:r>
        <w:rPr/>
        <w:t>婣湑䉉슥⽘슡䔻久걙⑊元</w:t>
      </w:r>
      <w:r>
        <w:rPr/>
        <w:t>ⱋ⭇</w:t>
      </w:r>
      <w:r>
        <w:rPr/>
        <w:t>숨䑪忂灈⨯</w:t>
      </w:r>
      <w:r>
        <w:rPr/>
        <w:t>ꤪ</w:t>
      </w:r>
      <w:r>
        <w:rPr/>
        <w:t>睁呕䳂䁕帬</w:t>
      </w:r>
      <w:r>
        <w:rPr/>
        <w:t>ꕔ</w:t>
      </w:r>
      <w:r>
        <w:rPr/>
        <w:t>㝓믂㊬顎</w:t>
      </w:r>
      <w:r>
        <w:rPr/>
        <w:t>ⵢ</w:t>
      </w:r>
      <w:r>
        <w:rPr/>
        <w:t>浧塯껂福䙸쉣쉌</w:t>
      </w:r>
      <w:r>
        <w:rPr/>
        <w:t>ꕘ</w:t>
      </w:r>
      <w:r>
        <w:rPr/>
        <w:t>䬲吵䙖뽬櫃숯儷䡟擎⪩梣숥池㝹</w:t>
      </w:r>
      <w:r>
        <w:rPr/>
        <w:t>⡁</w:t>
      </w:r>
      <w:r>
        <w:rPr/>
        <w:t>숻슿⹧楩權⥸㮏⸵㍊䩱咱䣂䯂쵆挤⫂㘬숭榿元⭯걷榏ヂ斣⺘숭촷췂⦩숨㟂硳呸斥啗欭쉍쵖偨䩑噟绂癧⿃쉓㈲ꅇ其䱬ね㡐瑦⮩矂⬮ꄤ乨긲湒숣晍久</w:t>
      </w:r>
      <w:r>
        <w:rPr/>
        <w:t>ꤳ⵩</w:t>
      </w:r>
      <w:r>
        <w:rPr/>
        <w:t>䔲䫂쉬漩▣幒啅儶⿂촱㉂硫㙦㡆婸㩯拂뿂䉁⨰넩땭</w:t>
      </w:r>
      <w:r>
        <w:rPr/>
        <w:t>꧂</w:t>
      </w:r>
      <w:r>
        <w:rPr/>
        <w:t>㩦겥椵彫␳䱦때獱䙲㩧睷쉵⨨穧䑰㩬뾬쉥⥩⤪恤䄥⨰╨あ厱止슩▣䙾␯䍳湁洨뼩炡쉷廂㯎습쉆㬬䱚ꏂ䰳䓎긽㌹灲㕀숬朩╅ㄵ涩칬桞䩎뾥㝥何煡뽤䥟싍乱旍潘쉷㘽殘扉</w:t>
      </w:r>
      <w:r>
        <w:rPr/>
        <w:t>ⱄ</w:t>
      </w:r>
      <w:r>
        <w:rPr/>
        <w:t>㴴䘱倪焱䱃슩䤫䀤䝵䭈䕑칪姂넽뾣繯殿含뽧㭳漺畈⩇⭔⌸绂慔甴〰⸬Ⓙ㜶숪⹙</w:t>
      </w:r>
      <w:r>
        <w:rPr/>
        <w:t>⡶</w:t>
      </w:r>
      <w:r>
        <w:rPr/>
        <w:t>丬塴輪犡姃</w:t>
      </w:r>
      <w:r>
        <w:rPr/>
        <w:t>ⶣ</w:t>
      </w:r>
      <w:r>
        <w:rPr/>
        <w:t>櫂溥瑥懂摧쉂縷纘㐷痂</w:t>
      </w:r>
      <w:r>
        <w:rPr/>
        <w:t>ⰸ</w:t>
      </w:r>
      <w:r>
        <w:rPr/>
        <w:t>㉢㤷䝃㵟䌮ꅳ啦弮積䘲悘숣㡌丸彘ㅁ䑙䪥䘹␵顂㡕毂</w:t>
      </w:r>
      <w:r>
        <w:rPr/>
        <w:t>ⶩ</w:t>
      </w:r>
      <w:r>
        <w:rPr/>
        <w:t>쉖ㅷ녈넸彐⑗橍</w:t>
      </w:r>
      <w:r>
        <w:rPr/>
        <w:t>ꕈ</w:t>
      </w:r>
      <w:r>
        <w:rPr/>
        <w:t>뽤㔺㕁削녗⒣嚵숵瑘쉥碮睑㩨嘲쉀뾩㐤䉐歲땁걠쉳䝵┷쉑坤庥쌸睙⭋䜶窥⨬㵰扂䱋癭쉈⩧⥨车땳뭳⩎숶ꍱ⸹䭏㶩燃䕠⩄效䆱ꅰ丨⹤</w:t>
      </w:r>
      <w:r>
        <w:rPr/>
        <w:t>⡂</w:t>
      </w:r>
      <w:r>
        <w:rPr/>
        <w:t>깡扡䴷䙏刴䁎䱕䑋摗ㅤ䈮顄ꄥ湭㩣㩺渮⌤忂䏂㮏䁏濂</w:t>
      </w:r>
      <w:r>
        <w:rPr/>
        <w:t>⣂</w:t>
      </w:r>
      <w:r>
        <w:rPr/>
        <w:t>㔪⪬汕䕱圮栣</w:t>
      </w:r>
      <w:r>
        <w:rPr/>
        <w:t>ⷂ</w:t>
      </w:r>
      <w:r>
        <w:rPr/>
        <w:t>쉯슮囂䌨㵄飂䬪䡑䭾沬繣쉌榏畗</w:t>
      </w:r>
      <w:r>
        <w:rPr/>
        <w:t>ꤩ</w:t>
      </w:r>
      <w:r>
        <w:rPr/>
        <w:t>갣</w:t>
      </w:r>
      <w:r>
        <w:rPr/>
        <w:t>ꗂ</w:t>
      </w:r>
      <w:r>
        <w:rPr/>
        <w:t>潩⸱⽥䥱㣂厩䧂갫彴땩䶥坏쉴⹏쉞㢣</w:t>
      </w:r>
      <w:r>
        <w:rPr/>
        <w:t>ⱁ</w:t>
      </w:r>
      <w:r>
        <w:rPr/>
        <w:t>ꍄ噌湂㫂㧍䜬㠭⏂渥弪橐痂</w:t>
      </w:r>
      <w:r>
        <w:rPr/>
        <w:t>⢩⩘</w:t>
      </w:r>
      <w:r>
        <w:rPr/>
        <w:t>嗎</w:t>
      </w:r>
      <w:r>
        <w:rPr/>
        <w:t>⡎</w:t>
      </w:r>
      <w:r>
        <w:rPr/>
        <w:t>睦㍑条넫䱆浥쉔仂ꇍ淂婀彧晩⭥关ꥥ㉫摏畆偮海㨶ꍅ䃂㙵㧎싃搯⤣깓埍쉎痂㩋䈪ㄳ機</w:t>
      </w:r>
      <w:r>
        <w:rPr/>
        <w:t>⠨</w:t>
      </w:r>
      <w:r>
        <w:rPr/>
        <w:t>䒵縩氤怽⼪淂⍂婾숵놩牪䚮䩰瑰梥쉸⽟洶㈴猫넫獗桺</w:t>
      </w:r>
      <w:r>
        <w:rPr/>
        <w:t>ꗂ</w:t>
      </w:r>
      <w:r>
        <w:rPr/>
        <w:t>瘪⚩䁒瑀牾</w:t>
      </w:r>
      <w:r>
        <w:rPr/>
        <w:t>ꤷ</w:t>
      </w:r>
      <w:r>
        <w:rPr/>
        <w:t>噐栻숬洤旂쉷㩣柂⭢따뽷</w:t>
      </w:r>
      <w:r>
        <w:rPr/>
        <w:t>ꥉ</w:t>
      </w:r>
      <w:r>
        <w:rPr/>
        <w:t>娱㥓搯깣㑦塌⥰咿壍砦圴뽦쉈쏂⫃</w:t>
      </w:r>
      <w:r>
        <w:rPr/>
        <w:t>ꔨ꧂</w:t>
      </w:r>
      <w:r>
        <w:rPr/>
        <w:t>䙑</w:t>
      </w:r>
      <w:r>
        <w:rPr/>
        <w:t>ⱷ</w:t>
      </w:r>
      <w:r>
        <w:rPr/>
        <w:t>㌯甦㭏⴬䅡硚嚵</w:t>
      </w:r>
      <w:r>
        <w:rPr/>
        <w:t>Ⱬ</w:t>
      </w:r>
      <w:r>
        <w:rPr/>
        <w:t>䪵쉵穃㴪숴洺佮䢩媱쉊奰伭㩦猵⥄♥忂参氺繚쉊獱呉⼨넽┊娪接㝤創</w:t>
      </w:r>
      <w:r>
        <w:rPr/>
        <w:t>ꤹꦮ</w:t>
      </w:r>
      <w:r>
        <w:rPr/>
        <w:t>묨ㄣ</w:t>
      </w:r>
      <w:r>
        <w:rPr/>
        <w:t>ⵃ</w:t>
      </w:r>
      <w:r>
        <w:rPr/>
        <w:t>⼭숩⨺땕⦿슱㕠땠䤪깣轄곍㭷桘癮嗂枘攫橯☺</w:t>
      </w:r>
      <w:r>
        <w:rPr/>
        <w:t>ꤱ</w:t>
      </w:r>
      <w:r>
        <w:rPr/>
        <w:t>矂䔰䏂⥓숺싎套갤坰⮣䡐ꌷ歉㉡땷숹슏捯⭎䅏㤯剧恺쉖㭏ち妬䱍熥顫갹娭쉓䵔묫</w:t>
      </w:r>
      <w:r>
        <w:rPr/>
        <w:t>ꖡ</w:t>
      </w:r>
      <w:r>
        <w:rPr/>
        <w:t>潾頲䑊輣䰤䮵쉪䤭婶眮爸䟂捀</w:t>
      </w:r>
      <w:r>
        <w:rPr/>
        <w:t>⠰</w:t>
      </w:r>
      <w:r>
        <w:rPr/>
        <w:t>䨫摒㴵쉑슡伩⹍䵐⵹朱扖㔨㜤ꅩꥧ癹⩡쉰땴歔⹪⩕㔦</w:t>
      </w:r>
      <w:r>
        <w:rPr/>
        <w:t>ꗂꕶ</w:t>
      </w:r>
      <w:r>
        <w:rPr/>
        <w:t>颏䍋敭쉙ㅆꅩ뇎獣㕇慧쉤쉣䅟桹祟䥀㫂サ쉃㠮攮䤭她滂㨽썚䊬</w:t>
      </w:r>
      <w:r>
        <w:rPr/>
        <w:t>ꕉ</w:t>
      </w:r>
      <w:r>
        <w:rPr/>
        <w:t>殥凂㑹兕䁐싂깥컂啍癤婢⹶㌦┦㑃匪顸渰畉牉⩕攲녯棂牆关坭쉟㔷卡쉐䱄憏乷仂恷숮춵椦쉘뽦歷愽䈣♭轠㤭䡌䋍猴䡵绂䬪炘轌烂ㄨ쵲</w:t>
      </w:r>
      <w:r>
        <w:rPr/>
        <w:t>ⱪ⡤</w:t>
      </w:r>
      <w:r>
        <w:rPr/>
        <w:t>쉦䄱㩤捍╩쌰䈻쉶⎏㥳癯匶㍍䱶爮午捚轥뽔犵⏃⚣</w:t>
      </w:r>
      <w:r>
        <w:rPr/>
        <w:t>ⶣ</w:t>
      </w:r>
      <w:r>
        <w:rPr/>
        <w:t>Ⱟ</w:t>
      </w:r>
      <w:r>
        <w:rPr/>
        <w:t>쵌꥗㙂㎿숱슬摭쉰䏂䝋쉥䍌㴬渫땶䅥犵믂⑰뇂僂췂桅췂㩘卶녟㘥偭┷穵⯂쌪嗂㡾捴椭싂숰쉫</w:t>
      </w:r>
      <w:r>
        <w:rPr/>
        <w:t>⡙</w:t>
      </w:r>
      <w:r>
        <w:rPr/>
        <w:t>繏剘瑙塤숣椶</w:t>
      </w:r>
      <w:r>
        <w:rPr/>
        <w:t>Ⳃ</w:t>
      </w:r>
      <w:r>
        <w:rPr/>
        <w:t>싂セ恁싂㛂⪻灦⩀甯䖩Ⓜ걤漽池頽슥毎乳䞡顁㥴뭱渻㜷䓂땯轫䫂匥硣慈琽⭸▩뽹㩶땢</w:t>
      </w:r>
      <w:r>
        <w:rPr/>
        <w:t>ⰵ</w:t>
      </w:r>
      <w:r>
        <w:rPr/>
        <w:t>百䥰䕇撘㈴児䡒</w:t>
      </w:r>
      <w:r>
        <w:rPr/>
        <w:t>ꦵ␨</w:t>
      </w:r>
      <w:r>
        <w:rPr/>
        <w:t>瓂佖㭋婐⨦潠慯썠恟仂ꥰ皿䐫呖噎扭湧搳숸㵘⭆涩侣㟂摞睎䉅견⨪た</w:t>
      </w:r>
      <w:r>
        <w:rPr/>
        <w:t>ꕁ</w:t>
      </w:r>
      <w:r>
        <w:rPr/>
        <w:t>쉺汭䍒扪䪮頺⨪ㄦ煗㯂掮㥗ꏂ乭䩱㟂圩呙婠珂秂洩⽆㑴갰캣浌呾</w:t>
      </w:r>
      <w:r>
        <w:rPr/>
        <w:t>ꔽⷂ</w:t>
      </w:r>
      <w:r>
        <w:rPr/>
        <w:t>撏匣眴䭗컍兔猴刭⽈쉳ꥮ楘漶ㆡ焺숨塾沏癣ꌣ佰捋濂䈳ꅩꅃ</w:t>
      </w:r>
      <w:r>
        <w:rPr/>
        <w:t>Ⱶ</w:t>
      </w:r>
      <w:r>
        <w:rPr/>
        <w:t>べ辻値㤯쉲畉珂氭⩶슥冩昸盂炩⨰秂⨳䋂썌</w:t>
      </w:r>
      <w:r>
        <w:rPr/>
        <w:t>ꕤ</w:t>
      </w:r>
      <w:r>
        <w:rPr/>
        <w:t>ꇂ⩩쌹䭒炘爯숨愦噫</w:t>
      </w:r>
      <w:r>
        <w:rPr/>
        <w:t>ꕞ</w:t>
      </w:r>
      <w:r>
        <w:rPr/>
        <w:t>숸쉃䰽ꥭ䍪ꥤ凂幭㢿▮⚿址䑾朩㵾繏椱⨥輷狂⍀ꏍ渷</w:t>
      </w:r>
      <w:r>
        <w:rPr/>
        <w:t>ꔴ</w:t>
      </w:r>
      <w:r>
        <w:rPr/>
        <w:t>䣂썫쉹⩗㍋</w:t>
      </w:r>
      <w:r>
        <w:rPr/>
        <w:t>꧂</w:t>
      </w:r>
      <w:r>
        <w:rPr/>
        <w:t>惂䈩㴨䰣ꅕ本䴦普㡚瘦䟂ꍄ㜨杋娯⹉㝁䦡噈㠹䝔檩⎩㴣뮡</w:t>
      </w:r>
      <w:r>
        <w:rPr/>
        <w:t>ꕎ</w:t>
      </w:r>
      <w:r>
        <w:rPr/>
        <w:t>带걗根㕨㡖㐻轄沮쉦懍쵑㭥뭌</w:t>
      </w:r>
      <w:r>
        <w:rPr/>
        <w:t>⡯</w:t>
      </w:r>
      <w:r>
        <w:rPr/>
        <w:t>䶻카略湺浺癣摪☳⥰洨㍺爊숱挸</w:t>
      </w:r>
      <w:r>
        <w:rPr/>
        <w:t>ꕳ</w:t>
      </w:r>
      <w:r>
        <w:rPr/>
        <w:t>땲灌쉔櫂车楳㝳牰숪幬⌻╩뿂祢僎⧂</w:t>
      </w:r>
      <w:r>
        <w:rPr/>
        <w:t>⢵</w:t>
      </w:r>
      <w:r>
        <w:rPr/>
        <w:t>㡴䩍啐쉩╴天䐣塏</w:t>
      </w:r>
      <w:r>
        <w:rPr/>
        <w:t>ⵇ</w:t>
      </w:r>
      <w:r>
        <w:rPr/>
        <w:t>䁀</w:t>
      </w:r>
      <w:r>
        <w:rPr/>
        <w:t>ⵟ</w:t>
      </w:r>
      <w:r>
        <w:rPr/>
        <w:t>䔰캵痎쉭쉶싂䨪汢䪣夷㔻䕏숦稸녨橆칀䩳㵶깋婏䀴쉌䡅皥⺘䱄</w:t>
      </w:r>
      <w:r>
        <w:rPr/>
        <w:t>ⱈ</w:t>
      </w:r>
      <w:r>
        <w:rPr/>
        <w:t>奠偞㟎硉琫䅔呓歶싂⹓擂啧⩔ꥹ쉒揂斥凂쉍⍏䅄슏㬮걶뾵쉙⹲温縸㴤♲㌯浕츪杸䣂</w:t>
      </w:r>
      <w:r>
        <w:rPr/>
        <w:t>ⵆ</w:t>
      </w:r>
      <w:r>
        <w:rPr/>
        <w:t>繩ꌨꥤ橂뭪䕟쉑䡳㵗╹䌮㐹䕕仂싂橰䑭숦숱坉⽂㞬〽䮱㥬樽び쵊㙬䥙⬯祦盂▏숽卞䃍습辥顠</w:t>
      </w:r>
      <w:r>
        <w:rPr/>
        <w:t>Ⱪ</w:t>
      </w:r>
      <w:r>
        <w:rPr/>
        <w:t>䈹为瞏煹䭮뽲㥺抩㌷恌</w:t>
      </w:r>
      <w:r>
        <w:rPr/>
        <w:t>ꥇ</w:t>
      </w:r>
      <w:r>
        <w:rPr/>
        <w:t>嫂倻汆쵈슡杺憿ㅌ䉺炵⹷辣㑊㬨</w:t>
      </w:r>
      <w:r>
        <w:rPr/>
        <w:t>ⰷ</w:t>
      </w:r>
      <w:r>
        <w:rPr/>
        <w:t>牙俎媬楌</w:t>
      </w:r>
      <w:r>
        <w:rPr/>
        <w:t>ꦡ</w:t>
      </w:r>
      <w:r>
        <w:rPr/>
        <w:t>啕烎쉶숤䬰愵䙳晈ꅎ㭶汔䥡곎噶猬根䳂ꅢ轙恌矂穊㫂쉱塭</w:t>
      </w:r>
      <w:r>
        <w:rPr/>
        <w:t>ⶻ</w:t>
      </w:r>
      <w:r>
        <w:rPr/>
        <w:t>懂쉔轤啣숱睗싂㵰</w:t>
      </w:r>
      <w:r>
        <w:rPr/>
        <w:t>ꔬ</w:t>
      </w:r>
      <w:r>
        <w:rPr/>
        <w:t>汬愹쉷轹彭ꍹⓂ武瑂党쉄⦮帶琻歙堰旂⸭繺떩⨣嫍㣍彗潮娬⍊쉪浲䔦睱슥在䔯⽆嗂祯♕癄砫祉숤</w:t>
      </w:r>
      <w:r>
        <w:rPr/>
        <w:t>ꔬ</w:t>
      </w:r>
      <w:r>
        <w:rPr/>
        <w:t>塅塟㑦䅇允輩숵睧㵵京硊췂惍䩙倯敞컂</w:t>
      </w:r>
      <w:r>
        <w:rPr/>
        <w:t>ꖵ</w:t>
      </w:r>
      <w:r>
        <w:rPr/>
        <w:t>晴쉺框숸买穳㴪䄷⽭彆</w:t>
      </w:r>
      <w:r>
        <w:rPr/>
        <w:t>⢮</w:t>
      </w:r>
      <w:r>
        <w:rPr/>
        <w:t>䋂朮㚵畑Ⓜ摾㌱㛂ꍐ彣썹䘭</w:t>
      </w:r>
      <w:r>
        <w:rPr/>
        <w:t>ⷂ</w:t>
      </w:r>
      <w:r>
        <w:rPr/>
        <w:t>歎佀砷佐瑊䡈쌱帯㍋丷剪啘</w:t>
      </w:r>
      <w:r>
        <w:rPr/>
        <w:t>꥓</w:t>
      </w:r>
      <w:r>
        <w:rPr/>
        <w:t>㊿⹧彐㛂辩</w:t>
      </w:r>
      <w:r>
        <w:rPr/>
        <w:t>ꗂ</w:t>
      </w:r>
      <w:r>
        <w:rPr/>
        <w:t>캩㙩</w:t>
      </w:r>
      <w:r>
        <w:rPr/>
        <w:t>Ⳃ</w:t>
      </w:r>
      <w:r>
        <w:rPr/>
        <w:t>⻂ꍫ剺兴쉬숱㭈煌轊䑢圯㝤参ꅹ♕参⥩⼨㟂犩숶숴</w:t>
      </w:r>
      <w:r>
        <w:rPr/>
        <w:t>ꖩ</w:t>
      </w:r>
      <w:r>
        <w:rPr/>
        <w:t>㡦折</w:t>
      </w:r>
      <w:r>
        <w:rPr/>
        <w:t>ⵋ</w:t>
      </w:r>
      <w:r>
        <w:rPr/>
        <w:t>娱䬺⨽戫㗂潠</w:t>
      </w:r>
      <w:r>
        <w:rPr/>
        <w:t>⡱</w:t>
      </w:r>
      <w:r>
        <w:rPr/>
        <w:t>卙頶놬䈽ꅒ癃欨䛍响⹥슬뽥╄瀱㡅唳ꆏ㬰ꍑ쵥</w:t>
      </w:r>
      <w:r>
        <w:rPr/>
        <w:t>ꥅ</w:t>
      </w:r>
      <w:r>
        <w:rPr/>
        <w:t>깹㡪㤪⭩슥</w:t>
      </w:r>
      <w:r>
        <w:rPr/>
        <w:t>Ⱞ</w:t>
      </w:r>
      <w:r>
        <w:rPr/>
        <w:t>稸䌪偬ね犣硅</w:t>
      </w:r>
      <w:r>
        <w:rPr/>
        <w:t>ⷂ</w:t>
      </w:r>
      <w:r>
        <w:rPr/>
        <w:t>顀甴獙쉈㌱⌱䠹頱琥쉙灍慏庿槍䥭┳壂吷쉃</w:t>
      </w:r>
      <w:r>
        <w:rPr/>
        <w:t>⣂</w:t>
      </w:r>
      <w:r>
        <w:rPr/>
        <w:t>뿂쉰놡涏櫂捨潴⛂攤䷂ㅥ櫂</w:t>
      </w:r>
      <w:r>
        <w:rPr/>
        <w:t>ꖮ</w:t>
      </w:r>
      <w:r>
        <w:rPr/>
        <w:t>묶⹫䙓呱張䱫摧顅串숥厩䉄⒏䊿㕧쉔杦堵슩唩矃啯嗂䂻碘灖</w:t>
      </w:r>
      <w:r>
        <w:rPr/>
        <w:t>ⲱ</w:t>
      </w:r>
      <w:r>
        <w:rPr/>
        <w:t>十朶䯂䝌숱䂏㤵䡳辩倵杅教瀻꥘숴ꍡ⽏숲딱</w:t>
      </w:r>
      <w:r>
        <w:rPr/>
        <w:t>ⱚ</w:t>
      </w:r>
      <w:r>
        <w:rPr/>
        <w:t>숸轄⥃佅㙲樴瑸</w:t>
      </w:r>
      <w:r>
        <w:rPr/>
        <w:t>ⵃ</w:t>
      </w:r>
      <w:r>
        <w:rPr/>
        <w:t>쉊畍瀤ꎿ⥴㯂旎慬剥槂딪䥖睗煣灯癮牕</w:t>
      </w:r>
      <w:r>
        <w:rPr/>
        <w:t>ꦩ</w:t>
      </w:r>
      <w:r>
        <w:rPr/>
        <w:t>㩏溘䈴〉䭓猻狂礲湁䫂쌲札瀮㛂䅡厬겏懂眰숻쉶丶潲껂⌻眶杒旂愊㪣攻塆뭃㬻繠㛂䅱澮汕反㥪쉀惂囂䕂⭓녟恍䈬仂娬囂顰猵ꇂ䐪䶿㛂碩娽癨庮䉆塦卙嚩⩥䷂眯⨹숦稩⩌깾넵⭇䌫卹䣂儷ꅈ丰嫂☴ぬ权䍡呩쉮ꌩ</w:t>
      </w:r>
      <w:r>
        <w:rPr/>
        <w:t>ꥅ</w:t>
      </w:r>
      <w:r>
        <w:rPr/>
        <w:t>䅑妬⩚䤯眸浚</w:t>
      </w:r>
      <w:r>
        <w:rPr/>
        <w:t>ꥏ♙</w:t>
      </w:r>
      <w:r>
        <w:rPr/>
        <w:t>硱깯微쉈䕭싂欴挷さ쉔ꅁ塸灷揍丶⭦숪瓂窏묽쉋쉌⨭숵</w:t>
      </w:r>
      <w:r>
        <w:rPr/>
        <w:t>ⵈ</w:t>
      </w:r>
      <w:r>
        <w:rPr/>
        <w:t>쉓</w:t>
      </w:r>
      <w:r>
        <w:rPr/>
        <w:t>ꕦ</w:t>
      </w:r>
      <w:r>
        <w:rPr/>
        <w:t>攬揂걙頪숦柍嘷欫⩴쉹ꍕ</w:t>
      </w:r>
      <w:r>
        <w:rPr/>
        <w:t>⡔┱</w:t>
      </w:r>
      <w:r>
        <w:rPr/>
        <w:t>皻䝫⤻</w:t>
      </w:r>
      <w:r>
        <w:rPr/>
        <w:t>⡡</w:t>
      </w:r>
      <w:r>
        <w:rPr/>
        <w:t>숯晈㉄别啲晾䠱䟂绎徿䈦Ⓝ悘佂숫견</w:t>
      </w:r>
      <w:r>
        <w:rPr/>
        <w:t>ꤹ꥘</w:t>
      </w:r>
      <w:r>
        <w:rPr/>
        <w:t>憩䝗</w:t>
      </w:r>
      <w:r>
        <w:rPr/>
        <w:t>ꗂ</w:t>
      </w:r>
      <w:r>
        <w:rPr/>
        <w:t>楇⩭敨瑱儷䭷熻廂쉗┪䵣㌶捧祦숹丵⻂ㅆ䛂戳啉瘦쉭䡺嘱榵獂ぁ晲慞煬穡䚻樴䏃犩㭟剓㯂㣎㡍浚⍚塺殻恾曂⿃</w:t>
      </w:r>
      <w:r>
        <w:rPr/>
        <w:t>⡵</w:t>
      </w:r>
      <w:r>
        <w:rPr/>
        <w:t>楓假䲩漫㝟䡯㧎</w:t>
      </w:r>
      <w:r>
        <w:rPr/>
        <w:t>ꥀ</w:t>
      </w:r>
      <w:r>
        <w:rPr/>
        <w:t>禥儺쉬扑ꍏ</w:t>
      </w:r>
      <w:r>
        <w:rPr/>
        <w:t>ⵉ╮</w:t>
      </w:r>
      <w:r>
        <w:rPr/>
        <w:t>㇍坄凂쉊䁙滂딸䞻캘㍩券燂えヂ掮迂┮㑃弭녭祇瘮硔⭧愺⥰呀福帪䱯抩⼥꺵憬⥺婫</w:t>
      </w:r>
      <w:r>
        <w:rPr/>
        <w:t>꧍</w:t>
      </w:r>
      <w:r>
        <w:rPr/>
        <w:t>坫쉑奁恮땑欨湹創顡挺㩅憮</w:t>
      </w:r>
      <w:r>
        <w:rPr/>
        <w:t>Ⳃ</w:t>
      </w:r>
      <w:r>
        <w:rPr/>
        <w:t>恧䒡䩨◂슩㷂泎窘亿ꥡ乵〴敹숭顸氪ꎮ㵡单硲ヂ썙辥걍幒汆䀱穳㡌剉噋⾻焪칮猺⯂吲旂䙂是栴䩪爩㛂⪮쉏╸轉㉅</w:t>
      </w:r>
      <w:r>
        <w:rPr/>
        <w:t>ꤪ</w:t>
      </w:r>
      <w:r>
        <w:rPr/>
        <w:t>걵䕱뼽</w:t>
      </w:r>
      <w:r>
        <w:rPr/>
        <w:t>ꥌ</w:t>
      </w:r>
      <w:r>
        <w:rPr/>
        <w:t>殡뭶걵塡つ暱档쉙繷ま縩㘥쉮瑆㮬轙쉳</w:t>
      </w:r>
      <w:r>
        <w:rPr/>
        <w:t>ꔱ♄</w:t>
      </w:r>
      <w:r>
        <w:rPr/>
        <w:t>䍘⵹椷䡪䕞盍⌷㵊噔灘싂⹰暿乱卷捸䭇敆唵搮䨫싍䔶繊䏂獋睦┤䁚浡뗂轢悿䁫쉅儮涮⭫ꅊ枬</w:t>
      </w:r>
      <w:r>
        <w:rPr/>
        <w:t>꧂</w:t>
      </w:r>
      <w:r>
        <w:rPr/>
        <w:t>吳땍갫⮥斡숺춵滂㭟䔭</w:t>
      </w:r>
      <w:r>
        <w:rPr/>
        <w:t>ꕔ⍃</w:t>
      </w:r>
      <w:r>
        <w:rPr/>
        <w:t>㔹㉣䁮</w:t>
      </w:r>
      <w:r>
        <w:rPr/>
        <w:t>ꕞ</w:t>
      </w:r>
      <w:r>
        <w:rPr/>
        <w:t>汆嗂僂䁀</w:t>
      </w:r>
      <w:r>
        <w:rPr/>
        <w:t>ꤤ</w:t>
      </w:r>
      <w:r>
        <w:rPr/>
        <w:t>畐㉭</w:t>
      </w:r>
      <w:r>
        <w:rPr/>
        <w:t>⡘</w:t>
      </w:r>
      <w:r>
        <w:rPr/>
        <w:t>䑂</w:t>
      </w:r>
      <w:r>
        <w:rPr/>
        <w:t>ⱹ</w:t>
      </w:r>
      <w:r>
        <w:rPr/>
        <w:t>飂彃䑮洸嚡猯嘻녯</w:t>
      </w:r>
      <w:r>
        <w:rPr/>
        <w:t>ꔻ</w:t>
      </w:r>
      <w:r>
        <w:rPr/>
        <w:t>ⱃ</w:t>
      </w:r>
      <w:r>
        <w:rPr/>
        <w:t>煂㭎囂숯㭘┪哎</w:t>
      </w:r>
      <w:r>
        <w:rPr/>
        <w:t>ꔷ</w:t>
      </w:r>
      <w:r>
        <w:rPr/>
        <w:t>璣⼱㓃䩃稨繨彄橷喻制廃䍉䞩幬涥춬쉹䓂</w:t>
      </w:r>
      <w:r>
        <w:rPr/>
        <w:t>ꖿ</w:t>
      </w:r>
      <w:r>
        <w:rPr/>
        <w:t>儵䷂㝋〮之쉣䟂氤挥⥏ㆩ恙彏呾桙敊熩榥㊣䡆剒汢亱㞮欱ꍎ걤겿坾㩍硠畴</w:t>
      </w:r>
      <w:r>
        <w:rPr/>
        <w:t>ⱪ</w:t>
      </w:r>
      <w:r>
        <w:rPr/>
        <w:t>䩏瘳⭹棎飂车쉔畁䮱䅖狂歠橎癱⑳䈪䩓걾歋노擂獗張稥偘楀㍏刦⸩硩妣幞輫榮䭕딽侬⬲걪䭩</w:t>
      </w:r>
      <w:r>
        <w:rPr/>
        <w:t>ꔫ</w:t>
      </w:r>
      <w:r>
        <w:rPr/>
        <w:t>ㄮ砩㴪䐷⍘䙐偀㐽塈</w:t>
      </w:r>
      <w:r>
        <w:rPr/>
        <w:t>⡇</w:t>
      </w:r>
      <w:r>
        <w:rPr/>
        <w:t>녇愊ꍷ⽍祺䐨徥긭㩣䱫愱䌹湯慧晊⍕彵⩢猦╉㚻⨱盂숹⑂쉆䭩扵昫㢩썂쉱瘵숳슘</w:t>
      </w:r>
      <w:r>
        <w:rPr/>
        <w:t>ⰺ</w:t>
      </w:r>
      <w:r>
        <w:rPr/>
        <w:t>캘顨戹䷍⑫昰坙劻쉤䤷捈砷</w:t>
      </w:r>
      <w:r>
        <w:rPr/>
        <w:t>⣂</w:t>
      </w:r>
      <w:r>
        <w:rPr/>
        <w:t>썥炏乫숲촰츪䙲䍭⨫╘娲㡚䨤</w:t>
      </w:r>
      <w:r>
        <w:rPr/>
        <w:t>⡇</w:t>
      </w:r>
      <w:r>
        <w:rPr/>
        <w:t>灃쉉</w:t>
      </w:r>
      <w:r>
        <w:rPr/>
        <w:t>꤭⪩</w:t>
      </w:r>
      <w:r>
        <w:rPr/>
        <w:t>㑬䡪教㡵㵧⼲ꅅ奱</w:t>
      </w:r>
      <w:r>
        <w:rPr/>
        <w:t>ⱡ</w:t>
      </w:r>
      <w:r>
        <w:rPr/>
        <w:t>쌶伵怬䃂㵵係쉡榮걆䢩瀵캬堮ꍐ榩㤨恘啬䍰䥒⎻ꥹ娹瀭</w:t>
      </w:r>
      <w:r>
        <w:rPr/>
        <w:t>Ⱳ</w:t>
      </w:r>
      <w:r>
        <w:rPr/>
        <w:t>칷䏂㓂坞枣䝴䗂뽵㨯䉯剖숱㐩촷념䴹公堤煫쉢嗂뭀椦䧂在㴭徱偅쉃㙟䩾㩚坚싂庣캮秃㫍䩸㵙</w:t>
      </w:r>
      <w:r>
        <w:rPr/>
        <w:t>꧂⬦</w:t>
      </w:r>
      <w:r>
        <w:rPr/>
        <w:t>䝳䕙楠싂㐩穃</w:t>
      </w:r>
      <w:r>
        <w:rPr/>
        <w:t>ꦥ</w:t>
      </w:r>
    </w:p>
    <w:p>
      <w:pPr>
        <w:pStyle w:val="PreformattedText"/>
        <w:bidi w:val="0"/>
        <w:spacing w:before="0" w:after="0"/>
        <w:jc w:val="left"/>
        <w:rPr/>
      </w:pPr>
      <w:r>
        <w:rPr/>
        <w:t>慣㩄춿冣凎杋晗쉴洹爫げ呐</w:t>
      </w:r>
      <w:r>
        <w:rPr/>
        <w:t>ꦿ</w:t>
      </w:r>
      <w:r>
        <w:rPr/>
        <w:t>掱뇍⍶喥촪恥慧轑䕀璿⻂湳쉅潪⭟꺥ꅔꄭ㨳甮瑸歅䮮祴ㆡ⍱晎単ꍮ</w:t>
      </w:r>
      <w:r>
        <w:rPr/>
        <w:t>⣎</w:t>
      </w:r>
      <w:r>
        <w:rPr/>
        <w:t>绂</w:t>
      </w:r>
      <w:r>
        <w:rPr/>
        <w:t>꤯</w:t>
      </w:r>
      <w:r>
        <w:rPr/>
        <w:t>啀ꇍ⒡싂䌥䰲埍ꌤ췂⩡痂啱颱ꍸ䈻</w:t>
      </w:r>
      <w:r>
        <w:rPr/>
        <w:t>꤬</w:t>
      </w:r>
      <w:r>
        <w:rPr/>
        <w:t>硨䙴⨬䤵쉂硹椥</w:t>
      </w:r>
      <w:r>
        <w:rPr/>
        <w:t>⢵</w:t>
      </w:r>
      <w:r>
        <w:rPr/>
        <w:t>祶㷃숫辘╙ㅫ塄漴믂숸愽祩〯恈旂쎿䧂쉱⾘⽣輦祱穴睭뭇⍇䥌煸朱</w:t>
      </w:r>
      <w:r>
        <w:rPr/>
        <w:t>ⲻ</w:t>
      </w:r>
      <w:r>
        <w:rPr/>
        <w:t>丱稰㕷⮱乮䁨稸歪싂琥숷ㅅ啄瘬乘㜷ꅍ兖⨽ꥲ扁凍♥무奎쵗㞣숣盂瀴䶻㕾쉉ꎬ榥䄦츤䩴⨭契숷</w:t>
      </w:r>
      <w:r>
        <w:rPr/>
        <w:t>⡮</w:t>
      </w:r>
      <w:r>
        <w:rPr/>
        <w:t>㣂奠昮쉧뮱畞㎘䡸慧㴲㝺⏂ꍸ涵</w:t>
      </w:r>
      <w:r>
        <w:rPr/>
        <w:t>⡇</w:t>
      </w:r>
      <w:r>
        <w:rPr/>
        <w:t>㟂穏ꆡ⥠</w:t>
      </w:r>
      <w:r>
        <w:rPr/>
        <w:t>ꥈ</w:t>
      </w:r>
      <w:r>
        <w:rPr/>
        <w:t>摎♊剳嘫啠憩剎恀䕭䀬䅓䉞䷂䵧ㄷ</w:t>
      </w:r>
      <w:r>
        <w:rPr/>
        <w:t>ⶣ⨷</w:t>
      </w:r>
      <w:r>
        <w:rPr/>
        <w:t>㣎썞⩋湩轾⽳䈯恗媻啀汣倦頺医硬⫂汰䎱䍶惂쌹䝓촮犩싂숸䁖㉟ꏂ䍃癮损숵쉖䆘勂皻☽쉯</w:t>
      </w:r>
      <w:r>
        <w:rPr/>
        <w:t>ꦏꤸ</w:t>
      </w:r>
      <w:r>
        <w:rPr/>
        <w:t>㏂溬◂牒⽀犩䍃╮㑭싂輣㞣繢坄煙斩圷쉉䵵⵶</w:t>
      </w:r>
      <w:r>
        <w:rPr/>
        <w:t>⠰</w:t>
      </w:r>
      <w:r>
        <w:rPr/>
        <w:t>䃂ぷ颬湠䥡參礲风摬떡</w:t>
      </w:r>
      <w:r>
        <w:rPr/>
        <w:t>⡷</w:t>
      </w:r>
      <w:r>
        <w:rPr/>
        <w:t>슘术瑦묦싂㙶〮お嘦ꌷ徬䜸轪㠩㍸䁪䶩⥴녤橷㪏쉫숳⧂㭵漻睴㶵⨪␹䅧楊썪稭䕠♚칐楕佔儫☩潉埂琩顇噢║♖晹ꇂ㈦싂义颵禥愺埂盂僂ꌫ坘暿悿朲奶爭捘䪻揎뭉到䩳ꥯ쉤⍪欦㵴⑨㝴湒䕵幅䑹纩噏쉕㘪㍇〸䌱䭋慑㗂☮埂떩轎輵䯂⯂捙숹檱圸뿂㥣♥㤭</w:t>
      </w:r>
      <w:r>
        <w:rPr/>
        <w:t>ꕑ</w:t>
      </w:r>
      <w:r>
        <w:rPr/>
        <w:t>㣂䠨䵇䴊健辵潃㙔牅嚘獇湭</w:t>
      </w:r>
      <w:r>
        <w:rPr/>
        <w:t>ⱶ</w:t>
      </w:r>
      <w:r>
        <w:rPr/>
        <w:t>촹⵺橋뭖癧숲丸湉㥉ꅘ㉺㍣ㆬ穧㮻쉍㍧悬穏犻뗃ꥨ捞恵弳쉘⩇䉗㩵䇂㖻㡀楯⒏摢⽐습乹䁭嫃囂昨쉬</w:t>
      </w:r>
      <w:r>
        <w:rPr/>
        <w:t>Ᵽ</w:t>
      </w:r>
      <w:r>
        <w:rPr/>
        <w:t>桖偲桘栮朥䔦㵋牓䰦乍儬瑲殡昽歒繙뭖깺亩风⌰⽔煈噔쉙㐥噒噤싂⫂圣焬摪</w:t>
      </w:r>
      <w:r>
        <w:rPr/>
        <w:t>⡙</w:t>
      </w:r>
      <w:r>
        <w:rPr/>
        <w:t>捊博썱彖熩㙵䴥桨穇칟</w:t>
      </w:r>
      <w:r>
        <w:rPr/>
        <w:t>Ⱡ</w:t>
      </w:r>
      <w:r>
        <w:rPr/>
        <w:t>ꦩ</w:t>
      </w:r>
      <w:r>
        <w:rPr/>
        <w:t>中㭸瀱焴⬳竍ꅠ⴫楔㵅㍍䝮뾥싂䍃䅅쉃㥏吽㖱䚏拂╉摥⒱猥晇㵗싂啫쉫뇂䭃⮘欽⬬毂挵䜰匪䕉기啚⎩䙗뼫숺媡坋䈷䟂䕂Ⓨ길礫땆吭砩弫숷渭䮱䞘깇敊䕩♰改ㅃꍙ⹋何猱쉕썟㑬㣂䕭仂</w:t>
      </w:r>
      <w:r>
        <w:rPr/>
        <w:t>꧂</w:t>
      </w:r>
      <w:r>
        <w:rPr/>
        <w:t>搮깧塸䡌뽉㢩琪䲻⫍汦甮嫂䩲泂囂㵢</w:t>
      </w:r>
      <w:r>
        <w:rPr/>
        <w:t>Ⲭ</w:t>
      </w:r>
      <w:r>
        <w:rPr/>
        <w:t>䙇⏂晳숹㥑㭰灔栤敔嚬䘸晭숥乆ꌫ煄帵뾱쉷獏未塦싎쉌㕡兣湇塂ꆏ</w:t>
      </w:r>
      <w:r>
        <w:rPr/>
        <w:t>ꦮ</w:t>
      </w:r>
      <w:r>
        <w:rPr/>
        <w:t>㭡㉇㘦췂⫂⒱㍤숰▮佭䚏飂捡㩱眰㨦均㢩噙슏⭘䓂汒呗牳䠳쉶䆘瑢〲칒媣轪䌨캡㷂殣碻숹夲噉問䛂䕺뾿秂㦿機</w:t>
      </w:r>
      <w:r>
        <w:rPr/>
        <w:t>ꕣ</w:t>
      </w:r>
      <w:r>
        <w:rPr/>
        <w:t>뽭潧⥱긱⤻</w:t>
      </w:r>
      <w:r>
        <w:rPr/>
        <w:t>ꦵ⹵</w:t>
      </w:r>
      <w:r>
        <w:rPr/>
        <w:t>쵟歸쉉炘싎侩繖┽䰷繋⤭ꥷ坕繬</w:t>
      </w:r>
      <w:r>
        <w:rPr/>
        <w:t>꧂</w:t>
      </w:r>
      <w:r>
        <w:rPr/>
        <w:t>䥵湱旍榱㵚摙㌻婨幤浌朳㕁盂쵺吶䵧㊥㭲䨲勂㕯╱㷂彮顯㍒䫂</w:t>
      </w:r>
      <w:r>
        <w:rPr/>
        <w:t>⢘</w:t>
      </w:r>
      <w:r>
        <w:rPr/>
        <w:t>ꕕ</w:t>
      </w:r>
      <w:r>
        <w:rPr/>
        <w:t>特桵坁㵣䉐疻棂㥸剀睟关䅘㐳慪䞡䨯䔦쵗쌲轰顪⦘</w:t>
      </w:r>
      <w:r>
        <w:rPr/>
        <w:t>ꖥ</w:t>
      </w:r>
      <w:r>
        <w:rPr/>
        <w:t>쏂捗㉯㡐橹京긫祊汋䍴䁰櫂┦皩敉牐쉰啃</w:t>
      </w:r>
      <w:r>
        <w:rPr/>
        <w:t>ꗍ</w:t>
      </w:r>
      <w:r>
        <w:rPr/>
        <w:t>稪⤮刺獉쉄쉂咏圥晈到숬䝃Ⓜ䤰⨲瀻礲噑䛂㠵厏꺩䉋䀦</w:t>
      </w:r>
      <w:r>
        <w:rPr/>
        <w:t>ꔳ</w:t>
      </w:r>
      <w:r>
        <w:rPr/>
        <w:t>묶噟礲䩷竂奏쌰夵㉥潑⍞쉕儰칐琷呔뭭ꅘ櫂츪슬僃堪橐⎵啘쉪悥扯攬쵐뽐⫂潺ꥶ坣ヂ㊥䂡䅐䱀쉎싂湁塰㵧뼵⤰⍑奲湄썬숵䉬⭖숺犬</w:t>
      </w:r>
      <w:r>
        <w:rPr/>
        <w:t>ⱗ</w:t>
      </w:r>
      <w:r>
        <w:rPr/>
        <w:t>玏</w:t>
      </w:r>
      <w:r>
        <w:rPr/>
        <w:t>ꦵ</w:t>
      </w:r>
      <w:r>
        <w:rPr/>
        <w:t>ꅥ⬽㈴㑸</w:t>
      </w:r>
      <w:r>
        <w:rPr/>
        <w:t>ꤲ⍘</w:t>
      </w:r>
      <w:r>
        <w:rPr/>
        <w:t>쉮㥩橹⩵㡭쉴橫싂妱묬땓瑷⑃겮栶怩㙦⺮싃쎣御췂쉊⩐癳싃癈㭓兾慣㩐偔⴩쉵㕉洪卦摤櫂⦥♃亩㓂彆䄴딴卓参㡂睔쉍⑞礊灒녢䨦䕚䙋儱浨漦숵뇃奯놥迂潌僂並쵇뭧噅戮䶡眱㴴㜰</w:t>
      </w:r>
      <w:r>
        <w:rPr/>
        <w:t>ⶬ</w:t>
      </w:r>
      <w:r>
        <w:rPr/>
        <w:t>걓懂⭀烂呌欮煘</w:t>
      </w:r>
      <w:r>
        <w:rPr/>
        <w:t>ꖮ</w:t>
      </w:r>
      <w:r>
        <w:rPr/>
        <w:t>䚩克彄</w:t>
      </w:r>
      <w:r>
        <w:rPr/>
        <w:t>⡖</w:t>
      </w:r>
      <w:r>
        <w:rPr/>
        <w:t>㈯㡘㘬</w:t>
      </w:r>
      <w:r>
        <w:rPr/>
        <w:t>ⰱ</w:t>
      </w:r>
      <w:r>
        <w:rPr/>
        <w:t>扳汪╦㝱刳⒣쉅䓂慾㤭</w:t>
      </w:r>
      <w:r>
        <w:rPr/>
        <w:t>Ⳃ</w:t>
      </w:r>
      <w:r>
        <w:rPr/>
        <w:t>쵧猷㙫싂瞥⑈☴攤</w:t>
      </w:r>
      <w:r>
        <w:rPr/>
        <w:t>⠽</w:t>
      </w:r>
      <w:r>
        <w:rPr/>
        <w:t>稦</w:t>
      </w:r>
      <w:r>
        <w:rPr/>
        <w:t>ꕈ</w:t>
      </w:r>
      <w:r>
        <w:rPr/>
        <w:t>捅噈楣㩪䱫㘹㐹便飂숲䗂싂救輹⽓쉇䌱偍쉋旂뗂䍈呂啊</w:t>
      </w:r>
      <w:r>
        <w:rPr/>
        <w:t>ꤶ</w:t>
      </w:r>
      <w:r>
        <w:rPr/>
        <w:t>捒㙱㑫獙丩物縯楺䭶㡌믂숲⮥嘵䵙婇䝁揃</w:t>
      </w:r>
      <w:r>
        <w:rPr/>
        <w:t>ꕴ</w:t>
      </w:r>
      <w:r>
        <w:rPr/>
        <w:t>ꌲ⩨竍䉺侩䵱㋂⽡帱噠</w:t>
      </w:r>
      <w:r>
        <w:rPr/>
        <w:t>Ⱬ</w:t>
      </w:r>
      <w:r>
        <w:rPr/>
        <w:t>縫싎瞬㖩抮狂䜬</w:t>
      </w:r>
      <w:r>
        <w:rPr/>
        <w:t>ꗂ</w:t>
      </w:r>
      <w:r>
        <w:rPr/>
        <w:t>幄斥년繷⥫桦䕲匳䍥牰쉪⍵啔땊䖻숳䁇슱儫檏噺凂摁煫揂嘱쉴心番割␵䥗䑔歙甬㍵攽䟂슿⦩䝄</w:t>
      </w:r>
      <w:r>
        <w:rPr/>
        <w:t>ⶮ</w:t>
      </w:r>
      <w:r>
        <w:rPr/>
        <w:t>剃묩ꍆ氬갷쉂溥㡍⨴</w:t>
      </w:r>
      <w:r>
        <w:rPr/>
        <w:t>ꥁ</w:t>
      </w:r>
      <w:r>
        <w:rPr/>
        <w:t>ꆡ㒱斿㶣焪空㖘祷牺䤱㡲皘偣견놮슩긫쉙쉔䅾硥⩞䳂瘺䘵㬰杙뽏昫奟쉺妣煪〯쉌顸</w:t>
      </w:r>
      <w:r>
        <w:rPr/>
        <w:t>ꕉ</w:t>
      </w:r>
      <w:r>
        <w:rPr/>
        <w:t>쉂㌹⭁窿⽒䅘ㅦ쵆㐥췎䩅惂䀬놩⍶䫂嘰䍐漺㫂쉘㠫纡뮩睡祮</w:t>
      </w:r>
      <w:r>
        <w:rPr/>
        <w:t>ꕪ</w:t>
      </w:r>
      <w:r>
        <w:rPr/>
        <w:t>ꥷ</w:t>
      </w:r>
      <w:r>
        <w:rPr/>
        <w:t>Ɑ</w:t>
      </w:r>
      <w:r>
        <w:rPr/>
        <w:t>쌭恣깭倦涏㩬畉뽁䌲㴪繧畵䡍⼹嘰㋂</w:t>
      </w:r>
      <w:r>
        <w:rPr/>
        <w:t>ꔬ</w:t>
      </w:r>
      <w:r>
        <w:rPr/>
        <w:t>㈨싂쉭ぉ琵뭆な癷┽칧Ⓙㅈ쉞塵换숽썑偶䙸偸㵔⨥ꅱ歌然嫂㒱</w:t>
      </w:r>
      <w:r>
        <w:rPr/>
        <w:t>ⱄ</w:t>
      </w:r>
      <w:r>
        <w:rPr/>
        <w:t>뮿楦焤痍棂䥗䉊숪䧃劏愰ꅵ瓂싍呖䜪싂쉱㭄㤺㬴睫썹迍輶㞿㈺樲ꅊ洳䙊汾椯쉳쌪묪天ㅵ纻睌牂═칺噏楁ꌯ놩坩桧坨䵲쉠え樮坊녘䱈쉚뾬婕䥫ꌰ䱀䲵瘷戽歃顅猣江쉏汗싂弣㜴輨潂㡡㙶乷晶琹☦摙睸桅塐</w:t>
      </w:r>
      <w:r>
        <w:rPr/>
        <w:t>ꦩ</w:t>
      </w:r>
      <w:r>
        <w:rPr/>
        <w:t>䬨</w:t>
      </w:r>
      <w:r>
        <w:rPr/>
        <w:t>Ⳃ</w:t>
      </w:r>
      <w:r>
        <w:rPr/>
        <w:t>戵☨뾬乁勂揂种뭳㫂⥄甤䉆垬숨</w:t>
      </w:r>
      <w:r>
        <w:rPr/>
        <w:t>ꤸ</w:t>
      </w:r>
      <w:r>
        <w:rPr/>
        <w:t>浲싂側佗䵚浹⭲橹</w:t>
      </w:r>
      <w:r>
        <w:rPr/>
        <w:t>ⱴ</w:t>
      </w:r>
      <w:r>
        <w:rPr/>
        <w:t>㩕升⥂싂瑭</w:t>
      </w:r>
      <w:r>
        <w:rPr/>
        <w:t>ꤲ꧎</w:t>
      </w:r>
      <w:r>
        <w:rPr/>
        <w:t>攤뿂⬱縷⯂䉮</w:t>
      </w:r>
      <w:r>
        <w:rPr/>
        <w:t>ꥉ</w:t>
      </w:r>
      <w:r>
        <w:rPr/>
        <w:t>㙬┯갹帤橫쉞♷⩳奬쉀㛂㕘ꅂ梣뿂削⚿輪畋䙤⫂佪汲坣全桂촲㝁坁磂㫂䞥䁌䂡辵娱╮⽫汪柎뭥况⑥偲旂넯挤戤쉶湒縣쉶摵协㒿㧂⼵削剀䡮ㅺ쉉楙墵ヂ牣䕺䄴兌澡穯㨽썑扟湱枿뭀걬⑮⥺㜫쉵唦祣慞쉌嗎圦갳⥭㖿㑥顤쉗䬊嘦칟㑲橚愯祈䰽숬冏쉉㜮ꅭ㭺杨㡯䥹捨穬쌹乲橧灑匩㕟愥┤䁎</w:t>
      </w:r>
      <w:r>
        <w:rPr/>
        <w:t>ꕚ</w:t>
      </w:r>
      <w:r>
        <w:rPr/>
        <w:t>淂啭䵈剕䫂䁷ꅓ癤穰轤挦╘乭㔨穢恐纡⍘怲뗂彚煑䣂煦啠칯瀦㨪⸮ꍷ㵁氪쉂瀪樥顉禵手廃싂⛂䵭⍐쌵㵣䡆㕺깭뽸</w:t>
      </w:r>
      <w:r>
        <w:rPr/>
        <w:t>ꕞ</w:t>
      </w:r>
      <w:r>
        <w:rPr/>
        <w:t>桾奌쉪瀹</w:t>
      </w:r>
      <w:r>
        <w:rPr/>
        <w:t>⣃</w:t>
      </w:r>
      <w:r>
        <w:rPr/>
        <w:t>묨危⭧녦䵂牫暩</w:t>
      </w:r>
      <w:r>
        <w:rPr/>
        <w:t>ꤱꗍ</w:t>
      </w:r>
      <w:r>
        <w:rPr/>
        <w:t>慭⼽斣싎⍕뽰츪恏깥⎱敤倵㤯樫쉲쉚⩰劏壂卪숸偄쉴깮㑁昪䘵僂♷厩♖珂啈싂頦と쵗唪숬걞湹⩍㎩</w:t>
      </w:r>
      <w:r>
        <w:rPr/>
        <w:t>꧂</w:t>
      </w:r>
      <w:r>
        <w:rPr/>
        <w:t>ぞ♒㬴䱔⩭쉂慺</w:t>
      </w:r>
      <w:r>
        <w:rPr/>
        <w:t>ⵍ☻</w:t>
      </w:r>
      <w:r>
        <w:rPr/>
        <w:t>숩瓃쉘㭐浌縺⨮슬淂䠺埂䮥〱楐㌪抣◂㍧⵫걑▿㵉㡹啳숷㋂嘺</w:t>
      </w:r>
      <w:r>
        <w:rPr/>
        <w:t>⡔⦵</w:t>
      </w:r>
      <w:r>
        <w:rPr/>
        <w:t>숷㑢</w:t>
      </w:r>
      <w:r>
        <w:rPr/>
        <w:t>ꥄ</w:t>
      </w:r>
      <w:r>
        <w:rPr/>
        <w:t>길氶</w:t>
      </w:r>
      <w:r>
        <w:rPr/>
        <w:t>ꥈ</w:t>
      </w:r>
      <w:r>
        <w:rPr/>
        <w:t>䙈段</w:t>
      </w:r>
      <w:r>
        <w:rPr/>
        <w:t>ꤤ</w:t>
      </w:r>
      <w:r>
        <w:rPr/>
        <w:t>扲穲伺㨶䭯娰갹椲䘮樳棂쵁夵쏂䱙咻矎쉥栤䉧䵣숩⫃䴺睄搶你칸숫㥭伨깬䍁砵⚱㭮뭖</w:t>
      </w:r>
      <w:r>
        <w:rPr/>
        <w:t>꧂</w:t>
      </w:r>
      <w:r>
        <w:rPr/>
        <w:t>杌촽噭쉃쉆倩株걊睏娷橆搷懂咥煁奲䜷㣂歊唹䀩촶⹱繫卓㦮琹啮愸䣂儽㭾牾⽨㶮쉠䉠쉁㍕浙唪旂氳匲뭠畳╷쉔쉙⍩</w:t>
      </w:r>
      <w:r>
        <w:rPr/>
        <w:t>ⵎ</w:t>
      </w:r>
      <w:r>
        <w:rPr/>
        <w:t>䃂䕪匪놘煵싂</w:t>
      </w:r>
      <w:r>
        <w:rPr/>
        <w:t>ꕟ</w:t>
      </w:r>
      <w:r>
        <w:rPr/>
        <w:t>檘싂⨺僂䩒憻佉㷂</w:t>
      </w:r>
      <w:r>
        <w:rPr/>
        <w:t>ⱬ</w:t>
      </w:r>
      <w:r>
        <w:rPr/>
        <w:t>깲숱牾繷坨슬숻晾杩</w:t>
      </w:r>
      <w:r>
        <w:rPr/>
        <w:t>Ⱞ</w:t>
      </w:r>
      <w:r>
        <w:rPr/>
        <w:t>쉡</w:t>
      </w:r>
      <w:r>
        <w:rPr/>
        <w:t>ꗂ</w:t>
      </w:r>
      <w:r>
        <w:rPr/>
        <w:t>矂쉑牓⩤딫⩦氬숪⚘칆긯皬江칠쉍㝎㭧敐칕⭧쉾⩁丫슩쌺쉋㜵◂㩇琩⌸⑍䗍䄻䞻㠻朣御偳攤㔻瓂ㅆ</w:t>
      </w:r>
      <w:r>
        <w:rPr/>
        <w:t>Ⱝ</w:t>
      </w:r>
      <w:r>
        <w:rPr/>
        <w:t>廍⌨䲻㩉갳塱썃㣂辡걣</w:t>
      </w:r>
      <w:r>
        <w:rPr/>
        <w:t>ꔸ</w:t>
      </w:r>
      <w:r>
        <w:rPr/>
        <w:t>佯㉅쉢⭭쉴䕔⥯쵑ꥣ䈣坖컂썅</w:t>
      </w:r>
      <w:r>
        <w:rPr/>
        <w:t>ⵖ</w:t>
      </w:r>
      <w:r>
        <w:rPr/>
        <w:t>煾瑓晣〳䉑亱♦恳浪䉚</w:t>
      </w:r>
      <w:r>
        <w:rPr/>
        <w:t>ꕲ</w:t>
      </w:r>
      <w:r>
        <w:rPr/>
        <w:t>䱹뮣㪡晄痎싂祺</w:t>
      </w:r>
      <w:r>
        <w:rPr/>
        <w:t>Ɱ</w:t>
      </w:r>
      <w:r>
        <w:rPr/>
        <w:t>ノ싂츳坧夬</w:t>
      </w:r>
      <w:r>
        <w:rPr/>
        <w:t>⠩</w:t>
      </w:r>
      <w:r>
        <w:rPr/>
        <w:t>慱ꆱ㘴漻ꍸ地瞬䥓䰰䵐쉏䁳塑䜸彪쉎뿂頹噞媱녵廂頺㥰쉰뼲盂橊祄捠㝅☸么</w:t>
      </w:r>
      <w:r>
        <w:rPr/>
        <w:t>ꦩⷂ</w:t>
      </w:r>
      <w:r>
        <w:rPr/>
        <w:t>泂</w:t>
      </w:r>
      <w:r>
        <w:rPr/>
        <w:t>ꥀ</w:t>
      </w:r>
      <w:r>
        <w:rPr/>
        <w:t>쉩晔䙞녇䊵쉬⦩싂摬㛂奄</w:t>
      </w:r>
      <w:r>
        <w:rPr/>
        <w:t>ⱘ</w:t>
      </w:r>
      <w:r>
        <w:rPr/>
        <w:t>칞債繒婁⭸辩ㄹ쉆⽄㝊㪮獑ꥫ㎮␣牸强⯂갷</w:t>
      </w:r>
      <w:r>
        <w:rPr/>
        <w:t>ⵒ</w:t>
      </w:r>
      <w:r>
        <w:rPr/>
        <w:t>㝞촤쉯꺿䙒幷습敦儽掵恠っ쉡</w:t>
      </w:r>
      <w:r>
        <w:rPr/>
        <w:t>ꤩ⩄</w:t>
      </w:r>
      <w:r>
        <w:rPr/>
        <w:t>ㅇ煍</w:t>
      </w:r>
      <w:r>
        <w:rPr/>
        <w:t>ꔽ</w:t>
      </w:r>
      <w:r>
        <w:rPr/>
        <w:t>燂晣哂祐㌫ꍎ焤</w:t>
      </w:r>
      <w:r>
        <w:rPr/>
        <w:t>ꖱ</w:t>
      </w:r>
      <w:r>
        <w:rPr/>
        <w:t>넻䴰㉕六䛂꥖礮䠺琬汶歫⥯慨䰫⌷濍⩆䫂䍴</w:t>
      </w:r>
      <w:r>
        <w:rPr/>
        <w:t>ⶥ</w:t>
      </w:r>
      <w:r>
        <w:rPr/>
        <w:t>䁘圭숊싂珂扑䪘潞䟂㠪剐딻⪩楑沩戲杍</w:t>
      </w:r>
      <w:r>
        <w:rPr/>
        <w:t>ꔰ</w:t>
      </w:r>
      <w:r>
        <w:rPr/>
        <w:t>慃ꍌ䦮䜪潎䭆暮깷쉯燂⬮穚迂쉁</w:t>
      </w:r>
      <w:r>
        <w:rPr/>
        <w:t>ꥏ</w:t>
      </w:r>
      <w:r>
        <w:rPr/>
        <w:t>凂燂ꄽ䵯뿂櫂쎩绂楗堬䁍抩⬣䭷㠮⌫噩手㭔걨亣㌭㉳䙅䐵坊椴⯂땈权⑞煘◃䧂汚条⩡砨仂</w:t>
      </w:r>
      <w:r>
        <w:rPr/>
        <w:t>ꕠ</w:t>
      </w:r>
      <w:r>
        <w:rPr/>
        <w:t>䁭㶵勂</w:t>
      </w:r>
      <w:r>
        <w:rPr/>
        <w:t>ꕏ</w:t>
      </w:r>
      <w:r>
        <w:rPr/>
        <w:t>䡓䐹潘吴塐슩轁唤毂ご睖</w:t>
      </w:r>
      <w:r>
        <w:rPr/>
        <w:t>ꦩ</w:t>
      </w:r>
      <w:r>
        <w:rPr/>
        <w:t>湇䰷拂堤㑢뽯䑟䇃坙权婪つ撿䐻</w:t>
      </w:r>
      <w:r>
        <w:rPr/>
        <w:t>ꤽ</w:t>
      </w:r>
      <w:r>
        <w:rPr/>
        <w:t>ⲏ</w:t>
      </w:r>
      <w:r>
        <w:rPr/>
        <w:t>䥪疬䰺쉭䁾湉煤䪻깏嫎㜸␫矂㦿ㅌ갤</w:t>
      </w:r>
      <w:r>
        <w:rPr/>
        <w:t>ꤥ</w:t>
      </w:r>
      <w:r>
        <w:rPr/>
        <w:t>漹畫こ僂䭇杙쉸楴䡱⭆</w:t>
      </w:r>
      <w:r>
        <w:rPr/>
        <w:t>Ɒ</w:t>
      </w:r>
      <w:r>
        <w:rPr/>
        <w:t>慲㭴扑싂䁄㓂䚵戯슿湱쉀䙰嘵礰戩ꄸ㉫떣搭癊䆏夨溏噕頱轮汾牊</w:t>
      </w:r>
      <w:r>
        <w:rPr/>
        <w:t>⡍</w:t>
      </w:r>
      <w:r>
        <w:rPr/>
        <w:t>伦</w:t>
      </w:r>
      <w:r>
        <w:rPr/>
        <w:t>⠫⒬⎡</w:t>
      </w:r>
      <w:r>
        <w:rPr/>
        <w:t>僂姂녶숵䱃</w:t>
      </w:r>
      <w:r>
        <w:rPr/>
        <w:t>⡄</w:t>
      </w:r>
      <w:r>
        <w:rPr/>
        <w:t>輸皵獚쉌繵䱒憮쉖湕励</w:t>
      </w:r>
      <w:r>
        <w:rPr/>
        <w:t>Ɑ</w:t>
      </w:r>
      <w:r>
        <w:rPr/>
        <w:t>䠶嘤쉔䆩䅎懂硓溩智妣䭵啁䲘唪塁玬忂촳슥顣畴⌦⩎䌦弮䀸걢獡䱟弽煈彠쉖䅄庥䯂懂圻쉓浄슱猥繍圣敫슩㑍硄㚱㠺弪⽓噬쉳曂乫슮㉅숹걮吣긭⏂塈穬꺿㡪妬싂㔶㞻⥹恔㭷慖䌣㎱⫂唪䥏〉䰰쉆睂䡧催塆瑣쉧穥ㄽㄫ顀</w:t>
      </w:r>
      <w:r>
        <w:rPr/>
        <w:t>꧂</w:t>
      </w:r>
      <w:r>
        <w:rPr/>
        <w:t>牥枡쉟쏍ꥩ卾干朸깚轐僂健⒱␪囂쉬呾쉕䰪幄繑⯂眣呎䧂㭥뽹矂祉〉睭煟剚牵慁</w:t>
      </w:r>
      <w:r>
        <w:rPr/>
        <w:t>ꖘ</w:t>
      </w:r>
      <w:r>
        <w:rPr/>
        <w:t>飂⪵㤪곎쉟쉉乞䣂僎縣쉟</w:t>
      </w:r>
      <w:r>
        <w:rPr/>
        <w:t>ⷂ</w:t>
      </w:r>
      <w:r>
        <w:rPr/>
        <w:t>硦ㅙ啺圫쉫ㅵ╅煳쵢搥椹</w:t>
      </w:r>
      <w:r>
        <w:rPr/>
        <w:t>ꔦ</w:t>
      </w:r>
      <w:r>
        <w:rPr/>
        <w:t>湥⹅㣂䭊惂㥊䩕쉅썩仂傘숲따窏繺⏂</w:t>
      </w:r>
      <w:r>
        <w:rPr/>
        <w:t>꤫</w:t>
      </w:r>
      <w:r>
        <w:rPr/>
        <w:t>㴽䍋僂⑓쉞坯䱕䉤슩縥쉙䉞㉰⶿弰庣뮵噄䝲䘭곂䑶汵㌷쉓⵾辵㝩㋃繂걁쉱긯䨴湸╯겮區㡙</w:t>
      </w:r>
      <w:r>
        <w:rPr/>
        <w:t>⡂</w:t>
      </w:r>
      <w:r>
        <w:rPr/>
        <w:t>쉥㕇숸쉢䡋㓃쉗</w:t>
      </w:r>
      <w:r>
        <w:rPr/>
        <w:t>ꖘ</w:t>
      </w:r>
      <w:r>
        <w:rPr/>
        <w:t>眩䭕</w:t>
      </w:r>
      <w:r>
        <w:rPr/>
        <w:t>ꥐ</w:t>
      </w:r>
      <w:r>
        <w:rPr/>
        <w:t>渳䷂伦ㅮ癍㵁ㅸ㛂㈥拂杷〴㠫幪奍桃潗辮썓쵑⹔稫㭐䝡䜨㐰偉䅙槃璥䘵皵㩌轠煇䄴楄쉧嫂◍瀭澻戤眥畍쉘捚딪燂うꅹ⥙싂䵍쉣噆扐㝐橤㘮侣䩈歖䴦㩮攴䩏卮妡때慀䧍欭ㅠ㇂即⧂쉮獖䢏믂娽瘶䝈㝋穆兰㑠슱칵楀㑪撱㑍噐싂坨䵤⪏쵋⤯畆䫂㔪呦媘㕂輣썭匊⺬嫂쎮숹딸숸冘숨꺣㭶䁒楰⬻㶮凃彷䜥</w:t>
      </w:r>
      <w:r>
        <w:rPr/>
        <w:t>ⵡ</w:t>
      </w:r>
      <w:r>
        <w:rPr/>
        <w:t>悩杙妡㭑潓쌻숷㝌櫂䕱焬䝳䙀䱵쉇컂伤⼱칵䌫슡敥</w:t>
      </w:r>
      <w:r>
        <w:rPr/>
        <w:t>ⱸ</w:t>
      </w:r>
      <w:r>
        <w:rPr/>
        <w:t>㌮䴺ꎻ㑂祈瑡⨩뮥썤䄥池墏捥捎⽏䱠怹潴ㅅ湚⧂桃䅅ꍟ䁗漺迂〮沿뿂⯂㩥뽈㫂婃</w:t>
      </w:r>
      <w:r>
        <w:rPr/>
        <w:t>⡾</w:t>
      </w:r>
      <w:r>
        <w:rPr/>
        <w:t>㵯썭燂숣䗂扅숭汉쉞쉪땑슘⭮ꍏ칍旂圪㙐ㄱ䱉䔴뽓꥔昻</w:t>
      </w:r>
      <w:r>
        <w:rPr/>
        <w:t>ꕂ</w:t>
      </w:r>
      <w:r>
        <w:rPr/>
        <w:t>곂㙗刯긮ㅄ숶䉏燂싂劻桞㭺</w:t>
      </w:r>
      <w:r>
        <w:rPr/>
        <w:t>ⱚ⭟⣂</w:t>
      </w:r>
      <w:r>
        <w:rPr/>
        <w:t>毂쉞輬永⧎␵噳戬㵢效㉠쉠䩏㠯乤摪㜦䈻䰩쉉啺걷썇硠ꍮ쌬㆏庬弬埂滂浘挨㡉啾</w:t>
      </w:r>
      <w:r>
        <w:rPr/>
        <w:t>ⵌ◂</w:t>
      </w:r>
      <w:r>
        <w:rPr/>
        <w:t>䁚⥘꥕癋牋癖㨮女㍬⨻顦䯎㙥㉠☫惂䂬꥔䥚硐⹀繊址撻殱奀灇숩䏂䪮⽴꥞坩</w:t>
      </w:r>
      <w:r>
        <w:rPr/>
        <w:t>ⵇ</w:t>
      </w:r>
      <w:r>
        <w:rPr/>
        <w:t>습响⹉쉴츴</w:t>
      </w:r>
      <w:r>
        <w:rPr/>
        <w:t>ꕍ</w:t>
      </w:r>
      <w:r>
        <w:rPr/>
        <w:t>庵뭷喣輩淎㬣뭊昳䥷쉳坯㑢㍟塡姃䏂啋楍栯甪灨㇂牃扐扤䘱励⫂㩹盂㩃⼪䃍唱⬬塙拂</w:t>
      </w:r>
      <w:r>
        <w:rPr/>
        <w:t>ⶥ</w:t>
      </w:r>
      <w:r>
        <w:rPr/>
        <w:t>ぬ</w:t>
      </w:r>
      <w:r>
        <w:rPr/>
        <w:t>ⴵ</w:t>
      </w:r>
      <w:r>
        <w:rPr/>
        <w:t>촱穞㙆睺딭</w:t>
      </w:r>
      <w:r>
        <w:rPr/>
        <w:t>ꕤ</w:t>
      </w:r>
      <w:r>
        <w:rPr/>
        <w:t>盂浬搵⩭䖱땮剃甲撡桅갪杂呭⴪傩猫㙧</w:t>
      </w:r>
      <w:r>
        <w:rPr/>
        <w:t>ꥑ</w:t>
      </w:r>
      <w:r>
        <w:rPr/>
        <w:t>䍮歺ꥯ녎佬䑱⬺牐呅⥉䓂䵪숣</w:t>
      </w:r>
      <w:r>
        <w:rPr/>
        <w:t>꥓⹷</w:t>
      </w:r>
      <w:r>
        <w:rPr/>
        <w:t>坅噌㛂슩漴⼫쉮桗⵮㝹ꥵ碿⬪纱⫂䄦琪硵䠸搴⫂ㄱ啯㝤灐㋂㵴쉢ꅈ뗂⨱㭥㪮煮䕃儳䉩쉀㩃啫坔⻂塥⌴쉾꥗㇂쉭㭀偘슥㡯ꆱ딫䶱椮穥⭥⩺䶥⍒橑猣뽄㕦땎唱⵶獂乧䜪剸쉚슮⭥☰⵲婉䧂揂믂뭀⌴瘦牑獃碮桂ꇂ⍃⼪殿땥묽タ</w:t>
      </w:r>
      <w:r>
        <w:rPr/>
        <w:t>Ⳃ⏂</w:t>
      </w:r>
      <w:r>
        <w:rPr/>
        <w:t>常묹㝇</w:t>
      </w:r>
      <w:r>
        <w:rPr/>
        <w:t>ꤩ</w:t>
      </w:r>
      <w:r>
        <w:rPr/>
        <w:t>媣癬쉗忂奪㙋砵䅈㝗숲쉃䥈</w:t>
      </w:r>
      <w:r>
        <w:rPr/>
        <w:t>ⷃ</w:t>
      </w:r>
      <w:r>
        <w:rPr/>
        <w:t>䒮千敐迂彤湦摫㑯繒⸩䁏㙆⚥䭉轭䄨⼫넽</w:t>
      </w:r>
      <w:r>
        <w:rPr/>
        <w:t>ⱹ</w:t>
      </w:r>
      <w:r>
        <w:rPr/>
        <w:t>水煚싍␰</w:t>
      </w:r>
      <w:r>
        <w:rPr/>
        <w:t>ⵃ⴨</w:t>
      </w:r>
      <w:r>
        <w:rPr/>
        <w:t>剱瑓⑷永Ⓕ䶩䝍㩟쉕䥐收걶⭦琷⥟纻䉢坷匮墿쉨佖轘슥洺䝲癣⩓뽂槂畠㩹㡲顧⑱狎欯⻍쉯⌽珂쉉甴䝀樬캥땡兴칕꥖㌽乏桸伷擂䁥䐪⹨繵䰣穚怭䡶</w:t>
      </w:r>
      <w:r>
        <w:rPr/>
        <w:t>ⵇ</w:t>
      </w:r>
      <w:r>
        <w:rPr/>
        <w:t>恠捘䌷彩硒⵱뗂숨扄乍슣䵴㕺㥓睮⾵廂扂⤰烂쎱祁猪⥉櫂椯ꏃぴ㡓煙싂㨺춣㉵牭輊奠㕐㡦⭫⨰싃掵쵑䉒㒩癋縥䶱⚿㖘⨪䖣㡖ㅟ쵭瘦獫⾬㡑積潏⽈</w:t>
      </w:r>
      <w:r>
        <w:rPr/>
        <w:t>Ⱪ</w:t>
      </w:r>
      <w:r>
        <w:rPr/>
        <w:t>㉲樶㬷췂촶櫂뭬卵桧䈪朻卩堪쉷婨ꥰ</w:t>
      </w:r>
      <w:r>
        <w:rPr/>
        <w:t>⠣</w:t>
      </w:r>
      <w:r>
        <w:rPr/>
        <w:t>塔┮徻䥬嘸㕉愱숦䌤ꇂ䏂兪쉢智畍禡㠺䁺䍆㵚깃䅂桗싂</w:t>
      </w:r>
      <w:r>
        <w:rPr/>
        <w:t>ꕔ</w:t>
      </w:r>
      <w:r>
        <w:rPr/>
        <w:t>硏⯂婲之츫夲掩</w:t>
      </w:r>
      <w:r>
        <w:rPr/>
        <w:t>Ⱖ</w:t>
      </w:r>
      <w:r>
        <w:rPr/>
        <w:t>ㅪ潵쉹係㌸⵳ㅧ㑪쉷䵶䝨䥯䀭䉾䞩쉊㤥䕍⽱仂㑅</w:t>
      </w:r>
      <w:r>
        <w:rPr/>
        <w:t>ꦮ</w:t>
      </w:r>
      <w:r>
        <w:rPr/>
        <w:t>壃쉥ꌰ땀滂</w:t>
      </w:r>
      <w:r>
        <w:rPr/>
        <w:t>⣂</w:t>
      </w:r>
      <w:r>
        <w:rPr/>
        <w:t>䍦㶬烂圽摥梱由</w:t>
      </w:r>
      <w:r>
        <w:rPr/>
        <w:t>⠣</w:t>
      </w:r>
      <w:r>
        <w:rPr/>
        <w:t>㝁깊㛂껂僂䠤</w:t>
      </w:r>
      <w:r>
        <w:rPr/>
        <w:t>⠴</w:t>
      </w:r>
      <w:r>
        <w:rPr/>
        <w:t>桋硪ꍃ歕眴湪싂硍⑞䉷㕢㔦㙢爰䢬넳</w:t>
      </w:r>
      <w:r>
        <w:rPr/>
        <w:t>꧃</w:t>
      </w:r>
      <w:r>
        <w:rPr/>
        <w:t>櫂慉싎䍪潹砻哂⭌㬶䈦据呂긬乐杶坰慯⫂氩氭琱杶</w:t>
      </w:r>
      <w:r>
        <w:rPr/>
        <w:t>ꥁ</w:t>
      </w:r>
      <w:r>
        <w:rPr/>
        <w:t>獑</w:t>
      </w:r>
      <w:r>
        <w:rPr/>
        <w:t>⡥⥨</w:t>
      </w:r>
      <w:r>
        <w:rPr/>
        <w:t>䱐皡千䙢縯㠬썏先</w:t>
      </w:r>
      <w:r>
        <w:rPr/>
        <w:t>ⱄ</w:t>
      </w:r>
      <w:r>
        <w:rPr/>
        <w:t>㉕澮䑩칞꥗㕉쉖㭯깫仂濂쉭栮䥖眬䡗╋㙃䜦</w:t>
      </w:r>
      <w:r>
        <w:rPr/>
        <w:t>⡇</w:t>
      </w:r>
      <w:r>
        <w:rPr/>
        <w:t>⽇슩亡⍪頪䰦䑦䛂側⨨稫报ꍋ憵囍页竂幮浱⯎愵㙏囂쵔</w:t>
      </w:r>
      <w:r>
        <w:rPr/>
        <w:t>꧂</w:t>
      </w:r>
      <w:r>
        <w:rPr/>
        <w:t>ꥺ⨶</w:t>
      </w:r>
      <w:r>
        <w:rPr/>
        <w:t>ꥐ⪩</w:t>
      </w:r>
      <w:r>
        <w:rPr/>
        <w:t>亱⥞噀쌦㍅牲其潔㕅桩喏彌杲쌷僂㤥깯ま佬潎싂㬪決</w:t>
      </w:r>
      <w:r>
        <w:rPr/>
        <w:t>ⴰ╂</w:t>
      </w:r>
      <w:r>
        <w:rPr/>
        <w:t>熻佂숨忂㎣䰩测⹾獭䬱仂슮朻杸㯍焤쉴䯂䣍숪杘㍐塓倯秂摟恡䑥㯂⌺쉤呀䥾䴶촸깥䍮쉔춬⥂䀰䳂㠭⥄朻숮␩</w:t>
      </w:r>
      <w:r>
        <w:rPr/>
        <w:t>ⱙ</w:t>
      </w:r>
      <w:r>
        <w:rPr/>
        <w:t>䳍橨㵑</w:t>
      </w:r>
      <w:r>
        <w:rPr/>
        <w:t>ꥋ</w:t>
      </w:r>
      <w:r>
        <w:rPr/>
        <w:t>믂⹑畠䮮ꍢ楟炡슥瑂ㅙ挪顬欪⛃⍕⹗潖䯂⸩슩䑗땋긬恴싂娫䡋뗎쉊숥넨䗃彐硢但洳礲擂扴疵쉒䵂㬶㡺</w:t>
      </w:r>
      <w:r>
        <w:rPr/>
        <w:t>꧂</w:t>
      </w:r>
      <w:r>
        <w:rPr/>
        <w:t>䗍♟癶扳ㅑ獸념㫂痂㔳繟樶ꍋ숫䉚涮祎䉌慱〦慞迂灸幂楍繓ꎡ곂⧎䒩杞䅐ꌹ䗂⥈獋⩞ꇂ䬩棎㩱啐䳃瓃慐싂묱㘤</w:t>
      </w:r>
      <w:r>
        <w:rPr/>
        <w:t>⠲</w:t>
      </w:r>
      <w:r>
        <w:rPr/>
        <w:t>稪숪ꅄ杫</w:t>
      </w:r>
      <w:r>
        <w:rPr/>
        <w:t>ꖻ</w:t>
      </w:r>
      <w:r>
        <w:rPr/>
        <w:t>潁</w:t>
      </w:r>
      <w:r>
        <w:rPr/>
        <w:t>ⱬ</w:t>
      </w:r>
      <w:r>
        <w:rPr/>
        <w:t>ꕡ</w:t>
      </w:r>
      <w:r>
        <w:rPr/>
        <w:t>㔩佹眳穡숫싂쉵ッ〬ず渮껂瑵ꥰ㥭㌹爪繌疩⨸瀫숭敖⩌쉄潪䅱㎥뇂䁁轐䵯梱䑒兡扟</w:t>
      </w:r>
      <w:r>
        <w:rPr/>
        <w:t>꧂</w:t>
      </w:r>
      <w:r>
        <w:rPr/>
        <w:t>쉫걗偲偕ꌺ쉤쌥慖县</w:t>
      </w:r>
      <w:r>
        <w:rPr/>
        <w:t>꧂</w:t>
      </w:r>
      <w:r>
        <w:rPr/>
        <w:t>秂뭚渥牞䍓瓂ꥯ⸦繥ꥦ㴱쉋扣噑飂䅗쉶㢿싂惂㕷慉敬琷⿂㠥燂숲暣쉠䓂㚵䍥䙳㙧䅲呦ꅠ婊䥫걨䑂頪쉧㝐딷顕稪┮䜳戫㝥䓂帮䩪㵨</w:t>
      </w:r>
      <w:r>
        <w:rPr/>
        <w:t>ꦩ</w:t>
      </w:r>
      <w:r>
        <w:rPr/>
        <w:t>䥴榣싂汬睲㏂匊沏㘣쉁嘽札穹䏂㔲</w:t>
      </w:r>
      <w:r>
        <w:rPr/>
        <w:t>ꦬ</w:t>
      </w:r>
      <w:r>
        <w:rPr/>
        <w:t>灦楇⚬䣂吨쉳兤䗂슏挭即䘥䴺썮䴲挤䭘䢡坏䁥挦쉄쉦쉓⿂獯숪捂揂</w:t>
      </w:r>
      <w:r>
        <w:rPr/>
        <w:t>⡴</w:t>
      </w:r>
      <w:r>
        <w:rPr/>
        <w:t>ꥀ</w:t>
      </w:r>
      <w:r>
        <w:rPr/>
        <w:t>懂ꅃ偉⩦湂㔶䤱뽐幠恰琸癗⧂칮땁之昳繰㚏⎩⴨䠽싂⮮ㅉ⨺漳ㅩ兆獢晰颩恥䣂歓䁮甴䭣䐩싂</w:t>
      </w:r>
      <w:r>
        <w:rPr/>
        <w:t>ꤲ</w:t>
      </w:r>
      <w:r>
        <w:rPr/>
        <w:t>䶮挸唹</w:t>
      </w:r>
      <w:r>
        <w:rPr/>
        <w:t>ꤪ</w:t>
      </w:r>
      <w:r>
        <w:rPr/>
        <w:t>䖘轚☪⥑뿂捎쉙輩䡨扷桦</w:t>
      </w:r>
      <w:r>
        <w:rPr/>
        <w:t>Ⱘ</w:t>
      </w:r>
      <w:r>
        <w:rPr/>
        <w:t>촱橣㕵婋瘵ꏂ뭋䤶摦噖䕮怩컂㡇飂뾬㴱쏍㑯</w:t>
      </w:r>
      <w:r>
        <w:rPr/>
        <w:t>⡓</w:t>
      </w:r>
      <w:r>
        <w:rPr/>
        <w:t>쉪彠㢩⫂嫃쎬湑⑆〮挦䥕恕砤怤ぢ湭숨㡠</w:t>
      </w:r>
      <w:r>
        <w:rPr/>
        <w:t>ꕏ</w:t>
      </w:r>
      <w:r>
        <w:rPr/>
        <w:t>湂係깨揂㩹䫂⨵挬畟ꍟ䵙瘹䀴頥整⪱숤畈繌숺슥싂㚡⴮칑晲个渲㙔뼨䭰亱匵ꍬ㫂佧弸㬫㉦倨⹊싍㎡幸奎ㅤ栯卡䁍奊ꅪ㌹公䩴䉊췂싂噩㤫曂⽰爴橷氣</w:t>
      </w:r>
      <w:r>
        <w:rPr/>
        <w:t>ꕺ⑤</w:t>
      </w:r>
      <w:r>
        <w:rPr/>
        <w:t>姂亏䁈砹洯婓丵据楥啋╡ꇂ摓佖䁆㩨夽䵈쉋깱圲䉡</w:t>
      </w:r>
      <w:r>
        <w:rPr/>
        <w:t>ꕠ</w:t>
      </w:r>
      <w:r>
        <w:rPr/>
        <w:t>㵕癙㊩年䱉轉㥸噆縣ꇂ治</w:t>
      </w:r>
      <w:r>
        <w:rPr/>
        <w:t>ꕬ</w:t>
      </w:r>
      <w:r>
        <w:rPr/>
        <w:t>伪ꍖ䭎╆䛂䅞쉁䙥숥䡾圲優䑈㈸嚿顸䠰⩫쉡⹾⍏㔮숫䴺偵걦憬䬲숳穚偌⭴头♃毂⍍櫂䆵묯塠㌴⏂뽳輭⚣㉚穫磂</w:t>
      </w:r>
      <w:r>
        <w:rPr/>
        <w:t>ⲣⲱ</w:t>
      </w:r>
      <w:r>
        <w:rPr/>
        <w:t>䨪☸へ婡곃硤숺瑎煔슏縹偨㩕땥䵧㘣⩣⽅电愨娯거䴰</w:t>
      </w:r>
      <w:r>
        <w:rPr/>
        <w:t>꤬</w:t>
      </w:r>
      <w:r>
        <w:rPr/>
        <w:t>㭕晙㴨輪䵺䘬</w:t>
      </w:r>
      <w:r>
        <w:rPr/>
        <w:t>ⰱ┺</w:t>
      </w:r>
      <w:r>
        <w:rPr/>
        <w:t>㕉쉱⤫扣桾烂깧牏砻䍴矂ꍒ쉯兢☺澥慟䖩⩗参긩瑥啘䘩ꍓ⍤㑺恙仂춵쉈䣂䁸滂뾥桰佁幚橦痂䇂☷걘轳ꄵ쉌䨰숲썖⾬䅊⥳㬥ꅯ偏깈쵘总票幥㪵幈䛃佘녪싂樭渽</w:t>
      </w:r>
      <w:r>
        <w:rPr/>
        <w:t>Ⱝ</w:t>
      </w:r>
      <w:r>
        <w:rPr/>
        <w:t>浊⍹獧窮썏쉥싃갶숴甫뾘</w:t>
      </w:r>
      <w:r>
        <w:rPr/>
        <w:t>⡺</w:t>
      </w:r>
      <w:r>
        <w:rPr/>
        <w:t>杮뭑摚樽愷</w:t>
      </w:r>
      <w:r>
        <w:rPr/>
        <w:t>⡂</w:t>
      </w:r>
      <w:r>
        <w:rPr/>
        <w:t>슮싃扎㈣坚橳䙃┪䉹㨭⽚⚬꺬竂뭫䶱㗍믃呈쉮湥帶砪慰㤻쉠⦵浯楙춏녯猫獍♟슮ꅊ兪뼦䩬楠塅縵</w:t>
      </w:r>
      <w:r>
        <w:rPr/>
        <w:t>ꤩ</w:t>
      </w:r>
      <w:r>
        <w:rPr/>
        <w:t>嘥⩟嗎䅠⩅ヂ㙌繉椨祩煢</w:t>
      </w:r>
      <w:r>
        <w:rPr/>
        <w:t>⣃</w:t>
      </w:r>
      <w:r>
        <w:rPr/>
        <w:t>ꤨ</w:t>
      </w:r>
      <w:r>
        <w:rPr/>
        <w:t>겏䥰亻姂침䵷汔㌱瞣㕋㭪盍⽬捁♄畠䋂╂㭉湓僂싂ꥰ彇</w:t>
      </w:r>
      <w:r>
        <w:rPr/>
        <w:t>⣂</w:t>
      </w:r>
      <w:r>
        <w:rPr/>
        <w:t>噕녹橴䵞㬹⩲两嗂쉒弤쉀䂵깢㭙숰㝌⛂䯂긭噥땰兖㖡湐⸊佡䥉</w:t>
      </w:r>
      <w:r>
        <w:rPr/>
        <w:t>Ⲙ</w:t>
      </w:r>
      <w:r>
        <w:rPr/>
        <w:t>ꕭ</w:t>
      </w:r>
      <w:r>
        <w:rPr/>
        <w:t>伨忂㦮晖⩙癙⫂⑨䩞</w:t>
      </w:r>
      <w:r>
        <w:rPr/>
        <w:t>ⵒ</w:t>
      </w:r>
      <w:r>
        <w:rPr/>
        <w:t>坤슥쉄숹싂硚乚䉂唸䒮䤻嘤ꅂ瞥쉨㚬瘹恬⩚⨻⫂䋂⸷</w:t>
      </w:r>
      <w:r>
        <w:rPr/>
        <w:t>Ⳃ</w:t>
      </w:r>
      <w:r>
        <w:rPr/>
        <w:t>潋⬴故䨰㍀䞬⴦쉑숱潖䱧ꥱ朶까囃쉂䙳斻呕扫⴨䭧뮮轫穌䡘皏䑵겘教奂単砲桴싂䐪䏂䡵琻㜵ㆣ</w:t>
      </w:r>
      <w:r>
        <w:rPr/>
        <w:t>⡹⚿</w:t>
      </w:r>
      <w:r>
        <w:rPr/>
        <w:t>啍ㅉ頸捆㠥</w:t>
      </w:r>
      <w:r>
        <w:rPr/>
        <w:t>ꖬ</w:t>
      </w:r>
      <w:r>
        <w:rPr/>
        <w:t>但♐兟⻂䒘穞枬浤썟⍵啒칣焻盂捨</w:t>
      </w:r>
      <w:r>
        <w:rPr/>
        <w:t>ꔬ</w:t>
      </w:r>
      <w:r>
        <w:rPr/>
        <w:t>㬴㴽砻츥祌䭤櫍깊堪떻ꄭ⩬⥧惎뽞柃ꅈ걫뽤䨲䁸쉁䷂猻쎣䄭瑦睦潸歆㝾⫃堳㭁⎡㙸祓址숤䩖ꅺ땭땎椪剘녩⨰䁅㑷頻䒱䕙湪煩段偞晙坅싂쉃澱倣㬪⿂겣㭶⍚</w:t>
      </w:r>
      <w:r>
        <w:rPr/>
        <w:t>⡠</w:t>
      </w:r>
      <w:r>
        <w:rPr/>
        <w:t>䑄쉀♗㕳╕䈽楸幺싂묥䦵灊怣쉇埍숩堤夲땯䉒⧎櫂㉋浥쎻牠슘兹沬썁⽯츤央곂ⸯ瑄뼤ꌴ係</w:t>
      </w:r>
      <w:r>
        <w:rPr/>
        <w:t>ꥐ</w:t>
      </w:r>
      <w:r>
        <w:rPr/>
        <w:t>恕潷匬␰樫쉆ꥰ澣</w:t>
      </w:r>
      <w:r>
        <w:rPr/>
        <w:t>ꥊ</w:t>
      </w:r>
      <w:r>
        <w:rPr/>
        <w:t>䡄곍⨭睂㐮⩚奙㋃숴扱녔硂⩎㕠敂䬨去⹙</w:t>
      </w:r>
      <w:r>
        <w:rPr/>
        <w:t>ꥈ</w:t>
      </w:r>
      <w:r>
        <w:rPr/>
        <w:t>㵒⭶顎㟂</w:t>
      </w:r>
      <w:r>
        <w:rPr/>
        <w:t>꥓</w:t>
      </w:r>
      <w:r>
        <w:rPr/>
        <w:t>ㄥ겣坬</w:t>
      </w:r>
      <w:r>
        <w:rPr/>
        <w:t>ꕷ╄</w:t>
      </w:r>
      <w:r>
        <w:rPr/>
        <w:t>㜦䁘轐쉠㥍䳂䘮颡㓍㐦촫⹚뭕娴썗쵀祇</w:t>
      </w:r>
      <w:r>
        <w:rPr/>
        <w:t>Ⱜ</w:t>
      </w:r>
      <w:r>
        <w:rPr/>
        <w:t>깋珂獮숩倵ꎣ㕏</w:t>
      </w:r>
      <w:r>
        <w:rPr/>
        <w:t>ꔲ</w:t>
      </w:r>
      <w:r>
        <w:rPr/>
        <w:t>卅㝫쉐繚쵏ꎬ</w:t>
      </w:r>
      <w:r>
        <w:rPr/>
        <w:t>ⱬ</w:t>
      </w:r>
      <w:r>
        <w:rPr/>
        <w:t>䩡딵㩩◂⤲慯䖿剷仃未妬㭠㙠瀰㝀湟为呔䌳쉈伦㨩䍓땗칎쎻㡒㑍</w:t>
      </w:r>
      <w:r>
        <w:rPr/>
        <w:t>ꤶ⎏</w:t>
      </w:r>
      <w:r>
        <w:rPr/>
        <w:t>칀捇䰹绎潾疡䉎倳⪵偹䱐촭縮轏橤䭏风佣ꆣ㉖갬㭒㤴슩⫂丩犵䉘搰涮偘剷檣䑷쉒䰺機婊桎㨱㑕䄰</w:t>
      </w:r>
      <w:r>
        <w:rPr/>
        <w:t>Ⳃ</w:t>
      </w:r>
      <w:r>
        <w:rPr/>
        <w:t>搷䑏숭슮䍣瓂彞</w:t>
      </w:r>
      <w:r>
        <w:rPr/>
        <w:t>꥟</w:t>
      </w:r>
      <w:r>
        <w:rPr/>
        <w:t>墡써⩲晦歠轳䱟ꄷ傩刯珍牷</w:t>
      </w:r>
      <w:r>
        <w:rPr/>
        <w:t>ꕊ</w:t>
      </w:r>
      <w:r>
        <w:rPr/>
        <w:t>搥婥␣⹙媡쉞</w:t>
      </w:r>
      <w:r>
        <w:rPr/>
        <w:t>⡠</w:t>
      </w:r>
      <w:r>
        <w:rPr/>
        <w:t>㙂氦딵乵⭲⹇뭄䐷䛂긪┹牀濂㜦搹穦祄樴呎睌歇繥㌥</w:t>
      </w:r>
      <w:r>
        <w:rPr/>
        <w:t>ꔺ</w:t>
      </w:r>
      <w:r>
        <w:rPr/>
        <w:t>䖬⫍畹걢湋桑숰㫍뾣欯䱗懂䑯係働䙏⥤牂칑削쉫㨵</w:t>
      </w:r>
      <w:r>
        <w:rPr/>
        <w:t>⣂</w:t>
      </w:r>
      <w:r>
        <w:rPr/>
        <w:t>瑮题㢡䁴傣改⩯由幧䰺熿䥑渭䰪촲쉢ꥯ</w:t>
      </w:r>
      <w:r>
        <w:rPr/>
        <w:t>ꥉ</w:t>
      </w:r>
      <w:r>
        <w:rPr/>
        <w:t>愨夷穋槂䖿䍇剣輶搪汵勂촦敐␲㍠쉩겘摷畔佀㜳㋂숤뭄杒戥싂걦湥纥圸呯쉩页</w:t>
      </w:r>
      <w:r>
        <w:rPr/>
        <w:t>ꖩ</w:t>
      </w:r>
      <w:r>
        <w:rPr/>
        <w:t>긪偧␷䥷惎썑⍦칓뽔⯂湧偵슿嚿ㄪ뮵ꄨ㙅縺㥍ꇍ頳떮⭷牵灁슻쌽瀊慣噧䈲厘⨪彉땫惂쉉䕏⭾⩉䇎䕙ꎿ弫楪⭏⽩䱌泂쉐꺥</w:t>
      </w:r>
      <w:r>
        <w:rPr/>
        <w:t>ꕖ</w:t>
      </w:r>
      <w:r>
        <w:rPr/>
        <w:t>夯琴䁤椺녚弯江獖뽅</w:t>
      </w:r>
      <w:r>
        <w:rPr/>
        <w:t>ꥋ</w:t>
      </w:r>
      <w:r>
        <w:rPr/>
        <w:t>幓쉴쉊愴</w:t>
      </w:r>
      <w:r>
        <w:rPr/>
        <w:t>ꥍ</w:t>
      </w:r>
      <w:r>
        <w:rPr/>
        <w:t>쉥縵쉷㑍㫂婌痂泂⹺戩桮㙖캏徥깱뼷礴珂쏂拍⩷뭫꥙䀳</w:t>
      </w:r>
      <w:r>
        <w:rPr/>
        <w:t>ꦩ</w:t>
      </w:r>
      <w:r>
        <w:rPr/>
        <w:t>䱯㶏⩳쉹㥈䙆ぁ㉵슮ㅍ㊡㝭☤</w:t>
      </w:r>
      <w:r>
        <w:rPr/>
        <w:t>ꕠ</w:t>
      </w:r>
      <w:r>
        <w:rPr/>
        <w:t>潤磃칲㵃槃㌫牍晱땤⍇琸⸥싂⴪슏䅩숥㫂哃䓂㕂ꎵ吻䝲ㅄ婫挳넱假穰ꥭ䕎뽖硁슮숣⴩캿漪</w:t>
      </w:r>
      <w:r>
        <w:rPr/>
        <w:t>ⰱ⒮</w:t>
      </w:r>
      <w:r>
        <w:rPr/>
        <w:t>쉂忂쉏噯㐫숯並⮱싂稱癈⨬狂䜪儰䡞</w:t>
      </w:r>
      <w:r>
        <w:rPr/>
        <w:t>ꕟ</w:t>
      </w:r>
      <w:r>
        <w:rPr/>
        <w:t>䍆⨷촳烂╓䦩椶䡴믂玻쉟瑟倱◂呃䕭䗂疡⹔䡁촤쉘䂣搵䶵䷎슱숮㤩扔户썃⽰慃匸楄䩘⼵楫녷㴵敭싂</w:t>
      </w:r>
      <w:r>
        <w:rPr/>
        <w:t>ⱙ</w:t>
      </w:r>
      <w:r>
        <w:rPr/>
        <w:t>쉥秂愸拂쉧桩硄싂太卸倥佊䬷슥练⤺浤佐瑹䈳呸⽢江쉮䭧</w:t>
      </w:r>
      <w:r>
        <w:rPr/>
        <w:t>ⷂ</w:t>
      </w:r>
      <w:r>
        <w:rPr/>
        <w:t>䕍䝯璱瑓㦩껂い瑥딶䶡晐쉾⨪</w:t>
      </w:r>
      <w:r>
        <w:rPr/>
        <w:t>ꔩ</w:t>
      </w:r>
      <w:r>
        <w:rPr/>
        <w:t>牋⽔顒쉤䭫稷딺⩑煵眣쉞参伨敷␻婗ꄣ</w:t>
      </w:r>
      <w:r>
        <w:rPr/>
        <w:t>Ⳃ</w:t>
      </w:r>
      <w:r>
        <w:rPr/>
        <w:t>㪬䡣䤭슏吻ꄪ慉縷癹棂</w:t>
      </w:r>
      <w:r>
        <w:rPr/>
        <w:t>⠫</w:t>
      </w:r>
      <w:r>
        <w:rPr/>
        <w:t>䥕吶熡戫晤䑶滂戱冘쉳⪥⚏䁦棂㦥眤춥䍹⽒矂硐顙䀯㠭㉞奮䭲奁戹㈯愹砬㜬쉾␷</w:t>
      </w:r>
      <w:r>
        <w:rPr/>
        <w:t>⠥</w:t>
      </w:r>
      <w:r>
        <w:rPr/>
        <w:t>瑢䍱䗂爬㨱六畾걃流愬㨻昶䝤滂</w:t>
      </w:r>
      <w:r>
        <w:rPr/>
        <w:t>ⱇ</w:t>
      </w:r>
      <w:r>
        <w:rPr/>
        <w:t>쉠쉓癚♾쉲疵꥖㥶촴ㅅ橊㬵桬牨슮瀨䂱瘥⬯㜸</w:t>
      </w:r>
      <w:r>
        <w:rPr/>
        <w:t>⡍⹧</w:t>
      </w:r>
      <w:r>
        <w:rPr/>
        <w:t>〨깅捺쵈穁⺏쌭唷쉗㧂摘䛍乢싂㍉剚坂</w:t>
      </w:r>
      <w:r>
        <w:rPr/>
        <w:t>ⰳ</w:t>
      </w:r>
      <w:r>
        <w:rPr/>
        <w:t>䁯渤쉮㝄堩㝍塌䱚椪儽時䨴</w:t>
      </w:r>
      <w:r>
        <w:rPr/>
        <w:t>ⱑ</w:t>
      </w:r>
      <w:r>
        <w:rPr/>
        <w:t>僂䚻烃婉盂䱑⼯쉴갬</w:t>
      </w:r>
      <w:r>
        <w:rPr/>
        <w:t>ꤺ</w:t>
      </w:r>
      <w:r>
        <w:rPr/>
        <w:t>卮습</w:t>
      </w:r>
      <w:r>
        <w:rPr/>
        <w:t>ⱶ</w:t>
      </w:r>
      <w:r>
        <w:rPr/>
        <w:t>唷憏䣂硖䍓</w:t>
      </w:r>
      <w:r>
        <w:rPr/>
        <w:t>ⱊ</w:t>
      </w:r>
      <w:r>
        <w:rPr/>
        <w:t>딩㈦㌱侏椽䤷执瑭⥇㩔⑗悻穒穵㘸</w:t>
      </w:r>
      <w:r>
        <w:rPr/>
        <w:t>ꥎ</w:t>
      </w:r>
      <w:r>
        <w:rPr/>
        <w:t>쉧椷僎测㛂辿汌顡栯⑷쉨嚏㧂戦兪⨪瀸㥟쌴䌮漤컂㜪䓂佧槂㡈婊橓桔扵玬㬲㔨灖㴫㙦㍒숷⽸춬啎涿䭗</w:t>
      </w:r>
      <w:r>
        <w:rPr/>
        <w:t>ⷂ</w:t>
      </w:r>
      <w:r>
        <w:rPr/>
        <w:t>治䱪线</w:t>
      </w:r>
      <w:r>
        <w:rPr/>
        <w:t>⡎</w:t>
      </w:r>
      <w:r>
        <w:rPr/>
        <w:t>㩰塬㩙堩쉠䵞ㅁ䡇㡭夭ꌦ䥢煾⸫치㍅</w:t>
      </w:r>
      <w:r>
        <w:rPr/>
        <w:t>ꔺ⑯</w:t>
      </w:r>
      <w:r>
        <w:rPr/>
        <w:t>䉂⑭偫䌨䅙쉌煣䕦妬槂䃂䜤哂㬺䕐⌤縭㑴刷坥熘䅚佰強㡷습㝮卶悩╉侏㋂䢿濍䭠歠䉈싎</w:t>
      </w:r>
      <w:r>
        <w:rPr/>
        <w:t>⠵</w:t>
      </w:r>
      <w:r>
        <w:rPr/>
        <w:t>놬绂兞䕳</w:t>
      </w:r>
      <w:r>
        <w:rPr/>
        <w:t>ꦱ</w:t>
      </w:r>
      <w:r>
        <w:rPr/>
        <w:t>湠깄猭</w:t>
      </w:r>
      <w:r>
        <w:rPr/>
        <w:t>ꗂꤽ</w:t>
      </w:r>
      <w:r>
        <w:rPr/>
        <w:t>願幷쉺湥幐琦㥶㈊䠲牗攩㊻瀰⚵</w:t>
      </w:r>
      <w:r>
        <w:rPr/>
        <w:t>ⵕ</w:t>
      </w:r>
      <w:r>
        <w:rPr/>
        <w:t>츮썷</w:t>
      </w:r>
      <w:r>
        <w:rPr/>
        <w:t>Ⱓ</w:t>
      </w:r>
      <w:r>
        <w:rPr/>
        <w:t>⾱ꍭ뭏㨬效䶱顥쌩⸨倴輪썮稺</w:t>
      </w:r>
      <w:r>
        <w:rPr/>
        <w:t>ꦿ</w:t>
      </w:r>
      <w:r>
        <w:rPr/>
        <w:t>㋂榱뽑偺</w:t>
      </w:r>
      <w:r>
        <w:rPr/>
        <w:t>ꖿ</w:t>
      </w:r>
      <w:r>
        <w:rPr/>
        <w:t>佥뾬嚵촮揃穐쉪꺥꥔</w:t>
      </w:r>
      <w:r>
        <w:rPr/>
        <w:t>⡳</w:t>
      </w:r>
      <w:r>
        <w:rPr/>
        <w:t>땎瑡枬♪딻뮩숲熘쉐唬</w:t>
      </w:r>
      <w:r>
        <w:rPr/>
        <w:t>ꕯ</w:t>
      </w:r>
      <w:r>
        <w:rPr/>
        <w:t>䤬숲兗椸쉷盂涡숯㎥汭⽫䙮炿歸㙊椬쉞쉤凍㣎슏弩烂啀临䝒樳权⥇彲쉢皩㑪䍢㋂녶</w:t>
      </w:r>
      <w:r>
        <w:rPr/>
        <w:t>⠥</w:t>
      </w:r>
      <w:r>
        <w:rPr/>
        <w:t>㯂恮䮡䮩쉊♴䈣彫</w:t>
      </w:r>
      <w:r>
        <w:rPr/>
        <w:t>⡦</w:t>
      </w:r>
      <w:r>
        <w:rPr/>
        <w:t>쉺</w:t>
      </w:r>
      <w:r>
        <w:rPr/>
        <w:t>⡪</w:t>
      </w:r>
      <w:r>
        <w:rPr/>
        <w:t>恗啳縶䰦㥭⭗灞涡㩄㞣䵫䨣╁⧂⨤㘭㪱╯㔻䥺쉚漥걆뿂祾⹺う쉣㷂梩䭯⫂♓☲䍇㔨喘ꅑ睬剺㞥洸䑺祑썟쉑坴⹃稲䄬浢中㍙婸忂슩슮</w:t>
      </w:r>
      <w:r>
        <w:rPr/>
        <w:t>ꗂ</w:t>
      </w:r>
      <w:r>
        <w:rPr/>
        <w:t>녋</w:t>
      </w:r>
      <w:r>
        <w:rPr/>
        <w:t>ꔰ</w:t>
      </w:r>
      <w:r>
        <w:rPr/>
        <w:t>䦻쉹㵞妬꺡揍ꅉ쉩⶿䔪ꌹ夨繒埍넰塺儮冡쉯딷睩潸⨷窩呭嘻㕯</w:t>
      </w:r>
      <w:r>
        <w:rPr/>
        <w:t>ꤴ</w:t>
      </w:r>
      <w:r>
        <w:rPr/>
        <w:t>㑤싍</w:t>
      </w:r>
      <w:r>
        <w:rPr/>
        <w:t>ⱙ</w:t>
      </w:r>
      <w:r>
        <w:rPr/>
        <w:t>兙瑊⹸し桀뿂䐤摾栰䡶┶忎㭴怩睠嚡顋䱄佟䚵㔦破〻ㄸ⽭癧쉯䁬㮬㌽</w:t>
      </w:r>
      <w:r>
        <w:rPr/>
        <w:t>ⷂ</w:t>
      </w:r>
      <w:r>
        <w:rPr/>
        <w:t>癀썤歰싂㝁愯숮祬䈳娨揍䂱䱯䃂䰴숪潰䲣㝾丸ꄹ㴷䌦⑀然㓂畓䐨</w:t>
      </w:r>
      <w:r>
        <w:rPr/>
        <w:t>ⷂ</w:t>
      </w:r>
      <w:r>
        <w:rPr/>
        <w:t>丮뭷祢쌸⩵쉕⥄捒痂칡剡癹♭䭯</w:t>
      </w:r>
      <w:r>
        <w:rPr/>
        <w:t>ⱙ</w:t>
      </w:r>
      <w:r>
        <w:rPr/>
        <w:t>䩁⍯숩싂皩</w:t>
      </w:r>
      <w:r>
        <w:rPr/>
        <w:t>ꤸ</w:t>
      </w:r>
      <w:r>
        <w:rPr/>
        <w:t>쉥䄽乢繰桙䨳畄⴮剸슘䑤䌯숺䟂䍍㜰</w:t>
      </w:r>
      <w:r>
        <w:rPr/>
        <w:t>⢱⤶</w:t>
      </w:r>
      <w:r>
        <w:rPr/>
        <w:t>拂</w:t>
      </w:r>
      <w:r>
        <w:rPr/>
        <w:t>ꦵ</w:t>
      </w:r>
      <w:r>
        <w:rPr/>
        <w:t>습⹐ㆡ꥾飃傮ꥳ⪬⹚怰䅎슱噑煓</w:t>
      </w:r>
      <w:r>
        <w:rPr/>
        <w:t>ꥎ</w:t>
      </w:r>
      <w:r>
        <w:rPr/>
        <w:t>澘嫂쉾垱煅獮⍡喏熬⍰湬湬晬싃깦♐䀱䍷⬶挫䀮㬹䵎楃剣繕㥪㛂娬㫂䡁䙾뇂䭨㥋⦮ꅠ</w:t>
      </w:r>
      <w:r>
        <w:rPr/>
        <w:t>ⵏ</w:t>
      </w:r>
      <w:r>
        <w:rPr/>
        <w:t>ꅬ쉄數싃怤뽐頵㗎䍈䛂䡅쉔伻</w:t>
      </w:r>
      <w:r>
        <w:rPr/>
        <w:t>ꥇ</w:t>
      </w:r>
      <w:r>
        <w:rPr/>
        <w:t>祣㙄䉾칇浫䫎䴭伸쉢搰焹犣矂㠪眳㨴ꥷ畋浚䜳拂轀癓</w:t>
      </w:r>
      <w:r>
        <w:rPr/>
        <w:t>ⰷ</w:t>
      </w:r>
      <w:r>
        <w:rPr/>
        <w:t>䱩睊勂쉖㉥摆숸ꇃ縥썚⮬漨䫂灱灠縤䉅す⼨硦깵⨻췂頶쉤㝏纩つ个湌⻂넳ꄭ뭔睑䡴剭挴㍇惂㙑숽䈨䤬䯂쉲⼥걆穀㝫磂</w:t>
      </w:r>
      <w:r>
        <w:rPr/>
        <w:t>⢱</w:t>
      </w:r>
      <w:r>
        <w:rPr/>
        <w:t>⽤䈥榥㵳ꇂ쉹棂戶䡨朸묣牋畉区ッ䑷步禣窩灐㥪</w:t>
      </w:r>
      <w:r>
        <w:rPr/>
        <w:t>Ⱓ</w:t>
      </w:r>
      <w:r>
        <w:rPr/>
        <w:t>㡈埂啂摦쉳칓䱍獓땖⥏㮘겻伮딲</w:t>
      </w:r>
      <w:r>
        <w:rPr/>
        <w:t>ⲡ</w:t>
      </w:r>
      <w:r>
        <w:rPr/>
        <w:t>眥便㈫偪煭怵쉺䓂剚䡾</w:t>
      </w:r>
      <w:r>
        <w:rPr/>
        <w:t>꤯</w:t>
      </w:r>
      <w:r>
        <w:rPr/>
        <w:t>祌坪洭瑨愫㢩抩㜵䕄礤側潎湳ꅵ⎿頳뽇纻칥猥◂췎晁滂쉠㍐㧂⨯亿嘳䤊녶ヂ㥚䅕势</w:t>
      </w:r>
      <w:r>
        <w:rPr/>
        <w:t>ꥅ</w:t>
      </w:r>
      <w:r>
        <w:rPr/>
        <w:t>澱㠴㵞励懂녤䉥䱩晚䈦䳎犿</w:t>
      </w:r>
      <w:r>
        <w:rPr/>
        <w:t>ꕵ</w:t>
      </w:r>
      <w:r>
        <w:rPr/>
        <w:t>憩殻橣半갱䩃⵾樨䜸焹㩦琩總쉷숨空♆焫숶権⹳瀵嫂癡癦潢䷂䡷ㅚ숨惂䝞恐䀸楆飂卩싂숽쉃䅀䏂쉨┴摀栲姍䱺ꥠ幔摍框犩䯂轚♙䤰☹싂浒捰⚮汖</w:t>
      </w:r>
      <w:r>
        <w:rPr/>
        <w:t>⣂</w:t>
      </w:r>
      <w:r>
        <w:rPr/>
        <w:t>뭂䁸摥祾㥔䡨</w:t>
      </w:r>
      <w:r>
        <w:rPr/>
        <w:t>ⵥ꤫</w:t>
      </w:r>
      <w:r>
        <w:rPr/>
        <w:t>㕥㑂⽎椶癱㩦쉔呷烂氺ㅣ桂抻</w:t>
      </w:r>
      <w:r>
        <w:rPr/>
        <w:t>ꤤ⤶</w:t>
      </w:r>
      <w:r>
        <w:rPr/>
        <w:t>牊㕯䭙畊喩⍍潯䤲牴爸㵍㤥⥘㑙䰷쉐뼲穡堮쉋䙚偒㕃顪㩇녒婏䅗⑧瀴乪쉧彃癒␯斿䡭䆩癣摫㜰枻뾬愷滃</w:t>
      </w:r>
      <w:r>
        <w:rPr/>
        <w:t>ꕚ</w:t>
      </w:r>
      <w:r>
        <w:rPr/>
        <w:t>㑭⫂捋㍟썓</w:t>
      </w:r>
      <w:r>
        <w:rPr/>
        <w:t>ⵚ</w:t>
      </w:r>
      <w:r>
        <w:rPr/>
        <w:t>㆏뼱欭爻坍瑆轎娤㫂毂歧ꄫ牙␦䅊呓䅺迂归剳뿂싃䃂溡⴨禩긩쉏䔳医䱒㥯⎏橩䕞ꆻ쉖札歟쉵뿂慮</w:t>
      </w:r>
      <w:r>
        <w:rPr/>
        <w:t>ꕘ</w:t>
      </w:r>
      <w:r>
        <w:rPr/>
        <w:t>䛂⨣沿晁に䵚卬㝧㗍奸숶煔☽捳姂塖䡢⪬쉲깈뭷单竎䔫䥣╦꥔⩲瀤⛂㑶潥汃꥘助숪䥔⥓⩔䤬캮㒱卩祴绂轟卤㟂毃䥅㢩숸祬㑦䭞哂捱彈㟂截礣旂㍧晏딺淂녶䕥묺昴♙╃</w:t>
      </w:r>
      <w:r>
        <w:rPr/>
        <w:t>ⰶ</w:t>
      </w:r>
      <w:r>
        <w:rPr/>
        <w:t>쉐旂㴹廂뽐⽸넣㵍칳⍳⍟</w:t>
      </w:r>
      <w:r>
        <w:rPr/>
        <w:t>ⵙ</w:t>
      </w:r>
      <w:r>
        <w:rPr/>
        <w:t>爲飂⨤坒灱㩴⫂㙨㥂枘⩌쉷뽈ꥧ䭒꥖牒쉭ㆥ湌敉ꌻ㩥뽸㡁⑖뼯入濂쉈㍷촭常灡祁ㅷ㕕䵤稦媘呏䔤</w:t>
      </w:r>
      <w:r>
        <w:rPr/>
        <w:t>⠦</w:t>
      </w:r>
      <w:r>
        <w:rPr/>
        <w:t>ꥇ</w:t>
      </w:r>
      <w:r>
        <w:rPr/>
        <w:t>桖숪┯깙⪘獧堪㖱㉃優瘤抏夳倳否쉡䚮쵢싂䵒䤹싂䅎쉫숽氩佱쵫츹兣䮵佾琪怲㶩┩</w:t>
      </w:r>
      <w:r>
        <w:rPr/>
        <w:t>ꕄ⹆</w:t>
      </w:r>
      <w:r>
        <w:rPr/>
        <w:t>癸쉇ㅃ쉣䘰䝯癣ꍎ獭悏睮卨䬫硟瀽畎椱╇殩ꎩ牓䱎</w:t>
      </w:r>
      <w:r>
        <w:rPr/>
        <w:t>⡁</w:t>
      </w:r>
      <w:r>
        <w:rPr/>
        <w:t>掬栰뽮ꍵ㮩畍갷兊慕꥚⨲숸扸丫截㟂稲㉚⥄⬲╚䍇㥃</w:t>
      </w:r>
      <w:r>
        <w:rPr/>
        <w:t>ꕾ</w:t>
      </w:r>
      <w:r>
        <w:rPr/>
        <w:t>슿쵠딻歆婶ꥵ瘩穋쉍眪㌻垻㥙䡵숻轫揂</w:t>
      </w:r>
      <w:r>
        <w:rPr/>
        <w:t>ꤪ</w:t>
      </w:r>
      <w:r>
        <w:rPr/>
        <w:t>摔긭灷㑋쉃場㖩䕲③숨⥎䙦㣂쉠㡷华湙㈭⍈䛂硄䙲沏</w:t>
      </w:r>
      <w:r>
        <w:rPr/>
        <w:t>ꥑ</w:t>
      </w:r>
      <w:r>
        <w:rPr/>
        <w:t>숯晥圵瘮칥㟂䞥帵쉠ꎵ</w:t>
      </w:r>
      <w:r>
        <w:rPr/>
        <w:t>⢘</w:t>
      </w:r>
      <w:r>
        <w:rPr/>
        <w:t>灸頱彉쉑꥖㧂쉥奢悩쉄番橏癘녫佁쉆</w:t>
      </w:r>
      <w:r>
        <w:rPr/>
        <w:t>ꗂ</w:t>
      </w:r>
      <w:r>
        <w:rPr/>
        <w:t>쉔⻂瞿</w:t>
      </w:r>
      <w:r>
        <w:rPr/>
        <w:t>ꔦ</w:t>
      </w:r>
      <w:r>
        <w:rPr/>
        <w:t>楁佑䚡싃뮏䝔全⽪窘쉹쉯獕碻䵫䕋儽搹稷⽂쉏㷂쵠爊㡢晓㡣剄氥쉾䭎쉂䱙쵯乷㣂싂埃䙢⩬堤坒奸䱁䞥搯뭊⑃</w:t>
      </w:r>
      <w:r>
        <w:rPr/>
        <w:t>⠫</w:t>
      </w:r>
      <w:r>
        <w:rPr/>
        <w:t>縥⽰숮㩳椷橖掘恴⹸䦵㓂皱</w:t>
      </w:r>
      <w:r>
        <w:rPr/>
        <w:t>ꥋ⫂</w:t>
      </w:r>
      <w:r>
        <w:rPr/>
        <w:t>⽭</w:t>
      </w:r>
      <w:r>
        <w:rPr/>
        <w:t>ⱃ</w:t>
      </w:r>
      <w:r>
        <w:rPr/>
        <w:t>嗂㨣ꥸ〽⛂싂쉗쉂刪믂ヂ䓂쉈꥾♃㔸♄㡴摗睕⌣</w:t>
      </w:r>
      <w:r>
        <w:rPr/>
        <w:t>ⱡ</w:t>
      </w:r>
      <w:r>
        <w:rPr/>
        <w:t>㨣캬</w:t>
      </w:r>
      <w:r>
        <w:rPr/>
        <w:t>ꔰ</w:t>
      </w:r>
      <w:r>
        <w:rPr/>
        <w:t>䉲㝥ㄱꥲ</w:t>
      </w:r>
      <w:r>
        <w:rPr/>
        <w:t>ꤳ</w:t>
      </w:r>
      <w:r>
        <w:rPr/>
        <w:t>㓂䱑싍刮뿂痂䁮쉎ꍭ䋂幱캣</w:t>
      </w:r>
      <w:r>
        <w:rPr/>
        <w:t>⡍</w:t>
      </w:r>
      <w:r>
        <w:rPr/>
        <w:t>噚쉩轞䅩쉆䅲仂캩</w:t>
      </w:r>
      <w:r>
        <w:rPr/>
        <w:t>⠷</w:t>
      </w:r>
      <w:r>
        <w:rPr/>
        <w:t>祰福㍘盃쉔ꅱ捬⚘䑀䓂</w:t>
      </w:r>
      <w:r>
        <w:rPr/>
        <w:t>ꕞ</w:t>
      </w:r>
      <w:r>
        <w:rPr/>
        <w:t>쉲䍹숲ꍓ뭋㘤䭟㩃췂⮻긭싂獟扞⿍啶䩥祩␴숶窻怫㘯ꍐꅺ沮䑾⦱䷂칋浭癟</w:t>
      </w:r>
      <w:r>
        <w:rPr/>
        <w:t>ꦱ</w:t>
      </w:r>
      <w:r>
        <w:rPr/>
        <w:t>䅉彅灣狂䭵町擂㜦橣係㶣剕⹷珍ㅈ獷쉵爭</w:t>
      </w:r>
      <w:r>
        <w:rPr/>
        <w:t>⡴</w:t>
      </w:r>
      <w:r>
        <w:rPr/>
        <w:t>ꔴ</w:t>
      </w:r>
      <w:r>
        <w:rPr/>
        <w:t>烂卫숲╵☸쉮晇椹帱兀쉁딴圹灐⑁䡲䵍囂⤱⽍顭슱燂瘻䌤쉫䝊䩤楈畏散쵈</w:t>
      </w:r>
      <w:r>
        <w:rPr/>
        <w:t>⣂</w:t>
      </w:r>
      <w:r>
        <w:rPr/>
        <w:t>楸縲䨦췂匤榡敓쉯쉧칐渻䭤么뇂</w:t>
      </w:r>
      <w:r>
        <w:rPr/>
        <w:t>ⴶ◂</w:t>
      </w:r>
      <w:r>
        <w:rPr/>
        <w:t>ⱌ</w:t>
      </w:r>
      <w:r>
        <w:rPr/>
        <w:t>䉷⽁垬䝃颱뼯녱⨲氯畞䦩㤩砵⪬眵땴쌨敌뽁</w:t>
      </w:r>
      <w:r>
        <w:rPr/>
        <w:t>⡾</w:t>
      </w:r>
      <w:r>
        <w:rPr/>
        <w:t>곂睩</w:t>
      </w:r>
      <w:r>
        <w:rPr/>
        <w:t>ꦮ</w:t>
      </w:r>
      <w:r>
        <w:rPr/>
        <w:t>ꥥ桧潈䬳䵣ㅞ캩爥呦</w:t>
      </w:r>
      <w:r>
        <w:rPr/>
        <w:t>⡴</w:t>
      </w:r>
      <w:r>
        <w:rPr/>
        <w:t>倪쉁繐䑘橩嗃걄싂㘪轍祥灶硄啣䠮숰㗂琴</w:t>
      </w:r>
      <w:r>
        <w:rPr/>
        <w:t>ꕙ</w:t>
      </w:r>
      <w:r>
        <w:rPr/>
        <w:t>埂竂狂ㄪ乞䭉墬⩃瀬㤺䑶뇂쉺싂쉩傻⑹䠲楺智㉢呈伩쉷晒楱朳吺啞䳎癚祬㬴숵㠷⬻▘䎵뼲쵖柂伩玩㥺札堭㩐婒栴碥䌹⩲갳砪♞壃⍔ㅧ歂偣伦⌱㤦㑞⫎⨶</w:t>
      </w:r>
      <w:r>
        <w:rPr/>
        <w:t>ꗂ</w:t>
      </w:r>
      <w:r>
        <w:rPr/>
        <w:t>딩▘㙸㘪⾵䝹⦬⿃䜰梥势塞숴狎䰶⸦ꅉ匷堣线炩ꅣ쉂捹䵘剨㏃◂갴否牗琥票㑫㙙䭀吺煯⩙</w:t>
      </w:r>
      <w:r>
        <w:rPr/>
        <w:t>ꕉ</w:t>
      </w:r>
      <w:r>
        <w:rPr/>
        <w:t>쵟쉌扒쏂睗戽况暡⹯呺啒╓⤹兌숭㵟敗깗爬㙯㪘▩玮澩㍵潡捯獰숴쉁䝗杢癮숴癢䵢䭙쉕쉰捌楬槂头딳湇쉕썏剷汏</w:t>
      </w:r>
      <w:r>
        <w:rPr/>
        <w:t>Ⳃ</w:t>
      </w:r>
      <w:r>
        <w:rPr/>
        <w:t>个쉨橏杴癀뭷</w:t>
      </w:r>
      <w:r>
        <w:rPr/>
        <w:t>⠤</w:t>
      </w:r>
      <w:r>
        <w:rPr/>
        <w:t>牅塧숰ꍌ칓䀪①顯습兌⯃뭇㉏</w:t>
      </w:r>
      <w:r>
        <w:rPr/>
        <w:t>ꔯ</w:t>
      </w:r>
      <w:r>
        <w:rPr/>
        <w:t>仍朦彘쉨ㆿ爴轌</w:t>
      </w:r>
      <w:r>
        <w:rPr/>
        <w:t>ⰳ⬥⌺</w:t>
      </w:r>
      <w:r>
        <w:rPr/>
        <w:t>浒␸顮䥔埂쉕⴪朽卺쉊繾녚〶깓唴㡸硤</w:t>
      </w:r>
      <w:r>
        <w:rPr/>
        <w:t>꤬ⵖ</w:t>
      </w:r>
      <w:r>
        <w:rPr/>
        <w:t>쉡㇃櫂䅋싂横䫂䑬</w:t>
      </w:r>
      <w:r>
        <w:rPr/>
        <w:t>⡗</w:t>
      </w:r>
      <w:r>
        <w:rPr/>
        <w:t>轧浲毂♘㡠㡖刣䚡圮㔶녃瘩敁扉熮獞쏂祂ꄤ뼯녁</w:t>
      </w:r>
      <w:r>
        <w:rPr/>
        <w:t>ⱑ</w:t>
      </w:r>
      <w:r>
        <w:rPr/>
        <w:t>슩䥨╔㗍奧슩쉦彋恹䂵</w:t>
      </w:r>
      <w:r>
        <w:rPr/>
        <w:t>ꗂ</w:t>
      </w:r>
      <w:r>
        <w:rPr/>
        <w:t>は䭏㛃䨊녢礣⑒䱏ꅯ묹橤걚佇顋䥉쌴礲⯃㑦恭㗃砭彇灑㭬쉆琳噍㩨⵭捈쉎栻䐪☮꥖倨䦩擂墬䕪ガ刱쉂⹒䂣嗂슩哂ㆩ䩪䤺搩ꎘ</w:t>
      </w:r>
      <w:r>
        <w:rPr/>
        <w:t>ⱊ</w:t>
      </w:r>
      <w:r>
        <w:rPr/>
        <w:t>ぱ䉋佦潧싂㥊䗂깰</w:t>
      </w:r>
      <w:r>
        <w:rPr/>
        <w:t>ⷃ</w:t>
      </w:r>
      <w:r>
        <w:rPr/>
        <w:t>쉄⨩㖘䰣刪☨ꌥ쉅썾⤭儮伦灧⎣㎩厥槂⨣繯怪纻喩</w:t>
      </w:r>
      <w:r>
        <w:rPr/>
        <w:t>ꔺ</w:t>
      </w:r>
      <w:r>
        <w:rPr/>
        <w:t>ꇂ㑚找ま䙺</w:t>
      </w:r>
      <w:r>
        <w:rPr/>
        <w:t>ꕣ</w:t>
      </w:r>
      <w:r>
        <w:rPr/>
        <w:t>쵏橃捃㋂䈸坸싂湔㴻瑔䌰卑幕偹쉫䰭Ⓜㅊ싂楂礣⦣㚮䈦뽓ꥺ輦睩⤲껂灊⭟浧彎扈摥䑩쉠㑹䠣䊩ꍥ䜯搲</w:t>
      </w:r>
      <w:r>
        <w:rPr/>
        <w:t>ꦥ</w:t>
      </w:r>
      <w:r>
        <w:rPr/>
        <w:t>숲禬䤬纵싂獁숷뗃</w:t>
      </w:r>
      <w:r>
        <w:rPr/>
        <w:t>ꥋ</w:t>
      </w:r>
      <w:r>
        <w:rPr/>
        <w:t>⣂</w:t>
      </w:r>
      <w:r>
        <w:rPr/>
        <w:t>䄴쉵正桇</w:t>
      </w:r>
      <w:r>
        <w:rPr/>
        <w:t>ⱏ</w:t>
      </w:r>
      <w:r>
        <w:rPr/>
        <w:t>啔⮬䕹剱埃㥣⥲卦䥔塮勂䚬㡋䎿뾬슡䱇</w:t>
      </w:r>
      <w:r>
        <w:rPr/>
        <w:t>ꕬ</w:t>
      </w:r>
      <w:r>
        <w:rPr/>
        <w:t>淂柂䵎뮡橁轲㜫䉋칟쉣츴桇㝺㓂슿怩㉃椷乌晉땵䝐㥘樥橦</w:t>
      </w:r>
      <w:r>
        <w:rPr/>
        <w:t>ꥎ⍖</w:t>
      </w:r>
      <w:r>
        <w:rPr/>
        <w:t>㝖㝣䭍슣ꄺ坊㪩싂偰ꄳ洫쉶⭬擂⏂摢夽濂</w:t>
      </w:r>
      <w:r>
        <w:rPr/>
        <w:t>ꕱ</w:t>
      </w:r>
      <w:r>
        <w:rPr/>
        <w:t>슩涡뿂獔㉞烂奨ꍣ䑂狂뇂걧싂ꄥ㝤숭쉍쉪瀶쉙숮⬣묪쉺灹쵔盂烂갻欰㴻싂佑숬繢矂榘牂䑕搮眱⍨춡癐깪⦮㇂싎ꅍ⵷啔쏂따嘩睔㈥攸櫂</w:t>
      </w:r>
      <w:r>
        <w:rPr/>
        <w:t>Ⱬ</w:t>
      </w:r>
      <w:r>
        <w:rPr/>
        <w:t>㉁㌮⹯䚻恾썲슱矂瀮</w:t>
      </w:r>
      <w:r>
        <w:rPr/>
        <w:t>ꕡ</w:t>
      </w:r>
      <w:r>
        <w:rPr/>
        <w:t>ⱓ</w:t>
      </w:r>
      <w:r>
        <w:rPr/>
        <w:t>慓㡘剠⴬싂쉗呍灗숶쏂㌬ꥪ媬䄱뽺奎操쉯搤壂⩸䐲扭</w:t>
      </w:r>
      <w:r>
        <w:rPr/>
        <w:t>ⱋ</w:t>
      </w:r>
      <w:r>
        <w:rPr/>
        <w:t>㵷夦仂⍊㑨㞿帶乲祌쉺쉡䵃秂窣䵚㥖㬷便嘨祧歏쉔㵷뮘䳂쉄겮憏싍婔⸳㌫쉱眷ꅫ䌪偾僂쉡숹扩</w:t>
      </w:r>
      <w:r>
        <w:rPr/>
        <w:t>ⰳ</w:t>
      </w:r>
      <w:r>
        <w:rPr/>
        <w:t>柂</w:t>
      </w:r>
      <w:r>
        <w:rPr/>
        <w:t>ꦬ</w:t>
      </w:r>
      <w:r>
        <w:rPr/>
        <w:t>㩀瘬䬻㙐</w:t>
      </w:r>
      <w:r>
        <w:rPr/>
        <w:t>ꥃ</w:t>
      </w:r>
      <w:r>
        <w:rPr/>
        <w:t>䲘㵎쉒顪㑎砥䍔놣並㎵⯍瘴槂긨⼽걠⶘땀쉃</w:t>
      </w:r>
      <w:r>
        <w:rPr/>
        <w:t>⡞</w:t>
      </w:r>
      <w:r>
        <w:rPr/>
        <w:t>伵䕭㟂</w:t>
      </w:r>
      <w:r>
        <w:rPr/>
        <w:t>ⱆⱗ</w:t>
      </w:r>
      <w:r>
        <w:rPr/>
        <w:t>穊廂㙦슱슬숫䕞溣䕯睳쵨⼵䕎璻촪</w:t>
      </w:r>
      <w:r>
        <w:rPr/>
        <w:t>ꥅ</w:t>
      </w:r>
      <w:r>
        <w:rPr/>
        <w:t>숭⦘竍呠浉殬厮䐨顢ꄬ挴灯㎵쉠䭙吲</w:t>
      </w:r>
      <w:r>
        <w:rPr/>
        <w:t>⡵</w:t>
      </w:r>
      <w:r>
        <w:rPr/>
        <w:t>婱䕩㷂汗彌⧂╔䅵㌵澡枏㵞쵶</w:t>
      </w:r>
      <w:r>
        <w:rPr/>
        <w:t>Ɱ</w:t>
      </w:r>
      <w:r>
        <w:rPr/>
        <w:t>䈹㈰扖뼦쉤</w:t>
      </w:r>
      <w:r>
        <w:rPr/>
        <w:t>⡟</w:t>
      </w:r>
      <w:r>
        <w:rPr/>
        <w:t>䙫䄪瀤頸牭瀭슩勂⎱╠䡶쉋繣ね쉔䵌圬焯㡶㯎㙨숻猶墻㌫痂䂿쉕㇂睄㐨牚</w:t>
      </w:r>
      <w:r>
        <w:rPr/>
        <w:t>ꥐ</w:t>
      </w:r>
      <w:r>
        <w:rPr/>
        <w:t>䧂埂硔懂뭑䡂縭㵭娥挨걶⪣㍒쌤桶共潾⩃䶡곂桰㑔ꍊ㤷渥砷䬦䈰烂⒩桶䥐깅灠䄤㭯숪䔤顖慰䙮䑶기⫂頊</w:t>
      </w:r>
      <w:r>
        <w:rPr/>
        <w:t>ꥁ</w:t>
      </w:r>
      <w:r>
        <w:rPr/>
        <w:t>乱⽈縮┷꥞⩦硇䠭칾彶㔳砵戣婤䮘쉁숪䕁ꎡべ䠺繚ㄪ䣂瀻캮然싂助</w:t>
      </w:r>
      <w:r>
        <w:rPr/>
        <w:t>ꕂ</w:t>
      </w:r>
      <w:r>
        <w:rPr/>
        <w:t>㨪䙤䮵潁␯䑤㥴䚥㩦弦䑡ꍚ녕䟃쉧㛂꥕쉄┬㉲뼸침뭈㑟扸␣숩䞘獭</w:t>
      </w:r>
      <w:r>
        <w:rPr/>
        <w:t>ⱶ</w:t>
      </w:r>
      <w:r>
        <w:rPr/>
        <w:t>싂㵟␴睭啈顬㓂繚㙇㤮뽆珂䏂㤶넴㯃喱넦輺甯싂疮묪接㈸榏칫썘㓎捏⩧츩</w:t>
      </w:r>
      <w:r>
        <w:rPr/>
        <w:t>꧂</w:t>
      </w:r>
      <w:r>
        <w:rPr/>
        <w:t>瑀憣彶侵싂瘩⭚滎䥗祒ꥴ楔㫍搹䑕煌ꥢ痂迂ꌣ</w:t>
      </w:r>
      <w:r>
        <w:rPr/>
        <w:t>⣂</w:t>
      </w:r>
      <w:r>
        <w:rPr/>
        <w:t>癓㩹곂ꇂ乂㚏吩䔱⩉⍑䨻</w:t>
      </w:r>
      <w:r>
        <w:rPr/>
        <w:t>ꤦ</w:t>
      </w:r>
      <w:r>
        <w:rPr/>
        <w:t>Ⱚ</w:t>
      </w:r>
      <w:r>
        <w:rPr/>
        <w:t>樱ぐ卅坙嚘츺㘷焻䵹ㄵ⯂凂煠䥏껂杂⑲顢䠺㘲䩂갱캣告䇂殥挲ꥰ软㘣䊥㑮䥄坕澬匣긴</w:t>
      </w:r>
      <w:r>
        <w:rPr/>
        <w:t>ꕊ</w:t>
      </w:r>
      <w:r>
        <w:rPr/>
        <w:t>歭䎣무㞩癧䉮噌깍䌣䊵礱朩⮡八瑍䚩䥾㩫䁸墿㩠㎩䍇晩禥乇但浲</w:t>
      </w:r>
      <w:r>
        <w:rPr/>
        <w:t>ⱓ</w:t>
      </w:r>
      <w:r>
        <w:rPr/>
        <w:t>枻♊♃夹癥滂숣䥊썰ꅷ䰮쉉㨯偫剉ꅲ쏃␪杦穤䮮漣☬楪Ⓨ摩숽猤䫂䬤갻⌲䨦弹䍇颣䤮縹녟⿂㠭㪩䧂♇潬⚩䡟疿窣츯숤睑놵䟂瑰濍堦㩾견쉾怪⴯睖攫睗摒〳䝤奌繳</w:t>
      </w:r>
      <w:r>
        <w:rPr/>
        <w:t>ꔥ</w:t>
      </w:r>
      <w:r>
        <w:rPr/>
        <w:t>捭⦻䑢㢏㵃곂劮⭎땎쉀傏꺘㭍湪塷噞⸪厮䒏츮坍稶촭</w:t>
      </w:r>
      <w:r>
        <w:rPr/>
        <w:t>⡡</w:t>
      </w:r>
      <w:r>
        <w:rPr/>
        <w:t>嫍㌸勂㩱땭漬칟圤쉮繩쉖䤲绂</w:t>
      </w:r>
      <w:r>
        <w:rPr/>
        <w:t>ꦣ</w:t>
      </w:r>
      <w:r>
        <w:rPr/>
        <w:t>䳃䑾㡑습</w:t>
      </w:r>
      <w:r>
        <w:rPr/>
        <w:t>Ɒ</w:t>
      </w:r>
      <w:r>
        <w:rPr/>
        <w:t>쉪椽漣숦梿昻</w:t>
      </w:r>
      <w:r>
        <w:rPr/>
        <w:t>ⱚ</w:t>
      </w:r>
      <w:r>
        <w:rPr/>
        <w:t>擂晭╏춣熩䍰</w:t>
      </w:r>
      <w:r>
        <w:rPr/>
        <w:t>ꥋ</w:t>
      </w:r>
      <w:r>
        <w:rPr/>
        <w:t>娽䄪飂啦쉄┦</w:t>
      </w:r>
      <w:r>
        <w:rPr/>
        <w:t>ⵑ</w:t>
      </w:r>
      <w:r>
        <w:rPr/>
        <w:t>㛂썳䭖땷㡴眣쉇玡쉹슻쉥⒡뭔◂⽎彌</w:t>
      </w:r>
      <w:r>
        <w:rPr/>
        <w:t>ꥂ</w:t>
      </w:r>
      <w:r>
        <w:rPr/>
        <w:t>埂礣</w:t>
      </w:r>
      <w:r>
        <w:rPr/>
        <w:t>ⵑ</w:t>
      </w:r>
      <w:r>
        <w:rPr/>
        <w:t>쉏搮猬㭈本暱䥴⦩橾坞⪩微戩涻户ㆻ슱幑䭥촪㨸⒮揂搥⹡橩䭘뽀ꇃ㞡⩠潲堪刭璡煀䄥怮</w:t>
      </w:r>
      <w:r>
        <w:rPr/>
        <w:t>⠭</w:t>
      </w:r>
      <w:r>
        <w:rPr/>
        <w:t>睴啾㕋堳柂焺忎灟뗂刻⹕丸쉰橃ㄳ櫂㕁忂ꥥ⧂乤咩</w:t>
      </w:r>
      <w:r>
        <w:rPr/>
        <w:t>ꕉ</w:t>
      </w:r>
      <w:r>
        <w:rPr/>
        <w:t>埂飂嘬㙔呖㴪䀻䙬㵅䁢䗂갪♉䌲搥쉙䱈㪵⹰쉇䏂䫃愸슻쉂⥓燂朴㝮숳㭙懂儣칍㪻栻ㅁ恟쉸䓂ꏂ쉨갱懍䭕츽痂湲塍咣쉶녋慥攷쉃␨咩ㅋ䅠兂䩰扺⩭呸⭘瞬夲쉶煑乎攩䄴䙾쉦쉋擂嘪啮</w:t>
      </w:r>
      <w:r>
        <w:rPr/>
        <w:t>⡢</w:t>
      </w:r>
      <w:r>
        <w:rPr/>
        <w:t>뭞滂䀻䉖䣎癕坐䪩〺乁㘹땒</w:t>
      </w:r>
      <w:r>
        <w:rPr/>
        <w:t>⣂</w:t>
      </w:r>
      <w:r>
        <w:rPr/>
        <w:t>䅘摡⤪佋楢</w:t>
      </w:r>
      <w:r>
        <w:rPr/>
        <w:t>ⵕ⨬</w:t>
      </w:r>
      <w:r>
        <w:rPr/>
        <w:t>《ꅙ娤뇃㍾칪硶娴啤䮩</w:t>
      </w:r>
      <w:r>
        <w:rPr/>
        <w:t>⡌</w:t>
      </w:r>
      <w:r>
        <w:rPr/>
        <w:t>넺沣</w:t>
      </w:r>
      <w:r>
        <w:rPr/>
        <w:t>꧂</w:t>
      </w:r>
      <w:r>
        <w:rPr/>
        <w:t>뾿轣ㅱ厩䎮䍋䕭㙡쉟Ⓧち뭕燍㬶</w:t>
      </w:r>
      <w:r>
        <w:rPr/>
        <w:t>ꖬ</w:t>
      </w:r>
      <w:r>
        <w:rPr/>
        <w:t>繾슩颡</w:t>
      </w:r>
      <w:r>
        <w:rPr/>
        <w:t>⡲</w:t>
      </w:r>
      <w:r>
        <w:rPr/>
        <w:t>瘨뼪묫啇㙫焣䋂⍡싂愣矎㟎䫎参</w:t>
      </w:r>
      <w:r>
        <w:rPr/>
        <w:t>꧂</w:t>
      </w:r>
      <w:r>
        <w:rPr/>
        <w:t>묯⏃쉦ꅡ㄰쉉墻ꅏ伮ꅌ</w:t>
      </w:r>
      <w:r>
        <w:rPr/>
        <w:t>ꕖ</w:t>
      </w:r>
      <w:r>
        <w:rPr/>
        <w:t>摂䙨</w:t>
      </w:r>
      <w:r>
        <w:rPr/>
        <w:t>ⷂ</w:t>
      </w:r>
      <w:r>
        <w:rPr/>
        <w:t>彆擂爭슥弱䄦昨撏춻숽㠭⩗䥲俍瞏䑫╊繄䩫䝎塓</w:t>
      </w:r>
      <w:r>
        <w:rPr/>
        <w:t>ꔺ</w:t>
      </w:r>
      <w:r>
        <w:rPr/>
        <w:t>㡹硎桩杞卨쉃䙧䑙츪</w:t>
      </w:r>
      <w:r>
        <w:rPr/>
        <w:t>꤭</w:t>
      </w:r>
      <w:r>
        <w:rPr/>
        <w:t>㥐䭾硅싂涵棂ㄬ쉩뭆츲⬷㈺䐷氳煄㉗숩썰싂ꌦ嫂湪╕䌵浾坈쉓乌㩓媥〷㍐漪焫磂♴䭵㝚㠯䱏╖㇂匱䌨쉯䠲쉂飂吹뭍䌪㕞种收䁀渺縫㭣㣂顁澣杣弪㯂싂溵㔨䐴䟂痂㤹⩅昫䁩䔽싂문쉫形刳⩚㍂뼬쉳싍⥎䍅䮮穙⎮偏숸겘㑕弤珍灭⤴ꄣ煮䐪</w:t>
      </w:r>
      <w:r>
        <w:rPr/>
        <w:t>ꦩ</w:t>
      </w:r>
      <w:r>
        <w:rPr/>
        <w:t>璥剗顇⬪頲䂘娱걃</w:t>
      </w:r>
      <w:r>
        <w:rPr/>
        <w:t>ⴸ</w:t>
      </w:r>
      <w:r>
        <w:rPr/>
        <w:t>㕥䰷熻佢ꅤ깗睉硪癨㟂瓍单쉉囃弫쉐䉏橲ꥶ礴⍲兄瑰汃⽒⮣ꏂ䔶䒣䞥汷츯摒</w:t>
      </w:r>
      <w:r>
        <w:rPr/>
        <w:t>ⵗ♚⹠</w:t>
      </w:r>
      <w:r>
        <w:rPr/>
        <w:t>杕</w:t>
      </w:r>
      <w:r>
        <w:rPr/>
        <w:t>꧂</w:t>
      </w:r>
      <w:r>
        <w:rPr/>
        <w:t>慧숷庡搯浦䭧利</w:t>
      </w:r>
      <w:r>
        <w:rPr/>
        <w:t>ꥏ</w:t>
      </w:r>
      <w:r>
        <w:rPr/>
        <w:t>ォ⫂湒</w:t>
      </w:r>
      <w:r>
        <w:rPr/>
        <w:t>ꕠ</w:t>
      </w:r>
      <w:r>
        <w:rPr/>
        <w:t>奦</w:t>
      </w:r>
      <w:r>
        <w:rPr/>
        <w:t>ⴹ</w:t>
      </w:r>
      <w:r>
        <w:rPr/>
        <w:t>焽䙵卦ꇂ弲㭉㞩䧂쉳怲㙘⩇惍怴杘廂䉴⦩轄䄸쉗㷂氨汖扢優䝇礸䅭煷숨禿뾥氦䀯穏</w:t>
      </w:r>
      <w:r>
        <w:rPr/>
        <w:t>ꕖ</w:t>
      </w:r>
      <w:r>
        <w:rPr/>
        <w:t>㵞⍲瘮徬</w:t>
      </w:r>
      <w:r>
        <w:rPr/>
        <w:t>ꤹ</w:t>
      </w:r>
      <w:r>
        <w:rPr/>
        <w:t>獓쉄悡㵟뇂⌮䝤喘稣㝯佷癋橣䄮偪</w:t>
      </w:r>
      <w:r>
        <w:rPr/>
        <w:t>⡢</w:t>
      </w:r>
      <w:r>
        <w:rPr/>
        <w:t>幂╴熥啠嘵㑆⨲</w:t>
      </w:r>
      <w:r>
        <w:rPr/>
        <w:t>⡙</w:t>
      </w:r>
      <w:r>
        <w:rPr/>
        <w:t>뭘璱㝁쉵楍归까⭟哂㇎⑨〰噑瑾渵⍎畡焪㠱㡓㗂긵⍬⫂癠䑖ꆬ숩颡쉂뽖彪椭쉞⎵祕晨썌盍潠</w:t>
      </w:r>
      <w:r>
        <w:rPr/>
        <w:t>ⵏ</w:t>
      </w:r>
      <w:r>
        <w:rPr/>
        <w:t>숯柂杔䳂䘥䕕</w:t>
      </w:r>
      <w:r>
        <w:rPr/>
        <w:t>ⰸ</w:t>
      </w:r>
      <w:r>
        <w:rPr/>
        <w:t>㍷걵䈣曍啃椦牯뮩丷䧍轊䁙䠴彌</w:t>
      </w:r>
      <w:r>
        <w:rPr/>
        <w:t>ꤩ</w:t>
      </w:r>
      <w:r>
        <w:rPr/>
        <w:t>縪칸梱뽶</w:t>
      </w:r>
      <w:r>
        <w:rPr/>
        <w:t>ꤽ</w:t>
      </w:r>
      <w:r>
        <w:rPr/>
        <w:t>顁⏂佲材슻曂</w:t>
      </w:r>
      <w:r>
        <w:rPr/>
        <w:t>ⱋ</w:t>
      </w:r>
      <w:r>
        <w:rPr/>
        <w:t>뭬狃▩煱ꄭァ桞哂ꍦ║㜩깠걉ꄩ슬䭍䄲䡀焯䥡촪뮘ꌫ깾廍璻⩍悩⩲灣䍖祂烂묪</w:t>
      </w:r>
      <w:r>
        <w:rPr/>
        <w:t>ꗂ</w:t>
      </w:r>
      <w:r>
        <w:rPr/>
        <w:t>慹ㆬ垮恬숤䩀䔶쵀䰻</w:t>
      </w:r>
      <w:r>
        <w:rPr/>
        <w:t>ⷂ</w:t>
      </w:r>
      <w:r>
        <w:rPr/>
        <w:t>ꆏ潪싍⽙㗂⭏弨쉉つ⨨獢⺡䆵杧彮癎浍␨彞쉟䖩潬畾쵤갶䆩礦捈㨱男㍘栣未땯摡湊媏숻</w:t>
      </w:r>
      <w:r>
        <w:rPr/>
        <w:t>⡞</w:t>
      </w:r>
      <w:r>
        <w:rPr/>
        <w:t>瓂㜶煲㏂嘣䑨</w:t>
      </w:r>
      <w:r>
        <w:rPr/>
        <w:t>ⱂ⨥</w:t>
      </w:r>
      <w:r>
        <w:rPr/>
        <w:t>ꆡ榥䕕晏뭖乪䮥滃捫촶湩䥮摰眰扐뼸檩晣딴柂쌯呚숊楐㉋䉅</w:t>
      </w:r>
      <w:r>
        <w:rPr/>
        <w:t>ꥊ</w:t>
      </w:r>
      <w:r>
        <w:rPr/>
        <w:t>灩庘样轁䐤凂㫃劻䓂䮣㚬쉊瘰⯂</w:t>
      </w:r>
      <w:r>
        <w:rPr/>
        <w:t>⠮</w:t>
      </w:r>
      <w:r>
        <w:rPr/>
        <w:t>㨵婂庥滎칔쉵㑲㥋䁚䏂㡧䍦䱎⽃⹰싎歹瓂剖戮ㄸ砥⽩敹놱╓噓敷䡴䱧睊ォ慕塅橵거㕲Ⓜ녢䅞唵䲏婢媮</w:t>
      </w:r>
      <w:r>
        <w:rPr/>
        <w:t>Ⱬ</w:t>
      </w:r>
      <w:r>
        <w:rPr/>
        <w:t>㎣㕣擂싎ꎩ楫䥅슏䨻凍䴽䑢䵢␤敘㝮橴䑒殮⩸涩⩒琨㕯촳桠㵪弣攪깆숽辬唣ㄪ슥녠⿂</w:t>
      </w:r>
      <w:r>
        <w:rPr/>
        <w:t>ꦿ</w:t>
      </w:r>
      <w:r>
        <w:rPr/>
        <w:t>㭌⼹瑯╳</w:t>
      </w:r>
      <w:r>
        <w:rPr/>
        <w:t>ꤺ</w:t>
      </w:r>
      <w:r>
        <w:rPr/>
        <w:t>넳㠨䲣숲炏㩡斮놣</w:t>
      </w:r>
      <w:r>
        <w:rPr/>
        <w:t>ꥅ</w:t>
      </w:r>
      <w:r>
        <w:rPr/>
        <w:t>㍂㩁漥嚘䌹㇃쉫</w:t>
      </w:r>
      <w:r>
        <w:rPr/>
        <w:t>ⵆ</w:t>
      </w:r>
      <w:r>
        <w:rPr/>
        <w:t>䍆䫂</w:t>
      </w:r>
      <w:r>
        <w:rPr/>
        <w:t>ⲏ</w:t>
      </w:r>
      <w:r>
        <w:rPr/>
        <w:t>䔤塹䙐婶爻䂥轠噖년儸䄫怭</w:t>
      </w:r>
      <w:r>
        <w:rPr/>
        <w:t>Ⱝ</w:t>
      </w:r>
      <w:r>
        <w:rPr/>
        <w:t>䅉竂䪱亿轤癐轵媿〬㍭</w:t>
      </w:r>
      <w:r>
        <w:rPr/>
        <w:t>ꤶ</w:t>
      </w:r>
      <w:r>
        <w:rPr/>
        <w:t>ㅟ㆘ォ㡡祮⽲婷쉟⨵쉨숽係戭娭㓂쵖쉖牱䥺䂻ꌳ戺㙄牏⩋䞻係㠳䉯䖘䆱繳圱⍯⫂枿䮥恱넰灮縭囃쉖㕌啪伸盂擂掱瞥䍊⬷㑫⤮쉂충䁬慊</w:t>
      </w:r>
      <w:r>
        <w:rPr/>
        <w:t>ⶡ</w:t>
      </w:r>
      <w:r>
        <w:rPr/>
        <w:t>숪廂쉙쉙⫂㍴汇쎩㨯ꥬ슿䡓噟汱晁䕐戶捞뽖䘷쉂䩃⤣曂♔吳싂䌴涥츬┣あ眤䠺恋ꌸ㴺㚩싂숴☱灊䙰⨷祆恒⩵䓂㩟쌲怸뽷氨塱㪏搳㟂</w:t>
      </w:r>
      <w:r>
        <w:rPr/>
        <w:t>⣍</w:t>
      </w:r>
      <w:r>
        <w:rPr/>
        <w:t>⽹楪㩱獫㴰䘯桋祬㉓凂╙䞘㈮眲㠥楠燂땫氯䎮ㅎ轪媬䡞噣㭅ㅒ칀㩌塀䧂숽捎쉭㑧⭳婃칾䅪橤땕怲幑乩橙춡歯梬垱顂兺䰴ꍷき䁏〤稭숨䝞㍫㮩㥄쉐㴽ꍸ싂깈㔽亏䭕넭숭瘹쉗歐杣ꥨ硷췎⬹긩堰䕅囂숯뭡</w:t>
      </w:r>
      <w:r>
        <w:rPr/>
        <w:t>ꔤ</w:t>
      </w:r>
      <w:r>
        <w:rPr/>
        <w:t>㞏俎츷摹㝓</w:t>
      </w:r>
      <w:r>
        <w:rPr/>
        <w:t>ⰲ</w:t>
      </w:r>
      <w:r>
        <w:rPr/>
        <w:t>弤슮╨坙湯眪僂㭨⥃彶娦顶䡔样婳剚伴梡</w:t>
      </w:r>
      <w:r>
        <w:rPr/>
        <w:t>⡳</w:t>
      </w:r>
      <w:r>
        <w:rPr/>
        <w:t>票䑢쉐楪츤⽅䕒䶿싂㈵旂䳂歩</w:t>
      </w:r>
      <w:r>
        <w:rPr/>
        <w:t>Ⲯ</w:t>
      </w:r>
      <w:r>
        <w:rPr/>
        <w:t>怪♬㥰⥐助䨻恃潇祫ㅯ歭⹺痂㌸㔻㣍쌫佂怮祒堲㬭걥瘽猷싂捔棂儵硎䕦뭷쉴⪿♔轖쉶祃ꎬ䷂疥⍩据ふ⩑䌯딶決</w:t>
      </w:r>
      <w:r>
        <w:rPr/>
        <w:t>ⵈ</w:t>
      </w:r>
      <w:r>
        <w:rPr/>
        <w:t>䂻桠㑉㵌渳㝊쉱卨칪冩㕸</w:t>
      </w:r>
      <w:r>
        <w:rPr/>
        <w:t>⠪</w:t>
      </w:r>
      <w:r>
        <w:rPr/>
        <w:t>䴶竂</w:t>
      </w:r>
      <w:r>
        <w:rPr/>
        <w:t>⡱</w:t>
      </w:r>
      <w:r>
        <w:rPr/>
        <w:t>슻⿂歪奷ㅆ⮏梡纱煌⭇䅃帯搱싂뭁⑒猺숤䊵䔰怨⑍咣瑵䕓䥩浶撩幦㷂沩顓⍘嗂걁呚⨵䠦怬婇改瑠氳㍁琽楧顇까⾮癊㍙㭌䡌㌊斏䙋뽉걞슻⽶硪싂묷䍊ꅈ⛂ꄴ⛂剱慮숹淂湯䡐뭞摈㵤啪奊䍴睊㡾揎慒佁煰呄輪⭭ꄰ矍䑆</w:t>
      </w:r>
      <w:r>
        <w:rPr/>
        <w:t>⠻</w:t>
      </w:r>
      <w:r>
        <w:rPr/>
        <w:t>橈临츣걬䈪㥊㙳偠</w:t>
      </w:r>
      <w:r>
        <w:rPr/>
        <w:t>ꥋ</w:t>
      </w:r>
      <w:r>
        <w:rPr/>
        <w:t>쉬䕇쉤扠徏</w:t>
      </w:r>
      <w:r>
        <w:rPr/>
        <w:t>ⰴ</w:t>
      </w:r>
      <w:r>
        <w:rPr/>
        <w:t>乬䖻澮쉎⼮⭖怯╣</w:t>
      </w:r>
      <w:r>
        <w:rPr/>
        <w:t>ⴰ</w:t>
      </w:r>
      <w:r>
        <w:rPr/>
        <w:t>辿쉚壂㪩딻ꅫ쉹䥎奫쵎戤쵶╷ㆡ坱书뽯唴呡ꥩ偭䖵䜱䜫ㅃ瑹漣䤣污㥕坎⎩ㄶ놮䘻㘣㨣晎⭘칞娤㝑컍㕶䁸⹮氤숴䝕⒩潫䭺女</w:t>
      </w:r>
      <w:r>
        <w:rPr/>
        <w:t>ꥑ</w:t>
      </w:r>
      <w:r>
        <w:rPr/>
        <w:t>扆뿂깡歰濂歒</w:t>
      </w:r>
      <w:r>
        <w:rPr/>
        <w:t>⣂</w:t>
      </w:r>
      <w:r>
        <w:rPr/>
        <w:t>欲椻䝐娭印爯儯娯止攲傥무畃㠱ꏂ步쉇歇轠哂슩彋䞬䴹㠲싂⽢彬湤〹厩㕖䑸䪬♦瓎⽡꺿勂땎圩漱숫飂ぶ琨싎主싂皻ㅉ숦渷敺䩾䴩⚏剪뭱噅싂㑚㡅畒╗穑睹剴걾厘⩢⑱</w:t>
      </w:r>
      <w:r>
        <w:rPr/>
        <w:t>ꔱ</w:t>
      </w:r>
      <w:r>
        <w:rPr/>
        <w:t>桫쵖☣廂栣</w:t>
      </w:r>
      <w:r>
        <w:rPr/>
        <w:t>ꤻ</w:t>
      </w:r>
      <w:r>
        <w:rPr/>
        <w:t>㩈伳末奷参飂싂뼻╟</w:t>
      </w:r>
      <w:r>
        <w:rPr/>
        <w:t>⠹</w:t>
      </w:r>
      <w:r>
        <w:rPr/>
        <w:t>⼸浢氬숥䍪祚ㅕㄷ帬焵噧灭䈪䍘圶ケ敨牟딲컍숪栵㓂礰⚵㑶卅ꥫⓂ息ꍓ悮煀♇</w:t>
      </w:r>
      <w:r>
        <w:rPr/>
        <w:t>⠵</w:t>
      </w:r>
      <w:r>
        <w:rPr/>
        <w:t>亮睶쉷㟂믂卙쎥䃍숵圻썫쉒庡飂偍灈䍂㩨杙뭑录숭癳㌦殬⯎凂湑垻恃녮ꍸ㭹坅乨焪問</w:t>
      </w:r>
      <w:r>
        <w:rPr/>
        <w:t>ꤻ</w:t>
      </w:r>
      <w:r>
        <w:rPr/>
        <w:t>歾轪딶䎵潤ꍆ椴瘳礲䨴뮩촥瓂惂⑞佴漥剦㬲ㅚ</w:t>
      </w:r>
      <w:r>
        <w:rPr/>
        <w:t>⡐</w:t>
      </w:r>
      <w:r>
        <w:rPr/>
        <w:t>恍擂⹊㟂숺塈㨳畬뽆슥幧潁⿂辵䝱飂</w:t>
      </w:r>
      <w:r>
        <w:rPr/>
        <w:t>Ⱡ</w:t>
      </w:r>
      <w:r>
        <w:rPr/>
        <w:t>禡冥幉䝬䲬㡄슿瀬ꄲ碬倱煳쉲㠪丵⤴쵖䭭⬤</w:t>
      </w:r>
      <w:r>
        <w:rPr/>
        <w:t>ꗍ▮♩</w:t>
      </w:r>
      <w:r>
        <w:rPr/>
        <w:t>㴲縴슬冱厏땣㠻㓂っ층䉡싂㮬♶泂朴珂쉬塆搳剎䱆촲坏浩㠬恵숻⥨瑐序临祁쉷䘶用⛂囃㑓㍁쌨⭄쉉牢딩슿슿圦┯⬲⍉䑸㌣꥗偤灾儮来礪⭗杒숥㴽┸㝂㠤凎⍱㉭䕰䝊卡컍湅㡈쉀攮剏兌㡤橥㵃爷㷂削쉭㘪⿃䴲䚏㘫㡲剠㵁从쉥䮮㭯㨣睾八뭫搻쉒⩎杮슏쵦쉞ꥣ懂㮵슿慪㫂⭏彑뽪䌩㔫汞䈳䉞彈㑐䍉烂涻䢡</w:t>
      </w:r>
      <w:r>
        <w:rPr/>
        <w:t>⡑</w:t>
      </w:r>
      <w:r>
        <w:rPr/>
        <w:t>憻䑎칟쎮抻싍㤶湦뽊</w:t>
      </w:r>
      <w:r>
        <w:rPr/>
        <w:t>ⱅ</w:t>
      </w:r>
      <w:r>
        <w:rPr/>
        <w:t>呉穯伪穓焪䪬䅱㩯뗂牒</w:t>
      </w:r>
      <w:r>
        <w:rPr/>
        <w:t>ⰲ</w:t>
      </w:r>
      <w:r>
        <w:rPr/>
        <w:t>严슮惂␻倪卢싂䡳췂쉦䬪伷숨琷伊你瞿歃娱癑兓☺栨㎱ꏃ椦ꍑ䡗ꍊ迃眫汤庘癇㝙剟쉈䀲滂儥⨴帷栦䕊偌숩璡瘱氩㛂呦쉆題쉵䱴嘭轃稤숮䋃뗎橳扙纻䮿㷂ㅭ쉨犬畹䀶츪仂숮轭顈㕆愤쉰桞汚啰㍂接䎱숤堭婇嗎党묹䌶┪塴瀹⩬哂疿⩯椻圵煁썊츩⏎㮻垿兂☲烎뾩㟂浗慍乫顑术噺盂䁏㗂截伴栱췂䥕䡡숯摯䅔쏂⎘㍂쉣捘瘬썑쉋浉扺飂癐櫂畘쉎</w:t>
      </w:r>
      <w:r>
        <w:rPr/>
        <w:t>⡂</w:t>
      </w:r>
      <w:r>
        <w:rPr/>
        <w:t>佔</w:t>
      </w:r>
      <w:r>
        <w:rPr/>
        <w:t>ꔥ</w:t>
      </w:r>
      <w:r>
        <w:rPr/>
        <w:t>睨橀氳䑌味슬飂旂䙅硁䥆瑌㉗䴣愻▿숴幂쉥숰恢迂煇</w:t>
      </w:r>
      <w:r>
        <w:rPr/>
        <w:t>ꔺ</w:t>
      </w:r>
      <w:r>
        <w:rPr/>
        <w:t>海㩅洪獺䌨橲</w:t>
      </w:r>
      <w:r>
        <w:rPr/>
        <w:t>⠪⹴</w:t>
      </w:r>
      <w:r>
        <w:rPr/>
        <w:t>轎숤ヂ杚佁乪넭쵡朵㍈佟</w:t>
      </w:r>
      <w:r>
        <w:rPr/>
        <w:t>ⵅ</w:t>
      </w:r>
      <w:r>
        <w:rPr/>
        <w:t>轶싂㋍⤯</w:t>
      </w:r>
      <w:r>
        <w:rPr/>
        <w:t>⡙</w:t>
      </w:r>
      <w:r>
        <w:rPr/>
        <w:t>氷썠䉑䱩䥠☪싂汏䓂啙䝋杳쉢呈</w:t>
      </w:r>
      <w:r>
        <w:rPr/>
        <w:t>ꖱ</w:t>
      </w:r>
      <w:r>
        <w:rPr/>
        <w:t>䳂塠朶⾘普</w:t>
      </w:r>
      <w:r>
        <w:rPr/>
        <w:t>ⵈ</w:t>
      </w:r>
      <w:r>
        <w:rPr/>
        <w:t>盂ꅚ쉐䥭汎⫂柂朹彈扵⨹뽠慹촦쉙</w:t>
      </w:r>
      <w:r>
        <w:rPr/>
        <w:t>ꤥ</w:t>
      </w:r>
      <w:r>
        <w:rPr/>
        <w:t>䙙僂숱䙴쉺䬫㪥毂䅒숣</w:t>
      </w:r>
      <w:r>
        <w:rPr/>
        <w:t>⡒⍾</w:t>
      </w:r>
      <w:r>
        <w:rPr/>
        <w:t>娣顩♌坕</w:t>
      </w:r>
      <w:r>
        <w:rPr/>
        <w:t>ꕀ♖</w:t>
      </w:r>
      <w:r>
        <w:rPr/>
        <w:t>ꥴ䢩쉷䱍</w:t>
      </w:r>
      <w:r>
        <w:rPr/>
        <w:t>⡮</w:t>
      </w:r>
      <w:r>
        <w:rPr/>
        <w:t>ꕃ</w:t>
      </w:r>
      <w:r>
        <w:rPr/>
        <w:t>넭恨䐮</w:t>
      </w:r>
      <w:r>
        <w:rPr/>
        <w:t>ꕨ</w:t>
      </w:r>
      <w:r>
        <w:rPr/>
        <w:t>呟欱</w:t>
      </w:r>
      <w:r>
        <w:rPr/>
        <w:t>ꔰ</w:t>
      </w:r>
      <w:r>
        <w:rPr/>
        <w:t>塭⥕⩊䳂䡭㑠捐⩇擂浪⩦쉗긣卩㘭參旂焳꥕⍖琶琳奒制䠦怪⨭ꍇ摒쉷쉺츰幚乴㤽䘨卉噄昨</w:t>
      </w:r>
      <w:r>
        <w:rPr/>
        <w:t>⣂</w:t>
      </w:r>
      <w:r>
        <w:rPr/>
        <w:t>㓎縳䍢㛂炱砶桸</w:t>
      </w:r>
      <w:r>
        <w:rPr/>
        <w:t>⡆</w:t>
      </w:r>
      <w:r>
        <w:rPr/>
        <w:t>着㵡䘷㥂╾⩲⹋䵾㩵恒㒬㕯娨歂ꄩ쵆䉚⥬奩껂申썁獦癣啇敖쉄ㅒ쏂䰭㑫低䷂斵뭁渤幙쉗쉎䥖眯⩅딱갫仂ꥡ䭅⹦㑯櫍싂牲䭭쵤愪湈睠┪ㄻ亣</w:t>
      </w:r>
      <w:r>
        <w:rPr/>
        <w:t>ꕚ♔</w:t>
      </w:r>
      <w:r>
        <w:rPr/>
        <w:t>䓍僂汍佊쉚걷깑剋澣䃂顧匱쉘輬⍰夯싍地硃숫恒䒡柃潺⽏</w:t>
      </w:r>
      <w:r>
        <w:rPr/>
        <w:t>ꦘ</w:t>
      </w:r>
      <w:r>
        <w:rPr/>
        <w:t>匽䲩ꅲ䡂䱯䐵⭮转朵녨싂㋂㉺毎瀪</w:t>
      </w:r>
      <w:r>
        <w:rPr/>
        <w:t>ⱪ</w:t>
      </w:r>
      <w:r>
        <w:rPr/>
        <w:t>淂ぬ栻</w:t>
      </w:r>
      <w:r>
        <w:rPr/>
        <w:t>⠵</w:t>
      </w:r>
      <w:r>
        <w:rPr/>
        <w:t>쉈슬枩涘슮偫塓棂쉷磂⩧啑椭仃哂䦮摭婓⌸户睉쉉怪繁㩒淎㬽卢癑䥫촨姃쉁ꎿ癣⌮畇쉁辣梩嘰恎숥牤쉃懂煰祌吪┦</w:t>
      </w:r>
      <w:r>
        <w:rPr/>
        <w:t>ꥏ</w:t>
      </w:r>
      <w:r>
        <w:rPr/>
        <w:t>欲䊩お畞碿췂摅䓂숹</w:t>
      </w:r>
      <w:r>
        <w:rPr/>
        <w:t>ⵉ</w:t>
      </w:r>
      <w:r>
        <w:rPr/>
        <w:t>쉓睫奰浹坲䜰䊣⨩㈱瑳♧䦥瑶ꆱ榬싂敖</w:t>
      </w:r>
      <w:r>
        <w:rPr/>
        <w:t>ꖘ</w:t>
      </w:r>
      <w:r>
        <w:rPr/>
        <w:t>숭쉐啈㡑䦣⍌亵墣䌭◂뭡湦橯兢</w:t>
      </w:r>
      <w:r>
        <w:rPr/>
        <w:t>ⵐ</w:t>
      </w:r>
      <w:r>
        <w:rPr/>
        <w:t>슩녣숦⒡㡇㙇쉨ꏃ佗꥕㨳긊恈琷䕨⥃畕쉧▩㭊䀶轱幕湇갪桘⭉婑䉈睦䉩暵丫圴䛂</w:t>
      </w:r>
      <w:r>
        <w:rPr/>
        <w:t>ꔪ</w:t>
      </w:r>
      <w:r>
        <w:rPr/>
        <w:t>徿걞潹䀪廃㐷物潯摒圬氱楟䔶㪵圩땁爩傻ꍖ뽒兖橚棂怨頷칊兙场奵剮⨻</w:t>
      </w:r>
      <w:r>
        <w:rPr/>
        <w:t>ꤩ</w:t>
      </w:r>
      <w:r>
        <w:rPr/>
        <w:t>兖塪秎⩑楖憻氩⸹걂㝵쉲</w:t>
      </w:r>
      <w:r>
        <w:rPr/>
        <w:t>ꤥ</w:t>
      </w:r>
      <w:r>
        <w:rPr/>
        <w:t>晨促</w:t>
      </w:r>
      <w:r>
        <w:rPr/>
        <w:t>ⶻ</w:t>
      </w:r>
      <w:r>
        <w:rPr/>
        <w:t>㵸牚⹬〷㑉㉢㘪娭☩㥃썃⑆숸漫␽䧃䍏㉡獟桤奭ꍱ칉碬녋⑗⑨㕧噷쉵갭祺楐埂慃児塎㍊常㡗朽武琴縴漥⭋䆥쉨愩㍱䐹쌸恙顇⽮矂杋椹损⯍瘯玻䡕㠴摘⪿匷敤倩栤啍㵸幉䈯渳</w:t>
      </w:r>
      <w:r>
        <w:rPr/>
        <w:t>⢩</w:t>
      </w:r>
      <w:r>
        <w:rPr/>
        <w:t>兗⥅⚏䆻歀䚮칊剔烂싂焺掩䫂⩍쉶䄬態㜻</w:t>
      </w:r>
      <w:r>
        <w:rPr/>
        <w:t>ⰳ</w:t>
      </w:r>
      <w:r>
        <w:rPr/>
        <w:t>戱截扆⏃녎溡</w:t>
      </w:r>
      <w:r>
        <w:rPr/>
        <w:t>꧂</w:t>
      </w:r>
      <w:r>
        <w:rPr/>
        <w:t>䭐칉䓂洪쉲颥煱⯂盎㭤煺숦㕬㉇㒥䅌☸쵹㵗⥰亘佇</w:t>
      </w:r>
      <w:r>
        <w:rPr/>
        <w:t>⠰</w:t>
      </w:r>
      <w:r>
        <w:rPr/>
        <w:t>潭┮녑</w:t>
      </w:r>
      <w:r>
        <w:rPr/>
        <w:t>⡠▩</w:t>
      </w:r>
      <w:r>
        <w:rPr/>
        <w:t>煪⪡䱁⾏圣깡쉳汷塆䘶獈깲娰⾮㑚畓敭歁敐楧摨ꅦ愱⬻ꅪ噦뭾㬮䈶ꥺ中杮</w:t>
      </w:r>
      <w:r>
        <w:rPr/>
        <w:t>ⱓ</w:t>
      </w:r>
      <w:r>
        <w:rPr/>
        <w:t>쉏䝎焪慭摖参㬽坐太䀱癠渷쉎쉄ꥳ狂</w:t>
      </w:r>
      <w:r>
        <w:rPr/>
        <w:t>ꤴ</w:t>
      </w:r>
      <w:r>
        <w:rPr/>
        <w:t>㨣春넳徘㇃</w:t>
      </w:r>
      <w:r>
        <w:rPr/>
        <w:t>ꦩ</w:t>
      </w:r>
      <w:r>
        <w:rPr/>
        <w:t>䬪睶煘桯喡</w:t>
      </w:r>
      <w:r>
        <w:rPr/>
        <w:t>ꗂ</w:t>
      </w:r>
      <w:r>
        <w:rPr/>
        <w:t>劬숸扆</w:t>
      </w:r>
      <w:r>
        <w:rPr/>
        <w:t>⡞</w:t>
      </w:r>
      <w:r>
        <w:rPr/>
        <w:t>癡䢥䄱弳矎⍨佋㍡权愪㎬</w:t>
      </w:r>
      <w:r>
        <w:rPr/>
        <w:t>ꦏ</w:t>
      </w:r>
      <w:r>
        <w:rPr/>
        <w:t>㍪</w:t>
      </w:r>
      <w:r>
        <w:rPr/>
        <w:t>ꥊ</w:t>
      </w:r>
      <w:r>
        <w:rPr/>
        <w:t>穪攵⍱습</w:t>
      </w:r>
      <w:r>
        <w:rPr/>
        <w:t>ꕮ</w:t>
      </w:r>
      <w:r>
        <w:rPr/>
        <w:t>盂쉭丹眵⤹⥄穋婋濎檮⥳嫂뿂䙾橗䍾䅚숪⛂牃㠣숹䩬㉟</w:t>
      </w:r>
      <w:r>
        <w:rPr/>
        <w:t>ꕗ</w:t>
      </w:r>
      <w:r>
        <w:rPr/>
        <w:t>䘻塋䠣啦睑</w:t>
      </w:r>
      <w:r>
        <w:rPr/>
        <w:t>ꕷ</w:t>
      </w:r>
      <w:r>
        <w:rPr/>
        <w:t>걹쉎䕩朤稺璩側⭦╈揂䙭凍쉑䔳啺䁌硬佩䒻</w:t>
      </w:r>
      <w:r>
        <w:rPr/>
        <w:t>⡪</w:t>
      </w:r>
      <w:r>
        <w:rPr/>
        <w:t>㉈督뿂冱쉧㕵쉧嘥冩</w:t>
      </w:r>
      <w:r>
        <w:rPr/>
        <w:t>ꕹ</w:t>
      </w:r>
      <w:r>
        <w:rPr/>
        <w:t>禵䨲⩵搸恬坄ㄤ⵨걄ꇃ䏃杄桗撩ꎣ䫃춏汔♯썋浕恦㕅㝢㚥沩㑀숴㙦睦剀䡈땆睎皿㯂⩬</w:t>
      </w:r>
      <w:r>
        <w:rPr/>
        <w:t>ꕮꥄ</w:t>
      </w:r>
      <w:r>
        <w:rPr/>
        <w:t>䝭⩭⹮桸⌥쌱歏攭㌣䑢李䈱敬쉢眮ㄮ泂싂曂쏎橵⌰偯〈</w:t>
      </w:r>
      <w:r>
        <w:rPr/>
        <w:t>ꕧ♶</w:t>
      </w:r>
      <w:r>
        <w:rPr/>
        <w:t>穖牮䝢畏町癑뭧</w:t>
      </w:r>
    </w:p>
    <w:p>
      <w:pPr>
        <w:pStyle w:val="PreformattedText"/>
        <w:bidi w:val="0"/>
        <w:spacing w:before="0" w:after="0"/>
        <w:jc w:val="left"/>
        <w:rPr/>
      </w:pPr>
      <w:r>
        <w:rPr/>
        <w:t>熡輯普䰻椵쵲⪩</w:t>
      </w:r>
      <w:r>
        <w:rPr/>
        <w:t>ⰶ</w:t>
      </w:r>
      <w:r>
        <w:rPr/>
        <w:t>橞ㄥ癶䕘橋䝄䁉⥩婔睔쉢䥩犩旂盂セ晌爳歘慅偆䬪㨪発塍㈻⑂</w:t>
      </w:r>
      <w:r>
        <w:rPr/>
        <w:t>ꗂ</w:t>
      </w:r>
      <w:r>
        <w:rPr/>
        <w:t>쉘攱쉷恗㥙唳녾쉲㫎迂</w:t>
      </w:r>
      <w:r>
        <w:rPr/>
        <w:t>꤫</w:t>
      </w:r>
      <w:r>
        <w:rPr/>
        <w:t>갷</w:t>
      </w:r>
      <w:r>
        <w:rPr/>
        <w:t>⵰</w:t>
      </w:r>
      <w:r>
        <w:rPr/>
        <w:t>恾吷</w:t>
      </w:r>
      <w:r>
        <w:rPr/>
        <w:t>⢩</w:t>
      </w:r>
      <w:r>
        <w:rPr/>
        <w:t>爳ꌸ湏䩃秂婉⒮䍅쉟唶㔶洪⍠㩵뿂憩컂슱쉨⛂睳瑡⍲㟂츰㉪癸刲㘪呆긥䙷뼪䊿䨩捠漩</w:t>
      </w:r>
      <w:r>
        <w:rPr/>
        <w:t>ꦥ</w:t>
      </w:r>
      <w:r>
        <w:rPr/>
        <w:t>单颮礊瘯䕘숭庱♎䳂숫捸噉礫悩弩䍥䴦츩焪桐庵廂슱싂캏捐晆彌깅兵⑯⸰澥쉲噐䑤椤䈫䱈焯幖㭤晅쉥쉷姂䜥떿穧汁硰椨㊡䒮쉃┱䭚帥爴넶欪⸰㛂丵眮幓㩪妿牍㗂ꍍ써숹䑥㑑硹깔弫淂䕤떏器길⬱枵쉬촪彅ꄩ猵쉄桌挥楈쉄墩䁐癢䋂响슱輵㶩䍁</w:t>
      </w:r>
      <w:r>
        <w:rPr/>
        <w:t>⡢</w:t>
      </w:r>
      <w:r>
        <w:rPr/>
        <w:t>塎㭡砣磂乱堰弪ㅥ喘</w:t>
      </w:r>
      <w:r>
        <w:rPr/>
        <w:t>ꕪ</w:t>
      </w:r>
      <w:r>
        <w:rPr/>
        <w:t>瞩쉚畖棂♟㛎䱶㴲⦱㍉牕塀㶏⍧ㆩ㭦杧딵織䑸</w:t>
      </w:r>
      <w:r>
        <w:rPr/>
        <w:t>ⵈ</w:t>
      </w:r>
      <w:r>
        <w:rPr/>
        <w:t>類츥⨽疵㡐獘䱰桔䋍䳂문</w:t>
      </w:r>
      <w:r>
        <w:rPr/>
        <w:t>ꔶꥐ</w:t>
      </w:r>
      <w:r>
        <w:rPr/>
        <w:t>危쉋녂㩦쉖兆䯂쉠㋂숹摹ꎻ긩숪㡡曂䌯晾硓䅗匵ꎡ⬤㑖㍂⽈徬呪ꍀꥺꇎ慟䙴긻頪瞩䵞懂慍</w:t>
      </w:r>
      <w:r>
        <w:rPr/>
        <w:t>Ⳃ</w:t>
      </w:r>
      <w:r>
        <w:rPr/>
        <w:t>숤敳㨽祅쉙싂瘭㣂</w:t>
      </w:r>
      <w:r>
        <w:rPr/>
        <w:t>꧂</w:t>
      </w:r>
      <w:r>
        <w:rPr/>
        <w:t>扣暿潶樷瘽嘺칖쉊婄佳</w:t>
      </w:r>
      <w:r>
        <w:rPr/>
        <w:t>ⴳ</w:t>
      </w:r>
      <w:r>
        <w:rPr/>
        <w:t>숶恋싃쉐橦녬㡍㜴䲩㬽繪䨪㛂偳瞩쉯剣⼽沩㕁繐截䭓猪爤䵟숱猣</w:t>
      </w:r>
      <w:r>
        <w:rPr/>
        <w:t>⡙</w:t>
      </w:r>
      <w:r>
        <w:rPr/>
        <w:t>쉄㒬⒩疬ꅕ牙䑠뿎䱓㑑癬슿땴晌咩㵁뽧䥳⩑㍷⹱顱䌫뭗</w:t>
      </w:r>
      <w:r>
        <w:rPr/>
        <w:t>꧂</w:t>
      </w:r>
      <w:r>
        <w:rPr/>
        <w:t>쉷楦桲桖쉵扂쎥뭦䠭싂䐮뭤ꄥ弳呏么浴楚䕫㗂悻쉤㡖核乕橤奎</w:t>
      </w:r>
      <w:r>
        <w:rPr/>
        <w:t>ꔫ</w:t>
      </w:r>
      <w:r>
        <w:rPr/>
        <w:t>歫㵌祉䡬쉄硃恵㘩䤺畑䑔㭈쉡碬⽟唭㬣晥쉠㡃</w:t>
      </w:r>
      <w:r>
        <w:rPr/>
        <w:t>ⳍ</w:t>
      </w:r>
      <w:r>
        <w:rPr/>
        <w:t>넰깎슬䙬쉘汮役痂〨䁂䢘嘷タ瑫癆恶갵繉쉅恨柂椦窻㫂㍏⬥偭吪♩梩售㴹牗㬤䅅㶩⩺㥤儶䚣影ㅐ塺橙妵楣䥏轇㙡䡠㗂㑂⎏⾬奂췂ꥮ싂⥭呈츰搫恍</w:t>
      </w:r>
      <w:r>
        <w:rPr/>
        <w:t>⠩</w:t>
      </w:r>
      <w:r>
        <w:rPr/>
        <w:t>墱淂砣杉䣃潌汳뽊쉢殥쉚桌쉴쉁乕㒻轔⭴村慯싂潉软쉱狂⑑싂〳時㟂㉳䄮狂싂ꍥ쉩㘫睲㩬걙⌮吱懂顮䩔䮥싂䩀杧숷䐶⍢慨ぃ物캥</w:t>
      </w:r>
      <w:r>
        <w:rPr/>
        <w:t>⡏</w:t>
      </w:r>
      <w:r>
        <w:rPr/>
        <w:t>ㅓ⫃쉷䭪灕땉潔㭡䁢꺥幃♁幾暻㌫</w:t>
      </w:r>
      <w:r>
        <w:rPr/>
        <w:t>ⶏ</w:t>
      </w:r>
      <w:r>
        <w:rPr/>
        <w:t>別幫盂燃渪㭧䏍⼶栶椬轵뭱칢汞焪呠窏䵙瀻㍔⍁╅갱矂琰㥸ꍫ潅숲瑃滂䌫䵷㵯哂彁搷参捎浒쌪⥄吴渫壂䤩惂愣㞱顟偨䝗녴睇䙫䙘佚ꅆ噊쉺佸䷍橘殥偪⨊</w:t>
      </w:r>
      <w:r>
        <w:rPr/>
        <w:t>ⷎ</w:t>
      </w:r>
      <w:r>
        <w:rPr/>
        <w:t>䵐뇂뇂䁮拂</w:t>
      </w:r>
      <w:r>
        <w:rPr/>
        <w:t>ꦣ</w:t>
      </w:r>
      <w:r>
        <w:rPr/>
        <w:t>㉍䩓愪牄癙⍁呅痂伪⍂㥚䠵窩싂쉶稻䝰</w:t>
      </w:r>
      <w:r>
        <w:rPr/>
        <w:t>ꥆ⩲</w:t>
      </w:r>
      <w:r>
        <w:rPr/>
        <w:t>摇埂竂咿䑶穡</w:t>
      </w:r>
      <w:r>
        <w:rPr/>
        <w:t>ⵇⵚ</w:t>
      </w:r>
      <w:r>
        <w:rPr/>
        <w:t>䰪䡡⩷㉓轅숥숳䈪춱督瑫깨帷恱㓎㑫曂䍀癦㓂椲㡣⭍危넳捋潃䥉㥥⨬繇뼨䁖䨹⍂硅澻⥫灭歅⸶䘬牸輥쉭걙㔬椫깥㨹柂</w:t>
      </w:r>
      <w:r>
        <w:rPr/>
        <w:t>ꥀ</w:t>
      </w:r>
      <w:r>
        <w:rPr/>
        <w:t>㟂汔㵯썺练㩓㕆㝭㵖♾칲뽗䈪긪䉡땉塑㝤습숩㤫䕸</w:t>
      </w:r>
      <w:r>
        <w:rPr/>
        <w:t>ꕯ</w:t>
      </w:r>
      <w:r>
        <w:rPr/>
        <w:t>⽾癋瀹婾⩅싂玻䲣瑀㍵甪쏂末兦橺☥㢬擂쉬橕</w:t>
      </w:r>
      <w:r>
        <w:rPr/>
        <w:t>ⲥ⌴</w:t>
      </w:r>
      <w:r>
        <w:rPr/>
        <w:t>旂㍨参畑땷ꍂ皡㙑뭑盍䄯濍㘰瞡疥땈⍖珂</w:t>
      </w:r>
      <w:r>
        <w:rPr/>
        <w:t>ꦩ</w:t>
      </w:r>
      <w:r>
        <w:rPr/>
        <w:t>夸䥡㑀繾㴳♪剢숺惂䆥䊻䍮㎮瑋䡤촰砻ꄯ쉡佡㛂㜥㡫</w:t>
      </w:r>
      <w:r>
        <w:rPr/>
        <w:t>ⱄ⸱</w:t>
      </w:r>
      <w:r>
        <w:rPr/>
        <w:t>ꌮ渰⻃㭩泂吥⨽䕺彡䡾恺槃䳂楗当</w:t>
      </w:r>
      <w:r>
        <w:rPr/>
        <w:t>꧂</w:t>
      </w:r>
      <w:r>
        <w:rPr/>
        <w:t>汷썔쉯兯槂㌪夣欺扺轠</w:t>
      </w:r>
      <w:r>
        <w:rPr/>
        <w:t>ⱓ</w:t>
      </w:r>
      <w:r>
        <w:rPr/>
        <w:t>书⴨슻漦⼫兟촻椻쉎ㄩ⏂祏䕳畑쉗湬䫂礮☸</w:t>
      </w:r>
      <w:r>
        <w:rPr/>
        <w:t>⡊</w:t>
      </w:r>
      <w:r>
        <w:rPr/>
        <w:t>뾩䌣쉺㴱䙒濂穫村㓂繎瀥拂䙲べ䑩夳煔</w:t>
      </w:r>
      <w:r>
        <w:rPr/>
        <w:t>ⱊ</w:t>
      </w:r>
      <w:r>
        <w:rPr/>
        <w:t>嘥眵晘参丵捴琳䤹⨱</w:t>
      </w:r>
      <w:r>
        <w:rPr/>
        <w:t>ⱄ</w:t>
      </w:r>
      <w:r>
        <w:rPr/>
        <w:t>庘碮캣싂傿癹彙祓䱆⹠矂㡳⭪慘⭩䗂</w:t>
      </w:r>
      <w:r>
        <w:rPr/>
        <w:t>ꔫ</w:t>
      </w:r>
      <w:r>
        <w:rPr/>
        <w:t>漲쉎㥨숭䕚꥗曂䡨㝸助涏⌤熻睩璵倩ꥵ伽꺩し갪汩쉃形쉉榮縩娪朶숬┭昱녢㩀塟䬫恣慗攫䛂쉀</w:t>
      </w:r>
      <w:r>
        <w:rPr/>
        <w:t>ꦻꦱ⩹</w:t>
      </w:r>
      <w:r>
        <w:rPr/>
        <w:t>晠썬䧂뽉晴䪬⹈轗䅚싂</w:t>
      </w:r>
      <w:r>
        <w:rPr/>
        <w:t>ꕂ</w:t>
      </w:r>
      <w:r>
        <w:rPr/>
        <w:t>礯☯싂䰥淂쵕潮璣灊㟂掮뽨優煓떩</w:t>
      </w:r>
      <w:r>
        <w:rPr/>
        <w:t>⠣</w:t>
      </w:r>
      <w:r>
        <w:rPr/>
        <w:t>쉎別⭴㨪♠슥ꍰ</w:t>
      </w:r>
      <w:r>
        <w:rPr/>
        <w:t>ꔴ</w:t>
      </w:r>
      <w:r>
        <w:rPr/>
        <w:t>ꅚ歒꥙뽘窣㍗瀨汶劏쉒쉩栨㞏䉠㒡쉫䁰숲㋂墩椬㍉忂䄩皵깂Ⓜ⧂ꎩ瀰瑇쉓䀶挬旍㵘⩍싂⯃坕䲩疥쉥슩啫䴭숺瞥㘤⌣祋䝢썾쉯뭸婞偰喘㔣⨲슱恔⥥徵㥥㧂奵坎ㆣ쉈㧃䵺塥쏂噑掣숮⹭䵈横桳恀水㙌恢珎打㕀䅭䉱扤瑟뭶恸㘷䒩㍫䖡渰到灀䭅䘽숳欪慾听姂轟璏㉱憣奩숩〦软⿎쵨슱땄樳乧凎彰䠻슱뽫䴪坚</w:t>
      </w:r>
      <w:r>
        <w:rPr/>
        <w:t>ꦩꕫ</w:t>
      </w:r>
      <w:r>
        <w:rPr/>
        <w:t>穦攪㌥做䜱㵄쉪瑴漩㥗湺垿侵潄呂쏂ꥮ㍎⩞㓂瀯쉋㨶扞䕄㑭剺捫⫂곂⑔숦䏂䰬ㄊ顈䄩숦偦숭杬摏斻橃医姂楔㬭슻噺桸⪏佰䉸塗睖䍫垮䵟殘⭳曂㥏㐬僂⎥겏ノ挹囂䤲櫂썹칆䌣⼦䥋녷슿䵌ꅈ⥎磂搵ꅤ촫㯂戺牑昬奡⩞갱樦슥奤쉷⏎轆떡싂圥⑟湧䉥玩穱烂⩫㝭깅춣ぅ⑹䌭彨ꥱ㢏깭녭欨칄桫뾡</w:t>
      </w:r>
      <w:r>
        <w:rPr/>
        <w:t>ꦱ</w:t>
      </w:r>
      <w:r>
        <w:rPr/>
        <w:t>潞䃍癊丬쉱</w:t>
      </w:r>
      <w:r>
        <w:rPr/>
        <w:t>ꔣ</w:t>
      </w:r>
      <w:r>
        <w:rPr/>
        <w:t>硫㑘牥㠪䵳輯</w:t>
      </w:r>
      <w:r>
        <w:rPr/>
        <w:t>ⴭⱡ</w:t>
      </w:r>
      <w:r>
        <w:rPr/>
        <w:t>깟䟂卥漴堻䃂盎숴䵪ꌽ뮵ꏍ츲狂䩥쉍ガ剥ꥩ颻戵㉨橊䩓♊う싍摲⥟</w:t>
      </w:r>
      <w:r>
        <w:rPr/>
        <w:t>ꕟ</w:t>
      </w:r>
      <w:r>
        <w:rPr/>
        <w:t>ⱖ</w:t>
      </w:r>
      <w:r>
        <w:rPr/>
        <w:t>搴䑭숲⾥쉅숺슩쉇敍娭♹坵に爴琱穣坙䕺彊氲参숱ꍥ⩫ꍨ干ꥬ쉯亻ꥣ갻</w:t>
      </w:r>
      <w:r>
        <w:rPr/>
        <w:t>ⵌ</w:t>
      </w:r>
      <w:r>
        <w:rPr/>
        <w:t>软ꥣ妘䰦癄䖥뗂碱頯憏⵫煵쉡㥙婮ㅎ牶睠汯娪</w:t>
      </w:r>
      <w:r>
        <w:rPr/>
        <w:t>ⱐ⌮</w:t>
      </w:r>
      <w:r>
        <w:rPr/>
        <w:t>숭♁숬㉷</w:t>
      </w:r>
      <w:r>
        <w:rPr/>
        <w:t>ꔸ</w:t>
      </w:r>
      <w:r>
        <w:rPr/>
        <w:t>坴䑹兂䭲殬䱱皱輵嫂䥠숷瑾┷ꆣꄩ瑤┻㩾䅒뾡걹卡坍䵯⥖づ싂</w:t>
      </w:r>
      <w:r>
        <w:rPr/>
        <w:t>ⱘ</w:t>
      </w:r>
      <w:r>
        <w:rPr/>
        <w:t>常眪䙦摾侮睖ꅘ쉰㣂晊칣숦㡚水夣쵦쉩剒䶥싂⪻昩㍷䵱坒楁☬惂䩳䐸窻ㄪ㕤쉩墻쉥⴬楥칤䡄悿⾱晞䟂媿挣꺮</w:t>
      </w:r>
      <w:r>
        <w:rPr/>
        <w:t>ⱙ</w:t>
      </w:r>
      <w:r>
        <w:rPr/>
        <w:t>ⴷ</w:t>
      </w:r>
      <w:r>
        <w:rPr/>
        <w:t>漯⥍쉈刮싂吽ꥺ넹쉎쵤ꅭ吽싂㑍㵥</w:t>
      </w:r>
      <w:r>
        <w:rPr/>
        <w:t>ⱒ</w:t>
      </w:r>
      <w:r>
        <w:rPr/>
        <w:t>㡄쉊㗂煕곂朽敉慈樥쉲祠⽟슩㚩煺䯂갹싂㕾쵁깁싂</w:t>
      </w:r>
      <w:r>
        <w:rPr/>
        <w:t>꧍</w:t>
      </w:r>
      <w:r>
        <w:rPr/>
        <w:t>䵺凂啲쉊娵枡㡂搥潒䝵䚵㬳싂㝔깂쉟ꍦ汌쉇쉵玣䵧圲弪쉪慎䭀䴻核兑</w:t>
      </w:r>
      <w:r>
        <w:rPr/>
        <w:t>ꤱ</w:t>
      </w:r>
      <w:r>
        <w:rPr/>
        <w:t>㍌ꍰ䄽</w:t>
      </w:r>
      <w:r>
        <w:rPr/>
        <w:t>ꦬ</w:t>
      </w:r>
      <w:r>
        <w:rPr/>
        <w:t>儦♉轨仂</w:t>
      </w:r>
      <w:r>
        <w:rPr/>
        <w:t>ꦘ</w:t>
      </w:r>
      <w:r>
        <w:rPr/>
        <w:t>쵟䉙䕔煪㫂⹇槃䝠╈</w:t>
      </w:r>
      <w:r>
        <w:rPr/>
        <w:t>ꤩ</w:t>
      </w:r>
      <w:r>
        <w:rPr/>
        <w:t>䍖楗Ⓜ槂</w:t>
      </w:r>
      <w:r>
        <w:rPr/>
        <w:t>ꥈ</w:t>
      </w:r>
      <w:r>
        <w:rPr/>
        <w:t>슮煎싎⨸슮</w:t>
      </w:r>
      <w:r>
        <w:rPr/>
        <w:t>ꕋ♘</w:t>
      </w:r>
      <w:r>
        <w:rPr/>
        <w:t>뽁싍⌱㵇䑲䩩桨䕬晩⨱倲焵轢쉓☷狂썃穈䩦걾쉶땓佟</w:t>
      </w:r>
      <w:r>
        <w:rPr/>
        <w:t>ꔭ</w:t>
      </w:r>
      <w:r>
        <w:rPr/>
        <w:t>⿂煄걓䑸䑯卹⍨䏂</w:t>
      </w:r>
      <w:r>
        <w:rPr/>
        <w:t>꥓</w:t>
      </w:r>
      <w:r>
        <w:rPr/>
        <w:t>砩慞㐦䏂疱㕥䍀</w:t>
      </w:r>
      <w:r>
        <w:rPr/>
        <w:t>ꗂ</w:t>
      </w:r>
      <w:r>
        <w:rPr/>
        <w:t>楀䁣뽠扃廂橒</w:t>
      </w:r>
      <w:r>
        <w:rPr/>
        <w:t>ⶏ┺</w:t>
      </w:r>
      <w:r>
        <w:rPr/>
        <w:t>䍧么渶獑</w:t>
      </w:r>
      <w:r>
        <w:rPr/>
        <w:t>꧂</w:t>
      </w:r>
      <w:r>
        <w:rPr/>
        <w:t>쵅⹥⑮偔⹰⏂挦獠⑸擂쉳䜷䅈冏㙖㄰皥ꥮ慹䜵輻쉣噵捬扅祵</w:t>
      </w:r>
      <w:r>
        <w:rPr/>
        <w:t>ꔹ</w:t>
      </w:r>
      <w:r>
        <w:rPr/>
        <w:t>么椬꥔䪵窩쉇ㅆ摲瑌剺땯䷃⏂</w:t>
      </w:r>
      <w:r>
        <w:rPr/>
        <w:t>ꕣ</w:t>
      </w:r>
      <w:r>
        <w:rPr/>
        <w:t>瑔거慐쌨뗃纘䁗</w:t>
      </w:r>
      <w:r>
        <w:rPr/>
        <w:t>ꕰ</w:t>
      </w:r>
      <w:r>
        <w:rPr/>
        <w:t>쏂쉇䁇슻奲칩╨</w:t>
      </w:r>
      <w:r>
        <w:rPr/>
        <w:t>ⲏ</w:t>
      </w:r>
      <w:r>
        <w:rPr/>
        <w:t>땚⫂땞</w:t>
      </w:r>
      <w:r>
        <w:rPr/>
        <w:t>⵰</w:t>
      </w:r>
      <w:r>
        <w:rPr/>
        <w:t>䛂䙭礨䨬桭䰦䏍穀祎㬷娺洬숰頷걒昷癉牖</w:t>
      </w:r>
      <w:r>
        <w:rPr/>
        <w:t>⣍</w:t>
      </w:r>
      <w:r>
        <w:rPr/>
        <w:t>䍆㤱儽칚玱甊獥⽍䓂䦮㘺ꄲ⛂녪砦㭤䝥⭌쉁佥穓⥤쵲쉏猺뽬䈫⏂쵉쉨뼳啅</w:t>
      </w:r>
      <w:r>
        <w:rPr/>
        <w:t>ⱑ</w:t>
      </w:r>
      <w:r>
        <w:rPr/>
        <w:t>䝪垮穚欯㑂捌䝯父㙇⍹㡀뭷뗂漳쉍縤┪숬㴲뭠㞬之</w:t>
      </w:r>
      <w:r>
        <w:rPr/>
        <w:t>ⴣ</w:t>
      </w:r>
      <w:r>
        <w:rPr/>
        <w:t>䱓泂㕭⭲软ꍦ싂溣⎵て㉌搤䕂癵䝬偣뭎㣂ꍣ欨䌤쉧㘱偗</w:t>
      </w:r>
      <w:r>
        <w:rPr/>
        <w:t>Ⱳ␶</w:t>
      </w:r>
      <w:r>
        <w:rPr/>
        <w:t>쉙涬㐹┰숪祀ㄣ㴮彳祊䱠⼨⩐卮恮擂땓婗剋朥堺䑚朤뇂⍑睯噠꺿㗂嘪癙煥䱎浚</w:t>
      </w:r>
      <w:r>
        <w:rPr/>
        <w:t>Ⲙ</w:t>
      </w:r>
      <w:r>
        <w:rPr/>
        <w:t>繙㑟㘺涡恠⽎坹䇂⼽婏愪㕟㩉㌽恨䖱</w:t>
      </w:r>
      <w:r>
        <w:rPr/>
        <w:t>ꕕ⑴</w:t>
      </w:r>
      <w:r>
        <w:rPr/>
        <w:t>㤷疩医䴽橯츻䝊ㅇ夲儻係</w:t>
      </w:r>
      <w:r>
        <w:rPr/>
        <w:t>ꥋ</w:t>
      </w:r>
      <w:r>
        <w:rPr/>
        <w:t>涬䠰䉫䁰䡬昷瑩⼺⽶橥濂彸䁏쎡⹅参걪䵥쉚쉒쉖쉃禱涣硨䵩</w:t>
      </w:r>
      <w:r>
        <w:rPr/>
        <w:t>ꥑ</w:t>
      </w:r>
      <w:r>
        <w:rPr/>
        <w:t>䕤䥬ꥦꅃ쵄숱稱潐꧎歉쉖䑠瘽圪稷긨佶㜣</w:t>
      </w:r>
      <w:r>
        <w:rPr/>
        <w:t>꧂</w:t>
      </w:r>
      <w:r>
        <w:rPr/>
        <w:t>敉橕</w:t>
      </w:r>
      <w:r>
        <w:rPr/>
        <w:t>ⴥ</w:t>
      </w:r>
      <w:r>
        <w:rPr/>
        <w:t>ⵈ</w:t>
      </w:r>
      <w:r>
        <w:rPr/>
        <w:t>칟剦숵싂쵔쉡冘⤽献噤䃂中⹹ㄤ</w:t>
      </w:r>
      <w:r>
        <w:rPr/>
        <w:t>⡣</w:t>
      </w:r>
      <w:r>
        <w:rPr/>
        <w:t>奵榣쉟坊儽畘⩰쉴輨놘昪䁪燍祯걱</w:t>
      </w:r>
      <w:r>
        <w:rPr/>
        <w:t>ⱹ</w:t>
      </w:r>
      <w:r>
        <w:rPr/>
        <w:t>甦恗쉸㍷⦩</w:t>
      </w:r>
      <w:r>
        <w:rPr/>
        <w:t>⡗</w:t>
      </w:r>
      <w:r>
        <w:rPr/>
        <w:t>摊乕⎩㙾犵ꥤ払廂䥆毂㡏桅䥢慺媻椻⑳쉞㐩愪斿栱ㅀ樹䔫⫂枥冡슩敞⍞㍄嘤㙶ꄪ呂狎珂㜪盂祧煢䁦漪楴⌻䠶㣂걋姎쉦千뇂傡壂쉲⩈㮻땲䛂埂</w:t>
      </w:r>
      <w:r>
        <w:rPr/>
        <w:t>⡌</w:t>
      </w:r>
      <w:r>
        <w:rPr/>
        <w:t>囂⨱䞿椣⨽疮捺㉍겵轱싃䍳夵㤨働奊쉒䉶쵇㦣氶界㵷⽣⩷⴨겻䭥嘽⏂</w:t>
      </w:r>
      <w:r>
        <w:rPr/>
        <w:t>ꥐ</w:t>
      </w:r>
      <w:r>
        <w:rPr/>
        <w:t>쉃䀽쵁ꥣ愪睬帰墣⎱⹣㙠厩긴扷㡩媮</w:t>
      </w:r>
      <w:r>
        <w:rPr/>
        <w:t>ⰱ</w:t>
      </w:r>
      <w:r>
        <w:rPr/>
        <w:t>㑇꥗칅牃穚揂嫂空㦮䃂杊</w:t>
      </w:r>
      <w:r>
        <w:rPr/>
        <w:t>ⲻ⡣</w:t>
      </w:r>
      <w:r>
        <w:rPr/>
        <w:t>䪏睘㕂稦僂뽆杓啺㩲</w:t>
      </w:r>
      <w:r>
        <w:rPr/>
        <w:t>ⴹ</w:t>
      </w:r>
      <w:r>
        <w:rPr/>
        <w:t>䩊떏啢䍀幖滂쉇䘲轪⫂坒</w:t>
      </w:r>
      <w:r>
        <w:rPr/>
        <w:t>ⵕ</w:t>
      </w:r>
      <w:r>
        <w:rPr/>
        <w:t>歧顓槃汍녉숲榩숸㟂瘭</w:t>
      </w:r>
      <w:r>
        <w:rPr/>
        <w:t>ⶡ</w:t>
      </w:r>
      <w:r>
        <w:rPr/>
        <w:t>㝳䐶橉怤橧⽰癨촣㞱Ⓜ䰽㷂晓敄딮쉳砣磂슻䭊ꄣ䯃숬⽣墩⤻뗂䴮딽ꌳ廂囂㐫怤椸걓쌦㡃偨쉉땑긱盍壃潴坣㭟亻숩㛂だ䮵슮䅯ꍢ쉅╩⩈婯싂䃂䵉摐슡轞⤵祅桩礬䛂癮숭⩗汙末帵摪㵹䅪쵄瀫晄砸亡㛂氶此㕳兗幎싂䒵枬ꍇ䕬㡉깕妻婋묱癗匫</w:t>
      </w:r>
      <w:r>
        <w:rPr/>
        <w:t>Ⱘ</w:t>
      </w:r>
      <w:r>
        <w:rPr/>
        <w:t>䯂⩾牭助쉋뇂噋쉪</w:t>
      </w:r>
      <w:r>
        <w:rPr/>
        <w:t>ⱹ</w:t>
      </w:r>
      <w:r>
        <w:rPr/>
        <w:t>ㄫ页㩌숲㇂暿獵㡖</w:t>
      </w:r>
      <w:r>
        <w:rPr/>
        <w:t>⡭</w:t>
      </w:r>
      <w:r>
        <w:rPr/>
        <w:t>㪱啍竂♸䙱촦愊⑃倻䷂潑慚匦癔녮䭴⮩녒㕕獰</w:t>
      </w:r>
      <w:r>
        <w:rPr/>
        <w:t>ꦡ</w:t>
      </w:r>
      <w:r>
        <w:rPr/>
        <w:t>晥洪䁡顷⍫㉵䇂敦</w:t>
      </w:r>
      <w:r>
        <w:rPr/>
        <w:t>⢮</w:t>
      </w:r>
      <w:r>
        <w:rPr/>
        <w:t>ㄲ参百썈䤱䭭㑶䅷쉋쉡꥗䍺株</w:t>
      </w:r>
      <w:r>
        <w:rPr/>
        <w:t>ꤶ</w:t>
      </w:r>
      <w:r>
        <w:rPr/>
        <w:t>旂숱䪥樲뽒畲奥妩稬㯂正悏㣂◎┰⺻晥夵畦悮桊輦怭䘯␤䤮쵐湣塩栩㭯偠⨭깑</w:t>
      </w:r>
      <w:r>
        <w:rPr/>
        <w:t>ꤵ⹊</w:t>
      </w:r>
      <w:r>
        <w:rPr/>
        <w:t>䌭ꄮ澡滂潴佶墘⍣嫍洰梡</w:t>
      </w:r>
      <w:r>
        <w:rPr/>
        <w:t>ⴴ</w:t>
      </w:r>
      <w:r>
        <w:rPr/>
        <w:t>䉅䙣슡쉞쉦猹㴰뮣ꆱ剀佺칄毂쉴䦏쉫幹迂汵쉔䭅䪮䍕䣃慐䝸⮱弬⤲扔⩹啨畅澥摚卐긮묩</w:t>
      </w:r>
      <w:r>
        <w:rPr/>
        <w:t>ⵇ╯</w:t>
      </w:r>
      <w:r>
        <w:rPr/>
        <w:t>頥梡弣ꇍ⎻</w:t>
      </w:r>
      <w:r>
        <w:rPr/>
        <w:t>ⴱ</w:t>
      </w:r>
      <w:r>
        <w:rPr/>
        <w:t>䴮䱱쉶䵤瀲欮싂㇂뭲싂㴦싂䦵煾〣㕠並숸爴깩⼸潷㝷䳂</w:t>
      </w:r>
      <w:r>
        <w:rPr/>
        <w:t>ⵧ</w:t>
      </w:r>
      <w:r>
        <w:rPr/>
        <w:t>塥颣唨祮뽮摶顱딵睉㉾杳橃甬夵싃廂偂떻䐱㨬䵺쉋쌪愥朽䅴倪</w:t>
      </w:r>
      <w:r>
        <w:rPr/>
        <w:t>ⰴ</w:t>
      </w:r>
      <w:r>
        <w:rPr/>
        <w:t>⽟潟䡍⭥⭚棍琮슩洮乲總䡉㌤㒻揂滂樷姂䈱剷睟</w:t>
      </w:r>
      <w:r>
        <w:rPr/>
        <w:t>ⱍ</w:t>
      </w:r>
      <w:r>
        <w:rPr/>
        <w:t>쉖㥒䩩䴳㦮녥㶥䏂媣컂慟甴汉参噗</w:t>
      </w:r>
      <w:r>
        <w:rPr/>
        <w:t>ⱬ</w:t>
      </w:r>
      <w:r>
        <w:rPr/>
        <w:t>㠬⺥䁨琮湋江쉀歹㧂嫂没摚ꌺ⍯땬敦䔷㉡ꌻ㑩氹㧂䈷硉濂칥</w:t>
      </w:r>
      <w:r>
        <w:rPr/>
        <w:t>꧂</w:t>
      </w:r>
      <w:r>
        <w:rPr/>
        <w:t>䝆┤⥷슘焬懂뮻쉤㴦挺浔쉞</w:t>
      </w:r>
      <w:r>
        <w:rPr/>
        <w:t>ⰻ</w:t>
      </w:r>
      <w:r>
        <w:rPr/>
        <w:t>〪档㓂⸪啉㌺쉤슿걵⨬塷浢싂쉖㶡뽇敕</w:t>
      </w:r>
      <w:r>
        <w:rPr/>
        <w:t>ꕲ</w:t>
      </w:r>
      <w:r>
        <w:rPr/>
        <w:t>㕯⦬숲丯弳䭞濂砪烂슏㨺춏䏂乳☬쉂쉱忍⩲漥灺䕋㤯䆣つ浥滂杤䈴慢䝌党⨦凂欫㝶劏呶㣂㑙杆璏䣂㪵䬭⸹쉥쉓ꅘ灧쉌뽮瀪䍇⍐䀤⍀쉊〶⑷怵뽀爪洵䬪</w:t>
      </w:r>
      <w:r>
        <w:rPr/>
        <w:t>ꕁ</w:t>
      </w:r>
      <w:r>
        <w:rPr/>
        <w:t>猺㨰㑏ꥤ氣嗂⦥晎癥瞥쉃眲榩뽡玵䖏ㅙ㒩꺣氩䍓쵾怯牌㙓㛂녹㊣㴸燂⹉䡚䌥㟂䒻</w:t>
      </w:r>
      <w:r>
        <w:rPr/>
        <w:t>ⵀ</w:t>
      </w:r>
      <w:r>
        <w:rPr/>
        <w:t>捭䧂匪䑭主쉗걪뭃쉐⽊顗扫쵎潅顈땴녱啓玥働業⌮ꄵ壂㞥㕋穀ꍗ埂佌獷⒘㵾㴪</w:t>
      </w:r>
      <w:r>
        <w:rPr/>
        <w:t>Ⱖ</w:t>
      </w:r>
      <w:r>
        <w:rPr/>
        <w:t>敀ꌩ╹⹃ꥬ䝂䈭⧍</w:t>
      </w:r>
      <w:r>
        <w:rPr/>
        <w:t>ꦏ</w:t>
      </w:r>
      <w:r>
        <w:rPr/>
        <w:t>䋂㍁긶쉾ꍘ㉌幔獯ꥲ䕓</w:t>
      </w:r>
      <w:r>
        <w:rPr/>
        <w:t>ꕍ</w:t>
      </w:r>
      <w:r>
        <w:rPr/>
        <w:t>䅠쉒欴</w:t>
      </w:r>
      <w:r>
        <w:rPr/>
        <w:t>ꤪ</w:t>
      </w:r>
      <w:r>
        <w:rPr/>
        <w:t>沘䉴煬⽗栭頩㑴愱煺ㅬ哂⛂쉰娸⽃囂弦圭辏晪煈쵮䲏漲䕤桵䩾쵰♩곃壂湰㬯榥썲ㄬ</w:t>
      </w:r>
      <w:r>
        <w:rPr/>
        <w:t>ꔪ</w:t>
      </w:r>
      <w:r>
        <w:rPr/>
        <w:t>壎廂쉣縪慹ꅟ⸴做숶眲뽞ꍶ䭀⭯摌놬塾녾㵬㠷⩬䟂䵁㤱㕮睂礬츬璘䭴䵠䑲摅㠊犻飃慆癆䀲쉁䀩숭쉶땓执㞬䉉李彸橱穆</w:t>
      </w:r>
      <w:r>
        <w:rPr/>
        <w:t>ꤣ</w:t>
      </w:r>
      <w:r>
        <w:rPr/>
        <w:t>掩禮䀹嗍땗⫍楣倪優倮숲걉⿂⽸猨䉓䙙獆瀮⺩㡸辻偧⍒车⭘歔⩲彯숷䭀㖿⺩쉢㌸</w:t>
      </w:r>
      <w:r>
        <w:rPr/>
        <w:t>ꤣ</w:t>
      </w:r>
      <w:r>
        <w:rPr/>
        <w:t>⻎佃䣎䉏⥵㵹轍㡀땑䰹䧂䠨♠柂⿂厬滍䩈炏싂栭瑅㨨睄㭬听⯃</w:t>
      </w:r>
      <w:r>
        <w:rPr/>
        <w:t>꧂</w:t>
      </w:r>
      <w:r>
        <w:rPr/>
        <w:t>氽꺘噫䠻쉭</w:t>
      </w:r>
      <w:r>
        <w:rPr/>
        <w:t>꧍⍫</w:t>
      </w:r>
      <w:r>
        <w:rPr/>
        <w:t>ꅉ㠱暿儥朷幍滃⾿䍥癖슱ꥨ㭨ㅊ圦숳協깎싂猷顑㉂</w:t>
      </w:r>
      <w:r>
        <w:rPr/>
        <w:t>ꔲ</w:t>
      </w:r>
      <w:r>
        <w:rPr/>
        <w:t>쉖촺梏㷂砯쉸䷂◂⩱啥숪泂乳쵋</w:t>
      </w:r>
      <w:r>
        <w:rPr/>
        <w:t>ꦻ</w:t>
      </w:r>
      <w:r>
        <w:rPr/>
        <w:t>㭊捸숶묽场楙执⩂㑦圪卮媱⪘琬ꍚ⏂䱉偟숤뽨쉉欶㉈䡰俍獃洮願㍪슘幄兵輥뭾␨璘═故⽎港哂杅欮⨣쏂乆㘦婞䘬戣城넹</w:t>
      </w:r>
      <w:r>
        <w:rPr/>
        <w:t>ⷂ⍒</w:t>
      </w:r>
      <w:r>
        <w:rPr/>
        <w:t>䅧㫎㈣椴䵂䨥䱢炵橏啱슩㕞盃㡤갽爺</w:t>
      </w:r>
      <w:r>
        <w:rPr/>
        <w:t>ⱳ</w:t>
      </w:r>
      <w:r>
        <w:rPr/>
        <w:t>旂澘꥖慸䋂</w:t>
      </w:r>
      <w:r>
        <w:rPr/>
        <w:t>꤬</w:t>
      </w:r>
      <w:r>
        <w:rPr/>
        <w:t>乩숷쉭㊿충棂礳쉅䂮쏂㶥⴪創朹컃</w:t>
      </w:r>
      <w:r>
        <w:rPr/>
        <w:t>ꔴꦵ</w:t>
      </w:r>
      <w:r>
        <w:rPr/>
        <w:t>ꄽ䥓䍠砰쏂杲쉡婒戥䕁</w:t>
      </w:r>
      <w:r>
        <w:rPr/>
        <w:t>⡗</w:t>
      </w:r>
      <w:r>
        <w:rPr/>
        <w:t>䙴䙀뾱桚쉙嘺㝯惂䭦숪ꥥ䬪弽</w:t>
      </w:r>
      <w:r>
        <w:rPr/>
        <w:t>⣂</w:t>
      </w:r>
      <w:r>
        <w:rPr/>
        <w:t>쉷吹츬묫䪩桋깞숱⪬䑒兵堲⫂彔</w:t>
      </w:r>
      <w:r>
        <w:rPr/>
        <w:t>ꕒ</w:t>
      </w:r>
      <w:r>
        <w:rPr/>
        <w:t>偒쉤⩲싂䈻⩗쉥ꍭ䙍琥壂珂捍檡䈭ぐ쉧♹徱愴溥쉢</w:t>
      </w:r>
      <w:r>
        <w:rPr/>
        <w:t>⡯</w:t>
      </w:r>
      <w:r>
        <w:rPr/>
        <w:t>㠮숤⬪뼪氵究꥙搯䰯佺檻栽⯂䕘⬰㝖♙ㄽ繆숺楊ꇂ棂礮ꅦ浐믂杒㙍ꥺ</w:t>
      </w:r>
      <w:r>
        <w:rPr/>
        <w:t>⠷</w:t>
      </w:r>
      <w:r>
        <w:rPr/>
        <w:t>ꕙ</w:t>
      </w:r>
      <w:r>
        <w:rPr/>
        <w:t>ꎘ㑬숱幐믂갣⴩怮걖灔楖쉴彑┫敢瀩䐴</w:t>
      </w:r>
      <w:r>
        <w:rPr/>
        <w:t>꥓</w:t>
      </w:r>
      <w:r>
        <w:rPr/>
        <w:t>狂歄⿂⭍숣</w:t>
      </w:r>
      <w:r>
        <w:rPr/>
        <w:t>꧂</w:t>
      </w:r>
      <w:r>
        <w:rPr/>
        <w:t>儷䠭矂㕒だ湅㏂殮畫䅅圪䈤煉</w:t>
      </w:r>
      <w:r>
        <w:rPr/>
        <w:t>ꗂ</w:t>
      </w:r>
      <w:r>
        <w:rPr/>
        <w:t>彨써숳塠숱㓂溥䬮ꄣꎻ婫橡獵繧匮칄㙄㨨揂☲㘱徘뭚쉰䒡슮⩈䆻뭋䙑䕳㉾쵣뾬噹わ쉁彷燂쉋偒灂欴Ⓜ숶奔땹⪱冩쉂涿摘惂</w:t>
      </w:r>
      <w:r>
        <w:rPr/>
        <w:t>ⱔ</w:t>
      </w:r>
      <w:r>
        <w:rPr/>
        <w:t>轊奐㤮啳婧숽旂숷쉞䇂輭恇挰顴䊥瀪쉐佋║禵䣃畈恢案춥儨㩊䎩䌳獞亩쉂ꥷ䇂畨쉴㭘䭆⫂숸⹡겵䕦◂뭞䡂塊⥐갭⹨㙓숥䡋伥㢣㥶砸䱡偑뼹싍⹎⥑䓂</w:t>
      </w:r>
      <w:r>
        <w:rPr/>
        <w:t>ⵚ</w:t>
      </w:r>
      <w:r>
        <w:rPr/>
        <w:t>渷琩뮱╌♥┮庿㋃ㄸ潁佰䀵숮洯硅轉祔幏楲獉쉮灲䏂䁷ꅊ㕉껂洨䌥硬⑟</w:t>
      </w:r>
      <w:r>
        <w:rPr/>
        <w:t>ⱍ</w:t>
      </w:r>
      <w:r>
        <w:rPr/>
        <w:t>婶숽⬫⥺煀厥娊䥊</w:t>
      </w:r>
      <w:r>
        <w:rPr/>
        <w:t>ⴶ</w:t>
      </w:r>
      <w:r>
        <w:rPr/>
        <w:t>地喡焴惃玘㭇䕍䴻忂橊圯䙋喵單</w:t>
      </w:r>
      <w:r>
        <w:rPr/>
        <w:t>ꖮ</w:t>
      </w:r>
      <w:r>
        <w:rPr/>
        <w:t>㒥⤤癱砪獓潺숸칕㕁圲咻㎩奊䎏䕱쉶䳂쉹</w:t>
      </w:r>
      <w:r>
        <w:rPr/>
        <w:t>ꕥ⧍꧃</w:t>
      </w:r>
      <w:r>
        <w:rPr/>
        <w:t>깭樺矂丳㝟슏⌹噳숨싂啶瘲扎쉲伪䔰癎깦牺璥輻⹪츪䅀</w:t>
      </w:r>
      <w:r>
        <w:rPr/>
        <w:t>ⵎ</w:t>
      </w:r>
      <w:r>
        <w:rPr/>
        <w:t>攩⦻流畱칯僂ꏂ⍲晨攴쉊䍢䔪浧ㄣ䩊敁㤣剠⩊穰쵟䮵䅷慉칰焽䴳獌♑쉴恑ꅎ䩟纘╒坓쵄瞩桓椦ꍙ拂╁穫牦쉌止쉀</w:t>
      </w:r>
      <w:r>
        <w:rPr/>
        <w:t>ꦏ</w:t>
      </w:r>
      <w:r>
        <w:rPr/>
        <w:t>么侱쉤线曃㕵漵夶煖珂䬵쉉瑖⨮彯䭗厵㏎䥀⽳쉶䝺</w:t>
      </w:r>
      <w:r>
        <w:rPr/>
        <w:t>ꕨ</w:t>
      </w:r>
      <w:r>
        <w:rPr/>
        <w:t>⡚</w:t>
      </w:r>
      <w:r>
        <w:rPr/>
        <w:t>ꥪ䮿䙇櫃䉟╦䱹⨪䍟깣뭺価쉓怨昳桋啳䠭牔䤪愬③轌묽ꥫ玬쉧㔥쉆쵌슣ㄲ䔮䉹䡍⩉劮뭸䬥祢쉅䩭嚥敧쵭썵块䒬塁睇癧䍗池玣灘ꏂ偂쉓䙈幃櫂氹썁뭗懂숻䭬䁵燎</w:t>
      </w:r>
      <w:r>
        <w:rPr/>
        <w:t>Ⳃ</w:t>
      </w:r>
      <w:r>
        <w:rPr/>
        <w:t>嚱滂걗뭠⭴긫秃⭂뽙뇂</w:t>
      </w:r>
      <w:r>
        <w:rPr/>
        <w:t>ꥀ</w:t>
      </w:r>
      <w:r>
        <w:rPr/>
        <w:t>洬刭쉰䊥䍷輩䥵⽌祕䙖䑟⹟枩䝢轇⨷煢겮뽳䑡㕱칞穁埂睓摶横癅⩆ꍊ稷</w:t>
      </w:r>
      <w:r>
        <w:rPr/>
        <w:t>Ⳃ</w:t>
      </w:r>
      <w:r>
        <w:rPr/>
        <w:t>싂</w:t>
      </w:r>
      <w:r>
        <w:rPr/>
        <w:t>ⱁ⸺</w:t>
      </w:r>
      <w:r>
        <w:rPr/>
        <w:t>婳楷奈秃珂</w:t>
      </w:r>
      <w:r>
        <w:rPr/>
        <w:t>ꤥ</w:t>
      </w:r>
      <w:r>
        <w:rPr/>
        <w:t>撏㤱㙂徿㟃撩潩䚏噭洲䭖䪮╓晁䪩</w:t>
      </w:r>
      <w:r>
        <w:rPr/>
        <w:t>ꕥꕦ</w:t>
      </w:r>
      <w:r>
        <w:rPr/>
        <w:t>也촭쵡扡쉰硖迂渲⌮敓썏湨剀썄뭶瘳圩䴴ㅇ⨷瑙䍃</w:t>
      </w:r>
      <w:r>
        <w:rPr/>
        <w:t>ꦱ</w:t>
      </w:r>
      <w:r>
        <w:rPr/>
        <w:t>䀣⫂啨췃單䝣</w:t>
      </w:r>
      <w:r>
        <w:rPr/>
        <w:t>Ⳏ♍⫂</w:t>
      </w:r>
      <w:r>
        <w:rPr/>
        <w:t>〻⪵슥呰䏂䶻캩䕕</w:t>
      </w:r>
      <w:r>
        <w:rPr/>
        <w:t>ꦩ</w:t>
      </w:r>
      <w:r>
        <w:rPr/>
        <w:t>곂㤮쉷檬䪣㑨ꅪ灯</w:t>
      </w:r>
      <w:r>
        <w:rPr/>
        <w:t>ⵔ</w:t>
      </w:r>
      <w:r>
        <w:rPr/>
        <w:t>帵䘮⨽䞏⭈破㙬쉲獩䵴㡅橃悮䧂睑䩋嚡䘪煁쉞㌳칰機걪쉥呺婐獕쉎쵊싂㵅싂쉪睄癰吨圳倰슩䅸䁩㖵⩖顶ꥲ伬楾睰晇쉮瀮썖䀦⹎쉧</w:t>
      </w:r>
      <w:r>
        <w:rPr/>
        <w:t>⡹</w:t>
      </w:r>
      <w:r>
        <w:rPr/>
        <w:t>桎쉒촰㕣쉺㡩쌩숽쉫갻♑␶䙱獓⩣⧂牗⬹䊩┺⏂싂㑦割♤쉃ㅧ쉬䖵塋繵㝗劥숨湣䁲쉋䐥洯獵㩈⽹枱쉡⤣潖椪硾摂슻</w:t>
      </w:r>
      <w:r>
        <w:rPr/>
        <w:t>ꔫ</w:t>
      </w:r>
      <w:r>
        <w:rPr/>
        <w:t>쉡♎☰녆禮剫䠳〯ㅸ☸樬䶣繫⤺㉋疿䀪쉌䓂空쉤硄쉶弯ㅦ慳祪쉙湵</w:t>
      </w:r>
      <w:r>
        <w:rPr/>
        <w:t>ⵊ</w:t>
      </w:r>
      <w:r>
        <w:rPr/>
        <w:t>䲮㩹⩨娷쉨参⑦祥砬佉䡷廃칆슩晪㯂㠨繬祪ꎩ뽦걑걐嘯庱컂⼶⩃狍䄩☰싂捗뽰⬵異圫</w:t>
      </w:r>
      <w:r>
        <w:rPr/>
        <w:t>ꕉ</w:t>
      </w:r>
      <w:r>
        <w:rPr/>
        <w:t>ㅎ橌柂䯂䍴쉖</w:t>
      </w:r>
      <w:r>
        <w:rPr/>
        <w:t>ⱷ</w:t>
      </w:r>
      <w:r>
        <w:rPr/>
        <w:t>슬㭔쌊悬♚쉱刣묪㡉</w:t>
      </w:r>
      <w:r>
        <w:rPr/>
        <w:t>ꕬ</w:t>
      </w:r>
      <w:r>
        <w:rPr/>
        <w:t>帥呌숤䝌㧃땋睤쉕⏂堮Ⓧ猪쌱兢琪㫂숰唨汎碣牾冏쉱칳抡⪘䙓쉁䤪꥖埂╀</w:t>
      </w:r>
      <w:r>
        <w:rPr/>
        <w:t>ⵅ⹦</w:t>
      </w:r>
      <w:r>
        <w:rPr/>
        <w:t>䕒歹䂥毂幇㤺ꥠ♅㭵☭怪兯睬</w:t>
      </w:r>
      <w:r>
        <w:rPr/>
        <w:t>ꥄ</w:t>
      </w:r>
      <w:r>
        <w:rPr/>
        <w:t>輯</w:t>
      </w:r>
      <w:r>
        <w:rPr/>
        <w:t>Ⱞ</w:t>
      </w:r>
      <w:r>
        <w:rPr/>
        <w:t>頵㡬㉐</w:t>
      </w:r>
      <w:r>
        <w:rPr/>
        <w:t>ꦘ</w:t>
      </w:r>
      <w:r>
        <w:rPr/>
        <w:t>슘檮䢻뿂쉅幒嫂癉砰⏎䉤硯쉹츽</w:t>
      </w:r>
      <w:r>
        <w:rPr/>
        <w:t>ⵢ</w:t>
      </w:r>
      <w:r>
        <w:rPr/>
        <w:t>睤ㅺ敂劣⺥쉸圥䥫숱怨쉢뿂⍒㙩썗楕顩磍⻂卣걓坃係</w:t>
      </w:r>
      <w:r>
        <w:rPr/>
        <w:t>⣂</w:t>
      </w:r>
      <w:r>
        <w:rPr/>
        <w:t>숥昹䑑⥓녤䡗ァ歒奭䨻廂曂轾㗂乤</w:t>
      </w:r>
      <w:r>
        <w:rPr/>
        <w:t>ꥐ</w:t>
      </w:r>
      <w:r>
        <w:rPr/>
        <w:t>幖䯍䋂䝸瀹갮⥚숳䑉呟숮枘䭁䁒窿呣淂쉎媘顸顯쉢弦ꅧ摱䑉卶</w:t>
      </w:r>
      <w:r>
        <w:rPr/>
        <w:t>ⵔ</w:t>
      </w:r>
      <w:r>
        <w:rPr/>
        <w:t>䑤뮩漣顡슡咻⹕</w:t>
      </w:r>
      <w:r>
        <w:rPr/>
        <w:t>ⵒ</w:t>
      </w:r>
      <w:r>
        <w:rPr/>
        <w:t>땧䪘⹓吳杇䩁睳쉈吪녧囂䞣</w:t>
      </w:r>
      <w:r>
        <w:rPr/>
        <w:t>⡥</w:t>
      </w:r>
      <w:r>
        <w:rPr/>
        <w:t>礨氦쉧㒩昶戺侬参㯂⪩䉦䅩奔</w:t>
      </w:r>
      <w:r>
        <w:rPr/>
        <w:t>ꔬ</w:t>
      </w:r>
      <w:r>
        <w:rPr/>
        <w:t>쉡啢䝣쉫⵶瑍숰飃噠䊿⼲䔻㡏乑怮偎眫幈㋍쵓䑇啵쉧</w:t>
      </w:r>
      <w:r>
        <w:rPr/>
        <w:t>ꥐ</w:t>
      </w:r>
      <w:r>
        <w:rPr/>
        <w:t>㐴旃偡㩪碮</w:t>
      </w:r>
      <w:r>
        <w:rPr/>
        <w:t>ⵏ╲</w:t>
      </w:r>
      <w:r>
        <w:rPr/>
        <w:t>묺Ⓜ뽀ꍊ숸ꆿ컂偍姂</w:t>
      </w:r>
      <w:r>
        <w:rPr/>
        <w:t>⣂</w:t>
      </w:r>
      <w:r>
        <w:rPr/>
        <w:t>歉䙏収㋂癢瑁祬歎㝲슬썑숪㯂싂䱏恚幄ヂ䩏圤批⫂縯䩃⻂佭圵眯畓㑡噱䵹쉚搫潣䡸㖘䡲䩲㩖瑄慙䱖䱸㐳䏎쉢ひ䵞ꄦ쉋⼽숻싂䑙⾿䴻潎幊䩂㙢뭡ꥷ㙗⩍㝹⩳⩠䔰柂䝒갯촰浬䥯幦䄯柎扖歳쵗뭋恦껂亥㒵쉰㈤梣⍭旂ㅞ슱樻</w:t>
      </w:r>
      <w:r>
        <w:rPr/>
        <w:t>ꔰ⥖</w:t>
      </w:r>
      <w:r>
        <w:rPr/>
        <w:t>揍썖䝓ꅶ䅘䙃㔤稽摶䝯⌹뭇頺ꥯ뽅䑌㘣쉠䫎ㅳ䷂摑싍嘪㝐曂녾樭煉搱</w:t>
      </w:r>
      <w:r>
        <w:rPr/>
        <w:t>ꕓ</w:t>
      </w:r>
      <w:r>
        <w:rPr/>
        <w:t>걹칸㈣</w:t>
      </w:r>
      <w:r>
        <w:rPr/>
        <w:t>ⵑ</w:t>
      </w:r>
      <w:r>
        <w:rPr/>
        <w:t>㷂⭺녱倸쉰彮ꏂ쉊⤽쉰扃⥘⹒걷䪥뭥囂卶숦牎㭹⸪뼤⸻긫쉟㵌匥求⽙猵橯淃楫卑썉㩷㭷妡汗摉坺</w:t>
      </w:r>
      <w:r>
        <w:rPr/>
        <w:t>⣂</w:t>
      </w:r>
      <w:r>
        <w:rPr/>
        <w:t>活㑈䭰ꍱ⑞⌸뿂䁴䕹</w:t>
      </w:r>
      <w:r>
        <w:rPr/>
        <w:t>ⵖ</w:t>
      </w:r>
      <w:r>
        <w:rPr/>
        <w:t>偕ꍪ璡啁测吣朷吱䍆䵒㑎欤</w:t>
      </w:r>
      <w:r>
        <w:rPr/>
        <w:t>ꔰ</w:t>
      </w:r>
      <w:r>
        <w:rPr/>
        <w:t>催숮捣輳ꥤꍢ归庬繰⩩ꍴ戳悱數</w:t>
      </w:r>
      <w:r>
        <w:rPr/>
        <w:t>ⰱ⬩</w:t>
      </w:r>
      <w:r>
        <w:rPr/>
        <w:t>䬴柂㬥し痂䜻恾摓⹌秂滎䅥拂썁䈤壃☣揍㘪潹⑒沬塀㋂⍥掘뽐ꅙ㥢䩟湏쉉眰洮㌷㈥吭掱┲扫㥋砭쌳㍄䎻汊⹪칕</w:t>
      </w:r>
      <w:r>
        <w:rPr/>
        <w:t>⠣</w:t>
      </w:r>
      <w:r>
        <w:rPr/>
        <w:t>ꥊ</w:t>
      </w:r>
      <w:r>
        <w:rPr/>
        <w:t>丳津㉚嘣</w:t>
      </w:r>
      <w:r>
        <w:rPr/>
        <w:t>ꔨ</w:t>
      </w:r>
      <w:r>
        <w:rPr/>
        <w:t>쉕⬥䝥惂⥊뽉兵歪偺剫顬吴␲攵䕄깳ꆱ䅍盂憘</w:t>
      </w:r>
      <w:r>
        <w:rPr/>
        <w:t>ꦏ</w:t>
      </w:r>
      <w:r>
        <w:rPr/>
        <w:t>쵐촣숊ꆩ湞⼭숻歬㜦恆㬲⩧ㅱ浮</w:t>
      </w:r>
      <w:r>
        <w:rPr/>
        <w:t>ⵆ</w:t>
      </w:r>
      <w:r>
        <w:rPr/>
        <w:t>숵䛎柂塞㓂쉹椳쉕䥁噱䨫♗썠摕쉋쉢噊</w:t>
      </w:r>
      <w:r>
        <w:rPr/>
        <w:t>ꤱ</w:t>
      </w:r>
      <w:r>
        <w:rPr/>
        <w:t>捺㡴썵顷숺숥뼯飂⍩戻ꅦ䀪쉔⩨숤愪橹噔㝣婋愦癯晠彖坒冣뭎䭒♉祘ㅾ뼹媮숥䱬䝰㑁兄⪩◂┴穁쉧ꥯ⼰恶ㅘ呑⥧婉參帤浘珎䉆춵숲㗍䠹</w:t>
      </w:r>
      <w:r>
        <w:rPr/>
        <w:t>Ɐ</w:t>
      </w:r>
      <w:r>
        <w:rPr/>
        <w:t>㑎湍ㅒ䱮乍牭㮏䅙抩撘牋䞣䉓游噇漶쉦걌乐㊥䁩㑑ㄩ皵㟂疘媩搨䡣␰쉫嚮쵡뭄쉰䝞ꥮ兤䜩禬</w:t>
      </w:r>
      <w:r>
        <w:rPr/>
        <w:t>ꥅ</w:t>
      </w:r>
      <w:r>
        <w:rPr/>
        <w:t>浸숰颩땙睈䰥⬴眹畹묩</w:t>
      </w:r>
      <w:r>
        <w:rPr/>
        <w:t>Ⲯ</w:t>
      </w:r>
      <w:r>
        <w:rPr/>
        <w:t>㖬╉塠⼤䭑⹧乂轧䙒启䩌쉧橋㭍㬽╮딳⿂䤮䰰䲣湅</w:t>
      </w:r>
      <w:r>
        <w:rPr/>
        <w:t>⣂</w:t>
      </w:r>
      <w:r>
        <w:rPr/>
        <w:t>긥⸽곂繥恥橍쉇べ䬩⯂剩♋ꍒ渺杆泂㝯⩏㫂ㅐ穯쉌圤ꌥ</w:t>
      </w:r>
      <w:r>
        <w:rPr/>
        <w:t>Ⱕ</w:t>
      </w:r>
      <w:r>
        <w:rPr/>
        <w:t>漮숹䭂䑩겵壂敉쉍幎㡅䉐숵묹⑮녟偈轀䑣斘暻稲싂睍뽨㥃䙏쉧稤儷顉䙯</w:t>
      </w:r>
      <w:r>
        <w:rPr/>
        <w:t>⡟</w:t>
      </w:r>
      <w:r>
        <w:rPr/>
        <w:t>쉊橘쉳樹柂㡚䍬昺瑟潊晖卦㉅头彏䘱⩫䍑㧂眹穨兌䢮</w:t>
      </w:r>
      <w:r>
        <w:rPr/>
        <w:t>ⶻ</w:t>
      </w:r>
      <w:r>
        <w:rPr/>
        <w:t>濎깧啳슏걠䆥六⩯썅⬦䅔颥㶏㍳劣主樬쉚</w:t>
      </w:r>
      <w:r>
        <w:rPr/>
        <w:t>⠴</w:t>
      </w:r>
      <w:r>
        <w:rPr/>
        <w:t>睳뭯䂮䙀旃活杂⍦䜶㔵쉌⍅剡숱⤳敚䵟僂칤旂夸㭗揂轠恴灗塦숺ꥢ⩏橑ꄳ␭䅞䀥珍慱㘥斩쉹氶䁫䆩䡁㕑㬳쉨橤┦恠㤯桋励慵넶㍪繣뽆䱂싂⵪祋㨽䬣顋⽃⩅껂楮ꥥ쵏奺ꏎ숣㈪剅ꄴ</w:t>
      </w:r>
      <w:r>
        <w:rPr/>
        <w:t>ⱘ</w:t>
      </w:r>
      <w:r>
        <w:rPr/>
        <w:t>は坲슩슘</w:t>
      </w:r>
      <w:r>
        <w:rPr/>
        <w:t>꥓</w:t>
      </w:r>
      <w:r>
        <w:rPr/>
        <w:t>䁏</w:t>
      </w:r>
      <w:r>
        <w:rPr/>
        <w:t>Ⱚ</w:t>
      </w:r>
      <w:r>
        <w:rPr/>
        <w:t>穌⩈</w:t>
      </w:r>
      <w:r>
        <w:rPr/>
        <w:t>ꥆ</w:t>
      </w:r>
      <w:r>
        <w:rPr/>
        <w:t>坎㍀帨熡㥣湏橆뭁㥈</w:t>
      </w:r>
      <w:r>
        <w:rPr/>
        <w:t>ⵕ</w:t>
      </w:r>
      <w:r>
        <w:rPr/>
        <w:t>㝳灯䈴쉎瀵</w:t>
      </w:r>
      <w:r>
        <w:rPr/>
        <w:t>⣂</w:t>
      </w:r>
      <w:r>
        <w:rPr/>
        <w:t>㍸♆杲</w:t>
      </w:r>
      <w:r>
        <w:rPr/>
        <w:t>ꦥ</w:t>
      </w:r>
      <w:r>
        <w:rPr/>
        <w:t>ㆩ㍎쌰㔥呵暩兠싂輰卡楺坂発晞䕐쉟卡숹◂乲슩楏㨰娪⹃㝱썴ꅋ䤤彶䍬桠츻柂숣溩䔶㑧び싂쉠㪩녮</w:t>
      </w:r>
      <w:r>
        <w:rPr/>
        <w:t>ꗂ</w:t>
      </w:r>
      <w:r>
        <w:rPr/>
        <w:t>츹睐䇂䭓楸厏㥲걋♖穆쉍㵢뾱盍쉩꺏떩䰵栲쉨썳䃂</w:t>
      </w:r>
      <w:r>
        <w:rPr/>
        <w:t>ꤳ⌳</w:t>
      </w:r>
      <w:r>
        <w:rPr/>
        <w:t>ꅬ顾䉒焲</w:t>
      </w:r>
      <w:r>
        <w:rPr/>
        <w:t>ⱁ</w:t>
      </w:r>
      <w:r>
        <w:rPr/>
        <w:t>䩋</w:t>
      </w:r>
      <w:r>
        <w:rPr/>
        <w:t>⡋</w:t>
      </w:r>
      <w:r>
        <w:rPr/>
        <w:t>填깖㙞썀⑭儫쉱噒쉀汑呓쎻佋</w:t>
      </w:r>
      <w:r>
        <w:rPr/>
        <w:t>ꥍ</w:t>
      </w:r>
      <w:r>
        <w:rPr/>
        <w:t>⽔뾬窬쉌ꍍ슻떩䠹㎮⚩슿⪱兇恧ꍮ䕲惂♢婮煚媬㒡恃䋂氷婯䉺䭋㑱䦣⭌슩刭ㅷ湍愮琷炥煟惂⒡㙋琬乳㎱䱷怫걚캩娊刨䉎ꎥ歯슘⥲⵷狍⭒挪ノㆩ䍡⑍彩㚮獗眱⤪䐫뽇슱㟂䐻䙚煺숥⮬啒媘湙洹亩</w:t>
      </w:r>
      <w:r>
        <w:rPr/>
        <w:t>ꥏ</w:t>
      </w:r>
      <w:r>
        <w:rPr/>
        <w:t>쉗掱奰版숪썸㥥幡⨴㮬䨣①⨵⨶습印䬱♏偩䵶䝅幍捏㈸漺싂丩穄秃橞Ⓜ氻쉓亿匤⑂숤䔹頶皬⹷丵㚏䵦싂䚡佁猶숯싂歊칍夯</w:t>
      </w:r>
      <w:r>
        <w:rPr/>
        <w:t>꧂</w:t>
      </w:r>
      <w:r>
        <w:rPr/>
        <w:t>嘯渣䦮滂愪ꍯ欭쉔⹸⹱嗂穮祓깣啣噭䵏캻춿䕳渮块䅵晣㩘㝍♾督淃橲䶩뿂劮懂䱺⹎䢬娭⩯싎⥤汃ꄽ乬딻㙹쉊쉡彠ㅦ昷䯂洬쉦㍡拂䤱㭞桚쉄⑕盂숩㵹䂏繙⺥捚쏂⫍썺摮쉵單촲歏믂녣슘⽕漲别숪⯃礹璵慵畳匬㭰涬刳穉摑습䞬ꅁ惂歹䦥뭇䴽䌻䊮潇圴쌮䱴殏⺩쉐畖〣涘⭎䡥慆쉉뽤彾</w:t>
      </w:r>
      <w:r>
        <w:rPr/>
        <w:t>Ⱔ</w:t>
      </w:r>
      <w:r>
        <w:rPr/>
        <w:t>戦㥫啌盂㯂湣婀䣂ꌹ慕⨸牪㐤灬犿⹺</w:t>
      </w:r>
      <w:r>
        <w:rPr/>
        <w:t>꧂⹫</w:t>
      </w:r>
      <w:r>
        <w:rPr/>
        <w:t>숱塹⤷▥⧂然䞡瑂垬䭴扏㗂㴣쉤♔숭㚮砺⍬数瞩婦杒㗂숸갰쉞匣楚則楮灙セ祳䙋堤牞棂뭋◂뭂歾쉙ㅳ甪戻쵘塾╟䝳숨㔤纱ꅵꍩ⑙䌦슿</w:t>
      </w:r>
      <w:r>
        <w:rPr/>
        <w:t>ꔽ</w:t>
      </w:r>
      <w:r>
        <w:rPr/>
        <w:t>皏껍썰秂彑扉ꥩ氬㈩쉢䫃⨻咡瘥嘣䥳⌶稴睶</w:t>
      </w:r>
      <w:r>
        <w:rPr/>
        <w:t>ꦬ</w:t>
      </w:r>
      <w:r>
        <w:rPr/>
        <w:t>뮬慱発⭷夷</w:t>
      </w:r>
      <w:r>
        <w:rPr/>
        <w:t>ꕤ</w:t>
      </w:r>
      <w:r>
        <w:rPr/>
        <w:t>⠩</w:t>
      </w:r>
      <w:r>
        <w:rPr/>
        <w:t>戹䃂쌪兔쉖㤽歁⥑䠥暣繬㠫祶</w:t>
      </w:r>
      <w:r>
        <w:rPr/>
        <w:t>⡎♨</w:t>
      </w:r>
      <w:r>
        <w:rPr/>
        <w:t>恔㨮吲桖潮灚䱢뽁쉲お㍧玩株婟ꏂ쉄꺬轎䜳칈䥺恉㓂㥀椳䩫䤲轧숪</w:t>
      </w:r>
      <w:r>
        <w:rPr/>
        <w:t>ꥄꥅ</w:t>
      </w:r>
      <w:r>
        <w:rPr/>
        <w:t>숣横幢깶쉅敢婁破僎</w:t>
      </w:r>
      <w:r>
        <w:rPr/>
        <w:t>ⷂ</w:t>
      </w:r>
      <w:r>
        <w:rPr/>
        <w:t>츴嘦</w:t>
      </w:r>
      <w:r>
        <w:rPr/>
        <w:t>ꗂ</w:t>
      </w:r>
      <w:r>
        <w:rPr/>
        <w:t>睬捄忂䝪䁭㡲⏃懂瀷⛂啋敗畂⾱㶡汾㥥⧂呤乓た穀幒숭놿쌩䩪⪥卉㈣䌳熱䰹ꎮ昪⸴숽輶┺㍲牰䠤湔佥쌤</w:t>
      </w:r>
      <w:r>
        <w:rPr/>
        <w:t>⡃</w:t>
      </w:r>
      <w:r>
        <w:rPr/>
        <w:t>쉮⥘盂潗</w:t>
      </w:r>
      <w:r>
        <w:rPr/>
        <w:t>ꦱ</w:t>
      </w:r>
      <w:r>
        <w:rPr/>
        <w:t>涏⽯ㄯ䝡숹䦥风卟쉹淂傿慌牲䌸戭楖ꥫ깹⦩䀱㌵䋎拂</w:t>
      </w:r>
      <w:r>
        <w:rPr/>
        <w:t>꤬</w:t>
      </w:r>
      <w:r>
        <w:rPr/>
        <w:t>슬㡎卷㟂ꅈ㵀呪쉣惂枡兟뮮┮倮䪱圽獌⨨⾬档慑쉎</w:t>
      </w:r>
      <w:r>
        <w:rPr/>
        <w:t>ⵗ⹉</w:t>
      </w:r>
      <w:r>
        <w:rPr/>
        <w:t>然慩枮轃깲嘯깨䙗啒啕䈳啵㩹䑠쉃祂硸칧汇⼩嚱眴瘦⽖슩畳堭㢡愴獥穃猰愺䍱땤恑慖㕒晈쉹椊硶旍넦㘶싎捓悥䐯惂斩埂佉旂煂擂⬺奟싂㑍䱯扴␹㝋┳숮截䥬は㙏뿂쉋䙌</w:t>
      </w:r>
      <w:r>
        <w:rPr/>
        <w:t>ꤤ</w:t>
      </w:r>
      <w:r>
        <w:rPr/>
        <w:t>漶䩋晘勎뽮㔩슮㘤穀匲愲㎡㭶⨹灵㔳슣⎘張갶䭑䪻穟櫂깗医究뿎쉖䃂湚㪵睦</w:t>
      </w:r>
      <w:r>
        <w:rPr/>
        <w:t>ⵀ⩏⦩</w:t>
      </w:r>
      <w:r>
        <w:rPr/>
        <w:t>놏</w:t>
      </w:r>
      <w:r>
        <w:rPr/>
        <w:t>Ⱝ</w:t>
      </w:r>
      <w:r>
        <w:rPr/>
        <w:t>㣂쉒滂䍋溏슘䰥段㔨③숭땦听琦䰺⑵㌮椲杋物</w:t>
      </w:r>
      <w:r>
        <w:rPr/>
        <w:t>⠽</w:t>
      </w:r>
      <w:r>
        <w:rPr/>
        <w:t>顃䡢擂窵ꍁ䡩갶슥떱毂䑃쉟稭䭖稲砹捇</w:t>
      </w:r>
      <w:r>
        <w:rPr/>
        <w:t>⠸⑬</w:t>
      </w:r>
      <w:r>
        <w:rPr/>
        <w:t>쉓촽ꍪ쉟拂⥳吷瑇䜭呹盍洸䦩㔻桲睰潅票瑳嘨</w:t>
      </w:r>
      <w:r>
        <w:rPr/>
        <w:t>ⵥ</w:t>
      </w:r>
      <w:r>
        <w:rPr/>
        <w:t>剴⾣깁繵䩨쉧칙⑑</w:t>
      </w:r>
      <w:r>
        <w:rPr/>
        <w:t>⡍</w:t>
      </w:r>
      <w:r>
        <w:rPr/>
        <w:t>〻湷橭槎</w:t>
      </w:r>
      <w:r>
        <w:rPr/>
        <w:t>Ⳃ</w:t>
      </w:r>
      <w:r>
        <w:rPr/>
        <w:t>䪿畣㏍슮幤䈽ꍆ硤녯뿂뭅뮣浱獫姂䴪喣숶迂灁匭싂㉤洷晕廎</w:t>
      </w:r>
      <w:r>
        <w:rPr/>
        <w:t>⠪</w:t>
      </w:r>
      <w:r>
        <w:rPr/>
        <w:t>浢䍌䱸</w:t>
      </w:r>
      <w:r>
        <w:rPr/>
        <w:t>⡣</w:t>
      </w:r>
      <w:r>
        <w:rPr/>
        <w:t>츴</w:t>
      </w:r>
      <w:r>
        <w:rPr/>
        <w:t>ꦮ</w:t>
      </w:r>
      <w:r>
        <w:rPr/>
        <w:t>哃䱲⸳娰⑂扷塨娫哎十╌㑶㴴☵倦町涩◎⎻彄칬洣숥썈⨣汢♭睉ꥠ칋쉎믎Ⓙ䁵瓂╺婠⼤剐⭇の쉦䢏ꄨ쉌긳桞㙖깹奄璣䩲癏</w:t>
      </w:r>
      <w:r>
        <w:rPr/>
        <w:t>ꖣ</w:t>
      </w:r>
      <w:r>
        <w:rPr/>
        <w:t>佒慾惂曂</w:t>
      </w:r>
      <w:r>
        <w:rPr/>
        <w:t>ꤲ</w:t>
      </w:r>
      <w:r>
        <w:rPr/>
        <w:t>㥫㆘⍹圵ꍨ佪呠</w:t>
      </w:r>
      <w:r>
        <w:rPr/>
        <w:t>ⱇ</w:t>
      </w:r>
      <w:r>
        <w:rPr/>
        <w:t>쉆㍑晉⩯梻쉷儻걔䵋</w:t>
      </w:r>
      <w:r>
        <w:rPr/>
        <w:t>꤬</w:t>
      </w:r>
      <w:r>
        <w:rPr/>
        <w:t>䁋儫◂ꎮ偠뇂⩷╦睢桸坑䉞칅</w:t>
      </w:r>
      <w:r>
        <w:rPr/>
        <w:t>꤫</w:t>
      </w:r>
      <w:r>
        <w:rPr/>
        <w:t>䭌䌫癪썩伨䡰䬸㷂쉀쉧뇎쉶坢ッ彄猺亮䝥㎬捌䥋嗂⥣</w:t>
      </w:r>
      <w:r>
        <w:rPr/>
        <w:t>ⳃ</w:t>
      </w:r>
      <w:r>
        <w:rPr/>
        <w:t>媮歙㵮꤮滂䷂彂冮烂価婆꺮♪깖樵睗夹穅땐婤쉚⑰쌯晓䍁啪嚏攭쉣橦溮潖窿㫃䌥搨楪뭣囂␪뭉㍎癇椻</w:t>
      </w:r>
      <w:r>
        <w:rPr/>
        <w:t>ꗂꥀ</w:t>
      </w:r>
      <w:r>
        <w:rPr/>
        <w:t>쉤捙싂</w:t>
      </w:r>
      <w:r>
        <w:rPr/>
        <w:t>ꔸ</w:t>
      </w:r>
      <w:r>
        <w:rPr/>
        <w:t>䔺窩㋂櫂䕡긻夹䠫朽悏夷歗䀻</w:t>
      </w:r>
      <w:r>
        <w:rPr/>
        <w:t>ⱊ</w:t>
      </w:r>
      <w:r>
        <w:rPr/>
        <w:t>梏⨯桢䁣ㅮ䀴䱒놿</w:t>
      </w:r>
      <w:r>
        <w:rPr/>
        <w:t>ꤴ</w:t>
      </w:r>
      <w:r>
        <w:rPr/>
        <w:t>슬䕃顪灪湂癌內畅</w:t>
      </w:r>
      <w:r>
        <w:rPr/>
        <w:t>ⲣ</w:t>
      </w:r>
      <w:r>
        <w:rPr/>
        <w:t>椫歭꥕䰷␱䡗슏㡁䰮⑀⹌䤩㈦䘳橑㈱㠱땶㠲䅡窣⧂瑸쌱쌻䍧潄㵎䩧갫頩◂䩖䙯䔷溡㑚桎弳䯂敄⫂䁣坦깠揂爯ꥨ</w:t>
      </w:r>
      <w:r>
        <w:rPr/>
        <w:t>Ⳃ⩶</w:t>
      </w:r>
      <w:r>
        <w:rPr/>
        <w:t>匩⮵</w:t>
      </w:r>
      <w:r>
        <w:rPr/>
        <w:t>⡮</w:t>
      </w:r>
      <w:r>
        <w:rPr/>
        <w:t>췂歌뭄轵攱㵴ㄹ</w:t>
      </w:r>
      <w:r>
        <w:rPr/>
        <w:t>꧂</w:t>
      </w:r>
      <w:r>
        <w:rPr/>
        <w:t>凂긴䓃竂㝋婚䁣썹숻뇂惂浇뭨</w:t>
      </w:r>
      <w:r>
        <w:rPr/>
        <w:t>꧂</w:t>
      </w:r>
      <w:r>
        <w:rPr/>
        <w:t>弴頰㫎䶮ꍺ佇漴쵆䝦幚㥓♺⽕儦䭱♹䅱楰坌캮⽞쉄</w:t>
      </w:r>
      <w:r>
        <w:rPr/>
        <w:t>⣂</w:t>
      </w:r>
      <w:r>
        <w:rPr/>
        <w:t>攵☥㑟凂쉃㝃</w:t>
      </w:r>
      <w:r>
        <w:rPr/>
        <w:t>ꕁ</w:t>
      </w:r>
      <w:r>
        <w:rPr/>
        <w:t>奯輸㒩佺㢬兰㠽쌸ꍚ땈睈榬梵쉦⮏廂圫庘婍㟂⚏깂쉃她㋂슩꥘昷獯壂䐊슻⥥슣倪쉒潾懎⫂⭅復橴慙䌬땺䬳渹祾쵎轤</w:t>
      </w:r>
      <w:r>
        <w:rPr/>
        <w:t>⡍</w:t>
      </w:r>
      <w:r>
        <w:rPr/>
        <w:t>쉫┴⽅</w:t>
      </w:r>
      <w:r>
        <w:rPr/>
        <w:t>ꥅ</w:t>
      </w:r>
      <w:r>
        <w:rPr/>
        <w:t>㐳刻쉘噵䥓䉇⧂쉷痂泂슬挥场</w:t>
      </w:r>
      <w:r>
        <w:rPr/>
        <w:t>ꔱ</w:t>
      </w:r>
      <w:r>
        <w:rPr/>
        <w:t>頯珂쉈䩡⸫縸畯異</w:t>
      </w:r>
      <w:r>
        <w:rPr/>
        <w:t>Ɽ</w:t>
      </w:r>
      <w:r>
        <w:rPr/>
        <w:t>䕷㚘⑀惂穄⸸슮䌪劬⸪싂卷澱夻䅲␱䀬兓쉉ㅄ㝵䵴榩嘥</w:t>
      </w:r>
      <w:r>
        <w:rPr/>
        <w:t>ⱗ</w:t>
      </w:r>
      <w:r>
        <w:rPr/>
        <w:t>厩惂磍擂漪㵰춣婄㈺</w:t>
      </w:r>
      <w:r>
        <w:rPr/>
        <w:t>ꕊ</w:t>
      </w:r>
      <w:r>
        <w:rPr/>
        <w:t>䕆涻慖</w:t>
      </w:r>
      <w:r>
        <w:rPr/>
        <w:t>⠸</w:t>
      </w:r>
      <w:r>
        <w:rPr/>
        <w:t>ꍐ垩䚘傻㬹쉉⭚슣佢⨦䟂䅙啲㎏쉴䡀步䥇㵣扨㮮</w:t>
      </w:r>
      <w:r>
        <w:rPr/>
        <w:t>ⶮ⦘</w:t>
      </w:r>
      <w:r>
        <w:rPr/>
        <w:t>頩캮匴嘱摠䍥顮㡘놱䥯浯䵋䅠</w:t>
      </w:r>
      <w:r>
        <w:rPr/>
        <w:t>ꤤ</w:t>
      </w:r>
      <w:r>
        <w:rPr/>
        <w:t>歵싂䥖䰻牄湒徱嘲秂떡</w:t>
      </w:r>
      <w:r>
        <w:rPr/>
        <w:t>ꦮ</w:t>
      </w:r>
      <w:r>
        <w:rPr/>
        <w:t>䥰〦⑀♱㷂滂剏湠㋂</w:t>
      </w:r>
      <w:r>
        <w:rPr/>
        <w:t>ꤷ</w:t>
      </w:r>
      <w:r>
        <w:rPr/>
        <w:t>䕹ꅢ䷂㉶眲⫂㵈桙ぅ併佳</w:t>
      </w:r>
      <w:r>
        <w:rPr/>
        <w:t>ꥇ</w:t>
      </w:r>
      <w:r>
        <w:rPr/>
        <w:t>捪㈦뭵浘嘣穈杢瑚畄䮱⑗甬슬싃琩㊻䏂쉠숭剘␵쉺㘩墮⤷슣⭥뇂㐣㙤䐴啬弫燂숮䳂頱䬲㤤䈱䡊轕濂秂庱繠ꥭ</w:t>
      </w:r>
      <w:r>
        <w:rPr/>
        <w:t>⢣⤩</w:t>
      </w:r>
      <w:r>
        <w:rPr/>
        <w:t>獵ꍸ녢䱖瘹繌</w:t>
      </w:r>
      <w:r>
        <w:rPr/>
        <w:t>⠷</w:t>
      </w:r>
      <w:r>
        <w:rPr/>
        <w:t>䩲䀸两丳婯䠱塍务춿䄱⭆㘹吰쉚ꥡ婤䥵쵰竂䆱ꆩ琸牧㈰䭏倴쉹轟䉚쉃꺮㡹⍶升</w:t>
      </w:r>
      <w:r>
        <w:rPr/>
        <w:t>ⲣ</w:t>
      </w:r>
      <w:r>
        <w:rPr/>
        <w:t>ꎣ惂⸨〤丫꺡煒쉑䅇꤮眺拂䔺썭䃂싂☤捴쉏</w:t>
      </w:r>
      <w:r>
        <w:rPr/>
        <w:t>ꥀ</w:t>
      </w:r>
      <w:r>
        <w:rPr/>
        <w:t>榩쉎⏂쉔彋畎偄싂</w:t>
      </w:r>
      <w:r>
        <w:rPr/>
        <w:t>ⶣ</w:t>
      </w:r>
      <w:r>
        <w:rPr/>
        <w:t>䭫╎깏揎⑏</w:t>
      </w:r>
      <w:r>
        <w:rPr/>
        <w:t>ꕠ</w:t>
      </w:r>
      <w:r>
        <w:rPr/>
        <w:t>澡⨮穭쵌唬ꍹ슩</w:t>
      </w:r>
      <w:r>
        <w:rPr/>
        <w:t>꧍</w:t>
      </w:r>
      <w:r>
        <w:rPr/>
        <w:t>쉾疩潅ꅫ쉟충쉑쉟眷</w:t>
      </w:r>
      <w:r>
        <w:rPr/>
        <w:t>ꤶ</w:t>
      </w:r>
      <w:r>
        <w:rPr/>
        <w:t>唷光檮</w:t>
      </w:r>
      <w:r>
        <w:rPr/>
        <w:t>ꕏ</w:t>
      </w:r>
      <w:r>
        <w:rPr/>
        <w:t>쉃䡌偑춣畦촦쉬ꥨ㉷䐲卪楓啔戳쉈</w:t>
      </w:r>
      <w:r>
        <w:rPr/>
        <w:t>ꤤ</w:t>
      </w:r>
      <w:r>
        <w:rPr/>
        <w:t>䧍</w:t>
      </w:r>
      <w:r>
        <w:rPr/>
        <w:t>ꥏ</w:t>
      </w:r>
      <w:r>
        <w:rPr/>
        <w:t>頻灸ヂ㵟䁚㌣彠摳優卙繅捶㔭噐쉗杮欦䍨②䥵칖㘴欻盂네⭩祴㶻愲䕠啈䡡恧썦뭓拂懂ꥨ슻⽁䵃쉬숺劮☺橏欽㫎䡨乾⭡䂱氤㙀䀪〥</w:t>
      </w:r>
      <w:r>
        <w:rPr/>
        <w:t>ⴶ</w:t>
      </w:r>
      <w:r>
        <w:rPr/>
        <w:t>⡹</w:t>
      </w:r>
      <w:r>
        <w:rPr/>
        <w:t>ꎿ洺㤵㡐係吴祄畔숶歑风敟㝗┳潁瑇걤権帪⻂啦䗂⦮䝬扚䡴⧃楩䱙禿毃札숬</w:t>
      </w:r>
      <w:r>
        <w:rPr/>
        <w:t>ꤣ⸩</w:t>
      </w:r>
      <w:r>
        <w:rPr/>
        <w:t>渳쉖</w:t>
      </w:r>
      <w:r>
        <w:rPr/>
        <w:t>ⵂ</w:t>
      </w:r>
      <w:r>
        <w:rPr/>
        <w:t>䵾剒㘩⫂牗㎡⨲幒촦畤煊砨쉠</w:t>
      </w:r>
      <w:r>
        <w:rPr/>
        <w:t>⠺</w:t>
      </w:r>
      <w:r>
        <w:rPr/>
        <w:t>磃呏址䅔縤䡚㈥㶣匳䅬ケ婰</w:t>
      </w:r>
      <w:r>
        <w:rPr/>
        <w:t>Ⱝ</w:t>
      </w:r>
      <w:r>
        <w:rPr/>
        <w:t>깕⭯갬怲㡊槂擂係䭮歲彃幗否氥沩懂烎쵸灔䙦嘪⫂枡檏椸뽳繌♬楨칮晷⑌牒半싂䕑剙쉴敬え촴竂ㅲ迂╺偫潒쉱唵♍뾩灮癖䘭ぱ涩佫싂祭奒浡녓슘깂牢싂⼊䱤䵳숰</w:t>
      </w:r>
      <w:r>
        <w:rPr/>
        <w:t>ⷂ</w:t>
      </w:r>
      <w:r>
        <w:rPr/>
        <w:t>瑃绎樫前輳瘷긶炮곍咿硓哂⵴쉆♩穏쉴⥉杳瘦⨪䶩浧噆樽倸㬸</w:t>
      </w:r>
      <w:r>
        <w:rPr/>
        <w:t>ⰷ</w:t>
      </w:r>
      <w:r>
        <w:rPr/>
        <w:t>㉯␲뽢奎恨쉲⚣䔯㉄汊顨㍂쉑档⍥沏⨫歭뽵쉓㐳♯슏撏恗☯␤㉀垩敌⩊쉟兮숲쏂</w:t>
      </w:r>
      <w:r>
        <w:rPr/>
        <w:t>ꕂ</w:t>
      </w:r>
      <w:r>
        <w:rPr/>
        <w:t>㇂칓䴫䝴䙃獇䍠墻乫砰슻津땠佂쉯嫂㞮搣塉皻伸뿂╉㚬娣䙺䩯㡓䴥卲ꅴ딣凂䐭긫〨嫂獴</w:t>
      </w:r>
      <w:r>
        <w:rPr/>
        <w:t>ꕉ</w:t>
      </w:r>
      <w:r>
        <w:rPr/>
        <w:t>佫㩨뇎ꥵ縹䍠걍싍礩摀潠䐷套䁎䜭䖬㟂汮䱪瑈潅뿃䳎乚懂涿䑍</w:t>
      </w:r>
      <w:r>
        <w:rPr/>
        <w:t>ⴣ</w:t>
      </w:r>
      <w:r>
        <w:rPr/>
        <w:t>츥だ息敾祑⑋⩙窬佢䮿╇㈭䐳䠩瑺牴䵕⵮敵</w:t>
      </w:r>
      <w:r>
        <w:rPr/>
        <w:t>ꕓ</w:t>
      </w:r>
      <w:r>
        <w:rPr/>
        <w:t>䅰祈噧琰䁢㑾硋䕙Ⓜ⎱繫싂䩺潋䝖滂㊻⮿愽塋쉡䥅䒱㌨⹚썒숶硄栯槂擃愹攷䕃㜳▥玩년凂촩䱠泍壂䢩窻渪숬橫녖偕剃㨦䱷磎㕣⥔扈庻瀸䛂䅌♖䍷彖漷슻熣墬㉯畋圸漦癇ㆩ쉄ㄤ♸刪㩒</w:t>
      </w:r>
      <w:r>
        <w:rPr/>
        <w:t>ꔨ</w:t>
      </w:r>
      <w:r>
        <w:rPr/>
        <w:t>汮⚣⬲繘쉅噆橹긥┳▩框夺⸷灃洶⥞㑩땏갯뽊晌輪䎘ꄯ煒뽾ガ㘬污⛂摗숮捒潾녋晀쉸䁏䍏</w:t>
      </w:r>
      <w:r>
        <w:rPr/>
        <w:t>ꤳ</w:t>
      </w:r>
      <w:r>
        <w:rPr/>
        <w:t>倦뽡㯂帯漸⩆ぴ쵗乘ㅁ揂</w:t>
      </w:r>
      <w:r>
        <w:rPr/>
        <w:t>ꤤ⦘</w:t>
      </w:r>
      <w:r>
        <w:rPr/>
        <w:t>䩾䢬痍敧뽋硁凂塊獉睫</w:t>
      </w:r>
      <w:r>
        <w:rPr/>
        <w:t>Ⲙ⍈ⱔ</w:t>
      </w:r>
      <w:r>
        <w:rPr/>
        <w:t>쉱測怯쉤</w:t>
      </w:r>
      <w:r>
        <w:rPr/>
        <w:t>ꕋ</w:t>
      </w:r>
      <w:r>
        <w:rPr/>
        <w:t>㬮⽩┹걌畗歹儯껂㭕玮毃㡫쉲ꥫ噑轒ꥯ</w:t>
      </w:r>
      <w:r>
        <w:rPr/>
        <w:t>ꥍ</w:t>
      </w:r>
      <w:r>
        <w:rPr/>
        <w:t>䰺輲㇂桎㥎꺱梱䉫䑱ꌸ潧䧂㕾㭐㍸⥐丹噟꺡彬썋⾮겡</w:t>
      </w:r>
      <w:r>
        <w:rPr/>
        <w:t>ⶻ</w:t>
      </w:r>
      <w:r>
        <w:rPr/>
        <w:t>サ</w:t>
      </w:r>
      <w:r>
        <w:rPr/>
        <w:t>⡢</w:t>
      </w:r>
      <w:r>
        <w:rPr/>
        <w:t>㧂焨歋偧搣弦䅢㠪⬦埂䑄輨ꅤ겿ヂ嗂软⭒姂⬣⹴玱戻剢㑺挪呚숪氯ㄤ淎智輩樥牘卬䭈쵦녳幄縩䥠╶⛂框娮⥩啹䴨슘態췂爥婠掵潌彞</w:t>
      </w:r>
      <w:r>
        <w:rPr/>
        <w:t>ꥍ</w:t>
      </w:r>
      <w:r>
        <w:rPr/>
        <w:t>䰴㩬サ杲剐</w:t>
      </w:r>
      <w:r>
        <w:rPr/>
        <w:t>⠵</w:t>
      </w:r>
      <w:r>
        <w:rPr/>
        <w:t>⿂慖癧쉸ꅒ⬤獖稺嚥㶘頶䕺㤲㝄쉊橧ꅯ太</w:t>
      </w:r>
      <w:r>
        <w:rPr/>
        <w:t>ⱀ</w:t>
      </w:r>
      <w:r>
        <w:rPr/>
        <w:t>ⴺ</w:t>
      </w:r>
      <w:r>
        <w:rPr/>
        <w:t>땔㨻쉺僂䱴ꅆぷ쉨뽧乚㈶⹾뼰</w:t>
      </w:r>
      <w:r>
        <w:rPr/>
        <w:t>⡸</w:t>
      </w:r>
      <w:r>
        <w:rPr/>
        <w:t>漴戭捃뭯⨤㘺⩑䏎䍴쵌뮥奊摉㜺㤹捨⎻㥨㤯뽘䷂쉎兵穲塅敫싂煣⽱扑泂뽯幣쉥숱딸枡䩙柂껂楫辩⥢晗쉩摯㡯睵♒뼪殿䁌優㉃剙칟焤㉃䋂懂〣劬㙤䐊榮</w:t>
      </w:r>
      <w:r>
        <w:rPr/>
        <w:t>ꖬ</w:t>
      </w:r>
      <w:r>
        <w:rPr/>
        <w:t>櫂㕁</w:t>
      </w:r>
      <w:r>
        <w:rPr/>
        <w:t>ꕱ</w:t>
      </w:r>
      <w:r>
        <w:rPr/>
        <w:t>㴽湍ꌯ纡顃숳㌭兌扬ㄲ〉⭬땾숱飂潟</w:t>
      </w:r>
      <w:r>
        <w:rPr/>
        <w:t>ꦿ</w:t>
      </w:r>
      <w:r>
        <w:rPr/>
        <w:t>䥬⨤䵉숹䱖眨憬뭩䝒卬焫䙔瞘斻彾</w:t>
      </w:r>
      <w:r>
        <w:rPr/>
        <w:t>ꔩ</w:t>
      </w:r>
      <w:r>
        <w:rPr/>
        <w:t>繏婰촵吺扰숩⎥咥숹䡪ㆻ⩐き쉐䨳</w:t>
      </w:r>
      <w:r>
        <w:rPr/>
        <w:t>⢬</w:t>
      </w:r>
      <w:r>
        <w:rPr/>
        <w:t>稻䗂⹍效橮繲싂⪩묶⫂㙞报煇㪮仂搣□㢩秃杶頥ꍟ</w:t>
      </w:r>
      <w:r>
        <w:rPr/>
        <w:t>ꕌ</w:t>
      </w:r>
      <w:r>
        <w:rPr/>
        <w:t>惃숻徱亡橪㓂乘䯂愫쵭㔬썚ꌮ슩㍁쉀呠瑴檱慏櫍</w:t>
      </w:r>
      <w:r>
        <w:rPr/>
        <w:t>ⲡ</w:t>
      </w:r>
      <w:r>
        <w:rPr/>
        <w:t>ꅪ杊⩳敗壂唯凂㑆彇䭗橣祣䷂䎻</w:t>
      </w:r>
      <w:r>
        <w:rPr/>
        <w:t>꧂⬲</w:t>
      </w:r>
      <w:r>
        <w:rPr/>
        <w:t>轏ꌨ䋂㝶믍⤹䭤╚슘⑏⿂䍙汓癩⩥吺</w:t>
      </w:r>
      <w:r>
        <w:rPr/>
        <w:t>꧂⌽</w:t>
      </w:r>
      <w:r>
        <w:rPr/>
        <w:t>愮泂汗꧎ㆡ</w:t>
      </w:r>
      <w:r>
        <w:rPr/>
        <w:t>ꕲ</w:t>
      </w:r>
      <w:r>
        <w:rPr/>
        <w:t>弯轄⤪㣎獰咱ㅮ悡䵦顴助䢬乫磎㛂獩携抣浲놵䏍쉤슿噥쏍</w:t>
      </w:r>
      <w:r>
        <w:rPr/>
        <w:t>ꥅ</w:t>
      </w:r>
      <w:r>
        <w:rPr/>
        <w:t>슣恭㍗㍾术⦬櫂栳㒬딸㡕お㝓橀䄺硈恔㖿坧숹ꅐ杞䚮㧂福坣㍕挰慴▻쉵김㝚</w:t>
      </w:r>
      <w:r>
        <w:rPr/>
        <w:t>ⴰ</w:t>
      </w:r>
      <w:r>
        <w:rPr/>
        <w:t>晪壂</w:t>
      </w:r>
      <w:r>
        <w:rPr/>
        <w:t>ꔺ</w:t>
      </w:r>
      <w:r>
        <w:rPr/>
        <w:t>뗂桲⵲䡕⿎땥渳숵㌸䘶䩢㌻␸⭗彔ꌺ拂䓎쉈숽䰥</w:t>
      </w:r>
      <w:r>
        <w:rPr/>
        <w:t>Ⱕ</w:t>
      </w:r>
      <w:r>
        <w:rPr/>
        <w:t>ꥎ</w:t>
      </w:r>
      <w:r>
        <w:rPr/>
        <w:t>⽲쉪焤쌲꥖仂䲱圽㍦畕䪩㘱⨺넶呩ꍶ磂歊繅㢩习两쉚䝙숨捥䅚⑗㴽걟在帯轴牉玬쉟睱</w:t>
      </w:r>
      <w:r>
        <w:rPr/>
        <w:t>꧂</w:t>
      </w:r>
      <w:r>
        <w:rPr/>
        <w:t>쌷揃쉓</w:t>
      </w:r>
      <w:r>
        <w:rPr/>
        <w:t>ꤤ</w:t>
      </w:r>
      <w:r>
        <w:rPr/>
        <w:t>쉐奅㜮</w:t>
      </w:r>
      <w:r>
        <w:rPr/>
        <w:t>ꕅ</w:t>
      </w:r>
      <w:r>
        <w:rPr/>
        <w:t>䰻쉖䯂㐰䶩⴬㜣湵克뭢㯂沣婡뗂畴⍁〸䝍㴣갴칫</w:t>
      </w:r>
      <w:r>
        <w:rPr/>
        <w:t>꧃</w:t>
      </w:r>
      <w:r>
        <w:rPr/>
        <w:t>妻숳츫梱爥歲쉢晢㶏汑䵱䋂숺⬪싂㬣䴦䥃䉔쉉婀⪥䑬曃㜭摘숤땫쉪啨牍싂琹歪㧂櫂甩⎻偂⮩痂쏂匭㕐伮晁쵍牤䙶쉂癣㥯⑵췃</w:t>
      </w:r>
      <w:r>
        <w:rPr/>
        <w:t>ⷂ⍚ꕥ</w:t>
      </w:r>
      <w:r>
        <w:rPr/>
        <w:t>㥀뽡㭇㨸獥ꆣ牑䚵塧䔨⩈磂塪뾮</w:t>
      </w:r>
      <w:r>
        <w:rPr/>
        <w:t>⡭</w:t>
      </w:r>
      <w:r>
        <w:rPr/>
        <w:t>漵䪮㪩ꥬ쉚坉⎱䲏쉌痂</w:t>
      </w:r>
      <w:r>
        <w:rPr/>
        <w:t>ꦬ</w:t>
      </w:r>
      <w:r>
        <w:rPr/>
        <w:t>瑚걧䵊쉲猩堺곂⩢繸격㊮䌦쉇쉥뼺敇晟彦⑬圶㴵떣慩⭦</w:t>
      </w:r>
      <w:r>
        <w:rPr/>
        <w:t>ⱊ</w:t>
      </w:r>
      <w:r>
        <w:rPr/>
        <w:t>ꦏ</w:t>
      </w:r>
      <w:r>
        <w:rPr/>
        <w:t>⽢㡹ㅘ㩒㪱쉠庩狂쉴쉱兡䓂</w:t>
      </w:r>
      <w:r>
        <w:rPr/>
        <w:t>꧂</w:t>
      </w:r>
      <w:r>
        <w:rPr/>
        <w:t>䭌䦮㌲喩幭ꌩ뿂彄檏⤺橠⍱惂扌䢵䥏슻癘轀桎⪣奓圸습ㅲ幑쉉撮</w:t>
      </w:r>
      <w:r>
        <w:rPr/>
        <w:t>ꕀ</w:t>
      </w:r>
      <w:r>
        <w:rPr/>
        <w:t>ꏎ쉶滂⍅칙슿싃桏忎숣䁱䜨慥瞥쉃獄⿂녁慉䳂㡕穅畭䝖⭙卺䝏⥵䁉슿呬숫坦칊⪻䰬ꏂꏂ吣ꇂ疩汲嗂㦮㥵乹椰㧂捠숱⭓ꥵ뿂献挻椰燂뼪⨩녆숱啳浺⩅㩗牙ꥵ䰊㩬妩棎</w:t>
      </w:r>
      <w:r>
        <w:rPr/>
        <w:t>ꥒ</w:t>
      </w:r>
      <w:r>
        <w:rPr/>
        <w:t>扲坓䢘揃楗竍㩓砦쉅㙪쉷睓ち촱禩䅢㡦䋂촹祐穟뭾歬⦥䭧ꎡ繾쉎⵬㥘楟☴⯂稨剉⮻쉦䅩儭嚣枩쉗쉢ꎩじꥩ辮殿쉀⨨呐촥㌷㕟㥒䉬⿃敮擂汰쉏㛂䥁来砳⹶겻哂坺橃㠨⭁⭄墘䡎奘묽奶䕾䐸깙ꇂ㣂淂摣凃싎슩稶澱깁燂▿勂ꏂ樲썌쉉浑⨦꥖潮呮輭ꍀ䜥쉀揂疱樯쉪呚슱㑦</w:t>
      </w:r>
      <w:r>
        <w:rPr/>
        <w:t>ⲩ</w:t>
      </w:r>
      <w:r>
        <w:rPr/>
        <w:t>㙟쉤㔳刷뽵⩕㉔慃仂搻欴⩇♇炡⬣危䩊樺ご䭆灢쉳㉠⑄䜪硶歬⍦䥒䘯䆏畫熡䲘䝶䅧쉶갶칊轴㥭뮩㘤⹑晶顱扙녎춱䓂帻쉈쉗㢱⑒걖걃彳嘵恔⤶쉥洹䁅⨤넺礤㝫辮걳囂矂䕐截뗂䅡㜪㈪뗂杖</w:t>
      </w:r>
      <w:r>
        <w:rPr/>
        <w:t>ꤪ</w:t>
      </w:r>
      <w:r>
        <w:rPr/>
        <w:t>汓싂⭨娩떱冣票磂夶⨥䌶稣䆵뇂彲㘷儵晖歊矂㐥Ⓨ딤䩴♟䚵䌹歐䝮敯┻䤣潈⤰敬碘㢏⩲쉅檵攪䩞䵟䈻秎輹港砮び夸</w:t>
      </w:r>
      <w:r>
        <w:rPr/>
        <w:t>ꥒ</w:t>
      </w:r>
      <w:r>
        <w:rPr/>
        <w:t>㐯㝠촩徣깣㩕圪㉈䩧嚡䅗깵䁙收顦奙슮ꅳ娻犵凂頳眯礷</w:t>
      </w:r>
      <w:r>
        <w:rPr/>
        <w:t>ⴱ</w:t>
      </w:r>
      <w:r>
        <w:rPr/>
        <w:t>嚣潕汞㔵敇숣㎿䥢䆩ぢ晚䰲싂㡡啸뾥⥸䙑뭋숴氮쉀⥴煶慗쉔ꎵ稫㵘䉸顫䅓怸싂充玻㊘뿂㉊䈱쉘⩣⩫杉桞ㄴ幡㍱單䬤ヂ쉃쉲</w:t>
      </w:r>
      <w:r>
        <w:rPr/>
        <w:t>ⱃ</w:t>
      </w:r>
      <w:r>
        <w:rPr/>
        <w:t>㴵愯杘䍙氯⥫幱</w:t>
      </w:r>
      <w:r>
        <w:rPr/>
        <w:t>⡎</w:t>
      </w:r>
      <w:r>
        <w:rPr/>
        <w:t>䤣㎮䍃⬻穈ꏂ塲飂쉌硣瀪⧂䈹硕䤵牧䷂仂䳍쉭濂숦杖欴晅䥫䕉瞩갥⸵凂䠹촨喻⹉繁涣㭟杀楧汚깆숵曂㩳䩈䭓⫂幋⽚悻</w:t>
      </w:r>
      <w:r>
        <w:rPr/>
        <w:t>ⱱ⭾</w:t>
      </w:r>
      <w:r>
        <w:rPr/>
        <w:t>㜣潓⬻䭍䀳⨲꧎慨䘪挺䮻㐤싂㛂縴浰䴴녏珃㷂䥘疩呁</w:t>
      </w:r>
      <w:r>
        <w:rPr/>
        <w:t>ꦡ</w:t>
      </w:r>
      <w:r>
        <w:rPr/>
        <w:t>䵉稭꺮䴭뭧楍兎匹杯剩ㅖ䑥噺㩰佩婡洽杣穷吲䃃畺係쵖쉨⭕충㣂ꥱ爻婓咻幓柂畮轷殏쉧找搸媻煌⩬♵恥沩纩哂숪䤹숤涘ꌩ㘩浞㶵獩效㩐╦⦏㑀땎穘捎婬싎㥆堵</w:t>
      </w:r>
      <w:r>
        <w:rPr/>
        <w:t>ꕚ</w:t>
      </w:r>
      <w:r>
        <w:rPr/>
        <w:t>呮䁤㓂辬</w:t>
      </w:r>
      <w:r>
        <w:rPr/>
        <w:t>Ⲙ</w:t>
      </w:r>
      <w:r>
        <w:rPr/>
        <w:t>ꍡ</w:t>
      </w:r>
      <w:r>
        <w:rPr/>
        <w:t>⠸</w:t>
      </w:r>
      <w:r>
        <w:rPr/>
        <w:t>确穨쉐癔港恗♙檱싂皿顨䑏㥙㙤㮘畋坷ꍾ♱☊뭲䱂猲檩唪嘬輭䌸橣問兑䀣攣濂</w:t>
      </w:r>
      <w:r>
        <w:rPr/>
        <w:t>⠵</w:t>
      </w:r>
      <w:r>
        <w:rPr/>
        <w:t>睨畐䔯곂辵䩈ぱ㶻⎡뽄嚘딳䭂ꍕ瘰权쉣䵕㤥洪癪彟䌱淂䝈圩䩞㶡ꄪ匲潗㌳</w:t>
      </w:r>
      <w:r>
        <w:rPr/>
        <w:t>ꤴ</w:t>
      </w:r>
      <w:r>
        <w:rPr/>
        <w:t>䡕ㅑ촮痃⍳乒⤵䥅⧂着⽢八丸唳䤫䭎ㅎ쉧䬶奠䡋</w:t>
      </w:r>
      <w:r>
        <w:rPr/>
        <w:t>ꕔ</w:t>
      </w:r>
      <w:r>
        <w:rPr/>
        <w:t>뭳渱䜤㛂曂䝖김쉠僃</w:t>
      </w:r>
      <w:r>
        <w:rPr/>
        <w:t>ꖩ</w:t>
      </w:r>
      <w:r>
        <w:rPr/>
        <w:t>뗍⭆手䕔愭⿂圤㨩䱅㯂䜫쎏䷂</w:t>
      </w:r>
      <w:r>
        <w:rPr/>
        <w:t>ⰴ</w:t>
      </w:r>
      <w:r>
        <w:rPr/>
        <w:t>拂䍹쉩焨</w:t>
      </w:r>
      <w:r>
        <w:rPr/>
        <w:t>ꕪ</w:t>
      </w:r>
      <w:r>
        <w:rPr/>
        <w:t>光け슿䶱땇堭晗꥖쉅娥㝋㑘㙙</w:t>
      </w:r>
      <w:r>
        <w:rPr/>
        <w:t>⢩</w:t>
      </w:r>
      <w:r>
        <w:rPr/>
        <w:t>究弪猸姂⩱〨䉮妣⏂⩃⻎纱</w:t>
      </w:r>
      <w:r>
        <w:rPr/>
        <w:t>ꤹ⑸</w:t>
      </w:r>
      <w:r>
        <w:rPr/>
        <w:t>䨬㞥䪵㙖凂䈪</w:t>
      </w:r>
      <w:r>
        <w:rPr/>
        <w:t>ꤩ</w:t>
      </w:r>
      <w:r>
        <w:rPr/>
        <w:t>싂摲页嫂䩕⍴癙䕈嘦所㴹䧂湐䵏㍱䝙犬档⩖䉖䍑녡媥汙捎㬩╀牕뿂묹쉒縵侣⑅䵍␩牙쉭彄숩婚쵙顃哂挫쉑䫂⬭쉺䏂䑳ꅾ桊㩊䬬恎捰쌶抣璘</w:t>
      </w:r>
      <w:r>
        <w:rPr/>
        <w:t>ꗂ</w:t>
      </w:r>
      <w:r>
        <w:rPr/>
        <w:t>뾻㵢ㅞ┺</w:t>
      </w:r>
      <w:r>
        <w:rPr/>
        <w:t>Ⱶ</w:t>
      </w:r>
      <w:r>
        <w:rPr/>
        <w:t>惂䠷恷⥳䑋縥숨桉剋牅싂ꍢ瑵獞숻</w:t>
      </w:r>
      <w:r>
        <w:rPr/>
        <w:t>ꗂ</w:t>
      </w:r>
      <w:r>
        <w:rPr/>
        <w:t>甹⍖夵偏晥䍘⼰뽕勃㔥㠳㖻뭢쌽啧쉓咬檬쉞</w:t>
      </w:r>
      <w:r>
        <w:rPr/>
        <w:t>ꥌ</w:t>
      </w:r>
      <w:r>
        <w:rPr/>
        <w:t>繂婸燂䍒佗啙</w:t>
      </w:r>
      <w:r>
        <w:rPr/>
        <w:t>ꥇ</w:t>
      </w:r>
      <w:r>
        <w:rPr/>
        <w:t>䊣绂㨶珂楓湩车䕺뾿ㄺ彐䬥</w:t>
      </w:r>
      <w:r>
        <w:rPr/>
        <w:t>ⲣ⨯</w:t>
      </w:r>
      <w:r>
        <w:rPr/>
        <w:t>搳毂놻䕺ꍌ⽄䍥ꄲ偮爬幗㠥橪輮咩숭戻暬㫂㕡⩱浮땭瞣橉ꥲ䩭츶ꅟ敧䭸㈪㑥喩湫⮬灃晏䑟걌쉭썷ꌰ枬畡剬礵⭮煓䉰쉕偭놻숳旂怲嚩呣⑮</w:t>
      </w:r>
      <w:r>
        <w:rPr/>
        <w:t>⠹⨹</w:t>
      </w:r>
      <w:r>
        <w:rPr/>
        <w:t>ꍪ䁯㉉䝮╾껃㑗槂㝫ꅹ輰繀兾㷂冘匵旂幟뼫輵㞵瑲剙浚⌳츱扲⨤쏂扒촽嗎愺ㅸ灒恠㑉琫撻瓍숯ㅢ䑙祭塣쉏㕨䱁矎쌻輲</w:t>
      </w:r>
      <w:r>
        <w:rPr/>
        <w:t>ⵊ</w:t>
      </w:r>
      <w:r>
        <w:rPr/>
        <w:t>獢쉺爮杺瑟캮䝋澬绂㦩㡨㑡礴卢뮩싂䭵쉣剞㢱へ洯晓꥙╓恦뭀睳眳枩ㅚ싂쉣䓂䙮╒睡䵖匪</w:t>
      </w:r>
      <w:r>
        <w:rPr/>
        <w:t>ꕑ</w:t>
      </w:r>
      <w:r>
        <w:rPr/>
        <w:t>繎걏䠪橺䰦ꥦ䞘歑兇⮥싎</w:t>
      </w:r>
      <w:r>
        <w:rPr/>
        <w:t>ꕨ</w:t>
      </w:r>
      <w:r>
        <w:rPr/>
        <w:t>剥㖡摴泂瑱╢䉮뼳䝕圦䅏札砰溿数丯䍋넸췂仂癧䥌</w:t>
      </w:r>
      <w:r>
        <w:rPr/>
        <w:t>ⱌ</w:t>
      </w:r>
      <w:r>
        <w:rPr/>
        <w:t>㙭吴塦㵶⩀슬輰䱫꥚</w:t>
      </w:r>
      <w:r>
        <w:rPr/>
        <w:t>ꥁ</w:t>
      </w:r>
      <w:r>
        <w:rPr/>
        <w:t>䥟唩</w:t>
      </w:r>
      <w:r>
        <w:rPr/>
        <w:t>Ⱛ⠻</w:t>
      </w:r>
      <w:r>
        <w:rPr/>
        <w:t>㝨쉰땡猶⨩␥佱獾⑃╒䁌䑌㉬刭顶⩠拂䌦䕔狂㝉</w:t>
      </w:r>
      <w:r>
        <w:rPr/>
        <w:t>ꔩ</w:t>
      </w:r>
      <w:r>
        <w:rPr/>
        <w:t>唥⺩</w:t>
      </w:r>
      <w:r>
        <w:rPr/>
        <w:t>⡏</w:t>
      </w:r>
      <w:r>
        <w:rPr/>
        <w:t>ꅀ⥦瘣⼸睭䰳숮帺㭚捥캘䀵㝇슘璿⸦卬뭆瑀땤廂⏂潈뽕煈숪獇嘊䵊쉀搽䓂父稭偯啗걋䰪숨㌨穨슬乪婏숩뽹숴䷂繭䠥繹깄긹칒쉠溿檏䂥竃㝕姂䥑瑸畁着⯂ꄱ깲番䅀㩥걙ꥪ㍈傣幫ꄺ쉳땴뿂禵梩潚喱所⼽⍲꥚㫍</w:t>
      </w:r>
      <w:r>
        <w:rPr/>
        <w:t>ꕰ</w:t>
      </w:r>
      <w:r>
        <w:rPr/>
        <w:t>矂摰番䵏楞繘珂</w:t>
      </w:r>
      <w:r>
        <w:rPr/>
        <w:t>ꤺ</w:t>
      </w:r>
      <w:r>
        <w:rPr/>
        <w:t>⽏噙儷쉭쉚껂쉁䥫摃㴵⍙ヂ丩䳂ꍷ㥦㡐䭋쉁⾣㵓䅓슱⹫㚏</w:t>
      </w:r>
      <w:r>
        <w:rPr/>
        <w:t>ⷂ</w:t>
      </w:r>
      <w:r>
        <w:rPr/>
        <w:t>煪瓂弣㣂坘쌳</w:t>
      </w:r>
      <w:r>
        <w:rPr/>
        <w:t>ꦱ</w:t>
      </w:r>
      <w:r>
        <w:rPr/>
        <w:t>轀㈵顉敓ꥥ杦氮晈淂슱㥨䉄싃祍呩姂䰲牪쉪⹚つ卹炵䅌␯咿兪碘瀷填슻洰坡䨩</w:t>
      </w:r>
      <w:r>
        <w:rPr/>
        <w:t>⡣</w:t>
      </w:r>
      <w:r>
        <w:rPr/>
        <w:t>皮搱玵轩☹䵕田㭲㖬</w:t>
      </w:r>
      <w:r>
        <w:rPr/>
        <w:t>ⱉ</w:t>
      </w:r>
      <w:r>
        <w:rPr/>
        <w:t>堻轉砽ꥱ㡍⽱彨Ⓧ㍖稴儮</w:t>
      </w:r>
      <w:r>
        <w:rPr/>
        <w:t>⠬</w:t>
      </w:r>
      <w:r>
        <w:rPr/>
        <w:t>杣榩⭳</w:t>
      </w:r>
      <w:r>
        <w:rPr/>
        <w:t>Ⳃ</w:t>
      </w:r>
      <w:r>
        <w:rPr/>
        <w:t>칓갳㡕浂쉓㒬ꄳ欦♹辬硄敡湉婩彍녡憻䍾㝫䐷㉡䵘歴⩚칟曂顺</w:t>
      </w:r>
      <w:r>
        <w:rPr/>
        <w:t>⡵</w:t>
      </w:r>
      <w:r>
        <w:rPr/>
        <w:t>扴础䐬뽬</w:t>
      </w:r>
      <w:r>
        <w:rPr/>
        <w:t>ꔵ</w:t>
      </w:r>
      <w:r>
        <w:rPr/>
        <w:t>渪㵫偰樬疏塲檏䙆쉙쉤輭帲恤䢵夸䘱奸⼣녦题䙢渪┪哂┳슥湏戭쉘卞⨪䑘由칕䍊㕦쉗깒瑆〷檬塣䑣䰳㚥⽟㧂啢彄</w:t>
      </w:r>
      <w:r>
        <w:rPr/>
        <w:t>ⱆ</w:t>
      </w:r>
      <w:r>
        <w:rPr/>
        <w:t>碱牭㶩佮숷䀩歲儣</w:t>
      </w:r>
      <w:r>
        <w:rPr/>
        <w:t>ꕶ</w:t>
      </w:r>
      <w:r>
        <w:rPr/>
        <w:t>싂녶⥑숷╃厘⨮㭾䢬㗂녮숮뽶쵂示썣㉓⎡婵쉫ꅆ殮頷潀帴녫</w:t>
      </w:r>
      <w:r>
        <w:rPr/>
        <w:t>ꥍ</w:t>
      </w:r>
      <w:r>
        <w:rPr/>
        <w:t>猪쏍싂癐昵噙瘮㟂⭐獧䴤㜥䅉숨⵨硒㚮쉣䛂囂獟㡉ぢ네硣䉨冬┭頺婔别뇂숭⸬猯쉫갣츰䈷唫欤漴㭠奇㘴䝏䠲걥┤枩䌨犵兣⬸癌挤숹牫ꄪ楤㵡涱晚넹㥕剒獈⹭䑰</w:t>
      </w:r>
      <w:r>
        <w:rPr/>
        <w:t>ꕏ</w:t>
      </w:r>
      <w:r>
        <w:rPr/>
        <w:t>걷棂盂㉄䥓桷</w:t>
      </w:r>
      <w:r>
        <w:rPr/>
        <w:t>⡺</w:t>
      </w:r>
      <w:r>
        <w:rPr/>
        <w:t>廂䱙穞䄨䵑斵㒩꥔喣汴</w:t>
      </w:r>
      <w:r>
        <w:rPr/>
        <w:t>ꦘ</w:t>
      </w:r>
      <w:r>
        <w:rPr/>
        <w:t>⽯䧂㈪瀮䡆䀥是⍁框并깪䚬⬴偞慫呥㕂卷㉹⥘⹫㙯䔻剦悿䵤䒬慾杶⼣㪻쉈妥帴唤⤮䀷</w:t>
      </w:r>
      <w:r>
        <w:rPr/>
        <w:t>ꥈ</w:t>
      </w:r>
      <w:r>
        <w:rPr/>
        <w:t>㯂깱轊㵂歶</w:t>
      </w:r>
      <w:r>
        <w:rPr/>
        <w:t>ꕵ</w:t>
      </w:r>
      <w:r>
        <w:rPr/>
        <w:t>쵅扰⑲꧎䕈燂⒣쵗䱠劥湸ꍪ캱슱䭹暮⨱睥セ⛂䕟⩃帷䔣㮮斩渤硆南圲轢쎩䴤轱㭒</w:t>
      </w:r>
      <w:r>
        <w:rPr/>
        <w:t>⡸</w:t>
      </w:r>
      <w:r>
        <w:rPr/>
        <w:t>楂┥偒扤咏塔㠽ꅶ숺㭯䝗㭨倲䆡숽㩳쉲嗂竂夷╵摷녠呃渹扺繌盃䍚啭吣쉐䜮楢揂ꅀ顰湇幓漰</w:t>
      </w:r>
      <w:r>
        <w:rPr/>
        <w:t>⡂</w:t>
      </w:r>
      <w:r>
        <w:rPr/>
        <w:t>숲擂愣充쉚泂㓂┴獵噧櫎轖뽣仂⹟墬숶攥䓂《匶稦摄㧍쉃㕃睢汉䩊ꍔ녾坈숲炘견⽎⩨ꥹ쵆</w:t>
      </w:r>
      <w:r>
        <w:rPr/>
        <w:t>ⵕ</w:t>
      </w:r>
      <w:r>
        <w:rPr/>
        <w:t>㭳朥匮洲쉰</w:t>
      </w:r>
      <w:r>
        <w:rPr/>
        <w:t>ꕒ</w:t>
      </w:r>
      <w:r>
        <w:rPr/>
        <w:t>쉀긮と坚ꥯづ쉉澮硄椴㒿熻㜽䭇楔剂彉喡䅌녺㴻칣㑑ꅕ⻂桭欸㵑凂轊</w:t>
      </w:r>
      <w:r>
        <w:rPr/>
        <w:t>ⱗ</w:t>
      </w:r>
      <w:r>
        <w:rPr/>
        <w:t>夤쏃祚쉅</w:t>
      </w:r>
      <w:r>
        <w:rPr/>
        <w:t>ⵃ</w:t>
      </w:r>
      <w:r>
        <w:rPr/>
        <w:t>䅈䕍飃兰ꆵ燂⤪ꥱ瑟碥墻</w:t>
      </w:r>
      <w:r>
        <w:rPr/>
        <w:t>ⰸ</w:t>
      </w:r>
      <w:r>
        <w:rPr/>
        <w:t>숯晵㜫ま</w:t>
      </w:r>
      <w:r>
        <w:rPr/>
        <w:t>ꖣ</w:t>
      </w:r>
      <w:r>
        <w:rPr/>
        <w:t>䕰兪灈汗晀煇ㆿ䝕썸</w:t>
      </w:r>
      <w:r>
        <w:rPr/>
        <w:t>⡊</w:t>
      </w:r>
      <w:r>
        <w:rPr/>
        <w:t>쉭⫂칔</w:t>
      </w:r>
      <w:r>
        <w:rPr/>
        <w:t>ⰺ</w:t>
      </w:r>
      <w:r>
        <w:rPr/>
        <w:t>係繧契摑ꇃ츪唰⥘槂愤쌶䬣⵴⵪冡堺</w:t>
      </w:r>
      <w:r>
        <w:rPr/>
        <w:t>ⴹ</w:t>
      </w:r>
      <w:r>
        <w:rPr/>
        <w:t>㐸飂瀸컂乾眶쉔穱淂䉤⻂⌦⍥煈숱椯</w:t>
      </w:r>
      <w:r>
        <w:rPr/>
        <w:t>ꗂ</w:t>
      </w:r>
      <w:r>
        <w:rPr/>
        <w:t>쵟泂啌稹涏垵쌮瀪搩呰㙖顤挦幷皏갹攺䵰䉆⺬㭴矍汒㕭洹滍瑘ꆿ恍玵▩쵵䎵䌤ⸯ쉭⦏넸繐换넫瓂㝘숪票滂关㍨漻䄩㩳啬椦䉋쉪橹ꥷ穯㚿爺㡐哂뼪뭗敚䟂㧂걐</w:t>
      </w:r>
      <w:r>
        <w:rPr/>
        <w:t>ꔳ</w:t>
      </w:r>
      <w:r>
        <w:rPr/>
        <w:t>䓃啘놣㕾녓╟壂뭍</w:t>
      </w:r>
      <w:r>
        <w:rPr/>
        <w:t>ⵗ</w:t>
      </w:r>
      <w:r>
        <w:rPr/>
        <w:t>捥㝷揂兪⸬㐵婉갺䬭뗍⯂⥸ㅊ〶坑쉆䕡ㅀ⩆批癀숪洹묶䭠</w:t>
      </w:r>
      <w:r>
        <w:rPr/>
        <w:t>ⶱ</w:t>
      </w:r>
      <w:r>
        <w:rPr/>
        <w:t>㕪珂ꌵ슱ㅾ縤㥲桍⩫쉷摖债摒渻㞱唦⽘摚䰵</w:t>
      </w:r>
      <w:r>
        <w:rPr/>
        <w:t>Ⱨ</w:t>
      </w:r>
      <w:r>
        <w:rPr/>
        <w:t>ꎩ復摘磂쉖亣獘ぶ刻쉕껂儩싂䜹忂弽穧敞⑄䍣珂畫꤮</w:t>
      </w:r>
      <w:r>
        <w:rPr/>
        <w:t>ⲡ</w:t>
      </w:r>
      <w:r>
        <w:rPr/>
        <w:t>敘⩭䍠煔䞏ㅤ쵪摀</w:t>
      </w:r>
      <w:r>
        <w:rPr/>
        <w:t>ⲻ</w:t>
      </w:r>
      <w:r>
        <w:rPr/>
        <w:t>瑫㦿坡⨪瀤牁⨴穟䐬橔㨺㣍㙭☦倨漩椸橹磂㭅㕩䙐輽뗃땶뮻慾녅췍䏂⽕⍕䆣具硅怪参坥祤强칷ꍯ刱㉘瑩㆏ꄤ匷㩵玱쉮㉄</w:t>
      </w:r>
      <w:r>
        <w:rPr/>
        <w:t>⡺</w:t>
      </w:r>
      <w:r>
        <w:rPr/>
        <w:t>슥戴녒摏砰썆搦砰깸쉑䀩㓍㕳堶쉀쉠쉏奕顋剶䤬䁦㩞</w:t>
      </w:r>
      <w:r>
        <w:rPr/>
        <w:t>⡃⍟</w:t>
      </w:r>
      <w:r>
        <w:rPr/>
        <w:t>勂쉮傡忂冩怲㌪䅂┪毎渪숥䩲截㵬汪瑪쉓쉀湇正嫂</w:t>
      </w:r>
      <w:r>
        <w:rPr/>
        <w:t>ꤪ</w:t>
      </w:r>
      <w:r>
        <w:rPr/>
        <w:t>충奈䠪媻쵒摇䁸</w:t>
      </w:r>
      <w:r>
        <w:rPr/>
        <w:t>ⵙ</w:t>
      </w:r>
      <w:r>
        <w:rPr/>
        <w:t>칋쉫縺♲</w:t>
      </w:r>
      <w:r>
        <w:rPr/>
        <w:t>⡪</w:t>
      </w:r>
      <w:r>
        <w:rPr/>
        <w:t>땲䭁て啰㙒쉥䘱垏姂瘥┥뿍⩙㧂縤촲流汤㭣⛂</w:t>
      </w:r>
      <w:r>
        <w:rPr/>
        <w:t>ꥃ</w:t>
      </w:r>
      <w:r>
        <w:rPr/>
        <w:t>恮ꄽ揂⵷☪</w:t>
      </w:r>
      <w:r>
        <w:rPr/>
        <w:t>Ⱚ</w:t>
      </w:r>
      <w:r>
        <w:rPr/>
        <w:t>ꔩ</w:t>
      </w:r>
      <w:r>
        <w:rPr/>
        <w:t>橠䉅祑㒮쉢슱摕ふ㭲摠슮㩂猹瑠潭嚡䱄컂楑</w:t>
      </w:r>
      <w:r>
        <w:rPr/>
        <w:t>ⵇ</w:t>
      </w:r>
      <w:r>
        <w:rPr/>
        <w:t>㐪泂</w:t>
      </w:r>
      <w:r>
        <w:rPr/>
        <w:t>ꥃ⩗</w:t>
      </w:r>
      <w:r>
        <w:rPr/>
        <w:t>㜻坧带쉍墩⥈塅玡숤</w:t>
      </w:r>
      <w:r>
        <w:rPr/>
        <w:t>ꖥ</w:t>
      </w:r>
      <w:r>
        <w:rPr/>
        <w:t>ぢ摩汑⑶澻⼽乧洦渭⑴䬴祏汌㩎㩂놣</w:t>
      </w:r>
      <w:r>
        <w:rPr/>
        <w:t>ⱄ</w:t>
      </w:r>
      <w:r>
        <w:rPr/>
        <w:t>汾숰婦䕭긭쉀ꆿꏂ弳伴㭖㑡㵔啃숤⴫䉬摨♄汴썭㌤땂땞곎♎灟婄彁쉭싂㭶걑䲿《싂欰㭍瞩㏂⍓</w:t>
      </w:r>
      <w:r>
        <w:rPr/>
        <w:t>ⱅ</w:t>
      </w:r>
      <w:r>
        <w:rPr/>
        <w:t>䥂朱癚仂ゥ㣂㤸믃숽⩴⌳⩬쉸䠲憬㌣㊻㡴ㆻ撻䑯囃䶩柂輲㠯桴ㅃ圩復⤽治瑦奸ꅮ⹟믂◂䁞긲彉噒炩䱙䨨䩦⪥涩</w:t>
      </w:r>
      <w:r>
        <w:rPr/>
        <w:t>⡦</w:t>
      </w:r>
      <w:r>
        <w:rPr/>
        <w:t>渣⭶⨰⫂怩瓂湔噤榵⌸㡾쉱쉸쉇沱䁨칀曍쉦땊穾ㅤ卶呤练橧䴣犥䡍䥂飍䉡惃뭭쉊㥕ㅖ쉡쉉ꍶ⨱땨ㅦ扱뽈⒣⧂껂㙕㉉㖩슡奘橱㟎㝆뮘䍬슻爹쎬⫎婶父攴쌽昣係槂</w:t>
      </w:r>
      <w:r>
        <w:rPr/>
        <w:t>꤬</w:t>
      </w:r>
      <w:r>
        <w:rPr/>
        <w:t>녟彣离帽伻瞱뭓⤫彁㉄督㙌슏㛂弲숱ばㆩㅲ物彵栻敡帬偀忂</w:t>
      </w:r>
      <w:r>
        <w:rPr/>
        <w:t>ⵂ</w:t>
      </w:r>
      <w:r>
        <w:rPr/>
        <w:t>⺵䍬偏拂琹揃套歯䁨呸猲썄숹来㌬犘⭸곍㉑㈵滂杠顭썓썢奩珂癄぀♊焩犬⧂䙋祈䍄숽쉰䉣火垡ꥺ쉲穸숷䖿㝖催参䙹</w:t>
      </w:r>
      <w:r>
        <w:rPr/>
        <w:t>ꖿ⏂</w:t>
      </w:r>
      <w:r>
        <w:rPr/>
        <w:t>擂㝪ㅡ睖숮橒疬甩祊갵潇卤墩㕗㊻묮畕煆氯䅑繺䅘姍汢쉌⹥슡塩숴⻃⪏칓㏂熮㋂潟㥑斥</w:t>
      </w:r>
      <w:r>
        <w:rPr/>
        <w:t>Ⳃ</w:t>
      </w:r>
      <w:r>
        <w:rPr/>
        <w:t>氮⑒컂假碡牲쉠穞숴猽啕椮顧抡塉쌲ꥤ水曃倪╒숦⺣쉗</w:t>
      </w:r>
      <w:r>
        <w:rPr/>
        <w:t>Ⱘ</w:t>
      </w:r>
      <w:r>
        <w:rPr/>
        <w:t>债㘯浮洺灗眰⚩珂癐晇猳뭲幂畒愶䙡繟㩡쉚沩㑆촪妵땋匩숣佗爪轌䱚摐슻㩐䅃溩噀☥歘⽾歄췍䕗뭞係ꄶ⨸쉬㤭㒥싂⩄갪땨㭧焳䁊怽頩啒♠匭䅧梘䈷䁢㶘杆戣䠻ꍞ⬺䭦歔し뭟╕䱬쉚だ뾥㕇禵丶⻎ꅁ쉷唫柂摏쉌晌㡌쉑쉏䙕슮淂숫吭ꥣꅱ☷媮⥦恔㔻슣䉟쏂伪狎䥠⭑烂☦칈</w:t>
      </w:r>
      <w:r>
        <w:rPr/>
        <w:t>⡊</w:t>
      </w:r>
      <w:r>
        <w:rPr/>
        <w:t>䲬搤げ䀴䤷䭈</w:t>
      </w:r>
      <w:r>
        <w:rPr/>
        <w:t>ꥈ</w:t>
      </w:r>
      <w:r>
        <w:rPr/>
        <w:t>摩嫂䱰싂䞬쵣ㅵ㤽厬쉸슣껂坊넥喻潖䩴䊵猹浮㕬㑒䭥步嗂匳梩姂䰸쉦䁸</w:t>
      </w:r>
      <w:r>
        <w:rPr/>
        <w:t>ꥄ⨪</w:t>
      </w:r>
      <w:r>
        <w:rPr/>
        <w:t>砲</w:t>
      </w:r>
      <w:r>
        <w:rPr/>
        <w:t>ꤤ</w:t>
      </w:r>
      <w:r>
        <w:rPr/>
        <w:t>㢘擂䍠쉅猳夥摴呌싂䡇</w:t>
      </w:r>
      <w:r>
        <w:rPr/>
        <w:t>Ⲯ</w:t>
      </w:r>
      <w:r>
        <w:rPr/>
        <w:t>䎥⨣櫂╠卷汆牤겻㔹橕㙌柂䪻</w:t>
      </w:r>
      <w:r>
        <w:rPr/>
        <w:t>ꔣ</w:t>
      </w:r>
      <w:r>
        <w:rPr/>
        <w:t>横畘汏䛂獗琸兤頭꥞槂灇</w:t>
      </w:r>
      <w:r>
        <w:rPr/>
        <w:t>ⴤ</w:t>
      </w:r>
      <w:r>
        <w:rPr/>
        <w:t>䐻坕</w:t>
      </w:r>
      <w:r>
        <w:rPr/>
        <w:t>⠲</w:t>
      </w:r>
      <w:r>
        <w:rPr/>
        <w:t>뮩婑恥彘疻浵㗂偶佺硭祐彣쉇顠䱃㉓⫂기컎쵺ꍈ쌷傿㌴䩇爪싎浊㕢쉟旂䥩刱吪怷䝬纮녒竎⾮⨮扙熩숊䄰♞夤婮䚏⸴㣂㜽ㅩ㙤䀥뭱䡋쉅智埍</w:t>
      </w:r>
      <w:r>
        <w:rPr/>
        <w:t>ꔰ</w:t>
      </w:r>
      <w:r>
        <w:rPr/>
        <w:t>㠴㉔䡑捎涩⨱煍슩穡䴱䑋烂걗磂の䑐䃂優狂쉴췂䑟䐱忂縦䕦⩃⩱⩯䉠猷睓췂쉾ㅟ平␦쉏漷</w:t>
      </w:r>
      <w:r>
        <w:rPr/>
        <w:t>ꕒ</w:t>
      </w:r>
      <w:r>
        <w:rPr/>
        <w:t>䁦쉟쉰숹桚ꍚ䕩╯繊⻂䰩煠㡶␣ꍧ䌳ㅙ幘䔨⏃숱元稺歞</w:t>
      </w:r>
      <w:r>
        <w:rPr/>
        <w:t>ⵊ</w:t>
      </w:r>
      <w:r>
        <w:rPr/>
        <w:t>㍀쉧슩㔳숬彨彶皏悻</w:t>
      </w:r>
      <w:r>
        <w:rPr/>
        <w:t>⡅</w:t>
      </w:r>
      <w:r>
        <w:rPr/>
        <w:t>ꇂ㘬嘪쉭뼰쉓䅣䝟쉵擂숭㘯洴╘檻摓슡뮿嫃숪㝎㓃</w:t>
      </w:r>
      <w:r>
        <w:rPr/>
        <w:t>ⱐ</w:t>
      </w:r>
      <w:r>
        <w:rPr/>
        <w:t>녥㤱㩓㝲墿势輷氭䌭곂숩⸺䈪</w:t>
      </w:r>
      <w:r>
        <w:rPr/>
        <w:t>꧂</w:t>
      </w:r>
      <w:r>
        <w:rPr/>
        <w:t>婔攴刦⯂䴬亡敐숱녇淂</w:t>
      </w:r>
      <w:r>
        <w:rPr/>
        <w:t>ⴥ</w:t>
      </w:r>
      <w:r>
        <w:rPr/>
        <w:t>㐵婎縱䅩硣獟睌繭</w:t>
      </w:r>
      <w:r>
        <w:rPr/>
        <w:t>ꤪ꧂</w:t>
      </w:r>
      <w:r>
        <w:rPr/>
        <w:t>琲䓂⑭捒僂䔸微싂뽩杹佐圴㇂猯쉀䭞堽넰愫</w:t>
      </w:r>
      <w:r>
        <w:rPr/>
        <w:t>ꔸ</w:t>
      </w:r>
      <w:r>
        <w:rPr/>
        <w:t>㢥浬䔵⽲</w:t>
      </w:r>
      <w:r>
        <w:rPr/>
        <w:t>ⴳ</w:t>
      </w:r>
      <w:r>
        <w:rPr/>
        <w:t>뮩煴爦</w:t>
      </w:r>
    </w:p>
    <w:p>
      <w:pPr>
        <w:pStyle w:val="PreformattedText"/>
        <w:bidi w:val="0"/>
        <w:spacing w:before="0" w:after="0"/>
        <w:jc w:val="left"/>
        <w:rPr/>
      </w:pPr>
      <w:r>
        <w:rPr/>
        <w:t>뭓⫂縶䙞㇂㑲쉤䕎獘䣂숸啀숫竂㌺哃ꅎ啗䑄⽐걒쉔ꍧ⽐䤩䆏뭑ꆏ怮뮘츫䌣戫助礬⥫⭀浒췍쉚싂⿎놮烂竂쉉㴪䕦彟</w:t>
      </w:r>
      <w:r>
        <w:rPr/>
        <w:t>꧂</w:t>
      </w:r>
      <w:r>
        <w:rPr/>
        <w:t>䢥䵚敲奒儸갮ㅖ祑㡇녳㮘䍢栫⑚䞵䶡뽩땏쵵쵊</w:t>
      </w:r>
      <w:r>
        <w:rPr/>
        <w:t>ꤺ</w:t>
      </w:r>
      <w:r>
        <w:rPr/>
        <w:t>渷쵾䏂뭊憡湞匸獀숤婃桋ꍾꍾ慨숣卮쉲繃⯂䱯쉇숽墩磂禩☭稱␷년슱汇啓⑭東癩晙䀦䎏䡅㭇䤵⽲圫</w:t>
      </w:r>
      <w:r>
        <w:rPr/>
        <w:t>ⴹ</w:t>
      </w:r>
      <w:r>
        <w:rPr/>
        <w:t>땖</w:t>
      </w:r>
      <w:r>
        <w:rPr/>
        <w:t>⠯</w:t>
      </w:r>
      <w:r>
        <w:rPr/>
        <w:t>䰻╱䢵쉷컂⑑슬쉲彪彊쉏䕤슡ㆿ땣뽖쵪咥⌺橄伪关䑕悏☻떘参䬴녃숻砹䨨䁺㵲晳塸㉔瑑䲿㋍掬卐쉥쉏䩳䝕朹伣檵楐䅬呯◂츻䈺䱂⭞浴䢡猤住牙牑漱䢣</w:t>
      </w:r>
      <w:r>
        <w:rPr/>
        <w:t>Ⱳ</w:t>
      </w:r>
      <w:r>
        <w:rPr/>
        <w:t>睋樲㎵坯㴦确묭䱣さ牨甸轈㢡輴ꥭ䍈䱩걚썤䧂摮碿䝨㧂溡㠩戵潔㑡땠噑杭䙮␱숶㵎瞩卙ㄨ啁序桭淍慞묲敉숹⨨㣂♤潤輳灂㭓⽾潣ꅐ␣⪱穐</w:t>
      </w:r>
      <w:r>
        <w:rPr/>
        <w:t>ꕧ</w:t>
      </w:r>
      <w:r>
        <w:rPr/>
        <w:t>묮</w:t>
      </w:r>
      <w:r>
        <w:rPr/>
        <w:t>⠩⩆</w:t>
      </w:r>
      <w:r>
        <w:rPr/>
        <w:t>쉤⧂⩔쉀☻轞玏僂⭯⩃┭䅹㵱⍦⹐㕲◂砬䍴䡂숶䌱䥗晙曎䡩㤸䡶癖㭺戵慷⩷呇</w:t>
      </w:r>
      <w:r>
        <w:rPr/>
        <w:t>ⷎ</w:t>
      </w:r>
      <w:r>
        <w:rPr/>
        <w:t>歧堩楂숭匫䑙瞥佘垩</w:t>
      </w:r>
      <w:r>
        <w:rPr/>
        <w:t>⣂</w:t>
      </w:r>
      <w:r>
        <w:rPr/>
        <w:t>㓃卮湐⩟䅱榵㕩喬쉵숦䱏暵쉮쉏딺</w:t>
      </w:r>
      <w:r>
        <w:rPr/>
        <w:t>Ɱ</w:t>
      </w:r>
      <w:r>
        <w:rPr/>
        <w:t>扬幱곂愫슥</w:t>
      </w:r>
      <w:r>
        <w:rPr/>
        <w:t>ⷂ</w:t>
      </w:r>
      <w:r>
        <w:rPr/>
        <w:t>㉱獧伴勂卩睸믂</w:t>
      </w:r>
      <w:r>
        <w:rPr/>
        <w:t>ⱎ</w:t>
      </w:r>
      <w:r>
        <w:rPr/>
        <w:t>眦䔬⺘쵇䎣㝙걄救瘨슩坐츊梵숦쉏㭡䁶곂洭쉫䬵䡊瀫䖻渪㩢䘶䂘䥦숪</w:t>
      </w:r>
      <w:r>
        <w:rPr/>
        <w:t>ꥍ⩧</w:t>
      </w:r>
      <w:r>
        <w:rPr/>
        <w:t>に䵺⍵㥄㑂䔩䧃</w:t>
      </w:r>
      <w:r>
        <w:rPr/>
        <w:t>ꤷ</w:t>
      </w:r>
      <w:r>
        <w:rPr/>
        <w:t>姎竃깱娪夣䧂㮣</w:t>
      </w:r>
      <w:r>
        <w:rPr/>
        <w:t>Ⳃ</w:t>
      </w:r>
      <w:r>
        <w:rPr/>
        <w:t>㌦㶿㣂䍏䇂䝠噯偫眷䑒⴪墿䥸䠥轁쉞倷䛃乏췂⩪摓</w:t>
      </w:r>
      <w:r>
        <w:rPr/>
        <w:t>ⱀ</w:t>
      </w:r>
      <w:r>
        <w:rPr/>
        <w:t>䩺繑쉘쉤倫</w:t>
      </w:r>
      <w:r>
        <w:rPr/>
        <w:t>⡧</w:t>
      </w:r>
      <w:r>
        <w:rPr/>
        <w:t>纬㙫</w:t>
      </w:r>
      <w:r>
        <w:rPr/>
        <w:t>ꤪ</w:t>
      </w:r>
      <w:r>
        <w:rPr/>
        <w:t>婟⩰췂숹呧㵋䩣㡵녰㡂䡨꥗庵㦥汆汧쉯⑃繪⮣窻橙쉂瑩ꄪ僂婆</w:t>
      </w:r>
      <w:r>
        <w:rPr/>
        <w:t>ꦻ</w:t>
      </w:r>
      <w:r>
        <w:rPr/>
        <w:t>体套瓂捴䈦䓂넣</w:t>
      </w:r>
      <w:r>
        <w:rPr/>
        <w:t>ꤱ</w:t>
      </w:r>
      <w:r>
        <w:rPr/>
        <w:t>깋抮䄥塘</w:t>
      </w:r>
      <w:r>
        <w:rPr/>
        <w:t>ⶵ</w:t>
      </w:r>
      <w:r>
        <w:rPr/>
        <w:t>䥏䰸熮♴䝳묲位眫䣃♴䝲쉉狂婶獃ꌴ浘㩸祶쎿䨵㥁㫂칮깡べ䑗堩慑狂绂克㍸湙㏂䀩桖땦塮ꎘ숥⯂싂橴梵揂娱</w:t>
      </w:r>
      <w:r>
        <w:rPr/>
        <w:t>ꥈ</w:t>
      </w:r>
      <w:r>
        <w:rPr/>
        <w:t>슡凍稯㵱䙪䠥쉨掻깱煦悡璩⒮쉉⥧숥浳祚Ⓨ뼫숰쉂䞩⸨⻂憻땡</w:t>
      </w:r>
      <w:r>
        <w:rPr/>
        <w:t>⡧</w:t>
      </w:r>
      <w:r>
        <w:rPr/>
        <w:t>숮吤儮칀噯瘷⑋ꍹ䥠꥔坆䰸輯帣繭懂牮傿㖿숻䀰⾻숩䇍⩓瑁⩸䕉仃ꅡ숶쉗楆싂뽹쉁湂⬮꧎顋숸匽㠨歓潞涿䥕⥤ꥹ⦩戤㠽㭟䁤뾩ꌪ搶ꍡ惂搶䔩㈹⹟䥰㠸</w:t>
      </w:r>
      <w:r>
        <w:rPr/>
        <w:t>ⴴ</w:t>
      </w:r>
      <w:r>
        <w:rPr/>
        <w:t>愸</w:t>
      </w:r>
      <w:r>
        <w:rPr/>
        <w:t>ꥀ</w:t>
      </w:r>
      <w:r>
        <w:rPr/>
        <w:t>갺癑嘯牐報쉹㥐</w:t>
      </w:r>
      <w:r>
        <w:rPr/>
        <w:t>ꕯ</w:t>
      </w:r>
      <w:r>
        <w:rPr/>
        <w:t>砺偨⍩繏渱懍䱬쵆潚卧䎩獞ゥ浸㶩穫䉵숵塨噪㙏睭슱晀䂵쉊놏歟匭㐪在</w:t>
      </w:r>
      <w:r>
        <w:rPr/>
        <w:t>ꦡ</w:t>
      </w:r>
      <w:r>
        <w:rPr/>
        <w:t>珂㬪</w:t>
      </w:r>
      <w:r>
        <w:rPr/>
        <w:t>ꖘ</w:t>
      </w:r>
      <w:r>
        <w:rPr/>
        <w:t>〮礹冏㕎偣☴喣华⑥썙ꆮ浃䀸갰칚쉟徏⼰吣쉷걓整懂칑䌦偩☽뽋㙘段匬庩夬䌽樶㭘湠㷃㠣깷ꍓ⿂丶떮⩨橵欴ㅮ䝁圻쵹䞣䀱</w:t>
      </w:r>
      <w:r>
        <w:rPr/>
        <w:t>Ⳃ</w:t>
      </w:r>
      <w:r>
        <w:rPr/>
        <w:t>佶橂숩ꥮ噥枬潕</w:t>
      </w:r>
      <w:r>
        <w:rPr/>
        <w:t>ⱦ</w:t>
      </w:r>
      <w:r>
        <w:rPr/>
        <w:t>栵乗牎컂䱳婏湆咣城⩹䑎庡싂檵땶砬㚱愷㶻佟轚䏃㇂⽎싂啞礹♷亥潷䯂枱싂䍟䱱唻夥吹濎쵸곃뭅ぷ䑟灄㵶夺㔵⨴숰炿䰨㵓睴싎</w:t>
      </w:r>
      <w:r>
        <w:rPr/>
        <w:t>⠷</w:t>
      </w:r>
      <w:r>
        <w:rPr/>
        <w:t>쉲摃긹䱂㵡⑫㍞穴뽸祒쉴颵</w:t>
      </w:r>
      <w:r>
        <w:rPr/>
        <w:t>ⶵ⵷</w:t>
      </w:r>
      <w:r>
        <w:rPr/>
        <w:t>晳瑨䭭桯⏂䫎쉌恹</w:t>
      </w:r>
      <w:r>
        <w:rPr/>
        <w:t>ⲡ</w:t>
      </w:r>
      <w:r>
        <w:rPr/>
        <w:t>쉅䛂촫穸䉹</w:t>
      </w:r>
      <w:r>
        <w:rPr/>
        <w:t>ꦻ</w:t>
      </w:r>
      <w:r>
        <w:rPr/>
        <w:t>䎩䜬流딺䆱玵㧂淂燍坍䇂쉆쉹歃걏땟쉯뽺桦</w:t>
      </w:r>
      <w:r>
        <w:rPr/>
        <w:t>ꦱ</w:t>
      </w:r>
      <w:r>
        <w:rPr/>
        <w:t>쌯留厏繙칲爴畄頯쉯畖</w:t>
      </w:r>
      <w:r>
        <w:rPr/>
        <w:t>ꥑ</w:t>
      </w:r>
      <w:r>
        <w:rPr/>
        <w:t>슿縦爳灭┷瑡瑩墩燂쉡硳兖碿슩忂</w:t>
      </w:r>
      <w:r>
        <w:rPr/>
        <w:t>ⵍ</w:t>
      </w:r>
      <w:r>
        <w:rPr/>
        <w:t>彘⹡濂佈奎</w:t>
      </w:r>
      <w:r>
        <w:rPr/>
        <w:t>ꗂ</w:t>
      </w:r>
      <w:r>
        <w:rPr/>
        <w:t>䊣⪘␦걷堪磂쉫䑦男強⩱쵡㶮쉅딦츊噳焩츮榏걫┩</w:t>
      </w:r>
      <w:r>
        <w:rPr/>
        <w:t>ⶩⓂ</w:t>
      </w:r>
      <w:r>
        <w:rPr/>
        <w:t>췂쉈㕮㵌쉚狂彀슥汗⩥橂▩쉆䁵</w:t>
      </w:r>
      <w:r>
        <w:rPr/>
        <w:t>ⱶ</w:t>
      </w:r>
      <w:r>
        <w:rPr/>
        <w:t>塘㣂䵭㪻썶㉹⚥썊딴䈨</w:t>
      </w:r>
      <w:r>
        <w:rPr/>
        <w:t>⡅⹏</w:t>
      </w:r>
      <w:r>
        <w:rPr/>
        <w:t>乚嫂免䥣䰮</w:t>
      </w:r>
      <w:r>
        <w:rPr/>
        <w:t>ⱸ</w:t>
      </w:r>
      <w:r>
        <w:rPr/>
        <w:t>뾿心煕╥㝠ꏃ⮿⹞拂⩡潌傿稴㷍䫂橲煴唺輯㏂迂♊慥䆻쉷䍐㐦㊏ꅷㅥ⦿싂갤쉢仂▥</w:t>
      </w:r>
      <w:r>
        <w:rPr/>
        <w:t>⡌╍</w:t>
      </w:r>
      <w:r>
        <w:rPr/>
        <w:t>땆쉊溻㵨㌯⴦</w:t>
      </w:r>
      <w:r>
        <w:rPr/>
        <w:t>ⵅ</w:t>
      </w:r>
      <w:r>
        <w:rPr/>
        <w:t>礹幌塡㑎쉷疥産敆㵃⸸婹싂奴坖䁬⩎㕡惂㉇啤恴潤硪捏쉚版䶘㥟⺩两쉃㙠䨰</w:t>
      </w:r>
      <w:r>
        <w:rPr/>
        <w:t>꧂</w:t>
      </w:r>
      <w:r>
        <w:rPr/>
        <w:t>뭲繵㬮獞</w:t>
      </w:r>
      <w:r>
        <w:rPr/>
        <w:t>ⵚ</w:t>
      </w:r>
      <w:r>
        <w:rPr/>
        <w:t>㥯깢싂敡倭칇뾱欭弯繢扙勂⹵㩍㩪</w:t>
      </w:r>
      <w:r>
        <w:rPr/>
        <w:t>ꤪ</w:t>
      </w:r>
      <w:r>
        <w:rPr/>
        <w:t>䅒䵠쉬偸呬捤춬</w:t>
      </w:r>
      <w:r>
        <w:rPr/>
        <w:t>ꕩ</w:t>
      </w:r>
      <w:r>
        <w:rPr/>
        <w:t>䤸䤹璡㙊숣窮瑵캏쉓焬</w:t>
      </w:r>
      <w:r>
        <w:rPr/>
        <w:t>ꔶ</w:t>
      </w:r>
      <w:r>
        <w:rPr/>
        <w:t>䙁䉩䑡礮⩐㮿뮡輣Ⓜ塤</w:t>
      </w:r>
      <w:r>
        <w:rPr/>
        <w:t>ꤳ</w:t>
      </w:r>
      <w:r>
        <w:rPr/>
        <w:t>竂氬溱㵏╈側쉃䙈㉩䤫丫婌丽</w:t>
      </w:r>
      <w:r>
        <w:rPr/>
        <w:t>ꕒ╇◂</w:t>
      </w:r>
      <w:r>
        <w:rPr/>
        <w:t>습穰䝄䭶慂唯挣焨煔䰳</w:t>
      </w:r>
      <w:r>
        <w:rPr/>
        <w:t>ꦡ</w:t>
      </w:r>
      <w:r>
        <w:rPr/>
        <w:t>噕敷싃懂灈ꍌ⹉樲㕚㕠㐱㐥⑉䡄偨㐮㷂㍣ꌮ뽓녣慧㎬ꍀ湪䅥숥亩䧂喿䵱쉗㤤皏㕪瘽憻潸ꆮ칭椬ㅞ⨹墱</w:t>
      </w:r>
      <w:r>
        <w:rPr/>
        <w:t>ⵁ</w:t>
      </w:r>
      <w:r>
        <w:rPr/>
        <w:t>楂槂卦䘫⦡抩☹恂쉥頳煡䒮숪䎩攮슘湈穃帩</w:t>
      </w:r>
      <w:r>
        <w:rPr/>
        <w:t>ꕘ</w:t>
      </w:r>
      <w:r>
        <w:rPr/>
        <w:t>칀㞥䵑浡⽖瞏⿂</w:t>
      </w:r>
      <w:r>
        <w:rPr/>
        <w:t>ꤦ</w:t>
      </w:r>
      <w:r>
        <w:rPr/>
        <w:t>摩쉐뇂㙏曂⭞冏츭奲㩙悿吹極䅵潀뮩怱⌣歄숳⥡⍰⬯晬갷⸦쉄㴴䭶硸쉓쉊캻拎</w:t>
      </w:r>
      <w:r>
        <w:rPr/>
        <w:t>ⱥ</w:t>
      </w:r>
      <w:r>
        <w:rPr/>
        <w:t>쉑</w:t>
      </w:r>
      <w:r>
        <w:rPr/>
        <w:t>ꤺ</w:t>
      </w:r>
      <w:r>
        <w:rPr/>
        <w:t>収啲㠰쌩㌦⚻獃뮮</w:t>
      </w:r>
      <w:r>
        <w:rPr/>
        <w:t>⡏</w:t>
      </w:r>
      <w:r>
        <w:rPr/>
        <w:t>ꅕ쵕冿ꥱ彘恕皱䭘넪⹱뾵숽⨵凂⩈ꥧ辏⹘檣⌺毃㕴眮쉀㌥䙷䱯녯摺㑋슮轤木権ꅊ♤걷噏偦춱㇍癮⹄〺櫂䧂呋瑪晫娹䓂츺洮䠤⭨㢡䠦獍硓歁ꍏ䩣깢燂ꅠ䧂ꄯ싂㈯䭞偶⩇숬㍌慂晔堤슘㕤╅㕩䭌玻攮㥌㵫䅲眻슮쉋啁祖輸牧ꄩ敳朻쉴䡏䔩歹娴</w:t>
      </w:r>
      <w:r>
        <w:rPr/>
        <w:t>ⲱ</w:t>
      </w:r>
      <w:r>
        <w:rPr/>
        <w:t>迂㠹</w:t>
      </w:r>
      <w:r>
        <w:rPr/>
        <w:t>Ⱝ</w:t>
      </w:r>
      <w:r>
        <w:rPr/>
        <w:t>礩壂在穲瞡䱫갯夣湀恅숮㜶䅒繺梡⩮皵숳栲쉭</w:t>
      </w:r>
      <w:r>
        <w:rPr/>
        <w:t>⣂⭄</w:t>
      </w:r>
      <w:r>
        <w:rPr/>
        <w:t>㖥灩</w:t>
      </w:r>
      <w:r>
        <w:rPr/>
        <w:t>ꗍ</w:t>
      </w:r>
      <w:r>
        <w:rPr/>
        <w:t>唬꺡깘慔⽍䜰慄婖㊬쉧╳⺮</w:t>
      </w:r>
      <w:r>
        <w:rPr/>
        <w:t>ꕸ</w:t>
      </w:r>
      <w:r>
        <w:rPr/>
        <w:t>䊩쉧썧梡渰繏</w:t>
      </w:r>
      <w:r>
        <w:rPr/>
        <w:t>⠱⩋</w:t>
      </w:r>
      <w:r>
        <w:rPr/>
        <w:t>㌳䕲攫㦩塄䫂䜳⬸婒㷂겏乂汈⧂⭰太㭐猷十毂洱⭵썩晃垥未呤倣扄戻琷敭싂繓</w:t>
      </w:r>
      <w:r>
        <w:rPr/>
        <w:t>ꗂ</w:t>
      </w:r>
      <w:r>
        <w:rPr/>
        <w:t>牤䫂歕㖬㧂渺婲☊숭慬</w:t>
      </w:r>
      <w:r>
        <w:rPr/>
        <w:t>ⵌ</w:t>
      </w:r>
      <w:r>
        <w:rPr/>
        <w:t>䅟厘捵礱㣂輰繬䁊滂㕾쉈湔</w:t>
      </w:r>
      <w:r>
        <w:rPr/>
        <w:t>ⰱ</w:t>
      </w:r>
      <w:r>
        <w:rPr/>
        <w:t>㬴煩⥨</w:t>
      </w:r>
      <w:r>
        <w:rPr/>
        <w:t>ꕵ</w:t>
      </w:r>
      <w:r>
        <w:rPr/>
        <w:t>塌廍䥳瑲斥硪䭰啔⦘䣂⩦⼬搦뿍쉂ㄷ⩉桵幌⧂쉓㏂㩭嘵哎婑椸넥⫂䘳⤨♥䭾攤礪⪘塳獫㭉䮩毂</w:t>
      </w:r>
      <w:r>
        <w:rPr/>
        <w:t>ⱡ</w:t>
      </w:r>
      <w:r>
        <w:rPr/>
        <w:t>娮⽭숦䨫扱戱牓쉀슱迃剗瞵㑠</w:t>
      </w:r>
      <w:r>
        <w:rPr/>
        <w:t>Ᵽ</w:t>
      </w:r>
      <w:r>
        <w:rPr/>
        <w:t>뾬桕숤䑫䍰矎啦⚡䜱浌倭숱갤偾洹싂嫂╆䒩摪떡㈮⌺</w:t>
      </w:r>
      <w:r>
        <w:rPr/>
        <w:t>ⵅ</w:t>
      </w:r>
      <w:r>
        <w:rPr/>
        <w:t>煄ヂ⩌㉳♩㬽쉦믂䦘帪氪坋媮䯂싂墿熿癉</w:t>
      </w:r>
      <w:r>
        <w:rPr/>
        <w:t>ꔥ</w:t>
      </w:r>
      <w:r>
        <w:rPr/>
        <w:t>畩敾本杤繗⽑瑩ꄪ朴깭⩐숺</w:t>
      </w:r>
      <w:r>
        <w:rPr/>
        <w:t>Ⱞ</w:t>
      </w:r>
      <w:r>
        <w:rPr/>
        <w:t>梣睚㜥摨䒻䵌剠㕡碡</w:t>
      </w:r>
      <w:r>
        <w:rPr/>
        <w:t>ꤽ</w:t>
      </w:r>
      <w:r>
        <w:rPr/>
        <w:t>㑰顚㡂╹䙕穯弮쉰䘻帺悏䫂㟂</w:t>
      </w:r>
      <w:r>
        <w:rPr/>
        <w:t>⣂</w:t>
      </w:r>
      <w:r>
        <w:rPr/>
        <w:t>䁚獧숴婬㥗烂樱䒬곂⵲绂䴮깵区╳슿娥ꅺ㏂珂瑱쉇</w:t>
      </w:r>
      <w:r>
        <w:rPr/>
        <w:t>Ⱘ</w:t>
      </w:r>
      <w:r>
        <w:rPr/>
        <w:t>彾ꄺ⩣</w:t>
      </w:r>
      <w:r>
        <w:rPr/>
        <w:t>ⱍ</w:t>
      </w:r>
      <w:r>
        <w:rPr/>
        <w:t>牎㙡颮捂戹깘乕䎩⫍䵇掮⨨枮顥伦乂璱</w:t>
      </w:r>
      <w:r>
        <w:rPr/>
        <w:t>ꥉ</w:t>
      </w:r>
      <w:r>
        <w:rPr/>
        <w:t>숬㒱㨴䵘긴⹐♔⨱쉔毂땘淂</w:t>
      </w:r>
      <w:r>
        <w:rPr/>
        <w:t>ꕗ</w:t>
      </w:r>
      <w:r>
        <w:rPr/>
        <w:t>쉙搱埂숨쉺⫂♡㫍㡤츥牂䝓䉎㍬䎬⸹☱㙎䛂佔긤쉦딪沿案㴷穐縪擂ꆿ浑奣橷杗㡌廂喏㩀繯甤睑⮡㯂溘숴㊮氥仂⭔杓</w:t>
      </w:r>
      <w:r>
        <w:rPr/>
        <w:t>⢩</w:t>
      </w:r>
      <w:r>
        <w:rPr/>
        <w:t>根</w:t>
      </w:r>
      <w:r>
        <w:rPr/>
        <w:t>⡹</w:t>
      </w:r>
      <w:r>
        <w:rPr/>
        <w:t>⺬䐤</w:t>
      </w:r>
      <w:r>
        <w:rPr/>
        <w:t>ꔰ</w:t>
      </w:r>
      <w:r>
        <w:rPr/>
        <w:t>䕹뾩쵮煰쉆幂歘湺獵⌣暮攺䌺䄩框䍈⼤䰳⽅싂⬫㔨慾㗂淂⹤㡰뭮だ榡䱡祏쉈충疬癒恘숬繶㍫煃伤⽺䠶慘⬱⫎껎濂숨깨</w:t>
      </w:r>
      <w:r>
        <w:rPr/>
        <w:t>ꕬ</w:t>
      </w:r>
      <w:r>
        <w:rPr/>
        <w:t>䍋⨸ㅔ걯敱伤潢⩆怯奌㌽䍊棂䝋⩕</w:t>
      </w:r>
      <w:r>
        <w:rPr/>
        <w:t>⡞</w:t>
      </w:r>
      <w:r>
        <w:rPr/>
        <w:t>쉨浀㤽呤抬╲礣</w:t>
      </w:r>
      <w:r>
        <w:rPr/>
        <w:t>ⱏ</w:t>
      </w:r>
      <w:r>
        <w:rPr/>
        <w:t>䁊偞⿂商撿걎李扔䐤⬭憻䒩쉸ꅮ怪灹稳砫⍤瑊娵玏䍎⩹乹슻쉕㙥㑲兺繠쉔</w:t>
      </w:r>
      <w:r>
        <w:rPr/>
        <w:t>⡭</w:t>
      </w:r>
      <w:r>
        <w:rPr/>
        <w:t>넩纩쏂</w:t>
      </w:r>
      <w:r>
        <w:rPr/>
        <w:t>ⰹ⨦</w:t>
      </w:r>
      <w:r>
        <w:rPr/>
        <w:t>椪啸椨슥㄰煠숰쉟칂쵱瘥娣숽⭅쉘뿂戥쵎矂産晣睏慪쉶䙖슬쉥彫䬥㵆ꄤ㋂</w:t>
      </w:r>
      <w:r>
        <w:rPr/>
        <w:t>⡠</w:t>
      </w:r>
      <w:r>
        <w:rPr/>
        <w:t>浭③䡫䐽摷ヂ橎啫</w:t>
      </w:r>
      <w:r>
        <w:rPr/>
        <w:t>꧂</w:t>
      </w:r>
      <w:r>
        <w:rPr/>
        <w:t>쉏쎿凃⻂恹塇㈽뼴썄戶灑畗⸻</w:t>
      </w:r>
      <w:r>
        <w:rPr/>
        <w:t>꧂</w:t>
      </w:r>
      <w:r>
        <w:rPr/>
        <w:t>䌩剏딯嘪䁩瞬兂䬫乒䉕兲㵦쉂䡥㉇㩠悻利捹氩穪쉰礶昣쉏〶ㅲ瀷煎溿뼨㡯䏂컂撱朦⨲䏂矂椸捚噢</w:t>
      </w:r>
      <w:r>
        <w:rPr/>
        <w:t>ⵤ</w:t>
      </w:r>
      <w:r>
        <w:rPr/>
        <w:t>츸녾뽓뇂䈤凂顩輴쉬砹振㍴潄䷂氺䅧す숥升抬磂뇎恷숵쉌⪩奢㡹숊⩪塧ㅺ壂뭌갻䑤佊灭娨䟂싂辡</w:t>
      </w:r>
      <w:r>
        <w:rPr/>
        <w:t>Ɫ</w:t>
      </w:r>
      <w:r>
        <w:rPr/>
        <w:t>婾轙辬稦슱㔨帴迂⑬걬⑱⩅彉旂슿⏂썘䁗䭒瘰汰爥㛎〹쉩乧</w:t>
      </w:r>
      <w:r>
        <w:rPr/>
        <w:t>ꤽ</w:t>
      </w:r>
      <w:r>
        <w:rPr/>
        <w:t>뽄⩠塠嘰슱숩쌰畷䗎㵂걉唳煐</w:t>
      </w:r>
      <w:r>
        <w:rPr/>
        <w:t>⡴</w:t>
      </w:r>
      <w:r>
        <w:rPr/>
        <w:t>䫂⍯ㅏ썅晇癆厩㬸䒩婲啮硨灹䙟ꍑ㑅䞩䐨偱</w:t>
      </w:r>
      <w:r>
        <w:rPr/>
        <w:t>⡟</w:t>
      </w:r>
      <w:r>
        <w:rPr/>
        <w:t>ㅣ㭁걯䀸扭睶嗃䀪뇂ㄦ쉖䜷縬▬䟂歧ꄸ⌤䪱么䥘愸怣佳洸橰</w:t>
      </w:r>
      <w:r>
        <w:rPr/>
        <w:t>꤯</w:t>
      </w:r>
      <w:r>
        <w:rPr/>
        <w:t>녷⏃䶻</w:t>
      </w:r>
      <w:r>
        <w:rPr/>
        <w:t>ꦥ</w:t>
      </w:r>
      <w:r>
        <w:rPr/>
        <w:t>爸</w:t>
      </w:r>
      <w:r>
        <w:rPr/>
        <w:t>⡥</w:t>
      </w:r>
      <w:r>
        <w:rPr/>
        <w:t>厏</w:t>
      </w:r>
      <w:r>
        <w:rPr/>
        <w:t>ⱺ</w:t>
      </w:r>
      <w:r>
        <w:rPr/>
        <w:t>飂쉈⒱捕匽쉴⩞䍒䈨摨㊣役</w:t>
      </w:r>
      <w:r>
        <w:rPr/>
        <w:t>⠶</w:t>
      </w:r>
      <w:r>
        <w:rPr/>
        <w:t>㘹䆩</w:t>
      </w:r>
      <w:r>
        <w:rPr/>
        <w:t>ⷂ</w:t>
      </w:r>
      <w:r>
        <w:rPr/>
        <w:t>쉸䵃㭇㉞㴭뭟⩧䳂稬숦▬㕸摾㡟䭗⺥戲摪㥦㬪숰㍏걱⻍</w:t>
      </w:r>
      <w:r>
        <w:rPr/>
        <w:t>ꤰ</w:t>
      </w:r>
      <w:r>
        <w:rPr/>
        <w:t>슡쉈㠸䉲塏⽒杈䩟䅈숸땯㑔쉱普呄塡쉑甯㑨⏍뭃乤䙴縣匵쉄斏繬夲硤歚痂싂浊쉍䃂ꥡ眮牺숨싂㡂뼵娴禵瓂쉶類슻梱</w:t>
      </w:r>
      <w:r>
        <w:rPr/>
        <w:t>ꔷ</w:t>
      </w:r>
      <w:r>
        <w:rPr/>
        <w:t>⽷ㅤ畟쉺奯稥弸愮副妮㌥㩞欹슬싂</w:t>
      </w:r>
      <w:r>
        <w:rPr/>
        <w:t>ꗂ</w:t>
      </w:r>
      <w:r>
        <w:rPr/>
        <w:t>쉵䘴熥盂枩侩䮬꺬灴㉙슥䚬쌦싎㜭䲘</w:t>
      </w:r>
      <w:r>
        <w:rPr/>
        <w:t>ꤪ</w:t>
      </w:r>
      <w:r>
        <w:rPr/>
        <w:t>㥚썁弯柂䅙楎〮⹒</w:t>
      </w:r>
      <w:r>
        <w:rPr/>
        <w:t>ⱐ</w:t>
      </w:r>
      <w:r>
        <w:rPr/>
        <w:t>썆</w:t>
      </w:r>
      <w:r>
        <w:rPr/>
        <w:t>ꕧ</w:t>
      </w:r>
      <w:r>
        <w:rPr/>
        <w:t>忂帯뗂</w:t>
      </w:r>
      <w:r>
        <w:rPr/>
        <w:t>꧂</w:t>
      </w:r>
      <w:r>
        <w:rPr/>
        <w:t>轍</w:t>
      </w:r>
      <w:r>
        <w:rPr/>
        <w:t>ꕲ</w:t>
      </w:r>
      <w:r>
        <w:rPr/>
        <w:t>䵎䖩晠庻숪洺䬬䵕䏂愣牲ꥧ婦㌯䠸㗂嘳㙔䉗⹊ꥰ穉瑨矍煶䤭</w:t>
      </w:r>
      <w:r>
        <w:rPr/>
        <w:t>⣂</w:t>
      </w:r>
      <w:r>
        <w:rPr/>
        <w:t>㕘偙䓂䕶⬲⵮旂呞㬱獕㮩䅯啭䡌ꍶ槍♞䩅獲䅸㌳婀琱顋䴲伱쉠숹츬ꏂ䊩싂⦥㋂塧憮숽ㄺ쎱뽡숮拂䐫㯂繲뭒佫꥖⦿⩪污싎싂䚩䊘䤻瀫堤</w:t>
      </w:r>
      <w:r>
        <w:rPr/>
        <w:t>ⵢ</w:t>
      </w:r>
      <w:r>
        <w:rPr/>
        <w:t>딹</w:t>
      </w:r>
      <w:r>
        <w:rPr/>
        <w:t>ꔦ</w:t>
      </w:r>
      <w:r>
        <w:rPr/>
        <w:t>汗妬参漳숯㬯㛂숵ㅈ曂쉷</w:t>
      </w:r>
      <w:r>
        <w:rPr/>
        <w:t>⡾</w:t>
      </w:r>
      <w:r>
        <w:rPr/>
        <w:t>ꍐ娥丸轑ꏂ玏㡫⭅⩌辘㕠䡄䡟䝟启彌뽉愳浺쉓煱㕇牖癗䩃捗伳⽷獌⪣</w:t>
      </w:r>
      <w:r>
        <w:rPr/>
        <w:t>⡑</w:t>
      </w:r>
      <w:r>
        <w:rPr/>
        <w:t>縷숵漶㜸㪣⽨⭱估␦</w:t>
      </w:r>
      <w:r>
        <w:rPr/>
        <w:t>ꕋ</w:t>
      </w:r>
      <w:r>
        <w:rPr/>
        <w:t>浄䭦ㅬ쏃晎㬨ㅳ夳</w:t>
      </w:r>
      <w:r>
        <w:rPr/>
        <w:t>ⱦ</w:t>
      </w:r>
      <w:r>
        <w:rPr/>
        <w:t>䅧祺契繂䣂ꏂ䥈䉑칏</w:t>
      </w:r>
      <w:r>
        <w:rPr/>
        <w:t>꧂⸴</w:t>
      </w:r>
      <w:r>
        <w:rPr/>
        <w:t>ㅵ㭶쉊䑢슱搪㍒쉟숩䘤恡ꥢ⬲쉓쉐⽕䑪</w:t>
      </w:r>
      <w:r>
        <w:rPr/>
        <w:t>ꥈ</w:t>
      </w:r>
      <w:r>
        <w:rPr/>
        <w:t>쉦숰塩瓂㪩䙬幺䑂睴</w:t>
      </w:r>
      <w:r>
        <w:rPr/>
        <w:t>⢣</w:t>
      </w:r>
      <w:r>
        <w:rPr/>
        <w:t>㐭㘺睵睇捶歇⽂嫃</w:t>
      </w:r>
      <w:r>
        <w:rPr/>
        <w:t>ꖡ</w:t>
      </w:r>
      <w:r>
        <w:rPr/>
        <w:t>侮⹚噕瑘噒걒湥⭴玏䩺奁</w:t>
      </w:r>
      <w:r>
        <w:rPr/>
        <w:t>ⵐ</w:t>
      </w:r>
      <w:r>
        <w:rPr/>
        <w:t>樹숱쉎堨촷⹗⼥⥦傘䐻竂嘬捍䝵䘩⏂息䰪숬枵㝂婥彩〹嘬땦⨳慅쉸䑟㉄숽䒬攫掩⍩呀榘ヂ瑪癬㤽☫␫株䄷時潐䇂䄊牨稩⸰橚䚬佩싂ꆡ妩檿瑈㝩ꏂ쉡熡䓂祔쉖䅗忂⩸싂秂掬摎깭熮䱕⾿稦쉳㧂⺱쉍穌稹潣䑱咻⩑繙ㅔ녢쉟싂眨轐頶</w:t>
      </w:r>
      <w:r>
        <w:rPr/>
        <w:t>ꤳ</w:t>
      </w:r>
      <w:r>
        <w:rPr/>
        <w:t>㥇䔪䵨瑭䝦⼫輹⽳⹱焣咱拎繰</w:t>
      </w:r>
      <w:r>
        <w:rPr/>
        <w:t>⡵</w:t>
      </w:r>
      <w:r>
        <w:rPr/>
        <w:t>ⴺ</w:t>
      </w:r>
      <w:r>
        <w:rPr/>
        <w:t>咥♓㉱䩙쉈橲皩䥢煞꤮禩츹쉆ㆩ슩쉗矂婱</w:t>
      </w:r>
      <w:r>
        <w:rPr/>
        <w:t>⣂</w:t>
      </w:r>
      <w:r>
        <w:rPr/>
        <w:t>吨㩩呐䌩杈⽡汌⪩㕸公쉈䬻乵</w:t>
      </w:r>
      <w:r>
        <w:rPr/>
        <w:t>꧂</w:t>
      </w:r>
      <w:r>
        <w:rPr/>
        <w:t>癅晔䍒㆏ㄸ䵥彪떱믂㥎䕸㕡䚿</w:t>
      </w:r>
      <w:r>
        <w:rPr/>
        <w:t>꤫</w:t>
      </w:r>
      <w:r>
        <w:rPr/>
        <w:t>㍀쉁⮩䩖爻灎顶神⽺䄷旂㘶昻〽⸪䉰祬㕯</w:t>
      </w:r>
      <w:r>
        <w:rPr/>
        <w:t>ꤥ</w:t>
      </w:r>
      <w:r>
        <w:rPr/>
        <w:t>䧂♺䦻⮣婉⍫樶㠳剅愮捷숷琸灳⿂쉒쉱砳숮瀻楌츷ꥬ杨硱橤㙢䝘㩕⹱䁥瑂偯쉐ꏂ</w:t>
      </w:r>
      <w:r>
        <w:rPr/>
        <w:t>Ⳃ</w:t>
      </w:r>
      <w:r>
        <w:rPr/>
        <w:t>쉡畇㕪숸䴩稩⥃娩役汋ꍣꥡ琯쉕祷䕎穭挥ㅉ妘砳싂숹㗂䕄䅋䵬穷愥券촩㯂か</w:t>
      </w:r>
      <w:r>
        <w:rPr/>
        <w:t>ꕲ</w:t>
      </w:r>
      <w:r>
        <w:rPr/>
        <w:t>䜨┭䏂䙐⌯㝞슿</w:t>
      </w:r>
      <w:r>
        <w:rPr/>
        <w:t>ⵁ</w:t>
      </w:r>
      <w:r>
        <w:rPr/>
        <w:t>炣仂卧ꇂ⤩璥妬佑㗂皩刦偯嘻녵橍畀䏂橗免⒥橁珂ꥹ旂绂䡟걄䢱</w:t>
      </w:r>
      <w:r>
        <w:rPr/>
        <w:t>ꔩ</w:t>
      </w:r>
      <w:r>
        <w:rPr/>
        <w:t>呁攫⸫䙃轱쉰眭彮撵灖䔲㕗煙䅸넪쵩也</w:t>
      </w:r>
      <w:r>
        <w:rPr/>
        <w:t>ꥇ</w:t>
      </w:r>
      <w:r>
        <w:rPr/>
        <w:t>ꌤ焭㠫䡲䄴彅䗍⑌乓忍奅⩳䅠䩤活䡎㉴ꍂ乧媩䘣啑걸⹐싂숦䵥뽦ꇂ哂晤쉳䝫</w:t>
      </w:r>
      <w:r>
        <w:rPr/>
        <w:t>Ɐ</w:t>
      </w:r>
      <w:r>
        <w:rPr/>
        <w:t>ꖬ♢</w:t>
      </w:r>
      <w:r>
        <w:rPr/>
        <w:t>ꥰ쉏発⩲猱乖瑪⽕⤸嗍犩숭⹨瘰⍍䩕偩숤汾䕦働</w:t>
      </w:r>
      <w:r>
        <w:rPr/>
        <w:t>ꗍ</w:t>
      </w:r>
      <w:r>
        <w:rPr/>
        <w:t>顤牄䳂⤹쉎䵓瘲㨥싍㠻㴭숬쎿㓂㩀䈶䄲奮䅥ꅫ厩偗眪㝵滂呖卵汧䙮䃂싃榣砰橕䝢嗂汀獯㤩⌱惂䀬种㜸</w:t>
      </w:r>
      <w:r>
        <w:rPr/>
        <w:t>꧃</w:t>
      </w:r>
      <w:r>
        <w:rPr/>
        <w:t>㞩奙</w:t>
      </w:r>
      <w:r>
        <w:rPr/>
        <w:t>Ⱚ</w:t>
      </w:r>
      <w:r>
        <w:rPr/>
        <w:t>䠺╫奈噄넪稩⧂㐷䅣剎幘㑈䜭㤵慱⑞䭵䎻洰㙌噦⛂⩅橦⽡촯⒬곍䥋欳吶슿侘六䅂浕숮䜹桂</w:t>
      </w:r>
      <w:r>
        <w:rPr/>
        <w:t>ꕁ</w:t>
      </w:r>
      <w:r>
        <w:rPr/>
        <w:t>婑땨乡戬</w:t>
      </w:r>
      <w:r>
        <w:rPr/>
        <w:t>ꥄ</w:t>
      </w:r>
      <w:r>
        <w:rPr/>
        <w:t>쉒坙䧂</w:t>
      </w:r>
      <w:r>
        <w:rPr/>
        <w:t>ⵊ</w:t>
      </w:r>
      <w:r>
        <w:rPr/>
        <w:t>纩쉺摶ꅅ썥䟂╒楑冡昪┱冻橮</w:t>
      </w:r>
      <w:r>
        <w:rPr/>
        <w:t>ꥆ</w:t>
      </w:r>
      <w:r>
        <w:rPr/>
        <w:t>琽決漮噰习䴦医㗂⹅䖩䉕坓杊夹㩴佈쉊땳癴</w:t>
      </w:r>
      <w:r>
        <w:rPr/>
        <w:t>⡗</w:t>
      </w:r>
      <w:r>
        <w:rPr/>
        <w:t>칢欻걵㌸컂╷슥뭒挦ꍨ㥌洦幐╱ꄻ䬰轩棂䒏漺燎䭌䤭껂쉌剖䋂勎睄㦣湍獋䯂猷仂䅱䉪䎵䡧ど췂㡓㑟㙘䑦睊䧂숣䌹伦睕숦搽愻捵䔺䪿敫頥⩣礻땳眩ꍲ싂獚쉷䀊䱌䈵䑚輩䒿慉横츬啺⸦뾿溩</w:t>
      </w:r>
      <w:r>
        <w:rPr/>
        <w:t>⢏</w:t>
      </w:r>
      <w:r>
        <w:rPr/>
        <w:t>䱟愬砪㣂炩췂㝒祚祚쉁摏劮쉞⩚ㅘ憬뽊顗땠㑑幯츷暩긷䁗䉑浑稺숪橄␫㏍䉟啬䙀顪券撩竂癥搸뭣䛂⑟</w:t>
      </w:r>
      <w:r>
        <w:rPr/>
        <w:t>ⱎ</w:t>
      </w:r>
      <w:r>
        <w:rPr/>
        <w:t>㝧䵵⑐氻⩀깱吴く쉬哂礱搹╭ㅪ뭦敚捞⵬嘱㌹劏硦쉺爥</w:t>
      </w:r>
      <w:r>
        <w:rPr/>
        <w:t>ꥐ</w:t>
      </w:r>
      <w:r>
        <w:rPr/>
        <w:t>桍奁杷㶣恮啣⭹㞻城佢쉷</w:t>
      </w:r>
      <w:r>
        <w:rPr/>
        <w:t>⡺</w:t>
      </w:r>
      <w:r>
        <w:rPr/>
        <w:t>窬쉓䋂⩌瑦㐺</w:t>
      </w:r>
      <w:r>
        <w:rPr/>
        <w:t>ⷎ</w:t>
      </w:r>
      <w:r>
        <w:rPr/>
        <w:t>痂</w:t>
      </w:r>
      <w:r>
        <w:rPr/>
        <w:t>ꦻ</w:t>
      </w:r>
      <w:r>
        <w:rPr/>
        <w:t>기㈺깅卒㵱</w:t>
      </w:r>
      <w:r>
        <w:rPr/>
        <w:t>ꤷ</w:t>
      </w:r>
      <w:r>
        <w:rPr/>
        <w:t>쉺摸呧椤灠囂칰⭯囂抡獂牑嘲㋂画䵯⺩䎩갰幥⩋㍃庥敶㜽⩶痍㬨땯㉋焳樴촴㙑츴献乵䁙㷎輬ꅫ␸倷橡䁬⸸䇂枡╢檩剒ꅾ껂〲䔺뭭</w:t>
      </w:r>
      <w:r>
        <w:rPr/>
        <w:t>⢘</w:t>
      </w:r>
      <w:r>
        <w:rPr/>
        <w:t>䬰㌱⩎</w:t>
      </w:r>
      <w:r>
        <w:rPr/>
        <w:t>ⵔ</w:t>
      </w:r>
      <w:r>
        <w:rPr/>
        <w:t>线灲⑹㚩ㆥ浞</w:t>
      </w:r>
      <w:r>
        <w:rPr/>
        <w:t>⢿</w:t>
      </w:r>
      <w:r>
        <w:rPr/>
        <w:t>뭔숳숤䡰圵숴畳䵘넸</w:t>
      </w:r>
      <w:r>
        <w:rPr/>
        <w:t>꧍</w:t>
      </w:r>
      <w:r>
        <w:rPr/>
        <w:t>獷渦汶쉦塴䍉격쉺䥦戳㴫潡꥔顟쉍煞칮㐴⍃ㅚ쉃穁佢恄参ㆻ쉬䱟⸻땺</w:t>
      </w:r>
      <w:r>
        <w:rPr/>
        <w:t>ⴳ</w:t>
      </w:r>
      <w:r>
        <w:rPr/>
        <w:t>䂡穔쉆䱀쵦땃瑆䒩搪⽘꤮☤矃䕯未䱸ꍙ瘷扬⹦㩍夷䍹싃㊻쉗</w:t>
      </w:r>
      <w:r>
        <w:rPr/>
        <w:t>⢏</w:t>
      </w:r>
      <w:r>
        <w:rPr/>
        <w:t>⾘栻允썉⏂䤫갶쉖녏㪏䥘塬棂쉥稳싂刷徣쉓楂㊻畊䥞犱䅐塌쉟㤥挸</w:t>
      </w:r>
      <w:r>
        <w:rPr/>
        <w:t>ⱎ</w:t>
      </w:r>
      <w:r>
        <w:rPr/>
        <w:t>湀⹩걣썩슩䅠䔪恋橱噇</w:t>
      </w:r>
      <w:r>
        <w:rPr/>
        <w:t>⡙</w:t>
      </w:r>
      <w:r>
        <w:rPr/>
        <w:t>て깮弤</w:t>
      </w:r>
      <w:r>
        <w:rPr/>
        <w:t>ⵓ</w:t>
      </w:r>
      <w:r>
        <w:rPr/>
        <w:t>컃㬫偡⍭쉠怫煁㨣녃䍐余ꥮ祶壂⨴㖩㕨⾩祴┴䝫磂稪潈땰橰㩗㕡繕来⼸䥏▏쉙晎湯䢻晾</w:t>
      </w:r>
      <w:r>
        <w:rPr/>
        <w:t>⡍</w:t>
      </w:r>
      <w:r>
        <w:rPr/>
        <w:t>瑠깧춿䩺䤣燂깥䦥揂塓㡠庱⹔畂旍ꇂ戯嘺䍁④쉥䖩汥仂乡嘱</w:t>
      </w:r>
      <w:r>
        <w:rPr/>
        <w:t>ⷂ</w:t>
      </w:r>
      <w:r>
        <w:rPr/>
        <w:t>䬥輰㥀噔六⥙䴪䁏が卶哂䖣㤫</w:t>
      </w:r>
      <w:r>
        <w:rPr/>
        <w:t>ⴭ</w:t>
      </w:r>
      <w:r>
        <w:rPr/>
        <w:t>氬䱥뽫け</w:t>
      </w:r>
      <w:r>
        <w:rPr/>
        <w:t>ⴤ</w:t>
      </w:r>
      <w:r>
        <w:rPr/>
        <w:t>쉐㍾슿걠摬啍㐪睁䵑╾䔣㕋㥨┥䁚摩䕳㙐⫂䭓䰭숹䡪刬ㆵ◂䤪㨭湍싃◎䫂瑦眦暘⿂忍뽴숨頺女싂䟂</w:t>
      </w:r>
      <w:r>
        <w:rPr/>
        <w:t>ⴥ</w:t>
      </w:r>
      <w:r>
        <w:rPr/>
        <w:t>乧樵╚␭䷂牯╗뮻伯繰쉄㥸⩳䠶噞㭎썔</w:t>
      </w:r>
      <w:r>
        <w:rPr/>
        <w:t>ꥊ</w:t>
      </w:r>
      <w:r>
        <w:rPr/>
        <w:t>䭕穨午䕶囂</w:t>
      </w:r>
      <w:r>
        <w:rPr/>
        <w:t>Ⱓ</w:t>
      </w:r>
      <w:r>
        <w:rPr/>
        <w:t>숲곂绂숪⑈썊㉣灉╄桩杙쉩绂䁪⪱⪬牣忎걱琪</w:t>
      </w:r>
      <w:r>
        <w:rPr/>
        <w:t>ⲣ</w:t>
      </w:r>
      <w:r>
        <w:rPr/>
        <w:t>垣䙺⩔</w:t>
      </w:r>
      <w:r>
        <w:rPr/>
        <w:t>ⵉ</w:t>
      </w:r>
      <w:r>
        <w:rPr/>
        <w:t>슥ゥ止⸪梘欱㵩䙖썷쉓⺿츳㤵搥䱭橞㍍奾掏䎣彵䙥䩦㤦⽨牸␴</w:t>
      </w:r>
      <w:r>
        <w:rPr/>
        <w:t>⡩</w:t>
      </w:r>
      <w:r>
        <w:rPr/>
        <w:t>㉅䅑쉟䝩╊渵㵘⦡憡瘻뽎乶쉲쉟⤊숯䩦猦⩚㥌㙑슩숷쵔䨥컂刻塘愨䝩吲䍵䴶䁦摸때浆쉹㤭⎥煤㠰</w:t>
      </w:r>
      <w:r>
        <w:rPr/>
        <w:t>ⰴ</w:t>
      </w:r>
      <w:r>
        <w:rPr/>
        <w:t>䂿쉒⩘㌰갣ㄮ㩧㗂璏쉢㪩╞쉨䍀顸</w:t>
      </w:r>
      <w:r>
        <w:rPr/>
        <w:t>ⱞ</w:t>
      </w:r>
      <w:r>
        <w:rPr/>
        <w:t>뗂썍确䬦䕺칎㷂澿</w:t>
      </w:r>
      <w:r>
        <w:rPr/>
        <w:t>ꖥ</w:t>
      </w:r>
      <w:r>
        <w:rPr/>
        <w:t>獧㍊</w:t>
      </w:r>
      <w:r>
        <w:rPr/>
        <w:t>꧂</w:t>
      </w:r>
      <w:r>
        <w:rPr/>
        <w:t>ㆩ䓂쵖嘤卞䧎㨬썈抡⨻숻♨歎쉰쉯歺䅡䆩主⑎㩐牡䄻쉖숣煮䬦摾뼥䅔㮬♗䟍椰䱴偸䬫慘</w:t>
      </w:r>
      <w:r>
        <w:rPr/>
        <w:t>Ᵽ</w:t>
      </w:r>
      <w:r>
        <w:rPr/>
        <w:t>攮㮣㈦渴⍫矂憱쏂硩⥋䀪株䰤뽡⑱쉯轁䙪</w:t>
      </w:r>
      <w:r>
        <w:rPr/>
        <w:t>Ⲭ</w:t>
      </w:r>
      <w:r>
        <w:rPr/>
        <w:t>慏坓燂⽤係幃父奮桭䥩圤쉶㕓䩢㝆獍䃍汘</w:t>
      </w:r>
      <w:r>
        <w:rPr/>
        <w:t>ⷍ</w:t>
      </w:r>
      <w:r>
        <w:rPr/>
        <w:t>碱녤묱</w:t>
      </w:r>
      <w:r>
        <w:rPr/>
        <w:t>ꔻ⍘</w:t>
      </w:r>
      <w:r>
        <w:rPr/>
        <w:t>汋顟晨烂㌯쏂䩩昫汾䩦坾奫ヂ</w:t>
      </w:r>
      <w:r>
        <w:rPr/>
        <w:t>Ⲯ</w:t>
      </w:r>
      <w:r>
        <w:rPr/>
        <w:t>쉮쉪拂곍䚮䱓㡴⯂㙏憱뗂癐治䥹偦咘䏂池</w:t>
      </w:r>
      <w:r>
        <w:rPr/>
        <w:t>꧂</w:t>
      </w:r>
      <w:r>
        <w:rPr/>
        <w:t>灡彙☲䉖뭐南焯⤷숷숴琣</w:t>
      </w:r>
      <w:r>
        <w:rPr/>
        <w:t>⡉</w:t>
      </w:r>
      <w:r>
        <w:rPr/>
        <w:t>䫂쉨㌨㝙砸坐␳ね㙕奠曂参⵺水⩆</w:t>
      </w:r>
      <w:r>
        <w:rPr/>
        <w:t>⡲</w:t>
      </w:r>
      <w:r>
        <w:rPr/>
        <w:t>唺顕晖棃埍숮滂浔廍䷂</w:t>
      </w:r>
      <w:r>
        <w:rPr/>
        <w:t>ⷂ</w:t>
      </w:r>
      <w:r>
        <w:rPr/>
        <w:t>䀦杨습啋⑐</w:t>
      </w:r>
      <w:r>
        <w:rPr/>
        <w:t>ⱐ</w:t>
      </w:r>
      <w:r>
        <w:rPr/>
        <w:t>㥆帣␬䥬慙</w:t>
      </w:r>
      <w:r>
        <w:rPr/>
        <w:t>꤬</w:t>
      </w:r>
      <w:r>
        <w:rPr/>
        <w:t>䡄숵䉵</w:t>
      </w:r>
      <w:r>
        <w:rPr/>
        <w:t>ⵋ</w:t>
      </w:r>
      <w:r>
        <w:rPr/>
        <w:t>碮槂기</w:t>
      </w:r>
      <w:r>
        <w:rPr/>
        <w:t>⠩</w:t>
      </w:r>
      <w:r>
        <w:rPr/>
        <w:t>慧䛂稯㝃捇칹䌵쉘쌤迍뭑싂䑄숯呙䏂</w:t>
      </w:r>
      <w:r>
        <w:rPr/>
        <w:t>ꤱ</w:t>
      </w:r>
      <w:r>
        <w:rPr/>
        <w:t>摁</w:t>
      </w:r>
      <w:r>
        <w:rPr/>
        <w:t>ꕤ</w:t>
      </w:r>
      <w:r>
        <w:rPr/>
        <w:t>吸䙎迂垬ㅾ┣敍땾Ⓜ㈰䘹睵뾬抩</w:t>
      </w:r>
      <w:r>
        <w:rPr/>
        <w:t>ꦘ</w:t>
      </w:r>
      <w:r>
        <w:rPr/>
        <w:t>쎬〤ꍮ㎣㭢㘺㥓繎㙙䁍伮䐭獭♏亩䈱普䍲忂쉄슥䴫⦬숳接乌䙖꥗楒挥塘睍抩쎵䈽绂彑춿䝁佰</w:t>
      </w:r>
      <w:r>
        <w:rPr/>
        <w:t>ⱖ</w:t>
      </w:r>
      <w:r>
        <w:rPr/>
        <w:t>䤬䵷牫뾱其뭕ꍆ婤뽪䵲㵐䁚⩱䩊奄幠⵲쉹䌦敕烂捈槂쉗癖剫갳䛂穞椽쉠佡樶ㆻ╯䱗忂摏畨墡</w:t>
      </w:r>
      <w:r>
        <w:rPr/>
        <w:t>ꤻ</w:t>
      </w:r>
      <w:r>
        <w:rPr/>
        <w:t>쉋嫂䴺㩚愭㝓썴䖱Ⓜ㡷ꥩ睐仂塁歠㩵쉏矂磍ꅫ埂煳奤䰪⸮獆숥䘬⨭夥㡺ㅒ걀⦻汖珂澱Ⓜ摢ヂ</w:t>
      </w:r>
      <w:r>
        <w:rPr/>
        <w:t>ꤨ</w:t>
      </w:r>
      <w:r>
        <w:rPr/>
        <w:t>쉧⥴㩸挤煡女䛂洬</w:t>
      </w:r>
      <w:r>
        <w:rPr/>
        <w:t>ꥏ</w:t>
      </w:r>
      <w:r>
        <w:rPr/>
        <w:t>噏䕥䈯</w:t>
      </w:r>
      <w:r>
        <w:rPr/>
        <w:t>ⴳ</w:t>
      </w:r>
      <w:r>
        <w:rPr/>
        <w:t>⽙녆彍渱쵊兖◃쉰곂쵣剶긦㫂녭슡⩫㥳䩀犘旂婚</w:t>
      </w:r>
      <w:r>
        <w:rPr/>
        <w:t>ꥍ</w:t>
      </w:r>
      <w:r>
        <w:rPr/>
        <w:t>獴扄⭍䅠䁊䑫㮏瘸㡩䵠㧃測칧䡧⹴楎纻깘ꥰ顓婬䙭◍␦䑐⍡䕶싂䵗嘷␩灴ꥵ⵮䦬싂숥⥟♉噤榥⍓싎坤櫂檘쉉佾⑪㑅㧂嗃䍊뗍㢏儥䛂䤷歇䭩潯</w:t>
      </w:r>
      <w:r>
        <w:rPr/>
        <w:t>ⰻ</w:t>
      </w:r>
      <w:r>
        <w:rPr/>
        <w:t>㚱丫싂睒卡繖眹祄窩煋</w:t>
      </w:r>
      <w:r>
        <w:rPr/>
        <w:t>ꥄ</w:t>
      </w:r>
      <w:r>
        <w:rPr/>
        <w:t>儲䨬夰䏂</w:t>
      </w:r>
      <w:r>
        <w:rPr/>
        <w:t>ꗂ</w:t>
      </w:r>
      <w:r>
        <w:rPr/>
        <w:t>煮圩䡕슬佄㠭㝭剷㙯䉯瑃㴊䴺⩡渥⥚墬樴㵚㓍쌪⌯⑙甪ꅧ⹫棂囂㝋慨扂䕍吪瀷轊穡⍠䵄秂兄漺䠸輻</w:t>
      </w:r>
      <w:r>
        <w:rPr/>
        <w:t>ⱔ</w:t>
      </w:r>
      <w:r>
        <w:rPr/>
        <w:t>䈰劻奴汏䔪슥䳂烂╙盂㣂⽏곎飂䭷쉘㐬뽃廂歁ꅮ⽡幢渨湞䇃곍噖噫쉯盂狂⪻䳂䅌洸刷숥䮡䰺뭮녱긴ꍎ㐸⹺塺⍗嘱磎涏ひ⑕䑋쉬佚㇂겱䁏䜽迍卒痂╱䷂䀵轫</w:t>
      </w:r>
      <w:r>
        <w:rPr/>
        <w:t>ꕀꖘ</w:t>
      </w:r>
      <w:r>
        <w:rPr/>
        <w:t>樰칗䁠儭楤朥硡睷兎扱쵣⸥秂頰걈⸶쉘塳깇㍖啵䱦䢮쉩煤슩쉨㨫䝒党ꏂ橁䭐슻썖㜸䵇쉂㉲䡣⭂㜪歍妘橺働浦稥㩥住桮桗㋂矂漥㜪敩穂恌汃参㉤⸴彨㞘恫顏疿瑬⬮䐫療棂瘺䘪恣捦㉗⤫☻쉂䅔䮥轐獔嘪㉀仂뽩彔䣂㬹繑晈쉙㘳咵顠杌㎿䭸쉾浵㡇</w:t>
      </w:r>
      <w:r>
        <w:rPr/>
        <w:t>ꥈ</w:t>
      </w:r>
      <w:r>
        <w:rPr/>
        <w:t>轘怯꺻쉉㴱䱞쉌䭾穬䍞䩒ꍭ歹橉狂쉸彈뗂穫슡䡠䝴歩晋㉌㯂輨㙁繮嗂쉧啠価䊏⽴㘭ꥦ㖮㥡쉹㙋揂碘䝎摇媘䀤攱辻⭹怱㵡婧千䍈惂焸⥨䙏ꍔ䏂숷洰䡂㠥쉔⸬浸뼫堹䈴㔹䥶⭠卍</w:t>
      </w:r>
      <w:r>
        <w:rPr/>
        <w:t>ꥂ</w:t>
      </w:r>
      <w:r>
        <w:rPr/>
        <w:t>ⰳ</w:t>
      </w:r>
      <w:r>
        <w:rPr/>
        <w:t>彦剗♓垱䥋煤札䅰旂灭싂쉖뭭櫂䙯</w:t>
      </w:r>
      <w:r>
        <w:rPr/>
        <w:t>ꔪ␣</w:t>
      </w:r>
      <w:r>
        <w:rPr/>
        <w:t>쉏칾瑳길䉕剺⫃㟂⩾干䇂墩獊ꥨ⑦숰帥㮩䉋긲嗎</w:t>
      </w:r>
      <w:r>
        <w:rPr/>
        <w:t>ꦡ</w:t>
      </w:r>
      <w:r>
        <w:rPr/>
        <w:t>淃灕微쵈뿍깑摎颻䍘㭭疥捭汘曂쎻碣䉰㍖刹</w:t>
      </w:r>
      <w:r>
        <w:rPr/>
        <w:t>⡨⩤</w:t>
      </w:r>
      <w:r>
        <w:rPr/>
        <w:t>䩳便쉔兓煮啐㵒琯칣㴰⌴</w:t>
      </w:r>
      <w:r>
        <w:rPr/>
        <w:t>⠨</w:t>
      </w:r>
      <w:r>
        <w:rPr/>
        <w:t>圣䁗渫畄</w:t>
      </w:r>
      <w:r>
        <w:rPr/>
        <w:t>ꕐ</w:t>
      </w:r>
      <w:r>
        <w:rPr/>
        <w:t>뽊ꆥ쉦䧂火㡣싂╇걘</w:t>
      </w:r>
      <w:r>
        <w:rPr/>
        <w:t>ꤷ♑⩮</w:t>
      </w:r>
      <w:r>
        <w:rPr/>
        <w:t>扣浧晋晹䵉勂⽊㥈刺揂煒</w:t>
      </w:r>
      <w:r>
        <w:rPr/>
        <w:t>⠳</w:t>
      </w:r>
      <w:r>
        <w:rPr/>
        <w:t>䍃橇껂煣恖㩩갴弫⹠숦쉨嫃쉶긬嗂쉥恩䙍ꥹ걮䊩⛂狂╔゘☽㵈椣슩쵧䥴</w:t>
      </w:r>
      <w:r>
        <w:rPr/>
        <w:t>ⵎ</w:t>
      </w:r>
      <w:r>
        <w:rPr/>
        <w:t>쉵촪橾⛂䑭楟♣磂洹劵䍹촫奨</w:t>
      </w:r>
      <w:r>
        <w:rPr/>
        <w:t>ⷂ</w:t>
      </w:r>
      <w:r>
        <w:rPr/>
        <w:t>딹着㩄怪딲쉢千㥌甩歐彏㥓ぢ嗃⍩䥀颮㬪䩟䬤毃땉圤咻</w:t>
      </w:r>
      <w:r>
        <w:rPr/>
        <w:t>ⲩ</w:t>
      </w:r>
      <w:r>
        <w:rPr/>
        <w:t>纩╾⬬甮䅔塹</w:t>
      </w:r>
      <w:r>
        <w:rPr/>
        <w:t>ⴷ</w:t>
      </w:r>
      <w:r>
        <w:rPr/>
        <w:t>杇⫍䱥横䭞歳倬灵⍸汸ꥧ䇎쉌䡙⑙慯潍㙢㛂䡡睆眳䁢幵塦奕剣迂潟䉒䙇쉊쉭憻媩䈲쉴牟깄䁦癕䚿䁋䓂䨺⫍朲獃䭍㜊㋂䉭慏䷂숫㭊㒏숪僂䥪껎浡䝰弨媮쉁㫂</w:t>
      </w:r>
      <w:r>
        <w:rPr/>
        <w:t>ⶵ</w:t>
      </w:r>
      <w:r>
        <w:rPr/>
        <w:t>뼭┮ㆣ䡸쉅憻㴥⽳乭슬婲⨪㏍䵮▿硟楋猶䝡쉏彈怴敐슬</w:t>
      </w:r>
      <w:r>
        <w:rPr/>
        <w:t>ꖏ</w:t>
      </w:r>
      <w:r>
        <w:rPr/>
        <w:t>牖㉺儭촪操ꥤ⦩䩬</w:t>
      </w:r>
      <w:r>
        <w:rPr/>
        <w:t>꥟</w:t>
      </w:r>
      <w:r>
        <w:rPr/>
        <w:t>뼵䑕ꅰ넵恕縥ꄭ넥楔싂</w:t>
      </w:r>
      <w:r>
        <w:rPr/>
        <w:t>ⱖ</w:t>
      </w:r>
      <w:r>
        <w:rPr/>
        <w:t>슘唺숩恸뮘䭳盂潁⨮繾倭彮䮏灬</w:t>
      </w:r>
      <w:r>
        <w:rPr/>
        <w:t>⠱</w:t>
      </w:r>
      <w:r>
        <w:rPr/>
        <w:t>㴬偧搥䉰ㄥ㍳吩儲쉷䄬⫂塪䱩䊿</w:t>
      </w:r>
      <w:r>
        <w:rPr/>
        <w:t>ꤪ</w:t>
      </w:r>
      <w:r>
        <w:rPr/>
        <w:t>橪恣穩〈슮䙣쉎㒣</w:t>
      </w:r>
      <w:r>
        <w:rPr/>
        <w:t>ⴭ</w:t>
      </w:r>
      <w:r>
        <w:rPr/>
        <w:t>噺숱䍆㩬⯂う㐶숶䨤晷䁘妩乾◂␰싂汨䬣䑬瑓䆩⩧숬噃썾㷂䁰슻䈪哂奋싂쉠☯믂婕⿃䦩乵擂╤䗂╰䡘ねꥷ싎則櫂姂拎㩶썣単願㜪싂⑸</w:t>
      </w:r>
      <w:r>
        <w:rPr/>
        <w:t>⡀</w:t>
      </w:r>
      <w:r>
        <w:rPr/>
        <w:t>桺슻춻췂哂䙳</w:t>
      </w:r>
      <w:r>
        <w:rPr/>
        <w:t>⠸☩</w:t>
      </w:r>
      <w:r>
        <w:rPr/>
        <w:t>焱穐ꍄ뗂쉉⻍䊱绎숩㑅쉥搵걈</w:t>
      </w:r>
      <w:r>
        <w:rPr/>
        <w:t>ꕟ</w:t>
      </w:r>
      <w:r>
        <w:rPr/>
        <w:t>矃䷂癓頦⍮☷</w:t>
      </w:r>
      <w:r>
        <w:rPr/>
        <w:t>ꥁ⫂</w:t>
      </w:r>
      <w:r>
        <w:rPr/>
        <w:t>숩天⪣䂱䷂겥穆垩쉸噪頬嘮湴⫂䓂䄶ㄽ⪮㩊湭쌵惂⻂⒮兆䴨坘呟桠癊䍮㭣飂쉳</w:t>
      </w:r>
      <w:r>
        <w:rPr/>
        <w:t>ꦩ</w:t>
      </w:r>
      <w:r>
        <w:rPr/>
        <w:t>㉸䁪ꍆ廂冩쉪掵煁唭䗂때뭑ꌤ䩉䴩剚戴쉵煎⭍牘㴷呋塨䬷㍐㡚䉚</w:t>
      </w:r>
      <w:r>
        <w:rPr/>
        <w:t>ꤴ</w:t>
      </w:r>
      <w:r>
        <w:rPr/>
        <w:t>㝅슱䪩㙉塰爵칺䅇㙹毂彇</w:t>
      </w:r>
      <w:r>
        <w:rPr/>
        <w:t>ⵢ</w:t>
      </w:r>
      <w:r>
        <w:rPr/>
        <w:t>潞㵔纮牸煭夵墥뽧</w:t>
      </w:r>
      <w:r>
        <w:rPr/>
        <w:t>꥟</w:t>
      </w:r>
      <w:r>
        <w:rPr/>
        <w:t>싂倣☰爭㎘㥍䟂숭㙑㬩佦</w:t>
      </w:r>
      <w:r>
        <w:rPr/>
        <w:t>⢮⦘</w:t>
      </w:r>
      <w:r>
        <w:rPr/>
        <w:t>⽥樲漮숫ㅩ슱匩쉨婰㭍䩓⯂䥲싂</w:t>
      </w:r>
      <w:r>
        <w:rPr/>
        <w:t>ꔩ</w:t>
      </w:r>
      <w:r>
        <w:rPr/>
        <w:t>칊쵊싃ㄴꥥ牱䐷绍⧂㘽쉉䙞侻쉹䙥⩾䌸恷</w:t>
      </w:r>
      <w:r>
        <w:rPr/>
        <w:t>ꥃ</w:t>
      </w:r>
      <w:r>
        <w:rPr/>
        <w:t>揃䊿滍▿㵳圯乷㙐矂㌷捶桐䧂㡳㕾牗싂低乌㭁礱䟂樥户呬믂숬䭹숵</w:t>
      </w:r>
      <w:r>
        <w:rPr/>
        <w:t>⣂⩦</w:t>
      </w:r>
      <w:r>
        <w:rPr/>
        <w:t>ど숹梻쉩楰㍺쵇䁐넱楟剘傣偅쉌⑋슥䝵唤婪䦱禡䀱癚效係쉵䥆繅犘楃瑔前晆⬷㟂伫祺眨⦿兞婱땥刬顊ぉ䘮쉀契椰촭딵䡷噄硠杈䐰㴩</w:t>
      </w:r>
      <w:r>
        <w:rPr/>
        <w:t>ꔽ</w:t>
      </w:r>
      <w:r>
        <w:rPr/>
        <w:t>㫂䁶慕纩怫ㅯ匵敓橨쵤슣䩁㙢쎿칅採戲煈㐸䩡倱</w:t>
      </w:r>
      <w:r>
        <w:rPr/>
        <w:t>Ⱜ⤳</w:t>
      </w:r>
      <w:r>
        <w:rPr/>
        <w:t>祙扮捨쉦䠩슡㥂䱄䷂廂䂡㉶䡞ぢ䅘奙땣塩䙺参浦噤㘣</w:t>
      </w:r>
      <w:r>
        <w:rPr/>
        <w:t>ꕑ</w:t>
      </w:r>
      <w:r>
        <w:rPr/>
        <w:t>剾䋂幎歅</w:t>
      </w:r>
      <w:r>
        <w:rPr/>
        <w:t>ꥌ</w:t>
      </w:r>
      <w:r>
        <w:rPr/>
        <w:t>䉞廂䅘䃃疡䯂䳂슡轖㛂⥱⩾ꅑ光繇癁㑰埂䅱㓂걣걳䑹灊祌溘檡亻뽙</w:t>
      </w:r>
      <w:r>
        <w:rPr/>
        <w:t>ⱕ</w:t>
      </w:r>
      <w:r>
        <w:rPr/>
        <w:t>䃍㙙埃獒斘</w:t>
      </w:r>
      <w:r>
        <w:rPr/>
        <w:t>꤯</w:t>
      </w:r>
      <w:r>
        <w:rPr/>
        <w:t>걐뿃㗂䑥畯땂坭⩗䪘塨恡伊캿槂䑅澱歀䵕㙠쎣攦䰶쎱牂竂ㄺ总呤␷顬摄獟䤳㮿㈺쉃숱쉇칠獈䅔彥呶䷂⾡捆</w:t>
      </w:r>
      <w:r>
        <w:rPr/>
        <w:t>ⴹ╘</w:t>
      </w:r>
      <w:r>
        <w:rPr/>
        <w:t>竂䙓㡯去䍍</w:t>
      </w:r>
      <w:r>
        <w:rPr/>
        <w:t>꧂</w:t>
      </w:r>
      <w:r>
        <w:rPr/>
        <w:t>呁쉥㥹稥ㅾꍟ䄪㮻昮璩搴䰪숱渴㢮繱</w:t>
      </w:r>
      <w:r>
        <w:rPr/>
        <w:t>ⱹ</w:t>
      </w:r>
      <w:r>
        <w:rPr/>
        <w:t>狂䘤坑彧姃凍㙨䑾慱搪轩凂뽪뾩䝺♤嘬</w:t>
      </w:r>
      <w:r>
        <w:rPr/>
        <w:t>⣂</w:t>
      </w:r>
      <w:r>
        <w:rPr/>
        <w:t>庿⪿洵䎩塦긻犬楏</w:t>
      </w:r>
      <w:r>
        <w:rPr/>
        <w:t>ⵕ</w:t>
      </w:r>
      <w:r>
        <w:rPr/>
        <w:t>潉</w:t>
      </w:r>
      <w:r>
        <w:rPr/>
        <w:t>ꕗ</w:t>
      </w:r>
      <w:r>
        <w:rPr/>
        <w:t>幓氥⏎⩫⚻쉘숥쉟㠷⩁슬⧂琯㵪捈⑃㵇催숺坋ꅋ橗轃戴为</w:t>
      </w:r>
      <w:r>
        <w:rPr/>
        <w:t>ꦱ</w:t>
      </w:r>
      <w:r>
        <w:rPr/>
        <w:t>⡌</w:t>
      </w:r>
      <w:r>
        <w:rPr/>
        <w:t>㭺灦晵슏䑢⽒숽何␣弪䆮挰</w:t>
      </w:r>
      <w:r>
        <w:rPr/>
        <w:t>⣎</w:t>
      </w:r>
      <w:r>
        <w:rPr/>
        <w:t>㭺㏂㠩깗㥤䄶氪ㄴ瑲槍場哂㣎쉙䮘⴪睩뗂悡㕪</w:t>
      </w:r>
      <w:r>
        <w:rPr/>
        <w:t>ⱦ</w:t>
      </w:r>
      <w:r>
        <w:rPr/>
        <w:t>숶だ뭴䕒倯昹潕唳츲畊♏䍃卤疱⑏걆睯卋囎坨칩恸歚圳</w:t>
      </w:r>
      <w:r>
        <w:rPr/>
        <w:t>ꤷ</w:t>
      </w:r>
      <w:r>
        <w:rPr/>
        <w:t>딮㥆䵥</w:t>
      </w:r>
      <w:r>
        <w:rPr/>
        <w:t>ⴤ</w:t>
      </w:r>
      <w:r>
        <w:rPr/>
        <w:t>敚擎숭兗싂㙢㔻䙉⎵〺⺡敤⏎愫瀯繗呢⍴沩썀礪倩䌪ꄷ䑊㖱倪㵊싂⭸堺䓂圥獫칥䬩䅴싂穡⬩</w:t>
      </w:r>
      <w:r>
        <w:rPr/>
        <w:t>ⱟ</w:t>
      </w:r>
      <w:r>
        <w:rPr/>
        <w:t>싂牬㓎걗欬䅄뼺傘摾ㄻ奯湸숶䋂묷</w:t>
      </w:r>
      <w:r>
        <w:rPr/>
        <w:t>ⷂ</w:t>
      </w:r>
      <w:r>
        <w:rPr/>
        <w:t>甯䅂礲䑐⬬⍆츹恡</w:t>
      </w:r>
      <w:r>
        <w:rPr/>
        <w:t>ꕳ</w:t>
      </w:r>
      <w:r>
        <w:rPr/>
        <w:t>㉋㛂䑹䑔稻</w:t>
      </w:r>
      <w:r>
        <w:rPr/>
        <w:t>ꦮ⥴</w:t>
      </w:r>
      <w:r>
        <w:rPr/>
        <w:t>ꅐ煩뮏䤣攣䏂村唬圹杗䝂숪넵坺灄係焩싂昻⪬䍢♐걍倭偈때栰冮숳⦣쉉췂쵙繙歾⪘怳〨촷㉞琸倳⸫潙札쉑恷ꄶ癌㨵瘪깊뽸ꍵ幐싎迂ꅅ⨺☺㵎숲ꌤ⥒썡㩟땱搳㘷뽦떵녍䵋夻旂䙯</w:t>
      </w:r>
      <w:r>
        <w:rPr/>
        <w:t>⢥</w:t>
      </w:r>
      <w:r>
        <w:rPr/>
        <w:t>卦⥞⼶②</w:t>
      </w:r>
      <w:r>
        <w:rPr/>
        <w:t>ꤻ꤬</w:t>
      </w:r>
      <w:r>
        <w:rPr/>
        <w:t>獡숳坦癕女啟</w:t>
      </w:r>
      <w:r>
        <w:rPr/>
        <w:t>ⴱ</w:t>
      </w:r>
      <w:r>
        <w:rPr/>
        <w:t>慢协磎啊㙁呂剅䩞</w:t>
      </w:r>
      <w:r>
        <w:rPr/>
        <w:t>ⰵ</w:t>
      </w:r>
      <w:r>
        <w:rPr/>
        <w:t>摣顒숬⑐⌳</w:t>
      </w:r>
      <w:r>
        <w:rPr/>
        <w:t>ⵎ</w:t>
      </w:r>
      <w:r>
        <w:rPr/>
        <w:t>渨牠숻址쉲湖䦱쉮㜱쉐칱䕊㋎䠬柂⵨ヂꍾ쉕啥嘹奦前㌪㘵쉒㫃</w:t>
      </w:r>
      <w:r>
        <w:rPr/>
        <w:t>ⵌ</w:t>
      </w:r>
      <w:r>
        <w:rPr/>
        <w:t>䗂䙧㵮䤫ꍸ䣎縲䁁ㅟ䩀啎</w:t>
      </w:r>
      <w:r>
        <w:rPr/>
        <w:t>ꦬ</w:t>
      </w:r>
      <w:r>
        <w:rPr/>
        <w:t>쉁祳㵓檏⥁쉎剢꺩⭚녫瀪呰</w:t>
      </w:r>
      <w:r>
        <w:rPr/>
        <w:t>꧂</w:t>
      </w:r>
      <w:r>
        <w:rPr/>
        <w:t>津</w:t>
      </w:r>
      <w:r>
        <w:rPr/>
        <w:t>ⵥ</w:t>
      </w:r>
      <w:r>
        <w:rPr/>
        <w:t>㵨窏榣縻燂</w:t>
      </w:r>
      <w:r>
        <w:rPr/>
        <w:t>ꦘꤪ</w:t>
      </w:r>
      <w:r>
        <w:rPr/>
        <w:t>乨埂땑啍⑙奌쉘扤</w:t>
      </w:r>
      <w:r>
        <w:rPr/>
        <w:t>⠱</w:t>
      </w:r>
      <w:r>
        <w:rPr/>
        <w:t>颥ꍢ䐳癲祍呟圬䬱♌걈㐭숱⎬溩欮䄮淂뭦놩㛎晕奥䨰싂쉲⨹晍輣戮ㅴ檻ㄵ员祕⿂矂甽쉏ꍎ椸</w:t>
      </w:r>
      <w:r>
        <w:rPr/>
        <w:t>ⵢ</w:t>
      </w:r>
      <w:r>
        <w:rPr/>
        <w:t>煐姂䊥</w:t>
      </w:r>
      <w:r>
        <w:rPr/>
        <w:t>꧂</w:t>
      </w:r>
      <w:r>
        <w:rPr/>
        <w:t>廂┴义⺥</w:t>
      </w:r>
      <w:r>
        <w:rPr/>
        <w:t>ꦥ</w:t>
      </w:r>
      <w:r>
        <w:rPr/>
        <w:t>婗湟☽ꥢ硰</w:t>
      </w:r>
      <w:r>
        <w:rPr/>
        <w:t>ⶏ</w:t>
      </w:r>
      <w:r>
        <w:rPr/>
        <w:t>ꥮ帽㊩央梣⍬僃␽녑깍䕙硣䔬䱒</w:t>
      </w:r>
      <w:r>
        <w:rPr/>
        <w:t>ꕭ</w:t>
      </w:r>
      <w:r>
        <w:rPr/>
        <w:t>쉭礽轖煲⼭</w:t>
      </w:r>
      <w:r>
        <w:rPr/>
        <w:t>ꗂ</w:t>
      </w:r>
      <w:r>
        <w:rPr/>
        <w:t>睧쉔㟂兔哎㙏㈷儊愰</w:t>
      </w:r>
      <w:r>
        <w:rPr/>
        <w:t>ꔨ</w:t>
      </w:r>
      <w:r>
        <w:rPr/>
        <w:t>潵ㄥ畍䍡圸⨦氻쉑暮偈噓䣂縹甸癈숹歊䄪瘨䉑╳犿⑹湄껂僃⼨輸숥칣惃倭쉴慊楲瀵湨묮쉖⨮彅</w:t>
      </w:r>
      <w:r>
        <w:rPr/>
        <w:t>⠪</w:t>
      </w:r>
      <w:r>
        <w:rPr/>
        <w:t>㥵犩サ䨴</w:t>
      </w:r>
      <w:r>
        <w:rPr/>
        <w:t>ⵉ</w:t>
      </w:r>
      <w:r>
        <w:rPr/>
        <w:t>凂轣숴玏䙕瀲䩋坃⪩䉆䍰숥玥슻捇</w:t>
      </w:r>
      <w:r>
        <w:rPr/>
        <w:t>꥟</w:t>
      </w:r>
      <w:r>
        <w:rPr/>
        <w:t>뭪뮻嗂摘걓⍅坱擂縯昰扠쵚⽑⥕䩂剠晬⩬컂⺿佉ꅞ䄳穴䥾䲵⧂炬♊怫㘤뼤䑵参곂䓎䦩⦩愲颵轠繫睥剖䐻湚䙯쉶欵숣㈪싍幖숹汏ヂ</w:t>
      </w:r>
      <w:r>
        <w:rPr/>
        <w:t>ꦿ</w:t>
      </w:r>
      <w:r>
        <w:rPr/>
        <w:t>ꆏ⬴撥쉚㯂ネ묺㕓㮥쎥桡浱딬쏎瘺瑘㝁収㩍</w:t>
      </w:r>
      <w:r>
        <w:rPr/>
        <w:t>⡏</w:t>
      </w:r>
      <w:r>
        <w:rPr/>
        <w:t>〩晃뽎䭁憱쉀䮥╹㥉㇂皘⼴墮♎</w:t>
      </w:r>
      <w:r>
        <w:rPr/>
        <w:t>⡟</w:t>
      </w:r>
      <w:r>
        <w:rPr/>
        <w:t>䓎㌻䩱습煕㜹쉪歯癒啩슩䜦䁒濎轌뮵偍䉉싂</w:t>
      </w:r>
      <w:r>
        <w:rPr/>
        <w:t>⠭</w:t>
      </w:r>
      <w:r>
        <w:rPr/>
        <w:t>煕⥹뽠䏃灶ヂ쉯䋂㇂琥䱾捫껂恰琺</w:t>
      </w:r>
      <w:r>
        <w:rPr/>
        <w:t>⡎</w:t>
      </w:r>
      <w:r>
        <w:rPr/>
        <w:t>洵⑘⥯枡婮滍䉊䆥䁪輰悘</w:t>
      </w:r>
      <w:r>
        <w:rPr/>
        <w:t>ⵊ</w:t>
      </w:r>
      <w:r>
        <w:rPr/>
        <w:t>瑫슥쉷抵</w:t>
      </w:r>
      <w:r>
        <w:rPr/>
        <w:t>ꕴ⍔</w:t>
      </w:r>
      <w:r>
        <w:rPr/>
        <w:t>祴挶碣睱녫瑀䍅䤲ꍮ淃塮♑쉺ꍦ塇奯♋兇㦮</w:t>
      </w:r>
      <w:r>
        <w:rPr/>
        <w:t>ⳃ</w:t>
      </w:r>
      <w:r>
        <w:rPr/>
        <w:t>塧</w:t>
      </w:r>
      <w:r>
        <w:rPr/>
        <w:t>ꔦ</w:t>
      </w:r>
      <w:r>
        <w:rPr/>
        <w:t>噴슿</w:t>
      </w:r>
      <w:r>
        <w:rPr/>
        <w:t>ⰲ</w:t>
      </w:r>
      <w:r>
        <w:rPr/>
        <w:t>㇂쵶睪쉞䅸灙䝞㝣暬쉃⽀䙗䣂㝧敮奨瑢乥䊮싂擎桓慷坪䥙깃쉺뽗㈨</w:t>
      </w:r>
      <w:r>
        <w:rPr/>
        <w:t>ⵎ</w:t>
      </w:r>
      <w:r>
        <w:rPr/>
        <w:t>⡬⵾</w:t>
      </w:r>
      <w:r>
        <w:rPr/>
        <w:t>献䲩쉈参儲㍡轟♷쉡呆儻〵悡儫哎㠷쉠쉚㩟輰⹊⭉畢焩亮䙉⥤깚싂偆⸺</w:t>
      </w:r>
      <w:r>
        <w:rPr/>
        <w:t>ꕱ</w:t>
      </w:r>
      <w:r>
        <w:rPr/>
        <w:t>塇昰硗灂楞顎摠伩⪏患牐캩</w:t>
      </w:r>
      <w:r>
        <w:rPr/>
        <w:t>⠦⛂</w:t>
      </w:r>
      <w:r>
        <w:rPr/>
        <w:t>佌⹹숪犻䱲迂䱟六穲㵊㨣槍渶顩颩泂呰枡晖ꥥ迂狂숮</w:t>
      </w:r>
      <w:r>
        <w:rPr/>
        <w:t>ꦬ</w:t>
      </w:r>
      <w:r>
        <w:rPr/>
        <w:t>番㍉煆뽪厮䦘獎⨸㩑</w:t>
      </w:r>
      <w:r>
        <w:rPr/>
        <w:t>⠩</w:t>
      </w:r>
      <w:r>
        <w:rPr/>
        <w:t>洬牋挸䙫쵴ꥥ曍</w:t>
      </w:r>
      <w:r>
        <w:rPr/>
        <w:t>Ⱟ</w:t>
      </w:r>
      <w:r>
        <w:rPr/>
        <w:t>㇂⑷䌰恷쉠⮩</w:t>
      </w:r>
      <w:r>
        <w:rPr/>
        <w:t>ꖮ</w:t>
      </w:r>
      <w:r>
        <w:rPr/>
        <w:t>瀷䗍䔬곂涮牓쉤␷䁚슱䍖湟</w:t>
      </w:r>
      <w:r>
        <w:rPr/>
        <w:t>ꔩ</w:t>
      </w:r>
      <w:r>
        <w:rPr/>
        <w:t>䑳庿깃숵</w:t>
      </w:r>
      <w:r>
        <w:rPr/>
        <w:t>⡌</w:t>
      </w:r>
      <w:r>
        <w:rPr/>
        <w:t>ⵑ</w:t>
      </w:r>
      <w:r>
        <w:rPr/>
        <w:t>堣頸㩰滂노畯塧慠歀橎光</w:t>
      </w:r>
      <w:r>
        <w:rPr/>
        <w:t>ꥀ</w:t>
      </w:r>
      <w:r>
        <w:rPr/>
        <w:t>怪棍⩵㕤쉊싃婌㓂松⹄⨪⦡䍕朹㵉숺㷂㖣䑰ꍊ䖿潋磂습摸꺩堬ꅩ쉁</w:t>
      </w:r>
      <w:r>
        <w:rPr/>
        <w:t>ꤩ</w:t>
      </w:r>
      <w:r>
        <w:rPr/>
        <w:t>昱矂㍙䥠츴泃癔呂⨰䙡</w:t>
      </w:r>
      <w:r>
        <w:rPr/>
        <w:t>ꤲ</w:t>
      </w:r>
      <w:r>
        <w:rPr/>
        <w:t>溡숬㑯㟂㫂䭐䕖㥥兄숮숪媘㩔晨椫⺵捣땓숣卦뽷䬮涵祵쉪㩨迂彶捍汅싂슘㑩䁋彩췂숮㉕獷⑰敍繾婳棂乖⽹㕉숪㍥枻⸰即쉂暣轈䔳匭㏂㷍쉡㠻</w:t>
      </w:r>
      <w:r>
        <w:rPr/>
        <w:t>ꕸ</w:t>
      </w:r>
      <w:r>
        <w:rPr/>
        <w:t>䫂坏㒩戮뽇兤瑹㎬䱇㴤㠳颩䀤佑朊䤰顯걬㡾⫂捅漪ꍍ녵쉺癮䅩娨쉫晴⼸⸥牋浇숽숮橊䇂쉪</w:t>
      </w:r>
      <w:r>
        <w:rPr/>
        <w:t>ꔯ</w:t>
      </w:r>
      <w:r>
        <w:rPr/>
        <w:t>滂恶焴</w:t>
      </w:r>
      <w:r>
        <w:rPr/>
        <w:t>ꕞ</w:t>
      </w:r>
      <w:r>
        <w:rPr/>
        <w:t>㷂㜱䜰睱䵇㙤묷秂⹁湧懂◂佅ꌺ轪潸⒘㧂杘攪潍煊八䥐囂砨갮ꅷ欩ꄰ祱ꌪ쉪獍⨹廂究쉍摟⍙쵷䙡傣슥煹⌹⭾ㅲ⧂䊡ふ栦彎潎䉢彵才䪡㓃奥⧂쉍と堹晤睯忂癶쉫愽恨䝪侘쵮瞮ꍉ쉓䱱佔亏쉐栰⨵⹦㧂ꍵ㈨瑸栨㵕砽</w:t>
      </w:r>
      <w:r>
        <w:rPr/>
        <w:t>ꔯ䷍</w:t>
      </w:r>
      <w:r>
        <w:rPr/>
        <w:t>幩㝮뽵숵㯂抻㢬灯⯂ꥬ䕲</w:t>
      </w:r>
      <w:r>
        <w:rPr/>
        <w:t>ꦬ</w:t>
      </w:r>
      <w:r>
        <w:rPr/>
        <w:t>刽묲㛂䁲村礳ꆱ伵䆩汖㉱灂숨㨨䉡擂䭋</w:t>
      </w:r>
      <w:r>
        <w:rPr/>
        <w:t>ⴭ</w:t>
      </w:r>
      <w:r>
        <w:rPr/>
        <w:t>汥媻奩㡵</w:t>
      </w:r>
      <w:r>
        <w:rPr/>
        <w:t>Ⱛ</w:t>
      </w:r>
      <w:r>
        <w:rPr/>
        <w:t>쏂숦</w:t>
      </w:r>
      <w:r>
        <w:rPr/>
        <w:t>ⴸ</w:t>
      </w:r>
      <w:r>
        <w:rPr/>
        <w:t>ㅺ㍮䫂柍堬佰呅ㅋ杈䱆穟䕎佇浺㡟瀨㠪木숣奱纩⹤㜦呗猫⫂頻偯슮㬳녅搹䪘拂睖乯쉾椸숳</w:t>
      </w:r>
      <w:r>
        <w:rPr/>
        <w:t>ⱸ</w:t>
      </w:r>
      <w:r>
        <w:rPr/>
        <w:t>儣煆恟ꇎ戴幾</w:t>
      </w:r>
      <w:r>
        <w:rPr/>
        <w:t>ⶵ⸬ꕸ</w:t>
      </w:r>
      <w:r>
        <w:rPr/>
        <w:t>夣匴竂Ⓜ␣숣戽㤫渮仂⫃䉈⹮㨭扲뭱☸뿃䝖⩣숳슻ꅮ㘥唺棂䆮睦弭䁩夫슩兆矂</w:t>
      </w:r>
      <w:r>
        <w:rPr/>
        <w:t>꧍</w:t>
      </w:r>
      <w:r>
        <w:rPr/>
        <w:t>싃싂</w:t>
      </w:r>
      <w:r>
        <w:rPr/>
        <w:t>ⵊ</w:t>
      </w:r>
      <w:r>
        <w:rPr/>
        <w:t>係쉄渮㒥戴䍊녶擂祀椲穟睴䙶桷쉸ꍹ䠱</w:t>
      </w:r>
      <w:r>
        <w:rPr/>
        <w:t>ⴭ</w:t>
      </w:r>
      <w:r>
        <w:rPr/>
        <w:t>㔪⪮縰쉒⴯恑㊵丰무䉒忂⤰㍓塙⽴灲㵡䕒个攺咮</w:t>
      </w:r>
      <w:r>
        <w:rPr/>
        <w:t>⠸</w:t>
      </w:r>
      <w:r>
        <w:rPr/>
        <w:t>䳂䩍䥢☮縶䐹繩佪</w:t>
      </w:r>
      <w:r>
        <w:rPr/>
        <w:t>⣍</w:t>
      </w:r>
      <w:r>
        <w:rPr/>
        <w:t>橂䌱咩</w:t>
      </w:r>
      <w:r>
        <w:rPr/>
        <w:t>꧂</w:t>
      </w:r>
      <w:r>
        <w:rPr/>
        <w:t>㭤㗂滍쉐橋슣㚩숪䩴㑨</w:t>
      </w:r>
      <w:r>
        <w:rPr/>
        <w:t>ⶩ</w:t>
      </w:r>
      <w:r>
        <w:rPr/>
        <w:t>璘础</w:t>
      </w:r>
      <w:r>
        <w:rPr/>
        <w:t>ꗂ</w:t>
      </w:r>
      <w:r>
        <w:rPr/>
        <w:t>쉟숶㙦⍫⺩呚䈩嘮뼨싂⭕䋂䬸㡉쉌捳㵌樲䴰䅕曍▩쉢恉穪쉢䉑䳎╵䤪딳뼨뾬敥ネ㥲㕦㦘ꅮ喱⏂㦱嘯湖〻⭦⺮桰睥ꄪꍬ瑳愴桲恭氨썴嚡儶癅칓㙮瓂彚碘⩭⼭䅐㡉滂桑姂⨥䩁뗂쉓䩦歊浡⴨</w:t>
      </w:r>
      <w:r>
        <w:rPr/>
        <w:t>ꔵ</w:t>
      </w:r>
      <w:r>
        <w:rPr/>
        <w:t>ꥭ煋䓂婢慫䩴䩫⍭䩣⍐㉷칧썵䉚쵧奅⩠</w:t>
      </w:r>
      <w:r>
        <w:rPr/>
        <w:t>ꔫ</w:t>
      </w:r>
      <w:r>
        <w:rPr/>
        <w:t>别썢䉓䭅慀╏䇂渵癫伪測项爲㵅轌숥澩景⼻컂㉧敊</w:t>
      </w:r>
      <w:r>
        <w:rPr/>
        <w:t>ⷂ</w:t>
      </w:r>
      <w:r>
        <w:rPr/>
        <w:t>灧䍴</w:t>
      </w:r>
      <w:r>
        <w:rPr/>
        <w:t>꧂</w:t>
      </w:r>
      <w:r>
        <w:rPr/>
        <w:t>㔹쉃㩃啚敋恦䑰◂佢㵶</w:t>
      </w:r>
      <w:r>
        <w:rPr/>
        <w:t>ⵂ</w:t>
      </w:r>
      <w:r>
        <w:rPr/>
        <w:t>琴⩧䆱쉞幗䟂◂㧂吳攪䷂㫍潒⩰쉑轨⵺〭晘䝙칥땎犣슥穄쉓湾洯娻⌨䔮㉃ꥲ伣㭗瘬娯桞䵧녀夬刮飂伯圹硆姂㕸</w:t>
      </w:r>
      <w:r>
        <w:rPr/>
        <w:t>ꥉ</w:t>
      </w:r>
      <w:r>
        <w:rPr/>
        <w:t>쎮煾숺딴䔷싂䨪塹쉬</w:t>
      </w:r>
      <w:r>
        <w:rPr/>
        <w:t>ꕡ</w:t>
      </w:r>
      <w:r>
        <w:rPr/>
        <w:t>뽏䇂焊츯썔摵㕀杲圽쉖轴樻㣎刱♂䱺</w:t>
      </w:r>
      <w:r>
        <w:rPr/>
        <w:t>⢬</w:t>
      </w:r>
      <w:r>
        <w:rPr/>
        <w:t>䱣ꌰ⭄㋂쉾㓃睃䨮乣卶灁긫恙晵戨䫂啲澥䡚擎瑧抏彯쉬怰</w:t>
      </w:r>
      <w:r>
        <w:rPr/>
        <w:t>ⶩ⒮</w:t>
      </w:r>
      <w:r>
        <w:rPr/>
        <w:t>佳</w:t>
      </w:r>
      <w:r>
        <w:rPr/>
        <w:t>⢣┣⨤</w:t>
      </w:r>
      <w:r>
        <w:rPr/>
        <w:t>ꥮ⦱⻂橲ィ熻캥䑧畡䙌뽃䆻甲㴴㒿爰싃쉵갵걢춥⎏桯垘桒乎兦乍䅎㘴〣숣䕕浳殿癏깉</w:t>
      </w:r>
      <w:r>
        <w:rPr/>
        <w:t>ꕷ</w:t>
      </w:r>
      <w:r>
        <w:rPr/>
        <w:t>㵊갦瘬頨㍑繕⵫</w:t>
      </w:r>
      <w:r>
        <w:rPr/>
        <w:t>ꗂ</w:t>
      </w:r>
      <w:r>
        <w:rPr/>
        <w:t>쉙ꄳ浲䬪へ뼪♤燂卂澩湂걙䝖礲숥塓圸欶浑슘幑쉕녩㥦扯䈱夲片剏婟㟃䉳⍓㘪唦♡轺</w:t>
      </w:r>
      <w:r>
        <w:rPr/>
        <w:t>⠻</w:t>
      </w:r>
      <w:r>
        <w:rPr/>
        <w:t>撿녰䭃公䜻恬硡软슿䝤䭾煔㓂䏂忂矎悡ㅩ념칚⩀⼯</w:t>
      </w:r>
      <w:r>
        <w:rPr/>
        <w:t>ꕁ</w:t>
      </w:r>
      <w:r>
        <w:rPr/>
        <w:t>偊㈬吳旂㑾㈰䁶橉啔䍇㭰懂</w:t>
      </w:r>
      <w:r>
        <w:rPr/>
        <w:t>ꖿ</w:t>
      </w:r>
      <w:r>
        <w:rPr/>
        <w:t>辩䄯쉘呟田汹风㴺䉄⽕檻╚㭈</w:t>
      </w:r>
      <w:r>
        <w:rPr/>
        <w:t>ꔥ╁</w:t>
      </w:r>
      <w:r>
        <w:rPr/>
        <w:t>촻⩰劣쵤儮㮱滎⫍㑍栨〶쵾숦쉀䘣</w:t>
      </w:r>
      <w:r>
        <w:rPr/>
        <w:t>ⴻ</w:t>
      </w:r>
      <w:r>
        <w:rPr/>
        <w:t>劘掣婉칸넳⪩楯㘸⩀挲䬨渲婂䃂匥剫呭浌쉳彟䭰浰業㡤轭嗎琱뭶扖た憬迂㩟睍ㅹ前杵</w:t>
      </w:r>
      <w:r>
        <w:rPr/>
        <w:t>⠽</w:t>
      </w:r>
      <w:r>
        <w:rPr/>
        <w:t>쉊걄䩰䭥潃슿癐楷⽁쌬敷㟂</w:t>
      </w:r>
      <w:r>
        <w:rPr/>
        <w:t>꧂</w:t>
      </w:r>
      <w:r>
        <w:rPr/>
        <w:t>橧坩䭕⍈然弮奉䰺啑ꆩ幈穌桨䕌啶玬稨䓂獓㞻䙷뼨㡖♥⥥瑐</w:t>
      </w:r>
      <w:r>
        <w:rPr/>
        <w:t>꧍</w:t>
      </w:r>
      <w:r>
        <w:rPr/>
        <w:t>䆡汮慺䆿ꅑ䱂슥撮놥꥔땮쎬쉙쉙⥈䲏甸㝅⹵湑楎䱴刲䮻⑺䑔匥㠬刻쵖⸽䐰歘㴹㕰㣂弯쉋쉵䤥䍄戳⩏ꅇ噩坋畵捧咵焥㴳稶䙋〶ヂ繪⤤偆䋎⭎䐰痂朰浴㔵彅內䥦㶮슡べ晃禵务䙗쉕㵮</w:t>
      </w:r>
      <w:r>
        <w:rPr/>
        <w:t>⡸</w:t>
      </w:r>
      <w:r>
        <w:rPr/>
        <w:t>惂剗⎿ꥩ뭪㴱甸椻佫沵嫂⫂焳</w:t>
      </w:r>
      <w:r>
        <w:rPr/>
        <w:t>ⱱ</w:t>
      </w:r>
      <w:r>
        <w:rPr/>
        <w:t>敶䓂⯂쉩</w:t>
      </w:r>
      <w:r>
        <w:rPr/>
        <w:t>ꕣ</w:t>
      </w:r>
      <w:r>
        <w:rPr/>
        <w:t>䚡쉑飂숩獰敔儻䕙</w:t>
      </w:r>
      <w:r>
        <w:rPr/>
        <w:t>ꖩꕺ</w:t>
      </w:r>
      <w:r>
        <w:rPr/>
        <w:t>摓癢숲㖡쉒</w:t>
      </w:r>
      <w:r>
        <w:rPr/>
        <w:t>ꤱ</w:t>
      </w:r>
      <w:r>
        <w:rPr/>
        <w:t>䌶汪숫㭊</w:t>
      </w:r>
      <w:r>
        <w:rPr/>
        <w:t>꧂</w:t>
      </w:r>
      <w:r>
        <w:rPr/>
        <w:t>숭㛃뽆ま␲䐻숫晗㭞楷噣칤싂場㷂⮏⻂婆ォ百䶩䀳㖡填칑哂牓㑡쵳쉖敐╡</w:t>
      </w:r>
      <w:r>
        <w:rPr/>
        <w:t>ꕁ</w:t>
      </w:r>
      <w:r>
        <w:rPr/>
        <w:t>슮䥕⨦媩숹䝭㖱쵔뽲㡱쉚儭슏슻獃숣썙</w:t>
      </w:r>
      <w:r>
        <w:rPr/>
        <w:t>ⰲ</w:t>
      </w:r>
      <w:r>
        <w:rPr/>
        <w:t>張晘묻ㆩ〬牂㗃츣㝀捵</w:t>
      </w:r>
      <w:r>
        <w:rPr/>
        <w:t>ⱱ</w:t>
      </w:r>
      <w:r>
        <w:rPr/>
        <w:t>䱱偲渫㙾偈㙁䑖湭땶⎏⑸㜳冩숨</w:t>
      </w:r>
      <w:r>
        <w:rPr/>
        <w:t>ⵡ</w:t>
      </w:r>
      <w:r>
        <w:rPr/>
        <w:t>瑕猻</w:t>
      </w:r>
      <w:r>
        <w:rPr/>
        <w:t>⠣꥗</w:t>
      </w:r>
      <w:r>
        <w:rPr/>
        <w:t>칭漪⨬䅢䥭况䕈긣䫂♾浔⭉䰰⤪搪䩈쉕⬤칒깂戲噑潓乃꺮稰䍆慀썗</w:t>
      </w:r>
      <w:r>
        <w:rPr/>
        <w:t>꧂</w:t>
      </w:r>
      <w:r>
        <w:rPr/>
        <w:t>奄囂乌呩⤩㷃汎吴䄊쉧</w:t>
      </w:r>
      <w:r>
        <w:rPr/>
        <w:t>⡄</w:t>
      </w:r>
      <w:r>
        <w:rPr/>
        <w:t>⼤䩮슘쉙㟂㙹厘歕⽧뭾ꅊ쉅敒杦</w:t>
      </w:r>
      <w:r>
        <w:rPr/>
        <w:t>ⷂ</w:t>
      </w:r>
      <w:r>
        <w:rPr/>
        <w:t>䭠夸</w:t>
      </w:r>
      <w:r>
        <w:rPr/>
        <w:t>꧂╁</w:t>
      </w:r>
      <w:r>
        <w:rPr/>
        <w:t>䀣幡쉉瀣츶唸溩⨭兞婤熣츺牂䣂㴮焰姂穚刴뭮䤯</w:t>
      </w:r>
      <w:r>
        <w:rPr/>
        <w:t>ꕇ</w:t>
      </w:r>
      <w:r>
        <w:rPr/>
        <w:t>硅顅囂쉒㉖匣쉾执䩥䍙枮숹슣䝺参婂꥕汚呥촱슬挦疩啗㬸柂갳㭚숸쉯㭳盂숪ꍦ昴♵睊奲剸㝒␯奫䡍</w:t>
      </w:r>
      <w:r>
        <w:rPr/>
        <w:t>ⵤ</w:t>
      </w:r>
      <w:r>
        <w:rPr/>
        <w:t>땰噪</w:t>
      </w:r>
      <w:r>
        <w:rPr/>
        <w:t>꤯</w:t>
      </w:r>
      <w:r>
        <w:rPr/>
        <w:t>䀯떩債쏂쉸汐〦曂㤬䋂숦睷願夳⦮娺㤻䫂烂㙂䥍琦㥳础촹⩭㐵心숤놣䂘쉒参㶿別</w:t>
      </w:r>
      <w:r>
        <w:rPr/>
        <w:t>ꥁ</w:t>
      </w:r>
      <w:r>
        <w:rPr/>
        <w:t>廂搪㑮煴䝢슏慩扊厏썢呲厏䔨숨顥倮歆⨺⵳奞⹊⸹㙱䟎ꅏ䖩쉆慉瑹㒘䁤〹㵌㈩夫炬画椦㵙琰칢䑆㭲劏␯奎稱䒏䁨燂〉㭰⿂娤</w:t>
      </w:r>
      <w:r>
        <w:rPr/>
        <w:t>ⱒ</w:t>
      </w:r>
      <w:r>
        <w:rPr/>
        <w:t>倻烂壂婤싃䪩匣ꥪ䜵壂쵣䉁쉗</w:t>
      </w:r>
      <w:r>
        <w:rPr/>
        <w:t>꧍</w:t>
      </w:r>
      <w:r>
        <w:rPr/>
        <w:t>㛂犻</w:t>
      </w:r>
      <w:r>
        <w:rPr/>
        <w:t>ⵃⵐ</w:t>
      </w:r>
      <w:r>
        <w:rPr/>
        <w:t>儹牵怪氬␻쉚浌䭫뇂쵊㞵㑎깷걆禮슣橫쉋쉈⍒并넸䅩瀤繯깄绂⩙㞻焵䰰쉭䅨㩾瞡さ㌩啗ꌬ싍摠╤村琬䝷瘥䆏㴱两㙲</w:t>
      </w:r>
      <w:r>
        <w:rPr/>
        <w:t>ꕌ♐</w:t>
      </w:r>
      <w:r>
        <w:rPr/>
        <w:t>慦㵩싂</w:t>
      </w:r>
      <w:r>
        <w:rPr/>
        <w:t>ⱕ</w:t>
      </w:r>
      <w:r>
        <w:rPr/>
        <w:t>桹쉫污䨬啌춮㉶땁⩣唫㡖䔪冿焸灠걏쉗僂㞱⬬焭䱤㑦㐩떿畇夰䮘쉯䅡獸⹹个䛂樳嘰奁来䌮⛂祡畁썮숨䲩䅳櫂稴栺⩹摾扺喬뭙⭊䏃칂숸쉩칮䉷桘繰穬䨤浲⪱淂剘쉠䈳竂㩂㙒犩漻冡㮩呮硺딦㭇㖩幥㣍긳㝶싂转</w:t>
      </w:r>
      <w:r>
        <w:rPr/>
        <w:t>ꔳ</w:t>
      </w:r>
      <w:r>
        <w:rPr/>
        <w:t>㈥딶꥗싂써櫂</w:t>
      </w:r>
      <w:r>
        <w:rPr/>
        <w:t>ꕾ</w:t>
      </w:r>
      <w:r>
        <w:rPr/>
        <w:t>䡫硥곂䳂⭡䏂懂㐫㥆瑺䂩浌땆灈根숹쵂습쉁컍㫃凂報䂩砯걂䜩㠫瑗쵃摶猩祸⽬䌤灇〽啢破欺㬴参乯噤</w:t>
      </w:r>
      <w:r>
        <w:rPr/>
        <w:t>ꕙ꧂</w:t>
      </w:r>
      <w:r>
        <w:rPr/>
        <w:t>딤䎥♧쉟栣쵩偺썌</w:t>
      </w:r>
      <w:r>
        <w:rPr/>
        <w:t>⠤</w:t>
      </w:r>
      <w:r>
        <w:rPr/>
        <w:t>硊</w:t>
      </w:r>
      <w:r>
        <w:rPr/>
        <w:t>Ⱓ</w:t>
      </w:r>
      <w:r>
        <w:rPr/>
        <w:t>顓쉒쉐습쉩乍껂㌲庬挷⽇燂濂녌╭繸쉠ꍬ晫愯劻摵忎쉯㙒炣㈬㝰</w:t>
      </w:r>
      <w:r>
        <w:rPr/>
        <w:t>ꥐ</w:t>
      </w:r>
      <w:r>
        <w:rPr/>
        <w:t>夫春㭗顔◂旂쉶輲㬫깮갦㥊燂䡾㜵썉䙁뭖発㙫轪䩦쉂㧂痂畚걣奋䡲</w:t>
      </w:r>
      <w:r>
        <w:rPr/>
        <w:t>ꕸ</w:t>
      </w:r>
      <w:r>
        <w:rPr/>
        <w:t>䩰깘兑电砶䡟窱剾噎䕣㵂绂숸壂ㄷ汋췍䝘䐤䗂畓⑊ㅄ㆘䔫湤冣숸㕃⩨䯃恳瀳⭔ㅄ癯牋</w:t>
      </w:r>
      <w:r>
        <w:rPr/>
        <w:t>꧂</w:t>
      </w:r>
      <w:r>
        <w:rPr/>
        <w:t>㭓畗圦獸縮긊쌲潕㏂䍞癲㥕뽃쉙䣂쉁</w:t>
      </w:r>
      <w:r>
        <w:rPr/>
        <w:t>ꤳ</w:t>
      </w:r>
      <w:r>
        <w:rPr/>
        <w:t>僂⧂ꥸ䌷䴻싂㴮⩁弥项捠桟</w:t>
      </w:r>
      <w:r>
        <w:rPr/>
        <w:t>⡉</w:t>
      </w:r>
      <w:r>
        <w:rPr/>
        <w:t>䁀嚏뇂捂匪畹呄塥䮱桌⭠吺䗂ふ캻顴갴╮湊⩖䡇き䤣갣牶뭆䰯伪䑹⥧䷂灰䩏㛂啘㵮皩ꌰ坈幃㝩偶</w:t>
      </w:r>
      <w:r>
        <w:rPr/>
        <w:t>꧂⤺</w:t>
      </w:r>
      <w:r>
        <w:rPr/>
        <w:t>䩢礣䨩㬫晅㕌쉶橊剣⪻ꅀ뭍</w:t>
      </w:r>
      <w:r>
        <w:rPr/>
        <w:t>⠩</w:t>
      </w:r>
      <w:r>
        <w:rPr/>
        <w:t>牟싂顟</w:t>
      </w:r>
      <w:r>
        <w:rPr/>
        <w:t>ꥋꖥ</w:t>
      </w:r>
      <w:r>
        <w:rPr/>
        <w:t>뇂䕞戶哂㡏噀⚵〺㈹숽椹乘</w:t>
      </w:r>
      <w:r>
        <w:rPr/>
        <w:t>⠯</w:t>
      </w:r>
      <w:r>
        <w:rPr/>
        <w:t>婟쉣㕶呪儯</w:t>
      </w:r>
      <w:r>
        <w:rPr/>
        <w:t>꧂</w:t>
      </w:r>
      <w:r>
        <w:rPr/>
        <w:t>㍁쉾칄她깞轅⹧</w:t>
      </w:r>
      <w:r>
        <w:rPr/>
        <w:t>꤭</w:t>
      </w:r>
      <w:r>
        <w:rPr/>
        <w:t>礪⻂쉡♖琤䭾嚘걒恈䥡䩅㙋ꍦꏂ⚬漱祳䭡楣楚歷橲⥁晹쉰楱繶겿⽺楫숣洨</w:t>
      </w:r>
      <w:r>
        <w:rPr/>
        <w:t>ⵃ</w:t>
      </w:r>
      <w:r>
        <w:rPr/>
        <w:t>䔲뿂숦䔽䀹噒걵쉹쉃轟梥坯쌨떵⨦뼪䣎湉⽮䱖䵂櫂땪圬♂瀱䤽㚡Ⓜ顱凂녨䢥歰⍾兕桐兕⺿슩奉㥴♮䍤縬</w:t>
      </w:r>
      <w:r>
        <w:rPr/>
        <w:t>ꥁ</w:t>
      </w:r>
      <w:r>
        <w:rPr/>
        <w:t>梥걪⑲⦩</w:t>
      </w:r>
      <w:r>
        <w:rPr/>
        <w:t>⡶</w:t>
      </w:r>
      <w:r>
        <w:rPr/>
        <w:t>湰庬䑣䬻슮牰</w:t>
      </w:r>
      <w:r>
        <w:rPr/>
        <w:t>ꗂ</w:t>
      </w:r>
      <w:r>
        <w:rPr/>
        <w:t>썫⏂숱椣㩒䭢塑卲䕅顁쉓畔含ꥲ걶㨻슩䣂숣瀤睎挰䤪㙋䘹</w:t>
      </w:r>
      <w:r>
        <w:rPr/>
        <w:t>⡁</w:t>
      </w:r>
      <w:r>
        <w:rPr/>
        <w:t>쉎쉤䄭</w:t>
      </w:r>
      <w:r>
        <w:rPr/>
        <w:t>꧂</w:t>
      </w:r>
      <w:r>
        <w:rPr/>
        <w:t>䋂搶迎뮥奪㎱勂砰掿</w:t>
      </w:r>
      <w:r>
        <w:rPr/>
        <w:t>ⱗ</w:t>
      </w:r>
      <w:r>
        <w:rPr/>
        <w:t>䔶䩃慪斱⌦汔䱦䏂䨹쉟顟䩱迂偩</w:t>
      </w:r>
      <w:r>
        <w:rPr/>
        <w:t>ꤳ⚘</w:t>
      </w:r>
      <w:r>
        <w:rPr/>
        <w:t>⠦</w:t>
      </w:r>
      <w:r>
        <w:rPr/>
        <w:t>쉾匨坚硖</w:t>
      </w:r>
      <w:r>
        <w:rPr/>
        <w:t>ꥃ⒮</w:t>
      </w:r>
      <w:r>
        <w:rPr/>
        <w:t>彭㐬位⭭뭵숦㊵⽢⍏䥔乎䙓兗⦥䥭땚䣍祾㥫</w:t>
      </w:r>
      <w:r>
        <w:rPr/>
        <w:t>꧂ꕫ</w:t>
      </w:r>
      <w:r>
        <w:rPr/>
        <w:t>㐲쉞┤杩쉏㨲慈䳂楍꥗琭浲朰뽠揃ꅃ</w:t>
      </w:r>
      <w:r>
        <w:rPr/>
        <w:t>ⱶ</w:t>
      </w:r>
      <w:r>
        <w:rPr/>
        <w:t>吴癸㩖中슱坘㪩惂⽢ꌰ㟂㗂㍲歨䣂䄥畆媻浶佘</w:t>
      </w:r>
      <w:r>
        <w:rPr/>
        <w:t>ꕸ</w:t>
      </w:r>
      <w:r>
        <w:rPr/>
        <w:t>㑬橒瑸懂飍╯䬮犏䕸⑺睠싂⬪勍䋂迂숵ꥺ桁啯橳ꅐ뭨䉡쉃숷쉃䧂乓挩㉌瓃䍘ま뽵囂㑖</w:t>
      </w:r>
      <w:r>
        <w:rPr/>
        <w:t>⡲</w:t>
      </w:r>
      <w:r>
        <w:rPr/>
        <w:t>畞㵞숶㎥㩴擂娰瓍㩄昸녗</w:t>
      </w:r>
      <w:r>
        <w:rPr/>
        <w:t>ꤨ</w:t>
      </w:r>
      <w:r>
        <w:rPr/>
        <w:t>槂쵺ꍐ漬擂恏ꍱ棂㞮敏採⹍䡺电ꄥ㜮䱳歇⨦乶놮飍牶悬⹰⫂긲䙵䕎숫灺쉐쉊䱮瘺쉌⹏惂㟂♧싂㡾睩匶攥乁啊뽢숶슿㝩佚㈲䢩椸朱㥎坴敬♠煷顧㌪䕙煴㑰散⨲焽걩쉀㖩牤썬쉰摧吷繹摨뼥轵⸹懂</w:t>
      </w:r>
      <w:r>
        <w:rPr/>
        <w:t>⡲</w:t>
      </w:r>
      <w:r>
        <w:rPr/>
        <w:t>危䴥䥋ꅠ潭浳⩬뼪걌䴷⑕幓㩔䭋갹占恭䖏긷쌩凃슮⥧妩쉒䭃䥪쉤♈㮩䡃硶</w:t>
      </w:r>
      <w:r>
        <w:rPr/>
        <w:t>⡋</w:t>
      </w:r>
      <w:r>
        <w:rPr/>
        <w:t>焸쉣떡</w:t>
      </w:r>
      <w:r>
        <w:rPr/>
        <w:t>ⱔ⪻</w:t>
      </w:r>
      <w:r>
        <w:rPr/>
        <w:t>亡敪炩촬淂瑮딦书䁇嫎쵬땭瑙礊参䙖뼯䭨䭠</w:t>
      </w:r>
      <w:r>
        <w:rPr/>
        <w:t>ꔭ꤮</w:t>
      </w:r>
      <w:r>
        <w:rPr/>
        <w:t>慌扂㝪㕷砷䍌䬻轕걩輪䂵</w:t>
      </w:r>
      <w:r>
        <w:rPr/>
        <w:t>ⵔ┭</w:t>
      </w:r>
      <w:r>
        <w:rPr/>
        <w:t>䜭</w:t>
      </w:r>
      <w:r>
        <w:rPr/>
        <w:t>ꕄ</w:t>
      </w:r>
      <w:r>
        <w:rPr/>
        <w:t>䕯숫䓂慬杋俎䥒檩忂땱悩╔싂⭮쉃顦恴䵪긨⍪ꥷ婫쉃橋ꄰ㭎〉䉖⥫瓂愨櫂㑣◂뇃㤬托䵶丽䠺䩺⸥䨰㩉偏猫渨쉓㭾昫</w:t>
      </w:r>
      <w:r>
        <w:rPr/>
        <w:t>ꔸ</w:t>
      </w:r>
      <w:r>
        <w:rPr/>
        <w:t>쉩쉍겣쉊㕞杪煈彗쉗淂䑦㨤䤦渴橳頷딭䤶攤</w:t>
      </w:r>
      <w:r>
        <w:rPr/>
        <w:t>ꔨ</w:t>
      </w:r>
      <w:r>
        <w:rPr/>
        <w:t>뇎睲썾쉊歈焬獵㥷溱♧쵪礭㨳き汃⑅瑓㷂㍹旂牃曂䷂嘶䕖煍㡀瀭䍖熬䡗ケ牏쌭쵘쉦欰쉱䄤쉌</w:t>
      </w:r>
      <w:r>
        <w:rPr/>
        <w:t>⣂</w:t>
      </w:r>
      <w:r>
        <w:rPr/>
        <w:t>恰瞘㝓傏轲礴轈쉲</w:t>
      </w:r>
      <w:r>
        <w:rPr/>
        <w:t>ⶣ</w:t>
      </w:r>
      <w:r>
        <w:rPr/>
        <w:t>橅優坋兔頦⿂컂此烂䡨欲戺輹뽦</w:t>
      </w:r>
      <w:r>
        <w:rPr/>
        <w:t>⡥</w:t>
      </w:r>
      <w:r>
        <w:rPr/>
        <w:t>睅䁀禩㡑</w:t>
      </w:r>
      <w:r>
        <w:rPr/>
        <w:t>ⴽ</w:t>
      </w:r>
      <w:r>
        <w:rPr/>
        <w:t>序焻㩇煯偍关睴潹劻畳璻䝩癦恥杩⩃ꆵ뽎頥⒮凂偢䀪灗♉</w:t>
      </w:r>
      <w:r>
        <w:rPr/>
        <w:t>ꤤ</w:t>
      </w:r>
      <w:r>
        <w:rPr/>
        <w:t>⺩⹾洮쉄桶㕥木浏窩戺</w:t>
      </w:r>
      <w:r>
        <w:rPr/>
        <w:t>ⶏ</w:t>
      </w:r>
      <w:r>
        <w:rPr/>
        <w:t>暩洲卵ꥺ〭숴䑍瘷⹕䍧춮撵쉕⒡松吽娳긫䅠䴽䂵㡦숪硩幤㦿捥칆坍咵晅⚱</w:t>
      </w:r>
      <w:r>
        <w:rPr/>
        <w:t>ꥐ</w:t>
      </w:r>
      <w:r>
        <w:rPr/>
        <w:t>潉啑딲♐</w:t>
      </w:r>
      <w:r>
        <w:rPr/>
        <w:t>ꔴ</w:t>
      </w:r>
      <w:r>
        <w:rPr/>
        <w:t>橍凂悱䙁䜸</w:t>
      </w:r>
      <w:r>
        <w:rPr/>
        <w:t>ꗂ</w:t>
      </w:r>
      <w:r>
        <w:rPr/>
        <w:t>強牶入䝌⍆싎案ꍎ〶卸</w:t>
      </w:r>
      <w:r>
        <w:rPr/>
        <w:t>ⴣ</w:t>
      </w:r>
      <w:r>
        <w:rPr/>
        <w:t>㛂侣쉧瓍㉡桴洦稪㯃严欷ꥬ㭭氹뾮睑⼺㑍䣃毂䡦㎩嗂䵢剖</w:t>
      </w:r>
      <w:r>
        <w:rPr/>
        <w:t>ꕾ</w:t>
      </w:r>
      <w:r>
        <w:rPr/>
        <w:t>勎깙䙖歖地㕭쉫</w:t>
      </w:r>
      <w:r>
        <w:rPr/>
        <w:t>ꥂ</w:t>
      </w:r>
      <w:r>
        <w:rPr/>
        <w:t>璵纡╂뿎婗㷂愶쉆䈣界剪晙拂싂協</w:t>
      </w:r>
      <w:r>
        <w:rPr/>
        <w:t>Ⲙ</w:t>
      </w:r>
      <w:r>
        <w:rPr/>
        <w:t>煆彔哂ꥢ殥숦歰㵍쉐嚣떬乸칙䉩ꅅ頸灞㭌扱吻⭦琳海㝒⑥</w:t>
      </w:r>
      <w:r>
        <w:rPr/>
        <w:t>ꕐ</w:t>
      </w:r>
      <w:r>
        <w:rPr/>
        <w:t>弬⽱ㄥ瘯傿⛂♺响뼱徬숴禩汆搣扚䎮</w:t>
      </w:r>
      <w:r>
        <w:rPr/>
        <w:t>ꕄ</w:t>
      </w:r>
      <w:r>
        <w:rPr/>
        <w:t>ꍗ㉢幸</w:t>
      </w:r>
      <w:r>
        <w:rPr/>
        <w:t>ꕪ</w:t>
      </w:r>
      <w:r>
        <w:rPr/>
        <w:t>稪</w:t>
      </w:r>
      <w:r>
        <w:rPr/>
        <w:t>⡄</w:t>
      </w:r>
      <w:r>
        <w:rPr/>
        <w:t>⽍奐쉒쉈②ꏂꍓ㖥䴣땚奧匰瀹渮梥</w:t>
      </w:r>
      <w:r>
        <w:rPr/>
        <w:t>⠻</w:t>
      </w:r>
      <w:r>
        <w:rPr/>
        <w:t>瀰</w:t>
      </w:r>
      <w:r>
        <w:rPr/>
        <w:t>⡡</w:t>
      </w:r>
      <w:r>
        <w:rPr/>
        <w:t>掏䡥杯쉚癖濂轪礪曍긲剷倰欮攪䙕㜬䟃歂쉗㈤䒱㩥匳復彰⧂䑢㙺㟂吣╎⌱뽉恵㑅债彀䥁䬦뼸剘橰╙扊㐫卩뭮쉅塖婫窘슮㓂㧂㶏쏂睨䉗欭㨮廂㬲佋恅슘卆潫㭃噡噭獫⫂ㅄ쉍⑾</w:t>
      </w:r>
      <w:r>
        <w:rPr/>
        <w:t>ꖮ</w:t>
      </w:r>
      <w:r>
        <w:rPr/>
        <w:t>摯땸牭俍湪䣂戶</w:t>
      </w:r>
      <w:r>
        <w:rPr/>
        <w:t>Ⱳ</w:t>
      </w:r>
      <w:r>
        <w:rPr/>
        <w:t>땾쉳楌㚿⹔䓂䥏殏쉔汲숦㭐㝩䙦쉴卉슣瓂奎䯂噮⑥渶</w:t>
      </w:r>
      <w:r>
        <w:rPr/>
        <w:t>⠻</w:t>
      </w:r>
      <w:r>
        <w:rPr/>
        <w:t>漥䜶䖣獨㋃꥖杊圣䐩뭯䭟潩㙋砮슮棃</w:t>
      </w:r>
      <w:r>
        <w:rPr/>
        <w:t>ⴤ⧃</w:t>
      </w:r>
      <w:r>
        <w:rPr/>
        <w:t>摯晠ㅦ幗㜪䀣摫䭷⻂</w:t>
      </w:r>
      <w:r>
        <w:rPr/>
        <w:t>ꔱ⩷</w:t>
      </w:r>
      <w:r>
        <w:rPr/>
        <w:t>堭숶㈊甸</w:t>
      </w:r>
      <w:r>
        <w:rPr/>
        <w:t>⡯</w:t>
      </w:r>
      <w:r>
        <w:rPr/>
        <w:t>噷繟橵桓䄵収䋍뭴桘䱫灐惍쉓㙥숪䴭啖</w:t>
      </w:r>
      <w:r>
        <w:rPr/>
        <w:t>⡖</w:t>
      </w:r>
      <w:r>
        <w:rPr/>
        <w:t>凂쉐⩞숽깊쉠優㜵뽂沏弣㔮愶㇂䷂䩨烂偆慟䁘⦱砫眻刬䡞杆ꄬ㕕恟殩柂畘忂搸싂쉾彐憣ꍑ칩珃䌣㌯佟쉫䑾䀻繠䊏偰䍪怪쉫恭奩쉸뇂捄嗍촱帲垱떡搣䉒妵䝵썑䴪颵㵶⭘楹⨩꥕딮㚡輣搶</w:t>
      </w:r>
      <w:r>
        <w:rPr/>
        <w:t>⠪</w:t>
      </w:r>
      <w:r>
        <w:rPr/>
        <w:t>숬넰쉱</w:t>
      </w:r>
      <w:r>
        <w:rPr/>
        <w:t>ⰶ</w:t>
      </w:r>
      <w:r>
        <w:rPr/>
        <w:t>뽴塳䄲癩啺晒쉹䤽偠쉅깳睭㥁䣎稽ㅃ쉭숺破䥹䞩祥桚㬳橹갵겮䄥숤媘⫃⫎넲䬺땮渺◂</w:t>
      </w:r>
      <w:r>
        <w:rPr/>
        <w:t>ꥍ</w:t>
      </w:r>
      <w:r>
        <w:rPr/>
        <w:t>䭋瑬㙺</w:t>
      </w:r>
      <w:r>
        <w:rPr/>
        <w:t>ꦻ</w:t>
      </w:r>
      <w:r>
        <w:rPr/>
        <w:t>卍㥑搬䠬扞䀦中奬瑾纻䵤侘墣婊</w:t>
      </w:r>
      <w:r>
        <w:rPr/>
        <w:t>⡓</w:t>
      </w:r>
      <w:r>
        <w:rPr/>
        <w:t>䭧㴦슡匴걱歒싂痃㏂卲灘佶걸晍쉇嫍쉷捫⭅手剪썷繄渲⑪倦睳剆䥥㐦</w:t>
      </w:r>
      <w:r>
        <w:rPr/>
        <w:t>ⵒ⩂</w:t>
      </w:r>
      <w:r>
        <w:rPr/>
        <w:t>쉫盂싎䣎湩て爲䚿幧쉞娱繀副䇍䵐淂奇碥䕉㷂⭮壂㔦晌녟ꇃ⎩䔩啚䫂칋は冻쉈䁒䊡搨䅶竂係曂䍙쉙⍑卙▩捸⍁洫塡㍏歩ꌪ幔浩毂摪穯癴楱뽐輫쵞쉩ꆱ熩</w:t>
      </w:r>
      <w:r>
        <w:rPr/>
        <w:t>ꤱ</w:t>
      </w:r>
      <w:r>
        <w:rPr/>
        <w:t>갬帳슬쉎䅟싂슬쉑捤弳뇎</w:t>
      </w:r>
      <w:r>
        <w:rPr/>
        <w:t>ⵅ</w:t>
      </w:r>
      <w:r>
        <w:rPr/>
        <w:t>歳恟♅츥</w:t>
      </w:r>
      <w:r>
        <w:rPr/>
        <w:t>ꥃ</w:t>
      </w:r>
      <w:r>
        <w:rPr/>
        <w:t>ꌰ坾輬뽆ㄱ䐷ꍋ쉳婕归䴳䑤쉙⭲穟</w:t>
      </w:r>
      <w:r>
        <w:rPr/>
        <w:t>⡣</w:t>
      </w:r>
      <w:r>
        <w:rPr/>
        <w:t>㉖㘭䀴㡲╶</w:t>
      </w:r>
      <w:r>
        <w:rPr/>
        <w:t>ꔪ</w:t>
      </w:r>
      <w:r>
        <w:rPr/>
        <w:t>幉숦䵸熿梿쉱縶敵⽧쉑䅡㴫뭾</w:t>
      </w:r>
      <w:r>
        <w:rPr/>
        <w:t>Ⱶ</w:t>
      </w:r>
      <w:r>
        <w:rPr/>
        <w:t>湓싎輣傱䭆ꄬ싂싂⤫瑈뽁慲⶘</w:t>
      </w:r>
      <w:r>
        <w:rPr/>
        <w:t>ꦬ</w:t>
      </w:r>
      <w:r>
        <w:rPr/>
        <w:t>뭒⬴䏂䒩拂智♞⏂⩧皣橞拍䵳숽皏⍯灠숶䍪凂犣獣䑌䆡</w:t>
      </w:r>
      <w:r>
        <w:rPr/>
        <w:t>Ɒ</w:t>
      </w:r>
      <w:r>
        <w:rPr/>
        <w:t>繥䴯녋◂䵤⎩卋⽅揍恀佩ㄷ淂ㅋ쉓땯女契汪浭燂㒘㞘婔㡇</w:t>
      </w:r>
      <w:r>
        <w:rPr/>
        <w:t>⢣</w:t>
      </w:r>
      <w:r>
        <w:rPr/>
        <w:t>㏎飂昻</w:t>
      </w:r>
      <w:r>
        <w:rPr/>
        <w:t>⡪⥔</w:t>
      </w:r>
      <w:r>
        <w:rPr/>
        <w:t>䵔幩垩䣂盂栰慅湆쉶恞ꅙ䗍䙱喘쉫䁧걠䝋쉉</w:t>
      </w:r>
      <w:r>
        <w:rPr/>
        <w:t>ꦩ</w:t>
      </w:r>
      <w:r>
        <w:rPr/>
        <w:t>稳쉕䏂쉗⽖決催煥䝨㝏䩇쉅牨䔬</w:t>
      </w:r>
      <w:r>
        <w:rPr/>
        <w:t>⠱␩</w:t>
      </w:r>
      <w:r>
        <w:rPr/>
        <w:t>慩䱙兄䵍櫂係䈨砯쵆㵕徥숸歾㘵潲㍠潖兄恧㥰쉸嫂쉖摊恣Ⓜ塱ꆱ楧彩촸係촫斩䞵㉫ㅲ哂⩺⚣ㄩ쉉倨橡晲㡏涩䲿体ꅪꌺ㕊噌쉵츪ꍲ繒皬乥㝏䊵䡷쎏</w:t>
      </w:r>
      <w:r>
        <w:rPr/>
        <w:t>ꥀ</w:t>
      </w:r>
      <w:r>
        <w:rPr/>
        <w:t>稺䕖偔쉍⤩䣎㭷䌮慍並禮쉄칒䌶쉨깁恨轓㜺쉡䔤塇娸㬴占⭐뽠奔㐊⽃杳</w:t>
      </w:r>
      <w:r>
        <w:rPr/>
        <w:t>⡖</w:t>
      </w:r>
      <w:r>
        <w:rPr/>
        <w:t>䓂柍싍뽄䁴⎿䝺䀲⬤偀</w:t>
      </w:r>
      <w:r>
        <w:rPr/>
        <w:t>Ⱨ</w:t>
      </w:r>
      <w:r>
        <w:rPr/>
        <w:t>䭳㔸在潶恣噇輱顚땩╈㕒㨯컍⸹奱㑭厵䘣唫婮䮘⎘枘八䩨幇쉗⽆䉘⹘⩨㭦쉘剅넬允繚条污♑◎㗃淂礥춱딺楗⍩</w:t>
      </w:r>
      <w:r>
        <w:rPr/>
        <w:t>⢻</w:t>
      </w:r>
      <w:r>
        <w:rPr/>
        <w:t>ⷂ</w:t>
      </w:r>
      <w:r>
        <w:rPr/>
        <w:t>祒橌啧쉔</w:t>
      </w:r>
      <w:r>
        <w:rPr/>
        <w:t>ꤶ</w:t>
      </w:r>
      <w:r>
        <w:rPr/>
        <w:t>㖿⹃ꥦ牗䏂쉟灤쉀ㄬ塸ꥮ숵歘쉖仂츸</w:t>
      </w:r>
      <w:r>
        <w:rPr/>
        <w:t>ꤹ</w:t>
      </w:r>
      <w:r>
        <w:rPr/>
        <w:t>呷䌬㩐杗欻摨灵呗䵗潂걵⍉㑺朩⭓</w:t>
      </w:r>
      <w:r>
        <w:rPr/>
        <w:t>ꦡ</w:t>
      </w:r>
      <w:r>
        <w:rPr/>
        <w:t>ꄺ㥊䵟칭瑷㡠쉦繈曂洤쉦♧쉶干⩶桩琫</w:t>
      </w:r>
      <w:r>
        <w:rPr/>
        <w:t>ⱹ</w:t>
      </w:r>
      <w:r>
        <w:rPr/>
        <w:t>쉔╢瀷㩢愴䘮渺숲♕</w:t>
      </w:r>
      <w:r>
        <w:rPr/>
        <w:t>⡓</w:t>
      </w:r>
      <w:r>
        <w:rPr/>
        <w:t>䉬</w:t>
      </w:r>
      <w:r>
        <w:rPr/>
        <w:t>ⵕ</w:t>
      </w:r>
      <w:r>
        <w:rPr/>
        <w:t>烂坏厩䝓쉬㜶殻뿂涏䧂才慬㕆恗䤰窏牺</w:t>
      </w:r>
      <w:r>
        <w:rPr/>
        <w:t>ꦮ</w:t>
      </w:r>
      <w:r>
        <w:rPr/>
        <w:t>咩杙奶杌医塾ꎥ긻ꌳ슏䅴何测㥐挸깠깚婲橭䲥쉭⩪璻쉏⥴縬禩⿂噕䉂漺掿坥牔ꥦ숯㤷皣㭩</w:t>
      </w:r>
      <w:r>
        <w:rPr/>
        <w:t>ⵖ</w:t>
      </w:r>
      <w:r>
        <w:rPr/>
        <w:t>㉈䕤ㅀ쉶쉈晷⧂䑹穓㙳ꍙ栨ꍗ</w:t>
      </w:r>
      <w:r>
        <w:rPr/>
        <w:t>ꥏ</w:t>
      </w:r>
      <w:r>
        <w:rPr/>
        <w:t>숩卣⧍娸㠻쉅췎㉭䥀味彣䍯</w:t>
      </w:r>
      <w:r>
        <w:rPr/>
        <w:t>ꗂ</w:t>
      </w:r>
      <w:r>
        <w:rPr/>
        <w:t>ㅐ념䙭ㅋっ槂卷攪</w:t>
      </w:r>
      <w:r>
        <w:rPr/>
        <w:t>⡟╱╉⥺</w:t>
      </w:r>
      <w:r>
        <w:rPr/>
        <w:t>㨩뭾彁楨眳瑒丷쉧숲䰩䥵쵆㝄截汣ォ⩬濂⪱㘩恐櫍塸奠渨⒬䭔땁礩⪥</w:t>
      </w:r>
      <w:r>
        <w:rPr/>
        <w:t>ⵎ</w:t>
      </w:r>
      <w:r>
        <w:rPr/>
        <w:t>潁㞥扏佨繇溥쉅剄睔넴婒癖㩀娲</w:t>
      </w:r>
      <w:r>
        <w:rPr/>
        <w:t>ꕡⴳ⬹</w:t>
      </w:r>
      <w:r>
        <w:rPr/>
        <w:t>熩싎橈哂췂噑</w:t>
      </w:r>
      <w:r>
        <w:rPr/>
        <w:t>ꦬ</w:t>
      </w:r>
      <w:r>
        <w:rPr/>
        <w:t>〭䝷䥖迍瑕㊿畧쉕噈催싂桖ꥡ⤵疵盂䬯繍䱯숥쉮摈䥲쵦㥴♴</w:t>
      </w:r>
      <w:r>
        <w:rPr/>
        <w:t>ⵚ</w:t>
      </w:r>
      <w:r>
        <w:rPr/>
        <w:t>兦</w:t>
      </w:r>
      <w:r>
        <w:rPr/>
        <w:t>⡐</w:t>
      </w:r>
      <w:r>
        <w:rPr/>
        <w:t>椩湗㴯乺繎⩄硃䉌䁩㝎䥲</w:t>
      </w:r>
      <w:r>
        <w:rPr/>
        <w:t>ꦣ</w:t>
      </w:r>
      <w:r>
        <w:rPr/>
        <w:t>䙫숶ꥵ㥔坃獑塕浯</w:t>
      </w:r>
      <w:r>
        <w:rPr/>
        <w:t>⡸</w:t>
      </w:r>
      <w:r>
        <w:rPr/>
        <w:t>婚뿂畉녬亮䭞琷呞祾묯䣂</w:t>
      </w:r>
      <w:r>
        <w:rPr/>
        <w:t>ꤩ</w:t>
      </w:r>
      <w:r>
        <w:rPr/>
        <w:t>쉤眳揂쉂䁧㴴敾꥚坂輹㔪䐪뮣獍꤮眴䆮쉇슻題䔥敶痍㝖쉦睸⥧ꇂ津㝩埂쉰쉞㍂轕祢⾡渵䱨⽑嗂晗⤯椵싃癃䜣焩啞⽳䭲䎮畀</w:t>
      </w:r>
      <w:r>
        <w:rPr/>
        <w:t>ⷎ</w:t>
      </w:r>
      <w:r>
        <w:rPr/>
        <w:t>䄩썵淂輥䅐仃♘㜺輴猵兞何⹵ꅨ㢘숵㡏⍗畬亻㝁哂㥭䑦楈㘩氥뇂䁢區瑚⩁숨䥦潏琽佊䌻</w:t>
      </w:r>
      <w:r>
        <w:rPr/>
        <w:t>Ⱳ</w:t>
      </w:r>
      <w:r>
        <w:rPr/>
        <w:t>樰䥞彮ꥸ㛃䨷奎秂䱤쉷㙕偈㐲㍷쉀⚱㣂䅂┥뭨㠩慳</w:t>
      </w:r>
      <w:r>
        <w:rPr/>
        <w:t>Ⱙ</w:t>
      </w:r>
      <w:r>
        <w:rPr/>
        <w:t>㵯悘걁祏㤬嗂㒻橹旂ㅱ獾眦⹐祸伯灊녹⎡㡦㥦쉓䀥쉙ꌩ㡞䅞싂晧㏂揃䙬㕌䥧쉰⩙갩⍇칠䤯窏㝐溣祙氪쉤䔺⍪暮ㅯ긊╩</w:t>
      </w:r>
      <w:r>
        <w:rPr/>
        <w:t>ⱈ</w:t>
      </w:r>
      <w:r>
        <w:rPr/>
        <w:t>㘪䙕磂</w:t>
      </w:r>
      <w:r>
        <w:rPr/>
        <w:t>⡺⩲</w:t>
      </w:r>
      <w:r>
        <w:rPr/>
        <w:t>썄묪</w:t>
      </w:r>
      <w:r>
        <w:rPr/>
        <w:t>ꥃ</w:t>
      </w:r>
      <w:r>
        <w:rPr/>
        <w:t>쉬숰楩䁃估晐䦻砦浈㙘橢剅쉕癤⭃䴵噂䈷䩘䎩㞮숰♴䕬</w:t>
      </w:r>
      <w:r>
        <w:rPr/>
        <w:t>꧃</w:t>
      </w:r>
      <w:r>
        <w:rPr/>
        <w:t>炥䐷쉳䂏海瓂㕐噗壂쵴㶣砬扔䨩癣┵皩숫轩参琩싎焩슩㟂頬䡯毂儤쉳놣㥪갰瀤컂㍆〦</w:t>
      </w:r>
      <w:r>
        <w:rPr/>
        <w:t>ⰰ</w:t>
      </w:r>
      <w:r>
        <w:rPr/>
        <w:t>煮⬱숳㕑䂡㴽湒塇㗂숤助숮怱䱀浏佑狂쉚싂⩲䑱畷勍⌵殱嗂璮</w:t>
      </w:r>
      <w:r>
        <w:rPr/>
        <w:t>Ⲯ</w:t>
      </w:r>
      <w:r>
        <w:rPr/>
        <w:t>㵀执⥙绂慯ꅉ徿쉓所</w:t>
      </w:r>
      <w:r>
        <w:rPr/>
        <w:t>⣂</w:t>
      </w:r>
      <w:r>
        <w:rPr/>
        <w:t>び娴畋礫轓噅瑘丬싂숪猤䅃</w:t>
      </w:r>
      <w:r>
        <w:rPr/>
        <w:t>⡩</w:t>
      </w:r>
      <w:r>
        <w:rPr/>
        <w:t>敮楄</w:t>
      </w:r>
      <w:r>
        <w:rPr/>
        <w:t>ꥋ</w:t>
      </w:r>
      <w:r>
        <w:rPr/>
        <w:t>灀啸圸㕸䜥쌨㚱쌸桉慩顠䉖㒏け婖ꍑ䩘䝕⭆⨶侻䫂쵾㥊璡䀮놵쵆汞幋캣䐽숨壂亥㑸ꅪ挳彐땚㥏揂捖</w:t>
      </w:r>
      <w:r>
        <w:rPr/>
        <w:t>꧂</w:t>
      </w:r>
      <w:r>
        <w:rPr/>
        <w:t>쉍땓穙獰暻奐쉂厮쉦⹢㯃⍈䵐◂ㅡ쉫䱌慕</w:t>
      </w:r>
      <w:r>
        <w:rPr/>
        <w:t>ⱃ</w:t>
      </w:r>
      <w:r>
        <w:rPr/>
        <w:t>⼴쉾㠯㇃㗎㍌㴫⹣㬺匰䩯乶뇂輨䛃䝣斡갰쉲쌬카⪿䬪⻂䵤祩</w:t>
      </w:r>
      <w:r>
        <w:rPr/>
        <w:t>ꥂ</w:t>
      </w:r>
      <w:r>
        <w:rPr/>
        <w:t>煖楁┤뽄쉺卖쉌灭숨⥖㶏顶歑⨭ꄦ땑獞놡堸䵧暮瓂轸⻃</w:t>
      </w:r>
      <w:r>
        <w:rPr/>
        <w:t>ꗂ</w:t>
      </w:r>
      <w:r>
        <w:rPr/>
        <w:t>ꄥ㝨䩌䤸</w:t>
      </w:r>
      <w:r>
        <w:rPr/>
        <w:t>Ⳃ</w:t>
      </w:r>
      <w:r>
        <w:rPr/>
        <w:t>兗梵㭨乍㜮쉱㜳癗⥉愪</w:t>
      </w:r>
      <w:r>
        <w:rPr/>
        <w:t>⢱</w:t>
      </w:r>
      <w:r>
        <w:rPr/>
        <w:t>䑟盂彂쉂ꥭ噧斵쎵걉㙱乾獄䜯ㄦ湯⍆渤䅮硉슿卖㩴顗䝚싎뮻</w:t>
      </w:r>
      <w:r>
        <w:rPr/>
        <w:t>⡲</w:t>
      </w:r>
      <w:r>
        <w:rPr/>
        <w:t>䵥⨲彾漣㟂㡁杄嘪瘴婤⩆ꥧ漰⽄堤㥈㌵㡉卷쉈⑱⭦庵䙍敥䱏䠷曂쉕㝱쉙扯쉯䩴</w:t>
      </w:r>
      <w:r>
        <w:rPr/>
        <w:t>⡢</w:t>
      </w:r>
      <w:r>
        <w:rPr/>
        <w:t>ꥏ</w:t>
      </w:r>
      <w:r>
        <w:rPr/>
        <w:t>冿〦用숱䉰쵋埃泂䱢妩딴摘剈</w:t>
      </w:r>
      <w:r>
        <w:rPr/>
        <w:t>ꗃ</w:t>
      </w:r>
      <w:r>
        <w:rPr/>
        <w:t>䍢睓⛂딦漱쵡䣂串䙹촵撵╦䵔뼯慩숽㩔⤶唺杆畍</w:t>
      </w:r>
      <w:r>
        <w:rPr/>
        <w:t>ꕸ</w:t>
      </w:r>
      <w:r>
        <w:rPr/>
        <w:t>㩋⍄噉쉹牒㝖ケ傻땩癴睴癅</w:t>
      </w:r>
      <w:r>
        <w:rPr/>
        <w:t>⡔</w:t>
      </w:r>
      <w:r>
        <w:rPr/>
        <w:t>㚘摢</w:t>
      </w:r>
      <w:r>
        <w:rPr/>
        <w:t>ⵇ</w:t>
      </w:r>
      <w:r>
        <w:rPr/>
        <w:t>쉳ꅪ顙싃牫塌彗瘹牑㐳㥖슮쉒㙒⥃숭挻ꥵ桦숤꺩呸숩洶繮浴榵湢參⫃廂〻</w:t>
      </w:r>
      <w:r>
        <w:rPr/>
        <w:t>ⵙ</w:t>
      </w:r>
      <w:r>
        <w:rPr/>
        <w:t>猻⩗䴷䍈浍캿偑曍捙繘偷䉓ꆡ슿㡃侩ㆡ숮</w:t>
      </w:r>
      <w:r>
        <w:rPr/>
        <w:t>Ⳃ</w:t>
      </w:r>
      <w:r>
        <w:rPr/>
        <w:t>桟</w:t>
      </w:r>
      <w:r>
        <w:rPr/>
        <w:t>ꗂ</w:t>
      </w:r>
      <w:r>
        <w:rPr/>
        <w:t>啧䅄囎ヂ㩨숽顕쵪넫</w:t>
      </w:r>
      <w:r>
        <w:rPr/>
        <w:t>⡎</w:t>
      </w:r>
      <w:r>
        <w:rPr/>
        <w:t>坍礻界㈪伵⑪琬깦䨵Ⓜ㙰木</w:t>
      </w:r>
    </w:p>
    <w:p>
      <w:pPr>
        <w:pStyle w:val="PreformattedText"/>
        <w:bidi w:val="0"/>
        <w:spacing w:before="0" w:after="0"/>
        <w:jc w:val="left"/>
        <w:rPr/>
      </w:pPr>
      <w:r>
        <w:rPr/>
        <w:t>䔷⽢</w:t>
      </w:r>
      <w:r>
        <w:rPr/>
        <w:t>ⱪ</w:t>
      </w:r>
      <w:r>
        <w:rPr/>
        <w:t>㡡䄣칇昶吨䍙쉰犩妬䎻潟栥榡污㝲숪㭷䕹塺⥲뾻껃幦硃침碻皏䝘⎱숷㝑슥海帥⏂䠵䁪唫䝄㥨깚縳䑭Ⓜ卌ꅗ쉈</w:t>
      </w:r>
      <w:r>
        <w:rPr/>
        <w:t>⣂</w:t>
      </w:r>
      <w:r>
        <w:rPr/>
        <w:t>䞻牌▿癡迂睢六䤺㤪欭칱숊쉘顁쉲䴻⥂⫃쉵䑌潳䩦児祎捐坞斡怭쉷쉑쉙夦숦㋂㵰꺘ㅚ轖狂쉧婐牴噥깾䠮◂䀶</w:t>
      </w:r>
      <w:r>
        <w:rPr/>
        <w:t>꧂</w:t>
      </w:r>
      <w:r>
        <w:rPr/>
        <w:t>幘걚▥⪿弴璻㚻䥍䋂걕牠杢㡄婥㩴싂⧂꥚漪쉰戽숥之洤㵭숥涣⺮묽烂</w:t>
      </w:r>
      <w:r>
        <w:rPr/>
        <w:t>ⷂ</w:t>
      </w:r>
      <w:r>
        <w:rPr/>
        <w:t>埍桭欳䭈ㆬ묰⩤墏娬癇兒䍗⌰⪿䉲촴攪听頱䑾뽔</w:t>
      </w:r>
      <w:r>
        <w:rPr/>
        <w:t>Ɱ</w:t>
      </w:r>
      <w:r>
        <w:rPr/>
        <w:t>堯偈ꅦ䵐㔨捇⩐㘱㎩娭㵁</w:t>
      </w:r>
      <w:r>
        <w:rPr/>
        <w:t>ꦬ</w:t>
      </w:r>
      <w:r>
        <w:rPr/>
        <w:t>㍔⼩ꌭ갯䁂쉭爴⌲穥ㅉ柂戤숳쉌ꥶ氱</w:t>
      </w:r>
      <w:r>
        <w:rPr/>
        <w:t>ꗂ</w:t>
      </w:r>
      <w:r>
        <w:rPr/>
        <w:t>䄸</w:t>
      </w:r>
      <w:r>
        <w:rPr/>
        <w:t>ꔫ</w:t>
      </w:r>
      <w:r>
        <w:rPr/>
        <w:t>䵋瘹㭞ꎿ쉪췂䎱噥札稹䅊숬㕓㵱☻쉕ꏂ璻ꏂ긲㷂녂⭓噉걷湇毂塠秂컂㠯㛂煶슩䲩㈦뽏慑浑촪䅒쉠䇂쉸噞秃㥋哂칧喻㒵䥕丹摑䖱䢿恑彮</w:t>
      </w:r>
      <w:r>
        <w:rPr/>
        <w:t>ꕑ</w:t>
      </w:r>
      <w:r>
        <w:rPr/>
        <w:t>숩楴噘㝗恦昺危䖿쉅䥘敞⽱䤩繶땘쉂䫂♘㥌䍶乥⭠☫</w:t>
      </w:r>
      <w:r>
        <w:rPr/>
        <w:t>ꕤ</w:t>
      </w:r>
      <w:r>
        <w:rPr/>
        <w:t>㍞涏㌮杹䔷㝊獮⛂䂥㩓䃍恡䱫瀮숨䰱┺癚忎浠</w:t>
      </w:r>
      <w:r>
        <w:rPr/>
        <w:t>ꔵ</w:t>
      </w:r>
      <w:r>
        <w:rPr/>
        <w:t>匽哂绂䙕吩䝤ヂ截ぴ禡⏂㥎⤱넸㏂啗쉙쉞浑쉔䰨⽥灇썎乣刦☪⪥䃍싂婃䁸뽗뽙呕硣⭨㑗녁⍏敘㉶假⦿</w:t>
      </w:r>
      <w:r>
        <w:rPr/>
        <w:t>꥓</w:t>
      </w:r>
      <w:r>
        <w:rPr/>
        <w:t>뭞묰⹦䜦穫슮⤳䴹뿂䩶挫忂䄹싎곂㩓Ⓜ믂캬</w:t>
      </w:r>
      <w:r>
        <w:rPr/>
        <w:t>ꔻ</w:t>
      </w:r>
      <w:r>
        <w:rPr/>
        <w:t>䖏㴵</w:t>
      </w:r>
      <w:r>
        <w:rPr/>
        <w:t>ꦬ</w:t>
      </w:r>
      <w:r>
        <w:rPr/>
        <w:t>挵捹欩䐫䑟汀싎♈奃⍞祶嗂⵾㣂쉇⽁╌潋䵏</w:t>
      </w:r>
      <w:r>
        <w:rPr/>
        <w:t>ꕁ</w:t>
      </w:r>
      <w:r>
        <w:rPr/>
        <w:t>䌱㏂泂塓쉣挵딪狂摇</w:t>
      </w:r>
      <w:r>
        <w:rPr/>
        <w:t>ⱱ</w:t>
      </w:r>
      <w:r>
        <w:rPr/>
        <w:t>懂녗쌴기歱㐣⦻㵳┪繓ㅱ庥슩슡⴩</w:t>
      </w:r>
      <w:r>
        <w:rPr/>
        <w:t>ꤺ⹪</w:t>
      </w:r>
      <w:r>
        <w:rPr/>
        <w:t>䝐쉬㡚归숭ꥬ㢻</w:t>
      </w:r>
      <w:r>
        <w:rPr/>
        <w:t>ⱐ</w:t>
      </w:r>
      <w:r>
        <w:rPr/>
        <w:t>묣哃檩㉡斱싂쉎䞡極散숪</w:t>
      </w:r>
      <w:r>
        <w:rPr/>
        <w:t>ꔪ</w:t>
      </w:r>
      <w:r>
        <w:rPr/>
        <w:t>슿␱扖兾〣㩕㕸庱깯湳繮ヂ쉭睯剴辩쉐䵕牅䘷싃槃煉</w:t>
      </w:r>
      <w:r>
        <w:rPr/>
        <w:t>ꕢ</w:t>
      </w:r>
      <w:r>
        <w:rPr/>
        <w:t>漮楣戰珂칒㏂硧</w:t>
      </w:r>
      <w:r>
        <w:rPr/>
        <w:t>ꥅ</w:t>
      </w:r>
      <w:r>
        <w:rPr/>
        <w:t>橹䓎⦩坥㙊㏂繮杫甯䁠朸惂뭺熿䙺ㄫ刬僎캵䇂싂</w:t>
      </w:r>
      <w:r>
        <w:rPr/>
        <w:t>ꦘ</w:t>
      </w:r>
      <w:r>
        <w:rPr/>
        <w:t>堰女슘슡긻䭾숣睾츫捇檡⎥啉뽳礤㥹䈴敯쉀쉍曎싎</w:t>
      </w:r>
      <w:r>
        <w:rPr/>
        <w:t>⠭</w:t>
      </w:r>
      <w:r>
        <w:rPr/>
        <w:t>癶갤扎濂㊱㵊炡㑋깟䱞䀪숮幃⚻ㄩ䔤썟塁桵</w:t>
      </w:r>
      <w:r>
        <w:rPr/>
        <w:t>Ⱳ⏂</w:t>
      </w:r>
      <w:r>
        <w:rPr/>
        <w:t>캬쉅穅╥㙇癄딱㔬䯃㬹呎</w:t>
      </w:r>
      <w:r>
        <w:rPr/>
        <w:t>Ɱ</w:t>
      </w:r>
      <w:r>
        <w:rPr/>
        <w:t>쉌犵勂䱚㕔㘱涿瀮偁天깚⎿啟炥纥⤺쉺뇂써幧㙅䤪⥯⵭硌况牁♲朩⍸㦿㯂灁ꌻ</w:t>
      </w:r>
      <w:r>
        <w:rPr/>
        <w:t>ꕕ</w:t>
      </w:r>
      <w:r>
        <w:rPr/>
        <w:t>㶡〶楂䝧걯佑쉄上䝯묲䙒䙐沱㖩䉧債恀㬪橺堶䉈穪䠥灱뭎걵䞮䗂樮뇂杨㷍칎ㄭ䀴㴯眶⩥捃㝒⫃㍠</w:t>
      </w:r>
      <w:r>
        <w:rPr/>
        <w:t>⡯</w:t>
      </w:r>
      <w:r>
        <w:rPr/>
        <w:t>㑵攤幵昰櫂祊朣灸␷庻冘匥녃숩湊䁘쉧檮</w:t>
      </w:r>
      <w:r>
        <w:rPr/>
        <w:t>ⰲ</w:t>
      </w:r>
      <w:r>
        <w:rPr/>
        <w:t>䓂搯勂瑵瓂㑪㥊梬ぺ녪녙䝣唶㨻婋ꥳ掻摏椺㛂禣㒮⾡滂</w:t>
      </w:r>
      <w:r>
        <w:rPr/>
        <w:t>⢬</w:t>
      </w:r>
      <w:r>
        <w:rPr/>
        <w:t>숪⻎ꍘ汆睒䍙歩澬仂癭禿冘顰숸╤쉚䅃㵹拂㶘㫂㣂⸤伸쉥爥껂憬╠祢㡲幒㙧쉌쉎</w:t>
      </w:r>
      <w:r>
        <w:rPr/>
        <w:t>⡣</w:t>
      </w:r>
      <w:r>
        <w:rPr/>
        <w:t>䅥Ⓜ㤩洭㡅档㕲痎⑵滂秂䩔桶摚䝓⍺⍶㤽숳䗂㕴祣啍</w:t>
      </w:r>
      <w:r>
        <w:rPr/>
        <w:t>⡺</w:t>
      </w:r>
      <w:r>
        <w:rPr/>
        <w:t>朥ꥧ亏礸煯㙓싂䙃ㅣ쉃其뭅攥쉚㷂䔲桒伥朶䦻瑱干⭘㕙撣慚朰슣挶丮묥ㅅ⑊捰㬦䴸坢㪮</w:t>
      </w:r>
      <w:r>
        <w:rPr/>
        <w:t>ꤰ</w:t>
      </w:r>
      <w:r>
        <w:rPr/>
        <w:t>⺩쉐堨♢啙熵䲩뽈甫危傩牡㌨縦獇婞婸䅂⻃쉯灣㍩晥搷넬칁숯汹偈卹╅瑏曂</w:t>
      </w:r>
      <w:r>
        <w:rPr/>
        <w:t>꥓⍖</w:t>
      </w:r>
      <w:r>
        <w:rPr/>
        <w:t>ꅪ䄰쉢쉏䙖쉀㶏⑇ꅩ嘸㕅쉴㘩㐶䡚ꆩ</w:t>
      </w:r>
      <w:r>
        <w:rPr/>
        <w:t>꧂</w:t>
      </w:r>
      <w:r>
        <w:rPr/>
        <w:t>⽘⍑⨮숪党䅔䩲ノ恉噑乃</w:t>
      </w:r>
      <w:r>
        <w:rPr/>
        <w:t>ꖬ</w:t>
      </w:r>
      <w:r>
        <w:rPr/>
        <w:t>潤澩ご偕湂숹␳㖣⮩剮㏂칵轆頣㗂䡘䝸䍱땒夨慗柂猴䋂㬩汅䃂繃㑰쉺挭泂曎噭澮党⼴佯䡲免獯</w:t>
      </w:r>
      <w:r>
        <w:rPr/>
        <w:t>ꤸ</w:t>
      </w:r>
      <w:r>
        <w:rPr/>
        <w:t>숣⽊ꄭ</w:t>
      </w:r>
      <w:r>
        <w:rPr/>
        <w:t>⡢</w:t>
      </w:r>
      <w:r>
        <w:rPr/>
        <w:t>勂礷⑎璡彞㞵⍺啟削㤬</w:t>
      </w:r>
      <w:r>
        <w:rPr/>
        <w:t>ⵙ</w:t>
      </w:r>
      <w:r>
        <w:rPr/>
        <w:t>㧂</w:t>
      </w:r>
      <w:r>
        <w:rPr/>
        <w:t>ⱡ</w:t>
      </w:r>
      <w:r>
        <w:rPr/>
        <w:t>繖琲슣䝦㯂漮뽂䷍汎깪窩㭎䪩㝢呮싂슥伹㩾슬㌴京斘辵㮏ꅖ煐</w:t>
      </w:r>
      <w:r>
        <w:rPr/>
        <w:t>ⵌⵤ</w:t>
      </w:r>
      <w:r>
        <w:rPr/>
        <w:t>넬칥쌬䭯敖琷䈬숪こ利佧浴楔뼫</w:t>
      </w:r>
      <w:r>
        <w:rPr/>
        <w:t>⡘</w:t>
      </w:r>
      <w:r>
        <w:rPr/>
        <w:t>숦䑐䝸♹䤸츪㉗묩椷㑈礬䅍じ恕倵숭迂췂淂慦䬺流䁩䙮</w:t>
      </w:r>
      <w:r>
        <w:rPr/>
        <w:t>ⱑ</w:t>
      </w:r>
      <w:r>
        <w:rPr/>
        <w:t>獬겿䱠姂据渺㉬㙊矎ぢ</w:t>
      </w:r>
      <w:r>
        <w:rPr/>
        <w:t>ⱌ</w:t>
      </w:r>
      <w:r>
        <w:rPr/>
        <w:t>䏂◂</w:t>
      </w:r>
      <w:r>
        <w:rPr/>
        <w:t>⠨</w:t>
      </w:r>
      <w:r>
        <w:rPr/>
        <w:t>떮繋惍爭숻ꎩ周㍪洰偒묤䦵杅患穪䗃朲匩⍘飂ꌪ氬㏎塀</w:t>
      </w:r>
      <w:r>
        <w:rPr/>
        <w:t>ꤶ</w:t>
      </w:r>
      <w:r>
        <w:rPr/>
        <w:t>椵숥ꍲ</w:t>
      </w:r>
      <w:r>
        <w:rPr/>
        <w:t>ꥏ</w:t>
      </w:r>
      <w:r>
        <w:rPr/>
        <w:t>䁑쵪橷</w:t>
      </w:r>
      <w:r>
        <w:rPr/>
        <w:t>ⱐ</w:t>
      </w:r>
      <w:r>
        <w:rPr/>
        <w:t>漳儮楶⤹汒湲╕啹⺮숰숵佸⸻⑉吽슿畊땋◂䥡㐷慮爪䭆䇂愣敖䳂澩땇书琴⽰瑣ꅡ个ꌩ⨣</w:t>
      </w:r>
      <w:r>
        <w:rPr/>
        <w:t>ꤸ</w:t>
      </w:r>
      <w:r>
        <w:rPr/>
        <w:t>㞩㧂</w:t>
      </w:r>
      <w:r>
        <w:rPr/>
        <w:t>ⱳ</w:t>
      </w:r>
      <w:r>
        <w:rPr/>
        <w:t>䴲⼹爪縯䪵숻幫쌲╌江</w:t>
      </w:r>
      <w:r>
        <w:rPr/>
        <w:t>ꕡ</w:t>
      </w:r>
      <w:r>
        <w:rPr/>
        <w:t>株稵䩵婍䘽칱䥓嘮怦㚩䈩ꏂ㉱呰䕃婍컃╖깙뽐䘦壂竍♭托ꅢ㨭䉕桐痍㝍礪悵䂵幦㟂☫싂㴱顂礦娊做슩搯痂칑堩꥞烂숷晙䐸</w:t>
      </w:r>
      <w:r>
        <w:rPr/>
        <w:t>ꔭ</w:t>
      </w:r>
      <w:r>
        <w:rPr/>
        <w:t>䉪啵슿⥤穂砪ㅠ⦘窏版⭅㩋㥶睉믍䯂潮圵榻썇쉗〺뭠垩倽뗂⧃整轍뮵働正搥根㡧뮱⹎⽠쉬匷슻䬻䍹ꅆ禣癄㝫汳杹⍺㗂⫂♩却㘥哂空뗂</w:t>
      </w:r>
      <w:r>
        <w:rPr/>
        <w:t>ꕕ</w:t>
      </w:r>
      <w:r>
        <w:rPr/>
        <w:t>秂ꌯ㡡㘭쉺礳㉐쉹塧値㠳塨怳匪杴</w:t>
      </w:r>
      <w:r>
        <w:rPr/>
        <w:t>ꤽ</w:t>
      </w:r>
      <w:r>
        <w:rPr/>
        <w:t>䑂䬭쌩䱑䡍칯䭅榻碩璥</w:t>
      </w:r>
      <w:r>
        <w:rPr/>
        <w:t>ⷂ</w:t>
      </w:r>
      <w:r>
        <w:rPr/>
        <w:t>㪣轑忂噲淂⤤⭯晷㑃ꅟ㙲䬳쉫㥪䔭疏帰㑔垵⌬滂▏時ꥢ影⩯堮杊咵輻녰䭱♙㣂싂걏䑱啬債䙰㐨剣묮犏睙䜳䥭夣睇㙶뽈听쉦걍䐰갺煷⫃轕슩䦩㑣䥀</w:t>
      </w:r>
      <w:r>
        <w:rPr/>
        <w:t>ⶥ</w:t>
      </w:r>
      <w:r>
        <w:rPr/>
        <w:t>嚩纵䨰掱⹢ꍷ⸭歍晒彞咬框輯</w:t>
      </w:r>
      <w:r>
        <w:rPr/>
        <w:t>⡾</w:t>
      </w:r>
      <w:r>
        <w:rPr/>
        <w:t>瑐揂頹땹绂㕂樥싃晆䐦䄪礣㡮</w:t>
      </w:r>
      <w:r>
        <w:rPr/>
        <w:t>ꥑ</w:t>
      </w:r>
      <w:r>
        <w:rPr/>
        <w:t>㗂祷憻녫斱㐬쉑㥁ꥯ偦㘪祇썃쏂畾澘⭫禩慨㥙歯믂⺣ば䁃頫乢瑮숹牕琶䖡穕</w:t>
      </w:r>
      <w:r>
        <w:rPr/>
        <w:t>ꤶ</w:t>
      </w:r>
      <w:r>
        <w:rPr/>
        <w:t>쉘榻䉨㢵숩䉆ァ廂쉒噶樣䑡伨갹䵄䭁⹯춵畨⨱ꌬ숳⭾彺⽐</w:t>
      </w:r>
      <w:r>
        <w:rPr/>
        <w:t>Ⱚ</w:t>
      </w:r>
      <w:r>
        <w:rPr/>
        <w:t>桢湮싂㦿喏痂顥丮嫎才縶격縱䷂撥栶⾮危쎿쉈쌭䩢临亡繯㮩㫃</w:t>
      </w:r>
      <w:r>
        <w:rPr/>
        <w:t>⡸</w:t>
      </w:r>
      <w:r>
        <w:rPr/>
        <w:t>坾廂쉺猸汅慇㓂朦쉰刳怦⫂椨䤮轄⨯</w:t>
      </w:r>
      <w:r>
        <w:rPr/>
        <w:t>⢿╞</w:t>
      </w:r>
      <w:r>
        <w:rPr/>
        <w:t>䍡캻ㅴ깂榿䍣㟃礸囍♅</w:t>
      </w:r>
      <w:r>
        <w:rPr/>
        <w:t>ⰳ</w:t>
      </w:r>
      <w:r>
        <w:rPr/>
        <w:t>䑎ꏂ⶘⍱䤭뇂㩗獩瑢⥤㨭繞楩䅣</w:t>
      </w:r>
      <w:r>
        <w:rPr/>
        <w:t>ꤦ</w:t>
      </w:r>
      <w:r>
        <w:rPr/>
        <w:t>䞥惂曂灢</w:t>
      </w:r>
      <w:r>
        <w:rPr/>
        <w:t>꧍</w:t>
      </w:r>
      <w:r>
        <w:rPr/>
        <w:t>忂</w:t>
      </w:r>
      <w:r>
        <w:rPr/>
        <w:t>ⱆ</w:t>
      </w:r>
      <w:r>
        <w:rPr/>
        <w:t>搰浦䅋㴥愴쉷쉰义䅹䵐奦㵓煳堣뇂瀩䕕쉆ꥯ㨷☻櫂⭕坔춏癍㍵䩲氫揎玮ㄬ䩋頸忂拎敌⧂썒촤⛂걳쉈숭棃넵ꅷ㥑癌쉹堣뼴㟂繭摖㦣⌶两硷깬湞橍쉷䯃쉎湂쉱颿⨰긯璻㘲携䡨抡牉猨犡㢮䝞⨶슥颥秂ꅅ煆㕑</w:t>
      </w:r>
      <w:r>
        <w:rPr/>
        <w:t>ꤩ</w:t>
      </w:r>
      <w:r>
        <w:rPr/>
        <w:t>彔건⵨敱碿璩ヂ彲쉍灯㮱䯂</w:t>
      </w:r>
      <w:r>
        <w:rPr/>
        <w:t>ⵋ</w:t>
      </w:r>
      <w:r>
        <w:rPr/>
        <w:t>긵</w:t>
      </w:r>
      <w:r>
        <w:rPr/>
        <w:t>ꔭ</w:t>
      </w:r>
      <w:r>
        <w:rPr/>
        <w:t>컂믂쉅呫慷㉤㮿獖䐰</w:t>
      </w:r>
      <w:r>
        <w:rPr/>
        <w:t>ⷂ</w:t>
      </w:r>
      <w:r>
        <w:rPr/>
        <w:t>婎ꅇ顃칈␭⩐쉈輫</w:t>
      </w:r>
      <w:r>
        <w:rPr/>
        <w:t>꧂</w:t>
      </w:r>
      <w:r>
        <w:rPr/>
        <w:t>䢿洷쌫╲眷㫂拂扫桩䝸祫㉄</w:t>
      </w:r>
      <w:r>
        <w:rPr/>
        <w:t>ꔦ</w:t>
      </w:r>
      <w:r>
        <w:rPr/>
        <w:t>捺丱楒쉙쎩ꥩ</w:t>
      </w:r>
      <w:r>
        <w:rPr/>
        <w:t>ꕠ</w:t>
      </w:r>
      <w:r>
        <w:rPr/>
        <w:t>盂㘽♖硏쉲⚏倭僃㭄╁礰䐩</w:t>
      </w:r>
      <w:r>
        <w:rPr/>
        <w:t>ꕁ</w:t>
      </w:r>
      <w:r>
        <w:rPr/>
        <w:t>嘨呯䓂</w:t>
      </w:r>
      <w:r>
        <w:rPr/>
        <w:t>ⵡ꧂</w:t>
      </w:r>
      <w:r>
        <w:rPr/>
        <w:t>싎㕰杄녖㉌⩂神㙟</w:t>
      </w:r>
      <w:r>
        <w:rPr/>
        <w:t>꧂⨬</w:t>
      </w:r>
      <w:r>
        <w:rPr/>
        <w:t>⺡⥶⧎瑂穎</w:t>
      </w:r>
      <w:r>
        <w:rPr/>
        <w:t>ꕡ</w:t>
      </w:r>
      <w:r>
        <w:rPr/>
        <w:t>捱䮬뽘採䝃ㅣ⤊戨㊬</w:t>
      </w:r>
      <w:r>
        <w:rPr/>
        <w:t>ⱖ</w:t>
      </w:r>
      <w:r>
        <w:rPr/>
        <w:t>塴係쉖塠ꏍ</w:t>
      </w:r>
      <w:r>
        <w:rPr/>
        <w:t>ⰲ</w:t>
      </w:r>
      <w:r>
        <w:rPr/>
        <w:t>熩</w:t>
      </w:r>
      <w:r>
        <w:rPr/>
        <w:t>⡦</w:t>
      </w:r>
      <w:r>
        <w:rPr/>
        <w:t>祕狎海債</w:t>
      </w:r>
      <w:r>
        <w:rPr/>
        <w:t>⡚ⲏ</w:t>
      </w:r>
      <w:r>
        <w:rPr/>
        <w:t>協匹⍷轪㧃噟㴬妱ꍒⓂ⺣⵸六⵶㭅朣顆䲘愨슿䜪</w:t>
      </w:r>
      <w:r>
        <w:rPr/>
        <w:t>⡪</w:t>
      </w:r>
      <w:r>
        <w:rPr/>
        <w:t>묱</w:t>
      </w:r>
      <w:r>
        <w:rPr/>
        <w:t>ꦣ</w:t>
      </w:r>
      <w:r>
        <w:rPr/>
        <w:t>弫㡰녍䱶搵䭑䄺䑸潞繰⼻㵭恢⩵〪䕳㧂⫂嗂⬯墱娣娳⮏操䭃䏂ꍂ␷네䃂䥟夺䃂⽧㕫쉸噢媣ꥣ湑䅒</w:t>
      </w:r>
      <w:r>
        <w:rPr/>
        <w:t>ꕘ</w:t>
      </w:r>
      <w:r>
        <w:rPr/>
        <w:t>⻂帳㠳博晈䗂䣂䭓ㅬ숪束㍏煰び橇䬳浢ꅳ쉴輸弣칈䙶쉟쉢疡圦</w:t>
      </w:r>
      <w:r>
        <w:rPr/>
        <w:t>ꤶ</w:t>
      </w:r>
      <w:r>
        <w:rPr/>
        <w:t>䰮婒♓晄쉋묩⼶㤣ㄺ녕㠩瘶癇睘㭀</w:t>
      </w:r>
      <w:r>
        <w:rPr/>
        <w:t>ⱑ</w:t>
      </w:r>
      <w:r>
        <w:rPr/>
        <w:t>ꕪ⵩</w:t>
      </w:r>
      <w:r>
        <w:rPr/>
        <w:t>촰칓♒⌷⹌</w:t>
      </w:r>
      <w:r>
        <w:rPr/>
        <w:t>ꔹ</w:t>
      </w:r>
      <w:r>
        <w:rPr/>
        <w:t>幸汭숽瘳乬癧坩㎩䄯䬣㕚晙噅轺쉟╅卍刲◎㕵獪촤汙榱㤥꺘쉄䩋匹⩁㙡</w:t>
      </w:r>
      <w:r>
        <w:rPr/>
        <w:t>ⱓ</w:t>
      </w:r>
      <w:r>
        <w:rPr/>
        <w:t>啤猥瀥쎱䁗녕䭌⺿㭅⨮㋂䐺壂摌</w:t>
      </w:r>
      <w:r>
        <w:rPr/>
        <w:t>⣎⩈</w:t>
      </w:r>
      <w:r>
        <w:rPr/>
        <w:t>㬨猤桧皡녯䡞䝉㉔㝲䓂</w:t>
      </w:r>
      <w:r>
        <w:rPr/>
        <w:t>⣍⠹</w:t>
      </w:r>
      <w:r>
        <w:rPr/>
        <w:t>㏂쉮飍㙔抡ㄦ瑓ㄴ慎㴺女ꅌ坲䏂㥩쉢矂䴨㷂䈭쉄숻潣䄳쉶┵汍怶꺮㉃⻂⩍䝃숪恄禿촱⒏盂乮愳䡃吽っ쉨頸쉋쉫쉗ꥯ떿</w:t>
      </w:r>
      <w:r>
        <w:rPr/>
        <w:t>ꤻ⒘</w:t>
      </w:r>
      <w:r>
        <w:rPr/>
        <w:t>㝋⦘勂塯⮿步滂㵸깘쉚砭珂枱⭹弻剧䉇彶ず橚뼲⧂</w:t>
      </w:r>
      <w:r>
        <w:rPr/>
        <w:t>ⵡ</w:t>
      </w:r>
      <w:r>
        <w:rPr/>
        <w:t>垵噇쉟摪䙱杰徻唯䤸坅컍敺繲숳ぢ彭劬影湳㤴⩐兒晀믂磂轉穲繇典瘵捴⹨穹숪⤰⍌㕹皡塕쉫㥕㍞䝙瀣녌땁㉭太깋㭮辮⭉뽈㤨썫䤲</w:t>
      </w:r>
      <w:r>
        <w:rPr/>
        <w:t>ꗂ</w:t>
      </w:r>
      <w:r>
        <w:rPr/>
        <w:t>縰䤳䥯㐪伣쉫䕟彡쉂眴╖숻て㍮</w:t>
      </w:r>
      <w:r>
        <w:rPr/>
        <w:t>ⷃ</w:t>
      </w:r>
      <w:r>
        <w:rPr/>
        <w:t>쉭⦱杣攬乄䩟뭲椫㙤灓杖곂깸奅쉆䉋く쉥䭚⧂칐뽰쉫뾮䴱亥䅋숶㔷䡣칋쉸⽦䉷濂顋䱙ヂ卫噉䬰捁䬽と뽷⑄慠㝈輽㗃⸭勂䕌䍠汶䥦쉙䌤廍扏椻녫쉠㍞갴㍥쉣䍾揂䮩㎬쉑噫䵘攵幄捓⫂ꅸ슩潭쉖杘</w:t>
      </w:r>
      <w:r>
        <w:rPr/>
        <w:t>ⷂ</w:t>
      </w:r>
      <w:r>
        <w:rPr/>
        <w:t>䯂甴呫流㩺뽳뽥樯圬嗂憣㒩夣쵫夲倯</w:t>
      </w:r>
      <w:r>
        <w:rPr/>
        <w:t>ꤩ⪡</w:t>
      </w:r>
      <w:r>
        <w:rPr/>
        <w:t>쵲</w:t>
      </w:r>
      <w:r>
        <w:rPr/>
        <w:t>ⵉ</w:t>
      </w:r>
      <w:r>
        <w:rPr/>
        <w:t>冏㔷╄偀榮搵㥆姂啑䫂⨴塕츪牚勍佋惍剁䦻쉘갽皮䑳瑧ꌩ獐榿彘⍑긤䚡Ⓜ</w:t>
      </w:r>
      <w:r>
        <w:rPr/>
        <w:t>ⰶ⤷Ⱡ</w:t>
      </w:r>
      <w:r>
        <w:rPr/>
        <w:t>牄㩥䡍硵숥⥟㩄泂䢩⽖䡧轀쉮砬暵䞩쉩参桢婟</w:t>
      </w:r>
      <w:r>
        <w:rPr/>
        <w:t>Ⱟ</w:t>
      </w:r>
      <w:r>
        <w:rPr/>
        <w:t>悥딣⩋硡問〺㬩堊睦㥹挨⤹⭖傏婾깅䷂戸繦瘤桑쉧㌺硖믂</w:t>
      </w:r>
      <w:r>
        <w:rPr/>
        <w:t>⡅</w:t>
      </w:r>
      <w:r>
        <w:rPr/>
        <w:t>幃旎㫂ヂ䱫䅉佷璩湂䙩彀쏎쉃漻湧걫牦轘椭걩璩〺딦積☨娰걹뼸쉬嗂淂䭐숪쉐⍑㝍兠㑦</w:t>
      </w:r>
      <w:r>
        <w:rPr/>
        <w:t>⡎</w:t>
      </w:r>
      <w:r>
        <w:rPr/>
        <w:t>䠳쉴㏂쉭䡁⭾瓂頽庩숦㓎䭱䳂戩乺噵瓂捫参䰪</w:t>
      </w:r>
      <w:r>
        <w:rPr/>
        <w:t>ꕡ</w:t>
      </w:r>
      <w:r>
        <w:rPr/>
        <w:t>䓂䤥顡癧啣뭹⍥䩈嫎㡖業噂轗</w:t>
      </w:r>
      <w:r>
        <w:rPr/>
        <w:t>ꦵ</w:t>
      </w:r>
      <w:r>
        <w:rPr/>
        <w:t>䌥ꆩ坫</w:t>
      </w:r>
      <w:r>
        <w:rPr/>
        <w:t>꥟</w:t>
      </w:r>
      <w:r>
        <w:rPr/>
        <w:t>쉓壂兪╬⹯䱲슩奚瓂䵡㭕畔쉨쉢㙈姂呱ㆣ甴捠䑱佄擂칂슘㩫撻在棂갴佉斥걄䘪刦晇售쉍</w:t>
      </w:r>
      <w:r>
        <w:rPr/>
        <w:t>ⱖ</w:t>
      </w:r>
      <w:r>
        <w:rPr/>
        <w:t>敶䘺顬彾숮ㄦ䊬獔ꆬ</w:t>
      </w:r>
      <w:r>
        <w:rPr/>
        <w:t>Ȿ</w:t>
      </w:r>
      <w:r>
        <w:rPr/>
        <w:t>꺥㍺䳂䭩싂湱䈲䝒嘪⸸桅걾漤㝗忂</w:t>
      </w:r>
      <w:r>
        <w:rPr/>
        <w:t>ꥋ</w:t>
      </w:r>
      <w:r>
        <w:rPr/>
        <w:t>础䱊⭡奰䩢灩偓슬䭒ꍘ䝔ꇂ숰䎩⾣怪㐱偾㘦湪ꏂ榘戤䄴瑀싂㕊䵟믂倴形支㩌獌歗䅋棎幪䙏쉙灣슣</w:t>
      </w:r>
      <w:r>
        <w:rPr/>
        <w:t>ⱙ</w:t>
      </w:r>
      <w:r>
        <w:rPr/>
        <w:t>匦扈⭘컍ㆮ⤤</w:t>
      </w:r>
      <w:r>
        <w:rPr/>
        <w:t>ꕤ</w:t>
      </w:r>
      <w:r>
        <w:rPr/>
        <w:t>ꇂ⪿쉰</w:t>
      </w:r>
      <w:r>
        <w:rPr/>
        <w:t>ⱐ</w:t>
      </w:r>
      <w:r>
        <w:rPr/>
        <w:t>㙇⴯촤뭇殩剠塸硸圸⵫䙏</w:t>
      </w:r>
      <w:r>
        <w:rPr/>
        <w:t>ꥆⶥ</w:t>
      </w:r>
      <w:r>
        <w:rPr/>
        <w:t>ⱉ</w:t>
      </w:r>
      <w:r>
        <w:rPr/>
        <w:t>ꗂ</w:t>
      </w:r>
      <w:r>
        <w:rPr/>
        <w:t>䐺㧂쉴橬⨤㭑塟</w:t>
      </w:r>
      <w:r>
        <w:rPr/>
        <w:t>⡡</w:t>
      </w:r>
      <w:r>
        <w:rPr/>
        <w:t>灞슡晈傿⻂䉙摌噚</w:t>
      </w:r>
      <w:r>
        <w:rPr/>
        <w:t>ⵈ</w:t>
      </w:r>
      <w:r>
        <w:rPr/>
        <w:t>丳</w:t>
      </w:r>
      <w:r>
        <w:rPr/>
        <w:t>ⱷ</w:t>
      </w:r>
      <w:r>
        <w:rPr/>
        <w:t>恦䟂壂丨顣숵⻂⪬侩㕇⥳뇂숥㤥槃硖䤵⯃㭔䅳擂뭾ㅔ愽</w:t>
      </w:r>
      <w:r>
        <w:rPr/>
        <w:t>Ⳃ⍮</w:t>
      </w:r>
      <w:r>
        <w:rPr/>
        <w:t>䵉橄洨</w:t>
      </w:r>
      <w:r>
        <w:rPr/>
        <w:t>꤬</w:t>
      </w:r>
      <w:r>
        <w:rPr/>
        <w:t>撡㡡⏂丯䐩卨뽥迂쉪</w:t>
      </w:r>
      <w:r>
        <w:rPr/>
        <w:t>ꗎ</w:t>
      </w:r>
      <w:r>
        <w:rPr/>
        <w:t>䍸</w:t>
      </w:r>
      <w:r>
        <w:rPr/>
        <w:t>ⱹ</w:t>
      </w:r>
      <w:r>
        <w:rPr/>
        <w:t>䑈⏂煂</w:t>
      </w:r>
      <w:r>
        <w:rPr/>
        <w:t>ꤰ</w:t>
      </w:r>
      <w:r>
        <w:rPr/>
        <w:t>슻㌻漽䰭呶䥘祋놵</w:t>
      </w:r>
      <w:r>
        <w:rPr/>
        <w:t>ꥋ</w:t>
      </w:r>
      <w:r>
        <w:rPr/>
        <w:t>婾竂扲塟⚻䡺恥偄题싂䘰쉍⩃㖵䦏쵔癚</w:t>
      </w:r>
      <w:r>
        <w:rPr/>
        <w:t>ꕄ</w:t>
      </w:r>
      <w:r>
        <w:rPr/>
        <w:t>硯ꄲ䅉䰹숸⍭彘</w:t>
      </w:r>
      <w:r>
        <w:rPr/>
        <w:t>꧂</w:t>
      </w:r>
      <w:r>
        <w:rPr/>
        <w:t>䀷⩹祃毂媩뼶땚䵵싂穨ㅖ慫┦㴮䐹</w:t>
      </w:r>
      <w:r>
        <w:rPr/>
        <w:t>⣎</w:t>
      </w:r>
      <w:r>
        <w:rPr/>
        <w:t>㚘沬剧싂걞슘䩡捣쉱偱</w:t>
      </w:r>
      <w:r>
        <w:rPr/>
        <w:t>꧂</w:t>
      </w:r>
      <w:r>
        <w:rPr/>
        <w:t>啚䦘䲬恒썍믂㉏⽉煌쵖</w:t>
      </w:r>
      <w:r>
        <w:rPr/>
        <w:t>ꥒ┺</w:t>
      </w:r>
      <w:r>
        <w:rPr/>
        <w:t>숭⩆␭㥴⹅䜦秂慅匪䭢砽㩶绂圴싃強奴</w:t>
      </w:r>
      <w:r>
        <w:rPr/>
        <w:t>⢩</w:t>
      </w:r>
      <w:r>
        <w:rPr/>
        <w:t>⽯싂숪</w:t>
      </w:r>
      <w:r>
        <w:rPr/>
        <w:t>ꕸ</w:t>
      </w:r>
      <w:r>
        <w:rPr/>
        <w:t>轊䩧搵넴怯</w:t>
      </w:r>
      <w:r>
        <w:rPr/>
        <w:t>⠪</w:t>
      </w:r>
      <w:r>
        <w:rPr/>
        <w:t>圲넰꤮窿瑯剁嘦쉏䂻㧂睑硹䝖儯煤⍃坅㌩싂㑯倱뿍썄䟂䡒䉧쵙⩏떿䭁쉸ㅫ炩䨵䐲㮘싂쉏⥭婔ꅙ⑧娤쉄㇂녬ꏂ坅쉐㵴ꅓ슿</w:t>
      </w:r>
      <w:r>
        <w:rPr/>
        <w:t>ꥁ⥶ꕩ</w:t>
      </w:r>
      <w:r>
        <w:rPr/>
        <w:t>汯乘䱹㩶倪</w:t>
      </w:r>
      <w:r>
        <w:rPr/>
        <w:t>ꕰ</w:t>
      </w:r>
      <w:r>
        <w:rPr/>
        <w:t>繬䙔劏偅䠯</w:t>
      </w:r>
      <w:r>
        <w:rPr/>
        <w:t>Ⱬ</w:t>
      </w:r>
      <w:r>
        <w:rPr/>
        <w:t>ꎮ儥皩㴲接児晒啊㷂䤪뭹癮剕碣乵丱䕳嚵䄽剏ㅇ♔㥵牺䂩뼽楡娬⥄乢⸫嘱숵珎哂䔩⿂晐湸㵲线怵␷쉞帻숮揂숊ꅦ啀恰</w:t>
      </w:r>
      <w:r>
        <w:rPr/>
        <w:t>ꥏ</w:t>
      </w:r>
      <w:r>
        <w:rPr/>
        <w:t>䝧塬䑊갤녲㙰⪣ㅺ㫂楧숮ㆱ䕌狎</w:t>
      </w:r>
      <w:r>
        <w:rPr/>
        <w:t>⣂</w:t>
      </w:r>
      <w:r>
        <w:rPr/>
        <w:t>슩湖潤偆칞繙㍱쉙硔</w:t>
      </w:r>
      <w:r>
        <w:rPr/>
        <w:t>ⵘ</w:t>
      </w:r>
      <w:r>
        <w:rPr/>
        <w:t>扯礶䏃㥂㑓潫녮떏㘪䠳䉰쉲⫂歀㡡癊勂뼯伣쉘䡶㑷䤯ㅲ折砺慱㋃䱇⨳惂무渶匸⭰걄䓂砽楐甮扮㴴쉴쉉檡票ꅅ犡뭰㚵㔯姂临쉣쉲呵⹋⴪걢祯䠫媵業쉌项敺剭䌻㬥⑁㍇䒵㯃㍓噍䉤橷䣂쉫䔥㡤䘪㞿⽙⨯咿䩒晫䰻煣㚩ㅩ佨戨뽗㜬㷂佳⨮晹ヂ傣槂橑䕭ꌦ穬样㕬䵣싎䔶쉟⩞䉈싂繄䟂卶䑡䵌顸䵲癯䶩典空</w:t>
      </w:r>
      <w:r>
        <w:rPr/>
        <w:t>ꦿꕞ⒣꥗</w:t>
      </w:r>
      <w:r>
        <w:rPr/>
        <w:t>쉍㐶摸奎䩥怹慐千係뼮</w:t>
      </w:r>
      <w:r>
        <w:rPr/>
        <w:t>ꔤ</w:t>
      </w:r>
      <w:r>
        <w:rPr/>
        <w:t>䂿</w:t>
      </w:r>
      <w:r>
        <w:rPr/>
        <w:t>ꤱ</w:t>
      </w:r>
      <w:r>
        <w:rPr/>
        <w:t>칧䤶㶿㴹</w:t>
      </w:r>
      <w:r>
        <w:rPr/>
        <w:t>ꗂ⍪</w:t>
      </w:r>
      <w:r>
        <w:rPr/>
        <w:t>暩攳幨奊佳抡㇂彅殮䨵쉙촻⽊睑</w:t>
      </w:r>
      <w:r>
        <w:rPr/>
        <w:t>꥟</w:t>
      </w:r>
      <w:r>
        <w:rPr/>
        <w:t>쉮♢晶⨱楆슣车䲮갶䰵쉃䘷</w:t>
      </w:r>
      <w:r>
        <w:rPr/>
        <w:t>ꤥ</w:t>
      </w:r>
      <w:r>
        <w:rPr/>
        <w:t>廂彾礹녹勂⏂⑅礬圥犡㛂䅑削㬬◂祰</w:t>
      </w:r>
      <w:r>
        <w:rPr/>
        <w:t>ꗂ</w:t>
      </w:r>
      <w:r>
        <w:rPr/>
        <w:t>畯縰嘪案</w:t>
      </w:r>
      <w:r>
        <w:rPr/>
        <w:t>ꥄ⩙</w:t>
      </w:r>
      <w:r>
        <w:rPr/>
        <w:t>싍彃춵䘱㍳㉴瑄輬㥹㡭䃂空䠵긩穉쵡따猪숩</w:t>
      </w:r>
      <w:r>
        <w:rPr/>
        <w:t>ꕠ</w:t>
      </w:r>
      <w:r>
        <w:rPr/>
        <w:t>極⚏⽂쌸秂柂㘣쵘㔫쉑㍫츨搶ꌭ桅䤰噱䢻ꥣ嗂夰獣쉨潋樣恡㜸癬灦吴갱焭礨쉕癓곂䐰恳䥫쉤</w:t>
      </w:r>
      <w:r>
        <w:rPr/>
        <w:t>ꕨ</w:t>
      </w:r>
      <w:r>
        <w:rPr/>
        <w:t>溻걅숺剅☣搨䬳潬뽦㈬輷싂㧂慉㋂ㅑ厩硞</w:t>
      </w:r>
      <w:r>
        <w:rPr/>
        <w:t>Ⳃ</w:t>
      </w:r>
      <w:r>
        <w:rPr/>
        <w:t>㌺㊏숫拂䤽싂㉳싍䢘顑뾡</w:t>
      </w:r>
      <w:r>
        <w:rPr/>
        <w:t>⠺</w:t>
      </w:r>
      <w:r>
        <w:rPr/>
        <w:t>稬䂏䴰㗂⹥乵稩䱂쉓</w:t>
      </w:r>
      <w:r>
        <w:rPr/>
        <w:t>ⱚ</w:t>
      </w:r>
      <w:r>
        <w:rPr/>
        <w:t>㕶뽞䍊晲㤥轓毂䑙썟㍘㥧䠶䑲쉪캿䕄쉔싂制桶㈳⭟쉪ꥸ䴸</w:t>
      </w:r>
      <w:r>
        <w:rPr/>
        <w:t>Ⱬ</w:t>
      </w:r>
      <w:r>
        <w:rPr/>
        <w:t>㩞痂ꅖ迂慁礯抩⍤쉄六뽶练湋倵䭙ㆩ啤㵯癸㮡梵</w:t>
      </w:r>
      <w:r>
        <w:rPr/>
        <w:t>ꕱ</w:t>
      </w:r>
      <w:r>
        <w:rPr/>
        <w:t>眯壃輪䙑碬冘奔칲䋂썓稣毂玬䞮싍숯摐숵㵧慍兂싂ヂ숤</w:t>
      </w:r>
      <w:r>
        <w:rPr/>
        <w:t>꤫</w:t>
      </w:r>
      <w:r>
        <w:rPr/>
        <w:t>㘯䲩딹礪깾䔻㎱숹습楅⫂敃瑫㈵ꍐ쎿딽㧂伮彭况䑩싂갯</w:t>
      </w:r>
      <w:r>
        <w:rPr/>
        <w:t>⠩</w:t>
      </w:r>
      <w:r>
        <w:rPr/>
        <w:t>㏍顋剗㝮敃쉳䈤䕷恂䉳搽穐仍쵂㵢䁋ㅩ顄䥆䩫</w:t>
      </w:r>
      <w:r>
        <w:rPr/>
        <w:t>ⷂ</w:t>
      </w:r>
      <w:r>
        <w:rPr/>
        <w:t>怩沵强뽱嫂숸䀴㨺穋恠爱뼬晑⍑癟⥶⾩憵嘻顾㙇祏숣楗⩶䉷⍢怱㉟顅㚮塲쉄瀩긯䳂㡑礦⨽</w:t>
      </w:r>
      <w:r>
        <w:rPr/>
        <w:t>Ⱟ</w:t>
      </w:r>
      <w:r>
        <w:rPr/>
        <w:t>㕷싍輳</w:t>
      </w:r>
      <w:r>
        <w:rPr/>
        <w:t>꧂</w:t>
      </w:r>
      <w:r>
        <w:rPr/>
        <w:t>깕⤴㶩棂氻쉫㎥擂쉮杅䖥뽧땚슏</w:t>
      </w:r>
      <w:r>
        <w:rPr/>
        <w:t>ꕌ</w:t>
      </w:r>
      <w:r>
        <w:rPr/>
        <w:t>夨搊㧂썳떏磂㥗</w:t>
      </w:r>
      <w:r>
        <w:rPr/>
        <w:t>⠪</w:t>
      </w:r>
      <w:r>
        <w:rPr/>
        <w:t>넮녶眱걱䡑쌭㑑㍒쵍抣幖彨㡅女痂</w:t>
      </w:r>
      <w:r>
        <w:rPr/>
        <w:t>Ⱙ</w:t>
      </w:r>
      <w:r>
        <w:rPr/>
        <w:t>싂柂磂║쉍싂偂ㅃ煢潅㝷ㆿ卑惂洱⏂숲弹捔浀⭕婌䁺㥈䱎썅䕷䴵〮玏</w:t>
      </w:r>
      <w:r>
        <w:rPr/>
        <w:t>ꥇ</w:t>
      </w:r>
      <w:r>
        <w:rPr/>
        <w:t>旂⥱ꆩ䆵㘤㘨找䁥玿睟⼣慩徥橞檡爮뇂㴳批坲乱飂</w:t>
      </w:r>
      <w:r>
        <w:rPr/>
        <w:t>⣂</w:t>
      </w:r>
      <w:r>
        <w:rPr/>
        <w:t>䴯瞬咩쉳颡啴ㄦ䖣싂惂숸䕬䢬枩歏걷瑧⪵侬晦⩠稦䱁焣㑔⩚忂瓂쉧甹奙㈥乪䭭곂甴䦘潱呞</w:t>
      </w:r>
      <w:r>
        <w:rPr/>
        <w:t>ꤩ</w:t>
      </w:r>
      <w:r>
        <w:rPr/>
        <w:t>砻橚쉄ꥩ╩瑅</w:t>
      </w:r>
      <w:r>
        <w:rPr/>
        <w:t>Ⳃ</w:t>
      </w:r>
      <w:r>
        <w:rPr/>
        <w:t>䵥顃㮬惂㝒</w:t>
      </w:r>
      <w:r>
        <w:rPr/>
        <w:t>ꥀ</w:t>
      </w:r>
      <w:r>
        <w:rPr/>
        <w:t>璻걓嗂吶䍎⬤뭴㊮槃爴洦佣껃癬넣㍸⩙䐣䱍檩쉠</w:t>
      </w:r>
      <w:r>
        <w:rPr/>
        <w:t>Ⱓ</w:t>
      </w:r>
      <w:r>
        <w:rPr/>
        <w:t>뿂氬嫍䀰玩⍀</w:t>
      </w:r>
      <w:r>
        <w:rPr/>
        <w:t>Ⱕ</w:t>
      </w:r>
      <w:r>
        <w:rPr/>
        <w:t>㵎矂滂</w:t>
      </w:r>
      <w:r>
        <w:rPr/>
        <w:t>ꗂ</w:t>
      </w:r>
      <w:r>
        <w:rPr/>
        <w:t>囂攴⨪抱</w:t>
      </w:r>
      <w:r>
        <w:rPr/>
        <w:t>ꥏ</w:t>
      </w:r>
      <w:r>
        <w:rPr/>
        <w:t>琴쵊橀</w:t>
      </w:r>
      <w:r>
        <w:rPr/>
        <w:t>ꗂ</w:t>
      </w:r>
      <w:r>
        <w:rPr/>
        <w:t>䴷冬칑匳秎㷂ꥵ参쉑</w:t>
      </w:r>
      <w:r>
        <w:rPr/>
        <w:t>Ȿ</w:t>
      </w:r>
      <w:r>
        <w:rPr/>
        <w:t>祇帵㐮</w:t>
      </w:r>
      <w:r>
        <w:rPr/>
        <w:t>ꔪ♾</w:t>
      </w:r>
      <w:r>
        <w:rPr/>
        <w:t>쌽偷唶㨹䈪쉤⨬昭獡〥形棂潷ꍊ塐歺㡘僃捺輯싂晕슿쉶슿䉊ꅋ琦⥣甪갽싂坊쉨䕋顩</w:t>
      </w:r>
      <w:r>
        <w:rPr/>
        <w:t>ꦬ</w:t>
      </w:r>
      <w:r>
        <w:rPr/>
        <w:t>쌪</w:t>
      </w:r>
      <w:r>
        <w:rPr/>
        <w:t>꧂</w:t>
      </w:r>
      <w:r>
        <w:rPr/>
        <w:t>卫슥⤲恦㕲㙺浸瑕椯㣂椴圦춮⽐縺暩卦厡癭輩뇂⭙㓂㣂櫂㡍椱牐䱆櫍⎏璬矎车슣抮朸</w:t>
      </w:r>
      <w:r>
        <w:rPr/>
        <w:t>⣂</w:t>
      </w:r>
      <w:r>
        <w:rPr/>
        <w:t>矍畱䓂痂榥婸䄪繂歔抵⤪숻庘弨㊩䙞煬獎愣彦䱮⵾盂㝄⑞楑㌺畠㍘溬⾬彤汁䵷⥸䕪싂縺╃믂㗂㢿쵃쉎㝊숪⼳䳃뿂쌹㍂摷䍙⑔䵺</w:t>
      </w:r>
      <w:r>
        <w:rPr/>
        <w:t>⵰╂</w:t>
      </w:r>
      <w:r>
        <w:rPr/>
        <w:t>硃祰쉶矂穉뿂</w:t>
      </w:r>
      <w:r>
        <w:rPr/>
        <w:t>ⶡ</w:t>
      </w:r>
      <w:r>
        <w:rPr/>
        <w:t>쉥砣哂繋싂㏃瑆歸幕媬兦汷坚㥾䭲穅</w:t>
      </w:r>
      <w:r>
        <w:rPr/>
        <w:t>ⵕ</w:t>
      </w:r>
      <w:r>
        <w:rPr/>
        <w:t>떣썬⩴䄲塧䭍쎥啀♱</w:t>
      </w:r>
      <w:r>
        <w:rPr/>
        <w:t>ⷂ</w:t>
      </w:r>
      <w:r>
        <w:rPr/>
        <w:t>瓂⹄乔桏柂䩺싂㖬슏武㕲乶䖩쏂䐻</w:t>
      </w:r>
      <w:r>
        <w:rPr/>
        <w:t>ⵧ</w:t>
      </w:r>
      <w:r>
        <w:rPr/>
        <w:t>걺橀㵐⥨朮弮㍰示煪㎩櫂妡兤濂⽎帷瑊䀪器喱䇂摮䵚卑㒣毂䭶中⒡剮⿂䜺⾬のꅗ佳ㅥ뽴⫂つ⼤㍵㭲戫걸⑊ꍣ䑄旂渫攦䱀䜱ㅥ㤷晤㠺轎쉓怨噗樺刪乯穈頨䊬⸽⫍䥪깬佸䜰幱彖쎵塞绂믂⦮ォ扉㝷ㆬ떮䅲㥔戣ꆘ摖㚡쉀싍</w:t>
      </w:r>
      <w:r>
        <w:rPr/>
        <w:t>ⱑ</w:t>
      </w:r>
      <w:r>
        <w:rPr/>
        <w:t>䳎쉇䥖䥰㵞夸彷牑䅌癰䈻呢充쉓⍥썹</w:t>
      </w:r>
      <w:r>
        <w:rPr/>
        <w:t>꧂</w:t>
      </w:r>
      <w:r>
        <w:rPr/>
        <w:t>㦩ꍳ扊ꆣ娲䉱彬䇂뗂걌㠪ꍞ䈸㘵顴扡繚⥸㩞偘쉋쉊渨輭☸땰䵎偶汾㔽숊▵</w:t>
      </w:r>
      <w:r>
        <w:rPr/>
        <w:t>ⱊ</w:t>
      </w:r>
      <w:r>
        <w:rPr/>
        <w:t>留留쵤礮㡗䶘皡䇂♇奃</w:t>
      </w:r>
      <w:r>
        <w:rPr/>
        <w:t>⵰╅</w:t>
      </w:r>
      <w:r>
        <w:rPr/>
        <w:t>恾㭑告偲갪곎杇촶氤䍂㜴⪥뭹묷䘺숹㕷汖䝉⹍묶♏䥩歋塇㔱伩暣涱슣乎煄懂䀹㈪呺</w:t>
      </w:r>
      <w:r>
        <w:rPr/>
        <w:t>ꔻⵗ</w:t>
      </w:r>
      <w:r>
        <w:rPr/>
        <w:t>숨㮡瘺䖣瓂瑺佉♣畈㤺뽙氯⍔⫂숹ꍨ喻㍞쉚扠슩쉱</w:t>
      </w:r>
      <w:r>
        <w:rPr/>
        <w:t>Ɱ</w:t>
      </w:r>
      <w:r>
        <w:rPr/>
        <w:t>呎灩晔怵㙟䡆</w:t>
      </w:r>
      <w:r>
        <w:rPr/>
        <w:t>⣍</w:t>
      </w:r>
      <w:r>
        <w:rPr/>
        <w:t>䓂攺㍅⫂橙彮帨琭輳쉧婈䢻긻氥掘彐挪☶墮疩ㅢ伷</w:t>
      </w:r>
      <w:r>
        <w:rPr/>
        <w:t>⡔</w:t>
      </w:r>
      <w:r>
        <w:rPr/>
        <w:t>㝸䘩숴숱깥睖</w:t>
      </w:r>
      <w:r>
        <w:rPr/>
        <w:t>ⷂ</w:t>
      </w:r>
      <w:r>
        <w:rPr/>
        <w:t>쉶겵妥슻쉴䧂呥檏떻䓂〶䞵洵狂咱剠桬磂</w:t>
      </w:r>
      <w:r>
        <w:rPr/>
        <w:t>ⱒ</w:t>
      </w:r>
      <w:r>
        <w:rPr/>
        <w:t>䍥䡬畑漻㡫梩牪ㆵ䑘䙇妩繫䩫瓂矂灕琥捭</w:t>
      </w:r>
      <w:r>
        <w:rPr/>
        <w:t>꧂</w:t>
      </w:r>
      <w:r>
        <w:rPr/>
        <w:t>桟榻䀪깚슘㝗숵</w:t>
      </w:r>
      <w:r>
        <w:rPr/>
        <w:t>ꤲ</w:t>
      </w:r>
      <w:r>
        <w:rPr/>
        <w:t>奩䎿梏묯潘⩢쉖㓂깳䁴皵⼸睊⹔䭙䰪䘮뇂</w:t>
      </w:r>
      <w:r>
        <w:rPr/>
        <w:t>ꤲ</w:t>
      </w:r>
      <w:r>
        <w:rPr/>
        <w:t>慉꤮ꅫ榿㩧熘ㅉ䓂곂癬</w:t>
      </w:r>
      <w:r>
        <w:rPr/>
        <w:t>⡬</w:t>
      </w:r>
      <w:r>
        <w:rPr/>
        <w:t>漽䛂ꎻ瀷張朤캣效伮쉵兴</w:t>
      </w:r>
      <w:r>
        <w:rPr/>
        <w:t>ꕔ☴</w:t>
      </w:r>
      <w:r>
        <w:rPr/>
        <w:t>뗎槂䣂喱⫂</w:t>
      </w:r>
      <w:r>
        <w:rPr/>
        <w:t>ꔨ</w:t>
      </w:r>
      <w:r>
        <w:rPr/>
        <w:t>慬⹤㙘⬨슡摗깡䱇䵑泂瑗넷仂䥩⩧敔㛎㐥秂㩋敞啒浣䰪뽐汷参슱㤵煵⍞炘쉡싂䙱墬썤䥞㐺奪㙔獱춮揂浹偔㈤慖熱㉔昹㑩塟땬㈳䁪晹慆㚬啺⭪睱ꄺ倰桇縬噵㩥ꏂ獺숥獹䑎㯂灋䛂御扇剟位㨵剞疵栦촸顤쵱쉲潰瑘뿂䷂䝊噄㮱戲쌩㩍江わ唦슱⍀⦿쉣乷뗂汧制噑㤷枱牠슣㥨凂潗伦焪싂轌ꄤ㩚捘ぢ걶噢쉃元穓䕔</w:t>
      </w:r>
      <w:r>
        <w:rPr/>
        <w:t>ⵦ</w:t>
      </w:r>
      <w:r>
        <w:rPr/>
        <w:t>轏久㬲</w:t>
      </w:r>
      <w:r>
        <w:rPr/>
        <w:t>ꥑ</w:t>
      </w:r>
      <w:r>
        <w:rPr/>
        <w:t>獗啍輳ㄷ垬깆唴䘬敕奀千歧╭╂䅬㚿◂䑚挽⩕⦿伵⦱兵</w:t>
      </w:r>
      <w:r>
        <w:rPr/>
        <w:t>ꔶ</w:t>
      </w:r>
      <w:r>
        <w:rPr/>
        <w:t>偗滂杋쉚㍟桢뼭䴸숨⵺姂噅坑쉯爪縹悡칎╋牰繋卦㩚顭쉪繓祚㢩止憥兠쉶뭤</w:t>
      </w:r>
      <w:r>
        <w:rPr/>
        <w:t>Ⱖ</w:t>
      </w:r>
      <w:r>
        <w:rPr/>
        <w:t>畏吤숦㉷恂䉵䙙獅嘩歘쉸⩩</w:t>
      </w:r>
      <w:r>
        <w:rPr/>
        <w:t>⡏</w:t>
      </w:r>
      <w:r>
        <w:rPr/>
        <w:t>㛂㛍⼻䙂䚥⧂ㅂ㬬곎䐫</w:t>
      </w:r>
      <w:r>
        <w:rPr/>
        <w:t>Ⳃ</w:t>
      </w:r>
      <w:r>
        <w:rPr/>
        <w:t>쉭潬㓍獤䐩㩭뽋쉤污梘璮呀㎬</w:t>
      </w:r>
      <w:r>
        <w:rPr/>
        <w:t>ꥏ⥋ⴱ</w:t>
      </w:r>
      <w:r>
        <w:rPr/>
        <w:t>쉕剘㡗㡌ꌺ㇂䥈쉣싂ꥦ䱆⵭烂弫炏숮煐䐯瑶䁣⩩</w:t>
      </w:r>
      <w:r>
        <w:rPr/>
        <w:t>ꗂ</w:t>
      </w:r>
      <w:r>
        <w:rPr/>
        <w:t>瑉㤪쵤槂숹⩄橯浲䨺䌺</w:t>
      </w:r>
      <w:r>
        <w:rPr/>
        <w:t>꧂</w:t>
      </w:r>
      <w:r>
        <w:rPr/>
        <w:t>긭獥牵抮䌻땷䴻췂</w:t>
      </w:r>
      <w:r>
        <w:rPr/>
        <w:t>ꗂ</w:t>
      </w:r>
      <w:r>
        <w:rPr/>
        <w:t>坧</w:t>
      </w:r>
      <w:r>
        <w:rPr/>
        <w:t>ꔹ</w:t>
      </w:r>
      <w:r>
        <w:rPr/>
        <w:t>㉉用測䘮佈佟氪煒⹖뽨䰮㤽颻恀䄦堲灘</w:t>
      </w:r>
      <w:r>
        <w:rPr/>
        <w:t>ꗂ</w:t>
      </w:r>
      <w:r>
        <w:rPr/>
        <w:t>㑾礵慙卵橪⥉潲挊䪮婠乪⥬湈㤱央䥂</w:t>
      </w:r>
      <w:r>
        <w:rPr/>
        <w:t>ꤤ</w:t>
      </w:r>
      <w:r>
        <w:rPr/>
        <w:t>瑰慁剙</w:t>
      </w:r>
      <w:r>
        <w:rPr/>
        <w:t>Ⱬ</w:t>
      </w:r>
      <w:r>
        <w:rPr/>
        <w:t>䶘癤㤣塞쉪吰歍ざ쉄彔䱄彖䨳楣칅椨㘰䐵癃夹쉀刽迂救泂恣猤睦㉪뮣ㄴ</w:t>
      </w:r>
      <w:r>
        <w:rPr/>
        <w:t>ⱱ</w:t>
      </w:r>
      <w:r>
        <w:rPr/>
        <w:t>轞</w:t>
      </w:r>
      <w:r>
        <w:rPr/>
        <w:t>ⰵ</w:t>
      </w:r>
      <w:r>
        <w:rPr/>
        <w:t>乡儦</w:t>
      </w:r>
      <w:r>
        <w:rPr/>
        <w:t>ꕵ</w:t>
      </w:r>
      <w:r>
        <w:rPr/>
        <w:t>⡗⡧</w:t>
      </w:r>
      <w:r>
        <w:rPr/>
        <w:t>㐷柂⽥䤨䣂畁숱뾘꺘</w:t>
      </w:r>
      <w:r>
        <w:rPr/>
        <w:t>ꤸ</w:t>
      </w:r>
      <w:r>
        <w:rPr/>
        <w:t>㥑⨵睫绂䱴捸녾祬䆿彗껂⩮幆㠫汹㐣榿슩狍</w:t>
      </w:r>
      <w:r>
        <w:rPr/>
        <w:t>ꥂ</w:t>
      </w:r>
      <w:r>
        <w:rPr/>
        <w:t>㋂䙇辻楃夯婸쉉䉸斿뾻슣녤癌썋亮徣♇㓂싂⽒䤭</w:t>
      </w:r>
      <w:r>
        <w:rPr/>
        <w:t>ꦏ⬯</w:t>
      </w:r>
      <w:r>
        <w:rPr/>
        <w:t>畴竎帵怹⥺礪뽁灐겮獗䱓昱摥䙒숪杶䙪겵圱┯쉒䙖㠪繍焩㈩婰걎縯纘䑐숺䭱损</w:t>
      </w:r>
      <w:r>
        <w:rPr/>
        <w:t>⡗</w:t>
      </w:r>
      <w:r>
        <w:rPr/>
        <w:t>橺⩁㮮为恕漶䅫穄ꄺ椨䵹嚏䩲䨶쉠쉙䠨쉕</w:t>
      </w:r>
      <w:r>
        <w:rPr/>
        <w:t>⡣</w:t>
      </w:r>
      <w:r>
        <w:rPr/>
        <w:t>伥뇂쉱⩦䑉쉕㊩ヂ䩍睙竂ꄹ㗂䍲吪灵瓂飍</w:t>
      </w:r>
      <w:r>
        <w:rPr/>
        <w:t>ꤳ♍</w:t>
      </w:r>
      <w:r>
        <w:rPr/>
        <w:t>ꇂ呎愶ꅯ漣䴵歶쉐숲깯䝭숴썡睴⑇犬㙍爭数涥樣䅁牭䵥</w:t>
      </w:r>
      <w:r>
        <w:rPr/>
        <w:t>Ⳏ</w:t>
      </w:r>
      <w:r>
        <w:rPr/>
        <w:t>慰䪱瀮售⴨柂夬썸娩心⩋갺頪뼻숻䭘啟쉹傘㔪</w:t>
      </w:r>
      <w:r>
        <w:rPr/>
        <w:t>⡔</w:t>
      </w:r>
      <w:r>
        <w:rPr/>
        <w:t>゘㊵⍌⫂㵍슱䬶</w:t>
      </w:r>
      <w:r>
        <w:rPr/>
        <w:t>ꔹ</w:t>
      </w:r>
      <w:r>
        <w:rPr/>
        <w:t>溮换⭒⨹捺橞䝑♋䍬仂硞싂摨伪氬穩깺栵䙞䴶╋淍唶</w:t>
      </w:r>
      <w:r>
        <w:rPr/>
        <w:t>ꥊ</w:t>
      </w:r>
      <w:r>
        <w:rPr/>
        <w:t>兺㍬䠫㝃碻歫</w:t>
      </w:r>
      <w:r>
        <w:rPr/>
        <w:t>ꗎ</w:t>
      </w:r>
      <w:r>
        <w:rPr/>
        <w:t>䍴䑏쉱窩倸湒砵썊ぢ娽숮捏┩婳䋂琩◃扯䝎橨쉄뇂숴呖䷃숪癄瀩묥⒩쉠싂</w:t>
      </w:r>
      <w:r>
        <w:rPr/>
        <w:t>⠬</w:t>
      </w:r>
      <w:r>
        <w:rPr/>
        <w:t>畇㋍䤪ㄩ⥯㵪䕮倽杇漽⧂猬怹뭱</w:t>
      </w:r>
      <w:r>
        <w:rPr/>
        <w:t>Ⳏ</w:t>
      </w:r>
      <w:r>
        <w:rPr/>
        <w:t>㨴⩚쉆歶슿湃䨦䷂㒿⑓䑰⏃㝋樰♉㒮</w:t>
      </w:r>
      <w:r>
        <w:rPr/>
        <w:t>⡂</w:t>
      </w:r>
      <w:r>
        <w:rPr/>
        <w:t>숣で</w:t>
      </w:r>
      <w:r>
        <w:rPr/>
        <w:t>ꦵ⑩⬷</w:t>
      </w:r>
      <w:r>
        <w:rPr/>
        <w:t>㉘癃穈㵊娦까⭣䥑椺</w:t>
      </w:r>
      <w:r>
        <w:rPr/>
        <w:t>ꕴ</w:t>
      </w:r>
      <w:r>
        <w:rPr/>
        <w:t>䤰倻쉏䵉坧佀核㉨쉎⥅兵噇焹ㄷ쉕㤳䵹潸夹䌭ꍏ㙄愱䈯奘坘僂쉤迂쉯㨴噒⨭䙚⽱깄呚妱싂⍙弬䓂灳弹䢘時穵泂칇䕣⩐쌰┭뽘碡숩쉧갷桔썖</w:t>
      </w:r>
      <w:r>
        <w:rPr/>
        <w:t>ꖩ</w:t>
      </w:r>
      <w:r>
        <w:rPr/>
        <w:t>㫂㖘整㉟㍓䀹㕋恒쉱剾反㕔潯⌰䝰匪╳䱵䝧䩨䙲澥㕶숹犩걣彧䕡</w:t>
      </w:r>
      <w:r>
        <w:rPr/>
        <w:t>ꕩ</w:t>
      </w:r>
      <w:r>
        <w:rPr/>
        <w:t>侻瑪╄慌妮卧깰䭯暿儬⤭漥䷂䂩갰啗朽㍪뾿刲긽㭗琷桌쉙飂䬻㥋欽奌櫂䉎쉠輷硎쉬櫂眴公亥摠䕀</w:t>
      </w:r>
      <w:r>
        <w:rPr/>
        <w:t>⡨</w:t>
      </w:r>
      <w:r>
        <w:rPr/>
        <w:t>㍯夸搷쵸吨</w:t>
      </w:r>
      <w:r>
        <w:rPr/>
        <w:t>Ⱕ</w:t>
      </w:r>
      <w:r>
        <w:rPr/>
        <w:t>곃뇃썇恹灊煤䆵쉉뾡敓⪣숫ꥴ〻䍃刭䝲睡䰰晇慏䝺⍇</w:t>
      </w:r>
      <w:r>
        <w:rPr/>
        <w:t>ꥈ</w:t>
      </w:r>
      <w:r>
        <w:rPr/>
        <w:t>걪⨱癠쉎縊匫ꥱ놘慖祀㙅繦乆㵮睲ㅁ矂䆣摦䈷丶渦⽔넥츷⹶畠㥌繋券彵昣칲洶걕⴦ꌺ奕兆⎏漷칬慄歡䁘쉋⩇㜶㡓塯奋녾╎⧂┸总犵彘슣쉫ま쉫漦婚㷂쉥</w:t>
      </w:r>
      <w:r>
        <w:rPr/>
        <w:t>ⰽ♏</w:t>
      </w:r>
      <w:r>
        <w:rPr/>
        <w:t>쉴頯炣캩刳捋愮녳䁵⩐㥘쉫顑놘㙞塪⹂捀獏倮㕶涩獨牁〴惂稸</w:t>
      </w:r>
      <w:r>
        <w:rPr/>
        <w:t>⠰</w:t>
      </w:r>
      <w:r>
        <w:rPr/>
        <w:t>楒慺咩濂⥥</w:t>
      </w:r>
      <w:r>
        <w:rPr/>
        <w:t>ⶡ</w:t>
      </w:r>
      <w:r>
        <w:rPr/>
        <w:t>녣危䤵惎츫栴慲䛍⥍穳ㅬ牟숰檬숽婇扭⭬朸</w:t>
      </w:r>
      <w:r>
        <w:rPr/>
        <w:t>꧂</w:t>
      </w:r>
      <w:r>
        <w:rPr/>
        <w:t>摮桒䑯瀰⹎㑎⵺뼴숩㔪澻湯採⑯뽶䱟枩㡈걠䁠猯</w:t>
      </w:r>
      <w:r>
        <w:rPr/>
        <w:t>⣂</w:t>
      </w:r>
      <w:r>
        <w:rPr/>
        <w:t>䗃녓嫂⭂ꥧ㩹䝙㏂싂숱湩凃䑺儭弩摙癦믂瘭긣犻䵙⪻勂杨渷从䉯捞녯杷숬幟狂䨸湯</w:t>
      </w:r>
      <w:r>
        <w:rPr/>
        <w:t>ꦘ♁</w:t>
      </w:r>
      <w:r>
        <w:rPr/>
        <w:t>䠶氯佖⌨厬噃㉂◍㩩㜹䋂</w:t>
      </w:r>
      <w:r>
        <w:rPr/>
        <w:t>ꖿ</w:t>
      </w:r>
      <w:r>
        <w:rPr/>
        <w:t>㘷扅印싎珂娪ㄥ竂塓掩쉷硕丽䘨卄濂琩倫党⹒礽䩺䱓㐱繗樮䡞칾䧎</w:t>
      </w:r>
      <w:r>
        <w:rPr/>
        <w:t>ⵯ</w:t>
      </w:r>
      <w:r>
        <w:rPr/>
        <w:t>숤晕猣䈣䱘㍯彊☥䵅㓂噓愴獃彀ㄤ♤Ⓜ㝲㕑旂</w:t>
      </w:r>
      <w:r>
        <w:rPr/>
        <w:t>⠪</w:t>
      </w:r>
      <w:r>
        <w:rPr/>
        <w:t>䀪兖毂娥氳녌䩏䉗瑉獰縬䘫㥏⍀侩쉠摆뼺慃橎䙧⭭偓㑶噣婫</w:t>
      </w:r>
      <w:r>
        <w:rPr/>
        <w:t>꧂</w:t>
      </w:r>
      <w:r>
        <w:rPr/>
        <w:t>顁慨㠯弯ꥯ䉢ꍓ偟␽㙭灃猽쉵ㆩ㯂婣녚冻䔮揂</w:t>
      </w:r>
      <w:r>
        <w:rPr/>
        <w:t>ꕲ</w:t>
      </w:r>
      <w:r>
        <w:rPr/>
        <w:t>캘卓쉞橡쉮檮⍪䭬⵶忂焸⻍塖樣㎿쉌揂䓂扨⒣慔㊻㑅勍㵓癍淂䲻彊幏⒬ꥶ걯晍揂杞䡵⧂砤㙲汉쉧䭋⭰쉔㑙쉒掏숤⍣㑖顅ぁ復問쉾棂땒碡瘥咮堺♌숹玬ꌥ瑋㭃䓂涏뭡狂☰牂⯂䔪剧硂汎怫别걫盃坪坑䑄䤱㩭뭳꺡穡辻潷쉭朰欹繲䠮䙡䙘告칌輹⥷氹咵䁒天䱵穆슬⩑</w:t>
      </w:r>
      <w:r>
        <w:rPr/>
        <w:t>ꔽ╞</w:t>
      </w:r>
      <w:r>
        <w:rPr/>
        <w:t>歀欪㴴穊쏂ꅗ</w:t>
      </w:r>
      <w:r>
        <w:rPr/>
        <w:t>⠳</w:t>
      </w:r>
      <w:r>
        <w:rPr/>
        <w:t>橘䉸䔭湫䘭慀ꥳ⯂䭁⦡眦拃썤䩫拂㴱</w:t>
      </w:r>
      <w:r>
        <w:rPr/>
        <w:t>ꤷ</w:t>
      </w:r>
      <w:r>
        <w:rPr/>
        <w:t>숵뭟彫⴪㠱䟃⿍㠦橾塍쉕♡稻捩砤㑯儶恄䞥㍯ꍸ潗獅</w:t>
      </w:r>
      <w:r>
        <w:rPr/>
        <w:t>ⵢ</w:t>
      </w:r>
      <w:r>
        <w:rPr/>
        <w:t>睘숱䄵晘啱慒쉢捐뗂䍀瑩影剡␺㭡桍䒘䡣숶噞䙋睱䣍묤쉂䅞╤ꏎ椲㈻弳㠻獭</w:t>
      </w:r>
      <w:r>
        <w:rPr/>
        <w:t>⡟</w:t>
      </w:r>
      <w:r>
        <w:rPr/>
        <w:t>䡖淂㥳ㄹ瞩</w:t>
      </w:r>
      <w:r>
        <w:rPr/>
        <w:t>Ɐ</w:t>
      </w:r>
      <w:r>
        <w:rPr/>
        <w:t>䭀쏂쉔樻</w:t>
      </w:r>
      <w:r>
        <w:rPr/>
        <w:t>ꤴ</w:t>
      </w:r>
      <w:r>
        <w:rPr/>
        <w:t>湸</w:t>
      </w:r>
      <w:r>
        <w:rPr/>
        <w:t>Ⱔ</w:t>
      </w:r>
      <w:r>
        <w:rPr/>
        <w:t>䮥䊿硷灞</w:t>
      </w:r>
      <w:r>
        <w:rPr/>
        <w:t>ꦮ</w:t>
      </w:r>
      <w:r>
        <w:rPr/>
        <w:t>쉰琬朵恍欭㉆숤㢡彫㴊塥ꆮ䕶灸⵵棂埂獫쉓⑪漭䓍頭椶䅣摢⭞ꌷ䵎슡瘱㙒迂彏쉯숣扱庵濂쉷</w:t>
      </w:r>
      <w:r>
        <w:rPr/>
        <w:t>⠽</w:t>
      </w:r>
      <w:r>
        <w:rPr/>
        <w:t>仂䵶촪ㄹꅉ偰꺩⏂䒘㕢弭剸넸䥓믍犵〰轷嚩娣㟂걱朮츦旂</w:t>
      </w:r>
      <w:r>
        <w:rPr/>
        <w:t>ꕷ</w:t>
      </w:r>
      <w:r>
        <w:rPr/>
        <w:t>쉬ギ潷〵浩瘤㮿牧䍎杌婗䍧슿㞩</w:t>
      </w:r>
      <w:r>
        <w:rPr/>
        <w:t>ꤥ</w:t>
      </w:r>
      <w:r>
        <w:rPr/>
        <w:t>䉗⍞쉊䅅優䥀倪</w:t>
      </w:r>
      <w:r>
        <w:rPr/>
        <w:t>ꕹ</w:t>
      </w:r>
      <w:r>
        <w:rPr/>
        <w:t>Ȿ</w:t>
      </w:r>
      <w:r>
        <w:rPr/>
        <w:t>掏㩲䛂</w:t>
      </w:r>
      <w:r>
        <w:rPr/>
        <w:t>ꤪ</w:t>
      </w:r>
      <w:r>
        <w:rPr/>
        <w:t>呚本抣䍌숵剷株猳へ圫촮깱呀煘㗍䰹䛎ꅕ佗塢漱㥆偣弱⏂牗乣呏</w:t>
      </w:r>
      <w:r>
        <w:rPr/>
        <w:t>ⱀ</w:t>
      </w:r>
      <w:r>
        <w:rPr/>
        <w:t>泂쎩깰幃⽄䙍䑹⴮컃卸믎䈵倭䪩㭑</w:t>
      </w:r>
      <w:r>
        <w:rPr/>
        <w:t>ꥄ</w:t>
      </w:r>
      <w:r>
        <w:rPr/>
        <w:t>곍总䳂㨫娺瞩</w:t>
      </w:r>
      <w:r>
        <w:rPr/>
        <w:t>ⴲ</w:t>
      </w:r>
      <w:r>
        <w:rPr/>
        <w:t>䉎긱捸ꥹ⌶⩴㶵祒剓堯⭧物</w:t>
      </w:r>
      <w:r>
        <w:rPr/>
        <w:t>⡤</w:t>
      </w:r>
      <w:r>
        <w:rPr/>
        <w:t>쵰䠹睚係⤦濂뮩뭏呷㙡汑䉆摔쉬徿갺⿂⫂づ䴳木睮秂類ぎ뽗숳㭬檵嫂忂瑴슩灧头䤦숮쉧摗╹Ⓜ긪㠤䗂晄椺䀲</w:t>
      </w:r>
      <w:r>
        <w:rPr/>
        <w:t>⡩</w:t>
      </w:r>
      <w:r>
        <w:rPr/>
        <w:t>拂硪敺⹄煶辱猬獞辥厥眷婈湑</w:t>
      </w:r>
      <w:r>
        <w:rPr/>
        <w:t>ⵄ</w:t>
      </w:r>
      <w:r>
        <w:rPr/>
        <w:t>䁀ꅟ䩖치廂桗㩷獤䥭䡓ァ곂쉗玿</w:t>
      </w:r>
      <w:r>
        <w:rPr/>
        <w:t>ⲿ</w:t>
      </w:r>
      <w:r>
        <w:rPr/>
        <w:t>칎㘪㌲克㡍娴촲㉢땕䍫䙙晕㫂⬱繩쵈㉉⨱싃伴找⹔獅䘶⿂㐸䇂䥧慡뭾뽒捯媿狍埃砣䴳녺⹎䚣睏䍅殏⽶咡扌쵁㨨柂䥀쉮㯂ꍐ彷뮱䯂ꄦ稤䅩뽁䩺</w:t>
      </w:r>
      <w:r>
        <w:rPr/>
        <w:t>Ɒ</w:t>
      </w:r>
      <w:r>
        <w:rPr/>
        <w:t>湅嗂参䩐轠㤹걁녲猻䀪㵭徘녮漺䡲䉚ꍱ쏂縹夺剁㕺䞣⿂䮵堽䎣恗숪㟍</w:t>
      </w:r>
      <w:r>
        <w:rPr/>
        <w:t>ꔩ</w:t>
      </w:r>
      <w:r>
        <w:rPr/>
        <w:t>燂㗍顐癱娪䴨쉚㡐ㄱ歳眭䴱䕴㙵剘떏佃䡈숰䑧쉫녒넦㕰쉱砬ꅖ廍杉쉱噒◍⾱쉎伮캏獰싎何꥕묮䅦浹㈸뼣啒㛂別穯쏂厡⭬쉭澮䴮숹⍫䩁共儷♓䁔⭌槂걍䠦⹷棂硒깎슘党걟쉂䒥䔦쉗</w:t>
      </w:r>
      <w:r>
        <w:rPr/>
        <w:t>ⵖ</w:t>
      </w:r>
      <w:r>
        <w:rPr/>
        <w:t>稰婥怳㗂㢮ㄲ䕘㠥砭㐻滂⻎佯兊䩋뽰숺䭕껂獳飂땰痂乥⦏꧎奄⮮갶⾵歰坈㜱华⑳⿂滃싂㡗㙪轣楠┳哂禱⽘숷捺擂䚘婧湣꺏⹣硳儴皡㔮窩䑢燂⮬怸ㄺ穥</w:t>
      </w:r>
      <w:r>
        <w:rPr/>
        <w:t>ⵙ⹲</w:t>
      </w:r>
      <w:r>
        <w:rPr/>
        <w:t>㔪湶敒쉷啵卋䩂䈪⵪庘䝰㞣⑰弪</w:t>
      </w:r>
      <w:r>
        <w:rPr/>
        <w:t>ⰷ</w:t>
      </w:r>
      <w:r>
        <w:rPr/>
        <w:t>쉚䴨䱤칪啒⫂挹⍟瑏䅑숪숣栦걃䒬⭵勂氦</w:t>
      </w:r>
      <w:r>
        <w:rPr/>
        <w:t>ꔣ</w:t>
      </w:r>
      <w:r>
        <w:rPr/>
        <w:t>澱䡃甲抿䍥琺䅯㯂딫祃</w:t>
      </w:r>
      <w:r>
        <w:rPr/>
        <w:t>ꕯ</w:t>
      </w:r>
      <w:r>
        <w:rPr/>
        <w:t>扬倊컍쉤칓憵⭐㕍䌴쉘摭繦슩汶椫䀪乵곂㐵录奈㍬灨灓䍮䆻뭨歊㐩䎵䭓晴佩걕</w:t>
      </w:r>
      <w:r>
        <w:rPr/>
        <w:t>ꤸ</w:t>
      </w:r>
      <w:r>
        <w:rPr/>
        <w:t>⽕坔浉쉃╉습싂珂佖䵲轑咩녞슡깚牴欭</w:t>
      </w:r>
      <w:r>
        <w:rPr/>
        <w:t>ꤨ</w:t>
      </w:r>
      <w:r>
        <w:rPr/>
        <w:t>䝈⍹㍬灋♲ㅡꅉ眦戺僂쉧䵱㘻才縣ㄫ䧍幩暣숪婳쉨琯䛂쉪슏晌䳎슘樴㙩䌱쉯쉲䩳㕞暩⫂쌦䭢䅃쉗澮⍚</w:t>
      </w:r>
      <w:r>
        <w:rPr/>
        <w:t>ⶩ</w:t>
      </w:r>
      <w:r>
        <w:rPr/>
        <w:t>딵썤沏婃䱏湴뽰쉳촮煫⬵奋긴〪땶手渣㛂〷⹶呧넦꺮杲录묻仂䨶弨싂䶥㉺㗂䏂愤汳䈦拂䆩捆㪿棎⺵慶ꄩ</w:t>
      </w:r>
      <w:r>
        <w:rPr/>
        <w:t>⠶⩊</w:t>
      </w:r>
      <w:r>
        <w:rPr/>
        <w:t>塴慥啦뽎ꎘ楫匷婒㕺䙄橍欤㩹⌭䫃祏怺䝳瘮顰⧂䡟擂꤮恒绂呲⥩剎娬顑稹⛎䙀╧⨻</w:t>
      </w:r>
      <w:r>
        <w:rPr/>
        <w:t>ꥊ</w:t>
      </w:r>
      <w:r>
        <w:rPr/>
        <w:t>珍唶畷⻂ㅇ悮儯硤䂮쉰捖幧♨ㅡ䭾睋쉷䴬檏啢믂礫䤸痂瀴䠽⬫⹠摖祂쉞⦿砫㥍琨⴪쉲䍌户ꏎ땉쉳ぷ椱佧㝞싂╓쉭ォ㵀칩쉠䐲䧂쉡㪩ッ쉐潲繺䲘⩐ꄶ슬䴴獴䑺揂䬱䅦湴繚呱牡⭶噺䥳</w:t>
      </w:r>
      <w:r>
        <w:rPr/>
        <w:t>ꗂ</w:t>
      </w:r>
      <w:r>
        <w:rPr/>
        <w:t>疬䐥䳂</w:t>
      </w:r>
      <w:r>
        <w:rPr/>
        <w:t>ꕀ</w:t>
      </w:r>
      <w:r>
        <w:rPr/>
        <w:t>㠹⫂姂嚿㨨䙷㟂</w:t>
      </w:r>
      <w:r>
        <w:rPr/>
        <w:t>⢮</w:t>
      </w:r>
      <w:r>
        <w:rPr/>
        <w:t>婔晦㙍汒⫂仂噄⌬哂㩞禵䶘⽲걚䧂歯㤦ꥤ츥⤷䘻殬塶㉫㐻圻싂䞮⑺头╙</w:t>
      </w:r>
      <w:r>
        <w:rPr/>
        <w:t>Ⱙ⠴</w:t>
      </w:r>
      <w:r>
        <w:rPr/>
        <w:t>쉷┻쎘㜦㡕呓䘳滂煎</w:t>
      </w:r>
      <w:r>
        <w:rPr/>
        <w:t>ꦬ</w:t>
      </w:r>
      <w:r>
        <w:rPr/>
        <w:t>獢坪㮥圴⿂</w:t>
      </w:r>
      <w:r>
        <w:rPr/>
        <w:t>⠪</w:t>
      </w:r>
      <w:r>
        <w:rPr/>
        <w:t>칾⬫칮攣䤥</w:t>
      </w:r>
      <w:r>
        <w:rPr/>
        <w:t>Ⱚ</w:t>
      </w:r>
      <w:r>
        <w:rPr/>
        <w:t>熬㙂噐桇⩞⭟硒묵쉁</w:t>
      </w:r>
      <w:r>
        <w:rPr/>
        <w:t>ⵏ</w:t>
      </w:r>
      <w:r>
        <w:rPr/>
        <w:t>夹캘쉴ꍎ斱纘暡伷⥯拂㶿佮庥硰㈶拂㭣䟂灴</w:t>
      </w:r>
      <w:r>
        <w:rPr/>
        <w:t>ⲿ</w:t>
      </w:r>
      <w:r>
        <w:rPr/>
        <w:t>㑅⵳㝋扆䑷䑊参䁷ꇍ眵쉎憮唵슱浶奫轘</w:t>
      </w:r>
      <w:r>
        <w:rPr/>
        <w:t>ⱥ</w:t>
      </w:r>
      <w:r>
        <w:rPr/>
        <w:t>祡</w:t>
      </w:r>
      <w:r>
        <w:rPr/>
        <w:t>⠨</w:t>
      </w:r>
      <w:r>
        <w:rPr/>
        <w:t>䉞䱯㒩뽦ꅂ䉑禩</w:t>
      </w:r>
      <w:r>
        <w:rPr/>
        <w:t>Ⱜ⬵</w:t>
      </w:r>
      <w:r>
        <w:rPr/>
        <w:t>䶱㙖婌⩸牸䄪绂湹㑱乆昭⹩</w:t>
      </w:r>
      <w:r>
        <w:rPr/>
        <w:t>ⱬ⯂</w:t>
      </w:r>
      <w:r>
        <w:rPr/>
        <w:t>쉍䠻婊㗃䱑堷串촤辬䨪䅔㢱⾱扲뽾쉞橔ꆱ琰싎</w:t>
      </w:r>
      <w:r>
        <w:rPr/>
        <w:t>ꥄ</w:t>
      </w:r>
      <w:r>
        <w:rPr/>
        <w:t>㡞◂轙⩗䡎撻ㅋ쉷㎻潶</w:t>
      </w:r>
      <w:r>
        <w:rPr/>
        <w:t>ꥆ</w:t>
      </w:r>
      <w:r>
        <w:rPr/>
        <w:t>숩䝞㕇⑮䍵㵅悘뼽埂⍬쉂㔪䑕⬮숰娯祦䚡扭ㅚ爫⯂쵕さ栦㧂㩫䜴䓂樨琥㥓奩便奲숲積㩄㙗㘨䑘㊘呠♁敞瑾䂱吱挩</w:t>
      </w:r>
      <w:r>
        <w:rPr/>
        <w:t>ꗂ</w:t>
      </w:r>
      <w:r>
        <w:rPr/>
        <w:t>䙵▿幦挻䝋冿硌户㉙喡䍍玏穷⩢싂䩶捱獄㩶㵘斣</w:t>
      </w:r>
      <w:r>
        <w:rPr/>
        <w:t>ꤲ</w:t>
      </w:r>
      <w:r>
        <w:rPr/>
        <w:t>쌲硡⼺偶祦쉹ꍓ쵅㐊슻㨣길䝍帱奊磂溮㙆땉愬ꆩ⌲煦䴴뽆㝖쉃牲⚩剓恀庘畹爭創⹠쉲뼬㡡橭䩅땫⹵쉂ꍠ圥畏噏㖏䍤嚥彷䙴氤札㕗ꌪ煊㍫呮⽈瑾獏弶쵓갦猷㑣츶</w:t>
      </w:r>
      <w:r>
        <w:rPr/>
        <w:t>Ⳃ</w:t>
      </w:r>
      <w:r>
        <w:rPr/>
        <w:t>䘩啬◂呕쉣⧂弳䵉嚩ꅠ㈴땞⏂㓍䡊㥵䬩㍙⭖ぶ獪</w:t>
      </w:r>
      <w:r>
        <w:rPr/>
        <w:t>ꖏ</w:t>
      </w:r>
      <w:r>
        <w:rPr/>
        <w:t>슮䅘◃쉆䲏擂숦獌⩹汤㤮숽䔬迂伭呄㘽슘㭒瑴쉐晶纏쉗灚媬쉒䩓轤捦ォ㘭╏仂⩰䍟焽堤潳㡲桸䌵䅒䪮⚥쉞</w:t>
      </w:r>
      <w:r>
        <w:rPr/>
        <w:t>⢬</w:t>
      </w:r>
      <w:r>
        <w:rPr/>
        <w:t>㡂䱑슣䠫䏎稶稲捪恶㕎걪캘䝴썯㙆겘余璣䞩⸪庮浯硠恠촬恔㡊页⩱캘숽⑞剀㨪</w:t>
      </w:r>
      <w:r>
        <w:rPr/>
        <w:t>ⰳⓂ</w:t>
      </w:r>
      <w:r>
        <w:rPr/>
        <w:t>䛂䵵炩䈹</w:t>
      </w:r>
      <w:r>
        <w:rPr/>
        <w:t>꥓</w:t>
      </w:r>
      <w:r>
        <w:rPr/>
        <w:t>捅獵托</w:t>
      </w:r>
      <w:r>
        <w:rPr/>
        <w:t>ꕍ</w:t>
      </w:r>
      <w:r>
        <w:rPr/>
        <w:t>浵䝅䍾ꍾ뽷垩偪兹扳싂澘㭫氲眯槃恲兗깤丳猰はꆩ䎣╘壂犵</w:t>
      </w:r>
      <w:r>
        <w:rPr/>
        <w:t>ꔲ</w:t>
      </w:r>
      <w:r>
        <w:rPr/>
        <w:t>仂䴤嫎母玏⤩煞⏂ㅆ쉎䍦䥺硑秂绂⽰㧃姂牁火恉숻숪曂橲䵠䁘元婌㔪飂㵗슡婄⬫䁌䉄숪숥깺堦瑢摀总⍚䘦掏⽆偄兠揂奷⹸㘲㠵</w:t>
      </w:r>
      <w:r>
        <w:rPr/>
        <w:t>ⲏ</w:t>
      </w:r>
      <w:r>
        <w:rPr/>
        <w:t>伮勂榱慹䒡ꌪ啪湳䨴煇挪礵獔彅喩瑩떻楾匬参슡ꅚ禩䔲斮徱싂☺瘵㝳쵹㕈潦喬塭洺獥捑䵨伤⹯쵤㈰ㄪ䍁슻걙䍓楾吽捣漲숤滍慬㉾䓂怭汮祃</w:t>
      </w:r>
      <w:r>
        <w:rPr/>
        <w:t>ꕱ☷</w:t>
      </w:r>
      <w:r>
        <w:rPr/>
        <w:t>ꥨ恮㠹伵숮㝕枩婉獞吺뭃╭⩲頵␫⥅爸塟噦쉒夦⭲兤飂䳂㵹뽐䯂䩓呤⭢놥ꅫ㊥淂걃╊牬쉳摞䁃⤴㓂⦮ꍅ嘣亘嘩汃痂䉗轌</w:t>
      </w:r>
      <w:r>
        <w:rPr/>
        <w:t>꧂</w:t>
      </w:r>
      <w:r>
        <w:rPr/>
        <w:t>숽</w:t>
      </w:r>
      <w:r>
        <w:rPr/>
        <w:t>ꤴ</w:t>
      </w:r>
      <w:r>
        <w:rPr/>
        <w:t>쉖</w:t>
      </w:r>
      <w:r>
        <w:rPr/>
        <w:t>ꕎ</w:t>
      </w:r>
      <w:r>
        <w:rPr/>
        <w:t>漷噬㇂</w:t>
      </w:r>
      <w:r>
        <w:rPr/>
        <w:t>ꕘ⭌</w:t>
      </w:r>
      <w:r>
        <w:rPr/>
        <w:t>䌲㯂数뭨䃂촻ꥫ愣쉺偭楂矂㉩㟂갤딪捦숫뼵쉡뽵땆䢮杔歮扊♷廂垩숩獴⥗彚偖ꥶ暮⍰彫ꥣ䵟倳烂</w:t>
      </w:r>
      <w:r>
        <w:rPr/>
        <w:t>ⵘ</w:t>
      </w:r>
      <w:r>
        <w:rPr/>
        <w:t>疣㯂㜳슻䕥坳畄䑖武쉤皏嫂쉨㛂曂㑔䎵稹輲噟ぞ百绂⸷䪘숨쉲産쉚㤮㏂쉆桵뭳⨸晢쉁쉲窮䧂㵌㩠城兤乕싂념睶嚩䤨兤쌻砨숹㙔⯎婸䥳땅쉸浵〱㭰쉔兀祋䱉뭸넴⩚橭伦㇂⬫쉡嫂쉍䔣犬⪬瑇繂</w:t>
      </w:r>
      <w:r>
        <w:rPr/>
        <w:t>Ȿ</w:t>
      </w:r>
      <w:r>
        <w:rPr/>
        <w:t>䂮塬䠨䘊</w:t>
      </w:r>
      <w:r>
        <w:rPr/>
        <w:t>⡰</w:t>
      </w:r>
      <w:r>
        <w:rPr/>
        <w:t>爣瘨䉍曂栬壂顰싂숷䑞慌뽊⩡㥊杳参䥳⚬棂놩㥩癡琻捡뭩䑒槍⫂숶楳␤㭶䡡㑟☱扠卵</w:t>
      </w:r>
      <w:r>
        <w:rPr/>
        <w:t>ꤤ</w:t>
      </w:r>
      <w:r>
        <w:rPr/>
        <w:t>숯␺樥执␽偀걇䚣廂⑗츳夤ꍡ晢晶硞뽋㍵껂</w:t>
      </w:r>
      <w:r>
        <w:rPr/>
        <w:t>Ɒ</w:t>
      </w:r>
      <w:r>
        <w:rPr/>
        <w:t>ꔴ</w:t>
      </w:r>
      <w:r>
        <w:rPr/>
        <w:t>硨䝄嫂硄</w:t>
      </w:r>
      <w:r>
        <w:rPr/>
        <w:t>ⱌ</w:t>
      </w:r>
      <w:r>
        <w:rPr/>
        <w:t>硑쉾쉮㛂컂䘻彚䴫</w:t>
      </w:r>
      <w:r>
        <w:rPr/>
        <w:t>꧂</w:t>
      </w:r>
      <w:r>
        <w:rPr/>
        <w:t>汖⴦习⽷㪏彵⩢摟⯂싎璩硎⤨㌬쉇슡歸恐塳掣싂䉬㉡窻塑쉖ꥺ⍊뾏廍쏂⥒佉⿂㥨伬䙰</w:t>
      </w:r>
      <w:r>
        <w:rPr/>
        <w:t>ꔴ</w:t>
      </w:r>
      <w:r>
        <w:rPr/>
        <w:t>츺坮숻獶䤺䂡</w:t>
      </w:r>
      <w:r>
        <w:rPr/>
        <w:t>Ⳃ䷃</w:t>
      </w:r>
      <w:r>
        <w:rPr/>
        <w:t>뭟㑑㗂ꅰ䭳싂㖣⏂</w:t>
      </w:r>
      <w:r>
        <w:rPr/>
        <w:t>ⰷ</w:t>
      </w:r>
      <w:r>
        <w:rPr/>
        <w:t>䀻拂瑨쉯㙾⑒畤甮池⎬朽䴥平㭏稽䣃弽䀹㕨</w:t>
      </w:r>
      <w:r>
        <w:rPr/>
        <w:t>⢩</w:t>
      </w:r>
      <w:r>
        <w:rPr/>
        <w:t>恭䥕飂樯䨹债</w:t>
      </w:r>
      <w:r>
        <w:rPr/>
        <w:t>꧍</w:t>
      </w:r>
      <w:r>
        <w:rPr/>
        <w:t>㍯湍乤쉍捦슏睤쉤㙵瘯쉇硖㟍撥⌽楆励祮浅싃숪싂稳⭃斩ꍯ㍘匪汋䤯⚩䉅瑤㭲呭쉖䅞</w:t>
      </w:r>
      <w:r>
        <w:rPr/>
        <w:t>ⷂ</w:t>
      </w:r>
      <w:r>
        <w:rPr/>
        <w:t>婆㩮㓂걁걎♂捷䭾⌶㕒㬭㑙伬橁⑅つ奈總礻㝲沩䡇쉅ꥲ䜱兙숥䖩쉌硋촭뽺촷厣䝟擃ꍮ潀⥆⨴䆵⭋䖩䖘掱겮弬灡⸭洲ꍕ璘牯䨷숴栱ⸯ츪㬥瑌ㅙ擂棂⵵䴫쉞昶吥䡒䵊䟂겥㥕顶儵싎⒥救げ㐥㝇㞣擂녫</w:t>
      </w:r>
      <w:r>
        <w:rPr/>
        <w:t>ⵈ</w:t>
      </w:r>
      <w:r>
        <w:rPr/>
        <w:t>桺쉀塌ꅳ呎猷䉯쉺妬⨪桋璘䄪沘焭쉨瓂湞卶昴쎻㉔걊㉾㴱吵쉴䱐ꌷ共嚬烂䡊么婭绂㏂깵딣䑧ㅉ䡥煴濂傏䨰칥쉆⌹㑦㫂瘻偓㜻䙙䍵쉱ㆩ绍氱睔櫂묰婣썈싎槂㌬畍〺⑴䕊㑡㵚祈祇录㪱摈䉮⸽兴뽃쉓ꅱꍈ</w:t>
      </w:r>
      <w:r>
        <w:rPr/>
        <w:t>⵰</w:t>
      </w:r>
      <w:r>
        <w:rPr/>
        <w:t>瘳媥㡮숪딴䋂旂畖䡰㨪㌱癹㯂睙</w:t>
      </w:r>
      <w:r>
        <w:rPr/>
        <w:t>ⵎ</w:t>
      </w:r>
      <w:r>
        <w:rPr/>
        <w:t>眯걊纡䍒幙颬겏佱呁쉮懂敐䛂ꍖ</w:t>
      </w:r>
      <w:r>
        <w:rPr/>
        <w:t>ꕋ</w:t>
      </w:r>
      <w:r>
        <w:rPr/>
        <w:t>⼳婯㡫歸捏轁䁳䀩</w:t>
      </w:r>
      <w:r>
        <w:rPr/>
        <w:t>ꦏ</w:t>
      </w:r>
      <w:r>
        <w:rPr/>
        <w:t>书棂䤦ꅱ㭴ꆿ丬櫂䱭噅硙婁ノ伦ꅸ瀴斬暱坓䕦쵣䒵㙷彳㠥晑塱⑆奞㐳橔欬亩戰㜮㟂癗橋掩䧂䷂楆㐪䝣㡧幓싍㝱欦⥩㩨绂冻뽋眮祄㡦㝑숷爩䙺쉗</w:t>
      </w:r>
      <w:r>
        <w:rPr/>
        <w:t>⣎</w:t>
      </w:r>
      <w:r>
        <w:rPr/>
        <w:t>땰票䓂乄䂿辿⽫쉯╎⥦壎喱淂칋戬</w:t>
      </w:r>
      <w:r>
        <w:rPr/>
        <w:t>Ɱ</w:t>
      </w:r>
      <w:r>
        <w:rPr/>
        <w:t>㯂쉠䵋椪䯂㛂䪡까匨㝏⿂濂戮㐳条繃具쉧</w:t>
      </w:r>
      <w:r>
        <w:rPr/>
        <w:t>⢬</w:t>
      </w:r>
      <w:r>
        <w:rPr/>
        <w:t>冩偟戬⩲婒</w:t>
      </w:r>
      <w:r>
        <w:rPr/>
        <w:t>ⳍ</w:t>
      </w:r>
      <w:r>
        <w:rPr/>
        <w:t>湖쵄䰊慳♍┣</w:t>
      </w:r>
      <w:r>
        <w:rPr/>
        <w:t>ꤶ</w:t>
      </w:r>
      <w:r>
        <w:rPr/>
        <w:t>㥙</w:t>
      </w:r>
      <w:r>
        <w:rPr/>
        <w:t>ⶩ⨺</w:t>
      </w:r>
      <w:r>
        <w:rPr/>
        <w:t>仂䉁䕮昵⥦㭭䠲⥈ꥩ쉇垮縩ꍾ</w:t>
      </w:r>
      <w:r>
        <w:rPr/>
        <w:t>ꕺ</w:t>
      </w:r>
      <w:r>
        <w:rPr/>
        <w:t>囂偉繙係쉈瀬咵쉏焪㔪䱾剗쉇슥凂㙤㵞睙扙煱輰녣湀㝧桗匩ꥯ乁恙㝡㒩䑳䉰桔쉅슘灂濂┦祓⵭┪䑐쉵녮扄⥣摯⩄䜶埂⍇묪싍㑣渰琯쉋毂슱쵵晱㢣彞뽂砯싂䬯暱☸</w:t>
      </w:r>
      <w:r>
        <w:rPr/>
        <w:t>⡂</w:t>
      </w:r>
      <w:r>
        <w:rPr/>
        <w:t>㍨厥</w:t>
      </w:r>
      <w:r>
        <w:rPr/>
        <w:t>⠣</w:t>
      </w:r>
      <w:r>
        <w:rPr/>
        <w:t>顣</w:t>
      </w:r>
      <w:r>
        <w:rPr/>
        <w:t>ꕾ</w:t>
      </w:r>
      <w:r>
        <w:rPr/>
        <w:t>䨽썥쉫䆩</w:t>
      </w:r>
      <w:r>
        <w:rPr/>
        <w:t>ⱅ</w:t>
      </w:r>
      <w:r>
        <w:rPr/>
        <w:t>ꤺ</w:t>
      </w:r>
      <w:r>
        <w:rPr/>
        <w:t>夽䭭携势䑏惃㩵숻潡繥敺潬䵺쎮䧂뽧뽡㐸슏䙙昵䙘䅵뼱斻␺䤴儤㙋㕧椥㩗皬⪮呃숮䉱輻幨⤪轌捵弯僂䢡䥶</w:t>
      </w:r>
      <w:r>
        <w:rPr/>
        <w:t>ⴥ</w:t>
      </w:r>
      <w:r>
        <w:rPr/>
        <w:t>䅎</w:t>
      </w:r>
      <w:r>
        <w:rPr/>
        <w:t>ⱗ</w:t>
      </w:r>
      <w:r>
        <w:rPr/>
        <w:t>㭐䍮딽奒䙋呧呧憡琪숶䬲椷搷僂길걱幂睐㥍柎慌⩁숽쉠含㐯⽪쉊㙫ィ怲睾슬䝅墻⩴弯䴪湖䨽怳쉾䃂熩坷䥬牥싂슻⿍サ頱╲氯愮慑呥懂깬䣍⫂㵔恨䢵</w:t>
      </w:r>
      <w:r>
        <w:rPr/>
        <w:t>⠦</w:t>
      </w:r>
      <w:r>
        <w:rPr/>
        <w:t>㤪囍渱⑙쉯暥係䴰幧쉷忂싎瑦뽓狂瑌⭞炵䩭쉟싂</w:t>
      </w:r>
      <w:r>
        <w:rPr/>
        <w:t>ⴭ</w:t>
      </w:r>
      <w:r>
        <w:rPr/>
        <w:t>涘슬☵獚䌮獚歐㍥</w:t>
      </w:r>
      <w:r>
        <w:rPr/>
        <w:t>ⷂ</w:t>
      </w:r>
      <w:r>
        <w:rPr/>
        <w:t>朣䳂桗㥵뽓湃䒿㥃썗묽怩싂癸町拂眨洫䇂䵖⽘䨩硌쉡䡰䷎煏ꅑ轗獤쉨␬䙃ꥱ䅢㉰♂䨥쉵㠫긯</w:t>
      </w:r>
      <w:r>
        <w:rPr/>
        <w:t>ꥁ</w:t>
      </w:r>
      <w:r>
        <w:rPr/>
        <w:t>숮ꥡ楅瑖止㥏㇂恌坬㷂╴䘦䢘疩䔪姃亥漷뽁忂牮⫂䑙㴴樴申盂戴걘䨳깱╇摙䈮橃䡋䅕此쵘쉊慅⥩㔻㩭놡牨湷䵤撩쉱⾩別⑕슡倵恖卢⛂쉌⨤欯眮ꍧ䅹⭘䋂숹捥呷㩬꺻⬤쉭温桨惎怮쉙惃⥦爲櫃兗繥㕙쉀╞䵇쉦繄갪沵䉗㑂甪禩浢檻깈䪻娸䑕琴묳⛂佭溮썢⤤☬쉟獍</w:t>
      </w:r>
      <w:r>
        <w:rPr/>
        <w:t>ⱄ</w:t>
      </w:r>
      <w:r>
        <w:rPr/>
        <w:t>㩣갪쉕汥别故䵐斿㯎⭒畺浇쵥䎻땡䕊楩顾ㅫ䜳년㩌숮䃎싂넹⵳䥖싃䩈囂䢥쉮㠳㊩㟎浑췂⍨幔ꏂ뇂噉䚣劣穲㢣眲懂⥢뼳啢癅沱眥䙙</w:t>
      </w:r>
      <w:r>
        <w:rPr/>
        <w:t>꥓</w:t>
      </w:r>
      <w:r>
        <w:rPr/>
        <w:t>ꇂ䅋瑾顾㭺䪩⤫扦恈␴䱘㭘張䩎䐳湥湬ꅡ</w:t>
      </w:r>
      <w:r>
        <w:rPr/>
        <w:t>Ᵽ</w:t>
      </w:r>
      <w:r>
        <w:rPr/>
        <w:t>杒浘䭟ㅖぃ堺琣숤䥘㙒⭠⶘쵳⍏㩃䪱䠮⾩㇂걧攤㤵瞡㵐潠禱⩊쎱煠䔵楚쉠瘨⤊檥⺩ヂ橎쉤슬㇃㩄쉯㠴☨匤唪긭⪏穆䨬㈽쉘㏍愬䊘걓䩮硉䑭揂湷⽹撩歇䝫潟穈⩨♨頲㊱瀳䥶䗂䐪䤲獇꺿狎슣砶疵숺傘卵쉩⾮穙榿丷</w:t>
      </w:r>
      <w:r>
        <w:rPr/>
        <w:t>ꕟ</w:t>
      </w:r>
      <w:r>
        <w:rPr/>
        <w:t>兤쉓懂⴦캮牪싂㗂䙊䝵欹疬橬旂</w:t>
      </w:r>
      <w:r>
        <w:rPr/>
        <w:t>ꥎ</w:t>
      </w:r>
      <w:r>
        <w:rPr/>
        <w:t>奆乆穹㓂</w:t>
      </w:r>
      <w:r>
        <w:rPr/>
        <w:t>ꕳ</w:t>
      </w:r>
      <w:r>
        <w:rPr/>
        <w:t>⽨䚿썰싂걸┭轂扦䠮灵쏂穦㘨晉擂痂쉨㣂纻兞软矂䐸썉励址칚慯䱥戦牮녉坃扶汲矂쉒獾썁싂㛂敦</w:t>
      </w:r>
      <w:r>
        <w:rPr/>
        <w:t>⡹</w:t>
      </w:r>
      <w:r>
        <w:rPr/>
        <w:t>癗</w:t>
      </w:r>
      <w:r>
        <w:rPr/>
        <w:t>ⱌ</w:t>
      </w:r>
      <w:r>
        <w:rPr/>
        <w:t>칰</w:t>
      </w:r>
      <w:r>
        <w:rPr/>
        <w:t>⠥</w:t>
      </w:r>
      <w:r>
        <w:rPr/>
        <w:t>ꥆ</w:t>
      </w:r>
      <w:r>
        <w:rPr/>
        <w:t>묣熮썒⽬利晀쏂꥾쉭䅾兆Ⓧ㞿⾩숰倪猣䀤搨</w:t>
      </w:r>
      <w:r>
        <w:rPr/>
        <w:t>⵰</w:t>
      </w:r>
      <w:r>
        <w:rPr/>
        <w:t>捦迃㑸恌쵦泂浩儻갰쉶樴礸⹰䙚⩦⵷顥</w:t>
      </w:r>
      <w:r>
        <w:rPr/>
        <w:t>ꖻ</w:t>
      </w:r>
      <w:r>
        <w:rPr/>
        <w:t>顺睴</w:t>
      </w:r>
      <w:r>
        <w:rPr/>
        <w:t>꧂</w:t>
      </w:r>
      <w:r>
        <w:rPr/>
        <w:t>怤⍍쉃䘺갭䧂䵈◂䷂砹㙆歳輣㔦睧䌣㥊䶩츥䤫⿎ㅵ噋㕃䥥슣樦</w:t>
      </w:r>
      <w:r>
        <w:rPr/>
        <w:t>ⱏ</w:t>
      </w:r>
      <w:r>
        <w:rPr/>
        <w:t>뾡䪩爲ꆻ椬╏쎡煨由䭉䀹쉲䔫䐫숵䑎塈</w:t>
      </w:r>
      <w:r>
        <w:rPr/>
        <w:t>ꔵ</w:t>
      </w:r>
      <w:r>
        <w:rPr/>
        <w:t>楌칲樺〳亘䰬殥䮘┷싂怷撿眳쉄⽬硙땊쉅値悬椨ꥶ囂㞱⨷厡穨ꅭ繍坕佄쉏斩숭彤Ⓜ打䑄ㆻ숰頭烃ꇂ䵢䤫䵹㒏㙁䝖晨ꥡ焪祎걈打㙳⩔呵⼨捁佦┫㉃灕㕁숯䖏⩓摱去䭦瀬彆쉱壂䬯쉩㡇㯍祔奔牬た椪㑢</w:t>
      </w:r>
      <w:r>
        <w:rPr/>
        <w:t>꧂</w:t>
      </w:r>
      <w:r>
        <w:rPr/>
        <w:t>塞浂㑭恏⸷呔ꏎ츤숻幃뭗止</w:t>
      </w:r>
      <w:r>
        <w:rPr/>
        <w:t>ꥑ</w:t>
      </w:r>
      <w:r>
        <w:rPr/>
        <w:t>ⳍ╡</w:t>
      </w:r>
      <w:r>
        <w:rPr/>
        <w:t>潸瘷</w:t>
      </w:r>
      <w:r>
        <w:rPr/>
        <w:t>⡩</w:t>
      </w:r>
      <w:r>
        <w:rPr/>
        <w:t>㕁兢暩쉗⤫쉅轤秂싂䋂䩶䈽쵏썵祸╎㉰</w:t>
      </w:r>
      <w:r>
        <w:rPr/>
        <w:t>⡊</w:t>
      </w:r>
      <w:r>
        <w:rPr/>
        <w:t>䕏煭⽉⑎츶忂偪슘⤩숪䰯䭡⌴ꍊ䭰䱰⿂㕳쉀㧂ꥰ矂</w:t>
      </w:r>
      <w:r>
        <w:rPr/>
        <w:t>⡶</w:t>
      </w:r>
      <w:r>
        <w:rPr/>
        <w:t>숽槂숳繃㧂桵䡅梡癴㘮潳怭䩾뇎䦮⩪숸⨪廎杂썀䃂䄳㭀迂䑨</w:t>
      </w:r>
      <w:r>
        <w:rPr/>
        <w:t>ⱪ</w:t>
      </w:r>
      <w:r>
        <w:rPr/>
        <w:t>乣쉗歕穮묳䶮繍畩㫂疩壂刻樱挤㑆沮䛂慠捾</w:t>
      </w:r>
      <w:r>
        <w:rPr/>
        <w:t>ⳃ</w:t>
      </w:r>
      <w:r>
        <w:rPr/>
        <w:t>櫂挸殿㡗嗂쉋⫂癑䓂牘暘楣夭纘㭀浟㷎敔硅ꥱ⍲核津灣獁劏</w:t>
      </w:r>
      <w:r>
        <w:rPr/>
        <w:t>ⰸ</w:t>
      </w:r>
      <w:r>
        <w:rPr/>
        <w:t>楴䴶揂䁮ꍺ䌲冿浧쉘긵⌶⹪ꍁ숥䆡畬슬춿態玥䙶썚㍣⪵갵潕䄮⽅戽슣숻䃍坎</w:t>
      </w:r>
      <w:r>
        <w:rPr/>
        <w:t>⡥</w:t>
      </w:r>
      <w:r>
        <w:rPr/>
        <w:t>ꍓ眹䡨瑃桫䵠뿂桵㩚쉁걣幾㡩걤䩐䜺唺㡒婹䨨唬</w:t>
      </w:r>
      <w:r>
        <w:rPr/>
        <w:t>ꕩ</w:t>
      </w:r>
      <w:r>
        <w:rPr/>
        <w:t>㖩㋂ꥰ뭁䗂ヂ櫎㔵┫搵䋍慶䓂縣⑫捎㩁⵱㔤栵ꅹ柂겏吊䔦渽剨参䍶쉪䵉䲡⾥㥄滂㩀⎻硤쉷⩎䵒䐪疬䓂썍瓂쵷华潳층긮쉞欹㢬垻恠</w:t>
      </w:r>
      <w:r>
        <w:rPr/>
        <w:t>Ⳃ╄</w:t>
      </w:r>
      <w:r>
        <w:rPr/>
        <w:t>㜮숶摢繂䡮▻썤楳쉁쵶焽☺禘䁧㒘晞ꄻ䝍㎮顂㎩い숤쉀슱</w:t>
      </w:r>
      <w:r>
        <w:rPr/>
        <w:t>ꥀ⭬</w:t>
      </w:r>
      <w:r>
        <w:rPr/>
        <w:t>걩沘깱奺礭㬥믂♶頨슩仂⭞汒悿橂⫂쎘夦⩯歒</w:t>
      </w:r>
      <w:r>
        <w:rPr/>
        <w:t>ꥌ</w:t>
      </w:r>
      <w:r>
        <w:rPr/>
        <w:t>侘呭空ꅅ䅌ꍓ䡌婦吹䡙㈪潢㑾싂穎⑚婉ㅰ⨷싂㕂內䕮䤯䵁䠲啍墥窿彅枩傘冩癧穉</w:t>
      </w:r>
      <w:r>
        <w:rPr/>
        <w:t>⣎</w:t>
      </w:r>
      <w:r>
        <w:rPr/>
        <w:t>㙲轸䍚딸</w:t>
      </w:r>
      <w:r>
        <w:rPr/>
        <w:t>ꔫ</w:t>
      </w:r>
      <w:r>
        <w:rPr/>
        <w:t>⿂眯쉄砣</w:t>
      </w:r>
      <w:r>
        <w:rPr/>
        <w:t>ꤻ</w:t>
      </w:r>
      <w:r>
        <w:rPr/>
        <w:t>䟂周䑊䀮䁾䯂漽㑑쉖昱칖녢桊帥슩䨬暣⌣刷去⪱暬</w:t>
      </w:r>
      <w:r>
        <w:rPr/>
        <w:t>⡈</w:t>
      </w:r>
      <w:r>
        <w:rPr/>
        <w:t>牥咿㬭⽕硳쉶컂磂싂慘㵵녗侣硙圷썣椩䵌䱏</w:t>
      </w:r>
      <w:r>
        <w:rPr/>
        <w:t>ⴺ</w:t>
      </w:r>
      <w:r>
        <w:rPr/>
        <w:t>ⰺ</w:t>
      </w:r>
      <w:r>
        <w:rPr/>
        <w:t>䕣숮佖⌳祮깐䥸斡㛃䕷䯂涩惂쌤睌扺싂焽䉰辡땐牃䈱椫쉰⿂䱠炥䭴灯곂祍扉묹쉾䙈═쉕㉕땱湅䁥</w:t>
      </w:r>
      <w:r>
        <w:rPr/>
        <w:t>⡠</w:t>
      </w:r>
      <w:r>
        <w:rPr/>
        <w:t>싂쉄⤹䕦楒坤⍪㑮싂歍礦䁭伱摾쉟깦쉦갶楧䠯㟂皵㚥柂⍣珂㉃垩䰵桷䥵榡쉱쉨敮徏꥖洳⹏♁䒥党掵䍁䆩♋㓂皩뭺⩮㕕溵쵑춿䀱䦣狂⧂䕱烎쉃䩪浒欻⬤璩㜭彔쉟劣䩲</w:t>
      </w:r>
      <w:r>
        <w:rPr/>
        <w:t>ꕰ</w:t>
      </w:r>
      <w:r>
        <w:rPr/>
        <w:t>濂㍢晞䦩숶㗎攴睏썌姂畵㭌䄽걄䮿䱷䲩䙫婒兵䩸⤲〉뗂䓂卅⍳嘲磂恗刯偭⍗繹쉈撘㨤慓繓ꍢ塡싂゘乢⿂稷㨨䆵⹓礭㙨䑾쉬瀬䁹䶬㚬녲摓㟂䳂ꥩꍠ啰㝚璣⑇⍾䝫顧㞵慭</w:t>
      </w:r>
      <w:r>
        <w:rPr/>
        <w:t>ⴳ</w:t>
      </w:r>
      <w:r>
        <w:rPr/>
        <w:t>顶싂曂뭡湄所썋噵汦䝣啯싂偊椷뭧珍䔭浵䌷쉦愻㶩슱唨㚩獍</w:t>
      </w:r>
      <w:r>
        <w:rPr/>
        <w:t>⢩</w:t>
      </w:r>
      <w:r>
        <w:rPr/>
        <w:t>䆬䗂厮</w:t>
      </w:r>
      <w:r>
        <w:rPr/>
        <w:t>ꔹ</w:t>
      </w:r>
      <w:r>
        <w:rPr/>
        <w:t>ꄴ䬨转㭰䟂礴灂㈳撥匦싂吽䰦숨䦏ꥫ㧍煐䯂祙琹婪ꅗ內⑭㛂썔睎</w:t>
      </w:r>
      <w:r>
        <w:rPr/>
        <w:t>ⷎ</w:t>
      </w:r>
      <w:r>
        <w:rPr/>
        <w:t>㖱깾㌰梣⹫䙄</w:t>
      </w:r>
      <w:r>
        <w:rPr/>
        <w:t>ⱓ</w:t>
      </w:r>
      <w:r>
        <w:rPr/>
        <w:t>㏂숹⬦搨숸䱷녶ꌴ噥♔恖䖣晊彰棎⼯丳쉓㴨䰪顚息攮杕頻啯卆李堮뽣浦숬媣䄽䌶䅆쉺╍⩊徻</w:t>
      </w:r>
      <w:r>
        <w:rPr/>
        <w:t>ⶥ</w:t>
      </w:r>
      <w:r>
        <w:rPr/>
        <w:t>冬⚬乥橍礦忂䬴</w:t>
      </w:r>
      <w:r>
        <w:rPr/>
        <w:t>Ⱡ</w:t>
      </w:r>
      <w:r>
        <w:rPr/>
        <w:t>䤵㉚⵮砣⾻挹㔣ㆡ牓숦癙微칸ꄱ䙆核䆻㍇剡特砱⸨坂촭걳慱朸깖䑍縩䰮硳⍱坨뽆⌊㚡娯쉰恫⫂㧎슿頳㈳契轱夭췂䡥ꏂ栫勂挻乚歯䡮</w:t>
      </w:r>
      <w:r>
        <w:rPr/>
        <w:t>ꤷ</w:t>
      </w:r>
      <w:r>
        <w:rPr/>
        <w:t>繮歊湵춵攫瞘카⭅쉾晪啈䓍低㑰轴</w:t>
      </w:r>
      <w:r>
        <w:rPr/>
        <w:t>⡅</w:t>
      </w:r>
      <w:r>
        <w:rPr/>
        <w:t>䕠䍶⧂䩕㥘⭑</w:t>
      </w:r>
      <w:r>
        <w:rPr/>
        <w:t>ꤦ⑷</w:t>
      </w:r>
      <w:r>
        <w:rPr/>
        <w:t>Ⳃ</w:t>
      </w:r>
      <w:r>
        <w:rPr/>
        <w:t>橞彉</w:t>
      </w:r>
      <w:r>
        <w:rPr/>
        <w:t>ⵠ</w:t>
      </w:r>
      <w:r>
        <w:rPr/>
        <w:t>眰朹稭獞朻ふ㌷싂䋂䉑넭ㅋ쉈杁</w:t>
      </w:r>
      <w:r>
        <w:rPr/>
        <w:t>⣂</w:t>
      </w:r>
      <w:r>
        <w:rPr/>
        <w:t>疬歧硰뮩幪쉸疣긨獕㕷础⻂噢땉戳깾䌴⒡硾乒偟半㌩쏂䈥怪긯⼩䙦濂딴摟무쉞</w:t>
      </w:r>
      <w:r>
        <w:rPr/>
        <w:t>꥓</w:t>
      </w:r>
      <w:r>
        <w:rPr/>
        <w:t>慠</w:t>
      </w:r>
      <w:r>
        <w:rPr/>
        <w:t>⡕</w:t>
      </w:r>
      <w:r>
        <w:rPr/>
        <w:t>䠤㑦碮슥癨兩䎡䠪녱潱噊獶皵毂⑋渦⹯戰숶䜵䩸땸㩠䁗뼩㉢穢㡷慏䝸敓瀭䢩朤桖浏汌썫ꅒ湬</w:t>
      </w:r>
      <w:r>
        <w:rPr/>
        <w:t>ⶡ</w:t>
      </w:r>
      <w:r>
        <w:rPr/>
        <w:t>榱轇䥕쉑砷偌슩䝸愽泃</w:t>
      </w:r>
      <w:r>
        <w:rPr/>
        <w:t>ⵖ</w:t>
      </w:r>
      <w:r>
        <w:rPr/>
        <w:t>쵴濂繺ㅓ棎⭊睖あ䬰嚣╊风䴹姂轲긪갦颩亱⭱㢵浬쉉畍〶橇轗㮣䁗⨪唤☸⑲䙓䫂䜫婢⿂攺婤</w:t>
      </w:r>
      <w:r>
        <w:rPr/>
        <w:t>ꥅ</w:t>
      </w:r>
      <w:r>
        <w:rPr/>
        <w:t>穲⍟未唺㊿</w:t>
      </w:r>
      <w:r>
        <w:rPr/>
        <w:t>Ⱝ</w:t>
      </w:r>
      <w:r>
        <w:rPr/>
        <w:t>桕㝔넫</w:t>
      </w:r>
      <w:r>
        <w:rPr/>
        <w:t>ⵕ</w:t>
      </w:r>
      <w:r>
        <w:rPr/>
        <w:t>䬲쉒䢡奕漶怶긥ꌯ摀顨쉓噃걹</w:t>
      </w:r>
      <w:r>
        <w:rPr/>
        <w:t>ⱇ⨱</w:t>
      </w:r>
      <w:r>
        <w:rPr/>
        <w:t>㨸䭋칎䙇瑌涣囂惂穀㙗充杢䲘奏ㄬ硘䅁뽕䍴硬ㅰ獳焩ㅌ䍫⩠ꥨ灩쉷䑊⪿䙣帣奟㑰䈽䵀녃噁㠽䑰ꍎ㨩쉄〹뿍䌦氶瀰捘쉟其䨸껎╳⥺쵗┦㵅慬灃═坺側扗獖䜣</w:t>
      </w:r>
      <w:r>
        <w:rPr/>
        <w:t>⡐</w:t>
      </w:r>
      <w:r>
        <w:rPr/>
        <w:t>潧㝗䖣楶</w:t>
      </w:r>
      <w:r>
        <w:rPr/>
        <w:t>ⶥ</w:t>
      </w:r>
      <w:r>
        <w:rPr/>
        <w:t>㐺媘ꍬꌶ剘婩춘ꅩ䬰싂숩쉰숬輲녳</w:t>
      </w:r>
      <w:r>
        <w:rPr/>
        <w:t>ꤹ</w:t>
      </w:r>
      <w:r>
        <w:rPr/>
        <w:t>뽲묽攵斻⭥㊻典噴⭴稴⼷怱㩞佺⵾㔱槂┱䝃쉫⩈劣䥸깡</w:t>
      </w:r>
      <w:r>
        <w:rPr/>
        <w:t>ꗂ</w:t>
      </w:r>
      <w:r>
        <w:rPr/>
        <w:t>敠㩌ꅯ幫⨻넴轓숺睅剤汈堪뿂⤬걍轠숻싂䥣灃僂橎䞱汰☬洤쉋報畷姂廂</w:t>
      </w:r>
      <w:r>
        <w:rPr/>
        <w:t>ꕭ◍</w:t>
      </w:r>
      <w:r>
        <w:rPr/>
        <w:t>쉏塱绂䶿涘㠽⍍따係痂瞵䟂匪숮㫂剦㆘顃㚮匵숤⍾䃂뗂</w:t>
      </w:r>
      <w:r>
        <w:rPr/>
        <w:t>ꔱ</w:t>
      </w:r>
      <w:r>
        <w:rPr/>
        <w:t>刮ꆘ扉䵧湊쉾⵺㡌╦溡櫎氬믂㕀呃倯䱙䘹呹㉬䞩焯뗂⸥쵆轮䝾숺㖱煫埂榘쉳♃滂牬䍔仂積쉐건⺻欦</w:t>
      </w:r>
      <w:r>
        <w:rPr/>
        <w:t>ꕪ</w:t>
      </w:r>
      <w:r>
        <w:rPr/>
        <w:t>煱䰭⵵凃桾睥歖땹沘쉔旂㋂㎬䤪ㄭ숶쉆췂뗂慣椪䅂</w:t>
      </w:r>
      <w:r>
        <w:rPr/>
        <w:t>Ȿ</w:t>
      </w:r>
      <w:r>
        <w:rPr/>
        <w:t>뼶컂䤷쉯曂㙘噾䑓煨僂墻坞</w:t>
      </w:r>
      <w:r>
        <w:rPr/>
        <w:t>ꕃ</w:t>
      </w:r>
      <w:r>
        <w:rPr/>
        <w:t>걧撩呒칪滂</w:t>
      </w:r>
      <w:r>
        <w:rPr/>
        <w:t>ꔮ</w:t>
      </w:r>
      <w:r>
        <w:rPr/>
        <w:t>걃뿂绍刴⹱煨伤⩍㛂ㅭ矂㬽썎䬶㫂睒ㅏ䐭䫂깡䅇</w:t>
      </w:r>
      <w:r>
        <w:rPr/>
        <w:t>ⶩ</w:t>
      </w:r>
      <w:r>
        <w:rPr/>
        <w:t>乪漰歺卅ꆻ䷂空㧂椶獞塹搊쉂싎瀥䄭煋쵉熥ꥶ禩</w:t>
      </w:r>
      <w:r>
        <w:rPr/>
        <w:t>ⶱ</w:t>
      </w:r>
      <w:r>
        <w:rPr/>
        <w:t>㦿栳숦搭汧倵ꌣ㭭때攰曂㥔㩨䰨惂⩒儱⫂刬嫃㑺慒┫廂⽾⭊吳䑰兦⪬뽄甪橘硣쉳㑷ㅢ淂㣂庡㫎䝚䭵仂氽⼣</w:t>
      </w:r>
      <w:r>
        <w:rPr/>
        <w:t>꧂</w:t>
      </w:r>
      <w:r>
        <w:rPr/>
        <w:t>䅔뾿媿慘⑰ご橠桀䅬╋㞣瑶㍚竂녖䁶</w:t>
      </w:r>
      <w:r>
        <w:rPr/>
        <w:t>ⱙ</w:t>
      </w:r>
      <w:r>
        <w:rPr/>
        <w:t>⼫䗍쉺坈啉檡捃숳㶏䩞깯䲏瑨婧</w:t>
      </w:r>
      <w:r>
        <w:rPr/>
        <w:t>ⱁ</w:t>
      </w:r>
      <w:r>
        <w:rPr/>
        <w:t>榣ㆬ兲㖱䞡숪⩏쉔纻䬨䍮懂乥⽧쌯Ⓜ쉖⭬睓庿쵈歹⪮橯䟂뭗䛂戵䶿眽扵습嘸㔯⹈瑁䲩쎵껂슬썆栽慏䏂獓♒丷慦쉤太ꅪ㙩梩怰㜣ꅎ캣⤣</w:t>
      </w:r>
      <w:r>
        <w:rPr/>
        <w:t>ⱅ</w:t>
      </w:r>
      <w:r>
        <w:rPr/>
        <w:t>쉫뼤復♖恓칅坸柎楂䵨璿䔣췂煱绂夫䄺⑎⚱迎滂䏂㘷ㄩ⒡ꏂ䦬抮檥婏愻ㅳ싂拂딽䭴㣃䅫숸쉃㭴卫녀䡰⽬䙓㡶숫ꍞ싎帩儵䁐뗂烂숹晹祒쉑쉡⧂⿂숺ざ캏輨こ걺ꥵ稶䙐슿〥䁑</w:t>
      </w:r>
      <w:r>
        <w:rPr/>
        <w:t>ꦻ</w:t>
      </w:r>
      <w:r>
        <w:rPr/>
        <w:t>싃㉎炡⍴ㅚ浘걐湒</w:t>
      </w:r>
      <w:r>
        <w:rPr/>
        <w:t>ꕠ⸫</w:t>
      </w:r>
      <w:r>
        <w:rPr/>
        <w:t>噕䪱嗎ㅰ䬬䚿䙴爯啸桷썑</w:t>
      </w:r>
      <w:r>
        <w:rPr/>
        <w:t>꧂</w:t>
      </w:r>
      <w:r>
        <w:rPr/>
        <w:t>䔯瘫䪮丬丶쉶楸殮㈪晤楬슘㴺央楰頲楈숪</w:t>
      </w:r>
      <w:r>
        <w:rPr/>
        <w:t>ꤦ</w:t>
      </w:r>
      <w:r>
        <w:rPr/>
        <w:t>卮㡓矂䵫睏僂갤숶䨻幖䮮숺祕顋䰰渪䉵슱祶䝍濂슩쉢땮睃㙸䱓쉢䩃熩剀猽䌨䁊桗⿂湲稯▩け걋㐷㗂⤨㝏湮呫㨰幔䵗楀爦컂ꍤ侏〭</w:t>
      </w:r>
      <w:r>
        <w:rPr/>
        <w:t>ꥋ</w:t>
      </w:r>
      <w:r>
        <w:rPr/>
        <w:t>绂轧㏎㮮朹䁮쉱㉁䩟뿂䅢晍飂쌱硓㟃摔쉷⥅頤쉾⥲敯슮䘻兰쉦凎쉄樣</w:t>
      </w:r>
      <w:r>
        <w:rPr/>
        <w:t>⠺</w:t>
      </w:r>
      <w:r>
        <w:rPr/>
        <w:t>ꄰ䥀뗍</w:t>
      </w:r>
      <w:r>
        <w:rPr/>
        <w:t>Ȿ⠱ⱔ</w:t>
      </w:r>
      <w:r>
        <w:rPr/>
        <w:t>䉯㯂ㅞ畦此ꍰた쉔洷</w:t>
      </w:r>
      <w:r>
        <w:rPr/>
        <w:t>⡔⩹</w:t>
      </w:r>
      <w:r>
        <w:rPr/>
        <w:t>㝟旍潵ꅃ䵕䩂摏䌵쌥煏쉶ꅟ婕佒ꥹ帶뼻싍䵅癋䈫棂⑯婐洴ꅲ츸㖱垵⸰硬㋂灱殿㤥䭙㩀䡇䭃䬴憿䥦⮩畐</w:t>
      </w:r>
      <w:r>
        <w:rPr/>
        <w:t>ⴳ</w:t>
      </w:r>
      <w:r>
        <w:rPr/>
        <w:t>烂䷂</w:t>
      </w:r>
      <w:r>
        <w:rPr/>
        <w:t>ꕟ</w:t>
      </w:r>
      <w:r>
        <w:rPr/>
        <w:t>썋ꍺ啑忂奬挭딪┺ㅥ䛂䟂䐺偏冡晢쵚樵䁾柂갥⥚ꥱ棂奓䅣</w:t>
      </w:r>
      <w:r>
        <w:rPr/>
        <w:t>⠫</w:t>
      </w:r>
      <w:r>
        <w:rPr/>
        <w:t>共㩚쉂숲戽䏂绂㊻</w:t>
      </w:r>
      <w:r>
        <w:rPr/>
        <w:t>⣂</w:t>
      </w:r>
      <w:r>
        <w:rPr/>
        <w:t>㩨杣㙂㨳傏灖ꆩ婶믂頬来⹑놩灞쉓纩犘⨴䥱埃囂깮</w:t>
      </w:r>
      <w:r>
        <w:rPr/>
        <w:t>ꕎ</w:t>
      </w:r>
      <w:r>
        <w:rPr/>
        <w:t>䰫佔숫竂㷂═㘲ꌷ摭琩⎻㭭㭅䃂⭢䌹뽹旂呹</w:t>
      </w:r>
      <w:r>
        <w:rPr/>
        <w:t>ⱞ</w:t>
      </w:r>
      <w:r>
        <w:rPr/>
        <w:t>㵖婨숱슬典䗍歋</w:t>
      </w:r>
      <w:r>
        <w:rPr/>
        <w:t>ꤰ</w:t>
      </w:r>
      <w:r>
        <w:rPr/>
        <w:t>ぷ瘩㵅儮杲搪㧂뭞䌊冏</w:t>
      </w:r>
      <w:r>
        <w:rPr/>
        <w:t>꧂</w:t>
      </w:r>
      <w:r>
        <w:rPr/>
        <w:t>睩痍쉐焵塉轢稻뽏圽ꅂ倨潣쉖숮쉵䘺摗숺䜤⩄揂싂禘</w:t>
      </w:r>
      <w:r>
        <w:rPr/>
        <w:t>Ⱖ</w:t>
      </w:r>
      <w:r>
        <w:rPr/>
        <w:t>숹</w:t>
      </w:r>
      <w:r>
        <w:rPr/>
        <w:t>ⵍ⧎</w:t>
      </w:r>
      <w:r>
        <w:rPr/>
        <w:t>䩶䭌扒杂元態晙弤㩙䅨칺琫甭</w:t>
      </w:r>
      <w:r>
        <w:rPr/>
        <w:t>ⷂ</w:t>
      </w:r>
      <w:r>
        <w:rPr/>
        <w:t>睬懂睈歨䷂쉐卡㥒敳捌塆⵴奡档忂䪬</w:t>
      </w:r>
      <w:r>
        <w:rPr/>
        <w:t>ⷂ</w:t>
      </w:r>
      <w:r>
        <w:rPr/>
        <w:t>㬸䁭㍟㒡幐楾쉣洶皩摥䡇㵺슮庮쉄䭆坩彞潪入杭㯂싂は⬱玩㢣湷ꍳ㭾䲣绂暬㟂檬窏㇂땡恸噥☲濍</w:t>
      </w:r>
      <w:r>
        <w:rPr/>
        <w:t>ꖻ</w:t>
      </w:r>
      <w:r>
        <w:rPr/>
        <w:t>㵧⹎</w:t>
      </w:r>
      <w:r>
        <w:rPr/>
        <w:t>ꤺ⭵</w:t>
      </w:r>
      <w:r>
        <w:rPr/>
        <w:t>楉昩瑷</w:t>
      </w:r>
      <w:r>
        <w:rPr/>
        <w:t>ⱳ</w:t>
      </w:r>
      <w:r>
        <w:rPr/>
        <w:t>䃂睩䛂ꅷ싂</w:t>
      </w:r>
      <w:r>
        <w:rPr/>
        <w:t>ꕭ</w:t>
      </w:r>
      <w:r>
        <w:rPr/>
        <w:t>䑔⩦棂</w:t>
      </w:r>
      <w:r>
        <w:rPr/>
        <w:t>ꥋ</w:t>
      </w:r>
      <w:r>
        <w:rPr/>
        <w:t>㵌␬媩扠쉱偲杀꥘⎿쉓弭偓ㅪ䋂䦘獤呇</w:t>
      </w:r>
      <w:r>
        <w:rPr/>
        <w:t>ⴷꔳ</w:t>
      </w:r>
      <w:r>
        <w:rPr/>
        <w:t>瘴ꥶꥬ⭩㭘晁䔣</w:t>
      </w:r>
      <w:r>
        <w:rPr/>
        <w:t>ꗂ</w:t>
      </w:r>
      <w:r>
        <w:rPr/>
        <w:t>橍싂⬹⭡슣橚灖繙嫂厮䨷뽍⽄쉠く쉠쉆硩爣椵顗炘頪㠪潡撩뇂</w:t>
      </w:r>
      <w:r>
        <w:rPr/>
        <w:t>ⳍ</w:t>
      </w:r>
      <w:r>
        <w:rPr/>
        <w:t>㣍㉹䉵䈰㌴に洴渮䵌煉쉶暡</w:t>
      </w:r>
      <w:r>
        <w:rPr/>
        <w:t>⣎▩</w:t>
      </w:r>
      <w:r>
        <w:rPr/>
        <w:t>敦숴숣欨頭␪쵷瑂⽠㬹枡싂票朣弪呡䢩쉞</w:t>
      </w:r>
    </w:p>
    <w:p>
      <w:pPr>
        <w:pStyle w:val="PreformattedText"/>
        <w:bidi w:val="0"/>
        <w:spacing w:before="0" w:after="0"/>
        <w:jc w:val="left"/>
        <w:rPr/>
      </w:pPr>
      <w:r>
        <w:rPr/>
        <w:t>칲ㆣ琳坎㔭䩐츳걧杰</w:t>
      </w:r>
      <w:r>
        <w:rPr/>
        <w:t>ꥈ</w:t>
      </w:r>
      <w:r>
        <w:rPr/>
        <w:t>祊瑥⪱갲⨽獵땩㡞뇎䄳㕃㩌䅫柂쉋杁䑚</w:t>
      </w:r>
      <w:r>
        <w:rPr/>
        <w:t>ⱹ</w:t>
      </w:r>
      <w:r>
        <w:rPr/>
        <w:t>唵柂佔㒩卵쉦こ딱춥卐轭楓쉄轶䲣䴸땖歬</w:t>
      </w:r>
      <w:r>
        <w:rPr/>
        <w:t>⡁</w:t>
      </w:r>
      <w:r>
        <w:rPr/>
        <w:t>免丣⩶侏佭깮쉘泂㉪䙏海</w:t>
      </w:r>
      <w:r>
        <w:rPr/>
        <w:t>ⲵ</w:t>
      </w:r>
      <w:r>
        <w:rPr/>
        <w:t>睧⮣婔磂䅺欫䰮稨奭猥䩨颡슿</w:t>
      </w:r>
      <w:r>
        <w:rPr/>
        <w:t>ꕧ</w:t>
      </w:r>
      <w:r>
        <w:rPr/>
        <w:t>䄤⪻参䧂婭繥渨䑖⩠澬氱쉤杇氰坅ㅠ硡偾暘쉗琻洽⤥쵊䏂婶摖ꥮ䀱㑥扺묪쉮䂥栶坐쵙楣㙡╖㕡潮剗氳渵縯㙱毂쉍㝐</w:t>
      </w:r>
      <w:r>
        <w:rPr/>
        <w:t>⡎</w:t>
      </w:r>
      <w:r>
        <w:rPr/>
        <w:t>쉰걊轪깨⑂</w:t>
      </w:r>
      <w:r>
        <w:rPr/>
        <w:t>⡪</w:t>
      </w:r>
      <w:r>
        <w:rPr/>
        <w:t>婤呪輱璬ガ㍟剦䮮墡枥猯딳ね쉞싍㩹㥄楸摴佊</w:t>
      </w:r>
      <w:r>
        <w:rPr/>
        <w:t>Ⱟ</w:t>
      </w:r>
      <w:r>
        <w:rPr/>
        <w:t>㭴䨮娺兘䵶決䄻긤⏃此ꍸ挩祶㌤뽥뮏쉖位繕䱂㣃憣轓䊿</w:t>
      </w:r>
      <w:r>
        <w:rPr/>
        <w:t>ꗂ</w:t>
      </w:r>
      <w:r>
        <w:rPr/>
        <w:t>䂣㍂</w:t>
      </w:r>
      <w:r>
        <w:rPr/>
        <w:t>ꕠ</w:t>
      </w:r>
      <w:r>
        <w:rPr/>
        <w:t>瑣</w:t>
      </w:r>
      <w:r>
        <w:rPr/>
        <w:t>⠯</w:t>
      </w:r>
      <w:r>
        <w:rPr/>
        <w:t>츶欳㘱ꍯ땟뮬晈쉚쵶䩺堻㍡␴柂썮쉬狂剘⹑潅쉆ㆩ</w:t>
      </w:r>
      <w:r>
        <w:rPr/>
        <w:t>⢱</w:t>
      </w:r>
      <w:r>
        <w:rPr/>
        <w:t>琺⤪瞮挺慯咩⹬␪彄㛂뭧犏䨰桲㢵䩳숭杬儮⽠깲榩爻桹界㕶쉵㌥ꌦ㔨╲潾䁣㝤⥏塶丶⨸쌦俎兩쉙⦩㕖繞촴到숽슘佦䉯</w:t>
      </w:r>
      <w:r>
        <w:rPr/>
        <w:t>ⱓ</w:t>
      </w:r>
      <w:r>
        <w:rPr/>
        <w:t>䐽⨵瑒</w:t>
      </w:r>
      <w:r>
        <w:rPr/>
        <w:t>ꕏ⑈</w:t>
      </w:r>
      <w:r>
        <w:rPr/>
        <w:t>媣</w:t>
      </w:r>
      <w:r>
        <w:rPr/>
        <w:t>ꔲ</w:t>
      </w:r>
      <w:r>
        <w:rPr/>
        <w:t>쉪Ⓜ</w:t>
      </w:r>
      <w:r>
        <w:rPr/>
        <w:t>⠯</w:t>
      </w:r>
      <w:r>
        <w:rPr/>
        <w:t>숩䄴織项矂丱䁫㈷砳淍쉆潮㕮ꅌ擂䶿滂꥔橵⩡쉘숶⌻杴甯熣㜱冘㑂極갻숯偶䙂㜨汦獍</w:t>
      </w:r>
      <w:r>
        <w:rPr/>
        <w:t>ⴊ</w:t>
      </w:r>
      <w:r>
        <w:rPr/>
        <w:t>㩚슻䣍</w:t>
      </w:r>
      <w:r>
        <w:rPr/>
        <w:t>Ⲙ</w:t>
      </w:r>
      <w:r>
        <w:rPr/>
        <w:t>卭䇂獧슮甥䀴奭䥧썩⭆䦘潕숨쉱䦻⦏꺮⭺砮쉯呑㐦⵩숩⭮浇걚䑍㞿灙慗椦縲㩟㵂䗂㭫ꅬ㉖⧂畧扌牐琩⹑숪晎䩷呰㥺橷Ⓧ츤稰灪歀숦橨䅮䅬ꍫ楺㤽䌦</w:t>
      </w:r>
      <w:r>
        <w:rPr/>
        <w:t>ꕬ</w:t>
      </w:r>
      <w:r>
        <w:rPr/>
        <w:t>憩㥢潒町䕐獸枥燂숨敐䡎䉯䩏</w:t>
      </w:r>
      <w:r>
        <w:rPr/>
        <w:t>ꗂ</w:t>
      </w:r>
      <w:r>
        <w:rPr/>
        <w:t>딹㬪瑾㏂쉧⩐係㘨⫂㪱瑳頻䭠晕</w:t>
      </w:r>
      <w:r>
        <w:rPr/>
        <w:t>⡾</w:t>
      </w:r>
      <w:r>
        <w:rPr/>
        <w:t>婑樤꥞䢥䁌ꍟ䤫쉕湖쉨歎歧唽</w:t>
      </w:r>
      <w:r>
        <w:rPr/>
        <w:t>꧂</w:t>
      </w:r>
      <w:r>
        <w:rPr/>
        <w:t>搻炻瀤氤䕙㜬</w:t>
      </w:r>
      <w:r>
        <w:rPr/>
        <w:t>꥓</w:t>
      </w:r>
      <w:r>
        <w:rPr/>
        <w:t>ⱋ</w:t>
      </w:r>
      <w:r>
        <w:rPr/>
        <w:t>案䜻搸迂瘦㉎㕩녹略甭⸨汤⴯䁬伯埂땔㟂乶獚稥㏂嘲⩨繘䵔ꍕ獄ꇍ撩㙺녨毂癑幧伫</w:t>
      </w:r>
      <w:r>
        <w:rPr/>
        <w:t>ⱶ</w:t>
      </w:r>
      <w:r>
        <w:rPr/>
        <w:t>傥燂揎뽔╧뭘뿂깷偵桦拂녘䭾堪恧湯㷂収祶敋帲⚵ꇂ쉭埍⩩ꥴ䈨氹䲣쵐䆣슏</w:t>
      </w:r>
      <w:r>
        <w:rPr/>
        <w:t>ꕠ</w:t>
      </w:r>
      <w:r>
        <w:rPr/>
        <w:t>扯奐⨯썴厥祔⩂爱쉇쉀㕓숱㘭딭唻廂쉀敵畃걹啈䍬⑒쉁䦻啉⭥轤</w:t>
      </w:r>
      <w:r>
        <w:rPr/>
        <w:t>⠴</w:t>
      </w:r>
      <w:r>
        <w:rPr/>
        <w:t>浒奀獏夶慞뽅杈唷䡃⍊ꍤ⸹쉉睑悩䱢兹䀳♮兔슣䢮啹囍卍木⑴쉷ꥡ礻僂ꍣ住㓂扫獠⦏</w:t>
      </w:r>
      <w:r>
        <w:rPr/>
        <w:t>⡨</w:t>
      </w:r>
      <w:r>
        <w:rPr/>
        <w:t>ꅢ懍쉈⨷幆拂䩆뽶䚵㵍</w:t>
      </w:r>
      <w:r>
        <w:rPr/>
        <w:t>⢏</w:t>
      </w:r>
      <w:r>
        <w:rPr/>
        <w:t>㙵垘癋ㅀꥨ晾껍숹㡂</w:t>
      </w:r>
      <w:r>
        <w:rPr/>
        <w:t>꧂</w:t>
      </w:r>
      <w:r>
        <w:rPr/>
        <w:t>ꅺ䭑攵쉇␺⥍䍃㪩灆䴶ㆿ䥕利쉤쉄숽⥲僂桸⭵辻</w:t>
      </w:r>
      <w:r>
        <w:rPr/>
        <w:t>ⱸ</w:t>
      </w:r>
      <w:r>
        <w:rPr/>
        <w:t>硁뽺佦㤹썵䔫彏㠲湘佧焬䵊刵⿂顢湔悮楱쉥剩㬬榿䥂偳硸꥗싂唯쵅辣椸南桘</w:t>
      </w:r>
      <w:r>
        <w:rPr/>
        <w:t>ꦮ</w:t>
      </w:r>
      <w:r>
        <w:rPr/>
        <w:t>檮ㆥ숹쵒⪻杁╷⥨嫂㣂ㅮ䡳ㅈ⥸㉫琦ㅰ䉌敪쉥쉇奘穔䥫八敯뇂䊿煸ꅃ䡉娥㫂쉁⍥硞惃偰딸쌴</w:t>
      </w:r>
      <w:r>
        <w:rPr/>
        <w:t>ꦩ</w:t>
      </w:r>
      <w:r>
        <w:rPr/>
        <w:t>숬녉슩急㑊癹䏃㶡싂桩祡뿂坉쉥渥</w:t>
      </w:r>
      <w:r>
        <w:rPr/>
        <w:t>ⵋ</w:t>
      </w:r>
      <w:r>
        <w:rPr/>
        <w:t>浓쵓</w:t>
      </w:r>
      <w:r>
        <w:rPr/>
        <w:t>ꕳ</w:t>
      </w:r>
      <w:r>
        <w:rPr/>
        <w:t>氶奠恥亏〪弴牱妡飃⯂犘唺㓂ㆣ㈵깒杍珂䡪丸싃싍䀴䔴싂ꍄ쉩䆩⼮䓂槂幁떿숤</w:t>
      </w:r>
      <w:r>
        <w:rPr/>
        <w:t>Ⱚ</w:t>
      </w:r>
      <w:r>
        <w:rPr/>
        <w:t>싂쉂灐⤯潟⥗攷㓂丱슘辥쉴䩢䋃䂣</w:t>
      </w:r>
      <w:r>
        <w:rPr/>
        <w:t>⡁</w:t>
      </w:r>
      <w:r>
        <w:rPr/>
        <w:t>䈶㮘敱㍭쉍쎩嚩さ㤰ㅪ灬枬圬欯噵慞ㄫ碘支潶㠺㙪⩎㵢䵳㦩䇂䰻伻楩偀⭠</w:t>
      </w:r>
      <w:r>
        <w:rPr/>
        <w:t>⠤</w:t>
      </w:r>
      <w:r>
        <w:rPr/>
        <w:t>橖㌻㠳ㆥ㠫쵃穂䥨㘳갲噣媩⮬⑓硷忂撵숸矂㵔椻넷欰ㅘ䣂塰걘꺘숯序儳唩縊䴥桰슣瀱㩔洸䤨池</w:t>
      </w:r>
      <w:r>
        <w:rPr/>
        <w:t>ⵑ</w:t>
      </w:r>
      <w:r>
        <w:rPr/>
        <w:t>彬凍걹숤곂ꅎ煈㡔神碻輺歘淂쌮딷㉘㌰싂꺵䵋ガ⭑䳂倩쉷煋敕灰쉘凂䅆总숣潙媮썚惂칫瘬摾瘤䩚㗎ꎣꅸ⹕싂⥺䇃습䆩勎燂怩稱坆刲쉌⒡晞␦㚵쉕믎畤公䵾䄯䄷潟</w:t>
      </w:r>
      <w:r>
        <w:rPr/>
        <w:t>ꕨꤤ</w:t>
      </w:r>
      <w:r>
        <w:rPr/>
        <w:t>㔤啞쉇溩싂獔枩뇂숵⭍稫恸咬飂썣噓㥹稷䇂ꌦ剨ㆱ╘쉉扵⒬堽</w:t>
      </w:r>
      <w:r>
        <w:rPr/>
        <w:t>ⰰ</w:t>
      </w:r>
      <w:r>
        <w:rPr/>
        <w:t>䇂扞滂㜱䑂䱢㘩䡏㈳</w:t>
      </w:r>
      <w:r>
        <w:rPr/>
        <w:t>Ⱛ☥</w:t>
      </w:r>
      <w:r>
        <w:rPr/>
        <w:t>꤫</w:t>
      </w:r>
      <w:r>
        <w:rPr/>
        <w:t>碱뭔商⛎</w:t>
      </w:r>
      <w:r>
        <w:rPr/>
        <w:t>⡷</w:t>
      </w:r>
      <w:r>
        <w:rPr/>
        <w:t>璿わ楍桪督䵀㠭㘺</w:t>
      </w:r>
      <w:r>
        <w:rPr/>
        <w:t>⡳</w:t>
      </w:r>
      <w:r>
        <w:rPr/>
        <w:t>椹䔩伺惂匽䌹澘睸䳂쉫떏恎䥔顤⵭歲슩枬涣楎頹汑뽡⫂숮穩場湘䰲넯慣璣⩠矂䠣繉</w:t>
      </w:r>
      <w:r>
        <w:rPr/>
        <w:t>ⲏ⧂</w:t>
      </w:r>
      <w:r>
        <w:rPr/>
        <w:t>䋂佰䱔깹湀뗃滂䟂쵀㌩ꅊ噦♴涱拍⤮⹟柂卦牦䔱牠슣椲㤳䂘깶㨴䨽䋂⫂焲啺颩㏂瀻⭁</w:t>
      </w:r>
      <w:r>
        <w:rPr/>
        <w:t>⡅</w:t>
      </w:r>
      <w:r>
        <w:rPr/>
        <w:t>숭췍슩慓琹☥埂獕䭗㷎쉹␤⸶䃂⽉⧎䅺挭氦儮ㅺ瑞煵煇参쉒䈬湔㕦廍煟㜰兢榣䡥匸姂⨤㜶硫ꍂ渨☨䍂㥾䳎織武⑯塋䡪㨪坨뮏䕋礱䙶䤬䭌㉆⬺㌣恕</w:t>
      </w:r>
      <w:r>
        <w:rPr/>
        <w:t>ꕉ</w:t>
      </w:r>
      <w:r>
        <w:rPr/>
        <w:t>娤坄祅捆ꥫ⌣栳쵸橷檩䩫ꥺ싍ꍓ浈놥쉘申</w:t>
      </w:r>
      <w:r>
        <w:rPr/>
        <w:t>꤭</w:t>
      </w:r>
      <w:r>
        <w:rPr/>
        <w:t>싂㍦䭨뿃堥쉺倨쵡까佔丹輯乔恪噯쵚숮䖿妘ꍉ䥤㩦䡭啡䕑䁪</w:t>
      </w:r>
      <w:r>
        <w:rPr/>
        <w:t>Ɱ</w:t>
      </w:r>
      <w:r>
        <w:rPr/>
        <w:t>祀걳㜰へ䟍票ꅠ슱留兢秂</w:t>
      </w:r>
      <w:r>
        <w:rPr/>
        <w:t>ꤵ</w:t>
      </w:r>
      <w:r>
        <w:rPr/>
        <w:t>䑑湲㍌䌦㨷䥲繪桫慍ꅾ参个怸恍쉨㩁奘쉵晨轺숷㠷⦏묯礴믂冡㣂</w:t>
      </w:r>
      <w:r>
        <w:rPr/>
        <w:t>ⵤ⴫</w:t>
      </w:r>
      <w:r>
        <w:rPr/>
        <w:t>楳敧祌슬</w:t>
      </w:r>
      <w:r>
        <w:rPr/>
        <w:t>ꕊ</w:t>
      </w:r>
      <w:r>
        <w:rPr/>
        <w:t>㷂쉸烎㜳㑭浉丯⩓庮䑓橅䧂䩘쉢潐싎</w:t>
      </w:r>
      <w:r>
        <w:rPr/>
        <w:t>ⵡ⍌ꕲ</w:t>
      </w:r>
      <w:r>
        <w:rPr/>
        <w:t>潠偅瞡濂單䙁⽏</w:t>
      </w:r>
      <w:r>
        <w:rPr/>
        <w:t>ꖘ</w:t>
      </w:r>
      <w:r>
        <w:rPr/>
        <w:t>瞻坍㫂㕊㡊媵뽵塊ざ⤵䥺氪쉁睂戦쉢䨮漸輤쵌啺䆬楨呶䱚䩇㥇䗂睇䕟</w:t>
      </w:r>
      <w:r>
        <w:rPr/>
        <w:t>ꥃ</w:t>
      </w:r>
      <w:r>
        <w:rPr/>
        <w:t>䬯쉊庘◂쉥⭧䆏ꍖ沘녳塀潬畅쉉숮䱏㌪乳䤨煺</w:t>
      </w:r>
      <w:r>
        <w:rPr/>
        <w:t>⡂</w:t>
      </w:r>
      <w:r>
        <w:rPr/>
        <w:t>쌯步猺烂</w:t>
      </w:r>
      <w:r>
        <w:rPr/>
        <w:t>⡑</w:t>
      </w:r>
      <w:r>
        <w:rPr/>
        <w:t>䬪働捁쉄佖㔵澩㑓㑞套싎␺쉺⼮氻迂쵶姂쉲☸癩걯梱撻䪱甪喏╴坲㵓쉃㢣䩨䅯牞ㆩ顑숶発</w:t>
      </w:r>
      <w:r>
        <w:rPr/>
        <w:t>꧂⭸</w:t>
      </w:r>
      <w:r>
        <w:rPr/>
        <w:t>乸懎땶湪呬</w:t>
      </w:r>
      <w:r>
        <w:rPr/>
        <w:t>ꕳ</w:t>
      </w:r>
      <w:r>
        <w:rPr/>
        <w:t>묥地뼽⼲穬画</w:t>
      </w:r>
      <w:r>
        <w:rPr/>
        <w:t>Ⱚ</w:t>
      </w:r>
      <w:r>
        <w:rPr/>
        <w:t>뼵⸦뗂爲ꥨ긊</w:t>
      </w:r>
      <w:r>
        <w:rPr/>
        <w:t>ꥒ</w:t>
      </w:r>
      <w:r>
        <w:rPr/>
        <w:t>轮䱓</w:t>
      </w:r>
      <w:r>
        <w:rPr/>
        <w:t>⡱</w:t>
      </w:r>
      <w:r>
        <w:rPr/>
        <w:t>〺恱ヂ楋㡢쉯쉡쉎湦싂癓㉏䕸쉟䙰䅐놡⧃뭵㥍䭱䀹慙⬷䭚儺쉏䁧六䉖䅘㵟輱徥䳍쉗</w:t>
      </w:r>
      <w:r>
        <w:rPr/>
        <w:t>ⴭ</w:t>
      </w:r>
      <w:r>
        <w:rPr/>
        <w:t>克嘣沱洣╍쉒넪ꍔ걣绂걞⹔♘楦疥㢣칕썩</w:t>
      </w:r>
      <w:r>
        <w:rPr/>
        <w:t>ꕷ</w:t>
      </w:r>
      <w:r>
        <w:rPr/>
        <w:t>⼳䜷慰䉂䦱仂䕖숩樵稭䜶쌻㷂㨮㧂娨燂䁊썰䔵椶䶘獸뗂琦䌽쉁䎣稭䥆⽓ꍎ</w:t>
      </w:r>
      <w:r>
        <w:rPr/>
        <w:t>ꕘ</w:t>
      </w:r>
      <w:r>
        <w:rPr/>
        <w:t>杯䨵</w:t>
      </w:r>
      <w:r>
        <w:rPr/>
        <w:t>ꤴ</w:t>
      </w:r>
      <w:r>
        <w:rPr/>
        <w:t>㇃슮䪏</w:t>
      </w:r>
      <w:r>
        <w:rPr/>
        <w:t>ꤽ</w:t>
      </w:r>
      <w:r>
        <w:rPr/>
        <w:t>ㄶꍐ佲稷偒十煳堶溘䉱嘩䴮吲克杀䥘攳</w:t>
      </w:r>
      <w:r>
        <w:rPr/>
        <w:t>ꤻ⩗</w:t>
      </w:r>
      <w:r>
        <w:rPr/>
        <w:t>䀭쵳⩆╄撡柂敧慁倬搭슩枩</w:t>
      </w:r>
      <w:r>
        <w:rPr/>
        <w:t>⣂ⲣ</w:t>
      </w:r>
      <w:r>
        <w:rPr/>
        <w:t>촵楩㕠焸係ㆩ</w:t>
      </w:r>
      <w:r>
        <w:rPr/>
        <w:t>ꕎ</w:t>
      </w:r>
      <w:r>
        <w:rPr/>
        <w:t>晔㘴㬦놡穠䩂獗偀幙坧坷깦㙗긲婃楊ㄻ穎㥆깕櫂繪睌睌㢥丯坏䦱쉊䩂奵</w:t>
      </w:r>
      <w:r>
        <w:rPr/>
        <w:t>ꕩ</w:t>
      </w:r>
      <w:r>
        <w:rPr/>
        <w:t>ⱅ</w:t>
      </w:r>
      <w:r>
        <w:rPr/>
        <w:t>숭캩⚏넪⸪䐽兹味傩䥊畊強䧂⌬瘺쉠춿쉸ꇂ㍑딴</w:t>
      </w:r>
      <w:r>
        <w:rPr/>
        <w:t>ꥑ</w:t>
      </w:r>
      <w:r>
        <w:rPr/>
        <w:t>操煟䬮坌墩䡤恖爻䔽嗎╕纩坶䄻겣</w:t>
      </w:r>
      <w:r>
        <w:rPr/>
        <w:t>ⱎ</w:t>
      </w:r>
      <w:r>
        <w:rPr/>
        <w:t>溱䙚轏뗂쉬杹頪楐㉦⬵⸻佹쉫稪䡗捏䄬ぞ</w:t>
      </w:r>
      <w:r>
        <w:rPr/>
        <w:t>⣂</w:t>
      </w:r>
      <w:r>
        <w:rPr/>
        <w:t>剌潫♣⥬걂洦㩱䃃あ怮樷땸䖮灴棂갰⵶玘㭰㍗採䍥쉚槂穳숸从䙙㭐繫え⌲⿂朴癨㥬⪵슏</w:t>
      </w:r>
      <w:r>
        <w:rPr/>
        <w:t>⠫</w:t>
      </w:r>
      <w:r>
        <w:rPr/>
        <w:t>슣⥀䑳啮⑯潅瘸㌨夦甸拂䀦쉔弨栺殮쉦頪쉾ꍅ桷幘칚揂䠺迂橓心⽇柂㦬吴</w:t>
      </w:r>
      <w:r>
        <w:rPr/>
        <w:t>⡣⭞</w:t>
      </w:r>
      <w:r>
        <w:rPr/>
        <w:t>슩㍯㕋䭟䔫⥋㵹墿猹⼥摋뭡庩皥쏂쉀穌ꍹ</w:t>
      </w:r>
      <w:r>
        <w:rPr/>
        <w:t>⡁</w:t>
      </w:r>
      <w:r>
        <w:rPr/>
        <w:t>㥑⨮扬⽩砵刽갴쌷</w:t>
      </w:r>
      <w:r>
        <w:rPr/>
        <w:t>⡶</w:t>
      </w:r>
      <w:r>
        <w:rPr/>
        <w:t>숴쉳悥啄</w:t>
      </w:r>
      <w:r>
        <w:rPr/>
        <w:t>ꔬ</w:t>
      </w:r>
      <w:r>
        <w:rPr/>
        <w:t>⡠</w:t>
      </w:r>
      <w:r>
        <w:rPr/>
        <w:t>竂䟂䨸ꥷ乆武䬶瓂䭅쌰䉍썁쉪夯ꅭ␪㈷㋂쉈☷숮쉦쉌䔲숪㓂㝦썹挬䕣啂㠦䋂恪쉖슿캬慊並</w:t>
      </w:r>
      <w:r>
        <w:rPr/>
        <w:t>ⱕⰽ</w:t>
      </w:r>
      <w:r>
        <w:rPr/>
        <w:t>弭旃㆘쉍㨪䃎䡵敠硨㍊숵㌺僂瘻뭓剷㭱싂橚歑슡父</w:t>
      </w:r>
      <w:r>
        <w:rPr/>
        <w:t>ꕉ</w:t>
      </w:r>
      <w:r>
        <w:rPr/>
        <w:t>渭䑚桦싂싂劣⼭땹</w:t>
      </w:r>
      <w:r>
        <w:rPr/>
        <w:t>ⶣ</w:t>
      </w:r>
      <w:r>
        <w:rPr/>
        <w:t>䘳弱슘칢ꥫ췂숩杆㴸歁숤捳㊩숰䝂硢呗</w:t>
      </w:r>
      <w:r>
        <w:rPr/>
        <w:t>ꕰ</w:t>
      </w:r>
      <w:r>
        <w:rPr/>
        <w:t>瑈♙싂珂뽩之쉶彴剉抻싂䧎扡捈兯깱䡖䭙촨㵧㵘弶⬽쉰係⽳欸숱</w:t>
      </w:r>
      <w:r>
        <w:rPr/>
        <w:t>ꕄ</w:t>
      </w:r>
      <w:r>
        <w:rPr/>
        <w:t>拂剌祶湒飂⌥帨깖䐽婂䀳轾뇂彮戥噍㛂穳牾⤷</w:t>
      </w:r>
      <w:r>
        <w:rPr/>
        <w:t>ⵞ☩</w:t>
      </w:r>
      <w:r>
        <w:rPr/>
        <w:t>殩松䉖乃婯汒쎵に䥶埂䉄婄㋂潺槂녢쉴丸げ딵㟍쉒ꆻ䊩ꌤ棎摣뭢㤰燂恩瑀縊⻂奮昨獲兤檣匴㌵걗樹樬䏂䩔㩡㓃䞱稪䥔⽃へ䳍㘻뿂犘</w:t>
      </w:r>
      <w:r>
        <w:rPr/>
        <w:t>⣂</w:t>
      </w:r>
      <w:r>
        <w:rPr/>
        <w:t>掩쉀梥唪樷辮歙⫎摍掩瞵㝴湶䩓쏂䅧㊡㥂妣䖿녮癅爫卅呒奉⭉㙮坲汄⩂圩凎쉹싂습쉮牅␶</w:t>
      </w:r>
      <w:r>
        <w:rPr/>
        <w:t>ⷂ</w:t>
      </w:r>
      <w:r>
        <w:rPr/>
        <w:t>쎩呸긶㋂浤穾灈䢣偧䓂䝔熿층䢮⎏싂仂輽쵏嘺싂㢥䳂</w:t>
      </w:r>
      <w:r>
        <w:rPr/>
        <w:t>ꥈ</w:t>
      </w:r>
      <w:r>
        <w:rPr/>
        <w:t>佃澡㗂折佂㠪睋㍇숩疘砶䐦乺㏎</w:t>
      </w:r>
      <w:r>
        <w:rPr/>
        <w:t>ⵆ</w:t>
      </w:r>
      <w:r>
        <w:rPr/>
        <w:t>怷硓ꥪ媥깋凂砲슘䏂䵧</w:t>
      </w:r>
      <w:r>
        <w:rPr/>
        <w:t>ⴴ</w:t>
      </w:r>
      <w:r>
        <w:rPr/>
        <w:t>㵫焣⬩愦</w:t>
      </w:r>
      <w:r>
        <w:rPr/>
        <w:t>꧍</w:t>
      </w:r>
      <w:r>
        <w:rPr/>
        <w:t>浌礥㫂녴쉕㥒슮玩츭䴱숽㑆䬷⵷⎬戱曃眳쉒뭐⩉揃컂깯睳礭쏂쌯묣吵垘歱</w:t>
      </w:r>
      <w:r>
        <w:rPr/>
        <w:t>Ɐ☣</w:t>
      </w:r>
      <w:r>
        <w:rPr/>
        <w:t>汘⥃⩡㠵䱮䄵矂䙫婪㠣䭯硇㥒畚䡱깰싂唩畏</w:t>
      </w:r>
      <w:r>
        <w:rPr/>
        <w:t>Ⳃ</w:t>
      </w:r>
      <w:r>
        <w:rPr/>
        <w:t>杴슿쉉⽆伦㌪曂䔯ぃ乑顄侣㉸敄縵涵䂥泂䐣疵恎숪求</w:t>
      </w:r>
      <w:r>
        <w:rPr/>
        <w:t>⡩</w:t>
      </w:r>
      <w:r>
        <w:rPr/>
        <w:t>卡么奂䝗禮硺녰╎乡歞漴睢⥫</w:t>
      </w:r>
      <w:r>
        <w:rPr/>
        <w:t>ꤳ</w:t>
      </w:r>
      <w:r>
        <w:rPr/>
        <w:t>쉗쉡</w:t>
      </w:r>
      <w:r>
        <w:rPr/>
        <w:t>ⵊ</w:t>
      </w:r>
      <w:r>
        <w:rPr/>
        <w:t>㵥琴ㄱ㏂桑⸤숨㝨슱剔슩䉓䀭滂伹⬪䉴숳싂⭢㯂⽨捴䉾䫂뗂劏偫幞⩶搪䝨摢媡桶㣂歒䩫渶乫態杷㒩哂㊏穋쉬卆⩣儦㠶㙞傩䕠쉫䴨橈縷卲呣瑸怳깅딱朲渻㕵乱칷ヂ숽䘭䅏捊⻂溩奪帹傣湰㕨南⹬칫瘫⥶㝤㤷숲⽧渨矂䥧㎘숩</w:t>
      </w:r>
      <w:r>
        <w:rPr/>
        <w:t>ⱃ</w:t>
      </w:r>
      <w:r>
        <w:rPr/>
        <w:t>쉖ꏃꇂㆩ輮슿</w:t>
      </w:r>
      <w:r>
        <w:rPr/>
        <w:t>⡳</w:t>
      </w:r>
      <w:r>
        <w:rPr/>
        <w:t>徣슩丳</w:t>
      </w:r>
      <w:r>
        <w:rPr/>
        <w:t>ꥅ</w:t>
      </w:r>
      <w:r>
        <w:rPr/>
        <w:t>㔬뗂偎䍧㦘畸䉵썷䨴⑥썫깃淍〲穰䑏乱</w:t>
      </w:r>
      <w:r>
        <w:rPr/>
        <w:t>ꕣ</w:t>
      </w:r>
      <w:r>
        <w:rPr/>
        <w:t>䢱䈫䑘숤扃熡㤮搩칑懂盂쉃奱稦䴻収䥃彆塎싂嫂</w:t>
      </w:r>
      <w:r>
        <w:rPr/>
        <w:t>ꕔ</w:t>
      </w:r>
      <w:r>
        <w:rPr/>
        <w:t>䙦惍</w:t>
      </w:r>
      <w:r>
        <w:rPr/>
        <w:t>ꦩ</w:t>
      </w:r>
      <w:r>
        <w:rPr/>
        <w:t>슏䙕呴塬⽟㮘瘹救⯎攣䱯ꄵ堷破䭶ㅧ䑱硱你呲녢䫂爦揎긺硔䟂㍗걃쉴Ⓜ兰숴恱婮쉉劥䧂⸺䭂㕤䵪◂灇壂</w:t>
      </w:r>
      <w:r>
        <w:rPr/>
        <w:t>ⲩ</w:t>
      </w:r>
      <w:r>
        <w:rPr/>
        <w:t>䱌</w:t>
      </w:r>
      <w:r>
        <w:rPr/>
        <w:t>ⵀ</w:t>
      </w:r>
      <w:r>
        <w:rPr/>
        <w:t>仂湦⚡㒘妥凂兗悏火⑄戨硍楡戲轓쉟灅␵쉧奔㢿꥙䷂㜨췃瘸塗玵繞</w:t>
      </w:r>
      <w:r>
        <w:rPr/>
        <w:t>꧂</w:t>
      </w:r>
      <w:r>
        <w:rPr/>
        <w:t>爵꥘숩㬱⤣㴺璻毃䅤숨區⬵橵걔偵뭬決佖呢晘浺录䡩禥ꍮ偏じケ䘷깄⥮䄮〹潄</w:t>
      </w:r>
      <w:r>
        <w:rPr/>
        <w:t>ⱬ</w:t>
      </w:r>
      <w:r>
        <w:rPr/>
        <w:t>ꥂ</w:t>
      </w:r>
      <w:r>
        <w:rPr/>
        <w:t>췂슮潗꺱攮恃噩柃컃묰싂</w:t>
      </w:r>
      <w:r>
        <w:rPr/>
        <w:t>ꥇ</w:t>
      </w:r>
      <w:r>
        <w:rPr/>
        <w:t>癩숭쉬呈</w:t>
      </w:r>
      <w:r>
        <w:rPr/>
        <w:t>⡂</w:t>
      </w:r>
      <w:r>
        <w:rPr/>
        <w:t>㩴弱佄㍔ㅮ⎏뗂쉹싂⤵뭞⯃根</w:t>
      </w:r>
      <w:r>
        <w:rPr/>
        <w:t>⣍</w:t>
      </w:r>
      <w:r>
        <w:rPr/>
        <w:t>쉋</w:t>
      </w:r>
      <w:r>
        <w:rPr/>
        <w:t>ꤊ</w:t>
      </w:r>
      <w:r>
        <w:rPr/>
        <w:t>牬散繃</w:t>
      </w:r>
      <w:r>
        <w:rPr/>
        <w:t>ⵗ</w:t>
      </w:r>
      <w:r>
        <w:rPr/>
        <w:t>浃⚡恒</w:t>
      </w:r>
      <w:r>
        <w:rPr/>
        <w:t>⠪</w:t>
      </w:r>
      <w:r>
        <w:rPr/>
        <w:t>䲿汊夸敌湳ꅂ쉎剚깺</w:t>
      </w:r>
      <w:r>
        <w:rPr/>
        <w:t>ⴷ</w:t>
      </w:r>
      <w:r>
        <w:rPr/>
        <w:t>幫䅠</w:t>
      </w:r>
      <w:r>
        <w:rPr/>
        <w:t>ⵧ⥀</w:t>
      </w:r>
      <w:r>
        <w:rPr/>
        <w:t>偫칢繓廂䃎佔恨㔽녃쵲彍戥ꏎ쉌辏瑐놮䮩偦ꌻ쉤㴪究춮⨽㍙촶昪㉎䙍㉤䕓太⩷樶䣂噾䱳쵓╳쉲䔵</w:t>
      </w:r>
      <w:r>
        <w:rPr/>
        <w:t>ꕥ</w:t>
      </w:r>
      <w:r>
        <w:rPr/>
        <w:t>甪獩席䙎㍋慕公硌뭣뭅䧍玣ꅄ☸⪡⼤촴牃呈쉚洮␶숫츬瀩硤丨碥旂ち⍱剢갯뽦㩞녞㕰恤㌸㭷匷ꌫ⹇娨⹀㉆汀䕳쉑煀㢮촹⸴䅴㕍䯂瑞䋂瓂걣ꆩ䱆稪慃硆䒻㍭琴慅欯㐨䔣桒䝹灄拂</w:t>
      </w:r>
      <w:r>
        <w:rPr/>
        <w:t>⡞</w:t>
      </w:r>
      <w:r>
        <w:rPr/>
        <w:t>欬颱숻</w:t>
      </w:r>
      <w:r>
        <w:rPr/>
        <w:t>Ⱚ</w:t>
      </w:r>
      <w:r>
        <w:rPr/>
        <w:t>긱㔭쉁飂噣楌쵚⶘㠬㑺㯂쵫쉳焬⾡쉁癩㑟兙갫⩫칤牯䜹</w:t>
      </w:r>
      <w:r>
        <w:rPr/>
        <w:t>ꕚ</w:t>
      </w:r>
      <w:r>
        <w:rPr/>
        <w:t>䑪毂ㅫ帥捥㫎橂뇎䘶䩟悻䱕싂㭚㎏䊿쉊幂䡤⥙쵄쉌걈婳쉒㑚兠ㄱ쉚䥯漦㩮䈹弸</w:t>
      </w:r>
      <w:r>
        <w:rPr/>
        <w:t>Ⱬ</w:t>
      </w:r>
      <w:r>
        <w:rPr/>
        <w:t>喥刽妡촫睰睫䕶啫姂狂⬻牅</w:t>
      </w:r>
      <w:r>
        <w:rPr/>
        <w:t>⡄</w:t>
      </w:r>
      <w:r>
        <w:rPr/>
        <w:t>轅塁乒硵倻縪쉦싎</w:t>
      </w:r>
      <w:r>
        <w:rPr/>
        <w:t>ⵁⵧ</w:t>
      </w:r>
      <w:r>
        <w:rPr/>
        <w:t>壂쉶쉔㨱穳뾵穌</w:t>
      </w:r>
      <w:r>
        <w:rPr/>
        <w:t>ⶣ</w:t>
      </w:r>
      <w:r>
        <w:rPr/>
        <w:t>䝰걸剦⹚党卥娹疬ꍷ╁顬䍥쉷ぎ婦呵偃쉀兢噾熣㑌㜹⪿淃晢奍♉祈東瑴䁇칣쉇쉀⽎祟柃佱㬽╴⫂◂</w:t>
      </w:r>
      <w:r>
        <w:rPr/>
        <w:t>⡁</w:t>
      </w:r>
      <w:r>
        <w:rPr/>
        <w:t>濂䭋쉃㤽㐪杂歐쉩欥具숫楔쉃猲坌㌯䥹⤴䥣싂㕪嫂</w:t>
      </w:r>
      <w:r>
        <w:rPr/>
        <w:t>⢩</w:t>
      </w:r>
      <w:r>
        <w:rPr/>
        <w:t>쉆嚥仂祪㞻쉐쉡</w:t>
      </w:r>
      <w:r>
        <w:rPr/>
        <w:t>ꦮⓂ</w:t>
      </w:r>
      <w:r>
        <w:rPr/>
        <w:t>娶繚㔱繳ꇂ弬㟂쉾椪䞩涱㡙伶⍴㙃殡繤ぃ丹쉕⼮숮</w:t>
      </w:r>
      <w:r>
        <w:rPr/>
        <w:t>ꗂ</w:t>
      </w:r>
      <w:r>
        <w:rPr/>
        <w:t>ꌮ뭱싂㮮坮썪㭁幫䅳숷浒㭖⥶䃎㉠硞</w:t>
      </w:r>
      <w:r>
        <w:rPr/>
        <w:t>Ⱔ</w:t>
      </w:r>
      <w:r>
        <w:rPr/>
        <w:t>䶣䆮⩦⽩㉂楨丫瀮䔪䕎塓ぴ⌳姂⑬싂⑒</w:t>
      </w:r>
      <w:r>
        <w:rPr/>
        <w:t>ꔺ</w:t>
      </w:r>
      <w:r>
        <w:rPr/>
        <w:t>껎쉹캬稥쉞迂▩摍㑠㨦磂幇奠恱⵭偭㘫獩䝭稴땗颣쉤汮숯乚䢬歌기◎恺싎</w:t>
      </w:r>
      <w:r>
        <w:rPr/>
        <w:t>ꦩ</w:t>
      </w:r>
      <w:r>
        <w:rPr/>
        <w:t>쉈祍剑쉠㝆⫂쉀싂䍋ꆻ⌣樺䍃兦㚩朰⚿숹幭祥僂䅳眦輱</w:t>
      </w:r>
      <w:r>
        <w:rPr/>
        <w:t>⢘</w:t>
      </w:r>
      <w:r>
        <w:rPr/>
        <w:t>牟䉢䍶硳婥쉃떥癖煏ꍶ抩㕟䚩쎥幋捺碩婆䑳䔮濂䩅䀪♺䁱硓乔氶䝣䅲숶㩥欳ꌮ略塐颡漮ꍉ⚡⩖䭋</w:t>
      </w:r>
      <w:r>
        <w:rPr/>
        <w:t>ꕂ</w:t>
      </w:r>
      <w:r>
        <w:rPr/>
        <w:t>䱡⩞湤숦咬㩲冮⥓灓䵧䕎숥灎㒮㋎</w:t>
      </w:r>
      <w:r>
        <w:rPr/>
        <w:t>Ⳃ⩏</w:t>
      </w:r>
      <w:r>
        <w:rPr/>
        <w:t>汚땙䱈榻瑐歱慟痃⯎獑싃盂⩋并숻梏㨱䙓䝍⑞曂䔫甊䐺㘩毂煯ꅒ辻㙑棂䭣䥳稵桊쉦剩⑶⩌晳嚥潉戭照拂䈮呒昸㕭숦捚쉔埂쉮娷伤檥畔淂䍸瑎쉪䞬掱</w:t>
      </w:r>
      <w:r>
        <w:rPr/>
        <w:t>ⵔ</w:t>
      </w:r>
      <w:r>
        <w:rPr/>
        <w:t>㵍恸癣㝍晅㝨㵘㢿刽⦮숭䠪㑪倬⍥䩠ぉ䥕딻뭡圵䥮䙴桐㎡松杭幇礻椶⛂䵊颮ㄶ걬堸⫎恊穱ꍎ치怴䑔◂弭冡伯契쉂칷⭮桥뽂㔹䟂楎녹䰣䤷煑쉎碻㩤剫칍㉃漨䨥硇恉䈪ꅍ啹啷搱㔪斡戳㙄濂祆㒘㕹䠥繗湕伬㒏䎏곂扡獮稩桠桃␮匪渹輪촰╉䌭䅁盂뇃䅊碻뇍擃柂䑚䫎癵쉏䚬⩈挽捯氵땓⻂</w:t>
      </w:r>
      <w:r>
        <w:rPr/>
        <w:t>⠦</w:t>
      </w:r>
      <w:r>
        <w:rPr/>
        <w:t>쵪ㄲ䭊瀨䙞彌形潥쉀䀪㩔⍾嘳쉁쉟炩⑮淂⩄揂캣䱆䖮㛂烍卤䑋乺纬旂獲䱹轸牎䍊㑵参쉪〽恹瀳녠彰估壍䍅⏂쉍⑀쉊灔㍓灄⿂숪</w:t>
      </w:r>
      <w:r>
        <w:rPr/>
        <w:t>ꤥ</w:t>
      </w:r>
      <w:r>
        <w:rPr/>
        <w:t>吴顧㡂⽾䨩慦嘯楨㢘딸㴩妣䫂椨潮晚䌩꥞塈</w:t>
      </w:r>
      <w:r>
        <w:rPr/>
        <w:t>ꤻ</w:t>
      </w:r>
      <w:r>
        <w:rPr/>
        <w:t>呠쉌䔰㘬䉳搣氽梵㕳䵚婾〤싂䱳幐䰪</w:t>
      </w:r>
      <w:r>
        <w:rPr/>
        <w:t>Ⱔ</w:t>
      </w:r>
      <w:r>
        <w:rPr/>
        <w:t>潌쉭䓂䙸佋⭔彖㬴娴⩱⹁ㆬ㘴嗂卐婇䲣㨭顇噢쉧㝍⛂</w:t>
      </w:r>
      <w:r>
        <w:rPr/>
        <w:t>⡫</w:t>
      </w:r>
      <w:r>
        <w:rPr/>
        <w:t>晷拂㉍⒥兪㝎䉱갬칉桯辻쉈꤮슘抻婑䅃쉩⫂껎㡩㥁判煦⫎慯칢癟㜳䡉츻㩔南啟뽴숪싂楗摇坠湒䉄㡰燂願姂䀫媵</w:t>
      </w:r>
      <w:r>
        <w:rPr/>
        <w:t>⠵</w:t>
      </w:r>
      <w:r>
        <w:rPr/>
        <w:t>ꅗ瀣幌</w:t>
      </w:r>
      <w:r>
        <w:rPr/>
        <w:t>ꦡ</w:t>
      </w:r>
      <w:r>
        <w:rPr/>
        <w:t>긷쉸㩙瀥䶱獹歘䥴毂싂漤⼩㐶쉂顈䴩슘까㥆⍭㟂숪睡춮失奷ꇂ싍湶ㄴ彗䁐報⑁堪䇂穰⍙焸㏍拎땄싂啶쉉䴨扤䩐㉎䕲ꍍ□숵싂䐺係㔯쉺幦䥖꺏弤洰ㄥ㵬䠳噁쉂汚㍉汢䐣㴵㔨垮쵨</w:t>
      </w:r>
      <w:r>
        <w:rPr/>
        <w:t>ꗂ</w:t>
      </w:r>
      <w:r>
        <w:rPr/>
        <w:t>쉪磂秂싍梬潌㦏䔮뼩䱳灯䭤癘娰⑒惂</w:t>
      </w:r>
      <w:r>
        <w:rPr/>
        <w:t>ꤹ</w:t>
      </w:r>
      <w:r>
        <w:rPr/>
        <w:t>㥖煄廂怽䱾⭍⽤搭祪炱㡘숪츬彂熱촪㴨睸䫍㔮祾</w:t>
      </w:r>
      <w:r>
        <w:rPr/>
        <w:t>⢥</w:t>
      </w:r>
      <w:r>
        <w:rPr/>
        <w:t>椴쉶</w:t>
      </w:r>
      <w:r>
        <w:rPr/>
        <w:t>ⱅ␽</w:t>
      </w:r>
      <w:r>
        <w:rPr/>
        <w:t>娯쵖祵猪뭕䧂縬所ꍒ숵傿浬䩎煯㷍</w:t>
      </w:r>
      <w:r>
        <w:rPr/>
        <w:t>ꔫ</w:t>
      </w:r>
      <w:r>
        <w:rPr/>
        <w:t>⾥쎡⩳獫春迍䙀䙤◂涮愨⨤欩䢏潸䬨쉞挭싂䧍뇂쉋咬稳ꌭ숫灌㵡晆</w:t>
      </w:r>
      <w:r>
        <w:rPr/>
        <w:t>꧃</w:t>
      </w:r>
      <w:r>
        <w:rPr/>
        <w:t>㟎䫂♀꺏䴩汸願主墬뭘梣긊恚娦填䈵呡숥䜺슡ぱ樯숫畡摘숪癳쉦뽙⬤泂ꎣ</w:t>
      </w:r>
      <w:r>
        <w:rPr/>
        <w:t>⡒⩴</w:t>
      </w:r>
      <w:r>
        <w:rPr/>
        <w:t>祱橃䓂넸䊵슡</w:t>
      </w:r>
      <w:r>
        <w:rPr/>
        <w:t>ꥏ</w:t>
      </w:r>
      <w:r>
        <w:rPr/>
        <w:t>쵊⩡䦣洬㇂曂䘨卆㵡칶摧砻睐䖥玏喩敫㑑䍘恬痂뽸</w:t>
      </w:r>
      <w:r>
        <w:rPr/>
        <w:t>⠱</w:t>
      </w:r>
      <w:r>
        <w:rPr/>
        <w:t>唨戩反뽔슬䰱㵣칳쉢嫂䤮瑤䣂싂矂㷂ꄱ幵䱄拂⑴敪㎏䦿〻⧂ꍕ轅浃曎㝑㍈⹠䎩뭠幖</w:t>
      </w:r>
      <w:r>
        <w:rPr/>
        <w:t>ꕷ</w:t>
      </w:r>
      <w:r>
        <w:rPr/>
        <w:t>䌸禥卤䵍旂揂ꌮ桗濂穂歑격</w:t>
      </w:r>
      <w:r>
        <w:rPr/>
        <w:t>ꗂ</w:t>
      </w:r>
      <w:r>
        <w:rPr/>
        <w:t>睷㌵⸳⧂㔵뾻䝋浟瀭乶媬獶縺犿棂숩㝳ꏂㄱ꺵</w:t>
      </w:r>
      <w:r>
        <w:rPr/>
        <w:t>꧂</w:t>
      </w:r>
      <w:r>
        <w:rPr/>
        <w:t>뭌㮏습爪䌳싂䦬愩汕䬽䂿뗂䒥䡂⌮顯䭤䱇幒⛂啈碥桫䟂猤䵑</w:t>
      </w:r>
      <w:r>
        <w:rPr/>
        <w:t>ⵟ</w:t>
      </w:r>
      <w:r>
        <w:rPr/>
        <w:t>灪⩭乤ꥠ搫㘻뽫櫂䚮稺噴⽇慒⭣呺䁘繃䠤禬䵒떏䍊猬Ⓜ偅㭮썢櫎歋싂摬㵤婶繍쉈轄浳쌥싂㕩朳⹉汷堦繡츶䍖습毂㉗慚婇塸ꅟ灂䂬썱⹑╡䕈Ⓙ쉁</w:t>
      </w:r>
      <w:r>
        <w:rPr/>
        <w:t>ⶏ</w:t>
      </w:r>
      <w:r>
        <w:rPr/>
        <w:t>⣂</w:t>
      </w:r>
      <w:r>
        <w:rPr/>
        <w:t>ㆵわ⭂싍嘥㋂彤扆</w:t>
      </w:r>
      <w:r>
        <w:rPr/>
        <w:t>ꔺ</w:t>
      </w:r>
      <w:r>
        <w:rPr/>
        <w:t>瑑䉤♟恅䉱㩦땐쵵恠㡸䥫⫂䡦潒㉨呾ꄬ쵤飂갴㭠⩐㔨䉂츤穬穲썳湂슥摵䂡煫彰ㅮ伻쉒䥍呒椲迍╭⥷칇䕥琶恣쉦뼽칚繯彏␺䎮䤪깤㈰ꌷ剦灆ァ噆╄䓂⽂纡䰷㴺䱮</w:t>
      </w:r>
      <w:r>
        <w:rPr/>
        <w:t>⠦</w:t>
      </w:r>
      <w:r>
        <w:rPr/>
        <w:t>䛎乹딽杅劘煰ꇂ뇂睡䍵纣ꄳ朻숨䵖慺栫슡뭔쉅㬣䵠㍺㔯磍睾娸䭀反ꍪ쉨禘獯ば㬬頩녘⌣䉔桩形矂䢻慇づ뇂掩⨪숹咩㣂倭촨㕳쉥す䤤眫䕯䝮頦彲㨪䜤伸坵嫂睰㌦䆣兗컂쉈뭀⌨戲壂抩㓂啖䐪⤶彋⾱썱祮</w:t>
      </w:r>
      <w:r>
        <w:rPr/>
        <w:t>⡑╾</w:t>
      </w:r>
      <w:r>
        <w:rPr/>
        <w:t>ㅱ䐶䵡㍾竂珍숯</w:t>
      </w:r>
      <w:r>
        <w:rPr/>
        <w:t>ⱕ</w:t>
      </w:r>
      <w:r>
        <w:rPr/>
        <w:t>䄪</w:t>
      </w:r>
      <w:r>
        <w:rPr/>
        <w:t>ⵀ</w:t>
      </w:r>
      <w:r>
        <w:rPr/>
        <w:t>㘮䚥녚し泎쉶曍쵦滂渤未쉩婗깆싂桢瘳洦⑊⏂单╚䱇啵澬㌹숱水唣牃恮獨숻뽭䕆桇♌䒡垬</w:t>
      </w:r>
      <w:r>
        <w:rPr/>
        <w:t>ꥋ</w:t>
      </w:r>
      <w:r>
        <w:rPr/>
        <w:t>䝊걙祔坸師ꅩ噸㑰悡吭ㄻ湊䭯惂樴冣擂㷂烂砷㩯</w:t>
      </w:r>
      <w:r>
        <w:rPr/>
        <w:t>꧃</w:t>
      </w:r>
      <w:r>
        <w:rPr/>
        <w:t>祚쉣㜵景卋灆係澘䇂噋瑰슿杚楓㘤뾮瀥⽤坅啣☹枩䑗媱꺵㍀犻䕞쉧갺御ꥣ湴頷彲䤦獭쉊䖣穏숩晥䰮樬⹙쉤才䰫偲偐쉱썇盃깈㦻쉴⑵灮伊刬扏〯</w:t>
      </w:r>
      <w:r>
        <w:rPr/>
        <w:t>ꥋ</w:t>
      </w:r>
      <w:r>
        <w:rPr/>
        <w:t>㪘䴺硢⍀䭲猨䍙싍껂摯㉙쉒䊩椯⨯呰㥫걡⪏稴㕟噬术숨㙆䬰燂䁎䝸祑䅎歚㧂⬭쉺䱴ヂ싂呡딬片浏搵넺쉅堵숫䎻桗</w:t>
      </w:r>
      <w:r>
        <w:rPr/>
        <w:t>ꥊ</w:t>
      </w:r>
      <w:r>
        <w:rPr/>
        <w:t>䁇㩶嫂吴뭺勂㩫</w:t>
      </w:r>
      <w:r>
        <w:rPr/>
        <w:t>ꕤ</w:t>
      </w:r>
      <w:r>
        <w:rPr/>
        <w:t>勂㞩⍴凎뽸頪啣䇂啱幫</w:t>
      </w:r>
      <w:r>
        <w:rPr/>
        <w:t>ⱸ</w:t>
      </w:r>
      <w:r>
        <w:rPr/>
        <w:t>輥轗啹</w:t>
      </w:r>
      <w:r>
        <w:rPr/>
        <w:t>ꦘ⥚</w:t>
      </w:r>
      <w:r>
        <w:rPr/>
        <w:t>牺</w:t>
      </w:r>
      <w:r>
        <w:rPr/>
        <w:t>ꕕ⥷</w:t>
      </w:r>
      <w:r>
        <w:rPr/>
        <w:t>刴䑳㨨妮兺갦畧嫎䵒ꅫさ㵟쉑㷂奆㥍斵㩘䯎䀱䜬橠컂势惂柂拂娽瑠⩺䅪㥗瑥偐슮爵潉矂⵷㪏⧂楚</w:t>
      </w:r>
      <w:r>
        <w:rPr/>
        <w:t>ⵦ</w:t>
      </w:r>
      <w:r>
        <w:rPr/>
        <w:t>幓匸妘摘庩칆彆쉃塔</w:t>
      </w:r>
      <w:r>
        <w:rPr/>
        <w:t>ꔦ</w:t>
      </w:r>
      <w:r>
        <w:rPr/>
        <w:t>呃神쉐愴ꅯ숬⭞</w:t>
      </w:r>
      <w:r>
        <w:rPr/>
        <w:t>ꕫ</w:t>
      </w:r>
      <w:r>
        <w:rPr/>
        <w:t>䥕砺漬䅄勂⑺㵪㢱ꅞ迂䤥昮椬싂䶘숽䗂</w:t>
      </w:r>
      <w:r>
        <w:rPr/>
        <w:t>ⰻ</w:t>
      </w:r>
      <w:r>
        <w:rPr/>
        <w:t>䀤쉨㡲捇䮩睒砷顷겡䝘恖゘␥⤦入梱㥑㇂⍋䱏⵬╱碮徱剕</w:t>
      </w:r>
      <w:r>
        <w:rPr/>
        <w:t>ꥂ</w:t>
      </w:r>
      <w:r>
        <w:rPr/>
        <w:t>걂ꅷ䖥</w:t>
      </w:r>
      <w:r>
        <w:rPr/>
        <w:t>꤯</w:t>
      </w:r>
      <w:r>
        <w:rPr/>
        <w:t>㥉♀顟⍉╯㙄</w:t>
      </w:r>
      <w:r>
        <w:rPr/>
        <w:t>ꥏ</w:t>
      </w:r>
      <w:r>
        <w:rPr/>
        <w:t>梬慊卅濂卩㟂䪩숳壃뽞싃栩敤</w:t>
      </w:r>
      <w:r>
        <w:rPr/>
        <w:t>ⱞ</w:t>
      </w:r>
      <w:r>
        <w:rPr/>
        <w:t>滎㘬占娸뗃眳ꥲ扎떘☨䀤㨺싂埂㝙뗂⩓ꥪ廂쉕啔啍䀲䠺⩀칋牤⥎獄䍏湖⩓䊱䁃⩵撱䕘䜬싂숹げ쉡佘涬楣慇넺㜸稯繨サ⧍쉎⚿爮긴副䑬䙸嘲⶿珂⨷쵨</w:t>
      </w:r>
      <w:r>
        <w:rPr/>
        <w:t>ⵒ</w:t>
      </w:r>
      <w:r>
        <w:rPr/>
        <w:t>乆䩹瘺嘬㡨癹䏂牖숰摁⼷橈㡊づ瓂⍂노뿂싍杌㦮坥쉍</w:t>
      </w:r>
      <w:r>
        <w:rPr/>
        <w:t>ⴴ</w:t>
      </w:r>
      <w:r>
        <w:rPr/>
        <w:t>栩쉴껂顀斣煣歸ㅲ亵⭦ッ㌭纥牑깥焫㥙焯</w:t>
      </w:r>
      <w:r>
        <w:rPr/>
        <w:t>ⱳ</w:t>
      </w:r>
      <w:r>
        <w:rPr/>
        <w:t>ꗎ</w:t>
      </w:r>
      <w:r>
        <w:rPr/>
        <w:t>ꥦ쉋扱</w:t>
      </w:r>
      <w:r>
        <w:rPr/>
        <w:t>ꔫ</w:t>
      </w:r>
      <w:r>
        <w:rPr/>
        <w:t>㗍⸺</w:t>
      </w:r>
      <w:r>
        <w:rPr/>
        <w:t>ⵥ</w:t>
      </w:r>
      <w:r>
        <w:rPr/>
        <w:t>焽焯⦱䶩偨毂嘨뇂哂⌹싂埂戹輳</w:t>
      </w:r>
      <w:r>
        <w:rPr/>
        <w:t>ⴽ⮏ꕃ</w:t>
      </w:r>
      <w:r>
        <w:rPr/>
        <w:t>兮쎿戫顱汸癆ㅓ쉎穸獎亘숱䶮癓⩭䧂穕恄卤爲䎩摱睧숪彀ꥬ煓ꅉꇂ婞患건㥩묰䵈ッ睈敎䰽彺捉㑴쵍◂穰췂䩣甸檣啬⭟彉쎥⴫洫畓믃싂⼮땖窿椸놬쉢疿싂깏촦䓂䁇縬㭑眮㴯쉳䴪㥖녫湩兓㔤</w:t>
      </w:r>
      <w:r>
        <w:rPr/>
        <w:t>ꕖ</w:t>
      </w:r>
      <w:r>
        <w:rPr/>
        <w:t>䫍煭塔楁恖㝸吺祭네甫♦䕁瀳숦轷⹯獬슡滎</w:t>
      </w:r>
      <w:r>
        <w:rPr/>
        <w:t>ⲡ⩮</w:t>
      </w:r>
      <w:r>
        <w:rPr/>
        <w:t>洶⭗싎딱뇍㡅䅑搮塌畯㭧뽳湒</w:t>
      </w:r>
      <w:r>
        <w:rPr/>
        <w:t>ⵗ</w:t>
      </w:r>
      <w:r>
        <w:rPr/>
        <w:t>煫窿⑌칓䧂쉒㋂縱ꅙ瑨柂ꍀ捸恈䂥煳ꍪ⚘塚췂쌹䱦浘渪攲쉴呂㉈쉯쉌슣䥠楩⭅쉙㤶◂摍㠥㝠烂樲乥춱㌤䀹</w:t>
      </w:r>
      <w:r>
        <w:rPr/>
        <w:t>ꥏ</w:t>
      </w:r>
      <w:r>
        <w:rPr/>
        <w:t>䉟쉔䵚儊䈣御婑㭵녖⿂③優␮쉹슣畍呬⽤瞩ㆿ漯摏⑮歰御숪乷冬䍘繧뼶⨶⨬</w:t>
      </w:r>
      <w:r>
        <w:rPr/>
        <w:t>ꖮ</w:t>
      </w:r>
      <w:r>
        <w:rPr/>
        <w:t>땡ꥢ捺뭹燂呭쉦숵숲恺</w:t>
      </w:r>
      <w:r>
        <w:rPr/>
        <w:t>ꕦ</w:t>
      </w:r>
      <w:r>
        <w:rPr/>
        <w:t>桂瘫䵧机⵫颥넹㜺⺿숸䅏㓍┸啃偵숨捷䳍䒘캮煊昫⭵縫쵍ꅾ䩀</w:t>
      </w:r>
      <w:r>
        <w:rPr/>
        <w:t>ꕤ</w:t>
      </w:r>
      <w:r>
        <w:rPr/>
        <w:t>倱妥</w:t>
      </w:r>
      <w:r>
        <w:rPr/>
        <w:t>ꗂ</w:t>
      </w:r>
      <w:r>
        <w:rPr/>
        <w:t>䅫睗䫂쉮숽參湱┳쉊䃎䠬㔷</w:t>
      </w:r>
      <w:r>
        <w:rPr/>
        <w:t>ꔫ</w:t>
      </w:r>
      <w:r>
        <w:rPr/>
        <w:t>놘쉩㠵</w:t>
      </w:r>
      <w:r>
        <w:rPr/>
        <w:t>꧂</w:t>
      </w:r>
      <w:r>
        <w:rPr/>
        <w:t>嗂㔣뭎卂癰偭⩬녅쵉朰캏㙋漹摢䛂ヂ┳祀䥬坠夣劮杦떱쉶泍汢㧂</w:t>
      </w:r>
      <w:r>
        <w:rPr/>
        <w:t>꧂</w:t>
      </w:r>
      <w:r>
        <w:rPr/>
        <w:t>㙭䰵瑙卣楏</w:t>
      </w:r>
      <w:r>
        <w:rPr/>
        <w:t>ꗂ</w:t>
      </w:r>
      <w:r>
        <w:rPr/>
        <w:t>硥枥䷂숮卉숬橆䍵睍恟칳</w:t>
      </w:r>
      <w:r>
        <w:rPr/>
        <w:t>ꥋ</w:t>
      </w:r>
      <w:r>
        <w:rPr/>
        <w:t>慵厡㐪咩쵞㒘壂싂</w:t>
      </w:r>
      <w:r>
        <w:rPr/>
        <w:t>ꤹꕋ</w:t>
      </w:r>
      <w:r>
        <w:rPr/>
        <w:t>漺牃嗂眤⨥쉕縺䁑䟍쉗噣땄⤸㵶쉥</w:t>
      </w:r>
      <w:r>
        <w:rPr/>
        <w:t>ꤪ</w:t>
      </w:r>
      <w:r>
        <w:rPr/>
        <w:t>姃杓䕉썉杸싂没⬪噁㔯뭕坖숴⚵獇改䝴晤瓍㇂⌳㬮쉌硹믂洴녂땆數䉵숸⥅匷佚䉦⤬◂夭⤣穐摋⭩埂晙浢顷唥쉙슏슘⍉쉮呲吤怺ㄲ顅澻慺칉⩲</w:t>
      </w:r>
      <w:r>
        <w:rPr/>
        <w:t>ꔽ</w:t>
      </w:r>
      <w:r>
        <w:rPr/>
        <w:t>㉧湏ㆻ숱</w:t>
      </w:r>
      <w:r>
        <w:rPr/>
        <w:t>ⵑ</w:t>
      </w:r>
      <w:r>
        <w:rPr/>
        <w:t>䄵㎱爥⯂⥖쉥Ⓜ圴䈪</w:t>
      </w:r>
      <w:r>
        <w:rPr/>
        <w:t>ꕟ</w:t>
      </w:r>
      <w:r>
        <w:rPr/>
        <w:t>㴪幒塔㠮슩婗䦱即䣍啫旂湗㑊</w:t>
      </w:r>
      <w:r>
        <w:rPr/>
        <w:t>꧂</w:t>
      </w:r>
      <w:r>
        <w:rPr/>
        <w:t>杗ㅡ㩂㔩䝒牏쵀⥱깡⑄ꅎ㠶ꥪ䶥♪祴쉉呀呯捹놿⤽睫⑱佂捥</w:t>
      </w:r>
      <w:r>
        <w:rPr/>
        <w:t>ꔵ</w:t>
      </w:r>
      <w:r>
        <w:rPr/>
        <w:t>扡儴</w:t>
      </w:r>
      <w:r>
        <w:rPr/>
        <w:t>ꕤ</w:t>
      </w:r>
      <w:r>
        <w:rPr/>
        <w:t>촥촮</w:t>
      </w:r>
      <w:r>
        <w:rPr/>
        <w:t>ⴹ</w:t>
      </w:r>
      <w:r>
        <w:rPr/>
        <w:t>⼱稣杘ꅕ嗂⭓ꍅ猵扬숥쉫刭癄灤楲䨴뗃⿂唹걈帷숮㛃걲䱖䩲灴態䟂嘯뭳쌵쉯奬愲숦⬰惎䉳┻恠䁓뇎䩗♣䏂䉌晓깩깗顸⩠숳숽⩷硑⤱☮繗䁟╨䕹礩</w:t>
      </w:r>
      <w:r>
        <w:rPr/>
        <w:t>ⱔ</w:t>
      </w:r>
      <w:r>
        <w:rPr/>
        <w:t>剐⌳⍉㍡瑍浾扱噩ꥵ㥟囍瀮䵠㛂㤸椨扷浉顑囂淂습秂⽾慃风⽊稱搶旂䵋佮⼤쵊䞩싃敕她䉡倸</w:t>
      </w:r>
      <w:r>
        <w:rPr/>
        <w:t>ⷂ⶿</w:t>
      </w:r>
      <w:r>
        <w:rPr/>
        <w:t>犻㙘슘形䠳䁭</w:t>
      </w:r>
      <w:r>
        <w:rPr/>
        <w:t>ⴣ</w:t>
      </w:r>
      <w:r>
        <w:rPr/>
        <w:t>兦楨숷ㆡ䭤俎㍶弩䀰땟冬剬偬쉸䬩</w:t>
      </w:r>
      <w:r>
        <w:rPr/>
        <w:t>꧂</w:t>
      </w:r>
      <w:r>
        <w:rPr/>
        <w:t>潇♎扐쉲싍䮏歓佌硍쉺㔥㕞卄싍戫숸䉭灳⍅</w:t>
      </w:r>
      <w:r>
        <w:rPr/>
        <w:t>ⲣ</w:t>
      </w:r>
      <w:r>
        <w:rPr/>
        <w:t>怷⵳乘瀥㑏㡏䍍䍘呅쉢偷颥癥坸搤卟顆㙓䢩夻숹슱㕚濂⬭䘷硓뭕쉨ㆡ⥆壂敥瘻嘷坷氹圪灀怫㙙坊決佾숮숽杀ㅨ</w:t>
      </w:r>
      <w:r>
        <w:rPr/>
        <w:t>⡫</w:t>
      </w:r>
      <w:r>
        <w:rPr/>
        <w:t>瀫埂뽃積䰵庡傱瑈쉬惂擂숯㩲獤椪⌯</w:t>
      </w:r>
      <w:r>
        <w:rPr/>
        <w:t>ⶬ</w:t>
      </w:r>
      <w:r>
        <w:rPr/>
        <w:t>灇瑃숲倭摹極照䄨䩎凂朊숺㌴偈땲</w:t>
      </w:r>
      <w:r>
        <w:rPr/>
        <w:t>ⱂ</w:t>
      </w:r>
      <w:r>
        <w:rPr/>
        <w:t>儰焫頪椸剈䝎硖䥁⵷䮩ꎮ坤啨䁘卤뭥Ⓙ湳␻䝸숶娤♞䔴쉔弻䠩用뿂</w:t>
      </w:r>
      <w:r>
        <w:rPr/>
        <w:t>⢥</w:t>
      </w:r>
      <w:r>
        <w:rPr/>
        <w:t>焪숤숦싂浒噢䕨䑩琩⩄뭁⑓㭬楱啍㬤光楂㵵畍乯㞘썠ꆻ奂畒恷년☬滂ㆿ걭ꇂ氩딺婒剖噱썆䄶㭄猵쉯⼶</w:t>
      </w:r>
      <w:r>
        <w:rPr/>
        <w:t>ꔱ</w:t>
      </w:r>
      <w:r>
        <w:rPr/>
        <w:t>昴婄ꥲ䑕䞥ꌪ伦쉌穇</w:t>
      </w:r>
      <w:r>
        <w:rPr/>
        <w:t>Ⳃ</w:t>
      </w:r>
      <w:r>
        <w:rPr/>
        <w:t>䭣쉁䶏䵨⑄畂⩧呀쵆䭎⼩垮㞿㮩㨰쉨䈴乬䳂燍瀦깰⏂㡓숱</w:t>
      </w:r>
      <w:r>
        <w:rPr/>
        <w:t>⣂</w:t>
      </w:r>
      <w:r>
        <w:rPr/>
        <w:t>䮿碱䇎⹧砸塗䕲☫縵쉏憻剣⭷⨪栯ꅪォ</w:t>
      </w:r>
      <w:r>
        <w:rPr/>
        <w:t>ⴭ</w:t>
      </w:r>
      <w:r>
        <w:rPr/>
        <w:t>頮슘挨㑰녔⩌䜨弱咥촬厬䀨匹璘庥揂</w:t>
      </w:r>
      <w:r>
        <w:rPr/>
        <w:t>ⵇ⯂</w:t>
      </w:r>
      <w:r>
        <w:rPr/>
        <w:t>弭ㄦ獹⭲</w:t>
      </w:r>
      <w:r>
        <w:rPr/>
        <w:t>ⴴ▵</w:t>
      </w:r>
      <w:r>
        <w:rPr/>
        <w:t>瑕噸搷䣂쌪┫⛃</w:t>
      </w:r>
      <w:r>
        <w:rPr/>
        <w:t>ꔦ</w:t>
      </w:r>
      <w:r>
        <w:rPr/>
        <w:t>癠땎칡䱞㭸╏佰縱㠦揂⫂㡸浣楌祖㛂</w:t>
      </w:r>
      <w:r>
        <w:rPr/>
        <w:t>ⲿ⨰</w:t>
      </w:r>
      <w:r>
        <w:rPr/>
        <w:t>쌽损⸴汦勂</w:t>
      </w:r>
      <w:r>
        <w:rPr/>
        <w:t>ⷂ</w:t>
      </w:r>
      <w:r>
        <w:rPr/>
        <w:t>抣娷㑊䐣奤恕䡒祡㠺敺繧嫂䖱</w:t>
      </w:r>
      <w:r>
        <w:rPr/>
        <w:t>ⰷ</w:t>
      </w:r>
      <w:r>
        <w:rPr/>
        <w:t>繈䯃㋂⦘敗⨽숶놣숭刱땬炥䐰潚</w:t>
      </w:r>
      <w:r>
        <w:rPr/>
        <w:t>Ⱔ</w:t>
      </w:r>
      <w:r>
        <w:rPr/>
        <w:t>畷⵴浆⬶兕獢⬨埂㤷Ⓜ칏氩潲烃牗庮嘭쉆䟂</w:t>
      </w:r>
      <w:r>
        <w:rPr/>
        <w:t>ꔭ</w:t>
      </w:r>
      <w:r>
        <w:rPr/>
        <w:t>凂咩곂⥄싍䱟</w:t>
      </w:r>
      <w:r>
        <w:rPr/>
        <w:t>ⴷ</w:t>
      </w:r>
      <w:r>
        <w:rPr/>
        <w:t>ꅡ秂渣⨯敲㵮⍗㚥䩆浹ꄸ䅵汀ㅬ慨쉹걪</w:t>
      </w:r>
      <w:r>
        <w:rPr/>
        <w:t>⢿</w:t>
      </w:r>
      <w:r>
        <w:rPr/>
        <w:t>硤䙙걀歞ꎮ⩃썆쵃偶㒩땑祸⻂洮</w:t>
      </w:r>
      <w:r>
        <w:rPr/>
        <w:t>ꕎ</w:t>
      </w:r>
      <w:r>
        <w:rPr/>
        <w:t>䐶칑갬摞塡쉦믂獉䥬뾻㑂穷⪩䁭啒碩煵橞願轧쏂嚻橯꥗佅娴䚿獉무싂</w:t>
      </w:r>
      <w:r>
        <w:rPr/>
        <w:t>ꕟ</w:t>
      </w:r>
      <w:r>
        <w:rPr/>
        <w:t>㴪쉥뮵辮㭊顫䕐㐣⍳懂ꏂ硊㶮䌩</w:t>
      </w:r>
      <w:r>
        <w:rPr/>
        <w:t>ꔷ</w:t>
      </w:r>
      <w:r>
        <w:rPr/>
        <w:t>恀䁪쉹╆㵏⩂け否걆䁄濂ㅺ慷晾䙫䰩⨱剐䁪䉸⹫⸶⫎ꥱ帲轐</w:t>
      </w:r>
      <w:r>
        <w:rPr/>
        <w:t>ꗂ</w:t>
      </w:r>
      <w:r>
        <w:rPr/>
        <w:t>啗䰣뭰偕⩖⼱쌲㍉攰呡쉖⛎礨偟搦氯䜶䉲䕂敾촭轋牗桘䝧䉲狂뽨㭡쵢걪</w:t>
      </w:r>
      <w:r>
        <w:rPr/>
        <w:t>ⴥ</w:t>
      </w:r>
      <w:r>
        <w:rPr/>
        <w:t>杇疿쉹촫쉬䉺ㆩ䴦뿂杘⭄歕㌩䔥批츥爫䗂⼶が㉺䞮䘶博畁</w:t>
      </w:r>
      <w:r>
        <w:rPr/>
        <w:t>ⱒ</w:t>
      </w:r>
      <w:r>
        <w:rPr/>
        <w:t>挲싂숶扊晘頺⿂䚻㊱矂ꄵ쉔쉴憥䩬佤硨匸疿擂䚣畎甦ㄷ䆬穌爦惃何ꅁ䅠ꍞ祃坔牗歺갷㩏겡쵺㕋</w:t>
      </w:r>
      <w:r>
        <w:rPr/>
        <w:t>꧍</w:t>
      </w:r>
      <w:r>
        <w:rPr/>
        <w:t>ꍳ쉐本睖稭㞣忂坩</w:t>
      </w:r>
      <w:r>
        <w:rPr/>
        <w:t>Ⳃ</w:t>
      </w:r>
      <w:r>
        <w:rPr/>
        <w:t>轵秂쉆⩩幘컂⥂欴杇婷䊱㊩</w:t>
      </w:r>
      <w:r>
        <w:rPr/>
        <w:t>ꤷ</w:t>
      </w:r>
      <w:r>
        <w:rPr/>
        <w:t>湔洨南</w:t>
      </w:r>
      <w:r>
        <w:rPr/>
        <w:t>ⵣ</w:t>
      </w:r>
      <w:r>
        <w:rPr/>
        <w:t>㌺慎坁塃⑏슣烂潒眩칲琩窬旂呎坷倸숭癠㩂䙢秂狂䔵怨놵盃吸⭘恱燂</w:t>
      </w:r>
      <w:r>
        <w:rPr/>
        <w:t>ꔣ⍶</w:t>
      </w:r>
      <w:r>
        <w:rPr/>
        <w:t>兀䤊ꌹ㯍敕ꎘꅚ䭃唸奃䕅伤䛂噳䇍灦䢵敱숬愦幔쉅䕸兴䥾嘬坓䄯橮䕡碻䯂쉰瑸氥녦⽰璘䔵⫂頹湫永幊傱</w:t>
      </w:r>
      <w:r>
        <w:rPr/>
        <w:t>ⱁ</w:t>
      </w:r>
      <w:r>
        <w:rPr/>
        <w:t>㉁ꅤ檏眲榣숮幅㩅煶칢꤮塸汳䵦슥挺</w:t>
      </w:r>
      <w:r>
        <w:rPr/>
        <w:t>ⰴ⵪</w:t>
      </w:r>
      <w:r>
        <w:rPr/>
        <w:t>湘䝞숺噍伻쉵⾩暵쉩쉓쉑쉍뼭⭄ꅌ╬</w:t>
      </w:r>
      <w:r>
        <w:rPr/>
        <w:t>Ⳃ</w:t>
      </w:r>
      <w:r>
        <w:rPr/>
        <w:t>㍷挹⥳爤墵쉨䕫ꍠ佇懎㚱瑊䜤뗂䭇</w:t>
      </w:r>
      <w:r>
        <w:rPr/>
        <w:t>Ɒ</w:t>
      </w:r>
      <w:r>
        <w:rPr/>
        <w:t>磃睈穌쉒</w:t>
      </w:r>
      <w:r>
        <w:rPr/>
        <w:t>⠭</w:t>
      </w:r>
      <w:r>
        <w:rPr/>
        <w:t>穮⺥捄</w:t>
      </w:r>
      <w:r>
        <w:rPr/>
        <w:t>ⱉ</w:t>
      </w:r>
      <w:r>
        <w:rPr/>
        <w:t>搱歨⹄扳䙢⭙牃慣乘</w:t>
      </w:r>
      <w:r>
        <w:rPr/>
        <w:t>⠱</w:t>
      </w:r>
      <w:r>
        <w:rPr/>
        <w:t>㉆㘳織㙆塾쎻</w:t>
      </w:r>
      <w:r>
        <w:rPr/>
        <w:t>ⱗ</w:t>
      </w:r>
      <w:r>
        <w:rPr/>
        <w:t>䩬⎵ꄸ恵싂漯晧楤㦬㥍㉠硋쉰㯃䝇컂䯂⤳숥㕚썍䍋瀽拂촫⽬啷恷䥮哂⹱ㆣ쉰祖悏楐뮣㡚⥍╾䥦</w:t>
      </w:r>
      <w:r>
        <w:rPr/>
        <w:t>⠥</w:t>
      </w:r>
      <w:r>
        <w:rPr/>
        <w:t>浧濂燂⫂捖湁ꍃ쉵쉕쉊㑄嫂䈨婦</w:t>
      </w:r>
      <w:r>
        <w:rPr/>
        <w:t>ⵥ</w:t>
      </w:r>
      <w:r>
        <w:rPr/>
        <w:t>夭䨪쉺⼪쉓㍯㑑⩋け⛍ꍩ䕃䩮砬슡だ䕬敌溱⎵춮숶浸乗廂噸煗瑩䥸扭戱䉅⩕㴽㓂⩖电㍑䏂獥숷䫂䭞㈴丬</w:t>
      </w:r>
      <w:r>
        <w:rPr/>
        <w:t>ꤳ</w:t>
      </w:r>
      <w:r>
        <w:rPr/>
        <w:t>㥵ㆩ쉞ꏂ⨷⌴싂땴殿迂</w:t>
      </w:r>
      <w:r>
        <w:rPr/>
        <w:t>ꕷ</w:t>
      </w:r>
      <w:r>
        <w:rPr/>
        <w:t>깤潑顺㑲䩚䉾䛂畮슘⤫㜭뽒破⥾䨯坅煺⽴㡲㤵妏◎㑌稩꥔婙界㫂⸮捌啺昸䠮操弳䕷䐥</w:t>
      </w:r>
      <w:r>
        <w:rPr/>
        <w:t>꤯</w:t>
      </w:r>
      <w:r>
        <w:rPr/>
        <w:t>檏ꥢ</w:t>
      </w:r>
      <w:r>
        <w:rPr/>
        <w:t>⡩</w:t>
      </w:r>
      <w:r>
        <w:rPr/>
        <w:t>塄ꍮ㥅䥸⹓張䵲㯎桑窏䭟</w:t>
      </w:r>
      <w:r>
        <w:rPr/>
        <w:t>ꕰ</w:t>
      </w:r>
      <w:r>
        <w:rPr/>
        <w:t>⽁晁䳂啚煀廂晇</w:t>
      </w:r>
      <w:r>
        <w:rPr/>
        <w:t>ꕕ</w:t>
      </w:r>
      <w:r>
        <w:rPr/>
        <w:t>䃍䘣奚㬽煦暵</w:t>
      </w:r>
      <w:r>
        <w:rPr/>
        <w:t>ⴲ</w:t>
      </w:r>
      <w:r>
        <w:rPr/>
        <w:t>㥏她⥀㩑⩘䝐堬숪彘</w:t>
      </w:r>
      <w:r>
        <w:rPr/>
        <w:t>ꦱ</w:t>
      </w:r>
      <w:r>
        <w:rPr/>
        <w:t>녫揂參땖䌴欵</w:t>
      </w:r>
      <w:r>
        <w:rPr/>
        <w:t>ꕍ⍍</w:t>
      </w:r>
      <w:r>
        <w:rPr/>
        <w:t>쉬쉪╃哂췂䤽㘶畑咵⵨摳喘싂싂兪兺灬숹㑦慌丮뼹䴳柂䙮썘☹⫂爺칡係㚵숤盂숹㑶㤫⥑㩮쉓䆏䕘숩潂慭恰㨳䍏婧㠱⬺쌽役帪ꥩ⫂㑗㕫</w:t>
      </w:r>
      <w:r>
        <w:rPr/>
        <w:t>⡤</w:t>
      </w:r>
      <w:r>
        <w:rPr/>
        <w:t>칾䁷뿎䑥㋂슻싂䏂玩</w:t>
      </w:r>
      <w:r>
        <w:rPr/>
        <w:t>ⷍ</w:t>
      </w:r>
      <w:r>
        <w:rPr/>
        <w:t>ㅬ啸啂䨴䵚䥭洯딨杪歨彰㝏怤⩢ꇂ㬪䑣䙰⻂쉑橷숴</w:t>
      </w:r>
      <w:r>
        <w:rPr/>
        <w:t>ꕄ</w:t>
      </w:r>
      <w:r>
        <w:rPr/>
        <w:t>㥟䥨㓂</w:t>
      </w:r>
      <w:r>
        <w:rPr/>
        <w:t>ꦘ</w:t>
      </w:r>
      <w:r>
        <w:rPr/>
        <w:t>녺䤥䅖奅쉙ㅐ媱佘瀬쵌纱䡅쏂땟呁숬係前⍯强兂쉸⹀怰</w:t>
      </w:r>
      <w:r>
        <w:rPr/>
        <w:t>ꥋꔴ</w:t>
      </w:r>
      <w:r>
        <w:rPr/>
        <w:t>쉵帳弩ꥴ숥</w:t>
      </w:r>
      <w:r>
        <w:rPr/>
        <w:t>ⱈ</w:t>
      </w:r>
      <w:r>
        <w:rPr/>
        <w:t>慭䝪쉰넫杩㊡勂⍮瓂</w:t>
      </w:r>
      <w:r>
        <w:rPr/>
        <w:t>ꖵ</w:t>
      </w:r>
      <w:r>
        <w:rPr/>
        <w:t>喘㴩榱쉨匳ㅱ硉帴쉤㘴⩙彄抮</w:t>
      </w:r>
      <w:r>
        <w:rPr/>
        <w:t>ⰲ</w:t>
      </w:r>
      <w:r>
        <w:rPr/>
        <w:t>䈴㭃⩕淂</w:t>
      </w:r>
      <w:r>
        <w:rPr/>
        <w:t>ꤵ</w:t>
      </w:r>
      <w:r>
        <w:rPr/>
        <w:t>瑗쉷쉉쉸猳싂뿂싎㑉兠㗂偗啞幱썵柃琱㐭䥌玣㭬㞮㇂䁠丷祦㍂㕮싍㥤犣恚슮숊㕲煆啺썹幸딪癥䤽焽⭊塅䍭쉊숩庱䅎熮煂繮츽㭄㮘</w:t>
      </w:r>
      <w:r>
        <w:rPr/>
        <w:t>ⴭ</w:t>
      </w:r>
      <w:r>
        <w:rPr/>
        <w:t>ꍊ숥숭㑂愨晅偃쉫穄灇櫂嗂뽅喱⩴뇂戻䱏</w:t>
      </w:r>
      <w:r>
        <w:rPr/>
        <w:t>ꔩ</w:t>
      </w:r>
      <w:r>
        <w:rPr/>
        <w:t>뼳♷㝂</w:t>
      </w:r>
      <w:r>
        <w:rPr/>
        <w:t>ⱙ</w:t>
      </w:r>
      <w:r>
        <w:rPr/>
        <w:t>撡ꍠ쉬</w:t>
      </w:r>
      <w:r>
        <w:rPr/>
        <w:t>ⲩ⑧</w:t>
      </w:r>
      <w:r>
        <w:rPr/>
        <w:t>彯儫晎歏㩥剹软䐴숫⩺㴬⍐쉭㚬掻啦䉙</w:t>
      </w:r>
      <w:r>
        <w:rPr/>
        <w:t>ꕆ</w:t>
      </w:r>
      <w:r>
        <w:rPr/>
        <w:t>拂ㅑ䭇頮暱呦⨬倪汫⸵䌫㤪扫撻⭸뽁슻䱙瘮桪</w:t>
      </w:r>
      <w:r>
        <w:rPr/>
        <w:t>ꕙ</w:t>
      </w:r>
      <w:r>
        <w:rPr/>
        <w:t>㡪䙑恨㘲捙溩熘⥈㖩䝨ヂ녓䜭憡漰뇂숸太♬⽓喣劵䍪㨳쉂䢻췂檮仂ꎮ稵儦▵䁕纬⨸䡷㤵塷䀺㭩䱨㜬㝖쉤㑞</w:t>
      </w:r>
      <w:r>
        <w:rPr/>
        <w:t>ꤴ</w:t>
      </w:r>
      <w:r>
        <w:rPr/>
        <w:t>摦桋</w:t>
      </w:r>
      <w:r>
        <w:rPr/>
        <w:t>꧍</w:t>
      </w:r>
      <w:r>
        <w:rPr/>
        <w:t>昪灏䈲⧂秂抩㉐偂䝵䃂╞⵲땍ꌵ䮩⨲䓂䙳慊机猦㠯撥숮ꆱ숳慌滂癆䠴繖㊻愭嘮⩉</w:t>
      </w:r>
      <w:r>
        <w:rPr/>
        <w:t>ⵕ</w:t>
      </w:r>
      <w:r>
        <w:rPr/>
        <w:t>惂䁥乏ꅠ䉭⭄灡숪ㆡ刺ꍖ慮㕰掻㐽⩭助敡년ꌴ䫂⽔砱⬦⑺冘顮頵䊻䁳䳂쵕媥皩啉坨樥啢뭱湠㐸</w:t>
      </w:r>
      <w:r>
        <w:rPr/>
        <w:t>꧂</w:t>
      </w:r>
      <w:r>
        <w:rPr/>
        <w:t>歳녵ㅞ㨩卸猻䥋畤⿂쉧呈ㅺ쉗⨵⥂捊稱厩硩砰其䭧</w:t>
      </w:r>
      <w:r>
        <w:rPr/>
        <w:t>ⵣ</w:t>
      </w:r>
      <w:r>
        <w:rPr/>
        <w:t>敺</w:t>
      </w:r>
      <w:r>
        <w:rPr/>
        <w:t>Ⱨ</w:t>
      </w:r>
      <w:r>
        <w:rPr/>
        <w:t>ꕱ</w:t>
      </w:r>
      <w:r>
        <w:rPr/>
        <w:t>啡亣䛂䄸㡦쌬떏幵쉩⹓쉀</w:t>
      </w:r>
      <w:r>
        <w:rPr/>
        <w:t>ⰲ</w:t>
      </w:r>
      <w:r>
        <w:rPr/>
        <w:t>긴䕺쉧硉噋츦슿⭐땕쉕⩂呕䝌슩딻匭슱슮䈸㉶滂☺浭쉖녊㡬▘⪿偰䇂䮻㬰㗍㨪椮⯂䁃䙁䇎挭⽌㙎爻奱幕繏⭖슬䋂壃뽟媱帥䭑⑎쉁쌫䩈㭃杢녂녑曂礰</w:t>
      </w:r>
      <w:r>
        <w:rPr/>
        <w:t>⢣</w:t>
      </w:r>
      <w:r>
        <w:rPr/>
        <w:t>溻쵑剅滂ㅥ㦮쉹㕐䦡䥵뽉⤺䎬䰥席獔</w:t>
      </w:r>
      <w:r>
        <w:rPr/>
        <w:t>ꥄ</w:t>
      </w:r>
      <w:r>
        <w:rPr/>
        <w:t>䝩䜲쏂녖㮥㔸噸⪮㡚彃㡀究啷쉘싂䭣慓び⹇䨮걖畦穳䰸䠦䁷乭쉷䵃䨪牯싂쉏䁗塳⩀㩞걈㚩뇂</w:t>
      </w:r>
      <w:r>
        <w:rPr/>
        <w:t>ⱉ⩤</w:t>
      </w:r>
      <w:r>
        <w:rPr/>
        <w:t>딩并㉆⤪塐儷顠晤塳⽗輥싂⍇숦슩䳂傱厏뽦煥砦搪绂쎮八啚洲뭂頹䜽䇃슻氵禮に㏂恹楙㓂ꅔ塵⪬堣浄睟协䙗쉡⍍ꆏ</w:t>
      </w:r>
      <w:r>
        <w:rPr/>
        <w:t>ꤱ</w:t>
      </w:r>
      <w:r>
        <w:rPr/>
        <w:t>䍚卬轀⍑숪窩㕎㤻⚱䁕⑐싃棂䏃</w:t>
      </w:r>
      <w:r>
        <w:rPr/>
        <w:t>ꔶ</w:t>
      </w:r>
      <w:r>
        <w:rPr/>
        <w:t>㩪쉯ㅑ쉏䈭瑳숺</w:t>
      </w:r>
      <w:r>
        <w:rPr/>
        <w:t>Ⳃ</w:t>
      </w:r>
      <w:r>
        <w:rPr/>
        <w:t>㮵擂Ⓜ㥕歪㒮⨥쌶弯싂㫂瑇烂繋〤晋㵭췂楩까슡啱뼷숲儳搭걾</w:t>
      </w:r>
      <w:r>
        <w:rPr/>
        <w:t>ꕵ</w:t>
      </w:r>
      <w:r>
        <w:rPr/>
        <w:t>땦㌶╟娤꺮갣䑔懂樦歍噡쉅ꄵ塖쉵㵥歆狍◂ꅕ楶䡊汑唥쉔佞⦏㡂숰夊呷睷檏繸祸弮녗ꥮ溏穚㔭樥婂䥆䧍䏂슣␪⍋䱾썪썦顐촸喬神䭦㜻䩰浢矂㦬춣湓녂䜣儹⨹甯</w:t>
      </w:r>
      <w:r>
        <w:rPr/>
        <w:t>ⳍ</w:t>
      </w:r>
      <w:r>
        <w:rPr/>
        <w:t>窘佟捒㭠参ㅪ겵ꥬ걡婹慾뭧椲⤩ㄺ夯땵㬪㔹㜱䌤䕢䭯슻䱙噇偁微嘺⫂㙣䐹ꍤ慤숤쌺숸颣슻繆损䭠此㣍⵾㍏⑞搫楓숳畑亥췍睷浣뮣䘺ꅪ쉆䭣帯䱚㢮㙒㥙㈸싂勃㙣䘻䝠卩㕙깃길䜲㓂杚쵩싃뇎珂䱶</w:t>
      </w:r>
      <w:r>
        <w:rPr/>
        <w:t>ⱗ</w:t>
      </w:r>
      <w:r>
        <w:rPr/>
        <w:t>㕮佯䱦㑕㑰奐⮿栨숭䱏㐬㶮⴪㷂⩞⵪睑捣칙䯂묨値☥坄獶썱澡䉨䭊</w:t>
      </w:r>
      <w:r>
        <w:rPr/>
        <w:t>ⷂ</w:t>
      </w:r>
      <w:r>
        <w:rPr/>
        <w:t>琭噚⩆㤺㝰㍵〬싃⨣쉙㜣뗂㉭敃쵍숽ヂ䖩쉪䕆쉒䪬升慶</w:t>
      </w:r>
      <w:r>
        <w:rPr/>
        <w:t>ꤴ</w:t>
      </w:r>
      <w:r>
        <w:rPr/>
        <w:t>ⱡ</w:t>
      </w:r>
      <w:r>
        <w:rPr/>
        <w:t>쉴剑姂材㡟皩䉄㙨瑁㭪⫂쉸䘵㒥䵌愴橔秎쵐䜦싃갤捬橕쎿捬쉙轈㢻㍲넯咱摞㥣⶿氯䉄穈潫憥斵</w:t>
      </w:r>
      <w:r>
        <w:rPr/>
        <w:t>ꕲ</w:t>
      </w:r>
      <w:r>
        <w:rPr/>
        <w:t>畍顯牚湸⌥숽䡸䬩썪捀犿㑲⩩㭮⹫⑰㫂温摉슻⺩灣䵙厏漥숭扈疩煷湧汧㍲㗂뽧奨ㅺ眳嗂䜸橁摐쉁㧂쉲兏</w:t>
      </w:r>
      <w:r>
        <w:rPr/>
        <w:t>ꕭ</w:t>
      </w:r>
      <w:r>
        <w:rPr/>
        <w:t>곂⪿䬷䜮⑬㍏촱秂䌻㉠瑒</w:t>
      </w:r>
      <w:r>
        <w:rPr/>
        <w:t>ꕊ</w:t>
      </w:r>
      <w:r>
        <w:rPr/>
        <w:t>䒬슱乐⥷┽▮扲걭噐쉙⩏䜮縰䁕䩠听夺扯䁾⭏离㈦彠쉗㧂숰쉴優兰㐷䨪쉦㚱庻⫂</w:t>
      </w:r>
      <w:r>
        <w:rPr/>
        <w:t>ꥋ</w:t>
      </w:r>
      <w:r>
        <w:rPr/>
        <w:t>㔵㑙䭐녇八⸬</w:t>
      </w:r>
      <w:r>
        <w:rPr/>
        <w:t>⢥</w:t>
      </w:r>
      <w:r>
        <w:rPr/>
        <w:t>损⏂䀽☶⽺뮩曎숥䙞</w:t>
      </w:r>
      <w:r>
        <w:rPr/>
        <w:t>ⷎ</w:t>
      </w:r>
      <w:r>
        <w:rPr/>
        <w:t>漬桀⤤숦晅뿍</w:t>
      </w:r>
      <w:r>
        <w:rPr/>
        <w:t>꤭</w:t>
      </w:r>
      <w:r>
        <w:rPr/>
        <w:t>撱⥯え䌱쉭슿ꥢ녡繉⩯숱⾵欨搭</w:t>
      </w:r>
      <w:r>
        <w:rPr/>
        <w:t>ꥋ</w:t>
      </w:r>
      <w:r>
        <w:rPr/>
        <w:t>刴睌슘䰪呖瑨쉄㝪偯穇佚测슿쉦쉦敹戩嫍慇祗쵁ꍂ䛂牚㶣칾</w:t>
      </w:r>
      <w:r>
        <w:rPr/>
        <w:t>ꖿ</w:t>
      </w:r>
      <w:r>
        <w:rPr/>
        <w:t>慦녨㙆倱竂넻慎</w:t>
      </w:r>
      <w:r>
        <w:rPr/>
        <w:t>Ⱬ⚮♕</w:t>
      </w:r>
      <w:r>
        <w:rPr/>
        <w:t>橷澩砵厩癉걮汨㙌쉣祍歯楂㯂䫃啈⏍숮束⽶〦⽉桏廃㩲楓㪿쉙吽㞮瑮汧䯂偲䘦但⒩╟䏍숦㨪칄ꅄ癙</w:t>
      </w:r>
      <w:r>
        <w:rPr/>
        <w:t>Ⱛ▻</w:t>
      </w:r>
      <w:r>
        <w:rPr/>
        <w:t>療竎煳㬴㄰垩ꏎ捇〯顴䐰乸旂瑍䘱怱轡硧哂⍩ꥭ繺ꏂ䁥悥</w:t>
      </w:r>
      <w:r>
        <w:rPr/>
        <w:t>ⱂ</w:t>
      </w:r>
      <w:r>
        <w:rPr/>
        <w:t>歭♃慒㶱</w:t>
      </w:r>
      <w:r>
        <w:rPr/>
        <w:t>⡱</w:t>
      </w:r>
      <w:r>
        <w:rPr/>
        <w:t>牣娷⸩㦱䬳櫂氽쌩딽睓李䩙哎싂婇晪㘫伦㝾⥑煅么穤氻</w:t>
      </w:r>
      <w:r>
        <w:rPr/>
        <w:t>ꔹ</w:t>
      </w:r>
      <w:r>
        <w:rPr/>
        <w:t>쉭땚숱濂䳂ꄰく䙤㕂뭄⨣긪活</w:t>
      </w:r>
      <w:r>
        <w:rPr/>
        <w:t>ꤪ</w:t>
      </w:r>
      <w:r>
        <w:rPr/>
        <w:t>쉦潧④搲숊攪狎顡熻㤵㕨曂捠䬲䩵欥晑䱧ꏃ株⹱䔬桦⛂숸썱哂渻庬놮㞱㬻栩싂䁘묱习樽충썠⼤ꥵ棂녆㤳㙦噰쉹煒䮩朰┦愫䕚瀤丫䍍䥗쉂幖</w:t>
      </w:r>
      <w:r>
        <w:rPr/>
        <w:t>꧃</w:t>
      </w:r>
      <w:r>
        <w:rPr/>
        <w:t>쵄䋂啚䵤䰳刨䍷儯㋂</w:t>
      </w:r>
      <w:r>
        <w:rPr/>
        <w:t>Ⱔ▩</w:t>
      </w:r>
      <w:r>
        <w:rPr/>
        <w:t>䉏㩧頥◂玩恵㤤涱湒쉬</w:t>
      </w:r>
      <w:r>
        <w:rPr/>
        <w:t>꤬</w:t>
      </w:r>
      <w:r>
        <w:rPr/>
        <w:t>顋睫淂婹柂㥏呟坸녺䥖숽儱㎻컂쉌⦵挣欻助弱⼴㵰畗杧潙祅愪칗┸㧂싂䥊㐲㍲䪻憡癩㥰㪻䛍㤱쉸廂갪㈭乞睑摁爸辡뗂呙쉏縬숹⽄䘽숷䬻쉚轌⼽⪮뭂参ꍴ㑾쉨㖘彃縭晲婷猬晐恨ꄯ칕晷塒悏囃䒱䴱쉘灅㉑㭳①䵙幄쏍슮弦樱</w:t>
      </w:r>
      <w:r>
        <w:rPr/>
        <w:t>Ⱶ</w:t>
      </w:r>
      <w:r>
        <w:rPr/>
        <w:t>祏걹쉒숳⩗掩伮塲⑹䍔♓参⑵ㅗ䴮</w:t>
      </w:r>
      <w:r>
        <w:rPr/>
        <w:t>⡏</w:t>
      </w:r>
      <w:r>
        <w:rPr/>
        <w:t>㤪㭎湟⸪棃敐栦⥏뮥䚡䅲柂⭏䩏Ⓝ墘㔩塌願杮前䬴넫⴦</w:t>
      </w:r>
      <w:r>
        <w:rPr/>
        <w:t>ⱊ</w:t>
      </w:r>
      <w:r>
        <w:rPr/>
        <w:t>ꥳ䘭⸽灩䜦㤴䅪䟂</w:t>
      </w:r>
      <w:r>
        <w:rPr/>
        <w:t>ⴷ</w:t>
      </w:r>
      <w:r>
        <w:rPr/>
        <w:t>辘攩炣毂쵾票䡙倸㕢㠶坱盎畆䕀䨵</w:t>
      </w:r>
      <w:r>
        <w:rPr/>
        <w:t>ꦩ</w:t>
      </w:r>
      <w:r>
        <w:rPr/>
        <w:t>땾</w:t>
      </w:r>
      <w:r>
        <w:rPr/>
        <w:t>ꤩ</w:t>
      </w:r>
      <w:r>
        <w:rPr/>
        <w:t>䟂</w:t>
      </w:r>
      <w:r>
        <w:rPr/>
        <w:t>⠮⎩</w:t>
      </w:r>
      <w:r>
        <w:rPr/>
        <w:t>䁃愺洳琳㩉쉏樽稷噂䵲⬦䠣ㅤ姂佰숦ꥲ焲쉺ꥹ偭䜬⑚</w:t>
      </w:r>
      <w:r>
        <w:rPr/>
        <w:t>ⷂ</w:t>
      </w:r>
      <w:r>
        <w:rPr/>
        <w:t>卞戽祟䎿␰▱䭨ꆘ㓂彞敆㩊㬺䭮橴助䪡䬣땳总轑㈷顃硉♣䚿烂⽳乧敾㕲斡⻂㋂啺㈯ꌹ⍊㘺</w:t>
      </w:r>
      <w:r>
        <w:rPr/>
        <w:t>ꤤ</w:t>
      </w:r>
      <w:r>
        <w:rPr/>
        <w:t>䔳稲쉯珍彲격깖䥱㥩격</w:t>
      </w:r>
      <w:r>
        <w:rPr/>
        <w:t>ꤷ</w:t>
      </w:r>
      <w:r>
        <w:rPr/>
        <w:t>乷愹╔䝬嘯⸩㕸㍨䡱ㅡⓂ汌쉾坱⤮㕕眬⩱쉺輮偖쉲쉊睋炿쏂싂</w:t>
      </w:r>
      <w:r>
        <w:rPr/>
        <w:t>Ⱞ</w:t>
      </w:r>
      <w:r>
        <w:rPr/>
        <w:t>濂䀪瑆毂䩖㝇싂瑖朱卌</w:t>
      </w:r>
      <w:r>
        <w:rPr/>
        <w:t>ⶻ</w:t>
      </w:r>
      <w:r>
        <w:rPr/>
        <w:t>偎䦮슬</w:t>
      </w:r>
      <w:r>
        <w:rPr/>
        <w:t>ꦣ</w:t>
      </w:r>
      <w:r>
        <w:rPr/>
        <w:t>啹堦墩칹ꍷ㭾⮏疣港祌瑍䀷洴嫍䈴</w:t>
      </w:r>
      <w:r>
        <w:rPr/>
        <w:t>ⵐ</w:t>
      </w:r>
      <w:r>
        <w:rPr/>
        <w:t>卋畆濂긫狂ꥣ캮擎繍ぶ㵑塙獎⑈▿噅䔽呒偃㍣湀쉑㍪㥃긯뽺</w:t>
      </w:r>
      <w:r>
        <w:rPr/>
        <w:t>ⱄ</w:t>
      </w:r>
      <w:r>
        <w:rPr/>
        <w:t>乌炥珎㯍䠨淂晶呟</w:t>
      </w:r>
      <w:r>
        <w:rPr/>
        <w:t>꥓</w:t>
      </w:r>
      <w:r>
        <w:rPr/>
        <w:t>獣礮ꍭⸯ獇洫떮</w:t>
      </w:r>
      <w:r>
        <w:rPr/>
        <w:t>⠰</w:t>
      </w:r>
      <w:r>
        <w:rPr/>
        <w:t>迂㜷枵唺㄰彃兙渥⽭</w:t>
      </w:r>
      <w:r>
        <w:rPr/>
        <w:t>⡍</w:t>
      </w:r>
      <w:r>
        <w:rPr/>
        <w:t>㜹䑗焽䦩弯⑎湇祑⍣畆佗瀯숬帰剱숨娴礴</w:t>
      </w:r>
      <w:r>
        <w:rPr/>
        <w:t>ꥇ</w:t>
      </w:r>
      <w:r>
        <w:rPr/>
        <w:t>뗍呯</w:t>
      </w:r>
      <w:r>
        <w:rPr/>
        <w:t>⣍ⴤ</w:t>
      </w:r>
      <w:r>
        <w:rPr/>
        <w:t>ⵡ</w:t>
      </w:r>
      <w:r>
        <w:rPr/>
        <w:t>뼴숤彷槂塞숵뭞♢깚㤻轹息䡲哃璿쉏䐸毂쉢숣纥싎㝴恒㙕䖬㩳塍仂〸⻂杚⹸㩋灈썸땬略暣</w:t>
      </w:r>
      <w:r>
        <w:rPr/>
        <w:t>ⷂ</w:t>
      </w:r>
      <w:r>
        <w:rPr/>
        <w:t>쵏吩ꍪ䁲쉺勂⩆㗎啮슥㭄칬⪻숫搊</w:t>
      </w:r>
      <w:r>
        <w:rPr/>
        <w:t>ⴥ</w:t>
      </w:r>
      <w:r>
        <w:rPr/>
        <w:t>矂뇂佦㵵顂⤽器乤떱斮充揂쉾優슡桳⛂썴捱厱䙗恋⧂뽺噕㶵惂㡚侵싂仂滂廂⩨淂噲䍺</w:t>
      </w:r>
      <w:r>
        <w:rPr/>
        <w:t>Ⱝ</w:t>
      </w:r>
      <w:r>
        <w:rPr/>
        <w:t>ꍅ槂偀囃愣⍄㬭彾卲歉斩砬卦⥷䱟檥ㅷꥣ燂撘徬婅傮㩆㥉抻䚥剁瀺☸</w:t>
      </w:r>
      <w:r>
        <w:rPr/>
        <w:t>ꥑⓍ⨦</w:t>
      </w:r>
      <w:r>
        <w:rPr/>
        <w:t>㍋쉏杲傮檬쉗䫂ꅵ娻싂偂⪩汈燂숨捧⌤⩧⑲偦彍獠㡞㌤光</w:t>
      </w:r>
      <w:r>
        <w:rPr/>
        <w:t>Ⳃ␦⸲</w:t>
      </w:r>
      <w:r>
        <w:rPr/>
        <w:t>䣂쉒</w:t>
      </w:r>
      <w:r>
        <w:rPr/>
        <w:t>⢱</w:t>
      </w:r>
      <w:r>
        <w:rPr/>
        <w:t>쌮딤숱绂楂灐牸坤春倣뭈坙ォ◂슻幫矂⴯奥㈪庱婸⩖떱싂稳</w:t>
      </w:r>
      <w:r>
        <w:rPr/>
        <w:t>ꗃ</w:t>
      </w:r>
      <w:r>
        <w:rPr/>
        <w:t>숪␶㵙㇂棂</w:t>
      </w:r>
      <w:r>
        <w:rPr/>
        <w:t>ꤨ</w:t>
      </w:r>
      <w:r>
        <w:rPr/>
        <w:t>漤獵슥䡫樦䦩欷兄⼤㩀䥏㠱瑋〪ㅖ숦䅚繋</w:t>
      </w:r>
      <w:r>
        <w:rPr/>
        <w:t>⠪</w:t>
      </w:r>
      <w:r>
        <w:rPr/>
        <w:t>䳎捎晒쉙䩄殮婡㡑겱겡싂</w:t>
      </w:r>
      <w:r>
        <w:rPr/>
        <w:t>ꤰ</w:t>
      </w:r>
      <w:r>
        <w:rPr/>
        <w:t>秂朮颬㟂䭬㜻넴숥呃䛂䵘卫夣䤦䙾뭠♁砺愻典南剏䕘쉞愣ㄤ⹍灨䟂搽瀯犱杪榩呏㙫䵙⺏䖬싃㭑슩株汎</w:t>
      </w:r>
      <w:r>
        <w:rPr/>
        <w:t>ⵔ</w:t>
      </w:r>
      <w:r>
        <w:rPr/>
        <w:t>娶晳梣䘻춏㫂〪堮䥃䬻畲利劻䩲稪⩊穤껂浪ㅣ横</w:t>
      </w:r>
      <w:r>
        <w:rPr/>
        <w:t>ꕌ</w:t>
      </w:r>
      <w:r>
        <w:rPr/>
        <w:t>幔堷呷埍恌䘮</w:t>
      </w:r>
      <w:r>
        <w:rPr/>
        <w:t>⠨</w:t>
      </w:r>
      <w:r>
        <w:rPr/>
        <w:t>㦥</w:t>
      </w:r>
      <w:r>
        <w:rPr/>
        <w:t>ⶏ</w:t>
      </w:r>
      <w:r>
        <w:rPr/>
        <w:t>쌳숨绂䇂渵摗䯂츮晬䠯携奺⑖啟剂⑂쉌佞䑄㟍겻楃堮쉓숤慘吶숻㈦偙♢딪搶녎坡晄呭䢡쉓</w:t>
      </w:r>
      <w:r>
        <w:rPr/>
        <w:t>ⴱ</w:t>
      </w:r>
      <w:r>
        <w:rPr/>
        <w:t>勍⫂⮿</w:t>
      </w:r>
      <w:r>
        <w:rPr/>
        <w:t>ꕍ</w:t>
      </w:r>
      <w:r>
        <w:rPr/>
        <w:t>㩦</w:t>
      </w:r>
      <w:r>
        <w:rPr/>
        <w:t>꥟</w:t>
      </w:r>
      <w:r>
        <w:rPr/>
        <w:t>浸牫涩懂쉏㉰晈뽂婣쉅兢깲汸揂䍬㔨ㅎ扟䯂墏汰쎵䎡쉀条楬쵙䲥䝧⩈瀹硠㩶⍭</w:t>
      </w:r>
      <w:r>
        <w:rPr/>
        <w:t>ⷂ</w:t>
      </w:r>
      <w:r>
        <w:rPr/>
        <w:t>뭉卌숶숪</w:t>
      </w:r>
      <w:r>
        <w:rPr/>
        <w:t>ⰷ</w:t>
      </w:r>
      <w:r>
        <w:rPr/>
        <w:t>ⵓ</w:t>
      </w:r>
      <w:r>
        <w:rPr/>
        <w:t>ꥵ庡顢</w:t>
      </w:r>
      <w:r>
        <w:rPr/>
        <w:t>ꥆ</w:t>
      </w:r>
      <w:r>
        <w:rPr/>
        <w:t>頺싂쉅䩩涘⯂</w:t>
      </w:r>
      <w:r>
        <w:rPr/>
        <w:t>ⶻ</w:t>
      </w:r>
      <w:r>
        <w:rPr/>
        <w:t>䁾슥払浊漪♕䘴숣は䔫䙾ꇂ嘤獔梻䍀ꍒ䍬쉂⾵⾡略숥</w:t>
      </w:r>
      <w:r>
        <w:rPr/>
        <w:t>ꥃ</w:t>
      </w:r>
      <w:r>
        <w:rPr/>
        <w:t>狎䠦땙⹋佈녰帺쵠揂毂숻쉧䉢묪扑塪㎥쉺燂싃煚䛂쵓协䅆椮丱ꅮ狂溱뼹싂䝞⥵仃摞♠쉇攪伫♙猻焤〈䡓䌳뿂塃⍔幚兪乥啘轫싍녟▏厣纩示䝭㍓㥮占硐쉥꺱卩忂䛂氪뽕侱뭏䔲쉾獶ꅦ쉶㡄頥㦏䵃癦깞湍普徵䔬⥶歮䚩剂㬩穅뽰稲敧顄딩</w:t>
      </w:r>
      <w:r>
        <w:rPr/>
        <w:t>ⵦ</w:t>
      </w:r>
      <w:r>
        <w:rPr/>
        <w:t>照沬堳쉱</w:t>
      </w:r>
      <w:r>
        <w:rPr/>
        <w:t>ⷂ</w:t>
      </w:r>
      <w:r>
        <w:rPr/>
        <w:t>䠷杏圭숯싂☩橆⶿䥀칰䱲坕参㢩〤쉃䱬圷楡⧃留ꍵ㵂塾牏晓圱⌹獢楐⑕掿㴩넵쉭䞩漤쉶硵痂伊偦</w:t>
      </w:r>
      <w:r>
        <w:rPr/>
        <w:t>ꥁⵒ</w:t>
      </w:r>
      <w:r>
        <w:rPr/>
        <w:t>䭳ꅦ⫂숶㜽딷杗佒⩋쉥嘦췂땦種憣䡡繂牵䤬咬塘칕쉎슱獭砦</w:t>
      </w:r>
      <w:r>
        <w:rPr/>
        <w:t>⡞</w:t>
      </w:r>
      <w:r>
        <w:rPr/>
        <w:t>⻂绎棂⭮偳숴㐹淂</w:t>
      </w:r>
      <w:r>
        <w:rPr/>
        <w:t>⢣</w:t>
      </w:r>
      <w:r>
        <w:rPr/>
        <w:t>奱칞▵娪㘪呦㬴뽱⭁숯䱠㭬</w:t>
      </w:r>
      <w:r>
        <w:rPr/>
        <w:t>꧂</w:t>
      </w:r>
      <w:r>
        <w:rPr/>
        <w:t>슡歷刴ケ啨戹⛂슡㙪쉙</w:t>
      </w:r>
      <w:r>
        <w:rPr/>
        <w:t>ꥏ</w:t>
      </w:r>
      <w:r>
        <w:rPr/>
        <w:t>㤲乬搯樮⑸獮숱ヂ儷칶땀숶敨䭱⩚</w:t>
      </w:r>
      <w:r>
        <w:rPr/>
        <w:t>⠽╧</w:t>
      </w:r>
      <w:r>
        <w:rPr/>
        <w:t>䐶䓂咩䜩失き㉺劘冿걘</w:t>
      </w:r>
      <w:r>
        <w:rPr/>
        <w:t>⡒</w:t>
      </w:r>
      <w:r>
        <w:rPr/>
        <w:t>㍁⬣⥔䅪겏습⽀幑秂</w:t>
      </w:r>
      <w:r>
        <w:rPr/>
        <w:t>ⶥ</w:t>
      </w:r>
      <w:r>
        <w:rPr/>
        <w:t>쉌썇煮숵</w:t>
      </w:r>
      <w:r>
        <w:rPr/>
        <w:t>⢘</w:t>
      </w:r>
      <w:r>
        <w:rPr/>
        <w:t>告䉔氤</w:t>
      </w:r>
      <w:r>
        <w:rPr/>
        <w:t>ꕚꤣ</w:t>
      </w:r>
      <w:r>
        <w:rPr/>
        <w:t>刬싂</w:t>
      </w:r>
      <w:r>
        <w:rPr/>
        <w:t>Ɑ</w:t>
      </w:r>
      <w:r>
        <w:rPr/>
        <w:t>ꦮ</w:t>
      </w:r>
      <w:r>
        <w:rPr/>
        <w:t>숺䍖쉩摮䝨啸濂礣䙑抣㑳坊숥싂쉵朸싂쉷㥞剥⑑位⛂ꍾ晏磂䶩䩪쉶毂瘤슡桓ㅀ癌棂ㅈ쉞</w:t>
      </w:r>
      <w:r>
        <w:rPr/>
        <w:t>ⱎ</w:t>
      </w:r>
      <w:r>
        <w:rPr/>
        <w:t>煕湖䎿礬</w:t>
      </w:r>
      <w:r>
        <w:rPr/>
        <w:t>ꕖ</w:t>
      </w:r>
      <w:r>
        <w:rPr/>
        <w:t>쉠䡺睘檻싂晋쉥⩬瑄ㅁ毂狎</w:t>
      </w:r>
      <w:r>
        <w:rPr/>
        <w:t>ⵅ</w:t>
      </w:r>
      <w:r>
        <w:rPr/>
        <w:t>䙳깳쎘㡍⬱녗輦Ⓧ믂묮喵㭐껂䃂慞칐</w:t>
      </w:r>
      <w:r>
        <w:rPr/>
        <w:t>ꤵ</w:t>
      </w:r>
      <w:r>
        <w:rPr/>
        <w:t>顬</w:t>
      </w:r>
      <w:r>
        <w:rPr/>
        <w:t>꧂</w:t>
      </w:r>
      <w:r>
        <w:rPr/>
        <w:t>䕨</w:t>
      </w:r>
      <w:r>
        <w:rPr/>
        <w:t>ⳃ</w:t>
      </w:r>
      <w:r>
        <w:rPr/>
        <w:t>㍓顑⼯⤯瞬䫂䱃佶䎏㟂ヂ〺㢘婰捇䅲</w:t>
      </w:r>
      <w:r>
        <w:rPr/>
        <w:t>ꤻ</w:t>
      </w:r>
      <w:r>
        <w:rPr/>
        <w:t>槂竂김䁍捑숺ꥹ䅩䍉뽮漮⬩捰牁儴㭧쎣务〹쌺恵겿䙴凂琪桤땠뭠呣穐┺劻쉾敌何线卓顗砨嘳牌뮿쉉쉏噆甹剈䁑橰⨹쉨㦻㉓쉹彯水숤獀䩪临쉤뮱쵤묩獪䳂ꇂ</w:t>
      </w:r>
      <w:r>
        <w:rPr/>
        <w:t>ꔣ</w:t>
      </w:r>
      <w:r>
        <w:rPr/>
        <w:t>佟</w:t>
      </w:r>
      <w:r>
        <w:rPr/>
        <w:t>Ⱬ</w:t>
      </w:r>
      <w:r>
        <w:rPr/>
        <w:t>䉈版</w:t>
      </w:r>
      <w:r>
        <w:rPr/>
        <w:t>ꤨ</w:t>
      </w:r>
      <w:r>
        <w:rPr/>
        <w:t>㇂숸儲묣牦㩊ꌣ</w:t>
      </w:r>
      <w:r>
        <w:rPr/>
        <w:t>ꤻ</w:t>
      </w:r>
      <w:r>
        <w:rPr/>
        <w:t>彧</w:t>
      </w:r>
      <w:r>
        <w:rPr/>
        <w:t>ꤪ</w:t>
      </w:r>
      <w:r>
        <w:rPr/>
        <w:t>쉫ꅠ獶뾣悩噢橃䷂</w:t>
      </w:r>
      <w:r>
        <w:rPr/>
        <w:t>ⱒ</w:t>
      </w:r>
      <w:r>
        <w:rPr/>
        <w:t>㨴祍</w:t>
      </w:r>
      <w:r>
        <w:rPr/>
        <w:t>⡧</w:t>
      </w:r>
      <w:r>
        <w:rPr/>
        <w:t>숪揂砺㵎⭦竎䵃쉙䵷쉶ꏍ乚ꥱ⤽㈣用䚥湀㫂百⽵㉂旂㥰꺱吨숵⚵甮刽㥩</w:t>
      </w:r>
      <w:r>
        <w:rPr/>
        <w:t>ⷂ</w:t>
      </w:r>
      <w:r>
        <w:rPr/>
        <w:t>㡨숱䅷⭆⺘</w:t>
      </w:r>
      <w:r>
        <w:rPr/>
        <w:t>⡺</w:t>
      </w:r>
      <w:r>
        <w:rPr/>
        <w:t>焱剥</w:t>
      </w:r>
      <w:r>
        <w:rPr/>
        <w:t>ꕎ</w:t>
      </w:r>
      <w:r>
        <w:rPr/>
        <w:t>Ⳃ⭣</w:t>
      </w:r>
      <w:r>
        <w:rPr/>
        <w:t>꧍⯂</w:t>
      </w:r>
      <w:r>
        <w:rPr/>
        <w:t>䡒ㅚ繷捅吱员疥䙹樶幕儽숽뇂穾塪殮뭳⬦碘矂縻슱⽏嘱ㅰ⚮乭兀瘣噮숤꺿癍婪檣庥睑燂卶⑌ꅘ땪潆䴴奇绍楚燂杳춥倹츷③쉦牐偫兣灶娭䨨䍶睄</w:t>
      </w:r>
      <w:r>
        <w:rPr/>
        <w:t>⡡⭇</w:t>
      </w:r>
      <w:r>
        <w:rPr/>
        <w:t>ㅹ㊡坒焽䍬㢻⩳癅㧂㥒湾싃妿唵汔깮㍓湧挷倮䅪璥쎻칪电䌻⩤⨺⑗廃쉄㉺넨批</w:t>
      </w:r>
      <w:r>
        <w:rPr/>
        <w:t>ⱴ</w:t>
      </w:r>
      <w:r>
        <w:rPr/>
        <w:t>䑺湌깴辩㈮癸䨳䴱乓╱뼰녟ァ⨭ꄩ㈪䦥囂䐰⽋䛂䑵</w:t>
      </w:r>
      <w:r>
        <w:rPr/>
        <w:t>Ⳃ</w:t>
      </w:r>
      <w:r>
        <w:rPr/>
        <w:t>沿㓂䉑ꍧ䊣䥌⨽䉬嫂숺倹䠪䈴⩁兦奱倸牸娪㙧畷珂㉸愲쏂썵总䫍关ꇂ削䀳⼷琮㥗썵㘴淂ꌥ漊䝶壂畮佑㦏撥䰪勂焸㩏㮮⸣東</w:t>
      </w:r>
      <w:r>
        <w:rPr/>
        <w:t>ꤳ</w:t>
      </w:r>
      <w:r>
        <w:rPr/>
        <w:t>䡯䵞歏䝙窱㙾쉆珂晉╟썭슏䀲堵㙔싍녡㙅癣쉈盂⚬戹塌橚捋⧍䫂쉲嘥獤뽴츪奵か搸슬婑佂瀣䥲ꅮ걍</w:t>
      </w:r>
      <w:r>
        <w:rPr/>
        <w:t>ꥏ</w:t>
      </w:r>
      <w:r>
        <w:rPr/>
        <w:t>㣃㣍ㅥ硹䢏싎恬奔梮穣煊</w:t>
      </w:r>
      <w:r>
        <w:rPr/>
        <w:t>ꕌ</w:t>
      </w:r>
      <w:r>
        <w:rPr/>
        <w:t>晥啫䏂숻䒱䞩뮩숷싂䄸쉧䕩㥧䭒숵昽싂㡳䀱磂⛍捃䍇䔲꤮숷潁歪</w:t>
      </w:r>
      <w:r>
        <w:rPr/>
        <w:t>꧂</w:t>
      </w:r>
      <w:r>
        <w:rPr/>
        <w:t>㜵⚱瑉玣坑坤숤뭥琴狂쉄䝣㷍쉰轗쉉╥딭砨顉캿뽬汞牦區썋捾慱懃싂♁㊣⒏⚻뽺숮轅쉇䔪砻쌺轠쉤☮쉡䈩⿂곂숪匶癥썏㵪슩六䍲⭸䴨쉎做㉮䵎긫숸秂䎏慫㑵㩱⭁꥗爪슥␸칵眱晹쉦冣数╫墥轉唷䪵㢻搦㉌쉃㏂㍤ꌸ戵쉁䒮♨䉤</w:t>
      </w:r>
      <w:r>
        <w:rPr/>
        <w:t>ⱞ</w:t>
      </w:r>
      <w:r>
        <w:rPr/>
        <w:t>旂쉌䑌啓玡㝑㋂㩨轧横꺬㫂녁竂쉊浙扡祋쉸⸻㣂⥬쉔䁾窩璻ㄱ쉁灕♙䥥습浪溩ノ䩷㉐썊춿쉁獖㕎仂쉳㙩</w:t>
      </w:r>
      <w:r>
        <w:rPr/>
        <w:t>ⱅ</w:t>
      </w:r>
      <w:r>
        <w:rPr/>
        <w:t>㐱⌵楲买⨨␽</w:t>
      </w:r>
      <w:r>
        <w:rPr/>
        <w:t>⡲⪱⑨</w:t>
      </w:r>
      <w:r>
        <w:rPr/>
        <w:t>䱴썯旂숨煴</w:t>
      </w:r>
      <w:r>
        <w:rPr/>
        <w:t>ꤱ</w:t>
      </w:r>
      <w:r>
        <w:rPr/>
        <w:t>싃瓃쉉䁂䋂〯⍭湶쉖璥晩汱橣榻䷂⵪慈唻䩉묥╅辏</w:t>
      </w:r>
      <w:r>
        <w:rPr/>
        <w:t>ⷂ</w:t>
      </w:r>
      <w:r>
        <w:rPr/>
        <w:t>숸ꅖ㤪妩떵숵怶뿂슩况䕈뽪䝒绂⌣걬⭒婴㑰䚩䝍㫂㎡껂輱싃㠻橪顩쉥㚬뭯浂녔䉖珂㝔㜬╍輹⽥</w:t>
      </w:r>
      <w:r>
        <w:rPr/>
        <w:t>ⷂ⯂</w:t>
      </w:r>
      <w:r>
        <w:rPr/>
        <w:t>瑫䨭瑓睨䙴癅盂</w:t>
      </w:r>
      <w:r>
        <w:rPr/>
        <w:t>ⵣ</w:t>
      </w:r>
      <w:r>
        <w:rPr/>
        <w:t>扪⭗䷂㠪侣䨹䉊칃ꆱ繠⩲▣旂係⭰캱촳숯쏃䜷⥒⥑睎쉑녤⩙䰣</w:t>
      </w:r>
      <w:r>
        <w:rPr/>
        <w:t>ꥋ☵</w:t>
      </w:r>
      <w:r>
        <w:rPr/>
        <w:t>숶싂截⨪歖⩢㑈⭞疿</w:t>
      </w:r>
      <w:r>
        <w:rPr/>
        <w:t>ꕒ</w:t>
      </w:r>
      <w:r>
        <w:rPr/>
        <w:t>愪眭㍩♶唯洤⍷㑣깂瑢縣佉窡숲쉯㵑쉸싂繾⍀䎘䄯繣㩀㙂佴䝀妘佄싂㢩</w:t>
      </w:r>
      <w:r>
        <w:rPr/>
        <w:t>ꥈ╀</w:t>
      </w:r>
      <w:r>
        <w:rPr/>
        <w:t>䀽</w:t>
      </w:r>
      <w:r>
        <w:rPr/>
        <w:t>Ⱞ</w:t>
      </w:r>
      <w:r>
        <w:rPr/>
        <w:t>䑮㡺灹顧畣倬춻埂䩘顃㐷숣䉴⹳⥖뽢嚵㇂焵伣⴪ꄶꍇ㵤뇂楫摏⩦敶♓</w:t>
      </w:r>
      <w:r>
        <w:rPr/>
        <w:t>ꤨ</w:t>
      </w:r>
      <w:r>
        <w:rPr/>
        <w:t>䤳슮娦⨽䳂漨体竂땞㉫䁍</w:t>
      </w:r>
      <w:r>
        <w:rPr/>
        <w:t>ꕄ</w:t>
      </w:r>
      <w:r>
        <w:rPr/>
        <w:t>榏쉰湏⤩潕繦슬䁕噘坉꥚斻츳䵋扥徥㠳㬴轫枡區㡴䧃싃䵂㵏䝴숰갵숰㩔⹶涻甤噦뮏䭂轐囂䁔⩅唦</w:t>
      </w:r>
      <w:r>
        <w:rPr/>
        <w:t>Ⱞ</w:t>
      </w:r>
      <w:r>
        <w:rPr/>
        <w:t>ꌱ瀺䕄哂偃䅥娵䶩俍槎㥮ꥢ燂슣⑶滂깲쉂樻唊⑐嚣숷㑑㥪</w:t>
      </w:r>
      <w:r>
        <w:rPr/>
        <w:t>Ᵽ</w:t>
      </w:r>
      <w:r>
        <w:rPr/>
        <w:t>十▮顋䅞枡戮滂婘䯎憥♚슬琨녗畅㶩⨭硦◂䉘炵ㅋ</w:t>
      </w:r>
      <w:r>
        <w:rPr/>
        <w:t>ꥇ</w:t>
      </w:r>
      <w:r>
        <w:rPr/>
        <w:t>婧쌰夻슥顃婴㕌剷顆㖥廂䙄쉷䨫檮彏彴秂猣㡮㇂녩ꍺ쉁㉩繰㩅숩</w:t>
      </w:r>
      <w:r>
        <w:rPr/>
        <w:t>Ⱛ</w:t>
      </w:r>
      <w:r>
        <w:rPr/>
        <w:t>弯厱䍳砷뭺忂뼮뇂걵顑栰湭⾩椱砵㍏捩眱焵쉣䯂栫欪塌婹㩪焲䝚⿂㓂㕘䁫⩩㨣䑎</w:t>
      </w:r>
      <w:r>
        <w:rPr/>
        <w:t>ꤪ</w:t>
      </w:r>
      <w:r>
        <w:rPr/>
        <w:t>䉀⽨圹⹦頸熘㍤⮘䐰䪵䢿쉃堺癧ꍩ슡幹氺繍渶彟檬쉌摍갩㭹䅵㖱偎渤㡣矂段楗儶쉥䕺</w:t>
      </w:r>
      <w:r>
        <w:rPr/>
        <w:t>ꤸ</w:t>
      </w:r>
      <w:r>
        <w:rPr/>
        <w:t>ꎬ倥榘惂따䇂♦⿂繧女獣ꇂ䅬杖</w:t>
      </w:r>
      <w:r>
        <w:rPr/>
        <w:t>ⷂ</w:t>
      </w:r>
      <w:r>
        <w:rPr/>
        <w:t>뼩太儴歒䝦⪮쉃⥸⽶槃朩瀹䁊넲タ唰唪㝰⥔杆榮楤熏亵㩣⼻飂䙪爣⍁昦㙹쉅⨻숹☵頯⨵佷䱦갰⦮㴹剣䭋칟沩</w:t>
      </w:r>
      <w:r>
        <w:rPr/>
        <w:t>ꖻ</w:t>
      </w:r>
      <w:r>
        <w:rPr/>
        <w:t>撩촶䵖㛂⭋슘䣃숹䶣䓂瞘歉㖏咥쵢縯炘穀녂煷⩖獞猱㯂깑揂欪囂䕧穕暏稱㠤㥕쉧墩电㑸ꅟ뼸뽇⎿傥</w:t>
      </w:r>
      <w:r>
        <w:rPr/>
        <w:t>⡢</w:t>
      </w:r>
      <w:r>
        <w:rPr/>
        <w:t>接쉬辣숬쉱䡘䉳숻쵔㙊⹖幆뾬쉪硑䖏⑄䟂㭮뇃呷浐싎䠣㵎䩚挥숽뭈䴣쉪埂</w:t>
      </w:r>
      <w:r>
        <w:rPr/>
        <w:t>⡨</w:t>
      </w:r>
      <w:r>
        <w:rPr/>
        <w:t>礪䕖繲㉍輥ꏂ敏嚘礩椨輽</w:t>
      </w:r>
      <w:r>
        <w:rPr/>
        <w:t>Ⲯ</w:t>
      </w:r>
      <w:r>
        <w:rPr/>
        <w:t>澬⍸㕯⽫穴輻疣䊡恭剈╗澘숰竂</w:t>
      </w:r>
      <w:r>
        <w:rPr/>
        <w:t>ꔤ</w:t>
      </w:r>
      <w:r>
        <w:rPr/>
        <w:t>䵃婹柎弻쵳澿捴㘷⩉㥸楴个䂩㌣♶刪⏂쉑榩挹⒡穃䎿⯂</w:t>
      </w:r>
      <w:r>
        <w:rPr/>
        <w:t>ꤺ</w:t>
      </w:r>
      <w:r>
        <w:rPr/>
        <w:t>娶澣䩗壂摴慖砳硵兰惂竂斡</w:t>
      </w:r>
      <w:r>
        <w:rPr/>
        <w:t>⡱</w:t>
      </w:r>
      <w:r>
        <w:rPr/>
        <w:t>奫㧂숳縭쉱䙓䲥뭹촦磂쵕慢쉚俎癋滂㥯</w:t>
      </w:r>
      <w:r>
        <w:rPr/>
        <w:t>ⱬ</w:t>
      </w:r>
      <w:r>
        <w:rPr/>
        <w:t>㙮ꆬ欰㭐侩浮䡂ィォ㪮ꎣ쉓眽唩百⌥癧⭭䡬䳂</w:t>
      </w:r>
      <w:r>
        <w:rPr/>
        <w:t>ꔹ</w:t>
      </w:r>
      <w:r>
        <w:rPr/>
        <w:t>掘칮♫栱昣䏂</w:t>
      </w:r>
      <w:r>
        <w:rPr/>
        <w:t>⡙</w:t>
      </w:r>
      <w:r>
        <w:rPr/>
        <w:t>츥婑넦䴲╗쵐桋伹䨫숷뭸娰摀㴯╞未Ⓜ䎩㨦参싂圫</w:t>
      </w:r>
      <w:r>
        <w:rPr/>
        <w:t>⠤⛂</w:t>
      </w:r>
      <w:r>
        <w:rPr/>
        <w:t>〬䡨䝁걧〉䭎睓칾澩㭤䉧潷쉯⭸ㅒ녾灩</w:t>
      </w:r>
      <w:r>
        <w:rPr/>
        <w:t>Ⳃ</w:t>
      </w:r>
      <w:r>
        <w:rPr/>
        <w:t>珂♐쉾䏂쉶䦱㭣瘭涏杚晘ꅢꌤ秂㞻㶣偵⪩䕮汘⎵㑇♱濂捍獄轋䩐㧂吷墩睬ㆮ瀤ㅤ넺䕉칡奓⹪溵쉫⽨奐䶘汉恦唬痂┯瀶轭뽹㬥き㆘쉨썍澻娱桦⨳疱檱썑</w:t>
      </w:r>
      <w:r>
        <w:rPr/>
        <w:t>Ⱳ꥗</w:t>
      </w:r>
      <w:r>
        <w:rPr/>
        <w:t>㫂격䡎厵㈬楃瘰皩椦ꍏ⨨忂丽╙卓㮱쵟쏃数權桐㬲䂩佦畹弱埂攻均䕔⍧飍买땘</w:t>
      </w:r>
      <w:r>
        <w:rPr/>
        <w:t>ⵟ</w:t>
      </w:r>
      <w:r>
        <w:rPr/>
        <w:t>䙐啀泂癅숯⩊䓂流旂㵗䵲浢슡</w:t>
      </w:r>
      <w:r>
        <w:rPr/>
        <w:t>ⷂ</w:t>
      </w:r>
      <w:r>
        <w:rPr/>
        <w:t>炘䴥橎柂</w:t>
      </w:r>
      <w:r>
        <w:rPr/>
        <w:t>Ɫ</w:t>
      </w:r>
      <w:r>
        <w:rPr/>
        <w:t>歕幟</w:t>
      </w:r>
      <w:r>
        <w:rPr/>
        <w:t>ꗂ⩄</w:t>
      </w:r>
      <w:r>
        <w:rPr/>
        <w:t>썣㉖吵ꍥ珂㩬梩䚏쉥⭆땔幠숪⼨卌妡걅䁁溏䝆쉐㓂顆扟</w:t>
      </w:r>
      <w:r>
        <w:rPr/>
        <w:t>ꥒ</w:t>
      </w:r>
      <w:r>
        <w:rPr/>
        <w:t>묷夦佰丯䙋し䊮㚬沵⿂檮䜩亡⩶亿⥷䱏숥⨬</w:t>
      </w:r>
      <w:r>
        <w:rPr/>
        <w:t>⠴</w:t>
      </w:r>
      <w:r>
        <w:rPr/>
        <w:t>梵睵쉐컂䁟瀲䂿散䞿傩⹴䟂憻</w:t>
      </w:r>
      <w:r>
        <w:rPr/>
        <w:t>ⵃ</w:t>
      </w:r>
      <w:r>
        <w:rPr/>
        <w:t>䁲䰯䥁㍹轚㚥긯䙡兣瀹</w:t>
      </w:r>
      <w:r>
        <w:rPr/>
        <w:t>ꔣ</w:t>
      </w:r>
      <w:r>
        <w:rPr/>
        <w:t>䊵磍쉪걭⿂㛂ꌹ䲬瓎쌶輰䄱⛂㞩䤺슣숭䓂䁴砲楄啳䜻䑊䶣☻걟偖男檱灑㥕⼯ꌦ</w:t>
      </w:r>
      <w:r>
        <w:rPr/>
        <w:t>ꕣ</w:t>
      </w:r>
      <w:r>
        <w:rPr/>
        <w:t>쉍浠뾏桨䭗桅⽥㤵纬ꄴ歵䘻⵩쉬杺⑫</w:t>
      </w:r>
      <w:r>
        <w:rPr/>
        <w:t>ⲣ</w:t>
      </w:r>
      <w:r>
        <w:rPr/>
        <w:t>㙒楟便吮쉶欪쉺⻍⨬녏</w:t>
      </w:r>
      <w:r>
        <w:rPr/>
        <w:t>ꤶ</w:t>
      </w:r>
      <w:r>
        <w:rPr/>
        <w:t>䮻쉩갣獑⩇</w:t>
      </w:r>
      <w:r>
        <w:rPr/>
        <w:t>ⰱ</w:t>
      </w:r>
      <w:r>
        <w:rPr/>
        <w:t>撣䰨捡盃㝴㩨潢㤷䬹壂ㅂ␶ꇂ㩴</w:t>
      </w:r>
      <w:r>
        <w:rPr/>
        <w:t>ꥎꕢ⑬</w:t>
      </w:r>
      <w:r>
        <w:rPr/>
        <w:t>곂䩍ꍯ䰮㙁䜹䁧䙚䤹㥕浏〪漹</w:t>
      </w:r>
      <w:r>
        <w:rPr/>
        <w:t>ⵆ</w:t>
      </w:r>
      <w:r>
        <w:rPr/>
        <w:t>伯곂䍒䉠숺㤩稫祦枱칁滂뇍顡뭘〩䅂䂻㯂歚</w:t>
      </w:r>
      <w:r>
        <w:rPr/>
        <w:t>ꕅ</w:t>
      </w:r>
      <w:r>
        <w:rPr/>
        <w:t>ㄬ묤旂㟂쉸癢礽䣂뭍긪犿쉷䀲楉桊䵌䅥</w:t>
      </w:r>
      <w:r>
        <w:rPr/>
        <w:t>Ⳃ</w:t>
      </w:r>
      <w:r>
        <w:rPr/>
        <w:t>捘ꄪ⺻</w:t>
      </w:r>
      <w:r>
        <w:rPr/>
        <w:t>ⱟ</w:t>
      </w:r>
      <w:r>
        <w:rPr/>
        <w:t>㋍㥢</w:t>
      </w:r>
      <w:r>
        <w:rPr/>
        <w:t>ꕯ</w:t>
      </w:r>
      <w:r>
        <w:rPr/>
        <w:t>쉤⌯楖榘煳榵姂䧂㗂슩숴怩稽ꍤ䩂呣潀側噯䒘橣轕渥㯂狂呢䙌畍癦幰櫃梩䁣䐪칸</w:t>
      </w:r>
      <w:r>
        <w:rPr/>
        <w:t>ꕆ</w:t>
      </w:r>
      <w:r>
        <w:rPr/>
        <w:t>削䵔呒㡙</w:t>
      </w:r>
      <w:r>
        <w:rPr/>
        <w:t>ⱦ</w:t>
      </w:r>
      <w:r>
        <w:rPr/>
        <w:t>殩摺䊵⴦걭献</w:t>
      </w:r>
      <w:r>
        <w:rPr/>
        <w:t>ⱸ</w:t>
      </w:r>
      <w:r>
        <w:rPr/>
        <w:t>䀰冥쉰绂摾칥습敵㌭㍎</w:t>
      </w:r>
      <w:r>
        <w:rPr/>
        <w:t>ꥈ</w:t>
      </w:r>
      <w:r>
        <w:rPr/>
        <w:t>숵捆顲㓂䳂ꅎꎿ礰囂风婕䲱숴祧ꅺ恕쉍硹⎩祒ꥠ㑄朸䴹⿂㦥硹㵔漳숲䫂磂</w:t>
      </w:r>
      <w:r>
        <w:rPr/>
        <w:t>ꤱ</w:t>
      </w:r>
      <w:r>
        <w:rPr/>
        <w:t>敘ケ嚣晢㋍䯂걐啇⫂卋漲渱塓㋂꥾䣍쵥㒬偦找숱椹剈㭑畀䱵扔ꆱ灋帥煾칞䕁</w:t>
      </w:r>
      <w:r>
        <w:rPr/>
        <w:t>ⷂ</w:t>
      </w:r>
      <w:r>
        <w:rPr/>
        <w:t>쉕卞焷捊䔷烂⒮繫㖘猭甹敵庥㩍ㅚ䙕櫍䙣㠶坶墩㕚╋㍋䥶捉䐬㍯憬싃⹸䍩皿穈武敾乃䝢┫乑欩쵆㴦琻㵢偳싂癩砤乵⩵潟쉬䶩奣牾噭쉌Ⓜ縰놵佐恄쵡桦㵄祟硞㕵㪿㣍䂡</w:t>
      </w:r>
      <w:r>
        <w:rPr/>
        <w:t>⡊</w:t>
      </w:r>
      <w:r>
        <w:rPr/>
        <w:t>扪婺天搮</w:t>
      </w:r>
      <w:r>
        <w:rPr/>
        <w:t>⡘</w:t>
      </w:r>
      <w:r>
        <w:rPr/>
        <w:t>彭焬硦纮ꍈ㬰瞣쉢㞬</w:t>
      </w:r>
      <w:r>
        <w:rPr/>
        <w:t>ꤥ</w:t>
      </w:r>
      <w:r>
        <w:rPr/>
        <w:t>곂嚏녏捎츱⌫穹棂幏㏂厮悬</w:t>
      </w:r>
    </w:p>
    <w:p>
      <w:pPr>
        <w:pStyle w:val="PreformattedText"/>
        <w:bidi w:val="0"/>
        <w:spacing w:before="0" w:after="0"/>
        <w:jc w:val="left"/>
        <w:rPr/>
      </w:pPr>
      <w:r>
        <w:rPr/>
        <w:t>獷싂뿂癋쉐婀婍⫂⩉⌽긫犻뭔槂쉚␩㥙碮⸮╠歴⥔⌳⩊眦⯂〻숦温␣䑊숭</w:t>
      </w:r>
      <w:r>
        <w:rPr/>
        <w:t>ⴊ</w:t>
      </w:r>
      <w:r>
        <w:rPr/>
        <w:t>幄䰲뭇㮣侩⭱슩庿</w:t>
      </w:r>
      <w:r>
        <w:rPr/>
        <w:t>ꤣ</w:t>
      </w:r>
      <w:r>
        <w:rPr/>
        <w:t>噚ㅵ⻂땊勂䐽⨴愣䞩顾㩬楦깦䵖䘫獕싍捴灢쌪䲩眷畢갫䠭帬⩋䭳충瞩懂䬭埂㮿禩슏㏂㉊䚡余㏂㝆쉰坓⼶쉂䩖杅ꄴ師汦䠵塢뽘扨吴洴頤䫍娺去线步㜺干帨漯⤪唫䒏柂䁓䤩㙱쉨偯忂慊䋂</w:t>
      </w:r>
      <w:r>
        <w:rPr/>
        <w:t>ⱱ</w:t>
      </w:r>
      <w:r>
        <w:rPr/>
        <w:t>ⵖ</w:t>
      </w:r>
      <w:r>
        <w:rPr/>
        <w:t>䙟⥦漹㘩䥠␤㝵㕾溘繋煭⥤</w:t>
      </w:r>
      <w:r>
        <w:rPr/>
        <w:t>ⱈ</w:t>
      </w:r>
      <w:r>
        <w:rPr/>
        <w:t>㭓䉡ꅖ숶湹坃㝅㑵⦿穃슥总⧂쉖무䱎㢩恈浲㥆슡乴</w:t>
      </w:r>
      <w:r>
        <w:rPr/>
        <w:t>ꕆ</w:t>
      </w:r>
      <w:r>
        <w:rPr/>
        <w:t>䥢쉱吮㝥㥌쉠怸窵睡넶獫辱䎿</w:t>
      </w:r>
      <w:r>
        <w:rPr/>
        <w:t>ꔶ</w:t>
      </w:r>
      <w:r>
        <w:rPr/>
        <w:t>㭓彍䠴╷싂搱뿎祙顔祴</w:t>
      </w:r>
      <w:r>
        <w:rPr/>
        <w:t>ⶣ</w:t>
      </w:r>
      <w:r>
        <w:rPr/>
        <w:t>敆촷㣂仍췂楉䍣㚬徿太쉊畅䝣ꌣ쉂ꥤ淍⬽橺奪촶振깆㥟땉⛂瑗⪩窮</w:t>
      </w:r>
      <w:r>
        <w:rPr/>
        <w:t>ⴴ</w:t>
      </w:r>
      <w:r>
        <w:rPr/>
        <w:t>嫂⩾廂묳⵨楥ꥧ御敃樣숽坢䜲㩏쉃㘪䱉㕡뭢丨涏攰</w:t>
      </w:r>
      <w:r>
        <w:rPr/>
        <w:t>ⵋ⵲</w:t>
      </w:r>
      <w:r>
        <w:rPr/>
        <w:t>뭀挲顚땭乮睶뭅㥋䘰㒣垵捤깨슱丣딶╬轞쉟䭟⹨妱慟㙉呔뭧숩噫ꥰ㤯楀㝤婎뇂ꥪ숻嗎椲桧幩땳땲걱促个珂娶轊ꅣ濂㪬礱晳쉐汣䝫⥏浧⒬倮癏⪣畠坅㝨杳㍞牏䰻硪ㅵ穪䙔涣杚咏傥숸卋㕢嫂䙣〺䉣戩㒩晁娲⍮쉯唪㦘灐堬⥫</w:t>
      </w:r>
      <w:r>
        <w:rPr/>
        <w:t>ꕳ</w:t>
      </w:r>
      <w:r>
        <w:rPr/>
        <w:t>⽳墡潵扺兖楷顬爹䌰瑟怸쵱煨穵則Ⓜ琤朹⻂䱂櫂䨤判乷묻ㅌ瀲㭧浾睊쏂⨮䕸挦깾歪漻⭙뭁⎵숤瀸썥䞿偵</w:t>
      </w:r>
      <w:r>
        <w:rPr/>
        <w:t>ꗂ</w:t>
      </w:r>
      <w:r>
        <w:rPr/>
        <w:t>䭍頯楖睮獠䥞쉂湓䴩坌䝱竂颱㥫兯⾘꺻㜪婹싎䰹橒体䁚歎㈪穨牆걣ꇂ</w:t>
      </w:r>
      <w:r>
        <w:rPr/>
        <w:t>ⵚ</w:t>
      </w:r>
      <w:r>
        <w:rPr/>
        <w:t>ㅯ坵洩䁀⻂澱獂顷橄棂녇썃䄲擂癘묲㑍歟</w:t>
      </w:r>
      <w:r>
        <w:rPr/>
        <w:t>ꥄ</w:t>
      </w:r>
      <w:r>
        <w:rPr/>
        <w:t>扅쉮숶か숲䓍숸浂牎塖☹杩㥩㐦塞츨䰫⧂昷玣湢╯</w:t>
      </w:r>
      <w:r>
        <w:rPr/>
        <w:t>⡍</w:t>
      </w:r>
      <w:r>
        <w:rPr/>
        <w:t>桙珂╪곂汨煘┫堻쌦㗃쉴㡦츮㷂撡乂嘬埂祾⹬珂涥䫂⽭㐵⑤</w:t>
      </w:r>
      <w:r>
        <w:rPr/>
        <w:t>ꦬ</w:t>
      </w:r>
      <w:r>
        <w:rPr/>
        <w:t>疩牬さ㢮뼽挱旂畕硊畮璩</w:t>
      </w:r>
      <w:r>
        <w:rPr/>
        <w:t>ⵇ</w:t>
      </w:r>
      <w:r>
        <w:rPr/>
        <w:t>愪䮬揂䥅睐匪ㅇ쉖쵒手䗂偸䱯塑딳㙓織偫癡禩⨰숦뮿갴걥</w:t>
      </w:r>
      <w:r>
        <w:rPr/>
        <w:t>ⱁ</w:t>
      </w:r>
      <w:r>
        <w:rPr/>
        <w:t>㯎嗂⌲で쉵⸫쉱怴㨮䌴庥乄䜦債⑧嫂䭯ꄳ㨦䉃䳂打쉑係㔵妬</w:t>
      </w:r>
      <w:r>
        <w:rPr/>
        <w:t>ꤊ</w:t>
      </w:r>
      <w:r>
        <w:rPr/>
        <w:t>䩪⭓憣〨䤻숥䯍剠⸱⹫擃䥥擎亡쉟兦乑匣놮磂灦䁷䁩毂뮿䉺</w:t>
      </w:r>
      <w:r>
        <w:rPr/>
        <w:t>ⵡ⎩</w:t>
      </w:r>
      <w:r>
        <w:rPr/>
        <w:t>뿎碩⫂溵䕂㏂帪쉆輥묣㙷橶숽侵</w:t>
      </w:r>
      <w:r>
        <w:rPr/>
        <w:t>ⱈ</w:t>
      </w:r>
      <w:r>
        <w:rPr/>
        <w:t>ⵡ</w:t>
      </w:r>
      <w:r>
        <w:rPr/>
        <w:t>淂䄵慯䘳曂ꅟ䡵煱弶⨹㙉썢津⍒䝄焯㡥쉮婂顨⽵㟃</w:t>
      </w:r>
      <w:r>
        <w:rPr/>
        <w:t>ⲵ</w:t>
      </w:r>
      <w:r>
        <w:rPr/>
        <w:t>䌤捅穔睱䨫顡噺䔪</w:t>
      </w:r>
      <w:r>
        <w:rPr/>
        <w:t>ꤴ</w:t>
      </w:r>
      <w:r>
        <w:rPr/>
        <w:t>儫㗂爫䝂䭹땞䅘桯䝾⎱乫쉸恌奣㇂䙀繘깸㮩갴辩湖⭟녪咣⼺</w:t>
      </w:r>
      <w:r>
        <w:rPr/>
        <w:t>⡫</w:t>
      </w:r>
      <w:r>
        <w:rPr/>
        <w:t>䁣瀯㌩瘰稫助䔮擂⩶숫乤摣浡剱㠰滂䪮슮婡쉤㭉漩执碩焰甪㋃㝾쉷溏㭣䡏깞☩</w:t>
      </w:r>
      <w:r>
        <w:rPr/>
        <w:t>ⱏ</w:t>
      </w:r>
      <w:r>
        <w:rPr/>
        <w:t>ꅾ刦撿슩</w:t>
      </w:r>
      <w:r>
        <w:rPr/>
        <w:t>ⷂ</w:t>
      </w:r>
      <w:r>
        <w:rPr/>
        <w:t>⠦</w:t>
      </w:r>
      <w:r>
        <w:rPr/>
        <w:t>쉙녉ꅙ㚻䱙摒晈⌲温♋䍸숫칲湓吰㉫숫瑕秎婌㮣媩깂숲窵硫䥆坔䙩栨潉怪䆣殣磂䩔凂䔬딽ꥱ묮悮쌨</w:t>
      </w:r>
      <w:r>
        <w:rPr/>
        <w:t>⠶</w:t>
      </w:r>
      <w:r>
        <w:rPr/>
        <w:t>ꤶ⸪⹥</w:t>
      </w:r>
      <w:r>
        <w:rPr/>
        <w:t>獶쉎晙獎숱쉉䝊춻灥丣焰灔㚏㒘䉑祷㈸呌䍷瑯싂</w:t>
      </w:r>
      <w:r>
        <w:rPr/>
        <w:t>ⷂ</w:t>
      </w:r>
      <w:r>
        <w:rPr/>
        <w:t>戺쉍쵾⩹癱皩摔䑳싂故䚩⏍娨否牡</w:t>
      </w:r>
      <w:r>
        <w:rPr/>
        <w:t>Ⱝ</w:t>
      </w:r>
      <w:r>
        <w:rPr/>
        <w:t>猰㡎㘩痃⥡䲡瑠摡㦩券单灯氪ꅱ䡨⨹䁖</w:t>
      </w:r>
      <w:r>
        <w:rPr/>
        <w:t>꧂ꥊ</w:t>
      </w:r>
      <w:r>
        <w:rPr/>
        <w:t>戨Ⓜ乬⥉怦嗂㉶䉚쉵⵾䴨硦䙭睥汕ꅡ冱悮䠱ꥢ颱檩磂䘲㡐厡䕑ꆵ숵䵏㫂䅕飂㤲⫂</w:t>
      </w:r>
      <w:r>
        <w:rPr/>
        <w:t>ꤨꕑ⸸♡</w:t>
      </w:r>
      <w:r>
        <w:rPr/>
        <w:t>垥䁍념㕞䍇ꥥ쉉▩쉏⤳硴懂潌뮣摣</w:t>
      </w:r>
      <w:r>
        <w:rPr/>
        <w:t>ꤴ</w:t>
      </w:r>
      <w:r>
        <w:rPr/>
        <w:t>떩䈽廂剭䖘䍹䳃㕺凍樮楒╈</w:t>
      </w:r>
      <w:r>
        <w:rPr/>
        <w:t>ꔹ</w:t>
      </w:r>
      <w:r>
        <w:rPr/>
        <w:t>潥べ㝉略恤䅇ち⮮㷃㥡扈</w:t>
      </w:r>
      <w:r>
        <w:rPr/>
        <w:t>⢩</w:t>
      </w:r>
      <w:r>
        <w:rPr/>
        <w:t>攪뾬啬䬹桥놻浩Ⓜ숮⵶␱煾◃䉁偶䨸⍨晏猪슘彃⑥輵䷎⸮☳晲䝔㊣⮣㑗灵ꍃ慥剰⧂</w:t>
      </w:r>
      <w:r>
        <w:rPr/>
        <w:t>ⴰ</w:t>
      </w:r>
      <w:r>
        <w:rPr/>
        <w:t>㇍䡞䢏깋硬䘮</w:t>
      </w:r>
      <w:r>
        <w:rPr/>
        <w:t>ꤳ</w:t>
      </w:r>
      <w:r>
        <w:rPr/>
        <w:t>噐쉊⩪䝉曎㔸⽫⮿슩彯䥬ヂ䨥쉂ㅭ是彮乲ꄫ꤮繥걏縦湅䬩㫃녃株埂⭵硗ヂ䤽䉇⧂쵘쉕䁪撏㑗琨獙歊楨</w:t>
      </w:r>
      <w:r>
        <w:rPr/>
        <w:t>⡓</w:t>
      </w:r>
      <w:r>
        <w:rPr/>
        <w:t>쉧쉣仂쉒瘪彇轏쉳傏义圬䠴쉍䍞쵉朶恔넮倨␺湙䎘祺允쉪暿个칑╠䟂瑗软⨷恥뇂슿㠹厘琬䱯䉱䦏户⩆⻂䠵㛂熩弯⭊佫畧╒䥸䷂녖ꆩ塴곂䍡涏咿㝭㙺乙싂㙸</w:t>
      </w:r>
      <w:r>
        <w:rPr/>
        <w:t>ꤪ</w:t>
      </w:r>
      <w:r>
        <w:rPr/>
        <w:t>뭐䗂㥂䙴浨癭䱩呅睨뭕습⭲䙘슥愪昸畈潥⭾瀨搱朴쵫숻䰭䳂숊ꌩ쉴⛂</w:t>
      </w:r>
      <w:r>
        <w:rPr/>
        <w:t>ⶥ</w:t>
      </w:r>
      <w:r>
        <w:rPr/>
        <w:t>ꥥ啦䘯㍬歱놏⩕싂株桂䡘伬┮뼽⤶뽕</w:t>
      </w:r>
      <w:r>
        <w:rPr/>
        <w:t>ꗂ</w:t>
      </w:r>
      <w:r>
        <w:rPr/>
        <w:t>桖숰䭺歶</w:t>
      </w:r>
      <w:r>
        <w:rPr/>
        <w:t>ꥐ</w:t>
      </w:r>
      <w:r>
        <w:rPr/>
        <w:t>숸깱쉦係䥆怬䬰偡</w:t>
      </w:r>
      <w:r>
        <w:rPr/>
        <w:t>ⱗ</w:t>
      </w:r>
      <w:r>
        <w:rPr/>
        <w:t>湯숺泂슩</w:t>
      </w:r>
      <w:r>
        <w:rPr/>
        <w:t>ꖏ</w:t>
      </w:r>
      <w:r>
        <w:rPr/>
        <w:t>睁幃璩堥뭆栨꤮慃꥘숽䵃</w:t>
      </w:r>
      <w:r>
        <w:rPr/>
        <w:t>⣃</w:t>
      </w:r>
      <w:r>
        <w:rPr/>
        <w:t>숨妥쉉恭썒싂ꎱ⾩䝵㞻參匦쌬</w:t>
      </w:r>
      <w:r>
        <w:rPr/>
        <w:t>ꥍ</w:t>
      </w:r>
      <w:r>
        <w:rPr/>
        <w:t>숫夬剘娦믎憩扠浀깬垬쉮㪡顄⨸</w:t>
      </w:r>
      <w:r>
        <w:rPr/>
        <w:t>ꕀ</w:t>
      </w:r>
      <w:r>
        <w:rPr/>
        <w:t>㌲奄㜪漰슬䛂轒⩧</w:t>
      </w:r>
      <w:r>
        <w:rPr/>
        <w:t>ꕆ</w:t>
      </w:r>
      <w:r>
        <w:rPr/>
        <w:t>슮癋⨤塈⒩쉥쉦捰㔴泎♅湷硋썆煰两쉷싂䡹嗂</w:t>
      </w:r>
      <w:r>
        <w:rPr/>
        <w:t>ⱴ</w:t>
      </w:r>
      <w:r>
        <w:rPr/>
        <w:t>䁉壂䠴䐯츰썍㈰剑슱䭓싍ꅌ偭颱♴㙠彣攱쉪䱀唪睋䬻湇顀〷潱輮沘쉘煙奋凂㩯猨扂䴣ꄤ</w:t>
      </w:r>
      <w:r>
        <w:rPr/>
        <w:t>Ⳃ</w:t>
      </w:r>
      <w:r>
        <w:rPr/>
        <w:t>歠呏偘歰础㴴</w:t>
      </w:r>
      <w:r>
        <w:rPr/>
        <w:t>꧂</w:t>
      </w:r>
      <w:r>
        <w:rPr/>
        <w:t>祇⩰䵌催顮煌㑾䯂倷싂</w:t>
      </w:r>
      <w:r>
        <w:rPr/>
        <w:t>ꦮ</w:t>
      </w:r>
      <w:r>
        <w:rPr/>
        <w:t>ꌳ䤴氥䵇놻奵㙬姂䧂杷摂䪘㌯哃〹畊噠뭋穥⑸㥹瀹㤮啘兴쉧ㅉ䱺搩撩健㕃櫂⴦暻쉇뭐畷凎浪呪卨쉞㝗䬩䣂晡啐瑖妘㵪㵥⑟幁猵䰫쎮幁狂櫍ꥸ녳埂뽸睾敥彤䬰怭</w:t>
      </w:r>
      <w:r>
        <w:rPr/>
        <w:t>ⲱ</w:t>
      </w:r>
      <w:r>
        <w:rPr/>
        <w:t>輽爫뭋㙨⨷䔥⚻甭⿂婉穏堵忂㡟塗슮汙쉕⹆平囂⑗兤⑧瀦䩗ꄤ輵畃╖</w:t>
      </w:r>
      <w:r>
        <w:rPr/>
        <w:t>ꤴ</w:t>
      </w:r>
      <w:r>
        <w:rPr/>
        <w:t>瑘ㅪ㩖顶쉦갬䀴䑺爬堲漯딩游ꅔ牏</w:t>
      </w:r>
      <w:r>
        <w:rPr/>
        <w:t>ꥋ</w:t>
      </w:r>
      <w:r>
        <w:rPr/>
        <w:t>ꅊ╩摬㐭䕋犬楔晧⍾</w:t>
      </w:r>
      <w:r>
        <w:rPr/>
        <w:t>ⱦ⣂☷</w:t>
      </w:r>
      <w:r>
        <w:rPr/>
        <w:t>䉃㐩桧哂棂㝷</w:t>
      </w:r>
      <w:r>
        <w:rPr/>
        <w:t>ꕺ⫃♢</w:t>
      </w:r>
      <w:r>
        <w:rPr/>
        <w:t>싂潷⨰棂⾵㑬㊮싃ㅟ뽬桠㉩楘⫍䅥슩숪믃喡㘻㵑쉃祊㝒㨥摦洫</w:t>
      </w:r>
      <w:r>
        <w:rPr/>
        <w:t>ⶬ</w:t>
      </w:r>
      <w:r>
        <w:rPr/>
        <w:t>爦噒넳⪏걹㎣㴬</w:t>
      </w:r>
      <w:r>
        <w:rPr/>
        <w:t>⡏</w:t>
      </w:r>
      <w:r>
        <w:rPr/>
        <w:t>㡉⩭䄻䅕䕚搰潵反繦画浙奶灈ㅔ䛃祣숰瑇囂瓂槂㟂榘숰쵠⺻顀㙎갬堽</w:t>
      </w:r>
      <w:r>
        <w:rPr/>
        <w:t>ꤱ</w:t>
      </w:r>
      <w:r>
        <w:rPr/>
        <w:t>쉒㝺渶쉹飂吮⌬⍆</w:t>
      </w:r>
      <w:r>
        <w:rPr/>
        <w:t>ꔸ</w:t>
      </w:r>
      <w:r>
        <w:rPr/>
        <w:t>ꥤ</w:t>
      </w:r>
      <w:r>
        <w:rPr/>
        <w:t>ꦻ</w:t>
      </w:r>
      <w:r>
        <w:rPr/>
        <w:t>祉砪쵑걦灵츥娪癱싂ꅃ㵚⩉旂傱䥑祱䥔⫂睧澮攸䧂挴숱⛃䐥頨쉧廂竂뭮쉍⸲⸩㜣쉤걢쉒犬녈倨攦灆乊卟</w:t>
      </w:r>
      <w:r>
        <w:rPr/>
        <w:t>꧂</w:t>
      </w:r>
      <w:r>
        <w:rPr/>
        <w:t>칦狂玩穇㨲촸⭶슻慃硷⽢쉇㖥뗎单漮橥ㆩ㌯窥쉸⼳噊쉌</w:t>
      </w:r>
      <w:r>
        <w:rPr/>
        <w:t>ꥌ</w:t>
      </w:r>
      <w:r>
        <w:rPr/>
        <w:t>剶瓂毂䍨䅐㡣䪥参滂뾩坊栰⑎㜥练♴在⨯嘣䤪繏</w:t>
      </w:r>
      <w:r>
        <w:rPr/>
        <w:t>⠮</w:t>
      </w:r>
      <w:r>
        <w:rPr/>
        <w:t>뭧㙈扞溘쉍㵖⩆싂捖딲䱚䲱쉖쉾塭㞩夰㕐亥恉썮䇂</w:t>
      </w:r>
      <w:r>
        <w:rPr/>
        <w:t>ꤤ</w:t>
      </w:r>
      <w:r>
        <w:rPr/>
        <w:t>㎣怺轵㉊婐䐱⩮挫焫㉉숻츊칺㍱䁡牌</w:t>
      </w:r>
      <w:r>
        <w:rPr/>
        <w:t>ꕸ</w:t>
      </w:r>
      <w:r>
        <w:rPr/>
        <w:t>뽪剘</w:t>
      </w:r>
      <w:r>
        <w:rPr/>
        <w:t>Ⲯ</w:t>
      </w:r>
      <w:r>
        <w:rPr/>
        <w:t>⼷瑳⥍昹䩭쉴療呹㐭㞡猭癴幧䀽徬㤷䱔湬幦숨♢充㙑뗂摕儷关▥卺㝋䜲柎毂㑮柍컂䓂繰䭀歓췂숵㭍ㄲ㐲励嫃嗂슱⦵⩨쉁쏎橦㝊擂쉕䭕⑕乖䑱</w:t>
      </w:r>
      <w:r>
        <w:rPr/>
        <w:t>⡺</w:t>
      </w:r>
      <w:r>
        <w:rPr/>
        <w:t>䘥猦</w:t>
      </w:r>
      <w:r>
        <w:rPr/>
        <w:t>ꥋ</w:t>
      </w:r>
      <w:r>
        <w:rPr/>
        <w:t>摺┳ꥺ숴檩㯂乄칃쉠㋂滂슮䍕⤱盂뭠䨦㶮</w:t>
      </w:r>
      <w:r>
        <w:rPr/>
        <w:t>ꥐ</w:t>
      </w:r>
      <w:r>
        <w:rPr/>
        <w:t>嫂깏</w:t>
      </w:r>
      <w:r>
        <w:rPr/>
        <w:t>ꤺ</w:t>
      </w:r>
      <w:r>
        <w:rPr/>
        <w:t>䫂喥矂礤捎坮栮敨㓂뼻뗂싂</w:t>
      </w:r>
      <w:r>
        <w:rPr/>
        <w:t>Ⱙ</w:t>
      </w:r>
      <w:r>
        <w:rPr/>
        <w:t>뗃</w:t>
      </w:r>
      <w:r>
        <w:rPr/>
        <w:t>ⰺ</w:t>
      </w:r>
      <w:r>
        <w:rPr/>
        <w:t>싍㡸歨畅䩚煲쉥偉䳂埂扒ꍇ瑸⑳쵇頪ꆡ潾숨츹氫汧싂乫摌幈䄬㚘ꌪ䘣쉲⨯灣䙦䠭刯쉙␷썂⪵漦☤昰噎䣂婍㴨☸䌻㜪䡖㕚</w:t>
      </w:r>
      <w:r>
        <w:rPr/>
        <w:t>ⵇ</w:t>
      </w:r>
      <w:r>
        <w:rPr/>
        <w:t>婕</w:t>
      </w:r>
      <w:r>
        <w:rPr/>
        <w:t>ⴷ</w:t>
      </w:r>
      <w:r>
        <w:rPr/>
        <w:t>㯃䍵숷牉쏂㭸◂⨩㥍〣㝵顃츣츪彨숻䑩桾へ做冿㥌栦ꄳ䧂㝬땧쉫쉾〵璮㒩⑀⩶敇䵄婥춿㧂㙇浐䣎</w:t>
      </w:r>
      <w:r>
        <w:rPr/>
        <w:t>ꥅ</w:t>
      </w:r>
      <w:r>
        <w:rPr/>
        <w:t>楳灾䩒獶䢱坰⑐楨秂┰⺩⎱嘱癎쉣</w:t>
      </w:r>
      <w:r>
        <w:rPr/>
        <w:t>ⱡ</w:t>
      </w:r>
      <w:r>
        <w:rPr/>
        <w:t>䍕♾⦏㵾楰╈矎싂䰳䙈</w:t>
      </w:r>
      <w:r>
        <w:rPr/>
        <w:t>ꕀ⩚</w:t>
      </w:r>
      <w:r>
        <w:rPr/>
        <w:t>카숥</w:t>
      </w:r>
      <w:r>
        <w:rPr/>
        <w:t>ⱎ</w:t>
      </w:r>
      <w:r>
        <w:rPr/>
        <w:t>䱶慵쉋卟⩘</w:t>
      </w:r>
      <w:r>
        <w:rPr/>
        <w:t>ⵗ</w:t>
      </w:r>
      <w:r>
        <w:rPr/>
        <w:t>쉁昸</w:t>
      </w:r>
      <w:r>
        <w:rPr/>
        <w:t>Ɑ</w:t>
      </w:r>
      <w:r>
        <w:rPr/>
        <w:t>㶻毃㉧⼸㩓㠤嘳偭繰</w:t>
      </w:r>
      <w:r>
        <w:rPr/>
        <w:t>ⵤ</w:t>
      </w:r>
      <w:r>
        <w:rPr/>
        <w:t>猪쌬焸㝎先싂瑥촽婺ꅉ䗂</w:t>
      </w:r>
      <w:r>
        <w:rPr/>
        <w:t>ⴳ</w:t>
      </w:r>
      <w:r>
        <w:rPr/>
        <w:t>쉪䞮䋂숣ꎣ乺〻畱輱</w:t>
      </w:r>
      <w:r>
        <w:rPr/>
        <w:t>⠱</w:t>
      </w:r>
      <w:r>
        <w:rPr/>
        <w:t>㯂县녑㑊⦘浧䉓뇎⛂땧伦懂걊䨮凂硹</w:t>
      </w:r>
      <w:r>
        <w:rPr/>
        <w:t>ꦩ╂</w:t>
      </w:r>
      <w:r>
        <w:rPr/>
        <w:t>桧潟쉖堲쉟稰⴪⩵⩢ꥩ帴轶潵䥘彙␴慢唣㑠쉶頷</w:t>
      </w:r>
      <w:r>
        <w:rPr/>
        <w:t>⠯</w:t>
      </w:r>
      <w:r>
        <w:rPr/>
        <w:t>䩺瘩佪䡬抻숦㇃</w:t>
      </w:r>
      <w:r>
        <w:rPr/>
        <w:t>ꤷ</w:t>
      </w:r>
      <w:r>
        <w:rPr/>
        <w:t>ꇎ㵬츽㑐扑甪奸礪⛍ふ繳㞘䱪甴䝸丸硬秎떩쉡樮쉸땲參牕係☦䚥䝑䫂⫂㡨婹⪩⍰䙗穋䥁♮묵㭁幃㜨㤪슻뮱싂䶻츣敔⽋㉣쉘㙠濂쉷瑀⵮⹄⩷</w:t>
      </w:r>
      <w:r>
        <w:rPr/>
        <w:t>ⲣ</w:t>
      </w:r>
      <w:r>
        <w:rPr/>
        <w:t>싂慫輨㏃㔪祐㕸洽䧂䙪⩰智䥑뭣忍</w:t>
      </w:r>
      <w:r>
        <w:rPr/>
        <w:t>⡐</w:t>
      </w:r>
      <w:r>
        <w:rPr/>
        <w:t>杮婡䔯⩳♑ㄱ党迂츨䙔</w:t>
      </w:r>
      <w:r>
        <w:rPr/>
        <w:t>ꕠ</w:t>
      </w:r>
      <w:r>
        <w:rPr/>
        <w:t>癢⒥⻂猵</w:t>
      </w:r>
      <w:r>
        <w:rPr/>
        <w:t>ꖣ</w:t>
      </w:r>
      <w:r>
        <w:rPr/>
        <w:t>偓숩ィ丽剠쉀㥁帣橞夭㴴뿂숱婭灨슩碬䈦칠䝆搵쉄䱬뭣弸</w:t>
      </w:r>
      <w:r>
        <w:rPr/>
        <w:t>ⵋ</w:t>
      </w:r>
      <w:r>
        <w:rPr/>
        <w:t>㡷㋂칐恍妘偠睁㬷┰噚㑺确焫周넰䢥掩㙧敮㕃婓ね偍壂㑂嚣殻當⨲쉥㜤塯婊割쉌㠮姃剾쉥쉧꺩呔⯂啺쉌</w:t>
      </w:r>
      <w:r>
        <w:rPr/>
        <w:t>ⵠ⹃</w:t>
      </w:r>
      <w:r>
        <w:rPr/>
        <w:t>싂㋂㑴煌䵕嘵乍畗쉡㌪㫂슡깧䄨썢⨸䁉䨊幄㕒噔슏獯併縸橃焸䙱暡㩩ꍥ쉲溻㡆㝗ㆬ㡹</w:t>
      </w:r>
      <w:r>
        <w:rPr/>
        <w:t>ꕙ</w:t>
      </w:r>
      <w:r>
        <w:rPr/>
        <w:t>㙈䕄㥂♯쉖垱潺楦㙾䯍㙖䲏넲灺㙢딲䔭⬵飂쉂恕獣쉭縤樬稭輫干꤮䈦剚⩄껂䍔⼻睙欪㔲ぇ欪⮣쉌⩵睷輺頣숸䄬頫瀬㫃䕨囂䈰懂䤪根싂⨳䵨渴璱ꥦ㏂䆿칮䘯圱珂戱</w:t>
      </w:r>
      <w:r>
        <w:rPr/>
        <w:t>Ⱙ</w:t>
      </w:r>
      <w:r>
        <w:rPr/>
        <w:t>䟂䔲皵</w:t>
      </w:r>
      <w:r>
        <w:rPr/>
        <w:t>ꥍ</w:t>
      </w:r>
      <w:r>
        <w:rPr/>
        <w:t>Ⱙ</w:t>
      </w:r>
      <w:r>
        <w:rPr/>
        <w:t>걹杯穏匥奺숹㋂撣녞界喿♟媿䲣㥌갫係䨤偈⥬䍨眷슡慃쉷╪烂浈뿍恴쉫⿂㡭㙨╪</w:t>
      </w:r>
      <w:r>
        <w:rPr/>
        <w:t>ꤤ</w:t>
      </w:r>
      <w:r>
        <w:rPr/>
        <w:t>⽋┦뼺䑒未泂朳幙╴⌺칶娭䜸⥀顐抻㙮敕捔䕥㉺ꥰ温剬</w:t>
      </w:r>
      <w:r>
        <w:rPr/>
        <w:t>ꥆ⎡</w:t>
      </w:r>
      <w:r>
        <w:rPr/>
        <w:t>뇂䱈て쉍繬䕌欵眻뭐䕰橤瘱㬻仂廂㤶杹佌睳輸甫乓쉐催⧂䫂嗎氥弪䗎쉸掬䀷亻칭䈵博ㅌ杣긭盂䔨牢睏</w:t>
      </w:r>
      <w:r>
        <w:rPr/>
        <w:t>ⶮ</w:t>
      </w:r>
      <w:r>
        <w:rPr/>
        <w:t>坚Ⓝ畧呄║⫂榱漰穦㌴歑迂⭙䣂㩤㈶溩⩥뗃녆汏䐬싂㑌숴䘬〷뽉╍♔䯂䁟甪⨨㈷䶩摞꺥䢵㫂㟂旂䒩⍮唺愻彙쉪䦿㉈갰佥쉨묵㡰樣櫂䱱湤</w:t>
      </w:r>
      <w:r>
        <w:rPr/>
        <w:t>⠳⑒</w:t>
      </w:r>
      <w:r>
        <w:rPr/>
        <w:t>怱쉍깞桩㙤⹬⩳캿䅇允挤䳂偫⸱矂⻍㠩擂祴䅌昪晖癐䕯</w:t>
      </w:r>
      <w:r>
        <w:rPr/>
        <w:t>꧂</w:t>
      </w:r>
      <w:r>
        <w:rPr/>
        <w:t>㝕住묬禵╱췂冣䇂㢵깫쉅䥉欲䱏겵恖摗뾩竎碱넷㎱촬啳꺥츣匽㓂栥ꄴ숬判</w:t>
      </w:r>
      <w:r>
        <w:rPr/>
        <w:t>⡹</w:t>
      </w:r>
      <w:r>
        <w:rPr/>
        <w:t>䐷</w:t>
      </w:r>
      <w:r>
        <w:rPr/>
        <w:t>ꤽ</w:t>
      </w:r>
      <w:r>
        <w:rPr/>
        <w:t>收䕦挲⩬걕㥂睶㒬⹤潅㊩㙁癧숲䕠⭧쵷着┣⭅砸</w:t>
      </w:r>
      <w:r>
        <w:rPr/>
        <w:t>ⵋ</w:t>
      </w:r>
      <w:r>
        <w:rPr/>
        <w:t>쉘櫂㫂㈷癮稸⻂潭뭣媱쉂朸係⍎⑩㩢㡖頹☹䟂䱩</w:t>
      </w:r>
      <w:r>
        <w:rPr/>
        <w:t>ꦱ</w:t>
      </w:r>
      <w:r>
        <w:rPr/>
        <w:t>쎥㝥숣浔辻ㅙ幚亵숭奘捄乞壂⵲㭢栨甽⸺㑠睏</w:t>
      </w:r>
      <w:r>
        <w:rPr/>
        <w:t>꥟</w:t>
      </w:r>
      <w:r>
        <w:rPr/>
        <w:t>ꥺ쉺杆ꍀ噰</w:t>
      </w:r>
      <w:r>
        <w:rPr/>
        <w:t>ꕎ</w:t>
      </w:r>
      <w:r>
        <w:rPr/>
        <w:t>抱浦촵䐯癓㭵ㅩ깭囍䤱挫䔦䰹㍱䥹秎⚡煇掵쉵丽쉄쉋枏쉡⑊⮵뗎㈫硡쉮䝉뽒䀨걩㔭䋂ね樤䃂㗍쉍姂䉪</w:t>
      </w:r>
      <w:r>
        <w:rPr/>
        <w:t>꧍</w:t>
      </w:r>
      <w:r>
        <w:rPr/>
        <w:t>쉰⮏䇂</w:t>
      </w:r>
      <w:r>
        <w:rPr/>
        <w:t>ꖵ</w:t>
      </w:r>
      <w:r>
        <w:rPr/>
        <w:t>뿎</w:t>
      </w:r>
      <w:r>
        <w:rPr/>
        <w:t>ꤺ</w:t>
      </w:r>
      <w:r>
        <w:rPr/>
        <w:t>걞껂㥟渫땟㠦瘰㤤䱳╒绍摳漪䵈┳㐸祌㚩䨸㑭䫂䍭䵴剑쉎␤</w:t>
      </w:r>
      <w:r>
        <w:rPr/>
        <w:t>ⵔ</w:t>
      </w:r>
      <w:r>
        <w:rPr/>
        <w:t>썮ꌴ꺱顙ꅨ</w:t>
      </w:r>
      <w:r>
        <w:rPr/>
        <w:t>ꕺ⍘</w:t>
      </w:r>
      <w:r>
        <w:rPr/>
        <w:t>摊㦩㙷戥奄猶걵㔪싂떻睰⚡拍牑䍺썐슿㵡䘹眶坍濍</w:t>
      </w:r>
      <w:r>
        <w:rPr/>
        <w:t>ꤪ☻</w:t>
      </w:r>
      <w:r>
        <w:rPr/>
        <w:t>畍䡗啩컂䐲䌹硆䌊顇숩⦬䩖㙱桖⮘浞歾喻䵏㉕䁃ꥧ⵸頸涏䝷幄㕰檿凍䵭슥噓ꍦ睪䕭琪㐵㑹摇繞椲搷㎏숽쉙춿</w:t>
      </w:r>
      <w:r>
        <w:rPr/>
        <w:t>⡋</w:t>
      </w:r>
      <w:r>
        <w:rPr/>
        <w:t>숮癎䱣╫堮歞䑾</w:t>
      </w:r>
      <w:r>
        <w:rPr/>
        <w:t>ꥐ</w:t>
      </w:r>
      <w:r>
        <w:rPr/>
        <w:t>湍乑䌪䙘㭦⚡砫倲㴳㥵哎竃䴪氷</w:t>
      </w:r>
      <w:r>
        <w:rPr/>
        <w:t>ⶥ</w:t>
      </w:r>
      <w:r>
        <w:rPr/>
        <w:t>⡱</w:t>
      </w:r>
      <w:r>
        <w:rPr/>
        <w:t>껂㭉参歰쉌ヂ⩤⹆祕㒣䑰甹父</w:t>
      </w:r>
      <w:r>
        <w:rPr/>
        <w:t>⢩</w:t>
      </w:r>
      <w:r>
        <w:rPr/>
        <w:t>칬湨敠䣂⥺椮</w:t>
      </w:r>
      <w:r>
        <w:rPr/>
        <w:t>⢣</w:t>
      </w:r>
      <w:r>
        <w:rPr/>
        <w:t>乢灮䫂쉖㝇땏䍎⼬潉뽳昻瀶딫뭊繓批䅮䋂䴳땎㙇曂칀熘㍑쉆顧旍땈祸♐䜮㢬⍌</w:t>
      </w:r>
      <w:r>
        <w:rPr/>
        <w:t>꤫</w:t>
      </w:r>
      <w:r>
        <w:rPr/>
        <w:t>㝉扯⭲喏ꄤ桁杘꺘春</w:t>
      </w:r>
      <w:r>
        <w:rPr/>
        <w:t>ꔶ</w:t>
      </w:r>
      <w:r>
        <w:rPr/>
        <w:t>ㄷ⬥㤵嘪㭉啸㉕츤䔶獂晆繦助辮梿欵烎㌹꧎䥞䙯楎坍쉷걨㥈䘣搨</w:t>
      </w:r>
      <w:r>
        <w:rPr/>
        <w:t>ꤹ</w:t>
      </w:r>
      <w:r>
        <w:rPr/>
        <w:t>㔸濂</w:t>
      </w:r>
      <w:r>
        <w:rPr/>
        <w:t>ⷂ</w:t>
      </w:r>
      <w:r>
        <w:rPr/>
        <w:t>쉯놬쉍䥋䓂潔琸㠬犱㝷☫⭞⩇䁢칬穭㨻녦桇参</w:t>
      </w:r>
      <w:r>
        <w:rPr/>
        <w:t>⡰</w:t>
      </w:r>
      <w:r>
        <w:rPr/>
        <w:t>䍕ꄴ㬭걀輤⧂禩慎楪⺩弱勎㉧숸晱㑫偯療潡⨯乯䬪丳㭡梵汉癵櫎</w:t>
      </w:r>
      <w:r>
        <w:rPr/>
        <w:t>ꤱ</w:t>
      </w:r>
      <w:r>
        <w:rPr/>
        <w:t>戭偢繵橥㧂牊쉫轪⩟䐴䇂䕭⽹䵖唣쉀塤ꥠ硊䍴槂硣</w:t>
      </w:r>
      <w:r>
        <w:rPr/>
        <w:t>Ⱬ</w:t>
      </w:r>
      <w:r>
        <w:rPr/>
        <w:t>뿂숸䰬竂㕓땨Ⓜ㙹湕沬爽獈ㅯ卢䎮㍮繃乍线玏究⬯櫂慩⼨쉶䷂⵩컃㌮슬⌯ꎱ⏂急㥹㕗쉕剅쉊晒㭟칊湵㣂</w:t>
      </w:r>
      <w:r>
        <w:rPr/>
        <w:t>ꕲ</w:t>
      </w:r>
      <w:r>
        <w:rPr/>
        <w:t>쉐ꥩ轷칲슿临</w:t>
      </w:r>
      <w:r>
        <w:rPr/>
        <w:t>Ⳃ</w:t>
      </w:r>
      <w:r>
        <w:rPr/>
        <w:t>債䳂쉡瀪♮儷䱡煓溡◃傻硫⍶䢡晠堷獔呁婁顰⭥┤쉟㘤㶻昩榩债⵹漰慫䝫彏</w:t>
      </w:r>
      <w:r>
        <w:rPr/>
        <w:t>꧂</w:t>
      </w:r>
      <w:r>
        <w:rPr/>
        <w:t>喩⥱幐숽뽟⌺仂䟂欻周㭓嘦䇂縱劘䁵</w:t>
      </w:r>
      <w:r>
        <w:rPr/>
        <w:t>Ⳃ</w:t>
      </w:r>
      <w:r>
        <w:rPr/>
        <w:t>䚩쉣桬쉑䲩丷칹爸㙒</w:t>
      </w:r>
      <w:r>
        <w:rPr/>
        <w:t>꥟␰</w:t>
      </w:r>
      <w:r>
        <w:rPr/>
        <w:t>㚻硨숶慊弯䅴㗂◃癗쉥쉨熩╘疵⩇睬䫂⍪숫奵䡨䮬㡄갤㍘숳㩗䊩䭒灹␪⽃墘棂浍塧槃偱⨣摋㢘础ꅰ⬩擂扂繤恷澏䁧堹硄㷂堥</w:t>
      </w:r>
      <w:r>
        <w:rPr/>
        <w:t>ꤪ</w:t>
      </w:r>
      <w:r>
        <w:rPr/>
        <w:t>쉤傥㠩䝨</w:t>
      </w:r>
      <w:r>
        <w:rPr/>
        <w:t>꧂</w:t>
      </w:r>
      <w:r>
        <w:rPr/>
        <w:t>䢱捃ꍸ才在顮福뼳┳轞漫䅸顳泂乓熮奢楫犘牱禿息쉶⯍琦撱測澵䗃䱬◂ꅖ⺮썢⭦潓纡烂櫂</w:t>
      </w:r>
      <w:r>
        <w:rPr/>
        <w:t>ꤶꤰ</w:t>
      </w:r>
      <w:r>
        <w:rPr/>
        <w:t>倰㊻</w:t>
      </w:r>
      <w:r>
        <w:rPr/>
        <w:t>ꥑ</w:t>
      </w:r>
      <w:r>
        <w:rPr/>
        <w:t>뭶땰䅐䈦桾⩕晇뽷湐⽲氲⸫怪싂杀恒嘺摺轏䅐敉⩖繗癀慷쉇ꅸ⯂䍔䥣痂彩䠳䭋ꍩ䮏䖮噤</w:t>
      </w:r>
      <w:r>
        <w:rPr/>
        <w:t>⡗</w:t>
      </w:r>
      <w:r>
        <w:rPr/>
        <w:t>쉫쉖窣䙬㘪䅱纡䐴䄽쉂百쉁嘱㖬䵬ꎥ接摭</w:t>
      </w:r>
      <w:r>
        <w:rPr/>
        <w:t>Ⰺ</w:t>
      </w:r>
      <w:r>
        <w:rPr/>
        <w:t>䫂쎣㘵繳쉥琬疣偅♫物쉭挥噖湘捤⽪⭞䴰꥗⥮轂瘺뭸칂숶긭炮椽</w:t>
      </w:r>
      <w:r>
        <w:rPr/>
        <w:t>ꕏ</w:t>
      </w:r>
      <w:r>
        <w:rPr/>
        <w:t>쵧⬸爲末䉡帹睯긥琱㩃䒏畯唬圴숶煬㵚檏滂祌忂牁䐱㑥䕰䪿䡖祾뭲⩉䠫ꏂ㏂쉸縤颻煾</w:t>
      </w:r>
      <w:r>
        <w:rPr/>
        <w:t>⠥</w:t>
      </w:r>
      <w:r>
        <w:rPr/>
        <w:t>硎뽈炵䉅䀷椵祚佬쵟묨凂癵쉤㴶丰乾⑖䍧쉏櫂㊥煩㵸帥</w:t>
      </w:r>
      <w:r>
        <w:rPr/>
        <w:t>ⱅ</w:t>
      </w:r>
      <w:r>
        <w:rPr/>
        <w:t>恊쵬橾梣摶◂㨫窩攸䠲潪⵲</w:t>
      </w:r>
      <w:r>
        <w:rPr/>
        <w:t>⠥</w:t>
      </w:r>
      <w:r>
        <w:rPr/>
        <w:t>䐲㭘뿂䬪橕飍橤㑆⥉갰歔獮㢡牓柂縪㕋╂ꅾ</w:t>
      </w:r>
      <w:r>
        <w:rPr/>
        <w:t>ⰰ</w:t>
      </w:r>
      <w:r>
        <w:rPr/>
        <w:t>㧍㖩挦䡂㚥瘺⿃䡣䠸䍒⽤쉂浞䠣晞匯ꌭ盂䡇숦輮쵺ꌵ䛂</w:t>
      </w:r>
      <w:r>
        <w:rPr/>
        <w:t>⡆</w:t>
      </w:r>
      <w:r>
        <w:rPr/>
        <w:t>佟旂⨣䭖③奥</w:t>
      </w:r>
      <w:r>
        <w:rPr/>
        <w:t>ⷂ</w:t>
      </w:r>
      <w:r>
        <w:rPr/>
        <w:t>쉙乄㞵瑨쉢砶㯂泂毂呗쌪発樣李塌숱䉁쉺䉑넳幯䭥権㐫⵱媵㙷슿湦辡ꄮ牥뼶ꥪ洹弭睉怵乢숻㍄繞噶쌶淂乳戹坟걡轮漺⩤晑䩳뽏쉵䥗ꏂ䩄張捱亮块썑</w:t>
      </w:r>
      <w:r>
        <w:rPr/>
        <w:t>꧂</w:t>
      </w:r>
      <w:r>
        <w:rPr/>
        <w:t>묰绂癡熿숨䜽㐱쉦㉏쉎䭕嗂䭨柂쉓숫栭칋㍧</w:t>
      </w:r>
      <w:r>
        <w:rPr/>
        <w:t>ꕱ</w:t>
      </w:r>
      <w:r>
        <w:rPr/>
        <w:t>爽䉪㘳煗䘻硤顏쵓</w:t>
      </w:r>
      <w:r>
        <w:rPr/>
        <w:t>꧂</w:t>
      </w:r>
      <w:r>
        <w:rPr/>
        <w:t>䖘橣圹땟恱</w:t>
      </w:r>
      <w:r>
        <w:rPr/>
        <w:t>⡾</w:t>
      </w:r>
      <w:r>
        <w:rPr/>
        <w:t>ⵦ</w:t>
      </w:r>
      <w:r>
        <w:rPr/>
        <w:t>䨭ꍯ⤨穡</w:t>
      </w:r>
      <w:r>
        <w:rPr/>
        <w:t>⠮</w:t>
      </w:r>
      <w:r>
        <w:rPr/>
        <w:t>ꅖ桸쉂㤬껂</w:t>
      </w:r>
      <w:r>
        <w:rPr/>
        <w:t>ꥉ</w:t>
      </w:r>
      <w:r>
        <w:rPr/>
        <w:t>楁㴥䭱璘㋂影</w:t>
      </w:r>
      <w:r>
        <w:rPr/>
        <w:t>ⰴ</w:t>
      </w:r>
      <w:r>
        <w:rPr/>
        <w:t>疣坰恊㭔婵䝒桕숰殣汉硑쉢歟쉷ㆡ獫壂䁗稨掘슬䱩㘬습潚ㄫ橂椯⽐⨺繤呰꥖松쉮礤畺⍰숹澘싂쉑䥧䑏뇂㉔桇⸳䉴습쉩㥆</w:t>
      </w:r>
      <w:r>
        <w:rPr/>
        <w:t>ꕦ</w:t>
      </w:r>
      <w:r>
        <w:rPr/>
        <w:t>䍘</w:t>
      </w:r>
      <w:r>
        <w:rPr/>
        <w:t>⣂</w:t>
      </w:r>
      <w:r>
        <w:rPr/>
        <w:t>쉩㈷䝨싂㮏䥕橯㡡곂쉯湴뼯嚮⸰哂咿瀶呄쉾剦걦ㅭ悩䷂뽐洴哂쉘䨱漺숪䁮楕㜨婍呅䟂獃ㆵ䴹燂旂</w:t>
      </w:r>
      <w:r>
        <w:rPr/>
        <w:t>ꦱ</w:t>
      </w:r>
      <w:r>
        <w:rPr/>
        <w:t>ꆏ咿䡂쵣瑷</w:t>
      </w:r>
      <w:r>
        <w:rPr/>
        <w:t>ꕦ</w:t>
      </w:r>
      <w:r>
        <w:rPr/>
        <w:t>䰷</w:t>
      </w:r>
      <w:r>
        <w:rPr/>
        <w:t>ꥒ</w:t>
      </w:r>
      <w:r>
        <w:rPr/>
        <w:t>쉑䆩㙟</w:t>
      </w:r>
      <w:r>
        <w:rPr/>
        <w:t>ꥎ</w:t>
      </w:r>
      <w:r>
        <w:rPr/>
        <w:t>㩹啾橦ꎿ顬撣帪</w:t>
      </w:r>
      <w:r>
        <w:rPr/>
        <w:t>⡚</w:t>
      </w:r>
      <w:r>
        <w:rPr/>
        <w:t>䴹轰呂场녁쉸슮썄쵱傩牙顇⩵䙴쉣䡐㣂┬偖扙欮教⒘嫂⨤改數橱眵㤮眪媱氤춥䩸佞㭕䙊걮娲䚩埂䩍攲숽⏍䈶쉥䀸佭䟎䌥⨹澩㠭桷썊촦</w:t>
      </w:r>
      <w:r>
        <w:rPr/>
        <w:t>⡋</w:t>
      </w:r>
      <w:r>
        <w:rPr/>
        <w:t>쉁싂쉈婁幩扊곂琥쉑煠圱싂㭍땆唲灬洮轎ㅴ뾏╡⥧繶㴲顑䟂㷎ꄥ쉥䀫洮ꇍ뽵教䀩</w:t>
      </w:r>
      <w:r>
        <w:rPr/>
        <w:t>ꦣ</w:t>
      </w:r>
      <w:r>
        <w:rPr/>
        <w:t>ꄥ歈弬仂넫撮僃㭳ㄫ厵䕲䎬喥</w:t>
      </w:r>
      <w:r>
        <w:rPr/>
        <w:t>ⷃ</w:t>
      </w:r>
      <w:r>
        <w:rPr/>
        <w:t>煾⏂喣礦乭싂䔷偖⤊㓂뽱䘬⩂쉖</w:t>
      </w:r>
      <w:r>
        <w:rPr/>
        <w:t>ꖡ</w:t>
      </w:r>
      <w:r>
        <w:rPr/>
        <w:t>땐䱒㙰</w:t>
      </w:r>
      <w:r>
        <w:rPr/>
        <w:t>ꕊ</w:t>
      </w:r>
      <w:r>
        <w:rPr/>
        <w:t>㉵㷂倨쵾椵汐塵刷딣⩳숨兔㔣硪剟䨯꺩땲</w:t>
      </w:r>
      <w:r>
        <w:rPr/>
        <w:t>ꖡ</w:t>
      </w:r>
      <w:r>
        <w:rPr/>
        <w:t>懍㕅쌲畠⑵⌨땂슱䥀㒡ㅙ</w:t>
      </w:r>
      <w:r>
        <w:rPr/>
        <w:t>ꕰ</w:t>
      </w:r>
      <w:r>
        <w:rPr/>
        <w:t>㥩獡뼽껂㭒剤幫ꄽ☬㬬汙䯍癵숵攥⭰쉌</w:t>
      </w:r>
      <w:r>
        <w:rPr/>
        <w:t>ꕵ</w:t>
      </w:r>
      <w:r>
        <w:rPr/>
        <w:t>偎䩩쉨숳稦쉭뽑椹</w:t>
      </w:r>
      <w:r>
        <w:rPr/>
        <w:t>Ⱳ</w:t>
      </w:r>
      <w:r>
        <w:rPr/>
        <w:t>冩슮ぉꄣ呠振숭幦截䡀</w:t>
      </w:r>
      <w:r>
        <w:rPr/>
        <w:t>ⷂ</w:t>
      </w:r>
      <w:r>
        <w:rPr/>
        <w:t>쉯⫂⑍㩀㉧⮻䜹딺疏ꌬ䖡⩰⴮쌥并㐣媣穀㝵敭⩾쉐獒㉋㍊䱭슩㖮瑕뮩䐵䈣떻㌪剓ꌳ䬥깴䃍⹎䡸㍢⵹⥰싃畢党殥쉰迂싂猥쵧輻ꅨ㪵乃쉺⸥㕤㯂慸㥴䉆䌷摉땺晑䬤甫匤瑵䣂迂愨㛂䉹捬䔰䝭㡶⭱ꥲ癷暩嫂㝊磂獍䊥㘯곂䍥䭘깊禿婗券天㵟晇쉺⤽㦱䩥䕱믂墿癹⩉㪬刨纵쉮䬪䃂漽捘柂橹ꅥ깎⭵猬㥩兓捋杖</w:t>
      </w:r>
      <w:r>
        <w:rPr/>
        <w:t>⡷</w:t>
      </w:r>
      <w:r>
        <w:rPr/>
        <w:t>疩轍带秂싂쉍睳㔣と湤噙䙌썀啱煀眳⵴땞녅幇㋂싂썤噫쉓棂坈ꍍ㙄偢䀤썶畏녴㵚쉊갲㭅㝊亵⫂㪏眱숮⹚䙵⩎♴㥓</w:t>
      </w:r>
      <w:r>
        <w:rPr/>
        <w:t>꧂</w:t>
      </w:r>
      <w:r>
        <w:rPr/>
        <w:t>猪䩲即묦㘶슬녲넽眯␷条栦䀵共䵢慟煗⩤䭡┣㖥䍤嗂曂</w:t>
      </w:r>
      <w:r>
        <w:rPr/>
        <w:t>꥟</w:t>
      </w:r>
      <w:r>
        <w:rPr/>
        <w:t>徿䙗⫃㍃䳂컂怯轘竂唶╸쉒她剚噌幆師弫걯⩉䔪쌶穯瑲怷칐樴</w:t>
      </w:r>
      <w:r>
        <w:rPr/>
        <w:t>ꤩ</w:t>
      </w:r>
      <w:r>
        <w:rPr/>
        <w:t>亱咱皱⩋汯</w:t>
      </w:r>
      <w:r>
        <w:rPr/>
        <w:t>⡍</w:t>
      </w:r>
      <w:r>
        <w:rPr/>
        <w:t>慌䉌轏ꍀ頫搵嫂ꏂ滂㎣䍌ꅾ佱걠ꄶ넵䜪쉙♚祕熱</w:t>
      </w:r>
      <w:r>
        <w:rPr/>
        <w:t>ꥎ</w:t>
      </w:r>
      <w:r>
        <w:rPr/>
        <w:t>噋潀囂땃㏂녶</w:t>
      </w:r>
      <w:r>
        <w:rPr/>
        <w:t>Ⱪ⪻</w:t>
      </w:r>
      <w:r>
        <w:rPr/>
        <w:t>ꅈ吮쉄쉃轫剎摠椪⥒䤪㓂牾㉢긪栰뮿嘮杭␴ㅣㅉ仂彲佯瘳ꅱ䀻숦</w:t>
      </w:r>
      <w:r>
        <w:rPr/>
        <w:t>ⰷ</w:t>
      </w:r>
      <w:r>
        <w:rPr/>
        <w:t>縣倽含䩳⺱用䭘ꄷ䭙㐴祈</w:t>
      </w:r>
      <w:r>
        <w:rPr/>
        <w:t>ⲣ</w:t>
      </w:r>
      <w:r>
        <w:rPr/>
        <w:t>昻☫浕䴽䬮䩏㩀숱䩕当</w:t>
      </w:r>
      <w:r>
        <w:rPr/>
        <w:t>ⰶ</w:t>
      </w:r>
      <w:r>
        <w:rPr/>
        <w:t>ꏂ灈塤숳䬪琶桞쉦员坰㐰╸䐪勂㩁⴦숫쉯稭䢏况</w:t>
      </w:r>
      <w:r>
        <w:rPr/>
        <w:t>ꕇ</w:t>
      </w:r>
      <w:r>
        <w:rPr/>
        <w:t>伪䳂┹欵桴澻刺樯슩</w:t>
      </w:r>
      <w:r>
        <w:rPr/>
        <w:t>Ⲯ</w:t>
      </w:r>
      <w:r>
        <w:rPr/>
        <w:t>숺⭟父珎噘祌묱中㨽獚栱湱斩復儥濂⑏껂䥾䝢榻숬㭸潢洶쉫晰⼭깟縵䱁숥㡹瀴恈周㡣瀣쏃㕍ꍉ湀橏涥싂쏎ㄳ券剁䑆橤䛂愪쏃つ⚩㩊泂ㅡ</w:t>
      </w:r>
      <w:r>
        <w:rPr/>
        <w:t>ⴰ</w:t>
      </w:r>
      <w:r>
        <w:rPr/>
        <w:t>Ⳃ</w:t>
      </w:r>
      <w:r>
        <w:rPr/>
        <w:t>奱췍䱏熱⭰䊣飂㍅係瘩ꥯ塲㏂</w:t>
      </w:r>
      <w:r>
        <w:rPr/>
        <w:t>ꔴ</w:t>
      </w:r>
      <w:r>
        <w:rPr/>
        <w:t>媘呞䰰䙠矍礊甤䡑桔㭪玏쉃숻埂偍瘴㘺뽦</w:t>
      </w:r>
      <w:r>
        <w:rPr/>
        <w:t>꤬⴯</w:t>
      </w:r>
      <w:r>
        <w:rPr/>
        <w:t>弯づ弫浨녥攪㋂</w:t>
      </w:r>
      <w:r>
        <w:rPr/>
        <w:t>ⶣ</w:t>
      </w:r>
      <w:r>
        <w:rPr/>
        <w:t>夵⤪䡫坘䝴瀵畣檩쌵煌畆㡓쉱瀻䯂噂㊻澱樷朰恹칡</w:t>
      </w:r>
      <w:r>
        <w:rPr/>
        <w:t>ꥈ</w:t>
      </w:r>
      <w:r>
        <w:rPr/>
        <w:t>㔺쉎깦썖숩仂슱싎㘫婶㧎浥쉚⻃ㄬ䁉╀⽒噆ㅘ充䞮獍㙚ㅣ焽頷瑢繍숪水쉞䅳瘻堭儦圣硅兏㩨</w:t>
      </w:r>
      <w:r>
        <w:rPr/>
        <w:t>ꖥ</w:t>
      </w:r>
      <w:r>
        <w:rPr/>
        <w:t>丩㑓䵂㨱博偬奪癄慑䝁扳싂呪し쉅戲弨㴷䁍湦㨷땄ꅺ住儶椪灰쉰땶㍊具奫攩㖮</w:t>
      </w:r>
      <w:r>
        <w:rPr/>
        <w:t>ꖘ</w:t>
      </w:r>
      <w:r>
        <w:rPr/>
        <w:t>䚿䤨䩍懂숹춘</w:t>
      </w:r>
      <w:r>
        <w:rPr/>
        <w:t>ꥏ</w:t>
      </w:r>
      <w:r>
        <w:rPr/>
        <w:t>噮ㅀ숨䏂⻂䝭⍓䙸슻幓扬䝢</w:t>
      </w:r>
      <w:r>
        <w:rPr/>
        <w:t>ⱟ</w:t>
      </w:r>
      <w:r>
        <w:rPr/>
        <w:t>㜬敚坘垡ꅔ뿂婸</w:t>
      </w:r>
      <w:r>
        <w:rPr/>
        <w:t>ꔩ</w:t>
      </w:r>
      <w:r>
        <w:rPr/>
        <w:t>ⰹ⠯</w:t>
      </w:r>
      <w:r>
        <w:rPr/>
        <w:t>칗囃ꥷ樤⑇⩫䙇敐긯凂湪痃숽碏曂⦏媣汔氨슻椪㶮</w:t>
      </w:r>
      <w:r>
        <w:rPr/>
        <w:t>⡾</w:t>
      </w:r>
      <w:r>
        <w:rPr/>
        <w:t>슿䈣♴습㑭녬㵬狃捱犿츭땶깣㩸숤弩昳獁唷佭</w:t>
      </w:r>
      <w:r>
        <w:rPr/>
        <w:t>⡒</w:t>
      </w:r>
      <w:r>
        <w:rPr/>
        <w:t>뭳坹䨬䤷⬲瑚슬礪␥勂桒땋쉳</w:t>
      </w:r>
      <w:r>
        <w:rPr/>
        <w:t>꧂</w:t>
      </w:r>
      <w:r>
        <w:rPr/>
        <w:t>浩䕳⎵싂吨慭쉊⍳协睆숨顳値묽䑐⩩礬쵕梿晲瘲䰱㭉䕑煔㪡䥹숺秂갴㯂⛂獪塶抵숥燂捫溩䄪橒䄤愶쉇爱⯃쉁嚮컂䇃㙨硵㝐彊僂坴⩕搹숥갪〭頷숨煬쉍숯</w:t>
      </w:r>
      <w:r>
        <w:rPr/>
        <w:t>⠳</w:t>
      </w:r>
      <w:r>
        <w:rPr/>
        <w:t>捒䌮슿䥙牞㡂䉰杒侮汤㕯㝢⍠橙䬷〉뿂쉱땢㧂숳捂숮別㍋颮輭㓂䕨灁⹉堷䍴丽曂婰곂迂ㄦ</w:t>
      </w:r>
      <w:r>
        <w:rPr/>
        <w:t>ꗎ</w:t>
      </w:r>
      <w:r>
        <w:rPr/>
        <w:t>呔</w:t>
      </w:r>
      <w:r>
        <w:rPr/>
        <w:t>ⰲ</w:t>
      </w:r>
      <w:r>
        <w:rPr/>
        <w:t>䀻쉭</w:t>
      </w:r>
      <w:r>
        <w:rPr/>
        <w:t>ꤴ</w:t>
      </w:r>
      <w:r>
        <w:rPr/>
        <w:t>獥㴵ㅶ츱쉦</w:t>
      </w:r>
      <w:r>
        <w:rPr/>
        <w:t>ꗂ</w:t>
      </w:r>
      <w:r>
        <w:rPr/>
        <w:t>㌹䭂潰⩾㴴⩄䪿沩ꄩ걖⸬슡뽥싂佐佊係⭘⺘ひ쉮⮻䡃䟍椶촨㕵咥䕙㴦㉲搰㥆♁뽇⏂숥昪湋栩溿汚琪䬩昩⹸꥘奈慌쉎畕땮㴴싂㍢땫䥯丽♘⤥⦵㴦場煬㉺占쉕徬㑗坄剂䅦㉹礪棂繙礸磂坈䁃⽔嗂</w:t>
      </w:r>
      <w:r>
        <w:rPr/>
        <w:t>Ⱜ</w:t>
      </w:r>
      <w:r>
        <w:rPr/>
        <w:t>녷⨹</w:t>
      </w:r>
      <w:r>
        <w:rPr/>
        <w:t>ⷂ</w:t>
      </w:r>
      <w:r>
        <w:rPr/>
        <w:t>牢煢甹䅟檻幢栶煩㕚䕏坆춥卡癘슿堽</w:t>
      </w:r>
      <w:r>
        <w:rPr/>
        <w:t>꧃</w:t>
      </w:r>
      <w:r>
        <w:rPr/>
        <w:t>싂轌</w:t>
      </w:r>
      <w:r>
        <w:rPr/>
        <w:t>ꤻ</w:t>
      </w:r>
      <w:r>
        <w:rPr/>
        <w:t>싂⫂䵳ꄰ正焽卨佚扴㔳䞘䅨湖桧갷꥚</w:t>
      </w:r>
      <w:r>
        <w:rPr/>
        <w:t>꧂</w:t>
      </w:r>
      <w:r>
        <w:rPr/>
        <w:t>恩䙘쉓繦㵣쉔촲⬹</w:t>
      </w:r>
      <w:r>
        <w:rPr/>
        <w:t>Ⱚ</w:t>
      </w:r>
      <w:r>
        <w:rPr/>
        <w:t>녚坚湞䭓㕡拂烃㋂칈䭢琪烂䕙咥凂䴹䴰湡⽐囎</w:t>
      </w:r>
      <w:r>
        <w:rPr/>
        <w:t>Ⱜ</w:t>
      </w:r>
      <w:r>
        <w:rPr/>
        <w:t>㆘珂灆潙뗂㑴ꅐ〩弭䡆示</w:t>
      </w:r>
      <w:r>
        <w:rPr/>
        <w:t>⠰</w:t>
      </w:r>
      <w:r>
        <w:rPr/>
        <w:t>䐪㛂䙯歵兑偬娱</w:t>
      </w:r>
      <w:r>
        <w:rPr/>
        <w:t>⡁♁</w:t>
      </w:r>
      <w:r>
        <w:rPr/>
        <w:t>㵭橫◃懂ꏂ杺恫帤뽸撬숊䐪쉧⛂涥礮窻㝩垥弶䩥轌桐䡔䝩䌥⪡䝍噙穠䴪啟숱␽㩖敃⥊䛂摱湤彪塍㌪쉋穾쉹</w:t>
      </w:r>
      <w:r>
        <w:rPr/>
        <w:t>⠶</w:t>
      </w:r>
      <w:r>
        <w:rPr/>
        <w:t>쉵椶䚩깣疥晃伳华湊♙㉂稽歧</w:t>
      </w:r>
      <w:r>
        <w:rPr/>
        <w:t>ⵦ</w:t>
      </w:r>
      <w:r>
        <w:rPr/>
        <w:t>塅卸쉫뗂㝰숸幰</w:t>
      </w:r>
      <w:r>
        <w:rPr/>
        <w:t>ꦵ</w:t>
      </w:r>
      <w:r>
        <w:rPr/>
        <w:t>晟伣㈶塋䑢㶱牎彾毂彠ㅍ㫂쵄㖬啤お䃃぀嘷櫎㬴煰兌싂⩆</w:t>
      </w:r>
      <w:r>
        <w:rPr/>
        <w:t>ⱷ</w:t>
      </w:r>
      <w:r>
        <w:rPr/>
        <w:t>슮敔心⌦숽轁媩礩䏂㬫</w:t>
      </w:r>
      <w:r>
        <w:rPr/>
        <w:t>⡚☤</w:t>
      </w:r>
      <w:r>
        <w:rPr/>
        <w:t>题咮ㄭ忂땩悡</w:t>
      </w:r>
      <w:r>
        <w:rPr/>
        <w:t>ⱦ</w:t>
      </w:r>
      <w:r>
        <w:rPr/>
        <w:t>䠣썒쉤珃砳狂䕢歆噕撵⯃뽩杤昷놱爭痃惃癟彋⦵湙♖偡礩</w:t>
      </w:r>
      <w:r>
        <w:rPr/>
        <w:t>⠶</w:t>
      </w:r>
      <w:r>
        <w:rPr/>
        <w:t>䤳슥㵔晎⵫禿畈숮呠汋噟䱕䁞⩌狂䤰倻㌱겡㐴参걞慌毂㨳幸䙠숪숺稣漺쉖㐺㈪⬦싂㍇䬵꺿쉔⥬⒬汑圸桺싂쉁敭쉘䭮쉘㓂⩔</w:t>
      </w:r>
      <w:r>
        <w:rPr/>
        <w:t>Ⱜ</w:t>
      </w:r>
      <w:r>
        <w:rPr/>
        <w:t>瑤顑⸽칰掘朥䲣쵗䣂縸숣숹넻淂쉡⭎ꄪ쌹䝪嘤슘䩂</w:t>
      </w:r>
      <w:r>
        <w:rPr/>
        <w:t>ꔦ</w:t>
      </w:r>
      <w:r>
        <w:rPr/>
        <w:t>浟⑎뭸╊䤸晒漩摏싂</w:t>
      </w:r>
      <w:r>
        <w:rPr/>
        <w:t>ꔪ</w:t>
      </w:r>
      <w:r>
        <w:rPr/>
        <w:t>䣂</w:t>
      </w:r>
      <w:r>
        <w:rPr/>
        <w:t>ꤨ</w:t>
      </w:r>
      <w:r>
        <w:rPr/>
        <w:t>牕礯⮱⼥쵣瞮쉮쵰㘪䙢獁⩑㇂埂㡧㵢牦쉀冻歟칲□⭳쉆畐䏂㭍㏂䝲媬숭楨晐㔽떿쉋썭湠넬湎㚩⯂琸〪ㆻ䩠抩愭㑤②挲쉮穢檵</w:t>
      </w:r>
      <w:r>
        <w:rPr/>
        <w:t>ꥌ</w:t>
      </w:r>
      <w:r>
        <w:rPr/>
        <w:t>Ⱙ</w:t>
      </w:r>
      <w:r>
        <w:rPr/>
        <w:t>싂噩쉄녒杮湅怵牨睲斘婃敤쌲祇㑳㡭晐␴썉䐬求ꥮ呲⹔儯슥晣쉩㗂亮⯂</w:t>
      </w:r>
      <w:r>
        <w:rPr/>
        <w:t>⠬</w:t>
      </w:r>
      <w:r>
        <w:rPr/>
        <w:t>㵫⯂祆䥕깮䞥唲딺䡵䟂䣂䭌䬦뼳㡥㶿懍</w:t>
      </w:r>
      <w:r>
        <w:rPr/>
        <w:t>⠱</w:t>
      </w:r>
      <w:r>
        <w:rPr/>
        <w:t>朲</w:t>
      </w:r>
      <w:r>
        <w:rPr/>
        <w:t>ꕯ</w:t>
      </w:r>
      <w:r>
        <w:rPr/>
        <w:t>辡偞ꆱ䁙灈칏玥撏컂浭捷㌽⑪⸽깅啅婣厏ꍕ</w:t>
      </w:r>
      <w:r>
        <w:rPr/>
        <w:t>⡩</w:t>
      </w:r>
      <w:r>
        <w:rPr/>
        <w:t>슥猪刴숳轡䱏㮿㑏摞䱥䝥㤱伭奸辱损ㅵ</w:t>
      </w:r>
      <w:r>
        <w:rPr/>
        <w:t>ⱦ</w:t>
      </w:r>
      <w:r>
        <w:rPr/>
        <w:t>抏㙕㶡晩焩䓂圣摙칮楲橸싂㌫䑩⹯싂ꅾ睯</w:t>
      </w:r>
      <w:r>
        <w:rPr/>
        <w:t>⠥</w:t>
      </w:r>
      <w:r>
        <w:rPr/>
        <w:t>啉癵㣂橨긣슥吪硍</w:t>
      </w:r>
      <w:r>
        <w:rPr/>
        <w:t>Ɽ</w:t>
      </w:r>
      <w:r>
        <w:rPr/>
        <w:t>桀䈸숮啥橷㑚쌪깉뾿䑒슩扯뼤뽊떵뭂晩弻晫掱橱娦琰牘輪挸協嫂睘䁣ㅌ璱晙녾㬳癠⵨具濂瀷繞묪ふ呕䇂쉭村伪䥱楓畑⤩슬</w:t>
      </w:r>
      <w:r>
        <w:rPr/>
        <w:t>ⵈ</w:t>
      </w:r>
      <w:r>
        <w:rPr/>
        <w:t>楆偡ヂ晑묵㙹뭸辥檩㈰⍗쉇挪獵⨳䰵슡캮㩔洣䡟⨣䩈뽠뭂⹶繳쉳㡟쵱捤쉡灄</w:t>
      </w:r>
      <w:r>
        <w:rPr/>
        <w:t>ꦩ</w:t>
      </w:r>
      <w:r>
        <w:rPr/>
        <w:t>㚣婄ꍀ幙㭭㝑夻慘䓂墘悱䑎⩱撬걁쉆伽灥⽮놬숰本Ⓜ煔嗂榮쉩㭯瑊㤮ㅯꄊ⪣支頶</w:t>
      </w:r>
      <w:r>
        <w:rPr/>
        <w:t>ꖘ</w:t>
      </w:r>
      <w:r>
        <w:rPr/>
        <w:t>쉡뗂츰㢩帬㎮쵹</w:t>
      </w:r>
      <w:r>
        <w:rPr/>
        <w:t>ꤲ</w:t>
      </w:r>
      <w:r>
        <w:rPr/>
        <w:t>祟漦墮♏㘰넻溡⥁㮥㓂縮⼺</w:t>
      </w:r>
      <w:r>
        <w:rPr/>
        <w:t>ꦵ</w:t>
      </w:r>
      <w:r>
        <w:rPr/>
        <w:t>㤪祪祭㤺揂</w:t>
      </w:r>
      <w:r>
        <w:rPr/>
        <w:t>ⶵ</w:t>
      </w:r>
      <w:r>
        <w:rPr/>
        <w:t>儮썚漣估싂딫䁳칖㧎⩌轞뭘促噏⧂䕑䣂捍쉕넯㬨塂奊抬숻䋂夦䃂橐┻⌹囂洴㋃旂睂卋㬪䉯⩬飂猲⩋㭗㝥걊♫땅揂㊱㤩䍪犱숲挥晾䩗灯獘桑煯嗂愯浢瑊겮澱畍匳页䉨䵨ꌴ</w:t>
      </w:r>
      <w:r>
        <w:rPr/>
        <w:t>ⷂ</w:t>
      </w:r>
      <w:r>
        <w:rPr/>
        <w:t>Ⲯ</w:t>
      </w:r>
      <w:r>
        <w:rPr/>
        <w:t>倪쵡礭煇㪡䝀䡪쉫焳辻슣䕀걟㈤㘶╰⺬츻轵䩡ꥡ稰獃㧂き슣桃繏响捒</w:t>
      </w:r>
      <w:r>
        <w:rPr/>
        <w:t>ꖩ</w:t>
      </w:r>
      <w:r>
        <w:rPr/>
        <w:t>뗂숺懂卞焦㴦쉌쉰挣癢ㅾ㍬济⸨暥春睒桺䙭㓂㨣䌱搹녣㑺彘整唸畕쉟⾮쉰呖⍘뭈쉆⼺㑇䲣⭙內㬶琻</w:t>
      </w:r>
      <w:r>
        <w:rPr/>
        <w:t>ꤳ</w:t>
      </w:r>
      <w:r>
        <w:rPr/>
        <w:t>咮愤┴冱杋柂</w:t>
      </w:r>
      <w:r>
        <w:rPr/>
        <w:t>ꦣ</w:t>
      </w:r>
      <w:r>
        <w:rPr/>
        <w:t>彪숴ꌷ싂䊱쉤쵇助椥䘴懂숪䐳⑪싂唱㵷乲㝵쉕撵盂녯⛂〵椮晏㥨</w:t>
      </w:r>
      <w:r>
        <w:rPr/>
        <w:t>ꔤ</w:t>
      </w:r>
      <w:r>
        <w:rPr/>
        <w:t>塄昤嘮쉃䱶危⫂䷂ꌱ勂☥䤦</w:t>
      </w:r>
      <w:r>
        <w:rPr/>
        <w:t>ꕠ</w:t>
      </w:r>
      <w:r>
        <w:rPr/>
        <w:t>匩㕔睁ꄣ从祉䕲㵗榿쉚䙚ꅊ</w:t>
      </w:r>
      <w:r>
        <w:rPr/>
        <w:t>꧂</w:t>
      </w:r>
      <w:r>
        <w:rPr/>
        <w:t>涩敲係ꄸ䉧珂㗂噭侩뭋獱㔪⭵偐歇儯썸繹칡晔瘴睁⽗慑頨뼥䃂卖쉮</w:t>
      </w:r>
      <w:r>
        <w:rPr/>
        <w:t>ⷍ</w:t>
      </w:r>
      <w:r>
        <w:rPr/>
        <w:t>䀵橖乕楶牅煵捓憱洲梵渦㝳㐸䗂祩쉥嘯싂ꍳ積硢쵪⩫␤慩䌮숵⩬슬䛎恘婐䜺♺眵㝉搯쉚쉀敱</w:t>
      </w:r>
      <w:r>
        <w:rPr/>
        <w:t>Ɫ</w:t>
      </w:r>
      <w:r>
        <w:rPr/>
        <w:t>⽞彺ꥦ쉰♮䑠狂壂䥁슏睈歞쉊♌뽅婔祱穏燎⥔⹥呢쉮灯☷斘佋쉲⥅穏睘坷株轩徱䉃╫吰灶灎㷂歟쉔숶숯汭⹾㠬䐹朸憻쵎㴣⍤ꅳ</w:t>
      </w:r>
      <w:r>
        <w:rPr/>
        <w:t>Ⱚ</w:t>
      </w:r>
      <w:r>
        <w:rPr/>
        <w:t>稭㝫쎡皘剗杊䌸歭䌯썗浳슮깍䵱⫎潆淂숲乾转儴捁桙乢浉犵김潗瀴</w:t>
      </w:r>
      <w:r>
        <w:rPr/>
        <w:t>ⰱ</w:t>
      </w:r>
      <w:r>
        <w:rPr/>
        <w:t>ꄵ⤩乮♡㧂县</w:t>
      </w:r>
      <w:r>
        <w:rPr/>
        <w:t>⣂</w:t>
      </w:r>
      <w:r>
        <w:rPr/>
        <w:t>㷂뾮凂澣쉸㛂噄㌻顕䮬楸숻㍬盂桧佇獾圪ꆩ攴兞扷䁡</w:t>
      </w:r>
      <w:r>
        <w:rPr/>
        <w:t>Ⱚ</w:t>
      </w:r>
      <w:r>
        <w:rPr/>
        <w:t>쉖傏櫂쉙樳쉉</w:t>
      </w:r>
      <w:r>
        <w:rPr/>
        <w:t>ꤩ</w:t>
      </w:r>
      <w:r>
        <w:rPr/>
        <w:t>㌫㋂殣䳂䷃㯂</w:t>
      </w:r>
      <w:r>
        <w:rPr/>
        <w:t>⢬</w:t>
      </w:r>
      <w:r>
        <w:rPr/>
        <w:t>㨳⪩丨欯숩汁㐬䚥佌㋍嚥</w:t>
      </w:r>
      <w:r>
        <w:rPr/>
        <w:t>꧂</w:t>
      </w:r>
      <w:r>
        <w:rPr/>
        <w:t>슱氽燂樲</w:t>
      </w:r>
      <w:r>
        <w:rPr/>
        <w:t>ꕭ</w:t>
      </w:r>
      <w:r>
        <w:rPr/>
        <w:t>㬳憮⎩兢</w:t>
      </w:r>
      <w:r>
        <w:rPr/>
        <w:t>ⴷ</w:t>
      </w:r>
      <w:r>
        <w:rPr/>
        <w:t>䄩䳂썰㭵轑숪㝉梱顩飂⹮</w:t>
      </w:r>
      <w:r>
        <w:rPr/>
        <w:t>ⵑ</w:t>
      </w:r>
      <w:r>
        <w:rPr/>
        <w:t>숩㬫呰㜪埂뿂矂疮煹칕㶿匨䡊べ乫䑤牭瀸繵䞱䉒焲䥊곂㯂啾げ䠺珂녾䍹牂㐊㕟活灧晀ꎱ䕡㙀♆但</w:t>
      </w:r>
      <w:r>
        <w:rPr/>
        <w:t>ⰶ</w:t>
      </w:r>
      <w:r>
        <w:rPr/>
        <w:t>㙷婒㮣⤪湖嗂壂㣂㡕싂쉵쵅㍩墬㐺</w:t>
      </w:r>
      <w:r>
        <w:rPr/>
        <w:t>⡴</w:t>
      </w:r>
      <w:r>
        <w:rPr/>
        <w:t>戴⑚敬㞘侻</w:t>
      </w:r>
      <w:r>
        <w:rPr/>
        <w:t>ⵥ</w:t>
      </w:r>
      <w:r>
        <w:rPr/>
        <w:t>呹挻싃⤬겿</w:t>
      </w:r>
      <w:r>
        <w:rPr/>
        <w:t>ꤵ</w:t>
      </w:r>
      <w:r>
        <w:rPr/>
        <w:t>浉睎儫╁挱煶問殻核䩞㦬徬䗂④慖縮쉩⭂轩㭱懂썟瞩⩗梱啥䃂䅒曂癪卶䰮柂⨳쉤息歗㍖䵬㭩櫎顰昤숺楦䝚縳숱㤨쉟千㐫쌥䊻杀䕵晌睐癢棍眱⼵㬩支珂䱸ꌪ桯㍫</w:t>
      </w:r>
      <w:r>
        <w:rPr/>
        <w:t>꧂</w:t>
      </w:r>
      <w:r>
        <w:rPr/>
        <w:t>걥挪㵨싂飂췎깑摙䕷쉲⥎쉶㓂僂䒏戯坥煘㑅</w:t>
      </w:r>
      <w:r>
        <w:rPr/>
        <w:t>⡉</w:t>
      </w:r>
      <w:r>
        <w:rPr/>
        <w:t>㍵慥꥙</w:t>
      </w:r>
      <w:r>
        <w:rPr/>
        <w:t>ⱀ⩡</w:t>
      </w:r>
      <w:r>
        <w:rPr/>
        <w:t>串撵灋汹䘦</w:t>
      </w:r>
      <w:r>
        <w:rPr/>
        <w:t>⠤</w:t>
      </w:r>
      <w:r>
        <w:rPr/>
        <w:t>싂깚灇䗂㨶⻂</w:t>
      </w:r>
      <w:r>
        <w:rPr/>
        <w:t>ꤸ</w:t>
      </w:r>
      <w:r>
        <w:rPr/>
        <w:t>쉡긭䭱琦〉뭌㕠䝈偫숵娣畔䍵㣍슱㙎⑪⪩欨ꥨ顚䍤䷂</w:t>
      </w:r>
      <w:r>
        <w:rPr/>
        <w:t>ꤽ</w:t>
      </w:r>
      <w:r>
        <w:rPr/>
        <w:t>樸䪩猪ꇂ辣⭖뇎쉷쉭啎㐷漣捴硏갸숨⤴숦漪䵣쉔晊桵</w:t>
      </w:r>
      <w:r>
        <w:rPr/>
        <w:t>ꤱ</w:t>
      </w:r>
      <w:r>
        <w:rPr/>
        <w:t>쉭吣㠹ꍇ奷十걈轄忂</w:t>
      </w:r>
      <w:r>
        <w:rPr/>
        <w:t>ꔪ</w:t>
      </w:r>
      <w:r>
        <w:rPr/>
        <w:t>具⥅</w:t>
      </w:r>
      <w:r>
        <w:rPr/>
        <w:t>⡡</w:t>
      </w:r>
      <w:r>
        <w:rPr/>
        <w:t>땋</w:t>
      </w:r>
      <w:r>
        <w:rPr/>
        <w:t>⠦</w:t>
      </w:r>
      <w:r>
        <w:rPr/>
        <w:t>垥轫啵슱槂㉟깫䀳</w:t>
      </w:r>
      <w:r>
        <w:rPr/>
        <w:t>ꤩ</w:t>
      </w:r>
      <w:r>
        <w:rPr/>
        <w:t>恦숵歎婫挱䡳䜥⴪㒣䀫榥眰㯂噖凂悡㥟䇂⼹奲敨㥶額塔榡䕧摖扉楓穇祔</w:t>
      </w:r>
      <w:r>
        <w:rPr/>
        <w:t>⡒Ɒ</w:t>
      </w:r>
      <w:r>
        <w:rPr/>
        <w:t>㝙ꍡ⹡燂䔺묥梩轾䂩歊仃猯㬥겻當㝰䄥㦘お⨵䭫</w:t>
      </w:r>
      <w:r>
        <w:rPr/>
        <w:t>ⲩ</w:t>
      </w:r>
      <w:r>
        <w:rPr/>
        <w:t>㯍츶⪱䑅ꅳ⚵숸䁡⥷凂倯숵</w:t>
      </w:r>
      <w:r>
        <w:rPr/>
        <w:t>⣂</w:t>
      </w:r>
      <w:r>
        <w:rPr/>
        <w:t>숽強㩏帪</w:t>
      </w:r>
      <w:r>
        <w:rPr/>
        <w:t>ꕗ</w:t>
      </w:r>
      <w:r>
        <w:rPr/>
        <w:t>䴩쉸歀䏂扸內칮瑘쵌䖮匥㉯ꅒ쉃䬩婂뮵</w:t>
      </w:r>
      <w:r>
        <w:rPr/>
        <w:t>꧂</w:t>
      </w:r>
      <w:r>
        <w:rPr/>
        <w:t>䉆㩖瑥㉣ꥣ</w:t>
      </w:r>
      <w:r>
        <w:rPr/>
        <w:t>ꕶ</w:t>
      </w:r>
      <w:r>
        <w:rPr/>
        <w:t>䴯쉏ꍏ係⨭䝟婑桪䀻䐩쉂毂㉰♉㉏唷敉땊殩㤫忂汉슬쉅䇂桎楘⩍쉋⨫㙅瘣</w:t>
      </w:r>
      <w:r>
        <w:rPr/>
        <w:t>ⵃ</w:t>
      </w:r>
      <w:r>
        <w:rPr/>
        <w:t>搻䍬娣丶</w:t>
      </w:r>
      <w:r>
        <w:rPr/>
        <w:t>ⲩ</w:t>
      </w:r>
      <w:r>
        <w:rPr/>
        <w:t>놿晌숶┲깔牙唣쌹䎿슩쌽特뾱兒쵃绂䊏칥땠顃츫㬥䉌ꥪ숥繟㮣㌺㥰</w:t>
      </w:r>
      <w:r>
        <w:rPr/>
        <w:t>ꤺ</w:t>
      </w:r>
      <w:r>
        <w:rPr/>
        <w:t>쉘坑넷ㄸ樮恟猳뮿갰䲥歋䘺숪쉾땶㕪쉖</w:t>
      </w:r>
      <w:r>
        <w:rPr/>
        <w:t>ꔳ</w:t>
      </w:r>
      <w:r>
        <w:rPr/>
        <w:t>彬㡰弽⤮塶湱桰猲⵫瑇숪懂穲</w:t>
      </w:r>
      <w:r>
        <w:rPr/>
        <w:t>ꗂ</w:t>
      </w:r>
      <w:r>
        <w:rPr/>
        <w:t>㵉㝸㕞松숸쉔杫썤䅶烍쉁ꇂ숪䈯恨恴㚵煌㗂䥢栮㴳瘨쉎싂╉悬껂녱盂娯㥴꥔伸숱兢䩱䩢参㤥┮</w:t>
      </w:r>
      <w:r>
        <w:rPr/>
        <w:t>ꤵ</w:t>
      </w:r>
      <w:r>
        <w:rPr/>
        <w:t>쏂쉬⹗쉵⤪婩츯頶剭╘䰮轫▵♬</w:t>
      </w:r>
      <w:r>
        <w:rPr/>
        <w:t>ꥊ</w:t>
      </w:r>
      <w:r>
        <w:rPr/>
        <w:t>瑋䕟䕴⻂ㆩ硥ꏂ䠳冏녙䥨쉾䕄㴮㑩杺杩淂偞奲伮乴扱⸫幉㚣㉲琷烃䵹컍捨㤰쉯夸疬䱖窮恏숊杶䨤矂뭐㷂晆杞䌦曂〱ㅮ슏晙噀㉇캬ꎻ</w:t>
      </w:r>
      <w:r>
        <w:rPr/>
        <w:t>ꤻ</w:t>
      </w:r>
      <w:r>
        <w:rPr/>
        <w:t>ꌷ嘦瘬딣懂偖壂꺵䑞娻煎灃쉄绂⽖儸␥⯂㥐奾毂湏梘쉨⾬懃뼪才⚩溻뽬㙄ヂ쉎儽䣎⪡摒䡡</w:t>
      </w:r>
      <w:r>
        <w:rPr/>
        <w:t>ⵈ</w:t>
      </w:r>
      <w:r>
        <w:rPr/>
        <w:t>伻㡪숫뽅땲ꆻ떩⛂⥧杆</w:t>
      </w:r>
      <w:r>
        <w:rPr/>
        <w:t>ꤩ⹥</w:t>
      </w:r>
      <w:r>
        <w:rPr/>
        <w:t>疩쉏칏䈯쉂砤⹸㐲呶⤲炣䰪危⹵捈祀扑䐴㷂⥋乳䄽橣䂬煺㎿颣쉹ꍄ㕀烎䖥㉕癚偸쉷ㅤ䕚煺⒱憿쉟㉫灵䙥</w:t>
      </w:r>
      <w:r>
        <w:rPr/>
        <w:t>ꕪ</w:t>
      </w:r>
      <w:r>
        <w:rPr/>
        <w:t>怰橤䕈㉹싂숽⑮슥憣昱瘦䝓晠怮協愳灲䶻䖩乄漫敩뭈姂懂ꅥ璣汰⴯녇灋䭙䍈떡桒䔬秂㎡愦Ⓜ㶻櫂慹⶿겣㑕슮싂⍧</w:t>
      </w:r>
      <w:r>
        <w:rPr/>
        <w:t>⠴⥋</w:t>
      </w:r>
      <w:r>
        <w:rPr/>
        <w:t>䚏䋎䮬㩎倱츮쉲떣仍株걩杺䉱掣ꎏ㡙䐨쉇婠ꍴ啑恪漤歌捂剮</w:t>
      </w:r>
      <w:r>
        <w:rPr/>
        <w:t>Ⱬ</w:t>
      </w:r>
      <w:r>
        <w:rPr/>
        <w:t>䑢㙒녡䱌Ⓜ扺뇂숨딫呓杔쉗쉅㕴攮췂亘㐷榬㟂㔣洸煐〫뽭䐣ꅸ㑧儣䩁츳숱숫桕睖奫喣窮偟㥠칐⤵晙</w:t>
      </w:r>
      <w:r>
        <w:rPr/>
        <w:t>ꦘ</w:t>
      </w:r>
      <w:r>
        <w:rPr/>
        <w:t>긤쉖掘껂䁋母␰</w:t>
      </w:r>
      <w:r>
        <w:rPr/>
        <w:t>⢬</w:t>
      </w:r>
      <w:r>
        <w:rPr/>
        <w:t>쉶⩷縷</w:t>
      </w:r>
      <w:r>
        <w:rPr/>
        <w:t>ꔭ</w:t>
      </w:r>
      <w:r>
        <w:rPr/>
        <w:t>Ⳃ</w:t>
      </w:r>
      <w:r>
        <w:rPr/>
        <w:t>灯歓㙞桱䁖슥♑轶</w:t>
      </w:r>
      <w:r>
        <w:rPr/>
        <w:t>Ɱ</w:t>
      </w:r>
      <w:r>
        <w:rPr/>
        <w:t>䉂⸻㜪佋⭮쎱乁㤹柂ㄵ灕</w:t>
      </w:r>
      <w:r>
        <w:rPr/>
        <w:t>ꥁ</w:t>
      </w:r>
      <w:r>
        <w:rPr/>
        <w:t>坵⑙숴噭硘捲⤹쉸⥰徥싂◂坖ꍢ쉨㕯䝍扄ꥷ灾爹⸵兮塀湊敨</w:t>
      </w:r>
      <w:r>
        <w:rPr/>
        <w:t>꧂</w:t>
      </w:r>
      <w:r>
        <w:rPr/>
        <w:t>婉</w:t>
      </w:r>
      <w:r>
        <w:rPr/>
        <w:t>ꥂ</w:t>
      </w:r>
      <w:r>
        <w:rPr/>
        <w:t>捳⍯䤦摆奓䀸䀦뼻怭슡㌰㵤䙘獷⑁勂䒥쉨</w:t>
      </w:r>
      <w:r>
        <w:rPr/>
        <w:t>ⷂ</w:t>
      </w:r>
      <w:r>
        <w:rPr/>
        <w:t>汏穵爱汦╫彮晓䍬䭨⥩焯㭤倰⩞獗憮츯卙㩅䘭婳㔪矃㕬吸䟂敚㤱殡䪏</w:t>
      </w:r>
      <w:r>
        <w:rPr/>
        <w:t>ꤨ</w:t>
      </w:r>
      <w:r>
        <w:rPr/>
        <w:t>쉔㍈ꅵ㥏搳捯숵歕⩯쉥痂䵌䩕</w:t>
      </w:r>
      <w:r>
        <w:rPr/>
        <w:t>⡨</w:t>
      </w:r>
      <w:r>
        <w:rPr/>
        <w:t>쉡橓숳皮춏攥쉦㑂刲</w:t>
      </w:r>
      <w:r>
        <w:rPr/>
        <w:t>⡑</w:t>
      </w:r>
      <w:r>
        <w:rPr/>
        <w:t>临ꄱ䮣뽾㍢娰</w:t>
      </w:r>
      <w:r>
        <w:rPr/>
        <w:t>ⷂ</w:t>
      </w:r>
      <w:r>
        <w:rPr/>
        <w:t>忂쉌沱넶⹘畳쉣眫當䏂洤</w:t>
      </w:r>
      <w:r>
        <w:rPr/>
        <w:t>⡍</w:t>
      </w:r>
      <w:r>
        <w:rPr/>
        <w:t>뽇娶嘰䑭䤱扯歷⍥숬䐩</w:t>
      </w:r>
      <w:r>
        <w:rPr/>
        <w:t>ⳍ</w:t>
      </w:r>
      <w:r>
        <w:rPr/>
        <w:t>䤺⭖榡㩅攻갨堣顾⥱牂煉䍈⭔䵔娷爯䉡⧂塇歱䅓噤⸫㝖嚥</w:t>
      </w:r>
      <w:r>
        <w:rPr/>
        <w:t>ⵠ</w:t>
      </w:r>
      <w:r>
        <w:rPr/>
        <w:t>뭤乖쵟朶洷敉癫䴨⹉䑦␽ㄭ숭攵</w:t>
      </w:r>
      <w:r>
        <w:rPr/>
        <w:t>ⷂ</w:t>
      </w:r>
      <w:r>
        <w:rPr/>
        <w:t>栴竍么칔稣颻㌩砽啂</w:t>
      </w:r>
      <w:r>
        <w:rPr/>
        <w:t>ⱇ</w:t>
      </w:r>
      <w:r>
        <w:rPr/>
        <w:t>슘砦䭀⑩</w:t>
      </w:r>
      <w:r>
        <w:rPr/>
        <w:t>ꥊ</w:t>
      </w:r>
      <w:r>
        <w:rPr/>
        <w:t>礪婆걦滍ꆘ硬扪㉔㊬</w:t>
      </w:r>
      <w:r>
        <w:rPr/>
        <w:t>⡔</w:t>
      </w:r>
      <w:r>
        <w:rPr/>
        <w:t>乍甶敥唰滂䘪扈녵礹ꍃ李㖩䀮쉺〨䅋当桾㖬⾡敮婂⍖숫嚥敞쉘卅浳摐ꍺ䑚癊爷牰䁅敥硧넪쌲</w:t>
      </w:r>
      <w:r>
        <w:rPr/>
        <w:t>ꔊ</w:t>
      </w:r>
      <w:r>
        <w:rPr/>
        <w:t>䐶戨꺡㉯燂摊桥で땓뽷</w:t>
      </w:r>
      <w:r>
        <w:rPr/>
        <w:t>ꤤ</w:t>
      </w:r>
      <w:r>
        <w:rPr/>
        <w:t>卒塐繸咵숳㘺⍴䁒뮬泂꧎컍䵖爴墩潚㩡恃失㉄〺㠬䡲勂䛂䭉廂嘲炩䁬㙅䁰⵴㠭뼱塾땘匩顥쉾슮楙䡅⯂⍵䱐넬숳攩뭨쉶抿顱⹊唱㶡榥썄墩⑾檏䞡슡楯瑤ꥵ숴卭䈳枣匱䁂泂氮쉺樯</w:t>
      </w:r>
      <w:r>
        <w:rPr/>
        <w:t>ⰸ</w:t>
      </w:r>
      <w:r>
        <w:rPr/>
        <w:t>傱䡌⥺캘纡嘳䧂䌽椯佭杴곂痂ꇂ㉷⤵洶係⎻廂奾幒祅亮꺘䉷佬㬦㑂婱숫</w:t>
      </w:r>
      <w:r>
        <w:rPr/>
        <w:t>ꕈ</w:t>
      </w:r>
      <w:r>
        <w:rPr/>
        <w:t>牥쉗縪楖㞡䆘汉砸䋂┵儲ꌩ㘨正顀숦</w:t>
      </w:r>
      <w:r>
        <w:rPr/>
        <w:t>ⰺ</w:t>
      </w:r>
      <w:r>
        <w:rPr/>
        <w:t>啭싂䯂㈶㩺䝉</w:t>
      </w:r>
      <w:r>
        <w:rPr/>
        <w:t>⡺</w:t>
      </w:r>
      <w:r>
        <w:rPr/>
        <w:t>ぴ㘽땒슿㚱</w:t>
      </w:r>
      <w:r>
        <w:rPr/>
        <w:t>ꤶ</w:t>
      </w:r>
      <w:r>
        <w:rPr/>
        <w:t>ꅺ獺砥穱噰⽾䵥碩㝃쉷숫겮㨤燍깾禥㐩瀫坲堯浣䆮㒣幐晈</w:t>
      </w:r>
      <w:r>
        <w:rPr/>
        <w:t>ꦻ</w:t>
      </w:r>
      <w:r>
        <w:rPr/>
        <w:t>䤳</w:t>
      </w:r>
      <w:r>
        <w:rPr/>
        <w:t>ꔤ</w:t>
      </w:r>
      <w:r>
        <w:rPr/>
        <w:t>㩳㉂╥⌵懎쉓䐪䗂剆⸽뗎䫂䰲칔慉彘浬㵗ꄩ块斘刽쉄啪╇싂協</w:t>
      </w:r>
      <w:r>
        <w:rPr/>
        <w:t>⡩</w:t>
      </w:r>
      <w:r>
        <w:rPr/>
        <w:t>穖㵰猴⩩㩉싂슬却獴</w:t>
      </w:r>
      <w:r>
        <w:rPr/>
        <w:t>ⱅ</w:t>
      </w:r>
      <w:r>
        <w:rPr/>
        <w:t>싂慏갣䤬숲Ⓜ凂㮏땖⹂⧂쉍╤㤱慟ꥣ淃슩睋㠥䗂</w:t>
      </w:r>
      <w:r>
        <w:rPr/>
        <w:t>ⵑ</w:t>
      </w:r>
      <w:r>
        <w:rPr/>
        <w:t>甦䔷ꏃ䡯㭟判㮻漮机䵳쉄窣䵴쉣㮏칌側敷츦쉺䛂幾汏쉇優娻汳䉶䉡甩⍓噤䕮伫넪佤噆憿氰⩸</w:t>
      </w:r>
      <w:r>
        <w:rPr/>
        <w:t>ⱚ</w:t>
      </w:r>
      <w:r>
        <w:rPr/>
        <w:t>㧂礸㝏꥕䵧䧂顙噡㕏䉱⤪㵣쉍智㖮啷쉗쉧恹㩗獆畴╋歰午츪</w:t>
      </w:r>
      <w:r>
        <w:rPr/>
        <w:t>Ɑ䷂</w:t>
      </w:r>
      <w:r>
        <w:rPr/>
        <w:t>嚿猴䒥⬶䇎噂彶ꍈ灸䜪녂쉊ꍯ䎻䕱㞩쉯뭆ㅷ䜺唪响䘴係扰瓂뭱⛂䰪⴬㍔剟噣〲뿂㵞げ믎䮥㕗浯╷</w:t>
      </w:r>
      <w:r>
        <w:rPr/>
        <w:t>ⵃꦣ</w:t>
      </w:r>
      <w:r>
        <w:rPr/>
        <w:t>噱曂刨側㉪䆥幞㵙숤쉸䡂㣂绂樫玿槂丶眰㩞</w:t>
      </w:r>
      <w:r>
        <w:rPr/>
        <w:t>ⷂ</w:t>
      </w:r>
      <w:r>
        <w:rPr/>
        <w:t>ㅸ숵껍⍺</w:t>
      </w:r>
      <w:r>
        <w:rPr/>
        <w:t>ⱳ☤</w:t>
      </w:r>
      <w:r>
        <w:rPr/>
        <w:t>䲮츩娫䒩⾣꥔猱쉉体칊┴䁢炘嫂⌬恥怳</w:t>
      </w:r>
      <w:r>
        <w:rPr/>
        <w:t>ꔤ</w:t>
      </w:r>
      <w:r>
        <w:rPr/>
        <w:t>䇍䲩㨪⍃䄳䴭垮临ꄥ껃땕㥎燂佳敶晸㍸硟㙴捠啂婷껂獒뽬噆永⮱疥啃㩓卡墬噋䔺晶梿晖⛂꧎슿䡐㝟剖扲숶憥獣⫂煉슻䱀瞵㵺䘳捓〨坠</w:t>
      </w:r>
      <w:r>
        <w:rPr/>
        <w:t>⡾</w:t>
      </w:r>
      <w:r>
        <w:rPr/>
        <w:t>午瘶㑾칬噥㔦䕦亥唥瀦婳꧎啍녊捵무噂⛂刯檿憩穃기横㥟쉥幘愻眭塋䪡⭤瀷쉟♥煑숱穴廂䕷깦ꌬ⎬습</w:t>
      </w:r>
      <w:r>
        <w:rPr/>
        <w:t>⡨</w:t>
      </w:r>
      <w:r>
        <w:rPr/>
        <w:t>泍䙊猳ꎬ珂刻䦡ꄥ⍾珂㥟녘䠊兮晡浗㜱㍴刬㔨ꍓ⩹瑧奍쉺媱⩱뼭춘廂⽆秂〸쌬뽁勂輨㥅欽睴䞏伦㑭橬啶쉀㖿䍧㢿걾묭⬽か反슩势⩭榿幵窩搱쉓㩯杵촲싍䥄</w:t>
      </w:r>
      <w:r>
        <w:rPr/>
        <w:t>ⲵ</w:t>
      </w:r>
      <w:r>
        <w:rPr/>
        <w:t>쵓爵摦</w:t>
      </w:r>
      <w:r>
        <w:rPr/>
        <w:t>Ⱞ</w:t>
      </w:r>
      <w:r>
        <w:rPr/>
        <w:t>䲣〦䩂</w:t>
      </w:r>
      <w:r>
        <w:rPr/>
        <w:t>ꗂ</w:t>
      </w:r>
      <w:r>
        <w:rPr/>
        <w:t>Ⱔ</w:t>
      </w:r>
      <w:r>
        <w:rPr/>
        <w:t>䭔㑴㢏乃幵㠵繆仂欣숺疥氷橪㝊ꄥ繒亏泂싂쉌橤쉟偲⹓㢮渪瀲䡙㑪䬴婁⒱噑樵⑩⵴</w:t>
      </w:r>
      <w:r>
        <w:rPr/>
        <w:t>ꕕ</w:t>
      </w:r>
      <w:r>
        <w:rPr/>
        <w:t>愪ꥶ슘걪뾡僃싂䐫張</w:t>
      </w:r>
      <w:r>
        <w:rPr/>
        <w:t>ꕬ</w:t>
      </w:r>
      <w:r>
        <w:rPr/>
        <w:t>쉳䯂彅㍔⹒㠭慉晫㝏窏硭</w:t>
      </w:r>
      <w:r>
        <w:rPr/>
        <w:t>ꦻ</w:t>
      </w:r>
      <w:r>
        <w:rPr/>
        <w:t>煅朤搪均㡀塬墡쉃䨯づ卌淂껂쉬硕쉲칊䕥갨슬쉙⍑买䕱矂</w:t>
      </w:r>
      <w:r>
        <w:rPr/>
        <w:t>ⵟ</w:t>
      </w:r>
      <w:r>
        <w:rPr/>
        <w:t>癄瑃㑯</w:t>
      </w:r>
      <w:r>
        <w:rPr/>
        <w:t>ꔪ</w:t>
      </w:r>
      <w:r>
        <w:rPr/>
        <w:t>幬㬪㡖㦥塁塞灙烂⍁恔轲矂劻堻쉅揂㝎㩎싂敳歭淂꺻◂砱</w:t>
      </w:r>
      <w:r>
        <w:rPr/>
        <w:t>Ⳃ</w:t>
      </w:r>
      <w:r>
        <w:rPr/>
        <w:t>츱㍉쉨ꇂ㯃㙑⭗갺쉔䭀</w:t>
      </w:r>
      <w:r>
        <w:rPr/>
        <w:t>ⲩ</w:t>
      </w:r>
      <w:r>
        <w:rPr/>
        <w:t>暿걥䕩⑅숺쉺楥瘣</w:t>
      </w:r>
      <w:r>
        <w:rPr/>
        <w:t>⡟</w:t>
      </w:r>
      <w:r>
        <w:rPr/>
        <w:t>幦䘺幘⻂㔲♍䔳涥</w:t>
      </w:r>
      <w:r>
        <w:rPr/>
        <w:t>ⵄ</w:t>
      </w:r>
      <w:r>
        <w:rPr/>
        <w:t>焸싂煉㌫ㅏ啫ꄳ洶㍏棍㥸뭂丳꺩牲㍦䩓硋疮</w:t>
      </w:r>
      <w:r>
        <w:rPr/>
        <w:t>ⵎ</w:t>
      </w:r>
      <w:r>
        <w:rPr/>
        <w:t>쉂楚ꅀ楓㡰぀ꥩ全⽧樲슻⧃瀱盂㕩쉴숻㈬䬬㑾昦橔栬㬣싎晠뽊䬥㯎繙繢뽖䨴洨깸嫎䀭捋숹쉈畁䌫⩇焣㪿숭䧂微숥쉚㬪抡⽧輹ㅎ嚵廂橕떥瘦䎵汵슻䩈숨슩㉺戸浳쉂㥤㴲䟂㒵纮楔ꅗ瑙䃂汃䬯䟃숹⨮쌶䑦瘯㥋㊵䱤숣畠坡歓硵盂栽쉪嘽뭚瘶迂쎩㦻礯⥍쉳癬숳</w:t>
      </w:r>
      <w:r>
        <w:rPr/>
        <w:t>ꤩ</w:t>
      </w:r>
      <w:r>
        <w:rPr/>
        <w:t>䅂쉸ァ썈㕲䘩㉰䠱礥擂塎䊣奉幩</w:t>
      </w:r>
      <w:r>
        <w:rPr/>
        <w:t>ꤺ</w:t>
      </w:r>
      <w:r>
        <w:rPr/>
        <w:t>뭃䙐뇂䭣煱悡</w:t>
      </w:r>
      <w:r>
        <w:rPr/>
        <w:t>⡑</w:t>
      </w:r>
      <w:r>
        <w:rPr/>
        <w:t>穉擂欹璬䏂敕쉆㤪偤쉴</w:t>
      </w:r>
      <w:r>
        <w:rPr/>
        <w:t>ⲣ</w:t>
      </w:r>
      <w:r>
        <w:rPr/>
        <w:t>䬮稻㕚㠯㘤䞥䱕녌伤玬嚡䙊숻숯칤珂捒</w:t>
      </w:r>
      <w:r>
        <w:rPr/>
        <w:t>⡡</w:t>
      </w:r>
      <w:r>
        <w:rPr/>
        <w:t>䠻呌䁣春싂</w:t>
      </w:r>
      <w:r>
        <w:rPr/>
        <w:t>ꥆ</w:t>
      </w:r>
      <w:r>
        <w:rPr/>
        <w:t>婤琩瘸쉲㛂㝱椯䭫桔┵㎩⻂㥮欰轘⺏汉剳☷㭘䴴椰爹睔瑢幅轤㭉䎥橥瞩숬</w:t>
      </w:r>
      <w:r>
        <w:rPr/>
        <w:t>ꥐ</w:t>
      </w:r>
      <w:r>
        <w:rPr/>
        <w:t>떡懂硡稯止䭔썕䚥䤺⍨歯溘䱭䃂䝣䝓㷂榩硟⎿没彰싂渰吱榿</w:t>
      </w:r>
      <w:r>
        <w:rPr/>
        <w:t>⡭</w:t>
      </w:r>
      <w:r>
        <w:rPr/>
        <w:t>欲깃ꥩ嘹江Ⓜꄳ浚㊱棂牍柂猤㫂告◂呦昨縮㑃䡸⺵犩ꆏ㝳棂쉥⩑兂䱔本䉘</w:t>
      </w:r>
      <w:r>
        <w:rPr/>
        <w:t>⠵</w:t>
      </w:r>
      <w:r>
        <w:rPr/>
        <w:t>쉋䟎呕塃쉅㭸쌶浮</w:t>
      </w:r>
      <w:r>
        <w:rPr/>
        <w:t>Ⳃ</w:t>
      </w:r>
      <w:r>
        <w:rPr/>
        <w:t>긤썰</w:t>
      </w:r>
      <w:r>
        <w:rPr/>
        <w:t>⠫</w:t>
      </w:r>
      <w:r>
        <w:rPr/>
        <w:t>숥磂⼻毂⴦쉾䉸ꄤ㷎♥숽圊倪䘵坦⭨庘숤촶㧂坆呤㑨慥</w:t>
      </w:r>
      <w:r>
        <w:rPr/>
        <w:t>⠰</w:t>
      </w:r>
      <w:r>
        <w:rPr/>
        <w:t>䁹牀⹰ㄯ练쉕쉋喥⼫祎⩩䚥楑㉋欯㵢牠塅浭挦⍗檵丰听슬亥嘫┦杘䭷䶻㤹⽬灋䥳癦ꎩ㥸優䵄睺䀥⍪㝬䇂䝾䆵砪幷숹亿⽾㙾숫摹䰫婳㴰䙁穬契撱♣⨨갯숤ꌬ湢⤥瀺楋熱噈祳㵸㠪㭫㙶奄◂⥓쉩뽯姍⧂洣涘䭂圹⏂Ⓜ灊婺♞搴䱓뮵</w:t>
      </w:r>
      <w:r>
        <w:rPr/>
        <w:t>ꦱ</w:t>
      </w:r>
      <w:r>
        <w:rPr/>
        <w:t>畂숶䘣㙷꧎爬秂뮮噋潬</w:t>
      </w:r>
      <w:r>
        <w:rPr/>
        <w:t>ⴥ</w:t>
      </w:r>
      <w:r>
        <w:rPr/>
        <w:t>썹쉏䘲瀴⏂怣㝤㵠㑖싃쌫繃䩚愤壂숤뗂棂⍭未㩱帳潑⽦涵뽳穓㝕</w:t>
      </w:r>
      <w:r>
        <w:rPr/>
        <w:t>ⲱ</w:t>
      </w:r>
      <w:r>
        <w:rPr/>
        <w:t>扦쵋걮桢딹ギ</w:t>
      </w:r>
      <w:r>
        <w:rPr/>
        <w:t>⡈</w:t>
      </w:r>
      <w:r>
        <w:rPr/>
        <w:t>⽧㢬⬬</w:t>
      </w:r>
      <w:r>
        <w:rPr/>
        <w:t>ꖩ</w:t>
      </w:r>
      <w:r>
        <w:rPr/>
        <w:t>㥾䡂剴乗嘲晉쵹澏坊땃啘潴㭺슡䶻疡帵冱싍汤☰⽒䵅⽯쵨廂쉡뭑浳浚䣍洳␮⥓㧂</w:t>
      </w:r>
      <w:r>
        <w:rPr/>
        <w:t>ⵧ</w:t>
      </w:r>
      <w:r>
        <w:rPr/>
        <w:t>㵵煑種╡㕎믂</w:t>
      </w:r>
      <w:r>
        <w:rPr/>
        <w:t>ⵄ</w:t>
      </w:r>
      <w:r>
        <w:rPr/>
        <w:t>뾥轰⎘䩹㵥枩縹㎱䁟슡盎昲䙾呍慪竂썲땟䇂硦슻呓♟牆䐩䓍硢潳䵔硃⛂숶䌳뿍쉷硷䩁伥뽨</w:t>
      </w:r>
      <w:r>
        <w:rPr/>
        <w:t>⠪</w:t>
      </w:r>
      <w:r>
        <w:rPr/>
        <w:t>䱔けえ쉂爭䵟뽎碻猥╗䥇穰㜫副汞</w:t>
      </w:r>
      <w:r>
        <w:rPr/>
        <w:t>ꥈ</w:t>
      </w:r>
      <w:r>
        <w:rPr/>
        <w:t>刷䂮䅰䝗帮畮味츴⼴憣숵䲥쵲┺䡫▣䡷浭㝃瘰拂䃂繃㍤澱䧃╺㥪頬㵟슏癣画슱卫♙뭩㕄嫂⩔ꏂ슏쉥氨潀싍꥚뼸㯃걊ꍨ쉇뽑姎䄯轱痂슘弰</w:t>
      </w:r>
      <w:r>
        <w:rPr/>
        <w:t>ⱥ</w:t>
      </w:r>
      <w:r>
        <w:rPr/>
        <w:t>䃂仂㝆⩦䈱쌺挳녫</w:t>
      </w:r>
      <w:r>
        <w:rPr/>
        <w:t>ꥉ</w:t>
      </w:r>
      <w:r>
        <w:rPr/>
        <w:t>쉡♣␳䃃橐燂癲揂쎬쵑뮮穚匬怳娣焭☰偈쉤瀵頪㒏</w:t>
      </w:r>
      <w:r>
        <w:rPr/>
        <w:t>ⵞ</w:t>
      </w:r>
      <w:r>
        <w:rPr/>
        <w:t>楀橃啅㓂乎쌪灹䵤⩰⽠깁쉶汕縻걤硟㡾敨彚뮵츸琯堪⩡繹哂澩橪䝭㧂㙕䬷牕呹㬵参⭨⽐夥昪墿㕃㕾啪쌵㍯⨵摠湓䎬</w:t>
      </w:r>
      <w:r>
        <w:rPr/>
        <w:t>ꕘ</w:t>
      </w:r>
      <w:r>
        <w:rPr/>
        <w:t>曂畆頪兯楘ꥴ㝘㡖縯따㍆爱</w:t>
      </w:r>
      <w:r>
        <w:rPr/>
        <w:t>ⴰ</w:t>
      </w:r>
      <w:r>
        <w:rPr/>
        <w:t>祲깆檣䗂뭶⩴슣촴</w:t>
      </w:r>
      <w:r>
        <w:rPr/>
        <w:t>ꕯ</w:t>
      </w:r>
      <w:r>
        <w:rPr/>
        <w:t>偵去ꎵ䀨炏楋⹸⍕䡰伬兊숥䒻</w:t>
      </w:r>
      <w:r>
        <w:rPr/>
        <w:t>ꦿ</w:t>
      </w:r>
      <w:r>
        <w:rPr/>
        <w:t>㠯뼵㕯䱘呩숨뭮䁌堪</w:t>
      </w:r>
      <w:r>
        <w:rPr/>
        <w:t>꧂</w:t>
      </w:r>
      <w:r>
        <w:rPr/>
        <w:t>天</w:t>
      </w:r>
      <w:r>
        <w:rPr/>
        <w:t>ꖘ</w:t>
      </w:r>
      <w:r>
        <w:rPr/>
        <w:t>㩲쉠녷썄숰䰻䉖牔姎⚘䯂䅖㞩⏎扪</w:t>
      </w:r>
      <w:r>
        <w:rPr/>
        <w:t>ꗍ</w:t>
      </w:r>
      <w:r>
        <w:rPr/>
        <w:t>㑫晬恡쉢걨</w:t>
      </w:r>
      <w:r>
        <w:rPr/>
        <w:t>ⱈ</w:t>
      </w:r>
      <w:r>
        <w:rPr/>
        <w:t>㭈奔䍭圥⧂㵯卌氨タ䵪䉀䕵剾恷쉳싂㔨楧猯廂⩶獠繑䕹㤬뭣써夹种啬奕췎㵐䌤䝍獶㭃堊䍤숥㌸仂䙇换㍬潷牐싍슥噢塄쉧嫍璩杮⿂瑭⍪严捋긩䱐繱甥煒䤷晱瑭㵹縵㜹升佒㐲塠䡠㈫쉁쉂⨪ꅕ⸩쉔け</w:t>
      </w:r>
      <w:r>
        <w:rPr/>
        <w:t>⢱</w:t>
      </w:r>
      <w:r>
        <w:rPr/>
        <w:t>淍墬瀨恪㙐㭹堷</w:t>
      </w:r>
      <w:r>
        <w:rPr/>
        <w:t>ꕶ</w:t>
      </w:r>
      <w:r>
        <w:rPr/>
        <w:t>㘯樲祳⨭噲欹穣ㅴ偵啡쉖쉡癰䁯㦬⩶</w:t>
      </w:r>
      <w:r>
        <w:rPr/>
        <w:t>Ⳃ</w:t>
      </w:r>
      <w:r>
        <w:rPr/>
        <w:t>꧂</w:t>
      </w:r>
      <w:r>
        <w:rPr/>
        <w:t>污牲쵀才ぇ</w:t>
      </w:r>
      <w:r>
        <w:rPr/>
        <w:t>ꥈ</w:t>
      </w:r>
      <w:r>
        <w:rPr/>
        <w:t>抱剶쉂㴻⩠呗顗祺潣⼲㍭獘뭍쉴亣㢘쵴卐吽㵌묣䕞砱癥䱊憘䜴⼤卩硙焩揂乺敱䭦쉘滂</w:t>
      </w:r>
      <w:r>
        <w:rPr/>
        <w:t>ꕣ┩</w:t>
      </w:r>
      <w:r>
        <w:rPr/>
        <w:t>⽲啒掏䞩怳煓埂圷䭙⍇⨸但⥈⽹</w:t>
      </w:r>
      <w:r>
        <w:rPr/>
        <w:t>ⵦ</w:t>
      </w:r>
      <w:r>
        <w:rPr/>
        <w:t>礰痂搻沩抡㕢⩬슣剈櫂塏</w:t>
      </w:r>
      <w:r>
        <w:rPr/>
        <w:t>ꕄ</w:t>
      </w:r>
      <w:r>
        <w:rPr/>
        <w:t>슥㙒昷硓싂奂䍪⹄⴫⏂</w:t>
      </w:r>
      <w:r>
        <w:rPr/>
        <w:t>ꕋ</w:t>
      </w:r>
      <w:r>
        <w:rPr/>
        <w:t>⽐㡳潥캵柂㉀㙚䝖㟂쉓穐쵣쎿秂ㅸ䱬㝔扶䬪㌰㍑疿╬横ꎩ슥䎻⽈㵴숩䦘⍾뼽輤슣땓呴⒩숪橾摀呷䤥祄⩢辣慖兢畂㷎繧潢擂䴨쉏㊡거頹칟䐫</w:t>
      </w:r>
      <w:r>
        <w:rPr/>
        <w:t>ꔴ</w:t>
      </w:r>
      <w:r>
        <w:rPr/>
        <w:t>涩썅㝢併㷂灺殻⥬楳㮡㯂㕵縩噬묵䊻⸱䦏焽䛃⼪䝧礷䕖瑲쉆䲩彥쉃숤瑹嫂䄱䩭瑄佨戲吨딪幗㜩䖏弩䝙䘦䀷넺䢏㝖㯂</w:t>
      </w:r>
      <w:r>
        <w:rPr/>
        <w:t>ꗂ</w:t>
      </w:r>
      <w:r>
        <w:rPr/>
        <w:t>䳂숪䛂晢瑣埍偌숪㥀숪盂㵕顖㉊쉄䕒摦갫㍓㝬놘㡯싂矂穲♄싂け䱰牏穘手⹓슬㈦椹곃浗噪䓂쉘獳䉄党湌⥋匯轓뭍坋⽹敐</w:t>
      </w:r>
      <w:r>
        <w:rPr/>
        <w:t>ꔷ</w:t>
      </w:r>
      <w:r>
        <w:rPr/>
        <w:t>辩⩠惃㕆幃娻ㅎ㭊滂偔숺歲坬쉕䜫刱䑩쉸漵숪䧂䝴楮쉡㵢墘묫⽚쉥㐪㡀⍯桕歁ꍘ䉃숸⨻⺿狂灶全繺壂㉙䈸땈⩀떬版ꥪ潞䱏䱈ꍙ츯湕顳兤슩奐輪</w:t>
      </w:r>
      <w:r>
        <w:rPr/>
        <w:t>ⵆ</w:t>
      </w:r>
      <w:r>
        <w:rPr/>
        <w:t>瓂㚿뿂儥䵤砮睑슿㩭</w:t>
      </w:r>
      <w:r>
        <w:rPr/>
        <w:t>ꦵ▣</w:t>
      </w:r>
      <w:r>
        <w:rPr/>
        <w:t>欰睇㘸怩♁焴剕彉</w:t>
      </w:r>
      <w:r>
        <w:rPr/>
        <w:t>ⰺ</w:t>
      </w:r>
      <w:r>
        <w:rPr/>
        <w:t>弬坑䇃㛍╳㥴쉙ꍏ轍䝀璿墵숪</w:t>
      </w:r>
      <w:r>
        <w:rPr/>
        <w:t>⠬</w:t>
      </w:r>
      <w:r>
        <w:rPr/>
        <w:t>㕘㡚乣頻着迂뭸㌻稪秂싂쉠圵练权㑮丰♮㍐㜻쉑쵹坴칣㑈㕍抿弸塳矂</w:t>
      </w:r>
      <w:r>
        <w:rPr/>
        <w:t>ꥃ◍</w:t>
      </w:r>
      <w:r>
        <w:rPr/>
        <w:t>滎㵴噧⛎稥暩㇂湕塕係⺻塪噯䙫晃敉獅乷</w:t>
      </w:r>
      <w:r>
        <w:rPr/>
        <w:t>⡾</w:t>
      </w:r>
      <w:r>
        <w:rPr/>
        <w:t>㩚摌</w:t>
      </w:r>
      <w:r>
        <w:rPr/>
        <w:t>Ⱘ</w:t>
      </w:r>
      <w:r>
        <w:rPr/>
        <w:t>吤塅깔</w:t>
      </w:r>
      <w:r>
        <w:rPr/>
        <w:t>꧍</w:t>
      </w:r>
      <w:r>
        <w:rPr/>
        <w:t>㕥⭨䡧微깘싂싂礩䱃儭</w:t>
      </w:r>
      <w:r>
        <w:rPr/>
        <w:t>Ⳃ</w:t>
      </w:r>
      <w:r>
        <w:rPr/>
        <w:t>繃⫎㴹䍒컂㌽䇂嫍쉴䅈睓彮晸灗桷걢搰夺칊愰쉫⥊䡥⥤䀊䥤䱷墬숣毎㐬敁쌻戭垬⩁쉎⹁</w:t>
      </w:r>
      <w:r>
        <w:rPr/>
        <w:t>⠴</w:t>
      </w:r>
      <w:r>
        <w:rPr/>
        <w:t>嘣㫂⩵㒥</w:t>
      </w:r>
      <w:r>
        <w:rPr/>
        <w:t>꧂</w:t>
      </w:r>
      <w:r>
        <w:rPr/>
        <w:t>顷䅮戸䤩妣呬㙗㠪ꏂい畢䘵び녡廂䁷潡弣⑀㴮捹</w:t>
      </w:r>
      <w:r>
        <w:rPr/>
        <w:t>ꕰ</w:t>
      </w:r>
      <w:r>
        <w:rPr/>
        <w:t>瑬⎘쉶䐵车</w:t>
      </w:r>
      <w:r>
        <w:rPr/>
        <w:t>꧂</w:t>
      </w:r>
      <w:r>
        <w:rPr/>
        <w:t>㊮䁩栺奆䵧祮</w:t>
      </w:r>
      <w:r>
        <w:rPr/>
        <w:t>ⰷ</w:t>
      </w:r>
      <w:r>
        <w:rPr/>
        <w:t>ꅍ쉴吲湎䅀拂瑍欬䌱䴰⭩䧂礦彯澘灅</w:t>
      </w:r>
      <w:r>
        <w:rPr/>
        <w:t>⡥</w:t>
      </w:r>
      <w:r>
        <w:rPr/>
        <w:t>檩䌷柂䱫顭㖏坙㝦䝎┻싂쉌張뭹嚱쉧츣쉆殮☽⚬⪵긱歾딭䭓䧂敦</w:t>
      </w:r>
      <w:r>
        <w:rPr/>
        <w:t>ꤳ</w:t>
      </w:r>
      <w:r>
        <w:rPr/>
        <w:t>灎놏㥑䝒깲物╙㍌欮⴪卵숳</w:t>
      </w:r>
      <w:r>
        <w:rPr/>
        <w:t>⡥</w:t>
      </w:r>
      <w:r>
        <w:rPr/>
        <w:t>楀匪걚㕱輱숳琤㉆周쉂䭌擎䙃䥧䭯䍯◂</w:t>
      </w:r>
      <w:r>
        <w:rPr/>
        <w:t>⡠</w:t>
      </w:r>
      <w:r>
        <w:rPr/>
        <w:t>䱲⹥晙㭦杣璬䀳</w:t>
      </w:r>
      <w:r>
        <w:rPr/>
        <w:t>ꕾ</w:t>
      </w:r>
      <w:r>
        <w:rPr/>
        <w:t>䧂恴揂枵汷㍑⌤</w:t>
      </w:r>
      <w:r>
        <w:rPr/>
        <w:t>ⴰ</w:t>
      </w:r>
      <w:r>
        <w:rPr/>
        <w:t>ꥲ♓뽀午㴮楸㝅塮䝢넬</w:t>
      </w:r>
      <w:r>
        <w:rPr/>
        <w:t>⡹</w:t>
      </w:r>
      <w:r>
        <w:rPr/>
        <w:t>뾏敀⨽쎥㛂쵦䤤䇂佒⤻䞡䥞狂䔰뿂案轮䩮꧎撱䳂⌯䙏숺吨顗</w:t>
      </w:r>
      <w:r>
        <w:rPr/>
        <w:t>ⷂ</w:t>
      </w:r>
      <w:r>
        <w:rPr/>
        <w:t>쉮㑔╲⩐숷䆣䉧楃쉗剁溥숭ㄬ쉷䰤⬪幤卹輨㪿ꍰ㍑ꆵ坢쵑厩䝾슘믂쉙쉷劻숰</w:t>
      </w:r>
      <w:r>
        <w:rPr/>
        <w:t>ⵯ</w:t>
      </w:r>
      <w:r>
        <w:rPr/>
        <w:t>㥍愨轠숵칩㪘</w:t>
      </w:r>
      <w:r>
        <w:rPr/>
        <w:t>ꕙ</w:t>
      </w:r>
      <w:r>
        <w:rPr/>
        <w:t>昤깾캡묪</w:t>
      </w:r>
      <w:r>
        <w:rPr/>
        <w:t>ꗃ</w:t>
      </w:r>
      <w:r>
        <w:rPr/>
        <w:t>䠣ꍓ璱☲싂恺</w:t>
      </w:r>
      <w:r>
        <w:rPr/>
        <w:t>ꦩ⨩</w:t>
      </w:r>
      <w:r>
        <w:rPr/>
        <w:t>숨噍</w:t>
      </w:r>
      <w:r>
        <w:rPr/>
        <w:t>Ⱳ</w:t>
      </w:r>
      <w:r>
        <w:rPr/>
        <w:t>湓⑒㠯㘱弳㵑깧橈㜲歱圫塂╡䋂攵쉮숰竂癚썡唦畖制淍㵧欥㑒깨땏⍬쉒쉟顨搪撻䁸때樤숸䰩砦⧂繩쉏쉤䑔溥ꍒ畣쉌敖</w:t>
      </w:r>
      <w:r>
        <w:rPr/>
        <w:t>꤭</w:t>
      </w:r>
      <w:r>
        <w:rPr/>
        <w:t>䬦쉮猽轏녮煙</w:t>
      </w:r>
      <w:r>
        <w:rPr/>
        <w:t>ꦘ</w:t>
      </w:r>
      <w:r>
        <w:rPr/>
        <w:t>쉭港幷影⑘숤獌呴쉨煃颩슘柎温䁚쉤쏂쉑쉒딯䓂䱗㕨뽶濂뼲䭮╪숥⩄쉬䅳㵌窩⩺쉾넸ꍭꌭ</w:t>
      </w:r>
      <w:r>
        <w:rPr/>
        <w:t>⣂⣂⩇</w:t>
      </w:r>
      <w:r>
        <w:rPr/>
        <w:t>心求朹疩僂쉰㉶顖싂涡㩚춣싂恸㉘悬扱旍淃②溥卢扫㡤䉯⼱䥬佺畭㙟㵧橙㗂</w:t>
      </w:r>
      <w:r>
        <w:rPr/>
        <w:t>ꤵ</w:t>
      </w:r>
      <w:r>
        <w:rPr/>
        <w:t>佂䑅쉒녓㒵礯䍸䑋걇䈴䑣剧戣슻쉗珂汅ꄹ从幬㫂</w:t>
      </w:r>
      <w:r>
        <w:rPr/>
        <w:t>⡀</w:t>
      </w:r>
      <w:r>
        <w:rPr/>
        <w:t>楌</w:t>
      </w:r>
      <w:r>
        <w:rPr/>
        <w:t>⡟</w:t>
      </w:r>
      <w:r>
        <w:rPr/>
        <w:t>槂顀牀睢쵌煟牊</w:t>
      </w:r>
      <w:r>
        <w:rPr/>
        <w:t>ⶏ</w:t>
      </w:r>
      <w:r>
        <w:rPr/>
        <w:t>ⱥ</w:t>
      </w:r>
      <w:r>
        <w:rPr/>
        <w:t>ꖏ</w:t>
      </w:r>
      <w:r>
        <w:rPr/>
        <w:t>䤽녉溡⑸䋂㑕</w:t>
      </w:r>
      <w:r>
        <w:rPr/>
        <w:t>ⱨ</w:t>
      </w:r>
      <w:r>
        <w:rPr/>
        <w:t>껂怱べ⽵䑔䧂䥺떬妬숳</w:t>
      </w:r>
      <w:r>
        <w:rPr/>
        <w:t>⡶</w:t>
      </w:r>
      <w:r>
        <w:rPr/>
        <w:t>䗂焹숽ㅨ橊と뿂䥋쉞扨牊㕋杴娪⫂堭䰤쉔☪♇⧂灉䴯⽙婰◂숲쉸䑄뗂꥘捓⥯⻂捤</w:t>
      </w:r>
      <w:r>
        <w:rPr/>
        <w:t>ⱑ⭳</w:t>
      </w:r>
      <w:r>
        <w:rPr/>
        <w:t>硤南넵䕈䩵懂츩䤮</w:t>
      </w:r>
      <w:r>
        <w:rPr/>
        <w:t>⡃</w:t>
      </w:r>
      <w:r>
        <w:rPr/>
        <w:t>杞縺关쉎걥栦㔬䳎瑑〺䁭숮瀹㉉墬䩎</w:t>
      </w:r>
      <w:r>
        <w:rPr/>
        <w:t>ⱕ</w:t>
      </w:r>
      <w:r>
        <w:rPr/>
        <w:t>습顴숸숥稯㨯穫䅳琤썶놬쉎偶쉔敃刭彦격쉤㌊㒱쉂⹚쵒櫃江춻ㄯꄥ</w:t>
      </w:r>
      <w:r>
        <w:rPr/>
        <w:t>⡲</w:t>
      </w:r>
      <w:r>
        <w:rPr/>
        <w:t>牤Ⓕ惃䵰懂怩䨥䶵썎䰻颥㩷盂㬴㥒㉷숩噠</w:t>
      </w:r>
      <w:r>
        <w:rPr/>
        <w:t>ꔫ</w:t>
      </w:r>
      <w:r>
        <w:rPr/>
        <w:t>㉞쉃쉡䩒숻䌵摸扞榣쉶噦桧濍帱䫍䵦忍䲵兞伶ꥩ</w:t>
      </w:r>
      <w:r>
        <w:rPr/>
        <w:t>Ⳃ</w:t>
      </w:r>
      <w:r>
        <w:rPr/>
        <w:t>兞父뼪⯎熩偏繅剶땴硄捒㜱䥸⩠䖥慰轊疱抵愤쉚䉔떥싂樰ꏂ縶娨싃䅠偢</w:t>
      </w:r>
      <w:r>
        <w:rPr/>
        <w:t>ꤷ</w:t>
      </w:r>
      <w:r>
        <w:rPr/>
        <w:t>䡚ꍆ㌷癢⽎⼻㖩庥欹个⹲獭䞮位䝵伣⬭煀呫稵漷䰲쉀⩊捠</w:t>
      </w:r>
      <w:r>
        <w:rPr/>
        <w:t>ꔺ</w:t>
      </w:r>
      <w:r>
        <w:rPr/>
        <w:t>㚡쉤걺主繬圴뽏⹖竂㝖と싎洹쌽䠮捌슩㕖䜷稣䙺婆⩥主瑉癱䯂</w:t>
      </w:r>
      <w:r>
        <w:rPr/>
        <w:t>ꥀ</w:t>
      </w:r>
      <w:r>
        <w:rPr/>
        <w:t>⾵獃숤佂䕍습剳슱ꍭ⸦싂㙎獨쉸煗喩嗂煲⿂涣㵞⩺쉪㙗䘤塷⭮숸깤쉃넣噒</w:t>
      </w:r>
      <w:r>
        <w:rPr/>
        <w:t>ⱨ</w:t>
      </w:r>
      <w:r>
        <w:rPr/>
        <w:t>偩쉫</w:t>
      </w:r>
      <w:r>
        <w:rPr/>
        <w:t>ꔷ╕</w:t>
      </w:r>
      <w:r>
        <w:rPr/>
        <w:t>側繀ꏍ䅎쉬樫䉴슻䞮㥎慐橹䯃匳幁ꅠ甤♙⦡偁䙄㉵숷傿橦뽧ふ嘵漲숫正漫캿灧杂搶⬬祚䖥濂圽㫂㯂挪䚩땁⼯〵㥪ꆩ䵞㦵걷䝮秂怶妏栬</w:t>
      </w:r>
      <w:r>
        <w:rPr/>
        <w:t>ⰷ⯂</w:t>
      </w:r>
      <w:r>
        <w:rPr/>
        <w:t>숣堪</w:t>
      </w:r>
      <w:r>
        <w:rPr/>
        <w:t>ⰹ</w:t>
      </w:r>
      <w:r>
        <w:rPr/>
        <w:t>畩춻偾⹗弰棂欰㟂⭢</w:t>
      </w:r>
      <w:r>
        <w:rPr/>
        <w:t>ꥎ</w:t>
      </w:r>
      <w:r>
        <w:rPr/>
        <w:t>뮩椫橍쌶檩木䬲婵䤶戽丱溥ꅸ⌹湷歘橨쌥</w:t>
      </w:r>
      <w:r>
        <w:rPr/>
        <w:t>ꖩ</w:t>
      </w:r>
      <w:r>
        <w:rPr/>
        <w:t>恞垬愵⫂歈挱ꇂ礰䥳㵤楠</w:t>
      </w:r>
      <w:r>
        <w:rPr/>
        <w:t>ꤣ</w:t>
      </w:r>
      <w:r>
        <w:rPr/>
        <w:t>㍾樫⒩杙쉮쉀窬</w:t>
      </w:r>
      <w:r>
        <w:rPr/>
        <w:t>⢵</w:t>
      </w:r>
      <w:r>
        <w:rPr/>
        <w:t>琮㌺塚</w:t>
      </w:r>
      <w:r>
        <w:rPr/>
        <w:t>ⷎ</w:t>
      </w:r>
      <w:r>
        <w:rPr/>
        <w:t>穣䄫⽷뭲쏂〫㝶渪塰숸捔偉뭏畹杙䬬敶</w:t>
      </w:r>
      <w:r>
        <w:rPr/>
        <w:t>ꥍ⩖♫</w:t>
      </w:r>
      <w:r>
        <w:rPr/>
        <w:t>睡碏橄浶䓍䅚䁯椽⹘⍧頪祎묥㖩⸨쉟싂䭗捪獟쉡瑾䥐썏䐶ꥺ弰禩瀭氣칏☺灋녥撱冏</w:t>
      </w:r>
      <w:r>
        <w:rPr/>
        <w:t>ⷂ</w:t>
      </w:r>
      <w:r>
        <w:rPr/>
        <w:t>쵦繕乗ㄳ妬녣䃎洽땥숬䕐☫뭩湎⩹⹟係噣썘㙣쏂◃뇂㵖斿牱ꌰ䅄</w:t>
      </w:r>
      <w:r>
        <w:rPr/>
        <w:t>Ⱘ</w:t>
      </w:r>
      <w:r>
        <w:rPr/>
        <w:t>쉇桫쉡繟炏⍧务硡뭩牲坈䄽</w:t>
      </w:r>
      <w:r>
        <w:rPr/>
        <w:t>ꥊ</w:t>
      </w:r>
      <w:r>
        <w:rPr/>
        <w:t>灱♁뇂숽扏㙓獁㜭怫晃녇쉏䢣╗ㄫ갳</w:t>
      </w:r>
      <w:r>
        <w:rPr/>
        <w:t>⡈</w:t>
      </w:r>
      <w:r>
        <w:rPr/>
        <w:t>均珂夰㋂싂쉵癕네숬楸溱싂祈촱囍䤹㍍侩䅠쉟칊兙䪬杳株쉫勃朣祋祀쉫夺</w:t>
      </w:r>
      <w:r>
        <w:rPr/>
        <w:t>ꗂ</w:t>
      </w:r>
      <w:r>
        <w:rPr/>
        <w:t>剆攰穑瘲쵲瑊숸ォ캘뿍偦⍅㮩棍娺弨땵쉨䑚걶頪⍢愺愯妏⍴眦瑏춿哂㕣漣쉒䈨䪩칱숯桏嗂㊥㘱䀹䙶疬彺捣斏抮揂쉅䉧掬彠䵶</w:t>
      </w:r>
      <w:r>
        <w:rPr/>
        <w:t>ꤪ</w:t>
      </w:r>
      <w:r>
        <w:rPr/>
        <w:t>䱚㍇⑌</w:t>
      </w:r>
      <w:r>
        <w:rPr/>
        <w:t>ꥇ</w:t>
      </w:r>
      <w:r>
        <w:rPr/>
        <w:t>ꎻㆣ쉏並⪻敢쉏呹䴸䡠硟奠쉄넊㠦瘷噬뿍扬</w:t>
      </w:r>
      <w:r>
        <w:rPr/>
        <w:t>ⱸ</w:t>
      </w:r>
      <w:r>
        <w:rPr/>
        <w:t>숰습䀽숯殣瘽㡫䍌彧䮻쵃㘹㥉</w:t>
      </w:r>
      <w:r>
        <w:rPr/>
        <w:t>ꖥ</w:t>
      </w:r>
      <w:r>
        <w:rPr/>
        <w:t>䘵啷砳ꄴ⨵彰슩嚏瘹呶䩖쵸飂懂䌮숱쉌츩硔彣框</w:t>
      </w:r>
      <w:r>
        <w:rPr/>
        <w:t>ꦿ</w:t>
      </w:r>
      <w:r>
        <w:rPr/>
        <w:t>摥硢ꄫ⤷컃㵯㯂⮘䍷㙢朦栥숨ꍶ䳂亥걺栽楆䟂⴮䍃檻䧂쉉⵷縻歎暣⪏兮稨㬻睕丵僂皱뇂捰㤬桀轧䄮嗂䩓㏂쵂绂䘪⥅슻㝵쵐㪡</w:t>
      </w:r>
      <w:r>
        <w:rPr/>
        <w:t>꧂</w:t>
      </w:r>
      <w:r>
        <w:rPr/>
        <w:t>㬯넰䋂䒡╾癢秂禣嚘ꅆ䭾ꅱ桹칶垵䋃彣乾儸떏澏䤶斣娩唰쉗彳㕌</w:t>
      </w:r>
      <w:r>
        <w:rPr/>
        <w:t>ⱥ</w:t>
      </w:r>
      <w:r>
        <w:rPr/>
        <w:t>䙋轣싍㩒䵱珂欣䨣睑</w:t>
      </w:r>
      <w:r>
        <w:rPr/>
        <w:t>ⰽ</w:t>
      </w:r>
      <w:r>
        <w:rPr/>
        <w:t>㖬䮡䉆橓⩣轊穒癲칚쉎潎싂严矂轏汅㭉쉀捣㙣媮┤㥾걌㚿⨨焵⮮㓂⥘숯㩒㥢晭犿斵斵촺噘⍘㙱槂告뼷싍</w:t>
      </w:r>
      <w:r>
        <w:rPr/>
        <w:t>ꖘ</w:t>
      </w:r>
      <w:r>
        <w:rPr/>
        <w:t>㑚ꥪ숳䰻⫂扆쉊恥坾扆䵥</w:t>
      </w:r>
      <w:r>
        <w:rPr/>
        <w:t>Ⱟ</w:t>
      </w:r>
      <w:r>
        <w:rPr/>
        <w:t>杰卡</w:t>
      </w:r>
      <w:r>
        <w:rPr/>
        <w:t>⠯</w:t>
      </w:r>
      <w:r>
        <w:rPr/>
        <w:t>쉶癅숻㩾침ㄣ但⪡⌸⍌牆䍙墬㏂晾䭍숯䵹</w:t>
      </w:r>
      <w:r>
        <w:rPr/>
        <w:t>ⵐ</w:t>
      </w:r>
      <w:r>
        <w:rPr/>
        <w:t>숲츶灷㍄숪瓂쉪㶣㐸╖⥌墬摅넱飍</w:t>
      </w:r>
      <w:r>
        <w:rPr/>
        <w:t>ⱂ</w:t>
      </w:r>
      <w:r>
        <w:rPr/>
        <w:t>䝍쉴䅰㴳㫍</w:t>
      </w:r>
      <w:r>
        <w:rPr/>
        <w:t>⠻</w:t>
      </w:r>
    </w:p>
    <w:p>
      <w:pPr>
        <w:pStyle w:val="PreformattedText"/>
        <w:bidi w:val="0"/>
        <w:spacing w:before="0" w:after="0"/>
        <w:jc w:val="left"/>
        <w:rPr/>
      </w:pPr>
      <w:r>
        <w:rPr/>
        <w:t>牊칞쵫⩷┨싂恂䈥뼬录牆繐⪿潐帪敾坑潥쉸輪㬴⩁쎣䢱惂뿂캣⼩쉬녏呸⫂瞏晊⺘㒱幎砹⨪</w:t>
      </w:r>
      <w:r>
        <w:rPr/>
        <w:t>ꔦ</w:t>
      </w:r>
      <w:r>
        <w:rPr/>
        <w:t>䪻猲걳</w:t>
      </w:r>
      <w:r>
        <w:rPr/>
        <w:t>Ɱ</w:t>
      </w:r>
      <w:r>
        <w:rPr/>
        <w:t>頮⩞㑁䍘⑁㜦敖摱숪䍵㞵潂숹夻䱔佌煆⩇啋辬숪忂ㅧ㫂䔥硚츲싂䑈枘믂砤슩㍗䠭拂㇂쉒╆嘦⸮뼯䈨㡔㉹</w:t>
      </w:r>
      <w:r>
        <w:rPr/>
        <w:t>ꖿ</w:t>
      </w:r>
      <w:r>
        <w:rPr/>
        <w:t>컂竂剑婅繣</w:t>
      </w:r>
      <w:r>
        <w:rPr/>
        <w:t>ꗂ</w:t>
      </w:r>
      <w:r>
        <w:rPr/>
        <w:t>ㄸ㭐㌶ヂ煯浏呖乖婍硺空슬걨</w:t>
      </w:r>
      <w:r>
        <w:rPr/>
        <w:t>ꔮ</w:t>
      </w:r>
      <w:r>
        <w:rPr/>
        <w:t>た껂⪮䩷䌭뭆䖘␦奲攫绂噉啒뭕숯歋⽏煖䊥㨻禿獸</w:t>
      </w:r>
      <w:r>
        <w:rPr/>
        <w:t>ꖡ</w:t>
      </w:r>
      <w:r>
        <w:rPr/>
        <w:t>搦氺썶䌣㷃뽅䝬䧂獍濂唽⍆䫂冮썹</w:t>
      </w:r>
      <w:r>
        <w:rPr/>
        <w:t>Ɑ</w:t>
      </w:r>
      <w:r>
        <w:rPr/>
        <w:t>䃎䱶㡵숷祋奦堺☮䦩乗⏂</w:t>
      </w:r>
      <w:r>
        <w:rPr/>
        <w:t>⡚</w:t>
      </w:r>
      <w:r>
        <w:rPr/>
        <w:t>쉇</w:t>
      </w:r>
      <w:r>
        <w:rPr/>
        <w:t>ꗂ</w:t>
      </w:r>
      <w:r>
        <w:rPr/>
        <w:t>쉶껍剌滎묺⍷晩侮䅶抿㌷牄뭨矂㝳䁦䥋攫</w:t>
      </w:r>
      <w:r>
        <w:rPr/>
        <w:t>ꕪ</w:t>
      </w:r>
      <w:r>
        <w:rPr/>
        <w:t>棂捡瑓ㄥꍎ슥㘲奱兒游땖䁭樺煆べ䡄쉠係㈳⽞쵤櫃␥䰽䥳</w:t>
      </w:r>
      <w:r>
        <w:rPr/>
        <w:t>ꔭ</w:t>
      </w:r>
      <w:r>
        <w:rPr/>
        <w:t>伬슿⭉繤</w:t>
      </w:r>
      <w:r>
        <w:rPr/>
        <w:t>ꕈ⹕</w:t>
      </w:r>
      <w:r>
        <w:rPr/>
        <w:t>橦䩓⵭中䄸䩄갸さ䍆㒘灔쉁丯媘卨쉱䋂⛎灭䜽☴숤㬯뽊㧂♈䭥晭硩썱祴⽴睅㨵㨵⍃嫂쉫㝤썆橴⬷싂⦘浟㉓㶩㮘</w:t>
      </w:r>
      <w:r>
        <w:rPr/>
        <w:t>ⱔ</w:t>
      </w:r>
      <w:r>
        <w:rPr/>
        <w:t>洲汄⪥瓂硴숥潨⽄梵䉳䐊怪䰽</w:t>
      </w:r>
      <w:r>
        <w:rPr/>
        <w:t>ꤨ</w:t>
      </w:r>
      <w:r>
        <w:rPr/>
        <w:t>場妿㩞춥低슩</w:t>
      </w:r>
      <w:r>
        <w:rPr/>
        <w:t>ⵃ⥯</w:t>
      </w:r>
      <w:r>
        <w:rPr/>
        <w:t>癄쉙쉭湉⬩⪣깥숳㡁싂</w:t>
      </w:r>
      <w:r>
        <w:rPr/>
        <w:t>⣍</w:t>
      </w:r>
      <w:r>
        <w:rPr/>
        <w:t>廂瑄㉶暣㌺⥫쉦䔲祦⫃单漩䶡㨺쉇걡ꅚ潞彊䟂楰煁⥡쉯坢䁘䝈㥪䑫怪禱恕썍䃂漺걓묻䱄쉣懃㠽숣儮⬪惂쉔祌轍땡挪淂㟂橈楙睹䌳쉖⚥䡦繊楠⽊</w:t>
      </w:r>
      <w:r>
        <w:rPr/>
        <w:t>⣎</w:t>
      </w:r>
      <w:r>
        <w:rPr/>
        <w:t>ꍺ⤰쉸佐墘⌰盍穇ㅔ䅅췂뽸礷䯂</w:t>
      </w:r>
      <w:r>
        <w:rPr/>
        <w:t>Ɱ</w:t>
      </w:r>
      <w:r>
        <w:rPr/>
        <w:t>쉐걦捯㛎攻䕆炥婍⽖㢡槃㘷姂磂恟ꆻ瑀稫㇂椩㐩眺䡨⫂⸪傿啪掬䨱䅰轣繑</w:t>
      </w:r>
      <w:r>
        <w:rPr/>
        <w:t>Ⱪ</w:t>
      </w:r>
      <w:r>
        <w:rPr/>
        <w:t>瑒湵촬䍩枻걳싍䑾擂칕獷瓂쉥䤳㕭☲┴癮歏</w:t>
      </w:r>
      <w:r>
        <w:rPr/>
        <w:t>ꥄ⚡</w:t>
      </w:r>
      <w:r>
        <w:rPr/>
        <w:t>嘻싂徵摳㘯␥쌪䔤橗煀浰㞡恑</w:t>
      </w:r>
      <w:r>
        <w:rPr/>
        <w:t>ꥆ⩊</w:t>
      </w:r>
      <w:r>
        <w:rPr/>
        <w:t>㍆䁦⩭欩牺㉒来ꥷ⒩傣焤⭃긤㗂炡쉦搮慀䥺㕭⨵㑓䜶ꅎ녎欯轙</w:t>
      </w:r>
      <w:r>
        <w:rPr/>
        <w:t>⡲</w:t>
      </w:r>
      <w:r>
        <w:rPr/>
        <w:t>㤫兗䍌儮쉲畮숷䑭㠻眲쉗楎썩㙢</w:t>
      </w:r>
      <w:r>
        <w:rPr/>
        <w:t>ꕞ</w:t>
      </w:r>
      <w:r>
        <w:rPr/>
        <w:t>晳母恡㵍渺䣎珂敭䎬朰㈪利攮䯎칀╦䮡캵憬䨹㡒쉸㵡卹䲿⽃㐽쉪攫䤬⫂灎吨䉈槂繒슮⥟異</w:t>
      </w:r>
      <w:r>
        <w:rPr/>
        <w:t>⡃</w:t>
      </w:r>
      <w:r>
        <w:rPr/>
        <w:t>捲淍䵑優</w:t>
      </w:r>
      <w:r>
        <w:rPr/>
        <w:t>⠸</w:t>
      </w:r>
      <w:r>
        <w:rPr/>
        <w:t>夯⤶䍊壂扰彰♂䑬婵ㆵ梵숤숪츣⩦剹浵츬瑕⸪㡀愽㟂癇搩ㅸ⎩彏㘨潔唩慔썫⪥䑀亵쉏炥㯂乖䠹穙䠳顅㑞㡂㡅奨⧎畡恫슬⵮墿깚湑䉡☣甮彁</w:t>
      </w:r>
      <w:r>
        <w:rPr/>
        <w:t>ꕾ</w:t>
      </w:r>
      <w:r>
        <w:rPr/>
        <w:t>㌯湟썕䌥歆彶╀⨮吺㙓쉵獺㭂䱡♈䝅숹歯則⽭歴摏犥㛃☳⑚歲瑒楕</w:t>
      </w:r>
      <w:r>
        <w:rPr/>
        <w:t>ⴻ</w:t>
      </w:r>
      <w:r>
        <w:rPr/>
        <w:t>佀渣常噥䈶橸杍甴櫃頬歟㝞╷湴⵶䈹슩깍䩃佤俍쵔▩㉴㉹摀砹拂䩑焳깊涩灞呮䬬ꍌ⑃噃杞晚輰</w:t>
      </w:r>
      <w:r>
        <w:rPr/>
        <w:t>⡫</w:t>
      </w:r>
      <w:r>
        <w:rPr/>
        <w:t>檮戩쉅䌵乊㭠太眳䈨㵪䕗㠶庩䖩䨵兒⛃쉴ꆩ㩖噐涡</w:t>
      </w:r>
      <w:r>
        <w:rPr/>
        <w:t>ⵑ</w:t>
      </w:r>
      <w:r>
        <w:rPr/>
        <w:t>輲䱃繤䉾丹</w:t>
      </w:r>
      <w:r>
        <w:rPr/>
        <w:t>ⶮ</w:t>
      </w:r>
      <w:r>
        <w:rPr/>
        <w:t>딪拂煚쉱쵫朻迎㑔廂㉺坡⎡硥捱绍⺡彵顾갳㉸偕까쉖䭳狃颣朩硱숥⯂⒮䔲㙸湨㵊揃땷庻厬娳溏娪慨⩌ꅒ娣㵔㎻乢쉤㡶⩓䱊獒</w:t>
      </w:r>
      <w:r>
        <w:rPr/>
        <w:t>ⰴ</w:t>
      </w:r>
      <w:r>
        <w:rPr/>
        <w:t>垵</w:t>
      </w:r>
      <w:r>
        <w:rPr/>
        <w:t>ꔲ</w:t>
      </w:r>
      <w:r>
        <w:rPr/>
        <w:t>딯층쉐奀㨺欫漻祕䜴</w:t>
      </w:r>
      <w:r>
        <w:rPr/>
        <w:t>ⵀ</w:t>
      </w:r>
      <w:r>
        <w:rPr/>
        <w:t>슻뼹ㅂ㍾⩲壂幸恂焽▻쉢汨㕩亘┴⍭乡摉⍓ꍞ浾⍫쉢⹱䮻弊⭶넩晧견冣楚煤㬲컂淂숫顭</w:t>
      </w:r>
      <w:r>
        <w:rPr/>
        <w:t>ꤲ</w:t>
      </w:r>
      <w:r>
        <w:rPr/>
        <w:t>瀽潎쉴䘲䄬습슥恠灖╮깙⑹慉⩹</w:t>
      </w:r>
      <w:r>
        <w:rPr/>
        <w:t>⡙</w:t>
      </w:r>
      <w:r>
        <w:rPr/>
        <w:t>堸兰䟂牌칯斱縷㟂䑌╪慇天丳싂슏</w:t>
      </w:r>
      <w:r>
        <w:rPr/>
        <w:t>ⲏ</w:t>
      </w:r>
      <w:r>
        <w:rPr/>
        <w:t>摲</w:t>
      </w:r>
      <w:r>
        <w:rPr/>
        <w:t>⡈</w:t>
      </w:r>
      <w:r>
        <w:rPr/>
        <w:t>猨䜹㑣兢照㕧瀱</w:t>
      </w:r>
      <w:r>
        <w:rPr/>
        <w:t>⡍</w:t>
      </w:r>
      <w:r>
        <w:rPr/>
        <w:t>㩌⽩㥇梩㞩숭噳䉐㔸슮땐䁔깳ꍦ숹</w:t>
      </w:r>
      <w:r>
        <w:rPr/>
        <w:t>ⵧ</w:t>
      </w:r>
      <w:r>
        <w:rPr/>
        <w:t>弭掮䡒㝨ꍯ싂㭈쏂묹⽒勍㙬獣婧百癀辿桦뽒㖻쉉㘥睑뮩촽湾娩㔨㵮硯摙夹梡ꌶ顖顉ꌮ쌤땘套墣⹋汤쉢彙愽껎湸⭑⪻䓂⸪戶奤申剭顧煖ノ</w:t>
      </w:r>
      <w:r>
        <w:rPr/>
        <w:t>ꦏ</w:t>
      </w:r>
      <w:r>
        <w:rPr/>
        <w:t>쎘⽲氹숴楮⍓㝏穪甶╲㑵损汇⹥〴厱㙬㷂瞏䝺쉗䙎华㓂癚㷎쌥♹妻塒⽢㑯转桯撣쉶㖻㴦䗂䕍癱슏充侏슱懂䅒坧玣⿃䓂桞晓獕㝺⫂颩⹇轹</w:t>
      </w:r>
      <w:r>
        <w:rPr/>
        <w:t>ⱌ</w:t>
      </w:r>
      <w:r>
        <w:rPr/>
        <w:t>纥厣楷䅭儱䌭╫긱攥珂⽴♮浺슻剌䎮䩾挪幨奃ㅫ⌷漱쉠櫍惂殏祉轆倸犿匭땲⒣</w:t>
      </w:r>
      <w:r>
        <w:rPr/>
        <w:t>Ⳃ</w:t>
      </w:r>
      <w:r>
        <w:rPr/>
        <w:t>걆做⩳㉀䱁ꅦ娨⵩绂뇃ꍾꎿ怹祠䕪뽌怽쉹瘨䘲擃㭯千쵟ꍅ佉塋瘴떬Ⓜ⨳䝂㉷</w:t>
      </w:r>
      <w:r>
        <w:rPr/>
        <w:t>ⰵ</w:t>
      </w:r>
      <w:r>
        <w:rPr/>
        <w:t>ㅁ獥슻恟湞⍧䙊輰⿂仂</w:t>
      </w:r>
      <w:r>
        <w:rPr/>
        <w:t>⢩</w:t>
      </w:r>
      <w:r>
        <w:rPr/>
        <w:t>땾䁥쵢</w:t>
      </w:r>
      <w:r>
        <w:rPr/>
        <w:t>Ⳃ</w:t>
      </w:r>
      <w:r>
        <w:rPr/>
        <w:t>슿湁竍党㝊恬㙆⑹싂ㅓ漹弬幂喩倬䅣砨䅺㉉녏⿂䍔</w:t>
      </w:r>
      <w:r>
        <w:rPr/>
        <w:t>⡋</w:t>
      </w:r>
      <w:r>
        <w:rPr/>
        <w:t>澩쉨額⛂丶欪棃牃檩乺劬칭琲㠸䩪䮏砺佯奥䩙⭔뗂桲奇⼷炻呃뇂幐걔晢灗쉤㔤刮卪剒䋂쌤ꅾ呋썃</w:t>
      </w:r>
      <w:r>
        <w:rPr/>
        <w:t>ꖩ</w:t>
      </w:r>
      <w:r>
        <w:rPr/>
        <w:t>稹恋ꥮ愪婟♹䋂疥䐺쉇뾱㡉剺㈩䈬싂쉫</w:t>
      </w:r>
      <w:r>
        <w:rPr/>
        <w:t>ꥐ</w:t>
      </w:r>
      <w:r>
        <w:rPr/>
        <w:t>嗂슡딽ꍩ督来㍠䍅伷</w:t>
      </w:r>
      <w:r>
        <w:rPr/>
        <w:t>ⷂ</w:t>
      </w:r>
      <w:r>
        <w:rPr/>
        <w:t>搥潀쎵䉩쉺ㄣ轹⭏㩱係숳♊䛂⯂澡䇃爪쉆䏂暡昻습╵湇䭩娩祭潯긥窻</w:t>
      </w:r>
      <w:r>
        <w:rPr/>
        <w:t>ⴽ</w:t>
      </w:r>
      <w:r>
        <w:rPr/>
        <w:t>㘷桀涬䥚瓂ꌦ䱦县傮䑫䦩㚬愬猣䑙ㄤ甬㝹⭕⑑♂쉍夥㑆佲彙쉵싂㪩睄㎏䁴싂뿃⾡쉃</w:t>
      </w:r>
      <w:r>
        <w:rPr/>
        <w:t>Ɽ</w:t>
      </w:r>
      <w:r>
        <w:rPr/>
        <w:t>䭔䈴溘员味瑇剞找䐸</w:t>
      </w:r>
      <w:r>
        <w:rPr/>
        <w:t>ꥅ</w:t>
      </w:r>
      <w:r>
        <w:rPr/>
        <w:t>㙞㥹슮㇂掮쉋䰦건㥱業桃䡉썂祣쵔쉘곂⥧伦䅍獃圶⑂⭬兙녅牐兇轴栺梥ꍅ朣ꌸ뿂뇎⩆䨫杮☷昬㧎车汋╧䁨䙅䑵ㆻ祍杰全⭭㙂⤩繚恙⩭轥嚻烂䉏⺘晨獃椊晁畒</w:t>
      </w:r>
      <w:r>
        <w:rPr/>
        <w:t>ⲥ</w:t>
      </w:r>
      <w:r>
        <w:rPr/>
        <w:t>汨</w:t>
      </w:r>
      <w:r>
        <w:rPr/>
        <w:t>ꕔ</w:t>
      </w:r>
      <w:r>
        <w:rPr/>
        <w:t>塄轎</w:t>
      </w:r>
      <w:r>
        <w:rPr/>
        <w:t>ⰲ</w:t>
      </w:r>
      <w:r>
        <w:rPr/>
        <w:t>梬㉑䓂敔ꥵ㡦圫㝊ꍅ㷂楕噥걭䅒꺵쉣嘹獒矂呖싂쉣忂⩧</w:t>
      </w:r>
      <w:r>
        <w:rPr/>
        <w:t>ꕅ</w:t>
      </w:r>
      <w:r>
        <w:rPr/>
        <w:t>瘺㝧</w:t>
      </w:r>
      <w:r>
        <w:rPr/>
        <w:t>ⱚ⏂</w:t>
      </w:r>
      <w:r>
        <w:rPr/>
        <w:t>焨⩏</w:t>
      </w:r>
      <w:r>
        <w:rPr/>
        <w:t>ⴳ</w:t>
      </w:r>
      <w:r>
        <w:rPr/>
        <w:t>䵂獺乍慹쉥◍噹坟⭅칅槂疻䡎㭙琵싍쉋歌䝁</w:t>
      </w:r>
      <w:r>
        <w:rPr/>
        <w:t>ⵎ</w:t>
      </w:r>
      <w:r>
        <w:rPr/>
        <w:t>捶摲쉂䏂</w:t>
      </w:r>
      <w:r>
        <w:rPr/>
        <w:t>ⵆ</w:t>
      </w:r>
      <w:r>
        <w:rPr/>
        <w:t>⽆숤曂煏咩輰⍵穁쉕쵴쉵싂圯뼩嫎伣䕍츱䷂쉨㉒竂ꏂ礱娺䄲ꥹ潸輱쵕瀺䀱瑓䘳噮椭⥁䅬牀녨疘</w:t>
      </w:r>
      <w:r>
        <w:rPr/>
        <w:t>ⱒ</w:t>
      </w:r>
      <w:r>
        <w:rPr/>
        <w:t>湾牷⦵䍥潲䙧怮쉟쉗촺⭸촣녂ⸯ쉄숱㑀䩹긳숬⦩柃圲熬坲䒡칋悩竂轌㍸⭞䔽䭆夻轹숽挥숷칀쵋ꍚ딲灤㍓⩇㠯割쵪쉚倹捈ꍸ秂丷练⌲깓㪱杆㵱싂Ⓨ숪䰷䍴㥬</w:t>
      </w:r>
      <w:r>
        <w:rPr/>
        <w:t>ꤥⶩ</w:t>
      </w:r>
      <w:r>
        <w:rPr/>
        <w:t>㙇ꍪふ呈桦砮㠫㡏䀸⹭䖩⛂䇃滂縹⒣䥅㤸畂海쉆搹㈱娣㮘吭狂싃꺘牎䕲쉇塳㌥숪Ⓜ㟂纣⮮擂たꥥ䅄佐敋䴫仂䊣牅⽇甫⨥榣塚娮깺⨤奊獤䰻氦☣嘦ꥴ㎡捤⌯⩐㙾御</w:t>
      </w:r>
      <w:r>
        <w:rPr/>
        <w:t>ⱓ</w:t>
      </w:r>
      <w:r>
        <w:rPr/>
        <w:t>슏榮싍呰䓂犮吮숭쉳䅆㭔擂⭑礣㯃䗂쵑焩祏彅痂칋㩔傻⹟㉍䘲愪쉤朮瘹啱整㭶땀匹啒爩䉖䍚晢睚썸摐쵪슣㏂灤쉕嫎丫슏뿂䩔嗂䗂冱䐦⨫颮䙵䈰⽆竂剖⿂䁨캵䪥놮㢿쉦㨫☵樨ꄺ么桧ご伦䄽䩎縥溿캏捎⥱⯂㡹깁⭵䱦佌</w:t>
      </w:r>
      <w:r>
        <w:rPr/>
        <w:t>ꔭ</w:t>
      </w:r>
      <w:r>
        <w:rPr/>
        <w:t>摌슘䁋枱쉆⩢㭆假牁洯췂⥩㷂䅙䍗拃쉢쉓</w:t>
      </w:r>
      <w:r>
        <w:rPr/>
        <w:t>Ⳃ</w:t>
      </w:r>
      <w:r>
        <w:rPr/>
        <w:t>㕆ꏃ澬淂扒礻꥾♧겱슣䴫싂飍⿂憱坹䱦獮溏剖쉇⨦䄣</w:t>
      </w:r>
      <w:r>
        <w:rPr/>
        <w:t>ⴷ</w:t>
      </w:r>
      <w:r>
        <w:rPr/>
        <w:t>祱掘㡕㕌쉅幐煂樮</w:t>
      </w:r>
      <w:r>
        <w:rPr/>
        <w:t>⠽</w:t>
      </w:r>
      <w:r>
        <w:rPr/>
        <w:t>䨹浍뽍⥠딵浒帪顗㵣噒긫습佤♁偂⹮灠⹳櫂</w:t>
      </w:r>
      <w:r>
        <w:rPr/>
        <w:t>ⴭ</w:t>
      </w:r>
      <w:r>
        <w:rPr/>
        <w:t>䔺煢啯ꥣ慬晗숳녴䝫祐㉈丵璘瑦쉰䅲剹坘④䡲숸潁濂杮㕗䢩⩮걺뭱묲埂⧃卹扄是슘㌳⫂싂㕙塉⧂⑒䔹游쉖獹㝦㟍皻갶ꍘ䁍⎻商曂䤳슩弹㍊䐭싂䉶瑲㡆䑸㍧⦻楤㝎睃奎䄶畲伣穰췂楎吸䙃⩘쵳惂䨥ꥰ㡒䍐㷎䩇썸㑃쉁奨␮䮿녃</w:t>
      </w:r>
      <w:r>
        <w:rPr/>
        <w:t>⡙</w:t>
      </w:r>
      <w:r>
        <w:rPr/>
        <w:t>㉸栊쌦싂夤樤么䩧⍀爳쉹䥀⑳䔸墏ぬ䙶쉆뿂⥤湍걄ꄯ</w:t>
      </w:r>
      <w:r>
        <w:rPr/>
        <w:t>⠣</w:t>
      </w:r>
      <w:r>
        <w:rPr/>
        <w:t>址睩⥚싂搲樰乆䥾囂火</w:t>
      </w:r>
      <w:r>
        <w:rPr/>
        <w:t>ⱹ</w:t>
      </w:r>
      <w:r>
        <w:rPr/>
        <w:t>敺勂싂归坵䉍ㄯ轂ヂ쉟㥤単싂㡧囂煀뇎䘻涘急쉨䠨硩奴佭䋂숬걾䥪쉦⍏圽㭦桗撣擂</w:t>
      </w:r>
      <w:r>
        <w:rPr/>
        <w:t>ⵃ╸</w:t>
      </w:r>
      <w:r>
        <w:rPr/>
        <w:t>氹ㅘ⩥⽴ㅅ勎㍄䑡쉹ꌦ頽㤤硕䕅숽穂쉭仂窮曂渪⥆쌽䜳䗍乥⩋⩐瓂硤涻弨潄污媿ꎻ砱丣⭉㍊捨祉㮬䝏急㯂獪怣䚻祀摱䮿</w:t>
      </w:r>
      <w:r>
        <w:rPr/>
        <w:t>⠥</w:t>
      </w:r>
      <w:r>
        <w:rPr/>
        <w:t>壂拂価奥㷂淃㭑녹䕅䝬皏㑎浦䗂周摾</w:t>
      </w:r>
      <w:r>
        <w:rPr/>
        <w:t>Ⱝ</w:t>
      </w:r>
      <w:r>
        <w:rPr/>
        <w:t>䕦椻쉬♮ヂ䰽⾻ꥳㄵ穯♥昫摋㠸䍈㝎⽱⵨䱣㪏</w:t>
      </w:r>
      <w:r>
        <w:rPr/>
        <w:t>⢘</w:t>
      </w:r>
      <w:r>
        <w:rPr/>
        <w:t>䥅㊩쉗녓焰슥摓䲡☥썍䷂溱⩏䍮牴秂칧湸䝎</w:t>
      </w:r>
      <w:r>
        <w:rPr/>
        <w:t>ꥆ</w:t>
      </w:r>
      <w:r>
        <w:rPr/>
        <w:t>告栻쌻倯ꅠ捦丽걕滂妵祏␳슩땫꺵没⯂䘽䋂礩㜱쉗恬♧䭪偕쉧欻녷埂䠹ね⺩乗厮⛂暩䕲㤶眥搶⭵䥀</w:t>
      </w:r>
      <w:r>
        <w:rPr/>
        <w:t>ꔴ</w:t>
      </w:r>
      <w:r>
        <w:rPr/>
        <w:t>깾瀩湞牙冡쵔</w:t>
      </w:r>
      <w:r>
        <w:rPr/>
        <w:t>⠴</w:t>
      </w:r>
      <w:r>
        <w:rPr/>
        <w:t>칏殮䝂┮⺿䫂䐲놥㩞副</w:t>
      </w:r>
      <w:r>
        <w:rPr/>
        <w:t>ⲩ⡺</w:t>
      </w:r>
      <w:r>
        <w:rPr/>
        <w:t>䂥畾䳂挴㬣곂绍瑤潳兟㷂睡斡婖搶禩噅⤺硊佨⽮晓쉉妻걚㨤⑌戻뿂㒡佟</w:t>
      </w:r>
      <w:r>
        <w:rPr/>
        <w:t>Ɒ</w:t>
      </w:r>
      <w:r>
        <w:rPr/>
        <w:t>摆桟슩⒱쉧䌪乳㵯ㄪ㧂朽䁐项쉗摅쉒呕뭈琽㏂愺轏③㣂婀㘺갻撏唱嗎┫睦嚩숯</w:t>
      </w:r>
      <w:r>
        <w:rPr/>
        <w:t>⡥</w:t>
      </w:r>
      <w:r>
        <w:rPr/>
        <w:t>㥥</w:t>
      </w:r>
      <w:r>
        <w:rPr/>
        <w:t>Ⱳ</w:t>
      </w:r>
      <w:r>
        <w:rPr/>
        <w:t>拂乣㵧䑂捔癶こ㷂吱䥰摅䷎濂䌤䑍⑆䩱녙焺뿂</w:t>
      </w:r>
      <w:r>
        <w:rPr/>
        <w:t>ⰵ</w:t>
      </w:r>
      <w:r>
        <w:rPr/>
        <w:t>놵슱쉥婍♊숺⨯瞮噕쵖㛂溿⽏煱㤳䁹䭭</w:t>
      </w:r>
      <w:r>
        <w:rPr/>
        <w:t>ꔩ</w:t>
      </w:r>
      <w:r>
        <w:rPr/>
        <w:t>쉊㨱硊䭌ご기桲奬晕</w:t>
      </w:r>
      <w:r>
        <w:rPr/>
        <w:t>꤫ꕰ</w:t>
      </w:r>
      <w:r>
        <w:rPr/>
        <w:t>䜹着⨵뽇懂禩剨轉⭬⚩ꅭ⩗婺喻슡砱䠩䟂敨畦㄰硙⵫㉒␪쉗</w:t>
      </w:r>
      <w:r>
        <w:rPr/>
        <w:t>ꤷ</w:t>
      </w:r>
      <w:r>
        <w:rPr/>
        <w:t>숦潋쉲橣噚傿쵏搷⏍玘⎘⑕㥑쉞</w:t>
      </w:r>
      <w:r>
        <w:rPr/>
        <w:t>ⴷ</w:t>
      </w:r>
      <w:r>
        <w:rPr/>
        <w:t>畇䅁呢浰㍃唲桕䑣檣곂焽䡷깢</w:t>
      </w:r>
      <w:r>
        <w:rPr/>
        <w:t>ꥍ</w:t>
      </w:r>
      <w:r>
        <w:rPr/>
        <w:t>祳䲏灇潎㇍쉈剐繺䙴磍〤뇂䉵繧幗煋쉺晔佨態䅷⨺埂曂쉡쉬䕙㜨塒佪挪㫂偺⩟뼵䐭㝠畒슿捺䙏㩃秂颻垘昨㥵䬴긯䥃ꅎ繠㥀㩄딤繎╤䩋瑃㤳畠ꇃ䡸乆습挲欥뭹╃䃂</w:t>
      </w:r>
      <w:r>
        <w:rPr/>
        <w:t>Ⱝ</w:t>
      </w:r>
      <w:r>
        <w:rPr/>
        <w:t>䕱䠺熩乙</w:t>
      </w:r>
      <w:r>
        <w:rPr/>
        <w:t>ⱹ</w:t>
      </w:r>
      <w:r>
        <w:rPr/>
        <w:t>䝾슩䁆</w:t>
      </w:r>
      <w:r>
        <w:rPr/>
        <w:t>⵰</w:t>
      </w:r>
      <w:r>
        <w:rPr/>
        <w:t>祸쉔㴻䘸ぬ㕔湖䋍㑶枮橭䰊㜦㕡쉥䶵戨♲뾬录싂뮩믂⩔縨䂣슩</w:t>
      </w:r>
      <w:r>
        <w:rPr/>
        <w:t>ꕺ</w:t>
      </w:r>
      <w:r>
        <w:rPr/>
        <w:t>䇃⼺摙曂㊣╸숪副⫂⽘쉃扷숩猹嚡싎⥴瀪</w:t>
      </w:r>
      <w:r>
        <w:rPr/>
        <w:t>ꕾ</w:t>
      </w:r>
      <w:r>
        <w:rPr/>
        <w:t>栱춱吸禡佚䝺䁒惂涬㢩欺⯍⸱㵠숩쉮ꍱ祙㏂♧癞䉥곂潃楫꺡濂瑌뗍丨ꅁ䅇槂ꍰ睁싂扃♪㬣奨걉</w:t>
      </w:r>
      <w:r>
        <w:rPr/>
        <w:t>ꦥ</w:t>
      </w:r>
      <w:r>
        <w:rPr/>
        <w:t>㊡牁㉟䍆</w:t>
      </w:r>
      <w:r>
        <w:rPr/>
        <w:t>ⱌ╺</w:t>
      </w:r>
      <w:r>
        <w:rPr/>
        <w:t>ꕍ</w:t>
      </w:r>
      <w:r>
        <w:rPr/>
        <w:t>㡦⩞ꍮ싂츯犘╕쌶癩刺㩶癄汳䠳㭣帰㨹깓숸슬쉢썭帹뾩⻍㵰㕫桖䴥眪琷ㅵ睸睅佸䝣⩈</w:t>
      </w:r>
      <w:r>
        <w:rPr/>
        <w:t>ⷂ</w:t>
      </w:r>
      <w:r>
        <w:rPr/>
        <w:t>떱乔啬䨩뽧⑯</w:t>
      </w:r>
      <w:r>
        <w:rPr/>
        <w:t>⠰</w:t>
      </w:r>
      <w:r>
        <w:rPr/>
        <w:t>ㄶ␮剤燎祷ㅬ睚뭁偐ꅱ琷⭙䅫⻍顃扑╋䶘䞩䕲⩆噊깰匴僂捈剟ꅓ쵗挣礻楑棂憩櫂啶浑䞏</w:t>
      </w:r>
      <w:r>
        <w:rPr/>
        <w:t>ꤵ</w:t>
      </w:r>
      <w:r>
        <w:rPr/>
        <w:t>滃木晅敖쉠灂帵畘彏汶⩤䩚織</w:t>
      </w:r>
      <w:r>
        <w:rPr/>
        <w:t>ꦩ</w:t>
      </w:r>
      <w:r>
        <w:rPr/>
        <w:t>佸玮⥱拂</w:t>
      </w:r>
      <w:r>
        <w:rPr/>
        <w:t>ꕕ</w:t>
      </w:r>
      <w:r>
        <w:rPr/>
        <w:t>㢥</w:t>
      </w:r>
      <w:r>
        <w:rPr/>
        <w:t>ꗂ</w:t>
      </w:r>
      <w:r>
        <w:rPr/>
        <w:t>숹揂곃쵶䩧癴㡊쉌습係㑰睹⚻旎漽뿃栵昱⺩쌱</w:t>
      </w:r>
      <w:r>
        <w:rPr/>
        <w:t>Ⱛ</w:t>
      </w:r>
      <w:r>
        <w:rPr/>
        <w:t>兎䑤檩⬵穭煡뼩嘫⩞浭뭓촺⨹䥠땚坣쉕뭟㕆矃녊濂硌ね䐹夫䕧䉘滂杅㑀긫</w:t>
      </w:r>
      <w:r>
        <w:rPr/>
        <w:t>꧂</w:t>
      </w:r>
      <w:r>
        <w:rPr/>
        <w:t>㑪汯䟂╴쉪焻숥矂싍頸祮싂⩠桓Ⓙ㝷晶䜯♳⑈繗牋併幹쉳䔱狂␩怪兎싂䄫琯䡧䁰埂潮숬燂ㅬ⚩ㆩ厣䜤㖱㙤⼸䭢樣뽯癎䍆숰ꎩ淎嫎ꅴ싂彟塣顩棂男㮏숵佺奎숮攮곂摖슩㜥썃桑</w:t>
      </w:r>
      <w:r>
        <w:rPr/>
        <w:t>⡓</w:t>
      </w:r>
      <w:r>
        <w:rPr/>
        <w:t>쉴㩐仂ꍟ硎煣颣剤䅄쉙煣슡亏㑑欵係쌰呋总㨳⺵⽄眽扲歐䡄硒剀쉆汏⥢彀畏〰뭞祢轘敳⫃걱묯칎㉕祎䉠</w:t>
      </w:r>
      <w:r>
        <w:rPr/>
        <w:t>ⵋ</w:t>
      </w:r>
      <w:r>
        <w:rPr/>
        <w:t>凂ꅃ拃仂㝣囍녈橀爭憵歗顤〤♤橮擂瑒ぁ㩘䵯⑵䫂⚱썋숻嗂뼪䆥㍒㉅䉐㵶䄤</w:t>
      </w:r>
      <w:r>
        <w:rPr/>
        <w:t>ⴷ</w:t>
      </w:r>
      <w:r>
        <w:rPr/>
        <w:t>汉쉸⨦㒏촽灑秂斡噠疮▮剸䩭䭹</w:t>
      </w:r>
      <w:r>
        <w:rPr/>
        <w:t>ꥂ</w:t>
      </w:r>
      <w:r>
        <w:rPr/>
        <w:t>뽱㛂剈奮㤯穌汬䱴싂ꆡ┩뭫捔弴䕶쉯漬뽬쉐濃⿍䩏넻摢</w:t>
      </w:r>
      <w:r>
        <w:rPr/>
        <w:t>ꔥ</w:t>
      </w:r>
      <w:r>
        <w:rPr/>
        <w:t>㥨輭䌳♫⛍燃쉢ㅅ佬㵞쌵戩싂䐥䝘晥煺係䐽⯂숷斡쉪穊䇂䕈垣㊿砨椰䭷ꅘ桯㙰㭲䞵挮㥦儲칐⹹恭䀹쉞毂㔬挶쉾潸쉾忂⦻仂充䅟嗂⨪瀭汱樺␲測㤶㫂⨪䟃⥴䭂</w:t>
      </w:r>
      <w:r>
        <w:rPr/>
        <w:t>ⲵ⑑</w:t>
      </w:r>
      <w:r>
        <w:rPr/>
        <w:t>灈皣䈊숫⽢㙢坮眷吭椭汃췎噳畅슡칆䭦瓂桗佶慴Ⓜ狂䱗㉦걬싎</w:t>
      </w:r>
      <w:r>
        <w:rPr/>
        <w:t>⡀⩍</w:t>
      </w:r>
      <w:r>
        <w:rPr/>
        <w:t>䭶ꏂ晃桒晭싂歎䕩䏂輶쉋㵀䎻</w:t>
      </w:r>
      <w:r>
        <w:rPr/>
        <w:t>ꤣ</w:t>
      </w:r>
      <w:r>
        <w:rPr/>
        <w:t>㌸瘳輲쉹쉉淂</w:t>
      </w:r>
      <w:r>
        <w:rPr/>
        <w:t>ⶩ</w:t>
      </w:r>
      <w:r>
        <w:rPr/>
        <w:t>䬣䩐걃㉉넫녎쵖枩轺촱捚㵭슮䇂⑉捰㍙復⽧牂ꅏ疱㍷皵숵主樭䄰侬忂쉲゘㭋汓匳숸眱⹈썫摯㝆⫂噠⶘䊬뮻㭚</w:t>
      </w:r>
      <w:r>
        <w:rPr/>
        <w:t>ꥎ</w:t>
      </w:r>
      <w:r>
        <w:rPr/>
        <w:t>妿硂渻桞渴爬燂╌ㆩ䬳슱䱸ꏃ朽⸤決璩쉥䅺捓婉ꄣ숳쉅煏碩</w:t>
      </w:r>
      <w:r>
        <w:rPr/>
        <w:t>Ɱ</w:t>
      </w:r>
      <w:r>
        <w:rPr/>
        <w:t>偱㤽뇂쉇슥쉴㇂嚩䔱숦彧晲榩䏂䣂뼷牾䨽䵁幥妏洽刪♫</w:t>
      </w:r>
      <w:r>
        <w:rPr/>
        <w:t>⣂</w:t>
      </w:r>
      <w:r>
        <w:rPr/>
        <w:t>䇂睥悩䙘汆㭭䭆싂㫂颣珂泂皡䦬眫뿂쉷父</w:t>
      </w:r>
      <w:r>
        <w:rPr/>
        <w:t>⢿</w:t>
      </w:r>
      <w:r>
        <w:rPr/>
        <w:t>攫㠷㭠숷敒忂</w:t>
      </w:r>
      <w:r>
        <w:rPr/>
        <w:t>⢘</w:t>
      </w:r>
      <w:r>
        <w:rPr/>
        <w:t>碘䜬䄥块⹠㮩中幀樦䉄ㄽ忂㑖䑤슡硫䘹瑫</w:t>
      </w:r>
      <w:r>
        <w:rPr/>
        <w:t>ꥏ</w:t>
      </w:r>
      <w:r>
        <w:rPr/>
        <w:t>纩쉈㤹畗㣂噌㝞燍㍘偧庣灡긴卨숯皡쉦憬</w:t>
      </w:r>
      <w:r>
        <w:rPr/>
        <w:t>ⶱ⥰</w:t>
      </w:r>
      <w:r>
        <w:rPr/>
        <w:t>廃眨䱠㉩婓</w:t>
      </w:r>
      <w:r>
        <w:rPr/>
        <w:t>ꗍ</w:t>
      </w:r>
      <w:r>
        <w:rPr/>
        <w:t>硷㉱娸땨轥娶⻃㕮恊싂㣂싎彏㭥뽳㍤繥刵氻䓂</w:t>
      </w:r>
      <w:r>
        <w:rPr/>
        <w:t>⠵</w:t>
      </w:r>
      <w:r>
        <w:rPr/>
        <w:t>呉ꍃꍏ㕯庩匴彘幺㜽秂䨭䱬婢稸䮱漯䯂쉪䟂䀬獊海⾻䁌</w:t>
      </w:r>
      <w:r>
        <w:rPr/>
        <w:t>ⵚ</w:t>
      </w:r>
      <w:r>
        <w:rPr/>
        <w:t>颻別浇㇂</w:t>
      </w:r>
      <w:r>
        <w:rPr/>
        <w:t>ꔥ</w:t>
      </w:r>
      <w:r>
        <w:rPr/>
        <w:t>䉔땔녘渭愳楅쉰撵䦻堳⭢⨸䷂쉑뽬䞏悏쉵乡㔴㖡䐳桨捆㥋呣㎱坾湰ꥦ彙敪䔥㭦告걵긣ꥹ抩桯뭎싂쉣뗎轨녑硺㭁䡧乖乚稶繦猳싎兙忂㆘ォ痂洣㝪㡶硔㥈乧싂䭍䭏䝣灘䙮</w:t>
      </w:r>
      <w:r>
        <w:rPr/>
        <w:t>꧂</w:t>
      </w:r>
      <w:r>
        <w:rPr/>
        <w:t>䐪⥷堩㙲椳復十</w:t>
      </w:r>
      <w:r>
        <w:rPr/>
        <w:t>ⱅ</w:t>
      </w:r>
      <w:r>
        <w:rPr/>
        <w:t>넣⹙䖡瓂灾噘曂ァ姍体㜥䅾呆潯⬨╡䵷䒮</w:t>
      </w:r>
      <w:r>
        <w:rPr/>
        <w:t>ⴸ</w:t>
      </w:r>
      <w:r>
        <w:rPr/>
        <w:t>쉇쵕</w:t>
      </w:r>
      <w:r>
        <w:rPr/>
        <w:t>ꦡ</w:t>
      </w:r>
      <w:r>
        <w:rPr/>
        <w:t>株㍨䨷뭓杗䑃춻䭎空潧ꥰ뽬䅵㚣ꅲ뽤痂迂쉂刱頪迂쵳뿃묥⍊뭫숻⩵撿轎⭩㕀⹯呇뭅㙔싂氳捚湩轹䥩㦣</w:t>
      </w:r>
      <w:r>
        <w:rPr/>
        <w:t>⡲</w:t>
      </w:r>
      <w:r>
        <w:rPr/>
        <w:t>깬䣎䛃컂땢䎣䁍ꆮ攵⬱敒ヂ墱䭗숰⍤㶘쉃䡱녪쉹싂쉢싎偮犻畦樯繁싂䬺⎮⨪㴱勂汌眲彄⨮뾮啹㊩慤午伨㔤쵴桍슱싂㘤搩⵵</w:t>
      </w:r>
      <w:r>
        <w:rPr/>
        <w:t>ꥏ</w:t>
      </w:r>
      <w:r>
        <w:rPr/>
        <w:t>圵㭩䅚灧欹摰㕴恗뭀䠸ㅢ捠쉡㔸㵚⩥繶슏䯎杮啖䱦┮䝉ㆣ㩸䉢⻃⤱湺頥佭촮䬦</w:t>
      </w:r>
      <w:r>
        <w:rPr/>
        <w:t>ꕢ</w:t>
      </w:r>
      <w:r>
        <w:rPr/>
        <w:t>婔颬⏂⤳㘤匊䭰걑䑆畳畓⼦쉏煤䡆輮繞畘獸猦⩬秂敥噥숬⿂桟竂쉷</w:t>
      </w:r>
      <w:r>
        <w:rPr/>
        <w:t>ⴲ</w:t>
      </w:r>
      <w:r>
        <w:rPr/>
        <w:t>㍔겻獧㥄转汣⤺⨦쉣轄䛂쉾䤣噉炱䏂䡫㢮矂싂䕑氯欷囂䤦㑘䡙幞♵</w:t>
      </w:r>
      <w:r>
        <w:rPr/>
        <w:t>ⷂ</w:t>
      </w:r>
      <w:r>
        <w:rPr/>
        <w:t>䕤䖿呴漳爺潶뽮깸榿杈㵂潥滂</w:t>
      </w:r>
      <w:r>
        <w:rPr/>
        <w:t>ⵉ</w:t>
      </w:r>
      <w:r>
        <w:rPr/>
        <w:t>䉫迂䌯䩦⩟伬갷䉰䥪輰ꏂ繃쵫䩴쉗砻歩䉔䩰⿂쉎숴⭎숸䕱㭣湾㷂슩</w:t>
      </w:r>
      <w:r>
        <w:rPr/>
        <w:t>⡱</w:t>
      </w:r>
      <w:r>
        <w:rPr/>
        <w:t>嫃</w:t>
      </w:r>
      <w:r>
        <w:rPr/>
        <w:t>⡣</w:t>
      </w:r>
      <w:r>
        <w:rPr/>
        <w:t>ꍫ䐶偆㭦濂毂긳夵⎮䡶䑤깑恈獔䜷桊楡㕥支쏃灐숮ꥯ쉦슱媡庱걞䋂睟쉺摙㬣桱㵄䱏咿㌻</w:t>
      </w:r>
      <w:r>
        <w:rPr/>
        <w:t>Ⱟ</w:t>
      </w:r>
      <w:r>
        <w:rPr/>
        <w:t>愰㇃楤뭇쉱㎥</w:t>
      </w:r>
      <w:r>
        <w:rPr/>
        <w:t>ꕨ</w:t>
      </w:r>
      <w:r>
        <w:rPr/>
        <w:t>つ슡妵垿睋颏⭘췂䆣쉡迂㩧慚䫍쉷呋⑦愲䑑</w:t>
      </w:r>
      <w:r>
        <w:rPr/>
        <w:t>ꥉ</w:t>
      </w:r>
      <w:r>
        <w:rPr/>
        <w:t>싂㐷ꥦ쉎繹ꍦ</w:t>
      </w:r>
      <w:r>
        <w:rPr/>
        <w:t>⢩</w:t>
      </w:r>
      <w:r>
        <w:rPr/>
        <w:t>뼺쉚뿃桺氬幙潷偦㙶㬺쉟䖣쉪䔳⤹⺘䕷숶浵轟燂㬲恵昪てꆘ昪숤氫㋃쉨</w:t>
      </w:r>
      <w:r>
        <w:rPr/>
        <w:t>ꥇ</w:t>
      </w:r>
      <w:r>
        <w:rPr/>
        <w:t>恥ꆻ</w:t>
      </w:r>
      <w:r>
        <w:rPr/>
        <w:t>ⴣ</w:t>
      </w:r>
      <w:r>
        <w:rPr/>
        <w:t>竂戱幌斥</w:t>
      </w:r>
      <w:r>
        <w:rPr/>
        <w:t>⡵</w:t>
      </w:r>
      <w:r>
        <w:rPr/>
        <w:t>䡣䕇墣뼪顐쉥牢㢬席숲뼷助辮硃忂䭄</w:t>
      </w:r>
      <w:r>
        <w:rPr/>
        <w:t>ꔹ</w:t>
      </w:r>
      <w:r>
        <w:rPr/>
        <w:t>扯㑢⽰슘婞榩쉈㓂꥙嘭⦥䀮</w:t>
      </w:r>
      <w:r>
        <w:rPr/>
        <w:t>ꥀ</w:t>
      </w:r>
      <w:r>
        <w:rPr/>
        <w:t>䗂ꄴ䫂䁅爭䩊䔰쉪殱⌮</w:t>
      </w:r>
      <w:r>
        <w:rPr/>
        <w:t>ꤵ</w:t>
      </w:r>
      <w:r>
        <w:rPr/>
        <w:t>湒</w:t>
      </w:r>
      <w:r>
        <w:rPr/>
        <w:t>Ⱶ</w:t>
      </w:r>
      <w:r>
        <w:rPr/>
        <w:t>朻</w:t>
      </w:r>
      <w:r>
        <w:rPr/>
        <w:t>ꕂ</w:t>
      </w:r>
      <w:r>
        <w:rPr/>
        <w:t>汮杌䵎煰琸</w:t>
      </w:r>
      <w:r>
        <w:rPr/>
        <w:t>Ᵽ</w:t>
      </w:r>
      <w:r>
        <w:rPr/>
        <w:t>㭏</w:t>
      </w:r>
      <w:r>
        <w:rPr/>
        <w:t>ꥊ</w:t>
      </w:r>
      <w:r>
        <w:rPr/>
        <w:t>轹⒏䘲戮䬸敤睤呰④㑆넫숩䤵⨵咻竃潃呤쉶㉉䥕䙄깍</w:t>
      </w:r>
      <w:r>
        <w:rPr/>
        <w:t>Ᵽ</w:t>
      </w:r>
      <w:r>
        <w:rPr/>
        <w:t>䰤息⭺稱恣䡩쉶扯⩊䬲奤填猽䰻穉熬격㍙땩亣劘杤〵忂桅䅅</w:t>
      </w:r>
      <w:r>
        <w:rPr/>
        <w:t>ꖘ</w:t>
      </w:r>
      <w:r>
        <w:rPr/>
        <w:t>싂㑎欺㑺婖爮␱</w:t>
      </w:r>
      <w:r>
        <w:rPr/>
        <w:t>ⱀ</w:t>
      </w:r>
      <w:r>
        <w:rPr/>
        <w:t>涿嘭掏幃㔵田乇땓失㌵ꍓ皥捷䞩⵨䝑瑡쉞</w:t>
      </w:r>
      <w:r>
        <w:rPr/>
        <w:t>ꤻ</w:t>
      </w:r>
      <w:r>
        <w:rPr/>
        <w:t>싂㍳䍇쉊</w:t>
      </w:r>
      <w:r>
        <w:rPr/>
        <w:t>⡓</w:t>
      </w:r>
      <w:r>
        <w:rPr/>
        <w:t>㯂慎칋</w:t>
      </w:r>
      <w:r>
        <w:rPr/>
        <w:t>ꥎ</w:t>
      </w:r>
      <w:r>
        <w:rPr/>
        <w:t>䓂䗂瘣</w:t>
      </w:r>
      <w:r>
        <w:rPr/>
        <w:t>ⵥ</w:t>
      </w:r>
      <w:r>
        <w:rPr/>
        <w:t>埂䡇⹉嘩쉠䁮땺灳㕓乐䕃噊弫쉟㤪숱流㑴汑䯂</w:t>
      </w:r>
      <w:r>
        <w:rPr/>
        <w:t>ꖏ</w:t>
      </w:r>
      <w:r>
        <w:rPr/>
        <w:t>轍⥣干Ⓜꅷ쵕갪싂獎</w:t>
      </w:r>
      <w:r>
        <w:rPr/>
        <w:t>ꖱ䷂</w:t>
      </w:r>
      <w:r>
        <w:rPr/>
        <w:t>충䪿⽄剃婫슻捚□쉢㟍䆱╔</w:t>
      </w:r>
      <w:r>
        <w:rPr/>
        <w:t>꧂</w:t>
      </w:r>
      <w:r>
        <w:rPr/>
        <w:t>曃睩</w:t>
      </w:r>
      <w:r>
        <w:rPr/>
        <w:t>ꦣ</w:t>
      </w:r>
      <w:r>
        <w:rPr/>
        <w:t>嘴긥㩘㍋ㅷ䜺썑⽘</w:t>
      </w:r>
      <w:r>
        <w:rPr/>
        <w:t>ⷂ</w:t>
      </w:r>
      <w:r>
        <w:rPr/>
        <w:t>摶㦮㑉묱溩䒻廂⤳汤瘷啷憻쉑⍥⦏䡵䫂瑠䡗㩨꤮</w:t>
      </w:r>
      <w:r>
        <w:rPr/>
        <w:t>⢡</w:t>
      </w:r>
      <w:r>
        <w:rPr/>
        <w:t>䭇捎⍱䵖顳䝋</w:t>
      </w:r>
      <w:r>
        <w:rPr/>
        <w:t>ⱓ</w:t>
      </w:r>
      <w:r>
        <w:rPr/>
        <w:t>䅺㭈祦琫䑰</w:t>
      </w:r>
      <w:r>
        <w:rPr/>
        <w:t>⡭</w:t>
      </w:r>
      <w:r>
        <w:rPr/>
        <w:t>潦깮䆡瑷♋㮩䤩⭭숸쉌긴䞻⍰ㄲ織䤱긥䭐棃㥗㧂ꍳ桬</w:t>
      </w:r>
      <w:r>
        <w:rPr/>
        <w:t>ⲏ</w:t>
      </w:r>
      <w:r>
        <w:rPr/>
        <w:t>ꕅ</w:t>
      </w:r>
      <w:r>
        <w:rPr/>
        <w:t>橍㡢繐</w:t>
      </w:r>
      <w:r>
        <w:rPr/>
        <w:t>ꕃ</w:t>
      </w:r>
      <w:r>
        <w:rPr/>
        <w:t>冥圴쉇╡杩춿怲䋂⽐恉▵顶㵀</w:t>
      </w:r>
      <w:r>
        <w:rPr/>
        <w:t>ⷂꤵ♞</w:t>
      </w:r>
      <w:r>
        <w:rPr/>
        <w:t>쉺쉱懂뭌仂仂搪ꍇ㓂╹灌⍄噕潞䂱쉪쉂礊⪮慵䲻㑰輺ꌦ癇㵚䚘숷쉙슿檬噚⪿䊩幫䰽䤴碵牭⥃刮儤䯂㐬쉯颣䂏䡞䐻뇂⴪姂繀숲⫂熡橢숸幟㑊㭚㴪ꍠ㥺넦㡇땔䝟庬</w:t>
      </w:r>
      <w:r>
        <w:rPr/>
        <w:t>⠨</w:t>
      </w:r>
      <w:r>
        <w:rPr/>
        <w:t>쉋剏癤촲걳숻䔭瀯쵱</w:t>
      </w:r>
      <w:r>
        <w:rPr/>
        <w:t>ꗂ</w:t>
      </w:r>
      <w:r>
        <w:rPr/>
        <w:t>婅燂椱晾</w:t>
      </w:r>
      <w:r>
        <w:rPr/>
        <w:t>꥓</w:t>
      </w:r>
      <w:r>
        <w:rPr/>
        <w:t>㎮䩒꥔顃뼨橮䍠⤮〲䄥㑑嚵싎숶⼶┪䀬녘氻䟂卖䂩ꥣ⪩捄</w:t>
      </w:r>
      <w:r>
        <w:rPr/>
        <w:t>ⵘ</w:t>
      </w:r>
      <w:r>
        <w:rPr/>
        <w:t>㶘忂⸳ㅢ䵒㵡渳暬䑕䔦㬤積䥚辮칑ㅐ㝐参扩歟▮敐</w:t>
      </w:r>
      <w:r>
        <w:rPr/>
        <w:t>ꤽ</w:t>
      </w:r>
      <w:r>
        <w:rPr/>
        <w:t>뇍걳橌瞵晔䥑싂슏昩拂慺憏⑃㏎抡彷㡬繉쎻啴⎥깳辿縳⶿싂电☱쉓〭䁈츱儥摨쉀别㭏璬뭹櫂䥳呓䥪</w:t>
      </w:r>
      <w:r>
        <w:rPr/>
        <w:t>ꥑ</w:t>
      </w:r>
      <w:r>
        <w:rPr/>
        <w:t>쉵녳䁨㵵뇂矂松깺뽨㠴窿⵭⑲㡀湭勃棂㈹䁂彆偠涥奡呾夦땚䡩</w:t>
      </w:r>
      <w:r>
        <w:rPr/>
        <w:t>⠭⥔</w:t>
      </w:r>
      <w:r>
        <w:rPr/>
        <w:t>㓂㘮䡍䅴顗쉃挮䝌␣쌺</w:t>
      </w:r>
      <w:r>
        <w:rPr/>
        <w:t>ꥒ</w:t>
      </w:r>
      <w:r>
        <w:rPr/>
        <w:t>輸娹璏摫</w:t>
      </w:r>
      <w:r>
        <w:rPr/>
        <w:t>ꖬ</w:t>
      </w:r>
      <w:r>
        <w:rPr/>
        <w:t>䤫偕♹琮</w:t>
      </w:r>
      <w:r>
        <w:rPr/>
        <w:t>꧂</w:t>
      </w:r>
      <w:r>
        <w:rPr/>
        <w:t>䖮㝌䌩뽵␺</w:t>
      </w:r>
      <w:r>
        <w:rPr/>
        <w:t>ꥄ</w:t>
      </w:r>
      <w:r>
        <w:rPr/>
        <w:t>扥쉗</w:t>
      </w:r>
      <w:r>
        <w:rPr/>
        <w:t>⠱④</w:t>
      </w:r>
      <w:r>
        <w:rPr/>
        <w:t>噚쉬杅埂繾䢿獶ꅙ䌤癈썵湡㵸秂⤵䪡㬰ꏂ싂</w:t>
      </w:r>
      <w:r>
        <w:rPr/>
        <w:t>ⰹ</w:t>
      </w:r>
      <w:r>
        <w:rPr/>
        <w:t>澩♹충췂暡쉐坐◂㬳睒컂㊩吥㤪ꥳ</w:t>
      </w:r>
      <w:r>
        <w:rPr/>
        <w:t>⣂</w:t>
      </w:r>
      <w:r>
        <w:rPr/>
        <w:t>뭭ㄨ䀺써슻칧⩡숫瀮ㅡ⩠债佴娭異숨嫂쉗쌱䥮㉢깃䚥⬮⾿⼽併彏ㄽ㡟剣捑轱煠쵴涻癤瑧칾媩⹺</w:t>
      </w:r>
      <w:r>
        <w:rPr/>
        <w:t>ꔹ</w:t>
      </w:r>
      <w:r>
        <w:rPr/>
        <w:t>뼪懂숫噖䦬</w:t>
      </w:r>
      <w:r>
        <w:rPr/>
        <w:t>ꗎ</w:t>
      </w:r>
      <w:r>
        <w:rPr/>
        <w:t>暮截䱚灣䥘</w:t>
      </w:r>
      <w:r>
        <w:rPr/>
        <w:t>ꔷ</w:t>
      </w:r>
      <w:r>
        <w:rPr/>
        <w:t>㜯㥗扚歨奕䑡쌤顊犡⚥쉀朮嗍⯂썩乘㬺䀫㟂摉顱轎㵔㵕朽싂䁳㒱쉮䦮⸤猩㡔㩃묣</w:t>
      </w:r>
      <w:r>
        <w:rPr/>
        <w:t>ꤪ</w:t>
      </w:r>
      <w:r>
        <w:rPr/>
        <w:t>佔榡㩐䎥</w:t>
      </w:r>
      <w:r>
        <w:rPr/>
        <w:t>ꕗ</w:t>
      </w:r>
      <w:r>
        <w:rPr/>
        <w:t>攪囎捩㍗攨捺摩⨮숭睤⍶쉺썒浃⩢匱慚⼫㔪婪ㄳ楨䔨扉福搱ꆏ⹴焭묬摔쉳</w:t>
      </w:r>
      <w:r>
        <w:rPr/>
        <w:t>ⲏ</w:t>
      </w:r>
      <w:r>
        <w:rPr/>
        <w:t>컃䕕ꅷ癘싂깨⩰剶㛂묷숣ꅐ쌣䝶愩搣浈嘮塷嫂慱⮬䅱숮</w:t>
      </w:r>
      <w:r>
        <w:rPr/>
        <w:t>ꕀ</w:t>
      </w:r>
      <w:r>
        <w:rPr/>
        <w:t>慺깣촺欬槂堦瀳㝦䡵칬츽繞⬯慇礨嘲昮숯甶熬땢徣妿㭣䅨晧</w:t>
      </w:r>
      <w:r>
        <w:rPr/>
        <w:t>ꕀ⨩</w:t>
      </w:r>
      <w:r>
        <w:rPr/>
        <w:t>쉹숰䃍⛂矎쉪䜣淂숪炵㉁뽟썤䲏桴抿穦琭侱割櫂婂辘췎</w:t>
      </w:r>
      <w:r>
        <w:rPr/>
        <w:t>ꤻ</w:t>
      </w:r>
      <w:r>
        <w:rPr/>
        <w:t>㍡ꅙ稱㖡仃</w:t>
      </w:r>
      <w:r>
        <w:rPr/>
        <w:t>꧂</w:t>
      </w:r>
      <w:r>
        <w:rPr/>
        <w:t>惂⦱녞昴伹㮿䍬쉔쉫⻎娮挫祦晖⸶ꏂ卣彙獅䧂䥄䉹址쉸⹺</w:t>
      </w:r>
      <w:r>
        <w:rPr/>
        <w:t>ꦵ</w:t>
      </w:r>
      <w:r>
        <w:rPr/>
        <w:t>辥瘵勂栶沣䰶걸⬸癋硹娣䑾捀畾瑄啣㙘숊輵䦩⨴⑍⍊깈猬㦱⽄칣弣湱♫㴸働컂噵栫슣暬碏⩤싂</w:t>
      </w:r>
      <w:r>
        <w:rPr/>
        <w:t>ꕂ</w:t>
      </w:r>
      <w:r>
        <w:rPr/>
        <w:t>ꇂㄫ㒏䕳䍦┻땥睡摡㘪쵄䕥㜸㝎⹩㠱쉐뭆磂䥶祇䦡䭀潸칃䥙</w:t>
      </w:r>
      <w:r>
        <w:rPr/>
        <w:t>꧂</w:t>
      </w:r>
      <w:r>
        <w:rPr/>
        <w:t>䞮쏎䴣旂곂奇異䩢旂</w:t>
      </w:r>
      <w:r>
        <w:rPr/>
        <w:t>ꕯ</w:t>
      </w:r>
      <w:r>
        <w:rPr/>
        <w:t>䋂瀩湡쉍劮痂稯␤㌬凂쉯쉌⼪㩓♙㌯搦긺炿䓂来㍲</w:t>
      </w:r>
      <w:r>
        <w:rPr/>
        <w:t>ꖥ</w:t>
      </w:r>
      <w:r>
        <w:rPr/>
        <w:t>䍲㍙㫂梱┽䩹䉖䘯ꄺ㬵瓂䬳⌴浩쉮稶塐䉟楶뾏奭䔴佅ꅃ䆵坳ㅆ숦⚡ꄴ刣䱫</w:t>
      </w:r>
      <w:r>
        <w:rPr/>
        <w:t>⡰</w:t>
      </w:r>
      <w:r>
        <w:rPr/>
        <w:t>쉆ヂ䵖睎㭍慓欲嚩慰싂㎩儻癐㇂猣깑䰬⍔頹쉏♗⹐뼽喡㩲깚㕣砹䝉칹䑘걸싂㕐싂塲嘫䓂쉯ㅇ춏㍁楇䎘涥㋂䗂䡯╁㯂숥♭枻</w:t>
      </w:r>
      <w:r>
        <w:rPr/>
        <w:t>Ⱞ</w:t>
      </w:r>
      <w:r>
        <w:rPr/>
        <w:t>彁瘱촫䮥愶썌輳䐪咘摶挥捶䆘爤⭘哂䩾繢卐숤걢奄싂䯂刪䙾乏滃ㅊ쉋뭪쉭剰繂뼮쉙䉆념穸싂恪⏂䰯摵㝤ꅊに瓂廂뽞刬ꅞ丽㧂㑺序䂩坈碏䅈ꌫ쉠쉡싂㭠</w:t>
      </w:r>
      <w:r>
        <w:rPr/>
        <w:t>ꥌ</w:t>
      </w:r>
      <w:r>
        <w:rPr/>
        <w:t>壂뗂숹睖勂⩱</w:t>
      </w:r>
      <w:r>
        <w:rPr/>
        <w:t>ⰺ</w:t>
      </w:r>
      <w:r>
        <w:rPr/>
        <w:t>䡍㥺㑮䡞噤䵩㕶쉪夺⌲쉇噘夹彣佮伹浾儮♺扳歬㡀㟂䙤楘⪥쉰睰㟂싂쉦漵ꅲ</w:t>
      </w:r>
      <w:r>
        <w:rPr/>
        <w:t>ꤳ</w:t>
      </w:r>
      <w:r>
        <w:rPr/>
        <w:t>瀤ㆻ椺⻂䂥娪䝥䫂⸦</w:t>
      </w:r>
      <w:r>
        <w:rPr/>
        <w:t>ꕶ</w:t>
      </w:r>
      <w:r>
        <w:rPr/>
        <w:t>慇弩捦쉘㐥杈暘䰽㑔癃╕</w:t>
      </w:r>
      <w:r>
        <w:rPr/>
        <w:t>⣂</w:t>
      </w:r>
      <w:r>
        <w:rPr/>
        <w:t>渨启轡⹵慧楣╖슣咡㕨伹松䡅ꅱ凂淃敟䑳숵楦䰮⥲㉫⛂⼺硭婤轱卶숪啢㢏䵄넴極甹䡁玡猤牉슬倨㵸䙥䮻搮⍆䕀烂ㄳ쉧⭫䅧恇教⨭⍫䐪獴姎곂숦汪䵰㙣㠨灔䡪䨺䀪䧂䬽㵦⦿쉎嚬濍迂䝈㬶습偵곂攻墵⧂滂㭄⤪</w:t>
      </w:r>
      <w:r>
        <w:rPr/>
        <w:t>ꤵ</w:t>
      </w:r>
      <w:r>
        <w:rPr/>
        <w:t>汷玏㭆칂捺烃㭷䉤뗂卯婗娪啎㥷쉟䅃牢㦻冩徥쉢ꎻ呡佅汣⨺㕙슬哂䅖⽧⪱楹䉂灂戫捳摇瑆⬷꥚吹걲䋂碣ꥥ狂慷숥</w:t>
      </w:r>
      <w:r>
        <w:rPr/>
        <w:t>ⴸ</w:t>
      </w:r>
      <w:r>
        <w:rPr/>
        <w:t>睧佘帥㏂偖⺡捉塗啇燃呃櫎㵌㙷曂쉒婏쉊幓⥄</w:t>
      </w:r>
      <w:r>
        <w:rPr/>
        <w:t>ꤲ</w:t>
      </w:r>
      <w:r>
        <w:rPr/>
        <w:t>뭢쉌否测轤䵚伵䱰숪䤰싎</w:t>
      </w:r>
      <w:r>
        <w:rPr/>
        <w:t>ꥋ</w:t>
      </w:r>
      <w:r>
        <w:rPr/>
        <w:t>㜬治眭昹⩩⫃㉪啗甹䔮縳歄䲩쉖⍞夣䵴㙄䗂ꏂꥪ쉙恭潬倷ꍱ癵떱⍩坉轔깦㬤䉷淂ꥴ甸䭤딊쉾輵㭧橤匯幾쉪恭㴣슡䁘打춿挰캱㑨⛍</w:t>
      </w:r>
      <w:r>
        <w:rPr/>
        <w:t>⠻</w:t>
      </w:r>
      <w:r>
        <w:rPr/>
        <w:t>쉺</w:t>
      </w:r>
      <w:r>
        <w:rPr/>
        <w:t>ꕨ</w:t>
      </w:r>
      <w:r>
        <w:rPr/>
        <w:t>捸欣녨幱㥑壂⽎♋⨹㭉㝨䎩勂</w:t>
      </w:r>
      <w:r>
        <w:rPr/>
        <w:t>⢿</w:t>
      </w:r>
      <w:r>
        <w:rPr/>
        <w:t>쉰猰⥌凂⹳恭슮숭</w:t>
      </w:r>
      <w:r>
        <w:rPr/>
        <w:t>ꕌ</w:t>
      </w:r>
      <w:r>
        <w:rPr/>
        <w:t>숴敤썾⌺堩帴☷疮긮쉎㍟䥒ㅥ䵶㘷쉳飂䅲쉘⹱桸⪻넪捪䘲㉅瑠绂싂걅칤㪘䚱漯㘵⨯廃</w:t>
      </w:r>
      <w:r>
        <w:rPr/>
        <w:t>ⵄ</w:t>
      </w:r>
      <w:r>
        <w:rPr/>
        <w:t>抩䍕䙢噩썥㙒轃皩䙌桡劣攴슥</w:t>
      </w:r>
      <w:r>
        <w:rPr/>
        <w:t>ꦏ</w:t>
      </w:r>
      <w:r>
        <w:rPr/>
        <w:t>썇⻎䬱梬ㄪ⩪刯쉠㟎⯍⥱扠渷숣춻⯂</w:t>
      </w:r>
      <w:r>
        <w:rPr/>
        <w:t>ꥎ</w:t>
      </w:r>
      <w:r>
        <w:rPr/>
        <w:t>㉒忎偱娷塙侩</w:t>
      </w:r>
      <w:r>
        <w:rPr/>
        <w:t>꥓</w:t>
      </w:r>
      <w:r>
        <w:rPr/>
        <w:t>严㘪㦿獄</w:t>
      </w:r>
      <w:r>
        <w:rPr/>
        <w:t>⡒</w:t>
      </w:r>
      <w:r>
        <w:rPr/>
        <w:t>漳ㅈ䅟娫眫支뭧䮮六桍깫⽈곍슱瞻쉲싍㮿娮捳剁䰥溩㢮싃㧂牘㣂摾뼽中䘱ꌷ슣</w:t>
      </w:r>
      <w:r>
        <w:rPr/>
        <w:t>ꥊ</w:t>
      </w:r>
      <w:r>
        <w:rPr/>
        <w:t>䥶깶⸽轘䚮㨨灣쉠╉숬䭅┥璵</w:t>
      </w:r>
      <w:r>
        <w:rPr/>
        <w:t>꧍</w:t>
      </w:r>
      <w:r>
        <w:rPr/>
        <w:t>㴺窮쉦䮡晆幷숪쌯惂㉕瘲㭌櫂뽙敠橍䬪㩮䬹倵</w:t>
      </w:r>
      <w:r>
        <w:rPr/>
        <w:t>ꥐ</w:t>
      </w:r>
      <w:r>
        <w:rPr/>
        <w:t>䤪〭呪帵</w:t>
      </w:r>
      <w:r>
        <w:rPr/>
        <w:t>Ɒ</w:t>
      </w:r>
      <w:r>
        <w:rPr/>
        <w:t>ㅍ武睰湅忂䐨祉㐸㣂뾏㫍⼦㉥⩆슱쉟걁칧싃磂乌幊〴硂壎䘷긳ꍲ瑢戮䛂싂灾䍚⥅傱䥠⍸䰦㴽숵呠㮬颻㉵⼸숳쉨狎乥⌣湯䏍湅쉋歞潘䟂㔷⽷⭑숯摔쉣⩍쉮</w:t>
      </w:r>
      <w:r>
        <w:rPr/>
        <w:t>ⴵ</w:t>
      </w:r>
      <w:r>
        <w:rPr/>
        <w:t>Ⳃ</w:t>
      </w:r>
      <w:r>
        <w:rPr/>
        <w:t>㙏걲敤溩⪬䙆煓뽅猪执媥橐沩㙴縳䕡숻䎱슱쉑ꎮ匽ꎮ顁顋믃</w:t>
      </w:r>
      <w:r>
        <w:rPr/>
        <w:t>⣃</w:t>
      </w:r>
      <w:r>
        <w:rPr/>
        <w:t>쉤㥌싂挣</w:t>
      </w:r>
      <w:r>
        <w:rPr/>
        <w:t>ꕌ</w:t>
      </w:r>
      <w:r>
        <w:rPr/>
        <w:t>⽏긯檱⭷䵉橺⏎囂抻숶囃쉶⮡䴷䬣㭔쵦㥞顣⏂䕺橲칶䉭輥噄楇♧뽨䐳䝐扩꺮䝁칥⛂쉉곎佌㑅䑠乺祋朩㥞桡眳濂䄶쉰摚䱠晤숦囂긻쉑⯂⹂⹑㧃䛂깊슩畨潄疡ㄤ䦱㄰㛂凂싂䱦琯獔ꍾ摐슣뇂숪⫂妘숤剾䙨〺칙咮焱믂쉍嫂歊娷䬵嚬쉔⹓た㩯䏂焹彄彣♙坔㮘䁖皱싂⼬㕰穲䭵噋澏㟂갱㙒㈯썠㪘扐䵌쉙暡⍦슡牥剂⛂⤹穭㙚䉭⍠䬦㭅쉮쉇⥧截帪㕣㝐䝲畟쉊漹儲潫</w:t>
      </w:r>
      <w:r>
        <w:rPr/>
        <w:t>ꦻ</w:t>
      </w:r>
      <w:r>
        <w:rPr/>
        <w:t>쉙䉅</w:t>
      </w:r>
      <w:r>
        <w:rPr/>
        <w:t>꥓</w:t>
      </w:r>
      <w:r>
        <w:rPr/>
        <w:t>枵ㆩ睳쉎⥵穌</w:t>
      </w:r>
      <w:r>
        <w:rPr/>
        <w:t>⡣⭭</w:t>
      </w:r>
      <w:r>
        <w:rPr/>
        <w:t>䲡땏矂╵䬦⑴뮮䷂枘㍚쉵뭾幗숣뮥䎘祁┷䥷숲</w:t>
      </w:r>
      <w:r>
        <w:rPr/>
        <w:t>ꕨ</w:t>
      </w:r>
      <w:r>
        <w:rPr/>
        <w:t>숤</w:t>
      </w:r>
      <w:r>
        <w:rPr/>
        <w:t>ⴰ</w:t>
      </w:r>
      <w:r>
        <w:rPr/>
        <w:t>㛂灕嘽㥪㨰姂催唯辥싃扨슣圩硉歒轹噘䵆뭇䇎栫儶橧獟㐵</w:t>
      </w:r>
      <w:r>
        <w:rPr/>
        <w:t>⠊</w:t>
      </w:r>
      <w:r>
        <w:rPr/>
        <w:t>塒ノ⽁撱숤</w:t>
      </w:r>
      <w:r>
        <w:rPr/>
        <w:t>ꕚ</w:t>
      </w:r>
      <w:r>
        <w:rPr/>
        <w:t>睱て欪㥇戥呫ꍷ偓嫂接怴䜯♥숦슩幤쉳晴䯂㪵煓搱潂쉡䇎⭏摡䩩轣䳂</w:t>
      </w:r>
      <w:r>
        <w:rPr/>
        <w:t>ꥒ</w:t>
      </w:r>
      <w:r>
        <w:rPr/>
        <w:t>輷⑲쉦쉎䁧䔣㭹뾏ꆵ갣</w:t>
      </w:r>
      <w:r>
        <w:rPr/>
        <w:t>Ⱨ</w:t>
      </w:r>
      <w:r>
        <w:rPr/>
        <w:t>湴稶⍍곍圳橅扗値歾䔬揂戰ㅀ䲱㷂⪏䭇揂칊帲</w:t>
      </w:r>
      <w:r>
        <w:rPr/>
        <w:t>ⲱ</w:t>
      </w:r>
      <w:r>
        <w:rPr/>
        <w:t>쵘Ⓜ넶싂ꍣꆵ弬숨쵞숮뽫琯睷䑓쵄⩂⹪恂呍牞뽶␽꥙偋汣琩</w:t>
      </w:r>
      <w:r>
        <w:rPr/>
        <w:t>⣂</w:t>
      </w:r>
      <w:r>
        <w:rPr/>
        <w:t>潢⤤㠵乞喩卾擂湭稷佞頪敕쉉沏뼽ꅋ</w:t>
      </w:r>
      <w:r>
        <w:rPr/>
        <w:t>⡃</w:t>
      </w:r>
      <w:r>
        <w:rPr/>
        <w:t>ꄰ쉨땅싂抬䣂樭㘺䕓䗂㑳싃恒䤳ꍸ忂</w:t>
      </w:r>
      <w:r>
        <w:rPr/>
        <w:t>Ⱘ</w:t>
      </w:r>
      <w:r>
        <w:rPr/>
        <w:t>杺쉶</w:t>
      </w:r>
      <w:r>
        <w:rPr/>
        <w:t>ꦩ</w:t>
      </w:r>
      <w:r>
        <w:rPr/>
        <w:t>勂꥚槂◂⩒䉕싂ꅸ쉔倰ꥹ佗</w:t>
      </w:r>
      <w:r>
        <w:rPr/>
        <w:t>ꔫ</w:t>
      </w:r>
      <w:r>
        <w:rPr/>
        <w:t>䍘丬㐥顩㬹捂浖숭橊縩揂䜽䖏冥頺뭬䯂穦⏂</w:t>
      </w:r>
      <w:r>
        <w:rPr/>
        <w:t>ꕄ</w:t>
      </w:r>
      <w:r>
        <w:rPr/>
        <w:t>剐䨸偗쉀灭뽑⭔㍳湩⩑冬갴㓎唱掻潺⩨쉱恃뭧⎿㢿恏숨╥⭕㘫䉞⍒Ⓜ制奣</w:t>
      </w:r>
      <w:r>
        <w:rPr/>
        <w:t>ⱄ</w:t>
      </w:r>
      <w:r>
        <w:rPr/>
        <w:t>砽쉃㉄⍠敟味♯싂䭕䅚睅슡愫媮榩呮济穪㵞깸捤ㆣ㡎儨⶿潧</w:t>
      </w:r>
      <w:r>
        <w:rPr/>
        <w:t>⡔</w:t>
      </w:r>
      <w:r>
        <w:rPr/>
        <w:t>渦䕪眴窮䭹숷顭坫吥㨶싂⍙洤癊⤱䵵煩䚡䃂噆넭噴偭ꍣ坁桁幮噒轰轫쉙柂繚㭃</w:t>
      </w:r>
      <w:r>
        <w:rPr/>
        <w:t>ⰻ</w:t>
      </w:r>
      <w:r>
        <w:rPr/>
        <w:t>售</w:t>
      </w:r>
      <w:r>
        <w:rPr/>
        <w:t>ⲩ</w:t>
      </w:r>
      <w:r>
        <w:rPr/>
        <w:t>啵㌤秂伷㑱汭惃濂剧</w:t>
      </w:r>
      <w:r>
        <w:rPr/>
        <w:t>ⴲ</w:t>
      </w:r>
      <w:r>
        <w:rPr/>
        <w:t>主㩉䲮癆栽啸倶晨쉇夵圳䭮煺♍晖〸䰻ㅠ慥全⍰쉊⥐祄㙧</w:t>
      </w:r>
      <w:r>
        <w:rPr/>
        <w:t>⠩</w:t>
      </w:r>
      <w:r>
        <w:rPr/>
        <w:t>쉍况䧂浣쉅咡⩍〴⑆</w:t>
      </w:r>
      <w:r>
        <w:rPr/>
        <w:t>ꥍ⤤</w:t>
      </w:r>
      <w:r>
        <w:rPr/>
        <w:t>㐺瑎꺩兗숽숹浮㩺⩅믂슡煈숲⹉桷䡎㬮썫슘⬺</w:t>
      </w:r>
      <w:r>
        <w:rPr/>
        <w:t>ꗃ</w:t>
      </w:r>
      <w:r>
        <w:rPr/>
        <w:t>扲顪楫卨淎华睦䕾깍䑳쏂泂牉氱⌭숥弶숹嫂䗂㐩咩痂⛂㯎⾬⑈博欸⪬晩晵쉁䝒䀳숩숸凎忂숷䵬䑓坤愬滂照숻㮱</w:t>
      </w:r>
      <w:r>
        <w:rPr/>
        <w:t>ⴹ</w:t>
      </w:r>
      <w:r>
        <w:rPr/>
        <w:t>坏ꥪ樽睴琽汳繖</w:t>
      </w:r>
      <w:r>
        <w:rPr/>
        <w:t>ⱍ</w:t>
      </w:r>
      <w:r>
        <w:rPr/>
        <w:t>䁥灨쉵슩坊堳椤쉸癳쉲䡰㭌砸㔳䍍겮喩儫唸䊬</w:t>
      </w:r>
      <w:r>
        <w:rPr/>
        <w:t>⡅</w:t>
      </w:r>
      <w:r>
        <w:rPr/>
        <w:t>飂穋⾩䳂㵂敤숽</w:t>
      </w:r>
      <w:r>
        <w:rPr/>
        <w:t>ꕇ☻</w:t>
      </w:r>
      <w:r>
        <w:rPr/>
        <w:t>䱒숯瑀숣㶘繕內牣睃周⛎眬轌潮⽉㏂橦敗⍥숪䥧侣姂㝑坨債乇頥</w:t>
      </w:r>
      <w:r>
        <w:rPr/>
        <w:t>Ⱝ</w:t>
      </w:r>
      <w:r>
        <w:rPr/>
        <w:t>擂栩䭭偱㥎슮⹈杖☳牒半睒伵ㅗ繷佹呍堸ꍴ</w:t>
      </w:r>
      <w:r>
        <w:rPr/>
        <w:t>ⵚ</w:t>
      </w:r>
      <w:r>
        <w:rPr/>
        <w:t>珂恋ꌱ轱⨣⩒♆辮穨</w:t>
      </w:r>
      <w:r>
        <w:rPr/>
        <w:t>⡳</w:t>
      </w:r>
      <w:r>
        <w:rPr/>
        <w:t>쉟爩쉥⩖㑃㇂恲䫂䠪⽥奀䑎묫</w:t>
      </w:r>
      <w:r>
        <w:rPr/>
        <w:t>ꕁⶱ</w:t>
      </w:r>
      <w:r>
        <w:rPr/>
        <w:t>뼥䟂䉉堺瘤쉇垿䭗䝳깙쉠㩀⪥圦썄쉾址⹴춥堊偨쉢</w:t>
      </w:r>
      <w:r>
        <w:rPr/>
        <w:t>ꔱ</w:t>
      </w:r>
      <w:r>
        <w:rPr/>
        <w:t>쉭䩊⑮父溮⩂桰㙠㜰갫⴯걺㵍挵䊏掿䨹땳祄뇍窥㥵夥쉟쉦墏촭伩䱚⭾顾꥞湋恢⻂夬⹩</w:t>
      </w:r>
      <w:r>
        <w:rPr/>
        <w:t>ⷂ⮿⑈</w:t>
      </w:r>
      <w:r>
        <w:rPr/>
        <w:t>癏牳</w:t>
      </w:r>
      <w:r>
        <w:rPr/>
        <w:t>Ⱶ</w:t>
      </w:r>
      <w:r>
        <w:rPr/>
        <w:t>炱仂㕑㪩㕶</w:t>
      </w:r>
      <w:r>
        <w:rPr/>
        <w:t>ⷃ</w:t>
      </w:r>
      <w:r>
        <w:rPr/>
        <w:t>䡲놣쉶彾摉瓂橧䙂䩪⽘㬭偸䰷쉹儣戹朤⩙睍쏂㉩䍱습捏着穕걥⮱祱뿂┲☨㕱쉈⯂氤澵䥲⌺⩟칃椹⨵⩁䭒枡껂▣浡㎮㥾쉩渪㤯圸쉳䠭稵当坰湒撘⭯幢啕唴싂⤭⫍呙</w:t>
      </w:r>
      <w:r>
        <w:rPr/>
        <w:t>ꤹ</w:t>
      </w:r>
      <w:r>
        <w:rPr/>
        <w:t>걗䙎㡃ꥷ硬㝨쉲</w:t>
      </w:r>
      <w:r>
        <w:rPr/>
        <w:t>ꤺ</w:t>
      </w:r>
      <w:r>
        <w:rPr/>
        <w:t>ォ楌꥗</w:t>
      </w:r>
      <w:r>
        <w:rPr/>
        <w:t>⠷</w:t>
      </w:r>
      <w:r>
        <w:rPr/>
        <w:t>硶捠쌥児</w:t>
      </w:r>
      <w:r>
        <w:rPr/>
        <w:t>ꕎ</w:t>
      </w:r>
      <w:r>
        <w:rPr/>
        <w:t>癥녘⹢㩅㦏瞱煰䥮㈴桵䇂䑬㭎ㅉ倴⑴㵑涘⨵╆坺꥞伱畘然撘檩⤪ꥱ坮摒噑㧂쉀⩧㯎쉠儸</w:t>
      </w:r>
      <w:r>
        <w:rPr/>
        <w:t>ꕍ</w:t>
      </w:r>
      <w:r>
        <w:rPr/>
        <w:t>숱㵏䉤㥺棃㵈㥲⩶㩊慫杣㝖쉴嘯偙儦╺┱澬换</w:t>
      </w:r>
      <w:r>
        <w:rPr/>
        <w:t>ⵚ</w:t>
      </w:r>
      <w:r>
        <w:rPr/>
        <w:t>㎏滂轏녋摆氪卐㶡佢煒갬䔱䏂뽒ꌭ㚵䍡쉀牋㍫</w:t>
      </w:r>
      <w:r>
        <w:rPr/>
        <w:t>ⱈ</w:t>
      </w:r>
      <w:r>
        <w:rPr/>
        <w:t>乃숫䟃⤰儹弪忂깗侘湅䣂㥴乗敚녣塄呸撣塠꥘☷塲沩㋂睗♦彘싂䛂⩱䭩ꍦ揂偕彳䨮焤橋慊䝺춣ꏂ畘㙨㬮㩂慘䐬幉泍䱉牍ヂ顆뗂朹穹昨䁥䊣猪绂娦⫃侬䝶㠪伨䤱숪㈳䈸쉹乚♇㉊彥稷㩌㈩뿎匨믂</w:t>
      </w:r>
      <w:r>
        <w:rPr/>
        <w:t>ⲩ</w:t>
      </w:r>
      <w:r>
        <w:rPr/>
        <w:t>捴䚣갳䅊痎渰厣申䕵슱䅡䬶娽剱噖堽沘瓃顖枩싎싂歴ㄳ䅕䁰偸㋂穖磂ㅅ㣂슡桌㗂䮥</w:t>
      </w:r>
      <w:r>
        <w:rPr/>
        <w:t>꧂</w:t>
      </w:r>
      <w:r>
        <w:rPr/>
        <w:t>䡠疩恤伶湍쉡㣂玩</w:t>
      </w:r>
      <w:r>
        <w:rPr/>
        <w:t>ꕺ</w:t>
      </w:r>
      <w:r>
        <w:rPr/>
        <w:t>煪싂㯂䩌彈䙣䂡愹㖘䍊칋歨⫂捲㵧묱숸췂朴坅ꍙ묰♅䓂サ䥈焴䀤璡彗䵷䘣刷溏⤫쉞䍅㡫㥢揂砤ꅩ潊㵶䶵㉦㔻⴦偉敭卲</w:t>
      </w:r>
      <w:r>
        <w:rPr/>
        <w:t>ꦮ</w:t>
      </w:r>
      <w:r>
        <w:rPr/>
        <w:t>䅂ꍍ呐廂䙩殻깞⍔渥㜱쉞攥䵘㉗樯坄䳂庩䎩穾㘲슿槂啉녠穠啄</w:t>
      </w:r>
      <w:r>
        <w:rPr/>
        <w:t>ꕹ</w:t>
      </w:r>
      <w:r>
        <w:rPr/>
        <w:t>煨</w:t>
      </w:r>
      <w:r>
        <w:rPr/>
        <w:t>ꔬ</w:t>
      </w:r>
      <w:r>
        <w:rPr/>
        <w:t>ㅟ帪쉮숨묤硄塲穒嘪쉡쉅㣂㥖呍녌礵㠤쉭顚稦䲿拂捡䴱㜺갭復本䉾怩歳憿</w:t>
      </w:r>
      <w:r>
        <w:rPr/>
        <w:t>⠽</w:t>
      </w:r>
      <w:r>
        <w:rPr/>
        <w:t>惂쉄쉪㍉樮䭞沵睌슣쉾쉴㓂䁬숦畀ꅗ</w:t>
      </w:r>
      <w:r>
        <w:rPr/>
        <w:t>ⱸ⎮</w:t>
      </w:r>
      <w:r>
        <w:rPr/>
        <w:t>㡒幂䙱倥癉슱獔关썉⹗湏썣ꇎ偯땩摳吩偮怱녩땏쉀䎩汋쏂뭥䁸帊</w:t>
      </w:r>
      <w:r>
        <w:rPr/>
        <w:t>ⴶ</w:t>
      </w:r>
      <w:r>
        <w:rPr/>
        <w:t>仂♓ㄥ⺬㐪䕩㘪㩆䀴杶弹伯㙑歒奲䅕恘䩥㝷㴽拂㞣顐䘬帳䥏䁵砬쉒捌穩</w:t>
      </w:r>
      <w:r>
        <w:rPr/>
        <w:t>ꕴ⸪⍎</w:t>
      </w:r>
      <w:r>
        <w:rPr/>
        <w:t>ꌫ뽴쉙⽵꺱恙恁盃쉆䄮뾩焸⪵嘳쉟毂㡺助摲㑆䜸</w:t>
      </w:r>
      <w:r>
        <w:rPr/>
        <w:t>ꕸ⥁</w:t>
      </w:r>
      <w:r>
        <w:rPr/>
        <w:t>兦쉘轟㏂係싂㈺塬㝙掬睹䵾昦⹟쉭䥄⹉煋쉴婋䛎⸽䅱䭘믂樥㯂䡌䅅䄮꥔繄⧂债㵴瑪㉢竂摶쵃슮⩆깑瑮䅵</w:t>
      </w:r>
      <w:r>
        <w:rPr/>
        <w:t>ⷂ</w:t>
      </w:r>
      <w:r>
        <w:rPr/>
        <w:t>쉊썚噄</w:t>
      </w:r>
      <w:r>
        <w:rPr/>
        <w:t>⠩</w:t>
      </w:r>
      <w:r>
        <w:rPr/>
        <w:t>ꍙ䃂兘磂弭橈⺱䱁갥晫䑑걓橙瓂</w:t>
      </w:r>
      <w:r>
        <w:rPr/>
        <w:t>ꥌ</w:t>
      </w:r>
      <w:r>
        <w:rPr/>
        <w:t>갥伲깅슏枮쏂</w:t>
      </w:r>
      <w:r>
        <w:rPr/>
        <w:t>ⷂ</w:t>
      </w:r>
      <w:r>
        <w:rPr/>
        <w:t>唷煈捖㨳⽤界疡晈</w:t>
      </w:r>
      <w:r>
        <w:rPr/>
        <w:t>ꥒ</w:t>
      </w:r>
      <w:r>
        <w:rPr/>
        <w:t>슬㵨⻂辱䵲⥯♘☨껂㴺㉰⽫㍪噬쉞晚䋂䒬ㄭ慣䁟硖╀偺</w:t>
      </w:r>
      <w:r>
        <w:rPr/>
        <w:t>ⵍ</w:t>
      </w:r>
      <w:r>
        <w:rPr/>
        <w:t>ヂ㵉輰副縮숺긬ご䨦䉭㑍䵆湄ꥰ噲刪쌦媮輩䅉쉾彺㩰쉔沵晆갺쉥⩦佋⏃埂⹈梩슘䙓輵⩾卆쌶뽠⪬顷轎싂〪痂ꥮ묪</w:t>
      </w:r>
      <w:r>
        <w:rPr/>
        <w:t>ⴹ</w:t>
      </w:r>
      <w:r>
        <w:rPr/>
        <w:t>㐪䇂嚩扐걃扟</w:t>
      </w:r>
      <w:r>
        <w:rPr/>
        <w:t>꧂</w:t>
      </w:r>
      <w:r>
        <w:rPr/>
        <w:t>숪</w:t>
      </w:r>
      <w:r>
        <w:rPr/>
        <w:t>ⵙ</w:t>
      </w:r>
      <w:r>
        <w:rPr/>
        <w:t>埂ꅺ畎㑊⥗癪⑥ꏂ嘲剋썤숨䔺漬圫䑄僂ㅳ㜥丨頯硡塢婊噉溡椺帥㥟哎剚疱扡燂仂䖱⵬쉦ꍈ灴睡딵쉌갬⥲䙭栻留恈⛂㩋⎿浅䅰塵걯ꍏた橑놥</w:t>
      </w:r>
      <w:r>
        <w:rPr/>
        <w:t>⡘</w:t>
      </w:r>
      <w:r>
        <w:rPr/>
        <w:t>奒杍㕠彰顯ꌶ憩爯슻橂汢畄場啊쉐廂砻䑵⍐䑨剃㩹쉖숻眬幵</w:t>
      </w:r>
      <w:r>
        <w:rPr/>
        <w:t>Ɱ</w:t>
      </w:r>
      <w:r>
        <w:rPr/>
        <w:t>싂喏</w:t>
      </w:r>
      <w:r>
        <w:rPr/>
        <w:t>Ⳃ</w:t>
      </w:r>
      <w:r>
        <w:rPr/>
        <w:t>䮩┤⩺慦쉩䈥ꌳ劣礤轔䞿㔷眩乶䗂彣⥆⸱쉎欩䥊⹭穎敌䁙겏땲塖ꌨ⬫牪㝵㡟⽲쵨槂</w:t>
      </w:r>
      <w:r>
        <w:rPr/>
        <w:t>⢿</w:t>
      </w:r>
      <w:r>
        <w:rPr/>
        <w:t>쉹쉄</w:t>
      </w:r>
      <w:r>
        <w:rPr/>
        <w:t>ⰻ</w:t>
      </w:r>
      <w:r>
        <w:rPr/>
        <w:t>숮</w:t>
      </w:r>
      <w:r>
        <w:rPr/>
        <w:t>ꦿ</w:t>
      </w:r>
      <w:r>
        <w:rPr/>
        <w:t>颿㕀恀쏂숫神䳂䔬췂㵍䆱墱熵㐶乾㙅䨫䢻㎣쉱丳⼪</w:t>
      </w:r>
      <w:r>
        <w:rPr/>
        <w:t>ⰷ</w:t>
      </w:r>
      <w:r>
        <w:rPr/>
        <w:t>甮</w:t>
      </w:r>
      <w:r>
        <w:rPr/>
        <w:t>ⶥ</w:t>
      </w:r>
      <w:r>
        <w:rPr/>
        <w:t>歁䷂㡆偕灱䍇</w:t>
      </w:r>
      <w:r>
        <w:rPr/>
        <w:t>ⵎ⯂</w:t>
      </w:r>
      <w:r>
        <w:rPr/>
        <w:t>싂녢䕓㉷债</w:t>
      </w:r>
      <w:r>
        <w:rPr/>
        <w:t>ⵅ</w:t>
      </w:r>
      <w:r>
        <w:rPr/>
        <w:t>杒꥗婨㙙쉀歫弴숩楘濂뭮䅋欬椬顰㦥㭺⥡㊏县䢬䘫쉫浳焬</w:t>
      </w:r>
      <w:r>
        <w:rPr/>
        <w:t>ⱷ</w:t>
      </w:r>
      <w:r>
        <w:rPr/>
        <w:t>旂⍊⍋兩ㄶ挲쉳恓</w:t>
      </w:r>
      <w:r>
        <w:rPr/>
        <w:t>ꥇ⎿</w:t>
      </w:r>
      <w:r>
        <w:rPr/>
        <w:t>榿㈭㛂쉮慘楐椴䩑칥㣂꺮쉮塖㭆㘺㕠囃숪児䝇弪쏂優摺畨煎烃ヂ㕣䱘洭䴭</w:t>
      </w:r>
      <w:r>
        <w:rPr/>
        <w:t>⢣</w:t>
      </w:r>
      <w:r>
        <w:rPr/>
        <w:t>氹♣䅎圪ꆮ쉘本䱧⍍쉍䬸癊湎湚嚣柃뽇</w:t>
      </w:r>
      <w:r>
        <w:rPr/>
        <w:t>ⴭ</w:t>
      </w:r>
      <w:r>
        <w:rPr/>
        <w:t>숺㡶땳汪祵捗湙숪䵶咮⿂摉坦恱뼴䢱旍䥒㡮牾㗃磂겡彗卍겮쉹쉨⽯숊䣂㙎╳摢녬뽈捦䐫坉⹰뼶</w:t>
      </w:r>
      <w:r>
        <w:rPr/>
        <w:t>⡬</w:t>
      </w:r>
      <w:r>
        <w:rPr/>
        <w:t>쉵</w:t>
      </w:r>
      <w:r>
        <w:rPr/>
        <w:t>ꕉ</w:t>
      </w:r>
      <w:r>
        <w:rPr/>
        <w:t>倷䈺기梘슏⩚쉙煎䌪⹤숤녓僂繠㍗㉶䵢⴦⌥䜮器䧎獓牟┽⎿頽쉘쉳뼨婅⎘촨숫斡樽樣䋎♐쉬懂牢〮䡢䭩汱䐦깟失䙙暿榣䎩婗爫촨慶쵓뿂녠䝏뮿漭辻爪曂䴮戶䵡懂䩥䡖</w:t>
      </w:r>
      <w:r>
        <w:rPr/>
        <w:t>ꖬ</w:t>
      </w:r>
      <w:r>
        <w:rPr/>
        <w:t>깶噦⩦器㟂䕉妵䵴サ╫㦵츩歞挬숭乴믍┰颿꺻啠땋輯䥃㔨</w:t>
      </w:r>
      <w:r>
        <w:rPr/>
        <w:t>ꕅ</w:t>
      </w:r>
      <w:r>
        <w:rPr/>
        <w:t>䋂칦䜦塍伴䁆⨦깥䃂</w:t>
      </w:r>
      <w:r>
        <w:rPr/>
        <w:t>ꦿ</w:t>
      </w:r>
      <w:r>
        <w:rPr/>
        <w:t>瓂湆습㕌쉑毂⩰嫂♒桰㜯䰳쵔갬ꎩ㋍奸掮䋂灧櫍㕙썃ㅠ깇䉅䄶燂奠疘ㄬ着厡䕎㵫癞</w:t>
      </w:r>
      <w:r>
        <w:rPr/>
        <w:t>ⴸ</w:t>
      </w:r>
      <w:r>
        <w:rPr/>
        <w:t>䪥係</w:t>
      </w:r>
      <w:r>
        <w:rPr/>
        <w:t>ꤵ</w:t>
      </w:r>
      <w:r>
        <w:rPr/>
        <w:t>充慰皥뽅숽䓎쉲쵂柂䙰婴在</w:t>
      </w:r>
      <w:r>
        <w:rPr/>
        <w:t>ꦿ</w:t>
      </w:r>
      <w:r>
        <w:rPr/>
        <w:t>毂걖슮椪</w:t>
      </w:r>
      <w:r>
        <w:rPr/>
        <w:t>ꥒ</w:t>
      </w:r>
      <w:r>
        <w:rPr/>
        <w:t>㬬㒩晓ꄱ䜴睰穹䱡睈ㅀ嘪湲</w:t>
      </w:r>
      <w:r>
        <w:rPr/>
        <w:t>ⴥ</w:t>
      </w:r>
      <w:r>
        <w:rPr/>
        <w:t>暻奅塋ヂ녀쉅埂</w:t>
      </w:r>
      <w:r>
        <w:rPr/>
        <w:t>⡏</w:t>
      </w:r>
      <w:r>
        <w:rPr/>
        <w:t>埂㐴싂쉗쉫伦牷睖㋎㥸㈪䷂썘㕪Ⓜ乩◂䍊㉯ꍢ〺琺䢱껂䶬㮡쉡狎槂싎쉚䗂䥯슿瘬䙐䵤䐲㐪ꍣ⛍䃎뽭卾版幌䔩䋂䣍湤⽂㠪⧂匨䇂</w:t>
      </w:r>
      <w:r>
        <w:rPr/>
        <w:t>ꥂ</w:t>
      </w:r>
      <w:r>
        <w:rPr/>
        <w:t>㍊ꇂ䰺ꆥ晧쌭</w:t>
      </w:r>
      <w:r>
        <w:rPr/>
        <w:t>ⵑ</w:t>
      </w:r>
      <w:r>
        <w:rPr/>
        <w:t>剟卶乧쵟쉟烂</w:t>
      </w:r>
      <w:r>
        <w:rPr/>
        <w:t>⠤</w:t>
      </w:r>
      <w:r>
        <w:rPr/>
        <w:t>䵪捌曂</w:t>
      </w:r>
      <w:r>
        <w:rPr/>
        <w:t>⡎</w:t>
      </w:r>
      <w:r>
        <w:rPr/>
        <w:t>츬╳䁭䕃楃師걾浣場┱</w:t>
      </w:r>
      <w:r>
        <w:rPr/>
        <w:t>ꔬ</w:t>
      </w:r>
      <w:r>
        <w:rPr/>
        <w:t>㬯䑣㥓商㧂</w:t>
      </w:r>
      <w:r>
        <w:rPr/>
        <w:t>꤫</w:t>
      </w:r>
      <w:r>
        <w:rPr/>
        <w:t>挥㌴璿칸獫帳㑞♊䩬慊煐弸磎瑳䭴唫祳⫂前컂</w:t>
      </w:r>
      <w:r>
        <w:rPr/>
        <w:t>⡧</w:t>
      </w:r>
      <w:r>
        <w:rPr/>
        <w:t>ꌮ眫兦僂놏쉸顷捪뗂塤瑏乏确嗂䱙쉈⭨輴㌤匪漤扰帪㭓㟂斿쉦甭睑噲⥰墵涬皮䡣쵗繲伥⽂㋂⬲埂䩈働珂傡搯愨削飂</w:t>
      </w:r>
      <w:r>
        <w:rPr/>
        <w:t>꧂</w:t>
      </w:r>
      <w:r>
        <w:rPr/>
        <w:t>㝾⦵牥넷⬱坾坖乸殬슡啉顚䲥</w:t>
      </w:r>
      <w:r>
        <w:rPr/>
        <w:t>⡸</w:t>
      </w:r>
      <w:r>
        <w:rPr/>
        <w:t>榩㷍䪏쉧桶噰洤灂</w:t>
      </w:r>
      <w:r>
        <w:rPr/>
        <w:t>ꕴ♮ꕊ</w:t>
      </w:r>
      <w:r>
        <w:rPr/>
        <w:t>㙰䧍器磂㩏㝤⥙䦏輩┻昰嗂싂眤啰祬卖쉍汉</w:t>
      </w:r>
      <w:r>
        <w:rPr/>
        <w:t>⡐</w:t>
      </w:r>
      <w:r>
        <w:rPr/>
        <w:t>婩싎繉䐨段숴</w:t>
      </w:r>
      <w:r>
        <w:rPr/>
        <w:t>Ⱳ</w:t>
      </w:r>
      <w:r>
        <w:rPr/>
        <w:t>啁⍯䙕䉣偍助幄䷂娫卧歗䍮朱梏頸뭯쉴䔩㩦⬺⧂㍸㒩歚杤</w:t>
      </w:r>
      <w:r>
        <w:rPr/>
        <w:t>ⴺ</w:t>
      </w:r>
      <w:r>
        <w:rPr/>
        <w:t>䜫㛂凂䅠瘵䎻婟畄㩕楩쉉껂輸㇂䨪绂婱䡍愽彑䁕汖恅ꥺ놿䩘㭲摙常㵲娱㙧轭싂㥆䩸捾慬㢬䠶쌻숵⽥ㅥ煒㥦刱뭄瓂</w:t>
      </w:r>
      <w:r>
        <w:rPr/>
        <w:t>ꥅ</w:t>
      </w:r>
      <w:r>
        <w:rPr/>
        <w:t>碿焽儤汃〲쉶摬睲ꎻ玏橙䓎䳍</w:t>
      </w:r>
      <w:r>
        <w:rPr/>
        <w:t>⠪⨹</w:t>
      </w:r>
      <w:r>
        <w:rPr/>
        <w:t>㥮ꎩ쉩眊壂䛂쉭䎘숷ㅒ恑圻깫㋂樰景㝆칭묮</w:t>
      </w:r>
      <w:r>
        <w:rPr/>
        <w:t>⡱</w:t>
      </w:r>
      <w:r>
        <w:rPr/>
        <w:t>心厥奠榘栦瑩쌷⩄㥥㥠囂戳땢潶颣넭</w:t>
      </w:r>
      <w:r>
        <w:rPr/>
        <w:t>⡴</w:t>
      </w:r>
      <w:r>
        <w:rPr/>
        <w:t>橴ꇂ⥷歅㛂㪡䳂</w:t>
      </w:r>
      <w:r>
        <w:rPr/>
        <w:t>ⴻ</w:t>
      </w:r>
      <w:r>
        <w:rPr/>
        <w:t>뽋㵨㵈숺쉒価숯塏♔䡦煑⩘⭱숺线兪滎据䒩嫂㡸㬥拎㗂䵄</w:t>
      </w:r>
      <w:r>
        <w:rPr/>
        <w:t>ꕀ</w:t>
      </w:r>
      <w:r>
        <w:rPr/>
        <w:t>㌭</w:t>
      </w:r>
      <w:r>
        <w:rPr/>
        <w:t>ⵈ</w:t>
      </w:r>
      <w:r>
        <w:rPr/>
        <w:t>㕏쉤敹</w:t>
      </w:r>
      <w:r>
        <w:rPr/>
        <w:t>ⷂ</w:t>
      </w:r>
      <w:r>
        <w:rPr/>
        <w:t>쉟梥숥걔㡢뼴ㆵ걹</w:t>
      </w:r>
      <w:r>
        <w:rPr/>
        <w:t>ꦏ</w:t>
      </w:r>
      <w:r>
        <w:rPr/>
        <w:t>甲匮䌬⩺汃彇㵤煌䝢圦憱嘲ㅫ쉣싂㌬췃쉚晱쉾⨶쉓㉃슿䍰婒</w:t>
      </w:r>
      <w:r>
        <w:rPr/>
        <w:t>ꕔ</w:t>
      </w:r>
      <w:r>
        <w:rPr/>
        <w:t>쉒</w:t>
      </w:r>
      <w:r>
        <w:rPr/>
        <w:t>ⶥ</w:t>
      </w:r>
      <w:r>
        <w:rPr/>
        <w:t>쉋疬ꄮ嫂숫䐳猸넹係쉓汳橞</w:t>
      </w:r>
      <w:r>
        <w:rPr/>
        <w:t>ꤹ</w:t>
      </w:r>
      <w:r>
        <w:rPr/>
        <w:t>割</w:t>
      </w:r>
      <w:r>
        <w:rPr/>
        <w:t>ꔬ</w:t>
      </w:r>
      <w:r>
        <w:rPr/>
        <w:t>䆩쉐쉁彇㑥繴䔸瀮䩡</w:t>
      </w:r>
      <w:r>
        <w:rPr/>
        <w:t>ꦬ</w:t>
      </w:r>
      <w:r>
        <w:rPr/>
        <w:t>瀰煥問ꏂ祠슿ㄤ䬱爤갦慨⧂쉸넥⥶쵟圩䝸</w:t>
      </w:r>
      <w:r>
        <w:rPr/>
        <w:t>ⵏ</w:t>
      </w:r>
      <w:r>
        <w:rPr/>
        <w:t>쉂ꥦ轸䕊䩌㵴爣</w:t>
      </w:r>
      <w:r>
        <w:rPr/>
        <w:t>ⱟ</w:t>
      </w:r>
      <w:r>
        <w:rPr/>
        <w:t>皬剹</w:t>
      </w:r>
      <w:r>
        <w:rPr/>
        <w:t>ⵟ</w:t>
      </w:r>
      <w:r>
        <w:rPr/>
        <w:t>㟂썘뭩唤刺摟</w:t>
      </w:r>
      <w:r>
        <w:rPr/>
        <w:t>⢩</w:t>
      </w:r>
      <w:r>
        <w:rPr/>
        <w:t>牯恊뼬╏숹梏䙑晰䈨썆䜲쉵傿</w:t>
      </w:r>
      <w:r>
        <w:rPr/>
        <w:t>ꔪ</w:t>
      </w:r>
      <w:r>
        <w:rPr/>
        <w:t>㥣㭪㢵뿂伺悩戨⵭係⥨挨帥䌰牶䔴癘央轹ㅷ싍傱㜪쉦㡊딣癠뽈⬨䝤刯橔澩䭂</w:t>
      </w:r>
      <w:r>
        <w:rPr/>
        <w:t>ꥋ</w:t>
      </w:r>
      <w:r>
        <w:rPr/>
        <w:t>䰱㮣繃쉠㥔넮⨷䡚恸绂敬싍汃⒣縳捨䨪쵯楗䏂扇題繎┭㐺顖⩢㜽䯎깚㨺䝯杕繀棂</w:t>
      </w:r>
      <w:r>
        <w:rPr/>
        <w:t>ⱀ</w:t>
      </w:r>
      <w:r>
        <w:rPr/>
        <w:t>떣㙩幬挸⯎抏痂⭔숳乁皥쉓梥쉸䤵偦싃潇쉄쉚㕖ꅭ䚥漬ㄳ夭䙯䌵▻則摍뽡丰</w:t>
      </w:r>
      <w:r>
        <w:rPr/>
        <w:t>Ⱪ</w:t>
      </w:r>
      <w:r>
        <w:rPr/>
        <w:t>䕩☲幊帺⎵慧椤䉫憿㉈䫂獂睭ꅭ澵쉆牋塭势兙뼴ヂ</w:t>
      </w:r>
      <w:r>
        <w:rPr/>
        <w:t>ꗂ</w:t>
      </w:r>
      <w:r>
        <w:rPr/>
        <w:t>教攵婦攫攻쉍쉕佴ꥡ㡵딩ꍯ⩨</w:t>
      </w:r>
      <w:r>
        <w:rPr/>
        <w:t>Ⳃ</w:t>
      </w:r>
      <w:r>
        <w:rPr/>
        <w:t>䵥ⸯ爨啨䲣㵸♊䉒⍰彟憵汹숫档쉶毂</w:t>
      </w:r>
      <w:r>
        <w:rPr/>
        <w:t>ꦿ</w:t>
      </w:r>
      <w:r>
        <w:rPr/>
        <w:t>啴婭</w:t>
      </w:r>
      <w:r>
        <w:rPr/>
        <w:t>ⵚ</w:t>
      </w:r>
      <w:r>
        <w:rPr/>
        <w:t>啩炵牍桱汔ㅁ横쉹桵겻橆䅺⥠璩㦩淂컂彏䙩꥞娱䱺癐ꏂ睅娱䖣⥫甥浗♡㢿숦怦㚣䑰獃嫂憩牴獸㑖䑏睁⑟刯䩏쉚㙮㑫⿂ꥦ晸势␺䅲䑾㓂촪넩扠圭䏂쉙⴩歬汚㢱</w:t>
      </w:r>
      <w:r>
        <w:rPr/>
        <w:t>⠪</w:t>
      </w:r>
      <w:r>
        <w:rPr/>
        <w:t>噱怸女쉀䷂恏䕠쉨㉸㬶</w:t>
      </w:r>
      <w:r>
        <w:rPr/>
        <w:t>ⵣ</w:t>
      </w:r>
      <w:r>
        <w:rPr/>
        <w:t>煺</w:t>
      </w:r>
      <w:r>
        <w:rPr/>
        <w:t>ꦩ</w:t>
      </w:r>
      <w:r>
        <w:rPr/>
        <w:t>廍⯃촣䉾幖ꍒ쉺䝷椶䙵僂畈䜯䵁슘绂伲勃垬</w:t>
      </w:r>
      <w:r>
        <w:rPr/>
        <w:t>ꦥ</w:t>
      </w:r>
      <w:r>
        <w:rPr/>
        <w:t>硘⹡ꥧ揂쉷㩌丽⵩쉦䙦䕂</w:t>
      </w:r>
      <w:r>
        <w:rPr/>
        <w:t>ꤲ</w:t>
      </w:r>
      <w:r>
        <w:rPr/>
        <w:t>哎䔽怹뭩䑹뿂囂땁䗂쉞슻⛂⑮卍田䢵ꥭ繁ꍑ㖡썹딶搴忂椸捒</w:t>
      </w:r>
      <w:r>
        <w:rPr/>
        <w:t>⠩</w:t>
      </w:r>
      <w:r>
        <w:rPr/>
        <w:t>獲捡樬썞瑘瓂㘪</w:t>
      </w:r>
      <w:r>
        <w:rPr/>
        <w:t>ⷂ</w:t>
      </w:r>
      <w:r>
        <w:rPr/>
        <w:t>だ⩪뗂愳⩩Ⓨ⑶䨴㟂彪佲啶轎춵䤊⏂쉕禡塣頹ꍸ晇奯呥㵕</w:t>
      </w:r>
      <w:r>
        <w:rPr/>
        <w:t>⠪␪</w:t>
      </w:r>
      <w:r>
        <w:rPr/>
        <w:t>硁䉆濂㒿㤮☷戵숫坃⍩敓ꥱ㕨永绂歕䉰</w:t>
      </w:r>
      <w:r>
        <w:rPr/>
        <w:t>ꥃ</w:t>
      </w:r>
      <w:r>
        <w:rPr/>
        <w:t>䥇睎䶱繳扭㡍汖䭈瑞썀剕</w:t>
      </w:r>
      <w:r>
        <w:rPr/>
        <w:t>ⷍ</w:t>
      </w:r>
      <w:r>
        <w:rPr/>
        <w:t>塘⎿㥷䁥卬廂숣扭㡐捬㌸穵䃂摸䩌楌숩쉧獲ぢ䕍䁮杢微싎㕖幡唻㈤숶쉉呴㥢䱷㡈쉰橍〵슥㡡栬⿂䠪⩩무Ⓜ县䝍狂磍沩䉓노汮乯䝮懂穎没㤫剁㈯䴥깳測桱僂頮仂汢ꥪ番武〰癢䕗뭶ノ갫慘䝖㷍歋쵺带⑟䩓</w:t>
      </w:r>
      <w:r>
        <w:rPr/>
        <w:t>⡀╆</w:t>
      </w:r>
      <w:r>
        <w:rPr/>
        <w:t>䍺琣䜰㭥挣㨥⥳橡睎슥牬䰽쏂䘻㮏搱旂䲬平瑬␵稽쵋佐쉮⺩䡲䍫㝖祉Ⓜ卪⽭뽭穴夥䁬厥輴刲쉰恄啑啤⨯灈뗍䍺年疩⭧啁䉬夭熿⑱슏漸㤸瑏ꅰ毂癭䑀噡䙑璩뭕湮ꅮ</w:t>
      </w:r>
      <w:r>
        <w:rPr/>
        <w:t>Ⱔ</w:t>
      </w:r>
      <w:r>
        <w:rPr/>
        <w:t>湌⩶䍆獱숰싂⸤橲믂㦣庡䩁搬⭟敵彈㙬䓃썈⪬</w:t>
      </w:r>
      <w:r>
        <w:rPr/>
        <w:t>ꗂ</w:t>
      </w:r>
      <w:r>
        <w:rPr/>
        <w:t>喏疬ㄶ㨫䝢땠噡搤湾戳㗂縹䒡塌侵겥묣殩䖻㎻⤷䅞松琲썹䏂묺⌫ꄩ昹䥴燃⵶깦欱쵗稵싂䁦숹</w:t>
      </w:r>
      <w:r>
        <w:rPr/>
        <w:t>ⷂ</w:t>
      </w:r>
      <w:r>
        <w:rPr/>
        <w:t>⡀</w:t>
      </w:r>
      <w:r>
        <w:rPr/>
        <w:t>츬卓頸頻顴</w:t>
      </w:r>
      <w:r>
        <w:rPr/>
        <w:t>ꕞ</w:t>
      </w:r>
      <w:r>
        <w:rPr/>
        <w:t>숲睡</w:t>
      </w:r>
      <w:r>
        <w:rPr/>
        <w:t>Ⳃ</w:t>
      </w:r>
      <w:r>
        <w:rPr/>
        <w:t>癇牥勂싂䴪憿攭剧焳㙦潟묦䨰找㌺䫂䰵敕ㅮ溿顉䩂ㅩ噫䨱慱垘卞毂䡔摮⥞</w:t>
      </w:r>
      <w:r>
        <w:rPr/>
        <w:t>ⱉ</w:t>
      </w:r>
      <w:r>
        <w:rPr/>
        <w:t>싂䔤쉆灉䡪㍰ꍳ姂〺煈䔪⩇⹫䳂猩㍃꥕뭸瀳偢㡲⑎</w:t>
      </w:r>
      <w:r>
        <w:rPr/>
        <w:t>ꥄⓂ</w:t>
      </w:r>
      <w:r>
        <w:rPr/>
        <w:t>擎⍗㉀洲栥琦杍啤⭟吪昶♅塩欰浐㘯歴啣轃〈놏抣呟干㙸庩쌪あ䕞䃂슘夹쉬栻⩀恟䶱뇂䨹㋎숫喻땆椨슡ㄪ㗍㙳㉷⵩惂妵竂쉮娽䮩婫䝄⩚婓䰳걔噱䝐쵍䖩䵳䁗걩睸䵎盂⨪瘪</w:t>
      </w:r>
      <w:r>
        <w:rPr/>
        <w:t>ꕅꗂ꥞</w:t>
      </w:r>
      <w:r>
        <w:rPr/>
        <w:t>㕴슿▣昱束拂埂싂쉞ㄪ쏍祇繍슩슡䧂祤숣</w:t>
      </w:r>
      <w:r>
        <w:rPr/>
        <w:t>ꗂ</w:t>
      </w:r>
      <w:r>
        <w:rPr/>
        <w:t>泍祱䘭礪ぅ쏎䔣挣く</w:t>
      </w:r>
      <w:r>
        <w:rPr/>
        <w:t>ꕭ</w:t>
      </w:r>
      <w:r>
        <w:rPr/>
        <w:t>地惂啑䙏帨숶</w:t>
      </w:r>
      <w:r>
        <w:rPr/>
        <w:t>ⵣ⩬</w:t>
      </w:r>
      <w:r>
        <w:rPr/>
        <w:t>稴䙆た斣㩔湹䜫딺畴</w:t>
      </w:r>
      <w:r>
        <w:rPr/>
        <w:t>ꥑ</w:t>
      </w:r>
      <w:r>
        <w:rPr/>
        <w:t>㭗慓䌳湎元䆿䇍慀☬녎Ⓜ㈴櫎獳坫助깨輱</w:t>
      </w:r>
      <w:r>
        <w:rPr/>
        <w:t>ꤪ</w:t>
      </w:r>
      <w:r>
        <w:rPr/>
        <w:t>啩㪵</w:t>
      </w:r>
      <w:r>
        <w:rPr/>
        <w:t>ⱬ</w:t>
      </w:r>
      <w:r>
        <w:rPr/>
        <w:t>兀뽾╉奏쉸䍥䕙⪩噴响䫂䵨参㝄㩴䏂쉖컂⒵朹</w:t>
      </w:r>
      <w:r>
        <w:rPr/>
        <w:t>⡔</w:t>
      </w:r>
      <w:r>
        <w:rPr/>
        <w:t>洬⭎쉆⼺ㄹ轧娮쵰䭅⽦癖晫</w:t>
      </w:r>
      <w:r>
        <w:rPr/>
        <w:t>ꕒ</w:t>
      </w:r>
      <w:r>
        <w:rPr/>
        <w:t>《唵뮏朮㒘䘩숴汗癋牴啀玵␤㵖㥸潔믎뼮桮繰䑩櫂◍쉀嘵㠶曂⭐⧂숷硉䉗╅䠶㘸嫂顲恲啩䩔顡顨㘮戺䥴㑷ꥱꅮ頭⹘夣䁰畟摳쉺䭓弦漩䱔焴⸸嗂쉷璱珃쵑쵊䯂䩒疩暵灑哂슻쉪䍵ꌲ칾問䰯湃纡䝟獱䔫쉡땞䙊숷⽔㑱⭎</w:t>
      </w:r>
      <w:r>
        <w:rPr/>
        <w:t>ꔦꦮ</w:t>
      </w:r>
      <w:r>
        <w:rPr/>
        <w:t>㡣佬䱚㩏䥵춏쉰䉏轗摔彏哎刱厡㬰⎡慙땧縪숷䘵癟摀쉱頮땚컂쌽䡡숺⦬</w:t>
      </w:r>
      <w:r>
        <w:rPr/>
        <w:t>⡋</w:t>
      </w:r>
      <w:r>
        <w:rPr/>
        <w:t>顺</w:t>
      </w:r>
      <w:r>
        <w:rPr/>
        <w:t>ꥆ</w:t>
      </w:r>
      <w:r>
        <w:rPr/>
        <w:t>杗⛍祑㢱쌰㍔䂩㙶熩䣂晊싂帳뽪㔽輳嗂畠晑䒮䩤㙸쉍䝕㭐㎬皩</w:t>
      </w:r>
      <w:r>
        <w:rPr/>
        <w:t>ꗂ</w:t>
      </w:r>
      <w:r>
        <w:rPr/>
        <w:t>嘣㏂䕲숪竍㕆珍湎溣⎡껂㚵㩫婾⵫슡컂칐㐪棂쉍㈹橪婐幤木</w:t>
      </w:r>
      <w:r>
        <w:rPr/>
        <w:t>⡍</w:t>
      </w:r>
      <w:r>
        <w:rPr/>
        <w:t>坢</w:t>
      </w:r>
      <w:r>
        <w:rPr/>
        <w:t>ꕯ</w:t>
      </w:r>
      <w:r>
        <w:rPr/>
        <w:t>兖奣䥱㶥顫쉶䟂妿녦䐥䦡犬周琪䝗埍놥䭾ꅅ촬顉숬楨乐꺬沥ꍠ㡯숽爺杅渲㙾䆡㝈</w:t>
      </w:r>
      <w:r>
        <w:rPr/>
        <w:t>⡦</w:t>
      </w:r>
      <w:r>
        <w:rPr/>
        <w:t>捇杉浒灦䴵ㄭ榱㨫乳癌圹슩♴澱⨨묦㊵䌶瀪乯瀫ꅇ轈汅疘恢㖣⩲犡乯⑔䘪</w:t>
      </w:r>
      <w:r>
        <w:rPr/>
        <w:t>ꕶ</w:t>
      </w:r>
      <w:r>
        <w:rPr/>
        <w:t>㕠</w:t>
      </w:r>
      <w:r>
        <w:rPr/>
        <w:t>⡚</w:t>
      </w:r>
      <w:r>
        <w:rPr/>
        <w:t>椸뭔塨츭嘸䞿䪻⮿繡䈪迍摳쉒恑촳瑳숰曎䑊睤仂浔祡뭧⥁ㅮ땉砦쉴業璮浊㡚何쉑⩏偎⹑䝤游䡁䕟灗祤燎숳ぁ硓㋎䠬쉷嘵扃浘☷ꆿ匶⻂⾬䅞䭥촲乣㮥㵉狂䨭䡱噹㬫䑥</w:t>
      </w:r>
      <w:r>
        <w:rPr/>
        <w:t>ⲡ</w:t>
      </w:r>
      <w:r>
        <w:rPr/>
        <w:t>晷ぁ伹䴳圤攽渫갯梿橓汓硨啘瘭슩⽞㨷갻쉌畇汑砳祦兦깣㣂ꥠꥣ뽫祲⩩</w:t>
      </w:r>
      <w:r>
        <w:rPr/>
        <w:t>⠽</w:t>
      </w:r>
      <w:r>
        <w:rPr/>
        <w:t>䕉参瑉䉔㉡漩䑦⹀㮩杠</w:t>
      </w:r>
      <w:r>
        <w:rPr/>
        <w:t>꧂</w:t>
      </w:r>
      <w:r>
        <w:rPr/>
        <w:t>硲촥㑳乀楔䍅쉴瑉晦灅⛂쉨쉯껎址瑌⩬⦥棂医梱⼱愦灥캡瑺㙠쉑䩧㠩ꍒ塊♠㩣㟂偣</w:t>
      </w:r>
      <w:r>
        <w:rPr/>
        <w:t>ꕳꤵ</w:t>
      </w:r>
      <w:r>
        <w:rPr/>
        <w:t>歫</w:t>
      </w:r>
      <w:r>
        <w:rPr/>
        <w:t>ꦥ</w:t>
      </w:r>
      <w:r>
        <w:rPr/>
        <w:t>場牀뼫䙕</w:t>
      </w:r>
      <w:r>
        <w:rPr/>
        <w:t>⠲</w:t>
      </w:r>
      <w:r>
        <w:rPr/>
        <w:t>숸吲쉍湈狂ぱ㤣睇␥侩窥⫍㈻参竂䵯넱㈲숵䩡╞䘫</w:t>
      </w:r>
      <w:r>
        <w:rPr/>
        <w:t>⢬</w:t>
      </w:r>
      <w:r>
        <w:rPr/>
        <w:t>彅挪顸ケ떱㩰攪桵㉉⌤䑪䍉但┯䮻</w:t>
      </w:r>
      <w:r>
        <w:rPr/>
        <w:t>ꤴ</w:t>
      </w:r>
      <w:r>
        <w:rPr/>
        <w:t>쉠싂ꌷ秂輹䑶ず쉏穭⍔껂ぷ쉳哂朷⥹梩滂䙂㭴⵮灭쉸쉳㤶껂㑾쉉㨣䥂瘤嫍䥙</w:t>
      </w:r>
      <w:r>
        <w:rPr/>
        <w:t>ꥐ</w:t>
      </w:r>
      <w:r>
        <w:rPr/>
        <w:t>硎㋎䕏⚣䭴묩䩠숽㫂协슣噋ꍋ쉎獶塯䅀䭯䵟</w:t>
      </w:r>
      <w:r>
        <w:rPr/>
        <w:t>꧂</w:t>
      </w:r>
      <w:r>
        <w:rPr/>
        <w:t>년獺揎딊</w:t>
      </w:r>
      <w:r>
        <w:rPr/>
        <w:t>⢣</w:t>
      </w:r>
      <w:r>
        <w:rPr/>
        <w:t>䰭穑㕠䌪㩃⫂恥硑ꅾ䇃쉋癥湠恥⌣</w:t>
      </w:r>
      <w:r>
        <w:rPr/>
        <w:t>⣍⫂</w:t>
      </w:r>
      <w:r>
        <w:rPr/>
        <w:t>ꍩ</w:t>
      </w:r>
      <w:r>
        <w:rPr/>
        <w:t>ꦱ</w:t>
      </w:r>
      <w:r>
        <w:rPr/>
        <w:t>㘶側乚夷梵싂灃쉵濂슣煃▩㴽璘䌳싂漦彷辩ꌫ冏繉晠䱘涣촵䧂噫ぬ嚩摺㉣㵷檬칁兞䩊刣습걥湾슘佂쉑⯂智砷氱㓂摪쉣</w:t>
      </w:r>
      <w:r>
        <w:rPr/>
        <w:t>⡬</w:t>
      </w:r>
      <w:r>
        <w:rPr/>
        <w:t>쉹ꆩ摥⏂捏슘璣䩇䕍灯壎쉱쉷氰㠦╬䚡䗂常⭈庩扅㙙⹒浬總䰬⭊☲䅨痂쉸捔伬숹碩㝺儷䝕椶깪슿碥坏榩ꅳ䱖氱輵쉠楨矂婖</w:t>
      </w:r>
      <w:r>
        <w:rPr/>
        <w:t>ⵋ</w:t>
      </w:r>
      <w:r>
        <w:rPr/>
        <w:t>垱櫂咣奴숪쉏숨烂싂㨨佇Ⓜ恀䕴⽹啁亡싂㭯㋂兕껂櫂쉬氷杧樮先䰯쉡彆쉬䅰猺啧㤤숥╰䕨䁹狂玻桂⩡䅳뽳㥰呥㡒参㒩♁敫</w:t>
      </w:r>
      <w:r>
        <w:rPr/>
        <w:t>ⴱ</w:t>
      </w:r>
      <w:r>
        <w:rPr/>
        <w:t>忎伲允璿䌪</w:t>
      </w:r>
      <w:r>
        <w:rPr/>
        <w:t>꥟⸲</w:t>
      </w:r>
      <w:r>
        <w:rPr/>
        <w:t>숦⥘㍴캮杓ㅫ煋瘵촦썟旃⥚꥕䈭⑎⦵쉬奐呧哂癦湫⍑硎뗂奖쉚䡉㔶坮廂㒿歗丳页╀䇍䨽땡嗂剰撻ぺ䈷슡Ⓜ⺥朤䂘眬甹啤⹳䀬㐨䕫칪</w:t>
      </w:r>
      <w:r>
        <w:rPr/>
        <w:t>ⷃ</w:t>
      </w:r>
      <w:r>
        <w:rPr/>
        <w:t>奎㬯瑂㔺⬨습彇뽰</w:t>
      </w:r>
      <w:r>
        <w:rPr/>
        <w:t>ꕅ</w:t>
      </w:r>
      <w:r>
        <w:rPr/>
        <w:t>歖⩢呯⭑</w:t>
      </w:r>
      <w:r>
        <w:rPr/>
        <w:t>⡓</w:t>
      </w:r>
      <w:r>
        <w:rPr/>
        <w:t>ꅴ佨百堣싂剱쉾䀨丩塴嘴⌺輥뭔幐此捖㣎䵲컂烂漻슥げ拂㉱伹劘啅</w:t>
      </w:r>
      <w:r>
        <w:rPr/>
        <w:t>ⷂ⩙</w:t>
      </w:r>
      <w:r>
        <w:rPr/>
        <w:t>洬晆琮迂猵</w:t>
      </w:r>
      <w:r>
        <w:rPr/>
        <w:t>ⷂ</w:t>
      </w:r>
      <w:r>
        <w:rPr/>
        <w:t>栰</w:t>
      </w:r>
      <w:r>
        <w:rPr/>
        <w:t>ꦩ</w:t>
      </w:r>
      <w:r>
        <w:rPr/>
        <w:t>칄</w:t>
      </w:r>
      <w:r>
        <w:rPr/>
        <w:t>⡳╣</w:t>
      </w:r>
      <w:r>
        <w:rPr/>
        <w:t>습ꥺ⬷䦡乳瑥쉞⪬妡恁</w:t>
      </w:r>
      <w:r>
        <w:rPr/>
        <w:t>ⱕ</w:t>
      </w:r>
      <w:r>
        <w:rPr/>
        <w:t>灥坱䇂⹠䖵╵䗂</w:t>
      </w:r>
      <w:r>
        <w:rPr/>
        <w:t>ꦩ</w:t>
      </w:r>
      <w:r>
        <w:rPr/>
        <w:t>숯䥂䩈垣쉓깒㈸쉞顰瑸睧슏䛍晨䙖꺮츻琸戣㠩䁐숭剀뇂⮿䝐</w:t>
      </w:r>
      <w:r>
        <w:rPr/>
        <w:t>ꕧ</w:t>
      </w:r>
      <w:r>
        <w:rPr/>
        <w:t>䚩浱</w:t>
      </w:r>
      <w:r>
        <w:rPr/>
        <w:t>⡄</w:t>
      </w:r>
      <w:r>
        <w:rPr/>
        <w:t>櫂갮砥⸩</w:t>
      </w:r>
      <w:r>
        <w:rPr/>
        <w:t>ꔪ</w:t>
      </w:r>
      <w:r>
        <w:rPr/>
        <w:t>숳ꌳ쉌┫㉅㈬ㄱ晋氪츫㥮㡈◂㝱劏棂</w:t>
      </w:r>
      <w:r>
        <w:rPr/>
        <w:t>ⱨ</w:t>
      </w:r>
      <w:r>
        <w:rPr/>
        <w:t>偔桅쉾暱椨䈻땱擂灁㣂⹣䝖婀⩋呷쉄㐷쉢剹摌夽健㥆佊畫뽯䝕쉩⚿㛂쉤슱煒컂뿂杧㌦⫍枩朻</w:t>
      </w:r>
      <w:r>
        <w:rPr/>
        <w:t>ꕯ</w:t>
      </w:r>
      <w:r>
        <w:rPr/>
        <w:t>惂ぇ䈨쉆咩⍠쉲뮘歫瞱䉎쉯儴</w:t>
      </w:r>
      <w:r>
        <w:rPr/>
        <w:t>ⱉ</w:t>
      </w:r>
      <w:r>
        <w:rPr/>
        <w:t>䧃ꌫ梩搣潞숩汪ꅑ㍺昦噪쏂䭅奢祏쉘渳亘녷㣎츷⽯㡗숩歕䮣媱䅭쵄灕䀯䉫ㆡ⪩潢扤䱪㉌䅮夫戽㭋頭啓ㅾ厮䅕梩ꆬ毂ぴ쉆唽㙴轠쉹╕썣⑐噵칗␪怭놘縬單氺恖珂쉓</w:t>
      </w:r>
      <w:r>
        <w:rPr/>
        <w:t>ꤰ</w:t>
      </w:r>
      <w:r>
        <w:rPr/>
        <w:t>숤狂玡桐灓㦿䔪숭獰쉐浴䥉天</w:t>
      </w:r>
      <w:r>
        <w:rPr/>
        <w:t>ꤊ</w:t>
      </w:r>
      <w:r>
        <w:rPr/>
        <w:t>坉㕖湬㗂攮㨲䤴싂㴭呠ヂꅠ橌婂ꄤ䐨堦⑹慬⪱癍</w:t>
      </w:r>
      <w:r>
        <w:rPr/>
        <w:t>ⱥ</w:t>
      </w:r>
      <w:r>
        <w:rPr/>
        <w:t>ꤷꥒ</w:t>
      </w:r>
      <w:r>
        <w:rPr/>
        <w:t>咵숸畇䴻㧂⨤⥲偓ꌻ슥뭫쉨㢥浑</w:t>
      </w:r>
      <w:r>
        <w:rPr/>
        <w:t>ⱹ</w:t>
      </w:r>
      <w:r>
        <w:rPr/>
        <w:t>뭸珂奌</w:t>
      </w:r>
      <w:r>
        <w:rPr/>
        <w:t>ⵏ</w:t>
      </w:r>
      <w:r>
        <w:rPr/>
        <w:t>牪쉅숫</w:t>
      </w:r>
      <w:r>
        <w:rPr/>
        <w:t>⣂</w:t>
      </w:r>
      <w:r>
        <w:rPr/>
        <w:t>㉧⨯숦湓싂獾慦抵쉣⺻⒘㗂⤬ꌱⓂ轙♯딺⎥ꎡ숫김䑡⴫꺣녈䐶⽊뽒䨤揂䙑⥇礭䙾乞⏃⽮쉢䏂쉍湺ㄮ䵴捹瑉炥否狂⩯긪㙞⬥쉀</w:t>
      </w:r>
      <w:r>
        <w:rPr/>
        <w:t>ꥈ</w:t>
      </w:r>
      <w:r>
        <w:rPr/>
        <w:t>携擂吨涱䡟堺輤㜸哂걺彇㜻旂松桤㑫橂䝅浹楁⩀䕤轳</w:t>
      </w:r>
      <w:r>
        <w:rPr/>
        <w:t>Ⱚ⑒</w:t>
      </w:r>
      <w:r>
        <w:rPr/>
        <w:t>皩垵梬쉃┺伵倰䍡坑乷㴱扎걨瑚䲻惂徏䍍ㄶ걅呹䡗쉣䝇슬</w:t>
      </w:r>
      <w:r>
        <w:rPr/>
        <w:t>Ⳃ</w:t>
      </w:r>
      <w:r>
        <w:rPr/>
        <w:t>輣캡嘪剋敳皮沩挣夶⧍瀦浟㤹䫂䦻싃妬쉵䘮挫쉇瑠쉲㕬䴪숹</w:t>
      </w:r>
      <w:r>
        <w:rPr/>
        <w:t>ⶮ</w:t>
      </w:r>
      <w:r>
        <w:rPr/>
        <w:t>弣睁啥皬椺汰⨳</w:t>
      </w:r>
      <w:r>
        <w:rPr/>
        <w:t>ⱱ</w:t>
      </w:r>
      <w:r>
        <w:rPr/>
        <w:t>䌹杇쉑氣㔫愵ꅟ灇슱塑㤲뭱䛂申㉁딻捚禮⤹쵖䕔噈㘫婡숺漸싂쉞㦡䕍䉦㭥ば坘亘겻䳂㏂䴵儬六稸䊣㑹㷃獥䕍⹊橉恐す</w:t>
      </w:r>
      <w:r>
        <w:rPr/>
        <w:t>ꤰ</w:t>
      </w:r>
      <w:r>
        <w:rPr/>
        <w:t>䃂兂슮⎻獠캘⧂欵摂硅㚏╣슥숸䝯獥䁂斩⑨剦〣싂囂걁䃎橅뗎桊甴䑣쉄杮␻쉍柂⹥䕤ꅞ㗂䰪冿汸䭴歬⑞뭁瓃ꥢ쉘扪썋噀땭쵢㜵</w:t>
      </w:r>
      <w:r>
        <w:rPr/>
        <w:t>ꕳ⍥</w:t>
      </w:r>
      <w:r>
        <w:rPr/>
        <w:t>⽘㙩㓂扊쉞</w:t>
      </w:r>
      <w:r>
        <w:rPr/>
        <w:t>ⵔ</w:t>
      </w:r>
      <w:r>
        <w:rPr/>
        <w:t>凎槂쉒䢬硎類쉲㥎⩷깏䱞갫潪摞丽扞幓㑶ㄦ男▣⩤ꅍ㡒湺彳⦩䰥倲汾柂</w:t>
      </w:r>
      <w:r>
        <w:rPr/>
        <w:t>⠳</w:t>
      </w:r>
      <w:r>
        <w:rPr/>
        <w:t>煹伽潳⨥䣂⸷偫뗂Ⓜ숽쉒ꅇ♺</w:t>
      </w:r>
      <w:r>
        <w:rPr/>
        <w:t>ⱴ</w:t>
      </w:r>
      <w:r>
        <w:rPr/>
        <w:t>䤵䳂嫂㕈⦘㕭䕎彂砵㝄漷㭓ㄲ싂瑗숮顰숸㜵姂槂浸㒬</w:t>
      </w:r>
      <w:r>
        <w:rPr/>
        <w:t>꧂</w:t>
      </w:r>
      <w:r>
        <w:rPr/>
        <w:t>㙱煾伦㙌걥녆怱놥⤣㤶뽘怩䯂稣繺穘楚乭厩</w:t>
      </w:r>
      <w:r>
        <w:rPr/>
        <w:t>ꕊ</w:t>
      </w:r>
      <w:r>
        <w:rPr/>
        <w:t>㢣戵깍剌禵彲戥䔰칂奚挮嘮汓漰獀⬲弪楑䗂灴⩧㛂⌤憱埂偱</w:t>
      </w:r>
      <w:r>
        <w:rPr/>
        <w:t>⡹</w:t>
      </w:r>
      <w:r>
        <w:rPr/>
        <w:t>㵱䍖冩畹컎牘ꍬ㑰⩥쉗櫂启쉨䕵떩桗땩で쉥⍴㩰╫㉐汒婸녍슘ㆱ䝤捍숻爲</w:t>
      </w:r>
      <w:r>
        <w:rPr/>
        <w:t>ⵯ</w:t>
      </w:r>
      <w:r>
        <w:rPr/>
        <w:t>潬⩕걚楺</w:t>
      </w:r>
      <w:r>
        <w:rPr/>
        <w:t>ⰴ</w:t>
      </w:r>
      <w:r>
        <w:rPr/>
        <w:t>䥷⹐숬顷춘깓⨳厩㜯ⸯ䕲疻幂慍彏⤰</w:t>
      </w:r>
      <w:r>
        <w:rPr/>
        <w:t>ꤣ</w:t>
      </w:r>
      <w:r>
        <w:rPr/>
        <w:t>㉬⯂坠깾</w:t>
      </w:r>
      <w:r>
        <w:rPr/>
        <w:t>꧃</w:t>
      </w:r>
      <w:r>
        <w:rPr/>
        <w:t>쉴⚏⒵㔥㩾싂ꅧ⑱汲㉦싂嫍批瑗旂䑉扪佦輽㭈䍖癇ォ쉔契㞩슩⍸畠</w:t>
      </w:r>
    </w:p>
    <w:p>
      <w:pPr>
        <w:pStyle w:val="PreformattedText"/>
        <w:bidi w:val="0"/>
        <w:spacing w:before="0" w:after="0"/>
        <w:jc w:val="left"/>
        <w:rPr/>
      </w:pPr>
      <w:r>
        <w:rPr/>
        <w:t>䉭⵸帊燂쎵瑺慁쉲吩㑢挦슻㤯䦿䜱媡手ꌶ㙙䄽쌲깑ꅕ奮</w:t>
      </w:r>
      <w:r>
        <w:rPr/>
        <w:t>ꔽ⪱</w:t>
      </w:r>
      <w:r>
        <w:rPr/>
        <w:t>땣䐸⨽뼨䭳⺩幂妡汶싂奋䁨숥촺坱쉠幎捨칵歵汎숸颱썗㥉⹦걢殩㕶</w:t>
      </w:r>
      <w:r>
        <w:rPr/>
        <w:t>ꥆꦩ</w:t>
      </w:r>
      <w:r>
        <w:rPr/>
        <w:t>䙆䵨嘴纏煺樨䠻⥣棂㑍歡䜭佟쎩쉞弮䊿輴眭㝣㜻䖩娽</w:t>
      </w:r>
      <w:r>
        <w:rPr/>
        <w:t>⡘</w:t>
      </w:r>
      <w:r>
        <w:rPr/>
        <w:t>숮顷숻</w:t>
      </w:r>
      <w:r>
        <w:rPr/>
        <w:t>ꦘ</w:t>
      </w:r>
      <w:r>
        <w:rPr/>
        <w:t>䉆䵆䛂갪ꇂꍁ稷⩨佨䇂䴯㔽슏뮻</w:t>
      </w:r>
      <w:r>
        <w:rPr/>
        <w:t>ꥍ</w:t>
      </w:r>
      <w:r>
        <w:rPr/>
        <w:t>뭡彀숶轺䨺枮䞏輪泂쉎瑣슡庡〫㓍쉈숳</w:t>
      </w:r>
      <w:r>
        <w:rPr/>
        <w:t>ꦣ</w:t>
      </w:r>
      <w:r>
        <w:rPr/>
        <w:t>卙獧뽮䩂</w:t>
      </w:r>
      <w:r>
        <w:rPr/>
        <w:t>ꥆ</w:t>
      </w:r>
      <w:r>
        <w:rPr/>
        <w:t>彋쵷⩕ꅬ湭쵩ヂ睘䥤桐䔦</w:t>
      </w:r>
      <w:r>
        <w:rPr/>
        <w:t>⡒</w:t>
      </w:r>
      <w:r>
        <w:rPr/>
        <w:t>쉡畕䉫ㄴ牓싂㡔䛂⽳⍰숣楙쉱瑮⤶</w:t>
      </w:r>
      <w:r>
        <w:rPr/>
        <w:t>ꤶ</w:t>
      </w:r>
      <w:r>
        <w:rPr/>
        <w:t>挨㝘兪伬楫㑦기曂塉㮩녉轳땇喏䨮㝕♤塌쉚牑毂潟녯眪䱵㓎䃂넺╋⨵</w:t>
      </w:r>
      <w:r>
        <w:rPr/>
        <w:t>⠭</w:t>
      </w:r>
      <w:r>
        <w:rPr/>
        <w:t>汷䄣橵拂兦⚬</w:t>
      </w:r>
      <w:r>
        <w:rPr/>
        <w:t>ꗂ</w:t>
      </w:r>
      <w:r>
        <w:rPr/>
        <w:t>纘栨枬</w:t>
      </w:r>
      <w:r>
        <w:rPr/>
        <w:t>⠮</w:t>
      </w:r>
      <w:r>
        <w:rPr/>
        <w:t>䵉枿㜵潘㡓剷庩戩뿍䘳昰杰涘爲䱩䱈啡祱⩯颿쉒填楔䫂㤪恄ꍗ䕹㉶숴啗唫慲꥔녲⒡樹溏伩</w:t>
      </w:r>
      <w:r>
        <w:rPr/>
        <w:t>ꔸ</w:t>
      </w:r>
      <w:r>
        <w:rPr/>
        <w:t>䥔䝂䩮䋂神숨圫旂颵弤妱婎숬垘㙤奰⮿歫⩪轗㑥唱⭒眮쉴䩂繲甽値璻恺剤쉌뽲</w:t>
      </w:r>
      <w:r>
        <w:rPr/>
        <w:t>⡵</w:t>
      </w:r>
      <w:r>
        <w:rPr/>
        <w:t>楚滎橁㡈暡ひ海⽰쉤乴䵣䨤勂䭮娴彞쉋塮㥪㴨坶썍䡋䗃仂⌻걌戴掻昰㩉㧂泂㭃倪걙썩睧瞥땫⭤걒潣稪ꍪ渣昰⑉뭧盂瑭쉄廂㉂乘晅彳瀫슱䍄㝏幾</w:t>
      </w:r>
      <w:r>
        <w:rPr/>
        <w:t>⠮</w:t>
      </w:r>
      <w:r>
        <w:rPr/>
        <w:t>汴▮ꅮ繢</w:t>
      </w:r>
      <w:r>
        <w:rPr/>
        <w:t>ꥀ</w:t>
      </w:r>
      <w:r>
        <w:rPr/>
        <w:t>儦㍢掩뽓櫍㬱㡦ꍋ燂挥⤮뭤쉢</w:t>
      </w:r>
      <w:r>
        <w:rPr/>
        <w:t>ꕉ</w:t>
      </w:r>
      <w:r>
        <w:rPr/>
        <w:t>㕴뽃佣瑎곂㦘䈸㍫卾ꆮヂ〲쉯澡浾념煞刽ㄩ兖</w:t>
      </w:r>
      <w:r>
        <w:rPr/>
        <w:t>꧂</w:t>
      </w:r>
      <w:r>
        <w:rPr/>
        <w:t>䵡繇⸣습瓂兠婲䤶䑉숩㚣頷杙纱硓竂䠴㨮⫂◂㗂껂쉑㒬䕇劣㪣⼪㤦㞬㏂乳녓瀶싍慙塩슏㬪⤨쉈呱ꄸ乍㬬栮浔椪欴濃⧂呏䔱</w:t>
      </w:r>
      <w:r>
        <w:rPr/>
        <w:t>ꤽ</w:t>
      </w:r>
      <w:r>
        <w:rPr/>
        <w:t>䗂槂㤬䕣䈩〥싍</w:t>
      </w:r>
      <w:r>
        <w:rPr/>
        <w:t>⡺⹭</w:t>
      </w:r>
      <w:r>
        <w:rPr/>
        <w:t>侬</w:t>
      </w:r>
      <w:r>
        <w:rPr/>
        <w:t>⣂</w:t>
      </w:r>
      <w:r>
        <w:rPr/>
        <w:t>祭땾⥸偦癌え䬣묥㝷䭒朳䁣</w:t>
      </w:r>
      <w:r>
        <w:rPr/>
        <w:t>ꥃ</w:t>
      </w:r>
      <w:r>
        <w:rPr/>
        <w:t>⿂着⑈㑍䄯</w:t>
      </w:r>
      <w:r>
        <w:rPr/>
        <w:t>ꔰ</w:t>
      </w:r>
      <w:r>
        <w:rPr/>
        <w:t>汰⩞婺슩奨깉ꆩォ쉾硇╔⩏帥轠彧뗂숱娤숲쉤煠槃㢿匱桳쉨刪⹹徏㌮繲䰳땰칁杴㷂帻䬳桤㖩㵮忂圮帵뇂㋂塷睡</w:t>
      </w:r>
      <w:r>
        <w:rPr/>
        <w:t>ꥏ</w:t>
      </w:r>
      <w:r>
        <w:rPr/>
        <w:t>媮海숬䜲䕸췂顋⑓딤儳숊朶⛂</w:t>
      </w:r>
      <w:r>
        <w:rPr/>
        <w:t>ⷂ</w:t>
      </w:r>
      <w:r>
        <w:rPr/>
        <w:t>㨨洮橋䭦䭷컂暵梥㘬幑깄䭳縴뼹쌴漬瘵穳奲倥ꅙ♨倽佮쉋쉢䲩彶疏캘係媥⵹飂畞礩㩇䌣涬匳噃㜰慈奊⩒坢㘪㍶瓂唣䭣</w:t>
      </w:r>
      <w:r>
        <w:rPr/>
        <w:t>ꕀ</w:t>
      </w:r>
      <w:r>
        <w:rPr/>
        <w:t>癯⫂竂㓎숬䭦䥐僂彧旎뭫㵉橊桡⿎搬䅈橳뮬⨨慒ㅯ摉⍹䅴爲繍⨣쉏䨥㌤僂갹歂㌣佬㐶弲㋎⩱灱㵁뭉犩彖穹扊颿쉇⩚⎥뽞㙊䖥囂㩘㝱坄╂妬숴싂眹쵚湭䐰氥䍥䡴숱㴴㍗仂쉴洭</w:t>
      </w:r>
      <w:r>
        <w:rPr/>
        <w:t>ꖿ</w:t>
      </w:r>
      <w:r>
        <w:rPr/>
        <w:t>牗</w:t>
      </w:r>
      <w:r>
        <w:rPr/>
        <w:t>꤭</w:t>
      </w:r>
      <w:r>
        <w:rPr/>
        <w:t>祮僂湍呷䴦㬴▩皡╉攷咩⥎㙒㈵䐰轟䔹쉩欰쉗枡榿⏂卭栫뭬㢣쉄痂㵁</w:t>
      </w:r>
      <w:r>
        <w:rPr/>
        <w:t>ꤥ</w:t>
      </w:r>
      <w:r>
        <w:rPr/>
        <w:t>敪歟㋍涩恍〩쉾③촣䘺</w:t>
      </w:r>
      <w:r>
        <w:rPr/>
        <w:t>ꖏ</w:t>
      </w:r>
      <w:r>
        <w:rPr/>
        <w:t>桖䵫캣싎䀻</w:t>
      </w:r>
      <w:r>
        <w:rPr/>
        <w:t>꧂</w:t>
      </w:r>
      <w:r>
        <w:rPr/>
        <w:t>㞻䭯塣㙙╁쉙䅨奆瑎㍑呂䈹潞穰曂倵呁䇂촰匵䀰洮唪㝳캮帷䐽♏쉁ꄹ</w:t>
      </w:r>
      <w:r>
        <w:rPr/>
        <w:t>ⲏ</w:t>
      </w:r>
      <w:r>
        <w:rPr/>
        <w:t>木쉌㪩⩓⸴併轘</w:t>
      </w:r>
      <w:r>
        <w:rPr/>
        <w:t>ꕟ</w:t>
      </w:r>
      <w:r>
        <w:rPr/>
        <w:t>扺神䙷歰収쉾〦⏂숬숴</w:t>
      </w:r>
      <w:r>
        <w:rPr/>
        <w:t>⡟</w:t>
      </w:r>
      <w:r>
        <w:rPr/>
        <w:t>兩䍭ꅣ╟〬珍갨⩢䳍㉦慑㝱橲婸㥵晆껂</w:t>
      </w:r>
      <w:r>
        <w:rPr/>
        <w:t>ⱓ</w:t>
      </w:r>
      <w:r>
        <w:rPr/>
        <w:t>⽑䌰⽒㡔䤺ꄯ偎</w:t>
      </w:r>
      <w:r>
        <w:rPr/>
        <w:t>Ⱕ</w:t>
      </w:r>
      <w:r>
        <w:rPr/>
        <w:t>ⴳ</w:t>
      </w:r>
      <w:r>
        <w:rPr/>
        <w:t>慠ꅈ䥵숽ㄯ㬷썓䑇㈬睸佮숴桶㭱睠⽱滂㑞쉪湾쉂䜪숮輳咮䝁뽸汲䙊숹渻䝂橉辏婎ち숩쉳楶欳싎깰䍣㚏竂㊮䪥汰ぞ</w:t>
      </w:r>
      <w:r>
        <w:rPr/>
        <w:t>Ⱚ⠦</w:t>
      </w:r>
      <w:r>
        <w:rPr/>
        <w:t>汞䈯㧂㞡ㆻꌩ吱</w:t>
      </w:r>
      <w:r>
        <w:rPr/>
        <w:t>ꦩ</w:t>
      </w:r>
      <w:r>
        <w:rPr/>
        <w:t>灏䗂ㅒ䡪硵⩋穱䖵帵䦱䛃뗂沥칠㩢䜪숦슬䖏갮㬫㍖쉌⽾湟</w:t>
      </w:r>
      <w:r>
        <w:rPr/>
        <w:t>ꔭ</w:t>
      </w:r>
      <w:r>
        <w:rPr/>
        <w:t>獩㍥ꍍ뼶噔ヂ砳䂘䂿㠳쌰彩㩀涮痍䙋哂썏춻戣辩幪⽪恰恨眯싂砸ꥮ⹂쉠쉃뇍楍㣂澮갰前桓썇夣䥦昴憻惂쉲猣榣琭潐</w:t>
      </w:r>
      <w:r>
        <w:rPr/>
        <w:t>ⷃ</w:t>
      </w:r>
      <w:r>
        <w:rPr/>
        <w:t>奨教敱격쉥떮剁柂걘ㅋ숶긲枵⥥⻂溩㡊䵇剹䕚䍚瑕瀦썅㭃땯⤹⨽⨽烂싂湑焣牋削숥煺⚡渰坋䂡浗䓂晏削桍⥖㭡澥㞣帥Ⓜ㉇妩촽睨ㅌ㪘ꌻ单祃싂䱮뭵㌰쉣⩂恟䃂才묰啧潣偡䦩䶵㉟ꅴㄴ⛂ꄩ⥷㬴䤩浰㷂䄵䰣廂ꌤサ偵뭁佦䅎⹒쉐瘷桋痃</w:t>
      </w:r>
      <w:r>
        <w:rPr/>
        <w:t>ⵙ</w:t>
      </w:r>
      <w:r>
        <w:rPr/>
        <w:t>柂쉧嚱뼴䈽煲䖣㧂癡恑깖潷</w:t>
      </w:r>
      <w:r>
        <w:rPr/>
        <w:t>⡊</w:t>
      </w:r>
      <w:r>
        <w:rPr/>
        <w:t>䄣㝧啌숊稤䇃告倦⥍㉘捙輩싂⼽슮礷當焪癓吨쉆墿⍪췎⮬쵗쵳呞塖⼮ㅔ楧繋ㅺ뮣⬲곂⩉䥺医頬湷쉖⛂术쉩坴ꍐ</w:t>
      </w:r>
      <w:r>
        <w:rPr/>
        <w:t>ꖮ</w:t>
      </w:r>
      <w:r>
        <w:rPr/>
        <w:t>夻㟂䓂㡖㠱啄⺘╲</w:t>
      </w:r>
      <w:r>
        <w:rPr/>
        <w:t>ⱱ</w:t>
      </w:r>
      <w:r>
        <w:rPr/>
        <w:t>睏㈺祲佫뾻ꄰ梬쉢슻䁡均슣獹싂㟂ㅘ積㨸</w:t>
      </w:r>
      <w:r>
        <w:rPr/>
        <w:t>ⶵ</w:t>
      </w:r>
      <w:r>
        <w:rPr/>
        <w:t>墵㵄</w:t>
      </w:r>
      <w:r>
        <w:rPr/>
        <w:t>⠸</w:t>
      </w:r>
      <w:r>
        <w:rPr/>
        <w:t>买兠숽㥬쉬滂뿂欰棂悘䄶╥⩃䭌冥칱ガ汲囂㍬뼸㌭䘶숷쉳⨣䛂뿂ꏍ쵹㕱숪㙁␯슘</w:t>
      </w:r>
      <w:r>
        <w:rPr/>
        <w:t>⡸</w:t>
      </w:r>
      <w:r>
        <w:rPr/>
        <w:t>穪⩟㵈⽍㴥칓䁠媮</w:t>
      </w:r>
      <w:r>
        <w:rPr/>
        <w:t>ꤹ</w:t>
      </w:r>
      <w:r>
        <w:rPr/>
        <w:t>扣</w:t>
      </w:r>
      <w:r>
        <w:rPr/>
        <w:t>ⰶ</w:t>
      </w:r>
      <w:r>
        <w:rPr/>
        <w:t>撡微䍕㕪狂쉗ꍧ櫂땏ㅟ繭㎡싂⑯揂男䀱术摨㈴䈳睵쉬朲ꆡ</w:t>
      </w:r>
      <w:r>
        <w:rPr/>
        <w:t>⡲</w:t>
      </w:r>
      <w:r>
        <w:rPr/>
        <w:t>椳걔堤쉶䲡执瑚䡟⥤♺㍤儬牺⨩兾桉犏㦩넵灑曍猪뼺竍땖獕牵噙椫扵汔</w:t>
      </w:r>
      <w:r>
        <w:rPr/>
        <w:t>ⱚ</w:t>
      </w:r>
      <w:r>
        <w:rPr/>
        <w:t>晙倹琸ꅓ</w:t>
      </w:r>
      <w:r>
        <w:rPr/>
        <w:t>ⶏ</w:t>
      </w:r>
      <w:r>
        <w:rPr/>
        <w:t>㉗슮䬷습䃂攤窩㢩䩲区ꍣ⨮싍⩧䓂숪吲싂䢏祸䂵佄䱣⥱檡璵⫂</w:t>
      </w:r>
      <w:r>
        <w:rPr/>
        <w:t>ꗂ</w:t>
      </w:r>
      <w:r>
        <w:rPr/>
        <w:t>싂沥싂뽆䴻⤤썆녓㧂汦⥞疩晀</w:t>
      </w:r>
      <w:r>
        <w:rPr/>
        <w:t>꧂</w:t>
      </w:r>
      <w:r>
        <w:rPr/>
        <w:t>㍯⿂⨹슣⛂䩢㕵⛂땔兟偙녂廎ꍄ䖣☮縳燃恦妘쉧㇂䁴利䱪㍧獬怭亏穃녢淂䭵⭉獔柂싍싂䆣땁믂⩑㥊◂녢㔹</w:t>
      </w:r>
      <w:r>
        <w:rPr/>
        <w:t>⣂</w:t>
      </w:r>
      <w:r>
        <w:rPr/>
        <w:t>冩乲㗂繈뿂求䩍쌪</w:t>
      </w:r>
      <w:r>
        <w:rPr/>
        <w:t>ꕸ</w:t>
      </w:r>
      <w:r>
        <w:rPr/>
        <w:t>컂晟獨╰㬪뭺</w:t>
      </w:r>
      <w:r>
        <w:rPr/>
        <w:t>ꗂ</w:t>
      </w:r>
      <w:r>
        <w:rPr/>
        <w:t>囎恠䡥婓橳兤垵㬬뮘狂ヂ稲</w:t>
      </w:r>
      <w:r>
        <w:rPr/>
        <w:t>ꖩ</w:t>
      </w:r>
      <w:r>
        <w:rPr/>
        <w:t>佸浲縤廍㝅汷㕢♺║听숴挳숸桚칃䱹⚏䐪쉚⽒欵땰䊘睥留␪㔪囎憩숫㛂熩彅뭸㍢싍栭咏䠦싂撣瓂㠤恳㣂</w:t>
      </w:r>
      <w:r>
        <w:rPr/>
        <w:t>ⱐ</w:t>
      </w:r>
      <w:r>
        <w:rPr/>
        <w:t>깘㡆㩢䎩ㅅꥳ쉉깸晹䩙儫걅潳畴쉔⸤⾣䟂㩸䁃么䝘⌬䍸</w:t>
      </w:r>
      <w:r>
        <w:rPr/>
        <w:t>ꤶ</w:t>
      </w:r>
      <w:r>
        <w:rPr/>
        <w:t>ㅣ穑⬸飂뿂⫂⥳</w:t>
      </w:r>
      <w:r>
        <w:rPr/>
        <w:t>ⵡꖩ⤩⍋</w:t>
      </w:r>
      <w:r>
        <w:rPr/>
        <w:t>櫂眣슘主灙䵨⪩䍘揂䷂祉幕㓂㌴橅㉍瑒㦩硟栲礫湑</w:t>
      </w:r>
      <w:r>
        <w:rPr/>
        <w:t>ꔬ</w:t>
      </w:r>
      <w:r>
        <w:rPr/>
        <w:t>橭</w:t>
      </w:r>
      <w:r>
        <w:rPr/>
        <w:t>ⷂ</w:t>
      </w:r>
      <w:r>
        <w:rPr/>
        <w:t>噬㙫晭놏捭싂柂匷凃㒮</w:t>
      </w:r>
      <w:r>
        <w:rPr/>
        <w:t>ꤩ</w:t>
      </w:r>
      <w:r>
        <w:rPr/>
        <w:t>噆ꍁ䬩깆㏂◂㭀䚻榮瘫갮걵䀬썈㉖䪿殩䅅兞慤</w:t>
      </w:r>
      <w:r>
        <w:rPr/>
        <w:t>ꕀ</w:t>
      </w:r>
      <w:r>
        <w:rPr/>
        <w:t>瑴⒡獃戹딬䉘</w:t>
      </w:r>
      <w:r>
        <w:rPr/>
        <w:t>ⱄ〉</w:t>
      </w:r>
      <w:r>
        <w:rPr/>
        <w:t>卉⍶摑瑉녂瀪쉲㩴捲뾩牂塍楯㮬截숫䱖쉘䔮飂义歴ꥰ⾥廂券獩烂弹稫쌭</w:t>
      </w:r>
      <w:r>
        <w:rPr/>
        <w:t>ⱥ</w:t>
      </w:r>
      <w:r>
        <w:rPr/>
        <w:t>桏啫璮⨶潴쉌兮</w:t>
      </w:r>
      <w:r>
        <w:rPr/>
        <w:t>ꕟ</w:t>
      </w:r>
      <w:r>
        <w:rPr/>
        <w:t>眯壂繫춱乓䥲䠬쉋䡊ꅸ呟吺</w:t>
      </w:r>
      <w:r>
        <w:rPr/>
        <w:t>ꥒ</w:t>
      </w:r>
      <w:r>
        <w:rPr/>
        <w:t>㠪䍖愣䯂숳㉄</w:t>
      </w:r>
      <w:r>
        <w:rPr/>
        <w:t>⡬</w:t>
      </w:r>
      <w:r>
        <w:rPr/>
        <w:t>숊灭傻긭쉯儬歔剾녨唶䥲磂♒㖣넷</w:t>
      </w:r>
      <w:r>
        <w:rPr/>
        <w:t>ⵋ</w:t>
      </w:r>
      <w:r>
        <w:rPr/>
        <w:t>䶡秎⩱痂쉃䉂㙂쉦䴷殩㣂㆏⧂姂뭩摥汄瑣ꇂ㭌습걕扺奧㙙䜤⭉㵧묲埂畧㥹뿂㨵㧂䎩촭⑎☹쉐丽䡫갸癄걒뮵乏</w:t>
      </w:r>
      <w:r>
        <w:rPr/>
        <w:t>ꔸ</w:t>
      </w:r>
      <w:r>
        <w:rPr/>
        <w:t>䝙⾥煌⏃쉒㉀䄻⍈㙪ꥭ㕄␹區煖숦◂橎㛂氶乣걑縩弮⪏摶⽸ㅕ囂欲곂묫囂洸⫂쉢◎췂穐뽇奫燍</w:t>
      </w:r>
      <w:r>
        <w:rPr/>
        <w:t>ⱀ</w:t>
      </w:r>
      <w:r>
        <w:rPr/>
        <w:t>䕢乐倪倵걳拂㗂쉺樸♖洨쉆믂땇䀵灺㤦쉕촥㐽</w:t>
      </w:r>
      <w:r>
        <w:rPr/>
        <w:t>Ⱨ</w:t>
      </w:r>
      <w:r>
        <w:rPr/>
        <w:t>쵉싂祕䕅圫슡䱯媱㕤䏂琰쉧啮櫂䘥䩋㨩狎䕘呗슡埂槂烂伱㜶頺㦡炻숽倵渻촮僂䬰䑆歵愳䉍⫂⮣䓂浏䑾슣숪灉䩏咘桅쉯嗂쉮摃塰卐渪挪䐫壂㘦䉥㝍슣㘦䯂歰깓橭⹺係뽱ꅒ眸杰䡊䙑轔夰假㨪䝐뗃㚬潓犥㏂믂쉘딷摡㦣奆汹䂵頣츦溣싂</w:t>
      </w:r>
      <w:r>
        <w:rPr/>
        <w:t>ⵢ</w:t>
      </w:r>
      <w:r>
        <w:rPr/>
        <w:t>㝩奎⹐儣숭䋂䮿潢쉘</w:t>
      </w:r>
      <w:r>
        <w:rPr/>
        <w:t>ⶏ</w:t>
      </w:r>
      <w:r>
        <w:rPr/>
        <w:t>쌲⭫㮱⍄泂쉫⚵噚爽櫂슬樲</w:t>
      </w:r>
      <w:r>
        <w:rPr/>
        <w:t>ⱨ</w:t>
      </w:r>
      <w:r>
        <w:rPr/>
        <w:t>昮畯㕬縮䑥煓嚿顇䑡䩑瘹녺</w:t>
      </w:r>
      <w:r>
        <w:rPr/>
        <w:t>ⱙ</w:t>
      </w:r>
      <w:r>
        <w:rPr/>
        <w:t>湴㫂㑾歴桺怱쉴⩌</w:t>
      </w:r>
      <w:r>
        <w:rPr/>
        <w:t>ꦘ</w:t>
      </w:r>
      <w:r>
        <w:rPr/>
        <w:t>㥨┵㠨䙳䴣頹噌㨹摤轒⹏슿숽楱焦⵹䆵⍥免庩䥾</w:t>
      </w:r>
      <w:r>
        <w:rPr/>
        <w:t>⠩</w:t>
      </w:r>
      <w:r>
        <w:rPr/>
        <w:t>桨圳汊段檘䭐恍晚硞촶煏窿</w:t>
      </w:r>
      <w:r>
        <w:rPr/>
        <w:t>꧂</w:t>
      </w:r>
      <w:r>
        <w:rPr/>
        <w:t>㟂氯쉞쉏⭍뽴灅꺩䔰䵥</w:t>
      </w:r>
      <w:r>
        <w:rPr/>
        <w:t>ⶏ</w:t>
      </w:r>
      <w:r>
        <w:rPr/>
        <w:t>盂娬癒砹⹠</w:t>
      </w:r>
      <w:r>
        <w:rPr/>
        <w:t>⡺</w:t>
      </w:r>
      <w:r>
        <w:rPr/>
        <w:t>ꅔ캡⩭啂助獆棂⩑⿂療灇쉾札䅸췂건儭ㅃ怩☷㓂⸫⩥䐲涱⽤㝊㥫槃畅ㅏ캩䍕썩㎻쉡顖ꥩ䤴杭쵋揂뭗갣株슮䁹恁呡垘坹斥姂畺㵧㝊睥</w:t>
      </w:r>
      <w:r>
        <w:rPr/>
        <w:t>ⵇ</w:t>
      </w:r>
      <w:r>
        <w:rPr/>
        <w:t>㜴晔䧍뇎㉺ꏎ㴴彩嘶煟걔䂻御㘷</w:t>
      </w:r>
      <w:r>
        <w:rPr/>
        <w:t>⡌</w:t>
      </w:r>
      <w:r>
        <w:rPr/>
        <w:t>숶숣䅔伭漺轅洦迂ꍬ礲뭋䤵㧂⹨椲塩⥃숸捒䏃㑕媘㍨싂쵠⭕⺿怦搯楉奙䊣惍塉扰쉵컂⮩㕯㫎㒡彁쉯䥄婁⒱䩹䠳剁瘦숮䉅柃檻䰱䫃䩸璥䘣䲿쉬偮㝐扅幏</w:t>
      </w:r>
      <w:r>
        <w:rPr/>
        <w:t>ꕣ</w:t>
      </w:r>
      <w:r>
        <w:rPr/>
        <w:t>쉞幩戮쉐洯㗃</w:t>
      </w:r>
      <w:r>
        <w:rPr/>
        <w:t>ꦥ</w:t>
      </w:r>
      <w:r>
        <w:rPr/>
        <w:t>息䕒欬⩫縭楇⌲ꏂ皿㐫摞䍂䣂⭒㐭⼳犩恁さ厥쉣㙙䤱穮쉢党主侱滂쉘揂⚻䠮䃂쉘没咱㚩㥙硷䯂甸椊堬⹈䈰</w:t>
      </w:r>
      <w:r>
        <w:rPr/>
        <w:t>ꕯ</w:t>
      </w:r>
      <w:r>
        <w:rPr/>
        <w:t>灙徿썲楺䫂䁾녨幱㍊䓂㐶灣곂搥쉥쉭わ歺⥸じ습搬㥷䁔夭㵬쉧䔭剱</w:t>
      </w:r>
      <w:r>
        <w:rPr/>
        <w:t>ⴥ⑳</w:t>
      </w:r>
      <w:r>
        <w:rPr/>
        <w:t>煣噊쉰▘夣沏汳帨묫媘썒眪具㍺㉓䤯꤮䀫䜩歍で㝀䔴䕐䬹⿂</w:t>
      </w:r>
      <w:r>
        <w:rPr/>
        <w:t>ⱂ</w:t>
      </w:r>
      <w:r>
        <w:rPr/>
        <w:t>췂딴땇煆䜵㤱杏┬牋獌捅⎻</w:t>
      </w:r>
      <w:r>
        <w:rPr/>
        <w:t>⢣</w:t>
      </w:r>
      <w:r>
        <w:rPr/>
        <w:t>嗂桲䝁碩ꇂ剬轨숬슥⩸쉆숤煬䙬䑡㪮㠮숺橤</w:t>
      </w:r>
      <w:r>
        <w:rPr/>
        <w:t>ꤻ</w:t>
      </w:r>
      <w:r>
        <w:rPr/>
        <w:t>쌵瘲奋깱浘⺩壂纱䑡䅒㨺숯穑䝴䭅뭞稭쉱</w:t>
      </w:r>
      <w:r>
        <w:rPr/>
        <w:t>ⵠ</w:t>
      </w:r>
      <w:r>
        <w:rPr/>
        <w:t>㭢囂뾬撻婑</w:t>
      </w:r>
      <w:r>
        <w:rPr/>
        <w:t>ꤸ</w:t>
      </w:r>
      <w:r>
        <w:rPr/>
        <w:t>幏ꅗ棂佅⩗煁塴ꌥ〰䍵쉋䑩곂캩䤴ꄵ</w:t>
      </w:r>
      <w:r>
        <w:rPr/>
        <w:t>ⲿ</w:t>
      </w:r>
      <w:r>
        <w:rPr/>
        <w:t>슿㡫柂㗂眵恚겣쉫㙎싂⯎숬떩䕡</w:t>
      </w:r>
      <w:r>
        <w:rPr/>
        <w:t>ⴺⵧ</w:t>
      </w:r>
      <w:r>
        <w:rPr/>
        <w:t>区</w:t>
      </w:r>
      <w:r>
        <w:rPr/>
        <w:t>꧂</w:t>
      </w:r>
      <w:r>
        <w:rPr/>
        <w:t>祲睹焰쵉㩌慍稩꥘⬽戯汋東㕄</w:t>
      </w:r>
      <w:r>
        <w:rPr/>
        <w:t>ⵓ</w:t>
      </w:r>
      <w:r>
        <w:rPr/>
        <w:t>捅煱暣싂㇍䫍積琫갸뭬㴮쌬⭖睫숷숯㍑滃숫楰뗃뾏쏃뗂橧</w:t>
      </w:r>
      <w:r>
        <w:rPr/>
        <w:t>ꕩ</w:t>
      </w:r>
      <w:r>
        <w:rPr/>
        <w:t>御梏◂⑥</w:t>
      </w:r>
      <w:r>
        <w:rPr/>
        <w:t>⡔</w:t>
      </w:r>
      <w:r>
        <w:rPr/>
        <w:t>獣⩒楊</w:t>
      </w:r>
      <w:r>
        <w:rPr/>
        <w:t>꧂</w:t>
      </w:r>
      <w:r>
        <w:rPr/>
        <w:t>獢帰卷⹁恬颮㫂</w:t>
      </w:r>
      <w:r>
        <w:rPr/>
        <w:t>ꕺ</w:t>
      </w:r>
      <w:r>
        <w:rPr/>
        <w:t>⿂彁瑷炿稨㑮丣⨱걗〈步估扭ꅤ숭Ⓜ쉾䱭牣嘭⼬</w:t>
      </w:r>
      <w:r>
        <w:rPr/>
        <w:t>ꥁ⭟</w:t>
      </w:r>
      <w:r>
        <w:rPr/>
        <w:t>捃稩堰極煢⑊氺儬묩狂䅾禡♨桏䴵剡䁵朲熬㈪䱵沥桀婭噅瑖싂쉡潡慔煡㵵㊻㬦⥹焱䥟悻쉅⧂</w:t>
      </w:r>
      <w:r>
        <w:rPr/>
        <w:t>꤯</w:t>
      </w:r>
      <w:r>
        <w:rPr/>
        <w:t>㉟⑭㈽쉣嗎䧂硕椪殩ꥣ硇潡䅲敟縱䰹췂䕃姂䵷┮䗂页栻䇍微泂</w:t>
      </w:r>
      <w:r>
        <w:rPr/>
        <w:t>ⱟ</w:t>
      </w:r>
      <w:r>
        <w:rPr/>
        <w:t>쉬⵹昬</w:t>
      </w:r>
      <w:r>
        <w:rPr/>
        <w:t>⣂</w:t>
      </w:r>
      <w:r>
        <w:rPr/>
        <w:t>䠹ぃ癎㥆䁸竃䁸䘷琷㗂쉓䰬㞿숣檥牞⤻犩쌲幋彍뽰걶怭奬癲嚩痂䱴썕祁䅆놵㍡䔸쉓昶㎮楲㩲㍒䕾쉪㌻䀵䭮辬⍢槂녨晪ꇂ埂瀳乎彭ㅴ䉙쉂帪㋂⥔玡濂厵奸쉭瘭쉮칀칉㙦戩⧂嘸䩘泂㕬갹䭹䕹쌸걱</w:t>
      </w:r>
      <w:r>
        <w:rPr/>
        <w:t>ⱂ</w:t>
      </w:r>
      <w:r>
        <w:rPr/>
        <w:t>娱⩚䧂练弪挺昩⹹꥞奧슬睪슏쌪습⩸䱇㥰⍥쉵殥啇漣硹歅㡌攨숽偞懂灮⑮䁔癀䐱㊻壂뿂쉲截</w:t>
      </w:r>
      <w:r>
        <w:rPr/>
        <w:t>ꖻ</w:t>
      </w:r>
      <w:r>
        <w:rPr/>
        <w:t>䉘㑐䁮恐</w:t>
      </w:r>
      <w:r>
        <w:rPr/>
        <w:t>ⱞ</w:t>
      </w:r>
      <w:r>
        <w:rPr/>
        <w:t>嫂穀</w:t>
      </w:r>
      <w:r>
        <w:rPr/>
        <w:t>ⴻ</w:t>
      </w:r>
      <w:r>
        <w:rPr/>
        <w:t>牓珃灧樯슩暻컂⫂</w:t>
      </w:r>
      <w:r>
        <w:rPr/>
        <w:t>ꥋ</w:t>
      </w:r>
      <w:r>
        <w:rPr/>
        <w:t>㐷猨眹㵉䟂⍋浧㭒捉奩습숭♠㌥딨䨰楄㵊숮癈⭤儻彂䍁戱棂㇎幢䥰彗╧䣂獂쉁兴䙐琷搮㬷⥊⽂⹳セ堳轡╍圲永夳⑌䕢圱慍</w:t>
      </w:r>
      <w:r>
        <w:rPr/>
        <w:t>⡢</w:t>
      </w:r>
      <w:r>
        <w:rPr/>
        <w:t>琳え⩟쵉亩䑵䡠倊剢깄숵쉁到慉⭈㴶䅺䑈쵡쉁穣儹␷▬▩췂쌯썞</w:t>
      </w:r>
      <w:r>
        <w:rPr/>
        <w:t>⡙</w:t>
      </w:r>
      <w:r>
        <w:rPr/>
        <w:t>橇</w:t>
      </w:r>
      <w:r>
        <w:rPr/>
        <w:t>⠩</w:t>
      </w:r>
      <w:r>
        <w:rPr/>
        <w:t>컂歍</w:t>
      </w:r>
      <w:r>
        <w:rPr/>
        <w:t>⡮</w:t>
      </w:r>
      <w:r>
        <w:rPr/>
        <w:t>轩碘势䠳싂乞숸</w:t>
      </w:r>
      <w:r>
        <w:rPr/>
        <w:t>ⱋ</w:t>
      </w:r>
      <w:r>
        <w:rPr/>
        <w:t>ꅚ橥珂收报戲숥䡾橥ꅀ║</w:t>
      </w:r>
      <w:r>
        <w:rPr/>
        <w:t>ꕅ</w:t>
      </w:r>
      <w:r>
        <w:rPr/>
        <w:t>䴰㋂楖氪⴪뽅柂</w:t>
      </w:r>
      <w:r>
        <w:rPr/>
        <w:t>ⱡ⭰⸨</w:t>
      </w:r>
      <w:r>
        <w:rPr/>
        <w:t>坐桷㕩姂䶮䏂慎</w:t>
      </w:r>
      <w:r>
        <w:rPr/>
        <w:t>꤫</w:t>
      </w:r>
      <w:r>
        <w:rPr/>
        <w:t>湱숵庱슩輪㝌扺嗂쉰湣㡤숹剡</w:t>
      </w:r>
      <w:r>
        <w:rPr/>
        <w:t>ꕆ</w:t>
      </w:r>
      <w:r>
        <w:rPr/>
        <w:t>惂堩偡瓂䜯卆</w:t>
      </w:r>
      <w:r>
        <w:rPr/>
        <w:t>ꤥ</w:t>
      </w:r>
      <w:r>
        <w:rPr/>
        <w:t>䨵㊩䨪䎬슿桯輥땟怪</w:t>
      </w:r>
      <w:r>
        <w:rPr/>
        <w:t>Ⱶ</w:t>
      </w:r>
      <w:r>
        <w:rPr/>
        <w:t>䆣⩖慡⨳쉊깏泂㝵䟂珂嘱ㅨ㉸㔦娣숨悻勂煫</w:t>
      </w:r>
      <w:r>
        <w:rPr/>
        <w:t>Ⳃ</w:t>
      </w:r>
      <w:r>
        <w:rPr/>
        <w:t>䉪츪쉒縣꥗囂稽䰮毃⥩싂珍煮溱ꍋ彈⛍猦</w:t>
      </w:r>
      <w:r>
        <w:rPr/>
        <w:t>ꖩ</w:t>
      </w:r>
      <w:r>
        <w:rPr/>
        <w:t>㔩</w:t>
      </w:r>
      <w:r>
        <w:rPr/>
        <w:t>ꥋ</w:t>
      </w:r>
      <w:r>
        <w:rPr/>
        <w:t>ꥨ䏂丳</w:t>
      </w:r>
      <w:r>
        <w:rPr/>
        <w:t>⡍</w:t>
      </w:r>
      <w:r>
        <w:rPr/>
        <w:t>砶</w:t>
      </w:r>
      <w:r>
        <w:rPr/>
        <w:t>꧂</w:t>
      </w:r>
      <w:r>
        <w:rPr/>
        <w:t>嫂䊵㵲婫깷䑞琮愳</w:t>
      </w:r>
      <w:r>
        <w:rPr/>
        <w:t>ꔬ</w:t>
      </w:r>
      <w:r>
        <w:rPr/>
        <w:t>긲⭨轃瀮㝌싎䰲礷䕯넷䵚땮땀㓂쉅쉷地쉢</w:t>
      </w:r>
      <w:r>
        <w:rPr/>
        <w:t>⡡</w:t>
      </w:r>
      <w:r>
        <w:rPr/>
        <w:t>녾畲欺</w:t>
      </w:r>
      <w:r>
        <w:rPr/>
        <w:t>⡦</w:t>
      </w:r>
      <w:r>
        <w:rPr/>
        <w:t>砶坨卉媏䉔硞쵾촫㟂剰쉅盂㑘洯䕘神슥䮮汖⿂咏숥䅸熩瓂涩槂其灭⬥㍘ꄲ싃奡䁓㏎眩䪩到┸殩ꥯ♅㠴⹉쉒摶煳創깾搻獬㇂单걙⫎繞</w:t>
      </w:r>
      <w:r>
        <w:rPr/>
        <w:t>ꕤ</w:t>
      </w:r>
      <w:r>
        <w:rPr/>
        <w:t>녪洤䟂昱⬬瑕瀺☩わ⎥卟㡥媣㮵懂熵瑐啌䋂垥䟂녙⛂乯</w:t>
      </w:r>
      <w:r>
        <w:rPr/>
        <w:t>ⶵ</w:t>
      </w:r>
      <w:r>
        <w:rPr/>
        <w:t>楉婡辡婶㵕䔭㮱獫썃稷</w:t>
      </w:r>
      <w:r>
        <w:rPr/>
        <w:t>ꥑ</w:t>
      </w:r>
      <w:r>
        <w:rPr/>
        <w:t>䨵땳堶딳磂㝅⨸㩅䳂汕䫎䵯녴㇍</w:t>
      </w:r>
      <w:r>
        <w:rPr/>
        <w:t>ⱖ</w:t>
      </w:r>
      <w:r>
        <w:rPr/>
        <w:t>䕹⭷䍶婰쉍椺㨬㕺슿窮㕰瓎乢ꥠ汄츰幕䂱껂⹓毂扆⭰楀</w:t>
      </w:r>
      <w:r>
        <w:rPr/>
        <w:t>ⲻ</w:t>
      </w:r>
      <w:r>
        <w:rPr/>
        <w:t>硗幰砷쉲燂倱㝟彳〳╅槂췂㓂亩㉈怤䀥廎亥婘砱汢楡假睦橺䵞쉮䠯兑痂着杙䯂佚䑡烂伱䵃復넷垣桏꺣漲挰楞櫂슩뼲㔻眣晈</w:t>
      </w:r>
      <w:r>
        <w:rPr/>
        <w:t>ⱅ</w:t>
      </w:r>
      <w:r>
        <w:rPr/>
        <w:t>⼯柂潉䟂ふ淂奉犩㕘頫捭␸廂澿⹙煖䙉猴⨫뽊䭓⭸䁲當轠楃睯쉟싍祌咥䙲乑灨係</w:t>
      </w:r>
      <w:r>
        <w:rPr/>
        <w:t>⠴</w:t>
      </w:r>
      <w:r>
        <w:rPr/>
        <w:t>ꍠ顏啕穇쉟쉶䟂猭侮匸긺</w:t>
      </w:r>
      <w:r>
        <w:rPr/>
        <w:t>⡷</w:t>
      </w:r>
      <w:r>
        <w:rPr/>
        <w:t>晨⧂䭏ㅌ摙桫夯</w:t>
      </w:r>
      <w:r>
        <w:rPr/>
        <w:t>ꥎ</w:t>
      </w:r>
      <w:r>
        <w:rPr/>
        <w:t>搶㬣䞱쉴䀳ꌷ彉䉡睘曂뼷</w:t>
      </w:r>
      <w:r>
        <w:rPr/>
        <w:t>⡩</w:t>
      </w:r>
      <w:r>
        <w:rPr/>
        <w:t>嗂⿂湉潮</w:t>
      </w:r>
      <w:r>
        <w:rPr/>
        <w:t>ꕔ</w:t>
      </w:r>
      <w:r>
        <w:rPr/>
        <w:t>桃根⥓</w:t>
      </w:r>
      <w:r>
        <w:rPr/>
        <w:t>ⱏ</w:t>
      </w:r>
      <w:r>
        <w:rPr/>
        <w:t>쉑瑷癌㬩獑浊浘䄰止ꍁ뭖畋㤲䷂顀敤澱</w:t>
      </w:r>
      <w:r>
        <w:rPr/>
        <w:t>ꤹ</w:t>
      </w:r>
      <w:r>
        <w:rPr/>
        <w:t>ぢ睟䓂飃ㅅ숮昦勂깍飂㜩뮵挶숦䶻僂輸夯升꥗楧噲侘㩮刯㏂⫂⍵牪楙⫂啌痂绂旂氬䭞쉐㴷</w:t>
      </w:r>
      <w:r>
        <w:rPr/>
        <w:t>ꤰ</w:t>
      </w:r>
      <w:r>
        <w:rPr/>
        <w:t>㚥</w:t>
      </w:r>
      <w:r>
        <w:rPr/>
        <w:t>⡇</w:t>
      </w:r>
      <w:r>
        <w:rPr/>
        <w:t>幍瑂殥㪥싂</w:t>
      </w:r>
      <w:r>
        <w:rPr/>
        <w:t>ꥇ</w:t>
      </w:r>
      <w:r>
        <w:rPr/>
        <w:t>㎩녺䡡⤣昱婣礊捒昪埂䔨礹▿䠲싂愥㯂쌸係슥琰呦쉓硃┦쉒</w:t>
      </w:r>
      <w:r>
        <w:rPr/>
        <w:t>ⶮ</w:t>
      </w:r>
      <w:r>
        <w:rPr/>
        <w:t>숯䅀</w:t>
      </w:r>
      <w:r>
        <w:rPr/>
        <w:t>ⷂ⩚</w:t>
      </w:r>
      <w:r>
        <w:rPr/>
        <w:t>䩚噒뽱㕐쉵搰ㆮ未㩖瘪堪䝅⥾숹礣復硓㝓ꍞ㊣㇂⏍捁潸㵯</w:t>
      </w:r>
      <w:r>
        <w:rPr/>
        <w:t>ꕥ</w:t>
      </w:r>
      <w:r>
        <w:rPr/>
        <w:t>六焽墥㋂㩖擂⭹땎썪칓쉾盂凂洤埂夸</w:t>
      </w:r>
      <w:r>
        <w:rPr/>
        <w:t>ⵓ</w:t>
      </w:r>
      <w:r>
        <w:rPr/>
        <w:t>灇䝩㐪놘䉅䜤</w:t>
      </w:r>
      <w:r>
        <w:rPr/>
        <w:t>ꔬ</w:t>
      </w:r>
      <w:r>
        <w:rPr/>
        <w:t>佭㩋쉣ꎻ彷䛎숺䑬㙡扇딪䑤</w:t>
      </w:r>
      <w:r>
        <w:rPr/>
        <w:t>ꖡ⌶</w:t>
      </w:r>
      <w:r>
        <w:rPr/>
        <w:t>爲㝠矍ꍌ⩋곂縷歪䭖</w:t>
      </w:r>
      <w:r>
        <w:rPr/>
        <w:t>⡚⩍</w:t>
      </w:r>
      <w:r>
        <w:rPr/>
        <w:t>轩⹅晉唣帮䥋쉟晣ざ碬敊㇂⸸栳뽔⑵轥⾏歳숯呌</w:t>
      </w:r>
      <w:r>
        <w:rPr/>
        <w:t>ꕍ</w:t>
      </w:r>
      <w:r>
        <w:rPr/>
        <w:t>否䶮䄮浡䨻奂廂癪䱫橫쉅㌰⫂숨䜬楒婋껍泂䡯䉹습柍䴣湆⩏䵔⹑䃂轂癃噊쉊浨塊넨䞏卂煌玡䍐奯塆뼹녩侥撏攱㙀疘㍰㪣⽚〹㡬싂</w:t>
      </w:r>
      <w:r>
        <w:rPr/>
        <w:t>ꦡ</w:t>
      </w:r>
      <w:r>
        <w:rPr/>
        <w:t>䬪</w:t>
      </w:r>
      <w:r>
        <w:rPr/>
        <w:t>⠰</w:t>
      </w:r>
      <w:r>
        <w:rPr/>
        <w:t>檣㡈楩ꥨ瑄쉱圪쉔䱩䭲楢숶쵮슩ꥭ䤳䀪쉀숷숯䭀⹗슬뭒敯䮱䉨憻係輵䔮䁅浤녰䀴敨幌뭔걶⽯뾻䵗洫</w:t>
      </w:r>
      <w:r>
        <w:rPr/>
        <w:t>ꤸ</w:t>
      </w:r>
      <w:r>
        <w:rPr/>
        <w:t>㇂䷂㇂曂癕槂쉥㐱轞ꥵ啩썉숮溥㠽共倵㡣ぢꍬ䑅枮洫剸撵⨮㤵놘癩</w:t>
      </w:r>
      <w:r>
        <w:rPr/>
        <w:t>ꤰ</w:t>
      </w:r>
      <w:r>
        <w:rPr/>
        <w:t>迍쵊⑐㠽⹨儶쉨徬辬㢩幪㥠췎곂㕎劘⒡爪</w:t>
      </w:r>
      <w:r>
        <w:rPr/>
        <w:t>ꥊ</w:t>
      </w:r>
      <w:r>
        <w:rPr/>
        <w:t>⽇</w:t>
      </w:r>
      <w:r>
        <w:rPr/>
        <w:t>ꤷ</w:t>
      </w:r>
      <w:r>
        <w:rPr/>
        <w:t>㑃㤴琽㑫物숻印爨栩쉢䯂奍䥨䑅츬⦿ꍶ桂捀⛂畯㍴칫典걧ꌱ⿂珂⫂슿䊡佲绂⻂숯顇䍮㞡䱴圸⩸畒숯䮿榬⍣ㅾ䥣娷搰噺顐䕪䍩獣挽⨺쵱縤桊</w:t>
      </w:r>
      <w:r>
        <w:rPr/>
        <w:t>ꕫ</w:t>
      </w:r>
      <w:r>
        <w:rPr/>
        <w:t>㑇䝰溩㐯椺슡⌰컃䕞㵄磎䋂戲</w:t>
      </w:r>
      <w:r>
        <w:rPr/>
        <w:t>ꔻ</w:t>
      </w:r>
      <w:r>
        <w:rPr/>
        <w:t>婹䭱⎮歈ㄻ汶뭪깾싂祅佨㐲⵸㉃</w:t>
      </w:r>
      <w:r>
        <w:rPr/>
        <w:t>⠹</w:t>
      </w:r>
      <w:r>
        <w:rPr/>
        <w:t>危媩쌤묮쉰⯂쉙</w:t>
      </w:r>
      <w:r>
        <w:rPr/>
        <w:t>ꗂ</w:t>
      </w:r>
      <w:r>
        <w:rPr/>
        <w:t>桸湱恴㍖彩湪磂勂櫂쎥</w:t>
      </w:r>
      <w:r>
        <w:rPr/>
        <w:t>⢏</w:t>
      </w:r>
      <w:r>
        <w:rPr/>
        <w:t>搬뽒숮䩗榩</w:t>
      </w:r>
      <w:r>
        <w:rPr/>
        <w:t>ⱞ</w:t>
      </w:r>
      <w:r>
        <w:rPr/>
        <w:t>ꍰ䪱㘽꺱瘪熱干</w:t>
      </w:r>
      <w:r>
        <w:rPr/>
        <w:t>Ɑ</w:t>
      </w:r>
      <w:r>
        <w:rPr/>
        <w:t>睱硡硑奌⥑捓㩟卶呒</w:t>
      </w:r>
      <w:r>
        <w:rPr/>
        <w:t>ꕢ</w:t>
      </w:r>
      <w:r>
        <w:rPr/>
        <w:t>ꍳ稷쉉䏃믍珂</w:t>
      </w:r>
      <w:r>
        <w:rPr/>
        <w:t>ⴤ</w:t>
      </w:r>
      <w:r>
        <w:rPr/>
        <w:t>䴪咿넴祉祩帨䄰䓎⤹⽂쉁歔噁坐䀣に⪩갶⽌싎</w:t>
      </w:r>
      <w:r>
        <w:rPr/>
        <w:t>ꥁ</w:t>
      </w:r>
      <w:r>
        <w:rPr/>
        <w:t>犿繀浞녬㷂慐汶⍥彥⪵秂</w:t>
      </w:r>
      <w:r>
        <w:rPr/>
        <w:t>⣎</w:t>
      </w:r>
      <w:r>
        <w:rPr/>
        <w:t>䈱ꅀ慰飂┰噈嚱ㅨ쵂㝮扟奨漫溥却㵁中⫂恊呟넫搪⍷곂</w:t>
      </w:r>
      <w:r>
        <w:rPr/>
        <w:t>ⷂ</w:t>
      </w:r>
      <w:r>
        <w:rPr/>
        <w:t>싂⯂㢥</w:t>
      </w:r>
      <w:r>
        <w:rPr/>
        <w:t>ⰵ</w:t>
      </w:r>
      <w:r>
        <w:rPr/>
        <w:t>爬⑱噞㝦싃♳┻㕙穒䱩⫂ざ⍭䖏쵮穰⑱畁坭繓娺䩢扌啱걁㩶娲㵯䉟쉉婍灎떬㵪渊⸮㙰潄乷ㆵ礷䵉♾싂뭭玣剞</w:t>
      </w:r>
      <w:r>
        <w:rPr/>
        <w:t>ⱍ</w:t>
      </w:r>
      <w:r>
        <w:rPr/>
        <w:t>䙞</w:t>
      </w:r>
      <w:r>
        <w:rPr/>
        <w:t>Ⳃ⩐</w:t>
      </w:r>
      <w:r>
        <w:rPr/>
        <w:t>㪘严䧂㢬䘪䡹杋沥䝏䍹権㥢繱썟췂瑹䋂払歉㔽祈柂㠱昫执쵣㐸녃扫砷떬牨싂겘祷㏍␫숫呃쉒걥礽䍾숸序㞣祅ㅐ땵㎩걓圣㍟没촤乀뮮䱊⭨ㅖ┵䅀</w:t>
      </w:r>
      <w:r>
        <w:rPr/>
        <w:t>ꕫ</w:t>
      </w:r>
      <w:r>
        <w:rPr/>
        <w:t>咏撿䟂晙䕶氨㵟㍋顮爫</w:t>
      </w:r>
      <w:r>
        <w:rPr/>
        <w:t>ꤽ</w:t>
      </w:r>
      <w:r>
        <w:rPr/>
        <w:t>禩坢剡쉣␸㑧䩆飂쉲潞牮</w:t>
      </w:r>
      <w:r>
        <w:rPr/>
        <w:t>ꕟ</w:t>
      </w:r>
      <w:r>
        <w:rPr/>
        <w:t>盂䡱乣䌣楞䍘</w:t>
      </w:r>
      <w:r>
        <w:rPr/>
        <w:t>ꥆꥆ</w:t>
      </w:r>
      <w:r>
        <w:rPr/>
        <w:t>欤㔫䂣䅎敀⹷</w:t>
      </w:r>
      <w:r>
        <w:rPr/>
        <w:t>ⵯ</w:t>
      </w:r>
      <w:r>
        <w:rPr/>
        <w:t>䢥䀴Ⓨ</w:t>
      </w:r>
      <w:r>
        <w:rPr/>
        <w:t>⢡</w:t>
      </w:r>
      <w:r>
        <w:rPr/>
        <w:t>丮쎿숯昸긤</w:t>
      </w:r>
      <w:r>
        <w:rPr/>
        <w:t>Ⳃ</w:t>
      </w:r>
      <w:r>
        <w:rPr/>
        <w:t>䂮</w:t>
      </w:r>
      <w:r>
        <w:rPr/>
        <w:t>ⶱ</w:t>
      </w:r>
      <w:r>
        <w:rPr/>
        <w:t>쉣㈲悵硧戸갳⪥渪⻃匩䁢㐺囎戬쉢媩熬業眵䑁┭딹䜲슘䨪礣⽱彍摊⤷㴱쉪걁穦摕</w:t>
      </w:r>
      <w:r>
        <w:rPr/>
        <w:t>ꕉ</w:t>
      </w:r>
      <w:r>
        <w:rPr/>
        <w:t>뭕숮懂쉦긽癦淍쉵奾썲쉤쉦䉴싂䟍穀䐵顺⽗㕎ば숯ꌰ㕓祦ꥶ㑥쉳㉞㭶꥗䗂ꍮ䭟⩈畹䎻뽰⤺䟂勂䕮䍣㙱昵쉷츭긣뭚쉈䔭泃䙃넨⭬䃂컂䥟師潌㑰뇍쉵機쉐獏慏⽷桴숳氳灬剫扊⩴歄椫쉊嗂恣⩉䜲쉓攤䕞埂杩껂息촴汧⥚䋂뼦</w:t>
      </w:r>
      <w:r>
        <w:rPr/>
        <w:t>ꤨ</w:t>
      </w:r>
      <w:r>
        <w:rPr/>
        <w:t>ⱨ</w:t>
      </w:r>
      <w:r>
        <w:rPr/>
        <w:t>く갻⩃歘䑉쉘㨹奧慕轀싍捌䙀숲깒䘩</w:t>
      </w:r>
      <w:r>
        <w:rPr/>
        <w:t>ꤴ</w:t>
      </w:r>
      <w:r>
        <w:rPr/>
        <w:t>䱓奄쉃</w:t>
      </w:r>
      <w:r>
        <w:rPr/>
        <w:t>ꖥ</w:t>
      </w:r>
      <w:r>
        <w:rPr/>
        <w:t>癌䊵ヂ楰⬸쉬쵲</w:t>
      </w:r>
      <w:r>
        <w:rPr/>
        <w:t>ꥇ</w:t>
      </w:r>
      <w:r>
        <w:rPr/>
        <w:t>䞣㭆け歓㭐䅵☩╔ꌺ畓票湧捏⭹洲习婴갦㝥⻂竂捲㜺䅑飂䅕뭮</w:t>
      </w:r>
      <w:r>
        <w:rPr/>
        <w:t>ⱙ</w:t>
      </w:r>
      <w:r>
        <w:rPr/>
        <w:t>㢩瘨⨬棂䉃濍夶喱䑯弦⩤</w:t>
      </w:r>
      <w:r>
        <w:rPr/>
        <w:t>ⲏ</w:t>
      </w:r>
      <w:r>
        <w:rPr/>
        <w:t>䇍䀤㍢桍깬⨤⤱庿쉙䉐琯卢⽾⹡뾣礳㛂싂䒩</w:t>
      </w:r>
      <w:r>
        <w:rPr/>
        <w:t>꤭</w:t>
      </w:r>
      <w:r>
        <w:rPr/>
        <w:t>䩆怯싂뽊歲㷂琥싂噎㗂쉸깚싂楙싂썣搹䱺䱴磂♦㩒⽾桰㙌ꅇꄴ칥␦乹嘪帷溮쉒녵㜮䡓숪㤨숱䥏숰ꅧ䠴</w:t>
      </w:r>
      <w:r>
        <w:rPr/>
        <w:t>ⷂ</w:t>
      </w:r>
      <w:r>
        <w:rPr/>
        <w:t>敁묻疥ꅫ䟎恷╠⧂</w:t>
      </w:r>
      <w:r>
        <w:rPr/>
        <w:t>ꖱ⍇⬫</w:t>
      </w:r>
      <w:r>
        <w:rPr/>
        <w:t>兞</w:t>
      </w:r>
      <w:r>
        <w:rPr/>
        <w:t>ꕘ</w:t>
      </w:r>
      <w:r>
        <w:rPr/>
        <w:t>挳</w:t>
      </w:r>
      <w:r>
        <w:rPr/>
        <w:t>ⷂ</w:t>
      </w:r>
      <w:r>
        <w:rPr/>
        <w:t>㙠摨噄塒⫂縮㜥檩⨷奴睒周さ㙄由䈺㡊㙕㔩轀敢㧂쉒穩搻梡ꅧ䤫㥩</w:t>
      </w:r>
      <w:r>
        <w:rPr/>
        <w:t>ⴻ</w:t>
      </w:r>
      <w:r>
        <w:rPr/>
        <w:t>坰债祲⚩繯溣淂枥</w:t>
      </w:r>
      <w:r>
        <w:rPr/>
        <w:t>ꖣ⭷</w:t>
      </w:r>
      <w:r>
        <w:rPr/>
        <w:t>䏂扂喩䑬婱䍤</w:t>
      </w:r>
      <w:r>
        <w:rPr/>
        <w:t>ⴰ</w:t>
      </w:r>
      <w:r>
        <w:rPr/>
        <w:t>⢬</w:t>
      </w:r>
      <w:r>
        <w:rPr/>
        <w:t>橺⨣歯㙈䘳㉮祷싂싂⚩㍮</w:t>
      </w:r>
      <w:r>
        <w:rPr/>
        <w:t>ꕖ</w:t>
      </w:r>
      <w:r>
        <w:rPr/>
        <w:t>㨱佡쉄歴ꅮ未ꍷ栰쉕쉞恮</w:t>
      </w:r>
      <w:r>
        <w:rPr/>
        <w:t>⣂</w:t>
      </w:r>
      <w:r>
        <w:rPr/>
        <w:t>䄽묮祠攣墵迂䃍垩ꅲ獰ꏂ呱㍖⼻㬸猻㔤婈ꅟ乌才뽟枩泂杈숩㈪</w:t>
      </w:r>
      <w:r>
        <w:rPr/>
        <w:t>ꤥ</w:t>
      </w:r>
      <w:r>
        <w:rPr/>
        <w:t>㑥弊夻⭫㑀姂摘慥癗懂</w:t>
      </w:r>
      <w:r>
        <w:rPr/>
        <w:t>⡙</w:t>
      </w:r>
      <w:r>
        <w:rPr/>
        <w:t>塹摪狂ㅸ奞煋漣睳䍀奄⽹䊻㞿輩枵き♤</w:t>
      </w:r>
      <w:r>
        <w:rPr/>
        <w:t>ꤻ</w:t>
      </w:r>
      <w:r>
        <w:rPr/>
        <w:t>䟂繲㪣⥸⹊쵈瘩悥琵</w:t>
      </w:r>
      <w:r>
        <w:rPr/>
        <w:t>ⰷ</w:t>
      </w:r>
      <w:r>
        <w:rPr/>
        <w:t>㪬쉶稷⌮䢡䅣⩨䡬啍쉩璮潁⹩</w:t>
      </w:r>
      <w:r>
        <w:rPr/>
        <w:t>⡭</w:t>
      </w:r>
      <w:r>
        <w:rPr/>
        <w:t>扵だ쉹㥆ꥵ卯숦焪怲⌹㠮ꄪ䩣㴲挨䦿</w:t>
      </w:r>
      <w:r>
        <w:rPr/>
        <w:t>Ⱘ</w:t>
      </w:r>
      <w:r>
        <w:rPr/>
        <w:t>擂䋂悵矍畩き</w:t>
      </w:r>
      <w:r>
        <w:rPr/>
        <w:t>ꦩ</w:t>
      </w:r>
      <w:r>
        <w:rPr/>
        <w:t>싂晈䅊槂㑹祀</w:t>
      </w:r>
      <w:r>
        <w:rPr/>
        <w:t>ⱱ</w:t>
      </w:r>
      <w:r>
        <w:rPr/>
        <w:t>䁩捐挫䙴ꥱ㟃뇂묦䭄⽐넹共偁男婸䒩欻䟍</w:t>
      </w:r>
      <w:r>
        <w:rPr/>
        <w:t>ⶵ</w:t>
      </w:r>
      <w:r>
        <w:rPr/>
        <w:t>싂㯎싍璏</w:t>
      </w:r>
      <w:r>
        <w:rPr/>
        <w:t>⢡</w:t>
      </w:r>
      <w:r>
        <w:rPr/>
        <w:t>幦楰뭍瑌夽焨㩇쵲彌쉨獅㥣偏䙲媘湩奧栤硚뽴쉅漻牣坑睫쎬㵇姂牂刽嚩剅濂ㅩꆵ䥗</w:t>
      </w:r>
      <w:r>
        <w:rPr/>
        <w:t>ꦩ</w:t>
      </w:r>
      <w:r>
        <w:rPr/>
        <w:t>ㅸ싃䡟㡲昫녁숫轮睸匹㌦㩗䴶䁮츨ꥦ숰⮿璣</w:t>
      </w:r>
      <w:r>
        <w:rPr/>
        <w:t>ⱺ⨥</w:t>
      </w:r>
      <w:r>
        <w:rPr/>
        <w:t>䎵䗂숴䃂ꍫ啙䠻싂偂⚣䊻ㄻ䱴サ拂捭䭤塈쉎䑫涡华戲䦘ㄶ璬슻儯敠㩑塬埂땦슩</w:t>
      </w:r>
      <w:r>
        <w:rPr/>
        <w:t>⣂</w:t>
      </w:r>
      <w:r>
        <w:rPr/>
        <w:t>牡⥀뽔숦漣곂䳂愭澱奤䜷䵌ꥱꇂ싃껂</w:t>
      </w:r>
      <w:r>
        <w:rPr/>
        <w:t>⡏</w:t>
      </w:r>
      <w:r>
        <w:rPr/>
        <w:t>쉂䥥窱婣</w:t>
      </w:r>
      <w:r>
        <w:rPr/>
        <w:t>ꕮ</w:t>
      </w:r>
      <w:r>
        <w:rPr/>
        <w:t>䉐䘯繱瑹栻仍嗃儯怤䙋⩞숨캡夻숳瑎䖵狂뽍睤⩴敷呆䢩慞㎡㔸临歉娪福쉀쉐숦䕐䓂牌쉆쉾呸쉇垘⽯땇庡測⌴</w:t>
      </w:r>
      <w:r>
        <w:rPr/>
        <w:t>⡦</w:t>
      </w:r>
      <w:r>
        <w:rPr/>
        <w:t>䅢㔷䪱슿⍺⩺喵䒣쵕䮿㔭恪啖䈲</w:t>
      </w:r>
      <w:r>
        <w:rPr/>
        <w:t>ꥑ</w:t>
      </w:r>
      <w:r>
        <w:rPr/>
        <w:t>㨤䁷䜲稣⦏瑌繡嗂숯瘪⽵싂䘤乄眭⸻䁁兀捒䅴⪥䓂⎱쉇婂숳䒘䝳쉐縳㪿戤忂䩰彦顱</w:t>
      </w:r>
      <w:r>
        <w:rPr/>
        <w:t>⡈</w:t>
      </w:r>
      <w:r>
        <w:rPr/>
        <w:t>彍䙓㔥牮げ⬹䩫ꍤ㙇捨滂ꅹ</w:t>
      </w:r>
      <w:r>
        <w:rPr/>
        <w:t>ꤪ</w:t>
      </w:r>
      <w:r>
        <w:rPr/>
        <w:t>佾䞏玱纵殿䵂䐣㑄䵈占䷂漦ꍾ⾣</w:t>
      </w:r>
      <w:r>
        <w:rPr/>
        <w:t>⵰</w:t>
      </w:r>
      <w:r>
        <w:rPr/>
        <w:t>湞畚摰㩧䈥䙄㉥顃殡㵭쉏昫䑩䭹⼪䌤㕊椭涡깅쉦洤걊礬傥獇䑧ぁ穈䙯䅘⎻版쉳슩瀲剬頭䁩沏睍ꌰ⼫伲☴ꅨ瀬繞䑧毂儣슬歫摙瑆숺轸</w:t>
      </w:r>
      <w:r>
        <w:rPr/>
        <w:t>ꕑ</w:t>
      </w:r>
      <w:r>
        <w:rPr/>
        <w:t>㓂⨮䄪ꅷ恗</w:t>
      </w:r>
      <w:r>
        <w:rPr/>
        <w:t>⠬</w:t>
      </w:r>
      <w:r>
        <w:rPr/>
        <w:t>奧砭礴䉒潨㭮</w:t>
      </w:r>
      <w:r>
        <w:rPr/>
        <w:t>ꖻ</w:t>
      </w:r>
      <w:r>
        <w:rPr/>
        <w:t>㣍䱒츶漣啬䝐쵊娮⍭ꇂ䅕넸氽칦劵쉔㜻䄪瑦⽘倽啒㡨쉊湏晓朽⫂㤰</w:t>
      </w:r>
      <w:r>
        <w:rPr/>
        <w:t>ꕈ⬹</w:t>
      </w:r>
      <w:r>
        <w:rPr/>
        <w:t>琯捺㈮䲡秂扙姃㨳噯㔴婞</w:t>
      </w:r>
      <w:r>
        <w:rPr/>
        <w:t>ꤦ</w:t>
      </w:r>
      <w:r>
        <w:rPr/>
        <w:t>彚⩢녌쉣牃歍栫⭤磂暘牸漱⥸滂쉞⏎䀶冮⌯卲䰯쉩䱕檩癦ㄬ佊㵷ꆘ朥䱋╡</w:t>
      </w:r>
      <w:r>
        <w:rPr/>
        <w:t>ꥏ</w:t>
      </w:r>
      <w:r>
        <w:rPr/>
        <w:t>䣂祋恾</w:t>
      </w:r>
      <w:r>
        <w:rPr/>
        <w:t>ⳍ</w:t>
      </w:r>
      <w:r>
        <w:rPr/>
        <w:t>ⵢ</w:t>
      </w:r>
      <w:r>
        <w:rPr/>
        <w:t>枱牔奖顔뾬쉲䱞田⽖슱伊</w:t>
      </w:r>
      <w:r>
        <w:rPr/>
        <w:t>ꥏ</w:t>
      </w:r>
      <w:r>
        <w:rPr/>
        <w:t>埂쉶光䎩睹䥊墏穒㤵뽯潞숷⪱溱꥾漽弹쉤㨻摉⼻䤭噩</w:t>
      </w:r>
      <w:r>
        <w:rPr/>
        <w:t>⵰⏃</w:t>
      </w:r>
      <w:r>
        <w:rPr/>
        <w:t>䅍抣恓䑘⬮</w:t>
      </w:r>
      <w:r>
        <w:rPr/>
        <w:t>ꕫ</w:t>
      </w:r>
      <w:r>
        <w:rPr/>
        <w:t>恸启煔⍙⵱䘫〰奶䈳슏偶䊿啒⤫玱桀ㆡ䀺殩㝀㷂揂쎬汕噷◂㗍쉸뼵欹疣㈶灗捴浈♠녾吶</w:t>
      </w:r>
      <w:r>
        <w:rPr/>
        <w:t>Ⳃ</w:t>
      </w:r>
      <w:r>
        <w:rPr/>
        <w:t>睤䅟䫎땧◃뼤䐷槎걅彸硔獄汮敗槂灹燂渪奵摲憩숫</w:t>
      </w:r>
      <w:r>
        <w:rPr/>
        <w:t>ꕌ</w:t>
      </w:r>
      <w:r>
        <w:rPr/>
        <w:t>眬⸮潒㡘䩏㬺灹䍈䫍싂中䕇樬싍싍쉞숲娻㗃暿氤▩䓃汐づ呴ꎵ〉㏂竍쉰⩊싂⽣넮뽗揃煂桐䵎䈻㥞轋㙈떻䰻쉠顣獉䑷㠷㊿䡔썮㋎⬸礩䘵㐨뭑㕅㡵㝔⼪㑵摢ꥢ촰桌츩搦竂촱湂쉗䒏扚剏걳⯂쉭슩煶╰⥖</w:t>
      </w:r>
      <w:r>
        <w:rPr/>
        <w:t>ꔤ</w:t>
      </w:r>
      <w:r>
        <w:rPr/>
        <w:t>常㓂嗂ꎡ慭卑漭獰╳녴八慏旂幈땒急ㄱ슿㝩싂⥙偨ꏂ盂䨶걂塠ꅴ奱䙬쉡숹䀵ꆡ弮ꅫ顆쏂砭婅窬剆䦏썾杉땭迂⍍싂㩮㜦煞杉䤹쉌䵵ㅹ슿쉘啶瞘숱䑲椨넱煔ꥺ넹形㔰唶塥繣㓂數僂⦬䥥㜸䟂싂䢬㶘㉡绂긯䑒刱砻㬴컂䮣㍋</w:t>
      </w:r>
      <w:r>
        <w:rPr/>
        <w:t>ꤷ</w:t>
      </w:r>
      <w:r>
        <w:rPr/>
        <w:t>㣃숺⻂偀㬬淃之쉬狂녁</w:t>
      </w:r>
      <w:r>
        <w:rPr/>
        <w:t>ⵀ</w:t>
      </w:r>
      <w:r>
        <w:rPr/>
        <w:t>ㅋ噌曂へ呹嗃歀䍆桮뭫潊橪捤㴹촩癀⤱眤쉰䓂䦱䃂輱⵲칁㆏㍗䥒</w:t>
      </w:r>
      <w:r>
        <w:rPr/>
        <w:t>ⰸ</w:t>
      </w:r>
      <w:r>
        <w:rPr/>
        <w:t>繫㇂慨쉁⚩땨歪倣㕃칹㤵</w:t>
      </w:r>
      <w:r>
        <w:rPr/>
        <w:t>ⱁ</w:t>
      </w:r>
      <w:r>
        <w:rPr/>
        <w:t>䀨⩖漶䥆⩕㡍ꇂ녏急㋂싂䡱炏癳剘䘱겥㎩</w:t>
      </w:r>
      <w:r>
        <w:rPr/>
        <w:t>⡕</w:t>
      </w:r>
      <w:r>
        <w:rPr/>
        <w:t>䠬떱ギ奾␺堺㥩弹</w:t>
      </w:r>
      <w:r>
        <w:rPr/>
        <w:t>ⱺ</w:t>
      </w:r>
      <w:r>
        <w:rPr/>
        <w:t>꺻䴳搨ꥰ卨㙹䡁吹忂䙵䂏慠</w:t>
      </w:r>
      <w:r>
        <w:rPr/>
        <w:t>ꦱ</w:t>
      </w:r>
      <w:r>
        <w:rPr/>
        <w:t>䋂ㅎ唱潎䱮걱㙮긱땲䬮⩇뽯㝃攪幨䞱⽨庘ꌩ剳㬮┣捬㈥ꌪ柂䍧圸넥䌹쉲彌晞ㅉ彭쵟䤮㝾硖瘫껂쉊㭢</w:t>
      </w:r>
      <w:r>
        <w:rPr/>
        <w:t>⣂</w:t>
      </w:r>
      <w:r>
        <w:rPr/>
        <w:t>睎带噟뭵庩儳址弬⹎剔帺䝱㙏浺䏂⩳䛃卦⯂繞杴潃㬲ㅟ䍔䬣쉣渽眥⵳繉깄亩ꥰ烂걁幮㕒拂㕊獥䍊</w:t>
      </w:r>
      <w:r>
        <w:rPr/>
        <w:t>ꕈ</w:t>
      </w:r>
      <w:r>
        <w:rPr/>
        <w:t>呭愻뼱쉸</w:t>
      </w:r>
      <w:r>
        <w:rPr/>
        <w:t>⠥</w:t>
      </w:r>
      <w:r>
        <w:rPr/>
        <w:t>䉦睡恕⥈捕恣쉯⍂⍏㝫撩乁㬲顦捖䋂妩쏃㛂䉃쉧쉁百癶䔮䟎㇂繉喬⮣偢촨欪㥂係漩⹴</w:t>
      </w:r>
      <w:r>
        <w:rPr/>
        <w:t>ꕘ</w:t>
      </w:r>
      <w:r>
        <w:rPr/>
        <w:t>眯⫂摃轟</w:t>
      </w:r>
      <w:r>
        <w:rPr/>
        <w:t>ꕢ</w:t>
      </w:r>
      <w:r>
        <w:rPr/>
        <w:t>祱唱彟启묥숪㍬刱杆䔊䕙슱欭塕枣땰썣硠ꍗ츨㙟仂䘰㙣辿汊㴹噩廂칋桢歔</w:t>
      </w:r>
      <w:r>
        <w:rPr/>
        <w:t>ꦵ</w:t>
      </w:r>
      <w:r>
        <w:rPr/>
        <w:t>唺迂墡祷勂搣迎</w:t>
      </w:r>
      <w:r>
        <w:rPr/>
        <w:t>ꔣ</w:t>
      </w:r>
      <w:r>
        <w:rPr/>
        <w:t>捪넸䉀䙕</w:t>
      </w:r>
      <w:r>
        <w:rPr/>
        <w:t>ꦘ</w:t>
      </w:r>
      <w:r>
        <w:rPr/>
        <w:t>矃⩾僃桦촰슱穅牁挱歳㑧⩂쉫棂兄歧熩啶ꄹ춱䃂쉵㗂祤⼮愰숺쉚䭕</w:t>
      </w:r>
      <w:r>
        <w:rPr/>
        <w:t>ꦥꔵ</w:t>
      </w:r>
      <w:r>
        <w:rPr/>
        <w:t>딯쉮墏種䫍㉶쉥佒䧂䩇☪䖩⽓⩃쉩礫쉦㥆婯</w:t>
      </w:r>
      <w:r>
        <w:rPr/>
        <w:t>ꔰ</w:t>
      </w:r>
      <w:r>
        <w:rPr/>
        <w:t>䲮正牗䰦䈭칞栽湞湉㩒쉊婢噵戨쉌슱䵡廂䝚戨勂旃䀬浯묲㤷丬㋂獯칟塹極ꥵ栭</w:t>
      </w:r>
      <w:r>
        <w:rPr/>
        <w:t>ⱥ♒</w:t>
      </w:r>
      <w:r>
        <w:rPr/>
        <w:t>煸佐䁑묭㭕䙴扰녷⹾汭㤯뼰橉瞣焹칸</w:t>
      </w:r>
      <w:r>
        <w:rPr/>
        <w:t>ⱉ</w:t>
      </w:r>
      <w:r>
        <w:rPr/>
        <w:t>畲乑쉱뼲쉥䗂</w:t>
      </w:r>
      <w:r>
        <w:rPr/>
        <w:t>ꦘ</w:t>
      </w:r>
      <w:r>
        <w:rPr/>
        <w:t>炡녤⭠⸲䔪氯⥥収⩣녬琭쉰幋恗嘻伦ꍁ捰灨恘猽堰硠㛂㤪煚쉱</w:t>
      </w:r>
      <w:r>
        <w:rPr/>
        <w:t>ꥋ</w:t>
      </w:r>
      <w:r>
        <w:rPr/>
        <w:t>촲쉓쉍てꄬ嘴⥈嘴쉅뾘攴睇숻畷煒㉟束丣썈㈷湢湥뼲媏</w:t>
      </w:r>
      <w:r>
        <w:rPr/>
        <w:t>⠽</w:t>
      </w:r>
      <w:r>
        <w:rPr/>
        <w:t>㨣戦楎ꅹ</w:t>
      </w:r>
      <w:r>
        <w:rPr/>
        <w:t>ⱂ</w:t>
      </w:r>
      <w:r>
        <w:rPr/>
        <w:t>䭙쉩矎䤫ꥢ垱睱䢘灷䛂녗䎱㈩곂〸⩤権⭦㏂㕇伵䍊浌湄噾㵇楄瀴㟃彨카⥩え噾뽤幱瀦㶩깒╫庱뭐묶䝞惂歸</w:t>
      </w:r>
      <w:r>
        <w:rPr/>
        <w:t>⡞</w:t>
      </w:r>
      <w:r>
        <w:rPr/>
        <w:t>㑱澣숲䙰⨶晳櫂⑶</w:t>
      </w:r>
      <w:r>
        <w:rPr/>
        <w:t>ꔫ</w:t>
      </w:r>
      <w:r>
        <w:rPr/>
        <w:t>쉒쉸캩쉐戶摣橹栮녠⫂㇃ꌨ佸硐㍘䱘㈨䙙걨⭖彳淂뽕焵晍戮㠮뼣㙗淂杘帨瘳斥</w:t>
      </w:r>
      <w:r>
        <w:rPr/>
        <w:t>ꥏ</w:t>
      </w:r>
      <w:r>
        <w:rPr/>
        <w:t>㝥䑏쉺㙗⨮塚숶亡硑㥚</w:t>
      </w:r>
      <w:r>
        <w:rPr/>
        <w:t>꧃</w:t>
      </w:r>
      <w:r>
        <w:rPr/>
        <w:t>彣</w:t>
      </w:r>
      <w:r>
        <w:rPr/>
        <w:t>ⵘ</w:t>
      </w:r>
      <w:r>
        <w:rPr/>
        <w:t>漳싂쉪</w:t>
      </w:r>
      <w:r>
        <w:rPr/>
        <w:t>⡀⤥</w:t>
      </w:r>
      <w:r>
        <w:rPr/>
        <w:t>樯䱢瀰爰啫獐坧㉄겻唶䝯擂</w:t>
      </w:r>
      <w:r>
        <w:rPr/>
        <w:t>⡾◂</w:t>
      </w:r>
      <w:r>
        <w:rPr/>
        <w:t>䖩㡳⯂걍⸬슥瑱滃捄㭾㔳睵摶쉓剸딲辏쉕딹瑧䑘嫎吽浣⫂⭞␣癟뼦썐䤱ꅱ걇㕀䰪䎡䴫䊏⫂㍘䯂䑉䡴䵗숪牶娵ꌭ条捱憮䭗ㄹ獚숩㵾惂䥠禘䱩渴杀☸뭭彯昬扥焴濂摁䩥뽶⩉唵숤</w:t>
      </w:r>
      <w:r>
        <w:rPr/>
        <w:t>ⵋ</w:t>
      </w:r>
      <w:r>
        <w:rPr/>
        <w:t>뿂쉪牦㥴坹ㅵ穰睱偬슩</w:t>
      </w:r>
      <w:r>
        <w:rPr/>
        <w:t>ⴽ</w:t>
      </w:r>
      <w:r>
        <w:rPr/>
        <w:t>姂硱怷䀽긳⥵쉯숵㢮쉇땘쉲숴癠땎佰䁙斵堤杺䀪㙆俎硺繆沥浭此䵢숮娵쉋⍧灀䰽숩숱숬츤슣⼷䄻灩䬮䕤⑲⑋低汬お䝾ヂ何쉁段橇⩫敩埂</w:t>
      </w:r>
      <w:r>
        <w:rPr/>
        <w:t>ꔥ</w:t>
      </w:r>
      <w:r>
        <w:rPr/>
        <w:t>癦䝌㷂㝣擂祈㑭並硭카ꅕ쉞쉟恅넪㐵炮ォ便㡀䚏㑘䰤㐻쉕椵㥒䘹炣癗쌫浃䪻䕊㍙涥䤊ꍂ抩剘欶⹌轮牵擂瀱☵伹婐㈣飂䁴䩖⑲뮩슩稩㤱偠額⥦嫂婄쉬哂칊㝑囂䈨䔲⑸硰睌戦洭係㥐䐰㑁㟂啉㶘㭥ㅟ</w:t>
      </w:r>
      <w:r>
        <w:rPr/>
        <w:t>⡥</w:t>
      </w:r>
      <w:r>
        <w:rPr/>
        <w:t>瘥犱녅㠲㇂뭹毃⥍슣㘽嘮곂ꆱ䰯唬䯂呧ꇂ㉯쉱칍슱獅杣䕞쉢䕀頤假깦䮘쉔䢣ぉ╷伭⨬獞㵎</w:t>
      </w:r>
      <w:r>
        <w:rPr/>
        <w:t>Ⱳ</w:t>
      </w:r>
      <w:r>
        <w:rPr/>
        <w:t>숥䝩췂⽰㪻癔숶椹流業㜹䝔獷獖⽃㍊뾮䉥뭨塦㚘</w:t>
      </w:r>
      <w:r>
        <w:rPr/>
        <w:t>ⶬ꤬</w:t>
      </w:r>
      <w:r>
        <w:rPr/>
        <w:t>灠◂墬슘슻䅰灈딴⹶쉖牂悵</w:t>
      </w:r>
      <w:r>
        <w:rPr/>
        <w:t>ꥎ</w:t>
      </w:r>
      <w:r>
        <w:rPr/>
        <w:t>浅灹㍹䡍녁⾱</w:t>
      </w:r>
      <w:r>
        <w:rPr/>
        <w:t>ꥍ</w:t>
      </w:r>
      <w:r>
        <w:rPr/>
        <w:t>䱚畤頽䤸묥甥浔㚩걉欺녟皱숶ㄪ攳䯃懎㑍繒쵗칄</w:t>
      </w:r>
      <w:r>
        <w:rPr/>
        <w:t>⠱</w:t>
      </w:r>
      <w:r>
        <w:rPr/>
        <w:t>㘷甤硨㯂囃㴣帰在婳䥈䲩쉎╡搪㛂湚竂汩ꄣ匨䞬쉕昵嗂塠弤䏂响숺㙆녴</w:t>
      </w:r>
      <w:r>
        <w:rPr/>
        <w:t>ⵏ⍴</w:t>
      </w:r>
      <w:r>
        <w:rPr/>
        <w:t>쉎⨹旂硷䠥⿎䰹晍嚘䎥穇冥⭔穞쉍쵫㙪뽯縤唭炵⨯搴㜷硃촲敤癑眩㔽㕚숽帰㭡䨷畟啧ぢ⩢硑</w:t>
      </w:r>
      <w:r>
        <w:rPr/>
        <w:t>⡞</w:t>
      </w:r>
      <w:r>
        <w:rPr/>
        <w:t>슬斘䙸쉨穉倩칳縩䦏佔具佶䨽䁴뇂숪쉢뼦⩗睶抬獟⏂㑑獾撥⨷⏂숯⸨㕏</w:t>
      </w:r>
      <w:r>
        <w:rPr/>
        <w:t>ⵁ</w:t>
      </w:r>
      <w:r>
        <w:rPr/>
        <w:t>䁦⨶䵋睐䑆楰彎坤愨㚬呒㭆摢㭀癓곎慎癦슏뼱湯⮘〥恙싂⤦☸潋⭈쉾绎⸣轓璩㐻奏㴤캡♤顏扌抻儻湟츯숮夫灀汕㕸칒灵䑒媏澿㭉⸶㍨䑉☭⏎ば㇂幚</w:t>
      </w:r>
      <w:r>
        <w:rPr/>
        <w:t>ꤨ</w:t>
      </w:r>
      <w:r>
        <w:rPr/>
        <w:t>げ넩硾橆㇂䍶迂渳⽌곍䝫♏숦䑲猽ꅱ风⭠歙㵌</w:t>
      </w:r>
      <w:r>
        <w:rPr/>
        <w:t>ꕈ</w:t>
      </w:r>
      <w:r>
        <w:rPr/>
        <w:t>啟ꅄ</w:t>
      </w:r>
      <w:r>
        <w:rPr/>
        <w:t>⢏</w:t>
      </w:r>
      <w:r>
        <w:rPr/>
        <w:t>슱攤揂</w:t>
      </w:r>
      <w:r>
        <w:rPr/>
        <w:t>Ᵽ</w:t>
      </w:r>
      <w:r>
        <w:rPr/>
        <w:t>瀻䕏矂숻䴳쉧㥀쉠곃株⛂柍噍㙔⎱础ꎮꥳꅴ╭睸␶柍䭺盍걟㟂</w:t>
      </w:r>
      <w:r>
        <w:rPr/>
        <w:t>ꕧ</w:t>
      </w:r>
      <w:r>
        <w:rPr/>
        <w:t>滂⎻硏⩖㭨喏쉢〳⼫ꅺ濂㷂⑚㵨頩稦㊮堰㴤㪬硏慏䡏甪숫쉞⿃皘睶</w:t>
      </w:r>
      <w:r>
        <w:rPr/>
        <w:t>ꥄ</w:t>
      </w:r>
      <w:r>
        <w:rPr/>
        <w:t>묬뽩玩㶿礸䝑牏橶啕ꇂ슮氤꥾</w:t>
      </w:r>
      <w:r>
        <w:rPr/>
        <w:t>ⱺ</w:t>
      </w:r>
      <w:r>
        <w:rPr/>
        <w:t>⻂췂㉟⥔幎澡儥뼯乂䡈㪿哂쵘挮轺⭃頶瘰株㉇㡃稵梿喬슿偎繯䷂♣瑎橵猥㒮怹㝑♕㡋恙勂哎썳彺ㄬ╯숭숨䷂쉙㡅䳎療┮</w:t>
      </w:r>
      <w:r>
        <w:rPr/>
        <w:t>ⶮ</w:t>
      </w:r>
      <w:r>
        <w:rPr/>
        <w:t>佧焪䚮습䝰ꍩ䵑칂ꅣ槃繺╬㊩幓슮摏浣捪⫂慲껂捕卾渷ꍸ숹洩Ⓜ쉯痍쵖䘹ꍒ晞☊</w:t>
      </w:r>
      <w:r>
        <w:rPr/>
        <w:t>⢥</w:t>
      </w:r>
      <w:r>
        <w:rPr/>
        <w:t>䰲⽦</w:t>
      </w:r>
      <w:r>
        <w:rPr/>
        <w:t>ꤹ</w:t>
      </w:r>
      <w:r>
        <w:rPr/>
        <w:t>捦擂컂濂縬㑚㎡奂⑱核㝤넸</w:t>
      </w:r>
      <w:r>
        <w:rPr/>
        <w:t>ⷃ</w:t>
      </w:r>
      <w:r>
        <w:rPr/>
        <w:t>쉥ꎡ桉顓</w:t>
      </w:r>
      <w:r>
        <w:rPr/>
        <w:t>⡟</w:t>
      </w:r>
      <w:r>
        <w:rPr/>
        <w:t>ꍬ췂쉓ㄭ⨥撩惂놏䋂쉂⒩⩱쉂⨣䝏䈩</w:t>
      </w:r>
      <w:r>
        <w:rPr/>
        <w:t>ⵁ</w:t>
      </w:r>
      <w:r>
        <w:rPr/>
        <w:t>慪쉥</w:t>
      </w:r>
      <w:r>
        <w:rPr/>
        <w:t>ⱋ</w:t>
      </w:r>
      <w:r>
        <w:rPr/>
        <w:t>沬䷂쉔㕦歟泂毂䡂䅘꺬材㭬䃃뽎䱣䥚⍗⺣飂妡</w:t>
      </w:r>
      <w:r>
        <w:rPr/>
        <w:t>ꥋ</w:t>
      </w:r>
      <w:r>
        <w:rPr/>
        <w:t>ꄪ䙃揂太딨㍒呡䑏癖扰⑊⧂쉶浄䷍⚩녙常䰮</w:t>
      </w:r>
      <w:r>
        <w:rPr/>
        <w:t>ꗂ</w:t>
      </w:r>
      <w:r>
        <w:rPr/>
        <w:t>㭕쉀㖏噢啥呸悬䑏⩴䇃伴⦬婎쉏㕑䁹╇嗍桄쉃䫂숥婐⛂⫂坾步敇䍮꥞㭖佖梿싂䷂</w:t>
      </w:r>
      <w:r>
        <w:rPr/>
        <w:t>⡖</w:t>
      </w:r>
      <w:r>
        <w:rPr/>
        <w:t>晷壍쉗壎㥬歷슩뽏⩋礽⏂㭖坈噉␳ㄴꅣ䵋䃂榱潹搩쉟숨灉쉘숳㣂♸䃂硯彉ぞ⏂据촮䕮橌╋參橭㡄甥睭椬扫㩞甪⤴䧎싂坁烂⍗愤쉰츣</w:t>
      </w:r>
      <w:r>
        <w:rPr/>
        <w:t>ꔨ</w:t>
      </w:r>
      <w:r>
        <w:rPr/>
        <w:t>⺬슩䨪䗂</w:t>
      </w:r>
      <w:r>
        <w:rPr/>
        <w:t>⡥</w:t>
      </w:r>
      <w:r>
        <w:rPr/>
        <w:t>䤱䲮樶剤婾⩎䍵</w:t>
      </w:r>
      <w:r>
        <w:rPr/>
        <w:t>ꗂ</w:t>
      </w:r>
      <w:r>
        <w:rPr/>
        <w:t>椺㗂㓂ꍦは䦣뭷믂쉲숽쵋㍸╒恤⛂猯㤯硁㑩☳䤻畲卅ぷ㊬</w:t>
      </w:r>
      <w:r>
        <w:rPr/>
        <w:t>ⰺ</w:t>
      </w:r>
      <w:r>
        <w:rPr/>
        <w:t>睐䭏㉟䄥숨䨬懂倻碩婋㙪㨪칪昤녯ꄯ問㡫㥆偭御慸싂游쉡㘣㜯夹抣畒琫㋂着</w:t>
      </w:r>
      <w:r>
        <w:rPr/>
        <w:t>ꥐꦏ</w:t>
      </w:r>
      <w:r>
        <w:rPr/>
        <w:t>䡙略儦摖㕞㍩䇎噠剰⍚㉕幞桠숷剬䟂晓쉋堫䇂㭶墻⭣쉡ꄹ盂</w:t>
      </w:r>
      <w:r>
        <w:rPr/>
        <w:t>ꤰ</w:t>
      </w:r>
      <w:r>
        <w:rPr/>
        <w:t>길南歨쉋쉂쵕晳橄슩佧壎갳Ⓨ憩癨奟昴倳哂淂礲囂入긴⍫싂䒩뭺睴䵆넣䐳潥숫䴰⽃땨㋂䁁슣쉍檩橂쉮䅗吥⺥〪䠳㬮㮵㤩ꍑ㏂繃䆣煃灓믂奆⹳⑴䯃</w:t>
      </w:r>
      <w:r>
        <w:rPr/>
        <w:t>Ⱝ</w:t>
      </w:r>
      <w:r>
        <w:rPr/>
        <w:t>쉟㝬츽㕇㤻슡ㄶ숳쏂頻琹㕠㑤⬺牯奸䅲䐴䥠⹫썖幐潐㠸䚻㙄剸㭅넺偭</w:t>
      </w:r>
      <w:r>
        <w:rPr/>
        <w:t>ⱆ</w:t>
      </w:r>
      <w:r>
        <w:rPr/>
        <w:t>䡐恎䔺㈴쉈썤獲걖憥牾뭎뭸쉲欽⥉⻂쏂噥싃숨縸㉄䡖啖䤦⎩䭳报싂儳䙘슮柂皡슏㩊幦䄶</w:t>
      </w:r>
      <w:r>
        <w:rPr/>
        <w:t>ꥏ</w:t>
      </w:r>
      <w:r>
        <w:rPr/>
        <w:t>䀪⮩榥䕳杍믂共䉇䚩係㦩싃</w:t>
      </w:r>
      <w:r>
        <w:rPr/>
        <w:t>⡷</w:t>
      </w:r>
      <w:r>
        <w:rPr/>
        <w:t>眴帰辣䫂瀺熩ㆩ轧㢻剈㵐㖩痂⭄䭣♖</w:t>
      </w:r>
      <w:r>
        <w:rPr/>
        <w:t>ⷂ</w:t>
      </w:r>
      <w:r>
        <w:rPr/>
        <w:t>⡞</w:t>
      </w:r>
      <w:r>
        <w:rPr/>
        <w:t>썠⥌⥎瓂Ⓧ呗ざ쉪</w:t>
      </w:r>
      <w:r>
        <w:rPr/>
        <w:t>⢱</w:t>
      </w:r>
      <w:r>
        <w:rPr/>
        <w:t>쉺숵뽋쌰㴷氥湺碥彾未㨭</w:t>
      </w:r>
      <w:r>
        <w:rPr/>
        <w:t>ⵕ</w:t>
      </w:r>
      <w:r>
        <w:rPr/>
        <w:t>䭪䤤㙳⪿禵</w:t>
      </w:r>
      <w:r>
        <w:rPr/>
        <w:t>ⵚ</w:t>
      </w:r>
      <w:r>
        <w:rPr/>
        <w:t>彪匬쉶슣䁋爰숲垵怤捬嘶獃掩㕕娪숻狂婸⨩⥫䨴㋂</w:t>
      </w:r>
      <w:r>
        <w:rPr/>
        <w:t>ꤥ</w:t>
      </w:r>
      <w:r>
        <w:rPr/>
        <w:t>匮쉧썆磂忂帶皬䈯琲⬪䩔</w:t>
      </w:r>
      <w:r>
        <w:rPr/>
        <w:t>ꗂ</w:t>
      </w:r>
      <w:r>
        <w:rPr/>
        <w:t>䭴䥠䥞䕵摑쵸</w:t>
      </w:r>
      <w:r>
        <w:rPr/>
        <w:t>ⴊ</w:t>
      </w:r>
      <w:r>
        <w:rPr/>
        <w:t>䣂썌䁆㑨刮⥁溮숶㝢浾橌</w:t>
      </w:r>
      <w:r>
        <w:rPr/>
        <w:t>ꦵ</w:t>
      </w:r>
      <w:r>
        <w:rPr/>
        <w:t>숽쉔ㅫꥵ⫂</w:t>
      </w:r>
      <w:r>
        <w:rPr/>
        <w:t>꧂ꦥ⩣</w:t>
      </w:r>
      <w:r>
        <w:rPr/>
        <w:t>熻뿂埂槂癸ね숬슥恉␮焱⩉</w:t>
      </w:r>
      <w:r>
        <w:rPr/>
        <w:t>Ɱ</w:t>
      </w:r>
      <w:r>
        <w:rPr/>
        <w:t>곎浄礥偀䈯ㅡ甦쉍묱䵾䙍䁪㤵쉠嚩汯▵橔䡘</w:t>
      </w:r>
      <w:r>
        <w:rPr/>
        <w:t>ꥎ</w:t>
      </w:r>
      <w:r>
        <w:rPr/>
        <w:t>千幞㝐䭡牥吭撿汈刮⍌䈫村洸䈦㤮爽䁓㇂丹╫⨳搥㵷ꅸ㍒㖥楸摗䅙</w:t>
      </w:r>
      <w:r>
        <w:rPr/>
        <w:t>꤯</w:t>
      </w:r>
      <w:r>
        <w:rPr/>
        <w:t>㔻塧⽊쉏轟⿂揎之넪挺椸⚩亣쉲嘶恶䡓슬哃䩆숻敗南刲䕔轟潩汗䰷䜩㗂◂捍唩灒慆뿂潒䕙渪乀㙙㵳녉뭠瓂汓</w:t>
      </w:r>
      <w:r>
        <w:rPr/>
        <w:t>ꦵ</w:t>
      </w:r>
      <w:r>
        <w:rPr/>
        <w:t>쉳䃂ꍌ漪硵㢡㙩嘭橍䁬婷珃䊱凂뽏夭⽄墱땶牢</w:t>
      </w:r>
      <w:r>
        <w:rPr/>
        <w:t>ꤪ</w:t>
      </w:r>
      <w:r>
        <w:rPr/>
        <w:t>숬떬뭒</w:t>
      </w:r>
      <w:r>
        <w:rPr/>
        <w:t>ⱓ</w:t>
      </w:r>
      <w:r>
        <w:rPr/>
        <w:t>曂쉮潉牪䖻卮顴幂뽉䴪帶</w:t>
      </w:r>
      <w:r>
        <w:rPr/>
        <w:t>ⵦ</w:t>
      </w:r>
      <w:r>
        <w:rPr/>
        <w:t>ㆩ䵾쉏矂쉈䰷呓伸灘䣃쉌敀숶䰩歄囂兯䡕싎䧂쉂㙀绂奩晡恥湟皬㷂㥆쉃칧效垬䙹䓂㯂</w:t>
      </w:r>
      <w:r>
        <w:rPr/>
        <w:t>ꥈ</w:t>
      </w:r>
      <w:r>
        <w:rPr/>
        <w:t>濂쉑彌쉦☰쉷汮㴹뾵</w:t>
      </w:r>
      <w:r>
        <w:rPr/>
        <w:t>ꤴ</w:t>
      </w:r>
      <w:r>
        <w:rPr/>
        <w:t>牟奄䥐奂彤ㅹ숴숺迂渱☪쉞揂晥奅瞵恩⹾⛂末</w:t>
      </w:r>
      <w:r>
        <w:rPr/>
        <w:t>꤯</w:t>
      </w:r>
      <w:r>
        <w:rPr/>
        <w:t>汁㨤䍱輲橏</w:t>
      </w:r>
      <w:r>
        <w:rPr/>
        <w:t>ꕑ⭋</w:t>
      </w:r>
      <w:r>
        <w:rPr/>
        <w:t>⻂</w:t>
      </w:r>
      <w:r>
        <w:rPr/>
        <w:t>⡄⑬</w:t>
      </w:r>
      <w:r>
        <w:rPr/>
        <w:t>拂湶⍾네깖ꅶ츪䈸♍㙉</w:t>
      </w:r>
      <w:r>
        <w:rPr/>
        <w:t>⣂</w:t>
      </w:r>
      <w:r>
        <w:rPr/>
        <w:t>칭媏桧쌨迂⑍机㑡佯瑡㝅ꅞ숩╃쉸</w:t>
      </w:r>
      <w:r>
        <w:rPr/>
        <w:t>⢵</w:t>
      </w:r>
      <w:r>
        <w:rPr/>
        <w:t>ꥲ灙䩄쉸夥槂塖싂딶촭⸶忂栮微潴秂刽㙰䖿顙湉版灄穉䵉슏犩⩃朵瑪䄤䘪倴熩䑐⮩楩</w:t>
      </w:r>
      <w:r>
        <w:rPr/>
        <w:t>ⷂ</w:t>
      </w:r>
      <w:r>
        <w:rPr/>
        <w:t>䙏獷ꅹっ썄㤺㞱䩙䰻㭌</w:t>
      </w:r>
      <w:r>
        <w:rPr/>
        <w:t>ꔣ</w:t>
      </w:r>
      <w:r>
        <w:rPr/>
        <w:t>恎䣎㕎䮵奅䩃숥㷍䈸坔♚뭯뽌㉥䱐</w:t>
      </w:r>
      <w:r>
        <w:rPr/>
        <w:t>ꥂ</w:t>
      </w:r>
      <w:r>
        <w:rPr/>
        <w:t>迂숻㵺㢥庱</w:t>
      </w:r>
      <w:r>
        <w:rPr/>
        <w:t>Ɽ</w:t>
      </w:r>
      <w:r>
        <w:rPr/>
        <w:t>䯃㖱㥤㭕廂搪㵫쉄㬮桉䕸支뗂㚮操갹㤬⥩帷</w:t>
      </w:r>
      <w:r>
        <w:rPr/>
        <w:t>ꤤ</w:t>
      </w:r>
      <w:r>
        <w:rPr/>
        <w:t>䝑뽄䱡㉚湘㠲愷㔩㉨</w:t>
      </w:r>
      <w:r>
        <w:rPr/>
        <w:t>Ⱳ</w:t>
      </w:r>
      <w:r>
        <w:rPr/>
        <w:t>幌硐⒥⤷⵭㉎妣쵬⾻瞵</w:t>
      </w:r>
      <w:r>
        <w:rPr/>
        <w:t>ꖱ</w:t>
      </w:r>
      <w:r>
        <w:rPr/>
        <w:t>ⱅ</w:t>
      </w:r>
      <w:r>
        <w:rPr/>
        <w:t>捍哂ꄵ촫抏栩㉁숯喵䜭嚬뽠䌰䕬</w:t>
      </w:r>
      <w:r>
        <w:rPr/>
        <w:t>⢘⠪</w:t>
      </w:r>
      <w:r>
        <w:rPr/>
        <w:t>䉆ぞ坈䨣쉢䊮쉃搻汇佁堯淂쉏ァ䘯係瀰⽂⭊愽垬⩀䍁啣䨫땙珂灴⌥硧乀㐽㜫㧂恐欷喏㏂⽴⼻☹偙繱㌬塈</w:t>
      </w:r>
      <w:r>
        <w:rPr/>
        <w:t>ꗃ</w:t>
      </w:r>
      <w:r>
        <w:rPr/>
        <w:t>灔썴爹恁呢䩏䭮쉣쉺숽绍⏂䣂熬쉁仍칆䙩摢縻掱⹧頷悵捇眻⩢</w:t>
      </w:r>
      <w:r>
        <w:rPr/>
        <w:t>ꕃ</w:t>
      </w:r>
      <w:r>
        <w:rPr/>
        <w:t>⣂</w:t>
      </w:r>
      <w:r>
        <w:rPr/>
        <w:t>쉷쎵姂쉪쵥炥⚘㬪總䩈䁇䩙恨禥瓂湗쉡桘攽儭乴쏂稹呎濂喡て䱾㬪䌪┲啃汥氊䝐</w:t>
      </w:r>
      <w:r>
        <w:rPr/>
        <w:t>⢻</w:t>
      </w:r>
      <w:r>
        <w:rPr/>
        <w:t>ㄻ匱숴桊穅睥䕯㤱煍⑒睺컂夺⩲帥炡汸㝘◂⍕ꍗ츸慘悬츪䴭怫卲䊮</w:t>
      </w:r>
      <w:r>
        <w:rPr/>
        <w:t>ⰷ</w:t>
      </w:r>
      <w:r>
        <w:rPr/>
        <w:t>牁□쉆绂參숳</w:t>
      </w:r>
      <w:r>
        <w:rPr/>
        <w:t>ⵌ</w:t>
      </w:r>
      <w:r>
        <w:rPr/>
        <w:t>䉬潓䘯쉇⭋䚘</w:t>
      </w:r>
      <w:r>
        <w:rPr/>
        <w:t>⡢</w:t>
      </w:r>
      <w:r>
        <w:rPr/>
        <w:t>朦</w:t>
      </w:r>
      <w:r>
        <w:rPr/>
        <w:t>ꥌ</w:t>
      </w:r>
      <w:r>
        <w:rPr/>
        <w:t>男砩㥦奷呧棂䩱䙷汦振惂㕕</w:t>
      </w:r>
      <w:r>
        <w:rPr/>
        <w:t>ⱳ</w:t>
      </w:r>
      <w:r>
        <w:rPr/>
        <w:t>奐婪䐲矃爭뽈㠺⨲</w:t>
      </w:r>
      <w:r>
        <w:rPr/>
        <w:t>Ⳏ</w:t>
      </w:r>
      <w:r>
        <w:rPr/>
        <w:t>斿嫂䓂䨱捃</w:t>
      </w:r>
      <w:r>
        <w:rPr/>
        <w:t>⡉</w:t>
      </w:r>
      <w:r>
        <w:rPr/>
        <w:t>摢昽㘴⭯潧䈭批㕨偔썠䗎㑀ꍒ㝮猵䡙㥀塣㥟卭┣⴬奱쉓轳做썭䜱▥捦偟䜰啶쉨毂く䌭ㅗ祶깷畡♏䩞竂㉔呯摋녅싂輷摤䁓썄䵸㷂卡呷㩵稺␪冮㮥춮㍅氥睘槂恔乘偲噃䀥ど哂乏쉈</w:t>
      </w:r>
      <w:r>
        <w:rPr/>
        <w:t>ⱟ</w:t>
      </w:r>
      <w:r>
        <w:rPr/>
        <w:t>캏换氺쉈ꆩ灡䗂䥋塠쉆</w:t>
      </w:r>
      <w:r>
        <w:rPr/>
        <w:t>ꥈ</w:t>
      </w:r>
      <w:r>
        <w:rPr/>
        <w:t>숫⨵㕸⼥</w:t>
      </w:r>
      <w:r>
        <w:rPr/>
        <w:t>ꖬ</w:t>
      </w:r>
      <w:r>
        <w:rPr/>
        <w:t>ꇃ傱뼪䢵</w:t>
      </w:r>
      <w:r>
        <w:rPr/>
        <w:t>Ɒ</w:t>
      </w:r>
      <w:r>
        <w:rPr/>
        <w:t>轥楏ㄪ奒卩玩牂</w:t>
      </w:r>
      <w:r>
        <w:rPr/>
        <w:t>ⰷ</w:t>
      </w:r>
      <w:r>
        <w:rPr/>
        <w:t>쉺䍖嚻䦩䙾㵄步匣⥮뽣录슮</w:t>
      </w:r>
      <w:r>
        <w:rPr/>
        <w:t>⵰</w:t>
      </w:r>
      <w:r>
        <w:rPr/>
        <w:t>⻃⦏</w:t>
      </w:r>
      <w:r>
        <w:rPr/>
        <w:t>Ⱛ</w:t>
      </w:r>
      <w:r>
        <w:rPr/>
        <w:t>䟂啳⨮䚵㕴內⑂潣␴䱂숦扒彷く潙冏轄䅞纥杍ꅓ嘨浙噅沥㙄獯燂昭䘥奦硪杋캡뇂塆땱㵣䵠</w:t>
      </w:r>
      <w:r>
        <w:rPr/>
        <w:t>⡁</w:t>
      </w:r>
      <w:r>
        <w:rPr/>
        <w:t>轋</w:t>
      </w:r>
      <w:r>
        <w:rPr/>
        <w:t>ꦥ</w:t>
      </w:r>
      <w:r>
        <w:rPr/>
        <w:t>습冩⹹瘨뾩췂祏컂ㅏ搲仂疩轊偏㬴浓떵䁶䝕췍쉨㴺擂倫ㅓ煣</w:t>
      </w:r>
      <w:r>
        <w:rPr/>
        <w:t>ꕲ</w:t>
      </w:r>
      <w:r>
        <w:rPr/>
        <w:t>ㄷ汍晢쉓◂㘳噡䪩걱磂ꍎ獇⛂㡏夶䍑埂瑁⒥硈</w:t>
      </w:r>
      <w:r>
        <w:rPr/>
        <w:t>ꖻ</w:t>
      </w:r>
      <w:r>
        <w:rPr/>
        <w:t>ギ獕浮煮ꥤ걅㉴㌵樳⭉伽⌶厏츩杉꥖呓깫渷彵⌶㤦숫쌭⮡㕎䄻⵩搤榵兖싎쵋㭞</w:t>
      </w:r>
      <w:r>
        <w:rPr/>
        <w:t>꧂</w:t>
      </w:r>
      <w:r>
        <w:rPr/>
        <w:t>呀浰婄⮘⺬㕃帹穑쉳奒到썁䕍</w:t>
      </w:r>
      <w:r>
        <w:rPr/>
        <w:t>ꥈ</w:t>
      </w:r>
      <w:r>
        <w:rPr/>
        <w:t>䌯ꇍ䌥硂쉡婬癷䱯坏畎쉰帽漤䀪쉀歱⑤攳</w:t>
      </w:r>
      <w:r>
        <w:rPr/>
        <w:t>⠱</w:t>
      </w:r>
      <w:r>
        <w:rPr/>
        <w:t>矂圲╈灴祒</w:t>
      </w:r>
      <w:r>
        <w:rPr/>
        <w:t>꧂</w:t>
      </w:r>
      <w:r>
        <w:rPr/>
        <w:t>煠婶繕珂㕱攸ㅧ撱쉔㩹瑌顂傏䇂㵢㉭⨤囂煨⩶䟍䙥䏂煮拂녏쉂瓂仂璩䙆䙨猥繢䙙捾祁恞슱ꎵ쉦稯療⑨晐㛃䧂쉟쉟畫뇂㯂㷂㉗䝣稴佮㙙쉤⑞숨숻쉘ꥴ㉘䦬ꥹ丳櫎䄵ꆩ쉌</w:t>
      </w:r>
      <w:r>
        <w:rPr/>
        <w:t>ⱟ</w:t>
      </w:r>
      <w:r>
        <w:rPr/>
        <w:t>㋂㑢洫柂幷坮䙍쉵</w:t>
      </w:r>
      <w:r>
        <w:rPr/>
        <w:t>⢱</w:t>
      </w:r>
      <w:r>
        <w:rPr/>
        <w:t>㟂</w:t>
      </w:r>
      <w:r>
        <w:rPr/>
        <w:t>Ⱚ</w:t>
      </w:r>
      <w:r>
        <w:rPr/>
        <w:t>獲䁺㭮恞犥녩促浅㍰䕖䍟쵺</w:t>
      </w:r>
      <w:r>
        <w:rPr/>
        <w:t>ꗂ</w:t>
      </w:r>
      <w:r>
        <w:rPr/>
        <w:t>䓂乪⩁쉢</w:t>
      </w:r>
      <w:r>
        <w:rPr/>
        <w:t>ⰲ⦥</w:t>
      </w:r>
      <w:r>
        <w:rPr/>
        <w:t>琺㙸슩䅁쉑</w:t>
      </w:r>
      <w:r>
        <w:rPr/>
        <w:t>ⰸ⥎</w:t>
      </w:r>
      <w:r>
        <w:rPr/>
        <w:t>䁲佦⎩칥⫎㣎憱淍䩘囃ꅞ쉖繌㭩쉤䬥쉥䩳녴縭氮쉀䝐ꌳ倭橞䬵땖捵獺獾幹싂쉶숯䯎睺䁶澥㔊␦숩䙨昶믍廂儺瑅氨숨呫⺱轵⿂厘싂剦숹쉯曂㥂係䌴慗걑轃쏎扆楈縥㉤洰䈱␲캏牶唨䁑猹</w:t>
      </w:r>
      <w:r>
        <w:rPr/>
        <w:t>ꦻ</w:t>
      </w:r>
      <w:r>
        <w:rPr/>
        <w:t>쏂땲썔쉷䙔㉢绂伪쉠䑇撩婴숪景湐朷썙輪横㙙┥撩楁汭</w:t>
      </w:r>
      <w:r>
        <w:rPr/>
        <w:t>⣂⒬╈⫂</w:t>
      </w:r>
      <w:r>
        <w:rPr/>
        <w:t>桥㕨灤炩塧㍖橰㵒ㅁ桳츭儱港瞵辮獫⩹䜸격お䙄慐䍉ꇂ</w:t>
      </w:r>
      <w:r>
        <w:rPr/>
        <w:t>ꦘ</w:t>
      </w:r>
      <w:r>
        <w:rPr/>
        <w:t>촶⨮ꄵ橚頰㥪ㆡ䍷숥䙐㜻䘮版妣╗깉</w:t>
      </w:r>
      <w:r>
        <w:rPr/>
        <w:t>ꤺ⚵⍔</w:t>
      </w:r>
      <w:r>
        <w:rPr/>
        <w:t>湙係쌱浹䉹珂㒩牅硚슡奷쉁揍뽫倦幠轫땞⩠䉄牉狂䕰쉎浾戳㥒ꏂ偀湃쉞</w:t>
      </w:r>
      <w:r>
        <w:rPr/>
        <w:t>ꔽ</w:t>
      </w:r>
      <w:r>
        <w:rPr/>
        <w:t>칈䝫㥃穌椸싂礫慉吲䴦녵䥉漲㦵⎩啔⩉玬繋樯뽃歺</w:t>
      </w:r>
      <w:r>
        <w:rPr/>
        <w:t>ⶏ</w:t>
      </w:r>
      <w:r>
        <w:rPr/>
        <w:t>捅搸㝋</w:t>
      </w:r>
      <w:r>
        <w:rPr/>
        <w:t>ⵂ</w:t>
      </w:r>
      <w:r>
        <w:rPr/>
        <w:t>녹ꄶ⩊㘲㩞꺿</w:t>
      </w:r>
      <w:r>
        <w:rPr/>
        <w:t>ⴲ</w:t>
      </w:r>
      <w:r>
        <w:rPr/>
        <w:t>㡾</w:t>
      </w:r>
      <w:r>
        <w:rPr/>
        <w:t>ꥉ</w:t>
      </w:r>
      <w:r>
        <w:rPr/>
        <w:t>䃃╍煸噷灕쉂⥲伩恍</w:t>
      </w:r>
      <w:r>
        <w:rPr/>
        <w:t>ꥂ</w:t>
      </w:r>
      <w:r>
        <w:rPr/>
        <w:t>栬쉁녱瘦否䐶⎡瀤쉍⩫泂╶歏块槂⽒晳</w:t>
      </w:r>
      <w:r>
        <w:rPr/>
        <w:t>ꕬ</w:t>
      </w:r>
      <w:r>
        <w:rPr/>
        <w:t>㥡쉺㥢䓂礯彺슥ꌺ䬶㦥깾썦ꅖ啖夭㕶睃傩頸ぴ썯惂坖⭈㉣穒姂琣䄳普僂싂〷繄⤨ꍠ㭲䀯橎搱</w:t>
      </w:r>
      <w:r>
        <w:rPr/>
        <w:t>ꥉ</w:t>
      </w:r>
      <w:r>
        <w:rPr/>
        <w:t>㍄쌮쉷种㕌꥔牶庥숪</w:t>
      </w:r>
      <w:r>
        <w:rPr/>
        <w:t>꤭</w:t>
      </w:r>
      <w:r>
        <w:rPr/>
        <w:t>㤤湡⩑摤㕮␸㠣㎮琨噪啦</w:t>
      </w:r>
      <w:r>
        <w:rPr/>
        <w:t>⢱</w:t>
      </w:r>
      <w:r>
        <w:rPr/>
        <w:t>㌹朰㝨序쉎瞘穋䖿⌮倭䳂㉠昫슣⻍怮坳</w:t>
      </w:r>
      <w:r>
        <w:rPr/>
        <w:t>Ⳏ</w:t>
      </w:r>
      <w:r>
        <w:rPr/>
        <w:t>瓍潣慢坸坠繾獺朤쉢㢩싂䝠</w:t>
      </w:r>
      <w:r>
        <w:rPr/>
        <w:t>ꦵ</w:t>
      </w:r>
      <w:r>
        <w:rPr/>
        <w:t>뮬汢堩吷瓍⩦싂걳䁷噺婙唷塗䦩싂儰祅췂栽㚿瑩噓뇂쵨槂杌쉂ꥩ痎㫂噍䴤〪灇澩潊땹埂桐漰痂楆抩䵂刨뗂㞿䍳杷旂瀽뗂灤瀨仂番兔唲䕠쉱䅣쌹㥯ꍙ甲ꄭ䙉启쉎쎱쉵싂奡</w:t>
      </w:r>
      <w:r>
        <w:rPr/>
        <w:t>ⲥ</w:t>
      </w:r>
      <w:r>
        <w:rPr/>
        <w:t>䑓圯⹩瑞湰</w:t>
      </w:r>
      <w:r>
        <w:rPr/>
        <w:t>⠳</w:t>
      </w:r>
      <w:r>
        <w:rPr/>
        <w:t>畓喏㩍皵㙺뭔숬䨯⯂䬦愴櫂♗䱮뼸圭네恬㞩㵈㥚浟싂</w:t>
      </w:r>
      <w:r>
        <w:rPr/>
        <w:t>ꕃꕮ</w:t>
      </w:r>
      <w:r>
        <w:rPr/>
        <w:t>縥祄⩹⎡懂ヂ⮩㙀䪻㵪䀨砫卞㶻㉄獓甴杬⑃⥐癣</w:t>
      </w:r>
      <w:r>
        <w:rPr/>
        <w:t>ꤽ</w:t>
      </w:r>
      <w:r>
        <w:rPr/>
        <w:t>䝯坺竂獤카堨䧂炿㍑輹犩侘ヂ顗氹숳佸乾떱숣䇂썚洰㉵⹳啑䁱</w:t>
      </w:r>
      <w:r>
        <w:rPr/>
        <w:t>ꖻ</w:t>
      </w:r>
      <w:r>
        <w:rPr/>
        <w:t>쵪䇂</w:t>
      </w:r>
      <w:r>
        <w:rPr/>
        <w:t>ⴳ</w:t>
      </w:r>
      <w:r>
        <w:rPr/>
        <w:t>Ɫ⡐</w:t>
      </w:r>
      <w:r>
        <w:rPr/>
        <w:t>㝮⭍唺契㘪㵲䂩䅫绂ヂ婳⑌믍䵯墵汋⍱</w:t>
      </w:r>
      <w:r>
        <w:rPr/>
        <w:t>ⴱⓂ</w:t>
      </w:r>
      <w:r>
        <w:rPr/>
        <w:t>娵숷甪ㅵ㐫⭾溮矂噚輣㨨䉅祳ꥫ圫썆⎮㨸礹⑅稸㙫䡭浈䀸ヂ⩷畤ꥳ䎻渊땈㍢</w:t>
      </w:r>
      <w:r>
        <w:rPr/>
        <w:t>ꦩ</w:t>
      </w:r>
      <w:r>
        <w:rPr/>
        <w:t>㙩碻㝦</w:t>
      </w:r>
      <w:r>
        <w:rPr/>
        <w:t>Ⱟ</w:t>
      </w:r>
      <w:r>
        <w:rPr/>
        <w:t>䙐䜽갺㎱熮䃂싂才坈⾥瑁꥾⨣歃㠻獙㤪슿쉞憥칉䉳带偟助뇍湙뭱䔽㭈癦䡪弰惂辱쉷䪘匸⨯烂獨⽇倪</w:t>
      </w:r>
      <w:r>
        <w:rPr/>
        <w:t>ꥄ▮</w:t>
      </w:r>
      <w:r>
        <w:rPr/>
        <w:t>㝂頪⵬녇牑⸲䘱灦柍窱嫂瘸頻凃䑄彾卓쉢扡弰癧䖥浢䥕獯塎䍹Ⓜ佤䪿싎敺䷂獢䐲Ⓧ桭</w:t>
      </w:r>
      <w:r>
        <w:rPr/>
        <w:t>꧂</w:t>
      </w:r>
      <w:r>
        <w:rPr/>
        <w:t>슡咱뼸</w:t>
      </w:r>
      <w:r>
        <w:rPr/>
        <w:t>ⵆ</w:t>
      </w:r>
      <w:r>
        <w:rPr/>
        <w:t>坟뭴⥢垻㪡䥤灘췂뽍呥輨祐㝨儲땄㉲촫禱歒㡰㈺嫂楄偷矂匮佒䊮숩쉀쵔䰯㍣녾剅刨⪥쌻쉱⚬뼵㑋塷永恚♰幁⩉歈㜪形쉌浹㠲ꆡ⨺쉬쉏牕䁥䁖쉃䤥珂칫㕖晊뽤㪘秂⥾㘶戰䓂땩慯촮뇃쵘㡁㔸䷂硃瑅瓃顩♇乓촴湇唵╃뾻歲쉒幅灺畎격矃</w:t>
      </w:r>
      <w:r>
        <w:rPr/>
        <w:t>ꕘ</w:t>
      </w:r>
      <w:r>
        <w:rPr/>
        <w:t>噐쉣沣</w:t>
      </w:r>
      <w:r>
        <w:rPr/>
        <w:t>ꕊ</w:t>
      </w:r>
      <w:r>
        <w:rPr/>
        <w:t>摚㨤㒘ぞ㧂</w:t>
      </w:r>
      <w:r>
        <w:rPr/>
        <w:t>⠫</w:t>
      </w:r>
      <w:r>
        <w:rPr/>
        <w:t>숲숦䁦䭟塀⭣渭晨뭑偢숽㦩焷彔祸祭塭췂칂塦䋃칥쉵㝮</w:t>
      </w:r>
      <w:r>
        <w:rPr/>
        <w:t>ꗂ⫂</w:t>
      </w:r>
      <w:r>
        <w:rPr/>
        <w:t>况⌬竎䇂⦩繀敎湄䥅</w:t>
      </w:r>
      <w:r>
        <w:rPr/>
        <w:t>ꤨ</w:t>
      </w:r>
      <w:r>
        <w:rPr/>
        <w:t>ꅂ㋂⎘䔳丹幺皬䠽쉋䤺繅䥒捍橆⩐愭敢况敀⭯슘佭⽰ㅤ깢습䝏猤䅡㜭㜮╅戶쉪⭈뭄䍤쉟뗂쉀㔮㐯⴯撘扢뽯噳咬櫂伣䩱帳檩☪뭔弸㩔쉳囂畆拂㡰숩쉸奟숩⾘嘯御溘♨숣</w:t>
      </w:r>
      <w:r>
        <w:rPr/>
        <w:t>Ⲙ</w:t>
      </w:r>
      <w:r>
        <w:rPr/>
        <w:t>䪣ㄵ痂쉀呷</w:t>
      </w:r>
      <w:r>
        <w:rPr/>
        <w:t>ⱍ</w:t>
      </w:r>
      <w:r>
        <w:rPr/>
        <w:t>煒곂䚣</w:t>
      </w:r>
      <w:r>
        <w:rPr/>
        <w:t>ꥈ</w:t>
      </w:r>
      <w:r>
        <w:rPr/>
        <w:t>桊数卧⭹䒡딵砥㑆㭳整ㅨ㍃旂珂㩦杤嚱뭎㐪숳⨺娨畁䐸汃쉮䵯䅩쵉剱恮䵭砵</w:t>
      </w:r>
      <w:r>
        <w:rPr/>
        <w:t>ꖻ</w:t>
      </w:r>
      <w:r>
        <w:rPr/>
        <w:t>弥彀뽐㙍牮</w:t>
      </w:r>
      <w:r>
        <w:rPr/>
        <w:t>Ⳃ</w:t>
      </w:r>
      <w:r>
        <w:rPr/>
        <w:t>刳뽎쌪噱⻂狂⍯勂䆿䊱㩣슿䉠硦숺乱仂獁䕨克恩塠瑖瘶桴楇딨㌹</w:t>
      </w:r>
      <w:r>
        <w:rPr/>
        <w:t>꧂</w:t>
      </w:r>
      <w:r>
        <w:rPr/>
        <w:t>쉬捷地Ⓜ</w:t>
      </w:r>
      <w:r>
        <w:rPr/>
        <w:t>꥓</w:t>
      </w:r>
      <w:r>
        <w:rPr/>
        <w:t>䭀燂䤳䐲䉈쉨䜪䕠䉎櫃䑟椬㈪掿幆쉁哂꥘杪晭㗂活塵元噰⼦쉞涬</w:t>
      </w:r>
      <w:r>
        <w:rPr/>
        <w:t>ꗂ</w:t>
      </w:r>
      <w:r>
        <w:rPr/>
        <w:t>ꌷ䭱숻玱桡嘹烎㬽걁帶㑅斵栥倦䄯墮⼸䱳塍睙䙉竂</w:t>
      </w:r>
      <w:r>
        <w:rPr/>
        <w:t>ꤲ</w:t>
      </w:r>
      <w:r>
        <w:rPr/>
        <w:t>㥾㈩轱氭夤뿂⥇믃䩄灲㙦儻幊䖩獰╀⍔⑬樦砦슥㉓揂䋂⏂眮㓂</w:t>
      </w:r>
      <w:r>
        <w:rPr/>
        <w:t>⵰</w:t>
      </w:r>
      <w:r>
        <w:rPr/>
        <w:t>䝺䁋┽轌怬番恉坚♚癡⨫辡䮵刻뼻湞</w:t>
      </w:r>
      <w:r>
        <w:rPr/>
        <w:t>ꤦ⩶⏂</w:t>
      </w:r>
      <w:r>
        <w:rPr/>
        <w:t>䣍</w:t>
      </w:r>
      <w:r>
        <w:rPr/>
        <w:t>ⰰ</w:t>
      </w:r>
      <w:r>
        <w:rPr/>
        <w:t>䲬걶ッ㗃䩂칷칎㘹䌸싍뿂哂䰊䥣䗂㕮瑞扯䞏轑乑⏎䬥숦呯侵奐恤䕰婳츩偁潃娹倭쉳癐숵쵊根╓⹠슣种頶카㙷䂵灷姂找⒣㵒ꇍ䠶硦啋싂焳㗍氶䠶쉌轫穬ㅞ쉄</w:t>
      </w:r>
      <w:r>
        <w:rPr/>
        <w:t>⡏</w:t>
      </w:r>
      <w:r>
        <w:rPr/>
        <w:t>썴⻂㠮檮⽰坩䏂쉱瓂㣂㌦湭싂깉儭깈姍㊘焩쉃</w:t>
      </w:r>
      <w:r>
        <w:rPr/>
        <w:t>Ⱓ</w:t>
      </w:r>
      <w:r>
        <w:rPr/>
        <w:t>쉑㤹䁗☱婧煁쉴깦䕎㬺皿彸믂䄥囂♉ꇂ桑숷녰쉱⾱䑠楓旃㣂樣帺强캥</w:t>
      </w:r>
      <w:r>
        <w:rPr/>
        <w:t>ꥎ♆</w:t>
      </w:r>
      <w:r>
        <w:rPr/>
        <w:t>썯眪㒘勂煎싂쏂㧍┩稲䡓昺</w:t>
      </w:r>
      <w:r>
        <w:rPr/>
        <w:t>ꕓ</w:t>
      </w:r>
      <w:r>
        <w:rPr/>
        <w:t>檏湦娸啐劏条䛂</w:t>
      </w:r>
      <w:r>
        <w:rPr/>
        <w:t>⢏⡎</w:t>
      </w:r>
      <w:r>
        <w:rPr/>
        <w:t>严獃쵹坯擂⺣䩸呺넨假疻㘯椳⽹䱭䦵是</w:t>
      </w:r>
      <w:r>
        <w:rPr/>
        <w:t>ꕴ</w:t>
      </w:r>
      <w:r>
        <w:rPr/>
        <w:t>䭁来坙礣ꥤ넺珂썈㎡㥴습縶乺숯噊佈쉧싂灮䝍䜩怹滃⸹쉪䤨㌵灘䭐싂卯穪䖿伪硘쉵</w:t>
      </w:r>
      <w:r>
        <w:rPr/>
        <w:t>ꥎ⑅</w:t>
      </w:r>
      <w:r>
        <w:rPr/>
        <w:t>灂칾愭昪页걧熏幹丳ㅯ榻껂◂椲䀤㨰幐⵭澮䑸╇焪䵟㢥瀤眤獍潓뽣爯䙞卦슬砷⽌搱漩桶ꏂ㑵㩂幯輹噈녨⨽灡吽颡䖬哂㵲ヂ⥴䀶頬祄佶⨪</w:t>
      </w:r>
      <w:r>
        <w:rPr/>
        <w:t>ꔩ</w:t>
      </w:r>
      <w:r>
        <w:rPr/>
        <w:t>彫区뿍眱ぱ周䅭츮妩긨갽伹㭘䮻쉰媘松숲긵参偐松⑉⍤㍁顀棎ꥨ冘㥚呇㨯睴䭄쵴䱮橥쉍㡴</w:t>
      </w:r>
      <w:r>
        <w:rPr/>
        <w:t>ꦵꥄ</w:t>
      </w:r>
      <w:r>
        <w:rPr/>
        <w:t>杮䙥懂ꥵ땞晐棎儳⑆䩋竎恪㯍㛂䴯冥汇⻂顅晗⬦춻㩙秂呓ꄸ住䉈灹</w:t>
      </w:r>
      <w:r>
        <w:rPr/>
        <w:t>ⵧ</w:t>
      </w:r>
      <w:r>
        <w:rPr/>
        <w:t>㟃곂</w:t>
      </w:r>
      <w:r>
        <w:rPr/>
        <w:t>⡒</w:t>
      </w:r>
      <w:r>
        <w:rPr/>
        <w:t>ㅈ촦쉩椦氵浓矍</w:t>
      </w:r>
      <w:r>
        <w:rPr/>
        <w:t>⡂</w:t>
      </w:r>
      <w:r>
        <w:rPr/>
        <w:t>冏恍䚡儰⹲窻䝸䑾張╳朲쉹䡂숩</w:t>
      </w:r>
      <w:r>
        <w:rPr/>
        <w:t>ⶏ</w:t>
      </w:r>
      <w:r>
        <w:rPr/>
        <w:t>쉡㍨偃䣃⾬㨱␵ꥯ</w:t>
      </w:r>
      <w:r>
        <w:rPr/>
        <w:t>ꤶ</w:t>
      </w:r>
      <w:r>
        <w:rPr/>
        <w:t>亏쉱㪩义个싂䠱◂䘫䖩愣숺椨딤礩䱙獘㤺⬺⏂ꥶ䏂扨整硍囂칢숶珂泂晆浌䷂轲슻撮딶㙏扬㥘㗂䍑숪⑋</w:t>
      </w:r>
      <w:r>
        <w:rPr/>
        <w:t>ⲿ</w:t>
      </w:r>
      <w:r>
        <w:rPr/>
        <w:t>㌹</w:t>
      </w:r>
      <w:r>
        <w:rPr/>
        <w:t>꤭</w:t>
      </w:r>
      <w:r>
        <w:rPr/>
        <w:t>䳂卧⼸땴㑦繷滂⥑歲撣쉄ㅓ顶ꅂ㓂䝖塨ꌨ偊⪩䝙牔䃂燂塍姂俍卟⫂쵉穡㝈敐♅숷䙀橩䫂쉭ꍄ뭧칎晖獎瑠セ깈攤轀㤽䔳樥㝵뾱놩쉋⮏坲摖㠻䭩㟂繀㷂⌭畄垱窏㗂瑌썯⍱㎩</w:t>
      </w:r>
      <w:r>
        <w:rPr/>
        <w:t>ⱃ</w:t>
      </w:r>
      <w:r>
        <w:rPr/>
        <w:t>쉣㕺㗂奁矂恸㒘椯犘爷╄䀮步ꆬ⍋繪䡄慞깞卢걙ꥦ슥港쉲兪䂣㦿㉑矂ꄰ깎慬쉎瀣卍䧂头縊渤㡊桢㥋칪ぁ㕩砬</w:t>
      </w:r>
      <w:r>
        <w:rPr/>
        <w:t>ꥁ</w:t>
      </w:r>
      <w:r>
        <w:rPr/>
        <w:t>숽뼣港䩗</w:t>
      </w:r>
      <w:r>
        <w:rPr/>
        <w:t>⡶</w:t>
      </w:r>
      <w:r>
        <w:rPr/>
        <w:t>瘥奦╹扠쉹㕰┽♌圻㌪쉈쉸汗䩹䜫␩橦싃</w:t>
      </w:r>
      <w:r>
        <w:rPr/>
        <w:t>⡆</w:t>
      </w:r>
      <w:r>
        <w:rPr/>
        <w:t>昸䑸⩥灑捰䘭幦儩灅⿂䣍쉙싂⥵㥇渤䱵싂═甴歁繊牡㝹炩㛃곂儳㘲攨佷</w:t>
      </w:r>
      <w:r>
        <w:rPr/>
        <w:t>⡘</w:t>
      </w:r>
      <w:r>
        <w:rPr/>
        <w:t>㥙は睲ㄹ⍒傩㝆䤲䥲◂䐦旂殩숭奎㮬䍫ꅅ䷂癉⎿徥ㅟ扭⭶⍌싂旂뗂습䪩㴱ㄲ⦩⽞䳂⨩녁湵⼵썅䝓旂奡㫂縩刮畱汩⽄織婾啮⑃䱣</w:t>
      </w:r>
      <w:r>
        <w:rPr/>
        <w:t>ꤽ</w:t>
      </w:r>
      <w:r>
        <w:rPr/>
        <w:t>楒</w:t>
      </w:r>
      <w:r>
        <w:rPr/>
        <w:t>Ⳃ</w:t>
      </w:r>
      <w:r>
        <w:rPr/>
        <w:t>썺땥싂쉁㔣숭䎱슻쉯⽴頤敱獷棃恇䠤</w:t>
      </w:r>
      <w:r>
        <w:rPr/>
        <w:t>ꕇ</w:t>
      </w:r>
      <w:r>
        <w:rPr/>
        <w:t>睴묭㈥䠹喡硵永㑸典쉀绎抱姂〤숥幱㮩뽰땕⼺㦥꥞쉣桁숸㩀⽰桂冮뗂䡗睩汢浫⩅㭇姂㑤咩쉪夻</w:t>
      </w:r>
      <w:r>
        <w:rPr/>
        <w:t>ꤰ</w:t>
      </w:r>
      <w:r>
        <w:rPr/>
        <w:t>潠츪䔪ㅞ狂숪</w:t>
      </w:r>
      <w:r>
        <w:rPr/>
        <w:t>ꗂ</w:t>
      </w:r>
      <w:r>
        <w:rPr/>
        <w:t>䲥♎惂奟䙊⪮厱㴪䡫㑪</w:t>
      </w:r>
      <w:r>
        <w:rPr/>
        <w:t>ꦵ⑒</w:t>
      </w:r>
      <w:r>
        <w:rPr/>
        <w:t>捺㍖ꅓ橈쉥쉕㵆猩㍭㴤⫂⿍ꅈ番⥔숴皣⨤썞杵唪止䄲偑</w:t>
      </w:r>
      <w:r>
        <w:rPr/>
        <w:t>ꤪ</w:t>
      </w:r>
      <w:r>
        <w:rPr/>
        <w:t>쉀㋂</w:t>
      </w:r>
      <w:r>
        <w:rPr/>
        <w:t>ꥆ</w:t>
      </w:r>
      <w:r>
        <w:rPr/>
        <w:t>⡕</w:t>
      </w:r>
      <w:r>
        <w:rPr/>
        <w:t>敓⌸牺煵橒晩䵶ㄷ娣싂嚏䴵纱䁨슿ꌽ㛂噵吺䱚</w:t>
      </w:r>
      <w:r>
        <w:rPr/>
        <w:t>ꥉ</w:t>
      </w:r>
      <w:r>
        <w:rPr/>
        <w:t>单堺䒱⹒䟂䥁癩恾녬煠歬䚮⬴숶㊡⬦䭲</w:t>
      </w:r>
      <w:r>
        <w:rPr/>
        <w:t>ꗂ</w:t>
      </w:r>
      <w:r>
        <w:rPr/>
        <w:t>䉬ꍬ䕊⛂ꏂ挹</w:t>
      </w:r>
      <w:r>
        <w:rPr/>
        <w:t>⣂</w:t>
      </w:r>
      <w:r>
        <w:rPr/>
        <w:t>午橬促壎␶乆숸呸楷␨</w:t>
      </w:r>
      <w:r>
        <w:rPr/>
        <w:t>꤬</w:t>
      </w:r>
      <w:r>
        <w:rPr/>
        <w:t>⠴</w:t>
      </w:r>
      <w:r>
        <w:rPr/>
        <w:t>兠午⥾琴溬ꅭ䓂灯捴硁㯂숬䅂硎灦쉈</w:t>
      </w:r>
      <w:r>
        <w:rPr/>
        <w:t>⣂</w:t>
      </w:r>
      <w:r>
        <w:rPr/>
        <w:t>䂡灙ꌶ捳䛃庘깡싂佉祚拂䏂◂湮頻拂㕸攱쵈氬䓂숤ㄦ焯싂儽䁶㥳쉟旂츮啷偰啒業⌫Ⓜ䐹慍⭳㉡绂쉳⩎㉞충䍞⩹啔㭠</w:t>
      </w:r>
      <w:r>
        <w:rPr/>
        <w:t>ꤺ</w:t>
      </w:r>
      <w:r>
        <w:rPr/>
        <w:t>檮</w:t>
      </w:r>
      <w:r>
        <w:rPr/>
        <w:t>ꤶ</w:t>
      </w:r>
      <w:r>
        <w:rPr/>
        <w:t>倽</w:t>
      </w:r>
      <w:r>
        <w:rPr/>
        <w:t>ⱙ</w:t>
      </w:r>
      <w:r>
        <w:rPr/>
        <w:t>剔㩐椵䂣싂䪏쉙擂吻晬㩾栤㭁楋㫂烂뽓묹⪩떥㕆⩂㜳㓂⭘㵠地塾쉞䍊縣坲쉀</w:t>
      </w:r>
      <w:r>
        <w:rPr/>
        <w:t>ꦬꥅ</w:t>
      </w:r>
      <w:r>
        <w:rPr/>
        <w:t>숶炩䍤㔹䑄焤㝚녱哃捂䠫䙥攻吱쉔슩쉦㡸썊䫂</w:t>
      </w:r>
      <w:r>
        <w:rPr/>
        <w:t>ⵑ</w:t>
      </w:r>
      <w:r>
        <w:rPr/>
        <w:t>剌泍㑁썂晤㈵呹ㄫ楦㪿숽슿䀫咡</w:t>
      </w:r>
      <w:r>
        <w:rPr/>
        <w:t>ⱌ</w:t>
      </w:r>
      <w:r>
        <w:rPr/>
        <w:t>걦㴣⨷⑭䘴䵍嫃側⩤갭唸磂杀呰쉈⑺い䨽녆夲据㡖⫂◃䥗㭫洪玿</w:t>
      </w:r>
      <w:r>
        <w:rPr/>
        <w:t>⠱</w:t>
      </w:r>
      <w:r>
        <w:rPr/>
        <w:t>澿ㄨ治</w:t>
      </w:r>
      <w:r>
        <w:rPr/>
        <w:t>ꥁ</w:t>
      </w:r>
      <w:r>
        <w:rPr/>
        <w:t>帥怶⪘烂棂㢘䩯ꥤ䉈捔컂㒱係뭣樳갳慸ㄺ♴䝍婩㍹쉒⹫⭥圵歆㭱㔺쉮㤯⹫칡⥮㜳䬭畫</w:t>
      </w:r>
      <w:r>
        <w:rPr/>
        <w:t>ⱚ</w:t>
      </w:r>
      <w:r>
        <w:rPr/>
        <w:t>쉡繧㍨繐゘㶡猨焦⒣瀊썟夻橥䠨瀣꥗拂ガ㩌⽸䅵ㄱ䲿搱頦</w:t>
      </w:r>
      <w:r>
        <w:rPr/>
        <w:t>ꕧ</w:t>
      </w:r>
      <w:r>
        <w:rPr/>
        <w:t>㕲煑슏㔤녪⑲䙈쉓⤨숥輺绎⤱輪쉲坬䙟⏂숤넪쉸⩤싂勂䣂玏㮩䥡㉋枵顧栨乷㍨積⥉暮嚱琮擂䅣啙쉎畸徘悘⽦楗⭗水⨮</w:t>
      </w:r>
      <w:r>
        <w:rPr/>
        <w:t>ꕱ</w:t>
      </w:r>
      <w:r>
        <w:rPr/>
        <w:t>橠숱쉲䉞뭢묤䮩㭯♞쌷礲㨭ꍮ䒩溮辩뼥䓂䛂圱쉲ꅙ摷積檩⑨㉉偢䭾坑⥈䖩嘯◃啴쉪扦⸫⫎㩋㚵暱拃쉹弪ꏎ깪䛂睆穣ꍷ칫칄㯂⍦䎱⻂ㆡ児昪撬④㇂⮩漴块橉겣淂縯䡋숺徿䩠⯂吽ꌯ䱄刻䛂⭕</w:t>
      </w:r>
      <w:r>
        <w:rPr/>
        <w:t>ꦱⵘ</w:t>
      </w:r>
      <w:r>
        <w:rPr/>
        <w:t>걦癭槂ꥰ怤砰꺮癯兂輩䕄䭃㋂ㅊ뭠塖㝳䵌쉉㡉侩畠唵⿂⍎灤夤</w:t>
      </w:r>
      <w:r>
        <w:rPr/>
        <w:t>⢬⥇</w:t>
      </w:r>
      <w:r>
        <w:rPr/>
        <w:t>슩晱侘</w:t>
      </w:r>
      <w:r>
        <w:rPr/>
        <w:t>ꤥ</w:t>
      </w:r>
      <w:r>
        <w:rPr/>
        <w:t>穂䑠硠浆싂칙䝀摙橠ꥮꌪ</w:t>
      </w:r>
      <w:r>
        <w:rPr/>
        <w:t>⡕</w:t>
      </w:r>
      <w:r>
        <w:rPr/>
        <w:t>㨯㙵㍡䥠婾幥渤才嫃⹑</w:t>
      </w:r>
      <w:r>
        <w:rPr/>
        <w:t>ⴺ</w:t>
      </w:r>
      <w:r>
        <w:rPr/>
        <w:t>煞⴨瑪核</w:t>
      </w:r>
      <w:r>
        <w:rPr/>
        <w:t>ⲿ</w:t>
      </w:r>
      <w:r>
        <w:rPr/>
        <w:t>勂♷匴䅉㥶╎⭬䞬橐眺┥氵숫檡懂㚩䔷手㩒晨晞䑆飂묷䟍ꄰ㦮捌礲䠵㠥㵈㍸才繦傘걢烂硔䭅枣獖</w:t>
      </w:r>
      <w:r>
        <w:rPr/>
        <w:t>ꕕ</w:t>
      </w:r>
      <w:r>
        <w:rPr/>
        <w:t>쉊</w:t>
      </w:r>
      <w:r>
        <w:rPr/>
        <w:t>ꕯ</w:t>
      </w:r>
      <w:r>
        <w:rPr/>
        <w:t>嗍㘩䅭</w:t>
      </w:r>
      <w:r>
        <w:rPr/>
        <w:t>ꔨ</w:t>
      </w:r>
      <w:r>
        <w:rPr/>
        <w:t>췂㩾㙴⴬⑓䕓㡮</w:t>
      </w:r>
    </w:p>
    <w:p>
      <w:pPr>
        <w:pStyle w:val="PreformattedText"/>
        <w:bidi w:val="0"/>
        <w:spacing w:before="0" w:after="0"/>
        <w:jc w:val="left"/>
        <w:rPr/>
      </w:pPr>
      <w:r>
        <w:rPr/>
        <w:t>瑋▬洤縪癀琬땊奨昮</w:t>
      </w:r>
      <w:r>
        <w:rPr/>
        <w:t>ꦵ</w:t>
      </w:r>
      <w:r>
        <w:rPr/>
        <w:t>轾癷䠷꥞䱯⍯啞兊ꅥ湶뭘䵳숷㮮⍡坘䀸뽓憵쉟㌰砮뗂獾㴳썍瑗祂䁱䐭畦捵숱轊儻</w:t>
      </w:r>
      <w:r>
        <w:rPr/>
        <w:t>ⴺ</w:t>
      </w:r>
      <w:r>
        <w:rPr/>
        <w:t>輪뭚癳迂㑸⪬䲬⌹⒩㬪⮡䐱瘲ㄹ塲獠扄摇슣䥌</w:t>
      </w:r>
      <w:r>
        <w:rPr/>
        <w:t>꧃</w:t>
      </w:r>
      <w:r>
        <w:rPr/>
        <w:t>慾埂元娣瀰떣쉓嚩숵檡憥쉦㶩䜪녭塟㟂剦㩯㷎硷</w:t>
      </w:r>
      <w:r>
        <w:rPr/>
        <w:t>ⱖ</w:t>
      </w:r>
      <w:r>
        <w:rPr/>
        <w:t>旂ッ勂땮곂㊏㷂佢歮뽍䨳㥸轘㥫婺㑂⩭ㅴ湬⥡쌷殩扲㔺쉈告擂㌲䬶癤䐪뭵뿂楗⩇ㅌ偶繃礨歴⹒</w:t>
      </w:r>
      <w:r>
        <w:rPr/>
        <w:t>ⵢ</w:t>
      </w:r>
      <w:r>
        <w:rPr/>
        <w:t>欻⩂杀䐲噃傿囍摫偩在癲䕗煃砽㒩秂慖甬剾辘䵥칑슣숣㈩呀쉖汬織⩌弳뾘⽬㊱䕳恺氶䗂杏ぢ伮䰳㑉䰵傱䱪敖汍춡株怲佌싂쉀畳①儻䅴䰪偆ㄩ㉺㭷怺딸뽬쉙</w:t>
      </w:r>
      <w:r>
        <w:rPr/>
        <w:t>⡴</w:t>
      </w:r>
      <w:r>
        <w:rPr/>
        <w:t>깁眪䕶参㥧桷戹枣쉄珂뭸幗䗂䤻㥉璿쉕썁页䕌쉚䈹숦欫呙梩</w:t>
      </w:r>
      <w:r>
        <w:rPr/>
        <w:t>ⷂ</w:t>
      </w:r>
      <w:r>
        <w:rPr/>
        <w:t>䎥奚ㅬ</w:t>
      </w:r>
      <w:r>
        <w:rPr/>
        <w:t>ꦻ</w:t>
      </w:r>
      <w:r>
        <w:rPr/>
        <w:t>뽚敤썔橱牗杈焻䅧毃倩恑쵈䍊⼊⫂㥢䫂顺扡⶘㍊㍾㭈恞⦣縳权䅲썭塪⹴쉋⩁㶿딥即</w:t>
      </w:r>
      <w:r>
        <w:rPr/>
        <w:t>⡾</w:t>
      </w:r>
      <w:r>
        <w:rPr/>
        <w:t>놣轩쉈ꎵ橸毂捥参┽쏂偳顣㡴刣熿噃숯乩쉖噋㦩凂ꎩ昫牗⭟쎵⏂䄮싃眪╭潦渰</w:t>
      </w:r>
      <w:r>
        <w:rPr/>
        <w:t>⠯</w:t>
      </w:r>
      <w:r>
        <w:rPr/>
        <w:t>숺④祗秂쉙䕸쉦痂㔻깳堷䛂㋂攫怫䀳佘䒡乷썷䭠怵䬪漳숽쉧⫂濍䬯啾煖⹥땰俍扄</w:t>
      </w:r>
      <w:r>
        <w:rPr/>
        <w:t>ꖿ</w:t>
      </w:r>
      <w:r>
        <w:rPr/>
        <w:t>䡡㊻⍌쉒秂숵獵㝓ꏂ种⩇捒濂㭶瑟ꥱ쉙숴쉆ꍢ轴☻払⨸灕ꄦ뼣㎿礸琤匰攴쉄狂灭뇂狂</w:t>
      </w:r>
      <w:r>
        <w:rPr/>
        <w:t>⡸</w:t>
      </w:r>
      <w:r>
        <w:rPr/>
        <w:t>㵖䅀곍숵ㅞ珂⍁쉣䍺绂牏</w:t>
      </w:r>
      <w:r>
        <w:rPr/>
        <w:t>ⴣ</w:t>
      </w:r>
      <w:r>
        <w:rPr/>
        <w:t>䙍串⪬㨥㷂硩䌻㵡焦瀴㕤䥤╺⏂㡯顑⨦摄敐쉊柂摶晐⎣䄴껂瀩슣䭅䍸걺ㅈ꤮癀ꄷ歈䝃쉰㝆穫祐纩猵㡱煆䙉揂⧂</w:t>
      </w:r>
      <w:r>
        <w:rPr/>
        <w:t>ⵘ</w:t>
      </w:r>
      <w:r>
        <w:rPr/>
        <w:t>潹㄰㣂痂ꏂ渴㡌桦刺䏃噷奵䵲䋂顋⴮涏玩쉶祸䖮쉉뭑慩</w:t>
      </w:r>
      <w:r>
        <w:rPr/>
        <w:t>ꤵ</w:t>
      </w:r>
      <w:r>
        <w:rPr/>
        <w:t>牘䊩╾撵揂彤〰彉漽쵁䝯䩣偡</w:t>
      </w:r>
      <w:r>
        <w:rPr/>
        <w:t>꤯</w:t>
      </w:r>
      <w:r>
        <w:rPr/>
        <w:t>求䍦柂뼥窿</w:t>
      </w:r>
      <w:r>
        <w:rPr/>
        <w:t>ꤻ</w:t>
      </w:r>
      <w:r>
        <w:rPr/>
        <w:t>쌹㑈典疵뽫歖♖䕏⨦䘨爴䱬䶏瑦슬輥䜷䰤땧䑕⛎皵㤥氵</w:t>
      </w:r>
      <w:r>
        <w:rPr/>
        <w:t>ꗂ</w:t>
      </w:r>
      <w:r>
        <w:rPr/>
        <w:t>䉀싂㨥捕煨쉵啒╧ㅩ䏂党氱涬䑗稪昮╫轎ꥠ䎵偀쉵㠬㑐幡딪㕌乪숴帨浲넣䌰彉㊘晢㋂㘽</w:t>
      </w:r>
      <w:r>
        <w:rPr/>
        <w:t>ⴸ</w:t>
      </w:r>
      <w:r>
        <w:rPr/>
        <w:t>䗎⩞ㆩ</w:t>
      </w:r>
      <w:r>
        <w:rPr/>
        <w:t>ꦡ⑰</w:t>
      </w:r>
      <w:r>
        <w:rPr/>
        <w:t>걸䝇卪慶㩺㕘剎䅟ꌯ斥⛃ㅀ䑃䡺걯来</w:t>
      </w:r>
      <w:r>
        <w:rPr/>
        <w:t>⡚</w:t>
      </w:r>
      <w:r>
        <w:rPr/>
        <w:t>楲ꍁ猥뼯敺</w:t>
      </w:r>
      <w:r>
        <w:rPr/>
        <w:t>⡺⍱</w:t>
      </w:r>
      <w:r>
        <w:rPr/>
        <w:t>㞿䢣朸쵊严復</w:t>
      </w:r>
      <w:r>
        <w:rPr/>
        <w:t>ꥐ⑉ⶩ</w:t>
      </w:r>
      <w:r>
        <w:rPr/>
        <w:t>套潅瘩䖱機撡琰㝖殏侥眵싂氪偨乺쉮奅</w:t>
      </w:r>
      <w:r>
        <w:rPr/>
        <w:t>꧍</w:t>
      </w:r>
      <w:r>
        <w:rPr/>
        <w:t>硨幦煩⼤䠪쉫盎樳浯ꎱ楦슩恖㞵㪻癃搷嘰쌭㡍⫂掩䌨䱬㙭䭐⽳ꄩ⥢儩潤嫂漭礣埂祉쉂긽彑吥氵扡捕汘쌦쉟䬸潊㇃㝒숲䗂숦ㄴ㘬␸䐻祀幂⬦䅕쉢㩦䭠堪奏䨩穢参</w:t>
      </w:r>
      <w:r>
        <w:rPr/>
        <w:t>꧂⨱</w:t>
      </w:r>
      <w:r>
        <w:rPr/>
        <w:t>쉪㦡䭦穇卾슩䁄湰儵쵇汴䭓幑橠橅㜲牃㦏卌摳漽</w:t>
      </w:r>
      <w:r>
        <w:rPr/>
        <w:t>ꤵ</w:t>
      </w:r>
      <w:r>
        <w:rPr/>
        <w:t>㭰噍뗂䟂煘㤲坓䑎</w:t>
      </w:r>
      <w:r>
        <w:rPr/>
        <w:t>ⰶ</w:t>
      </w:r>
      <w:r>
        <w:rPr/>
        <w:t>猥眮䌬ㄷ束啦ヂ䧂桡懂䤻顲幃庿</w:t>
      </w:r>
      <w:r>
        <w:rPr/>
        <w:t>⡓</w:t>
      </w:r>
      <w:r>
        <w:rPr/>
        <w:t>㗂瀺䑧喡竂摶顑⩵㵑獀灐恀懃썭</w:t>
      </w:r>
      <w:r>
        <w:rPr/>
        <w:t>ꔪ</w:t>
      </w:r>
      <w:r>
        <w:rPr/>
        <w:t>길煆慃轩</w:t>
      </w:r>
      <w:r>
        <w:rPr/>
        <w:t>⡑</w:t>
      </w:r>
      <w:r>
        <w:rPr/>
        <w:t>㴱㜲洽䭂슥恤⑭䩭晧頰䅓⥌幇彣䕱轍弊쉵싂撏戨⸱㜮䝇潅ꍳ栥桅ꥦ䤤⬩♩갲ꅁ쉨</w:t>
      </w:r>
      <w:r>
        <w:rPr/>
        <w:t>ꦡ</w:t>
      </w:r>
      <w:r>
        <w:rPr/>
        <w:t>洣呬쉤䖩携䌳숺⹯녑⥪뗂㟂쌱獋夺潪掱慶瑊港厱묬</w:t>
      </w:r>
      <w:r>
        <w:rPr/>
        <w:t>Ⲯ</w:t>
      </w:r>
      <w:r>
        <w:rPr/>
        <w:t>忎믂♡儫묥㕟䐯쉵攱别橢喡</w:t>
      </w:r>
      <w:r>
        <w:rPr/>
        <w:t>⣂</w:t>
      </w:r>
      <w:r>
        <w:rPr/>
        <w:t>䙀畾딻䏂匩䝧灕숻䍭묣ꄲ쉤</w:t>
      </w:r>
      <w:r>
        <w:rPr/>
        <w:t>⡕</w:t>
      </w:r>
      <w:r>
        <w:rPr/>
        <w:t>泍损彟漳珂朣걣剁㇂뾱垘㙣㔪쏂䖏</w:t>
      </w:r>
      <w:r>
        <w:rPr/>
        <w:t>ꗂ</w:t>
      </w:r>
      <w:r>
        <w:rPr/>
        <w:t>澥妮ꏂ婲╂疥慈未䙅놣쉂磂⺿渺湾癌</w:t>
      </w:r>
      <w:r>
        <w:rPr/>
        <w:t>ⱬ</w:t>
      </w:r>
      <w:r>
        <w:rPr/>
        <w:t>湷췂椰</w:t>
      </w:r>
      <w:r>
        <w:rPr/>
        <w:t>ꕅ</w:t>
      </w:r>
      <w:r>
        <w:rPr/>
        <w:t>⠴</w:t>
      </w:r>
      <w:r>
        <w:rPr/>
        <w:t>圶䴶祙뭦䠶</w:t>
      </w:r>
      <w:r>
        <w:rPr/>
        <w:t>ⱡ</w:t>
      </w:r>
      <w:r>
        <w:rPr/>
        <w:t>䧂쵱쉢싃槃痃厬츩戺繊⸤㊩嗂䩖兘圩伽䝦晷썔㏎⥏썉칎</w:t>
      </w:r>
      <w:r>
        <w:rPr/>
        <w:t>Ɑ</w:t>
      </w:r>
      <w:r>
        <w:rPr/>
        <w:t>䕮䯂</w:t>
      </w:r>
      <w:r>
        <w:rPr/>
        <w:t>ꕧ</w:t>
      </w:r>
      <w:r>
        <w:rPr/>
        <w:t>儺橠丩檵쉶⹍싂</w:t>
      </w:r>
      <w:r>
        <w:rPr/>
        <w:t>ꕙ</w:t>
      </w:r>
      <w:r>
        <w:rPr/>
        <w:t>傻歓町䋂ꥺ䴱瑧ㅣ䵞⦘⫂㣂䬯癱㥥⥆䍓쉮Ⓧ⤥䞩쉔輳슩弥㴹䜨㉑</w:t>
      </w:r>
      <w:r>
        <w:rPr/>
        <w:t>ꦣ</w:t>
      </w:r>
      <w:r>
        <w:rPr/>
        <w:t>녊匴䊵慌싂⥉㐪쉃⵩獧手乒珂刬佺춬ꍮ뽘曂桠堷摪쉴ㅌ</w:t>
      </w:r>
      <w:r>
        <w:rPr/>
        <w:t>ⱏ</w:t>
      </w:r>
      <w:r>
        <w:rPr/>
        <w:t>ㅊ䫂啷싂㐺獒㍋券</w:t>
      </w:r>
      <w:r>
        <w:rPr/>
        <w:t>ꕾ</w:t>
      </w:r>
      <w:r>
        <w:rPr/>
        <w:t>瀫匫깺䘤棃捪㛂䉩祪䤯塙┲</w:t>
      </w:r>
      <w:r>
        <w:rPr/>
        <w:t>ꦩ</w:t>
      </w:r>
      <w:r>
        <w:rPr/>
        <w:t>棃擂强煐쉁</w:t>
      </w:r>
      <w:r>
        <w:rPr/>
        <w:t>ꕧ</w:t>
      </w:r>
      <w:r>
        <w:rPr/>
        <w:t>㷂払睂測㉎</w:t>
      </w:r>
      <w:r>
        <w:rPr/>
        <w:t>⡤</w:t>
      </w:r>
      <w:r>
        <w:rPr/>
        <w:t>睁⼰彨唴栰䈲숹嫂ッ㥉䂘䤶䙩</w:t>
      </w:r>
      <w:r>
        <w:rPr/>
        <w:t>⠷</w:t>
      </w:r>
      <w:r>
        <w:rPr/>
        <w:t>숱문</w:t>
      </w:r>
      <w:r>
        <w:rPr/>
        <w:t>ⱺ</w:t>
      </w:r>
      <w:r>
        <w:rPr/>
        <w:t>夵䡂唲䥣礫媮硯䚵ㆻ㘻扇㈮캿⽧䝷ㅮ姂拂숳瘱輻歸煵杩쉅䔵係걳⒣⍱扊쉐㟂ㅞ</w:t>
      </w:r>
      <w:r>
        <w:rPr/>
        <w:t>ꖡ⹀</w:t>
      </w:r>
      <w:r>
        <w:rPr/>
        <w:t>ぐ⵫숶㭣쉱仂⿍</w:t>
      </w:r>
      <w:r>
        <w:rPr/>
        <w:t>ⵈ</w:t>
      </w:r>
      <w:r>
        <w:rPr/>
        <w:t>兘Ⓜ㨵</w:t>
      </w:r>
      <w:r>
        <w:rPr/>
        <w:t>⠽</w:t>
      </w:r>
      <w:r>
        <w:rPr/>
        <w:t>ꄨ☭뽘焻乧㩊堷</w:t>
      </w:r>
      <w:r>
        <w:rPr/>
        <w:t>Ɑ</w:t>
      </w:r>
      <w:r>
        <w:rPr/>
        <w:t>쵘⺬倨⑨䵸催佑슮䨪怪参枩漨㙨쉈</w:t>
      </w:r>
      <w:r>
        <w:rPr/>
        <w:t>ⵆ</w:t>
      </w:r>
      <w:r>
        <w:rPr/>
        <w:t>吹䣂卖強曂䥳기䵸䙺ꌪ䭀慔咩㩠係瑊偰⥒습습䴪䇂勂摱砪쉶琻숯颏妏归㑃㭂㑈攩쉥偆㜺亣┸摰㭰椹副⻎숷弤겘㍴恔썇⬷⦬쉧温</w:t>
      </w:r>
      <w:r>
        <w:rPr/>
        <w:t>ꦮ⍫</w:t>
      </w:r>
      <w:r>
        <w:rPr/>
        <w:t>溩䬲⬱䏂㞩嗂㵶⍾</w:t>
      </w:r>
      <w:r>
        <w:rPr/>
        <w:t>ꕙ</w:t>
      </w:r>
      <w:r>
        <w:rPr/>
        <w:t>整坐㕔쉦</w:t>
      </w:r>
      <w:r>
        <w:rPr/>
        <w:t>ⲻ</w:t>
      </w:r>
      <w:r>
        <w:rPr/>
        <w:t>仂슣硺ꌽ極⤪滃浟</w:t>
      </w:r>
      <w:r>
        <w:rPr/>
        <w:t>ⵋ</w:t>
      </w:r>
      <w:r>
        <w:rPr/>
        <w:t>塅搯⚻숤䝔撻</w:t>
      </w:r>
      <w:r>
        <w:rPr/>
        <w:t>ⵣ</w:t>
      </w:r>
      <w:r>
        <w:rPr/>
        <w:t>㉖</w:t>
      </w:r>
      <w:r>
        <w:rPr/>
        <w:t>⠷</w:t>
      </w:r>
      <w:r>
        <w:rPr/>
        <w:t>䤺暣䉒␩슡洺潫ꥢ䇂戥숰廂坰⾿䙱眹堥쵉</w:t>
      </w:r>
      <w:r>
        <w:rPr/>
        <w:t>ꔤ</w:t>
      </w:r>
      <w:r>
        <w:rPr/>
        <w:t>뗍幟㑃떻녑是䡃捩㨱顸咥㙫乴땗䄺摟숹썰䙷䩒㘵㖿⸩㡅帲刪ꅀ㜵歳占⥾扔氺쵯曂䙫扯싂䍠潬⍕潊㝉頬㬣⤪뗂坅뽔숵坍</w:t>
      </w:r>
      <w:r>
        <w:rPr/>
        <w:t>ⰰ</w:t>
      </w:r>
      <w:r>
        <w:rPr/>
        <w:t>乷䨹쉮怺쉈⍯剅㔦⏍䅵䥢묱쉪慃䟂쉳潉牵癯づ묤潯䙥⤮</w:t>
      </w:r>
      <w:r>
        <w:rPr/>
        <w:t>ꥒ</w:t>
      </w:r>
      <w:r>
        <w:rPr/>
        <w:t>厱숊⽈睬㵰癬眻숸堪㭹橴䲩幢</w:t>
      </w:r>
      <w:r>
        <w:rPr/>
        <w:t>ⶣ</w:t>
      </w:r>
      <w:r>
        <w:rPr/>
        <w:t>圹슘摂汵咥䈲桳仂㑉⾬⦮묭⺬쉐獔纮䃂㑋⵱乮</w:t>
      </w:r>
      <w:r>
        <w:rPr/>
        <w:t>ꤱ</w:t>
      </w:r>
      <w:r>
        <w:rPr/>
        <w:t>놻㈺쵭禱⥤影⫂뭕쉭슣</w:t>
      </w:r>
      <w:r>
        <w:rPr/>
        <w:t>ꤷ</w:t>
      </w:r>
      <w:r>
        <w:rPr/>
        <w:t>冬⩦狃㑞爪䰸垱㡣㠯썐싂숮☻쉮걔㜸炡뽃㥢숳무晘昺⩶䉂䩂쉕슏쉨⹫쵋晾숶ꥮ숥勂櫂幄竂捺ꅚ轷㥴ꥰ땁ㅩ瑆䧃楃ꥭ겮㎵拂갸㩮⍂燂㥉卐礬Ⓜㅔ⽑娺㍹䁨㥓⭞恪听</w:t>
      </w:r>
      <w:r>
        <w:rPr/>
        <w:t>ⶵꤽ⏂</w:t>
      </w:r>
      <w:r>
        <w:rPr/>
        <w:t>橚㝆奌䝗庮䯂䘲番湄冿</w:t>
      </w:r>
      <w:r>
        <w:rPr/>
        <w:t>ꤲ</w:t>
      </w:r>
      <w:r>
        <w:rPr/>
        <w:t>問䖩斩均㣃種晸歹쌦䪡塍漭싂䭬戲♹婣牺㥬夬</w:t>
      </w:r>
      <w:r>
        <w:rPr/>
        <w:t>꧂</w:t>
      </w:r>
      <w:r>
        <w:rPr/>
        <w:t>䀩㘪兀祮乇♐땩決敬䒡넸떥轌洱嗂㔭㬫</w:t>
      </w:r>
      <w:r>
        <w:rPr/>
        <w:t>Ⳏ</w:t>
      </w:r>
      <w:r>
        <w:rPr/>
        <w:t>쉙幎⵱⑬輳穵繧榩挽㌱⍳煊췂䚏湙쌷숺䝚</w:t>
      </w:r>
      <w:r>
        <w:rPr/>
        <w:t>ꕮ</w:t>
      </w:r>
      <w:r>
        <w:rPr/>
        <w:t>㙇橺剀뾩싎娩䵶칤偞桦⹚䱫쉗땹</w:t>
      </w:r>
      <w:r>
        <w:rPr/>
        <w:t>Ⱟ◂⣂</w:t>
      </w:r>
      <w:r>
        <w:rPr/>
        <w:t>䧂䥐䍎塤ㄶ㦏歳浈㏍츳격奉氽䱑窮쉃䍐皥憘偉呆싂⻂뾿坲槂⽢示牨㈬瘩噵根獆䅯㌪愸㎥梥㟂⪬數傿楂數煯幢い㛂恚䉌䃂婚娨컂㭯╢啌仂ꍟ痂쉥杆썎恷偕礣♭庩䌥㡯䕃磂慤幩⨵礦琵䌥䅐住塨灷㘻摯厘嘲쉢걸䕢手䜶䩴츭彣噣깘収⌻䐵쉫캿灔檘甽啭顺樱⩐쉥漱䡋뼳</w:t>
      </w:r>
      <w:r>
        <w:rPr/>
        <w:t>꧂</w:t>
      </w:r>
      <w:r>
        <w:rPr/>
        <w:t>카ꥡ眤潅卡劬</w:t>
      </w:r>
      <w:r>
        <w:rPr/>
        <w:t>ꥐ</w:t>
      </w:r>
      <w:r>
        <w:rPr/>
        <w:t>숯婳⤹䫂쉧㔨♍甫係숱㕄깣呹녟☹穇湕奍䵃쉏⭊믂䐤䂏䂱剧쵩救歆</w:t>
      </w:r>
      <w:r>
        <w:rPr/>
        <w:t>ⶮ╎</w:t>
      </w:r>
      <w:r>
        <w:rPr/>
        <w:t>匷䡁䱰汯⍄쉹⽓ち搪ゥ쉒桙慬䈷吨ꆮ湫싎숮걹쉪啥皥</w:t>
      </w:r>
      <w:r>
        <w:rPr/>
        <w:t>ꕓ⭧꥚</w:t>
      </w:r>
      <w:r>
        <w:rPr/>
        <w:t>긨쉒砺畎禱彂䁐ノ䀴</w:t>
      </w:r>
      <w:r>
        <w:rPr/>
        <w:t>ꖡ</w:t>
      </w:r>
      <w:r>
        <w:rPr/>
        <w:t>㓍癐⩆ꥢ숴숲㚥畅兣땎쉧禿䥗摅㝾㙠绂⹷猤뽶䐹是煑䔴㙣䑑願然㑭猺쉳⬫扗쉟</w:t>
      </w:r>
      <w:r>
        <w:rPr/>
        <w:t>ⴸⵞ</w:t>
      </w:r>
      <w:r>
        <w:rPr/>
        <w:t>佟슥珂恨嗂刦㠴娽䈶㡺憥깩え쵵咿圳껂皩呅据ꏍ╾彄幔剂␴㙚걢獥娷瑗䕏噂㍐㣃㤦ㄪ䄻쉴뾩摧⎘ꥹ⫂㠱杂⫍扴숳䑌瑄瑄繋츲祟촽味㍄晤瑇⬥圩祚潚䕪싂</w:t>
      </w:r>
      <w:r>
        <w:rPr/>
        <w:t>ꤨ┱</w:t>
      </w:r>
      <w:r>
        <w:rPr/>
        <w:t>〫䨦焻쉙戱迂</w:t>
      </w:r>
      <w:r>
        <w:rPr/>
        <w:t>꧂</w:t>
      </w:r>
      <w:r>
        <w:rPr/>
        <w:t>뭪欽㥂ꍹ奈믂㥋吵뭎䄊潲扞길䁵橶⮩㩸쉕琴㡃䱓</w:t>
      </w:r>
      <w:r>
        <w:rPr/>
        <w:t>ⵢ</w:t>
      </w:r>
      <w:r>
        <w:rPr/>
        <w:t>塃썶泎⩬썧䮮쉳쉄吷䇂拂쉮破灏䩁䖣㕫睠</w:t>
      </w:r>
      <w:r>
        <w:rPr/>
        <w:t>ꖣ</w:t>
      </w:r>
      <w:r>
        <w:rPr/>
        <w:t>ꍢ慚䨵娶䵚穵쵲</w:t>
      </w:r>
      <w:r>
        <w:rPr/>
        <w:t>ⵈ</w:t>
      </w:r>
      <w:r>
        <w:rPr/>
        <w:t>顺㣂䳂쉟딣ꥦ⑷ꍟ뭭╗⩫啒夺</w:t>
      </w:r>
      <w:r>
        <w:rPr/>
        <w:t>ꤶ</w:t>
      </w:r>
      <w:r>
        <w:rPr/>
        <w:t>ⳃ</w:t>
      </w:r>
      <w:r>
        <w:rPr/>
        <w:t>쵖橱뭣彥獚㑭ꅊ깖싂뿂摈쉕쉢扳幒㟂⫂</w:t>
      </w:r>
      <w:r>
        <w:rPr/>
        <w:t>ⷂ</w:t>
      </w:r>
      <w:r>
        <w:rPr/>
        <w:t>싂橉䡹歗⩠焰⬩쉮䘹㛂</w:t>
      </w:r>
      <w:r>
        <w:rPr/>
        <w:t>ꕉ</w:t>
      </w:r>
      <w:r>
        <w:rPr/>
        <w:t>墬坑き碡瑡塵庘硯晍灅廂壂믂걢ꏂ顩㦘㫂嘷긥⻂ち䂿숴碻䤣</w:t>
      </w:r>
      <w:r>
        <w:rPr/>
        <w:t>⣂</w:t>
      </w:r>
      <w:r>
        <w:rPr/>
        <w:t>ꥋ</w:t>
      </w:r>
      <w:r>
        <w:rPr/>
        <w:t>䙸㜯垵恉朤㎘破㙓䣎堪</w:t>
      </w:r>
      <w:r>
        <w:rPr/>
        <w:t>⢵</w:t>
      </w:r>
      <w:r>
        <w:rPr/>
        <w:t>⽱⌤剨겘㥆辡㠣숱䶬獍䵶昻䄵숬㉐攲⌲治⥐꺥塀歚</w:t>
      </w:r>
      <w:r>
        <w:rPr/>
        <w:t>꧍</w:t>
      </w:r>
      <w:r>
        <w:rPr/>
        <w:t>坱晷䕵䟂䯍恓啦噎♘쉫椱䵢厵汌㘨䃍哃䵞潚⩰幖䙀⩒圵樲묤㉟⬺슿ㆣ獔䜽㔪磍忂ꇎ䈽쉍숻偉灈熏栴晕㔬懂兯㈹춿潎뼳⹯슣欳♲슥㌹頸뭆㉫껍⩃⩕☵☳奖䠺⎿묨쵐䙡㷂㕹♵慃破妱녠悘繩㮿⨹啕䏂匪繖ꎩ㓍顢硐ꌬ伷㢱牓劵慟㵉沣株ざ摪쉦⴮歏싂乪⑒愦쵮㥧⽏쉰뿃捙ꍦꥦ幬㥲</w:t>
      </w:r>
      <w:r>
        <w:rPr/>
        <w:t>ꦡ⥍</w:t>
      </w:r>
      <w:r>
        <w:rPr/>
        <w:t>䀹䇂䋍仂煍椵숷⫃卶匯挣䩐珎쉩漷磂輳癡</w:t>
      </w:r>
      <w:r>
        <w:rPr/>
        <w:t>⢬</w:t>
      </w:r>
      <w:r>
        <w:rPr/>
        <w:t>晧녋숮墬顰恭쵰洪녏㕐숩瀰溻쌺禮ꍘ㵷⨹扢㍱㚩</w:t>
      </w:r>
      <w:r>
        <w:rPr/>
        <w:t>ꥋⷂ</w:t>
      </w:r>
      <w:r>
        <w:rPr/>
        <w:t>摎暘䨣晰欥慞㑌硘쉊⍅優牟牙ぎ</w:t>
      </w:r>
      <w:r>
        <w:rPr/>
        <w:t>ꥀ</w:t>
      </w:r>
      <w:r>
        <w:rPr/>
        <w:t>契슡䍒䭑䡷厱氪棂⹏彆⑘싎坡摆넪抬ꥶ⍲接䙂쎮刹晾⩭</w:t>
      </w:r>
      <w:r>
        <w:rPr/>
        <w:t>ꤳ</w:t>
      </w:r>
      <w:r>
        <w:rPr/>
        <w:t>䈰柃濃쉰圴</w:t>
      </w:r>
      <w:r>
        <w:rPr/>
        <w:t>ꕗ</w:t>
      </w:r>
      <w:r>
        <w:rPr/>
        <w:t>䙭⥬쉎輮슮</w:t>
      </w:r>
      <w:r>
        <w:rPr/>
        <w:t>⣍</w:t>
      </w:r>
      <w:r>
        <w:rPr/>
        <w:t>㪣嚘</w:t>
      </w:r>
      <w:r>
        <w:rPr/>
        <w:t>⠺</w:t>
      </w:r>
      <w:r>
        <w:rPr/>
        <w:t>㡅砬嘭싍楦⩤輣煷쉳攤樱㟎쉃녙쉂盃썏窻佞촽</w:t>
      </w:r>
      <w:r>
        <w:rPr/>
        <w:t>Ɽ</w:t>
      </w:r>
      <w:r>
        <w:rPr/>
        <w:t>䣂枬湗䵟⹰딶瘻堯噆㶡僂剡朤癏䭾猪캩╇掱婓穥扑⤶⑸뇂㬥</w:t>
      </w:r>
      <w:r>
        <w:rPr/>
        <w:t>⢿</w:t>
      </w:r>
      <w:r>
        <w:rPr/>
        <w:t>쉲廂㭘㭄䬮걋㋂ꅳ䆻䎣⪵疏瑐뗂㡦绂爪䝫硱</w:t>
      </w:r>
      <w:r>
        <w:rPr/>
        <w:t>ꕄ</w:t>
      </w:r>
      <w:r>
        <w:rPr/>
        <w:t>㨴辵㩾禥橦幇㴫㎣珂䭒슬䥚奓噘潈穤儶癧⭘柂㮵坅癅</w:t>
      </w:r>
      <w:r>
        <w:rPr/>
        <w:t>ꦮ</w:t>
      </w:r>
      <w:r>
        <w:rPr/>
        <w:t>扅䂿繎㵁畣灆穃毂㘺么娵</w:t>
      </w:r>
      <w:r>
        <w:rPr/>
        <w:t>ꥒ</w:t>
      </w:r>
      <w:r>
        <w:rPr/>
        <w:t>썐㙨眭疻䒥</w:t>
      </w:r>
      <w:r>
        <w:rPr/>
        <w:t>ꕤ</w:t>
      </w:r>
      <w:r>
        <w:rPr/>
        <w:t>听층䥮獡칌䡪ㅧ⩏唯卲栲ㄯ쌳剭顅䄶숤ㅢ</w:t>
      </w:r>
      <w:r>
        <w:rPr/>
        <w:t>ⵔ</w:t>
      </w:r>
      <w:r>
        <w:rPr/>
        <w:t>䟂싍㍥싍⺣♰晈牠䏂乱瘺秂쵠</w:t>
      </w:r>
      <w:r>
        <w:rPr/>
        <w:t>ⱥ</w:t>
      </w:r>
      <w:r>
        <w:rPr/>
        <w:t>깂촪攷奣繈⫂㔊洬横磃啸歊슬煦ꥫ参剋癗歊槂⩚畚瀹徬勂䨰氬㈽䉾潱卵爭摊ォ뾮놩輵噤쉡쉘涡㌱ꍖ繬䀩氶쉎䁘⑚擂潴瑡ꏂ⨭栶䴮칏䱮啀兂奯潭숯䏂栦塁婄쉨딱狂摃昬ꍖ估㩙䡪眨䦡䘤䱭垡㥳彆겱睭摦塉☭䉥楆輭哂믂丬時촩☸瑞⭚頻⒥氰畱悱뭦洺⚩歑潹攦偮眩䩪轮瑑棂榩䜩榩䤸烂㍎Ⓙ䑓縯汙㭄橕狂䋂滂⩳⴦儦犮쉷</w:t>
      </w:r>
      <w:r>
        <w:rPr/>
        <w:t>ꦣ</w:t>
      </w:r>
      <w:r>
        <w:rPr/>
        <w:t>ꍸ轃숪喩䣍辮넳癀佣쉺䈨矂ㄯ愽忂歹繙쉕</w:t>
      </w:r>
      <w:r>
        <w:rPr/>
        <w:t>ꥆ</w:t>
      </w:r>
      <w:r>
        <w:rPr/>
        <w:t>㎻㕸㴶슩呢숳剁姂態</w:t>
      </w:r>
      <w:r>
        <w:rPr/>
        <w:t>ꕒ</w:t>
      </w:r>
      <w:r>
        <w:rPr/>
        <w:t>칂扉晤쉨捳噭佔㛂彡李䅢搹䇂ㅂ悱숭䅎㌸浟彰쉸坾츻佂㭞張䐣⩚쵘㝴⦬厵忍㌶獱䘲꥞煸冱䭎塌䵋㴦泂쉡⑰</w:t>
      </w:r>
      <w:r>
        <w:rPr/>
        <w:t>⢘</w:t>
      </w:r>
      <w:r>
        <w:rPr/>
        <w:t>彩檏顥䀤쉍僂繖쉆䮥싂䦻숸牦爽뭂灧䩊쉒㔫㚿䭖䙦扒伫䙷瑳㪩슻䍠⛂㕗</w:t>
      </w:r>
      <w:r>
        <w:rPr/>
        <w:t>ꔭ</w:t>
      </w:r>
      <w:r>
        <w:rPr/>
        <w:t>捰櫃塪煤獾捖⛃㪿顧䝃뼽㠬䙪䭃</w:t>
      </w:r>
      <w:r>
        <w:rPr/>
        <w:t>ꔪ⦻</w:t>
      </w:r>
      <w:r>
        <w:rPr/>
        <w:t>硎繓䁡긽睈䫂颿敬扊⚿㑱竂硌椬쉗㚿姂쉍㑵ꍱ头㌰咮⫂╩掣숺뽀㬵㣂畦〯飂♰濂㘫椪⎵焸칅縨䃂侘걯竎䄳⩤砪</w:t>
      </w:r>
      <w:r>
        <w:rPr/>
        <w:t>⡤</w:t>
      </w:r>
      <w:r>
        <w:rPr/>
        <w:t>㌬即㡨뽋牋唽</w:t>
      </w:r>
      <w:r>
        <w:rPr/>
        <w:t>ⴶ</w:t>
      </w:r>
      <w:r>
        <w:rPr/>
        <w:t>⡷</w:t>
      </w:r>
      <w:r>
        <w:rPr/>
        <w:t>넰♥</w:t>
      </w:r>
      <w:r>
        <w:rPr/>
        <w:t>⠷</w:t>
      </w:r>
      <w:r>
        <w:rPr/>
        <w:t>㴣ꍅ쌷摇椫⑲⽓⩚晳</w:t>
      </w:r>
      <w:r>
        <w:rPr/>
        <w:t>⡒</w:t>
      </w:r>
      <w:r>
        <w:rPr/>
        <w:t>偬쉾截轁櫂椻湚归숪䁶</w:t>
      </w:r>
      <w:r>
        <w:rPr/>
        <w:t>ꥌ</w:t>
      </w:r>
      <w:r>
        <w:rPr/>
        <w:t>繐哂⹊冻灘绂⑕碱睢繫慎洸ㅌ껂䣂噖僂徥傏⹠棃숶亮㏂䔺㔮㝂</w:t>
      </w:r>
      <w:r>
        <w:rPr/>
        <w:t>ⴱ</w:t>
      </w:r>
      <w:r>
        <w:rPr/>
        <w:t>⽌쉕墣䰪捒睃桗ꍨ쉚꥘⨰뾿싂⸪슩숪㑓</w:t>
      </w:r>
      <w:r>
        <w:rPr/>
        <w:t>ꤶ</w:t>
      </w:r>
      <w:r>
        <w:rPr/>
        <w:t>塪扮㑵獒</w:t>
      </w:r>
      <w:r>
        <w:rPr/>
        <w:t>ꕲ</w:t>
      </w:r>
      <w:r>
        <w:rPr/>
        <w:t>厵煤㍾っ䙋㣍</w:t>
      </w:r>
      <w:r>
        <w:rPr/>
        <w:t>ꔻ</w:t>
      </w:r>
      <w:r>
        <w:rPr/>
        <w:t>녮ꅟ䊥卶⵳⼵幨⻂憏到숤</w:t>
      </w:r>
      <w:r>
        <w:rPr/>
        <w:t>ⴷ</w:t>
      </w:r>
      <w:r>
        <w:rPr/>
        <w:t>轟뿂</w:t>
      </w:r>
      <w:r>
        <w:rPr/>
        <w:t>ⱀ♌</w:t>
      </w:r>
      <w:r>
        <w:rPr/>
        <w:t>뭆枵슘硚걕灎瑖数㑋쉆党㭗盂䁮燂磂㕑걔曃숵</w:t>
      </w:r>
      <w:r>
        <w:rPr/>
        <w:t>ꖵ</w:t>
      </w:r>
      <w:r>
        <w:rPr/>
        <w:t>㬥彨懂쉨溥⨹䏂皘䵳剒</w:t>
      </w:r>
      <w:r>
        <w:rPr/>
        <w:t>ⰷ</w:t>
      </w:r>
      <w:r>
        <w:rPr/>
        <w:t>恶扳㬷쌺攨쉇癄┹檏⨨浳⭆숯까輶⍏</w:t>
      </w:r>
      <w:r>
        <w:rPr/>
        <w:t>Ȿ</w:t>
      </w:r>
      <w:r>
        <w:rPr/>
        <w:t>仂佗ㅀ坌懂╚䰩汮楰┤〺⹗䔱慒갰䥺眶슻슥怰슬橾㪘녲畱⌱顎ㄨ䭒晁쉬奎䮘䍣⩁洲戨㘫嘮▘画슘涿䝘仍垩慶쉶쉢奈偭쉯呫</w:t>
      </w:r>
      <w:r>
        <w:rPr/>
        <w:t>ꔊ</w:t>
      </w:r>
      <w:r>
        <w:rPr/>
        <w:t>佨┸弪倶ꌬ⵸䄲㓃㑇쉾䍏碩ꥦ兵㐤梥祶녮칇䐤支灘愴쉢壂㬱쉯䝦㉚㘨⦵ꅣ깣츥ꍒ唪楨⾥っ䀮䂏䵉⑎▣㊘慈깔あ⴫⹷걯쉷墏칰䭁쉱㕐ꅫ掮塸潲숲漫㈲幠㉰䄬㡱楺⑤깗氪묣睩湖䝵㩀슣扐</w:t>
      </w:r>
      <w:r>
        <w:rPr/>
        <w:t>Ɑ</w:t>
      </w:r>
      <w:r>
        <w:rPr/>
        <w:t>爭攦䧂쵑䡶긫숤湖䇂䚻爯打縤칢쉓樭牡擂쉇塯奢夻奍⥇娵⯂䟂な䵾ㄣ繊</w:t>
      </w:r>
      <w:r>
        <w:rPr/>
        <w:t>⡉</w:t>
      </w:r>
      <w:r>
        <w:rPr/>
        <w:t>㢣漭䍷컂␴䣍ꏂ䠮┪噍⯍⤫⥞橁畷䝯춻⨽⪩恍</w:t>
      </w:r>
      <w:r>
        <w:rPr/>
        <w:t>꧃</w:t>
      </w:r>
      <w:r>
        <w:rPr/>
        <w:t>繸杘ꅥ㥎⩦㙏</w:t>
      </w:r>
      <w:r>
        <w:rPr/>
        <w:t>ꕺꕌ</w:t>
      </w:r>
      <w:r>
        <w:rPr/>
        <w:t>歕兩塰䘫칔⤩憻ꅔ䥟暮⑤䞬䑘쵲关충睠쉄啐湀桇稣⬣愯䱴ꥱ쉖杋┺⍔䐣支愳♡樽쉒䙚쉥乂泂╳癘췂息塢ꄣ怶⍃奡㤷橚欴♫桅ㄪⓂ⍭쉉⴨쉖쉃싂䲩䵙뽀ㄣ</w:t>
      </w:r>
      <w:r>
        <w:rPr/>
        <w:t>ꤷ</w:t>
      </w:r>
      <w:r>
        <w:rPr/>
        <w:t>䑺扣摪╪呗⸽汖繵딩쉘卡긤儭儸걖䝌堺汪帪넽䡦쉢彲쉱硘礽╎顊轱⵸畚쵎焮啐⴫췍潗⺻汣㭃딤Ⓜ㥒⫂禿䉥唱瑒汤佦㣂斬뽒䥌復⫂숴䁦䘺東䷂쉇쉔䠹瓃걂숮㍠␷땵갷㮩♩摉⤴⍫</w:t>
      </w:r>
      <w:r>
        <w:rPr/>
        <w:t>ꦩ</w:t>
      </w:r>
      <w:r>
        <w:rPr/>
        <w:t>⡣</w:t>
      </w:r>
      <w:r>
        <w:rPr/>
        <w:t>泍쵌圪猱禥咣쉠慄庘墏牫炩輪潏慲啄匵縺匰숫ぇ숩㭵ꥮ睔䅬硘땫쉂剉奕祩恭瘽勂⹔嫂䇂洦ꅪ扬䜽뼩噘쉕䵘</w:t>
      </w:r>
      <w:r>
        <w:rPr/>
        <w:t>ꥀ</w:t>
      </w:r>
      <w:r>
        <w:rPr/>
        <w:t>桖楧ㅕ硬婹硫禩牑㵗潹䕒琴䔤庥⻎㵞걔獦晖䙵买ぎ⯂긻㥂⵴쵺壂㓍숯䤦戶扵睧쏎⌣㶣摣격땫淂挫㩇◂娪㠰썓</w:t>
      </w:r>
      <w:r>
        <w:rPr/>
        <w:t>⣂</w:t>
      </w:r>
      <w:r>
        <w:rPr/>
        <w:t>땰祦个녨憘歳杺〈䑍⽵䱷⩳扈稻갬何戽辩㋂쉞䇍㬤呗ꏍ剅惍㨮䂮䘦⌬捉뾣㨶</w:t>
      </w:r>
      <w:r>
        <w:rPr/>
        <w:t>ꤽ⨦</w:t>
      </w:r>
      <w:r>
        <w:rPr/>
        <w:t>瘳䍲稥뽦䉋</w:t>
      </w:r>
      <w:r>
        <w:rPr/>
        <w:t>ꔯ</w:t>
      </w:r>
      <w:r>
        <w:rPr/>
        <w:t>捔䡁ꍂ晇䡺뭲娪䨰纵顋繘䝌歪뽰땱塤療佢瑃渤潑橄㐩걌䝢숩哂</w:t>
      </w:r>
      <w:r>
        <w:rPr/>
        <w:t>⡎</w:t>
      </w:r>
      <w:r>
        <w:rPr/>
        <w:t>㘭橩棂潚䬭皣숪䉕挺搽坩㢩㈷佄卺ガ䌭썅㵬呰뽙㡐沮슩⽇澱昰牣쉖㡊煲싍ㄹ繧</w:t>
      </w:r>
      <w:r>
        <w:rPr/>
        <w:t>ꖵ</w:t>
      </w:r>
      <w:r>
        <w:rPr/>
        <w:t>뭇싂⹃</w:t>
      </w:r>
      <w:r>
        <w:rPr/>
        <w:t>⡦</w:t>
      </w:r>
      <w:r>
        <w:rPr/>
        <w:t>뭚뇂扳䤹朶ꆩ䴵</w:t>
      </w:r>
      <w:r>
        <w:rPr/>
        <w:t>ⴣ⥷╃⑫</w:t>
      </w:r>
      <w:r>
        <w:rPr/>
        <w:t>嫂㐱扒䝤층쏂땗쉗䴭썚䧃☊㝰睂쉩쉀싂洶⸥䅫땷♂썡ㆥ싍䅶汶</w:t>
      </w:r>
      <w:r>
        <w:rPr/>
        <w:t>꧂⹯</w:t>
      </w:r>
      <w:r>
        <w:rPr/>
        <w:t>깦쉵㥞⌨礹辥䁣쌦塂畊奥쉳稦睈ꄬ䵏⥟㔹姃㍟礥㑰⎥⴬㍢⥉噣⽤쉨庮</w:t>
      </w:r>
      <w:r>
        <w:rPr/>
        <w:t>ⴳ</w:t>
      </w:r>
      <w:r>
        <w:rPr/>
        <w:t>幷슮싍⩹㗂兵곂形⥔焺쉊䩅呕뼭치䜩疣甶㥣祇䰩櫂曂걂洩숽╟傩汞剡㴻␶悵頥晣⮻嚬丳ꅦ쉮晐扗㥚ꌲ㍂ꅴ欣격敓獃⍊</w:t>
      </w:r>
      <w:r>
        <w:rPr/>
        <w:t>ⵆ</w:t>
      </w:r>
      <w:r>
        <w:rPr/>
        <w:t>䠵䣂쉱䅢礻쎬祁恖春畟숳숬넶䴪쉰轉슱녚怤䅴☲圫㭦榵ぎ啱堦儹穱眦ꍒ伮숫䱥⛎㑏喏敾煚쉍긮걥䙂⭏䉐㝵쉣硰</w:t>
      </w:r>
      <w:r>
        <w:rPr/>
        <w:t>ⰴ⣂</w:t>
      </w:r>
      <w:r>
        <w:rPr/>
        <w:t>㩳</w:t>
      </w:r>
      <w:r>
        <w:rPr/>
        <w:t>ⳍ</w:t>
      </w:r>
      <w:r>
        <w:rPr/>
        <w:t>噲湃䭆娦⎬祙瘬秂湌儮帣䑒搤䄸攪⥂쵷牔㍤梻噸汔伥⩒깄⭕╡뾩坯卥剂㡟㟂㨺淂穋䕵繊潡ꍮ㭇䘺彗䙳㩏㌺祄渱畷ꄭ瀷쌷䉫扌쉉ㅄ쉟䱨损础懍갣䭳熘⥕攷祑凎⮻琯纩咡䠺穣슿横⚮揂㟍䡅䅹╠ꄺ뮡扨䊣曂灷갳넪湩繬婯㙘쉯⩟㇍呡制㨵㨵輣걲⭒伵㭤欥ꅅ걃䝬摙滂䁚</w:t>
      </w:r>
      <w:r>
        <w:rPr/>
        <w:t>⠥</w:t>
      </w:r>
      <w:r>
        <w:rPr/>
        <w:t>憮穇斘噠桷堤깍乖瘩⬱繙♏숻㛂㑅</w:t>
      </w:r>
      <w:r>
        <w:rPr/>
        <w:t>⡈</w:t>
      </w:r>
      <w:r>
        <w:rPr/>
        <w:t>碣兞땤晐乗䑩</w:t>
      </w:r>
      <w:r>
        <w:rPr/>
        <w:t>ⵆ</w:t>
      </w:r>
      <w:r>
        <w:rPr/>
        <w:t>싂⵲⨻㠹兣㠬嗂긴Ⓜ㨹婉╀楍</w:t>
      </w:r>
      <w:r>
        <w:rPr/>
        <w:t>⡋</w:t>
      </w:r>
      <w:r>
        <w:rPr/>
        <w:t>慑⑸悥쉌瑐䰦氪쉘㞮㶻匪ꍢ呗ꍂ其獰煍ꍨ츪灇歑潭疱烂旃徱숫擂㶣㈴㩄써쉷촫其僂뽣떿숶串ꥺ示쉾幱쉣烂║㕎狂㭂깴⎱쉧㇂쉟</w:t>
      </w:r>
      <w:r>
        <w:rPr/>
        <w:t>ⶩ</w:t>
      </w:r>
      <w:r>
        <w:rPr/>
        <w:t>㯂㥏嚮瘪末䔬顰乸⭤睎䶬쉘䐣쉬じ癊䂩氣坳獦뽹䱖㆏䱕影ㅲ縫쉟㵡㔴奧汄㭓乲墩梘瑠梏깺允痂ㅔ慯䱎噸圥</w:t>
      </w:r>
      <w:r>
        <w:rPr/>
        <w:t>ꔹ</w:t>
      </w:r>
      <w:r>
        <w:rPr/>
        <w:t>獠睉晙⤹䙄녏杂쉅䨰쌳橣䡔㡢癥疬㘸干眪㑂畳懂棂侱ꥨꥥ䘥冩⼲䣂걳纩쉠쉐摵哂䬮갽쵰礪꥗넵㝒⩒塎硈춻쉎㩰㯂伫䔫䕁夯栨㵔䁗矍㵾⿂㉖癫冡参睞⭭桬⥳쉸灄⸵祵쉦⩆楟眮呢田쎮♙⽵</w:t>
      </w:r>
      <w:r>
        <w:rPr/>
        <w:t>꧂</w:t>
      </w:r>
      <w:r>
        <w:rPr/>
        <w:t>䵃伩兏쉺䍴쉒歀</w:t>
      </w:r>
      <w:r>
        <w:rPr/>
        <w:t>⡇</w:t>
      </w:r>
      <w:r>
        <w:rPr/>
        <w:t>숶</w:t>
      </w:r>
      <w:r>
        <w:rPr/>
        <w:t>ⵃ</w:t>
      </w:r>
      <w:r>
        <w:rPr/>
        <w:t>睖㵢獷믍㚿煯쉐쌪轀⵲숴╚ㄣ䎘椊慶싃뭲䈺櫎畺⨮牋숩噏娹뭙娦䢥㉹䷍䔪⽴㵺⸬縤⹂숮쉮猴檻樶㔳㨵欷匫㓍㩸쉠佰</w:t>
      </w:r>
      <w:r>
        <w:rPr/>
        <w:t>⣂</w:t>
      </w:r>
      <w:r>
        <w:rPr/>
        <w:t>唤穄焭䍥卐浏숨嘯⒩긩噚㥞⛂灋㍊췂썙弥ぷ䍳揂䲻ネ䍕䩂华兊則前濂塐奦礦顐ꅵ쉵⭫㖬㧎㒻ㅭ</w:t>
      </w:r>
      <w:r>
        <w:rPr/>
        <w:t>ⰰ</w:t>
      </w:r>
      <w:r>
        <w:rPr/>
        <w:t>䭔獐뽂禩䱩捔숪樮竂쉨갶个땤復杓歫㡩䁋ꅌ䅊㤦呌썦║ꍫ┱却畸熬ꅤ搬礭⚩杨䁶曎⽪⨪敦슘녩恲슻塚呯柂ꥫ壃숺捾到쌩䞡愺싂ァ</w:t>
      </w:r>
      <w:r>
        <w:rPr/>
        <w:t>ⵈ</w:t>
      </w:r>
      <w:r>
        <w:rPr/>
        <w:t>攱⼻㑍浧⩦䣂槃썍쉔穧쉺뭉刮器才䑑╯畀殣⫂걌㕮栰</w:t>
      </w:r>
      <w:r>
        <w:rPr/>
        <w:t>⡁</w:t>
      </w:r>
      <w:r>
        <w:rPr/>
        <w:t>倯倲正䇂</w:t>
      </w:r>
      <w:r>
        <w:rPr/>
        <w:t>⡀</w:t>
      </w:r>
      <w:r>
        <w:rPr/>
        <w:t>婾䅙煖䋂係湗컂썐</w:t>
      </w:r>
      <w:r>
        <w:rPr/>
        <w:t>ꤦ</w:t>
      </w:r>
      <w:r>
        <w:rPr/>
        <w:t>父幧幥磂ꅷ㔳㩇</w:t>
      </w:r>
      <w:r>
        <w:rPr/>
        <w:t>ⱹ</w:t>
      </w:r>
      <w:r>
        <w:rPr/>
        <w:t>壎㣂劮♣噲</w:t>
      </w:r>
      <w:r>
        <w:rPr/>
        <w:t>ⵚ</w:t>
      </w:r>
      <w:r>
        <w:rPr/>
        <w:t>灆顷晉䤪淂助</w:t>
      </w:r>
      <w:r>
        <w:rPr/>
        <w:t>ꕍ╄</w:t>
      </w:r>
      <w:r>
        <w:rPr/>
        <w:t>䩨㝷橑䄴氱Ⓜ</w:t>
      </w:r>
      <w:r>
        <w:rPr/>
        <w:t>ⶣ</w:t>
      </w:r>
      <w:r>
        <w:rPr/>
        <w:t>떏</w:t>
      </w:r>
      <w:r>
        <w:rPr/>
        <w:t>⡌</w:t>
      </w:r>
      <w:r>
        <w:rPr/>
        <w:t>뭃㡠⑆灪⍦싍牋쉲伮婺㩖쉇嘦磂げ爩庿뽁㑯浧묭䕓⍇䅩⾥䰽쉬䯂徣愺㉷禥婵刷煹쉙乶䥾祍ㅓ쉟슱啕地칚쉖䌭兯슬働ꅎ穫습撏攷欷넵깠⵮녑䘨㤲썋忂攦乨䑁䄹壂刣⪱㘳</w:t>
      </w:r>
      <w:r>
        <w:rPr/>
        <w:t>ꤶ</w:t>
      </w:r>
      <w:r>
        <w:rPr/>
        <w:t>塃刲슘焰汦䵘渲硣䄰</w:t>
      </w:r>
      <w:r>
        <w:rPr/>
        <w:t>ⱚ</w:t>
      </w:r>
      <w:r>
        <w:rPr/>
        <w:t>恊樭䡏輥洩丮䭔䰲䱵哃㤬恢㧂숹⨲乤檻㤣犩㊡깷㐵</w:t>
      </w:r>
      <w:r>
        <w:rPr/>
        <w:t>⠰</w:t>
      </w:r>
      <w:r>
        <w:rPr/>
        <w:t>ヂ惍쉃剠䶣癋ꌪ</w:t>
      </w:r>
      <w:r>
        <w:rPr/>
        <w:t>⡾</w:t>
      </w:r>
      <w:r>
        <w:rPr/>
        <w:t>潫䚣뿂⨯숷䵓嘥♪癣</w:t>
      </w:r>
      <w:r>
        <w:rPr/>
        <w:t>⢥</w:t>
      </w:r>
      <w:r>
        <w:rPr/>
        <w:t>稷樻쉴쉒癵⼶䧂ㅦ湮刷癨洸弲桘걆参䵶㍣汫祕壂㨮⨣슻呯䞬秂ꄨ쉷㙑䜥典䄰曂싍⩐걺顁㋂瞿癚慏瀨䅷⑨싂櫂繀梏䐽뮩扆癙恪㌸㌩䀳䉔畁教灪䉸썩㡓</w:t>
      </w:r>
      <w:r>
        <w:rPr/>
        <w:t>⡇</w:t>
      </w:r>
      <w:r>
        <w:rPr/>
        <w:t>䕰㘫</w:t>
      </w:r>
      <w:r>
        <w:rPr/>
        <w:t>⡚</w:t>
      </w:r>
      <w:r>
        <w:rPr/>
        <w:t>㴷呄収䌲啰坤㛂䰬䏂攩⮡䭚坎뼻깲彖⹷㑄槍㊻夤䁡䉠䇎⵷쉆ꥸ㙡㓂晚⾻偞䞡毂쌩땍眹䕄燃묭䢘偮⍩䜭織婴㣂坤楈㈭숽㑚䅉䁴甥⴨쉊獠슬㠫㤷捵利頶顷쉖潹⤬璿</w:t>
      </w:r>
      <w:r>
        <w:rPr/>
        <w:t>ꔲ</w:t>
      </w:r>
      <w:r>
        <w:rPr/>
        <w:t>栺姃楌傘帮⏍㕘嘷竂싎</w:t>
      </w:r>
      <w:r>
        <w:rPr/>
        <w:t>ꕪ</w:t>
      </w:r>
      <w:r>
        <w:rPr/>
        <w:t>ꥤ偀男栮⪩䦩堹晬싃⑴䜩搻䕋㩾䡶杰倵</w:t>
      </w:r>
      <w:r>
        <w:rPr/>
        <w:t>ⷂ</w:t>
      </w:r>
      <w:r>
        <w:rPr/>
        <w:t>䍙</w:t>
      </w:r>
      <w:r>
        <w:rPr/>
        <w:t>Ⱛ</w:t>
      </w:r>
      <w:r>
        <w:rPr/>
        <w:t>ꥬ轾縲걐</w:t>
      </w:r>
      <w:r>
        <w:rPr/>
        <w:t>ⴷ</w:t>
      </w:r>
      <w:r>
        <w:rPr/>
        <w:t>뽶嘤</w:t>
      </w:r>
      <w:r>
        <w:rPr/>
        <w:t>ꤪ</w:t>
      </w:r>
      <w:r>
        <w:rPr/>
        <w:t>㭬烂㖱㕞⬺癔⸊</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