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癰⌸걄獆⹧䤪䦬卟参䤪牥画彀䠲䍠硄㵹嚡ꌶ姂捡</w:t>
      </w:r>
      <w:r>
        <w:rPr/>
        <w:t>꥓</w:t>
      </w:r>
      <w:r>
        <w:rPr/>
        <w:t>䆡쉩⭪㈤싂乗䀸杪</w:t>
      </w:r>
      <w:r>
        <w:rPr/>
        <w:t>ⱑ</w:t>
      </w:r>
      <w:r>
        <w:rPr/>
        <w:t>穃捌偭쉞渽媣䩶䵖嘰媿偊㇂䟂癳쵴捱矂奡䍩犩⨲</w:t>
      </w:r>
      <w:r>
        <w:rPr/>
        <w:t>ⷂ</w:t>
      </w:r>
      <w:r>
        <w:rPr/>
        <w:t>媿㫍䏃</w:t>
      </w:r>
      <w:r>
        <w:rPr/>
        <w:t>ꔸ♣</w:t>
      </w:r>
      <w:r>
        <w:rPr/>
        <w:t>䆩䑹ㅀ䈩깗⹑囎䥕癨땩걶囂䨩숶汶췂捾矂墘⥉濂䅪䞩꥞㪿슥녨怽쉹䍏䄪쉴㤪숰싂</w:t>
      </w:r>
      <w:r>
        <w:rPr/>
        <w:t>⡄</w:t>
      </w:r>
      <w:r>
        <w:rPr/>
        <w:t>攥쉒깯땄楡瀯愸䀹䅲䡮䒿⥟浃</w:t>
      </w:r>
      <w:r>
        <w:rPr/>
        <w:t>ꦡ</w:t>
      </w:r>
      <w:r>
        <w:rPr/>
        <w:t>睃ꄤ懂쎏⩭㵙昳㮩炻㩉獔䪻啤</w:t>
      </w:r>
      <w:r>
        <w:rPr/>
        <w:t>⡀</w:t>
      </w:r>
      <w:r>
        <w:rPr/>
        <w:t>䉏</w:t>
      </w:r>
      <w:r>
        <w:rPr/>
        <w:t>ⶵ</w:t>
      </w:r>
      <w:r>
        <w:rPr/>
        <w:t>権桕㍨⍍◂쉢䏍䚏硩俎숥偨</w:t>
      </w:r>
      <w:r>
        <w:rPr/>
        <w:t>ꔴ</w:t>
      </w:r>
      <w:r>
        <w:rPr/>
        <w:t>泍獧쉚版ꅺ䦿啞潎⥪㛂㙳㈺偎숹姍扄⒏䵕沿숤榱⑐お彫䴣쉪⭷쉺ꍺ숮熩溬칟떬</w:t>
      </w:r>
      <w:r>
        <w:rPr/>
        <w:t>ꖥ</w:t>
      </w:r>
      <w:r>
        <w:rPr/>
        <w:t>摤딲⩗</w:t>
      </w:r>
      <w:r>
        <w:rPr/>
        <w:t>꧂</w:t>
      </w:r>
      <w:r>
        <w:rPr/>
        <w:t>㡟⩂숪測ꏂ啖桬乲쉘爪婮捧䘹恳禮䝗燂㵳ꍆ轰싂瑂塰⽳땙⍩ꍀ猸䰴㤶乯䣂쉒捘</w:t>
      </w:r>
      <w:r>
        <w:rPr/>
        <w:t>ꗂ</w:t>
      </w:r>
      <w:r>
        <w:rPr/>
        <w:t>盂쉡戻戥兔쉃瘤촺瑌⍏㡘斩恢츺㟂潋琵硍♾磂凍⩍</w:t>
      </w:r>
      <w:r>
        <w:rPr/>
        <w:t>ꔷ</w:t>
      </w:r>
      <w:r>
        <w:rPr/>
        <w:t>㧂</w:t>
      </w:r>
      <w:r>
        <w:rPr/>
        <w:t>ꕊ</w:t>
      </w:r>
      <w:r>
        <w:rPr/>
        <w:t>넷欵湋⽠싂⻂쉯ꅚ倽户穆㕁숶栤䬸㐥灡⌨婺堥㭺吵縻♄砪殘牾楹殩恓䉐娪⥴뇂㕪뼲輲乴䝩䨣癘슩帩䰯쉐㦥楎灯ㄶ䑷繕圥㦬뭱㑊⩨숪癃抮燂恸싂뭩ꍴ</w:t>
      </w:r>
      <w:r>
        <w:rPr/>
        <w:t>ⶱ</w:t>
      </w:r>
      <w:r>
        <w:rPr/>
        <w:t>呫轧涮䓎佁㡊獍ㄸ뭀乄쉧쉄辿慧摩쉅䠸쉙싂쎩禩値洤②쉭㙊䩟倣⽯潸슻쉰潳ꍁ썏㕢㇂쉌꺩兡숭䭦䍋湠㉥쉀浐橹狂祟슥㮡横⩳䬪믂縫㑦之뽶㭷輨䤰矂礥〪ꥧ瀷䀮晉硃⩧썏擂㝗쉙嘲쉬歙쉆뼣㈻眪␹䁅亻湘偺䥷煅㐪긻圪㡟硑㬷⭷㉑佞晎</w:t>
      </w:r>
      <w:r>
        <w:rPr/>
        <w:t>ⲥ</w:t>
      </w:r>
      <w:r>
        <w:rPr/>
        <w:t>㩊㵋擂딴势㝫</w:t>
      </w:r>
      <w:r>
        <w:rPr/>
        <w:t>ⱎ</w:t>
      </w:r>
      <w:r>
        <w:rPr/>
        <w:t>潱䕌㛂戽涱</w:t>
      </w:r>
      <w:r>
        <w:rPr/>
        <w:t>ꦩ</w:t>
      </w:r>
      <w:r>
        <w:rPr/>
        <w:t>顷긺塃祎彣杴뽷숦扞쉏⬩輪挴╾⪥쉁ꌶぬ딩扁</w:t>
      </w:r>
      <w:r>
        <w:rPr/>
        <w:t>ꔸ</w:t>
      </w:r>
      <w:r>
        <w:rPr/>
        <w:t>ꍹ䞩⥈硏扩戶猷ꅀ䁬厵꥘嘯克怪썦⽟䕙珂숥瀬䤯嘯堽猲䞻㩆믂⍴ꥠ歇椬䷎쉤䆩㑋楊⍆꥖</w:t>
      </w:r>
      <w:r>
        <w:rPr/>
        <w:t>ⲣ</w:t>
      </w:r>
      <w:r>
        <w:rPr/>
        <w:t>ꤪ</w:t>
      </w:r>
      <w:r>
        <w:rPr/>
        <w:t>祭⥕㉢㕴⸥づ⹓繓䝊昳洶䝖喻䘰㉤ꥢ긪╆껂砮㴯煆쉀쉒硷</w:t>
      </w:r>
      <w:r>
        <w:rPr/>
        <w:t>ꥃ⛂␮</w:t>
      </w:r>
      <w:r>
        <w:rPr/>
        <w:t>숤柂</w:t>
      </w:r>
      <w:r>
        <w:rPr/>
        <w:t>Ⳃ</w:t>
      </w:r>
      <w:r>
        <w:rPr/>
        <w:t>䰭元㥟㬤숊䷂畩</w:t>
      </w:r>
      <w:r>
        <w:rPr/>
        <w:t>ⶥ</w:t>
      </w:r>
      <w:r>
        <w:rPr/>
        <w:t>㥁妘䈦丽怪喵䢿䕥厱搩圯亵睳습坹椱掩猴恪쉐䂡놻啡励升抵</w:t>
      </w:r>
      <w:r>
        <w:rPr/>
        <w:t>⢣</w:t>
      </w:r>
      <w:r>
        <w:rPr/>
        <w:t>汧㷂㙔</w:t>
      </w:r>
      <w:r>
        <w:rPr/>
        <w:t>ꗂ</w:t>
      </w:r>
      <w:r>
        <w:rPr/>
        <w:t>䋂彴⽭硏揂슣칾繌種咵묹䈲墏┯㉫숥䷂쉘녳⯃㩃坓⍊犩砬咵婵抬뽹泂奋告䨵佐偍⹊</w:t>
      </w:r>
      <w:r>
        <w:rPr/>
        <w:t>ꔭ</w:t>
      </w:r>
      <w:r>
        <w:rPr/>
        <w:t>쉯抿汘뇂汫懃쉅㎱㡖⵫䖩썚灷⍴幈䍇걬㭍⩴䑩喵㛂瑋竍搬橲潕悩쉭煗啐ㅚ</w:t>
      </w:r>
      <w:r>
        <w:rPr/>
        <w:t>ⴵ</w:t>
      </w:r>
      <w:r>
        <w:rPr/>
        <w:t>쉇숩㑣珃쉱圸坒佥呋⪩ㆩ䀮櫂態䭞⩕⨨ꥦ</w:t>
      </w:r>
      <w:r>
        <w:rPr/>
        <w:t>⠶</w:t>
      </w:r>
      <w:r>
        <w:rPr/>
        <w:t>枡쉭ꥦ◂䁴㭵疻Ⓜ暣輰廂䃂迂㙇⨺颵숯싂뽢</w:t>
      </w:r>
      <w:r>
        <w:rPr/>
        <w:t>꤭⹈</w:t>
      </w:r>
      <w:r>
        <w:rPr/>
        <w:t>녵昪幬攬묣烂쉰쉚洱䨮濂溻迂票擎⑃㭨䉓㭊뽰싂潇乶癉ꍢ녬昷╲斵깰쵦硏禵㕘뮬䦵䍄⩰䴭㵑䦻呩쉰佲畆㜺㏎彾灏</w:t>
      </w:r>
      <w:r>
        <w:rPr/>
        <w:t>ꔸ</w:t>
      </w:r>
      <w:r>
        <w:rPr/>
        <w:t>썕䙥秎楫徵䐻焩风꺩梬㥚䘣䊻쉡♓奥刴纩쉧㵱⩠䦡㙩䮡㕬</w:t>
      </w:r>
      <w:r>
        <w:rPr/>
        <w:t>ⱳ⩒</w:t>
      </w:r>
      <w:r>
        <w:rPr/>
        <w:t>䴰㯂冱漣쉨걣숵歆坍갺뼫┸䓂幚㤹あ兡末⪣䭄眳䥢瑓憘汁䉬債슡㶏睪倱䙇婩䯂澵숭睺塎뾻焰㝐䷂싂䦏煄</w:t>
      </w:r>
      <w:r>
        <w:rPr/>
        <w:t>ⱅ</w:t>
      </w:r>
      <w:r>
        <w:rPr/>
        <w:t>顟轖녋⽫慖吷䱢徱뭔쉓榿婳쉭扩势숪辩焮㉇䡓싂쉐꥖</w:t>
      </w:r>
      <w:r>
        <w:rPr/>
        <w:t>⡥</w:t>
      </w:r>
      <w:r>
        <w:rPr/>
        <w:t>䬨ꥧ㇎⸰</w:t>
      </w:r>
      <w:r>
        <w:rPr/>
        <w:t>⡘</w:t>
      </w:r>
      <w:r>
        <w:rPr/>
        <w:t>ㄲ係쉨䝖㌪惂⩉⵹╹拎曂㕗摄〮뭋楇숳싂䡷䡷ꥨ㙳浱⹆狂䳂轲婹灍䭭卧㠰╵㩕Ⓜ⧂爺䉂㉤㘽犡쵇掵㭂㴺坏歕坱㊣濎夲唰</w:t>
      </w:r>
      <w:r>
        <w:rPr/>
        <w:t>⢿</w:t>
      </w:r>
      <w:r>
        <w:rPr/>
        <w:t>썚繡獚媣⹔伳卯</w:t>
      </w:r>
      <w:r>
        <w:rPr/>
        <w:t>ꔸ</w:t>
      </w:r>
      <w:r>
        <w:rPr/>
        <w:t>⡓⩶</w:t>
      </w:r>
      <w:r>
        <w:rPr/>
        <w:t>題捔숪僂䫂噱夤㡦傩斩</w:t>
      </w:r>
      <w:r>
        <w:rPr/>
        <w:t>ꕢ</w:t>
      </w:r>
      <w:r>
        <w:rPr/>
        <w:t>䐫婍珂쉫卟</w:t>
      </w:r>
      <w:r>
        <w:rPr/>
        <w:t>ⵢ</w:t>
      </w:r>
      <w:r>
        <w:rPr/>
        <w:t>漣坅⤻轺䛂♍狂嫂勃䆵숥⩳㚩숭䝺⽟啞柂⭙껃칙㕧埂敚偉昭녌⍪㝆</w:t>
      </w:r>
      <w:r>
        <w:rPr/>
        <w:t>ⰰ</w:t>
      </w:r>
      <w:r>
        <w:rPr/>
        <w:t>㍗䠽找嗃ꇂ䡒⫂愶숫慓⼨䡰垬䯃㋂砦濂䈪㊻䜭䲮䪿煨瑵뇍啋浢樳녵杌ꥦ䟂쉧䋃奣</w:t>
      </w:r>
      <w:r>
        <w:rPr/>
        <w:t>ꦡ</w:t>
      </w:r>
      <w:r>
        <w:rPr/>
        <w:t>䁦攬迂癨⭞</w:t>
      </w:r>
      <w:r>
        <w:rPr/>
        <w:t>⢏</w:t>
      </w:r>
      <w:r>
        <w:rPr/>
        <w:t>輰㊿乷쉊㍓ざ㕟ꍀ灓㓂㞩繅◂䅕갪⽤曂䑀슩⵵䙰슻ㅮ㝥㉥㭾樮</w:t>
      </w:r>
      <w:r>
        <w:rPr/>
        <w:t>ꥂ</w:t>
      </w:r>
      <w:r>
        <w:rPr/>
        <w:t>灅㭬㢩㥏䎥껂⪏睘䩹渻剓坖卍쉏唥캣顀幉彠⾮㕉䌽⎮㙾卨摇楣ꅱ穾</w:t>
      </w:r>
      <w:r>
        <w:rPr/>
        <w:t>ꖵ</w:t>
      </w:r>
      <w:r>
        <w:rPr/>
        <w:t>쉩⴮傩</w:t>
      </w:r>
      <w:r>
        <w:rPr/>
        <w:t>ꤩ</w:t>
      </w:r>
      <w:r>
        <w:rPr/>
        <w:t>깒嘊</w:t>
      </w:r>
      <w:r>
        <w:rPr/>
        <w:t>ꤳ</w:t>
      </w:r>
      <w:r>
        <w:rPr/>
        <w:t>쉟坃瀵ㅶ㒩⤽䁴烂뭚♮╃슿</w:t>
      </w:r>
      <w:r>
        <w:rPr/>
        <w:t>ⱋ</w:t>
      </w:r>
      <w:r>
        <w:rPr/>
        <w:t>㚣唷슩넶噚瀱啪</w:t>
      </w:r>
      <w:r>
        <w:rPr/>
        <w:t>ⲥ</w:t>
      </w:r>
      <w:r>
        <w:rPr/>
        <w:t>䕱숱⩘杒⹸㐻坧㫂숲㑊㔻猬潤癓牚䀹Ⓙ⹳婏걟怤⑓쉄ꥦ</w:t>
      </w:r>
      <w:r>
        <w:rPr/>
        <w:t>ꖏꦻ</w:t>
      </w:r>
      <w:r>
        <w:rPr/>
        <w:t>瑷剑䚩幱䎱睅믂</w:t>
      </w:r>
      <w:r>
        <w:rPr/>
        <w:t>ꤸ⫂</w:t>
      </w:r>
      <w:r>
        <w:rPr/>
        <w:t>䱳唣춻쉠熻䱬땏䈳⪻⬲깅扪㉐슿쵟걉䩠忍楑䧂쉓歲畡牪숫ㅾ恴㝮싃ꥧ吳参兠搣쉙䇂晨쉰䄰畹갪㴪眰</w:t>
      </w:r>
      <w:r>
        <w:rPr/>
        <w:t>ⴰ</w:t>
      </w:r>
      <w:r>
        <w:rPr/>
        <w:t>侘ꅷ⪩㜩堣灕䝺</w:t>
      </w:r>
      <w:r>
        <w:rPr/>
        <w:t>⠺</w:t>
      </w:r>
      <w:r>
        <w:rPr/>
        <w:t>狂㤦彶</w:t>
      </w:r>
      <w:r>
        <w:rPr/>
        <w:t>⢡</w:t>
      </w:r>
      <w:r>
        <w:rPr/>
        <w:t>甮儹瓂⨽숣硹㪬쉯飂匲伽ꥢ䴺㎏㭊顱</w:t>
      </w:r>
      <w:r>
        <w:rPr/>
        <w:t>ꕯ</w:t>
      </w:r>
      <w:r>
        <w:rPr/>
        <w:t>睒꥕</w:t>
      </w:r>
      <w:r>
        <w:rPr/>
        <w:t>ꖻ</w:t>
      </w:r>
      <w:r>
        <w:rPr/>
        <w:t>㶱뗎</w:t>
      </w:r>
      <w:r>
        <w:rPr/>
        <w:t>ꥒ</w:t>
      </w:r>
      <w:r>
        <w:rPr/>
        <w:t>捙爤</w:t>
      </w:r>
      <w:r>
        <w:rPr/>
        <w:t>ⲱ</w:t>
      </w:r>
      <w:r>
        <w:rPr/>
        <w:t>頬欨塴䥾䇂斬쉩ꄶ顪㵦쉉ꄹ숺瑒䢻坏㇃呴参갭氰娪⹆坦쉌卭슥㙮⩟晤ꅮ㡕潯㫂䈱敊쉑⽭⽏쎏繞䴥瘽쉷슻땟汀㖿칔潾◂싂䕲슥愪</w:t>
      </w:r>
      <w:r>
        <w:rPr/>
        <w:t>ⶬ⫂</w:t>
      </w:r>
      <w:r>
        <w:rPr/>
        <w:t>㡞塁쏂玿幢뭪</w:t>
      </w:r>
      <w:r>
        <w:rPr/>
        <w:t>ꕔ</w:t>
      </w:r>
      <w:r>
        <w:rPr/>
        <w:t>塍</w:t>
      </w:r>
      <w:r>
        <w:rPr/>
        <w:t>ꥈ</w:t>
      </w:r>
      <w:r>
        <w:rPr/>
        <w:t>湧</w:t>
      </w:r>
      <w:r>
        <w:rPr/>
        <w:t>ⰲ</w:t>
      </w:r>
      <w:r>
        <w:rPr/>
        <w:t>纥幋쉑⽚⻂䩉╉据㤱捷뽲⥙㥯轢绂䧂䡚쉄䉷汱㵯楅漥슘䉑ㄯ繅</w:t>
      </w:r>
      <w:r>
        <w:rPr/>
        <w:t>ⲣ</w:t>
      </w:r>
      <w:r>
        <w:rPr/>
        <w:t>縪殱걨平</w:t>
      </w:r>
      <w:r>
        <w:rPr/>
        <w:t>ⱗ</w:t>
      </w:r>
      <w:r>
        <w:rPr/>
        <w:t>㭑쵡樤睕〷</w:t>
      </w:r>
      <w:r>
        <w:rPr/>
        <w:t>⡀</w:t>
      </w:r>
      <w:r>
        <w:rPr/>
        <w:t>ㅔ䅙뗂㩹땐竂刯ꅋ</w:t>
      </w:r>
      <w:r>
        <w:rPr/>
        <w:t>ⱺ</w:t>
      </w:r>
      <w:r>
        <w:rPr/>
        <w:t>彇㨤磂</w:t>
      </w:r>
      <w:r>
        <w:rPr/>
        <w:t>ⷂ</w:t>
      </w:r>
      <w:r>
        <w:rPr/>
        <w:t>뭖㥱敍礹幖</w:t>
      </w:r>
      <w:r>
        <w:rPr/>
        <w:t>ꕰ</w:t>
      </w:r>
      <w:r>
        <w:rPr/>
        <w:t>甫掣㮘䦬做颵♂楘ꅁ묶毂⫂슣炩촳䥅汐忂숦쉇汀痂楹㐹栶⫂칑煒坷</w:t>
      </w:r>
      <w:r>
        <w:rPr/>
        <w:t>ⶥ</w:t>
      </w:r>
      <w:r>
        <w:rPr/>
        <w:t>昻슬⑒柂瑔㑓剋䇂슿恡敄呗䈦㔦ꄥ咬☥╱䅘浑睚䙄湓딪싂么瑥㑚⺩⧍牥䝚噊⎥쵊㝅䩁㘮机牮湭煘眴咻⍩</w:t>
      </w:r>
      <w:r>
        <w:rPr/>
        <w:t>ꦵ</w:t>
      </w:r>
      <w:r>
        <w:rPr/>
        <w:t>䤵塨ꅢ䀺渶㙊䀪眬칄⫎㴤橇穖䎥䕓⍅煣슩槂璏䱾㭔慊칸娨䵖䬷業⩦㑣긳乱ま䙓</w:t>
      </w:r>
      <w:r>
        <w:rPr/>
        <w:t>Ⳃ</w:t>
      </w:r>
      <w:r>
        <w:rPr/>
        <w:t>瑸⍁⿂뽤ꥬ敩敇⽓</w:t>
      </w:r>
      <w:r>
        <w:rPr/>
        <w:t>⠮</w:t>
      </w:r>
      <w:r>
        <w:rPr/>
        <w:t>呵敏书顃妡歚挺攺䛂숱桋깄쉩捁捗ㅑ떬塗䲣䩇䐽㒘㴦皿⴬뭄〤獏</w:t>
      </w:r>
      <w:r>
        <w:rPr/>
        <w:t>ꤦ</w:t>
      </w:r>
      <w:r>
        <w:rPr/>
        <w:t>㨻剅㦱攳싂㴹쉊廎璵</w:t>
      </w:r>
      <w:r>
        <w:rPr/>
        <w:t>Ɒ</w:t>
      </w:r>
      <w:r>
        <w:rPr/>
        <w:t>呵슮㕑쉸燂䓎㡫⏂㍚瀮</w:t>
      </w:r>
      <w:r>
        <w:rPr/>
        <w:t>⠭</w:t>
      </w:r>
      <w:r>
        <w:rPr/>
        <w:t>佺問㢬걎照⽱䵨䡄䁹乧䩊灘盂撥䩱䝄乏⽴绍</w:t>
      </w:r>
      <w:r>
        <w:rPr/>
        <w:t>ꥉ</w:t>
      </w:r>
      <w:r>
        <w:rPr/>
        <w:t>穲曂</w:t>
      </w:r>
      <w:r>
        <w:rPr/>
        <w:t>ꖩ</w:t>
      </w:r>
      <w:r>
        <w:rPr/>
        <w:t>㡉督囂⭦㍘☩睑杓쉓䳂㩱걐⼩礱⵬摓촵䜵炵斮汴쉘싂</w:t>
      </w:r>
      <w:r>
        <w:rPr/>
        <w:t>ꔬ</w:t>
      </w:r>
      <w:r>
        <w:rPr/>
        <w:t>䩭䬻睍勂</w:t>
      </w:r>
      <w:r>
        <w:rPr/>
        <w:t>Ⱘ</w:t>
      </w:r>
      <w:r>
        <w:rPr/>
        <w:t>扢䭂眫㕉捃砭칶䅱噈긨쉙灎松㘶뗎ꅦ坃䣂牬咮睗剗䇂傥</w:t>
      </w:r>
      <w:r>
        <w:rPr/>
        <w:t>ⴊ</w:t>
      </w:r>
      <w:r>
        <w:rPr/>
        <w:t>卉㉙䲩䝪慘媻兵䯂恡䷂⥎쉂␹䵕놏㍈숤瑦倪㤵쉆戭</w:t>
      </w:r>
      <w:r>
        <w:rPr/>
        <w:t>ꕌ⬥</w:t>
      </w:r>
      <w:r>
        <w:rPr/>
        <w:t>畗⩶칣슮⭳扮⎻⸸⪩䌴뽓捧쉱頣긪싂쉭</w:t>
      </w:r>
      <w:r>
        <w:rPr/>
        <w:t>ꥈꔥ</w:t>
      </w:r>
      <w:r>
        <w:rPr/>
        <w:t>嗃迂削媿歕ꥬ䥲㚵⯍⭵浾쉀꺥ꎮ穳䵺幖숽⥘奟栤㉺匸捗싂灰げꍍ㘦㙦㙔坊松㵦瑐䖥竂䭉浉磂┭㧃噾䁶㭔쌬꥙걐䉡勂摉撣㮏䒡☥</w:t>
      </w:r>
      <w:r>
        <w:rPr/>
        <w:t>ⵊ⨸</w:t>
      </w:r>
      <w:r>
        <w:rPr/>
        <w:t>佷</w:t>
      </w:r>
      <w:r>
        <w:rPr/>
        <w:t>ꖻ</w:t>
      </w:r>
      <w:r>
        <w:rPr/>
        <w:t>䒥瑯⾏⹐丩㵭婍</w:t>
      </w:r>
      <w:r>
        <w:rPr/>
        <w:t>ꗂ</w:t>
      </w:r>
      <w:r>
        <w:rPr/>
        <w:t>쵀䆏猽歲ꅫ儱劥轆⽯䍏⑚墱뾥䂡盂땹㌦偮摲</w:t>
      </w:r>
      <w:r>
        <w:rPr/>
        <w:t>Ⱛ</w:t>
      </w:r>
      <w:r>
        <w:rPr/>
        <w:t>묳슡䗂浚㨥⤱숣깮繮〉汀竂숭怺甹柂뇃⭡숺숯慢昹슻䊩⾬淎睘깁䔺䙴䭣愨昴啖</w:t>
      </w:r>
      <w:r>
        <w:rPr/>
        <w:t>⡂</w:t>
      </w:r>
      <w:r>
        <w:rPr/>
        <w:t>쉁뭫椵㥊㡹禡輥⤦柂浂숷쌱㩲䡠繣乓堮촤榮炥䨪槂ꍫ⨳兂愱獣숮窘扟⩣杙珂啊ㅵ슩⩷楸墮녓侩癈믂浧睵㇂㞘쉖뭮⫂婤⹌欺䨦畨汦㈦갩㠤⨦汥曂杴쉕婎䲏息⴪䙚慆か硙쉟⽇溱⽣䧃橢睚忂慴兰乂</w:t>
      </w:r>
      <w:r>
        <w:rPr/>
        <w:t>ꕀ</w:t>
      </w:r>
      <w:r>
        <w:rPr/>
        <w:t>㘴椯偬痂㉑㝁㨣杚䙗⦻栲碿ꄱ</w:t>
      </w:r>
      <w:r>
        <w:rPr/>
        <w:t>ꕪ</w:t>
      </w:r>
      <w:r>
        <w:rPr/>
        <w:t>깵乡櫂䓂頴て㙶䞩㦣걭澏⩤⍨껂晰䝯挪䢩か夽숨</w:t>
      </w:r>
      <w:r>
        <w:rPr/>
        <w:t>ꦘ</w:t>
      </w:r>
      <w:r>
        <w:rPr/>
        <w:t>樶슮埍穇則疩甪哂汢껂煙숷⎥侣轹橁㔨䵲畺济깅㗃渶煥刨칾쌽⩗ꅬ滂㑂</w:t>
      </w:r>
      <w:r>
        <w:rPr/>
        <w:t>Ⱶ</w:t>
      </w:r>
      <w:r>
        <w:rPr/>
        <w:t>쉰쉅㎘쉍㌱쉂</w:t>
      </w:r>
      <w:r>
        <w:rPr/>
        <w:t>ⵃ</w:t>
      </w:r>
      <w:r>
        <w:rPr/>
        <w:t>媵䟎橪㣂䳂⬰⒘ꄮ勂㥴ꄦ侩瀭땏慘擂㥊慷䵺䝭䰺噥䖘</w:t>
      </w:r>
      <w:r>
        <w:rPr/>
        <w:t>ꕯ</w:t>
      </w:r>
      <w:r>
        <w:rPr/>
        <w:t>ꄨ础쉩挪硸쉮♀㨳患穟㍦䞵惍䅑佐▻䲡攺⨯ꥲ䂵䭾恳栽</w:t>
      </w:r>
      <w:r>
        <w:rPr/>
        <w:t>ⶏ</w:t>
      </w:r>
      <w:r>
        <w:rPr/>
        <w:t>幠䵫䙁☱쉟䃂却㔶奎숪㕬瞩珂珂싂쵏庬娶昹⵳捗攳甪숷辡㫂䘲轩싂曂䟂䡓坔〺䅢ꥩ圻桒㵈㗂獷心睒ꥤ</w:t>
      </w:r>
      <w:r>
        <w:rPr/>
        <w:t>ⷍ</w:t>
      </w:r>
      <w:r>
        <w:rPr/>
        <w:t>㌴曍칅癙疩ꇎ깙䘯橓쉮炵楀</w:t>
      </w:r>
      <w:r>
        <w:rPr/>
        <w:t>꧂</w:t>
      </w:r>
      <w:r>
        <w:rPr/>
        <w:t>䜬偡쉩䎡琽</w:t>
      </w:r>
      <w:r>
        <w:rPr/>
        <w:t>꧂</w:t>
      </w:r>
      <w:r>
        <w:rPr/>
        <w:t>䉔殘⛂㤯䍭穗</w:t>
      </w:r>
      <w:r>
        <w:rPr/>
        <w:t>ꦣ</w:t>
      </w:r>
      <w:r>
        <w:rPr/>
        <w:t>쉍嫂</w:t>
      </w:r>
      <w:r>
        <w:rPr/>
        <w:t>ⰸ</w:t>
      </w:r>
      <w:r>
        <w:rPr/>
        <w:t>칰剳歔⽫洹⥇㵣뮵噖㮿⥲숷쵍水坳䢥䕈⪵䅰噪깶숫⭵ꍆ㨦機뭏䰥䲵䁺乄쉧⯂嚬穗䅧摠䫍㬱剔쉺숸ㅃ㩐湭癦犘䍟걒妩澮挮祙칠塠捸⽺穅㨵唰⵸囂硤㌭촊顫渺繥</w:t>
      </w:r>
      <w:r>
        <w:rPr/>
        <w:t>⠣</w:t>
      </w:r>
      <w:r>
        <w:rPr/>
        <w:t>幨塆쉾䈩㜮呌⼥䋂潘繾㔰녱娴䜱磂暡</w:t>
      </w:r>
      <w:r>
        <w:rPr/>
        <w:t>ꕉ</w:t>
      </w:r>
      <w:r>
        <w:rPr/>
        <w:t>䥅⿂쏍强医用埂繳潢忂䙅牟㩩㣂买</w:t>
      </w:r>
      <w:r>
        <w:rPr/>
        <w:t>ⱉ</w:t>
      </w:r>
      <w:r>
        <w:rPr/>
        <w:t>䥂㤮㙸ㅳ硡扲幠婉숻嫃奍뇂䮻⥚</w:t>
      </w:r>
      <w:r>
        <w:rPr/>
        <w:t>ꥋ</w:t>
      </w:r>
      <w:r>
        <w:rPr/>
        <w:t>췂圱佒䴪氳⭦쉯㨬⍾⵨竂쵁儫䴨⹀떏祅洰刵</w:t>
      </w:r>
      <w:r>
        <w:rPr/>
        <w:t>ⵙ</w:t>
      </w:r>
      <w:r>
        <w:rPr/>
        <w:t>唽橔潤䜨濂⸸⵬㴲슘⴬겻쉆甽癗ꥩ노䙀ꥩ싂격⿂礰䃂㑖슡㵉㤲ꥱ䡾焮浌呪䜹숫㯂뿂摟묵䳃⌸䄮쵶槂恙喻⵸橓㢬䋂쉀숮ꍳ但牍숷싂녱飍쉩⥤彮㡔숲呤㙺캣쉵懂烂쉈㍳坴䷂㭎噞煰㟍欯숲佳䋂歙ꍍ椸⨽䠩쉃卋䞻㩎〬怸딪땏⻃ㅀ祵奪墥䊡禣</w:t>
      </w:r>
      <w:r>
        <w:rPr/>
        <w:t>ⱇ</w:t>
      </w:r>
      <w:r>
        <w:rPr/>
        <w:t>ꕍ</w:t>
      </w:r>
      <w:r>
        <w:rPr/>
        <w:t>呮汈썭ꥢ㓃圹圫</w:t>
      </w:r>
      <w:r>
        <w:rPr/>
        <w:t>Ⱛ</w:t>
      </w:r>
      <w:r>
        <w:rPr/>
        <w:t>瑟</w:t>
      </w:r>
      <w:r>
        <w:rPr/>
        <w:t>ⷂ</w:t>
      </w:r>
      <w:r>
        <w:rPr/>
        <w:t>ꥸ灱捣쉮⨫涵␦䩊䝃떿묻朱▘⌽싂涿쉭儫⸪딵佾䥗쉙樫㑗䰰畫厏啄쵂</w:t>
      </w:r>
      <w:r>
        <w:rPr/>
        <w:t>ⴽ</w:t>
      </w:r>
      <w:r>
        <w:rPr/>
        <w:t>땴⨦坉妘光⸩</w:t>
      </w:r>
      <w:r>
        <w:rPr/>
        <w:t>ꕧ</w:t>
      </w:r>
      <w:r>
        <w:rPr/>
        <w:t>は佰⻂쉦넪ꅬ</w:t>
      </w:r>
      <w:r>
        <w:rPr/>
        <w:t>ꤣ</w:t>
      </w:r>
      <w:r>
        <w:rPr/>
        <w:t>䱧⩋噈曂洪沣横숶䨽䔸㵚瘴㕈숳⪡楍쉆䁇䛃䏂꺮䝏⭾슏䃂숩穪㏂庿䪱敩儯⩞啾㭬</w:t>
      </w:r>
      <w:r>
        <w:rPr/>
        <w:t>ꦿ</w:t>
      </w:r>
      <w:r>
        <w:rPr/>
        <w:t>浨㙘櫂瑟纱椷㖏坐瑍恲</w:t>
      </w:r>
      <w:r>
        <w:rPr/>
        <w:t>ⱀ</w:t>
      </w:r>
      <w:r>
        <w:rPr/>
        <w:t>烂싎</w:t>
      </w:r>
      <w:r>
        <w:rPr/>
        <w:t>ⶬ</w:t>
      </w:r>
      <w:r>
        <w:rPr/>
        <w:t>輪彳⨳䗂㜸⩔䍬挱偂곂擂</w:t>
      </w:r>
      <w:r>
        <w:rPr/>
        <w:t>ⷃ</w:t>
      </w:r>
      <w:r>
        <w:rPr/>
        <w:t>쉵带⹺十䧂晥숴昪迂㵗⨴뾩⏂栨쉠</w:t>
      </w:r>
      <w:r>
        <w:rPr/>
        <w:t>ꕘ</w:t>
      </w:r>
      <w:r>
        <w:rPr/>
        <w:t>師春䏍制欱捚拍眶⩤䍺习습䑗싂쉥祮걬뮏䩞</w:t>
      </w:r>
      <w:r>
        <w:rPr/>
        <w:t>ꕡ</w:t>
      </w:r>
      <w:r>
        <w:rPr/>
        <w:t>敡쉠⥘副ꄩ㠷㢩䉨슻央</w:t>
      </w:r>
      <w:r>
        <w:rPr/>
        <w:t>꧂</w:t>
      </w:r>
      <w:r>
        <w:rPr/>
        <w:t>⽒넨怷㶻</w:t>
      </w:r>
      <w:r>
        <w:rPr/>
        <w:t>ⱶ</w:t>
      </w:r>
      <w:r>
        <w:rPr/>
        <w:t>䡲顆䶮슮䕖⨦딲䡷㑶쉔㑄쉎爥疿㌸桹札슬깡唭␨쉭繘</w:t>
      </w:r>
      <w:r>
        <w:rPr/>
        <w:t>ꔴ</w:t>
      </w:r>
      <w:r>
        <w:rPr/>
        <w:t>갴숫뭦搯輤⹘⾵敥╊칎쉅숺䨦ꌩ嚣쉘礪摫㨱佥昪坦갶硰ご쉏♌ꆱ쉊折떬癰强牄䪩灳顆渷恹椣毃削㦿䌫橾䵺㭦慳⩄숺쵆뽪曂뮩珂噺슣瑭⥨濂슮㙆</w:t>
      </w:r>
      <w:r>
        <w:rPr/>
        <w:t>ꥂ</w:t>
      </w:r>
      <w:r>
        <w:rPr/>
        <w:t>嘴彾깓皩橣칯佔⫃攺</w:t>
      </w:r>
      <w:r>
        <w:rPr/>
        <w:t>⣃</w:t>
      </w:r>
      <w:r>
        <w:rPr/>
        <w:t>䀭⫂⚩甪䕞㉅砹樴</w:t>
      </w:r>
      <w:r>
        <w:rPr/>
        <w:t>ꥅ</w:t>
      </w:r>
      <w:r>
        <w:rPr/>
        <w:t>䑺ꥥ姂㣂䣎칫쉍쉏颵싂뾡껂竂㌺悡⨴㩤ꇂ㐪未ꄹ⛂䫂䉀汘潁䰯縺獏⨻슻㛎帪땱半䨣썅噭浺♳幌㯍䩐习䝕恁</w:t>
      </w:r>
      <w:r>
        <w:rPr/>
        <w:t>ⵔ</w:t>
      </w:r>
      <w:r>
        <w:rPr/>
        <w:t>䕺其ぅ拃</w:t>
      </w:r>
      <w:r>
        <w:rPr/>
        <w:t>ꤣ</w:t>
      </w:r>
      <w:r>
        <w:rPr/>
        <w:t>㊩숬㶩㉴ꥫ䜶䰩䩨婐숊禡庥㓂㡉彑</w:t>
      </w:r>
      <w:r>
        <w:rPr/>
        <w:t>꧂</w:t>
      </w:r>
      <w:r>
        <w:rPr/>
        <w:t>䴬쏂싂檬㦱䊮쉵頭䡲ꎬ橪䍤⨤㘫恔</w:t>
      </w:r>
      <w:r>
        <w:rPr/>
        <w:t>Ⲙ</w:t>
      </w:r>
      <w:r>
        <w:rPr/>
        <w:t>ꗎ</w:t>
      </w:r>
      <w:r>
        <w:rPr/>
        <w:t>䳎㬳㙟乱礪唵ヂ〹楯㠲깤묬⬥潑歄䑗⩨䡹</w:t>
      </w:r>
      <w:r>
        <w:rPr/>
        <w:t>ⰶ</w:t>
      </w:r>
      <w:r>
        <w:rPr/>
        <w:t>ꌬ男硣♲</w:t>
      </w:r>
      <w:r>
        <w:rPr/>
        <w:t>⡪</w:t>
      </w:r>
      <w:r>
        <w:rPr/>
        <w:t>䑅</w:t>
      </w:r>
      <w:r>
        <w:rPr/>
        <w:t>ꤻ</w:t>
      </w:r>
      <w:r>
        <w:rPr/>
        <w:t>⼰䣂儤斏㕚숭绂</w:t>
      </w:r>
      <w:r>
        <w:rPr/>
        <w:t>ꔫ</w:t>
      </w:r>
      <w:r>
        <w:rPr/>
        <w:t>幎匬䙯쉚䍹兎⚵넶纩敉㬳瘸暻♫ꄨ憘䡒歁秎硯扵㝕橗㩐ꍵ幞♣뽇칔䙳頪⚱⭈瀬䙙飂䘶ꥤ么煟㈳䠣⹥⨹ꅉㅹ僂䝓珂㥪㨱䉃ㆩ婺숪婆毂催</w:t>
      </w:r>
      <w:r>
        <w:rPr/>
        <w:t>⡶♭</w:t>
      </w:r>
      <w:r>
        <w:rPr/>
        <w:t>塹凂噥䋂乫㬸딱걳⽒刴瀶剕㣎쉘漰浃걗㨱ꥡ娮</w:t>
      </w:r>
      <w:r>
        <w:rPr/>
        <w:t>꧂</w:t>
      </w:r>
      <w:r>
        <w:rPr/>
        <w:t>䫂梮橹⥰潌◎⨪썒晙㝺ㄦ硞悵숳㩡⽹扅〮쉇兎칆啚␹ッ䕵坊晁㗂啇䆻歁嚻瞬䁂㩮珎坭숺竂橶⮬슣輨倯瘮幱╨穑㜰䟂쉲干搱䴨䀶䕥묽敌쉃</w:t>
      </w:r>
      <w:r>
        <w:rPr/>
        <w:t>⢥</w:t>
      </w:r>
      <w:r>
        <w:rPr/>
        <w:t>㨮╗朮玱뽩牆䗂썇묣⭂ꍩ烍⬶</w:t>
      </w:r>
      <w:r>
        <w:rPr/>
        <w:t>ⵕ</w:t>
      </w:r>
      <w:r>
        <w:rPr/>
        <w:t>䤯碣③顥㉘⛂쉏쉶숫幃硪灆彧슬⥄瑀䢿㭴슥掏껂穮渥乐⥾愦㍊朲촷껂䂿頪焩㙖博冣⫂깭偔⸵轳没</w:t>
      </w:r>
      <w:r>
        <w:rPr/>
        <w:t>ꤰ</w:t>
      </w:r>
      <w:r>
        <w:rPr/>
        <w:t>僂䄸扑㘭</w:t>
      </w:r>
      <w:r>
        <w:rPr/>
        <w:t>꧂</w:t>
      </w:r>
      <w:r>
        <w:rPr/>
        <w:t>猱轙奲㙲</w:t>
      </w:r>
      <w:r>
        <w:rPr/>
        <w:t>ꕐ</w:t>
      </w:r>
      <w:r>
        <w:rPr/>
        <w:t>㷂窡갪㉐縳㈯쉳䩞摸</w:t>
      </w:r>
      <w:r>
        <w:rPr/>
        <w:t>⡧</w:t>
      </w:r>
      <w:r>
        <w:rPr/>
        <w:t>싂兙攣컂쉂頷ㅸ⍥歾䬳严湦䥺戻䬵灏堷</w:t>
      </w:r>
      <w:r>
        <w:rPr/>
        <w:t>꧂</w:t>
      </w:r>
      <w:r>
        <w:rPr/>
        <w:t>䅢숰皻媿炬汉楁䁉⩨숷潷⦡ꎩ慁瘦婊㑦㠬彰ㅕ扉顃厵㨽渫⽄淂払顂싂ꌨ㉷熻䑤䦘潭뼵䅚䕂썓㏂⩾♞涿⹐戮恳殣獺呺갮</w:t>
      </w:r>
      <w:r>
        <w:rPr/>
        <w:t>⡈</w:t>
      </w:r>
      <w:r>
        <w:rPr/>
        <w:t>囂뿂떱㫂勂ㄶ硰칪⩆땹캻珎澻묦ꆣ景杈桤䝁㞘吶轤숽䔵썸㌻沥䲡窮偟㥰䑵⸬㕟㙢䈮</w:t>
      </w:r>
      <w:r>
        <w:rPr/>
        <w:t>ⵙ</w:t>
      </w:r>
      <w:r>
        <w:rPr/>
        <w:t>捣琤긮싂ꇂ䰹睆숪睾摩窮溘䥊쉑皻㭔縭〣猯㗂</w:t>
      </w:r>
      <w:r>
        <w:rPr/>
        <w:t>ⵈ</w:t>
      </w:r>
      <w:r>
        <w:rPr/>
        <w:t>㡞ご䓂灰捅ッ䭣쉓哂唥䡐⾿쌫</w:t>
      </w:r>
      <w:r>
        <w:rPr/>
        <w:t>ⱶ</w:t>
      </w:r>
      <w:r>
        <w:rPr/>
        <w:t>䲩뽄䕪䌯㍇淎猣⽋□ꏂ⹸땍⩫</w:t>
      </w:r>
      <w:r>
        <w:rPr/>
        <w:t>ꕆ⬴</w:t>
      </w:r>
      <w:r>
        <w:rPr/>
        <w:t>摴轢㑑搶纵協땆扁䅮⭣⎘㩘潸婲儰䵨쉐㵓▮䡾䍩쉳䋂뭚皩栩㵢䑾䅮畣歉㩰Ⓝ딣瑤喣㡑垵숰顱땡䥍ꌪ㥌疬칇㝑垏汘㉈䆏</w:t>
      </w:r>
      <w:r>
        <w:rPr/>
        <w:t>ⷂ</w:t>
      </w:r>
      <w:r>
        <w:rPr/>
        <w:t>䨺㡣卨倪걁㍈係䅒熩沏縶㤲〪쉙겮潳㐭⹡</w:t>
      </w:r>
      <w:r>
        <w:rPr/>
        <w:t>ꕁ</w:t>
      </w:r>
      <w:r>
        <w:rPr/>
        <w:t>㇍⒘灙䥸忍桨땬係㈊䶩恫㍟⦱慷䉒慁⛎䛂穊</w:t>
      </w:r>
      <w:r>
        <w:rPr/>
        <w:t>ꔯ</w:t>
      </w:r>
      <w:r>
        <w:rPr/>
        <w:t>煷썠瑴睔弨䟂뭨桢숩䪘ㄭ昲帨ꌸ츽깺倥</w:t>
      </w:r>
      <w:r>
        <w:rPr/>
        <w:t>ꦵ</w:t>
      </w:r>
      <w:r>
        <w:rPr/>
        <w:t>㥙䥔♂䤽◂畇ⸯ⩏圲떥橶漽砸㵘⚮戰⭒뇂㩴搷넩煇㬭ㅧ깋숩䯂顀數ㅑ㠫呸爸䠪徣㕭睆䥲╮</w:t>
      </w:r>
      <w:r>
        <w:rPr/>
        <w:t>ꔱ</w:t>
      </w:r>
      <w:r>
        <w:rPr/>
        <w:t>땞⽄喩䵌녡祘稭싎牡䁩ꥫ玡瀴⨣㐯ꍘ矂㮥㠵䔦㭘婾겥☶匷噁窬䉲䃂栤晪쵗녓呴楬</w:t>
      </w:r>
      <w:r>
        <w:rPr/>
        <w:t>ꔪ</w:t>
      </w:r>
      <w:r>
        <w:rPr/>
        <w:t>婕䨵깠湭佾䙲沣⑋걮⭬癪睧䯂쉇截璱牧硘攥䞩㒡깚敊搫칩斵⭒斱慠촰싂曂쉑㥸䢥况枱䭵䕙桟匸扁牴暏㝈乞㉺改쉨徿</w:t>
      </w:r>
      <w:r>
        <w:rPr/>
        <w:t>ⱉⱣ</w:t>
      </w:r>
      <w:r>
        <w:rPr/>
        <w:t>砲</w:t>
      </w:r>
      <w:r>
        <w:rPr/>
        <w:t>ꥅ</w:t>
      </w:r>
      <w:r>
        <w:rPr/>
        <w:t>㤳</w:t>
      </w:r>
      <w:r>
        <w:rPr/>
        <w:t>ꕢ</w:t>
      </w:r>
      <w:r>
        <w:rPr/>
        <w:t>灖겣䍱祣䁷Ⓕ⽟㔱㠻ꅌ吽怴⽆䴴녴䗂ㄵ础䁧뽇쌶⩢䭒彨걔䝈䩂쉴潋楓썍㒵⨽摶晐⩨⍕恓扁䨹う㄰捧싃彘囂飂숥䀶⴪䠨쉫껎忂幇쉚係㡘䆿䨬뼱⫍쉢捍垿ꇂ</w:t>
      </w:r>
      <w:r>
        <w:rPr/>
        <w:t>ꕆ</w:t>
      </w:r>
      <w:r>
        <w:rPr/>
        <w:t>璮䝂걷⩪䈳織嚬숬懂묻塤枱㠲囍槃愬㙌剱瀬㔷긺婕䥐昺橃슻㡮瑐呈꥘绂参捫䨣슩楶㉬種汫숣䩄㏂딮⒬䬴亥</w:t>
      </w:r>
      <w:r>
        <w:rPr/>
        <w:t>ꦘ</w:t>
      </w:r>
      <w:r>
        <w:rPr/>
        <w:t>坯숬䱬纩슮ꅕ㭄秂擂</w:t>
      </w:r>
      <w:r>
        <w:rPr/>
        <w:t>ⰱ</w:t>
      </w:r>
      <w:r>
        <w:rPr/>
        <w:t>畣顥숣䕹彀纻堳슮껂ッ僂畣쉧㡏㭮硣ꌲ㝪噢숱⼺攭儥쉺凂䕚㵾쵎猬湒牪㜲唻䑶壂敉瀷㥺湓頮⼺奟</w:t>
      </w:r>
      <w:r>
        <w:rPr/>
        <w:t>⡳</w:t>
      </w:r>
      <w:r>
        <w:rPr/>
        <w:t>㍪㯃䐳⹐徥뭨版⸶딪砤쉬숳쉀䡸う숨뽉盂㨦婏</w:t>
      </w:r>
      <w:r>
        <w:rPr/>
        <w:t>ꕀ</w:t>
      </w:r>
      <w:r>
        <w:rPr/>
        <w:t>ꍗ䑌偉썱슬眨䀳灱撿㟂晁䱗㑐뽹穰䍧⵪゘㘪╳㚣噙枻䍡⩯摕䟎㞩こ䉞ㅩ숵뭬滂⹣䵇⒱煾쉟共곃⫂㡇剡晏걂䕩穞뇂╏⹀䃃䣂㌱櫂묰䥋甩㉗僂䠨稤囂싂쉌匤ォ弬⫂㆏ꇂ潁頽</w:t>
      </w:r>
      <w:r>
        <w:rPr/>
        <w:t>ⷎ</w:t>
      </w:r>
      <w:r>
        <w:rPr/>
        <w:t>浭⨻쉩䕈㚥⍨䒻擂怯녖歬칏슩奵倫쉧猭猪䏍䡉</w:t>
      </w:r>
      <w:r>
        <w:rPr/>
        <w:t>ꤪ</w:t>
      </w:r>
      <w:r>
        <w:rPr/>
        <w:t>쉾</w:t>
      </w:r>
      <w:r>
        <w:rPr/>
        <w:t>꧂</w:t>
      </w:r>
      <w:r>
        <w:rPr/>
        <w:t>슡䣃潹瑱佭</w:t>
      </w:r>
      <w:r>
        <w:rPr/>
        <w:t>ꗂ</w:t>
      </w:r>
      <w:r>
        <w:rPr/>
        <w:t>㖩摂㝹쉧㙾㠴ꌪ㭺浧</w:t>
      </w:r>
      <w:r>
        <w:rPr/>
        <w:t>ꕲ</w:t>
      </w:r>
      <w:r>
        <w:rPr/>
        <w:t>㚣䦻瑟䅱坳긪橂昣慞쉫Ⓜ뮩愦╋顗슏題⼳常갴昰夭⫎頻穴場噲卌㇂쉎塓迂摕搷儻⭨煱쉄숥길煏掏项⹏煐㎏冱뼺櫃⼊쉨╋匯猺䉘녘⩌橬⿂㩗쉋쉸眮㓂啫歳呴</w:t>
      </w:r>
      <w:r>
        <w:rPr/>
        <w:t>⢩</w:t>
      </w:r>
      <w:r>
        <w:rPr/>
        <w:t>ⵖ</w:t>
      </w:r>
      <w:r>
        <w:rPr/>
        <w:t>灦擂</w:t>
      </w:r>
      <w:r>
        <w:rPr/>
        <w:t>⡪</w:t>
      </w:r>
      <w:r>
        <w:rPr/>
        <w:t>䁋凂쉵㵄쉤瑬悵⥺偏偋佊쉡欣꧎⪘牊㩲玩⽘佹琫㴪⧎㙣俍촰♕⥅䍤촪ꌻ䙈繙灀⛂♁⌰烂</w:t>
      </w:r>
      <w:r>
        <w:rPr/>
        <w:t>⠪</w:t>
      </w:r>
      <w:r>
        <w:rPr/>
        <w:t>곂瑨氪ꆵ䜽싂䤲</w:t>
      </w:r>
      <w:r>
        <w:rPr/>
        <w:t>Ⳃ</w:t>
      </w:r>
      <w:r>
        <w:rPr/>
        <w:t>쉋ꥯ⨱瀪猦椩㟂䣂卸偋块砭睯ꅇ넪煳㡖姂佪啇⎻</w:t>
      </w:r>
      <w:r>
        <w:rPr/>
        <w:t>Ⱝ</w:t>
      </w:r>
      <w:r>
        <w:rPr/>
        <w:t>癪ꥳ噴꧎傩呏</w:t>
      </w:r>
      <w:r>
        <w:rPr/>
        <w:t>ⱱ</w:t>
      </w:r>
      <w:r>
        <w:rPr/>
        <w:t>쉬渨㑒ヂ㉱允湋嘬ꥨ슻㑞敧䐤瀤</w:t>
      </w:r>
      <w:r>
        <w:rPr/>
        <w:t>ꕴ</w:t>
      </w:r>
      <w:r>
        <w:rPr/>
        <w:t>佡扫썀╚ꅑ┻쉑걵䭩묦䕬纏뼷㑺습敓漱뭾ヂ䬤䰶</w:t>
      </w:r>
      <w:r>
        <w:rPr/>
        <w:t>ⵕ⧂</w:t>
      </w:r>
      <w:r>
        <w:rPr/>
        <w:t>䤻㗂䨤䷂竂䕕䌻⩲繞敍癶栫뮣啑ꄩ匲庮硱⨪啈⩓슿倻숵슣庘䦩뮻믎煖壎</w:t>
      </w:r>
      <w:r>
        <w:rPr/>
        <w:t>Ⱟ</w:t>
      </w:r>
      <w:r>
        <w:rPr/>
        <w:t>瑞㙶䁁榿땭瞏炏窡䑲♊㉳䓂前싂䃍㍉숪䁀칙䴶쉑⌷轭칣歸깷檏쵣䵖歃輳䦥슘潺ば佤ヂ㝮䔫晔</w:t>
      </w:r>
      <w:r>
        <w:rPr/>
        <w:t>ꕃ</w:t>
      </w:r>
      <w:r>
        <w:rPr/>
        <w:t>䩎危긭弱숲湷䭫楍繰圵䟂煋甩믂㦮桯啪㭞쉪夥䩲汹넲쉣⴪㮻䰶婊⹵漴䚬숣呧浒쉄㤦縵쉢湞쵥쉩</w:t>
      </w:r>
      <w:r>
        <w:rPr/>
        <w:t>ꖮ</w:t>
      </w:r>
      <w:r>
        <w:rPr/>
        <w:t>漯枱㡑坺禩娪ꄩ쉐㌭劣ㅵ㉏숴㶻㵉䓂迂剒ꍆ⩘略䭘歂</w:t>
      </w:r>
      <w:r>
        <w:rPr/>
        <w:t>ꥏ</w:t>
      </w:r>
      <w:r>
        <w:rPr/>
        <w:t>㘭ど┲숩乬永弴⹯嫂쉐</w:t>
      </w:r>
      <w:r>
        <w:rPr/>
        <w:t>ꥑ</w:t>
      </w:r>
      <w:r>
        <w:rPr/>
        <w:t>ⲿ</w:t>
      </w:r>
      <w:r>
        <w:rPr/>
        <w:t>洪䇂䌺쉬剮</w:t>
      </w:r>
      <w:r>
        <w:rPr/>
        <w:t>ⱨ⤽</w:t>
      </w:r>
      <w:r>
        <w:rPr/>
        <w:t>쉎繷乬僂㵍싂祦㤻祴䍏喬䩧㣂卨䔻䷂奯䕰㭉쉃盃噓男숸拂㊬뿂渥檘㐻捪佉勂㍪ꄨ싂ㅎ믎ꆩꏂ燂쉷碵</w:t>
      </w:r>
      <w:r>
        <w:rPr/>
        <w:t>Ⳃ</w:t>
      </w:r>
      <w:r>
        <w:rPr/>
        <w:t>偖僂㉴쉬촯䴰瞮㕍춿</w:t>
      </w:r>
      <w:r>
        <w:rPr/>
        <w:t>ꤩ</w:t>
      </w:r>
      <w:r>
        <w:rPr/>
        <w:t>頽嚩쉏䱯㌮㙩㓂瑵揂▱䗂兎䉺㥆摡獔쉾䁃汦⨹㒮뽸┽礥梻ꎡ숵敭⬫⥟煰湙獠䄻⑏⑉㯂⍁쵄奔䤹⑦䳍ꄴ䝷偊⫂㠩㝁녗樯墿䥥顧</w:t>
      </w:r>
      <w:r>
        <w:rPr/>
        <w:t>⣂</w:t>
      </w:r>
      <w:r>
        <w:rPr/>
        <w:t>㡰沿</w:t>
      </w:r>
      <w:r>
        <w:rPr/>
        <w:t>꧂</w:t>
      </w:r>
      <w:r>
        <w:rPr/>
        <w:t>㒩㯂轎䊻恕ꥧ숭侏쉔㴶䩦</w:t>
      </w:r>
      <w:r>
        <w:rPr/>
        <w:t>꤯</w:t>
      </w:r>
      <w:r>
        <w:rPr/>
        <w:t>㡌⹟쉒⍍䐳桐╤櫂⏂</w:t>
      </w:r>
      <w:r>
        <w:rPr/>
        <w:t>ꕗ</w:t>
      </w:r>
      <w:r>
        <w:rPr/>
        <w:t>彰뽅㍊桬㨹뭇䴩쌽飂㡫剋썃⬮숪</w:t>
      </w:r>
      <w:r>
        <w:rPr/>
        <w:t>ⷃ</w:t>
      </w:r>
      <w:r>
        <w:rPr/>
        <w:t>慫쉗숹⪣婞敍㥩쉍쌤灔㊵쉮催煏</w:t>
      </w:r>
      <w:r>
        <w:rPr/>
        <w:t>⠳⩁</w:t>
      </w:r>
      <w:r>
        <w:rPr/>
        <w:t>擂噘쉎猪䑶뽫癖狂兯㜽ꇂ숳䩯쉐䍬⩋뿂㪬塏硾輬繵쉈獤숨弰싂䤽璘湰ヂ础䙦䐶⭑砥磍吰潖亱䧂</w:t>
      </w:r>
      <w:r>
        <w:rPr/>
        <w:t>⠷</w:t>
      </w:r>
      <w:r>
        <w:rPr/>
        <w:t>䩒勂㙏椤剬歺⻎䭳汍캥《浖䞡摺㥦手㝹䴯癄椽쉭癚䡺긳카颩㕡껂繴媻劬樲ㅢ㌱䮱䅗ꌦ顠㕍楌噮쉨숥汾⩣⥸稰啤⛂伥癚숻쉀煪</w:t>
      </w:r>
      <w:r>
        <w:rPr/>
        <w:t>ⵠ⸷</w:t>
      </w:r>
      <w:r>
        <w:rPr/>
        <w:t>뮡쉵쵸祫塪딲敾쉂䠹㈫秂㥣㑍卡昽截婶剘</w:t>
      </w:r>
      <w:r>
        <w:rPr/>
        <w:t>ꥅ</w:t>
      </w:r>
      <w:r>
        <w:rPr/>
        <w:t>䣃썗顺朩숬瀺㠮淂倵䍕瀩帶숺䬭䜽兣漥䱵捴婳곍轾</w:t>
      </w:r>
      <w:r>
        <w:rPr/>
        <w:t>ꗃ</w:t>
      </w:r>
      <w:r>
        <w:rPr/>
        <w:t>禱⩟╅꺻埃녅㙉숩䑧瑴뮿㍹瑯杲塔갪噗焰</w:t>
      </w:r>
      <w:r>
        <w:rPr/>
        <w:t>ⰵ</w:t>
      </w:r>
      <w:r>
        <w:rPr/>
        <w:t>䗂瀩楲畡濍㔴쉦桪硢啙㴲桓䡩礭⩇㑮咏湌㨭</w:t>
      </w:r>
      <w:r>
        <w:rPr/>
        <w:t>ⱍ</w:t>
      </w:r>
      <w:r>
        <w:rPr/>
        <w:t>꺣㝫숹䉄敫痍㜰⼫싂뭎䏎憏牕㔪扫쌱㐦摋氷䲥䯂啾⽹し쉯⨱塖슣啷⹰䵑썊</w:t>
      </w:r>
      <w:r>
        <w:rPr/>
        <w:t>Ⲭ</w:t>
      </w:r>
      <w:r>
        <w:rPr/>
        <w:t>煐䖵媻夻뗂쉦ꥮ䇂거辏咵䠪磂⏂兮睚⤵⩃搱吥┪㍳▩單穨㈪䵗</w:t>
      </w:r>
      <w:r>
        <w:rPr/>
        <w:t>ꗂ</w:t>
      </w:r>
      <w:r>
        <w:rPr/>
        <w:t>쌣頳ㅓ㍋㮻슿③ꅍ뼥䙱绂渹썰朳</w:t>
      </w:r>
      <w:r>
        <w:rPr/>
        <w:t>ꤩ</w:t>
      </w:r>
      <w:r>
        <w:rPr/>
        <w:t>쉖ꍆ䁨壂⭎䷃咻㛂㙙⭌䰵깳畖甦싍╳冬楺畅㙖䡗쌨椪獰轟丬䘭║湵㵯컂</w:t>
      </w:r>
      <w:r>
        <w:rPr/>
        <w:t>ꦩ</w:t>
      </w:r>
      <w:r>
        <w:rPr/>
        <w:t>䁨䀭琺숸壂쉏䩀䘱囂怹숰㉘䍸⿂䟂䕨竂䟂慌║欮뭖䏂狎别址坹썎⭙彨壂倫顢싂禮㑏塨䕘쉂祂쉢潨⹈⍱䫂䝚㕌㕧楦</w:t>
      </w:r>
      <w:r>
        <w:rPr/>
        <w:t>ꖏ⹯</w:t>
      </w:r>
      <w:r>
        <w:rPr/>
        <w:t>ⲥ</w:t>
      </w:r>
      <w:r>
        <w:rPr/>
        <w:t>㍄煇疩㴲㍖곂쉁㑢煟摫磂珂ꎮ佋䛂煈␸⼥浦凂煺䵺桪丯슱溡숩䀴</w:t>
      </w:r>
      <w:r>
        <w:rPr/>
        <w:t>ⱑ</w:t>
      </w:r>
      <w:r>
        <w:rPr/>
        <w:t>䞵砰潇䩡睧恡ꅺ埂䰳䅤柃㣃恉슩넽儽⌱㔪瀪곃䦻睢䀰⸨琶昣啱颻넬权呙쌨墏</w:t>
      </w:r>
      <w:r>
        <w:rPr/>
        <w:t>ꤽ⨵</w:t>
      </w:r>
      <w:r>
        <w:rPr/>
        <w:t>仂슩䨵瘩깅숬</w:t>
      </w:r>
      <w:r>
        <w:rPr/>
        <w:t>ꥇ</w:t>
      </w:r>
      <w:r>
        <w:rPr/>
        <w:t>ㅖ♍ꅷ㮣㓍枵㔤싂嘭슡䨮◂徏爰썬⩑䉄ꅑ숱礯礸Ⓝ顮䍭䯂ꎬ䅖狂曂뽸䝌恧兰匯䭃쉢㑠䲘槂抏㴨捶뽬쉞⑲兞딬䶿姂쉫격</w:t>
      </w:r>
      <w:r>
        <w:rPr/>
        <w:t>⣂</w:t>
      </w:r>
      <w:r>
        <w:rPr/>
        <w:t>䡨깭숽䵙稷쉥䅘⻂㕠쉨␣䕷㝕䰹쉷搶♄⭮煇쉸䕑썄䗍慩ヂ昵乴琹㔱充獖礵쉇怴딵깁䅅䥠</w:t>
      </w:r>
      <w:r>
        <w:rPr/>
        <w:t>Ⲯ</w:t>
      </w:r>
      <w:r>
        <w:rPr/>
        <w:t>珃</w:t>
      </w:r>
      <w:r>
        <w:rPr/>
        <w:t>ꥄ</w:t>
      </w:r>
      <w:r>
        <w:rPr/>
        <w:t>轴年瑺慓硂顑佫纻䤱땐敕㕭</w:t>
      </w:r>
      <w:r>
        <w:rPr/>
        <w:t>ⵌ</w:t>
      </w:r>
      <w:r>
        <w:rPr/>
        <w:t>报┬焥啓㑉攨咡</w:t>
      </w:r>
      <w:r>
        <w:rPr/>
        <w:t>⡏</w:t>
      </w:r>
      <w:r>
        <w:rPr/>
        <w:t>啓㑠示䍏潹䜻⪘</w:t>
      </w:r>
      <w:r>
        <w:rPr/>
        <w:t>ꤰ</w:t>
      </w:r>
      <w:r>
        <w:rPr/>
        <w:t>㮻슣ꍈ곍顅䥓⽣䐩</w:t>
      </w:r>
      <w:r>
        <w:rPr/>
        <w:t>Ⳃ⯂</w:t>
      </w:r>
      <w:r>
        <w:rPr/>
        <w:t>灨㗂숥㠫쉆䨺杓쉺祆偟浅䮬顣⽌㝬慤庱ㆱ䝖㡦畹恴</w:t>
      </w:r>
      <w:r>
        <w:rPr/>
        <w:t>Ⰺ</w:t>
      </w:r>
      <w:r>
        <w:rPr/>
        <w:t>片땎秂⨬仍兀㙒ぢ癋▩八䭊㎏⍘廃乗㍦ꌪ⩴䁇슘堬</w:t>
      </w:r>
      <w:r>
        <w:rPr/>
        <w:t>ⶣ⩱</w:t>
      </w:r>
      <w:r>
        <w:rPr/>
        <w:t>獁㙳刺堤㠭楫䠻獰䑅乇녭㝱䍧坶</w:t>
      </w:r>
      <w:r>
        <w:rPr/>
        <w:t>ꥌ</w:t>
      </w:r>
      <w:r>
        <w:rPr/>
        <w:t>갴猴瑒쉁⛂⸨杺婍湟⩶庩䪡䉫쉰숤싍㭓</w:t>
      </w:r>
      <w:r>
        <w:rPr/>
        <w:t>ⵌ</w:t>
      </w:r>
      <w:r>
        <w:rPr/>
        <w:t>啒䨹䉧柂敨顑杭ꄹ偂㜸䵥敏㴪숸쎣䙭쉫䠤畏⹏쉍땣⾩栶숪党⽤扗녎곂㭱䄩</w:t>
      </w:r>
      <w:r>
        <w:rPr/>
        <w:t>꧂</w:t>
      </w:r>
      <w:r>
        <w:rPr/>
        <w:t>쉔쉑</w:t>
      </w:r>
      <w:r>
        <w:rPr/>
        <w:t>ꥈ</w:t>
      </w:r>
      <w:r>
        <w:rPr/>
        <w:t>戽㔲썏䘤ꇂ⩨禣䴪樬⍙쵇䁓轢楆䝦숭캬♨쉏ㅶ么泂⫂</w:t>
      </w:r>
      <w:r>
        <w:rPr/>
        <w:t>ⵦ</w:t>
      </w:r>
      <w:r>
        <w:rPr/>
        <w:t>煞㡥灔</w:t>
      </w:r>
      <w:r>
        <w:rPr/>
        <w:t>ⵋ</w:t>
      </w:r>
      <w:r>
        <w:rPr/>
        <w:t>㊣剂摮偳䦻놣毂䝖轓</w:t>
      </w:r>
      <w:r>
        <w:rPr/>
        <w:t>ꥏ</w:t>
      </w:r>
      <w:r>
        <w:rPr/>
        <w:t>硸╋⨣䄰䥖쵎倳䵤♊祊硰⽎桕猦뼳畖恚⩒噓㈳晅䝺桢</w:t>
      </w:r>
      <w:r>
        <w:rPr/>
        <w:t>ⵡ</w:t>
      </w:r>
      <w:r>
        <w:rPr/>
        <w:t>ㅲ쉂䱨숦楹智噠埂稲䱓甪㠵썅⒣</w:t>
      </w:r>
      <w:r>
        <w:rPr/>
        <w:t>ⱸ</w:t>
      </w:r>
      <w:r>
        <w:rPr/>
        <w:t>渪㍫扴㉧㥞⼨䕥䍚뿂쉪쉌䂩㚘厩䱁䍧땂燃挲栻乫晧䃍轆⒣壎挱恪싃煴兖쉹숪䈲䅔㕞佭䕲砨滎娻䵷塕煟쵌싂䅧湘ㅏ悻쉦쉮熩넰氽⸶쉀⼩潈橦䵚㵹盂䱘䅴珂ꄻ㥲睆炩欻䄥䬦㑾격뽩⭞獑ꥭ伳扊祾偏쉞橗슱摌䥾卄쉥灟㭖ㄱ㵪皻媩겏丨ㅺ敆䀨</w:t>
      </w:r>
      <w:r>
        <w:rPr/>
        <w:t>⡣</w:t>
      </w:r>
      <w:r>
        <w:rPr/>
        <w:t>潑쉋矂偙喬佷䖬쉄敩㩟숴⨥⫂㎬䵃긽⩘슡楓奧쉠꥗樮䉎쵵슘猬⹱睃顇䟂晇쉢祧㈪쉢㪱溱䫂</w:t>
      </w:r>
      <w:r>
        <w:rPr/>
        <w:t>ꦻ</w:t>
      </w:r>
      <w:r>
        <w:rPr/>
        <w:t>슱쉪䩔숹段䍸愯</w:t>
      </w:r>
      <w:r>
        <w:rPr/>
        <w:t>ꥊ</w:t>
      </w:r>
      <w:r>
        <w:rPr/>
        <w:t>塕숬䚘뇂種</w:t>
      </w:r>
      <w:r>
        <w:rPr/>
        <w:t>ꕥ</w:t>
      </w:r>
      <w:r>
        <w:rPr/>
        <w:t>䍈獘ꅒ婸熻ꌹ숴頽䀵䰸⒡㝷⫂䵤璣䄳㤮皿숩氶䳂㡂煶䙐䭱䅎䍹</w:t>
      </w:r>
      <w:r>
        <w:rPr/>
        <w:t>ꤰ⥙</w:t>
      </w:r>
      <w:r>
        <w:rPr/>
        <w:t>쉙㉓</w:t>
      </w:r>
      <w:r>
        <w:rPr/>
        <w:t>ⰻ</w:t>
      </w:r>
      <w:r>
        <w:rPr/>
        <w:t>歲쵏䉀㥙牤桷煸氦㝰剃⽠吪楪ぃ枱⩚浘䑸䕕⛂燍䔸</w:t>
      </w:r>
      <w:r>
        <w:rPr/>
        <w:t>ꕅ</w:t>
      </w:r>
      <w:r>
        <w:rPr/>
        <w:t>㕮牉坂싂㵘瘰묮睌穚伣쉮␨橺쉮</w:t>
      </w:r>
      <w:r>
        <w:rPr/>
        <w:t>ⵚ</w:t>
      </w:r>
      <w:r>
        <w:rPr/>
        <w:t>㭨恚タ⍾泂晭䣂䩹⩪䙊䅀⹍뽺䥞</w:t>
      </w:r>
      <w:r>
        <w:rPr/>
        <w:t>ꥃ</w:t>
      </w:r>
      <w:r>
        <w:rPr/>
        <w:t>쉕쵞檵ꥰ쉯땤乖佰쵐咣摤䱚ꄱ伽椺</w:t>
      </w:r>
      <w:r>
        <w:rPr/>
        <w:t>ⱄ</w:t>
      </w:r>
      <w:r>
        <w:rPr/>
        <w:t>갸敎싂</w:t>
      </w:r>
      <w:r>
        <w:rPr/>
        <w:t>꧂</w:t>
      </w:r>
      <w:r>
        <w:rPr/>
        <w:t>洣</w:t>
      </w:r>
      <w:r>
        <w:rPr/>
        <w:t>ⴤ</w:t>
      </w:r>
      <w:r>
        <w:rPr/>
        <w:t>ꍩ㑺䍺쉘䱢㩌噺ꥦ〈濂㭫㩇皮繙⪩欽䘹䙉彦슣ꍢ乓㍑㡾嫂癪埂浴</w:t>
      </w:r>
      <w:r>
        <w:rPr/>
        <w:t>ⶻ</w:t>
      </w:r>
      <w:r>
        <w:rPr/>
        <w:t>䑭窱촸⌺⏂壃扠穖䨽樱녦儦猱땴⤨깊캣櫂迃㕇ꥦ欶顇禿쉴暱㭖㍇ꌯ址渶䀣况顣剫轔⌰⥷栨唳ꄹ䏂歊㓂뽦枵嘨쉇丫츊掣슿쉱䝒炮</w:t>
      </w:r>
      <w:r>
        <w:rPr/>
        <w:t>ꥀ</w:t>
      </w:r>
      <w:r>
        <w:rPr/>
        <w:t>潑칳殱慩㓂欩䱶䙆쵤䀱습놘쉭⯂婅㡲縬ㄹ⍆硪䁐㟂쉟㡢卹쉚싂슘恸⾱汰⭭쌰疘⿂堲晨</w:t>
      </w:r>
      <w:r>
        <w:rPr/>
        <w:t>ꖣ</w:t>
      </w:r>
      <w:r>
        <w:rPr/>
        <w:t>㌲武⨤</w:t>
      </w:r>
      <w:r>
        <w:rPr/>
        <w:t>ꥑ</w:t>
      </w:r>
      <w:r>
        <w:rPr/>
        <w:t>ㄻ⬲⸸㮩</w:t>
      </w:r>
      <w:r>
        <w:rPr/>
        <w:t>ⱆ</w:t>
      </w:r>
      <w:r>
        <w:rPr/>
        <w:t>숷刨쉍䔹</w:t>
      </w:r>
      <w:r>
        <w:rPr/>
        <w:t>⣎</w:t>
      </w:r>
      <w:r>
        <w:rPr/>
        <w:t>慏噟</w:t>
      </w:r>
      <w:r>
        <w:rPr/>
        <w:t>ꕸ</w:t>
      </w:r>
      <w:r>
        <w:rPr/>
        <w:t>悩숯⑬桓䑪녙쵔䡃枣愹灟</w:t>
      </w:r>
      <w:r>
        <w:rPr/>
        <w:t>ꔴ⌭</w:t>
      </w:r>
      <w:r>
        <w:rPr/>
        <w:t>쉪稶쉋䏍厩㕋썯</w:t>
      </w:r>
      <w:r>
        <w:rPr/>
        <w:t>⣂</w:t>
      </w:r>
      <w:r>
        <w:rPr/>
        <w:t>嫂녱㠫䌷潂洮畖䖡癤〹슿⑥瑬䃍</w:t>
      </w:r>
      <w:r>
        <w:rPr/>
        <w:t>꧂</w:t>
      </w:r>
      <w:r>
        <w:rPr/>
        <w:t>䡎牥슣</w:t>
      </w:r>
      <w:r>
        <w:rPr/>
        <w:t>ꕃ</w:t>
      </w:r>
      <w:r>
        <w:rPr/>
        <w:t>丮⽔扇갣産毂뿂䃂灔충ꍚ摬㋂噷櫂煺⭐㥰</w:t>
      </w:r>
      <w:r>
        <w:rPr/>
        <w:t>ⱓ</w:t>
      </w:r>
      <w:r>
        <w:rPr/>
        <w:t>幵噋帺㘨乃㜷橐숩偗去㕑吹燎쉲獵쉵䕨╍凂쉤⹒卡</w:t>
      </w:r>
      <w:r>
        <w:rPr/>
        <w:t>ꕙ</w:t>
      </w:r>
      <w:r>
        <w:rPr/>
        <w:t>ⱷ</w:t>
      </w:r>
      <w:r>
        <w:rPr/>
        <w:t>晋恌癠㟂偫刣䣂敫숫⨫撣⽣桖甲</w:t>
      </w:r>
      <w:r>
        <w:rPr/>
        <w:t>ꥅ</w:t>
      </w:r>
      <w:r>
        <w:rPr/>
        <w:t>䦘칑㥁硴</w:t>
      </w:r>
      <w:r>
        <w:rPr/>
        <w:t>⠫</w:t>
      </w:r>
      <w:r>
        <w:rPr/>
        <w:t>輺刵䎘싂摥墏깈캥磍杢䧂</w:t>
      </w:r>
      <w:r>
        <w:rPr/>
        <w:t>⡸</w:t>
      </w:r>
      <w:r>
        <w:rPr/>
        <w:t>䑣녅顁晃숽央㑚</w:t>
      </w:r>
      <w:r>
        <w:rPr/>
        <w:t>ⵙ</w:t>
      </w:r>
      <w:r>
        <w:rPr/>
        <w:t>䭯䅮䌣敨泂숤㈨搪飂싂嫂싂</w:t>
      </w:r>
      <w:r>
        <w:rPr/>
        <w:t>ꤹ</w:t>
      </w:r>
      <w:r>
        <w:rPr/>
        <w:t>奚⴪婫扩搳墱썘䂱쏃䡓椻ㆥ갪栩堸瀭佥갮䯃┰♣参䢻憬썋暡䁱奠剥♍⏂刹琱丨쉒⥥乕걅瘻摳厩쉊橑㮱ꍯㄦ깎쉣穀橖⼻⿂쉨㔦썒猫숮椪䨭싃쵍숥春桘穥ꥫㅑ⒘숣㉧쉴伸䔭懂</w:t>
      </w:r>
      <w:r>
        <w:rPr/>
        <w:t>ꗂ</w:t>
      </w:r>
      <w:r>
        <w:rPr/>
        <w:t>䍀滂湧㠣뗂摭桚玣쉃䀦㉖歑㨱㕶䑈べ唻捂棍幹琥쉾亵冬숮䥥晶㉋숹츭</w:t>
      </w:r>
      <w:r>
        <w:rPr/>
        <w:t>ⱷ</w:t>
      </w:r>
      <w:r>
        <w:rPr/>
        <w:t>⽤廂䁮숫ꅬ╍礥녍稰╆숷䲣ヂ暏䜥䑮묯츰</w:t>
      </w:r>
      <w:r>
        <w:rPr/>
        <w:t>ꖥ</w:t>
      </w:r>
      <w:r>
        <w:rPr/>
        <w:t>숺填</w:t>
      </w:r>
      <w:r>
        <w:rPr/>
        <w:t>ⵤ</w:t>
      </w:r>
      <w:r>
        <w:rPr/>
        <w:t>䎻뼤⼦伶쌳睰슻畾禵♃칩朸橊슿浩◂숵坁磂䍌☳喵畖넪垩䢩収轡긺奊쉶畫㤪厬묥浫䙊犘쉬湢슥塚嘷㔨䉪奙ꍚ䙉ㄷ飃估㵶啁ꍟ╗奒噢祊㙭廂</w:t>
      </w:r>
      <w:r>
        <w:rPr/>
        <w:t>ⴸ</w:t>
      </w:r>
      <w:r>
        <w:rPr/>
        <w:t>穾塋唳檡匫祆由⩬</w:t>
      </w:r>
      <w:r>
        <w:rPr/>
        <w:t>ꤲ</w:t>
      </w:r>
      <w:r>
        <w:rPr/>
        <w:t>縲䕋痎坖弶㭒潖師꤮渻坧灮</w:t>
      </w:r>
      <w:r>
        <w:rPr/>
        <w:t>ꕦ</w:t>
      </w:r>
      <w:r>
        <w:rPr/>
        <w:t>櫂긲㑤䘳㭓漭祪殣怮煹</w:t>
      </w:r>
      <w:r>
        <w:rPr/>
        <w:t>⢘</w:t>
      </w:r>
      <w:r>
        <w:rPr/>
        <w:t>风飂ꍊ瀯ふ칳杌刪樻復摗䒬乭땲긷㓂祘㑌㴪彉扑噷怴숲垘儩獄믂斏⽣倩炥䭆⿂穎㊡슥䔰偃嘳瑱깆汩㭥幐䘩䫂㠯㤣䁖杸㤵浍㵨竃슻㍋奤㘪窡扩祁䋍㌺뮏玬穠깍噁娽壂㥦半쉈쉟搵♆♤◂쌶䁢䙍㬭㝾嘰戹⴦伫땺⸶僂ꍐ洊쉄恲獔숩兡倶쉅</w:t>
      </w:r>
      <w:r>
        <w:rPr/>
        <w:t>꥓</w:t>
      </w:r>
      <w:r>
        <w:rPr/>
        <w:t>疻戺</w:t>
      </w:r>
      <w:r>
        <w:rPr/>
        <w:t>ꦘ</w:t>
      </w:r>
      <w:r>
        <w:rPr/>
        <w:t>䳂留㖩す</w:t>
      </w:r>
      <w:r>
        <w:rPr/>
        <w:t>ꖡ</w:t>
      </w:r>
      <w:r>
        <w:rPr/>
        <w:t>䥑砤쵍ꆻ㜻묷慃㪮쉤</w:t>
      </w:r>
      <w:r>
        <w:rPr/>
        <w:t>⠪</w:t>
      </w:r>
      <w:r>
        <w:rPr/>
        <w:t>ꆩ䐹</w:t>
      </w:r>
      <w:r>
        <w:rPr/>
        <w:t>ꤣ</w:t>
      </w:r>
      <w:r>
        <w:rPr/>
        <w:t>걋䯂䥴慮䝭㓂呅칩숺器</w:t>
      </w:r>
      <w:r>
        <w:rPr/>
        <w:t>ⴹ⍑</w:t>
      </w:r>
      <w:r>
        <w:rPr/>
        <w:t>쉲⹥塊쉍坟楌숥は轋傥䅫潺䐩㡩偱쌺㙶唬♌䂘䍦晭牋摒습繧喱㵊㩊♃습㍣넩⩵깎樨側묶矃⸽㙫呶⹺彴䏂㌤敎䝌啦癈⏂㑨⬷偉Ⓧ積敠堲⾩渴쉩千䙞ㅌꍆ桗䘪僂砭칱侩䃂䜩㑊㥑</w:t>
      </w:r>
      <w:r>
        <w:rPr/>
        <w:t>ⵥ</w:t>
      </w:r>
      <w:r>
        <w:rPr/>
        <w:t>唭컂⑚噃쉙</w:t>
      </w:r>
      <w:r>
        <w:rPr/>
        <w:t>ⰳ</w:t>
      </w:r>
      <w:r>
        <w:rPr/>
        <w:t>㙦炵囂樤噂땅⩤迂甪堤ㅄ瑐摀倩㙭旂⍯曂䓂懂沮祡幵㍁묻䰻䵑썁䕈싂㢩䱫滂瑈㪩卣楤縶녋堨⚩䷂┲슩䷂乺䈺㪣뾻䱴⨭䱱牱婚䒩浧㋂否㍡쉱挸쉍洣</w:t>
      </w:r>
      <w:r>
        <w:rPr/>
        <w:t>⢥</w:t>
      </w:r>
      <w:r>
        <w:rPr/>
        <w:t>䩖瞿싍㠯</w:t>
      </w:r>
      <w:r>
        <w:rPr/>
        <w:t>⡃</w:t>
      </w:r>
      <w:r>
        <w:rPr/>
        <w:t>䀪숻숯슥⨩䘮偘䵣唪畐䊱쉇⩹塶䥀뇂쉐뽖頯娵䡥</w:t>
      </w:r>
      <w:r>
        <w:rPr/>
        <w:t>ⱌ⡫⠽</w:t>
      </w:r>
      <w:r>
        <w:rPr/>
        <w:t>愸╡㷎救싂盃㡖⿂繓싂ꌪ䍈</w:t>
      </w:r>
      <w:r>
        <w:rPr/>
        <w:t>ꦻ</w:t>
      </w:r>
      <w:r>
        <w:rPr/>
        <w:t>숫䓂┦掏偳木</w:t>
      </w:r>
      <w:r>
        <w:rPr/>
        <w:t>꧂ꤦ</w:t>
      </w:r>
      <w:r>
        <w:rPr/>
        <w:t>䐴狂㣂䯍☮깉⬽촮ぺ䝍⤬㥁␶琦⬶児偢ꥫ噡㌣쉑갽</w:t>
      </w:r>
      <w:r>
        <w:rPr/>
        <w:t>ⱖ</w:t>
      </w:r>
      <w:r>
        <w:rPr/>
        <w:t>繷</w:t>
      </w:r>
      <w:r>
        <w:rPr/>
        <w:t>ꦮ</w:t>
      </w:r>
      <w:r>
        <w:rPr/>
        <w:t>딺匱恈偡⭾辵쉰柂匫䭠쉩帥姂帤⬫⤬嚩䥹佾檿䄶㍹愩湖幦㘥竂⍟䰻卦睠㵱䈪ꄽ㠮䅗㶥搻樹恙썗参涮겏偠焣쏂獰</w:t>
      </w:r>
      <w:r>
        <w:rPr/>
        <w:t>⡎</w:t>
      </w:r>
      <w:r>
        <w:rPr/>
        <w:t>し䤻塌㐣숮昮带桷숤슥䵰湹佖쌣吣滂燂癷</w:t>
      </w:r>
      <w:r>
        <w:rPr/>
        <w:t>Ⱶ</w:t>
      </w:r>
      <w:r>
        <w:rPr/>
        <w:t>硑뽀䌽堰迂땥盂㪥숲㥓秂䍍噄슱㨪䈵䄺伦㛂吹䨪噣澿復滃楔ꅢ䥈睇珂㙁쉟礳㕾䊻⑟慫輭皣숪쉶숯強繏䔪쉌憵ㅂ剷永睆䏂轒㴶捖捴쉬싂꺥뽺쉠</w:t>
      </w:r>
      <w:r>
        <w:rPr/>
        <w:t>ꕘ⚵</w:t>
      </w:r>
      <w:r>
        <w:rPr/>
        <w:t>硄촺쉑唹䗂䔤㥌椤쉸뽡夭</w:t>
      </w:r>
      <w:r>
        <w:rPr/>
        <w:t>ꤸ</w:t>
      </w:r>
      <w:r>
        <w:rPr/>
        <w:t>싂䭌캻浆䡷硰滂㉯㐣⽲塷䙟䠳囂㵀쉪繨ꄹ摓嚮扈愭䌺晕䍠畧慡</w:t>
      </w:r>
      <w:r>
        <w:rPr/>
        <w:t>ꔰ</w:t>
      </w:r>
      <w:r>
        <w:rPr/>
        <w:t>彾</w:t>
      </w:r>
      <w:r>
        <w:rPr/>
        <w:t>Ⳃ</w:t>
      </w:r>
      <w:r>
        <w:rPr/>
        <w:t>땸町瑥炣䖏瘤敃濂㑬㈬㩀䓂扩슱ꥨ姂㗂憩</w:t>
      </w:r>
      <w:r>
        <w:rPr/>
        <w:t>꧂</w:t>
      </w:r>
      <w:r>
        <w:rPr/>
        <w:t>㑗뮣䰻⑲쉀怶㙓圮</w:t>
      </w:r>
      <w:r>
        <w:rPr/>
        <w:t>⡧</w:t>
      </w:r>
      <w:r>
        <w:rPr/>
        <w:t>쵧旂弨圭썇꥗㢣㦩䉸㔩禣䉉具斩㬨晅쉖殮칂佤瑚橀啢⑳㪱쉣溥桒泂쏂卢珂긽氪婺䍣坡䏂네恉暵爸䴱顫깰睍⪩ꍏ츊싂佂칔纡摙硁桞坘偁숸쌪ㅞ慠㭳ꍫネ쵺睘뇂䑙噩浱㥇쉉没숣垬쉕぀䑤欵潍♦䌤걹⻎橵痂㨸盃</w:t>
      </w:r>
      <w:r>
        <w:rPr/>
        <w:t>ꕧ</w:t>
      </w:r>
      <w:r>
        <w:rPr/>
        <w:t>ꏍ칊⪮佪堳悩捀顁싃ㆬ皵浫湢廂슱䍾㭎碡娪䁌戭싂⨲潱敤</w:t>
      </w:r>
      <w:r>
        <w:rPr/>
        <w:t>ⱆ</w:t>
      </w:r>
      <w:r>
        <w:rPr/>
        <w:t>痂歺㕣㒏녞㜹䨰摂末䅂⩩溬稽癐㫂晋畅迂쉀坐㭁㥕┱摥㵁ꅖ彾쉷橞</w:t>
      </w:r>
      <w:r>
        <w:rPr/>
        <w:t>ⴷ</w:t>
      </w:r>
      <w:r>
        <w:rPr/>
        <w:t>깕硇䐣㡏氱쉉슥♔녗獄㜫䬱䓃類㉳橬⭗싂涥墩㡾穾牂䱗卩垏奴昳䒘轐뭡栭㍌</w:t>
      </w:r>
      <w:r>
        <w:rPr/>
        <w:t>ⰸ</w:t>
      </w:r>
      <w:r>
        <w:rPr/>
        <w:t>汳剧䥌⒵쉫숯⵬問潚뽑㌬䩘⹧䝂歊㪘ꍃ뽑䕇兀쉣瘮</w:t>
      </w:r>
      <w:r>
        <w:rPr/>
        <w:t>ꕺ</w:t>
      </w:r>
      <w:r>
        <w:rPr/>
        <w:t>녓牋뗂</w:t>
      </w:r>
      <w:r>
        <w:rPr/>
        <w:t>Ⱛ</w:t>
      </w:r>
      <w:r>
        <w:rPr/>
        <w:t>㞏䬨㑏㆏恓䡐旍琬◂橮㌤塑䐲⥤㨥攰塪頸䵋樱⭓㐱忂㩃煱㣂朴⑂ㆬ䆵䉃䜷琮だ磂⿂危⼥癑彔䬤㉨䡚묷卓䭏</w:t>
      </w:r>
      <w:r>
        <w:rPr/>
        <w:t>ꥑⷂ</w:t>
      </w:r>
      <w:r>
        <w:rPr/>
        <w:t>湄䑒潪㨥㍃ㄭ畅㈨㫂⹑濂♘澵⩰㨶싎䙵橾☴쉘改湓쵸ꥴ긺段朥</w:t>
      </w:r>
      <w:r>
        <w:rPr/>
        <w:t>ꗂ</w:t>
      </w:r>
      <w:r>
        <w:rPr/>
        <w:t>깓䥶숭㬦甯眽쉗瞩惂䵅浫슩㙹</w:t>
      </w:r>
      <w:r>
        <w:rPr/>
        <w:t>ⱟ</w:t>
      </w:r>
      <w:r>
        <w:rPr/>
        <w:t>칶떻悮묶떥슩垬䩟쉱䀹敹㥉永眻敡䂩춮ꌸ㭁ㅰ䁦䬺暡䲏쉆味쉉猩⩊䱺䭚桄갷朻䩶㜩</w:t>
      </w:r>
      <w:r>
        <w:rPr/>
        <w:t>ꦿ</w:t>
      </w:r>
      <w:r>
        <w:rPr/>
        <w:t>숴ꍈ彉䔩㙍╖싂楐䏂╱䅷ꍺ◂倩瓂캿썯㡃⦩䳃摮捠슥奸牋焮갷睠瑑䊘汃쉣歘썣쉀㉄䩵窘㝤兎哂⬯棂捃</w:t>
      </w:r>
      <w:r>
        <w:rPr/>
        <w:t>꧂</w:t>
      </w:r>
      <w:r>
        <w:rPr/>
        <w:t>䌸㞻㝺櫂䈷㤤㟍♸쉓①忂숩䝢癧歱⩆ぬ潰㷍㞱瑑煢戺洽槂剒圷畧䥅싂╺숽ご떣湈琦毃刪䥩畲껂殻䱭⽱숮ㅃ넺捾㵌㬭湗쉗眣㴻䍸泂娲㤤숺䩷睂囂潴祔纥挤숭偖䑲</w:t>
      </w:r>
      <w:r>
        <w:rPr/>
        <w:t>ꔲ</w:t>
      </w:r>
      <w:r>
        <w:rPr/>
        <w:t>숸㊏䘨呆⼪䮻䭒슮갣칎쉱</w:t>
      </w:r>
      <w:r>
        <w:rPr/>
        <w:t>꥟</w:t>
      </w:r>
      <w:r>
        <w:rPr/>
        <w:t>灕氵剩渭㝭橡幌䡣滂</w:t>
      </w:r>
      <w:r>
        <w:rPr/>
        <w:t>ⰰ</w:t>
      </w:r>
      <w:r>
        <w:rPr/>
        <w:t>칰㷂㝲㊬</w:t>
      </w:r>
      <w:r>
        <w:rPr/>
        <w:t>ꕍ</w:t>
      </w:r>
      <w:r>
        <w:rPr/>
        <w:t>碩</w:t>
      </w:r>
      <w:r>
        <w:rPr/>
        <w:t>ꕴ</w:t>
      </w:r>
      <w:r>
        <w:rPr/>
        <w:t>浾婗</w:t>
      </w:r>
      <w:r>
        <w:rPr/>
        <w:t>ⲿ</w:t>
      </w:r>
      <w:r>
        <w:rPr/>
        <w:t>繫庬䌮䍔䱀⨹轤匣숨䑓䍖慑棃畨㉓灑䴳⸵楓橖꺵璵䆬㩄◂㞱倵쉧쉂깡娭優䬩㠺</w:t>
      </w:r>
      <w:r>
        <w:rPr/>
        <w:t>ꥀ</w:t>
      </w:r>
      <w:r>
        <w:rPr/>
        <w:t>㥚丯佧潦㨤㢩숤㑄灋⪏쉭ꌽ梬攱컂ㅑ䝑幐뼬컂㠽漹쵔쉙㡩⎣</w:t>
      </w:r>
      <w:r>
        <w:rPr/>
        <w:t>꧂ⷎ</w:t>
      </w:r>
      <w:r>
        <w:rPr/>
        <w:t>槂湘⬻癓䝡ꆏ涩걱癐潀塴挱畹쵹䉫氤㐊䁦䉴놩潘㑧뭥灲丰넳常슱䓂坕싂</w:t>
      </w:r>
      <w:r>
        <w:rPr/>
        <w:t>ꥒ</w:t>
      </w:r>
      <w:r>
        <w:rPr/>
        <w:t>搨싂掱㢏歭䱩怵捷캏炘幐㕣</w:t>
      </w:r>
      <w:r>
        <w:rPr/>
        <w:t>ⵀ</w:t>
      </w:r>
      <w:r>
        <w:rPr/>
        <w:t>쵪㑣攩咿樮쉉㬳涥癓揍琱㑰䙮縲噐攬䘳澩</w:t>
      </w:r>
      <w:r>
        <w:rPr/>
        <w:t>ꥆ</w:t>
      </w:r>
      <w:r>
        <w:rPr/>
        <w:t>䡖楠</w:t>
      </w:r>
      <w:r>
        <w:rPr/>
        <w:t>ⷂ</w:t>
      </w:r>
      <w:r>
        <w:rPr/>
        <w:t>嗂㈰楒䵹싂堶뭣㑋녮䜲捕焴児填䥥盂㛂㵳丶깰䗂硒䆘剸杇坖녏戥捔两싎喵㝏呯场슡䜹쉟頣䜦呩䐴幃ꥣ숯습祍迂廂悮䂻瑇灲⽪京剗⨪橔䥓䡨㈴偪轤䵮▏枩刱䉮㍇熩䖮칺债䰺쉬牟炣刹걦庘晤䥀쉫煄㙲쉅卍枣憻圭㴽걂穹㋂䌪㙗戳穱噌泍剢㙯⑋扒䥅䟂䗂䈥갨兦ꌪ顦╨丨砷</w:t>
      </w:r>
      <w:r>
        <w:rPr/>
        <w:t>ꕁ</w:t>
      </w:r>
      <w:r>
        <w:rPr/>
        <w:t>焱繧昲倥⩩䌮䵠</w:t>
      </w:r>
      <w:r>
        <w:rPr/>
        <w:t>ꗂ⮥</w:t>
      </w:r>
      <w:r>
        <w:rPr/>
        <w:t>⡚</w:t>
      </w:r>
      <w:r>
        <w:rPr/>
        <w:t>㍍〹䠸쉇怴兡䔬㌩㴽桐硍썳湞浌␱䗎佗㔽呇싂㍂㥗</w:t>
      </w:r>
      <w:r>
        <w:rPr/>
        <w:t>⡴</w:t>
      </w:r>
      <w:r>
        <w:rPr/>
        <w:t>猸滂橾□纩ꥮ碥</w:t>
      </w:r>
      <w:r>
        <w:rPr/>
        <w:t>ⵚ</w:t>
      </w:r>
      <w:r>
        <w:rPr/>
        <w:t>䔷ꥥ恣쉦䔳䍅垮㩗썈極䍓武䵹柃䄩瘭澩꧎捙檩枥硭剟䊩쉘숰㐳Ⓝ䍪纵轪◂栨幠欨슣槂幨䳂쉤뾏撱䕉䌮䔩勂쉱㭶佬㐥⩞樸⧂渶츫幁慗숩♂☥┪⺿䨽㝫㕀</w:t>
      </w:r>
      <w:r>
        <w:rPr/>
        <w:t>꧃</w:t>
      </w:r>
      <w:r>
        <w:rPr/>
        <w:t>⿂慒敥⑬걢㧂獷쉚䕓놵칮婫㥷⨽뭆☩쉁⺣疥橹䕋⤪榏䁙㈺쌹甭彴伽矂㤤뮘쉧梮䱂杔迂璻䓂</w:t>
      </w:r>
      <w:r>
        <w:rPr/>
        <w:t>ⱡ</w:t>
      </w:r>
      <w:r>
        <w:rPr/>
        <w:t>쉎쉉樦縨㕰숺쵚쉉玿쉸婗捒숷⵪</w:t>
      </w:r>
      <w:r>
        <w:rPr/>
        <w:t>⡬</w:t>
      </w:r>
      <w:r>
        <w:rPr/>
        <w:t>潍쵌止烂䴫偣潂轊걬</w:t>
      </w:r>
      <w:r>
        <w:rPr/>
        <w:t>⡯</w:t>
      </w:r>
      <w:r>
        <w:rPr/>
        <w:t>㌤牴䐩楖걖槂稶쉌⦵圻㙶恂熬瑩穷瀮䙬</w:t>
      </w:r>
      <w:r>
        <w:rPr/>
        <w:t>⣂⪵</w:t>
      </w:r>
      <w:r>
        <w:rPr/>
        <w:t>긲</w:t>
      </w:r>
      <w:r>
        <w:rPr/>
        <w:t>⢘</w:t>
      </w:r>
      <w:r>
        <w:rPr/>
        <w:t>吤䑭녓瑋⨨盂䕏┺䱖帲ꥢ♭煬깺넨䭋ꅲㅍ䥕獕걕塲쉎典쉫區충싍㙑슮쉦쉱恮䧃䡱㤶䘴姂⍋䷂敄彙䥂䴷⩡剩噣䈸徥⵸癳㍺⽑狂浔⫍묣⸦䪩⏂⩤總㪱堥顆⥙⽁쵓䝏桟秂㎩쉨偉⹕싂㥱</w:t>
      </w:r>
      <w:r>
        <w:rPr/>
        <w:t>ꦩ</w:t>
      </w:r>
      <w:r>
        <w:rPr/>
        <w:t>쉫⩐쉂樲捷砮ꏂꌰ뭩㵆顰ꍗ㤵⸲形⒱湠㵴祁슬湘⎣䝇무뭪걏斩䠲⌶亮硥浆燂礽㑾</w:t>
      </w:r>
      <w:r>
        <w:rPr/>
        <w:t>ꗂ</w:t>
      </w:r>
      <w:r>
        <w:rPr/>
        <w:t>쉐堷扟䥴嘥繢썡机煶ꥷ⻂测瀭攨䱟䙘쌬㵲뭥牖扡䋂䍳瘳碩츸␬䴺ꥵ싂佇쏂갽煸挬㓂녇껂䬊圪㌫慯轓⴦⪏䚻쉕</w:t>
      </w:r>
      <w:r>
        <w:rPr/>
        <w:t>ꕥ</w:t>
      </w:r>
      <w:r>
        <w:rPr/>
        <w:t>橫繂橓䁇轵歖싂숺奍곂쉳㉆幍㩙숳쉏便㖏奢敕⵱㭤녕桷⑮昩㧂䨽晤</w:t>
      </w:r>
      <w:r>
        <w:rPr/>
        <w:t>ꥊ</w:t>
      </w:r>
      <w:r>
        <w:rPr/>
        <w:t>祏㐳䰱攣佇숽帯壂滂</w:t>
      </w:r>
      <w:r>
        <w:rPr/>
        <w:t>ꕤ</w:t>
      </w:r>
      <w:r>
        <w:rPr/>
        <w:t>㝉勍㤺樯쉃⽌䋂懍扺此䴪疘⧃彃卲㭓⴨摂卑갰形硪䙗갶싂桀儮㩃⑨㌷繶숤焨恏䩸楖䍆睡圹潨唵㝵玩獁쉠榻獥㡐旎丱걟浆猦朻捀㈣憥婏䕂摯硷⨵䨱廂䓍슬⥺␽䔴电녵㴺渱뾬朥幨⧂㨷䕳㵏哃擂奎䚮堪㑁桸湟氪唵</w:t>
      </w:r>
      <w:r>
        <w:rPr/>
        <w:t>ⵊ</w:t>
      </w:r>
      <w:r>
        <w:rPr/>
        <w:t>䕈迍갣떡ꍅ㤴</w:t>
      </w:r>
      <w:r>
        <w:rPr/>
        <w:t>ꤤ</w:t>
      </w:r>
      <w:r>
        <w:rPr/>
        <w:t>時䱪旂灥걕氪쉀⫂㭾슥轘頸灷教乒쉄珂쉋桃쉎㴦</w:t>
      </w:r>
      <w:r>
        <w:rPr/>
        <w:t>ꔯ</w:t>
      </w:r>
      <w:r>
        <w:rPr/>
        <w:t>묫㜹㤫漷在壂</w:t>
      </w:r>
      <w:r>
        <w:rPr/>
        <w:t>꧂</w:t>
      </w:r>
      <w:r>
        <w:rPr/>
        <w:t>⼽쌤厥츲墡䵫卄䙧ぞ壂步칬启</w:t>
      </w:r>
      <w:r>
        <w:rPr/>
        <w:t>꧂</w:t>
      </w:r>
      <w:r>
        <w:rPr/>
        <w:t>䁘迂㢏싂깣楁</w:t>
      </w:r>
      <w:r>
        <w:rPr/>
        <w:t>ꤹ</w:t>
      </w:r>
      <w:r>
        <w:rPr/>
        <w:t>걦</w:t>
      </w:r>
      <w:r>
        <w:rPr/>
        <w:t>ⵀ</w:t>
      </w:r>
      <w:r>
        <w:rPr/>
        <w:t>Ⳃ</w:t>
      </w:r>
      <w:r>
        <w:rPr/>
        <w:t>ꄱ쉓穏숮湇㭮恹숭</w:t>
      </w:r>
      <w:r>
        <w:rPr/>
        <w:t>⠹</w:t>
      </w:r>
      <w:r>
        <w:rPr/>
        <w:t>烂䌨깞䱹繺咬璬顕㉮촱坩㡐繅颵㡺䫂</w:t>
      </w:r>
      <w:r>
        <w:rPr/>
        <w:t>⡓</w:t>
      </w:r>
      <w:r>
        <w:rPr/>
        <w:t>兲塳湔䨶쉚</w:t>
      </w:r>
      <w:r>
        <w:rPr/>
        <w:t>꥓</w:t>
      </w:r>
      <w:r>
        <w:rPr/>
        <w:t>䕧瀵䌪䬣ꏂ勂㩱優뿂挽灸䰥뼱⾘㣍⨰⩶冥㩴版敊䐻ꅣ冮</w:t>
      </w:r>
      <w:r>
        <w:rPr/>
        <w:t>⡚</w:t>
      </w:r>
      <w:r>
        <w:rPr/>
        <w:t>㩊</w:t>
      </w:r>
      <w:r>
        <w:rPr/>
        <w:t>⣂</w:t>
      </w:r>
      <w:r>
        <w:rPr/>
        <w:t>㭨碩ꍍ穸䁱玻噵悘쉉⒘磂딷곂婎</w:t>
      </w:r>
      <w:r>
        <w:rPr/>
        <w:t>Ⳃ</w:t>
      </w:r>
      <w:r>
        <w:rPr/>
        <w:t>捾摣</w:t>
      </w:r>
      <w:r>
        <w:rPr/>
        <w:t>⡨</w:t>
      </w:r>
      <w:r>
        <w:rPr/>
        <w:t>ꔶ</w:t>
      </w:r>
      <w:r>
        <w:rPr/>
        <w:t>ꅊ䩬</w:t>
      </w:r>
      <w:r>
        <w:rPr/>
        <w:t>ꥆ</w:t>
      </w:r>
      <w:r>
        <w:rPr/>
        <w:t>炵炩䀫䯂⮻砸뗍佑〉㝃䙲⥤灙窡슬ꅓ䶩깸橳⭰⥡쉒썒妥㭢縭㙷ꅭ⩴忍砮칡</w:t>
      </w:r>
      <w:r>
        <w:rPr/>
        <w:t>ⰶ</w:t>
      </w:r>
      <w:r>
        <w:rPr/>
        <w:t>畡疘顸㝎㌸⫂㡠祒묬긳뾿䍬晧恲副杌㩀쉨㌰啊䰲䩞滂煰썄卣싎ㆮ啺갤塣숷쉫塹⥬䅊녡朤浥㏂卦痂畚䈺ꌭ秂佾忂뼣怵䅗뭱橢㨨쉦禩숮梻슮沩䉬劮䛂杖긭♘呭甯</w:t>
      </w:r>
      <w:r>
        <w:rPr/>
        <w:t>⣃</w:t>
      </w:r>
      <w:r>
        <w:rPr/>
        <w:t>楬䚻嗂⼣区⍲ぺ䈥⤹游燂</w:t>
      </w:r>
      <w:r>
        <w:rPr/>
        <w:t>ⲣ</w:t>
      </w:r>
      <w:r>
        <w:rPr/>
        <w:t>獆瘴䬷佥拂偍呩绂敂쉓䉌垩朥唪湂䫃㉙딦溻䣃穘姂썷浑ꥪ忂婢彄啊김⍦喡懂슱䱚顺幢쉍㏃婮⌰煯㥘䭊彄剖㧎⴫濍ㆩ뭟슥┫祤㶩䁹恞瑨恗╌繯慧䩾狂㌺噐捇甩⩠匩⯃桊爴⚏싂䎣タ顃쉆⽮쉪</w:t>
      </w:r>
      <w:r>
        <w:rPr/>
        <w:t>ꤨ</w:t>
      </w:r>
      <w:r>
        <w:rPr/>
        <w:t>숸㝋礷煴彲㕣䠰姂녮堬祆㕘ㄯ⍙䥨뽲剖깞⹴啙땳슣췂䭌撵⹅䱡丹㩬</w:t>
      </w:r>
      <w:r>
        <w:rPr/>
        <w:t>ⴷ</w:t>
      </w:r>
      <w:r>
        <w:rPr/>
        <w:t>䁵䕉깨辣숊线纥뽥恁㝁敩浔㙆䈶轞㍂쉾癫啳瑀ぬ⾮猺嗂뽳爣畓ꅉ値潁걪湵瀲迂</w:t>
      </w:r>
      <w:r>
        <w:rPr/>
        <w:t>ꤰ</w:t>
      </w:r>
      <w:r>
        <w:rPr/>
        <w:t>呎儴칠䁯촹습싂☰璱䟂㘲樫填椲䃂┰쉵哃⪮㕲測䩠⸳뼻</w:t>
      </w:r>
      <w:r>
        <w:rPr/>
        <w:t>⠰</w:t>
      </w:r>
      <w:r>
        <w:rPr/>
        <w:t>䝃䄣㵃䑅砥䱤쉫</w:t>
      </w:r>
      <w:r>
        <w:rPr/>
        <w:t>ꕚ</w:t>
      </w:r>
      <w:r>
        <w:rPr/>
        <w:t>뭍䁅飂ꏂ彄㜹繬癟ꌣ䶥䵕捋</w:t>
      </w:r>
      <w:r>
        <w:rPr/>
        <w:t>ꥒꤪ</w:t>
      </w:r>
      <w:r>
        <w:rPr/>
        <w:t>㌻</w:t>
      </w:r>
      <w:r>
        <w:rPr/>
        <w:t>ⴳ</w:t>
      </w:r>
      <w:r>
        <w:rPr/>
        <w:t>䌴睾쉮祠潾</w:t>
      </w:r>
      <w:r>
        <w:rPr/>
        <w:t>꧃</w:t>
      </w:r>
      <w:r>
        <w:rPr/>
        <w:t>䉮䕄⴫㐰⌸⑤儺乬ㄤ믎䊬뮡嗂欵놮奴捂颡⍵쵙䕭琪䫂㍷㮏捃□惂</w:t>
      </w:r>
      <w:r>
        <w:rPr/>
        <w:t>⣂</w:t>
      </w:r>
      <w:r>
        <w:rPr/>
        <w:t>쉐䣃匯卄䚣䢮꺻楄┪쉀療牓幱傣뽌슘⸪▿슡畭㩴</w:t>
      </w:r>
      <w:r>
        <w:rPr/>
        <w:t>ⱞ</w:t>
      </w:r>
      <w:r>
        <w:rPr/>
        <w:t>氶䅖洣⯂䁎撡彸䥇슩桂╚</w:t>
      </w:r>
      <w:r>
        <w:rPr/>
        <w:t>꧂</w:t>
      </w:r>
      <w:r>
        <w:rPr/>
        <w:t>䝓넽㵒㥂牏㩔䤣䡬슏⪩㍩ꌤ</w:t>
      </w:r>
      <w:r>
        <w:rPr/>
        <w:t>ꤴ⛂</w:t>
      </w:r>
      <w:r>
        <w:rPr/>
        <w:t>飂汎繯䷂朽䆻晕쌬䴸䡟株㬱幾㕬璻娸坰槂ꍣ癌걫坅浶쉭淂梣永ꄻ弪吵颮䖡㝇彺쉲싍㉏斩⪮䅵㩪㥧椦䬺䝆</w:t>
      </w:r>
      <w:r>
        <w:rPr/>
        <w:t>ⴸ♤</w:t>
      </w:r>
      <w:r>
        <w:rPr/>
        <w:t>䡢⬺⩩䉳</w:t>
      </w:r>
      <w:r>
        <w:rPr/>
        <w:t>ⶬ</w:t>
      </w:r>
      <w:r>
        <w:rPr/>
        <w:t>橫祍</w:t>
      </w:r>
      <w:r>
        <w:rPr/>
        <w:t>ⴱ</w:t>
      </w:r>
      <w:r>
        <w:rPr/>
        <w:t>兏ꥵ</w:t>
      </w:r>
      <w:r>
        <w:rPr/>
        <w:t>ⶡ</w:t>
      </w:r>
      <w:r>
        <w:rPr/>
        <w:t>䵨溵뼸砫싂睰썮ぷ뭠杞桾썴㪩㏍慸슏⼩疘㕈쉦䩋嗂溬恎繷畋⩉⩦眮厣ꅄ歳佰憡쉧碬檘䤪䝶쉖⧂♂樻䅊ꅒ⭩슿㤭㍔䥄䁌其쉯顡䜻㌯䅪焬쉅싂⩱坈㙭眬圯ꅳ⽋컂ㄴ㌩녬槂䜹⩨ㅗ⭺场⪿慹朵祥倭슱䙺㍴㑂숬势⨮倳器撩㥰恥硑㙪彩墣恇啎</w:t>
      </w:r>
      <w:r>
        <w:rPr/>
        <w:t>⣂</w:t>
      </w:r>
      <w:r>
        <w:rPr/>
        <w:t>倽䑯歁슿侮坯⬰쉑攪珂㨽䘻䅆䑨䭀㔳䘴畞嗂</w:t>
      </w:r>
      <w:r>
        <w:rPr/>
        <w:t>꤬⸤</w:t>
      </w:r>
      <w:r>
        <w:rPr/>
        <w:t>쉾䬱䛂싂氩悘녠䑧䍵㢱猩칍煦</w:t>
      </w:r>
      <w:r>
        <w:rPr/>
        <w:t>ⴰ</w:t>
      </w:r>
      <w:r>
        <w:rPr/>
        <w:t>갺㔬炘</w:t>
      </w:r>
      <w:r>
        <w:rPr/>
        <w:t>ꤵ⍄</w:t>
      </w:r>
      <w:r>
        <w:rPr/>
        <w:t>䑎妡䊩䫂⵵繑戵캿숱礶偲촰㥤㮱숬浐稭⭧䲘⭊</w:t>
      </w:r>
      <w:r>
        <w:rPr/>
        <w:t>ꦏ</w:t>
      </w:r>
      <w:r>
        <w:rPr/>
        <w:t>䙑塚㒏뿂帮䁞㑫獇珂</w:t>
      </w:r>
      <w:r>
        <w:rPr/>
        <w:t>ⱊ</w:t>
      </w:r>
      <w:r>
        <w:rPr/>
        <w:t>숨洽煭晪迂껂乭斮乧垬焬䬭哂숭绂</w:t>
      </w:r>
      <w:r>
        <w:rPr/>
        <w:t>⢮</w:t>
      </w:r>
      <w:r>
        <w:rPr/>
        <w:t>穷</w:t>
      </w:r>
      <w:r>
        <w:rPr/>
        <w:t>꧂</w:t>
      </w:r>
      <w:r>
        <w:rPr/>
        <w:t>㍋쌦積晴습卉礶祣摑瘯뼬顷榱硑琪</w:t>
      </w:r>
      <w:r>
        <w:rPr/>
        <w:t>ꦏ</w:t>
      </w:r>
      <w:r>
        <w:rPr/>
        <w:t>䤽㧂桅线牱⍡⥂迂呅슡䦩슱牑쉇</w:t>
      </w:r>
      <w:r>
        <w:rPr/>
        <w:t>ꕷ</w:t>
      </w:r>
      <w:r>
        <w:rPr/>
        <w:t>奲砥汉뭙Ⓜ滂㯂窬畠䑑⿃䑄┬佦싂㬭⩸갨䭁쉯顮剎츶슿曍浦䑄숪◂扷塚䑠㴫璱숵橡칧㙅牡彷Ⓜ泎⍤ァ슣䁷쉰녱渲㕟㝺升穈㉶</w:t>
      </w:r>
      <w:r>
        <w:rPr/>
        <w:t>⢥</w:t>
      </w:r>
      <w:r>
        <w:rPr/>
        <w:t>䘹䉗䑳撮쉈싂싂㌶싂由堽幇卧㉣䇎儊未夶匤㊣役䉌ㅡ쉋辡숯䦩</w:t>
      </w:r>
      <w:r>
        <w:rPr/>
        <w:t>ꔥ</w:t>
      </w:r>
      <w:r>
        <w:rPr/>
        <w:t>卺문䍋䂏呞떘⩆痍ㆮ坬⽦呅⑴䈵栴㩤㘲숬숰㋂塈婱칦渶╅怳㈩땔䡕䙭䪿쉎김礣ぢ䜶쵞슡ㅓ磍媥㡢䕗쉪⼹櫂ぶ㮡ꌹ幔⽦輷쵉稺뼶ꍲ槃䨷硉䕥猽숤浅䇂爥⬩ꍞ걳ꥰ쉙쉘瑃硾囂〹䝶딵</w:t>
      </w:r>
      <w:r>
        <w:rPr/>
        <w:t>⡫</w:t>
      </w:r>
      <w:r>
        <w:rPr/>
        <w:t>슩묱╭┴㐻び⛎㤬㐣湨䉧窮歩僂䄪ꍾ⼬澻亩刣ㆡ㉦</w:t>
      </w:r>
      <w:r>
        <w:rPr/>
        <w:t>ⶮ</w:t>
      </w:r>
      <w:r>
        <w:rPr/>
        <w:t>癎숵䎩㉘捀佋䮻쉊숨숣묵캿牔㝊㏂歵썔⎣硴潴䙪睾䙫뽕䁘婅춘쉳䧂東긭㫂䥕촣Ⓜ焽㭬䱟걡싂쉌㙕㯂䕓䘮㴲녇奁</w:t>
      </w:r>
      <w:r>
        <w:rPr/>
        <w:t>Ɫ</w:t>
      </w:r>
      <w:r>
        <w:rPr/>
        <w:t>ꍫ䮿癆怩噧㇂じ搣畀⨩쉅쉗疡参磂穀碻硸椴쉯쉳</w:t>
      </w:r>
      <w:r>
        <w:rPr/>
        <w:t>ꖩ</w:t>
      </w:r>
      <w:r>
        <w:rPr/>
        <w:t>䐵䡎䰬呋殡쉍싂楥慌怯</w:t>
      </w:r>
      <w:r>
        <w:rPr/>
        <w:t>ⶬ</w:t>
      </w:r>
      <w:r>
        <w:rPr/>
        <w:t>轤쏂㩪⽒繧獖⬸䔪㥺呎⼥癫剃⒣☰䒡ꇂ⭎仂ꥺ⽅帻䱎碿普浸潨瑑湮ꍰ敯캻쉧䡅쉓⹕玥</w:t>
      </w:r>
      <w:r>
        <w:rPr/>
        <w:t>ⱂ</w:t>
      </w:r>
      <w:r>
        <w:rPr/>
        <w:t>憣稺参兾囂쉐卪奬煥⩳㶡㐴瘭䤪浍挭刮숵柎䱉凂儽潫澩㫃쉰繥싂哂埂㨤䲿䑐瑴䜯쉎沥剉뭗⥡촻㒻⥰갮㠲澥䍆ꅆ쉺に⫂盃坣㬪쵇媵䕆떵㴪櫂⛂숷녫⩃䅤䣂獵怪떿債哂쉍甮傣打歄砣䜣땥䷎㡒䝗矍⫂䤸橱칂囂墘獤ꥹ杅瘱櫂녖ꍋ쉯砫睂㭒昦啶</w:t>
      </w:r>
      <w:r>
        <w:rPr/>
        <w:t>ⵘ</w:t>
      </w:r>
      <w:r>
        <w:rPr/>
        <w:t>桊쉙⻂橷䍦䩧⹷願숯欰</w:t>
      </w:r>
      <w:r>
        <w:rPr/>
        <w:t>ꕔ</w:t>
      </w:r>
      <w:r>
        <w:rPr/>
        <w:t>扉猫</w:t>
      </w:r>
      <w:r>
        <w:rPr/>
        <w:t>ⱸ</w:t>
      </w:r>
      <w:r>
        <w:rPr/>
        <w:t>呔䑍㡬㭶攤㨮쉸晳䙋䙨南㥥쉔놿Ⓜ獞爲</w:t>
      </w:r>
      <w:r>
        <w:rPr/>
        <w:t>ꥇ</w:t>
      </w:r>
      <w:r>
        <w:rPr/>
        <w:t>숺슣㡗㕭喥䉉慫犩ㄫ㵇獟䍭恪彪ꍭ偐숤썩䩵卆欯춱⤬乳㥨</w:t>
      </w:r>
      <w:r>
        <w:rPr/>
        <w:t>ꥐ</w:t>
      </w:r>
      <w:r>
        <w:rPr/>
        <w:t>愸偆뽏䙯㝳徵쉠䂿㙋㡚繥楱㌩灀캮싃桶넰晳꥞⹠欺쉫灃澥㌸쉖汞䱫䙋ㅟ숹䉥슩ꌶ檱⍙갳쉠䪏</w:t>
      </w:r>
      <w:r>
        <w:rPr/>
        <w:t>ⱒ</w:t>
      </w:r>
      <w:r>
        <w:rPr/>
        <w:t>쉦⫂뽇㡠焻砤禵</w:t>
      </w:r>
      <w:r>
        <w:rPr/>
        <w:t>⠶</w:t>
      </w:r>
      <w:r>
        <w:rPr/>
        <w:t>輥倪╹顳㔴礦</w:t>
      </w:r>
      <w:r>
        <w:rPr/>
        <w:t>ꕌ</w:t>
      </w:r>
      <w:r>
        <w:rPr/>
        <w:t>摟杺彅厵汵㡘楦䵠ㄺ睚㝗儩橋卫숱긴癰침쉯䱋嘪⑞杁⬳⭁栨숮䥄슘榿䥷쉷皿㖬쉯㇍轥剨䕞枏♀㔭㞱㋍㩺䅙㵷숤顏䙄쉤㍗䱒焷</w:t>
      </w:r>
      <w:r>
        <w:rPr/>
        <w:t>ⵃ</w:t>
      </w:r>
      <w:r>
        <w:rPr/>
        <w:t>獹の걣㴸煰㤳㘊瑹幬땢漪</w:t>
      </w:r>
      <w:r>
        <w:rPr/>
        <w:t>ⱨ</w:t>
      </w:r>
      <w:r>
        <w:rPr/>
        <w:t>轖</w:t>
      </w:r>
      <w:r>
        <w:rPr/>
        <w:t>ꕣ</w:t>
      </w:r>
      <w:r>
        <w:rPr/>
        <w:t>洦⚿⾿夺쌲쉐⩐䑳쵥⭮㴳슱㭌촪ꌶ曂䉵猯⑭兗猵숷뭫䅨䑮戩</w:t>
      </w:r>
      <w:r>
        <w:rPr/>
        <w:t>ⷂ</w:t>
      </w:r>
      <w:r>
        <w:rPr/>
        <w:t>ッ牙쉬㜺싍睭焪繠</w:t>
      </w:r>
      <w:r>
        <w:rPr/>
        <w:t>ⴱ</w:t>
      </w:r>
      <w:r>
        <w:rPr/>
        <w:t>刲숩</w:t>
      </w:r>
      <w:r>
        <w:rPr/>
        <w:t>⡶</w:t>
      </w:r>
      <w:r>
        <w:rPr/>
        <w:t>쉩哂䜦眱ꍘ쉘ぬ睃䔥㝢樳㩫晥슱㮩쉁</w:t>
      </w:r>
      <w:r>
        <w:rPr/>
        <w:t>ꕪ</w:t>
      </w:r>
      <w:r>
        <w:rPr/>
        <w:t>㡔䓂啟쉒涣촳朥牲</w:t>
      </w:r>
      <w:r>
        <w:rPr/>
        <w:t>ꕬ</w:t>
      </w:r>
      <w:r>
        <w:rPr/>
        <w:t>䬸爫䘶Ⓜ婺숳奌媱帽㷂彩䇂녀圸䑮繤轮祄轙恎焤쉖㑶晢</w:t>
      </w:r>
      <w:r>
        <w:rPr/>
        <w:t>ꤩ</w:t>
      </w:r>
      <w:r>
        <w:rPr/>
        <w:t>産䍳䁔杀ꎿ╨⛂㭇焺♣⨣䅪㵑䁓甭㦩㎬⨦㉅䬪</w:t>
      </w:r>
      <w:r>
        <w:rPr/>
        <w:t>⡐</w:t>
      </w:r>
      <w:r>
        <w:rPr/>
        <w:t>㊱栺灲⑐䣂년湆⭲쉲㋂쉢擂器뽬慱颻</w:t>
      </w:r>
      <w:r>
        <w:rPr/>
        <w:t>ⱔ◂</w:t>
      </w:r>
      <w:r>
        <w:rPr/>
        <w:t>昻㌯╠♴剮町䓂婙䩧爹ꅱ椣楩쉎╾䁸桙숴啭䅁ㅺ牅䈱</w:t>
      </w:r>
      <w:r>
        <w:rPr/>
        <w:t>⡧</w:t>
      </w:r>
      <w:r>
        <w:rPr/>
        <w:t>숳슿쉀숶弴抱䍦</w:t>
      </w:r>
      <w:r>
        <w:rPr/>
        <w:t>⠱⬤</w:t>
      </w:r>
      <w:r>
        <w:rPr/>
        <w:t>睠灠㕩</w:t>
      </w:r>
      <w:r>
        <w:rPr/>
        <w:t>ꦮ</w:t>
      </w:r>
      <w:r>
        <w:rPr/>
        <w:t>䴰㡑䜶딶쏂捵㍵㘽⨽䊥灺䮿㔶쉏哂啧爮⩬䐱칉掏㌨栬슥牉䝴싍⹈㟂</w:t>
      </w:r>
      <w:r>
        <w:rPr/>
        <w:t>ⰽ</w:t>
      </w:r>
      <w:r>
        <w:rPr/>
        <w:t>瀰䝨乀</w:t>
      </w:r>
      <w:r>
        <w:rPr/>
        <w:t>ⰵ</w:t>
      </w:r>
      <w:r>
        <w:rPr/>
        <w:t>沮潀ꄻ刭䬺칉祓㐥千ꍮ䯃瑀⩨偲숪懂䑑㍦䵗ꅣ䵖輶쉄剮⨽眵瘺쉱縱⨷打놱</w:t>
      </w:r>
      <w:r>
        <w:rPr/>
        <w:t>ꔵ</w:t>
      </w:r>
      <w:r>
        <w:rPr/>
        <w:t>幙界ꌰ쉈湰塤㉖☺晈偖䞏桏ꍗ䚱꥙敚绍す姂轖抱㊬浮攮◂玏쉇桎</w:t>
      </w:r>
      <w:r>
        <w:rPr/>
        <w:t>ⵖ</w:t>
      </w:r>
      <w:r>
        <w:rPr/>
        <w:t>䀤뭚熥椪䒩犮滃浚☳婇꺮䁡숥䍄䰽䑇</w:t>
      </w:r>
      <w:r>
        <w:rPr/>
        <w:t>ꥃ⤯</w:t>
      </w:r>
      <w:r>
        <w:rPr/>
        <w:t>䴲♙䙴摺暻姂獀ꆿ䥺煲烍숶䅨숦仂⩓桀㌲⥣硵摰捸顪⑇</w:t>
      </w:r>
      <w:r>
        <w:rPr/>
        <w:t>꤫</w:t>
      </w:r>
      <w:r>
        <w:rPr/>
        <w:t>ꍴ믂忂䈭쉊晔主窥䥂䳂啬⬰</w:t>
      </w:r>
      <w:r>
        <w:rPr/>
        <w:t>ꤨ</w:t>
      </w:r>
      <w:r>
        <w:rPr/>
        <w:t>囃땏仂噘쉯⤥⹅⵴</w:t>
      </w:r>
      <w:r>
        <w:rPr/>
        <w:t>ⱃ</w:t>
      </w:r>
      <w:r>
        <w:rPr/>
        <w:t>囂琫싂畢楫Ⓜ⪥佩숷䁨盍쵒顡뇂⪥䟂狃ꌷ愪倥㉥啫㗂剉ꏃ㈲楳禱ꅡ䊩䒘䥣嚘⻂깉쉵䯂⥨橒彇⍗껂㶬秂ꍹ䜯⩡祦敌丫甴す搹ꍣ畋㬵弴檡凎㖘斩欵숪ㅌⓂ恀뿍丸煯犩슏䅟䙋쉁싂䏂癦噙䴴┲⸱썠䫂䏂ㅉ樻㈻㫂凂</w:t>
      </w:r>
      <w:r>
        <w:rPr/>
        <w:t>⡏</w:t>
      </w:r>
      <w:r>
        <w:rPr/>
        <w:t>獓癙쌸</w:t>
      </w:r>
      <w:r>
        <w:rPr/>
        <w:t>ꦡ</w:t>
      </w:r>
      <w:r>
        <w:rPr/>
        <w:t>佶䖿嘻㡟숳╄⪵唴䙞뭙⺡䖬瑃⑭母쉸䊩槂쉥梩捾㝎㥔䘣㇂潓쏍숮숮☤㕓⍵갸睎ꥩ╕</w:t>
      </w:r>
      <w:r>
        <w:rPr/>
        <w:t>ⶻ</w:t>
      </w:r>
      <w:r>
        <w:rPr/>
        <w:t>㜰䴥㙨㌲皥瞿枻溱땣䍷ㅅ轱䔥晆歺捆捬埂㖣⥮쉴洦仂坆땮獏燂쉎恮儦⑚䁚框츴剞슿氣牠⍶江䡣杇⹢㉒飂坙砊ꅸ쉦恡</w:t>
      </w:r>
      <w:r>
        <w:rPr/>
        <w:t>ꕯ</w:t>
      </w:r>
      <w:r>
        <w:rPr/>
        <w:t>ヂ慗戬䭾걊츫䉸祅䡾깗</w:t>
      </w:r>
      <w:r>
        <w:rPr/>
        <w:t>ꖱ</w:t>
      </w:r>
      <w:r>
        <w:rPr/>
        <w:t>兠쵡䜮慖쉃全椽숩싂㏂㤷컂楅</w:t>
      </w:r>
      <w:r>
        <w:rPr/>
        <w:t>ⶥ</w:t>
      </w:r>
      <w:r>
        <w:rPr/>
        <w:t>瑧⥬싎櫂쉚坧</w:t>
      </w:r>
      <w:r>
        <w:rPr/>
        <w:t>ꕆ</w:t>
      </w:r>
      <w:r>
        <w:rPr/>
        <w:t>䤪圶䠳坍彔쉎꺿䪩䣂䇎页恱炘㍱㘺珂迂㩧爥㩅䢱御</w:t>
      </w:r>
      <w:r>
        <w:rPr/>
        <w:t>ꕤ⭒</w:t>
      </w:r>
      <w:r>
        <w:rPr/>
        <w:t>㥦う⦻걲⩊彙毂䑴种湄顗溩䡶⩡獌恚</w:t>
      </w:r>
      <w:r>
        <w:rPr/>
        <w:t>⠫</w:t>
      </w:r>
      <w:r>
        <w:rPr/>
        <w:t>ꅒ牍䑪䥇疬㛂⩋㙘㨺䖘卹ㅪ湉䥓橣數振꺩橡䚵磂村쉟浤ㄽ繊搳䥵䉅⪱琷潆桖ꄺ瞏敊㒩싂柂㍦㨭單晾祃繪딦䁆㬭汸幹㕅厱扴䇂䍹祟쉵</w:t>
      </w:r>
      <w:r>
        <w:rPr/>
        <w:t>ⵦ</w:t>
      </w:r>
      <w:r>
        <w:rPr/>
        <w:t>녲쉵甸㝧女收㐽슮颩촫䘬☨䜪┶偤忂칁칷숣싃堩</w:t>
      </w:r>
      <w:r>
        <w:rPr/>
        <w:t>ꕱ</w:t>
      </w:r>
      <w:r>
        <w:rPr/>
        <w:t>쉌쉟</w:t>
      </w:r>
      <w:r>
        <w:rPr/>
        <w:t>⢻</w:t>
      </w:r>
      <w:r>
        <w:rPr/>
        <w:t>䍓硘䁁痂䁸䕀渮晄姂䩹圯㦣甲癋╬䩈</w:t>
      </w:r>
      <w:r>
        <w:rPr/>
        <w:t>Ⱖ</w:t>
      </w:r>
      <w:r>
        <w:rPr/>
        <w:t>㑁</w:t>
      </w:r>
      <w:r>
        <w:rPr/>
        <w:t>꥓</w:t>
      </w:r>
      <w:r>
        <w:rPr/>
        <w:t>㑶搦䝲┽灞</w:t>
      </w:r>
      <w:r>
        <w:rPr/>
        <w:t>ⱕ</w:t>
      </w:r>
      <w:r>
        <w:rPr/>
        <w:t>擂㩪⾥㤥䝫䝶⭍咡旍堮焵異涩㐭塋党佊眭슘⸤䑬呁畧숲婾唪</w:t>
      </w:r>
      <w:r>
        <w:rPr/>
        <w:t>ⴭ</w:t>
      </w:r>
      <w:r>
        <w:rPr/>
        <w:t>坹慹쉃▮䬪⭀顅垘쉸뮵橚溻幍㊣橇伣敥ꏎ숬싂圯所⬣</w:t>
      </w:r>
      <w:r>
        <w:rPr/>
        <w:t>ⱇ⸪</w:t>
      </w:r>
      <w:r>
        <w:rPr/>
        <w:t>桉轎秂칚쏂埂㛍䁨뭈〉㩚咬㩂쉳桸㭫煆䅄딦獥쉃㖬㦱橘猷䑭䙆숮䰷녗⽬⥩樳쉙払ネ槍⩣䝾촪ꄹ쉢悩뗂啁䑐疿䨻䥑椦攤</w:t>
      </w:r>
      <w:r>
        <w:rPr/>
        <w:t>ꤸ⩣</w:t>
      </w:r>
      <w:r>
        <w:rPr/>
        <w:t>충娮⤹捫䡫싂㉁䃂氱뮻ꌹ쉚㙂晰㉾䉏䅈⽅㡏帩慒쉂䎱꥚⭫⽃䞥縪淂㎬䑰搥敎哂摈嘪圲</w:t>
      </w:r>
      <w:r>
        <w:rPr/>
        <w:t>ꔲ⹍</w:t>
      </w:r>
      <w:r>
        <w:rPr/>
        <w:t>䤨슥稲⩬䎩汖䈯㡂</w:t>
      </w:r>
      <w:r>
        <w:rPr/>
        <w:t>⠵</w:t>
      </w:r>
      <w:r>
        <w:rPr/>
        <w:t>쵨㕠땤獚㤻걗쉥</w:t>
      </w:r>
      <w:r>
        <w:rPr/>
        <w:t>⡠</w:t>
      </w:r>
      <w:r>
        <w:rPr/>
        <w:t>싂슿⹯ㅊ</w:t>
      </w:r>
      <w:r>
        <w:rPr/>
        <w:t>Ⳃ</w:t>
      </w:r>
      <w:r>
        <w:rPr/>
        <w:t>久䄶ꥰ䕺晦煫㉀뼴犬㏂轆ꥫ瀴䵊祪均䘳沮⑰䁙뽧싂</w:t>
      </w:r>
      <w:r>
        <w:rPr/>
        <w:t>ꥌ⬫</w:t>
      </w:r>
      <w:r>
        <w:rPr/>
        <w:t>ㄳ䝀</w:t>
      </w:r>
      <w:r>
        <w:rPr/>
        <w:t>ꥄ</w:t>
      </w:r>
      <w:r>
        <w:rPr/>
        <w:t>剂睳싂쉡슬仂쉒偺㵘沵儫䵷갦轭㜦祖㕗쉣┵䓂숰쉂㘫䐴歧쉗쵠敱䡱㜮礽䜨春걯橒睩娺㵱䩧䩫䀸䵖ꥫ䎡吥╲㵫쉑恑礰炮弨⩤碏</w:t>
      </w:r>
      <w:r>
        <w:rPr/>
        <w:t>ꤪꔸ</w:t>
      </w:r>
      <w:r>
        <w:rPr/>
        <w:t>汙怺渫刦䥂㡊䭫츪⽐泂琷類슣쉫毃칀眺彪㉱怮扸仂뽨䕬⼹깺촩㙙獓넬</w:t>
      </w:r>
      <w:r>
        <w:rPr/>
        <w:t>ⳃ</w:t>
      </w:r>
      <w:r>
        <w:rPr/>
        <w:t>皻䨷┮싂</w:t>
      </w:r>
      <w:r>
        <w:rPr/>
        <w:t>ꤪ</w:t>
      </w:r>
      <w:r>
        <w:rPr/>
        <w:t>䨪摺䟎當ちⓂ䯂摺㞥楅</w:t>
      </w:r>
      <w:r>
        <w:rPr/>
        <w:t>ⱪ</w:t>
      </w:r>
      <w:r>
        <w:rPr/>
        <w:t>憏㐣칗奕㵚ㅉ掣䶿쉞槍轌ㄺ◃䛂瑣ꇂ堣慮朶⑙乂䬬牠潕娤</w:t>
      </w:r>
      <w:r>
        <w:rPr/>
        <w:t>ⵌ</w:t>
      </w:r>
      <w:r>
        <w:rPr/>
        <w:t>刣摶捳毂㔊⑃␤樱슩獠䶘歴摐깄䎬牓䩆춣猱녕橨佡潤灊䇂捲⩹䨮媥獄兮㙅楔坅䑅묹瑲堳싍偃橢♭䩂琻⌬</w:t>
      </w:r>
      <w:r>
        <w:rPr/>
        <w:t>⠴</w:t>
      </w:r>
      <w:r>
        <w:rPr/>
        <w:t>䎡䥈䅄뼨⩡㉴呸숫㡯쉺쉈娥㠺潯쉠䥇㤹꥞⯂幵乇㙄㤬⵮涿䥥塹彠䴦涮挻顦㩔㭺⼨欹と慄╓祎㠪䭹顠坦</w:t>
      </w:r>
      <w:r>
        <w:rPr/>
        <w:t>ⶻ</w:t>
      </w:r>
      <w:r>
        <w:rPr/>
        <w:t>楴慌쉋㟂礭轰堭秂䳂딸ꇂ眴呐ꌴ儱杊┬숻佾䄭䮱썭䊩塦㵯䭦</w:t>
      </w:r>
      <w:r>
        <w:rPr/>
        <w:t>ꔰ</w:t>
      </w:r>
      <w:r>
        <w:rPr/>
        <w:t>滂⭋㈳걏嘰싂ㅶ㙙</w:t>
      </w:r>
      <w:r>
        <w:rPr/>
        <w:t>ꤣ</w:t>
      </w:r>
      <w:r>
        <w:rPr/>
        <w:t>獗䁕츬䱤㍧奂漮㏃墩</w:t>
      </w:r>
      <w:r>
        <w:rPr/>
        <w:t>ꔲ</w:t>
      </w:r>
      <w:r>
        <w:rPr/>
        <w:t>쌪湹响㙘楪夽뽡䰣싂䘺싂쉞쉷슿슻狂⑀쉤␣㑍务썋硃癐⍡㕄猦</w:t>
      </w:r>
      <w:r>
        <w:rPr/>
        <w:t>ⲵ</w:t>
      </w:r>
      <w:r>
        <w:rPr/>
        <w:t>瑣뼷⪻坫㵗愦参숣㜽㩡矂纩掬㑺卪</w:t>
      </w:r>
      <w:r>
        <w:rPr/>
        <w:t>ⵃ</w:t>
      </w:r>
      <w:r>
        <w:rPr/>
        <w:t>䇂</w:t>
      </w:r>
      <w:r>
        <w:rPr/>
        <w:t>ꤪ</w:t>
      </w:r>
      <w:r>
        <w:rPr/>
        <w:t>숹䇎숱㉣⏂癣</w:t>
      </w:r>
      <w:r>
        <w:rPr/>
        <w:t>ⶮ</w:t>
      </w:r>
      <w:r>
        <w:rPr/>
        <w:t>쉸쉤旎繀⽳柂</w:t>
      </w:r>
      <w:r>
        <w:rPr/>
        <w:t>ⵆ</w:t>
      </w:r>
      <w:r>
        <w:rPr/>
        <w:t>䡞卨䨣숶</w:t>
      </w:r>
      <w:r>
        <w:rPr/>
        <w:t>ꔩ</w:t>
      </w:r>
      <w:r>
        <w:rPr/>
        <w:t>㋃沮䮿猭</w:t>
      </w:r>
      <w:r>
        <w:rPr/>
        <w:t>ꗂ</w:t>
      </w:r>
      <w:r>
        <w:rPr/>
        <w:t>坺牒</w:t>
      </w:r>
      <w:r>
        <w:rPr/>
        <w:t>ꥃ</w:t>
      </w:r>
      <w:r>
        <w:rPr/>
        <w:t>久</w:t>
      </w:r>
      <w:r>
        <w:rPr/>
        <w:t>ꤻ</w:t>
      </w:r>
      <w:r>
        <w:rPr/>
        <w:t>ꄽ䊵길⽌畧喱♊狂건ꍪ慣쵺搤倸䑸㴩䝇內쉘</w:t>
      </w:r>
      <w:r>
        <w:rPr/>
        <w:t>Ⱨ</w:t>
      </w:r>
      <w:r>
        <w:rPr/>
        <w:t>灔捀殬㩷㝣쉄扴席싎庥㥡塦榻轂ㅵ㕫숦ꍄ湙柍汱束㩎䡐䞏倰桙䙐洺䘫</w:t>
      </w:r>
      <w:r>
        <w:rPr/>
        <w:t>⣂</w:t>
      </w:r>
      <w:r>
        <w:rPr/>
        <w:t>棃但슥摣瑙㩑娸牵떘牨倳ꅂꏂ</w:t>
      </w:r>
    </w:p>
    <w:p>
      <w:pPr>
        <w:pStyle w:val="PreformattedText"/>
        <w:bidi w:val="0"/>
        <w:spacing w:before="0" w:after="0"/>
        <w:jc w:val="left"/>
        <w:rPr/>
      </w:pPr>
      <w:r>
        <w:rPr/>
        <w:t>嚵</w:t>
      </w:r>
      <w:r>
        <w:rPr/>
        <w:t>ꗂ</w:t>
      </w:r>
      <w:r>
        <w:rPr/>
        <w:t>쉥</w:t>
      </w:r>
      <w:r>
        <w:rPr/>
        <w:t>ⳃ</w:t>
      </w:r>
      <w:r>
        <w:rPr/>
        <w:t>칎砹䵐ꍚ灶</w:t>
      </w:r>
      <w:r>
        <w:rPr/>
        <w:t>⡅</w:t>
      </w:r>
      <w:r>
        <w:rPr/>
        <w:t>ㅶ넽う题싎瑲堩暘ꥠ㎣ꄹ氱勂唳</w:t>
      </w:r>
      <w:r>
        <w:rPr/>
        <w:t>ⰽ</w:t>
      </w:r>
      <w:r>
        <w:rPr/>
        <w:t>捸她磃澣㐪飂佑穏䑉⭘硍쉤⽎촻♃穂㝮繈</w:t>
      </w:r>
      <w:r>
        <w:rPr/>
        <w:t>⡾</w:t>
      </w:r>
      <w:r>
        <w:rPr/>
        <w:t>轱╎濂䤫辵珂땾⍣ꍩ乷䠨䥋䙃潚㝐㑗梵幐␺潬奮瞩博砬뭓</w:t>
      </w:r>
      <w:r>
        <w:rPr/>
        <w:t>ⰲ</w:t>
      </w:r>
      <w:r>
        <w:rPr/>
        <w:t>츽听䙏乪⩶揂㧂⛂䠦䦏䛂辱</w:t>
      </w:r>
      <w:r>
        <w:rPr/>
        <w:t>ꤴ</w:t>
      </w:r>
      <w:r>
        <w:rPr/>
        <w:t>顐坞㉺쉸⾱涬㉍娷轧ꎵ뮩睑敟瑡䑵⨨噎獡稲썬⥉쉴旂㊮捩싃绂淂깒娳夰㕰⍎㝣싂䍚娪狂쉷갱湭䭙䱅⚏쌵㭅⹱⏂쉯獨璿⑓㚩穁슩捬䤲惂숩䨴䑌斵㋂嫂㥒乲㍔轐녮쉢琫䦡嗃꺏䩨쉀숨숣⨣⑵⑷뗂椫㉎甥㙨䃃朮爭乢繱넦땷♕⥴绂䭘櫂춿浇售幋㤯싍䷂啟溣䵰埂㉙</w:t>
      </w:r>
      <w:r>
        <w:rPr/>
        <w:t>ꦩ</w:t>
      </w:r>
      <w:r>
        <w:rPr/>
        <w:t>整倱싂癮㍄獞</w:t>
      </w:r>
      <w:r>
        <w:rPr/>
        <w:t>ꤤ</w:t>
      </w:r>
      <w:r>
        <w:rPr/>
        <w:t>扸㫂縩쉾捶</w:t>
      </w:r>
      <w:r>
        <w:rPr/>
        <w:t>ꕩ</w:t>
      </w:r>
      <w:r>
        <w:rPr/>
        <w:t>긲爹</w:t>
      </w:r>
      <w:r>
        <w:rPr/>
        <w:t>꧂</w:t>
      </w:r>
      <w:r>
        <w:rPr/>
        <w:t>熏慦㵱칵</w:t>
      </w:r>
      <w:r>
        <w:rPr/>
        <w:t>ⰶ</w:t>
      </w:r>
      <w:r>
        <w:rPr/>
        <w:t>步䰭佶湧䙍숫䮱㕺깮딪녁䮏㙪䈱㡧敐䈶嗃䣂癷쉂火쉓쉇䰭</w:t>
      </w:r>
      <w:r>
        <w:rPr/>
        <w:t>ꤊ</w:t>
      </w:r>
      <w:r>
        <w:rPr/>
        <w:t>线㭋㵎䵯嘮쵶㵶╂㝴幣摰櫂㜻佞㉇ꅡꅺ愺佭⩨㐲숥塉佧䱏惂扬剟顓␹⨫쉭䡏⹏䍳㤨ㅕ匲乢쉖嘦恦䙔ꆡ兡㘥用瑉溿个㡋ꥳ㊩戨숰䅣㮿挸輴┮⑮儹䀶</w:t>
      </w:r>
      <w:r>
        <w:rPr/>
        <w:t>ꥄ</w:t>
      </w:r>
      <w:r>
        <w:rPr/>
        <w:t>颬坏戣挣啔伪⚬숽呪䥺㬲䑦桋暵栱쉩矂녘噭憣쉸䟂李縬㌬啧䐥싂ꎮ硏窩恓㕺幤獳숵쉵촭</w:t>
      </w:r>
      <w:r>
        <w:rPr/>
        <w:t>ꔷ</w:t>
      </w:r>
      <w:r>
        <w:rPr/>
        <w:t>쉦樸㛂湅숵㜮쉃ꥢ塔걂</w:t>
      </w:r>
      <w:r>
        <w:rPr/>
        <w:t>⡧</w:t>
      </w:r>
      <w:r>
        <w:rPr/>
        <w:t>䢵煉</w:t>
      </w:r>
      <w:r>
        <w:rPr/>
        <w:t>ꤲ</w:t>
      </w:r>
      <w:r>
        <w:rPr/>
        <w:t>䡍꺻氬╈⏂摄す㠱슱뭦䙑䭇쉈뭠洵♋硖洫枱♫⑃㨦䝩犻敨楃御㍇</w:t>
      </w:r>
      <w:r>
        <w:rPr/>
        <w:t>Ⱙ</w:t>
      </w:r>
      <w:r>
        <w:rPr/>
        <w:t>쉹䤹ꥣ昪测埃䠽捂㐺䤳䚩⥂갪䛂딱㨱べ㯂떿漴㞩偂㥧뼵㔨䪡㍖쉣慷쉌䅁䅚煙瘤</w:t>
      </w:r>
      <w:r>
        <w:rPr/>
        <w:t>ꕌ</w:t>
      </w:r>
      <w:r>
        <w:rPr/>
        <w:t>桷桒ꅖ橘싂砪呂췂뼣⥓椱</w:t>
      </w:r>
      <w:r>
        <w:rPr/>
        <w:t>Ⳃ</w:t>
      </w:r>
      <w:r>
        <w:rPr/>
        <w:t>ㆿ䆬剡潤</w:t>
      </w:r>
      <w:r>
        <w:rPr/>
        <w:t>ⵋ⎩</w:t>
      </w:r>
      <w:r>
        <w:rPr/>
        <w:t>輬䕦ぎ汀</w:t>
      </w:r>
      <w:r>
        <w:rPr/>
        <w:t>⡭</w:t>
      </w:r>
      <w:r>
        <w:rPr/>
        <w:t>믂塥䂮楫쉀欩뽫㑨庵㠫</w:t>
      </w:r>
      <w:r>
        <w:rPr/>
        <w:t>ꕩ</w:t>
      </w:r>
      <w:r>
        <w:rPr/>
        <w:t>暱沥祑ꇂ㥢彺</w:t>
      </w:r>
      <w:r>
        <w:rPr/>
        <w:t>⡌</w:t>
      </w:r>
      <w:r>
        <w:rPr/>
        <w:t>쉸亡䭎슱稱䙎녈䢩쉠ꌨ</w:t>
      </w:r>
      <w:r>
        <w:rPr/>
        <w:t>ⵢ</w:t>
      </w:r>
      <w:r>
        <w:rPr/>
        <w:t>쉵汹갰䙤秂捑歵⥟䞥䴹煄</w:t>
      </w:r>
      <w:r>
        <w:rPr/>
        <w:t>ⱱ⨽</w:t>
      </w:r>
      <w:r>
        <w:rPr/>
        <w:t>딷쏂硘숪㧂嫍⭇桍㠴㧂㡎并磂扂썵썺愥䐽姎쉵䩠乙桵썸䵥冩뭺䑷噷⍕</w:t>
      </w:r>
      <w:r>
        <w:rPr/>
        <w:t>⠪</w:t>
      </w:r>
      <w:r>
        <w:rPr/>
        <w:t>瞬뭞㌫긣㡴稫乗㩱䍠牀䝵⍅㭁樲呓繕숭쉢狂晟䑌潬呌佗䐸</w:t>
      </w:r>
      <w:r>
        <w:rPr/>
        <w:t>⠨</w:t>
      </w:r>
      <w:r>
        <w:rPr/>
        <w:t>쉟쉄슻帺䩺⑺⼬桦</w:t>
      </w:r>
      <w:r>
        <w:rPr/>
        <w:t>ꤪ</w:t>
      </w:r>
      <w:r>
        <w:rPr/>
        <w:t>做戱䅘쵲摉破樦ꥮ朳〷顩畖뽓㴵繳쉶ꍢ頣뽴㝑ꍮ䮿磂ꥩ婇奔䡙㉨獸タ恔徻숹坭怶匮㴱䔣쉒㵌녡녳扃烎㵱湄㯍⨰䨦掩㜬咡縤午題숮妵⑹㍁弣娰婙漽㈣敚</w:t>
      </w:r>
      <w:r>
        <w:rPr/>
        <w:t>ꦏ</w:t>
      </w:r>
      <w:r>
        <w:rPr/>
        <w:t>슣㑬琸卧긱⸩佗㭞⛂幒</w:t>
      </w:r>
      <w:r>
        <w:rPr/>
        <w:t>ꕭ</w:t>
      </w:r>
      <w:r>
        <w:rPr/>
        <w:t>⾮슏轥깆</w:t>
      </w:r>
      <w:r>
        <w:rPr/>
        <w:t>⡩⍶⭢</w:t>
      </w:r>
      <w:r>
        <w:rPr/>
        <w:t>硃</w:t>
      </w:r>
      <w:r>
        <w:rPr/>
        <w:t>ⱕ</w:t>
      </w:r>
      <w:r>
        <w:rPr/>
        <w:t>婸</w:t>
      </w:r>
      <w:r>
        <w:rPr/>
        <w:t>ꥇ</w:t>
      </w:r>
      <w:r>
        <w:rPr/>
        <w:t>䢻숯吣犘に爪偱깖┩漰浭뇂䦬㉬奕꺱⾬㉄⹅椴㔻⚘숬쉞슮敚촫ㄺ彷埂䙤⬽쉡摾䥃倳䳂</w:t>
      </w:r>
      <w:r>
        <w:rPr/>
        <w:t>ꥈ</w:t>
      </w:r>
      <w:r>
        <w:rPr/>
        <w:t>俎晢곍ꍷ㝣疱䌻氳歙㥎䯂扅길슡⹭曎倩椭</w:t>
      </w:r>
      <w:r>
        <w:rPr/>
        <w:t>ⰹ</w:t>
      </w:r>
      <w:r>
        <w:rPr/>
        <w:t>䕥捨楬溣㭤</w:t>
      </w:r>
      <w:r>
        <w:rPr/>
        <w:t>ꕲ</w:t>
      </w:r>
      <w:r>
        <w:rPr/>
        <w:t>狂啹歞噪飂숨㐯繲♴堪㔶⏂⬦슡숪祤䈷⪥呚</w:t>
      </w:r>
      <w:r>
        <w:rPr/>
        <w:t>ꤷ</w:t>
      </w:r>
      <w:r>
        <w:rPr/>
        <w:t>煦䦮┸穌㐪敁</w:t>
      </w:r>
      <w:r>
        <w:rPr/>
        <w:t>ꕫ</w:t>
      </w:r>
      <w:r>
        <w:rPr/>
        <w:t>皱걆婩摉⨫坭係춣썡㴽쉎搨〦⩟쉎䰹䲵숤⒥倲⑌攊姂兎剾䱃慕넶塩潅怽〨㩄浩㍷쉗쉸刻㎱䱹숯㕺㉏쉴䱤睬牢浂汞</w:t>
      </w:r>
      <w:r>
        <w:rPr/>
        <w:t>⡷</w:t>
      </w:r>
      <w:r>
        <w:rPr/>
        <w:t>䡰繨쉯坢䙺灦싂쉱ꅥ枩㉃䐣塐㥂숶쉂繂딭坉䒿땥㵉挦犩ꅺ湫悮癎숪彈彪頮Ⓜ녖</w:t>
      </w:r>
      <w:r>
        <w:rPr/>
        <w:t>ⶱ</w:t>
      </w:r>
      <w:r>
        <w:rPr/>
        <w:t>劻癡⭆갫⩶싂䝳쉌䍸⌥头뽂⹒㭃꺱未쌴숻瘩숱㜵</w:t>
      </w:r>
      <w:r>
        <w:rPr/>
        <w:t>ⴳ</w:t>
      </w:r>
      <w:r>
        <w:rPr/>
        <w:t>䉋绎쉀⹱쉄㵉땭䥢쉟娦極깺悏怺⦱歎䅖洮坈㡴⵴䝄珂湊뇂伸䍖㠦쉙㭒㑐싂슘䧂㕡습⩣お㓍塗놡䲵깯쉾姂偣⩧狂캘䅙땱灣䝷潟䝂㋂㭃ㅍ睍硒䔥䢘轴瀴塮뭰</w:t>
      </w:r>
      <w:r>
        <w:rPr/>
        <w:t>⡥</w:t>
      </w:r>
      <w:r>
        <w:rPr/>
        <w:t>皵稸搩녆轧䅴㡏썳쵢暬쉵呌浰憩狂氪ꥠ挨䣃㋂浚楂</w:t>
      </w:r>
      <w:r>
        <w:rPr/>
        <w:t>ꕩ</w:t>
      </w:r>
      <w:r>
        <w:rPr/>
        <w:t>夫擂獱轓䗂땱⽾䓎䧍숪撿</w:t>
      </w:r>
      <w:r>
        <w:rPr/>
        <w:t>ꤱꤥ</w:t>
      </w:r>
      <w:r>
        <w:rPr/>
        <w:t>怬䅃㟂</w:t>
      </w:r>
      <w:r>
        <w:rPr/>
        <w:t>⡠</w:t>
      </w:r>
      <w:r>
        <w:rPr/>
        <w:t>칳칺땶㑶堰浰⻂䢱剚␫䡷繫쉢ぴ㤻싎㔨摊㌷䀫</w:t>
      </w:r>
      <w:r>
        <w:rPr/>
        <w:t>⣂</w:t>
      </w:r>
      <w:r>
        <w:rPr/>
        <w:t>㋂춵䱳䥠㕠㵾䕀㍇</w:t>
      </w:r>
      <w:r>
        <w:rPr/>
        <w:t>⠨</w:t>
      </w:r>
      <w:r>
        <w:rPr/>
        <w:t>ꤩ</w:t>
      </w:r>
      <w:r>
        <w:rPr/>
        <w:t>䯃纵⨽扂⥑杤嫎⨰硲䁟⛂儦</w:t>
      </w:r>
      <w:r>
        <w:rPr/>
        <w:t>ⰸ</w:t>
      </w:r>
      <w:r>
        <w:rPr/>
        <w:t>쉐祬䃂</w:t>
      </w:r>
      <w:r>
        <w:rPr/>
        <w:t>ⷃ</w:t>
      </w:r>
      <w:r>
        <w:rPr/>
        <w:t>樴柂昨懃橔⧂쉌繬啪攨䀣쉈ꆘ⩅嗂窏䈺偬揂媩숪㭌숭绂䭧悿⩘忂⑇ㆻ⥘⛂걏싂쉰</w:t>
      </w:r>
      <w:r>
        <w:rPr/>
        <w:t>ꗂ</w:t>
      </w:r>
      <w:r>
        <w:rPr/>
        <w:t>㎘땓弪䑺扌㡺땪㩈姎匮慉땬噑츪辩㥣캩埃畈슿㨺㉪Ⓜ䥺縣楓㭯싂䅈曂숷窩㠽㡡쵠㍞亮츬敱優㉞</w:t>
      </w:r>
      <w:r>
        <w:rPr/>
        <w:t>ꦻ</w:t>
      </w:r>
      <w:r>
        <w:rPr/>
        <w:t>浩䘫婄⯂긱㮮⬺뽉盂걠繲⩣㝂䡃璩剚␵숥⥉晈轹恍桃朽║秂㪘㭀㶬쉘欺䉬쎵썎쉠㠸치䆬㬬顨剂㷂⭠異煀䙢頮甩楓癒㢱挺캩䖥</w:t>
      </w:r>
      <w:r>
        <w:rPr/>
        <w:t>⡧⢿</w:t>
      </w:r>
      <w:r>
        <w:rPr/>
        <w:t>党䵷煀⥚帲⩭⨬⭚㭴ꍉꇂ彲〳쉞㙀㊩䵑〤恾煷숸慇啶䡢䂩⏎㡡㫂㬺䴶㘲췃侩쉲䉢偠㉞敲棍</w:t>
      </w:r>
      <w:r>
        <w:rPr/>
        <w:t>ꥀ♀</w:t>
      </w:r>
      <w:r>
        <w:rPr/>
        <w:t>别搬塦䩂桕唪긴墩嗂匪ꄥ쉡</w:t>
      </w:r>
      <w:r>
        <w:rPr/>
        <w:t>ꥃꤪ</w:t>
      </w:r>
      <w:r>
        <w:rPr/>
        <w:t>迃숪倭䙩╕</w:t>
      </w:r>
      <w:r>
        <w:rPr/>
        <w:t>ⶏ</w:t>
      </w:r>
      <w:r>
        <w:rPr/>
        <w:t>栮╭溥⥕쵆猯摘瘷싂</w:t>
      </w:r>
      <w:r>
        <w:rPr/>
        <w:t>ꕺ</w:t>
      </w:r>
      <w:r>
        <w:rPr/>
        <w:t>梣㉾</w:t>
      </w:r>
      <w:r>
        <w:rPr/>
        <w:t>ꤣ⩅</w:t>
      </w:r>
      <w:r>
        <w:rPr/>
        <w:t>睉矂</w:t>
      </w:r>
      <w:r>
        <w:rPr/>
        <w:t>⡃</w:t>
      </w:r>
      <w:r>
        <w:rPr/>
        <w:t>牓췂㕃숬쉳昳㌬恘睋浱歑皱兡䆏僂䅒坅圸揂ヂ殣歩싂츮冩쉒쉰吻擂䢿䙾呢숻橂꧎⻂쉙㔺숲쉯쉉녨䍶䝲⤫⑧歅⹟쉋쉩쉒⨬슡䈨昪炩㭦⧂䬤焊犣擂쉠匰姂䑑쵶晪</w:t>
      </w:r>
      <w:r>
        <w:rPr/>
        <w:t>ⱹ</w:t>
      </w:r>
      <w:r>
        <w:rPr/>
        <w:t>䁌숺廎䔮뮬숷⑃幌ꆬ슣㥪坡䣂㦻悱㩭村稻啲汢佘䜽が犣㌫ꎘ晞䉾䇂싂뽏숱䱪咩歊숪뭲轎咏⿂働畸琽䴵깸椮㓎⬤♎쉲礫ꅚ뽸楌颏啔䐪쵌䮩䯂慁杷⩏歵쉸</w:t>
      </w:r>
      <w:r>
        <w:rPr/>
        <w:t>⡍⍟</w:t>
      </w:r>
      <w:r>
        <w:rPr/>
        <w:t>浞欸숪쉯㙇숻婆嫂쉕割쉃⯂䡰栻䮮纱쉋쉪献䅪숪䡏⭣</w:t>
      </w:r>
      <w:r>
        <w:rPr/>
        <w:t>⢮</w:t>
      </w:r>
      <w:r>
        <w:rPr/>
        <w:t>恪樶䙐ꍉ컎繢숹䁵嫂縤熩拂弸瑅漤㜩ㅟ┷惂滂矍畍繳쉈杕㴫㬩⥉咘⑔ㅤ㑟旂⼴뿂</w:t>
      </w:r>
      <w:r>
        <w:rPr/>
        <w:t>ꔥ</w:t>
      </w:r>
      <w:r>
        <w:rPr/>
        <w:t>㑴촬䝰硦</w:t>
      </w:r>
      <w:r>
        <w:rPr/>
        <w:t>ⶣ</w:t>
      </w:r>
      <w:r>
        <w:rPr/>
        <w:t>䝾촯⺏煏瑆㷂揂穫ꍨ祷顨䩓㥲츫澡桚轾⑱ね</w:t>
      </w:r>
      <w:r>
        <w:rPr/>
        <w:t>ⷂ</w:t>
      </w:r>
      <w:r>
        <w:rPr/>
        <w:t>㈲庩煲ꥩ땹</w:t>
      </w:r>
      <w:r>
        <w:rPr/>
        <w:t>ꦩ</w:t>
      </w:r>
      <w:r>
        <w:rPr/>
        <w:t>畏焹䩟㶡㷂塕㉯浍晲䖩奥犩穔싂㝒垩䭮硟愻</w:t>
      </w:r>
      <w:r>
        <w:rPr/>
        <w:t>ⵤ</w:t>
      </w:r>
      <w:r>
        <w:rPr/>
        <w:t>㴺汁卫渪㭘噈䘯䩂愻걵㡾</w:t>
      </w:r>
      <w:r>
        <w:rPr/>
        <w:t>꧂</w:t>
      </w:r>
      <w:r>
        <w:rPr/>
        <w:t>浘⍯╙⑬㑍橠䙙걣亵㈮慶땄</w:t>
      </w:r>
      <w:r>
        <w:rPr/>
        <w:t>ꤸ꧃꧍</w:t>
      </w:r>
      <w:r>
        <w:rPr/>
        <w:t>췂㚩ꥵ쎻呌慯♬</w:t>
      </w:r>
      <w:r>
        <w:rPr/>
        <w:t>꧍</w:t>
      </w:r>
      <w:r>
        <w:rPr/>
        <w:t>㵯숭曂</w:t>
      </w:r>
      <w:r>
        <w:rPr/>
        <w:t>ⴤ</w:t>
      </w:r>
      <w:r>
        <w:rPr/>
        <w:t>췂싎ꌻ䰳灎㍂栴侱쉴啶䍊瑈䈤싂啡㑎깈琥睃桎ず〣깴ㅒ䙞䪘歞䍵㑳⍷畋⩄乄ꆏ</w:t>
      </w:r>
      <w:r>
        <w:rPr/>
        <w:t>⡫</w:t>
      </w:r>
      <w:r>
        <w:rPr/>
        <w:t>䄴顕㷂③녒</w:t>
      </w:r>
      <w:r>
        <w:rPr/>
        <w:t>ⵠ</w:t>
      </w:r>
      <w:r>
        <w:rPr/>
        <w:t>⣂</w:t>
      </w:r>
      <w:r>
        <w:rPr/>
        <w:t>框顋쉉汌煍쎩♫㊱숴堥确땓</w:t>
      </w:r>
      <w:r>
        <w:rPr/>
        <w:t>⡒</w:t>
      </w:r>
      <w:r>
        <w:rPr/>
        <w:t>㣎晘タ④䵅繷꥗氭◂칕쉈祋숵琷⽲◂▩㈳婉⽈瀭倪䦮刦噈汾㡭偲⩖惂</w:t>
      </w:r>
      <w:r>
        <w:rPr/>
        <w:t>ⴥ</w:t>
      </w:r>
      <w:r>
        <w:rPr/>
        <w:t>충쉘㥾㥑㞥슣䕔◂娭剳슩㍘뽄⮏歓敐㞬넽껂扑㞘歆숸旂奓</w:t>
      </w:r>
      <w:r>
        <w:rPr/>
        <w:t>⠵</w:t>
      </w:r>
      <w:r>
        <w:rPr/>
        <w:t>媣澏컂婵瑊ꥴ摖掏쵪⺱恮敆睪柂깄䩘扮뼮潘⭗땅</w:t>
      </w:r>
      <w:r>
        <w:rPr/>
        <w:t>ⴳ</w:t>
      </w:r>
      <w:r>
        <w:rPr/>
        <w:t>兰婟싃噋嚩䅑楶䍏䬹</w:t>
      </w:r>
      <w:r>
        <w:rPr/>
        <w:t>ⵓ</w:t>
      </w:r>
      <w:r>
        <w:rPr/>
        <w:t>䑤䅾婯燎颩卞쉧놬䴶瑉顫䭲䭺徱縴啩浳穟㢡堺朴䯂⸳湧浢瀵뭴揂</w:t>
      </w:r>
      <w:r>
        <w:rPr/>
        <w:t>ⶩ</w:t>
      </w:r>
      <w:r>
        <w:rPr/>
        <w:t>䦮䩀㊡숳</w:t>
      </w:r>
      <w:r>
        <w:rPr/>
        <w:t>ꔰ</w:t>
      </w:r>
      <w:r>
        <w:rPr/>
        <w:t>⽇瑫⥘瀣䪩㙨恤樳䁯噣吳</w:t>
      </w:r>
      <w:r>
        <w:rPr/>
        <w:t>ꔣ꧂</w:t>
      </w:r>
      <w:r>
        <w:rPr/>
        <w:t>껂쉢桎浾숶뽏쵇教亻奁懂㧂땎䗂ꍪ禮攽⮘⨰栳⭷㮏剬䱖穞潰喩⍅㍫杚睦ꥬば惂儤녮婶⨱싂⭶ꇂ厏깟畞⌦⥭ꍮꅐ⹓䠺㉭碱칕䱂녤䥔䙭녠搬싂㵕迍걷쵯썁恆硥㘹穑睐슮⑯슘嗂숳塾兵㑀暏匰</w:t>
      </w:r>
      <w:r>
        <w:rPr/>
        <w:t>⡢⑞</w:t>
      </w:r>
      <w:r>
        <w:rPr/>
        <w:t>沩</w:t>
      </w:r>
      <w:r>
        <w:rPr/>
        <w:t>ꕩ</w:t>
      </w:r>
      <w:r>
        <w:rPr/>
        <w:t>숲硯仂畠憩塹迃喩父</w:t>
      </w:r>
      <w:r>
        <w:rPr/>
        <w:t>ⰸ⨊</w:t>
      </w:r>
      <w:r>
        <w:rPr/>
        <w:t>噈卌用숵癈顒漦䗂칯浤橡䝎穘䁄</w:t>
      </w:r>
      <w:r>
        <w:rPr/>
        <w:t>ꕃ</w:t>
      </w:r>
      <w:r>
        <w:rPr/>
        <w:t>庱㯍囂</w:t>
      </w:r>
      <w:r>
        <w:rPr/>
        <w:t>⡤</w:t>
      </w:r>
      <w:r>
        <w:rPr/>
        <w:t>䭮畳卞瘴乮㣂㡭匩⽚祒⬦栩䝩溥禩⪣稣쉄</w:t>
      </w:r>
      <w:r>
        <w:rPr/>
        <w:t>⠰</w:t>
      </w:r>
      <w:r>
        <w:rPr/>
        <w:t>䡧楺</w:t>
      </w:r>
      <w:r>
        <w:rPr/>
        <w:t>⣂</w:t>
      </w:r>
      <w:r>
        <w:rPr/>
        <w:t>䠹䧂䮵ㅨ坴济瀲䁘畈瘮梵䩍⹐橄伶⫂⭁갷塰⭨掿凂帪㡾権瑠㫂橺焪㪥⭱愭⻂ꍂ㥭䨷坢⚱ꍀ灡䬳㝂䞩⏂棂匯穓灕⥋뭵暡⹂뭹ꥦ䇂䓂⪡瞩唶㣂刽暱♷弬♂唶슡</w:t>
      </w:r>
      <w:r>
        <w:rPr/>
        <w:t>ꕹ</w:t>
      </w:r>
      <w:r>
        <w:rPr/>
        <w:t>딤牖칡穫潵榥</w:t>
      </w:r>
      <w:r>
        <w:rPr/>
        <w:t>ⱎ</w:t>
      </w:r>
      <w:r>
        <w:rPr/>
        <w:t>ㅉ挺塤磂숤쉖佅⴪剉攲势祷</w:t>
      </w:r>
      <w:r>
        <w:rPr/>
        <w:t>ⴭ</w:t>
      </w:r>
      <w:r>
        <w:rPr/>
        <w:t>뾿⫂</w:t>
      </w:r>
      <w:r>
        <w:rPr/>
        <w:t>ⵒ</w:t>
      </w:r>
      <w:r>
        <w:rPr/>
        <w:t>츤暵仂땍捰</w:t>
      </w:r>
      <w:r>
        <w:rPr/>
        <w:t>Ȿ</w:t>
      </w:r>
      <w:r>
        <w:rPr/>
        <w:t>䥩婶瑌</w:t>
      </w:r>
      <w:r>
        <w:rPr/>
        <w:t>ꕣ</w:t>
      </w:r>
      <w:r>
        <w:rPr/>
        <w:t>顶冱拂㕤灶⬪癸싂栦묮싂汕䜱禣栬⾏싂쉃쉗矂㥹剌ꅯꅟ慵煓䩚为扫歞亩䁀睄呬⥅㝦</w:t>
      </w:r>
      <w:r>
        <w:rPr/>
        <w:t>ⰳ</w:t>
      </w:r>
      <w:r>
        <w:rPr/>
        <w:t>뽆侱쉙썫녅㑍漻⑧癧⏂⭾䙳숹쉚䌱㚩樻䱴烃㉏㥬칊欺太晙쉲싂灎纩姂ꏃ夳瘣䉱</w:t>
      </w:r>
      <w:r>
        <w:rPr/>
        <w:t>ⶥ</w:t>
      </w:r>
      <w:r>
        <w:rPr/>
        <w:t>牺䥺슬㶥頺ꍮ싍攤济攪攲影䭥㵷쉁싂憘숻숦ꥠ⑹愩婶⍔㬸剷澵埂䭯橢䍎擂썘庮⑩츥獊つ橗숳戴䱴㌪칦塌㒘⸵晲惂渤橰幋싂晕䨣圣堷桀㡪⸷採扂ꅑ⽬具㤦숪䳂䔻倣幢冩塡</w:t>
      </w:r>
      <w:r>
        <w:rPr/>
        <w:t>ꥀ</w:t>
      </w:r>
      <w:r>
        <w:rPr/>
        <w:t>祃爳滂땑楚쉄쉞⩄㬳䥅婚쉶䅱䔩㑙楁塮䗎싂쵹恍䑢ꅃ숨</w:t>
      </w:r>
      <w:r>
        <w:rPr/>
        <w:t>ꕦ</w:t>
      </w:r>
      <w:r>
        <w:rPr/>
        <w:t>撬숰疣椪犵汊卆樣ꄬ癅썅걃湵硧ꥦ濂쉖歰妿協숵縵晾劏⮣兣㍉劏湓쉠숣栯䙌怷㧂⨵畟珂숪␥⑁ꍾ걊</w:t>
      </w:r>
      <w:r>
        <w:rPr/>
        <w:t>ꥉ⑃</w:t>
      </w:r>
      <w:r>
        <w:rPr/>
        <w:t>쉤欮䯂丣썑</w:t>
      </w:r>
      <w:r>
        <w:rPr/>
        <w:t>⢥</w:t>
      </w:r>
      <w:r>
        <w:rPr/>
        <w:t>쌪奮㇂⩐䞏슩⽓埂婭绂嚿⑗䝞㊻矍烂떏楗溩炻燂⿂쉁栮⭡悡</w:t>
      </w:r>
      <w:r>
        <w:rPr/>
        <w:t>⡔</w:t>
      </w:r>
      <w:r>
        <w:rPr/>
        <w:t>䝺㩫䙧晓橩⑊頬⍳狂캻檿㘰㕖컂䀪䁰浌곂唩쉮徏䲘晁㡷ꏂ癧䍱㡪떘⥍㨽쉓佺湕颡⨪㭭䧂</w:t>
      </w:r>
      <w:r>
        <w:rPr/>
        <w:t>ꕍ⩐</w:t>
      </w:r>
      <w:r>
        <w:rPr/>
        <w:t>숨문偺쉚땶쏂䵇⹅</w:t>
      </w:r>
      <w:r>
        <w:rPr/>
        <w:t>⡷</w:t>
      </w:r>
      <w:r>
        <w:rPr/>
        <w:t>顎刽淃㟂瑞⑾⬰㥤䢏쉍吶싃쉵䡧扴抏潵哃☮㭨皘</w:t>
      </w:r>
      <w:r>
        <w:rPr/>
        <w:t>ꖘ</w:t>
      </w:r>
      <w:r>
        <w:rPr/>
        <w:t>ꥪ</w:t>
      </w:r>
      <w:r>
        <w:rPr/>
        <w:t>ꕶ⹡</w:t>
      </w:r>
      <w:r>
        <w:rPr/>
        <w:t>슩櫂㄰倣䝟깲噪噆⥠瑎쉂녹䬴潓⦘䵇㕃ꍆ㑩噟묩꺮⽲拂禮</w:t>
      </w:r>
      <w:r>
        <w:rPr/>
        <w:t>꤯</w:t>
      </w:r>
      <w:r>
        <w:rPr/>
        <w:t>츯쉄무쉡晞컍⿂彈쉈⍟椰噭幬⽢顐쉕㕠䍗䞣숤㈊䭣敢獡獸䬨㥡顅깕㈥䙡㡬</w:t>
      </w:r>
      <w:r>
        <w:rPr/>
        <w:t>⡨</w:t>
      </w:r>
      <w:r>
        <w:rPr/>
        <w:t>摉久쉌凂敶</w:t>
      </w:r>
      <w:r>
        <w:rPr/>
        <w:t>ꗃ</w:t>
      </w:r>
      <w:r>
        <w:rPr/>
        <w:t>殮믎㩳䆱揂쎥炣ꥱ䵇摒掵ꅏ⽤䄺婴뽧乘䂻⽖祲毂녋숬</w:t>
      </w:r>
      <w:r>
        <w:rPr/>
        <w:t>⡰</w:t>
      </w:r>
      <w:r>
        <w:rPr/>
        <w:t>칧娷䦬</w:t>
      </w:r>
      <w:r>
        <w:rPr/>
        <w:t>Ɽ♶</w:t>
      </w:r>
      <w:r>
        <w:rPr/>
        <w:t>䁩䌺発楋湈呩輺漹녰쉳䰪琯</w:t>
      </w:r>
      <w:r>
        <w:rPr/>
        <w:t>ⷂ</w:t>
      </w:r>
      <w:r>
        <w:rPr/>
        <w:t>㜩◃奠忎</w:t>
      </w:r>
      <w:r>
        <w:rPr/>
        <w:t>ꔱ</w:t>
      </w:r>
      <w:r>
        <w:rPr/>
        <w:t>걟䡚⩾쉉桗煯숪恬婩瑡녊呙쉠⵵䡗櫂슥攪晁□⬭倸㘭炩額瘳ꥰ楎窥亱䁎▵䍯砹秃⨺迂㑎⯂╶顩ꥩⓎ깟꥘쉊橞㫍껃昪ꥨ떣淂瞥⍺숣숪穤㍢쉎潘獢楷愰ꆿ䛂畏䠸═ꏂ纡䴥婠瞡䁥縨煅歭숻癀䅠憏杺쉎㴮╧瑯瞥嫂␵轌쉗畱欰漤恉留牊刣긲㖵硆婠牰</w:t>
      </w:r>
      <w:r>
        <w:rPr/>
        <w:t>꧂</w:t>
      </w:r>
      <w:r>
        <w:rPr/>
        <w:t>剶⹇쉩䉢㏂</w:t>
      </w:r>
      <w:r>
        <w:rPr/>
        <w:t>ⰳ</w:t>
      </w:r>
      <w:r>
        <w:rPr/>
        <w:t>숽뽄搸䷂䙹⩰⸳쉊换㠤䯂㨬吷슱䑑♀䔹☪甯㠫䵐⑚呔剌㑖丷䳂쉮䬦깚瘦⨽싂슱㡾䬦䑒璘煅甶碥捩⍂슣촤䡗摋㝤抵䃂갺쉔夷䑲瞘⹴縪䠪〭㬽佖畸㍸뽚䮥ㅀ售幕뭊硵瑤⸱뼸末㥴扥硂⍕⺩桁榣慦珂⬯쉩塨⩎</w:t>
      </w:r>
      <w:r>
        <w:rPr/>
        <w:t>Ɫ⡫</w:t>
      </w:r>
      <w:r>
        <w:rPr/>
        <w:t>琪칠朤쉓㌽ꍆ畗䉅勂㶘卹슣⍓숰숸䱳䁅挶淍暬㙲㥣妘捕伥뇃剀氩扱</w:t>
      </w:r>
      <w:r>
        <w:rPr/>
        <w:t>꧂</w:t>
      </w:r>
      <w:r>
        <w:rPr/>
        <w:t>㴪</w:t>
      </w:r>
      <w:r>
        <w:rPr/>
        <w:t>꧂</w:t>
      </w:r>
      <w:r>
        <w:rPr/>
        <w:t>彞漪潑洩剢煠쉰꤮䭮喿㭀뽁祹숶</w:t>
      </w:r>
      <w:r>
        <w:rPr/>
        <w:t>ⰻ</w:t>
      </w:r>
      <w:r>
        <w:rPr/>
        <w:t>㜸䦡轷ꍒ礨搣咻㏂沬묶쉷</w:t>
      </w:r>
      <w:r>
        <w:rPr/>
        <w:t>⣃⤭Ɫ</w:t>
      </w:r>
      <w:r>
        <w:rPr/>
        <w:t>숥곂敫㑆䟂偦㧍弤컂没㵚瑮숰⭃桷⨵㬶䩷⭮硒䇍噓⩆姂㕾噗䞩췂ꍆ䕢捗䬻쌻䣂㍆磂攴敎睪</w:t>
      </w:r>
      <w:r>
        <w:rPr/>
        <w:t>ꕚ⩓</w:t>
      </w:r>
      <w:r>
        <w:rPr/>
        <w:t>ㄬ縳璘䯂</w:t>
      </w:r>
      <w:r>
        <w:rPr/>
        <w:t>ⱘ</w:t>
      </w:r>
      <w:r>
        <w:rPr/>
        <w:t>㕠㷂⶘⍀</w:t>
      </w:r>
      <w:r>
        <w:rPr/>
        <w:t>Ⳃ</w:t>
      </w:r>
      <w:r>
        <w:rPr/>
        <w:t>撱頸椤彌뽨挨싂</w:t>
      </w:r>
      <w:r>
        <w:rPr/>
        <w:t>ꔪ</w:t>
      </w:r>
      <w:r>
        <w:rPr/>
        <w:t>怪页</w:t>
      </w:r>
      <w:r>
        <w:rPr/>
        <w:t>⡤</w:t>
      </w:r>
      <w:r>
        <w:rPr/>
        <w:t>圷䴽ち</w:t>
      </w:r>
      <w:r>
        <w:rPr/>
        <w:t>ⱥ</w:t>
      </w:r>
      <w:r>
        <w:rPr/>
        <w:t>䬤㣂⩅㛂㔰ㅫ싂䱡㥕䙕庩奵坾╈╌뿂㭖琥</w:t>
      </w:r>
      <w:r>
        <w:rPr/>
        <w:t>ꗂ</w:t>
      </w:r>
      <w:r>
        <w:rPr/>
        <w:t>縰촺⼮伸㑂䛎ㄲ⭉竂숫㜴싂䥑쉦쉊牊䩟ꄪ呷佖㎿숴債㠦繚</w:t>
      </w:r>
      <w:r>
        <w:rPr/>
        <w:t>ⵕ</w:t>
      </w:r>
      <w:r>
        <w:rPr/>
        <w:t>浖弽ㅱ顶䵇⌯縴縥㵈秂圻楐䑁癗畖ꍢꥭ狂昹㝩䱸厡淂┳㑄</w:t>
      </w:r>
      <w:r>
        <w:rPr/>
        <w:t>⡙</w:t>
      </w:r>
      <w:r>
        <w:rPr/>
        <w:t>晞춵숹䫂쉙ꅐ䤽슮♳칔挸婐䁦璩뽔彪␯⌫䚱⨫潨숮垬䬪⍫侻㕀危쉸숫氩숽桺摵㓂坧㩐䟂</w:t>
      </w:r>
      <w:r>
        <w:rPr/>
        <w:t>ⵯ</w:t>
      </w:r>
      <w:r>
        <w:rPr/>
        <w:t>㡌⿂憩㔵婪땴숨⻂穧䘊洨⍔奮㬣㴵쉴䉯㡏쉮桷辘㣂泂圤兖ㅑ썴㒿⩚䴦轡ꌴ颩㥃愪㭃剫嘸</w:t>
      </w:r>
      <w:r>
        <w:rPr/>
        <w:t>꧂</w:t>
      </w:r>
      <w:r>
        <w:rPr/>
        <w:t>㊩迂乂欱䑺⪘쵩株迂弽슩敮⨭</w:t>
      </w:r>
      <w:r>
        <w:rPr/>
        <w:t>⢻</w:t>
      </w:r>
      <w:r>
        <w:rPr/>
        <w:t>껂쉉</w:t>
      </w:r>
      <w:r>
        <w:rPr/>
        <w:t>⡠</w:t>
      </w:r>
      <w:r>
        <w:rPr/>
        <w:t>晓㙶繣淂㩾녢㟂⭃ꄪ⭄涿쉊杶넫捂湌䤴棂㜦䊩⌫并㝃䑤㏂煣䵮柂촸獥凂䔪㊥쉄炩侱㥠⹳</w:t>
      </w:r>
      <w:r>
        <w:rPr/>
        <w:t>ꕕ</w:t>
      </w:r>
      <w:r>
        <w:rPr/>
        <w:t>Ⳃ</w:t>
      </w:r>
      <w:r>
        <w:rPr/>
        <w:t>瑙㤦唬塘⨪ꍦ瞻狂灧▩噩╫␮毂놣䵥⴯䈱甭亱轸ꍥ</w:t>
      </w:r>
      <w:r>
        <w:rPr/>
        <w:t>ꤸ</w:t>
      </w:r>
      <w:r>
        <w:rPr/>
        <w:t>䥐쉸뭞⥃奙슥乩禥汞救䠩⵪ꥮ숪⚡숣㬪拂繳堩䅖煀が浗䨰卫쉱⩑楥痂珂硤㏂⽘</w:t>
      </w:r>
      <w:r>
        <w:rPr/>
        <w:t>ⴵ</w:t>
      </w:r>
      <w:r>
        <w:rPr/>
        <w:t>䕑潭</w:t>
      </w:r>
      <w:r>
        <w:rPr/>
        <w:t>ꤪ</w:t>
      </w:r>
      <w:r>
        <w:rPr/>
        <w:t>䖘歳녅䉂畲ꅎ佰潎쉀㠺桹⵵㔪柂幮繶㏂㤯⥲㐫䥧딮䩰琳氮㭆⽾幰搬怪</w:t>
      </w:r>
      <w:r>
        <w:rPr/>
        <w:t>ⵥ</w:t>
      </w:r>
      <w:r>
        <w:rPr/>
        <w:t>㇂㈵ケ쵓厩睾䃃</w:t>
      </w:r>
      <w:r>
        <w:rPr/>
        <w:t>ꕯ</w:t>
      </w:r>
      <w:r>
        <w:rPr/>
        <w:t>䕍노㌮╷쉣抡剔恇┥췂㦩澿쉃摪摖쉥뽷爬䅵䝾㘬⭾䓂╞稽倥優숷个</w:t>
      </w:r>
      <w:r>
        <w:rPr/>
        <w:t>ꕪ</w:t>
      </w:r>
      <w:r>
        <w:rPr/>
        <w:t>쉮侩瘹숥捐䩐牌繲じ煩㭶婬䙴뗎숸辻䆻䍁䯂ꏂ㭨넪〽改畚䏂ㄪ⹢樳瀭쉒쉲坃危䷍䎵㈫㚩是쉃ꍫ敢⏃⛂扰㵰瑑卬쉉䉡啠倹窣⽰頱⽵㡪┰⫃楶彮뽤塮㓂</w:t>
      </w:r>
      <w:r>
        <w:rPr/>
        <w:t>Ⳃ</w:t>
      </w:r>
      <w:r>
        <w:rPr/>
        <w:t>瘹걱ㅂ䐤땅⤷捠単杧ヂ漮⭣奤捪⻍买曂槂枿⎵礩硺獕⨱</w:t>
      </w:r>
      <w:r>
        <w:rPr/>
        <w:t>ⱌ</w:t>
      </w:r>
      <w:r>
        <w:rPr/>
        <w:t>쉮쉙㈽嗎癷㝤弣⯂♸䠪摂</w:t>
      </w:r>
      <w:r>
        <w:rPr/>
        <w:t>ꦩ</w:t>
      </w:r>
      <w:r>
        <w:rPr/>
        <w:t>杵ㅾ䭺䑐徱촲坪硦椻栫㶿⭱輺㣂⛂汴쉯绂牊奈◎牦汭曂牅쉈㉊쉨澏⩡㭧戮婡临쉣汗癞⬪悏䀴숪⫍싂愮</w:t>
      </w:r>
      <w:r>
        <w:rPr/>
        <w:t>ⷃ</w:t>
      </w:r>
      <w:r>
        <w:rPr/>
        <w:t>砳⩒</w:t>
      </w:r>
      <w:r>
        <w:rPr/>
        <w:t>Ⱪ</w:t>
      </w:r>
      <w:r>
        <w:rPr/>
        <w:t>놣帨놡犱畴桴䩺橺塘轄䠥⩯㵾⒮⒱獆꺬獯槂땉쉴뽘癘⨥妮帱淃佒⩾櫂⥍強슡摖䞩</w:t>
      </w:r>
      <w:r>
        <w:rPr/>
        <w:t>ꕠ</w:t>
      </w:r>
      <w:r>
        <w:rPr/>
        <w:t>否뼥儵슬쉶ꅲ䀪拂땀깷涡梣㍺칠係〉挦㝭꥾申㋂⤫壂恅뽢杓</w:t>
      </w:r>
      <w:r>
        <w:rPr/>
        <w:t>ⱟⰻ⍪</w:t>
      </w:r>
      <w:r>
        <w:rPr/>
        <w:t>傩湁瞡땗㕕싂ꏂ숻稽祎㜪ꌤ祊㶥㷂싂㢘㵌䝤䍩桃冿画㵃쵯恙灋슮歠⩚潵</w:t>
      </w:r>
      <w:r>
        <w:rPr/>
        <w:t>ꔰ</w:t>
      </w:r>
      <w:r>
        <w:rPr/>
        <w:t>瀪㬬䓂싂䳂䩟뿂</w:t>
      </w:r>
      <w:r>
        <w:rPr/>
        <w:t>ꤶ␹</w:t>
      </w:r>
      <w:r>
        <w:rPr/>
        <w:t>䵸쉬놏顚㨰⑱싂顋쉭⒩㡄ꅑ轴㈭㍪쉾呬唭䫂弯搨싂ꄽ㯂唤顋떬䦡쉸嚏奀摪쉷㜩䉏껂㩕曂轀甊컂㠥⹣娸땡갹ꍋ砥갴垵⚬䡤숻顎긪♆쉡⑵㫂掿ㆻ췍넦彰숩㑮䩞㨤䥭䕇焻䉠⨣싃獮⾡弨䭢疮</w:t>
      </w:r>
      <w:r>
        <w:rPr/>
        <w:t>꤭</w:t>
      </w:r>
      <w:r>
        <w:rPr/>
        <w:t>側</w:t>
      </w:r>
      <w:r>
        <w:rPr/>
        <w:t>ⱹ</w:t>
      </w:r>
      <w:r>
        <w:rPr/>
        <w:t>䓂╎泂숭楦⻂风朩䔽쉨噬▵⒱婺⨵</w:t>
      </w:r>
      <w:r>
        <w:rPr/>
        <w:t>ⱌ</w:t>
      </w:r>
      <w:r>
        <w:rPr/>
        <w:t>ꅙ㫂摩⩨⹚呦迂仂䕖⩨쉃⼶畬ꆵ㠤䀦⌶换╳卉怲䌭슡捬쉂ꄤ⬹격煟⤣㘭㥌쏂娪⽕숬쵢晋兵㐴꥾燎⤸⤽姂</w:t>
      </w:r>
      <w:r>
        <w:rPr/>
        <w:t>꤬</w:t>
      </w:r>
      <w:r>
        <w:rPr/>
        <w:t>奅劵㡵츣싂壂⭷䅊녇杒⵫</w:t>
      </w:r>
      <w:r>
        <w:rPr/>
        <w:t>ꤪ⨫</w:t>
      </w:r>
      <w:r>
        <w:rPr/>
        <w:t>嗂년䩷䲣⩇╪⒥漪쉎슻槍쉄⬶噖户䩬爲䗂浈婈䥉囂㏃╷䩅䙐硪太㞻⩰䕭猪㜳欪㔵㩨獪쉄棂␯㔰䑦坋凂㌬摕摔塨啮䎏숭</w:t>
      </w:r>
      <w:r>
        <w:rPr/>
        <w:t>ꕎⓍ</w:t>
      </w:r>
      <w:r>
        <w:rPr/>
        <w:t>㡶橁⑶睡澩⭁攪䡬〹⽲㘻徣摧て䨳湈㕢㨰칑⨪</w:t>
      </w:r>
      <w:r>
        <w:rPr/>
        <w:t>Ⱖ</w:t>
      </w:r>
      <w:r>
        <w:rPr/>
        <w:t>橷싃ꌽ㥒䁒夭뽦晧⥍쉓쉑습㥣숬智攦㯍爹慇⽷来䀭嘣䝕墩懂⹷䤬个㋂</w:t>
      </w:r>
      <w:r>
        <w:rPr/>
        <w:t>ⵐ</w:t>
      </w:r>
      <w:r>
        <w:rPr/>
        <w:t>浣</w:t>
      </w:r>
      <w:r>
        <w:rPr/>
        <w:t>⢣</w:t>
      </w:r>
      <w:r>
        <w:rPr/>
        <w:t>쉱䲮뇂摚숬䀶䕎顎ꄶ뗂怵숮牆</w:t>
      </w:r>
      <w:r>
        <w:rPr/>
        <w:t>⣂</w:t>
      </w:r>
      <w:r>
        <w:rPr/>
        <w:t>뼵摘䍶穐䥇晉䩂쉔ァ䎬捣彇汸璱潲⤻溱捪㤳쉩奲칟</w:t>
      </w:r>
      <w:r>
        <w:rPr/>
        <w:t>ⱡ</w:t>
      </w:r>
      <w:r>
        <w:rPr/>
        <w:t>匤㦻䵂僂㟂녹杤颩椺긨辡㉑癸姂⩂穡䭗佡쉎䍴昽牏⽴頲䕮뽕旂椪汨猥散楞畑㊏㴰湚䜫╊桨剷숷䗃欻䋃숵垱䑦㢏圳搽⑭쉴㡶㧂䖵䁪浢䉢쵟朣浰怩戮┲獅♩</w:t>
      </w:r>
      <w:r>
        <w:rPr/>
        <w:t>ꗂ</w:t>
      </w:r>
      <w:r>
        <w:rPr/>
        <w:t>뇎⛂녃慗⩮⽄偙뽄䥰珂㦻䐯砤⍟䂿痂⩲睐⪥䥒县⒣奰昦潰㡚䧂슩䝥걵</w:t>
      </w:r>
      <w:r>
        <w:rPr/>
        <w:t>⢮</w:t>
      </w:r>
      <w:r>
        <w:rPr/>
        <w:t>숨䀭</w:t>
      </w:r>
      <w:r>
        <w:rPr/>
        <w:t>Ⳃ</w:t>
      </w:r>
      <w:r>
        <w:rPr/>
        <w:t>捙䖩♎槎뗂썊컂⩁䘽㚣칫干쉇㕞顉娶浍╗兂䟂嘱썞潨㍒兏⍮䔥測쉋⍋䅉穹煹咡斥埂㡙䞵穋▱湇歞㓂쉸</w:t>
      </w:r>
      <w:r>
        <w:rPr/>
        <w:t>꧂</w:t>
      </w:r>
      <w:r>
        <w:rPr/>
        <w:t>睸漤垘⌷捌캩䰽楣컍幋漤䕌␳䝉⥯䤹㏂깾㍗煣頳쉀⨱春ꅖ䀤盂╋䅌幞쵤嘳疏吪㥨桂嗂䝳卍⩏숨獸</w:t>
      </w:r>
      <w:r>
        <w:rPr/>
        <w:t>⡷</w:t>
      </w:r>
      <w:r>
        <w:rPr/>
        <w:t>䵔忂滎砽䴺쌬䭏䖩傻㫂뽑䷂숭껃狂</w:t>
      </w:r>
      <w:r>
        <w:rPr/>
        <w:t>Ⱬ</w:t>
      </w:r>
      <w:r>
        <w:rPr/>
        <w:t>勂き</w:t>
      </w:r>
      <w:r>
        <w:rPr/>
        <w:t>ⵥ⤮</w:t>
      </w:r>
      <w:r>
        <w:rPr/>
        <w:t>奮♡扣䃂繮넸⤰瑂彌敯湈썚쉾ꅦ炩昵帴共䠹깦愸䐲殬떵</w:t>
      </w:r>
      <w:r>
        <w:rPr/>
        <w:t>ⱎ</w:t>
      </w:r>
      <w:r>
        <w:rPr/>
        <w:t>䤥奶䪘㑊頱㑈㨨㇂䁷乖楮穾吪㞵</w:t>
      </w:r>
      <w:r>
        <w:rPr/>
        <w:t>⡵</w:t>
      </w:r>
      <w:r>
        <w:rPr/>
        <w:t>䠵䘊뇂悬䥧싂⬣辘⍔堹⛂싂恆⍶⍖婚櫂싂묭婶晟⩙丣䡊싂種祵眲⸣숬䧂숷⩳䕞敶䰳㍔䢵偉樴뮱䔨楾㈶㵧깶佗猶숳⑯쉲긫⯂⑾摂넲䑐깩瑠䦏쵦礪슥쉙瑠</w:t>
      </w:r>
      <w:r>
        <w:rPr/>
        <w:t>ⵯ</w:t>
      </w:r>
      <w:r>
        <w:rPr/>
        <w:t>佢쉓⴯⭙⍅洬潗暩䰹顄珍牏牅⪮空숳接⿂⩶焬禮䉚ꆩꅅ㥠┥悿䡉呠땟剕咏</w:t>
      </w:r>
      <w:r>
        <w:rPr/>
        <w:t>⡂</w:t>
      </w:r>
      <w:r>
        <w:rPr/>
        <w:t>㵬獘걤쉥싍徬䠶徵䬺嚩硭</w:t>
      </w:r>
      <w:r>
        <w:rPr/>
        <w:t>Ⱝ</w:t>
      </w:r>
      <w:r>
        <w:rPr/>
        <w:t>侏싂䝤穰䟂穗䍧䵧穅畇䦻䵦囃뾩㇂䊿傘䁞김뿂⤩ꥲ况걎䨰숰由晄砳㩇烂䑇仂丽听䁥獁④쉬乍ꌯ슮稯䡬幚⑔瑲㖵愳柍啞囂╴숱楋慐␨㐸卾</w:t>
      </w:r>
      <w:r>
        <w:rPr/>
        <w:t>ⵟ</w:t>
      </w:r>
      <w:r>
        <w:rPr/>
        <w:t>偓慬單䮘䂻湸䝀㪏ꅗ쉙쉐䡯倷촨쉖싂娭牃捲呃揍䍰䨺</w:t>
      </w:r>
      <w:r>
        <w:rPr/>
        <w:t>ⶮ</w:t>
      </w:r>
      <w:r>
        <w:rPr/>
        <w:t>恸⸨뾩䉶쉉哂㍣呇愻䖘楸䍒廂橔㣂儴昭쉖碥剺쉥桱㔣敬䩡抩帥瑩扥渱慰ㅙ㔽싂爵丸깹</w:t>
      </w:r>
      <w:r>
        <w:rPr/>
        <w:t>⡈</w:t>
      </w:r>
      <w:r>
        <w:rPr/>
        <w:t>㵀繞쵋摚彁쉸⨴쏂䡗⸭穋呮䎘摅</w:t>
      </w:r>
      <w:r>
        <w:rPr/>
        <w:t>⡌</w:t>
      </w:r>
      <w:r>
        <w:rPr/>
        <w:t>䐱쉴䁺걵顷뭥㣎뭺㮘灲沘♮䑋┬呠딶䓂枏곂畹潫</w:t>
      </w:r>
      <w:r>
        <w:rPr/>
        <w:t>꤫⨲</w:t>
      </w:r>
      <w:r>
        <w:rPr/>
        <w:t>㔻棂儲슩⑙瑹⻂畨䤥녦㝮⼪撻ꄹ䉋䭆㥪檩㷂侮瞵㥩稷䡵䁘䙐囃繘ケ땟挵堸㣂壂쵱䊮</w:t>
      </w:r>
      <w:r>
        <w:rPr/>
        <w:t>⠫</w:t>
      </w:r>
      <w:r>
        <w:rPr/>
        <w:t>긦⌵撵녰戭輹㮘丸浧넫潖䯍쌤䇂⨪녘껍旂</w:t>
      </w:r>
      <w:r>
        <w:rPr/>
        <w:t>ⶡ</w:t>
      </w:r>
      <w:r>
        <w:rPr/>
        <w:t>ⰲ</w:t>
      </w:r>
      <w:r>
        <w:rPr/>
        <w:t>洦ㅰ搫兙䁖㘬烂䭀㭊揃⩔㭙搦䛂湺땙춿㍚</w:t>
      </w:r>
      <w:r>
        <w:rPr/>
        <w:t>ⱶ</w:t>
      </w:r>
      <w:r>
        <w:rPr/>
        <w:t>嫂楘㥢䱏俎祣爯玘伷稣弱㍅刹䡶硭㥧㭑촱桐뮬炱䴫</w:t>
      </w:r>
      <w:r>
        <w:rPr/>
        <w:t>ꥑ</w:t>
      </w:r>
      <w:r>
        <w:rPr/>
        <w:t>轕圵忂숲䙑㭁琥楀礫圱瑓晨䱡㭦☬礪䵊⍗僃ꍙ䇂杠⫍㊥縱噹㉯橍</w:t>
      </w:r>
      <w:r>
        <w:rPr/>
        <w:t>⣂</w:t>
      </w:r>
      <w:r>
        <w:rPr/>
        <w:t>倴奓묪⥏ꅾ勂桟㍙⼥弲爨䙆</w:t>
      </w:r>
      <w:r>
        <w:rPr/>
        <w:t>꧂</w:t>
      </w:r>
      <w:r>
        <w:rPr/>
        <w:t>뿂助涿䕋䠣秎㋂싎砰朸拂洹䊿♡쵲⦬塏坎</w:t>
      </w:r>
      <w:r>
        <w:rPr/>
        <w:t>Ⲙ</w:t>
      </w:r>
      <w:r>
        <w:rPr/>
        <w:t>쉟싂倽숷盎剸䝳쉚婺哂㐭爱浤㟂⩐╤⌱㩵啢炱䬫噺쉉충썲䀭⹋컎쉊㚩쉁䁸櫂垮湉轌䀵憮㠭⽇弲뼪眩</w:t>
      </w:r>
      <w:r>
        <w:rPr/>
        <w:t>ⴲ</w:t>
      </w:r>
      <w:r>
        <w:rPr/>
        <w:t>㙗ꅸ繋ꄴ숥싂畭橈漹昣柎쉐</w:t>
      </w:r>
      <w:r>
        <w:rPr/>
        <w:t>ⵠ</w:t>
      </w:r>
      <w:r>
        <w:rPr/>
        <w:t>㕣쉹斥캵</w:t>
      </w:r>
      <w:r>
        <w:rPr/>
        <w:t>⠸</w:t>
      </w:r>
      <w:r>
        <w:rPr/>
        <w:t>充䏂儤䟂䪩碘瀽殥搲䍥싍砮獹쉪攪⩤㌽敳癏㐵㠊ぱ橓숳䭾䕹楨</w:t>
      </w:r>
      <w:r>
        <w:rPr/>
        <w:t>ꗂ♯</w:t>
      </w:r>
      <w:r>
        <w:rPr/>
        <w:t>惂㖩颿싂厡唨呡쉔⍦兢쉋◂䧂㴫㵐嘪䩆⹈窬㘭桶쉡⎏䦩㉎쉋兡牔煤眥䩏穵嘨㉒痂猻쉞区ꎬ焰녩灍干䍎煵坚桵⬫睌䣃</w:t>
      </w:r>
      <w:r>
        <w:rPr/>
        <w:t>ꤥ</w:t>
      </w:r>
      <w:r>
        <w:rPr/>
        <w:t>ⱨ</w:t>
      </w:r>
      <w:r>
        <w:rPr/>
        <w:t>熬ㅌ</w:t>
      </w:r>
      <w:r>
        <w:rPr/>
        <w:t>⡖</w:t>
      </w:r>
      <w:r>
        <w:rPr/>
        <w:t>睙牐쉭컂泂㶣뮻磂䈴ꅐ矂㨷쉚</w:t>
      </w:r>
      <w:r>
        <w:rPr/>
        <w:t>ꕚ</w:t>
      </w:r>
      <w:r>
        <w:rPr/>
        <w:t>摏拍晶䵤斘憩</w:t>
      </w:r>
      <w:r>
        <w:rPr/>
        <w:t>ꕴ</w:t>
      </w:r>
      <w:r>
        <w:rPr/>
        <w:t>쉯춏⑞썎啕璵</w:t>
      </w:r>
      <w:r>
        <w:rPr/>
        <w:t>ꕊ</w:t>
      </w:r>
      <w:r>
        <w:rPr/>
        <w:t>믂䑮쌸㧂</w:t>
      </w:r>
      <w:r>
        <w:rPr/>
        <w:t>ꖵ</w:t>
      </w:r>
      <w:r>
        <w:rPr/>
        <w:t>入슿숷䩗⽶灘⩌ㄫ슘╧塡㔤灰㴭撬㘴楧넺堨⬲䵆ꄦ䇃䯃썗焫䩋䰻⭀⩮畤獥䁰⽺㙉㭾兒倣祟슡揂煋놵廂疵奀ㆮ㩲换橯긵严穕⼤礫䘴㢥恺渨㣃㉤쉚</w:t>
      </w:r>
      <w:r>
        <w:rPr/>
        <w:t>⡃</w:t>
      </w:r>
      <w:r>
        <w:rPr/>
        <w:t>凎搣乢⿂瘫⭒序쉨깲䰹䇂⪻稩습쉮捄싎橘彬䁬晡㣂숽㡸㙇㑟䒿⌴</w:t>
      </w:r>
      <w:r>
        <w:rPr/>
        <w:t>Ⳃ</w:t>
      </w:r>
      <w:r>
        <w:rPr/>
        <w:t>쉘㩦쉋</w:t>
      </w:r>
      <w:r>
        <w:rPr/>
        <w:t>Ⲭ</w:t>
      </w:r>
      <w:r>
        <w:rPr/>
        <w:t>뭴纬㨳䉩</w:t>
      </w:r>
      <w:r>
        <w:rPr/>
        <w:t>ⱞ</w:t>
      </w:r>
      <w:r>
        <w:rPr/>
        <w:t>剞쉅쉗⌺⸪걱檬숷⑀䝃슩㬦㍣祔䋂䡳</w:t>
      </w:r>
      <w:r>
        <w:rPr/>
        <w:t>ꖩ</w:t>
      </w:r>
      <w:r>
        <w:rPr/>
        <w:t>繷啙楷湍</w:t>
      </w:r>
      <w:r>
        <w:rPr/>
        <w:t>ⵡ</w:t>
      </w:r>
      <w:r>
        <w:rPr/>
        <w:t>繂晨匲ꎬ쉦顙싂⑹㷂칠╘晾숦㐽呂믂桶꥙⬳塍汘颩洤癧䕉䍺␻剃奥</w:t>
      </w:r>
      <w:r>
        <w:rPr/>
        <w:t>ⱂⓂ</w:t>
      </w:r>
      <w:r>
        <w:rPr/>
        <w:t>瑄圭煕</w:t>
      </w:r>
      <w:r>
        <w:rPr/>
        <w:t>ꔹ</w:t>
      </w:r>
      <w:r>
        <w:rPr/>
        <w:t>婨䍈塢牄숬塰剔㝯㨨ヂ潆㐴숦杄瘳넽嚵⼸슡漳搵⼣</w:t>
      </w:r>
      <w:r>
        <w:rPr/>
        <w:t>ꥈ⩃</w:t>
      </w:r>
      <w:r>
        <w:rPr/>
        <w:t>㡴捷䞣ꥱ穥숱转䤵䕴</w:t>
      </w:r>
      <w:r>
        <w:rPr/>
        <w:t>ꗂ</w:t>
      </w:r>
      <w:r>
        <w:rPr/>
        <w:t>쉫쉍</w:t>
      </w:r>
      <w:r>
        <w:rPr/>
        <w:t>ꕓ</w:t>
      </w:r>
      <w:r>
        <w:rPr/>
        <w:t>輸桘瑄䝖桁⍫</w:t>
      </w:r>
      <w:r>
        <w:rPr/>
        <w:t>⣂⥋</w:t>
      </w:r>
      <w:r>
        <w:rPr/>
        <w:t>놩兲塪㬵愩橴</w:t>
      </w:r>
      <w:r>
        <w:rPr/>
        <w:t>ꕲ</w:t>
      </w:r>
      <w:r>
        <w:rPr/>
        <w:t>ⱀ⑴</w:t>
      </w:r>
      <w:r>
        <w:rPr/>
        <w:t>䓃ꄭ䕞</w:t>
      </w:r>
      <w:r>
        <w:rPr/>
        <w:t>⣂</w:t>
      </w:r>
      <w:r>
        <w:rPr/>
        <w:t>窣搸湏㉬癡⦮慱灭噚녒䷃䟂놩倣</w:t>
      </w:r>
      <w:r>
        <w:rPr/>
        <w:t>ⷂ╓</w:t>
      </w:r>
      <w:r>
        <w:rPr/>
        <w:t>暱楚습刯걧떏䳂䶣弳啁</w:t>
      </w:r>
      <w:r>
        <w:rPr/>
        <w:t>Ⱓ</w:t>
      </w:r>
      <w:r>
        <w:rPr/>
        <w:t>婵㙓겻㡦</w:t>
      </w:r>
      <w:r>
        <w:rPr/>
        <w:t>ⵯ</w:t>
      </w:r>
      <w:r>
        <w:rPr/>
        <w:t>쉳吪⾘䊮</w:t>
      </w:r>
      <w:r>
        <w:rPr/>
        <w:t>ꤱ</w:t>
      </w:r>
      <w:r>
        <w:rPr/>
        <w:t>ⱕ</w:t>
      </w:r>
      <w:r>
        <w:rPr/>
        <w:t>䝂扸㮵㪩䍒슬걚櫂彨砣猻噀ꄤ㐹䇃䕩ㅶ䝣⹁㥂呴ꌣ딨⛂♌儲㬪秂䜤吻八报⥅</w:t>
      </w:r>
      <w:r>
        <w:rPr/>
        <w:t>⡸</w:t>
      </w:r>
      <w:r>
        <w:rPr/>
        <w:t>揂繄㉯朹썾ぷ剎䡖煘슱擂淂䵩繂䙮츽疻䉠汬䍌쉯䊱㜵숫쉘쉱禬ㅆ슱漻扎놏㧂㥂田乳乞楺漤⍞幰땑⾩嚏</w:t>
      </w:r>
      <w:r>
        <w:rPr/>
        <w:t>ⱄ</w:t>
      </w:r>
      <w:r>
        <w:rPr/>
        <w:t>㝩쉭㉆汁歁繣彭싂あ癬归澵카卙슱䄱浘⭐䩯䠺</w:t>
      </w:r>
      <w:r>
        <w:rPr/>
        <w:t>⡒</w:t>
      </w:r>
      <w:r>
        <w:rPr/>
        <w:t>潙睲檩㪘䕱硆㯍딱焤堥㦣ぺ⑹偭潐佒쉍擂㡠獲洫挳㕐歈佗弶穳⦬繩弪걯懂稵段㬣睮쉢坋쉱杵佞ㅭ♀獍녙呩煑</w:t>
      </w:r>
      <w:r>
        <w:rPr/>
        <w:t>⠷</w:t>
      </w:r>
      <w:r>
        <w:rPr/>
        <w:t>揃㩰䲡牲녙␵䈨氦栭䭀湐䬶吮</w:t>
      </w:r>
      <w:r>
        <w:rPr/>
        <w:t>ⴊ</w:t>
      </w:r>
      <w:r>
        <w:rPr/>
        <w:t>濂伪쌱뼶⥱</w:t>
      </w:r>
      <w:r>
        <w:rPr/>
        <w:t>ⲻ</w:t>
      </w:r>
      <w:r>
        <w:rPr/>
        <w:t>㋂找썣狂썗琸격凂⽈幾歆椽纻㤬泂쉕礶頮㵦噞熥숮쉵挭⪥⌺썒뼪収柂칫썉疮嗃盃楶㗂卾媏䊏쉆䔴秂〣歧㩭敋穯才㞬</w:t>
      </w:r>
      <w:r>
        <w:rPr/>
        <w:t>ⷍ</w:t>
      </w:r>
      <w:r>
        <w:rPr/>
        <w:t>ꎻ唥숦敯츷敭㧂䍪炩牺☭優뮵琱쉂ㅩ潓漳嗂땋쉩癊坮땍睇묵䵐㑢깦땦䤤㍏쉮桐佴䡯栨顟䡃優癵㝎暘㙔穊⬣幇务榬瀪⩥㩵烂숪뮬䠲</w:t>
      </w:r>
      <w:r>
        <w:rPr/>
        <w:t>꤫⌽</w:t>
      </w:r>
      <w:r>
        <w:rPr/>
        <w:t>抵쉩䰺汎䍐啊뭨䴷</w:t>
      </w:r>
      <w:r>
        <w:rPr/>
        <w:t>ꦮ</w:t>
      </w:r>
      <w:r>
        <w:rPr/>
        <w:t>倶愣䘪睂湾묣䱨기⩡</w:t>
      </w:r>
      <w:r>
        <w:rPr/>
        <w:t>ꕴ</w:t>
      </w:r>
      <w:r>
        <w:rPr/>
        <w:t>嫍ꅆ塯ꅄ㑄䯃昲晚䉄亏敍慚橃㈳넫</w:t>
      </w:r>
      <w:r>
        <w:rPr/>
        <w:t>⡘</w:t>
      </w:r>
      <w:r>
        <w:rPr/>
        <w:t>뭕쉘슣칹愷祙칔敌序⽅䔪컂伬뼤⸽쉁丮䵒奔滂焲䬽㝏䊘澡㬥걌䵬机㩸䕏偤㣂䬺摺䴴⩖㨪쵑슘慢⾻쉊祤⬥廂琤婞녤慩怸欥䩶䔷촨婒㮣啴◂䦏䢩⹳쉪⒥</w:t>
      </w:r>
      <w:r>
        <w:rPr/>
        <w:t>ꤲ⑹</w:t>
      </w:r>
      <w:r>
        <w:rPr/>
        <w:t>ꥢ㜹ꄥ塏뭵獹え楚컂椩創쉏쏎獷䩮쉎伱⍒汆䐻找湾啳┽촫땑㩪搱癖ㅤ⪘숥䅴扢싂氣깢䑈琦</w:t>
      </w:r>
      <w:r>
        <w:rPr/>
        <w:t>⡓</w:t>
      </w:r>
      <w:r>
        <w:rPr/>
        <w:t>슱㙍춏㕙矂扳㙢暿쉕助㕇</w:t>
      </w:r>
      <w:r>
        <w:rPr/>
        <w:t>ꖮ</w:t>
      </w:r>
      <w:r>
        <w:rPr/>
        <w:t>믂숭癎䝬</w:t>
      </w:r>
      <w:r>
        <w:rPr/>
        <w:t>ⱟ</w:t>
      </w:r>
      <w:r>
        <w:rPr/>
        <w:t>꧂</w:t>
      </w:r>
      <w:r>
        <w:rPr/>
        <w:t>浢剠瞱呴뼬嚩</w:t>
      </w:r>
      <w:r>
        <w:rPr/>
        <w:t>ꔲ</w:t>
      </w:r>
      <w:r>
        <w:rPr/>
        <w:t>ꌨ䭩博깘慡顈㍎泃쉶쏂繂硇♔쉑떵ぶ彎玬쌲䍹숮촶澡</w:t>
      </w:r>
      <w:r>
        <w:rPr/>
        <w:t>⠹</w:t>
      </w:r>
      <w:r>
        <w:rPr/>
        <w:t>樽獣⍫㡚䑈皩숦㭸⽟⑖䅩禡㗎張䍇噴滂婷㜮瑲ヂ埂呏䥥匰涣뽚㭴烎㑨</w:t>
      </w:r>
      <w:r>
        <w:rPr/>
        <w:t>꥓╟␲</w:t>
      </w:r>
      <w:r>
        <w:rPr/>
        <w:t>奴숳㟂瘵⩯땨뭬輻椵繌쉷噔㉴⫂䝷䔹⥂</w:t>
      </w:r>
      <w:r>
        <w:rPr/>
        <w:t>⠻</w:t>
      </w:r>
      <w:r>
        <w:rPr/>
        <w:t>畋瘱㛂剩㠶䄱⩩㠹朸㙲䡥ꥫ㑱쉚噇漲쉲煷浑䐽ꆡ旂朵ꍏ䩈㉃墱㭵桙歑␲㌷쉃</w:t>
      </w:r>
      <w:r>
        <w:rPr/>
        <w:t>ꥀ</w:t>
      </w:r>
      <w:r>
        <w:rPr/>
        <w:t>慹扒攪噱㡺䐮⹢繐厣뮩믂⽾䶱쉣氱䖿縺畨칒숺⨦皮쉂숷㋂㜭剘獭쉕䩩強偘쉂㵷媵仂䫂쉳縻슿쉲戮偀⤽⏂⸨悿㏂䍔䕈싂㥓䰭슡惂⩤䙐땮</w:t>
      </w:r>
      <w:r>
        <w:rPr/>
        <w:t>ꤴ꧂</w:t>
      </w:r>
      <w:r>
        <w:rPr/>
        <w:t>㔴딵幙污䡞利⍩숽䅭깄♗㣂瓂◍싂㌻쉄㕹걋乲캩㵑</w:t>
      </w:r>
      <w:r>
        <w:rPr/>
        <w:t>ⱪ⌱</w:t>
      </w:r>
      <w:r>
        <w:rPr/>
        <w:t>轟縪㩕楸奦</w:t>
      </w:r>
      <w:r>
        <w:rPr/>
        <w:t>ꤹꕒ</w:t>
      </w:r>
      <w:r>
        <w:rPr/>
        <w:t>縪깨ꥷ</w:t>
      </w:r>
      <w:r>
        <w:rPr/>
        <w:t>⣃</w:t>
      </w:r>
      <w:r>
        <w:rPr/>
        <w:t>淂쉄頻祗ꅅ轹彨䪣䭴䁚ꌱ劻㤹獇癢䤥兡㨨珂☯뇂숯留⿂쌸䮬頊䡌撩⾣㡙毃숬䁱幹캡숺╬䁲쉺痂顭ꍓ嚱彺ㆬ扷ꥱ竂体㌯硒溏⑾䅥뮏亥摄쉌轩䤲偮係㠻婚ꆩ⌤彈칆⽡䧂剒䝚ꌦ쉘榏⨹杆灧㬤⌹欵⯂㝸硖</w:t>
      </w:r>
      <w:r>
        <w:rPr/>
        <w:t>ꕬ</w:t>
      </w:r>
      <w:r>
        <w:rPr/>
        <w:t>欽汅勂ꌭ暿㘲㍧奔㐶失債쉓☭䐰氲汹斏숯쉃啞컂瀻歎Ⓜ摓┰㍳冡䁊㉧栰슬쉮瀽慯潸⦩⌰ꅊ쉮쵯楥乺湫쉆ㆻ</w:t>
      </w:r>
      <w:r>
        <w:rPr/>
        <w:t>ⶬ</w:t>
      </w:r>
      <w:r>
        <w:rPr/>
        <w:t>挬䘯塗쉾⭴▘㎘玮ꍷ䉉♂⍙⴯쉖煘쵧わ</w:t>
      </w:r>
      <w:r>
        <w:rPr/>
        <w:t>ⴵ</w:t>
      </w:r>
      <w:r>
        <w:rPr/>
        <w:t>妥䵠牪䬻潟뭃㑸祔까㉋祁숬牲啺淂乾⍊挫㠽促</w:t>
      </w:r>
      <w:r>
        <w:rPr/>
        <w:t>ꥀ</w:t>
      </w:r>
      <w:r>
        <w:rPr/>
        <w:t>懂啸쉺쉂䵩习揂毎䠶縤싂숪</w:t>
      </w:r>
      <w:r>
        <w:rPr/>
        <w:t>⡡</w:t>
      </w:r>
      <w:r>
        <w:rPr/>
        <w:t>䬦桲濂偱㥬㎥뽱傡扦숫硸幂瞡呏⬮㶏没彾썬쎬㯂묱⩟汇</w:t>
      </w:r>
      <w:r>
        <w:rPr/>
        <w:t>ꕲ</w:t>
      </w:r>
      <w:r>
        <w:rPr/>
        <w:t>곂檘暬⩅뮩㮥浯楑♺</w:t>
      </w:r>
      <w:r>
        <w:rPr/>
        <w:t>ꔺ</w:t>
      </w:r>
      <w:r>
        <w:rPr/>
        <w:t>쉕㥨䝲灘礫幕쉯捸⽡췃瓍⒏㭺䡯⑂䨸싂摚숮䵏彐奕怹쉀䄹⨺熩䉪⹧䁨</w:t>
      </w:r>
      <w:r>
        <w:rPr/>
        <w:t>⡴␶</w:t>
      </w:r>
      <w:r>
        <w:rPr/>
        <w:t>㏂䭃쌴䟂</w:t>
      </w:r>
      <w:r>
        <w:rPr/>
        <w:t>ꕟ</w:t>
      </w:r>
      <w:r>
        <w:rPr/>
        <w:t>牦䁄䅍猺䍆</w:t>
      </w:r>
      <w:r>
        <w:rPr/>
        <w:t>ⴶ</w:t>
      </w:r>
      <w:r>
        <w:rPr/>
        <w:t>촰彊媘儻挱⚵쉯쉓瘪숭䍾䙯㠰潆恠噪썺係呩呚䏎㚏뿂吣㡪썴☷睃쉃愺檵䋂㐶睎㵨䁕쉓睩浭칷걄㭃繚숣樥穋䩉걷爷䅇⭩瓂뽂㩉㨮浂頲䎘橒</w:t>
      </w:r>
      <w:r>
        <w:rPr/>
        <w:t>ꤳ</w:t>
      </w:r>
      <w:r>
        <w:rPr/>
        <w:t>棂ㅰ朹爸愩奁쉉瑀厡깘飂⨩ㅊ쉖㓂壂䉘쵕⤤暵䱞쵥璏㔹僂㠤뼤棂潋츭⥉ㅅ㉺瓂塶瘩쉀勂ㄱ⛂䚵伦礬녌㦻䩍䅈</w:t>
      </w:r>
      <w:r>
        <w:rPr/>
        <w:t>ꦱ</w:t>
      </w:r>
      <w:r>
        <w:rPr/>
        <w:t>〨칣숫䳂</w:t>
      </w:r>
      <w:r>
        <w:rPr/>
        <w:t>⡴</w:t>
      </w:r>
      <w:r>
        <w:rPr/>
        <w:t>촹쉈䝗䀲춣ꥺッ㢵⿂</w:t>
      </w:r>
      <w:r>
        <w:rPr/>
        <w:t>ꕅ</w:t>
      </w:r>
      <w:r>
        <w:rPr/>
        <w:t>㌬敗㢏瑃ꍳ䷂㥡塀楕稯瓂쉦쌮䥠쉕彈朱栭녊쏂癮㊡㕖塴⩯輩</w:t>
      </w:r>
      <w:r>
        <w:rPr/>
        <w:t>ꥏ</w:t>
      </w:r>
      <w:r>
        <w:rPr/>
        <w:t>哂剚⹞櫍廂䗂ヂ碻⯃숶塴畸ꅐꌱ⑀무測촭撏㵵䱾싂䍖ꅇ뼫氳縹숽湹㭁뭵牢弣㨹걡걷칊㥧떿疬䙦睋⽂䍹䎘溩惂⍇┷呕乘懂歆砱춵</w:t>
      </w:r>
      <w:r>
        <w:rPr/>
        <w:t>ꔤ</w:t>
      </w:r>
      <w:r>
        <w:rPr/>
        <w:t>쉙㑘</w:t>
      </w:r>
      <w:r>
        <w:rPr/>
        <w:t>ⴶ</w:t>
      </w:r>
      <w:r>
        <w:rPr/>
        <w:t>䩀뮻쉫뗂旂⍋攮</w:t>
      </w:r>
      <w:r>
        <w:rPr/>
        <w:t>ꗂ</w:t>
      </w:r>
      <w:r>
        <w:rPr/>
        <w:t>槂촲쉣㭾椹쉋䍉䞿╂穢䩹䝢㩩椨춿</w:t>
      </w:r>
      <w:r>
        <w:rPr/>
        <w:t>ꕈ</w:t>
      </w:r>
      <w:r>
        <w:rPr/>
        <w:t>䥆쉂숵ッ䄮何㤵殡숣瀭</w:t>
      </w:r>
      <w:r>
        <w:rPr/>
        <w:t>Ⱕ</w:t>
      </w:r>
      <w:r>
        <w:rPr/>
        <w:t>䈪䰺㝒攩㈷扷奋橅捙発桞娦廂쉘㝶䁷㴭氬奦⬨㢵竂슡</w:t>
      </w:r>
      <w:r>
        <w:rPr/>
        <w:t>Ⳃ</w:t>
      </w:r>
      <w:r>
        <w:rPr/>
        <w:t>㭲䙤瑗幞䆩渴佅甊硏牾땈</w:t>
      </w:r>
      <w:r>
        <w:rPr/>
        <w:t>ⱹ</w:t>
      </w:r>
      <w:r>
        <w:rPr/>
        <w:t>汈搲䵤䥙쉖♺爩䕪싂㙶䁌㬯㭬䙮㑾䭵䊿녹ꌫ쎵禘颩顮⩕䡬ꍅ⼹쉶猥頹㫎曂拂繀盍庬䉄⿂⥱묮㭩䥐ㅭ沏皩</w:t>
      </w:r>
      <w:r>
        <w:rPr/>
        <w:t>⠺</w:t>
      </w:r>
      <w:r>
        <w:rPr/>
        <w:t>䙉⻎兙檏년ꌷ戻圭奨습깧欪祢顁㔵僂땘㌤暩橕▮吤樱싂楫呔믂煷顢塨ꏂ牱</w:t>
      </w:r>
      <w:r>
        <w:rPr/>
        <w:t>ꤷ</w:t>
      </w:r>
      <w:r>
        <w:rPr/>
        <w:t>䶩䡨㵰烂쉓扲嘯䀭癴캱眮侏쉓䕗깘숪瘥䘴懂</w:t>
      </w:r>
      <w:r>
        <w:rPr/>
        <w:t>ⴲ┩</w:t>
      </w:r>
      <w:r>
        <w:rPr/>
        <w:t>㥀㪏䶘䒵䅱䜰⩰㏂쉌䉬싂㪱䥥䑂墮璡䩺⽴䡖싂䡑싂䏍汪坯汯猪䘸硆㉭슱埍</w:t>
      </w:r>
      <w:r>
        <w:rPr/>
        <w:t>⡨</w:t>
      </w:r>
      <w:r>
        <w:rPr/>
        <w:t>䛎</w:t>
      </w:r>
      <w:r>
        <w:rPr/>
        <w:t>꥟</w:t>
      </w:r>
      <w:r>
        <w:rPr/>
        <w:t>柂䍕숶⥘杂烂敄뼹焰숮</w:t>
      </w:r>
      <w:r>
        <w:rPr/>
        <w:t>⡵</w:t>
      </w:r>
      <w:r>
        <w:rPr/>
        <w:t>扱싂습⩒㭭晶⼫啧</w:t>
      </w:r>
      <w:r>
        <w:rPr/>
        <w:t>ꗂ</w:t>
      </w:r>
      <w:r>
        <w:rPr/>
        <w:t>쉧䱭徱淂祟㙂䕋毂转愲ꎡ숷䱂㧍슣彖㜨☺쉯扃慉稸쵢瑃㩖뮡摗毂쉒ㅞ漪䥦吷쉨</w:t>
      </w:r>
      <w:r>
        <w:rPr/>
        <w:t>Ⱡ</w:t>
      </w:r>
      <w:r>
        <w:rPr/>
        <w:t>㇍쉴⬦䢻睪깦乸췂失揂繯吣䵫惎剎㗎</w:t>
      </w:r>
      <w:r>
        <w:rPr/>
        <w:t>⡩⛂</w:t>
      </w:r>
      <w:r>
        <w:rPr/>
        <w:t>䨭뽴㧂㭴㧎涱轗쉂倫䱤潱轥圥땤㈯顂㍩兺卭䩳⨻呚뽔칬捫悥⽕㐲숪쉉⼷⧂乘祡摭䔷㑆⍳썫쉴뇍</w:t>
      </w:r>
      <w:r>
        <w:rPr/>
        <w:t>⡠</w:t>
      </w:r>
      <w:r>
        <w:rPr/>
        <w:t>쉘뽴䲥浓歡㉬栭쉮俎䱁䝂쉦汶㙭え뿂颥杗幗督呐슡佒⹪⚱㈵坡䶬灨攻⬩䍒〵</w:t>
      </w:r>
      <w:r>
        <w:rPr/>
        <w:t>ꤨ</w:t>
      </w:r>
      <w:r>
        <w:rPr/>
        <w:t>烃㥙奯쉏彉杈攬獮</w:t>
      </w:r>
      <w:r>
        <w:rPr/>
        <w:t>ꥐ</w:t>
      </w:r>
      <w:r>
        <w:rPr/>
        <w:t>㭑矍乄䑳硆쉯㔰幣恩䇂捀奴獩婓䞻쵋䡚䱲㝴剟ꌯ稫䭇徘䭒弯㨥慎⽸쏂瑤坡桠堺㙐烂⥏慹땞슥嘫縹渫婾㮵뼴煀洸぀⎡뭪睕瓂挱咡䰫㩠䁖琶伮優硓숸呥㑁䵓䚵⤯䝂䒬䭈㖩</w:t>
      </w:r>
      <w:r>
        <w:rPr/>
        <w:t>ꔣ</w:t>
      </w:r>
      <w:r>
        <w:rPr/>
        <w:t>䔲楃䚏⭶姂</w:t>
      </w:r>
      <w:r>
        <w:rPr/>
        <w:t>ⳍ</w:t>
      </w:r>
      <w:r>
        <w:rPr/>
        <w:t>瀤숪飂싂䃂숨㕮硙䧂湁㑈숲啘㐦绂㥑숲眪⭓䲏㉔䈸쉉啴搯灳ㄸ杢便녮恗㙨껂江㉰䇂挱촯び烂걄깵슱硩楈䝩壂썶痎婗癟⸸壂洲去唪췂⸵䢣</w:t>
      </w:r>
      <w:r>
        <w:rPr/>
        <w:t>⡢⩉</w:t>
      </w:r>
      <w:r>
        <w:rPr/>
        <w:t>婺祐㍅쉖䮬㌵杪ㄲ</w:t>
      </w:r>
      <w:r>
        <w:rPr/>
        <w:t>ꥊ</w:t>
      </w:r>
      <w:r>
        <w:rPr/>
        <w:t>奵塺⹫㵗轡拍䁘䙤⿃㍩땶</w:t>
      </w:r>
      <w:r>
        <w:rPr/>
        <w:t>꥟</w:t>
      </w:r>
      <w:r>
        <w:rPr/>
        <w:t>㵩⏂㉁</w:t>
      </w:r>
      <w:r>
        <w:rPr/>
        <w:t>ⵒ</w:t>
      </w:r>
      <w:r>
        <w:rPr/>
        <w:t>煲煵獄乾쉫縲偞爴熱뼮⩪⑟埂깶㥥百歅捒</w:t>
      </w:r>
      <w:r>
        <w:rPr/>
        <w:t>ꥄ</w:t>
      </w:r>
      <w:r>
        <w:rPr/>
        <w:t>쉠徻䅌숪䃂熏걃毂䭯䖮幐⨦껂汚瀱啇癭㌵㜬南⩒⿂䩰⩬䘶倥䊣뭰㠮痂瀊숶擂瑸쵩㨭潳顐☳쵁㣎⭤䅨申㑰䷂䑒䯂⨦恉쉱止숭飂幞煎싃套晆쉾敦䐩捷婟㎱䱬繞⩋䴯丷⑵㚩쉰쉨쉠瞵㝂쵪</w:t>
      </w:r>
      <w:r>
        <w:rPr/>
        <w:t>ꗍ</w:t>
      </w:r>
      <w:r>
        <w:rPr/>
        <w:t>䗂佸煲䱋洫⿂썈</w:t>
      </w:r>
      <w:r>
        <w:rPr/>
        <w:t>ꕁ</w:t>
      </w:r>
      <w:r>
        <w:rPr/>
        <w:t>䙘⍅뽫啡頦</w:t>
      </w:r>
      <w:r>
        <w:rPr/>
        <w:t>ⲵ⤰</w:t>
      </w:r>
      <w:r>
        <w:rPr/>
        <w:t>繎㔨믂祶쉾曍沥狂슮窿帪䍑쉞䞵硧䬯摕危㘪瓂佬䉬䩧戯䟂䇂正䭰珂嘴昦係婣⑅䢥⭖㌳뇂␣䡩顕榥扌瓂慳敕⛂㭒⪡摓䙹</w:t>
      </w:r>
      <w:r>
        <w:rPr/>
        <w:t>Ⱪ</w:t>
      </w:r>
      <w:r>
        <w:rPr/>
        <w:t>嫎做朲夯刵딶䟂⥸埂迂♑쵯摓䱞⩈歟溘쉠劮</w:t>
      </w:r>
      <w:r>
        <w:rPr/>
        <w:t>꧂</w:t>
      </w:r>
      <w:r>
        <w:rPr/>
        <w:t>摔棂칈ꥸ㌥까숬穸䩎쵀㍍夯瑅僎啥㡗깟㛂淍瑲䓂怰渴⧂ꍌ㉷愺䱄帩睚暩䳂光影숪칥숳堵眦嫂畡ㄹ䅣</w:t>
      </w:r>
      <w:r>
        <w:rPr/>
        <w:t>⠭</w:t>
      </w:r>
      <w:r>
        <w:rPr/>
        <w:t>砨䑓</w:t>
      </w:r>
      <w:r>
        <w:rPr/>
        <w:t>ꕵ</w:t>
      </w:r>
      <w:r>
        <w:rPr/>
        <w:t>슬㍠扪捩</w:t>
      </w:r>
      <w:r>
        <w:rPr/>
        <w:t>ꗂ</w:t>
      </w:r>
      <w:r>
        <w:rPr/>
        <w:t>숦卫⌮㨤㕙</w:t>
      </w:r>
      <w:r>
        <w:rPr/>
        <w:t>ⴳ</w:t>
      </w:r>
      <w:r>
        <w:rPr/>
        <w:t>栭楒숨䪬㔰갺攫갭弪꥾䥈噾쌦晚⤣恇剣嗎偍㡷囂긣睹辱칣挶址拂爫걮쉮䎿桘搸穡칊㝱㍮녮⽞䕶妥⹺숪穾祄㴩摷普百䅡㡬昶싂⍚춱⩳儸湒塑䌮뼦甫쉗⨽佭慵场ㄯⒿ暡칑䑠⩮抮㶩쉏歐䋍濂ㅨꆘ绎㈳䝘娯</w:t>
      </w:r>
      <w:r>
        <w:rPr/>
        <w:t>⡎</w:t>
      </w:r>
      <w:r>
        <w:rPr/>
        <w:t>厮庥汦♌넽敪⌯⭏䄪숻䁓⺣澱礻䑆碵쉑灤넺뼹産㖱</w:t>
      </w:r>
      <w:r>
        <w:rPr/>
        <w:t>ꕪ</w:t>
      </w:r>
      <w:r>
        <w:rPr/>
        <w:t>奭뼱ㅱ䒩갪歌</w:t>
      </w:r>
      <w:r>
        <w:rPr/>
        <w:t>ꤲ</w:t>
      </w:r>
      <w:r>
        <w:rPr/>
        <w:t>嘻</w:t>
      </w:r>
      <w:r>
        <w:rPr/>
        <w:t>Ⳃ</w:t>
      </w:r>
      <w:r>
        <w:rPr/>
        <w:t>쉌넯拎タ灣</w:t>
      </w:r>
      <w:r>
        <w:rPr/>
        <w:t>ⶵ</w:t>
      </w:r>
      <w:r>
        <w:rPr/>
        <w:t>涬柂숤ꅄ倥嘥橠㜰춘㍤妥䐳쉦㥔㥪⽆浆쉑癷捧숻煋ㅤ⸳䴴</w:t>
      </w:r>
      <w:r>
        <w:rPr/>
        <w:t>ꖏ</w:t>
      </w:r>
      <w:r>
        <w:rPr/>
        <w:t>걫䕐䠨숺⽉顒뼳⽧쉺启䉉썥䄱㗂썃⭉城쉸䎩婸쵊䁧傱숮䅖洳싎⽹噚全圱儮䕯䛂囍囎㮡䱇橴樴㕭쉠⥇컂</w:t>
      </w:r>
      <w:r>
        <w:rPr/>
        <w:t>ⱍ</w:t>
      </w:r>
      <w:r>
        <w:rPr/>
        <w:t>慑㯂䡓칯㌪睭⨸畃⍅㙳坕潹⩮♑䋂溥䰷吵朤獠㍁ㅧ灔쉁治偳偫䬤䉖걡轸並澩쉄捍呷쉊⴩疻䄮婸傩䣂畩칮㥸</w:t>
      </w:r>
      <w:r>
        <w:rPr/>
        <w:t>ꕗ</w:t>
      </w:r>
      <w:r>
        <w:rPr/>
        <w:t>携熿嗂䁆䍞</w:t>
      </w:r>
      <w:r>
        <w:rPr/>
        <w:t>ⱙⰷ</w:t>
      </w:r>
      <w:r>
        <w:rPr/>
        <w:t>摇悿䪩乡⚏の丹䉵瓂潨柃縴䄥爭쉹搴仂䐮썥娪剰榿␮皥颬쉥䍲祚⭕䥌뽯쉏䭠冘搨ㄫ껂溿⸵땦숪⫂儷㩸漤睍뮻䵏址匥쉍⩴⨺潃彸摪싍䜭穾眱⽐⍦뇎睭祡쉒普䁯숊㬮摩◍侬䎿칟犵쉣쉦㑒㡮쉄顎쉠楫娲</w:t>
      </w:r>
      <w:r>
        <w:rPr/>
        <w:t>ꕉ</w:t>
      </w:r>
      <w:r>
        <w:rPr/>
        <w:t>㐯す㌪칀㍦礱꥕쉤契䑘浯꧎湥敯ㅫ⒵㝦䘯䂮쉈䡷塇坆硨⥨⸫轫獷䇂磂塲땣⹨ꥹ㑣畳恎䅉狂欲⍙潺㋂歖啈숺堥姂摦彶䌣弰洮攺奖걢煘ꄩ瑁䁣埂</w:t>
      </w:r>
      <w:r>
        <w:rPr/>
        <w:t>ⵏ</w:t>
      </w:r>
      <w:r>
        <w:rPr/>
        <w:t>䧂喩䩺厵</w:t>
      </w:r>
      <w:r>
        <w:rPr/>
        <w:t>⠤</w:t>
      </w:r>
      <w:r>
        <w:rPr/>
        <w:t>敄囂佺溿♁</w:t>
      </w:r>
      <w:r>
        <w:rPr/>
        <w:t>ꕺ</w:t>
      </w:r>
      <w:r>
        <w:rPr/>
        <w:t>㜹䅮⬪ぃ땊瑈⹗辱뭴穃⽥쉩䙀숶䉂⨸⭩㝆䧂梣ꏍ䗂䘹仂䮱䀶桇彄彈슿ꎡ䅥坒ꍫ妣楰꺏晦╎玣晋橘⽀숰晞뽨⨰歄䮩⥆恅堶㉁歔슬卯津繹䔴瞬㵇琷势敗䁃</w:t>
      </w:r>
      <w:r>
        <w:rPr/>
        <w:t>꥓</w:t>
      </w:r>
      <w:r>
        <w:rPr/>
        <w:t>捆異掏嚘燂촦싂夵佖瀷橍쉓住慲뿃瓎숺囃칰儩Ⓜ吹畕㕧颏灎甦吰呬거坙♘檩뼪債쉠丹㨽⦵</w:t>
      </w:r>
      <w:r>
        <w:rPr/>
        <w:t>ꕬ</w:t>
      </w:r>
      <w:r>
        <w:rPr/>
        <w:t>全ꥬ乐啨瑆䈽徣塾䣂쉳亵⤻䒘䨵♙㬫痂婙깡慶숱ꥩ幁㛂琰⤽⩷╴⭑◂⽥灎㪵䱤⨷懂</w:t>
      </w:r>
      <w:r>
        <w:rPr/>
        <w:t>ⱶⰭ</w:t>
      </w:r>
      <w:r>
        <w:rPr/>
        <w:t>䔪쉳</w:t>
      </w:r>
      <w:r>
        <w:rPr/>
        <w:t>⡃</w:t>
      </w:r>
      <w:r>
        <w:rPr/>
        <w:t>据戨</w:t>
      </w:r>
      <w:r>
        <w:rPr/>
        <w:t>ⱅ</w:t>
      </w:r>
      <w:r>
        <w:rPr/>
        <w:t>礵悩쉍听㉢夻纬㨮뽖䔹␶깟繋슡嘪⹡쉴⎡쉈㙧堲숮䞮氦쉸琤믂晕䦿숷捤輵싂䁒쉊꥔椩</w:t>
      </w:r>
      <w:r>
        <w:rPr/>
        <w:t>⣃</w:t>
      </w:r>
      <w:r>
        <w:rPr/>
        <w:t>汙儲╶갪姃쎘</w:t>
      </w:r>
      <w:r>
        <w:rPr/>
        <w:t>ꤪ</w:t>
      </w:r>
      <w:r>
        <w:rPr/>
        <w:t>㡦獭</w:t>
      </w:r>
      <w:r>
        <w:rPr/>
        <w:t>ⵞ⪩</w:t>
      </w:r>
      <w:r>
        <w:rPr/>
        <w:t>琯슏畄嫂묰汀쵆煖쵄浪슥䭸ォ숸幱縤䝲䩴⵭</w:t>
      </w:r>
      <w:r>
        <w:rPr/>
        <w:t>ꕍ</w:t>
      </w:r>
      <w:r>
        <w:rPr/>
        <w:t>所徬恢㇎仂哎祴䀤┫摰剳㑬晧㩎嘻쉺컂⤴䤸㷂㨨깩冬啀瀯䃃ヂ厡轞怴恢ꥳ슩캏昦㎵㴴䇃썴⻂氺禵녃</w:t>
      </w:r>
      <w:r>
        <w:rPr/>
        <w:t>ꤦ</w:t>
      </w:r>
      <w:r>
        <w:rPr/>
        <w:t>晫牨硒츨쵮⩨촽湲熩䐱硱</w:t>
      </w:r>
      <w:r>
        <w:rPr/>
        <w:t>ⵘ</w:t>
      </w:r>
      <w:r>
        <w:rPr/>
        <w:t>轘⹃疻埂扉呍䝒쉀㫂⥃祓숳兌</w:t>
      </w:r>
      <w:r>
        <w:rPr/>
        <w:t>ꕬ</w:t>
      </w:r>
      <w:r>
        <w:rPr/>
        <w:t>䙈슻桗뼶曃넥晖䕬쌱摕睯⮬畉</w:t>
      </w:r>
      <w:r>
        <w:rPr/>
        <w:t>ⴷ</w:t>
      </w:r>
      <w:r>
        <w:rPr/>
        <w:t>㊵ꌲ桱弳甶뽯㌻䅍儬恆䭡쉞猨쉴玬潰䁠彋确堵슏潶㕖䉆⍑</w:t>
      </w:r>
      <w:r>
        <w:rPr/>
        <w:t>⡵</w:t>
      </w:r>
      <w:r>
        <w:rPr/>
        <w:t>恚顰쉙濍吰ꍠ⩂棂</w:t>
      </w:r>
      <w:r>
        <w:rPr/>
        <w:t>ꖡ</w:t>
      </w:r>
      <w:r>
        <w:rPr/>
        <w:t>숴㍁祡畯優仂䴣䭷⤹獔뭙䄺瑐⻂児깎桡摠㕓뼰㑮䖵伽䡚꥞呟</w:t>
      </w:r>
      <w:r>
        <w:rPr/>
        <w:t>ꕖ</w:t>
      </w:r>
      <w:r>
        <w:rPr/>
        <w:t>氮슩⭹楠쉵츭㄰䉫슱狂⥫⨻ꇂ뾏㝰堮⹳뼶潥</w:t>
      </w:r>
      <w:r>
        <w:rPr/>
        <w:t>ꖿ⩮</w:t>
      </w:r>
      <w:r>
        <w:rPr/>
        <w:t>湲싂橰攤㫂쉧彳䉐⚱問潫䘫煔䕋䞥流恥碩</w:t>
      </w:r>
      <w:r>
        <w:rPr/>
        <w:t>ꦿ</w:t>
      </w:r>
      <w:r>
        <w:rPr/>
        <w:t>爳ꍦ彟䙂咻弪㉊䱯㩞煯껂쉁售</w:t>
      </w:r>
      <w:r>
        <w:rPr/>
        <w:t>ꕗ</w:t>
      </w:r>
      <w:r>
        <w:rPr/>
        <w:t>䝬뼴嘊啯䩧ㅉ⪏嫎乌晴扖盎呣恺슏䤹쎮⴫嘱䛂礯⍯䡋쉱ꅍ牒⨩</w:t>
      </w:r>
      <w:r>
        <w:rPr/>
        <w:t>ꦱ</w:t>
      </w:r>
      <w:r>
        <w:rPr/>
        <w:t>⽎故甤杙㉞㑢딷瑷匩橈噑慎坷䱥⮻♳䜰撏㍭䨵</w:t>
      </w:r>
      <w:r>
        <w:rPr/>
        <w:t>ⵙ</w:t>
      </w:r>
      <w:r>
        <w:rPr/>
        <w:t>쌸䇂뭨晔⬭䰱쉬⍠ꍞ婫⩢卾쉧䜺堪㙯琯楨佴慴漷稯侏槂쉉슻</w:t>
      </w:r>
      <w:r>
        <w:rPr/>
        <w:t>⡄</w:t>
      </w:r>
      <w:r>
        <w:rPr/>
        <w:t>㭺㝴ꅵㅔ摥㤯캱</w:t>
      </w:r>
      <w:r>
        <w:rPr/>
        <w:t>ⰺ</w:t>
      </w:r>
      <w:r>
        <w:rPr/>
        <w:t>땕垬丫繵䬯䡡㕶뮮</w:t>
      </w:r>
      <w:r>
        <w:rPr/>
        <w:t>ꤷ</w:t>
      </w:r>
      <w:r>
        <w:rPr/>
        <w:t>癡</w:t>
      </w:r>
      <w:r>
        <w:rPr/>
        <w:t>⠽</w:t>
      </w:r>
      <w:r>
        <w:rPr/>
        <w:t>湠彍숸敷싂쉰ꄭ䩃㡓橋䈺爨䵳刣㍭壂摕刹䩫乁깣싂婏㪵䵥뾿辩싂쉫㚮町汃칵绂呚彫稴넳ㆬ䁀㍧䵳禩䪿扨</w:t>
      </w:r>
      <w:r>
        <w:rPr/>
        <w:t>ꤷ</w:t>
      </w:r>
      <w:r>
        <w:rPr/>
        <w:t>癇㣃堲潵塚⮩䍟儨쉁Ⓜ㭷㙕堷轹轲䅱䅰启畾쉯硤灵恶ヂ쉂䌨䄷깨牉呙䱟땞걧燍⩅杣㑗汇佑悏썶䅇㓂⩾쉅숥ま偑썁㕓숺㈭ꅖ炱浭慲渫쉦쉢橵幣⩕㇂輪㴩䄥ㄪ畒뼩⽶偕ㅐ숵숴</w:t>
      </w:r>
      <w:r>
        <w:rPr/>
        <w:t>⢥</w:t>
      </w:r>
      <w:r>
        <w:rPr/>
        <w:t>ⴶ</w:t>
      </w:r>
      <w:r>
        <w:rPr/>
        <w:t>秂浘뼲⥹⚬轺䢮㡲敭쉑彚礷㴬獯䜩憿癘挷潕㯂仂⨳</w:t>
      </w:r>
      <w:r>
        <w:rPr/>
        <w:t>Ɐ</w:t>
      </w:r>
      <w:r>
        <w:rPr/>
        <w:t>戯淂穊뗂晢係㏂戺ㅒ싎⑍쉴숵䦥㚿걸⨯⥓숫썈슮ぢ쉕♠灷儫扠쉷숲㌶쉡嚿♳⥐껂繏␪噕긳珂仂渪</w:t>
      </w:r>
      <w:r>
        <w:rPr/>
        <w:t>ꗂ</w:t>
      </w:r>
      <w:r>
        <w:rPr/>
        <w:t>囂⻂㷂㍎㎣㥤橔扚典壃㔻㋂ꄫ瑷㥹슘睸뭫兒ꌪ睇䘶⩺㮻䐯縸潆⬶쉨憣䉑䧃礹촤⽦吽</w:t>
      </w:r>
      <w:r>
        <w:rPr/>
        <w:t>ⲱ⌤</w:t>
      </w:r>
      <w:r>
        <w:rPr/>
        <w:t>쉠灹䭷弰칸䴣敉厘쉑쵞䈵⫂町⪣咏噭顎⨴쉵堸㩚䍢匲쉤ㅩ塷㪩㦩繸췍쉙桓</w:t>
      </w:r>
      <w:r>
        <w:rPr/>
        <w:t>ⴶ</w:t>
      </w:r>
      <w:r>
        <w:rPr/>
        <w:t>뭓僂䵤ꍴ⸪牰塵啞</w:t>
      </w:r>
      <w:r>
        <w:rPr/>
        <w:t>ꔽ⥂</w:t>
      </w:r>
      <w:r>
        <w:rPr/>
        <w:t>畗焲숪㍯睤⨰呕</w:t>
      </w:r>
      <w:r>
        <w:rPr/>
        <w:t>ꕷ</w:t>
      </w:r>
      <w:r>
        <w:rPr/>
        <w:t>刨䕤啺⍐卒㩑㘫⿂猩쉒춬亻㑭甴㕫捏汎숨㙨⹕쉪捪洸穡䐰攥⽖ꍗ㐣쉗獮敵</w:t>
      </w:r>
      <w:r>
        <w:rPr/>
        <w:t>ꥅ</w:t>
      </w:r>
      <w:r>
        <w:rPr/>
        <w:t>䁾欥傣싂䄮⧎⌵橪㵮땋穌쉆䨺摵넴䁌㡳녰浀⪡掣牲싂뭙숱</w:t>
      </w:r>
      <w:r>
        <w:rPr/>
        <w:t>⡥</w:t>
      </w:r>
      <w:r>
        <w:rPr/>
        <w:t>녠婲䐱煔싃秂䡾</w:t>
      </w:r>
      <w:r>
        <w:rPr/>
        <w:t>ꦘ</w:t>
      </w:r>
      <w:r>
        <w:rPr/>
        <w:t>橅뭅佘숸琥匴妣恆쉸ㄻ⨺땡떬ꍂ癦⪡狂晪僂⿂瘯</w:t>
      </w:r>
      <w:r>
        <w:rPr/>
        <w:t>ꦮ</w:t>
      </w:r>
      <w:r>
        <w:rPr/>
        <w:t>奕㐷쉡뿂正㭳櫂焩唺哂啄㊏숪獔繺晖梣掿쎵갳촩ぉ穦쉬䍈稤</w:t>
      </w:r>
      <w:r>
        <w:rPr/>
        <w:t>⡹</w:t>
      </w:r>
      <w:r>
        <w:rPr/>
        <w:t>扏桖숵뮵녪긯炡輱乵숶묺</w:t>
      </w:r>
      <w:r>
        <w:rPr/>
        <w:t>⡫</w:t>
      </w:r>
      <w:r>
        <w:rPr/>
        <w:t>吲慶숻搱圬灎乂祋ㅒ슮쉧☻兓䐸權穌䅯㬩猭쉎掻䅃䌷㬪뽈⭂欨㛂偊䑾氪ㄪ㙔畓칒䳂</w:t>
      </w:r>
      <w:r>
        <w:rPr/>
        <w:t>ꤳ</w:t>
      </w:r>
      <w:r>
        <w:rPr/>
        <w:t>䉸쉄</w:t>
      </w:r>
      <w:r>
        <w:rPr/>
        <w:t>ꗂ</w:t>
      </w:r>
      <w:r>
        <w:rPr/>
        <w:t>ⱑ</w:t>
      </w:r>
      <w:r>
        <w:rPr/>
        <w:t>㠳㠯幈㈻卢䁷⭓污瀬㮱䷂⬳灓䩰湰쉙㥗⩠哂堭쉈橔⹇쌪纩싎⑦悥瑏䱯뿂㖮疮旎⫂前㩰㥕㔭슮긹潀剨쉄摮ㄷ嫍촴♌쉶믂쉧庮⾡쉉䕖㚵⽁擂쉹쉪㴶搨</w:t>
      </w:r>
      <w:r>
        <w:rPr/>
        <w:t>ꤺ</w:t>
      </w:r>
      <w:r>
        <w:rPr/>
        <w:t>쉚摭</w:t>
      </w:r>
      <w:r>
        <w:rPr/>
        <w:t>Ⳃ</w:t>
      </w:r>
      <w:r>
        <w:rPr/>
        <w:t>슥㈱⫂䅴桑쉙僂䝷乍⤲䜯咩䙃䙭眪ꅣ㑢⍵♀僂</w:t>
      </w:r>
      <w:r>
        <w:rPr/>
        <w:t>ⱘ</w:t>
      </w:r>
      <w:r>
        <w:rPr/>
        <w:t>䌸悥䕺㮣䅾ィ䄥牅晩㔶걙</w:t>
      </w:r>
      <w:r>
        <w:rPr/>
        <w:t>ꤶ</w:t>
      </w:r>
      <w:r>
        <w:rPr/>
        <w:t>䃂兓穐</w:t>
      </w:r>
      <w:r>
        <w:rPr/>
        <w:t>⠫</w:t>
      </w:r>
      <w:r>
        <w:rPr/>
        <w:t>坾噭䛃療偫슘ꄰ쉭䎿䱂戱╴⥑㘻䑫檩</w:t>
      </w:r>
      <w:r>
        <w:rPr/>
        <w:t>ꕠ</w:t>
      </w:r>
      <w:r>
        <w:rPr/>
        <w:t>깠</w:t>
      </w:r>
      <w:r>
        <w:rPr/>
        <w:t>ꗂ</w:t>
      </w:r>
      <w:r>
        <w:rPr/>
        <w:t>煤㥞劏䱨䄮睹啉兙ꏍ噙쎩♯忂</w:t>
      </w:r>
      <w:r>
        <w:rPr/>
        <w:t>ꥉ</w:t>
      </w:r>
      <w:r>
        <w:rPr/>
        <w:t>敍慤⨻繊⒩썯숱숪㑋ꥪ溩</w:t>
      </w:r>
      <w:r>
        <w:rPr/>
        <w:t>ꗂ</w:t>
      </w:r>
      <w:r>
        <w:rPr/>
        <w:t>㭣㍤傩ꍺ殣祢愰歰喬䖿⫂暩㏍⌻쉢挣ꥧ㝦䎿츰ꍥ瑫쉂焰獚朤淂⵬☮憿橲䣂䜰칞津숨</w:t>
      </w:r>
      <w:r>
        <w:rPr/>
        <w:t>⡂</w:t>
      </w:r>
      <w:r>
        <w:rPr/>
        <w:t>䥈慠㝧轘硓杤噵旂땤灦䨸㝤县䵤⵳㩷姂盂㝓咱</w:t>
      </w:r>
      <w:r>
        <w:rPr/>
        <w:t>⠦</w:t>
      </w:r>
      <w:r>
        <w:rPr/>
        <w:t>슩쉸숵潕ꆘ䭈硇洭숷煆쉙侻噾伬䙓枵ꥶ䱦쉶䍉Ⓕ顾卙㍱塒䭑䑙⑑爰㞏췂썕怯㠹</w:t>
      </w:r>
      <w:r>
        <w:rPr/>
        <w:t>꥓</w:t>
      </w:r>
      <w:r>
        <w:rPr/>
        <w:t>恳ꥲ췂楥숰녾煨쉷쉕⸪婞┬䩕쉃潞⼳扥桪⭑瓂䉊㭑啡熬䰣칆䫂䝎뭳噋獣婈ꥱ⪿놬⭢熵〱䮱乊숸燂⾩䬽⑊搸椵</w:t>
      </w:r>
      <w:r>
        <w:rPr/>
        <w:t>ꤰ</w:t>
      </w:r>
      <w:r>
        <w:rPr/>
        <w:t>ⱶ</w:t>
      </w:r>
      <w:r>
        <w:rPr/>
        <w:t>䥠氶焨쉌⍵녢窿갨壂</w:t>
      </w:r>
      <w:r>
        <w:rPr/>
        <w:t>ꤲ</w:t>
      </w:r>
      <w:r>
        <w:rPr/>
        <w:t>쉃䑃廂捍恩숫䩅⸤쉥迂拂땕쉸㦱䶥숯恣参窏쉁䮣깔썐⭦땩⿂悥</w:t>
      </w:r>
      <w:r>
        <w:rPr/>
        <w:t>ⰸ</w:t>
      </w:r>
      <w:r>
        <w:rPr/>
        <w:t>歟쉌⺥쉶唷깶捎때</w:t>
      </w:r>
      <w:r>
        <w:rPr/>
        <w:t>ꦬ</w:t>
      </w:r>
      <w:r>
        <w:rPr/>
        <w:t>彏敍栲⪡</w:t>
      </w:r>
      <w:r>
        <w:rPr/>
        <w:t>⣂</w:t>
      </w:r>
      <w:r>
        <w:rPr/>
        <w:t>뼵䴮곂㕅坷㊬眬</w:t>
      </w:r>
      <w:r>
        <w:rPr/>
        <w:t>⠤</w:t>
      </w:r>
      <w:r>
        <w:rPr/>
        <w:t>딤硚䱣痂猨</w:t>
      </w:r>
      <w:r>
        <w:rPr/>
        <w:t>ꤺ</w:t>
      </w:r>
      <w:r>
        <w:rPr/>
        <w:t>쵥걉</w:t>
      </w:r>
      <w:r>
        <w:rPr/>
        <w:t>⵰</w:t>
      </w:r>
      <w:r>
        <w:rPr/>
        <w:t>傥⽤告姂䫂敉</w:t>
      </w:r>
      <w:r>
        <w:rPr/>
        <w:t>ⱎ</w:t>
      </w:r>
      <w:r>
        <w:rPr/>
        <w:t>迂싂爩妣瘩彟쉤㘥搷皮녓♅쉇⨦䭶⵭焹⤨䍉轚䟃칺㙳楦ꥬ⩪撣繣此㈸</w:t>
      </w:r>
      <w:r>
        <w:rPr/>
        <w:t>ꔮ</w:t>
      </w:r>
      <w:r>
        <w:rPr/>
        <w:t>娱兊쉏煰㍑晅偯䬪奦兕╤弻╒䒥䬦␦乓匨쉪垣뮩恫㏂稤⯂⭯坔圲</w:t>
      </w:r>
      <w:r>
        <w:rPr/>
        <w:t>⠨</w:t>
      </w:r>
      <w:r>
        <w:rPr/>
        <w:t>ꗂ⥈</w:t>
      </w:r>
      <w:r>
        <w:rPr/>
        <w:t>쉁㡲掮牗浹窩吪ァ䈮窿숻縨吪⨫⥁稨轗灗䩷兑懂┲䱊䉩䖱塈쉨쉯淂卍⩟╶놮⥢住㍇ꥶ氷䶏숬畠㑎䝩畆䡁⍋⹂㜣犮と玘♍㝤㴯ㅑ枱樊䝸啞믍ㅞ㫂䅥廎ꅲ揂獁㍶熮㛂싂⭥祥繥倱洬⦵칗帥㨸愪싂ꅩ䄯澱㫂䍮뭪琲㙣婵佌⩡桓떩╾佌슱呀䕘</w:t>
      </w:r>
      <w:r>
        <w:rPr/>
        <w:t>⢮</w:t>
      </w:r>
      <w:r>
        <w:rPr/>
        <w:t>睓䅫ぬ呫輲쉲嗍䩢ぶ洨竂썐柂嫍숯㶵䰶䤻격䲱䍷漸〴</w:t>
      </w:r>
      <w:r>
        <w:rPr/>
        <w:t>ⱎ</w:t>
      </w:r>
      <w:r>
        <w:rPr/>
        <w:t>㙑仂䓂</w:t>
      </w:r>
      <w:r>
        <w:rPr/>
        <w:t>⠪</w:t>
      </w:r>
      <w:r>
        <w:rPr/>
        <w:t>接橾䜮㧂㭅唫녃㜽戥땪ヂ䕓⭯놱䀽倪啍㝍㕠䒿嚩㙸䫂惂㵺⭰䁢</w:t>
      </w:r>
      <w:r>
        <w:rPr/>
        <w:t>⡚</w:t>
      </w:r>
      <w:r>
        <w:rPr/>
        <w:t>䴶瓂楚坱掬畂뭷係也䠪컂秂䈯㎡⨭䅘䍷⑚湍⌵쉣㉷㡱⥾䏍慷煴╷㗂佢슩畭懎憥橍䑩捔㝊硠䠲批걫㫂쉈亻垥놱䥌縫㙺⼨祚㴪牏ꥠ⤮⑔甪悵쉉噄姂痂䴶偌뽴⌱⽶쉀䜬⥇癕ꏍ䴭俎砰</w:t>
      </w:r>
      <w:r>
        <w:rPr/>
        <w:t>ꥁ</w:t>
      </w:r>
      <w:r>
        <w:rPr/>
        <w:t>숣繓㟂䴳噂⾬癫쵾䌴忎쉕⨳打疩呟愦橌䑳怽䨹⩢彑넱⵪㢡ꍆ㊱㜽㡥砰껂畅㬰幟湌숴䑫婪ꍅ㭭䩵㤳⫂畑숰砶竂㌱棂獊䐤</w:t>
      </w:r>
      <w:r>
        <w:rPr/>
        <w:t>ꔦ</w:t>
      </w:r>
      <w:r>
        <w:rPr/>
        <w:t>슬쉈칊䥏쵾䅪쉈㝠쉢㶡쉏㥄䡠치焷싂天㥑쉍濂</w:t>
      </w:r>
      <w:r>
        <w:rPr/>
        <w:t>ⲻ</w:t>
      </w:r>
      <w:r>
        <w:rPr/>
        <w:t>깡穉願幘獀</w:t>
      </w:r>
      <w:r>
        <w:rPr/>
        <w:t>ⷂ</w:t>
      </w:r>
      <w:r>
        <w:rPr/>
        <w:t>뭆⭀䁥懂뭍묽쉙縫넶伲녎㩥䭳슻ꥢ敏测ꍁ쉱썍㪥뭎䜲塉쉭</w:t>
      </w:r>
      <w:r>
        <w:rPr/>
        <w:t>ꥅ</w:t>
      </w:r>
      <w:r>
        <w:rPr/>
        <w:t>ㄻ</w:t>
      </w:r>
      <w:r>
        <w:rPr/>
        <w:t>Ⳃ⸪</w:t>
      </w:r>
      <w:r>
        <w:rPr/>
        <w:t>坆收⫂쉺슥参䷂걄쉳ꥣ婸繃塡⼳獣슡浺숽쵫╡稽穠扯呂漨㜮</w:t>
      </w:r>
      <w:r>
        <w:rPr/>
        <w:t>⡨</w:t>
      </w:r>
      <w:r>
        <w:rPr/>
        <w:t>숥灍슿迂</w:t>
      </w:r>
      <w:r>
        <w:rPr/>
        <w:t>ⱱ</w:t>
      </w:r>
      <w:r>
        <w:rPr/>
        <w:t>ㅟ숻䦮⺮祢稻奱</w:t>
      </w:r>
      <w:r>
        <w:rPr/>
        <w:t>ꤴ</w:t>
      </w:r>
      <w:r>
        <w:rPr/>
        <w:t>㩈偁쉓燂䄲匩쉨㤥濂睢奁⤣┨䁪䬫</w:t>
      </w:r>
      <w:r>
        <w:rPr/>
        <w:t>ꔥ</w:t>
      </w:r>
      <w:r>
        <w:rPr/>
        <w:t>䛃彪杰뽱楈슬䌭숮䝔⴪㩋䡭쉱긥畞ꅇ쉁漽⫂硊뭰扌ꆿ摃睬慂⤰䐯</w:t>
      </w:r>
      <w:r>
        <w:rPr/>
        <w:t>ꥀ♵</w:t>
      </w:r>
      <w:r>
        <w:rPr/>
        <w:t>啊쉾棎䍨灒顨숵⽤㝮⹩䥊灷칳쉒촺癐㥏牖쉉倰故眹</w:t>
      </w:r>
      <w:r>
        <w:rPr/>
        <w:t>ꕇ</w:t>
      </w:r>
      <w:r>
        <w:rPr/>
        <w:t>猶竂쉱渮濂欬쉾灦쉹猥抮</w:t>
      </w:r>
      <w:r>
        <w:rPr/>
        <w:t>ⷂ</w:t>
      </w:r>
      <w:r>
        <w:rPr/>
        <w:t>䟂㡣슏뭊桐㎱뿂睟싂ꎥ活䚡䴣</w:t>
      </w:r>
      <w:r>
        <w:rPr/>
        <w:t>ⷂ</w:t>
      </w:r>
      <w:r>
        <w:rPr/>
        <w:t>墿</w:t>
      </w:r>
      <w:r>
        <w:rPr/>
        <w:t>⢣</w:t>
      </w:r>
      <w:r>
        <w:rPr/>
        <w:t>쉢㌫ꅎㄳ䩙㑷⫂帯䙂㒘⭈⭑绂㌨⼬熘⵵卺光뽑呰儽䩮╭痎撬䍯쉒畴恢ꌸ樲䯂䄭뽣䙞췃♱恇轧⑳⤮䅒쉚㛂䍅㛂ぬ䢮┴䞿䌯</w:t>
      </w:r>
      <w:r>
        <w:rPr/>
        <w:t>ꥀ</w:t>
      </w:r>
      <w:r>
        <w:rPr/>
        <w:t>㠮ꍾ㨦䬳炿唻㑵㙺⩏䙮䕎ꍤ䑣䦿싂婹㣂戨길轥幐䮬⿂슣</w:t>
      </w:r>
      <w:r>
        <w:rPr/>
        <w:t>ꗂ⨻</w:t>
      </w:r>
      <w:r>
        <w:rPr/>
        <w:t>槂卤㝔뽸䌺佾㴦┲獅⚥</w:t>
      </w:r>
      <w:r>
        <w:rPr/>
        <w:t>Ⰺ</w:t>
      </w:r>
      <w:r>
        <w:rPr/>
        <w:t>㑱顦쉓갽숰种</w:t>
      </w:r>
      <w:r>
        <w:rPr/>
        <w:t>ꕂ</w:t>
      </w:r>
      <w:r>
        <w:rPr/>
        <w:t>ꥫ땒盎⿂案썹ㄪ㜳牍喩㑳慅摧슩獉쉖疱䶡䳂佮䒣싎畎㡞槃떘䕄㩤弭剥뭸䌺䱯睧匣숮䥍⩈⾏쉹ㅑ捆㌲⾿秂뾬哂⑸길轸猦䬹嘱悵쉹漯</w:t>
      </w:r>
      <w:r>
        <w:rPr/>
        <w:t>꧂</w:t>
      </w:r>
      <w:r>
        <w:rPr/>
        <w:t>獾瀫쉮嚬瞵慈乯窵숫㈻皮쉙䱂⫂繘去⪵쉫ㄴ䯂ꅸ坬⤪쉟䝪ㅬ㍞썁⩬</w:t>
      </w:r>
      <w:r>
        <w:rPr/>
        <w:t>ⴴ</w:t>
      </w:r>
      <w:r>
        <w:rPr/>
        <w:t>쉳佃䪿䖻琸</w:t>
      </w:r>
      <w:r>
        <w:rPr/>
        <w:t>ⵒ</w:t>
      </w:r>
      <w:r>
        <w:rPr/>
        <w:t>⡲</w:t>
      </w:r>
      <w:r>
        <w:rPr/>
        <w:t>㥃乧䙖噑</w:t>
      </w:r>
      <w:r>
        <w:rPr/>
        <w:t>ꕂꕍ</w:t>
      </w:r>
      <w:r>
        <w:rPr/>
        <w:t>眥쉚㩺療縻愣⫍昪뽪䌹獺슬</w:t>
      </w:r>
      <w:r>
        <w:rPr/>
        <w:t>⢏</w:t>
      </w:r>
      <w:r>
        <w:rPr/>
        <w:t>畺쉕烃꺡损顙皥뭹伬媿쵭噥煬㏂뾵氯</w:t>
      </w:r>
      <w:r>
        <w:rPr/>
        <w:t>ⲿ</w:t>
      </w:r>
      <w:r>
        <w:rPr/>
        <w:t>嫂ꅞ䕑斣쉲䱫穹</w:t>
      </w:r>
      <w:r>
        <w:rPr/>
        <w:t>ⰲ</w:t>
      </w:r>
      <w:r>
        <w:rPr/>
        <w:t>㈷䷂꥖쉠쉸䩂</w:t>
      </w:r>
      <w:r>
        <w:rPr/>
        <w:t>ⴸ</w:t>
      </w:r>
      <w:r>
        <w:rPr/>
        <w:t>㔥㥡畒㕆㍇녨䋃㞣䉞夶歩㑎㜽</w:t>
      </w:r>
      <w:r>
        <w:rPr/>
        <w:t>Ⱘ</w:t>
      </w:r>
      <w:r>
        <w:rPr/>
        <w:t>쉐⍸♅敩㵔㙃唴ꥢ쉱兇㤫偀쵩䅌坙쵡㪬䱙瞬싂⩴䐱歅⩘⩾眦걄夣꥔嫃灏♤㭐乾쉄♙</w:t>
      </w:r>
      <w:r>
        <w:rPr/>
        <w:t>ꕣ</w:t>
      </w:r>
      <w:r>
        <w:rPr/>
        <w:t>纬쉹轀╧쉩洣㣂▮㒬杶傩呶㡭슬썅睴塄剷㦡㙭䅺噒柂䁓⩍報썌꺩楯</w:t>
      </w:r>
      <w:r>
        <w:rPr/>
        <w:t>ꤪ</w:t>
      </w:r>
      <w:r>
        <w:rPr/>
        <w:t>敏⎿你⴬潀卋ꥪ繭쉶㶮</w:t>
      </w:r>
      <w:r>
        <w:rPr/>
        <w:t>ꦬ</w:t>
      </w:r>
      <w:r>
        <w:rPr/>
        <w:t>做䟂㉹戤殘堮칤⍬쌱御뮏ヂ縸㧂眪⍲숴卷瑊䛃춮깳恢숶숲硖쉶</w:t>
      </w:r>
      <w:r>
        <w:rPr/>
        <w:t>ⱋ</w:t>
      </w:r>
      <w:r>
        <w:rPr/>
        <w:t>숤</w:t>
      </w:r>
      <w:r>
        <w:rPr/>
        <w:t>ⲩ</w:t>
      </w:r>
      <w:r>
        <w:rPr/>
        <w:t>쏂䵋갪숣佷ꥳ⩂ꥪ⨮燂欹㉣洽䍁쉎忂쉲</w:t>
      </w:r>
      <w:r>
        <w:rPr/>
        <w:t>꧂</w:t>
      </w:r>
      <w:r>
        <w:rPr/>
        <w:t>싂媥쉚䅧呦㑖呂㍩䀣䙑쉫珂汣</w:t>
      </w:r>
      <w:r>
        <w:rPr/>
        <w:t>⠷</w:t>
      </w:r>
      <w:r>
        <w:rPr/>
        <w:t>昺㵐⦏㭇は也ꥨ넲㨤䄹㋂樥㍪땸ꄷ㝂숬⩘噁ꆱ</w:t>
      </w:r>
      <w:r>
        <w:rPr/>
        <w:t>⡳</w:t>
      </w:r>
      <w:r>
        <w:rPr/>
        <w:t>䭖犩䋂겵爥╘啪歯╋쉑䔩쉃ꥨ㮩䦥湺㗂祇╦긪妩쉸쉙䢘䭧┪呏䝢䞩扶㕟숷</w:t>
      </w:r>
      <w:r>
        <w:rPr/>
        <w:t>ꦱ</w:t>
      </w:r>
      <w:r>
        <w:rPr/>
        <w:t>嗂轀窣奃伥</w:t>
      </w:r>
      <w:r>
        <w:rPr/>
        <w:t>Ⳃ</w:t>
      </w:r>
      <w:r>
        <w:rPr/>
        <w:t>䭺쉕獙奷扄</w:t>
      </w:r>
      <w:r>
        <w:rPr/>
        <w:t>ꦣ♓</w:t>
      </w:r>
      <w:r>
        <w:rPr/>
        <w:t>书⽙⹉䅤偺쉳㕆䑠䰺株收婡䰸烂䑉告⸱㈦杩恚噡瘪僂⩵⍮汃偳ꍇ쉳㗂⪩뭧䥒輣숪땬佲㍏剏⪿穏ㅙ쉘焮㐭攥쉶漣奁䬪숣⬳䁋䩣䥊䰪䭹竂䱘ㅔ迂棂⨩⎩ꥯ頵媣澻眭磂䅕煋㩶䱠㑭䁁㈶⎩숨曂卖䉩杔캵㌷쉥⍹顴슩獀癍</w:t>
      </w:r>
      <w:r>
        <w:rPr/>
        <w:t>꤫</w:t>
      </w:r>
      <w:r>
        <w:rPr/>
        <w:t>䄸穎䱅츨姂㕣쉧离偆㜩뭅攳煑案㵞슏</w:t>
      </w:r>
      <w:r>
        <w:rPr/>
        <w:t>ꔸ</w:t>
      </w:r>
      <w:r>
        <w:rPr/>
        <w:t>批根暩敇슡炣싂晣幊佡</w:t>
      </w:r>
      <w:r>
        <w:rPr/>
        <w:t>ⶩ</w:t>
      </w:r>
      <w:r>
        <w:rPr/>
        <w:t>䭇爥婐偕䵔걟敁扺㉾姂夤⎵㶬䠷㩲슿游츩숊㑕橇呹杋㞡숶ㅃォ滂㩮水㓂娤犘슣⬣쉚奩嘦浖쌺浕깯㌥䃍媵쉉♈瑰旂슩漦婁䡱勂ꥧ离䀪</w:t>
      </w:r>
      <w:r>
        <w:rPr/>
        <w:t>ⱀ</w:t>
      </w:r>
      <w:r>
        <w:rPr/>
        <w:t>캏歹偆갪并䉬썃嘨㝀憥㤪榿慅太呧睪梻熩녣畁䎘䨤ㅬ촫㔯帷樬手⭧녳旂</w:t>
      </w:r>
      <w:r>
        <w:rPr/>
        <w:t>ⵚ</w:t>
      </w:r>
      <w:r>
        <w:rPr/>
        <w:t>牄辥佱</w:t>
      </w:r>
      <w:r>
        <w:rPr/>
        <w:t>ⱁ</w:t>
      </w:r>
      <w:r>
        <w:rPr/>
        <w:t>⽴䮡厩⩑摲桕䪏</w:t>
      </w:r>
      <w:r>
        <w:rPr/>
        <w:t>ꥒ</w:t>
      </w:r>
      <w:r>
        <w:rPr/>
        <w:t>㥄硳痎⩵땪捈牙な帹숮㉸㝉㵓깁眽潄煑♺㈵싂ꏂ쉐♐䡃幣劣埂扲濂掻轊浱睇⨻ㄭ执㝇䤳払歸斮뭯뭨쉩扐剡煥쉞</w:t>
      </w:r>
      <w:r>
        <w:rPr/>
        <w:t>꤫</w:t>
      </w:r>
      <w:r>
        <w:rPr/>
        <w:t>㘷ꅸ敯숥匮쉊塞祃䆣う⥅⑑숹啖灗溮参Ⓕ飍位輹䷂㛂䣂啵䱬䑎䣂깋㵘奒嗃㐫彇牅</w:t>
      </w:r>
      <w:r>
        <w:rPr/>
        <w:t>ꥂ</w:t>
      </w:r>
      <w:r>
        <w:rPr/>
        <w:t>刵潹䞘묭䛂潬깉㘳䘦摨䬯㍲䩔㟂彀껂䜫扐㝴婎</w:t>
      </w:r>
      <w:r>
        <w:rPr/>
        <w:t>ꔴ</w:t>
      </w:r>
      <w:r>
        <w:rPr/>
        <w:t>䥶ꥰ䴴㡹㉓㤬㨻걡竎呃꥙䱺䩸뽎挣⭣쉇㮥噮㩵䑟䬵坢ㅷꄸ眻㡵烂䯂旎ꄮ뭷⤴獥</w:t>
      </w:r>
      <w:r>
        <w:rPr/>
        <w:t>꧂</w:t>
      </w:r>
      <w:r>
        <w:rPr/>
        <w:t>䣂㕖偢灰灐塦김姂㧂㬥獳偲嘲顠渰拂䅟</w:t>
      </w:r>
      <w:r>
        <w:rPr/>
        <w:t>ꦿ</w:t>
      </w:r>
      <w:r>
        <w:rPr/>
        <w:t>쉆㚱愹⤪⥔⭧梏숴捎녈쉵</w:t>
      </w:r>
      <w:r>
        <w:rPr/>
        <w:t>ⵢ</w:t>
      </w:r>
      <w:r>
        <w:rPr/>
        <w:t>䱷砻♙轞癁때땑公㍰㥪걕ꅗ⒬呓畎䓂恊轤幀欸ꌯ恇槂싂쉈⭓䴯쉅た</w:t>
      </w:r>
      <w:r>
        <w:rPr/>
        <w:t>ꕬ</w:t>
      </w:r>
      <w:r>
        <w:rPr/>
        <w:t>牋䈬뼫喣⥅恺潘</w:t>
      </w:r>
      <w:r>
        <w:rPr/>
        <w:t>ꤻ</w:t>
      </w:r>
      <w:r>
        <w:rPr/>
        <w:t>犬⩲浃⭯割朷쌬⵱⵫塹搷盂噧䳂創癬㙨睞뮣䭅⍓湧样瀲쉫僂⹾싍ꇂ纡쉸歠㢩撘瑫䡞䁡㌪晏癧촳䢻䵱汎䭖ꍃ眪㵦塾묰</w:t>
      </w:r>
      <w:r>
        <w:rPr/>
        <w:t>ꕈ</w:t>
      </w:r>
      <w:r>
        <w:rPr/>
        <w:t>颻懂⭖</w:t>
      </w:r>
      <w:r>
        <w:rPr/>
        <w:t>⡉</w:t>
      </w:r>
      <w:r>
        <w:rPr/>
        <w:t>癗奬</w:t>
      </w:r>
      <w:r>
        <w:rPr/>
        <w:t>ꕫ</w:t>
      </w:r>
      <w:r>
        <w:rPr/>
        <w:t>掩</w:t>
      </w:r>
      <w:r>
        <w:rPr/>
        <w:t>ꖵ</w:t>
      </w:r>
      <w:r>
        <w:rPr/>
        <w:t>㬯쏂婒睸し쉁杪䰨怣㑋佀㙕쉤䑭轘低㡴泂夺曍칩彑쉌漸剩秂繣浖㤨⥉쉖玵呷杙砦</w:t>
      </w:r>
      <w:r>
        <w:rPr/>
        <w:t>ⶮ</w:t>
      </w:r>
      <w:r>
        <w:rPr/>
        <w:t>捷稫ㄪ摏䲬硪䷂线坴</w:t>
      </w:r>
      <w:r>
        <w:rPr/>
        <w:t>ⵍ</w:t>
      </w:r>
      <w:r>
        <w:rPr/>
        <w:t>繆</w:t>
      </w:r>
      <w:r>
        <w:rPr/>
        <w:t>ⷂ</w:t>
      </w:r>
      <w:r>
        <w:rPr/>
        <w:t>捰숷㩥媏擂⻂╍䚥</w:t>
      </w:r>
      <w:r>
        <w:rPr/>
        <w:t>ꕶ</w:t>
      </w:r>
      <w:r>
        <w:rPr/>
        <w:t>쉨㵾䤬椮恌䲡</w:t>
      </w:r>
      <w:r>
        <w:rPr/>
        <w:t>⢣</w:t>
      </w:r>
      <w:r>
        <w:rPr/>
        <w:t>噚劥⚡䄭䧃깫楓歐睵㌵⏂港㖩忂渦慤懂䥂쉉坮禘갱曎␦婏憱橗八娯㭯楎⥦㐶⤩╧廂싂盂㴫䤽海櫂</w:t>
      </w:r>
      <w:r>
        <w:rPr/>
        <w:t>ⱖ</w:t>
      </w:r>
      <w:r>
        <w:rPr/>
        <w:t>橦⥎䄺䍥噞깶呉慾㜤彦숪⻂㥪뼤潳쉂漤</w:t>
      </w:r>
      <w:r>
        <w:rPr/>
        <w:t>ꕱ</w:t>
      </w:r>
      <w:r>
        <w:rPr/>
        <w:t>㴩䢡周⩍㬶䇍揂兮頰兲䑴倯뇂⌦䨳繬⵱塘촪摚坴璩㕪♐轺䰱搵䘻쉺숮䫂硅坂숶㬊摖塋ち숷䨽㨩漰⑵쏂潺⪡关ꥮ積呄⬲朰琻곎乲</w:t>
      </w:r>
      <w:r>
        <w:rPr/>
        <w:t>⡅</w:t>
      </w:r>
      <w:r>
        <w:rPr/>
        <w:t>䆮漶歑깍扡숪佀䌤輸</w:t>
      </w:r>
    </w:p>
    <w:p>
      <w:pPr>
        <w:pStyle w:val="PreformattedText"/>
        <w:bidi w:val="0"/>
        <w:spacing w:before="0" w:after="0"/>
        <w:jc w:val="left"/>
        <w:rPr/>
      </w:pPr>
      <w:r>
        <w:rPr/>
        <w:t>匸뾣瀰典牾獡䱾숪朹</w:t>
      </w:r>
      <w:r>
        <w:rPr/>
        <w:t>ⷂ</w:t>
      </w:r>
      <w:r>
        <w:rPr/>
        <w:t>楊椱啹㙰⨲䋃效村</w:t>
      </w:r>
      <w:r>
        <w:rPr/>
        <w:t>ⵧ╇⨻⥍</w:t>
      </w:r>
      <w:r>
        <w:rPr/>
        <w:t>㌥劮恂卓ヂ䵴</w:t>
      </w:r>
      <w:r>
        <w:rPr/>
        <w:t>⠩</w:t>
      </w:r>
      <w:r>
        <w:rPr/>
        <w:t>璬䤴㥂捍婀䈣</w:t>
      </w:r>
      <w:r>
        <w:rPr/>
        <w:t>ⵌ</w:t>
      </w:r>
      <w:r>
        <w:rPr/>
        <w:t>樺㍃䡱ꄯ掩</w:t>
      </w:r>
      <w:r>
        <w:rPr/>
        <w:t>ꕌ</w:t>
      </w:r>
      <w:r>
        <w:rPr/>
        <w:t>녚ꍐ纬숻悥䉷䩓究ꇂ㙘깧猴놡</w:t>
      </w:r>
      <w:r>
        <w:rPr/>
        <w:t>⠻</w:t>
      </w:r>
      <w:r>
        <w:rPr/>
        <w:t>洹煫숲瑍桌</w:t>
      </w:r>
      <w:r>
        <w:rPr/>
        <w:t>⠩</w:t>
      </w:r>
      <w:r>
        <w:rPr/>
        <w:t>㫍噎氥싂䚵㤨䪿敭쉥㖥슿⤤懂啙懂촬슬牄숰⮥㥪硳犣矂⩆䙎乎涏</w:t>
      </w:r>
      <w:r>
        <w:rPr/>
        <w:t>⣂</w:t>
      </w:r>
      <w:r>
        <w:rPr/>
        <w:t>䕣꥾捳滂숵슩偄쉑쉕橫</w:t>
      </w:r>
      <w:r>
        <w:rPr/>
        <w:t>⡳</w:t>
      </w:r>
      <w:r>
        <w:rPr/>
        <w:t>䈪廂㑳䭔╓婍䊏夷旂⍋䍮仂朦昷䍣뽱㍒츳쵓杘癪숤䭢숯䁖⿂縳㭬䉋ꅈ䐸浦⯂녔儭爣㭔皡穵㙩⯂⭹㕧⻍〽ꌻ嗂瘶瘵顳썃ꏂㅱ</w:t>
      </w:r>
      <w:r>
        <w:rPr/>
        <w:t>ⰲ</w:t>
      </w:r>
      <w:r>
        <w:rPr/>
        <w:t>㵆恗쌭䴰㕵湟⭖䒘杩㢩䭏婲煚䋂䱈䜤쉲숴凂僂愮䕯쉅ꄬ䒮係견勂癅恪싂厩轔丫纩䵣喻⭖껂惂辡獌츸</w:t>
      </w:r>
      <w:r>
        <w:rPr/>
        <w:t>⣂</w:t>
      </w:r>
      <w:r>
        <w:rPr/>
        <w:t>䪩ꅀ㕚䐳㤴䥐꥔䘥싂쉐灔</w:t>
      </w:r>
      <w:r>
        <w:rPr/>
        <w:t>⡗</w:t>
      </w:r>
      <w:r>
        <w:rPr/>
        <w:t>啴껎檩㦡숥㵙祈圽숭ꅊ깔숴怽땈㓂恩⭍䌯儵㷎㡬䢵숽楱頴匪湘瘮椴쌸橥숪噞슏⴩だ촤折株并㵃沘桔佉뽎㉏璻健汆媘쉹歘珂㵺숲练썙䱢頪ꍍ⍘典䰶獯倪堥儣㴷䈯묺㟂䦩⭺㖻捹뇂顏塁⍬略⪻</w:t>
      </w:r>
      <w:r>
        <w:rPr/>
        <w:t>⣂</w:t>
      </w:r>
      <w:r>
        <w:rPr/>
        <w:t>恧╈☭㘩깸䏂磂⹓狂숮⨸깍䐶瓍槎兒撮숷烂䡖瘣朽ꥤ䙰轰</w:t>
      </w:r>
      <w:r>
        <w:rPr/>
        <w:t>ꥇ</w:t>
      </w:r>
      <w:r>
        <w:rPr/>
        <w:t>潪ぞケ堥票睱⦱㕊숸纻輵奍䂿泂</w:t>
      </w:r>
      <w:r>
        <w:rPr/>
        <w:t>ⵓ</w:t>
      </w:r>
      <w:r>
        <w:rPr/>
        <w:t>穃帩</w:t>
      </w:r>
      <w:r>
        <w:rPr/>
        <w:t>Ⱟ</w:t>
      </w:r>
      <w:r>
        <w:rPr/>
        <w:t>幤䅺灴숣㤷橰睸匷祅塵窡扳䠻䉡亏䃂䞏䋂䝦硹ꅴ⥆싂头䁺庥쉉瑩⥎摈瞡䴭숵亻⽤輬䴰捘쉂頣潆顱츸晁䝎焽頥</w:t>
      </w:r>
      <w:r>
        <w:rPr/>
        <w:t>꧂ⵙ</w:t>
      </w:r>
      <w:r>
        <w:rPr/>
        <w:t>뼹䤶恴塎쵯剏䧂涮䉓⩒嫂颩晈㎏쵧橧梿슮厥㥑䕂摬页䩙畩䕋澻뭐⼥㈪㙺숺ㅨ䣂㵖숤摩け뼤⵫䁟쉀䀩砶䃂牋㌩♡㔻䀥ㄮ扎嗂癈娸挵扃쉎䖩㛍㬨⩂婔ꅳ쉷坩繟䉾眮㩏归焱⑅獷捬䙐ꍾ歱頵䫂걯来⽗摰䘨땏瘺곂穙䄰칳㗂扟⭬瀊橊</w:t>
      </w:r>
      <w:r>
        <w:rPr/>
        <w:t>ꗍ</w:t>
      </w:r>
      <w:r>
        <w:rPr/>
        <w:t>䵵⺩䀥猪淍樫䗂憡瀬䐰㘣㝳㕡슣皥迎煬쉾䑦</w:t>
      </w:r>
      <w:r>
        <w:rPr/>
        <w:t>⡴꥘</w:t>
      </w:r>
      <w:r>
        <w:rPr/>
        <w:t>숯䄶ꆮ䲘쉯丸숬쉌ꥳ⸦㕥걊琨囂唬䆩</w:t>
      </w:r>
      <w:r>
        <w:rPr/>
        <w:t>꧂</w:t>
      </w:r>
      <w:r>
        <w:rPr/>
        <w:t>ぉ牄싂㠥깲ぁ쉰䍃墡塁轊洰ꍅ䈪汘쉫⼣䶣䭢쉵熩炥坳昦</w:t>
      </w:r>
      <w:r>
        <w:rPr/>
        <w:t>ꤨ</w:t>
      </w:r>
      <w:r>
        <w:rPr/>
        <w:t>䎏光甪牭礦轴熡갯琵熻婏地丫湯琭☽쉾⺿⽆슣걤汗♹뾏硘걡颡</w:t>
      </w:r>
      <w:r>
        <w:rPr/>
        <w:t>Ⳃ</w:t>
      </w:r>
      <w:r>
        <w:rPr/>
        <w:t>兗</w:t>
      </w:r>
      <w:r>
        <w:rPr/>
        <w:t>ⱦ</w:t>
      </w:r>
      <w:r>
        <w:rPr/>
        <w:t>睮⛂⑬慆弭슬偆쉕⽨扑⥊⭎⍊츪䧂妣暘橪慄慗㝴獓쉭氳䄯♄쉉넦䜪꺮</w:t>
      </w:r>
      <w:r>
        <w:rPr/>
        <w:t>ꥊ</w:t>
      </w:r>
      <w:r>
        <w:rPr/>
        <w:t>갣ㅾ⍗挬兙汃䉖</w:t>
      </w:r>
      <w:r>
        <w:rPr/>
        <w:t>⡱</w:t>
      </w:r>
      <w:r>
        <w:rPr/>
        <w:t>㙅䍚긩㤲䘲朽幒お슩桖</w:t>
      </w:r>
      <w:r>
        <w:rPr/>
        <w:t>Ⱙ⪘</w:t>
      </w:r>
      <w:r>
        <w:rPr/>
        <w:t>䤻摪䳍ꍥ떻쉩㷂놡嘷ㄶ뭂別䅩◂䗂䍡漯婰桫⎣뼩癚㋂⭓</w:t>
      </w:r>
      <w:r>
        <w:rPr/>
        <w:t>ꦻ</w:t>
      </w:r>
      <w:r>
        <w:rPr/>
        <w:t>剄㨺땾⽾쏂漴䄨手䙋쉕숵垱㐳숻瘴뗂⍀ꏂ塳弳╬㩾怮긣漻佨橮婾坒䝆⑖숥歹窮枥ㅗ匹坐瞩揂䖱䩹售倷䑦쉑䕬㬪숶䕞㩮䑹䕗壃圬本慮㥲畺⫂걓⑑㈯䉪㝔⼺</w:t>
      </w:r>
      <w:r>
        <w:rPr/>
        <w:t>ꦥⶏ</w:t>
      </w:r>
      <w:r>
        <w:rPr/>
        <w:t>㞩杣济婧婆⼺㍋桯狂圮쉎</w:t>
      </w:r>
      <w:r>
        <w:rPr/>
        <w:t>ꕭ</w:t>
      </w:r>
      <w:r>
        <w:rPr/>
        <w:t>䏂⭗녕㬷⛂㥁㭬輰圸き渦䦩煾䕩测珂磂䕠辏煶⥯칀ꅩ拂㉱깄戨何䶵獣ご㍟⥮敌堪瞿뭾縳牡ꍑ䭷䜬但䭏䑊淂刨♔ヂ♢㥩汎칃싂穭쉰佯䑢쉊獟奇㋃吻抱⭡瀥㧂㝢灄䌶⤲숷漩揂参</w:t>
      </w:r>
      <w:r>
        <w:rPr/>
        <w:t>ꥈ</w:t>
      </w:r>
      <w:r>
        <w:rPr/>
        <w:t>瑳㗂쉞</w:t>
      </w:r>
      <w:r>
        <w:rPr/>
        <w:t>⢏</w:t>
      </w:r>
      <w:r>
        <w:rPr/>
        <w:t>녇晃响禣䃍绂䪻</w:t>
      </w:r>
      <w:r>
        <w:rPr/>
        <w:t>ⱦ</w:t>
      </w:r>
      <w:r>
        <w:rPr/>
        <w:t>녁殿䲿썱뼳㵬</w:t>
      </w:r>
      <w:r>
        <w:rPr/>
        <w:t>ꤤ</w:t>
      </w:r>
      <w:r>
        <w:rPr/>
        <w:t>窮㍾䛂</w:t>
      </w:r>
      <w:r>
        <w:rPr/>
        <w:t>ⵞⵁ</w:t>
      </w:r>
      <w:r>
        <w:rPr/>
        <w:t>爻쉚硘⥢㝱礲噸⩳</w:t>
      </w:r>
      <w:r>
        <w:rPr/>
        <w:t>꧃</w:t>
      </w:r>
      <w:r>
        <w:rPr/>
        <w:t>ꌫ煶숫걣싎慭槂朽挷ォ긦쉇擂쉫놏㵞橚繹䭄녋汶呤恾㈯刬磂棂吮䌪捚䕋攵庩婈䩱摣未妻䱊⩗㏂ꍊ均畚싂呤ㄯ쉍</w:t>
      </w:r>
      <w:r>
        <w:rPr/>
        <w:t>Ɐ</w:t>
      </w:r>
      <w:r>
        <w:rPr/>
        <w:t>쉴恵</w:t>
      </w:r>
      <w:r>
        <w:rPr/>
        <w:t>ꕗ</w:t>
      </w:r>
      <w:r>
        <w:rPr/>
        <w:t>䂩쌪싂㕸㵑ꄭ┵쏍恍漯䖵㯃甭甯沿쉉晣暱䘶䑈汌刬姂숦眤㑔⍥乱潥䐩愣䖱썔渫㊿쉘䐯䱙⨥㐦栣</w:t>
      </w:r>
      <w:r>
        <w:rPr/>
        <w:t>ꤷ</w:t>
      </w:r>
      <w:r>
        <w:rPr/>
        <w:t>犣쉰⨪洬轸娦硇扖磂橶⩾䙰睅⤯搽습单搲㍈</w:t>
      </w:r>
      <w:r>
        <w:rPr/>
        <w:t>ꥂ</w:t>
      </w:r>
      <w:r>
        <w:rPr/>
        <w:t>䑒奱</w:t>
      </w:r>
      <w:r>
        <w:rPr/>
        <w:t>⣃</w:t>
      </w:r>
      <w:r>
        <w:rPr/>
        <w:t>洵</w:t>
      </w:r>
      <w:r>
        <w:rPr/>
        <w:t>ⷂ⵸</w:t>
      </w:r>
      <w:r>
        <w:rPr/>
        <w:t>숭ゥ䈤併柂畐憡㣂䒣㔻썧숰慏깯䏂悩䱴㕰녮</w:t>
      </w:r>
      <w:r>
        <w:rPr/>
        <w:t>ꥐ</w:t>
      </w:r>
      <w:r>
        <w:rPr/>
        <w:t>ꍙ湁ꍸ顭汞䩲汇゘ㄻ橙湑帊㑯忂彊꺩㉓湄䭐挪決䤮繢湖썭癡幞컂숮▥橸湳〰娵殡녉挨縪迎䄪뭷땩䗂ꥥ☣뭖噞燂䈱⍡㑾刱楕䟂쵖坄竂啠쉬숲䅲噍敗갩顃숹뗂単礹栭뭳僂</w:t>
      </w:r>
      <w:r>
        <w:rPr/>
        <w:t>⣂</w:t>
      </w:r>
      <w:r>
        <w:rPr/>
        <w:t>㇂뭒▏䖻㑺涏꺏䙺딪䩨䰱剑吹⩞杞幐쉷㈪㵟䭱썒䙫㙩䍩㩗⑉媣㙗䠵八偃畏〉烂쉯䯂숥䐹睞ꅥ柂偶焻뽯汎긪轋搨䝏㥎䀻ィ㑦杊쉌숪╏捗싂녾</w:t>
      </w:r>
      <w:r>
        <w:rPr/>
        <w:t>ⷂ</w:t>
      </w:r>
      <w:r>
        <w:rPr/>
        <w:t>串捂</w:t>
      </w:r>
      <w:r>
        <w:rPr/>
        <w:t>꤯</w:t>
      </w:r>
      <w:r>
        <w:rPr/>
        <w:t>剪</w:t>
      </w:r>
      <w:r>
        <w:rPr/>
        <w:t>⠭</w:t>
      </w:r>
      <w:r>
        <w:rPr/>
        <w:t>숰䴳䉥③濂煌姂슡㐽灴报숦䉨恄卂泂㖬⸲䍃䑱灺㖬顔啷䪿坈㎱䠱ꥷ澡扉卤</w:t>
      </w:r>
      <w:r>
        <w:rPr/>
        <w:t>ꕤ</w:t>
      </w:r>
      <w:r>
        <w:rPr/>
        <w:t>칥㵃</w:t>
      </w:r>
      <w:r>
        <w:rPr/>
        <w:t>ꤷ</w:t>
      </w:r>
      <w:r>
        <w:rPr/>
        <w:t>ꅂ呫땃</w:t>
      </w:r>
      <w:r>
        <w:rPr/>
        <w:t>ꦻ</w:t>
      </w:r>
      <w:r>
        <w:rPr/>
        <w:t>쵣䉫嚏睍剤具敖塟䡠晠佫佈䉚숫启䡙⭎你⩶䁲伸㥁砣㶩剩徱䅎哃㝬微ꅢ䷂습瑍䥸뼳凂⾘쉢祑楆싍뽎쉸倳긫⥙䙁䦻숳㝴慦䆵슮</w:t>
      </w:r>
      <w:r>
        <w:rPr/>
        <w:t>ꖵ</w:t>
      </w:r>
      <w:r>
        <w:rPr/>
        <w:t>痂畫慟唪坏橑瘯䤬畮亡㝧䘭啕쉬汣爦䗂㭤䨨뽓䍭쌱桁쉊㑁䄦䁚쉠╤쉖뭵䬸彊䝂</w:t>
      </w:r>
      <w:r>
        <w:rPr/>
        <w:t>⠸</w:t>
      </w:r>
      <w:r>
        <w:rPr/>
        <w:t>姂䐭参㴲物㑅⑖㭑剉</w:t>
      </w:r>
      <w:r>
        <w:rPr/>
        <w:t>Ɐ</w:t>
      </w:r>
      <w:r>
        <w:rPr/>
        <w:t>嗂ち妡䞘爷쉉썲㯎䏂攺焪⚱녔畊㕍敄懂뽘싃쉤⩣습暬煯䔷竍⩶⑅⍇슮䑧딱癁䍡瞿奘⥫䬴瞣朹汒ㅬ繰㕰㙭쉊㔪⽄怫呚⴪╳冩礣䌴桒</w:t>
      </w:r>
      <w:r>
        <w:rPr/>
        <w:t>ⰻ</w:t>
      </w:r>
      <w:r>
        <w:rPr/>
        <w:t>汹㴬꧎剏ㅦ㥙⨮☬潍㡨쉨䛂䐥䱵䁅堶䛂剘싂㑾頺⼤垩䕟⸬繸</w:t>
      </w:r>
      <w:r>
        <w:rPr/>
        <w:t>⡁</w:t>
      </w:r>
      <w:r>
        <w:rPr/>
        <w:t>䄪䁃庵䐦ꍂ殻墩쉙ꥶ</w:t>
      </w:r>
      <w:r>
        <w:rPr/>
        <w:t>ⰽ</w:t>
      </w:r>
      <w:r>
        <w:rPr/>
        <w:t>ꅞ㌦䵌㡑䔸겡슡㑦쉮晙ꄫ浮⩩杲剃♕噢</w:t>
      </w:r>
      <w:r>
        <w:rPr/>
        <w:t>Ⱬ</w:t>
      </w:r>
      <w:r>
        <w:rPr/>
        <w:t>穉㑅绂</w:t>
      </w:r>
      <w:r>
        <w:rPr/>
        <w:t>ꕶ</w:t>
      </w:r>
      <w:r>
        <w:rPr/>
        <w:t>㙒摹╂䙕桏磂爷皻挹땊祾뿂猭嚱拍洳て䥒狂畫繮转㍍䭸杳䆩㜫喻㪩倻䅧兟顬车ㅱ쉱操㵀瓂氲깗</w:t>
      </w:r>
      <w:r>
        <w:rPr/>
        <w:t>ꔩ</w:t>
      </w:r>
      <w:r>
        <w:rPr/>
        <w:t>唵땲걖澏椤㘴垩つ㡠䝫슏㥵㩚䐰</w:t>
      </w:r>
      <w:r>
        <w:rPr/>
        <w:t>ꤵ</w:t>
      </w:r>
      <w:r>
        <w:rPr/>
        <w:t>숸싂歑眶</w:t>
      </w:r>
      <w:r>
        <w:rPr/>
        <w:t>ꥀ</w:t>
      </w:r>
      <w:r>
        <w:rPr/>
        <w:t>㭢㦏♏㜥汔숱숳头〲숯♌瑑⩙䡥悬䔤捶⽤潳渣塴䙋壃稦쌥◂⌱⦻潐昤壂긴쉎</w:t>
      </w:r>
      <w:r>
        <w:rPr/>
        <w:t>ⰻ</w:t>
      </w:r>
      <w:r>
        <w:rPr/>
        <w:t>盂ノ⼽匯䩀挲춮䔰껂</w:t>
      </w:r>
      <w:r>
        <w:rPr/>
        <w:t>ⱉ</w:t>
      </w:r>
      <w:r>
        <w:rPr/>
        <w:t>㙾ꅍ垬쉺牥獮땙汗숥琶㮮녨</w:t>
      </w:r>
      <w:r>
        <w:rPr/>
        <w:t>ꤦ</w:t>
      </w:r>
      <w:r>
        <w:rPr/>
        <w:t>쉔⪥哂湬겣⭑坒⽈␻딊䝧怭㭃㥊轡⩰쵣牱暡睠▱〪穟⍮쉺灍슻攬䔥硎</w:t>
      </w:r>
      <w:r>
        <w:rPr/>
        <w:t>ⴣ</w:t>
      </w:r>
      <w:r>
        <w:rPr/>
        <w:t>煄땘놮浠擂䃃塣떡䍖㍬㤺⨯攮</w:t>
      </w:r>
      <w:r>
        <w:rPr/>
        <w:t>ⶡ</w:t>
      </w:r>
      <w:r>
        <w:rPr/>
        <w:t>犬吪斩䅠䝅攲穌刭掱䭓⦱璏頻怭ㅰ⑥츷숫枏깨숪녞づ쉉丵⩖棂祕烍땩盂䩮쉳䅓繤泍戺硙顆깟睏拂㪱玱䟂</w:t>
      </w:r>
      <w:r>
        <w:rPr/>
        <w:t>ⰲ</w:t>
      </w:r>
      <w:r>
        <w:rPr/>
        <w:t>ꌪ깆⵸轹⍁</w:t>
      </w:r>
      <w:r>
        <w:rPr/>
        <w:t>ⴱ⫂</w:t>
      </w:r>
      <w:r>
        <w:rPr/>
        <w:t>⽙㡬⧂⑒쌲㧃噱潦䅰堵冱</w:t>
      </w:r>
      <w:r>
        <w:rPr/>
        <w:t>ꦬ</w:t>
      </w:r>
      <w:r>
        <w:rPr/>
        <w:t>慊印䉢숪繌녠氭洱㍨強ꥳ㜽含䑐썌朻䕊攪晏斵柂䬸䑮砽槂⫂</w:t>
      </w:r>
      <w:r>
        <w:rPr/>
        <w:t>ꖱ</w:t>
      </w:r>
      <w:r>
        <w:rPr/>
        <w:t>䉈ꏂ灦♸䁔槂♏獦녋浶쉹䩂乂칂슱䌥</w:t>
      </w:r>
      <w:r>
        <w:rPr/>
        <w:t>⡟</w:t>
      </w:r>
      <w:r>
        <w:rPr/>
        <w:t>쉧晸挫幵숰硘椥殬牟嘤╭祎攲刪灾䥦桯㝠熩琩稻</w:t>
      </w:r>
      <w:r>
        <w:rPr/>
        <w:t>ꥄ</w:t>
      </w:r>
      <w:r>
        <w:rPr/>
        <w:t>䕁繪⚬戱촣⨣㥵슘숽杢녯ꥡ</w:t>
      </w:r>
      <w:r>
        <w:rPr/>
        <w:t>ⵯ</w:t>
      </w:r>
      <w:r>
        <w:rPr/>
        <w:t>乓㘽椳瘲쉋偞䵶䥤灑䩆潰弥깱䦥숣║枱</w:t>
      </w:r>
      <w:r>
        <w:rPr/>
        <w:t>Ⱪ⥄</w:t>
      </w:r>
      <w:r>
        <w:rPr/>
        <w:t>滂喥掘兞䡺</w:t>
      </w:r>
      <w:r>
        <w:rPr/>
        <w:t>ⵑ⹙</w:t>
      </w:r>
      <w:r>
        <w:rPr/>
        <w:t>轺ꌺ䕆⩔忂⌨繧</w:t>
      </w:r>
      <w:r>
        <w:rPr/>
        <w:t>⡄</w:t>
      </w:r>
      <w:r>
        <w:rPr/>
        <w:t>䬩㩙磃汮㕕㜤嫂淂땠䇂㍇彀쉙䙃捎⩆槃♎㑠⩦싃㎘婲栰⸽妥슘䠤㒣⒮剁桭敀厩獌ㄦ걞⌤撡剉⫂吥싎싂쉹噰㡂扺卣楔睾╳</w:t>
      </w:r>
      <w:r>
        <w:rPr/>
        <w:t>Ⱕ</w:t>
      </w:r>
      <w:r>
        <w:rPr/>
        <w:t>活㙁썡㶥쉧䱪顋摪瑰⮏뽷쉸涡拂⥞⑴땸啩㍷䆬㘹問</w:t>
      </w:r>
      <w:r>
        <w:rPr/>
        <w:t>ꥈ</w:t>
      </w:r>
      <w:r>
        <w:rPr/>
        <w:t>迂ꅁ㵑⼰恫䱞㥳⨱䅬慄䕧ꥠ⩤쉣䔱쉦睵䡥ꍺ⻂쉨槂⥈㧂䅫硲婑慍쉠但嚡㝌慤䕦充婁숻扤쉍썉牨㘺</w:t>
      </w:r>
      <w:r>
        <w:rPr/>
        <w:t>ꖩ⩕</w:t>
      </w:r>
      <w:r>
        <w:rPr/>
        <w:t>⽊㜮戲</w:t>
      </w:r>
      <w:r>
        <w:rPr/>
        <w:t>Ⱖ</w:t>
      </w:r>
      <w:r>
        <w:rPr/>
        <w:t>㕉壂</w:t>
      </w:r>
      <w:r>
        <w:rPr/>
        <w:t>ꤵ⫂</w:t>
      </w:r>
      <w:r>
        <w:rPr/>
        <w:t>Ɑ</w:t>
      </w:r>
      <w:r>
        <w:rPr/>
        <w:t>슿㥶夨䩨滂䤻坶涏働䝈쵣礫桫▥䊏䮿䀪땫㭬奣䑂䇂塲䧂䒘쉎奣␴桁权㪘嚥⬷偐쵦潈</w:t>
      </w:r>
      <w:r>
        <w:rPr/>
        <w:t>⡙</w:t>
      </w:r>
      <w:r>
        <w:rPr/>
        <w:t>幖支㤴㵾㌱믍牖쉾䀬㡐⩙䟎</w:t>
      </w:r>
      <w:r>
        <w:rPr/>
        <w:t>⡗</w:t>
      </w:r>
      <w:r>
        <w:rPr/>
        <w:t>슮睇利칐楸⦥䉧ꥺ숦桪䬪숯㩄䂩樣犥䭏䰪뭍吥祏㊱湾垣슮瀵搤璥䥑⿃呣⴯䡪╩矍쉎䊥䄦唨컂漶</w:t>
      </w:r>
      <w:r>
        <w:rPr/>
        <w:t>ꦮ</w:t>
      </w:r>
      <w:r>
        <w:rPr/>
        <w:t>幏䑧ヂ晄埂幪汬癥垣</w:t>
      </w:r>
      <w:r>
        <w:rPr/>
        <w:t>ꕾ␨</w:t>
      </w:r>
      <w:r>
        <w:rPr/>
        <w:t>묯輥䅓숤墥ヂ忂恐抻嘣⩭䯂</w:t>
      </w:r>
      <w:r>
        <w:rPr/>
        <w:t>⡏⨲</w:t>
      </w:r>
      <w:r>
        <w:rPr/>
        <w:t>ꥴ㙲Ⓜ祏싂㔻濃瑀婓땣ꍮㄷ娵栤轇䜵숸칤숦盂</w:t>
      </w:r>
      <w:r>
        <w:rPr/>
        <w:t>⡙</w:t>
      </w:r>
      <w:r>
        <w:rPr/>
        <w:t>㶥㦣⤺㬩㉩六뼫皬㕁㋂噑㭸轸卓䢡╫瑃䫂纏</w:t>
      </w:r>
      <w:r>
        <w:rPr/>
        <w:t>⠯</w:t>
      </w:r>
      <w:r>
        <w:rPr/>
        <w:t>〤숻呚</w:t>
      </w:r>
      <w:r>
        <w:rPr/>
        <w:t>⠫</w:t>
      </w:r>
      <w:r>
        <w:rPr/>
        <w:t>效쉨晃懍깸顺啾㠊䉟庿쉙頱䡮</w:t>
      </w:r>
      <w:r>
        <w:rPr/>
        <w:t>⡑</w:t>
      </w:r>
      <w:r>
        <w:rPr/>
        <w:t>㘶</w:t>
      </w:r>
      <w:r>
        <w:rPr/>
        <w:t>⡋</w:t>
      </w:r>
      <w:r>
        <w:rPr/>
        <w:t>䅖</w:t>
      </w:r>
      <w:r>
        <w:rPr/>
        <w:t>ꗂ⬬</w:t>
      </w:r>
      <w:r>
        <w:rPr/>
        <w:t>㤺唰䰰㑳瑍䭋떘ꆏ顄♲檣䅗轕煱쉔</w:t>
      </w:r>
      <w:r>
        <w:rPr/>
        <w:t>ꕵ</w:t>
      </w:r>
      <w:r>
        <w:rPr/>
        <w:t>棂䃂ꥨ幄Ⓙ쵥媩쉆乒쵌쉧琦嫂䙂枻䍔犥乵숤畩⨨䲬ꆻ쉣쉑</w:t>
      </w:r>
      <w:r>
        <w:rPr/>
        <w:t>⠫</w:t>
      </w:r>
      <w:r>
        <w:rPr/>
        <w:t>칤砵ㄷ슬磂숯で땵㞩㔥숥䓂攱偀彣眮䭔㬶桢쉆쉱걑㕨幓晱䝣䥴䠹潳浊뭊ꇃ戯劵仃塙捸믂爭吤皘ꄪ뾣캮칕杶恃溵堫뽨盃桉匨䉨긴砨숲ꥡ</w:t>
      </w:r>
      <w:r>
        <w:rPr/>
        <w:t>ꕨ</w:t>
      </w:r>
      <w:r>
        <w:rPr/>
        <w:t>ꅇ▵剈</w:t>
      </w:r>
      <w:r>
        <w:rPr/>
        <w:t>꧍</w:t>
      </w:r>
      <w:r>
        <w:rPr/>
        <w:t>曂☦숲捬く傩搽</w:t>
      </w:r>
      <w:r>
        <w:rPr/>
        <w:t>Ⱚ</w:t>
      </w:r>
      <w:r>
        <w:rPr/>
        <w:t>欨渪㔵</w:t>
      </w:r>
      <w:r>
        <w:rPr/>
        <w:t>ꦏⵓ</w:t>
      </w:r>
      <w:r>
        <w:rPr/>
        <w:t>썾彏婮婺⮏⭏♅</w:t>
      </w:r>
      <w:r>
        <w:rPr/>
        <w:t>ꔰ</w:t>
      </w:r>
      <w:r>
        <w:rPr/>
        <w:t>쉍犮其楕睱쉒秂喘礷祫슏⩋圹瑷⫂㎏剾頪強潹䉬畩䏍䗂忂쉡⬺䜸썤傩싂쉊㝅ꥤ⽸ꥩ</w:t>
      </w:r>
      <w:r>
        <w:rPr/>
        <w:t>ⱀ</w:t>
      </w:r>
      <w:r>
        <w:rPr/>
        <w:t>汓攱朲㍊潵煭</w:t>
      </w:r>
      <w:r>
        <w:rPr/>
        <w:t>ꥒ</w:t>
      </w:r>
      <w:r>
        <w:rPr/>
        <w:t>窿婁㑺⥎</w:t>
      </w:r>
      <w:r>
        <w:rPr/>
        <w:t>⠶</w:t>
      </w:r>
      <w:r>
        <w:rPr/>
        <w:t>슩숳炵种⹵⾵夹䱰㠪漮瓂䠽㑌畱失싃楤睏積⍋猣㦡믎啵췂着乖么䩃㪘</w:t>
      </w:r>
      <w:r>
        <w:rPr/>
        <w:t>ꦱ</w:t>
      </w:r>
      <w:r>
        <w:rPr/>
        <w:t>輽縶⽊</w:t>
      </w:r>
      <w:r>
        <w:rPr/>
        <w:t>꧍</w:t>
      </w:r>
      <w:r>
        <w:rPr/>
        <w:t>㵾圤</w:t>
      </w:r>
      <w:r>
        <w:rPr/>
        <w:t>⣂</w:t>
      </w:r>
      <w:r>
        <w:rPr/>
        <w:t>挭癒쉎厡睈䥰촴⵮⍫僂걭䄹숰싃⨻䩇㷎⭪㕇춿券毂埂쉔뽚轇䬨⩚Ⓝ㝖繰쉹甥</w:t>
      </w:r>
      <w:r>
        <w:rPr/>
        <w:t>ⴹ</w:t>
      </w:r>
      <w:r>
        <w:rPr/>
        <w:t>嘶䙑卡쉵浮㔳㉃璩쉣쉊쉦싂ꥮ啈煾⾩⨮㭹쉨뭑㆘瞩扫슡ㆩ墥걍견⭾㙴쉷兙꥘숵懃繏啠㵔⌤仂㡶线썐칶坲㕡椬倥쉧慱⭱숶竂䰻啸ꄽ䭃桞佦䡤乓㙎⬲瞡㑆婷뿂槂䅹䡩</w:t>
      </w:r>
      <w:r>
        <w:rPr/>
        <w:t>⠪</w:t>
      </w:r>
      <w:r>
        <w:rPr/>
        <w:t>쉋䁋焽긣䪩乮쉈⹇⍐媡</w:t>
      </w:r>
      <w:r>
        <w:rPr/>
        <w:t>⣂</w:t>
      </w:r>
      <w:r>
        <w:rPr/>
        <w:t>ꄣ癍助縥⹌싎睴㤦㥁顾⩬坹</w:t>
      </w:r>
      <w:r>
        <w:rPr/>
        <w:t>꧂</w:t>
      </w:r>
      <w:r>
        <w:rPr/>
        <w:t>奖彇ꇃ兵뽘䠴輭ㄬ쉍浨呫穹㩵噑ꥰ</w:t>
      </w:r>
      <w:r>
        <w:rPr/>
        <w:t>ꖣ</w:t>
      </w:r>
      <w:r>
        <w:rPr/>
        <w:t>顧숯揂⍠䩚挦剋搽쌣쵪其숳湤䱡䟂墡싂䊿杪攨浃쉸硒㕣ꅶ䁥</w:t>
      </w:r>
      <w:r>
        <w:rPr/>
        <w:t>⠣</w:t>
      </w:r>
      <w:r>
        <w:rPr/>
        <w:t>椭ꥦ恍㥙</w:t>
      </w:r>
      <w:r>
        <w:rPr/>
        <w:t>Ⱨ</w:t>
      </w:r>
      <w:r>
        <w:rPr/>
        <w:t>쵹뼭쉱⭒弤擂싂兣䍾</w:t>
      </w:r>
      <w:r>
        <w:rPr/>
        <w:t>ⰰ</w:t>
      </w:r>
      <w:r>
        <w:rPr/>
        <w:t>ォ⻂夲䏍╓呖潈頷嗃抡旂䞬柂嘲ꍨ☯桌呮ꌨ帴</w:t>
      </w:r>
      <w:r>
        <w:rPr/>
        <w:t>ⰷ</w:t>
      </w:r>
      <w:r>
        <w:rPr/>
        <w:t>䏂䃍㙥䍚썞썫搳㋂</w:t>
      </w:r>
      <w:r>
        <w:rPr/>
        <w:t>ⶬ</w:t>
      </w:r>
      <w:r>
        <w:rPr/>
        <w:t>栬깑捦ꎿ넻</w:t>
      </w:r>
      <w:r>
        <w:rPr/>
        <w:t>ⲿ</w:t>
      </w:r>
      <w:r>
        <w:rPr/>
        <w:t>㩹㯂쉃縲楶䄥⩬썍矂廂睙뼰慟呶┪䡪穲䕆걱佯㍐ㅳ飂恐噧</w:t>
      </w:r>
      <w:r>
        <w:rPr/>
        <w:t>ꤶ</w:t>
      </w:r>
      <w:r>
        <w:rPr/>
        <w:t>䋂顑業쉎暱䜻㣂䥴땳쉮欽㡀坸䑲嗂䀺㌺숶煅뽲恾⑤숲猶㍏址슩淎䴱☻㵑夹땙䑈杏着纻婗넊䵚쉁㍲걏싂䵁싂噥燂</w:t>
      </w:r>
      <w:r>
        <w:rPr/>
        <w:t>Ⳃ</w:t>
      </w:r>
      <w:r>
        <w:rPr/>
        <w:t>䡂뗂㥗䍅睓秂㌥充幎쉩䗂棂杬쎿䃃㪮こ</w:t>
      </w:r>
      <w:r>
        <w:rPr/>
        <w:t>ⱐ</w:t>
      </w:r>
      <w:r>
        <w:rPr/>
        <w:t>顩〵㥶䤳넩䁨䤩湨慣싂剶㘫渨쉦夶㭕㬣嗂祕搪㥲吪䯂窵뮣櫂义剏</w:t>
      </w:r>
      <w:r>
        <w:rPr/>
        <w:t>Ⳏ</w:t>
      </w:r>
      <w:r>
        <w:rPr/>
        <w:t>睗⽂䗂긨唣䢱䡟슩怯䟍幣겻㐣灢쉯栩䙧떮</w:t>
      </w:r>
      <w:r>
        <w:rPr/>
        <w:t>ꕷ</w:t>
      </w:r>
      <w:r>
        <w:rPr/>
        <w:t>㟂仂来뽇⯂幚믂牺瀹䁭瀬扴煨彮</w:t>
      </w:r>
      <w:r>
        <w:rPr/>
        <w:t>ꕰ</w:t>
      </w:r>
      <w:r>
        <w:rPr/>
        <w:t>㉵쉔敡</w:t>
      </w:r>
      <w:r>
        <w:rPr/>
        <w:t>ⶥ</w:t>
      </w:r>
      <w:r>
        <w:rPr/>
        <w:t>곂㝾갻う㑗䜶㭯⫂硣噊煆ꍁ뽺穞櫂뭲扰㮏䈣싂乆㍏쉗愩冻繷</w:t>
      </w:r>
      <w:r>
        <w:rPr/>
        <w:t>ꦥ</w:t>
      </w:r>
      <w:r>
        <w:rPr/>
        <w:t>忂佾琭焷卷⥍幉땎慥扖浙┤慳嫂兣抡㤳땦쉌娥갲⭄辿䖏摄瑵礳瑷佡卉塵䥅瑉䁳䕺㝋</w:t>
      </w:r>
      <w:r>
        <w:rPr/>
        <w:t>⡴☶</w:t>
      </w:r>
      <w:r>
        <w:rPr/>
        <w:t>㕋⽁桵獇幬橖申쉸榡⪩썔넹剀擂盂쉧Ⓜ쉌슩⍑湾畟칋㍤썙惂挹䡨織䥌슩⒬惂䩩䵑뽱䈷㙲か슣湂卒칲佂恤櫎</w:t>
      </w:r>
      <w:r>
        <w:rPr/>
        <w:t>ⷂ</w:t>
      </w:r>
      <w:r>
        <w:rPr/>
        <w:t>繄⥖⪬⹌轑䙰칦彌䱟䥱䝷琬奁瞡䁺爩⩣秂汶⎻깑䞻</w:t>
      </w:r>
      <w:r>
        <w:rPr/>
        <w:t>ꕂ</w:t>
      </w:r>
      <w:r>
        <w:rPr/>
        <w:t>슱⩺쉵硾꺣쉺癙灉⽖瀮助</w:t>
      </w:r>
      <w:r>
        <w:rPr/>
        <w:t>ꔬ</w:t>
      </w:r>
      <w:r>
        <w:rPr/>
        <w:t>愺挻⼽쉙ㅅ⬥쉢旂牆夨秂佰畨쉧癙䤷⪘ꏂ挪猫剶䨶㯂摋ꌣ쉥嚩乷컂㵄盂㭚溩㏂浍剸䢬</w:t>
      </w:r>
      <w:r>
        <w:rPr/>
        <w:t>⡲</w:t>
      </w:r>
      <w:r>
        <w:rPr/>
        <w:t>杄慩㕙䓎唵묲勂样쉢칉卙彄</w:t>
      </w:r>
      <w:r>
        <w:rPr/>
        <w:t>Ⱔ</w:t>
      </w:r>
      <w:r>
        <w:rPr/>
        <w:t>䦱幷뮬抏㤺땥㑇쉚䞘䱃挰㕈</w:t>
      </w:r>
      <w:r>
        <w:rPr/>
        <w:t>⢻⏂</w:t>
      </w:r>
      <w:r>
        <w:rPr/>
        <w:t>䯃䅑썃䙦䙚㤭慯</w:t>
      </w:r>
      <w:r>
        <w:rPr/>
        <w:t>⡙</w:t>
      </w:r>
      <w:r>
        <w:rPr/>
        <w:t>䜣敯潹쉠歄禿㘴ꥢ㭑奩</w:t>
      </w:r>
      <w:r>
        <w:rPr/>
        <w:t>ꕔ⎿</w:t>
      </w:r>
      <w:r>
        <w:rPr/>
        <w:t>祱稵恃⛃충갸㘻灔ꍴ彫칡焽槂</w:t>
      </w:r>
      <w:r>
        <w:rPr/>
        <w:t>ꕌ</w:t>
      </w:r>
      <w:r>
        <w:rPr/>
        <w:t>싂㤽囂䃂쉍倷潡숪彨㡴싍싂㭌⑩址ꍑ竂娯ㅸ쉌䵀㙑캵땓⛂쉉䡹恊⍃</w:t>
      </w:r>
      <w:r>
        <w:rPr/>
        <w:t>⢏</w:t>
      </w:r>
      <w:r>
        <w:rPr/>
        <w:t>偨䡔뭦奐啪恘㵦</w:t>
      </w:r>
      <w:r>
        <w:rPr/>
        <w:t>⠤</w:t>
      </w:r>
      <w:r>
        <w:rPr/>
        <w:t>晘弯</w:t>
      </w:r>
      <w:r>
        <w:rPr/>
        <w:t>Ⳃ</w:t>
      </w:r>
      <w:r>
        <w:rPr/>
        <w:t>嘻剫灉瑰㈦瀴佔╪䠥</w:t>
      </w:r>
      <w:r>
        <w:rPr/>
        <w:t>ꦬ⹄</w:t>
      </w:r>
      <w:r>
        <w:rPr/>
        <w:t>〥</w:t>
      </w:r>
      <w:r>
        <w:rPr/>
        <w:t>⢣</w:t>
      </w:r>
      <w:r>
        <w:rPr/>
        <w:t>쉶癐氯㝵뼱㗂⥁洸⑦扃</w:t>
      </w:r>
      <w:r>
        <w:rPr/>
        <w:t>⣂</w:t>
      </w:r>
      <w:r>
        <w:rPr/>
        <w:t>恎ꎬ捘쉮ꇂ䆩楏㩩⪬</w:t>
      </w:r>
      <w:r>
        <w:rPr/>
        <w:t>ꦩ☽┯</w:t>
      </w:r>
      <w:r>
        <w:rPr/>
        <w:t>幒愰橭</w:t>
      </w:r>
      <w:r>
        <w:rPr/>
        <w:t>ⵂ</w:t>
      </w:r>
      <w:r>
        <w:rPr/>
        <w:t>㥅숨쉙</w:t>
      </w:r>
      <w:r>
        <w:rPr/>
        <w:t>꤫</w:t>
      </w:r>
      <w:r>
        <w:rPr/>
        <w:t>仂䡂ꎥ嘫占썄䵂촪㉷⒬歾䜩␵슣煈扁쉒睈朥㧂乣싂㘪⎩ꄰ䛂쌭㍄低埂抵轇繃ꎮ싂ㅄꍡ䙶䁣</w:t>
      </w:r>
      <w:r>
        <w:rPr/>
        <w:t>ⲡ</w:t>
      </w:r>
      <w:r>
        <w:rPr/>
        <w:t>㷂湂席ꍳ숤쉍쉪嚩欣䏂칠⹓쵶쵮⑲⵲</w:t>
      </w:r>
      <w:r>
        <w:rPr/>
        <w:t>ꤩ</w:t>
      </w:r>
      <w:r>
        <w:rPr/>
        <w:t>憩癅슿洷㌪묲䶻圥㊬捐瑏彍⹱무䙑秂䰥</w:t>
      </w:r>
      <w:r>
        <w:rPr/>
        <w:t>ꥂ</w:t>
      </w:r>
      <w:r>
        <w:rPr/>
        <w:t>捆灴爥捰㌱幧睲䍡칶䀪</w:t>
      </w:r>
      <w:r>
        <w:rPr/>
        <w:t>Ⰺ</w:t>
      </w:r>
      <w:r>
        <w:rPr/>
        <w:t>ꔰ</w:t>
      </w:r>
      <w:r>
        <w:rPr/>
        <w:t>汭恞캣㕚</w:t>
      </w:r>
      <w:r>
        <w:rPr/>
        <w:t>⡴</w:t>
      </w:r>
      <w:r>
        <w:rPr/>
        <w:t>扆㪏䵞㡵</w:t>
      </w:r>
      <w:r>
        <w:rPr/>
        <w:t>⢡</w:t>
      </w:r>
      <w:r>
        <w:rPr/>
        <w:t>婊⮡♖倩뼻캮䞥塰䠫矍㶱噉㡑쉭</w:t>
      </w:r>
      <w:r>
        <w:rPr/>
        <w:t>⡵</w:t>
      </w:r>
      <w:r>
        <w:rPr/>
        <w:t>儺廂乒睶爲卵痂硗䀶吲⤨慙ㅘ䫂ꏎ䨪獮睮睎栵䄷숳쉹⸳ꥬ煣쉓㑱ꍲ䩏긥㶮䟂㒬浚漪塨㉰䃂숸硩칹噺녩쉬琬녕</w:t>
      </w:r>
      <w:r>
        <w:rPr/>
        <w:t>ꦩ</w:t>
      </w:r>
      <w:r>
        <w:rPr/>
        <w:t>䔴橞䨣穓佖祄畑敬买當懍⻂⏂쉌㥨뽕䝇姂녡㎿⭡쵣札䑨䑌祌ㅱ㩷䙨坊枵元圩檮䠤䝪ㅓ쉑煉矂壍硖녕扚쵀䔵癇</w:t>
      </w:r>
      <w:r>
        <w:rPr/>
        <w:t>ⱄ</w:t>
      </w:r>
      <w:r>
        <w:rPr/>
        <w:t>⻂쌫⦻睢䱭┱偁栤唶琳乶恪⹠쉭挮䕗彯偸䲿癞싃슮깑쉄牘䍲㵱㩔甥礯砵䵗</w:t>
      </w:r>
      <w:r>
        <w:rPr/>
        <w:t>ꔺ</w:t>
      </w:r>
      <w:r>
        <w:rPr/>
        <w:t>慮䯂㭍恇췂槂纩捹瑊␰䴳汏獇媣㡱썆娭晋武쉪ㅒ</w:t>
      </w:r>
      <w:r>
        <w:rPr/>
        <w:t>ꤪ</w:t>
      </w:r>
      <w:r>
        <w:rPr/>
        <w:t>숽쉰祟迂</w:t>
      </w:r>
      <w:r>
        <w:rPr/>
        <w:t>꧂</w:t>
      </w:r>
      <w:r>
        <w:rPr/>
        <w:t>䧂栣䰴玵뼻勂넽곂撱</w:t>
      </w:r>
      <w:r>
        <w:rPr/>
        <w:t>⣂</w:t>
      </w:r>
      <w:r>
        <w:rPr/>
        <w:t>祀扉</w:t>
      </w:r>
      <w:r>
        <w:rPr/>
        <w:t>ⱦ</w:t>
      </w:r>
      <w:r>
        <w:rPr/>
        <w:t>喣쉺忂딯㒱컂復숪㤮顴礦㝌␲琫녧侵窬瘪㞣⑔㜤偬ぬ亩獩녨唨㭅穄뼶倯숪䄹㬫㩙숪硞捋剷䞣櫂땧湖楷숬扂頽ꌲ乓睄쉵칬㘣␵╙겡숩╖娸</w:t>
      </w:r>
      <w:r>
        <w:rPr/>
        <w:t>ꗎ</w:t>
      </w:r>
      <w:r>
        <w:rPr/>
        <w:t>ꌱ燂䧂婞♇睂놏焵쉾긴③䉥嘩敷䏃楐䠬唷㩇猶奓㠲呇싂㥶材啥輤䡄⚩㞵卅䀱</w:t>
      </w:r>
      <w:r>
        <w:rPr/>
        <w:t>ⵅ</w:t>
      </w:r>
      <w:r>
        <w:rPr/>
        <w:t>䈪</w:t>
      </w:r>
      <w:r>
        <w:rPr/>
        <w:t>⡂</w:t>
      </w:r>
      <w:r>
        <w:rPr/>
        <w:t>僂촰⪡䁌⥹䐴</w:t>
      </w:r>
      <w:r>
        <w:rPr/>
        <w:t>ⱶ</w:t>
      </w:r>
      <w:r>
        <w:rPr/>
        <w:t>砲䘹塵癨倵偀⵺㠱吸㭡棂⨮</w:t>
      </w:r>
      <w:r>
        <w:rPr/>
        <w:t>⢩</w:t>
      </w:r>
      <w:r>
        <w:rPr/>
        <w:t>䁤夶捬㈻ぺ玥㕳쉧䌴橦㌹䙨坚</w:t>
      </w:r>
      <w:r>
        <w:rPr/>
        <w:t>ꦩ</w:t>
      </w:r>
      <w:r>
        <w:rPr/>
        <w:t>쉂㕭䰷숩㑃亩</w:t>
      </w:r>
      <w:r>
        <w:rPr/>
        <w:t>⣂</w:t>
      </w:r>
      <w:r>
        <w:rPr/>
        <w:t>礴⩺⩈琨獓</w:t>
      </w:r>
      <w:r>
        <w:rPr/>
        <w:t>ⴲ</w:t>
      </w:r>
      <w:r>
        <w:rPr/>
        <w:t>䋍娮쉾뭌䉋싂䊥㍍㘱충亡漯㟂睉套♟唹쉵⹭숱⩢䛎窬懂偣塶拂啰</w:t>
      </w:r>
      <w:r>
        <w:rPr/>
        <w:t>ⵠ</w:t>
      </w:r>
      <w:r>
        <w:rPr/>
        <w:t>癖䭊佊䄮䱧쵭␵</w:t>
      </w:r>
      <w:r>
        <w:rPr/>
        <w:t>ⵂ⍊</w:t>
      </w:r>
      <w:r>
        <w:rPr/>
        <w:t>滍䴭쎏䝒盂祡娽</w:t>
      </w:r>
      <w:r>
        <w:rPr/>
        <w:t>Ⳃ</w:t>
      </w:r>
      <w:r>
        <w:rPr/>
        <w:t>䬩뭖쉸㥈剪界㋂⼶㥸獐</w:t>
      </w:r>
      <w:r>
        <w:rPr/>
        <w:t>ⲵ</w:t>
      </w:r>
      <w:r>
        <w:rPr/>
        <w:t>慖䝪㔭䄶樴㵑䩈㉶</w:t>
      </w:r>
      <w:r>
        <w:rPr/>
        <w:t>ꕫ</w:t>
      </w:r>
      <w:r>
        <w:rPr/>
        <w:t>㟂棂噯쵹犬쉇␤桉쉪㉥稨畱塹恑쉰쉄싂㥥䐣㮥㬵쉾㞩㵘숯㑗噵啒迂潠㤺Ⓜ淂丬兹䉸┪䑾擂쵟⭮全榵轖辩쉰纩⹮쵙楫圦ꄱ甸㴪㣂绂䕉煳彫掬埂쉀䊿</w:t>
      </w:r>
      <w:r>
        <w:rPr/>
        <w:t>ⵥ</w:t>
      </w:r>
      <w:r>
        <w:rPr/>
        <w:t>偂ꥨ싎</w:t>
      </w:r>
      <w:r>
        <w:rPr/>
        <w:t>ꥂ</w:t>
      </w:r>
      <w:r>
        <w:rPr/>
        <w:t>刵祄숪숯</w:t>
      </w:r>
      <w:r>
        <w:rPr/>
        <w:t>⡲</w:t>
      </w:r>
      <w:r>
        <w:rPr/>
        <w:t>ꍞ柂佋썖䫂♶恳습쉋♌㍵㝗쉦쉇㡠뼫盂䍶㝏䉶㓂㨫瑕吰昭磃嗎쵋</w:t>
      </w:r>
      <w:r>
        <w:rPr/>
        <w:t>⡮</w:t>
      </w:r>
      <w:r>
        <w:rPr/>
        <w:t>さ쉴쉃盎㈻儊䠽兓輵潃噾佴䉳쉊䪬佨琱꥗盂</w:t>
      </w:r>
      <w:r>
        <w:rPr/>
        <w:t>⡰</w:t>
      </w:r>
      <w:r>
        <w:rPr/>
        <w:t>渫쉆頴䥘㙷싂슡哂珃ꥳ秂䐭䀻♉䥠倪㩄슩䫂⧍쉂슥껂ꍲ头版</w:t>
      </w:r>
      <w:r>
        <w:rPr/>
        <w:t>ꤶ</w:t>
      </w:r>
      <w:r>
        <w:rPr/>
        <w:t>汷⩔千猬♫栶⽓⼥䞿ꅀ╖</w:t>
      </w:r>
      <w:r>
        <w:rPr/>
        <w:t>ⴣ</w:t>
      </w:r>
      <w:r>
        <w:rPr/>
        <w:t>ꅰꅗ숵毃⺵</w:t>
      </w:r>
      <w:r>
        <w:rPr/>
        <w:t>Ⱳ</w:t>
      </w:r>
      <w:r>
        <w:rPr/>
        <w:t>춿꥖晈⭍</w:t>
      </w:r>
      <w:r>
        <w:rPr/>
        <w:t>⡪</w:t>
      </w:r>
      <w:r>
        <w:rPr/>
        <w:t>쉸</w:t>
      </w:r>
      <w:r>
        <w:rPr/>
        <w:t>ꗂ⹙</w:t>
      </w:r>
      <w:r>
        <w:rPr/>
        <w:t>橧㑞煸쉱䕕娫偩䝫䵉匪杫䬻쉨婙⩏</w:t>
      </w:r>
      <w:r>
        <w:rPr/>
        <w:t>Ⱞ</w:t>
      </w:r>
      <w:r>
        <w:rPr/>
        <w:t>楎䭊䥦ㅏ堶敢䷂䔴㙭幀歬숴쉋⏃㶬⤬廃磂뾩砱题庡㟂䫂垡恀姂녂</w:t>
      </w:r>
      <w:r>
        <w:rPr/>
        <w:t>ꗂ</w:t>
      </w:r>
      <w:r>
        <w:rPr/>
        <w:t>쉏〮䱣乏</w:t>
      </w:r>
      <w:r>
        <w:rPr/>
        <w:t>⡾⨽</w:t>
      </w:r>
      <w:r>
        <w:rPr/>
        <w:t>ꍗ瑘㦿숱숷촬숪昸瀩䝓硂갤칔䡶湪⩘ꅒ搤꺮さ攤⩙塎噑呞⑒╫◂瑵Ⓜꆻ旂旂扁侮璘뭁焫싂㑀썠숶栬顯橎쉋⹷⹎區ꌵ숩㡤숺垩ꆩ支楚祌䀮眯恂캩ꅔ䍗⨣佶ち䅏땨杲輣⹈穷慤湩</w:t>
      </w:r>
      <w:r>
        <w:rPr/>
        <w:t>⡤</w:t>
      </w:r>
      <w:r>
        <w:rPr/>
        <w:t>欯⼭佇</w:t>
      </w:r>
      <w:r>
        <w:rPr/>
        <w:t>Ɱ</w:t>
      </w:r>
      <w:r>
        <w:rPr/>
        <w:t>爵橥疥䂵숳⌵歉榵㍀挣땑</w:t>
      </w:r>
      <w:r>
        <w:rPr/>
        <w:t>⡔</w:t>
      </w:r>
      <w:r>
        <w:rPr/>
        <w:t>䱰┰㕺測숭㌺伲挪䋃サ㡣㤨潭煺怪ꍟ元㐱뭤〪㠻济㨵⥰䚱䅳恩牳䆩쉂쉠㘨ꎮ䕥䘦썄杋堯瑣顑厮䉇숽</w:t>
      </w:r>
      <w:r>
        <w:rPr/>
        <w:t>Ⱬ</w:t>
      </w:r>
      <w:r>
        <w:rPr/>
        <w:t>䤶兾扣䙰걮姂廂偲偠⩆⩫䙤⮥嚮쉃敭䔨쉾摬戨慌⩴ꏂ癦껎憡⽇爨㥅渰뭱슡橰䭙倱硑喘걢ㄷ䕴</w:t>
      </w:r>
      <w:r>
        <w:rPr/>
        <w:t>꧂</w:t>
      </w:r>
      <w:r>
        <w:rPr/>
        <w:t>礱쉣쉭䁥깒慉䩑䋂渶繯盂쉞契浔淂摱戮┪婟꥕䩯䜽쉊䝫쵯啟믂䔬⽋毂唴氣⑪䉢婚㍐뭚漣楸乃ꄪꍙ썁쉘暡䳂梩扇╵</w:t>
      </w:r>
      <w:r>
        <w:rPr/>
        <w:t>⡠</w:t>
      </w:r>
      <w:r>
        <w:rPr/>
        <w:t>狍毂␫問쉇꥾쌪捀䀪娷碮礵⵮䥞坃呩㡵汉</w:t>
      </w:r>
      <w:r>
        <w:rPr/>
        <w:t>ꥊ</w:t>
      </w:r>
      <w:r>
        <w:rPr/>
        <w:t>ⳍ</w:t>
      </w:r>
      <w:r>
        <w:rPr/>
        <w:t>ꤸ</w:t>
      </w:r>
      <w:r>
        <w:rPr/>
        <w:t>祷</w:t>
      </w:r>
      <w:r>
        <w:rPr/>
        <w:t>ꤰ</w:t>
      </w:r>
      <w:r>
        <w:rPr/>
        <w:t>挥쉁嘥㕋ㄻ渻䀸橔</w:t>
      </w:r>
      <w:r>
        <w:rPr/>
        <w:t>ꕗ</w:t>
      </w:r>
      <w:r>
        <w:rPr/>
        <w:t>뇂琣晭ㅩ辥汈挶〪䬩穓数兏ꥤ걶積㏂卣쵟㮮</w:t>
      </w:r>
      <w:r>
        <w:rPr/>
        <w:t>ꕉ</w:t>
      </w:r>
      <w:r>
        <w:rPr/>
        <w:t>匬妿䩷땪ꥵ桏㣂䨥쉭숥⩬砦䀮</w:t>
      </w:r>
      <w:r>
        <w:rPr/>
        <w:t>ⴥ</w:t>
      </w:r>
      <w:r>
        <w:rPr/>
        <w:t>㨩숳䊣</w:t>
      </w:r>
      <w:r>
        <w:rPr/>
        <w:t>ⴲ</w:t>
      </w:r>
      <w:r>
        <w:rPr/>
        <w:t>支⴦獡帪刹彧䝣癅ꅄ⮱숥獕歈▻쉸爮弰⨫╾䕬䒩쉅䣂獙쉘绂⩘䦵汢슣䆻⍅瘦㙑길ꅾ祑硓䲥䄦뇂䙲繰祾䤨⚡㑍녴</w:t>
      </w:r>
      <w:r>
        <w:rPr/>
        <w:t>ⷂ</w:t>
      </w:r>
      <w:r>
        <w:rPr/>
        <w:t>䕊䮡挺掵␱쉏淂ぃ䙕毎剡쉅潇稲憣⮬䌩숵⑄□껂秂偦ꇃ湋싂婔䨲櫂晀숳䟎碿摩摯</w:t>
      </w:r>
      <w:r>
        <w:rPr/>
        <w:t>⡈⫍</w:t>
      </w:r>
      <w:r>
        <w:rPr/>
        <w:t>楠뭺怶夰䨽槂갴䮿傣狂圊⺏拂⨥䘱杍湂</w:t>
      </w:r>
      <w:r>
        <w:rPr/>
        <w:t>ⵧ</w:t>
      </w:r>
      <w:r>
        <w:rPr/>
        <w:t>䢥㜥뇍稶♦䙥㝨⵫쵎瓂ꄭ⫃⨵㝙ㆬ</w:t>
      </w:r>
      <w:r>
        <w:rPr/>
        <w:t>ⴺ</w:t>
      </w:r>
      <w:r>
        <w:rPr/>
        <w:t>㌵쉵砻ꅘ쉐츪洴婬숱堥煬슿䅱</w:t>
      </w:r>
      <w:r>
        <w:rPr/>
        <w:t>ⴭ</w:t>
      </w:r>
      <w:r>
        <w:rPr/>
        <w:t>칹䑣</w:t>
      </w:r>
      <w:r>
        <w:rPr/>
        <w:t>ⱬ</w:t>
      </w:r>
      <w:r>
        <w:rPr/>
        <w:t>쉕睬⩭쉳楾杨漺湪⮿╚쉀숪旂ꥭ淂禩轧⼵⹴곃婞牓쉐</w:t>
      </w:r>
      <w:r>
        <w:rPr/>
        <w:t>ⱍ</w:t>
      </w:r>
      <w:r>
        <w:rPr/>
        <w:t>䤹숴浀抬繨㈳뽥</w:t>
      </w:r>
      <w:r>
        <w:rPr/>
        <w:t>⡸</w:t>
      </w:r>
      <w:r>
        <w:rPr/>
        <w:t>楱츶ㄱ䨽场瀻♹숯顃珂뭁䦥⩀圬夦歐Ⓜ塱瘯畂便捙㓍㩲碏⧂灡⥃숷慯桰坎⥲</w:t>
      </w:r>
      <w:r>
        <w:rPr/>
        <w:t>⠸</w:t>
      </w:r>
      <w:r>
        <w:rPr/>
        <w:t>䚏硁⽉㢏숪쵇烂㔻懂幆橳痂㪥楀㵈쉁縷</w:t>
      </w:r>
      <w:r>
        <w:rPr/>
        <w:t>ꦩ</w:t>
      </w:r>
      <w:r>
        <w:rPr/>
        <w:t>㉑䢻䉆㥚㔨쉪熬</w:t>
      </w:r>
      <w:r>
        <w:rPr/>
        <w:t>⡸</w:t>
      </w:r>
      <w:r>
        <w:rPr/>
        <w:t>䍁磍拃숳恶幣⵹쉯䵤堰佃㭵뼵㉉泂⮮媵䵁ヂ쉑抩璏怮噙携쌫禡扗♍堹㝠껂厣기㜶╍关楦繘깥剔摓楔硣쉠⵲따䅃☷剕煙</w:t>
      </w:r>
      <w:r>
        <w:rPr/>
        <w:t>ⷂ</w:t>
      </w:r>
      <w:r>
        <w:rPr/>
        <w:t>쉀묮쉪睶愻䱔盂䉔杉桍㛂㨲頳슩浀瑉㕸塏㵑㕸㝹</w:t>
      </w:r>
      <w:r>
        <w:rPr/>
        <w:t>ꕸ</w:t>
      </w:r>
      <w:r>
        <w:rPr/>
        <w:t>싂䕈㙘彘쉔搣㵔쉊煊汭䟂繎놡뼵</w:t>
      </w:r>
      <w:r>
        <w:rPr/>
        <w:t>ⶵ</w:t>
      </w:r>
      <w:r>
        <w:rPr/>
        <w:t>⡲</w:t>
      </w:r>
      <w:r>
        <w:rPr/>
        <w:t>㥾㵆幈歬挹獃㝇㪏忂䀰帵畞梩丶⑀갭顁ㅦ坬㕢態칞个乬娵敃唲塣喵썳뼫</w:t>
      </w:r>
      <w:r>
        <w:rPr/>
        <w:t>⠻</w:t>
      </w:r>
      <w:r>
        <w:rPr/>
        <w:t>帨氯ま㡰㴺男㯂♂㥆䩚㝒瞵捎</w:t>
      </w:r>
      <w:r>
        <w:rPr/>
        <w:t>ꕖ</w:t>
      </w:r>
      <w:r>
        <w:rPr/>
        <w:t>位懂촯녑楸皩囂䔩榩祇枩싂⩪䝪ヂ뮿땸祄⛂兒䳂硤壂㩐攦뽑</w:t>
      </w:r>
      <w:r>
        <w:rPr/>
        <w:t>ꕕ</w:t>
      </w:r>
      <w:r>
        <w:rPr/>
        <w:t>䆩싂䩑␨楅⭉䱗Ⓜ祶㕤䙊㵕㑘㔪쉭䙧㛂澥乳♭偙扡䶣灙숪潷亩⑋䗃牮摏썂捡䑩殣⸥乪⩳䓂忂⽄兯湀ㅭ㑃㩦捕䄲땉쉍株卸뭙┫䃂숱佰</w:t>
      </w:r>
      <w:r>
        <w:rPr/>
        <w:t>ꤪ</w:t>
      </w:r>
      <w:r>
        <w:rPr/>
        <w:t>愺⫂떡䯂啶瘩⚬넦卅㕫</w:t>
      </w:r>
      <w:r>
        <w:rPr/>
        <w:t>⠪</w:t>
      </w:r>
      <w:r>
        <w:rPr/>
        <w:t>㡒䉗お숩倭⫂䯂塚슏ヂ䋂쉚䵦掩䮣╎䁭嚱轫쉪䐱仂⹠䁏离㭺悬䡒卡㮵捅柎呐泂㠹㙹獇䘻⺿狂丣掱㙟숬睋輳獫</w:t>
      </w:r>
      <w:r>
        <w:rPr/>
        <w:t>ꤪ</w:t>
      </w:r>
      <w:r>
        <w:rPr/>
        <w:t>礮汒녕搴嗂숷䄤⽓潉숰弥뗎ꌴ뇎䔳䳂挻♺䉨忎㕐㑫㝙䘰㭇摺栰㜹</w:t>
      </w:r>
      <w:r>
        <w:rPr/>
        <w:t>ꥈ</w:t>
      </w:r>
      <w:r>
        <w:rPr/>
        <w:t>䬶穐䭌♂</w:t>
      </w:r>
      <w:r>
        <w:rPr/>
        <w:t>ⱔ</w:t>
      </w:r>
      <w:r>
        <w:rPr/>
        <w:t>䫍쉰愱䝺</w:t>
      </w:r>
      <w:r>
        <w:rPr/>
        <w:t>⡅</w:t>
      </w:r>
      <w:r>
        <w:rPr/>
        <w:t>冣磂䅈幥묲娨⾵숷痂㘮怴</w:t>
      </w:r>
      <w:r>
        <w:rPr/>
        <w:t>⠸</w:t>
      </w:r>
      <w:r>
        <w:rPr/>
        <w:t>썙䳂参卩盂썉ꄲꍷ惂㨯䶡⽁쉚猰ꍱ湺뮏倣㡵㵁別繉氪䕄䂮걉皬彾䙊䩬䩐䝞低奮颵㎩䡺♐䉘汗䕟飂⽞塓⩊⼣湋顃䘊畖㜰失㠪橌嚱䱴縤숫䩯䈩硈녍殮⍧⍒쉄乁繥湧ꅡ⵩乎㝑⯂쵁栺␸⩨┬쉷</w:t>
      </w:r>
      <w:r>
        <w:rPr/>
        <w:t>⡮</w:t>
      </w:r>
      <w:r>
        <w:rPr/>
        <w:t>棂⼬</w:t>
      </w:r>
      <w:r>
        <w:rPr/>
        <w:t>Ⱞ</w:t>
      </w:r>
      <w:r>
        <w:rPr/>
        <w:t>싂娪檥㴳쉦㭸㒿쌫橢戴輺⼹䴩湁</w:t>
      </w:r>
      <w:r>
        <w:rPr/>
        <w:t>ꔩ⫂</w:t>
      </w:r>
      <w:r>
        <w:rPr/>
        <w:t>뭗㍙欽꥞슏杓㘫纵㝒</w:t>
      </w:r>
      <w:r>
        <w:rPr/>
        <w:t>ⱊ</w:t>
      </w:r>
      <w:r>
        <w:rPr/>
        <w:t>숵⭟⑉塚㍹乘楾癱睟㚣唦㨹숷䧂ㅏ烂失䁖싂</w:t>
      </w:r>
      <w:r>
        <w:rPr/>
        <w:t>⢘</w:t>
      </w:r>
      <w:r>
        <w:rPr/>
        <w:t>坥冥䙩輷畐숣䙏疣묨⌸楒你䍹捗琬슡䭕硥</w:t>
      </w:r>
      <w:r>
        <w:rPr/>
        <w:t>⡟</w:t>
      </w:r>
      <w:r>
        <w:rPr/>
        <w:t>쉪⨽扏瘪</w:t>
      </w:r>
      <w:r>
        <w:rPr/>
        <w:t>ꕒ</w:t>
      </w:r>
      <w:r>
        <w:rPr/>
        <w:t>䶩䈹潕</w:t>
      </w:r>
      <w:r>
        <w:rPr/>
        <w:t>ꦩ</w:t>
      </w:r>
      <w:r>
        <w:rPr/>
        <w:t>坚摮㝶娩땐こ转㦿칆⨥捠㊬㙰支䟍䥲</w:t>
      </w:r>
      <w:r>
        <w:rPr/>
        <w:t>ꕗ</w:t>
      </w:r>
      <w:r>
        <w:rPr/>
        <w:t>甮摋</w:t>
      </w:r>
      <w:r>
        <w:rPr/>
        <w:t>ꤲ⭒</w:t>
      </w:r>
      <w:r>
        <w:rPr/>
        <w:t>㞥⯂淃瞿僂夺䥠䕇婱䪵䙱㉗䵵䅎顪塗㋂瓂䍥祁弰⨪溿塴李欯歠㚩潣춥潭绂⩈딷㯂甪뼯湆䩓뇂⪏兾컂ꥮ梮兟䡦꺘녁澩欵风㈪扱</w:t>
      </w:r>
      <w:r>
        <w:rPr/>
        <w:t>ⷍ</w:t>
      </w:r>
      <w:r>
        <w:rPr/>
        <w:t>勂䰬뼺睈啴獕漶쉷♌斵㄰戹堹ꆮ縹毂彃㤪䃂歺ꇂ伹斣ꥤ⸣䅁㐷歔䞮䴸憣牐쉕⫂敤囂係ꅣ晭敹扶摡磂숪⦘婃㑋㝑婨廂␦盂</w:t>
      </w:r>
      <w:r>
        <w:rPr/>
        <w:t>꧂</w:t>
      </w:r>
      <w:r>
        <w:rPr/>
        <w:t>쉮</w:t>
      </w:r>
      <w:r>
        <w:rPr/>
        <w:t>⡧╦</w:t>
      </w:r>
      <w:r>
        <w:rPr/>
        <w:t>䭭䗂轾䩘꥙䞱♍⯂户䅞㮿ㄪ眱䭧婺桁</w:t>
      </w:r>
      <w:r>
        <w:rPr/>
        <w:t>ꥏ</w:t>
      </w:r>
      <w:r>
        <w:rPr/>
        <w:t>䍫뼪烂츱猨仂갣䈭嘲㓂步㐱㍔幂갲佲憩䁵㷎彖䦏牌兾㚻䡩칡猫䩣棂㬸挷ꆘ煤떿ꥵ彇畖㓂넬⩎㈹拂㡉</w:t>
      </w:r>
      <w:r>
        <w:rPr/>
        <w:t>Ⱔ</w:t>
      </w:r>
      <w:r>
        <w:rPr/>
        <w:t>恘焮슩㭫쉔ㅚ䕆庥儷潐슿垱绂䵘呍晑⫂旃칢渥䯍컂걶㟂캩悏쉴㦱습汚丱珍쉅䍍癎迂皱䧂儯</w:t>
      </w:r>
      <w:r>
        <w:rPr/>
        <w:t>⡟</w:t>
      </w:r>
      <w:r>
        <w:rPr/>
        <w:t>顉没悩쌸穭䘪䪻⍂걘牂婦噏塌캻潍碵゘䩩㕳渹䄳⍵狂庮⨱뽢뽐⩀晆攥땦䐻䄭⨸兏繘䑧扆媮俎瑳䕴噴佄剗䝌祰⬭姍⩨뭵쌫땉呃</w:t>
      </w:r>
      <w:r>
        <w:rPr/>
        <w:t>⡨</w:t>
      </w:r>
      <w:r>
        <w:rPr/>
        <w:t>ꤥ</w:t>
      </w:r>
      <w:r>
        <w:rPr/>
        <w:t>쉠瞻</w:t>
      </w:r>
      <w:r>
        <w:rPr/>
        <w:t>ⱨ</w:t>
      </w:r>
      <w:r>
        <w:rPr/>
        <w:t>䙵땵祮迎</w:t>
      </w:r>
      <w:r>
        <w:rPr/>
        <w:t>⡇</w:t>
      </w:r>
      <w:r>
        <w:rPr/>
        <w:t>㨩㜪䵈湔⨯癤␸땃숳⽔숮摓䰶䉾ㅭ轇슱摍曂츭奱䝓㡳绎갻㜮穑㕀ㆻ儴佉疻顬湃㕗幠㷂㘶</w:t>
      </w:r>
      <w:r>
        <w:rPr/>
        <w:t>ꦘ</w:t>
      </w:r>
      <w:r>
        <w:rPr/>
        <w:t>幗妮泂反窵⭾ㅣ㠤⩸쉋䁐</w:t>
      </w:r>
      <w:r>
        <w:rPr/>
        <w:t>ꕗ</w:t>
      </w:r>
      <w:r>
        <w:rPr/>
        <w:t>惍則ꌳ嘣眮係㋂啰晒ꅃ〴䂩쉆烂⯎哂㢩坂朰䩮滃䀤숦㕀䄹恥䜦슮牔慅䠻㭚係㍁擂歟睩쏂⦵歌㉨╧㍯⍉佨쵷䭸╎瀯䥕囂숷쉍⬣㔊所䁔껂뾿獉</w:t>
      </w:r>
      <w:r>
        <w:rPr/>
        <w:t>ꥏ</w:t>
      </w:r>
      <w:r>
        <w:rPr/>
        <w:t>頤䝭湬䫂쉧正⩢떏坑쉫澬깷⭾啥䞣敓瀤剞㫂沣䝘┶飂쉆넭兒溘걘灥䑵䕕溩㓂癴敢䙫礭恑犮䂡剹㙥ꍕ圷毂</w:t>
      </w:r>
      <w:r>
        <w:rPr/>
        <w:t>ⴲ</w:t>
      </w:r>
      <w:r>
        <w:rPr/>
        <w:t>쌣儱扊晨浴轌쉷祩砬</w:t>
      </w:r>
      <w:r>
        <w:rPr/>
        <w:t>Ⱝ</w:t>
      </w:r>
      <w:r>
        <w:rPr/>
        <w:t>眦䡯묱奟쉦瑗䅸懂촯⛂颡녨剆</w:t>
      </w:r>
      <w:r>
        <w:rPr/>
        <w:t>ⰲ</w:t>
      </w:r>
      <w:r>
        <w:rPr/>
        <w:t>㉃숶朳</w:t>
      </w:r>
      <w:r>
        <w:rPr/>
        <w:t>Ɑ</w:t>
      </w:r>
      <w:r>
        <w:rPr/>
        <w:t>桇㪩칑淂䈻睭㵚敺</w:t>
      </w:r>
      <w:r>
        <w:rPr/>
        <w:t>ⴻ</w:t>
      </w:r>
      <w:r>
        <w:rPr/>
        <w:t>놘揃싃咡싂ꎘ▩싂㧂</w:t>
      </w:r>
      <w:r>
        <w:rPr/>
        <w:t>ꕩ╥</w:t>
      </w:r>
      <w:r>
        <w:rPr/>
        <w:t>숫䱔쉺칍ㆵ桯뽰쉔</w:t>
      </w:r>
      <w:r>
        <w:rPr/>
        <w:t>⢱⮮</w:t>
      </w:r>
      <w:r>
        <w:rPr/>
        <w:t>슩癋幞䥞敲ꍯ囂榬♘뽔쉩噯刳♞컂䩞쵬⑲琪䥣牮浏놩⽍斏⹩匴깐弲椥朴싂䕂쉈⑤㮥珂쉭昭杌䩌䩥矂䝪☷숱㘺医儷</w:t>
      </w:r>
      <w:r>
        <w:rPr/>
        <w:t>⠸⍊</w:t>
      </w:r>
      <w:r>
        <w:rPr/>
        <w:t>搤䅅䴪樰桾挭⌰</w:t>
      </w:r>
      <w:r>
        <w:rPr/>
        <w:t>ꖡ</w:t>
      </w:r>
      <w:r>
        <w:rPr/>
        <w:t>輦⼪㝮◂쉑捬栽㩣䡱㕢㡄剥嘣쉗ㅲ</w:t>
      </w:r>
      <w:r>
        <w:rPr/>
        <w:t>ⱉ⥙</w:t>
      </w:r>
      <w:r>
        <w:rPr/>
        <w:t>懂硉㢣㵘歆徱轢夻쉲侬眣䕴䋂쏂昪䄰쉗䭙쉨꥘뿍䕣㑰焮䏂</w:t>
      </w:r>
      <w:r>
        <w:rPr/>
        <w:t>꧂</w:t>
      </w:r>
      <w:r>
        <w:rPr/>
        <w:t>쎏祙䵺勂測慔扪槂⸲숰⥁⫍唣싃⑧涘䕬杉⽂㝭恢䫂狂噂䴷건쉄</w:t>
      </w:r>
      <w:r>
        <w:rPr/>
        <w:t>ꦵ</w:t>
      </w:r>
      <w:r>
        <w:rPr/>
        <w:t>摣嘴㍨瓂洱㐤䱱㝄㍸㔲塰䓍䣂쉚ㅧ堭䝭䙪㥯⸸燂戰喻〸녁캣瀭㵴捡⹧④䝕䭅ꍄ⩅潓쉪㭀毂</w:t>
      </w:r>
      <w:r>
        <w:rPr/>
        <w:t>Ⱕ</w:t>
      </w:r>
      <w:r>
        <w:rPr/>
        <w:t>懍㍯㝯㏂碿␶ꥢ䓍떏㑕㬮</w:t>
      </w:r>
      <w:r>
        <w:rPr/>
        <w:t>ⱈⱴ</w:t>
      </w:r>
      <w:r>
        <w:rPr/>
        <w:t>娺正斏剥녣쉦㫂塤⍶</w:t>
      </w:r>
      <w:r>
        <w:rPr/>
        <w:t>ⱓ</w:t>
      </w:r>
      <w:r>
        <w:rPr/>
        <w:t>牕噮㍤咏頲䫎剄쉾泂</w:t>
      </w:r>
      <w:r>
        <w:rPr/>
        <w:t>ꥌ</w:t>
      </w:r>
      <w:r>
        <w:rPr/>
        <w:t>㕈䙎弱㦥氭뭯슩㖣瘸漺겥♉⭒쉁濃╤⫂⵵㷂䏎걩㴤㉤⩱㴷灷䑸⯍硧㪻䩤猤㴴㋂愹纱戱ꌩ㵥</w:t>
      </w:r>
      <w:r>
        <w:rPr/>
        <w:t>ꤺ</w:t>
      </w:r>
      <w:r>
        <w:rPr/>
        <w:t>漲彫♹奒悩⭅晃䕸ぺ䙟♀녲걢䉫숴ꍔ倽绂穒噫剏숬㝴쉔穕灞</w:t>
      </w:r>
      <w:r>
        <w:rPr/>
        <w:t>ꔲ</w:t>
      </w:r>
      <w:r>
        <w:rPr/>
        <w:t>䐫呴쉐</w:t>
      </w:r>
      <w:r>
        <w:rPr/>
        <w:t>⠮</w:t>
      </w:r>
      <w:r>
        <w:rPr/>
        <w:t>걗⭂⿂䭋䳂䃂╆㮬䘷电㭓⧂睏愤⽲썉ꍵ쉈伩汲㖱㥪㖵</w:t>
      </w:r>
      <w:r>
        <w:rPr/>
        <w:t>⢡</w:t>
      </w:r>
      <w:r>
        <w:rPr/>
        <w:t>滂爵䓂㝶晤ㅘ숹⧂습걷╂獣哂썃愩狂吰┵盍瘣卩㵚⻂湊穖</w:t>
      </w:r>
      <w:r>
        <w:rPr/>
        <w:t>ⱗ</w:t>
      </w:r>
      <w:r>
        <w:rPr/>
        <w:t>牋曂㈨煤䇎歌畍⨥⻂㈣뽶睞걢灮⩎迂楍</w:t>
      </w:r>
      <w:r>
        <w:rPr/>
        <w:t>ꥁ⭳</w:t>
      </w:r>
      <w:r>
        <w:rPr/>
        <w:t>㴴咘㥳扐偮䙀祲〫绂捆ㄥ䝒䥵䞱斘⬲⩁ꍌ焪㈣判塹뽺숣㉉㙐乾潴楚歯숦䔸匲슡썣♰숩䝤⺿䀲䏂</w:t>
      </w:r>
      <w:r>
        <w:rPr/>
        <w:t>⡑</w:t>
      </w:r>
      <w:r>
        <w:rPr/>
        <w:t>礪掩捃䕩ꅐ츪걒怳怮슣췂噐䝐ꌶ䥈</w:t>
      </w:r>
      <w:r>
        <w:rPr/>
        <w:t>ⶩ</w:t>
      </w:r>
      <w:r>
        <w:rPr/>
        <w:t>《넶⎬埂挱㒱╺曂겵䍙彸煬까䕾䕷ꎱ歍甲余楰쉍硐╠䵰⼲ꅅ䧂㴺権噫䛂楗䞵ꆿ⬽쉐⧂䉗牠</w:t>
      </w:r>
      <w:r>
        <w:rPr/>
        <w:t>⢏</w:t>
      </w:r>
      <w:r>
        <w:rPr/>
        <w:t>祳硣庻䅖㩋㜶忂⫂䘴䛂榬椥瀤搫桫塨怫刪╳撥攽♞搵㬫砹桔</w:t>
      </w:r>
      <w:r>
        <w:rPr/>
        <w:t>ꔹ</w:t>
      </w:r>
      <w:r>
        <w:rPr/>
        <w:t>䩦㙺眰璥갴䍞皻瑊싂题啦祵灉쵃䔬促椯깪牣싂垣㝥溱佚獞㑟䙲䭧</w:t>
      </w:r>
      <w:r>
        <w:rPr/>
        <w:t>ꕱ</w:t>
      </w:r>
      <w:r>
        <w:rPr/>
        <w:t>츲繵㩊楡ꍄ믍⍊㨤슻㶿⥘⩎㡱頱㨹盂</w:t>
      </w:r>
      <w:r>
        <w:rPr/>
        <w:t>ⱞ</w:t>
      </w:r>
      <w:r>
        <w:rPr/>
        <w:t>䆩儽⨶䀵牲칆⤸⭥䂘⍏㢩뽴頴</w:t>
      </w:r>
      <w:r>
        <w:rPr/>
        <w:t>Ⱶ</w:t>
      </w:r>
      <w:r>
        <w:rPr/>
        <w:t>䡥쉩兗凂쵓싎쉋彇恤婊接촳㮣䨳則칅ꄫ쉊㉯쉪쉱晳浆㩯㏂쉙轍땃唯䁰㉣杏䞬쉸繧ꅭ㑪擂线㜵顓</w:t>
      </w:r>
      <w:r>
        <w:rPr/>
        <w:t>ꕅ</w:t>
      </w:r>
      <w:r>
        <w:rPr/>
        <w:t>㉊扪ㅨ㥯睥䄸橨䱇⥳杉쉘쉩㉠칃쉷樱汳杪ꌽ넪婅㡅䓍␹偵⽘⬴䅃䥹㔳㬩</w:t>
      </w:r>
      <w:r>
        <w:rPr/>
        <w:t>⠱</w:t>
      </w:r>
      <w:r>
        <w:rPr/>
        <w:t>煸纏땏䍋牔穠呶别</w:t>
      </w:r>
      <w:r>
        <w:rPr/>
        <w:t>⢱</w:t>
      </w:r>
      <w:r>
        <w:rPr/>
        <w:t>玩倴妘갭数䝤췂ꍏ伹⹨</w:t>
      </w:r>
      <w:r>
        <w:rPr/>
        <w:t>ꤣ⸪</w:t>
      </w:r>
      <w:r>
        <w:rPr/>
        <w:t>暏渹녪祋숽뽗㥒䙆䑺쵢䧂㴤䩞</w:t>
      </w:r>
      <w:r>
        <w:rPr/>
        <w:t>⠺</w:t>
      </w:r>
      <w:r>
        <w:rPr/>
        <w:t>癡습頤兌㡘촨摇䜯偫╘㩷楳슱圶獄⑫帬掻㝆潒乮⩊博仂ꥡ숬ꅮ䫍⭚瞥焺晣墡咻媵䬽夥癥♢</w:t>
      </w:r>
      <w:r>
        <w:rPr/>
        <w:t>ⲵ</w:t>
      </w:r>
      <w:r>
        <w:rPr/>
        <w:t>㘵쉚噞숯䐭㉩⑨㙳캱⼬䆩♷窘摚⽭䋂싃傩桗</w:t>
      </w:r>
      <w:r>
        <w:rPr/>
        <w:t>ꖱ</w:t>
      </w:r>
      <w:r>
        <w:rPr/>
        <w:t>佩汣묨夥녶凂캣永쉀洯亩盂䥙ꥢ療佨硵⴦쉆䤫촪䲘渣䎏䡁쉡灬態숱瀤摡㔦썘슱㙅徘</w:t>
      </w:r>
      <w:r>
        <w:rPr/>
        <w:t>⡟</w:t>
      </w:r>
      <w:r>
        <w:rPr/>
        <w:t>㠳爬슱⦱녫顇焪꺏㍨쉰걈䠸슣项뭄煋㑀暣汵纥ꄺ䥦勂稽噶䷎䩺坒竍爲걷甯昵䳂縻瘥⍆溿쉦</w:t>
      </w:r>
      <w:r>
        <w:rPr/>
        <w:t>ⰶ</w:t>
      </w:r>
      <w:r>
        <w:rPr/>
        <w:t>㯂祊呁쉒ㅮ㑌唺뽅噹幮焽쵷㉁䭓⫂椺坶츱ㅩ䑩</w:t>
      </w:r>
      <w:r>
        <w:rPr/>
        <w:t>ⵦ</w:t>
      </w:r>
      <w:r>
        <w:rPr/>
        <w:t>轇⴨⨰䘦顾敱呖㫂䕆ヂ恔桾♖ꍈ슻␲卑䡙숲㑧ꅤ䤽䒵쉵⩬</w:t>
      </w:r>
      <w:r>
        <w:rPr/>
        <w:t>ⱇ⫂</w:t>
      </w:r>
      <w:r>
        <w:rPr/>
        <w:t>溻䴵澻稦䱪㑠佉截쉣燂숦琴㡹嗂揎慾ㆩ䴬癁涏췂摅㈥䱣刣摅璿숦潡穔檩⤩㝟쉇疵棂</w:t>
      </w:r>
      <w:r>
        <w:rPr/>
        <w:t>ꤪ</w:t>
      </w:r>
      <w:r>
        <w:rPr/>
        <w:t>싂仂戰冱ꄪ朦堯榿祹報䩘潯㒵㵏䠭悬㈱쵌啶녖漩쉯녣ꅕ助嫂䉥䱾뽾挸숻削ꅁ圷㈻㩣敮䭢쉙㌬樣瑊棂䌦协呓棂䑄㝹丷獾╉쉅쎬縊睈は숰儶滂顉䣂橥痂㇎懂佧깇⭓呐ꎵⓂ昽깎䁑</w:t>
      </w:r>
      <w:r>
        <w:rPr/>
        <w:t>ⱞ</w:t>
      </w:r>
      <w:r>
        <w:rPr/>
        <w:t>呉⽟渣䴦䒏兺橢ꥴ䒮普璬㙁㵶匮쉷䑮갣갷⽒쌪攫노繁떩晩頴</w:t>
      </w:r>
      <w:r>
        <w:rPr/>
        <w:t>ⴸ</w:t>
      </w:r>
      <w:r>
        <w:rPr/>
        <w:t>䵺</w:t>
      </w:r>
      <w:r>
        <w:rPr/>
        <w:t>ꥐ</w:t>
      </w:r>
      <w:r>
        <w:rPr/>
        <w:t>䩃⛂恂䐳皥녋䵅Ⓜ땑礪</w:t>
      </w:r>
      <w:r>
        <w:rPr/>
        <w:t>ꔻ</w:t>
      </w:r>
      <w:r>
        <w:rPr/>
        <w:t>䀹憻为ꅂ</w:t>
      </w:r>
      <w:r>
        <w:rPr/>
        <w:t>⠥</w:t>
      </w:r>
      <w:r>
        <w:rPr/>
        <w:t>輤唳欬</w:t>
      </w:r>
      <w:r>
        <w:rPr/>
        <w:t>ꕄ</w:t>
      </w:r>
      <w:r>
        <w:rPr/>
        <w:t>牍ㆣ⩆墣䵗㬫䨺輩挮痍␨临壂䃎䔥漵⭦扉⫂桩㙄奲䡟楕떥</w:t>
      </w:r>
      <w:r>
        <w:rPr/>
        <w:t>ⱂ⍐</w:t>
      </w:r>
      <w:r>
        <w:rPr/>
        <w:t>用쉘浩倻䁗彳じ幷</w:t>
      </w:r>
      <w:r>
        <w:rPr/>
        <w:t>⣂</w:t>
      </w:r>
      <w:r>
        <w:rPr/>
        <w:t>稰깖㯂䉔⑟⦩㍘嚵㷂扡㝣顩㪿ꍶ갯⌸乴╠</w:t>
      </w:r>
      <w:r>
        <w:rPr/>
        <w:t>⠦</w:t>
      </w:r>
      <w:r>
        <w:rPr/>
        <w:t>䩪剧쵡ꅫ種쉚</w:t>
      </w:r>
      <w:r>
        <w:rPr/>
        <w:t>ꔭ</w:t>
      </w:r>
      <w:r>
        <w:rPr/>
        <w:t>䰴穈⧂畠洸㴸⺩쵁否䗂㨵묲땩걲⑙䀺琥獚┪暱♕姂⮻轁穮쉗楃촩婉⑈怵㑪杉껂瀣쉊䨵燍썡盂⩈䡸╰㝟塨</w:t>
      </w:r>
      <w:r>
        <w:rPr/>
        <w:t>⡇</w:t>
      </w:r>
      <w:r>
        <w:rPr/>
        <w:t>沩て슱摰扸捄䁰桴⤮嚏稴涿긲浭무弪㊥汃숫瑊橲奖㗂쵆⾘敘</w:t>
      </w:r>
      <w:r>
        <w:rPr/>
        <w:t>ꕚ</w:t>
      </w:r>
      <w:r>
        <w:rPr/>
        <w:t>㑷猻幸䂏䍘</w:t>
      </w:r>
      <w:r>
        <w:rPr/>
        <w:t>ⱂ</w:t>
      </w:r>
      <w:r>
        <w:rPr/>
        <w:t>埍</w:t>
      </w:r>
      <w:r>
        <w:rPr/>
        <w:t>ꕡ</w:t>
      </w:r>
      <w:r>
        <w:rPr/>
        <w:t>坏䅷轫桖숫䝣偯婤氬╂쉗⫂㞵Ⓜ杤⎵呴瑄䅢⮮扦습쏍㚩瀨㥍怪恚劬㐸숪汤⮮亮䃂㋂깞</w:t>
      </w:r>
      <w:r>
        <w:rPr/>
        <w:t>ⶮ</w:t>
      </w:r>
      <w:r>
        <w:rPr/>
        <w:t>䠪洸懂쉇橍㡍㋂穇⩶쉺汱⥄╙噔묤愶쉠䍆辩桌䵐⥮中쉚嚵䁕琯⬬繎㕩卅亘塳䥎녁쉎쉋</w:t>
      </w:r>
      <w:r>
        <w:rPr/>
        <w:t>ꥁ</w:t>
      </w:r>
      <w:r>
        <w:rPr/>
        <w:t>嘹幗灧⭒㩧䐷䐬⩒껎呇桌싂╌쵈埂㩗㠻깈垥쵨긤春报ꄻ偭</w:t>
      </w:r>
      <w:r>
        <w:rPr/>
        <w:t>Ⱟ♭</w:t>
      </w:r>
      <w:r>
        <w:rPr/>
        <w:t>䮻⮏⑰</w:t>
      </w:r>
      <w:r>
        <w:rPr/>
        <w:t>ⵋ</w:t>
      </w:r>
      <w:r>
        <w:rPr/>
        <w:t>쉳晣泂갷疥頹㶿䵅攺ㅥ⨪愱縤䈩漥䔰숲畾䜵〷㈫</w:t>
      </w:r>
      <w:r>
        <w:rPr/>
        <w:t>ⱇ</w:t>
      </w:r>
      <w:r>
        <w:rPr/>
        <w:t>楆뽎术뽙㑪㙕⬱ꇂ晫痂⫂頳㨨塠劮湔╴六塭ꅀ䵅</w:t>
      </w:r>
      <w:r>
        <w:rPr/>
        <w:t>Ⲭ</w:t>
      </w:r>
      <w:r>
        <w:rPr/>
        <w:t>㕍华ꇂ䁠伴ㅟ摪獕䙳㑢╇輥煂忂쉦⽙걢頨硁轒彉撮囂╆徬䗎癣仂써噋䁂곂刽碡僂懂㕡</w:t>
      </w:r>
      <w:r>
        <w:rPr/>
        <w:t>ꦵ</w:t>
      </w:r>
      <w:r>
        <w:rPr/>
        <w:t>櫂䡑㈥砥</w:t>
      </w:r>
      <w:r>
        <w:rPr/>
        <w:t>⠨</w:t>
      </w:r>
      <w:r>
        <w:rPr/>
        <w:t>婸뾿癐堫璱兇燂偉轏쉚癏⤹参棍樱뇂恟睊쵰䘬砪敇쉶愩⚡䕖䵂爪⫃␪䕂⑉轐☽쉤瑫㦏䌬⽫딤㋂䪻䥷</w:t>
      </w:r>
      <w:r>
        <w:rPr/>
        <w:t>⡱</w:t>
      </w:r>
      <w:r>
        <w:rPr/>
        <w:t>뼸䝊⍸太丮䒿쉅潤怵姎䩨穖</w:t>
      </w:r>
      <w:r>
        <w:rPr/>
        <w:t>Ⳃ</w:t>
      </w:r>
      <w:r>
        <w:rPr/>
        <w:t>橠噓空飂⻂㭈爷䉧㡨䉍㤬䅌噫纮栥䛂</w:t>
      </w:r>
      <w:r>
        <w:rPr/>
        <w:t>ⱺ</w:t>
      </w:r>
      <w:r>
        <w:rPr/>
        <w:t>瀫쉱恰〥塉숪습睸妻穬䤺偤쉾㤵䪱堹숭䑤坦㥡圯焬䥴嗎䯂㌤煠칁晣䕏渊깷땐⎱㶬㈵▩凂⵾爦䡶쉚⹓숳昷썅곂乢睙䆬슮䨫歬뽙矂싂䅘䏂㈻撘䩒썧檥䕈⪘㞣掘싂竎㡑䭓牦쉱</w:t>
      </w:r>
      <w:r>
        <w:rPr/>
        <w:t>⡕</w:t>
      </w:r>
      <w:r>
        <w:rPr/>
        <w:t>숪</w:t>
      </w:r>
      <w:r>
        <w:rPr/>
        <w:t>ꖿ</w:t>
      </w:r>
      <w:r>
        <w:rPr/>
        <w:t>轙係䋂乣㍃ㅤ奞䧂䘲参庥</w:t>
      </w:r>
      <w:r>
        <w:rPr/>
        <w:t>ⱈ</w:t>
      </w:r>
      <w:r>
        <w:rPr/>
        <w:t>武⴪쵆恭䣂あ輵噍쉑ㅣ㑵湭䙨灥⾡瑀䍉弮쉌朤弣䕞䄹歁澵癆䡡冏噱쵯쉘城盍栮彯煵塴䌣⾩飂娩䷂滂㝟甪殘慈潪뗂〈㉹ꍈ墵䙇穒㵲廃뽫乚牲촵吰喏</w:t>
      </w:r>
      <w:r>
        <w:rPr/>
        <w:t>ⶵ</w:t>
      </w:r>
      <w:r>
        <w:rPr/>
        <w:t>㭮⮩쵲슘䁢智摢⩀ꥢ④䏂쉮딮嚿潗㡐⌽穢䡚兲硫潾땲橹㣂㡱쉡☤氪껂㩩轁쉮슿佳怴⍈盂杇㟍념爮⤻䐺ꍷ兕旃䔷딶썰繊獎䍪땨㜯轔쉥썶杲ケ㷂慤旂⵬싂쉸牊溱咡䀻獘㙮䱕䉪橊晉㕤쉕ㅏ抩席⑪⑾奣湚썍춣嘥儽썋慰녘娣쉨⥭特歷숪숴숣婡儹挽</w:t>
      </w:r>
      <w:r>
        <w:rPr/>
        <w:t>⠸</w:t>
      </w:r>
      <w:r>
        <w:rPr/>
        <w:t>䌱⭁携参쎥ꍲ瀲쉗䑅畟欪卢썱婐畬⨶䱫堵깓갩参뿂畚临䪥쉱嗂걬㉹澣䫂㐴偗䥀䊵숳╅㊣쉥㑟⤩唬䳃뭦╙쉌㭯参睞쉇쏂촯䫂</w:t>
      </w:r>
      <w:r>
        <w:rPr/>
        <w:t>ꗂ</w:t>
      </w:r>
      <w:r>
        <w:rPr/>
        <w:t>촤땏䀮</w:t>
      </w:r>
      <w:r>
        <w:rPr/>
        <w:t>ꥁ</w:t>
      </w:r>
      <w:r>
        <w:rPr/>
        <w:t>䁣辵㘻쉇쉭㙥空ꅢ恇䙇⥒呦瑧㙁溻呖뼻橎㗂杬⪘歑䬺懂浅뽗놿佹뭡呹칄村穰獣땑䅡䅤╮㊻㡩䉬䍈䏂柂┣쉖⥤噑⫂䈺祯⨨塮슏猷숹掩扩恓奸杭歄愬땩㧂晑㕰飂</w:t>
      </w:r>
      <w:r>
        <w:rPr/>
        <w:t>꤭</w:t>
      </w:r>
      <w:r>
        <w:rPr/>
        <w:t>썡㥪徏♸㘤协暱</w:t>
      </w:r>
      <w:r>
        <w:rPr/>
        <w:t>ꤹ</w:t>
      </w:r>
      <w:r>
        <w:rPr/>
        <w:t>启⽸硣吴渺⵾䭕䀸枱</w:t>
      </w:r>
      <w:r>
        <w:rPr/>
        <w:t>⣎</w:t>
      </w:r>
      <w:r>
        <w:rPr/>
        <w:t>㭲쉠呥㕃䩞숶眰ㅋ㑳㶩䭆⌦帯顈녟救活䤤华䩒瞿䍙䴽숥</w:t>
      </w:r>
      <w:r>
        <w:rPr/>
        <w:t>ꗂ</w:t>
      </w:r>
      <w:r>
        <w:rPr/>
        <w:t>춮ㅍ涻汏촤ꄮ⨥纬㜯㛂参睋쉤兒湰㉭痍䩸繏竂⨨畩쉂ㅢ㏎녙뇍頳娲뗂갵囎䁕㵠딦彸</w:t>
      </w:r>
      <w:r>
        <w:rPr/>
        <w:t>ꕌ</w:t>
      </w:r>
      <w:r>
        <w:rPr/>
        <w:t>⣂</w:t>
      </w:r>
      <w:r>
        <w:rPr/>
        <w:t>숹⹞</w:t>
      </w:r>
      <w:r>
        <w:rPr/>
        <w:t>ꥂ</w:t>
      </w:r>
      <w:r>
        <w:rPr/>
        <w:t>轑剆娽癒䥮ꅄ姃⛂悘卦</w:t>
      </w:r>
      <w:r>
        <w:rPr/>
        <w:t>⠱</w:t>
      </w:r>
      <w:r>
        <w:rPr/>
        <w:t>⿍㫂洪圪긤仂㥧㕭佷悘婕⥫⩔칕敐땞슿뼯瑪敍浀漯祫䵍녷넽䥨穸琽꥕</w:t>
      </w:r>
      <w:r>
        <w:rPr/>
        <w:t>ꗍ</w:t>
      </w:r>
      <w:r>
        <w:rPr/>
        <w:t>塳␸敒땰䝤㥗歺뼥汗㑡䰭쉔쉪숨䵯㴭䱕뿂☬繾㜺⌽㑷⑚</w:t>
      </w:r>
      <w:r>
        <w:rPr/>
        <w:t>ꤩ⬰</w:t>
      </w:r>
      <w:r>
        <w:rPr/>
        <w:t>䬳婏쎡뽒䦡</w:t>
      </w:r>
      <w:r>
        <w:rPr/>
        <w:t>ⵟ</w:t>
      </w:r>
      <w:r>
        <w:rPr/>
        <w:t>挳伊깴㬸⑂歩櫂ㅟ㔷⨣</w:t>
      </w:r>
      <w:r>
        <w:rPr/>
        <w:t>⢩</w:t>
      </w:r>
      <w:r>
        <w:rPr/>
        <w:t>祁</w:t>
      </w:r>
      <w:r>
        <w:rPr/>
        <w:t>ⴭ</w:t>
      </w:r>
      <w:r>
        <w:rPr/>
        <w:t>ꅈ겱슣묨䭳깮ꆩ⸵쉇轖뭁潾䂬䌭녋㝫⭱䠦扂别氹ꎘ䟂䭁ꥸ喱乏奔</w:t>
      </w:r>
      <w:r>
        <w:rPr/>
        <w:t>ⶱ</w:t>
      </w:r>
      <w:r>
        <w:rPr/>
        <w:t>癧啺䉫煸㕲㍁⨪뭹쉟涡喿爳䆵歲쉔㜳畕櫂楃珂䟃㶘㥄⭊</w:t>
      </w:r>
      <w:r>
        <w:rPr/>
        <w:t>⡀</w:t>
      </w:r>
      <w:r>
        <w:rPr/>
        <w:t>儲쉌㭉</w:t>
      </w:r>
      <w:r>
        <w:rPr/>
        <w:t>ꤹ</w:t>
      </w:r>
      <w:r>
        <w:rPr/>
        <w:t>壃喱獓浊摶灁瑂䕣歗쉄⬮ネ獾쉭支␪</w:t>
      </w:r>
      <w:r>
        <w:rPr/>
        <w:t>ⷍ</w:t>
      </w:r>
      <w:r>
        <w:rPr/>
        <w:t>徣숣㤣奂椤姂</w:t>
      </w:r>
      <w:r>
        <w:rPr/>
        <w:t>ⱓ</w:t>
      </w:r>
      <w:r>
        <w:rPr/>
        <w:t>쉹桺숱奃䐰佈頤㨻悩쵩㖮仂칲㗂</w:t>
      </w:r>
      <w:r>
        <w:rPr/>
        <w:t>⠴</w:t>
      </w:r>
      <w:r>
        <w:rPr/>
        <w:t>䜨䉰痂䙡</w:t>
      </w:r>
      <w:r>
        <w:rPr/>
        <w:t>꧂</w:t>
      </w:r>
      <w:r>
        <w:rPr/>
        <w:t>嘹䙩㋂わ</w:t>
      </w:r>
      <w:r>
        <w:rPr/>
        <w:t>⠸▩</w:t>
      </w:r>
      <w:r>
        <w:rPr/>
        <w:t>쵾⽓䷂䭄⤯橪段䅶协弣딲兊꺘쉱慆嘴㶏⽄㩳繲㍤䁕쉁晓歯轚璻顯恦숸却輻䔪牖㐪剚漪湬廂䁎☯䨦戵⩁眹㉹╰ꅅ㉣煖兲ꍀ⥡焺啹愱惂祸癀㉇癭攷䤵䵶㤪偗畍礪檱싂沱䔫䑄楨噣</w:t>
      </w:r>
      <w:r>
        <w:rPr/>
        <w:t>ꦬ</w:t>
      </w:r>
      <w:r>
        <w:rPr/>
        <w:t>帩㩦偒숩⹅⼦ㆿ칡噯䜬忂斣晱娬幎䙋쉀斡칢㥾긪串㉑⨰䍲䘩祸彄쉌煒믂硃乒㝚㨫㭮敨幔ꌫ䕱⭰栱江䩨䃂瓂䔹⽈獅䖮弯盂ꍴ</w:t>
      </w:r>
      <w:r>
        <w:rPr/>
        <w:t>ꕚ</w:t>
      </w:r>
      <w:r>
        <w:rPr/>
        <w:t>걦塌䡯䁓㵈浊歳ご癬䨨녠晃쵺㩅橗㖡䙅䤫쉢䟂䁴喿䨷桔幊桶쌹</w:t>
      </w:r>
      <w:r>
        <w:rPr/>
        <w:t>⢣</w:t>
      </w:r>
      <w:r>
        <w:rPr/>
        <w:t>㦣䝒⬵磎柂犏ㅅ⍃湮䰣漤壂</w:t>
      </w:r>
      <w:r>
        <w:rPr/>
        <w:t>ⱑ</w:t>
      </w:r>
      <w:r>
        <w:rPr/>
        <w:t>刽䗂縥껂截㒥⻂쉓㩀싂摙癢ꍾ숭䶘䱌싂⤮灅䏍뽕䭌뽨癘吹咘㣃╒䭩</w:t>
      </w:r>
      <w:r>
        <w:rPr/>
        <w:t>ⱆ</w:t>
      </w:r>
      <w:r>
        <w:rPr/>
        <w:t>䘮싂꥕⥟参琲㥶愹⩯彎桱ィ쉒挹朦珂祬▘䢘擎㕪䵫뭺彅党␴䑷眪㓂參儯畣杸励捈䀤坕쉭捎걦轁⹴⧎獇硵婾䙖⯂戭坎喻杗潥欻景俍〰ヂ㭱汬稥悩唥挥쉾煘啨㈱槂</w:t>
      </w:r>
      <w:r>
        <w:rPr/>
        <w:t>ⱆ</w:t>
      </w:r>
      <w:r>
        <w:rPr/>
        <w:t>瑧</w:t>
      </w:r>
      <w:r>
        <w:rPr/>
        <w:t>ⱥ</w:t>
      </w:r>
      <w:r>
        <w:rPr/>
        <w:t>䨽뭥㠴썰凎싂䉳갮싂漪栺晶쉶畅䑊煩⩬捠⻂숽捑싂繃嚣䡥千겘睁睒幹噯䉾样쉮甯揂㎵牥䕬疩䱹䉲䁾弸⸩䫍㠷顥慞⑶䃂敒ꎬ剃炵瑥徏</w:t>
      </w:r>
      <w:r>
        <w:rPr/>
        <w:t>ꤤ</w:t>
      </w:r>
      <w:r>
        <w:rPr/>
        <w:t>烂㩆㩫煥䩰䰴䱅㈳⒩珂⨰ꅭ䈪쉯歊彯쏂⬯摲╫칷⩏슱⥏뽎䭸쉇⪡쌫㵬⾏眨쉍輳煅䞘넫㨺顫獀娸縫쉲䤸顺뽗癐캿㭴浘奯Ⓜ㙴쉫䃎㝌䐥痂倵녥癐⨊睄楃땓畠╚㶥㝃娨긨爫湌妩긤쉵復䊡쉡싂倲놩塰䙠쎩ォ涻쉩辥䭲煸숺숶哂숫䭶䤷쎱灖</w:t>
      </w:r>
      <w:r>
        <w:rPr/>
        <w:t>ⱪ</w:t>
      </w:r>
      <w:r>
        <w:rPr/>
        <w:t>뽭ꇂ䱖爭旂捣磂湧楕ꍒ⨤绂䭏⪿걣</w:t>
      </w:r>
      <w:r>
        <w:rPr/>
        <w:t>⡭</w:t>
      </w:r>
      <w:r>
        <w:rPr/>
        <w:t>濂쉇敓ㅋ⺻땃圴棂は懎㪣䅈䱊硪쉀</w:t>
      </w:r>
      <w:r>
        <w:rPr/>
        <w:t>ⱂ</w:t>
      </w:r>
      <w:r>
        <w:rPr/>
        <w:t>뽪䝡䁾噳㘬컂숫䕈걅</w:t>
      </w:r>
      <w:r>
        <w:rPr/>
        <w:t>ꕅ</w:t>
      </w:r>
      <w:r>
        <w:rPr/>
        <w:t>幘碣愭杰均辡洦搹䬱伣䱠佴숩</w:t>
      </w:r>
      <w:r>
        <w:rPr/>
        <w:t>⡭</w:t>
      </w:r>
      <w:r>
        <w:rPr/>
        <w:t>䫎䕠橭쉸憩啶춱㙵䏍㋂畆ꥲ걅䭭쉦楡噑氻轟〥묤硯㪮숫墥䕵煔떱义厡揍瘤㆏ㄺ</w:t>
      </w:r>
      <w:r>
        <w:rPr/>
        <w:t>⡗</w:t>
      </w:r>
      <w:r>
        <w:rPr/>
        <w:t>癳㑰⪿圱긩⪱⮮潦⥲㩌畕䧂</w:t>
      </w:r>
      <w:r>
        <w:rPr/>
        <w:t>ⰵ</w:t>
      </w:r>
      <w:r>
        <w:rPr/>
        <w:t>参栩촭ꅂ껂朻㬲稦微㩗넴숰</w:t>
      </w:r>
      <w:r>
        <w:rPr/>
        <w:t>ꤪ</w:t>
      </w:r>
      <w:r>
        <w:rPr/>
        <w:t>框棂ꥣ顫녧輮樯䆬㎮</w:t>
      </w:r>
      <w:r>
        <w:rPr/>
        <w:t>⡪</w:t>
      </w:r>
      <w:r>
        <w:rPr/>
        <w:t>쉢竂拂녃␴쉲습싂땲쉷琴㙋⬱兊奵怰佥杇渥䫂길礫♈常䍲䭡㪮ꄸ⩪ꅴ㑨䑮쉋</w:t>
      </w:r>
      <w:r>
        <w:rPr/>
        <w:t>ꔬ</w:t>
      </w:r>
      <w:r>
        <w:rPr/>
        <w:t>墬厵晣뽋곍㑉㵉㥚䔭䩤瑇칄浉㝔녰伪䅒䍊</w:t>
      </w:r>
      <w:r>
        <w:rPr/>
        <w:t>ⱘ</w:t>
      </w:r>
      <w:r>
        <w:rPr/>
        <w:t>窱睙来磎</w:t>
      </w:r>
      <w:r>
        <w:rPr/>
        <w:t>ꔫ</w:t>
      </w:r>
      <w:r>
        <w:rPr/>
        <w:t>桢▻彩愪⽎슡竂䁚</w:t>
      </w:r>
      <w:r>
        <w:rPr/>
        <w:t>ⵧ</w:t>
      </w:r>
      <w:r>
        <w:rPr/>
        <w:t>뾣恒溏</w:t>
      </w:r>
      <w:r>
        <w:rPr/>
        <w:t>ⷍ</w:t>
      </w:r>
      <w:r>
        <w:rPr/>
        <w:t>쉾嗂瘰⧃恔沣㦣廂瘲䕙䐴┱쉟䭖슥彖㍏썹垣䠯쉈녒捍㴱坐깯〮児숰婰䙫晃㷂␰걒湂洳毃〯潞䑮彤㉲穄煳轭灅摗숶共奣썏敯</w:t>
      </w:r>
      <w:r>
        <w:rPr/>
        <w:t>ⲱⴤ</w:t>
      </w:r>
      <w:r>
        <w:rPr/>
        <w:t>汒ꍰ캵䅣쉀걹䤲个伷䐦吭㥯쉃顶⼯歹ꥧ磂徵戺吸⩭숬㭒⍪</w:t>
      </w:r>
      <w:r>
        <w:rPr/>
        <w:t>ꤵ</w:t>
      </w:r>
      <w:r>
        <w:rPr/>
        <w:t>쎮楉쉮椩戫╀剮䕇䠹皏噌䃂칋⍺숮畞恗檱癥⾏䥕参殘♮뽫歠싂扰⬫␷暵怮㡆걪幏⨰ꅘ䭅⹒싂䇂䳂싂뇂䲬쌲⽴呣坘㐶숰촲㭩娭ㅗ稷牙稪氺⬹焱嚣䑢牮䁯礦⯂묵</w:t>
      </w:r>
      <w:r>
        <w:rPr/>
        <w:t>꧂</w:t>
      </w:r>
      <w:r>
        <w:rPr/>
        <w:t>䁹숪练⹀檻☪◂媡磂쉉爣壂⥧砹椩婕䮬嚣丱쉾歆건圶喡⤨幫轣愷䝲뽓䩍䢮䗂싂깰欽</w:t>
      </w:r>
      <w:r>
        <w:rPr/>
        <w:t>ꕰ</w:t>
      </w:r>
      <w:r>
        <w:rPr/>
        <w:t>涘㟃睰㉟攫䔰枩</w:t>
      </w:r>
      <w:r>
        <w:rPr/>
        <w:t>ꕰ</w:t>
      </w:r>
      <w:r>
        <w:rPr/>
        <w:t>㇂縺싂弶塦汶䀴쉰䦿⤦惂㗍䄶廂礴슿污橡兑瑓녯噤祰㢘乮ゥ恘允曂噑싂湕╃떱</w:t>
      </w:r>
      <w:r>
        <w:rPr/>
        <w:t>ꦿ</w:t>
      </w:r>
      <w:r>
        <w:rPr/>
        <w:t>歑浟䬷촻窮ꇂ숰慚♗呩䤤▻㑵䱡╤轣奥摫㉎儩壂氷渪뽨䵔刪㐪</w:t>
      </w:r>
      <w:r>
        <w:rPr/>
        <w:t>ꦱ</w:t>
      </w:r>
      <w:r>
        <w:rPr/>
        <w:t>쉬係摉欯䵏┱</w:t>
      </w:r>
      <w:r>
        <w:rPr/>
        <w:t>ꕊ</w:t>
      </w:r>
      <w:r>
        <w:rPr/>
        <w:t>怵⹉슿䅔枱긲洪䷂䚱縪伊ꎱ焷憩쉴㷂ꍒ⒵싂㝃唪⥲쉫⏃捵祾ッ㭥</w:t>
      </w:r>
      <w:r>
        <w:rPr/>
        <w:t>ⵧ</w:t>
      </w:r>
      <w:r>
        <w:rPr/>
        <w:t>땟뽤㩭쉋▻惂痂徻㥷싂亩싍牌</w:t>
      </w:r>
      <w:r>
        <w:rPr/>
        <w:t>꧂</w:t>
      </w:r>
      <w:r>
        <w:rPr/>
        <w:t>놮䶱坕亱춥厡娸뇂쉡㈪彋頦♞繬婚슱顆搯㉔圵晕伺㤹㞡쉧兞湴깄␪䉞礮噔利䮘佊晣쉋㙾堻</w:t>
      </w:r>
      <w:r>
        <w:rPr/>
        <w:t>ⶮ</w:t>
      </w:r>
      <w:r>
        <w:rPr/>
        <w:t>顤⩊卐쉕轸䍪⭞⥱㜭坫欪乢慗⭺恉⌬뗍杔ヂ뼥걪⫂</w:t>
      </w:r>
      <w:r>
        <w:rPr/>
        <w:t>ꗂ⬳</w:t>
      </w:r>
      <w:r>
        <w:rPr/>
        <w:t>ㅇ뭆勂ち䑒䶿幯</w:t>
      </w:r>
      <w:r>
        <w:rPr/>
        <w:t>꧂</w:t>
      </w:r>
      <w:r>
        <w:rPr/>
        <w:t>昬⭷槂</w:t>
      </w:r>
      <w:r>
        <w:rPr/>
        <w:t>ꤻ</w:t>
      </w:r>
      <w:r>
        <w:rPr/>
        <w:t>呟歁䔫慁숫③ㅺ穐癡</w:t>
      </w:r>
      <w:r>
        <w:rPr/>
        <w:t>ꦡ</w:t>
      </w:r>
      <w:r>
        <w:rPr/>
        <w:t>ꆥ桳䁵㡏瑦䁫沬㧂㨦㠸ꅚ⽂颻恁两♯慀浊</w:t>
      </w:r>
      <w:r>
        <w:rPr/>
        <w:t>ꕣ</w:t>
      </w:r>
      <w:r>
        <w:rPr/>
        <w:t>싂㉈坯╬坰䋎녷⨪嗂嫂칧卣剶◂欣噊戹</w:t>
      </w:r>
      <w:r>
        <w:rPr/>
        <w:t>⣂</w:t>
      </w:r>
      <w:r>
        <w:rPr/>
        <w:t>긣庻㏍╕椨转珂䞩懂埂呀ꍹ東氪⨪䱫乮뼪㒵뽚犿쉰瑵䨤祳潏䏂⤴㥣</w:t>
      </w:r>
      <w:r>
        <w:rPr/>
        <w:t>ꔵ</w:t>
      </w:r>
      <w:r>
        <w:rPr/>
        <w:t>捞䬪丵塯썂囂숨쉏㡸唲彔</w:t>
      </w:r>
      <w:r>
        <w:rPr/>
        <w:t>ꦱ⫃</w:t>
      </w:r>
      <w:r>
        <w:rPr/>
        <w:t>潔怪轖穂廂숹㭌쉲⤤⾘䤹庵欭뿂嘻武슬싃♡갴䉖捫땉熿䵙촳⍓槂熻湺칑䙕呞⎩湑噳㕾슏瘹♨橲♭䍄祦층焷浈䁩剏딳㌯䥲⎵晅浒슮녞숥縰稫䌳侩䞮⩠뭥⨴掿夸䑂⼷䃍䆮劘ꅥ汅</w:t>
      </w:r>
      <w:r>
        <w:rPr/>
        <w:t>⢿Ⳃ</w:t>
      </w:r>
      <w:r>
        <w:rPr/>
        <w:t>摧畞劬㵊琪췎溩⩧煢ꍸ摨⧂塳쉸牍琯顧楐싂㢩㡕썳婟睶녒㕗㠤㴹싂浱涥爹䐣磎뾿</w:t>
      </w:r>
      <w:r>
        <w:rPr/>
        <w:t>⡹⤰♠</w:t>
      </w:r>
      <w:r>
        <w:rPr/>
        <w:t>恨䥮畊惍⮣係㇂橔硭燂昫㑵乥潃깰䝱䩋剣晠妡숨輷濂⛎⧂楾祴䤥㯂㔻勃</w:t>
      </w:r>
      <w:r>
        <w:rPr/>
        <w:t>ꤴ</w:t>
      </w:r>
      <w:r>
        <w:rPr/>
        <w:t>뼸ꥤ땹楃㝴쉳쉍顟吷啁䆣彔琷烂㐯䃃슩儨慷⑒牳䡋坵彯塭飂婰숽쵂操숹㋂⪬쉚쉱彫䈣䆣</w:t>
      </w:r>
      <w:r>
        <w:rPr/>
        <w:t>ⴤ</w:t>
      </w:r>
      <w:r>
        <w:rPr/>
        <w:t>祌敋</w:t>
      </w:r>
      <w:r>
        <w:rPr/>
        <w:t>⡾</w:t>
      </w:r>
      <w:r>
        <w:rPr/>
        <w:t>礹뽢灪卋ꆬ쉰䌵挩♦夤⧂㉂坢⸸槂쉵画盂牠䆮䪏ぐ쉢晬</w:t>
      </w:r>
      <w:r>
        <w:rPr/>
        <w:t>ⱪ꥙</w:t>
      </w:r>
      <w:r>
        <w:rPr/>
        <w:t>䉷묥敞硢慔湏檿䀦뭎儺摦帳勂㉧⹳숮偈囂㙩佩</w:t>
      </w:r>
      <w:r>
        <w:rPr/>
        <w:t>ꗂ</w:t>
      </w:r>
      <w:r>
        <w:rPr/>
        <w:t>쉏穡奋扵䟂轂぀꺵悿灎痂⽠쉵⿎晉斡⎱䢘悵♨橕◂檩桤㍍䕶䁵氥⩎썊桾廎</w:t>
      </w:r>
      <w:r>
        <w:rPr/>
        <w:t>ꕓ</w:t>
      </w:r>
      <w:r>
        <w:rPr/>
        <w:t>偢卆ㆩ숹쵓敐砰싂쉉株㝳冩쉇ꥤ杔師☱</w:t>
      </w:r>
      <w:r>
        <w:rPr/>
        <w:t>ꦣ╢</w:t>
      </w:r>
      <w:r>
        <w:rPr/>
        <w:t>乢輬楏桥搱甮</w:t>
      </w:r>
      <w:r>
        <w:rPr/>
        <w:t>Ɑ</w:t>
      </w:r>
      <w:r>
        <w:rPr/>
        <w:t>쉌ꄥ╋涩쉮ꍗ</w:t>
      </w:r>
      <w:r>
        <w:rPr/>
        <w:t>ꦩ</w:t>
      </w:r>
      <w:r>
        <w:rPr/>
        <w:t>瑾唱噤쉲䷂楹痂쉁</w:t>
      </w:r>
      <w:r>
        <w:rPr/>
        <w:t>ⵀ</w:t>
      </w:r>
      <w:r>
        <w:rPr/>
        <w:t>坯숭娊瑒瀫캘䦻淂䌺䄸䟂奮矍䇂丶咣썞伱쉣㠬呢ㆱ㑭녬猵晳橰株㶻扏껂슿煤㭆쉷⒣깈収䕘灶ꄺ佇쵺㩎츬捊桯㌺杯嘱慶숤捥扊䨱兴獍䰷礻乁扈ㅆ輭硗磂</w:t>
      </w:r>
      <w:r>
        <w:rPr/>
        <w:t>ꕫ</w:t>
      </w:r>
      <w:r>
        <w:rPr/>
        <w:t>쉔쉔祤剭䝆歪洪䢥쎏乞⿂塤㯂ꍂ爴싂쉁案슥뼴溣쉅믂쉙戸⍖湄쉗쉌楨숻츣䙳쌪㮱浲晏㡋顲潶獕渱繧徿嫂㡲䨬礵⿍硹</w:t>
      </w:r>
      <w:r>
        <w:rPr/>
        <w:t>ꕠ</w:t>
      </w:r>
      <w:r>
        <w:rPr/>
        <w:t>祬武攰</w:t>
      </w:r>
      <w:r>
        <w:rPr/>
        <w:t>ⳃ</w:t>
      </w:r>
      <w:r>
        <w:rPr/>
        <w:t>戴灥䭭搫敮慚ꌬ㩙⹄祇䆏ꥱ긲쉲⩏㙷슏皣䡨扏◍侱㥰㣂</w:t>
      </w:r>
      <w:r>
        <w:rPr/>
        <w:t>ꕏ</w:t>
      </w:r>
      <w:r>
        <w:rPr/>
        <w:t>湃뭾ꅯ啡䵍⹲⹾쉙䘹塆戵</w:t>
      </w:r>
      <w:r>
        <w:rPr/>
        <w:t>⡤</w:t>
      </w:r>
      <w:r>
        <w:rPr/>
        <w:t>䍈䭌싂疿彑䭍겵䄰䍤</w:t>
      </w:r>
      <w:r>
        <w:rPr/>
        <w:t>꧍</w:t>
      </w:r>
      <w:r>
        <w:rPr/>
        <w:t>䡀⪱넴㘴摰朦烂㑓쉉䰯쉵ꥧ䏂兇䅸怫ꍏ楚숬컂땘顬⍏穸⩦숪⍉枩걮嘻祔</w:t>
      </w:r>
      <w:r>
        <w:rPr/>
        <w:t>Ⳃ</w:t>
      </w:r>
      <w:r>
        <w:rPr/>
        <w:t>㟂䡆⮵㕮縸⬺겱⥰慂㙟슬䨭䅳䤺灧〹</w:t>
      </w:r>
      <w:r>
        <w:rPr/>
        <w:t>ꥒ</w:t>
      </w:r>
      <w:r>
        <w:rPr/>
        <w:t>獄ㄹ录㑏썙哂㩞慩뮡昪㵚숦殥唫뮏싂숨捏㝊輵佌䠺</w:t>
      </w:r>
      <w:r>
        <w:rPr/>
        <w:t>ⱘ</w:t>
      </w:r>
      <w:r>
        <w:rPr/>
        <w:t>쉏쉧䛎䃂뼽곂繁幆劘䩡⭴濂䁵歌㍎</w:t>
      </w:r>
      <w:r>
        <w:rPr/>
        <w:t>ⰰ</w:t>
      </w:r>
      <w:r>
        <w:rPr/>
        <w:t>眱┦㡘汘䁬ㄮ깠⵬ㅫ㛂啸⼪帳녪</w:t>
      </w:r>
      <w:r>
        <w:rPr/>
        <w:t>ꕊ</w:t>
      </w:r>
      <w:r>
        <w:rPr/>
        <w:t>䛂♉ꌽ⮵䊘㤪㌴幬唴片⥦穘㭦噴昪⯂爪患绎ꍶ湮쉒쉪獸㛂猳⻂奚㭺厵䁟扄뼴縤⩔⏎㵾牮⩫⵮偅噪轹檥洤⩺⽴婔숤䕷繩穌惂捯㕪乕㧂睶⨱唻⽦告⩙汹싂整㡺輫곂숻䌥</w:t>
      </w:r>
      <w:r>
        <w:rPr/>
        <w:t>Ⳃ</w:t>
      </w:r>
      <w:r>
        <w:rPr/>
        <w:t>쉓乳祎쉏汚湧䙂싂</w:t>
      </w:r>
      <w:r>
        <w:rPr/>
        <w:t>ꕫ</w:t>
      </w:r>
      <w:r>
        <w:rPr/>
        <w:t>泂摳칂쉍類捐</w:t>
      </w:r>
      <w:r>
        <w:rPr/>
        <w:t>ⴴ</w:t>
      </w:r>
      <w:r>
        <w:rPr/>
        <w:t>땵繺亥殡晰䉳硦瑠搩囂⥾瘶땟噠䕇䓂ꎮ䁚䋂㬦㕊ꍗ</w:t>
      </w:r>
      <w:r>
        <w:rPr/>
        <w:t>ꕪ</w:t>
      </w:r>
      <w:r>
        <w:rPr/>
        <w:t>쉲桩晩䥁䝒</w:t>
      </w:r>
      <w:r>
        <w:rPr/>
        <w:t>⣂</w:t>
      </w:r>
      <w:r>
        <w:rPr/>
        <w:t>슱㨮䋂恂瑃꺩獊楎䁂癐攤㑯噊焵츩捯挤㙕䱭뽞⥟䁆湫숪未矂</w:t>
      </w:r>
      <w:r>
        <w:rPr/>
        <w:t>ꥋ</w:t>
      </w:r>
      <w:r>
        <w:rPr/>
        <w:t>숮㥣妮슻洹쉮挮敵</w:t>
      </w:r>
      <w:r>
        <w:rPr/>
        <w:t>ꕀ</w:t>
      </w:r>
      <w:r>
        <w:rPr/>
        <w:t>⽴䏂㡟瀶</w:t>
      </w:r>
      <w:r>
        <w:rPr/>
        <w:t>꥟</w:t>
      </w:r>
      <w:r>
        <w:rPr/>
        <w:t>䑞吭녩䍩撥捓䔨쉧⹶㐶</w:t>
      </w:r>
      <w:r>
        <w:rPr/>
        <w:t>ꕖ♸</w:t>
      </w:r>
      <w:r>
        <w:rPr/>
        <w:t>微䜴⎱䘩☵晚轂뭀</w:t>
      </w:r>
      <w:r>
        <w:rPr/>
        <w:t>ⵡ</w:t>
      </w:r>
      <w:r>
        <w:rPr/>
        <w:t>䥢佟뿂숹⨥繯뽤浫睥哂䕍㭳쉲皿걠걀㖮敾㙍槂</w:t>
      </w:r>
      <w:r>
        <w:rPr/>
        <w:t>⡺⌨</w:t>
      </w:r>
      <w:r>
        <w:rPr/>
        <w:t>棂勂幾</w:t>
      </w:r>
      <w:r>
        <w:rPr/>
        <w:t>ꥋ</w:t>
      </w:r>
      <w:r>
        <w:rPr/>
        <w:t>匨湏⩘儲⮘急折区⹯卣䉃匤</w:t>
      </w:r>
      <w:r>
        <w:rPr/>
        <w:t>⡃</w:t>
      </w:r>
      <w:r>
        <w:rPr/>
        <w:t>ꅄ参剴⤪녱싎슱ガ倮⥺揂婸漭ꥣ슩컂噋佒娪圪쉗偶恹繀漹ꄊぶ㉘こ⨶㙨桧䘤슥圽橞걑▥椮䎩癊쉦烂渷녗䧂䐸ꌹ곂㋍烂⽇㴺晋㍓塗堲䅄姂慈</w:t>
      </w:r>
      <w:r>
        <w:rPr/>
        <w:t>ⴤ</w:t>
      </w:r>
      <w:r>
        <w:rPr/>
        <w:t>攩搪</w:t>
      </w:r>
      <w:r>
        <w:rPr/>
        <w:t>ⴥ</w:t>
      </w:r>
      <w:r>
        <w:rPr/>
        <w:t>䁍䐳䰳桂亣넫迂⭚䬻幩縱墩썀䉓⹆</w:t>
      </w:r>
      <w:r>
        <w:rPr/>
        <w:t>Ⳃ</w:t>
      </w:r>
      <w:r>
        <w:rPr/>
        <w:t>喏扔恤毂☱庵숪⑕䉴쉲쉾䤩ㄴ</w:t>
      </w:r>
      <w:r>
        <w:rPr/>
        <w:t>ꤳ</w:t>
      </w:r>
      <w:r>
        <w:rPr/>
        <w:t>뭣䰺⩌⑯쉫假칧ꅵ</w:t>
      </w:r>
      <w:r>
        <w:rPr/>
        <w:t>⡮</w:t>
      </w:r>
      <w:r>
        <w:rPr/>
        <w:t>㷂戩뇃⛂䫂灰嫂椻ꍢㄭ儳抿縰參ꌥ䫎ꅟ䱏슩쏎㤥㩄⹀㉯捏䀳ꎵ꺿彧澣㙂惂딣묽⭌ꍁ䐲䳎繉楋ꎱ䅮頳欨獱㴫噷涩嗎䰯壃㙖ꄲ〉䬶妡</w:t>
      </w:r>
      <w:r>
        <w:rPr/>
        <w:t>ꔨⷂ</w:t>
      </w:r>
      <w:r>
        <w:rPr/>
        <w:t>㇂祗憣ꅩ䩐硭⤷抻묥ㅍ칃갵堷⥠䥆㖡嫃♯뭦싂뿍栩⚮쉫哂숦䜫썦䱥䬽ꅬ急窣輪썬睍瀥徻쉙⑬쉥偋슿⤮䜨槂⼯┪䯂憥〦敔</w:t>
      </w:r>
      <w:r>
        <w:rPr/>
        <w:t>ⴽ</w:t>
      </w:r>
      <w:r>
        <w:rPr/>
        <w:t>两㴬䀯쉪浃걭⽸싂㩑疻嚱㮥ꥫ獪夬쉘⨭⸺</w:t>
      </w:r>
      <w:r>
        <w:rPr/>
        <w:t>ꕬ</w:t>
      </w:r>
      <w:r>
        <w:rPr/>
        <w:t>쉟䤩〣</w:t>
      </w:r>
      <w:r>
        <w:rPr/>
        <w:t>꥓</w:t>
      </w:r>
      <w:r>
        <w:rPr/>
        <w:t>楯䌽䱙奘쉍⵮㬪刹</w:t>
      </w:r>
      <w:r>
        <w:rPr/>
        <w:t>ⵣ</w:t>
      </w:r>
      <w:r>
        <w:rPr/>
        <w:t>䐸昴쉅㌪牙浠ꆮ깁ꌷ冘剥噗㵑娭役摶嗂䵱偊</w:t>
      </w:r>
      <w:r>
        <w:rPr/>
        <w:t>ⴳ</w:t>
      </w:r>
      <w:r>
        <w:rPr/>
        <w:t>숩䕔转圦ꍰ슡䉡쉑㈷뇂㩠煖츲㤹⬤쉇⹨</w:t>
      </w:r>
      <w:r>
        <w:rPr/>
        <w:t>꤬</w:t>
      </w:r>
      <w:r>
        <w:rPr/>
        <w:t>칈べ</w:t>
      </w:r>
      <w:r>
        <w:rPr/>
        <w:t>ⷂ</w:t>
      </w:r>
      <w:r>
        <w:rPr/>
        <w:t>쉁刺쉋攫⼭䔦彮敗⺏㎣欬偡瀳</w:t>
      </w:r>
      <w:r>
        <w:rPr/>
        <w:t>ꦩ</w:t>
      </w:r>
      <w:r>
        <w:rPr/>
        <w:t>渥湳⹊睡쉮倬싂䍮쉖쉧䨤䥆싃♷卂</w:t>
      </w:r>
      <w:r>
        <w:rPr/>
        <w:t>⠰</w:t>
      </w:r>
      <w:r>
        <w:rPr/>
        <w:t>㍵쉾䉏</w:t>
      </w:r>
      <w:r>
        <w:rPr/>
        <w:t>Ⱝ</w:t>
      </w:r>
      <w:r>
        <w:rPr/>
        <w:t>帮挫狂圷㏂䠱㵗瘸⫂㕢╍繖㑲⩴穕䩑慏兌㝳⿂曂㚩쉉칢넥楥圷쉆䗂䤪</w:t>
      </w:r>
      <w:r>
        <w:rPr/>
        <w:t>ꗂ</w:t>
      </w:r>
      <w:r>
        <w:rPr/>
        <w:t>쉊佡㝦䃂⭘䑒瑋깨挹僎憩偂쉦㐨㪥쉢弦㝤奅値碿䵦䠩漪卾歇㝟믃恮䀽㝩츰湴伹䬽㭡╳汤쉴뭑枮恃쉅싂栱潊⽂爮ぢ强㐪㭅矂쉗쌴║䕌㘦轴纩潓眩</w:t>
      </w:r>
      <w:r>
        <w:rPr/>
        <w:t>⣎</w:t>
      </w:r>
      <w:r>
        <w:rPr/>
        <w:t>㔭畨棂ꌲ瀵版縳䎩轟浚㉓偯</w:t>
      </w:r>
      <w:r>
        <w:rPr/>
        <w:t>ꔶ</w:t>
      </w:r>
      <w:r>
        <w:rPr/>
        <w:t>숲暏䙘䫍뭤쉭橁秃⍉췂꺻繩깳㇂䤣瘣䋍ꎥ嗂┸싂〰쉖䑲쉀䭴纻燃穋㴬窻卐昳䜹嘩㵀䲘숻┩㤫</w:t>
      </w:r>
      <w:r>
        <w:rPr/>
        <w:t>ꤱ</w:t>
      </w:r>
      <w:r>
        <w:rPr/>
        <w:t>坌쉲㬥䬴旂堩⹫火换硯呙呈椨갫亘㇂妥礱梥슩</w:t>
      </w:r>
      <w:r>
        <w:rPr/>
        <w:t>ⵕ</w:t>
      </w:r>
      <w:r>
        <w:rPr/>
        <w:t>〸䘳辩帰弥㑲値㒩御슏䧂犵䈵奍嫍⨤㡵썵䅈㉞䙠⑒娺呐楓䕑</w:t>
      </w:r>
      <w:r>
        <w:rPr/>
        <w:t>ⱐ</w:t>
      </w:r>
      <w:r>
        <w:rPr/>
        <w:t>싃딭㤺嗂⎩슻</w:t>
      </w:r>
      <w:r>
        <w:rPr/>
        <w:t>꥟</w:t>
      </w:r>
      <w:r>
        <w:rPr/>
        <w:t>瘳</w:t>
      </w:r>
      <w:r>
        <w:rPr/>
        <w:t>ⰳ</w:t>
      </w:r>
      <w:r>
        <w:rPr/>
        <w:t>颩顭䱈欲</w:t>
      </w:r>
      <w:r>
        <w:rPr/>
        <w:t>ꔤ</w:t>
      </w:r>
      <w:r>
        <w:rPr/>
        <w:t>칚ꌺ♷海⩄㯂上㕾䉑䕪硃㭲슩堥䢡毂쉗晔ꄫ䩋唨檡窣余硅슱㐯晄䊏䥵䀹㪮䠭㈪焤</w:t>
      </w:r>
      <w:r>
        <w:rPr/>
        <w:t>⡞</w:t>
      </w:r>
      <w:r>
        <w:rPr/>
        <w:t>㵖瑢䬹搦숻啞ㄶ㠸偆顉䧍갫參</w:t>
      </w:r>
      <w:r>
        <w:rPr/>
        <w:t>ⵘ</w:t>
      </w:r>
      <w:r>
        <w:rPr/>
        <w:t>乚㜮敥⮵嘪</w:t>
      </w:r>
      <w:r>
        <w:rPr/>
        <w:t>ⱨ</w:t>
      </w:r>
      <w:r>
        <w:rPr/>
        <w:t>槂剰⍭其㉪ꅎ캿汹搸䙕녍桶쉣矃顸㩩⨶欪⮱捊</w:t>
      </w:r>
      <w:r>
        <w:rPr/>
        <w:t>ꦡ⪿␰</w:t>
      </w:r>
      <w:r>
        <w:rPr/>
        <w:t>晋畯</w:t>
      </w:r>
      <w:r>
        <w:rPr/>
        <w:t>꤯</w:t>
      </w:r>
      <w:r>
        <w:rPr/>
        <w:t>噏惂쉔䔺♖穤悬</w:t>
      </w:r>
      <w:r>
        <w:rPr/>
        <w:t>ⰱ</w:t>
      </w:r>
      <w:r>
        <w:rPr/>
        <w:t>书彑쵨쉁䟂牆䔨㜮㍺硅⥡䮩䁂摘㩆쉬璥⽢楲⥈党쉪杔祩堹⩮椰쉞깲䕋奕恩숯䙘癙偏⹮歇숣婴싂</w:t>
      </w:r>
      <w:r>
        <w:rPr/>
        <w:t>ꖣꥊ</w:t>
      </w:r>
      <w:r>
        <w:rPr/>
        <w:t>殩眳쉞⻂㉃쉸堮昫쵣お坔嫃睓⨹쉵䉇⯂疿㵲愷䒘쉉㌱䥖䌦扸땦쉺䑷捚㤮じ爰兟坞㭅䩈</w:t>
      </w:r>
      <w:r>
        <w:rPr/>
        <w:t>ⱨ</w:t>
      </w:r>
      <w:r>
        <w:rPr/>
        <w:t>ꆡ⬦ꥩ稬兡⩇䛂㘲䳂땾ꇂ㝷쉳㑂婠〽塄쉹兯冣砵䁣恪欩⍂䘨問颩쉇摇兪쉭䕭刬숸輺䑗싂쉉癒ꍦ</w:t>
      </w:r>
      <w:r>
        <w:rPr/>
        <w:t>ⴣ</w:t>
      </w:r>
      <w:r>
        <w:rPr/>
        <w:t>熏瞥숣䧂佅䡺녰婦縩瑠杰弴塞楆껂쉘</w:t>
      </w:r>
      <w:r>
        <w:rPr/>
        <w:t>ⵓ</w:t>
      </w:r>
      <w:r>
        <w:rPr/>
        <w:t>呚ꅴ潯忂㩗쉑彂浾䛂㒮䔯⵩卫旍쉫瀴䕙䓍愳僂</w:t>
      </w:r>
      <w:r>
        <w:rPr/>
        <w:t>ꥆ</w:t>
      </w:r>
      <w:r>
        <w:rPr/>
        <w:t>㥒䅥灵묤堬彅畖ꅶ瑇슡攩쉓祠</w:t>
      </w:r>
      <w:r>
        <w:rPr/>
        <w:t>ꗃ␤</w:t>
      </w:r>
      <w:r>
        <w:rPr/>
        <w:t>顊瀹䰪䙬⿂뽨┥浧</w:t>
      </w:r>
      <w:r>
        <w:rPr/>
        <w:t>ꤪ</w:t>
      </w:r>
      <w:r>
        <w:rPr/>
        <w:t>䚱獓晤扳⨵䅨ꇂ깅숪习畷轎曂瞻㭎</w:t>
      </w:r>
      <w:r>
        <w:rPr/>
        <w:t>⣂</w:t>
      </w:r>
      <w:r>
        <w:rPr/>
        <w:t>㶱卦㭎桔⨤呎㩦娯⩖㵂㡭牗は䩗擂幇頬</w:t>
      </w:r>
    </w:p>
    <w:p>
      <w:pPr>
        <w:pStyle w:val="PreformattedText"/>
        <w:bidi w:val="0"/>
        <w:spacing w:before="0" w:after="0"/>
        <w:jc w:val="left"/>
        <w:rPr/>
      </w:pPr>
      <w:r>
        <w:rPr/>
        <w:t>歄橹⑹췂⨳싂㉫䦣吴⍊顏侩仂䚏뭪⏃⥠弩兕⭦畑</w:t>
      </w:r>
      <w:r>
        <w:rPr/>
        <w:t>ꗎ</w:t>
      </w:r>
      <w:r>
        <w:rPr/>
        <w:t>禬</w:t>
      </w:r>
      <w:r>
        <w:rPr/>
        <w:t>ꔮ</w:t>
      </w:r>
      <w:r>
        <w:rPr/>
        <w:t>䫂</w:t>
      </w:r>
      <w:r>
        <w:rPr/>
        <w:t>ꥀ</w:t>
      </w:r>
      <w:r>
        <w:rPr/>
        <w:t>습〳垡쉣䑣</w:t>
      </w:r>
      <w:r>
        <w:rPr/>
        <w:t>ꤥ</w:t>
      </w:r>
      <w:r>
        <w:rPr/>
        <w:t>婏穬䁆礩뽚숬䁖</w:t>
      </w:r>
      <w:r>
        <w:rPr/>
        <w:t>ⵤ</w:t>
      </w:r>
      <w:r>
        <w:rPr/>
        <w:t>ㅍ獪쉣⭐</w:t>
      </w:r>
      <w:r>
        <w:rPr/>
        <w:t>Ⱪ</w:t>
      </w:r>
      <w:r>
        <w:rPr/>
        <w:t>焺슣攦䍙</w:t>
      </w:r>
      <w:r>
        <w:rPr/>
        <w:t>⡥</w:t>
      </w:r>
      <w:r>
        <w:rPr/>
        <w:t>潵쉙㭧㤫祳</w:t>
      </w:r>
      <w:r>
        <w:rPr/>
        <w:t>꧂</w:t>
      </w:r>
      <w:r>
        <w:rPr/>
        <w:t>弻犱⵮㩸䵂佁쉶㜺놡갱䠴㖩兯换┤啩䏂슬⻂뗎桂</w:t>
      </w:r>
      <w:r>
        <w:rPr/>
        <w:t>ꥎ</w:t>
      </w:r>
      <w:r>
        <w:rPr/>
        <w:t>晃촵婋⩔猹ㅯ싂呆</w:t>
      </w:r>
      <w:r>
        <w:rPr/>
        <w:t>⢮꤮</w:t>
      </w:r>
      <w:r>
        <w:rPr/>
        <w:t>쉐炡숭䜦䩂潢칁獫쉠쉣㶏場쉅슮䵉幙咘晲噙䍀㌮畱㩧圮㕮欴䙀偗䵎ꍯ</w:t>
      </w:r>
      <w:r>
        <w:rPr/>
        <w:t>꧂⤥</w:t>
      </w:r>
      <w:r>
        <w:rPr/>
        <w:t>쉡祱瑪穖㌩</w:t>
      </w:r>
      <w:r>
        <w:rPr/>
        <w:t>ⵓ</w:t>
      </w:r>
      <w:r>
        <w:rPr/>
        <w:t>囎䥐飂껎祰츽</w:t>
      </w:r>
      <w:r>
        <w:rPr/>
        <w:t>ꖩ</w:t>
      </w:r>
      <w:r>
        <w:rPr/>
        <w:t>㍄杍㘻榩쉔喏癟咱ꍔ眤䙍㠺㝓灭⩬⥾</w:t>
      </w:r>
      <w:r>
        <w:rPr/>
        <w:t>ⵑ</w:t>
      </w:r>
      <w:r>
        <w:rPr/>
        <w:t>假穪潳⫂圯畈</w:t>
      </w:r>
      <w:r>
        <w:rPr/>
        <w:t>Ⱓ</w:t>
      </w:r>
      <w:r>
        <w:rPr/>
        <w:t>卯쉎ꍊぎ쉳ꎘ㐫쉲</w:t>
      </w:r>
      <w:r>
        <w:rPr/>
        <w:t>⣃</w:t>
      </w:r>
      <w:r>
        <w:rPr/>
        <w:t>何슬楅⿂慳偉婘囂슣眹䉹燂</w:t>
      </w:r>
      <w:r>
        <w:rPr/>
        <w:t>ⶡ</w:t>
      </w:r>
      <w:r>
        <w:rPr/>
        <w:t>癢暬뭹㵐춮祪╙纩丨⫂䅙䅈䁡䚩ꄫ뽎狂䂩녬呆⩄疿㟂쵵쉕痂輪㬩厘氪⌮츊䊿</w:t>
      </w:r>
      <w:r>
        <w:rPr/>
        <w:t>ꔰ</w:t>
      </w:r>
      <w:r>
        <w:rPr/>
        <w:t>쉵䭉⥊婸⸽櫂䑖⩧</w:t>
      </w:r>
      <w:r>
        <w:rPr/>
        <w:t>ꕚ</w:t>
      </w:r>
      <w:r>
        <w:rPr/>
        <w:t>䙈쌶䭨汆숺䝡</w:t>
      </w:r>
      <w:r>
        <w:rPr/>
        <w:t>ⵯ</w:t>
      </w:r>
      <w:r>
        <w:rPr/>
        <w:t>썋恇癤䔭</w:t>
      </w:r>
      <w:r>
        <w:rPr/>
        <w:t>ⷂ</w:t>
      </w:r>
      <w:r>
        <w:rPr/>
        <w:t>摲걉숴匯䱤</w:t>
      </w:r>
      <w:r>
        <w:rPr/>
        <w:t>⡵</w:t>
      </w:r>
      <w:r>
        <w:rPr/>
        <w:t>쉘㬮㩸晹䵣␭䙟氯䐫纩</w:t>
      </w:r>
      <w:r>
        <w:rPr/>
        <w:t>ꤵ꤬</w:t>
      </w:r>
      <w:r>
        <w:rPr/>
        <w:t>䕹䑲摯灂牖厩搳塵轂周偗啂攪張䩫䝐㈬揂㜰䦿䥳焸嘭쉄췂牸䝠</w:t>
      </w:r>
      <w:r>
        <w:rPr/>
        <w:t>⡠</w:t>
      </w:r>
      <w:r>
        <w:rPr/>
        <w:t>㝈ꅏ㫂櫂䫂╰㉐摉幟㌤㫂獑庣㚣喣攵洶㵎♙痂䭾奮廂東㝢쉞♰습㕇坂繓䥶췎顃扱쉊㒵壃⾬㡷⭧頤䞵꤮幗瓂扔숳뽆擂戻慡䁢畤숵걒⩨惂╫献欵㛂䅶歯</w:t>
      </w:r>
      <w:r>
        <w:rPr/>
        <w:t>ꔱ</w:t>
      </w:r>
      <w:r>
        <w:rPr/>
        <w:t>긩㑏䥅塷㔯묷㚿</w:t>
      </w:r>
      <w:r>
        <w:rPr/>
        <w:t>ꕂ</w:t>
      </w:r>
      <w:r>
        <w:rPr/>
        <w:t>兹䱳倩獞넵㵘땷祠橫丩塡⫂싂䷂⧍</w:t>
      </w:r>
      <w:r>
        <w:rPr/>
        <w:t>꧂</w:t>
      </w:r>
      <w:r>
        <w:rPr/>
        <w:t>쌨椴㘻乍呌圽穓쉀乹凃樰挶幉瀺쉨䁂樱䈪뾩煀兞⤮㶥쉯顮</w:t>
      </w:r>
      <w:r>
        <w:rPr/>
        <w:t>ꥒ</w:t>
      </w:r>
      <w:r>
        <w:rPr/>
        <w:t>쉵昦灷惂呋帬䙷</w:t>
      </w:r>
      <w:r>
        <w:rPr/>
        <w:t>⠻</w:t>
      </w:r>
      <w:r>
        <w:rPr/>
        <w:t>歨婸厡䛂㢬繕쉴攥뽶쉂ꍋ䰸扄さ飂㪩䯎彎幊䏂圭</w:t>
      </w:r>
      <w:r>
        <w:rPr/>
        <w:t>ꦏ⩄</w:t>
      </w:r>
      <w:r>
        <w:rPr/>
        <w:t>㏂ꆻⓂ瞡咣仂숴礽㠩䢵哂㡴牙櫃䵂㝎电悘쉆⹱洴䑭懎坄顆敋충슏潭쉈ㅚ勂沵椩器㊮䌨␮</w:t>
      </w:r>
      <w:r>
        <w:rPr/>
        <w:t>ⰴ</w:t>
      </w:r>
      <w:r>
        <w:rPr/>
        <w:t>买啥싂ꥣ熘땴栶恘庥㢻</w:t>
      </w:r>
      <w:r>
        <w:rPr/>
        <w:t>ⵥ</w:t>
      </w:r>
      <w:r>
        <w:rPr/>
        <w:t>繢㵹㍍ꥳ噩歩ꥱ橳⑩䁩♁瘱싃擂窥촲㎣䉯楪汎风顅牵敵쉲䥌⯂땷⽣㡊顋䡷医桒捪㥺潘㑗⿎漵圮䰹城牄䍪ㄹ㙬祓겣쉙쉄꧎摌䔵睱싂㷍撘榣쏂⭍㗂땩▻</w:t>
      </w:r>
      <w:r>
        <w:rPr/>
        <w:t>ⴲ⯂</w:t>
      </w:r>
      <w:r>
        <w:rPr/>
        <w:t>埂沵疘繠⦱两⤬</w:t>
      </w:r>
      <w:r>
        <w:rPr/>
        <w:t>ꤦ</w:t>
      </w:r>
      <w:r>
        <w:rPr/>
        <w:t>参슿灖楔彄䄫</w:t>
      </w:r>
      <w:r>
        <w:rPr/>
        <w:t>ꕤ</w:t>
      </w:r>
      <w:r>
        <w:rPr/>
        <w:t>㑭婰顅桮厮䬩습녁ㅖ㤭⯂㉸瘨ꅞ⒬</w:t>
      </w:r>
      <w:r>
        <w:rPr/>
        <w:t>ꤸ⥖ꕞ</w:t>
      </w:r>
      <w:r>
        <w:rPr/>
        <w:t>櫂呔㇂㓃楰堦⨯䙤쵶单匰䘹焹浴摉牗ㄱ惂晖싂啥乾澿㎬⍹攣繘</w:t>
      </w:r>
      <w:r>
        <w:rPr/>
        <w:t>ⱞ</w:t>
      </w:r>
      <w:r>
        <w:rPr/>
        <w:t>쉁牆焴땍䲿晬乵㖣⻎揂獥㵪</w:t>
      </w:r>
      <w:r>
        <w:rPr/>
        <w:t>ⱎ</w:t>
      </w:r>
      <w:r>
        <w:rPr/>
        <w:t>煨숵㝭樦㤶瞘⻂</w:t>
      </w:r>
      <w:r>
        <w:rPr/>
        <w:t>⣂</w:t>
      </w:r>
      <w:r>
        <w:rPr/>
        <w:t>ꌦ쉫쉐칆</w:t>
      </w:r>
      <w:r>
        <w:rPr/>
        <w:t>ꦘ</w:t>
      </w:r>
      <w:r>
        <w:rPr/>
        <w:t>䙰</w:t>
      </w:r>
      <w:r>
        <w:rPr/>
        <w:t>ꕹ</w:t>
      </w:r>
      <w:r>
        <w:rPr/>
        <w:t>쉎ㄵ갦汌侩䝡⨴䡠숺♤㴣債偁扁煂㝯</w:t>
      </w:r>
      <w:r>
        <w:rPr/>
        <w:t>⠦</w:t>
      </w:r>
      <w:r>
        <w:rPr/>
        <w:t>㐭䅇䧂琪搴㠶㵥숭恪卡</w:t>
      </w:r>
      <w:r>
        <w:rPr/>
        <w:t>ꕂ</w:t>
      </w:r>
      <w:r>
        <w:rPr/>
        <w:t>彊숨楺倴捰䔭ꥫ⹹留䁯ꅤ晬敭긴匫纏獰ꌵ⽖倦沩컂ꥵ橖숽⧂楧元媡息娹怶♇噵䧃杨쉐⪏싂渳ㅑ뇎ꎩ뮩杗ꥠ䭾灌</w:t>
      </w:r>
      <w:r>
        <w:rPr/>
        <w:t>ⵯ</w:t>
      </w:r>
      <w:r>
        <w:rPr/>
        <w:t>僎㙹党㜳쉍슻债䣍䉄填䉴쉾⍷갥洊╁搪䩏㡵煥䌬庘㜪츱ꌳ灍彄捓䱃컂♋</w:t>
      </w:r>
      <w:r>
        <w:rPr/>
        <w:t>ꕨ</w:t>
      </w:r>
      <w:r>
        <w:rPr/>
        <w:t>쉬總뭵㕆冏迃敖㚬曂序㈪刯坖䙭滎</w:t>
      </w:r>
      <w:r>
        <w:rPr/>
        <w:t>Ⱳ</w:t>
      </w:r>
      <w:r>
        <w:rPr/>
        <w:t>皻ꅠ繒</w:t>
      </w:r>
      <w:r>
        <w:rPr/>
        <w:t>꧂</w:t>
      </w:r>
      <w:r>
        <w:rPr/>
        <w:t>㘨䢵䁪ꌪⓎ䌮繎べ䄵䔳촵䔪恷⑩㵙╟ㆮ妩癟祇⸦㝳䁪圶ꅨ촺ꍒに뽱顊걹吪櫎㨷㙇쉥獅㑑╩㕌ꏂ</w:t>
      </w:r>
      <w:r>
        <w:rPr/>
        <w:t>ꤥ</w:t>
      </w:r>
      <w:r>
        <w:rPr/>
        <w:t>獷䉫从瑡♫╀⩅쉾〪䐱촨獧치唣</w:t>
      </w:r>
      <w:r>
        <w:rPr/>
        <w:t>ꕱ</w:t>
      </w:r>
      <w:r>
        <w:rPr/>
        <w:t>㝭慣䉓</w:t>
      </w:r>
      <w:r>
        <w:rPr/>
        <w:t>Ⱕ</w:t>
      </w:r>
      <w:r>
        <w:rPr/>
        <w:t>䩡쉶깶㐺싂츯煪썁繉穄㉚呓㪡㭍庥⍮</w:t>
      </w:r>
      <w:r>
        <w:rPr/>
        <w:t>ⲵ</w:t>
      </w:r>
      <w:r>
        <w:rPr/>
        <w:t>繸甬</w:t>
      </w:r>
      <w:r>
        <w:rPr/>
        <w:t>ꤻ</w:t>
      </w:r>
      <w:r>
        <w:rPr/>
        <w:t>瞘礯慡뇂㵭炩悮㑹ㅟ仂⩆桸뭈䓂愥슣攳杤敨汓佀묶ꍹ</w:t>
      </w:r>
      <w:r>
        <w:rPr/>
        <w:t>⠦</w:t>
      </w:r>
      <w:r>
        <w:rPr/>
        <w:t>䭙㭞썦⤲眬㙯췂繰拂쉫갯㍳</w:t>
      </w:r>
      <w:r>
        <w:rPr/>
        <w:t>⡊</w:t>
      </w:r>
      <w:r>
        <w:rPr/>
        <w:t>ㅎ奧え숣劥♱칭涻䥒炩䡮</w:t>
      </w:r>
      <w:r>
        <w:rPr/>
        <w:t>ꔸ</w:t>
      </w:r>
      <w:r>
        <w:rPr/>
        <w:t>䪬㬮頵搬쉆慯㵓䘹楧㴹슻桍柂ㄳ㑥</w:t>
      </w:r>
      <w:r>
        <w:rPr/>
        <w:t>ⴤ</w:t>
      </w:r>
      <w:r>
        <w:rPr/>
        <w:t>㑓⽄圬쉈嚣做朻㜪祮䐣獒</w:t>
      </w:r>
      <w:r>
        <w:rPr/>
        <w:t>ꥋ</w:t>
      </w:r>
      <w:r>
        <w:rPr/>
        <w:t>䍫⸪㠷쉩䧂繬婐</w:t>
      </w:r>
      <w:r>
        <w:rPr/>
        <w:t>ⴭ</w:t>
      </w:r>
      <w:r>
        <w:rPr/>
        <w:t>偗䆣䌵㐥⭃⸷</w:t>
      </w:r>
      <w:r>
        <w:rPr/>
        <w:t>ⱄ</w:t>
      </w:r>
      <w:r>
        <w:rPr/>
        <w:t>摀쉅♵摪⨫쉫숷獙쉚ꍟ幣ꥣ땋Ⓧ䵚䍹汋䆿쉨숬뽹깴印楹煍㍕⪩㈪㥮숩顶⩩쉉癗쉥劥晘</w:t>
      </w:r>
      <w:r>
        <w:rPr/>
        <w:t>ꦬ</w:t>
      </w:r>
      <w:r>
        <w:rPr/>
        <w:t>䦿䤸䭾䓂숻㵖⛂轠䍒勂㡩⤨</w:t>
      </w:r>
      <w:r>
        <w:rPr/>
        <w:t>⡓</w:t>
      </w:r>
      <w:r>
        <w:rPr/>
        <w:t>噟䩊쉣㇂熮칖ꅠ牌뇂昻攻곂䱷洽畚哂슻뭈娳숳䮡否⧂ꎩ殩쉭걍숶圫ꅋ⹺깦灅㗂뗂⯂㨹晫䑲㠯䩆⾘싂⸹瑸떮쉉璥怹쉍⥢숰炣怰</w:t>
      </w:r>
      <w:r>
        <w:rPr/>
        <w:t>ⵋ</w:t>
      </w:r>
      <w:r>
        <w:rPr/>
        <w:t>湅焭깦䵱⩕煘䉅슻칸佃♡㝭⬽玩㭲⭋䏂擂励뽬쉏喡쉴쉵啗輯䋃灸䡠䡟捷榏之椤쵢㕭㊘㉸㯂纩䙴杮ꌥ쌷싂⑷梩墱㈱物牆愹橬楠</w:t>
      </w:r>
      <w:r>
        <w:rPr/>
        <w:t>ⶵ</w:t>
      </w:r>
      <w:r>
        <w:rPr/>
        <w:t>ꍺ癧㩁摩倩啠穒儤⩞輥㵅㭰歺䜫浡⫂쵮ꥬ吻楹⮏㐬ꏂ㘫䈶敎桁桷儱쵆佖䡘⭤⦱뭺䊮ꍕ쉬愫硪떩汥⑱秂♃㇂㐴⬸效깲녏⛂뽑䒥䋂濃⧃硥쉚㔪穄搲쉙彯䎡坪쉺㌽棂㮡곂䜭䮻㒿痂䶱做灌</w:t>
      </w:r>
      <w:r>
        <w:rPr/>
        <w:t>ꦿ⥍</w:t>
      </w:r>
      <w:r>
        <w:rPr/>
        <w:t>숳ま숯㭆䤹⽃㏂슥㵰</w:t>
      </w:r>
      <w:r>
        <w:rPr/>
        <w:t>꧂</w:t>
      </w:r>
      <w:r>
        <w:rPr/>
        <w:t>挩改땕㵲暻淂卄年숪깒</w:t>
      </w:r>
      <w:r>
        <w:rPr/>
        <w:t>ⵕ</w:t>
      </w:r>
      <w:r>
        <w:rPr/>
        <w:t>汏歧㉮걁圳垱婱㴰毂숲䡾媬♾♄숪獣㵷곂ㄲꄬ瀲捘䧍</w:t>
      </w:r>
      <w:r>
        <w:rPr/>
        <w:t>ꔣ</w:t>
      </w:r>
      <w:r>
        <w:rPr/>
        <w:t>⡏</w:t>
      </w:r>
      <w:r>
        <w:rPr/>
        <w:t>ꕶ</w:t>
      </w:r>
      <w:r>
        <w:rPr/>
        <w:t>繟쉉滂捦䠱㕷睥垿㴭䔪祾呙䭩숊⩾䥋砫쉫扳䐳剣湩洹䵐땱䪩</w:t>
      </w:r>
      <w:r>
        <w:rPr/>
        <w:t>ꕉ</w:t>
      </w:r>
      <w:r>
        <w:rPr/>
        <w:t>䤳쉭噡浊꥖쉆</w:t>
      </w:r>
      <w:r>
        <w:rPr/>
        <w:t>ⵤ</w:t>
      </w:r>
      <w:r>
        <w:rPr/>
        <w:t>숲㌬녎숱幗㝶ꍰ㯂쉬슩潤轲䱇婡呔숻嫂燂⒵쉥牉塕㊩⬶庘䥂慁㑃싂媬䅕硦㐹⩡싍츷⼥쉢祔쉏껃歬轺顤㝗숦ノ听ㅣ</w:t>
      </w:r>
      <w:r>
        <w:rPr/>
        <w:t>ⵞ</w:t>
      </w:r>
      <w:r>
        <w:rPr/>
        <w:t>女噦塎刮汏쉅䀲</w:t>
      </w:r>
      <w:r>
        <w:rPr/>
        <w:t>ⵊ</w:t>
      </w:r>
      <w:r>
        <w:rPr/>
        <w:t>뽷繞</w:t>
      </w:r>
      <w:r>
        <w:rPr/>
        <w:t>꧂</w:t>
      </w:r>
      <w:r>
        <w:rPr/>
        <w:t>汤慍쉮慁쉐⹢橷浓穟卉㩲⭏硯嫂㝫䥥싂椹</w:t>
      </w:r>
      <w:r>
        <w:rPr/>
        <w:t>⡞</w:t>
      </w:r>
      <w:r>
        <w:rPr/>
        <w:t>䙇쉶旂䢏央㊏璏椽椳甭瘻</w:t>
      </w:r>
      <w:r>
        <w:rPr/>
        <w:t>ꦩ</w:t>
      </w:r>
      <w:r>
        <w:rPr/>
        <w:t>礭</w:t>
      </w:r>
      <w:r>
        <w:rPr/>
        <w:t>⡮</w:t>
      </w:r>
      <w:r>
        <w:rPr/>
        <w:t>捒⵨</w:t>
      </w:r>
      <w:r>
        <w:rPr/>
        <w:t>ⰰ</w:t>
      </w:r>
      <w:r>
        <w:rPr/>
        <w:t>숬땋桥╏坬兔垩佂㴬긯䇃ꄺ樭娥Ⓙ凂쉳启숺䭲甶潱㘦頱쉂輴⒥䊱㥒㕷䋂</w:t>
      </w:r>
      <w:r>
        <w:rPr/>
        <w:t>ⵗ</w:t>
      </w:r>
      <w:r>
        <w:rPr/>
        <w:t>쉆⫂昶匭⑫碣嫂싂煟녋故煈硐썋ォ氨搴乊썤숴潊盂浥䕂카坣橑朻榻㵈쏂哂䁥쵵疩洽是쉃㥧㩐繏숦㍫敍橐䨺砪쵨䙾穆깣牯悡櫂瑃㒮戶곂晷䐱쉌扙䩆⑪쉚敐䨯呎朷⨲⑷橱㜪⩍杌䡅㐸縳䍋塅숩妩纥쉐濂껃숶㵖槃繂媥쉰水硍쏍夫⯂风칒␭顦癕僂썇伩汢⭉瀤ꇂ⦏呖愺䄥睃⥨塍椴㥁긨玘㦩뼰睃磂ꍸ㑥涬⩬䤩㉍䭺卐玿⩨⦘摲幐뿂杊氹䭫䲮告츪숹㞵唲쉲䦬彨啍折䲩䑋甸璻䮱桮⩨䷍쉵놩唦楧拂儵☬㍰積⍌㜪産뭺䙰䩃㵖幙䡍秂ぺ徣浑ノ싂</w:t>
      </w:r>
      <w:r>
        <w:rPr/>
        <w:t>ⱁ</w:t>
      </w:r>
      <w:r>
        <w:rPr/>
        <w:t>儣⒩쉅繙묤珂</w:t>
      </w:r>
      <w:r>
        <w:rPr/>
        <w:t>⢘</w:t>
      </w:r>
      <w:r>
        <w:rPr/>
        <w:t>縤淂汀⥢⽗䍳⚥쉓땬䎘䉂쉇揂⩧⮵⨸浃嚵猥믂䕢</w:t>
      </w:r>
      <w:r>
        <w:rPr/>
        <w:t>ꖣ</w:t>
      </w:r>
      <w:r>
        <w:rPr/>
        <w:t>䡾뽇橕ꥳ䝒㵸䑢こ쉺싂싂汉Ⓜ汴汆橋䇂⧂䋃</w:t>
      </w:r>
      <w:r>
        <w:rPr/>
        <w:t>ꕄ</w:t>
      </w:r>
      <w:r>
        <w:rPr/>
        <w:t>㨫㨸</w:t>
      </w:r>
      <w:r>
        <w:rPr/>
        <w:t>꤭ꕹ</w:t>
      </w:r>
      <w:r>
        <w:rPr/>
        <w:t>쉍⭉ね偩塚⑌祈슻睑䰤쵮싂䦻뇂⥞礵㈪嗂丨䙍쉞슩儩⹤弬倣憩坘⩊⨲</w:t>
      </w:r>
      <w:r>
        <w:rPr/>
        <w:t>ꥒ</w:t>
      </w:r>
      <w:r>
        <w:rPr/>
        <w:t>꺘</w:t>
      </w:r>
      <w:r>
        <w:rPr/>
        <w:t>ꕬ</w:t>
      </w:r>
      <w:r>
        <w:rPr/>
        <w:t>쉟到</w:t>
      </w:r>
      <w:r>
        <w:rPr/>
        <w:t>⠩</w:t>
      </w:r>
      <w:r>
        <w:rPr/>
        <w:t>⽨</w:t>
      </w:r>
      <w:r>
        <w:rPr/>
        <w:t>꧂</w:t>
      </w:r>
      <w:r>
        <w:rPr/>
        <w:t>㥕⍆㠺煇噵깭喻</w:t>
      </w:r>
      <w:r>
        <w:rPr/>
        <w:t>⠶</w:t>
      </w:r>
      <w:r>
        <w:rPr/>
        <w:t>牊䉶咘㩪뿂圪劬ヂ煬稬晙㎩쉋恟䰯쉑䌨䕕ꄹ换㈭⎿䑴做㡯榏却⨣縹浉博㪵㥲䝄㐴슥㫂⼤甤㨻丸⼨彋轀⮮顇厣轌⤪晉昳枿묨礳㬽捑桶</w:t>
      </w:r>
      <w:r>
        <w:rPr/>
        <w:t>ⰶ</w:t>
      </w:r>
      <w:r>
        <w:rPr/>
        <w:t>塚촹當⵺㵊㵫䛂牙㤦䡋囂</w:t>
      </w:r>
      <w:r>
        <w:rPr/>
        <w:t>ꗂ</w:t>
      </w:r>
      <w:r>
        <w:rPr/>
        <w:t>晢淍灔㬸⬹轱迃㥴䜊㕥䅡倮쉎녞넣䥪쉄戤昸㦩呔숫⹞㩋㙃囍䞏灠牷ひ〱숪쉏琫毂</w:t>
      </w:r>
      <w:r>
        <w:rPr/>
        <w:t>ꤰ</w:t>
      </w:r>
      <w:r>
        <w:rPr/>
        <w:t>慴</w:t>
      </w:r>
      <w:r>
        <w:rPr/>
        <w:t>⢣</w:t>
      </w:r>
      <w:r>
        <w:rPr/>
        <w:t>ꅔ噳</w:t>
      </w:r>
      <w:r>
        <w:rPr/>
        <w:t>ⵢ</w:t>
      </w:r>
      <w:r>
        <w:rPr/>
        <w:t>쉓⹘啗未␮㓂䧂쉫㎩</w:t>
      </w:r>
      <w:r>
        <w:rPr/>
        <w:t>⡴</w:t>
      </w:r>
      <w:r>
        <w:rPr/>
        <w:t>쉟毎䢘哂兦潅</w:t>
      </w:r>
      <w:r>
        <w:rPr/>
        <w:t>ꕋ</w:t>
      </w:r>
      <w:r>
        <w:rPr/>
        <w:t>欩縳쉠녴痂䕥칣쉸玥輵捑頪彄獺幫旂⩊噋䅗潺牕捇㣂⴦쵥穬催歺䗂㋃ꍮ㔭걺⽢ꍁ疩槂倦뭦녍嘬幹숬쌭擂呭땨녥䝰싂坆뽟♡挱溥습扶⽤뭬劵</w:t>
      </w:r>
      <w:r>
        <w:rPr/>
        <w:t>ꕬ</w:t>
      </w:r>
      <w:r>
        <w:rPr/>
        <w:t>犥䭾迂硘嘨㗂⹍癑縭䓎颏깢水깕漲慰眸쉏塈쏂濎〲㚵䵥ㆣ僂⭨쉊◂昤䷃⮩⸩橐㌯슩땃㑾䬮煬숤⸹漲曂婶䝯</w:t>
      </w:r>
      <w:r>
        <w:rPr/>
        <w:t>ꥊ</w:t>
      </w:r>
      <w:r>
        <w:rPr/>
        <w:t>㍵걄亵</w:t>
      </w:r>
      <w:r>
        <w:rPr/>
        <w:t>ⲣ</w:t>
      </w:r>
      <w:r>
        <w:rPr/>
        <w:t>썦ꌫ㥅皬敢恌猹檡楲稴䙲彷⑔䂏狃⥗ꎿ㦱浨⨤乷㝓く廂挣啑숯⯂㇎祭庬䰺䲮䈭䶡䔩숯</w:t>
      </w:r>
      <w:r>
        <w:rPr/>
        <w:t>ⱥ</w:t>
      </w:r>
      <w:r>
        <w:rPr/>
        <w:t>繞匶䐦挮䵫</w:t>
      </w:r>
      <w:r>
        <w:rPr/>
        <w:t>⡹</w:t>
      </w:r>
      <w:r>
        <w:rPr/>
        <w:t>颮䙧兑⮘⥥</w:t>
      </w:r>
      <w:r>
        <w:rPr/>
        <w:t>ⵔ</w:t>
      </w:r>
      <w:r>
        <w:rPr/>
        <w:t>㩠匮</w:t>
      </w:r>
      <w:r>
        <w:rPr/>
        <w:t>ꕅ</w:t>
      </w:r>
      <w:r>
        <w:rPr/>
        <w:t>穣</w:t>
      </w:r>
      <w:r>
        <w:rPr/>
        <w:t>꧂</w:t>
      </w:r>
      <w:r>
        <w:rPr/>
        <w:t>瘳囂</w:t>
      </w:r>
      <w:r>
        <w:rPr/>
        <w:t>ꥋ</w:t>
      </w:r>
      <w:r>
        <w:rPr/>
        <w:t>䠪䭮ꅢ싂縵琬䵧⩓䀫쉀䘮砻瑩猴偦批䍠启练剤긩㕷唽㓂ㅟ⥩녳轉</w:t>
      </w:r>
      <w:r>
        <w:rPr/>
        <w:t>ꥇ</w:t>
      </w:r>
      <w:r>
        <w:rPr/>
        <w:t>滂⩱瑁딥쉗뇂檬㑭갴揂琺䪏穴瑧ꅮ쉘椵뿂佴汷濂㙈숥畯牷縴䧃窩뭓埂뽋</w:t>
      </w:r>
      <w:r>
        <w:rPr/>
        <w:t>ⵑ⩵</w:t>
      </w:r>
      <w:r>
        <w:rPr/>
        <w:t>ㅚ乱傮ꅊ숩䶡싂㥬겥杺䁲欯뿍弱쉄楸倸쉌彾慷쉅㔮ꅰ䗂⑾⬽䭙姂쉗稰䫂뾮ꍷㅵ轰ꅊぺ偉슬⍙瘣健</w:t>
      </w:r>
      <w:r>
        <w:rPr/>
        <w:t>ꥎ</w:t>
      </w:r>
      <w:r>
        <w:rPr/>
        <w:t>슬㝒</w:t>
      </w:r>
      <w:r>
        <w:rPr/>
        <w:t>ꕅ</w:t>
      </w:r>
      <w:r>
        <w:rPr/>
        <w:t>䫂땳䅣硣놮</w:t>
      </w:r>
      <w:r>
        <w:rPr/>
        <w:t>⡢</w:t>
      </w:r>
      <w:r>
        <w:rPr/>
        <w:t>쵇쉅⽰徣㩭㵟⒮걩檏汌㍒쉁⥺묲潐⍞堲磍䅁祦旂頫滎渫␱슥旂婸⮮睊狍矂뭑栺㑵䱅杉䬶橧䛂页医儱♐䤣㎘䩸</w:t>
      </w:r>
      <w:r>
        <w:rPr/>
        <w:t>⣂</w:t>
      </w:r>
      <w:r>
        <w:rPr/>
        <w:t>쉰冡걾쉐䥁歏슿䨰묭⍰䑏㐺䠷䵬に䩉⍯㵣䢣쉘ꍥ剩奸䃂颏䁖沮伹䭒㴸甴椻╷䕂쎩智ꅆ䩣쉆圽矂疏ꍤ⼩숫</w:t>
      </w:r>
      <w:r>
        <w:rPr/>
        <w:t>⡨</w:t>
      </w:r>
      <w:r>
        <w:rPr/>
        <w:t>彖ꥬ쉃䉾㚏䌱ꇂ幨䭲禘䅱撱佈頬쉪⤫啨擂</w:t>
      </w:r>
      <w:r>
        <w:rPr/>
        <w:t>ꕎ</w:t>
      </w:r>
      <w:r>
        <w:rPr/>
        <w:t>恺㤲玻슬깄轴쉋仂穵㙔</w:t>
      </w:r>
      <w:r>
        <w:rPr/>
        <w:t>ⵍ</w:t>
      </w:r>
      <w:r>
        <w:rPr/>
        <w:t>兪溵</w:t>
      </w:r>
      <w:r>
        <w:rPr/>
        <w:t>ꕏ</w:t>
      </w:r>
      <w:r>
        <w:rPr/>
        <w:t>䙡싂⑟぀扭쉤狂⿂渭䀮乯쵲灯樶쉰⽳堩숲슩娩┨⩹뽨吱䑲卾ꥷ칳轶⭘ꎿ숦ꍒ犡䍑乹⥶⼹쉁㤷关숴깂顈并摅⒬</w:t>
      </w:r>
      <w:r>
        <w:rPr/>
        <w:t>ꦥ</w:t>
      </w:r>
      <w:r>
        <w:rPr/>
        <w:t>떥쉬⹺숊싂㩲㝘╂䵑</w:t>
      </w:r>
      <w:r>
        <w:rPr/>
        <w:t>ꦣ</w:t>
      </w:r>
      <w:r>
        <w:rPr/>
        <w:t>㵂䍴쉈兮嘪亩折㙟彭뽀嚮쉟⽴婌쉏琦㴻쉧梡割攣眪祓核㵒</w:t>
      </w:r>
      <w:r>
        <w:rPr/>
        <w:t>ꕨ</w:t>
      </w:r>
      <w:r>
        <w:rPr/>
        <w:t>䕈暱⥸畹뭶㨳䥩슱놏숬뮬⩹慲㉀䴱卅示␽洮縻漻⌳枘䓂惂놿汗쉂䨳呷땋㔺쉭壂쉂</w:t>
      </w:r>
      <w:r>
        <w:rPr/>
        <w:t>ⵄ</w:t>
      </w:r>
      <w:r>
        <w:rPr/>
        <w:t>㙱쉩⥅伬ꅁ杭㭑⛂뭃剒吣㥐惂栩橺쉒</w:t>
      </w:r>
      <w:r>
        <w:rPr/>
        <w:t>ꤪ</w:t>
      </w:r>
      <w:r>
        <w:rPr/>
        <w:t>ⱀ</w:t>
      </w:r>
      <w:r>
        <w:rPr/>
        <w:t>梱扎捲沿㞩쌪湗偱渥⩍䭐漹摗쉠末⥐幾껂♾涡숶츷獷쉔촶䠵걾獫㞿䝣弬</w:t>
      </w:r>
      <w:r>
        <w:rPr/>
        <w:t>ꕁ</w:t>
      </w:r>
      <w:r>
        <w:rPr/>
        <w:t>썦㙵</w:t>
      </w:r>
      <w:r>
        <w:rPr/>
        <w:t>⡧</w:t>
      </w:r>
      <w:r>
        <w:rPr/>
        <w:t>㚥䭭慶䯂壂桠玩媵</w:t>
      </w:r>
      <w:r>
        <w:rPr/>
        <w:t>⡍</w:t>
      </w:r>
      <w:r>
        <w:rPr/>
        <w:t>晢㙊䭫㦥捖䵰京촶㴩ㆮ䵖塣쉾牮塰ꎿ眭䔤☶疏乢恂繧幋剤轞㍳숺䧂㙟䳂⧂汳숷</w:t>
      </w:r>
      <w:r>
        <w:rPr/>
        <w:t>ⲩ</w:t>
      </w:r>
      <w:r>
        <w:rPr/>
        <w:t>ꎬ呟瓂</w:t>
      </w:r>
      <w:r>
        <w:rPr/>
        <w:t>ꤱ</w:t>
      </w:r>
      <w:r>
        <w:rPr/>
        <w:t>牌</w:t>
      </w:r>
      <w:r>
        <w:rPr/>
        <w:t>ꦩ</w:t>
      </w:r>
      <w:r>
        <w:rPr/>
        <w:t>硠㒏썣乌䵙喩汅썤睤䵃枮汸顒썳奍⥀㑔쉲䄮䁠恅⎬墵ꍂ⧎楦⩓截ꏍ㭓쌲汵⌰⥡摤晓땔⍬䐴䠪頵땉숰㐪䵯䵃♏祭뿂쉯睞穇쉶⑵ꥭ㷂穂曂⯂㤻䱧彤牓睍⪥矂㗂㈵☰檱슥숺獏┻灾⩨帣컂畵⦬㬤걊뮏뽉⪬</w:t>
      </w:r>
      <w:r>
        <w:rPr/>
        <w:t>ⴤ</w:t>
      </w:r>
      <w:r>
        <w:rPr/>
        <w:t>㉟⩰栶㇂걈㡃⼹桶坄㘱</w:t>
      </w:r>
      <w:r>
        <w:rPr/>
        <w:t>ꕑ</w:t>
      </w:r>
      <w:r>
        <w:rPr/>
        <w:t>녚欰䱕唯㥔吤䁵⭯숤㨭䡇⹳䍾埂垣损싍쉱쉾䴣杠狂⚡Ⓜ㎬竂⹯倯㗂쉵䐻┯幩歏䫂⪮挶汇숴⑳䱷췂㏂컂쉖䨳⬪⥷ㅋ种琪䕗奁칓轭䠩㝣쉍컂꥚ㅔ㔸쉢⩪⽳戭禥瞡〭싂歸䝴獄噗쉢⿂뭦ꌷ쉚쉱呷抱껂琰</w:t>
      </w:r>
      <w:r>
        <w:rPr/>
        <w:t>ⱖ</w:t>
      </w:r>
      <w:r>
        <w:rPr/>
        <w:t>牷걥氭卣普㥳ꄷ夷唳▿㵗뇎㜣㣂弴晰싂汎澮坉柂䱓╄싃扪⻂剅愽拂儳え쉑⼥橴</w:t>
      </w:r>
      <w:r>
        <w:rPr/>
        <w:t>꧂</w:t>
      </w:r>
      <w:r>
        <w:rPr/>
        <w:t>㠻</w:t>
      </w:r>
      <w:r>
        <w:rPr/>
        <w:t>ꔰ</w:t>
      </w:r>
      <w:r>
        <w:rPr/>
        <w:t>䱳⩵欭縹䩤瀽娲⪥太婓⺮噗侘뾡⭡땦㕡⩋慾⩎䀽쉲╏棂纣〲⩦</w:t>
      </w:r>
      <w:r>
        <w:rPr/>
        <w:t>⡧</w:t>
      </w:r>
      <w:r>
        <w:rPr/>
        <w:t>㪥塴惃䡀婫顔썶걞灘扐ッ묹⑨瑑⩩㉁쉐ꍥ噈</w:t>
      </w:r>
      <w:r>
        <w:rPr/>
        <w:t>⠴</w:t>
      </w:r>
      <w:r>
        <w:rPr/>
        <w:t>㧂䯂쌺</w:t>
      </w:r>
      <w:r>
        <w:rPr/>
        <w:t>Ⱪ</w:t>
      </w:r>
      <w:r>
        <w:rPr/>
        <w:t>顶轇⑯灳⼱칱갵ꅾ縶摴獳辮轵䍖츷睚⸷潠煊灢皿嫂⎣㥥係ぶ䙒</w:t>
      </w:r>
      <w:r>
        <w:rPr/>
        <w:t>⵰</w:t>
      </w:r>
      <w:r>
        <w:rPr/>
        <w:t>幹乞䑅捧牸녖쉱晕濂绂⮥⽏坩㧂杳ꍔ慸楘⩑疡⿂㙃숯瘵겱牸抬㕱숯䙑呞㕘싎슿뼲棂桶偫瞿塊㐬䨊杤敡礴䑁祁숬쉤干숻떮⹳</w:t>
      </w:r>
      <w:r>
        <w:rPr/>
        <w:t>ꥃ</w:t>
      </w:r>
      <w:r>
        <w:rPr/>
        <w:t>묩促淂橞</w:t>
      </w:r>
      <w:r>
        <w:rPr/>
        <w:t>ꦩ</w:t>
      </w:r>
      <w:r>
        <w:rPr/>
        <w:t>䄲쉒剦墻橰嗂</w:t>
      </w:r>
      <w:r>
        <w:rPr/>
        <w:t>⠤</w:t>
      </w:r>
      <w:r>
        <w:rPr/>
        <w:t>潪쵔穥彔뭕睄쉟禵仂桧扱䝙숩䵐刪春슥㥟╋깷獟㑷숷奈浮땉搮⥦䍾䝸싂濂쉓숺⺥砫숤䚥彃ꍋ䞮⍂⩖弴捞坪슡瘩稳潬숸氲䵒⹧딹䉞⭏㕘慥쉂㋂棂▥摅忂쉷㷂⎥拂⴩╣儴扂敊㵨⵮喱</w:t>
      </w:r>
      <w:r>
        <w:rPr/>
        <w:t>ⴴ</w:t>
      </w:r>
      <w:r>
        <w:rPr/>
        <w:t>쉱숬⧂⦿⹀稰㙾墩⍟싂</w:t>
      </w:r>
      <w:r>
        <w:rPr/>
        <w:t>ꤦ</w:t>
      </w:r>
      <w:r>
        <w:rPr/>
        <w:t>椸㤫슘櫂슿畕琥</w:t>
      </w:r>
      <w:r>
        <w:rPr/>
        <w:t>⡌◂</w:t>
      </w:r>
      <w:r>
        <w:rPr/>
        <w:t>嘪ꅥ繲▘睔ꄽ⽵繐걖倪窣噧䛂䅓整숸䁯⑳꥕㡧딮㜹걡犡⒥㉦</w:t>
      </w:r>
      <w:r>
        <w:rPr/>
        <w:t>ꦡ</w:t>
      </w:r>
      <w:r>
        <w:rPr/>
        <w:t>奢깷쉯䄵</w:t>
      </w:r>
      <w:r>
        <w:rPr/>
        <w:t>ⵆ</w:t>
      </w:r>
      <w:r>
        <w:rPr/>
        <w:t>딱坰쌭佅剮帣㨺⍓埍䁰⩤숻뇃쉫䎮뽦慄剣恡</w:t>
      </w:r>
      <w:r>
        <w:rPr/>
        <w:t>ꕋ</w:t>
      </w:r>
      <w:r>
        <w:rPr/>
        <w:t>歂佳⫂䱄</w:t>
      </w:r>
      <w:r>
        <w:rPr/>
        <w:t>⡟</w:t>
      </w:r>
      <w:r>
        <w:rPr/>
        <w:t>땖┹烍婬쉟䘺埃硸</w:t>
      </w:r>
      <w:r>
        <w:rPr/>
        <w:t>ꖿ</w:t>
      </w:r>
      <w:r>
        <w:rPr/>
        <w:t>ㅢ㝎⑉䥋䌬甸⑙搣넥穐㑷嫂擂皱䭚炩恧慈潍堹係㴥牪⾬칄晁僂쉠咻䴮⩠䰮佦穟䥮〤朲顈偊</w:t>
      </w:r>
      <w:r>
        <w:rPr/>
        <w:t>ⵚ</w:t>
      </w:r>
      <w:r>
        <w:rPr/>
        <w:t>뽬슏懂걙䛂⿂轅囎瀽儸갻瑌㦱硌礩怪䀶⑑橬婧촤捇䉦ꍔ毂〣栵⪏쉆橦矍乲僂㞥㉇泂䮮㡣瑷轕癫⭱ꎘ氬橭숦㘸䆵숪䵨뽊䄥</w:t>
      </w:r>
      <w:r>
        <w:rPr/>
        <w:t>ⵆ</w:t>
      </w:r>
      <w:r>
        <w:rPr/>
        <w:t>뼬昶㬨彮⤴䌹쉅㩇懂</w:t>
      </w:r>
      <w:r>
        <w:rPr/>
        <w:t>⡁</w:t>
      </w:r>
      <w:r>
        <w:rPr/>
        <w:t>癄喘猣♫숪ꥪ쉖婫歺䙠竂뼴믍楷焽쉖䑈쎮Ⓜ칞</w:t>
      </w:r>
      <w:r>
        <w:rPr/>
        <w:t>ⱉ</w:t>
      </w:r>
      <w:r>
        <w:rPr/>
        <w:t>縵湍癎秂㈽쉶싃汉</w:t>
      </w:r>
      <w:r>
        <w:rPr/>
        <w:t>⣂</w:t>
      </w:r>
      <w:r>
        <w:rPr/>
        <w:t>幁쉢眸㍁쉵灥䑺㙡昳䈺쉃</w:t>
      </w:r>
      <w:r>
        <w:rPr/>
        <w:t>Ɫ</w:t>
      </w:r>
      <w:r>
        <w:rPr/>
        <w:t>橀쉟䬥癚䥣㵞瑥</w:t>
      </w:r>
      <w:r>
        <w:rPr/>
        <w:t>⡶</w:t>
      </w:r>
      <w:r>
        <w:rPr/>
        <w:t>슮⶿䑩⑰⯍轉坸⦥쉬呁䳂숦祸幍傩㔪㊡摶䵅㝷땶檡漴壂</w:t>
      </w:r>
      <w:r>
        <w:rPr/>
        <w:t>ⱕ</w:t>
      </w:r>
      <w:r>
        <w:rPr/>
        <w:t>썬奠䆏숺㯂칬쌥䐷땰걉</w:t>
      </w:r>
      <w:r>
        <w:rPr/>
        <w:t>ꥑ</w:t>
      </w:r>
      <w:r>
        <w:rPr/>
        <w:t>㕂⩏礽祮揂䖩╶䉉썔棂㊩⼭浸掩祄禩⭹搴⍑긴祡砵䌫嘦䠦</w:t>
      </w:r>
      <w:r>
        <w:rPr/>
        <w:t>ꤻ</w:t>
      </w:r>
      <w:r>
        <w:rPr/>
        <w:t>懂华楫쌬渱䓃슥廂㝓䱂䆬㙑扂쉦唪숫쉢ꅰ믂쉈☱器㑎獄숱▮旂╖䱭㐣숪╵</w:t>
      </w:r>
      <w:r>
        <w:rPr/>
        <w:t>ꦥ</w:t>
      </w:r>
      <w:r>
        <w:rPr/>
        <w:t>쉗眷⼺㍪㙐싂泂⍓琩㭵幨㉗祯㝒☮⨴瘯怽䠪츺⩀㕂础轑轧凂쵍썘佞깅</w:t>
      </w:r>
      <w:r>
        <w:rPr/>
        <w:t>ꕪ</w:t>
      </w:r>
      <w:r>
        <w:rPr/>
        <w:t>卸矍睵櫂忂圭</w:t>
      </w:r>
      <w:r>
        <w:rPr/>
        <w:t>ꕎ</w:t>
      </w:r>
      <w:r>
        <w:rPr/>
        <w:t>柂⺬桦汧⺡㡒畗㑸㩓</w:t>
      </w:r>
      <w:r>
        <w:rPr/>
        <w:t>ꕚ</w:t>
      </w:r>
      <w:r>
        <w:rPr/>
        <w:t>칐㉹睴䜲げ䥷䔸㓃橏칲땥갲犥瑟幫伸䲬祚皿㇂㥘塺⧂㖣迂쵃捏㠊佂㩺攽䭶祁䍤䄫奧츺步䉦奲硢䶣煬ꥬ⚏뽊䑁☻礹忂捳傩◂你⭤䙡塐슮橶塸㖻걵畫㯍㵢䐻쉤呴㶘十쉸捐疡嫂掏䥍桇걋䅃㷎문滎嘣</w:t>
      </w:r>
      <w:r>
        <w:rPr/>
        <w:t>ⰷ</w:t>
      </w:r>
      <w:r>
        <w:rPr/>
        <w:t>슏녺ぉ煄싂千剸洸㴩瀲卪櫂㎱繇⧂〬꺩썎ꍴ牠쉢輴뮘迂䑓䄣걯싎뽍剗⒏⵳炡䅰挮</w:t>
      </w:r>
      <w:r>
        <w:rPr/>
        <w:t>ꗂ</w:t>
      </w:r>
      <w:r>
        <w:rPr/>
        <w:t>兆숦桕㡥⩇繉갵湣</w:t>
      </w:r>
      <w:r>
        <w:rPr/>
        <w:t>Ⱚ</w:t>
      </w:r>
      <w:r>
        <w:rPr/>
        <w:t>㘰摟㨸䑗田</w:t>
      </w:r>
      <w:r>
        <w:rPr/>
        <w:t>ꥀ</w:t>
      </w:r>
      <w:r>
        <w:rPr/>
        <w:t>瘽⩒</w:t>
      </w:r>
      <w:r>
        <w:rPr/>
        <w:t>ꥑ</w:t>
      </w:r>
      <w:r>
        <w:rPr/>
        <w:t>㒬䊣</w:t>
      </w:r>
      <w:r>
        <w:rPr/>
        <w:t>ꕟ</w:t>
      </w:r>
      <w:r>
        <w:rPr/>
        <w:t>吥浂</w:t>
      </w:r>
      <w:r>
        <w:rPr/>
        <w:t>⡤⮵</w:t>
      </w:r>
      <w:r>
        <w:rPr/>
        <w:t>呍椽歈愣꥞⌻頮</w:t>
      </w:r>
      <w:r>
        <w:rPr/>
        <w:t>꥟⸵</w:t>
      </w:r>
      <w:r>
        <w:rPr/>
        <w:t>촥迂㝥佚⥔䴷䫂橫</w:t>
      </w:r>
      <w:r>
        <w:rPr/>
        <w:t>꧂</w:t>
      </w:r>
      <w:r>
        <w:rPr/>
        <w:t>並祚믂唯傘뽹⭲槃㩎칤슩숴䄪쉑塅犏쉲皮歋琦ꥵ쉫縹╊祯㧂☳はꅲ娪䤬䬯㕱婌睥쵟慚儤杮䘲漮⥖⪮颵桐瑋禵䁢꧎捈溩竂湞縪⥹</w:t>
      </w:r>
      <w:r>
        <w:rPr/>
        <w:t>ⱉ⑸</w:t>
      </w:r>
      <w:r>
        <w:rPr/>
        <w:t>㯂䒱噆␨㩺縶偳䆿㉺㥇轚㥦㈥琫쉵䄬껍塥儱칏ꌤ⬱幪棃쉈㵵漦ꥲ䎡쵂쉴䄴⯂湹呥曂䙫䙾氨䬳㨤⴨揂슿뾬佔숹䀤矂슻䇃㋂꥞熏绂卩⛂爣㝌쉇檘숹㈯稵㕈噅䥩敏갻␳㩚顡祯䵙愬슬쉪愯쉁ꥯ쉭숹匳漣睌㷂恟⾻婮䢡元べ㕦ꍹ涘敪㵉總䁥㕯ㅫ婦彆⸻汅䉨猴</w:t>
      </w:r>
      <w:r>
        <w:rPr/>
        <w:t>Ⱛ</w:t>
      </w:r>
      <w:r>
        <w:rPr/>
        <w:t>咩슘뭅恹侏栥买ꍶ쉔숳슮ꍷ娬쉘쉸摇姂껂쉣ꍠ쉅㧂报勂䎡偵呃㍐㜥㣂ㅄ♬넪⪿⼵⥅캱ꅅ灀땖㥶㘺纵樳</w:t>
      </w:r>
      <w:r>
        <w:rPr/>
        <w:t>⣂</w:t>
      </w:r>
      <w:r>
        <w:rPr/>
        <w:t>쉶囍埃呇䁦塸畩ꥺ쉋吱憩磂㙢␷轀䧂䍡</w:t>
      </w:r>
      <w:r>
        <w:rPr/>
        <w:t>ꦿ</w:t>
      </w:r>
      <w:r>
        <w:rPr/>
        <w:t>㞥顕䭈凂倸⧂</w:t>
      </w:r>
      <w:r>
        <w:rPr/>
        <w:t>⠬</w:t>
      </w:r>
      <w:r>
        <w:rPr/>
        <w:t>庮擂儬ꅪ㭺瀭㌻䱣琹彏䭉嗂伪뽂夷欽㕾碵썟朤곂䞥洷쉬匴浡楬㍭슬쵈숻⏂㝕煓䔯숩愪딥瓂쉥昱㌵汆反湷☹숹坸毂奪䆻敘彨⏃⺬畆塋癳到䉅䭨癸縪歰䤷べ䥨癣쵨⪮璮恌滂⌹䂡瞩㉕晊拂쎩</w:t>
      </w:r>
      <w:r>
        <w:rPr/>
        <w:t>Ⱜ</w:t>
      </w:r>
      <w:r>
        <w:rPr/>
        <w:t>ꥵ噵뽱㔻創⨪煏噔넰䶮</w:t>
      </w:r>
      <w:r>
        <w:rPr/>
        <w:t>⠨</w:t>
      </w:r>
      <w:r>
        <w:rPr/>
        <w:t>㨪ꅖ</w:t>
      </w:r>
      <w:r>
        <w:rPr/>
        <w:t>ⳃ</w:t>
      </w:r>
      <w:r>
        <w:rPr/>
        <w:t>쉵䝧晨䥴撿湵▩쉶怹쉴슘㡓捌儻┻枵♍⍷埂䤥塃쉾漣烂欩䔭惍슿顂慾洶玻塌儭偋</w:t>
      </w:r>
      <w:r>
        <w:rPr/>
        <w:t>ⶥ</w:t>
      </w:r>
      <w:r>
        <w:rPr/>
        <w:t>毂깺从㭷䉬樯潫䛂⨴種㈊㙌</w:t>
      </w:r>
      <w:r>
        <w:rPr/>
        <w:t>ꔤ</w:t>
      </w:r>
      <w:r>
        <w:rPr/>
        <w:t>佷唪奈佶牗ꥧ놩뽈㢩䓂縺⩗繷䍎啱</w:t>
      </w:r>
      <w:r>
        <w:rPr/>
        <w:t>⡏</w:t>
      </w:r>
      <w:r>
        <w:rPr/>
        <w:t>䛍慪礭⭪</w:t>
      </w:r>
      <w:r>
        <w:rPr/>
        <w:t>⡅</w:t>
      </w:r>
      <w:r>
        <w:rPr/>
        <w:t>扬吩繶䵷따♹婦</w:t>
      </w:r>
      <w:r>
        <w:rPr/>
        <w:t>⡕</w:t>
      </w:r>
      <w:r>
        <w:rPr/>
        <w:t>䬶ꥵ涡嫂䱫䕭淂扭⎮묯⮿歷쉪擂頪眱䚮</w:t>
      </w:r>
      <w:r>
        <w:rPr/>
        <w:t>ꤶ</w:t>
      </w:r>
      <w:r>
        <w:rPr/>
        <w:t>幣恂</w:t>
      </w:r>
      <w:r>
        <w:rPr/>
        <w:t>Ⳃ</w:t>
      </w:r>
      <w:r>
        <w:rPr/>
        <w:t>㕗珂瞱畯痂㧂灇넪楤䜪쉨⺿ꍧ쉖꧎쉠炏吵⹵剣洺启垵忍쉕습㔣䄴瀴柂쉖䡒姃顚⵮⚡믃猱汚慸슮嚘⑰⻂扣⫎匣⫂②剾惍⻂灐</w:t>
      </w:r>
      <w:r>
        <w:rPr/>
        <w:t>ⱈ</w:t>
      </w:r>
      <w:r>
        <w:rPr/>
        <w:t>玻慰㝷㈰ꍞ⨦沏圻繐䥂</w:t>
      </w:r>
      <w:r>
        <w:rPr/>
        <w:t>ꕾ</w:t>
      </w:r>
      <w:r>
        <w:rPr/>
        <w:t>丯瑶쉹슏旂ꆘ⒥割</w:t>
      </w:r>
      <w:r>
        <w:rPr/>
        <w:t>꧂</w:t>
      </w:r>
      <w:r>
        <w:rPr/>
        <w:t>朶潱䳂潥㜻扟儨奒乳땂쉃㭘숪숳秂ケ칫猸晑玱斏睨넷竍匪弱彺싎牄싂</w:t>
      </w:r>
      <w:r>
        <w:rPr/>
        <w:t>ꕅ</w:t>
      </w:r>
      <w:r>
        <w:rPr/>
        <w:t>䊥汸⩷噡䅉喿榥䭋㜯㡈╶㍧㠻抻☺汏怫穪䩩</w:t>
      </w:r>
      <w:r>
        <w:rPr/>
        <w:t>ꥃ♊⎻</w:t>
      </w:r>
      <w:r>
        <w:rPr/>
        <w:t>券吶㉇▘沱庵⑨匪㑖恲╆繱䈯⛂㠹伱</w:t>
      </w:r>
      <w:r>
        <w:rPr/>
        <w:t>ꕗ⩅ⵌ</w:t>
      </w:r>
      <w:r>
        <w:rPr/>
        <w:t>煋偆煮㵔䝫癫숹問⽰㵷쉒㈬㐻泃⽀儥䠦⪣㨶쉅啈掮㑁⸳牧숫煌</w:t>
      </w:r>
      <w:r>
        <w:rPr/>
        <w:t>Ȿ⹑</w:t>
      </w:r>
      <w:r>
        <w:rPr/>
        <w:t>츷</w:t>
      </w:r>
      <w:r>
        <w:rPr/>
        <w:t>⢏</w:t>
      </w:r>
      <w:r>
        <w:rPr/>
        <w:t>䍂춵</w:t>
      </w:r>
      <w:r>
        <w:rPr/>
        <w:t>⡙</w:t>
      </w:r>
      <w:r>
        <w:rPr/>
        <w:t>䡒ꇎ␪쉴</w:t>
      </w:r>
      <w:r>
        <w:rPr/>
        <w:t>ⷂ</w:t>
      </w:r>
      <w:r>
        <w:rPr/>
        <w:t>䟂⯃恲쉓䑚呷⥟뾵縪歹剾㕃頰</w:t>
      </w:r>
      <w:r>
        <w:rPr/>
        <w:t>ⴸ</w:t>
      </w:r>
      <w:r>
        <w:rPr/>
        <w:t>갯轲汐쵷杷㮱딯⭔⹟縫㥄悏䕶東ㅵ⼰숷䘤ꌨ⽊䑫敟슩싂劥</w:t>
      </w:r>
      <w:r>
        <w:rPr/>
        <w:t>ꔽ⵹◍</w:t>
      </w:r>
      <w:r>
        <w:rPr/>
        <w:t>慤啗摄硓싂⩐칹ꌳ䢥㚮⭘楳惂㟂狎쌨亩ꥮ揂禥쉂竂祄썔橴㭥朰⬩欨쉳硧参떵습殘쉇▿搯搽녞癈䑅䑍숺숲</w:t>
      </w:r>
      <w:r>
        <w:rPr/>
        <w:t>ꕴⶡ</w:t>
      </w:r>
      <w:r>
        <w:rPr/>
        <w:t>걬旂㵺뽙殥䅈⥺쉳䥧</w:t>
      </w:r>
      <w:r>
        <w:rPr/>
        <w:t>ꥊ</w:t>
      </w:r>
      <w:r>
        <w:rPr/>
        <w:t>潇껎숷䞱汗ꏂ┣忂䝟</w:t>
      </w:r>
      <w:r>
        <w:rPr/>
        <w:t>ꦡ</w:t>
      </w:r>
      <w:r>
        <w:rPr/>
        <w:t>쉩礱煤杺슮楡塒伨㈰呗숫ꎡ㝓ㅸ橖㵇ㄶ免睷矃旂䵣䙂泂쉥䕯쉚獃싂灎畂쉃꥕싃瑃㠶幚④</w:t>
      </w:r>
      <w:r>
        <w:rPr/>
        <w:t>ꥅ</w:t>
      </w:r>
      <w:r>
        <w:rPr/>
        <w:t>䉘㉑숦㪮呄䕌쉧䩁咘呫숽矂轙祷칎묮㬤坴捈盂奃⛂</w:t>
      </w:r>
      <w:r>
        <w:rPr/>
        <w:t>ⵣ</w:t>
      </w:r>
      <w:r>
        <w:rPr/>
        <w:t>쉌頰卒槂斱䥇敍嚩敤桃頭㭬</w:t>
      </w:r>
      <w:r>
        <w:rPr/>
        <w:t>ꔯ</w:t>
      </w:r>
      <w:r>
        <w:rPr/>
        <w:t>䥑楫汬氷쉷쉹煵埂顾䬯捫塾⹸凍璿煷䱰拃此䩣䡟獃祀圮쉶䝡氥っ㟎淍쉁</w:t>
      </w:r>
      <w:r>
        <w:rPr/>
        <w:t>Ⳃ</w:t>
      </w:r>
      <w:r>
        <w:rPr/>
        <w:t>쉱䃂㝸싂慊呄⑪啉⨮怭拂䶡硨뿂破䤭轏穒䉡杗썞憬頪獦颬숲⪵⹯獔扒걾䈸</w:t>
      </w:r>
      <w:r>
        <w:rPr/>
        <w:t>ꕳꕗ</w:t>
      </w:r>
      <w:r>
        <w:rPr/>
        <w:t>牘쉧녺畐䓂畓쏂녁싂⻂</w:t>
      </w:r>
      <w:r>
        <w:rPr/>
        <w:t>Ⲭ</w:t>
      </w:r>
      <w:r>
        <w:rPr/>
        <w:t>䔫㭓禬浳瑯䍒晪枱顬땂㥧剃乀숊ヂ㉓攭穹嚩䰹䴭䈰獮由숸獞砫슻녮劬畔畄뇂</w:t>
      </w:r>
      <w:r>
        <w:rPr/>
        <w:t>ꥆ</w:t>
      </w:r>
      <w:r>
        <w:rPr/>
        <w:t>⽸䙂</w:t>
      </w:r>
      <w:r>
        <w:rPr/>
        <w:t>Ⳃ</w:t>
      </w:r>
      <w:r>
        <w:rPr/>
        <w:t>䦱䵥徏ꥭ娥ꥭ疥丯痂㢮漹㛂硔磂ꍵ䈰쉕䙪䘽</w:t>
      </w:r>
      <w:r>
        <w:rPr/>
        <w:t>Ⱶ</w:t>
      </w:r>
      <w:r>
        <w:rPr/>
        <w:t>嘶轳⧂汞ヂ㵺</w:t>
      </w:r>
      <w:r>
        <w:rPr/>
        <w:t>ⶥ</w:t>
      </w:r>
      <w:r>
        <w:rPr/>
        <w:t>㙖⬬轘㝳倱批꧎㵢숭뿂갪⪣㑏㌵</w:t>
      </w:r>
      <w:r>
        <w:rPr/>
        <w:t>ꦣ</w:t>
      </w:r>
      <w:r>
        <w:rPr/>
        <w:t>甪䗂ꇂ䩨暵兘祫顮♃甸㤻⬱䁪氱眱㢩机㝙컂㡞슩㟂⍉㵃呏恊쵤瓍滂㭡剰⭐ぐ땤䰷栫㵯漶䩘쉖㵊䛂场⪮桵䄨侬㘯嚣䙏塁参䭟祧</w:t>
      </w:r>
      <w:r>
        <w:rPr/>
        <w:t>ⷂ⴫</w:t>
      </w:r>
      <w:r>
        <w:rPr/>
        <w:t>咱眮䥳⤹뽵㭒垿쉋</w:t>
      </w:r>
      <w:r>
        <w:rPr/>
        <w:t>⡷</w:t>
      </w:r>
      <w:r>
        <w:rPr/>
        <w:t>ꥏ</w:t>
      </w:r>
      <w:r>
        <w:rPr/>
        <w:t>숲</w:t>
      </w:r>
      <w:r>
        <w:rPr/>
        <w:t>⡕</w:t>
      </w:r>
      <w:r>
        <w:rPr/>
        <w:t>쉫殡砨䌰⥯슬拂⼸⩂禘䅞놩価瓍凂㫂塳싂쉇㥐䰽䯂摰⤪伯穵⒵䩆䷂廎輲┪쵧숭㶿䅷ꥤ欷眤楔쉧畡㩱뭖灡爣䥯䉮浢啺摹橺Ⓨ瑈㑈䭃晀</w:t>
      </w:r>
      <w:r>
        <w:rPr/>
        <w:t>Ⲭ</w:t>
      </w:r>
      <w:r>
        <w:rPr/>
        <w:t>悵䘬弩ㅄ皩싂㮣䄺☺쉰顱쉆뭂㝖懂䉩녠娱䅔䯂癓物輴◂䘬묵싂㠻囍㢩睩뭔楞⨰썓疘⒩䀩㮵㨣⩏歱ꥱ朤쎬㝲ꎡ側㑾㵂␪숨瞬珎牧뭰礬个幞䵑址땣䩤꺵ꇂ㵖涱</w:t>
      </w:r>
      <w:r>
        <w:rPr/>
        <w:t>ꦿ</w:t>
      </w:r>
      <w:r>
        <w:rPr/>
        <w:t>숶儬숽櫃䅑㘳땉䜣涩긴</w:t>
      </w:r>
      <w:r>
        <w:rPr/>
        <w:t>ⱔ</w:t>
      </w:r>
      <w:r>
        <w:rPr/>
        <w:t>⽧橤슥䵉</w:t>
      </w:r>
      <w:r>
        <w:rPr/>
        <w:t>Ɑ</w:t>
      </w:r>
      <w:r>
        <w:rPr/>
        <w:t>숸꥙쉍㨭㡋②嚬⑲坰电쉉⤰㛎슣晙썁썡䥍㫂䲩쉁摘㏂㘺䗂䲬堰䵃剣䀰朱埂畣癱믂掩䤮楯䑙嘻癫</w:t>
      </w:r>
      <w:r>
        <w:rPr/>
        <w:t>ꕶ</w:t>
      </w:r>
      <w:r>
        <w:rPr/>
        <w:t>桐煲췂惂䁣捨⎏䉩</w:t>
      </w:r>
      <w:r>
        <w:rPr/>
        <w:t>ⰽ</w:t>
      </w:r>
      <w:r>
        <w:rPr/>
        <w:t>녓盂䱙䍺╆䑈☹☤싂⩟祰䦻뽸츷쉹摦卟斬婔㔴</w:t>
      </w:r>
      <w:r>
        <w:rPr/>
        <w:t>⡸</w:t>
      </w:r>
      <w:r>
        <w:rPr/>
        <w:t>䌬祰矍</w:t>
      </w:r>
      <w:r>
        <w:rPr/>
        <w:t>ⵯ</w:t>
      </w:r>
      <w:r>
        <w:rPr/>
        <w:t>単㚣⌷䴺㦵㓂䫂摅䗂㡥乬电㡀䒏숳娹殿숻婊獬䳍濎撿⭗塧亩곂㉊⹱㔲䡴</w:t>
      </w:r>
      <w:r>
        <w:rPr/>
        <w:t>⡱</w:t>
      </w:r>
      <w:r>
        <w:rPr/>
        <w:t>拂◍⼭ガ帥挪걺㛂焺坴䲩䁵䈫䡟潥뭎䏂䜥慠⯂睏</w:t>
      </w:r>
      <w:r>
        <w:rPr/>
        <w:t>ꔤ</w:t>
      </w:r>
      <w:r>
        <w:rPr/>
        <w:t>䱑坰灧</w:t>
      </w:r>
      <w:r>
        <w:rPr/>
        <w:t>⠤</w:t>
      </w:r>
      <w:r>
        <w:rPr/>
        <w:t>扣姂勂쉪㡣⌤㪬儭㤤颩䙄廂圪瘳㩵껂迂捦숽䍺䥋轫⹩쉇督猣仂㨫爥䡄晐싂놡䦱쉁㉚싂뭳쵒爱呡㨽愵슩녀噧攽䦣숥䕇걆瑨久㈽穥⍅迍繲⹉䵊䦮츪䱹㜬桰浣畣祰䢿⭢㶵뽺墡摣┶旂偾䉊剗긪뿍ま慤壂ㅡ䶩偆⨩䉡촱⛂⪵쉔璩怱쉷ꍮ倻祒갦</w:t>
      </w:r>
      <w:r>
        <w:rPr/>
        <w:t>⡥</w:t>
      </w:r>
      <w:r>
        <w:rPr/>
        <w:t>ꅲ숊䁙</w:t>
      </w:r>
      <w:r>
        <w:rPr/>
        <w:t>ⴹ</w:t>
      </w:r>
      <w:r>
        <w:rPr/>
        <w:t>싂숭⥺䥫杉吻厘䤮싎琥쉮撣䕂슣쉅䕤稫갫싂䡌떮䥚佫楦勂㕏䰫唩㫂凂桴埂㉒壂横椻</w:t>
      </w:r>
      <w:r>
        <w:rPr/>
        <w:t>ꗂ</w:t>
      </w:r>
      <w:r>
        <w:rPr/>
        <w:t>偵숺䢩恏䨵洤䝕</w:t>
      </w:r>
      <w:r>
        <w:rPr/>
        <w:t>ⱕ</w:t>
      </w:r>
      <w:r>
        <w:rPr/>
        <w:t>硥⬴㒵繨橹</w:t>
      </w:r>
      <w:r>
        <w:rPr/>
        <w:t>ꔺ</w:t>
      </w:r>
      <w:r>
        <w:rPr/>
        <w:t>儨捁瑁牲棂桖㍺䔴슩㙤</w:t>
      </w:r>
      <w:r>
        <w:rPr/>
        <w:t>ꕫ</w:t>
      </w:r>
      <w:r>
        <w:rPr/>
        <w:t>ꍐ䀫䶣䩙썆甯⹋䤪딳캘噊橕</w:t>
      </w:r>
      <w:r>
        <w:rPr/>
        <w:t>ⷂ</w:t>
      </w:r>
      <w:r>
        <w:rPr/>
        <w:t>긤搽央숤☨ヂ桞⭣뽏녉⍆穘⎩땷ꍆ䨨㬵┭⩮㇂⮻亏㊡穪쉍⼬恾乷☣熩ꥨ琵쉟㶻㎘牳䴯⽘䥎獖⮩匯⪣恶䪩걲㕯㭊⍎㑀慟</w:t>
      </w:r>
      <w:r>
        <w:rPr/>
        <w:t>ꔩ</w:t>
      </w:r>
      <w:r>
        <w:rPr/>
        <w:t>硥ꄷ樬</w:t>
      </w:r>
      <w:r>
        <w:rPr/>
        <w:t>ꔫ</w:t>
      </w:r>
      <w:r>
        <w:rPr/>
        <w:t>ꍯㄩ洰썳穪䅁쵆剔䫂쉅⮩摥숹璻䝚㩶㩗놏䐸犻䟃⨱塨쉬縻숺㴲싂쌫䩞挥츥㴪擂噭绂猽▣쵳⚵</w:t>
      </w:r>
      <w:r>
        <w:rPr/>
        <w:t>ⴺ</w:t>
      </w:r>
      <w:r>
        <w:rPr/>
        <w:t>쎩犏ꍾ䉔</w:t>
      </w:r>
      <w:r>
        <w:rPr/>
        <w:t>ⷂ</w:t>
      </w:r>
      <w:r>
        <w:rPr/>
        <w:t>顈</w:t>
      </w:r>
      <w:r>
        <w:rPr/>
        <w:t>꤬⭎</w:t>
      </w:r>
      <w:r>
        <w:rPr/>
        <w:t>걫䉷繃䥧婕娫ꥸ㪩晠戺效</w:t>
      </w:r>
      <w:r>
        <w:rPr/>
        <w:t>ⴴ</w:t>
      </w:r>
      <w:r>
        <w:rPr/>
        <w:t>敧滂灋喩숸坏쉥⨭桀噤⿂䅉㤭촺䮻㕍煏乵䲥쉌戤倵旍䡃稬绎㖣숩椦㙑呸兩䬩㩯⤥䕏⨮깺弮뭰</w:t>
      </w:r>
      <w:r>
        <w:rPr/>
        <w:t>꤫</w:t>
      </w:r>
      <w:r>
        <w:rPr/>
        <w:t>뽔㘨硍朤⩶䵤⏂杇伣䭑⬶㡚桂쉶甪촽埂睺겏恣ꅡ公쉶⨭埂㕥쉾놩丬幧䩪⬫ㄻ䠸㥨囂忂㓂⸨䡣䡶㡁傱⨰㩃忂歠</w:t>
      </w:r>
      <w:r>
        <w:rPr/>
        <w:t>Ⱕ</w:t>
      </w:r>
      <w:r>
        <w:rPr/>
        <w:t>ꥱ㭦䷂獅从㥒썉〪䝘㖣䗂䵚噙兺入瓂奋撮昵浄뽅矂櫂枬㓂㈦⵱숻䶻㥴⭆䤹슡樽䆿瓂⭴璱췍捉祅䩀⨶숥㙋ㄮ椤䕣歍㝋</w:t>
      </w:r>
      <w:r>
        <w:rPr/>
        <w:t>ꥃ</w:t>
      </w:r>
      <w:r>
        <w:rPr/>
        <w:t>싍庱䡠䐨숹䙹摣쉄␯뼰</w:t>
      </w:r>
      <w:r>
        <w:rPr/>
        <w:t>⠩</w:t>
      </w:r>
      <w:r>
        <w:rPr/>
        <w:t>奪だ允漷䞻奋칲땚㉺䝸䨲</w:t>
      </w:r>
      <w:r>
        <w:rPr/>
        <w:t>ꗂ</w:t>
      </w:r>
      <w:r>
        <w:rPr/>
        <w:t>⢏</w:t>
      </w:r>
      <w:r>
        <w:rPr/>
        <w:t>㉍⹆棂깬쉃眺䱞┪ꥪ睦轧</w:t>
      </w:r>
      <w:r>
        <w:rPr/>
        <w:t>ꕰ</w:t>
      </w:r>
      <w:r>
        <w:rPr/>
        <w:t>丨쉆䡾</w:t>
      </w:r>
      <w:r>
        <w:rPr/>
        <w:t>ꦩ</w:t>
      </w:r>
      <w:r>
        <w:rPr/>
        <w:t>㉈参뗂来</w:t>
      </w:r>
      <w:r>
        <w:rPr/>
        <w:t>Ɽ</w:t>
      </w:r>
      <w:r>
        <w:rPr/>
        <w:t>㍤瑠䜸싂汗瑞㩓犱剱㐣䌵쉟㉭桖捅⩀潉椦汤ꌲ橇呬ㅤ迂枮슏㶩⬬獠穧㥟슿毂壂摇瑒牢梥㟂㥘顅竂欣♘春넪犮啍佧䭨序游䕅┵슘坅侬奙겣⑇쉃嗍쵬湖呶䩗긪⨸䰱칍〽썁兢뽵儦硅걺氯僃㨻뭬㬹쉎辬䔰湵䍠⻂</w:t>
      </w:r>
      <w:r>
        <w:rPr/>
        <w:t>ⵞ꤬</w:t>
      </w:r>
      <w:r>
        <w:rPr/>
        <w:t>녴촥ꥯ塃牎쉲⹷䖿瑍窵晅䭖쉴枩쵳劣烍⭘㈬帯⏃盂顦깈杣뿂뼺</w:t>
      </w:r>
      <w:r>
        <w:rPr/>
        <w:t>⡾⤹</w:t>
      </w:r>
      <w:r>
        <w:rPr/>
        <w:t>䁍啪╫숵公㍴猫䁋숪烂㈦䙹</w:t>
      </w:r>
      <w:r>
        <w:rPr/>
        <w:t>ⴰ</w:t>
      </w:r>
      <w:r>
        <w:rPr/>
        <w:t>딊㬵吤쉖⩰┲㟂㫎懍⍈䔦䅣䁒㴪呠庥濎㑥儱땁⩡然橢䩏剋䎘䅁繒땵䱄爫녲迍種쉳싂磍ꇂ攮䣂攥扒싂䝑</w:t>
      </w:r>
      <w:r>
        <w:rPr/>
        <w:t>ⱖ</w:t>
      </w:r>
      <w:r>
        <w:rPr/>
        <w:t>橍</w:t>
      </w:r>
      <w:r>
        <w:rPr/>
        <w:t>ꕍ♁</w:t>
      </w:r>
      <w:r>
        <w:rPr/>
        <w:t>噟㨮쵒盂ꌱ䷂硰</w:t>
      </w:r>
      <w:r>
        <w:rPr/>
        <w:t>ꕫ</w:t>
      </w:r>
      <w:r>
        <w:rPr/>
        <w:t>㩔㕆橳</w:t>
      </w:r>
      <w:r>
        <w:rPr/>
        <w:t>ꤱ</w:t>
      </w:r>
      <w:r>
        <w:rPr/>
        <w:t>䒣䄫汑猷</w:t>
      </w:r>
      <w:r>
        <w:rPr/>
        <w:t>꧍</w:t>
      </w:r>
      <w:r>
        <w:rPr/>
        <w:t>报潒浟瑤咮㜮恑㡮ꌱ⩈⾬散摉噷晁⥾쉅猪帻䍱⩥⥅牸쉷</w:t>
      </w:r>
      <w:r>
        <w:rPr/>
        <w:t>ꕒ</w:t>
      </w:r>
      <w:r>
        <w:rPr/>
        <w:t>婏濂땢녧⨫神䱙㨲㵤㴺ぬ䡕汵䡷숨쉷畲橗ꌰ숴焦ꅮꅢ暘䃂</w:t>
      </w:r>
      <w:r>
        <w:rPr/>
        <w:t>ꔺ</w:t>
      </w:r>
      <w:r>
        <w:rPr/>
        <w:t>杈ㅘ㍣積㩘쌦뇂䔩濂⑕㌴䅂圣䡨</w:t>
      </w:r>
      <w:r>
        <w:rPr/>
        <w:t>ꦥ</w:t>
      </w:r>
      <w:r>
        <w:rPr/>
        <w:t>㬱</w:t>
      </w:r>
      <w:r>
        <w:rPr/>
        <w:t>Ⲯ⡪</w:t>
      </w:r>
      <w:r>
        <w:rPr/>
        <w:t>顅灡ꅵ싂歠쉏㘮㍒숨䑁哂㕊爷쉙</w:t>
      </w:r>
      <w:r>
        <w:rPr/>
        <w:t>ꔴ⨲</w:t>
      </w:r>
      <w:r>
        <w:rPr/>
        <w:t>땏穗䊻⺿⮥쉋㘦倫湌婑暱썄⥌뼥䴪뽮㨶⿂♞㛂쉬敎縥⵫䅓敮挪凂狂セ</w:t>
      </w:r>
      <w:r>
        <w:rPr/>
        <w:t>ꥑ</w:t>
      </w:r>
      <w:r>
        <w:rPr/>
        <w:t>砷晸捡㚮쉾癕깙⍀杅杆姂㝶捎ꥫ숴繂㍪啧쉑</w:t>
      </w:r>
      <w:r>
        <w:rPr/>
        <w:t>ⴻ</w:t>
      </w:r>
      <w:r>
        <w:rPr/>
        <w:t>㠬煵湌兕뿎걒楨䪿깟䑂䘲穊㶥兞歺㉍㨸焰숲㞱쉎類䁂摖땀ꍴ挴圮┣㡀畣캩扮⯂滎숷⒮꥞㈳啥㍏䍎㕊걘煱</w:t>
      </w:r>
      <w:r>
        <w:rPr/>
        <w:t>ꕘ</w:t>
      </w:r>
      <w:r>
        <w:rPr/>
        <w:t>䙍⎣㟂ꥥ愦棂쉨䛂ꥪ瑯쉋汨</w:t>
      </w:r>
      <w:r>
        <w:rPr/>
        <w:t>ⴴ</w:t>
      </w:r>
      <w:r>
        <w:rPr/>
        <w:t>ꅗꍓ쉉싂繎縪갮摆漤潓港䙙㡃㊵睘썗ꥤ祇扲쉚汳㎏</w:t>
      </w:r>
      <w:r>
        <w:rPr/>
        <w:t>⡭</w:t>
      </w:r>
      <w:r>
        <w:rPr/>
        <w:t>뾮숷楅噆䨨⬩窬线䍩煺⹬䒱㭺啮た㭞䰶땒働⯃估嘨䙲슡䙰䙖復䵮㕃椤</w:t>
      </w:r>
      <w:r>
        <w:rPr/>
        <w:t>ꕬ</w:t>
      </w:r>
      <w:r>
        <w:rPr/>
        <w:t>㦻ꅭ娽敨싂숷⨴䭢⎱쉹㭚欻</w:t>
      </w:r>
      <w:r>
        <w:rPr/>
        <w:t>⡡</w:t>
      </w:r>
      <w:r>
        <w:rPr/>
        <w:t>乀㩣烂䅑頱软唵娬䭠㕅畩컍稥摲⸸쵄ꆩ</w:t>
      </w:r>
      <w:r>
        <w:rPr/>
        <w:t>ꥑ</w:t>
      </w:r>
      <w:r>
        <w:rPr/>
        <w:t>ㅫ</w:t>
      </w:r>
      <w:r>
        <w:rPr/>
        <w:t>ꤥ</w:t>
      </w:r>
      <w:r>
        <w:rPr/>
        <w:t>㎻㪵䨣刪⩢睴따숨䀽ꥭ⍞ㅄ特땦歨぀칑쉱湱煬呦뭆晌쏂硩悏컍樸氭츸協쉾⿂쉧ꄯ恘땫☦뮵䁦榩㙤깪㜪㍗㝌唽仂㑠</w:t>
      </w:r>
      <w:r>
        <w:rPr/>
        <w:t>ꤰ</w:t>
      </w:r>
      <w:r>
        <w:rPr/>
        <w:t>硱䋂녤楁</w:t>
      </w:r>
      <w:r>
        <w:rPr/>
        <w:t>ꖥ</w:t>
      </w:r>
      <w:r>
        <w:rPr/>
        <w:t>䀱䐽숮䙆奈奰暮깤瑡곂쉁牎㵂㷎╖瑌⑈⥷쉇䩯䭃猽㣎⑀</w:t>
      </w:r>
      <w:r>
        <w:rPr/>
        <w:t>ꤹ</w:t>
      </w:r>
      <w:r>
        <w:rPr/>
        <w:t>攩䝭ㄩ㐨䀵␻䞻♒眯悡칍测䰨㥃獭䩴剉</w:t>
      </w:r>
      <w:r>
        <w:rPr/>
        <w:t>ꕞ</w:t>
      </w:r>
      <w:r>
        <w:rPr/>
        <w:t>祷</w:t>
      </w:r>
      <w:r>
        <w:rPr/>
        <w:t>ꖱⓂ</w:t>
      </w:r>
      <w:r>
        <w:rPr/>
        <w:t>瑭⏂剑迂ꇎ⍐䥱</w:t>
      </w:r>
      <w:r>
        <w:rPr/>
        <w:t>⠮</w:t>
      </w:r>
      <w:r>
        <w:rPr/>
        <w:t>瑹┦顖歇甤ꄷ椶ꥸ枡</w:t>
      </w:r>
      <w:r>
        <w:rPr/>
        <w:t>ꖏ</w:t>
      </w:r>
      <w:r>
        <w:rPr/>
        <w:t>頫㩔潏㩓碮㘥䐨䠱♐넥땁䰴頦䝚窵쉄溿牸㠪쉶摩喥갷橘灲쉡敕澿䲵╎䥇歟婂爪楱愺䭢勂슩灘곂ꄵ슿癊幑㡒䐊깭浒쉘</w:t>
      </w:r>
      <w:r>
        <w:rPr/>
        <w:t>ⵡ</w:t>
      </w:r>
      <w:r>
        <w:rPr/>
        <w:t>쉓⫂渣恆뼳䙲▿剷㝢쉒</w:t>
      </w:r>
      <w:r>
        <w:rPr/>
        <w:t>ⵏ</w:t>
      </w:r>
      <w:r>
        <w:rPr/>
        <w:t>ㅵ㑴쉥䟂ㆮ杊揂⚬㑦轵䋂⹔쉍ㅖㅇ⬦쵊瘥焥〳⼻顮䅃昩츦渫⺬</w:t>
      </w:r>
      <w:r>
        <w:rPr/>
        <w:t>ꔣ</w:t>
      </w:r>
      <w:r>
        <w:rPr/>
        <w:t>䍧꺮曂囂禩栩壂䁲䝠撱䥗녵顈쵌幕쉂偎</w:t>
      </w:r>
      <w:r>
        <w:rPr/>
        <w:t>Ⱶ</w:t>
      </w:r>
      <w:r>
        <w:rPr/>
        <w:t>癩䍲╚喱穁㇂⬸す窱剥吰堰⥬쉰捩㨪슩숦쉑佨⶘盂欨氫㥟㬲쵞깄廂澿轀桘쉭⛂숽嘶䘺</w:t>
      </w:r>
      <w:r>
        <w:rPr/>
        <w:t>ꖬ</w:t>
      </w:r>
      <w:r>
        <w:rPr/>
        <w:t>쉷쉤</w:t>
      </w:r>
      <w:r>
        <w:rPr/>
        <w:t>ꗂ</w:t>
      </w:r>
      <w:r>
        <w:rPr/>
        <w:t>煎捙沮㬸쉍땢楘斬昹</w:t>
      </w:r>
      <w:r>
        <w:rPr/>
        <w:t>ꤦ</w:t>
      </w:r>
      <w:r>
        <w:rPr/>
        <w:t>獞䅭⨤楠恥뼹䠫䨯</w:t>
      </w:r>
      <w:r>
        <w:rPr/>
        <w:t>ꕫ</w:t>
      </w:r>
      <w:r>
        <w:rPr/>
        <w:t>쉔湇㩌兗䀥䟎♏㞱⩖颱♘睅囂亻쵊㨯伬╠癵灃䍕爻㎩捁瘸⥱䖻</w:t>
      </w:r>
      <w:r>
        <w:rPr/>
        <w:t>⡩</w:t>
      </w:r>
      <w:r>
        <w:rPr/>
        <w:t>⺘挷晏칱䘨쌪繱⑷</w:t>
      </w:r>
      <w:r>
        <w:rPr/>
        <w:t>ⱀ</w:t>
      </w:r>
      <w:r>
        <w:rPr/>
        <w:t>ꍚ灸뭭楩숣敂⽑爥㑏檮</w:t>
      </w:r>
      <w:r>
        <w:rPr/>
        <w:t>ꖡ</w:t>
      </w:r>
      <w:r>
        <w:rPr/>
        <w:t>渹ꍧⸯ쉲癓숳㤽搯畲嘷뭲㯂떩⨤懂斩⑺䥵瘯쌻䬻佟潳⬽⵺⌦摉睃뼮땭栨습䲥参䂏</w:t>
      </w:r>
      <w:r>
        <w:rPr/>
        <w:t>ⶡ⩇</w:t>
      </w:r>
      <w:r>
        <w:rPr/>
        <w:t>쉨輮颻姎喻楤䩂乒畭</w:t>
      </w:r>
      <w:r>
        <w:rPr/>
        <w:t>ⵟ</w:t>
      </w:r>
      <w:r>
        <w:rPr/>
        <w:t>彩숴</w:t>
      </w:r>
      <w:r>
        <w:rPr/>
        <w:t>ⱐ</w:t>
      </w:r>
      <w:r>
        <w:rPr/>
        <w:t>䨵㚩瀻种䄸劵烂뽾䱱㤦畟倣便䔶⩴⍾㩮ꇂ걔㏂䉘㵔拍䙋枣⽡摅涮畤숪갯⻂恑놱뭰㪩⹷넸咥晀䥒煦쵩칌楙숦畎姂쉦淂숱䙲䉑㤽䄵冮䕵儸䬫䮮㝯䯃䠨煢뾏甯浔⫂⹰濍祀쉗疵硣䝴칳渦䑤セ䡁걲䅾⭌⩅璻숳쉭꺡㡞䀲嘦⪣渥</w:t>
      </w:r>
      <w:r>
        <w:rPr/>
        <w:t>ꔯ</w:t>
      </w:r>
      <w:r>
        <w:rPr/>
        <w:t>슘䱰栻⍣潔慺址㫂⍾劬슡䍆䧍琴桳洣땫斩瑕䐱壂㭁䵺ㅴ䕟梬挱洱席呂</w:t>
      </w:r>
      <w:r>
        <w:rPr/>
        <w:t>ꖡ</w:t>
      </w:r>
      <w:r>
        <w:rPr/>
        <w:t>쉨䥈슘쉌⽒瑠녲◎쉉潭样癡煕捇硾啾甹㑳瑣캵</w:t>
      </w:r>
      <w:r>
        <w:rPr/>
        <w:t>⡆⑘</w:t>
      </w:r>
      <w:r>
        <w:rPr/>
        <w:t>㜴䪮慏뇍扥半☥㇍㬲䙥券呵歮␦ꎥ灮灐懂䇂幀슘癊ぱ쉪嘸梏凂ꄵ䅏ぅ䬵㤪娭ꌪ暡党浐숲㞡䩎칚갳幢⽥쉑</w:t>
      </w:r>
      <w:r>
        <w:rPr/>
        <w:t>Ⳏ</w:t>
      </w:r>
      <w:r>
        <w:rPr/>
        <w:t>煢灔祐禩㞘㭖杬䠹䅟䄰㤣竂곂㍆乧輴匶ㆻ싂儺樺♮瑲乱辻㩍⮥쉪긽묶匴㛂㭴顎䘸㚩ヂ뼫⭫䅅♏䉍瞻頪搻㊱뽄숤</w:t>
      </w:r>
      <w:r>
        <w:rPr/>
        <w:t>꧂</w:t>
      </w:r>
      <w:r>
        <w:rPr/>
        <w:t>㔨刷썫楅抏扡쉆ꥫ才⪮⛂兇䥞䭲䞩⨯䚡㍧쉵䥆䐶厥ギ帪</w:t>
      </w:r>
      <w:r>
        <w:rPr/>
        <w:t>ꔱ</w:t>
      </w:r>
      <w:r>
        <w:rPr/>
        <w:t>砫正呺</w:t>
      </w:r>
      <w:r>
        <w:rPr/>
        <w:t>ꤰ⹳</w:t>
      </w:r>
      <w:r>
        <w:rPr/>
        <w:t>㣂䱳䁇☫䉘挺劵瘥䱡숤묨瀵뭣轉疻撬슩⺩嗂</w:t>
      </w:r>
      <w:r>
        <w:rPr/>
        <w:t>ꖏ</w:t>
      </w:r>
      <w:r>
        <w:rPr/>
        <w:t>㌊刬슱슿倱⾿␹䟂쉬⥓</w:t>
      </w:r>
      <w:r>
        <w:rPr/>
        <w:t>ꔺ</w:t>
      </w:r>
      <w:r>
        <w:rPr/>
        <w:t>顒뽧帬轪係땨㕩縪張微숮晵䅏췍칐뮡洬싂瓂慵⩯璻䩑禣⯎㏂摘㣂輪欻潂䮩摃⩂숵瀩爤</w:t>
      </w:r>
      <w:r>
        <w:rPr/>
        <w:t>ꔩ</w:t>
      </w:r>
      <w:r>
        <w:rPr/>
        <w:t>䴹椲䝎쉒犩㭑슏坚쉦晏弨</w:t>
      </w:r>
      <w:r>
        <w:rPr/>
        <w:t>ⶥ⭅</w:t>
      </w:r>
      <w:r>
        <w:rPr/>
        <w:t>廎敕氰顴塯塗挰㉾기䱘⌦傮䆮煪뿂㵫〵츺抩繆䤳眯칺卡兡搪乑①쌫껃썀㬺ꍆ溣숻き斬倻繊囂</w:t>
      </w:r>
      <w:r>
        <w:rPr/>
        <w:t>ⰰ</w:t>
      </w:r>
      <w:r>
        <w:rPr/>
        <w:t>ㅈ쉒⩘쵰樹숯嚩搮䌸⚩⍭䭔싂汓转쌪浆㬳숭顣⨽占</w:t>
      </w:r>
      <w:r>
        <w:rPr/>
        <w:t>ꤨ</w:t>
      </w:r>
      <w:r>
        <w:rPr/>
        <w:t>땙䑹⍯㉂橵畩䅊䭺婞㩌煎ꍾ爴㷂䅒榡㑤䭈㵧숫츦긩繇㔭쉢吹⵫걇湣偌ㅓꄪ</w:t>
      </w:r>
      <w:r>
        <w:rPr/>
        <w:t>ⱔ</w:t>
      </w:r>
      <w:r>
        <w:rPr/>
        <w:t>䎬싍彶椤潴轫쉾⿂䠺歉䩱싂㭆䱔內剪䗂㎘⑍䙓쉺㈯뮩偀</w:t>
      </w:r>
      <w:r>
        <w:rPr/>
        <w:t>⠥</w:t>
      </w:r>
      <w:r>
        <w:rPr/>
        <w:t>啶걆넣焻⚩橰⨹橒䦬㵓</w:t>
      </w:r>
      <w:r>
        <w:rPr/>
        <w:t>ꕵ</w:t>
      </w:r>
      <w:r>
        <w:rPr/>
        <w:t>㩌獅䦵ꄭ</w:t>
      </w:r>
      <w:r>
        <w:rPr/>
        <w:t>ꥉ</w:t>
      </w:r>
      <w:r>
        <w:rPr/>
        <w:t>坏⤵싂䵀癴⌽뽕穳婔咏츯亵棍䨫䑨⹢䝸牪潬┵</w:t>
      </w:r>
      <w:r>
        <w:rPr/>
        <w:t>ⱆ</w:t>
      </w:r>
      <w:r>
        <w:rPr/>
        <w:t>䍤◂奥瑪壂䍤類⽆ꍕ〣㉈係쉷⥖깮歐쉁㤵⩮欵劬촪掣矂懎㥪쵸숨䕧勂庘瀪痂殥깲恫湓㕐婤獶幣湇㊣╲㬹䩶䍩杴瀦⭑䉪瓂䬯牒硂娭뭔</w:t>
      </w:r>
      <w:r>
        <w:rPr/>
        <w:t>꤬</w:t>
      </w:r>
      <w:r>
        <w:rPr/>
        <w:t>뭬瘥㨶恾洪慕넵㯂䀥御♉㑹㩬쉖榩畁䱔玱婋偫ㅯ䩃ㄸ欰洨煸⌣ㄵ깫⸣祦쉓쉦䟂犮놮婹兵♖ꥲ瑘櫂扡</w:t>
      </w:r>
      <w:r>
        <w:rPr/>
        <w:t>ꦥ♾</w:t>
      </w:r>
      <w:r>
        <w:rPr/>
        <w:t>㤣㝵兊䠷䛂愮䗂䌨䴩슣撩깢┲套㡏䠺ㅓ扱䵵츫傘㍦쌴㡦㴱</w:t>
      </w:r>
      <w:r>
        <w:rPr/>
        <w:t>Ɑ</w:t>
      </w:r>
      <w:r>
        <w:rPr/>
        <w:t>啀佴깃娷ㄨ캣㕹ꍊ慵</w:t>
      </w:r>
      <w:r>
        <w:rPr/>
        <w:t>ꖘ</w:t>
      </w:r>
      <w:r>
        <w:rPr/>
        <w:t>憬楂㙗囎弤窘怲䅓⨣㊬兪濂ㄵ쉟縪畀吸䥷椪敳</w:t>
      </w:r>
      <w:r>
        <w:rPr/>
        <w:t>ꦡ</w:t>
      </w:r>
      <w:r>
        <w:rPr/>
        <w:t>竂㉣顢䆻惂Ⓜ깒㢱浦繉伩瘶㫂⭹渣녧捤뽓䭸僂⭯숦ꥳ촶浣뭚㕺쉉딶숣䈭啹㬱㑯슱は噴숪摌쉞㯎票䰵ぎ櫂坊땤㑎录輰㬻竂⑇勂⍀仂愬亱汾䇂狎칂整╒昶娲顡㕰⫂潒偠땺砶女頨䮥ꍘ䪡愣습䃃⑳並䜱싂</w:t>
      </w:r>
      <w:r>
        <w:rPr/>
        <w:t>ⴰ</w:t>
      </w:r>
      <w:r>
        <w:rPr/>
        <w:t>쉦穂⫂礹䓂祒⑞顣恹潖侣悮ㄻ㵶乡ㄪ欸徬걂攺䜤┩佄㜥㡈딯⩯䑉ぢ칁㩅皣䭍쉈䍹䉶檻夹</w:t>
      </w:r>
      <w:r>
        <w:rPr/>
        <w:t>ꤥ</w:t>
      </w:r>
      <w:r>
        <w:rPr/>
        <w:t>츺䓂䉗⑚㕉䀽⬊⽬偭╁㥤桡䓂瘶쉍扩⽡㤪瑸⧂⍟磂戲玬幧㮮㩂䭀䑘濂슩矂㴸뇂愪쉳쉎塦땳䕉싂ぐ燂╄쉑敳</w:t>
      </w:r>
      <w:r>
        <w:rPr/>
        <w:t>⡍</w:t>
      </w:r>
      <w:r>
        <w:rPr/>
        <w:t>䥙⩷㥤⸬獐㥺颱컂欥</w:t>
      </w:r>
      <w:r>
        <w:rPr/>
        <w:t>⡤</w:t>
      </w:r>
      <w:r>
        <w:rPr/>
        <w:t>䈩</w:t>
      </w:r>
      <w:r>
        <w:rPr/>
        <w:t>ⳃ⤶</w:t>
      </w:r>
      <w:r>
        <w:rPr/>
        <w:t>恫䩲</w:t>
      </w:r>
      <w:r>
        <w:rPr/>
        <w:t>ⷂ</w:t>
      </w:r>
      <w:r>
        <w:rPr/>
        <w:t>匵뾩匫쉫걗숮숬숽</w:t>
      </w:r>
      <w:r>
        <w:rPr/>
        <w:t>ⰹ</w:t>
      </w:r>
      <w:r>
        <w:rPr/>
        <w:t>쉖兣㕉䷎㞏げ呷ꍫꌵ⽎伳盂江頥窘卙⌳숦帻䝶㭰滂暥㤶쉮㡊쉳獙榘晃䍶刪⑄牉䄱䕭䜭ꆡ㉖칎㩬䌲坞䩂뭋呹⬥㴵縨⼨䛂䕤䙆길唣⨤眴깯湫獩丯吴偁㔨</w:t>
      </w:r>
      <w:r>
        <w:rPr/>
        <w:t>ꔲ</w:t>
      </w:r>
      <w:r>
        <w:rPr/>
        <w:t>쉶♁圳⍑딥쏂剖決佄浶╤⍓쉀兏瀰嗂䅞곂믂硋㉢啘眳迂䌪电婀灑⪮晴㔫䕋涏慟壂㤲</w:t>
      </w:r>
      <w:r>
        <w:rPr/>
        <w:t>⢵</w:t>
      </w:r>
      <w:r>
        <w:rPr/>
        <w:t>枣䨥컃甤䩮㐳䮱</w:t>
      </w:r>
      <w:r>
        <w:rPr/>
        <w:t>ꦿ</w:t>
      </w:r>
      <w:r>
        <w:rPr/>
        <w:t>컂颮䣎稥䵭燂쉌甪漶桪쉪쵨쉩㥠넭盂儣灄牣偏婞㵱</w:t>
      </w:r>
      <w:r>
        <w:rPr/>
        <w:t>ⱡ</w:t>
      </w:r>
      <w:r>
        <w:rPr/>
        <w:t>㖱䑾囂</w:t>
      </w:r>
      <w:r>
        <w:rPr/>
        <w:t>ꤩ</w:t>
      </w:r>
      <w:r>
        <w:rPr/>
        <w:t>䦩晥割漬扷㊣枣啂䁕뗂쉏땒廂睁䘪䱘悮㪣䩋汷㋂㘭䕄灪娴ꥫ⸦焤癓</w:t>
      </w:r>
      <w:r>
        <w:rPr/>
        <w:t>⢩</w:t>
      </w:r>
      <w:r>
        <w:rPr/>
        <w:t>뿂녦㉬⎵䑮⽚㝑啸쉪轒뽸⴯倭</w:t>
      </w:r>
      <w:r>
        <w:rPr/>
        <w:t>ⴣ</w:t>
      </w:r>
      <w:r>
        <w:rPr/>
        <w:t>뭩⛂〉㐴⌶쉎佹</w:t>
      </w:r>
      <w:r>
        <w:rPr/>
        <w:t>⡄</w:t>
      </w:r>
      <w:r>
        <w:rPr/>
        <w:t>쉅㵎숦津숪爸妿砵䚩畈剮㍐犱㙂抩깅兟㵹据⯂䑋</w:t>
      </w:r>
      <w:r>
        <w:rPr/>
        <w:t>꧂</w:t>
      </w:r>
      <w:r>
        <w:rPr/>
        <w:t>潮싂</w:t>
      </w:r>
      <w:r>
        <w:rPr/>
        <w:t>ꕮ</w:t>
      </w:r>
      <w:r>
        <w:rPr/>
        <w:t>瘴</w:t>
      </w:r>
      <w:r>
        <w:rPr/>
        <w:t>⡹⫂</w:t>
      </w:r>
      <w:r>
        <w:rPr/>
        <w:t>杳伸뭵窏⩲琻帽⭚牂⥈梵掬橖쉉杬쉦穠⭮玡㜷㢻䍆婙慑轍歫佮照넶页堦㑊㑊摸촪㝨⪬佭</w:t>
      </w:r>
      <w:r>
        <w:rPr/>
        <w:t>꥓</w:t>
      </w:r>
      <w:r>
        <w:rPr/>
        <w:t>싂窣ꍸ瘳␷뭦拂깟浵</w:t>
      </w:r>
      <w:r>
        <w:rPr/>
        <w:t>⠬</w:t>
      </w:r>
      <w:r>
        <w:rPr/>
        <w:t>䩖穣</w:t>
      </w:r>
      <w:r>
        <w:rPr/>
        <w:t>Ⳏ</w:t>
      </w:r>
      <w:r>
        <w:rPr/>
        <w:t>ꍷ偫䑞숽숸숮⼭</w:t>
      </w:r>
      <w:r>
        <w:rPr/>
        <w:t>ꦣ⸱</w:t>
      </w:r>
      <w:r>
        <w:rPr/>
        <w:t>㍑♏⩎ꍳꅸ♮㗍㏂圮湕쉗乗牴쌰쉊畱쎏㗎슻牬숥秂摑穥侘䭹珂</w:t>
      </w:r>
      <w:r>
        <w:rPr/>
        <w:t>ⵌ</w:t>
      </w:r>
      <w:r>
        <w:rPr/>
        <w:t>戩汍䀥忎ㅄす䭘⧂煊䁭껂浩楉⹚䑌慨⹴넪☭</w:t>
      </w:r>
      <w:r>
        <w:rPr/>
        <w:t>ꕩ</w:t>
      </w:r>
      <w:r>
        <w:rPr/>
        <w:t>輸冱呓뿂卋싂싂䄺倨⩏♤⩺印</w:t>
      </w:r>
      <w:r>
        <w:rPr/>
        <w:t>ꤤ</w:t>
      </w:r>
      <w:r>
        <w:rPr/>
        <w:t>嫂</w:t>
      </w:r>
      <w:r>
        <w:rPr/>
        <w:t>ⵐ</w:t>
      </w:r>
      <w:r>
        <w:rPr/>
        <w:t>뽧</w:t>
      </w:r>
      <w:r>
        <w:rPr/>
        <w:t>⡾</w:t>
      </w:r>
      <w:r>
        <w:rPr/>
        <w:t>䬬燂怮桉㭫ヂ䖥煙樰쉂②亵㉩썋息칏</w:t>
      </w:r>
      <w:r>
        <w:rPr/>
        <w:t>ⱟ</w:t>
      </w:r>
      <w:r>
        <w:rPr/>
        <w:t>䔻爥牎晖噤煩塹</w:t>
      </w:r>
      <w:r>
        <w:rPr/>
        <w:t>ⱎ</w:t>
      </w:r>
      <w:r>
        <w:rPr/>
        <w:t>쉦╋恨뾩浅㖱偪⻂斮渨颏夳暮晨轭䦣惂뭃掻塡쉰中盂㕷䙡䄰䖩촭慤슮乪洷꧎칙秂微怹⭖㥮砱堷䙃偃灹䀤轁</w:t>
      </w:r>
      <w:r>
        <w:rPr/>
        <w:t>ꕔ</w:t>
      </w:r>
      <w:r>
        <w:rPr/>
        <w:t>㴬슮儹䭚猩⩌檣爺싂⑺</w:t>
      </w:r>
      <w:r>
        <w:rPr/>
        <w:t>ⴴ</w:t>
      </w:r>
      <w:r>
        <w:rPr/>
        <w:t>䜴ꄪ灃啞㩆攱撱彀싂兯湅䃂瑂땆⯂李숦兾平倊숮녑깎⪵圮䥮櫂숹㠵ゥ㝆坓恴쉓栬⛂辻慣啺婤媻扥␳繲塗㦣㩘绂⭹ꌰ䱬⑎⽒쉪㝨党犱쉵䌰쉸祋䦩偆⩧熣䐲쉨뗍ꍣ쉷뮩䝋澿슱㡲灁㠶恵⺘㞻㣎礩썯䛂ꍕ쏍쉈㨩⨳䖿㠬梩彊剙㕪吰欣廍矂♔は㞡슿㈸믂村熣婀坸䊵偵乎䴲䴤썴乞夰䅷奏⪏⭠毃塥䕌乀䤩쵡淎唸穹㎻䙮奮捖婣⨤潔摞睡㠦캮䆵쉭쉗쉩⩊㡀ꆏ㦻䱚䜩挥쉤숷싎䔩ꍬ㑂拎剋┮녏涻塏睦䕴潫땺걑깋♩僂뼲</w:t>
      </w:r>
      <w:r>
        <w:rPr/>
        <w:t>ꥄ⬣</w:t>
      </w:r>
      <w:r>
        <w:rPr/>
        <w:t>떻幋⹰䵯晤⵹껂</w:t>
      </w:r>
      <w:r>
        <w:rPr/>
        <w:t>ꕧ</w:t>
      </w:r>
      <w:r>
        <w:rPr/>
        <w:t>橸쉳瀲䩀灕숺顖䂩兞啹块䝟㙯敗쉟攬啕⬦쉘䲩</w:t>
      </w:r>
      <w:r>
        <w:rPr/>
        <w:t>ꥍ</w:t>
      </w:r>
      <w:r>
        <w:rPr/>
        <w:t>䄪奈妘轭哂怭떩歚㟂㵃</w:t>
      </w:r>
      <w:r>
        <w:rPr/>
        <w:t>ꦬ</w:t>
      </w:r>
      <w:r>
        <w:rPr/>
        <w:t>䥫勂啨顯춣楹⴪</w:t>
      </w:r>
      <w:r>
        <w:rPr/>
        <w:t>⠴</w:t>
      </w:r>
      <w:r>
        <w:rPr/>
        <w:t>煏쏂㝊玏␥廎㜶利㕰坭쉈䩦⯂◍练㭒깚</w:t>
      </w:r>
      <w:r>
        <w:rPr/>
        <w:t>ⷂ</w:t>
      </w:r>
      <w:r>
        <w:rPr/>
        <w:t>㩂整䢣㔲䗃⹍쉔涡⽴숤䝹参쉱婳⶿〉桡╬頫瑧⍅撱슿朶ひ</w:t>
      </w:r>
      <w:r>
        <w:rPr/>
        <w:t>ꥅ</w:t>
      </w:r>
      <w:r>
        <w:rPr/>
        <w:t>兪瞡췃浢⻂㜫㮩永䈨쎬㥫没</w:t>
      </w:r>
      <w:r>
        <w:rPr/>
        <w:t>ⱷ</w:t>
      </w:r>
      <w:r>
        <w:rPr/>
        <w:t>削䩞㡁쉉쉐ꥷ沮䉦参欲帵椰洩㑫奬</w:t>
      </w:r>
      <w:r>
        <w:rPr/>
        <w:t>⠮</w:t>
      </w:r>
      <w:r>
        <w:rPr/>
        <w:t>䢩䙋⌳뼷婳쉯ぁ쵂⌵㉹ꍁ砭剴晉䫂灹䍥㡦╱컂䡳뼥幊䕂噟沩䰪熩硊㗂璿洨㈭廂䬦ꍷ眲嚬涻䄶弲╀伫獁儫祣⩴㧂뼪썕奷儬␩灸쉂㧂䊿车㵑捗♑灈瑨⨱牂쉪뾻䰳ꥡ뭅㉸䅸땮╉쉮慫攱◂⽗땹た㬩쉧溵䊩䞥ꍥ</w:t>
      </w:r>
      <w:r>
        <w:rPr/>
        <w:t>ⵧ</w:t>
      </w:r>
      <w:r>
        <w:rPr/>
        <w:t>礰唷쉤㬥兗쌺⯍〩呾김⵱싂㚮摕呓䆥睇祋ꌯ썋</w:t>
      </w:r>
      <w:r>
        <w:rPr/>
        <w:t>⠪</w:t>
      </w:r>
      <w:r>
        <w:rPr/>
        <w:t>숨ꍺ쉊帵䨣쉺卺匹</w:t>
      </w:r>
      <w:r>
        <w:rPr/>
        <w:t>ⴽ</w:t>
      </w:r>
      <w:r>
        <w:rPr/>
        <w:t>䠫喏묩쉠歒싂妘㵨ꅶ싂牋껂抮協摉祒㛂癭㜦吱⽪摓䌨▬轢숬䔥晰䯂䢥䶱恒潄⨱ꌸ⨹卉䁵橱橓㫂呣惃㍲惂礨⬲瑡㓃싃歇⍱椹⚣</w:t>
      </w:r>
      <w:r>
        <w:rPr/>
        <w:t>⡊⡹</w:t>
      </w:r>
      <w:r>
        <w:rPr/>
        <w:t>潨硅桶䤰千㵵䰸灮쉍楃⤦䠯䱱쉟塑矎숨秂⨦싂凂뭊浞⽒쉀㵢僂睗뮵棂숶썭汦⑑勂슩䈻꺣䙷</w:t>
      </w:r>
      <w:r>
        <w:rPr/>
        <w:t>ⱉⲬ</w:t>
      </w:r>
      <w:r>
        <w:rPr/>
        <w:t>쉶轐摲迍⵳䍔䔩⪘䖥슥⛃쉇䥺썯縣ꅪ玵辡뿂敫昊儺歴眻稨啺暏⌻扷眯⩶噫楰怽她ꇂ〪䬯䙞⪩</w:t>
      </w:r>
      <w:r>
        <w:rPr/>
        <w:t>ⷂ</w:t>
      </w:r>
      <w:r>
        <w:rPr/>
        <w:t>杅偌ꌮ⴫㐸娥戩杂浕숷䱩䕄呋넮숪칤問</w:t>
      </w:r>
      <w:r>
        <w:rPr/>
        <w:t>⣂</w:t>
      </w:r>
      <w:r>
        <w:rPr/>
        <w:t>녫〣㍒⪻碿曂歄刽係徵칚⽸ꇍ救䅔灰根㪱</w:t>
      </w:r>
      <w:r>
        <w:rPr/>
        <w:t>ꦱ</w:t>
      </w:r>
      <w:r>
        <w:rPr/>
        <w:t>䕺쉑戣⵴砷</w:t>
      </w:r>
      <w:r>
        <w:rPr/>
        <w:t>ⵙ</w:t>
      </w:r>
      <w:r>
        <w:rPr/>
        <w:t>瑚塔琳ꍥⓂ偀㪏瞿쉧Ⓙ싂ヂ䶡榮盂䴪橆썃쉥숽弮甯輪</w:t>
      </w:r>
      <w:r>
        <w:rPr/>
        <w:t>ꕧ</w:t>
      </w:r>
      <w:r>
        <w:rPr/>
        <w:t>ㅗ쉑</w:t>
      </w:r>
      <w:r>
        <w:rPr/>
        <w:t>ꥒ</w:t>
      </w:r>
      <w:r>
        <w:rPr/>
        <w:t>眬䵋呠쉒⽶♅뇂哂숨ꌫ쉁硱頽ꍌ䵤숻⩾䬴䣍</w:t>
      </w:r>
      <w:r>
        <w:rPr/>
        <w:t>ꕰ</w:t>
      </w:r>
      <w:r>
        <w:rPr/>
        <w:t>㴴</w:t>
      </w:r>
      <w:r>
        <w:rPr/>
        <w:t>ꗂ</w:t>
      </w:r>
      <w:r>
        <w:rPr/>
        <w:t>栶縦⌳焹긦녯敧㉅晧⵾扴碻歲⭎潩椴捘ꍅ䐬쵦㤯⍇癙䮣ꏂ</w:t>
      </w:r>
      <w:r>
        <w:rPr/>
        <w:t>ⰽ</w:t>
      </w:r>
      <w:r>
        <w:rPr/>
        <w:t>乭쉶쉷┣╥矂噘䱤橞扑┪䬵⩂㑈썣ꄻ싂䀪⛎䙧</w:t>
      </w:r>
      <w:r>
        <w:rPr/>
        <w:t>⡨</w:t>
      </w:r>
      <w:r>
        <w:rPr/>
        <w:t>䉤㩡ꌹㄱ㵶</w:t>
      </w:r>
      <w:r>
        <w:rPr/>
        <w:t>⡓</w:t>
      </w:r>
      <w:r>
        <w:rPr/>
        <w:t>示뭮癴␪琸睬浦</w:t>
      </w:r>
      <w:r>
        <w:rPr/>
        <w:t>⠫</w:t>
      </w:r>
      <w:r>
        <w:rPr/>
        <w:t>嗃穢䓂狂牸㉤㉁欨捔쉂䝍㦿⬵䡪</w:t>
      </w:r>
      <w:r>
        <w:rPr/>
        <w:t>ꕅ</w:t>
      </w:r>
      <w:r>
        <w:rPr/>
        <w:t>轥穅捠旂䕂噃</w:t>
      </w:r>
      <w:r>
        <w:rPr/>
        <w:t>ⵦ</w:t>
      </w:r>
      <w:r>
        <w:rPr/>
        <w:t>呴쉩愮녅쌸䑢촯쉩搦쉹</w:t>
      </w:r>
      <w:r>
        <w:rPr/>
        <w:t>ꦬ⍬␦</w:t>
      </w:r>
      <w:r>
        <w:rPr/>
        <w:t>䉀劣癊㕗怲䙋幕顰狂숵䍔戨橩ㅮ䵁畚㧂扐穎⿂ㆣ妱栮慴淂剑獟㒻뽓</w:t>
      </w:r>
      <w:r>
        <w:rPr/>
        <w:t>⣍</w:t>
      </w:r>
      <w:r>
        <w:rPr/>
        <w:t>쉔쉕洶⩢癋⹒眱䣂</w:t>
      </w:r>
      <w:r>
        <w:rPr/>
        <w:t>ⴶ</w:t>
      </w:r>
      <w:r>
        <w:rPr/>
        <w:t>绂㯂䡤ꄭ㨹瑊䡷湂쉪깚⩈奒㉘樲⿂겱幫橀稤娹ꇂ樶쉣瀽칰㨮뮻쉰䤸㉏䏂柂硲ꏂ潪䱴䑦旂撣䩩녠怵⽊싂⍕咏⩳㘶</w:t>
      </w:r>
      <w:r>
        <w:rPr/>
        <w:t>⡴</w:t>
      </w:r>
      <w:r>
        <w:rPr/>
        <w:t>㵟䟂㊻嫂恗ꥧ椸剏ㅒ㨩䬥숭썡</w:t>
      </w:r>
      <w:r>
        <w:rPr/>
        <w:t>ⱍ</w:t>
      </w:r>
      <w:r>
        <w:rPr/>
        <w:t>确⼴枩</w:t>
      </w:r>
      <w:r>
        <w:rPr/>
        <w:t>ⲻ</w:t>
      </w:r>
      <w:r>
        <w:rPr/>
        <w:t>ꌶ斵风瑏穫ㅈ⼪뭃廂㬩뭃繹怤␮썧쉊偷参䅱厣뼶숫瘵怦輫␲칔湘④숹㕙䍤</w:t>
      </w:r>
      <w:r>
        <w:rPr/>
        <w:t>꤬</w:t>
      </w:r>
      <w:r>
        <w:rPr/>
        <w:t>㢩䉣妘㔮搬㋂쌽硟僂</w:t>
      </w:r>
      <w:r>
        <w:rPr/>
        <w:t>ⵘ</w:t>
      </w:r>
      <w:r>
        <w:rPr/>
        <w:t>橩ㄽ⍑⩳濂㥪쏂뼯摞漪㓂슮⾘䭓橶</w:t>
      </w:r>
      <w:r>
        <w:rPr/>
        <w:t>ꕭ</w:t>
      </w:r>
      <w:r>
        <w:rPr/>
        <w:t>咏稺</w:t>
      </w:r>
      <w:r>
        <w:rPr/>
        <w:t>ꖱ⫂</w:t>
      </w:r>
      <w:r>
        <w:rPr/>
        <w:t>䳂䰯戩㓎㙮㭅䱗礬㥋愸뿂䭭깘뽡⑯穢♢潨顺熩⽀槂䳂潱恰썀䑳繅</w:t>
      </w:r>
      <w:r>
        <w:rPr/>
        <w:t>꧂</w:t>
      </w:r>
      <w:r>
        <w:rPr/>
        <w:t>祥싂痂쉯놬冣㔷焳溣⸪䕬녴憣䙪獃散佡淂槂䩱琭娮癯쉡㙟朱歈</w:t>
      </w:r>
      <w:r>
        <w:rPr/>
        <w:t>⠲⸹ⲩ</w:t>
      </w:r>
      <w:r>
        <w:rPr/>
        <w:t>串敩穬卍뽚쉪繰䕵捖煊晘繖썠未痂㎏䰱昩㖥捯쉀獁쉨轢⏂쉩绂갨⭂琯樽㙧猺柎꥚曂智ꍒ栲䰪칈슿摟쉗뮣噣枣녔䘵朻</w:t>
      </w:r>
      <w:r>
        <w:rPr/>
        <w:t>꤫</w:t>
      </w:r>
      <w:r>
        <w:rPr/>
        <w:t>毂䕏彋琨偣䘯塩숴願䟂숳㯂呙갱狂쵕ꅴ汃㞩㜯偌僃㤽뼮⼊쉯⮵㔲榣⨰䅋剒也棎☬㦩佫⿍硖뭒ꅙ䩹敾깯슩㕱周ꍐ⸳</w:t>
      </w:r>
      <w:r>
        <w:rPr/>
        <w:t>ꤨ⪿</w:t>
      </w:r>
      <w:r>
        <w:rPr/>
        <w:t>숷䝭繍㮻⥋䥇䞣㙎亻㭵</w:t>
      </w:r>
      <w:r>
        <w:rPr/>
        <w:t>⡵</w:t>
      </w:r>
      <w:r>
        <w:rPr/>
        <w:t>䑤</w:t>
      </w:r>
      <w:r>
        <w:rPr/>
        <w:t>ꔯ</w:t>
      </w:r>
      <w:r>
        <w:rPr/>
        <w:t>纻椸畈畩儲瑱⚻焽燂恲숭㣂廂呍辱忂漳番汌ꅭ㑪䁦쉉礻杌촩䵱㵎㨪繬䥳唰⵶⽥弨䩥敕婇쉠晟た㕔儳䵉澵極畘깆ㅅ⨲吺渪㩶䔩쉯㍊숫ꌶ〣揂偃뽵숰㖡獙㥂婓㕱</w:t>
      </w:r>
      <w:r>
        <w:rPr/>
        <w:t>ꤺ</w:t>
      </w:r>
      <w:r>
        <w:rPr/>
        <w:t>䭠ꅙ狂</w:t>
      </w:r>
      <w:r>
        <w:rPr/>
        <w:t>ⵦ</w:t>
      </w:r>
      <w:r>
        <w:rPr/>
        <w:t>ㄬ녙㑣湖呁䧂婗轓牮晸䬺䭋쉕異烂쵁쉬灸숹㙸烂⩲嚡栰ꄷ㭖䩄⩸炩㭵</w:t>
      </w:r>
      <w:r>
        <w:rPr/>
        <w:t>ꤲⵍ</w:t>
      </w:r>
      <w:r>
        <w:rPr/>
        <w:t>睴洪䫂〴你煂싃칐妿쵄㨪䩯摒䕌䌨䩬怷攳杁</w:t>
      </w:r>
      <w:r>
        <w:rPr/>
        <w:t>ꕷ⍘</w:t>
      </w:r>
      <w:r>
        <w:rPr/>
        <w:t>硧桩佀⯂煆싂</w:t>
      </w:r>
      <w:r>
        <w:rPr/>
        <w:t>⠤</w:t>
      </w:r>
      <w:r>
        <w:rPr/>
        <w:t>㍟䁭</w:t>
      </w:r>
      <w:r>
        <w:rPr/>
        <w:t>ꕵ☤</w:t>
      </w:r>
      <w:r>
        <w:rPr/>
        <w:t>彡䵕싂ꌶ扲堬䢥꥘쉤쉱夻煨扔쵘潑䯍䖥⬤牏妘숦쉋㉍㕨橇摾⶿</w:t>
      </w:r>
      <w:r>
        <w:rPr/>
        <w:t>ⱖ</w:t>
      </w:r>
      <w:r>
        <w:rPr/>
        <w:t>婇䆻㵏佰櫃劵䤲拍轪㔸嘭獋傩噕㪘쉦嫃攴쉃슬摍⸷席纣⸳⍄㌴䕍攤氬皏⽯싂亿㍳뿂숩煙澘磂慲坔⨩숪</w:t>
      </w:r>
      <w:r>
        <w:rPr/>
        <w:t>ⲥ◂</w:t>
      </w:r>
      <w:r>
        <w:rPr/>
        <w:t>侥䄶犵汖浪煊긨쉆칅뾩匰田哂㙈歁浔싂但噭쉸䩳⥠ꄪ슿婎栦숥坸ꄪ疻煠䩘</w:t>
      </w:r>
      <w:r>
        <w:rPr/>
        <w:t>⡭</w:t>
      </w:r>
      <w:r>
        <w:rPr/>
        <w:t>䴩⹠숬ꅭ所睚㭞䝧㔣⩦</w:t>
      </w:r>
      <w:r>
        <w:rPr/>
        <w:t>⠪</w:t>
      </w:r>
      <w:r>
        <w:rPr/>
        <w:t>牐㷃묯楢爭楫瞥쉧쉌搲嘪</w:t>
      </w:r>
      <w:r>
        <w:rPr/>
        <w:t>ⵢ</w:t>
      </w:r>
      <w:r>
        <w:rPr/>
        <w:t>眹䏂瑌ꆩ䤫䭰瘸컍亏ꥰ朽㥗깡䋂樷⹰歊橋橁䈲绂♦畄穙䍔攴頴掮⑧숴栭凂䥐昰从㵥杤歪썒塤璏摃浬㙂슏쉧쌸</w:t>
      </w:r>
      <w:r>
        <w:rPr/>
        <w:t>⡠</w:t>
      </w:r>
      <w:r>
        <w:rPr/>
        <w:t>슏⭦䭫湥</w:t>
      </w:r>
      <w:r>
        <w:rPr/>
        <w:t>⢮</w:t>
      </w:r>
      <w:r>
        <w:rPr/>
        <w:t>櫂䫍</w:t>
      </w:r>
      <w:r>
        <w:rPr/>
        <w:t>ꤻ┬</w:t>
      </w:r>
      <w:r>
        <w:rPr/>
        <w:t>⡌⦘</w:t>
      </w:r>
      <w:r>
        <w:rPr/>
        <w:t>㡭六䑂ㅈ㑰쉣쉦坃䌸剄</w:t>
      </w:r>
      <w:r>
        <w:rPr/>
        <w:t>ꕧ</w:t>
      </w:r>
      <w:r>
        <w:rPr/>
        <w:t>䘮戱</w:t>
      </w:r>
      <w:r>
        <w:rPr/>
        <w:t>⡶</w:t>
      </w:r>
      <w:r>
        <w:rPr/>
        <w:t>廂㠸⭒숫䷂疻䉄㩺浬卣㷂ꅐ쉃䔬猶瑣䭕乮㑾玵到佗懂健硡厡六싂뭰輪⩒疩浵싂杙⽋睲슡恫⌬ꎩ欫쉾夨</w:t>
      </w:r>
      <w:r>
        <w:rPr/>
        <w:t>ꦩ</w:t>
      </w:r>
      <w:r>
        <w:rPr/>
        <w:t>㑑⧂䍑幓슮ㄮ䕲唳䔮摊杹氪⮣噴䡰넻㝄卺稹嗎♤毂겘㩇⭯쉫摂</w:t>
      </w:r>
      <w:r>
        <w:rPr/>
        <w:t>⡡</w:t>
      </w:r>
      <w:r>
        <w:rPr/>
        <w:t>䵳䕡쉸뾵䕸⥗</w:t>
      </w:r>
      <w:r>
        <w:rPr/>
        <w:t>Ⱜ</w:t>
      </w:r>
      <w:r>
        <w:rPr/>
        <w:t>瞘噂焭浲싂瑠亘㩾敐㥰쉞䜳焫凃녹⦬甭㙪</w:t>
      </w:r>
      <w:r>
        <w:rPr/>
        <w:t>⠺</w:t>
      </w:r>
      <w:r>
        <w:rPr/>
        <w:t>睸쉶땉껎晋</w:t>
      </w:r>
      <w:r>
        <w:rPr/>
        <w:t>ⱔ</w:t>
      </w:r>
      <w:r>
        <w:rPr/>
        <w:t>㬹幘䉮汵礰柂毂㕹쉘걉칆싂㶩뽎䙰ꇂ穚쉶東⪵乷ꆮ䎣湏旃격洷⨊춘㍰䘫ꌦ輽䊘싃</w:t>
      </w:r>
      <w:r>
        <w:rPr/>
        <w:t>ꕫ</w:t>
      </w:r>
      <w:r>
        <w:rPr/>
        <w:t>뭢歧</w:t>
      </w:r>
      <w:r>
        <w:rPr/>
        <w:t>ꤸ</w:t>
      </w:r>
      <w:r>
        <w:rPr/>
        <w:t>溘濂쉁격燎栵㥇瘲㘭㋎╋⮏</w:t>
      </w:r>
      <w:r>
        <w:rPr/>
        <w:t>ⵅ</w:t>
      </w:r>
      <w:r>
        <w:rPr/>
        <w:t>㕷㑨頺싎</w:t>
      </w:r>
      <w:r>
        <w:rPr/>
        <w:t>ꥑ</w:t>
      </w:r>
      <w:r>
        <w:rPr/>
        <w:t>쉃摄〯祙썫⿂⸩迂願슿吽䙳坩堦⨫㥓쉓助洪</w:t>
      </w:r>
      <w:r>
        <w:rPr/>
        <w:t>ꥁ</w:t>
      </w:r>
      <w:r>
        <w:rPr/>
        <w:t>爮畓쉂䁶䳂</w:t>
      </w:r>
      <w:r>
        <w:rPr/>
        <w:t>Ⳃ</w:t>
      </w:r>
      <w:r>
        <w:rPr/>
        <w:t>䠪꥗坲䞥쉁睎䍳</w:t>
      </w:r>
      <w:r>
        <w:rPr/>
        <w:t>ꤪ</w:t>
      </w:r>
      <w:r>
        <w:rPr/>
        <w:t>싂䐭摔噷塉湡䡠숺啷땩剳伭칬畾</w:t>
      </w:r>
      <w:r>
        <w:rPr/>
        <w:t>꧂</w:t>
      </w:r>
      <w:r>
        <w:rPr/>
        <w:t>梣ヂ婙䐽䄤</w:t>
      </w:r>
      <w:r>
        <w:rPr/>
        <w:t>ꥉ</w:t>
      </w:r>
      <w:r>
        <w:rPr/>
        <w:t>夽唹</w:t>
      </w:r>
      <w:r>
        <w:rPr/>
        <w:t>ⵢ</w:t>
      </w:r>
      <w:r>
        <w:rPr/>
        <w:t>睁㈪ꄵ♇敪猲㡖⹲睬坁㕧瑵沣⎵⿂圮⒏祀倱ꅾ䙘䁨刴땗幐杍ꏂ倶싂扔䯂繒쉫⻃⑺䈴숮쉂硉槂뽒㘻</w:t>
      </w:r>
      <w:r>
        <w:rPr/>
        <w:t>ꥍ</w:t>
      </w:r>
      <w:r>
        <w:rPr/>
        <w:t>矂썎ꄪ瘸⩧墬䨪塚䍸䭶㦘䱂뼴㩔頤⦣怴뇂㝞灊슻슮䄩겿接瀮嚻뭑橂♚㝐⽁</w:t>
      </w:r>
      <w:r>
        <w:rPr/>
        <w:t>Ⳃ</w:t>
      </w:r>
      <w:r>
        <w:rPr/>
        <w:t>娭㥷縺㢏瑳㭱禥灉땇</w:t>
      </w:r>
      <w:r>
        <w:rPr/>
        <w:t>ⲩ</w:t>
      </w:r>
      <w:r>
        <w:rPr/>
        <w:t>皵칁㬳稦杄⑖刦橭願␪獑</w:t>
      </w:r>
      <w:r>
        <w:rPr/>
        <w:t>ꥉ</w:t>
      </w:r>
      <w:r>
        <w:rPr/>
        <w:t>姂繡䶿䉋煢♥싂制穫䩒狂쉸住儩䆩嘷眤弶㍣彨㋍쉓쉇쌤汢쉳</w:t>
      </w:r>
      <w:r>
        <w:rPr/>
        <w:t>⠶</w:t>
      </w:r>
      <w:r>
        <w:rPr/>
        <w:t>椤杈獦쌱쉌⸮쉒칩漺へ㵪䄬䖻쉸뭘瑈쉶眪塥湋㌽奙㴹⏂䷂桴䵑䴩컂眵塒⸫楇䷍</w:t>
      </w:r>
      <w:r>
        <w:rPr/>
        <w:t>ꦵ</w:t>
      </w:r>
      <w:r>
        <w:rPr/>
        <w:t>払牧庿䖮䩏뭥泂狍㇂쉒玻數겘䍖ㆣ噪椹ꍊ걨㵊ꇂ䈷⼪쉭⽶</w:t>
      </w:r>
      <w:r>
        <w:rPr/>
        <w:t>ꕗ</w:t>
      </w:r>
      <w:r>
        <w:rPr/>
        <w:t>䂩ㅾ䙹摄汕칎恪뽴딣쉌噟⌵䟂漯晌▮夵秂ꅹ䡖숨棂⩞꺻슩숱䀫㯍슥쉄恱欺㝄넷湙⥡㎬伹㢏䋃䉸⬤仂灋䍰⦏⾵湊⹯걏걇⨲啱싂占坥灇㷃㎮潢㟂쉐쉠凂匲ꥷ</w:t>
      </w:r>
      <w:r>
        <w:rPr/>
        <w:t>ꤷ</w:t>
      </w:r>
      <w:r>
        <w:rPr/>
        <w:t>㝰瑀拂焳⑒伻怵燎囂兦싎⭒㐭共쉋眪䡩稫楓슻睏轑参쉙㌮憏桥轀璮䁙♘땀獗爻⹁⸵敓桥㍄梣奆딮⽬䂩轒</w:t>
      </w:r>
      <w:r>
        <w:rPr/>
        <w:t>ꖬ</w:t>
      </w:r>
      <w:r>
        <w:rPr/>
        <w:t>믂⩇留坺味숨⫍燂㜳녱뮱儥ㄷ燍숥츯煩⨵匲䡣暻佉┫</w:t>
      </w:r>
      <w:r>
        <w:rPr/>
        <w:t>ⰶ</w:t>
      </w:r>
      <w:r>
        <w:rPr/>
        <w:t>묱洱桩슥潊</w:t>
      </w:r>
      <w:r>
        <w:rPr/>
        <w:t>ꥌ</w:t>
      </w:r>
      <w:r>
        <w:rPr/>
        <w:t>恩</w:t>
      </w:r>
      <w:r>
        <w:rPr/>
        <w:t>ꥈ</w:t>
      </w:r>
      <w:r>
        <w:rPr/>
        <w:t>숬呡슏⼻牏ㅵ䙗䜩䟃㵒</w:t>
      </w:r>
      <w:r>
        <w:rPr/>
        <w:t>ꤲ</w:t>
      </w:r>
      <w:r>
        <w:rPr/>
        <w:t>畀㏂炣辵婨敗슣攦咵⬭敹漻䵶⩾걣匦</w:t>
      </w:r>
      <w:r>
        <w:rPr/>
        <w:t>ⱐ</w:t>
      </w:r>
      <w:r>
        <w:rPr/>
        <w:t>㥚싂圳婮㠲䅗嗎温扃넪촪彎母收싂湞</w:t>
      </w:r>
      <w:r>
        <w:rPr/>
        <w:t>⠸</w:t>
      </w:r>
      <w:r>
        <w:rPr/>
        <w:t>걘컂┣⦮獣⨤</w:t>
      </w:r>
      <w:r>
        <w:rPr/>
        <w:t>Ⳃ⠤</w:t>
      </w:r>
      <w:r>
        <w:rPr/>
        <w:t>敟桥</w:t>
      </w:r>
      <w:r>
        <w:rPr/>
        <w:t>꤯</w:t>
      </w:r>
      <w:r>
        <w:rPr/>
        <w:t>䭡쉰橴椻㶱整㭉⍪쉹썴⩇㕂㉅䭸婱㴮숱䬫燂⼱䄽䓂桌迂䭒뇂瑥♑㵚焸숣</w:t>
      </w:r>
      <w:r>
        <w:rPr/>
        <w:t>⡚</w:t>
      </w:r>
      <w:r>
        <w:rPr/>
        <w:t>恱痂㙤浮╚㜊癓╉꺮뽔싂坨䥭堵</w:t>
      </w:r>
      <w:r>
        <w:rPr/>
        <w:t>ꤸ</w:t>
      </w:r>
      <w:r>
        <w:rPr/>
        <w:t>㙌쉖♅䡖㍚こ♙疏殣쉾칀갣䙍⻂轅숲復㣂㝳㛂ㅟ砱숳㯂竃ㅃꅳ倵㕌僂ꅴ</w:t>
      </w:r>
      <w:r>
        <w:rPr/>
        <w:t>Ɽ</w:t>
      </w:r>
      <w:r>
        <w:rPr/>
        <w:t>噉㩨䘰李㡮⌱哎싍⩫愯甴⩗姍쌩슮女</w:t>
      </w:r>
      <w:r>
        <w:rPr/>
        <w:t>Ⳃ</w:t>
      </w:r>
      <w:r>
        <w:rPr/>
        <w:t>昵太䄨丰桲⶿啓忂睲欬ね䰱繷⦣㝟뭥䱆뽨昸卬慫潕㄰䍮噀坍敉䭕疘뿂桷ꥫ璥伺浵㵒⭄塭꺏♗䑁슥⵳⪥</w:t>
      </w:r>
      <w:r>
        <w:rPr/>
        <w:t>Ⱶ</w:t>
      </w:r>
      <w:r>
        <w:rPr/>
        <w:t>硦䴤</w:t>
      </w:r>
      <w:r>
        <w:rPr/>
        <w:t>⡧</w:t>
      </w:r>
      <w:r>
        <w:rPr/>
        <w:t>剒⍥쉊뭩䆵⧂渴</w:t>
      </w:r>
      <w:r>
        <w:rPr/>
        <w:t>ꤤ⑄</w:t>
      </w:r>
      <w:r>
        <w:rPr/>
        <w:t>彄㍟犻秂쉐숦乵乣㵶廂〽ꄱ㗂弶촷㭟쉁瀷䑁⯂㔶ㄯ쉣┳汶穘捀ꎣ쉕ꏂ積伷놣顀썪ꅾ쉔䥄奡싂硠ꆡ僎⥰矃ꇂ쏂䵠晶놻긳뭸匪䍆䅮剐⭨杖帨갷㭦숯顸撮带係嘪㕑숯㍏슩冮쉖㤥汙䍇⹐☬總坚矂ꍒ쵟숪娹爤㛍슥顖䣎㍬摕㕳쉺䲬礩喥⍳㌰녙轎ヂ啐栺㦣</w:t>
      </w:r>
      <w:r>
        <w:rPr/>
        <w:t>ꕰ</w:t>
      </w:r>
      <w:r>
        <w:rPr/>
        <w:t>ヂ慙飃䡞</w:t>
      </w:r>
      <w:r>
        <w:rPr/>
        <w:t>ꕁ</w:t>
      </w:r>
      <w:r>
        <w:rPr/>
        <w:t>旂䩤卵⼹歷搨䌩樵嚡⸲䈪猷灟轢橃</w:t>
      </w:r>
      <w:r>
        <w:rPr/>
        <w:t>Ⱛ</w:t>
      </w:r>
      <w:r>
        <w:rPr/>
        <w:t>䙞㥈熥쉘⮩栳㊬촥唺쉑奘䍤⽺呫獾</w:t>
      </w:r>
      <w:r>
        <w:rPr/>
        <w:t>⠷</w:t>
      </w:r>
      <w:r>
        <w:rPr/>
        <w:t>䱒硱㵆⩍椤䜴桴種숰扥쉋㍬쉵幨쎮걁㝁⬱繥慞썋亘獡㐻⭒廂쉊╍㉕㩮顅㴥㚬在녹</w:t>
      </w:r>
      <w:r>
        <w:rPr/>
        <w:t>ꖿ</w:t>
      </w:r>
      <w:r>
        <w:rPr/>
        <w:t>朶</w:t>
      </w:r>
      <w:r>
        <w:rPr/>
        <w:t>ꦣ⫂</w:t>
      </w:r>
      <w:r>
        <w:rPr/>
        <w:t>塰买㭒䅂常㝗悿坣㇂㑊㴲ꅉびㄷ㵨煘じ쉩疏♦祣㫂㌽参㜲㝶塇煞⩸쉮燍礰晀刻願쉕</w:t>
      </w:r>
      <w:r>
        <w:rPr/>
        <w:t>⡌</w:t>
      </w:r>
      <w:r>
        <w:rPr/>
        <w:t>ⵔ</w:t>
      </w:r>
      <w:r>
        <w:rPr/>
        <w:t>頸컂祄啇浕㎻␪硤</w:t>
      </w:r>
      <w:r>
        <w:rPr/>
        <w:t>⡗</w:t>
      </w:r>
      <w:r>
        <w:rPr/>
        <w:t>썥䑊㥏㭷싂숯迂칺琯砲䝐슮繢썦㭆中喘ꥠ妻坂樮⨬硏싍</w:t>
      </w:r>
      <w:r>
        <w:rPr/>
        <w:t>ꦿ</w:t>
      </w:r>
      <w:r>
        <w:rPr/>
        <w:t>縬ꅡ</w:t>
      </w:r>
      <w:r>
        <w:rPr/>
        <w:t>ꔲ</w:t>
      </w:r>
      <w:r>
        <w:rPr/>
        <w:t>焫旂꺩剏㐶捠䕒숳㪥싍督䡎燂惂뭘㵨ꅞ牁㵗ꏂ仂⵭䯍㉩</w:t>
      </w:r>
      <w:r>
        <w:rPr/>
        <w:t>꤫</w:t>
      </w:r>
      <w:r>
        <w:rPr/>
        <w:t>け㵰橮</w:t>
      </w:r>
      <w:r>
        <w:rPr/>
        <w:t>⡀</w:t>
      </w:r>
      <w:r>
        <w:rPr/>
        <w:t>숨慀⩐땃牰⹤厩囍쉯佞쉮勂礥땲燂坕⵳䧂䔽汶뮣쉠卯㈹䍤⵾盂㵍뽊츴爮櫂뭶⚥⹒判㌰䝈㊘쉄敀ꥠ㙧䖩⍳ㅆ</w:t>
      </w:r>
      <w:r>
        <w:rPr/>
        <w:t>Ⲙ⤴</w:t>
      </w:r>
      <w:r>
        <w:rPr/>
        <w:t>䭡칈掱䛂㢡㋂</w:t>
      </w:r>
      <w:r>
        <w:rPr/>
        <w:t>꧂</w:t>
      </w:r>
      <w:r>
        <w:rPr/>
        <w:t>걏㝐ꥴ梘⯃㩆⥷弳⑧烂旂噸業涩㍶</w:t>
      </w:r>
      <w:r>
        <w:rPr/>
        <w:t>ⱳ</w:t>
      </w:r>
      <w:r>
        <w:rPr/>
        <w:t>異呪䩨地轫쉯쉚輭䕍卒彨祸⥎礦숺柂摞敃뭰㝊䰵廂䕍╏⛂䰱걖䅉矂⭳쉋桘猬䱄칤캡圥硆轑ꌊ䥃泂夸参埂祔㟂䈶슣額灸偱主牫欹琯幹当曂딮劮⾩슩</w:t>
      </w:r>
      <w:r>
        <w:rPr/>
        <w:t>ꥃ</w:t>
      </w:r>
      <w:r>
        <w:rPr/>
        <w:t>슣横秂뭍캬숰싂쉑㙒㫃朱輨到ꍨ㐹廂칰氵拍뽟㴱䕍䩲싂党ꅟ塚쉁숱ꏃ猰캩啌</w:t>
      </w:r>
      <w:r>
        <w:rPr/>
        <w:t>ꗂ</w:t>
      </w:r>
      <w:r>
        <w:rPr/>
        <w:t>吵ꆣ</w:t>
      </w:r>
    </w:p>
    <w:p>
      <w:pPr>
        <w:pStyle w:val="PreformattedText"/>
        <w:bidi w:val="0"/>
        <w:spacing w:before="0" w:after="0"/>
        <w:jc w:val="left"/>
        <w:rPr/>
      </w:pPr>
      <w:r>
        <w:rPr/>
        <w:t>摳㵄⭺때堪眷䀱쉣숸䍣칯䉶丽歄숱礸䉏뭠㑣稯䠱顥䥺숴Ⓨ煇㦬싂歙묮ㆡ</w:t>
      </w:r>
      <w:r>
        <w:rPr/>
        <w:t>ⴤ</w:t>
      </w:r>
      <w:r>
        <w:rPr/>
        <w:t>柂곂祢쉁䘣曂⻃쵇煌䌸搬歲牃</w:t>
      </w:r>
      <w:r>
        <w:rPr/>
        <w:t>ⰸ</w:t>
      </w:r>
      <w:r>
        <w:rPr/>
        <w:t>㡸桬亘慐冘⮏夬㘨䀥</w:t>
      </w:r>
      <w:r>
        <w:rPr/>
        <w:t>Ⱡ</w:t>
      </w:r>
      <w:r>
        <w:rPr/>
        <w:t>砲ꥺ劏</w:t>
      </w:r>
      <w:r>
        <w:rPr/>
        <w:t>⠶</w:t>
      </w:r>
      <w:r>
        <w:rPr/>
        <w:t>걌久</w:t>
      </w:r>
      <w:r>
        <w:rPr/>
        <w:t>Ⱜ</w:t>
      </w:r>
      <w:r>
        <w:rPr/>
        <w:t>ⶩ</w:t>
      </w:r>
      <w:r>
        <w:rPr/>
        <w:t>뭬㑫⩟懂㬮䁙⨱喿㓍</w:t>
      </w:r>
      <w:r>
        <w:rPr/>
        <w:t>ⵥ</w:t>
      </w:r>
      <w:r>
        <w:rPr/>
        <w:t>쉙춣涱㩒区堹㯂幐ゥ</w:t>
      </w:r>
      <w:r>
        <w:rPr/>
        <w:t>ꦬ</w:t>
      </w:r>
      <w:r>
        <w:rPr/>
        <w:t>㯂䱘딩</w:t>
      </w:r>
      <w:r>
        <w:rPr/>
        <w:t>ⵊ</w:t>
      </w:r>
      <w:r>
        <w:rPr/>
        <w:t>숫汢쉢㵤㛂쉴牌갹㯂숭㢱䷎恱媡決湗恰伣澬쌤㩹扲恆딸灗㘪䏂뮱䑰牁슡썶敊㇂㑴瑨</w:t>
      </w:r>
      <w:r>
        <w:rPr/>
        <w:t>ⲣ</w:t>
      </w:r>
      <w:r>
        <w:rPr/>
        <w:t>煅칩䔬癘㥁心뾘뭋쉂쉪땃녊</w:t>
      </w:r>
      <w:r>
        <w:rPr/>
        <w:t>ꕭ</w:t>
      </w:r>
      <w:r>
        <w:rPr/>
        <w:t>䶘딴习敤⧂䪘㕬㶘卆</w:t>
      </w:r>
      <w:r>
        <w:rPr/>
        <w:t>ꦮ</w:t>
      </w:r>
      <w:r>
        <w:rPr/>
        <w:t>潈쉨䙹车䁯䵦ぎ숩ꄤ칱轨䓂俍</w:t>
      </w:r>
      <w:r>
        <w:rPr/>
        <w:t>ⰷ</w:t>
      </w:r>
      <w:r>
        <w:rPr/>
        <w:t>숬汀瞩⸫歆쉄⮻䁋㍈⩋쉇睎猥㙡ㅾ</w:t>
      </w:r>
      <w:r>
        <w:rPr/>
        <w:t>ꗂ</w:t>
      </w:r>
      <w:r>
        <w:rPr/>
        <w:t>咿忂佯</w:t>
      </w:r>
      <w:r>
        <w:rPr/>
        <w:t>ꦿ</w:t>
      </w:r>
      <w:r>
        <w:rPr/>
        <w:t>䬯</w:t>
      </w:r>
      <w:r>
        <w:rPr/>
        <w:t>Ⱞ</w:t>
      </w:r>
      <w:r>
        <w:rPr/>
        <w:t>獩␷걉䉙숸獙恷捦䠨⩄砽攣恩</w:t>
      </w:r>
      <w:r>
        <w:rPr/>
        <w:t>⡵</w:t>
      </w:r>
      <w:r>
        <w:rPr/>
        <w:t>䡵湟</w:t>
      </w:r>
      <w:r>
        <w:rPr/>
        <w:t>ꖬ</w:t>
      </w:r>
      <w:r>
        <w:rPr/>
        <w:t>䕩숴男頭塀浂쉈㠪⨪瑤秎㠤灀绂䔹挥썔潐䍉</w:t>
      </w:r>
      <w:r>
        <w:rPr/>
        <w:t>ꔦ</w:t>
      </w:r>
      <w:r>
        <w:rPr/>
        <w:t>묤橤櫂쉪元숶싂哂␰樯湹䨸숩㉎䕇⥂熩眱棂⭌⩃䵘぀⩩뾡ㅧ뾏촷沩圪秃ꏎ㩱⤲䉀䟃穌䠺㒬⾵㩬奬슿</w:t>
      </w:r>
      <w:r>
        <w:rPr/>
        <w:t>⡍</w:t>
      </w:r>
      <w:r>
        <w:rPr/>
        <w:t>䙋乘漥ꆻ</w:t>
      </w:r>
      <w:r>
        <w:rPr/>
        <w:t>ꦣ</w:t>
      </w:r>
      <w:r>
        <w:rPr/>
        <w:t>牮癌顧䕭䘨乙쉎쉍㬨獏넬䎿䵡勂琥復燂⹭祡녴슮录顎</w:t>
      </w:r>
      <w:r>
        <w:rPr/>
        <w:t>ꤸ</w:t>
      </w:r>
      <w:r>
        <w:rPr/>
        <w:t>ㅤ⽓娰癢䑉檬䠩燂䀦摮䤯쎣㕊⍥顟쉷䕾ꄳヂ天ㅓ湦疣磂弳怹䍳</w:t>
      </w:r>
      <w:r>
        <w:rPr/>
        <w:t>ⵊ</w:t>
      </w:r>
      <w:r>
        <w:rPr/>
        <w:t>呶烂瑮扙ꅶ嚩츤䙊㡂</w:t>
      </w:r>
      <w:r>
        <w:rPr/>
        <w:t>ꤵ</w:t>
      </w:r>
      <w:r>
        <w:rPr/>
        <w:t>矂ꎘ䶵迂䡈</w:t>
      </w:r>
      <w:r>
        <w:rPr/>
        <w:t>ꔫ</w:t>
      </w:r>
      <w:r>
        <w:rPr/>
        <w:t>挻呀穐쉚㊏汶쏂僎㩙汲圯慕칟썓轏䥵⵴李倸쉒氩ꅕ쉳呙杶頴䛎癅</w:t>
      </w:r>
      <w:r>
        <w:rPr/>
        <w:t>⡄</w:t>
      </w:r>
      <w:r>
        <w:rPr/>
        <w:t>怰䉷捑伦牄컂灨뭩䕗喥숴楔ꌭ㤴⩓渻憵䲥惂뽆</w:t>
      </w:r>
      <w:r>
        <w:rPr/>
        <w:t>ⱉ</w:t>
      </w:r>
      <w:r>
        <w:rPr/>
        <w:t>火媱썩畳䛃迂䭎</w:t>
      </w:r>
      <w:r>
        <w:rPr/>
        <w:t>ⱍ</w:t>
      </w:r>
      <w:r>
        <w:rPr/>
        <w:t>ㅚ싂㨺⌣묪卌犱橁䐪桌婴⼪ㅤ㭰컂瑎ꏂ㶿噅㔮稶洣瑎債슬䧂츩</w:t>
      </w:r>
      <w:r>
        <w:rPr/>
        <w:t>ꤶ</w:t>
      </w:r>
      <w:r>
        <w:rPr/>
        <w:t>츹焻뭢㠪洪輮䅡噬繈⹖㵗顧⨥♫娦婺坬颮숭彮淂䕉倰眹樶繪썩츊恚縻太㒻痂ꆏ祀濂轄칱쏂㈮䎩轟숽幔汖쉞頬啭睍⏃繀捞ヂ쵀걐쉬㉊琳⴪ꎿ깭</w:t>
      </w:r>
      <w:r>
        <w:rPr/>
        <w:t>⡎</w:t>
      </w:r>
      <w:r>
        <w:rPr/>
        <w:t>䝄媮♴䝪┴쉖칯䡰䘽㙐쎘欺숥惂숦煊</w:t>
      </w:r>
      <w:r>
        <w:rPr/>
        <w:t>ⴸ</w:t>
      </w:r>
      <w:r>
        <w:rPr/>
        <w:t>깹奠숽匳橂懂呸</w:t>
      </w:r>
      <w:r>
        <w:rPr/>
        <w:t>ꥍ</w:t>
      </w:r>
      <w:r>
        <w:rPr/>
        <w:t>奍쉪幒湫⭯츭䈩싂⩔栵슿㥒䗂ㅣ䣂狃噴㯂辣ꍚ</w:t>
      </w:r>
      <w:r>
        <w:rPr/>
        <w:t>ⰰ</w:t>
      </w:r>
      <w:r>
        <w:rPr/>
        <w:t>彴⨸ꄦ挷潌떬㖩녹㉶쉡瑢治䁬湩漵숮睲⨷䨵睥놥䩦⥧爪癋獦坵捰㒬䝙⫂畑칾㶻㵑쉁㎬쉗䵚㕊札睟敨뮡䣂깯剂깤㴵䕐咱榮⺣㑬〪咏慱⫃偞桓桓攪䉒㍺挥囂䅊녔⭠♆╅㡇쉦㞡党쏃噹㵲橚冻丷</w:t>
      </w:r>
      <w:r>
        <w:rPr/>
        <w:t>⢻</w:t>
      </w:r>
      <w:r>
        <w:rPr/>
        <w:t>獳㝮㩭ꄯ倥㵊㢘숻㦣冱仂墩㡠䎣偧䥦皵瓍㩔⫂꺥姃</w:t>
      </w:r>
      <w:r>
        <w:rPr/>
        <w:t>ꤽ</w:t>
      </w:r>
      <w:r>
        <w:rPr/>
        <w:t>ꄪ嘱䰹</w:t>
      </w:r>
      <w:r>
        <w:rPr/>
        <w:t>Ⱟ</w:t>
      </w:r>
      <w:r>
        <w:rPr/>
        <w:t>硓汶帤⯂⽕暘녮⹴牊䝊쉾⍙滍녌╉凂䠩㬦숻潀⤤䭵⨵啴䕋坏娻穃⻂</w:t>
      </w:r>
      <w:r>
        <w:rPr/>
        <w:t>ꦮ⬳</w:t>
      </w:r>
      <w:r>
        <w:rPr/>
        <w:t>䥣杮╭歮⺻떻⹎佒⏂숩穋㜵体깏䑑瘱潟稬䓂偄婷숷뼯硣䋂㯂䑎뿂坸⌱</w:t>
      </w:r>
      <w:r>
        <w:rPr/>
        <w:t>ꥁ</w:t>
      </w:r>
      <w:r>
        <w:rPr/>
        <w:t>捔匴⤦䊱쉠촥奖䳂싃䦻</w:t>
      </w:r>
      <w:r>
        <w:rPr/>
        <w:t>⵰</w:t>
      </w:r>
      <w:r>
        <w:rPr/>
        <w:t>汶갦뗂</w:t>
      </w:r>
      <w:r>
        <w:rPr/>
        <w:t>⡇</w:t>
      </w:r>
      <w:r>
        <w:rPr/>
        <w:t>깈灚橞啀갵䱅싍⩅搫畉囂⹣䤫敤き捨顉䩆숬칠顃牑쉭撩싂坲眯⥎幇숷쉌뽚녅뽂硺䆘〸⛍べ汞ꇂ䅪癩㨤숪䭤亩冏ꇂ䙲㍷栬㤽䷂眱䢮㩒ㅫ漰輱</w:t>
      </w:r>
      <w:r>
        <w:rPr/>
        <w:t>ꥑ</w:t>
      </w:r>
      <w:r>
        <w:rPr/>
        <w:t>怵㙅摴剏쵐䙪숪轮塅슥</w:t>
      </w:r>
      <w:r>
        <w:rPr/>
        <w:t>ⶻ</w:t>
      </w:r>
      <w:r>
        <w:rPr/>
        <w:t>硞녋숱仃㉢⍧㬦恈榘</w:t>
      </w:r>
      <w:r>
        <w:rPr/>
        <w:t>ꤦ</w:t>
      </w:r>
      <w:r>
        <w:rPr/>
        <w:t>싂⎣䉴儨㵬㩍쌫쉦啦丽⦏穹の㭙潑痂扥堮⹕㵥瑘뾘珂盂⨬䕸摢ㅬ浟䧂쉺ꅁ硥樮䀭䍟䕾欬倶</w:t>
      </w:r>
      <w:r>
        <w:rPr/>
        <w:t>ꥈ</w:t>
      </w:r>
      <w:r>
        <w:rPr/>
        <w:t>䌬归䬲⌷㠻꥞㕪扉癨쉢〬璮숦顸反捚䉯夵䩹皣컂㙣坩朱뇂奍墮乘琺㕅恃싂剅</w:t>
      </w:r>
      <w:r>
        <w:rPr/>
        <w:t>ⴭ</w:t>
      </w:r>
      <w:r>
        <w:rPr/>
        <w:t>쉌㫂爱参㘷牬䴪㭃奊䤵卭㛎쏂䭳</w:t>
      </w:r>
      <w:r>
        <w:rPr/>
        <w:t>ꤺ⩘</w:t>
      </w:r>
      <w:r>
        <w:rPr/>
        <w:t>쉱博쉌䘹惎湉㏂池呪涵獺</w:t>
      </w:r>
      <w:r>
        <w:rPr/>
        <w:t>꥟</w:t>
      </w:r>
      <w:r>
        <w:rPr/>
        <w:t>幎㚘氣㕖䇂쉸䢏懂⵸㩪㠥䞻壂揂쉏哂橶栴乑䑪慎䨩뭆呎슻祟숩촹⦩檣숺䑦䔦奦걅</w:t>
      </w:r>
      <w:r>
        <w:rPr/>
        <w:t>Ⳃ</w:t>
      </w:r>
      <w:r>
        <w:rPr/>
        <w:t>楪愹걕撩䕪⨬嘬僂㝭☤䢵䤥䵁쉦牵슥幮晾㋂⏂仂⍔⌮佉㖱《싂歑獰⍞幄䡰㡢</w:t>
      </w:r>
      <w:r>
        <w:rPr/>
        <w:t>ꕩ⏃</w:t>
      </w:r>
      <w:r>
        <w:rPr/>
        <w:t>㋃㙖㥳뾘䌦滂㞩쉞湇</w:t>
      </w:r>
      <w:r>
        <w:rPr/>
        <w:t>ꖱ</w:t>
      </w:r>
      <w:r>
        <w:rPr/>
        <w:t>㑯枡⻂摸⤥</w:t>
      </w:r>
      <w:r>
        <w:rPr/>
        <w:t>ꗂ</w:t>
      </w:r>
      <w:r>
        <w:rPr/>
        <w:t>杌淂捪幪쉹䂩쉫걌姃㑦ヂ线⿂㒥愹쉒䅮땔</w:t>
      </w:r>
      <w:r>
        <w:rPr/>
        <w:t>ꥊ</w:t>
      </w:r>
      <w:r>
        <w:rPr/>
        <w:t>䰷喬♰ꅇ쉔戮䱅뽷䅏坠稺㥠縭</w:t>
      </w:r>
      <w:r>
        <w:rPr/>
        <w:t>꤫</w:t>
      </w:r>
      <w:r>
        <w:rPr/>
        <w:t>兗ꍹォ䖩乁쉐穡</w:t>
      </w:r>
      <w:r>
        <w:rPr/>
        <w:t>ꖩ</w:t>
      </w:r>
      <w:r>
        <w:rPr/>
        <w:t>畢歂춘</w:t>
      </w:r>
      <w:r>
        <w:rPr/>
        <w:t>ꕚ⎏</w:t>
      </w:r>
      <w:r>
        <w:rPr/>
        <w:t>攴쉞轢曎䑅焫</w:t>
      </w:r>
      <w:r>
        <w:rPr/>
        <w:t>ꥌ</w:t>
      </w:r>
      <w:r>
        <w:rPr/>
        <w:t>纵亩厬楑个䯂椣婮頩党쉗땗䌲㗂䭊杬숮싎⤱</w:t>
      </w:r>
      <w:r>
        <w:rPr/>
        <w:t>ꕙ</w:t>
      </w:r>
      <w:r>
        <w:rPr/>
        <w:t>䚡䔸幥榩淍䯎克깈䷂凂㍥斘歑쉵䝠츨ꅗ</w:t>
      </w:r>
      <w:r>
        <w:rPr/>
        <w:t>ꕕ</w:t>
      </w:r>
      <w:r>
        <w:rPr/>
        <w:t>슩䐥幡ꌴ⹓繨긻轺瑟湙奂䀱㪥숥</w:t>
      </w:r>
      <w:r>
        <w:rPr/>
        <w:t>⡦</w:t>
      </w:r>
      <w:r>
        <w:rPr/>
        <w:t>䝡땱㍪扴剬㕐䈪㍇곂㯂奋뭦癑㥏썗朮桁쏂썾併㴹樭ㄵ桌奉唯㘫恘</w:t>
      </w:r>
      <w:r>
        <w:rPr/>
        <w:t>ꖣ</w:t>
      </w:r>
      <w:r>
        <w:rPr/>
        <w:t>䐮⫂㍙勃뼲⥷쉫碱悮琹ㅋ♟啈㔣㘸⺮瀦䜴䉂㯂⩁⤭昶뿂は쉔渤묳䝞㕾眫䲵슩空쉉㒮畄㡃痂䙲䵦獗숰潥㝰⩡춻楔껂盃뭑쉵癰轓橠</w:t>
      </w:r>
      <w:r>
        <w:rPr/>
        <w:t>ⱕ</w:t>
      </w:r>
      <w:r>
        <w:rPr/>
        <w:t>䎮頰䟂冘䳂숤癕䥔坦䐬ꄯ</w:t>
      </w:r>
      <w:r>
        <w:rPr/>
        <w:t>ꖩ</w:t>
      </w:r>
      <w:r>
        <w:rPr/>
        <w:t>ꄶ债琷嚘榻㕺뭋繧佑囂瘦ㅢ㕩瘹瑭┭쉩呁䕶呬쉥娽㦻㢮갪僂顙쉑䀵噶潔䂵䯂</w:t>
      </w:r>
      <w:r>
        <w:rPr/>
        <w:t>ꤤ</w:t>
      </w:r>
      <w:r>
        <w:rPr/>
        <w:t>쉏㎣愦轺䩡ィⓂ带싎슱⩩橓劻呐〭顋棂歓</w:t>
      </w:r>
      <w:r>
        <w:rPr/>
        <w:t>ꥅ</w:t>
      </w:r>
      <w:r>
        <w:rPr/>
        <w:t>쉫塾沬敾쉶東朮䍨㙄矂䵬숣㘭쉮奶祥䋃쉑싂䵐㉮ꥢ䕰⺮汰彘淂䃎⛂숽䬹䜣</w:t>
      </w:r>
      <w:r>
        <w:rPr/>
        <w:t>ⲏ</w:t>
      </w:r>
      <w:r>
        <w:rPr/>
        <w:t>숮煁䓂懂䅟噧⩐坚㞡頴䩪⩎倳⮵䓂䝤秂乩浃櫂涬㙪癙䤴㑨쉬秂牂愰橀炻ꅬ㉪㇂礹</w:t>
      </w:r>
      <w:r>
        <w:rPr/>
        <w:t>⠪</w:t>
      </w:r>
      <w:r>
        <w:rPr/>
        <w:t>先犥쉤彴⫂뭒勂ꥥ숣䵤╷橣穥촦녳썎쉭穉伣祧惂砰뭩◂깣ㅳ⥱竂嘴녁䑹⹊津戭桕쉘汀倸㧂桕싂㤥촴⧃⨤ꄩ忎㡎⏂䉶⭱</w:t>
      </w:r>
      <w:r>
        <w:rPr/>
        <w:t>ⷃⴷ</w:t>
      </w:r>
      <w:r>
        <w:rPr/>
        <w:t>偯쉷╫쉏⽋㕉싂뽭㇍㩤⩂六싂⪵顗㬽⩾唷뽆⥟쉂婬㝦䑥桲浪㤺䭞泂䠨⩘汸뇂噤纏媿畯䭎䉀窩帽⬭拂깞㌲繆싃ꍨ棃ꅣ奅⨤彂礪灡呸愶彍쎣</w:t>
      </w:r>
      <w:r>
        <w:rPr/>
        <w:t>Ⱘ</w:t>
      </w:r>
      <w:r>
        <w:rPr/>
        <w:t>숮䔮炣湊幔⩦뮻塃窵楅婔偗楣⧂牡䳍㭓盂㠤</w:t>
      </w:r>
      <w:r>
        <w:rPr/>
        <w:t>Ⳃ</w:t>
      </w:r>
      <w:r>
        <w:rPr/>
        <w:t>椽㑀㙯⩈㵥㘦捡䩵ꄸ洷⎱牒깫뼹</w:t>
      </w:r>
      <w:r>
        <w:rPr/>
        <w:t>ⰵ</w:t>
      </w:r>
      <w:r>
        <w:rPr/>
        <w:t>吻㉧䭎␹朽顮⩋眺⒩㙵串渲䍍愊땀䑬扌瀬䎩⭭頻⦡旂⎣榵揂⑪儬乄</w:t>
      </w:r>
      <w:r>
        <w:rPr/>
        <w:t>ⶬ</w:t>
      </w:r>
      <w:r>
        <w:rPr/>
        <w:t>朩⽒</w:t>
      </w:r>
      <w:r>
        <w:rPr/>
        <w:t>ⱁ</w:t>
      </w:r>
      <w:r>
        <w:rPr/>
        <w:t>盍䑓ꍹ輺갻猺輯稪佫顚昫呗匽ꄯ伨㌤⚡婺婷⚏䍱쉎橬☰⭑廂䏂숶盂轨☶煠灋╃睰澡乎枬칔⨦涮䈶煗쉎䉙숪橊婆ㄲ⩗瑴䡚䬦坾</w:t>
      </w:r>
      <w:r>
        <w:rPr/>
        <w:t>⡉</w:t>
      </w:r>
      <w:r>
        <w:rPr/>
        <w:t>쉡┵う頯㑁썂싂煤轞䅎庿ꅡ㩾礮甽쌴⥨癞㷂츻⧂乕⵵쉷䈷䅴⥖桱뇂彦䚘쉗僂眯뼮廂祐穧</w:t>
      </w:r>
      <w:r>
        <w:rPr/>
        <w:t>ꥐ</w:t>
      </w:r>
      <w:r>
        <w:rPr/>
        <w:t>뭂싂</w:t>
      </w:r>
      <w:r>
        <w:rPr/>
        <w:t>⡄</w:t>
      </w:r>
      <w:r>
        <w:rPr/>
        <w:t>䵸繄⨬迂発杴</w:t>
      </w:r>
      <w:r>
        <w:rPr/>
        <w:t>⢻</w:t>
      </w:r>
      <w:r>
        <w:rPr/>
        <w:t>猺㦥嚘⩾䐵澩塠쉘塅㙓梵穥㙨㔳晒咮汷幘⯂縱洴癈슱瑈쉄䎣㷂秃丶掘偞玘⥉썶拂敫</w:t>
      </w:r>
      <w:r>
        <w:rPr/>
        <w:t>ⵤ</w:t>
      </w:r>
      <w:r>
        <w:rPr/>
        <w:t>䡨䕌숥牚놻ㅡ兪⹓쏂♢㝐⩕깧呗㒩뗂ㅥ焥唦坈祤ꌹ䅴</w:t>
      </w:r>
      <w:r>
        <w:rPr/>
        <w:t>ⷂ</w:t>
      </w:r>
      <w:r>
        <w:rPr/>
        <w:t>䳂떥扑橋</w:t>
      </w:r>
      <w:r>
        <w:rPr/>
        <w:t>ⶵ</w:t>
      </w:r>
      <w:r>
        <w:rPr/>
        <w:t>문癨♰땚쉀㩉椮瑔䑨丯嘨轐ꍨ싂瞏</w:t>
      </w:r>
      <w:r>
        <w:rPr/>
        <w:t>ꔪ</w:t>
      </w:r>
      <w:r>
        <w:rPr/>
        <w:t>剹춣婬䴹䚵儸楖硵湶㋂쉬畴椸輶ㅰ嚥쵎䰳儥琵塃媩愸猽♸⤨䡑㥔뽐⍾㟃檥⦿</w:t>
      </w:r>
      <w:r>
        <w:rPr/>
        <w:t>ꗍ⩟</w:t>
      </w:r>
      <w:r>
        <w:rPr/>
        <w:t>嘺擂獣▥칫긳㗂㑕걘</w:t>
      </w:r>
      <w:r>
        <w:rPr/>
        <w:t>ꕅ⍣</w:t>
      </w:r>
      <w:r>
        <w:rPr/>
        <w:t>䉠套牲쉠㍌㝬灌唴櫂散㛂⽸넥습␻</w:t>
      </w:r>
      <w:r>
        <w:rPr/>
        <w:t>⡗</w:t>
      </w:r>
      <w:r>
        <w:rPr/>
        <w:t>扃㌸⩈焵㨷榥쉄牯帶疻敌参吲䉈쉬慎쉥㶣䬱쉢꥔摃桞丬ꌪ媿楟欽ꍰ⍹䭴献슱呕촫⿂顺㍖扔瑋璥朻兇䅍숺䥀㍺쉗㴽桖夵木쉥㩇恧ㄹ㤪晃摺砹潢皬</w:t>
      </w:r>
      <w:r>
        <w:rPr/>
        <w:t>ꥆ</w:t>
      </w:r>
      <w:r>
        <w:rPr/>
        <w:t>숤䱾㪿</w:t>
      </w:r>
      <w:r>
        <w:rPr/>
        <w:t>ꦣ</w:t>
      </w:r>
      <w:r>
        <w:rPr/>
        <w:t>煴</w:t>
      </w:r>
      <w:r>
        <w:rPr/>
        <w:t>⣂</w:t>
      </w:r>
      <w:r>
        <w:rPr/>
        <w:t>㴮뮩瑤䕩䙠䰭瀮掱쌸眭㨳ꍹ〷呕숪噴⸱你敄懂⍯┹넴</w:t>
      </w:r>
      <w:r>
        <w:rPr/>
        <w:t>ꗂ</w:t>
      </w:r>
      <w:r>
        <w:rPr/>
        <w:t>䶿슘繯⥒쉨䴨</w:t>
      </w:r>
      <w:r>
        <w:rPr/>
        <w:t>ꤪ</w:t>
      </w:r>
      <w:r>
        <w:rPr/>
        <w:t>䩩獩뇂㩹䧃䕀╍䅦扈奈梩亮愫顡숹橵幠㖥䇂砻常獧䥹䤫嘥㗂䨪啵橙䁵⩗싂ꍣ⩰ガ㌨䍡稤兴挻嫂頺</w:t>
      </w:r>
      <w:r>
        <w:rPr/>
        <w:t>ꤷ</w:t>
      </w:r>
      <w:r>
        <w:rPr/>
        <w:t>숷싂硳㙉ꇂ幗ꅕ</w:t>
      </w:r>
      <w:r>
        <w:rPr/>
        <w:t>ꕁ</w:t>
      </w:r>
      <w:r>
        <w:rPr/>
        <w:t>瞥䕦쉹濂㵂⥌繭払쵦쵵䴦䤪匥侮⧂㥓儰숨캩㏂強⬳ꍸ火涏喬塮杕숦潃䝫곂姂䱣潰濂兟䱹歈松썯祲걅恺穸㦿潢</w:t>
      </w:r>
      <w:r>
        <w:rPr/>
        <w:t>⠰</w:t>
      </w:r>
      <w:r>
        <w:rPr/>
        <w:t>㘣捨䷂斣業㈫뼷♚楸涩殥⍞㍶䜷䩲慅獉穀彞啡㯂㧎横㬹昸顣▏⽲採⎱㵈䙁㖣쉧䡗䉗窮勂咏㝢縪繳쉙⥯倳昊夦橺窣塣匽㉎녆㜤穚䣂ㅔ倸뽮㑯全秎丮⑪示걊䖏轙坓啤쉐⺻輱䠫煮깵녪廃</w:t>
      </w:r>
      <w:r>
        <w:rPr/>
        <w:t>⡉</w:t>
      </w:r>
      <w:r>
        <w:rPr/>
        <w:t>썾毂䔴剹瑸䉬⭰師桃㍬示</w:t>
      </w:r>
      <w:r>
        <w:rPr/>
        <w:t>ⵡ</w:t>
      </w:r>
      <w:r>
        <w:rPr/>
        <w:t>轾䱋㝐祸슩䁉㦘堪惂䗂㟃顉癀</w:t>
      </w:r>
      <w:r>
        <w:rPr/>
        <w:t>⠯</w:t>
      </w:r>
      <w:r>
        <w:rPr/>
        <w:t>颿ꆩ슡幸숦慰䩇伪爽扔婙扩쉚쉞硈暻偓杶숹㈪䥦䀮琴ギ⑂妣</w:t>
      </w:r>
      <w:r>
        <w:rPr/>
        <w:t>꧂</w:t>
      </w:r>
      <w:r>
        <w:rPr/>
        <w:t>段瓂偤璮걺䉺䕕긥㓎稩幠㕕⤫佶樬쌥倱畯쉰쉒☻穒⼵樳祪䋂숺</w:t>
      </w:r>
      <w:r>
        <w:rPr/>
        <w:t>ꔬ</w:t>
      </w:r>
      <w:r>
        <w:rPr/>
        <w:t>쉅煸兆顾ヂ奱슻뿎䩡쵎䁕ꇂ쵃</w:t>
      </w:r>
      <w:r>
        <w:rPr/>
        <w:t>꧂</w:t>
      </w:r>
      <w:r>
        <w:rPr/>
        <w:t>䤴畨㧂繈쉎⩌倰슿녨ㅖ㩑剾쉖偋攫</w:t>
      </w:r>
      <w:r>
        <w:rPr/>
        <w:t>ꥌ</w:t>
      </w:r>
      <w:r>
        <w:rPr/>
        <w:t>嗂噟㕭扤煸䮩䒏쉑煎ꥡ䥵你灹⤣噍埂뽹潾烂娵堽쉗瓂睩쉌䍧琫㭯쏂쵇中焤␰♌桲䫂愶껂ꥬ㝞☲惂</w:t>
      </w:r>
      <w:r>
        <w:rPr/>
        <w:t>Ⱛ</w:t>
      </w:r>
      <w:r>
        <w:rPr/>
        <w:t>䑹㭠偸恙䪏╴辏</w:t>
      </w:r>
      <w:r>
        <w:rPr/>
        <w:t>ꤶ</w:t>
      </w:r>
      <w:r>
        <w:rPr/>
        <w:t>䢘瀯ꅴ亱影畟㛍䑡卆쉏伵儴䴻歞䡖唫㗂砫</w:t>
      </w:r>
      <w:r>
        <w:rPr/>
        <w:t>ꕎ</w:t>
      </w:r>
      <w:r>
        <w:rPr/>
        <w:t>柎䅀쉃숫싃劻猶숥堲橶</w:t>
      </w:r>
      <w:r>
        <w:rPr/>
        <w:t>⠺</w:t>
      </w:r>
      <w:r>
        <w:rPr/>
        <w:t>ꅳ汢圲⿂</w:t>
      </w:r>
      <w:r>
        <w:rPr/>
        <w:t>⡥</w:t>
      </w:r>
      <w:r>
        <w:rPr/>
        <w:t>悩</w:t>
      </w:r>
      <w:r>
        <w:rPr/>
        <w:t>⠷</w:t>
      </w:r>
      <w:r>
        <w:rPr/>
        <w:t>㪵췂楩幯煮⩙辮㞡캥䘺勂劏轌갪汇㝖⨮廂쉱딩⹺쉚껂㟂帮䈫䵰넸</w:t>
      </w:r>
      <w:r>
        <w:rPr/>
        <w:t>⡈</w:t>
      </w:r>
      <w:r>
        <w:rPr/>
        <w:t>䵙噰吷歬搪杶⩾⹺灇儹杘숪☸쉡牳嫂㑍亻쉪깒椵</w:t>
      </w:r>
      <w:r>
        <w:rPr/>
        <w:t>ꕆ</w:t>
      </w:r>
      <w:r>
        <w:rPr/>
        <w:t>厱潪弤䴩㘳</w:t>
      </w:r>
      <w:r>
        <w:rPr/>
        <w:t>⢡</w:t>
      </w:r>
      <w:r>
        <w:rPr/>
        <w:t>䵋䩅兮⍞圴珂갱劘녘䡭畋䪡憱㝴믂㉴䖡噃</w:t>
      </w:r>
      <w:r>
        <w:rPr/>
        <w:t>꧍</w:t>
      </w:r>
      <w:r>
        <w:rPr/>
        <w:t>輪响㵰敭㬦꥘䶩申橤勂숵⤰䌮䭙剅╠쏂숥漪㥈桙慁㡯</w:t>
      </w:r>
      <w:r>
        <w:rPr/>
        <w:t>Ⳃ</w:t>
      </w:r>
      <w:r>
        <w:rPr/>
        <w:t>溻츨⭆㬱◂䕸ㅪ急摔싂䳂䎻⩹摙</w:t>
      </w:r>
      <w:r>
        <w:rPr/>
        <w:t>ꖻ</w:t>
      </w:r>
      <w:r>
        <w:rPr/>
        <w:t>輵</w:t>
      </w:r>
      <w:r>
        <w:rPr/>
        <w:t>ꕁ</w:t>
      </w:r>
      <w:r>
        <w:rPr/>
        <w:t>奵㝎䢩愤쉴嘺卞瑚쉁升庻䵚敊싂桚䁨䀣슡☬飂쉄纥숣䄳栬㚏㍕ꇍ䶡⿂㥑彠무䉭䲬䭙⌤쉺佯⌳梏녀ꅩ䅁兖⌵껎汊㥢㍀츱ㅪ䄪㞥窘䅍扁䭁䵩╁䙯⍱꥕㒏摹㴯䱅洴쉃穎㒘㭦䘰䰳⿍祡぀⏃㯎숲땃ォ夭䁯슣煨㋂쵓丱牙캥垬乮䭳堰呬沩⺮녥婀▘獈珎ꇂ嘮䴺녣㚮绂神㬰쉟⼴╏奭顀숲뽘겱摉ッ⸶䵀睕暘䙃奌⨽</w:t>
      </w:r>
      <w:r>
        <w:rPr/>
        <w:t>ꥎ</w:t>
      </w:r>
      <w:r>
        <w:rPr/>
        <w:t>瑣㕥䄽꥚ꅭ爥쉃硹⒡깂쉪弮䉇⬨潑彉㉰</w:t>
      </w:r>
      <w:r>
        <w:rPr/>
        <w:t>ꕊ</w:t>
      </w:r>
      <w:r>
        <w:rPr/>
        <w:t>㨹楈ꥷꄰ뭡㧂싂昹沱䟂坞䕤轌㌣⨮嘊㫍쉙슬橤犩뭅⑹숹栣祄䩱쉫睐㕭䩚㩯⩐廂썀㭱ꎩ䥬ヂ㥠㯂斻渪㗂䱹䥓촫쉱㷃䝀숨繮뭢硇䞘䍺淂⩈⮘㬭帪此䥑佷睢剰◂戰㤤쵉䱇ꏃ朹喥帱ꥺ怸⎥㙦㭰桚塡彇偭ꄴ瓍轁枡싃ꥯ녁息⮩㥓䭞窩畀睒彧┶ꌵ忂㪿癆磍뽇</w:t>
      </w:r>
      <w:r>
        <w:rPr/>
        <w:t>ꕩ</w:t>
      </w:r>
      <w:r>
        <w:rPr/>
        <w:t>걠㍬</w:t>
      </w:r>
      <w:r>
        <w:rPr/>
        <w:t>ꥄ</w:t>
      </w:r>
      <w:r>
        <w:rPr/>
        <w:t>쵙彠殱盍愰숬㉩杚⵬獃皿䝧瑲䱧失쉋</w:t>
      </w:r>
      <w:r>
        <w:rPr/>
        <w:t>ꥒ</w:t>
      </w:r>
      <w:r>
        <w:rPr/>
        <w:t>㢩沣歟埃䤮䫂楄⵾殥竍⺩㥧츦⽭╊晢妻뽉㉓⥚䩲쉓氰烂쉀潯幷挶汈뭤扦桞䭍扉飂潺欽䩑쵠㜲樴㈭㝰䙩⥒ㅗ擎싎栳㕾싂쉌氰㍍矂填䳎</w:t>
      </w:r>
      <w:r>
        <w:rPr/>
        <w:t>ꤪ</w:t>
      </w:r>
      <w:r>
        <w:rPr/>
        <w:t>玩䳂㖏㵾㕨䗎櫂恀쉚쉢楕䑨떘扄墩썲䁗넴쉎潐手ゥ垬ꍲ䋂悩㝐ꅵ깸倳䨪繭䡵⥒牃쵢揎⹬桄㕡堯ヂ㝡啵</w:t>
      </w:r>
      <w:r>
        <w:rPr/>
        <w:t>ⴳ</w:t>
      </w:r>
      <w:r>
        <w:rPr/>
        <w:t>灶坏☪⩺싃档뭓ど泂慫⮵☪剣</w:t>
      </w:r>
      <w:r>
        <w:rPr/>
        <w:t>ꥂ╕</w:t>
      </w:r>
      <w:r>
        <w:rPr/>
        <w:t>⼫땡串淍㜲杹㭤瑐䝘乶潊슡䤮⌫쉨쉔䭃깺な睗湥⩞埂浓</w:t>
      </w:r>
      <w:r>
        <w:rPr/>
        <w:t>ꕚ</w:t>
      </w:r>
      <w:r>
        <w:rPr/>
        <w:t>䴷扆쉕㥡瘨䝂噸♩땨䠴ꅃ婨놩桇䡣㉄䝹犬浠千彁⏂捪坃捴㗂◂</w:t>
      </w:r>
      <w:r>
        <w:rPr/>
        <w:t>ꕍ⨴</w:t>
      </w:r>
      <w:r>
        <w:rPr/>
        <w:t>칌奞㉨惂坏戤䑙숺彷㘽噹癔晆偾復癏ꍵ䍡漽㇃땴⍈㫃㥑쉌没㭆玥助晓쉀業╷䱙癋䁚䉮㩁⼯斘䨱瑭䍉쉡ㄷ⍎恥剫颡Ⓝ</w:t>
      </w:r>
      <w:r>
        <w:rPr/>
        <w:t>ꔨ</w:t>
      </w:r>
      <w:r>
        <w:rPr/>
        <w:t>頹瀦眹煳煦뾥稵㩌伱ㅋ촸</w:t>
      </w:r>
      <w:r>
        <w:rPr/>
        <w:t>ꥑ</w:t>
      </w:r>
      <w:r>
        <w:rPr/>
        <w:t>慖纻机습㙚⧂䛂┪뇂갱딽뭁⦘慦䉍⨭㍾坺ꍨ㬩䭆彧纵故户䡬坶뭖幹┽䋂㉞䯂♶珂幺竂넪싂⨣瑄唱숻䵣捠兮⴮䩦뗂㒡땱⒡槃</w:t>
      </w:r>
      <w:r>
        <w:rPr/>
        <w:t>ꦩ</w:t>
      </w:r>
      <w:r>
        <w:rPr/>
        <w:t>㶥䪮㥷㝌㙲恤쉗畮欤㤶珂</w:t>
      </w:r>
      <w:r>
        <w:rPr/>
        <w:t>ꥋ</w:t>
      </w:r>
      <w:r>
        <w:rPr/>
        <w:t>䡠슥䇂余囂椫</w:t>
      </w:r>
      <w:r>
        <w:rPr/>
        <w:t>ꕬ</w:t>
      </w:r>
      <w:r>
        <w:rPr/>
        <w:t>㍰婯圽ꏂ⥢揃灥惂⼬숸婷䱎曂婄䨮숭旃䁹侬轳故숴啐㙀䡵奰䰴皬⮏⚱䲘㴳칓⍐쉨슮㴨癗啒䱂猴㴽瑑╞輨깘辿⥯昰畁쵉竂奥凎ꌸ㍞祢숹</w:t>
      </w:r>
      <w:r>
        <w:rPr/>
        <w:t>ꤤ</w:t>
      </w:r>
      <w:r>
        <w:rPr/>
        <w:t>⡲</w:t>
      </w:r>
      <w:r>
        <w:rPr/>
        <w:t>机䭣㪱甪ꥺ飂痃硺츽㈤旂䥃琦䐷呩灄核渶격㭸䥏䂘匨</w:t>
      </w:r>
      <w:r>
        <w:rPr/>
        <w:t>ⶮ</w:t>
      </w:r>
      <w:r>
        <w:rPr/>
        <w:t>発⑪晚쉎槂晅䩢祋椊儤쉋幥戯杀䥴깺</w:t>
      </w:r>
      <w:r>
        <w:rPr/>
        <w:t>ꦣ</w:t>
      </w:r>
      <w:r>
        <w:rPr/>
        <w:t>损煆㡕幚摎獙㴯䠮䠦繀棂⩶㡱䆏煎㍣灴⥅癉㡕㤽頺⵬幎㜽⌨奠칹녮䳂⹡婩㬪ꥹ睚㏂䆿爨</w:t>
      </w:r>
      <w:r>
        <w:rPr/>
        <w:t>ꥈ⭶⥸</w:t>
      </w:r>
      <w:r>
        <w:rPr/>
        <w:t>㡺慏恸決㉴拂뾮矂幬</w:t>
      </w:r>
      <w:r>
        <w:rPr/>
        <w:t>ⵥ</w:t>
      </w:r>
      <w:r>
        <w:rPr/>
        <w:t>㌭䃂쵭㷂䕲䥑伯춘摷⍬㬥⤪㎡숴슿飂갽灡䥫恘熻併㕣㨴㝑嚱</w:t>
      </w:r>
      <w:r>
        <w:rPr/>
        <w:t>ⴹ</w:t>
      </w:r>
      <w:r>
        <w:rPr/>
        <w:t>슘⻂김㡊뽂칕琲牵卖硌숭桋▮䌰迂䰫䌬ꍃ㘳</w:t>
      </w:r>
      <w:r>
        <w:rPr/>
        <w:t>꧃</w:t>
      </w:r>
      <w:r>
        <w:rPr/>
        <w:t>て䀹恷ꥴ㘻⭀깟⾬㌳㍵㪡⛂㖬쵵殻攴썷澿偟쉹㥎㴦繕噒䙡</w:t>
      </w:r>
      <w:r>
        <w:rPr/>
        <w:t>⠵</w:t>
      </w:r>
      <w:r>
        <w:rPr/>
        <w:t>噖㝒⥠坊</w:t>
      </w:r>
      <w:r>
        <w:rPr/>
        <w:t>ꔫ</w:t>
      </w:r>
      <w:r>
        <w:rPr/>
        <w:t>쉋</w:t>
      </w:r>
      <w:r>
        <w:rPr/>
        <w:t>ⴻ</w:t>
      </w:r>
      <w:r>
        <w:rPr/>
        <w:t>弫䃂⥋뿂⭑歈싂췍쉔癕䁣묦㫂╎昤쉾╭Ⓧ⫂㊘嚮㑚뭑潑轊껍湀牟獴숵</w:t>
      </w:r>
      <w:r>
        <w:rPr/>
        <w:t>⠶⥬</w:t>
      </w:r>
      <w:r>
        <w:rPr/>
        <w:t>ꆱ㍉</w:t>
      </w:r>
      <w:r>
        <w:rPr/>
        <w:t>⠴</w:t>
      </w:r>
      <w:r>
        <w:rPr/>
        <w:t>偗淂乱浟⹅숮榩숺䰤슩婵剒숹朤磂橧朤</w:t>
      </w:r>
      <w:r>
        <w:rPr/>
        <w:t>Ⱕ</w:t>
      </w:r>
      <w:r>
        <w:rPr/>
        <w:t>塍牲煇仂滃䬳溻判쉌㫂窩갦</w:t>
      </w:r>
      <w:r>
        <w:rPr/>
        <w:t>ꗂ</w:t>
      </w:r>
      <w:r>
        <w:rPr/>
        <w:t>㨯才</w:t>
      </w:r>
      <w:r>
        <w:rPr/>
        <w:t>ⵎ</w:t>
      </w:r>
      <w:r>
        <w:rPr/>
        <w:t>뿂㡾䩯䄴䳂槂컂䉚㵔偩䱥湱穯太㡨䵩塊歪</w:t>
      </w:r>
      <w:r>
        <w:rPr/>
        <w:t>Ȿ</w:t>
      </w:r>
      <w:r>
        <w:rPr/>
        <w:t>㣂ꍥ佇桗쉒숯婨㑚汯嗂</w:t>
      </w:r>
      <w:r>
        <w:rPr/>
        <w:t>ꔦ</w:t>
      </w:r>
      <w:r>
        <w:rPr/>
        <w:t>㠻惎쉐쉵奵栤獩ꄮ支꥞焯扖磂숺</w:t>
      </w:r>
      <w:r>
        <w:rPr/>
        <w:t>Ⱛ</w:t>
      </w:r>
      <w:r>
        <w:rPr/>
        <w:t>넭䝏東僂扂卲刨潍쏂䏍ッ치䞘獧㕌狂噴ꥣ呑獩繫庱䝂⩴侘呃슱欺漸⫂佭</w:t>
      </w:r>
      <w:r>
        <w:rPr/>
        <w:t>꥓</w:t>
      </w:r>
      <w:r>
        <w:rPr/>
        <w:t>깹稥海쎿测</w:t>
      </w:r>
      <w:r>
        <w:rPr/>
        <w:t>ꦩ</w:t>
      </w:r>
      <w:r>
        <w:rPr/>
        <w:t>⽕㵚쉗쉬쵖顐爽剎㡡㭖</w:t>
      </w:r>
      <w:r>
        <w:rPr/>
        <w:t>⡡⢱</w:t>
      </w:r>
      <w:r>
        <w:rPr/>
        <w:t>갶쉏숬촤癠⼺䉅䁬栯偧八㐪♏掿牰쉪吲楹〱砰䮻䝪睢</w:t>
      </w:r>
      <w:r>
        <w:rPr/>
        <w:t>ⵦ</w:t>
      </w:r>
      <w:r>
        <w:rPr/>
        <w:t>⡶╣</w:t>
      </w:r>
      <w:r>
        <w:rPr/>
        <w:t>䱧쉰䥰⩶⏎䈽ꥢ䭕氫Ⓜ稪㛂磎</w:t>
      </w:r>
      <w:r>
        <w:rPr/>
        <w:t>ꖩ</w:t>
      </w:r>
      <w:r>
        <w:rPr/>
        <w:t>乫썊썅竂╡役뭪</w:t>
      </w:r>
      <w:r>
        <w:rPr/>
        <w:t>ꔥ</w:t>
      </w:r>
      <w:r>
        <w:rPr/>
        <w:t>ꥱ</w:t>
      </w:r>
      <w:r>
        <w:rPr/>
        <w:t>ⱏ</w:t>
      </w:r>
      <w:r>
        <w:rPr/>
        <w:t>칀疱뽶쉙哂㭕恳埍춥祠䙀쉢䁋ꍇ䭙卦䕴</w:t>
      </w:r>
      <w:r>
        <w:rPr/>
        <w:t>⢡</w:t>
      </w:r>
      <w:r>
        <w:rPr/>
        <w:t>뭥㧂뇂珂携㙢</w:t>
      </w:r>
      <w:r>
        <w:rPr/>
        <w:t>ꕗ</w:t>
      </w:r>
      <w:r>
        <w:rPr/>
        <w:t>쉈匤╈纮䝊</w:t>
      </w:r>
      <w:r>
        <w:rPr/>
        <w:t>⡖</w:t>
      </w:r>
      <w:r>
        <w:rPr/>
        <w:t>䘦䔬㘯煈⍯啰㩢摉ゥ䈤ꍅ쉖⿂⍲ꥤ쉾쎣挰⽲䌳㌩싂⥠숸쉂ㆣ䘪</w:t>
      </w:r>
      <w:r>
        <w:rPr/>
        <w:t>⡒</w:t>
      </w:r>
      <w:r>
        <w:rPr/>
        <w:t>恂쉷숽毂總䄭䝌䁷䦱쉰灪猹쵁喏</w:t>
      </w:r>
      <w:r>
        <w:rPr/>
        <w:t>ꕰ</w:t>
      </w:r>
      <w:r>
        <w:rPr/>
        <w:t>ㆡ爱沩穁㝂煄㤪嘷怽숹条伫곂楾䴨싃䱗捫椻⬶页䩉睗懎㝵囂燃伴啫湯挸걀彳긺硱䈭烍䝄⎏傿꺮싂祌悩縸쉂损焫䊬瞿䕒睫㭖⩁礳瑵䵒殮㑋硰浗쉑␦割䅭쏂轵쉪癗숨쉃㤱䨤쉡䅭拂啈ꆣ㣂</w:t>
      </w:r>
      <w:r>
        <w:rPr/>
        <w:t>ⵐ</w:t>
      </w:r>
      <w:r>
        <w:rPr/>
        <w:t>䩨ꇂ潔뭉⬊堳䷃ㆻ帪꥔剘╍䁷⩭泍㥶ꄺ囂橏⤷杯쉑ꇂ⍫䩓ꌲ湤婇灋䯂頥䑡剨숱䙧晆憣噎</w:t>
      </w:r>
      <w:r>
        <w:rPr/>
        <w:t>꧂</w:t>
      </w:r>
      <w:r>
        <w:rPr/>
        <w:t>惂瑶䞡칁佅㘳쉬塺䥘⭤瘩涱攤扁慉ㅦ恔䜫싍眷傩䅵婦摄쌸⑘䅧쉊䃂칷</w:t>
      </w:r>
      <w:r>
        <w:rPr/>
        <w:t>⡙</w:t>
      </w:r>
      <w:r>
        <w:rPr/>
        <w:t>⺣쉔⍣㭆穓⩠</w:t>
      </w:r>
      <w:r>
        <w:rPr/>
        <w:t>ꤪ</w:t>
      </w:r>
      <w:r>
        <w:rPr/>
        <w:t>喘⼴敵〳쉓灾弨</w:t>
      </w:r>
      <w:r>
        <w:rPr/>
        <w:t>ꔶⴲ</w:t>
      </w:r>
      <w:r>
        <w:rPr/>
        <w:t>㝃䱕痂䝉⍥걔爬ꥣ污쉴牎칾幁礤噂</w:t>
      </w:r>
      <w:r>
        <w:rPr/>
        <w:t>⡅</w:t>
      </w:r>
      <w:r>
        <w:rPr/>
        <w:t>烂⑨㥅䩰⌰噸睒澣╚쉲썦쉣䟂䍊뾡⩃</w:t>
      </w:r>
      <w:r>
        <w:rPr/>
        <w:t>ꕦ</w:t>
      </w:r>
      <w:r>
        <w:rPr/>
        <w:t>쉂⬫朮䙦놡枬田뽅䀭⧂癏</w:t>
      </w:r>
      <w:r>
        <w:rPr/>
        <w:t>꤯</w:t>
      </w:r>
      <w:r>
        <w:rPr/>
        <w:t>싂쉪䇍</w:t>
      </w:r>
      <w:r>
        <w:rPr/>
        <w:t>ⴰ</w:t>
      </w:r>
      <w:r>
        <w:rPr/>
        <w:t>稷㍋䴴乶䡘㊮朶哂榡쵷쉰湀旂쉎囂㈯勂</w:t>
      </w:r>
      <w:r>
        <w:rPr/>
        <w:t>ꕷ</w:t>
      </w:r>
      <w:r>
        <w:rPr/>
        <w:t>昷䷂䱺㑳㷂癘爱㪵ꌦ獴傏쉔䕈癳牎⩌䒮穀ꌲぶ截椱㗂犻썫쉋窱礩㴳佞唵䫂숱넣䭗杬朽嘫쉱獾夨㙓爲⑞㥚</w:t>
      </w:r>
      <w:r>
        <w:rPr/>
        <w:t>⡪</w:t>
      </w:r>
      <w:r>
        <w:rPr/>
        <w:t>枩뭁戳㖱恟瞏惂䃂딩㍌⧂丱㓂ꌭ␪㇂ど扎䟂㉓攺偔妩숻㵃쉣㍤忂札슮䡉姂搩쉸㏂㨪㭟浘晅䱯甥婫穑吭╷忎兏祌㜬㨴䘬轮摮梱䈽ꅍ勂繉䥷䱔其剒䄬彯礱⻂㗂쉵浢働港敶㝣썤牋轔娰櫂㛂妣䕄깮勂顱䲥瓍溩䅪䏃杗䛂㞩桥쉆痂</w:t>
      </w:r>
      <w:r>
        <w:rPr/>
        <w:t>ꕮ╦</w:t>
      </w:r>
      <w:r>
        <w:rPr/>
        <w:t>썋敷ꥺ㵠琭ㅴ쉚呎㥔㣂楂欱揂숭带쉙♢걳싂摓쉊䙬䨷輫칦瑷⌤싎걵䩈㚮숫쉔㩍걺</w:t>
      </w:r>
      <w:r>
        <w:rPr/>
        <w:t>ⰹ</w:t>
      </w:r>
      <w:r>
        <w:rPr/>
        <w:t>偍⩭슩뿂녣䮣⽉⑍쉣倬䐲幗╏傣뽲杗䝙㋂灞摨瀴佁樸琮숷⍾䜻䕫䢩窩䝀瞘偍</w:t>
      </w:r>
      <w:r>
        <w:rPr/>
        <w:t>⡐</w:t>
      </w:r>
      <w:r>
        <w:rPr/>
        <w:t>瑔核㮬䱙揂</w:t>
      </w:r>
      <w:r>
        <w:rPr/>
        <w:t>ꔶ</w:t>
      </w:r>
      <w:r>
        <w:rPr/>
        <w:t>亱숭쉙싂ꥲ뿂幕櫎佔盂㇎卭楖문쉳ㅙ痂惃乬촬▩겻橴⒩秂ꥢ縫갫㝁츥輤掱䨰梬썦㷂䮩䀹疿ㅵ㥲╧搵⍧侏䄺㐯婈堫祂䡅쉎剀关㴽繲玩剄牰妏䵬僂⭾㜳矂갷㥑ꄮ䩗湁䵬呭竃从겱칰歇ꅳ彅场昹⑤쉵報墱</w:t>
      </w:r>
      <w:r>
        <w:rPr/>
        <w:t>ꥍ</w:t>
      </w:r>
      <w:r>
        <w:rPr/>
        <w:t>汖ㅍ剂佤㡄⯂卍</w:t>
      </w:r>
      <w:r>
        <w:rPr/>
        <w:t>⡆</w:t>
      </w:r>
      <w:r>
        <w:rPr/>
        <w:t>㝭숵㍶晤濃☲䘪</w:t>
      </w:r>
      <w:r>
        <w:rPr/>
        <w:t>ꗃ</w:t>
      </w:r>
      <w:r>
        <w:rPr/>
        <w:t>敮挺녺썊슥슮潆㕢㜤穄乍쉀㡳䴤慇</w:t>
      </w:r>
      <w:r>
        <w:rPr/>
        <w:t>⡡</w:t>
      </w:r>
      <w:r>
        <w:rPr/>
        <w:t>慱⭾䈭擂啒槂欪抡슩嗂煠淃剡⼳䁷敌涥埂淂懂걂㐲䙚☷㞘</w:t>
      </w:r>
      <w:r>
        <w:rPr/>
        <w:t>ⳂⰊ</w:t>
      </w:r>
      <w:r>
        <w:rPr/>
        <w:t>㎱煹䕑昲摅슿숯彯딶뽦ぎ쉂</w:t>
      </w:r>
      <w:r>
        <w:rPr/>
        <w:t>ⵏ</w:t>
      </w:r>
      <w:r>
        <w:rPr/>
        <w:t>刷晬</w:t>
      </w:r>
      <w:r>
        <w:rPr/>
        <w:t>꧍</w:t>
      </w:r>
      <w:r>
        <w:rPr/>
        <w:t>쎬뭞瀱⹂쉫䝣晗牰䑇싂枘㌺傏乴囂潳殘숶⼷䵍瀨꥞⽑☵㌺㡅슬䡌녯穴歁</w:t>
      </w:r>
      <w:r>
        <w:rPr/>
        <w:t>ꤨ</w:t>
      </w:r>
      <w:r>
        <w:rPr/>
        <w:t>㤰쵎顶쉦㍘繓碵쉎瑎兊캿ㆣ⿂뽟䬲䄮奥꥾╓浭汾瑞␷㡢㩌쏂⥫⏂䱤䩏㎡偤煁깢䜣ㅌ䔪㇂㉩</w:t>
      </w:r>
      <w:r>
        <w:rPr/>
        <w:t>ꕬ</w:t>
      </w:r>
      <w:r>
        <w:rPr/>
        <w:t>㵴</w:t>
      </w:r>
      <w:r>
        <w:rPr/>
        <w:t>ⷂ</w:t>
      </w:r>
      <w:r>
        <w:rPr/>
        <w:t>䄪噠싂烂礥頰칾䕓参浧건♔⽀獊瑔㍔䜲珂㥊去</w:t>
      </w:r>
      <w:r>
        <w:rPr/>
        <w:t>ⷍ</w:t>
      </w:r>
      <w:r>
        <w:rPr/>
        <w:t>㚿䙃煃㉄䱱쉧㩑쉷澡癥놱䑓㜦㫂䑹쵷廂㦏숨⤰촵녙眻Ⓨ⼥乨㭟䊣䳂㍓쵷쉨所쉃Ⓝ睃䥞淂洪쵡漲쵁嘬啵低剥䢘欸猳汫䯂䱣</w:t>
      </w:r>
      <w:r>
        <w:rPr/>
        <w:t>ⲱ</w:t>
      </w:r>
      <w:r>
        <w:rPr/>
        <w:t>싃숱汌䡶淂⏍慹機쉪瑮뭦녚幡⫂湰权ꄥ辏㑌㬸쉒縭楤斣㙉媩</w:t>
      </w:r>
      <w:r>
        <w:rPr/>
        <w:t>⣂</w:t>
      </w:r>
      <w:r>
        <w:rPr/>
        <w:t>凃佑䅙쉖檩쉏噭爹恲皱</w:t>
      </w:r>
      <w:r>
        <w:rPr/>
        <w:t>⡩⹁</w:t>
      </w:r>
      <w:r>
        <w:rPr/>
        <w:t>掏影⌤辥偏颣㍁ꍁ⪩䡓妻쵀熡쉧䱓⭐癴숵</w:t>
      </w:r>
      <w:r>
        <w:rPr/>
        <w:t>ꦮ</w:t>
      </w:r>
      <w:r>
        <w:rPr/>
        <w:t>쉈睹䤯ㅳ奊⼩瀵숬斻쌯䙧幦⼷⩩</w:t>
      </w:r>
      <w:r>
        <w:rPr/>
        <w:t>ꦩ</w:t>
      </w:r>
      <w:r>
        <w:rPr/>
        <w:t>灋⥑⸩刱顋뭶癘浳䍉瑫쉀戩恆뭘操싂䊏䥗幡䎮橬⸭췂㭈噱晕㇂熘桤㭞䭂砽轮䡯ꍈ欹穁㜥ꄩ獏䕁煤䣂㶬갦쉉歴녎䍟ㅶ穳匬嘤ꥱ拂ぅ竂碏噖갭쉲쉗冮뭷买嘱䆥㐫奉䅺桔ㄽꅑ갱싂䅩ㅖ繈浴ꌭ䑲穄爻㖡唸⩲㬻⌤╳亡쌱汖疬䏂湎煔쵘뽊♏坒年</w:t>
      </w:r>
      <w:r>
        <w:rPr/>
        <w:t>ꔨ</w:t>
      </w:r>
      <w:r>
        <w:rPr/>
        <w:t>摥凂♕╺ꎵ䕹卓垮䙙煱⑖⨬撱숱䜤敧圩쉮묯䭬쉪䄮堯辮⩺顊슮瑹樷慧櫂儱㥌걔싂칩瑟䄰犵갫㍳獩用䯍⩄喱潥쉆暱朥ꄮ⭐뽠毂汏然乀慕䁐渪氲䠪䪻싂瓂싂い个严玏䓂ꎻ쉦</w:t>
      </w:r>
      <w:r>
        <w:rPr/>
        <w:t>ꤨ</w:t>
      </w:r>
      <w:r>
        <w:rPr/>
        <w:t>䅘䅴䡺㉶䪻</w:t>
      </w:r>
      <w:r>
        <w:rPr/>
        <w:t>⠷</w:t>
      </w:r>
      <w:r>
        <w:rPr/>
        <w:t>㥱輲擂咮儵未歵숺睋姂⽍頴䠷ꌳ</w:t>
      </w:r>
      <w:r>
        <w:rPr/>
        <w:t>⡖</w:t>
      </w:r>
      <w:r>
        <w:rPr/>
        <w:t>䰲긵䍌灧榩盎⿍㛂䝬쉓睷晙뽅湍☽飂䉾쉐砸厩嫂⍣</w:t>
      </w:r>
      <w:r>
        <w:rPr/>
        <w:t>Ɫ</w:t>
      </w:r>
      <w:r>
        <w:rPr/>
        <w:t>ꤶ</w:t>
      </w:r>
      <w:r>
        <w:rPr/>
        <w:t>⽆☣堤墩䴪漸喩䡢爬쵇普䯂㝨珂쌬噗绂⺱</w:t>
      </w:r>
      <w:r>
        <w:rPr/>
        <w:t>⠵</w:t>
      </w:r>
      <w:r>
        <w:rPr/>
        <w:t>䱯塘㥁╒딪㑍㍷⩫疵숯嚡⩗깥祦玬槂㴻䒩慤걭깩슱畆梘䰯癮숳⭾媩琣疵戬㈬牯ꄊ朵䡒娫딱〦쉎恹塘䉐♥瀪뗂츪쉋橑쉂⨶</w:t>
      </w:r>
      <w:r>
        <w:rPr/>
        <w:t>ꕕ</w:t>
      </w:r>
      <w:r>
        <w:rPr/>
        <w:t>슏⍟睊䰮娻晆긫䝭䭓㭔竂礦べ橮㚬쉸彘繵␥㉋⽯妻뼤쉣偺垩녉乙敆嘩䤻⫂玱쉃厱獖䣂稰唶넬⤪⑟䅆㡪㣍</w:t>
      </w:r>
      <w:r>
        <w:rPr/>
        <w:t>꧂</w:t>
      </w:r>
      <w:r>
        <w:rPr/>
        <w:t>㠨⹍䘤숤㵈</w:t>
      </w:r>
      <w:r>
        <w:rPr/>
        <w:t>꤬</w:t>
      </w:r>
      <w:r>
        <w:rPr/>
        <w:t>灁戬썏䅳祮䕹ꍨ矍瑟匨㝄㨭穯㴮숨杦百쉸㉂䙉┸</w:t>
      </w:r>
      <w:r>
        <w:rPr/>
        <w:t>ꔯ⩑ꦩ</w:t>
      </w:r>
      <w:r>
        <w:rPr/>
        <w:t>凂ꅑ숰㎡〲㏂兌剁쌸숺䉧쉍䱷搤䰩㝨ꍔ轟猦䭡椥쉍㪡ꥢ洦䰪䒩썤㭚슮彞◂㪘䏂䬲ꍱ쉳䒵⩶䌭嚻䥘穀쉳䚿剨</w:t>
      </w:r>
      <w:r>
        <w:rPr/>
        <w:t>ꦏ</w:t>
      </w:r>
      <w:r>
        <w:rPr/>
        <w:t>뭵䤭</w:t>
      </w:r>
      <w:r>
        <w:rPr/>
        <w:t>꥟</w:t>
      </w:r>
      <w:r>
        <w:rPr/>
        <w:t>쉱枘瀰顩숩싍⥞痂恎轵疘帴䅔栨呅䩤厏顅␶歅ꅪ⩁㭪掬頩⭧憬䲘뽐䋂〉</w:t>
      </w:r>
      <w:r>
        <w:rPr/>
        <w:t>ⲡ</w:t>
      </w:r>
      <w:r>
        <w:rPr/>
        <w:t>ㄪ걍묮ㅃ敹싂㙸ꥯ晀空頨桟☨汹䯂噟頬゘咡㬪䀰喩</w:t>
      </w:r>
      <w:r>
        <w:rPr/>
        <w:t>꤬</w:t>
      </w:r>
      <w:r>
        <w:rPr/>
        <w:t>弸庮䶱坩癲슥煤斩卅照僂쉑䁫䱁㥪䤰凂䑄</w:t>
      </w:r>
      <w:r>
        <w:rPr/>
        <w:t>ꖵꖏ</w:t>
      </w:r>
      <w:r>
        <w:rPr/>
        <w:t>灄⪿旂㈬㊿浆㪵䬪汃敊火攤녀⭑磂⻃ㅡⓂ㜶䏃䋂獪䅋ㅑ䱮㶣╰쉎棂䱯砽</w:t>
      </w:r>
      <w:r>
        <w:rPr/>
        <w:t>ꥉ⩥</w:t>
      </w:r>
      <w:r>
        <w:rPr/>
        <w:t>炬恋캏</w:t>
      </w:r>
      <w:r>
        <w:rPr/>
        <w:t>⡉</w:t>
      </w:r>
      <w:r>
        <w:rPr/>
        <w:t>桄汉䚥싂顟ꆿ哂㣂槂䑊⍆⮣摋剳欲朥橬㣂䠥녢愹쉎숪仍</w:t>
      </w:r>
      <w:r>
        <w:rPr/>
        <w:t>⢩</w:t>
      </w:r>
      <w:r>
        <w:rPr/>
        <w:t>㨬䨳稵싂쉡捍쉥♕䒘刹╆㘹⩑轑</w:t>
      </w:r>
      <w:r>
        <w:rPr/>
        <w:t>⡚⛍</w:t>
      </w:r>
      <w:r>
        <w:rPr/>
        <w:t>뮣⒣䝄⥧煞㏂췂䈵扔⑧楏汮갸㏂婑뽙䨽憣쉡⥡䡖녅攬싂䬨껎浬땆䊩싎⩘⪵ぷ뽠嗃썡仂녳帮⍷칮煋睪쉱떘厩桤亣㶵㬫儶獬쉮䑣ꍋ㣂繪扦輸熏⭬杆轙䛂灅癕并ꅺ愹佨ꅌ礹玵桏砬␻녰⧂㴷ꅒ</w:t>
      </w:r>
      <w:r>
        <w:rPr/>
        <w:t>ꦬ</w:t>
      </w:r>
      <w:r>
        <w:rPr/>
        <w:t>弽⽋慧⥬哂⍺숻伮㥏块놘櫂灳㤴㥶䙪㕾䏂쉏匽䅷常煭祭汵呵⌲║戻숦䵦쉥楹</w:t>
      </w:r>
      <w:r>
        <w:rPr/>
        <w:t>ⵥꤷ</w:t>
      </w:r>
      <w:r>
        <w:rPr/>
        <w:t>䝡</w:t>
      </w:r>
      <w:r>
        <w:rPr/>
        <w:t>⠻</w:t>
      </w:r>
      <w:r>
        <w:rPr/>
        <w:t>湞濂㭧琥㭦㌴슥</w:t>
      </w:r>
      <w:r>
        <w:rPr/>
        <w:t>Ɱ</w:t>
      </w:r>
      <w:r>
        <w:rPr/>
        <w:t>䈪杪烂⭸牘匫쉓槂䝧䵍걺票</w:t>
      </w:r>
      <w:r>
        <w:rPr/>
        <w:t>ꗍ</w:t>
      </w:r>
      <w:r>
        <w:rPr/>
        <w:t>挱婧㞱㥃싂䀽뽩飂갣祫⭉䝀頴塘╖檏䭚㵏⬻炻슣題☻坯숻塂</w:t>
      </w:r>
      <w:r>
        <w:rPr/>
        <w:t>ⱅ</w:t>
      </w:r>
      <w:r>
        <w:rPr/>
        <w:t>쉤穪怫湕げ㢣灖</w:t>
      </w:r>
      <w:r>
        <w:rPr/>
        <w:t>⣂ⱸ</w:t>
      </w:r>
      <w:r>
        <w:rPr/>
        <w:t>焺睓쉏䅥坬䰲䡷ꅗ㨷浂偪埂쉂歒捚偡棂煤㍊湙樰숸뽪坣喏⒱쎏佂兊碻숨桠䑩轫㷂撻</w:t>
      </w:r>
      <w:r>
        <w:rPr/>
        <w:t>ꔪ</w:t>
      </w:r>
      <w:r>
        <w:rPr/>
        <w:t>界춬渊㇍숵憮偳爽뭹硩娻⬸䝾꥗揃쵥䐱顏ꅥ轎쉓ㅵ㘷〣皡侬渤顆䎥</w:t>
      </w:r>
      <w:r>
        <w:rPr/>
        <w:t>ⲿ</w:t>
      </w:r>
      <w:r>
        <w:rPr/>
        <w:t>奴炬頺깱⩗睒㭖㨪ꥡ쵵╣歘ꅦ烎뼵쉹녾촹心⥪吪呑䘭慡䅓噏⚩瞱䌵揂쉸넹硃㍵浉㐽煾쌦ꅖ㢏ꅘ愪湵䵅䭞撱⍊썘땨暩⭂숸⽷㯂夻⪥곂䞿歀싂偓氷䮘にꍋ</w:t>
      </w:r>
      <w:r>
        <w:rPr/>
        <w:t>⡈</w:t>
      </w:r>
      <w:r>
        <w:rPr/>
        <w:t>䡠ヂ㔦䭇Ⓧ猲吥ꅪ⨵秂祪ㅒ䡣싂⽐싂甦愤嘲稻䐤瓂呕凂㐶债卓쉰奙ꄮ념</w:t>
      </w:r>
      <w:r>
        <w:rPr/>
        <w:t>ꦩ</w:t>
      </w:r>
      <w:r>
        <w:rPr/>
        <w:t>춱䡎⥶땀渳睷ず♬䓂帥刭あ␸啘倦㎏㉗숮睓頥뼪⤰䅔圱掬떬禱硚畸浣㞬䭭顤楟炡机䡨傡䅣ꌤ煖</w:t>
      </w:r>
      <w:r>
        <w:rPr/>
        <w:t>⡞</w:t>
      </w:r>
      <w:r>
        <w:rPr/>
        <w:t>䵃㶮슏ㅗ⥠</w:t>
      </w:r>
      <w:r>
        <w:rPr/>
        <w:t>ꥁ</w:t>
      </w:r>
      <w:r>
        <w:rPr/>
        <w:t>織㡩暣ꥧ쉡輨偉曃兾쉵張쉟睨ꌪ䍃⺻剺䅥␶</w:t>
      </w:r>
      <w:r>
        <w:rPr/>
        <w:t>ꥍ</w:t>
      </w:r>
      <w:r>
        <w:rPr/>
        <w:t>䄵䑴㕮쉱</w:t>
      </w:r>
      <w:r>
        <w:rPr/>
        <w:t>⠰⌸</w:t>
      </w:r>
      <w:r>
        <w:rPr/>
        <w:t>顡轫쉁楑晅</w:t>
      </w:r>
      <w:r>
        <w:rPr/>
        <w:t>⡚⨲</w:t>
      </w:r>
      <w:r>
        <w:rPr/>
        <w:t>ꍇꄯ</w:t>
      </w:r>
      <w:r>
        <w:rPr/>
        <w:t>⠬⌤</w:t>
      </w:r>
      <w:r>
        <w:rPr/>
        <w:t>ぎ䬥砪싂⨺뼪숮漷挭⬯</w:t>
      </w:r>
      <w:r>
        <w:rPr/>
        <w:t>⢩</w:t>
      </w:r>
      <w:r>
        <w:rPr/>
        <w:t>㵈</w:t>
      </w:r>
      <w:r>
        <w:rPr/>
        <w:t>ⷂ</w:t>
      </w:r>
      <w:r>
        <w:rPr/>
        <w:t>숺ォ穠㥓㨫猯杗牆繬漻⪮瑨坰싂塎춡䒿㥄숨䥒싂㆏彑䧂㊩輦娪⯂潟䅋</w:t>
      </w:r>
      <w:r>
        <w:rPr/>
        <w:t>⡷</w:t>
      </w:r>
      <w:r>
        <w:rPr/>
        <w:t>忎㠹뗂桇晨塒婣狂ㄣ歶䯃䏎稬歳⤥䢣㠮戶䨹硕姎渰㩌壎슏긴櫂습勎쉴䎩묹呇싍偮䄵</w:t>
      </w:r>
      <w:r>
        <w:rPr/>
        <w:t>⠯</w:t>
      </w:r>
      <w:r>
        <w:rPr/>
        <w:t>盂べ晆佪换垮넮䡺䧍⻍参嘸ꌯ縴䕾췂</w:t>
      </w:r>
      <w:r>
        <w:rPr/>
        <w:t>ꕑ</w:t>
      </w:r>
      <w:r>
        <w:rPr/>
        <w:t>慃兗攦걚䤥쉲影숣䕑涩磂瓂刣稨㭮穥䧂婓뾩⤸쉤넪瑵</w:t>
      </w:r>
      <w:r>
        <w:rPr/>
        <w:t>ⴥ</w:t>
      </w:r>
      <w:r>
        <w:rPr/>
        <w:t>瑾춡乳䋂䔬辡兪匴썠⽍怵㌷⻎克⩈抿䥲彌䅐㯎澿칈烂숴</w:t>
      </w:r>
      <w:r>
        <w:rPr/>
        <w:t>Ⱕ</w:t>
      </w:r>
      <w:r>
        <w:rPr/>
        <w:t>䐺녔쉉㘲澬쉣♘ꥥ珂䥇獟硪捞슱숳</w:t>
      </w:r>
      <w:r>
        <w:rPr/>
        <w:t>꤭</w:t>
      </w:r>
      <w:r>
        <w:rPr/>
        <w:t>䭤⛂쵾</w:t>
      </w:r>
      <w:r>
        <w:rPr/>
        <w:t>ꕨ</w:t>
      </w:r>
      <w:r>
        <w:rPr/>
        <w:t>煺땩䦬㥭☦◂䁺꥗쉁摶剋⹰啍⿃焥惂뽹獎䢿乯祯畍⺡协쉐丮庥䴣쌹䩘眷䁚쉤⭆彎溥㑶㕡䰤慫╩猯㇎쉾⑌磂䝍㉐ㅆ抬뭒㌬䏂晈畇飂㡠딦㴹쉳䥷</w:t>
      </w:r>
      <w:r>
        <w:rPr/>
        <w:t>⣂</w:t>
      </w:r>
      <w:r>
        <w:rPr/>
        <w:t>䙹⻂</w:t>
      </w:r>
      <w:r>
        <w:rPr/>
        <w:t>ⱖ</w:t>
      </w:r>
      <w:r>
        <w:rPr/>
        <w:t>挪ꏂ㓂녳挹頤挦弱癖</w:t>
      </w:r>
      <w:r>
        <w:rPr/>
        <w:t>꧃ꕢ⫂</w:t>
      </w:r>
      <w:r>
        <w:rPr/>
        <w:t>⻂䴨䄵唴㍩轸圭顟</w:t>
      </w:r>
      <w:r>
        <w:rPr/>
        <w:t>ⵎ</w:t>
      </w:r>
      <w:r>
        <w:rPr/>
        <w:t>뾻칞囂抿</w:t>
      </w:r>
      <w:r>
        <w:rPr/>
        <w:t>ⷂ</w:t>
      </w:r>
      <w:r>
        <w:rPr/>
        <w:t>偹猭㡱漭洤㵅㍚は捞쉠ぁ촪睂</w:t>
      </w:r>
      <w:r>
        <w:rPr/>
        <w:t>⡕</w:t>
      </w:r>
      <w:r>
        <w:rPr/>
        <w:t>祊周㌦䴰䵏</w:t>
      </w:r>
      <w:r>
        <w:rPr/>
        <w:t>ⱱ</w:t>
      </w:r>
      <w:r>
        <w:rPr/>
        <w:t>也䜳숳畢츶歘啃昶촰쉄祃ꥩ穈傡擂卺凂䅊㑳倪⽶㣂</w:t>
      </w:r>
      <w:r>
        <w:rPr/>
        <w:t>Ⱕ</w:t>
      </w:r>
      <w:r>
        <w:rPr/>
        <w:t>瘊컂楕䋂䥮吥䘯繾䘮䃂砥㵣愶厘슬痍洹抩甯⪻쵍儱掿㢩䶘暩玵吪ぱ숦쉸ꄷ쉗䓂唸彡䜰䲘⮘⬬</w:t>
      </w:r>
      <w:r>
        <w:rPr/>
        <w:t>ⵖꤪⴹ</w:t>
      </w:r>
      <w:r>
        <w:rPr/>
        <w:t>䉺⩸嗂쵍숪夤䘩걓楌</w:t>
      </w:r>
      <w:r>
        <w:rPr/>
        <w:t>ⵓ</w:t>
      </w:r>
      <w:r>
        <w:rPr/>
        <w:t>싃烂㑰㍃⸷㭾䍠瓃</w:t>
      </w:r>
      <w:r>
        <w:rPr/>
        <w:t>ꤳ</w:t>
      </w:r>
      <w:r>
        <w:rPr/>
        <w:t>䝋䒬⥅뽨䕂쉞汬묦쵏땴硂䠬⹩㥦㜥</w:t>
      </w:r>
      <w:r>
        <w:rPr/>
        <w:t>ꥃ</w:t>
      </w:r>
      <w:r>
        <w:rPr/>
        <w:t>奷璬頤此쉐땀숸⵷⹐匮쉺꺮ꥠ떡㩋䌭㙗氳뽳兩노㙁爨썀唵ꍂ飂䝲䡱㫎䩫渣憵坫䌣杹瞬剶妮믂剹㍣쉴뗂뽔㡎</w:t>
      </w:r>
      <w:r>
        <w:rPr/>
        <w:t>ꗂ</w:t>
      </w:r>
      <w:r>
        <w:rPr/>
        <w:t>癭쉵긮쉅縴揂쉄쉀䄨䓂啐싂㭞湔ㄪ弴栩㩀㕧⬫狂</w:t>
      </w:r>
      <w:r>
        <w:rPr/>
        <w:t>ꖡ</w:t>
      </w:r>
      <w:r>
        <w:rPr/>
        <w:t>㙸⻂恕㕄⯂撻礯灅繡슬㊬ㆻ⺮普縺ぴ摠曂灺</w:t>
      </w:r>
      <w:r>
        <w:rPr/>
        <w:t>⣂⸦⭹</w:t>
      </w:r>
      <w:r>
        <w:rPr/>
        <w:t>䩍慾♀摂ㅍꍦ</w:t>
      </w:r>
      <w:r>
        <w:rPr/>
        <w:t>ꔦ</w:t>
      </w:r>
      <w:r>
        <w:rPr/>
        <w:t>氻松뭌媩稱쉫汩촮␭⌺厥㉀䵔祶䈽⾱깎硅싂㩱噲슩ꅧ╳䤪氳桰䂻火晅♖쉖渥䘺囂쉕橴䇂㡦祓┲㫂愴䂡㬪㝟⩸灖</w:t>
      </w:r>
      <w:r>
        <w:rPr/>
        <w:t>ⰳ</w:t>
      </w:r>
      <w:r>
        <w:rPr/>
        <w:t>䞩䁡</w:t>
      </w:r>
      <w:r>
        <w:rPr/>
        <w:t>⠲</w:t>
      </w:r>
      <w:r>
        <w:rPr/>
        <w:t>숰熩습折眽䱞⩮暻ꇂ奩ㅑ⩳쏂䭅梬晊䭳穒偸곂싂搬㩬煫슱⼫狂㭧䕌䧂瘴</w:t>
      </w:r>
      <w:r>
        <w:rPr/>
        <w:t>ꤤ</w:t>
      </w:r>
      <w:r>
        <w:rPr/>
        <w:t>㵏华䠵獖䴪쉁歉쉧幚㥔恡쉺坍컂숨㚏⪵㑆㙕牰槂뽅쉦쉹쉄딨쉐뽣㇂奢噭⥂⑘쵋畓契걅竂⌷㡄슡呑䚩搳䋂슻습祎⹗湁悿兗た桮ꇂ䍯帰⏂ㄮ漹橗啅濂뗂母</w:t>
      </w:r>
      <w:r>
        <w:rPr/>
        <w:t>ꥏ⩙</w:t>
      </w:r>
      <w:r>
        <w:rPr/>
        <w:t>㵙灶琻彾놬癔具滂숣㑔숰捈泎㉀浍쉂敶䩆繆䜱倯捅䍮桉쉲擂䎵刴ぁꌥ充晑攺쉒坴썙슱묤线攤</w:t>
      </w:r>
      <w:r>
        <w:rPr/>
        <w:t>ꕏ</w:t>
      </w:r>
      <w:r>
        <w:rPr/>
        <w:t>싂珂⑕㫂䀣繘㤨ꥭ灷瑃䝔땵欯䉭</w:t>
      </w:r>
      <w:r>
        <w:rPr/>
        <w:t>ꥋ</w:t>
      </w:r>
      <w:r>
        <w:rPr/>
        <w:t>䊵쉗ꄹ䝒〉嫂</w:t>
      </w:r>
      <w:r>
        <w:rPr/>
        <w:t>ⶵ</w:t>
      </w:r>
      <w:r>
        <w:rPr/>
        <w:t>眨捞쌲弯⻎橤</w:t>
      </w:r>
      <w:r>
        <w:rPr/>
        <w:t>Ⳏ</w:t>
      </w:r>
      <w:r>
        <w:rPr/>
        <w:t>歺㡉깨䜸</w:t>
      </w:r>
      <w:r>
        <w:rPr/>
        <w:t>ꔶ</w:t>
      </w:r>
      <w:r>
        <w:rPr/>
        <w:t>땤挩</w:t>
      </w:r>
      <w:r>
        <w:rPr/>
        <w:t>ⱪ</w:t>
      </w:r>
      <w:r>
        <w:rPr/>
        <w:t>未숤䦱⹑쉬</w:t>
      </w:r>
      <w:r>
        <w:rPr/>
        <w:t>ⴶ</w:t>
      </w:r>
      <w:r>
        <w:rPr/>
        <w:t>㧂</w:t>
      </w:r>
      <w:r>
        <w:rPr/>
        <w:t>꤭</w:t>
      </w:r>
      <w:r>
        <w:rPr/>
        <w:t>숻奟묨뭲䍟촬倫瀵</w:t>
      </w:r>
      <w:r>
        <w:rPr/>
        <w:t>⡚</w:t>
      </w:r>
      <w:r>
        <w:rPr/>
        <w:t>软⽾䵴桊숬䭲疏掩版椰녹牎⭣姎呞䰥䕓⪡츮熿住损轈恠竂六䕋坡뇍庩⍏䝰㙦噤浧欪㨪廂嗂摶癶⽎䉱ヂ睾瑘⩙ꌦ硐䎏塀硗潙亡䛂쵗帬㚱颡㛂奵㉙숹ꍞ㝢椪</w:t>
      </w:r>
      <w:r>
        <w:rPr/>
        <w:t>ⲏ</w:t>
      </w:r>
      <w:r>
        <w:rPr/>
        <w:t>橁칃췂㕟敘ꌨ촬긯㈪䔵⿍㊮ぎ䭨彬땉㔳䳍佇瑭</w:t>
      </w:r>
      <w:r>
        <w:rPr/>
        <w:t>ꦱ</w:t>
      </w:r>
      <w:r>
        <w:rPr/>
        <w:t>父牃䌊숺㑫ꥪ㵦㡋⭞㯂穩쉚啮습榏䠲⽍카ꄣ</w:t>
      </w:r>
      <w:r>
        <w:rPr/>
        <w:t>ꤽ</w:t>
      </w:r>
      <w:r>
        <w:rPr/>
        <w:t>硹塧떥╵ꅺ쎮㵵轤뇂䝵⍣塑</w:t>
      </w:r>
      <w:r>
        <w:rPr/>
        <w:t>⡾</w:t>
      </w:r>
      <w:r>
        <w:rPr/>
        <w:t>慀㍖捎ꆵう</w:t>
      </w:r>
      <w:r>
        <w:rPr/>
        <w:t>ⴲ</w:t>
      </w:r>
      <w:r>
        <w:rPr/>
        <w:t>쵊䜥쉫旂</w:t>
      </w:r>
      <w:r>
        <w:rPr/>
        <w:t>⡘</w:t>
      </w:r>
      <w:r>
        <w:rPr/>
        <w:t>䍎恨㩶丱╭뽯畓䯂愽劮妱撩㡚繬摙㣂朻坹㭸轴䝆䤷獾ꇂ剤㩦⽹欣挣슻㡥卌斱機ꅇ쉐攣嗂氨⸳杲淂䭹掮㤹╶☽序⍘䝷轑쉭⫂歐核爱䫍样復쉢楺摶땎烂煏䇂丱埂깅놏係䛂支䒡嗂싂칢乏洨偫䪏姍䉖㇃礵싍ꅘ⨪䱢㩒뾩彣彫䳍뭆欰䙊盂쉳⽕癚䌴⹩</w:t>
      </w:r>
      <w:r>
        <w:rPr/>
        <w:t>⡠</w:t>
      </w:r>
      <w:r>
        <w:rPr/>
        <w:t>晩숴汮䏂㖻㗂珂숫싎灞⩔撣嚩쉞숽彈</w:t>
      </w:r>
      <w:r>
        <w:rPr/>
        <w:t>ꕱ</w:t>
      </w:r>
      <w:r>
        <w:rPr/>
        <w:t>㭤煓㎩䋂戽䵪⿂煉㤮쵋扈曂啋咣樸潨䍗㑰ㅈ瘲뽥塬⤳据戱儴䜶凂懂⸮單坘㑞摣忂㑧쉀숮剖帶㩯☥⩁睦쉥⽱乳◂攻㑺쉸㪻⼥쉩쉀㘱年칸剙쉯긩涻</w:t>
      </w:r>
      <w:r>
        <w:rPr/>
        <w:t>ꕵ</w:t>
      </w:r>
      <w:r>
        <w:rPr/>
        <w:t>瑲긩녲슩䨹쉺桤眩쏂싂뭩㍦折坄㍙䡧煭녭</w:t>
      </w:r>
      <w:r>
        <w:rPr/>
        <w:t>꧂⥂</w:t>
      </w:r>
      <w:r>
        <w:rPr/>
        <w:t>ꅀ兪칑恮剣ꥢ슱捱䙭幐</w:t>
      </w:r>
      <w:r>
        <w:rPr/>
        <w:t>꧂</w:t>
      </w:r>
      <w:r>
        <w:rPr/>
        <w:t>䠨⫂㉠䫂䑓숪쉠昨㍃潢䭨䝑ㄱ䪏祂</w:t>
      </w:r>
      <w:r>
        <w:rPr/>
        <w:t>ꕧ</w:t>
      </w:r>
      <w:r>
        <w:rPr/>
        <w:t>杸弶딱偉剈瓂⨯㵇䜽繏</w:t>
      </w:r>
      <w:r>
        <w:rPr/>
        <w:t>ꔦ</w:t>
      </w:r>
      <w:r>
        <w:rPr/>
        <w:t>䁂</w:t>
      </w:r>
      <w:r>
        <w:rPr/>
        <w:t>ⴣ</w:t>
      </w:r>
      <w:r>
        <w:rPr/>
        <w:t>琱㕓䧂㌹㝅습琣⑘亻⌭墘ꅸ倫䍒䐨先䩭眬樥株伹猥扙숵</w:t>
      </w:r>
      <w:r>
        <w:rPr/>
        <w:t>ⱏ</w:t>
      </w:r>
      <w:r>
        <w:rPr/>
        <w:t>䓂숴숱♳碻쵴ꅖ뿂此砵䣍䏂녱䉰깨剩灦噁⬪坚䑑슩匭梮</w:t>
      </w:r>
      <w:r>
        <w:rPr/>
        <w:t>ⱅ</w:t>
      </w:r>
      <w:r>
        <w:rPr/>
        <w:t>穰灥㜮颩繕쌹塪䁐</w:t>
      </w:r>
      <w:r>
        <w:rPr/>
        <w:t>ꔷ</w:t>
      </w:r>
      <w:r>
        <w:rPr/>
        <w:t>쉊纵긩땏啸慙⺱咥⩮ㅤ⑾춮ㅸ敞녗⿂쌣㚱ꅡ㐩㙔汍楊幔</w:t>
      </w:r>
      <w:r>
        <w:rPr/>
        <w:t>ⴤ</w:t>
      </w:r>
      <w:r>
        <w:rPr/>
        <w:t>乱牔塯⹚㩊湠䱤歴컂拂싂</w:t>
      </w:r>
      <w:r>
        <w:rPr/>
        <w:t>ꕏ</w:t>
      </w:r>
      <w:r>
        <w:rPr/>
        <w:t>䝗㧂䉑冡쉩漹䐨쉔樺䍓쉃㠳怴娥䅁⍴뭦슻条䍪썃⛂亥Ⓝ绂偤噹䳂歺㡑슥夰㝞䱈橷캮弯喬놥䗃䧂癷⭓</w:t>
      </w:r>
      <w:r>
        <w:rPr/>
        <w:t>ⶵ</w:t>
      </w:r>
      <w:r>
        <w:rPr/>
        <w:t>⿂숭ㅉ</w:t>
      </w:r>
      <w:r>
        <w:rPr/>
        <w:t>⵰</w:t>
      </w:r>
      <w:r>
        <w:rPr/>
        <w:t>ⱆ</w:t>
      </w:r>
      <w:r>
        <w:rPr/>
        <w:t>싂䠮▥숵倸숺奣ꍇꍄ슬噰䝹扨揂橇晟썚摲ㄸ숣橦Ⓜ煃噮昩䛍</w:t>
      </w:r>
      <w:r>
        <w:rPr/>
        <w:t>ꕟ</w:t>
      </w:r>
      <w:r>
        <w:rPr/>
        <w:t>你党䙕穕獓㌽徣䃂쉗쉚㝘</w:t>
      </w:r>
      <w:r>
        <w:rPr/>
        <w:t>ⵙ</w:t>
      </w:r>
      <w:r>
        <w:rPr/>
        <w:t>䧂杧뾵</w:t>
      </w:r>
      <w:r>
        <w:rPr/>
        <w:t>⡭</w:t>
      </w:r>
      <w:r>
        <w:rPr/>
        <w:t>ꕃ</w:t>
      </w:r>
      <w:r>
        <w:rPr/>
        <w:t>焪撡穈睄丶娪쉄땗慯攪棍奤焺矂슏㵦⤱䠩⩑⮏弨</w:t>
      </w:r>
      <w:r>
        <w:rPr/>
        <w:t>ꤥ♇</w:t>
      </w:r>
      <w:r>
        <w:rPr/>
        <w:t>깨䝓栩䓂瑌숹浯歞⾵㩃䍖㍣恪ꅉ긊瑾싂獾㔪㡃䭑쉔⮩飂䔱埃䉰怤㍔㥰쉀焥扈싎彵䵴劘徿穨쉱┵☻丽慂</w:t>
      </w:r>
      <w:r>
        <w:rPr/>
        <w:t>꥟⫂</w:t>
      </w:r>
      <w:r>
        <w:rPr/>
        <w:t>顾쉃礻轰び䊵곂癉爰渭倽猲⩣췂㨹疮⽸歐㖩⹲㭓㮵㉶潩ꥪ囎㣂湚刻䂩</w:t>
      </w:r>
      <w:r>
        <w:rPr/>
        <w:t>⠳</w:t>
      </w:r>
      <w:r>
        <w:rPr/>
        <w:t>睗쵰䕷뿂㵭电믍㍅㑚땩ㅃ稪颩ꅋ婹ㅘ⮻</w:t>
      </w:r>
      <w:r>
        <w:rPr/>
        <w:t>ⴵ</w:t>
      </w:r>
      <w:r>
        <w:rPr/>
        <w:t>琨⺿㑠숰䢮</w:t>
      </w:r>
      <w:r>
        <w:rPr/>
        <w:t>ꔨ</w:t>
      </w:r>
      <w:r>
        <w:rPr/>
        <w:t>礶</w:t>
      </w:r>
      <w:r>
        <w:rPr/>
        <w:t>⡒</w:t>
      </w:r>
      <w:r>
        <w:rPr/>
        <w:t>㦻쉙澘ヂ婉䅰䗃</w:t>
      </w:r>
      <w:r>
        <w:rPr/>
        <w:t>ꔲ</w:t>
      </w:r>
      <w:r>
        <w:rPr/>
        <w:t>ꥠ녡㍯侵쉋颬쉅숦繑彬㭸</w:t>
      </w:r>
      <w:r>
        <w:rPr/>
        <w:t>ꕉ</w:t>
      </w:r>
      <w:r>
        <w:rPr/>
        <w:t>䍆䩵䣍梣勂湈氵䁤⨺겿⑾灷㉈쉀彍濂杺⩍ご⨻僂䘴춏抡唫ꍍꄱ䢏㭥䥸扠淃佨獄</w:t>
      </w:r>
      <w:r>
        <w:rPr/>
        <w:t>ꤨ</w:t>
      </w:r>
      <w:r>
        <w:rPr/>
        <w:t>㥚煸숪싍㔱䖬癕⹋灇썍冱娽硙싎卵⿂倣䐤橱囂쵕䥤⛃瘬䇂瑰㡆楟愳Ⓝ䠳</w:t>
      </w:r>
      <w:r>
        <w:rPr/>
        <w:t>⡆②▮⠥</w:t>
      </w:r>
      <w:r>
        <w:rPr/>
        <w:t>ꄮ</w:t>
      </w:r>
      <w:r>
        <w:rPr/>
        <w:t>ꕔ</w:t>
      </w:r>
      <w:r>
        <w:rPr/>
        <w:t>拂䛂㐽⬴㍈䴪䍖瀣걋䍾㵌挱쉦䅁瘸䍈쉃兩⥔呈摗껂㔪摕㇂㮮犿춣轘䅊浵攷㌷㭁捓桨䋂깟晍쉸礬⩂佃戹潺⭢㬪녭</w:t>
      </w:r>
      <w:r>
        <w:rPr/>
        <w:t>Ⳃ</w:t>
      </w:r>
      <w:r>
        <w:rPr/>
        <w:t>輪䆣㡸枬机歩㔯⥮䐰쉭␵額㯍⼸矂㙱숫ꥫ珂묽串祲匷渶恈杭㕮ィ潐䅆䱃礮춿</w:t>
      </w:r>
      <w:r>
        <w:rPr/>
        <w:t>Ⱚ</w:t>
      </w:r>
      <w:r>
        <w:rPr/>
        <w:t>榻㍢慦昷⛃噊깵泂⛂䁡桡쉂◂椪쉑㥑檡晷䁠䟂佷㩴숸촬쉤⽓䓎祇ぷ飂䳃㭕슘㠩猫噣쉐㘫싂⭱き⽔獫츽츲㍤Ⓜ</w:t>
      </w:r>
      <w:r>
        <w:rPr/>
        <w:t>ⱆ</w:t>
      </w:r>
      <w:r>
        <w:rPr/>
        <w:t>㉪杊</w:t>
      </w:r>
      <w:r>
        <w:rPr/>
        <w:t>ⵈ</w:t>
      </w:r>
      <w:r>
        <w:rPr/>
        <w:t>싂渮㗃㵫⺬扖桹</w:t>
      </w:r>
      <w:r>
        <w:rPr/>
        <w:t>⡆</w:t>
      </w:r>
      <w:r>
        <w:rPr/>
        <w:t>圲䉌㒣㠣玡뽡쏂䅪㙈䭐夥䙖뭭㶏싂儴繦쉷恓ꅭ䵍ㄪ숪슩㉴⨻⽏䉣沣猯䴹⛂쉪畎⽖쉑⭟⥚</w:t>
      </w:r>
      <w:r>
        <w:rPr/>
        <w:t>⡮</w:t>
      </w:r>
      <w:r>
        <w:rPr/>
        <w:t>婹䱡轊睥䝅싂儻쉩焹略녴쉀ꥵ奮兓겵⑉땳䩐㵺㖩슩㷂ㅬ獖盍</w:t>
      </w:r>
      <w:r>
        <w:rPr/>
        <w:t>ⷂ⬱</w:t>
      </w:r>
      <w:r>
        <w:rPr/>
        <w:t>欥㡾㬫碻擂숶☷摶겘輨㌷⑂绂榘务轑뼽矂䦥颥☬䥗쌻頳</w:t>
      </w:r>
      <w:r>
        <w:rPr/>
        <w:t>ꦻ♕</w:t>
      </w:r>
      <w:r>
        <w:rPr/>
        <w:t>橤⩰</w:t>
      </w:r>
      <w:r>
        <w:rPr/>
        <w:t>ꔤ</w:t>
      </w:r>
      <w:r>
        <w:rPr/>
        <w:t>碵楊䠯슡槂䦘䁊</w:t>
      </w:r>
      <w:r>
        <w:rPr/>
        <w:t>ⴱ</w:t>
      </w:r>
      <w:r>
        <w:rPr/>
        <w:t>䥞䯂⿎⨲但浧ㅓ榣摞䊻懂繾</w:t>
      </w:r>
      <w:r>
        <w:rPr/>
        <w:t>⡪♱</w:t>
      </w:r>
      <w:r>
        <w:rPr/>
        <w:t>㐺㢮時〱晰䡆㡠况⩰녺숭忂揂숷숦䵭繉去゘칄⨳㍵繭景壂뽞숰껂䏂攫穭滂斩ㄬ煫놬쉨滂ꇍ쉭녣並䀮믂䇂飂㔴</w:t>
      </w:r>
      <w:r>
        <w:rPr/>
        <w:t>⡷</w:t>
      </w:r>
      <w:r>
        <w:rPr/>
        <w:t>㶩䥹轫㉭䅕쉎琮獏䋂ㄲ㨶쉯愣䕖㩴嘰쉠楖塙愩</w:t>
      </w:r>
      <w:r>
        <w:rPr/>
        <w:t>⡚</w:t>
      </w:r>
      <w:r>
        <w:rPr/>
        <w:t>녃牭⼊猭䔬摭딵⿂䅠쉋樣䁚㉭冬쉘㑃佉穢痍晧炿㐩䒏㨳⌨疿乪硏ꄴ傩㫂掿녃廂쏂㕤㍟⑎녆䈩前撩癎偐싂摸㔳쉸⭭䙓㍄䁉숵䁥⨽⭕㖏煅剉⥶皡係䠳䬨싂쉞瘽橏쉗息깲습枬僂眸걗湡쉦佩囂撿啳</w:t>
      </w:r>
      <w:r>
        <w:rPr/>
        <w:t>ⴽ</w:t>
      </w:r>
      <w:r>
        <w:rPr/>
        <w:t>绂婑겱㚘</w:t>
      </w:r>
      <w:r>
        <w:rPr/>
        <w:t>⠬⡗</w:t>
      </w:r>
      <w:r>
        <w:rPr/>
        <w:t>쉷戴摩折썭颩</w:t>
      </w:r>
      <w:r>
        <w:rPr/>
        <w:t>Ⳃⴭ</w:t>
      </w:r>
      <w:r>
        <w:rPr/>
        <w:t>珂咣甶쵒敋⼪圭쉸桑祺숴琳</w:t>
      </w:r>
      <w:r>
        <w:rPr/>
        <w:t>ⱆ</w:t>
      </w:r>
      <w:r>
        <w:rPr/>
        <w:t>쵕⤨狂匴啲䁮쵴挹㫎㈺슩갣幖爳쉍㦵敯⩂슿</w:t>
      </w:r>
      <w:r>
        <w:rPr/>
        <w:t>⡲</w:t>
      </w:r>
      <w:r>
        <w:rPr/>
        <w:t>ㅪ毂숭坈꺥싂祥깣䉐Ⓜ</w:t>
      </w:r>
      <w:r>
        <w:rPr/>
        <w:t>꧂ꥐ</w:t>
      </w:r>
      <w:r>
        <w:rPr/>
        <w:t>歷恌䭾♊捯춘歓㨪ㅠ㝙洰ꅫ歑灄⪩䥅䉬頩牶㍫㜭⑁䁇溣⽡橺ㄫ䱴䕨┽歎札㜪</w:t>
      </w:r>
      <w:r>
        <w:rPr/>
        <w:t>⡊</w:t>
      </w:r>
      <w:r>
        <w:rPr/>
        <w:t>깧偄䡰</w:t>
      </w:r>
      <w:r>
        <w:rPr/>
        <w:t>ꕣ⸲</w:t>
      </w:r>
      <w:r>
        <w:rPr/>
        <w:t>呒氲匩嫂⩷쌩㥖ㅙ䉄狂㑶眹兮뽱▿☫䱅噫⭬</w:t>
      </w:r>
      <w:r>
        <w:rPr/>
        <w:t>ꥑ</w:t>
      </w:r>
      <w:r>
        <w:rPr/>
        <w:t>싂</w:t>
      </w:r>
      <w:r>
        <w:rPr/>
        <w:t>⠥</w:t>
      </w:r>
      <w:r>
        <w:rPr/>
        <w:t>䝊⼸⑹书晕戹縤敋숵歶㩵畵⌻㮏⛂獎恫</w:t>
      </w:r>
      <w:r>
        <w:rPr/>
        <w:t>ꥊ</w:t>
      </w:r>
      <w:r>
        <w:rPr/>
        <w:t>䩣쵖䂏떘顅嫂싂㵄䙍癋炱⭎㶏祖숻뇂颏濎瀱</w:t>
      </w:r>
      <w:r>
        <w:rPr/>
        <w:t>ꦵ</w:t>
      </w:r>
      <w:r>
        <w:rPr/>
        <w:t>㤨助湆捤坒숨橶숷潨</w:t>
      </w:r>
      <w:r>
        <w:rPr/>
        <w:t>ꕬꤩ</w:t>
      </w:r>
      <w:r>
        <w:rPr/>
        <w:t>㭸춮⑕㕕㗂冩䋂托㍁넪컂</w:t>
      </w:r>
      <w:r>
        <w:rPr/>
        <w:t>ꖘ</w:t>
      </w:r>
      <w:r>
        <w:rPr/>
        <w:t>㵖ㄸ컎㉵썡㯃㈳祹⍶䥥ヂ塁頭ꥰ圯纩</w:t>
      </w:r>
      <w:r>
        <w:rPr/>
        <w:t>ⱎ</w:t>
      </w:r>
      <w:r>
        <w:rPr/>
        <w:t>倽绂啫䕞啅䉱䥞硟敟㬺녒딳㶣㍙堮妡쉐겵戨瀣⤩渦䱑슻辻⽩㠥걺柂畵⨮働睱祑欪뽱쉯쉁</w:t>
      </w:r>
      <w:r>
        <w:rPr/>
        <w:t>⠸</w:t>
      </w:r>
      <w:r>
        <w:rPr/>
        <w:t>㮥繞녉昬矂⨪参쉰䥩潬浓쉱睠摲爦婧幠乁刽厬䱷榩⬸䨯坺㖏㤳숰╗</w:t>
      </w:r>
      <w:r>
        <w:rPr/>
        <w:t>⣂</w:t>
      </w:r>
      <w:r>
        <w:rPr/>
        <w:t>㇂畦ꍟ㍏㧂獙깉㕘숳瓂㩣戫⻍쉖ㆡ揂쉮灾杳</w:t>
      </w:r>
      <w:r>
        <w:rPr/>
        <w:t>ꕩ</w:t>
      </w:r>
      <w:r>
        <w:rPr/>
        <w:t>습䭂䲮⛂⌣⨶捸ꍍ㑞</w:t>
      </w:r>
      <w:r>
        <w:rPr/>
        <w:t>ꕶ</w:t>
      </w:r>
      <w:r>
        <w:rPr/>
        <w:t>奤竂㭃勂┪䌯䙟潯橇晡뼸噾䐬꥖坌䘵㉅䧂吶䯎䙂䠱숪內䷂⽀㑵婘婁껂㡇㎩㨸⸱䅾稥㜷㭳瀲</w:t>
      </w:r>
      <w:r>
        <w:rPr/>
        <w:t>ⱍ</w:t>
      </w:r>
      <w:r>
        <w:rPr/>
        <w:t>剌㩾䁋㩭䕠噏坄晪㔰숲圲쉟쵱딸橣偟牐㙈株쉑练</w:t>
      </w:r>
      <w:r>
        <w:rPr/>
        <w:t>ꕉ</w:t>
      </w:r>
      <w:r>
        <w:rPr/>
        <w:t>秃轱灯挴拂⩕ꅠ歸咩ꍡ顺쌰䌪쉪㞻촥딶쉫晤♂嘵啃㐤㙴欣㏂湔浰싎걀ꥷ彩劬⽣擃瑤뗂攩曂剳毃吸头䛃걉썹⽱㗎夻⫃幪徻⿂녒</w:t>
      </w:r>
      <w:r>
        <w:rPr/>
        <w:t>⠺</w:t>
      </w:r>
      <w:r>
        <w:rPr/>
        <w:t>쉃䴭쉗쉸墡</w:t>
      </w:r>
      <w:r>
        <w:rPr/>
        <w:t>ꤱ</w:t>
      </w:r>
      <w:r>
        <w:rPr/>
        <w:t>涩卥甬橸偦쵟</w:t>
      </w:r>
      <w:r>
        <w:rPr/>
        <w:t>⠦</w:t>
      </w:r>
      <w:r>
        <w:rPr/>
        <w:t>ꕉ</w:t>
      </w:r>
      <w:r>
        <w:rPr/>
        <w:t>䐪䑬ꅠ갊㩐䐹쉢䭏㡖顬彀睢꧎惂牎掮䥳뿂숺䕴旂숴쉬其硭㔶촻⩳㕈ꇂ焫숵㵪㆘㇂쉲偐땰䭤건쉞슿썤뿂祫泃⑉</w:t>
      </w:r>
      <w:r>
        <w:rPr/>
        <w:t>ⰸ</w:t>
      </w:r>
      <w:r>
        <w:rPr/>
        <w:t>牃繡き繡</w:t>
      </w:r>
      <w:r>
        <w:rPr/>
        <w:t>ⱦ</w:t>
      </w:r>
      <w:r>
        <w:rPr/>
        <w:t>쉬䤴烂</w:t>
      </w:r>
      <w:r>
        <w:rPr/>
        <w:t>ꕁ⚩</w:t>
      </w:r>
      <w:r>
        <w:rPr/>
        <w:t>㍄⼪㌶獭坾땾噊瀲쉘塣㕈橄侩䘰䱥䩢땉깈佫⥈숦숷⹸䀪櫂⭏浤䭮☦樥긮楡晤敨灋慞摙毂沵溘昲㈲㑭␸㌷䞡䄬䟂䕔쉱숬个층涏</w:t>
      </w:r>
      <w:r>
        <w:rPr/>
        <w:t>ꥍ</w:t>
      </w:r>
      <w:r>
        <w:rPr/>
        <w:t>弬⩣⪩䜨彆刽췂乮昪㘲旎㠽㝋焳═촬熿捘海⺮㙑效乨컂⽒⦘捨뭙숬㥁渳穟摱恉慣䦻奒娤埂坂頱㬻响싂䕕딦䢡䛂祏太輭嚱欵⽹ꏂ斱扳␷凎딱╯搩畑摘浐祴惍쉡辩숨䬱䖡圤此䕫机牏嫂匵䛂輴ꍦ価㙕㋂䡃卂⩧㑲㑂䫂硞壂渱侩惂䯍漥ꥨ扖䑮쉆쉙䖬嘫灸쉉⨩眣䑀䩠넽⽮泂杁全⹋乧汊呒椬⺩迂⭙卂䶮搩恧㘰뽐恃欯噳ㄩ䍵䖩塋䡸♩煺ㅢ㘯唸㟎</w:t>
      </w:r>
      <w:r>
        <w:rPr/>
        <w:t>ꕘ</w:t>
      </w:r>
      <w:r>
        <w:rPr/>
        <w:t>歬轏넬䕕乧숸뽯⩦睰偦眲㴭祣氵䣂礻轷悻凂슿疥쉁春娳泂洭呱⑓剦ㅋ町䬹彞쌣숽뭍埂쉸摪⤹䝕㬹䙒が숮쉲ㅣ䱰㴯兕긩㞿潠樽뾣浨牾滂ㆮ뽨긽わ㭤쉡潬坨습挥弪⤫쉯쉥㵸㐫桢⌸ꥺ⩆싂뼲㒣⾡숭②㝔</w:t>
      </w:r>
      <w:r>
        <w:rPr/>
        <w:t>ⷂ</w:t>
      </w:r>
      <w:r>
        <w:rPr/>
        <w:t>廂쉫ꥴ뭁슩琨垘彤盂掮썪堳楋坞슩渭発⯎⒩䞩悮ㄬ칋⍕爱쉁뽪偓ㄩ伽㦥칶轋⭵橁䨶拍伸㬲</w:t>
      </w:r>
      <w:r>
        <w:rPr/>
        <w:t>ꕗ⩮</w:t>
      </w:r>
      <w:r>
        <w:rPr/>
        <w:t>梩숯夫싂㠸畣圵䉚乱㴣䗂쉟䰸刺䑪䴰뭃⬣ꎱ╁楂盍捧旎猬</w:t>
      </w:r>
      <w:r>
        <w:rPr/>
        <w:t>ꗂ</w:t>
      </w:r>
      <w:r>
        <w:rPr/>
        <w:t>牐摍녰䵌䅸漥</w:t>
      </w:r>
      <w:r>
        <w:rPr/>
        <w:t>⡊</w:t>
      </w:r>
      <w:r>
        <w:rPr/>
        <w:t>牎싂溵䅸㵯头썌偈</w:t>
      </w:r>
      <w:r>
        <w:rPr/>
        <w:t>ⵞ</w:t>
      </w:r>
      <w:r>
        <w:rPr/>
        <w:t>ㄳ潀楗繙祅牮頵歨ꅨ싃촣椸䐥꥚㥡쉰婨⻂땟땬窮䝦⹷呬⽎⩷庣步煱祑䬲⮮㶡瘹</w:t>
      </w:r>
      <w:r>
        <w:rPr/>
        <w:t>Ɒ</w:t>
      </w:r>
      <w:r>
        <w:rPr/>
        <w:t>澣⪩焸격畺⍯䥃싂䅉晓倪싍繮⽡䙲捀</w:t>
      </w:r>
      <w:r>
        <w:rPr/>
        <w:t>꧃⩢</w:t>
      </w:r>
      <w:r>
        <w:rPr/>
        <w:t>㗂</w:t>
      </w:r>
      <w:r>
        <w:rPr/>
        <w:t>⡷</w:t>
      </w:r>
      <w:r>
        <w:rPr/>
        <w:t>窱繍党䍮塤㘬㐱䌵䉎</w:t>
      </w:r>
      <w:r>
        <w:rPr/>
        <w:t>ꦮ</w:t>
      </w:r>
      <w:r>
        <w:rPr/>
        <w:t>뽂♪幭䲬幁䝒ㅚ싂晩恾煍㵀䅠夸捣剳湫⩴佤꥚浊뾻捐帊榬係琭쉫汯其樬⽃楢썟浳縨櫂䥁呏▘判喣䤳塪轢㙪塆㡏싂깚ꍡ瞡壂愫昨浀녅⽵쉄쉰╓乹欣</w:t>
      </w:r>
      <w:r>
        <w:rPr/>
        <w:t>ⱪ</w:t>
      </w:r>
      <w:r>
        <w:rPr/>
        <w:t>暱꥗湇㥴偍쉅쉉㤺汑轑㒵穰㚘쉬瀯췂숯佨潚䱏〵忂由╌㕥㈮䐦繅轈个梱噈櫂䬦숴䔹瓂旂땙䥵⽆넽</w:t>
      </w:r>
      <w:r>
        <w:rPr/>
        <w:t>Ⱝ</w:t>
      </w:r>
      <w:r>
        <w:rPr/>
        <w:t>깍⽸汴煦ꄪ</w:t>
      </w:r>
      <w:r>
        <w:rPr/>
        <w:t>ꕨ</w:t>
      </w:r>
      <w:r>
        <w:rPr/>
        <w:t>㌴拂㙆䅁꥚䭂稺═堣煫</w:t>
      </w:r>
      <w:r>
        <w:rPr/>
        <w:t>⠪</w:t>
      </w:r>
      <w:r>
        <w:rPr/>
        <w:t>뽒䇂慁洪䙴⸺⭅稸摖䴸넬숭⹓どは畠升桌礩쉔㉍숭쉗</w:t>
      </w:r>
      <w:r>
        <w:rPr/>
        <w:t>ⵄ</w:t>
      </w:r>
      <w:r>
        <w:rPr/>
        <w:t>瑡燂䍘吣ㅁ塅䅦㖣佐娹㉢</w:t>
      </w:r>
      <w:r>
        <w:rPr/>
        <w:t>⠩</w:t>
      </w:r>
      <w:r>
        <w:rPr/>
        <w:t>支슩뭲놻</w:t>
      </w:r>
      <w:r>
        <w:rPr/>
        <w:t>ⵙ</w:t>
      </w:r>
      <w:r>
        <w:rPr/>
        <w:t>硭塷䍩㢘⹋⹤僂䴪놵㵳뽉䝱渲칱彘娲䛂睚扉桏妬獀摵批䠫慲䳂琤晨偄캵숷깞䎥捸潇⽣㔫澏䭏啡슻䘣䚻䥥恃场獙磍灯㔶渨頹쉀</w:t>
      </w:r>
      <w:r>
        <w:rPr/>
        <w:t>꧂</w:t>
      </w:r>
      <w:r>
        <w:rPr/>
        <w:t>唭年쉑䁔뭑牯牷䝞녠䴫㮮輦⨴쉂杀㐸</w:t>
      </w:r>
      <w:r>
        <w:rPr/>
        <w:t>ⴱ</w:t>
      </w:r>
      <w:r>
        <w:rPr/>
        <w:t>碡睬쉶썱갬</w:t>
      </w:r>
      <w:r>
        <w:rPr/>
        <w:t>⢩</w:t>
      </w:r>
      <w:r>
        <w:rPr/>
        <w:t>⺏毃䅗恬컂㠮顱슻䐬竂ꍒ牞〸悱╸뼮㴴⿂㜨澵䉩뽸䠲敍╔摬伫橱쉞扲ㄩ沣</w:t>
      </w:r>
      <w:r>
        <w:rPr/>
        <w:t>ⰲ</w:t>
      </w:r>
      <w:r>
        <w:rPr/>
        <w:t>㥲⩌䝺婲縳坰숪쉃⨩奤⍪偒捎뭦䈪䍁㩙쉥潾倽㩣숫</w:t>
      </w:r>
      <w:r>
        <w:rPr/>
        <w:t>꧂</w:t>
      </w:r>
      <w:r>
        <w:rPr/>
        <w:t>琩슱嘦坊⩺噎浢</w:t>
      </w:r>
      <w:r>
        <w:rPr/>
        <w:t>꥟</w:t>
      </w:r>
      <w:r>
        <w:rPr/>
        <w:t>ꥡ⹨㘵頭硹</w:t>
      </w:r>
      <w:r>
        <w:rPr/>
        <w:t>ⶩ</w:t>
      </w:r>
      <w:r>
        <w:rPr/>
        <w:t>숪뗂浄亮㤶㭎䠺쉋슱婑싂顡摾熩摏쉘灘</w:t>
      </w:r>
      <w:r>
        <w:rPr/>
        <w:t>꧂</w:t>
      </w:r>
      <w:r>
        <w:rPr/>
        <w:t>⠵</w:t>
      </w:r>
      <w:r>
        <w:rPr/>
        <w:t>呹䁔椴楔</w:t>
      </w:r>
      <w:r>
        <w:rPr/>
        <w:t>ꥋ</w:t>
      </w:r>
      <w:r>
        <w:rPr/>
        <w:t>䯎╮</w:t>
      </w:r>
      <w:r>
        <w:rPr/>
        <w:t>⣂</w:t>
      </w:r>
      <w:r>
        <w:rPr/>
        <w:t>⼴㨽⩒ち⪘幙晇㙾扟暩⽃丷⩸磂㶥吩硥습横㉴㵷奉牚㉣䓎㉂烂浖帣숴栬㕑刱쉇噌燎㐫挥⨹㦏⭄塠␤⤷㭭⑏慶恗䅘숦卉椷䐪쉵墘㍋무樣㏂穆츯砲㧂⨺噋轧㯂⍞쉯杋灍⥎㩌쉩䲱㙱䍈六樻个爱㬪䉭⩏揂싂▵䙣┥뼴濂⼭桟썸촵㥉橢彧㝨噖凂䭍啺䉹딳杁佣쉘杮ꅯ桘づ琷䗂䧂䠴橾╏摎竎䁠</w:t>
      </w:r>
      <w:r>
        <w:rPr/>
        <w:t>Ⳃ</w:t>
      </w:r>
      <w:r>
        <w:rPr/>
        <w:t>摨印쉘䔥숳숭䛃⍟㝷⑶榘亻爳⹬喩쏂轊䀴彩姂뽍獳</w:t>
      </w:r>
      <w:r>
        <w:rPr/>
        <w:t>Ⱚ</w:t>
      </w:r>
      <w:r>
        <w:rPr/>
        <w:t>䐻걗痎捓偙⹯稲㕧췂獬䥐歋싃䐵懂⧂含</w:t>
      </w:r>
      <w:r>
        <w:rPr/>
        <w:t>ꔫ</w:t>
      </w:r>
      <w:r>
        <w:rPr/>
        <w:t>兙쵟㷂ꥦ묭쵔뮩</w:t>
      </w:r>
      <w:r>
        <w:rPr/>
        <w:t>ꤰ</w:t>
      </w:r>
      <w:r>
        <w:rPr/>
        <w:t>숦垥</w:t>
      </w:r>
      <w:r>
        <w:rPr/>
        <w:t>Ⳃ</w:t>
      </w:r>
      <w:r>
        <w:rPr/>
        <w:t>쉷桨䰦䨤嚡繍ㅷ䍄轤䄭⏂汢䯂侩浟癩꥾싂㕂⻎㝑긊䵤ꆻ坩⬲甸去숩䍷㙆칟⤭</w:t>
      </w:r>
      <w:r>
        <w:rPr/>
        <w:t>꤯</w:t>
      </w:r>
      <w:r>
        <w:rPr/>
        <w:t>쉴汴䌹⍑싍䍓䕚싂燂䙮</w:t>
      </w:r>
      <w:r>
        <w:rPr/>
        <w:t>ꤦ</w:t>
      </w:r>
      <w:r>
        <w:rPr/>
        <w:t>깑뇎䙖⭉狂干珃顠</w:t>
      </w:r>
      <w:r>
        <w:rPr/>
        <w:t>ꦵ</w:t>
      </w:r>
      <w:r>
        <w:rPr/>
        <w:t>⽎⻍䎮癋</w:t>
      </w:r>
      <w:r>
        <w:rPr/>
        <w:t>ⰴ</w:t>
      </w:r>
      <w:r>
        <w:rPr/>
        <w:t>横⺬瑎쉬坠忂싂㤨㵹</w:t>
      </w:r>
      <w:r>
        <w:rPr/>
        <w:t>ꗂ</w:t>
      </w:r>
      <w:r>
        <w:rPr/>
        <w:t>䥤㉹◂檮橱⽆竂㙑㉑</w:t>
      </w:r>
      <w:r>
        <w:rPr/>
        <w:t>ⱗ</w:t>
      </w:r>
      <w:r>
        <w:rPr/>
        <w:t>剖䥘묳㤪绂갶呠</w:t>
      </w:r>
      <w:r>
        <w:rPr/>
        <w:t>ꖣ╵</w:t>
      </w:r>
      <w:r>
        <w:rPr/>
        <w:t>䇂愦权啲쎬뭄墮䭫浮쉺</w:t>
      </w:r>
      <w:r>
        <w:rPr/>
        <w:t>ꥀ</w:t>
      </w:r>
      <w:r>
        <w:rPr/>
        <w:t>䨦渦侏⑵ち䅷䴷쉨棍澩斏渰쉸⦘⦱䕀⑒䉪湞潥瑺⸵捖췂싂</w:t>
      </w:r>
      <w:r>
        <w:rPr/>
        <w:t>ꦣ</w:t>
      </w:r>
      <w:r>
        <w:rPr/>
        <w:t>盍楲딥Ⓨ哂㭳䙨摉㶮恄╺晳婒燂䶩⏂楊核滃䵸뼬橢㕗獂⩡夥숻쉮繇걍䩣⩴傩⩇淂ꍡ䭲厱栩䓂潅㓎썉庻疣樽⴯晏ꇂꎩ䨬晶囂땊쉆㢮䫂盂䭵儮숵煩牤渰䱣뭷</w:t>
      </w:r>
      <w:r>
        <w:rPr/>
        <w:t>ꕬ</w:t>
      </w:r>
      <w:r>
        <w:rPr/>
        <w:t>䁇⤲⻍僂</w:t>
      </w:r>
      <w:r>
        <w:rPr/>
        <w:t>ⵃ</w:t>
      </w:r>
      <w:r>
        <w:rPr/>
        <w:t>揂㡅썄쉊쉔㵍쉐쉹嚩䍅</w:t>
      </w:r>
      <w:r>
        <w:rPr/>
        <w:t>ꕃ</w:t>
      </w:r>
      <w:r>
        <w:rPr/>
        <w:t>䒱쉗绎樫</w:t>
      </w:r>
      <w:r>
        <w:rPr/>
        <w:t>ꤵ</w:t>
      </w:r>
      <w:r>
        <w:rPr/>
        <w:t>愯䂩䭪㥯☨쉤婋싂䡠㭑껂쵸⛂䑈棂⽘㘨</w:t>
      </w:r>
      <w:r>
        <w:rPr/>
        <w:t>ⶵ</w:t>
      </w:r>
      <w:r>
        <w:rPr/>
        <w:t>쉤싃쉄䉞⯎뽏坅漻춣栥⦘桺뭁싂㇂㶵瑔⸦ㆱ湈</w:t>
      </w:r>
      <w:r>
        <w:rPr/>
        <w:t>ⱍ</w:t>
      </w:r>
      <w:r>
        <w:rPr/>
        <w:t>毃㫂</w:t>
      </w:r>
      <w:r>
        <w:rPr/>
        <w:t>ꦵ</w:t>
      </w:r>
      <w:r>
        <w:rPr/>
        <w:t>껂슩</w:t>
      </w:r>
      <w:r>
        <w:rPr/>
        <w:t>꧂</w:t>
      </w:r>
      <w:r>
        <w:rPr/>
        <w:t>㗎싂䷂쉴睭</w:t>
      </w:r>
      <w:r>
        <w:rPr/>
        <w:t>ꕃ</w:t>
      </w:r>
      <w:r>
        <w:rPr/>
        <w:t>圭傻礪繡ꎡ䄦滂䞩沘偟彤쉈♮坔內쉔伪䵣䕒㍖嫂뾮㵈盂䈮塘䭦ꥥ䆻杅嗂</w:t>
      </w:r>
      <w:r>
        <w:rPr/>
        <w:t>⡀</w:t>
      </w:r>
      <w:r>
        <w:rPr/>
        <w:t>㕘⩰磂쉩䉫婟畨⩔ꎮ數灾睩␮⼲㙴柎칋ꌬ檵䬽㡢瑆渱搹䅗㥡吥礲䌹쉰珂㥱㙭䬪䍤썅奷潢彈唣ㄱ嫍ㄸ</w:t>
      </w:r>
      <w:r>
        <w:rPr/>
        <w:t>⢏</w:t>
      </w:r>
      <w:r>
        <w:rPr/>
        <w:t>㝐曂婮轩䄥檩쉎仂顧晓瘨䕞츳껂䰻쵗渪杗愯婑撮⭆戥䛂甴쉓䉅䉬⾿넽슿⩬瘶睂⬽⩏⏂쉪䀤슏㵢椨浒⧂昭稥</w:t>
      </w:r>
      <w:r>
        <w:rPr/>
        <w:t>⠫</w:t>
      </w:r>
      <w:r>
        <w:rPr/>
        <w:t>牁䍉幎潯扚䧂抮䷎牵㈲</w:t>
      </w:r>
      <w:r>
        <w:rPr/>
        <w:t>꧍</w:t>
      </w:r>
      <w:r>
        <w:rPr/>
        <w:t>䂬摤䵳湤㩾䱑副楑썄唣坺쉰</w:t>
      </w:r>
      <w:r>
        <w:rPr/>
        <w:t>Ⳃ</w:t>
      </w:r>
      <w:r>
        <w:rPr/>
        <w:t>숶녠</w:t>
      </w:r>
      <w:r>
        <w:rPr/>
        <w:t>ꔥ</w:t>
      </w:r>
      <w:r>
        <w:rPr/>
        <w:t>琫础婌䶥犏⩦⩳摚쌪슩㥺桦揂쉟╊橯炡</w:t>
      </w:r>
      <w:r>
        <w:rPr/>
        <w:t>꥟⑰</w:t>
      </w:r>
      <w:r>
        <w:rPr/>
        <w:t>㨰⥗쉐⭟놱硾䀫슮㐥뽰</w:t>
      </w:r>
      <w:r>
        <w:rPr/>
        <w:t>⠬</w:t>
      </w:r>
      <w:r>
        <w:rPr/>
        <w:t>숶䩒䉸硾</w:t>
      </w:r>
      <w:r>
        <w:rPr/>
        <w:t>ⱥ</w:t>
      </w:r>
      <w:r>
        <w:rPr/>
        <w:t>潳晖矂彨쉷땴뭙急╹긪倶䋂♷淂쉷⩰沘쉆㡶绂⪘ꥡ</w:t>
      </w:r>
      <w:r>
        <w:rPr/>
        <w:t>ⱕ</w:t>
      </w:r>
      <w:r>
        <w:rPr/>
        <w:t>嘮슮싎슡泎烂獂㕗</w:t>
      </w:r>
      <w:r>
        <w:rPr/>
        <w:t>ⵙ</w:t>
      </w:r>
      <w:r>
        <w:rPr/>
        <w:t>ꅐ㚥⭋䥟숷燂煄囎捾⪣噱䎮歃ꅱ㡭</w:t>
      </w:r>
      <w:r>
        <w:rPr/>
        <w:t>ꔰ</w:t>
      </w:r>
      <w:r>
        <w:rPr/>
        <w:t>썘䖬埂䞥떘㥋滂㑡測䕓䴬⛂䌦Ⓜ䍆㯂쉀睷쉖</w:t>
      </w:r>
      <w:r>
        <w:rPr/>
        <w:t>ꕅ</w:t>
      </w:r>
      <w:r>
        <w:rPr/>
        <w:t>㔨愳汆啳共倬塠愤㷂恃䙞</w:t>
      </w:r>
      <w:r>
        <w:rPr/>
        <w:t>ⵞ</w:t>
      </w:r>
      <w:r>
        <w:rPr/>
        <w:t>㊮砱무坄瘊깐⩴幓䱚⤰洳╩⮵┦⥌㕺⬯䩰놥ꥠㄲ燂䞻㞩揎恦久秂㝟</w:t>
      </w:r>
      <w:r>
        <w:rPr/>
        <w:t>ⴤ</w:t>
      </w:r>
      <w:r>
        <w:rPr/>
        <w:t>夨슏瑩穳浨柂盂伮쉍</w:t>
      </w:r>
      <w:r>
        <w:rPr/>
        <w:t>ꤳ</w:t>
      </w:r>
      <w:r>
        <w:rPr/>
        <w:t>쉧</w:t>
      </w:r>
      <w:r>
        <w:rPr/>
        <w:t>ꥃꕂ</w:t>
      </w:r>
      <w:r>
        <w:rPr/>
        <w:t>癹卩㈯㔱㩯頬景䟂䁪墩㐦쉃⩔潟祊睢㩆帯剴䂵灷䁲畷瀬䢥䘲쉵桂敲㵨畺煍쉬쉑剎쉐搽坊䧂輪塵썕琸╆䑱㗂쉍ぅ╷쉩츲㍠敪奟䤬숪⏂⪵쌳湑⪥쉍</w:t>
      </w:r>
      <w:r>
        <w:rPr/>
        <w:t>꧍</w:t>
      </w:r>
      <w:r>
        <w:rPr/>
        <w:t>轰㜪飂ぶ㕵</w:t>
      </w:r>
      <w:r>
        <w:rPr/>
        <w:t>ⰰ</w:t>
      </w:r>
      <w:r>
        <w:rPr/>
        <w:t>㟂照갨磂穀싂⴨甬꥘啈浄䔵埂溩灧丹倪睈晄칣䱍犻숯縥걂䅱걒㏂䎩僂穰싎㑓㵚瘭攱涿佀䑟輺轍䇃幱╟琣の뽚攩梡䂩䴵慳儫瑚</w:t>
      </w:r>
      <w:r>
        <w:rPr/>
        <w:t>꤭</w:t>
      </w:r>
      <w:r>
        <w:rPr/>
        <w:t>겏╒娰戻⥁</w:t>
      </w:r>
      <w:r>
        <w:rPr/>
        <w:t>ꕃ</w:t>
      </w:r>
      <w:r>
        <w:rPr/>
        <w:t>㉣䜽樲秂</w:t>
      </w:r>
      <w:r>
        <w:rPr/>
        <w:t>Ⱬ</w:t>
      </w:r>
      <w:r>
        <w:rPr/>
        <w:t>輣뼪穋〉㉃轠⮱䎘檣㑡☪⩳松癨ㅥ넱轎杧㝸⥪挰⛂㬦帤㈨싂깠㭐㔦ꌽ숷⧂꥚䉟⼻䘻䔵灸싂땊㎬⑁煺唴㤱</w:t>
      </w:r>
      <w:r>
        <w:rPr/>
        <w:t>ⰶ</w:t>
      </w:r>
      <w:r>
        <w:rPr/>
        <w:t>㥊敮</w:t>
      </w:r>
      <w:r>
        <w:rPr/>
        <w:t>꥓</w:t>
      </w:r>
      <w:r>
        <w:rPr/>
        <w:t>숶쏂䅸汄畘奡쌪䱏㕧숥华녥奒⥪䇂㌩숴抱걟㜮穊䘬䀬ꥳ䔻䅹⍥輴樷掱⤵皘걢塗㶩䝰⭾削춻䡇㠺牘⩢喡쵢扏㵂♄숸晆佷䴦䅦ꅁ</w:t>
      </w:r>
      <w:r>
        <w:rPr/>
        <w:t>⢩</w:t>
      </w:r>
      <w:r>
        <w:rPr/>
        <w:t>㓂剁쵭㘱棂쉢㩖係쉩婓偆栲瑧䍸㭤甸䑚扇땢杧潁㥍偋䉭癗䁊촲䕯眵뭢</w:t>
      </w:r>
      <w:r>
        <w:rPr/>
        <w:t>ꤪ</w:t>
      </w:r>
      <w:r>
        <w:rPr/>
        <w:t>쉚⿃睐牭㨸쉺⩨偍祹</w:t>
      </w:r>
      <w:r>
        <w:rPr/>
        <w:t>⡅</w:t>
      </w:r>
      <w:r>
        <w:rPr/>
        <w:t>슱癗걌䳂摾䅁⼯♋晲쉴♞䛃敯뗂싂扡촤⍂顮灠㵏</w:t>
      </w:r>
      <w:r>
        <w:rPr/>
        <w:t>ꤨ</w:t>
      </w:r>
      <w:r>
        <w:rPr/>
        <w:t>嗂捰䋂猫摫潹畆湍칥쉾囂쉔椬☭ㄱ⮏漮牎㑠⨮䡯쵙涩颡숤⥗</w:t>
      </w:r>
      <w:r>
        <w:rPr/>
        <w:t>ꕱ</w:t>
      </w:r>
      <w:r>
        <w:rPr/>
        <w:t>捊占ꅮ兌쵥轪䆩硘恡剏䴪㍟潌숸</w:t>
      </w:r>
      <w:r>
        <w:rPr/>
        <w:t>ꕒ</w:t>
      </w:r>
      <w:r>
        <w:rPr/>
        <w:t>침䵂䤺佱숮䕃啖슡쉭戨破塥⎘쉟堦睫䱷곂頪㷂䕇쉙卢뼮偊䩆싂噥绂뭒䬨땶⩠ꍑ报숶务쉺숲吪썵䤽</w:t>
      </w:r>
      <w:r>
        <w:rPr/>
        <w:t>ꕺ</w:t>
      </w:r>
      <w:r>
        <w:rPr/>
        <w:t>쉹䵱矂㕷渤⯂瀽</w:t>
      </w:r>
      <w:r>
        <w:rPr/>
        <w:t>⡆</w:t>
      </w:r>
      <w:r>
        <w:rPr/>
        <w:t>攴ꌻ穕溣搻桺깒ꥵ搳㉋걖쉁楌䂩㘵</w:t>
      </w:r>
      <w:r>
        <w:rPr/>
        <w:t>ⰰ</w:t>
      </w:r>
      <w:r>
        <w:rPr/>
        <w:t>㶘卨擂燎炏뭊◂ヂ娪䍭䴦啹眱䝙歅剘</w:t>
      </w:r>
      <w:r>
        <w:rPr/>
        <w:t>ⱈ</w:t>
      </w:r>
      <w:r>
        <w:rPr/>
        <w:t>煭琦⍡䗂숮䘫顪䀹㑳싂涬彃䭄〲頩呱㉡㕾䩊瘰畚璩깓䝷</w:t>
      </w:r>
      <w:r>
        <w:rPr/>
        <w:t>ꔨ</w:t>
      </w:r>
      <w:r>
        <w:rPr/>
        <w:t>㔯橲歸ꌦ穃⨲啶</w:t>
      </w:r>
      <w:r>
        <w:rPr/>
        <w:t>ⱸ</w:t>
      </w:r>
      <w:r>
        <w:rPr/>
        <w:t>㖡倷奮썾潔쉨廂♌溻⫍橋컂䐊䝟㡏侏玡扣쉠䔣䛎㠬優땰璩核촩戱㧂搸秂抵癪剡뼪ど極쉯</w:t>
      </w:r>
      <w:r>
        <w:rPr/>
        <w:t>ⱷ</w:t>
      </w:r>
      <w:r>
        <w:rPr/>
        <w:t>䝀촰仂</w:t>
      </w:r>
      <w:r>
        <w:rPr/>
        <w:t>⠯</w:t>
      </w:r>
      <w:r>
        <w:rPr/>
        <w:t>썈⑑㊥偬뽎穅␤긺亣쉑䉢㈰祫煱㡸㥕㉷⌰〮獍扏え䮩禬䁡뽯딱椤繗⺱戵㡤숹㑒晩ꅗ껂긭橾䷂⩞旂쉔ㅄ晀ꍋ哂村辻뭘毂㵥ꅷ⭎쉊半䵗橠涻겥卺敪縴犿勂Ⓨ㘳潎䅶䬶唸亵稯杤䅂⭦㬨⹘摶入䶡걥슻么氦戵䍶ꍦ㐻瘰晙⚘畮</w:t>
      </w:r>
      <w:r>
        <w:rPr/>
        <w:t>ꔥ</w:t>
      </w:r>
      <w:r>
        <w:rPr/>
        <w:t>뮥歇僂灮浲무숤楤䃂⧎䑠樴晬습깧䁡䞬㮻⽢싂垡䁫</w:t>
      </w:r>
      <w:r>
        <w:rPr/>
        <w:t>ⴸ╆ⷂ␥</w:t>
      </w:r>
      <w:r>
        <w:rPr/>
        <w:t>싂䍓㍒㉂⩔䉢슩潭末</w:t>
      </w:r>
      <w:r>
        <w:rPr/>
        <w:t>⣂</w:t>
      </w:r>
      <w:r>
        <w:rPr/>
        <w:t>穎愥뼻ぅ뽍櫎晁湭㍔泂쉙癀址䉢ぶサ⸸湏乯숹奞뭐䅓겘嘶砪쉅曂䲩兖쉲䉠攱橮犻栽輣쉢쉸浏</w:t>
      </w:r>
      <w:r>
        <w:rPr/>
        <w:t>ꤺ</w:t>
      </w:r>
      <w:r>
        <w:rPr/>
        <w:t>䜬洩㡵哂㓂墵剱㘫쉥垱参㔯恥煕</w:t>
      </w:r>
      <w:r>
        <w:rPr/>
        <w:t>ⷂ</w:t>
      </w:r>
      <w:r>
        <w:rPr/>
        <w:t>땳瑹䩪믂쉅嫃牴䒣睰녞䮩ぶ砭⵱嘦⹃䵣쉚呔땇据쵠栲䄷轣卙䮩朩吪䰵</w:t>
      </w:r>
      <w:r>
        <w:rPr/>
        <w:t>ⵒ</w:t>
      </w:r>
      <w:r>
        <w:rPr/>
        <w:t>璱뭥꧎煁书樣㙨싍毃쉌떻쉶㵡樫灂</w:t>
      </w:r>
      <w:r>
        <w:rPr/>
        <w:t>Ⱬ⹘</w:t>
      </w:r>
      <w:r>
        <w:rPr/>
        <w:t>곂輪쉚穭䆿猰乩怰싂䱘⍌丯㇂癑㴬䍫</w:t>
      </w:r>
      <w:r>
        <w:rPr/>
        <w:t>ꤶ</w:t>
      </w:r>
      <w:r>
        <w:rPr/>
        <w:t>暣♉☺ぢ悡ㄣセ汐倳ㆻ卸坣㪵癕⒮㘨⍬倮桠⥠㶏頨䜰嘽䭖㴪愸刹뭪湲し御卄倪滂㠫池根敦溩</w:t>
      </w:r>
      <w:r>
        <w:rPr/>
        <w:t>ⱡ</w:t>
      </w:r>
      <w:r>
        <w:rPr/>
        <w:t>䋂恨爬䛍捵丩夵숪넨</w:t>
      </w:r>
    </w:p>
    <w:p>
      <w:pPr>
        <w:pStyle w:val="PreformattedText"/>
        <w:bidi w:val="0"/>
        <w:spacing w:before="0" w:after="0"/>
        <w:jc w:val="left"/>
        <w:rPr/>
      </w:pPr>
      <w:r>
        <w:rPr/>
        <w:t>穇쉆轏浐ㅄ뭄싃礳ꅓ⮩䁆帪彸祭杏檿恢奞歘</w:t>
      </w:r>
      <w:r>
        <w:rPr/>
        <w:t>⣂</w:t>
      </w:r>
      <w:r>
        <w:rPr/>
        <w:t>㉱숻䨻暣浌也♸쉖⒥圶玱컂넻㡊⥞䨺坡珎晪扗绂⭤⍯ヂ姂灳㙪抿⫎硾繶㭮嚣顕彋⿃奠䃎칎</w:t>
      </w:r>
      <w:r>
        <w:rPr/>
        <w:t>ꗂ</w:t>
      </w:r>
      <w:r>
        <w:rPr/>
        <w:t>슮刪殩䩙㓃十彧⽬捳㍣猸䴨僂충㒘怶票呥母幷穪晊瘰呢</w:t>
      </w:r>
      <w:r>
        <w:rPr/>
        <w:t>ꥎ</w:t>
      </w:r>
      <w:r>
        <w:rPr/>
        <w:t>媥禵ꄩ煁坺䡁眽套畄䙸䨮슡쉀⑳姂瑱뾩棍灌噷㞩ㅁ뽤䵬撥ꥲ睁숤㵪뇂佭售⑵뮡故場泂</w:t>
      </w:r>
      <w:r>
        <w:rPr/>
        <w:t>ꕊ</w:t>
      </w:r>
      <w:r>
        <w:rPr/>
        <w:t>睴搪参䕴卟䁠숨煯</w:t>
      </w:r>
      <w:r>
        <w:rPr/>
        <w:t>⠺</w:t>
      </w:r>
      <w:r>
        <w:rPr/>
        <w:t>㵉奬睏煱伱摋欥頫牞䱭슬⩨숥⌣ㆮ㝯䭅瑹</w:t>
      </w:r>
      <w:r>
        <w:rPr/>
        <w:t>ⵍ</w:t>
      </w:r>
      <w:r>
        <w:rPr/>
        <w:t>녍帱炻堵</w:t>
      </w:r>
      <w:r>
        <w:rPr/>
        <w:t>ⵟ</w:t>
      </w:r>
      <w:r>
        <w:rPr/>
        <w:t>㍱弱姂㴶☯䥇싂畘╀偯</w:t>
      </w:r>
      <w:r>
        <w:rPr/>
        <w:t>꥟</w:t>
      </w:r>
      <w:r>
        <w:rPr/>
        <w:t>爰䓂柃䁁䱕爪顲䵸氪砱⽭䕐䑌稊䧂母湷縣쉶畓搸ォ㠷牮煑⨥奱쉮仂겥痂㩣げ㡄敉嘪劏䝘坖輮幕と⼵庩卣</w:t>
      </w:r>
      <w:r>
        <w:rPr/>
        <w:t>⣍</w:t>
      </w:r>
      <w:r>
        <w:rPr/>
        <w:t>洹䋂뿂㡁喬䀽⩠摒⹠䝄싂剆䠩⥈ぞ纏깲</w:t>
      </w:r>
      <w:r>
        <w:rPr/>
        <w:t>Ⱟ</w:t>
      </w:r>
      <w:r>
        <w:rPr/>
        <w:t>ⵇ</w:t>
      </w:r>
      <w:r>
        <w:rPr/>
        <w:t>乖⥪坁価㤫䋃獢瓂</w:t>
      </w:r>
      <w:r>
        <w:rPr/>
        <w:t>ⴵ</w:t>
      </w:r>
      <w:r>
        <w:rPr/>
        <w:t>単癒䔷咮㜲䨲强刲깁㡔ꍦ佂坯睵갳砷怪넭숶쉋卹⹙䵈슬兦쉚슬㨸뗍凂轋睤礹뽓剞쉸숳䅄㵴⿂娻쉷뽌䇍쉹剷睮䡾⎵⩋슡浾쉫曂ぞ䩥歌㍹八琷慢ꇂ쵡灓瓂㉢숸㷎㌭싂</w:t>
      </w:r>
      <w:r>
        <w:rPr/>
        <w:t>ⴷ</w:t>
      </w:r>
      <w:r>
        <w:rPr/>
        <w:t>갱徬愪煏㡲䈽ㅠ㵮㡅䌭깸㴨뭒㔪忂䉱┤숲⌱㡶ぎ灸碱纩숭內恰拂숻瑩䏂爲⑧燂쌺氹瑈癃䰱㝊</w:t>
      </w:r>
      <w:r>
        <w:rPr/>
        <w:t>ⵥꤤ</w:t>
      </w:r>
      <w:r>
        <w:rPr/>
        <w:t>溮㎵⥬㘲쉪ꥦ</w:t>
      </w:r>
      <w:r>
        <w:rPr/>
        <w:t>ⷂ</w:t>
      </w:r>
      <w:r>
        <w:rPr/>
        <w:t>槂슩榬歸⦩劏䁩嫍䵗睓䙂</w:t>
      </w:r>
      <w:r>
        <w:rPr/>
        <w:t>ꔬ</w:t>
      </w:r>
      <w:r>
        <w:rPr/>
        <w:t>嘵忎华╮㡆吮堳썤쉐慳轷䥗ꍚ䉙昨奌갨樬慤惂땭塀忎獣繒㩸杫㥯㈣썕䀷㨰⍅䌳梣썇槎怷潯㜦灧⹗썀敓仂숭⴫䆬歰な⑦숤캮敕쉗쎩唺擂彏䦮㉷濂係ꅄ䬥猤껂潫싂げ奓戵浉懂㉊犱쉵쉱㓎♈户쉲幺啤䥌쉪쉯枏㔦硹⧂</w:t>
      </w:r>
      <w:r>
        <w:rPr/>
        <w:t>ⱘ</w:t>
      </w:r>
      <w:r>
        <w:rPr/>
        <w:t>奃▵녲梵㢩轉걌璬畅깈뭱䰪潠㗃䠸兊</w:t>
      </w:r>
      <w:r>
        <w:rPr/>
        <w:t>Ⱬ</w:t>
      </w:r>
      <w:r>
        <w:rPr/>
        <w:t>숴꥘뼤뽱뽄쉐圳偌お协㘸쉞⑾䰸㫂匱㵹䡔姂</w:t>
      </w:r>
      <w:r>
        <w:rPr/>
        <w:t>ⵞ</w:t>
      </w:r>
      <w:r>
        <w:rPr/>
        <w:t>⺻繱晁楎䪩頳뇂뮥捱촭㉏겮呰</w:t>
      </w:r>
      <w:r>
        <w:rPr/>
        <w:t>ꕏ</w:t>
      </w:r>
      <w:r>
        <w:rPr/>
        <w:t>㢱녡磂䡞彦兑⪱</w:t>
      </w:r>
      <w:r>
        <w:rPr/>
        <w:t>ⵅ</w:t>
      </w:r>
      <w:r>
        <w:rPr/>
        <w:t>쉯뿂</w:t>
      </w:r>
      <w:r>
        <w:rPr/>
        <w:t>ⵇ</w:t>
      </w:r>
      <w:r>
        <w:rPr/>
        <w:t>䵄쉖癬㭺甹婾䔦쉖㨪ꅏ╀슿㣂</w:t>
      </w:r>
      <w:r>
        <w:rPr/>
        <w:t>꧂</w:t>
      </w:r>
      <w:r>
        <w:rPr/>
        <w:t>䥪甸숳徥稹쉢녤恏걑獫쉍晵噰倣☮㌭䩯疡깓坓癁슡㭠䁬㋂扨沩칐嘭桫䈫慄卐깧汨䴤呃츶䤷⑨슱猭戳桀獍츮슩쉟ꅹ</w:t>
      </w:r>
      <w:r>
        <w:rPr/>
        <w:t>ⶻ⨱</w:t>
      </w:r>
      <w:r>
        <w:rPr/>
        <w:t>㧂牙뽇灺慍佳㈭䨺澘뽂㋂〷뾿⸭奉䡨帤</w:t>
      </w:r>
      <w:r>
        <w:rPr/>
        <w:t>ꕓ</w:t>
      </w:r>
      <w:r>
        <w:rPr/>
        <w:t>䵍斻췂乥</w:t>
      </w:r>
      <w:r>
        <w:rPr/>
        <w:t>⢥␤</w:t>
      </w:r>
      <w:r>
        <w:rPr/>
        <w:t>扺</w:t>
      </w:r>
      <w:r>
        <w:rPr/>
        <w:t>꧂</w:t>
      </w:r>
      <w:r>
        <w:rPr/>
        <w:t>츻潒쉁参㞬㡵㨪桹潟췂</w:t>
      </w:r>
      <w:r>
        <w:rPr/>
        <w:t>⡆</w:t>
      </w:r>
      <w:r>
        <w:rPr/>
        <w:t>䓂瀥䱺䌸䬵䁰幔䝌㠦瞬吺㫂䭱</w:t>
      </w:r>
      <w:r>
        <w:rPr/>
        <w:t>ⴹ</w:t>
      </w:r>
      <w:r>
        <w:rPr/>
        <w:t>㍡ꅤ斣灗轀쵤娣杚䏂繓啚䳃떵싂焳曂ꅹ助</w:t>
      </w:r>
      <w:r>
        <w:rPr/>
        <w:t>ꕺ</w:t>
      </w:r>
      <w:r>
        <w:rPr/>
        <w:t>쉒⍱</w:t>
      </w:r>
      <w:r>
        <w:rPr/>
        <w:t>⠪</w:t>
      </w:r>
      <w:r>
        <w:rPr/>
        <w:t>ꥆ</w:t>
      </w:r>
      <w:r>
        <w:rPr/>
        <w:t>滂礹쉸묥㍟㡶⩖㊮䍃䥞⑎⸹㜺瞵</w:t>
      </w:r>
      <w:r>
        <w:rPr/>
        <w:t>ꥍꕱ</w:t>
      </w:r>
      <w:r>
        <w:rPr/>
        <w:t>〤浇⸬ㄺ뗂쵱辩殻䱰ꏂ娊♨㐸䢿迂䙶撮䝹畁皣縪栽礳䵀祩촲畨쉶娴汳쉺㥬佀幇扅㕋깹䠥</w:t>
      </w:r>
      <w:r>
        <w:rPr/>
        <w:t>ꔣ</w:t>
      </w:r>
      <w:r>
        <w:rPr/>
        <w:t>쌽♑䎱輱厘숽桸㈦싂⌲</w:t>
      </w:r>
      <w:r>
        <w:rPr/>
        <w:t>ꔽ╣</w:t>
      </w:r>
      <w:r>
        <w:rPr/>
        <w:t>슡⍪썧ꥲ꤮ꄬ婞뗍㬫㑤晥倭쉄槂渦牮묥꥕</w:t>
      </w:r>
      <w:r>
        <w:rPr/>
        <w:t>ⱃ</w:t>
      </w:r>
      <w:r>
        <w:rPr/>
        <w:t>䁑쉂꥞</w:t>
      </w:r>
      <w:r>
        <w:rPr/>
        <w:t>Ⱖ⬯</w:t>
      </w:r>
      <w:r>
        <w:rPr/>
        <w:t>棂녈</w:t>
      </w:r>
      <w:r>
        <w:rPr/>
        <w:t>Ⳃ⭑꥗</w:t>
      </w:r>
      <w:r>
        <w:rPr/>
        <w:t>浐쉙䖣㦵╋쉣欩뽫毂曂彰썖⚥仂⩊</w:t>
      </w:r>
      <w:r>
        <w:rPr/>
        <w:t>ⵢ</w:t>
      </w:r>
      <w:r>
        <w:rPr/>
        <w:t>心뼬슮㏂偕㙮⒱슥禘⺵偀祱瀲浲㐳뼵曍ꅦ묻⍙幢䝎써</w:t>
      </w:r>
      <w:r>
        <w:rPr/>
        <w:t>ⶱ</w:t>
      </w:r>
      <w:r>
        <w:rPr/>
        <w:t>땱ꅦ㎮洹⨴䚩싂</w:t>
      </w:r>
      <w:r>
        <w:rPr/>
        <w:t>⣂</w:t>
      </w:r>
      <w:r>
        <w:rPr/>
        <w:t>碡癷厮湨㑏╏恆帩뾩〭户쉊啑쉗䁦敲㡗揂⩸⹄</w:t>
      </w:r>
      <w:r>
        <w:rPr/>
        <w:t>ⵀ</w:t>
      </w:r>
      <w:r>
        <w:rPr/>
        <w:t>嘴숷攩쉖迂潅䟂唻䬬浲슡쉦䜷〷쵞睖㢬䛃漴楯㶡⍀㭨矎偬칢䫂颬⛂㎱勍㵢쵳䁳湧䭣娨㉐へ</w:t>
      </w:r>
      <w:r>
        <w:rPr/>
        <w:t>ⱂ</w:t>
      </w:r>
      <w:r>
        <w:rPr/>
        <w:t>其</w:t>
      </w:r>
      <w:r>
        <w:rPr/>
        <w:t>ⱦ</w:t>
      </w:r>
      <w:r>
        <w:rPr/>
        <w:t>嚬摳싂㡕堬쉁ヂ䵊⽎縭㩗숻忂摠株ꍗ灶慥㭣숺楍㕑穸婖</w:t>
      </w:r>
      <w:r>
        <w:rPr/>
        <w:t>ⵞ</w:t>
      </w:r>
      <w:r>
        <w:rPr/>
        <w:t>墣晡ꆩ啵桃ꄳ澻䍙㠴穕呣制倳洸䔮⹎檮焽⹅⯂剀啫䄽㡊䩋쉟楮楨䙃⥷쵴歁⑦⬥슡숪ꥤ洪埂䔥十㍀⬳桎愸硬⭰䭠奴瀯䅧␬ꄸ辣⍕䘪</w:t>
      </w:r>
      <w:r>
        <w:rPr/>
        <w:t>⠴</w:t>
      </w:r>
      <w:r>
        <w:rPr/>
        <w:t>ꤵ</w:t>
      </w:r>
      <w:r>
        <w:rPr/>
        <w:t>嗂뼬쉒穦⩇䘻柍⽁</w:t>
      </w:r>
      <w:r>
        <w:rPr/>
        <w:t>ꔥ</w:t>
      </w:r>
      <w:r>
        <w:rPr/>
        <w:t>ꅟ䔰䲱䜱剩㤯瘥版䱆污쉥䍥⬦쉫㕸䍧䡨</w:t>
      </w:r>
      <w:r>
        <w:rPr/>
        <w:t>ꦵ</w:t>
      </w:r>
      <w:r>
        <w:rPr/>
        <w:t>녭灈㌨刲⤬愷䬺汧歞礷夨뭑掣呗硇䉟晾슏噁䉙穑ヂ</w:t>
      </w:r>
      <w:r>
        <w:rPr/>
        <w:t>ⱄ</w:t>
      </w:r>
      <w:r>
        <w:rPr/>
        <w:t>쏂</w:t>
      </w:r>
      <w:r>
        <w:rPr/>
        <w:t>⣂</w:t>
      </w:r>
      <w:r>
        <w:rPr/>
        <w:t>窻쉣쉌恌繎⾏숨㝑쵠柂噅㗂</w:t>
      </w:r>
      <w:r>
        <w:rPr/>
        <w:t>ꔱ</w:t>
      </w:r>
      <w:r>
        <w:rPr/>
        <w:t>窬䠥☫㌲唹穣竂穅䯍佉浀轁䈲烂䯂┴旂슿溮杮䝲䓂竎䅫䡥爵쉳⬶䏂䀪䁳칮扫儰㭮纘嫂摬숤姂쵄才㝓牋晋䭆䔴ꎬ婥䤺坔禱穗䭖坢䔴⨽浆彊哎䈷䥾㡑瑾䃍䢏⎻へ䨭䕂⦵氮싂⍆楏桧橬뗎獭嫂슏稽睾뭒䭒䪩勂뇂沥呏毂쉗쎥焳丵恓响畷汓꤮칄♧쉌瑀頪䱾쉐쉷繖㥃⭎</w:t>
      </w:r>
      <w:r>
        <w:rPr/>
        <w:t>⠭</w:t>
      </w:r>
      <w:r>
        <w:rPr/>
        <w:t>䉄ꅬㅅ甥乎䠦亣쉗洤걮㔵⩰ꌻ縨佃癋◂汢䕷䩾洪☸疬椳싂䜳㙺卙楯</w:t>
      </w:r>
      <w:r>
        <w:rPr/>
        <w:t>ⷂ</w:t>
      </w:r>
      <w:r>
        <w:rPr/>
        <w:t>㟂頺㑧帺㞱浆믂</w:t>
      </w:r>
      <w:r>
        <w:rPr/>
        <w:t>꧂</w:t>
      </w:r>
      <w:r>
        <w:rPr/>
        <w:t>浪⮥獰轸禬䌪뽨긱唽䕙稸畄</w:t>
      </w:r>
      <w:r>
        <w:rPr/>
        <w:t>ꦻ</w:t>
      </w:r>
      <w:r>
        <w:rPr/>
        <w:t>⠵</w:t>
      </w:r>
      <w:r>
        <w:rPr/>
        <w:t>숥擂㉳㣂</w:t>
      </w:r>
      <w:r>
        <w:rPr/>
        <w:t>ꕋ</w:t>
      </w:r>
      <w:r>
        <w:rPr/>
        <w:t>쵘癉쉷㡭㇎爭噪䶡촦呉</w:t>
      </w:r>
      <w:r>
        <w:rPr/>
        <w:t>⡗⹾</w:t>
      </w:r>
      <w:r>
        <w:rPr/>
        <w:t>扪쉍┊㑠╏숭쉫⥒塁</w:t>
      </w:r>
      <w:r>
        <w:rPr/>
        <w:t>Ⱶ</w:t>
      </w:r>
      <w:r>
        <w:rPr/>
        <w:t>圴㚣穀朳幥㓂▩㵏漸㡖쉣䝚慵磂춮桙䁇썎瀸湔恞쉒㡐瑋䵬欱䲘⑫䕏瀬牔䉞㵲싂潩⯂儨懂슡䉱㷂䉦曎⌽桒䍐ꇂ䑟䑵璿쉪㷎夭惂㌽⭷㩧</w:t>
      </w:r>
      <w:r>
        <w:rPr/>
        <w:t>ꕯ</w:t>
      </w:r>
      <w:r>
        <w:rPr/>
        <w:t>丰⩂䛂갺僂㝍</w:t>
      </w:r>
      <w:r>
        <w:rPr/>
        <w:t>꤭</w:t>
      </w:r>
      <w:r>
        <w:rPr/>
        <w:t>䵐䮏㡚栩呒쉣輴扞⤪䒩䕘긩䶘剢婠癰④䉾쉨繁뿂摱</w:t>
      </w:r>
      <w:r>
        <w:rPr/>
        <w:t>ⱳ</w:t>
      </w:r>
      <w:r>
        <w:rPr/>
        <w:t>猣颩祔䖩㓂쉆頪ꍱ湲␭쉶牟④汔떥㝐숱싂婖</w:t>
      </w:r>
      <w:r>
        <w:rPr/>
        <w:t>⢘◍</w:t>
      </w:r>
      <w:r>
        <w:rPr/>
        <w:t>瞬䩋㐦慺㵋忂⵴吽幎⍇숪⹴䍔넴숤璡瞬歏席橉剘嘴漰㜨뭸娱䰭厬捬䢵썃⭯ꍉ狍쉩③䉑䥂歺町䂩㧍忎じ㍊쵾</w:t>
      </w:r>
      <w:r>
        <w:rPr/>
        <w:t>⠯</w:t>
      </w:r>
      <w:r>
        <w:rPr/>
        <w:t>숨仂珂쉘扄</w:t>
      </w:r>
      <w:r>
        <w:rPr/>
        <w:t>⡕</w:t>
      </w:r>
      <w:r>
        <w:rPr/>
        <w:t>窥啀쵩쉢䣂猶䝢槂帥琮䕎反〯晦㌮쉈㟂䕺슡㉙戽쉹뗂</w:t>
      </w:r>
      <w:r>
        <w:rPr/>
        <w:t>ⱃ⬤</w:t>
      </w:r>
      <w:r>
        <w:rPr/>
        <w:t>ꔹ</w:t>
      </w:r>
      <w:r>
        <w:rPr/>
        <w:t>佷㑔敀⽨漪橬놮摴싍◂곂녇땳⩁䮱춻ㄶ捰</w:t>
      </w:r>
      <w:r>
        <w:rPr/>
        <w:t>ⱶ</w:t>
      </w:r>
      <w:r>
        <w:rPr/>
        <w:t>夦믂働뽸穓뇂㊩幩焸䓂숭☫䜴漶瓂繬쉺墥䁔〣⍈꥗き⪩쉶墬츳坫桹⹞甪숥淂㡌䀭灉⦏弰瓂㔯滂⑶凂儨燂䕺疿</w:t>
      </w:r>
      <w:r>
        <w:rPr/>
        <w:t>ꥆ</w:t>
      </w:r>
      <w:r>
        <w:rPr/>
        <w:t>㑱ず嘳扔啱晃</w:t>
      </w:r>
      <w:r>
        <w:rPr/>
        <w:t>ꦣ</w:t>
      </w:r>
      <w:r>
        <w:rPr/>
        <w:t>뗂昨剺⽒㏂캱顚깭悻ぞ㎬䠭쉧⶘ꇂ䡗㨥㟎⍠땲汇晾슬☣䱲㊵䚮塘㢩䁊⫂䍖辥쉗뭑䜪캩卂숨垩䑗硨眺뇂利區坱숣땺꧎걒た⼬〉㝑싂䩂쵡沣呺쉈䬤䉈</w:t>
      </w:r>
      <w:r>
        <w:rPr/>
        <w:t>ⵣ</w:t>
      </w:r>
      <w:r>
        <w:rPr/>
        <w:t>丱슻夳㭯係쉏抩愣☣쉠칰樲쉍灮坋쵌擂쉤剦⨶祃顗剹湰㧂</w:t>
      </w:r>
      <w:r>
        <w:rPr/>
        <w:t>ⱨ</w:t>
      </w:r>
      <w:r>
        <w:rPr/>
        <w:t>碩䠪穙␦瀫欪슻绂僂桚칓曍숪顱썍䥨쵈慫슿숸䉘淎儮뭥噌橗㠶䠮硍</w:t>
      </w:r>
      <w:r>
        <w:rPr/>
        <w:t>꧂☯</w:t>
      </w:r>
      <w:r>
        <w:rPr/>
        <w:t>穐쉔㝸潧⪩㠬㉭칥깬䝎숹公睖祭挲栣暡輻⭭捀竎㩄♵䭸㠥匦辥㣂㡫橡彬版兤쉅杷带䕠떬쉸頵颻㚿幧樹幕橳䃂㚬㑅ꄦ⨻䙰䫂䕤珃</w:t>
      </w:r>
      <w:r>
        <w:rPr/>
        <w:t>ⴹ</w:t>
      </w:r>
      <w:r>
        <w:rPr/>
        <w:t>㚏瑴⌥䜽爳㉉䱟숱潙⨶쉟畃㐩</w:t>
      </w:r>
      <w:r>
        <w:rPr/>
        <w:t>ⷂ</w:t>
      </w:r>
      <w:r>
        <w:rPr/>
        <w:t>䋂쉟澥츻쉨⹣쉘㵑䝮䄮祙싍␵穀䙐</w:t>
      </w:r>
      <w:r>
        <w:rPr/>
        <w:t>ꕀ</w:t>
      </w:r>
      <w:r>
        <w:rPr/>
        <w:t>頬慠䭶⩏椦㠨⥒䘶冩㥙奠礵杗猤乂洷䴣核␲囂싂牱呥뽺㙪</w:t>
      </w:r>
      <w:r>
        <w:rPr/>
        <w:t>⣂</w:t>
      </w:r>
      <w:r>
        <w:rPr/>
        <w:t>卸張</w:t>
      </w:r>
      <w:r>
        <w:rPr/>
        <w:t>ꦬ</w:t>
      </w:r>
      <w:r>
        <w:rPr/>
        <w:t>乚</w:t>
      </w:r>
      <w:r>
        <w:rPr/>
        <w:t>ⶮ</w:t>
      </w:r>
      <w:r>
        <w:rPr/>
        <w:t>汰싂걫渪《拂挻②쉎䶻儩氨斮吱㙾歑춘癁剷㎩쉶輹㑞渺㒩䶣效嘺㮮⧂䧎啫癄沥㝢숲伦噇洲㮘硗</w:t>
      </w:r>
      <w:r>
        <w:rPr/>
        <w:t>ꥂ</w:t>
      </w:r>
      <w:r>
        <w:rPr/>
        <w:t>乥ㆵ䠥婘갩歕息</w:t>
      </w:r>
      <w:r>
        <w:rPr/>
        <w:t>ⷂ</w:t>
      </w:r>
      <w:r>
        <w:rPr/>
        <w:t>㤹䇂⩩뇎輪百</w:t>
      </w:r>
      <w:r>
        <w:rPr/>
        <w:t>ⱙ</w:t>
      </w:r>
      <w:r>
        <w:rPr/>
        <w:t>㡀㏂쉴䪏⭥彅汖쏂溡漦离㭖整䎏焪渨捏숭輰支剔싂갹坠䑲狃</w:t>
      </w:r>
      <w:r>
        <w:rPr/>
        <w:t>ꥐ</w:t>
      </w:r>
      <w:r>
        <w:rPr/>
        <w:t>煬⹖晹愪䢬囂쉮☹飂칂썱彇슩딯轁橸咿瑭檣╅䍈䁏剾싂楗䡦攣䷍䥶䭉卤縥婲庩쉬숭䥠╷</w:t>
      </w:r>
      <w:r>
        <w:rPr/>
        <w:t>ⱪ</w:t>
      </w:r>
      <w:r>
        <w:rPr/>
        <w:t>畈⭱⑩う桬䩳쉞┪㥣녦䖡坢⨥乱惂걺机灡兑嘤噔夫</w:t>
      </w:r>
      <w:r>
        <w:rPr/>
        <w:t>ⲣ</w:t>
      </w:r>
      <w:r>
        <w:rPr/>
        <w:t>橇</w:t>
      </w:r>
      <w:r>
        <w:rPr/>
        <w:t>⠲</w:t>
      </w:r>
      <w:r>
        <w:rPr/>
        <w:t>䪻璵⭉嘤旃犱促싎쉹⤪</w:t>
      </w:r>
      <w:r>
        <w:rPr/>
        <w:t>Ⳃ</w:t>
      </w:r>
      <w:r>
        <w:rPr/>
        <w:t>槂毂뿍䷂▬妩䘮刵쉹䕳㜰䈻䀷嫂妣爩䴱晱</w:t>
      </w:r>
      <w:r>
        <w:rPr/>
        <w:t>ⱳ</w:t>
      </w:r>
      <w:r>
        <w:rPr/>
        <w:t>煗湢偰슮柃㡄♍䵄칔슣싂⤱瑡幨꺵싂</w:t>
      </w:r>
      <w:r>
        <w:rPr/>
        <w:t>ꥋ</w:t>
      </w:r>
      <w:r>
        <w:rPr/>
        <w:t>쉥㞥偡쵐뗂悡洺쵺䍺쌲칄牾灪▏剉愲婩쉢桲</w:t>
      </w:r>
      <w:r>
        <w:rPr/>
        <w:t>ⵂ</w:t>
      </w:r>
      <w:r>
        <w:rPr/>
        <w:t>㷂㕦櫂쉔丩犩熥猤㵌樺䕏啲쉌ㅢ㓂녷颡숲咬♪咡쉙㘨干䥣䙵噐橁췂</w:t>
      </w:r>
      <w:r>
        <w:rPr/>
        <w:t>ⵞ⩪</w:t>
      </w:r>
      <w:r>
        <w:rPr/>
        <w:t>湞</w:t>
      </w:r>
      <w:r>
        <w:rPr/>
        <w:t>ꥆ</w:t>
      </w:r>
      <w:r>
        <w:rPr/>
        <w:t>硫싂㪻㷂幉⼪㠫正춮儴쵆춣奤砲扆乹㥟瓂呩爪⪡塃</w:t>
      </w:r>
      <w:r>
        <w:rPr/>
        <w:t>ꕶ</w:t>
      </w:r>
      <w:r>
        <w:rPr/>
        <w:t>浠슩쉣礪甶抱⑰⵬䜷塚商쵵涥㩉䆮묺㆏支㜹⭾</w:t>
      </w:r>
      <w:r>
        <w:rPr/>
        <w:t>ꤩ⩓</w:t>
      </w:r>
      <w:r>
        <w:rPr/>
        <w:t>唽䴮栺╢卵</w:t>
      </w:r>
      <w:r>
        <w:rPr/>
        <w:t>ꤹ</w:t>
      </w:r>
      <w:r>
        <w:rPr/>
        <w:t>뭫墮唺㡞쉉䑐顱⪡䜥䉨砱䨲♐彵⽃䍎塭⵮</w:t>
      </w:r>
      <w:r>
        <w:rPr/>
        <w:t>ⱃ</w:t>
      </w:r>
      <w:r>
        <w:rPr/>
        <w:t>丣㩄䉚䵖썞兇쉧圤珂숣⹮쉚숬⽃㋂䙋㉢⩧輣䑪㍯操뮥幠䱬쉣䭩拂ꅓ칩涏숵橷縳쉬剂枩⤯牅桴쉒곂穓湋슱⨤啡䄬䥭礱곂漽爸愦䨨⧂歺㭹침싂⤴损倸攪䃂䋃䙓㉉싍⫂卅㈱䝰爲䌻焫</w:t>
      </w:r>
      <w:r>
        <w:rPr/>
        <w:t>ꦮ</w:t>
      </w:r>
      <w:r>
        <w:rPr/>
        <w:t>뭊♓뿎〉栺䵆깱㍆牬╋칇쏂磂⨻㭤䨻䕰깙捑砳䙥쉉燂쉠㌵</w:t>
      </w:r>
      <w:r>
        <w:rPr/>
        <w:t>ⶻ</w:t>
      </w:r>
      <w:r>
        <w:rPr/>
        <w:t>녢쉳㍆中♡呐浊創캬湸쉩洦숬㝢뇂쉶慐䄨瑺恣㐰纩㔶偕恵䔣⚻ꥫ쉖䙟쌴潧匴䟂⽗츲泂煹⨤㑏樨칄桷涥뭅犡顩㜮긺슻㡠歮䑯䧂ㄯ瑣⽭散캏숴䝄슱䑡携眹沣䉲⽥㝭슻ꥥ縨ㅑ枮牒ꥲ䐭飂숴䦘싂㙬쉟싂쉖칄硕쉞쵏湗네卟偣浏祐戊敱㵩ꌨ毂딣䪱摅슩截圭떩潙摈偪䝏楩晊晰乡晦䝃츹枏䑪佚ꥩ깑顂기</w:t>
      </w:r>
      <w:r>
        <w:rPr/>
        <w:t>ⲻ</w:t>
      </w:r>
      <w:r>
        <w:rPr/>
        <w:t>싍稪숣㬲䂬乫⍞㥕㩸玵汊恮䉺䥪</w:t>
      </w:r>
      <w:r>
        <w:rPr/>
        <w:t>ꕤ</w:t>
      </w:r>
      <w:r>
        <w:rPr/>
        <w:t>㛎쉆段쉄㭺䙰洤ꍢ庮숫䝅♬</w:t>
      </w:r>
      <w:r>
        <w:rPr/>
        <w:t>ⱴ⍫</w:t>
      </w:r>
      <w:r>
        <w:rPr/>
        <w:t>䁳伯딲總ꍩ</w:t>
      </w:r>
      <w:r>
        <w:rPr/>
        <w:t>⡆</w:t>
      </w:r>
      <w:r>
        <w:rPr/>
        <w:t>㟂묷뿂넱㜥뿂쉥嘥轌㇂潒挶㡳⸽⨫潺礱拂敵䘯⫂䠷깉</w:t>
      </w:r>
      <w:r>
        <w:rPr/>
        <w:t>ꤲ</w:t>
      </w:r>
      <w:r>
        <w:rPr/>
        <w:t>挪䵌⩬⨱</w:t>
      </w:r>
      <w:r>
        <w:rPr/>
        <w:t>ꥂ</w:t>
      </w:r>
      <w:r>
        <w:rPr/>
        <w:t>쉌䍰쉐勂輲䍀⹖㜪懎浦ヂ쵡◂搷㊩幥쉨搸潌李䴯壂扄슬䬩湅땍畯発뮘뇂昪䑊</w:t>
      </w:r>
      <w:r>
        <w:rPr/>
        <w:t>⡈</w:t>
      </w:r>
      <w:r>
        <w:rPr/>
        <w:t>摹쉨⽮䆩扠轍睊⽪숵低⩇瘤쉭睏⨮地琲쉫汣婚㐭塈⮬捞怰☪쉙䝉⦮⑺没䶿廂汄晃칓㨲㒬呠顓䵄婷䈳晘䁤숫숨㠽</w:t>
      </w:r>
      <w:r>
        <w:rPr/>
        <w:t>ꕱ</w:t>
      </w:r>
      <w:r>
        <w:rPr/>
        <w:t>ぃ轕畤</w:t>
      </w:r>
      <w:r>
        <w:rPr/>
        <w:t>Ⱕ</w:t>
      </w:r>
      <w:r>
        <w:rPr/>
        <w:t>獰슻⩭曂琨恖⫂䙬썥兔䞿浣⼪뽩⧂偨ꇃ껂䓂㶣갽쉩䔷슱⼣</w:t>
      </w:r>
      <w:r>
        <w:rPr/>
        <w:t>ⱏ⢩</w:t>
      </w:r>
      <w:r>
        <w:rPr/>
        <w:t>ꦏ</w:t>
      </w:r>
      <w:r>
        <w:rPr/>
        <w:t>欷⒡䕁⭧뾱䵏䷍告摸亏砱⽍椭祁쉍皮晕恱浠㵬㉺匴㛎氣圤⵲欳</w:t>
      </w:r>
      <w:r>
        <w:rPr/>
        <w:t>꧂</w:t>
      </w:r>
      <w:r>
        <w:rPr/>
        <w:t>깰ヂ넪딺扡⩕䍎㉫十쉯긺昽颩瀻칞摹皏</w:t>
      </w:r>
      <w:r>
        <w:rPr/>
        <w:t>ꕍ</w:t>
      </w:r>
      <w:r>
        <w:rPr/>
        <w:t>쉁⥆帷䁏쉑䄻⑙칳숬넭㙶䬳싂ㅶ㵨묪쵉畁꤮䡧睗땈癢潄䱞⫃顧⌰横㩹⦿쉐敚쉨ꍢ縻顦娳㯂轓깡硣故㴹䂿䐽䱓偦⛎戫轷稩纮</w:t>
      </w:r>
      <w:r>
        <w:rPr/>
        <w:t>ꥎ</w:t>
      </w:r>
      <w:r>
        <w:rPr/>
        <w:t>濂忎䰳䅤娬吷彯䩌갥슘㩺琤</w:t>
      </w:r>
      <w:r>
        <w:rPr/>
        <w:t>ⷂ</w:t>
      </w:r>
      <w:r>
        <w:rPr/>
        <w:t>䜰䌪嚵㗂싎顓䭹⼷깧쉒歵吨椷㶡</w:t>
      </w:r>
      <w:r>
        <w:rPr/>
        <w:t>⢏</w:t>
      </w:r>
      <w:r>
        <w:rPr/>
        <w:t>㬪歒뽚潌슿䶡䵯⦏ꅁ怶佟漵숸睚쉍幙繇瞩䴵쉗歕뇍⪩做墣썈汯⹤땴奨</w:t>
      </w:r>
      <w:r>
        <w:rPr/>
        <w:t>ⴺ</w:t>
      </w:r>
      <w:r>
        <w:rPr/>
        <w:t>쉑슬㜴㵦䔲⒥㈩⨣㙰</w:t>
      </w:r>
      <w:r>
        <w:rPr/>
        <w:t>Ⲯ</w:t>
      </w:r>
      <w:r>
        <w:rPr/>
        <w:t>쏃㑏䠲㎡㐯ㅐ浢獭쉹</w:t>
      </w:r>
      <w:r>
        <w:rPr/>
        <w:t>Ɫ</w:t>
      </w:r>
      <w:r>
        <w:rPr/>
        <w:t>楠矂杺欣⧂杍搵唭僂汅⸬淂㙯쉍拂禵䅌濃瀸ガ顒䠣⯂㵈䱺擂捌䱄獟乏䴻㣃㙖쉲⯂坒⩚䱪</w:t>
      </w:r>
      <w:r>
        <w:rPr/>
        <w:t>Ⲙ</w:t>
      </w:r>
      <w:r>
        <w:rPr/>
        <w:t>㐫</w:t>
      </w:r>
      <w:r>
        <w:rPr/>
        <w:t>ⲱ</w:t>
      </w:r>
      <w:r>
        <w:rPr/>
        <w:t>埂╴뿂</w:t>
      </w:r>
      <w:r>
        <w:rPr/>
        <w:t>ꤹ</w:t>
      </w:r>
      <w:r>
        <w:rPr/>
        <w:t>啤轕䲩뭕瀷慰걊ㄶ꥗⌱ꍴꍖ穋땙仍瞬塳뭟╬㉱슥硁㡅╀숩쌳伱╥掏ꍗ慱㡈㨶쉁㑳慚슿녹쏍ꄥ懎䠹彃唤唪椩ꎩ䍡佱䙄╒䉀嘪幺佰쵀坌</w:t>
      </w:r>
      <w:r>
        <w:rPr/>
        <w:t>ꔴ</w:t>
      </w:r>
      <w:r>
        <w:rPr/>
        <w:t>썘轘沥걹슱乀轩竂捃</w:t>
      </w:r>
      <w:r>
        <w:rPr/>
        <w:t>ⵋ</w:t>
      </w:r>
      <w:r>
        <w:rPr/>
        <w:t>眫侬䅥㭃〸䭲䤷榱獶걩묊⍄偺⨻圪ꍎ佰敭㉋⭋⩠췂共⴩勂䝳㧂뽵⩄겮乏⒡庬㔯㑉櫂濂뇂呅汉卲</w:t>
      </w:r>
      <w:r>
        <w:rPr/>
        <w:t>ꥊ</w:t>
      </w:r>
      <w:r>
        <w:rPr/>
        <w:t>挭䞩栯쉸瘮숳ꅑ樱㗃⽪穁⿂汮偞穕敪쉀⩫☦싂㈦婩教䄫倰⸣㍞</w:t>
      </w:r>
      <w:r>
        <w:rPr/>
        <w:t>ⲥ</w:t>
      </w:r>
      <w:r>
        <w:rPr/>
        <w:t>뼮⬩⩵捪ㅏ側땮乺뽦毂瀻捊塤歄䛎</w:t>
      </w:r>
      <w:r>
        <w:rPr/>
        <w:t>ⵗ</w:t>
      </w:r>
      <w:r>
        <w:rPr/>
        <w:t>囂</w:t>
      </w:r>
      <w:r>
        <w:rPr/>
        <w:t>ꥍ</w:t>
      </w:r>
      <w:r>
        <w:rPr/>
        <w:t>뼵싂婮㤣稵噋⨵딫灘畓㈻場쵶才殘쉞剹㭷㋍噲武</w:t>
      </w:r>
      <w:r>
        <w:rPr/>
        <w:t>⡗</w:t>
      </w:r>
      <w:r>
        <w:rPr/>
        <w:t>幞没煠╁숥睁⥞璿偟䠪繣䓂⼳獺쉉췂☰ㅍ슬硾丷춿㌪ま숮㘻숷ぇ껂</w:t>
      </w:r>
      <w:r>
        <w:rPr/>
        <w:t>⡘</w:t>
      </w:r>
      <w:r>
        <w:rPr/>
        <w:t>眹㝾곂搬싂䘯⚥渱䧎녇걾䪣塮圤䐤㥞姂⍖⿂畆祦㇎幓䴮쉷㊿瘫䔲습敌</w:t>
      </w:r>
      <w:r>
        <w:rPr/>
        <w:t>Ɽ</w:t>
      </w:r>
      <w:r>
        <w:rPr/>
        <w:t>㝗㯂氪␨㛂⩐棂⌻⎮㞩</w:t>
      </w:r>
      <w:r>
        <w:rPr/>
        <w:t>ꕦ</w:t>
      </w:r>
      <w:r>
        <w:rPr/>
        <w:t>넶剥칱䰲</w:t>
      </w:r>
      <w:r>
        <w:rPr/>
        <w:t>ⱹ</w:t>
      </w:r>
      <w:r>
        <w:rPr/>
        <w:t>䭾瀽⩃昬礭䥵歹睘ꥹ싂뭬癹㡠䋂쉘䡱攫势歉䅧啪䝑䶡硅䗂</w:t>
      </w:r>
      <w:r>
        <w:rPr/>
        <w:t>ꥉ</w:t>
      </w:r>
      <w:r>
        <w:rPr/>
        <w:t>쉹攸捘</w:t>
      </w:r>
      <w:r>
        <w:rPr/>
        <w:t>⡆</w:t>
      </w:r>
      <w:r>
        <w:rPr/>
        <w:t>六煀瘭녲䵖䘪㚿䌪ㅩ슡쉴넰ꏂㆿ佇ꌭ䓂깒塁</w:t>
      </w:r>
      <w:r>
        <w:rPr/>
        <w:t>⡇</w:t>
      </w:r>
      <w:r>
        <w:rPr/>
        <w:t>㙶♐䌻囂쉠眩㚏咻㌯ꆡ</w:t>
      </w:r>
      <w:r>
        <w:rPr/>
        <w:t>ꖘ</w:t>
      </w:r>
      <w:r>
        <w:rPr/>
        <w:t>橮挻犥个扐쉎⾥窻⒱掬⥡싂㵊䤺䊻瘪㉋⬤旂㣎啍桧䕞㝧녺䬤䛂卂䡨䘳穌䁖캬㧍</w:t>
      </w:r>
      <w:r>
        <w:rPr/>
        <w:t>Ⳃ</w:t>
      </w:r>
      <w:r>
        <w:rPr/>
        <w:t>溬㣂辿廂쉎攱乕故灱쉹깄穔칕</w:t>
      </w:r>
      <w:r>
        <w:rPr/>
        <w:t>ⱐ</w:t>
      </w:r>
      <w:r>
        <w:rPr/>
        <w:t>쉰睕媩ꅥ⥓ꆏ〥갣㧂願쉚⦱歙獘扮痍搪㩖䢩璻䯂縰</w:t>
      </w:r>
      <w:r>
        <w:rPr/>
        <w:t>Ⱖ</w:t>
      </w:r>
      <w:r>
        <w:rPr/>
        <w:t>쉏顟뼭ㅈ刬橫獲婗딤こ異䜫祾땯䭀</w:t>
      </w:r>
      <w:r>
        <w:rPr/>
        <w:t>⡫</w:t>
      </w:r>
      <w:r>
        <w:rPr/>
        <w:t>ꖻ</w:t>
      </w:r>
      <w:r>
        <w:rPr/>
        <w:t>䙞쉦땘슘灃䬮</w:t>
      </w:r>
      <w:r>
        <w:rPr/>
        <w:t>ꦥ</w:t>
      </w:r>
      <w:r>
        <w:rPr/>
        <w:t>ⰴ</w:t>
      </w:r>
      <w:r>
        <w:rPr/>
        <w:t>兴塤祕桠吷</w:t>
      </w:r>
      <w:r>
        <w:rPr/>
        <w:t>⡥</w:t>
      </w:r>
      <w:r>
        <w:rPr/>
        <w:t>깞숺겡䭵슩轴숥㭚⭔⸩留䙕☵攵☵〪䜯</w:t>
      </w:r>
      <w:r>
        <w:rPr/>
        <w:t>⡊</w:t>
      </w:r>
      <w:r>
        <w:rPr/>
        <w:t>놣쵰爽砪田</w:t>
      </w:r>
      <w:r>
        <w:rPr/>
        <w:t>ꥀ</w:t>
      </w:r>
      <w:r>
        <w:rPr/>
        <w:t>灬归䍆쉎㍸</w:t>
      </w:r>
      <w:r>
        <w:rPr/>
        <w:t>ꗂ</w:t>
      </w:r>
      <w:r>
        <w:rPr/>
        <w:t>ꏂ</w:t>
      </w:r>
      <w:r>
        <w:rPr/>
        <w:t>ⰲ</w:t>
      </w:r>
      <w:r>
        <w:rPr/>
        <w:t>澘堥</w:t>
      </w:r>
      <w:r>
        <w:rPr/>
        <w:t>⡁</w:t>
      </w:r>
      <w:r>
        <w:rPr/>
        <w:t>流䉂硘䭸捷匳뇂쉬怽䥳뗂䜷</w:t>
      </w:r>
      <w:r>
        <w:rPr/>
        <w:t>ꕁ</w:t>
      </w:r>
      <w:r>
        <w:rPr/>
        <w:t>側숭䨲⤪숬쉄</w:t>
      </w:r>
      <w:r>
        <w:rPr/>
        <w:t>ⰹ</w:t>
      </w:r>
      <w:r>
        <w:rPr/>
        <w:t>坂䅱⍫数吪摺橚㈭䆘쉈⒣ꆬ灟䋂灤懂㵡汩☯狂꥚싂晰쉺쉳␮塸㬽䥺⺵⌸䙠㋂⧃堤坖㕰塞湤没ㅃ</w:t>
      </w:r>
      <w:r>
        <w:rPr/>
        <w:t>ꤪ</w:t>
      </w:r>
      <w:r>
        <w:rPr/>
        <w:t>棂쉅</w:t>
      </w:r>
      <w:r>
        <w:rPr/>
        <w:t>⡣</w:t>
      </w:r>
      <w:r>
        <w:rPr/>
        <w:t>䰣슩瀬䙄싂녨秎伫㜺偹䈥顁뿂䂮払</w:t>
      </w:r>
      <w:r>
        <w:rPr/>
        <w:t>ꤺ</w:t>
      </w:r>
      <w:r>
        <w:rPr/>
        <w:t>격穐な畬깠㭓쉦挩⤺⥀숷쉭辿辩嘯䗂偊숮</w:t>
      </w:r>
      <w:r>
        <w:rPr/>
        <w:t>⠦</w:t>
      </w:r>
      <w:r>
        <w:rPr/>
        <w:t>睘䁩块佳⨭別硯ず塐痂穪啕䉤㩹㡥䵩恺牢栯⽪䢱具婱䜩壂問숺썂㨨갺숦獲硑嘴恗䈪戊塵싂瀪䕬♹塬㍉怶顓䅰朴䈷긪祘슏숩䦥盂</w:t>
      </w:r>
      <w:r>
        <w:rPr/>
        <w:t>ⶱ</w:t>
      </w:r>
      <w:r>
        <w:rPr/>
        <w:t>数剦䵆숪潨걐湬潆㝞勂塠㭡坏晃쌪습㒿⩨浧歋猴悱慡㍠㥡㴭숨</w:t>
      </w:r>
      <w:r>
        <w:rPr/>
        <w:t>ⴸ</w:t>
      </w:r>
      <w:r>
        <w:rPr/>
        <w:t>䱃㬮柂繲땪</w:t>
      </w:r>
      <w:r>
        <w:rPr/>
        <w:t>ꔪ</w:t>
      </w:r>
      <w:r>
        <w:rPr/>
        <w:t>뽒싂㭍녗䅦㉇㡢꺏㦩䥷揍쉃䝹㔭猭䒥쉾슥喥倹⦘员䶥⫂愶䅆恸⺿ヂ슬썌㔽㌴㕥杌싂</w:t>
      </w:r>
      <w:r>
        <w:rPr/>
        <w:t>⡣</w:t>
      </w:r>
      <w:r>
        <w:rPr/>
        <w:t>ⵙ</w:t>
      </w:r>
      <w:r>
        <w:rPr/>
        <w:t>奺池牷㙱歖㐫拂瀴桫쌪䑳癟擎偢쉨</w:t>
      </w:r>
      <w:r>
        <w:rPr/>
        <w:t>⡔</w:t>
      </w:r>
      <w:r>
        <w:rPr/>
        <w:t>婁㕇桩㭸㙨䭹圶䳍㨳숲灧凂㊡䙪⩉極皥瑷⩟塟伪种슥忂뭋悵噯硸䱃⽫췂⥨䌹⻂쵔촣쉂轱쉎숪参㩕神埃嗂穈歵⨵匫䡮頷䆣떩䷂祅含㬪䁔쉢ꌶ卍祣殿疩摺⥔焹敍</w:t>
      </w:r>
      <w:r>
        <w:rPr/>
        <w:t>Ⱘ</w:t>
      </w:r>
      <w:r>
        <w:rPr/>
        <w:t>ꌳ⹩숭娦癳煶瀣廃䩕䕦瘳쉩恦쏂싂슏唩쉈才轘䤬㎏⮵숻輥슻⽋が灢未飂漣䩸</w:t>
      </w:r>
      <w:r>
        <w:rPr/>
        <w:t>꧂</w:t>
      </w:r>
      <w:r>
        <w:rPr/>
        <w:t>Ⱨ</w:t>
      </w:r>
      <w:r>
        <w:rPr/>
        <w:t>癅䘪</w:t>
      </w:r>
      <w:r>
        <w:rPr/>
        <w:t>Ⱜ</w:t>
      </w:r>
      <w:r>
        <w:rPr/>
        <w:t>垱㕷晌숫輥⫂䡡䱍⯂恘㩓敠吺걶倹熮倪兏势슮쉕⹌灺渽瓂⍌散</w:t>
      </w:r>
      <w:r>
        <w:rPr/>
        <w:t>ꖡ</w:t>
      </w:r>
      <w:r>
        <w:rPr/>
        <w:t>歸獫䒮浶꥙礶枿硇桚ꆮ䆩睫쉣䈩쵈佨숥긪쉰⭨䑑砷㵋繫⼹䝲瑐숭쉯地싂咥挵佯失㊬</w:t>
      </w:r>
      <w:r>
        <w:rPr/>
        <w:t>꧂</w:t>
      </w:r>
      <w:r>
        <w:rPr/>
        <w:t>汱摅♄噪㚡걷⨱㙺塩矂橚䅚⭁꥙╂㓂딯汋栫浍櫍敡䅯☫ꅲ佌䪩入猪ヂ媘檿䍎㐯ꥮ步瀲婃奢凂携穵쉔㶿迃し뼷啢䟂캱ꍵ䁩묲挹</w:t>
      </w:r>
      <w:r>
        <w:rPr/>
        <w:t>⠭</w:t>
      </w:r>
      <w:r>
        <w:rPr/>
        <w:t>싂걔䈲䋂칂㝭昭쉞嫂떏㉫⮩楤숹唸☬泂仂䭠갪쉫㗂㒣걏숫啅⍑㥐嘩湲뿂␸灶䖵쎵歫⥀㗂咵㋂䐵攬睢癹摆숲牣⛂塖䙰</w:t>
      </w:r>
      <w:r>
        <w:rPr/>
        <w:t>ⱳ</w:t>
      </w:r>
      <w:r>
        <w:rPr/>
        <w:t>怺凃癋忂㥯䇂⚵㭖堤奰浙究栭㘫</w:t>
      </w:r>
      <w:r>
        <w:rPr/>
        <w:t>ꖏ</w:t>
      </w:r>
      <w:r>
        <w:rPr/>
        <w:t>쉚捗┦汢㩴べ촯쵩䄶晌⨩⹢쵌婫佸妿캥夤囍깦</w:t>
      </w:r>
      <w:r>
        <w:rPr/>
        <w:t>ⴹ</w:t>
      </w:r>
      <w:r>
        <w:rPr/>
        <w:t>矂䅟칰歉掏啊⭍珂刲㢬</w:t>
      </w:r>
      <w:r>
        <w:rPr/>
        <w:t>⠯</w:t>
      </w:r>
      <w:r>
        <w:rPr/>
        <w:t>偹┫쉁ꍈ硠䉑⭾旎灧</w:t>
      </w:r>
      <w:r>
        <w:rPr/>
        <w:t>ꦩ</w:t>
      </w:r>
      <w:r>
        <w:rPr/>
        <w:t>⽮枻轋⪱䅏瑖穈扪䕅쉾䩨挬⚵쉄믂☹촨썆硆檱䩓仂䃍坩ꍖ偆汔婰쉮</w:t>
      </w:r>
      <w:r>
        <w:rPr/>
        <w:t>ⶮ</w:t>
      </w:r>
      <w:r>
        <w:rPr/>
        <w:t>礦췂</w:t>
      </w:r>
      <w:r>
        <w:rPr/>
        <w:t>ꕷ</w:t>
      </w:r>
      <w:r>
        <w:rPr/>
        <w:t>嘪땅䉳쉫⶘啃싂䁯瓂輶榡煗匭㎥並ㅩ吪쉔繟싃忎敉涡朥砯风</w:t>
      </w:r>
      <w:r>
        <w:rPr/>
        <w:t>ⴥ</w:t>
      </w:r>
      <w:r>
        <w:rPr/>
        <w:t>佔</w:t>
      </w:r>
      <w:r>
        <w:rPr/>
        <w:t>Ɫ</w:t>
      </w:r>
      <w:r>
        <w:rPr/>
        <w:t>湪⎘癏熿䤹涣䣂䴊숥숯습嗂昲啞璿䈮㐪繖습塩</w:t>
      </w:r>
      <w:r>
        <w:rPr/>
        <w:t>꤯</w:t>
      </w:r>
      <w:r>
        <w:rPr/>
        <w:t>쉃갹⹇湺勂拂갩ꍐ</w:t>
      </w:r>
      <w:r>
        <w:rPr/>
        <w:t>ⵦ</w:t>
      </w:r>
      <w:r>
        <w:rPr/>
        <w:t>秂쉾숨潩顀♑쉸杦㐺㐦㪩깵燂㌮┵싂昷쉊忂㐭渥㪩쉅煲䍞燂딦轠桮㞣쵘䱖䎬⫂橲䡩㩾떮励떘ꌳ</w:t>
      </w:r>
      <w:r>
        <w:rPr/>
        <w:t>ⱂ</w:t>
      </w:r>
      <w:r>
        <w:rPr/>
        <w:t>쉑싎</w:t>
      </w:r>
      <w:r>
        <w:rPr/>
        <w:t>ⲩ</w:t>
      </w:r>
      <w:r>
        <w:rPr/>
        <w:t>噫味帺뭡歐㞵䡂焺暩䜷塘晣⭇湴澣㡘猶橘ㅄ걠整䄨偾洮扵允⭖涩手獂⨣澿⩤ꌭ顥㉊姎</w:t>
      </w:r>
      <w:r>
        <w:rPr/>
        <w:t>⡶⑤</w:t>
      </w:r>
      <w:r>
        <w:rPr/>
        <w:t>飂㬭╍</w:t>
      </w:r>
      <w:r>
        <w:rPr/>
        <w:t>ꖵ</w:t>
      </w:r>
      <w:r>
        <w:rPr/>
        <w:t>㬴庡䌪쉩顕炥䉍딺㉐㩍种爮慳㉸湢暣믂疡幅瓂</w:t>
      </w:r>
      <w:r>
        <w:rPr/>
        <w:t>ꔲ</w:t>
      </w:r>
      <w:r>
        <w:rPr/>
        <w:t>䵯獧칎쉐橆䶱䦏催⻂䁄땨</w:t>
      </w:r>
      <w:r>
        <w:rPr/>
        <w:t>ꔳ</w:t>
      </w:r>
      <w:r>
        <w:rPr/>
        <w:t>䁍뭩╤쉮쉘슩㣂⹯悩㥖␲畁⍬㑾길杓䁩㝔ꌹ䵡㩟쉤ꏂ╖䥨⍸㑡斘싎㡺㦩㭣䍺塸⩃痎뗂㥸䟂晃㡺╁</w:t>
      </w:r>
      <w:r>
        <w:rPr/>
        <w:t>ꤰ</w:t>
      </w:r>
      <w:r>
        <w:rPr/>
        <w:t>䱗䴩䁌硰</w:t>
      </w:r>
      <w:r>
        <w:rPr/>
        <w:t>⡣</w:t>
      </w:r>
      <w:r>
        <w:rPr/>
        <w:t>佥輬婖佗琪⿎扰摃䭌쉅咥쵊碘摘슣樴槃㴮⨤ぃ⎿澏⍒瘨䕦슥噒䵒洤榻噺쉸噕</w:t>
      </w:r>
      <w:r>
        <w:rPr/>
        <w:t>⡒</w:t>
      </w:r>
      <w:r>
        <w:rPr/>
        <w:t>眪㮬䐶</w:t>
      </w:r>
      <w:r>
        <w:rPr/>
        <w:t>Ⱕ</w:t>
      </w:r>
      <w:r>
        <w:rPr/>
        <w:t>た爰樲┷㝁⨫䉪뗂湮湟⹪畣㑐繺⨥㨽쉆⭱</w:t>
      </w:r>
      <w:r>
        <w:rPr/>
        <w:t>ⵒ</w:t>
      </w:r>
      <w:r>
        <w:rPr/>
        <w:t>䬺㡾㕂⨽辮⹹ꅱ汀뽆䑕</w:t>
      </w:r>
      <w:r>
        <w:rPr/>
        <w:t>ꦮ</w:t>
      </w:r>
      <w:r>
        <w:rPr/>
        <w:t>ꇂ歙䰶湥䑢慪</w:t>
      </w:r>
      <w:r>
        <w:rPr/>
        <w:t>⠮⹵</w:t>
      </w:r>
      <w:r>
        <w:rPr/>
        <w:t>䁵块䚮숯촸輪쉥</w:t>
      </w:r>
      <w:r>
        <w:rPr/>
        <w:t>ⶵ</w:t>
      </w:r>
      <w:r>
        <w:rPr/>
        <w:t>㏂媮⸸⹢棂奠쉪偧䵄䡚꺏㐪桘乊⽕旂땡公뽧䅵䱖晎儤噇묶㤦䍑歧뼯㇂獯䈽咩㣃傣쉴䡁㉡湑䕴⩚甶搵䜪⥩</w:t>
      </w:r>
      <w:r>
        <w:rPr/>
        <w:t>⡀</w:t>
      </w:r>
      <w:r>
        <w:rPr/>
        <w:t>帩싂灀幗䐭迂眲奧獱砺쉯㡑㶩</w:t>
      </w:r>
      <w:r>
        <w:rPr/>
        <w:t>ⴥ</w:t>
      </w:r>
      <w:r>
        <w:rPr/>
        <w:t>癗뭰긲쉧⪥싂头</w:t>
      </w:r>
      <w:r>
        <w:rPr/>
        <w:t>ꥒ</w:t>
      </w:r>
      <w:r>
        <w:rPr/>
        <w:t>塆绂쉸㡋轠欲呩쉾㝋㝰쉍⧂严</w:t>
      </w:r>
      <w:r>
        <w:rPr/>
        <w:t>Ɱ</w:t>
      </w:r>
      <w:r>
        <w:rPr/>
        <w:t>쉥掘氳頪硇␽묩뼯䭺㊩傥䐹⑘晌㬩쉵䬩䝸䙰戯畆歔⩘倩恟㵷矂㈻氮䰲넭彔繳쉚⎡硘춏狎甤敩颩痂煙唰㓂⨷猫⼮꥙礥⍺辥畆㵓剡㉁㑈悏䝯䥁ꍯ祫愬䕱⩏恰㙺㷍쉪伯卫</w:t>
      </w:r>
      <w:r>
        <w:rPr/>
        <w:t>Ⲙ</w:t>
      </w:r>
      <w:r>
        <w:rPr/>
        <w:t>䳂橲掬煂顸쉊䳍乃灕㠬</w:t>
      </w:r>
      <w:r>
        <w:rPr/>
        <w:t>ꦩ</w:t>
      </w:r>
      <w:r>
        <w:rPr/>
        <w:t>攥䱡獐挦启㞘㙎娩轑㶏硫뽪⹧⪣卫쵰쉯址槂뭢쉚</w:t>
      </w:r>
      <w:r>
        <w:rPr/>
        <w:t>⡗</w:t>
      </w:r>
      <w:r>
        <w:rPr/>
        <w:t>佃䰽彾稩䎩恤䛃䰷癱伹浬瑑㙒轪⧂䥓㈻칌嫃煆㡗㵏㷂囎煮쉩쉯䥌㊻㵟䙦獹练ㅙ坏秂倭䏂㘮䪱摑晨⽪䱗捆㢮㍈䭭쉊怊夽녧</w:t>
      </w:r>
      <w:r>
        <w:rPr/>
        <w:t>Ⲙ</w:t>
      </w:r>
      <w:r>
        <w:rPr/>
        <w:t>撱恾ꅦ䯂唵徱䝏숷曎컂敂䂥䌤昭穀</w:t>
      </w:r>
      <w:r>
        <w:rPr/>
        <w:t>ꥅ</w:t>
      </w:r>
      <w:r>
        <w:rPr/>
        <w:t>쉒仂摨쉄奍扟䫂媩숵稴牕睒㋃</w:t>
      </w:r>
      <w:r>
        <w:rPr/>
        <w:t>ꕰ</w:t>
      </w:r>
      <w:r>
        <w:rPr/>
        <w:t>漱輪긺儸氪㕘슥坬칮敚湠犬숬⤳쵂쉂슮呫㢮哂䉁뽷⭵㞿睓䙬佟泂啀湩넰⦻焹轈캿兺╥숩奯呠⍪쉩</w:t>
      </w:r>
      <w:r>
        <w:rPr/>
        <w:t>Ⱚ</w:t>
      </w:r>
      <w:r>
        <w:rPr/>
        <w:t>㙘䑲殩圯꥞ヂ盂䱾池截圵걘깶숶땇獳剚祯吻幁䯂䌵瑚忂晇愰쉣㒵묤㉧␣捋䡳剅塸▬땹汊䉂⸤쉗畹⎘㙠坪䘣礪奡숸噂</w:t>
      </w:r>
      <w:r>
        <w:rPr/>
        <w:t>ꕤ</w:t>
      </w:r>
      <w:r>
        <w:rPr/>
        <w:t>穇㐸슡䑠㩖猦浗</w:t>
      </w:r>
      <w:r>
        <w:rPr/>
        <w:t>⠺</w:t>
      </w:r>
      <w:r>
        <w:rPr/>
        <w:t>桚繟촴䙙꧎䄻劬걱栳䅒숴女⩁䙊䑮㡟潉⑂坊䡅桠갦檱奐</w:t>
      </w:r>
      <w:r>
        <w:rPr/>
        <w:t>ꖩ</w:t>
      </w:r>
      <w:r>
        <w:rPr/>
        <w:t>땅쵊</w:t>
      </w:r>
      <w:r>
        <w:rPr/>
        <w:t>ꥁ</w:t>
      </w:r>
      <w:r>
        <w:rPr/>
        <w:t>䢵䖵습숷牖收搲쉁뭓쵳捐쉠牬癉⥒嘱쉺协砰硔㫂╎쉉숫숱勂쏂ꏂ浸彂⏃싂䉷</w:t>
      </w:r>
      <w:r>
        <w:rPr/>
        <w:t>ⵘ</w:t>
      </w:r>
      <w:r>
        <w:rPr/>
        <w:t>䤹奯秂晣礬㟂ㆬ㑀</w:t>
      </w:r>
      <w:r>
        <w:rPr/>
        <w:t>Ⳃ</w:t>
      </w:r>
      <w:r>
        <w:rPr/>
        <w:t>瘬坅촴噂㣂擃飂亮縫쉟浲쉋痂䥚</w:t>
      </w:r>
      <w:r>
        <w:rPr/>
        <w:t>ⵇ</w:t>
      </w:r>
      <w:r>
        <w:rPr/>
        <w:t>깬㕌繀氰䈵砳숮䝕儱</w:t>
      </w:r>
      <w:r>
        <w:rPr/>
        <w:t>ꤤ</w:t>
      </w:r>
      <w:r>
        <w:rPr/>
        <w:t>共汧䠱숷䙥녁懂兟䃂ㅷ柂⺩⏂</w:t>
      </w:r>
      <w:r>
        <w:rPr/>
        <w:t>ꤵ</w:t>
      </w:r>
      <w:r>
        <w:rPr/>
        <w:t>䏂偪</w:t>
      </w:r>
      <w:r>
        <w:rPr/>
        <w:t>ⵖ</w:t>
      </w:r>
      <w:r>
        <w:rPr/>
        <w:t>䡧檿題</w:t>
      </w:r>
      <w:r>
        <w:rPr/>
        <w:t>ꗂ</w:t>
      </w:r>
      <w:r>
        <w:rPr/>
        <w:t>幹䥱兡憣敉곂飂</w:t>
      </w:r>
      <w:r>
        <w:rPr/>
        <w:t>Ⱘ</w:t>
      </w:r>
      <w:r>
        <w:rPr/>
        <w:t>䝑⌲攸灯䟂浡癎㞱愤扫㡴恙䤪冩柂柍丫础촴싂渹䖱娥캏</w:t>
      </w:r>
      <w:r>
        <w:rPr/>
        <w:t>⠳</w:t>
      </w:r>
      <w:r>
        <w:rPr/>
        <w:t>㘮畓땫㉖頷沱䁈懍俍䥃츫前佩拃剞顪깎绂砲싂㕹䶣恍灩恷걷䷂氳楑㵇⥒圫㵊䝚䆿横⑲⶿圣⩄囍忂쵊쌥䛂놻凂㡖摚</w:t>
      </w:r>
      <w:r>
        <w:rPr/>
        <w:t>ⱉ</w:t>
      </w:r>
      <w:r>
        <w:rPr/>
        <w:t>牕㥘㭵</w:t>
      </w:r>
      <w:r>
        <w:rPr/>
        <w:t>ⲻ</w:t>
      </w:r>
      <w:r>
        <w:rPr/>
        <w:t>常쉾㉾忂땐슘眮湢兀쉂千걀쉏숣曂ꆱ칣⮬祗㝣⥚楠幡⑂䥈皮넶䅒䬵쉎ꥤ㘷䉢桢祒쎣⪮䛂뾩塹䱳뼱墬⼲偖ꍬ皮⸪녪䫂⍔㘪쵲㙸㡎慩땪瞿⿂楴縹㕱窥嚘倶㭱⨹㫂䊥坥漰슥슩扺壂ィ䧃䜽⥟顠㙑䦻噲넴ㅰ癷牤泂깢喏</w:t>
      </w:r>
      <w:r>
        <w:rPr/>
        <w:t>⡦</w:t>
      </w:r>
      <w:r>
        <w:rPr/>
        <w:t>녳㴮䨳</w:t>
      </w:r>
      <w:r>
        <w:rPr/>
        <w:t>ꔪ</w:t>
      </w:r>
      <w:r>
        <w:rPr/>
        <w:t>潰㨲桟呒ꅬ⧂쉎窿庣瓂噇卙䁰쉩⩩稳䜶䭢⩹⑨</w:t>
      </w:r>
      <w:r>
        <w:rPr/>
        <w:t>ⱘ</w:t>
      </w:r>
      <w:r>
        <w:rPr/>
        <w:t>쉇썰ꎣ딣㉷囎⤯䍳쉣撏獱㑍⸴⹡녺숩摏쉣慹쉊幫딷쉶쏂影䉌棂婋㕫⎘濃啓숮ぶ汸健╡慔䂡䞿쉵㑡祺䠰䔲쏍㡌䭭䁶楣㐸杅〩䄵爪穌㔊ꎿ搴슩熥떱⥄ꎵ椭慸⤽䑲쉙琸仂䉪䁮㵯煪穈戽幪⎏걳㢘棂숲祧</w:t>
      </w:r>
      <w:r>
        <w:rPr/>
        <w:t>꥓</w:t>
      </w:r>
      <w:r>
        <w:rPr/>
        <w:t>積⬫쉟쉑뿂묹쉹㛃뗃卑歌劣男澣㑥㡋㤫</w:t>
      </w:r>
      <w:r>
        <w:rPr/>
        <w:t>⠲</w:t>
      </w:r>
      <w:r>
        <w:rPr/>
        <w:t>瘷㴵噰䏂䭲扸堽攲㕎奊⌨쉓칞汖す</w:t>
      </w:r>
      <w:r>
        <w:rPr/>
        <w:t>⢡</w:t>
      </w:r>
      <w:r>
        <w:rPr/>
        <w:t>䛂싂뼳癫녤㦩焣쉙䡂䶮숪䝣숩婬輴뮩䃍婥⵷坉搬琽⩣䩰楗坬䭀䕋㙤</w:t>
      </w:r>
      <w:r>
        <w:rPr/>
        <w:t>ꕰ</w:t>
      </w:r>
      <w:r>
        <w:rPr/>
        <w:t>冏䅣䧂佌ㅑ爷湙㝫䕇悩仂兲</w:t>
      </w:r>
      <w:r>
        <w:rPr/>
        <w:t>⡥</w:t>
      </w:r>
      <w:r>
        <w:rPr/>
        <w:t>ꄬ숮䔺琪쉩㙑欱썘昰숮㍁䤬兟呅䔽갬䀳䫂乮票睁輮癵䯂</w:t>
      </w:r>
      <w:r>
        <w:rPr/>
        <w:t>ꕣ</w:t>
      </w:r>
      <w:r>
        <w:rPr/>
        <w:t>橃ꅁ⨱떏埂⩰劵쉧䅹歱睚啤㛂繃硄挹䑤㴫쉬扃쉎䅣掮癧</w:t>
      </w:r>
      <w:r>
        <w:rPr/>
        <w:t>ꕭ</w:t>
      </w:r>
      <w:r>
        <w:rPr/>
        <w:t>獁쉰樥琴揂캵⹆숩⹟硺䯂拂琽圤㴺け䠩稱瑩扉딤仍濂潘껂㌲⨹㠵嚩嘥歏㝚塥浔た싃ꇂ瑲彔轨奾歺灐䬮쉩</w:t>
      </w:r>
      <w:r>
        <w:rPr/>
        <w:t>ⰹ</w:t>
      </w:r>
      <w:r>
        <w:rPr/>
        <w:t>숴⿂㉘깰☺汾䩵䉳</w:t>
      </w:r>
      <w:r>
        <w:rPr/>
        <w:t>ⶡ</w:t>
      </w:r>
      <w:r>
        <w:rPr/>
        <w:t>晚</w:t>
      </w:r>
      <w:r>
        <w:rPr/>
        <w:t>ꗎ</w:t>
      </w:r>
      <w:r>
        <w:rPr/>
        <w:t>껂恑憮捈⾬쵅⽘쉨橗</w:t>
      </w:r>
      <w:r>
        <w:rPr/>
        <w:t>꤭</w:t>
      </w:r>
      <w:r>
        <w:rPr/>
        <w:t>幄轌挨㐣㉡敩슡圥䏂窬眩䕆⹮栽⏂㉉牳恶礣썚⧍摕긺싂싃纡嘪⹟縤ㅦ⎡⹔畚㵷匬䑉佅亱咏槂囂떮䝢䔯쉣䁆䗂⮻䖣␶恑</w:t>
      </w:r>
      <w:r>
        <w:rPr/>
        <w:t>⠸</w:t>
      </w:r>
      <w:r>
        <w:rPr/>
        <w:t>祁輶㪬⥍夤繵湴櫂畣悩䊱剡싂숱砪츷칺汚眽瀯乆䁇潹⥤⹳숪冩欸</w:t>
      </w:r>
      <w:r>
        <w:rPr/>
        <w:t>ꥍ</w:t>
      </w:r>
      <w:r>
        <w:rPr/>
        <w:t>扄浶䮵䅹幠繀숵숰싍숳떡䙏䜨搨녌⩆䵋癹쏂婳煉⑕뗂</w:t>
      </w:r>
      <w:r>
        <w:rPr/>
        <w:t>ⱦ</w:t>
      </w:r>
      <w:r>
        <w:rPr/>
        <w:t>梥烂異믂㕙睃婬夻瑦䉁쉒㑴슣깤䝍♃氲绂⮩幧彳䈫畣촪⌳堹獧䛂祺㩞䡆⌵ꄸ</w:t>
      </w:r>
      <w:r>
        <w:rPr/>
        <w:t>꧂</w:t>
      </w:r>
      <w:r>
        <w:rPr/>
        <w:t>䩷浏〱晢㚣ꍠ쉱僂暵⮱〵걯</w:t>
      </w:r>
      <w:r>
        <w:rPr/>
        <w:t>ꕨ</w:t>
      </w:r>
      <w:r>
        <w:rPr/>
        <w:t>佹癃碻䕙</w:t>
      </w:r>
      <w:r>
        <w:rPr/>
        <w:t>ꤰ</w:t>
      </w:r>
      <w:r>
        <w:rPr/>
        <w:t>乶炮␪⼲慖㛂땃曎迂쏂物㜭塷昰嘺䭣瀺䠺儮折쉡ぃ㉕湶</w:t>
      </w:r>
      <w:r>
        <w:rPr/>
        <w:t>ꦩ</w:t>
      </w:r>
      <w:r>
        <w:rPr/>
        <w:t>䕒㝯着싂顗䏎町⵬㑸嫂匹녁뿍껂☮쵢㕴촯乒半싂督纣</w:t>
      </w:r>
      <w:r>
        <w:rPr/>
        <w:t>⢘</w:t>
      </w:r>
      <w:r>
        <w:rPr/>
        <w:t>싂㑟捲䬴撮攲⏂⑯숹卪</w:t>
      </w:r>
      <w:r>
        <w:rPr/>
        <w:t>ꔱ꧎</w:t>
      </w:r>
      <w:r>
        <w:rPr/>
        <w:t>䪻牫㝳⥧꤮⥯ꅩꍇ偹硣祸爺癳唽ꎏ神怩㯍炵㗂〶幎㩰榩娻䝡⭏欥㵏氷싂㕘㬪䙌䀦뭰顒掬ㅄ</w:t>
      </w:r>
      <w:r>
        <w:rPr/>
        <w:t>ⴽ</w:t>
      </w:r>
      <w:r>
        <w:rPr/>
        <w:t>뭐䵁湨洱칀熘猩뼯ꍆ䵕ォ⥣</w:t>
      </w:r>
      <w:r>
        <w:rPr/>
        <w:t>ꤺ</w:t>
      </w:r>
      <w:r>
        <w:rPr/>
        <w:t>㏂仂癓瀭癏摏쉺</w:t>
      </w:r>
      <w:r>
        <w:rPr/>
        <w:t>ꤷ</w:t>
      </w:r>
      <w:r>
        <w:rPr/>
        <w:t>㝚⫍䲥柂㢣榱쉙坳숤桹洊ꅆ窮歇㌰旂㝡灩瘽瑹ꎩ칔欺칫㖏牺灍㊘扫갵㑎㝘땄무攤摠坵숰충当⩫</w:t>
      </w:r>
      <w:r>
        <w:rPr/>
        <w:t>꤭</w:t>
      </w:r>
      <w:r>
        <w:rPr/>
        <w:t>㙕桮嗂⩂놩</w:t>
      </w:r>
      <w:r>
        <w:rPr/>
        <w:t>ꤥ⬭</w:t>
      </w:r>
      <w:r>
        <w:rPr/>
        <w:t>㍱砻㌹ㆥ忂䓂侥㥲摵㔦츲癔梩㩗漽松呡⭟㭇㶡㍕⨶㯂兆愤〯䋂㐭䅉稩息〹</w:t>
      </w:r>
      <w:r>
        <w:rPr/>
        <w:t>⡢␷</w:t>
      </w:r>
      <w:r>
        <w:rPr/>
        <w:t>딶╢㑸㙕楏㴳桐䥠쉁丹䨬</w:t>
      </w:r>
      <w:r>
        <w:rPr/>
        <w:t>ꕭ</w:t>
      </w:r>
      <w:r>
        <w:rPr/>
        <w:t>咩㴨䝗仂⥑䱗湳繏眥廂堽땰掵뼫睄倮秂助牓佥뼮㏂㥆갹녉輷硯卨⬦쉟䔥幇츯湕쉕㣂迂乩쉀䕑灯帻␮䩶䭠⹬穫㘬㋂㑦⩴ꅒ睵噅䏂췂䉦轌浠砰㉤썦쉖䍌帪┲偃㏂숺␨琦乊繫녾珂垵䭥㭂飂슱쉇쉰㜰䀪㓂⑬珍</w:t>
      </w:r>
      <w:r>
        <w:rPr/>
        <w:t>ⷂ</w:t>
      </w:r>
      <w:r>
        <w:rPr/>
        <w:t>种숯쉗㗂㝉갩䩪㈨噴辣숻</w:t>
      </w:r>
      <w:r>
        <w:rPr/>
        <w:t>ꤴ</w:t>
      </w:r>
      <w:r>
        <w:rPr/>
        <w:t>㷂캿㵠뽲⩚쉅⑸</w:t>
      </w:r>
      <w:r>
        <w:rPr/>
        <w:t>꥟</w:t>
      </w:r>
      <w:r>
        <w:rPr/>
        <w:t>斵쉃秃竎숴쎮瓍䴺永춻䙸䠰桄㙗張婘倨慉</w:t>
      </w:r>
      <w:r>
        <w:rPr/>
        <w:t>ꗂ</w:t>
      </w:r>
      <w:r>
        <w:rPr/>
        <w:t>쉤溮⩂숪太ꥡ砹浑</w:t>
      </w:r>
      <w:r>
        <w:rPr/>
        <w:t>Ⱕ⮮</w:t>
      </w:r>
      <w:r>
        <w:rPr/>
        <w:t>㙞癙橆쉘숶䦏㴪奏쉵㤦녊㈪♊</w:t>
      </w:r>
      <w:r>
        <w:rPr/>
        <w:t>꧂</w:t>
      </w:r>
      <w:r>
        <w:rPr/>
        <w:t>ⱡ</w:t>
      </w:r>
      <w:r>
        <w:rPr/>
        <w:t>숸⩡䱚傡秂恇氳뽉嗂䯃䗂쉊⩌灩⪏㗂ㆿ捍啬㬽</w:t>
      </w:r>
      <w:r>
        <w:rPr/>
        <w:t>ꗂⵦ</w:t>
      </w:r>
      <w:r>
        <w:rPr/>
        <w:t>ꅕ녇摋浓䝐䛂牨딪䭅弫瘹区䕠䞬㌳묲斩妥厮敘砰ꌣ쉙</w:t>
      </w:r>
      <w:r>
        <w:rPr/>
        <w:t>ꕑ</w:t>
      </w:r>
      <w:r>
        <w:rPr/>
        <w:t>㕋⪬싂䭄䮻㩄䝇㭫⽂䓂䠥쉪顫啂쌪싂깏䄽亱熡쉟㴬帬㈱뇂䁫斡欽埂㕃쉟㕃䤩䵶쉕쉄녆┦䁒垬剥숤㌥丸辣汥꺣쉺⩵年獲爩㥭呌顨촨塅愨</w:t>
      </w:r>
      <w:r>
        <w:rPr/>
        <w:t>ⵃ</w:t>
      </w:r>
      <w:r>
        <w:rPr/>
        <w:t>午楡亏⫎穮繨㍦彙땀싂杀歚剡쌰</w:t>
      </w:r>
      <w:r>
        <w:rPr/>
        <w:t>⠹</w:t>
      </w:r>
      <w:r>
        <w:rPr/>
        <w:t>皻䗎⩴穚濃形碱⹙쉐춱썪偦⩑쉓瞏哂깍煇싂湬喵슬䉔䭡⾿煎⏂⌫牌䱦숰癓䑞㑄睳Ⓜ┰涬㭃⽲숱墱♲</w:t>
      </w:r>
      <w:r>
        <w:rPr/>
        <w:t>ꖡ</w:t>
      </w:r>
      <w:r>
        <w:rPr/>
        <w:t>潪㙆㝩慲썺繧㭢쉒溱恣</w:t>
      </w:r>
      <w:r>
        <w:rPr/>
        <w:t>Ⳃ</w:t>
      </w:r>
      <w:r>
        <w:rPr/>
        <w:t>䨰䱭</w:t>
      </w:r>
      <w:r>
        <w:rPr/>
        <w:t>ꥌ</w:t>
      </w:r>
      <w:r>
        <w:rPr/>
        <w:t>ꎻㅴ咏슬䜺ꆿ쉓绂㥷싍㗎顒獟䥕扬眵䡥ꄤ䍗頥塌匬㚩</w:t>
      </w:r>
      <w:r>
        <w:rPr/>
        <w:t>⠣</w:t>
      </w:r>
      <w:r>
        <w:rPr/>
        <w:t>然╊杓敆㡏乇輬땅い瑁獙쉐拂浙⍾剾㈩参䙐䑆</w:t>
      </w:r>
      <w:r>
        <w:rPr/>
        <w:t>꧂</w:t>
      </w:r>
      <w:r>
        <w:rPr/>
        <w:t>䡱⍍쏂⭔甸卂慸䱹䢬칇쉳挭兒</w:t>
      </w:r>
      <w:r>
        <w:rPr/>
        <w:t>ꕪ</w:t>
      </w:r>
      <w:r>
        <w:rPr/>
        <w:t>䖮⩦嘤杆⎿晇⤱</w:t>
      </w:r>
      <w:r>
        <w:rPr/>
        <w:t>ꤹ䷂</w:t>
      </w:r>
      <w:r>
        <w:rPr/>
        <w:t>牓攵䥍挷䔰㣍</w:t>
      </w:r>
      <w:r>
        <w:rPr/>
        <w:t>ꔽ</w:t>
      </w:r>
      <w:r>
        <w:rPr/>
        <w:t>ⱊ</w:t>
      </w:r>
      <w:r>
        <w:rPr/>
        <w:t>㎿瑄惂䷃숨㍺恕亻䰥癍</w:t>
      </w:r>
      <w:r>
        <w:rPr/>
        <w:t>ꔣ</w:t>
      </w:r>
      <w:r>
        <w:rPr/>
        <w:t>嚘⨺䕈쉄婓쉀぀♂珂㘳ꌊ㕭睸</w:t>
      </w:r>
      <w:r>
        <w:rPr/>
        <w:t>ꦵ</w:t>
      </w:r>
      <w:r>
        <w:rPr/>
        <w:t>健儸噄㵀녩␲牊ꍯ印湀㡑⍩⩯깢湫㌩䀪⥺歌癦♸湘勂煠悿檏ィ싂⩓啩쵨땎縻쉸救䰦框污帴깷♷ꥢ뭘╏厮稴婄癶쉆㡑卯ꄬ景숥䎣㏎쉌顯䐴츦樮쉮㑤㥠嫂塃㙔婱涵剳⺿⎥癞ꄮ乩啃帨⵸湙䢱瓂獟瞡▬쉯攵</w:t>
      </w:r>
      <w:r>
        <w:rPr/>
        <w:t>ⳍ</w:t>
      </w:r>
      <w:r>
        <w:rPr/>
        <w:t>ꦏ</w:t>
      </w:r>
      <w:r>
        <w:rPr/>
        <w:t>䝶䕗㕆걀㐫╏⍉煯惂栬炩噞땎灵硍灡싎圤燍ꥹ㝶扒捕썦⍚ꎩ晐折獔⬲攩飂爬姂侘丷겥穳剨凂䡓䞱廂娱洪浸歈氹숣묽卄䧍㡐䜬佪徘垣橱쉐扎䵫繒䝑湋帹㵧扈⚡뭺곂⪱㟂☶倫序놣䵃</w:t>
      </w:r>
      <w:r>
        <w:rPr/>
        <w:t>ⰹ</w:t>
      </w:r>
      <w:r>
        <w:rPr/>
        <w:t>뭷俎⩕갲슻爮숰佸긷Ⓜ</w:t>
      </w:r>
      <w:r>
        <w:rPr/>
        <w:t>ꕞ</w:t>
      </w:r>
      <w:r>
        <w:rPr/>
        <w:t>响䖬疩㤶⚵䱂䶏㬺䉆栦䑘䧂伲こ癥ꍮ춮娮䮥獲⥆卌数놥쉑䝦㐦䇂奠㡓㍬숺ꥱ䡒</w:t>
      </w:r>
      <w:r>
        <w:rPr/>
        <w:t>ꤽ</w:t>
      </w:r>
      <w:r>
        <w:rPr/>
        <w:t>戯갤쉫㉶唳⼳杶䃍幱⤽⑟朶㵀㏍䰴瑯畔湔쉫㜶彥썚淎쉩愵㭢織橖煕</w:t>
      </w:r>
      <w:r>
        <w:rPr/>
        <w:t>ꕀ⩎</w:t>
      </w:r>
      <w:r>
        <w:rPr/>
        <w:t>㥚㣂匥潉晷桵㴭⬺㈭刣瑢侣싂琬瓂숹☳瑄橁渽</w:t>
      </w:r>
      <w:r>
        <w:rPr/>
        <w:t>ⱗ⸻</w:t>
      </w:r>
      <w:r>
        <w:rPr/>
        <w:t>ꆱ瞩䅔洽</w:t>
      </w:r>
      <w:r>
        <w:rPr/>
        <w:t>ⵔ╴</w:t>
      </w:r>
      <w:r>
        <w:rPr/>
        <w:t>㝔숳䁀慰䭪⩹</w:t>
      </w:r>
      <w:r>
        <w:rPr/>
        <w:t>ꕈ</w:t>
      </w:r>
      <w:r>
        <w:rPr/>
        <w:t>㚻쉉걇全仂楉뭚囂飂剧숪뼪뽠╆䆱䇂쉡싂ꄪ冘겿顟쌭绂⑚䵴䅴⍓</w:t>
      </w:r>
      <w:r>
        <w:rPr/>
        <w:t>ꖵ</w:t>
      </w:r>
      <w:r>
        <w:rPr/>
        <w:t>潬ㅢ橱␳뾵싃㑍␽쉺싂䊬⹤婘灒䄻⩵쉴梘幱刻숱䭧䜪ヂ瀨⩳ꅇ땕긽摤獤ヂ轱楘⥭⫎啴浵㫂潠㉌䋃浢⩤䏃窘㑍녏卭矂縱䜮ꎣ煇⑯儸</w:t>
      </w:r>
      <w:r>
        <w:rPr/>
        <w:t>ꕸ</w:t>
      </w:r>
      <w:r>
        <w:rPr/>
        <w:t>捚ヂ漰䛂쌰㩆䞿⑥⥋㩯Ⓝ祵㵥幉帥坋䬣⭱绂扫嘤玩䩅礷攩갷疏搰吣숯ꎘ뭌䣂洹嗃츯⹺숷潶卮樹敔쉤楫⬤⬱</w:t>
      </w:r>
      <w:r>
        <w:rPr/>
        <w:t>⡀</w:t>
      </w:r>
      <w:r>
        <w:rPr/>
        <w:t>䅒縳♰呷⨪务勂숲♅牪朵拂䅋⽐껂충⪱싂</w:t>
      </w:r>
      <w:r>
        <w:rPr/>
        <w:t>ⴽ</w:t>
      </w:r>
      <w:r>
        <w:rPr/>
        <w:t>ぞ䆩䭸싍縦⍳숬杯乨澣畵숥쏎쌻⽧쉴곍⦵䤤妩斮㩷슻⥦⥔㭤䯎䕕塇쌳晉㓂숮숨ꅳ䩀䜫泂敃怤䏎楳ꅁ熱䡒쉵⭲顠캣娥⺏㕗⪏䭘坎䙯⻂頫䱸偠わ숩榩繄坥畊ꎵ佲婕輷䵭㖏灬壂㑯쉖쉑♹䤊⤶犿⎘슥꺏숰䱇싂㡱싂僂䍣긺䩑犵䥄煀┱쉃䜣숱쉋漮弨ぱ瑀㭍瀴䞵㟂⸨倥쉣敧䥉発뭃吪</w:t>
      </w:r>
      <w:r>
        <w:rPr/>
        <w:t>Ɐ</w:t>
      </w:r>
      <w:r>
        <w:rPr/>
        <w:t>桡㙵晒䨳呰婋⺬硋쉙䩓ㄨ卷恘⑦䤹싂㏂煸澡</w:t>
      </w:r>
      <w:r>
        <w:rPr/>
        <w:t>ꔸ</w:t>
      </w:r>
      <w:r>
        <w:rPr/>
        <w:t>㜪</w:t>
      </w:r>
      <w:r>
        <w:rPr/>
        <w:t>ꦬ</w:t>
      </w:r>
      <w:r>
        <w:rPr/>
        <w:t>毂㡴츨쉬偨쉪겘夯㝌⭆睎츦扆䮿偠瘶㜨㋂嗂⽇㣂乖꺩㏂⤷匬歡坒啧婇窻숺숫</w:t>
      </w:r>
      <w:r>
        <w:rPr/>
        <w:t>ⱟ♌</w:t>
      </w:r>
      <w:r>
        <w:rPr/>
        <w:t>ꍘ㤤쉾楆祍깋硔떮頪⯂儯䁗ꥡ幃㙵㫂㩦歲쉖縵噄</w:t>
      </w:r>
      <w:r>
        <w:rPr/>
        <w:t>ꕍ</w:t>
      </w:r>
      <w:r>
        <w:rPr/>
        <w:t>⡅</w:t>
      </w:r>
      <w:r>
        <w:rPr/>
        <w:t>悱䑮穖稶汊㥰稰磂汓敧뭸䕦㈵ぉ슘汩뼨睃</w:t>
      </w:r>
      <w:r>
        <w:rPr/>
        <w:t>ⳍ</w:t>
      </w:r>
      <w:r>
        <w:rPr/>
        <w:t>쉉䑖㉤晟⪣煮ꅈ漣㉈敃㭣䍑烂숥氱넷奮娯愨䝆☽捐㝩漤㘯ㅟ♟⛍⥧顔뼨㴫歖ㅶ掣焫幯쉹뽬硧喱啓她硈▿쉬⑳㥪쉵㕋样䜪佇␭㭡⨣瑩꤮㐵㩟쉙彞辩䄴係卐</w:t>
      </w:r>
      <w:r>
        <w:rPr/>
        <w:t>ꗂ</w:t>
      </w:r>
      <w:r>
        <w:rPr/>
        <w:t>枮쉨</w:t>
      </w:r>
      <w:r>
        <w:rPr/>
        <w:t>ꤨ</w:t>
      </w:r>
      <w:r>
        <w:rPr/>
        <w:t>싂䧂南轇坁秃輹칸坩怩佟磂쉘㝌⒮⹭焭扡灗뇂䅆哂녉咬顊⫎썀⩆歧</w:t>
      </w:r>
      <w:r>
        <w:rPr/>
        <w:t>⠪</w:t>
      </w:r>
      <w:r>
        <w:rPr/>
        <w:t>땎╶刵し䵉睱쉋ꅗ杬ꆩ㙐畒轫숱瑥嗂</w:t>
      </w:r>
      <w:r>
        <w:rPr/>
        <w:t>ⱡ</w:t>
      </w:r>
      <w:r>
        <w:rPr/>
        <w:t>惃견彇汃䖡</w:t>
      </w:r>
      <w:r>
        <w:rPr/>
        <w:t>ꦩ⩆</w:t>
      </w:r>
      <w:r>
        <w:rPr/>
        <w:t>숪쉮⪩䑎绂硹朰顈䤥㕟椹김矂</w:t>
      </w:r>
      <w:r>
        <w:rPr/>
        <w:t>ⱷ</w:t>
      </w:r>
      <w:r>
        <w:rPr/>
        <w:t>쉅깶</w:t>
      </w:r>
      <w:r>
        <w:rPr/>
        <w:t>ꔺ</w:t>
      </w:r>
      <w:r>
        <w:rPr/>
        <w:t>壂⸶䥫</w:t>
      </w:r>
      <w:r>
        <w:rPr/>
        <w:t>ꖣ</w:t>
      </w:r>
      <w:r>
        <w:rPr/>
        <w:t>뮥뗂쉀</w:t>
      </w:r>
      <w:r>
        <w:rPr/>
        <w:t>ꗂ</w:t>
      </w:r>
      <w:r>
        <w:rPr/>
        <w:t>縰슘쉇嚩䯂瘽</w:t>
      </w:r>
      <w:r>
        <w:rPr/>
        <w:t>⡭</w:t>
      </w:r>
      <w:r>
        <w:rPr/>
        <w:t>㜭柍牫㝞숤䩉涵㵡牊⽒䩙Ⓜ숫⑆㠪♩딮㑫偋䘸⹷儥</w:t>
      </w:r>
      <w:r>
        <w:rPr/>
        <w:t>ꕃⴹ</w:t>
      </w:r>
      <w:r>
        <w:rPr/>
        <w:t>㝐⬨쎵Ⓜ轴䥉땡横槂昶뽌癔☵䦩瑗朴爩杈♈뽾儸䂘㖻武ꌶ半◂桳䉈沩奠숫䀣礲硎땠㤨䱦</w:t>
      </w:r>
      <w:r>
        <w:rPr/>
        <w:t>ꤺ</w:t>
      </w:r>
      <w:r>
        <w:rPr/>
        <w:t>捃㷂⩴頥⭋偷穳慀楘䲘쉺칀欬協ꍷ奶㵠⨸䍵슘䩱</w:t>
      </w:r>
      <w:r>
        <w:rPr/>
        <w:t>⡖</w:t>
      </w:r>
      <w:r>
        <w:rPr/>
        <w:t>㡀㖮瑉湤䕓嚻쌺坔⭃幊녘娣㩓杙䘽攰旍䴰牉猰䜦쉃쉧쉂㈤顆婯矂⛂帰ꅬ⨳</w:t>
      </w:r>
      <w:r>
        <w:rPr/>
        <w:t>ꥌ◂⍢</w:t>
      </w:r>
      <w:r>
        <w:rPr/>
        <w:t>㤺歏습牀旂欺噺싂祹䥳㞘㡧㕇獞썺깰쉕煵穡䶬呃兌䰰㥂칸墥劏슥獚洦⩐〥놬牃슏䠭祥杒採뭞畭慂쉓晃㵡㕗参穵㡁숷䟂쉁慳止祚⑍輯摦绂</w:t>
      </w:r>
      <w:r>
        <w:rPr/>
        <w:t>ꤴ</w:t>
      </w:r>
      <w:r>
        <w:rPr/>
        <w:t>畦唪ㄺ嘩漨晢摁嘲㈬⨮劘䝌놣싂㑐㩱䠳䫂</w:t>
      </w:r>
      <w:r>
        <w:rPr/>
        <w:t>ꦣ</w:t>
      </w:r>
      <w:r>
        <w:rPr/>
        <w:t>畊澱皣습뽍严琪숹㡵瀭㥋㬬硹ꍑ坩쉇뽔癏</w:t>
      </w:r>
      <w:r>
        <w:rPr/>
        <w:t>ꤊ</w:t>
      </w:r>
      <w:r>
        <w:rPr/>
        <w:t>쵃숰䑁녉쉒匯楠㬣昽䝮捍뭑线㙬䀸硨뭈䈱㔥患</w:t>
      </w:r>
      <w:r>
        <w:rPr/>
        <w:t>ꔺꤻ</w:t>
      </w:r>
      <w:r>
        <w:rPr/>
        <w:t>剕厣䙀䂣뇂쉍칈漲</w:t>
      </w:r>
      <w:r>
        <w:rPr/>
        <w:t>ⴽ⒡</w:t>
      </w:r>
      <w:r>
        <w:rPr/>
        <w:t>㡍슏畬泂㡥卒繍眮갤⯂Ⓜ吶懂⯂㦱⭢僂쉄泍쉪⛂祺柂䉹☪浊欳㑐촽母쉃䙮姂㔱慠㮻ꄩ疱渴⥯獱碩䰣쉧숸슩췂넲汧⨸毂췂⪩㞥䒣䢻쉚㕙</w:t>
      </w:r>
      <w:r>
        <w:rPr/>
        <w:t>ꤥ</w:t>
      </w:r>
      <w:r>
        <w:rPr/>
        <w:t>䬳癯塴眳払╙琮䩎坴䅉췃呅ꏂ畕燂滎촻䉲␨稭浐轭汳䎱◂倰页偬䙃⩟</w:t>
      </w:r>
      <w:r>
        <w:rPr/>
        <w:t>Ɱ⩺</w:t>
      </w:r>
      <w:r>
        <w:rPr/>
        <w:t>媏楌窵甭䉶칍쉁怳걅恚吥숽</w:t>
      </w:r>
      <w:r>
        <w:rPr/>
        <w:t>ⰺ</w:t>
      </w:r>
      <w:r>
        <w:rPr/>
        <w:t>㟂䕬㏂界婪걡⹠痂ꥺ⩢じ䉖</w:t>
      </w:r>
      <w:r>
        <w:rPr/>
        <w:t>ꔪ</w:t>
      </w:r>
      <w:r>
        <w:rPr/>
        <w:t>䉰䱶㵾掣瘥刣갦㴻彔椰睂ꅌ智爭瘤圶깲쉋⤫숺礭犘⩵⹚㙚傩䔥쉆┯迂揂䈬㉷婶⭨圤湘䭈숴颵曂⹏쉁㌷⍷䰪䥂㈫뭴㪡亩䠫彳</w:t>
      </w:r>
      <w:r>
        <w:rPr/>
        <w:t>ⱏ⪿</w:t>
      </w:r>
      <w:r>
        <w:rPr/>
        <w:t>版땨氷䤥䬽浌哂쉠䀯㙂燎ꍺ㥬</w:t>
      </w:r>
      <w:r>
        <w:rPr/>
        <w:t>꧍</w:t>
      </w:r>
      <w:r>
        <w:rPr/>
        <w:t>湭獏썫攵</w:t>
      </w:r>
      <w:r>
        <w:rPr/>
        <w:t>Ⱡ</w:t>
      </w:r>
      <w:r>
        <w:rPr/>
        <w:t>曃曂奵琽</w:t>
      </w:r>
      <w:r>
        <w:rPr/>
        <w:t>ⴺ</w:t>
      </w:r>
      <w:r>
        <w:rPr/>
        <w:t>㥤␳</w:t>
      </w:r>
      <w:r>
        <w:rPr/>
        <w:t>ⱦ</w:t>
      </w:r>
      <w:r>
        <w:rPr/>
        <w:t>쉍</w:t>
      </w:r>
      <w:r>
        <w:rPr/>
        <w:t>⡙</w:t>
      </w:r>
      <w:r>
        <w:rPr/>
        <w:t>뮵䝯䎩䀩㍖頬</w:t>
      </w:r>
      <w:r>
        <w:rPr/>
        <w:t>ꔬ</w:t>
      </w:r>
      <w:r>
        <w:rPr/>
        <w:t>싂⹑瑊걕슏㉅뽳⤪效㕪깗⩈䅴歐瑹䁧創䅢슻慞䕖⩍쉾␭뼺쉺晚焤亏搵䠩침涡숪佚浲걤⬦</w:t>
      </w:r>
      <w:r>
        <w:rPr/>
        <w:t>ꗎ</w:t>
      </w:r>
      <w:r>
        <w:rPr/>
        <w:t>礳煗</w:t>
      </w:r>
      <w:r>
        <w:rPr/>
        <w:t>ⵠ</w:t>
      </w:r>
      <w:r>
        <w:rPr/>
        <w:t>扴싂쉕奢夫⮿쉑婴ꥬ卂䲏扪畂乺捵昽깮쉣珂ꆬ凂쉫犘汏䬶⍘碡偙㝚撣䂬칣넳㧂㜪堺噸ꥸ숩刱槂㭵啓獬</w:t>
      </w:r>
      <w:r>
        <w:rPr/>
        <w:t>ⴰ</w:t>
      </w:r>
      <w:r>
        <w:rPr/>
        <w:t>쉀擎ꍰ쉣材渣썖쉡录┳轉촱</w:t>
      </w:r>
      <w:r>
        <w:rPr/>
        <w:t>ꔥ</w:t>
      </w:r>
      <w:r>
        <w:rPr/>
        <w:t>㦿䃍佁創쉸窮䝭숯⧂㶣倮쉱ヂꅾ刵⻂♈슿⍂䋎瑷䫂碡暿㫂쉟㵧䀷</w:t>
      </w:r>
      <w:r>
        <w:rPr/>
        <w:t>Ⱚ</w:t>
      </w:r>
      <w:r>
        <w:rPr/>
        <w:t>䬪慘扠䳂爷䙓埂滂煙땆物禡㛂䵨☪㭦㭡㤷ꍓ慮</w:t>
      </w:r>
      <w:r>
        <w:rPr/>
        <w:t>ⰱ</w:t>
      </w:r>
      <w:r>
        <w:rPr/>
        <w:t>祮电徘坴䬽꥾⽅쉸位㵺町术撣伭쉺昤弲稪껎娪煆樣夤䱯俍ㅋ䥅䫂㧂걬䑚쉸ꥦ弶⎏疥㭧瀺坟睋皻ㄭ瘪⼨꺘䙊榡䂻婱쉑愩䍁昴</w:t>
      </w:r>
      <w:r>
        <w:rPr/>
        <w:t>⠩</w:t>
      </w:r>
      <w:r>
        <w:rPr/>
        <w:t>싍塖녗쉖睚欣晈剐⽩쉐剦姂坒㉰⍉睈㔷䵾樽䘮깵噣䧂㍈瑄䴣矂瑊뽙䲘</w:t>
      </w:r>
      <w:r>
        <w:rPr/>
        <w:t>Ⱕ</w:t>
      </w:r>
      <w:r>
        <w:rPr/>
        <w:t>숻橬녘璻咬挴䁤䉋쉩</w:t>
      </w:r>
      <w:r>
        <w:rPr/>
        <w:t>ⷍ</w:t>
      </w:r>
      <w:r>
        <w:rPr/>
        <w:t>棂歃촨㍌䩌☤爣䑰䭑⍲䊬㙴썾⨰㌻㉷呁捷㨬䕎㈭⩥⭱吷㩄㉀昊숪㈳灶愹冬묺幅⫂㚱⨱灨숲䤦쉵츭</w:t>
      </w:r>
      <w:r>
        <w:rPr/>
        <w:t>ⵐ</w:t>
      </w:r>
      <w:r>
        <w:rPr/>
        <w:t>싂⑹轳嘵䩥쉞疱숪䩗潋幉晸䭤䅇穦惂㎘傩晬整䒩睕吵仃슣榿</w:t>
      </w:r>
      <w:r>
        <w:rPr/>
        <w:t>ꥏ</w:t>
      </w:r>
      <w:r>
        <w:rPr/>
        <w:t>쌫䇂竍恙슩㡞灇斮槎</w:t>
      </w:r>
      <w:r>
        <w:rPr/>
        <w:t>꧂</w:t>
      </w:r>
      <w:r>
        <w:rPr/>
        <w:t>塌溣䥣㭲仂㥬晊呬榩凂睓␱ꄽ䘷㘥긪ご⿂묵㘦儺⍞揍䁐䝚侘䙀嫂㪱垱놱⵸䅚喵║㑶㕞拃⌳䙞㍐祏숤䭙슣扌⩀敯恈捲⿃㕮♷㡐低啍呑쉴瀹兪㤲㥃ㅠ딫⤻奡쉨佡쉵頷䕩欤稻穭伪橍ꥵ顂硲穙䩮从슘䴻娹䅬</w:t>
      </w:r>
      <w:r>
        <w:rPr/>
        <w:t>ⵆ</w:t>
      </w:r>
      <w:r>
        <w:rPr/>
        <w:t>쉟先爬싎塙兌滂洲癘佀梮⧂公땗㕁침캵⹳㩢硪瑎拂쉇桘컂슘ꥠ痂啇⍳暩쵳伸塳婺帴싂⹑杺疿䁃欶檿噓䩕䁞㒮㭤火㯂祳⿂庻ꌻ땪牦彍漣べ剃搲⎥硭⨪廂녋び漹㝳ꅒ燂砯⥖⍵礯뭱㬺㥦窡㌣熻刻㏂摺ㅗ湥潉汲Ⓜ썗晘樮</w:t>
      </w:r>
      <w:r>
        <w:rPr/>
        <w:t>Ⱖ⩲</w:t>
      </w:r>
      <w:r>
        <w:rPr/>
        <w:t>溻쉁</w:t>
      </w:r>
      <w:r>
        <w:rPr/>
        <w:t>ꦻ</w:t>
      </w:r>
      <w:r>
        <w:rPr/>
        <w:t>个㌹偱䅶쉔片匭⛂뭙⽸穪</w:t>
      </w:r>
      <w:r>
        <w:rPr/>
        <w:t>ꥃ</w:t>
      </w:r>
      <w:r>
        <w:rPr/>
        <w:t>倮㡮磂䈨싂幋獅</w:t>
      </w:r>
      <w:r>
        <w:rPr/>
        <w:t>ⷂ⤺</w:t>
      </w:r>
      <w:r>
        <w:rPr/>
        <w:t>睁㔺廂卫쉋轋ꅗ瓂츥┽浔</w:t>
      </w:r>
      <w:r>
        <w:rPr/>
        <w:t>ⵢ</w:t>
      </w:r>
      <w:r>
        <w:rPr/>
        <w:t>栴</w:t>
      </w:r>
      <w:r>
        <w:rPr/>
        <w:t>ⵦ</w:t>
      </w:r>
      <w:r>
        <w:rPr/>
        <w:t>偕쉠牑潮瘩楪䠬傮猽⪩卵</w:t>
      </w:r>
      <w:r>
        <w:rPr/>
        <w:t>ꔥ</w:t>
      </w:r>
      <w:r>
        <w:rPr/>
        <w:t>欸轖䅭拂噃偹〳</w:t>
      </w:r>
      <w:r>
        <w:rPr/>
        <w:t>⡆</w:t>
      </w:r>
      <w:r>
        <w:rPr/>
        <w:t>潈쉲쉱獙㤱吽숣埂캻䅟㙪䍒╲쉱뽒쉾⨱塹뽲湆額村</w:t>
      </w:r>
      <w:r>
        <w:rPr/>
        <w:t>ꥂ</w:t>
      </w:r>
      <w:r>
        <w:rPr/>
        <w:t>泂痃斵䔪機婑견⨳⎻轙⑵썭匮</w:t>
      </w:r>
      <w:r>
        <w:rPr/>
        <w:t>ⴲ</w:t>
      </w:r>
      <w:r>
        <w:rPr/>
        <w:t>顑숻슏묮歾斱⌨ㅕ教潐掘榱嚱䅧槃ꍆ卺䘬奨㩳뾘㷃습</w:t>
      </w:r>
      <w:r>
        <w:rPr/>
        <w:t>ⵣ</w:t>
      </w:r>
      <w:r>
        <w:rPr/>
        <w:t>䋎潔䁘쉓剘╰䝧瓍潰숱숻♷䠯硎䃂숽ꌹ</w:t>
      </w:r>
      <w:r>
        <w:rPr/>
        <w:t>ꤰ</w:t>
      </w:r>
      <w:r>
        <w:rPr/>
        <w:t>攱㞮扨恳슩㍟쉢垏ꍔ쉊湖橺祭땤쉗썟⩺ꥣ㕘梩斩䙓促쉷夶⵭</w:t>
      </w:r>
      <w:r>
        <w:rPr/>
        <w:t>ⴰ</w:t>
      </w:r>
      <w:r>
        <w:rPr/>
        <w:t>朻㩱偕晶⑍쏂㉪쉕顚悘攻杢甩埂伣뽖㍏숵歚嘯喱㢏晢姂䎱쉙榬䭣▥妻㕧懂⑴獵</w:t>
      </w:r>
      <w:r>
        <w:rPr/>
        <w:t>⡂</w:t>
      </w:r>
      <w:r>
        <w:rPr/>
        <w:t>䴪뭥㒱ꄴ⑄䬹쉙쉓⹱塢畚䎮뽸</w:t>
      </w:r>
      <w:r>
        <w:rPr/>
        <w:t>⡖</w:t>
      </w:r>
      <w:r>
        <w:rPr/>
        <w:t>㥥슱</w:t>
      </w:r>
      <w:r>
        <w:rPr/>
        <w:t>⡱</w:t>
      </w:r>
      <w:r>
        <w:rPr/>
        <w:t>睆痂彥畏浄灅㭎㪻猽䝍걐䖻䍔슥䣎恱쉵숰쉯쉄⩦</w:t>
      </w:r>
      <w:r>
        <w:rPr/>
        <w:t>ꕶ</w:t>
      </w:r>
      <w:r>
        <w:rPr/>
        <w:t>긬䝙䵗愪玮</w:t>
      </w:r>
      <w:r>
        <w:rPr/>
        <w:t>ⶩ</w:t>
      </w:r>
      <w:r>
        <w:rPr/>
        <w:t>㬫澿쵙挷녁恙濂깂甦⹴顦兕ㆥ</w:t>
      </w:r>
      <w:r>
        <w:rPr/>
        <w:t>ꕃ</w:t>
      </w:r>
      <w:r>
        <w:rPr/>
        <w:t>斥땶⧃㝌⩋</w:t>
      </w:r>
      <w:r>
        <w:rPr/>
        <w:t>⠴</w:t>
      </w:r>
      <w:r>
        <w:rPr/>
        <w:t>숲뽘䡵䭦煸슩⨳쉯㵹䴴꥘╹怤</w:t>
      </w:r>
      <w:r>
        <w:rPr/>
        <w:t>ⴊ</w:t>
      </w:r>
      <w:r>
        <w:rPr/>
        <w:t>ꆮ㵱攥潬犱깓捹㭈촲ぢ䑫숮㥢</w:t>
      </w:r>
      <w:r>
        <w:rPr/>
        <w:t>ꥂ</w:t>
      </w:r>
      <w:r>
        <w:rPr/>
        <w:t>䕷녋쉵</w:t>
      </w:r>
      <w:r>
        <w:rPr/>
        <w:t>ꦩ</w:t>
      </w:r>
      <w:r>
        <w:rPr/>
        <w:t>挩김䊱ꏃ⮩ꅙ傡⤴縤䰫然䩋婌쉭쉲搤欲촨㷂䕣䏃䁢佄슬㈱淂녚츳뮣쉐䜯洽␩倳⨪쉀췂</w:t>
      </w:r>
      <w:r>
        <w:rPr/>
        <w:t>ⵒ</w:t>
      </w:r>
      <w:r>
        <w:rPr/>
        <w:t>参떏</w:t>
      </w:r>
      <w:r>
        <w:rPr/>
        <w:t>ⲩ</w:t>
      </w:r>
      <w:r>
        <w:rPr/>
        <w:t>䒣䃂⑟⩧䍗</w:t>
      </w:r>
      <w:r>
        <w:rPr/>
        <w:t>⡂</w:t>
      </w:r>
      <w:r>
        <w:rPr/>
        <w:t>㭒⾘窱</w:t>
      </w:r>
      <w:r>
        <w:rPr/>
        <w:t>⠬</w:t>
      </w:r>
      <w:r>
        <w:rPr/>
        <w:t>势깅ꄯㄺ橳垩䪬㇂⥪辱䡠䯂쉏㉏딶啥쉱⮮也쉠쉱䍡䙺㪬扗䘱你╄䱯欨憣䉔项슥묪䄮䥕哂䁂㵨䯂ㅆ㒻㴨㝔䇃䰥嘷杲놡⸽꺡뽰╏⹌㊮佴⩁㡤뮵⏂슣쉱こ⩰痍뿂㍲繕繀淂縤⹩楩廂♮夫꥘숨㘰橾去䐴患嘫⹎䩙忂쉦ꅏ窩㴪숴숰⥱㙭汲</w:t>
      </w:r>
      <w:r>
        <w:rPr/>
        <w:t>⣂</w:t>
      </w:r>
      <w:r>
        <w:rPr/>
        <w:t>瞥礫幃睑숰㔺⾥뭹湰䩯汸䜺䝟넽熩杵ꍭ숴⩡䅚午촭䙙㮻숵믂㤴슮勂┸刻䛃♍稪⫂㭹䱩䐷⥴쉅㛂祒㏎쉬扦ꅷ⏂䰺䁍䩂礯潤搷䄮昲뽡쎻</w:t>
      </w:r>
      <w:r>
        <w:rPr/>
        <w:t>⡲</w:t>
      </w:r>
      <w:r>
        <w:rPr/>
        <w:t>깋⼷쉬桬쉞橃揎</w:t>
      </w:r>
      <w:r>
        <w:rPr/>
        <w:t>ⶥ</w:t>
      </w:r>
      <w:r>
        <w:rPr/>
        <w:t>⡬</w:t>
      </w:r>
      <w:r>
        <w:rPr/>
        <w:t>쉃㝊쉆伲䣂쉗쉰칀䘤</w:t>
      </w:r>
      <w:r>
        <w:rPr/>
        <w:t>Ⳃ</w:t>
      </w:r>
      <w:r>
        <w:rPr/>
        <w:t>囂䧂獃淂녫䌰㴵㟂页㉕䜹癟轮넮砽䵴숺ꌫ杢彵깸⼮䌵</w:t>
      </w:r>
      <w:r>
        <w:rPr/>
        <w:t>ꤪ</w:t>
      </w:r>
      <w:r>
        <w:rPr/>
        <w:t>쉑쉋眺싂쵔</w:t>
      </w:r>
      <w:r>
        <w:rPr/>
        <w:t>ꗂ╉</w:t>
      </w:r>
      <w:r>
        <w:rPr/>
        <w:t>ꏂ曂䕪ꍁ䒵滂䇂⨲䭺䵋圤䙏╘扬悩係婁㍩㠮媻呅䴲쏂卣䁱䅪㩀牀䩆㑷슘杢땧⨬懂晪떿</w:t>
      </w:r>
      <w:r>
        <w:rPr/>
        <w:t>ꕠ</w:t>
      </w:r>
      <w:r>
        <w:rPr/>
        <w:t>㣂㩪䠩噙㬩ꅪ</w:t>
      </w:r>
      <w:r>
        <w:rPr/>
        <w:t>ⱔ</w:t>
      </w:r>
      <w:r>
        <w:rPr/>
        <w:t>儺㡦ꇂ㦮숩㏂擂춵ꎱ췂瑒劵⌥伫摕숨쉺硏㪩奈⬳䄶⑑㴯♥姂싂掩辩瑓捫걒</w:t>
      </w:r>
      <w:r>
        <w:rPr/>
        <w:t>⣂</w:t>
      </w:r>
      <w:r>
        <w:rPr/>
        <w:t>㎻㚱㗂ど䵡廎䩯頮䓂懂䄶䓎㵀⤦㛂</w:t>
      </w:r>
      <w:r>
        <w:rPr/>
        <w:t>ꦩ</w:t>
      </w:r>
      <w:r>
        <w:rPr/>
        <w:t>칵杏硺礭吭欫彑싂쉃</w:t>
      </w:r>
      <w:r>
        <w:rPr/>
        <w:t>ꤰ</w:t>
      </w:r>
      <w:r>
        <w:rPr/>
        <w:t>쌸딶晏伦⧃ꌱ땦䄰娸辥ꥬ盂䬳浄싃橥祅噬彄矂噩⧎쉏殥檥땤㔥砤稽</w:t>
      </w:r>
      <w:r>
        <w:rPr/>
        <w:t>⡩</w:t>
      </w:r>
      <w:r>
        <w:rPr/>
        <w:t>쉫瘰㤲乮⿂圱祖硡㗂</w:t>
      </w:r>
      <w:r>
        <w:rPr/>
        <w:t>ꔻ</w:t>
      </w:r>
      <w:r>
        <w:rPr/>
        <w:t>㘳䭮</w:t>
      </w:r>
      <w:r>
        <w:rPr/>
        <w:t>ꤵ⑒</w:t>
      </w:r>
      <w:r>
        <w:rPr/>
        <w:t>婁㭑ꎩ쉌㶘㥋䵚</w:t>
      </w:r>
      <w:r>
        <w:rPr/>
        <w:t>ꕙ</w:t>
      </w:r>
      <w:r>
        <w:rPr/>
        <w:t>嚵硲婆䚩竂㭕示쉧㒡</w:t>
      </w:r>
      <w:r>
        <w:rPr/>
        <w:t>⡭⥺</w:t>
      </w:r>
      <w:r>
        <w:rPr/>
        <w:t>숻⤯쵙깫伪⑥믂批繶땆琤梬疣ꥪ썕⼪⌷䡗瀽县⽙奤帴澱</w:t>
      </w:r>
      <w:r>
        <w:rPr/>
        <w:t>ꕧ</w:t>
      </w:r>
      <w:r>
        <w:rPr/>
        <w:t>去卮쉺䱳坠繰坑剈䥒㉣䱨䉄幨珂</w:t>
      </w:r>
      <w:r>
        <w:rPr/>
        <w:t>ꗂ</w:t>
      </w:r>
      <w:r>
        <w:rPr/>
        <w:t>硈☽橴测樷녺⩥淂녤祍榵䶮氵坯⵸⿂椲⩶䫂뭮㴩砸숷䱱걁砵儴㜥䝒㴊〳澥猱䑂敩杄㕟촥슮呅唵猪侮⬫洺治⭋숣匤땠䦡乺囂㕞偏奪⬶轎⌬쉠쉨쎮⭺縪㕣</w:t>
      </w:r>
      <w:r>
        <w:rPr/>
        <w:t>ⲩ</w:t>
      </w:r>
      <w:r>
        <w:rPr/>
        <w:t>滂收祎愱冻灤牣剾쉢㪻⥟㬬塑嘱㩐숫ㅚ飂캬恧枣敀䓂潲싍㐣掵䭦繮噩挽婂兇敇䀰焻㴽</w:t>
      </w:r>
      <w:r>
        <w:rPr/>
        <w:t>ⵋ</w:t>
      </w:r>
      <w:r>
        <w:rPr/>
        <w:t>싃灦숨倪撩湖쉱晕싍䅬㭢塣䩚䲩皵㢿</w:t>
      </w:r>
      <w:r>
        <w:rPr/>
        <w:t>Ɽ</w:t>
      </w:r>
      <w:r>
        <w:rPr/>
        <w:t>䤳䡑녴抏쉐㖬堪☭⯂㴶</w:t>
      </w:r>
      <w:r>
        <w:rPr/>
        <w:t>Ⳃ</w:t>
      </w:r>
      <w:r>
        <w:rPr/>
        <w:t>榡煸⽦㭲毂캏䞩</w:t>
      </w:r>
      <w:r>
        <w:rPr/>
        <w:t>꥟</w:t>
      </w:r>
      <w:r>
        <w:rPr/>
        <w:t>⾩㌻䎡䩷爬栯檩⚘⍃䘦㩶䁰塊䨤晦㛂㎩湙汮爤彙㔥㯎ꍮ땑辬䑀携幟倸⻎䙤⍣㭁浪晙슩桶伣뽯慹</w:t>
      </w:r>
      <w:r>
        <w:rPr/>
        <w:t>ⱷ</w:t>
      </w:r>
      <w:r>
        <w:rPr/>
        <w:t>憮</w:t>
      </w:r>
      <w:r>
        <w:rPr/>
        <w:t>ꤺ</w:t>
      </w:r>
      <w:r>
        <w:rPr/>
        <w:t>坓䬻</w:t>
      </w:r>
      <w:r>
        <w:rPr/>
        <w:t>Ⱜ</w:t>
      </w:r>
      <w:r>
        <w:rPr/>
        <w:t>慗숺䄪氲椮ꄭ忂圥촰⽋暮併ㄸꥵえ娭愷煕忂穁剂橈슡㕮뼪戥姂䈭戺兲慙깚♫녆⭴廂毂㢩㩩⺻넱숪싎슿慕户ꄴ╕䤫깴㧂ꅣ塘媵쉎桸</w:t>
      </w:r>
      <w:r>
        <w:rPr/>
        <w:t>ⴷ</w:t>
      </w:r>
      <w:r>
        <w:rPr/>
        <w:t>⾘䕭뽠⍁䃂슿呈纣쉋玥䵠㐴歮吰쉚㭖䱮깑㟂潬슿惂</w:t>
      </w:r>
      <w:r>
        <w:rPr/>
        <w:t>ꔴ</w:t>
      </w:r>
      <w:r>
        <w:rPr/>
        <w:t>땶㬸栥㑳㝪䐵仂獣参摵쉹个䧂塨</w:t>
      </w:r>
      <w:r>
        <w:rPr/>
        <w:t>⠽</w:t>
      </w:r>
      <w:r>
        <w:rPr/>
        <w:t>顀焮倩䨵吨䕙㙣䐨婐䝏瑊卆摣䕳秂⽢쉂䭱쉭砷圶⭆澏䁣怸슮㇂ꥡ捯㇂浔슻슻㟂견</w:t>
      </w:r>
      <w:r>
        <w:rPr/>
        <w:t>ꦵ</w:t>
      </w:r>
      <w:r>
        <w:rPr/>
        <w:t>숫딹滎ㅡ䏂材稴幫淂瑏澮䲡毂떡쉒媘뽮噰㡠</w:t>
      </w:r>
      <w:r>
        <w:rPr/>
        <w:t>꤯</w:t>
      </w:r>
      <w:r>
        <w:rPr/>
        <w:t>癁</w:t>
      </w:r>
      <w:r>
        <w:rPr/>
        <w:t>ꕒ</w:t>
      </w:r>
      <w:r>
        <w:rPr/>
        <w:t>瀲숫滂㏂묻捍痂幦</w:t>
      </w:r>
      <w:r>
        <w:rPr/>
        <w:t>ꖩ</w:t>
      </w:r>
      <w:r>
        <w:rPr/>
        <w:t>矍슻쉚奧㔱䙷</w:t>
      </w:r>
      <w:r>
        <w:rPr/>
        <w:t>ⱈ</w:t>
      </w:r>
      <w:r>
        <w:rPr/>
        <w:t>態㑂쉌晷懃䕕䁀扈櫂勎扵㍮礭䡆䵢癓轤䔯祗썑嗎쉀䅾♐㎬䘷䰸䊱녃썫壂䞻顓딱懂截쉓伻꺩狂䉮汪偃</w:t>
      </w:r>
      <w:r>
        <w:rPr/>
        <w:t>ꥉ</w:t>
      </w:r>
      <w:r>
        <w:rPr/>
        <w:t>瑷卸㒿歯坴汕䨳匵申⌥沩믎匵ꥷ䟂┰硎昵⨸潗祯琽楎䑎坣ꅏ婦杯♇栦柍썄乆湒摵ゥ䒘</w:t>
      </w:r>
      <w:r>
        <w:rPr/>
        <w:t>ⵕꤪ</w:t>
      </w:r>
      <w:r>
        <w:rPr/>
        <w:t>牨は淂⹖娫疘汢婯伻䁌朦碣숻協啓뇂⸽숩债쌺㨪伫䡲煗敱卪</w:t>
      </w:r>
      <w:r>
        <w:rPr/>
        <w:t>ꔨ</w:t>
      </w:r>
      <w:r>
        <w:rPr/>
        <w:t>⽁頤汈䯂</w:t>
      </w:r>
      <w:r>
        <w:rPr/>
        <w:t>ꤱ</w:t>
      </w:r>
      <w:r>
        <w:rPr/>
        <w:t>煍ꥶ⬥⬨㠦轍瘥獳䎮쉐⩈朻灎暡祱あ剙뽖ꍹ䭶쉤彫뾏し䝹䱏</w:t>
      </w:r>
      <w:r>
        <w:rPr/>
        <w:t>Ⱓ</w:t>
      </w:r>
      <w:r>
        <w:rPr/>
        <w:t>全俍䡇旃攭揂䒩公칊뾩啣欺䅓㌯⩞</w:t>
      </w:r>
      <w:r>
        <w:rPr/>
        <w:t>⡆</w:t>
      </w:r>
      <w:r>
        <w:rPr/>
        <w:t>숪쉫忂㥊兵䬮㡒㥴䑋嘲녴浘ㅡ쉙漰䁒㆘佅㊡䋂⯂쉕䘬⤽ヂ歄䌪娊囂假⩭湫啦ꌴ㕺ꌣ刪畣䥏⵨傏</w:t>
      </w:r>
      <w:r>
        <w:rPr/>
        <w:t>ꔰ</w:t>
      </w:r>
      <w:r>
        <w:rPr/>
        <w:t>掩◂恄⩲獫兞扅⑶⩎넷垵쉹匷扉</w:t>
      </w:r>
      <w:r>
        <w:rPr/>
        <w:t>ⶥ</w:t>
      </w:r>
      <w:r>
        <w:rPr/>
        <w:t>桔䉉捭싂숯伪쉮⽓皻뭱柍䵥⦿⩮쉧쉙䥑쉊彘繡</w:t>
      </w:r>
      <w:r>
        <w:rPr/>
        <w:t>ⵔ</w:t>
      </w:r>
      <w:r>
        <w:rPr/>
        <w:t>㉞썤迂繣纵䵀ㄥ⚮䷂䥄䃍璡灚</w:t>
      </w:r>
      <w:r>
        <w:rPr/>
        <w:t>ꖩ</w:t>
      </w:r>
      <w:r>
        <w:rPr/>
        <w:t>穋뗂昽〥禡㙮⯂稲颿牟硯쵫숪㞏ꄭ䕰䭦쉂睑㭗妻⩐涮嫂㑦䭳슘潯㨽숱禩䝃㬪ㅞ㕪䭯㠭쉣쉗杣⏂ꥶ䡤⭹捲ꅡ皘쉱佅䂮䎩恍縮䡦䐲⮿㩞䨪㭀⩃轲溮</w:t>
      </w:r>
      <w:r>
        <w:rPr/>
        <w:t>ⲻ</w:t>
      </w:r>
      <w:r>
        <w:rPr/>
        <w:t>⿂抵䠨硹ꥩ椯녳㵷쉒깒㡡⹢祏杉㨵瞥䍯숺惂䕕售</w:t>
      </w:r>
      <w:r>
        <w:rPr/>
        <w:t>ꕩ</w:t>
      </w:r>
      <w:r>
        <w:rPr/>
        <w:t>쉗⭧挪乭䮥㣂擂汷䠳乬㙃塘숵摕揂煷ꎩ伶梏㑁䮩㙩殮坂䙒╷⺩㌭偾㥖濂䙁믎⹆琻祐乗主</w:t>
      </w:r>
      <w:r>
        <w:rPr/>
        <w:t>꧂</w:t>
      </w:r>
      <w:r>
        <w:rPr/>
        <w:t>祎깓凂쉁琤杁♂榮칵☷䨺쉷夨쉂瞡繬飍獩䘰攳沩栽㈭숯帴槂쵪㷂氬輨겡睇숽ば卦㩚煂佫</w:t>
      </w:r>
      <w:r>
        <w:rPr/>
        <w:t>ꕣ</w:t>
      </w:r>
      <w:r>
        <w:rPr/>
        <w:t>業䪏㚩뽕瘪片⽟숪溿呔䁚嘤擂彰痂穨拂涩䤲呾檘칬꥞걂傮䐭浀㩡免⑕㫂橲⵱쉬窮慃浲捡瘶轙灯㯂㩁⩷슩땹娵쵖␸䁰㩄㑱뭠携硋쉳稽숽숻쉊瀶치♗쉟㵫</w:t>
      </w:r>
      <w:r>
        <w:rPr/>
        <w:t>Ⱡ</w:t>
      </w:r>
      <w:r>
        <w:rPr/>
        <w:t>拂⩍䡅䈺塉桨㍖䛍刱ꄫ炣睧嚡樱兤</w:t>
      </w:r>
      <w:r>
        <w:rPr/>
        <w:t>ꕺ</w:t>
      </w:r>
      <w:r>
        <w:rPr/>
        <w:t>⽇㡰쉧侩</w:t>
      </w:r>
      <w:r>
        <w:rPr/>
        <w:t>꧂</w:t>
      </w:r>
      <w:r>
        <w:rPr/>
        <w:t>摸⏂쉱ヂ⽮䒬へ㞘幗佉⤳┬佀灈桌枬塴年㌭썐㍙䥢礵怤⹥ぶ</w:t>
      </w:r>
      <w:r>
        <w:rPr/>
        <w:t>⡵</w:t>
      </w:r>
      <w:r>
        <w:rPr/>
        <w:t>걂칢녢</w:t>
      </w:r>
      <w:r>
        <w:rPr/>
        <w:t>ꥉ</w:t>
      </w:r>
      <w:r>
        <w:rPr/>
        <w:t>㥅㓂㬻㥭危㑎ㄶ瑤䰱䵒垘䲥⹆穨╍䔫뽵䩣㵐扌帳湊旂놱</w:t>
      </w:r>
      <w:r>
        <w:rPr/>
        <w:t>⢻</w:t>
      </w:r>
      <w:r>
        <w:rPr/>
        <w:t>浘쌣䏍␹癪祕</w:t>
      </w:r>
      <w:r>
        <w:rPr/>
        <w:t>⣎</w:t>
      </w:r>
      <w:r>
        <w:rPr/>
        <w:t>ꄯ塙歫⹷塂滂</w:t>
      </w:r>
      <w:r>
        <w:rPr/>
        <w:t>⡉</w:t>
      </w:r>
      <w:r>
        <w:rPr/>
        <w:t>䑉兔</w:t>
      </w:r>
      <w:r>
        <w:rPr/>
        <w:t>ꔦ</w:t>
      </w:r>
      <w:r>
        <w:rPr/>
        <w:t>뮻浍ヂ嫂塤姂幹〶㗂愻轑䙍櫂兀</w:t>
      </w:r>
      <w:r>
        <w:rPr/>
        <w:t>Ⳃ</w:t>
      </w:r>
      <w:r>
        <w:rPr/>
        <w:t>쉡瓎䍳咩숽扡縴䍁㬶㒱活⭚䉹㧂橆숣佀坣쉊垮⥟䔤ㅂ䩭晎塅</w:t>
      </w:r>
      <w:r>
        <w:rPr/>
        <w:t>ꦘ</w:t>
      </w:r>
      <w:r>
        <w:rPr/>
        <w:t>쉱䍖㕱㎡徣厩䩶╸쵬⍯硃何妻毂</w:t>
      </w:r>
      <w:r>
        <w:rPr/>
        <w:t>ꕌ</w:t>
      </w:r>
      <w:r>
        <w:rPr/>
        <w:t>䩲ㅹ顤䓂穷媮쏂匫⭒娴㵬䥆뼨幧╕嘵悻汸楙썁쉡歲䧂⍏㒩⌲䝂꥕弥儮ꍢ扞㒻䡣濂녙숵䅏䔶卥뮿썘碏瑚癷⬷츥⍔숸琩쉎桋⿂味쉂改딭⭾穎㔵丹</w:t>
      </w:r>
      <w:r>
        <w:rPr/>
        <w:t>ⶩ</w:t>
      </w:r>
      <w:r>
        <w:rPr/>
        <w:t>姂瑹㵨䧂䍞倊ꌽ믍⬳汮㥞捤슬祵⾻쎱䨮凂潂祉⮣쉗䨬㌶䇂㡰㝌쵅穇彖濂㥶橂桔쉋煅到깊⥞䝅촵婩䥓⥚祘㧂䡗彐쉭䍥쉌颥⎵땓楩넨䃂습㯂檵礩印⚻煚穚⭡偂䱳潳䅵䆱毎뇂砥⬴倳䥾Ⓨ</w:t>
      </w:r>
      <w:r>
        <w:rPr/>
        <w:t>꤯</w:t>
      </w:r>
      <w:r>
        <w:rPr/>
        <w:t>㜳渨䫂</w:t>
      </w:r>
      <w:r>
        <w:rPr/>
        <w:t>ⱎ</w:t>
      </w:r>
      <w:r>
        <w:rPr/>
        <w:t>男䝓ꅱ딥䭱㕷䶡</w:t>
      </w:r>
      <w:r>
        <w:rPr/>
        <w:t>ⱓ⢏</w:t>
      </w:r>
      <w:r>
        <w:rPr/>
        <w:t>쉑긯潾䵹㝪뗍㙑灮䌻繃正䄱컃쉬晧䩈姂桎㶏</w:t>
      </w:r>
      <w:r>
        <w:rPr/>
        <w:t>ꔪ</w:t>
      </w:r>
      <w:r>
        <w:rPr/>
        <w:t>ꅈ싂啐쉃칎쉗쵉侏冩燂椴敠繢䑇⪱欲쵊係敃</w:t>
      </w:r>
      <w:r>
        <w:rPr/>
        <w:t>ꕫ</w:t>
      </w:r>
      <w:r>
        <w:rPr/>
        <w:t>䡧⬶煸䲩㝐㑂䌸党抩싍䡗쉓坲掘顫捎奀癲㯂뿂畁濂⯍䵫塠믂썌㙗瀽꧎橌戶㑚⌲㝶</w:t>
      </w:r>
      <w:r>
        <w:rPr/>
        <w:t>ꤰ</w:t>
      </w:r>
      <w:r>
        <w:rPr/>
        <w:t>츸쉱盂숷⒵甦㩯䱏⹪偅䋂䓂숵廂単顅喘珃恭噌垬♔乣並睚쉉♰䜰⸮撿㜱彍숳剢㥩싍쉫弩柂걏뿍䆿䕸䬵땕湙ꄲ繂숨睵䐤顄</w:t>
      </w:r>
      <w:r>
        <w:rPr/>
        <w:t>Ɫ</w:t>
      </w:r>
      <w:r>
        <w:rPr/>
        <w:t>ㆩ</w:t>
      </w:r>
      <w:r>
        <w:rPr/>
        <w:t>ⷂ</w:t>
      </w:r>
      <w:r>
        <w:rPr/>
        <w:t>䞱</w:t>
      </w:r>
      <w:r>
        <w:rPr/>
        <w:t>ꤴ</w:t>
      </w:r>
      <w:r>
        <w:rPr/>
        <w:t>䵪穂</w:t>
      </w:r>
      <w:r>
        <w:rPr/>
        <w:t>ⵐ</w:t>
      </w:r>
      <w:r>
        <w:rPr/>
        <w:t>숩毂削싂㙰쉤䊻䃂숴礣灢</w:t>
      </w:r>
      <w:r>
        <w:rPr/>
        <w:t>⠽</w:t>
      </w:r>
      <w:r>
        <w:rPr/>
        <w:t>ⶏ</w:t>
      </w:r>
      <w:r>
        <w:rPr/>
        <w:t>딫㨨汊䅣穇喥</w:t>
      </w:r>
      <w:r>
        <w:rPr/>
        <w:t>ꥀ</w:t>
      </w:r>
      <w:r>
        <w:rPr/>
        <w:t>颩쉮穓繧拂坾ヂ쉷</w:t>
      </w:r>
      <w:r>
        <w:rPr/>
        <w:t>ꥍ⪩</w:t>
      </w:r>
      <w:r>
        <w:rPr/>
        <w:t>슻櫂湾䗂䅯浈御㩐㇎쏂♓쏂</w:t>
      </w:r>
      <w:r>
        <w:rPr/>
        <w:t>ꥊ</w:t>
      </w:r>
      <w:r>
        <w:rPr/>
        <w:t>뭇偀싎♠숻컂掘䩸ꎣ唽ꅂ䱆珎挩潪縯㮿漪噫䢥⥍怵뭖떿䟂⧂獩䠪䕁⑉쉑ひ㭸⼰썋ㅟ갬页</w:t>
      </w:r>
      <w:r>
        <w:rPr/>
        <w:t>ⶥ</w:t>
      </w:r>
      <w:r>
        <w:rPr/>
        <w:t>皻摉到危凂쉰浸딽䂩漪痂쉂浲噧깈숱</w:t>
      </w:r>
      <w:r>
        <w:rPr/>
        <w:t>ꤸ</w:t>
      </w:r>
      <w:r>
        <w:rPr/>
        <w:t>䭧佢勂刵丵剉㉋걋恗습䤯㬦迂䷂⛎뭯쉋煕湕쉲뽢刽♇ㅵ땹恓㌬䠬⼩쉊걺ꎩꅵ⩱⨥㘣⪬츭㯂숦乄噬坔⩫䑕㊩숫ㅇ㵌녵吩쏎桷捇硒쵷擂圴䱶㓂뽚⌮숸ㆩ쉗䪱싂甶刪䍢姂⨤䥎쉔〣䁏榿숫㭆슏㥊⸦슥쉺卖</w:t>
      </w:r>
      <w:r>
        <w:rPr/>
        <w:t>ꕖ</w:t>
      </w:r>
      <w:r>
        <w:rPr/>
        <w:t>摤㇎奥冩䞵춥娥瀹䥘攥壂濂轓䝞彚딶䟂쉶⨸嫂뭏쉄쉅卐쉢䙋䥮♌疘捞</w:t>
      </w:r>
      <w:r>
        <w:rPr/>
        <w:t>ⲩ</w:t>
      </w:r>
      <w:r>
        <w:rPr/>
        <w:t>숯ꄱ妱㤫椴揍䝱樤橓쌳猶乶䬣䛂找祓쌮슿捬캏쉌㎏䅄乇䁍穊祟枡쵯䕆</w:t>
      </w:r>
      <w:r>
        <w:rPr/>
        <w:t>⡩</w:t>
      </w:r>
      <w:r>
        <w:rPr/>
        <w:t>쉱歌싂</w:t>
      </w:r>
      <w:r>
        <w:rPr/>
        <w:t>꥟</w:t>
      </w:r>
      <w:r>
        <w:rPr/>
        <w:t>捂潲攳晴䩋㓃쉖兦兄숫쉎壂䝦稳䞘獉㬯⽆瑅깙搷婳㪏쵫珎䇂⭇╂㭊倥扤塹쉞㶣復た牞娴䬊䉏硨ꥶ找䆵슡繦坃珂ꅣ䥾朹</w:t>
      </w:r>
      <w:r>
        <w:rPr/>
        <w:t>ꗂ</w:t>
      </w:r>
      <w:r>
        <w:rPr/>
        <w:t>怮㵐⭁㨱쉪칁塾</w:t>
      </w:r>
      <w:r>
        <w:rPr/>
        <w:t>ꖩ</w:t>
      </w:r>
      <w:r>
        <w:rPr/>
        <w:t>顙獠纻숻䑏牮惂㯂㴷┯䈪潱갣㭃㆏繷䋎땞썩塠㭤쉋싂䑡呀睶䅨䩺쉇䡥悥䐶竂⍃焵⩊夰㩺숶쉢⎿꺥杒䔽攩畮䥗丳澣Ⓜ睲博䂻썤䳂긻繙썳㥡䑰⦏縳桥㵋獲䱮卶♬セ</w:t>
      </w:r>
    </w:p>
    <w:p>
      <w:pPr>
        <w:pStyle w:val="PreformattedText"/>
        <w:bidi w:val="0"/>
        <w:spacing w:before="0" w:after="0"/>
        <w:jc w:val="left"/>
        <w:rPr/>
      </w:pPr>
      <w:r>
        <w:rPr/>
        <w:t>ꍡ呫♵゘⍤眪惎爪扈猤轋</w:t>
      </w:r>
      <w:r>
        <w:rPr/>
        <w:t>꧂</w:t>
      </w:r>
      <w:r>
        <w:rPr/>
        <w:t>ⰲ</w:t>
      </w:r>
      <w:r>
        <w:rPr/>
        <w:t>癆㈵싂穘㊣㣂婷睂쉏瑾㓂㝩㍗싂敶㘲璿乶숨顀縳抏漷䝷獳䅆熮</w:t>
      </w:r>
      <w:r>
        <w:rPr/>
        <w:t>ꕇ</w:t>
      </w:r>
      <w:r>
        <w:rPr/>
        <w:t>畳싎猣䭱礦쉘⸻쉺䐺爱깙繖眪㫂畏⥺㑳桞汒墵</w:t>
      </w:r>
      <w:r>
        <w:rPr/>
        <w:t>ⲏ</w:t>
      </w:r>
      <w:r>
        <w:rPr/>
        <w:t>砺窩冏슻㫂欪䝒憬䉌䕹㗂䄳츲ꥠ⌰䩨〤꺿䲻촨⑧칍㕀疵쉉쉇扔䦵癫</w:t>
      </w:r>
      <w:r>
        <w:rPr/>
        <w:t>⡂</w:t>
      </w:r>
      <w:r>
        <w:rPr/>
        <w:t>ꥁ⹓┦</w:t>
      </w:r>
      <w:r>
        <w:rPr/>
        <w:t>슩③⩉嚩幡檩쉣㴤╟㠣奠楬㡁</w:t>
      </w:r>
      <w:r>
        <w:rPr/>
        <w:t>ꥇ</w:t>
      </w:r>
      <w:r>
        <w:rPr/>
        <w:t>灲䐫숺쉸歫䟂뭗坠ヂ㵕ゥ㑍</w:t>
      </w:r>
      <w:r>
        <w:rPr/>
        <w:t>⡙</w:t>
      </w:r>
      <w:r>
        <w:rPr/>
        <w:t>瘽䭳刭彇䓂煮</w:t>
      </w:r>
      <w:r>
        <w:rPr/>
        <w:t>ꤨ</w:t>
      </w:r>
      <w:r>
        <w:rPr/>
        <w:t>䙙⭋匹搨썅쉇瘴畇숥盂㒱숫⪱浣䭡♪嘬升䭨⻂剤忂쉞祢秂砸㨯ꅩ䦣쉰呈⩧䲱▮畡⸵딽頱䭹乵梻冥幕슡条ㅡ슏挦沣繹䍴欰塢㍯㧃</w:t>
      </w:r>
      <w:r>
        <w:rPr/>
        <w:t>ⱙ</w:t>
      </w:r>
      <w:r>
        <w:rPr/>
        <w:t>㤦敟걺琬䝺〫┹刨컎执⩋䀸呅癥쉱ꅯ⍓䡄珂倪猳⍏丬쉶帪␷뭵䷂쵟⫂春㍙쉒㭙潙剩Ⓝꥹ厬䦬浯玩싂頪</w:t>
      </w:r>
      <w:r>
        <w:rPr/>
        <w:t>ⰶ</w:t>
      </w:r>
      <w:r>
        <w:rPr/>
        <w:t>怭獁ぺ䥾㡞彗敂쉊Ⓙ꥔슏奷뽨㥌㗂㘭쌬넨仂噚杁幨呏䍩䭬磃㜮儻⭮䕢䙱呤䈽</w:t>
      </w:r>
      <w:r>
        <w:rPr/>
        <w:t>ꕈ</w:t>
      </w:r>
      <w:r>
        <w:rPr/>
        <w:t>浥呩⩬睔숪頶敚串슣ꏍ㗂쉈嚵갭窿畐䵗쉐⭅</w:t>
      </w:r>
      <w:r>
        <w:rPr/>
        <w:t>꧂</w:t>
      </w:r>
      <w:r>
        <w:rPr/>
        <w:t>瑊癡걋숪싂쉐⭀⩲䋂漰杤㡢睬剬</w:t>
      </w:r>
      <w:r>
        <w:rPr/>
        <w:t>⡱┲</w:t>
      </w:r>
      <w:r>
        <w:rPr/>
        <w:t>栯싂呡깦刱䂥碣湕</w:t>
      </w:r>
      <w:r>
        <w:rPr/>
        <w:t>⡐</w:t>
      </w:r>
      <w:r>
        <w:rPr/>
        <w:t>呩㑙걺㙔</w:t>
      </w:r>
      <w:r>
        <w:rPr/>
        <w:t>ꥒ</w:t>
      </w:r>
      <w:r>
        <w:rPr/>
        <w:t>칺</w:t>
      </w:r>
      <w:r>
        <w:rPr/>
        <w:t>ꖡ</w:t>
      </w:r>
      <w:r>
        <w:rPr/>
        <w:t>毂枮て䩮䏍숫쉲⧂숦쉌物⥍棂奷禡싂㋂㞩♨䉑飂匰㥺輻ꅮ牃䙴穧㡄쉖䉧楡轩딳佤䌦㵶奶活쵏㩢塧捇顊慣嚥楃⩩單╍뭃녋긣숬䨤湎摶⩗␰轍䊥ꅙ╀</w:t>
      </w:r>
      <w:r>
        <w:rPr/>
        <w:t>ꥈ</w:t>
      </w:r>
      <w:r>
        <w:rPr/>
        <w:t>㈶⥔쉴⵹쉓㑊呬㏃甪潅唸㥕幙㩘剩縤搩걍㥸勂犵轺♭녅弬㦩㭞칬䶥ꥹ皡晸碩쉙搻숨╷뮣䐶帻숤숊⸥</w:t>
      </w:r>
      <w:r>
        <w:rPr/>
        <w:t>ꗂ</w:t>
      </w:r>
      <w:r>
        <w:rPr/>
        <w:t>㜽䙺ꥣ䲥㘤⼪倳싂⹪幔䌪</w:t>
      </w:r>
      <w:r>
        <w:rPr/>
        <w:t>⠣</w:t>
      </w:r>
      <w:r>
        <w:rPr/>
        <w:t>繶⩯㎡㜸琣뭲슥片噄癮伲쉹䴴㜹匦슘㇂䑤救瀳⩖橂杹摵ꏂ㉺촪帶㍇</w:t>
      </w:r>
      <w:r>
        <w:rPr/>
        <w:t>ꕬ</w:t>
      </w:r>
      <w:r>
        <w:rPr/>
        <w:t>䅘䀣妥</w:t>
      </w:r>
      <w:r>
        <w:rPr/>
        <w:t>⡩</w:t>
      </w:r>
      <w:r>
        <w:rPr/>
        <w:t>垘격朤䱍숨呷㝥晵㪮싂嘤坆瀹平琩ㅑ喏欣䓂汫㉪愥녖祧䨴輮偰櫂瘤嘽䮱䉭숮</w:t>
      </w:r>
      <w:r>
        <w:rPr/>
        <w:t>ꔦ⩕⩘</w:t>
      </w:r>
      <w:r>
        <w:rPr/>
        <w:t>泂媏䡘쌯㕩彡슱䈪癤㍅殣癔䕟썪拂偭迃礳쉾㶱渥囎숻㉖䦿☻싂輥딥梏婣</w:t>
      </w:r>
      <w:r>
        <w:rPr/>
        <w:t>⠽</w:t>
      </w:r>
      <w:r>
        <w:rPr/>
        <w:t>唰灲灯뽇啫硓慎橇㬽⨥婞乏祣䷂特穤眪쉘㭵䙌땬璬⑵梱⥲噩濂彬嗂恥</w:t>
      </w:r>
      <w:r>
        <w:rPr/>
        <w:t>⡒⩓</w:t>
      </w:r>
      <w:r>
        <w:rPr/>
        <w:t>㈱棂晲䉤</w:t>
      </w:r>
      <w:r>
        <w:rPr/>
        <w:t>ⱟ</w:t>
      </w:r>
      <w:r>
        <w:rPr/>
        <w:t>礨쵖灎敐싂㩤獓⼱織⌮佃㤥拂捅別ꅘ⍄쉏뭚兲㘹⬯䃂䭚⼨歸帣긣쉾彨⍯到</w:t>
      </w:r>
      <w:r>
        <w:rPr/>
        <w:t>ꔮ</w:t>
      </w:r>
      <w:r>
        <w:rPr/>
        <w:t>ꅳ⽆䭱怱顯쉂卒숱쉑ꅕ숵硈轓⑳걤</w:t>
      </w:r>
      <w:r>
        <w:rPr/>
        <w:t>ꦩ⸵</w:t>
      </w:r>
      <w:r>
        <w:rPr/>
        <w:t>线穯繤㈭ꍶ瘳䝮棎煈⍤䬳䡅〣㶩⏃길剈</w:t>
      </w:r>
      <w:r>
        <w:rPr/>
        <w:t>ⱂ</w:t>
      </w:r>
      <w:r>
        <w:rPr/>
        <w:t>佃䒿瓂슥啂␵땶焵捌곂盎伷䱄瑘⽅쉄䟂㵟漭祚䠬悿䠹곂癙숱橎辬ꥸ嘤䬪湉써奘뭫㩌怯㴲</w:t>
      </w:r>
      <w:r>
        <w:rPr/>
        <w:t>ⷂ⫂</w:t>
      </w:r>
      <w:r>
        <w:rPr/>
        <w:t>夫㕍䭋㶥ꥮ䣂썆牂䙩㭨䑏呅䜣뽢⬭睡㥮ㅥ싂⸤䜨㡎⑏坌ꆬ䘥䲬ꄫ栰䁋♎숱眷쉩決䡆䰲㯂뭩堣㵌㠰漻琻暱爲啊녪顧稸坍ꄳ伭兖䥡⪡ꍶ⭘㪬┶繂쏂䁉役忂썶煠嚥䨸䔺</w:t>
      </w:r>
      <w:r>
        <w:rPr/>
        <w:t>ꕲ</w:t>
      </w:r>
      <w:r>
        <w:rPr/>
        <w:t>帪⥚㈻㵤썢槂䱙沵捐䅨獺</w:t>
      </w:r>
      <w:r>
        <w:rPr/>
        <w:t>ꦣ</w:t>
      </w:r>
      <w:r>
        <w:rPr/>
        <w:t>瑞僂쉳</w:t>
      </w:r>
      <w:r>
        <w:rPr/>
        <w:t>⣂</w:t>
      </w:r>
      <w:r>
        <w:rPr/>
        <w:t>뼬坟ꥨ습┳柂䚿㭕唩瓂恫摾栥䡬妩뼷</w:t>
      </w:r>
      <w:r>
        <w:rPr/>
        <w:t>ⱇ</w:t>
      </w:r>
      <w:r>
        <w:rPr/>
        <w:t>去뭐⨣⑎敹癄㛂堽㵏䩩塴祾쉦壂㍰㮩決愮ꅌ▘⥓㙒扭迂恱偀䵑瑧싂⹔⤴쉕䑸ꥴ꺮秂칌恷ꌵ뽤싂㡬䕟䷂仂倯㉢땮瑰㵣㵀輨쉅쉮ꅫ毂</w:t>
      </w:r>
      <w:r>
        <w:rPr/>
        <w:t>ꖻ</w:t>
      </w:r>
      <w:r>
        <w:rPr/>
        <w:t>쉹漷칒䧂併㭥숩슮싂䑲濂뗂棍漹♣⹖䡋⭣姍䁺㏎ꥹ숺ꍌ彮攣숶㕎</w:t>
      </w:r>
      <w:r>
        <w:rPr/>
        <w:t>Ⳃ␮⩘</w:t>
      </w:r>
      <w:r>
        <w:rPr/>
        <w:t>ꕸ</w:t>
      </w:r>
      <w:r>
        <w:rPr/>
        <w:t>걸忂廂숷枡㡀묭㉍딲⼺숱䯂⑔</w:t>
      </w:r>
      <w:r>
        <w:rPr/>
        <w:t>ꖱ</w:t>
      </w:r>
      <w:r>
        <w:rPr/>
        <w:t>䉤燂䔪佃掻쌻輦㩡矂䴰恋</w:t>
      </w:r>
      <w:r>
        <w:rPr/>
        <w:t>⢣☶Ɽ⑯</w:t>
      </w:r>
      <w:r>
        <w:rPr/>
        <w:t>佹쉄悡穒싂뗎䩥湖⸤畹⨦䫂癳摓儷䅡拂ㆥ갵侥䝔</w:t>
      </w:r>
      <w:r>
        <w:rPr/>
        <w:t>ⴵ</w:t>
      </w:r>
      <w:r>
        <w:rPr/>
        <w:t>깋쎏ケ㦥顸</w:t>
      </w:r>
      <w:r>
        <w:rPr/>
        <w:t>ꥇ</w:t>
      </w:r>
      <w:r>
        <w:rPr/>
        <w:t>娊뭧炘⑦剣⌺䍰獤磍樲⑗湖噊䱩䕁唪㗂썑꥾치⩮瑁㟂漯湋숳嘴쉰䴩瀭䩊瞘戵坪</w:t>
      </w:r>
      <w:r>
        <w:rPr/>
        <w:t>⠯</w:t>
      </w:r>
      <w:r>
        <w:rPr/>
        <w:t>㵾뽠〣⹦싂ㅪ燂癞싂ず⩞쉱幗㐨䚱㠤녢朩䙀슡穹ꌨ焱儵ꥭ旂⩋㦣㉴䉐ꅢ䵣䁮皏칩㕒䱵庡䒩惂圩쉶㈭㌩⹁䗂䵇眶䢱体㑈⍀㘦顚汋㩥㗂쉓䢵쉮慒畧㌩뭁칆숹癘땅璻䅾硐䳂杌┶갴堲旃枬嫂⽑坆</w:t>
      </w:r>
      <w:r>
        <w:rPr/>
        <w:t>⠪</w:t>
      </w:r>
      <w:r>
        <w:rPr/>
        <w:t>値獆䎩㩧</w:t>
      </w:r>
      <w:r>
        <w:rPr/>
        <w:t>ꥁ</w:t>
      </w:r>
      <w:r>
        <w:rPr/>
        <w:t>倪⥓䁒珂浵参轓ど套</w:t>
      </w:r>
      <w:r>
        <w:rPr/>
        <w:t>ꥏ</w:t>
      </w:r>
      <w:r>
        <w:rPr/>
        <w:t>쌪㊏橱橙䍵吺䊏</w:t>
      </w:r>
      <w:r>
        <w:rPr/>
        <w:t>꧂</w:t>
      </w:r>
      <w:r>
        <w:rPr/>
        <w:t>ⱙ</w:t>
      </w:r>
      <w:r>
        <w:rPr/>
        <w:t>厬咵⵴祆땠㉱改숽</w:t>
      </w:r>
      <w:r>
        <w:rPr/>
        <w:t>ⱐ</w:t>
      </w:r>
      <w:r>
        <w:rPr/>
        <w:t>슮橳墮䮣杨</w:t>
      </w:r>
      <w:r>
        <w:rPr/>
        <w:t>ꔯ</w:t>
      </w:r>
      <w:r>
        <w:rPr/>
        <w:t>㖩楊⸹䨨旂㐪ꌨ䡣僂稭⍓淂䵍┨县㎿欰쉬㭊幮␪슿䡁畄쉣ꍤ䙴杮冏⽔䏂♁䙬㝓坷䗂⿃䕕䜵㞵昪㍃㗂⌳쉆쉓㛃灎⍶柂捰㑟亻㬺㐹ꄥꥡ⧂싂慩哂싎㡯</w:t>
      </w:r>
      <w:r>
        <w:rPr/>
        <w:t>꧂</w:t>
      </w:r>
      <w:r>
        <w:rPr/>
        <w:t>싂쉀睓唫⨬쉭刴扇整祘㩗ꄷ稹⥢敧㯍側汸橭싂㤨䔮</w:t>
      </w:r>
      <w:r>
        <w:rPr/>
        <w:t>ꕈ</w:t>
      </w:r>
      <w:r>
        <w:rPr/>
        <w:t>ⲿ</w:t>
      </w:r>
      <w:r>
        <w:rPr/>
        <w:t>態</w:t>
      </w:r>
      <w:r>
        <w:rPr/>
        <w:t>ꕪ</w:t>
      </w:r>
      <w:r>
        <w:rPr/>
        <w:t>쏃嫃䁩城劏別ず</w:t>
      </w:r>
      <w:r>
        <w:rPr/>
        <w:t>Ⱨ</w:t>
      </w:r>
      <w:r>
        <w:rPr/>
        <w:t>畐棍㨥䐭嫂╉쉮嘬</w:t>
      </w:r>
      <w:r>
        <w:rPr/>
        <w:t>⡣</w:t>
      </w:r>
      <w:r>
        <w:rPr/>
        <w:t>剪砥슏</w:t>
      </w:r>
      <w:r>
        <w:rPr/>
        <w:t>⡀</w:t>
      </w:r>
      <w:r>
        <w:rPr/>
        <w:t>朽氨焬⩀䪩㉯顫㓂接</w:t>
      </w:r>
      <w:r>
        <w:rPr/>
        <w:t>ꥍ</w:t>
      </w:r>
      <w:r>
        <w:rPr/>
        <w:t>瑈戭</w:t>
      </w:r>
      <w:r>
        <w:rPr/>
        <w:t>ꕈ</w:t>
      </w:r>
      <w:r>
        <w:rPr/>
        <w:t>㏂婍繡渪戽싂싂桋㕘㌤墣䴣ㆬ彏坶쉢碮칍슿剫쉤㉈塃䓂㫃晋搰㨷쉬⚥묳</w:t>
      </w:r>
      <w:r>
        <w:rPr/>
        <w:t>꤭</w:t>
      </w:r>
      <w:r>
        <w:rPr/>
        <w:t>㪏뽌㟎㙐</w:t>
      </w:r>
      <w:r>
        <w:rPr/>
        <w:t>⡢</w:t>
      </w:r>
      <w:r>
        <w:rPr/>
        <w:t>敐㝳楎䱭쉄㬳䍧㙰卋剾怲ごㅬ縱뭴䍞夻ꄸ彤恇欺䗂쵗썧啦搯쵍ㅑꥹ⪵博洫㋂䷂睊걌旂乥</w:t>
      </w:r>
      <w:r>
        <w:rPr/>
        <w:t>⠪</w:t>
      </w:r>
      <w:r>
        <w:rPr/>
        <w:t>쉶摈夭슥⬬쉉㩭⹁⩏</w:t>
      </w:r>
      <w:r>
        <w:rPr/>
        <w:t>⡌</w:t>
      </w:r>
      <w:r>
        <w:rPr/>
        <w:t>ꤪ</w:t>
      </w:r>
      <w:r>
        <w:rPr/>
        <w:t>ㅚ䊏䝠搪䖩輷佤♯㍋辩䱖䐴⶿䘫슡놥슬㯂䩄哂坈㚩㍃䝲恚넴쉘쉋쉠㝖㡟仂⹫⭮沱斡⩧晷쉴㟂䵮太숩䁫숮泂丮㝲奐⵭䛂瑸⨽佾壂睌㮻⽟쉠员椱䃂慇䤣ꅞ殬쉚ꇂ쵬쉬彖献뼭뭟</w:t>
      </w:r>
      <w:r>
        <w:rPr/>
        <w:t>⡢</w:t>
      </w:r>
      <w:r>
        <w:rPr/>
        <w:t>揂쉉䶡奪丵勂䵡剖䝙깫〩磂䚵㭦噐嗂縴⹭頥</w:t>
      </w:r>
      <w:r>
        <w:rPr/>
        <w:t>꧂</w:t>
      </w:r>
      <w:r>
        <w:rPr/>
        <w:t>渣〣刮♫敱</w:t>
      </w:r>
      <w:r>
        <w:rPr/>
        <w:t>ⵇ</w:t>
      </w:r>
      <w:r>
        <w:rPr/>
        <w:t>녎渶썔樯쉗㑪煴煐唨겥캩䔹㝓琫墱昲㤬湍䥅勂걚併㵸</w:t>
      </w:r>
      <w:r>
        <w:rPr/>
        <w:t>ꗂⷂ</w:t>
      </w:r>
      <w:r>
        <w:rPr/>
        <w:t>㫂心㭨爩敓⑒쉅稪칍䙗숩뿂☰침吹ꥷ␤扰⸩爊治</w:t>
      </w:r>
      <w:r>
        <w:rPr/>
        <w:t>ⶏ</w:t>
      </w:r>
      <w:r>
        <w:rPr/>
        <w:t>挥⵹䅟춮㝳⾥⩬쎱쉣坐䞩偌㞱桨쉕獰塬䕙䅐땟쉹떿啂乞칯쉴䍰⬥稯싂嘺硷김⛂儹䭅칄칑䍰</w:t>
      </w:r>
      <w:r>
        <w:rPr/>
        <w:t>ꥀ</w:t>
      </w:r>
      <w:r>
        <w:rPr/>
        <w:t>汐싂㵷瘲⺘䆻䉤㔰䑳</w:t>
      </w:r>
      <w:r>
        <w:rPr/>
        <w:t>⡐</w:t>
      </w:r>
      <w:r>
        <w:rPr/>
        <w:t>⼸䞱⺏㭳䓂㝄䓂슥</w:t>
      </w:r>
      <w:r>
        <w:rPr/>
        <w:t>ꔳ</w:t>
      </w:r>
      <w:r>
        <w:rPr/>
        <w:t>䟂扥块坓</w:t>
      </w:r>
      <w:r>
        <w:rPr/>
        <w:t>⡊</w:t>
      </w:r>
      <w:r>
        <w:rPr/>
        <w:t>걈䀰⮡吣ヂ涏癃쉟噰䚬伪䙰啺</w:t>
      </w:r>
      <w:r>
        <w:rPr/>
        <w:t>Ⱞ</w:t>
      </w:r>
      <w:r>
        <w:rPr/>
        <w:t>乘䜥䴱汪揂祘䔨ꌣ</w:t>
      </w:r>
      <w:r>
        <w:rPr/>
        <w:t>Ⱝ</w:t>
      </w:r>
      <w:r>
        <w:rPr/>
        <w:t>慕淂⨫땒㤪堪乭欨瀺숯止⸮⥸旍䩗䨻湮</w:t>
      </w:r>
      <w:r>
        <w:rPr/>
        <w:t>ⵉ</w:t>
      </w:r>
      <w:r>
        <w:rPr/>
        <w:t>ꇃ긲㭚슩⥏䭦⽇灮庩⩁㞏갨䁕⩔䌹〫♭扤充쉖㵑彪㈶焻ꌻ〦</w:t>
      </w:r>
      <w:r>
        <w:rPr/>
        <w:t>ꥌ</w:t>
      </w:r>
      <w:r>
        <w:rPr/>
        <w:t>爲湀彗㞡㙷當繡䱍匪穰濂쉚桓㕷㝓癍顐旎掣繖摚佶垘ꍓ⍥⾱津楴瑈숤擂숬縳뭏獒슩䦏橗恧噲┰瑀㤬䪘⥦캻쵙旂桤幖쉓㌨嚥戯숨㫂걔猬摧숴䃂싂䉬勂矂扶婁升潷捖纱繰쉺⴯</w:t>
      </w:r>
      <w:r>
        <w:rPr/>
        <w:t>⠤</w:t>
      </w:r>
      <w:r>
        <w:rPr/>
        <w:t>煒䱒⌣⒮噄繍격쉱ꍺ⥪灓厬딻堲슡䝔捀⥃礲坴奣盂吪揂䞩⴯싎숣쉘䩩䘽盃䕌䜨皘㕞㥑矂숪㬵侣⵬戫⫂㩁䞏畯汀㍔噍</w:t>
      </w:r>
      <w:r>
        <w:rPr/>
        <w:t>⡳</w:t>
      </w:r>
      <w:r>
        <w:rPr/>
        <w:t>䵟⤰䐲頭攸夹䍐彖칤橕硑쉩숥測唺쉖쉱夺쉴⽤㬴㈥厘숨숯㍙⨽玿幁슿ノ戸⚱뭅쉓㡯䩄⛂㴴楂氦樴㭄㊿⛂䳎뭏⍊싂升ォ걬넬䝦떥櫂颩㈩⨥깾㔬쉬⩧牢쉋呒ꥸ捵ꍗ♏㵥埂쉯</w:t>
      </w:r>
      <w:r>
        <w:rPr/>
        <w:t>⠴</w:t>
      </w:r>
      <w:r>
        <w:rPr/>
        <w:t>㌳칠卑</w:t>
      </w:r>
      <w:r>
        <w:rPr/>
        <w:t>ⱉ</w:t>
      </w:r>
      <w:r>
        <w:rPr/>
        <w:t>䢮썩쉣췂┽忂才啅圱氶츪묬㡾⨤祃幞捆毂助␬컂廃␸㚣彂璮ꆥꄩ㈪位䩆彊漨걾뽷䇂㌪쉭묭砺欩田䶮顋啰㕀쉸깨套㑦쉟傩漭当⨪瘰娯洹ꅎ㑁쉡呟쉑欪䚻彎䙹䰭哂扇主</w:t>
      </w:r>
      <w:r>
        <w:rPr/>
        <w:t>꧂꧂</w:t>
      </w:r>
      <w:r>
        <w:rPr/>
        <w:t>汚利佟뾬ㅳ婹䁲䭬⥬楘䕟⍗</w:t>
      </w:r>
      <w:r>
        <w:rPr/>
        <w:t>ꤲ</w:t>
      </w:r>
      <w:r>
        <w:rPr/>
        <w:t>싂纩穪쉔ꄷ㭅䩄ㆩ塣㑸䍭秂䀩㠺沥乒䙘橞㔻숤녪兹剺쉇ꅉ媩熿⪡숷稷捦뽋稲禩灓楕摩싂㵤湪由歴䵬假쵨</w:t>
      </w:r>
      <w:r>
        <w:rPr/>
        <w:t>ⶵ</w:t>
      </w:r>
      <w:r>
        <w:rPr/>
        <w:t>嫃싃쉀촵慖싂넽縲䞩ꌳ楾☺瞘佳䄨쉣䄬땗䵨眻炿㘷⑍</w:t>
      </w:r>
      <w:r>
        <w:rPr/>
        <w:t>ⶏ</w:t>
      </w:r>
      <w:r>
        <w:rPr/>
        <w:t>쉔喡䙬䕘뽔磂␷䅈剪㬵</w:t>
      </w:r>
      <w:r>
        <w:rPr/>
        <w:t>ⰵ</w:t>
      </w:r>
      <w:r>
        <w:rPr/>
        <w:t>捣噄恪□㘶촶焊䮡뗍슣欪촭呥䩘ㄵ䍪䜵䍋哂떩偱噔ꌳ歔晰슩싂否枡</w:t>
      </w:r>
      <w:r>
        <w:rPr/>
        <w:t>ꖵ</w:t>
      </w:r>
      <w:r>
        <w:rPr/>
        <w:t>쉷쉕瘱뇂汉桗╷㬽坹뼯戶帱슮䑧⽘㨪</w:t>
      </w:r>
      <w:r>
        <w:rPr/>
        <w:t>ꔵ</w:t>
      </w:r>
      <w:r>
        <w:rPr/>
        <w:t>숪쉏䵲灦垻浀⨱⽌䝫☷㗍뽰쏂⑆砶㩙䰪㘶⻃幖㥆歞⍆縶乂扊橎弮伱뽙㮘숮婗熵㝁噃쉾恸</w:t>
      </w:r>
      <w:r>
        <w:rPr/>
        <w:t>ⵎ</w:t>
      </w:r>
      <w:r>
        <w:rPr/>
        <w:t>炩</w:t>
      </w:r>
      <w:r>
        <w:rPr/>
        <w:t>ꥐ</w:t>
      </w:r>
      <w:r>
        <w:rPr/>
        <w:t>業땘</w:t>
      </w:r>
      <w:r>
        <w:rPr/>
        <w:t>ⰳ</w:t>
      </w:r>
      <w:r>
        <w:rPr/>
        <w:t>ㅥ問併숪</w:t>
      </w:r>
      <w:r>
        <w:rPr/>
        <w:t>Ⳏ</w:t>
      </w:r>
      <w:r>
        <w:rPr/>
        <w:t>쉶游惂て姂捅枏彷滃並㩔穧㶡뽚兞仂堩㥋䝾깮摑卮煊旂⑃汪燂ㄣ浄뭆祟䫂⫎갫</w:t>
      </w:r>
      <w:r>
        <w:rPr/>
        <w:t>ⰸ</w:t>
      </w:r>
      <w:r>
        <w:rPr/>
        <w:t>顟則쉋ꄻ◂頤ㄥ〷</w:t>
      </w:r>
      <w:r>
        <w:rPr/>
        <w:t>ⴸ</w:t>
      </w:r>
      <w:r>
        <w:rPr/>
        <w:t>歒呆</w:t>
      </w:r>
      <w:r>
        <w:rPr/>
        <w:t>⡗</w:t>
      </w:r>
      <w:r>
        <w:rPr/>
        <w:t>䝨⨦坲䀺䧂쉇깵歙梏녢쉵睩佋䱲ㄦ</w:t>
      </w:r>
      <w:r>
        <w:rPr/>
        <w:t>ⲻ</w:t>
      </w:r>
      <w:r>
        <w:rPr/>
        <w:t>彯⩕禱幷⩄挻纩쉭㍁䡸瀴⩑⌷杔䱑쵎㍱慠卉╫䁀䖏䱡⹋洳凂畈</w:t>
      </w:r>
      <w:r>
        <w:rPr/>
        <w:t>ꔮ</w:t>
      </w:r>
      <w:r>
        <w:rPr/>
        <w:t>敞愫㑖啉㫂畊쉂㉺穀爮强ꍆ兆╃숻㭉땘</w:t>
      </w:r>
      <w:r>
        <w:rPr/>
        <w:t>ⱹ⏂</w:t>
      </w:r>
      <w:r>
        <w:rPr/>
        <w:t>扒炩䩧㟂䙥썑䨣㡬⏂娱瀹</w:t>
      </w:r>
      <w:r>
        <w:rPr/>
        <w:t>⠸</w:t>
      </w:r>
      <w:r>
        <w:rPr/>
        <w:t>㈪畟印㕒믂쉾ꍱ奏楔垥顏䵢㞡禵䷂숽㙙婠㔦咬剢쉧䨺⸽䃂旂埂</w:t>
      </w:r>
      <w:r>
        <w:rPr/>
        <w:t>ⰹ</w:t>
      </w:r>
      <w:r>
        <w:rPr/>
        <w:t>轹⯂堳슡쉄匰ꥺ㵺充濂墵熡녘⵱潕㯂猽摥䮘攴喩燎䀵䙁焯婫</w:t>
      </w:r>
      <w:r>
        <w:rPr/>
        <w:t>ꗎ</w:t>
      </w:r>
      <w:r>
        <w:rPr/>
        <w:t>顫碱칵ㄣ䍊氹娶䉮㮮妥猵⹭녶玻딵呣敏㥏⥦⍁숲湶</w:t>
      </w:r>
      <w:r>
        <w:rPr/>
        <w:t>ⴹ</w:t>
      </w:r>
      <w:r>
        <w:rPr/>
        <w:t>㤨컂⿂硌竂欽梥伵㵀瘦搬䭹䨽㖘</w:t>
      </w:r>
      <w:r>
        <w:rPr/>
        <w:t>⢿</w:t>
      </w:r>
      <w:r>
        <w:rPr/>
        <w:t>싎㡊䳂㉇쏂슬怬刬奥숩☣㦘녌싂㴹</w:t>
      </w:r>
      <w:r>
        <w:rPr/>
        <w:t>⡵</w:t>
      </w:r>
      <w:r>
        <w:rPr/>
        <w:t>슱䅮쉦扰徣瑎㵊㡱</w:t>
      </w:r>
      <w:r>
        <w:rPr/>
        <w:t>ⶬ</w:t>
      </w:r>
      <w:r>
        <w:rPr/>
        <w:t>〩穩桑䠬쉸䨩㕔焵嫃㉞栵穐</w:t>
      </w:r>
      <w:r>
        <w:rPr/>
        <w:t>ꤸ</w:t>
      </w:r>
      <w:r>
        <w:rPr/>
        <w:t>轕㥳〯ぱ頵</w:t>
      </w:r>
      <w:r>
        <w:rPr/>
        <w:t>ⴭ</w:t>
      </w:r>
      <w:r>
        <w:rPr/>
        <w:t>汩䱒埂䍣싍</w:t>
      </w:r>
      <w:r>
        <w:rPr/>
        <w:t>꧂</w:t>
      </w:r>
      <w:r>
        <w:rPr/>
        <w:t>ⱡ</w:t>
      </w:r>
      <w:r>
        <w:rPr/>
        <w:t>썭瑯穾쉳㉸䧂伤싃䌺厮╋两㑥竂쉶㝱飂</w:t>
      </w:r>
      <w:r>
        <w:rPr/>
        <w:t>⡥</w:t>
      </w:r>
      <w:r>
        <w:rPr/>
        <w:t>呐由焰睆녃歚ꍠ㝴轚</w:t>
      </w:r>
      <w:r>
        <w:rPr/>
        <w:t>ⲩ</w:t>
      </w:r>
      <w:r>
        <w:rPr/>
        <w:t>琲浂吰䱄䰶娫ꥵ䀩迂塌⦵幥〨獀㉭潠剂恰係顯疘</w:t>
      </w:r>
      <w:r>
        <w:rPr/>
        <w:t>ⱖ</w:t>
      </w:r>
      <w:r>
        <w:rPr/>
        <w:t>뿂䥇껂䩴⎡떥㇍⾣䃂〷牉䵪㜸乌手㭘숬哂뭊䡤묯</w:t>
      </w:r>
      <w:r>
        <w:rPr/>
        <w:t>ⰻ⌹</w:t>
      </w:r>
      <w:r>
        <w:rPr/>
        <w:t>ꍶ彡⴪江䘰䄳係䩉票䔥ꍈ㤤慚圳婩祷</w:t>
      </w:r>
      <w:r>
        <w:rPr/>
        <w:t>ꗂ┫</w:t>
      </w:r>
      <w:r>
        <w:rPr/>
        <w:t>칟䝘ꥣ쉋⒣춣歗꥖쉃㭆䵂疩쉌⭾</w:t>
      </w:r>
      <w:r>
        <w:rPr/>
        <w:t>ⵗ</w:t>
      </w:r>
      <w:r>
        <w:rPr/>
        <w:t>ꅫ䎻䡂恷㷂쉀싍⩡䯎⩙숽欽ㅙ浔輷禵㖩獪⍀쉣</w:t>
      </w:r>
      <w:r>
        <w:rPr/>
        <w:t>ꤲⴺ</w:t>
      </w:r>
      <w:r>
        <w:rPr/>
        <w:t>촪绂汷梬䙓村湓戨⒬喥矂堲</w:t>
      </w:r>
      <w:r>
        <w:rPr/>
        <w:t>ꕥ</w:t>
      </w:r>
      <w:r>
        <w:rPr/>
        <w:t>숨捥⨩䓂ㅇ㔱⪏穧썧佇䵌㥃从婇䇎뼊㑠戴汷顱昳澡璵慮穸</w:t>
      </w:r>
      <w:r>
        <w:rPr/>
        <w:t>Ⱚ⩸</w:t>
      </w:r>
      <w:r>
        <w:rPr/>
        <w:t>劬煹</w:t>
      </w:r>
      <w:r>
        <w:rPr/>
        <w:t>ꔰ</w:t>
      </w:r>
      <w:r>
        <w:rPr/>
        <w:t>䁾</w:t>
      </w:r>
      <w:r>
        <w:rPr/>
        <w:t>⠪</w:t>
      </w:r>
      <w:r>
        <w:rPr/>
        <w:t>畧䉴䴵硪쉨栴깨㠣恣⩠쉅倩</w:t>
      </w:r>
      <w:r>
        <w:rPr/>
        <w:t>⢘</w:t>
      </w:r>
      <w:r>
        <w:rPr/>
        <w:t>쵺瀩⩸坷爲╵⾻兣걤뭹</w:t>
      </w:r>
      <w:r>
        <w:rPr/>
        <w:t>ꥉ</w:t>
      </w:r>
      <w:r>
        <w:rPr/>
        <w:t>㈴㭀싂쉣썷为穷㵪㭁쉉䑐洪습氣슩䘤澿㉤쉰䱫池桤仃⺥싂䝁扢敱</w:t>
      </w:r>
      <w:r>
        <w:rPr/>
        <w:t>ꤶ</w:t>
      </w:r>
      <w:r>
        <w:rPr/>
        <w:t>䭊숫疘瑵飂쉥㍅硶埂숦太㣂睮呣䕗啡丣䌤怹睕⍴琮㕙僂浸䤣ㄪ捳䮿㚻춘㋂坍땁副䅧䙟嘳顅촬ㅳ⒥晌⩚獺㑫轌瀸</w:t>
      </w:r>
      <w:r>
        <w:rPr/>
        <w:t>ꕳⷂ</w:t>
      </w:r>
      <w:r>
        <w:rPr/>
        <w:t>⡺</w:t>
      </w:r>
      <w:r>
        <w:rPr/>
        <w:t>䕪䑪㣂墏㡩쉺圬䐭숱</w:t>
      </w:r>
      <w:r>
        <w:rPr/>
        <w:t>ⱹ</w:t>
      </w:r>
      <w:r>
        <w:rPr/>
        <w:t>䛂뭸搣煵䣎칶곂偹䆘䅋䭖⩅疏슣</w:t>
      </w:r>
      <w:r>
        <w:rPr/>
        <w:t>ꕒ</w:t>
      </w:r>
      <w:r>
        <w:rPr/>
        <w:t>潸㖮䑩䙊갣吨吪⽠뭖䭨䠹㑅獑䭹繱갦扺녒㕲慤丱⺏싂㕞䤫⸽䝎쉞桶녎彮⮩㔰搬㑉你滂╭彗</w:t>
      </w:r>
      <w:r>
        <w:rPr/>
        <w:t>ꕩ</w:t>
      </w:r>
      <w:r>
        <w:rPr/>
        <w:t>㎬勎榩殻쉀吴穢㎡䬶稵剷컂慠</w:t>
      </w:r>
      <w:r>
        <w:rPr/>
        <w:t>ⱖ</w:t>
      </w:r>
      <w:r>
        <w:rPr/>
        <w:t>婹㨪䫂楩佚㵫剀癬〻⽘⍓碮攩쉪</w:t>
      </w:r>
      <w:r>
        <w:rPr/>
        <w:t>ꔹ</w:t>
      </w:r>
      <w:r>
        <w:rPr/>
        <w:t>轴♆懂娻</w:t>
      </w:r>
      <w:r>
        <w:rPr/>
        <w:t>ꥀ</w:t>
      </w:r>
      <w:r>
        <w:rPr/>
        <w:t>壂숺拂㐵넺牘盂假⥈唦偘慭⏎㆏䑁劬啺嚡穐囂䠰䱨㙭䭚</w:t>
      </w:r>
      <w:r>
        <w:rPr/>
        <w:t>꥓</w:t>
      </w:r>
      <w:r>
        <w:rPr/>
        <w:t>瞩⭰焵⴪泎硄ꥪꍶ숰䱳꺵ㅉꥸ漮捄段䁩汶幪䑗갶愰㞮佀䈳堻䨯祙䓂⥶숷乑㚮ꥹꅬ⪩⚬⫂㝤児놬㥇刵䑅䉱䡡묨ꥬ</w:t>
      </w:r>
      <w:r>
        <w:rPr/>
        <w:t>ꦥ</w:t>
      </w:r>
      <w:r>
        <w:rPr/>
        <w:t>숳갦㝟婳千㒡歭杘瑕䑓Ⓜ卋頺Ⓜ쵡␵노츩婷硥㭢㎩</w:t>
      </w:r>
      <w:r>
        <w:rPr/>
        <w:t>⠫</w:t>
      </w:r>
      <w:r>
        <w:rPr/>
        <w:t>숻슮㥏剑㡠㭘冏ꍱ쉬䅥슘涡爪泂噤쉁⸫䍄㑃Ⓕ戫䯂㑠ꇂ辿쉂㕾氵쉁㡵剨璣滂쉥쉞潥숰㩒쉦⩣桎到㐮쵄係晅䍖䱱轥睲换穡㕟싂⭩㧎</w:t>
      </w:r>
      <w:r>
        <w:rPr/>
        <w:t>⠸</w:t>
      </w:r>
      <w:r>
        <w:rPr/>
        <w:t>攰稻䭲杶㬬⹖쉬敨䝩㉕</w:t>
      </w:r>
      <w:r>
        <w:rPr/>
        <w:t>Ⳃ⦵</w:t>
      </w:r>
      <w:r>
        <w:rPr/>
        <w:t>煷斩两떬ひ勂⩇忂揂숵⦻噙⌲묺噈匹幪偏杮幂弬▬曂僂噬皱告⥪煾쵌㏂숪琳뽢乨煤瑂敟쉏浣唱墻獊츫걯捲ꅫ彠䫂촨娪疮㇂呱⨷뭵桟䮡堻㩑㍑䍍稽㡎겘슩卬썴䙤⑭㍟㵥㯂쉭䵌땸坡ꄥ녰䞵㞏Ⓜ㍃ㅷ柂㴭⮬䡔穃ꥥ桎숪搲塗灚否潮礪稣戽母숬숽㘣刯轴⵭䦬묳쉄␥ꎘ敀딦쵳쉒汫犮㡄</w:t>
      </w:r>
      <w:r>
        <w:rPr/>
        <w:t>⡈</w:t>
      </w:r>
      <w:r>
        <w:rPr/>
        <w:t>嘲㬨㢵湟╎</w:t>
      </w:r>
      <w:r>
        <w:rPr/>
        <w:t>Ⱨ</w:t>
      </w:r>
      <w:r>
        <w:rPr/>
        <w:t>甊浞㊥繤䥺栩⻂⭅穧</w:t>
      </w:r>
      <w:r>
        <w:rPr/>
        <w:t>⡒</w:t>
      </w:r>
      <w:r>
        <w:rPr/>
        <w:t>椪ꏂ⸷㔩⬰ㄹ䯎칂珂磂뽥쉋쉆䡹ꅩ㧎═倱䉔싃吻</w:t>
      </w:r>
      <w:r>
        <w:rPr/>
        <w:t>ꔨ</w:t>
      </w:r>
      <w:r>
        <w:rPr/>
        <w:t>庩㕹䵾橴쉃啟㇂㑱䅷䱱䚮㠦썪穪쉤㉔癬묹礪〽⌰䔰┦㎘⫎춬楪塙冩䝃ꅩ漺쵹⑪⤪㴩⩂</w:t>
      </w:r>
      <w:r>
        <w:rPr/>
        <w:t>ⱆ</w:t>
      </w:r>
      <w:r>
        <w:rPr/>
        <w:t>뽣扑ꍶ穤㎱余沩灎樽</w:t>
      </w:r>
      <w:r>
        <w:rPr/>
        <w:t>ⱋ</w:t>
      </w:r>
      <w:r>
        <w:rPr/>
        <w:t>䠵䍴渳夺ꏂ海</w:t>
      </w:r>
      <w:r>
        <w:rPr/>
        <w:t>⡒</w:t>
      </w:r>
      <w:r>
        <w:rPr/>
        <w:t>깶牙╘⫂ꍇ䁕싂㑁㘻⽪㉷䔣杶浞㡶朮ヂ◂④潡ㅲ猨浆⩉幩⍆䤷柂义䘪뭣</w:t>
      </w:r>
      <w:r>
        <w:rPr/>
        <w:t>ꤪ</w:t>
      </w:r>
      <w:r>
        <w:rPr/>
        <w:t>碱垘恚</w:t>
      </w:r>
      <w:r>
        <w:rPr/>
        <w:t>꥓</w:t>
      </w:r>
      <w:r>
        <w:rPr/>
        <w:t>厩懂㊥暩</w:t>
      </w:r>
      <w:r>
        <w:rPr/>
        <w:t>Ȿ</w:t>
      </w:r>
      <w:r>
        <w:rPr/>
        <w:t>㠸厥╙橌㣂桚佑㵘湀숪灪ꅱ偸祕琬欮瑇瑐玵㗂⻂湙䱦剮췂ꍒ䩭⬶瑖桓⹗栳䘯吻抡甯걙煺奒砲䵩䥄쎮㐵놵</w:t>
      </w:r>
      <w:r>
        <w:rPr/>
        <w:t>꧍</w:t>
      </w:r>
      <w:r>
        <w:rPr/>
        <w:t>㙨い숬ꌨ⌹奪毎搻剪泃♌亿쉐㤦懂⑨奊䌣唸纵䤬媡쎥湍╨卸⍤뭸ㅹ硟縸睸츪焦浢㢻樥⫂湊助悏걮ꆮ慹칙㭞橹䅥㑕䶮⭷⍷⩪䑫奍乞촺쉒咩畖겥䆡畦刲㋂⫂灀㵆</w:t>
      </w:r>
      <w:r>
        <w:rPr/>
        <w:t>ꤷ</w:t>
      </w:r>
      <w:r>
        <w:rPr/>
        <w:t>杢⑸瘰</w:t>
      </w:r>
      <w:r>
        <w:rPr/>
        <w:t>⡴</w:t>
      </w:r>
      <w:r>
        <w:rPr/>
        <w:t>싂嚘瘣</w:t>
      </w:r>
      <w:r>
        <w:rPr/>
        <w:t>ⵎ</w:t>
      </w:r>
      <w:r>
        <w:rPr/>
        <w:t>啇燂⹤⩧䑵晊儮曂䍍掱쉶</w:t>
      </w:r>
      <w:r>
        <w:rPr/>
        <w:t>ꕩ</w:t>
      </w:r>
      <w:r>
        <w:rPr/>
        <w:t>쉪捒欱䵬彍츯䅸䍣⹏央憻䉙ꍃ轫䥭壂录凂㕧坓祘䡉啞恫䵬䩧칒</w:t>
      </w:r>
      <w:r>
        <w:rPr/>
        <w:t>ⱴ</w:t>
      </w:r>
      <w:r>
        <w:rPr/>
        <w:t>ꔻ</w:t>
      </w:r>
      <w:r>
        <w:rPr/>
        <w:t>ⱊ</w:t>
      </w:r>
      <w:r>
        <w:rPr/>
        <w:t>뾡쉣㛂걮썃䭕癦咘ㆵ⑨䟂皥⹙ぶ싎䭬物匵쎩晓㡬䙄繚顇쵕싍␵쉓側♭獓숶㝃敄쉪⍭ꥧ匬瓂甴㴮⒮橾娯③⍷⧂묺쉤쉙쉋넨汣儷㤪汵惂曍繀⽫㇂㝁媘숮繦䋂䋂⼴싍顂獏⽫䙱疥䥔煉歡㕸䑣掵㙪⛂歾䍄䉅숩㝓湰겘爨</w:t>
      </w:r>
      <w:r>
        <w:rPr/>
        <w:t>ꔽ</w:t>
      </w:r>
      <w:r>
        <w:rPr/>
        <w:t>囂敇〯歫䭖춥㟂ꅂ㎵㚏슩䥟婪慾녺숮쉓슮灠</w:t>
      </w:r>
      <w:r>
        <w:rPr/>
        <w:t>ⴣ⑌</w:t>
      </w:r>
      <w:r>
        <w:rPr/>
        <w:t>穉獧㕘亏䱬疩┪⩓癯쌰剋轆ㅋ촪ꇂ獺䣂㵣쉥ぺ槎弹슥䈽껂㭗썞</w:t>
      </w:r>
      <w:r>
        <w:rPr/>
        <w:t>Ⱪ</w:t>
      </w:r>
      <w:r>
        <w:rPr/>
        <w:t>坅쉃ꥩ쵤㬺䬫泂㌰䔹榱顗昴ꄩ癞䭈顉䭚숳彩㤦港積㨵쉙瑍癤迂뗂庘䁒숫轫춿䬣㕪嘵쉾</w:t>
      </w:r>
      <w:r>
        <w:rPr/>
        <w:t>Ⱛ</w:t>
      </w:r>
      <w:r>
        <w:rPr/>
        <w:t>⽸囂焫䙹磃撿窵싂頯幫䋂䈣晌땍㯂祑悩숭㩃弩瞱䞱㩇ꍥ繃⨳塘쉒㍫佋쉸㧂堪䪩쉌伣涿㍢䬣う杷</w:t>
      </w:r>
      <w:r>
        <w:rPr/>
        <w:t>ꤊ</w:t>
      </w:r>
      <w:r>
        <w:rPr/>
        <w:t>潳숪쉏충놩㎵</w:t>
      </w:r>
      <w:r>
        <w:rPr/>
        <w:t>⠫</w:t>
      </w:r>
      <w:r>
        <w:rPr/>
        <w:t>绎㝡␣䗂獍䯍繭畓滃幷䵫木淃䌥槂㦩獺쉱</w:t>
      </w:r>
      <w:r>
        <w:rPr/>
        <w:t>ꥎ</w:t>
      </w:r>
      <w:r>
        <w:rPr/>
        <w:t>ꍦ周渪獘䧂株䖩</w:t>
      </w:r>
      <w:r>
        <w:rPr/>
        <w:t>ⷃ</w:t>
      </w:r>
      <w:r>
        <w:rPr/>
        <w:t>갮硺奀</w:t>
      </w:r>
      <w:r>
        <w:rPr/>
        <w:t>⡲⡊</w:t>
      </w:r>
      <w:r>
        <w:rPr/>
        <w:t>숶⚱侏</w:t>
      </w:r>
      <w:r>
        <w:rPr/>
        <w:t>⡋</w:t>
      </w:r>
      <w:r>
        <w:rPr/>
        <w:t>圹걸冏顬㯂兯㵆㖵儻潩깣橺火⫂㭲敇</w:t>
      </w:r>
      <w:r>
        <w:rPr/>
        <w:t>ꕭ</w:t>
      </w:r>
      <w:r>
        <w:rPr/>
        <w:t>㵂卙匵㩡敹㤰杇䭋楪ꅟ乮忂㵒싂榮⌲싂⍬杪剄欻⽒⦘㈵硠ꥵ㶘ꍙ⛂♮琴䠭䍶䵺ぴ☮剹쉤숲㛂㝊轞吨땬犥制丽忂⼩⹑</w:t>
      </w:r>
      <w:r>
        <w:rPr/>
        <w:t>⠫</w:t>
      </w:r>
      <w:r>
        <w:rPr/>
        <w:t>䲥卙</w:t>
      </w:r>
      <w:r>
        <w:rPr/>
        <w:t>ⲡ</w:t>
      </w:r>
      <w:r>
        <w:rPr/>
        <w:t>ꥁ</w:t>
      </w:r>
      <w:r>
        <w:rPr/>
        <w:t>㥅愫攫獟塴颬숽睭旂癭칩䑋숪㜲䱥⽨싂긨噞慙쉔啳卮火㜷숦</w:t>
      </w:r>
      <w:r>
        <w:rPr/>
        <w:t>⠪</w:t>
      </w:r>
      <w:r>
        <w:rPr/>
        <w:t>夰⻂楔⾡灔潧灎砦扦숯别䫂䭅㘰</w:t>
      </w:r>
      <w:r>
        <w:rPr/>
        <w:t>ꕥ</w:t>
      </w:r>
      <w:r>
        <w:rPr/>
        <w:t>쉪䜦싂㡆画㡦煋⸻煉煙䰽䡎疵擂爸싂〈怵칫滎獣</w:t>
      </w:r>
      <w:r>
        <w:rPr/>
        <w:t>ⷂ</w:t>
      </w:r>
      <w:r>
        <w:rPr/>
        <w:t>歔氪촪桨䉬㑣䙞着別습埂啟乭쉟㩲기䦻⩇捚㕯䣂疵놵䜱⥗䐫繏숽痂</w:t>
      </w:r>
      <w:r>
        <w:rPr/>
        <w:t>ꦱ</w:t>
      </w:r>
      <w:r>
        <w:rPr/>
        <w:t>㡇䵲㭍䥔朽㕈痂斩牱쉌䡙抬く圸뭹㤵ꅩ⵪칖硟洪湂堳恍뽤兣恁澮䇃秎⽴㌸䉑쉺瑀爪繐쉥쵶쉷攸촳䝐쉏쉢▬⼩畵쉅擂㴵쉶녮</w:t>
      </w:r>
      <w:r>
        <w:rPr/>
        <w:t>ⴵ</w:t>
      </w:r>
      <w:r>
        <w:rPr/>
        <w:t>䜲䑧滂䱖㇂㥓瘮딯㙶辣㑾썧縪栵㔬뗍쉇썧祣䈨쉺离扥轭㢻湦숤唪顥歏♩⨥싂䆩슻珂녀佱㈫归塺䈻牑牲呓䥴㑈䉕䩓쏂쉧㌭ꄲ⩬䌭싂䕊⌸⽃⩴桦춱坭测⍖썤䍩땪参㞏䘴싍繷獆儦숤㡓쌳桳쉪⎬〽朽</w:t>
      </w:r>
      <w:r>
        <w:rPr/>
        <w:t>꧂</w:t>
      </w:r>
      <w:r>
        <w:rPr/>
        <w:t>쉉╲䝱ヂ䌺歇䵔㩌㭶쉱䅶ꄩ梮匹쉞㉮㭄祠</w:t>
      </w:r>
      <w:r>
        <w:rPr/>
        <w:t>ꤴ</w:t>
      </w:r>
      <w:r>
        <w:rPr/>
        <w:t>ꎏ䄨汴♌㊿狃堹愪ꅪ彡</w:t>
      </w:r>
      <w:r>
        <w:rPr/>
        <w:t>⠱</w:t>
      </w:r>
      <w:r>
        <w:rPr/>
        <w:t>꧂</w:t>
      </w:r>
      <w:r>
        <w:rPr/>
        <w:t>칩쉚呠땾긳梏歧⵶歁澻攬땍廂弦녡ㅢ冻牕㑇䤲昫䚮㉞橊歐㨪䡤獯㉡⸱뭋땷坶毂䴱⥟</w:t>
      </w:r>
      <w:r>
        <w:rPr/>
        <w:t>⡳⫂</w:t>
      </w:r>
      <w:r>
        <w:rPr/>
        <w:t>ꗍ╀</w:t>
      </w:r>
      <w:r>
        <w:rPr/>
        <w:t>䉳⑆뽓妡ꥬ</w:t>
      </w:r>
      <w:r>
        <w:rPr/>
        <w:t>ꕷ</w:t>
      </w:r>
      <w:r>
        <w:rPr/>
        <w:t>깄枏╵反瀽⯂㚩䭏凂컂⹷숬堷乘䨮㩤⑕</w:t>
      </w:r>
      <w:r>
        <w:rPr/>
        <w:t>ꔮ</w:t>
      </w:r>
      <w:r>
        <w:rPr/>
        <w:t>匫晳摾긽쉑捖㏃싂☮</w:t>
      </w:r>
      <w:r>
        <w:rPr/>
        <w:t>ⱑ</w:t>
      </w:r>
      <w:r>
        <w:rPr/>
        <w:t>頲擂숹슥캣⫂塞儱甪慌쉆汕廎숶㤬浣捨⵪塔啈杀㝍卍牮㎮畯</w:t>
      </w:r>
      <w:r>
        <w:rPr/>
        <w:t>Ɐ</w:t>
      </w:r>
      <w:r>
        <w:rPr/>
        <w:t>㥢塷䩭㮡啶珂㬣幅숺</w:t>
      </w:r>
      <w:r>
        <w:rPr/>
        <w:t>⣃</w:t>
      </w:r>
      <w:r>
        <w:rPr/>
        <w:t>惂뭟䃃儳뿂坠쉾숤싃䩯㔶䪱</w:t>
      </w:r>
      <w:r>
        <w:rPr/>
        <w:t>Ⱕ▏</w:t>
      </w:r>
      <w:r>
        <w:rPr/>
        <w:t>쉾</w:t>
      </w:r>
      <w:r>
        <w:rPr/>
        <w:t>ⵊ</w:t>
      </w:r>
      <w:r>
        <w:rPr/>
        <w:t>扃儯睅쵬</w:t>
      </w:r>
      <w:r>
        <w:rPr/>
        <w:t>ꤵ</w:t>
      </w:r>
      <w:r>
        <w:rPr/>
        <w:t>档弊⭣唻뽁䉤㴸㉂㕆䟍</w:t>
      </w:r>
      <w:r>
        <w:rPr/>
        <w:t>ꤨ⥃</w:t>
      </w:r>
      <w:r>
        <w:rPr/>
        <w:t>浮浕盃悿ㅩ潸㝵係瓍縪⍙㞻〦뭞</w:t>
      </w:r>
      <w:r>
        <w:rPr/>
        <w:t>꤫</w:t>
      </w:r>
      <w:r>
        <w:rPr/>
        <w:t>㞮濂猻ꎏ敏輻慶亘晔灨</w:t>
      </w:r>
      <w:r>
        <w:rPr/>
        <w:t>ꔭ</w:t>
      </w:r>
      <w:r>
        <w:rPr/>
        <w:t>ぴ桳㥇晋䥙䔯䌵ꥰ摭쉆䙕갫挲湣㵅根哂숪䁞䄦煓㇂啹兯쉪쉘浑牫뮬䉙椩⒣敏䵲</w:t>
      </w:r>
      <w:r>
        <w:rPr/>
        <w:t>Ɒ</w:t>
      </w:r>
      <w:r>
        <w:rPr/>
        <w:t>檣땀捥䥋浳呢⛂癹顙玵硲䨫☳炮獟輪㉎⩤ぞ⩑뗎㬤䤺슥</w:t>
      </w:r>
      <w:r>
        <w:rPr/>
        <w:t>ꥌ</w:t>
      </w:r>
      <w:r>
        <w:rPr/>
        <w:t>ⱘ</w:t>
      </w:r>
      <w:r>
        <w:rPr/>
        <w:t>싂捲掿搸瑫갺쉚䄤길땩乾暩狂㠸張濂</w:t>
      </w:r>
      <w:r>
        <w:rPr/>
        <w:t>Ɽ</w:t>
      </w:r>
      <w:r>
        <w:rPr/>
        <w:t>侱免䱗쉴䅧八㡴</w:t>
      </w:r>
      <w:r>
        <w:rPr/>
        <w:t>⡡</w:t>
      </w:r>
      <w:r>
        <w:rPr/>
        <w:t>䳍繸Ⓜ瑏顨거僂瞿獉⨨□奐꺡䝙㭹戺瑄楌㖬䍯晴㘪쉇佈捧걋숪䁊⩸쉨㡳䑯䨱爰牐煕쉺煙㤳㪿輳⥫枿搫묱촮쉡䢱걁頷䉟䀩뮮橲곂飂哂吻칭噒䉎⭁䄴㤷橈䔤玿䙶췂䐷拍㭭㝖걚䱉쵤呂㩅海</w:t>
      </w:r>
      <w:r>
        <w:rPr/>
        <w:t>Ɽ</w:t>
      </w:r>
      <w:r>
        <w:rPr/>
        <w:t>쏂弥♑㵢쵷渭杪ꌩ㍒甹뼨⭅⍔懃㴩싂穷쉙슣㩂㎣瑶䗍뮘慵悵숬䅁奺숮</w:t>
      </w:r>
      <w:r>
        <w:rPr/>
        <w:t>ꦥ</w:t>
      </w:r>
      <w:r>
        <w:rPr/>
        <w:t>厮灱䀥幂넪慯頣䕺♗㴤恬溩慎湶户塟쉕㚮彭轈ꌴ噲橮</w:t>
      </w:r>
      <w:r>
        <w:rPr/>
        <w:t>ⱱ</w:t>
      </w:r>
      <w:r>
        <w:rPr/>
        <w:t>晘䵇纱塾縱䀦䩨䝒剮捑䩅癡䮩伴걞③쉷婭㌸伴쉱攥飂㎩丱녥ꥭ䷂슱䈱頹츭祊</w:t>
      </w:r>
      <w:r>
        <w:rPr/>
        <w:t>Ɱ</w:t>
      </w:r>
      <w:r>
        <w:rPr/>
        <w:t>ꕊ⍨</w:t>
      </w:r>
      <w:r>
        <w:rPr/>
        <w:t>埃</w:t>
      </w:r>
      <w:r>
        <w:rPr/>
        <w:t>ⱅ⸶</w:t>
      </w:r>
      <w:r>
        <w:rPr/>
        <w:t>晵⑩⴫⽃迍</w:t>
      </w:r>
      <w:r>
        <w:rPr/>
        <w:t>⣂</w:t>
      </w:r>
      <w:r>
        <w:rPr/>
        <w:t>䧂⹌♩㝕㘱</w:t>
      </w:r>
      <w:r>
        <w:rPr/>
        <w:t>Ⱔ</w:t>
      </w:r>
      <w:r>
        <w:rPr/>
        <w:t>䄰廂칔</w:t>
      </w:r>
      <w:r>
        <w:rPr/>
        <w:t>ⶵ</w:t>
      </w:r>
      <w:r>
        <w:rPr/>
        <w:t>橴딳㤩녑坆炡兣埂皩뿍쉈嘻帰쉳⩋䯂슥㫂㖬輭接彌</w:t>
      </w:r>
      <w:r>
        <w:rPr/>
        <w:t>ⵥ</w:t>
      </w:r>
      <w:r>
        <w:rPr/>
        <w:t>숷柂녴⭢涮参穕䍙⸲⍗敨㬷숨橄</w:t>
      </w:r>
      <w:r>
        <w:rPr/>
        <w:t>ⱷ</w:t>
      </w:r>
      <w:r>
        <w:rPr/>
        <w:t>䭔湈쉠湧搪㧂㴶⍂穖슏弱</w:t>
      </w:r>
      <w:r>
        <w:rPr/>
        <w:t>ⱖ</w:t>
      </w:r>
      <w:r>
        <w:rPr/>
        <w:t>幈숴쎩睟剷</w:t>
      </w:r>
      <w:r>
        <w:rPr/>
        <w:t>ⱚ</w:t>
      </w:r>
      <w:r>
        <w:rPr/>
        <w:t>쉇</w:t>
      </w:r>
      <w:r>
        <w:rPr/>
        <w:t>ⱡ</w:t>
      </w:r>
      <w:r>
        <w:rPr/>
        <w:t>㊿㌶朸㥚䊿</w:t>
      </w:r>
      <w:r>
        <w:rPr/>
        <w:t>⡡</w:t>
      </w:r>
      <w:r>
        <w:rPr/>
        <w:t>ꄰ㨽⼻쉧㣂⽬烂갩帣櫂쉤䐥潨㧂갨␰殮䍪䄭帶睁㝘摎䥰㝔畋␮</w:t>
      </w:r>
      <w:r>
        <w:rPr/>
        <w:t>ꔪ</w:t>
      </w:r>
      <w:r>
        <w:rPr/>
        <w:t>捲项氥㬯べ松뿃汞䙏ꥸ쉲〈녢搪皘浩洸䥟幈恗㩐䩱桞䄫瀽뾻頬奷⦘卡䕉슿灘침撘䵒㴬㑍甲䴩⩮姂穴</w:t>
      </w:r>
      <w:r>
        <w:rPr/>
        <w:t>ⱴ</w:t>
      </w:r>
      <w:r>
        <w:rPr/>
        <w:t>숭䴮䅦긩곃칤璡攫琣쉥</w:t>
      </w:r>
      <w:r>
        <w:rPr/>
        <w:t>ꥊ▣</w:t>
      </w:r>
      <w:r>
        <w:rPr/>
        <w:t>卯</w:t>
      </w:r>
      <w:r>
        <w:rPr/>
        <w:t>⡙</w:t>
      </w:r>
      <w:r>
        <w:rPr/>
        <w:t>个䱒䭦뗂桉</w:t>
      </w:r>
      <w:r>
        <w:rPr/>
        <w:t>ꤤ</w:t>
      </w:r>
      <w:r>
        <w:rPr/>
        <w:t>䡢塓㏃쉓</w:t>
      </w:r>
      <w:r>
        <w:rPr/>
        <w:t>ⰺ</w:t>
      </w:r>
      <w:r>
        <w:rPr/>
        <w:t>槂掿玩幕嗂㙒뭒掩䝾⮩澩⻎㉖撥㝔땈㬬슏廍㡏怺땄頨䥭츷⼳슬彰怷⛎쉅堪戸唪㬣懂儥꺿䴊堤䕄晒䁘䐶䢩偷恁녌쎮</w:t>
      </w:r>
      <w:r>
        <w:rPr/>
        <w:t>ꤷⵯ</w:t>
      </w:r>
      <w:r>
        <w:rPr/>
        <w:t>㭪따㉁橤㎬湌旂떿숱䨩煡浯坨飂掮汸秂╴뽥欰楸楧쉕睷頲뽭㏃㥗䐽䩈⩐杠䯍쉐싂숪轙칈眪穭</w:t>
      </w:r>
      <w:r>
        <w:rPr/>
        <w:t>ꕟ</w:t>
      </w:r>
      <w:r>
        <w:rPr/>
        <w:t>嫍ꄬ埍䱄ㅦ颏⥦塤圩轣桹</w:t>
      </w:r>
      <w:r>
        <w:rPr/>
        <w:t>ⱦ</w:t>
      </w:r>
      <w:r>
        <w:rPr/>
        <w:t>쉺癀㙷捄⭰㑪儱潊䝏剞祎䭹㕺츷쉇ㄮꆵ冿ꎡ䬦灍湺슣㤳</w:t>
      </w:r>
      <w:r>
        <w:rPr/>
        <w:t>ꥋ␺</w:t>
      </w:r>
      <w:r>
        <w:rPr/>
        <w:t>㠽칧◂칂㯎呔⑺汭䥍䤫縴噀䭌㘨쉂㛂⬯╂♔橳稳彐呹ノ쉰福な䝾쉌㍄呬♃</w:t>
      </w:r>
      <w:r>
        <w:rPr/>
        <w:t>ꤦ</w:t>
      </w:r>
      <w:r>
        <w:rPr/>
        <w:t>㐭㬪椸穘㕸⩹쉺獡犵楈判쉇⎘숯潓쉥搫</w:t>
      </w:r>
      <w:r>
        <w:rPr/>
        <w:t>ⷎ</w:t>
      </w:r>
      <w:r>
        <w:rPr/>
        <w:t>뽹楁⾣奍彣쉚繏숣氳䁺␰䧂뮱䏂</w:t>
      </w:r>
      <w:r>
        <w:rPr/>
        <w:t>꧂</w:t>
      </w:r>
      <w:r>
        <w:rPr/>
        <w:t>䁺䤵穡캣⑗쉤東</w:t>
      </w:r>
      <w:r>
        <w:rPr/>
        <w:t>⣂</w:t>
      </w:r>
      <w:r>
        <w:rPr/>
        <w:t>싂㨳</w:t>
      </w:r>
      <w:r>
        <w:rPr/>
        <w:t>ꤣ</w:t>
      </w:r>
      <w:r>
        <w:rPr/>
        <w:t>硋獬쉋㨤㈳⽠浕硊䜦牢唸꥘䡠湱地쉙摧䌳穂㉬楷䝎爳쉋秂㐳䑸猺暣䙪㧎뇂싂</w:t>
      </w:r>
      <w:r>
        <w:rPr/>
        <w:t>⣂</w:t>
      </w:r>
      <w:r>
        <w:rPr/>
        <w:t>䶱숥</w:t>
      </w:r>
      <w:r>
        <w:rPr/>
        <w:t>ꥂ</w:t>
      </w:r>
      <w:r>
        <w:rPr/>
        <w:t>卥幱땁繟朦琪潬汹</w:t>
      </w:r>
      <w:r>
        <w:rPr/>
        <w:t>⠸</w:t>
      </w:r>
      <w:r>
        <w:rPr/>
        <w:t>湉だ䭲測参쉙煴ꅀ쉃祩冡싂慞뭭余</w:t>
      </w:r>
      <w:r>
        <w:rPr/>
        <w:t>ꖥ</w:t>
      </w:r>
      <w:r>
        <w:rPr/>
        <w:t>ㄤ쉗</w:t>
      </w:r>
      <w:r>
        <w:rPr/>
        <w:t>⣂</w:t>
      </w:r>
      <w:r>
        <w:rPr/>
        <w:t>憡㵒幢뭬쉲汊噚䁵櫃쉉싂䇂䵔싃쉯御漻央捑弶ꥵ</w:t>
      </w:r>
      <w:r>
        <w:rPr/>
        <w:t>ꤤ</w:t>
      </w:r>
      <w:r>
        <w:rPr/>
        <w:t>溮⥌杚⯂䜣☻</w:t>
      </w:r>
      <w:r>
        <w:rPr/>
        <w:t>ꤸ</w:t>
      </w:r>
      <w:r>
        <w:rPr/>
        <w:t>味쉅숤煸䕶㉠嫍</w:t>
      </w:r>
      <w:r>
        <w:rPr/>
        <w:t>⡨</w:t>
      </w:r>
      <w:r>
        <w:rPr/>
        <w:t>뼹嘺吸䵄飍깥䕈偰䦡㕦縬佬歃眻싂㵯卓⏂眤地㤯녳偍氥䧂〽殬</w:t>
      </w:r>
      <w:r>
        <w:rPr/>
        <w:t>ꤺ</w:t>
      </w:r>
      <w:r>
        <w:rPr/>
        <w:t>儤瑐숳⼮末숪䞱劻㕨坅昲뽚睅ꌴ䎘䚏㕧慊⤦ꅖ컂頣⽆瑂춘摯僂츷坟䍷␱䒥</w:t>
      </w:r>
      <w:r>
        <w:rPr/>
        <w:t>ꦣ</w:t>
      </w:r>
      <w:r>
        <w:rPr/>
        <w:t>㡷</w:t>
      </w:r>
      <w:r>
        <w:rPr/>
        <w:t>⡧⪡</w:t>
      </w:r>
      <w:r>
        <w:rPr/>
        <w:t>氽㫃걄숰濂☰忎㭳⥬搣䬪戣㦘樦썸牚䄭쉀쵬녳</w:t>
      </w:r>
      <w:r>
        <w:rPr/>
        <w:t>ⵃ</w:t>
      </w:r>
      <w:r>
        <w:rPr/>
        <w:t>伥ㆡ쉪⒥쉦癧㴶秂吪畺ꌨ爭渪</w:t>
      </w:r>
      <w:r>
        <w:rPr/>
        <w:t>ꕫ</w:t>
      </w:r>
      <w:r>
        <w:rPr/>
        <w:t>橐⩔㤴扔ㅴ숷쵰徬⵬ㆱ⸱摤㥉♶䑋晴獱畚뽑쎬䱁摢爬凂穙母㖣値礨戣㚥捊</w:t>
      </w:r>
      <w:r>
        <w:rPr/>
        <w:t>ꥃ</w:t>
      </w:r>
      <w:r>
        <w:rPr/>
        <w:t>呚쉄ざ䵞癤䅍⬲欲</w:t>
      </w:r>
      <w:r>
        <w:rPr/>
        <w:t>ꔦ</w:t>
      </w:r>
      <w:r>
        <w:rPr/>
        <w:t>佸츴䑁녭䑐㊻佘</w:t>
      </w:r>
      <w:r>
        <w:rPr/>
        <w:t>ⱪ</w:t>
      </w:r>
      <w:r>
        <w:rPr/>
        <w:t>ㅷ츦䟍</w:t>
      </w:r>
      <w:r>
        <w:rPr/>
        <w:t>Ⱚ</w:t>
      </w:r>
      <w:r>
        <w:rPr/>
        <w:t>煃圸</w:t>
      </w:r>
      <w:r>
        <w:rPr/>
        <w:t>ꤳ</w:t>
      </w:r>
      <w:r>
        <w:rPr/>
        <w:t>ⲩ</w:t>
      </w:r>
      <w:r>
        <w:rPr/>
        <w:t>氣晚칦ꄵ桁숳쉦昱</w:t>
      </w:r>
      <w:r>
        <w:rPr/>
        <w:t>ꔲ</w:t>
      </w:r>
      <w:r>
        <w:rPr/>
        <w:t>⠷</w:t>
      </w:r>
      <w:r>
        <w:rPr/>
        <w:t>卷⥱䑐癍䅀쉑긺뭰欶</w:t>
      </w:r>
      <w:r>
        <w:rPr/>
        <w:t>ⷂ</w:t>
      </w:r>
      <w:r>
        <w:rPr/>
        <w:t>䩗㉣廂䦏悏</w:t>
      </w:r>
      <w:r>
        <w:rPr/>
        <w:t>⡆</w:t>
      </w:r>
      <w:r>
        <w:rPr/>
        <w:t>飂ꄥ䱷䝣䕭偙洫⵵慫숪캥求⑨擂䩷쉠睌쉗</w:t>
      </w:r>
      <w:r>
        <w:rPr/>
        <w:t>ꦣ</w:t>
      </w:r>
      <w:r>
        <w:rPr/>
        <w:t>煔ꄴ祆楎㢱뭶坙쏂呲梡犣㝓슩扅⨷䰮祀练稪婮啹묪쉵湫⼣牙䰶</w:t>
      </w:r>
      <w:r>
        <w:rPr/>
        <w:t>ⶻ</w:t>
      </w:r>
      <w:r>
        <w:rPr/>
        <w:t>넵䤦</w:t>
      </w:r>
      <w:r>
        <w:rPr/>
        <w:t>⡳</w:t>
      </w:r>
      <w:r>
        <w:rPr/>
        <w:t>珂㵡〳繹涮넱䍸</w:t>
      </w:r>
      <w:r>
        <w:rPr/>
        <w:t>⠸</w:t>
      </w:r>
      <w:r>
        <w:rPr/>
        <w:t>瀊떿䝞䠫쉆㕞恀⵬穊㈪ꌱ睴䡤썳㜨숬㩯</w:t>
      </w:r>
      <w:r>
        <w:rPr/>
        <w:t>ꥎ</w:t>
      </w:r>
      <w:r>
        <w:rPr/>
        <w:t>ꥷ绂砥ꥣ偱</w:t>
      </w:r>
      <w:r>
        <w:rPr/>
        <w:t>ꥉ</w:t>
      </w:r>
      <w:r>
        <w:rPr/>
        <w:t>ⱴ</w:t>
      </w:r>
      <w:r>
        <w:rPr/>
        <w:t>㶿亣㵮煺扵</w:t>
      </w:r>
      <w:r>
        <w:rPr/>
        <w:t>⡞</w:t>
      </w:r>
      <w:r>
        <w:rPr/>
        <w:t>㔷昴撩숨恌ꌨ吽</w:t>
      </w:r>
      <w:r>
        <w:rPr/>
        <w:t>꥟</w:t>
      </w:r>
      <w:r>
        <w:rPr/>
        <w:t>䜫畷䋂辡攲晓㋂牎ㄭ剤걬頺伨썬呉ㄨ扙쉖弨㟍묷갥ㅘ╒厥㤯湠窩⍌╧繹顷濂ꥪ⯂瑺◂갩㙖⹞쉂歔琨Ⓜ噗佗⧎㥔欫䅔쉹恥╇㭃⼤樳녆숨漣捏窻乶癷䡁╮䬥兀瑇颥呟眹쉣쉣┳䶣⨭⩮䗂</w:t>
      </w:r>
      <w:r>
        <w:rPr/>
        <w:t>ⲿ</w:t>
      </w:r>
      <w:r>
        <w:rPr/>
        <w:t>没</w:t>
      </w:r>
      <w:r>
        <w:rPr/>
        <w:t>ꔬ</w:t>
      </w:r>
      <w:r>
        <w:rPr/>
        <w:t>슬攪剈町輸㝧⹾녞뭞♬晙숸⩤瑑㴷䡷獟毎治幑瑌㉘⮘䃂挣帨䬬憵쉧换슡㊱䡐繴橖獯ㅉ䜲爴纥电⴬㍮狂䙨沮䡓㵵欺䈣쉯</w:t>
      </w:r>
      <w:r>
        <w:rPr/>
        <w:t>ⴸ</w:t>
      </w:r>
      <w:r>
        <w:rPr/>
        <w:t>づ枬輣⨹䕈啖</w:t>
      </w:r>
      <w:r>
        <w:rPr/>
        <w:t>Ⳃ</w:t>
      </w:r>
      <w:r>
        <w:rPr/>
        <w:t>楄繧䕤湢㗂楆搣걔ꥬ丫棂䬭싃䷂╅䕰䷎㥩䩂⭕縪㥫摯灸楄祎⑵瑖⨯剌㑷圪䉧뽐瑫⩣䭲ꍗ怩쉣穰〉㡧䬬搻㨲瞥數户썫䣍츪뽇㥅牦㩭啘믂曎㠺</w:t>
      </w:r>
      <w:r>
        <w:rPr/>
        <w:t>ⵥ</w:t>
      </w:r>
      <w:r>
        <w:rPr/>
        <w:t>䁊</w:t>
      </w:r>
      <w:r>
        <w:rPr/>
        <w:t>ⵏ⑯</w:t>
      </w:r>
      <w:r>
        <w:rPr/>
        <w:t>乡쉥</w:t>
      </w:r>
      <w:r>
        <w:rPr/>
        <w:t>ⴹ</w:t>
      </w:r>
      <w:r>
        <w:rPr/>
        <w:t>顁䙯㛂〫犣싂恨㕭千㤶䤤桱煑춣칺區绂㮡쉮斿⥍縲⒥⨸湡</w:t>
      </w:r>
      <w:r>
        <w:rPr/>
        <w:t>ꤲ</w:t>
      </w:r>
      <w:r>
        <w:rPr/>
        <w:t>怲껂題㒏嘻沣繡湥由槂</w:t>
      </w:r>
      <w:r>
        <w:rPr/>
        <w:t>ⵑ</w:t>
      </w:r>
      <w:r>
        <w:rPr/>
        <w:t>呓슥</w:t>
      </w:r>
      <w:r>
        <w:rPr/>
        <w:t>ⱂ</w:t>
      </w:r>
      <w:r>
        <w:rPr/>
        <w:t>朲딣숴슣檥灑䍘數싂䅖䐯扆飂◂슣纘䰪쉺긳楖摄갯</w:t>
      </w:r>
      <w:r>
        <w:rPr/>
        <w:t>ꕥ</w:t>
      </w:r>
      <w:r>
        <w:rPr/>
        <w:t>夹넫㫂싂䓎ꍶ橭啶彚吤繓奘䮏奩㉴參漩妩춱숹掩⽐ꅯ瑷佄繭쵒⑟䧂晸呒㴻㕟婬汃啢ꅞ뼳楖䛂쌵㪵쉦媥䅱걃䓂䃂㦬眭䙘㠣㮻숣嚩쵐䁒顪㭕</w:t>
      </w:r>
      <w:r>
        <w:rPr/>
        <w:t>ꖥ⚩</w:t>
      </w:r>
      <w:r>
        <w:rPr/>
        <w:t>斘⒱䞘煱窡ㆡ슩쉺䔩싍劣ꌪ咬票䔯숺䑴䥈㭊佀桶쉐䟂渪呑睈쉷塕磂ꇍ⩰穒㴨쏂뽰怤쉫灖䬸㡇硡繒㠪夶幞</w:t>
      </w:r>
      <w:r>
        <w:rPr/>
        <w:t>⡗</w:t>
      </w:r>
      <w:r>
        <w:rPr/>
        <w:t>浔杧刹깢娨刭啸硙槍⩳⼲严曍佬⼶䊥潶ꎣ兊煢丱䇂쵡敳氪㕰썴礶쉤ꅪ䉄䛍杵啸쉂䩧㕰栨㍴쉒⍗┥㙁뭾⑹玮썎껂溵媬〦匶妵捵㚮ꍞ癘愮䕑㊿㨯捤㙲䉋쉷쉃ㆻ剗䍤⫍㉡</w:t>
      </w:r>
      <w:r>
        <w:rPr/>
        <w:t>ꦿ</w:t>
      </w:r>
      <w:r>
        <w:rPr/>
        <w:t>春碮꥕␵穖睭㦥摘猳硤偞䪱</w:t>
      </w:r>
      <w:r>
        <w:rPr/>
        <w:t>ⱴ</w:t>
      </w:r>
      <w:r>
        <w:rPr/>
        <w:t>쉄䡴仂幸稨䙗坺칣卑䕓偟䬊瑄佣⥥㡄⍈顨</w:t>
      </w:r>
      <w:r>
        <w:rPr/>
        <w:t>ⰰ</w:t>
      </w:r>
      <w:r>
        <w:rPr/>
        <w:t>䀣㔯䑠癇䑂仂匦䅱䑧眻⮩⸥뇃偱⬳⑾略煙츮婔圷欴㐫츪欬ィ柂</w:t>
      </w:r>
      <w:r>
        <w:rPr/>
        <w:t>ꤤ</w:t>
      </w:r>
      <w:r>
        <w:rPr/>
        <w:t>䭣柂坩晥剗⥁캏</w:t>
      </w:r>
      <w:r>
        <w:rPr/>
        <w:t>ꖡ</w:t>
      </w:r>
      <w:r>
        <w:rPr/>
        <w:t>갨硴啴畒쌲乂⑅䙳㬰䂮琨㥅╠㪏歑撡种䳂犥畘浰仃剫⍓杭쉸兩畷⽕癷㕱☥塎䰲⤺╓吱䡅䅠獏澻쏂␲撩⹷偄㚩〱穌⸻쉔奯瀫</w:t>
      </w:r>
      <w:r>
        <w:rPr/>
        <w:t>Ⲯ</w:t>
      </w:r>
      <w:r>
        <w:rPr/>
        <w:t>뽫</w:t>
      </w:r>
      <w:r>
        <w:rPr/>
        <w:t>ꤥ</w:t>
      </w:r>
      <w:r>
        <w:rPr/>
        <w:t>慪摖▏⎘䥋䍺⫍晄⑗ㅵꍳ䢣縥㵆售䥇瀬⫎䵧着䉮临</w:t>
      </w:r>
      <w:r>
        <w:rPr/>
        <w:t>ⱅ</w:t>
      </w:r>
      <w:r>
        <w:rPr/>
        <w:t>卪싂▘깗쉰</w:t>
      </w:r>
      <w:r>
        <w:rPr/>
        <w:t>ꗎ</w:t>
      </w:r>
      <w:r>
        <w:rPr/>
        <w:t>ㄪꄸ</w:t>
      </w:r>
      <w:r>
        <w:rPr/>
        <w:t>ꤩ</w:t>
      </w:r>
      <w:r>
        <w:rPr/>
        <w:t>쉩␫祳椷楒㡫캘惂㜪㌪땮쉦摸쉅晤㡂䉑晆䝾琹䗂啗䏂癔挸夹</w:t>
      </w:r>
      <w:r>
        <w:rPr/>
        <w:t>ⱬ</w:t>
      </w:r>
      <w:r>
        <w:rPr/>
        <w:t>㠲⥩숱摬塸参싂㥬</w:t>
      </w:r>
      <w:r>
        <w:rPr/>
        <w:t>ⶬ</w:t>
      </w:r>
      <w:r>
        <w:rPr/>
        <w:t>疘녩煥ꎮ</w:t>
      </w:r>
      <w:r>
        <w:rPr/>
        <w:t>ⰶ</w:t>
      </w:r>
      <w:r>
        <w:rPr/>
        <w:t>旂烍쵐抩偢睉烂て⽬⒥矃氭低纡乫⹔숫㝩녙丯窬숱搷玬</w:t>
      </w:r>
      <w:r>
        <w:rPr/>
        <w:t>ⰰ</w:t>
      </w:r>
      <w:r>
        <w:rPr/>
        <w:t>噚繍⹚堮撩憘㍔ꍋ䄸炻㠵㛂</w:t>
      </w:r>
      <w:r>
        <w:rPr/>
        <w:t>꤬</w:t>
      </w:r>
      <w:r>
        <w:rPr/>
        <w:t>佦♯뭊珂</w:t>
      </w:r>
      <w:r>
        <w:rPr/>
        <w:t>⡖</w:t>
      </w:r>
      <w:r>
        <w:rPr/>
        <w:t>潴䔯杓涣◂뭏空녟츤庘ㅐ䅫坧䬪꥗渪⭸㉧슥싂ヂ迍ヂ䩄打捓슮杊</w:t>
      </w:r>
      <w:r>
        <w:rPr/>
        <w:t>⢮</w:t>
      </w:r>
      <w:r>
        <w:rPr/>
        <w:t>墮ㅩ桬묽╭恾⾬숸䉌</w:t>
      </w:r>
      <w:r>
        <w:rPr/>
        <w:t>⵰</w:t>
      </w:r>
      <w:r>
        <w:rPr/>
        <w:t>뭗㈹뭦仂숫㴰䈣懂쉔깩弲김</w:t>
      </w:r>
      <w:r>
        <w:rPr/>
        <w:t>ⱔ</w:t>
      </w:r>
      <w:r>
        <w:rPr/>
        <w:t>㉖攺뼰녶쉳昱湾㉳♚㏂</w:t>
      </w:r>
      <w:r>
        <w:rPr/>
        <w:t>Ȿ</w:t>
      </w:r>
      <w:r>
        <w:rPr/>
        <w:t>㬤㡳煭쉨䁒쵡䵞頦晡숻⩋㡭噣</w:t>
      </w:r>
      <w:r>
        <w:rPr/>
        <w:t>ⲡ</w:t>
      </w:r>
      <w:r>
        <w:rPr/>
        <w:t>煍ꥷ橨䜽媥甩塆숣뼭숰扺녋ㅯ啭囂煄䠱㖮䠴祀숣瞡䫂慗⧂漳䌦쉒顣祎䁍奥쉃䅌숭剡嘺</w:t>
      </w:r>
      <w:r>
        <w:rPr/>
        <w:t>⡮</w:t>
      </w:r>
      <w:r>
        <w:rPr/>
        <w:t>撏䔻㏂坧朩ꥳ嘮⽉숬</w:t>
      </w:r>
      <w:r>
        <w:rPr/>
        <w:t>ⵇ</w:t>
      </w:r>
      <w:r>
        <w:rPr/>
        <w:t>勃ꌺ쵫㪏坅惂氶쉩怵䍏䳂䃂绂䇂穨㚮夦녞䭃佇犮䕟卵漸硾整暮㡀匳쉷䑲浱娭扮쉦祠獯⼦䒱咩䎿㬴ꅕ쵣䑡㈺쉨䉶稸堯☦杊쉱</w:t>
      </w:r>
      <w:r>
        <w:rPr/>
        <w:t>ꖩ</w:t>
      </w:r>
      <w:r>
        <w:rPr/>
        <w:t>楃츥</w:t>
      </w:r>
      <w:r>
        <w:rPr/>
        <w:t>ꤷ</w:t>
      </w:r>
      <w:r>
        <w:rPr/>
        <w:t>幀쉞⎬⼴㬹쉢㝷╕䭐朻썮㥧繶永녟䋂䙩灀㡘欻歒儱氫⛃璱䑋칮獇瑯ꍦき渺</w:t>
      </w:r>
      <w:r>
        <w:rPr/>
        <w:t>ⱈ</w:t>
      </w:r>
      <w:r>
        <w:rPr/>
        <w:t>堬숲娬抬⭔厥</w:t>
      </w:r>
      <w:r>
        <w:rPr/>
        <w:t>⡊</w:t>
      </w:r>
      <w:r>
        <w:rPr/>
        <w:t>媩ㆬ䔨䔰䮿侱漵繉㭋㦬睪숹瀷㜤넵⤰䬣</w:t>
      </w:r>
      <w:r>
        <w:rPr/>
        <w:t>꤭</w:t>
      </w:r>
      <w:r>
        <w:rPr/>
        <w:t>歈轆ꥵ慷㩋㝶壂奍創</w:t>
      </w:r>
      <w:r>
        <w:rPr/>
        <w:t>⡷</w:t>
      </w:r>
      <w:r>
        <w:rPr/>
        <w:t>惂縱危䠩䭡丣妿灇䅲</w:t>
      </w:r>
      <w:r>
        <w:rPr/>
        <w:t>⡋</w:t>
      </w:r>
      <w:r>
        <w:rPr/>
        <w:t>倸䚻䉦奴ꄤ乁깩爩</w:t>
      </w:r>
      <w:r>
        <w:rPr/>
        <w:t>ⱪ⬺</w:t>
      </w:r>
      <w:r>
        <w:rPr/>
        <w:t>発渰⭪揂愣싂ꍔ奯杢刽쉪䁸狂⵺⩯딩숷砪䦬戽뮿⫂亏橡京⽀ꄊ⩡녙剙쉏⑧╎䀶촽쉧싂㤴焽䈨㩆쉬湓䍂⥊칬妥겵䕈水歫䁄</w:t>
      </w:r>
      <w:r>
        <w:rPr/>
        <w:t>ꥅ</w:t>
      </w:r>
      <w:r>
        <w:rPr/>
        <w:t>で⺻캏㬪㵩祱</w:t>
      </w:r>
      <w:r>
        <w:rPr/>
        <w:t>ꔷ</w:t>
      </w:r>
      <w:r>
        <w:rPr/>
        <w:t>媬㭉⭂浤䚮</w:t>
      </w:r>
      <w:r>
        <w:rPr/>
        <w:t>⢣♁</w:t>
      </w:r>
      <w:r>
        <w:rPr/>
        <w:t>卵쉄⨮楠㍨歬䏂擂䘩䕪䍘껃┭㩈㨰뽑ꆘ普摩䁋쵋긭朮収㍉嫃瞡曂愱⩧</w:t>
      </w:r>
      <w:r>
        <w:rPr/>
        <w:t>꧂</w:t>
      </w:r>
      <w:r>
        <w:rPr/>
        <w:t>庣呙깲습瘹䛂㒱쌱⩪縺썂슡㧂쉦画幍忂垿㭟䲻䒵浡䩊澩別焯獷뮏侘晹憩䟂埂</w:t>
      </w:r>
      <w:r>
        <w:rPr/>
        <w:t>⠤⤬</w:t>
      </w:r>
      <w:r>
        <w:rPr/>
        <w:t>䡆灹祋晥潂</w:t>
      </w:r>
      <w:r>
        <w:rPr/>
        <w:t>ꥁ</w:t>
      </w:r>
      <w:r>
        <w:rPr/>
        <w:t>숷㑍禣싂칹┷䴫㙌쌶䝴쉾숥뽢슻愦쉣㩋깾㩙繣眤湁吽坆㑬怭䜽眮䄹㭹顂㙶怲橈쉘⨻㭠为쉂奲䱷涮䘺佋◂┩䐰䨵楦奘쉴⹩扖炬稫㯂摣埂彙갦⍶堵㨷㭥숸⩶쉱㡾쉲촩슏祫싂䥦畇㑑⼷䌵幸硡䑊긱婅猫湥䠶䴷숣獔䘳</w:t>
      </w:r>
      <w:r>
        <w:rPr/>
        <w:t>꤬</w:t>
      </w:r>
      <w:r>
        <w:rPr/>
        <w:t>ꇂ숦捁갶⹗㪏假</w:t>
      </w:r>
      <w:r>
        <w:rPr/>
        <w:t>ꥎ</w:t>
      </w:r>
      <w:r>
        <w:rPr/>
        <w:t>䀺숶沥癨彮㟃㙖㉧迂䗃復啩䝁䝡슩奰⾬</w:t>
      </w:r>
      <w:r>
        <w:rPr/>
        <w:t>꥟</w:t>
      </w:r>
      <w:r>
        <w:rPr/>
        <w:t>䁇〹眯⭀媥湪洩熥潙朻䊿䤬斻</w:t>
      </w:r>
      <w:r>
        <w:rPr/>
        <w:t>ⱖ</w:t>
      </w:r>
      <w:r>
        <w:rPr/>
        <w:t>쉹甥䢣亱쉨㉔숪ꎱ恃彡㫂堬攷牟瀩轃쉌挪挰⨦䑊⾱眪♠썗슡炣挨坡䔪摠숪榡㬹灏ꎬ発繟䂩숽숱桸ꌷ歸壎䝯穟</w:t>
      </w:r>
      <w:r>
        <w:rPr/>
        <w:t>ꕪ</w:t>
      </w:r>
      <w:r>
        <w:rPr/>
        <w:t>곂漪洵牯㉖吻숫⵸쉰㜴暻磂轴㉃洭숻㈯䴪牠扡숫咏☦ꍌ쉵䍂쉵夯潔榏嫂怱쉺넶⽞央䜣朷輮価捥瞩所⚩堦쉪슩額⩱㊏숮爲繫夯⤽潖ぴ㍸挺櫎쉚楦摊ヂ㝭⹶ず桎䍌Ⓜ櫂祵쌲⴨庥쉫偘奂㭬轄梥〱Ⓜ核</w:t>
      </w:r>
      <w:r>
        <w:rPr/>
        <w:t>ⷂꕵ</w:t>
      </w:r>
      <w:r>
        <w:rPr/>
        <w:t>㡵琴卣淂䐭偺⩶⫂ꥮ桶墵弫渻䄰쉐䫂㦩礪</w:t>
      </w:r>
      <w:r>
        <w:rPr/>
        <w:t>Ⳃ</w:t>
      </w:r>
      <w:r>
        <w:rPr/>
        <w:t>㉞싂쉄琵朻㖘</w:t>
      </w:r>
      <w:r>
        <w:rPr/>
        <w:t>⡇</w:t>
      </w:r>
      <w:r>
        <w:rPr/>
        <w:t>煴ꅁ쉂㘻묻圴뼣㊥숸䄰ꍵ♡戽攰⭞䍰쉑㩹䵆価䀨橍깰强䉣숤ꏂ歇쉃ꍏ䵢㴪恋⪩橲⤪⩩卾稫⯂㮻冮轘숹䝟㍏祆㙡⵱奉㵋垣⑭㣂兂幺</w:t>
      </w:r>
      <w:r>
        <w:rPr/>
        <w:t>ꤺ</w:t>
      </w:r>
      <w:r>
        <w:rPr/>
        <w:t>吴⍨恦娰㩭繏㝫촩썯♂䔨㉩䩍⩕믂䅦恦걃灑싂猶⤲㣂⒮싂쉧쉂꺵砰</w:t>
      </w:r>
      <w:r>
        <w:rPr/>
        <w:t>ꥀ</w:t>
      </w:r>
      <w:r>
        <w:rPr/>
        <w:t>㶡</w:t>
      </w:r>
      <w:r>
        <w:rPr/>
        <w:t>ꕌ</w:t>
      </w:r>
      <w:r>
        <w:rPr/>
        <w:t>䍹숶榩㡡喥繘⮿䑮㜩쉂汈뭥歹㴣噺佴摯쉚땨猊╩㭢䬩䉗她捹幙獕㞣㚿ぞう숴</w:t>
      </w:r>
      <w:r>
        <w:rPr/>
        <w:t>ꤣ</w:t>
      </w:r>
      <w:r>
        <w:rPr/>
        <w:t>⡢</w:t>
      </w:r>
      <w:r>
        <w:rPr/>
        <w:t>㵓쉡杦ꥺ奫欩汣䑨数恅깧噚츱嘪⬯⮻䥣숬㔤儺浇ꌭ椨倨漯㵒쌱睌</w:t>
      </w:r>
      <w:r>
        <w:rPr/>
        <w:t>⡸</w:t>
      </w:r>
      <w:r>
        <w:rPr/>
        <w:t>쉄㉋ㅤ⪥</w:t>
      </w:r>
      <w:r>
        <w:rPr/>
        <w:t>ⱶ</w:t>
      </w:r>
      <w:r>
        <w:rPr/>
        <w:t>쉇㏂긷㑧嚏쉊渨뾵䀸㈷湫䩦</w:t>
      </w:r>
      <w:r>
        <w:rPr/>
        <w:t>⡑</w:t>
      </w:r>
      <w:r>
        <w:rPr/>
        <w:t>ꤷ</w:t>
      </w:r>
      <w:r>
        <w:rPr/>
        <w:t>焻</w:t>
      </w:r>
      <w:r>
        <w:rPr/>
        <w:t>ⰰ</w:t>
      </w:r>
      <w:r>
        <w:rPr/>
        <w:t>쉠晢啡喡</w:t>
      </w:r>
      <w:r>
        <w:rPr/>
        <w:t>ꕚ</w:t>
      </w:r>
      <w:r>
        <w:rPr/>
        <w:t>㥆☦걥䝍⍱䅲帰쵏㭋䑫灧䅮숵熱</w:t>
      </w:r>
      <w:r>
        <w:rPr/>
        <w:t>⢡</w:t>
      </w:r>
      <w:r>
        <w:rPr/>
        <w:t>栯棂ꄪ뿂촥偸㡦칄싍湟懂䋂浞뭟숳싃猹</w:t>
      </w:r>
      <w:r>
        <w:rPr/>
        <w:t>ⵤ</w:t>
      </w:r>
      <w:r>
        <w:rPr/>
        <w:t>泂㖱祪㠥ㅋ쉬숺싂绂畘剟桂䉧囃뼭뭂䦱슬䀩浌㕈轾剌⨲긭㤪䩱轚猽兖㕥㖣⤵婗뼺숩쉂〉넪䨬</w:t>
      </w:r>
      <w:r>
        <w:rPr/>
        <w:t>ꤷ</w:t>
      </w:r>
      <w:r>
        <w:rPr/>
        <w:t>쉍題盂呠⼲습쉅坦䅺</w:t>
      </w:r>
      <w:r>
        <w:rPr/>
        <w:t>ꕪ</w:t>
      </w:r>
      <w:r>
        <w:rPr/>
        <w:t>㭨㌵摌䤪⬶積惂㑧⏂쉯뽚䵙⛂╇䋎潊␽狂숵矂뇂⾻쉸埂㈯晣塍攸娥䁹⑸獩䨪⪥칶䚩坤넨晑傥怴㤭漶㈨浊갭䁩╶硚䒣깯쉨櫍䦮偃㐹穊憵正嫃䘫숻갺䘷⩘繱抮</w:t>
      </w:r>
      <w:r>
        <w:rPr/>
        <w:t>⠦</w:t>
      </w:r>
      <w:r>
        <w:rPr/>
        <w:t>欶䭐朲䆘숸轖숤轁쵕漬쉈摐剸䛂ꥧ绂牳卣挻挻ꅅ㥆啣땤漨⼫侵쏂㐰㭇䕹渪嫂瞮楰到</w:t>
      </w:r>
      <w:r>
        <w:rPr/>
        <w:t>⠻</w:t>
      </w:r>
      <w:r>
        <w:rPr/>
        <w:t>拃㜶繚㨹⹷獢㉁</w:t>
      </w:r>
      <w:r>
        <w:rPr/>
        <w:t>ꤻ⤯</w:t>
      </w:r>
      <w:r>
        <w:rPr/>
        <w:t>㐮䈥</w:t>
      </w:r>
      <w:r>
        <w:rPr/>
        <w:t>ⵠ</w:t>
      </w:r>
      <w:r>
        <w:rPr/>
        <w:t>祪婃䠪暬䝎숳婑㩟咿磂橋噔噀⽕塁朥</w:t>
      </w:r>
      <w:r>
        <w:rPr/>
        <w:t>ꥋ</w:t>
      </w:r>
      <w:r>
        <w:rPr/>
        <w:t>숳全⩸⿂桁␬숬</w:t>
      </w:r>
      <w:r>
        <w:rPr/>
        <w:t>ⷃ</w:t>
      </w:r>
      <w:r>
        <w:rPr/>
        <w:t>杒쉔㜸숶潧浉頹㞏䞩㝳䕣わ싂剠数㴵㮬䑤偪燂⹯</w:t>
      </w:r>
      <w:r>
        <w:rPr/>
        <w:t>ⲣ</w:t>
      </w:r>
      <w:r>
        <w:rPr/>
        <w:t>奘㕰佯䅸⿂画瑰싂䌩䉄兪瑸슡쉐才녦䟂㨷㔥灋涡쵊䞡䈭쉑쉋殻乩轞夣䄺䉞㶻顨쉰⾿쉩쉵㡁百煃묰捦⽅匨繸䩖ꍃ숦쎱輤熿츱숤ꥡ⤨㩫䨮䨩싍獯숪䡤㌺淂輦䠰⥴⽇⻂呭갥쉉</w:t>
      </w:r>
      <w:r>
        <w:rPr/>
        <w:t>ⴷ</w:t>
      </w:r>
      <w:r>
        <w:rPr/>
        <w:t>쌸歯䙩땢╦亩患兀츨浞䉶쉧顒偺㭑㘣䝎䀽汢电</w:t>
      </w:r>
      <w:r>
        <w:rPr/>
        <w:t>ꕱ</w:t>
      </w:r>
      <w:r>
        <w:rPr/>
        <w:t>㕫♹塉捓旎껍縬㐦겿㠰㐭㚡땃쉪刽噌檘쌸䡲</w:t>
      </w:r>
      <w:r>
        <w:rPr/>
        <w:t>ꔤ</w:t>
      </w:r>
      <w:r>
        <w:rPr/>
        <w:t>廂儷슩塨㉦땕䝳⌫껃⦘⮿乏憮湊揎껂쉍杉媩䰮唱⫂깴ꆮ牵녎⸷㕉䃂䙩瑡㣂䢣ꆮ쉅㚻뮻갬ꥰ슥嘣</w:t>
      </w:r>
      <w:r>
        <w:rPr/>
        <w:t>⠮</w:t>
      </w:r>
      <w:r>
        <w:rPr/>
        <w:t>䉆挦</w:t>
      </w:r>
      <w:r>
        <w:rPr/>
        <w:t>ꗂ</w:t>
      </w:r>
      <w:r>
        <w:rPr/>
        <w:t>栵䑤</w:t>
      </w:r>
      <w:r>
        <w:rPr/>
        <w:t>Ⱶ</w:t>
      </w:r>
      <w:r>
        <w:rPr/>
        <w:t>㬳쉫囂券丽晔</w:t>
      </w:r>
      <w:r>
        <w:rPr/>
        <w:t>꤯</w:t>
      </w:r>
      <w:r>
        <w:rPr/>
        <w:t>䯂䛂㡉恨䰳弪쉄칏幡䡬䡑䋎</w:t>
      </w:r>
      <w:r>
        <w:rPr/>
        <w:t>ꖣ</w:t>
      </w:r>
      <w:r>
        <w:rPr/>
        <w:t>䵾䀮灎咿伫味䠱츣</w:t>
      </w:r>
      <w:r>
        <w:rPr/>
        <w:t>꤬</w:t>
      </w:r>
      <w:r>
        <w:rPr/>
        <w:t>灘䄊䄰㑹썐◂杩塴⤲⵨믃⨸䝢偁濂晶⹖㕦㬨녷녠숴䩭</w:t>
      </w:r>
      <w:r>
        <w:rPr/>
        <w:t>⡍</w:t>
      </w:r>
      <w:r>
        <w:rPr/>
        <w:t>䄴穯彨嚵瑠㕍慺갫뭾</w:t>
      </w:r>
      <w:r>
        <w:rPr/>
        <w:t>⡌</w:t>
      </w:r>
      <w:r>
        <w:rPr/>
        <w:t>堮㖱ヂ敔猱猩⍳璿癫ꇂ坬쌰便</w:t>
      </w:r>
      <w:r>
        <w:rPr/>
        <w:t>ꕩ</w:t>
      </w:r>
      <w:r>
        <w:rPr/>
        <w:t>㫂숺瘴㭑㛂㝖硍扑㙤琳懃百뼳兲깅쉊瑦桧潔圦喡竂䒩ꌦ♉牷捍傥慓枿═啤撩瑍偂炻쉎坋扢䌭び歒녧唽㌭し䐷捊奎戨䀪㙾梬嗂⹅㑶桹卂ㅏ싂䘭⥕琱䔴숱歴뭐䥌㡪ㅣ噫숹깴獀乪ㅊ쉧⌲滂⫂쉺漵乀汖㛂㥕⑤帮測슱㯂⻂䄪뿂瑑浾숩㌷甯熮轉䜰旃쉢䞮⽮䝳숭潾</w:t>
      </w:r>
      <w:r>
        <w:rPr/>
        <w:t>ꦬ</w:t>
      </w:r>
      <w:r>
        <w:rPr/>
        <w:t>숷ギ倽⪡䱖ㅷ偫穪◂䙮盂剖奦㴤摁嫃⑾烂㗂㘫斬牀⩕潐偯畐㈫</w:t>
      </w:r>
      <w:r>
        <w:rPr/>
        <w:t>⡹</w:t>
      </w:r>
      <w:r>
        <w:rPr/>
        <w:t>뗂쉄硈쉹佺橫樺凂户潤溵偋竂쉠湑䢘䭗⹴땹瑅䲘兟䫃圬潧䗍</w:t>
      </w:r>
      <w:r>
        <w:rPr/>
        <w:t>ꖵ⥪</w:t>
      </w:r>
      <w:r>
        <w:rPr/>
        <w:t>潵䙶㍠輩ㄳ塨䪏뭲坘碏년潩슏睢懂⎬湉⥆㋂噶椩彃坌╪땱</w:t>
      </w:r>
      <w:r>
        <w:rPr/>
        <w:t>⣂</w:t>
      </w:r>
      <w:r>
        <w:rPr/>
        <w:t>摁搨ぉ쉧冘⩕췂컂놘慪秂㒩ꥮ䉟睳䈺摂冥顁䰺䩎楟㒵䤲烂떡桭</w:t>
      </w:r>
      <w:r>
        <w:rPr/>
        <w:t>ⵠ⤫</w:t>
      </w:r>
      <w:r>
        <w:rPr/>
        <w:t>檣愯惂⹉漱⩅㑤盂䮏㥬剔佳當ぢ捉䮡䱥穁慎㫎䖬䃂䅍木烂抏㘤</w:t>
      </w:r>
      <w:r>
        <w:rPr/>
        <w:t>ⵢ⥺</w:t>
      </w:r>
      <w:r>
        <w:rPr/>
        <w:t>奖汫摢쉵</w:t>
      </w:r>
      <w:r>
        <w:rPr/>
        <w:t>꧂</w:t>
      </w:r>
      <w:r>
        <w:rPr/>
        <w:t>潨긶쉣䄱嚥䯃⍫椹ヂ⏂㉸쵦轂䡶㉘</w:t>
      </w:r>
      <w:r>
        <w:rPr/>
        <w:t>ⱋ▱</w:t>
      </w:r>
      <w:r>
        <w:rPr/>
        <w:t>瑭䚣슡䍓猩걶쵙⾡儯畕㬤娮칙㬫稪㩍껃싂轶깉灵⧂쉢㬤夨痂⬰摩淂싂坹嫂䩒ꍁ䄣畟礴싂념橄畤</w:t>
      </w:r>
      <w:r>
        <w:rPr/>
        <w:t>ꕋ</w:t>
      </w:r>
      <w:r>
        <w:rPr/>
        <w:t>〵㍙싂佤♳깋⌣䓂⫎싂⨬ㆮ哂쉬⪡걋</w:t>
      </w:r>
      <w:r>
        <w:rPr/>
        <w:t>ⱥ</w:t>
      </w:r>
      <w:r>
        <w:rPr/>
        <w:t>숷㨭棂걧♋瀨넮갺䔳㐣洸䉒숮䙵塁㭈氰깰燂䵉煫싂⯂슘䑺碏桔䨩晃祢䍞뽓</w:t>
      </w:r>
      <w:r>
        <w:rPr/>
        <w:t>ⱘ⎿</w:t>
      </w:r>
      <w:r>
        <w:rPr/>
        <w:t>癕춱楅彦海楪쉡濂昩㕖땍촷䝖䫃☬㴥⌷癲督㜯쉓堣⪱瘺硫</w:t>
      </w:r>
      <w:r>
        <w:rPr/>
        <w:t>ꦘ</w:t>
      </w:r>
      <w:r>
        <w:rPr/>
        <w:t>犡䐽㑦㜹숩欮츺洰䝃뾬て均扶拎埂㨣⭋妏幗晍䍹㐷슡栳癲檏百䟂攭婢㑬䑎輤썴뗍䨱唶㌺䏃䡙㍐怺</w:t>
      </w:r>
      <w:r>
        <w:rPr/>
        <w:t>ꦩ</w:t>
      </w:r>
      <w:r>
        <w:rPr/>
        <w:t>印頫歮썳桴䙕祗ꄪ⸲䕈堩䌻稪⨤稯啯㇂䍂⹆ꄱ瑠縭</w:t>
      </w:r>
      <w:r>
        <w:rPr/>
        <w:t>ⷂ</w:t>
      </w:r>
      <w:r>
        <w:rPr/>
        <w:t>収㍀쉫碻╨</w:t>
      </w:r>
      <w:r>
        <w:rPr/>
        <w:t>⢻</w:t>
      </w:r>
      <w:r>
        <w:rPr/>
        <w:t>摗愵䐊矂ꌱ朽⽠僂捘쉥摍浳頪㝃䟃卂眺⵱걮卩橹⹊䙀盂㝵쉮쉭쉵쉬㡾迂お杊숺夳俍况쉷</w:t>
      </w:r>
      <w:r>
        <w:rPr/>
        <w:t>꧍⑂</w:t>
      </w:r>
      <w:r>
        <w:rPr/>
        <w:t>䘩唽楹┵층䉃⹸슣넶殱癓敫䅹䚿㔶松뽓澥┪㍂扨숱攭辵繊칢晱摮撩䱩ꍧ⍏繆쉙䙅쉓딥捒䁈뇂杹啍昩쉩䥡㯂稳쉉䡙녷츰╍穓䭥㭸㇂煱䱉슩〨䩚彣쉌疱儸䭷</w:t>
      </w:r>
      <w:r>
        <w:rPr/>
        <w:t>ⱳ</w:t>
      </w:r>
      <w:r>
        <w:rPr/>
        <w:t>싂晍瑏恥稻䄤뾱杲숳쉠䑡뿂゘㉎⽃㏎䮱㥌슘癡䤶喿婘묵⼪⼽疏</w:t>
      </w:r>
      <w:r>
        <w:rPr/>
        <w:t>⡴⌹</w:t>
      </w:r>
      <w:r>
        <w:rPr/>
        <w:t>畔</w:t>
      </w:r>
      <w:r>
        <w:rPr/>
        <w:t>ⵕ</w:t>
      </w:r>
      <w:r>
        <w:rPr/>
        <w:t>⡙</w:t>
      </w:r>
      <w:r>
        <w:rPr/>
        <w:t>繇뼯</w:t>
      </w:r>
      <w:r>
        <w:rPr/>
        <w:t>⠺</w:t>
      </w:r>
      <w:r>
        <w:rPr/>
        <w:t>勂拂⩔쉩海싂⦱燍ꌽ咱㔵☮쉡灉䠥梩欤⬫䉞楓楁쉌⽴㏂⩄侥ㅁ俍圫弴灠츷畇癱⹴湘ㄣ㨫</w:t>
      </w:r>
      <w:r>
        <w:rPr/>
        <w:t>⣂</w:t>
      </w:r>
      <w:r>
        <w:rPr/>
        <w:t>佢ꍊ⥣樳⫎呌癟晀硕爸뭦㬺偳慤庿␳爻㬹녊堫楬㍆딹䬱⽈㐪□窩</w:t>
      </w:r>
      <w:r>
        <w:rPr/>
        <w:t>ⵘ⪥⤪</w:t>
      </w:r>
      <w:r>
        <w:rPr/>
        <w:t>器㤨ꥰ칏깇쉲し⩂숪䡅䭪娺久㮵橢吳晘绂ꌰ楯</w:t>
      </w:r>
      <w:r>
        <w:rPr/>
        <w:t>ꤪ⫃</w:t>
      </w:r>
      <w:r>
        <w:rPr/>
        <w:t>㛂㩶佹䦩䚩䑵慉㘨㛂催㥈</w:t>
      </w:r>
      <w:r>
        <w:rPr/>
        <w:t>ꤲ</w:t>
      </w:r>
      <w:r>
        <w:rPr/>
        <w:t>㡹쉞⥤䛂朳㍈歖䱹窬湒䈥扮䆏普硵쉆搣㗂숦싃伷칇殮䕮⺩嚩晰徬썫싂ꅇꎏ䡮숸䚻仃吮㝶歏⍄⩴䋂ꅢ恒묲晈偢☺く换渱渻愸煔䝟쌲⬶獕</w:t>
      </w:r>
      <w:r>
        <w:rPr/>
        <w:t>ⱕ</w:t>
      </w:r>
      <w:r>
        <w:rPr/>
        <w:t>傡捓⩞晓た杰䕒纥枣辬䙱匤祊悬䵒䭥吪ㄤ偁♟楮숪溣䕺江珍勂牁숹껂</w:t>
      </w:r>
      <w:r>
        <w:rPr/>
        <w:t>ꕯ</w:t>
      </w:r>
      <w:r>
        <w:rPr/>
        <w:t>券䱠䖬⚘伭幄㡙塎쉀ね꥕㈽轟坆带悱卸窡焷桤繈樭灠쉙땙㟂卪䤪役㆘悥쉑㑅숩</w:t>
      </w:r>
      <w:r>
        <w:rPr/>
        <w:t>⡅</w:t>
      </w:r>
      <w:r>
        <w:rPr/>
        <w:t>極沩䌴䀤䅕뇂쉇吲㡒⍖䑨媘쉨㶻䧃㣎〦偒凃㙂㉊䪻䗎㡲䘷潖卢㡏搷塁恎㜪頻倷幬畊⽯伣熬䃂慘䱅汅桅䉧㏂䕃녍捐䞮狎곍涩♱䰫䳂⒮偐싂⦬䂥呄㨻瑏㕆唬末䉊漫䍲棂䤸☤⬺朳䰯쉫䆥姂녏쉯瑪</w:t>
      </w:r>
      <w:r>
        <w:rPr/>
        <w:t>Ⱞ</w:t>
      </w:r>
      <w:r>
        <w:rPr/>
        <w:t>㪬迂⩄╁⨪捹係뼭瞥쉴煷顂㛂噰뽋䭟顴䬴쉎㧂ꏂ活硄坚숬쉠䅹녊걞䐵畣쉤싂숣숰숺瑚숣䏂쉋칭┮㡍㤥杣殮䏃灈匷⹬㖣矂剨犮㨲䭙䞏扑㈴</w:t>
      </w:r>
      <w:r>
        <w:rPr/>
        <w:t>ⵘ</w:t>
      </w:r>
      <w:r>
        <w:rPr/>
        <w:t>䰊桺嘽桶♂⌴쉅䷂꥖汏扯兗㍶뽚塍汧獱䵂眳싂矎削䩨⻂繮</w:t>
      </w:r>
      <w:r>
        <w:rPr/>
        <w:t>Ⲯ⫎</w:t>
      </w:r>
      <w:r>
        <w:rPr/>
        <w:t>㡂㮿㨱뭀癪㩹橁祃䔹ꌩ坌纣琷깗埃亩惎ㄷ卆췃愯㝎乱恃䷃啠癃껍㤦栬畸㩆䩺㘥</w:t>
      </w:r>
      <w:r>
        <w:rPr/>
        <w:t>ⵊ☪</w:t>
      </w:r>
      <w:r>
        <w:rPr/>
        <w:t>㯂녠㚘偈僂</w:t>
      </w:r>
      <w:r>
        <w:rPr/>
        <w:t>ⲩ</w:t>
      </w:r>
      <w:r>
        <w:rPr/>
        <w:t>伲쉃ꍙ䰤䯂㝈䏂浉婁뭄Ⓧ椻㘮櫍碮㫂卆䟂쵷畇䕨硦䁾痂</w:t>
      </w:r>
      <w:r>
        <w:rPr/>
        <w:t>⠭</w:t>
      </w:r>
      <w:r>
        <w:rPr/>
        <w:t>椷畾꤮</w:t>
      </w:r>
      <w:r>
        <w:rPr/>
        <w:t>ⱉ</w:t>
      </w:r>
      <w:r>
        <w:rPr/>
        <w:t>꧂</w:t>
      </w:r>
      <w:r>
        <w:rPr/>
        <w:t>䑣䣂䞻䰽ㆱ摾ㅃ깮婑縱冩弩攪瀥愭䠤숻䩓助癠</w:t>
      </w:r>
      <w:r>
        <w:rPr/>
        <w:t>꥟</w:t>
      </w:r>
      <w:r>
        <w:rPr/>
        <w:t>窡ꥣ坶婳倦獡⥍伥椥♯摐䨪绍쉋⩺⏂啬䒬惂쉲繇칱츳澩⭥慵朶㩃䁍䨰♣捤딨㉺</w:t>
      </w:r>
      <w:r>
        <w:rPr/>
        <w:t>⡴</w:t>
      </w:r>
      <w:r>
        <w:rPr/>
        <w:t>偨䕒⪘朶䌦</w:t>
      </w:r>
      <w:r>
        <w:rPr/>
        <w:t>ⲿ</w:t>
      </w:r>
      <w:r>
        <w:rPr/>
        <w:t>ꍾ支㑟㭦⚻뽁㐪㬪晘䊿</w:t>
      </w:r>
      <w:r>
        <w:rPr/>
        <w:t>ꥏ</w:t>
      </w:r>
      <w:r>
        <w:rPr/>
        <w:t>쵊䚩愸挷쉢癣㙡ꍊ녊칍쌨䠫猥敞⚏⩂䴯䗂獔暡숺祯깎㘲彣坋匽湥搣ㅐ긺뭗㵅慯盂⵮⍉㥃⍈噲䠸ㅭ䋂</w:t>
      </w:r>
      <w:r>
        <w:rPr/>
        <w:t>ꥂ꥕</w:t>
      </w:r>
      <w:r>
        <w:rPr/>
        <w:t>㕘睉ꥭ뼦</w:t>
      </w:r>
      <w:r>
        <w:rPr/>
        <w:t>ꦵ</w:t>
      </w:r>
      <w:r>
        <w:rPr/>
        <w:t>⽙쏂⍓깠焴猭焬搦佣娺㍅扷췂슮쉟㑭쉣썓毂彐囂穵慏숺斣顀ㄻ䮱쉄憥獱⭆䛂卷硔</w:t>
      </w:r>
      <w:r>
        <w:rPr/>
        <w:t>⢣</w:t>
      </w:r>
      <w:r>
        <w:rPr/>
        <w:t>썹걭囂珎礦椲┤캵癃漣䝬䰪㥖⻂쉥▿啬쵕瞮懂㝇</w:t>
      </w:r>
      <w:r>
        <w:rPr/>
        <w:t>ⱌ</w:t>
      </w:r>
      <w:r>
        <w:rPr/>
        <w:t>疻딣쉱獣㊥忂㑑夻뽷⹀㔻瑉䍃橷千꥙橒ㅘ〻쉋磂䖡癣疵洱壎䧂瘦䉱砲꺿救䍄摁ꅤ㭏穒┲ꆥ㙉桪狂⻂拂뗂㤩㥞⍤奓䕦숨离棃␷쉵掘ㅆ桾伶智䧍㛂楬䘮㝚㗂⵴䴨㜥眰睧䅁楶佫쉋䧂㬯</w:t>
      </w:r>
      <w:r>
        <w:rPr/>
        <w:t>ꦘ</w:t>
      </w:r>
      <w:r>
        <w:rPr/>
        <w:t>痂⸬玬䷎츽</w:t>
      </w:r>
      <w:r>
        <w:rPr/>
        <w:t>ⱒ</w:t>
      </w:r>
      <w:r>
        <w:rPr/>
        <w:t>㵸壎噑慬頩쉹놻䵕ぐ</w:t>
      </w:r>
      <w:r>
        <w:rPr/>
        <w:t>ⵊ⹳</w:t>
      </w:r>
      <w:r>
        <w:rPr/>
        <w:t>䑏轰䥲쉲啔儰뼹</w:t>
      </w:r>
      <w:r>
        <w:rPr/>
        <w:t>Ⳃ</w:t>
      </w:r>
      <w:r>
        <w:rPr/>
        <w:t>悩札쉇숯䕰쵾䕹䍬뽕桏㨤㕷轏〳숻磍佄夭抩</w:t>
      </w:r>
      <w:r>
        <w:rPr/>
        <w:t>⣂</w:t>
      </w:r>
      <w:r>
        <w:rPr/>
        <w:t>ꦣ</w:t>
      </w:r>
      <w:r>
        <w:rPr/>
        <w:t>㝮⍖噁쉊煾갩㈳♏⽏</w:t>
      </w:r>
      <w:r>
        <w:rPr/>
        <w:t>ꥌ</w:t>
      </w:r>
      <w:r>
        <w:rPr/>
        <w:t>攩碣▘쉊⺡坚땴무싂䝅辡㘷㥑䴮쉲</w:t>
      </w:r>
      <w:r>
        <w:rPr/>
        <w:t>ꤶ</w:t>
      </w:r>
      <w:r>
        <w:rPr/>
        <w:t>䀭⨶㕭恥縳쉾䥠쉪䑫㎵딪数㕉쉕灬쉄䜴湏㝫ꌱ㎩슥쉀樭恪⨴㩉쉧䦿</w:t>
      </w:r>
      <w:r>
        <w:rPr/>
        <w:t>⠽</w:t>
      </w:r>
      <w:r>
        <w:rPr/>
        <w:t>倩㇂㵰쉔ㄽ㍫숣⹭䡠숣㑗䫂敶灴噡圳㍺么깅彀䃍吴輪眺坣呅䱧㥫縭湐ㅺ⭄瑲䔷쌲氩㤫㍄绂旂濂楂䤰喥쉮㔪걃</w:t>
      </w:r>
      <w:r>
        <w:rPr/>
        <w:t>Ⱖ</w:t>
      </w:r>
      <w:r>
        <w:rPr/>
        <w:t>䨦</w:t>
      </w:r>
      <w:r>
        <w:rPr/>
        <w:t>⢿</w:t>
      </w:r>
      <w:r>
        <w:rPr/>
        <w:t>牔禘瘊呡㍊矂炿祀</w:t>
      </w:r>
      <w:r>
        <w:rPr/>
        <w:t>ⴥ</w:t>
      </w:r>
      <w:r>
        <w:rPr/>
        <w:t>㘨湎츺矂煊䷂纬쉬쉁</w:t>
      </w:r>
      <w:r>
        <w:rPr/>
        <w:t>ꦮ</w:t>
      </w:r>
      <w:r>
        <w:rPr/>
        <w:t>彍㈻䙠桭睤⏂琻幡쉞砱</w:t>
      </w:r>
      <w:r>
        <w:rPr/>
        <w:t>⠰</w:t>
      </w:r>
      <w:r>
        <w:rPr/>
        <w:t>숵⹥剔呵捗娶╂晀넲㍑扪쉟⥢津啫㣂땁ㄷ⹅䍍顖ヂ㨴䵆⛂쉕⭯䁕硏⍵䅡㉇겘獓</w:t>
      </w:r>
      <w:r>
        <w:rPr/>
        <w:t>ⵃ</w:t>
      </w:r>
      <w:r>
        <w:rPr/>
        <w:t>曂杚⥤</w:t>
      </w:r>
      <w:r>
        <w:rPr/>
        <w:t>꧂</w:t>
      </w:r>
      <w:r>
        <w:rPr/>
        <w:t>깦⩕깵</w:t>
      </w:r>
      <w:r>
        <w:rPr/>
        <w:t>ꕤ⩵</w:t>
      </w:r>
      <w:r>
        <w:rPr/>
        <w:t>甽项꺏娣暵숭쉀╥睅甶杇煚뭎焪</w:t>
      </w:r>
      <w:r>
        <w:rPr/>
        <w:t>⡢</w:t>
      </w:r>
      <w:r>
        <w:rPr/>
        <w:t>떣瞮⽶</w:t>
      </w:r>
      <w:r>
        <w:rPr/>
        <w:t>⡺</w:t>
      </w:r>
      <w:r>
        <w:rPr/>
        <w:t>ꤩ</w:t>
      </w:r>
      <w:r>
        <w:rPr/>
        <w:t>噤䤴㝈䩯摷慦⍎匨묫潞汍噉伱ꌰ㷂건ち乳㍌伨疡쉚廂瑲칎歒扯灔뗂樳쉨쉖繒凍䉵斬䱧桓䝸痂䡤佫숹ꥦ㝥⩑䍘㘹䄱㝒䭀䡀꺵弭㝴䡰㙤啵祋</w:t>
      </w:r>
      <w:r>
        <w:rPr/>
        <w:t>⡖</w:t>
      </w:r>
      <w:r>
        <w:rPr/>
        <w:t>楇䉁⩊䲱潗㡈쉱䙒兗狍秂</w:t>
      </w:r>
      <w:r>
        <w:rPr/>
        <w:t>ⶡ</w:t>
      </w:r>
      <w:r>
        <w:rPr/>
        <w:t>쉠㙓䫂瘽䩑乥⨮숦䃂뭦칮싂</w:t>
      </w:r>
      <w:r>
        <w:rPr/>
        <w:t>ꦩ</w:t>
      </w:r>
      <w:r>
        <w:rPr/>
        <w:t>䘬</w:t>
      </w:r>
      <w:r>
        <w:rPr/>
        <w:t>ꥊ</w:t>
      </w:r>
      <w:r>
        <w:rPr/>
        <w:t>迃</w:t>
      </w:r>
      <w:r>
        <w:rPr/>
        <w:t>ⱴ</w:t>
      </w:r>
      <w:r>
        <w:rPr/>
        <w:t>䢥㖥䉅湶ꅠ</w:t>
      </w:r>
      <w:r>
        <w:rPr/>
        <w:t>⡁</w:t>
      </w:r>
      <w:r>
        <w:rPr/>
        <w:t>숤惂긱쉅⿂쉁쉤┬䵈迂넬ㆬ嫎䥓严坩䌩漹䱃숲숮㥁㙳⚿䠥쵉捰才怰杫䙃䡟쉌塆⨽</w:t>
      </w:r>
      <w:r>
        <w:rPr/>
        <w:t>Ⱓ</w:t>
      </w:r>
      <w:r>
        <w:rPr/>
        <w:t>匯慙⪣嚿ꄫ䱥硸거쉾匪䁾璘㜹䆱⬯剸䭳桃偕</w:t>
      </w:r>
      <w:r>
        <w:rPr/>
        <w:t>⢘⭅</w:t>
      </w:r>
      <w:r>
        <w:rPr/>
        <w:t>㉎妘殏⽸恩池㇂㥭깺䘥壂숱</w:t>
      </w:r>
      <w:r>
        <w:rPr/>
        <w:t>ꤶ</w:t>
      </w:r>
      <w:r>
        <w:rPr/>
        <w:t>掻䅭哎㗂姂う⤽便呪副䡇轃㍉䀪䉮⍡彀椲扞㯂䋂숷쉘啗⤫㥔ꍈ儦㌹</w:t>
      </w:r>
      <w:r>
        <w:rPr/>
        <w:t>ꤷ</w:t>
      </w:r>
      <w:r>
        <w:rPr/>
        <w:t>칈種爫츻㛂䟂䥸塺瑸⭙煯繩儶浈깁䵨땬䍚䩾冬怲捥価◃啀칲녉夷쉇뭥橞䑐倥䩡싂顊㕷㥍ꌦꍐ㕹仂廂碮ꄴ⭇ꥵ䜳勂㷂숤杳</w:t>
      </w:r>
      <w:r>
        <w:rPr/>
        <w:t>⢡</w:t>
      </w:r>
      <w:r>
        <w:rPr/>
        <w:t>긹塀畃〹䀩悥</w:t>
      </w:r>
      <w:r>
        <w:rPr/>
        <w:t>⡹</w:t>
      </w:r>
      <w:r>
        <w:rPr/>
        <w:t>뼥깑⽵숫牠㥙䱣猪勂䯂</w:t>
      </w:r>
      <w:r>
        <w:rPr/>
        <w:t>ⵊ</w:t>
      </w:r>
      <w:r>
        <w:rPr/>
        <w:t>㔣噠犩盎㓂旂究䡓뗂摐栤䍷䞩懂恌䑓䁄匬煐癗ま깴渽㪏썓놘쵅繞⽇晕딤㯂㑭</w:t>
      </w:r>
      <w:r>
        <w:rPr/>
        <w:t>ⶣ</w:t>
      </w:r>
      <w:r>
        <w:rPr/>
        <w:t>捃ぱ䭈ꍌ卺ォヂ䧂⩬䝋⍗儷⩙쉰⼷撣當埂⭤堥犣玱숯㓎㡒䑚泂⬵숮⚡妥灕桳噍㡋쉊癑椻輱䩶㞥䙀浢ꅴ繾쉣싂䍾䭶뼣摷䀫쉓㞡ꄤ깟䝈⼯䝄䠨儻㪘繾䕈湢厏䙕싂㞩⹁䞮窱쉊琸㘱䠨捦쉵⑵싃⭗䓍충㑭┫参⍬顆깄偆婔瑟扑㭓㍅걫ㅹ䴲⏂飂㡪⬶싍⥠坬슏⬻䕒㩩묰뇂⥅牙ꥰ칠㵾㡟繐爴ꆿꄊ⼥颩縱ꍟ圱㕕煈汉揂悱擂䕄佡弰歨썍㕏泂⒩㏎꥾畮摡</w:t>
      </w:r>
      <w:r>
        <w:rPr/>
        <w:t>ꥌ</w:t>
      </w:r>
      <w:r>
        <w:rPr/>
        <w:t>䩶슥♤捞䭣弩哂皵숮嘪猷ꅯ</w:t>
      </w:r>
      <w:r>
        <w:rPr/>
        <w:t>ⵈ</w:t>
      </w:r>
      <w:r>
        <w:rPr/>
        <w:t>슣⒘忂顲䕪か呌긯敷㉤⹥㝹숥䚱떥㙗䣎뮱墻슥庮㙍帮쉵캏⤯㙎桐奷㕵杮顬撬䖘긴産㩱䫂杅䘱캬⩷湏炱瑄曂싂浕敬ㅗ䕥娰癙畞塟⑁</w:t>
      </w:r>
      <w:r>
        <w:rPr/>
        <w:t>ⱺ</w:t>
      </w:r>
      <w:r>
        <w:rPr/>
        <w:t>䅀㝂汵㕍兑⩀</w:t>
      </w:r>
      <w:r>
        <w:rPr/>
        <w:t>ꕞ</w:t>
      </w:r>
      <w:r>
        <w:rPr/>
        <w:t>湑뽅뭈ꍡ㤩儤⒬彚싃칒⺣䬫䗂쵲</w:t>
      </w:r>
      <w:r>
        <w:rPr/>
        <w:t>Ⳃ</w:t>
      </w:r>
      <w:r>
        <w:rPr/>
        <w:t>儬깦硵眭♺꺩愤쵸슣瀷칙⮵㤵灬昳欸㙙冻쉨칤⽁扎슏唦</w:t>
      </w:r>
      <w:r>
        <w:rPr/>
        <w:t>ꤣ</w:t>
      </w:r>
      <w:r>
        <w:rPr/>
        <w:t>쉧湷欽丵싂⥄⥗昹껂濍⥏㗂⫂䨬熩昱噑癨啭⿂䱉势䝷卵䱆⦣</w:t>
      </w:r>
      <w:r>
        <w:rPr/>
        <w:t>ⵙ</w:t>
      </w:r>
      <w:r>
        <w:rPr/>
        <w:t>믂ꆩ㩌䴰塾斮噙숳슘㫂슮㚮祵楨⦥뗂睚你噪稵䵓쉫쉋⛂㇂朶丨浈楊繁㥋뾿琶欶숪䰳⍆䚱</w:t>
      </w:r>
      <w:r>
        <w:rPr/>
        <w:t>ꗍ</w:t>
      </w:r>
      <w:r>
        <w:rPr/>
        <w:t>㭍硇㩖⺩㝤긵㔻ꥩ╏卅숳ㅢ獵僂徣䬰쉎恒䡚䱌摖頪싂縯땍ꎱ㝵稳</w:t>
      </w:r>
      <w:r>
        <w:rPr/>
        <w:t>ꥋ</w:t>
      </w:r>
      <w:r>
        <w:rPr/>
        <w:t>䡒㉱慵</w:t>
      </w:r>
      <w:r>
        <w:rPr/>
        <w:t>ꕱ</w:t>
      </w:r>
      <w:r>
        <w:rPr/>
        <w:t>ㅙ慇縱⮬碏磂氪╪慪촳㬩⑓㛂塺吱숥利洤㩙獵쉞쵴焩⮵⩤扬杇⵨뿂㣂녣楙戲熵숤䇍儫汎昳汍硗ꏍ㕥搦牦䑀깃智乞</w:t>
      </w:r>
      <w:r>
        <w:rPr/>
        <w:t>⡏</w:t>
      </w:r>
      <w:r>
        <w:rPr/>
        <w:t>䭋癚㦘乕瑄</w:t>
      </w:r>
      <w:r>
        <w:rPr/>
        <w:t>ⱇ</w:t>
      </w:r>
      <w:r>
        <w:rPr/>
        <w:t>灥悥桚杌뮿㮘兪奅㩑</w:t>
      </w:r>
      <w:r>
        <w:rPr/>
        <w:t>ⱒ</w:t>
      </w:r>
      <w:r>
        <w:rPr/>
        <w:t>䩸䍆浫␦墏싂썓枱</w:t>
      </w:r>
      <w:r>
        <w:rPr/>
        <w:t>ꥑ꧂</w:t>
      </w:r>
      <w:r>
        <w:rPr/>
        <w:t>䑶⩐㟂㍴痂摟쉙輣噈ꍌ쉴쉀杗斏轘ꍅ奷촫䁠䥆渻ꅺ⵨슱剃㬽㯍䥰積䥢剴䝾ꄪ頣佨㴳䝷ꍗ㡯泂焭⩘久剥穁쉈⫂㶩㭚⽕㦡쉬轃⭍㫂健쉪꥞㬺琭ꄺ</w:t>
      </w:r>
      <w:r>
        <w:rPr/>
        <w:t>⢿</w:t>
      </w:r>
      <w:r>
        <w:rPr/>
        <w:t>䖏浺뾥㦱刳么䧍廂</w:t>
      </w:r>
      <w:r>
        <w:rPr/>
        <w:t>ꥁ⫍</w:t>
      </w:r>
      <w:r>
        <w:rPr/>
        <w:t>砰䉁쵪漰撘㘰</w:t>
      </w:r>
      <w:r>
        <w:rPr/>
        <w:t>ⷎ</w:t>
      </w:r>
      <w:r>
        <w:rPr/>
        <w:t>뾻䑞獌碿땥欩剦楥䈨猬幍싂쎡뽓뗂넷㷂⍆汄幞焱䅶칯뿎ㅳ䵲⪡礻婉䭟걞㭳硧佄쵈쉪쉵秂쉷╱</w:t>
      </w:r>
      <w:r>
        <w:rPr/>
        <w:t>Ⲙ</w:t>
      </w:r>
      <w:r>
        <w:rPr/>
        <w:t>ꥑ</w:t>
      </w:r>
      <w:r>
        <w:rPr/>
        <w:t>ㅊ䭾椨䝒䌸匲眦愤⑘쌰⥥⍒ㅑ</w:t>
      </w:r>
      <w:r>
        <w:rPr/>
        <w:t>⠩</w:t>
      </w:r>
      <w:r>
        <w:rPr/>
        <w:t>塗쌹ꥱ歺깦</w:t>
      </w:r>
      <w:r>
        <w:rPr/>
        <w:t>ꗂ</w:t>
      </w:r>
      <w:r>
        <w:rPr/>
        <w:t>쉵煱怨</w:t>
      </w:r>
      <w:r>
        <w:rPr/>
        <w:t>꧂</w:t>
      </w:r>
      <w:r>
        <w:rPr/>
        <w:t>㍬坎㬮䰱特䃂㔴侣参슩䀪溩쉪㫂뼨떵刪넩쎩䉆烂㮡⍒潏䙉⌥㥠噖佊佗</w:t>
      </w:r>
      <w:r>
        <w:rPr/>
        <w:t>⠺</w:t>
      </w:r>
      <w:r>
        <w:rPr/>
        <w:t>摭싂媩绂噳斏剙彠쉶⺘琤瘱㮱싂䋂</w:t>
      </w:r>
      <w:r>
        <w:rPr/>
        <w:t>ⵒ</w:t>
      </w:r>
      <w:r>
        <w:rPr/>
        <w:t>烂⌲䁈怊</w:t>
      </w:r>
      <w:r>
        <w:rPr/>
        <w:t>꧂</w:t>
      </w:r>
      <w:r>
        <w:rPr/>
        <w:t>ⱺ⮘</w:t>
      </w:r>
      <w:r>
        <w:rPr/>
        <w:t>䤻辻癈溱䬽序⤬散牭壂껂瓂䙱</w:t>
      </w:r>
      <w:r>
        <w:rPr/>
        <w:t>ꤨ</w:t>
      </w:r>
      <w:r>
        <w:rPr/>
        <w:t>牏</w:t>
      </w:r>
      <w:r>
        <w:rPr/>
        <w:t>ꤰ</w:t>
      </w:r>
      <w:r>
        <w:rPr/>
        <w:t>娩塏楮印瑕克㬬卾쉬田穧摡녌ꍃ猪揂㙷朷祄㐪㧍楺幎狎啒㍳ꅃꅞび獰噥塞扶桺⫂䣂故佸ㄲ</w:t>
      </w:r>
      <w:r>
        <w:rPr/>
        <w:t>ꤸ⥄▩</w:t>
      </w:r>
      <w:r>
        <w:rPr/>
        <w:t>쉨䦣塴湶噆炩⽙</w:t>
      </w:r>
      <w:r>
        <w:rPr/>
        <w:t>⡪</w:t>
      </w:r>
      <w:r>
        <w:rPr/>
        <w:t>汏⹣奣辘殮䫂떩숯柂쉎䰥然숽</w:t>
      </w:r>
      <w:r>
        <w:rPr/>
        <w:t>ⱁ</w:t>
      </w:r>
      <w:r>
        <w:rPr/>
        <w:t>䑰琫쉶顩䱨恔帱坱䬱杌떏㝟㘦牱樨</w:t>
      </w:r>
      <w:r>
        <w:rPr/>
        <w:t>⢩</w:t>
      </w:r>
      <w:r>
        <w:rPr/>
        <w:t>ㅆꅒ⹆ꍮ⩢嘦⫂颥㕐癮⑮挫쉚啒㜪쉩껃湒⪻㍹슩㕲圲勂皡撩獃獰ꅋ堰䐱䁢夰焥숷䚥傩姂顒潠殩ꎮ◍瞥숥浉楕劘涱䭊潊桰⭈</w:t>
      </w:r>
      <w:r>
        <w:rPr/>
        <w:t>ꤴ</w:t>
      </w:r>
      <w:r>
        <w:rPr/>
        <w:t>售䙘ㄪ亿쉚奯搵何兑䱟攫⬸癹쉌㑂걷㦡燂䀯㑢䄣㍵塆反㭔䫂쵄</w:t>
      </w:r>
      <w:r>
        <w:rPr/>
        <w:t>Ⳃ</w:t>
      </w:r>
      <w:r>
        <w:rPr/>
        <w:t>㢏⧂㔳㡊祏ヂ䬰⹗뼶쉕슿繨瀰壂㵨썄㤰⥷娨쉣撥슩殩洹쵪頱䵦䅎乏ꅰ␭凂桯嚡</w:t>
      </w:r>
      <w:r>
        <w:rPr/>
        <w:t>꧂</w:t>
      </w:r>
      <w:r>
        <w:rPr/>
        <w:t>桒</w:t>
      </w:r>
      <w:r>
        <w:rPr/>
        <w:t>ⱍ⥙</w:t>
      </w:r>
      <w:r>
        <w:rPr/>
        <w:t>㉤搦挱囃埂⽵깰㑁슱〱</w:t>
      </w:r>
      <w:r>
        <w:rPr/>
        <w:t>Ⱛ</w:t>
      </w:r>
      <w:r>
        <w:rPr/>
        <w:t>䝎䋂뗂㷂慚⯂卪䩀慂⫂ꥵ楹ꍸꅍ頶싂㭨湖噀忂斻⽭幆쉌깈潳䜵⬰쉲㑂竂輽唥㗂쉗獹ぺ숨斡뭢琵⹤䓂瀲쌳浐㉚</w:t>
      </w:r>
      <w:r>
        <w:rPr/>
        <w:t>ⵁ</w:t>
      </w:r>
      <w:r>
        <w:rPr/>
        <w:t>슮⹸쉳朩䝒㙏䴰㞩摄厡神칃沿Ⓜ㩣䖏쉬圥</w:t>
      </w:r>
      <w:r>
        <w:rPr/>
        <w:t>ꔱ</w:t>
      </w:r>
      <w:r>
        <w:rPr/>
        <w:t>믂䜶⑹㞻</w:t>
      </w:r>
      <w:r>
        <w:rPr/>
        <w:t>ꔭ♐</w:t>
      </w:r>
      <w:r>
        <w:rPr/>
        <w:t>牣숸ꥪ㍬싂幹杶⿍⽮싂未⮱潭㌲彩숰싂䩰橳轄硡秂녱珂咘㭡堥癆⑨⩣弩슿橇⦥숱捥䞣呱䅮ꅑ濂匪⿎㡀숪</w:t>
      </w:r>
      <w:r>
        <w:rPr/>
        <w:t>ⵍ</w:t>
      </w:r>
      <w:r>
        <w:rPr/>
        <w:t>넻췂묻숺楑쉫䱵矂숸ꌰ晕灠</w:t>
      </w:r>
    </w:p>
    <w:p>
      <w:pPr>
        <w:pStyle w:val="PreformattedText"/>
        <w:bidi w:val="0"/>
        <w:spacing w:before="0" w:after="0"/>
        <w:jc w:val="left"/>
        <w:rPr/>
      </w:pPr>
      <w:r>
        <w:rPr/>
        <w:t>㥩㷂䍴狎轗쉖㉹䙯嗍쉠녢⩫稪ㅖ嘴儽睄怫㉐쉆捤䩑⶿ㅦ䓂녇</w:t>
      </w:r>
      <w:r>
        <w:rPr/>
        <w:t>ꔭ</w:t>
      </w:r>
      <w:r>
        <w:rPr/>
        <w:t>쉣⭋伩⥇</w:t>
      </w:r>
      <w:r>
        <w:rPr/>
        <w:t>ⱁ</w:t>
      </w:r>
      <w:r>
        <w:rPr/>
        <w:t>媬湯츪歆긷灧橅䪥⫎╉歇⍪弪㩆太媩싂ꄲ㙠ꅀ</w:t>
      </w:r>
      <w:r>
        <w:rPr/>
        <w:t>⠽</w:t>
      </w:r>
      <w:r>
        <w:rPr/>
        <w:t>깸</w:t>
      </w:r>
      <w:r>
        <w:rPr/>
        <w:t>ⱕ</w:t>
      </w:r>
      <w:r>
        <w:rPr/>
        <w:t>컂窡璬〺쉲㑖ꍲ滂怭⚵쉠䥥溱ㅓ砩쌩睢㖿䶏쉬椣吤晑乬狂眷礣囂䄤걞⭔決疿呁땥썴츰㥖쉮慑此摧娴⮏囂倰墣顐序⩦⤽桳转幪桬偡䌤䩰杅ꎣ⩗坪ㅮ뇂⬴묶党剸䒘牌껃塥䑡橹䉷乹㋂䬣榣碩</w:t>
      </w:r>
      <w:r>
        <w:rPr/>
        <w:t>ꕙ</w:t>
      </w:r>
      <w:r>
        <w:rPr/>
        <w:t>㩔獚淂偫</w:t>
      </w:r>
      <w:r>
        <w:rPr/>
        <w:t>ⱦ</w:t>
      </w:r>
      <w:r>
        <w:rPr/>
        <w:t>呌싂搱喩坎偁</w:t>
      </w:r>
      <w:r>
        <w:rPr/>
        <w:t>ꤦ</w:t>
      </w:r>
      <w:r>
        <w:rPr/>
        <w:t>㭃숴⬊썩쎻㣃칅䄯숩⩖㶣䯍쉢쉊恔⥏琹泎쉓瀥呂㍌勂㡕䅆</w:t>
      </w:r>
      <w:r>
        <w:rPr/>
        <w:t>ꕸ</w:t>
      </w:r>
      <w:r>
        <w:rPr/>
        <w:t>㴴䙁쉟⑱쉧敟牪䥆땂뗂い慕䙊磂㝔㨤㙄㖡쉚뮵㉺恫슣䓂楓┹⦿녇䡘㣂㇂</w:t>
      </w:r>
      <w:r>
        <w:rPr/>
        <w:t>Ⱘ</w:t>
      </w:r>
      <w:r>
        <w:rPr/>
        <w:t>ㅐ歃䥡뽵埂乖㌸硉䩨沩⼪㫂来습㬥瞬怳辥쉑녌恁껎⪏䀻弴璘䨬뽉奏杚쉐顲灋</w:t>
      </w:r>
      <w:r>
        <w:rPr/>
        <w:t>ꤻ</w:t>
      </w:r>
      <w:r>
        <w:rPr/>
        <w:t>䀯</w:t>
      </w:r>
      <w:r>
        <w:rPr/>
        <w:t>ꕷ</w:t>
      </w:r>
      <w:r>
        <w:rPr/>
        <w:t>뽎娭廂싎轘ꥧꥮ</w:t>
      </w:r>
      <w:r>
        <w:rPr/>
        <w:t>ⵌ⑲</w:t>
      </w:r>
      <w:r>
        <w:rPr/>
        <w:t>䣂</w:t>
      </w:r>
      <w:r>
        <w:rPr/>
        <w:t>ⴭ</w:t>
      </w:r>
      <w:r>
        <w:rPr/>
        <w:t>䵾参佲㨯祧㵀⹴漭瑚⹦务ꅟ䆣뭲稪</w:t>
      </w:r>
      <w:r>
        <w:rPr/>
        <w:t>ꥈ</w:t>
      </w:r>
      <w:r>
        <w:rPr/>
        <w:t>佒㉰剣㕫ォ⼪㛂썏碡顟擂</w:t>
      </w:r>
      <w:r>
        <w:rPr/>
        <w:t>ꕦ</w:t>
      </w:r>
      <w:r>
        <w:rPr/>
        <w:t>䜬⿂婑祏癧ㆩ㭧숤縩㡄獟넥汙쉮쉃습牋你慌⎣쉭ꅕ偹犘唰㨬쉎䐶㑆槂䆩⑴嗂</w:t>
      </w:r>
      <w:r>
        <w:rPr/>
        <w:t>⡟</w:t>
      </w:r>
      <w:r>
        <w:rPr/>
        <w:t>勂噢㍶味䡊番幎瘴橠슘</w:t>
      </w:r>
      <w:r>
        <w:rPr/>
        <w:t>ꔷ</w:t>
      </w:r>
      <w:r>
        <w:rPr/>
        <w:t>慠칠쵪걟㬭䤪</w:t>
      </w:r>
      <w:r>
        <w:rPr/>
        <w:t>ⱑ</w:t>
      </w:r>
      <w:r>
        <w:rPr/>
        <w:t>繪飂䬫㈽楣ꥯ杊磎䔵䩢⑈堶頣㑘䍾甪摋桋쉆䩗㇂火核⦱</w:t>
      </w:r>
      <w:r>
        <w:rPr/>
        <w:t>⠪</w:t>
      </w:r>
      <w:r>
        <w:rPr/>
        <w:t>硡</w:t>
      </w:r>
      <w:r>
        <w:rPr/>
        <w:t>ꤽ</w:t>
      </w:r>
      <w:r>
        <w:rPr/>
        <w:t>㶩䠷歯䁨䟂迂㘴彸䭌┷毂䖩辣믍㭥帲䷂쉾湌쉐</w:t>
      </w:r>
      <w:r>
        <w:rPr/>
        <w:t>ꤰ</w:t>
      </w:r>
      <w:r>
        <w:rPr/>
        <w:t>䥾⭨䧂梬땭䕌卥泃攨浹숦瀮</w:t>
      </w:r>
      <w:r>
        <w:rPr/>
        <w:t>ⱟ⯂</w:t>
      </w:r>
      <w:r>
        <w:rPr/>
        <w:t>䣎敵䞻印⩵</w:t>
      </w:r>
      <w:r>
        <w:rPr/>
        <w:t>⢻⭍</w:t>
      </w:r>
      <w:r>
        <w:rPr/>
        <w:t>㩓佖ㄬ奚䂣婹垘쉕싂쉃橞在睲繐䅏剂祡</w:t>
      </w:r>
      <w:r>
        <w:rPr/>
        <w:t>Ⱖ</w:t>
      </w:r>
      <w:r>
        <w:rPr/>
        <w:t>珂䉯瑮拂깷飂◂疻⼲獫㥈⑶嗂庣쉰㥡㌥犿㵏桒䟂쵍긨儰㥒桔㛂</w:t>
      </w:r>
      <w:r>
        <w:rPr/>
        <w:t>ꥁ</w:t>
      </w:r>
      <w:r>
        <w:rPr/>
        <w:t>䅡燎主潂쉹┭晃塤㉟是〷潋繙㵪䶩塸㌫刪幓帴㶬桫掱湠㵰꤮常쉆煠⛂䭑恢恥䅒믂䍸〶惍獮䙆싂塷깐永帤</w:t>
      </w:r>
      <w:r>
        <w:rPr/>
        <w:t>ⷂ</w:t>
      </w:r>
      <w:r>
        <w:rPr/>
        <w:t>帰⫂땄洣뽯⫂喱兎䑃轮婞㏂顰⍯뼽煏㔯⺮在㡑㕁땶⫃㥊䢡⏂뽴種숤䡯㉢繂</w:t>
      </w:r>
      <w:r>
        <w:rPr/>
        <w:t>ꤱ</w:t>
      </w:r>
      <w:r>
        <w:rPr/>
        <w:t>뭦⫎䥥氲啾婱嫂숶砦畟⨯噊氤⽢䡊묻</w:t>
      </w:r>
      <w:r>
        <w:rPr/>
        <w:t>Ɒ⭌</w:t>
      </w:r>
      <w:r>
        <w:rPr/>
        <w:t>睄歍춘獌檥䵀싂桌싂쉂䍐깰㧃칈⑳听乺挲彁漯䰸⾻</w:t>
      </w:r>
      <w:r>
        <w:rPr/>
        <w:t>ꥊⷂ</w:t>
      </w:r>
      <w:r>
        <w:rPr/>
        <w:t>䩀䠻楤⩯㜰숸䤬㠫幦䃂㭵媘橦参쉞佬奖媬硇潢䱂穙楕쉔汮䭁</w:t>
      </w:r>
      <w:r>
        <w:rPr/>
        <w:t>⠥⭯</w:t>
      </w:r>
      <w:r>
        <w:rPr/>
        <w:t>쉐㥫㤲頱쉇걌㭆師㶏繟攻圴ォ皮炣䅃桕湙쉐Ⓕ쉔木㕔涮⺣娱▣䮏㩑㈦⽏䟂ㅲ싎娽㘱恾噪纻䍓䝞妬〬李繙洤券⽅</w:t>
      </w:r>
      <w:r>
        <w:rPr/>
        <w:t>ⱙ⭩</w:t>
      </w:r>
      <w:r>
        <w:rPr/>
        <w:t>믍椸㵣㏂票⭅啪⭃ネ☩湷⑺⑮颩䌮⸊琳湵䕮窻䍹さ顨携슩⨵ꥤ㍤䥕位䁔㩊橺쵍䉍亻⥩㚬桒轇Ⓙ䩤儣</w:t>
      </w:r>
      <w:r>
        <w:rPr/>
        <w:t>⢣⩤</w:t>
      </w:r>
      <w:r>
        <w:rPr/>
        <w:t>ꍚ숻灤㣂슣⑥⩇竍娷扇ꍔ㮵</w:t>
      </w:r>
      <w:r>
        <w:rPr/>
        <w:t>⣂</w:t>
      </w:r>
      <w:r>
        <w:rPr/>
        <w:t>轸伷潨♰喿㣂埂嚱灒娻깐槃㧂숱獤칠扴恗쉹숷硱䨽䉬き</w:t>
      </w:r>
      <w:r>
        <w:rPr/>
        <w:t>ꥍ</w:t>
      </w:r>
      <w:r>
        <w:rPr/>
        <w:t>祎㝦佹婆促婄쉸䛂뽆⴨塳⑊䱳䍘숰婠滂숯䳂㑙넯⼬㥷松橐橯䀫偮쉣吱乁쵴䑗傩ꌦ걨┫⨰穮㡡䎮嘽䉶㥙쉖摰确쉍슻ꍣ⍩㡮ꇂ</w:t>
      </w:r>
      <w:r>
        <w:rPr/>
        <w:t>⠱</w:t>
      </w:r>
      <w:r>
        <w:rPr/>
        <w:t>쉳喩䜵䚥婤䳂頻⽆䄤㭢䱖䕆ꌱ䎬䈶硴竂ꥯ㔭䑥恏廃㵌┩</w:t>
      </w:r>
      <w:r>
        <w:rPr/>
        <w:t>ꦮ</w:t>
      </w:r>
      <w:r>
        <w:rPr/>
        <w:t>ㄪ꥔칕쉍磂坆轋垻瑋䵸煒땣싂椳溘⭒䑈硷</w:t>
      </w:r>
      <w:r>
        <w:rPr/>
        <w:t>ⵔ</w:t>
      </w:r>
      <w:r>
        <w:rPr/>
        <w:t>儶䅟㥗䏃䞵吱믂녪瑤䁶頦心呾떻娰㵹㗂㡤㭢뗂桔쉌꺻佺</w:t>
      </w:r>
      <w:r>
        <w:rPr/>
        <w:t>ꕀ</w:t>
      </w:r>
      <w:r>
        <w:rPr/>
        <w:t>㍹攪䅔걭䨴䴣潡扗䅘䁸䵨</w:t>
      </w:r>
      <w:r>
        <w:rPr/>
        <w:t>ꤰ</w:t>
      </w:r>
      <w:r>
        <w:rPr/>
        <w:t>塣ꥸ䝦敶繲辮烂扩竂㟂猺樥廂㭏坎啋䩃슬皩璏</w:t>
      </w:r>
      <w:r>
        <w:rPr/>
        <w:t>ⲩ⸤</w:t>
      </w:r>
      <w:r>
        <w:rPr/>
        <w:t>唱縻</w:t>
      </w:r>
      <w:r>
        <w:rPr/>
        <w:t>ꕬⵞ</w:t>
      </w:r>
      <w:r>
        <w:rPr/>
        <w:t>숣㓂ꍯ</w:t>
      </w:r>
      <w:r>
        <w:rPr/>
        <w:t>ꥂ</w:t>
      </w:r>
      <w:r>
        <w:rPr/>
        <w:t>ꍚ⼦獄갬깍穔쉋㒮䝠潯㍚礻娪䵫䴷琰怮䱐㈺玵慌㕪</w:t>
      </w:r>
      <w:r>
        <w:rPr/>
        <w:t>Ɱ</w:t>
      </w:r>
      <w:r>
        <w:rPr/>
        <w:t>뽂夶繦欮⭕楋</w:t>
      </w:r>
      <w:r>
        <w:rPr/>
        <w:t>⢬</w:t>
      </w:r>
      <w:r>
        <w:rPr/>
        <w:t>扇桅䅄슘딻接쉡彈嘯䵧顉⩒㭇搥╖啴ꍟ㮩癢烂⻂㭢쉶⮩䈩燍婃䫂嫂숭⹕戥쉚⺥䎡榬숭濂敒⽒⹅땇┩䙰䤮㕐㘮䅴杔쉩㩫쉪묵影뮩슮剶쉴橵砮辩瑷䃂싂㪡갬䀶潒秂⪡⩟垩⭯뭠⩯슿椻䧂轍潑啐皬狂놿墡䔸쉞㑊녫晣쉹彪楍橩戶</w:t>
      </w:r>
      <w:r>
        <w:rPr/>
        <w:t>ꤰ</w:t>
      </w:r>
      <w:r>
        <w:rPr/>
        <w:t>獆⩥ꌣ歏彊㉀楖瀲涬復婋㋂硗싍⼰灞⥙䰴䰪珂ㆿ㣂쉁츩습浳慆㝡䈨땆稴䟂䥢珂</w:t>
      </w:r>
      <w:r>
        <w:rPr/>
        <w:t>ⱆ⥐</w:t>
      </w:r>
      <w:r>
        <w:rPr/>
        <w:t>柂⻂匹㕬</w:t>
      </w:r>
      <w:r>
        <w:rPr/>
        <w:t>ꖩ</w:t>
      </w:r>
      <w:r>
        <w:rPr/>
        <w:t>㙬嚱噏奁쉢呵瀪沩昭顢幂䥹偈洳⥬땴습㝀溘䝘墬塇䥗总䪥⩟═믂䄦쉒쉓痂떵ꏂ</w:t>
      </w:r>
      <w:r>
        <w:rPr/>
        <w:t>⡗</w:t>
      </w:r>
      <w:r>
        <w:rPr/>
        <w:t>䥁숯䥒</w:t>
      </w:r>
      <w:r>
        <w:rPr/>
        <w:t>ꖬ⍀⨨</w:t>
      </w:r>
      <w:r>
        <w:rPr/>
        <w:t>掱瘴䵀䙭쉲㑔쉲숩啌㵎䷂묺䓂⵨灅䵅伽뭱恖扭獕伴</w:t>
      </w:r>
      <w:r>
        <w:rPr/>
        <w:t>ꔲ</w:t>
      </w:r>
      <w:r>
        <w:rPr/>
        <w:t>渦弰ꆻ䘦䵮</w:t>
      </w:r>
      <w:r>
        <w:rPr/>
        <w:t>ⰵ</w:t>
      </w:r>
      <w:r>
        <w:rPr/>
        <w:t>䚬⹦땣牀瑷⩮䥌쉧⹍剓썡숵幂쵎뇂浗⌶䝖愻칉㉣煉땪ꥢ迂硵祹</w:t>
      </w:r>
      <w:r>
        <w:rPr/>
        <w:t>ꗎ</w:t>
      </w:r>
      <w:r>
        <w:rPr/>
        <w:t>ⲣ</w:t>
      </w:r>
      <w:r>
        <w:rPr/>
        <w:t>슿磂⥕撻㡫卺慭凂⸥渺믎轩</w:t>
      </w:r>
      <w:r>
        <w:rPr/>
        <w:t>ⲵ</w:t>
      </w:r>
      <w:r>
        <w:rPr/>
        <w:t>弊䠣ꏂ␲䑈㥂</w:t>
      </w:r>
      <w:r>
        <w:rPr/>
        <w:t>ⱐ</w:t>
      </w:r>
      <w:r>
        <w:rPr/>
        <w:t>䮩㙅</w:t>
      </w:r>
      <w:r>
        <w:rPr/>
        <w:t>ⱶ</w:t>
      </w:r>
      <w:r>
        <w:rPr/>
        <w:t>⻍剺礶쵹䙷㝨䭖祍㡱㑮䕲㥪灇㚘ꅹ㭣㗂硃呐眭昶浣哂摓䀹</w:t>
      </w:r>
      <w:r>
        <w:rPr/>
        <w:t>Ⲙ</w:t>
      </w:r>
      <w:r>
        <w:rPr/>
        <w:t>べ뽩㒮余슣쉬ぴ厏偺怵쌯칧㭸燂쉞㥱♨临䅆㐱</w:t>
      </w:r>
      <w:r>
        <w:rPr/>
        <w:t>꧂</w:t>
      </w:r>
      <w:r>
        <w:rPr/>
        <w:t>㐪个䓂䋂坞걕汪䳎佉䤶</w:t>
      </w:r>
      <w:r>
        <w:rPr/>
        <w:t>ⱕ</w:t>
      </w:r>
      <w:r>
        <w:rPr/>
        <w:t>䰳⵹⨤硗⪩䜤㠤䕞ㅯ䡌숨숤㴨撡☩䫂♀㌴ꅹ뭳㥌⥄仂倭쉞걯꥘浡뾡弱⻂쉮䣂츸⥡㬹氨乩촭䁈</w:t>
      </w:r>
      <w:r>
        <w:rPr/>
        <w:t>ⱞ</w:t>
      </w:r>
      <w:r>
        <w:rPr/>
        <w:t>歔沮㫂⩌塇ꥴ䂿㙞㕈辱⨩⼺⒬瑦⴬㥗䥢㠣췃噣轆⩴슬㙬乭煖</w:t>
      </w:r>
      <w:r>
        <w:rPr/>
        <w:t>⡧</w:t>
      </w:r>
      <w:r>
        <w:rPr/>
        <w:t>뾘긱疮䉍쉧剈쉪䋂</w:t>
      </w:r>
      <w:r>
        <w:rPr/>
        <w:t>Ᵽ</w:t>
      </w:r>
      <w:r>
        <w:rPr/>
        <w:t>쵘枻⨸싃쉐䍙</w:t>
      </w:r>
      <w:r>
        <w:rPr/>
        <w:t>ꤷ</w:t>
      </w:r>
      <w:r>
        <w:rPr/>
        <w:t>땥숰沘䬪䶣╠繾긳娹埂李洨嫂槎㦿</w:t>
      </w:r>
      <w:r>
        <w:rPr/>
        <w:t>⡞</w:t>
      </w:r>
      <w:r>
        <w:rPr/>
        <w:t>暡梮冡煏쉒⴩怮敵晍妏䤭⹱ꌷꎵ⫂㥟則쉍⩞</w:t>
      </w:r>
      <w:r>
        <w:rPr/>
        <w:t>ⵋ⛂</w:t>
      </w:r>
      <w:r>
        <w:rPr/>
        <w:t>䴥偷䙘</w:t>
      </w:r>
      <w:r>
        <w:rPr/>
        <w:t>ⱐ</w:t>
      </w:r>
      <w:r>
        <w:rPr/>
        <w:t>剒ㄹ彀녴</w:t>
      </w:r>
      <w:r>
        <w:rPr/>
        <w:t>ꤲ</w:t>
      </w:r>
      <w:r>
        <w:rPr/>
        <w:t>剡咩悬擂㔦쵷⥫⼸㵠뼬奒</w:t>
      </w:r>
      <w:r>
        <w:rPr/>
        <w:t>⠽</w:t>
      </w:r>
      <w:r>
        <w:rPr/>
        <w:t>ヂ</w:t>
      </w:r>
      <w:r>
        <w:rPr/>
        <w:t>ꥄ</w:t>
      </w:r>
      <w:r>
        <w:rPr/>
        <w:t>㉣畁㌴潉泂쉐䠴숤㦱䴸㬵쉠싂䒥倰⦱⑐傣顥䁡쵉䬱楤桭槂兕淎朰ꄹ廂淂歔䙩싂숺䕾ꄩ</w:t>
      </w:r>
      <w:r>
        <w:rPr/>
        <w:t>ꖮ</w:t>
      </w:r>
      <w:r>
        <w:rPr/>
        <w:t>䤷積硏</w:t>
      </w:r>
      <w:r>
        <w:rPr/>
        <w:t>꧍</w:t>
      </w:r>
      <w:r>
        <w:rPr/>
        <w:t>攪何扷㵏⧂刣</w:t>
      </w:r>
      <w:r>
        <w:rPr/>
        <w:t>ꕗ</w:t>
      </w:r>
      <w:r>
        <w:rPr/>
        <w:t>쉐숥捷㩑</w:t>
      </w:r>
      <w:r>
        <w:rPr/>
        <w:t>ꗂ</w:t>
      </w:r>
      <w:r>
        <w:rPr/>
        <w:t>䩒㈩懂㝥㡰㣂彑㶮㬣숰凂㩂㕚㬸㬽</w:t>
      </w:r>
      <w:r>
        <w:rPr/>
        <w:t>꧂</w:t>
      </w:r>
      <w:r>
        <w:rPr/>
        <w:t>칶兴</w:t>
      </w:r>
      <w:r>
        <w:rPr/>
        <w:t>Ⱨ</w:t>
      </w:r>
      <w:r>
        <w:rPr/>
        <w:t>燂䙃␬쉴㭨䜦伥癨䩈⩵倬湠礵嘷ꌥ⿂♆ꍏ嗎䰭䱙畬执硢〫⼱㬤傿幂쉵い朸癳╬碩</w:t>
      </w:r>
      <w:r>
        <w:rPr/>
        <w:t>꧂</w:t>
      </w:r>
      <w:r>
        <w:rPr/>
        <w:t>塌啅捃祫㏂咏繪䑐玘帮⻂浵슣⥒숲</w:t>
      </w:r>
      <w:r>
        <w:rPr/>
        <w:t>ⵗꕠ</w:t>
      </w:r>
      <w:r>
        <w:rPr/>
        <w:t>츤䘦䷂圯爬⍫㵹⪮䗂窣獬搹ꏂ䍬汒츤潐숤䱂䏂渭嘰</w:t>
      </w:r>
      <w:r>
        <w:rPr/>
        <w:t>⡪</w:t>
      </w:r>
      <w:r>
        <w:rPr/>
        <w:t>싂䑓䭃뽡촪勎暵⽡玵㝔䘳쏂㛂뭶䉔㨻♎⴩睓땋辬뼸숹㋂䅕䑭摾㴬쉫䔽䰪녶싃ㆮ쉄ㄽ㕪䩠⫂㤪摪㓂弥뇂顙뽍坨湗敩ち穹恪⏎椬睨</w:t>
      </w:r>
      <w:r>
        <w:rPr/>
        <w:t>ꔱ</w:t>
      </w:r>
      <w:r>
        <w:rPr/>
        <w:t>搵沵礲⥵⼯쉧쌯쉋뽯慩칋䔷쉡뼷剳싍祓乘睇⬳慒录⨯쉂县慇帶捧㙸㍬さ⹷天炡䢣䂘眥䰭</w:t>
      </w:r>
      <w:r>
        <w:rPr/>
        <w:t>Ⱟ</w:t>
      </w:r>
      <w:r>
        <w:rPr/>
        <w:t>婄殏竂幘䀳뗂朽㊵優顅쉂숮㧃爤䀸炬仂㥍㜶싃椷㡸䕍슩塙⹀츽습䄭䕮쉵杶䘻哂牷䑪</w:t>
      </w:r>
      <w:r>
        <w:rPr/>
        <w:t>ꔦ</w:t>
      </w:r>
      <w:r>
        <w:rPr/>
        <w:t>泂ꅪ⽾曂쉰繘呯䜥㪵伥䱗딹ㅡ睤㬻쉬떘⩨犮樊晳</w:t>
      </w:r>
      <w:r>
        <w:rPr/>
        <w:t>ꕬ</w:t>
      </w:r>
      <w:r>
        <w:rPr/>
        <w:t>婞싂䳂䍺</w:t>
      </w:r>
      <w:r>
        <w:rPr/>
        <w:t>ⱓ</w:t>
      </w:r>
      <w:r>
        <w:rPr/>
        <w:t>숩㘦ㅏ슮溬쵏䟂㈪䴲匪硤䅳ꅎ带啊쉚습礬亩瑾琺䈭䍘䭆㑰⿂䴸䠬喻奥䡴潀䋂凂썧ㅤ稫쉨쉑嗂㓂卞⬦㯂썕哂娪㥄冡㬱轸㊏쉩</w:t>
      </w:r>
      <w:r>
        <w:rPr/>
        <w:t>꧂</w:t>
      </w:r>
      <w:r>
        <w:rPr/>
        <w:t>浆쉯啃䙔ヂ梘ꍎ䝠숪䘱䶣㥉싂熘⺬冥䁹ㄺ堸㕆夤縸碱灰㩑啄쉫䶩㋂␬䡲䀬䄯慟▘坕湅믃㇂癗㔮䇂╰⥫ꅓ䉘畕癮쉠걒ꅬ倳歯䁷渰栴畕据⥺潹璮塥숶떻壂顴쉍椮䉅啗㨽꥚䝁呞啱楦</w:t>
      </w:r>
      <w:r>
        <w:rPr/>
        <w:t>ⶡ</w:t>
      </w:r>
      <w:r>
        <w:rPr/>
        <w:t>昶歠녱瑃⑱놬娮⩄췂夥䐩轅杄楌㌪泎칺摁潷㭎䅦㵸え务⩠媮⩐㡧䉦뿂㑰啞塺</w:t>
      </w:r>
      <w:r>
        <w:rPr/>
        <w:t>ⵈ</w:t>
      </w:r>
      <w:r>
        <w:rPr/>
        <w:t>楅湞⑉</w:t>
      </w:r>
      <w:r>
        <w:rPr/>
        <w:t>ꗂ</w:t>
      </w:r>
      <w:r>
        <w:rPr/>
        <w:t>獡慉㈫䱣䌨㍔䌨</w:t>
      </w:r>
      <w:r>
        <w:rPr/>
        <w:t>ⵌ⍷</w:t>
      </w:r>
      <w:r>
        <w:rPr/>
        <w:t>䧂幗⧂㉉佃쉒</w:t>
      </w:r>
      <w:r>
        <w:rPr/>
        <w:t>ꦬ</w:t>
      </w:r>
      <w:r>
        <w:rPr/>
        <w:t>浕歍䵕</w:t>
      </w:r>
      <w:r>
        <w:rPr/>
        <w:t>ꤷ</w:t>
      </w:r>
      <w:r>
        <w:rPr/>
        <w:t>琵쉖⨵⌲뽠積䩰ꅌ椰⹵怣掵轧넽</w:t>
      </w:r>
      <w:r>
        <w:rPr/>
        <w:t>⠳</w:t>
      </w:r>
      <w:r>
        <w:rPr/>
        <w:t>긶䑐佉辩伤땷</w:t>
      </w:r>
      <w:r>
        <w:rPr/>
        <w:t>ⱈ</w:t>
      </w:r>
      <w:r>
        <w:rPr/>
        <w:t>㵖睧厘佯顦ꍺ㐳쉶儯䶡ォ㫎剣䅯䅦칄䉐쉤췂楗矂☹櫂␭㫂ꆩ㕚⽣슏㕄浌땇㐦睯⽅뮮뇂㕥䅧慺憻깗㷂ヂ</w:t>
      </w:r>
      <w:r>
        <w:rPr/>
        <w:t>ꥍ⩤</w:t>
      </w:r>
      <w:r>
        <w:rPr/>
        <w:t>祆숽〷▏䱩㓂</w:t>
      </w:r>
      <w:r>
        <w:rPr/>
        <w:t>ꗂ</w:t>
      </w:r>
      <w:r>
        <w:rPr/>
        <w:t>㜩⾣䨸㟂뽷⑚䊩柂㩤◂</w:t>
      </w:r>
      <w:r>
        <w:rPr/>
        <w:t>ⱞ</w:t>
      </w:r>
      <w:r>
        <w:rPr/>
        <w:t>俍坌숭㙕⌷㋂묯⏂千䨥칯䩡䥏</w:t>
      </w:r>
      <w:r>
        <w:rPr/>
        <w:t>ⴣ</w:t>
      </w:r>
      <w:r>
        <w:rPr/>
        <w:t>ガ㩣何</w:t>
      </w:r>
      <w:r>
        <w:rPr/>
        <w:t>⢩</w:t>
      </w:r>
      <w:r>
        <w:rPr/>
        <w:t>煗칄櫂</w:t>
      </w:r>
      <w:r>
        <w:rPr/>
        <w:t>ꤣ</w:t>
      </w:r>
      <w:r>
        <w:rPr/>
        <w:t>个旂쏂쉈㵂㌩癵槃坙⑳䝏旂楥潤挳㭀圥뽉䑑ꎥⓂ쉅ꎏ冏癈슿숭橯唻딵砸䡉樵⒣⬪效楖欥窩佞䁺녖囂㙤由컂㡶╒具⑥啐㭕⨮쉂㉬䜲瑊싂窡ꅵ䤳浾恑䙭䑃焷䝗싂䱋䪩癣买穾㡄쉦䔸䵰ꍅ㵁ꆏ枣坶佺슣䑮쉦캩到灖䌦칺㓂㕀轡偌㏎哎愶싂념㤣䝆☨䪡唥愫땅皬㠸畱쉡┶㍠꺩漸溮婐녺㍴栬䑥⩪♦슩畱朮쉄걘⾘뽭坹䕇瓂乴⽞┥⫂숥睺ㆱ杍䵚䩷긻穖䊵恞싂뽢싂半꥚噳敇枻</w:t>
      </w:r>
      <w:r>
        <w:rPr/>
        <w:t>⣍</w:t>
      </w:r>
      <w:r>
        <w:rPr/>
        <w:t>䉇䍄儰깇┦擃⍃⨴⤵㩶瑬仂礲⽬⽐婨⮵䠽㴥건姂ㅡ㡘撱㵟倮쌸琶煵㍡媥</w:t>
      </w:r>
      <w:r>
        <w:rPr/>
        <w:t>꥓</w:t>
      </w:r>
      <w:r>
        <w:rPr/>
        <w:t>䅟㥹쎮㈦쉃捚⮣滂海습毂䙖嗍㈴桵䥌眫쵶䎡⌊䍍䤣烂䬹㒡助</w:t>
      </w:r>
      <w:r>
        <w:rPr/>
        <w:t>⠺</w:t>
      </w:r>
      <w:r>
        <w:rPr/>
        <w:t>곂㉶带곂泂㵚婅ꇂ噅䅸楬戨싂枬䇂쵦兪墬幓䡷斣僂㙔⸻堥䕩湋뭣䭷䃂⩚枵䉒⌸䦣䡖秂슩柂种㇂疿頽剐쉬搫普Ⓜ</w:t>
      </w:r>
      <w:r>
        <w:rPr/>
        <w:t>⡂</w:t>
      </w:r>
      <w:r>
        <w:rPr/>
        <w:t>揂䔮癉ꅚ㩊匷ꅑ奂ꍀ</w:t>
      </w:r>
      <w:r>
        <w:rPr/>
        <w:t>ꤥ</w:t>
      </w:r>
      <w:r>
        <w:rPr/>
        <w:t>⠤ⱴ</w:t>
      </w:r>
      <w:r>
        <w:rPr/>
        <w:t>浈剉쉦䱭焲桥싂⺮偉䡌歷兵扯쉕慢㢘⿂穁炩圯倷╖䵥楂숷彟㜤䲡佋帪⭥㠶䑰㧂摢싂制췂示䎬뽰煶恴睨䈫䉩╢⨲䠲䣂숣䅙䉡⍺奍懂</w:t>
      </w:r>
      <w:r>
        <w:rPr/>
        <w:t>⡸</w:t>
      </w:r>
      <w:r>
        <w:rPr/>
        <w:t>㫂䥺兂뇂圷ㄴ⩢庵䥠䍱湭</w:t>
      </w:r>
      <w:r>
        <w:rPr/>
        <w:t>⡒</w:t>
      </w:r>
      <w:r>
        <w:rPr/>
        <w:t>偕沣燂</w:t>
      </w:r>
      <w:r>
        <w:rPr/>
        <w:t>⡹</w:t>
      </w:r>
      <w:r>
        <w:rPr/>
        <w:t>摓숣㧂䌫뮵伽搦㡍슘㉚渪华싂놣䅗⵴娨ꥤ䍉</w:t>
      </w:r>
      <w:r>
        <w:rPr/>
        <w:t>⠷</w:t>
      </w:r>
      <w:r>
        <w:rPr/>
        <w:t>䂮樫슡恳⭔⽆쉶╺䙀沩晕⑗</w:t>
      </w:r>
      <w:r>
        <w:rPr/>
        <w:t>ꦘ</w:t>
      </w:r>
      <w:r>
        <w:rPr/>
        <w:t>ꅁ澮</w:t>
      </w:r>
      <w:r>
        <w:rPr/>
        <w:t>ꤪ</w:t>
      </w:r>
      <w:r>
        <w:rPr/>
        <w:t>摖㪏쉎瑷瑈䉫殣扊杴呔彲碮瘥⩭땍⵬䑯㩺㩪㐽䝄偏㖥爷ꆱ䁚㈰縵습㤴剗䒩㷂焮㌭獥쉕佈ぇ㧂姂惃䡏쉞渫捯䅒眹求湏噮祋뽣쵴昣㭫㙧求䅉剡슿䣃⽄싂煟卑㩅뽂䐰䙥㞿噌㘶╣뽗숵딦倥䦣繯䱐Ⓜ⨭슩㎩</w:t>
      </w:r>
      <w:r>
        <w:rPr/>
        <w:t>⠦</w:t>
      </w:r>
      <w:r>
        <w:rPr/>
        <w:t>䒥䝘慬係ꄫ숳䠰搦稫儱帴깘숨㜫灡ꍈ뭥쉾夵低숪촪穳⎡噭⭬쉭磂쉨䡖䝘炮䝓㤬颡㡘㣎노捂뇂쉯䏍権彐갽䕐痂〰ノ쉗캡싍啴痍ꏃ湗ㄪ뽙吪便李</w:t>
      </w:r>
      <w:r>
        <w:rPr/>
        <w:t>ⵋ</w:t>
      </w:r>
      <w:r>
        <w:rPr/>
        <w:t>숪⬰獙㕎⹋걬깳䜮喣㡕樰㡵␴泍䈹囂④㝆쉊榡吰㟂潕慱썚♫䐯䣎掩쵄瘮係䀺⵪칋辵䭒싂吰劣飂⮘</w:t>
      </w:r>
      <w:r>
        <w:rPr/>
        <w:t>ꥆ</w:t>
      </w:r>
      <w:r>
        <w:rPr/>
        <w:t>䥓愴摷믂䌯⑁祟吥싂烂棂㡪</w:t>
      </w:r>
      <w:r>
        <w:rPr/>
        <w:t>ⱺ</w:t>
      </w:r>
      <w:r>
        <w:rPr/>
        <w:t>ꦣ</w:t>
      </w:r>
      <w:r>
        <w:rPr/>
        <w:t>噪潱抻晥</w:t>
      </w:r>
      <w:r>
        <w:rPr/>
        <w:t>ⱂ</w:t>
      </w:r>
      <w:r>
        <w:rPr/>
        <w:t>⽡匲䓂㩞⬪쉚⿃䭢㴱䭈㫍砦湺坉䆩か䣂</w:t>
      </w:r>
      <w:r>
        <w:rPr/>
        <w:t>ꦻ꥔</w:t>
      </w:r>
      <w:r>
        <w:rPr/>
        <w:t>㉉泂싍ꌮ囂佲恑⪻䁊䖣繴剣晎깪숪坰桚ꎡ㭵㔥딥儻歒彘갥싂ꏃ쵺ꥭ漱割╎㛂슮㝳⫂䏂䑄彋뿂顰灾곃颣⨦ꅉ穃损輨睘䡖⌨汖䑄㕗儩砻噪慨掮㍘</w:t>
      </w:r>
      <w:r>
        <w:rPr/>
        <w:t>ꥆ</w:t>
      </w:r>
      <w:r>
        <w:rPr/>
        <w:t>へ▻焣▻汈㥇䬪䅕䉲딮煯厵䡖歡瑖숻渥㐮繎庬攻枏䕤칀ꄵ⭮⩕⑺榘䲱反</w:t>
      </w:r>
      <w:r>
        <w:rPr/>
        <w:t>ⱙ</w:t>
      </w:r>
      <w:r>
        <w:rPr/>
        <w:t>숶栳⩒㜵딺瘸啣⨳橌潉獦䈊飂䍀녎䩐숷칶攬ꅙ㍫癰戵杳䄶䵠倵⨯ㅒ䅕</w:t>
      </w:r>
      <w:r>
        <w:rPr/>
        <w:t>ⱖ꥚⑨</w:t>
      </w:r>
      <w:r>
        <w:rPr/>
        <w:t>㉐扅㥏䱁祔湨㛂</w:t>
      </w:r>
      <w:r>
        <w:rPr/>
        <w:t>ꤷ</w:t>
      </w:r>
      <w:r>
        <w:rPr/>
        <w:t>噔쉈쉮睊슩⑮䳂槂熻敒偌쉾䢏噅㭄幾쉳刭⩏彠慏癔넪懂摭恢ꥶ䛂灧獨瘳츨ꥨ啵䌹浤䏂䘰숽䡖乱坁䒿珂塅䁵疡批伽㥫䢩癙旂</w:t>
      </w:r>
      <w:r>
        <w:rPr/>
        <w:t>꤯</w:t>
      </w:r>
      <w:r>
        <w:rPr/>
        <w:t>䙮땍쉇栭㭒㬯牐噥⑄깴慱⩋㝄⽌䇂縭싂㭉桖ㅚ乐偗㨮㉵汪爹⽕⧂믂쉥땩灾⩔</w:t>
      </w:r>
      <w:r>
        <w:rPr/>
        <w:t>ꦱ⍴⨤</w:t>
      </w:r>
      <w:r>
        <w:rPr/>
        <w:t>彧䝉摸ꅰ쉊쉞䉂㌲⨱婏息撱숶⧂噆挹奦兤流捕獚⚿圬ㅙ䰤</w:t>
      </w:r>
      <w:r>
        <w:rPr/>
        <w:t>⡐</w:t>
      </w:r>
      <w:r>
        <w:rPr/>
        <w:t>么㶏溵䝣偂祪潢</w:t>
      </w:r>
      <w:r>
        <w:rPr/>
        <w:t>⡢</w:t>
      </w:r>
      <w:r>
        <w:rPr/>
        <w:t>彥㨷祷⥎堸☩恔</w:t>
      </w:r>
      <w:r>
        <w:rPr/>
        <w:t>ꕩ</w:t>
      </w:r>
      <w:r>
        <w:rPr/>
        <w:t>栲洺䄸⽱⌺㵏婡⸮䙰䫂灳娺쉰唨卪穉</w:t>
      </w:r>
      <w:r>
        <w:rPr/>
        <w:t>ⵆ</w:t>
      </w:r>
      <w:r>
        <w:rPr/>
        <w:t>䟂愷媩녍獘깱숪噾쉦眻⍋故祄▘墱⭘效⾻呃쵶卯⼭绎梱仂席䡯輴⽡砱幞㩓넵穪㭙橪싂쉋숽⤫示</w:t>
      </w:r>
      <w:r>
        <w:rPr/>
        <w:t>Ⳃ⑸</w:t>
      </w:r>
      <w:r>
        <w:rPr/>
        <w:t>橧⚩㬴睇姂慧㜽礰㑳뭲</w:t>
      </w:r>
      <w:r>
        <w:rPr/>
        <w:t>ꤪ</w:t>
      </w:r>
      <w:r>
        <w:rPr/>
        <w:t>祵䑉啞㘰숽獀攨Ⓧ</w:t>
      </w:r>
      <w:r>
        <w:rPr/>
        <w:t>ꔰ</w:t>
      </w:r>
      <w:r>
        <w:rPr/>
        <w:t>긺</w:t>
      </w:r>
      <w:r>
        <w:rPr/>
        <w:t>ꕧ</w:t>
      </w:r>
      <w:r>
        <w:rPr/>
        <w:t>⽈乤䅷櫂窥樷쉀♾䡠坡䊿渣接</w:t>
      </w:r>
      <w:r>
        <w:rPr/>
        <w:t>ꔲ</w:t>
      </w:r>
      <w:r>
        <w:rPr/>
        <w:t>뽂䵯</w:t>
      </w:r>
      <w:r>
        <w:rPr/>
        <w:t>ꔦ</w:t>
      </w:r>
      <w:r>
        <w:rPr/>
        <w:t>ꅯ彔쵏⛂</w:t>
      </w:r>
      <w:r>
        <w:rPr/>
        <w:t>Ⳃ</w:t>
      </w:r>
      <w:r>
        <w:rPr/>
        <w:t>啨䨪恁</w:t>
      </w:r>
      <w:r>
        <w:rPr/>
        <w:t>Ⳃ</w:t>
      </w:r>
      <w:r>
        <w:rPr/>
        <w:t>숨㤮硥쵮캏橯⩄녔灐䊣慶╈쵁䰥</w:t>
      </w:r>
      <w:r>
        <w:rPr/>
        <w:t>ⳃ</w:t>
      </w:r>
      <w:r>
        <w:rPr/>
        <w:t>㕏땘츫숮瓂㔻습濂唬敏⏂쉎㤬䩷㗂⹺⌦瀪☬潠歃䉤⥌</w:t>
      </w:r>
      <w:r>
        <w:rPr/>
        <w:t>ꕓ</w:t>
      </w:r>
      <w:r>
        <w:rPr/>
        <w:t>䕾ㅸ坂숬妣捨湬机㝾穘琱壂쉰恣꺮䤮쵞䁉뭁뇂㈩</w:t>
      </w:r>
      <w:r>
        <w:rPr/>
        <w:t>⡒║</w:t>
      </w:r>
      <w:r>
        <w:rPr/>
        <w:t>睰⯂矍㉬汨쉁ꥮ洮恨⪏쉥稩쉢칉</w:t>
      </w:r>
      <w:r>
        <w:rPr/>
        <w:t>ꥉ</w:t>
      </w:r>
      <w:r>
        <w:rPr/>
        <w:t>歊㙭췂扒촲䡗剎䱎⩪塏䪡係乳쉄炬ꅐ忂珃</w:t>
      </w:r>
      <w:r>
        <w:rPr/>
        <w:t>⡮</w:t>
      </w:r>
      <w:r>
        <w:rPr/>
        <w:t>㵮쏂捬ヂ杔堥䐦す橆믂ꇂ榱䥰婨盂瑒猸楈쵏恂恁砶䠹숽扱䈷慸湁㦡灨婚晈琷쉥떡百䭶氰쉶儭쉺垮숽飂넴䗎榩疥䠵牁㈷믎뼰硱</w:t>
      </w:r>
      <w:r>
        <w:rPr/>
        <w:t>ꤦ</w:t>
      </w:r>
      <w:r>
        <w:rPr/>
        <w:t>櫂츬</w:t>
      </w:r>
      <w:r>
        <w:rPr/>
        <w:t>⠲</w:t>
      </w:r>
      <w:r>
        <w:rPr/>
        <w:t>嫂澘究䍙治掿段⾩兆䝤頲轱㝋⿂儮呃♪숱繆椽쉠暿橇㔪廂땩倦㯎㉐啙睩䠪畤슘䟂ꍉ┲䜺싂䴨㷃㉞쉗⪩썈幐ꍌ甫⥪䠦⭍ㄥ</w:t>
      </w:r>
      <w:r>
        <w:rPr/>
        <w:t>⣃</w:t>
      </w:r>
      <w:r>
        <w:rPr/>
        <w:t>⽵⬩슘䨸슩㥔걣痂⩆䞮</w:t>
      </w:r>
      <w:r>
        <w:rPr/>
        <w:t>ꕏ</w:t>
      </w:r>
      <w:r>
        <w:rPr/>
        <w:t>伳</w:t>
      </w:r>
      <w:r>
        <w:rPr/>
        <w:t>꤯</w:t>
      </w:r>
      <w:r>
        <w:rPr/>
        <w:t>獬㴽橹穰慅匪勂坋䙯⛂</w:t>
      </w:r>
      <w:r>
        <w:rPr/>
        <w:t>ⱊ</w:t>
      </w:r>
      <w:r>
        <w:rPr/>
        <w:t>愣础剘顀煖ꥫ卶땏⍘┮⪵甊橗싂啳⩵䈤顉娲㙬㑇싂␸⼯眱彺卨</w:t>
      </w:r>
      <w:r>
        <w:rPr/>
        <w:t>ⲥ</w:t>
      </w:r>
      <w:r>
        <w:rPr/>
        <w:t>匲の爲䣂泂斵⮮矂拎</w:t>
      </w:r>
      <w:r>
        <w:rPr/>
        <w:t>꧂</w:t>
      </w:r>
      <w:r>
        <w:rPr/>
        <w:t>剃䇎⮬兏奴楲澩䄬ꏂ쉨儮促㙀旍凂穞埂⭤捶撿偨啈</w:t>
      </w:r>
      <w:r>
        <w:rPr/>
        <w:t>ꕡ</w:t>
      </w:r>
      <w:r>
        <w:rPr/>
        <w:t>䁘䔽</w:t>
      </w:r>
      <w:r>
        <w:rPr/>
        <w:t>⠺</w:t>
      </w:r>
      <w:r>
        <w:rPr/>
        <w:t>嚣䭬㒵㝏⼩썐稣䙷泂䖵㠺沣㚮獑湩䍬숨⧂慵ꇂ塓䋂汨䩞䗂斿ꇂ䍵刪炱䕭㯂䅴枻玬㉄ꅁ睵䝘⻂杵穞⏎带䑧䵴갺㟂㍆繭散煇楠쉖塌╷숷</w:t>
      </w:r>
      <w:r>
        <w:rPr/>
        <w:t>⡪</w:t>
      </w:r>
      <w:r>
        <w:rPr/>
        <w:t>㬮쵫쉧盂痎㭮攳▱颏촭欦㞬쉨┸숭瘲꥾秂犬㴲䮏剸湴顲䱒曂涘戤偀睄䱣ꄭ䪻䕎活殣⾮ꎘ㠪쉕涮쉪㝩숴믂硂䌥瀸晊冮㉊⻂噗䳂娩欦뭪煸㑴硞頯⸨딪琮泂媣獊皵숪껂睌䝎䧂</w:t>
      </w:r>
      <w:r>
        <w:rPr/>
        <w:t>ꕈ</w:t>
      </w:r>
      <w:r>
        <w:rPr/>
        <w:t>呦係朽䈱슱湠啶⽑╨╘獂䔶㧎쉭礽畭椴딴瑋⍰嚻ꌪ参㠥뾏䐯彀⍎칢杴䜨⹞♘㴤㮡ㅲ</w:t>
      </w:r>
      <w:r>
        <w:rPr/>
        <w:t>ꕙ</w:t>
      </w:r>
      <w:r>
        <w:rPr/>
        <w:t>㐳⴦춮磍䕦</w:t>
      </w:r>
      <w:r>
        <w:rPr/>
        <w:t>⡊</w:t>
      </w:r>
      <w:r>
        <w:rPr/>
        <w:t>枱睵礫婴睷⹣债椴⿍兂䡣</w:t>
      </w:r>
      <w:r>
        <w:rPr/>
        <w:t>⣂⪘</w:t>
      </w:r>
      <w:r>
        <w:rPr/>
        <w:t>傿硖㎱售싂盂㍀ꥺ帮輶坄숦煓汋䉫轔</w:t>
      </w:r>
      <w:r>
        <w:rPr/>
        <w:t>ⰲ</w:t>
      </w:r>
      <w:r>
        <w:rPr/>
        <w:t>쉅獅敎瀩汃⩈걎䁌땮</w:t>
      </w:r>
      <w:r>
        <w:rPr/>
        <w:t>⡌ⲿ</w:t>
      </w:r>
      <w:r>
        <w:rPr/>
        <w:t>塳쉊쉖</w:t>
      </w:r>
      <w:r>
        <w:rPr/>
        <w:t>ꖿ</w:t>
      </w:r>
      <w:r>
        <w:rPr/>
        <w:t>个瘺⬺吷⒵춡䱥坶㗂썊繳煅쉴㥖秎啠⨰䏂칤獃ネ㥃쵡쉰슡㑣啘⸴썮恺쉶冮汬뾘セ幉㘳⍞祾晶㴶숶凃쉹슮䂥颣⧂쉹╦䀹㵫刭轃〯䩣祸쉮䡀쉧栦乣깳坡</w:t>
      </w:r>
      <w:r>
        <w:rPr/>
        <w:t>ꥁ</w:t>
      </w:r>
      <w:r>
        <w:rPr/>
        <w:t>뾱䝘濂䝞坩汢숪쉖컂灸䮏壂싂敦奵卲䡪㉙</w:t>
      </w:r>
      <w:r>
        <w:rPr/>
        <w:t>ꕅ</w:t>
      </w:r>
      <w:r>
        <w:rPr/>
        <w:t>뾩轤嗂㑵⩲뭁쉨繩㐦㭳暩恍纘媡슥</w:t>
      </w:r>
      <w:r>
        <w:rPr/>
        <w:t>ꕦ</w:t>
      </w:r>
      <w:r>
        <w:rPr/>
        <w:t>㑇哂ꎬ</w:t>
      </w:r>
      <w:r>
        <w:rPr/>
        <w:t>ⰻⱖ</w:t>
      </w:r>
      <w:r>
        <w:rPr/>
        <w:t>扃䮡㑖幭浧슬쉺ꍺ</w:t>
      </w:r>
      <w:r>
        <w:rPr/>
        <w:t>꥓</w:t>
      </w:r>
      <w:r>
        <w:rPr/>
        <w:t>춥䰪畨⥸숻䩱癕佳慹吮⚮㩯㚏䊱灂⽸칲</w:t>
      </w:r>
      <w:r>
        <w:rPr/>
        <w:t>ⵖ⬰</w:t>
      </w:r>
      <w:r>
        <w:rPr/>
        <w:t>唨</w:t>
      </w:r>
      <w:r>
        <w:rPr/>
        <w:t>⠵</w:t>
      </w:r>
      <w:r>
        <w:rPr/>
        <w:t>녵쉺䕵樱櫂欰숪䱞燍劮⻂潐촺ㆬ깂䍣唱쉒穃뽋䬪쉾杒晅숸啀㭤䍠⹧凂Ⓜ뼺琷䙾䙪㌪浳⹱쉑</w:t>
      </w:r>
      <w:r>
        <w:rPr/>
        <w:t>꧂</w:t>
      </w:r>
      <w:r>
        <w:rPr/>
        <w:t>숻朴戴煳⸴摐䕺秂晔䖡畚㶩甦櫂㮡町澩壃盂佔┳⑌땘搮䛂䐪煶⩨㡟湠㑣숹䜳㜭繵슻䌵い䒩䑫싂䚥㜹淂潹䝲깤</w:t>
      </w:r>
      <w:r>
        <w:rPr/>
        <w:t>⠺</w:t>
      </w:r>
      <w:r>
        <w:rPr/>
        <w:t>㌮摆拂뇂ꍲ䛂쉟싂긣䕔丽窘嘽컂摸걔䨊깮ꄪ⹦㢩딵ꅲ쉀乷⹋挰㕠硃牟橂晖啮瑐╪깳填칄╚</w:t>
      </w:r>
      <w:r>
        <w:rPr/>
        <w:t>ꔯ</w:t>
      </w:r>
      <w:r>
        <w:rPr/>
        <w:t>瀳撵侘佶䢵쉺爥㣂㉚䇃ꅨ弸奘橳犻</w:t>
      </w:r>
      <w:r>
        <w:rPr/>
        <w:t>⡾꥕</w:t>
      </w:r>
      <w:r>
        <w:rPr/>
        <w:t>㩏盂顣쉟뭡</w:t>
      </w:r>
      <w:r>
        <w:rPr/>
        <w:t>⣂</w:t>
      </w:r>
      <w:r>
        <w:rPr/>
        <w:t>㵂ꄳꍫ녓惂㫂㫂攫洤㞿涿쉹땕旂㵔併㕴</w:t>
      </w:r>
      <w:r>
        <w:rPr/>
        <w:t>ⷂ</w:t>
      </w:r>
      <w:r>
        <w:rPr/>
        <w:t>ꅅ䴷㘬䑂䯂牊㧂䝄瞵洭䇂幮⌻슥㇂渳⨪䀶</w:t>
      </w:r>
      <w:r>
        <w:rPr/>
        <w:t>꤬</w:t>
      </w:r>
      <w:r>
        <w:rPr/>
        <w:t>걨㡰㡔找矂项놡晎☶쉡⫂㶡쉸싂䡰㬻㩌넽♕瑑擂</w:t>
      </w:r>
      <w:r>
        <w:rPr/>
        <w:t>ⴴ</w:t>
      </w:r>
      <w:r>
        <w:rPr/>
        <w:t>䃂助歔汧䝭轇䆱橓幎業绂⸻唭ꥹ⵬武㢏䠸뽁ꅣ䙸䥍쵐っ伶</w:t>
      </w:r>
      <w:r>
        <w:rPr/>
        <w:t>ⶮ</w:t>
      </w:r>
      <w:r>
        <w:rPr/>
        <w:t>䑷䅪潴彬䈺걋擂녦숲卐㉶쵍ꌵ堦쉃橴礪카氳顇숮뿂쉇横뇂</w:t>
      </w:r>
      <w:r>
        <w:rPr/>
        <w:t>ꕓ</w:t>
      </w:r>
      <w:r>
        <w:rPr/>
        <w:t>㬰</w:t>
      </w:r>
      <w:r>
        <w:rPr/>
        <w:t>ꦮ</w:t>
      </w:r>
      <w:r>
        <w:rPr/>
        <w:t>뽾숣녈</w:t>
      </w:r>
      <w:r>
        <w:rPr/>
        <w:t>ⱴ</w:t>
      </w:r>
      <w:r>
        <w:rPr/>
        <w:t>쉀甮⩮硭㡢繙㧂䝑쉱㕈璥▵쉷ㅱ䑂眩畀쉞쵵쉕⩞輨砫걷獚樽쉟砳噷◂纩숻穣敎埂䡺㑒</w:t>
      </w:r>
      <w:r>
        <w:rPr/>
        <w:t>ꕁ</w:t>
      </w:r>
      <w:r>
        <w:rPr/>
        <w:t>슮癘拂㊣㴭氯쉈塏佹䉫歇呔痂暻浩⨫涘쉂⽷쉷碏숰㵄破숪쉤⥌稽칧畒牖昱㝾䢻</w:t>
      </w:r>
      <w:r>
        <w:rPr/>
        <w:t>ⲿ</w:t>
      </w:r>
      <w:r>
        <w:rPr/>
        <w:t>由杖층⪡㜦卾긲䆣戥怵㷂呬檣䥣뇂䮱牌倷녮♑敍䥄歉兇县啳䝖걞珂䵅넭숴ꆣ⨶㥑坭䰹노숵姂祒卬凎䴲砻汫旂뭎眴숰獪㣎껂䔩숨佈ꥥ睲硩ꅸ徘扙呠燂⬨</w:t>
      </w:r>
      <w:r>
        <w:rPr/>
        <w:t>ⴭ⍋</w:t>
      </w:r>
      <w:r>
        <w:rPr/>
        <w:t>녞橨䛂깷쵳啫숭栽쉰ぱ䎣砯哂⑬㝎畐䵁⩣㉁扈瓂卯係꺱樴淂畸䭤帮ꇍ</w:t>
      </w:r>
      <w:r>
        <w:rPr/>
        <w:t>Ⱕ</w:t>
      </w:r>
      <w:r>
        <w:rPr/>
        <w:t>畍쉬乇⧂洴䦬</w:t>
      </w:r>
      <w:r>
        <w:rPr/>
        <w:t>⡤</w:t>
      </w:r>
      <w:r>
        <w:rPr/>
        <w:t>椸唬䅗⴪숴瑳싂뭫숹㑗싃潯浭匱녨熬桋车潁슏ꄹ깯뾡䙙橥㩯歮琬灧氶꺿顭坸圶</w:t>
      </w:r>
      <w:r>
        <w:rPr/>
        <w:t>⠷</w:t>
      </w:r>
      <w:r>
        <w:rPr/>
        <w:t>㡞歾䱩묯䁘卮뮣따ꏂ勂㙲汩硇ㅎ灬椹숯没녙㤷嫃截秂歗䱧넯䍌넪⪬湧</w:t>
      </w:r>
      <w:r>
        <w:rPr/>
        <w:t>ⱈ</w:t>
      </w:r>
      <w:r>
        <w:rPr/>
        <w:t>摃祍轀䂵旂䵨⌱乫</w:t>
      </w:r>
      <w:r>
        <w:rPr/>
        <w:t>Ⱬ</w:t>
      </w:r>
      <w:r>
        <w:rPr/>
        <w:t>껂䙥ꎻ㩋㭪쉅</w:t>
      </w:r>
      <w:r>
        <w:rPr/>
        <w:t>꧃</w:t>
      </w:r>
      <w:r>
        <w:rPr/>
        <w:t>灥伯摥㍎爴ꅐꅋ噥晟灨㊥恗䡅丶ㅬ쵴㥰歐썬䭢䃂곂昸眤㭳䭰廂濂眲쉂囃䁆坢䅕汱䬭㵦㌷츥⵲爺슥勂煶禥⼩摋♙쉨⛃쉪㔯丵䊥嗂䤳䌲ㅍ㕍㩘⩑竂</w:t>
      </w:r>
      <w:r>
        <w:rPr/>
        <w:t>ⱑ⌹</w:t>
      </w:r>
      <w:r>
        <w:rPr/>
        <w:t>撏濂穗暣塌ㅚ⿂㍨椹㌮쉆</w:t>
      </w:r>
      <w:r>
        <w:rPr/>
        <w:t>ⵊ</w:t>
      </w:r>
      <w:r>
        <w:rPr/>
        <w:t>歙믂潭싂</w:t>
      </w:r>
      <w:r>
        <w:rPr/>
        <w:t>ⵌ</w:t>
      </w:r>
      <w:r>
        <w:rPr/>
        <w:t>⠪</w:t>
      </w:r>
      <w:r>
        <w:rPr/>
        <w:t>㦬깴䳂쉐</w:t>
      </w:r>
      <w:r>
        <w:rPr/>
        <w:t>Ⲭ</w:t>
      </w:r>
      <w:r>
        <w:rPr/>
        <w:t>䭃딊㇂怸ㄵ樣⑚ꄫㅒ</w:t>
      </w:r>
      <w:r>
        <w:rPr/>
        <w:t>꧃</w:t>
      </w:r>
      <w:r>
        <w:rPr/>
        <w:t>摪갰쉫</w:t>
      </w:r>
      <w:r>
        <w:rPr/>
        <w:t>Ⱟ</w:t>
      </w:r>
      <w:r>
        <w:rPr/>
        <w:t>㔸땠䙒▻䉨ꥸ㯂怦獔깮ㄱ摶묥婳癢买⎣婞㉋⦥灹㠵┪䃍㭯湏㪱爱䀫䭟䑯摺㟂椪㘵쉘㶻쉉♎堮</w:t>
      </w:r>
      <w:r>
        <w:rPr/>
        <w:t>ꖏ</w:t>
      </w:r>
      <w:r>
        <w:rPr/>
        <w:t>썟쉗⩀ꅡ穰쉸㞡ㅤ輲쉎䚣晄眽噁ꇂ㡅䝙穂⩢瘴狂歮㬤䎿桗惂</w:t>
      </w:r>
      <w:r>
        <w:rPr/>
        <w:t>ꤵ⨫</w:t>
      </w:r>
      <w:r>
        <w:rPr/>
        <w:t>숴㭥顮兒⤤佣偕뽦쉇惃숤搸刪㡩</w:t>
      </w:r>
      <w:r>
        <w:rPr/>
        <w:t>⡡</w:t>
      </w:r>
      <w:r>
        <w:rPr/>
        <w:t>竎숦玥偗丳并칚乬ꥲ滂⏂䑦哂⾥璣㙎獬䝮䩄穉痂⺩⍬녺녊㘹⒣㬤쌨稴쉴匬两㈣䅯咩吲㥕䠨嘤⩵䤫녁敷쵲</w:t>
      </w:r>
      <w:r>
        <w:rPr/>
        <w:t>ⵗ</w:t>
      </w:r>
      <w:r>
        <w:rPr/>
        <w:t>뽓栬⑵癠畧⽤썫䕩⏂싂呬琯䜷湵㦿嫃卤䉰堺⑯癊䅧額䑷䩕奾啌䣂슣쉮儻敗畘穾긻帻䋂嘪숲彬䭸噉伸⬽呥拃栭⭆徬꥖⮩㉰⽹</w:t>
      </w:r>
      <w:r>
        <w:rPr/>
        <w:t>ⱙ</w:t>
      </w:r>
      <w:r>
        <w:rPr/>
        <w:t>㕁숬婑</w:t>
      </w:r>
      <w:r>
        <w:rPr/>
        <w:t>ꥅ</w:t>
      </w:r>
      <w:r>
        <w:rPr/>
        <w:t>녯⩢쎩㑓쉑◂ヂ</w:t>
      </w:r>
      <w:r>
        <w:rPr/>
        <w:t>ⶥ</w:t>
      </w:r>
      <w:r>
        <w:rPr/>
        <w:t>䁚恊뮥彊睎ㄨ⥠쉢棂秎找䱉⩐抬䙔歕썟潍ヂ塃媬欨灣쉀柂䤺ꇂ仂參䩗츰</w:t>
      </w:r>
      <w:r>
        <w:rPr/>
        <w:t>ⱙ</w:t>
      </w:r>
      <w:r>
        <w:rPr/>
        <w:t>く⩁坸㪣辩쵖獳䓂㘨☪</w:t>
      </w:r>
      <w:r>
        <w:rPr/>
        <w:t>⢵</w:t>
      </w:r>
      <w:r>
        <w:rPr/>
        <w:t>牡⤷㎱噉뗂心獀쉁彲睇숪亘伫뮡ꄭ䭗稤汨⥧뾿ㄻ숶係猥汔偌稣⭢䵲</w:t>
      </w:r>
      <w:r>
        <w:rPr/>
        <w:t>ⵙ</w:t>
      </w:r>
      <w:r>
        <w:rPr/>
        <w:t>偾䳎懂烃⹬勂庩復轢㉟䔪顀玿乆揂硋瘦㠤乳唺⍩湁䍀㙕땍⩚썴乀⹇弫쉀栳敥ꍾ湵挪迂꧎썁䆥纘싂津쉂ꥹ⩣摋⽾悏⩂슣</w:t>
      </w:r>
      <w:r>
        <w:rPr/>
        <w:t>ꥐ</w:t>
      </w:r>
      <w:r>
        <w:rPr/>
        <w:t>갺쌯䢥䬪㥙䱟쉃</w:t>
      </w:r>
      <w:r>
        <w:rPr/>
        <w:t>ⷂ</w:t>
      </w:r>
      <w:r>
        <w:rPr/>
        <w:t>ㅫ娦㫂参喬</w:t>
      </w:r>
      <w:r>
        <w:rPr/>
        <w:t>⡕</w:t>
      </w:r>
      <w:r>
        <w:rPr/>
        <w:t>녎佾쉂☸畔㉘䕱싂쉦磂숣㎿㕕澵숽䎩싂噏땀犥嫂쉄㣂㕞䃂䘬狂洪⏂浟</w:t>
      </w:r>
      <w:r>
        <w:rPr/>
        <w:t>⡳</w:t>
      </w:r>
      <w:r>
        <w:rPr/>
        <w:t>倩湲쉋㉑숵㘲⩈呙祕㉺⏂⒡쉴匫噵㏂믃♴滂쵾㈰彖塱걤⩋滂䈤牱顢╞㕏</w:t>
      </w:r>
      <w:r>
        <w:rPr/>
        <w:t>⡇</w:t>
      </w:r>
      <w:r>
        <w:rPr/>
        <w:t>쉵깐㵷ㆩ갰㝩⑄滂稺☳숨榿洲♕㗂䤹う桯圭䀫ꎣ枩</w:t>
      </w:r>
      <w:r>
        <w:rPr/>
        <w:t>ⵁ</w:t>
      </w:r>
      <w:r>
        <w:rPr/>
        <w:t>쎬넻䑟뽳⫂썲ォ珃潣扑䵓湐䩹싂瘲焩츸瘴녟⑧ꎻ㑇轺㡈䙂㎻瑉ꅧ⍾䩖♀䰬噏숨⨦氫⩗硣㡂㭅愹⑷佘婙䥯瓍</w:t>
      </w:r>
      <w:r>
        <w:rPr/>
        <w:t>ⶻ⯃</w:t>
      </w:r>
      <w:r>
        <w:rPr/>
        <w:t>摭䅄椸</w:t>
      </w:r>
      <w:r>
        <w:rPr/>
        <w:t>ꕐ</w:t>
      </w:r>
      <w:r>
        <w:rPr/>
        <w:t>槎䮥曂佭䭠䜷祃㢿슩</w:t>
      </w:r>
      <w:r>
        <w:rPr/>
        <w:t>ⴷ</w:t>
      </w:r>
      <w:r>
        <w:rPr/>
        <w:t>繀㭱䰹걬嘰䴯</w:t>
      </w:r>
      <w:r>
        <w:rPr/>
        <w:t>ⱬ</w:t>
      </w:r>
      <w:r>
        <w:rPr/>
        <w:t>쉅⨪㬥쉄哂넩쉭⼤⍇㠊轭⛂収쉋灰獋佹㧂⩰</w:t>
      </w:r>
      <w:r>
        <w:rPr/>
        <w:t>ꤱ</w:t>
      </w:r>
      <w:r>
        <w:rPr/>
        <w:t>爨曍恸Ⓨ쉋晞╰祙䳂㍾琵땋㜦숱㭳䝙働㌱欪녀숵칰䛎橈兴녖剸っ浗䋂歒抻癈䭹㈰縯唤䀰恋쉚轃泂纩䅒䍵癹</w:t>
      </w:r>
      <w:r>
        <w:rPr/>
        <w:t>ⶩ</w:t>
      </w:r>
      <w:r>
        <w:rPr/>
        <w:t>轉뭮坏浹㇂扅깓夳䍧ꄤㅋ䈱煑犮ㅥ⍰䛂猩副䔻䡥䩑田䁸榏쉢穁㑱㘳⬫슥쉐⍱쉇哎♂⑨캩䕹䡣Ⓜ⨭쉗㠨䔥熩輲㐶</w:t>
      </w:r>
      <w:r>
        <w:rPr/>
        <w:t>ⶥ</w:t>
      </w:r>
      <w:r>
        <w:rPr/>
        <w:t>딣噗低あ硋䠸䠥盂䳂僂䃍彄攸㥾</w:t>
      </w:r>
      <w:r>
        <w:rPr/>
        <w:t>⡢</w:t>
      </w:r>
      <w:r>
        <w:rPr/>
        <w:t>洬充쉱</w:t>
      </w:r>
      <w:r>
        <w:rPr/>
        <w:t>Ⱔ</w:t>
      </w:r>
      <w:r>
        <w:rPr/>
        <w:t>묶稨䐮朶摊䕺䳂㉙⾵무䑂楢ぎ쉩⵲</w:t>
      </w:r>
      <w:r>
        <w:rPr/>
        <w:t>ⵆ</w:t>
      </w:r>
      <w:r>
        <w:rPr/>
        <w:t>硉☻㝢䰩卹㍣竂䅦⽏뮮轆䣂敱浹⍡촥痃㉠奕儸쉎轵䕆쉙柃㯃儰䈩灐瑡璩䢏㭞㘪⸵䯂堸쵘ꅞ妵♪䘣</w:t>
      </w:r>
      <w:r>
        <w:rPr/>
        <w:t>ⷂ</w:t>
      </w:r>
      <w:r>
        <w:rPr/>
        <w:t>㝷숶楁木⫂⑳媣㥾ꥮ樤쉒啥輮䜣겿奷숥弻숨촹坔㵈乣癵</w:t>
      </w:r>
      <w:r>
        <w:rPr/>
        <w:t>⣂␫</w:t>
      </w:r>
      <w:r>
        <w:rPr/>
        <w:t>焽慅柂嫂獨彈䳂␭〸汢쉃녇癱轃博</w:t>
      </w:r>
      <w:r>
        <w:rPr/>
        <w:t>Ɱ</w:t>
      </w:r>
      <w:r>
        <w:rPr/>
        <w:t>컂</w:t>
      </w:r>
      <w:r>
        <w:rPr/>
        <w:t>⢻</w:t>
      </w:r>
      <w:r>
        <w:rPr/>
        <w:t>毂慦䍌幄䕀ㄺ皥湇㝣쉕浔⨮癆숫穡煶獠㠪⥆쉆歒归쉫ꆣ캵飃칖썟⾥칑칔晗祙喥桰걂䎬䴱쉡唱숫␩⥸칥棂噐☷卲╯䐵</w:t>
      </w:r>
      <w:r>
        <w:rPr/>
        <w:t>ⱑ</w:t>
      </w:r>
      <w:r>
        <w:rPr/>
        <w:t>쉭䲱䄷沏䄲悮습⽹埂廂슬䱇擂䇍깡䐩咩桸䉋㩒刽㮻颩䙳ぎ</w:t>
      </w:r>
      <w:r>
        <w:rPr/>
        <w:t>ꔪ</w:t>
      </w:r>
      <w:r>
        <w:rPr/>
        <w:t>䅇媮桔昫祇䭈뗂憩⯎喱䇂琵䑲咏奒偊頺⥤䞡浸녎쉟</w:t>
      </w:r>
      <w:r>
        <w:rPr/>
        <w:t>⡢</w:t>
      </w:r>
      <w:r>
        <w:rPr/>
        <w:t>徣숴縶㏂숮婓숻氻刮习춮⨺⨦뿂Ⓜ玱执瑚</w:t>
      </w:r>
      <w:r>
        <w:rPr/>
        <w:t>Ɑ</w:t>
      </w:r>
      <w:r>
        <w:rPr/>
        <w:t>㝾䉄㖮칦晍妣䭅湁畬땣㡙쉞㑟╫땡旃琴璵䱨ꌶ㑭彯幘癯⽰墥숷⸻⨦숨昦䵨恙佢䤪⺡⮩㔷㷂</w:t>
      </w:r>
      <w:r>
        <w:rPr/>
        <w:t>꤯⩵</w:t>
      </w:r>
      <w:r>
        <w:rPr/>
        <w:t>瞬숹㉟洷⺣넺⨤晏䰵썶健</w:t>
      </w:r>
      <w:r>
        <w:rPr/>
        <w:t>ꥋ</w:t>
      </w:r>
      <w:r>
        <w:rPr/>
        <w:t>稯夵氹怪쉂</w:t>
      </w:r>
      <w:r>
        <w:rPr/>
        <w:t>ⲱ</w:t>
      </w:r>
      <w:r>
        <w:rPr/>
        <w:t>昬䳂䝞潗숤꥗硫唻顯놥깹汋</w:t>
      </w:r>
      <w:r>
        <w:rPr/>
        <w:t>Ⱙ</w:t>
      </w:r>
      <w:r>
        <w:rPr/>
        <w:t>倭⍂䬯걒</w:t>
      </w:r>
      <w:r>
        <w:rPr/>
        <w:t>Ⱞ⨸</w:t>
      </w:r>
      <w:r>
        <w:rPr/>
        <w:t>㏍凂兰숮㍩牆ㆵ啟⩹⩌頷㭨ꍰꏂ䔤</w:t>
      </w:r>
      <w:r>
        <w:rPr/>
        <w:t>ꦥ</w:t>
      </w:r>
      <w:r>
        <w:rPr/>
        <w:t>䕆慈硋䡐㎱㔨쉄♚丳積愱縸硯슻䱆䖻</w:t>
      </w:r>
      <w:r>
        <w:rPr/>
        <w:t>ꕍ</w:t>
      </w:r>
      <w:r>
        <w:rPr/>
        <w:t>칶ꏂ煤묬媻걎甹䗂坲쉺䎱넰坰㵒乇㙀瀫䌪癏喘兎⑚쉏睦㝑䩈婀犏祳䭇쉣奰</w:t>
      </w:r>
      <w:r>
        <w:rPr/>
        <w:t>Ⲯ</w:t>
      </w:r>
      <w:r>
        <w:rPr/>
        <w:t>佄睯扒⨻城櫂稻殩搵抩칖䢿䴯㗃⻂淂凂ꅎケ偙輊畔䄩桸쉕杌䓂䵮瓂</w:t>
      </w:r>
      <w:r>
        <w:rPr/>
        <w:t>ⰲ</w:t>
      </w:r>
      <w:r>
        <w:rPr/>
        <w:t>顓⨻⺣坆䠶ꥧ딮㢿摘㨦䱭숴슬振奢卤☤唪弰칾쉃䕋昻⛂呬彡ぅ潈怨嘦뽴癙祧䬮拂䍄싍擂녣攺⍞幡ꇍ㙺숰⽞⹇弨䍤畆兌掮싂☫㴪涻쉄抡嘣卭䭌䝶⵷㴮慸噪㍥숪吮轉奧䵪偬</w:t>
      </w:r>
      <w:r>
        <w:rPr/>
        <w:t>ꦩ</w:t>
      </w:r>
      <w:r>
        <w:rPr/>
        <w:t>䱳灄徿潷硂⩟숬判捭䝖썀Ⓜ♰割檿</w:t>
      </w:r>
      <w:r>
        <w:rPr/>
        <w:t>Ⱙ</w:t>
      </w:r>
      <w:r>
        <w:rPr/>
        <w:t>幪㙑氥昰怸⭾</w:t>
      </w:r>
      <w:r>
        <w:rPr/>
        <w:t>ꕞ</w:t>
      </w:r>
      <w:r>
        <w:rPr/>
        <w:t>췃⨮摅呎슬硑䍂浲뽲㔦╣⤺␦爳갲浦䯃䴨㭗䰻攮愣쉙쉸㑨䅄煁뗂璥猱恐嘩婰걠넫弭䝲摏䝒쉇䤹柂朴爳</w:t>
      </w:r>
      <w:r>
        <w:rPr/>
        <w:t>ⰽⳂⱭ</w:t>
      </w:r>
      <w:r>
        <w:rPr/>
        <w:t>⼴䅰櫎顏⧂䕄컂䫂㬴</w:t>
      </w:r>
      <w:r>
        <w:rPr/>
        <w:t>ꥇ</w:t>
      </w:r>
      <w:r>
        <w:rPr/>
        <w:t>犩佗啙⩈⤤㷂䨪䡂轍걄♪确熻䔬痂橁㦻嚩壎桩勂㛂㭾吮쉷䢏쉙슬張啕牦</w:t>
      </w:r>
      <w:r>
        <w:rPr/>
        <w:t>ꥍ</w:t>
      </w:r>
      <w:r>
        <w:rPr/>
        <w:t>ォ⨥㑒䍘㔲㡔垥䍩婦唪契㙉伮測䀣彃㴣숲㇂⮣⽠⤸ㅳ</w:t>
      </w:r>
      <w:r>
        <w:rPr/>
        <w:t>ꤴ</w:t>
      </w:r>
      <w:r>
        <w:rPr/>
        <w:t>堵瀮䐪繴䍟쉹</w:t>
      </w:r>
      <w:r>
        <w:rPr/>
        <w:t>꤯</w:t>
      </w:r>
      <w:r>
        <w:rPr/>
        <w:t>쵈廂⴦橧촰</w:t>
      </w:r>
      <w:r>
        <w:rPr/>
        <w:t>ⵖ</w:t>
      </w:r>
      <w:r>
        <w:rPr/>
        <w:t>当⒏愴瘪䌨張浱쉌揂䩄愵쉧牌썬습䏎䈨朤쉁䁥幋繇㇂抩춣⹅嘷뿂灐쉍凃쎥䈪橅㍐땖轃繘쉷</w:t>
      </w:r>
      <w:r>
        <w:rPr/>
        <w:t>ꕈ</w:t>
      </w:r>
      <w:r>
        <w:rPr/>
        <w:t>機⽩⛂쉉</w:t>
      </w:r>
      <w:r>
        <w:rPr/>
        <w:t>ⶵ</w:t>
      </w:r>
      <w:r>
        <w:rPr/>
        <w:t>呾瓂厩畧㦱⩶獉</w:t>
      </w:r>
      <w:r>
        <w:rPr/>
        <w:t>꧂䷎⩐</w:t>
      </w:r>
      <w:r>
        <w:rPr/>
        <w:t>慘땙⽶㵅㵖쉍⚡刴ꏃ濂</w:t>
      </w:r>
      <w:r>
        <w:rPr/>
        <w:t>ꦬ</w:t>
      </w:r>
      <w:r>
        <w:rPr/>
        <w:t>桸䡇㠭䅷猫毂熏歓</w:t>
      </w:r>
      <w:r>
        <w:rPr/>
        <w:t>꧂</w:t>
      </w:r>
      <w:r>
        <w:rPr/>
        <w:t>亥䑬磂慪쎿䕇涩⑌椶风슏</w:t>
      </w:r>
      <w:r>
        <w:rPr/>
        <w:t>ꥅ</w:t>
      </w:r>
      <w:r>
        <w:rPr/>
        <w:t>斿杇劬췂쵈쉫⽤䣂奩쉑噑쉧♒坫쵇카娪㕏旂䔹挫걹奃깐烂摨氳㍕参䌴슿</w:t>
      </w:r>
      <w:r>
        <w:rPr/>
        <w:t>ꤶ</w:t>
      </w:r>
      <w:r>
        <w:rPr/>
        <w:t>䩈㤪汅泂湑噸歪㗂⩏싂䲻쉚䥵甶瑶摹倩伩秂照潏싂⏍䬬〽㕏⭓姂</w:t>
      </w:r>
      <w:r>
        <w:rPr/>
        <w:t>⡙</w:t>
      </w:r>
      <w:r>
        <w:rPr/>
        <w:t>猦촻䑒녀ꥩ洷弩숤伱⌮싂㝬䴣洬睊┤塉㶮</w:t>
      </w:r>
      <w:r>
        <w:rPr/>
        <w:t>⣂</w:t>
      </w:r>
      <w:r>
        <w:rPr/>
        <w:t>祶녏係⥏쉰污뮥䎘쉈㕶癅㋂ꍙ匨䵁㩯琥剠碣뽱䂘䑗礪扩䩳ꅵ挭싂窡估숶ꄪ义牯㗎⑖堥漥㏂噤妿慙겮㥡沿撥䠵쵔瘲樮</w:t>
      </w:r>
      <w:r>
        <w:rPr/>
        <w:t>ⵇ</w:t>
      </w:r>
      <w:r>
        <w:rPr/>
        <w:t>㢩汆暿㦏⧎入넱獞⍎䕚</w:t>
      </w:r>
      <w:r>
        <w:rPr/>
        <w:t>ꕟ</w:t>
      </w:r>
      <w:r>
        <w:rPr/>
        <w:t>ㄣ␸倥爫㒱䕩潾恌湹</w:t>
      </w:r>
      <w:r>
        <w:rPr/>
        <w:t>Ⱕ</w:t>
      </w:r>
      <w:r>
        <w:rPr/>
        <w:t>䯎㵯쉠슻깡牅䬸⍠⍸䍞妵싃枘뼻땮䵤䕂剮䴱㍰啯枱燂䱟㨴㫂来夲楐晳焦砹꥘춱</w:t>
      </w:r>
      <w:r>
        <w:rPr/>
        <w:t>꧂</w:t>
      </w:r>
      <w:r>
        <w:rPr/>
        <w:t>桕㝘枬쉰榿</w:t>
      </w:r>
      <w:r>
        <w:rPr/>
        <w:t>⠊</w:t>
      </w:r>
      <w:r>
        <w:rPr/>
        <w:t>쉱䡲櫃숯慍慡쉐쉖澮橘</w:t>
      </w:r>
      <w:r>
        <w:rPr/>
        <w:t>ꦥ</w:t>
      </w:r>
      <w:r>
        <w:rPr/>
        <w:t>淂幟㣂䙍轙櫎癨䍠ꥥ祃堷顸</w:t>
      </w:r>
      <w:r>
        <w:rPr/>
        <w:t>ⴴ</w:t>
      </w:r>
      <w:r>
        <w:rPr/>
        <w:t>㈸㌦⹑兘싂ꍹ欬佋⦘㍓넲橉⥈䓂戨挣</w:t>
      </w:r>
      <w:r>
        <w:rPr/>
        <w:t>꧂</w:t>
      </w:r>
      <w:r>
        <w:rPr/>
        <w:t>繓儥녴⹇쌥ꇂ瓂⨴朴礲磂쉴妿걊櫂儻癋⨦㨽⏂䍹쵗㠺㐽ꅃ秂䅵榩㉯⍨娯㭞썬轋㉘⽊妱쉁⽯獕칠⬱䫂ꥮ썢㓂䕱䝑爪</w:t>
      </w:r>
      <w:r>
        <w:rPr/>
        <w:t>ⴳ</w:t>
      </w:r>
      <w:r>
        <w:rPr/>
        <w:t>㎵䵵쉱頮灂⹺㴵넯녺卂奲쉕牺썟㒡쉥淂㩚ꇂ勂奔〪Ⓜ充㕬Ⓜ硱ꄲ㴱뮿쉵⩌⼶坣琪䀳䍥싎츶傡쉂竂橇䀯㌥쉭ꅸ㘪㴩硾숪㥣塐绂奔㘶啫ꍘ⑃㩧㪮넲䭲併㍁枘甬</w:t>
      </w:r>
      <w:r>
        <w:rPr/>
        <w:t>ⰷ</w:t>
      </w:r>
      <w:r>
        <w:rPr/>
        <w:t>溮全吮値ヂㅾ墘⍷塐싎䬴숥ꍶべ漯䍓⌥怫窥㔩떩辩侘싂땢䐸땕䜻ꥣ땣嘵縩皵㝳겏撘撵숣睗単獍啀슘唨氶光穹儨쉓佺</w:t>
      </w:r>
      <w:r>
        <w:rPr/>
        <w:t>⠰</w:t>
      </w:r>
      <w:r>
        <w:rPr/>
        <w:t>㵐棂쉂녾佺딽婁朥眪䣎焦ㄪ杓弱䵠쉑쉰</w:t>
      </w:r>
      <w:r>
        <w:rPr/>
        <w:t>ꔶ</w:t>
      </w:r>
      <w:r>
        <w:rPr/>
        <w:t>㕉⶘兵疩曂쉺숨䤱㞱깍灞㡎报䝕眩䬪䩳怤痂扅⩢禩猵彍㝩껎쵓䙑祁</w:t>
      </w:r>
      <w:r>
        <w:rPr/>
        <w:t>⡓</w:t>
      </w:r>
      <w:r>
        <w:rPr/>
        <w:t>㗂</w:t>
      </w:r>
      <w:r>
        <w:rPr/>
        <w:t>ⰳ</w:t>
      </w:r>
      <w:r>
        <w:rPr/>
        <w:t>唱甽㡮깂⽌朱⭊⤴㖩窩⭎乊媱晥敔仂婫⸷灕㓂畆浬</w:t>
      </w:r>
      <w:r>
        <w:rPr/>
        <w:t>ꥇ</w:t>
      </w:r>
      <w:r>
        <w:rPr/>
        <w:t>깃稹걉杸깃浱⥸烂慢䡍皵ㅃ쉚녏爳㎻樲嘨瑋㡢㷂쉒숻住</w:t>
      </w:r>
      <w:r>
        <w:rPr/>
        <w:t>ꕶ</w:t>
      </w:r>
      <w:r>
        <w:rPr/>
        <w:t>漳庻卪묻均壂猷樬㑫㣃䁀쉄婧싂椽繲㠣쏂䁾⩪ㅎ</w:t>
      </w:r>
      <w:r>
        <w:rPr/>
        <w:t>ꥐ</w:t>
      </w:r>
      <w:r>
        <w:rPr/>
        <w:t>堥䤽⹘䃂啧㥃㴴迂䧂뭙숬䡠ꥣ顁戶渥㵀㝡뗃儯煑㒣ぬ杢녳樮ꅶ䤪啂儺⩓灇ꍄ牲䭙戸椶</w:t>
      </w:r>
      <w:r>
        <w:rPr/>
        <w:t>ⵋ</w:t>
      </w:r>
      <w:r>
        <w:rPr/>
        <w:t>槂슣쎬睨⍾旂瑴痂썕璵㚡湨ꆡ婹슱</w:t>
      </w:r>
      <w:r>
        <w:rPr/>
        <w:t>⣂</w:t>
      </w:r>
      <w:r>
        <w:rPr/>
        <w:t>ꌮ圲뼫ㅚ䇃㉰烍</w:t>
      </w:r>
      <w:r>
        <w:rPr/>
        <w:t>ⴳ</w:t>
      </w:r>
      <w:r>
        <w:rPr/>
        <w:t>쉄䲬娯⪣䨣⧂㑩参琸她㕬奐畣呶坰쉃乨䝋䐶灦㣃䒣ꥧ칱쉔扢恂摅䩷ꄥ彄㖵긪⪩䔴坙⩫숮滂娦䉒係㣂㍀ꍒ</w:t>
      </w:r>
      <w:r>
        <w:rPr/>
        <w:t>ꕤ␪</w:t>
      </w:r>
      <w:r>
        <w:rPr/>
        <w:t>䱋㠵⿂䰺⍵㥏㉫瑦佦⛂曃쉱爵쉬</w:t>
      </w:r>
      <w:r>
        <w:rPr/>
        <w:t>ꔪ</w:t>
      </w:r>
      <w:r>
        <w:rPr/>
        <w:t>頷묮㉁⩸〪</w:t>
      </w:r>
      <w:r>
        <w:rPr/>
        <w:t>Ⱞ</w:t>
      </w:r>
      <w:r>
        <w:rPr/>
        <w:t>뼲洱兾숥䈻嘮뽟㥘恌做犏⸪汙딪</w:t>
      </w:r>
      <w:r>
        <w:rPr/>
        <w:t>ꕉ</w:t>
      </w:r>
      <w:r>
        <w:rPr/>
        <w:t>㵈摱䣂㑔</w:t>
      </w:r>
      <w:r>
        <w:rPr/>
        <w:t>Ⲭ</w:t>
      </w:r>
      <w:r>
        <w:rPr/>
        <w:t>帶愸⹆佩䰪琷</w:t>
      </w:r>
      <w:r>
        <w:rPr/>
        <w:t>ⵚ</w:t>
      </w:r>
      <w:r>
        <w:rPr/>
        <w:t>슿⑎癉㘱穾슱犻뭁灳㙨杬⹇搵顚仂皩洹犿⥓</w:t>
      </w:r>
      <w:r>
        <w:rPr/>
        <w:t>ꕧ</w:t>
      </w:r>
      <w:r>
        <w:rPr/>
        <w:t>丰⬪㍹썑䀊숮숥㇂䵘⾏</w:t>
      </w:r>
      <w:r>
        <w:rPr/>
        <w:t>ⱡ</w:t>
      </w:r>
      <w:r>
        <w:rPr/>
        <w:t>쉦썦洳顋慓⴫剚摇㍭쌷䙀싂堭姂漨噴煬帩㍞ꅇ⩵夫晑擃䑕쵳䙾⌽쉴ꥤ搣뭐㜹塣乍垻䢘挹䙙쉱搹坈싂쉍䠨搳卍⩄䝠쉺䠴㙸坧ꏂ猹췂塙쉦睵瑮뽟㘩慑普乪⥸挥䰦⹾♔녊⫂惂轲㍟썍旂㋎卋䍅瘻䨰⯍䈴娱扲䭡뭵㧂剁䵎歩顴녎䍵캻敹ꍂ主輻쉞䑸㘻</w:t>
      </w:r>
      <w:r>
        <w:rPr/>
        <w:t>ꤦ</w:t>
      </w:r>
      <w:r>
        <w:rPr/>
        <w:t>窣쉹숷㵔슥婾쏂凂䥇뾻☮╲</w:t>
      </w:r>
      <w:r>
        <w:rPr/>
        <w:t>ⱳ</w:t>
      </w:r>
      <w:r>
        <w:rPr/>
        <w:t>㩷㵘䊬쏂숺쌥ㅦ兾⥇伱严䍟⎱獹ꌽ䑟㎱쉤慈劬繘䍏砳䗎⿂単슣泂슣恺㍲숴</w:t>
      </w:r>
      <w:r>
        <w:rPr/>
        <w:t>⢿</w:t>
      </w:r>
      <w:r>
        <w:rPr/>
        <w:t>㐽慗쉄并곂슩桀䲿깧ꍢ쉪ꍸ潦㍔ꅶ䁠坯땒ꄨ㤺硆䥋숴纘</w:t>
      </w:r>
      <w:r>
        <w:rPr/>
        <w:t>ⱂ</w:t>
      </w:r>
      <w:r>
        <w:rPr/>
        <w:t>䙠揍쉏ꅸ곃䊵做䷎澩晀煊樥㕋</w:t>
      </w:r>
      <w:r>
        <w:rPr/>
        <w:t>ꦿ</w:t>
      </w:r>
      <w:r>
        <w:rPr/>
        <w:t>쵮儳轆晨慵䝆싂녯呩䬭</w:t>
      </w:r>
      <w:r>
        <w:rPr/>
        <w:t>ꖡ⸨</w:t>
      </w:r>
      <w:r>
        <w:rPr/>
        <w:t>⽲</w:t>
      </w:r>
      <w:r>
        <w:rPr/>
        <w:t>ⱒ╏</w:t>
      </w:r>
      <w:r>
        <w:rPr/>
        <w:t>㭹棎䑾㵈离漮汭</w:t>
      </w:r>
      <w:r>
        <w:rPr/>
        <w:t>꥟</w:t>
      </w:r>
      <w:r>
        <w:rPr/>
        <w:t>뽙午塥儳걋㊩窡䙅숽쉷♳ꥴ䥘숺橌埂</w:t>
      </w:r>
      <w:r>
        <w:rPr/>
        <w:t>ꔥ</w:t>
      </w:r>
      <w:r>
        <w:rPr/>
        <w:t>埂昨⛍슏琪浒愬妻倴䍏復⍴凂幬㍤쉅丰䴰挷떩녑煲燂뽳㕓儩塊砤拍扟柂걹捬</w:t>
      </w:r>
      <w:r>
        <w:rPr/>
        <w:t>⡤</w:t>
      </w:r>
      <w:r>
        <w:rPr/>
        <w:t>ⶩ</w:t>
      </w:r>
      <w:r>
        <w:rPr/>
        <w:t>礫晇幯쉕䑉㩤椬䎿뼪是塈쉋敂⌷녥滂</w:t>
      </w:r>
      <w:r>
        <w:rPr/>
        <w:t>⡕⨭</w:t>
      </w:r>
      <w:r>
        <w:rPr/>
        <w:t>湄〪숤뭅쉤캡쉠㋂噑啱傘䙅啐쉈瑥䦿㖻</w:t>
      </w:r>
      <w:r>
        <w:rPr/>
        <w:t>ꥉ</w:t>
      </w:r>
      <w:r>
        <w:rPr/>
        <w:t>ⰳ</w:t>
      </w:r>
      <w:r>
        <w:rPr/>
        <w:t>쉆춻䥯㍥ꍪ煀硆쉂焷類慅啨ㆱ獄夭⥸◂前㩑</w:t>
      </w:r>
      <w:r>
        <w:rPr/>
        <w:t>ꤤ</w:t>
      </w:r>
      <w:r>
        <w:rPr/>
        <w:t>汏쉯쉞㉾顏求卄祅⸤䞏㬻佧榩执⩨氳歗䛂길</w:t>
      </w:r>
      <w:r>
        <w:rPr/>
        <w:t>⡷⑑</w:t>
      </w:r>
      <w:r>
        <w:rPr/>
        <w:t>坄⭆⒱嘦浣噹㙔睙슬싂㝤쉠땷䔲◂啧䢩⨭쉨㉖硂⚥䛂敱輫⽦ㄺ싍</w:t>
      </w:r>
      <w:r>
        <w:rPr/>
        <w:t>⡰</w:t>
      </w:r>
      <w:r>
        <w:rPr/>
        <w:t>兌㉹ꏂ䡯쉳焻瞻㦬㴪䑆轗乢</w:t>
      </w:r>
      <w:r>
        <w:rPr/>
        <w:t>꧂</w:t>
      </w:r>
      <w:r>
        <w:rPr/>
        <w:t>匵䝣쉂쉴纩숺㔣걕⑹</w:t>
      </w:r>
      <w:r>
        <w:rPr/>
        <w:t>Ⳏ</w:t>
      </w:r>
      <w:r>
        <w:rPr/>
        <w:t>〬汾문䡷猵쉊</w:t>
      </w:r>
      <w:r>
        <w:rPr/>
        <w:t>ⶩ</w:t>
      </w:r>
      <w:r>
        <w:rPr/>
        <w:t>毂慚唨넨硨ꅴ⮱䤲䋂</w:t>
      </w:r>
      <w:r>
        <w:rPr/>
        <w:t>ⱶ␫</w:t>
      </w:r>
      <w:r>
        <w:rPr/>
        <w:t>猲奒썔䚮㩈썏⽥</w:t>
      </w:r>
      <w:r>
        <w:rPr/>
        <w:t>ⵑ⹢</w:t>
      </w:r>
      <w:r>
        <w:rPr/>
        <w:t>畤뼨놘㴪縴⩫숩末佥埂帪摈Ⓜ獘</w:t>
      </w:r>
      <w:r>
        <w:rPr/>
        <w:t>ꦩ</w:t>
      </w:r>
      <w:r>
        <w:rPr/>
        <w:t>案쉇숵⥞◂쉷澣搤橖⑀晾쵷</w:t>
      </w:r>
      <w:r>
        <w:rPr/>
        <w:t>Ⲭ</w:t>
      </w:r>
      <w:r>
        <w:rPr/>
        <w:t>䆱䑎匸㟂㘣呭♦妏㒏쉧愱呫☰㬷砩싂⑍辏䱁晱䙗㵀祯啈溩婡♘灃奡⮡뾩便㵢㌵쉙⤪녁</w:t>
      </w:r>
      <w:r>
        <w:rPr/>
        <w:t>ꥂ</w:t>
      </w:r>
      <w:r>
        <w:rPr/>
        <w:t>䝾祱轡쌱汰뽰쉎슩㑉獇㙸係겘쉭숬㷂批反숊㶵汷</w:t>
      </w:r>
      <w:r>
        <w:rPr/>
        <w:t>ꕃ</w:t>
      </w:r>
      <w:r>
        <w:rPr/>
        <w:t>捩顭⪏娤쉯獓㨱䂬숮搥넩</w:t>
      </w:r>
      <w:r>
        <w:rPr/>
        <w:t>⡇</w:t>
      </w:r>
      <w:r>
        <w:rPr/>
        <w:t>쉭呏䝖浉⬽硍橩洺慧ꥴㄻ㢣佧扯楦䑡묨扚息䣂槂㈦깡</w:t>
      </w:r>
      <w:r>
        <w:rPr/>
        <w:t>⡂</w:t>
      </w:r>
      <w:r>
        <w:rPr/>
        <w:t>硭涏昬♦䵀姂녠燂並㜸䜥㙉쉳祐迂㶡樺써煬쉪</w:t>
      </w:r>
      <w:r>
        <w:rPr/>
        <w:t>ꕺ</w:t>
      </w:r>
      <w:r>
        <w:rPr/>
        <w:t>䬮癱橆뽑颣㉯䫂㡴㵑坴䅈⚱廂떮쉘䬹穲欻⍩顯촺㜬塉㓂瀽偯㠷䀫숴搣㏃昩所䍞擂ꥴ懂䊩䜹</w:t>
      </w:r>
      <w:r>
        <w:rPr/>
        <w:t>ꗂ</w:t>
      </w:r>
      <w:r>
        <w:rPr/>
        <w:t>噌乾幱䥢䥐⩶忂뿂扅䩘⹕灨</w:t>
      </w:r>
      <w:r>
        <w:rPr/>
        <w:t>꧂</w:t>
      </w:r>
      <w:r>
        <w:rPr/>
        <w:t>䔭싂瘩⭏䗎</w:t>
      </w:r>
      <w:r>
        <w:rPr/>
        <w:t>ⰰ</w:t>
      </w:r>
      <w:r>
        <w:rPr/>
        <w:t>ⴱ</w:t>
      </w:r>
      <w:r>
        <w:rPr/>
        <w:t>潫淍塥싂㘤</w:t>
      </w:r>
      <w:r>
        <w:rPr/>
        <w:t>ꔽ</w:t>
      </w:r>
      <w:r>
        <w:rPr/>
        <w:t>뿂摅⦥ㅀ⾥䕑</w:t>
      </w:r>
      <w:r>
        <w:rPr/>
        <w:t>ꔱ</w:t>
      </w:r>
      <w:r>
        <w:rPr/>
        <w:t>畞☬瀸湑䑁</w:t>
      </w:r>
      <w:r>
        <w:rPr/>
        <w:t>ꥅ</w:t>
      </w:r>
      <w:r>
        <w:rPr/>
        <w:t>긵숰瀭坹堥ㅲ縭穹㴩긵挴燎䱫㴥</w:t>
      </w:r>
      <w:r>
        <w:rPr/>
        <w:t>꤬</w:t>
      </w:r>
      <w:r>
        <w:rPr/>
        <w:t>憬㴣䡁</w:t>
      </w:r>
      <w:r>
        <w:rPr/>
        <w:t>⣂</w:t>
      </w:r>
      <w:r>
        <w:rPr/>
        <w:t>ꅢ깊䚵瓎䩥唷婍㡊䱭顄潄嘱呕㕡唳槂協祑佂報뇂쉴슘砱仍㙘쉎䚬숮♃꤮춮伻癏㵫慠䡢⹘㵎顚무僂㋂捑吨㥪泂ㆿ</w:t>
      </w:r>
      <w:r>
        <w:rPr/>
        <w:t>ꕧ⹑</w:t>
      </w:r>
      <w:r>
        <w:rPr/>
        <w:t>剒䲩歹딨묹匯瀽뾱㜲歂뼩⩒䯂呎浏數獎숩惂숦橦⏂景䅄婊瑪⪣匪乣</w:t>
      </w:r>
      <w:r>
        <w:rPr/>
        <w:t>ⱁ</w:t>
      </w:r>
      <w:r>
        <w:rPr/>
        <w:t>䙓礻〪숯슘橮㒏썉䄸꺩䕑싎ꅱ榥䊱姂깤汎쉄䜳攦쉙嘣㣃뭹쉵頦堬䉑㴯㎏䔰湊佥搬ꎏ㓂㥂</w:t>
      </w:r>
      <w:r>
        <w:rPr/>
        <w:t>ⰰ</w:t>
      </w:r>
      <w:r>
        <w:rPr/>
        <w:t>汍䴲뼶</w:t>
      </w:r>
      <w:r>
        <w:rPr/>
        <w:t>Ⱪ</w:t>
      </w:r>
      <w:r>
        <w:rPr/>
        <w:t>ꄵ䵇沣䰷婶뭋啃숥爦⨸㍲䑱潺睱숳桐䜴牠㒘稷繘㥰彳⍲싂⭰㉕楮㝡犩㛂䲿兞쉋灍硊顱썖助懂癧樽䌷칢숵䙕㍸⼬繇츺</w:t>
      </w:r>
      <w:r>
        <w:rPr/>
        <w:t>ꕒ</w:t>
      </w:r>
      <w:r>
        <w:rPr/>
        <w:t>摎姂杩㛂㶻柂⩊䣂㕆䅏䪮樹敧㥶㨨ꅞ冩䩆쉐㍸䅞㞮〸刨⌲颻</w:t>
      </w:r>
      <w:r>
        <w:rPr/>
        <w:t>ⰳⸯ</w:t>
      </w:r>
      <w:r>
        <w:rPr/>
        <w:t>슮숯皬津噑쉐䢥䱶牦쏂</w:t>
      </w:r>
      <w:r>
        <w:rPr/>
        <w:t>ꔮ</w:t>
      </w:r>
      <w:r>
        <w:rPr/>
        <w:t>烂挹顃싂㉅扦⨯䏂儷쉋瀮欴슬㵪汰뮡弬扖䅍坱奰땠㡊␸奘湘㜥䉢</w:t>
      </w:r>
      <w:r>
        <w:rPr/>
        <w:t>ꗂ⚮</w:t>
      </w:r>
      <w:r>
        <w:rPr/>
        <w:t>恓ꥦげ侻怷숻</w:t>
      </w:r>
      <w:r>
        <w:rPr/>
        <w:t>ꥏ</w:t>
      </w:r>
      <w:r>
        <w:rPr/>
        <w:t>䨵싂澵獡儰녀乨ケ␯睫桩㥰侻杊ꥹ⩷獁</w:t>
      </w:r>
      <w:r>
        <w:rPr/>
        <w:t>꧂╱</w:t>
      </w:r>
      <w:r>
        <w:rPr/>
        <w:t>旍摬Ⓨ䇂쉃玻杁䧂䝶칹숽䕏噇</w:t>
      </w:r>
      <w:r>
        <w:rPr/>
        <w:t>⣃</w:t>
      </w:r>
      <w:r>
        <w:rPr/>
        <w:t>幅忂넦㴴煹㕑쉁┱㝒쉵㭺煡䍧顗婃嫎쉞䁆繷䲩硈汖㚮䑂佭昲䎘唵䭪숭⩒免⵮⩳彉뇂쉗숭㐯䙞숸戥⽔㭐䴯⨥넸汵䴳슻䡳䖩灳䈽깕漥狂㶱뭱썣煗䬭㯎녪姂偗颻쉗伱乴숊揂癀㙈嘸祦䳂嫂╓穸☥硰僂긩쉰㉙䪩温乧</w:t>
      </w:r>
      <w:r>
        <w:rPr/>
        <w:t>ⵦ</w:t>
      </w:r>
      <w:r>
        <w:rPr/>
        <w:t>呋佐哂獶䥳噢幙〯䕚쉆䉖쉖竎쉈䱢묶塑☩爴ꄻ䀰瀫楟䅮⽁♐쉲습盂繾♢䁬녇便쉮䩵</w:t>
      </w:r>
      <w:r>
        <w:rPr/>
        <w:t>ꦣ</w:t>
      </w:r>
      <w:r>
        <w:rPr/>
        <w:t>㯂썘硊彞쉴딷</w:t>
      </w:r>
      <w:r>
        <w:rPr/>
        <w:t>ⷂ</w:t>
      </w:r>
      <w:r>
        <w:rPr/>
        <w:t>䬦塧䉏䱹彈䑰숥廂쉺㍠⾮剢</w:t>
      </w:r>
      <w:r>
        <w:rPr/>
        <w:t>ꦩ⌥</w:t>
      </w:r>
      <w:r>
        <w:rPr/>
        <w:t>䵨䉁䏂㬪㋎灒㉑剾</w:t>
      </w:r>
      <w:r>
        <w:rPr/>
        <w:t>ꥋ</w:t>
      </w:r>
      <w:r>
        <w:rPr/>
        <w:t>䩖焴</w:t>
      </w:r>
      <w:r>
        <w:rPr/>
        <w:t>⠩┴</w:t>
      </w:r>
      <w:r>
        <w:rPr/>
        <w:t>顚䉐㍊㉂숫㐫</w:t>
      </w:r>
      <w:r>
        <w:rPr/>
        <w:t>ꤻ</w:t>
      </w:r>
      <w:r>
        <w:rPr/>
        <w:t>潦⹤</w:t>
      </w:r>
      <w:r>
        <w:rPr/>
        <w:t>ⵣ</w:t>
      </w:r>
      <w:r>
        <w:rPr/>
        <w:t>洪敧匵昫项癣⭓摧灌</w:t>
      </w:r>
      <w:r>
        <w:rPr/>
        <w:t>⡧</w:t>
      </w:r>
      <w:r>
        <w:rPr/>
        <w:t>氩䷂䥒슣祳椻</w:t>
      </w:r>
      <w:r>
        <w:rPr/>
        <w:t>ꖮ</w:t>
      </w:r>
      <w:r>
        <w:rPr/>
        <w:t>㕏䅪㩐</w:t>
      </w:r>
      <w:r>
        <w:rPr/>
        <w:t>ⶏ</w:t>
      </w:r>
      <w:r>
        <w:rPr/>
        <w:t>㍞䰨촦䃂呱䕉兹䑞䁶⯂땚</w:t>
      </w:r>
      <w:r>
        <w:rPr/>
        <w:t>⡗</w:t>
      </w:r>
      <w:r>
        <w:rPr/>
        <w:t>樦咿쉔㖩娮䉄位㯂ぉꅟ쉺愫㑢츻숺伣婃㒬奇恂⸦繀␷䥸♈쉔䑔幄䪏긮쌸ㅐ廂婶灦ꆏ顖썉⪡♁㑏頶噕쉰</w:t>
      </w:r>
      <w:r>
        <w:rPr/>
        <w:t>ⵄ</w:t>
      </w:r>
      <w:r>
        <w:rPr/>
        <w:t>㦩恕潀䨻㉍꥚쉪睡♉圦泂慬ㄪ䦩獘濃⿂灎埂䮻朻ꌣ⽴䝠漷䴱䡆㏂╩┪ォ婦쉴</w:t>
      </w:r>
      <w:r>
        <w:rPr/>
        <w:t>ꗂ</w:t>
      </w:r>
      <w:r>
        <w:rPr/>
        <w:t>橶䐻</w:t>
      </w:r>
      <w:r>
        <w:rPr/>
        <w:t>⣂⨭</w:t>
      </w:r>
      <w:r>
        <w:rPr/>
        <w:t>埂㡸䱲㉩繧怩㔹숪挳䵸救桡嫂牮癖だ㵐噥칑わ⛍愴ꅾ⮿⥱㕮确督煢嗃ꅕ䈰쎱牵䗂揂〵싂╟</w:t>
      </w:r>
      <w:r>
        <w:rPr/>
        <w:t>ꥍ</w:t>
      </w:r>
      <w:r>
        <w:rPr/>
        <w:t>乲灮摗轰䙳⽕ꌶ帳䩈嘻繎⌰椯盂䆘顧煖㉴獃媻础㈽䱓숵뽪噋숰湫橗ㄶ産橺囂⸨싂轱橩帴ꄱ礮湙ォ搹摱澩</w:t>
      </w:r>
      <w:r>
        <w:rPr/>
        <w:t>ꤶ</w:t>
      </w:r>
      <w:r>
        <w:rPr/>
        <w:t>汊伷䢥</w:t>
      </w:r>
      <w:r>
        <w:rPr/>
        <w:t>ꗎ</w:t>
      </w:r>
      <w:r>
        <w:rPr/>
        <w:t>愮㘳歘穬</w:t>
      </w:r>
      <w:r>
        <w:rPr/>
        <w:t>ꕉ</w:t>
      </w:r>
      <w:r>
        <w:rPr/>
        <w:t>堷矂슘䜵湴녵쉰䟂길㘦潀冥䉋㵺⥅摙徱㊱䨦䯂䉋㑥冩姂慌⎡</w:t>
      </w:r>
      <w:r>
        <w:rPr/>
        <w:t>ꦵ</w:t>
      </w:r>
      <w:r>
        <w:rPr/>
        <w:t>䑫⻂䜵䍹⚥㪮䯂儫噏놬潯汊䦿ㅰ剳♖梏慶汅☯쵐╃㝬婴縳偍ꄺ瓂䡡숽㓂畫䄰㤷츦瑑〻䐺祱㩨皥炩췍〥濂ず뗃䛂敹⏂祣⩪㡗䌰桵轄穅싂뽁긴癡烂</w:t>
      </w:r>
      <w:r>
        <w:rPr/>
        <w:t>⣂</w:t>
      </w:r>
      <w:r>
        <w:rPr/>
        <w:t>礨䥃敳⑤⩲癄⎥たꍨ</w:t>
      </w:r>
      <w:r>
        <w:rPr/>
        <w:t>ꕈ</w:t>
      </w:r>
      <w:r>
        <w:rPr/>
        <w:t>⠴</w:t>
      </w:r>
      <w:r>
        <w:rPr/>
        <w:t>戥杀䙨ㆮ䡺䥖楸㋂갤떿䍉烂漯顲獹쉒牴嗂摀睮췂獌䥫攪椩恦뭂╥김䏂쉳䭐⭡愭♖㵏숷슿摾칀</w:t>
      </w:r>
      <w:r>
        <w:rPr/>
        <w:t>Ⱖ</w:t>
      </w:r>
      <w:r>
        <w:rPr/>
        <w:t>㡄敟⫂䴻쉇㯂⻂딥沵䥄婧</w:t>
      </w:r>
      <w:r>
        <w:rPr/>
        <w:t>⢬</w:t>
      </w:r>
      <w:r>
        <w:rPr/>
        <w:t>浵扐呑捎⩞坲顲囂꥕申㝂㡶숲歞甫쵏⭏圯兆樵숹ꍫ㉣㉎噦쉹숪摨⺏彾쉰䑮䠭㦥辩쉸皩㠸깑柂숤杰땴ꥱ䡪싍栊硙숵갵땈숷垵祪捗禣䝏슩묯</w:t>
      </w:r>
      <w:r>
        <w:rPr/>
        <w:t>ꦣ</w:t>
      </w:r>
      <w:r>
        <w:rPr/>
        <w:t>眴㑣彁㯂숦╉穮⽌煳㑄坟싂㟍搨抩䱉滂⩱츳劣싂欰睅皣䙖稴</w:t>
      </w:r>
      <w:r>
        <w:rPr/>
        <w:t>ꕇ</w:t>
      </w:r>
      <w:r>
        <w:rPr/>
        <w:t>侬䁵</w:t>
      </w:r>
      <w:r>
        <w:rPr/>
        <w:t>ꔳ</w:t>
      </w:r>
      <w:r>
        <w:rPr/>
        <w:t>㵴쉫亮ꏂ坐稺滂摐뭲煡⨸睲枥畢칗땖扰</w:t>
      </w:r>
      <w:r>
        <w:rPr/>
        <w:t>ꔮ</w:t>
      </w:r>
      <w:r>
        <w:rPr/>
        <w:t>ꄦꥮ▱渫쏂㫂㨥稨熣싂歑싂娪珂浅椫⥺⥎癏啙㑀珂堷彲㎩坎操䯂㊻═</w:t>
      </w:r>
      <w:r>
        <w:rPr/>
        <w:t>ꔺ</w:t>
      </w:r>
      <w:r>
        <w:rPr/>
        <w:t>⿂噆潓獐媻辥⽌䑦玘㐸㡞䘣㑒洮슩关啸⿂灩䤤⥀</w:t>
      </w:r>
      <w:r>
        <w:rPr/>
        <w:t>ꕰ</w:t>
      </w:r>
      <w:r>
        <w:rPr/>
        <w:t>㦣娪䯂嚬ꄰ쉍㡠䁘恫ꎵ묣䅐㥷杚ꅘ㵋뽕睥㵌榵穋숦砷摏</w:t>
      </w:r>
      <w:r>
        <w:rPr/>
        <w:t>ⱘ</w:t>
      </w:r>
      <w:r>
        <w:rPr/>
        <w:t>㉩䇂ㅎ喱䑍②㬦땈冩쉧嗍瑆㉑〺㝈曍繬灮䩆㙢吥⩗灭䍕뭄뽾燍䙺䪿渳㈦憩⩔䡁婃磂묳</w:t>
      </w:r>
      <w:r>
        <w:rPr/>
        <w:t>⡰</w:t>
      </w:r>
      <w:r>
        <w:rPr/>
        <w:t>ⴹ</w:t>
      </w:r>
      <w:r>
        <w:rPr/>
        <w:t>㵚矂㙆柍슿彖쉤②墥呩轁接浈쉪桗䱈敆䵦⪘쌣쉨捺瑥쉶㠫焵橦猽瓍輳</w:t>
      </w:r>
      <w:r>
        <w:rPr/>
        <w:t>ꤹ</w:t>
      </w:r>
      <w:r>
        <w:rPr/>
        <w:t>㓂숪呪沘栶怳灟煫</w:t>
      </w:r>
      <w:r>
        <w:rPr/>
        <w:t>ꤽ</w:t>
      </w:r>
      <w:r>
        <w:rPr/>
        <w:t>㚿긹뭲繴䈱抵㦩頽眸戬癚哂</w:t>
      </w:r>
      <w:r>
        <w:rPr/>
        <w:t>ꤵ</w:t>
      </w:r>
      <w:r>
        <w:rPr/>
        <w:t>婙噓楫绂佞㭾깕敚⪥</w:t>
      </w:r>
      <w:r>
        <w:rPr/>
        <w:t>ꕑ</w:t>
      </w:r>
      <w:r>
        <w:rPr/>
        <w:t>쉓焦싂奄묬⏂┩睓彷⎮딥⼷⴦䬺ㄵ顷湱뽈㕃唵㡢⭏哂曂숩═싂捞曂숯</w:t>
      </w:r>
      <w:r>
        <w:rPr/>
        <w:t>⡓</w:t>
      </w:r>
      <w:r>
        <w:rPr/>
        <w:t>伻頨┦쉅숮皩쉪楶樸</w:t>
      </w:r>
      <w:r>
        <w:rPr/>
        <w:t>ꦵ⭶</w:t>
      </w:r>
      <w:r>
        <w:rPr/>
        <w:t>䨫嘺㞱扅쌦㉬쉊념꥘瑌떮眣卅䁒ㄻ㤱䬤悮噏겘漴唤䵯㥂┳䡱뭃偲ꌱ⵸싂哂姂噳助䑺㋃犬疏숪癣溏獟ㄣ㉋쉦촬㝫썒穃晓䀨漲発습猤쉓睳爣牰䮥伪</w:t>
      </w:r>
      <w:r>
        <w:rPr/>
        <w:t>ⷎ</w:t>
      </w:r>
      <w:r>
        <w:rPr/>
        <w:t>쉶琥⪡䌲浖䉡轧䨵</w:t>
      </w:r>
      <w:r>
        <w:rPr/>
        <w:t>ⲩ⡡</w:t>
      </w:r>
      <w:r>
        <w:rPr/>
        <w:t>ㅦ땕僃恑쉪欭</w:t>
      </w:r>
      <w:r>
        <w:rPr/>
        <w:t>⠴</w:t>
      </w:r>
      <w:r>
        <w:rPr/>
        <w:t>歊特䧂猳畵午䙂繷쉺妮扏啔晤偈爥癔炵䕂瑐悘橂㬦슡唳櫎놘䉞汔딺䑔ヂ䵧槂걯恎⥚춥녮楷吳敶戣㩯潬睘㝯쉇㐮义椮灪獯摱神㑇灋</w:t>
      </w:r>
      <w:r>
        <w:rPr/>
        <w:t>ꦣ</w:t>
      </w:r>
      <w:r>
        <w:rPr/>
        <w:t>坭䥣憻ㅘ땡稦伨爽瑢恣</w:t>
      </w:r>
      <w:r>
        <w:rPr/>
        <w:t>ꕗ</w:t>
      </w:r>
      <w:r>
        <w:rPr/>
        <w:t>ⱅ</w:t>
      </w:r>
      <w:r>
        <w:rPr/>
        <w:t>坱曎쉨</w:t>
      </w:r>
      <w:r>
        <w:rPr/>
        <w:t>ⱉ</w:t>
      </w:r>
      <w:r>
        <w:rPr/>
        <w:t>㜷칬畮쉺꧎쉳⩀숤婔깵磂㝺쉤ꌽ十䅌㍣䅄</w:t>
      </w:r>
      <w:r>
        <w:rPr/>
        <w:t>ⲵ</w:t>
      </w:r>
      <w:r>
        <w:rPr/>
        <w:t>㛍䎡渫⥫</w:t>
      </w:r>
      <w:r>
        <w:rPr/>
        <w:t>ꔩ</w:t>
      </w:r>
      <w:r>
        <w:rPr/>
        <w:t>眲彣㜬乺䢡䴣ꅱ砪⻃䊬繌癙</w:t>
      </w:r>
      <w:r>
        <w:rPr/>
        <w:t>ꔮ</w:t>
      </w:r>
      <w:r>
        <w:rPr/>
        <w:t>䈳杗偱⼸祆輫䎘䱞슬犱斱쉎쉠䷂싂佞☹夤夨㑭䛎넵㥘ꥺ䩫干⭇쉚䶘ぢ뽥櫂㍨䍕堶礻迂숹쌊㒩☪汌坍ꄯ秂숣</w:t>
      </w:r>
      <w:r>
        <w:rPr/>
        <w:t>ꤪ</w:t>
      </w:r>
      <w:r>
        <w:rPr/>
        <w:t>祴䵒㈹呢株〈卒睑䝥穯㡴䥭晴㡶䴹쉬顎䄨⭠깍弪奱♅㦵秂쉃䉱永癷浵慀忂숸쉗㝤颏䬱低株顭瑰㬩</w:t>
      </w:r>
      <w:r>
        <w:rPr/>
        <w:t>⡺</w:t>
      </w:r>
      <w:r>
        <w:rPr/>
        <w:t>뗂洸␸㙈⿂䡯䁣睯飂㖮㣂㭆爩歾</w:t>
      </w:r>
      <w:r>
        <w:rPr/>
        <w:t>꧂</w:t>
      </w:r>
      <w:r>
        <w:rPr/>
        <w:t>灞뾵癙♒顳ꍒ摆啗⩭畃쉸暿⭩쉤湐憮싎晭⥚㧂爮⩖ォ</w:t>
      </w:r>
      <w:r>
        <w:rPr/>
        <w:t>ꔷ</w:t>
      </w:r>
      <w:r>
        <w:rPr/>
        <w:t>幟</w:t>
      </w:r>
      <w:r>
        <w:rPr/>
        <w:t>ꕂ</w:t>
      </w:r>
      <w:r>
        <w:rPr/>
        <w:t>㞩슣쵬䣂㉮迎┥깘枩嘱䟂㎿壂瘵槂琨숹䪩때桉㭕ꏂ橓슱⼪㴦祷싂싂㊡뽈离䎩♹숮䭠䕙摯恳</w:t>
      </w:r>
      <w:r>
        <w:rPr/>
        <w:t>ꖮ</w:t>
      </w:r>
      <w:r>
        <w:rPr/>
        <w:t>磂䅧佭䟂䥤未</w:t>
      </w:r>
      <w:r>
        <w:rPr/>
        <w:t>⣂</w:t>
      </w:r>
      <w:r>
        <w:rPr/>
        <w:t>稽慨㝩뭕⪬捡砥ꥪ侩呬쉬敁ꅨ潟摊睎컍䭘䭨匳奯</w:t>
      </w:r>
      <w:r>
        <w:rPr/>
        <w:t>ꥄ</w:t>
      </w:r>
      <w:r>
        <w:rPr/>
        <w:t>硶䝎礩㨹䇂쉠瓂亵坹ꥭ䟂擂頨祳瘪㩚埂㩕䠺╁</w:t>
      </w:r>
      <w:r>
        <w:rPr/>
        <w:t>ꕣ</w:t>
      </w:r>
      <w:r>
        <w:rPr/>
        <w:t>䦿祱㥌傮</w:t>
      </w:r>
      <w:r>
        <w:rPr/>
        <w:t>ꕵ</w:t>
      </w:r>
      <w:r>
        <w:rPr/>
        <w:t>ⴭ</w:t>
      </w:r>
      <w:r>
        <w:rPr/>
        <w:t>㨭眰潐失势땒㤨㭷䗂췂惍䅓㑺②</w:t>
      </w:r>
      <w:r>
        <w:rPr/>
        <w:t>⣍</w:t>
      </w:r>
      <w:r>
        <w:rPr/>
        <w:t>儲湒㥓卞挸噂䙎⨷</w:t>
      </w:r>
      <w:r>
        <w:rPr/>
        <w:t>ꔦ</w:t>
      </w:r>
      <w:r>
        <w:rPr/>
        <w:t>㴷䀫并⍠㞩㏂췂欱㖿⿂瑫쉇╸㘵䰳惂傮⌷乎슣</w:t>
      </w:r>
      <w:r>
        <w:rPr/>
        <w:t>ꕡ</w:t>
      </w:r>
      <w:r>
        <w:rPr/>
        <w:t>䥩㡞嫍夥숷泂瘹☮⚻뭠㷍婗츲㴬㝣뮮⾥願嚡깬쵞擂䅪ㅢꌰ㋂䴺䝨⑊쉄갰睩焮⌲⏃슱汅</w:t>
      </w:r>
      <w:r>
        <w:rPr/>
        <w:t>⡅</w:t>
      </w:r>
      <w:r>
        <w:rPr/>
        <w:t>⽶㑄歷㒥숴湧칸妣仃쉟</w:t>
      </w:r>
      <w:r>
        <w:rPr/>
        <w:t>ⰹ</w:t>
      </w:r>
      <w:r>
        <w:rPr/>
        <w:t>塋䎬佬埍湺侘榏⍑⹾輺城⥣伲䈰㉓焪쉢㔫⩗쉲슩忂╩䈰䶏吤片⒬猹㭏夤㋂</w:t>
      </w:r>
      <w:r>
        <w:rPr/>
        <w:t>ⱚ</w:t>
      </w:r>
      <w:r>
        <w:rPr/>
        <w:t>滂</w:t>
      </w:r>
      <w:r>
        <w:rPr/>
        <w:t>ꕦ</w:t>
      </w:r>
      <w:r>
        <w:rPr/>
        <w:t>偉杏㝚䅲ꆿ䡴橶彪䂩轴䭡⩬坺唺竍숹숪傿䉨땇쉆㝱</w:t>
      </w:r>
      <w:r>
        <w:rPr/>
        <w:t>ⷂ</w:t>
      </w:r>
      <w:r>
        <w:rPr/>
        <w:t>㡂埃あ</w:t>
      </w:r>
      <w:r>
        <w:rPr/>
        <w:t>ⶏ</w:t>
      </w:r>
      <w:r>
        <w:rPr/>
        <w:t>㮵恴呐丯硭쉸迂㴬撻氵꥖瑰⛍쉞夶㐷癈㵱칁쉰稪䨨딺壂♋偯⵺兩栨⭯⤰</w:t>
      </w:r>
      <w:r>
        <w:rPr/>
        <w:t>ꥇ</w:t>
      </w:r>
      <w:r>
        <w:rPr/>
        <w:t>㭒奭싂頹癭书습偆쉭쉒前㜴犿숦䡱愫㐺榣橠穁㝲㥧</w:t>
      </w:r>
      <w:r>
        <w:rPr/>
        <w:t>ⱶ</w:t>
      </w:r>
      <w:r>
        <w:rPr/>
        <w:t>㉪䧂쉞㉳䠱ꍦ㏂㵙䞻䯂촺숥到䴦渻뽴䝇숨땓⨫睯煉伮싂┻庥뇂䡹숨㔴䲿恙뽵灺炿츰숻潴抿䙫슿ㆥ딺숸⥤占娣猴慲㮡呮</w:t>
      </w:r>
      <w:r>
        <w:rPr/>
        <w:t>⠰</w:t>
      </w:r>
      <w:r>
        <w:rPr/>
        <w:t>숴⼪䋂婰녮⺵칙㣂徵奀숺迂䉑桂칠愣擂歡㝘㥲参⨱揂╣潞䵫쉑칟櫂㙡䥋ㅌ䍰</w:t>
      </w:r>
      <w:r>
        <w:rPr/>
        <w:t>⣂</w:t>
      </w:r>
      <w:r>
        <w:rPr/>
        <w:t>參タ쉵恹唸⒩輪칕䢏䱹땶뼣</w:t>
      </w:r>
      <w:r>
        <w:rPr/>
        <w:t>ꔰ</w:t>
      </w:r>
      <w:r>
        <w:rPr/>
        <w:t>慵㥞繞嘪漱欨猫䥄뮬か</w:t>
      </w:r>
      <w:r>
        <w:rPr/>
        <w:t>꧂</w:t>
      </w:r>
      <w:r>
        <w:rPr/>
        <w:t>䡩슏吊䅤扯⽇䫂稤䝩ꥪ⩐砲晋惂䌦瀺㜽䴽싎㵎䴱楣匭㇂䅋ず圣剥珂뇍슩숷䥥䡒㴴뭸싍婢⹂灤挤䊱顏轱ꌪ楇쉚䲬</w:t>
      </w:r>
      <w:r>
        <w:rPr/>
        <w:t>⡱⤺</w:t>
      </w:r>
      <w:r>
        <w:rPr/>
        <w:t>䁹穗僂䱭녍䕁⑊獭☮硎녭싂⑱琰䍣딦♴伬㬸䩌瑍걞飂숴쏂썏⼴癆溿☲潎䙞扦䵡㧂婗싍摘夻搦</w:t>
      </w:r>
      <w:r>
        <w:rPr/>
        <w:t>ꕁ</w:t>
      </w:r>
      <w:r>
        <w:rPr/>
        <w:t>䚘歐礴祂弱祰敚ꎮヂ曎ꍴ</w:t>
      </w:r>
      <w:r>
        <w:rPr/>
        <w:t>꤫</w:t>
      </w:r>
      <w:r>
        <w:rPr/>
        <w:t>䥈䜻庱㎘㉢슿犬쉖奋㶮丮㥀ㄮ쉹</w:t>
      </w:r>
      <w:r>
        <w:rPr/>
        <w:t>ⱪ</w:t>
      </w:r>
      <w:r>
        <w:rPr/>
        <w:t>夣⍀噉味玮</w:t>
      </w:r>
      <w:r>
        <w:rPr/>
        <w:t>ꖡ</w:t>
      </w:r>
      <w:r>
        <w:rPr/>
        <w:t>䤨䫂搴⚡娯쉨摫歔匫⤤甬廂♱숳倸쵭칺쉱繖츣습㩐琵䠣塔䱨刮塪깬ꌸ睺슮坑呶彬睗繧㑤ꍍ呏哂侩樸盂䜶</w:t>
      </w:r>
      <w:r>
        <w:rPr/>
        <w:t>ꦻ</w:t>
      </w:r>
      <w:r>
        <w:rPr/>
        <w:t>䝥疡瑵⹉㦻</w:t>
      </w:r>
      <w:r>
        <w:rPr/>
        <w:t>ꕫ</w:t>
      </w:r>
      <w:r>
        <w:rPr/>
        <w:t>깉쌮喥</w:t>
      </w:r>
      <w:r>
        <w:rPr/>
        <w:t>ⶬ</w:t>
      </w:r>
      <w:r>
        <w:rPr/>
        <w:t>䭀周⫂倭奃쉾䅣⫂兂殣捔甤⹓敟♕摉</w:t>
      </w:r>
      <w:r>
        <w:rPr/>
        <w:t>ⱞ</w:t>
      </w:r>
      <w:r>
        <w:rPr/>
        <w:t>㬴䝸绂㋃䁕呠䕘♡</w:t>
      </w:r>
      <w:r>
        <w:rPr/>
        <w:t>ⱟ◂</w:t>
      </w:r>
      <w:r>
        <w:rPr/>
        <w:t>㔫托</w:t>
      </w:r>
      <w:r>
        <w:rPr/>
        <w:t>ꕸ⥆</w:t>
      </w:r>
      <w:r>
        <w:rPr/>
        <w:t>쏂琫㎏奈晒哂汫場眨彍佊</w:t>
      </w:r>
      <w:r>
        <w:rPr/>
        <w:t>ꤸ</w:t>
      </w:r>
      <w:r>
        <w:rPr/>
        <w:t>啌⨥洪┱楓싂嫂仂쉱㓂椪㭅</w:t>
      </w:r>
      <w:r>
        <w:rPr/>
        <w:t>Ⱚ</w:t>
      </w:r>
      <w:r>
        <w:rPr/>
        <w:t>숫摾䭭䭘嘮㭠</w:t>
      </w:r>
      <w:r>
        <w:rPr/>
        <w:t>⡎</w:t>
      </w:r>
      <w:r>
        <w:rPr/>
        <w:t>㫂쉥⽚㥏ꅡ䔴䄲</w:t>
      </w:r>
      <w:r>
        <w:rPr/>
        <w:t>꧂</w:t>
      </w:r>
      <w:r>
        <w:rPr/>
        <w:t>⾩唵䅲淂㔸憩瘵쉇廂獁䕒轙곂颱瀦뭄㐨強슣쉂惂㡋⭮쉾䈵求쉳丰⨪矂揂⑩쉏〩涘䄹槂繹싍欦㎿旂乲禣睭⨯㊩態쉣䜤䨮歀䉯㒵㈦曎⥸㏂恈枥䞣瑥㥑济䝷潌晑帥䬭ㄨ숮㡷䰽</w:t>
      </w:r>
      <w:r>
        <w:rPr/>
        <w:t>⢥</w:t>
      </w:r>
      <w:r>
        <w:rPr/>
        <w:t>穒ㅔ斏쉎䚡㓂뗂㚩⩘䩠恠㭢</w:t>
      </w:r>
      <w:r>
        <w:rPr/>
        <w:t>ꔪ</w:t>
      </w:r>
      <w:r>
        <w:rPr/>
        <w:t>갱♗潏眫睟㖩쉭칋慖䏂♯㯂卂繄ꎮ迃恙泂礱怨瘯奱⩳쉠뼪</w:t>
      </w:r>
      <w:r>
        <w:rPr/>
        <w:t>ꥆ</w:t>
      </w:r>
      <w:r>
        <w:rPr/>
        <w:t>噄珃䭔挰噾습扊긲䀦䕄獫淂쉅顋</w:t>
      </w:r>
      <w:r>
        <w:rPr/>
        <w:t>ꥊ</w:t>
      </w:r>
      <w:r>
        <w:rPr/>
        <w:t>묦楟縯捦숲슮吳暿祙頫䐶┴橉䝡畲믂껂䱞䢮딤櫎慃㵬땯漪Ⓜ坨䜽㨦䝫⹨㦻⍢匥⫎㘨믂䮻캻湣楹牀䨣摠媬慂绂洹⥗쉋獶ぬ媩桊㫂썚ꄻ斘㵴숨姎塌繑䓂繳쉕쉹示摑猥쉫浞䭪喩ꎡ氪䑂㠷敳쉯⥉숮䔮獟ㅡ熏숭溿浔㤣</w:t>
      </w:r>
      <w:r>
        <w:rPr/>
        <w:t>⡇</w:t>
      </w:r>
      <w:r>
        <w:rPr/>
        <w:t>쵺呦⍗⍊眭瑀㣂쉙丹⨫晃䡈</w:t>
      </w:r>
      <w:r>
        <w:rPr/>
        <w:t>꧂</w:t>
      </w:r>
      <w:r>
        <w:rPr/>
        <w:t>ぴ你呷</w:t>
      </w:r>
      <w:r>
        <w:rPr/>
        <w:t>⠰</w:t>
      </w:r>
      <w:r>
        <w:rPr/>
        <w:t>轟ꥤ䭗슻숮쉳桯䳂⭗⸮啧惍쌭⍈뭩쉊쉪坁係抮痂⚡窮싂疬⒮㙎䔊싂⭣䂡ꍑ䑗</w:t>
      </w:r>
      <w:r>
        <w:rPr/>
        <w:t>ꤻ</w:t>
      </w:r>
      <w:r>
        <w:rPr/>
        <w:t>걃浭猨슩慇牅䞏柂ꆱ뽧摢睦晈</w:t>
      </w:r>
      <w:r>
        <w:rPr/>
        <w:t>ꔱ</w:t>
      </w:r>
      <w:r>
        <w:rPr/>
        <w:t>㔳ㅆ</w:t>
      </w:r>
      <w:r>
        <w:rPr/>
        <w:t>꧍</w:t>
      </w:r>
      <w:r>
        <w:rPr/>
        <w:t>䡋⩄䉫뾏娩쉌儥樳㑖䁣䱲擂쉠〰</w:t>
      </w:r>
      <w:r>
        <w:rPr/>
        <w:t>ꕌ</w:t>
      </w:r>
      <w:r>
        <w:rPr/>
        <w:t>顫橯榡쉂塚垩䊩䋂佡⑌婳쉨䰨奞轘㝐ざ硨㖿顺쉩䵲♡琴䍣걥䂬⛂곂憿숺㉥뇎슿娨숪⍯浬䀶坄犩弻怯珂㩤帳⹁攭悵䝉摦쉫穬滍ㄤ癄祤⵳뼬䇃煩䭧긶슥쉚␭戱㍏㌥椵畴䒥깑剂久⾻칸뭱硍娴䈤슻⼰未쎻㥲皥믂⸴捹撻⹬伤⌬洮晉⤮拂珂摾恉梮太䍋䱰⨬彘걃㐲檡樸垡㐺盂쉘䵞깥䄪稯</w:t>
      </w:r>
      <w:r>
        <w:rPr/>
        <w:t>ꗂ</w:t>
      </w:r>
      <w:r>
        <w:rPr/>
        <w:t>䑈┩恷帪乬</w:t>
      </w:r>
      <w:r>
        <w:rPr/>
        <w:t>ꔯ</w:t>
      </w:r>
      <w:r>
        <w:rPr/>
        <w:t>㥌猳겥呴憿쉆歶䝩슩畈碥㍎ꆏ㤣係惂煟哂뭱</w:t>
      </w:r>
      <w:r>
        <w:rPr/>
        <w:t>ⷂ</w:t>
      </w:r>
      <w:r>
        <w:rPr/>
        <w:t>刮쌰䕈婮奷쉄䬪朤䙠焩洴</w:t>
      </w:r>
      <w:r>
        <w:rPr/>
        <w:t>ⴶ</w:t>
      </w:r>
      <w:r>
        <w:rPr/>
        <w:t>祵쉆潪呗當濂爴캏繁㑮楒督䭷呖倣杯㷂</w:t>
      </w:r>
      <w:r>
        <w:rPr/>
        <w:t>⠯</w:t>
      </w:r>
      <w:r>
        <w:rPr/>
        <w:t>써哂飂啤塥䁞㦩⍋偒㍏㩦</w:t>
      </w:r>
      <w:r>
        <w:rPr/>
        <w:t>Ⳃ</w:t>
      </w:r>
      <w:r>
        <w:rPr/>
        <w:t>쉋㕇ꇎ幐湨浬⹖㯂㡠欲┳곂滂쉧㊣呠슱쉊䍕㈣䥖桤损伺頫祋顎쵟收問タ쉚ꥬ⭕瑡쉢湨痂촴怣䩨彎숷㨦쉎晷願栴硦漵䆩十䭟뗂㜨堨땬䉾怲栭䠩㥑䱣⹠Ⓜ쉴〩㐨촴啇䉶城廂圵毂湏塑湌接</w:t>
      </w:r>
      <w:r>
        <w:rPr/>
        <w:t>ⴸ</w:t>
      </w:r>
      <w:r>
        <w:rPr/>
        <w:t>㋂䵍䥄䍃䅰Ⓕ촩瘳㕤쉐⽟⩓犩参渤挴믂숴㛂☦兌祲</w:t>
      </w:r>
      <w:r>
        <w:rPr/>
        <w:t>ⵚ</w:t>
      </w:r>
      <w:r>
        <w:rPr/>
        <w:t>甭硍个噡䰫⏎⩅䐯</w:t>
      </w:r>
      <w:r>
        <w:rPr/>
        <w:t>Ɱ</w:t>
      </w:r>
      <w:r>
        <w:rPr/>
        <w:t>甤쉹繟䤸㥭俍㒱␲汗牥ꍹ楇捐깡嗃汵㣂碿彍湉噴㵹椥硟ꥹ㵑椺갤㎮쵟畣㕴梏䉾充㘫恈ㅖ깃⨴婔䨬桤㵀㗍녀썑埂</w:t>
      </w:r>
      <w:r>
        <w:rPr/>
        <w:t>⣂</w:t>
      </w:r>
      <w:r>
        <w:rPr/>
        <w:t>允呷眥썏忂縹㇂档╋䭲⩅깧녗䞩嘦◂䑊恗㵭쉙숯ヂ樻䚮⬨漭땨</w:t>
      </w:r>
      <w:r>
        <w:rPr/>
        <w:t>꧂</w:t>
      </w:r>
      <w:r>
        <w:rPr/>
        <w:t>扠杵썠쉁䛂剋쉆凎썞쉾싂㩈浗瑍睷</w:t>
      </w:r>
      <w:r>
        <w:rPr/>
        <w:t>ꔣ</w:t>
      </w:r>
      <w:r>
        <w:rPr/>
        <w:t>⽫辻</w:t>
      </w:r>
      <w:r>
        <w:rPr/>
        <w:t>ꤺ⍰</w:t>
      </w:r>
      <w:r>
        <w:rPr/>
        <w:t>乊⨺㥑嚥攨썮ꍭ䑫숨䵙燂뽢塞唻㉩</w:t>
      </w:r>
      <w:r>
        <w:rPr/>
        <w:t>ꤸ</w:t>
      </w:r>
      <w:r>
        <w:rPr/>
        <w:t>㮘걞橀硓呤顦䱃ꍞ僂┦㥷⍏녌昶꥚扑䭗꺣⽠䐽♳剈㶵⛂扰潉䈪㕯え</w:t>
      </w:r>
      <w:r>
        <w:rPr/>
        <w:t>ⲏ</w:t>
      </w:r>
      <w:r>
        <w:rPr/>
        <w:t>딬當걀绂⼤숹넭祊Ⓜꇂ</w:t>
      </w:r>
      <w:r>
        <w:rPr/>
        <w:t>ⱹ</w:t>
      </w:r>
      <w:r>
        <w:rPr/>
        <w:t>輫橎偗</w:t>
      </w:r>
      <w:r>
        <w:rPr/>
        <w:t>⢵</w:t>
      </w:r>
      <w:r>
        <w:rPr/>
        <w:t>숪啂䩪绂济坓䨪儴</w:t>
      </w:r>
      <w:r>
        <w:rPr/>
        <w:t>ꖵ</w:t>
      </w:r>
      <w:r>
        <w:rPr/>
        <w:t>㕙噷쉄楾</w:t>
      </w:r>
      <w:r>
        <w:rPr/>
        <w:t>꧂</w:t>
      </w:r>
      <w:r>
        <w:rPr/>
        <w:t>䬪䀊䬣儳畉楑䠣に⩤㍶橩◂䕢⹬捈䁩⌬噳殩⹹劣⽩ꍨ䰶㩤⭃썒圲</w:t>
      </w:r>
      <w:r>
        <w:rPr/>
        <w:t>꥟</w:t>
      </w:r>
      <w:r>
        <w:rPr/>
        <w:t>ㅠ⩦</w:t>
      </w:r>
      <w:r>
        <w:rPr/>
        <w:t>⠻</w:t>
      </w:r>
      <w:r>
        <w:rPr/>
        <w:t>熩ꍘ盂䄥걺曂⥭挸쉾꥖숷촩꥞㆏㌪穏㑈睋晦㡄憣摑潷쉋슩</w:t>
      </w:r>
      <w:r>
        <w:rPr/>
        <w:t>ⷂ</w:t>
      </w:r>
      <w:r>
        <w:rPr/>
        <w:t>긪쉃㠶곂瑏轙⩍㕯縱쉢橕싂⤪䇂䪿㟍散卬</w:t>
      </w:r>
      <w:r>
        <w:rPr/>
        <w:t>⡤</w:t>
      </w:r>
      <w:r>
        <w:rPr/>
        <w:t>슘Ⓜ䑶牃⥓䕹</w:t>
      </w:r>
      <w:r>
        <w:rPr/>
        <w:t>ꦥ</w:t>
      </w:r>
      <w:r>
        <w:rPr/>
        <w:t>㈫凂告쉲䵭汞㏂</w:t>
      </w:r>
      <w:r>
        <w:rPr/>
        <w:t>ꕪ</w:t>
      </w:r>
      <w:r>
        <w:rPr/>
        <w:t>挴䰬묦歒恊〺㕶㢏丮⥇⧍㕒秂㋂烂儣</w:t>
      </w:r>
      <w:r>
        <w:rPr/>
        <w:t>ꦬ</w:t>
      </w:r>
      <w:r>
        <w:rPr/>
        <w:t>顔⤴噹盂깦楑䦱獫卤傻兠丽䈯</w:t>
      </w:r>
    </w:p>
    <w:p>
      <w:pPr>
        <w:pStyle w:val="PreformattedText"/>
        <w:bidi w:val="0"/>
        <w:spacing w:before="0" w:after="0"/>
        <w:jc w:val="left"/>
        <w:rPr/>
      </w:pPr>
      <w:r>
        <w:rPr/>
        <w:t>㙒皡쉦摳㙐⍦쉰嗂䘰櫎瑇䑖</w:t>
      </w:r>
      <w:r>
        <w:rPr/>
        <w:t>ꕞ</w:t>
      </w:r>
      <w:r>
        <w:rPr/>
        <w:t>Ⳃ</w:t>
      </w:r>
      <w:r>
        <w:rPr/>
        <w:t>偘縳슘塍䱂剰块乨슥䜫捖</w:t>
      </w:r>
      <w:r>
        <w:rPr/>
        <w:t>⣂</w:t>
      </w:r>
      <w:r>
        <w:rPr/>
        <w:t>剫䍡车慇⤱ㅢ싂쉙ꍋ싂쉥숸</w:t>
      </w:r>
      <w:r>
        <w:rPr/>
        <w:t>ꕬ</w:t>
      </w:r>
      <w:r>
        <w:rPr/>
        <w:t>輵桊傡㷂䕣</w:t>
      </w:r>
      <w:r>
        <w:rPr/>
        <w:t>Ⳃ</w:t>
      </w:r>
      <w:r>
        <w:rPr/>
        <w:t>뭩⑵㕍⥦䉘䝴敗福畣쉤彚獰偧䙂狂⑍幥뽚⥤ꅥ畞ㆩ⏂䉄䰶ꥦ䵞놮⥑礷◂喘뭷⏂㍫⫂썃頰灹椻塳⯂渤</w:t>
      </w:r>
      <w:r>
        <w:rPr/>
        <w:t>ꕥ</w:t>
      </w:r>
      <w:r>
        <w:rPr/>
        <w:t>뽀ㄴ圱種쉔⽺⿃㭳䞮牌</w:t>
      </w:r>
      <w:r>
        <w:rPr/>
        <w:t>ⱔ</w:t>
      </w:r>
      <w:r>
        <w:rPr/>
        <w:t>묻䁸渲㧂獱浥搥厥涩㙹歫嚘䵷䴹穃⛎숫刴ꌮ刴䙓쉠쉪쎏湲改㒥澡捍ギ䠸惃焤嫂쉡塙槍䵳䀳㶘⻂晐ꍎ</w:t>
      </w:r>
      <w:r>
        <w:rPr/>
        <w:t>⡕⪣</w:t>
      </w:r>
      <w:r>
        <w:rPr/>
        <w:t>ꇂ兞ꥸ烂</w:t>
      </w:r>
      <w:r>
        <w:rPr/>
        <w:t>⠣</w:t>
      </w:r>
      <w:r>
        <w:rPr/>
        <w:t>㜯圬⥈圱ㅎ칹㠹␬쉞䨲</w:t>
      </w:r>
      <w:r>
        <w:rPr/>
        <w:t>ꤰ</w:t>
      </w:r>
      <w:r>
        <w:rPr/>
        <w:t>微砰⎬䀲⺩⪏숸暥买쉓녟绂뗂</w:t>
      </w:r>
      <w:r>
        <w:rPr/>
        <w:t>ⵗ</w:t>
      </w:r>
      <w:r>
        <w:rPr/>
        <w:t>숨噌ꄣ唱硇䕔煲煱╢縯剆㘪穔炏㑷䗂先싎</w:t>
      </w:r>
      <w:r>
        <w:rPr/>
        <w:t>⢥</w:t>
      </w:r>
      <w:r>
        <w:rPr/>
        <w:t>悵䰵滃깎サ樻偁⨰䭓婴䡥瑫刭晊쉟⦵䞵ッ깵摞묭顨⻍㔶煩摨㡯禬␥䁹㤪</w:t>
      </w:r>
      <w:r>
        <w:rPr/>
        <w:t>ꤩ┻</w:t>
      </w:r>
      <w:r>
        <w:rPr/>
        <w:t>⡀</w:t>
      </w:r>
      <w:r>
        <w:rPr/>
        <w:t>洮䏂倥䟂뮏겵</w:t>
      </w:r>
      <w:r>
        <w:rPr/>
        <w:t>⠫</w:t>
      </w:r>
      <w:r>
        <w:rPr/>
        <w:t>呬垱䨺䯂㙩㩦뭭⼵싂㤶쉔喏䯂㑔䙒쉀奮摙⥰欭䪩⸷棂〺㝒熩ꎩ㏂〭捳⥤池睭쌴뽀㮿뗂睭䅣僂㇂湪ㄪ䅞</w:t>
      </w:r>
      <w:r>
        <w:rPr/>
        <w:t>ⵘ</w:t>
      </w:r>
      <w:r>
        <w:rPr/>
        <w:t>瑔侥輴潨礥䘪彔츹䍃颱彄祾㑘⸤婧숲ꅟ쵕汳떬㎩</w:t>
      </w:r>
      <w:r>
        <w:rPr/>
        <w:t>ⱬ</w:t>
      </w:r>
      <w:r>
        <w:rPr/>
        <w:t>啰壂쉐暘塶䭑⹣總機潚뾘슻楇䜵楹牯</w:t>
      </w:r>
      <w:r>
        <w:rPr/>
        <w:t>ⲵ</w:t>
      </w:r>
      <w:r>
        <w:rPr/>
        <w:t>晨刵妩潴숯䑈싂䩂뽩캏煁슥ㅞ䎮쉩⌨ꥱ伨䉦䆵䚵买婠촩⩇ど☨煱䌹䃂ꥬ噗橬䕸啩</w:t>
      </w:r>
      <w:r>
        <w:rPr/>
        <w:t>ꦻ</w:t>
      </w:r>
      <w:r>
        <w:rPr/>
        <w:t>䱫参痂뗂쵳眰嘵䖘犘偟㑈숴䱰♃垘㌸떮頯唹쌬㥧䞿㑕⩴쉥㥸㯂手娯摏杉쉳㍹䑠澮㡺묊呍煴긭昳䥋䕀썹喬稳뮩⩗슡</w:t>
      </w:r>
      <w:r>
        <w:rPr/>
        <w:t>ⵁ</w:t>
      </w:r>
      <w:r>
        <w:rPr/>
        <w:t>슥剁㎩壂슘塟塑㧎磂</w:t>
      </w:r>
      <w:r>
        <w:rPr/>
        <w:t>⠵⨮</w:t>
      </w:r>
      <w:r>
        <w:rPr/>
        <w:t>㕵䎮㚣㙒楣⬩㏂䵠숺献䉡痂䱤嚬活䳂歎녠ꅰ䧎潭危捧僂</w:t>
      </w:r>
      <w:r>
        <w:rPr/>
        <w:t>ꕆ</w:t>
      </w:r>
      <w:r>
        <w:rPr/>
        <w:t>⣃</w:t>
      </w:r>
      <w:r>
        <w:rPr/>
        <w:t>숴愻ꥸ瑺励䮿疮␫ꍬ颱劘ꥳ幉㕟䝌畍幀秂搹偌뮏</w:t>
      </w:r>
      <w:r>
        <w:rPr/>
        <w:t>ꤤ</w:t>
      </w:r>
      <w:r>
        <w:rPr/>
        <w:t>祰潧깴딮丰</w:t>
      </w:r>
      <w:r>
        <w:rPr/>
        <w:t>ⴸ</w:t>
      </w:r>
      <w:r>
        <w:rPr/>
        <w:t>犿啣丽㡡坸繪煎牥㴨畃숰儹㑖卨堷</w:t>
      </w:r>
      <w:r>
        <w:rPr/>
        <w:t>ⲿ</w:t>
      </w:r>
      <w:r>
        <w:rPr/>
        <w:t>䒮촹毂奯숸唴䟎뮡佗琺慾䛎䄶䀩쉊녅ꍯ䍘䍦䅚澏䵰䑯䈸쉡㩖䌯</w:t>
      </w:r>
      <w:r>
        <w:rPr/>
        <w:t>⡨</w:t>
      </w:r>
      <w:r>
        <w:rPr/>
        <w:t>쉮䜬欲栬</w:t>
      </w:r>
      <w:r>
        <w:rPr/>
        <w:t>ⱅ</w:t>
      </w:r>
      <w:r>
        <w:rPr/>
        <w:t>怩䕄呮徻楍숸港</w:t>
      </w:r>
      <w:r>
        <w:rPr/>
        <w:t>꧍</w:t>
      </w:r>
      <w:r>
        <w:rPr/>
        <w:t>ㅏ㥌⩄숻쉞噈썏恲洶㕗顄䵪乍㫂⧂⩱숲쉯䯎揎땫捾쉾쉴タ땶啾☽扔</w:t>
      </w:r>
      <w:r>
        <w:rPr/>
        <w:t>ꦡ</w:t>
      </w:r>
      <w:r>
        <w:rPr/>
        <w:t>轮</w:t>
      </w:r>
      <w:r>
        <w:rPr/>
        <w:t>ⱌ</w:t>
      </w:r>
      <w:r>
        <w:rPr/>
        <w:t>䠻㩒畞묮㠫</w:t>
      </w:r>
      <w:r>
        <w:rPr/>
        <w:t>ꕐ</w:t>
      </w:r>
      <w:r>
        <w:rPr/>
        <w:t>㓂輭떱㝄숥歬⥟灇穢넥쎬匱쉄滂榿先堯쉯沱쉪⵪顇䱣숣愨慒燂䱎䵦슣稫</w:t>
      </w:r>
      <w:r>
        <w:rPr/>
        <w:t>ꔴ</w:t>
      </w:r>
      <w:r>
        <w:rPr/>
        <w:t>䩀顳扔싂湡깓摥ꄨ쉭瘸䯂⼪쉏丨쉡꥔䉋䀸뭚秃漲싂䉚숴响ㅭ奾㓂癅숭⼮⭮轎敫輭㡩ㅯ쉰싂姂갲䝒䁑䦬慍券摉眮愨䠰㔱</w:t>
      </w:r>
      <w:r>
        <w:rPr/>
        <w:t>⠪</w:t>
      </w:r>
      <w:r>
        <w:rPr/>
        <w:t>슥䳍꥾姂쉉〬吪슩㕖顒⼹딣幌슬彯㌽넹㟃♓뼥㵘⤪佧涬거㝉厘녳ㆬ⚩䥷뽏掬⦬幖夨桒</w:t>
      </w:r>
      <w:r>
        <w:rPr/>
        <w:t>ꔱ</w:t>
      </w:r>
      <w:r>
        <w:rPr/>
        <w:t>싎樳</w:t>
      </w:r>
      <w:r>
        <w:rPr/>
        <w:t>ꔮ</w:t>
      </w:r>
      <w:r>
        <w:rPr/>
        <w:t>打땈拂슱☪侩䀭䐲佸䵃ꥤ䅕녗ぷ䀶뭂塔䕩췎欫轷쉋䩇䬯噬呈塱怮ꅶ㥀顡⥒</w:t>
      </w:r>
      <w:r>
        <w:rPr/>
        <w:t>ꔭ</w:t>
      </w:r>
      <w:r>
        <w:rPr/>
        <w:t>쏃ꌤ瘪⤪枬橆吥숪깁⩅汕游〫濂䤣칐㫂☱䑣眣㜮玻汃卭뮩煤慬䠬祄䅧⌴ノ㙍䝵㑗䚩⍍娯棂꤮</w:t>
      </w:r>
      <w:r>
        <w:rPr/>
        <w:t>ꕅ</w:t>
      </w:r>
      <w:r>
        <w:rPr/>
        <w:t>쉇♷숰樰⪥⹒䩖㩹㌨⩫쉷㨫㩥熿䒿䥱⽏쉢呷䤨椮㟂獄ㅟ㤪딥獮숪祅⒵쉒當ꎮ副㉟欵欫乭塙䰸頪係帰㞥䙺쉐촴祒䑂壍䅾䥟뭸</w:t>
      </w:r>
      <w:r>
        <w:rPr/>
        <w:t>⡳</w:t>
      </w:r>
      <w:r>
        <w:rPr/>
        <w:t>㯃牚填⑕䁋剬䰴㡆⤣儣⩠塯⍩㕲礥㫂樲睚㜻慠丶㧂묦䭮⽵뿎ꍚ꺏䍪䅋堬꺿쉪쉤兮⍺⧂☳爲쉚뽀丮깞⻂䖩榮穈祉㥈뭲</w:t>
      </w:r>
      <w:r>
        <w:rPr/>
        <w:t>Ⱪ</w:t>
      </w:r>
      <w:r>
        <w:rPr/>
        <w:t>活煒拎乱恷쉞杭㜣㭺䄦疩㴫</w:t>
      </w:r>
      <w:r>
        <w:rPr/>
        <w:t>⠬</w:t>
      </w:r>
      <w:r>
        <w:rPr/>
        <w:t>東淂쉅嘵洺⩚皏䍦朸칚瞘䍦㉷넮쉒㟂甦䡟㘶곂倮儊䤪뽹侩泂䁔怤♟㙱坑䝃⹦珂未搳녈竂晏枩⸱恠煟儳浐楁묬䕍旂㍈睄祒嚿䐷慌깑䓂乃㷍숥┷⮱偮</w:t>
      </w:r>
      <w:r>
        <w:rPr/>
        <w:t>⣂</w:t>
      </w:r>
      <w:r>
        <w:rPr/>
        <w:t>痂녏墻뼩䈪ꎿ</w:t>
      </w:r>
      <w:r>
        <w:rPr/>
        <w:t>⡘</w:t>
      </w:r>
      <w:r>
        <w:rPr/>
        <w:t>橁쉠眪㩗柍췂甬숲㬽깄♠江䭃凃쉚䥈䑧䫂ㅀꌹ</w:t>
      </w:r>
      <w:r>
        <w:rPr/>
        <w:t>ⵤ</w:t>
      </w:r>
      <w:r>
        <w:rPr/>
        <w:t>걆긯ㅃ</w:t>
      </w:r>
      <w:r>
        <w:rPr/>
        <w:t>⡕</w:t>
      </w:r>
      <w:r>
        <w:rPr/>
        <w:t>㤪佤슻䄩輪拂凂砤녥⸳奺癏滂繩㉴櫂乡懃殣ꅙ☣㉌뭧䵞堹佥灶绍晊煩䈫⍐橀㓂啖犵䵥넶幙♯幖橕쉨否忂뼥䀭䡵⏂澱䧂搤䣂喣㙕奩␫摷㕨쉗䡅炡揃㵈睒㉕㖻柂㕌㍪㝧页</w:t>
      </w:r>
      <w:r>
        <w:rPr/>
        <w:t>Ⳃ⹃</w:t>
      </w:r>
      <w:r>
        <w:rPr/>
        <w:t>䋍䍓敷䭫㈫</w:t>
      </w:r>
      <w:r>
        <w:rPr/>
        <w:t>ⴶ</w:t>
      </w:r>
      <w:r>
        <w:rPr/>
        <w:t>帷</w:t>
      </w:r>
      <w:r>
        <w:rPr/>
        <w:t>ꤵ</w:t>
      </w:r>
      <w:r>
        <w:rPr/>
        <w:t>ㅘ걮쉥穏츰轴䢘頽䡤䱕슬⩲캏춣䑈䉲桁⍺䵶剡싂䵎걵</w:t>
      </w:r>
      <w:r>
        <w:rPr/>
        <w:t>ⱗ</w:t>
      </w:r>
      <w:r>
        <w:rPr/>
        <w:t>繴䥦싂係䥏䩪걣쉤쵹쉏慭⫂땕瀳磎⸥嚱ぃ딤憏츶痂㠥</w:t>
      </w:r>
      <w:r>
        <w:rPr/>
        <w:t>ꔪ♓</w:t>
      </w:r>
      <w:r>
        <w:rPr/>
        <w:t>〪ꍯ姂䂡䝈繃慙㩢㈴奄␩긤숬쉮橙㠵䀨敋䆣◂渴쉋䵬땙娴㥀䙗汤⵱숩晷祖乡</w:t>
      </w:r>
      <w:r>
        <w:rPr/>
        <w:t>ⵔ</w:t>
      </w:r>
      <w:r>
        <w:rPr/>
        <w:t>甪圭ㄦ漣䀪쉩뭠㡟ꄲ⚮ꍨ潍玻숳ꅩ쵞砱慄曂☱╹坪숪䝦浨湁癨⪡牅칥礸牅焣⩞㏍䔸堽곂</w:t>
      </w:r>
      <w:r>
        <w:rPr/>
        <w:t>Ⱞ</w:t>
      </w:r>
      <w:r>
        <w:rPr/>
        <w:t>㑖奥幈깘쎥欬䰤⼤㑊癯䵤䁃克ꅷ</w:t>
      </w:r>
      <w:r>
        <w:rPr/>
        <w:t>ꕩ</w:t>
      </w:r>
      <w:r>
        <w:rPr/>
        <w:t>愬犱싂䐽⍰⴯쉀晴癀剫슏乢䝔쉰呷㬶</w:t>
      </w:r>
      <w:r>
        <w:rPr/>
        <w:t>ꖩ</w:t>
      </w:r>
      <w:r>
        <w:rPr/>
        <w:t>꺩</w:t>
      </w:r>
      <w:r>
        <w:rPr/>
        <w:t>⡮</w:t>
      </w:r>
      <w:r>
        <w:rPr/>
        <w:t>繡⨯䖱</w:t>
      </w:r>
      <w:r>
        <w:rPr/>
        <w:t>ⱋ</w:t>
      </w:r>
      <w:r>
        <w:rPr/>
        <w:t>摍捔婍㩣怹쉸쉁땩䈯輪乧䨱沵燂扁睓㚬䥌榏穒㝉桤㝒旃单禵쉂娴䌮㕶噍녏ꆩ㑮䱗⨥䛂硃숥串䀯復御偅㛂쵣縹⩞</w:t>
      </w:r>
      <w:r>
        <w:rPr/>
        <w:t>ꦘ</w:t>
      </w:r>
      <w:r>
        <w:rPr/>
        <w:t>癒ꅴ칵싂泂娪䄣轌睔⽗⭞椳䱏㒣숱㝅䍴싂潭⫂睚恒⤤</w:t>
      </w:r>
      <w:r>
        <w:rPr/>
        <w:t>⡲</w:t>
      </w:r>
      <w:r>
        <w:rPr/>
        <w:t>슮쉥淂溱⽴撩䡋㥬㠭쉰珂牀畘䍓⦩⑁盂圽쉫朵摔嗂獾䢮㉳</w:t>
      </w:r>
      <w:r>
        <w:rPr/>
        <w:t>ꥍ</w:t>
      </w:r>
      <w:r>
        <w:rPr/>
        <w:t>娲晚쌸䰯♬㞻弱䋍留瀻싂㌯쉳迂숲㛂楉슬䦩⨳穤⽒柃쉰䙃啍㍩뽓梣䍘㙶樴東匳唯㝆橕煰䚵煞獢硇䉶庿䡇싂㑺颥</w:t>
      </w:r>
      <w:r>
        <w:rPr/>
        <w:t>ⳃ</w:t>
      </w:r>
      <w:r>
        <w:rPr/>
        <w:t>숰믂슩⦬츤䙰偄湏奰唴绂縫⹫딸繦灓敮</w:t>
      </w:r>
      <w:r>
        <w:rPr/>
        <w:t>Ⱳ</w:t>
      </w:r>
      <w:r>
        <w:rPr/>
        <w:t>愥걩䭧怶칭㭂깯ꅓ㙠淂숣㕅療㨦㩖䨮煦椲䉨⽀칁橞枮健㈱</w:t>
      </w:r>
      <w:r>
        <w:rPr/>
        <w:t>ꤸ</w:t>
      </w:r>
      <w:r>
        <w:rPr/>
        <w:t>ꌻ獔儣䐊싎ヂ㥥숺숴幉纮晎牪␩♹⹸䝲参깺僂⏃걨盂歴ぴ䵁繎䕈䩸⹥䜸澘무穣䥅估歃싂獤싂䊮ꅱ슮㡗</w:t>
      </w:r>
      <w:r>
        <w:rPr/>
        <w:t>⣂</w:t>
      </w:r>
      <w:r>
        <w:rPr/>
        <w:t>䶵㓂⽢烂묭洪氻輶䖥쉵싂竂圽當垬稰㐬슿恚燂싂楔</w:t>
      </w:r>
      <w:r>
        <w:rPr/>
        <w:t>ⰰ⨪♤</w:t>
      </w:r>
      <w:r>
        <w:rPr/>
        <w:t>㩑煅⨬</w:t>
      </w:r>
      <w:r>
        <w:rPr/>
        <w:t>ꦮⵂ</w:t>
      </w:r>
      <w:r>
        <w:rPr/>
        <w:t>ꥬ儴盂䠹䀫穟瞬뗂佰幥浀걙繍⩫轌까彾䥃〉恢婣偉䁤捘楈幩깅汣⩡⩸ꅚ꥘㍾ꅟ廂겻춿曍㭐♅ꇂ本쉡</w:t>
      </w:r>
      <w:r>
        <w:rPr/>
        <w:t>꧍</w:t>
      </w:r>
      <w:r>
        <w:rPr/>
        <w:t>䜺犩숩䴶녑뮵칌쉂꥾⺏⩂顳焬顑乾쉗슿輯깊䵖칦숰녯啷䑀놩癌㍁쉍䃂亿䡑㶣瑰㴳啯桥걶獲縯扫䵖╮㙚䙕䑒㜮쉋썲繳杴疿潷쉊㑇䩐䠩⨽썹檩轢넬䦣犣攥㔪뽐䳂㢬辮슱晁곂Ⓨ⪮겡⼵睫꥔撥䠬⥯놿彩뼮秂䱗敺뽴繣湑去案ㆣ条榘╏㵬縨껂</w:t>
      </w:r>
      <w:r>
        <w:rPr/>
        <w:t>ꤣ</w:t>
      </w:r>
      <w:r>
        <w:rPr/>
        <w:t>䌪呫䷂䑒㞘牨㵞斬녓偗噚癭囂潹樸숸洳쉃昻㙬攮쉩䩚⪘煫ꍹ슿쉘癪烂슩䵉⽘䭵쉟禥癫椻쉭㫂淂땴畋䪵쉮嘱㔩㥍眲哂楶繖䲥⭇칹쵴㝙⥮扳䙠改啡乖깬⹰</w:t>
      </w:r>
      <w:r>
        <w:rPr/>
        <w:t>ⲱ</w:t>
      </w:r>
      <w:r>
        <w:rPr/>
        <w:t>䖣싂⪣⮣稰嚬슏⻂渦轘婘숤坂숶㜷乱犿关嘱쉊攱⤶㭸㐳轴歾䙏⮡싂㥉摤뾩ㅡ璩携硠㜰녏묦뼥⥆數</w:t>
      </w:r>
      <w:r>
        <w:rPr/>
        <w:t>ꥒ</w:t>
      </w:r>
      <w:r>
        <w:rPr/>
        <w:t>습挱⥆쉯㯎獓䘤汦塒娪瓂ㅭ繗㕕㥒䥵䙅쉺ꍯ歟朱⭂南心숷⽍㡢揂㚡哂쉡싂橂㌶</w:t>
      </w:r>
      <w:r>
        <w:rPr/>
        <w:t>⠸</w:t>
      </w:r>
      <w:r>
        <w:rPr/>
        <w:t>ㅍ⚩珂摺幀弫⵴に啑ꄪ⩩浘潪뽪䝕恗幈넸⑥⨦</w:t>
      </w:r>
      <w:r>
        <w:rPr/>
        <w:t>ꕤ</w:t>
      </w:r>
      <w:r>
        <w:rPr/>
        <w:t>ㆩ塇㭷碱䱦㡰帳ꥹ畋濂싍ォこ慚</w:t>
      </w:r>
      <w:r>
        <w:rPr/>
        <w:t>Ⱕ</w:t>
      </w:r>
      <w:r>
        <w:rPr/>
        <w:t>㧍拂㉎灄</w:t>
      </w:r>
      <w:r>
        <w:rPr/>
        <w:t>⢣</w:t>
      </w:r>
      <w:r>
        <w:rPr/>
        <w:t>䉊</w:t>
      </w:r>
      <w:r>
        <w:rPr/>
        <w:t>ⱌ</w:t>
      </w:r>
      <w:r>
        <w:rPr/>
        <w:t>輶坲偎㤦䌩䴩㨫ꥰ㍧个敯㑢猶捊䢏쉖㒬哂幷⽗</w:t>
      </w:r>
      <w:r>
        <w:rPr/>
        <w:t>⢮</w:t>
      </w:r>
      <w:r>
        <w:rPr/>
        <w:t>水㡕湔扔䠥兹ㅵ</w:t>
      </w:r>
      <w:r>
        <w:rPr/>
        <w:t>Ⳏ</w:t>
      </w:r>
      <w:r>
        <w:rPr/>
        <w:t>欱슣䭃爤畆⎘娵䕵繕⩤ꅇ狃⭙㌶䚿㝥㈴䉒䝯渭⑍㘦⍸♉싂䊩揂盂</w:t>
      </w:r>
      <w:r>
        <w:rPr/>
        <w:t>ꥎ</w:t>
      </w:r>
      <w:r>
        <w:rPr/>
        <w:t>㬫츳睕佯</w:t>
      </w:r>
      <w:r>
        <w:rPr/>
        <w:t>⡘</w:t>
      </w:r>
      <w:r>
        <w:rPr/>
        <w:t>쉅⩉睾슥㏃奀캿殣乐♉唥䉯㑅慸걖ꍗ䡯恴灮煨坱〪슏扠䜮䄴唨䉵썐祱</w:t>
      </w:r>
      <w:r>
        <w:rPr/>
        <w:t>⡏</w:t>
      </w:r>
      <w:r>
        <w:rPr/>
        <w:t>䍉쉸㧂汧쉃㭤쉶썚♉⮵彧拂哃湴稊捞啬컂碥䡲㋂湴⽊汯棂哂묪♞卪獆㡗㐸昹ꅤ硣惂녎䥳숭獱싂숦꥘廃歒㡫䥩뗎쌹♑噤</w:t>
      </w:r>
      <w:r>
        <w:rPr/>
        <w:t>ꕟ┶</w:t>
      </w:r>
      <w:r>
        <w:rPr/>
        <w:t>䥱카뼤〵橺㨩䉒䱪ㅀㅴ牓䏃强輺塬⨲⑈쉐惂ꥲ帶版檬␺숱硁ꍭ뽤㟂楗仂쉒㑢㖏唥⨸숽剱쉉쉀䭅槂杂坡婞쉫〥横硚쉦夰⍊睊廂䵐⨳䓎쉮潉㍔⭎녶⵪쉡扥㵥▱뼱欶녧쵤揂</w:t>
      </w:r>
      <w:r>
        <w:rPr/>
        <w:t>ⰽ</w:t>
      </w:r>
      <w:r>
        <w:rPr/>
        <w:t>㥵㙫◂睲扳뼵灖䄶朲</w:t>
      </w:r>
      <w:r>
        <w:rPr/>
        <w:t>⣎</w:t>
      </w:r>
      <w:r>
        <w:rPr/>
        <w:t>숬猭轓剣뭦껂稶䠱䛂촳ꎣ⏎睃⩱䁦㬭㝎獢ꍞ匩䢡쉥福㮱㕳玱⭑숶김垘㗂ꥯ슡깧⧂㚿䑃汏昫㧍䠣쏂䍍숽戻穨瓂桑䐮捲忍慷䍃습浙䱹琹勂싂壂쉒㊩</w:t>
      </w:r>
      <w:r>
        <w:rPr/>
        <w:t>⢘</w:t>
      </w:r>
      <w:r>
        <w:rPr/>
        <w:t>䀭䘭䤸㠤뭄乃か싃繇卆捇䛂彪旂砽䘲⍵</w:t>
      </w:r>
      <w:r>
        <w:rPr/>
        <w:t>ꥂ</w:t>
      </w:r>
      <w:r>
        <w:rPr/>
        <w:t>橧䕘䅲惂䠥坓景繤ꥣ㴹摐䍠庬枿숳熩疡⬹숰䝁娹쉏썅太汖制⦻倻䤵땂╶⮩㝯㵠⌰欸㏂ꏎ硑顎牆슘汚⦿㐽畭슩㵘쉕睁敯楊啊䍱檩䑄떡晍㭸杪辿䘰숪뗂떬㍧╪▮爷㇂㑡뽖愻㉳䁆뽢姂䂩娯䌽぀ち㡘ㅷ䅚歴棂樫ꍫ祬칄ꍠ歺圶兀矂ꥦ㬮䤪쉀杉䍤ꍸꄸ</w:t>
      </w:r>
      <w:r>
        <w:rPr/>
        <w:t>꤯</w:t>
      </w:r>
      <w:r>
        <w:rPr/>
        <w:t>坦砦䡘촳戺㑴桒漱砮</w:t>
      </w:r>
      <w:r>
        <w:rPr/>
        <w:t>Ɒ</w:t>
      </w:r>
      <w:r>
        <w:rPr/>
        <w:t>㙕썟넩接⩯朹⹳轖쉂杲</w:t>
      </w:r>
      <w:r>
        <w:rPr/>
        <w:t>ⵍ</w:t>
      </w:r>
      <w:r>
        <w:rPr/>
        <w:t>戲⥔믂딯㩦摈싎떵智穥夳☹ꍤ쉶た䟂</w:t>
      </w:r>
      <w:r>
        <w:rPr/>
        <w:t>ꦻ♈</w:t>
      </w:r>
      <w:r>
        <w:rPr/>
        <w:t>璏㕲⎻⑎⑩砱뗂歋積꺬⧂ꌹ⚵㭁싂昴㉸癶凃䡧嚡⍗깷썕戵숭織晍촪敊䕡䠪㉟쉲焸쎮쉣畕⿂睰녓쉪乧문傩偦ㅖ쉸咻㥠걌⿃杇ꍑ愰嫂</w:t>
      </w:r>
      <w:r>
        <w:rPr/>
        <w:t>ⲏ</w:t>
      </w:r>
      <w:r>
        <w:rPr/>
        <w:t>珂䛂</w:t>
      </w:r>
      <w:r>
        <w:rPr/>
        <w:t>ꤴ</w:t>
      </w:r>
      <w:r>
        <w:rPr/>
        <w:t>㭱싂쉃帩뭇帪䖡搸楹⹾䶻㥤檏奪갴琷䓂涱牖春㡈쉉</w:t>
      </w:r>
      <w:r>
        <w:rPr/>
        <w:t>ꕞ</w:t>
      </w:r>
      <w:r>
        <w:rPr/>
        <w:t>㔯쉫囎丽㍄捂㭣㭚䡺⪡佩촹坒剆杞束扩礪츷㡐쉡쵠禣彍쉲嫎쉟憻㥘牭摊畤땁彅䣂䮘쉓欱漷轤畓ꅘ썦㥭숦晷쉘ど⩭䍲㌳烂伫슘쉨泂㉫쉘奩⑉</w:t>
      </w:r>
      <w:r>
        <w:rPr/>
        <w:t>⡕</w:t>
      </w:r>
      <w:r>
        <w:rPr/>
        <w:t>灒晭磂汑伳⹆唯䅈㝨</w:t>
      </w:r>
      <w:r>
        <w:rPr/>
        <w:t>ⰴ</w:t>
      </w:r>
      <w:r>
        <w:rPr/>
        <w:t>숵摋炏㔭숨땥쏂挷䝃㙀墵갊㉄䳂㦱뽾儭쉩堮䄪焱뼫ꄷ杴ꍱ㈵⑉⹹ㄦ</w:t>
      </w:r>
      <w:r>
        <w:rPr/>
        <w:t>ꔱ</w:t>
      </w:r>
      <w:r>
        <w:rPr/>
        <w:t>䀨祥暥싂惃</w:t>
      </w:r>
      <w:r>
        <w:rPr/>
        <w:t>ⰽ</w:t>
      </w:r>
      <w:r>
        <w:rPr/>
        <w:t>瘥枩䒥⭊冮湾</w:t>
      </w:r>
      <w:r>
        <w:rPr/>
        <w:t>⡒</w:t>
      </w:r>
      <w:r>
        <w:rPr/>
        <w:t>汨眲㘶䙓䍰焳䁂숲穾䵢囂ㅗ䄫挺㡊竂ㅊ䐷䟂넪㴶呱烂떥歳礴洣</w:t>
      </w:r>
      <w:r>
        <w:rPr/>
        <w:t>ꤲ</w:t>
      </w:r>
      <w:r>
        <w:rPr/>
        <w:t>ꥣ沘啚⼯噕此䝁䁮⍢唱坱塏쉑㝒⒬⬹녶䌵呐に</w:t>
      </w:r>
      <w:r>
        <w:rPr/>
        <w:t>ꕹ</w:t>
      </w:r>
      <w:r>
        <w:rPr/>
        <w:t>憱䭲愰佦䩥⽢놏䅭縹쉎぀婔心⍘朲䍣楌쌯㥾␰穳匽拂䥵博⸮戳慷㡰⽸㠺繉软硪埂걥偢㥓繑뭳⸵䱧썢곎搬噾㭧未朱恏쉒搵⍹뿂⤺摓坬㉌䭪票扸呸슡숭捚物숫颵</w:t>
      </w:r>
      <w:r>
        <w:rPr/>
        <w:t>⣂</w:t>
      </w:r>
      <w:r>
        <w:rPr/>
        <w:t>秂弹숫灎䉅故扲⨣뽹轁</w:t>
      </w:r>
      <w:r>
        <w:rPr/>
        <w:t>ꦱ</w:t>
      </w:r>
      <w:r>
        <w:rPr/>
        <w:t>礤슮㐥ㅂ嫂ギㅕ櫂瓂䓂場⹓㨪</w:t>
      </w:r>
      <w:r>
        <w:rPr/>
        <w:t>⣂⪬</w:t>
      </w:r>
      <w:r>
        <w:rPr/>
        <w:t>摨㬺</w:t>
      </w:r>
      <w:r>
        <w:rPr/>
        <w:t>Ⲙ┫┣</w:t>
      </w:r>
      <w:r>
        <w:rPr/>
        <w:t>䘦椱獃녍썠썚⸬乘䘻㴬㑕䫂攪뭌灩烂圦愨飂带㏂呋犻ꥰ槃囂㩚ꎩ棂穹싂啸Ⓜ⩌秂⥀塓溡顷♨⑴숰䣎撮⮱奕쉎췂㐴뼨ꍗ뇂偅彟䮡礬뾱剔婦숽</w:t>
      </w:r>
      <w:r>
        <w:rPr/>
        <w:t>ꤳ⪘</w:t>
      </w:r>
      <w:r>
        <w:rPr/>
        <w:t>揂쉠挹뼫⾵痃姂㍐擂癮扥</w:t>
      </w:r>
      <w:r>
        <w:rPr/>
        <w:t>꧂</w:t>
      </w:r>
      <w:r>
        <w:rPr/>
        <w:t>輻浢偖䘦⬱䅙쉣偍㝟쉨䝋䄯┳</w:t>
      </w:r>
      <w:r>
        <w:rPr/>
        <w:t>ꤨ</w:t>
      </w:r>
      <w:r>
        <w:rPr/>
        <w:t>剃⥄㣂⾩瘦䮣伣</w:t>
      </w:r>
      <w:r>
        <w:rPr/>
        <w:t>ꦬ</w:t>
      </w:r>
      <w:r>
        <w:rPr/>
        <w:t>砪긱奣奱犮⻂在䗃㤩澵稥䆥毂쉌</w:t>
      </w:r>
      <w:r>
        <w:rPr/>
        <w:t>ꦏ</w:t>
      </w:r>
      <w:r>
        <w:rPr/>
        <w:t>瘫圮桺願顖敮墣㜽⑭㜺䭕╟</w:t>
      </w:r>
      <w:r>
        <w:rPr/>
        <w:t>ⵃ</w:t>
      </w:r>
      <w:r>
        <w:rPr/>
        <w:t>淎싂칬坰㙴놩幰祥渻㠴</w:t>
      </w:r>
      <w:r>
        <w:rPr/>
        <w:t>ⱟ</w:t>
      </w:r>
      <w:r>
        <w:rPr/>
        <w:t>削⬶先灡숯轰橉䌬庥渲㤦</w:t>
      </w:r>
      <w:r>
        <w:rPr/>
        <w:t>ⰽ</w:t>
      </w:r>
      <w:r>
        <w:rPr/>
        <w:t>ㅕ湃稴녹싂田䟂␰恶曂</w:t>
      </w:r>
      <w:r>
        <w:rPr/>
        <w:t>ꗂ</w:t>
      </w:r>
      <w:r>
        <w:rPr/>
        <w:t>歩㕵獃녍濂숺掻刦녢䉌ꥩ⩮ꅍ썓ㄺ⸬㊬쉬绂戱䍞煘捾⩁夥乯</w:t>
      </w:r>
      <w:r>
        <w:rPr/>
        <w:t>ⴵ</w:t>
      </w:r>
      <w:r>
        <w:rPr/>
        <w:t>ꄸ</w:t>
      </w:r>
      <w:r>
        <w:rPr/>
        <w:t>ⱋ</w:t>
      </w:r>
      <w:r>
        <w:rPr/>
        <w:t>䙠㉷칉싂칋䝎숶싂圸㤩揂睞ꄳ⹈╁轙㙂照痂놬䛃쉁㠭ꇂ卧⤳㮱숲싎兏</w:t>
      </w:r>
      <w:r>
        <w:rPr/>
        <w:t>⠶</w:t>
      </w:r>
      <w:r>
        <w:rPr/>
        <w:t>ꕈ</w:t>
      </w:r>
      <w:r>
        <w:rPr/>
        <w:t>䕊桥␬睓⤣啁儦㉪㤺梡쉴拂⑍歰뭍⯂㗂䬤珂슱啙䍰䶮⵭歫ꄸ䵙瞘䍩煲㠳嚘ꅅ㉙縯曂걾⒮갻牃晉㭯깖瑷偩療敳城䅨儸㍒姃䥥㥘剣浴㩡迃Ⓕ剦癴繁橂䯂넶獫㜵캻</w:t>
      </w:r>
      <w:r>
        <w:rPr/>
        <w:t>⠸</w:t>
      </w:r>
      <w:r>
        <w:rPr/>
        <w:t>ㅁ穟⨪숦땾婏但䐣쉅⎬䟎瑧䮩깔佬奇埂劘浩囂쉚⬮䡫뇂㵒璣㙞쉩䝢畺瑱㝱䁣╱쌪⽄啪杀㵟䣃㉐숰䔱上懂싎㮣熥䱩獸묺楕쉷싂橇捌娩Ⓙ烂㋂捪㔯溻▥ㄫ㊏㭪䅪쵁倩爦䙈斬⧂䐬</w:t>
      </w:r>
      <w:r>
        <w:rPr/>
        <w:t>ꔶ⧂</w:t>
      </w:r>
      <w:r>
        <w:rPr/>
        <w:t>䭸㔣扪뭭畾䅙䱗㶘쵵洨⌣녧爹⭈時淂┮氣䱨䰳囎懂媣仂䱪坌具숪僂挴祙憱䉒䱩倸⹃녷汨㡁쉢䥸渴㌦츬秂㐮睖戭櫂㴷䖮擂噷繋쉔쌬㉨㢩㞏睾㙔绂奍숽捁湭䲩슣擂⭾硫숻⩢쏍㴳⸻숪砪䅗㝰싂繫幄湰䁯硐穎毂숦潀獯䰲♸ꆣ䱐갬执橈吨桸㔣厥究渶師썇䵡祌梏┫楳穎睁睾梩䇃矂䭚噷싂칂㋃䝮掻䅴㥁䜵橍⽧磂䈹䄫祮쵏噪っ恌憮勂쉸䅄⍄䩄䟂썤䖏瑵㓂愻䈵癬欩쉢</w:t>
      </w:r>
      <w:r>
        <w:rPr/>
        <w:t>ꤨ</w:t>
      </w:r>
      <w:r>
        <w:rPr/>
        <w:t>憩輹㡩湬櫂媣湾硨꺬䨸⹚塕숬汉䫂</w:t>
      </w:r>
      <w:r>
        <w:rPr/>
        <w:t>ⴥ</w:t>
      </w:r>
      <w:r>
        <w:rPr/>
        <w:t>垩昮䉢㕥숸쉶橫쉭䥉慂湘䦵䍑㵆漦倪⹩㉠</w:t>
      </w:r>
      <w:r>
        <w:rPr/>
        <w:t>꧂ꖿ</w:t>
      </w:r>
      <w:r>
        <w:rPr/>
        <w:t>歆纡歫㧂䵴⬷渰竂瀶浞㒮쉗勂顢湐䲣体穱뗂</w:t>
      </w:r>
      <w:r>
        <w:rPr/>
        <w:t>ꕯ</w:t>
      </w:r>
      <w:r>
        <w:rPr/>
        <w:t>滂㉤䡦쵅긴칱⦣憩䁇⥏恰䈹ꏍ攳畧⑄䑬춥싎䑩숩⹨◂潓潊绂堪⥙⨰☴坆㘹坨</w:t>
      </w:r>
      <w:r>
        <w:rPr/>
        <w:t>ꖘ</w:t>
      </w:r>
      <w:r>
        <w:rPr/>
        <w:t>ꄥ杮颮䯃吳浖汮䦡悘玥頺깦硾㉭樨䭫╷䕉쉴㕆彃䏂녶쉶갷ㅱ杈㙔⦥穉╔싃〱</w:t>
      </w:r>
      <w:r>
        <w:rPr/>
        <w:t>Ⳃ</w:t>
      </w:r>
      <w:r>
        <w:rPr/>
        <w:t>뿂潄</w:t>
      </w:r>
      <w:r>
        <w:rPr/>
        <w:t>ⵆ</w:t>
      </w:r>
      <w:r>
        <w:rPr/>
        <w:t>쉚㷂楓呗䒩瑯䥎⩅ꥭ㏂깐獑</w:t>
      </w:r>
      <w:r>
        <w:rPr/>
        <w:t>ⴭ</w:t>
      </w:r>
      <w:r>
        <w:rPr/>
        <w:t>싍橙⻂癇愯쏂獠</w:t>
      </w:r>
      <w:r>
        <w:rPr/>
        <w:t>ⷂ</w:t>
      </w:r>
      <w:r>
        <w:rPr/>
        <w:t>칠接䌰夵⦩⑉瓂칀捍꥞䭣䍗轪城⮿㝅╱䕒⩱䵺싂䩖轥圸䢣欵⌶</w:t>
      </w:r>
      <w:r>
        <w:rPr/>
        <w:t>ꕅ</w:t>
      </w:r>
      <w:r>
        <w:rPr/>
        <w:t>ㆩ䙭偯夦櫃꥖歭뮏穐⧂⹓</w:t>
      </w:r>
      <w:r>
        <w:rPr/>
        <w:t>ꕙ</w:t>
      </w:r>
      <w:r>
        <w:rPr/>
        <w:t>숥䠴⒬♳恀䳎㨱⩫뭕頮</w:t>
      </w:r>
      <w:r>
        <w:rPr/>
        <w:t>ⲱ⭞</w:t>
      </w:r>
      <w:r>
        <w:rPr/>
        <w:t>쉈瓂䀶穰畏녬攣ㅴ渻椸㥄♫縦◂卷奯参ꅩ飂㤥類告䤶䋂坺ꥶ縷灾쉍䉀ぇ㓂</w:t>
      </w:r>
      <w:r>
        <w:rPr/>
        <w:t>ꕂ</w:t>
      </w:r>
      <w:r>
        <w:rPr/>
        <w:t>牯딣噟䝧䨰䘸⥈숪⥾㍱淂㙯촶乯㷂䍀摙楋겻橅硗䂵怶䴩忂썟䡈㝃</w:t>
      </w:r>
      <w:r>
        <w:rPr/>
        <w:t>ꕄ</w:t>
      </w:r>
      <w:r>
        <w:rPr/>
        <w:t>䙊坪ꍙ딽╷쉞⽙輶慙ㅅ</w:t>
      </w:r>
      <w:r>
        <w:rPr/>
        <w:t>⡉</w:t>
      </w:r>
      <w:r>
        <w:rPr/>
        <w:t>㬳畦쉬䡟丮繵</w:t>
      </w:r>
      <w:r>
        <w:rPr/>
        <w:t>⡹</w:t>
      </w:r>
      <w:r>
        <w:rPr/>
        <w:t>物圤䕫稺珂䕘␴걮㣂捧뭨㭒떬⍭䳂</w:t>
      </w:r>
      <w:r>
        <w:rPr/>
        <w:t>ⱍ</w:t>
      </w:r>
      <w:r>
        <w:rPr/>
        <w:t>숩倮㉺쵥瀦㴶䶩걃楳當⫂捭숺⍞弪䔨瘤䱵꺡渱쉤漵摎敳⴪㉶毂㠬㠊䑫娨쉾煷⩈㛍䁢쉦楯〵┬堲</w:t>
      </w:r>
      <w:r>
        <w:rPr/>
        <w:t>ꤷ</w:t>
      </w:r>
      <w:r>
        <w:rPr/>
        <w:t>싎㚮⒘㡹參晖⽂▬♁癫䀴夹촥噵縱⥦呀㴸⤯涩劣慠彵欶㵷㑵</w:t>
      </w:r>
      <w:r>
        <w:rPr/>
        <w:t>ⲿ</w:t>
      </w:r>
      <w:r>
        <w:rPr/>
        <w:t>숮䇂漯牎뭭쉣┦轐乄渹㩦び揂춥☥痂⫂칂氬劻顇㨬㴣⩫扯唭㍃㡡潵⩘⌰夺숳䝸䠭㝡䜦⑬</w:t>
      </w:r>
      <w:r>
        <w:rPr/>
        <w:t>⡕</w:t>
      </w:r>
      <w:r>
        <w:rPr/>
        <w:t>㵆</w:t>
      </w:r>
      <w:r>
        <w:rPr/>
        <w:t>ꤣ</w:t>
      </w:r>
      <w:r>
        <w:rPr/>
        <w:t>刨硦</w:t>
      </w:r>
      <w:r>
        <w:rPr/>
        <w:t>ꥑ</w:t>
      </w:r>
      <w:r>
        <w:rPr/>
        <w:t>剅쉕轕㐪쉺쉊䙐⴩칔䀺쉄彠憏깺懂㠰䥋쉁〸싂傩汓㥥䝙槂瞩䰳噉䳂歪儻숣填旂╔婓㑫㵕⩃榱窻ꅴ扆⩬ギ⭘找숫䗂</w:t>
      </w:r>
      <w:r>
        <w:rPr/>
        <w:t>ꔰ</w:t>
      </w:r>
      <w:r>
        <w:rPr/>
        <w:t>㩑뽶輹弸ぷ儽⯃椹땧绍睷㵍救搣〹䧂⹏坱愳䥋優䝌⌬㬮㑐ꥰ㭇塴悵땧迂䴲쉈췎뭙哃䛃䌩♢⹲水硬싂彵䜲癪穂猻㪻㔭捤㑬却촲▿䕲⵴散㐸숺䷎幐偧歇疩偎嗂槂䱲嚩습⵹딭冡</w:t>
      </w:r>
      <w:r>
        <w:rPr/>
        <w:t>⡣</w:t>
      </w:r>
      <w:r>
        <w:rPr/>
        <w:t>䍚㡏畷嫂灋ꆵ⩍녣盍쉈剂傡奐特♯깠䩣昫㴤㨹婫쉸䈳䈬杳朳</w:t>
      </w:r>
      <w:r>
        <w:rPr/>
        <w:t>ꕭ</w:t>
      </w:r>
      <w:r>
        <w:rPr/>
        <w:t>겱畠桷딺朤澩┥卍穯⑎컂歑땒慷傻⪵ꎵ中抵剁싂╩⺥填䈤</w:t>
      </w:r>
      <w:r>
        <w:rPr/>
        <w:t>ⴻ</w:t>
      </w:r>
      <w:r>
        <w:rPr/>
        <w:t>㷂숨긽싂㕷㙸썞䡱桶惂䒮ꆻ桍潴쉾䡂児⹹딹帨䵧⽋┲条恭䛂䄨⑩깭䉊㈬</w:t>
      </w:r>
      <w:r>
        <w:rPr/>
        <w:t>ⵧ</w:t>
      </w:r>
      <w:r>
        <w:rPr/>
        <w:t>㭂䳂墏䝆惂頲땚睮꥗䴤楴䏂礻␹䣂渨嚩扡㵸浄砩㭡㩞䵗╎䱈䜺嗂桄</w:t>
      </w:r>
      <w:r>
        <w:rPr/>
        <w:t>ꕤ</w:t>
      </w:r>
      <w:r>
        <w:rPr/>
        <w:t>呣ꍢ倱癑慔啁</w:t>
      </w:r>
      <w:r>
        <w:rPr/>
        <w:t>ⰵ</w:t>
      </w:r>
      <w:r>
        <w:rPr/>
        <w:t>䕃呯徿䥫摣쌷犱쉬⮬䭹䕍㥒ぺ</w:t>
      </w:r>
      <w:r>
        <w:rPr/>
        <w:t>꧂</w:t>
      </w:r>
      <w:r>
        <w:rPr/>
        <w:t>彉</w:t>
      </w:r>
      <w:r>
        <w:rPr/>
        <w:t>ꕐ</w:t>
      </w:r>
      <w:r>
        <w:rPr/>
        <w:t>싂⦮礪㵹㥡쉙⒮䆩浊⭱浊</w:t>
      </w:r>
      <w:r>
        <w:rPr/>
        <w:t>Ⱡ</w:t>
      </w:r>
      <w:r>
        <w:rPr/>
        <w:t>倩党纘땷⑖녲睷冘乇ㅪ挣摱䦮ㆥ╋䱨呭颱帵健㝁쉾츰㩈桃♕숻슘</w:t>
      </w:r>
      <w:r>
        <w:rPr/>
        <w:t>⡐</w:t>
      </w:r>
      <w:r>
        <w:rPr/>
        <w:t>곂䍟燂뾘顡갲汇埂浳</w:t>
      </w:r>
      <w:r>
        <w:rPr/>
        <w:t>ꦬ</w:t>
      </w:r>
      <w:r>
        <w:rPr/>
        <w:t>㒥否楌쉲㎻슏栬单佹갥桌ꅾ瀪쵾⭔쉘쉊轏㕥</w:t>
      </w:r>
      <w:r>
        <w:rPr/>
        <w:t>ꖿ</w:t>
      </w:r>
      <w:r>
        <w:rPr/>
        <w:t>䲣焨夦싂杓攮涘匦㨱㕅쉋刴넮칎䩁琽ㅏꍕꥴ䝙䝩ꍄ싂况䙶㝨挽䲏獤砪噰甲싂瀽卺儮填ꥬ⦏噚䁃奚䭬</w:t>
      </w:r>
      <w:r>
        <w:rPr/>
        <w:t>ⴺ</w:t>
      </w:r>
      <w:r>
        <w:rPr/>
        <w:t>䕦栳⛂䕯갻礴⮵坁㕾⍺</w:t>
      </w:r>
      <w:r>
        <w:rPr/>
        <w:t>ꕙ</w:t>
      </w:r>
      <w:r>
        <w:rPr/>
        <w:t>쉐䔱䱬숩㈴䍂敶个⹄田繘䶏䐷䉭㌥佖䰪䐴べ⬪쏂㡏㝪싂䊱쉷抻䀲䱣伷쉋㞵䁩爷甭振榏䥓숊繊䦻㴪浭䐷烂轩硬牢숲潾ꎩ⛂㜷窣儵㔶㴯嫂囎㡹⨨뭹쉚쉸含歫昪湦쉂숬歖②䥏頦쵳</w:t>
      </w:r>
      <w:r>
        <w:rPr/>
        <w:t>ꕶ</w:t>
      </w:r>
      <w:r>
        <w:rPr/>
        <w:t>珂橠⨪㌪</w:t>
      </w:r>
      <w:r>
        <w:rPr/>
        <w:t>ⱶ</w:t>
      </w:r>
      <w:r>
        <w:rPr/>
        <w:t>矂㙖啁楞栳兆急딣㡪㍠債役䵩䝔숫楒輬</w:t>
      </w:r>
      <w:r>
        <w:rPr/>
        <w:t>ꗎ</w:t>
      </w:r>
      <w:r>
        <w:rPr/>
        <w:t>勍㑁썈䯂⧂住㑁</w:t>
      </w:r>
      <w:r>
        <w:rPr/>
        <w:t>ꔪ</w:t>
      </w:r>
      <w:r>
        <w:rPr/>
        <w:t>档䍺挲瘱썒擂挭♏穓敞</w:t>
      </w:r>
      <w:r>
        <w:rPr/>
        <w:t>ⵒ☷</w:t>
      </w:r>
      <w:r>
        <w:rPr/>
        <w:t>婇숭㩴桖⺣畩쉳쌲ꥭ䣂</w:t>
      </w:r>
      <w:r>
        <w:rPr/>
        <w:t>ⷂ⸶</w:t>
      </w:r>
      <w:r>
        <w:rPr/>
        <w:t>䂣슘懂助折た煔칖⌯㝍燂穈癵⎡䭰汉숪慭쉘걔檬⫂숺摉奯椹㬵䲬扺╕奚迂灆㎩썟吸싂⩘䞡拂숣ヂ壂绎䉨䱖曂噚垮䔴䰴碩愽⥅䥚梿桤㝠㘯┬</w:t>
      </w:r>
      <w:r>
        <w:rPr/>
        <w:t>⡡</w:t>
      </w:r>
      <w:r>
        <w:rPr/>
        <w:t>䘹⹤桷祅噭䡔㩵䘵땺뭭埂㝶杁㑑㑺櫂䔰夤朸╌吽쉟吸㘭樣顦恘攱䑙꥾䞘깈䥦⨱佟䝁뭴슬奎쉹㙬折</w:t>
      </w:r>
      <w:r>
        <w:rPr/>
        <w:t>Ⳃ</w:t>
      </w:r>
      <w:r>
        <w:rPr/>
        <w:t>串獊</w:t>
      </w:r>
      <w:r>
        <w:rPr/>
        <w:t>ⴭ</w:t>
      </w:r>
      <w:r>
        <w:rPr/>
        <w:t>쉈⦻顥땈㑍䉆촵⩰嗂⴯佄攩⭉扰촦숲숲瓂䍸䖣䭯礪睫煃묭䌯</w:t>
      </w:r>
      <w:r>
        <w:rPr/>
        <w:t>⡱</w:t>
      </w:r>
      <w:r>
        <w:rPr/>
        <w:t>㈶摊䝓飂㍢硅숵╇带刮睱㣂⫍쵖昳㈪⭔〫乬歘桖傿璿嘩䙬偶圱顸哂繹䗂촮녱願轠䲥싂⫂녈쉆숽揂噃辘숵㝈啌㭑땴䎻採瘴憬楍潅꺻汓䑪恤浭쉎쉄㝍摳⻂关䁆檘敷媡㐽婁㵣傩숩╃机䅃㔲숪挻歮兘縬彴澬爳䔸숱潹稱瓂楂썬幋硑恗⹚砶䭙轥쉅瑫倷췃</w:t>
      </w:r>
      <w:r>
        <w:rPr/>
        <w:t>꤫</w:t>
      </w:r>
      <w:r>
        <w:rPr/>
        <w:t>潒꥘䶱쉺Ⓜ犮慲掻横媘䭰硅ꍮ㶡瘨⯂쉵愦㨭⌵畣繋仂禮㔬穩⍾㢩䴴숱㛂硇庻⩸㨵쎩⹄ꇂ竂刯䉞奔瞘䁊畎楪⍠湕晃⴬▿橓㯂竂债婗䐪㤷嘴瞘䃍噗쉚矍睨䳍夳禩竍昻颻彗琨倷碵匶㑣䁍煳슘쉭剴ꥴ㑋卡䩋睕㭵㦡桔桎㍥▩⹰슏揂쉗⩠滂㉹顳䉞瓂㥲숴촬쉐眣撩䡹ㄵ愭⑨浱</w:t>
      </w:r>
      <w:r>
        <w:rPr/>
        <w:t>Ⳃ</w:t>
      </w:r>
      <w:r>
        <w:rPr/>
        <w:t>怪䄰╤숫恑潬㵀칖쉨敆곂쉞</w:t>
      </w:r>
      <w:r>
        <w:rPr/>
        <w:t>ꕬ</w:t>
      </w:r>
      <w:r>
        <w:rPr/>
        <w:t>䡴쉾떻輶恫뇂⫂ꏂꍧ뮻澵縹┺懂杓東뭖唫戬塵㑔敧洣</w:t>
      </w:r>
      <w:r>
        <w:rPr/>
        <w:t>⡏</w:t>
      </w:r>
      <w:r>
        <w:rPr/>
        <w:t>䰸⪡䀹╘䢏⹟뭆辣䱥</w:t>
      </w:r>
      <w:r>
        <w:rPr/>
        <w:t>⡺</w:t>
      </w:r>
      <w:r>
        <w:rPr/>
        <w:t>䱵煥싍␲䡵쉋⍄싂捸⩴睰竂橒䃃䃂澘껂爊氩츱硘싂ꄤ♨╮琰㔵⫂⌭쉢</w:t>
      </w:r>
      <w:r>
        <w:rPr/>
        <w:t>ꥋ</w:t>
      </w:r>
      <w:r>
        <w:rPr/>
        <w:t>䱨숱䋂갬塬㭄睧圬숮㈺㭦牸땶䁤⨨摑扅㩊決⨺䘬癵㡪㨣슣爫┴滂狃朮</w:t>
      </w:r>
      <w:r>
        <w:rPr/>
        <w:t>ꔨ</w:t>
      </w:r>
      <w:r>
        <w:rPr/>
        <w:t>捇쉵䢩⴩犥䦬㑱묳쉶珂싂㒵灴숤쉵片䭥俍ꥨ祅䍶汥祴柂쉐瘰⤤⍬冣〴捣匴竂皥㑧吣呴攤숮㓃晄㗂塺㕯汷䟂摖</w:t>
      </w:r>
      <w:r>
        <w:rPr/>
        <w:t>ꥄ</w:t>
      </w:r>
      <w:r>
        <w:rPr/>
        <w:t>珎㙏汒摪녖㭮♠共쉀⯂㨱㠻䍡噑䦱뽑㇂偫檻ꍚㄦ</w:t>
      </w:r>
      <w:r>
        <w:rPr/>
        <w:t>ꤨ</w:t>
      </w:r>
      <w:r>
        <w:rPr/>
        <w:t>碱◂浮灦칐梥瘳渨竂껎겘摺㪩</w:t>
      </w:r>
      <w:r>
        <w:rPr/>
        <w:t>ꕫ</w:t>
      </w:r>
      <w:r>
        <w:rPr/>
        <w:t>欺쉉㑣㭯轃쉪싎䉩奣捬땃䱚㕁쉙㭢⭥ㄥ⭙쉷乥㚩欯橏灁뽾挶刽⌸柂⽧쉩䉵껂畉</w:t>
      </w:r>
      <w:r>
        <w:rPr/>
        <w:t>ꦻ</w:t>
      </w:r>
      <w:r>
        <w:rPr/>
        <w:t>曂杚칖盂㩸㚩㪬娩㙶澻㉱搤쉆找䋂䥖浳㝲慞奨㌦⍋䜭뇍⩢썟枬▿㌨曂樭䱚곃欶慸禩乧䥣</w:t>
      </w:r>
      <w:r>
        <w:rPr/>
        <w:t>⠤</w:t>
      </w:r>
      <w:r>
        <w:rPr/>
        <w:t>ꦱ</w:t>
      </w:r>
      <w:r>
        <w:rPr/>
        <w:t>橣걟䀮椨㌽숫칶乣刦倯㵇⿂干</w:t>
      </w:r>
      <w:r>
        <w:rPr/>
        <w:t>ꕥ</w:t>
      </w:r>
      <w:r>
        <w:rPr/>
        <w:t>㊩氵땡싂垥樵卒</w:t>
      </w:r>
      <w:r>
        <w:rPr/>
        <w:t>꧂</w:t>
      </w:r>
      <w:r>
        <w:rPr/>
        <w:t>縫疏げ帥</w:t>
      </w:r>
      <w:r>
        <w:rPr/>
        <w:t>ⷂ</w:t>
      </w:r>
      <w:r>
        <w:rPr/>
        <w:t>剰쌥䨵녌</w:t>
      </w:r>
      <w:r>
        <w:rPr/>
        <w:t>⡤</w:t>
      </w:r>
      <w:r>
        <w:rPr/>
        <w:t>䋂╪焭㪡䐱㡞慅뭣䩸枥䩥ꅧ啩㐥</w:t>
      </w:r>
      <w:r>
        <w:rPr/>
        <w:t>ⱦ</w:t>
      </w:r>
      <w:r>
        <w:rPr/>
        <w:t>䱋뼺싂侻扟儤</w:t>
      </w:r>
      <w:r>
        <w:rPr/>
        <w:t>ⵌ</w:t>
      </w:r>
      <w:r>
        <w:rPr/>
        <w:t>轒奭숹䐪슩⹷桮싂溬欮輫䤻恑䨥쉸繳䍗║䑲䘪쉮男慟쵶꥘⑅癃毂쉐쉳捎繎繕剋䫂䙏</w:t>
      </w:r>
      <w:r>
        <w:rPr/>
        <w:t>ꥃ</w:t>
      </w:r>
      <w:r>
        <w:rPr/>
        <w:t>杉䴩祅⍣ふ噷潃婢</w:t>
      </w:r>
      <w:r>
        <w:rPr/>
        <w:t>⡑</w:t>
      </w:r>
      <w:r>
        <w:rPr/>
        <w:t>硅⑱䥬怨습㠲㐷ㅲ⑫䋂㓂䶵쉘㡠녱뽪潀⨷䘭⒵壂癀母攵克</w:t>
      </w:r>
      <w:r>
        <w:rPr/>
        <w:t>Ⱘ╀</w:t>
      </w:r>
      <w:r>
        <w:rPr/>
        <w:t>ꥴ顠䮡晈⨫㏂䀹㌥⥆䴯䥥ꍺ묷Ⓜ啇</w:t>
      </w:r>
      <w:r>
        <w:rPr/>
        <w:t>⡩</w:t>
      </w:r>
      <w:r>
        <w:rPr/>
        <w:t>劵怪䕉묤쉫琰</w:t>
      </w:r>
      <w:r>
        <w:rPr/>
        <w:t>Ȿ</w:t>
      </w:r>
      <w:r>
        <w:rPr/>
        <w:t>旂㥱⽈숽⥅㥑你숰灮쉴唣쌣氫㙆ꥦ☨堰쉟䡞昶</w:t>
      </w:r>
      <w:r>
        <w:rPr/>
        <w:t>Ⱟ</w:t>
      </w:r>
      <w:r>
        <w:rPr/>
        <w:t>珍춣幤轟廍癥딳旂慐桂촶瑦ꇂ壃숯歩溘归ꅣ쉰</w:t>
      </w:r>
      <w:r>
        <w:rPr/>
        <w:t>⣎⹘</w:t>
      </w:r>
      <w:r>
        <w:rPr/>
        <w:t>噩偄▱呤䕑㝥懎ꄲ畠䘪坢形칊㔫恐伮瘮㩊땭恋楋ꏂ쉙獃剋뭾摄懂穲</w:t>
      </w:r>
      <w:r>
        <w:rPr/>
        <w:t>ꦡ</w:t>
      </w:r>
      <w:r>
        <w:rPr/>
        <w:t>䉯彐㭭묬䥙㨽浉桟㉠㪱墏㕃ꌵ㣂</w:t>
      </w:r>
      <w:r>
        <w:rPr/>
        <w:t>ꦬ</w:t>
      </w:r>
      <w:r>
        <w:rPr/>
        <w:t>氯慙</w:t>
      </w:r>
      <w:r>
        <w:rPr/>
        <w:t>ꕅ</w:t>
      </w:r>
      <w:r>
        <w:rPr/>
        <w:t>䥒䥄匳넨⭥⚬佧䃎뭹䲥쉋滍╘祩䭩숶</w:t>
      </w:r>
      <w:r>
        <w:rPr/>
        <w:t>꧂⭭</w:t>
      </w:r>
      <w:r>
        <w:rPr/>
        <w:t>㋂儸疩唣㘸깒쉫䲩</w:t>
      </w:r>
      <w:r>
        <w:rPr/>
        <w:t>ꥄ⒵⌷</w:t>
      </w:r>
      <w:r>
        <w:rPr/>
        <w:t>汳ꅪ䎮䳂ꅡ⮮䚥涬纵禥ꅠ싂痃呵䩾佘䭹杓ふ싍쉹䘷彄塨쵤슥㜤⑚杞</w:t>
      </w:r>
      <w:r>
        <w:rPr/>
        <w:t>ⷂ</w:t>
      </w:r>
      <w:r>
        <w:rPr/>
        <w:t>爨䑗㶱㵦顋㟎轵助輊ꍟ畫繈갣ㅩ⏂卹</w:t>
      </w:r>
      <w:r>
        <w:rPr/>
        <w:t>⡲</w:t>
      </w:r>
      <w:r>
        <w:rPr/>
        <w:t>떡껂㩅㝱佗촪㙫쎬琺땈䖣噠䅰ㅍ</w:t>
      </w:r>
      <w:r>
        <w:rPr/>
        <w:t>ꕔ</w:t>
      </w:r>
      <w:r>
        <w:rPr/>
        <w:t>在⛂橏쉆싂ㅔ彳㍌ꍕ㙷⭊㝴ꥪ䉊䩮恕쉦</w:t>
      </w:r>
      <w:r>
        <w:rPr/>
        <w:t>Ⳃ</w:t>
      </w:r>
      <w:r>
        <w:rPr/>
        <w:t>盂㨯䘪㝸疿㕪㝷⮘捣캩繸ꎣ놵⭞⬪⍣仍딶迂╟織敇㭔싂쉤</w:t>
      </w:r>
      <w:r>
        <w:rPr/>
        <w:t>ꕴ</w:t>
      </w:r>
      <w:r>
        <w:rPr/>
        <w:t>㙃䟂䉦칚䑫⸫栱┯䝷捇慯캱⬫桓䑚䔤㝴Ⓜ怩╈捂㍊㌶䔪㑸恍氻깠숱⺥䄨厩繺瘨䡈䌮繬䟂啾뗂杚刷塢祹偤輪堳싍ꌰ輱唥斬㊩揎숳슻습㝗呈㞿㭀⧂㋃䏃姂싂飂桙伬壃䳂穒㑀捏噯义竂⑒刬扠卩䅍춣栶瞡쉷瑄绂湎싂硐Ⓜㄱ坃깴婙싂㙎⽇堩⑀塱捹瑕獴㉞瑈橨</w:t>
      </w:r>
      <w:r>
        <w:rPr/>
        <w:t>ⷃ</w:t>
      </w:r>
      <w:r>
        <w:rPr/>
        <w:t>䈸쉾卤ꇃ쉱忂撻䓂湎䌴꥗䙘ꅳ㌪╱ㅞ㛂䞿溩塚╠焻嘴歂頮뼥⎡㪩뽂㎏婐嫂숨䥟쉐總硯㡔囂搣녹嗂싂⻂䁭湧䶣㝴檩员媮竂㯃縤쉂啈㝚숮묷숳㙮娷䨺뗂슣稴쉆쉋男盎奸佗玡</w:t>
      </w:r>
      <w:r>
        <w:rPr/>
        <w:t>ꤱ</w:t>
      </w:r>
      <w:r>
        <w:rPr/>
        <w:t>숥숥灤㭥捳⤽頺㨭䄲捬獞㝺佧㭖쉩坄깈숳뽢〮ㆱ珂䉋슩┭唪楌㡟䭑顕轍⑰䬭㑴砫䷂晲頸焯甥䒻娭⍲係㑳偑湖橦㙟ꏃ䔹쉐㙏♥숱꺣숯</w:t>
      </w:r>
      <w:r>
        <w:rPr/>
        <w:t>⡋</w:t>
      </w:r>
      <w:r>
        <w:rPr/>
        <w:t>橺䅂</w:t>
      </w:r>
      <w:r>
        <w:rPr/>
        <w:t>ⶱ</w:t>
      </w:r>
      <w:r>
        <w:rPr/>
        <w:t>㴤淍永淂喏檮慷卨㯂䐴</w:t>
      </w:r>
      <w:r>
        <w:rPr/>
        <w:t>ꖵ</w:t>
      </w:r>
      <w:r>
        <w:rPr/>
        <w:t>䀪琱</w:t>
      </w:r>
      <w:r>
        <w:rPr/>
        <w:t>ⱂ</w:t>
      </w:r>
      <w:r>
        <w:rPr/>
        <w:t>橵촷秂䉘䙄橾䙺扬烂湵䉙췂걤婈㉞ꥰ갷⑊㫂㡘佩쉇沏織⮏㕯嘦焨䁀碩柍⤳嚣祑䞩㥇넪춡敹破䈻⨭輻쉸畬祍䍧䏂쉟숬䶏ヂ䡞⩦礭煃䧂⹰쎮津轘⼱</w:t>
      </w:r>
      <w:r>
        <w:rPr/>
        <w:t>ⵚ</w:t>
      </w:r>
      <w:r>
        <w:rPr/>
        <w:t>犘仂焬⹘欰悩猶獷倦⑆㡚㇂䀽䍉偩䕃㑚轧䷃弨㝉쉷婺嫎⸶⮥쉆晈⼤殮兴乱愬畒甴䙭숽㷃䩑棂䡩㥮畣磂玩⑍㓃䱗⽰걚塺㡖係硸捪쉦䌺潎슥䀫㭵恌夳㝓ꍢ㝴伪䁄⧃숳⨦摂纬㑷䰨⑉쌭ꏎ䍍䆣稬</w:t>
      </w:r>
      <w:r>
        <w:rPr/>
        <w:t>ⷂ</w:t>
      </w:r>
      <w:r>
        <w:rPr/>
        <w:t>䄮⽤숫㐲杇牔熩煋␥㤪</w:t>
      </w:r>
      <w:r>
        <w:rPr/>
        <w:t>ⱄ</w:t>
      </w:r>
      <w:r>
        <w:rPr/>
        <w:t>䈰╃쉖숹㯂┦㉣㛂扄칎ꥡ夻奔在焷㉶㈰</w:t>
      </w:r>
      <w:r>
        <w:rPr/>
        <w:t>ⶩ⮩</w:t>
      </w:r>
      <w:r>
        <w:rPr/>
        <w:t>䕉컍㙸념参牅煈╵囂灥䝁渊슘⬹弮憡䗍⽫䭠乓恡硅ぃ㡵⺡擂轢䑍쉂睎습牲唺䩚슿䁧卄숻斣繍촬樯⩍潀歠頮㙰幖憥⽟싍슩剟⍚⩄侮燂櫂</w:t>
      </w:r>
      <w:r>
        <w:rPr/>
        <w:t>ⱺ</w:t>
      </w:r>
      <w:r>
        <w:rPr/>
        <w:t>䤤㝐挰숨숭頹煵㟂䒩晁㐭牷ꇍ쉘쉰䂣╓㘴琦熡䲩ꄷ佬曂敔싂溮壍材砤숴瀰婗な쉸穭깬夺⽉뼺塌║╄쉂椸ꅢ䇃珂塕숴㧎♬⮱⩋〸元朵쉓쉙呮澡䡸</w:t>
      </w:r>
      <w:r>
        <w:rPr/>
        <w:t>ꦩ</w:t>
      </w:r>
      <w:r>
        <w:rPr/>
        <w:t>걍녹䮣㝠䫎䉞㡲</w:t>
      </w:r>
      <w:r>
        <w:rPr/>
        <w:t>ꔵ</w:t>
      </w:r>
      <w:r>
        <w:rPr/>
        <w:t>唱桲塘榱啣勎縱㡆ꅫ⹁桬瘪뭏㡱㝖繟樻参쉳䡵䁁㯂晙癢⛂슱琣呃ㄸ싂㖵쉃싎昰堰♄㉥㥑㟂坌ꥩ恖敇煺긲在圲⩔湌参땠슏礦囂着敚朻愴頪猵</w:t>
      </w:r>
      <w:r>
        <w:rPr/>
        <w:t>ⷂ</w:t>
      </w:r>
      <w:r>
        <w:rPr/>
        <w:t>⠤</w:t>
      </w:r>
      <w:r>
        <w:rPr/>
        <w:t>咣ㅃ䐯沬쉷╭垘兪柃畳뽅剹쎘畣칠쉎쵱껂숨わ䳂䵩槂쉧쉓恮氵숭乺㘬儭⹟䁮㙾칩ꥳ幠╓掻竂믂녦㓂♩ꍹ书婕㯂桥呫䵦煅쉟坑딴ꥦ匫䊻坏╕博忎橶⛂㜣夦么걫슩ㄫꍞ田쌮ꄳ⑎轉ㄩ参穦暿䌬㧂牒</w:t>
      </w:r>
      <w:r>
        <w:rPr/>
        <w:t>ⷂ</w:t>
      </w:r>
      <w:r>
        <w:rPr/>
        <w:t>曍넥</w:t>
      </w:r>
      <w:r>
        <w:rPr/>
        <w:t>ⵕ</w:t>
      </w:r>
      <w:r>
        <w:rPr/>
        <w:t>䥩쏃䰯甦唷奮싂䵕墘䫂睒㝷兖싂ㅠ쵩轕쉑䜴琰뿂犻〷捲磂㐷灎䱬擂䡶숮挹猽厘츸긯㌹䶣</w:t>
      </w:r>
      <w:r>
        <w:rPr/>
        <w:t>ꔩⷂ</w:t>
      </w:r>
      <w:r>
        <w:rPr/>
        <w:t>婱⑌⩦疘딨婣䨥䰻㩞皥〉⽅㘻䩢깪䕚䭷䎩뾿愥眰浧㷂䧂⑋⥇꥾⭙坤勂㍹硢ꥷ呢硡咡氰壂䉸⯂帲쵁㑠剩</w:t>
      </w:r>
      <w:r>
        <w:rPr/>
        <w:t>Ⳃ</w:t>
      </w:r>
      <w:r>
        <w:rPr/>
        <w:t>㮩</w:t>
      </w:r>
      <w:r>
        <w:rPr/>
        <w:t>ꦻ</w:t>
      </w:r>
      <w:r>
        <w:rPr/>
        <w:t>숰䋂ꇂ쉈獈</w:t>
      </w:r>
      <w:r>
        <w:rPr/>
        <w:t>ⱄ</w:t>
      </w:r>
      <w:r>
        <w:rPr/>
        <w:t>쌮⩆ꎡ㮩䊩㐪㭕晋갯⴪䊡攸輷略倩㝐땭㙲潤䑊놘䑎㌪㑭䜣滂⩦㙩碩獄㑢䳂繕⽀䘣湏搭습〯嫍㉵</w:t>
      </w:r>
      <w:r>
        <w:rPr/>
        <w:t>ꥍ</w:t>
      </w:r>
      <w:r>
        <w:rPr/>
        <w:t>뭎怷洹䴰</w:t>
      </w:r>
      <w:r>
        <w:rPr/>
        <w:t>ꦬ</w:t>
      </w:r>
      <w:r>
        <w:rPr/>
        <w:t>留⹍䤸睱⫂䒡䵆걍夣⸽栥稳믂깲⥕輨昲ꍤ䡅廂燍䉺顅䙃啑朵ꅺ轴䤪㉤澩뿂⍷㊏怩顓愺形겿灆獗⽞땕㍘䩆슥䨵쉮</w:t>
      </w:r>
      <w:r>
        <w:rPr/>
        <w:t>ꦡ</w:t>
      </w:r>
      <w:r>
        <w:rPr/>
        <w:t>걋</w:t>
      </w:r>
      <w:r>
        <w:rPr/>
        <w:t>⠵</w:t>
      </w:r>
      <w:r>
        <w:rPr/>
        <w:t>믃僂⭊吣칒癞ꥬヂ啳潂㭐幂撣㗂㝟瞱숶쉇轖䲿쉌</w:t>
      </w:r>
      <w:r>
        <w:rPr/>
        <w:t>ⱀ</w:t>
      </w:r>
      <w:r>
        <w:rPr/>
        <w:t>摔㙸囂썇穳䭢圯⤱⹇촱䅐掿刪澣</w:t>
      </w:r>
      <w:r>
        <w:rPr/>
        <w:t>ꥈ</w:t>
      </w:r>
      <w:r>
        <w:rPr/>
        <w:t>硎噳</w:t>
      </w:r>
      <w:r>
        <w:rPr/>
        <w:t>ꤵ</w:t>
      </w:r>
      <w:r>
        <w:rPr/>
        <w:t>㯂㑔噡䁱䮮싂쉁䧃䚻ꍉ求䩥쉱쌊琷쉋⽵䃂쵳쉲啕╠⍇</w:t>
      </w:r>
      <w:r>
        <w:rPr/>
        <w:t>ⴷ</w:t>
      </w:r>
      <w:r>
        <w:rPr/>
        <w:t>彡挲異倱凂檿⾮숰㕨㍇쉉垱</w:t>
      </w:r>
      <w:r>
        <w:rPr/>
        <w:t>ⱑ</w:t>
      </w:r>
      <w:r>
        <w:rPr/>
        <w:t>嚬䙯㉾畬⧃㨺숲䕖慧喡櫂⹲烂싂撮䭥䭮䄮颥⬪㟂㕡䴣㡒숪쉠煍䝄祴杚㜣춏㦬䈫쵯㍈슥丱縬癘㵙</w:t>
      </w:r>
      <w:r>
        <w:rPr/>
        <w:t>Ᵽ</w:t>
      </w:r>
      <w:r>
        <w:rPr/>
        <w:t>啫䢵⨶</w:t>
      </w:r>
      <w:r>
        <w:rPr/>
        <w:t>⡦</w:t>
      </w:r>
      <w:r>
        <w:rPr/>
        <w:t>幆迍쉵숰䅷㑰뼸䝾⧃䑕⯂䵕⬭㤶▿䵥쉫뾵䲏숲䴹䍍䑗磃</w:t>
      </w:r>
      <w:r>
        <w:rPr/>
        <w:t>ꥀ</w:t>
      </w:r>
      <w:r>
        <w:rPr/>
        <w:t>楍뮩ㅆ牁⭸쉚優㎮䮻啔♂毂牅搤䣂㆘飂㩘搷쌺擂礤㈥積䍆쉒恊䑨俎盂ꌭ⬣畤ꥬ砱䓎쵇㦿繷⨦</w:t>
      </w:r>
      <w:r>
        <w:rPr/>
        <w:t>Ⳃ</w:t>
      </w:r>
      <w:r>
        <w:rPr/>
        <w:t>㚿묷Ⓕ䙰⽨䑐숫䛂쵒怷佺㭄䵩硱㑞㠦ꄣ烂㮿旂牯戣</w:t>
      </w:r>
      <w:r>
        <w:rPr/>
        <w:t>⡳</w:t>
      </w:r>
      <w:r>
        <w:rPr/>
        <w:t>ꄫ㕷㩗昰</w:t>
      </w:r>
      <w:r>
        <w:rPr/>
        <w:t>ⱂ</w:t>
      </w:r>
      <w:r>
        <w:rPr/>
        <w:t>晦挴玏扫擂睂廎为⑩䡉㔺촹䙶剺슱</w:t>
      </w:r>
      <w:r>
        <w:rPr/>
        <w:t>ꤺ</w:t>
      </w:r>
      <w:r>
        <w:rPr/>
        <w:t>㪬ㅶ습</w:t>
      </w:r>
      <w:r>
        <w:rPr/>
        <w:t>꧂</w:t>
      </w:r>
      <w:r>
        <w:rPr/>
        <w:t>柂暻ꥫ쉤獕婓겿栰싂ꏂ敩乗㝵</w:t>
      </w:r>
      <w:r>
        <w:rPr/>
        <w:t>ꔱ</w:t>
      </w:r>
      <w:r>
        <w:rPr/>
        <w:t>䅗牍걾嘹癐晘䤬㌶㡑顸</w:t>
      </w:r>
      <w:r>
        <w:rPr/>
        <w:t>ⰰ</w:t>
      </w:r>
      <w:r>
        <w:rPr/>
        <w:t>祰믂⹢犮畅偷녔䍘䳍ㄳ⼭灨㥣碮潊磂쉈橧倭</w:t>
      </w:r>
      <w:r>
        <w:rPr/>
        <w:t>ⰵ</w:t>
      </w:r>
      <w:r>
        <w:rPr/>
        <w:t>碡ふ㐴捦瘶</w:t>
      </w:r>
      <w:r>
        <w:rPr/>
        <w:t>ⵠꔥ</w:t>
      </w:r>
      <w:r>
        <w:rPr/>
        <w:t>甯䩡㭄䅖㠸墩⭑块♕뽶千惂䉣䘴ぉ㊿猻に⬳㖘곂㍆㈲项䙳桯ꥬ뿂卩䘤泃</w:t>
      </w:r>
      <w:r>
        <w:rPr/>
        <w:t>ꦩ</w:t>
      </w:r>
      <w:r>
        <w:rPr/>
        <w:t>㕞熩숲</w:t>
      </w:r>
      <w:r>
        <w:rPr/>
        <w:t>ꕨ</w:t>
      </w:r>
      <w:r>
        <w:rPr/>
        <w:t>쉲䲩ꍂ䠫あ为뇃ꄷꏂ㖱晈뽚⤹䍓䩧쉣㵦挹䱧숨呦슮놘㧂</w:t>
      </w:r>
      <w:r>
        <w:rPr/>
        <w:t>ꕖ</w:t>
      </w:r>
      <w:r>
        <w:rPr/>
        <w:t>녘煨슻㌶潈歑䑐쵈喿⏂쉀쉁䗂ㅥ⼸</w:t>
      </w:r>
      <w:r>
        <w:rPr/>
        <w:t>ꤨ</w:t>
      </w:r>
      <w:r>
        <w:rPr/>
        <w:t>⢿</w:t>
      </w:r>
      <w:r>
        <w:rPr/>
        <w:t>焪䲏桃〱䮱扉</w:t>
      </w:r>
      <w:r>
        <w:rPr/>
        <w:t>⠥</w:t>
      </w:r>
      <w:r>
        <w:rPr/>
        <w:t>塨䩗䝃䖣㟂䫃䅩光쵇楦曍去呹숰숲쉩䝺丨䤪䈮歊놱晈숮슥䑠兴쉮扙썱㏂央쉓뼹㩐</w:t>
      </w:r>
      <w:r>
        <w:rPr/>
        <w:t>ⵒ</w:t>
      </w:r>
      <w:r>
        <w:rPr/>
        <w:t>绂爱㗃쉹⑸</w:t>
      </w:r>
      <w:r>
        <w:rPr/>
        <w:t>ꕾ</w:t>
      </w:r>
      <w:r>
        <w:rPr/>
        <w:t>䙄⛂咿㏂䉯㔭搣쉯갱㈷瀫佲秂樽쉮含㮮䑄싂⍋쉇扟彔縣淂晇織墿慊⥳㈹䔣㙵柂昹䵋㮮슩䉟♴</w:t>
      </w:r>
      <w:r>
        <w:rPr/>
        <w:t>⣂</w:t>
      </w:r>
      <w:r>
        <w:rPr/>
        <w:t>瘤柂슱쉹兦긬㤺娫ㅸ슬ꅁ쉖숩㍦쉟쉦恹묭㩓彎朩梥凍㉔䀱뽲䲡牵䰷뭃▮摟⩺뼻䅖쉢輳⴫䕷슿ꍁ䳂橕佤噟문⭷뼭獠伱桔婞㜶</w:t>
      </w:r>
      <w:r>
        <w:rPr/>
        <w:t>ⶥ⍪</w:t>
      </w:r>
      <w:r>
        <w:rPr/>
        <w:t>悬쵒㨳彪㝫参䧂⻂쉌照晡㒮縩欹汗⩾癄㥲灩뼤ㅧ奣懂⽳⭒䵦塡䇍⥪䢘歧쉺㤯䘴䱧ꆮ捺㜭噋䬰♁攽杺㕋俍辮竂㍹㋂炥뮩쵇ꎥ稊㙅珂琰뭰</w:t>
      </w:r>
      <w:r>
        <w:rPr/>
        <w:t>ꥂ</w:t>
      </w:r>
      <w:r>
        <w:rPr/>
        <w:t>䱳⭑嗂凂쏂汙攲</w:t>
      </w:r>
      <w:r>
        <w:rPr/>
        <w:t>ⱁ</w:t>
      </w:r>
      <w:r>
        <w:rPr/>
        <w:t>傘゘僎넹쉄⏂䉉偓㟃䨪뾥囂奓쉩歘㎩卡⪿慪姂㉸瀮꺩癐秂⑁㤶쉺䍃쉨癪䑲汑泂癇㐺儮牾炵瓂싍쉙噏樫䅰彞걖炱⩑ꄮ串穸䇂兦쵘╩参뇂쉗猸뭷싂松ꅎ䅎潁</w:t>
      </w:r>
      <w:r>
        <w:rPr/>
        <w:t>ꤵ</w:t>
      </w:r>
      <w:r>
        <w:rPr/>
        <w:t>懂搤䝖橳▱坌념䀰싂顳䯂䁯ꅱ</w:t>
      </w:r>
      <w:r>
        <w:rPr/>
        <w:t>ꔸ</w:t>
      </w:r>
      <w:r>
        <w:rPr/>
        <w:t>㕰⫂奴榬</w:t>
      </w:r>
      <w:r>
        <w:rPr/>
        <w:t>⠤</w:t>
      </w:r>
      <w:r>
        <w:rPr/>
        <w:t>쉵撘怲礲恧溩䬩</w:t>
      </w:r>
      <w:r>
        <w:rPr/>
        <w:t>ⰴ</w:t>
      </w:r>
      <w:r>
        <w:rPr/>
        <w:t>䙗䟂</w:t>
      </w:r>
      <w:r>
        <w:rPr/>
        <w:t>ꤥ</w:t>
      </w:r>
      <w:r>
        <w:rPr/>
        <w:t>䵔숴坒묲칞䌨㩕</w:t>
      </w:r>
      <w:r>
        <w:rPr/>
        <w:t>꧂</w:t>
      </w:r>
      <w:r>
        <w:rPr/>
        <w:t>呰☣灔</w:t>
      </w:r>
      <w:r>
        <w:rPr/>
        <w:t>Ⱶ</w:t>
      </w:r>
      <w:r>
        <w:rPr/>
        <w:t>충獋㩴焬</w:t>
      </w:r>
      <w:r>
        <w:rPr/>
        <w:t>ꔲ</w:t>
      </w:r>
      <w:r>
        <w:rPr/>
        <w:t>砺䌷然䀹楖児䎏䁊㔲盂䱐癀呑슿따싂惂斩橦⤪挹㓂禿䒩桏捯祟擂⩎딫輶㝱䔴瘬␯䵘䳎猱숺悡丹☯쉯浪⭍⪬춿▩쉧琬硇㜪㭷ꍫ摀㜯䕹</w:t>
      </w:r>
      <w:r>
        <w:rPr/>
        <w:t>ⰲ</w:t>
      </w:r>
      <w:r>
        <w:rPr/>
        <w:t>撱畊帴⬸䴺恍桔</w:t>
      </w:r>
      <w:r>
        <w:rPr/>
        <w:t>ⱐ</w:t>
      </w:r>
      <w:r>
        <w:rPr/>
        <w:t>庱㘻倳敖⨯畩䩐稩煄獀唩湍湳㍏助⏂昫䱷匮汓숬〶딵繅ꅑ䢬堷䩎硳漵㌵繠䔫뽚䗎긦숨敤轹䬻쉭㊘磂䝣</w:t>
      </w:r>
      <w:r>
        <w:rPr/>
        <w:t>⡔</w:t>
      </w:r>
      <w:r>
        <w:rPr/>
        <w:t>䡘쉚쉱쉹</w:t>
      </w:r>
      <w:r>
        <w:rPr/>
        <w:t>ⱨ</w:t>
      </w:r>
      <w:r>
        <w:rPr/>
        <w:t>갸䩒剭凂榏㥳夷㡅쉇掮乒ꆻ숪뮡뽧</w:t>
      </w:r>
      <w:r>
        <w:rPr/>
        <w:t>⠱</w:t>
      </w:r>
      <w:r>
        <w:rPr/>
        <w:t>ꕹ</w:t>
      </w:r>
      <w:r>
        <w:rPr/>
        <w:t>숰㭲㐪啍ㅆ䄵⤳싂⌶澬䡏栣</w:t>
      </w:r>
      <w:r>
        <w:rPr/>
        <w:t>ꥁ</w:t>
      </w:r>
      <w:r>
        <w:rPr/>
        <w:t>渷슘伸䃂</w:t>
      </w:r>
      <w:r>
        <w:rPr/>
        <w:t>⡈⢏</w:t>
      </w:r>
      <w:r>
        <w:rPr/>
        <w:t>ꥭ㘽숮㚘獚䩉瘨뭮㖏轤╄迂劮䗂䁇关⮮땢奞䄸쌱뭕扨䃂烎本喩⸪쉟쉳㥠䱙쉾⥞恗䵗⍈㋂㥾슮⿎겘烂⩵쉃倫湆㋂ꌫ싂</w:t>
      </w:r>
      <w:r>
        <w:rPr/>
        <w:t>⢻⥥</w:t>
      </w:r>
      <w:r>
        <w:rPr/>
        <w:t>摪칀쉾乗㤻殬呱⩔⍇僂⯂晍㑆쉅埂숩싂䃎⩴轕뭴䁍畷</w:t>
      </w:r>
      <w:r>
        <w:rPr/>
        <w:t>Ⱖ</w:t>
      </w:r>
      <w:r>
        <w:rPr/>
        <w:t>硹㛂숫挽癋䁵쉖</w:t>
      </w:r>
      <w:r>
        <w:rPr/>
        <w:t>ꔥ</w:t>
      </w:r>
      <w:r>
        <w:rPr/>
        <w:t>ꅨ湤⸨溬歾亻㉰栬♬椮輭숺偋쎡没쉊⛂塪癪䉩慴䗂㩓痂㑡㒬枮⭕䖬䑸琭⽍</w:t>
      </w:r>
      <w:r>
        <w:rPr/>
        <w:t>ⱂ</w:t>
      </w:r>
      <w:r>
        <w:rPr/>
        <w:t>橧䷂쉟繵偗嫂㷂掵숵顷姂㙗䕍坅飂瀪捡廎⨳憏걹ꍬꅇ䏂썷㘰꺿灶䉷牥潧뭰柎璮쉣盂쉂䒘゘䝺硅슱炻슘䜹毂飂</w:t>
      </w:r>
      <w:r>
        <w:rPr/>
        <w:t>ꦡ</w:t>
      </w:r>
      <w:r>
        <w:rPr/>
        <w:t>段縻䕹挬汍哂぀䡦⛂㵣匶曂敧奁䧂㡑憣䁵㍐湲뿂</w:t>
      </w:r>
      <w:r>
        <w:rPr/>
        <w:t>ꥈ</w:t>
      </w:r>
      <w:r>
        <w:rPr/>
        <w:t>숹穤</w:t>
      </w:r>
      <w:r>
        <w:rPr/>
        <w:t>⠶</w:t>
      </w:r>
      <w:r>
        <w:rPr/>
        <w:t>걃捒쉳⪡夯硋癋</w:t>
      </w:r>
      <w:r>
        <w:rPr/>
        <w:t>ⰴ</w:t>
      </w:r>
      <w:r>
        <w:rPr/>
        <w:t>椦癷☻</w:t>
      </w:r>
      <w:r>
        <w:rPr/>
        <w:t>ꔱ</w:t>
      </w:r>
      <w:r>
        <w:rPr/>
        <w:t>숰쉔⍁垣⍆䋂煦姂癹䫃飂堳熘剧䑅潾塔杗癙硚晈쉀쉁辣嚏┥뭸乮䵦塐㴊坕揂쵨⽉练䃂␰榱兂嘰䐶揂爪吵</w:t>
      </w:r>
      <w:r>
        <w:rPr/>
        <w:t>ⵇ</w:t>
      </w:r>
      <w:r>
        <w:rPr/>
        <w:t>䴰쉡</w:t>
      </w:r>
      <w:r>
        <w:rPr/>
        <w:t>ꥉ</w:t>
      </w:r>
      <w:r>
        <w:rPr/>
        <w:t>枮쌶頨⑥쵰</w:t>
      </w:r>
      <w:r>
        <w:rPr/>
        <w:t>ⱞ</w:t>
      </w:r>
      <w:r>
        <w:rPr/>
        <w:t>汚捁쉧穉쉓</w:t>
      </w:r>
      <w:r>
        <w:rPr/>
        <w:t>꧂┴</w:t>
      </w:r>
      <w:r>
        <w:rPr/>
        <w:t>泂쉲⛂㶣桮輹⩞剢颩廂橧䔬伺ꅋ杄痂</w:t>
      </w:r>
      <w:r>
        <w:rPr/>
        <w:t>ⴹ</w:t>
      </w:r>
      <w:r>
        <w:rPr/>
        <w:t>噭頸</w:t>
      </w:r>
      <w:r>
        <w:rPr/>
        <w:t>ⶩ</w:t>
      </w:r>
      <w:r>
        <w:rPr/>
        <w:t>쉆㖥伣颿싍㠣䙶兣䐣䵵쉠㞬畹쉅췂㕬烂灢㍨恈⎡䝠梻婀楉䤬樵䷃歅ꍁ墻⩕㪩쏂넪쉨⭳칑싂⽎勍啑</w:t>
      </w:r>
      <w:r>
        <w:rPr/>
        <w:t>ꦣ</w:t>
      </w:r>
      <w:r>
        <w:rPr/>
        <w:t>䅔</w:t>
      </w:r>
      <w:r>
        <w:rPr/>
        <w:t>⢏</w:t>
      </w:r>
      <w:r>
        <w:rPr/>
        <w:t>扌썏涿㑡攨</w:t>
      </w:r>
      <w:r>
        <w:rPr/>
        <w:t>ⵑ⫂</w:t>
      </w:r>
      <w:r>
        <w:rPr/>
        <w:t>㞣娣</w:t>
      </w:r>
      <w:r>
        <w:rPr/>
        <w:t>ꖏ</w:t>
      </w:r>
      <w:r>
        <w:rPr/>
        <w:t>㝞㉇喿淂懂䛂堽</w:t>
      </w:r>
      <w:r>
        <w:rPr/>
        <w:t>ⶵ</w:t>
      </w:r>
      <w:r>
        <w:rPr/>
        <w:t>辘꧎㉏䪥ㅦ恗⬪䂩偖㍦쉲迎뇂漰瑗⑇曂뼫䮩䝱⽩㟂쉾┽䙠䴫쉔捌愮㤪쉞瑾썇䭭䩧⨭䕏♨洶婚敏㞏㭾껂걈⨸兑㭵녘㙉礸央楁嚮剡㍔䩰</w:t>
      </w:r>
      <w:r>
        <w:rPr/>
        <w:t>ꕩ</w:t>
      </w:r>
      <w:r>
        <w:rPr/>
        <w:t>컂숬槂싂쉱飂楐칞斥㑬顴䱐</w:t>
      </w:r>
      <w:r>
        <w:rPr/>
        <w:t>ⵊ</w:t>
      </w:r>
      <w:r>
        <w:rPr/>
        <w:t>場㊡烂瞮䵬⮩䍋㙕儭剂⛂㑐䎱傡ꎮ佰頩녮㟂슬绎쉌숽䭡칠乣䎮㮬助뽨婱接剞〽慹㭔核戴䭋싂ꌺꥱ塸ァ䈰乘㟂䫂坵⿂斘榻㨲杣㩴伴琩獧㑎뼬⩀㟂넺祾䰽쎵곂凂䪏㝰瞻썲싂䐴</w:t>
      </w:r>
      <w:r>
        <w:rPr/>
        <w:t>ꕖ</w:t>
      </w:r>
      <w:r>
        <w:rPr/>
        <w:t>幺堹</w:t>
      </w:r>
      <w:r>
        <w:rPr/>
        <w:t>⡄</w:t>
      </w:r>
      <w:r>
        <w:rPr/>
        <w:t>坧䝥䥅氥㵕浟禡뽈䯎太⎘䅵㧂繘弬䅤쉕绂婂㭖塧噍䤪㠮ꄹ뭳慬喏秂湔뭑䳂㮬协</w:t>
      </w:r>
      <w:r>
        <w:rPr/>
        <w:t>ⴹ</w:t>
      </w:r>
      <w:r>
        <w:rPr/>
        <w:t>㩑摑顗⨱䡈婉圥杏⩚䥍婗⛂䱂ꥴㅌ懂쉁怦쉢곃췂쉅숩㩶儺㔴칰扟㒵숥吲䯂䚩</w:t>
      </w:r>
      <w:r>
        <w:rPr/>
        <w:t>ⴺ</w:t>
      </w:r>
      <w:r>
        <w:rPr/>
        <w:t>汳㚮穓係</w:t>
      </w:r>
      <w:r>
        <w:rPr/>
        <w:t>ⵖ</w:t>
      </w:r>
      <w:r>
        <w:rPr/>
        <w:t>갤</w:t>
      </w:r>
      <w:r>
        <w:rPr/>
        <w:t>Ⱓ</w:t>
      </w:r>
      <w:r>
        <w:rPr/>
        <w:t>幟之㭆愵쉷㡆噰⩵畉汳玩稶뼸껍숷摸䒿歎䍧顗窏썖꥘뮘㝪䄹㭹奶泂䕞㉲题䍡㉐</w:t>
      </w:r>
      <w:r>
        <w:rPr/>
        <w:t>ⴺ</w:t>
      </w:r>
      <w:r>
        <w:rPr/>
        <w:t>攦</w:t>
      </w:r>
      <w:r>
        <w:rPr/>
        <w:t>ꕓ</w:t>
      </w:r>
      <w:r>
        <w:rPr/>
        <w:t>㓎䝭彐煊绂懍㦬ꌪ츪⥪仍ꅟ䝑幬利</w:t>
      </w:r>
      <w:r>
        <w:rPr/>
        <w:t>꤭</w:t>
      </w:r>
      <w:r>
        <w:rPr/>
        <w:t>쵶㴯磂湀勃啨睰啶⨪㔳길汥䙘䥄쉏슱懂久╄䱫顉㠻刯摄⍫摪畭摰䫂敮⺵䩓㙡乁勂ꥱ⑔櫍危㦿┳⩁煠䉌⨤辮啊쉆㚮佢싂ꅀ乇</w:t>
      </w:r>
      <w:r>
        <w:rPr/>
        <w:t>ꖥ</w:t>
      </w:r>
      <w:r>
        <w:rPr/>
        <w:t>㙮칦쉵㬥⍏潂㢮妻攩仂쌫敞穋婡䉋咩矂츽畈䬯榘䌮係啩쉂╆㗂䝡椴䧂꥕嗍숪䕗䥔瘣枮䵗彇</w:t>
      </w:r>
      <w:r>
        <w:rPr/>
        <w:t>⡾</w:t>
      </w:r>
      <w:r>
        <w:rPr/>
        <w:t>깵礱浨嘪侘顇네䨪惂썡</w:t>
      </w:r>
      <w:r>
        <w:rPr/>
        <w:t>ꥋ⩦</w:t>
      </w:r>
      <w:r>
        <w:rPr/>
        <w:t>숸숬㝨弮礯ㄹꥨ◂種넵</w:t>
      </w:r>
      <w:r>
        <w:rPr/>
        <w:t>ꕥ</w:t>
      </w:r>
      <w:r>
        <w:rPr/>
        <w:t>顚⸤숊㵁䛂쉉</w:t>
      </w:r>
      <w:r>
        <w:rPr/>
        <w:t>ꕙꤲ</w:t>
      </w:r>
      <w:r>
        <w:rPr/>
        <w:t>ꅚ</w:t>
      </w:r>
      <w:r>
        <w:rPr/>
        <w:t>ꕞ</w:t>
      </w:r>
      <w:r>
        <w:rPr/>
        <w:t>싂㒮〳ㄦ甯㍦ꥳ⹚컂縵飂곃勂湞㵩恆⽯礯塉坋㴪</w:t>
      </w:r>
      <w:r>
        <w:rPr/>
        <w:t>ⱞ</w:t>
      </w:r>
      <w:r>
        <w:rPr/>
        <w:t>숦䉷䃂ꎩ䤵奎㛂㡺⧂⪏칤♔䠭礪䙦䁩⎡奋⑐湾ꅈ싂䷂恄䣂슱䕕쉹쉷参㚣㏂쉯♟䅸뽭摫ꥴ轹⯍쵰⑾</w:t>
      </w:r>
      <w:r>
        <w:rPr/>
        <w:t>꧂</w:t>
      </w:r>
      <w:r>
        <w:rPr/>
        <w:t>硁녇</w:t>
      </w:r>
      <w:r>
        <w:rPr/>
        <w:t>ꔣ</w:t>
      </w:r>
      <w:r>
        <w:rPr/>
        <w:t>㜮燂䴨</w:t>
      </w:r>
      <w:r>
        <w:rPr/>
        <w:t>ꔱ</w:t>
      </w:r>
      <w:r>
        <w:rPr/>
        <w:t>䅭睒梮ㄽ祶쉐甽轎畆㖥╥囎㢵숥䐹㥒㈫哂傏䙬㥠啮캣楰㩓参␰숶⍲쉡⨨ꄫ癔</w:t>
      </w:r>
      <w:r>
        <w:rPr/>
        <w:t>⣂</w:t>
      </w:r>
      <w:r>
        <w:rPr/>
        <w:t>竎婍숬堰䩇㕪稱浪杅愷䒿彵㡀╍⭑娶辻卢圩䠴쵁쉠浏숳긭䰪땐婫李쉞싂갶㭑圮⿂쵔纩敬㍬쉔㬱뮻䒣扫ꅪ썖熮瞥晱㵗⭧</w:t>
      </w:r>
      <w:r>
        <w:rPr/>
        <w:t>ⱉ☪</w:t>
      </w:r>
      <w:r>
        <w:rPr/>
        <w:t>砺㡵献쉃⬵㠶晋繀歠矂牴⑯쉈婋ꄣ珍숪盎轠弤硌㝠▏彖彷</w:t>
      </w:r>
      <w:r>
        <w:rPr/>
        <w:t>⡩</w:t>
      </w:r>
      <w:r>
        <w:rPr/>
        <w:t>⺩䬳⚡恁䉋恬散⯂㩈穈哎Ⓜ⿂츹쉰㙾쉖略䒬漤┥ꍇ⒬廂惍疥汱䡹彴䍺嫂㬻㔬祓쉴♚⫂噳䱤뭂旂渮婥</w:t>
      </w:r>
      <w:r>
        <w:rPr/>
        <w:t>⠲</w:t>
      </w:r>
      <w:r>
        <w:rPr/>
        <w:t>㪱쉢</w:t>
      </w:r>
      <w:r>
        <w:rPr/>
        <w:t>ⰲ</w:t>
      </w:r>
      <w:r>
        <w:rPr/>
        <w:t>橇㙎</w:t>
      </w:r>
      <w:r>
        <w:rPr/>
        <w:t>ꥌ</w:t>
      </w:r>
      <w:r>
        <w:rPr/>
        <w:t>쉢㩲</w:t>
      </w:r>
      <w:r>
        <w:rPr/>
        <w:t>⢿</w:t>
      </w:r>
      <w:r>
        <w:rPr/>
        <w:t>男䡣頺䕲ꎣ輻숮썘ꆩ쉚啑⭾到䠹䜣⽓쉟氲扉厮癕幺朹畗医견㬣떩</w:t>
      </w:r>
      <w:r>
        <w:rPr/>
        <w:t>ⵇ</w:t>
      </w:r>
      <w:r>
        <w:rPr/>
        <w:t>㩹爤敧ㄭ圸</w:t>
      </w:r>
      <w:r>
        <w:rPr/>
        <w:t>ⱌ</w:t>
      </w:r>
      <w:r>
        <w:rPr/>
        <w:t>晡ꥷ杉昻䢘깚妏祭㍒쉄싂䕡</w:t>
      </w:r>
      <w:r>
        <w:rPr/>
        <w:t>ꥄ</w:t>
      </w:r>
      <w:r>
        <w:rPr/>
        <w:t>幱슮쉄⑪辘㵠祲㦥칢⹆숭坣쉮櫂䁰昱⾬긦</w:t>
      </w:r>
      <w:r>
        <w:rPr/>
        <w:t>ⱕ</w:t>
      </w:r>
      <w:r>
        <w:rPr/>
        <w:t>䩄睱䋂收⸥䔯嫂ꅬ湲㦬䝫單仂</w:t>
      </w:r>
      <w:r>
        <w:rPr/>
        <w:t>ꔽ</w:t>
      </w:r>
      <w:r>
        <w:rPr/>
        <w:t>껂쉥㙨⩇⌽亿쉒䨣촱㌥쉔녱숶⍗쉳仂䙷㙠䱥敢偯숥㓂䔩㭋⽑柂</w:t>
      </w:r>
      <w:r>
        <w:rPr/>
        <w:t>Ⳏ</w:t>
      </w:r>
      <w:r>
        <w:rPr/>
        <w:t>㣂⫂쉞</w:t>
      </w:r>
      <w:r>
        <w:rPr/>
        <w:t>⡥⩉</w:t>
      </w:r>
      <w:r>
        <w:rPr/>
        <w:t>啣숫썮灤歁妥㚵矂</w:t>
      </w:r>
      <w:r>
        <w:rPr/>
        <w:t>ⴷ</w:t>
      </w:r>
      <w:r>
        <w:rPr/>
        <w:t>㕯挪猨飂桨垬捘㩭張</w:t>
      </w:r>
      <w:r>
        <w:rPr/>
        <w:t>ꔬ</w:t>
      </w:r>
      <w:r>
        <w:rPr/>
        <w:t>滂쉠ꅍ슏쉊쉷䫎顣⩹쉀䍊䤪⩠ꥣ칅畅⑮숺⴪参ㅰ堪䣂扢</w:t>
      </w:r>
      <w:r>
        <w:rPr/>
        <w:t>Ɱ</w:t>
      </w:r>
      <w:r>
        <w:rPr/>
        <w:t>瑔畯凂乾ㅧ杀䭐☦숫䩡榵䦬縫⑆䌳サ䝠拂嗂輫슘倹畲凂갰</w:t>
      </w:r>
      <w:r>
        <w:rPr/>
        <w:t>ꦮ</w:t>
      </w:r>
      <w:r>
        <w:rPr/>
        <w:t>㍯債㑡绂庵犣浺搩싂纵썠</w:t>
      </w:r>
      <w:r>
        <w:rPr/>
        <w:t>ⱂ</w:t>
      </w:r>
      <w:r>
        <w:rPr/>
        <w:t>㒬쎩畳牰壂㉃祉䅵噭䊩</w:t>
      </w:r>
      <w:r>
        <w:rPr/>
        <w:t>⡂</w:t>
      </w:r>
      <w:r>
        <w:rPr/>
        <w:t>䣂䔺縰䁇彉겿勍</w:t>
      </w:r>
      <w:r>
        <w:rPr/>
        <w:t>ꤪ</w:t>
      </w:r>
      <w:r>
        <w:rPr/>
        <w:t>儩祔</w:t>
      </w:r>
      <w:r>
        <w:rPr/>
        <w:t>ꕩ</w:t>
      </w:r>
      <w:r>
        <w:rPr/>
        <w:t>䑧긥숨晗䍮䞥①楕㉋쉑顇悩⩑呏쵈呇쉀쉕쉥橔⩳㨴숲栽癭ꆏ숫⩪ヂ츴商⥌報潒卩쉧␯健䱘㚻啕⩂渪ꍊ恳䷂係㩰숊⽧䱬⑦ㅄ媩僎땱滂磂䕌乃吣䉠</w:t>
      </w:r>
      <w:r>
        <w:rPr/>
        <w:t>⢩</w:t>
      </w:r>
      <w:r>
        <w:rPr/>
        <w:t>쉏뗂⥌䚣珂</w:t>
      </w:r>
      <w:r>
        <w:rPr/>
        <w:t>ꔣ</w:t>
      </w:r>
      <w:r>
        <w:rPr/>
        <w:t>案습⑒䡩䜷䎥湭娶奏ꅍ爥憵㈺⼶䐪场䭄</w:t>
      </w:r>
      <w:r>
        <w:rPr/>
        <w:t>꧂</w:t>
      </w:r>
      <w:r>
        <w:rPr/>
        <w:t>⼪癚뮩埂카瓂㠱䗂⏂ꄽ颩䈲䅴ㅀ太</w:t>
      </w:r>
      <w:r>
        <w:rPr/>
        <w:t>Ⱝ</w:t>
      </w:r>
      <w:r>
        <w:rPr/>
        <w:t>瑂</w:t>
      </w:r>
      <w:r>
        <w:rPr/>
        <w:t>ꕴ</w:t>
      </w:r>
      <w:r>
        <w:rPr/>
        <w:t>䟂㝵긪呖磂疩椹㩯灱╁䚻䥉♫䱊⸴⹏싂朳乚㌵ꍭ춥奒児杦칶刵あ獬⨸惍</w:t>
      </w:r>
      <w:r>
        <w:rPr/>
        <w:t>ꤻ</w:t>
      </w:r>
      <w:r>
        <w:rPr/>
        <w:t>㣂婫슬␴䝾䭳䥎枿樹</w:t>
      </w:r>
      <w:r>
        <w:rPr/>
        <w:t>ⱚ</w:t>
      </w:r>
      <w:r>
        <w:rPr/>
        <w:t>呎</w:t>
      </w:r>
      <w:r>
        <w:rPr/>
        <w:t>ⴲ</w:t>
      </w:r>
      <w:r>
        <w:rPr/>
        <w:t>䔬곍顾⌯佨掘癢桺</w:t>
      </w:r>
      <w:r>
        <w:rPr/>
        <w:t>ꖥ</w:t>
      </w:r>
      <w:r>
        <w:rPr/>
        <w:t>悩嘷⩄伶쉴┺䘪䭯揂䉫⽫煺䊘㝥晶╚㇂墱序䯂㔮坥祺䱚숻䭥夭㙠恕ꍏ쉘쉲싂촳쉍奞爭灖䩐⫍쉎漶㫂⌣䏂㵍ꥱ㔽栻ꏂ⍎倩㫂ꇂ彦♡㜵슩睷딻炬쉵䭌皣灈ꥶ㜷㛂猹㌥</w:t>
      </w:r>
      <w:r>
        <w:rPr/>
        <w:t>ꕖ</w:t>
      </w:r>
      <w:r>
        <w:rPr/>
        <w:t>ꇃ䉱慕珂歄Ⓜ쉁슩</w:t>
      </w:r>
      <w:r>
        <w:rPr/>
        <w:t>⡢</w:t>
      </w:r>
      <w:r>
        <w:rPr/>
        <w:t>椭㟂뽖뽧灃甽䍲咏䂡疡쉲쉙╤</w:t>
      </w:r>
      <w:r>
        <w:rPr/>
        <w:t>Ⱶ</w:t>
      </w:r>
      <w:r>
        <w:rPr/>
        <w:t>刷㶡堤套暥塣</w:t>
      </w:r>
      <w:r>
        <w:rPr/>
        <w:t>ꕀ</w:t>
      </w:r>
      <w:r>
        <w:rPr/>
        <w:t>썾偕嘵숴⬶⼪㑳涘쉱啡煠䄹迂䀩䩳樰⥲습汉숶슱㑁╷捵쉹</w:t>
      </w:r>
      <w:r>
        <w:rPr/>
        <w:t>⡙</w:t>
      </w:r>
      <w:r>
        <w:rPr/>
        <w:t>捰瓂斻쉌㙘穕⸨呭⩥橈䵒䡌ꍚ猪☳㌨䁡㭆䨱䅘伥敲䫂</w:t>
      </w:r>
      <w:r>
        <w:rPr/>
        <w:t>ꥄ</w:t>
      </w:r>
      <w:r>
        <w:rPr/>
        <w:t>ꥱ뭋쉹갷䁀欯⍀䕍ぅ숴戵</w:t>
      </w:r>
      <w:r>
        <w:rPr/>
        <w:t>ꔨ</w:t>
      </w:r>
      <w:r>
        <w:rPr/>
        <w:t>湍ぅ䨥䨸烂뽎瘬쉁䔰媵⑈旂</w:t>
      </w:r>
      <w:r>
        <w:rPr/>
        <w:t>ꦩ</w:t>
      </w:r>
      <w:r>
        <w:rPr/>
        <w:t>㜵澥塴㯂盎䙤刻獕㚻⫂⴦习⥀쉮뼲未싎硫⩧쏂題뭦仃攲쉗㇂畘㉯▩겻㵁㑂⮣</w:t>
      </w:r>
      <w:r>
        <w:rPr/>
        <w:t>ꕂ</w:t>
      </w:r>
      <w:r>
        <w:rPr/>
        <w:t>㭅</w:t>
      </w:r>
      <w:r>
        <w:rPr/>
        <w:t>ⱎ</w:t>
      </w:r>
      <w:r>
        <w:rPr/>
        <w:t>쉁扟㩹灄⯃稫쉃</w:t>
      </w:r>
      <w:r>
        <w:rPr/>
        <w:t>ⴶ</w:t>
      </w:r>
      <w:r>
        <w:rPr/>
        <w:t>쉤㥉㭗䩚嘣輬媏殏呟</w:t>
      </w:r>
      <w:r>
        <w:rPr/>
        <w:t>ⱞ</w:t>
      </w:r>
      <w:r>
        <w:rPr/>
        <w:t>ꥵ뽯浲轷쉀촳栫ま䩏扔ㅚ璡怣頴</w:t>
      </w:r>
      <w:r>
        <w:rPr/>
        <w:t>Ⱪ</w:t>
      </w:r>
      <w:r>
        <w:rPr/>
        <w:t>敲潩䉩䮡䑩㩥춡㝟䕀㙦治⍓숶쉞到⬰未쉾䍋剌쉯⩧츩뮣ꎥ畃숰쉰숫犿㕏칯쉲咮晆춘⩥쉡係呒䁉⧂働风昫䬤ꄣ䗎⑲㞬⽮슮㥫午㓂癠㝊㬮떡啋摣ㄵ瀴쉕┽児슣怬澮辥㩸䇂</w:t>
      </w:r>
      <w:r>
        <w:rPr/>
        <w:t>꧂</w:t>
      </w:r>
      <w:r>
        <w:rPr/>
        <w:t>畊坡颥쉴䐲䵮硹严祋曃䑡洱㟍뼻䰺噐摰㒵㥙癭㏂숸潥⩶㡊䉧♒츪⩪慌䃎</w:t>
      </w:r>
      <w:r>
        <w:rPr/>
        <w:t>ꔸ</w:t>
      </w:r>
      <w:r>
        <w:rPr/>
        <w:t>쉎录儥䙨ꅪ䙈껂⹘</w:t>
      </w:r>
      <w:r>
        <w:rPr/>
        <w:t>꥓</w:t>
      </w:r>
      <w:r>
        <w:rPr/>
        <w:t>㩵쉙偕䉏칔</w:t>
      </w:r>
      <w:r>
        <w:rPr/>
        <w:t>ꤹ</w:t>
      </w:r>
      <w:r>
        <w:rPr/>
        <w:t>繹啱쉓♒䑡㯂뿂㍪琬뼷璏쉆席⭑╎䐬䩖横⎥決䌬䩟汣绂幏䭹ꥺず쉈唭浍</w:t>
      </w:r>
      <w:r>
        <w:rPr/>
        <w:t>ꕧ</w:t>
      </w:r>
      <w:r>
        <w:rPr/>
        <w:t>〨뗎甮㑌㟂愊㵆㈭幸癰戵䅋ꅏ呮□㓂⭂焨穤숴⭵瀰㆏偫夸梵幌楋䧂춏溮坑ㄻ㓂⿂卾㥋橗</w:t>
      </w:r>
      <w:r>
        <w:rPr/>
        <w:t>Ⱝ</w:t>
      </w:r>
      <w:r>
        <w:rPr/>
        <w:t>女澻復䔯ꥬ㗂㍴呁쵁倬㔱䫂㨬슻啰乤㘤咏ォ䈸輪쉊颏䭢惎쉇飂乀桖卂♒ꄦ갣桏佁</w:t>
      </w:r>
      <w:r>
        <w:rPr/>
        <w:t>⡄</w:t>
      </w:r>
      <w:r>
        <w:rPr/>
        <w:t>姂轉摎儯ㅐ堣⩵뼹㨭浆穣挬⨷썠惂扒숬땈䂣㵱珂硑㵧</w:t>
      </w:r>
      <w:r>
        <w:rPr/>
        <w:t>ꕺ</w:t>
      </w:r>
      <w:r>
        <w:rPr/>
        <w:t>圲⍬</w:t>
      </w:r>
      <w:r>
        <w:rPr/>
        <w:t>Ⳏ</w:t>
      </w:r>
      <w:r>
        <w:rPr/>
        <w:t>哂⌸䢬슩偓⩫刪㝈稨楸䛂㥈뼻</w:t>
      </w:r>
      <w:r>
        <w:rPr/>
        <w:t>ⴺ</w:t>
      </w:r>
      <w:r>
        <w:rPr/>
        <w:t>ㅑ㵒员織䍭뾮ꆮ싂機男⭣煊쉉まⓍ䁲勂沿打桧㝍</w:t>
      </w:r>
      <w:r>
        <w:rPr/>
        <w:t>ꕹ</w:t>
      </w:r>
      <w:r>
        <w:rPr/>
        <w:t>숯㐤䨮뗂</w:t>
      </w:r>
      <w:r>
        <w:rPr/>
        <w:t>⣂</w:t>
      </w:r>
      <w:r>
        <w:rPr/>
        <w:t>갯싂歯礣憩湪櫂꺣搶硇</w:t>
      </w:r>
      <w:r>
        <w:rPr/>
        <w:t>Ⳃ</w:t>
      </w:r>
      <w:r>
        <w:rPr/>
        <w:t>ㅀ杁쉹쌶琩䍩슡儺爦⒡⼳䊏⻎슮녥湭쉓轄摵쉇쉇</w:t>
      </w:r>
      <w:r>
        <w:rPr/>
        <w:t>ⱎ</w:t>
      </w:r>
      <w:r>
        <w:rPr/>
        <w:t>坎爹牸⤸䟂参슥掿顂쉌䃂╸㩱쉬砯倱穁쉳䑂幥⺻</w:t>
      </w:r>
      <w:r>
        <w:rPr/>
        <w:t>ⶬ</w:t>
      </w:r>
      <w:r>
        <w:rPr/>
        <w:t>숩㥰涵䪩磂媬⻂玣兗祢숭䵇瓃숫⿂</w:t>
      </w:r>
      <w:r>
        <w:rPr/>
        <w:t>ⴥ</w:t>
      </w:r>
      <w:r>
        <w:rPr/>
        <w:t>惍撥癀扌楊幑</w:t>
      </w:r>
      <w:r>
        <w:rPr/>
        <w:t>ꥄ</w:t>
      </w:r>
      <w:r>
        <w:rPr/>
        <w:t>습쉭䎩幰繡湘摾㨬㉉쉆䬪믂䑰썧㒿匫砽愴楓⾘慧♉硬忂숪恅⩶䵊櫃硔硰䡬䔫ꥶ泂敧⹴媩㪩湴噣䍯惂砮⍩㠴杌캵剋㊬炣ꅴ쉲忂</w:t>
      </w:r>
      <w:r>
        <w:rPr/>
        <w:t>ꤽ</w:t>
      </w:r>
      <w:r>
        <w:rPr/>
        <w:t>䐨䤶义䈩噕含싂浑噢䄰琩兎슱⛂畔⭰䧂祋䵀⑐瞏䏎栥㊘㬯</w:t>
      </w:r>
      <w:r>
        <w:rPr/>
        <w:t>⠩</w:t>
      </w:r>
      <w:r>
        <w:rPr/>
        <w:t>攣걢䥬ꍋ䡆⩍㷂⍐䑭䌥御⺬</w:t>
      </w:r>
      <w:r>
        <w:rPr/>
        <w:t>⠩</w:t>
      </w:r>
      <w:r>
        <w:rPr/>
        <w:t>福唰穧佐칮뾡싂㑬슿稲ꍱ桘㎻㑖</w:t>
      </w:r>
      <w:r>
        <w:rPr/>
        <w:t>ⵧ</w:t>
      </w:r>
      <w:r>
        <w:rPr/>
        <w:t>慺卸砮녁㍋慧捃칓歏睰㗍⥅稺넺眭氶氽䜰䵥䱾縤繡橤敄慂濂▻垬婙⪩䘺坬숷</w:t>
      </w:r>
      <w:r>
        <w:rPr/>
        <w:t>⠰</w:t>
      </w:r>
      <w:r>
        <w:rPr/>
        <w:t>扅ꥧ䤦㵾歮ꍗ滂溮</w:t>
      </w:r>
      <w:r>
        <w:rPr/>
        <w:t>ⶮ</w:t>
      </w:r>
      <w:r>
        <w:rPr/>
        <w:t>澡呕쉟묪숫쉪猤䗂㏂伫</w:t>
      </w:r>
      <w:r>
        <w:rPr/>
        <w:t>ⵑ</w:t>
      </w:r>
      <w:r>
        <w:rPr/>
        <w:t>쉈㬨濂窵硳檥䤣㬤싂畾囂</w:t>
      </w:r>
      <w:r>
        <w:rPr/>
        <w:t>Ⱕ</w:t>
      </w:r>
      <w:r>
        <w:rPr/>
        <w:t>걺祯央幺②⍩窏쉑⚿칎▣썯別쉲祴땒祙㙃슻㎵䫂뮘쉹轺쉤䧃攳䑊㪬딸⑔</w:t>
      </w:r>
      <w:r>
        <w:rPr/>
        <w:t>ꕱ</w:t>
      </w:r>
      <w:r>
        <w:rPr/>
        <w:t>슣喏儫싂檬䩨</w:t>
      </w:r>
      <w:r>
        <w:rPr/>
        <w:t>ⵈ</w:t>
      </w:r>
      <w:r>
        <w:rPr/>
        <w:t>塖獗숫쉦硋爳微숫婨㡔亡꥚却칭쌰㔪</w:t>
      </w:r>
      <w:r>
        <w:rPr/>
        <w:t>ꦘ</w:t>
      </w:r>
      <w:r>
        <w:rPr/>
        <w:t>湐⤮智숺弻曂勂幘呎♟晫兓䈽⑃佲扴乡湟楳癍帵믍㬵ㅈ杉彸뽨倻嗍竂ꅫ</w:t>
      </w:r>
      <w:r>
        <w:rPr/>
        <w:t>ⴥ</w:t>
      </w:r>
      <w:r>
        <w:rPr/>
        <w:t>溩潑⼦</w:t>
      </w:r>
      <w:r>
        <w:rPr/>
        <w:t>ꥑ</w:t>
      </w:r>
      <w:r>
        <w:rPr/>
        <w:t>㟂圥䴺睢殻秂</w:t>
      </w:r>
      <w:r>
        <w:rPr/>
        <w:t>Ⳃ</w:t>
      </w:r>
      <w:r>
        <w:rPr/>
        <w:t>ㄪ啇썈湕</w:t>
      </w:r>
      <w:r>
        <w:rPr/>
        <w:t>⡉</w:t>
      </w:r>
      <w:r>
        <w:rPr/>
        <w:t>쉳⨹潱呦禵</w:t>
      </w:r>
      <w:r>
        <w:rPr/>
        <w:t>ꔯ</w:t>
      </w:r>
      <w:r>
        <w:rPr/>
        <w:t>捊烂떱슩ꍡ煬卓㜪숴ゥ祇⸊涣た熬⮻浐⫂昺恵墿刳睲ꎻ渦㒱恟础潲㵥</w:t>
      </w:r>
      <w:r>
        <w:rPr/>
        <w:t>ꕅ</w:t>
      </w:r>
      <w:r>
        <w:rPr/>
        <w:t>쉔恃㍎㇂깬兔숴⸲㑯颿쉏䁫倦䈳橹쉫⩁䡷䩟숰稱繮⑍</w:t>
      </w:r>
      <w:r>
        <w:rPr/>
        <w:t>ꤰ</w:t>
      </w:r>
      <w:r>
        <w:rPr/>
        <w:t>㭟떬央摔剘㉮捎⪏牡䖏㭦伸㩗煡痍磂砲操㩋瘶咩庡潫澱弦墻⨫攱㮮⹄뭐싍額䰩㉋</w:t>
      </w:r>
      <w:r>
        <w:rPr/>
        <w:t>Ᵽ</w:t>
      </w:r>
      <w:r>
        <w:rPr/>
        <w:t>剭幵</w:t>
      </w:r>
      <w:r>
        <w:rPr/>
        <w:t>ꥑꖻ</w:t>
      </w:r>
      <w:r>
        <w:rPr/>
        <w:t>㝕㤸싂걮唥煎쉑婂幾䀵呑⑰⵩ㅤ䑾飂〥䌸숭⨨檵ひ컂〤截偀</w:t>
      </w:r>
      <w:r>
        <w:rPr/>
        <w:t>꧂</w:t>
      </w:r>
      <w:r>
        <w:rPr/>
        <w:t>摕⛂妩䳂뽘쉺䝞ヂ⹴㫂呋㨥놱奲䵬睟勂兢檏䂡颿帴♗摨丵妡䕈⸩쉃⏂싂믂칷庥婀㤨捙ꎿ䩢㥑睃塏㘽㝡瑇攴䙭녆ꅠ</w:t>
      </w:r>
      <w:r>
        <w:rPr/>
        <w:t>ꕺ</w:t>
      </w:r>
      <w:r>
        <w:rPr/>
        <w:t>椦쉳썳쉆掻ꏂ䡲㷍건こ숭㍬氳</w:t>
      </w:r>
      <w:r>
        <w:rPr/>
        <w:t>꧂</w:t>
      </w:r>
      <w:r>
        <w:rPr/>
        <w:t>쉑슩䱔犥区矂걚㝺折㭑▏溏礦㉇呾浔ꥺ쉳</w:t>
      </w:r>
      <w:r>
        <w:rPr/>
        <w:t>ⴶ</w:t>
      </w:r>
      <w:r>
        <w:rPr/>
        <w:t>矂佘䙕슱烎䝡쵗琪娨</w:t>
      </w:r>
      <w:r>
        <w:rPr/>
        <w:t>ꔭ</w:t>
      </w:r>
      <w:r>
        <w:rPr/>
        <w:t>怰쉙灰싂ぺ칏爪㉩⨳츽弬⩲┺敎姂䡮㔽⌹洯㠪䄨쉶쉥⩢恖朥䰦搮瑦瑐弳塟滂滂煕橘淂</w:t>
      </w:r>
      <w:r>
        <w:rPr/>
        <w:t>⡑</w:t>
      </w:r>
      <w:r>
        <w:rPr/>
        <w:t>剳轪슱痂⩒⭚樬㷂⿎⥣婘牳汩뭪着䟂告睐쏃⽙</w:t>
      </w:r>
      <w:r>
        <w:rPr/>
        <w:t>ꦩ</w:t>
      </w:r>
      <w:r>
        <w:rPr/>
        <w:t>䄦こ쉙</w:t>
      </w:r>
      <w:r>
        <w:rPr/>
        <w:t>ꕨ</w:t>
      </w:r>
      <w:r>
        <w:rPr/>
        <w:t>嚻⹥惂</w:t>
      </w:r>
      <w:r>
        <w:rPr/>
        <w:t>ꦘ</w:t>
      </w:r>
      <w:r>
        <w:rPr/>
        <w:t>轨児숤倭獵ㅉ⻍䪩䂥땱洫㜷⎱싍뭷䁘⤽づ楱⽹쉶㕩剌䱔㙒㖱걸㎏晰쉓䈲쵠㜩⤺楃悿䵯䰫묪婳督</w:t>
      </w:r>
      <w:r>
        <w:rPr/>
        <w:t>ⵁ</w:t>
      </w:r>
      <w:r>
        <w:rPr/>
        <w:t>㝓伱惂⵩䡊沬睁乫浣컂幇砬⬣浒</w:t>
      </w:r>
      <w:r>
        <w:rPr/>
        <w:t>Ⲯ</w:t>
      </w:r>
      <w:r>
        <w:rPr/>
        <w:t>䒿煞쉂浫</w:t>
      </w:r>
      <w:r>
        <w:rPr/>
        <w:t>ⷂ</w:t>
      </w:r>
      <w:r>
        <w:rPr/>
        <w:t>ㅄ쏂䔻䄤쉢竂癟汮䷍唱攻넺畄쉌轤</w:t>
      </w:r>
      <w:r>
        <w:rPr/>
        <w:t>⣂</w:t>
      </w:r>
      <w:r>
        <w:rPr/>
        <w:t>ꥣ쌷獺旂⛂䟂䍙ꆬ썁兢癔瑊╀쉯䰱䤣圩健塋슻挣ㅟ㌥吤㍇歯祚㥀㞘偷䁋⪮⭀乌</w:t>
      </w:r>
      <w:r>
        <w:rPr/>
        <w:t>⢱</w:t>
      </w:r>
      <w:r>
        <w:rPr/>
        <w:t>挫</w:t>
      </w:r>
      <w:r>
        <w:rPr/>
        <w:t>⠮</w:t>
      </w:r>
      <w:r>
        <w:rPr/>
        <w:t>剁䡬縳松쏂楙숦輨䁷쉎</w:t>
      </w:r>
      <w:r>
        <w:rPr/>
        <w:t>ⰸ</w:t>
      </w:r>
      <w:r>
        <w:rPr/>
        <w:t>ꥲ挨쉬㋂</w:t>
      </w:r>
      <w:r>
        <w:rPr/>
        <w:t>ꤥ</w:t>
      </w:r>
      <w:r>
        <w:rPr/>
        <w:t>슘</w:t>
      </w:r>
      <w:r>
        <w:rPr/>
        <w:t>ꥂꦩ</w:t>
      </w:r>
      <w:r>
        <w:rPr/>
        <w:t>䑍煚摆㈫ꆘ怪䒻儱妻灞ㅍ쉎汰썎쉂愹慲⸸⩩㍰싎⩨獹顎䎩㝇㝱ッ怹㷍⚣轧쉥堳桩栶禬湞⽔硶破砹</w:t>
      </w:r>
      <w:r>
        <w:rPr/>
        <w:t>꧂</w:t>
      </w:r>
      <w:r>
        <w:rPr/>
        <w:t>㑹颻參㨩〉灘뽭夫硵ꍢ쉎慥䑊猸깣侩卤♩ㄮ슡䣂摹浪䙲㭰䴽䍚怯⽡ꥭ쉨숷</w:t>
      </w:r>
      <w:r>
        <w:rPr/>
        <w:t>⢣</w:t>
      </w:r>
      <w:r>
        <w:rPr/>
        <w:t>稽䡩烂溘縳ꌦ딩憡圶剂嘦슩瑵ㄬ甴충杸꺬숩縥忂깅묳츳晰兑슻㐫㒻깠㵮刊쉡呍㍦睃淎煀濂滂䆣杮㍣쎩圲噅壂圴佄曎쉵䑀瀤繭뽁⑟扂쉄㓂塯灎㕡</w:t>
      </w:r>
      <w:r>
        <w:rPr/>
        <w:t>ⱀ</w:t>
      </w:r>
      <w:r>
        <w:rPr/>
        <w:t>楈⩘暣㵫侻㐩⴪婕㪵淂㡱</w:t>
      </w:r>
      <w:r>
        <w:rPr/>
        <w:t>⠱Ⱝ</w:t>
      </w:r>
      <w:r>
        <w:rPr/>
        <w:t>庿</w:t>
      </w:r>
      <w:r>
        <w:rPr/>
        <w:t>꧂</w:t>
      </w:r>
      <w:r>
        <w:rPr/>
        <w:t>慸⍡⨦沩⭀剰剕䩳潏㥒㩌妮䌹䁘夨㭗뭴烂ꍪ쉣㝁츥砱ꆿ</w:t>
      </w:r>
      <w:r>
        <w:rPr/>
        <w:t>Ⱡ⧂</w:t>
      </w:r>
      <w:r>
        <w:rPr/>
        <w:t>楤뮻輦꺣漱㒿〮埂悥깒甪戱単䵞堽⍫䛃䱈◂繴⛂暻䔨숷㵂쉵健坓轡㐲숦뭐榩넪⑇ㅁ搩쌰</w:t>
      </w:r>
      <w:r>
        <w:rPr/>
        <w:t>ꖱ</w:t>
      </w:r>
      <w:r>
        <w:rPr/>
        <w:t>愪컃╩⑮</w:t>
      </w:r>
      <w:r>
        <w:rPr/>
        <w:t>ꥆ</w:t>
      </w:r>
      <w:r>
        <w:rPr/>
        <w:t>瑄䡨ꅪ坢㏂㡘涩灰쉥㓂係䳂␴쉩⑶硭洪쉓췂枥樤뗍䔸㝍樳䡘礵┬䭹⭞璮㔸슘癠䀺쉫婭䐮</w:t>
      </w:r>
      <w:r>
        <w:rPr/>
        <w:t>⣃</w:t>
      </w:r>
      <w:r>
        <w:rPr/>
        <w:t>䈷⑑</w:t>
      </w:r>
      <w:r>
        <w:rPr/>
        <w:t>ⷂ</w:t>
      </w:r>
      <w:r>
        <w:rPr/>
        <w:t>昭轢㛂䭁奱㒬뭐抩猴䤩坌⍳䕞敭뭪砬숣䱪杆땤昪刱刳临䜽獭揂揂</w:t>
      </w:r>
      <w:r>
        <w:rPr/>
        <w:t>ꔰ</w:t>
      </w:r>
      <w:r>
        <w:rPr/>
        <w:t>拂坰㦥싂뽸嘦兞䨥煳ㆿ쌤㣂偤癭쉫繄쉺</w:t>
      </w:r>
      <w:r>
        <w:rPr/>
        <w:t>꥓⥸</w:t>
      </w:r>
      <w:r>
        <w:rPr/>
        <w:t>썚ㆵ쵞助涣♦슩杌䈸쉳䡏恏穦桄⤪漲么깷稯</w:t>
      </w:r>
      <w:r>
        <w:rPr/>
        <w:t>ⱴ</w:t>
      </w:r>
      <w:r>
        <w:rPr/>
        <w:t>싍</w:t>
      </w:r>
      <w:r>
        <w:rPr/>
        <w:t>ⵗ</w:t>
      </w:r>
      <w:r>
        <w:rPr/>
        <w:t>琷숨⚱澿堻噪긤䥭慉</w:t>
      </w:r>
      <w:r>
        <w:rPr/>
        <w:t>Ⳃ</w:t>
      </w:r>
      <w:r>
        <w:rPr/>
        <w:t>㍐ㄵ䝃䘳歧你♮숰甥琸棂怱迂奇偨怣幣牌䕏⥗噚㝡扱墩昣뇂㒡싂秂㚮㥷栦</w:t>
      </w:r>
      <w:r>
        <w:rPr/>
        <w:t>ⴺ</w:t>
      </w:r>
      <w:r>
        <w:rPr/>
        <w:t>剙塩䒏䁇楃쉢썢쏂焸⩉歠娭⎱懂</w:t>
      </w:r>
      <w:r>
        <w:rPr/>
        <w:t>Ⳃ</w:t>
      </w:r>
      <w:r>
        <w:rPr/>
        <w:t>櫂칳き轠䮩넨䠤捅깎妥걳ꍆ䆥獤湬偵参ꇂ㯂㨫十㉲頯繳眪ꄮ㶬쉸싃숩㨻뼬䖩穚䍦䈯ꄶ넹爬⭤䬨䐸䥤縭숹畾界ぶ敮곃穒楃⥧⎻슿䱗뗂쉭割ꥶ剹坁㕨䫂矍卣嗂琩呐㬮桌哂䑦슩咥獬乎⌷冱段噮쉲긥⹗츱䁒ꅈ睶摑慅</w:t>
      </w:r>
      <w:r>
        <w:rPr/>
        <w:t>⡁</w:t>
      </w:r>
      <w:r>
        <w:rPr/>
        <w:t>庡睐</w:t>
      </w:r>
      <w:r>
        <w:rPr/>
        <w:t>⡴</w:t>
      </w:r>
      <w:r>
        <w:rPr/>
        <w:t>毂轫묶ꄹ䀪㣂㡤㋃ꅫ䒥穈</w:t>
      </w:r>
    </w:p>
    <w:p>
      <w:pPr>
        <w:pStyle w:val="PreformattedText"/>
        <w:bidi w:val="0"/>
        <w:spacing w:before="0" w:after="0"/>
        <w:jc w:val="left"/>
        <w:rPr/>
      </w:pPr>
      <w:r>
        <w:rPr/>
        <w:t>㑘䩉쉎⵬쉥숸䜫潗噯䕗㙄砵毎煌竂쉁皡喩楳ꥬ⼥䥮爷滂㕖捀숦㣂぀挩뿂㭋뾩嚣췃〣乔眺扔嘯厵쉨泂佑뮣䍓枥⛂畤戲䞘敀</w:t>
      </w:r>
      <w:r>
        <w:rPr/>
        <w:t>ꗎ</w:t>
      </w:r>
      <w:r>
        <w:rPr/>
        <w:t>㦩软柂擂쉏爳</w:t>
      </w:r>
      <w:r>
        <w:rPr/>
        <w:t>ꤩ</w:t>
      </w:r>
      <w:r>
        <w:rPr/>
        <w:t>撩㣂䥸㍓건䐣顆⨬㡬畕彑痂쵦䪩⥨睒瀽轩㭞긶䑖䍖睑⑖ꅔ窡슬⑤㉸䍾䩴琪䋂㠻䄹㖬䑵㜬㍬堮䎩</w:t>
      </w:r>
      <w:r>
        <w:rPr/>
        <w:t>ꕌ</w:t>
      </w:r>
      <w:r>
        <w:rPr/>
        <w:t>形뿃⽾唲柂飂㚵祐쉕牘姂䵀硒呷꺏⧂利湈</w:t>
      </w:r>
      <w:r>
        <w:rPr/>
        <w:t>⠊</w:t>
      </w:r>
      <w:r>
        <w:rPr/>
        <w:t>繭㭱숽㬤ꅭ</w:t>
      </w:r>
      <w:r>
        <w:rPr/>
        <w:t>ꕪ</w:t>
      </w:r>
      <w:r>
        <w:rPr/>
        <w:t>㏂㓃坐瑨䨽倹姍䎘摘㞣⛂䤥呯數穙숴썤䏂㵲긺木瘵潰枩繢䙰䡚싂㡁祭㞥⽟彅氳쉰쉌걳녣ꅌ喱㬪⬮땺刮侵䔬愽敭싂厩</w:t>
      </w:r>
      <w:r>
        <w:rPr/>
        <w:t>ⲻ</w:t>
      </w:r>
      <w:r>
        <w:rPr/>
        <w:t>䝆䬦</w:t>
      </w:r>
      <w:r>
        <w:rPr/>
        <w:t>ⲡ</w:t>
      </w:r>
      <w:r>
        <w:rPr/>
        <w:t>䀣ㄴ穩㨷㥦輳拂ぶ⵫䜻穤睍䤪䍹숶䌺痂䦣瑟칚㡟ꆮ束扄ㅪ搥</w:t>
      </w:r>
      <w:r>
        <w:rPr/>
        <w:t>ꕰ</w:t>
      </w:r>
      <w:r>
        <w:rPr/>
        <w:t>幖䉈⯂거ꍹ斱搨禡⵸쉫</w:t>
      </w:r>
      <w:r>
        <w:rPr/>
        <w:t>Ɱ</w:t>
      </w:r>
      <w:r>
        <w:rPr/>
        <w:t>佦佹䝚䑉⥑㥺䀫䰹僂曂㌶㵨嗂싂妩皱㵐縹单⩾䫂儵ガ卡揂땢特瑠쉏獍䥸椫穑婗浦淂㩘㭵婯㩾弩⩀佹믍䁠智楬⤯ꍙ㠵势扏旂梮쉔녙橔뽏ꄲ긣䉩奐뽈匫⽗瑉滂捊싂녨恊뽳␮⩉煖슬飂所八䑇畟车숹숴瘩歰싂礷伳畀乕顭䥕⭎</w:t>
      </w:r>
      <w:r>
        <w:rPr/>
        <w:t>ⵐ</w:t>
      </w:r>
      <w:r>
        <w:rPr/>
        <w:t>ꅵ桒</w:t>
      </w:r>
      <w:r>
        <w:rPr/>
        <w:t>ⵄ</w:t>
      </w:r>
      <w:r>
        <w:rPr/>
        <w:t>쉧擂⍋䙈걦奮쉷槃╔♙扐矂痂穾帬濂㭞焵䱋礨싎䱶䱋䵸㑅棂㠮奏䜮</w:t>
      </w:r>
      <w:r>
        <w:rPr/>
        <w:t>⢵</w:t>
      </w:r>
      <w:r>
        <w:rPr/>
        <w:t>徥乮橸礷瑁䚮桏楍싂숹깄㥘㩌쉸剠織쉋⹦擂⑀凂碏䣂걗쉎㙀칬頯暣㯂⥁㴺慉坠䟎听盂숨숪昳⎩稭ね㭍幱</w:t>
      </w:r>
      <w:r>
        <w:rPr/>
        <w:t>ꕉ</w:t>
      </w:r>
      <w:r>
        <w:rPr/>
        <w:t>劻敢썓䩀敃⿂挪䊘塵味辿쉰塦⼩堽獊⥵匰</w:t>
      </w:r>
      <w:r>
        <w:rPr/>
        <w:t>⢻</w:t>
      </w:r>
      <w:r>
        <w:rPr/>
        <w:t>协利䗂汸弰晨漸喬㠪戤䭨㚏慌悩㥒</w:t>
      </w:r>
      <w:r>
        <w:rPr/>
        <w:t>ⵞ</w:t>
      </w:r>
      <w:r>
        <w:rPr/>
        <w:t>쉐獦梥䡳䮬ㄭ晳愨곎㭭묵䉇揂轔刭噴杷</w:t>
      </w:r>
      <w:r>
        <w:rPr/>
        <w:t>⡟</w:t>
      </w:r>
      <w:r>
        <w:rPr/>
        <w:t>쉢㦏欦灙㕍⹍녧京ゥ啡忂ꄪ쉠煈偕쉸桗椨剉渹䥌㴤⤲佗⦥眯</w:t>
      </w:r>
      <w:r>
        <w:rPr/>
        <w:t>ꥒ</w:t>
      </w:r>
      <w:r>
        <w:rPr/>
        <w:t>癯掿숮桯㩟䵾杊碬㌯䓂䈪숰敎㍮䬪⏂礫着怸☥䀮쉬⩎婦稩幈䥈琱䀭潺ㅔ</w:t>
      </w:r>
      <w:r>
        <w:rPr/>
        <w:t>⠪</w:t>
      </w:r>
      <w:r>
        <w:rPr/>
        <w:t>ꥎ</w:t>
      </w:r>
      <w:r>
        <w:rPr/>
        <w:t>䀮⩺溏䡢䁰稻䧂뭥㑁究⹨⹅敎穭䢣썈㌷ヂ㗂㕞⺵숷</w:t>
      </w:r>
      <w:r>
        <w:rPr/>
        <w:t>ⴺꕣ</w:t>
      </w:r>
      <w:r>
        <w:rPr/>
        <w:t>你录㝌㉚䙐猥䵗砩䅡倹쉱</w:t>
      </w:r>
      <w:r>
        <w:rPr/>
        <w:t>ꕗ</w:t>
      </w:r>
      <w:r>
        <w:rPr/>
        <w:t>恱쉌礷摾숳䁈䬰㕙杰㏂뮮祔㗂぀坴颥䤷杨㍐긬壂機猭쵊轧畯獘⑲</w:t>
      </w:r>
      <w:r>
        <w:rPr/>
        <w:t>ꕚ</w:t>
      </w:r>
      <w:r>
        <w:rPr/>
        <w:t>欭䜭䔻걅乄⤸⭰漵㤤ꏂ쉓깊</w:t>
      </w:r>
      <w:r>
        <w:rPr/>
        <w:t>ꤲ</w:t>
      </w:r>
      <w:r>
        <w:rPr/>
        <w:t>䝣▥ㆻ⛂ꍠ쉎㤻쉐㥄㘳⵵態⵲䵎꥘䠲습ꌷ轉斥纩参瘲轵操佩纻轤䅧䜵쉨㇂䥯⺏거瞘⼱睸眫摵쉟帱幂奡꺣뭅橪慎⸊땰截呤支쉱쉊硗☭♉䧂敋㧂堰䤭쵃㚣ꍶ쉰쉾䙡䑠䝩쵗슡轱쉊晀쉚乶㝓ꍬ睅</w:t>
      </w:r>
      <w:r>
        <w:rPr/>
        <w:t>⢬</w:t>
      </w:r>
      <w:r>
        <w:rPr/>
        <w:t>쉏児磍檏㬵欣䀲䶏쉁䅖</w:t>
      </w:r>
      <w:r>
        <w:rPr/>
        <w:t>ⲻ</w:t>
      </w:r>
      <w:r>
        <w:rPr/>
        <w:t>쉊⵳䕶⩐땴婓⽴싂꺻ㄮ쉨灈慟伥禩坪癀䴹倹䔩쉱ㄮ⚬䳎숤䄪冿㝘</w:t>
      </w:r>
      <w:r>
        <w:rPr/>
        <w:t>꧂</w:t>
      </w:r>
      <w:r>
        <w:rPr/>
        <w:t>䝲⎘숩䵆瑍䵡恡㓂壂䬣⌷熣⩖廂桥顆</w:t>
      </w:r>
      <w:r>
        <w:rPr/>
        <w:t>⡀</w:t>
      </w:r>
      <w:r>
        <w:rPr/>
        <w:t>沬䵷䷂哂癗땩濍숴㴭嫂쎡쉀㨫㕢</w:t>
      </w:r>
      <w:r>
        <w:rPr/>
        <w:t>ⱷ</w:t>
      </w:r>
      <w:r>
        <w:rPr/>
        <w:t>浬䉢䱂⩵⍂쉐槂䵳㙀撬컂녦⫂呁䘺捘䔵昽洮䌭剷睎ꆿ牵</w:t>
      </w:r>
      <w:r>
        <w:rPr/>
        <w:t>⣂</w:t>
      </w:r>
      <w:r>
        <w:rPr/>
        <w:t>숦侣䵉䷂丮걹</w:t>
      </w:r>
      <w:r>
        <w:rPr/>
        <w:t>ꕺ</w:t>
      </w:r>
      <w:r>
        <w:rPr/>
        <w:t>眰</w:t>
      </w:r>
      <w:r>
        <w:rPr/>
        <w:t>ꥀ</w:t>
      </w:r>
      <w:r>
        <w:rPr/>
        <w:t>偮ꍟ題㥘偯⩅汸쉏촮楒吽놩偩启辻㨱顪쉞砥䈤瞡㮏䅤橬伥뿍椲쉺䎬礹⌴牊挽奋䉟⤸慵꥙숬牂㡔牆低囎搱⵵扈쉆䥵⛍繐晄株䐫</w:t>
      </w:r>
      <w:r>
        <w:rPr/>
        <w:t>Ⱨ</w:t>
      </w:r>
      <w:r>
        <w:rPr/>
        <w:t>䱧歃␲숺檻迍⛂归뗂敡楰㥏ㅈ祁䑶児⸰轧┫⭪塗㣂</w:t>
      </w:r>
      <w:r>
        <w:rPr/>
        <w:t>⢘</w:t>
      </w:r>
      <w:r>
        <w:rPr/>
        <w:t>偏䚘䏍쉆硲숪</w:t>
      </w:r>
      <w:r>
        <w:rPr/>
        <w:t>ꕸ⹌</w:t>
      </w:r>
      <w:r>
        <w:rPr/>
        <w:t>帴⩹畈扱炥矂堷녦⽥桧숸쉺璿숳숪⥞䵒才癅⍞爭쌦숮㬣䅰圲灣</w:t>
      </w:r>
      <w:r>
        <w:rPr/>
        <w:t>ꕞ</w:t>
      </w:r>
      <w:r>
        <w:rPr/>
        <w:t>䱣扑呴슏㝣卸</w:t>
      </w:r>
      <w:r>
        <w:rPr/>
        <w:t>꥓</w:t>
      </w:r>
      <w:r>
        <w:rPr/>
        <w:t>凂䌫祍㦻⩞⤯ꅓ䥫楏쵯䚱倪摑뾣彡䅎䠬敉煠搻夺汳䳂奷</w:t>
      </w:r>
      <w:r>
        <w:rPr/>
        <w:t>ꗂ</w:t>
      </w:r>
      <w:r>
        <w:rPr/>
        <w:t>䎱㡧㥳弹♋䡘</w:t>
      </w:r>
      <w:r>
        <w:rPr/>
        <w:t>ꔲ</w:t>
      </w:r>
      <w:r>
        <w:rPr/>
        <w:t>滎</w:t>
      </w:r>
      <w:r>
        <w:rPr/>
        <w:t>⢵⪬</w:t>
      </w:r>
      <w:r>
        <w:rPr/>
        <w:t>慨㫂ㄭ灰眺⨱囂숻䝁䥶䍗숫獠婷轤숵㴪</w:t>
      </w:r>
      <w:r>
        <w:rPr/>
        <w:t>ꤤ</w:t>
      </w:r>
      <w:r>
        <w:rPr/>
        <w:t>甥穸⴯</w:t>
      </w:r>
      <w:r>
        <w:rPr/>
        <w:t>ⵁ</w:t>
      </w:r>
      <w:r>
        <w:rPr/>
        <w:t>姂樫쉋䈫⛎슣漳㥌ヂ㉌⍰仂䝷㭹뽧⚵슩埃쏎꥙典䵎戽奌</w:t>
      </w:r>
      <w:r>
        <w:rPr/>
        <w:t>ꕤ</w:t>
      </w:r>
      <w:r>
        <w:rPr/>
        <w:t>呀堶杳ꍒ昲剟癁楡⥰凂⼩桦ꍣ啪쉎쉑汦㵊珂忂뽤扂穮⭰瞮딻硩ꅯ啵䝇甪ꏍ秂顮樥繡剀颮柂协</w:t>
      </w:r>
      <w:r>
        <w:rPr/>
        <w:t>ꦩ⩲</w:t>
      </w:r>
      <w:r>
        <w:rPr/>
        <w:t>넰쉰歟槂熻䎮汱䩶潞买쉡朣쌶渲ꍄ㪡攰숬㧂</w:t>
      </w:r>
      <w:r>
        <w:rPr/>
        <w:t>ꕹ</w:t>
      </w:r>
      <w:r>
        <w:rPr/>
        <w:t>뽘澻㈺䙲恦畮縺숦</w:t>
      </w:r>
      <w:r>
        <w:rPr/>
        <w:t>ⱔ</w:t>
      </w:r>
      <w:r>
        <w:rPr/>
        <w:t>折晡쉀䔪숫睳䊱ꅘ䟂쉪牭⛂㈩뼲슘쉾쉕</w:t>
      </w:r>
      <w:r>
        <w:rPr/>
        <w:t>⡍</w:t>
      </w:r>
      <w:r>
        <w:rPr/>
        <w:t>쉒</w:t>
      </w:r>
      <w:r>
        <w:rPr/>
        <w:t>ꤳ</w:t>
      </w:r>
      <w:r>
        <w:rPr/>
        <w:t>火뿂뭚☽ㅨ쉓堥父祰⨫썚⩔숣</w:t>
      </w:r>
      <w:r>
        <w:rPr/>
        <w:t>꤭</w:t>
      </w:r>
      <w:r>
        <w:rPr/>
        <w:t>奮쉎</w:t>
      </w:r>
      <w:r>
        <w:rPr/>
        <w:t>ꤶ</w:t>
      </w:r>
      <w:r>
        <w:rPr/>
        <w:t>䱠䁵慣弤ꅀ䑔揎滂乔珂䑷㙮䍏婬쉥辏쎵瘻焯㌰帵䜤⪩祅㥲坊㒻䔮癢㡙䏃겵飂㕎</w:t>
      </w:r>
      <w:r>
        <w:rPr/>
        <w:t>ꤤ</w:t>
      </w:r>
      <w:r>
        <w:rPr/>
        <w:t>矂汭轑位⩺㍩╗ㄶ䵭曍稩洩슥疿⥂橾奰恵⥀쉧杂傣⤻竎쉰栨ꄊ印딬掻㠣꤮䕾쉓灯♰姍♧䭱䬣席쉅灦刽믎</w:t>
      </w:r>
      <w:r>
        <w:rPr/>
        <w:t>ⶬ</w:t>
      </w:r>
      <w:r>
        <w:rPr/>
        <w:t>琰橲楞</w:t>
      </w:r>
      <w:r>
        <w:rPr/>
        <w:t>ꤶ</w:t>
      </w:r>
      <w:r>
        <w:rPr/>
        <w:t>乯父䷂㮿兮</w:t>
      </w:r>
      <w:r>
        <w:rPr/>
        <w:t>ⵗ</w:t>
      </w:r>
      <w:r>
        <w:rPr/>
        <w:t>뗂〹♄⥬껂ꥹ噕㧂⥔㕟痂⥳쉠䊥愥㋍㍗슡杲쉹쉥爫穴湪嫂ㅣ璵奇昹䚱겘뽺摒㙀湔췂呍測䃂꤮娤效㩇㡇⹱䐪</w:t>
      </w:r>
      <w:r>
        <w:rPr/>
        <w:t>ꕤ</w:t>
      </w:r>
      <w:r>
        <w:rPr/>
        <w:t>䙪싂䡩泂伻쉸彮⎘獑쉵䐺䵦땹㑉쉌姂췂攪╠䨨뭏焥乣塲振䑳潴䑈⑾쉢恟㩭㭏칌卐ꍬ┦犣㙇춥숶惃</w:t>
      </w:r>
      <w:r>
        <w:rPr/>
        <w:t>ⴷ</w:t>
      </w:r>
      <w:r>
        <w:rPr/>
        <w:t>슻뿎㇂顆猵㑆湙슘抮硩습땁⦬䬰偯呶晴搫昭睰噹䵪㦬쉷䉠唫긷瓂帶噇㜵䈵歬乣䯍憬㩲╓</w:t>
      </w:r>
      <w:r>
        <w:rPr/>
        <w:t>ꤨ</w:t>
      </w:r>
      <w:r>
        <w:rPr/>
        <w:t>⽀㫂啇砯䝀쉁뭙췂㵁䕌썆劻⮡瀦츫䭉⩏㍒晤쉸⬪䡋䆬䌯䋂坲块撣ㅩ䉋쉭</w:t>
      </w:r>
      <w:r>
        <w:rPr/>
        <w:t>Ⱜ</w:t>
      </w:r>
      <w:r>
        <w:rPr/>
        <w:t>挦♑单汵㑷氪䱟䡈썫兠晉䅒썶㑵칌浌</w:t>
      </w:r>
      <w:r>
        <w:rPr/>
        <w:t>ꤣ</w:t>
      </w:r>
      <w:r>
        <w:rPr/>
        <w:t>쉷⥭牥夬㔵疡㕪㩭⭹ㅧ顡㌦⹎䋍ꅑ쉬便싍娣䙥坨怷活奨⨣␦ㅟ爪䠭壂♀頫縯硁쉄㫂숮す欤㙅</w:t>
      </w:r>
      <w:r>
        <w:rPr/>
        <w:t>ꦏ</w:t>
      </w:r>
      <w:r>
        <w:rPr/>
        <w:t>쉵슩쉄ꅶ</w:t>
      </w:r>
      <w:r>
        <w:rPr/>
        <w:t>ꕘ</w:t>
      </w:r>
      <w:r>
        <w:rPr/>
        <w:t>幀땫奪슱戽</w:t>
      </w:r>
      <w:r>
        <w:rPr/>
        <w:t>⡮</w:t>
      </w:r>
      <w:r>
        <w:rPr/>
        <w:t>쉾歑䝷⬪剖▘愺碘捤砹䫂穮乪걆呋灱숥⨫䟃㥯焺畍廂쉵㯂쉇煅칧갴㕄歆殥燂婲喬繍顲╥辵帲祵䐽卯䯂婔秂の亡⽠琣迂坲癤楖</w:t>
      </w:r>
      <w:r>
        <w:rPr/>
        <w:t>ⱒ</w:t>
      </w:r>
      <w:r>
        <w:rPr/>
        <w:t>넨䕟뮩啰ꎱ圷슏瀤佳漤摵䣂⩯㡀䞩焨琮愥太㷂址懍䍨撩䦏塒晤ꄫ</w:t>
      </w:r>
      <w:r>
        <w:rPr/>
        <w:t>⡥</w:t>
      </w:r>
      <w:r>
        <w:rPr/>
        <w:t>쉗싂㩊煆曂숴䠸⍏</w:t>
      </w:r>
      <w:r>
        <w:rPr/>
        <w:t>ꖱꦬ</w:t>
      </w:r>
      <w:r>
        <w:rPr/>
        <w:t>颻⵪㖏♠㟂穙晷婮熿扡墘숨狂䭭䑑婑稭侥</w:t>
      </w:r>
      <w:r>
        <w:rPr/>
        <w:t>ꥈ⨺</w:t>
      </w:r>
      <w:r>
        <w:rPr/>
        <w:t>쉬숩坁ꄶ쉅〺恎偏轷㨣⍓쉆쏂䡋媘湡獪쉘䉗潣숶쉟樮ㅹ㜦縺潭囂⤷숴</w:t>
      </w:r>
      <w:r>
        <w:rPr/>
        <w:t>ⲡ</w:t>
      </w:r>
      <w:r>
        <w:rPr/>
        <w:t>嫂卋嘯督汲顶䆿ㅫ㕓쎘쉺慂幱䡾穁吤뽧걐幆桚쉀◂坟噠䙯쉧剡ꇂ슱쉞敓䪿䍙⩥䥸瘯⿂彆䊩桖쉊</w:t>
      </w:r>
      <w:r>
        <w:rPr/>
        <w:t>ꤳ</w:t>
      </w:r>
      <w:r>
        <w:rPr/>
        <w:t>ⱬ</w:t>
      </w:r>
      <w:r>
        <w:rPr/>
        <w:t>ꅐ瘺ꌳ⍖⫂奥䠭塧獾干땙䎥</w:t>
      </w:r>
      <w:r>
        <w:rPr/>
        <w:t>ꤪ</w:t>
      </w:r>
      <w:r>
        <w:rPr/>
        <w:t>츪朹⯂</w:t>
      </w:r>
      <w:r>
        <w:rPr/>
        <w:t>ⶬ⛍</w:t>
      </w:r>
      <w:r>
        <w:rPr/>
        <w:t>ⱱ</w:t>
      </w:r>
      <w:r>
        <w:rPr/>
        <w:t>呧㵋瀥怫匤숪㙁吥⪘캬㘻〯㨪䪩쉋쉄㝡</w:t>
      </w:r>
      <w:r>
        <w:rPr/>
        <w:t>ꕫ</w:t>
      </w:r>
      <w:r>
        <w:rPr/>
        <w:t>櫍㐨䡠䮮숭쉤つ㦵否⸷컂숫ꥦ晧夤㭹쉹쉏긬⨹愦她瓃⌨쉢摮㙏弊⥰䙈灰搣䥒䙂⩳㨴擂㧂汅洫猻捭㭱䉓녩숫쉀潞爲㓂♄쉩乖뭶䭍</w:t>
      </w:r>
      <w:r>
        <w:rPr/>
        <w:t>꤬</w:t>
      </w:r>
      <w:r>
        <w:rPr/>
        <w:t>䥂䡚皣恰㢱奮玿</w:t>
      </w:r>
      <w:r>
        <w:rPr/>
        <w:t>ⵚ</w:t>
      </w:r>
      <w:r>
        <w:rPr/>
        <w:t>滂Ⓜ偎뽂祹ꄯ</w:t>
      </w:r>
      <w:r>
        <w:rPr/>
        <w:t>꧃</w:t>
      </w:r>
      <w:r>
        <w:rPr/>
        <w:t>䙬썪</w:t>
      </w:r>
      <w:r>
        <w:rPr/>
        <w:t>⠹</w:t>
      </w:r>
      <w:r>
        <w:rPr/>
        <w:t>䰳否乹幉슱救Ⓜ䉠</w:t>
      </w:r>
      <w:r>
        <w:rPr/>
        <w:t>⢱</w:t>
      </w:r>
      <w:r>
        <w:rPr/>
        <w:t>ꔲ</w:t>
      </w:r>
      <w:r>
        <w:rPr/>
        <w:t>䨬桾⥾壂礬搹㝈슿煲</w:t>
      </w:r>
      <w:r>
        <w:rPr/>
        <w:t>ꤱ⭊</w:t>
      </w:r>
      <w:r>
        <w:rPr/>
        <w:t>쉮熩楆⑏䉗⭧</w:t>
      </w:r>
      <w:r>
        <w:rPr/>
        <w:t>ⷂ</w:t>
      </w:r>
      <w:r>
        <w:rPr/>
        <w:t>椩쉢婺猬䏂컎ꌺ뭨涿䩰⪿</w:t>
      </w:r>
      <w:r>
        <w:rPr/>
        <w:t>ⱒ⡒</w:t>
      </w:r>
      <w:r>
        <w:rPr/>
        <w:t>츣洴㌵㖩녥䵕獭帶睹㙾廂畚쉚㐦樽⬣䏂㝰⪣</w:t>
      </w:r>
      <w:r>
        <w:rPr/>
        <w:t>꥓</w:t>
      </w:r>
      <w:r>
        <w:rPr/>
        <w:t>ⱬ</w:t>
      </w:r>
      <w:r>
        <w:rPr/>
        <w:t>璘繅뽣淂䁠摟⵾湷恧걶幰䜩怴⨷깴쉈㢬쵭ꍂ쉫쉄呆쉯獫噕卹潅渲䕠䳂煊ㅱ睚渹땲䕸扌ꥩ佦愫堷ꅢ⵾汕⼶䓂䨣쏂昻䰱⴮睖坹</w:t>
      </w:r>
      <w:r>
        <w:rPr/>
        <w:t>ⱬ</w:t>
      </w:r>
      <w:r>
        <w:rPr/>
        <w:t>偒畠</w:t>
      </w:r>
      <w:r>
        <w:rPr/>
        <w:t>⡲</w:t>
      </w:r>
      <w:r>
        <w:rPr/>
        <w:t>獯暏灲歸恈核猯剳畘呦슥숹쉈然</w:t>
      </w:r>
      <w:r>
        <w:rPr/>
        <w:t>ꕏ</w:t>
      </w:r>
      <w:r>
        <w:rPr/>
        <w:t>숻ꥡ숪昶쵗埂䦬愯啀쉀쉋䞿厱戻婫⬫桱칊㶵坩⹂⨦㴰梣㓂息㡠䧂椹猬뭹㤦穒櫎ꍶ兕松䬪漦촥轗딦기쉭嘱슡纩挰쉀슣颻奏⚏ィ幖搭묭愮㔩췂걾뼫쉌</w:t>
      </w:r>
      <w:r>
        <w:rPr/>
        <w:t>⢡</w:t>
      </w:r>
      <w:r>
        <w:rPr/>
        <w:t>婶妱抻沱呕悡䉟微橰痂頻숸䒮</w:t>
      </w:r>
      <w:r>
        <w:rPr/>
        <w:t>⡡</w:t>
      </w:r>
      <w:r>
        <w:rPr/>
        <w:t>ⵁ</w:t>
      </w:r>
      <w:r>
        <w:rPr/>
        <w:t>瑺♂桡㮡⑧䵱棂㬤묥䄶ㅊ炮䝓䡋㖡␬砩䋂偶䍅戯깴塌</w:t>
      </w:r>
      <w:r>
        <w:rPr/>
        <w:t>⡵</w:t>
      </w:r>
      <w:r>
        <w:rPr/>
        <w:t>幘捫쉉捀影眪哂奉㣂娫䒥曂</w:t>
      </w:r>
      <w:r>
        <w:rPr/>
        <w:t>ꤱ</w:t>
      </w:r>
      <w:r>
        <w:rPr/>
        <w:t>쉔汗⭠</w:t>
      </w:r>
      <w:r>
        <w:rPr/>
        <w:t>ꤺ</w:t>
      </w:r>
      <w:r>
        <w:rPr/>
        <w:t>㤳딵䬳숫湣䨸㩀䀫塏</w:t>
      </w:r>
      <w:r>
        <w:rPr/>
        <w:t>ꗂ</w:t>
      </w:r>
      <w:r>
        <w:rPr/>
        <w:t>㕌摙㠤㐽斵畸쉉⩁祐</w:t>
      </w:r>
      <w:r>
        <w:rPr/>
        <w:t>Ⱞ</w:t>
      </w:r>
      <w:r>
        <w:rPr/>
        <w:t>浪쉹㵳ꥧ幪頹</w:t>
      </w:r>
      <w:r>
        <w:rPr/>
        <w:t>ⴱ</w:t>
      </w:r>
      <w:r>
        <w:rPr/>
        <w:t>灇橔㌫쉱⒵쏂媿숶㘹㵀곂</w:t>
      </w:r>
      <w:r>
        <w:rPr/>
        <w:t>ꗂ</w:t>
      </w:r>
      <w:r>
        <w:rPr/>
        <w:t>橹樵䑉挫⍔劮ꥥ쉸</w:t>
      </w:r>
      <w:r>
        <w:rPr/>
        <w:t>ꕒ⨹</w:t>
      </w:r>
      <w:r>
        <w:rPr/>
        <w:t>싃獄䙵</w:t>
      </w:r>
      <w:r>
        <w:rPr/>
        <w:t>ꕧ</w:t>
      </w:r>
      <w:r>
        <w:rPr/>
        <w:t>녷䐹熘䨴쌰瑦㫎쉪ꄤ믃瓂㝟䚥礴⹕ꍣ歏凂伯싂睄숫敶쵂渻题檮뭟竂ヂ깤偄忂瑈ꌣ⑒⍭矎珂塙㜩䲩䐣╎䱉凎栣僂䦥묺爸㡙갰걾믂扅汶睇</w:t>
      </w:r>
      <w:r>
        <w:rPr/>
        <w:t>⡷</w:t>
      </w:r>
      <w:r>
        <w:rPr/>
        <w:t>䛂楌挫顆婕⩊묵乒呋澮啦숤㥱碬歨位䭃㥟忂㑩⶘颻剢浱㤲扲숺䨽ꥶ晗䩚</w:t>
      </w:r>
      <w:r>
        <w:rPr/>
        <w:t>ꕨ</w:t>
      </w:r>
      <w:r>
        <w:rPr/>
        <w:t>竂⍄⨹딱뭙塆뗎狎䁹숣⼤긯캘쉬⩏儵汈㐶쉟づ姂佳숱䵂ꅩ兀熘婭慚㪡ꌥ⼨㭚姃⑨弻꧎㌮禣⥆쵭睴⏍ꍌ뽌纩⎿쉒⬥㩭楒楄氬忂攩㕙杤纬⩥剒쵀䩪칞</w:t>
      </w:r>
      <w:r>
        <w:rPr/>
        <w:t>ꥂ</w:t>
      </w:r>
      <w:r>
        <w:rPr/>
        <w:t>制⭃쉤숊倱硎壂塁㡳墻惂㌽쉳浭痂▮繦쉇幀ㆵ䊵潋堶㐽奣㜺䏂</w:t>
      </w:r>
      <w:r>
        <w:rPr/>
        <w:t>⢩⬻</w:t>
      </w:r>
      <w:r>
        <w:rPr/>
        <w:t>慬呕䜶⮣畞쵲⩞숰뽭▱敯乨當</w:t>
      </w:r>
      <w:r>
        <w:rPr/>
        <w:t>ꦡ</w:t>
      </w:r>
      <w:r>
        <w:rPr/>
        <w:t>坵わ潔瑥䁸墬⦣쉵때숫긦㥫숪ㅲ創嘺浙湯</w:t>
      </w:r>
      <w:r>
        <w:rPr/>
        <w:t>ⵃ</w:t>
      </w:r>
      <w:r>
        <w:rPr/>
        <w:t>煑㍲</w:t>
      </w:r>
      <w:r>
        <w:rPr/>
        <w:t>꧂</w:t>
      </w:r>
      <w:r>
        <w:rPr/>
        <w:t>ꥬ</w:t>
      </w:r>
      <w:r>
        <w:rPr/>
        <w:t>⡄</w:t>
      </w:r>
      <w:r>
        <w:rPr/>
        <w:t>欯䍍</w:t>
      </w:r>
      <w:r>
        <w:rPr/>
        <w:t>⢡</w:t>
      </w:r>
      <w:r>
        <w:rPr/>
        <w:t>㑞瘪噵㩡숸쉵癎쉨柂坨绂숸牂뼪䅚幥</w:t>
      </w:r>
      <w:r>
        <w:rPr/>
        <w:t>Ɫ</w:t>
      </w:r>
      <w:r>
        <w:rPr/>
        <w:t>㍉넻슮</w:t>
      </w:r>
      <w:r>
        <w:rPr/>
        <w:t>Ⱨ</w:t>
      </w:r>
      <w:r>
        <w:rPr/>
        <w:t>擂뭞庿䁆啳숶슩㘴欽恸㕰꥾싂숵㍢渰猦剂⪏檥悘䅖櫃嚩</w:t>
      </w:r>
      <w:r>
        <w:rPr/>
        <w:t>ꔪ⥄</w:t>
      </w:r>
      <w:r>
        <w:rPr/>
        <w:t>䠵佸땸牸ꅮ斿깋䩮⽮勂⥓彃⥀⑐⹆樮걞燂捗ꥨ睯㣂姂뭭䔷㡂쌻獷瑔슱妘彪䬩亻乯窿慥䯍噶㝟䟂㵏䱓揂䍎䘺卆瑆싂佑쉁⺏䟍㔷六吩쉵湞剀形䞱뮘奯佩囂復疡䈮ㆵ슡䂵䝍䲩囂咻晲㘯䴶㉆싂</w:t>
      </w:r>
      <w:r>
        <w:rPr/>
        <w:t>⡩</w:t>
      </w:r>
      <w:r>
        <w:rPr/>
        <w:t>繸㗂⹮瑡堳㔫䱯輣쉹眣䠱㘥◂㵡畧䉘慆縴㑄</w:t>
      </w:r>
      <w:r>
        <w:rPr/>
        <w:t>ⵋ</w:t>
      </w:r>
      <w:r>
        <w:rPr/>
        <w:t>숪䚩쉎瘴䉫勃玥㊱뼥瑫슻썤熩砤⽵剤⹶䬭畍け♙灓垣䱗쉸歮ㅌ넦療燂뭧吹㭃뭟眺Ⓨ䛎䌻썱稱⼬祙놱쉷杣ꥷ檵쉲歨뽷汌㥅䬺㍩从䉾㶏⥧⪩呋繠歕㙫⩾潓䈱帬뭂淂䪩⑄澮囂ㅠ⒱氥獌橱怣⦮㵰哂╶䅑싍形㛂帰⪘䩏䘽瑒暘ꌨ煔敞㤵轸싃뿍佰싎㛂戯</w:t>
      </w:r>
      <w:r>
        <w:rPr/>
        <w:t>ꥃ</w:t>
      </w:r>
      <w:r>
        <w:rPr/>
        <w:t>⽈㩙恸攵楫◂欱敎䕑轞礦報㘭啔쉣瑯㠯呵䨣伽䉟⭶畭帽疘䔩䑓䅍壎呞欭♴</w:t>
      </w:r>
      <w:r>
        <w:rPr/>
        <w:t>ⵇ</w:t>
      </w:r>
      <w:r>
        <w:rPr/>
        <w:t>⢥</w:t>
      </w:r>
      <w:r>
        <w:rPr/>
        <w:t>杸</w:t>
      </w:r>
      <w:r>
        <w:rPr/>
        <w:t>ꔪ</w:t>
      </w:r>
      <w:r>
        <w:rPr/>
        <w:t>眽䱪ㄸ曎䟍㩳</w:t>
      </w:r>
      <w:r>
        <w:rPr/>
        <w:t>ꕠ</w:t>
      </w:r>
      <w:r>
        <w:rPr/>
        <w:t>숤䱟烂⏂䉒⨴泂䅴扬䘰䑺⬹쉮垮슩案쉲歧⍇穪問䑔䱥슩噦촳䌴䝐眣㧂</w:t>
      </w:r>
      <w:r>
        <w:rPr/>
        <w:t>ꤪ</w:t>
      </w:r>
      <w:r>
        <w:rPr/>
        <w:t>廂ㅬ⼹㑢獸牢䀫挥牁쵫桐哂⨪㝩㥏☭㦩楆䭫歠촮⩷㴲㖘杏䴵䑕㣂婉礣㋂䃂帷偌甲</w:t>
      </w:r>
      <w:r>
        <w:rPr/>
        <w:t>ꖥ</w:t>
      </w:r>
      <w:r>
        <w:rPr/>
        <w:t>卯碘攴㚥═弭⼣놣㡈牗</w:t>
      </w:r>
      <w:r>
        <w:rPr/>
        <w:t>ⵍ</w:t>
      </w:r>
      <w:r>
        <w:rPr/>
        <w:t>璘永┩歐쌫䉋ノꍷ뭎⍢䘷䐯⧂湆ꍲ뽸乍圮璥懍彐栱숹祺䘹ꍵ쌭</w:t>
      </w:r>
      <w:r>
        <w:rPr/>
        <w:t>ꤸ</w:t>
      </w:r>
      <w:r>
        <w:rPr/>
        <w:t>ꍄ</w:t>
      </w:r>
      <w:r>
        <w:rPr/>
        <w:t>ⵁ</w:t>
      </w:r>
      <w:r>
        <w:rPr/>
        <w:t>㡄㏂숪燎畳愨瑤瀭䵡䡡깍䥬뼱牠偧榿梏佩典뿂椩縹倸癗╁④嫂儤汞쉗捇뭑痂攽쏍娥㴽呎晄〫쉶㴊⑥</w:t>
      </w:r>
      <w:r>
        <w:rPr/>
        <w:t>⡦</w:t>
      </w:r>
      <w:r>
        <w:rPr/>
        <w:t>ꥅ</w:t>
      </w:r>
      <w:r>
        <w:rPr/>
        <w:t>㌪썁╠ꄹ冥獰䚡䙴숺扔佤</w:t>
      </w:r>
      <w:r>
        <w:rPr/>
        <w:t>ꗎ</w:t>
      </w:r>
      <w:r>
        <w:rPr/>
        <w:t>겮祎䲿彉믎䕹䵴湮頤츣橳䨯殱䓂栲썧ㅴ⵳灉䉃捫뭂⯂橅卭䙌瑄ㅳ暱頺갣杒瑔顆煃䴲깓䱙啂䑾갨⩄䭯</w:t>
      </w:r>
      <w:r>
        <w:rPr/>
        <w:t>ⴭ</w:t>
      </w:r>
      <w:r>
        <w:rPr/>
        <w:t>䍡ꏂ復묪쉰係幈整㵙⮿㍪梘祅繀䥬乤쉺㜲㑁</w:t>
      </w:r>
      <w:r>
        <w:rPr/>
        <w:t>ꕺ</w:t>
      </w:r>
      <w:r>
        <w:rPr/>
        <w:t>忂輨䖘슣뗂呰䧂穳ぱ㝸百獅兏䃍摾쉸噰扰㧂㨥쉅坔姂恬䃂䱴繵숫珂䀴傩㉏</w:t>
      </w:r>
      <w:r>
        <w:rPr/>
        <w:t>꥟</w:t>
      </w:r>
      <w:r>
        <w:rPr/>
        <w:t>愽坡㔸娥뽫㥭䳂刻汑칲⽴枡♯瓂楅繨帬쉃撏畡幯ㅇ湡唪㠸侘㈬쎵䅯㩈甮䢱甭⾣湦癤슮奊䜮숵ァ슿뇂偊檏渽慞⽵桬晨祳쉮䑍㑧컂♃쌩䍸圥䗂</w:t>
      </w:r>
      <w:r>
        <w:rPr/>
        <w:t>ⵍ</w:t>
      </w:r>
      <w:r>
        <w:rPr/>
        <w:t>㕺ꥬ頰噗䱇㉖溩ꅋ숪뿂䑞桱佺긨쉊珂轰䷂ㅇ摕䡞㓂乥煌朲浺湎ꌳ汯杶䢿쉄户䗂뽺䍂쉩슡격妮㪩瀷㔩⩙捇녧瓂쉧づ쉉㝄洷泂╏</w:t>
      </w:r>
      <w:r>
        <w:rPr/>
        <w:t>꧃</w:t>
      </w:r>
      <w:r>
        <w:rPr/>
        <w:t>湟㡤奀㍆䡢爲輫䙹␷⽫顩㴪捖礪땞</w:t>
      </w:r>
      <w:r>
        <w:rPr/>
        <w:t>ꦩ</w:t>
      </w:r>
      <w:r>
        <w:rPr/>
        <w:t>ꅭꅦ則䑌䵲㐪숳懂뽱䩖䝊悿砪溿뽺깏뭺썤䁵檬걾⚣쉟숮㕆슿ぶ爸겵弱겿㭾⭫촪⑥囂</w:t>
      </w:r>
      <w:r>
        <w:rPr/>
        <w:t>Ȿ</w:t>
      </w:r>
      <w:r>
        <w:rPr/>
        <w:t>䮩쉂溻㠴䩤⪏涩呪佳椷慩⼣칁摲剈㍹숵䣂睃땒圯桀榥딮畺숹㑵싂娷桳匲쉰㑟浦玘䁖呅曂摗◂⛂獂쉅⨹⭄⼻福㑋㐷䤬䌭</w:t>
      </w:r>
      <w:r>
        <w:rPr/>
        <w:t>ⱳ</w:t>
      </w:r>
      <w:r>
        <w:rPr/>
        <w:t>瀵繄䥸</w:t>
      </w:r>
      <w:r>
        <w:rPr/>
        <w:t>ꤴ</w:t>
      </w:r>
      <w:r>
        <w:rPr/>
        <w:t>兦썫潓싂猨싂倵䑾迂搮曂䑋슮临㝦⹓参癭揂瑶瑭浑䐪䩖㙠뗂债䁅睧摠僂뭦</w:t>
      </w:r>
      <w:r>
        <w:rPr/>
        <w:t>ꥏ⩊ꕢ</w:t>
      </w:r>
      <w:r>
        <w:rPr/>
        <w:t>瀥⦥晵慳䥍瞿䵯幏䙃䤦帴⛂縮欯晰杭伥䍋쉐参ㅳ娲곂债㭎㔱뭇</w:t>
      </w:r>
      <w:r>
        <w:rPr/>
        <w:t>ⵀ</w:t>
      </w:r>
      <w:r>
        <w:rPr/>
        <w:t>典戩䌶䉠桄䕨绂䐨据帪</w:t>
      </w:r>
      <w:r>
        <w:rPr/>
        <w:t>ꔥ</w:t>
      </w:r>
      <w:r>
        <w:rPr/>
        <w:t>兯槂쉀⍦嫂䍑슏갷憿습癔⑯奵㌣쉰敄檵獉쉬⸪溩䁸썈瓎쌰䍊䈽⍊㮩啯㠷⽣◂獢繇䑚쉩爫䅤</w:t>
      </w:r>
      <w:r>
        <w:rPr/>
        <w:t>꧂</w:t>
      </w:r>
      <w:r>
        <w:rPr/>
        <w:t>쉖㐩䭀䅉쉉</w:t>
      </w:r>
      <w:r>
        <w:rPr/>
        <w:t>Ⳃ</w:t>
      </w:r>
      <w:r>
        <w:rPr/>
        <w:t>澡毎⒩優姎⺏싂毂䒡扢㙀噫</w:t>
      </w:r>
      <w:r>
        <w:rPr/>
        <w:t>ꕌ</w:t>
      </w:r>
      <w:r>
        <w:rPr/>
        <w:t>彧䑐䠫㈸뽯䉆㩢惂껎焬渰坢䪩䩵扎呑汇쉎⼷ꎻ䙴쉆</w:t>
      </w:r>
      <w:r>
        <w:rPr/>
        <w:t>Ⱓ</w:t>
      </w:r>
      <w:r>
        <w:rPr/>
        <w:t>쎘乓䓂搦砰긭䝇긵乬乏㝐繯摇⑭䭞쉊⌣</w:t>
      </w:r>
      <w:r>
        <w:rPr/>
        <w:t>꧂</w:t>
      </w:r>
      <w:r>
        <w:rPr/>
        <w:t>쌊깑䕩췂㠻毂쉠刷㭓汐坞揂ꥧ䊏啨</w:t>
      </w:r>
      <w:r>
        <w:rPr/>
        <w:t>⠵</w:t>
      </w:r>
      <w:r>
        <w:rPr/>
        <w:t>땇⌹싎げ㞡曂䚥䲻㢱뇎批炘녑椻촪纣牔</w:t>
      </w:r>
      <w:r>
        <w:rPr/>
        <w:t>Ⱚ</w:t>
      </w:r>
      <w:r>
        <w:rPr/>
        <w:t>汒⑕䬤칒䐨ぷ</w:t>
      </w:r>
      <w:r>
        <w:rPr/>
        <w:t>⢬</w:t>
      </w:r>
      <w:r>
        <w:rPr/>
        <w:t>䩢췂䐪灯悵쉙坰ヂ쉸噶杔숺ꍂ卨桍塙</w:t>
      </w:r>
      <w:r>
        <w:rPr/>
        <w:t>⡍</w:t>
      </w:r>
      <w:r>
        <w:rPr/>
        <w:t>䄸㘪愽䞣瑆滂颏䬪⫂컍厏曂浞䛂쵥䰶㵌穩扪</w:t>
      </w:r>
      <w:r>
        <w:rPr/>
        <w:t>⡃</w:t>
      </w:r>
      <w:r>
        <w:rPr/>
        <w:t>慲</w:t>
      </w:r>
      <w:r>
        <w:rPr/>
        <w:t>ꥁ</w:t>
      </w:r>
      <w:r>
        <w:rPr/>
        <w:t>ꍓ䙳坁轠⦩숳⫍䱤숽〶㉂杭㡍步♕⍹潭灥쌵䀪垱</w:t>
      </w:r>
      <w:r>
        <w:rPr/>
        <w:t>꧂⑃ⷂ</w:t>
      </w:r>
      <w:r>
        <w:rPr/>
        <w:t>何㕄⹭䅍ꌰ䁭秂楹倮</w:t>
      </w:r>
      <w:r>
        <w:rPr/>
        <w:t>ⶮ</w:t>
      </w:r>
      <w:r>
        <w:rPr/>
        <w:t>㭗枻䉋氺砬ꄭ숫㨤묪췂</w:t>
      </w:r>
      <w:r>
        <w:rPr/>
        <w:t>꤯</w:t>
      </w:r>
      <w:r>
        <w:rPr/>
        <w:t>䖏䖣套䨰숱涩愰甸ꅐ䠣칭汪䭘ꄳꅄ呴㡱卒쉢㑏⛂䝎㫍䥤Ⓜ頥㑹㮣琹䩨⥠촬숮㕉♌煵걧兡숳숰焨땱쉧浃쉁淂숱䜬䳂䤳놏揃杗へ</w:t>
      </w:r>
      <w:r>
        <w:rPr/>
        <w:t>ꕣ</w:t>
      </w:r>
      <w:r>
        <w:rPr/>
        <w:t>沏参䥕樵卅绂⤯㑡瘰뿂㵨</w:t>
      </w:r>
      <w:r>
        <w:rPr/>
        <w:t>ⷂ⎘</w:t>
      </w:r>
      <w:r>
        <w:rPr/>
        <w:t>䫂쉑垬捳</w:t>
      </w:r>
      <w:r>
        <w:rPr/>
        <w:t>ꗂ</w:t>
      </w:r>
      <w:r>
        <w:rPr/>
        <w:t>慲㙂⴩啅噁磂戵⹢䤵顟㩫榵敨䉌㑄싂◂┴쌪慴ꅕ秂奃朽⩍猹㧂㜻</w:t>
      </w:r>
      <w:r>
        <w:rPr/>
        <w:t>ꖏ</w:t>
      </w:r>
      <w:r>
        <w:rPr/>
        <w:t>쉕す䠨禬⽙쉗卋橱㨤곂⼫噭佇䱢塌䩢㔮싂䍤疣焯㴩䃂顖冿伪촫ꆬ䵄</w:t>
      </w:r>
      <w:r>
        <w:rPr/>
        <w:t>ꤴ</w:t>
      </w:r>
      <w:r>
        <w:rPr/>
        <w:t>头䪱潄歾䤴</w:t>
      </w:r>
      <w:r>
        <w:rPr/>
        <w:t>꧂</w:t>
      </w:r>
      <w:r>
        <w:rPr/>
        <w:t>惎彧㒩䱮ꏃ⤥䪩洸瀺㭢䜩걓㓂슻䩭깞励䐶样卍뽈⩚⩩걄싂슱땮쉳拂纩쉵䍅䝨</w:t>
      </w:r>
      <w:r>
        <w:rPr/>
        <w:t>ꤤ╵</w:t>
      </w:r>
      <w:r>
        <w:rPr/>
        <w:t>䆿頨묭瘰⑂呬䠩쉺⨬쵡</w:t>
      </w:r>
      <w:r>
        <w:rPr/>
        <w:t>ⰱ</w:t>
      </w:r>
      <w:r>
        <w:rPr/>
        <w:t>쉓㜻䁫䦿䡴␪⥋矂䙎</w:t>
      </w:r>
      <w:r>
        <w:rPr/>
        <w:t>ⱷ</w:t>
      </w:r>
      <w:r>
        <w:rPr/>
        <w:t>塧秂吤</w:t>
      </w:r>
      <w:r>
        <w:rPr/>
        <w:t>⡏</w:t>
      </w:r>
      <w:r>
        <w:rPr/>
        <w:t>硠䤦㖬␮⫎슬挵污䄺㈭떮䱮晚习쉔⑕䖿숰㖻</w:t>
      </w:r>
      <w:r>
        <w:rPr/>
        <w:t>ꤦⵗ</w:t>
      </w:r>
      <w:r>
        <w:rPr/>
        <w:t>Ⱝ</w:t>
      </w:r>
      <w:r>
        <w:rPr/>
        <w:t>䡥幰扨숳轓⬳繑ꏂ甫</w:t>
      </w:r>
      <w:r>
        <w:rPr/>
        <w:t>ꕳ</w:t>
      </w:r>
      <w:r>
        <w:rPr/>
        <w:t>晇숲쉆冥⍄꥕ㅓ囂楅掏䍚䬵偰牰</w:t>
      </w:r>
      <w:r>
        <w:rPr/>
        <w:t>ꕚ⤬</w:t>
      </w:r>
      <w:r>
        <w:rPr/>
        <w:t>숣ꏂ畗㷂徱긦煈뭐싂顸塤债썌浹</w:t>
      </w:r>
      <w:r>
        <w:rPr/>
        <w:t>⠳═⫍</w:t>
      </w:r>
      <w:r>
        <w:rPr/>
        <w:t>ㅄ숫橉睋楔灹穧㷂燂煮晌㙞⾡</w:t>
      </w:r>
      <w:r>
        <w:rPr/>
        <w:t>⡓</w:t>
      </w:r>
      <w:r>
        <w:rPr/>
        <w:t>ꥉ</w:t>
      </w:r>
      <w:r>
        <w:rPr/>
        <w:t>瑯ㅹ砸奃㕚놡㕨䅌껎㝬佘凂쉯䃂焴숪抡䢡䍠典</w:t>
      </w:r>
      <w:r>
        <w:rPr/>
        <w:t>ꖩ</w:t>
      </w:r>
      <w:r>
        <w:rPr/>
        <w:t>潧쉅熻瘳溬杏묽녏ꍏ쉘䑉숸䩢珂捃佂便⑥슱係㘽瑴⛂問쉧놻噀䷂䕆潴㙳썄㞻晭溿䃂督쉙曂燂슏乨㴽扄⹱畴䲩⨽剪㑚矂䒱飂瞱灠녚䯂딯䤪礷ㅇ伭㑩</w:t>
      </w:r>
      <w:r>
        <w:rPr/>
        <w:t>ⱴ╇</w:t>
      </w:r>
      <w:r>
        <w:rPr/>
        <w:t>疮㝡窱揂剋뭌㮮怱塬⑁䬫硆啂⸭䉟瘺䕏兙畳⸤쌱橧숺攊祵꥕쉢娫═偪컂쉲圯彸忎㝎奵쉚췂ㄺ敠ꌪ港关⭭灷䕌㏍卆敃쌸槎繞㘷欰熩췂숥頵亻憮</w:t>
      </w:r>
      <w:r>
        <w:rPr/>
        <w:t>Ɒ</w:t>
      </w:r>
      <w:r>
        <w:rPr/>
        <w:t>⽓숯晹湺決</w:t>
      </w:r>
      <w:r>
        <w:rPr/>
        <w:t>ꤳ</w:t>
      </w:r>
      <w:r>
        <w:rPr/>
        <w:t>䅾杂輸䐺轎禩父䄳䉢䝎倮䠱䕌숻湷ㄤ㍢뼪䳂쉪煇㥁쉖李</w:t>
      </w:r>
      <w:r>
        <w:rPr/>
        <w:t>꧂</w:t>
      </w:r>
      <w:r>
        <w:rPr/>
        <w:t>䏂秂〯쉉し㘬쉁湍</w:t>
      </w:r>
      <w:r>
        <w:rPr/>
        <w:t>⡄</w:t>
      </w:r>
      <w:r>
        <w:rPr/>
        <w:t>츱㉊朲䁄禣긭矃䥕塞䀴参づ⵬垩㘫捸扐䭖⹁䩏⍠</w:t>
      </w:r>
      <w:r>
        <w:rPr/>
        <w:t>ꥆ</w:t>
      </w:r>
      <w:r>
        <w:rPr/>
        <w:t>ꇂ</w:t>
      </w:r>
      <w:r>
        <w:rPr/>
        <w:t>ꤷ</w:t>
      </w:r>
      <w:r>
        <w:rPr/>
        <w:t>㭥㏂珂稻懂깉浃</w:t>
      </w:r>
      <w:r>
        <w:rPr/>
        <w:t>ꕷ</w:t>
      </w:r>
      <w:r>
        <w:rPr/>
        <w:t>刣⽲反枿顃敄ꌵ是眺㧂椻汍猱넳♏⼫녉癓쉁朻䀯睟憣쵁嚥桺杀奩畸榩숯樺쉞乪灬</w:t>
      </w:r>
      <w:r>
        <w:rPr/>
        <w:t>ꥀ</w:t>
      </w:r>
      <w:r>
        <w:rPr/>
        <w:t>颬쉸츲썬扑摈略奵슮祙惂䑨ꍥ悿┮椪숳䧂ㆬ幏⩗썧츱녌歫쉇슻幞⯂兲싂䅭槃吣椨싂⬦卦敞䵆쉗ꌮ䨽㯂</w:t>
      </w:r>
      <w:r>
        <w:rPr/>
        <w:t>ꥆ</w:t>
      </w:r>
      <w:r>
        <w:rPr/>
        <w:t>딪珂</w:t>
      </w:r>
      <w:r>
        <w:rPr/>
        <w:t>⡭</w:t>
      </w:r>
      <w:r>
        <w:rPr/>
        <w:t>㌨</w:t>
      </w:r>
      <w:r>
        <w:rPr/>
        <w:t>꧂</w:t>
      </w:r>
      <w:r>
        <w:rPr/>
        <w:t>㈣匦弳厣硣䜱乆쉢䌳搱吵東䉊乌幟杈김础ꅫ䥖氦㕲唱硣慵畲潌䝈쉴슱氩瑧⾩顔瑞쉓䄭䷃恉樵⫂䥦숭</w:t>
      </w:r>
      <w:r>
        <w:rPr/>
        <w:t>⡥</w:t>
      </w:r>
      <w:r>
        <w:rPr/>
        <w:t>唩䂵㍰噧楋쉎轱㪩滃䴰╭떱䳂</w:t>
      </w:r>
      <w:r>
        <w:rPr/>
        <w:t>ꤳ</w:t>
      </w:r>
      <w:r>
        <w:rPr/>
        <w:t>砪汴䉇䥲潥</w:t>
      </w:r>
      <w:r>
        <w:rPr/>
        <w:t>Ⱚ</w:t>
      </w:r>
      <w:r>
        <w:rPr/>
        <w:t>쉩㡗湫㉱础婤뼰歟⼤㨫熥汞묤촰楸澥嚿䫂頶牉䨰쵣쉀</w:t>
      </w:r>
      <w:r>
        <w:rPr/>
        <w:t>ꕘ</w:t>
      </w:r>
      <w:r>
        <w:rPr/>
        <w:t>匨働♵庻숱숭䑾䭳</w:t>
      </w:r>
      <w:r>
        <w:rPr/>
        <w:t>ꥏ</w:t>
      </w:r>
      <w:r>
        <w:rPr/>
        <w:t>䄯㡢凍ꥦ洹捫숻쉬狂穫唳䀫䓂䝑⽵㑌榻녣꥙䍲</w:t>
      </w:r>
      <w:r>
        <w:rPr/>
        <w:t>⡃</w:t>
      </w:r>
      <w:r>
        <w:rPr/>
        <w:t>傘䨶䝗毂堭埂곂乮⽢숺澩ꅁ䱤嘮ꍭ㫂畤奶卣ꅫ䘤㙲眤</w:t>
      </w:r>
      <w:r>
        <w:rPr/>
        <w:t>ꤪ</w:t>
      </w:r>
      <w:r>
        <w:rPr/>
        <w:t>怽畩䜺ꥯ滂噤䜹怯┷没敕⹂⭏갵Ⓜ쉸昳桷뽃搣숻摩乺⥪걪湩夦</w:t>
      </w:r>
      <w:r>
        <w:rPr/>
        <w:t>ꔯ</w:t>
      </w:r>
      <w:r>
        <w:rPr/>
        <w:t>䵗⻂쉺뭳㭡땫凂癯槂繢晎折稪칑ꍮ쉴傱숫䤪╌䅙쵊牠畺딷쉇슮쉺쉃售</w:t>
      </w:r>
      <w:r>
        <w:rPr/>
        <w:t>ꖮ</w:t>
      </w:r>
      <w:r>
        <w:rPr/>
        <w:t>䘱棂╟櫂妱擂䵑䬩뽤癣묤ㄪ</w:t>
      </w:r>
      <w:r>
        <w:rPr/>
        <w:t>ꥃ</w:t>
      </w:r>
      <w:r>
        <w:rPr/>
        <w:t>쉤䷂긣㝁杀뇂圣湥輦ꇂ楦䛂堯橮㓍玿⺩㥋ꍎㅪ㉱쉊걣⑋녶牓䙁䗍</w:t>
      </w:r>
      <w:r>
        <w:rPr/>
        <w:t>ꤶ</w:t>
      </w:r>
      <w:r>
        <w:rPr/>
        <w:t>㤦係佔䩲縱瑆</w:t>
      </w:r>
      <w:r>
        <w:rPr/>
        <w:t>ꗂ</w:t>
      </w:r>
      <w:r>
        <w:rPr/>
        <w:t>싂䷂䢥䙲쉩恬扊眻〬彭쉊⤨㟂╋㭌晩▘슱㨳猦呓䐳敭</w:t>
      </w:r>
      <w:r>
        <w:rPr/>
        <w:t>⡥</w:t>
      </w:r>
      <w:r>
        <w:rPr/>
        <w:t>㬸䜴䌪䴷穇畴砹䴪쎵砽쉋ꍡ慢楮匩䍡稪䭇瀵⨫⩄▻㉖䢬쵂創坆쉆穟뇂쉥䅂깈䓂</w:t>
      </w:r>
      <w:r>
        <w:rPr/>
        <w:t>ꕯ</w:t>
      </w:r>
      <w:r>
        <w:rPr/>
        <w:t>쉯䤩䅩뭢灯♫䀊쉔䮿㥣딲听湐싂㮿䪣㉵兙ꍧ쉏㔺畑徿浂ꍚ桹숽⫂⹖䉀稵䵱숪㭔汯迂朳䕥䥔䱸㴦桊뭙埂㜯瑷䘱䴭䲥搶㩾批撱浟䅔盂䙌嫍쉭灗</w:t>
      </w:r>
      <w:r>
        <w:rPr/>
        <w:t>⢩</w:t>
      </w:r>
      <w:r>
        <w:rPr/>
        <w:t>㴫㐲ㅥㄤ䅹⑸硁쉸泂敱灷싎ꇍ땎穅⌲숹</w:t>
      </w:r>
      <w:r>
        <w:rPr/>
        <w:t>ꔴ</w:t>
      </w:r>
      <w:r>
        <w:rPr/>
        <w:t>묶昤긪⥮夨㇂倸따뼵㩶䄵砣敞㉚睒ꅥ</w:t>
      </w:r>
      <w:r>
        <w:rPr/>
        <w:t>ⱚ</w:t>
      </w:r>
      <w:r>
        <w:rPr/>
        <w:t>㢩繄纩盃䌷</w:t>
      </w:r>
      <w:r>
        <w:rPr/>
        <w:t>ⴷ</w:t>
      </w:r>
      <w:r>
        <w:rPr/>
        <w:t>䮬㉲쉡故棂䤽歀⭅唰懂쉧圮</w:t>
      </w:r>
      <w:r>
        <w:rPr/>
        <w:t>ꥍ</w:t>
      </w:r>
      <w:r>
        <w:rPr/>
        <w:t>슣㘱督</w:t>
      </w:r>
      <w:r>
        <w:rPr/>
        <w:t>ꤲⵞ</w:t>
      </w:r>
      <w:r>
        <w:rPr/>
        <w:t>㧂⭩燂쎘䥍⽚摭싂爪ꅺ䳂쉈硑桟淂䫂䌰䁗娰僂拃䡣獤넷瘪䑣㮩㈤樫強䱲䟂䏂穊顾녉䵑煹⧃偀쵲</w:t>
      </w:r>
      <w:r>
        <w:rPr/>
        <w:t>⢡</w:t>
      </w:r>
      <w:r>
        <w:rPr/>
        <w:t>坰摭獱迂㮵</w:t>
      </w:r>
      <w:r>
        <w:rPr/>
        <w:t>ⱓ</w:t>
      </w:r>
      <w:r>
        <w:rPr/>
        <w:t>炩祊䭪渽㡒檻䮬㡢彤⩨</w:t>
      </w:r>
      <w:r>
        <w:rPr/>
        <w:t>ꖻ</w:t>
      </w:r>
      <w:r>
        <w:rPr/>
        <w:t>숻䲡汎穏顆斻㜶쉕䝟䬬䞿䃂숦㕹⨹충繂报숣癦䎡睗⽴倯쉯穕獒␻</w:t>
      </w:r>
      <w:r>
        <w:rPr/>
        <w:t>⡹⠱</w:t>
      </w:r>
      <w:r>
        <w:rPr/>
        <w:t>摃䷂甴쌭汖</w:t>
      </w:r>
      <w:r>
        <w:rPr/>
        <w:t>ⲡ</w:t>
      </w:r>
      <w:r>
        <w:rPr/>
        <w:t>쉠帲砮⸹吻</w:t>
      </w:r>
      <w:r>
        <w:rPr/>
        <w:t>⣂</w:t>
      </w:r>
      <w:r>
        <w:rPr/>
        <w:t>媩썕䧎砦칡⌹</w:t>
      </w:r>
      <w:r>
        <w:rPr/>
        <w:t>ⴶ</w:t>
      </w:r>
      <w:r>
        <w:rPr/>
        <w:t>帱걒頥眥繠</w:t>
      </w:r>
      <w:r>
        <w:rPr/>
        <w:t>ꤰ</w:t>
      </w:r>
      <w:r>
        <w:rPr/>
        <w:t>믂摴쎩⾬助埂썙뭚쉔걫泂놵</w:t>
      </w:r>
      <w:r>
        <w:rPr/>
        <w:t>⠯</w:t>
      </w:r>
      <w:r>
        <w:rPr/>
        <w:t>ꗂ꧂</w:t>
      </w:r>
      <w:r>
        <w:rPr/>
        <w:t>榘拂⍫칢泂⥱㕐扞</w:t>
      </w:r>
      <w:r>
        <w:rPr/>
        <w:t>ꕓ</w:t>
      </w:r>
      <w:r>
        <w:rPr/>
        <w:t>夰祧㉕䥋⩀쵣⹏숬劥顃獫婮礫뭍幹攩</w:t>
      </w:r>
      <w:r>
        <w:rPr/>
        <w:t>⡇</w:t>
      </w:r>
      <w:r>
        <w:rPr/>
        <w:t>뭪䍠䝪㬮㕫ꍶ佬偨憵䋍⵴殏쉒</w:t>
      </w:r>
      <w:r>
        <w:rPr/>
        <w:t>ꔪ</w:t>
      </w:r>
      <w:r>
        <w:rPr/>
        <w:t>䕗伮㒡顃幺伳䴭㞬곂䵴걄숹숦慙⑑坧㉈䥲㐵쉉癟䅪㤱飂夨칎㘨辥喵晧⑃</w:t>
      </w:r>
      <w:r>
        <w:rPr/>
        <w:t>ⴲ</w:t>
      </w:r>
      <w:r>
        <w:rPr/>
        <w:t>呎爯淂淂焮㉘뇂偭䷃ꅃ╂䄪㗂뽘矂슥䜫䕅䢱璏催쉘猰쉤嚥滂纘쉺圣仂忂ꄳ偉扏夨쉄砣摤縮冩슩浄⥇扰匩䥩壂汓恃痂泂㟂乙쉭剳ꏎ숲䕯痂뭩츰捗帬䝒⽓㍁</w:t>
      </w:r>
      <w:r>
        <w:rPr/>
        <w:t>⡧</w:t>
      </w:r>
      <w:r>
        <w:rPr/>
        <w:t>榱惂딵쉙쉧ꇂ獱싂戶⥑딪⪩䁧漳䑺㜳</w:t>
      </w:r>
      <w:r>
        <w:rPr/>
        <w:t>ꦡ</w:t>
      </w:r>
      <w:r>
        <w:rPr/>
        <w:t>煞淂䓃쉥敚縻</w:t>
      </w:r>
      <w:r>
        <w:rPr/>
        <w:t>ꗎ</w:t>
      </w:r>
      <w:r>
        <w:rPr/>
        <w:t>昹㥂䩖弹ꅚ䉮绂㏃㴨␩㑨ꆮ㥕摤橔㵇췂⌴䍕</w:t>
      </w:r>
      <w:r>
        <w:rPr/>
        <w:t>Ɽ</w:t>
      </w:r>
      <w:r>
        <w:rPr/>
        <w:t>硐뽔惂䭵睗㊏〶땬か⑩〵浒医吣䬻廂</w:t>
      </w:r>
      <w:r>
        <w:rPr/>
        <w:t>Ⳃ</w:t>
      </w:r>
      <w:r>
        <w:rPr/>
        <w:t>瑢숦傡</w:t>
      </w:r>
      <w:r>
        <w:rPr/>
        <w:t>ꥑ</w:t>
      </w:r>
      <w:r>
        <w:rPr/>
        <w:t>쉄㓎䀹畂쉾䀺橹뾱╶敨剸檵繒惃漴奁숮浳⩕坵櫂⩑숲沥轍⥊㋂</w:t>
      </w:r>
      <w:r>
        <w:rPr/>
        <w:t>ꥎꕊ꥾⩭</w:t>
      </w:r>
      <w:r>
        <w:rPr/>
        <w:t>쏂䱅繙㭩䰺숫哂㥉挤㙗辿㉏슱☸䁁⻂湇㷂㬤㭗啫啲⑂す긳⎏깬䭎盂昹꺏ㄭ汫慪딊㎘縬㭺扉쉁㥞쉓슮砳乩쉞坴㍎䭄彷녩㈴넺뗂欪</w:t>
      </w:r>
      <w:r>
        <w:rPr/>
        <w:t>ⰽ⑩☯</w:t>
      </w:r>
      <w:r>
        <w:rPr/>
        <w:t>쵷彳轟␰䜯愷☱㭨⩓敇쉎⤸懍熘䩎</w:t>
      </w:r>
      <w:r>
        <w:rPr/>
        <w:t>ꥎ</w:t>
      </w:r>
      <w:r>
        <w:rPr/>
        <w:t>漷穰뽈䨹㙫浴斏꥔碣幫쉗璡쉳싍疵堶㷂칓㕬䰫爬숤攱毂쉩扦桹殥䤣</w:t>
      </w:r>
      <w:r>
        <w:rPr/>
        <w:t>꧂</w:t>
      </w:r>
      <w:r>
        <w:rPr/>
        <w:t>剈䂱싂䐺䕄␹╅妿㯂슩㬫檘쏂渷䘵恑</w:t>
      </w:r>
      <w:r>
        <w:rPr/>
        <w:t>ꥎ</w:t>
      </w:r>
      <w:r>
        <w:rPr/>
        <w:t>뽰</w:t>
      </w:r>
      <w:r>
        <w:rPr/>
        <w:t>ꗎ</w:t>
      </w:r>
      <w:r>
        <w:rPr/>
        <w:t>쉄䝱넮势⭎뇂伴쵸㉰㕄纩㈤幕숶䰱츫瑨␣ㆡ뼭숪操㩚剴</w:t>
      </w:r>
      <w:r>
        <w:rPr/>
        <w:t>ꗍ</w:t>
      </w:r>
      <w:r>
        <w:rPr/>
        <w:t>浧싎䵇戤慔침</w:t>
      </w:r>
      <w:r>
        <w:rPr/>
        <w:t>ⲻ</w:t>
      </w:r>
      <w:r>
        <w:rPr/>
        <w:t>坫な</w:t>
      </w:r>
      <w:r>
        <w:rPr/>
        <w:t>ꕌ</w:t>
      </w:r>
      <w:r>
        <w:rPr/>
        <w:t>撡ꍁ䈬⭾䍺</w:t>
      </w:r>
      <w:r>
        <w:rPr/>
        <w:t>ꕦ</w:t>
      </w:r>
      <w:r>
        <w:rPr/>
        <w:t>歅飂䨻扨갸杙䧂䩍</w:t>
      </w:r>
      <w:r>
        <w:rPr/>
        <w:t>Ⳃ</w:t>
      </w:r>
      <w:r>
        <w:rPr/>
        <w:t>㵵幓쉭⨩㕐䆻䭠玿䱎㘨卍</w:t>
      </w:r>
      <w:r>
        <w:rPr/>
        <w:t>⢩</w:t>
      </w:r>
      <w:r>
        <w:rPr/>
        <w:t>쉢㕺砨ㅙ扶怲⵨ꇂ䕩䨭숵쉤쉢썁仂⵨䡅浃婹ꅖ瑒顊䈲椪䄲摞顱录䐴橐ꅗ竎汓㙎彩䕹</w:t>
      </w:r>
      <w:r>
        <w:rPr/>
        <w:t>ⴣ</w:t>
      </w:r>
      <w:r>
        <w:rPr/>
        <w:t>묬恢썄〸⩐</w:t>
      </w:r>
      <w:r>
        <w:rPr/>
        <w:t>ⷂ</w:t>
      </w:r>
      <w:r>
        <w:rPr/>
        <w:t>凂䥰㗂砭ꍈ棂뾬䁉戩ꌭ乓䕊塆䭂爮塎畏䛂ꅉ쉄쉆拃칉슏㈶㜪▘畁㍤䭥㐵⏂</w:t>
      </w:r>
      <w:r>
        <w:rPr/>
        <w:t>ⱚ</w:t>
      </w:r>
      <w:r>
        <w:rPr/>
        <w:t>㵅쉒䄦牑⛃⍶顣㝘穴⩕쉗吺䕸辘稲딱⭶価</w:t>
      </w:r>
      <w:r>
        <w:rPr/>
        <w:t>꤭</w:t>
      </w:r>
      <w:r>
        <w:rPr/>
        <w:t>劥㭍쉠⥚坤숴땫㕗頬⩧侵㵟걷㉎䙚李䅞挲䕃喥潂㭉华☽땰䱊帥㴻䏂甥潔⍫癵쉖㍺慵帪永あ沿乯땷佪뗂灷彮睱㝠䟂戹が䭡彸䉱勂磂㡴煸呀㢻䧍䀬</w:t>
      </w:r>
      <w:r>
        <w:rPr/>
        <w:t>ⵐꤷ</w:t>
      </w:r>
      <w:r>
        <w:rPr/>
        <w:t>쉏㭘汙걹殱⫂䉄〬兾⶿쵡곂㌭愯旂瑷祐璻</w:t>
      </w:r>
      <w:r>
        <w:rPr/>
        <w:t>ⰵ</w:t>
      </w:r>
      <w:r>
        <w:rPr/>
        <w:t>繖娯溩㐽숹㶥</w:t>
      </w:r>
      <w:r>
        <w:rPr/>
        <w:t>ꥂ</w:t>
      </w:r>
      <w:r>
        <w:rPr/>
        <w:t>懂걫┸眭䧂䌩</w:t>
      </w:r>
      <w:r>
        <w:rPr/>
        <w:t>ꕮꥏ</w:t>
      </w:r>
      <w:r>
        <w:rPr/>
        <w:t>㍔沬춱埂⽘攨湉殩⛂쉂㡄</w:t>
      </w:r>
      <w:r>
        <w:rPr/>
        <w:t>ⷂ</w:t>
      </w:r>
      <w:r>
        <w:rPr/>
        <w:t>슩爰啕痂摍娯两촳⌺ꌻ松克癸拂澩땒⥌沬剂ꅁ쉒嚻</w:t>
      </w:r>
      <w:r>
        <w:rPr/>
        <w:t>ⶥ</w:t>
      </w:r>
      <w:r>
        <w:rPr/>
        <w:t>䩶坎哎並辮ㅈ꺮곂漩뭔瑐⼳☸ꥷ桡䔺䅧椴䑧⽥쏍婂搬</w:t>
      </w:r>
      <w:r>
        <w:rPr/>
        <w:t>꥓</w:t>
      </w:r>
      <w:r>
        <w:rPr/>
        <w:t>㋂⨨堦쉘咏睗㑒㞣㍷幯獐睾䌭桓䐥㍟穵겏녚瓂沣걑氨㵬繥┭ꍱ㴵⫂</w:t>
      </w:r>
      <w:r>
        <w:rPr/>
        <w:t>ⲩ</w:t>
      </w:r>
      <w:r>
        <w:rPr/>
        <w:t>䵉┴컂⨥䎘ꄬꏂ</w:t>
      </w:r>
      <w:r>
        <w:rPr/>
        <w:t>ꕬ</w:t>
      </w:r>
      <w:r>
        <w:rPr/>
        <w:t>卒㧂䩹䮏浳ꅂ呍䆩숺㌰䢱噏浲嫂⤺硔繧㭩稵べ䟂䂡埂晡囎燂쎿숲坭摟漶춿♡挳䏂</w:t>
      </w:r>
      <w:r>
        <w:rPr/>
        <w:t>⢣</w:t>
      </w:r>
      <w:r>
        <w:rPr/>
        <w:t>佋塔㕾䑱㐸睢쉮䈤☻</w:t>
      </w:r>
      <w:r>
        <w:rPr/>
        <w:t>ⱨ</w:t>
      </w:r>
      <w:r>
        <w:rPr/>
        <w:t>救ꅞヂ坂硈狂</w:t>
      </w:r>
      <w:r>
        <w:rPr/>
        <w:t>⠬⭃</w:t>
      </w:r>
      <w:r>
        <w:rPr/>
        <w:t>獏깢丣䠤擃숥幑칒싂収弻ギ怹</w:t>
      </w:r>
      <w:r>
        <w:rPr/>
        <w:t>ⶮ</w:t>
      </w:r>
      <w:r>
        <w:rPr/>
        <w:t>쉌⾘㭲氊礯쉔噔♊䝤凂轉쉵</w:t>
      </w:r>
      <w:r>
        <w:rPr/>
        <w:t>ꗂ</w:t>
      </w:r>
      <w:r>
        <w:rPr/>
        <w:t>畡睴㑐넥厣묦㫂皥稴╇숶䵉⴦쉲参䡅噇쉓即㜤䁩䠺⑵쉚嫂䤬㠵䮩瀰整䙙顸沥牪瑩㥋樶卒췂⨨␷䙆컂䛂</w:t>
      </w:r>
      <w:r>
        <w:rPr/>
        <w:t>ꤷ</w:t>
      </w:r>
      <w:r>
        <w:rPr/>
        <w:t>䩭쉠㛂ㄽ싂䵵獟何쉾䰲壂勂䛎咮珂꺬쉂灟침⎱敀問刭嘹⩥䁤쉫䙏䍑栤捋칙痂侘뽭㕲♇丵숪摑偺圯戸湟쉢哂睞獌涥廎걠㨫颩䗍仂飂睒眥憏쉎泂땈㫎弩癹洪땓ꍃ䩃轚慺扺䕓㥏塇㑔╬㉚⬹矂婔硫䉓煥䅩㔨嫂슮슱</w:t>
      </w:r>
      <w:r>
        <w:rPr/>
        <w:t>ꤺ</w:t>
      </w:r>
      <w:r>
        <w:rPr/>
        <w:t>牸䲡숽䍏抿歠⭲쉏慙ㅋ瓍瑪契㤴彐噰</w:t>
      </w:r>
      <w:r>
        <w:rPr/>
        <w:t>ꥆ</w:t>
      </w:r>
      <w:r>
        <w:rPr/>
        <w:t>쉟剶䩰䕦杖넫䝸佷䠪㬬뾮㙆㉵뾩칱║瑠娪柂숨⬮睡쉀</w:t>
      </w:r>
      <w:r>
        <w:rPr/>
        <w:t>꥟⑀</w:t>
      </w:r>
      <w:r>
        <w:rPr/>
        <w:t>䭠卲猶憵癅걒轒䡏ㄭ浄쉚怫估땡挱⹓쉷睅ꍺ⥧呷䮘㜮쉀䤷땑轞㌬副獋䌥㇂⼬쉩</w:t>
      </w:r>
      <w:r>
        <w:rPr/>
        <w:t>ⱴ</w:t>
      </w:r>
      <w:r>
        <w:rPr/>
        <w:t>楎兞湬百㦘煟う癬⹀乚⎮㡳䰶潤䉁ヂ칹䓂䡕슱♺숺㶩䱞㵔測㪱媘楁쉾㎬⥯僂</w:t>
      </w:r>
      <w:r>
        <w:rPr/>
        <w:t>ꥋ</w:t>
      </w:r>
      <w:r>
        <w:rPr/>
        <w:t>숤␦까瑏煭癭⤲</w:t>
      </w:r>
      <w:r>
        <w:rPr/>
        <w:t>ⱪ⤸</w:t>
      </w:r>
      <w:r>
        <w:rPr/>
        <w:t>晚쌭⨪걮싂䙗㉸쉹娪썊愦湁⻂䝺毎쉔䒵歺儬䙘愪夸쵁痂报</w:t>
      </w:r>
      <w:r>
        <w:rPr/>
        <w:t>⡟</w:t>
      </w:r>
      <w:r>
        <w:rPr/>
        <w:t>㉔㓂疡⑋捇䴽摖䀯瀸⑵䦡呾瑗䬤쉙㭏䉷⤶噥坍땈恔⼳</w:t>
      </w:r>
      <w:r>
        <w:rPr/>
        <w:t>ꦿꕨ</w:t>
      </w:r>
      <w:r>
        <w:rPr/>
        <w:t>焦绂㥘䴲器甤♥䴸瀰碱⍾㨥婣䳂⩂渭싂ㅋ盍げ乫㈩⌻晞怵</w:t>
      </w:r>
      <w:r>
        <w:rPr/>
        <w:t>꧍</w:t>
      </w:r>
      <w:r>
        <w:rPr/>
        <w:t>桪琸唹㕃䳂䉋䕳砰倪䩗䷂넫顖佱䑄㪏爰獪哂疱</w:t>
      </w:r>
      <w:r>
        <w:rPr/>
        <w:t>ꤥ</w:t>
      </w:r>
      <w:r>
        <w:rPr/>
        <w:t>畗扙⍉ꍌ③ꆥ쉒湓獉扗忂歖쉾䘹頯煉督䩀쵀쉚啬䃂牚栻礤쉡뭧䱓썏넷ꌯ쉯廂㴶⭟Ⓙ슏䥊䅴䘯⸵碡㘤╞䡤쉥け㈪⍔坪悻㥇䵡氪旃爦䭸㶱犩㊡浚悿畸䕱㓂瀨㡥㝸犱呥乥畬쉟䋍⑾䅮杅㑷窱千녅狃</w:t>
      </w:r>
      <w:r>
        <w:rPr/>
        <w:t>ꥊ</w:t>
      </w:r>
      <w:r>
        <w:rPr/>
        <w:t>쉶玮䆩ꥣ潔冘㡠珂싂슬┮䕳⮱</w:t>
      </w:r>
      <w:r>
        <w:rPr/>
        <w:t>Ⱬ</w:t>
      </w:r>
      <w:r>
        <w:rPr/>
        <w:t>汙㐱抏숹織捇䌣摸</w:t>
      </w:r>
      <w:r>
        <w:rPr/>
        <w:t>⣂</w:t>
      </w:r>
      <w:r>
        <w:rPr/>
        <w:t>녤㍈䮡癌뼰轲湡♘⑀䕵㭟㜻卄剁⪏珂싂半㒩숻䝏稻顙坨䟂</w:t>
      </w:r>
      <w:r>
        <w:rPr/>
        <w:t>ꕕ</w:t>
      </w:r>
      <w:r>
        <w:rPr/>
        <w:t>祚晗嗂湒</w:t>
      </w:r>
      <w:r>
        <w:rPr/>
        <w:t>ⵥ</w:t>
      </w:r>
      <w:r>
        <w:rPr/>
        <w:t>깾奔橞⩶廂氤췂倨䩶䌱ꄨ</w:t>
      </w:r>
      <w:r>
        <w:rPr/>
        <w:t>⡂</w:t>
      </w:r>
      <w:r>
        <w:rPr/>
        <w:t>倊仂╠歶㪿ꅑ갹㙥獘杖㜳㌲䇂⫂㌦晵</w:t>
      </w:r>
      <w:r>
        <w:rPr/>
        <w:t>ꔻ</w:t>
      </w:r>
      <w:r>
        <w:rPr/>
        <w:t>䉓䜩濂㯂撥♓哂㋃췂偟뭊촶檘䉧檩㛃</w:t>
      </w:r>
      <w:r>
        <w:rPr/>
        <w:t>꧂</w:t>
      </w:r>
      <w:r>
        <w:rPr/>
        <w:t>㧍畎㴣挤剔쉰刷䱄㭁⹬䕲⥈⥶䬻뼴쉠⬫䜰㠪쉮쉡䳃椩协쉆㦮婷뽔䉬㕴䏂輪⮩媿⨰걘穧电䡀갭⦘恗슮</w:t>
      </w:r>
      <w:r>
        <w:rPr/>
        <w:t>⢩</w:t>
      </w:r>
      <w:r>
        <w:rPr/>
        <w:t>壂畫㑂㌹슣슻䖵⪮㡈⹫伪慢쉖⿍깯冘猸獔䈬䙗穪迎슣朴南呫썞占祕䕷䕺獈さ㛂䑳䩈稤睮쉚</w:t>
      </w:r>
      <w:r>
        <w:rPr/>
        <w:t>Ⱝ</w:t>
      </w:r>
      <w:r>
        <w:rPr/>
        <w:t>슮</w:t>
      </w:r>
      <w:r>
        <w:rPr/>
        <w:t>ꕗ</w:t>
      </w:r>
      <w:r>
        <w:rPr/>
        <w:t>ぉ䕔⵮刣㑮䏃痂剃ꌨ帺⹏㭷䍶ꅐ䛂쉣灅䩊䃍弬⩍쉗㩤砨侻偱挦勂㇂楱獈䔨ꄵ瑌桮竂⫂䱑</w:t>
      </w:r>
      <w:r>
        <w:rPr/>
        <w:t>ⱅ</w:t>
      </w:r>
      <w:r>
        <w:rPr/>
        <w:t>⽩㙸椶䢏伣庿穘卦촪⩔쉠灎</w:t>
      </w:r>
      <w:r>
        <w:rPr/>
        <w:t>ꖩ</w:t>
      </w:r>
      <w:r>
        <w:rPr/>
        <w:t>춿㯂㩩淂並쉇ㄥ숻儫刷癰뭣斣抻ㆻ㵾䷂恓穙繦睋来⤳⫎ꥺ䝵挲㙁勎㥥痂⩡䮏뮥垮☸딨⽌㍢䅲佺⩷瘵⥔䤷⭮㕳摈整曂轶ꅨ㭑⫂摊壂攴偱쉬冩습摠⮏⨨⑌心ꆣ⑌䙃㍣䯂䏂㔷坅⥾䈷顒乹㇂䗂㩭䢱ꄴ㝄㭴穷䨳䕓㎱쉞╙</w:t>
      </w:r>
      <w:r>
        <w:rPr/>
        <w:t>ⱪ</w:t>
      </w:r>
      <w:r>
        <w:rPr/>
        <w:t>㉗뭘僂灳礴뼺摾쌣撥漺㝶煂戱</w:t>
      </w:r>
      <w:r>
        <w:rPr/>
        <w:t>ꕏ꥖</w:t>
      </w:r>
      <w:r>
        <w:rPr/>
        <w:t>汓김汯</w:t>
      </w:r>
      <w:r>
        <w:rPr/>
        <w:t>⣂</w:t>
      </w:r>
      <w:r>
        <w:rPr/>
        <w:t>坂䱾㝾湙</w:t>
      </w:r>
      <w:r>
        <w:rPr/>
        <w:t>ꖩ</w:t>
      </w:r>
      <w:r>
        <w:rPr/>
        <w:t>ꍑ砣摎皵숯숣</w:t>
      </w:r>
      <w:r>
        <w:rPr/>
        <w:t>ⷎ</w:t>
      </w:r>
      <w:r>
        <w:rPr/>
        <w:t>쉑䍎⍶⒩쉐愹캩䩪獅牚㥒敒ㅡ츻칬</w:t>
      </w:r>
      <w:r>
        <w:rPr/>
        <w:t>ⵡ</w:t>
      </w:r>
      <w:r>
        <w:rPr/>
        <w:t>칂쉃櫂庮</w:t>
      </w:r>
      <w:r>
        <w:rPr/>
        <w:t>ⷂ</w:t>
      </w:r>
      <w:r>
        <w:rPr/>
        <w:t>埂捩煦㬸啦䂩顷愩⥇㨬㩅걍楰洬䓂䈤䱞䩣⎵猥䔪啐䋂㡡숨洷䃂痎㓂ꥫ꥖䇂㩺廃떥坱┶楒ꥫ噩洦쉭슬䑑䴤圣䕲顩灮䶵摔싃浦ㅒ숹灬㑣秂뭫啫颬⭣㙑쉗坂稱♫吻</w:t>
      </w:r>
      <w:r>
        <w:rPr/>
        <w:t>ꕤ</w:t>
      </w:r>
      <w:r>
        <w:rPr/>
        <w:t>眷䑆县瓂썋礬慖숫땪놩序䵁㥵顥氨噯浰컂轱䡞搷啞䕫숥⼽䡂匨浱숫䙎㝡㡇녗㑉䫂歅佐乎㭴⸩楞扏亮煒姂嫎䱂剩穥壂㊥㑞〥쉸⧂싂繦䩀⍈⫂卄쉮㴰녺쌷狃䐮ꇂ洱ꍕ⽈段廍剠婈</w:t>
      </w:r>
      <w:r>
        <w:rPr/>
        <w:t>ꕠ</w:t>
      </w:r>
      <w:r>
        <w:rPr/>
        <w:t>믂땣灴焪숤琷㕈䩓楈뭋쉪䍠繭戦潸ꍙ琰偦⨯奬倯暿쎩祗㖿</w:t>
      </w:r>
      <w:r>
        <w:rPr/>
        <w:t>ꖩ</w:t>
      </w:r>
      <w:r>
        <w:rPr/>
        <w:t>单⻂喵䁀奀当洫彟䩏쉪檮쉤㝀促昶瓂咩⫂⩸ㄶ⭷灍癬땈뭩⼊딸쉈䱑皮浪畡松ꎵ飂믂撻䡖盂땹頺牗灶剬䉍숸瓂깍䃂䷂㕡唣嗎㉏偸砳灹娵䀬佂㍍☮</w:t>
      </w:r>
      <w:r>
        <w:rPr/>
        <w:t>ꖘ</w:t>
      </w:r>
      <w:r>
        <w:rPr/>
        <w:t>潸</w:t>
      </w:r>
      <w:r>
        <w:rPr/>
        <w:t>ꔦ</w:t>
      </w:r>
      <w:r>
        <w:rPr/>
        <w:t>焤䂮㐩唽矂䓂未␻䂥쉇㥋䟂䍋奨乧쉡睪縳槂⭑㙦煌䩂♰㜽▩丽</w:t>
      </w:r>
      <w:r>
        <w:rPr/>
        <w:t>ⷂ</w:t>
      </w:r>
      <w:r>
        <w:rPr/>
        <w:t>걑╌䨹䅈㭷睎숻煋슘䅍쉌슏ㅫ쉴呴싂뭢煣쉙뽏㤳久䱗㐫⩊촲坾쉙꧎㝀㈸惍稯뗂⿂䤭䳂뾻뗂㵯桐㘤䙑矂均䥅⭴枬䨲갭</w:t>
      </w:r>
      <w:r>
        <w:rPr/>
        <w:t>ꥋ</w:t>
      </w:r>
      <w:r>
        <w:rPr/>
        <w:t>䵨䭮橃扞⼤긱坍䍺欳厏㉃穔瘵潩☪ㄯ枡⍹頭</w:t>
      </w:r>
      <w:r>
        <w:rPr/>
        <w:t>ꦘ┶</w:t>
      </w:r>
      <w:r>
        <w:rPr/>
        <w:t>劮▱瓂䷂㑣愤</w:t>
      </w:r>
      <w:r>
        <w:rPr/>
        <w:t>ⰴ</w:t>
      </w:r>
      <w:r>
        <w:rPr/>
        <w:t>敋獷</w:t>
      </w:r>
      <w:r>
        <w:rPr/>
        <w:t>Ⲯ</w:t>
      </w:r>
      <w:r>
        <w:rPr/>
        <w:t>ꍆ湡㛂偢猽伤㓍䂩䘬쉲䁸奡ォ㙍坴ㅈ浬䲩</w:t>
      </w:r>
      <w:r>
        <w:rPr/>
        <w:t>⡬</w:t>
      </w:r>
      <w:r>
        <w:rPr/>
        <w:t>漯숸刹⑳歠ぺ獋㬴</w:t>
      </w:r>
      <w:r>
        <w:rPr/>
        <w:t>ꥂ</w:t>
      </w:r>
      <w:r>
        <w:rPr/>
        <w:t>抡搯攴䞻걯ㅦ숹뭹땟⹍⼦</w:t>
      </w:r>
      <w:r>
        <w:rPr/>
        <w:t>⡗</w:t>
      </w:r>
      <w:r>
        <w:rPr/>
        <w:t>㬽䅰礽戹쉩⴨匸숹⧃䥶䕑쉾庻墣쉑숸歔䜱㒩㐸</w:t>
      </w:r>
      <w:r>
        <w:rPr/>
        <w:t>Ⱪ</w:t>
      </w:r>
      <w:r>
        <w:rPr/>
        <w:t>墘繢䥮뽍⥫怹吪婠儥毂깔潾깦썲颩㥪噑䑩婙㤪怭쉸䵄</w:t>
      </w:r>
      <w:r>
        <w:rPr/>
        <w:t>⡂</w:t>
      </w:r>
      <w:r>
        <w:rPr/>
        <w:t>깲⥱畷凂轅췂뮬啾ꆵ偄⚡</w:t>
      </w:r>
      <w:r>
        <w:rPr/>
        <w:t>ꤸ</w:t>
      </w:r>
      <w:r>
        <w:rPr/>
        <w:t>璥棂쉆☽䖵强汯</w:t>
      </w:r>
      <w:r>
        <w:rPr/>
        <w:t>ꤸ</w:t>
      </w:r>
      <w:r>
        <w:rPr/>
        <w:t>ꅡ奩轕牖쉖ꥳ║挲쉣╶頣ꍾ䛂⸵슏녢改⧂</w:t>
      </w:r>
      <w:r>
        <w:rPr/>
        <w:t>ⳍ</w:t>
      </w:r>
      <w:r>
        <w:rPr/>
        <w:t>㠪㑙촱栬쉑牒╋싂䡁敉꥾捁極䬯傿</w:t>
      </w:r>
      <w:r>
        <w:rPr/>
        <w:t>ꔷ</w:t>
      </w:r>
      <w:r>
        <w:rPr/>
        <w:t>瞩㙃丸묶⒩숲⩶㨳떬</w:t>
      </w:r>
      <w:r>
        <w:rPr/>
        <w:t>⡗</w:t>
      </w:r>
      <w:r>
        <w:rPr/>
        <w:t>㌻슡ꥸ쉬お㍺慉灷呪歍牗䢏枵쉥⨷穏剳ꌹ吽묣쉱⛂싂汁䟍숸疏⺘竂慀뭄獠戨兣㙄ォ牯洳숪슩倽㜫淂啴場坾迂喘뽉⹞</w:t>
      </w:r>
      <w:r>
        <w:rPr/>
        <w:t>ⵤ⥯</w:t>
      </w:r>
      <w:r>
        <w:rPr/>
        <w:t>畖녋繒䫂숵票쉞㴨쉖䱊旂</w:t>
      </w:r>
      <w:r>
        <w:rPr/>
        <w:t>ꕟⵞ</w:t>
      </w:r>
      <w:r>
        <w:rPr/>
        <w:t>噾畍㈰〉獩쉣䇂⭊㞮</w:t>
      </w:r>
      <w:r>
        <w:rPr/>
        <w:t>ⴭ</w:t>
      </w:r>
      <w:r>
        <w:rPr/>
        <w:t>湎癥囃싍垵唲殬㡮쉮</w:t>
      </w:r>
      <w:r>
        <w:rPr/>
        <w:t>⣂</w:t>
      </w:r>
      <w:r>
        <w:rPr/>
        <w:t>뼸</w:t>
      </w:r>
      <w:r>
        <w:rPr/>
        <w:t>⡟</w:t>
      </w:r>
      <w:r>
        <w:rPr/>
        <w:t>ꅓ쉥</w:t>
      </w:r>
      <w:r>
        <w:rPr/>
        <w:t>ⶮ</w:t>
      </w:r>
      <w:r>
        <w:rPr/>
        <w:t>䅵彾䋂椣弯瑁敭佇䟂㌰갣値ꅌ嘨䡗깾噡福摹ㅃ䠫䦣ꅤ䪥縮䵭䑸乀싂䭥쉯媣䐱ꍵ泂</w:t>
      </w:r>
      <w:r>
        <w:rPr/>
        <w:t>ꦵ</w:t>
      </w:r>
      <w:r>
        <w:rPr/>
        <w:t>杙</w:t>
      </w:r>
      <w:r>
        <w:rPr/>
        <w:t>ꕅ</w:t>
      </w:r>
      <w:r>
        <w:rPr/>
        <w:t>樳갶奅뽭〸䊥凂싃쉗쉙녑쉃䭂禩⛂稫穨儤偐乊㈻쉂䵘㝮㑹䳃甥浒뾏숫⩡숺䝠婋</w:t>
      </w:r>
      <w:r>
        <w:rPr/>
        <w:t>ꕗ</w:t>
      </w:r>
      <w:r>
        <w:rPr/>
        <w:t>ꍺ쵶敱兹勂渵匬乳깗漻䠩顀敉⾥牢狂䢥䶵䡞쉬瑬抮東别㏂숵燂</w:t>
      </w:r>
      <w:r>
        <w:rPr/>
        <w:t>꥓</w:t>
      </w:r>
      <w:r>
        <w:rPr/>
        <w:t>竂癔㙠숪佥걢⒘䪱㖩䳂渳慸䕅♚縪㙭契猭淍極噸</w:t>
      </w:r>
      <w:r>
        <w:rPr/>
        <w:t>ꤊ⸫</w:t>
      </w:r>
      <w:r>
        <w:rPr/>
        <w:t>捾搸恋摩</w:t>
      </w:r>
      <w:r>
        <w:rPr/>
        <w:t>ꥊ</w:t>
      </w:r>
      <w:r>
        <w:rPr/>
        <w:t>ヂꄲ怭湀摒佾⩇쉋癷主栺쉴幉祵吩䧂怮㩅ꥧ殘⨨땲⺿䉹獉땅歁幔倮払焣䱗④䎩摟䬨極總⪏썰䑇嘯놮轙琳摍쉑</w:t>
      </w:r>
      <w:r>
        <w:rPr/>
        <w:t>ⰲ</w:t>
      </w:r>
      <w:r>
        <w:rPr/>
        <w:t>匱砩䠥歟潥䒻㫃겏浹睤纬繓땊☬깏ꅔ嚩</w:t>
      </w:r>
      <w:r>
        <w:rPr/>
        <w:t>ꔤ⍦</w:t>
      </w:r>
      <w:r>
        <w:rPr/>
        <w:t>걪㤻灺䓂숴㝩慹숹瀻漽戫眦⴪穃</w:t>
      </w:r>
      <w:r>
        <w:rPr/>
        <w:t>⠮</w:t>
      </w:r>
      <w:r>
        <w:rPr/>
        <w:t>摸</w:t>
      </w:r>
      <w:r>
        <w:rPr/>
        <w:t>ꤳ</w:t>
      </w:r>
      <w:r>
        <w:rPr/>
        <w:t>ꏂ乬䝖⒬䏂숶畉朮㝎猶㴫쉕㝩剥歌慊䍏慷悬媥㥶㉞겥弪時긩㙈氷慲䵘┽稽쉃槎嗂믂䅩盎⩤⚏朲顧꺩洯睨녞㍥㭆⛃杅䀪迂</w:t>
      </w:r>
      <w:r>
        <w:rPr/>
        <w:t>ⱙ</w:t>
      </w:r>
      <w:r>
        <w:rPr/>
        <w:t>迂䓃䁐倨슻柍夺숰碬〩慒䲬뽟䉂쉋</w:t>
      </w:r>
      <w:r>
        <w:rPr/>
        <w:t>ꦬ</w:t>
      </w:r>
      <w:r>
        <w:rPr/>
        <w:t>嫂椣䵎剀쉍囂祄</w:t>
      </w:r>
      <w:r>
        <w:rPr/>
        <w:t>ⷂ</w:t>
      </w:r>
      <w:r>
        <w:rPr/>
        <w:t>潂楧⭳⩫惍义㥕⪩㧃彸昷潥㴨⩡㌯㤽佒쉎⤰㉬沣⼱戸䕨䙄⑺係싂猪撿䉅쵚⏂䍲♎䮿车㪬</w:t>
      </w:r>
      <w:r>
        <w:rPr/>
        <w:t>ꖮ</w:t>
      </w:r>
      <w:r>
        <w:rPr/>
        <w:t>⡏</w:t>
      </w:r>
      <w:r>
        <w:rPr/>
        <w:t>晁⦵畅슮䴷願湥祁稺⥹係帰ꥢ컃슩◂㗂䗂枵找</w:t>
      </w:r>
      <w:r>
        <w:rPr/>
        <w:t>ⵔ</w:t>
      </w:r>
      <w:r>
        <w:rPr/>
        <w:t>ꥳ杅䱀</w:t>
      </w:r>
      <w:r>
        <w:rPr/>
        <w:t>⡉⭖</w:t>
      </w:r>
      <w:r>
        <w:rPr/>
        <w:t>䱳쏍깢⪘栤숸矂偟䝪⤫ꅣ䑓畚癡潷ꍤ楹</w:t>
      </w:r>
      <w:r>
        <w:rPr/>
        <w:t>ꤴ</w:t>
      </w:r>
      <w:r>
        <w:rPr/>
        <w:t>楲쉉䩌쉐瘮灎睁⬯㷂㉳琴娲獗ꏂ㦩摫⥣뽂⹪兢ざ睟⥆桤㩌♚盎⬨</w:t>
      </w:r>
      <w:r>
        <w:rPr/>
        <w:t>⡉</w:t>
      </w:r>
      <w:r>
        <w:rPr/>
        <w:t>乊轫⵹㟂㑘䈭⼴䰣彷怪쉀묮牅祾戭⩔쉙⒣㴫겣轌㤳</w:t>
      </w:r>
      <w:r>
        <w:rPr/>
        <w:t>⠦⩖</w:t>
      </w:r>
      <w:r>
        <w:rPr/>
        <w:t>瑇兏㏂睕㓂唴䰩♃칢</w:t>
      </w:r>
      <w:r>
        <w:rPr/>
        <w:t>ⱈ</w:t>
      </w:r>
      <w:r>
        <w:rPr/>
        <w:t>犣겣熵狂썀숣户卉瀻䔥呬䍙䁙竍ꇎ浏䘸檡쉹轥扲杚盎嫂゘橚☰䯂슩⏍弶穞숻壂</w:t>
      </w:r>
      <w:r>
        <w:rPr/>
        <w:t>⡠</w:t>
      </w:r>
      <w:r>
        <w:rPr/>
        <w:t>溱湴扉ꎩ쉬⏂畍䭣⭄湭㡠牓쌬╔ꇂ㑢匣슻쉅뽾썬䙨㪩㉧㌳俎䴤摉扸卍妮媣␩頵颥䥏</w:t>
      </w:r>
      <w:r>
        <w:rPr/>
        <w:t>⡤</w:t>
      </w:r>
      <w:r>
        <w:rPr/>
        <w:t>䁫辡洲숫췂垘灑䑅딮⫃䵾㙄穦칌</w:t>
      </w:r>
      <w:r>
        <w:rPr/>
        <w:t>Ⳏ</w:t>
      </w:r>
      <w:r>
        <w:rPr/>
        <w:t>啡쉙ꍶ偅㨪〪쉰呖쉤⽴䱨剐幫痂滂䨸轋埃橋걺灉礣刣쵕싂뗎琱걲슻惎輱祄眬╷役獑戭智纡撿猰习悻</w:t>
      </w:r>
      <w:r>
        <w:rPr/>
        <w:t>⠶</w:t>
      </w:r>
      <w:r>
        <w:rPr/>
        <w:t>砵깱쉐쉆䅔䀦扅㨨㟂煎뽢乯係싎礬췍捍噮쉘䶿歋擂椺甶뭵</w:t>
      </w:r>
      <w:r>
        <w:rPr/>
        <w:t>ꤸ</w:t>
      </w:r>
      <w:r>
        <w:rPr/>
        <w:t>戥⹩슘偀枏㑬垏灡煱⛎佋㤯⥥㬣扐䅸뗎渷睌杗ㆱ②婄瑸쉅ꄫ冡瞮㐺䜬摹䱍땐</w:t>
      </w:r>
      <w:r>
        <w:rPr/>
        <w:t>Ɑ</w:t>
      </w:r>
      <w:r>
        <w:rPr/>
        <w:t>컂呟杒㑞爻뽋《쉹㐴䄤쉮㫃祏쉟</w:t>
      </w:r>
      <w:r>
        <w:rPr/>
        <w:t>ⷂ⩬</w:t>
      </w:r>
      <w:r>
        <w:rPr/>
        <w:t>䛂塁Ⓜ㨽辱⪬湺㝴䖵皥쉊㬪坸⧂묬匪䟂怱㶏彥瑫⩰琪べ⨲毂㣂恪녨⭓갽쉳䡇䘦杩쉶彖㝣</w:t>
      </w:r>
      <w:r>
        <w:rPr/>
        <w:t>ⴭ</w:t>
      </w:r>
      <w:r>
        <w:rPr/>
        <w:t>眰忂␺㵄ꥸ쉩㡐㝾䍩김㘺췂숥堥穎칆ㅢ瞏㪘幧䝠牖ꅶヂ濂㭂걶晱</w:t>
      </w:r>
      <w:r>
        <w:rPr/>
        <w:t>⠲⎿</w:t>
      </w:r>
      <w:r>
        <w:rPr/>
        <w:t>㩦쉰晈㑴깖搫奍䱙椱숣쉹쉭婏썑䗃㡺⥥纱䩒떩쉙扚枮庱㭑䕶形佂㡹橡慙祚轕숮뭌昵ꇂ쉘摺幅숹╍</w:t>
      </w:r>
      <w:r>
        <w:rPr/>
        <w:t>ꥀ</w:t>
      </w:r>
      <w:r>
        <w:rPr/>
        <w:t>뭉顧넰쉗䲿倣┹㈮㕲湟㡕倭䁎⨩摀䘤㢵㈦䄨惎剗橞弥⴯楦猩䁢㜫䬯</w:t>
      </w:r>
      <w:r>
        <w:rPr/>
        <w:t>⡳</w:t>
      </w:r>
      <w:r>
        <w:rPr/>
        <w:t>ㄩ欨땙ꅚ幖弹싂䏂┨뽔䳃䴴쉴ꅧ⩶⍥쏂䐹姂攤仂頪䥓䡺橪㉵ꅄ熿䰲瀺쉀癁汗橣㤺뽱싂甦㤺督쉱</w:t>
      </w:r>
      <w:r>
        <w:rPr/>
        <w:t>⢩</w:t>
      </w:r>
      <w:r>
        <w:rPr/>
        <w:t>꥟</w:t>
      </w:r>
      <w:r>
        <w:rPr/>
        <w:t>睟뼽祢ㅂ頪旎⿂恨绂擂㪿숬㯂瀻⩆娶晱灯䅘歱海嘲兩慀</w:t>
      </w:r>
      <w:r>
        <w:rPr/>
        <w:t>ⶮ</w:t>
      </w:r>
      <w:r>
        <w:rPr/>
        <w:t>쉉슻┵燂</w:t>
      </w:r>
      <w:r>
        <w:rPr/>
        <w:t>ⶮ</w:t>
      </w:r>
      <w:r>
        <w:rPr/>
        <w:t>煙䍬⒬楺숲</w:t>
      </w:r>
      <w:r>
        <w:rPr/>
        <w:t>⡤</w:t>
      </w:r>
      <w:r>
        <w:rPr/>
        <w:t>牲⩀쉌ヂ⿂⍷╗⼹ꥹ収⎱</w:t>
      </w:r>
      <w:r>
        <w:rPr/>
        <w:t>ꗂ</w:t>
      </w:r>
      <w:r>
        <w:rPr/>
        <w:t>ネ憘촱橪</w:t>
      </w:r>
      <w:r>
        <w:rPr/>
        <w:t>ꔲ</w:t>
      </w:r>
      <w:r>
        <w:rPr/>
        <w:t>䉾䅭䜵녎⹴䈷㍳뗂咥䰬㑨欫㒻싂䩦</w:t>
      </w:r>
      <w:r>
        <w:rPr/>
        <w:t>ꥆ</w:t>
      </w:r>
      <w:r>
        <w:rPr/>
        <w:t>䋎㇂⫂刵卸숯瑌区棂䍖쉲ちꥺ汆</w:t>
      </w:r>
      <w:r>
        <w:rPr/>
        <w:t>ⱋⱯ</w:t>
      </w:r>
      <w:r>
        <w:rPr/>
        <w:t>礽ㄽ⍍䩶⿂쉟䪩瑂燂祠뭊檥潲䗂</w:t>
      </w:r>
      <w:r>
        <w:rPr/>
        <w:t>ⶏ</w:t>
      </w:r>
      <w:r>
        <w:rPr/>
        <w:t>쉕偣㥓桥截뽔噗䐥婲顣㐣掣湴ꌪ厥숵瑑禮</w:t>
      </w:r>
      <w:r>
        <w:rPr/>
        <w:t>꤯</w:t>
      </w:r>
      <w:r>
        <w:rPr/>
        <w:t>쉟泂䵟㋃㙾㕎噸頪䳃乐刺㖘煱숦奫ꄩ䀲朥⤩녠쉉ㅔ㉳柂啍游쉨癊㜯싂쉵拂瞩ꥪ冘睋⮩▣椶슮쉄␶쉭슏頰</w:t>
      </w:r>
      <w:r>
        <w:rPr/>
        <w:t>⡂</w:t>
      </w:r>
      <w:r>
        <w:rPr/>
        <w:t>䭄砪쉉嘣쉖䅆纮숻㉩䮱怪杺㟂剗欹匳䇂㍍皮뿂ꇂ슿楔꥚숶嘰〥女䎏쉙䑩ꌶ㗂䰵춮炮ꄦ汋体疩⺿䡃愬⩹楴堩䦵㞮啣獁녥䱙䄪兏㙩偎榬撵</w:t>
      </w:r>
      <w:r>
        <w:rPr/>
        <w:t>ⵃ</w:t>
      </w:r>
      <w:r>
        <w:rPr/>
        <w:t>輻䤤危쉄뮻쌽棎걑但㫂姍슩╵彔沬숻</w:t>
      </w:r>
      <w:r>
        <w:rPr/>
        <w:t>ⴻ</w:t>
      </w:r>
      <w:r>
        <w:rPr/>
        <w:t>㍯敪桧㍔⑸㴹</w:t>
      </w:r>
      <w:r>
        <w:rPr/>
        <w:t>ꕏ</w:t>
      </w:r>
      <w:r>
        <w:rPr/>
        <w:t>淂♇㞘⸣䭠䥥묬녂⤪㵶䩹⬴䔥欻⍧ꄽ</w:t>
      </w:r>
      <w:r>
        <w:rPr/>
        <w:t>⠤</w:t>
      </w:r>
      <w:r>
        <w:rPr/>
        <w:t>쉀␤䍍攮轞숸垏</w:t>
      </w:r>
      <w:r>
        <w:rPr/>
        <w:t>ꔽ</w:t>
      </w:r>
      <w:r>
        <w:rPr/>
        <w:t>䡆梩歅⺮潾剷㭗䍆⺻礨䍮礯땥稺项剃숣쉱䅎⿂揂䩁矂⹮甴優䯂㈪㜻䕳呭磂晈슏</w:t>
      </w:r>
      <w:r>
        <w:rPr/>
        <w:t>ꦻ⑟</w:t>
      </w:r>
      <w:r>
        <w:rPr/>
        <w:t>浲㌲凂剢쉍㑂</w:t>
      </w:r>
      <w:r>
        <w:rPr/>
        <w:t>꥟</w:t>
      </w:r>
      <w:r>
        <w:rPr/>
        <w:t>䭩上ꥷ睍兗슩偆㟂盂潁뾥쉫</w:t>
      </w:r>
      <w:r>
        <w:rPr/>
        <w:t>꧃</w:t>
      </w:r>
      <w:r>
        <w:rPr/>
        <w:t>塃㖘ォ㤱깗숵䱕쉆䮥輽剖春㤻⬷琪싃㩤啹恹區啊㥤⥱奕⨻犩轤爪⽶佧微⽐㭣</w:t>
      </w:r>
      <w:r>
        <w:rPr/>
        <w:t>꧃</w:t>
      </w:r>
      <w:r>
        <w:rPr/>
        <w:t>䍭挸䈷掵싂</w:t>
      </w:r>
      <w:r>
        <w:rPr/>
        <w:t>⣂</w:t>
      </w:r>
      <w:r>
        <w:rPr/>
        <w:t>憵㙪挪ꅖ쉙⎮⩎坸楏쉃㔤轄⩄䤦顊⩩䀸掱伸땑慮뽚劥네杤矂ㅑ㋂桫㊬⩕슣急恱믂埂㩰쉥쌣䍅涿勂项ꥣぇ圽䶏쉇췂敉⌭夤瑆</w:t>
      </w:r>
      <w:r>
        <w:rPr/>
        <w:t>ⴲ</w:t>
      </w:r>
      <w:r>
        <w:rPr/>
        <w:t>㢮偂넷숭ꌥ㤳㩅⨪迍唯摑䬵뭾⥩繮慹㐮녟쉧</w:t>
      </w:r>
      <w:r>
        <w:rPr/>
        <w:t>ꥋ</w:t>
      </w:r>
      <w:r>
        <w:rPr/>
        <w:t>슏侱㧃顇払婋圻爳䪩䲣쉗녤䥗㴥㙑</w:t>
      </w:r>
      <w:r>
        <w:rPr/>
        <w:t>⣂</w:t>
      </w:r>
      <w:r>
        <w:rPr/>
        <w:t>㧂婁娷し</w:t>
      </w:r>
      <w:r>
        <w:rPr/>
        <w:t>ⲡ</w:t>
      </w:r>
      <w:r>
        <w:rPr/>
        <w:t>瑘⵪䩳礷숳⬸夺炩ノ⚥슬㐮슻䧂⩍顖⹈뼪噳䨺未嘬卪盂촻啷䵱뭒傘썅숻땾㦵</w:t>
      </w:r>
      <w:r>
        <w:rPr/>
        <w:t>⡹</w:t>
      </w:r>
      <w:r>
        <w:rPr/>
        <w:t>犏琱쉁佰ꌰ쉡枱瑏噈促婐곂圹奁싂</w:t>
      </w:r>
      <w:r>
        <w:rPr/>
        <w:t>ꤳ</w:t>
      </w:r>
      <w:r>
        <w:rPr/>
        <w:t>ꍋ숹⹠</w:t>
      </w:r>
      <w:r>
        <w:rPr/>
        <w:t>ⱳ</w:t>
      </w:r>
      <w:r>
        <w:rPr/>
        <w:t>䙾싂忂湆⭴⩉噟쉋㴥䱌䩀⽧䭹䅘</w:t>
      </w:r>
      <w:r>
        <w:rPr/>
        <w:t>Ⳃ⨥</w:t>
      </w:r>
      <w:r>
        <w:rPr/>
        <w:t>溻㷂䱑긱桧♦칃睦瑙␥㌲⩋㍡䭵땦頣䁐参嗂뭬䰮쌻쉅슣쉧㕙</w:t>
      </w:r>
      <w:r>
        <w:rPr/>
        <w:t>ꕷ</w:t>
      </w:r>
      <w:r>
        <w:rPr/>
        <w:t>䒘恀凃쉊㑪測潈輺䜽䱚佀╪䑨</w:t>
      </w:r>
      <w:r>
        <w:rPr/>
        <w:t>ⲣ</w:t>
      </w:r>
      <w:r>
        <w:rPr/>
        <w:t>싂䀬⥦䙺㨽獤⭃輷┽琯㇂슣当쉀擂☳穄先⫃璵儰樹廂榵⧂勎㓂길䳂ꆡ</w:t>
      </w:r>
      <w:r>
        <w:rPr/>
        <w:t>⠭</w:t>
      </w:r>
      <w:r>
        <w:rPr/>
        <w:t>䤺</w:t>
      </w:r>
      <w:r>
        <w:rPr/>
        <w:t>ⲻⱇ</w:t>
      </w:r>
      <w:r>
        <w:rPr/>
        <w:t>䭊⍄䅘繄杮帨瑂恌썄⬰걤睬⽐滂쉴⍪╺㵸딷⭉ꄸ♃㭧睒輬쉶☭㍬橅㍁䝌瑩䥹䭳輻势</w:t>
      </w:r>
      <w:r>
        <w:rPr/>
        <w:t>ꕐ</w:t>
      </w:r>
      <w:r>
        <w:rPr/>
        <w:t>곂位柂盂特싂奦쉡ꥷ㴩䋂倷</w:t>
      </w:r>
      <w:r>
        <w:rPr/>
        <w:t>⡖</w:t>
      </w:r>
      <w:r>
        <w:rPr/>
        <w:t>ꦵ</w:t>
      </w:r>
      <w:r>
        <w:rPr/>
        <w:t>䍪扒呸㩬숽쉫쌳⦡睦䝵䆻桍녢灾쉬䍉</w:t>
      </w:r>
      <w:r>
        <w:rPr/>
        <w:t>ⱟ</w:t>
      </w:r>
      <w:r>
        <w:rPr/>
        <w:t>杮䴳枬㴮玬瑕坑쉂껍繴㉙㬨徬</w:t>
      </w:r>
      <w:r>
        <w:rPr/>
        <w:t>ꕄ</w:t>
      </w:r>
      <w:r>
        <w:rPr/>
        <w:t>渮䡄쉩깴櫍䲻顭쉳㚿싂瑢凂쌳沥㯂</w:t>
      </w:r>
      <w:r>
        <w:rPr/>
        <w:t>ꔣ</w:t>
      </w:r>
      <w:r>
        <w:rPr/>
        <w:t>牵吳痂枱猲㝈⩍䑮⏂犣㙶㍇촶䵈辵</w:t>
      </w:r>
      <w:r>
        <w:rPr/>
        <w:t>ꗂ</w:t>
      </w:r>
      <w:r>
        <w:rPr/>
        <w:t>䐫싂땦彂䡃兆楇</w:t>
      </w:r>
      <w:r>
        <w:rPr/>
        <w:t>ꔺꥇ</w:t>
      </w:r>
      <w:r>
        <w:rPr/>
        <w:t>⠪</w:t>
      </w:r>
      <w:r>
        <w:rPr/>
        <w:t>氳坬䱓啎㎿ㅤ쉂坟⥶䕸玮槂澿⽣겮㤸䀫쉂䱮挺숭㙄恚痂熻輻焪げ桲䱺智⑔슡</w:t>
      </w:r>
      <w:r>
        <w:rPr/>
        <w:t>ꕩ</w:t>
      </w:r>
      <w:r>
        <w:rPr/>
        <w:t>咩⼷砶㡡⑃伫쉫䖩䘦敍坦㡫ꍡ㑤听녡㪩슘뽸␱</w:t>
      </w:r>
      <w:r>
        <w:rPr/>
        <w:t>ⵟ</w:t>
      </w:r>
      <w:r>
        <w:rPr/>
        <w:t>朳兵焽佦漻䍨䙹䕵汊</w:t>
      </w:r>
      <w:r>
        <w:rPr/>
        <w:t>ꕗ</w:t>
      </w:r>
      <w:r>
        <w:rPr/>
        <w:t>幑牾种㔴嗍䭥猥㓂⑧⧂橅⽫♈㬽쉫圵싂녺䡎깓⪏奵䓂琳녪㩉뿂⨬㵨㕴ꅹ樊䟍┺䡐瑑兞洦쌸䩾⽷쉍꧎⭤ꍠ博</w:t>
      </w:r>
      <w:r>
        <w:rPr/>
        <w:t>ꗂ</w:t>
      </w:r>
      <w:r>
        <w:rPr/>
        <w:t>쉰牭⽯㌫塍囂ꌱ䓎牊숸칧睚橞쵇颩</w:t>
      </w:r>
      <w:r>
        <w:rPr/>
        <w:t>ꔰꕋ</w:t>
      </w:r>
      <w:r>
        <w:rPr/>
        <w:t>㠸㞣㒡♖溩㕦䓂뗂剒까슬急啕顔え⨣⍏据暏摢䉭癤焺썐佲䬷숴쉧欤渻ㅫ␱礲妬繗䈰槂䩧</w:t>
      </w:r>
      <w:r>
        <w:rPr/>
        <w:t>ꤨ</w:t>
      </w:r>
      <w:r>
        <w:rPr/>
        <w:t>䮵噆㎡㝁뾬歓뾘㩬桑歓烎䁙䍓杤悬ꅾ</w:t>
      </w:r>
      <w:r>
        <w:rPr/>
        <w:t>꧂</w:t>
      </w:r>
      <w:r>
        <w:rPr/>
        <w:t>䉎촻ꅢ䉸䟂娪㡦껍㡘㠭䆻晨姂䕠갣㙒兲츱潫颩窡僂⼽♅</w:t>
      </w:r>
      <w:r>
        <w:rPr/>
        <w:t>꧂⸽</w:t>
      </w:r>
      <w:r>
        <w:rPr/>
        <w:t>쉎煤쏂昤忂晚쉀촨圦嫂䁦煌ꌱ촥喱쉨⧍녱祆쉥</w:t>
      </w:r>
      <w:r>
        <w:rPr/>
        <w:t>ꥂ⹙</w:t>
      </w:r>
      <w:r>
        <w:rPr/>
        <w:t>숬匰㵑儶Ⓜ慍獢숩뭄擂⽦㵮娪㭥⭃ꥩ쉩</w:t>
      </w:r>
      <w:r>
        <w:rPr/>
        <w:t>ꕦ</w:t>
      </w:r>
      <w:r>
        <w:rPr/>
        <w:t>䝬凂㙕㎩</w:t>
      </w:r>
      <w:r>
        <w:rPr/>
        <w:t>ꕈ</w:t>
      </w:r>
      <w:r>
        <w:rPr/>
        <w:t>묶掿䬬ꄶ瑀ꅎ㉧䨬䍟걠쉧쉏摃囂捩겡媘㊬쉋畂啠䍐⮥뮣疩畸㵺㭈㴸癘쉣긵歗朤⫂ㅓꍗ㭌噎</w:t>
      </w:r>
      <w:r>
        <w:rPr/>
        <w:t>⡨</w:t>
      </w:r>
      <w:r>
        <w:rPr/>
        <w:t>숻䭹礲⮬改㙪⌣昵杵䱐쉅⻎㩨㚥に</w:t>
      </w:r>
      <w:r>
        <w:rPr/>
        <w:t>⣂</w:t>
      </w:r>
      <w:r>
        <w:rPr/>
        <w:t>칤愪恰땐䈦找扥⻂潧䘨睅匹䇂㵎扑䋎愯</w:t>
      </w:r>
      <w:r>
        <w:rPr/>
        <w:t>ꤵ</w:t>
      </w:r>
      <w:r>
        <w:rPr/>
        <w:t>㕬擂䵄に吲柍两敺漬㮘⫂쉎捭淂⽢◂⚩⽌䜹⥐矂⹳瑲Ⓜ唩䡩打췂澣쉨㥀</w:t>
      </w:r>
      <w:r>
        <w:rPr/>
        <w:t>⡋</w:t>
      </w:r>
      <w:r>
        <w:rPr/>
        <w:t>彈䤥䠲棂䒡䌷猱偱쉈癄癕⨭㵎</w:t>
      </w:r>
      <w:r>
        <w:rPr/>
        <w:t>ⴺ</w:t>
      </w:r>
      <w:r>
        <w:rPr/>
        <w:t>넣딥獑㙳㭆幞牄슘ㅆ슱杇杕뽐㕟䵂橢䙀䕚㭩竂㌺忂剴㈷稳싂</w:t>
      </w:r>
      <w:r>
        <w:rPr/>
        <w:t>Ⱓ</w:t>
      </w:r>
      <w:r>
        <w:rPr/>
        <w:t>ꥎ⑵⪩</w:t>
      </w:r>
      <w:r>
        <w:rPr/>
        <w:t>漹亏꥗樰묬뇍칎뽲숨⥑묳㇂㩤㔲珂狂帻숫帤걶䑁䰺䍒깯땷ㅡ㈤㬥䬯쉕奢⴯㩗䡔⛂썚儱쉡佔灯迂㤰숨뼭⩠玘畮䤲⍳繮䤮⑁㉤呎怵</w:t>
      </w:r>
      <w:r>
        <w:rPr/>
        <w:t>ꥈ</w:t>
      </w:r>
      <w:r>
        <w:rPr/>
        <w:t>橐爭䥋Ⓜ⩸㥈婺⑹☲슩⩕쉋쉭傣㍘␴싂牮晱䵬싂术浀뇍ꄤ⦿煳松</w:t>
      </w:r>
      <w:r>
        <w:rPr/>
        <w:t>ⰵ</w:t>
      </w:r>
      <w:r>
        <w:rPr/>
        <w:t>渨⼪◂浥거珂㑮恑☪ꍓ깞嫂桪⛂㉾繸䡸㡖䧂扙桭恍旍䕄绂堺쉀쉪꥙㩺</w:t>
      </w:r>
      <w:r>
        <w:rPr/>
        <w:t>ⱆ</w:t>
      </w:r>
      <w:r>
        <w:rPr/>
        <w:t>쉗䭯칫眤ꍟㅦ㦵㙥㍦磂歊塋ꄸ⍀兪䣂쉡制兠䀨挩⥥欩焨䬭㘹쉭㤰䭰⍺癥䩊獋摡⑷迂꺩㥷㙴⹁슿숭輬䴦췂딪噠뼦䑏</w:t>
      </w:r>
      <w:r>
        <w:rPr/>
        <w:t>ⶬ</w:t>
      </w:r>
      <w:r>
        <w:rPr/>
        <w:t>䰱砳</w:t>
      </w:r>
      <w:r>
        <w:rPr/>
        <w:t>⡆</w:t>
      </w:r>
      <w:r>
        <w:rPr/>
        <w:t>㤬⨴⍅瑃⥄걢塱汏╯䥧ꍫ㤯剠쉵束떱☥穾쉺칆礮ㅠ洲䐬껂</w:t>
      </w:r>
      <w:r>
        <w:rPr/>
        <w:t>ⰴ</w:t>
      </w:r>
      <w:r>
        <w:rPr/>
        <w:t>ꥯ쵡⭤⨬擂췍䡁㐊䂥儷婶䱞쉥㉾猪呮╌䰩㉪</w:t>
      </w:r>
      <w:r>
        <w:rPr/>
        <w:t>꤬</w:t>
      </w:r>
      <w:r>
        <w:rPr/>
        <w:t>숫瑾摎녱橙┹⥢咻湂ꍃ싂澮㘷剣婔묻渲临矂坢摣㝐塹칯硪슩싂啇ィ㬴扌惃쉅敖摌㝡㩓奨狂ㅔ珂憡傻땷㑄挲깐庥쉣</w:t>
      </w:r>
      <w:r>
        <w:rPr/>
        <w:t>ꥎ</w:t>
      </w:r>
      <w:r>
        <w:rPr/>
        <w:t>Ⱛ</w:t>
      </w:r>
      <w:r>
        <w:rPr/>
        <w:t>燂㭾楫別瘬䥫弪噊澡쉅潨⥀佇潖녏爻쵊땺㬻⪬걚榘㞱灹䭀⽺쉹湨뽖忂㍢</w:t>
      </w:r>
      <w:r>
        <w:rPr/>
        <w:t>ꥊ</w:t>
      </w:r>
      <w:r>
        <w:rPr/>
        <w:t>䨥쉲</w:t>
      </w:r>
      <w:r>
        <w:rPr/>
        <w:t>⡵</w:t>
      </w:r>
      <w:r>
        <w:rPr/>
        <w:t>澏⍤䫃䤹繖䅧砮么⾡揂嘶摳兴懂♲⨭⍣汋딨㧂窩⵶⦩㉡祯氹穖堪싎勂쵱</w:t>
      </w:r>
      <w:r>
        <w:rPr/>
        <w:t>ⵖ</w:t>
      </w:r>
      <w:r>
        <w:rPr/>
        <w:t>㤹渪復䖱䥦彙쉟䊥妵㵨塡〶轑碿硶䐣攺彡䕥噍캡䐷堹朷潘䀲</w:t>
      </w:r>
      <w:r>
        <w:rPr/>
        <w:t>ⵂ⑆</w:t>
      </w:r>
      <w:r>
        <w:rPr/>
        <w:t>ꆵ猭哂恃捀匫⴪</w:t>
      </w:r>
      <w:r>
        <w:rPr/>
        <w:t>ꤹ</w:t>
      </w:r>
      <w:r>
        <w:rPr/>
        <w:t>㡣噢睋㘦哂恥浇녈싂䱱扲桇䏂㩉傏疩穠쉌㉭束天䉓忍睠⭺</w:t>
      </w:r>
      <w:r>
        <w:rPr/>
        <w:t>⠤╶</w:t>
      </w:r>
      <w:r>
        <w:rPr/>
        <w:t>穆公䡡磂묱璿ꥭ㑠㑴⽶殩슱䉷긵</w:t>
      </w:r>
      <w:r>
        <w:rPr/>
        <w:t>ⱸ⫂</w:t>
      </w:r>
      <w:r>
        <w:rPr/>
        <w:t>橏⥌䣂⽎穙㈺䬱⒩㷂䱆⽢긳㥫吥䮻䐯ꥣㅾ妿呢ꅹ땕佚烂幧㩡轠⬵⭑⪘⩭☥걀䁷㍷숬녶礷汋䇂整劮楱つ⑩咥䌪幯Ⓙ矃畇쉁⩕禩쉫㙒嗍殥䋂䙉填ꥰ仂䕕欩</w:t>
      </w:r>
      <w:r>
        <w:rPr/>
        <w:t>Ɫ</w:t>
      </w:r>
      <w:r>
        <w:rPr/>
        <w:t>倴ヂ爰噍깔䭸癚䵍倩⍖</w:t>
      </w:r>
      <w:r>
        <w:rPr/>
        <w:t>Ⱬ</w:t>
      </w:r>
      <w:r>
        <w:rPr/>
        <w:t>㚩䑪奱繬䑱䘶坊䳍㯎䢬칚긱ㄹ</w:t>
      </w:r>
      <w:r>
        <w:rPr/>
        <w:t>Ⳃ⸶</w:t>
      </w:r>
      <w:r>
        <w:rPr/>
        <w:t>窵䙢䁩侣쉄㴦丣ㅏ顤⎬숲쵎頦㡏촣뽴⵩愻噏걔싂䵙㌪旂奋嗂怭싂</w:t>
      </w:r>
      <w:r>
        <w:rPr/>
        <w:t>ⵕ</w:t>
      </w:r>
      <w:r>
        <w:rPr/>
        <w:t>䐬⬨䩶摃竂칣쉊숴䘽彉쉥䳂㔩睘⩘쉢⥞ま硑⾩獪垣䍭숥⪘嚿搫啺〉슏敍ꏂ╥촩츪䪏漪佰十♋䙚噳⺡ꅎ䇂숩㌨㕁⩗䝮題뽉쉔し琬䥦噱斵欸⺣砯쉩䠬䔴⎥슣싂뭎㩗㖘序潎憬⥕뭡䰲瀰杗摅䜲玬䚘䔻쉮栵쵯厱呸㤮▬摇䝓倸嫂㏃㐤슿♠㕫愯忂춘晁炻啒歭츤盂쉤䑷⽲놮摢㉍쵷ギ䭷㘯⥇氰䁔檱㦣䋂㉤潯㭎彶漺祴焥欫䘤泂숩䩖礨ꥫ元칯③䵾顱彋㡚䀷捉⭭㑎忂⩸斏桄㶘쉇埂쌩徥竂汕㠣彳긶塥盂䉘偱恘㡁坡ꏂ礬</w:t>
      </w:r>
      <w:r>
        <w:rPr/>
        <w:t>ꥐ</w:t>
      </w:r>
      <w:r>
        <w:rPr/>
        <w:t>쌺㑶䀣䷂搩㬵념䅡琊놥䠺棂奉쉖呺곂䨰슿曃浒</w:t>
      </w:r>
      <w:r>
        <w:rPr/>
        <w:t>ꥒ</w:t>
      </w:r>
      <w:r>
        <w:rPr/>
        <w:t>穬樰⥺䍕녀묶偊슩䘪哂䜨忂䕙䅘癎䘸婵䝞䰤壍匪っ숦扂㕓獆厣䡰䝤♘걷䯂</w:t>
      </w:r>
      <w:r>
        <w:rPr/>
        <w:t>Ⱬ</w:t>
      </w:r>
      <w:r>
        <w:rPr/>
        <w:t>䙎框㐺顔</w:t>
      </w:r>
      <w:r>
        <w:rPr/>
        <w:t>꤬</w:t>
      </w:r>
      <w:r>
        <w:rPr/>
        <w:t>긪㭴秂捸楴</w:t>
      </w:r>
      <w:r>
        <w:rPr/>
        <w:t>ꦩ</w:t>
      </w:r>
      <w:r>
        <w:rPr/>
        <w:t>奄䮵격㵢⭹䔶体쉉灓숦摦玡긫敨ꆣ⏂녧睺啘쉡䫎⨻㝒②橓未顴剞瑇溬▩쉳佶扆쉶</w:t>
      </w:r>
      <w:r>
        <w:rPr/>
        <w:t>ꤤ⸻</w:t>
      </w:r>
      <w:r>
        <w:rPr/>
        <w:t>䍔淂㝨㤪督轊券澩쉱摰䑌뽪怷煎扖㡒쉢쉏㈨䶩쵞⥎灸秂剐㥟걡捘촭䎘쵸㇂欤ꅪ辻㤻穧獪楟椨⹘渴囂剶녏䪣㖩숨䊱啨묬╊嗂숲␨柃♥뮩갪䭫</w:t>
      </w:r>
      <w:r>
        <w:rPr/>
        <w:t>ꦡ</w:t>
      </w:r>
      <w:r>
        <w:rPr/>
        <w:t>橒ㅅ呥抱䥙┣淂縺넣⹫幃⥳</w:t>
      </w:r>
      <w:r>
        <w:rPr/>
        <w:t>ⰸ</w:t>
      </w:r>
      <w:r>
        <w:rPr/>
        <w:t>㍍뭾䄳牒堤穋⺩圪슬呋㩮䱕䅋瘽䜳⒱쉬礦⑅绎☫싂敥걋伱쉱唺枬췂暡櫂㢬쉠쵍</w:t>
      </w:r>
      <w:r>
        <w:rPr/>
        <w:t>ꥁⵄ</w:t>
      </w:r>
      <w:r>
        <w:rPr/>
        <w:t>空䨫⩣㙘⍊⨹婑湚顇煕㡈咵깠㑫佁ꍠ㣂</w:t>
      </w:r>
      <w:r>
        <w:rPr/>
        <w:t>⡐</w:t>
      </w:r>
      <w:r>
        <w:rPr/>
        <w:t>슱彀딱쉳癶痂漰湬甴楎ꍾ㯂稭㤱䭇䡵숥</w:t>
      </w:r>
      <w:r>
        <w:rPr/>
        <w:t>ꔳ</w:t>
      </w:r>
      <w:r>
        <w:rPr/>
        <w:t>嚣⸩梱䉉吳㤶㷂䬣婡㬴呟뽢摥㒿㝓쉌쉊䑧䍮䤬㚬ꌥ儯㮥쉸澿㉩䴭猦挣⑹슱숺슡瞡䐱枩倦ㄳ浵㉒稤㎩숺▱䔰㨬睵⹚䅔⥗䛂天頹〴䫂婉㪏べ촩伱쉐爨</w:t>
      </w:r>
      <w:r>
        <w:rPr/>
        <w:t>ⷍ</w:t>
      </w:r>
      <w:r>
        <w:rPr/>
        <w:t>슱䮵彪␲ꌴ轨곂쉂ꌦ湉浬⥆䅤珂獖땏묨睙兔癎䷂繘뭖⽏숱⸽彔㵁濂橡扥汙⸰㌺䝒㶬⫍㵱ꇂ砥쉟橙⥃溮䀱㑃䴣䯃橵䍧㥵琥⑎熬桫♷轓獹幌癱ィ쵈⥺뾥湸⪩幓楓夸쉍쉑ꅶ슻칕桚슩쉮散晚ꥫ⪬䤩潓熿걫㩡㵋塣枬⽺㝀⥎坯坊㑍硒ギ女瓂厵ㄴ䑬ꥳ搬㍘␤䭪㷂䱋渹㣂係싂㥶㙲㐬煪믂쉀痎婂㷎뭯䙪熵㘷숸䨱쉇硅桑숶㈱䱉佯䵫椩䬲⥋</w:t>
      </w:r>
      <w:r>
        <w:rPr/>
        <w:t>ⴻ</w:t>
      </w:r>
      <w:r>
        <w:rPr/>
        <w:t>ꥤ塳딽뭉䡄辡啖䌯惂慂⴨쌲숹⽃㘪㌦䙄頹枏땧塏轔</w:t>
      </w:r>
      <w:r>
        <w:rPr/>
        <w:t>ⱚ</w:t>
      </w:r>
      <w:r>
        <w:rPr/>
        <w:t>䁋⻃뗂砤瑫⩇뽀倳쉂䴬䗂뭊灥쉦⹭</w:t>
      </w:r>
      <w:r>
        <w:rPr/>
        <w:t>ꔵ</w:t>
      </w:r>
      <w:r>
        <w:rPr/>
        <w:t>溣⫂浫秂䩧剰捐兂㥢쉬䀦㔫矂洮쵒䭘䬴頭숩슻㝴欳㝹⫃썮摕灖䥹㟃숊쉁䓃凂噫场</w:t>
      </w:r>
      <w:r>
        <w:rPr/>
        <w:t>ꤨ</w:t>
      </w:r>
      <w:r>
        <w:rPr/>
        <w:t>썋쉠繞偪싂⽙媥걪硠㩭繈㍎촥딫硪晌슡㨪슡놱⏂㕐测牋偦쉢</w:t>
      </w:r>
      <w:r>
        <w:rPr/>
        <w:t>꧂</w:t>
      </w:r>
      <w:r>
        <w:rPr/>
        <w:t>啙彆</w:t>
      </w:r>
      <w:r>
        <w:rPr/>
        <w:t>ⱕ</w:t>
      </w:r>
      <w:r>
        <w:rPr/>
        <w:t>ꄽ攦묱奉嗂뭮椽獨姂牎电睏頴㕚</w:t>
      </w:r>
      <w:r>
        <w:rPr/>
        <w:t>⡡</w:t>
      </w:r>
      <w:r>
        <w:rPr/>
        <w:t>兢㵩</w:t>
      </w:r>
      <w:r>
        <w:rPr/>
        <w:t>ⱱ</w:t>
      </w:r>
      <w:r>
        <w:rPr/>
        <w:t>긳㝹慍潀慳硘쵢橗㓂쉰瑾煮쉍㜰쉥䌤瀯焬乪땎橓匰䩟슥걀䰶⾻椤䍳嘲촫숷㘺伲割墵⾱䩃昭氮뇂扐ꌤ由䵣槂懂걁⩏塶穌䠫頳⍒焫恨祋쉠䥈컂쉰畖嫂䝡昶숪瑈婰穐쉤⨰剶曂딶녑싂뭍썪⤤㜭⍶⽈䜽쉭㥴怲쉶畸숲슻썫녇싂轶㌹쉹</w:t>
      </w:r>
    </w:p>
    <w:p>
      <w:pPr>
        <w:pStyle w:val="PreformattedText"/>
        <w:bidi w:val="0"/>
        <w:spacing w:before="0" w:after="0"/>
        <w:jc w:val="left"/>
        <w:rPr/>
      </w:pPr>
      <w:r>
        <w:rPr/>
        <w:t>㍾祊㩆晟剭し䴹䚡轑愣슮彮彈㑪瘭批瑂⥗慒䷂歷畅쉢겡╁싂ꍰ弨╵쉟揂戩灊塎䀯矂⸤㈥猶咻冥꧎湦潱敘橃䍎恆㧂䫂⩯⩳绂ㅥ묩깺깧녋쉁㭢㍅⹮㦵</w:t>
      </w:r>
      <w:r>
        <w:rPr/>
        <w:t>ꔦ</w:t>
      </w:r>
      <w:r>
        <w:rPr/>
        <w:t>싂戳塣䑄䨭恹顫슩슩</w:t>
      </w:r>
      <w:r>
        <w:rPr/>
        <w:t>ⱦ</w:t>
      </w:r>
      <w:r>
        <w:rPr/>
        <w:t>呾⨭䝀</w:t>
      </w:r>
      <w:r>
        <w:rPr/>
        <w:t>⡭</w:t>
      </w:r>
      <w:r>
        <w:rPr/>
        <w:t>弦⮩쉄쉌⭰硶</w:t>
      </w:r>
      <w:r>
        <w:rPr/>
        <w:t>ꕥ</w:t>
      </w:r>
      <w:r>
        <w:rPr/>
        <w:t>癍焯朶碘쉌煑⍸</w:t>
      </w:r>
      <w:r>
        <w:rPr/>
        <w:t>꧂</w:t>
      </w:r>
      <w:r>
        <w:rPr/>
        <w:t>攫쉴湅䃂쉫猺딱潩쉾敧偈甸獰㝶㝉硭쎥㚿걚归</w:t>
      </w:r>
      <w:r>
        <w:rPr/>
        <w:t>ⱳ</w:t>
      </w:r>
      <w:r>
        <w:rPr/>
        <w:t>睬걲縩轍㑔싂汴烂摀㝈땒걕쵬ㄸ縨⍃晱㢘</w:t>
      </w:r>
      <w:r>
        <w:rPr/>
        <w:t>ⱦ</w:t>
      </w:r>
      <w:r>
        <w:rPr/>
        <w:t>睈縦゘攷䶩⼬㣂桟剢⹬㝠ꅓ♲彍㉰⭙쉌㒩㕉䙢쉞愦睳婂礻䣂㍪婋⨥⭗뭳㬪䍭乣䉆㵱嫂</w:t>
      </w:r>
      <w:r>
        <w:rPr/>
        <w:t>ꕊ</w:t>
      </w:r>
      <w:r>
        <w:rPr/>
        <w:t>땦歍潊</w:t>
      </w:r>
      <w:r>
        <w:rPr/>
        <w:t>ꥏ</w:t>
      </w:r>
      <w:r>
        <w:rPr/>
        <w:t>싎㢩쏂⍀塇䗂쉫쉎싂撏䵒捃쉥녏긨䞏〺</w:t>
      </w:r>
      <w:r>
        <w:rPr/>
        <w:t>ⰰ</w:t>
      </w:r>
      <w:r>
        <w:rPr/>
        <w:t>稦㙚晁♷撱</w:t>
      </w:r>
      <w:r>
        <w:rPr/>
        <w:t>꤭</w:t>
      </w:r>
      <w:r>
        <w:rPr/>
        <w:t>瀫</w:t>
      </w:r>
      <w:r>
        <w:rPr/>
        <w:t>ꦵ</w:t>
      </w:r>
      <w:r>
        <w:rPr/>
        <w:t>㝸쉢숺幰吮쉴쉔쉾櫍囂睄癅</w:t>
      </w:r>
      <w:r>
        <w:rPr/>
        <w:t>ꤤ</w:t>
      </w:r>
      <w:r>
        <w:rPr/>
        <w:t>狂㉨⹣㙏扄쉪牎周䘱玘䑌</w:t>
      </w:r>
      <w:r>
        <w:rPr/>
        <w:t>ꦵ</w:t>
      </w:r>
      <w:r>
        <w:rPr/>
        <w:t>牌겥奕㩨䃂싂冬⹈䚮元㋂楑矂䰷</w:t>
      </w:r>
      <w:r>
        <w:rPr/>
        <w:t>⡗</w:t>
      </w:r>
      <w:r>
        <w:rPr/>
        <w:t>冩䥅䍹깺䡦乩⭮녦갮⫎焩瑹㨫넳쉈䯂奫獺悿⹸</w:t>
      </w:r>
      <w:r>
        <w:rPr/>
        <w:t>ꥒ</w:t>
      </w:r>
      <w:r>
        <w:rPr/>
        <w:t>䕹幆㨦漯䅯⼨䣂묷ꅫ囂泂㑆䚩쉑横癸䆡㕟㥠䚮项即匸뼻</w:t>
      </w:r>
      <w:r>
        <w:rPr/>
        <w:t>⠯</w:t>
      </w:r>
      <w:r>
        <w:rPr/>
        <w:t>剦轄</w:t>
      </w:r>
      <w:r>
        <w:rPr/>
        <w:t>ꔸ</w:t>
      </w:r>
      <w:r>
        <w:rPr/>
        <w:t>䐣欩쉒㉖䱤灉⭥뭟㛍뽚</w:t>
      </w:r>
      <w:r>
        <w:rPr/>
        <w:t>⡇</w:t>
      </w:r>
      <w:r>
        <w:rPr/>
        <w:t>扳䐴䜪况搴숰怴쵨堷⽍䁠畦㕯拎稩皩㉔瀩쉞欣攻뗃䛂䥀䇂</w:t>
      </w:r>
      <w:r>
        <w:rPr/>
        <w:t>ⰺ</w:t>
      </w:r>
      <w:r>
        <w:rPr/>
        <w:t>ꥆ</w:t>
      </w:r>
      <w:r>
        <w:rPr/>
        <w:t>癹⍾숣痂䕆⿂绎愽쉲䑹㶬啸朸歳ꍠ䡕⽳悩悡喘⽞걳⩄⻂牑冩칑䝍䜲澘</w:t>
      </w:r>
      <w:r>
        <w:rPr/>
        <w:t>ꕾ</w:t>
      </w:r>
      <w:r>
        <w:rPr/>
        <w:t>㘽熥匊㞮쉞濂傩칰女䩠㙪숩땞</w:t>
      </w:r>
      <w:r>
        <w:rPr/>
        <w:t>ⷂ</w:t>
      </w:r>
      <w:r>
        <w:rPr/>
        <w:t>涏婃榿爮⽓슿垘桎湈⥦⮏⧂♌頵廂</w:t>
      </w:r>
      <w:r>
        <w:rPr/>
        <w:t>ꔱ⦻</w:t>
      </w:r>
      <w:r>
        <w:rPr/>
        <w:t>嚘祴</w:t>
      </w:r>
      <w:r>
        <w:rPr/>
        <w:t>꧂</w:t>
      </w:r>
      <w:r>
        <w:rPr/>
        <w:t>䦬圷⵹乴偟捣䑙긲桡슣獵弳</w:t>
      </w:r>
      <w:r>
        <w:rPr/>
        <w:t>⣎</w:t>
      </w:r>
      <w:r>
        <w:rPr/>
        <w:t>轺瀽</w:t>
      </w:r>
      <w:r>
        <w:rPr/>
        <w:t>ꥉ</w:t>
      </w:r>
      <w:r>
        <w:rPr/>
        <w:t>ꌲ숭爣轎唴㤪慴䍫㘦싂䊵㈺䭤礮⤭쉓摔呗圶㍰怤炵딪ꄳ㘺슮咬녷㑒䑂촯숰歑繍㙄犩䉰塲怽兌⩄甪禬䅗⨯兓捬싍䕒㵱榬㣂南⍯ꥹ顠勂⽣獒瑉剀牭恁惂喵〳㵕枬</w:t>
      </w:r>
      <w:r>
        <w:rPr/>
        <w:t>ꕒ</w:t>
      </w:r>
      <w:r>
        <w:rPr/>
        <w:t>弸</w:t>
      </w:r>
      <w:r>
        <w:rPr/>
        <w:t>⡔</w:t>
      </w:r>
      <w:r>
        <w:rPr/>
        <w:t>믂␴沏䨮ㅨ⮡桦涮㨤쉘〥▩䘪穾攦</w:t>
      </w:r>
      <w:r>
        <w:rPr/>
        <w:t>ⵠ</w:t>
      </w:r>
      <w:r>
        <w:rPr/>
        <w:t>傱㈸帰啒슏㭤䙥싂䘺頳㉬ꎵ姎⏂溩숭䝰숸썋偋獆싃㍤硁쉔䐯䝈㗂묨䅱䨵䊩杶顖剨숨琦琻獴⼥싂太⽤ꌸ숻亥姂⨪ꌭ䉗娥</w:t>
      </w:r>
      <w:r>
        <w:rPr/>
        <w:t>⡤</w:t>
      </w:r>
      <w:r>
        <w:rPr/>
        <w:t>䐨㕸冣抣䙐㍁斩녌싂彺㉾㍀⍕飂</w:t>
      </w:r>
      <w:r>
        <w:rPr/>
        <w:t>⡄</w:t>
      </w:r>
      <w:r>
        <w:rPr/>
        <w:t>弦숦䩟</w:t>
      </w:r>
      <w:r>
        <w:rPr/>
        <w:t>ⱶ</w:t>
      </w:r>
      <w:r>
        <w:rPr/>
        <w:t>殏昸䁦噂恂⥐썧睌⯂悮⹪槂촮浌</w:t>
      </w:r>
      <w:r>
        <w:rPr/>
        <w:t>ⷂ</w:t>
      </w:r>
      <w:r>
        <w:rPr/>
        <w:t>쉱⮥噵係ㆬ䣎灾</w:t>
      </w:r>
      <w:r>
        <w:rPr/>
        <w:t>⠽</w:t>
      </w:r>
      <w:r>
        <w:rPr/>
        <w:t>睶싍卥曂③夨斘歸婔晱䘩</w:t>
      </w:r>
      <w:r>
        <w:rPr/>
        <w:t>ⵖ</w:t>
      </w:r>
      <w:r>
        <w:rPr/>
        <w:t>旂咩斬ꅂ⩴彘쉁䥂坰繉啅穈갭䲏쉱䚏㚮彫쉥戥ꍮ䔣潂ㅨ橸塎땡硺ㄯ쵵</w:t>
      </w:r>
      <w:r>
        <w:rPr/>
        <w:t>ⱉ</w:t>
      </w:r>
      <w:r>
        <w:rPr/>
        <w:t>圪垡琮╯숺氥싂帪敭ㅑ敹亘뼥䫂⒵⽐⩡眴⽯㥕䬺䛃婙䉏嘩䩥㕦㢡쉞㙬쉎汌슻火</w:t>
      </w:r>
      <w:r>
        <w:rPr/>
        <w:t>꧂</w:t>
      </w:r>
      <w:r>
        <w:rPr/>
        <w:t>깭㮮⑧싂埍稲⪩</w:t>
      </w:r>
      <w:r>
        <w:rPr/>
        <w:t>ⴳ</w:t>
      </w:r>
      <w:r>
        <w:rPr/>
        <w:t>灣⒵</w:t>
      </w:r>
      <w:r>
        <w:rPr/>
        <w:t>ꥋ</w:t>
      </w:r>
      <w:r>
        <w:rPr/>
        <w:t>乇숬⨪꥾⎏瑏⾘檮꥗祌ꏃ⬶煯据떻촦</w:t>
      </w:r>
      <w:r>
        <w:rPr/>
        <w:t>ⱄ</w:t>
      </w:r>
      <w:r>
        <w:rPr/>
        <w:t>뭥쉳慊儰㶩╭录⥕䲩⥭䩂捃갨渳㘷♯琮ꅲ楘㝢㟂疘싂</w:t>
      </w:r>
      <w:r>
        <w:rPr/>
        <w:t>ⷂ</w:t>
      </w:r>
      <w:r>
        <w:rPr/>
        <w:t>㬤繑噧㶩싂㔦啁숷ꍓ埂䙤燍〪숬乩㨮睯穃⽎妬湰䍖䩸♵敾ꍩ싂煫堽</w:t>
      </w:r>
      <w:r>
        <w:rPr/>
        <w:t>ꤺ</w:t>
      </w:r>
      <w:r>
        <w:rPr/>
        <w:t>㭠呴㤭⩍傮乢碣硸쉪撥녵轏捳甥䕴轸␹쉠㤥奡숯㭞싂⯂</w:t>
      </w:r>
      <w:r>
        <w:rPr/>
        <w:t>ꗂ</w:t>
      </w:r>
      <w:r>
        <w:rPr/>
        <w:t>㋂⥹㋃棂祫㪏䋂䥕ꍥ瀵彐硢䕪㮵㈴쉬믂⹴┫㵲礶쵔⸦㍺煍瓂뭸슩桲㕾䙡彡⵺揂걀⽌ꌶ睇ꅈ쉨䅸䈦姎♇</w:t>
      </w:r>
      <w:r>
        <w:rPr/>
        <w:t>ꤨ</w:t>
      </w:r>
      <w:r>
        <w:rPr/>
        <w:t>圥滂</w:t>
      </w:r>
      <w:r>
        <w:rPr/>
        <w:t>ꔬ</w:t>
      </w:r>
      <w:r>
        <w:rPr/>
        <w:t>쉂䗂□反땄♧㭄╥</w:t>
      </w:r>
      <w:r>
        <w:rPr/>
        <w:t>ꕎ⛂</w:t>
      </w:r>
      <w:r>
        <w:rPr/>
        <w:t>哂恂䑞쉴䵉䋂縫䁬䅇쉊㐳幨㑑⑳</w:t>
      </w:r>
      <w:r>
        <w:rPr/>
        <w:t>ⳂⰫ</w:t>
      </w:r>
      <w:r>
        <w:rPr/>
        <w:t>䯂禣</w:t>
      </w:r>
      <w:r>
        <w:rPr/>
        <w:t>⡶</w:t>
      </w:r>
      <w:r>
        <w:rPr/>
        <w:t>㶏㥃㭈㩫埂㓂噃䡠⽠瑗䅮桓䕑䔮䭑煕컂卓쉌䕂싂⌊䳂垩⪵擃⍠摤硥</w:t>
      </w:r>
      <w:r>
        <w:rPr/>
        <w:t>꧂</w:t>
      </w:r>
      <w:r>
        <w:rPr/>
        <w:t>摨䍵唴噸婹</w:t>
      </w:r>
      <w:r>
        <w:rPr/>
        <w:t>ⳃ</w:t>
      </w:r>
      <w:r>
        <w:rPr/>
        <w:t>䒩䨩䠫</w:t>
      </w:r>
      <w:r>
        <w:rPr/>
        <w:t>ꕠ</w:t>
      </w:r>
      <w:r>
        <w:rPr/>
        <w:t>䑂싂㋂兹椹숯썃吣兘䁾</w:t>
      </w:r>
      <w:r>
        <w:rPr/>
        <w:t>⣂</w:t>
      </w:r>
      <w:r>
        <w:rPr/>
        <w:t>狂煷歎㭖刷䶥繮顑滂쉒䮩㉚咻獏쉪繪珎㭚숳</w:t>
      </w:r>
      <w:r>
        <w:rPr/>
        <w:t>ⳃ</w:t>
      </w:r>
      <w:r>
        <w:rPr/>
        <w:t>爺淂幔䱑灁걆䷂汧싂䙟䀴㬴</w:t>
      </w:r>
      <w:r>
        <w:rPr/>
        <w:t>ꥀ</w:t>
      </w:r>
      <w:r>
        <w:rPr/>
        <w:t>儺啊縹쉀㵭刣瑺㞬갥䍤䑁땙㭐場堻䀪䱊䁬㥌灭檏獳眤뼫嘽珎䑟⩦꧎汵檩湐幣搪놱潂㵊剸獡㍧쉦Ⓜ佔琫쉸䰣⍦䱟䉑㚻ꎡ瓂䵴圪嗂⤽쉎</w:t>
      </w:r>
      <w:r>
        <w:rPr/>
        <w:t>ⰹ</w:t>
      </w:r>
      <w:r>
        <w:rPr/>
        <w:t>㬳ꎻ亘浊嘳癣㶬稶纮捍䅠믂㉙庘噰䪡䜮碻㡈頯ꥬ〬걢䙭桷剫戬甹瑸긭⑬慪쉾噃颱숥뽗䝔嚥㕑坄挳⑥湩汃ꥴ쉺瑧戴⨪䠰灶渤牐㧂치祑㡉厣㈶穈嘪깔渭쉰轁佸幦⭴</w:t>
      </w:r>
      <w:r>
        <w:rPr/>
        <w:t>ꤵ</w:t>
      </w:r>
      <w:r>
        <w:rPr/>
        <w:t>뭡숭쉬ヂ</w:t>
      </w:r>
      <w:r>
        <w:rPr/>
        <w:t>ꖱ</w:t>
      </w:r>
      <w:r>
        <w:rPr/>
        <w:t>榿䍹⽖䝟뭐</w:t>
      </w:r>
      <w:r>
        <w:rPr/>
        <w:t>ꕍ</w:t>
      </w:r>
      <w:r>
        <w:rPr/>
        <w:t>㶮姂쉞䈽硂ㄣ䟂⻎滂</w:t>
      </w:r>
      <w:r>
        <w:rPr/>
        <w:t>ꕲ</w:t>
      </w:r>
      <w:r>
        <w:rPr/>
        <w:t>瑹깡칃椣㶮䰻辩㭍</w:t>
      </w:r>
      <w:r>
        <w:rPr/>
        <w:t>ⶡ</w:t>
      </w:r>
      <w:r>
        <w:rPr/>
        <w:t>䄮쉒瀶ꍗ깆썦ꌤ秃</w:t>
      </w:r>
      <w:r>
        <w:rPr/>
        <w:t>ꖿ╖</w:t>
      </w:r>
      <w:r>
        <w:rPr/>
        <w:t>㐨坬㉩㙑剀係쉆纵畲䌪♥捪歵轄御恂</w:t>
      </w:r>
      <w:r>
        <w:rPr/>
        <w:t>ꥂ</w:t>
      </w:r>
      <w:r>
        <w:rPr/>
        <w:t>侵轍⒘슿걹潳싂伣瑲弪⼶⬪喬쉏坕⧂灥便ꥶ歃슩㭏묺</w:t>
      </w:r>
      <w:r>
        <w:rPr/>
        <w:t>⠩</w:t>
      </w:r>
      <w:r>
        <w:rPr/>
        <w:t>痂痂堽칱</w:t>
      </w:r>
      <w:r>
        <w:rPr/>
        <w:t>ꕨ</w:t>
      </w:r>
      <w:r>
        <w:rPr/>
        <w:t>㝑橡㩶䑌⹳佹䷂〪뿂颿哂㙺</w:t>
      </w:r>
      <w:r>
        <w:rPr/>
        <w:t>ꤪ</w:t>
      </w:r>
      <w:r>
        <w:rPr/>
        <w:t>䑙噺畨쉋坞칣晬㴪깹乯䌨兘䱾桹䵨</w:t>
      </w:r>
      <w:r>
        <w:rPr/>
        <w:t>⡳</w:t>
      </w:r>
      <w:r>
        <w:rPr/>
        <w:t>碏숪乞쉢춬堶猽䢻뭕촱坸䱬塈⮩洤뽚参娭㍊◂劬⑸価橑뭷쵔磂佺⑞㝓썅쉧ꇂ恺仂㕋敋쉘슥쉨</w:t>
      </w:r>
      <w:r>
        <w:rPr/>
        <w:t>ꔺ</w:t>
      </w:r>
      <w:r>
        <w:rPr/>
        <w:t>爩噍</w:t>
      </w:r>
      <w:r>
        <w:rPr/>
        <w:t>ꥇ</w:t>
      </w:r>
      <w:r>
        <w:rPr/>
        <w:t>숨㝈㌯䟂</w:t>
      </w:r>
      <w:r>
        <w:rPr/>
        <w:t>⡹</w:t>
      </w:r>
      <w:r>
        <w:rPr/>
        <w:t>㝯玩願㠻춘숲</w:t>
      </w:r>
      <w:r>
        <w:rPr/>
        <w:t>ꥀ</w:t>
      </w:r>
      <w:r>
        <w:rPr/>
        <w:t>싂灘䁬牍棂</w:t>
      </w:r>
      <w:r>
        <w:rPr/>
        <w:t>ꦬ</w:t>
      </w:r>
      <w:r>
        <w:rPr/>
        <w:t>浌杩쉏䵾址殿뇂牴儯䫂啋瑪瘦桠摇䑩㙣긪歋㐰쵧参䶱示㄰㑵䱷㨤㩍⫂쉠噱⹯瑱佅䅥朵䉾昽椸颥䉨婐垻㓂쉏䟂硶♕頯㯃痂彈⍖妬쉸碬䱩睩埍奣♍숸穸彥</w:t>
      </w:r>
      <w:r>
        <w:rPr/>
        <w:t>ꔪ</w:t>
      </w:r>
      <w:r>
        <w:rPr/>
        <w:t>䴩㍙슩⹋仂䱉报眫䩆惂䓂㕒쉄煍䝳슻绂쉖姍깠滂娶꥞슻쉱</w:t>
      </w:r>
      <w:r>
        <w:rPr/>
        <w:t>Ⱚ</w:t>
      </w:r>
      <w:r>
        <w:rPr/>
        <w:t>噣⽡⭴뼲忂挣湠㷎渤焽䋂嫂㪮⚻戨克歐㔻ꇃ㗍〷䧂彠䒩㗂癩㩘ㅭ</w:t>
      </w:r>
      <w:r>
        <w:rPr/>
        <w:t>ꕙ</w:t>
      </w:r>
      <w:r>
        <w:rPr/>
        <w:t>㙋兵쉳䙺⚩湦䑒</w:t>
      </w:r>
      <w:r>
        <w:rPr/>
        <w:t>꥟</w:t>
      </w:r>
      <w:r>
        <w:rPr/>
        <w:t>⡣</w:t>
      </w:r>
      <w:r>
        <w:rPr/>
        <w:t>䢡楣쉤夫摶</w:t>
      </w:r>
      <w:r>
        <w:rPr/>
        <w:t>ꕊ⨻</w:t>
      </w:r>
      <w:r>
        <w:rPr/>
        <w:t>奖杞㕲奄䲩娥㝡䠊㛃칟숫꺡</w:t>
      </w:r>
      <w:r>
        <w:rPr/>
        <w:t>ⲣ</w:t>
      </w:r>
      <w:r>
        <w:rPr/>
        <w:t>䔩Ⓜ照땡</w:t>
      </w:r>
      <w:r>
        <w:rPr/>
        <w:t>ⰸ</w:t>
      </w:r>
      <w:r>
        <w:rPr/>
        <w:t>忂穳兄뿂⑔녢亻债樻㑴ꄣ侮惂敷怤搮穠⍑牫</w:t>
      </w:r>
      <w:r>
        <w:rPr/>
        <w:t>ⶩ</w:t>
      </w:r>
      <w:r>
        <w:rPr/>
        <w:t>湾畈䚡潆轱亩怵숮ꍔ쉦</w:t>
      </w:r>
      <w:r>
        <w:rPr/>
        <w:t>ⱹ</w:t>
      </w:r>
      <w:r>
        <w:rPr/>
        <w:t>㙕</w:t>
      </w:r>
      <w:r>
        <w:rPr/>
        <w:t>ꦱ</w:t>
      </w:r>
      <w:r>
        <w:rPr/>
        <w:t>汱煋숵穡㭁牫땾䡴㭦煌촤숳㏂칩牃䕎杠곍祯潘䕠㙁佃걶슿タ⌣⪮⑹숶쉎掱䁭㉏</w:t>
      </w:r>
      <w:r>
        <w:rPr/>
        <w:t>ⶮ</w:t>
      </w:r>
      <w:r>
        <w:rPr/>
        <w:t>싂片ꥶ䥁啦恵㝒뽞〶㩢啠硤䩴澣</w:t>
      </w:r>
      <w:r>
        <w:rPr/>
        <w:t>ꔳ</w:t>
      </w:r>
      <w:r>
        <w:rPr/>
        <w:t>㑶칬ㅤ</w:t>
      </w:r>
      <w:r>
        <w:rPr/>
        <w:t>ꤰ</w:t>
      </w:r>
      <w:r>
        <w:rPr/>
        <w:t>㘺公恪桱䚘典㥄㕂契䈸</w:t>
      </w:r>
      <w:r>
        <w:rPr/>
        <w:t>ꥅ</w:t>
      </w:r>
      <w:r>
        <w:rPr/>
        <w:t>书</w:t>
      </w:r>
      <w:r>
        <w:rPr/>
        <w:t>ꖱ</w:t>
      </w:r>
      <w:r>
        <w:rPr/>
        <w:t>摹䡆䛂车繱兠쏂顧䯂</w:t>
      </w:r>
      <w:r>
        <w:rPr/>
        <w:t>ꗂ</w:t>
      </w:r>
      <w:r>
        <w:rPr/>
        <w:t>숷㕆㐤琯厬便⛃⨪噖浇㢱呃ꅡ繄顃䭅⑨墘瘰睈쉢␵奫▵攱쉫澱恘</w:t>
      </w:r>
      <w:r>
        <w:rPr/>
        <w:t>ꦮ</w:t>
      </w:r>
      <w:r>
        <w:rPr/>
        <w:t>䙟㎵夷</w:t>
      </w:r>
      <w:r>
        <w:rPr/>
        <w:t>ⱊ</w:t>
      </w:r>
      <w:r>
        <w:rPr/>
        <w:t>땞兦䡸歩䰺쉹㕗⮡剒䑃⪘㜤卾梱婊刱稹䜰꺣㦩쉏⹇뼲偉썣ꅆ獔╲䯂깫䔪⩮䅔塴䜥濂</w:t>
      </w:r>
      <w:r>
        <w:rPr/>
        <w:t>ꔱ</w:t>
      </w:r>
      <w:r>
        <w:rPr/>
        <w:t>ⱀ</w:t>
      </w:r>
      <w:r>
        <w:rPr/>
        <w:t>쉲ꅈㅪ坂晔⛂䳂</w:t>
      </w:r>
      <w:r>
        <w:rPr/>
        <w:t>ꕠ</w:t>
      </w:r>
      <w:r>
        <w:rPr/>
        <w:t>愹槂悻쉢쉰⥰材剟숱浓䵲浐쉩杕쉈繈瘫</w:t>
      </w:r>
      <w:r>
        <w:rPr/>
        <w:t>ꤤ</w:t>
      </w:r>
      <w:r>
        <w:rPr/>
        <w:t>媱딶㤥瀬┬⮵慍飂</w:t>
      </w:r>
      <w:r>
        <w:rPr/>
        <w:t>ꤵ</w:t>
      </w:r>
      <w:r>
        <w:rPr/>
        <w:t>슮种煸灄</w:t>
      </w:r>
      <w:r>
        <w:rPr/>
        <w:t>ꕬ</w:t>
      </w:r>
      <w:r>
        <w:rPr/>
        <w:t>녪깉⮵㑥浌桌쵮숮ㅡ㐬灆믂⽄⧂⍆渴濂⩄䡶殻手疻䰶妿䭁奍␸싂繦㡓噅債䬺穤带</w:t>
      </w:r>
      <w:r>
        <w:rPr/>
        <w:t>⡘</w:t>
      </w:r>
      <w:r>
        <w:rPr/>
        <w:t>䡳䉨偁侱⹔婅佊枩☦⍑兇晶ꇎ伯嚥䩁䥕嫂숦僂琽䉉奀硌塒䭚氲숫琴瑴㥄潳獟쉣祌䩫䋍⪣猳뽪</w:t>
      </w:r>
      <w:r>
        <w:rPr/>
        <w:t>ꕩ</w:t>
      </w:r>
      <w:r>
        <w:rPr/>
        <w:t>侩偑煳⸬㑌挭桇穆卤ꥲ⩞쉮⤤ꥬ걎繌煟⚩䀳⸷슏⥨楓⭐䇂瑇숶걁坉夫㩰〪⨩匭債⑒</w:t>
      </w:r>
      <w:r>
        <w:rPr/>
        <w:t>ꕋ</w:t>
      </w:r>
      <w:r>
        <w:rPr/>
        <w:t>䱵南╍秃쉸䵮歚⩧怨業숣汾曂⭉</w:t>
      </w:r>
      <w:r>
        <w:rPr/>
        <w:t>ⱁ␺</w:t>
      </w:r>
      <w:r>
        <w:rPr/>
        <w:t>묦妬숸㑴顊轏쎿⹲⽷䜷圻磂춿䈤穟</w:t>
      </w:r>
      <w:r>
        <w:rPr/>
        <w:t>⡩</w:t>
      </w:r>
      <w:r>
        <w:rPr/>
        <w:t>䟂癰硣獙㣂쉕啡輦쉟땔祯㭚㕉敵䍥昬⫂呓쵅潂⩡歵䚥硨</w:t>
      </w:r>
      <w:r>
        <w:rPr/>
        <w:t>⡧</w:t>
      </w:r>
      <w:r>
        <w:rPr/>
        <w:t>쉚ㅸ쉮싂啍沱〪䋂䬳汌噾娭뭅縥⒮偵桦癔棂곂䭓쌬忂灹㕨♰漸ꅡ⩒</w:t>
      </w:r>
      <w:r>
        <w:rPr/>
        <w:t>⠨</w:t>
      </w:r>
      <w:r>
        <w:rPr/>
        <w:t>㕔暣樨⹅쉸쉖䴮싂䔽㞮煔猬숮兀ꅥ뭅癫唬灢嚡㍶噡뭃㡑䥊婆쉡瀻긽⩕㭸獰䵑</w:t>
      </w:r>
      <w:r>
        <w:rPr/>
        <w:t>ⶩ</w:t>
      </w:r>
      <w:r>
        <w:rPr/>
        <w:t>㈦⫂䅂牕偊␶溡⻂㖩䄫佘檘숲쉳凂丰煓橙汋焳樫⹩뮵㓍♏넮뽗⭫깦쉾쉹㣂㜷堻䙮倸倪梬</w:t>
      </w:r>
      <w:r>
        <w:rPr/>
        <w:t>ⱁⱯ</w:t>
      </w:r>
      <w:r>
        <w:rPr/>
        <w:t>䙸泂</w:t>
      </w:r>
      <w:r>
        <w:rPr/>
        <w:t>Ⳃ</w:t>
      </w:r>
      <w:r>
        <w:rPr/>
        <w:t>䣂塥㘊䡰炿싂㠰䠶㜸煞焰片㕊</w:t>
      </w:r>
      <w:r>
        <w:rPr/>
        <w:t>⠱</w:t>
      </w:r>
      <w:r>
        <w:rPr/>
        <w:t>狂ꄽ窩䱫摘转ㅂ囂⨬坾</w:t>
      </w:r>
      <w:r>
        <w:rPr/>
        <w:t>ꥎ</w:t>
      </w:r>
      <w:r>
        <w:rPr/>
        <w:t>沮쉶䔳砦橆祙塍뭒戶㟎瑂⍱轇忂</w:t>
      </w:r>
      <w:r>
        <w:rPr/>
        <w:t>Ⱜ</w:t>
      </w:r>
      <w:r>
        <w:rPr/>
        <w:t>⽅毂</w:t>
      </w:r>
      <w:r>
        <w:rPr/>
        <w:t>ⷂ</w:t>
      </w:r>
      <w:r>
        <w:rPr/>
        <w:t>싂슥㧂溵椱쉖灤㵺쉬걱쵷㙵利仂ꥹ뭆獥䛂쉯</w:t>
      </w:r>
      <w:r>
        <w:rPr/>
        <w:t>꧂</w:t>
      </w:r>
      <w:r>
        <w:rPr/>
        <w:t>쉪䕘绂兲帣싂啖玻䵣彉⮬㪡쉰⹄䶩灳⴪⍔㍅剷숯쎩ꄬ沱숻䔵桟㩹⹦歾놩朱㢡摆⩧ꌷ渤♡飂싂兊녫癶琻䔺愮晒湸䏂瑴뽀硎</w:t>
      </w:r>
      <w:r>
        <w:rPr/>
        <w:t>ꦘ</w:t>
      </w:r>
      <w:r>
        <w:rPr/>
        <w:t>䅌䬺圱⹌㈩ꍫ녃</w:t>
      </w:r>
      <w:r>
        <w:rPr/>
        <w:t>꤯⴩</w:t>
      </w:r>
      <w:r>
        <w:rPr/>
        <w:t>㉩䘽</w:t>
      </w:r>
      <w:r>
        <w:rPr/>
        <w:t>ꥃ</w:t>
      </w:r>
      <w:r>
        <w:rPr/>
        <w:t>廃</w:t>
      </w:r>
      <w:r>
        <w:rPr/>
        <w:t>ꦩ</w:t>
      </w:r>
      <w:r>
        <w:rPr/>
        <w:t>濂婉⌳췂⨺癍뗂䍠娮⾣卙彋啟뗎⨩쉥堹䭘䫂썧洸矍淂縸쉳渪쵕睦瑥慶썷磂樸뽋⥰䊣㝥䬵欭㵳슏㙊⭦䕡〳垮慨⽕坑⨶侏祢㩖矂䂩殻徘湐㉏暡参祅뿎ㅀ싂쉔䜰輴䉳갤ㄫ싂睆䚩Ⓜ</w:t>
      </w:r>
      <w:r>
        <w:rPr/>
        <w:t>ⷂ</w:t>
      </w:r>
      <w:r>
        <w:rPr/>
        <w:t>ꍥ⩶㘬冥䈩塩슡슮呬晇顤⹧쉑浉㨺䝟乖぀㠩獸</w:t>
      </w:r>
      <w:r>
        <w:rPr/>
        <w:t>ⰶ</w:t>
      </w:r>
      <w:r>
        <w:rPr/>
        <w:t>瀽䭲녡걬</w:t>
      </w:r>
      <w:r>
        <w:rPr/>
        <w:t>ⲵ</w:t>
      </w:r>
      <w:r>
        <w:rPr/>
        <w:t>䥢⬱쵓䷂</w:t>
      </w:r>
      <w:r>
        <w:rPr/>
        <w:t>ⱑ</w:t>
      </w:r>
      <w:r>
        <w:rPr/>
        <w:t>玏쉍갮と䀸䫂堭嘦</w:t>
      </w:r>
      <w:r>
        <w:rPr/>
        <w:t>꧃</w:t>
      </w:r>
      <w:r>
        <w:rPr/>
        <w:t>䠸뿂䨱ꅦ帬╖仂</w:t>
      </w:r>
      <w:r>
        <w:rPr/>
        <w:t>ꕊ</w:t>
      </w:r>
      <w:r>
        <w:rPr/>
        <w:t>ꍒ䩷獠〺⤵䐷揂쉸䘹㡮爮⩯겮⫂歍湥㚏㵖卒慢╆乨䍢歑숪䝵슩し㠪䤷㙍歑䎻䉺戳</w:t>
      </w:r>
      <w:r>
        <w:rPr/>
        <w:t>⠷</w:t>
      </w:r>
      <w:r>
        <w:rPr/>
        <w:t>瞻㵂䗂䁘灚係㭍祓䨽녦呆㓂佁䕡䌪⵳穠ꅃ丹䌪癒痃祱盂㙗쉡䁡䀦䙀쉏栱揂牶旃摵뭐캬䩘</w:t>
      </w:r>
      <w:r>
        <w:rPr/>
        <w:t>ⰶ</w:t>
      </w:r>
      <w:r>
        <w:rPr/>
        <w:t>칀㘯䝨晋祕棍ꌮ夲照䑮教㘨㡌⮣칥쉋穏䎮䙇숪㝉瑔扶쉧庬췂⽕廂榣싂␯兺쉥䑚㙰⾵墣ꍫ싂</w:t>
      </w:r>
      <w:r>
        <w:rPr/>
        <w:t>⡗</w:t>
      </w:r>
      <w:r>
        <w:rPr/>
        <w:t>䝙슮</w:t>
      </w:r>
      <w:r>
        <w:rPr/>
        <w:t>ⵢ</w:t>
      </w:r>
      <w:r>
        <w:rPr/>
        <w:t>汌㕔瞵</w:t>
      </w:r>
      <w:r>
        <w:rPr/>
        <w:t>ⲩ</w:t>
      </w:r>
      <w:r>
        <w:rPr/>
        <w:t>ꍈ娺ꥧ恕䖩䖩徻厡䄲瀦쉘㯂䵸묩쉯ꥲ啇</w:t>
      </w:r>
      <w:r>
        <w:rPr/>
        <w:t>ⵁ</w:t>
      </w:r>
      <w:r>
        <w:rPr/>
        <w:t>㌥䈶⹲컂玱싂墥칌㈮쉄嘨쉨䀱発执欱꥘䥬债딵呫쉱獨圷湣슡ꅒ懂㎘싃㟂犿쉡坎渤䐹</w:t>
      </w:r>
      <w:r>
        <w:rPr/>
        <w:t>ⱘ</w:t>
      </w:r>
      <w:r>
        <w:rPr/>
        <w:t>䍒涏嚿乃㙧♵⩠⵨䝲猪擂</w:t>
      </w:r>
      <w:r>
        <w:rPr/>
        <w:t>⣂</w:t>
      </w:r>
      <w:r>
        <w:rPr/>
        <w:t>䔤Ⓜ쉲硌朮⺵灄扏㫂숨䁧쉔單</w:t>
      </w:r>
      <w:r>
        <w:rPr/>
        <w:t>ⵀ</w:t>
      </w:r>
      <w:r>
        <w:rPr/>
        <w:t>칆㵔喩壎穳漷圲牆祟曂䖥冏뽗㓂略뽺ぉ</w:t>
      </w:r>
      <w:r>
        <w:rPr/>
        <w:t>꧃</w:t>
      </w:r>
      <w:r>
        <w:rPr/>
        <w:t>뽳渪剑㞩䕶㥯⩂</w:t>
      </w:r>
      <w:r>
        <w:rPr/>
        <w:t>⡖</w:t>
      </w:r>
      <w:r>
        <w:rPr/>
        <w:t>ꏍ⯍쵞㓂湖傏厘卵眲㍗在橠땇䕨⹶싂䌶犥㝴㉫䖏琷㚱梣墮㭫긻敭檩乾㘩숊칬卐䡇竂</w:t>
      </w:r>
      <w:r>
        <w:rPr/>
        <w:t>ⵠ</w:t>
      </w:r>
      <w:r>
        <w:rPr/>
        <w:t>숪幀ꅳ숴䩩</w:t>
      </w:r>
      <w:r>
        <w:rPr/>
        <w:t>ⱁ</w:t>
      </w:r>
      <w:r>
        <w:rPr/>
        <w:t>剕帬䝖ㄲ繴숮⻂顣暏䖏畬噂ꆱ泍䴥䚘㩫뇂⽦砳桠</w:t>
      </w:r>
      <w:r>
        <w:rPr/>
        <w:t>ⳃ</w:t>
      </w:r>
      <w:r>
        <w:rPr/>
        <w:t>癱㥕넴橁</w:t>
      </w:r>
      <w:r>
        <w:rPr/>
        <w:t>꧂</w:t>
      </w:r>
      <w:r>
        <w:rPr/>
        <w:t>䉟惂梏瀪捐ꥬ㚿頷䇂帯⴦ꍲ漰⍗䕊㡾㝗偫쌤</w:t>
      </w:r>
      <w:r>
        <w:rPr/>
        <w:t>ꤶ</w:t>
      </w:r>
      <w:r>
        <w:rPr/>
        <w:t>䁍偉</w:t>
      </w:r>
      <w:r>
        <w:rPr/>
        <w:t>⡟</w:t>
      </w:r>
      <w:r>
        <w:rPr/>
        <w:t>칇畾颥頽⩫㬯♉っ㑢쉭㕅湷㍓怮뽥晴啟ꎩㄣ䦥㍤颱䟂煱뽕䘳䑢揎쉴摟煾飃捒炩ꌪ䁨ꇂ㏂痂䶘圣焻⽄檏捔⌷⪱瀳</w:t>
      </w:r>
      <w:r>
        <w:rPr/>
        <w:t>⡴</w:t>
      </w:r>
      <w:r>
        <w:rPr/>
        <w:t>㙣喬㠣갬启꥕㩐䵱슩㉈⛎㕤抩嘴厘䨫숰묮⦻</w:t>
      </w:r>
      <w:r>
        <w:rPr/>
        <w:t>ⱶ</w:t>
      </w:r>
      <w:r>
        <w:rPr/>
        <w:t>咘㨸떥搯㴣䊘㫂廂䋂㭊ꌣ牍쉅敒炡츥⩔摑놩ꍌ싍摮㜣</w:t>
      </w:r>
      <w:r>
        <w:rPr/>
        <w:t>꤭⍺</w:t>
      </w:r>
      <w:r>
        <w:rPr/>
        <w:t>槂瀽䟂뿍曃杙惂䄸硳轌怯嚥㑟숩㩋䧂汥ꍚ㉓㨪㐥戲䕴</w:t>
      </w:r>
      <w:r>
        <w:rPr/>
        <w:t>Ⳃ</w:t>
      </w:r>
      <w:r>
        <w:rPr/>
        <w:t>䫂癠쉥惂牦쵏㩦⩊䝲轈济㝎䔵쌴╸⎮</w:t>
      </w:r>
      <w:r>
        <w:rPr/>
        <w:t>ⴵ⮣</w:t>
      </w:r>
      <w:r>
        <w:rPr/>
        <w:t>뮬䐭殡</w:t>
      </w:r>
      <w:r>
        <w:rPr/>
        <w:t>ꥎ</w:t>
      </w:r>
      <w:r>
        <w:rPr/>
        <w:t>庻㘳灯奈슥⍄甮栺慆</w:t>
      </w:r>
      <w:r>
        <w:rPr/>
        <w:t>ⴺ</w:t>
      </w:r>
      <w:r>
        <w:rPr/>
        <w:t>䑖撣⼥稺徏䕸쉄䖘㉇匴婥⌽䃍⯍쉌ꆩ숥쉎㑠究</w:t>
      </w:r>
      <w:r>
        <w:rPr/>
        <w:t>ꕕ</w:t>
      </w:r>
      <w:r>
        <w:rPr/>
        <w:t>깧輫擂㝠쉴い╳告昲㔻偍坉歷껂♎쌥坢쉚丫睇硥杔㙁だ쉤癬ご急傩瀴祫⭃乣䑨攨㜩╾쵉␯璏轔湶溡땄▬</w:t>
      </w:r>
      <w:r>
        <w:rPr/>
        <w:t>꥟</w:t>
      </w:r>
      <w:r>
        <w:rPr/>
        <w:t>劬秃㑋佰㙹杩⽓</w:t>
      </w:r>
      <w:r>
        <w:rPr/>
        <w:t>ꕑ</w:t>
      </w:r>
      <w:r>
        <w:rPr/>
        <w:t>쉚坲䌪村츸⒬䎥</w:t>
      </w:r>
      <w:r>
        <w:rPr/>
        <w:t>⡨</w:t>
      </w:r>
      <w:r>
        <w:rPr/>
        <w:t>묯䑏䷂㍾嚿</w:t>
      </w:r>
      <w:r>
        <w:rPr/>
        <w:t>Ⳃ</w:t>
      </w:r>
      <w:r>
        <w:rPr/>
        <w:t>埂녎㡞숭槃깙侵⌮숮⥳䦻噐☨愱㙳䟂漺</w:t>
      </w:r>
      <w:r>
        <w:rPr/>
        <w:t>ⱥ</w:t>
      </w:r>
      <w:r>
        <w:rPr/>
        <w:t>睨딳卮♓⏂숶獢㉧秂싂昺噧灆슬⧃繸㈺便瑞䭕䔱쉌獐⸮㉈䑪㖘㩠䱃</w:t>
      </w:r>
      <w:r>
        <w:rPr/>
        <w:t>꧂</w:t>
      </w:r>
      <w:r>
        <w:rPr/>
        <w:t>ケ䧍亘瓂㥌⥰쉬乖싂㨰㙕넥ꌲ杨⬯</w:t>
      </w:r>
      <w:r>
        <w:rPr/>
        <w:t>ꦡ</w:t>
      </w:r>
      <w:r>
        <w:rPr/>
        <w:t>男긪內灔숭묦拂䱢ず⩈쉡䀻</w:t>
      </w:r>
      <w:r>
        <w:rPr/>
        <w:t>ꥊ</w:t>
      </w:r>
      <w:r>
        <w:rPr/>
        <w:t>쉍㙊䁶╴㕍</w:t>
      </w:r>
      <w:r>
        <w:rPr/>
        <w:t>Ⱘ</w:t>
      </w:r>
      <w:r>
        <w:rPr/>
        <w:t>뼲䤽昻婁冮</w:t>
      </w:r>
      <w:r>
        <w:rPr/>
        <w:t>⠶</w:t>
      </w:r>
      <w:r>
        <w:rPr/>
        <w:t>卸轓䎩婄䛂㈱㎣쉚捱搻浲떣牟佣㨤䏃㉠</w:t>
      </w:r>
      <w:r>
        <w:rPr/>
        <w:t>⢣</w:t>
      </w:r>
      <w:r>
        <w:rPr/>
        <w:t>汵䕯婗</w:t>
      </w:r>
      <w:r>
        <w:rPr/>
        <w:t>Ɑ</w:t>
      </w:r>
      <w:r>
        <w:rPr/>
        <w:t>暱㩐⩤䡟硍呄啱</w:t>
      </w:r>
      <w:r>
        <w:rPr/>
        <w:t>⡶</w:t>
      </w:r>
      <w:r>
        <w:rPr/>
        <w:t>ㅞ䍕╗坪㍰頺⮣쏂稵剑㑈䉡憣倦땺彠쏂ꄦ䨴슘伪ꥴ╲輰㨸氷煰</w:t>
      </w:r>
      <w:r>
        <w:rPr/>
        <w:t>꥟╹</w:t>
      </w:r>
      <w:r>
        <w:rPr/>
        <w:t>彷浇繄䃂䅦妻</w:t>
      </w:r>
      <w:r>
        <w:rPr/>
        <w:t>Ⱟ</w:t>
      </w:r>
      <w:r>
        <w:rPr/>
        <w:t>忂䭒⭷네┣䀯顔䅙쉾汩凂あ䢻珂幀坨숳䳂㉃欺뾻垿皏档깎䴳䪡⼪瞱噆䩧</w:t>
      </w:r>
      <w:r>
        <w:rPr/>
        <w:t>⡎</w:t>
      </w:r>
      <w:r>
        <w:rPr/>
        <w:t>漸쉗疱癀䕧싂썯䚘숯쉮⽡轄슻捳㭂怲쵒쉁⑥</w:t>
      </w:r>
      <w:r>
        <w:rPr/>
        <w:t>ⲏ</w:t>
      </w:r>
      <w:r>
        <w:rPr/>
        <w:t>周╣勍㍲㨊䣃㉣㓃⭺숯丨畓䙹琯僂䔣숯櫂㚘␺恊</w:t>
      </w:r>
      <w:r>
        <w:rPr/>
        <w:t>ⵓ</w:t>
      </w:r>
      <w:r>
        <w:rPr/>
        <w:t>溵類夶땑쵗䠱㉮幑䬣て䁲숳䁊䄮ꍳ愮⩂싂쵢㍭䏂뗎攸걓瑯싂㚿瑀슘ꏂ⽹䕥橙쉯╫놿劵긳䵫兠软싂䙐楋츬呲╉撩烂匽䵆</w:t>
      </w:r>
      <w:r>
        <w:rPr/>
        <w:t>⡨</w:t>
      </w:r>
      <w:r>
        <w:rPr/>
        <w:t>䥭⍪䴵뽘关䓂</w:t>
      </w:r>
      <w:r>
        <w:rPr/>
        <w:t>⡵</w:t>
      </w:r>
      <w:r>
        <w:rPr/>
        <w:t>䁷슏⿃䁨珂欫牳琦匥⩀䲏㏂䙾䍲懂⌸㛂</w:t>
      </w:r>
      <w:r>
        <w:rPr/>
        <w:t>Ɑ⣂</w:t>
      </w:r>
      <w:r>
        <w:rPr/>
        <w:t>捏灤␽ꅣ</w:t>
      </w:r>
      <w:r>
        <w:rPr/>
        <w:t>꤯</w:t>
      </w:r>
      <w:r>
        <w:rPr/>
        <w:t>䍴쉋쉬㝈晩㚣䬹䥶칫栨䌦兙睆轉幦㉀</w:t>
      </w:r>
      <w:r>
        <w:rPr/>
        <w:t>ⵢ⑒</w:t>
      </w:r>
      <w:r>
        <w:rPr/>
        <w:t>뾥夫㞏灗縥煟捀顱</w:t>
      </w:r>
      <w:r>
        <w:rPr/>
        <w:t>ⱆ</w:t>
      </w:r>
      <w:r>
        <w:rPr/>
        <w:t>䘰匪뼨噴颱曃땫䡯噟祕噴䳂汯汋䇃桦㝅噡瀸但䒏卖싎牨걂숻⹱圱电㬬⧂䐳㕥繚쎥䡠䥟戥畆忎㭺♔⭬㖩怦タ䁢╁㩰컂坢䷂</w:t>
      </w:r>
      <w:r>
        <w:rPr/>
        <w:t>ꥂ</w:t>
      </w:r>
      <w:r>
        <w:rPr/>
        <w:t>䘱浨湑쉬兵朳⴬쉚슩杚ꍟ硌歘椱桴佑顋禥䎱稺칞䒬䫃晥畵☯灓╲呢晡勂匰沮☭숨촵긲䟃슻神䄬땺쌥㍎숪湮䢻輰䉈⌦敖쉮䣂칲⭉斘⥴쉸</w:t>
      </w:r>
      <w:r>
        <w:rPr/>
        <w:t>ꥐ⭾</w:t>
      </w:r>
      <w:r>
        <w:rPr/>
        <w:t>쉾䥣䎘䀫偩浄儦曂㵢숮╔呟呾渨⥰噢㝠畏夭䮣牄䕗睫夰㧂쉆畆卶</w:t>
      </w:r>
      <w:r>
        <w:rPr/>
        <w:t>ꕹ</w:t>
      </w:r>
      <w:r>
        <w:rPr/>
        <w:t>䀩惂杸⹤噶琬긷⭨⹡佶</w:t>
      </w:r>
      <w:r>
        <w:rPr/>
        <w:t>⡶</w:t>
      </w:r>
      <w:r>
        <w:rPr/>
        <w:t>쉐吤伴癖轘欱⤴湩䱬塾猸⫂敶</w:t>
      </w:r>
      <w:r>
        <w:rPr/>
        <w:t>ⷂ</w:t>
      </w:r>
      <w:r>
        <w:rPr/>
        <w:t>䂩♙慮乏</w:t>
      </w:r>
      <w:r>
        <w:rPr/>
        <w:t>꥟</w:t>
      </w:r>
      <w:r>
        <w:rPr/>
        <w:t>쉢ㆱ㙔䈹爸扎㥗䱇䙓燂帥䙰쉈⫂係㨹稪</w:t>
      </w:r>
      <w:r>
        <w:rPr/>
        <w:t>ꔱ</w:t>
      </w:r>
      <w:r>
        <w:rPr/>
        <w:t>쉖⬬⩍祦が㩶䭳湂싂潞䱥穇獗轍싂䩀䇃男㜲</w:t>
      </w:r>
      <w:r>
        <w:rPr/>
        <w:t>ⷂꤶ</w:t>
      </w:r>
      <w:r>
        <w:rPr/>
        <w:t>婧㕹燎</w:t>
      </w:r>
      <w:r>
        <w:rPr/>
        <w:t>ꔳ</w:t>
      </w:r>
      <w:r>
        <w:rPr/>
        <w:t>歮</w:t>
      </w:r>
      <w:r>
        <w:rPr/>
        <w:t>ꔵ</w:t>
      </w:r>
      <w:r>
        <w:rPr/>
        <w:t>慡档⩍ꄴ</w:t>
      </w:r>
      <w:r>
        <w:rPr/>
        <w:t>꧃</w:t>
      </w:r>
      <w:r>
        <w:rPr/>
        <w:t>歅債꺿숰瑃</w:t>
      </w:r>
      <w:r>
        <w:rPr/>
        <w:t>ꦡ</w:t>
      </w:r>
      <w:r>
        <w:rPr/>
        <w:t>䑇⽁癊乫䀭砺栺</w:t>
      </w:r>
      <w:r>
        <w:rPr/>
        <w:t>ꦡ</w:t>
      </w:r>
      <w:r>
        <w:rPr/>
        <w:t>光朶㢩싂墏獒㭵䖩僎䅬슻氵䝀䉥壂싂榵垮</w:t>
      </w:r>
      <w:r>
        <w:rPr/>
        <w:t>ꦣ</w:t>
      </w:r>
      <w:r>
        <w:rPr/>
        <w:t>썙⨮䬱睭痂㉀</w:t>
      </w:r>
      <w:r>
        <w:rPr/>
        <w:t>Ⳃ</w:t>
      </w:r>
      <w:r>
        <w:rPr/>
        <w:t>⼣㷂Ⓜ牸牘⽐卩꤮䆮</w:t>
      </w:r>
      <w:r>
        <w:rPr/>
        <w:t>⠱</w:t>
      </w:r>
      <w:r>
        <w:rPr/>
        <w:t>㘰敱</w:t>
      </w:r>
      <w:r>
        <w:rPr/>
        <w:t>Ⱔ</w:t>
      </w:r>
      <w:r>
        <w:rPr/>
        <w:t>쉒汩㵍⼪刭䃎</w:t>
      </w:r>
      <w:r>
        <w:rPr/>
        <w:t>ꥅ</w:t>
      </w:r>
      <w:r>
        <w:rPr/>
        <w:t>繖潧〳⑬䫂䥯숪⩤䀬</w:t>
      </w:r>
      <w:r>
        <w:rPr/>
        <w:t>⠬</w:t>
      </w:r>
      <w:r>
        <w:rPr/>
        <w:t>弤牡瑒</w:t>
      </w:r>
      <w:r>
        <w:rPr/>
        <w:t>ⵘ꤫</w:t>
      </w:r>
      <w:r>
        <w:rPr/>
        <w:t>뾘㜣㩘珂獎〵彇믂昱╬祲番滂㕷숨係硣⒵喩㑨걥ヂㄫ嫂獊숶煍繺㙾樫姂橩晶䣂獙⭔䰳</w:t>
      </w:r>
      <w:r>
        <w:rPr/>
        <w:t>⢥</w:t>
      </w:r>
      <w:r>
        <w:rPr/>
        <w:t>ꥫ亡숫䄽晩싎び㜬全䵇楎䡬쏍䨨쉎㨫⏂頩칣㕠漻㴫⩇恔樻</w:t>
      </w:r>
      <w:r>
        <w:rPr/>
        <w:t>⡲</w:t>
      </w:r>
      <w:r>
        <w:rPr/>
        <w:t>硯</w:t>
      </w:r>
      <w:r>
        <w:rPr/>
        <w:t>ꔯ</w:t>
      </w:r>
      <w:r>
        <w:rPr/>
        <w:t>䥎㉀埂싂놣껂幰⽠慣戦䡇喩╨墻</w:t>
      </w:r>
      <w:r>
        <w:rPr/>
        <w:t>ꥐ</w:t>
      </w:r>
      <w:r>
        <w:rPr/>
        <w:t>歟㡓㔣卶싂㭕縊쉧㡌堵䞱畺㔪哂澬欸䱀숪渺梮姂侥ㆩ潏濂䁭ꅰ썣歩숷뭇ㆿ橇䴪㏎㒿숩␷␳婘쉧䁆쉘</w:t>
      </w:r>
      <w:r>
        <w:rPr/>
        <w:t>Ɱ</w:t>
      </w:r>
      <w:r>
        <w:rPr/>
        <w:t>쉖桱㏂䥊栻瞏帲쎮⍺㚬䜪爣た勂썣ꅌ⚘妘噮⻂啇뽘㞡촩㑩뿂</w:t>
      </w:r>
      <w:r>
        <w:rPr/>
        <w:t>⡇</w:t>
      </w:r>
      <w:r>
        <w:rPr/>
        <w:t>㡐䇂칈</w:t>
      </w:r>
      <w:r>
        <w:rPr/>
        <w:t>ⱬ</w:t>
      </w:r>
      <w:r>
        <w:rPr/>
        <w:t>䜥歏扥却깨㉨㔯숹䆻媡慒쉘</w:t>
      </w:r>
      <w:r>
        <w:rPr/>
        <w:t>⣃</w:t>
      </w:r>
      <w:r>
        <w:rPr/>
        <w:t>硲㥙䭱싂䰪䮻⹗⹣</w:t>
      </w:r>
      <w:r>
        <w:rPr/>
        <w:t>ꕀ</w:t>
      </w:r>
      <w:r>
        <w:rPr/>
        <w:t>쉷䫂䀪汧擂㴥ꥦꥡ䠪塄䡚湨⹠쉡쉄䴽숱欮偉걵⨪幃쵃壂懂檥쉵启</w:t>
      </w:r>
      <w:r>
        <w:rPr/>
        <w:t>Ⲭ☰</w:t>
      </w:r>
      <w:r>
        <w:rPr/>
        <w:t>稷卬ꅴ淍䡆츮</w:t>
      </w:r>
      <w:r>
        <w:rPr/>
        <w:t>⡹␽</w:t>
      </w:r>
      <w:r>
        <w:rPr/>
        <w:t>癥浧木㥀ꎩ獷</w:t>
      </w:r>
      <w:r>
        <w:rPr/>
        <w:t>⡑</w:t>
      </w:r>
      <w:r>
        <w:rPr/>
        <w:t>㍷噥슩㭯敋⚩正塗쉰䘵쵴橺獩쉵</w:t>
      </w:r>
      <w:r>
        <w:rPr/>
        <w:t>ⵡ</w:t>
      </w:r>
      <w:r>
        <w:rPr/>
        <w:t>痂넭䯂칈䑞倷榻䵥㡨棂⏂㭬싎䰲㩖걈뽪檮</w:t>
      </w:r>
      <w:r>
        <w:rPr/>
        <w:t>ⴭ⤣</w:t>
      </w:r>
      <w:r>
        <w:rPr/>
        <w:t>㑰ヂ敨䙗特䍭뭙ꥺㄪ㧂갪⭷䁏⑖㞵殡⿂⩱䝟啐숸㙎浴</w:t>
      </w:r>
      <w:r>
        <w:rPr/>
        <w:t>ⶩⵗ</w:t>
      </w:r>
      <w:r>
        <w:rPr/>
        <w:t>썠㘶ァ偧木卣䉱넰彗稪歡쉍捷擂뽫愣㨩瀬㕙あ師년幸扳䘸䁂</w:t>
      </w:r>
      <w:r>
        <w:rPr/>
        <w:t>ⱒ</w:t>
      </w:r>
      <w:r>
        <w:rPr/>
        <w:t>슘撮獤ぉ쉺䱔䩦溻烃쉠겏〸䑨</w:t>
      </w:r>
      <w:r>
        <w:rPr/>
        <w:t>ⴺ</w:t>
      </w:r>
      <w:r>
        <w:rPr/>
        <w:t>갦⮘轹扚庘砪㴺楤狍硄摄吣杹元녦䱀䦬て䙍숰彅䩟쉴</w:t>
      </w:r>
      <w:r>
        <w:rPr/>
        <w:t>ⱒ</w:t>
      </w:r>
      <w:r>
        <w:rPr/>
        <w:t>劻㤱땶䩲㠯</w:t>
      </w:r>
      <w:r>
        <w:rPr/>
        <w:t>⡈</w:t>
      </w:r>
      <w:r>
        <w:rPr/>
        <w:t>싎䑭浡刻슣떩伹썆慣숵㨦싂冏╅煚ꍁ║坡䙪⩟祺ꥳ⴫㑌</w:t>
      </w:r>
      <w:r>
        <w:rPr/>
        <w:t>⠰</w:t>
      </w:r>
      <w:r>
        <w:rPr/>
        <w:t>㠭쉩㮘憩⑯倣在汰抬걎爤秎</w:t>
      </w:r>
      <w:r>
        <w:rPr/>
        <w:t>Ⱳ</w:t>
      </w:r>
      <w:r>
        <w:rPr/>
        <w:t>쉸㐨썾㓂촯쉳澥</w:t>
      </w:r>
      <w:r>
        <w:rPr/>
        <w:t>ꦩ</w:t>
      </w:r>
      <w:r>
        <w:rPr/>
        <w:t>㭬숶㬴⑋ꍢ灢촥戽숨☬㑧</w:t>
      </w:r>
      <w:r>
        <w:rPr/>
        <w:t>Ɱ</w:t>
      </w:r>
      <w:r>
        <w:rPr/>
        <w:t>㪩䥍㯂䘤㞡⑑畂琪ꄦ婬栽⨪摕傿껂슩䅥畦⍐㩫漬䌪杗燂瘺煡䀫걺⥧䂩견㩪椬穐悥꺡怺뭪숶兆</w:t>
      </w:r>
      <w:r>
        <w:rPr/>
        <w:t>ꤥ</w:t>
      </w:r>
      <w:r>
        <w:rPr/>
        <w:t>栣</w:t>
      </w:r>
      <w:r>
        <w:rPr/>
        <w:t>ⲥ</w:t>
      </w:r>
      <w:r>
        <w:rPr/>
        <w:t>瘬噹䢡夰㬨⩡㷃쉨幗瘻唨梩⻂⽎六䡃칲</w:t>
      </w:r>
      <w:r>
        <w:rPr/>
        <w:t>ꖘ</w:t>
      </w:r>
      <w:r>
        <w:rPr/>
        <w:t>㎩摓</w:t>
      </w:r>
      <w:r>
        <w:rPr/>
        <w:t>⡯</w:t>
      </w:r>
      <w:r>
        <w:rPr/>
        <w:t>吱攤◂</w:t>
      </w:r>
      <w:r>
        <w:rPr/>
        <w:t>ⵙ</w:t>
      </w:r>
      <w:r>
        <w:rPr/>
        <w:t>捯琶슬栰䨦柂浪飂숸쉵祠顂卓䄬⭚ィ</w:t>
      </w:r>
      <w:r>
        <w:rPr/>
        <w:t>ꕭ</w:t>
      </w:r>
      <w:r>
        <w:rPr/>
        <w:t>갣繨걗唪㒘慪츷顫勎칎쉆摹䱾傩䓃⤨쉧㩹䙔⹮⼰卷伥㠭䍰坉壂呃ㅺ⎥년匮㘪슻</w:t>
      </w:r>
      <w:r>
        <w:rPr/>
        <w:t>ꕹ␦</w:t>
      </w:r>
      <w:r>
        <w:rPr/>
        <w:t>썦㖘憿灈뭥氽ꅰ願练㶡쉔슱䀣煟촽煾悩繧䑺녀㥧槂猭焹</w:t>
      </w:r>
      <w:r>
        <w:rPr/>
        <w:t>ꔩ</w:t>
      </w:r>
      <w:r>
        <w:rPr/>
        <w:t>挵桌숨㠤亮䙇榥숣㩋㤪个썏兹쉒쉦㍑㯎绂济췃㗂䝋쉀쉨䱕奲䏂砬</w:t>
      </w:r>
      <w:r>
        <w:rPr/>
        <w:t>ꦥ</w:t>
      </w:r>
      <w:r>
        <w:rPr/>
        <w:t>䈹晶䁅䍍䱔ㅂ敦䩷朩쉮숪晞넊婁⮵琳䔺쉏捳ꍨ쉵껎ꅶ眨伸睊京祟參猷㇂搯䏂凂㈱</w:t>
      </w:r>
      <w:r>
        <w:rPr/>
        <w:t>ⲻ</w:t>
      </w:r>
      <w:r>
        <w:rPr/>
        <w:t>쉢梩吩歕쉮繾牔涡㑖㋂⽮夦浗充츪⤦圫䄴</w:t>
      </w:r>
      <w:r>
        <w:rPr/>
        <w:t>⡅⬩</w:t>
      </w:r>
      <w:r>
        <w:rPr/>
        <w:t>⽤ꍗ㕚㞵슩♅㘻潬幚䉸侱㥘灀쉱䭎㴥嫂潆</w:t>
      </w:r>
      <w:r>
        <w:rPr/>
        <w:t>ꤨ</w:t>
      </w:r>
      <w:r>
        <w:rPr/>
        <w:t>橓싂佘据䘪晇쉥熏匱䁺杕ㄳ稻幸쌹秂兯喡땟坫ꇂ啹䁅숤䜩睴矂塚帨栮帨儭㝴創稭쉊격䉦</w:t>
      </w:r>
      <w:r>
        <w:rPr/>
        <w:t>ꕎ</w:t>
      </w:r>
      <w:r>
        <w:rPr/>
        <w:t>流䜸䱏묱</w:t>
      </w:r>
      <w:r>
        <w:rPr/>
        <w:t>ꤥ</w:t>
      </w:r>
      <w:r>
        <w:rPr/>
        <w:t>숴焨㩰숲眥廂딷伤땏⨥쉂䉭쵺窘囍⿍瘵뽏拂</w:t>
      </w:r>
      <w:r>
        <w:rPr/>
        <w:t>⡸</w:t>
      </w:r>
      <w:r>
        <w:rPr/>
        <w:t>뼬촥哂䶩칦瘦喡田灣걓껂쉙䔫䡾夷偊뽌捌䄳⩹㐴㡶秂</w:t>
      </w:r>
      <w:r>
        <w:rPr/>
        <w:t>ⷂ</w:t>
      </w:r>
      <w:r>
        <w:rPr/>
        <w:t>瓃㓎タ⶿㐩乚뿂☥乺䍘쉐村祷⻍䭮搪匹䥢杯㖩䵲숶슣䭹䳂嗃䕤䘻潍忂䈹⤺녎弣吵匯㔱䐫깎걳쉠녺쉑摇㍤㑔ꏂ쉱쉕縣汨⽞轏㚬䣂⵪넰溿顇昲칠㍍奣갶わ䭵歯숪②盍擎妻㔤䱓曂㑏③뇃슩䋍ꎿ㑅祖彺湦収溬睆呾☱ꏂ䅢䉕⍆偞皥祫⩉僂塆⾡ꍓ圬</w:t>
      </w:r>
      <w:r>
        <w:rPr/>
        <w:t>ꗂ</w:t>
      </w:r>
      <w:r>
        <w:rPr/>
        <w:t>䧂墡쉋⍬敔㍒乪〳治녪晌娮㨫쉔樮⏃츶쉴繀㶵祙</w:t>
      </w:r>
      <w:r>
        <w:rPr/>
        <w:t>ⲣ</w:t>
      </w:r>
      <w:r>
        <w:rPr/>
        <w:t>挹쉏ㅍ椤쉦噏牲璵☣㝏敓楱敃乡䳂䑙쵢슿摄呉獧㯂䇂眤䔲佘䓂⸬佮晄卲䂬䰰䓂㤶☰浩</w:t>
      </w:r>
      <w:r>
        <w:rPr/>
        <w:t>ⰷ</w:t>
      </w:r>
      <w:r>
        <w:rPr/>
        <w:t>뽀焻╄㑞뼴뿂〱权슣☯穃煠␣急吨쉾䭳㥍凂恎䔩㉪楱걮特䃍넣儯ㅱ啓慨쉋灺䥪剫깋狎䕧牧䁅숴亿吩窻䥋䁊슡뭟숸䱄歐䔻숳숩繑澩</w:t>
      </w:r>
      <w:r>
        <w:rPr/>
        <w:t>ꔦ</w:t>
      </w:r>
      <w:r>
        <w:rPr/>
        <w:t>澵敃参슮煡䌯抵幙</w:t>
      </w:r>
      <w:r>
        <w:rPr/>
        <w:t>ⴤ</w:t>
      </w:r>
      <w:r>
        <w:rPr/>
        <w:t>딵晏攩쉍⭧쉶㥁쉷䍱싂售썺噮悱䵉⽆扵䍡婰䙗⏃䨲숯䌤뗂䏂䍾쉋㩆㪏⭒坕挪䙑쉣欽穄䬣췂숳䯂䓎녹뼲洦념牨</w:t>
      </w:r>
      <w:r>
        <w:rPr/>
        <w:t>ꥐ</w:t>
      </w:r>
      <w:r>
        <w:rPr/>
        <w:t>ꅰ穘믂䍧摵싂碣⍉┳ꥳ灢坾堦扸㉅⬶♢咣ꥶ⦱核㋂㥬쉥⑚㌪츨썧䅬㄰ꅁ㢣㨺啗氦</w:t>
      </w:r>
      <w:r>
        <w:rPr/>
        <w:t>ꤱ</w:t>
      </w:r>
      <w:r>
        <w:rPr/>
        <w:t>牊殮煔䌪䱊塟쉚</w:t>
      </w:r>
      <w:r>
        <w:rPr/>
        <w:t>ꕶ</w:t>
      </w:r>
      <w:r>
        <w:rPr/>
        <w:t>㢘繍㓂伫⨰棂儽㬻㛂䵸쉂㴯獈䩟</w:t>
      </w:r>
      <w:r>
        <w:rPr/>
        <w:t>꤭</w:t>
      </w:r>
      <w:r>
        <w:rPr/>
        <w:t>佟仂扴㝫ꍡ噓娤쉺䭦瀱ㅩ慨哂칏栻䫂슮䙫☭ㅦ桳⪡⥶숣䜊⦮䈦䭹祹津䥐♆㬣䑙⬩䁐㥤카⨽甭⻂䀭䑾ㄣ뽧㡟ꆡ쉥ぉ䩟㢣ㅑ싂䠰䋂슡㙒㢬拎뮏㵀珂枿䩦䝌컂쉦迂恣䌹䂥⼮怲쉇䠣破슿畐믂歭⹎䩅轡ノ䩞飂꺏쉦悻侮⨩塔䆿숲歋㕘颻瀦タ쉮湾㑧싂쵩ㄸ②㵊䒥슿깤垮夽뇂쎩䂻䦿쉸쉇壂歱敋⪮估匬槎⍟㝟㙲匪搥卷꺡䬥䍾畤瞏奀橸椬䈤牥汮渰浫㨽㝴璡瘵㝂쉙㍎瑄畊</w:t>
      </w:r>
      <w:r>
        <w:rPr/>
        <w:t>ꕕ꤫</w:t>
      </w:r>
      <w:r>
        <w:rPr/>
        <w:t>灤婠摺楤瑂ㅋ䅥灸㈷㞱㝏</w:t>
      </w:r>
      <w:r>
        <w:rPr/>
        <w:t>ꕁ</w:t>
      </w:r>
      <w:r>
        <w:rPr/>
        <w:t>栣䌸偃쉞♀埂噑ꌱ뭊慐⤦뿂䡰䩲禬⾿⤲뼬䦏夫녶⌣挪磂䭔싃ꥴ囂떏樶ꎩ츹꥚⫂⌰</w:t>
      </w:r>
      <w:r>
        <w:rPr/>
        <w:t>꧂⒩</w:t>
      </w:r>
      <w:r>
        <w:rPr/>
        <w:t>京婚쉡僂彍땀㜱啡껂⤩氳滂䐺睓⌷噍ꥥ猶渭煘䉯奩숥瀣䔪幺匣ꏂ縷쏂</w:t>
      </w:r>
      <w:r>
        <w:rPr/>
        <w:t>ꤪ</w:t>
      </w:r>
      <w:r>
        <w:rPr/>
        <w:t>⽒⩁췂䅺秂祱才瘷䱺冩晳⥸쉍㍹</w:t>
      </w:r>
      <w:r>
        <w:rPr/>
        <w:t>Ȿ</w:t>
      </w:r>
      <w:r>
        <w:rPr/>
        <w:t>뼨깮佘啂╏愲癁념晎楺䤸숽䭕춬伯偍珂썧矂숫딯쉇</w:t>
      </w:r>
      <w:r>
        <w:rPr/>
        <w:t>Ⱔ</w:t>
      </w:r>
      <w:r>
        <w:rPr/>
        <w:t>䂱椪頲噒䙀䓂♯䌹䱭凂抮瑀슬碻特㔷쉓㧂恁⵨獾⥞긣犬땧䍞┽㈱㩟䙒輭颿㝦㥚㝗⛎</w:t>
      </w:r>
      <w:r>
        <w:rPr/>
        <w:t>ꖻ</w:t>
      </w:r>
      <w:r>
        <w:rPr/>
        <w:t>쉌ꥣ坸⿎ꍮ湖椯繱㗂楗䜸㴰⍥⌰슿呑彖囂⥰故彲</w:t>
      </w:r>
      <w:r>
        <w:rPr/>
        <w:t>ꕁꦬ</w:t>
      </w:r>
      <w:r>
        <w:rPr/>
        <w:t>〷汀땖㔤幘</w:t>
      </w:r>
      <w:r>
        <w:rPr/>
        <w:t>ꤨ</w:t>
      </w:r>
      <w:r>
        <w:rPr/>
        <w:t>噇㘦䣂㏂Ⓧ䝾쉊䨥瀸ㆣ瞩㪡㍳㐭㫂땕轟穪⏂妩氣手湋窩뭬⽲渮숴睬撵〥窵⩲쉯吣慐橇뽄ꎣ愮⩁揂녒楡</w:t>
      </w:r>
      <w:r>
        <w:rPr/>
        <w:t>ⲱ</w:t>
      </w:r>
      <w:r>
        <w:rPr/>
        <w:t>췍㦱堪㥦䊿쉉沿颡兴⌳䅷捩숯竃걔䀭⩠뽙縨杁从牙뽞슩ꄤ泍</w:t>
      </w:r>
      <w:r>
        <w:rPr/>
        <w:t>ⱐ</w:t>
      </w:r>
      <w:r>
        <w:rPr/>
        <w:t>슬㓂慬㵫煭⽖䐬쉥剅埂쉄㔽䍾쉬䌵⯂摤嚥偤㦱쉡烍쉍奢繁㧍쉺쉑숵灧</w:t>
      </w:r>
      <w:r>
        <w:rPr/>
        <w:t>꧂╭</w:t>
      </w:r>
      <w:r>
        <w:rPr/>
        <w:t>쉢⪬氽轧䅸積哂住潀彏쉵뽬⽊嘩⩔</w:t>
      </w:r>
      <w:r>
        <w:rPr/>
        <w:t>ꔵ</w:t>
      </w:r>
      <w:r>
        <w:rPr/>
        <w:t>ノ㤽䙗㷂瘫敗䃃湁廂</w:t>
      </w:r>
      <w:r>
        <w:rPr/>
        <w:t>⡍</w:t>
      </w:r>
      <w:r>
        <w:rPr/>
        <w:t>묥女꥾䈦</w:t>
      </w:r>
      <w:r>
        <w:rPr/>
        <w:t>ⶱ</w:t>
      </w:r>
      <w:r>
        <w:rPr/>
        <w:t>䱱太繕䚩沣䁍⻂</w:t>
      </w:r>
      <w:r>
        <w:rPr/>
        <w:t>ꕒ</w:t>
      </w:r>
      <w:r>
        <w:rPr/>
        <w:t>㚡兺䊥⛂⩕䏍わ烂搷癞泂⶘䈶쉀뭒摉䐭繩쉈氭睃獙</w:t>
      </w:r>
      <w:r>
        <w:rPr/>
        <w:t>ꕺ</w:t>
      </w:r>
      <w:r>
        <w:rPr/>
        <w:t>恅쉮兢吪䕆㍀슩並拂㙠弻嫂</w:t>
      </w:r>
      <w:r>
        <w:rPr/>
        <w:t>ꕺ␦</w:t>
      </w:r>
      <w:r>
        <w:rPr/>
        <w:t>玮漺㕪⬭쉊睴숩轮</w:t>
      </w:r>
      <w:r>
        <w:rPr/>
        <w:t>ⲻ</w:t>
      </w:r>
      <w:r>
        <w:rPr/>
        <w:t>発爪呮䉍恟ꍘ擂㈬儊䁲숣㥇⍌쉂䱸挻唴㥲爳㐶⍣㫂컂挣䄪</w:t>
      </w:r>
      <w:r>
        <w:rPr/>
        <w:t>ꕍ</w:t>
      </w:r>
      <w:r>
        <w:rPr/>
        <w:t>슘싂쉥獚㩔痂╢숵穵♃摐奤⸮䡔</w:t>
      </w:r>
      <w:r>
        <w:rPr/>
        <w:t>ꕞ</w:t>
      </w:r>
      <w:r>
        <w:rPr/>
        <w:t>㝨娳쉨湃습玣顲䄽歂湹㈯쉧䙗⭓쉔䛂矂</w:t>
      </w:r>
      <w:r>
        <w:rPr/>
        <w:t>ꔪ⮿⍢</w:t>
      </w:r>
      <w:r>
        <w:rPr/>
        <w:t>迂␦㞵㞮坤슩노䩹숨渽匪㕥湆깪圳</w:t>
      </w:r>
      <w:r>
        <w:rPr/>
        <w:t>ꔹ</w:t>
      </w:r>
      <w:r>
        <w:rPr/>
        <w:t>浲輥獵땓쉑顣뼫</w:t>
      </w:r>
      <w:r>
        <w:rPr/>
        <w:t>⢻⸰</w:t>
      </w:r>
      <w:r>
        <w:rPr/>
        <w:t>塈⥁匪㠪湩㥏㵖摭㐪</w:t>
      </w:r>
      <w:r>
        <w:rPr/>
        <w:t>⡉</w:t>
      </w:r>
      <w:r>
        <w:rPr/>
        <w:t>䵦嗂偉慸单깫</w:t>
      </w:r>
      <w:r>
        <w:rPr/>
        <w:t>Ⳃ</w:t>
      </w:r>
      <w:r>
        <w:rPr/>
        <w:t>䏂汗榿へ佱ꅥ犵ꍣ欪晇싂쉗ꅥ帨穖ꌻ獏⍀浃瞡杬獄䣂怸涵攮佚㕱䝐汣窱戬輥⽭⪮祳杅칓뽚洱쉅싂쵵婲爮␽璣뽎圪갥⮱汣录憘</w:t>
      </w:r>
      <w:r>
        <w:rPr/>
        <w:t>ꕩ</w:t>
      </w:r>
      <w:r>
        <w:rPr/>
        <w:t>슬救㥕숽搱䥲⯎ꥣ垩嫂兢却䍱䕈䙯勂䡲싂䏂剢恍䭳䥷䨻掏䨣卷㒮窮〴㍲땋䑌</w:t>
      </w:r>
      <w:r>
        <w:rPr/>
        <w:t>ꤻ</w:t>
      </w:r>
      <w:r>
        <w:rPr/>
        <w:t>拂쵏噱⻂㡁す㕣땠쉧뭚㕤硘癢⍗쉓숭㭨彋슱潹䵀个⮻汆⥏䑎硎촱</w:t>
      </w:r>
      <w:r>
        <w:rPr/>
        <w:t>⡵</w:t>
      </w:r>
      <w:r>
        <w:rPr/>
        <w:t>繬䗎瀱晑氨琮숻轅礶⹓㶏䉨▿쉢汴쉐瑊</w:t>
      </w:r>
      <w:r>
        <w:rPr/>
        <w:t>Ⱟ</w:t>
      </w:r>
      <w:r>
        <w:rPr/>
        <w:t>⾿쉧琦珂瑫꺿㥤縵瀮②浓쉞佗⍞⫂甯䜺汅灗숫⥩奣㄰潶轘䝠⚥묦쉁⑑牏숣焮湫旃浶丵棂久扐⦣浧塋㤬싂樦ね㡩浄渥싂佲</w:t>
      </w:r>
      <w:r>
        <w:rPr/>
        <w:t>꥓</w:t>
      </w:r>
      <w:r>
        <w:rPr/>
        <w:t>扔⩫쉩䵪걍祒轤꥗晚飂採ㅲ夹椻㮘⼷湟쉲뭲佞稷㝉併㘬쉲段䵳瀵ꍨ塏櫂塙䝗恓呢녍烂獧</w:t>
      </w:r>
      <w:r>
        <w:rPr/>
        <w:t>Ⳃ□</w:t>
      </w:r>
      <w:r>
        <w:rPr/>
        <w:t>午</w:t>
      </w:r>
      <w:r>
        <w:rPr/>
        <w:t>ꕮ</w:t>
      </w:r>
      <w:r>
        <w:rPr/>
        <w:t>摇싎⸺땆桗싃㴱嘪泂末䙳㊻摐䅀瑃㴩</w:t>
      </w:r>
      <w:r>
        <w:rPr/>
        <w:t>ꔶ♙</w:t>
      </w:r>
      <w:r>
        <w:rPr/>
        <w:t>哂㧂䅋㕂榩矍灷숶⪘桬䙶捹十㵲ヂ䅘</w:t>
      </w:r>
      <w:r>
        <w:rPr/>
        <w:t>ꥀ</w:t>
      </w:r>
      <w:r>
        <w:rPr/>
        <w:t>갨獇ꏃ復䌱㩹⽫倬稻䕖䕺䑗⍗⨷㡆爱祗㵯겱轧嘽㥢剭䠰摐晖꥾숫栮㩳扴眳쉬嗂숴䝉婭䰷⤲慑䐻剋뽑辱쉳睬ㅔ橎䉇䵣슡䥲䉯樥眨䥩썁쉷녃熻繪噍</w:t>
      </w:r>
      <w:r>
        <w:rPr/>
        <w:t>ꔵ</w:t>
      </w:r>
      <w:r>
        <w:rPr/>
        <w:t>獇쉟汦䕁⨯䍠碬扔报䙣쉳睃</w:t>
      </w:r>
      <w:r>
        <w:rPr/>
        <w:t>ꥎ</w:t>
      </w:r>
      <w:r>
        <w:rPr/>
        <w:t>慞⽱䮿ꅧ䜫潩䧂ꅘꅂ뽠杋⭟㮩灮⸪䅔渰睇潀◎煞㑦䁮숮ꍅ恠ꇃ偷䞩漰䅭丰</w:t>
      </w:r>
      <w:r>
        <w:rPr/>
        <w:t>⣂</w:t>
      </w:r>
      <w:r>
        <w:rPr/>
        <w:t>濂兊쉊竂堭眦⏍歋燂ꇂ慉临쵮兰⑑㭯䙡䦵䲬繐싂</w:t>
      </w:r>
      <w:r>
        <w:rPr/>
        <w:t>ꤥ</w:t>
      </w:r>
      <w:r>
        <w:rPr/>
        <w:t>곂䩬㜥ꅮ㍞倸煔㕵伮奋啡䓂쉱捯䎏䏂⧂뽡㡸㠲</w:t>
      </w:r>
      <w:r>
        <w:rPr/>
        <w:t>⠊</w:t>
      </w:r>
      <w:r>
        <w:rPr/>
        <w:t>瘫㏂쉋䅩瘨桡嗂楅吴䴲䠶␫무颬㕟刴潎⍬슻쉟問놘繙㣂䵉湪뭞䤽싂♺䥲쉮顎싂⵺⭃䔷㙥啷焲㵖妥쉏癊쉓䠯깓摃畓態습ヂ쉦䦣氮쉒넪轔勂</w:t>
      </w:r>
      <w:r>
        <w:rPr/>
        <w:t>ꦩ</w:t>
      </w:r>
      <w:r>
        <w:rPr/>
        <w:t>焽ㆥ㬭</w:t>
      </w:r>
      <w:r>
        <w:rPr/>
        <w:t>ⱃ</w:t>
      </w:r>
      <w:r>
        <w:rPr/>
        <w:t>䊩ㄺ㉣</w:t>
      </w:r>
      <w:r>
        <w:rPr/>
        <w:t>ⵁ⩕</w:t>
      </w:r>
      <w:r>
        <w:rPr/>
        <w:t>極╔帽䜰䦿䐥搪䡩쉖㵌䰰塊奔뽾䧂䭫䑈쉷⽑▱涥</w:t>
      </w:r>
      <w:r>
        <w:rPr/>
        <w:t>ⷃ</w:t>
      </w:r>
      <w:r>
        <w:rPr/>
        <w:t>쉾妥灣쉅瘽⫂썀報憻㷂煂掩华䥐䡒癸칀啄쉉偳┳浂濂</w:t>
      </w:r>
      <w:r>
        <w:rPr/>
        <w:t>ⱗ</w:t>
      </w:r>
      <w:r>
        <w:rPr/>
        <w:t>穑伶帮攪檡扌恤╹쉘檬䝔唭쉘煅辥䖡灗</w:t>
      </w:r>
      <w:r>
        <w:rPr/>
        <w:t>ⲿ</w:t>
      </w:r>
      <w:r>
        <w:rPr/>
        <w:t>䅐晨牃숵쉟칃杔䥯㵦⽊싂壂䗎㩫漷䆘坞浧浇じ꥔䠯싂⭚䨴⼪㩹䏂</w:t>
      </w:r>
      <w:r>
        <w:rPr/>
        <w:t>⠯</w:t>
      </w:r>
      <w:r>
        <w:rPr/>
        <w:t>戯䔳㟂牸㉘쉵飂潂녔</w:t>
      </w:r>
      <w:r>
        <w:rPr/>
        <w:t>ⵥ</w:t>
      </w:r>
      <w:r>
        <w:rPr/>
        <w:t>䍂䙺獮䀸Ⓜ凂挻溩슩⽏椻녾숦ꄲ⌤㕺堥歙婐⽴児䵢㝹䕠껂⮘䋂</w:t>
      </w:r>
      <w:r>
        <w:rPr/>
        <w:t>ⵃ</w:t>
      </w:r>
      <w:r>
        <w:rPr/>
        <w:t>媿칢权顠⩨㧂灤꥖昤⽗倵椨攲晋㮘盎䅫碬칩剺潇纩㨵㕓⨣敹䰶</w:t>
      </w:r>
      <w:r>
        <w:rPr/>
        <w:t>ⵑ</w:t>
      </w:r>
      <w:r>
        <w:rPr/>
        <w:t>깆⫂㫂쉉쉃䭍㬥朵⭳枮㠶佒䙖⬴격㍁㈷문榩塮⑸슮깂关唪쉒␥⽏䑟⫃塈偶㯃쉗勍瞻긶깇磃制뽫歄ꍆꥰ슡㧂垘⥒唪쉷煾桮畆䠣杶㕈皿琮ꌦ</w:t>
      </w:r>
      <w:r>
        <w:rPr/>
        <w:t>ꕢ</w:t>
      </w:r>
      <w:r>
        <w:rPr/>
        <w:t>乘숦䑧祈䝂⭩ꍮ㘻ꥵ縳係䱁䞿杙⹃癘轊⩾䩨慨晪楄䪘⑹ꅭ⍠싍啰书䔳渻摙</w:t>
      </w:r>
      <w:r>
        <w:rPr/>
        <w:t>ꔬ</w:t>
      </w:r>
      <w:r>
        <w:rPr/>
        <w:t>ㄩ갦묣㓂녨⧂숸㉲䡇瑘痃䀸쉊冩瑑稹녟片摉㉔숣넹顃䡀婤싎䩮犡摃單㕈甽깱긭吳兠煗ヂꍣ磂汷⫂㍡┺ㅘ縸</w:t>
      </w:r>
      <w:r>
        <w:rPr/>
        <w:t>⢱</w:t>
      </w:r>
      <w:r>
        <w:rPr/>
        <w:t>걡</w:t>
      </w:r>
      <w:r>
        <w:rPr/>
        <w:t>ⵓ⭩</w:t>
      </w:r>
      <w:r>
        <w:rPr/>
        <w:t>彃䈬偞捋⵺㥴㏂潐棂䅁䅐䷎䇍恣䧂礪싂㵣╾㉺礽擂뿃김㍐焤쉰⬱睤奂慎ꍹ䟂慤顉㥩㵶獵䉟䌷娣煄䰺䍞䠲䭂倣</w:t>
      </w:r>
      <w:r>
        <w:rPr/>
        <w:t>ꤽ</w:t>
      </w:r>
      <w:r>
        <w:rPr/>
        <w:t>Ⱨ</w:t>
      </w:r>
      <w:r>
        <w:rPr/>
        <w:t>擂숩곎╓䣂窮ㅀ発쉧숶</w:t>
      </w:r>
      <w:r>
        <w:rPr/>
        <w:t>ꤳ⬩</w:t>
      </w:r>
      <w:r>
        <w:rPr/>
        <w:t>뭭㛂</w:t>
      </w:r>
      <w:r>
        <w:rPr/>
        <w:t>ⵕ</w:t>
      </w:r>
      <w:r>
        <w:rPr/>
        <w:t>㤳䏎㕁睅䡖</w:t>
      </w:r>
      <w:r>
        <w:rPr/>
        <w:t>⡢</w:t>
      </w:r>
      <w:r>
        <w:rPr/>
        <w:t>䩓硹㴦䳎㢡⍚</w:t>
      </w:r>
      <w:r>
        <w:rPr/>
        <w:t>ꖏ</w:t>
      </w:r>
      <w:r>
        <w:rPr/>
        <w:t>漮㣂䔲壃딪㭌쉥</w:t>
      </w:r>
      <w:r>
        <w:rPr/>
        <w:t>ⴭ</w:t>
      </w:r>
      <w:r>
        <w:rPr/>
        <w:t>ꇂ汚畷潄晘乯剤塓ꅵ쉐秂쉙⬷믂䱨栵㕚㑳飍⥱呰겵⩍싂潸毂匬⼵ꄶ</w:t>
      </w:r>
      <w:r>
        <w:rPr/>
        <w:t>⡴┴</w:t>
      </w:r>
      <w:r>
        <w:rPr/>
        <w:t>쌸攽㑅楥儩勂䱌㊮⌥松⭦䔺⩆쏎숸歅彟愵槂炩㉋朸䩠づ焊싂捀恄炮㩂歵歠㕉칑獓頤쉐婴幮㪮♎㙠憩硵䠷</w:t>
      </w:r>
      <w:r>
        <w:rPr/>
        <w:t>ⴷ</w:t>
      </w:r>
      <w:r>
        <w:rPr/>
        <w:t>儽倴㖡畢㢱䳂쉄庬獱䈮㐳ㅢ䮵楲썑歪塟갶槍뽐偱㦏偢啊ꅕ幟곂机⭊捤촦쉬⩒곂␸湥ꎩ칖㑍넱昭⬲晕컃橬婆⨯椺䕵斻㦮䦿幅摑</w:t>
      </w:r>
      <w:r>
        <w:rPr/>
        <w:t>꧂</w:t>
      </w:r>
      <w:r>
        <w:rPr/>
        <w:t>壂넹㘣墘쎡</w:t>
      </w:r>
      <w:r>
        <w:rPr/>
        <w:t>⡓</w:t>
      </w:r>
      <w:r>
        <w:rPr/>
        <w:t>쉪ꥦ䙍ぶ⨮쉞쉐璩輽瘬由㉨⍢䭟斱憬彦伱뭇ꌸ䚬⨪ꍅꆩ숮㕁䝠녒㭖扢쉖꺡用䚬䀯뽅㦥⤱㩇숨⍉㭩昳ㅢ盂飃剧熱夻礸浓㩙纮㌫濂畄坅㟂㩱欥湡⒮杓㩂㟎狎噇乢⽒睆⥮牷</w:t>
      </w:r>
      <w:r>
        <w:rPr/>
        <w:t>꥓</w:t>
      </w:r>
      <w:r>
        <w:rPr/>
        <w:t>䈮쉘쉊塎哂凂</w:t>
      </w:r>
      <w:r>
        <w:rPr/>
        <w:t>ꕷ</w:t>
      </w:r>
      <w:r>
        <w:rPr/>
        <w:t>楗䱀氰畂ꎵ稲玱玱⭾츦䱌慱쉗測彑厏䊥湔爣䯂瑅㜦光票䴶秂㕘䩓㙊</w:t>
      </w:r>
      <w:r>
        <w:rPr/>
        <w:t>ꤤꥑ</w:t>
      </w:r>
      <w:r>
        <w:rPr/>
        <w:t>싍卓숳瑃楅伨㑏慵燂䐸㖩橡㴽딬㡈뭾沥滂쵤睳ㅆ⑘ꥯ噠ㅓ㐱숪畍곂嘰矂竂䝌氵䠥縩뼭埍㔦瑘⩀㩺用嗂祂딯㛂⑵䁬偱칵䍢祠</w:t>
      </w:r>
      <w:r>
        <w:rPr/>
        <w:t>ꔨ</w:t>
      </w:r>
      <w:r>
        <w:rPr/>
        <w:t>曂吵湕깪偙歭슩⽵歙痂然䭊䔽⹃䠬㵞縯瑘敬㍞</w:t>
      </w:r>
      <w:r>
        <w:rPr/>
        <w:t>ⴵ</w:t>
      </w:r>
      <w:r>
        <w:rPr/>
        <w:t>冻䎣䁤촸㠳</w:t>
      </w:r>
      <w:r>
        <w:rPr/>
        <w:t>ꕊ</w:t>
      </w:r>
      <w:r>
        <w:rPr/>
        <w:t>㙘嘵柂⮵御栮䭷硥쉗䎩쉠⽅䝥扆㔫⨥瑾땓</w:t>
      </w:r>
      <w:r>
        <w:rPr/>
        <w:t>꧂</w:t>
      </w:r>
      <w:r>
        <w:rPr/>
        <w:t>䀭桦숺ㅠ묯枩㤹㭹컂扡䜺摌</w:t>
      </w:r>
      <w:r>
        <w:rPr/>
        <w:t>⡖</w:t>
      </w:r>
      <w:r>
        <w:rPr/>
        <w:t>㵬疿㭕뭈盂矂㵋숴</w:t>
      </w:r>
      <w:r>
        <w:rPr/>
        <w:t>ꥂ</w:t>
      </w:r>
      <w:r>
        <w:rPr/>
        <w:t>쉤깎㥌䨤䈶療硌㍔啮橉䴳忂</w:t>
      </w:r>
      <w:r>
        <w:rPr/>
        <w:t>ꕙ</w:t>
      </w:r>
      <w:r>
        <w:rPr/>
        <w:t>畊樺뿂浴⩯⩩⬩숺녎砯啮硓敱樻䄭扎</w:t>
      </w:r>
      <w:r>
        <w:rPr/>
        <w:t>ꥋ</w:t>
      </w:r>
      <w:r>
        <w:rPr/>
        <w:t>畣싂畬祐䌬嗂䫂潒</w:t>
      </w:r>
      <w:r>
        <w:rPr/>
        <w:t>Ⳃ</w:t>
      </w:r>
      <w:r>
        <w:rPr/>
        <w:t>燂㵹⥈췂才剌␽␮椷⫂梥⭪㬯暡促쉋㉂㬰쉟䡚䒣뭂塨䴬쵆幷㧂뭩䩞䛂炮⨵</w:t>
      </w:r>
      <w:r>
        <w:rPr/>
        <w:t>ꔴ</w:t>
      </w:r>
      <w:r>
        <w:rPr/>
        <w:t>ꍂ奄具⭡旂㔪땡略⼹焮쉂犵깪飍喵楰湉創飂⵨묣仂椫⽇䕨䶩硬涘奙硖⭣畳猭⮩廂䥫繂╂剥䫂</w:t>
      </w:r>
      <w:r>
        <w:rPr/>
        <w:t>ⷂ</w:t>
      </w:r>
      <w:r>
        <w:rPr/>
        <w:t>楞煰䨮䌯㨤敧쉱塕卢㍴佰漱磂䠣⨯땍㜳乆湲</w:t>
      </w:r>
      <w:r>
        <w:rPr/>
        <w:t>ꤳ</w:t>
      </w:r>
      <w:r>
        <w:rPr/>
        <w:t>㇂╪뭟娬愲夷╍땖⩧乲쉟ヂ</w:t>
      </w:r>
      <w:r>
        <w:rPr/>
        <w:t>⣂</w:t>
      </w:r>
      <w:r>
        <w:rPr/>
        <w:t>쉠晍䤶䉾妘卬떏쌨</w:t>
      </w:r>
      <w:r>
        <w:rPr/>
        <w:t>ꤷ</w:t>
      </w:r>
      <w:r>
        <w:rPr/>
        <w:t>啃䡧</w:t>
      </w:r>
      <w:r>
        <w:rPr/>
        <w:t>ⴥ</w:t>
      </w:r>
      <w:r>
        <w:rPr/>
        <w:t>櫂䝳吳㨭떣싂迂쉒䐶欲놘恵港⾻ꄩ쉢䴽吪啉䉯☹湊婧㙡䬸轓슩㩤뼲쉮䱶顮樦숪곂녖捵␺ꄊ꥚</w:t>
      </w:r>
      <w:r>
        <w:rPr/>
        <w:t>⠻</w:t>
      </w:r>
      <w:r>
        <w:rPr/>
        <w:t>䉭扞㵨㙦뽋㤪</w:t>
      </w:r>
      <w:r>
        <w:rPr/>
        <w:t>꥟⌭</w:t>
      </w:r>
      <w:r>
        <w:rPr/>
        <w:t>䤰</w:t>
      </w:r>
      <w:r>
        <w:rPr/>
        <w:t>⡥</w:t>
      </w:r>
      <w:r>
        <w:rPr/>
        <w:t>쉞㋂⦩㩕䑌繟</w:t>
      </w:r>
      <w:r>
        <w:rPr/>
        <w:t>Ⱛ</w:t>
      </w:r>
      <w:r>
        <w:rPr/>
        <w:t>긨欦쉖䣂污䍱㌭乁坰坲凍촪땞抣摖䑸瑥轗恙䑑슡⥮〺㩊쉵쉮㉚督땮樨戫丫捲瘽垬獑剔垬幹僂兘䜣娦禩싂睈痍⌣婁っ歬뇂帶ㅒ㡥싍助숮슱卭㠩ꆬ</w:t>
      </w:r>
      <w:r>
        <w:rPr/>
        <w:t>⢘</w:t>
      </w:r>
      <w:r>
        <w:rPr/>
        <w:t>漳</w:t>
      </w:r>
      <w:r>
        <w:rPr/>
        <w:t>ꖿ</w:t>
      </w:r>
      <w:r>
        <w:rPr/>
        <w:t>䃂넰⩳佄惂幯獄䑞户䍈煆㦿猣㮿奩噶⩸⨨圪ㅳ妬戥♉숪繊砯傘까ㅌ睖咩佟穣⨦컂獈㊮뾘挱迂⫂㡚潲呯㒣뾡쵌甶呲䅰슬偀离쉅</w:t>
      </w:r>
      <w:r>
        <w:rPr/>
        <w:t>ꤨ</w:t>
      </w:r>
      <w:r>
        <w:rPr/>
        <w:t>椦쉤㎬䉮桙㡒汴ⸯ쉏埍盃慑䁕칍慾㟃⩞</w:t>
      </w:r>
      <w:r>
        <w:rPr/>
        <w:t>ⶩ</w:t>
      </w:r>
      <w:r>
        <w:rPr/>
        <w:t>쉧亩呅睇䭺窩㊥慍뮩䙐쉓</w:t>
      </w:r>
      <w:r>
        <w:rPr/>
        <w:t>ⵯ</w:t>
      </w:r>
      <w:r>
        <w:rPr/>
        <w:t>殱慗떩湯片痍쉄</w:t>
      </w:r>
      <w:r>
        <w:rPr/>
        <w:t>⡂</w:t>
      </w:r>
      <w:r>
        <w:rPr/>
        <w:t>䦩常㴷뽑숳捄넣넥顴</w:t>
      </w:r>
      <w:r>
        <w:rPr/>
        <w:t>ꕆ</w:t>
      </w:r>
      <w:r>
        <w:rPr/>
        <w:t>塁矂䅧噠卹幃갪灶䀪橨㕓㕘䝴乔ꅪ垘棂犩破㝏妥永栳煊判⩚</w:t>
      </w:r>
      <w:r>
        <w:rPr/>
        <w:t>⡉⨱</w:t>
      </w:r>
      <w:r>
        <w:rPr/>
        <w:t>썋묺쉇ꅁ㔮㦏珂ꅀ㬹㡌瀽</w:t>
      </w:r>
      <w:r>
        <w:rPr/>
        <w:t>⠻</w:t>
      </w:r>
      <w:r>
        <w:rPr/>
        <w:t>쉴</w:t>
      </w:r>
      <w:r>
        <w:rPr/>
        <w:t>ꤽ</w:t>
      </w:r>
      <w:r>
        <w:rPr/>
        <w:t>쎘煔숰妘穹䝤쉖穋獒</w:t>
      </w:r>
      <w:r>
        <w:rPr/>
        <w:t>ꤩ</w:t>
      </w:r>
      <w:r>
        <w:rPr/>
        <w:t>㒱穤</w:t>
      </w:r>
      <w:r>
        <w:rPr/>
        <w:t>⣍</w:t>
      </w:r>
      <w:r>
        <w:rPr/>
        <w:t>싂種橀歊匽㤮牠䵪쉊</w:t>
      </w:r>
      <w:r>
        <w:rPr/>
        <w:t>ꥀ</w:t>
      </w:r>
      <w:r>
        <w:rPr/>
        <w:t>扡塞쵌ꥹ㪏奣䘶⑭껂瑍뽍䯎믂敪䉶嫂輬뮩樥牒㯂轵䱒⧂㑪</w:t>
      </w:r>
      <w:r>
        <w:rPr/>
        <w:t>ꦮ</w:t>
      </w:r>
      <w:r>
        <w:rPr/>
        <w:t>䉩뿂녨숵浄歐堨䙟䬩숸啗뿂㵡뼨숸⍶쉚싂숲㵀㙺㢬</w:t>
      </w:r>
      <w:r>
        <w:rPr/>
        <w:t>ꥒ</w:t>
      </w:r>
      <w:r>
        <w:rPr/>
        <w:t>䙞煋쉨番穯㑔쉑놱㝥捎穰㛂灣䱑歸</w:t>
      </w:r>
      <w:r>
        <w:rPr/>
        <w:t>ⷂ</w:t>
      </w:r>
      <w:r>
        <w:rPr/>
        <w:t>栲⫂扙䅱㊿䆡</w:t>
      </w:r>
      <w:r>
        <w:rPr/>
        <w:t>ꤪ⩬</w:t>
      </w:r>
      <w:r>
        <w:rPr/>
        <w:t>伺乸爵㏂⸬쵔⩟䀯⛍晟焣긳楑䠻䉂㬳뭈圲⹯皣并㩣썍䉶佾쵺畴⻂祈䑍䭖싂漪⭩싃䐹㇎숤昪⴪䙾幃楋䵞䠵塢焱砬걺䑙呕쉫㌱户慂挨穊꧎쉨╥朥떻䥧浟婙ꏍ捖䭌㊡恐橑盍䍅獧䮵䅏녲숳⺮ꍶ攮싎六汌䌳兓楳彔숫㠪뾩⭰</w:t>
      </w:r>
      <w:r>
        <w:rPr/>
        <w:t>ꕦ┬</w:t>
      </w:r>
      <w:r>
        <w:rPr/>
        <w:t>攪䴻㕫㕘㠪椽쌱␯潪싂녩쌣♹轵䁅䉐䥫䩉쉙矂⫂숻㥣㢵穌瀬䵖睪쉐⽱呀并슡싃</w:t>
      </w:r>
      <w:r>
        <w:rPr/>
        <w:t>ⴶ</w:t>
      </w:r>
      <w:r>
        <w:rPr/>
        <w:t>奋㊬瑠奅汇㓂䢻쉥务碘氨あ䙩땞쉦穕䀬癆洫ⸯ禩㝯い숪䩊㜤칎琪싂㑇㣂啄⛂皩灸쉟숰澡佲幸㙦</w:t>
      </w:r>
      <w:r>
        <w:rPr/>
        <w:t>⠰</w:t>
      </w:r>
      <w:r>
        <w:rPr/>
        <w:t>囂㵶睨灾㝡▿쉶頴䓂吭侻伴歑熏⯂</w:t>
      </w:r>
      <w:r>
        <w:rPr/>
        <w:t>ꤊ</w:t>
      </w:r>
      <w:r>
        <w:rPr/>
        <w:t>䣂橘儭癍䪏瑶</w:t>
      </w:r>
      <w:r>
        <w:rPr/>
        <w:t>ⱉ</w:t>
      </w:r>
      <w:r>
        <w:rPr/>
        <w:t>걸</w:t>
      </w:r>
      <w:r>
        <w:rPr/>
        <w:t>ꗍ</w:t>
      </w:r>
      <w:r>
        <w:rPr/>
        <w:t>䝵澩䉸뿂숩獟ꌶ슱匫䌬㛃祶䧂녰쉬刬瘷浾䝶쉾㉖慃䜫産牞㍔䠻年㉰祒浑䩐畾婆╌癗⦘祳</w:t>
      </w:r>
      <w:r>
        <w:rPr/>
        <w:t>ⷂꔩ</w:t>
      </w:r>
      <w:r>
        <w:rPr/>
        <w:t>轀쉓没╯碵殣橁숨㈵竂ꇎ쉂</w:t>
      </w:r>
      <w:r>
        <w:rPr/>
        <w:t>⡅</w:t>
      </w:r>
      <w:r>
        <w:rPr/>
        <w:t>충⩦坘쵠䈴⽋䟂启ꥣ⨬싂扷⥯塋䮡䭸♎帵婎敌⸮숷焥䨱䴩ォ券壂㘨娪䐱⽚㵅噮⼶朦䧍䅡싂䦘⑖印</w:t>
      </w:r>
      <w:r>
        <w:rPr/>
        <w:t>ⰺ⥶</w:t>
      </w:r>
      <w:r>
        <w:rPr/>
        <w:t>䵞䙃ガㄮ䷂恗싍穮桎楢楢쉀浄깑㤻橹⹔䍷䱱倷뇂䱋ぱ繉横걀쉪␺爫딲六䅕ㅕ䍤┣⏂倷䤫슡擃⩆㗃汵敷渷╒</w:t>
      </w:r>
      <w:r>
        <w:rPr/>
        <w:t>ꕁ</w:t>
      </w:r>
      <w:r>
        <w:rPr/>
        <w:t>뭄㌲堲쵥伻쵭쉡䅚㑥䵟堰昹⥌쉚扪䂻슬戦䱗柂恈坧䉏㌽摁ꥰ摲砺쉧彬夹ㄪ灌䡊♄묭㵋畞슮㥭厩㍋揂穢琣慵序곃橰쉗숴⩗쉺喏⚻琪㝇䡙留䝩㵟䙕硥䏂깃欻</w:t>
      </w:r>
      <w:r>
        <w:rPr/>
        <w:t>⢩⒣</w:t>
      </w:r>
      <w:r>
        <w:rPr/>
        <w:t>㤥䞣ꥣ숲疵긨꧎</w:t>
      </w:r>
      <w:r>
        <w:rPr/>
        <w:t>⠶⣂</w:t>
      </w:r>
      <w:r>
        <w:rPr/>
        <w:t>㞬싂穗䅷㐪뽒噯㬹뽥㉡䊵磂숤쉉</w:t>
      </w:r>
      <w:r>
        <w:rPr/>
        <w:t>⠨</w:t>
      </w:r>
      <w:r>
        <w:rPr/>
        <w:t>浏㫂녬⩀</w:t>
      </w:r>
      <w:r>
        <w:rPr/>
        <w:t>ⲩ</w:t>
      </w:r>
      <w:r>
        <w:rPr/>
        <w:t>畢欳숪</w:t>
      </w:r>
      <w:r>
        <w:rPr/>
        <w:t>ⵣ</w:t>
      </w:r>
      <w:r>
        <w:rPr/>
        <w:t>杒⹔ㅪ嫂㵏䡡瓂繤땑啧㝭⨻積숪輻〵媩묺畲杕䊿뮘佶牡쉎㝲搽畸䍊扣漪⦘⼣䚬瑸䁶剖楍뼷쉴뾥偺ꄴ㔯걔㤻儨㍷뭧瓂⬳瘥츱倵牋剞ꅰ啵湸伩뭸䩊佹但嫂洷汾楧⴬⽂䌶⬫갯瓂ꍇ숤淂</w:t>
      </w:r>
      <w:r>
        <w:rPr/>
        <w:t>ꥄ</w:t>
      </w:r>
      <w:r>
        <w:rPr/>
        <w:t>䔺栯彇쉍㫍枣ꅷ椺䊣畱佔瘰䑡䭔⫂㒩㌬㉢칋䂣숨숴䕬쉯⴦優佪䱟㗃牶⻃⛂界쉵伥剈癐㦮㬹漴偕䊩䍧䍒幂娰뼲䥷仂療뗂⩤㯂䑰썘恋걪稨敔㫂瘳娤兒쉹Ⓜ㡩玵ㅓ从䭞弻싂礻䚻摩⽓睓쉗䡣懂</w:t>
      </w:r>
      <w:r>
        <w:rPr/>
        <w:t>ꗂ</w:t>
      </w:r>
      <w:r>
        <w:rPr/>
        <w:t>炥</w:t>
      </w:r>
      <w:r>
        <w:rPr/>
        <w:t>ⴲ</w:t>
      </w:r>
      <w:r>
        <w:rPr/>
        <w:t>湂㌺뭉瀪숨空슏塳呤뭖狎⑵䱯䅕㥡䫂쉆⽟⭂搷獚䩚䁶浵갲䜨沮쉱뭭熘幁扈</w:t>
      </w:r>
      <w:r>
        <w:rPr/>
        <w:t>ꕵ</w:t>
      </w:r>
      <w:r>
        <w:rPr/>
        <w:t>䇂窩</w:t>
      </w:r>
      <w:r>
        <w:rPr/>
        <w:t>ⴥⲘ</w:t>
      </w:r>
      <w:r>
        <w:rPr/>
        <w:t>唳勎摕帪畋┸䐩</w:t>
      </w:r>
      <w:r>
        <w:rPr/>
        <w:t>ꥋ</w:t>
      </w:r>
      <w:r>
        <w:rPr/>
        <w:t>獹갹쉚싂轲ㅷ橓商浮⻂뾱</w:t>
      </w:r>
      <w:r>
        <w:rPr/>
        <w:t>ꥄ</w:t>
      </w:r>
      <w:r>
        <w:rPr/>
        <w:t>兦勃爮壂硈坑䙋㡢牁䎱剮剹♩쵨嚻浕䍔숣䡍싂傮䎻佢殩⸨炩싂</w:t>
      </w:r>
      <w:r>
        <w:rPr/>
        <w:t>ꦘ</w:t>
      </w:r>
      <w:r>
        <w:rPr/>
        <w:t>깆㑙ꌮ㕹瑦ꅵ牕獒㔤녘☺ꌊ뗂㎥</w:t>
      </w:r>
      <w:r>
        <w:rPr/>
        <w:t>⠶</w:t>
      </w:r>
      <w:r>
        <w:rPr/>
        <w:t>坹楘卙戴㵱㩦䤨坢縤</w:t>
      </w:r>
      <w:r>
        <w:rPr/>
        <w:t>ꦮ⒬</w:t>
      </w:r>
      <w:r>
        <w:rPr/>
        <w:t>䀮⸣녳뼦숸쉲㭅㠺깑㑗</w:t>
      </w:r>
      <w:r>
        <w:rPr/>
        <w:t>ꦿ⵳⮮</w:t>
      </w:r>
      <w:r>
        <w:rPr/>
        <w:t>䑎싂ガꥩ쉁쉎㓂祐⍢扅겻</w:t>
      </w:r>
      <w:r>
        <w:rPr/>
        <w:t>⠥⩱</w:t>
      </w:r>
      <w:r>
        <w:rPr/>
        <w:t>兲⩭쉷䴵</w:t>
      </w:r>
      <w:r>
        <w:rPr/>
        <w:t>ⵥ</w:t>
      </w:r>
      <w:r>
        <w:rPr/>
        <w:t>㙨献㣂ꅵ䮱╾轊猬⨳▩⯂憿池煾䳂쉅〯偒垘</w:t>
      </w:r>
      <w:r>
        <w:rPr/>
        <w:t>ꤪ⩌</w:t>
      </w:r>
      <w:r>
        <w:rPr/>
        <w:t>痂쉷穦呁塨潤䓂</w:t>
      </w:r>
      <w:r>
        <w:rPr/>
        <w:t>ꥅⓂ</w:t>
      </w:r>
      <w:r>
        <w:rPr/>
        <w:t>卫柂㵕匭癀泎</w:t>
      </w:r>
      <w:r>
        <w:rPr/>
        <w:t>ⴸ</w:t>
      </w:r>
      <w:r>
        <w:rPr/>
        <w:t>싎䙔</w:t>
      </w:r>
      <w:r>
        <w:rPr/>
        <w:t>ⴤ</w:t>
      </w:r>
      <w:r>
        <w:rPr/>
        <w:t>僂冣䐸쉥䬵숯믂姂䚘畕堺싎㉟ꍧ數䭭</w:t>
      </w:r>
      <w:r>
        <w:rPr/>
        <w:t>ꤰꦱ꥟</w:t>
      </w:r>
      <w:r>
        <w:rPr/>
        <w:t>぀䴶</w:t>
      </w:r>
      <w:r>
        <w:rPr/>
        <w:t>ⱈ</w:t>
      </w:r>
      <w:r>
        <w:rPr/>
        <w:t>㈱偧墣숪싂䁅呙䩵搦쉹扪䛍獢改㉶瑍䃂䴰佐昣ꏍ╈㡫걨橌⹯䩳ꅏꌯ瑩⩮㉎⻂숩獇䩠び숳㬨갲뽺扤㊣뽳卫⥕䙆╱琻뭳ば㌹땆杺㠹⍦前倶摟潰啉楈䅢息㥹녈썬꺻係♯⥔㣂䄨䎵䜦サ䠨坡긹夲ꄶ⻂楤</w:t>
      </w:r>
      <w:r>
        <w:rPr/>
        <w:t>ⷂ</w:t>
      </w:r>
      <w:r>
        <w:rPr/>
        <w:t>恒㶱Ⓜ숣꺬쉕樥轴䎻片싂넥쉌扎爷煪治</w:t>
      </w:r>
      <w:r>
        <w:rPr/>
        <w:t>ꖿ</w:t>
      </w:r>
      <w:r>
        <w:rPr/>
        <w:t>䃂쉗硋</w:t>
      </w:r>
      <w:r>
        <w:rPr/>
        <w:t>ⰻ</w:t>
      </w:r>
      <w:r>
        <w:rPr/>
        <w:t>㑶椤洫坡㍤⌹癍츰甶⑭喻숪掏㑫灭䵥⪣楏晞癳⚱䂱稵</w:t>
      </w:r>
      <w:r>
        <w:rPr/>
        <w:t>ꤨ</w:t>
      </w:r>
      <w:r>
        <w:rPr/>
        <w:t>匵㌮⎮㉖쏂䵬挬쉂◂슿柂㭣姂㝵励〨쉒穷쉴츹⒩倦頴䓂䉡⭙橕祰櫂旂癣姂䍉숬딷㛂呍卅梮슥쉊疏烂</w:t>
      </w:r>
      <w:r>
        <w:rPr/>
        <w:t>⡁</w:t>
      </w:r>
      <w:r>
        <w:rPr/>
        <w:t>祢ꅁ⩇䵂礥쉨쌳槂⑫⼱剗⺻礷</w:t>
      </w:r>
      <w:r>
        <w:rPr/>
        <w:t>ⵔⵢ</w:t>
      </w:r>
      <w:r>
        <w:rPr/>
        <w:t>轀矂⨴쉃澏廂枬徵ぐㄪ⑦╃敤獫갣奭獸숤坃穚䕶⾱椥䰻ꅸ칹䂵썦</w:t>
      </w:r>
      <w:r>
        <w:rPr/>
        <w:t>꧂</w:t>
      </w:r>
      <w:r>
        <w:rPr/>
        <w:t>潊彋숶㵭啧</w:t>
      </w:r>
      <w:r>
        <w:rPr/>
        <w:t>ⴰ</w:t>
      </w:r>
      <w:r>
        <w:rPr/>
        <w:t>쉆숽ꅒ渰曂䀰京䆿촹垘擂䰵쉂㝪싂싂ꅵ쉨㢘砹楳眽渭佤껂䌪轡뽙⦿뭕㍆쌬仂頵쉫숲녫땁숪顱参㔯⨬剬숺칆硎婸㈲</w:t>
      </w:r>
      <w:r>
        <w:rPr/>
        <w:t>ꥒ</w:t>
      </w:r>
      <w:r>
        <w:rPr/>
        <w:t>㪩㍶겏넷쉾䆏䚩㝟㝦兕婤䌯⹚쉍瘥캩䡙㍁⍓䉁礥玻琶匣쉮儭ㅪ䵳캱㥋ꍚ䩘兖畏灖櫂뽇쌯╮凂⨭偧칸☦⭕쉖坙넬♆䝘䌶傮䁵亮㵌汌슱</w:t>
      </w:r>
      <w:r>
        <w:rPr/>
        <w:t>ꤥ</w:t>
      </w:r>
      <w:r>
        <w:rPr/>
        <w:t>쏂땹㘫汖숥朴城⚱牕췂愳噂⥔渪䥡瑱▩垡桦潪쉇</w:t>
      </w:r>
      <w:r>
        <w:rPr/>
        <w:t>ⶮ</w:t>
      </w:r>
      <w:r>
        <w:rPr/>
        <w:t>㭮䧂⻂䨪彍潇따㔸唱뽤쉫颩䙷㩢呷䤨玘挽䈤熩䉦╲嚱쉈䕖쉴놩녢䠮煑♆쉉扩傘䕒쉸╱但⩵迎ꌣ뽁疡</w:t>
      </w:r>
      <w:r>
        <w:rPr/>
        <w:t>꤯</w:t>
      </w:r>
      <w:r>
        <w:rPr/>
        <w:t>〺兖쉴㕎쉔쵺숊牧䊮瑘╪楣♵奊欣敱报쵂彠䉥旃棂樺㕨⽕咵壂匶䕲칂㮻硬晰繷䲣吤쉬슩晰䡬啦啳兤煭畆纬㞻⍁껎⹇</w:t>
      </w:r>
      <w:r>
        <w:rPr/>
        <w:t>ꕋ</w:t>
      </w:r>
      <w:r>
        <w:rPr/>
        <w:t>쉘㍘䳂乨硂娹䧂갥䍷輪걥䁲䕞⩘坪슣ꌫ硭琽⯂싂槂</w:t>
      </w:r>
      <w:r>
        <w:rPr/>
        <w:t>⡯</w:t>
      </w:r>
      <w:r>
        <w:rPr/>
        <w:t>䌲噁⭤㙴倰䥔Ⓜ祬땎숤倶倵</w:t>
      </w:r>
      <w:r>
        <w:rPr/>
        <w:t>⠦</w:t>
      </w:r>
      <w:r>
        <w:rPr/>
        <w:t>㐤敢東恋쉄㩐瑅喱磂녬洩坐恂</w:t>
      </w:r>
      <w:r>
        <w:rPr/>
        <w:t>ꤩ</w:t>
      </w:r>
      <w:r>
        <w:rPr/>
        <w:t>㈻쵘䩧갺潕攷犡埂뽙㎿圸曂皱㎬쉣땟偞ꥡ⤦쉀</w:t>
      </w:r>
      <w:r>
        <w:rPr/>
        <w:t>⡴</w:t>
      </w:r>
      <w:r>
        <w:rPr/>
        <w:t>싂樴繅䲬弱쵆櫂杂㕄找䐸䂥櫂㨶睷轃䫂憵瘫䠴쉃䍞妣碿顂슩칦䍌顂滂漭묮䴺䷃㡰쌶公⛂何吥䣂</w:t>
      </w:r>
      <w:r>
        <w:rPr/>
        <w:t>ꔵ</w:t>
      </w:r>
      <w:r>
        <w:rPr/>
        <w:t>畯桉弸㎿縰슻慔柂彅㭴⭕䱷슿무稺㘪뇂泂㞬刻㦡뿂⾩琬穋樲ꌣ</w:t>
      </w:r>
      <w:r>
        <w:rPr/>
        <w:t>ꦩ</w:t>
      </w:r>
      <w:r>
        <w:rPr/>
        <w:t>뽙쉤爤㬬ㄦぅ㠵⫍术쉬ぺ⩉숦</w:t>
      </w:r>
      <w:r>
        <w:rPr/>
        <w:t>Ⱡ</w:t>
      </w:r>
      <w:r>
        <w:rPr/>
        <w:t>ヂ넻㐲쉩⿂潗幗⩳濂献サ▩</w:t>
      </w:r>
      <w:r>
        <w:rPr/>
        <w:t>ꕁ</w:t>
      </w:r>
      <w:r>
        <w:rPr/>
        <w:t>⣍</w:t>
      </w:r>
      <w:r>
        <w:rPr/>
        <w:t>䡎ꥴ䑥⥰㕞湶⩈숷겮睚樴숲⨺江⮥汷</w:t>
      </w:r>
      <w:r>
        <w:rPr/>
        <w:t>꧂</w:t>
      </w:r>
      <w:r>
        <w:rPr/>
        <w:t>쌱剆坊⽲坕烂⤯䙩㙬扤㈳ꅔ썣쉴쉖쉧⤫窿ꍩ硷䝒슮㝙⛂⍡깦딪䘻硺걋䭚啞</w:t>
      </w:r>
      <w:r>
        <w:rPr/>
        <w:t>꧂</w:t>
      </w:r>
      <w:r>
        <w:rPr/>
        <w:t>牪䝺冣ꥡ⬶쉹溬숤畈敡噐辵깋本믂</w:t>
      </w:r>
      <w:r>
        <w:rPr/>
        <w:t>ⶡ╚</w:t>
      </w:r>
      <w:r>
        <w:rPr/>
        <w:t>獨歃呅畖塥䧎썳浑縪佳</w:t>
      </w:r>
      <w:r>
        <w:rPr/>
        <w:t>⣂</w:t>
      </w:r>
      <w:r>
        <w:rPr/>
        <w:t>뼱놿硥㵫⌹楊㭈숩⑩슬㦱夥</w:t>
      </w:r>
      <w:r>
        <w:rPr/>
        <w:t>ⷎ</w:t>
      </w:r>
      <w:r>
        <w:rPr/>
        <w:t>浏乇</w:t>
      </w:r>
      <w:r>
        <w:rPr/>
        <w:t>⡉</w:t>
      </w:r>
      <w:r>
        <w:rPr/>
        <w:t>批䅪쉓뮩㦬숽⯂䵱쉡⸬慹彰♀䍓㐦ㅏ瀪拂촶枩ꌪ</w:t>
      </w:r>
      <w:r>
        <w:rPr/>
        <w:t>ⱶ</w:t>
      </w:r>
      <w:r>
        <w:rPr/>
        <w:t>䍣㤽㑀潨䜫䕣ꍇ╘攱戶礮穬녢깍┨琭㔪练噇湮協㭺浙슏䢩㌱뽄⮩墮䉣刮歷䍪쉐ꌽ㘥㵦䅤ꥶ㓂痍䩀辬恃⚮</w:t>
      </w:r>
      <w:r>
        <w:rPr/>
        <w:t>ꥆ╪</w:t>
      </w:r>
      <w:r>
        <w:rPr/>
        <w:t>婉</w:t>
      </w:r>
      <w:r>
        <w:rPr/>
        <w:t>⵰</w:t>
      </w:r>
      <w:r>
        <w:rPr/>
        <w:t>珂뇂䉠䩉숯奏僂掱껂呙秂顎⍈㵣</w:t>
      </w:r>
      <w:r>
        <w:rPr/>
        <w:t>ꥇ</w:t>
      </w:r>
      <w:r>
        <w:rPr/>
        <w:t>奸偶┳繪坺䑯컂ꥪ㨲彚瘩疣쉦㷂歳</w:t>
      </w:r>
      <w:r>
        <w:rPr/>
        <w:t>ꕫ⵩ⷂ</w:t>
      </w:r>
      <w:r>
        <w:rPr/>
        <w:t>딤啊桹쉧</w:t>
      </w:r>
      <w:r>
        <w:rPr/>
        <w:t>⡯</w:t>
      </w:r>
      <w:r>
        <w:rPr/>
        <w:t>촩갺</w:t>
      </w:r>
      <w:r>
        <w:rPr/>
        <w:t>ꤹ</w:t>
      </w:r>
      <w:r>
        <w:rPr/>
        <w:t>숯䩆⻃搣</w:t>
      </w:r>
      <w:r>
        <w:rPr/>
        <w:t>⢏</w:t>
      </w:r>
      <w:r>
        <w:rPr/>
        <w:t>傘⩦䍵쉮兄轃┱㥚쉂捺쉥⥏넵乞牫</w:t>
      </w:r>
      <w:r>
        <w:rPr/>
        <w:t>ⵃ</w:t>
      </w:r>
      <w:r>
        <w:rPr/>
        <w:t>塘㝾⚬칠㶱礪䈹塰汨䖿画㤭灒갸捇䵂䵘㔣䥱</w:t>
      </w:r>
      <w:r>
        <w:rPr/>
        <w:t>Ɑ</w:t>
      </w:r>
      <w:r>
        <w:rPr/>
        <w:t>恶녫䦥⴦㧂㯃㚻䍫啭䍑矂幊㔱楥㕉䁕ꆩ</w:t>
      </w:r>
      <w:r>
        <w:rPr/>
        <w:t>ⴥ</w:t>
      </w:r>
      <w:r>
        <w:rPr/>
        <w:t>弴䑷녑窣䍕㦘戣䍾严媩剙䝤㤳땑</w:t>
      </w:r>
      <w:r>
        <w:rPr/>
        <w:t>ⷂ</w:t>
      </w:r>
      <w:r>
        <w:rPr/>
        <w:t>㒣睩婖쉯⩨䈻桓쉓⮬攵㍣顣厵぀帷녏婋썯䀊⦮쉙轁汐癣桉䑳뿂⩥뭏䂻㍍뼪獢䑍溩겮䍸䙚ㅍ㙒穏飂䒩㐯슡厘䄮믂㘦ㅶ瞻楨为슩쉘抬뽫倭깐轆</w:t>
      </w:r>
      <w:r>
        <w:rPr/>
        <w:t>ⵙ</w:t>
      </w:r>
      <w:r>
        <w:rPr/>
        <w:t>桇</w:t>
      </w:r>
      <w:r>
        <w:rPr/>
        <w:t>⡡</w:t>
      </w:r>
      <w:r>
        <w:rPr/>
        <w:t>商纏恦辻ꏂ㍪䱗䰷⭶獟⑥슿轈樣䭒쉊溱</w:t>
      </w:r>
      <w:r>
        <w:rPr/>
        <w:t>⡰</w:t>
      </w:r>
      <w:r>
        <w:rPr/>
        <w:t>䉲䞩⧃㡬瘭쉥䟂慗朮㕮싂偳桋乾契潟ꄹ</w:t>
      </w:r>
      <w:r>
        <w:rPr/>
        <w:t>ꥆ</w:t>
      </w:r>
      <w:r>
        <w:rPr/>
        <w:t>啍</w:t>
      </w:r>
      <w:r>
        <w:rPr/>
        <w:t>ꗂ</w:t>
      </w:r>
      <w:r>
        <w:rPr/>
        <w:t>䅇♪츳⎿</w:t>
      </w:r>
      <w:r>
        <w:rPr/>
        <w:t>ꥌ⤦</w:t>
      </w:r>
      <w:r>
        <w:rPr/>
        <w:t>廍쉷扣啱楡啓㖿숳媘</w:t>
      </w:r>
      <w:r>
        <w:rPr/>
        <w:t>ꕃ</w:t>
      </w:r>
      <w:r>
        <w:rPr/>
        <w:t>䑐싎兑幁䐬䟂곂</w:t>
      </w:r>
      <w:r>
        <w:rPr/>
        <w:t>ⱆ⩴</w:t>
      </w:r>
      <w:r>
        <w:rPr/>
        <w:t>숻䕎噧⫂␱涡쉟⨮䉁䧂亱㩒婔</w:t>
      </w:r>
      <w:r>
        <w:rPr/>
        <w:t>꧃</w:t>
      </w:r>
      <w:r>
        <w:rPr/>
        <w:t>橌㴪侥</w:t>
      </w:r>
      <w:r>
        <w:rPr/>
        <w:t>⡫</w:t>
      </w:r>
      <w:r>
        <w:rPr/>
        <w:t>盂䙘㉫</w:t>
      </w:r>
      <w:r>
        <w:rPr/>
        <w:t>ꕣ</w:t>
      </w:r>
      <w:r>
        <w:rPr/>
        <w:t>깱伫㍧숻⧂頺쏂䑆㕑䢩䭡싂䘹淂娵쉐䩬깁쉄숹㗂⩗䝟湟䯂♉獮䇂䱄歡쉕ケ䩰瑖䡟</w:t>
      </w:r>
      <w:r>
        <w:rPr/>
        <w:t>꥓</w:t>
      </w:r>
      <w:r>
        <w:rPr/>
        <w:t>䕞牡캥␴䂡坒桎䄨⨷⫂䱰䲻쉴䭬輻祏숩쉬ꇂ┵</w:t>
      </w:r>
      <w:r>
        <w:rPr/>
        <w:t>ⴷ</w:t>
      </w:r>
      <w:r>
        <w:rPr/>
        <w:t>뽥ㅱ皩畀⹁숤쉀㩱긽쉥博〫獀⨶玻兮㖥䥺ㆡ正</w:t>
      </w:r>
      <w:r>
        <w:rPr/>
        <w:t>ⵑ</w:t>
      </w:r>
      <w:r>
        <w:rPr/>
        <w:t>䨤⽾쉬뭈뿂싂㭆깙◂吹쵾沥슥佊쉸⑹⒱䈻槂橹㍧뽆㥭琮煠䩀煗츱支华긱숶灚湢⭖㬷㒏䴥噌㑹剦㣂仂숰偠쉊幬㩖晘䠷潖㟂깞⥳䵰㈵䠰슘滂䕳쉒愵⸰繄濍煴橒⨮칪皱摱唽뮩䉕䒵晗獎塚䑚汭卷쉍칂急</w:t>
      </w:r>
      <w:r>
        <w:rPr/>
        <w:t>ꔪ</w:t>
      </w:r>
      <w:r>
        <w:rPr/>
        <w:t>瑊响輴佶曂떩䰮勂砬硈婇正啧戦攽サ个支偁漹塉</w:t>
      </w:r>
      <w:r>
        <w:rPr/>
        <w:t>ⱳ</w:t>
      </w:r>
      <w:r>
        <w:rPr/>
        <w:t>摨囂琯灔敘㝑녇㝷⑤楷䔮ꍮ㌯晶佫㘺㡋䌯</w:t>
      </w:r>
      <w:r>
        <w:rPr/>
        <w:t>ⱥ</w:t>
      </w:r>
      <w:r>
        <w:rPr/>
        <w:t>櫂쌮杋뽘偅䈱杈䶘擂ꇂ坬㊿</w:t>
      </w:r>
      <w:r>
        <w:rPr/>
        <w:t>ꖣ</w:t>
      </w:r>
      <w:r>
        <w:rPr/>
        <w:t>쉟堻䦩숰뮵慊楔廂然</w:t>
      </w:r>
      <w:r>
        <w:rPr/>
        <w:t>ⱺ</w:t>
      </w:r>
      <w:r>
        <w:rPr/>
        <w:t>䐥䲬瑃剕⺣ꅤ灞㵔♦猹旂ㅤ㉋䉧걥⑴櫂䲱告숤促䜪参䨰⛂帳啠⒩弴숶盂捐쉶㩧湳祘㫂ㅢ䗂갹圷㥷슥带券ꥨ李䄥呧깋䙊썋숦砥泂撬㠴㡶䨻奋</w:t>
      </w:r>
      <w:r>
        <w:rPr/>
        <w:t>⢏</w:t>
      </w:r>
      <w:r>
        <w:rPr/>
        <w:t>檡⫂㡤뗂㐪쉭쉂䙞祹穭</w:t>
      </w:r>
      <w:r>
        <w:rPr/>
        <w:t>Ⱝ</w:t>
      </w:r>
      <w:r>
        <w:rPr/>
        <w:t>偰</w:t>
      </w:r>
      <w:r>
        <w:rPr/>
        <w:t>ⴹ</w:t>
      </w:r>
      <w:r>
        <w:rPr/>
        <w:t>淂佥䰪徻偃並撬㴦㔵灌滃슻瘻쉩춻䥐猦㥎췂쉩瑅桌䥫썖怪걱㩴哎㣂⯃䥭㈦楮뽂뼰㤽⹢쵑恊䡆㪥㑡</w:t>
      </w:r>
      <w:r>
        <w:rPr/>
        <w:t>ꥋ</w:t>
      </w:r>
      <w:r>
        <w:rPr/>
        <w:t>喻淂ꥫ瓂僂숱剚燂쉳瑇Ⓜ䕃뭋칮놵</w:t>
      </w:r>
      <w:r>
        <w:rPr/>
        <w:t>⡧</w:t>
      </w:r>
      <w:r>
        <w:rPr/>
        <w:t>⾩㍆橶⸺ぱ딩⦮䡇煳湌䜥橂剸⭟☨㖬䭍⽓쉉슿䱟慯숊砶揂獦乕歃き界稵辿슣ㅗ縣憏廂⩭梵慑ㅣ啮䝕⽈쉳숹쉈䭚썩䲩灂</w:t>
      </w:r>
      <w:r>
        <w:rPr/>
        <w:t>Ⱘ</w:t>
      </w:r>
      <w:r>
        <w:rPr/>
        <w:t>㯂</w:t>
      </w:r>
      <w:r>
        <w:rPr/>
        <w:t>ⴤ⥭</w:t>
      </w:r>
      <w:r>
        <w:rPr/>
        <w:t>싂檵ꅇ䘴熏强ꥣ쉰汗浶㜬沥弴츲䡤幩㉠ꏍ㙠⑈收歴顸嘷桀嫂溏橑䓂僂䡧쉯䔵畭弴䶬⽏쉮☷ꍦ䤤㍥䥦伶垿⵱㌹쉀䬦⩵</w:t>
      </w:r>
      <w:r>
        <w:rPr/>
        <w:t>Ⳃ</w:t>
      </w:r>
      <w:r>
        <w:rPr/>
        <w:t>湂奈氲긽츱烂弲⎮碏轸땕㚘긱ꥯ⍕䍪⚩百兗眯畸걔䑌匨戺手쉦㝠轧⽤</w:t>
      </w:r>
      <w:r>
        <w:rPr/>
        <w:t>ⰰ</w:t>
      </w:r>
      <w:r>
        <w:rPr/>
        <w:t>祺䭺楥濍攸㙤ㆩ䙭佩싂幺쵧矂ㅍ떘癄⬷㉠칂女⽫椽⨵㑂䴫䉕硾唥汆敎ァ⼹⩑癪쏂漪뽹兹</w:t>
      </w:r>
      <w:r>
        <w:rPr/>
        <w:t>⢮</w:t>
      </w:r>
      <w:r>
        <w:rPr/>
        <w:t>䶏㉓쉘깅㶩ꥡ扏ꌹ彺夰䝇坃㉎滂匴弲䕈깠㚻畚墱昺䝑攱깋䩯숻煋㌶쌪딬瑤八机떬숩뇂</w:t>
      </w:r>
      <w:r>
        <w:rPr/>
        <w:t>⡧</w:t>
      </w:r>
      <w:r>
        <w:rPr/>
        <w:t>쉟〯㵑眨潰剏♠檥䁺⛂♵ぅ渮쉬挸獫祐繯⵲</w:t>
      </w:r>
      <w:r>
        <w:rPr/>
        <w:t>ⱺ⹦</w:t>
      </w:r>
      <w:r>
        <w:rPr/>
        <w:t>쉶瑑溡桗ㆩ⫂䚣⥏</w:t>
      </w:r>
      <w:r>
        <w:rPr/>
        <w:t>ꥄ</w:t>
      </w:r>
      <w:r>
        <w:rPr/>
        <w:t>址⒥湉㕸牱捹</w:t>
      </w:r>
      <w:r>
        <w:rPr/>
        <w:t>ꗂ</w:t>
      </w:r>
      <w:r>
        <w:rPr/>
        <w:t>䃂だ员쌬橰况檵䁌㵹䜽帲楕뽁橱쉈⏂圦戬幙橥繎㭧䚮⸳䍅㴭桏乕⩴쉍쵟</w:t>
      </w:r>
      <w:r>
        <w:rPr/>
        <w:t>ꗂ</w:t>
      </w:r>
      <w:r>
        <w:rPr/>
        <w:t>㥋漹扥슿⑳싂</w:t>
      </w:r>
      <w:r>
        <w:rPr/>
        <w:t>ꤸ</w:t>
      </w:r>
      <w:r>
        <w:rPr/>
        <w:t>䯂楧뾩剺框牤ㆱ丵Ⓜ琫⼺䉘娪⭐Ⓜ椤쉹偦Ⓜ쉏婷숷䨪ㅒ쏂坭</w:t>
      </w:r>
      <w:r>
        <w:rPr/>
        <w:t>ꖱ⍆</w:t>
      </w:r>
      <w:r>
        <w:rPr/>
        <w:t>撵奉伶䰫婕쉖쉮㔳㧍㍟숳╶딲쉸㩀슻䱃숩桬顎兗㴺슱睶⫂컃䉃怷넷桄⼯</w:t>
      </w:r>
      <w:r>
        <w:rPr/>
        <w:t>ꖱ</w:t>
      </w:r>
      <w:r>
        <w:rPr/>
        <w:t>摗㘭䙪䘽坋㭲捸␸搪畭彮⑙쉀쉊䍌皘睞婉塮輯쉬쉇䈲따슣⤹◂䌱偓噟</w:t>
      </w:r>
      <w:r>
        <w:rPr/>
        <w:t>ⵅ</w:t>
      </w:r>
      <w:r>
        <w:rPr/>
        <w:t>㪬猻堥⹭쉐㤩숷㉬㝧㭪</w:t>
      </w:r>
      <w:r>
        <w:rPr/>
        <w:t>ꤺ</w:t>
      </w:r>
      <w:r>
        <w:rPr/>
        <w:t>⡐</w:t>
      </w:r>
      <w:r>
        <w:rPr/>
        <w:t>窻桩䡣䭫㷂ꆱ橅涩ꏎ湁庣榵쉹</w:t>
      </w:r>
      <w:r>
        <w:rPr/>
        <w:t>ꖥ</w:t>
      </w:r>
      <w:r>
        <w:rPr/>
        <w:t>ⲿ</w:t>
      </w:r>
      <w:r>
        <w:rPr/>
        <w:t>㕞숦쉘㵎쵖輽彠╙⪿僂挽瀳䍶쉯攵䏂獙倹参쉎桐睩浸畧⛃⺥쉪奆牀⑱숹猴ꌦ䜺⹊㕐⫂슮䘩剾㴤㛍㵕癈걄쏂숪䚣廂の縪凂澮쉋꥔縻沱㝒摤熱㜱堪⩆汶쉀匣破牊</w:t>
      </w:r>
      <w:r>
        <w:rPr/>
        <w:t>ꗃ</w:t>
      </w:r>
      <w:r>
        <w:rPr/>
        <w:t>쉲䴤元⽑⭾洺싂</w:t>
      </w:r>
      <w:r>
        <w:rPr/>
        <w:t>ꔻ</w:t>
      </w:r>
      <w:r>
        <w:rPr/>
        <w:t>썹杖</w:t>
      </w:r>
      <w:r>
        <w:rPr/>
        <w:t>⡎</w:t>
      </w:r>
      <w:r>
        <w:rPr/>
        <w:t>煣숷䝇彊旂</w:t>
      </w:r>
      <w:r>
        <w:rPr/>
        <w:t>Ⳃ</w:t>
      </w:r>
      <w:r>
        <w:rPr/>
        <w:t>䚥⌰쉞㕦⽨ꥷ⾬쉬欣⬭㨴䑗㡱ꍣ剗塒䙄쉇Ⓜ䁭㎣땷夵札</w:t>
      </w:r>
      <w:r>
        <w:rPr/>
        <w:t>ⱆ</w:t>
      </w:r>
      <w:r>
        <w:rPr/>
        <w:t>뭢㭬㥉祕㴦硱믂슣ꇃ婡쉋䖡牚桕㎿숊噹戯偞</w:t>
      </w:r>
      <w:r>
        <w:rPr/>
        <w:t>Ⱶ</w:t>
      </w:r>
      <w:r>
        <w:rPr/>
        <w:t>煚쉦</w:t>
      </w:r>
      <w:r>
        <w:rPr/>
        <w:t>ⷂ</w:t>
      </w:r>
      <w:r>
        <w:rPr/>
        <w:t>儯掏꥚䍴爨桨㡀琱啧䴶䱅瑀䩩</w:t>
      </w:r>
      <w:r>
        <w:rPr/>
        <w:t>ꗂ</w:t>
      </w:r>
      <w:r>
        <w:rPr/>
        <w:t>䥸ꆣ桥⼸碬⛂</w:t>
      </w:r>
      <w:r>
        <w:rPr/>
        <w:t>ꤩ</w:t>
      </w:r>
      <w:r>
        <w:rPr/>
        <w:t>瑬쉫婂潲珂䵺㙈佅┸䘨畱乨㑹盂</w:t>
      </w:r>
      <w:r>
        <w:rPr/>
        <w:t>ⴸ</w:t>
      </w:r>
      <w:r>
        <w:rPr/>
        <w:t>犏壂ꇂ♩㋂歍歨</w:t>
      </w:r>
      <w:r>
        <w:rPr/>
        <w:t>⡨</w:t>
      </w:r>
      <w:r>
        <w:rPr/>
        <w:t>쵗쵨쵐䵉⑏橾뼽슩儯祪촻䶣䤱숦</w:t>
      </w:r>
      <w:r>
        <w:rPr/>
        <w:t>⡒</w:t>
      </w:r>
      <w:r>
        <w:rPr/>
        <w:t>䩹⯂䭔哂剑湒쉭丷</w:t>
      </w:r>
      <w:r>
        <w:rPr/>
        <w:t>ⵁ</w:t>
      </w:r>
      <w:r>
        <w:rPr/>
        <w:t>녀帤剙숨쉫牙㠪䣂呥疡䐩瀴癳礦砱䙨斡숸䗂</w:t>
      </w:r>
      <w:r>
        <w:rPr/>
        <w:t>ꤸ</w:t>
      </w:r>
      <w:r>
        <w:rPr/>
        <w:t>迃㌪䧂塁습땃璏⫂䭑浕䓂䍴䈨ꎥ숥效湂渻形⸶䚿墩汧㩃䴱숲싎숬㈬橨䡒㍳㡎剮싂熱ㅓ佑䅦긭汥</w:t>
      </w:r>
      <w:r>
        <w:rPr/>
        <w:t>ꕍ</w:t>
      </w:r>
      <w:r>
        <w:rPr/>
        <w:t>䙊쉌䥶卋祂瘪䵯甭狂</w:t>
      </w:r>
      <w:r>
        <w:rPr/>
        <w:t>⡷</w:t>
      </w:r>
      <w:r>
        <w:rPr/>
        <w:t>晳䑲旃呮⍟敲甴쵍愱땱</w:t>
      </w:r>
      <w:r>
        <w:rPr/>
        <w:t>⠸</w:t>
      </w:r>
      <w:r>
        <w:rPr/>
        <w:t>槂㪮䑪㕙㑗爭층숫咣獂䑸朳쉤䩗슮儱쉈嗂塊硢愲㉏卞숩슻洩䴸㖥彆䐹⩅쉚兯湗檏嫂䲥䁌彺瑩슥싍啪幱珂䱸礴兒ꍶ瓂䣂쏂橩☸伳㔹捚䙺ꏃ幠ㄳ䟂슿扊슬ㄴ顆</w:t>
      </w:r>
      <w:r>
        <w:rPr/>
        <w:t>ꕓ</w:t>
      </w:r>
      <w:r>
        <w:rPr/>
        <w:t>堪㨳煹浈凂</w:t>
      </w:r>
      <w:r>
        <w:rPr/>
        <w:t>ꕸ</w:t>
      </w:r>
      <w:r>
        <w:rPr/>
        <w:t>债帺㍇珂捞桨㴱塟湳敲偙</w:t>
      </w:r>
      <w:r>
        <w:rPr/>
        <w:t>ꦵ</w:t>
      </w:r>
      <w:r>
        <w:rPr/>
        <w:t>猳⨩嘯떏䴯欲쉢╧櫃獱㥷稷橒瞩⵺䄪硫뮘䉥</w:t>
      </w:r>
      <w:r>
        <w:rPr/>
        <w:t>꥟</w:t>
      </w:r>
      <w:r>
        <w:rPr/>
        <w:t>睌猶步佖䝙迂ㆩ꤮싂璩䡆</w:t>
      </w:r>
      <w:r>
        <w:rPr/>
        <w:t>ꕫ</w:t>
      </w:r>
      <w:r>
        <w:rPr/>
        <w:t>䇂彅췂</w:t>
      </w:r>
      <w:r>
        <w:rPr/>
        <w:t>Ⳃ</w:t>
      </w:r>
      <w:r>
        <w:rPr/>
        <w:t>眮昺싂浔栶츹灢촱숸幁烃敏䜺䴬썟焰嚻⩘穣吩䉾汒쉕</w:t>
      </w:r>
      <w:r>
        <w:rPr/>
        <w:t>ꕾ</w:t>
      </w:r>
      <w:r>
        <w:rPr/>
        <w:t>献㒵⩞偏䣂恬뭴싂䕕㡡恎轍쉬炬慀牊䨱䰯扌㮱뼦八穘쉏武꥔쉑⶘슱⵨溣</w:t>
      </w:r>
      <w:r>
        <w:rPr/>
        <w:t>ⰻ</w:t>
      </w:r>
      <w:r>
        <w:rPr/>
        <w:t>睶癑泃䢥㵲浈嘴捪䥥剚걌乎䉾咥쉙䕌┶剃澣ㅐ塊縷뽠獧䭍⩓⭐싎坊輵株㧂䡢㝀␣</w:t>
      </w:r>
      <w:r>
        <w:rPr/>
        <w:t>ꕑ</w:t>
      </w:r>
      <w:r>
        <w:rPr/>
        <w:t>㠱偩㜩永숪礩捕天娩㵓轗祒딳㡰⩁䬵⩐ꌶ㜣기녵浤橵ꥫ頹믂婄쉹硈盂뇍싂䥴稫쉦顥挫奨歊㠹쵤긺썬䏎쉀痂칢廂걮</w:t>
      </w:r>
    </w:p>
    <w:p>
      <w:pPr>
        <w:pStyle w:val="PreformattedText"/>
        <w:bidi w:val="0"/>
        <w:spacing w:before="0" w:after="0"/>
        <w:jc w:val="left"/>
        <w:rPr/>
      </w:pPr>
      <w:r>
        <w:rPr/>
        <w:t>悮</w:t>
      </w:r>
      <w:r>
        <w:rPr/>
        <w:t>Ⱙ</w:t>
      </w:r>
      <w:r>
        <w:rPr/>
        <w:t>㆏㝹盂呑䌬攣䡑㉫然睵뭬䩖땵</w:t>
      </w:r>
      <w:r>
        <w:rPr/>
        <w:t>ⰵ</w:t>
      </w:r>
      <w:r>
        <w:rPr/>
        <w:t>䙚浤슱㔪弱⦵㎵㭌䬰䢱딺숨爩㵚敓救椫녬晧뮘칍⑙敪欱栬盂䆩숯癗⑸</w:t>
      </w:r>
      <w:r>
        <w:rPr/>
        <w:t>ꕦ</w:t>
      </w:r>
      <w:r>
        <w:rPr/>
        <w:t>剬ꅎ</w:t>
      </w:r>
      <w:r>
        <w:rPr/>
        <w:t>ⶥ</w:t>
      </w:r>
      <w:r>
        <w:rPr/>
        <w:t>牐⛂쎏倯幨咥㠭썔싂窬瘥壃⒘쉭搹榱纥⩹녫颩杵係썆㬥䙠䈭䙮⽯杯䵯瑞䁈捭⪣䐷䵮</w:t>
      </w:r>
      <w:r>
        <w:rPr/>
        <w:t>꧂</w:t>
      </w:r>
      <w:r>
        <w:rPr/>
        <w:t>㵳쉥숩츊慡㵏ꎥ깫祾쉩쉩慒椩쌥杞꺵㑤䴦슡䆏녩犘</w:t>
      </w:r>
      <w:r>
        <w:rPr/>
        <w:t>ꕈ╸⍡</w:t>
      </w:r>
      <w:r>
        <w:rPr/>
        <w:t>㩡걔䢵쵈窮溥䵆捨へ奁㙬뽖櫃㡕㑲求긱⽯烂仂假묵祷뽮</w:t>
      </w:r>
      <w:r>
        <w:rPr/>
        <w:t>ꤩ╳</w:t>
      </w:r>
      <w:r>
        <w:rPr/>
        <w:t>杙䏍⯍䁆⍤썓䮣⩘势⤹湫睒⻂숱湵弻㊵䙳佄䵵楦뾩歎ꥡ⍄熘䪿숲♪硤䴥숸쉶</w:t>
      </w:r>
      <w:r>
        <w:rPr/>
        <w:t>꧂</w:t>
      </w:r>
      <w:r>
        <w:rPr/>
        <w:t>⡎</w:t>
      </w:r>
      <w:r>
        <w:rPr/>
        <w:t>㘹䡬</w:t>
      </w:r>
      <w:r>
        <w:rPr/>
        <w:t>ꤩ</w:t>
      </w:r>
      <w:r>
        <w:rPr/>
        <w:t>쉬⽪쉮慄摮启礵쉋䨫□</w:t>
      </w:r>
      <w:r>
        <w:rPr/>
        <w:t>⡚</w:t>
      </w:r>
      <w:r>
        <w:rPr/>
        <w:t>䦘慙⽗慦氮倦婏㷎䉬㵀䩀숤恴뭬珂믂䩥櫂㊏瘶倣堹㍂ㆩ勂숩飂ꇂ␦幨涏噪绂畾갤⭋母</w:t>
      </w:r>
      <w:r>
        <w:rPr/>
        <w:t>⡀</w:t>
      </w:r>
      <w:r>
        <w:rPr/>
        <w:t>慳␦圬㡡番嗂䢮偨橀</w:t>
      </w:r>
      <w:r>
        <w:rPr/>
        <w:t>⡉</w:t>
      </w:r>
      <w:r>
        <w:rPr/>
        <w:t>ꕊ</w:t>
      </w:r>
      <w:r>
        <w:rPr/>
        <w:t>晴瀨嗃䬤쎩㡨쉢汯係ꇂ⑪ば䔪䎏癪復㨤곂楋愰弫쵈晚泂甯刱䙏숪녊凂⹭⵸⒡䘴煱㍾䝨儸瑧墬け쉙潩浴牥㘥㩔쉉㭡싂穁ꌲ䵱牱</w:t>
      </w:r>
      <w:r>
        <w:rPr/>
        <w:t>꧂</w:t>
      </w:r>
      <w:r>
        <w:rPr/>
        <w:t>뮬䅯兟猣䆣쵰䇂琬슡쉄䝵츯ꍓ⥏敬춵㍰뭣㥯歖ꍢ扉彎䨳䝺뭹转⬥墩癁祺㝲潣䜦縭ꅤ䛂婆秎⭓穰乶佭㝉䱇摉⩨䙨桕䭯煓洲柃瘲儤㵨╨숺</w:t>
      </w:r>
      <w:r>
        <w:rPr/>
        <w:t>ꕾ</w:t>
      </w:r>
      <w:r>
        <w:rPr/>
        <w:t>烂硦楄┺뇂䕶柂⿍卸穫㦏纵穠強䡞뇍癴䕞牳ꍎ李쉗슬㋂坂Ⓜ숭呯숶獞⤬㌲䥂䛂컂顁硃㙌㔬⩹걟啧兰䊬䁩杪䜮⤳슏쉭뭉㵧䁕㈦┣ㅣ㑹権灡愥㉳㛂ꄹ㠭牣汏묹狍䡹묭慶曍唷</w:t>
      </w:r>
      <w:r>
        <w:rPr/>
        <w:t>ꕯ</w:t>
      </w:r>
      <w:r>
        <w:rPr/>
        <w:t>淂䟂棂뭚♰㵯妣妬䤸兖癷걆슱余䵗墻숹▩숺䌷츣䶩繮䜱㵌椶伪㌮䭅䧂</w:t>
      </w:r>
      <w:r>
        <w:rPr/>
        <w:t>ꥇ</w:t>
      </w:r>
      <w:r>
        <w:rPr/>
        <w:t>債쉑䑃㩘䣂杩䢻䗂求狂木䝬㔪飃扗昱땩歓쵢㋂楣䭯䍩䑆䴣侣쉁㵾塃廂惂⩘圤勂⥴갲䗂睘꥙愮㝑斡繣떩㝶妱쉟朻</w:t>
      </w:r>
      <w:r>
        <w:rPr/>
        <w:t>Ⱙ</w:t>
      </w:r>
      <w:r>
        <w:rPr/>
        <w:t>䰩숣</w:t>
      </w:r>
      <w:r>
        <w:rPr/>
        <w:t>ꗂ</w:t>
      </w:r>
      <w:r>
        <w:rPr/>
        <w:t>乷轐㔬칪祋♺␣轸쉩㥸䴩䕉㭩䆡渺䅡</w:t>
      </w:r>
      <w:r>
        <w:rPr/>
        <w:t>꥟ꖏ</w:t>
      </w:r>
      <w:r>
        <w:rPr/>
        <w:t>ꇂ⭄칆䠶䋂梻绂ふ瑮祭癆슱潐㞏㕧</w:t>
      </w:r>
      <w:r>
        <w:rPr/>
        <w:t>꧂</w:t>
      </w:r>
      <w:r>
        <w:rPr/>
        <w:t>⺡摫숭珂㒩⏍녉⩈뭪썉␲皣⻃刱獐䍹⌰捤쉅輰枩䇂䆻吭Ⓝ⴩넵</w:t>
      </w:r>
      <w:r>
        <w:rPr/>
        <w:t>⡂⥠</w:t>
      </w:r>
      <w:r>
        <w:rPr/>
        <w:t>㭈䝁捚摃佲坎ㅱ⍱䫂䜵輴囂慔넺惂⥸⩲瓂煯〻숳冣걬ꅙ傣䗂쉭</w:t>
      </w:r>
      <w:r>
        <w:rPr/>
        <w:t>ꕪ</w:t>
      </w:r>
      <w:r>
        <w:rPr/>
        <w:t>숷潪啉彊權潟㥙㕑</w:t>
      </w:r>
      <w:r>
        <w:rPr/>
        <w:t>ⱟ</w:t>
      </w:r>
      <w:r>
        <w:rPr/>
        <w:t>촣ꅱ损〈꥞〻牠㢡⼮揂穪䑥䕫ꏂ擃⛂䈪쌸䝚䢮浃ꍺ忂䥵䶣☵뭸溱塙꥘Ⓜꏂ刲</w:t>
      </w:r>
      <w:r>
        <w:rPr/>
        <w:t>ꤸⷍ</w:t>
      </w:r>
      <w:r>
        <w:rPr/>
        <w:t>皩穫淂숶</w:t>
      </w:r>
      <w:r>
        <w:rPr/>
        <w:t>ꥉꖬ</w:t>
      </w:r>
      <w:r>
        <w:rPr/>
        <w:t>煙䖩㭀䀪䋂䤻⩖䝏斏싂㵁쉖슥쌹⩆쉸慐쏂㆘䵵⩁쉃ヂ䩶慬堫㔲愪溻殱⽫㑕轡⧎癭⩩渤洵窏숤打媵牵呤䝄쉂皩㘽樫쉸亥䬹㚩攬坤㤺䵱㬸캵汨橇ㅎ杷</w:t>
      </w:r>
      <w:r>
        <w:rPr/>
        <w:t>⠹</w:t>
      </w:r>
      <w:r>
        <w:rPr/>
        <w:t>㢩弸숪堮네㶱⤪㡳쉢</w:t>
      </w:r>
      <w:r>
        <w:rPr/>
        <w:t>⡶</w:t>
      </w:r>
      <w:r>
        <w:rPr/>
        <w:t>繉匸싎潘彌偞䩩ㅏ卉䈭㘥</w:t>
      </w:r>
      <w:r>
        <w:rPr/>
        <w:t>⡈</w:t>
      </w:r>
      <w:r>
        <w:rPr/>
        <w:t>䮩眷</w:t>
      </w:r>
      <w:r>
        <w:rPr/>
        <w:t>Ⲭ</w:t>
      </w:r>
      <w:r>
        <w:rPr/>
        <w:t>犩輦㷎뇂□</w:t>
      </w:r>
      <w:r>
        <w:rPr/>
        <w:t>ⰳ</w:t>
      </w:r>
      <w:r>
        <w:rPr/>
        <w:t>潭獱斏甩矂㌹</w:t>
      </w:r>
      <w:r>
        <w:rPr/>
        <w:t>Ⱝ</w:t>
      </w:r>
      <w:r>
        <w:rPr/>
        <w:t>ꥇ</w:t>
      </w:r>
      <w:r>
        <w:rPr/>
        <w:t>뽟䅳ꥪ摲壂柂㭲繴껂쉫㝈걡쉨쉆숺깩䈬㙆䶥奐ㅁ쵶䀮坺ㅔ슿쉕땒슡╥</w:t>
      </w:r>
      <w:r>
        <w:rPr/>
        <w:t>⠺</w:t>
      </w:r>
      <w:r>
        <w:rPr/>
        <w:t>爽썺㗎㔬幆姂刷⑔쉃Ⓜ片智劘녊䏂撘歯슱嫂䐮䂵㑳㵎瘽</w:t>
      </w:r>
      <w:r>
        <w:rPr/>
        <w:t>⡙</w:t>
      </w:r>
      <w:r>
        <w:rPr/>
        <w:t>䏍轎╀㈫欪⧂䌨㴰佷䴽楂轕牾⯂걍䝬숥뮻咮戬京䘮㏂묯ヂ啉幯丮戲夷䕪彁쉌窩</w:t>
      </w:r>
      <w:r>
        <w:rPr/>
        <w:t>ꤵ</w:t>
      </w:r>
      <w:r>
        <w:rPr/>
        <w:t>ꆩ숷싂</w:t>
      </w:r>
      <w:r>
        <w:rPr/>
        <w:t>Ⱟ</w:t>
      </w:r>
      <w:r>
        <w:rPr/>
        <w:t>칇㓂䅵㛎湡</w:t>
      </w:r>
      <w:r>
        <w:rPr/>
        <w:t>꥓</w:t>
      </w:r>
      <w:r>
        <w:rPr/>
        <w:t>旂묪䳂冬㝩숫坧優숣⦡㢏䁨⭚ꍧ㕋判擃㕣啞娦夻旂輤剦煮瑤㫂䫎䉑</w:t>
      </w:r>
      <w:r>
        <w:rPr/>
        <w:t>ⵇ</w:t>
      </w:r>
      <w:r>
        <w:rPr/>
        <w:t>㭰啟廃ꥧ瑶潦ぷ噐㵤ㅰ䊡堽獁䁐伮쉨䪵䡚渦朻焭䔮⎥獉瑘㉾⩢墱充⸤愹顷轫䝚</w:t>
      </w:r>
      <w:r>
        <w:rPr/>
        <w:t>⡊</w:t>
      </w:r>
      <w:r>
        <w:rPr/>
        <w:t>싍漣쉄獮獒敫㓎䁢硯䄽㕱䕬怳⼩췂濂㭂棂</w:t>
      </w:r>
      <w:r>
        <w:rPr/>
        <w:t>⡵</w:t>
      </w:r>
      <w:r>
        <w:rPr/>
        <w:t>樻瓂昽夯㉸䕤쉞犩␮⩴晭떮⧂껃ㅊ㯂깺䱠绂仂⑄瀪⤷㗎䬺䞮쉳䨦怲卍瑴◂숬䯂싂╉⑤熵価</w:t>
      </w:r>
      <w:r>
        <w:rPr/>
        <w:t>ꔺꕙ</w:t>
      </w:r>
      <w:r>
        <w:rPr/>
        <w:t>䕰䛂싂</w:t>
      </w:r>
      <w:r>
        <w:rPr/>
        <w:t>ⴶ</w:t>
      </w:r>
      <w:r>
        <w:rPr/>
        <w:t>䩌迂䭍洦朵⨱⑷⦣♥洸摕</w:t>
      </w:r>
      <w:r>
        <w:rPr/>
        <w:t>ꕅ</w:t>
      </w:r>
      <w:r>
        <w:rPr/>
        <w:t>⺩畚癸䁍眽㙄採䩶㬽⏂㝢眪橎쉱癪沱䍭媮</w:t>
      </w:r>
      <w:r>
        <w:rPr/>
        <w:t>ⵡ</w:t>
      </w:r>
      <w:r>
        <w:rPr/>
        <w:t>싂쵂䤴䁄숬숪吴</w:t>
      </w:r>
      <w:r>
        <w:rPr/>
        <w:t>ꗂ⨴</w:t>
      </w:r>
      <w:r>
        <w:rPr/>
        <w:t>繄䌹䀽セ漬쉚䉆숥晙䢵漶渥ヂ兯써믂䀰쉑㌩쉹䬦硚稶⹭㩫쌵숬㟂⽅〷偎㡆䘴佨⵺瞵㡒</w:t>
      </w:r>
      <w:r>
        <w:rPr/>
        <w:t>ⱴ</w:t>
      </w:r>
      <w:r>
        <w:rPr/>
        <w:t>쉉⭲嘺乍慉슥Ⓜ♔㉆무숲䜪⑯䝚辿汔⚣싎䨥㞮㝌摏樭㐱⩄㜥夥ぉ帽松㕙쉎ꍶ䗂氶䐪照猴놮숯㥋繤灭쉧瀤唰猺⑶氵所璻㥏㔴쉾⥪渊싍㩵歾쉺榘䑬겵ꏎ</w:t>
      </w:r>
      <w:r>
        <w:rPr/>
        <w:t>ⱆ</w:t>
      </w:r>
      <w:r>
        <w:rPr/>
        <w:t>䤫䝄⪩쉃濂橤</w:t>
      </w:r>
      <w:r>
        <w:rPr/>
        <w:t>⡇</w:t>
      </w:r>
      <w:r>
        <w:rPr/>
        <w:t>숺䧂╱㝪祩⌹樥颻欱呔썰敔㖩塗珂弣留倽優氯⭎夭湖칑숰</w:t>
      </w:r>
      <w:r>
        <w:rPr/>
        <w:t>ⲡ</w:t>
      </w:r>
      <w:r>
        <w:rPr/>
        <w:t>㣂숣䁦䉺ꏂ砸瑂쉣瑦扅컎</w:t>
      </w:r>
      <w:r>
        <w:rPr/>
        <w:t>ꔴ</w:t>
      </w:r>
      <w:r>
        <w:rPr/>
        <w:t>頤楨煦煡戶弣挬眺浫⾩▬櫂癫쎮迂쉡⩬␭匮䵟你숻䀥呦ぷ础歗땂硃係咩盎晦겘䙔卌䑂塕㜵기㭵䅒깾栥卾㝃纣쉶캣乚ꏂ本啴繏⺱华縯仂繚睞⍬戳ꎩ偐㠯攰痂㑺㷂㥩ꥫ制䙷ꅄ具㩂烂⪻磂础牖硲サ숬穤⍉쵠</w:t>
      </w:r>
      <w:r>
        <w:rPr/>
        <w:t>⢩</w:t>
      </w:r>
      <w:r>
        <w:rPr/>
        <w:t>뼶祬洷녳습</w:t>
      </w:r>
      <w:r>
        <w:rPr/>
        <w:t>ꗂ</w:t>
      </w:r>
      <w:r>
        <w:rPr/>
        <w:t>숥ꆮ浂⨺浗</w:t>
      </w:r>
      <w:r>
        <w:rPr/>
        <w:t>ꗂ</w:t>
      </w:r>
      <w:r>
        <w:rPr/>
        <w:t>儰颬녀㭇䱄슘輯慠吽佀촴启꥔䨽⩣擂畩㍮쉢䱔頺⮥쌥䢣㒩䁵㩞六飂劮瞩敹噧潔䱞䑂慕䵇繊啗ꥺ暬싃쉡䝬㈩⍦奬佩䳎桟敯╋㶱窥䶻ꍌ⍲</w:t>
      </w:r>
      <w:r>
        <w:rPr/>
        <w:t>ⶡ</w:t>
      </w:r>
      <w:r>
        <w:rPr/>
        <w:t>땋摋弶样츽숩숮㛂쉡敗</w:t>
      </w:r>
      <w:r>
        <w:rPr/>
        <w:t>ⱄ</w:t>
      </w:r>
      <w:r>
        <w:rPr/>
        <w:t>幦</w:t>
      </w:r>
      <w:r>
        <w:rPr/>
        <w:t>ⶥ</w:t>
      </w:r>
      <w:r>
        <w:rPr/>
        <w:t>쉮⥅匴丰⹹湂敫盍⽔侵ㅗ숬갦ꌣ湸㙚⌶쉋硙䫎灬从쉎뭓썤氮䞱祮⹴</w:t>
      </w:r>
      <w:r>
        <w:rPr/>
        <w:t>ꤵ</w:t>
      </w:r>
      <w:r>
        <w:rPr/>
        <w:t>뇍걺☴畋幒獰ꥥ⑓</w:t>
      </w:r>
      <w:r>
        <w:rPr/>
        <w:t>ⵑ</w:t>
      </w:r>
      <w:r>
        <w:rPr/>
        <w:t>䭦㏂┪숹乭썒ㄭꅳ䀹⹟숪녔唬</w:t>
      </w:r>
      <w:r>
        <w:rPr/>
        <w:t>ⵁ</w:t>
      </w:r>
      <w:r>
        <w:rPr/>
        <w:t>永㍰抬䱹䙵</w:t>
      </w:r>
      <w:r>
        <w:rPr/>
        <w:t>ⶩ</w:t>
      </w:r>
      <w:r>
        <w:rPr/>
        <w:t>杞䍕卤䁫⩞灭埍</w:t>
      </w:r>
      <w:r>
        <w:rPr/>
        <w:t>ⱆ</w:t>
      </w:r>
      <w:r>
        <w:rPr/>
        <w:t>怦䕾㝬㭾⩾烍</w:t>
      </w:r>
      <w:r>
        <w:rPr/>
        <w:t>⡆</w:t>
      </w:r>
      <w:r>
        <w:rPr/>
        <w:t>숦㭸妣慰</w:t>
      </w:r>
      <w:r>
        <w:rPr/>
        <w:t>ⰴ</w:t>
      </w:r>
      <w:r>
        <w:rPr/>
        <w:t>穄싍䇂⹩뽲愴䤻쉰頵䁣圯奰瑌昬⹭搯䩀澘杧겡昫䬪灳싂䩳䂥썥썕顳␳偧뭯</w:t>
      </w:r>
      <w:r>
        <w:rPr/>
        <w:t>꧂</w:t>
      </w:r>
      <w:r>
        <w:rPr/>
        <w:t>쉮祩恑㔴⍧䴦㧂ご</w:t>
      </w:r>
      <w:r>
        <w:rPr/>
        <w:t>⡱</w:t>
      </w:r>
      <w:r>
        <w:rPr/>
        <w:t>繏空婃癥爺湃昩圤숲</w:t>
      </w:r>
      <w:r>
        <w:rPr/>
        <w:t>ꕩ</w:t>
      </w:r>
      <w:r>
        <w:rPr/>
        <w:t>乸슱싂绂瞩伹徱戩坏⪱楔佲</w:t>
      </w:r>
      <w:r>
        <w:rPr/>
        <w:t>ꤲ</w:t>
      </w:r>
      <w:r>
        <w:rPr/>
        <w:t>㍪娭奐䙴䴭刦싂칞戭⦏轶갤㜹⸪幇䡎澩轲숨껂啎吴⽘卂䅶㡫沮</w:t>
      </w:r>
      <w:r>
        <w:rPr/>
        <w:t>ⴺ⌨</w:t>
      </w:r>
      <w:r>
        <w:rPr/>
        <w:t>Ⳃ</w:t>
      </w:r>
      <w:r>
        <w:rPr/>
        <w:t>曂䰴䐻䤱涏潁曂牡砬</w:t>
      </w:r>
      <w:r>
        <w:rPr/>
        <w:t>⡦⵳</w:t>
      </w:r>
      <w:r>
        <w:rPr/>
        <w:t>䂥祘⩩吨攵㣂넦潄䴫兌㶮晒</w:t>
      </w:r>
      <w:r>
        <w:rPr/>
        <w:t>꧂</w:t>
      </w:r>
      <w:r>
        <w:rPr/>
        <w:t>恸䕀杣⬪溩䃎䭸ꄶ㪬싂幨⽱恣䌹</w:t>
      </w:r>
      <w:r>
        <w:rPr/>
        <w:t>⡩</w:t>
      </w:r>
      <w:r>
        <w:rPr/>
        <w:t>㈱㞡Ⓜ㝌硤</w:t>
      </w:r>
      <w:r>
        <w:rPr/>
        <w:t>ꕊ♡</w:t>
      </w:r>
      <w:r>
        <w:rPr/>
        <w:t>㡰숲쉞⍩쌻确楙</w:t>
      </w:r>
      <w:r>
        <w:rPr/>
        <w:t>ꗂ</w:t>
      </w:r>
      <w:r>
        <w:rPr/>
        <w:t>㐭䴳浈婨縪䝓凃庩갸ㅏ坋䄩깕怱擂塐쉳㠶⛂⽭㨨䅞呅䦘听⪱啌楑䕑⽏⩂瀴啤쵓쉦晞숺䙗䱳</w:t>
      </w:r>
      <w:r>
        <w:rPr/>
        <w:t>ⵡ</w:t>
      </w:r>
      <w:r>
        <w:rPr/>
        <w:t>㥈겱浳</w:t>
      </w:r>
      <w:r>
        <w:rPr/>
        <w:t>ꥐꕋ</w:t>
      </w:r>
      <w:r>
        <w:rPr/>
        <w:t>䈰潋梬</w:t>
      </w:r>
      <w:r>
        <w:rPr/>
        <w:t>Ɒ</w:t>
      </w:r>
      <w:r>
        <w:rPr/>
        <w:t>㉦堭䢣䠻䙉쉍硲べ瘊喣숭뭦义⌯乑䗂䕊牀捳⼫㍅輭椰䘩숪䜣싍礹䱑ꌽ㙬ㅓ塳떵繩⩆썯쉅幘㍞숶䝢憱숫</w:t>
      </w:r>
      <w:r>
        <w:rPr/>
        <w:t>ꥌ╦⪡</w:t>
      </w:r>
      <w:r>
        <w:rPr/>
        <w:t>䵅꥾쉕싂㤪䙵䝹㜭⩈ꥥ㡘⮩㵷囂氫㠵⽰捃掵䍓䜫浲截쉟瑣池烂쵴幎</w:t>
      </w:r>
      <w:r>
        <w:rPr/>
        <w:t>ꥋ</w:t>
      </w:r>
      <w:r>
        <w:rPr/>
        <w:t>㍭촳⨺쉍썊彀愭啣㌭쌺㥞戭䷃灺洹弹䥘</w:t>
      </w:r>
      <w:r>
        <w:rPr/>
        <w:t>ⵐⶥ</w:t>
      </w:r>
      <w:r>
        <w:rPr/>
        <w:t>䠻噑䬵硪╢쉗⩹</w:t>
      </w:r>
      <w:r>
        <w:rPr/>
        <w:t>ⱀ</w:t>
      </w:r>
      <w:r>
        <w:rPr/>
        <w:t>城摃㡀㐴</w:t>
      </w:r>
      <w:r>
        <w:rPr/>
        <w:t>⡃</w:t>
      </w:r>
      <w:r>
        <w:rPr/>
        <w:t>ꍡ飂槂掣䳍숦倬つ⴦⸬琨浕疮㵨顈슿ꥮ쉢迂▏迎壂殻쉬쌵쉺묥⹢氰</w:t>
      </w:r>
      <w:r>
        <w:rPr/>
        <w:t>ꦘꖵꤲ</w:t>
      </w:r>
      <w:r>
        <w:rPr/>
        <w:t>䞏䋂쉇婎仂啴婃儹其䃂⍓䔳䔺쉈쉥く싍さ祇뽕厱浆쉣⫂⏂橨頯쏂剕係⩘슱⩧址嫎卋幈땭稦숯杙㐯塇㌤卹숣⻂額ꏂ椮㙚㙞乥䊿吳扭숳䘥슱村䷂㥃쉲꥞䡸橁땣⩇ㅈ</w:t>
      </w:r>
      <w:r>
        <w:rPr/>
        <w:t>ⱦ⩏</w:t>
      </w:r>
      <w:r>
        <w:rPr/>
        <w:t>轵묯䉖</w:t>
      </w:r>
      <w:r>
        <w:rPr/>
        <w:t>ⵙ</w:t>
      </w:r>
      <w:r>
        <w:rPr/>
        <w:t>㭇묺獩悩㙆呐癚癒㩞䑐쉯啉䉅⍶滃䠷땩쉊掻扂⭀灾⥤䦬係穩㟂䰯</w:t>
      </w:r>
      <w:r>
        <w:rPr/>
        <w:t>ꤴ</w:t>
      </w:r>
      <w:r>
        <w:rPr/>
        <w:t>념쉐䜲睓嗂</w:t>
      </w:r>
      <w:r>
        <w:rPr/>
        <w:t>ꕎ</w:t>
      </w:r>
      <w:r>
        <w:rPr/>
        <w:t>쉺♚</w:t>
      </w:r>
      <w:r>
        <w:rPr/>
        <w:t>⡃</w:t>
      </w:r>
      <w:r>
        <w:rPr/>
        <w:t>潵☳強숴溬녋慫┴숸幕噱盂参恫䡃㉒嘨温쉄䚣숴쉬止숶禿瞡琰㕖㛂</w:t>
      </w:r>
      <w:r>
        <w:rPr/>
        <w:t>⡑</w:t>
      </w:r>
      <w:r>
        <w:rPr/>
        <w:t>䙋꥚汕婓</w:t>
      </w:r>
      <w:r>
        <w:rPr/>
        <w:t>ⵞ</w:t>
      </w:r>
      <w:r>
        <w:rPr/>
        <w:t>垩杖夤숱殻轰䭟吭嘣枮䉋嚻摞池㌨</w:t>
      </w:r>
      <w:r>
        <w:rPr/>
        <w:t>⡂</w:t>
      </w:r>
      <w:r>
        <w:rPr/>
        <w:t>⽐湉頺愵䆬㋂祳㏎츹썑刣痂⧎뮏믂쉯瞮㩙숱䖻㡡穡顸뽤숬堰⫂䨭ꍂ桸啚嘣䅆斡挸坧啹⌥桊</w:t>
      </w:r>
      <w:r>
        <w:rPr/>
        <w:t>⡔</w:t>
      </w:r>
      <w:r>
        <w:rPr/>
        <w:t>츹┹杣䵳捵獡奘䬰쉥杙场䭐㡫数㵾숽ㅡ癆ꥸ쉭ㆻ싂ㅈ⚵哂</w:t>
      </w:r>
      <w:r>
        <w:rPr/>
        <w:t>⡹</w:t>
      </w:r>
      <w:r>
        <w:rPr/>
        <w:t>何숹疱</w:t>
      </w:r>
      <w:r>
        <w:rPr/>
        <w:t>ꖘ</w:t>
      </w:r>
      <w:r>
        <w:rPr/>
        <w:t>뼽㈩⦥ꍪ⨱썁䝋␶䵀숳긷녮</w:t>
      </w:r>
      <w:r>
        <w:rPr/>
        <w:t>ⱬ</w:t>
      </w:r>
      <w:r>
        <w:rPr/>
        <w:t>矂숯幵䡀⹖쉺</w:t>
      </w:r>
      <w:r>
        <w:rPr/>
        <w:t>ⱴ</w:t>
      </w:r>
      <w:r>
        <w:rPr/>
        <w:t>㌥㔭싂</w:t>
      </w:r>
      <w:r>
        <w:rPr/>
        <w:t>Ɽ</w:t>
      </w:r>
      <w:r>
        <w:rPr/>
        <w:t>䔽슥䵗慊⴯뼩楓캱⌨㐨䯎湱䲮㮩彀숥䝲旂慯쉵</w:t>
      </w:r>
      <w:r>
        <w:rPr/>
        <w:t>ⱘ</w:t>
      </w:r>
      <w:r>
        <w:rPr/>
        <w:t>㴪쉗帳☦祸䙲㡇洵㘥</w:t>
      </w:r>
      <w:r>
        <w:rPr/>
        <w:t>⢩</w:t>
      </w:r>
      <w:r>
        <w:rPr/>
        <w:t>숹瑥牒ꌸ䥖呂年頦顢泂禥㥍⯂挬</w:t>
      </w:r>
      <w:r>
        <w:rPr/>
        <w:t>⡴⸳</w:t>
      </w:r>
      <w:r>
        <w:rPr/>
        <w:t>땎뽡䴲</w:t>
      </w:r>
      <w:r>
        <w:rPr/>
        <w:t>⡨</w:t>
      </w:r>
      <w:r>
        <w:rPr/>
        <w:t>㝂䗂公幤䞩슩땅숶䕺숹</w:t>
      </w:r>
      <w:r>
        <w:rPr/>
        <w:t>ꕫ</w:t>
      </w:r>
      <w:r>
        <w:rPr/>
        <w:t>䖡䭠싂䁒ㅓ걡奠뭢╩쉾敒繴</w:t>
      </w:r>
      <w:r>
        <w:rPr/>
        <w:t>ⱙ</w:t>
      </w:r>
      <w:r>
        <w:rPr/>
        <w:t>㑫녨唪숺垿䡂춣木犬瀬㋎住䭞䙲ꥤ㐴䇂㓂仂쉇⍮纣焯涻⸪♯債썟輱悵⥪丳⫂祥껂牘㔨⾱⺵剭䩰潍獨䫂㩣</w:t>
      </w:r>
      <w:r>
        <w:rPr/>
        <w:t>ꕴ</w:t>
      </w:r>
      <w:r>
        <w:rPr/>
        <w:t>栊彗怫搰偒悏瑰뽅息♭㟂儯枩䑟穢刮繦숳⑶硁剎쉒壂㙋矂畳⨶춻쉇畧⼪╀⥊䏂熩⑏쌬</w:t>
      </w:r>
      <w:r>
        <w:rPr/>
        <w:t>ⲩ</w:t>
      </w:r>
      <w:r>
        <w:rPr/>
        <w:t>〣⫂晢䜺땘扶猺渴呐憱䱡땧橙砷䥷敩떮⑴⽟勂浭썑슻畵哂埂桫⦘疡⩌瀯䥋깅㭀</w:t>
      </w:r>
      <w:r>
        <w:rPr/>
        <w:t>ꖡⵁ</w:t>
      </w:r>
      <w:r>
        <w:rPr/>
        <w:t>㭈┹兗慾䊩뼮숵◂晙뽋숴攷⩇╭曂灌넲쉗䑠䩦䏂숭硊㍕쉯</w:t>
      </w:r>
      <w:r>
        <w:rPr/>
        <w:t>ꥁ</w:t>
      </w:r>
      <w:r>
        <w:rPr/>
        <w:t>惂숱䚩㢿썷憬뼵潏揂걯䀷㵗껂䚵摷窡搥쵅婔疏轺䕐䦘䜽婸稱湷䲣㕭䵫⩁⭮쉁⪵夳쉳帶睠</w:t>
      </w:r>
      <w:r>
        <w:rPr/>
        <w:t>ⴤ</w:t>
      </w:r>
      <w:r>
        <w:rPr/>
        <w:t>村䔴支淂瘱쉣⥡⥞璣뭂㛂</w:t>
      </w:r>
      <w:r>
        <w:rPr/>
        <w:t>ꔫ</w:t>
      </w:r>
      <w:r>
        <w:rPr/>
        <w:t>캵杰땸獡琪䭚汅嫂党㞮敏䢩</w:t>
      </w:r>
      <w:r>
        <w:rPr/>
        <w:t>ꦘ</w:t>
      </w:r>
      <w:r>
        <w:rPr/>
        <w:t>䳂㉵㋂카呁䔻㬩䍯썌䨩捡浫㵵싂⥯쉑婫썙㉓싂繑瘴潀具␯⩒㝚쉢轡녤춥㌭䯂⽀땊묩桃䍡㭫넱뽚깅䔦兙ꄯ杢幈</w:t>
      </w:r>
      <w:r>
        <w:rPr/>
        <w:t>⠸</w:t>
      </w:r>
      <w:r>
        <w:rPr/>
        <w:t>썴榡뽨硵䨶扅奨䎿焩玻呪㙆㈮犮⥬頶䒬桄䆬杰䴵琳幵㘪䠻쉡磂㥾쉟㦵♮㩌䙟⍊搷瓂䆥뾩㚮⤩睞ꄣ</w:t>
      </w:r>
      <w:r>
        <w:rPr/>
        <w:t>ⱬ</w:t>
      </w:r>
      <w:r>
        <w:rPr/>
        <w:t>ꗂ</w:t>
      </w:r>
      <w:r>
        <w:rPr/>
        <w:t>쉩</w:t>
      </w:r>
      <w:r>
        <w:rPr/>
        <w:t>ꤴ</w:t>
      </w:r>
      <w:r>
        <w:rPr/>
        <w:t>桲䉎䥳輶晥烍믂䉱䊬䚵氱㡺拂⚘埂祮쉎獚⧂勎</w:t>
      </w:r>
      <w:r>
        <w:rPr/>
        <w:t>⡰꥾</w:t>
      </w:r>
      <w:r>
        <w:rPr/>
        <w:t>丰䝹癗潬곂桓⼪䅵壂☩十쉬䊩绂礸汁歾⿂噮⩷䱄쉙䄻关숻슮䑐뿂啠⑆⭩攺㑸曂哎㘴╦き䯂䩒</w:t>
      </w:r>
      <w:r>
        <w:rPr/>
        <w:t>꥟</w:t>
      </w:r>
      <w:r>
        <w:rPr/>
        <w:t>㥰⏃믂숣ꍒ硞딷爳㉑⌹獎啡焸쉠䬺숹杬㉑婠乷此뽭䙵䥧獫쉚䈦⚡敮⩇䙸</w:t>
      </w:r>
      <w:r>
        <w:rPr/>
        <w:t>ꕱ</w:t>
      </w:r>
      <w:r>
        <w:rPr/>
        <w:t>澣喘뽒昪唥䷂顃㡀䡬싂恑ꥤ〉恧併╃䍨쵮㣃浪穪</w:t>
      </w:r>
      <w:r>
        <w:rPr/>
        <w:t>⡞</w:t>
      </w:r>
      <w:r>
        <w:rPr/>
        <w:t>䈱</w:t>
      </w:r>
      <w:r>
        <w:rPr/>
        <w:t>ⶥ⩁</w:t>
      </w:r>
      <w:r>
        <w:rPr/>
        <w:t>쉫숳泂㫂氳妣⥱</w:t>
      </w:r>
      <w:r>
        <w:rPr/>
        <w:t>ⶩ</w:t>
      </w:r>
      <w:r>
        <w:rPr/>
        <w:t>뽫坭ꥰ䒵㙁䙄숯⩪弤ꌲ뽒练哂⭥㭎強䇂唲ヂ⦻쉾畄献晐┣恗繈坋㙟俍㝭塕쉉囂殡⒘숨</w:t>
      </w:r>
      <w:r>
        <w:rPr/>
        <w:t>ꕁ</w:t>
      </w:r>
      <w:r>
        <w:rPr/>
        <w:t>칢顩싎呆囎䕋湰⫂⺿主救庮帷栻⛂걊楆</w:t>
      </w:r>
      <w:r>
        <w:rPr/>
        <w:t>ꥁ⹁</w:t>
      </w:r>
      <w:r>
        <w:rPr/>
        <w:t>㕴輷㵵⥄ꥺ⛂⥐坬瑲䳂炱爰㥸⮡噑嘯ㅙ䃃♊䘴㝳㈭츩썎㩬Ⓜ슻俎兡쉉쏂顩晦䣃㠶</w:t>
      </w:r>
      <w:r>
        <w:rPr/>
        <w:t>ⰸ⢘</w:t>
      </w:r>
      <w:r>
        <w:rPr/>
        <w:t>手䭄⩇㤮깢潭稨湱塍겵恹汶狂ご㑦⥚㡬勂⤮숱嘸䌬츷乥</w:t>
      </w:r>
      <w:r>
        <w:rPr/>
        <w:t>ⵄ</w:t>
      </w:r>
      <w:r>
        <w:rPr/>
        <w:t>쉡썕椩癎습슏㩘焊㝗╅優ㆬ</w:t>
      </w:r>
      <w:r>
        <w:rPr/>
        <w:t>ⴳ</w:t>
      </w:r>
      <w:r>
        <w:rPr/>
        <w:t>䳂㈨쉀车ꏂ㟍稸䐳橈暱䭶쉢㕑乺㤤⥰䵆⫂쉉福쉀䳂爩뇂숥뼽急걪㉞彔怴䁰玬䅚䕲擂掻숮䛂仂㠣</w:t>
      </w:r>
      <w:r>
        <w:rPr/>
        <w:t>⡷</w:t>
      </w:r>
      <w:r>
        <w:rPr/>
        <w:t>ꔦ⏍⩠</w:t>
      </w:r>
      <w:r>
        <w:rPr/>
        <w:t>뗂╓潉슿⨽䰹慸飍숷㴵䅴玩卓婏쉣秂</w:t>
      </w:r>
      <w:r>
        <w:rPr/>
        <w:t>ⱘ</w:t>
      </w:r>
      <w:r>
        <w:rPr/>
        <w:t>䉳</w:t>
      </w:r>
      <w:r>
        <w:rPr/>
        <w:t>ⶩ</w:t>
      </w:r>
      <w:r>
        <w:rPr/>
        <w:t>弨</w:t>
      </w:r>
      <w:r>
        <w:rPr/>
        <w:t>ⱊ</w:t>
      </w:r>
      <w:r>
        <w:rPr/>
        <w:t>넸㵟幄ꇂ樮쉴䘵㕌쉒平杘栤䮵汉坯싂穠㨱濎䦏㙃쉾䰣㭏䡱갵煱绂橂갷竂㙗깷칵䥤呅ㅗ㶵䌷睺惂녗⿂뾣湫䧂婸彧瑡燂䎬䓂滎䀴儮⹔ꌮ겻ꥪ딳</w:t>
      </w:r>
      <w:r>
        <w:rPr/>
        <w:t>ⱓ</w:t>
      </w:r>
      <w:r>
        <w:rPr/>
        <w:t>彏떣悬</w:t>
      </w:r>
      <w:r>
        <w:rPr/>
        <w:t>ⵄ</w:t>
      </w:r>
      <w:r>
        <w:rPr/>
        <w:t>䂥꺣싃ꌱ⹤⨯玮畃칹厡㩋慁싍嗂䍹煉潋珂뼰⽪</w:t>
      </w:r>
      <w:r>
        <w:rPr/>
        <w:t>ꦩ</w:t>
      </w:r>
      <w:r>
        <w:rPr/>
        <w:t>瘶䢩畣쉓䀪敪潚妱䨸䍢医樵㙙䩧䝂湳䰭䥲瘸</w:t>
      </w:r>
      <w:r>
        <w:rPr/>
        <w:t>ꥏ</w:t>
      </w:r>
      <w:r>
        <w:rPr/>
        <w:t>㕟</w:t>
      </w:r>
      <w:r>
        <w:rPr/>
        <w:t>ⴶ</w:t>
      </w:r>
      <w:r>
        <w:rPr/>
        <w:t>㙊朰㕅⽑쉃䁴⑭䡾倮䅐⩂眹瘯䨷䵃⌺场捄</w:t>
      </w:r>
      <w:r>
        <w:rPr/>
        <w:t>⡕</w:t>
      </w:r>
      <w:r>
        <w:rPr/>
        <w:t>殥㉀欹矂执櫂⼻㭂䘭쉦浗숩딽稫䑙㍧⭗櫂癹♓塒奒⹄⹁䈽쉱癘么囂쉰東祰䅖晎⭨</w:t>
      </w:r>
      <w:r>
        <w:rPr/>
        <w:t>ⶮ</w:t>
      </w:r>
      <w:r>
        <w:rPr/>
        <w:t>⡑</w:t>
      </w:r>
      <w:r>
        <w:rPr/>
        <w:t>싂略煶╓夥뭉숨㍳䤪牢⽹숣⥉숤츪䥧⿃⒏</w:t>
      </w:r>
      <w:r>
        <w:rPr/>
        <w:t>⢬</w:t>
      </w:r>
      <w:r>
        <w:rPr/>
        <w:t>쵺슬⹉䝈匲欰⽑㏂愺촲슥䰳걎㇂゘⩪櫂ꅵ戸⍓搭㶵쉭㨻㝌䭊깄䁲싂刲勂⽴亡璡䜪橌琥嫂歎슬榵橤煴ꅡ帪⪡塐</w:t>
      </w:r>
      <w:r>
        <w:rPr/>
        <w:t>ꥂ</w:t>
      </w:r>
      <w:r>
        <w:rPr/>
        <w:t>㓂彞숥</w:t>
      </w:r>
      <w:r>
        <w:rPr/>
        <w:t>ꔪ</w:t>
      </w:r>
      <w:r>
        <w:rPr/>
        <w:t>걷숮䥗㠱䉈㡡顗䈬帮䨱則嗍쉆뇂㡴喵牅轔㈨轲匪捩㜱扚쵥心쉭쉧穈禿㇂䝎䡹幰丫䁧⩐긭쉾ꅹ塹䬭牦촵䌤쉨쉨咥䑎걒焽瀪쉹녈拂㙁┫䁅畑乍瓎樥積硕欶廂ㄨ轮쌹瑵眱</w:t>
      </w:r>
      <w:r>
        <w:rPr/>
        <w:t>⡍</w:t>
      </w:r>
      <w:r>
        <w:rPr/>
        <w:t>ꕮ</w:t>
      </w:r>
      <w:r>
        <w:rPr/>
        <w:t>縻쵾䭀㡀晢ヂ䢱猬䉕䈹㔯匤㝕痂䂱墡㕙⑭㑖㜬싂썯歉颏䩥眳灠灣壃⛂ꍺ烂〳ヂ媩牷⨪겣숨牶⨪火照扄楍㯂剪ꅹ瑞ꥣ䟂昮㕆汞氭䝍䁞牎⩍껂䉠眱║♉奞䉫㩉㷂</w:t>
      </w:r>
      <w:r>
        <w:rPr/>
        <w:t>ꔥ</w:t>
      </w:r>
      <w:r>
        <w:rPr/>
        <w:t>썧⫎帹싍㌤樦ꥣ슿</w:t>
      </w:r>
      <w:r>
        <w:rPr/>
        <w:t>꥓</w:t>
      </w:r>
      <w:r>
        <w:rPr/>
        <w:t>唪⑭뽵䈬桭䛂숣奮㟎ㅤ䂩炩</w:t>
      </w:r>
      <w:r>
        <w:rPr/>
        <w:t>ⵓ</w:t>
      </w:r>
      <w:r>
        <w:rPr/>
        <w:t>椺㛂熡轒딤</w:t>
      </w:r>
      <w:r>
        <w:rPr/>
        <w:t>ⴺ</w:t>
      </w:r>
      <w:r>
        <w:rPr/>
        <w:t>攮癷㈵娸歏稬挸걯手䳂ꌪ找쉥⴪䫂㕌䱗㙨땷敃㙚⑲ꌰ悻畂嫍琫栯깇</w:t>
      </w:r>
      <w:r>
        <w:rPr/>
        <w:t>ⲏ</w:t>
      </w:r>
      <w:r>
        <w:rPr/>
        <w:t>晦㕃촪싂</w:t>
      </w:r>
      <w:r>
        <w:rPr/>
        <w:t>ⶩ</w:t>
      </w:r>
      <w:r>
        <w:rPr/>
        <w:t>刊㩏䗎⥮㡣犩숮夦㍖㫂⹗汩殩딱곂棂磂꥖⪩砪硒氯쌲츭呱址位쉓牁汀䈣</w:t>
      </w:r>
      <w:r>
        <w:rPr/>
        <w:t>ⵊ</w:t>
      </w:r>
      <w:r>
        <w:rPr/>
        <w:t>迂쉑ず楢䵬ㆬ싂䌥싎曂슏쉥껂</w:t>
      </w:r>
      <w:r>
        <w:rPr/>
        <w:t>ꕮ</w:t>
      </w:r>
      <w:r>
        <w:rPr/>
        <w:t>뭒싂䄴</w:t>
      </w:r>
      <w:r>
        <w:rPr/>
        <w:t>⡵⩭</w:t>
      </w:r>
      <w:r>
        <w:rPr/>
        <w:t>匣쉁熩ㄻ働猵㵀繱操塑搪兣⻂危牎㕶係슡煠奄摷㵫繳㨭反⹰䵏쉢㥪桨䵦䩳䱡稽丹⚮쉊剹䆩猩䷂</w:t>
      </w:r>
      <w:r>
        <w:rPr/>
        <w:t>ꕔ</w:t>
      </w:r>
      <w:r>
        <w:rPr/>
        <w:t>卶䃃치☸壂剢縵䅕也䭐獩牮䜰쉊䥊썟桟圪婠婲獫湕晬乣쉆搬儩迂㍢嘺믂䉳怨㈨</w:t>
      </w:r>
      <w:r>
        <w:rPr/>
        <w:t>⣂⡘</w:t>
      </w:r>
      <w:r>
        <w:rPr/>
        <w:t>쉫쉠ꅷ쉅⩴ざ呌숤뾩䧂갩㭤䷂祾轀㠨獙杕⒩슻頸⥅ㅇ慚挣類晈䩳꺣쉇깱쉖쉟轾福奡숲䀨䥠췃⹲憥</w:t>
      </w:r>
      <w:r>
        <w:rPr/>
        <w:t>ⰸ</w:t>
      </w:r>
      <w:r>
        <w:rPr/>
        <w:t>曂旂呩㉩⥅偰䍹숻ꅨ䙓矂쉊䎩⑬䙭碥㟂捯敧幕㌭繙曍쉑售⥈䁃樦</w:t>
      </w:r>
      <w:r>
        <w:rPr/>
        <w:t>ⵅ</w:t>
      </w:r>
      <w:r>
        <w:rPr/>
        <w:t>滂迂共䢘挪掩女塀䁞츺煋㕌怪길沿㥚쉀촰걣⮱䅶圴</w:t>
      </w:r>
      <w:r>
        <w:rPr/>
        <w:t>ꤽ</w:t>
      </w:r>
      <w:r>
        <w:rPr/>
        <w:t>伷뽧㑮숫辏숣垏樽助㩄싂劮䲩</w:t>
      </w:r>
      <w:r>
        <w:rPr/>
        <w:t>ⵊ</w:t>
      </w:r>
      <w:r>
        <w:rPr/>
        <w:t>쉚女䲩昶걋僂㯂쉁㑤ꄴ獧来䠹ひ坕걀䍙昵摾慗淂堬渱⑬숽</w:t>
      </w:r>
      <w:r>
        <w:rPr/>
        <w:t>ꕩ</w:t>
      </w:r>
      <w:r>
        <w:rPr/>
        <w:t>㚡</w:t>
      </w:r>
      <w:r>
        <w:rPr/>
        <w:t>ⱆ</w:t>
      </w:r>
      <w:r>
        <w:rPr/>
        <w:t>橌恀⩊畭浟숶揂㕗䘦습쌶䀲</w:t>
      </w:r>
      <w:r>
        <w:rPr/>
        <w:t>ꤸ</w:t>
      </w:r>
      <w:r>
        <w:rPr/>
        <w:t>䬹䨸싂㕕쉳㥵䄯◎ꍾ矂㇂顰⩃〪䑥⚏쉣夽쉍楖㉃ꏂ歓繤숫䵆숰係䵬䭓縺灇갮녶囂쉃畀灆顇ꍕ䁑纡橠繁녅쉦ꎏ擂⥖奣儹坎顦繄䴫</w:t>
      </w:r>
      <w:r>
        <w:rPr/>
        <w:t>ꕌ</w:t>
      </w:r>
      <w:r>
        <w:rPr/>
        <w:t>磂婋䫂㫂刬㬣搴橦唬㝠숸㑦䘶唸㠨炥偘⍉碩汊䍈ㆡ촯㒩⭅愵䲵㩌奐쉙瀸朤畔㕚䆣瑚䙙쉯슿塬놩숫쉟㖻⴪砰穋汖㩴樦䇂⤻噏焬䁬离礵猤쉥⴪쉗䛂䆥㐬뽡⌯츹㙵卞긦㈯稤䕱㔩剒沩繯㜳垿戱䝐犘♡䭊</w:t>
      </w:r>
      <w:r>
        <w:rPr/>
        <w:t>Ⱟ</w:t>
      </w:r>
      <w:r>
        <w:rPr/>
        <w:t>揂渹촥숽쉴⍒䌻캏礭卉慦懂♱겏歳㶡쉃䬯</w:t>
      </w:r>
      <w:r>
        <w:rPr/>
        <w:t>ꥑ</w:t>
      </w:r>
      <w:r>
        <w:rPr/>
        <w:t>副䘦祭썀椺䐴쉹싍輴䤤䷂慒☬⪩䥈睹䉹뼥㊻祭ꄲ塹淂␮㵡汔㍀⨦䕒圹極噵䙡䥥煣숣㡈⽏偉ち穓畬쉨こ㞮湐쉭炩瑫쉸参繋杶穤┳䉔䀹뭯搴愮㮿戰⪩楱㵖潘娵㵱桡㍊瘯畭묽堊祺䀰㝾瀥汐ꏎ</w:t>
      </w:r>
      <w:r>
        <w:rPr/>
        <w:t>ⱚ</w:t>
      </w:r>
      <w:r>
        <w:rPr/>
        <w:t>怷䱏璏⫂㝍縶쉞縶ꅋ숲轇柂썙</w:t>
      </w:r>
      <w:r>
        <w:rPr/>
        <w:t>ꤷ</w:t>
      </w:r>
      <w:r>
        <w:rPr/>
        <w:t>杤␵ꇂ㉌愳䅥壂䅁扪橖㜣侏桥㴦戦숶窣␲숱ち济⌯쉥顑偩朶䕃⩡婺컂晹ㅬ縴竂⼺影殥촤啬䯂</w:t>
      </w:r>
      <w:r>
        <w:rPr/>
        <w:t>꧃</w:t>
      </w:r>
      <w:r>
        <w:rPr/>
        <w:t>㑹Ⓜ恱뭧朱折厘剦强䋃欯揃溻吥㠱⑙䑏䡞넪숽</w:t>
      </w:r>
      <w:r>
        <w:rPr/>
        <w:t>⡠䷂ⱬ</w:t>
      </w:r>
      <w:r>
        <w:rPr/>
        <w:t>ꦣ</w:t>
      </w:r>
      <w:r>
        <w:rPr/>
        <w:t>㡤</w:t>
      </w:r>
      <w:r>
        <w:rPr/>
        <w:t>⠷</w:t>
      </w:r>
      <w:r>
        <w:rPr/>
        <w:t>ꄭ䑑皩</w:t>
      </w:r>
      <w:r>
        <w:rPr/>
        <w:t>ꤹ</w:t>
      </w:r>
      <w:r>
        <w:rPr/>
        <w:t>媘노摹</w:t>
      </w:r>
      <w:r>
        <w:rPr/>
        <w:t>ⶮ</w:t>
      </w:r>
      <w:r>
        <w:rPr/>
        <w:t>ど⼬頹欨䨸頥숷걶㚵뗍伫㑳䙷ㄽ役㡯⩏䝉梘侣䵾彳⼷㦥恨帶</w:t>
      </w:r>
      <w:r>
        <w:rPr/>
        <w:t>ꕴ</w:t>
      </w:r>
      <w:r>
        <w:rPr/>
        <w:t>㝩㤯嗂畏ヂ</w:t>
      </w:r>
      <w:r>
        <w:rPr/>
        <w:t>ꤹ</w:t>
      </w:r>
      <w:r>
        <w:rPr/>
        <w:t>婌뗂厡䝐縤⧂䚬䰣匰</w:t>
      </w:r>
      <w:r>
        <w:rPr/>
        <w:t>ꗂ</w:t>
      </w:r>
      <w:r>
        <w:rPr/>
        <w:t>쌩쉺숵⑔晊塵參牢싂⩃穇焷⍫撘浢㡹乂䉡倪䡭㝄뽈婩畺깢敔䀸뿂垮扸塩畸</w:t>
      </w:r>
      <w:r>
        <w:rPr/>
        <w:t>ⴱ</w:t>
      </w:r>
      <w:r>
        <w:rPr/>
        <w:t>牊떬㍔形㬽勍浨⵷</w:t>
      </w:r>
      <w:r>
        <w:rPr/>
        <w:t>ꦬ</w:t>
      </w:r>
      <w:r>
        <w:rPr/>
        <w:t>湶쉥ꥢ㡺㴷慯畧縮奃ァ슱燍唫⩨뮘㞩㮱㦿갦娪䈪洫䭈ꍁ奾싂뽗㨴硦쌺濂徥癔뮩⍥⨹倱䁭彀塰ꅖ氹㷂楾牔㢩䡭ꅕ䩧儻砦犵癎㥟憱</w:t>
      </w:r>
      <w:r>
        <w:rPr/>
        <w:t>ꤥ</w:t>
      </w:r>
      <w:r>
        <w:rPr/>
        <w:t>弪偆绂煥磂僎䩭쉍䍬쉬柂⦿쉌嫂歂⨺숴䱊䋂믂쏂㧃顙뾻琰媏㝏썊汤偉䟂뾻剐쉍䰽噈쉪帷</w:t>
      </w:r>
      <w:r>
        <w:rPr/>
        <w:t>ⴰ</w:t>
      </w:r>
      <w:r>
        <w:rPr/>
        <w:t>㥙㑳嫂㔮䱱䠪攴瘪牾㥘⑹쉬礭䙱啥⍾淂殘칩嗂瑉촫䵎싂ꥥ♮攰灍쉭깯</w:t>
      </w:r>
      <w:r>
        <w:rPr/>
        <w:t>⠪</w:t>
      </w:r>
      <w:r>
        <w:rPr/>
        <w:t>捖癔쉬쉉奚塈攺䝍䡋</w:t>
      </w:r>
      <w:r>
        <w:rPr/>
        <w:t>⣍</w:t>
      </w:r>
      <w:r>
        <w:rPr/>
        <w:t>䦮䭁祠僎挲♱捰뮵숭㠱⹆櫂뼺凂</w:t>
      </w:r>
      <w:r>
        <w:rPr/>
        <w:t>⡞</w:t>
      </w:r>
      <w:r>
        <w:rPr/>
        <w:t>轤♁當쉎깐䛂㠣⑙刮</w:t>
      </w:r>
      <w:r>
        <w:rPr/>
        <w:t>ⷂ</w:t>
      </w:r>
      <w:r>
        <w:rPr/>
        <w:t>飂숯⨳쌸唭㥏嘪卢慑媮䗍䱵</w:t>
      </w:r>
      <w:r>
        <w:rPr/>
        <w:t>⠽</w:t>
      </w:r>
      <w:r>
        <w:rPr/>
        <w:t>恫⬮窬싂懂乄⨳僂伲쉬痎堮杊帪⍗쉷擂材礨䵸䅷㇂攭㷃剓渽䳎땐문敳쉋呯稲犩</w:t>
      </w:r>
      <w:r>
        <w:rPr/>
        <w:t>ꗍ</w:t>
      </w:r>
      <w:r>
        <w:rPr/>
        <w:t>匭䕲슬㖩ꍄ⥧꧎慹ꎱ灖堭祟㉫ㄣ⎣飂嘪</w:t>
      </w:r>
      <w:r>
        <w:rPr/>
        <w:t>⡒</w:t>
      </w:r>
      <w:r>
        <w:rPr/>
        <w:t>㤷塾ꥲ係橾丩猴䍓싂䲩噐♏䋍䶵拂놥ず슩彶摊潒本半櫂矂</w:t>
      </w:r>
      <w:r>
        <w:rPr/>
        <w:t>ⵑ</w:t>
      </w:r>
      <w:r>
        <w:rPr/>
        <w:t>쉩썂⑆乙潡牶ぬ睕⩓쉟燂ꥯ⿂周憻◃桐潳塸䵶恩慏㥑Ⓧ皏숶␲睆쉓櫂穋</w:t>
      </w:r>
      <w:r>
        <w:rPr/>
        <w:t>ꔰ♣</w:t>
      </w:r>
      <w:r>
        <w:rPr/>
        <w:t>慪〷</w:t>
      </w:r>
      <w:r>
        <w:rPr/>
        <w:t>⠭</w:t>
      </w:r>
      <w:r>
        <w:rPr/>
        <w:t>慁㘵㞮ꄳ漮涮乳㍉塕癥神㐹츣捅㵉儫㭯</w:t>
      </w:r>
      <w:r>
        <w:rPr/>
        <w:t>ꤰ</w:t>
      </w:r>
      <w:r>
        <w:rPr/>
        <w:t>⡑Ⱨ</w:t>
      </w:r>
      <w:r>
        <w:rPr/>
        <w:t>獂뽩书쉚湑䉇⤳橓쉒뮩㤳㝸䑈乨㞬</w:t>
      </w:r>
      <w:r>
        <w:rPr/>
        <w:t>ⲩ</w:t>
      </w:r>
      <w:r>
        <w:rPr/>
        <w:t>債⪵䠲⥳扏숊敕촸㝷숨僂⽑녆</w:t>
      </w:r>
      <w:r>
        <w:rPr/>
        <w:t>ⴺ</w:t>
      </w:r>
      <w:r>
        <w:rPr/>
        <w:t>싂쉠</w:t>
      </w:r>
      <w:r>
        <w:rPr/>
        <w:t>꤬</w:t>
      </w:r>
      <w:r>
        <w:rPr/>
        <w:t>췂쉨⭙쉐歡뭇刦⩚㴷ꅟ頰☮쏍皩摙攲祫⶘奺</w:t>
      </w:r>
      <w:r>
        <w:rPr/>
        <w:t>ꦮ</w:t>
      </w:r>
      <w:r>
        <w:rPr/>
        <w:t>硨ꆥ습囍乩機䒱뿂⩫쉱秂䠹瑞㇂썒䙇嚻㕴捰⨬摓顊㙉깗爪䂡势䕶⩚䊩䴹灖玵⛎䌯뼭쉩슣繉䵚⭣濍㎻犵슩쉗啩係䁃</w:t>
      </w:r>
      <w:r>
        <w:rPr/>
        <w:t>⡤</w:t>
      </w:r>
      <w:r>
        <w:rPr/>
        <w:t>倭슘숩ꌥ楦㛎儱橄⭵ㅉ뇂别偗媻⺿㌳䠹摌⨹</w:t>
      </w:r>
      <w:r>
        <w:rPr/>
        <w:t>ꥌ</w:t>
      </w:r>
      <w:r>
        <w:rPr/>
        <w:t>稶堸쉚椲彡䅋癰캿澵樤습㩨⩢썚癯煚</w:t>
      </w:r>
      <w:r>
        <w:rPr/>
        <w:t>ⳃ</w:t>
      </w:r>
      <w:r>
        <w:rPr/>
        <w:t>潐ㅲ㪻犩䍑㈴</w:t>
      </w:r>
      <w:r>
        <w:rPr/>
        <w:t>ⲩ</w:t>
      </w:r>
      <w:r>
        <w:rPr/>
        <w:t>磎츳䛂楍揂暵妩㞥ꄣ쉺硄⑱⹨</w:t>
      </w:r>
      <w:r>
        <w:rPr/>
        <w:t>ⱅ</w:t>
      </w:r>
      <w:r>
        <w:rPr/>
        <w:t>ꕟ</w:t>
      </w:r>
      <w:r>
        <w:rPr/>
        <w:t>놥싃灳敲⌲쵧瘭╒ぁ䩮쉪丨㡋畳촪稯摖昤⑍⑸⥡呆⹩参畮⭅</w:t>
      </w:r>
      <w:r>
        <w:rPr/>
        <w:t>⡑</w:t>
      </w:r>
      <w:r>
        <w:rPr/>
        <w:t>䪡繺⼺⥊卅抿숶㛂䝸칈▮㝩⍴숦软䅬㌫쌩副塋奰沵瑫櫂昽〫䅢柂</w:t>
      </w:r>
      <w:r>
        <w:rPr/>
        <w:t>⡪</w:t>
      </w:r>
      <w:r>
        <w:rPr/>
        <w:t>㔪橈剶剫䯂歞渺䱇祅쉑䍵䅳땩䥶</w:t>
      </w:r>
      <w:r>
        <w:rPr/>
        <w:t>ⱚ</w:t>
      </w:r>
      <w:r>
        <w:rPr/>
        <w:t>樱瞵帩쉶瑎╫䟂䏂杕煾塰ꅇ湊頭㕒迂侏呧</w:t>
      </w:r>
      <w:r>
        <w:rPr/>
        <w:t>ⵙ</w:t>
      </w:r>
      <w:r>
        <w:rPr/>
        <w:t>㐭쉄滂쉧䖬뽄䑡䔪걧㩧輻繯</w:t>
      </w:r>
      <w:r>
        <w:rPr/>
        <w:t>ꔤ</w:t>
      </w:r>
      <w:r>
        <w:rPr/>
        <w:t>〨祗瘲䬩欻ꅡ㫂⵨㯂婹㯍䅎瓂匷湩慗䀻䍓爭㧂☽䚵뭙傏䫎㯂恹⽏㒻쉆㠬嗂挨䍇喬䵉斱栥㓂帪㝶幭숱⽴扅弨捬</w:t>
      </w:r>
      <w:r>
        <w:rPr/>
        <w:t>ⴤ</w:t>
      </w:r>
      <w:r>
        <w:rPr/>
        <w:t>쉁㤯㐰녇帰橶췂济숸⵾♉灖䡀쉾厬匪辘쉙䥍⫂潂噭畯</w:t>
      </w:r>
      <w:r>
        <w:rPr/>
        <w:t>⡚</w:t>
      </w:r>
      <w:r>
        <w:rPr/>
        <w:t>坨䁁⩰숸稺썢䖮啑杄剓</w:t>
      </w:r>
      <w:r>
        <w:rPr/>
        <w:t>ⱃ</w:t>
      </w:r>
      <w:r>
        <w:rPr/>
        <w:t>睚숰併恆</w:t>
      </w:r>
      <w:r>
        <w:rPr/>
        <w:t>ⶻ</w:t>
      </w:r>
      <w:r>
        <w:rPr/>
        <w:t>뮏先</w:t>
      </w:r>
      <w:r>
        <w:rPr/>
        <w:t>ⷂ</w:t>
      </w:r>
      <w:r>
        <w:rPr/>
        <w:t>颵摪哂悡㑹凂歑䩆䮮⍾䅦䀮⭟㮣恨䬨䯂䨥夬搹</w:t>
      </w:r>
      <w:r>
        <w:rPr/>
        <w:t>ꔹ</w:t>
      </w:r>
      <w:r>
        <w:rPr/>
        <w:t>⠸</w:t>
      </w:r>
      <w:r>
        <w:rPr/>
        <w:t>쉉琱朵偌䛂땾</w:t>
      </w:r>
      <w:r>
        <w:rPr/>
        <w:t>ꖏ</w:t>
      </w:r>
      <w:r>
        <w:rPr/>
        <w:t>숲싂珍碱쉵硭⧂ꇂ奪</w:t>
      </w:r>
      <w:r>
        <w:rPr/>
        <w:t>⠪</w:t>
      </w:r>
      <w:r>
        <w:rPr/>
        <w:t>䉵弬ㅡ颮撮百杳㥌䑊슮쉮搳是瑦汞晹⭬掩썫♂厏櫂⑄瓂戩抮⹙䉮⪱瞬呫㈴坠꥾慓䥺⵾슩䘰瘱㕯⩡싂楣爱竂숹㑵䎥圪㩯䬰呣䑠䛃䴶欵㢩䱅⎬䥌倲䜳㶩㗂桭㘺幯䖵䈤쉤꺮ꅇ繾渦⦵䃂剔䆵묤奐员䒱沘䧎⽠걍媏ㅂ㛂墡灺咮♘숲ㆱ㡰桉扩娲⑱浟䶩䯎␴摢淂ꍡ掏䥙칌⫎潡㍐凍╾䜪伹慌㝚숨⍐樤㋂礻⑅ꅸ㉁咱眴㭏㵠㴪㭰䙣攪䩦乧숊쉥䬻䑣㩙䴦㔪䈫繊⥓䙌㡏</w:t>
      </w:r>
      <w:r>
        <w:rPr/>
        <w:t>ꦏ</w:t>
      </w:r>
      <w:r>
        <w:rPr/>
        <w:t>숱쉰輤婚噺瑊ノ㌽楲</w:t>
      </w:r>
      <w:r>
        <w:rPr/>
        <w:t>⡃</w:t>
      </w:r>
      <w:r>
        <w:rPr/>
        <w:t>ꅙ䨰獫㬷</w:t>
      </w:r>
      <w:r>
        <w:rPr/>
        <w:t>ⶥ⭀</w:t>
      </w:r>
      <w:r>
        <w:rPr/>
        <w:t>戬㙠坟䅅丸㣎슱妬ꍖ⽠哂</w:t>
      </w:r>
      <w:r>
        <w:rPr/>
        <w:t>⡖</w:t>
      </w:r>
      <w:r>
        <w:rPr/>
        <w:t>稸⍁癮⩘危䅷汸偩癤縣剶産䠳灖䑁稪쉎癶嫂獬䃂唰⻎㝡凎㝺頫숳犘轭싍꺡뼵儭片쉨⑒皥䍑丳敚睾䕤ヂ睶泂쉷␰⥊뮘⴪怬춣</w:t>
      </w:r>
      <w:r>
        <w:rPr/>
        <w:t>ꖱ⤪</w:t>
      </w:r>
      <w:r>
        <w:rPr/>
        <w:t>㝴奇컂瑥割偦朹</w:t>
      </w:r>
      <w:r>
        <w:rPr/>
        <w:t>ⵏ</w:t>
      </w:r>
      <w:r>
        <w:rPr/>
        <w:t>䒩严桕颥쉰녘圴繹株ꥺ깺惂⾣梿傏瞿췂祷쉤㠳䁫䵮⩑㭧ꌹ츰㕸쉄긮塾䕹㨻거꥙⹞㐷汙㬺쉤偙숨쵁㡦╲瘱㐭擂쉆념</w:t>
      </w:r>
      <w:r>
        <w:rPr/>
        <w:t>⡄</w:t>
      </w:r>
      <w:r>
        <w:rPr/>
        <w:t>潷漵佸뽎썔栨䁣</w:t>
      </w:r>
      <w:r>
        <w:rPr/>
        <w:t>Ⱛ</w:t>
      </w:r>
      <w:r>
        <w:rPr/>
        <w:t>㡨䠺䑂种挥穋䅈㝙竂抩㉟</w:t>
      </w:r>
      <w:r>
        <w:rPr/>
        <w:t>Ⱳ▘</w:t>
      </w:r>
      <w:r>
        <w:rPr/>
        <w:t>칥㉷깳瑆ꅩ偡</w:t>
      </w:r>
      <w:r>
        <w:rPr/>
        <w:t>Ⱚ</w:t>
      </w:r>
      <w:r>
        <w:rPr/>
        <w:t>楪涿⩎㴭䗂ꍋ䂿栺쉾⹨슏㙌㠮㗂琩敂楍ㅔ</w:t>
      </w:r>
      <w:r>
        <w:rPr/>
        <w:t>ꤱ</w:t>
      </w:r>
      <w:r>
        <w:rPr/>
        <w:t>䙣쉤</w:t>
      </w:r>
      <w:r>
        <w:rPr/>
        <w:t>ⱒ</w:t>
      </w:r>
      <w:r>
        <w:rPr/>
        <w:t>싂梩╬⴪呉⼽㯂呵䘩</w:t>
      </w:r>
      <w:r>
        <w:rPr/>
        <w:t>ꤪ</w:t>
      </w:r>
      <w:r>
        <w:rPr/>
        <w:t>啓㡫櫂</w:t>
      </w:r>
      <w:r>
        <w:rPr/>
        <w:t>ꗂ</w:t>
      </w:r>
      <w:r>
        <w:rPr/>
        <w:t>張</w:t>
      </w:r>
      <w:r>
        <w:rPr/>
        <w:t>ⵘ</w:t>
      </w:r>
      <w:r>
        <w:rPr/>
        <w:t>瘥潰㶵⥗㥸奣⽷浪绂깬䘹칄숭摎䀷氣櫎奸䕭媱湂獕㭸싂㎩轰姂幤慶㌤佄壂␪㎱睾眻쉰캵⸫ꍹ秂彇</w:t>
      </w:r>
      <w:r>
        <w:rPr/>
        <w:t>⡞</w:t>
      </w:r>
      <w:r>
        <w:rPr/>
        <w:t>걪⹎欣愴㈶䨤䁭⽦컂Ⓜ⩔㙊恈깬䄱琪䞩䩶劣㙢䩱涬㥦漶ヂ⥅</w:t>
      </w:r>
      <w:r>
        <w:rPr/>
        <w:t>Ⱚ</w:t>
      </w:r>
      <w:r>
        <w:rPr/>
        <w:t>㩊䰬쉹頴颩儶</w:t>
      </w:r>
      <w:r>
        <w:rPr/>
        <w:t>ꥀ</w:t>
      </w:r>
      <w:r>
        <w:rPr/>
        <w:t>桥쉇撘䯂硌桁⹟癣桺ꥠ坈檏떬張㵐ꥤ漵竂⸴䁥䅙獶⹍䍄㎬摤㕙獘⼪㢿窻쉮䍔㨹䮿刯怵䑭</w:t>
      </w:r>
      <w:r>
        <w:rPr/>
        <w:t>ꤻ</w:t>
      </w:r>
      <w:r>
        <w:rPr/>
        <w:t>䪩䚡朳쉞䴲䏂쎬칓ꍰ숪뗂乧쉩䵎癐⭣ꍦ䩞氪䳃㊘╍땒䍂䩨⼸⨲싂ꇂ呲䅚촬곂㩐瓂쉳䩊嫂⹘䑇潍㭺㑖䋂煦㚘䊱攪</w:t>
      </w:r>
      <w:r>
        <w:rPr/>
        <w:t>Ɒ</w:t>
      </w:r>
      <w:r>
        <w:rPr/>
        <w:t>碩숪ꅳ쉱圽䝂奣㡑甥䟍㏂㜹䐭㵨噀㍞⩅䭨娸⥑冏祧入㉗礫䞮焥啋㨷뽬⩮㔯</w:t>
      </w:r>
      <w:r>
        <w:rPr/>
        <w:t>ꥏ</w:t>
      </w:r>
      <w:r>
        <w:rPr/>
        <w:t>쉦乂丸뾬쉑㩞㫂彠〤䙠猹塸婇嗂瞮㉣憻颿堵欽㉧꺩⦩⫂놿ꌶ䳂쎱噵歈㕎⨸㝰䱤犏⩫冣懎뇃⽯⿃⽴偭䵋棍⫂숭</w:t>
      </w:r>
      <w:r>
        <w:rPr/>
        <w:t>ꤨ</w:t>
      </w:r>
      <w:r>
        <w:rPr/>
        <w:t>쉢傩</w:t>
      </w:r>
      <w:r>
        <w:rPr/>
        <w:t>ꥇ</w:t>
      </w:r>
      <w:r>
        <w:rPr/>
        <w:t>㦡㙌瘪⑑䝦牠䠴殻敐ꌰ㚥桅牦幺믎〽촦쵬砱㍇樲싎䤬倻琮♂㦩䭥슻⩩싂숤摯䫍ꍌ敔瑚㘺杈딯쉑䅴㍤䔊弴㑘檘浚㬪쉤쉆搪쉚㵐쉩晤칱뼱㵸㡓⥚싂楗쉋㐪쉶穆ㅥ檻</w:t>
      </w:r>
      <w:r>
        <w:rPr/>
        <w:t>ⵞ䷂</w:t>
      </w:r>
      <w:r>
        <w:rPr/>
        <w:t>ꍄ幗쉬墥껂洳</w:t>
      </w:r>
      <w:r>
        <w:rPr/>
        <w:t>⢩</w:t>
      </w:r>
      <w:r>
        <w:rPr/>
        <w:t>㵕堷슣⯂䤬䢻땡䕲▻橷⽊츨㝖砵繇⸴旎㏃䄪嚩体㍡⺱景䑈⩗㶿輪穾心㐳砲吭卣塒㡈쉒灣䰱幅㝃㛎瑧⨦燂땩⥡⤴땕㑁䙬澏堨栺㓂擂剚恦쉉ꇂ⻂橶飂떱㋂奠拂瀶䜻쌮쏂㖮繵繑敊儦含俎슿欫쉾恁発偲쉢䯂쉗놬쌲婡滍坃杇塤䉔穐⸺牢ꥸ㭮슿⎵⫂眤扮쉦쉋塆拂⩠幘⪘뽷㕌⚏佋⩂</w:t>
      </w:r>
      <w:r>
        <w:rPr/>
        <w:t>꤫</w:t>
      </w:r>
      <w:r>
        <w:rPr/>
        <w:t>睆뽥䍌䙙疿態頷⬥す</w:t>
      </w:r>
      <w:r>
        <w:rPr/>
        <w:t>ꕚ</w:t>
      </w:r>
      <w:r>
        <w:rPr/>
        <w:t>勍쵁쉰礮䡬뼭䍯楰䄲딨奉싎뭗슘涵쌩塙氳䨱뽦뽦塉盂쵹㝕婊朷⹊㍭숫浺⥄싂劵㈴愬땦⸲</w:t>
      </w:r>
      <w:r>
        <w:rPr/>
        <w:t>Ⳃ</w:t>
      </w:r>
      <w:r>
        <w:rPr/>
        <w:t>썢啢摍杦旂恁暘⩟瑭</w:t>
      </w:r>
      <w:r>
        <w:rPr/>
        <w:t>꧃</w:t>
      </w:r>
      <w:r>
        <w:rPr/>
        <w:t>쉠㭠</w:t>
      </w:r>
      <w:r>
        <w:rPr/>
        <w:t>ꦬ</w:t>
      </w:r>
      <w:r>
        <w:rPr/>
        <w:t>ぷ䕲曃䭬⽧ꥳ塟婠昴숺䠳넹婟땱洨晍㐷␩㢥</w:t>
      </w:r>
      <w:r>
        <w:rPr/>
        <w:t>⠦</w:t>
      </w:r>
      <w:r>
        <w:rPr/>
        <w:t>塵╶截쉣딯㭭㩔䈱帤参⑥澡딣䵎盂쉚壍朻⤷㖬⽩⒩䉉侩輭娵䞏煅⚱┮썣伦</w:t>
      </w:r>
      <w:r>
        <w:rPr/>
        <w:t>ꔮ</w:t>
      </w:r>
      <w:r>
        <w:rPr/>
        <w:t>刹䁔깹⬳狂猬愷⹅噲ꥪ繸䈺碿獐兆ꅫ쵭ꎩ湱䕤湡忂䩆婚</w:t>
      </w:r>
      <w:r>
        <w:rPr/>
        <w:t>ꥅ</w:t>
      </w:r>
      <w:r>
        <w:rPr/>
        <w:t>湇摴㉦쉣撮</w:t>
      </w:r>
      <w:r>
        <w:rPr/>
        <w:t>ꦮ</w:t>
      </w:r>
      <w:r>
        <w:rPr/>
        <w:t>㙪㣂圤컍㕦婐쉃穘娷⎱汢</w:t>
      </w:r>
      <w:r>
        <w:rPr/>
        <w:t>꤯</w:t>
      </w:r>
      <w:r>
        <w:rPr/>
        <w:t>祐洮⺮滂껂쉒昮産숴䥸ぴ塮棂⩾珍䙕剂츭▘䉏ꍁ䕓滍牙䍨㢣㵺☬础㌻唹硱奙㑕䔻䤥䝠犿쵚㈵䘪싂兇♆慒档⨰獕忎㑆顲掱⨤塑꥙⽕㥹䙗珂擃㥬쉀㍙䲩壂㎮㝫伵㠬䱡䓂㮻ꆘ</w:t>
      </w:r>
      <w:r>
        <w:rPr/>
        <w:t>⢣</w:t>
      </w:r>
      <w:r>
        <w:rPr/>
        <w:t>쵥쉷否窡ꆻ쉓⭈徱摵庮怪</w:t>
      </w:r>
      <w:r>
        <w:rPr/>
        <w:t>ꥃ</w:t>
      </w:r>
      <w:r>
        <w:rPr/>
        <w:t>楀⩚ꥬ⽙슱玻싂싂떬♓묤捠欴㗂⌶桞瑟汲剓濂⨦楃勂뼸ꥴ</w:t>
      </w:r>
      <w:r>
        <w:rPr/>
        <w:t>꧂</w:t>
      </w:r>
      <w:r>
        <w:rPr/>
        <w:t>䐶㯂幏砯⩘◂癤뮵䞬槂䞏⩙㵔쉖灹咬㌲㭮컂⩭</w:t>
      </w:r>
      <w:r>
        <w:rPr/>
        <w:t>⡃</w:t>
      </w:r>
      <w:r>
        <w:rPr/>
        <w:t>슱䵡쉯㭈悻䨱㴽㵔䍹㚩繀쉩⨹涩</w:t>
      </w:r>
      <w:r>
        <w:rPr/>
        <w:t>ⰱ</w:t>
      </w:r>
      <w:r>
        <w:rPr/>
        <w:t>繶</w:t>
      </w:r>
      <w:r>
        <w:rPr/>
        <w:t>ⱘ</w:t>
      </w:r>
      <w:r>
        <w:rPr/>
        <w:t>뽐歂呩숦</w:t>
      </w:r>
      <w:r>
        <w:rPr/>
        <w:t>ꤥ⛂</w:t>
      </w:r>
      <w:r>
        <w:rPr/>
        <w:t>彩獨サ礮捚擂橍辘幉땘䕞䄭漴焫晈㣍泂쉗摟䀫뽄⯂◂核䏂㙆㕮␨쉎轲坈特慷숹汒牫ꄣ䁦圯䴥䋃啮㝡㧂睏渊啈夨偖畩쉐縩㑕䉮ꍴ뽆䡏䁋㈬殘쵍睈</w:t>
      </w:r>
      <w:r>
        <w:rPr/>
        <w:t>꧂</w:t>
      </w:r>
      <w:r>
        <w:rPr/>
        <w:t>灷淂곂䉅係壂坍顡俍疩ぺ䥶慉쉲湱杚氲䭎噀䥲嚵␵䍍敖侥⍳슱걓쉎쉕⛂</w:t>
      </w:r>
      <w:r>
        <w:rPr/>
        <w:t>꧂</w:t>
      </w:r>
      <w:r>
        <w:rPr/>
        <w:t>㈪쉀뼷顦㕶磂毂影獎⼻숮䍏桠쉌勃숷㋂橱꺱䝧䄩橏뽨欥哎㉀䈪</w:t>
      </w:r>
      <w:r>
        <w:rPr/>
        <w:t>꤫</w:t>
      </w:r>
      <w:r>
        <w:rPr/>
        <w:t>䓂쉸歏琪乯〳ꄶ</w:t>
      </w:r>
      <w:r>
        <w:rPr/>
        <w:t>ⱌ</w:t>
      </w:r>
      <w:r>
        <w:rPr/>
        <w:t>繾庩슩榩쌣⸮㭟㯂㴹⭾</w:t>
      </w:r>
      <w:r>
        <w:rPr/>
        <w:t>ⷂ</w:t>
      </w:r>
      <w:r>
        <w:rPr/>
        <w:t>係⩤ꏂ</w:t>
      </w:r>
      <w:r>
        <w:rPr/>
        <w:t>⡥</w:t>
      </w:r>
      <w:r>
        <w:rPr/>
        <w:t>ꏂ깸轚线ꅡ</w:t>
      </w:r>
      <w:r>
        <w:rPr/>
        <w:t>⡵</w:t>
      </w:r>
      <w:r>
        <w:rPr/>
        <w:t>灞価烃䣂晭</w:t>
      </w:r>
      <w:r>
        <w:rPr/>
        <w:t>ⵐ</w:t>
      </w:r>
      <w:r>
        <w:rPr/>
        <w:t>恣</w:t>
      </w:r>
      <w:r>
        <w:rPr/>
        <w:t>ꦬ</w:t>
      </w:r>
      <w:r>
        <w:rPr/>
        <w:t>潌㉾煕唹⌸격㘯嘳禩</w:t>
      </w:r>
      <w:r>
        <w:rPr/>
        <w:t>ꕀ</w:t>
      </w:r>
      <w:r>
        <w:rPr/>
        <w:t>稸층楂幧杦並潍憘橄䅣䴮猦煈썭攵頩摃</w:t>
      </w:r>
      <w:r>
        <w:rPr/>
        <w:t>ꦥ</w:t>
      </w:r>
      <w:r>
        <w:rPr/>
        <w:t>숳繉炡䔽䣂婞⑓乩㶩煶䡍時慶扤氣額숣ꆻ⑬潬橐洲禥싂䡪ꄻ啂啷쎻䅵㥗䅑頵佾⎏䧂㭌擂䙷⴪쉖</w:t>
      </w:r>
      <w:r>
        <w:rPr/>
        <w:t>Ɽ</w:t>
      </w:r>
      <w:r>
        <w:rPr/>
        <w:t>쉒䤴䟂쉶</w:t>
      </w:r>
      <w:r>
        <w:rPr/>
        <w:t>ꦣ</w:t>
      </w:r>
      <w:r>
        <w:rPr/>
        <w:t>佖扐顨爣㩚浬ꍅ帱걯焮싂顢旂슮㩎쉧</w:t>
      </w:r>
      <w:r>
        <w:rPr/>
        <w:t>ⵊ</w:t>
      </w:r>
      <w:r>
        <w:rPr/>
        <w:t>梥㵅ꍀ㜭⥟쉕</w:t>
      </w:r>
      <w:r>
        <w:rPr/>
        <w:t>ꥉ꧎</w:t>
      </w:r>
      <w:r>
        <w:rPr/>
        <w:t>曂凎⹍䬽楶灸働</w:t>
      </w:r>
      <w:r>
        <w:rPr/>
        <w:t>⡾</w:t>
      </w:r>
      <w:r>
        <w:rPr/>
        <w:t>瑁娰憻䎩㚩呷슥ꆮ敃硧㩠磂쉇</w:t>
      </w:r>
      <w:r>
        <w:rPr/>
        <w:t>ꦬ</w:t>
      </w:r>
      <w:r>
        <w:rPr/>
        <w:t>佹⩳㌹⌱欯㇂ㅳ禡숴츦䫂奚敾䭳堻彷겱桟싂칊㠵乘⩤檿䕱救呪䑅싂䬨䵾녤숳活㝣䍏쉁祩獭呆㞏硖䩄浢싂囂禿뿂걎焸䉦瑴㉦쉹㎱싂⍣㵥牫獧婒䕮䵥쉰㠽쉀嘤渽瑳</w:t>
      </w:r>
      <w:r>
        <w:rPr/>
        <w:t>ꖘ</w:t>
      </w:r>
      <w:r>
        <w:rPr/>
        <w:t>넪椪䭎ꍅ偸쉘匮⹯䥸攲佂⩌♞숶䟂幩杂摇䉮炬╵쉚潙眲䉵넪縬㡮㙹欶</w:t>
      </w:r>
      <w:r>
        <w:rPr/>
        <w:t>ꕙ</w:t>
      </w:r>
      <w:r>
        <w:rPr/>
        <w:t>쉅</w:t>
      </w:r>
      <w:r>
        <w:rPr/>
        <w:t>⠥</w:t>
      </w:r>
      <w:r>
        <w:rPr/>
        <w:t>㈨ꥶ㣂䁔儥摀埂▣슬盂뽭㩒癀⥰潧练傥榩쉪㕠</w:t>
      </w:r>
      <w:r>
        <w:rPr/>
        <w:t>ꔺ</w:t>
      </w:r>
      <w:r>
        <w:rPr/>
        <w:t>싎㯂⤭轏녇⯂㨵琤婎쉏⽕琪䅉棂擂쵠촤ぷ⥒〽䁧䃂┤敠썃弴</w:t>
      </w:r>
      <w:r>
        <w:rPr/>
        <w:t>⡎</w:t>
      </w:r>
      <w:r>
        <w:rPr/>
        <w:t>砣刱☽썦歅䡰㜷숥╨仃뇂䩾扤奷㉎㑡滂䥫卆扆㙮瓂㒵</w:t>
      </w:r>
      <w:r>
        <w:rPr/>
        <w:t>⡪</w:t>
      </w:r>
      <w:r>
        <w:rPr/>
        <w:t>ꥑ</w:t>
      </w:r>
      <w:r>
        <w:rPr/>
        <w:t>⽐慕⥊卄幗ㅸ卪牡썧摖搰슥䩭凂㝱싂祕⍰咏坹쌬䕑濂뮥䦩䆵쉮䄱딣扸</w:t>
      </w:r>
      <w:r>
        <w:rPr/>
        <w:t>ꔥ</w:t>
      </w:r>
      <w:r>
        <w:rPr/>
        <w:t>祺帷㙙熮⴪佺䩫怺⥳걀ꥢ轶쎏䥈뭁彀䇂ㄳ⮩쉬嚏썵</w:t>
      </w:r>
      <w:r>
        <w:rPr/>
        <w:t>ꤨ</w:t>
      </w:r>
      <w:r>
        <w:rPr/>
        <w:t>琪剢佔꥾㊵슣楒뼪</w:t>
      </w:r>
      <w:r>
        <w:rPr/>
        <w:t>⠵</w:t>
      </w:r>
      <w:r>
        <w:rPr/>
        <w:t>在칦痃奙䁈ꎵ⏂</w:t>
      </w:r>
      <w:r>
        <w:rPr/>
        <w:t>ꕟ</w:t>
      </w:r>
      <w:r>
        <w:rPr/>
        <w:t>汦沩묣盂㑘㑥愳칇㧎婪䦩⽨</w:t>
      </w:r>
      <w:r>
        <w:rPr/>
        <w:t>⡣</w:t>
      </w:r>
      <w:r>
        <w:rPr/>
        <w:t>灟侩剺浬츻캣坬祓摈䘬恳問쉩⹘纻上啊㩬愽딹狂朲</w:t>
      </w:r>
      <w:r>
        <w:rPr/>
        <w:t>ⵌ</w:t>
      </w:r>
      <w:r>
        <w:rPr/>
        <w:t>橬떵恹猽쌶믍뭸繶圥캮싂숦太㛂싎쉦䙦뿂⹣꥔䙸땧㉓⽘⏂弶穁䧎び⹳唥㕓狂䑋⾮췍䫎⵺껂ꇂ숫㥬焦㬬</w:t>
      </w:r>
      <w:r>
        <w:rPr/>
        <w:t>ꦮ</w:t>
      </w:r>
      <w:r>
        <w:rPr/>
        <w:t>쉬䔹㟍捸</w:t>
      </w:r>
      <w:r>
        <w:rPr/>
        <w:t>ꖏ</w:t>
      </w:r>
      <w:r>
        <w:rPr/>
        <w:t>긣湓湍</w:t>
      </w:r>
      <w:r>
        <w:rPr/>
        <w:t>⣍</w:t>
      </w:r>
      <w:r>
        <w:rPr/>
        <w:t>땏塬㨣뿂党䜵⭁挶毂恄ꍊ깃纣䕁⥠ꅭ㞬녹哂䐺쉧㤣䡕쉟㋂쉾⭮栨ㅥ慰뼸䪘㍡▻ꌪ懂쉒奙兯棂搽䕂圣剴悬䲥堳땪㩇♺咥匹顤䔩敵卪䂩幘睅⍨⤪儯倰㫂⭕伭渱旎쉉㏂ꍟ䵘쉇眺뽟┶⺱쉒唶숮㝱敦싍땗〻㘫싍⛂⨴⹟愱心쉵䱾䵢㇎㛂穫䰬䕞䍠㡑떩숬憩汤</w:t>
      </w:r>
      <w:r>
        <w:rPr/>
        <w:t>⡑</w:t>
      </w:r>
      <w:r>
        <w:rPr/>
        <w:t>슬⍡</w:t>
      </w:r>
      <w:r>
        <w:rPr/>
        <w:t>⠯☣</w:t>
      </w:r>
      <w:r>
        <w:rPr/>
        <w:t>촷츣冬瀺浀䭄⹗椯爲穴時䥭뼬╰癋啹䙏ぅ습습畬剌</w:t>
      </w:r>
      <w:r>
        <w:rPr/>
        <w:t>ⵈ</w:t>
      </w:r>
      <w:r>
        <w:rPr/>
        <w:t>㭟⚵䢱䭋地⩂㣂⩐숤묻㑇뼳卡ㅱ㜩⹹穘걀㔸</w:t>
      </w:r>
      <w:r>
        <w:rPr/>
        <w:t>ⴴ</w:t>
      </w:r>
      <w:r>
        <w:rPr/>
        <w:t>幹㙩恇汧揍䵢◂繺凂咿瑟硹噦슻⩸檩氪㨬顅쉵㉃ꅶ㶱䉚曂</w:t>
      </w:r>
      <w:r>
        <w:rPr/>
        <w:t>ꖡ</w:t>
      </w:r>
      <w:r>
        <w:rPr/>
        <w:t>煗╀乇숦䴰䶬牔⩚懂炱奺썙㝟⭑䁾昤㌽췍䅞䭵싂쌣䝳扫㫂敯柃捷㔮歈榮㙍氭繡兓攪숷㚮⚩湷ㄫ煞쉚浩넲矍垮숳䉘▻坣挦㝯⫂쉈兣眻拂㙶숥柂곂杔쉯⑑坤奉瀤쉘슏䔹</w:t>
      </w:r>
      <w:r>
        <w:rPr/>
        <w:t>ⱃ</w:t>
      </w:r>
      <w:r>
        <w:rPr/>
        <w:t>쉲㛂皣</w:t>
      </w:r>
      <w:r>
        <w:rPr/>
        <w:t>ⴶ</w:t>
      </w:r>
      <w:r>
        <w:rPr/>
        <w:t>䠤⑃⸱⽃輥坓⹫煄啺쉗␹噠焺㝯櫂津깂瓎捓</w:t>
      </w:r>
      <w:r>
        <w:rPr/>
        <w:t>ꦣ</w:t>
      </w:r>
      <w:r>
        <w:rPr/>
        <w:t>䭇影ꆿ䅥な싎䁔伲╴</w:t>
      </w:r>
      <w:r>
        <w:rPr/>
        <w:t>ꗂ</w:t>
      </w:r>
      <w:r>
        <w:rPr/>
        <w:t>璵秎숳놱䍐♵案㭋㘩曍嗂♤䶻싂췂塈촶ꅘ䄺で堰㈸画础坆塲牚捇穞摎⛎뭯䌵♯䭵믍䐱䕡爲⹠쉌潯숲䣂뼴㘩䟂㐽</w:t>
      </w:r>
      <w:r>
        <w:rPr/>
        <w:t>꤫</w:t>
      </w:r>
      <w:r>
        <w:rPr/>
        <w:t>促⼶癹奸깶渱潃㵂쉸塷瑳⹊뭐剬昹⑳㥂䎩슘㧂쉩</w:t>
      </w:r>
      <w:r>
        <w:rPr/>
        <w:t>⣂</w:t>
      </w:r>
      <w:r>
        <w:rPr/>
        <w:t>癔ㄻ彤幃滂㝐頺颿嚡▻㮩祵櫂潠ꅲ㘫녉㜰⽎㍾慱䉔䞘┶ㅌ슻㉒⼮呾㓂⭖⼩晄顷싂숥</w:t>
      </w:r>
      <w:r>
        <w:rPr/>
        <w:t>ꗂ</w:t>
      </w:r>
      <w:r>
        <w:rPr/>
        <w:t>䈻㵳塨唣㑮걮䵔噺桐璬珂㶩</w:t>
      </w:r>
      <w:r>
        <w:rPr/>
        <w:t>ⰰ</w:t>
      </w:r>
      <w:r>
        <w:rPr/>
        <w:t>噁㖿摉矂稣礰堤穥癈昦繭䜮⽹촷恍擂</w:t>
      </w:r>
      <w:r>
        <w:rPr/>
        <w:t>⠰</w:t>
      </w:r>
      <w:r>
        <w:rPr/>
        <w:t>摆昻南촪搫烂㓂桬汪䱋캻슩浭숪㝪⿂埂ꅅ⭢俍畠楗剌磂儻⑲䬊깖炡䁙䩺⹙户</w:t>
      </w:r>
      <w:r>
        <w:rPr/>
        <w:t>ꦱꔷ</w:t>
      </w:r>
      <w:r>
        <w:rPr/>
        <w:t>呺</w:t>
      </w:r>
      <w:r>
        <w:rPr/>
        <w:t>ꗍ</w:t>
      </w:r>
      <w:r>
        <w:rPr/>
        <w:t>䵥轂硐㑧姎</w:t>
      </w:r>
      <w:r>
        <w:rPr/>
        <w:t>ꖘ</w:t>
      </w:r>
      <w:r>
        <w:rPr/>
        <w:t>ꎘ숵䐪浏昰䙇㬬䇂☮䅖彇</w:t>
      </w:r>
      <w:r>
        <w:rPr/>
        <w:t>Ⱪ</w:t>
      </w:r>
      <w:r>
        <w:rPr/>
        <w:t>㟂啮㩈悩</w:t>
      </w:r>
      <w:r>
        <w:rPr/>
        <w:t>ⰸ</w:t>
      </w:r>
      <w:r>
        <w:rPr/>
        <w:t>晓⩈束⩕♩㠱伴毂兩쎣⺿싂⌤㙍ꅵ컂컂硧畋穌其扆⍳圭䄨쉰泂祊쉲卖悵⎘扁㝈怬䍀ノ䑂敞濂㭳䤩숪嘫뇂쎻慴ꄭ医頱䈣婏⑒㡤쉱㨷倫ꥸ㝀琹㙸䥟歹坑婆㉣䐺敆央㵢ꥣ䯂稬爦뇂瑩⩨♡砨䡢뭱揂⨴啺쉦</w:t>
      </w:r>
      <w:r>
        <w:rPr/>
        <w:t>Ⱳ</w:t>
      </w:r>
      <w:r>
        <w:rPr/>
        <w:t>䝞礳⒮嚣⚥楢땭剓딵녎싂湏嘥</w:t>
      </w:r>
      <w:r>
        <w:rPr/>
        <w:t>ⱎ</w:t>
      </w:r>
      <w:r>
        <w:rPr/>
        <w:t>溬⥁㊏伲ざ</w:t>
      </w:r>
      <w:r>
        <w:rPr/>
        <w:t>Ɑ</w:t>
      </w:r>
      <w:r>
        <w:rPr/>
        <w:t>輭䚮滂♘楲轑倪啎彔歎☴撣敨⹬ꌪ䝊⭭ꏍ뽤㭦㕞숦䈰瘷繦쉞떻〳敺㕍䒬垱㬵䔺䁎ネ</w:t>
      </w:r>
      <w:r>
        <w:rPr/>
        <w:t>⢏</w:t>
      </w:r>
      <w:r>
        <w:rPr/>
        <w:t>扏硶ꌵ칌</w:t>
      </w:r>
      <w:r>
        <w:rPr/>
        <w:t>ꕈ⥧</w:t>
      </w:r>
      <w:r>
        <w:rPr/>
        <w:t>䬴瑴䉬㉈쵇搮땀吪쉑榘揂轾걵넪⨬뼰㬪医捓슏㈲䪿䛎㉉爮㡰숳쉢캣狂땾坎奐檏䑈竂係妩仂숮噫噥䩈灚䉵兒㜶禥摪壂矃慷㩪佾䊏쉘穥乢癯촤繤䫂啖啰畚떩땈煸佴瑮殘灠⒬쉔猨㘵挳轔넱</w:t>
      </w:r>
      <w:r>
        <w:rPr/>
        <w:t>ꤽ</w:t>
      </w:r>
      <w:r>
        <w:rPr/>
        <w:t>숯彸넭獦㨦⵶䧂攸⯂㙹獨李땨慎歑䭟䕱䙱싂㉠␲쉖숮矂輬⎮</w:t>
      </w:r>
      <w:r>
        <w:rPr/>
        <w:t>ꔶ</w:t>
      </w:r>
      <w:r>
        <w:rPr/>
        <w:t>㝩䱡㑒冿傱䝖呬䝃漷㖡侮㑣썌䟂稩歔┩湁땵㵯</w:t>
      </w:r>
      <w:r>
        <w:rPr/>
        <w:t>ⱶ⹳</w:t>
      </w:r>
      <w:r>
        <w:rPr/>
        <w:t>畑</w:t>
      </w:r>
      <w:r>
        <w:rPr/>
        <w:t>ꗂ</w:t>
      </w:r>
      <w:r>
        <w:rPr/>
        <w:t>瑢䓃⩘ぞ串䭵슻䑓潇슿瓍䕒䆩硞充䞩浇⹟勂䕤囂甫嘯㘯⩷걇偖凂漴싂쉃쉱彚窵쉲</w:t>
      </w:r>
      <w:r>
        <w:rPr/>
        <w:t>ⴤ</w:t>
      </w:r>
      <w:r>
        <w:rPr/>
        <w:t>焯ㆮ숽偅㜷眪顨ㆥ杇灳숵䀷潑敨㚏䰹쵬⩉㝱ꅗ㙊㯎ꍶ曂朻넷慕ꅁ⩀仂넴긩助츤楺㉧⩲뭀爦䥎⵬轸䈸坤扠彏噗擂戽⎻侘겥슥⽋䃂㥥䓂䟂牞䱪</w:t>
      </w:r>
      <w:r>
        <w:rPr/>
        <w:t>⡠</w:t>
      </w:r>
      <w:r>
        <w:rPr/>
        <w:t>咱䔮츬楮浈⨳彷器焲</w:t>
      </w:r>
      <w:r>
        <w:rPr/>
        <w:t>ꕖ</w:t>
      </w:r>
      <w:r>
        <w:rPr/>
        <w:t>灞顟䛂穳⑹猽␽洱㔴嚩㭵圷穴⹈Ⓜ歒㝪䷂䕵䷂䕬扡昪쉑䐷숷싃쉢⫂燂⭶쉅㣂愣䒩奕䃂碬氥栦秂싂⥲縺뽺☨祡ガ䰣싂⎩ꥴ婪ꌷ㵞呟싂䭉슩쉞癯佲㝆썭</w:t>
      </w:r>
      <w:r>
        <w:rPr/>
        <w:t>⡩</w:t>
      </w:r>
      <w:r>
        <w:rPr/>
        <w:t>㈽汯剨</w:t>
      </w:r>
      <w:r>
        <w:rPr/>
        <w:t>ⰴ</w:t>
      </w:r>
      <w:r>
        <w:rPr/>
        <w:t>싂䌺㵈瑷䚮숤츽ㄤꅉ뽂涥摾䱮ꥥ㉷氪␷囂獊㙾厏걢⤊䡔䱁◂</w:t>
      </w:r>
      <w:r>
        <w:rPr/>
        <w:t>ꤦ</w:t>
      </w:r>
      <w:r>
        <w:rPr/>
        <w:t>凂曎頪숣쉘祹䙎쉣煶献猰癖捃擂䨬唪⩾䄣䅑偁㕎偢ꏂ祬坦梱擂Ⓜ剴㙏殱䙔车㝗㑙쉊攰盂噃穰欪姂桹恖⹌畒轀㬽꥞갸睲걷㤬庩䕣敁咏㕲⯂㥊㈣兹䝆딫䌣칅쉉⹬眯繷猪摯埍⑲㙺呉柂뗃拂꧎놱溮ꅉ䫍묱㚡恔䕋㕩슻⪻뼫ꎩ</w:t>
      </w:r>
      <w:r>
        <w:rPr/>
        <w:t>ꦵ</w:t>
      </w:r>
      <w:r>
        <w:rPr/>
        <w:t>埂癘㔳⩇噫</w:t>
      </w:r>
      <w:r>
        <w:rPr/>
        <w:t>ꔶ⌱</w:t>
      </w:r>
      <w:r>
        <w:rPr/>
        <w:t>颩ꥬ祤墩奺⍙싃啧潥㫂溬⩚䩐슣刹埂⑄䎩捕㶥습䡉</w:t>
      </w:r>
      <w:r>
        <w:rPr/>
        <w:t>⡓</w:t>
      </w:r>
      <w:r>
        <w:rPr/>
        <w:t>ⵥ</w:t>
      </w:r>
      <w:r>
        <w:rPr/>
        <w:t>䁾堭슣幖剡춻㍉听䩁ꄨ瀸슬㢘矃㡲敓㩳ギ潇꥚</w:t>
      </w:r>
      <w:r>
        <w:rPr/>
        <w:t>ꥇ</w:t>
      </w:r>
      <w:r>
        <w:rPr/>
        <w:t>슡䁌⍟匲긴⥪쉐䝒抩⭙싃煁甬숫겥⚣縩숨ㆻ쉓䍇㕥灬뾥꥾</w:t>
      </w:r>
      <w:r>
        <w:rPr/>
        <w:t>Ⱞ</w:t>
      </w:r>
      <w:r>
        <w:rPr/>
        <w:t>珂獈禬</w:t>
      </w:r>
      <w:r>
        <w:rPr/>
        <w:t>ꦡ</w:t>
      </w:r>
      <w:r>
        <w:rPr/>
        <w:t>䝳磎頽䙅桏䇂䎩暡䨭⽫쉡숰쉢猪넮侬櫂愲넯땚뇂矂俍䄫湁窮硳䑞噤㦱㉣㝾䚵칲䕬剁┭㌻敌䨪爽놩쉵묥呲぀</w:t>
      </w:r>
      <w:r>
        <w:rPr/>
        <w:t>ⷍ♪</w:t>
      </w:r>
      <w:r>
        <w:rPr/>
        <w:t>枵ꌪ别噦⛍⨳㩟⵷깁ㄩ㙲㘭昨牌珂梘杠◃</w:t>
      </w:r>
      <w:r>
        <w:rPr/>
        <w:t>ꥆ</w:t>
      </w:r>
      <w:r>
        <w:rPr/>
        <w:t>灯橴墣滃玘嘬弣㍘䭘䁃濂䔻숶䩅⩲䭄츪췂ꍗ㝊ꅠꌵ뼰딵绂頯甮䭉䌥묣쉟啍湫쉪쉢䴬呷䯃挳樳帵녆⭏㴮桑껂⹮則樴慐쉒숵칐汞슮杂亘깏㡀潱儨䙚㭡䁁地뭾欪</w:t>
      </w:r>
      <w:r>
        <w:rPr/>
        <w:t>ⴳ</w:t>
      </w:r>
      <w:r>
        <w:rPr/>
        <w:t>瞩</w:t>
      </w:r>
      <w:r>
        <w:rPr/>
        <w:t>ⱉ</w:t>
      </w:r>
      <w:r>
        <w:rPr/>
        <w:t>뽸歴瑖㖏濂쉴䞵桥港梮歗㩨祖杂䱢㙓瘥⭇戹毂㚥䙥愴獏で㨽嗎迂婢♅ꅣ쉾濂쉁</w:t>
      </w:r>
      <w:r>
        <w:rPr/>
        <w:t>⡊</w:t>
      </w:r>
      <w:r>
        <w:rPr/>
        <w:t>숺浱捕䴺⹗칔帤奔䥇兘뭠</w:t>
      </w:r>
      <w:r>
        <w:rPr/>
        <w:t>ⵓ</w:t>
      </w:r>
      <w:r>
        <w:rPr/>
        <w:t>慄擂㜩䵨氣剟쏃딫㵴䝞塏浭䝅捠幘䞱婦믂商唦婁㖱牐ㅎ歘砯䁅㉌㯂半煒䅺呃帪㓂ぅ姂瀥䱤㕉䎩</w:t>
      </w:r>
      <w:r>
        <w:rPr/>
        <w:t>ꖥ⥙</w:t>
      </w:r>
      <w:r>
        <w:rPr/>
        <w:t>収繸摩捌ꏂ</w:t>
      </w:r>
      <w:r>
        <w:rPr/>
        <w:t>ꔶ</w:t>
      </w:r>
      <w:r>
        <w:rPr/>
        <w:t>쉯싂⼣묽婔䩸♖協쉰撥测怵愮䅠䵞硞瀱ㄨ弯庱뭤䩳晲幱⭴恤㴨㥧쵰문猷䉯呔갰</w:t>
      </w:r>
      <w:r>
        <w:rPr/>
        <w:t>ꕆ</w:t>
      </w:r>
      <w:r>
        <w:rPr/>
        <w:t>ꅉ䷂칐⭪櫂䯂</w:t>
      </w:r>
      <w:r>
        <w:rPr/>
        <w:t>⡶</w:t>
      </w:r>
      <w:r>
        <w:rPr/>
        <w:t>䍊住㑸攷ゥ⤬</w:t>
      </w:r>
      <w:r>
        <w:rPr/>
        <w:t>ⰷ</w:t>
      </w:r>
      <w:r>
        <w:rPr/>
        <w:t>坨쉴㜪⫂䮣繮싂亵㗂彄ꥧ棍横쵇숱䩂䁱焨奘摢ꎮ济쉶쵡哂乘㡡瑳橭ㅯ╫彪䢏슩뾵幎☣㥙놏渻呐呉뽌䠴顒䟍⥫橉ꥳꌊ琯倶쉚㔥庿</w:t>
      </w:r>
      <w:r>
        <w:rPr/>
        <w:t>⡊</w:t>
      </w:r>
      <w:r>
        <w:rPr/>
        <w:t>ⵤ</w:t>
      </w:r>
      <w:r>
        <w:rPr/>
        <w:t>杀睢슘칖䔵䒡䪡斩䵅㜹쉍欶땡数捍沬⹍灷쉷怩ꅟ쉕恧繤挭㨤⑧쉆⪿㤹♥扟啃琫슏䘤⩨숪㦩湂</w:t>
      </w:r>
      <w:r>
        <w:rPr/>
        <w:t>꤬⸭⌣</w:t>
      </w:r>
      <w:r>
        <w:rPr/>
        <w:t>ꅇ썰䁷塘㍂瀴</w:t>
      </w:r>
      <w:r>
        <w:rPr/>
        <w:t>ⵚ</w:t>
      </w:r>
      <w:r>
        <w:rPr/>
        <w:t>뽧兔渤光숥䏎㒩味⩳愦稳칂㩬츳婵煘東쉧囂卡歒㕁砳㥲桙</w:t>
      </w:r>
      <w:r>
        <w:rPr/>
        <w:t>ꦿ</w:t>
      </w:r>
      <w:r>
        <w:rPr/>
        <w:t>쉂轡䷂䍦顩盂顆癹☪歷祇췂㨲䝐㐥</w:t>
      </w:r>
      <w:r>
        <w:rPr/>
        <w:t>ⱟ</w:t>
      </w:r>
      <w:r>
        <w:rPr/>
        <w:t>獒⚩窘ꅄ⑈쉄噮盂吪淂扪</w:t>
      </w:r>
      <w:r>
        <w:rPr/>
        <w:t>ⵟ⍃</w:t>
      </w:r>
      <w:r>
        <w:rPr/>
        <w:t>⽬煖癈獸⩨奰䩮墣姎䮘呴ꄩ盍囂懂睈彚⩍䔭</w:t>
      </w:r>
      <w:r>
        <w:rPr/>
        <w:t>⣂</w:t>
      </w:r>
      <w:r>
        <w:rPr/>
        <w:t>뭮㉉兡㩡뭶ꍺ⮣劏쉦題爰噅伲ꥳ剾ヂ祪䥹뽭쉖獁䦬숽橵熱縳妡奌椮䛂檡抡坔㐩瑟顔격塍딤幆뭔⿂⼪칾䇂쉏媣剥彞⩷歸⚬辣啃</w:t>
      </w:r>
      <w:r>
        <w:rPr/>
        <w:t>ꕠ</w:t>
      </w:r>
      <w:r>
        <w:rPr/>
        <w:t>싂⹭佧弳쉈◎縨촹桀쉧쉞묺吸䄶檥桞楨䑺幷</w:t>
      </w:r>
      <w:r>
        <w:rPr/>
        <w:t>ꦏ</w:t>
      </w:r>
      <w:r>
        <w:rPr/>
        <w:t>㟍剐硪슿珂慍⨭건噟걞㎿绂㍙烂扣䃂㩷䙷牂偐吪㶱㩳쉔䱹</w:t>
      </w:r>
      <w:r>
        <w:rPr/>
        <w:t>ⵟꦻ</w:t>
      </w:r>
      <w:r>
        <w:rPr/>
        <w:t>슩牥칆灑煥⥍⭄쉆㍁辬暏旂녋䍒竂䀪䘺</w:t>
      </w:r>
      <w:r>
        <w:rPr/>
        <w:t>ⷎ</w:t>
      </w:r>
      <w:r>
        <w:rPr/>
        <w:t>ㄬ㕊悘쉫㥴♋⩫⫂払╺ㆱ婩员쉢搱긪稯煋䌺が㫂♎婞숤桾⒱䄰單</w:t>
      </w:r>
      <w:r>
        <w:rPr/>
        <w:t>ⱌ</w:t>
      </w:r>
      <w:r>
        <w:rPr/>
        <w:t>摤㵉呰⽄䀷䄯瑱き쉭扁杍䘭橤䭐쉠渪</w:t>
      </w:r>
      <w:r>
        <w:rPr/>
        <w:t>ꕸ</w:t>
      </w:r>
      <w:r>
        <w:rPr/>
        <w:t>挣囂䇂䜵潍洱机卢潬싂杏盃⹌넪쉯䖣뭠殣琶㍯♞</w:t>
      </w:r>
      <w:r>
        <w:rPr/>
        <w:t>ⲩ</w:t>
      </w:r>
      <w:r>
        <w:rPr/>
        <w:t>썏浹垵牕䡫䑖</w:t>
      </w:r>
      <w:r>
        <w:rPr/>
        <w:t>ⵠ</w:t>
      </w:r>
      <w:r>
        <w:rPr/>
        <w:t>〩楩쉶儻䩃䅙噷싂狂䤽</w:t>
      </w:r>
      <w:r>
        <w:rPr/>
        <w:t>Ɒ</w:t>
      </w:r>
      <w:r>
        <w:rPr/>
        <w:t>⼫녹녤䑀娦숣睞喻䅆獨秂䩮婨슿ꄯぴ䀺睭绂䵉憩怦⮻煱캥瑇檬櫂땖␵䑀쵢䟂砳村媵슩䛂塴䚻匰䲮쉒䎵㩷湪䐬珍歆겘⍧쉑幈슩䥚猤㎏塃㍱横⑗⽋旂磂</w:t>
      </w:r>
      <w:r>
        <w:rPr/>
        <w:t>ⵕ</w:t>
      </w:r>
      <w:r>
        <w:rPr/>
        <w:t>獳⩸秂祵숮⑐⼪</w:t>
      </w:r>
      <w:r>
        <w:rPr/>
        <w:t>Ⱡ</w:t>
      </w:r>
      <w:r>
        <w:rPr/>
        <w:t>㈩䈪슏煱櫂⨳杊㢥䩮ꍲ彺쌪겣礦䴣췂㍈슣㕬并瘰瑅䅓辻獲쉤䉘ꍘ䅺田쉰御ꏂ䅎慆惂搸䂩Ⓜ䥕</w:t>
      </w:r>
      <w:r>
        <w:rPr/>
        <w:t>ꗂ</w:t>
      </w:r>
      <w:r>
        <w:rPr/>
        <w:t>楤倣擂癌慨敳䵦潩䵲</w:t>
      </w:r>
      <w:r>
        <w:rPr/>
        <w:t>ꖮ</w:t>
      </w:r>
      <w:r>
        <w:rPr/>
        <w:t>匴䕮숩싍녘䩋슩橴潣夳䘲灗㞵ㅱ搬㖩懂ㄶ夸带깋땃</w:t>
      </w:r>
      <w:r>
        <w:rPr/>
        <w:t>ꦿ</w:t>
      </w:r>
      <w:r>
        <w:rPr/>
        <w:t>㛂瀺㔽䏂쏂⌺癯쉡栯顴뽚婺쉯㩌㙧</w:t>
      </w:r>
      <w:r>
        <w:rPr/>
        <w:t>ⵢ</w:t>
      </w:r>
      <w:r>
        <w:rPr/>
        <w:t>氨䋂輳墬沩ㅪ抻쏂扪㣂頊䙗땏쉰㉟䑡瑂㝊窱㈲⭰揂싂栣佢朻㥥乯숭愲参幖牧⍹ㅱ⽰嫂牞슣䕍態䔰뭂䔯䢮쉏◃쉫冣参楪煩쉞뽎⩯偖쉙灢ㄸ頵剎쉾䵌轩圬劏刲冡䡸㍓숲漻숶⌰⥭庿</w:t>
      </w:r>
      <w:r>
        <w:rPr/>
        <w:t>ꤹ</w:t>
      </w:r>
      <w:r>
        <w:rPr/>
        <w:t>㥟췂眣╌㶬</w:t>
      </w:r>
      <w:r>
        <w:rPr/>
        <w:t>ꥑ</w:t>
      </w:r>
      <w:r>
        <w:rPr/>
        <w:t>䭵Ⓕ䫂偆圬떵㤷瑠哂剰⹸㐰䈬쉊繡歔䘮牘슮㴽穌䳂剫奄浴꺮깰ꆩ橇甩䐭뾵䱒䫂琫⻂걷㥑⺡䴭㥋┽忂뭬輹曂江煬䍱⮮㊵슬单慔瑇䈪桃䬩拂</w:t>
      </w:r>
      <w:r>
        <w:rPr/>
        <w:t>ꕅ</w:t>
      </w:r>
      <w:r>
        <w:rPr/>
        <w:t>百札奁男</w:t>
      </w:r>
      <w:r>
        <w:rPr/>
        <w:t>ⵣ</w:t>
      </w:r>
      <w:r>
        <w:rPr/>
        <w:t>栽幍煚뼲獤扟光㩞縪啄ㅲ〉櫎湕畉欹ꏂ䑊㒏兯</w:t>
      </w:r>
      <w:r>
        <w:rPr/>
        <w:t>ⱺ</w:t>
      </w:r>
      <w:r>
        <w:rPr/>
        <w:t>뭆⥮슡숰</w:t>
      </w:r>
      <w:r>
        <w:rPr/>
        <w:t>ꔷ</w:t>
      </w:r>
      <w:r>
        <w:rPr/>
        <w:t>畤呉쉴弻⥮꥞숱㍞灇俍㘴坶싂題</w:t>
      </w:r>
      <w:r>
        <w:rPr/>
        <w:t>ꦘ</w:t>
      </w:r>
      <w:r>
        <w:rPr/>
        <w:t>ꅠ坢길⥡딻彥숳䑕Ⓜ戹煦ず猻싎⫂喵싂偍捖쎮췂䣂땋⍥걮煖䠹뗃쉐矂妮燂⪵ꆘ쉑汰咡⨺⺩捊サ乤夲渦桘搨㭭슡猫慏ふ⨱玥쉤䴨ꅌ哂均걍</w:t>
      </w:r>
      <w:r>
        <w:rPr/>
        <w:t>⢱╃</w:t>
      </w:r>
      <w:r>
        <w:rPr/>
        <w:t>塢欮┦檩䐣⎏剂싍⽞彄敢㪻湆⺣쎮允⭮ㄳ䭒䡭瞩쌹⛂彌숷슬⬰癡⑂楞⭩伲⑭煲弥䬴䀶⽘슘⤥味迂쉹㘻竂睪斣䡭䡫摈煮</w:t>
      </w:r>
      <w:r>
        <w:rPr/>
        <w:t>ꖩ⯃</w:t>
      </w:r>
      <w:r>
        <w:rPr/>
        <w:t>滍偞留⽗숳㵾㭞扭숫截奀</w:t>
      </w:r>
      <w:r>
        <w:rPr/>
        <w:t>ꕮ</w:t>
      </w:r>
      <w:r>
        <w:rPr/>
        <w:t>䈽컂唰熩䈵㉔偮啇歲囂⩧ꅵ獊ꅸ㒏痍┤敲╺쉹眤眳녷격湦㘯帱縹䑤㡚싎</w:t>
      </w:r>
      <w:r>
        <w:rPr/>
        <w:t>ⱇ</w:t>
      </w:r>
      <w:r>
        <w:rPr/>
        <w:t>柂扡哂愫䝦㝉</w:t>
      </w:r>
      <w:r>
        <w:rPr/>
        <w:t>ꔱ</w:t>
      </w:r>
      <w:r>
        <w:rPr/>
        <w:t>慊숽췂▱搻쉦㛂噮掻ꏂ幌㨵儯汾㬱瑗䜴彠捋뼴猤슏䵣㘰眵䕗䐪癒顈숪숹㶩䍓뽰䵒ꅮ䁔녙㠪偢⽆挤칀幖⛂乥녀夯</w:t>
      </w:r>
      <w:r>
        <w:rPr/>
        <w:t>ⲥ</w:t>
      </w:r>
      <w:r>
        <w:rPr/>
        <w:t>唦䀪祪獡恉兡쉡䍕㭓熩瀻ꏂ㓂⺡平庣犱깹㏂䑬䅮슿䘪偰㨻䗂娥⌨숸㝓싃쉷촣牗┮䡎䍅䱮煁䯂쉤썥樬栵걊堵礪敃䝦㭴쉲礷珂䉁</w:t>
      </w:r>
      <w:r>
        <w:rPr/>
        <w:t>ꥉ⨣</w:t>
      </w:r>
      <w:r>
        <w:rPr/>
        <w:t>䗂땷偣㊩싎</w:t>
      </w:r>
      <w:r>
        <w:rPr/>
        <w:t>꧂⑟</w:t>
      </w:r>
      <w:r>
        <w:rPr/>
        <w:t>圭㧂灲奶晬⎣뼦㉭䑣쉈漴啞⹁牐昮楢쉇쉷顗匤癦䁬奴戮㑇杓떡湒♾䱤</w:t>
      </w:r>
      <w:r>
        <w:rPr/>
        <w:t>Ⱟ</w:t>
      </w:r>
      <w:r>
        <w:rPr/>
        <w:t>慳䭍䀨伨쎿桞땉ㅉ쉢幁乴䥲橦揂⴯칡⭠</w:t>
      </w:r>
      <w:r>
        <w:rPr/>
        <w:t>ꦻ</w:t>
      </w:r>
      <w:r>
        <w:rPr/>
        <w:t>ꥦ汧㍲䶩濂檱浊伊㤰獶䭎ꌳ噭ㄯ㉒硁吸曂쉄湞稶元ꥲ娩㭎瞣楥呔⩯截䙧坕懂強橕䡓硬灈恹ꄰ䧂㭔狃㡕幾婈慩㝍ꥭ땢쉪砭䉠습䕓离䊮숺唺低㙸䵰吳涩椶惂扌촶㠫嗂卬轍穵轡걾⩤猭戭컎㨶坾╱쉁䨪㯂塵滎</w:t>
      </w:r>
      <w:r>
        <w:rPr/>
        <w:t>ⱹ</w:t>
      </w:r>
      <w:r>
        <w:rPr/>
        <w:t>畲䱑祸긪䰪䖱偍杪⾡卲去슻䙮稰쉤䔸ꅑ沵썞넺朣乩④槂剮</w:t>
      </w:r>
      <w:r>
        <w:rPr/>
        <w:t>⡶</w:t>
      </w:r>
      <w:r>
        <w:rPr/>
        <w:t>睳⽍珍ꥠ⬹쉈뽫捞㴯硣琽噢浉噌敂㭁瞬湶ㅖ</w:t>
      </w:r>
      <w:r>
        <w:rPr/>
        <w:t>Ⱞ</w:t>
      </w:r>
      <w:r>
        <w:rPr/>
        <w:t>呧桇愸䝵璩为쉏뾮싂䬮쉇㠺칷橞⫃幐瘤䖮떡숮佚欲恥숬츯썒呙喵</w:t>
      </w:r>
      <w:r>
        <w:rPr/>
        <w:t>꧍</w:t>
      </w:r>
      <w:r>
        <w:rPr/>
        <w:t>⾘믂ㅐ쉑瑂唣涥䝄숤瀬圶䀩☶猣</w:t>
      </w:r>
      <w:r>
        <w:rPr/>
        <w:t>꧂</w:t>
      </w:r>
      <w:r>
        <w:rPr/>
        <w:t>⡌⡷</w:t>
      </w:r>
      <w:r>
        <w:rPr/>
        <w:t>瑵䍮䭇</w:t>
      </w:r>
      <w:r>
        <w:rPr/>
        <w:t>ⰷ</w:t>
      </w:r>
      <w:r>
        <w:rPr/>
        <w:t>쉗獭䬩⩙㩤㨺所䏂坈炮䑯⑱奕䦩䥩䏂癌쉐婖䵰摈䎮땑秃奨輦咩㨫㜶珎轇㕢憏쵅⌥〴썰娺橨⩂䑀桋橶坢숳㑡楶㵤㕬唫幁䕱숻㘺䚮쉦祹猻矂牉做츬䅫毂淃瘸㨮啦녢䊥쉤㕓伸㑺啄녲柂딹깩䥰啩壃噡䍶㜬柂ꅣㅖ年䇂窬거䐽ひ㇂淍㍢䁧橫呷╺숳㔳晞䉉䱡琬뇂眫䒱䜪칖栵唫⤴쉟晰姎숲쉗彫⎡曂䙕昭</w:t>
      </w:r>
      <w:r>
        <w:rPr/>
        <w:t>⡈⥨</w:t>
      </w:r>
      <w:r>
        <w:rPr/>
        <w:t>桚摯ꅳ䵡긱싂⥀埃⹷汯塥䈫甬塉⤨祒癵</w:t>
      </w:r>
      <w:r>
        <w:rPr/>
        <w:t>꧂</w:t>
      </w:r>
      <w:r>
        <w:rPr/>
        <w:t>爬쉚놣쉇쉲嚻깏⭐뽵싂䩋䙐㷂ꎬ걷彀䥫ꥱ彪䷎噔㭢夵쉀穃㬻⥥</w:t>
      </w:r>
      <w:r>
        <w:rPr/>
        <w:t>ꦥ</w:t>
      </w:r>
      <w:r>
        <w:rPr/>
        <w:t>牐㉊㕭夲㋎冘灺䘵挫䂡恪ꌪ劏公〬䞘</w:t>
      </w:r>
      <w:r>
        <w:rPr/>
        <w:t>ꕀ</w:t>
      </w:r>
      <w:r>
        <w:rPr/>
        <w:t>쉙숨潘䋂䥩</w:t>
      </w:r>
      <w:r>
        <w:rPr/>
        <w:t>ꤽ</w:t>
      </w:r>
      <w:r>
        <w:rPr/>
        <w:t>塅㍀敢纩䔰䲱癭颥㉫影춵╚⥐⺣䊏噗㙮攤兌⯂녏曂顶磂兴携㊩輬츪杞剔䍩㩦牋抡〳숮炘☪쉇涣뽙</w:t>
      </w:r>
      <w:r>
        <w:rPr/>
        <w:t>ⲥ</w:t>
      </w:r>
      <w:r>
        <w:rPr/>
        <w:t>祧牪㠨泍㟂䰣愳壂⹌彸쉦쉪⽤숲숵걳ㄣ捂⑚煌揎奍</w:t>
      </w:r>
      <w:r>
        <w:rPr/>
        <w:t>ꥎ</w:t>
      </w:r>
      <w:r>
        <w:rPr/>
        <w:t>犮桉</w:t>
      </w:r>
      <w:r>
        <w:rPr/>
        <w:t>ꥄ</w:t>
      </w:r>
      <w:r>
        <w:rPr/>
        <w:t>쌰吲슡侮♹刽剬䈨䥴䍏吱恒毃㕎⤹輪</w:t>
      </w:r>
      <w:r>
        <w:rPr/>
        <w:t>ⵇ⵳</w:t>
      </w:r>
      <w:r>
        <w:rPr/>
        <w:t>㤵礨瀸頺熏</w:t>
      </w:r>
      <w:r>
        <w:rPr/>
        <w:t>ꕔ</w:t>
      </w:r>
      <w:r>
        <w:rPr/>
        <w:t>犿湰뽨⚻ㄭꇂ塨杒洤樱樳㉓佥浙㠫繣걋㓃墱湭盂녳숪さ歃癲썸슏㩃⸣싂副嘪쌤슩⥞畸</w:t>
      </w:r>
      <w:r>
        <w:rPr/>
        <w:t>ꥑ</w:t>
      </w:r>
      <w:r>
        <w:rPr/>
        <w:t>杣䙳穞╡儺䉤⩩撥갊㔩轮쉺</w:t>
      </w:r>
      <w:r>
        <w:rPr/>
        <w:t>ꦬ</w:t>
      </w:r>
      <w:r>
        <w:rPr/>
        <w:t>璩掿噴숦</w:t>
      </w:r>
      <w:r>
        <w:rPr/>
        <w:t>⡹</w:t>
      </w:r>
      <w:r>
        <w:rPr/>
        <w:t>쉓</w:t>
      </w:r>
      <w:r>
        <w:rPr/>
        <w:t>ꔪ</w:t>
      </w:r>
      <w:r>
        <w:rPr/>
        <w:t>䅠啠⍤杪湹䪻䁐ヂ朱ㅃ</w:t>
      </w:r>
      <w:r>
        <w:rPr/>
        <w:t>ⰲ⩓</w:t>
      </w:r>
      <w:r>
        <w:rPr/>
        <w:t>硄烂</w:t>
      </w:r>
      <w:r>
        <w:rPr/>
        <w:t>ꥃ</w:t>
      </w:r>
      <w:r>
        <w:rPr/>
        <w:t>䂿⵨憻넨䞘套恘쎣쉶⨫楦ㅶ썞쉦坵⹦儣滂꺿캏迂祑顲쉕썫瓂䝐</w:t>
      </w:r>
      <w:r>
        <w:rPr/>
        <w:t>⡅</w:t>
      </w:r>
      <w:r>
        <w:rPr/>
        <w:t>䵺漱祖昳䪘匲썕촮䝶숶楐僂⩰⍸頶䞘が긱㍖十㜶㭖묤失輰戮牢</w:t>
      </w:r>
      <w:r>
        <w:rPr/>
        <w:t>⡖</w:t>
      </w:r>
      <w:r>
        <w:rPr/>
        <w:t>쉓獣ꍆ輽뿂⛂䍆습顨㩘ꥮ克갸쉔漸䩰樽眽繕晎慖愤㎮啭㝘㚩㙠姂噫㩎촪熩㥳殡⾩儲땭㕂뼴ꍯ㌹楯䥁녃佭汉癌焬䘨</w:t>
      </w:r>
      <w:r>
        <w:rPr/>
        <w:t>ⵔ</w:t>
      </w:r>
      <w:r>
        <w:rPr/>
        <w:t>䱲轗쉙䏂뭎㡫䅚</w:t>
      </w:r>
      <w:r>
        <w:rPr/>
        <w:t>ꥆ</w:t>
      </w:r>
      <w:r>
        <w:rPr/>
        <w:t>䠶쵬乩催싂煚䳂㡵㍣滂</w:t>
      </w:r>
      <w:r>
        <w:rPr/>
        <w:t>ꥂ</w:t>
      </w:r>
      <w:r>
        <w:rPr/>
        <w:t>婫剧湅瘲㠥䜦⥴ㄨㆬ珂廂甮♍䜯摂녘䱐摨壂숸恰㔪㕍땥歈朣檬橫쵡歇</w:t>
      </w:r>
      <w:r>
        <w:rPr/>
        <w:t>ⵯ</w:t>
      </w:r>
      <w:r>
        <w:rPr/>
        <w:t>쉉䬬㟂꥗墵䱵嗍幀䕧⒵녾⤤壂璵녷㵖啅敃쉎圪䭥칈䑓昲䱣轾㔪</w:t>
      </w:r>
      <w:r>
        <w:rPr/>
        <w:t>⡯</w:t>
      </w:r>
      <w:r>
        <w:rPr/>
        <w:t>깐䵯娫畓汬は긥才쉎娥繧䕚䳂倯䝮</w:t>
      </w:r>
      <w:r>
        <w:rPr/>
        <w:t>ⴤ</w:t>
      </w:r>
      <w:r>
        <w:rPr/>
        <w:t>琹㫂⬮⍫쉓䌨欽佫璩栱䬩恏쉁噦㈶쉗杗歉㙨⑦绎否㝱싂⹮〷땎䥘⚏琤╀俎⯂潗뭍</w:t>
      </w:r>
      <w:r>
        <w:rPr/>
        <w:t>⡎</w:t>
      </w:r>
      <w:r>
        <w:rPr/>
        <w:t>䕹㬭檣뼩숩樬</w:t>
      </w:r>
      <w:r>
        <w:rPr/>
        <w:t>ꗂ</w:t>
      </w:r>
      <w:r>
        <w:rPr/>
        <w:t>⠨⛂</w:t>
      </w:r>
      <w:r>
        <w:rPr/>
        <w:t>厩煈浗㑗긮쉢帻ꎵ顄</w:t>
      </w:r>
      <w:r>
        <w:rPr/>
        <w:t>⣃⥃</w:t>
      </w:r>
      <w:r>
        <w:rPr/>
        <w:t>ꥄ</w:t>
      </w:r>
      <w:r>
        <w:rPr/>
        <w:t>礪</w:t>
      </w:r>
      <w:r>
        <w:rPr/>
        <w:t>ꥈ</w:t>
      </w:r>
      <w:r>
        <w:rPr/>
        <w:t>惂㔩슏偊☶䱟幔쎩猥⑭</w:t>
      </w:r>
      <w:r>
        <w:rPr/>
        <w:t>⡔</w:t>
      </w:r>
      <w:r>
        <w:rPr/>
        <w:t>瘺全倴澵摈癈⪱⎣㩞䙰⩴獯ッ䂻쉌㊡㜤䪩獣숬쉀⥓㙥渫㎏쉟椫뽲噍䅈⪻猻슻㏂썹杰㊻剷轹䍊圦椸㝌㩙</w:t>
      </w:r>
      <w:r>
        <w:rPr/>
        <w:t>ꤱ</w:t>
      </w:r>
      <w:r>
        <w:rPr/>
        <w:t>〤硯慤顔前숪녣떻㘫䛎晊灶皱稤㒵뽖婭㬷䥔㗂ꄪ⺣䝤乯숳㉐止枩ꌹ䅢䭧橮䗂쉦㍍恗㵉揎楙쉹呯뗍坸␫</w:t>
      </w:r>
      <w:r>
        <w:rPr/>
        <w:t>⡨</w:t>
      </w:r>
      <w:r>
        <w:rPr/>
        <w:t>轡㑯〭쉟⪩쏂䠰⧂塹斣煆䛂瑙⸶杵畕쉥㋍䍡䟂䌺ꌥ쉟┪숰杆ꏂ숲딦泂</w:t>
      </w:r>
      <w:r>
        <w:rPr/>
        <w:t>ⰶ</w:t>
      </w:r>
      <w:r>
        <w:rPr/>
        <w:t>㓂㑦⌲䉏숩烍</w:t>
      </w:r>
      <w:r>
        <w:rPr/>
        <w:t>⠪⫃</w:t>
      </w:r>
      <w:r>
        <w:rPr/>
        <w:t>쉊㉶晗쉇ꥥ</w:t>
      </w:r>
      <w:r>
        <w:rPr/>
        <w:t>ⵚ</w:t>
      </w:r>
      <w:r>
        <w:rPr/>
        <w:t>숳牢ㄽ╘參歲䍑恰녠숱機㍺䈣徻㝓ꅔ掣</w:t>
      </w:r>
      <w:r>
        <w:rPr/>
        <w:t>꧂⹯</w:t>
      </w:r>
      <w:r>
        <w:rPr/>
        <w:t>噅坯깧炏싍汮㝹噕䡐坅啾▩䠲㕊庵䙔촽恏쉥櫂쉀䎱暏긤ㅵ숷㵬뾵⴫䑇</w:t>
      </w:r>
      <w:r>
        <w:rPr/>
        <w:t>⠪</w:t>
      </w:r>
      <w:r>
        <w:rPr/>
        <w:t>捑䥾㜥祴ꎘ⽱奅쉒樽</w:t>
      </w:r>
      <w:r>
        <w:rPr/>
        <w:t>ꤦ</w:t>
      </w:r>
      <w:r>
        <w:rPr/>
        <w:t>쉦杙挹瀻㍗쉢╒䓍ꥢ땩㝟⌻頩塰䟂슿뽟</w:t>
      </w:r>
      <w:r>
        <w:rPr/>
        <w:t>ꦩ</w:t>
      </w:r>
      <w:r>
        <w:rPr/>
        <w:t>숪怷䀊恮汰秂⩄偳⦣㵋충䡣晐伣畾㛂䖵䕲㵤</w:t>
      </w:r>
      <w:r>
        <w:rPr/>
        <w:t>ⵐ</w:t>
      </w:r>
      <w:r>
        <w:rPr/>
        <w:t>녦帶</w:t>
      </w:r>
      <w:r>
        <w:rPr/>
        <w:t>ⰱ</w:t>
      </w:r>
      <w:r>
        <w:rPr/>
        <w:t>㬸禩㐻武숫㩕쉑</w:t>
      </w:r>
      <w:r>
        <w:rPr/>
        <w:t>ꦥ</w:t>
      </w:r>
      <w:r>
        <w:rPr/>
        <w:t>儵⨱沣슻慇숱⹬⏂㔱碬池</w:t>
      </w:r>
      <w:r>
        <w:rPr/>
        <w:t>⣂</w:t>
      </w:r>
      <w:r>
        <w:rPr/>
        <w:t>㡠獰祎쉸㣂䘥긬쉣</w:t>
      </w:r>
      <w:r>
        <w:rPr/>
        <w:t>ꕟ</w:t>
      </w:r>
      <w:r>
        <w:rPr/>
        <w:t>昱䥀偓㨴顎㇃◂⩍⿂繚獏飍拎</w:t>
      </w:r>
      <w:r>
        <w:rPr/>
        <w:t>ꕺ</w:t>
      </w:r>
      <w:r>
        <w:rPr/>
        <w:t>쉍げ硤䁺㏂쉗</w:t>
      </w:r>
      <w:r>
        <w:rPr/>
        <w:t>ⵇ</w:t>
      </w:r>
      <w:r>
        <w:rPr/>
        <w:t>䁆摤◂摕뭀䕑싂爸ず</w:t>
      </w:r>
      <w:r>
        <w:rPr/>
        <w:t>꤬</w:t>
      </w:r>
      <w:r>
        <w:rPr/>
        <w:t>䑣⭲敔㩫輶䩩祌潾〳⬩</w:t>
      </w:r>
      <w:r>
        <w:rPr/>
        <w:t>꧃</w:t>
      </w:r>
      <w:r>
        <w:rPr/>
        <w:t>쉥⩍瞮愹쉦煕䃂갭⧂楨墻</w:t>
      </w:r>
      <w:r>
        <w:rPr/>
        <w:t>ꥇ</w:t>
      </w:r>
      <w:r>
        <w:rPr/>
        <w:t>썘弨幀</w:t>
      </w:r>
      <w:r>
        <w:rPr/>
        <w:t>ꔺ⨤</w:t>
      </w:r>
      <w:r>
        <w:rPr/>
        <w:t>䮡輪㐱⿂칲⩾慃反넭䩢ꥶ吺ㅚ⽡㐲䣂ㅓ穥ㄬ呰㨺㩐㑦䀶䆿瑮瑨媘啒쉶捔</w:t>
      </w:r>
      <w:r>
        <w:rPr/>
        <w:t>ꤥ</w:t>
      </w:r>
      <w:r>
        <w:rPr/>
        <w:t>ꍗ㉞瑅牸挬啊唩徣⬪㜥买㚿乔恇坭</w:t>
      </w:r>
      <w:r>
        <w:rPr/>
        <w:t>꧂</w:t>
      </w:r>
      <w:r>
        <w:rPr/>
        <w:t>畋</w:t>
      </w:r>
      <w:r>
        <w:rPr/>
        <w:t>ꦿ⭤</w:t>
      </w:r>
      <w:r>
        <w:rPr/>
        <w:t>瑁䜽슿挣쉵䂵婷⽀梻곎㈷漫壂湒僂⩳页슬渷쵲뭅</w:t>
      </w:r>
    </w:p>
    <w:p>
      <w:pPr>
        <w:pStyle w:val="PreformattedText"/>
        <w:bidi w:val="0"/>
        <w:spacing w:before="0" w:after="0"/>
        <w:jc w:val="left"/>
        <w:rPr/>
      </w:pPr>
      <w:r>
        <w:rPr/>
        <w:t>慊瑀潾琦泂숫揂慁㐹ㄵ</w:t>
      </w:r>
      <w:r>
        <w:rPr/>
        <w:t>ꗎ</w:t>
      </w:r>
      <w:r>
        <w:rPr/>
        <w:t>彯␲業</w:t>
      </w:r>
      <w:r>
        <w:rPr/>
        <w:t>⡍</w:t>
      </w:r>
      <w:r>
        <w:rPr/>
        <w:t>싂瑠兔⼬넭形ㄦ쉎绂咬瘥皿쉙걳뇂圥曃㚱䜳敮湓㩪飂⩀칂䔤堥矍僂쉥濍䭒砺杕坕싍⤶⹸灶⭟䨯捣㥨䎣畩灱捍坚⨽充睁쵬䂿潆䭚쉯打⩊敚㭨䭄칁칑</w:t>
      </w:r>
      <w:r>
        <w:rPr/>
        <w:t>ⴻ</w:t>
      </w:r>
      <w:r>
        <w:rPr/>
        <w:t>뽔㌯</w:t>
      </w:r>
      <w:r>
        <w:rPr/>
        <w:t>Ⱶ</w:t>
      </w:r>
      <w:r>
        <w:rPr/>
        <w:t>偶㉠繈슣䡩張乀䁣㑃俎瘹</w:t>
      </w:r>
      <w:r>
        <w:rPr/>
        <w:t>ⱹ</w:t>
      </w:r>
      <w:r>
        <w:rPr/>
        <w:t>塦⦣⭬⸣㞡㵾汁곎䠨捞㯂</w:t>
      </w:r>
      <w:r>
        <w:rPr/>
        <w:t>⵰</w:t>
      </w:r>
      <w:r>
        <w:rPr/>
        <w:t>㥟㐸䈱</w:t>
      </w:r>
      <w:r>
        <w:rPr/>
        <w:t>ⱹ</w:t>
      </w:r>
      <w:r>
        <w:rPr/>
        <w:t>ꗃ⪡</w:t>
      </w:r>
      <w:r>
        <w:rPr/>
        <w:t>⿂坙⪩⨰䑴曂⌭⬷ꍔ牞䁁嘱噪楶숶췂眳卞⫎</w:t>
      </w:r>
      <w:r>
        <w:rPr/>
        <w:t>ⲩ</w:t>
      </w:r>
      <w:r>
        <w:rPr/>
        <w:t>㥀煙卋勂廎礲䙵灕汓怮㟂</w:t>
      </w:r>
      <w:r>
        <w:rPr/>
        <w:t>⠶</w:t>
      </w:r>
      <w:r>
        <w:rPr/>
        <w:t>䩳뽰묨唦堭睟㵯晅周牊㥩쉭嘲到勂义ヂ</w:t>
      </w:r>
      <w:r>
        <w:rPr/>
        <w:t>꧂</w:t>
      </w:r>
      <w:r>
        <w:rPr/>
        <w:t>癀㡹㇂</w:t>
      </w:r>
      <w:r>
        <w:rPr/>
        <w:t>⢡</w:t>
      </w:r>
      <w:r>
        <w:rPr/>
        <w:t>桐䲥슱㡚쉲慚䅭墿剨䴲츰剂繢䑫刯땳칳⫂曂⩡썴</w:t>
      </w:r>
      <w:r>
        <w:rPr/>
        <w:t>ꕖ</w:t>
      </w:r>
      <w:r>
        <w:rPr/>
        <w:t>瑀㭹煥촪値쉘坦帶湋桊呸칲潋燂砩쉗癚䪣⛂摇䉵䬥わ뼹煓慸参㉮眹⬬⥞頳浬廂쉣嘦〹湂㡘㕄塺</w:t>
      </w:r>
      <w:r>
        <w:rPr/>
        <w:t>ⴵ</w:t>
      </w:r>
      <w:r>
        <w:rPr/>
        <w:t>咵쉉御쉇ꅩ杫凂旂췂䓃喣쉀⿂㈲ꄺ噵⨭㵡⎘㑭䨣ꏂ塌僃猬偑곂愭쉈煇偶</w:t>
      </w:r>
      <w:r>
        <w:rPr/>
        <w:t>ꖮ</w:t>
      </w:r>
      <w:r>
        <w:rPr/>
        <w:t>㴶쉥夻䮿瑩숩媩卸숴䞏⪬䚘䁺⹉咏毂숱䅅䱰䇂㤷怣柂噑䙹此㜦䜲</w:t>
      </w:r>
      <w:r>
        <w:rPr/>
        <w:t>Ⳃ</w:t>
      </w:r>
      <w:r>
        <w:rPr/>
        <w:t>ꌪ昤媩灳㩴歹㥣坺搰敓썆┰㈩搴껂催㌩琲督</w:t>
      </w:r>
      <w:r>
        <w:rPr/>
        <w:t>ⱥ═</w:t>
      </w:r>
      <w:r>
        <w:rPr/>
        <w:t>녃㏍泂浢懂걟呚깚⩓揂䑁捗쉍췎偓㭒㝅䰦쵕昊獔☯</w:t>
      </w:r>
      <w:r>
        <w:rPr/>
        <w:t>ꕚ</w:t>
      </w:r>
      <w:r>
        <w:rPr/>
        <w:t>㙱⸵歖숹䆻䔷䕶䇂㜬숵復け奷㴨㐫땧⨮务懎㌩䬰㌥⍆獦⛎囂僎䅃뭡⻂◂䒩⭘䱬䍉㣂渣쉚朶䱈瑑숮⫂卋〹婉슩⹎</w:t>
      </w:r>
      <w:r>
        <w:rPr/>
        <w:t>ꕃ</w:t>
      </w:r>
      <w:r>
        <w:rPr/>
        <w:t>쉵獦쉯祓</w:t>
      </w:r>
      <w:r>
        <w:rPr/>
        <w:t>ꥅ</w:t>
      </w:r>
      <w:r>
        <w:rPr/>
        <w:t>땩䜰獀畭싂獓⻂硨㷎㵱乆剟焮㩵晩瑎䲡卡獐瑂ㅳ祾䨣䖵楾项夤⥓슱剷䔤쉱盂甮깇兘</w:t>
      </w:r>
      <w:r>
        <w:rPr/>
        <w:t>⣂</w:t>
      </w:r>
      <w:r>
        <w:rPr/>
        <w:t>쉤瘬</w:t>
      </w:r>
      <w:r>
        <w:rPr/>
        <w:t>꧂</w:t>
      </w:r>
      <w:r>
        <w:rPr/>
        <w:t>と㥷뗃⚡游堽奬쉩睎轸佖䐺圸䤹瑫㯂㉣⩣煘っ츶</w:t>
      </w:r>
      <w:r>
        <w:rPr/>
        <w:t>ꕚ</w:t>
      </w:r>
      <w:r>
        <w:rPr/>
        <w:t>뮡噑䬻䮣㡭䇂䐻刺⿂櫍ㄣ䐸䍅犬牕䙩枩湲慡ꥲ㥅挵</w:t>
      </w:r>
      <w:r>
        <w:rPr/>
        <w:t>ꕀ</w:t>
      </w:r>
      <w:r>
        <w:rPr/>
        <w:t>剆묩㩪뽥䭚繹䉘䅴숷渰♃彙⫂䵆機쉢櫂䕲뽀쉠⑉</w:t>
      </w:r>
      <w:r>
        <w:rPr/>
        <w:t>ⱪ</w:t>
      </w:r>
      <w:r>
        <w:rPr/>
        <w:t>倩轩硪┻㥚슏瘽摯⭊恒⹤䉾㤳浱썵塣噷扏㇂桰䑷埃浲䙈亣址䭧⨵䈨怤숨樨爣츫⤪珂䝎ㅤ猲湑㉳걚奘숳</w:t>
      </w:r>
      <w:r>
        <w:rPr/>
        <w:t>꤯</w:t>
      </w:r>
      <w:r>
        <w:rPr/>
        <w:t>䥪ㅂ樷檡枱歲湓㍎⌣唵Ⓙ䥾쉇噫</w:t>
      </w:r>
      <w:r>
        <w:rPr/>
        <w:t>⠴</w:t>
      </w:r>
      <w:r>
        <w:rPr/>
        <w:t>㧂ꅤ灢깁㕫</w:t>
      </w:r>
      <w:r>
        <w:rPr/>
        <w:t>ⱘ</w:t>
      </w:r>
      <w:r>
        <w:rPr/>
        <w:t>囂灰Ⓜ楾䊬묪䣎</w:t>
      </w:r>
      <w:r>
        <w:rPr/>
        <w:t>ꕇ</w:t>
      </w:r>
      <w:r>
        <w:rPr/>
        <w:t>䯎쉘ꅚ썅剩쵙㡲⥏싂슮곂㉉</w:t>
      </w:r>
      <w:r>
        <w:rPr/>
        <w:t>ⱌ</w:t>
      </w:r>
      <w:r>
        <w:rPr/>
        <w:t>ꥋ</w:t>
      </w:r>
      <w:r>
        <w:rPr/>
        <w:t>싂痂畢츨漥⽙帻䏂㍕⮘娳쉢㊬㍰兓䧂쵘爷믂轱呶偏㡒䗂䩖轺媩☭犏䭑⴮</w:t>
      </w:r>
      <w:r>
        <w:rPr/>
        <w:t>ⱦ</w:t>
      </w:r>
      <w:r>
        <w:rPr/>
        <w:t>㋂氷揂橮ぢ挺迂〳婘깕⸲乵兟╕欮ꍗ㡰弩䥇䙣倨歍楾⽡氱䍲繥硢並</w:t>
      </w:r>
      <w:r>
        <w:rPr/>
        <w:t>⡍</w:t>
      </w:r>
      <w:r>
        <w:rPr/>
        <w:t>颻㏂♐㖡㤰癶꥕撩㈥슥쎿焴牨⩱焵㵲晑격쉖㌵爤畅쉂㐥䤬㑔ꥰ㌫湯쉲뭤堯싂頽㬱뗂⩯쉈㙵琪䭳㥴㐺㍊쉰楉䋂祩㜶䄻⿂땟䄯㥌凂橤穵슏㤻춏⍶娬떥쉨批싂숷氽㛂愵쵏绎娱싂凎呹䆩猣祈払╤⏂瑗䍦娣採쉔䝱㩆⑤䙔升剐쉬⑓䕫瑷頤⥷堪穫慡乶に挵䴳敡け촷껂</w:t>
      </w:r>
      <w:r>
        <w:rPr/>
        <w:t>Ɱ</w:t>
      </w:r>
      <w:r>
        <w:rPr/>
        <w:t>敋儭⵮佹剳栵中ㅓ顰䡴쉇㘦灮〪畋䯂㐷⎡獋才䵞勂싂甤佬ꍳ䞥墿潨䬷仂땞佐煗剎칢촫扭놿伻弦噗깴숶㡗攵</w:t>
      </w:r>
      <w:r>
        <w:rPr/>
        <w:t>ꕚ</w:t>
      </w:r>
      <w:r>
        <w:rPr/>
        <w:t>㏂䵨漴</w:t>
      </w:r>
      <w:r>
        <w:rPr/>
        <w:t>Ɽ</w:t>
      </w:r>
      <w:r>
        <w:rPr/>
        <w:t>네⩱旃㩲潆⩠⨵䉨磂䭰繠싍䝌廂恪⻂䑾쌶株硈䥶깁䐯깞㉪珂䕵</w:t>
      </w:r>
      <w:r>
        <w:rPr/>
        <w:t>ⶏ</w:t>
      </w:r>
      <w:r>
        <w:rPr/>
        <w:t>㟂乂</w:t>
      </w:r>
      <w:r>
        <w:rPr/>
        <w:t>ꔷ</w:t>
      </w:r>
      <w:r>
        <w:rPr/>
        <w:t>渪</w:t>
      </w:r>
      <w:r>
        <w:rPr/>
        <w:t>ꤣ</w:t>
      </w:r>
      <w:r>
        <w:rPr/>
        <w:t>쉃㶡瘊쉱䁍坍㨹㝙㙣㭢㝩</w:t>
      </w:r>
      <w:r>
        <w:rPr/>
        <w:t>ⱎ</w:t>
      </w:r>
      <w:r>
        <w:rPr/>
        <w:t>싂奙佘䍖䯍䨣旂梵浹剧썄燎⛂楈偒坙䃂㨭쉓䵉㖣⾮圵㕳</w:t>
      </w:r>
      <w:r>
        <w:rPr/>
        <w:t>ꕧ</w:t>
      </w:r>
      <w:r>
        <w:rPr/>
        <w:t>噡穬ꥪ価澘氯⥆て썬⸶惍⵭⥅颣愵녫⸸숥䐸䥠㝌啚뽷兏</w:t>
      </w:r>
      <w:r>
        <w:rPr/>
        <w:t>⠽</w:t>
      </w:r>
      <w:r>
        <w:rPr/>
        <w:t>䲘疣へ男녅歱ꅸ⍧䈴擂灢潚숴浺䥯䖩☪稩盂䜱ꏃ㡱卖쉢珂㣂獧え⪬䃂䙧쉕䅡</w:t>
      </w:r>
      <w:r>
        <w:rPr/>
        <w:t>ꤦ</w:t>
      </w:r>
      <w:r>
        <w:rPr/>
        <w:t>㣃⭲坳䵇㦥⵶䴪쉳䦡썔츷ꅩ곂桖쉑橙額火▿㕘⥉獹堩呓숣</w:t>
      </w:r>
      <w:r>
        <w:rPr/>
        <w:t>ꦵ</w:t>
      </w:r>
      <w:r>
        <w:rPr/>
        <w:t>桉쉇⩕䕯㘮⍁䅅㙟晇樥㒻쉉⩯輲㬺奆留埂䕦슏晱쌨澿ꄭ쉺싂癶偄숭숰숻䤮䕵割쉋䕭䳃兲颥쉁犏佟䩒愷偈嚘吭廂쌨녣潧떻䭑䡟䉏穁甸㖣牚栲⑸뮻仂⌤嗎녭扥㙃</w:t>
      </w:r>
      <w:r>
        <w:rPr/>
        <w:t>⡹</w:t>
      </w:r>
      <w:r>
        <w:rPr/>
        <w:t>⼻⒩㭇绂轍灾</w:t>
      </w:r>
      <w:r>
        <w:rPr/>
        <w:t>꧂</w:t>
      </w:r>
      <w:r>
        <w:rPr/>
        <w:t>㙫濂쉬㭟␰咥つ</w:t>
      </w:r>
      <w:r>
        <w:rPr/>
        <w:t>ⵚ</w:t>
      </w:r>
      <w:r>
        <w:rPr/>
        <w:t>㩆싂뾮潕䄷䉱元丹奇灮瘪㝟呖圬琶橵</w:t>
      </w:r>
      <w:r>
        <w:rPr/>
        <w:t>ꔩ</w:t>
      </w:r>
      <w:r>
        <w:rPr/>
        <w:t>ꅩ㝱䡫愯㈨堻䧍땸嘤堽奅呮圵潆顕䱧吪⼵⺵</w:t>
      </w:r>
      <w:r>
        <w:rPr/>
        <w:t>⠺</w:t>
      </w:r>
      <w:r>
        <w:rPr/>
        <w:t>攵슩䤪䭪セ婤婱攦쉑灩ꅳ畢眴⒬⹸婩硫䡙䩬㈱稬갫ꅰ뽠⩪숦♔䆱딶넳⩆䝩</w:t>
      </w:r>
      <w:r>
        <w:rPr/>
        <w:t>⡖</w:t>
      </w:r>
      <w:r>
        <w:rPr/>
        <w:t>癧灗剞怤쉋</w:t>
      </w:r>
      <w:r>
        <w:rPr/>
        <w:t>ⱸ</w:t>
      </w:r>
      <w:r>
        <w:rPr/>
        <w:t>㈺䯂㢘⍧攥ꥥ卣숰乸䍕┱</w:t>
      </w:r>
      <w:r>
        <w:rPr/>
        <w:t>ⷂ</w:t>
      </w:r>
      <w:r>
        <w:rPr/>
        <w:t>嘰穩顐⿎奣☵묳搨佟欮╥㖩⑰쉇眨㨯歘椬癯硚䋂ぇ㵗じ則欱뇎㤻</w:t>
      </w:r>
      <w:r>
        <w:rPr/>
        <w:t>⡰</w:t>
      </w:r>
      <w:r>
        <w:rPr/>
        <w:t>㉂㏃含䅙䍸车⭎嫂昪獺墿⎡긶쉢㶩懂啇쉵参䒘㕗颱㭶쵖숫</w:t>
      </w:r>
      <w:r>
        <w:rPr/>
        <w:t>ꗂ</w:t>
      </w:r>
      <w:r>
        <w:rPr/>
        <w:t>갦攣秂獐숵</w:t>
      </w:r>
      <w:r>
        <w:rPr/>
        <w:t>⡗</w:t>
      </w:r>
      <w:r>
        <w:rPr/>
        <w:t>습☥㫂㑡斥</w:t>
      </w:r>
      <w:r>
        <w:rPr/>
        <w:t>⡰</w:t>
      </w:r>
      <w:r>
        <w:rPr/>
        <w:t>䌥㠪皿</w:t>
      </w:r>
      <w:r>
        <w:rPr/>
        <w:t>ⰵ</w:t>
      </w:r>
      <w:r>
        <w:rPr/>
        <w:t>獮</w:t>
      </w:r>
      <w:r>
        <w:rPr/>
        <w:t>ⱎ</w:t>
      </w:r>
      <w:r>
        <w:rPr/>
        <w:t>汱䙥㭨轡㩫㛂㘵⺮ꅮ乨⑚㡥ㅷ칞塺쉹䍙㙧슏祈䫂瀷㗂뿂⫂斩칍⺩瑙䔣뽅쉅歃楓煴㏂卄㌷斮䑠堳깡䐬㣂湰⽗捐畬㠬㶿杌彣촻깟슏ㅥ䐳숺습䙾녴㜤乞塬悩佖墿捱숯쉖㕶破䁍杚䶿쉆㕸㢏칩슩떥땡㭋⩫⥗乯츹䫂⤥偍䩂싂ꇂ顺湯䝊額瑱扎竃頳奘⽓⥔㩖깥歔깕䷎〳숬辱栻䉘栲쵬汤弥妱嘪哂甤㝮婨䶘겥㴪㤤쉾⸮䭹═玣婲慌湖璘輱</w:t>
      </w:r>
      <w:r>
        <w:rPr/>
        <w:t>ꦱ</w:t>
      </w:r>
      <w:r>
        <w:rPr/>
        <w:t>嘷䧂㫂쉏녴칗怹窬딊⩟</w:t>
      </w:r>
      <w:r>
        <w:rPr/>
        <w:t>ⰶ</w:t>
      </w:r>
      <w:r>
        <w:rPr/>
        <w:t>墣眨異昸揂杆轃櫂썯杒轤琩딥䗂Ⓙ⍘䙸쉣绂棂剄挶䅸◂剰㡯摚姂㝒䢵㩐䠥슥뾩兞␩佬ꥰ煡칉噁䦩뭉䇍䭃嫃</w:t>
      </w:r>
      <w:r>
        <w:rPr/>
        <w:t>ⶩ</w:t>
      </w:r>
      <w:r>
        <w:rPr/>
        <w:t>㕳쉍</w:t>
      </w:r>
      <w:r>
        <w:rPr/>
        <w:t>⢩⪬</w:t>
      </w:r>
      <w:r>
        <w:rPr/>
        <w:t>焩쉂㧂쉣浾搱슏吸쉉癙깤䡷쉱싍♇亩䧂匪슩穨⍈倣䁇⤸쉭㐱쉂䰸쉶슘奺䣂橈湘☹愦漽슻⑄ㆩ㝮䐪兏䢱㑹䑸䵪㵈歇䙌砩刮歋걖┸䌴䑇㦮撮촹㕯刺㎡䝞⩤䑲潺妘㝗㩟╾㍔壂⥪扮瑋椷㕨湭唸⩁䱌哂쉟听䄫깹瘦䑢㇂⌤浓磂㕣숻</w:t>
      </w:r>
      <w:r>
        <w:rPr/>
        <w:t>ꔲ</w:t>
      </w:r>
      <w:r>
        <w:rPr/>
        <w:t>繟稶汆恨瑴灗칵䵚⩱丬夸顅쉥彟ꅤ䁇쉰権参敹乯塸顂睁澵噆쉠⽥帪䤲景쉃扒㯂噮㙶䃃凂嗂狂壂숵悘쉞쉗䚥治⩃㡂撬姃䨹□䜱挥䨬쉅⩶獵䑗⭏䴷啙⸮䏂物쉴쌮쵋</w:t>
      </w:r>
      <w:r>
        <w:rPr/>
        <w:t>⡊</w:t>
      </w:r>
      <w:r>
        <w:rPr/>
        <w:t>乴쉓䅦晹㨥书楲穃</w:t>
      </w:r>
      <w:r>
        <w:rPr/>
        <w:t>꧂</w:t>
      </w:r>
      <w:r>
        <w:rPr/>
        <w:t>쉦皵깞牙슡⎮墣䑪搤</w:t>
      </w:r>
      <w:r>
        <w:rPr/>
        <w:t>⡖</w:t>
      </w:r>
      <w:r>
        <w:rPr/>
        <w:t>佲碣狂䅔⎵╚父淂⫂廂</w:t>
      </w:r>
      <w:r>
        <w:rPr/>
        <w:t>⢵</w:t>
      </w:r>
      <w:r>
        <w:rPr/>
        <w:t>䮏疩飂奨剨䴳뇎捬渫㏂㴪⹏캮硐⾮懂迎ꍺ䅰璿䱩쉗䢬火捶佭埃䙩权〹㡞⹘㊩곂砽汸嘽䕰숸䝣琥㷎䍡㙀</w:t>
      </w:r>
      <w:r>
        <w:rPr/>
        <w:t>⵰╱</w:t>
      </w:r>
      <w:r>
        <w:rPr/>
        <w:t>攱싎䇂砬煐㣂싂</w:t>
      </w:r>
      <w:r>
        <w:rPr/>
        <w:t>ꦮ</w:t>
      </w:r>
      <w:r>
        <w:rPr/>
        <w:t>촮ꅹ殩敤♘㧂漫㡦䉰㮩㵑否顥䵶땋뿂柃㑟晷쉵偡뗂䙯噆⫍</w:t>
      </w:r>
      <w:r>
        <w:rPr/>
        <w:t>ꦱ</w:t>
      </w:r>
      <w:r>
        <w:rPr/>
        <w:t>싂㭠个ꌪ묣ꥤ쉶⿎睊뽠㵦橺恤ꆡ扇劏幘䃎䁴♳䰱╇㑤嘦㝬䤮㨹㤮땘⨫쉔⌬亵婈慔ꅣ䠵뽉㌨员츹䁕⿂숳㍬爫纥⑀㧎剸㭟稱䉏䰬</w:t>
      </w:r>
      <w:r>
        <w:rPr/>
        <w:t>ꕍ</w:t>
      </w:r>
      <w:r>
        <w:rPr/>
        <w:t>䅹橂燂祋搽㩵幗㟂싎䴽㡶슱焦獤䁌捫뾻녮⩰䐤婕칙䍗氪䅈䎮佫昺</w:t>
      </w:r>
      <w:r>
        <w:rPr/>
        <w:t>ꔫ⪿⵴</w:t>
      </w:r>
      <w:r>
        <w:rPr/>
        <w:t>䗂⩢숴㕮䍓쉤⭞㴫磂繥슏䫂╂뭮䍱㵸⩪䁘문瘣Ⓧ䈯伹⮥쉟갨稴䒱⹲䵗쉔〣ꅨ쉸轅夣땺쉊佋⭔㘸呣㭲ꌯ潭㤲唵怭ꅄ⻂䦏杊</w:t>
      </w:r>
      <w:r>
        <w:rPr/>
        <w:t>ꦘⵙ</w:t>
      </w:r>
      <w:r>
        <w:rPr/>
        <w:t>浥䠤䅐</w:t>
      </w:r>
      <w:r>
        <w:rPr/>
        <w:t>ꦬ</w:t>
      </w:r>
      <w:r>
        <w:rPr/>
        <w:t>歾㍥뾣쉏瑪啶㩀</w:t>
      </w:r>
      <w:r>
        <w:rPr/>
        <w:t>ꥇ</w:t>
      </w:r>
      <w:r>
        <w:rPr/>
        <w:t>㯂稳Ⓜ彴⵾わ媩⛂澡</w:t>
      </w:r>
      <w:r>
        <w:rPr/>
        <w:t>ꤦ</w:t>
      </w:r>
      <w:r>
        <w:rPr/>
        <w:t>湗</w:t>
      </w:r>
      <w:r>
        <w:rPr/>
        <w:t>ꤤ</w:t>
      </w:r>
      <w:r>
        <w:rPr/>
        <w:t>柎녥焲㍸免喘㟂䑤秂䒮㝱炏㷂♒搪숪㧂灱儊츻㷂涱氳梬쉍⩯㯂딨䆱</w:t>
      </w:r>
      <w:r>
        <w:rPr/>
        <w:t>ꦮ</w:t>
      </w:r>
      <w:r>
        <w:rPr/>
        <w:t>攱䄤爴ꥯ刣彅牫幵뮵쉍柂慹Ⓝ漮䯂撣䕩쵾瀰ꌺ䤽묰㊬湠⨴敮炩숮쉒싂쉳杀</w:t>
      </w:r>
      <w:r>
        <w:rPr/>
        <w:t>ꦻ</w:t>
      </w:r>
      <w:r>
        <w:rPr/>
        <w:t>匷녇䟂戬勎祱뿂䁔⹇쉡辿兕浆犡彤〮桍塠깈特婗㡊ㅱ갻䀯㑠㟂轀슻桑㢡䵧쉟뭵浵㪣䥪欣䛂쉑㍰娯桯䨵猣㍾淂뭗礪㉒뮡䕏묤㎥䆣⥈䚏佘䜫ꌷ㓂瘸췂歲썊滂昩㴸♞㐽䍔쎏숪㡂轐⩬쉀╧䱁쉒獕䎻恺쉷⑭佧</w:t>
      </w:r>
      <w:r>
        <w:rPr/>
        <w:t>ꥌ</w:t>
      </w:r>
      <w:r>
        <w:rPr/>
        <w:t>曂⏂</w:t>
      </w:r>
      <w:r>
        <w:rPr/>
        <w:t>ⱈ</w:t>
      </w:r>
      <w:r>
        <w:rPr/>
        <w:t>慅轖갴悥싎⼥ㅏ䛂歴땮녉收㔦佗硟楦欦쉈種㒏櫂┵䁮⸸廂칠갱뗃ꎏ刷춥ꥵ噁敆㯂澻♏歊㝢攣捚接噩㍗潥쉍숰磂䇂䰤딳숨托繩숵ꍃ嚣ꇃ媬場倪套卯媏</w:t>
      </w:r>
      <w:r>
        <w:rPr/>
        <w:t>⡧</w:t>
      </w:r>
      <w:r>
        <w:rPr/>
        <w:t>ꏂ⛂䃍䬲㛍挴숨㒵慂界漱息摧䠴ꄵ帪淎毂ꅷ</w:t>
      </w:r>
      <w:r>
        <w:rPr/>
        <w:t>⢥⡢</w:t>
      </w:r>
      <w:r>
        <w:rPr/>
        <w:t>漦练⩰杁㙖╣佖㡙䰪久䕗ꅠ쌯슏傘⭱奇㭂癌䡸</w:t>
      </w:r>
      <w:r>
        <w:rPr/>
        <w:t>ꖱ</w:t>
      </w:r>
      <w:r>
        <w:rPr/>
        <w:t>剨䱥琤⍸ꥸ䝟䭭抣䅟䛂⍺㩰朩常揂祆瞿䣂ꍫ┸쉘ꌱ쉡汧ꇂ쵦쉙摙⤯湸쉡佪㠴쉹⪵琽䐵</w:t>
      </w:r>
      <w:r>
        <w:rPr/>
        <w:t>ⵞ</w:t>
      </w:r>
      <w:r>
        <w:rPr/>
        <w:t>掘厱꥕癧깂朮橸轙㞱䀮棍噤㷂渻䃂ꥱ</w:t>
      </w:r>
      <w:r>
        <w:rPr/>
        <w:t>ⱺ</w:t>
      </w:r>
      <w:r>
        <w:rPr/>
        <w:t>䇎憘晉穦쉀쉙佒㵣㍱쌵숽煥䤦灟뭇輫睢싍</w:t>
      </w:r>
      <w:r>
        <w:rPr/>
        <w:t>⢥</w:t>
      </w:r>
      <w:r>
        <w:rPr/>
        <w:t>灀㝀⽦坵乕⽢싂樻⑃潉均楁㣎䬣녠㍠猲繟⤰焫瑚噙숫쉔㡎穎㏂㑁</w:t>
      </w:r>
      <w:r>
        <w:rPr/>
        <w:t>ꕬ</w:t>
      </w:r>
      <w:r>
        <w:rPr/>
        <w:t>瀳痂㬺兊습㔪䭎㬸繙㬻獑㕬㭸硕쉷㩃쉆瀸⼳杏䵱淍䡕ㆩ洮䩄摃ꅐ쉗쏂䅀䝹敾묱㒱ꅗ㡰⼪믂櫂썡䫍剁⥯微㫂姂⾮㡢쉁淎業㩃潆琰쉤쌦䓂䭂넥넻㴣眱䂮⍡ꅸ䊡㵮쉂殿</w:t>
      </w:r>
      <w:r>
        <w:rPr/>
        <w:t>ꤷ</w:t>
      </w:r>
      <w:r>
        <w:rPr/>
        <w:t>싃숩㶵医楡摞쉷汵種塠榩伭䋎䜩䱾轗㤻稺②啣㛂</w:t>
      </w:r>
      <w:r>
        <w:rPr/>
        <w:t>⡤</w:t>
      </w:r>
      <w:r>
        <w:rPr/>
        <w:t>숯뭑喥睶쉍額뭒칌癶숸瑅숪溮ꏂ슬潘奲숦땷杮㨫⍇椹瑴暮쉗쉒䍬</w:t>
      </w:r>
      <w:r>
        <w:rPr/>
        <w:t>ꥀ⨥</w:t>
      </w:r>
      <w:r>
        <w:rPr/>
        <w:t>㕎ꅴ䜽枏䑘땖츲捉慆䨦㉠䄴种ꍭ玵쉙싃槂숴䩋祒殱</w:t>
      </w:r>
      <w:r>
        <w:rPr/>
        <w:t>ⵗ</w:t>
      </w:r>
      <w:r>
        <w:rPr/>
        <w:t>ꅋ共</w:t>
      </w:r>
      <w:r>
        <w:rPr/>
        <w:t>ⱋ</w:t>
      </w:r>
      <w:r>
        <w:rPr/>
        <w:t>沣숰樸㒮吣兾싎滂뭤䕡</w:t>
      </w:r>
      <w:r>
        <w:rPr/>
        <w:t>ꖥ</w:t>
      </w:r>
      <w:r>
        <w:rPr/>
        <w:t>揂䤭㢣슩⽐쉅掻⤊顗䣂쉩</w:t>
      </w:r>
      <w:r>
        <w:rPr/>
        <w:t>ⷂ</w:t>
      </w:r>
      <w:r>
        <w:rPr/>
        <w:t>礨党晗ꆵ址ꍓ䭏㙪␵噮硍兵䧂呱截娹槂彙ꅵㆿ긴瀵쉇㡬녴쉡彫칃摉師侏䅗숷䅦</w:t>
      </w:r>
      <w:r>
        <w:rPr/>
        <w:t>ⱔ</w:t>
      </w:r>
      <w:r>
        <w:rPr/>
        <w:t>䱩圻顆⍏係ꅀ桞牲썎戬焱쉵⩸쉥숸撻⼥췍㥆</w:t>
      </w:r>
      <w:r>
        <w:rPr/>
        <w:t>ꥒ</w:t>
      </w:r>
      <w:r>
        <w:rPr/>
        <w:t>干㩺㭓츺㛍䠽䙂珂슩沏晕䥃摟潁埂流䓂䵄伴㭺㥠磂呋恦㴫㵃㵂㘶橩䙎晥쉯搣忂⽬땧纱⸲瘮⩋㜨녰췂녫折䤦婏枏吲枥樨⥆</w:t>
      </w:r>
      <w:r>
        <w:rPr/>
        <w:t>ꦻ</w:t>
      </w:r>
      <w:r>
        <w:rPr/>
        <w:t>싂</w:t>
      </w:r>
      <w:r>
        <w:rPr/>
        <w:t>ⴹ</w:t>
      </w:r>
      <w:r>
        <w:rPr/>
        <w:t>畴瘪겣숹乍癚剾</w:t>
      </w:r>
      <w:r>
        <w:rPr/>
        <w:t>⠦</w:t>
      </w:r>
      <w:r>
        <w:rPr/>
        <w:t>飂䩰⧂砦⾏畕䑾䕷㙱盂뼫煂</w:t>
      </w:r>
      <w:r>
        <w:rPr/>
        <w:t>ⱏ</w:t>
      </w:r>
      <w:r>
        <w:rPr/>
        <w:t>슏桕㡫幢䁟猱睱盎擂顆⹩</w:t>
      </w:r>
      <w:r>
        <w:rPr/>
        <w:t>ꕋ</w:t>
      </w:r>
      <w:r>
        <w:rPr/>
        <w:t>種</w:t>
      </w:r>
      <w:r>
        <w:rPr/>
        <w:t>ꥑ</w:t>
      </w:r>
      <w:r>
        <w:rPr/>
        <w:t>橀梏枮恥刱䈶ꍟ㛍쉺焱杶╊츯婊㩠摇</w:t>
      </w:r>
      <w:r>
        <w:rPr/>
        <w:t>ⱀ</w:t>
      </w:r>
      <w:r>
        <w:rPr/>
        <w:t>塥䵠兗䌥㎬潫敊</w:t>
      </w:r>
      <w:r>
        <w:rPr/>
        <w:t>ⴸ</w:t>
      </w:r>
      <w:r>
        <w:rPr/>
        <w:t>癙樺㠸</w:t>
      </w:r>
      <w:r>
        <w:rPr/>
        <w:t>Ⱡ</w:t>
      </w:r>
      <w:r>
        <w:rPr/>
        <w:t>浪䜺嘹晨顇㫂</w:t>
      </w:r>
      <w:r>
        <w:rPr/>
        <w:t>ꦩ</w:t>
      </w:r>
      <w:r>
        <w:rPr/>
        <w:t>䃂⭋⍵㋂睳砳⬹㨫믍쉯呬뾩䟂묹丵摵숯䅨ꍸ⥓恔䵊濂⚬땗㘪啶䥁싂╁拂浑わ捭瀳庿顈繩坞䕮쵢㐻╏갬纩橚㥇䚩倳쎿忂睙剙轠啺㍥㍆繡걔㶩偢뮵偘祱氲숺睃磂彰祱と秂䉫杊兏煓쉍㠻☭㓎䌨奂敁䁰恰</w:t>
      </w:r>
      <w:r>
        <w:rPr/>
        <w:t>Ⱓ</w:t>
      </w:r>
      <w:r>
        <w:rPr/>
        <w:t>轠䱸쉋쏂瘮슻睭䂏</w:t>
      </w:r>
      <w:r>
        <w:rPr/>
        <w:t>⠩</w:t>
      </w:r>
      <w:r>
        <w:rPr/>
        <w:t>䑊⭕츳㠹硏盍㭣쉐䈪曂奧畱㕇⾘</w:t>
      </w:r>
      <w:r>
        <w:rPr/>
        <w:t>⣂</w:t>
      </w:r>
      <w:r>
        <w:rPr/>
        <w:t>柎Ⓜ矂⨨㌪⹏堮</w:t>
      </w:r>
      <w:r>
        <w:rPr/>
        <w:t>ꕷ</w:t>
      </w:r>
      <w:r>
        <w:rPr/>
        <w:t>瑞싍㡘燃䨪帪䐮쉌ㅕ㵀挱쉀췂䕔汌⤵침轭Ⓜ奶뭋串</w:t>
      </w:r>
      <w:r>
        <w:rPr/>
        <w:t>꧃</w:t>
      </w:r>
      <w:r>
        <w:rPr/>
        <w:t>ꆡ䉾て灒㗂䅐㭺⌶䬬塒轍奚䓂</w:t>
      </w:r>
      <w:r>
        <w:rPr/>
        <w:t>꧂</w:t>
      </w:r>
      <w:r>
        <w:rPr/>
        <w:t>恶呙昮佌칍煢瀴㇍쉊頭ꆘ婀ꏎ轏</w:t>
      </w:r>
      <w:r>
        <w:rPr/>
        <w:t>ⳍ</w:t>
      </w:r>
      <w:r>
        <w:rPr/>
        <w:t>㉚栴獵쉧쉎喡㮬䡓祁渥ꍥ瓂䍀쉄浀쉺繡䵟忂㭮瀷䔸쉆뾡㨬</w:t>
      </w:r>
      <w:r>
        <w:rPr/>
        <w:t>ⷂ</w:t>
      </w:r>
      <w:r>
        <w:rPr/>
        <w:t>犻숨쉊쉇쉑䡄갺䢣䕃淂㕏캡⹏瀻捘㤽繕䴳飂⵪幩歸桇儻曂䃂㕁繵♓爱瑳</w:t>
      </w:r>
      <w:r>
        <w:rPr/>
        <w:t>ꕟ</w:t>
      </w:r>
      <w:r>
        <w:rPr/>
        <w:t>晫뽚</w:t>
      </w:r>
      <w:r>
        <w:rPr/>
        <w:t>ⱘ</w:t>
      </w:r>
      <w:r>
        <w:rPr/>
        <w:t>㉚</w:t>
      </w:r>
      <w:r>
        <w:rPr/>
        <w:t>ꖱ</w:t>
      </w:r>
      <w:r>
        <w:rPr/>
        <w:t>傘㒵潇慣걞⮏걨婫⼣慞뭷㡱䵎御癳晨㑬愷䩀慘ㅞ㕾吵</w:t>
      </w:r>
      <w:r>
        <w:rPr/>
        <w:t>ⰶ</w:t>
      </w:r>
      <w:r>
        <w:rPr/>
        <w:t>쉯⥱䥮㍙迍呞㉸爱潷쉣疿䑢슩녏䖻焣顶䂡⦩⨳佄嘽坑嫂㝃⥦⽂倶僃쉎㵉뼵幫ㅇ嘫町䄯䩉煞䎥쵞扏녤춵轘懂祈䇂쉴⤥䕭卵潔估㴮걗</w:t>
      </w:r>
      <w:r>
        <w:rPr/>
        <w:t>ꦏ</w:t>
      </w:r>
      <w:r>
        <w:rPr/>
        <w:t>䭩ざ婪㝊汕䛍渦쉮▏쉔⥪썢䴊슣㥁⬷沏䈣㙃頭</w:t>
      </w:r>
      <w:r>
        <w:rPr/>
        <w:t>ꔪⓂ</w:t>
      </w:r>
      <w:r>
        <w:rPr/>
        <w:t>㩯样穧猰☷䕂顷洮㥪㩑쉙䣎㷂嘺浐칎䭈㷎⸥張祮䩌ꅓ摂刻眣쉆캘樲㉉싍廎颩克숮剔㥶檏쉢㯂뇂뿂䇂㙁形伬墘숯杶彑</w:t>
      </w:r>
      <w:r>
        <w:rPr/>
        <w:t>ⱒ</w:t>
      </w:r>
      <w:r>
        <w:rPr/>
        <w:t>癤싂携砪乎䧃㩦ꄵ떿䀤䳂囂珂繋㝡딮ꅯ㙙瓂㝑ꅖ䰦</w:t>
      </w:r>
      <w:r>
        <w:rPr/>
        <w:t>ꔪ</w:t>
      </w:r>
      <w:r>
        <w:rPr/>
        <w:t>兞㛂쉥</w:t>
      </w:r>
      <w:r>
        <w:rPr/>
        <w:t>ꔯ</w:t>
      </w:r>
      <w:r>
        <w:rPr/>
        <w:t>橧即숰㕠䁺ㅣ</w:t>
      </w:r>
      <w:r>
        <w:rPr/>
        <w:t>ⵕ</w:t>
      </w:r>
      <w:r>
        <w:rPr/>
        <w:t>㞻犮佭⤷䙩氮뼩愴</w:t>
      </w:r>
      <w:r>
        <w:rPr/>
        <w:t>ⴰ</w:t>
      </w:r>
      <w:r>
        <w:rPr/>
        <w:t>戲牬㩹䠨쉰甶쉚㠸쉱凂⯂㥗습牞朩꺩㍾ま쵂㡳䊿掩</w:t>
      </w:r>
      <w:r>
        <w:rPr/>
        <w:t>ꥇ</w:t>
      </w:r>
      <w:r>
        <w:rPr/>
        <w:t>噶</w:t>
      </w:r>
      <w:r>
        <w:rPr/>
        <w:t>ⵠ</w:t>
      </w:r>
      <w:r>
        <w:rPr/>
        <w:t>棎䝺扸⭗繗挣匽充堶뭶뭙辿䥅娴㙙癟⥶殘渴</w:t>
      </w:r>
      <w:r>
        <w:rPr/>
        <w:t>ꔽ</w:t>
      </w:r>
      <w:r>
        <w:rPr/>
        <w:t>瑠眰㙯</w:t>
      </w:r>
      <w:r>
        <w:rPr/>
        <w:t>ꤽ</w:t>
      </w:r>
      <w:r>
        <w:rPr/>
        <w:t>䙧⶿</w:t>
      </w:r>
      <w:r>
        <w:rPr/>
        <w:t>Ⲯ⹃⮥♐</w:t>
      </w:r>
      <w:r>
        <w:rPr/>
        <w:t>䙺圭⴫䡘珂呕瑨슘쉧轍</w:t>
      </w:r>
      <w:r>
        <w:rPr/>
        <w:t>⠨</w:t>
      </w:r>
      <w:r>
        <w:rPr/>
        <w:t>䑗㊱⑵녁呧③塁䙬숻ㅈ⩰ꥥ䳂坑</w:t>
      </w:r>
      <w:r>
        <w:rPr/>
        <w:t>ⴤ</w:t>
      </w:r>
      <w:r>
        <w:rPr/>
        <w:t>ꦵ</w:t>
      </w:r>
      <w:r>
        <w:rPr/>
        <w:t>迂䨪乯夻潪潪걄㊣㩮栳獙婋㪏奤损㩲ㅠ溩暡</w:t>
      </w:r>
      <w:r>
        <w:rPr/>
        <w:t>ⵏ</w:t>
      </w:r>
      <w:r>
        <w:rPr/>
        <w:t>晵㙹ꌺ搲昰棃</w:t>
      </w:r>
      <w:r>
        <w:rPr/>
        <w:t>ꤽ</w:t>
      </w:r>
      <w:r>
        <w:rPr/>
        <w:t>ァ礴긩⪥纱怵䬹쉹♃겻係婦긹㏂浂梵繋摖慤碩</w:t>
      </w:r>
      <w:r>
        <w:rPr/>
        <w:t>ꔰ⮣</w:t>
      </w:r>
      <w:r>
        <w:rPr/>
        <w:t>㍀쉮矂楷碮쉮硡坴熩框䀨⥇挥숳序绂湊ꥬ㩇䝱亏䅤扲䕗秂㤫夺䭹湴䱶쉬䠦束⼳┣洷潾㷂潬卉㟂竂슩牷圸숦ꄸ뽋</w:t>
      </w:r>
      <w:r>
        <w:rPr/>
        <w:t>ⱋ</w:t>
      </w:r>
      <w:r>
        <w:rPr/>
        <w:t>䢩깵㬥쉶睵딷⑉汉묽䙡倷</w:t>
      </w:r>
      <w:r>
        <w:rPr/>
        <w:t>⡳</w:t>
      </w:r>
      <w:r>
        <w:rPr/>
        <w:t>勃攫䅍뮩䊩㤱䛂╲淂轋⍱⩎䮿㠮⬯㮵⭇恟⬶쉣佣海㐫㙱䍰㞵䙗䰬䒵懂捋넽㯂㵢暣⍷뿂瞮⑃摫땷椰操佘䵡쉾榻䅬㠷쉶洶䣃⩇题穣弥㥒轟꥕䈮쉙㐯</w:t>
      </w:r>
      <w:r>
        <w:rPr/>
        <w:t>ꖘ</w:t>
      </w:r>
      <w:r>
        <w:rPr/>
        <w:t>睷쉏</w:t>
      </w:r>
      <w:r>
        <w:rPr/>
        <w:t>ⵐ</w:t>
      </w:r>
      <w:r>
        <w:rPr/>
        <w:t>䭁䑢灇숻帪祡ꍡ皻깊捉哂⭏쉸橈熏⍕扑땉䁕撡憘獟硇㭩煥橑싂숺捕滂습硏淂ㆣ冣⫎</w:t>
      </w:r>
      <w:r>
        <w:rPr/>
        <w:t>ⵁ</w:t>
      </w:r>
      <w:r>
        <w:rPr/>
        <w:t>칖㵨䕺</w:t>
      </w:r>
      <w:r>
        <w:rPr/>
        <w:t>ⷂ</w:t>
      </w:r>
      <w:r>
        <w:rPr/>
        <w:t>卑</w:t>
      </w:r>
      <w:r>
        <w:rPr/>
        <w:t>ⲥ⩩</w:t>
      </w:r>
      <w:r>
        <w:rPr/>
        <w:t>칖䨫⼩砲⑤別ノ䥠䬰䥬⍌啇浰癎䝂</w:t>
      </w:r>
      <w:r>
        <w:rPr/>
        <w:t>꧃</w:t>
      </w:r>
      <w:r>
        <w:rPr/>
        <w:t>敹䟂⼱䡬㒩瞡╴숨倦</w:t>
      </w:r>
      <w:r>
        <w:rPr/>
        <w:t>Ⲯ◂</w:t>
      </w:r>
      <w:r>
        <w:rPr/>
        <w:t>㐷婶쉎硔窿噢妩╢晄灦畯束瑵本塵㔵禿咡毂녌浳堹淂쉈㌳挻堻⍣乶煌汤쉵뭦썪칞秎娹╆ꥣ暬</w:t>
      </w:r>
      <w:r>
        <w:rPr/>
        <w:t>⠯</w:t>
      </w:r>
      <w:r>
        <w:rPr/>
        <w:t>슣습숽瀷电惂朣䑷䭠촪ぞ깑㕳䍯숶祇啘쵦</w:t>
      </w:r>
      <w:r>
        <w:rPr/>
        <w:t>ꗂ</w:t>
      </w:r>
      <w:r>
        <w:rPr/>
        <w:t>갦촽冣潲捹燂㑨㉋⩭眤輺晉숺숨⩲侵彋⽰㪵䰊쉨䅴녩ァ摓⶿쉳뽪䡕䥔쉗숫㇂슬㖬촴</w:t>
      </w:r>
      <w:r>
        <w:rPr/>
        <w:t>꧂</w:t>
      </w:r>
      <w:r>
        <w:rPr/>
        <w:t>숭㬹쉘䱊쉟㵦⥪䝙숦쉔䊿쉳煪⨴彉慪涱ㅸ츴㩎䎵疩淃촻쉉㋂싎걬ꍡ걂♩</w:t>
      </w:r>
      <w:r>
        <w:rPr/>
        <w:t>ⱸ⡃</w:t>
      </w:r>
      <w:r>
        <w:rPr/>
        <w:t>恞匳庥假쉈啅⺏樱幬䋂斘飍县䝌ꥰ冘㩤㡕㝧떩ꍆ别彲숽轸塱瘯偰䤫熥㎡</w:t>
      </w:r>
      <w:r>
        <w:rPr/>
        <w:t>ꗎ</w:t>
      </w:r>
      <w:r>
        <w:rPr/>
        <w:t>ⱀ</w:t>
      </w:r>
      <w:r>
        <w:rPr/>
        <w:t>啒眻熬汯갽畺䩦칎〪⑵㡶湢䝾녠갣䵟ꍰ⥇䝟⩰䚱숤懂䜳助㝢樱⹤㬰堣䘴戹⩞쉚录浸䍫乣楸슡熻秃떘こ毂꺘汙캘玱싂㓂噕⏂瀦䭀橺</w:t>
      </w:r>
      <w:r>
        <w:rPr/>
        <w:t>⢣</w:t>
      </w:r>
      <w:r>
        <w:rPr/>
        <w:t>䑹䨷媵㕾牧䰭㦥숬慏湣⥬疻顱⪩捣睃乯⍤瞘匴녤批숶攻긲畞䑟⪵嚮䮣숳뽒䅬</w:t>
      </w:r>
      <w:r>
        <w:rPr/>
        <w:t>꥟</w:t>
      </w:r>
      <w:r>
        <w:rPr/>
        <w:t>嗂⩠囃匹偖═百牗痎칕帹ꥬ㉦㘣쉓烂뗍畞䵅╢⥄쉩쉴㖩擂洶繸⽔䨥숭睺呪淂晤슿</w:t>
      </w:r>
      <w:r>
        <w:rPr/>
        <w:t>ꦣ╗ꕦ⪘</w:t>
      </w:r>
      <w:r>
        <w:rPr/>
        <w:t>婃╏卲擂싂㡪楯剹⬹敋畲䕰⽠䑃䠦㝅㍰殮촻唺嚏䔰쉤㡲顂䅣츰䓂冮支</w:t>
      </w:r>
      <w:r>
        <w:rPr/>
        <w:t>ꖩ</w:t>
      </w:r>
      <w:r>
        <w:rPr/>
        <w:t>頻⩖䶥祄婈싂䄲뽲卪</w:t>
      </w:r>
      <w:r>
        <w:rPr/>
        <w:t>ꥏ</w:t>
      </w:r>
      <w:r>
        <w:rPr/>
        <w:t>䩇琩㭌</w:t>
      </w:r>
      <w:r>
        <w:rPr/>
        <w:t>ꕶ⑐</w:t>
      </w:r>
      <w:r>
        <w:rPr/>
        <w:t>쉑뗂犮</w:t>
      </w:r>
      <w:r>
        <w:rPr/>
        <w:t>ⵦ</w:t>
      </w:r>
      <w:r>
        <w:rPr/>
        <w:t>㟂扬扢㵏倭䲥䀽幐牏幸갳쉖ꅁ䘪⹡썌⩥⪥輯썋겥㣂㗂渻乥꥚槃㙐⌮搭䊬쉒穔䕺匯摔쉣䑁穊彮杴湊ꍎ㤤匤䭥</w:t>
      </w:r>
      <w:r>
        <w:rPr/>
        <w:t>Ⱚ</w:t>
      </w:r>
      <w:r>
        <w:rPr/>
        <w:t>뽉煡숶恪恑摸稹</w:t>
      </w:r>
      <w:r>
        <w:rPr/>
        <w:t>ⱈ</w:t>
      </w:r>
      <w:r>
        <w:rPr/>
        <w:t>꺘⫂⴩助囂戣啸ㅓ숣癙</w:t>
      </w:r>
      <w:r>
        <w:rPr/>
        <w:t>ⱡ</w:t>
      </w:r>
      <w:r>
        <w:rPr/>
        <w:t>副쉥机쌩廎煭䙷ꍧ⭆</w:t>
      </w:r>
      <w:r>
        <w:rPr/>
        <w:t>ⷂ</w:t>
      </w:r>
      <w:r>
        <w:rPr/>
        <w:t>㘳壎䱓</w:t>
      </w:r>
      <w:r>
        <w:rPr/>
        <w:t>ꕪ</w:t>
      </w:r>
      <w:r>
        <w:rPr/>
        <w:t>湃樸㵵恎㮩䵆渱輻渵㝐㤦楍挲婡揎頬㵒뭺楍掬䐪繀璣쉐㵱싂氹睘睊梥숥狂ꏂꥢ썐敬㠦⩇婚䈦幤䴭ꎏ쉯乧싂ꄺ</w:t>
      </w:r>
      <w:r>
        <w:rPr/>
        <w:t>ⱊ⬸</w:t>
      </w:r>
      <w:r>
        <w:rPr/>
        <w:t>瀥</w:t>
      </w:r>
      <w:r>
        <w:rPr/>
        <w:t>ⱹ</w:t>
      </w:r>
      <w:r>
        <w:rPr/>
        <w:t>竂⍅わ㉧顙뭄䙢敁䭡楏歐㵸⽐兯佖⵩瑉㞩슮橄旂㩌唪硺䍁灳墣晊㕮䴭吰倯癔숲䅗녍⥲츺㠯あ㮣剐䁇吴畠毂㝢䯂⬦㡵숥湙䭯</w:t>
      </w:r>
      <w:r>
        <w:rPr/>
        <w:t>⡳</w:t>
      </w:r>
      <w:r>
        <w:rPr/>
        <w:t>뼦</w:t>
      </w:r>
      <w:r>
        <w:rPr/>
        <w:t>ꗂ</w:t>
      </w:r>
      <w:r>
        <w:rPr/>
        <w:t>㍗쉨稷兢숮慲畈圱元㑠窱惍뭚㩡ꄽ奭⩗촫氻숣并쵔つ㘮爤䥡쉄╲</w:t>
      </w:r>
      <w:r>
        <w:rPr/>
        <w:t>ⰱ</w:t>
      </w:r>
      <w:r>
        <w:rPr/>
        <w:t>㑚磂⯂</w:t>
      </w:r>
      <w:r>
        <w:rPr/>
        <w:t>ꕸ</w:t>
      </w:r>
      <w:r>
        <w:rPr/>
        <w:t>㴭煮ㅏ⥬䑯슥䢏擂剒噒椸䖡䱠奱ꆵꅊ彳䶩憩쵞凃樳䡾</w:t>
      </w:r>
      <w:r>
        <w:rPr/>
        <w:t>ꖻ</w:t>
      </w:r>
      <w:r>
        <w:rPr/>
        <w:t>捺</w:t>
      </w:r>
      <w:r>
        <w:rPr/>
        <w:t>ⴺ</w:t>
      </w:r>
      <w:r>
        <w:rPr/>
        <w:t>슩彾⼊쉌</w:t>
      </w:r>
      <w:r>
        <w:rPr/>
        <w:t>ꕉ</w:t>
      </w:r>
      <w:r>
        <w:rPr/>
        <w:t>㥬㢥滍濂兔䁺♑뼪㕤啎딹㡒湉</w:t>
      </w:r>
      <w:r>
        <w:rPr/>
        <w:t>ⱪ</w:t>
      </w:r>
      <w:r>
        <w:rPr/>
        <w:t>깎楳⽥㶩</w:t>
      </w:r>
      <w:r>
        <w:rPr/>
        <w:t>ꤳ</w:t>
      </w:r>
      <w:r>
        <w:rPr/>
        <w:t>칚䉏슥ㅷꍚ壃夶扨ꍃ쉙</w:t>
      </w:r>
      <w:r>
        <w:rPr/>
        <w:t>ꖿ⌯</w:t>
      </w:r>
      <w:r>
        <w:rPr/>
        <w:t>牓攨긱㶩깄䵨潣ꅭ牭숺慗何去␲뮡䋎쎻뼺쉦ꄪ⍧ꄷ⤻婈䡑</w:t>
      </w:r>
      <w:r>
        <w:rPr/>
        <w:t>ⴽ</w:t>
      </w:r>
      <w:r>
        <w:rPr/>
        <w:t>擂攪瑶歳㶘걇䊥敚眪쉈숪땰⩍占␩颱ㅶ⶿桔㌭쉪㑴⿂珂䄨噷䍨辮</w:t>
      </w:r>
      <w:r>
        <w:rPr/>
        <w:t>ꔣ</w:t>
      </w:r>
      <w:r>
        <w:rPr/>
        <w:t>땉㘶汳㓂싂楳泂係㙵涱㫂猹惎歎甦唯⨩穃쉕㍲畯뼴摟⫂煴幨柂⽙癇㭇奠顤䥬㈫妩슏䁯숸迂땊침惂칇쉰啀⭯〮咵畺穬毂恱⩤畣灇갣뗂瓍瑭捠杴慚渳敕繈捈䩞쌵䞵晫⑑氪ꍪ숸呄⭣걹わ恳꺩帵㙶ꍠ㡩棂桊塑ㅊ杚杦辻儦</w:t>
      </w:r>
      <w:r>
        <w:rPr/>
        <w:t>⡁</w:t>
      </w:r>
      <w:r>
        <w:rPr/>
        <w:t>疣竂䱂拍쉩쵔竂㣎猰숣氵</w:t>
      </w:r>
      <w:r>
        <w:rPr/>
        <w:t>꤭</w:t>
      </w:r>
      <w:r>
        <w:rPr/>
        <w:t>㙧㋍眫㣂济輭⩧坫⹴晦㮡䉟捥</w:t>
      </w:r>
      <w:r>
        <w:rPr/>
        <w:t>ⵐ</w:t>
      </w:r>
      <w:r>
        <w:rPr/>
        <w:t>矎⼤䍔縷涻瘮ꄫ슩☵쉫ꆡ뽓僃獉숵参搤뽐瞥칸⦱싂슥幷쉥䫂嚣㍫걊ꄲ⨮稭幊쉣䥉䇂䩔㡰츫⹞姂歫믂瑢㉩殱顟깥怣䭞穙쉈〈頸打晁恅긩</w:t>
      </w:r>
      <w:r>
        <w:rPr/>
        <w:t>⣂</w:t>
      </w:r>
      <w:r>
        <w:rPr/>
        <w:t>项쉊唳硨潷溩</w:t>
      </w:r>
      <w:r>
        <w:rPr/>
        <w:t>⡌</w:t>
      </w:r>
      <w:r>
        <w:rPr/>
        <w:t>ꥐ</w:t>
      </w:r>
      <w:r>
        <w:rPr/>
        <w:t>쉌싂风煗啭爷뽮㈹넩皿⩒㴽填䍙瑌硯攬䉴㴤帣〈䠲坪辡䘲⨪쉖敧썞䕀㧂⏂놥囂◂䚡娪쉡価숫⏂汀䡴⥖⯂繹瓂㉰桥塧쉶時䗂뭷⽵싂䍏㨪쵩싍娴숳烃物䜣</w:t>
      </w:r>
      <w:r>
        <w:rPr/>
        <w:t>ⶵ</w:t>
      </w:r>
      <w:r>
        <w:rPr/>
        <w:t>澩顊㴸唤㵩吱쵀싂ꥳ桳⥊㐪坟⍬쌫⭰슡⵴縻浾</w:t>
      </w:r>
      <w:r>
        <w:rPr/>
        <w:t>ꗂ</w:t>
      </w:r>
      <w:r>
        <w:rPr/>
        <w:t>甭습䐩弨歵捹㋂</w:t>
      </w:r>
      <w:r>
        <w:rPr/>
        <w:t>ⰲ</w:t>
      </w:r>
      <w:r>
        <w:rPr/>
        <w:t>偋べ㵚硞넪坟䉤</w:t>
      </w:r>
      <w:r>
        <w:rPr/>
        <w:t>ꖮ</w:t>
      </w:r>
      <w:r>
        <w:rPr/>
        <w:t>㕥♎⾻䛂伻㭘䚵材쉴䫂쉍䯂쉇⽩䐻⭡숪䭠썎祑㢩숻⚵숹乀쉥◂祋竂㊵媬奇☷䫂灂</w:t>
      </w:r>
      <w:r>
        <w:rPr/>
        <w:t>ⴱ</w:t>
      </w:r>
      <w:r>
        <w:rPr/>
        <w:t>恾氱䀮⚘瑰</w:t>
      </w:r>
      <w:r>
        <w:rPr/>
        <w:t>ꤹ</w:t>
      </w:r>
      <w:r>
        <w:rPr/>
        <w:t>㉖▣ꍅ礫㵚딥䑞迂</w:t>
      </w:r>
      <w:r>
        <w:rPr/>
        <w:t>ꥎ</w:t>
      </w:r>
      <w:r>
        <w:rPr/>
        <w:t>溘㔻⾻□幑曂攦烂啣䕌獚⸬浢礰截⼸</w:t>
      </w:r>
      <w:r>
        <w:rPr/>
        <w:t>⢵</w:t>
      </w:r>
      <w:r>
        <w:rPr/>
        <w:t>숶䙭숦礱㕲奐嘹弶洽瑄</w:t>
      </w:r>
      <w:r>
        <w:rPr/>
        <w:t>⡑</w:t>
      </w:r>
      <w:r>
        <w:rPr/>
        <w:t>䵶䰷㌱睚轄副殬칧䍌畍䉑灶ꅅㅥ併䍬㔩㡚⥪숷㩦</w:t>
      </w:r>
      <w:r>
        <w:rPr/>
        <w:t>ꗂ</w:t>
      </w:r>
      <w:r>
        <w:rPr/>
        <w:t>㞻♳</w:t>
      </w:r>
      <w:r>
        <w:rPr/>
        <w:t>Ⳃ</w:t>
      </w:r>
      <w:r>
        <w:rPr/>
        <w:t>ꍧ呓汗㕐擂⥰个䤮敎吪䴪惎穕䅕숻⛂</w:t>
      </w:r>
      <w:r>
        <w:rPr/>
        <w:t>⡔</w:t>
      </w:r>
      <w:r>
        <w:rPr/>
        <w:t>땧⽅毂뼵䦻⼪숮毂䙏渻걋擂獂䬊摶⹰깒␪潨뽔凃䅮䉃땋넦䫎稯⪥⽵䧂⎩玡숪ぶꅡ潘걚슮㤺</w:t>
      </w:r>
      <w:r>
        <w:rPr/>
        <w:t>ⱳ</w:t>
      </w:r>
      <w:r>
        <w:rPr/>
        <w:t>쉕捺ꏂ傩</w:t>
      </w:r>
      <w:r>
        <w:rPr/>
        <w:t>Ⱪ⩰</w:t>
      </w:r>
      <w:r>
        <w:rPr/>
        <w:t>爳㭞ꌽ测䉢㥢漶䨻ꍂ䅍摩渣吴땰㭨晦䫃㒱☬싂喩沣╍</w:t>
      </w:r>
      <w:r>
        <w:rPr/>
        <w:t>ꥏ</w:t>
      </w:r>
      <w:r>
        <w:rPr/>
        <w:t>恦숪숻䉺轧㎣㭌偺畗参敯礪䵆䉺⑷楅癖㭟爱睇㨲㝳쉵⤮奧쉲橊깋쉑䕀姂⽯橒渲婵㑤挺煱㉒頺〰灣딪奮ㄪ쉌䇍</w:t>
      </w:r>
      <w:r>
        <w:rPr/>
        <w:t>⡀</w:t>
      </w:r>
      <w:r>
        <w:rPr/>
        <w:t>瑄⥩⍟䣂伽剣</w:t>
      </w:r>
      <w:r>
        <w:rPr/>
        <w:t>ꕴ</w:t>
      </w:r>
      <w:r>
        <w:rPr/>
        <w:t>뽬城⫂ꄳ愺녃⍇晴扖唦燂췂䱘留䕡渺扒⑩싂桤䱙䭚ꌹ啒</w:t>
      </w:r>
      <w:r>
        <w:rPr/>
        <w:t>⣂</w:t>
      </w:r>
      <w:r>
        <w:rPr/>
        <w:t>噸轺獾氰浍恥쌥囂乬橀싂㔻欵뿂洬煰㙆⩩</w:t>
      </w:r>
      <w:r>
        <w:rPr/>
        <w:t>⠭</w:t>
      </w:r>
      <w:r>
        <w:rPr/>
        <w:t>칐玬䛂쉾쉀㑁凂</w:t>
      </w:r>
      <w:r>
        <w:rPr/>
        <w:t>ⵓ</w:t>
      </w:r>
      <w:r>
        <w:rPr/>
        <w:t>婌余祌灹䁏浶䜪䝲츲쏂䥰槂穰ꥯ⸭愺␰뼨呙归⹒乎燂</w:t>
      </w:r>
      <w:r>
        <w:rPr/>
        <w:t>ꔮ</w:t>
      </w:r>
      <w:r>
        <w:rPr/>
        <w:t>⽾杋顩摮싂⥄猪⩅㪥⹡噖쵨㡐숱⧂氲奾ꥧꄺ栯儰쉲櫂煡⩳뭬쉹伸⸦淂떏䭄婫ꅢ㨽츺슘⽫♃娵別噰伤떮歺弳ꌴ沣⵵干う义쉒⨰掬歒칳枿橄䥓帩⭇项쉢澵輤칌☪㠫숵ꎩ沣牷秂怺뽡걈숨쉴䡋䳂瘳쉤⥲倪游쉵眯爬浀桥</w:t>
      </w:r>
      <w:r>
        <w:rPr/>
        <w:t>ⰸ</w:t>
      </w:r>
      <w:r>
        <w:rPr/>
        <w:t>숺⥸䍬쉧ぞ䷃㏂瑲ち䱨䍥쉌儳楧⹃棂쉢쉎狂슻擎</w:t>
      </w:r>
      <w:r>
        <w:rPr/>
        <w:t>ꕅ</w:t>
      </w:r>
      <w:r>
        <w:rPr/>
        <w:t>匵싂䎱⑚卲椮恌祱㉪䧃怽ꇂ扂顢㑩⍣瑴噧兏䕁桠쉩⍒买䭫</w:t>
      </w:r>
      <w:r>
        <w:rPr/>
        <w:t>꧍</w:t>
      </w:r>
      <w:r>
        <w:rPr/>
        <w:t>佢䉫轴啱䭊䲡祃䙬䐮䘹恒癍슡䮩⑨儦䍤㉐뮥ꅩ쎩ꄽ曂眩兵潤懂潗숨⭀熵싎뭳</w:t>
      </w:r>
      <w:r>
        <w:rPr/>
        <w:t>ꥐ</w:t>
      </w:r>
      <w:r>
        <w:rPr/>
        <w:t>伳䙉╷㐶懂ヂ椻숭䀱숩쉃㒥獋竂</w:t>
      </w:r>
      <w:r>
        <w:rPr/>
        <w:t>ⱶ</w:t>
      </w:r>
      <w:r>
        <w:rPr/>
        <w:t>梱埍畡楧녚㕗숺愤橌㩬⨦</w:t>
      </w:r>
      <w:r>
        <w:rPr/>
        <w:t>ꖿ</w:t>
      </w:r>
      <w:r>
        <w:rPr/>
        <w:t>䕋㝭䥟</w:t>
      </w:r>
      <w:r>
        <w:rPr/>
        <w:t>ꖬ</w:t>
      </w:r>
      <w:r>
        <w:rPr/>
        <w:t>쉂恤쎩瓂츮唽爥숽珂琩갹䫃</w:t>
      </w:r>
      <w:r>
        <w:rPr/>
        <w:t>ⵑ</w:t>
      </w:r>
      <w:r>
        <w:rPr/>
        <w:t>牾䵾挩⑴楣彊潶쌯⪩澿㔥䭌⑩涩慈怹⨹即䟂슮䕍⒣页㵓ꥬ쉫摌╕䨰쉈䔽㑪繺晠</w:t>
      </w:r>
      <w:r>
        <w:rPr/>
        <w:t>ꖩ⪵</w:t>
      </w:r>
      <w:r>
        <w:rPr/>
        <w:t>湗䐴䠹숣皿⭅䯎坧灭䭑녍⬴ㆱ긪䕰楞牔쉦栻䖱価썥곂</w:t>
      </w:r>
      <w:r>
        <w:rPr/>
        <w:t>ⵥ</w:t>
      </w:r>
      <w:r>
        <w:rPr/>
        <w:t>뽱싂㣂橦䏂䏂깬ㄽ뽠嘫顕㭺쉗申縮䍞䝕湨橁䮿睊㉙摏㥤疬䣍怫숽䈲垩⽔쉫揃樶徥䁂找쉙쉖ㄮ㫂㕧瑲㪣千</w:t>
      </w:r>
      <w:r>
        <w:rPr/>
        <w:t>꧂</w:t>
      </w:r>
      <w:r>
        <w:rPr/>
        <w:t>숊⥴슩塑摢㵏㥡摫㏎뽙쉡轘页쉧쵪剘싂濂⮵갫⽩䩤塳캻</w:t>
      </w:r>
      <w:r>
        <w:rPr/>
        <w:t>꧂</w:t>
      </w:r>
      <w:r>
        <w:rPr/>
        <w:t>壍ァ㑞ヂ숥戦깐썑쉲樲싎㠽㑐싂䳍⮱䡫㏃슥獬⩴⛎渤匤䝔慦갲穯싂磂㙅㍆䕶兖嘫偨帰剘塉参⛍楬䝂穩䬫䯃轡♪䔫䝌电</w:t>
      </w:r>
      <w:r>
        <w:rPr/>
        <w:t>ꕞ</w:t>
      </w:r>
      <w:r>
        <w:rPr/>
        <w:t>砩夸奫睁啵⤫摬쉚䴥숹怯</w:t>
      </w:r>
      <w:r>
        <w:rPr/>
        <w:t>ꤴ</w:t>
      </w:r>
      <w:r>
        <w:rPr/>
        <w:t>䍎㕒晞婏楤☨숣儽污儱嚩뽆睺㡮䁾㯂㤮攪く싂眦</w:t>
      </w:r>
      <w:r>
        <w:rPr/>
        <w:t>ꕏ</w:t>
      </w:r>
      <w:r>
        <w:rPr/>
        <w:t>䙮딨嗂㒡숱抮凃쉸歷䝘煰뇂恘㖩妡쉉䤨䁌㙷摡硉⥈쉑塾⸬⒏⑑助畓╉슏係乡넩싂䝥估겵怦㑺潮顊嗂幹咩㴪墱녘</w:t>
      </w:r>
      <w:r>
        <w:rPr/>
        <w:t>ꗂ</w:t>
      </w:r>
      <w:r>
        <w:rPr/>
        <w:t>懂뼥㩦쉕䕵㔴棎庩㛂♞摖㥷쉏頶슩東⒏塟㑏㩠㣂妿稣啡䗍呰㝓嘻楑幓䉠㯂㟎칯싂㣂㉏㥢稯悏盍偦숣䔬燂幹䳂䝩쉂㍮⽊抬숯깤⭰妵䝦⒣䵲楪㐩撣䞵뭃딶疬䕯瑫⹊㐺顸묷⌤攸⤺ꍯ吽카</w:t>
      </w:r>
      <w:r>
        <w:rPr/>
        <w:t>꤬</w:t>
      </w:r>
      <w:r>
        <w:rPr/>
        <w:t>伽䭮眦</w:t>
      </w:r>
      <w:r>
        <w:rPr/>
        <w:t>Ⱨ</w:t>
      </w:r>
      <w:r>
        <w:rPr/>
        <w:t>꤬</w:t>
      </w:r>
      <w:r>
        <w:rPr/>
        <w:t>썪硯슩숪伭伴䡬䡹彡</w:t>
      </w:r>
      <w:r>
        <w:rPr/>
        <w:t>⡌</w:t>
      </w:r>
      <w:r>
        <w:rPr/>
        <w:t>浵쉄橰椺䃂偹싃㕒깗쉍剙㜽쉢</w:t>
      </w:r>
      <w:r>
        <w:rPr/>
        <w:t>⠨</w:t>
      </w:r>
      <w:r>
        <w:rPr/>
        <w:t>堣㚘抮쉁痂㞮땙㩭䵖㉸㭁烂⭹乆⾘心㚡擂佖</w:t>
      </w:r>
      <w:r>
        <w:rPr/>
        <w:t>⡆</w:t>
      </w:r>
      <w:r>
        <w:rPr/>
        <w:t>䍄▥䳂剒廎揂灞⍄梱┬䅟塶瑳坟䲥柂㡅⥱杞纬쉉顴</w:t>
      </w:r>
      <w:r>
        <w:rPr/>
        <w:t>Ȿ</w:t>
      </w:r>
      <w:r>
        <w:rPr/>
        <w:t>焰춘婕쉲ぐ䨯⏎䗂㚮숦㭡⭸廎㷂䳂䉩ꌻ摄쉹慗惂썗뮿剑䀶伹쉈㯂⍡⩴慯占쉕╚㜦㕍曂䑶뽞⑉垿㩞뼶攬</w:t>
      </w:r>
      <w:r>
        <w:rPr/>
        <w:t>ꔶ</w:t>
      </w:r>
      <w:r>
        <w:rPr/>
        <w:t>淂汅瓍晱泂烂湈帤惂杄吻橆䀮佦冮唴쉩</w:t>
      </w:r>
      <w:r>
        <w:rPr/>
        <w:t>ꗂ</w:t>
      </w:r>
      <w:r>
        <w:rPr/>
        <w:t>久偆슩㑖걲昤숣扂쉥㖻墏䝺䷂䚿㝷ꍈ⺘彋⬵䂘쉣彩䖥쉋칬㤫砺穀싂ォ㜻숦婮摒䝋砳숽剞쉭䡆玩幉绂ꍥ涬塪穗彠摘朤걅乇煔㴴갷ㄤ뭣슮숸疘䥮䙣伪싂澮쉥넫䵏</w:t>
      </w:r>
      <w:r>
        <w:rPr/>
        <w:t>ⷃ</w:t>
      </w:r>
      <w:r>
        <w:rPr/>
        <w:t>㑵⤨㬯⬵⵩婠汳坨</w:t>
      </w:r>
      <w:r>
        <w:rPr/>
        <w:t>ⵑ</w:t>
      </w:r>
      <w:r>
        <w:rPr/>
        <w:t>䫂皩쵐睏橩找㣂畵慠碡딪塾轾窱焹梡쉰扪⫂㘵煰䙦쉅汏쉷</w:t>
      </w:r>
      <w:r>
        <w:rPr/>
        <w:t>ꤦ</w:t>
      </w:r>
      <w:r>
        <w:rPr/>
        <w:t>䤸䅮慬ꍍ祓</w:t>
      </w:r>
      <w:r>
        <w:rPr/>
        <w:t>⡎</w:t>
      </w:r>
      <w:r>
        <w:rPr/>
        <w:t>쉭</w:t>
      </w:r>
      <w:r>
        <w:rPr/>
        <w:t>꧍</w:t>
      </w:r>
      <w:r>
        <w:rPr/>
        <w:t>䄶⫂輵싂掮卬搻㙵砵枥噲䐰呔䬸䔽呎㉕</w:t>
      </w:r>
      <w:r>
        <w:rPr/>
        <w:t>Ⳃ</w:t>
      </w:r>
      <w:r>
        <w:rPr/>
        <w:t>싎参⴮杤䀪⎻樵ㅉ㐊牲桎춿깵渪慎䕲妏</w:t>
      </w:r>
      <w:r>
        <w:rPr/>
        <w:t>ꔰ</w:t>
      </w:r>
      <w:r>
        <w:rPr/>
        <w:t>䖩㎘쉪勂슘㉙ꄻ쉧痍⻂杤쉊煆畇䩬槂䑳攰曂ꌵ䡋塇걩⾏煑⹚噹繖䱅奘婾狂䓂瑞䩌⭗㮥㴮顉숯㖵뮮㡚㙎슡坙穴⧂㙤ꥺ뇂숻슘盂⨭䥲䁬轆潐总쉎</w:t>
      </w:r>
      <w:r>
        <w:rPr/>
        <w:t>ꕱ</w:t>
      </w:r>
      <w:r>
        <w:rPr/>
        <w:t>䏍绂쉙㴲슥䥇뽋⩃⥧썦딶獬</w:t>
      </w:r>
      <w:r>
        <w:rPr/>
        <w:t>꧂</w:t>
      </w:r>
      <w:r>
        <w:rPr/>
        <w:t>穴䭔쉨⹞㭦䏂物皱頬乙甯ㅈ稨㉪顧扖㩣쉈彥獶祥뇂⥭</w:t>
      </w:r>
      <w:r>
        <w:rPr/>
        <w:t>ꤤ</w:t>
      </w:r>
      <w:r>
        <w:rPr/>
        <w:t>禵㜪係긭⫂䅓싂㜳␨危凃幘焨颱扂顔婣撡潙쉁껂슩싍</w:t>
      </w:r>
      <w:r>
        <w:rPr/>
        <w:t>ꥅ⸳ꥆ⍕</w:t>
      </w:r>
      <w:r>
        <w:rPr/>
        <w:t>梏䥦畂㕳楙싂쉃⴬⭯䳂⪩卦䔥쉟炩⭴栬㕑쉆칚欣瀳潗湕顴䵬㔶⍣楙犩噕</w:t>
      </w:r>
      <w:r>
        <w:rPr/>
        <w:t>ꗂ</w:t>
      </w:r>
      <w:r>
        <w:rPr/>
        <w:t>컂䌸⿂뭚꥞䥺婾楪䎮슣娲䁖녞쵏㜷縮놩㕸쉵숩䑾싂믂戵쉫癵䦿㚡㢩䁥⒮瑫温恄扙璱朲畩杸㜷딷⽏丵䍆皵槂住彚㚬쉮䤳轵敊愬㘺⍠硊㩐䛂⚥唳汁⨶浺偬⩾杬문潔獤柂┬吲䡰患⌱숥㈲慚⽨浨䀥呠</w:t>
      </w:r>
      <w:r>
        <w:rPr/>
        <w:t>ꤽ</w:t>
      </w:r>
      <w:r>
        <w:rPr/>
        <w:t>⼪쉌杗䥑摯긲숪卪楸飂卖⩍䭵湵䓂濂㠮䖵呍츻䥂숵䒩瑎摃唫쉚䍰뽯⍫녑繱䉮疥皻瑢䃂넬䑢슩싍㵁硱磂</w:t>
      </w:r>
      <w:r>
        <w:rPr/>
        <w:t>Ⱬ</w:t>
      </w:r>
      <w:r>
        <w:rPr/>
        <w:t>顺䱄ꍀ꺮㠱㥮</w:t>
      </w:r>
      <w:r>
        <w:rPr/>
        <w:t>ⱒ</w:t>
      </w:r>
      <w:r>
        <w:rPr/>
        <w:t>毂ぃ</w:t>
      </w:r>
      <w:r>
        <w:rPr/>
        <w:t>⡊</w:t>
      </w:r>
      <w:r>
        <w:rPr/>
        <w:t>䣂䡱圣䪣䁦싎䤪泂偡썘に䂥瓂䎻⽀祋</w:t>
      </w:r>
      <w:r>
        <w:rPr/>
        <w:t>⢬</w:t>
      </w:r>
      <w:r>
        <w:rPr/>
        <w:t>껎슬싂桕썓截搦牃䘦儽桱ꍁ桏恌슿</w:t>
      </w:r>
      <w:r>
        <w:rPr/>
        <w:t>ꥌ</w:t>
      </w:r>
      <w:r>
        <w:rPr/>
        <w:t>쉖</w:t>
      </w:r>
      <w:r>
        <w:rPr/>
        <w:t>ⱘ</w:t>
      </w:r>
      <w:r>
        <w:rPr/>
        <w:t>橣깡浐</w:t>
      </w:r>
      <w:r>
        <w:rPr/>
        <w:t>ꖮ</w:t>
      </w:r>
      <w:r>
        <w:rPr/>
        <w:t>䪘迂쉲攩䬮帬⪘쌸犵㩔㗂埂⫂뭵뭃捎쉥煟ꥯ江䶿㑈幾㜣䴸䅖⩾繦䅇晾歑싂嚮帷慘㴩縺㥆숬偗䶡쉉⎩ㅣ濎䅶</w:t>
      </w:r>
      <w:r>
        <w:rPr/>
        <w:t>⡳</w:t>
      </w:r>
      <w:r>
        <w:rPr/>
        <w:t>楚</w:t>
      </w:r>
      <w:r>
        <w:rPr/>
        <w:t>ⱄ</w:t>
      </w:r>
      <w:r>
        <w:rPr/>
        <w:t>㶩쉡ꅭ〯쉗忂깁低뮣䬰⭆勂⺻个剳徘懎並ꎱ숮ㅙ枮⵩䷂灓唸怪믂䕁䵃繢䙞슿廍㭭⍹煣拂䕤㥾嫂氯ꅎ䜮쉲䔪</w:t>
      </w:r>
      <w:r>
        <w:rPr/>
        <w:t>ⲣ⩦</w:t>
      </w:r>
      <w:r>
        <w:rPr/>
        <w:t>愯䍹⼴䈻纩⬭쉥⩞甴昹䑐쵌浵灱䍐䕀婆䛂浥㣂㡠㍰㌮</w:t>
      </w:r>
      <w:r>
        <w:rPr/>
        <w:t>ⴥ</w:t>
      </w:r>
      <w:r>
        <w:rPr/>
        <w:t>㝚싂敳瀩숸橒䔸䩐걭뗂祑⨥煫⿂飂䵄疱吹囂顩㡕䅲⌯灉㭦楩ば漣따㨴⑨儶剁稲祒桓橴汨㕤⤪乒㴫㧂</w:t>
      </w:r>
      <w:r>
        <w:rPr/>
        <w:t>ꕎ</w:t>
      </w:r>
      <w:r>
        <w:rPr/>
        <w:t>숽䔊쉂⑑噊⨪놥昩憩頩ꍅ祉啑祷潉景ㆩ捒幑슘ㅾ쉦쉲뿂떘瑌䦩㷂潬㵎盂䇂㛂╬潬䡙憩싃攦습挮숳搸拍⭃뭪䐬㝄쉶쵥뼤쉓彊硭㖘䅠碮⥚㙭쉐⶿</w:t>
      </w:r>
      <w:r>
        <w:rPr/>
        <w:t>⠥</w:t>
      </w:r>
      <w:r>
        <w:rPr/>
        <w:t>桉儳䆘쉑璱㈺捶㊻沩㉎洺砻䱫㩙悘灭숶숨睋쏂뽟㚩瀶╯싎쉴</w:t>
      </w:r>
      <w:r>
        <w:rPr/>
        <w:t>⡤</w:t>
      </w:r>
      <w:r>
        <w:rPr/>
        <w:t>偲刬䩲椥</w:t>
      </w:r>
      <w:r>
        <w:rPr/>
        <w:t>⡅</w:t>
      </w:r>
      <w:r>
        <w:rPr/>
        <w:t>䵟㷂갣槂뾮㘶㵍ꄷꅾ⭋䈴㠯⌭祎痂녮ꥯ뽏嗎㦵奒勂⩩廂췃歏殬淂䍁䐽싎炿⵫땷믍弯䘷敇넱奄㭥獈愦沩璏摪</w:t>
      </w:r>
      <w:r>
        <w:rPr/>
        <w:t>⡅</w:t>
      </w:r>
      <w:r>
        <w:rPr/>
        <w:t>嘦䯂숴擂숯䌪歞歒ꄸ믂憱䰣獏㓂숣숯呋呉⧂딽⬪䝁㭨썏쉠㥭権所숭䧂秂犩㙌ꅳ⿂⨻⩯儩䤴䢏䯂숬㪻眮唲溱䁺呌畨偶ㄯ頵숣숽깒池슮㍋颵䉶愰帻業繴滍从惃䍤樳匷噳八⭃</w:t>
      </w:r>
      <w:r>
        <w:rPr/>
        <w:t>ꤳ</w:t>
      </w:r>
      <w:r>
        <w:rPr/>
        <w:t>䰽싃䉂넮㍑弸쉾汕砮䌫攤䙈⥌䡅琳ꏂ頱䉑⫂剰뽬吪䩲䕪䙭딤瘮쉀㨫丷痃兑祖쉲晆䪵┰䭐쉢♡此㛃〪⑄稷쉓惂䁆䀪쉏쉁し䝵圽卌杩뽵癑⥂㴱桙䯂ꎮ扢뾏䤸</w:t>
      </w:r>
      <w:r>
        <w:rPr/>
        <w:t>ⱸ</w:t>
      </w:r>
      <w:r>
        <w:rPr/>
        <w:t>䭪塴㖿ㅺ杙唰</w:t>
      </w:r>
      <w:r>
        <w:rPr/>
        <w:t>ⵏ</w:t>
      </w:r>
      <w:r>
        <w:rPr/>
        <w:t>䗂쌹쉡禮塰</w:t>
      </w:r>
      <w:r>
        <w:rPr/>
        <w:t>ꤦ</w:t>
      </w:r>
      <w:r>
        <w:rPr/>
        <w:t>㪥⹘儰䌭偡庥偂䜥쉙⹲┳㖮塥㌪湰啒⾡숽愣⽪쵐婒枮穕欸栲渭壂</w:t>
      </w:r>
      <w:r>
        <w:rPr/>
        <w:t>⵰</w:t>
      </w:r>
      <w:r>
        <w:rPr/>
        <w:t>⠶</w:t>
      </w:r>
      <w:r>
        <w:rPr/>
        <w:t>䜰㉈㬤쉪浍憏쏂㥱䪻⩙㖱싂</w:t>
      </w:r>
      <w:r>
        <w:rPr/>
        <w:t>ꤲⵓ</w:t>
      </w:r>
      <w:r>
        <w:rPr/>
        <w:t>瑡判䗂呠㑠渨䲣쉷쉕녰䪻췂슣う뗂</w:t>
      </w:r>
      <w:r>
        <w:rPr/>
        <w:t>ⷂ</w:t>
      </w:r>
      <w:r>
        <w:rPr/>
        <w:t>㐱獨䉖䐣㉚숪偟츥㡲搬ꍍ唲䈫쉉㙕쉦묩쉊歴㍈欳犵딲㎥싎澩╙剕穷촲祅拍梻䒩⦘棂敠摮䩤柍扄⭣㦱걭쉲䕑㉐뽀䩾猻汀ꅷ⮩轩矂슘灭쉐捇㩮㯂偐䝚긲灑땓䌪浄剔㶏䰣쉟櫃⑹ꆏ⹤瘪䳂숹㉵櫂婏⌷係</w:t>
      </w:r>
      <w:r>
        <w:rPr/>
        <w:t>ꥃ⴬</w:t>
      </w:r>
      <w:r>
        <w:rPr/>
        <w:t>㭲䍥儥䩢쉫䝣杀㉱硥</w:t>
      </w:r>
      <w:r>
        <w:rPr/>
        <w:t>ꗂ</w:t>
      </w:r>
      <w:r>
        <w:rPr/>
        <w:t>炿쉆칄勂쉯捬⩕쉺摚煏樸琱頨䡞癉挪ꏃ䝰噠剌橣⏂圴䢻㡰睇⍳彷⍬汣</w:t>
      </w:r>
      <w:r>
        <w:rPr/>
        <w:t>⠵</w:t>
      </w:r>
      <w:r>
        <w:rPr/>
        <w:t>䥱摒깹吥喘䯂䨮桭䬵㌺㚱╌埂쏃묳積欴칲</w:t>
      </w:r>
      <w:r>
        <w:rPr/>
        <w:t>⣃</w:t>
      </w:r>
      <w:r>
        <w:rPr/>
        <w:t>杖숪楕䱶瓂␣땒啘飂슮㘥㘪⌊瓂⬮㔸㥡汐夺敭煣땪㐰凎⴬╙㥱䱾㝪恋奤기♺믎㍭㨽숷灂䒩⌨焮剅参䔨ꅊ皮拂䦣⸦습楪儥嘫㈬</w:t>
      </w:r>
      <w:r>
        <w:rPr/>
        <w:t>꥟ꤳ⮻</w:t>
      </w:r>
      <w:r>
        <w:rPr/>
        <w:t>㉧煙쵋瀦懂㩵窡㙏噙敭䮬䦬⌷䵄묬ㅧ剹䖱ㅮꇎ㖱쉺䛂믂싂午䅥䡮嘻䍾求⍉棂싂</w:t>
      </w:r>
      <w:r>
        <w:rPr/>
        <w:t>ⰰ</w:t>
      </w:r>
      <w:r>
        <w:rPr/>
        <w:t>㩦⍰漴獪湗嫃氹顢</w:t>
      </w:r>
      <w:r>
        <w:rPr/>
        <w:t>ⵉ</w:t>
      </w:r>
      <w:r>
        <w:rPr/>
        <w:t>㵒奋땀侱</w:t>
      </w:r>
      <w:r>
        <w:rPr/>
        <w:t>ⰸ</w:t>
      </w:r>
      <w:r>
        <w:rPr/>
        <w:t>䌺䟎帺쉖쉏쉤싂</w:t>
      </w:r>
      <w:r>
        <w:rPr/>
        <w:t>ꤨꤶ</w:t>
      </w:r>
      <w:r>
        <w:rPr/>
        <w:t>朸ㅉ眪眷槂唺祪灬㝙䝢繺충⩢쉪쏂쌳㗂潚쉠枏卺㍋ㅘ媥怣恪䝆汷䎥槂걂⹐ꄷ䡁䬱㭀䀵숫ꌷ쉒⩘昤⵶꤮䜯㒿女⹅䅂洲녶兴㬰序礹㉉⑹㙐扌䣂捡卥ꎏ⬺싂伪畞滂䉐숽䬹佗숲奀␮䭡</w:t>
      </w:r>
      <w:r>
        <w:rPr/>
        <w:t>ⲵ</w:t>
      </w:r>
      <w:r>
        <w:rPr/>
        <w:t>䀤싂⒵㑆挸⩴⫃숩㩫꺿摍杪</w:t>
      </w:r>
      <w:r>
        <w:rPr/>
        <w:t>⡞</w:t>
      </w:r>
      <w:r>
        <w:rPr/>
        <w:t>䵀쉊撬枵ㅨ㙴怹</w:t>
      </w:r>
      <w:r>
        <w:rPr/>
        <w:t>⡀</w:t>
      </w:r>
      <w:r>
        <w:rPr/>
        <w:t>柂䩊䦏接慀〉參䬹㩦獷㙡ꅬ</w:t>
      </w:r>
      <w:r>
        <w:rPr/>
        <w:t>ꤻ</w:t>
      </w:r>
      <w:r>
        <w:rPr/>
        <w:t>䍭䩁灕来䥅挫欹䱷卯놬暏秂</w:t>
      </w:r>
      <w:r>
        <w:rPr/>
        <w:t>⠣</w:t>
      </w:r>
      <w:r>
        <w:rPr/>
        <w:t>㚘䙣杰礦㡟轁쉎サ材쉢숴幧䣂숥媏슘슱䔣⛂┵쏂漺甮♑物ꅳ㞩</w:t>
      </w:r>
      <w:r>
        <w:rPr/>
        <w:t>ꥉ</w:t>
      </w:r>
      <w:r>
        <w:rPr/>
        <w:t>쉾嗂涏楰㶮噖兖妘㬥䌹佴䘻幦쉚硢</w:t>
      </w:r>
      <w:r>
        <w:rPr/>
        <w:t>ꤴ</w:t>
      </w:r>
      <w:r>
        <w:rPr/>
        <w:t>䕫쉵啥揂䱀暥灱녋ꍯ숲侏嘳ꄷ䡥甹睊窥湔䬽敎싂摹녔녩潕㷂痍歳损ㆬ딦你ꅘ㉡쉳쉣浂䙄䚣竃楷癟쉴깮쉱㶵⨫欵硉矍숬⽥睨걫硱硓汃獲䟃噾㫂㌰奺쉮╵숸捇慟櫂㨻煄⯂䍖硧㩱⹭渻걎㍘䄽梵쉄ぃ摔슩佬换</w:t>
      </w:r>
      <w:r>
        <w:rPr/>
        <w:t>⡡</w:t>
      </w:r>
      <w:r>
        <w:rPr/>
        <w:t>棎쉌䄸䱍倹⩓뭟䟂浐穮㬦灖ꥷ⩁䝆䴪椭</w:t>
      </w:r>
      <w:r>
        <w:rPr/>
        <w:t>⡩</w:t>
      </w:r>
      <w:r>
        <w:rPr/>
        <w:t>洩</w:t>
      </w:r>
      <w:r>
        <w:rPr/>
        <w:t>ⱑ</w:t>
      </w:r>
      <w:r>
        <w:rPr/>
        <w:t>輥쉥䐨</w:t>
      </w:r>
      <w:r>
        <w:rPr/>
        <w:t>ⷂ</w:t>
      </w:r>
      <w:r>
        <w:rPr/>
        <w:t>㜳矂⩁㷂淂㍶ꎵ㶘ꅁ┤奟ꅃ晈쏂浪䨭츬</w:t>
      </w:r>
      <w:r>
        <w:rPr/>
        <w:t>ⵢ</w:t>
      </w:r>
      <w:r>
        <w:rPr/>
        <w:t>䉰徘㊵</w:t>
      </w:r>
      <w:r>
        <w:rPr/>
        <w:t>ꤽ</w:t>
      </w:r>
      <w:r>
        <w:rPr/>
        <w:t>勍</w:t>
      </w:r>
      <w:r>
        <w:rPr/>
        <w:t>ꥋ</w:t>
      </w:r>
      <w:r>
        <w:rPr/>
        <w:t>倲숴쉏漦㍊⯂摄⯂憥ꏂ╺쉠쉴䤪椻央琪䙚硷䑶輪╚㕹礣䉡抻䢻婧䝞</w:t>
      </w:r>
      <w:r>
        <w:rPr/>
        <w:t>ꥈ</w:t>
      </w:r>
      <w:r>
        <w:rPr/>
        <w:t>䕦喣〪⭆䀺呒㇃쉰匷乭싂䳂␭偠㋃㡏烎쉶⑺╁걨숮乘쉋땗⥒澻汈瀶乲䨻䞮瓂</w:t>
      </w:r>
      <w:r>
        <w:rPr/>
        <w:t>ⱹ</w:t>
      </w:r>
      <w:r>
        <w:rPr/>
        <w:t>吷䅦眯呹㍡뭣⬨䥥窻厣䜷玿䕑佺⍓摉瑵潕䛂㍮</w:t>
      </w:r>
      <w:r>
        <w:rPr/>
        <w:t>꤫</w:t>
      </w:r>
      <w:r>
        <w:rPr/>
        <w:t>䞿☪剚睋祊⨺뭇</w:t>
      </w:r>
      <w:r>
        <w:rPr/>
        <w:t>⡷⡵</w:t>
      </w:r>
      <w:r>
        <w:rPr/>
        <w:t>瑌䍄⼪땁捣癶摡쉞忂딥䱰唊</w:t>
      </w:r>
      <w:r>
        <w:rPr/>
        <w:t>ꕕ</w:t>
      </w:r>
      <w:r>
        <w:rPr/>
        <w:t>쌩燂䭙剆쌤쏂幬䩬⾿⨱敇䳂ば㙴쉟欰坯쉱噭媬䱊䆬憻따䉨咩䙌묹啚딯仍䛂噏䈽濂␭뭩녀쎩슥⎘當䥪㭋䅌猷㌺占⩍㕡㌰弸쵅</w:t>
      </w:r>
      <w:r>
        <w:rPr/>
        <w:t>꧂</w:t>
      </w:r>
      <w:r>
        <w:rPr/>
        <w:t>ㅡ뇂㡯⫂橰慄泎抣㉖㌹愽框煥ꅆ䴭痍䄺</w:t>
      </w:r>
      <w:r>
        <w:rPr/>
        <w:t>ꕎ⭦</w:t>
      </w:r>
      <w:r>
        <w:rPr/>
        <w:t>䩥䅎</w:t>
      </w:r>
      <w:r>
        <w:rPr/>
        <w:t>ꤦ</w:t>
      </w:r>
      <w:r>
        <w:rPr/>
        <w:t>⡋</w:t>
      </w:r>
      <w:r>
        <w:rPr/>
        <w:t>䄨뽞숫䠵幉䥺墿䧂ꌯ숪䜯㙫ꅫ㬽싂䕱噃⩟橓</w:t>
      </w:r>
      <w:r>
        <w:rPr/>
        <w:t>꧂</w:t>
      </w:r>
      <w:r>
        <w:rPr/>
        <w:t>轒癪㊱걳䏍䥌숣䈪䥧ㄪ匲슻秂䟂弸渷䈨䱶䑊セ摴漬兗┨輳녌┵繵⴮㕋</w:t>
      </w:r>
      <w:r>
        <w:rPr/>
        <w:t>ꗂ</w:t>
      </w:r>
      <w:r>
        <w:rPr/>
        <w:t>歺㛂䉳⩸咥秂橢䡉⥕愱쉗夰깓⩈颬䫎䱃묤顈䜷瘲쉳线쉸㑱⼵침</w:t>
      </w:r>
      <w:r>
        <w:rPr/>
        <w:t>ꕐ</w:t>
      </w:r>
      <w:r>
        <w:rPr/>
        <w:t>㜹䟂␽㦘璡敮ꌩ扔㙯竂䖡何彲秂姍㏃ꅸ䤦姂働掩⹇瑠敚</w:t>
      </w:r>
      <w:r>
        <w:rPr/>
        <w:t>⡥</w:t>
      </w:r>
      <w:r>
        <w:rPr/>
        <w:t>ꅈ䲬숱係숵兆</w:t>
      </w:r>
      <w:r>
        <w:rPr/>
        <w:t>ꤺ</w:t>
      </w:r>
      <w:r>
        <w:rPr/>
        <w:t>쉡䑆牧煔㮩䍬瓂㠬塥㥕뇂幞穫⩲㩚僂瘸渴稤慂숯樦婶十彆쉸슡숣숥磂䱉橶歇戫唷ㅂ湡物㩮浅ꍵ☹繍ざ幭</w:t>
      </w:r>
      <w:r>
        <w:rPr/>
        <w:t>ⵯ</w:t>
      </w:r>
      <w:r>
        <w:rPr/>
        <w:t>䥯患睂쌨顆弦咘㪬申睦</w:t>
      </w:r>
      <w:r>
        <w:rPr/>
        <w:t>Ⱟ</w:t>
      </w:r>
      <w:r>
        <w:rPr/>
        <w:t>ꤹ</w:t>
      </w:r>
      <w:r>
        <w:rPr/>
        <w:t>썦惂㮬⑩䦩仂呲摡믃㵣넹㵀㵞䩹䮥匽쏂睬䙚噤婣╢〉깠恨쉰啲싎扯癸ㄭ橘쉊칱뽋䗂⩁뽵券⸩彰䥺氤睥澻扒</w:t>
      </w:r>
      <w:r>
        <w:rPr/>
        <w:t>ꔺ</w:t>
      </w:r>
      <w:r>
        <w:rPr/>
        <w:t>뽾潒ꥲ숰쉪⶿䌳⼽䛃╋磂秂</w:t>
      </w:r>
      <w:r>
        <w:rPr/>
        <w:t>꧂</w:t>
      </w:r>
      <w:r>
        <w:rPr/>
        <w:t>牫㕅㔩ꍨ⽃啧噺敄櫂♱梱䑞个䘵潗쉨晾䙡娷쉧</w:t>
      </w:r>
      <w:r>
        <w:rPr/>
        <w:t>ⶮ</w:t>
      </w:r>
      <w:r>
        <w:rPr/>
        <w:t>撡䵌</w:t>
      </w:r>
      <w:r>
        <w:rPr/>
        <w:t>ꔺ</w:t>
      </w:r>
      <w:r>
        <w:rPr/>
        <w:t>䑎䑓ㄩ啢뭥⭪⭩橷䡥氩⭄祵싂促恠</w:t>
      </w:r>
      <w:r>
        <w:rPr/>
        <w:t>ⴴ</w:t>
      </w:r>
      <w:r>
        <w:rPr/>
        <w:t>쉀슿㊘䘹⹊뇂㶿儸稵뼸䌴㑮쉖彾㍙썠涩㠺圵䜳㮬妡ꅔ䭩勂㍠㤳䤸㥞뭶㥃⥨ꅣ숤奦쉐䬦熘煑⩆㑰믂呃슱⵫䱩㤻䫂捄こ橎濍ㅷ噮㭴㍣㛂晟汨쉋瑂乢捌⫂猯ꄶ䲱㞿澣㶬煴㤪쉶捹恕슬䋎弹响壂숷〵末쉓㠩繎䭍啍䝖㥟㑠쉠坒ꥣ䌦彟슿⾡桘㥠濎帴杗䉈敲涘싂硃䒮欰婇㍋녦㠵漽颥ㆩ檩凂㟃䥄쉗⥐瑱奱</w:t>
      </w:r>
      <w:r>
        <w:rPr/>
        <w:t>ꤵ</w:t>
      </w:r>
      <w:r>
        <w:rPr/>
        <w:t>㍮숷䜥묦櫂唽顙夯割</w:t>
      </w:r>
      <w:r>
        <w:rPr/>
        <w:t>ꤳ⩞♧</w:t>
      </w:r>
      <w:r>
        <w:rPr/>
        <w:t>걫姂ㅤ硎</w:t>
      </w:r>
      <w:r>
        <w:rPr/>
        <w:t>ꤪ</w:t>
      </w:r>
      <w:r>
        <w:rPr/>
        <w:t>쌣䜶彟祮⭇⺏슏婂轕⩄歭뭺獀䁕㭋㭌呖盂畁</w:t>
      </w:r>
      <w:r>
        <w:rPr/>
        <w:t>⡰</w:t>
      </w:r>
      <w:r>
        <w:rPr/>
        <w:t>㙉⼊써쉐㦏䦥盂⤬戩숴딱恵敩砽뭈숻䏃㈥公숨㪏긮뽄嘤䡥迎긯响䠴숻䘵輦⥹瑊⪱싂䫂区㉾敁䉧</w:t>
      </w:r>
      <w:r>
        <w:rPr/>
        <w:t>Ⱟ</w:t>
      </w:r>
      <w:r>
        <w:rPr/>
        <w:t>祁⌱묬</w:t>
      </w:r>
      <w:r>
        <w:rPr/>
        <w:t>ꤪ</w:t>
      </w:r>
      <w:r>
        <w:rPr/>
        <w:t>䙫땓桰祒녦숩</w:t>
      </w:r>
      <w:r>
        <w:rPr/>
        <w:t>⡌</w:t>
      </w:r>
      <w:r>
        <w:rPr/>
        <w:t>散噙ㅦ㡾③㙖轏戦頵쉞䩱嗍㗎뗂㠪䚡슏䕕딬ヂ䑇摶梮㵤她⾬㣂扑轎㌪⭨슱캵恸⭫䁤ꥸ䊥桾啱䌨㕦摣⩎㢥䐱剎䡦뭌⭹걷稵癩ꥴ敇堳唳</w:t>
      </w:r>
      <w:r>
        <w:rPr/>
        <w:t>ⵒ</w:t>
      </w:r>
      <w:r>
        <w:rPr/>
        <w:t>歵竂䨥ꌪ䍞䕘彾㔣</w:t>
      </w:r>
      <w:r>
        <w:rPr/>
        <w:t>⡟</w:t>
      </w:r>
      <w:r>
        <w:rPr/>
        <w:t>㩩⑟◂帥濂盂摸ꥧ䵆潑亡⩸畎䓂杙剂慰癇淂䬪⥚潎䭟䉓☬汋⩹ㅹ㤽濂塢旂橂湱⥕쉠活㍕쉪㐭</w:t>
      </w:r>
      <w:r>
        <w:rPr/>
        <w:t>ⶣ</w:t>
      </w:r>
      <w:r>
        <w:rPr/>
        <w:t>顣䵰슩棃䥸种單㙍숲䪱䀹乳偫숶ꍲ株穳䊡禩㝃焤示⪥㜤슘乊䔨橰뭅칳碮슿䅂䩀</w:t>
      </w:r>
      <w:r>
        <w:rPr/>
        <w:t>⣂</w:t>
      </w:r>
      <w:r>
        <w:rPr/>
        <w:t>㭎婤⫂◂〯썮灘㵄</w:t>
      </w:r>
      <w:r>
        <w:rPr/>
        <w:t>Ⱜ</w:t>
      </w:r>
      <w:r>
        <w:rPr/>
        <w:t>걉氤爮彧ꏂ</w:t>
      </w:r>
      <w:r>
        <w:rPr/>
        <w:t>ⰰ</w:t>
      </w:r>
      <w:r>
        <w:rPr/>
        <w:t>炘扢⥀걔껂쉤칅掏瞻䯂啰䜪⹁⩴倦伲䛂参쵚瑇긷䅰㭒껍瀦뼱瑸⹯촪㈺⹉䭉幕䩆场坸뽡示㎣䟍伷뭨䍍儣촩</w:t>
      </w:r>
      <w:r>
        <w:rPr/>
        <w:t>ꕍ</w:t>
      </w:r>
      <w:r>
        <w:rPr/>
        <w:t>䃂吣䡮㙱㭠轡䍮彺砳ㄪ䳂촮</w:t>
      </w:r>
      <w:r>
        <w:rPr/>
        <w:t>ⵔ⍵</w:t>
      </w:r>
      <w:r>
        <w:rPr/>
        <w:t>沣⤨伻</w:t>
      </w:r>
      <w:r>
        <w:rPr/>
        <w:t>꧂</w:t>
      </w:r>
      <w:r>
        <w:rPr/>
        <w:t>捡㡡⭩乗䴪㍵湹掩컂ꅸ氤物櫂㑒⸸桦具离㠷㔮䩨쉱╖挣㙅梩㵖轳</w:t>
      </w:r>
      <w:r>
        <w:rPr/>
        <w:t>ꦩ</w:t>
      </w:r>
      <w:r>
        <w:rPr/>
        <w:t>繋땍兟婪奏쉌⑐䉣恙椲稯⩇卯役䀶档㦡숪ㄻ⬣㩵싂湒┯㢬쉂㵗ㆿ㭟ꌶ숥뗂㙠숹唪䵰厱㩩繘㩥칀嘩参伫싃넳꥗㑟②</w:t>
      </w:r>
      <w:r>
        <w:rPr/>
        <w:t>⡟⭌</w:t>
      </w:r>
      <w:r>
        <w:rPr/>
        <w:t>䅎녨即녃뽤</w:t>
      </w:r>
      <w:r>
        <w:rPr/>
        <w:t>꧂</w:t>
      </w:r>
      <w:r>
        <w:rPr/>
        <w:t>䄣楮숷煚恈㵦꺱⤵⬵쉔싎题歏煋獚愫⩒凂</w:t>
      </w:r>
      <w:r>
        <w:rPr/>
        <w:t>ꕹ</w:t>
      </w:r>
      <w:r>
        <w:rPr/>
        <w:t>㯂갥䱧</w:t>
      </w:r>
      <w:r>
        <w:rPr/>
        <w:t>ꦬ</w:t>
      </w:r>
      <w:r>
        <w:rPr/>
        <w:t>슘泂㎿䰫䬺♾愬氵▬⏂兤坤穚轈ꅗ慅숤</w:t>
      </w:r>
      <w:r>
        <w:rPr/>
        <w:t>꧍</w:t>
      </w:r>
      <w:r>
        <w:rPr/>
        <w:t>칖轑춘潣</w:t>
      </w:r>
      <w:r>
        <w:rPr/>
        <w:t>Ⱚ</w:t>
      </w:r>
      <w:r>
        <w:rPr/>
        <w:t>뇂䥅稻䬽堪噍</w:t>
      </w:r>
      <w:r>
        <w:rPr/>
        <w:t>Ⳃ</w:t>
      </w:r>
      <w:r>
        <w:rPr/>
        <w:t>ㅒ咩轢㐪㍵춮츫⩚涩⑥帳⯃ꅭ䁹毎썳ꅈ繈係슩쵋摁⑃奈</w:t>
      </w:r>
      <w:r>
        <w:rPr/>
        <w:t>ⵎ</w:t>
      </w:r>
      <w:r>
        <w:rPr/>
        <w:t>佬歐㡢䝸⸫</w:t>
      </w:r>
      <w:r>
        <w:rPr/>
        <w:t>Ⳃ</w:t>
      </w:r>
      <w:r>
        <w:rPr/>
        <w:t>슱㕠晉偦涱湍䑏㕾䵙䑆갩⤭歬ꎿ潗毂殩</w:t>
      </w:r>
      <w:r>
        <w:rPr/>
        <w:t>⠮</w:t>
      </w:r>
      <w:r>
        <w:rPr/>
        <w:t>걠夯㑫汑䥺싂⬤䕵䕬쉣슮⽾ꍷ䵵䬳쉸娭㜤숷쉟</w:t>
      </w:r>
      <w:r>
        <w:rPr/>
        <w:t>ⱌ</w:t>
      </w:r>
      <w:r>
        <w:rPr/>
        <w:t>싍彩犥깺柎녯䴻畡ꍢ쌤⒱涬則䕂卆䌯┦⩔晰썄湅⭒쉐㝊</w:t>
      </w:r>
      <w:r>
        <w:rPr/>
        <w:t>꧂</w:t>
      </w:r>
      <w:r>
        <w:rPr/>
        <w:t>㘩坃歮숩넊渨쉑䉑䔭⩆뽂眩䍈㪡쌳</w:t>
      </w:r>
      <w:r>
        <w:rPr/>
        <w:t>ꦿ</w:t>
      </w:r>
      <w:r>
        <w:rPr/>
        <w:t>츤䰥쏂澡㮩㪡璥</w:t>
      </w:r>
      <w:r>
        <w:rPr/>
        <w:t>ꕁ</w:t>
      </w:r>
      <w:r>
        <w:rPr/>
        <w:t>咱쉴呒桥갺ꌣ䭂湒歴㝖䭷炩割䵶⤭总쉵</w:t>
      </w:r>
      <w:r>
        <w:rPr/>
        <w:t>Ⲭ⣂</w:t>
      </w:r>
      <w:r>
        <w:rPr/>
        <w:t>晦뽭坂싍丳</w:t>
      </w:r>
      <w:r>
        <w:rPr/>
        <w:t>Ⱚ</w:t>
      </w:r>
      <w:r>
        <w:rPr/>
        <w:t>橄걔</w:t>
      </w:r>
      <w:r>
        <w:rPr/>
        <w:t>⡎</w:t>
      </w:r>
      <w:r>
        <w:rPr/>
        <w:t>獚婵쉑䀽숳匲⴮博䑰櫂ㄹ倹䙀窮⍑꺬奟単Ⓙ漦쉢ꥸ썙딪</w:t>
      </w:r>
      <w:r>
        <w:rPr/>
        <w:t>Ⱕ</w:t>
      </w:r>
      <w:r>
        <w:rPr/>
        <w:t>囂䍍㙰滂桇䙞皏⛂</w:t>
      </w:r>
      <w:r>
        <w:rPr/>
        <w:t>⢱</w:t>
      </w:r>
      <w:r>
        <w:rPr/>
        <w:t>偌숴㩮呐恙쵸捹뽅칅㕏䭔쉇⤥瞻獚쉕爲砺㑬泃洲晌⹆穩慸┴⩠䓂煓</w:t>
      </w:r>
      <w:r>
        <w:rPr/>
        <w:t>⡲</w:t>
      </w:r>
      <w:r>
        <w:rPr/>
        <w:t>숦깥䥄敳灵⺻</w:t>
      </w:r>
      <w:r>
        <w:rPr/>
        <w:t>꧂</w:t>
      </w:r>
      <w:r>
        <w:rPr/>
        <w:t>祌쉤숪</w:t>
      </w:r>
      <w:r>
        <w:rPr/>
        <w:t>⡗</w:t>
      </w:r>
      <w:r>
        <w:rPr/>
        <w:t>癒␲쉓ꌸ䠴斵㑟㓂⍖橎㉡뽩넫晪⩉⮻奤塾䝌㙧未扥䃂㜨㠳顨勂ꅀ繚礭縨湸梥㌶䍗呏쉵㥲穒偠呌䚮䘶건煀桵</w:t>
      </w:r>
      <w:r>
        <w:rPr/>
        <w:t>ꤣ</w:t>
      </w:r>
      <w:r>
        <w:rPr/>
        <w:t>飂</w:t>
      </w:r>
      <w:r>
        <w:rPr/>
        <w:t>⣂</w:t>
      </w:r>
      <w:r>
        <w:rPr/>
        <w:t>湈</w:t>
      </w:r>
      <w:r>
        <w:rPr/>
        <w:t>⡹</w:t>
      </w:r>
      <w:r>
        <w:rPr/>
        <w:t>歐稦깖ㄴ爤쉢캮攤쉟栰漭䭓光습汴っ段☳䟂㧂䉤煣㐶眣㍬촳</w:t>
      </w:r>
      <w:r>
        <w:rPr/>
        <w:t>ꥃ</w:t>
      </w:r>
      <w:r>
        <w:rPr/>
        <w:t>澮䰻</w:t>
      </w:r>
      <w:r>
        <w:rPr/>
        <w:t>꧂</w:t>
      </w:r>
      <w:r>
        <w:rPr/>
        <w:t>仃䲮䥳摡䤳</w:t>
      </w:r>
      <w:r>
        <w:rPr/>
        <w:t>ꔹ</w:t>
      </w:r>
      <w:r>
        <w:rPr/>
        <w:t>쉾䭴で抻㑪呇뼵绂㧂殣⺡䅩쉂汋伪卅擂⹗䵵쉊八仂㡠濂烂姂䕯硳噮숥쉂</w:t>
      </w:r>
      <w:r>
        <w:rPr/>
        <w:t>ꔯ</w:t>
      </w:r>
      <w:r>
        <w:rPr/>
        <w:t>歺</w:t>
      </w:r>
      <w:r>
        <w:rPr/>
        <w:t>ꕗ</w:t>
      </w:r>
      <w:r>
        <w:rPr/>
        <w:t>偷쉒㋂ꅮ顐뇂濃쉖轫㕣䀮㏃ꄷ輯䘹弻㙶恂묩橫⌥쉡㗂䵩㝯</w:t>
      </w:r>
      <w:r>
        <w:rPr/>
        <w:t>ꦡ</w:t>
      </w:r>
      <w:r>
        <w:rPr/>
        <w:t>恖顷媵猲䆣⚡╥元䒵ㅑ딷疻猳뭫㐨</w:t>
      </w:r>
      <w:r>
        <w:rPr/>
        <w:t>⢮</w:t>
      </w:r>
      <w:r>
        <w:rPr/>
        <w:t>㫂쉳噹䟂辿楍彯㵾条⯂梘䭭橔灹頹穣獥奥⤬쉐愽橇幞⍑潉繡曂璬爩䝃⭗ㅀ쉕칵䖵㕅博祳숴䒿ꇍ妘㍕⸵慮칪꺩捤殮♷꺬썗听唹呒协슱쉌暡</w:t>
      </w:r>
      <w:r>
        <w:rPr/>
        <w:t>ꔽ</w:t>
      </w:r>
      <w:r>
        <w:rPr/>
        <w:t>轸䂱䯃堲㥩毂땇㫂坸⍮㑈䜣썙㟂⦘뭏</w:t>
      </w:r>
      <w:r>
        <w:rPr/>
        <w:t>⢥</w:t>
      </w:r>
      <w:r>
        <w:rPr/>
        <w:t>ꤺ</w:t>
      </w:r>
      <w:r>
        <w:rPr/>
        <w:t>㮬甮䥗䠤漯瘫䳂渣奟숪ꥤ烃砲⑗䁤⽃㮿숳䠲塨⽓쉹싍此㝴</w:t>
      </w:r>
      <w:r>
        <w:rPr/>
        <w:t>⡎</w:t>
      </w:r>
      <w:r>
        <w:rPr/>
        <w:t>뿂楨▮쉨⹭⥸쉾厡㡁䈪녾没區갪穡䔦칋帰┱숤嚘㍂㤹慀坺땧㊮䵺걒敔嘶⩇</w:t>
      </w:r>
      <w:r>
        <w:rPr/>
        <w:t>ⵗ</w:t>
      </w:r>
      <w:r>
        <w:rPr/>
        <w:t>㜱땇偗捗彗楯쉕揂㡂뽭숺濂</w:t>
      </w:r>
      <w:r>
        <w:rPr/>
        <w:t>ꤻ</w:t>
      </w:r>
      <w:r>
        <w:rPr/>
        <w:t>啩</w:t>
      </w:r>
      <w:r>
        <w:rPr/>
        <w:t>ⱅ</w:t>
      </w:r>
      <w:r>
        <w:rPr/>
        <w:t>㜨⾣쏂뼵慯䩙㈯䱦㤺噏眰庬㩃恫쉆䵣슘横䆮汭祸挬轴㘴在䠱琥㜸슩㑘쉸䴬欲♥澱歯娥⩥┭挷䁭숬쉑䔸䕫㬪买之ꥥ湑</w:t>
      </w:r>
      <w:r>
        <w:rPr/>
        <w:t>ⴻ</w:t>
      </w:r>
      <w:r>
        <w:rPr/>
        <w:t>Ⳃ</w:t>
      </w:r>
      <w:r>
        <w:rPr/>
        <w:t>判柂싃㉄皮</w:t>
      </w:r>
      <w:r>
        <w:rPr/>
        <w:t>꧂</w:t>
      </w:r>
      <w:r>
        <w:rPr/>
        <w:t>嗂瘷癢畴煌ㅃ礭쎻湰ꄻ匦싂煕幩㐲繬縊匵慄瞡晋䫂䎵慗</w:t>
      </w:r>
      <w:r>
        <w:rPr/>
        <w:t>Ⳃ</w:t>
      </w:r>
      <w:r>
        <w:rPr/>
        <w:t>ㄲ䫂ち彀䝣佶娤啒兠쉀䅸⩚</w:t>
      </w:r>
      <w:r>
        <w:rPr/>
        <w:t>ꤴ</w:t>
      </w:r>
      <w:r>
        <w:rPr/>
        <w:t>㕀福獖奧斘쉨慆</w:t>
      </w:r>
      <w:r>
        <w:rPr/>
        <w:t>ⰰ</w:t>
      </w:r>
      <w:r>
        <w:rPr/>
        <w:t>숣갸䵶땧猺侱桧㘷㶬㖻⥺㍶癔繂♯쉩猬䕗싂䞥쉸煹쉒欯渷瘯</w:t>
      </w:r>
      <w:r>
        <w:rPr/>
        <w:t>ꤷ</w:t>
      </w:r>
      <w:r>
        <w:rPr/>
        <w:t>矂싂才祮쉦䴣쎡栯⪿쉇긪彭♷슬⌷妩桶仂⸷瘯嚘칱㷂</w:t>
      </w:r>
      <w:r>
        <w:rPr/>
        <w:t>Ⲯ</w:t>
      </w:r>
      <w:r>
        <w:rPr/>
        <w:t>䊮♌晣睓皘갴</w:t>
      </w:r>
      <w:r>
        <w:rPr/>
        <w:t>ꥏ</w:t>
      </w:r>
      <w:r>
        <w:rPr/>
        <w:t>窵係牶쉎⽟兕층烂⍲</w:t>
      </w:r>
      <w:r>
        <w:rPr/>
        <w:t>ꕲ⏂</w:t>
      </w:r>
      <w:r>
        <w:rPr/>
        <w:t>묥䞣㨤忂橇쵲夰呰噶䴸澩䆣千徘碣剉숫䑠䵕쉦䮏</w:t>
      </w:r>
      <w:r>
        <w:rPr/>
        <w:t>ꤣ</w:t>
      </w:r>
      <w:r>
        <w:rPr/>
        <w:t>䉞꥞飂睩剂僂吱쉬怦搤숪⵲</w:t>
      </w:r>
      <w:r>
        <w:rPr/>
        <w:t>ꗍ</w:t>
      </w:r>
      <w:r>
        <w:rPr/>
        <w:t>䨳ꥯ㡺␪啬呡潎㩕</w:t>
      </w:r>
      <w:r>
        <w:rPr/>
        <w:t>Ⳃ</w:t>
      </w:r>
      <w:r>
        <w:rPr/>
        <w:t>婾⻂噥䉟쉑땇槂癡䡀奢壍숱杓␶뽌嘵塓䑣㞩쎿㠸썐䬱参⑸㘤䮻恹⨻㉅癦斻</w:t>
      </w:r>
      <w:r>
        <w:rPr/>
        <w:t>ꤶ꧂</w:t>
      </w:r>
      <w:r>
        <w:rPr/>
        <w:t>䢏ꇂ楙ꥩ䴤殡⍎⩟繺竃녉䅟洸䷂䵔쉭숣숳⛂煀걘떩⹰♞춵滂슏水쉑갦瞥⸽帷싂来숯灸㛂䧎摃纣</w:t>
      </w:r>
      <w:r>
        <w:rPr/>
        <w:t>ⷍ</w:t>
      </w:r>
      <w:r>
        <w:rPr/>
        <w:t>敢嘸</w:t>
      </w:r>
      <w:r>
        <w:rPr/>
        <w:t>ⷂ</w:t>
      </w:r>
      <w:r>
        <w:rPr/>
        <w:t>䁱뭗妘卋㉠땫攤㧂痃</w:t>
      </w:r>
      <w:r>
        <w:rPr/>
        <w:t>ꥎ</w:t>
      </w:r>
      <w:r>
        <w:rPr/>
        <w:t>临㑡</w:t>
      </w:r>
      <w:r>
        <w:rPr/>
        <w:t>ꤹ</w:t>
      </w:r>
      <w:r>
        <w:rPr/>
        <w:t>焸牧坭䜥쉖숶㭯㵚顧危⴮儤冥濂쉕숥傱숮⬳쉗</w:t>
      </w:r>
      <w:r>
        <w:rPr/>
        <w:t>⢱</w:t>
      </w:r>
      <w:r>
        <w:rPr/>
        <w:t>䑤朶恡</w:t>
      </w:r>
      <w:r>
        <w:rPr/>
        <w:t>꤬</w:t>
      </w:r>
      <w:r>
        <w:rPr/>
        <w:t>ぉ敾숳太䍈瑌䙠깟偋㢏唵幬䰷剥㡕슬녢</w:t>
      </w:r>
      <w:r>
        <w:rPr/>
        <w:t>⣂</w:t>
      </w:r>
      <w:r>
        <w:rPr/>
        <w:t>⻎⥄㝠南渥㩰㚥䎮䂩건题숣⵳䁆걩啟畃䕰䭋塞뽠䄣〶쉾슩汩傏厱ㅙ㙋〦璮䵣뗂啇</w:t>
      </w:r>
      <w:r>
        <w:rPr/>
        <w:t>ⴺ⩥</w:t>
      </w:r>
      <w:r>
        <w:rPr/>
        <w:t>剚秂乷幈湵䕫顷呉呶⍸䕎帬桗刮枬䉘숨┹失䵶깢㬻ㅢ䞻擂딪㎏ꅬ㍆</w:t>
      </w:r>
      <w:r>
        <w:rPr/>
        <w:t>ꕯ</w:t>
      </w:r>
      <w:r>
        <w:rPr/>
        <w:t>쉳恲欬棂싂격㌯䃎䆱瞵쉄潗畲瑾憱塆썣</w:t>
      </w:r>
      <w:r>
        <w:rPr/>
        <w:t>ⰳ</w:t>
      </w:r>
      <w:r>
        <w:rPr/>
        <w:t>䕶⍲</w:t>
      </w:r>
      <w:r>
        <w:rPr/>
        <w:t>ⶵ</w:t>
      </w:r>
      <w:r>
        <w:rPr/>
        <w:t>쉋砻严䩃㚥걢칫協兏弰숴癍䶩쉇㏂⽨乁</w:t>
      </w:r>
      <w:r>
        <w:rPr/>
        <w:t>ⲥ</w:t>
      </w:r>
      <w:r>
        <w:rPr/>
        <w:t>偵獳㉎</w:t>
      </w:r>
      <w:r>
        <w:rPr/>
        <w:t>⠽</w:t>
      </w:r>
      <w:r>
        <w:rPr/>
        <w:t>转嘩⍂妣쉒䵕䔸娱庬嘩敇碿㍉戨䙁潹歪쉶䭒⵫櫂痂䑓䩈넮顇杍滂숵湠楄싂㎩슬䁔㍭䥣㟂し潮슏ꅆ쉳䄷쉆䴣傩怵⬥杉쉀⹔坹싂㮡忂咬㕫숯㵒懂땖쉚ꥺ㘸쉣戬䩂拂㭌⑥묣ネ╦긻䡃ㅯ䣂坘䖻츻⭬冥瘶쉓绂ば弳窵䁸</w:t>
      </w:r>
      <w:r>
        <w:rPr/>
        <w:t>ꕢ♱╮</w:t>
      </w:r>
      <w:r>
        <w:rPr/>
        <w:t>轺㝮묪ꍌ숦⨰穟䥬⌽撮슏쉭欶묨戦晩携㌥␬幙䩸〶䜱䢘䱘朲烂</w:t>
      </w:r>
      <w:r>
        <w:rPr/>
        <w:t>⡖</w:t>
      </w:r>
      <w:r>
        <w:rPr/>
        <w:t>塐䝡䵕쌊ꅟ⸻歅㵷⩷硂畉輽쉁싂晠洽䆮畃쉨顊慲偶䍳䢡䒣潧挦唪땏쵙쉲坅瑪剫塌뽊䌰硟촸뭲꺣䴩乂㣂瑬䭟숳䳂摵橧圻伤壂㐦䊻䮻㘷⾿䘫沣⹪㤦䅈갹숩砤滃⎿囂꺿瘪숦캱玮⑸ꌲ祚䩂猶䫂䅔䷃祡绂⭭䄵㕭慑</w:t>
      </w:r>
      <w:r>
        <w:rPr/>
        <w:t>ꕳ</w:t>
      </w:r>
      <w:r>
        <w:rPr/>
        <w:t>夹떻縰떩㥟洬칏睤숯⹶ꅣ㬥稣</w:t>
      </w:r>
      <w:r>
        <w:rPr/>
        <w:t>Ⱜ</w:t>
      </w:r>
      <w:r>
        <w:rPr/>
        <w:t>協쉵妱</w:t>
      </w:r>
      <w:r>
        <w:rPr/>
        <w:t>ꖏ</w:t>
      </w:r>
      <w:r>
        <w:rPr/>
        <w:t>Ⳃ</w:t>
      </w:r>
      <w:r>
        <w:rPr/>
        <w:t>圣㚏䭕习떬獡䜨숪㘮塮燂㓂㵶湅䃂⑾ꅎ䜭싂扴쉇⽠䠵搪瘳䡂뮡</w:t>
      </w:r>
      <w:r>
        <w:rPr/>
        <w:t>ꔴ⦬</w:t>
      </w:r>
      <w:r>
        <w:rPr/>
        <w:t>뿂㉾场걐煅怲娰뭲䲵쉎㘪♮沥㦩♸㝆懂녗畡呑ꅢ䞏㨰幪㵔䙬◂㤻녑ㅈ숤䝞垿⚻뭲갯恒嗂숭䮿㝧⩸匴ꥪ㓂塵柂숺吭㌻㢏칪㩣歊慑祃橵</w:t>
      </w:r>
      <w:r>
        <w:rPr/>
        <w:t>ⱋ</w:t>
      </w:r>
      <w:r>
        <w:rPr/>
        <w:t>穕佷祃汘㴬놡쌽㭢沘䥃쉹塋杣啌䉵坖⦏洶걃㑚츩䅺䩆㩌쉸泍쉵㓃</w:t>
      </w:r>
      <w:r>
        <w:rPr/>
        <w:t>⡬</w:t>
      </w:r>
      <w:r>
        <w:rPr/>
        <w:t>묨</w:t>
      </w:r>
      <w:r>
        <w:rPr/>
        <w:t>⡋♎</w:t>
      </w:r>
      <w:r>
        <w:rPr/>
        <w:t>걈</w:t>
      </w:r>
      <w:r>
        <w:rPr/>
        <w:t>ⵦ</w:t>
      </w:r>
      <w:r>
        <w:rPr/>
        <w:t>ⱡ</w:t>
      </w:r>
      <w:r>
        <w:rPr/>
        <w:t>ꕒ</w:t>
      </w:r>
      <w:r>
        <w:rPr/>
        <w:t>沏쉡㵐扵楲슮盂䅓潺쌵쌭䒮</w:t>
      </w:r>
      <w:r>
        <w:rPr/>
        <w:t>ꔲ</w:t>
      </w:r>
      <w:r>
        <w:rPr/>
        <w:t>媩呟烂䙍쉪꤮䬰䀪</w:t>
      </w:r>
      <w:r>
        <w:rPr/>
        <w:t>⣂⭚</w:t>
      </w:r>
      <w:r>
        <w:rPr/>
        <w:t>頽午⑊秂땵䭒汬坱牕</w:t>
      </w:r>
      <w:r>
        <w:rPr/>
        <w:t>ⲻ</w:t>
      </w:r>
      <w:r>
        <w:rPr/>
        <w:t>䱂</w:t>
      </w:r>
      <w:r>
        <w:rPr/>
        <w:t>⠲</w:t>
      </w:r>
      <w:r>
        <w:rPr/>
        <w:t>桤㥉愶숺瑵ぺ欺ㄽ㉌栴唣恀䔩슩煦깡晃儻㯂瀭싂䂩숪穬攺䑓촱櫂⮱긴숬ꥢ纡磃䔵䘶㛂㥘均녊땍乡땡⮩䵃䠬吪⪮䍩燂뼺</w:t>
      </w:r>
      <w:r>
        <w:rPr/>
        <w:t>ꕌ</w:t>
      </w:r>
      <w:r>
        <w:rPr/>
        <w:t>䵓迂䉏揂娤쉋♏䑱캮뽙卬␵玥輵她꥾迂櫂剎楓숤挲䔳㍈吨䝅犏櫂壂轁숱硌圯떣潺盂搮썑묪玡祇澣</w:t>
      </w:r>
      <w:r>
        <w:rPr/>
        <w:t>⢱</w:t>
      </w:r>
      <w:r>
        <w:rPr/>
        <w:t>戣꺮乇</w:t>
      </w:r>
      <w:r>
        <w:rPr/>
        <w:t>ꖏ</w:t>
      </w:r>
      <w:r>
        <w:rPr/>
        <w:t>䶱녌뽙</w:t>
      </w:r>
      <w:r>
        <w:rPr/>
        <w:t>ⱬ</w:t>
      </w:r>
      <w:r>
        <w:rPr/>
        <w:t>쉧㛂뾣熏牯㡓滂㢘䈱机癅佭㕠㒡䝃埍㭡䤰噚䭈쉁僎唫⫎䛂杸㓂쎘쉔뽶砰㑁</w:t>
      </w:r>
      <w:r>
        <w:rPr/>
        <w:t>ꕍ</w:t>
      </w:r>
      <w:r>
        <w:rPr/>
        <w:t>爺瀶恑갶挳㑘꥞辬癘숺㉎昨潄焨⩣㒻䍋⩾ꎩ쉲䅡樨땢숷걸묥묩䌩步숰쉍䩎싂㕕쉀컂摷묨硑땚頵㙊쉠囂克⽦쌫㌺갩䕆剢</w:t>
      </w:r>
      <w:r>
        <w:rPr/>
        <w:t>ꖻ</w:t>
      </w:r>
      <w:r>
        <w:rPr/>
        <w:t>棂⿂头숰僂嗂䅎쵖숷砱呠佉嘩彊䌫繵楙灭䜷瀵杫䛂汑輨␹橄䌪칫䵄숦乥轲朵楘泂깆⹣㉸淂뽆愰厩恪䎩╀牞</w:t>
      </w:r>
      <w:r>
        <w:rPr/>
        <w:t>ꔹ</w:t>
      </w:r>
      <w:r>
        <w:rPr/>
        <w:t>䡣塡皡</w:t>
      </w:r>
      <w:r>
        <w:rPr/>
        <w:t>ꗂⸯ</w:t>
      </w:r>
      <w:r>
        <w:rPr/>
        <w:t>ヂ䵞ㅎ塙䉎䉴戭彶</w:t>
      </w:r>
      <w:r>
        <w:rPr/>
        <w:t>⡾</w:t>
      </w:r>
      <w:r>
        <w:rPr/>
        <w:t>묊⤯啾䕾숪䜨㠺칟ꥺ䈴ꅩ넫ꅨ䬮汌睳迂⑵슿渤쉖ꄰ捈刪쉋쉖唦ꥭ湺渵磂⥨쉌桖쉭⩭䕸戶䇂晉栨╟ぁ숥慑眣坁の繁橐浏侱但ꄤ穓㝨塁琣땎顢滍칫</w:t>
      </w:r>
      <w:r>
        <w:rPr/>
        <w:t>ꗃ</w:t>
      </w:r>
      <w:r>
        <w:rPr/>
        <w:t>煐砪䐱싂䴰殘硄ㄤ</w:t>
      </w:r>
      <w:r>
        <w:rPr/>
        <w:t>ⱐ</w:t>
      </w:r>
      <w:r>
        <w:rPr/>
        <w:t>婳숺礰幭婦仂䡠扰歓玩칳捪⫂䙋到硔敮彇⧂䡆䌪䯂㭳材獱檏䭃慓ヂ㕫䴣獇㣂敕䀸瀳俎漬숩⥎쉫潙㑟</w:t>
      </w:r>
      <w:r>
        <w:rPr/>
        <w:t>Ⱞ</w:t>
      </w:r>
      <w:r>
        <w:rPr/>
        <w:t>䄱乱䑆瓂녗竂㩌걧壂숯⧎甥牨䴩䀫</w:t>
      </w:r>
      <w:r>
        <w:rPr/>
        <w:t>ⵡ</w:t>
      </w:r>
      <w:r>
        <w:rPr/>
        <w:t>弱㨯䡄璩䬲畷煅츻䦿⭪㵍깐숦</w:t>
      </w:r>
      <w:r>
        <w:rPr/>
        <w:t>ꤪ</w:t>
      </w:r>
      <w:r>
        <w:rPr/>
        <w:t>ず㝶恷帺䥄輯㵯枩䁏疥㥆䦿碻呯帮樹杤迂쌤セ㑞慇⸤捖㑰灘䒮哂扥㨹晖㏂⩭戩奺䭐勂纬쉬⎻㌽䩩쉹⍞焳땁䩟</w:t>
      </w:r>
      <w:r>
        <w:rPr/>
        <w:t>ⶣ</w:t>
      </w:r>
      <w:r>
        <w:rPr/>
        <w:t>悱⹭嘪䩥楓繾숶⥳堵쏂깠瑭㉥숹</w:t>
      </w:r>
      <w:r>
        <w:rPr/>
        <w:t>ꤲ⚩</w:t>
      </w:r>
      <w:r>
        <w:rPr/>
        <w:t>ㅅ⭒</w:t>
      </w:r>
      <w:r>
        <w:rPr/>
        <w:t>ꤥ</w:t>
      </w:r>
      <w:r>
        <w:rPr/>
        <w:t>ꍸ䰳쉐쵳녟⨱䢵㍕뇂彠싂樥㟂彃煞畈汰疿</w:t>
      </w:r>
      <w:r>
        <w:rPr/>
        <w:t>⠪</w:t>
      </w:r>
      <w:r>
        <w:rPr/>
        <w:t>祷⪣</w:t>
      </w:r>
      <w:r>
        <w:rPr/>
        <w:t>꧍</w:t>
      </w:r>
      <w:r>
        <w:rPr/>
        <w:t>強</w:t>
      </w:r>
      <w:r>
        <w:rPr/>
        <w:t>ⴰ</w:t>
      </w:r>
      <w:r>
        <w:rPr/>
        <w:t>轠㊘刺瑎惍撬㏂䲏뿂喵䅈깁婎쉕顁坞剢</w:t>
      </w:r>
      <w:r>
        <w:rPr/>
        <w:t>ꥀ</w:t>
      </w:r>
      <w:r>
        <w:rPr/>
        <w:t>㔥徿湈</w:t>
      </w:r>
      <w:r>
        <w:rPr/>
        <w:t>ⲻ</w:t>
      </w:r>
      <w:r>
        <w:rPr/>
        <w:t>䍠䆘⑶촲⥺㭄쉟坲쉟쉘뿂쵏祕忎쉇渶䴳畷げ䖏뗂┥呄㉒☰恢偌⧂䅚歬惂獎㡵奊㢵漰毂灠䩺攺晞椻坹䌬䩞扑浡穤꺥㡗</w:t>
      </w:r>
      <w:r>
        <w:rPr/>
        <w:t>Ⱞ</w:t>
      </w:r>
      <w:r>
        <w:rPr/>
        <w:t>㉳绎搷兪뭦⽺ꌳ숪癑⏂㣂刪牆싂揎㵠⸷捘䖩べ䔲牀电㔪䅃橙仂㝆㔳扬㤤穕╀敎⑵㫂滂䜫싂杧넨ㄨ䰣</w:t>
      </w:r>
      <w:r>
        <w:rPr/>
        <w:t>ꕪ</w:t>
      </w:r>
      <w:r>
        <w:rPr/>
        <w:t>䑪쉓婨㡈</w:t>
      </w:r>
      <w:r>
        <w:rPr/>
        <w:t>ⵢ</w:t>
      </w:r>
      <w:r>
        <w:rPr/>
        <w:t>癆䨸瓍䇂⧃恁琪⬷歬싂灕⩫䞻쉊숪䙂㑦伷⩄㒘櫂䶘</w:t>
      </w:r>
      <w:r>
        <w:rPr/>
        <w:t>ꤥ</w:t>
      </w:r>
      <w:r>
        <w:rPr/>
        <w:t>ꎣ嫂坏坎浵奺䵱䡹敤뗍㵀䆱秂쵘⍪</w:t>
      </w:r>
      <w:r>
        <w:rPr/>
        <w:t>⡑</w:t>
      </w:r>
      <w:r>
        <w:rPr/>
        <w:t>썲飂㨽</w:t>
      </w:r>
      <w:r>
        <w:rPr/>
        <w:t>Ⳃ</w:t>
      </w:r>
      <w:r>
        <w:rPr/>
        <w:t>㉍獱㝳戻䕸婴扖彟祔䦿歆橓牴㢵㥪걀ꥢ⍨䦵</w:t>
      </w:r>
      <w:r>
        <w:rPr/>
        <w:t>ⱀ</w:t>
      </w:r>
      <w:r>
        <w:rPr/>
        <w:t>帻厡⽅숻</w:t>
      </w:r>
      <w:r>
        <w:rPr/>
        <w:t>ⴳ</w:t>
      </w:r>
      <w:r>
        <w:rPr/>
        <w:t>噩싍顐뭇疻</w:t>
      </w:r>
      <w:r>
        <w:rPr/>
        <w:t>ⶻ</w:t>
      </w:r>
      <w:r>
        <w:rPr/>
        <w:t>婈呟䠱숪숻䟂竂流瑩歍タ硹忂晹䙙慕稤숷쉵</w:t>
      </w:r>
    </w:p>
    <w:p>
      <w:pPr>
        <w:pStyle w:val="PreformattedText"/>
        <w:bidi w:val="0"/>
        <w:spacing w:before="0" w:after="0"/>
        <w:jc w:val="left"/>
        <w:rPr/>
      </w:pPr>
      <w:r>
        <w:rPr/>
        <w:t>㈽㕭幋</w:t>
      </w:r>
      <w:r>
        <w:rPr/>
        <w:t>ꤻ</w:t>
      </w:r>
      <w:r>
        <w:rPr/>
        <w:t>䨳숩㧂穕碡뼶☲⫂怹怦䀮汖濂숩쵞</w:t>
      </w:r>
      <w:r>
        <w:rPr/>
        <w:t>⡤</w:t>
      </w:r>
      <w:r>
        <w:rPr/>
        <w:t>컂⵴頪䇂㌪丳䆏⵱촫⯂䭍㭪轁㛂⼩쉑慌쉞</w:t>
      </w:r>
      <w:r>
        <w:rPr/>
        <w:t>ꥋ</w:t>
      </w:r>
      <w:r>
        <w:rPr/>
        <w:t>獸楷睴復題浴ꥪꍖ⚩䩵숬噮껂ꅘ漮⤶瓂ꅚ⩰싎</w:t>
      </w:r>
      <w:r>
        <w:rPr/>
        <w:t>ꥈ</w:t>
      </w:r>
      <w:r>
        <w:rPr/>
        <w:t>朊癖㉊칄쉇涏婵㩠温啾숫㮱稲⌫硉毃㡎䆣쌪飂쉨夷㕑</w:t>
      </w:r>
      <w:r>
        <w:rPr/>
        <w:t>ꕊ</w:t>
      </w:r>
      <w:r>
        <w:rPr/>
        <w:t>彙嫂쉓䅳촸楌亻묮䅘뭱伬땩壂䵥彲慒昱䡑奾桟䴪桁匽煆昪愥쉦祭偌슮㠹硵剂⺡乱㉵常⽾䲿顀걦숸珎㌶炩㍯均搯┽㐮쉫恏⸲係却皡䈤挵牮ヂ棂嫂灥汭⍷㭪毂畢㙤䣂뽏㕕㡧敗售散뽢㑌䴺犿䉊넪橥㡤捭恦彎칗㩙숸堨磂☪⍫녊彑䆥䵞男⩃丯뼤걡</w:t>
      </w:r>
      <w:r>
        <w:rPr/>
        <w:t>ꤵꤥ</w:t>
      </w:r>
      <w:r>
        <w:rPr/>
        <w:t>䂩</w:t>
      </w:r>
      <w:r>
        <w:rPr/>
        <w:t>⠯</w:t>
      </w:r>
      <w:r>
        <w:rPr/>
        <w:t>䜣쉘쏂㫂彧묤쉺医숦〭潶</w:t>
      </w:r>
      <w:r>
        <w:rPr/>
        <w:t>ꦩ</w:t>
      </w:r>
      <w:r>
        <w:rPr/>
        <w:t>圱欻⸭硒伪츺┫㔳䇎䑨栯偀橰吪甮䅸楓心湐佨䩭噬倵䏂캣䩘嫂瑥</w:t>
      </w:r>
      <w:r>
        <w:rPr/>
        <w:t>⡅⡤</w:t>
      </w:r>
      <w:r>
        <w:rPr/>
        <w:t>䥙숸⭎幒䅡倽ꅟ昲</w:t>
      </w:r>
      <w:r>
        <w:rPr/>
        <w:t>ꕃ⸲</w:t>
      </w:r>
      <w:r>
        <w:rPr/>
        <w:t>䜪⨱⩸䡸参쵞焹</w:t>
      </w:r>
      <w:r>
        <w:rPr/>
        <w:t>꧂</w:t>
      </w:r>
      <w:r>
        <w:rPr/>
        <w:t>ꥯ喱㘵捏⥦䍗</w:t>
      </w:r>
      <w:r>
        <w:rPr/>
        <w:t>ⱥ</w:t>
      </w:r>
      <w:r>
        <w:rPr/>
        <w:t>䍴穰␺㬱쉘助敥惃婫䅳彋숶栲숵䘫飂媻碵䙂♠쉺辥夥㩈䡠쵬䅱䐦╲息牤歠歆幄⸨춘绂住䙭渲</w:t>
      </w:r>
      <w:r>
        <w:rPr/>
        <w:t>⡙</w:t>
      </w:r>
      <w:r>
        <w:rPr/>
        <w:t>㡫圻ꌫ治⍘쉺慰䱒</w:t>
      </w:r>
      <w:r>
        <w:rPr/>
        <w:t>⡏</w:t>
      </w:r>
      <w:r>
        <w:rPr/>
        <w:t>恂ꥪ녷⥚</w:t>
      </w:r>
      <w:r>
        <w:rPr/>
        <w:t>ꥋ</w:t>
      </w:r>
      <w:r>
        <w:rPr/>
        <w:t>䦣뽚컂㩦쉘땆歂㈪䶡땉伲䕢樬畂噚䁅攴</w:t>
      </w:r>
      <w:r>
        <w:rPr/>
        <w:t>⡨</w:t>
      </w:r>
      <w:r>
        <w:rPr/>
        <w:t>坭땧䫂숩煪项⹷싂拍圫䛂쎱땔啴쉡顕䁾滂穀奅掩쉡昫⭏盂땓竃䍕猺뽈⌬⌫놬㙃</w:t>
      </w:r>
      <w:r>
        <w:rPr/>
        <w:t>⡖</w:t>
      </w:r>
      <w:r>
        <w:rPr/>
        <w:t>ꌪ儣倯湏꥚⌣쉆뭷潩䤯睬䱗画䏍㢿顈쉆則怦䕪まꏂ旍湔쵗卸㈫奾䵩礹䍨涥媥⍃겥⹤轒⏂眦獺挰䳂⩗娣梏</w:t>
      </w:r>
      <w:r>
        <w:rPr/>
        <w:t>ⵐ</w:t>
      </w:r>
      <w:r>
        <w:rPr/>
        <w:t>啨㧂畏뽮挤쉔摆숪礫㌺ꅊ</w:t>
      </w:r>
      <w:r>
        <w:rPr/>
        <w:t>꧃</w:t>
      </w:r>
      <w:r>
        <w:rPr/>
        <w:t>䇂并㩵湏썤쵌뭂ぬ彬䡏䥯숲⑱䅓㢣㨱㢘췍椰捶眩㒩꥖ꥶⓂ슥幎㥃ㄦ摋</w:t>
      </w:r>
      <w:r>
        <w:rPr/>
        <w:t>ⱹ④</w:t>
      </w:r>
      <w:r>
        <w:rPr/>
        <w:t>ォꍌ㩶縥濂枵ㄪ싂㩞䱐숺兕愱䈰扈晒⩡䛂⨥뿂쉏뼥뽁걅吽啠彮楁믂⽀涱矂姂딣깔ꅷ橈뼩쉴⎱绂슘⬭摙兠⩍거ꌲ禿싂䒱쉀䜵</w:t>
      </w:r>
      <w:r>
        <w:rPr/>
        <w:t>ꕖꤰ</w:t>
      </w:r>
      <w:r>
        <w:rPr/>
        <w:t>䨩栮朵꧎</w:t>
      </w:r>
      <w:r>
        <w:rPr/>
        <w:t>⡡</w:t>
      </w:r>
      <w:r>
        <w:rPr/>
        <w:t>㤬㕩쉒ꅈ版싂㋂䉙冮갮輰쵂瑅⏂嚥憡⍟춥灘䭕偃⚮橔칣</w:t>
      </w:r>
      <w:r>
        <w:rPr/>
        <w:t>ꤻ┯</w:t>
      </w:r>
      <w:r>
        <w:rPr/>
        <w:t>㝮䉴䅂⑶汘⼨꥘걵㗂ꥵ</w:t>
      </w:r>
      <w:r>
        <w:rPr/>
        <w:t>ꤹ</w:t>
      </w:r>
      <w:r>
        <w:rPr/>
        <w:t>朻녲♦쉷昦쎣䔣䁵⽙桚깺〴汊婮瓂㡕具쉹⹴焊䙣숥⽨塴䬪⍠뽾충祆䁪煶偪呕㌪杧㵆欮潬</w:t>
      </w:r>
      <w:r>
        <w:rPr/>
        <w:t>ⱦ⡴</w:t>
      </w:r>
      <w:r>
        <w:rPr/>
        <w:t>涬숯愮㠪ꥨ싂父㝑牬琩㩪슮㌣厘甽땋쉨灩䃂㗂⑩南碬㵏㧂桢쉭䡒橪濂樸礽敁圤㬱⦬넹喣쉶㑶녶䇂</w:t>
      </w:r>
      <w:r>
        <w:rPr/>
        <w:t>ꕓ</w:t>
      </w:r>
      <w:r>
        <w:rPr/>
        <w:t>乮婈⸭㉶癰쉘濂涻⨻㐲䩠瘰꥗䍊ꄩ祗</w:t>
      </w:r>
      <w:r>
        <w:rPr/>
        <w:t>ꕓ</w:t>
      </w:r>
      <w:r>
        <w:rPr/>
        <w:t>礱걥㙓厵㜪剏⾩뽑⩒樻쉄</w:t>
      </w:r>
      <w:r>
        <w:rPr/>
        <w:t>ꥀ⤤</w:t>
      </w:r>
      <w:r>
        <w:rPr/>
        <w:t>幯癲싂㑨憿犩车輤ꎮ䱞⦡䁔㭍卉斥⥓</w:t>
      </w:r>
      <w:r>
        <w:rPr/>
        <w:t>⡚</w:t>
      </w:r>
      <w:r>
        <w:rPr/>
        <w:t>熻⽥抩♾浒㕧╪睗ꍯ딵䁄䬰䍁䍁⌺優숩漮㪘幩懂⚏爻晲╇〸祗煦䤦㕵</w:t>
      </w:r>
      <w:r>
        <w:rPr/>
        <w:t>ⷂ</w:t>
      </w:r>
      <w:r>
        <w:rPr/>
        <w:t>冱썤杹珂ꅍꥯ榻穢礣摬ꍕ쉰긦怰⑘</w:t>
      </w:r>
      <w:r>
        <w:rPr/>
        <w:t>⵰</w:t>
      </w:r>
      <w:r>
        <w:rPr/>
        <w:t>煅땒楡穘쉊姂墻柂剾偧題䨦潘</w:t>
      </w:r>
      <w:r>
        <w:rPr/>
        <w:t>Ⱔ</w:t>
      </w:r>
      <w:r>
        <w:rPr/>
        <w:t>䀳숤匤ㅅ</w:t>
      </w:r>
      <w:r>
        <w:rPr/>
        <w:t>ꥃ</w:t>
      </w:r>
      <w:r>
        <w:rPr/>
        <w:t>燂떣李ꥺ䡮㍡博㍊뼶輪䄸䔩쉖䉢瑆輸繑晠縬椤㕡⭰ㅁ䩑쉾浀竎潨䘬믂⭙</w:t>
      </w:r>
      <w:r>
        <w:rPr/>
        <w:t>ⶬ</w:t>
      </w:r>
      <w:r>
        <w:rPr/>
        <w:t>䌩䭮칚⹘並术⮻怰⻍쉅䉆頳瀻쉤彊㕈⾬ꇂ瑃</w:t>
      </w:r>
      <w:r>
        <w:rPr/>
        <w:t>ⱺ</w:t>
      </w:r>
      <w:r>
        <w:rPr/>
        <w:t>싃⑃</w:t>
      </w:r>
      <w:r>
        <w:rPr/>
        <w:t>ⱞ</w:t>
      </w:r>
      <w:r>
        <w:rPr/>
        <w:t>獧橋쵥꥖쉸㥈</w:t>
      </w:r>
      <w:r>
        <w:rPr/>
        <w:t>ꕮ</w:t>
      </w:r>
      <w:r>
        <w:rPr/>
        <w:t>槂㞻娪摎䥶堩晑抩㙱恦ꄨ슻癪䩱</w:t>
      </w:r>
      <w:r>
        <w:rPr/>
        <w:t>ⷃ⑗</w:t>
      </w:r>
      <w:r>
        <w:rPr/>
        <w:t>슱瑏刨怮⽾檡䮬ㄽ織</w:t>
      </w:r>
      <w:r>
        <w:rPr/>
        <w:t>⡟</w:t>
      </w:r>
      <w:r>
        <w:rPr/>
        <w:t>䠳媩侩뭺㍌䥙㭭刪恸顡숶㕗灬싂</w:t>
      </w:r>
      <w:r>
        <w:rPr/>
        <w:t>ⱙ</w:t>
      </w:r>
      <w:r>
        <w:rPr/>
        <w:t>圭楧塢挪⮵畯슮⿂慚깠</w:t>
      </w:r>
      <w:r>
        <w:rPr/>
        <w:t>⢮⑋</w:t>
      </w:r>
      <w:r>
        <w:rPr/>
        <w:t>㕌慓㑓䚣夲⥡煏슱惂䐷䝷ꌬ숫녈㣂⮮</w:t>
      </w:r>
      <w:r>
        <w:rPr/>
        <w:t>ⱞ</w:t>
      </w:r>
      <w:r>
        <w:rPr/>
        <w:t>쉍盂㋂습㉐晌깒揂年䚣쉇席ꌥ慀뽶㢩幒䙶瓂桷䠴㕃䩇썎乾䅁</w:t>
      </w:r>
      <w:r>
        <w:rPr/>
        <w:t>ꥌ</w:t>
      </w:r>
      <w:r>
        <w:rPr/>
        <w:t>㙔</w:t>
      </w:r>
      <w:r>
        <w:rPr/>
        <w:t>Ⳃ</w:t>
      </w:r>
      <w:r>
        <w:rPr/>
        <w:t>丷㝄㬺悿숮浉榻炘⭊㝞꺬杷쵭轟剏㞮吵쉩卍潸疵⫍䚿〬搸쉅樱⦣⤥⩸桡녎摭㐶徏쉱썁㦩쵕䰸掬㔻橮窮䄻⩦憮⬳슏ꅦ窵ꍰ꤮挶䌭䷃숯㙣</w:t>
      </w:r>
      <w:r>
        <w:rPr/>
        <w:t>ⵡ</w:t>
      </w:r>
      <w:r>
        <w:rPr/>
        <w:t>䢩灩☷㧍昣믎临쉙㏂㠯䱺烍潤숮걾ㄴ猪⥆䡂ㅞ洰䱅慊縱痎疩㕌癀㏂㮩噂♚꺵싂忂⫂⼪欦</w:t>
      </w:r>
      <w:r>
        <w:rPr/>
        <w:t>ⲻ⹷</w:t>
      </w:r>
      <w:r>
        <w:rPr/>
        <w:t>奭ㅨ瑋⽍썀ꌳ</w:t>
      </w:r>
      <w:r>
        <w:rPr/>
        <w:t>ⴶ</w:t>
      </w:r>
      <w:r>
        <w:rPr/>
        <w:t>㐺瑢慅숯쏂슏瑲쉖쉄䱯影泂总婄뼶㕐☵곂㞡痂歱帵砤氫쉊䄦噑</w:t>
      </w:r>
      <w:r>
        <w:rPr/>
        <w:t>꥟</w:t>
      </w:r>
      <w:r>
        <w:rPr/>
        <w:t>婀刭䈶瀰䝮</w:t>
      </w:r>
      <w:r>
        <w:rPr/>
        <w:t>ⰹ</w:t>
      </w:r>
      <w:r>
        <w:rPr/>
        <w:t>땤㉏湊</w:t>
      </w:r>
      <w:r>
        <w:rPr/>
        <w:t>ꔤ</w:t>
      </w:r>
      <w:r>
        <w:rPr/>
        <w:t>㭨ケ쉳숤㑗幆쉭䲣皥䠪䧂쉯堲單⏂䬸穙奾奞쉫싂稹墵</w:t>
      </w:r>
      <w:r>
        <w:rPr/>
        <w:t>ꔶ⨥</w:t>
      </w:r>
      <w:r>
        <w:rPr/>
        <w:t>塒彙灰⧂姂《슣懍串殩畓⻂㫂晤㎵겘㔵坪擃⪻䷂堹儽䨤䬰䁴䙋⽑䁆칍䭐ꥶ</w:t>
      </w:r>
      <w:r>
        <w:rPr/>
        <w:t>ꔪ</w:t>
      </w:r>
      <w:r>
        <w:rPr/>
        <w:t>げ㙇숻⤪䭄</w:t>
      </w:r>
      <w:r>
        <w:rPr/>
        <w:t>⠭</w:t>
      </w:r>
      <w:r>
        <w:rPr/>
        <w:t>昵䭞</w:t>
      </w:r>
      <w:r>
        <w:rPr/>
        <w:t>ⵕ</w:t>
      </w:r>
      <w:r>
        <w:rPr/>
        <w:t>㋂ꇃ樵硨婗⵷쉓䍚煠㡺䘭浑㕨瑢乍㷍䱟掿顾䥇眣⫎⍢噎</w:t>
      </w:r>
      <w:r>
        <w:rPr/>
        <w:t>ⷂ</w:t>
      </w:r>
      <w:r>
        <w:rPr/>
        <w:t>滂灱숽搪攪卬慓ꥩ頤</w:t>
      </w:r>
      <w:r>
        <w:rPr/>
        <w:t>Ⱘ</w:t>
      </w:r>
      <w:r>
        <w:rPr/>
        <w:t>琥渷♦呲숫来숷儣䅣㥦煰䤫䕺숽</w:t>
      </w:r>
      <w:r>
        <w:rPr/>
        <w:t>ꕑ</w:t>
      </w:r>
      <w:r>
        <w:rPr/>
        <w:t>촳녲␽畾斣夵쉷橀㥢櫂⚩슬猦刳㜦䔰䘪彴긲留썦䕭䅒䆻彀砱睐꺩潕뭁㝮ꅅ썈恰⮣숭敮刬</w:t>
      </w:r>
      <w:r>
        <w:rPr/>
        <w:t>ꦏ</w:t>
      </w:r>
      <w:r>
        <w:rPr/>
        <w:t>晱Ⓜ㣂숶瀱颮接䡧싂櫂쉁啃싂쵖⽏㠴咣洴佂놣㤺䑤穦埂扤</w:t>
      </w:r>
      <w:r>
        <w:rPr/>
        <w:t>꤫</w:t>
      </w:r>
      <w:r>
        <w:rPr/>
        <w:t>瑃㥷顒剆숮䅔橍乯쉇卒輭浏ꍧ婶쉲땰乺砵呎㏂뭗</w:t>
      </w:r>
      <w:r>
        <w:rPr/>
        <w:t>⠺</w:t>
      </w:r>
      <w:r>
        <w:rPr/>
        <w:t>穆璩칦彊欭淂愮示勂쎵竎숵ꍆ</w:t>
      </w:r>
      <w:r>
        <w:rPr/>
        <w:t>ꦣ</w:t>
      </w:r>
      <w:r>
        <w:rPr/>
        <w:t>凎爤슿㌶䁌䥗ꥧ㦩勂佃媻扰㌶劥䱷䗂땒숵䬬啾歴䘹⨯潴쉁幠쉪ꥭ何⾵煇煁喬䕕㠺爳獇뼱뮿겡습佱쉰쉈䞱槂</w:t>
      </w:r>
      <w:r>
        <w:rPr/>
        <w:t>ⵂ</w:t>
      </w:r>
      <w:r>
        <w:rPr/>
        <w:t>穭嚥噞㘩⽀彃⥀⑺녁珂㍒쉃㉴땟攥摞⫂싍棂곂捨瑇仂伫㞩煍⩱犻垿憡佢偷䘪쉠㉺╂潵到뇍甶⬷⍭ꏃ穎桹㘶畋㘶癥칈쉶㙤獁欴㩐嘨</w:t>
      </w:r>
      <w:r>
        <w:rPr/>
        <w:t>ⶻ</w:t>
      </w:r>
      <w:r>
        <w:rPr/>
        <w:t>䕔㔱幷幧恔抻쉢汨䩢祶㍃瘻偘纮䴪瀰児扑쉲瓂㭢䯍氷깋</w:t>
      </w:r>
      <w:r>
        <w:rPr/>
        <w:t>ꔨ⒮⑁</w:t>
      </w:r>
      <w:r>
        <w:rPr/>
        <w:t>숵捅╨典㭪ꄤ縣䷂畹摗ꅒ</w:t>
      </w:r>
      <w:r>
        <w:rPr/>
        <w:t>ⲱ</w:t>
      </w:r>
      <w:r>
        <w:rPr/>
        <w:t>睖ꆩ琸爽撩㖻剋ꍐ䤻깷䓂칖⧃滂夰䧂</w:t>
      </w:r>
      <w:r>
        <w:rPr/>
        <w:t>ꗂ</w:t>
      </w:r>
      <w:r>
        <w:rPr/>
        <w:t>ㅹ匦摾㬺潫ꥤ兠䥵墏쉣挪䑣껃顴畮ㅢ楸⩧憩偂㠻典⥍숣㡸⏍쉫奐ぎ儰쉎♎㵘彡숮佖쎩䨸勂哂癈곂⵸┸ㅇ䊩㢏⑲ꅵ숷ぞ婕之囂⬭唪쉭也싃䟂</w:t>
      </w:r>
      <w:r>
        <w:rPr/>
        <w:t>⡘</w:t>
      </w:r>
      <w:r>
        <w:rPr/>
        <w:t>晴쉟䙂囂⚣㐱뽯炻쉭⭐儰ꌵ佶㋂剧怪깸䘨偰䥂</w:t>
      </w:r>
      <w:r>
        <w:rPr/>
        <w:t>ⵘ</w:t>
      </w:r>
      <w:r>
        <w:rPr/>
        <w:t>갮顡◎剎ㅾꄰ睾䅳戭슣辮䧂坌㟂㑗祭案杨佱䋂</w:t>
      </w:r>
      <w:r>
        <w:rPr/>
        <w:t>Ⱓ</w:t>
      </w:r>
      <w:r>
        <w:rPr/>
        <w:t>쉨</w:t>
      </w:r>
      <w:r>
        <w:rPr/>
        <w:t>꧂</w:t>
      </w:r>
      <w:r>
        <w:rPr/>
        <w:t>睎䤤甬匩쉍塌⎮穾櫃ㅷ䝂노縨瑩◂繘縹㜰ꄷ⥨꥞㕍ꅧ忂⩯ꇃ䑶廂恓㙬䇂橰⬯獀⥪䶵ꅄ顖掻磍㴺獙弯瓂㑌䕮佫婦獄磂涏㜹뽌ꅨ㕡㵏剰쉇浄숊垻</w:t>
      </w:r>
      <w:r>
        <w:rPr/>
        <w:t>ꖱ</w:t>
      </w:r>
      <w:r>
        <w:rPr/>
        <w:t>䙤㠱</w:t>
      </w:r>
      <w:r>
        <w:rPr/>
        <w:t>⢵</w:t>
      </w:r>
      <w:r>
        <w:rPr/>
        <w:t>湤䕊㠪䐦ま䄰⥳僂䍨橈旃祵びꥬ숻瑨⸩䈫潶쉔㥰㑾싎⽞楡枏</w:t>
      </w:r>
      <w:r>
        <w:rPr/>
        <w:t>Ⱞ</w:t>
      </w:r>
      <w:r>
        <w:rPr/>
        <w:t>㡁仂摺쉗</w:t>
      </w:r>
      <w:r>
        <w:rPr/>
        <w:t>Ⱖ</w:t>
      </w:r>
      <w:r>
        <w:rPr/>
        <w:t>㭚ꆥ䰦䬺慚慳䝨䋂㈽⍉</w:t>
      </w:r>
      <w:r>
        <w:rPr/>
        <w:t>ꥍ</w:t>
      </w:r>
      <w:r>
        <w:rPr/>
        <w:t>殬潖믂洵圥嗎䉱싂</w:t>
      </w:r>
      <w:r>
        <w:rPr/>
        <w:t>⢣</w:t>
      </w:r>
      <w:r>
        <w:rPr/>
        <w:t>轺</w:t>
      </w:r>
      <w:r>
        <w:rPr/>
        <w:t>ꥅ</w:t>
      </w:r>
      <w:r>
        <w:rPr/>
        <w:t>䑍Ⓙ硣땒⸽䄪太啳숨敀숶縻땙넵걠⩈磂⬪癌</w:t>
      </w:r>
      <w:r>
        <w:rPr/>
        <w:t>⡅</w:t>
      </w:r>
      <w:r>
        <w:rPr/>
        <w:t>숪湮⹁壂猶ꍍ䙵䳂た쉋쉅⏃㩇쉡漴䵓空䲻轋畍咵싂摰但癪ㅟ㐪䂬㈽䱾㭂纡堳䙫땎껂꥙䔫쉨㬳썖⏂㡬②</w:t>
      </w:r>
      <w:r>
        <w:rPr/>
        <w:t>ⴱ⑕</w:t>
      </w:r>
      <w:r>
        <w:rPr/>
        <w:t>䅁碵㕧⪏</w:t>
      </w:r>
      <w:r>
        <w:rPr/>
        <w:t>ⵏ</w:t>
      </w:r>
      <w:r>
        <w:rPr/>
        <w:t>㭏呁倦쉀䬣</w:t>
      </w:r>
      <w:r>
        <w:rPr/>
        <w:t>⡄</w:t>
      </w:r>
      <w:r>
        <w:rPr/>
        <w:t>欦䍍穳숵撣灠⬤楸땎砬憏㬰畬㔵坡溥奵彦嘬畸䭍摍㬸⽇䭶兖</w:t>
      </w:r>
      <w:r>
        <w:rPr/>
        <w:t>ꕖ</w:t>
      </w:r>
      <w:r>
        <w:rPr/>
        <w:t>頩⾿䭌ꎿ䙟쉖걓健䍺뇂娵慈奸ꆩ併烂擎</w:t>
      </w:r>
      <w:r>
        <w:rPr/>
        <w:t>ꦥ</w:t>
      </w:r>
      <w:r>
        <w:rPr/>
        <w:t>뭅쎬彚숥䡍䱵ꥺ滂㦬獘楢桡桖伸䤬⾩晤땧ꅨ쉳㌮쉅⨱幋ꍸ숤㩋偠摁㩢䥱䌮䒬녷療湠丩㍍彍剰琵⥐숶겵睮땍䰽䡞䥳습瘥磎ぁ⪘歉繖䬹彶㤯嘱烂琩ꅴ⾏컎喡숪拂</w:t>
      </w:r>
      <w:r>
        <w:rPr/>
        <w:t>Ⳏ</w:t>
      </w:r>
      <w:r>
        <w:rPr/>
        <w:t>䎵畱䕄癆檵</w:t>
      </w:r>
      <w:r>
        <w:rPr/>
        <w:t>ⵦ</w:t>
      </w:r>
      <w:r>
        <w:rPr/>
        <w:t>ꆿ㥾儽弰泂晅䛂㞏牖礬칷妏떣稸䮥椦琰⑉繷</w:t>
      </w:r>
      <w:r>
        <w:rPr/>
        <w:t>ⷂ</w:t>
      </w:r>
      <w:r>
        <w:rPr/>
        <w:t>⠨</w:t>
      </w:r>
      <w:r>
        <w:rPr/>
        <w:t>纮啹㨶圦␫䭾晋婤澮䁷컂⥓쉔勂녉⥴砨穑┷恱䃂</w:t>
      </w:r>
      <w:r>
        <w:rPr/>
        <w:t>⡂</w:t>
      </w:r>
      <w:r>
        <w:rPr/>
        <w:t>卹⹘䪬顈䱅㒮洲奪㙮䕁晵瑕刨潹攽䆘</w:t>
      </w:r>
      <w:r>
        <w:rPr/>
        <w:t>ꕟ</w:t>
      </w:r>
      <w:r>
        <w:rPr/>
        <w:t>썚泂卉쉡䑋繨숵쉍湘䝚伪뭍⸺쉈숶쉅祉䥎숴</w:t>
      </w:r>
      <w:r>
        <w:rPr/>
        <w:t>ⱐ⑪</w:t>
      </w:r>
      <w:r>
        <w:rPr/>
        <w:t>ⵑ</w:t>
      </w:r>
      <w:r>
        <w:rPr/>
        <w:t>扣匨眥쉭쉭ꥰ彚땉䡋␭迂㧂䑩⫂쉉瑱깰䓂㕊摬▱䁇쉨쉆</w:t>
      </w:r>
      <w:r>
        <w:rPr/>
        <w:t>ꤲ⴦</w:t>
      </w:r>
      <w:r>
        <w:rPr/>
        <w:t>䗂囂</w:t>
      </w:r>
      <w:r>
        <w:rPr/>
        <w:t>꤬</w:t>
      </w:r>
      <w:r>
        <w:rPr/>
        <w:t>繚䑯㌣䵌쌹㷂兓쉩䱕恠䭔渨縪㝶湶䩉♎㉫㥙倬쌪䱴㤽䯂㭩㍥䬳䡥⑋㦡쉵</w:t>
      </w:r>
      <w:r>
        <w:rPr/>
        <w:t>꧂⩮</w:t>
      </w:r>
      <w:r>
        <w:rPr/>
        <w:t>㬰♡顖깉쉇在坠慺⭔㊏璩</w:t>
      </w:r>
      <w:r>
        <w:rPr/>
        <w:t>ⵠ</w:t>
      </w:r>
      <w:r>
        <w:rPr/>
        <w:t>呗㵚묣숲</w:t>
      </w:r>
      <w:r>
        <w:rPr/>
        <w:t>⠭</w:t>
      </w:r>
      <w:r>
        <w:rPr/>
        <w:t>坟頽顅쵗</w:t>
      </w:r>
      <w:r>
        <w:rPr/>
        <w:t>ꕴ</w:t>
      </w:r>
      <w:r>
        <w:rPr/>
        <w:t>哂挺穫㙬狂飍㝨佷橑䨨坊㭞浤䕇⥢㍀㑹歇䘯扯㝗⼬╊싂欴硷ꌬ⩖倳橏</w:t>
      </w:r>
      <w:r>
        <w:rPr/>
        <w:t>ꥌ</w:t>
      </w:r>
      <w:r>
        <w:rPr/>
        <w:t>暿</w:t>
      </w:r>
      <w:r>
        <w:rPr/>
        <w:t>Ⳃ</w:t>
      </w:r>
      <w:r>
        <w:rPr/>
        <w:t>桱愳䩢</w:t>
      </w:r>
      <w:r>
        <w:rPr/>
        <w:t>ⱚ⑀</w:t>
      </w:r>
      <w:r>
        <w:rPr/>
        <w:t>契☩㵍桖䝎㡃䕀礰숥갦楦㈪䀴ノ娪穸敖믂⌳뼬䑆皱乳뽘숷⎩摲偶擂捣忂</w:t>
      </w:r>
      <w:r>
        <w:rPr/>
        <w:t>ⵅ</w:t>
      </w:r>
      <w:r>
        <w:rPr/>
        <w:t>廃垱쉕揂</w:t>
      </w:r>
      <w:r>
        <w:rPr/>
        <w:t>ꕄ</w:t>
      </w:r>
      <w:r>
        <w:rPr/>
        <w:t>桬帬㥤㢩숷琲窩</w:t>
      </w:r>
      <w:r>
        <w:rPr/>
        <w:t>ⵒ</w:t>
      </w:r>
      <w:r>
        <w:rPr/>
        <w:t>燂㕌捷⫂䴪䍸긊祆㩐⍦擂磃佺帰㙱㫂煹슬㉧灄穭示ꍗ兘⧂未橷㕸⛍㗂倳䴷슏㵬쉘潗㙀偠숣煞项瀭治춮⩑㭋䕋땕畞⩐䐬쉮슥⫂㋂䱪䀫숮䑓畹嘤깬숳㌩⧍숭扊憣썪⵩繎测칀䔹夤</w:t>
      </w:r>
      <w:r>
        <w:rPr/>
        <w:t>ꤪ</w:t>
      </w:r>
      <w:r>
        <w:rPr/>
        <w:t>䭕睆硶쉉䕦搶㕟䛂⩞嘯껍顐㍇搻䅏</w:t>
      </w:r>
      <w:r>
        <w:rPr/>
        <w:t>ꤪ</w:t>
      </w:r>
      <w:r>
        <w:rPr/>
        <w:t>彴摷䴸挬䛎扈塱㝏顲楲⽕楉湡쉀忍剑</w:t>
      </w:r>
      <w:r>
        <w:rPr/>
        <w:t>ⱺ</w:t>
      </w:r>
      <w:r>
        <w:rPr/>
        <w:t>䀻⾮伩䖵牣⩢珍⥯⯂묬䐲싂堲顟党睂乂售㪩⬯䉳渪婷䲏╕쉔㍒뭸ㅪ娶彶偡确眰㐯⹳䉞⵹睰景飂쌨슮畾쉏撣</w:t>
      </w:r>
      <w:r>
        <w:rPr/>
        <w:t>ꤺ</w:t>
      </w:r>
      <w:r>
        <w:rPr/>
        <w:t>㭕ぇ媵㙩頸㜵뇍䭞䖩놵㦣㘦䰺浑땵䖡숮쉭Ⓜ輪殬⺬㤨뗃</w:t>
      </w:r>
      <w:r>
        <w:rPr/>
        <w:t>Ⱝ</w:t>
      </w:r>
      <w:r>
        <w:rPr/>
        <w:t>ꍘ㥞匩伣轐挲䭤㍣썀債佒潧稳䙥䨶깅佹뭂ㅈ瘣쉫渪砺⭹剶噟숱㠺㫎匯숷焰슬⍾砩⾩慉歴쉁</w:t>
      </w:r>
      <w:r>
        <w:rPr/>
        <w:t>ꖣ</w:t>
      </w:r>
      <w:r>
        <w:rPr/>
        <w:t>쉎⫂繩䔵䕲充⧎瀪夨僃炡䟂瀲歾㔳䠽呂㩊쉅㌱瑴</w:t>
      </w:r>
      <w:r>
        <w:rPr/>
        <w:t>ⲡ</w:t>
      </w:r>
      <w:r>
        <w:rPr/>
        <w:t>睉㷂祋媏쏂숭쉠</w:t>
      </w:r>
      <w:r>
        <w:rPr/>
        <w:t>⡏</w:t>
      </w:r>
      <w:r>
        <w:rPr/>
        <w:t>搶䙪䊥</w:t>
      </w:r>
      <w:r>
        <w:rPr/>
        <w:t>⡱</w:t>
      </w:r>
      <w:r>
        <w:rPr/>
        <w:t>㙟欷䝆斱</w:t>
      </w:r>
      <w:r>
        <w:rPr/>
        <w:t>ⷂ</w:t>
      </w:r>
      <w:r>
        <w:rPr/>
        <w:t>惃共쉅䜯⫍㐱䥗싂暩䇂쵗䨲⸶桟怲兲싂땹쉴礤㴦㭚䍥桸捃奄瘬搵㈪</w:t>
      </w:r>
      <w:r>
        <w:rPr/>
        <w:t>Ɱ</w:t>
      </w:r>
      <w:r>
        <w:rPr/>
        <w:t>쉾걹彳䠽⍲╍摳稣㛃䤽帱싂ꥵ䉪儨뇂㠫慶桠㑍䭄䅙㨰</w:t>
      </w:r>
      <w:r>
        <w:rPr/>
        <w:t>ꥀ⩲</w:t>
      </w:r>
      <w:r>
        <w:rPr/>
        <w:t>䉺䥓䎡䵨丮㘯㠯绂秂辻瀫弪⬣迂充扵칯截樭档㗂婊转숪⸳汌橬煵礯戱슿숹繕</w:t>
      </w:r>
      <w:r>
        <w:rPr/>
        <w:t>ⵒ</w:t>
      </w:r>
      <w:r>
        <w:rPr/>
        <w:t>㴹璩嗍顶瓂ꍧ슻偳ꍱ熱놩䫂挶</w:t>
      </w:r>
      <w:r>
        <w:rPr/>
        <w:t>⠪</w:t>
      </w:r>
      <w:r>
        <w:rPr/>
        <w:t>뭾슬칬掻쉮楬㠲眵祍啹쉳숵嘱䤷桗癧潙숻ꄪ䩎⩆⬣⍅㭕未ㅎ⍍䧂㩡</w:t>
      </w:r>
      <w:r>
        <w:rPr/>
        <w:t>⡞</w:t>
      </w:r>
      <w:r>
        <w:rPr/>
        <w:t>浵窩㘣㤳穨畊平쉟⑏ꎱ朹䓍侱뽏去燎숪䴥玏桶砩弰椪潋吭꺵泂숮녶⨤彭奉㟂뭹侣⥃뭶⸺㉆啾녕掩䓎ꌱ</w:t>
      </w:r>
      <w:r>
        <w:rPr/>
        <w:t>ⵆ</w:t>
      </w:r>
      <w:r>
        <w:rPr/>
        <w:t>ꥮ썇㴷偰找⒏挳⯂☲汙뾱䫂⦵䅠㵬숻毂汎㬽䤻숪呾さ倦㑐辱䢻ㅀ漻昤쉴癅㌷䥟싃杁瀹塁┨媻塅剥녍敫温䥒橣亮㒏旂䦘恄䡕䰱撵㵨幂獾쉣瀶䡶䑕湹㈨⼮ꍂ慾䥉䁪棍뿂䩧쉚汊杹痂ㆵ硅</w:t>
      </w:r>
      <w:r>
        <w:rPr/>
        <w:t>⡭</w:t>
      </w:r>
      <w:r>
        <w:rPr/>
        <w:t>畩☊彖敐⼮橤倷뼳䝮獺磂彭</w:t>
      </w:r>
      <w:r>
        <w:rPr/>
        <w:t>ⴣ⨹⍄</w:t>
      </w:r>
      <w:r>
        <w:rPr/>
        <w:t>䉭楏싎潨䥵奵</w:t>
      </w:r>
      <w:r>
        <w:rPr/>
        <w:t>ꥐ</w:t>
      </w:r>
      <w:r>
        <w:rPr/>
        <w:t>㵺걩坢倻놣⹠⥭䖻䪮忍區佔썙Ⓝ껂쉏㪩㑚䍵䖵㑙ꥴ䤫ㅴ弰무獹槂彴浈䱨慄</w:t>
      </w:r>
      <w:r>
        <w:rPr/>
        <w:t>ꕩ</w:t>
      </w:r>
      <w:r>
        <w:rPr/>
        <w:t>湁畭싂⛂毂䕉⩤福䜶쉍⑹쉕帯兰䝞坚繑砳⭸楏す숫㝢숯捉匹</w:t>
      </w:r>
      <w:r>
        <w:rPr/>
        <w:t>ꥏ</w:t>
      </w:r>
      <w:r>
        <w:rPr/>
        <w:t>⢻┩</w:t>
      </w:r>
      <w:r>
        <w:rPr/>
        <w:t>뽇偕幊㵩輭硣潀唪⫂걾╗</w:t>
      </w:r>
      <w:r>
        <w:rPr/>
        <w:t>ꖩ</w:t>
      </w:r>
      <w:r>
        <w:rPr/>
        <w:t>幸☣樰氱ぎ뽋唳案劮睖㴽顳唭⤭掮䖏♩ꅳ䑠斏숽婬个単堣꥞㯂斵싂䃍畢췂睃</w:t>
      </w:r>
      <w:r>
        <w:rPr/>
        <w:t>ꥁ</w:t>
      </w:r>
      <w:r>
        <w:rPr/>
        <w:t>㊘䲡뼽匫稸썪䱓뿂瘬勂숽㉐녌⩂㞣㊱䟂㝯㋂䵬깚剩ꅱ깶呂側䆬㴭㒬쉹쉺㶮㖮剖她輻燃⩴煬䈻쉲╊㙙婤禮⹉㧂繓玬皥垻瑂ꥨ澻ꍏ䄲</w:t>
      </w:r>
      <w:r>
        <w:rPr/>
        <w:t>ꦥ⑋</w:t>
      </w:r>
      <w:r>
        <w:rPr/>
        <w:t>㎮⼳測</w:t>
      </w:r>
      <w:r>
        <w:rPr/>
        <w:t>ⱏ</w:t>
      </w:r>
      <w:r>
        <w:rPr/>
        <w:t>ꥦ匷嚻㍚䭞</w:t>
      </w:r>
      <w:r>
        <w:rPr/>
        <w:t>ⱒ</w:t>
      </w:r>
      <w:r>
        <w:rPr/>
        <w:t>捉뾻┯呤顖숩檥㏂⨺㍪쉉묭</w:t>
      </w:r>
      <w:r>
        <w:rPr/>
        <w:t>⣂</w:t>
      </w:r>
      <w:r>
        <w:rPr/>
        <w:t>灇␭㘮쉢ꆩ祊眭䚘䋂⚣淂꥔컍昦숥숴땖䘪</w:t>
      </w:r>
      <w:r>
        <w:rPr/>
        <w:t>ꕙ</w:t>
      </w:r>
      <w:r>
        <w:rPr/>
        <w:t>쌮旂槂搸㡊亣汉祵숰㕄㩹ぶ䗍㢡뭒쉺婟撵깺㡬繰杅㠥䮿땐硄呎숯</w:t>
      </w:r>
      <w:r>
        <w:rPr/>
        <w:t>⢡</w:t>
      </w:r>
      <w:r>
        <w:rPr/>
        <w:t>卣珃じ剒㡋柂浯悿</w:t>
      </w:r>
      <w:r>
        <w:rPr/>
        <w:t>ⷃ</w:t>
      </w:r>
      <w:r>
        <w:rPr/>
        <w:t>横쉩勂꺩掩䁅ㅞ쉅歞⾿곂㤤㵮䢩</w:t>
      </w:r>
      <w:r>
        <w:rPr/>
        <w:t>ꤦ</w:t>
      </w:r>
      <w:r>
        <w:rPr/>
        <w:t>瀬䤣娦쉭곂䑫並숣夭䅋⮱㜱湯䨦䌲䩀㦵䵷眪妣긵ㅳ䊣䣂扺妣彂㩸䍈䓍呖䃂皣</w:t>
      </w:r>
      <w:r>
        <w:rPr/>
        <w:t>ⷂ</w:t>
      </w:r>
      <w:r>
        <w:rPr/>
        <w:t>憏坖㉭殱剥堫츷䡩晆牴墱쉖畺榘桶䵏</w:t>
      </w:r>
      <w:r>
        <w:rPr/>
        <w:t>⣎</w:t>
      </w:r>
      <w:r>
        <w:rPr/>
        <w:t>瑍慳</w:t>
      </w:r>
      <w:r>
        <w:rPr/>
        <w:t>⠤</w:t>
      </w:r>
      <w:r>
        <w:rPr/>
        <w:t>㥪䬪⤵놵繈䗂瑾䵰⹥⪿ꅪ</w:t>
      </w:r>
      <w:r>
        <w:rPr/>
        <w:t>⵰⑵</w:t>
      </w:r>
      <w:r>
        <w:rPr/>
        <w:t>쉪颿冘㙔しꥡ䡈뽓〻⽁祘ぬ⼬濂噭䍌숨숬ꌺ席썪硷䨴呬䀦䙋⍟疱䉐栭녂に息呂☩栭</w:t>
      </w:r>
      <w:r>
        <w:rPr/>
        <w:t>⢏</w:t>
      </w:r>
      <w:r>
        <w:rPr/>
        <w:t>伭惂⑇㥡汒畢煥㭵♙睺</w:t>
      </w:r>
      <w:r>
        <w:rPr/>
        <w:t>ⴸ</w:t>
      </w:r>
      <w:r>
        <w:rPr/>
        <w:t>녭撩幬䫂楑㑺</w:t>
      </w:r>
      <w:r>
        <w:rPr/>
        <w:t>ⵓ</w:t>
      </w:r>
      <w:r>
        <w:rPr/>
        <w:t>楪旃㉊쉠ㅪ猣䉔</w:t>
      </w:r>
      <w:r>
        <w:rPr/>
        <w:t>⡤</w:t>
      </w:r>
      <w:r>
        <w:rPr/>
        <w:t>係쉈</w:t>
      </w:r>
      <w:r>
        <w:rPr/>
        <w:t>⡃</w:t>
      </w:r>
      <w:r>
        <w:rPr/>
        <w:t>棂礣椴囎⌥枥灔潎Ⓜ</w:t>
      </w:r>
      <w:r>
        <w:rPr/>
        <w:t>Ⱳ</w:t>
      </w:r>
      <w:r>
        <w:rPr/>
        <w:t>숫쉕䠭숶恍打横卙싂㕱숰根쉚扦ꅯ⪩潂䳂瑟ꍾ촲䑷愴卨⸵䍀䭞楩䁫捤㕡奔滂⫂繢哂克仂쵫⥤匵</w:t>
      </w:r>
      <w:r>
        <w:rPr/>
        <w:t>ꥁ</w:t>
      </w:r>
      <w:r>
        <w:rPr/>
        <w:t>츤㜥佹</w:t>
      </w:r>
      <w:r>
        <w:rPr/>
        <w:t>ꕈ</w:t>
      </w:r>
      <w:r>
        <w:rPr/>
        <w:t>㬩쉠묱ꄻ</w:t>
      </w:r>
      <w:r>
        <w:rPr/>
        <w:t>ꤻ</w:t>
      </w:r>
      <w:r>
        <w:rPr/>
        <w:t>濎丩唨⹢䇂顆쉐</w:t>
      </w:r>
      <w:r>
        <w:rPr/>
        <w:t>Ⱘ</w:t>
      </w:r>
      <w:r>
        <w:rPr/>
        <w:t>쉫涣⽗䅥䄶습桓冻⪵ꥦ쏂㥔㣂</w:t>
      </w:r>
      <w:r>
        <w:rPr/>
        <w:t>Ⳃ⚬</w:t>
      </w:r>
      <w:r>
        <w:rPr/>
        <w:t>僂䇂璮쉡뗂柂繉竎䈲⽧婙甩㡫⨊䈴壂䡘䉚컂슬渥䙴쉢硉梩㍤뭾뿎춘爳䰰㵔숲㬳瘦婶㑀噠⸺슣僂뭚歮쉡숹ꏎ瘵橡⿂㕴忂숱煌</w:t>
      </w:r>
      <w:r>
        <w:rPr/>
        <w:t>⠮</w:t>
      </w:r>
      <w:r>
        <w:rPr/>
        <w:t>㘨戮䎡㭊갦挤瑠슮</w:t>
      </w:r>
      <w:r>
        <w:rPr/>
        <w:t>ꤩ</w:t>
      </w:r>
      <w:r>
        <w:rPr/>
        <w:t>䁫ꎥ㭐幏䑋潎悮뭄⍣⹷쉚</w:t>
      </w:r>
      <w:r>
        <w:rPr/>
        <w:t>Ⳃ</w:t>
      </w:r>
      <w:r>
        <w:rPr/>
        <w:t>땶ꄴ桂刪秂㩆⭟슥걓杸搸爸檣桚쉯⽫䰸䤺㖥⭮爭⾥숺ꍲ樳㦩獑쉑뭕澏幏楚䰻単⌲縣⑓颣睕盍슻⥫婗땦撵唨⹹穔橣才愭䱃꥖숵⨷㤹㇂싂䥰偩捇抻⸫㥺稭</w:t>
      </w:r>
      <w:r>
        <w:rPr/>
        <w:t>⡳</w:t>
      </w:r>
      <w:r>
        <w:rPr/>
        <w:t>䍤쉢䎿䦩㌪擂窣奤㴭숷ꍁ懂并䉨㕀咵㠱꤮乆㬩숰䱞칡拃䉣</w:t>
      </w:r>
      <w:r>
        <w:rPr/>
        <w:t>ꔯ</w:t>
      </w:r>
      <w:r>
        <w:rPr/>
        <w:t>䋂飂匹畠뗂㔯祹⤦숺噤彊⑷㓂痂傣숲頯塔眯䅙炿怱汾煆伥涥䅾</w:t>
      </w:r>
      <w:r>
        <w:rPr/>
        <w:t>ⵋ</w:t>
      </w:r>
      <w:r>
        <w:rPr/>
        <w:t>䕄䃂喏䁲㉷썔咱摪䘱怬椫䀩䮥쉂</w:t>
      </w:r>
      <w:r>
        <w:rPr/>
        <w:t>ꕱ</w:t>
      </w:r>
      <w:r>
        <w:rPr/>
        <w:t>싂氳넶慢</w:t>
      </w:r>
      <w:r>
        <w:rPr/>
        <w:t>ꕎ</w:t>
      </w:r>
      <w:r>
        <w:rPr/>
        <w:t>ꆥ</w:t>
      </w:r>
      <w:r>
        <w:rPr/>
        <w:t>Ⳃ</w:t>
      </w:r>
      <w:r>
        <w:rPr/>
        <w:t>ꥍ④</w:t>
      </w:r>
      <w:r>
        <w:rPr/>
        <w:t>䅔</w:t>
      </w:r>
      <w:r>
        <w:rPr/>
        <w:t>ꔸ</w:t>
      </w:r>
      <w:r>
        <w:rPr/>
        <w:t>徵䁥顒◂①⸳桹</w:t>
      </w:r>
      <w:r>
        <w:rPr/>
        <w:t>ⵁ</w:t>
      </w:r>
      <w:r>
        <w:rPr/>
        <w:t>㎻뼵㝭轪쉖㭄慭祺燂捊瓂慹㩎뭡깵ꅖ繹쉩䉭氨㭱⌥权睟轰さ긹⩓呢쉹㡱쉬슩⭶㉚㝹瑶㙄䴪呮怬㮥䝯橊噩䪏匰䴲栲僃椮</w:t>
      </w:r>
      <w:r>
        <w:rPr/>
        <w:t>꧍</w:t>
      </w:r>
      <w:r>
        <w:rPr/>
        <w:t>㕤뮻⹵쉦竍娽瓂摴智걡歕捪☲滂쉱灂祅椩全ꍐ땖㥶姂쉩</w:t>
      </w:r>
      <w:r>
        <w:rPr/>
        <w:t>꧂</w:t>
      </w:r>
      <w:r>
        <w:rPr/>
        <w:t>玣䞵쉪ㅸ䶘뗂ぉ⨯何氵懂䐽慏♡顟</w:t>
      </w:r>
      <w:r>
        <w:rPr/>
        <w:t>ꥌ</w:t>
      </w:r>
      <w:r>
        <w:rPr/>
        <w:t>摷墱쉺砪彐♩싂漫獟⛂縸쉇朵넹⨵轃⪵뾥囃䍀㠭顙쉣⦵⽊忂츦係</w:t>
      </w:r>
      <w:r>
        <w:rPr/>
        <w:t>ⰸ⥥</w:t>
      </w:r>
      <w:r>
        <w:rPr/>
        <w:t>㥖碩硭縱呢匪㪱戽㥬矂</w:t>
      </w:r>
      <w:r>
        <w:rPr/>
        <w:t>ꥁ</w:t>
      </w:r>
      <w:r>
        <w:rPr/>
        <w:t>숪摗쉷ㅥ뽗焰圵䯂㴵⌨쉍㣃슥片┣䤭␣⦏便噞</w:t>
      </w:r>
      <w:r>
        <w:rPr/>
        <w:t>ⴻ</w:t>
      </w:r>
      <w:r>
        <w:rPr/>
        <w:t>㤩㉖杂儸쉍帲</w:t>
      </w:r>
      <w:r>
        <w:rPr/>
        <w:t>Ⳃ</w:t>
      </w:r>
      <w:r>
        <w:rPr/>
        <w:t>橪㮬厏礬ꅆ⥌㘴겡䜸갳剅捡녗숵槂煕쉑愲녱䬳⯂⹕䛂䐲䓂䥦쉒ꄮ뭊橹啎╵</w:t>
      </w:r>
      <w:r>
        <w:rPr/>
        <w:t>ⵇ</w:t>
      </w:r>
      <w:r>
        <w:rPr/>
        <w:t>仂칙䩌壂丰繰╫圩匨㈫䨥晍ㅇ䙤皬婟䵌쉇쉳싍⩺䚡僂䨫判⻂塂擂㌪参弸乘否묺</w:t>
      </w:r>
      <w:r>
        <w:rPr/>
        <w:t>꤭ⵌ</w:t>
      </w:r>
      <w:r>
        <w:rPr/>
        <w:t>䐽䰵䩬潌䠥싂쉺頷걸弲ꍲ松剷㬮卅䢩㨩么偐䄪</w:t>
      </w:r>
      <w:r>
        <w:rPr/>
        <w:t>⢣</w:t>
      </w:r>
      <w:r>
        <w:rPr/>
        <w:t>ꌻ숬喘晨╗縫䘷䁰╰⒬婦▣儺숪습柂惎㔱숥</w:t>
      </w:r>
      <w:r>
        <w:rPr/>
        <w:t>ꤱ</w:t>
      </w:r>
      <w:r>
        <w:rPr/>
        <w:t>牃⏂쉙䉋꥞꥞쉄䈸暣嘪潎꥞㧂</w:t>
      </w:r>
      <w:r>
        <w:rPr/>
        <w:t>ⴣ</w:t>
      </w:r>
      <w:r>
        <w:rPr/>
        <w:t>顖슩噏嗂濂╰た瞩㚘쉕䠊扚䚩⨪䵓썶䟎昵癦澻扏䣂僂㭲</w:t>
      </w:r>
      <w:r>
        <w:rPr/>
        <w:t>ꦣ</w:t>
      </w:r>
      <w:r>
        <w:rPr/>
        <w:t>礦⩡♅⺵飂슻⍟䜪幭䉩䅆歀꥕슩年漫硤⩂䭠㨲䩮갲⭥㫂扬縥痂噌繇漣橣䄬儹獖싎걆䤨䩧</w:t>
      </w:r>
      <w:r>
        <w:rPr/>
        <w:t>⡅</w:t>
      </w:r>
      <w:r>
        <w:rPr/>
        <w:t>轄䭰含䈯㡹浵嚱싂㬸剔卅쉊䵓䊬⤺樵뮱숣估矂顺繎䙅瘯株係</w:t>
      </w:r>
      <w:r>
        <w:rPr/>
        <w:t>ⱖ</w:t>
      </w:r>
      <w:r>
        <w:rPr/>
        <w:t>ꌬ뼺</w:t>
      </w:r>
      <w:r>
        <w:rPr/>
        <w:t>ⵕⴹ</w:t>
      </w:r>
      <w:r>
        <w:rPr/>
        <w:t>쉰</w:t>
      </w:r>
      <w:r>
        <w:rPr/>
        <w:t>ꕅ</w:t>
      </w:r>
      <w:r>
        <w:rPr/>
        <w:t>汍䝵慂獳⭰뾏願썇䑳㤸獮䆮䩡太⦩⏂</w:t>
      </w:r>
      <w:r>
        <w:rPr/>
        <w:t>ⵄ</w:t>
      </w:r>
      <w:r>
        <w:rPr/>
        <w:t>䰺</w:t>
      </w:r>
      <w:r>
        <w:rPr/>
        <w:t>ⵈ</w:t>
      </w:r>
      <w:r>
        <w:rPr/>
        <w:t>悏獈歱䦘扴楦䬩䒮录㡱䇂뭦晢横根徘믂弸</w:t>
      </w:r>
      <w:r>
        <w:rPr/>
        <w:t>ꦻ</w:t>
      </w:r>
      <w:r>
        <w:rPr/>
        <w:t>䜫瑤숤楣䝟畃汃硷㬬堲</w:t>
      </w:r>
      <w:r>
        <w:rPr/>
        <w:t>꧂⍱〉</w:t>
      </w:r>
      <w:r>
        <w:rPr/>
        <w:t>幁☦噌⹮敲㜳썒쉦땥䴵ꎩ䯂쵱穰别䥭ꅑ㑦걪쌤渹깾ꄪ⽾숱땳姂䙓顠縮挶⭒坅斡灅ꥧ⽮㭞⪏挫㌺剁쉍だ畎䅌쵒䨥婈䌴琳湟䕎僂숫壂祧汋㈹䉥噓촵쉊⥠輰噃ご䧂╗쉍祰祮栶䶬繅乚㙺꥞繋煂潺繦츮</w:t>
      </w:r>
      <w:r>
        <w:rPr/>
        <w:t>ⱊ</w:t>
      </w:r>
      <w:r>
        <w:rPr/>
        <w:t>㥳䨸乶汁淎䤻䲻묷桕㔻砩⼵烂繤䝷䩠⹐㕳ㄯ㓂㴳䍹禬╏㣂</w:t>
      </w:r>
      <w:r>
        <w:rPr/>
        <w:t>ꤦ</w:t>
      </w:r>
      <w:r>
        <w:rPr/>
        <w:t>쉫嘱橅㶬⩤擂䞮冘╖轋숲싂ꍳ彺歇浵噯䢮癩싍㋂ꥱ熿啘⺩啡堲⥗⺱ꎩ䠦桰</w:t>
      </w:r>
      <w:r>
        <w:rPr/>
        <w:t>꧂</w:t>
      </w:r>
      <w:r>
        <w:rPr/>
        <w:t>獃⍵皩</w:t>
      </w:r>
      <w:r>
        <w:rPr/>
        <w:t>⠣</w:t>
      </w:r>
      <w:r>
        <w:rPr/>
        <w:t>教掬⛂父奠噲〪顳⼩飂轊䥷䂩轁夹燃ぐ䗂汫卐杹噐こ㙶唹歺媥ꍡ瀸⫃殿䩔쉒䬳⍥棂淂兢쉨㷂싂兡硷彅潯䉟䂏即湾畑利칤䅬뭒㌦╉촯ㅂ株儩婳偢⹙</w:t>
      </w:r>
      <w:r>
        <w:rPr/>
        <w:t>ꕫ</w:t>
      </w:r>
      <w:r>
        <w:rPr/>
        <w:t>常卮顡汰疩䬤ㄷ䤽摧乘쉌㝔晊琩亥梡摡쉄숩䞬㍆祈ꍥ쉵슻䅸䉯年煆汳搵䡬</w:t>
      </w:r>
      <w:r>
        <w:rPr/>
        <w:t>ⱨ</w:t>
      </w:r>
      <w:r>
        <w:rPr/>
        <w:t>䄹顪㑟刭숣</w:t>
      </w:r>
      <w:r>
        <w:rPr/>
        <w:t>ⷂ</w:t>
      </w:r>
      <w:r>
        <w:rPr/>
        <w:t>輲䝶䮘㵌쉸㠸砨⧂췂쉌숱牺噬䭏樱</w:t>
      </w:r>
      <w:r>
        <w:rPr/>
        <w:t>ꗂ</w:t>
      </w:r>
      <w:r>
        <w:rPr/>
        <w:t>⽞♂싂뽾捧</w:t>
      </w:r>
      <w:r>
        <w:rPr/>
        <w:t>Ⱡ</w:t>
      </w:r>
      <w:r>
        <w:rPr/>
        <w:t>摓⭺庣ㅧ破㉮숲쉾剚㫂</w:t>
      </w:r>
      <w:r>
        <w:rPr/>
        <w:t>ꥂ</w:t>
      </w:r>
      <w:r>
        <w:rPr/>
        <w:t>믍㙃⸹䂱⍨㙁ꆻ㡳祣棂甮侮嗂佌䝔矂㵰攣噶焦촫땮㥎殬煦뭲㉱♬䲬⍭ꥲ剫쉑榬ꅃ⍇啥㭦⽖楂㜰⽎䍌</w:t>
      </w:r>
      <w:r>
        <w:rPr/>
        <w:t>ⱋ</w:t>
      </w:r>
      <w:r>
        <w:rPr/>
        <w:t>㥺擂쎥㣎䉺⹣剆䗎瓂幥呲⩢뭪乀あ呍妿晎쵐㦬㙲獾乖曂挦儴䛂╸⨬堬橄</w:t>
      </w:r>
      <w:r>
        <w:rPr/>
        <w:t>ꤷ</w:t>
      </w:r>
      <w:r>
        <w:rPr/>
        <w:t>瑴桊栭摴䫂⥔⥙㑲슩싎攺ㄤ熡㩗濂圊ꥭ䵓凂熩</w:t>
      </w:r>
      <w:r>
        <w:rPr/>
        <w:t>ⱸ</w:t>
      </w:r>
      <w:r>
        <w:rPr/>
        <w:t>숹깔⑊渭䄤捰杕犏卥头洣</w:t>
      </w:r>
      <w:r>
        <w:rPr/>
        <w:t>ꖘ</w:t>
      </w:r>
      <w:r>
        <w:rPr/>
        <w:t>牵쉭煆쉇炩╔슮쵊瞵슘쉩</w:t>
      </w:r>
      <w:r>
        <w:rPr/>
        <w:t>⠭␪</w:t>
      </w:r>
      <w:r>
        <w:rPr/>
        <w:t>쎥숳㉥悮槂칕슥⑫壂䥓噣䔶刳녇⥩卹㷂㑣李睰㉨␹⾡橤쉐晕兢煨뭣吩弨旂愩獾슡幯眺䧂瓂椣妵抬</w:t>
      </w:r>
      <w:r>
        <w:rPr/>
        <w:t>꥓</w:t>
      </w:r>
      <w:r>
        <w:rPr/>
        <w:t>桋♮⥳橋瀫</w:t>
      </w:r>
      <w:r>
        <w:rPr/>
        <w:t>ꖱ</w:t>
      </w:r>
      <w:r>
        <w:rPr/>
        <w:t>圦捍牡숬䀵䘵㓂㬱ꅊ슱姂뽺쉟㭏奒뭞摀䩄卓櫂礹䡷嘴洷䉱숸柂噹冻伶⾱㎡⤲㡓</w:t>
      </w:r>
      <w:r>
        <w:rPr/>
        <w:t>ⲱ⑕</w:t>
      </w:r>
      <w:r>
        <w:rPr/>
        <w:t>为⩑슬潓揍晷砰瀣坌攴㍍</w:t>
      </w:r>
      <w:r>
        <w:rPr/>
        <w:t>ⱍ</w:t>
      </w:r>
      <w:r>
        <w:rPr/>
        <w:t>兇䉄䫂䥒䜦昱煮뭔夳游喥䵑䡖䕒䏍瞣뭐쵣兡⦮⥅䔻숨䖏䊩圯㧂〤湨戩</w:t>
      </w:r>
      <w:r>
        <w:rPr/>
        <w:t>Ⳃ</w:t>
      </w:r>
      <w:r>
        <w:rPr/>
        <w:t>禩怶깟㉶䌹卪栯쉈渳묷숽㌳딤圶䰬깥乌䕬勃칗濂䦡ꥬ秂橋⩊⾡㡥쉗䑴牀扰㵐⌱慟督쉵슘顄庡䀭⎡噍佺䝎ㄩ秂</w:t>
      </w:r>
      <w:r>
        <w:rPr/>
        <w:t>⣂</w:t>
      </w:r>
      <w:r>
        <w:rPr/>
        <w:t>뭠⭓⹠吺輬☽┪璻庡췂숩汇磂㔩慁⺘㙵ꥲ꺬纻䜥䙰㥖쵑扔決䨯</w:t>
      </w:r>
      <w:r>
        <w:rPr/>
        <w:t>ⱍ</w:t>
      </w:r>
      <w:r>
        <w:rPr/>
        <w:t>䠦쉢橧㡭余칰䵘䩅⩃獟硬轈敧䐰뇂倻挰</w:t>
      </w:r>
      <w:r>
        <w:rPr/>
        <w:t>ⶻ</w:t>
      </w:r>
      <w:r>
        <w:rPr/>
        <w:t>숥䟂䡾ꍂ啥玮ꅚ녦泂㊬䈣ꍸ噹炬쉳灇敪噫彌㥈祣</w:t>
      </w:r>
      <w:r>
        <w:rPr/>
        <w:t>ⱴ</w:t>
      </w:r>
      <w:r>
        <w:rPr/>
        <w:t>뿍摲徏党剕뭓䅷眫瘪撵朤딲䩔湹䱦祶쌪뇎祦奊▮숳禬⭦촺㵩</w:t>
      </w:r>
      <w:r>
        <w:rPr/>
        <w:t>ꖥ</w:t>
      </w:r>
      <w:r>
        <w:rPr/>
        <w:t>숮쉍捫囎갴匳娫瀯㩶昮</w:t>
      </w:r>
      <w:r>
        <w:rPr/>
        <w:t>ꗂ</w:t>
      </w:r>
      <w:r>
        <w:rPr/>
        <w:t>㑚煺㵏⥭佹冣撱㩋権橒伽㒵磂넩</w:t>
      </w:r>
      <w:r>
        <w:rPr/>
        <w:t>⢘</w:t>
      </w:r>
      <w:r>
        <w:rPr/>
        <w:t>습┩⩰椯形⹞꥞싂頣㏎䝡㈪灠潤싍串⩚娭ㅤ칖⿃㡦숰幰帻䡲⾵捊也㜩幊칌姍盂</w:t>
      </w:r>
      <w:r>
        <w:rPr/>
        <w:t>ⶬ</w:t>
      </w:r>
      <w:r>
        <w:rPr/>
        <w:t>䌺䃂숸㙳⨨䅰㝘䯂盂㭷檘惂湨㔶䙏單ꅰㅬ숽捦쵧땥췎輦檏⥣⪏瞡땷湭沩쉬党檵太頳捥</w:t>
      </w:r>
      <w:r>
        <w:rPr/>
        <w:t>ꤤ</w:t>
      </w:r>
      <w:r>
        <w:rPr/>
        <w:t>㣂뽏卵뮱捍䵗䁴丷䁅⩵䴪䌻敪㵇㭺祋쉉䪻</w:t>
      </w:r>
      <w:r>
        <w:rPr/>
        <w:t>ꥆꕳ</w:t>
      </w:r>
      <w:r>
        <w:rPr/>
        <w:t>뼸딻没䙕㭵怸囂쉹썌樵煇㨪숫奌ꅠ砪</w:t>
      </w:r>
      <w:r>
        <w:rPr/>
        <w:t>ꗂ</w:t>
      </w:r>
      <w:r>
        <w:rPr/>
        <w:t>긶</w:t>
      </w:r>
      <w:r>
        <w:rPr/>
        <w:t>ⵗ</w:t>
      </w:r>
      <w:r>
        <w:rPr/>
        <w:t>塵汓㥃⿂瑧瑬⻂䟂嘫攮渫儮桶毂쉂쉏츷䥲깁㵍쉉硵囂轧ꌦ玩㙤뼣朣癋쉒㑮祀㧂넪㙠楎䤻ꅖ䱲㨳爨颿䶵䡚䜦㗂ⸯ뿂啲畇睍札싂쉔汮䖣⮘縥䉞䕇뮿쉬숤</w:t>
      </w:r>
      <w:r>
        <w:rPr/>
        <w:t>ⷂ</w:t>
      </w:r>
      <w:r>
        <w:rPr/>
        <w:t>枻圦ㅒ卺母秂绂伊쉰睓䭭乲쉄쉘䙄쉘䶱埂婢浍쌨椰⹍區䰸咩㎥䬰㷂쉈漫䕢䠮</w:t>
      </w:r>
      <w:r>
        <w:rPr/>
        <w:t>ꥉ</w:t>
      </w:r>
      <w:r>
        <w:rPr/>
        <w:t>辩忂䜦⫂稤땁숯䐳㡨穣秂⼫㐷杍㇂㷂쉤矂⽨迂妘⺵땞쉲⌣</w:t>
      </w:r>
      <w:r>
        <w:rPr/>
        <w:t>ⵗ</w:t>
      </w:r>
      <w:r>
        <w:rPr/>
        <w:t>ꇂ</w:t>
      </w:r>
      <w:r>
        <w:rPr/>
        <w:t>⡋</w:t>
      </w:r>
      <w:r>
        <w:rPr/>
        <w:t>佐⬫復劣冿繡䜷ꏂ彵轫㉏熥땰珂</w:t>
      </w:r>
      <w:r>
        <w:rPr/>
        <w:t>ⰲ</w:t>
      </w:r>
      <w:r>
        <w:rPr/>
        <w:t>칪츸櫂唨㨶彵獔숪ㄮ䵙潰圯圥時쉧┯璿杀浒珂쉘⬻䋃炮伫棍敁㨤쉣斣樤䱷㐵㉇䗂⩫⩯丩</w:t>
      </w:r>
      <w:r>
        <w:rPr/>
        <w:t>⡟⭏</w:t>
      </w:r>
      <w:r>
        <w:rPr/>
        <w:t>슻塶䑍焽獭썦辩녨넪ꄱ彤瑙伯넩</w:t>
      </w:r>
      <w:r>
        <w:rPr/>
        <w:t>ⴽ</w:t>
      </w:r>
      <w:r>
        <w:rPr/>
        <w:t>庿祣쉹㕲</w:t>
      </w:r>
      <w:r>
        <w:rPr/>
        <w:t>ⵧ</w:t>
      </w:r>
      <w:r>
        <w:rPr/>
        <w:t>恇ㄥ㜲浾싍</w:t>
      </w:r>
      <w:r>
        <w:rPr/>
        <w:t>ⰷ</w:t>
      </w:r>
      <w:r>
        <w:rPr/>
        <w:t>䜫䵯⧎싂쉲摕坐칓癣㪵䱬녣ꥸ␸剒䇍</w:t>
      </w:r>
      <w:r>
        <w:rPr/>
        <w:t>ⵇ</w:t>
      </w:r>
      <w:r>
        <w:rPr/>
        <w:t>䁊啳機쵠뽂䅗搤싃</w:t>
      </w:r>
      <w:r>
        <w:rPr/>
        <w:t>⡍</w:t>
      </w:r>
      <w:r>
        <w:rPr/>
        <w:t>噗效畡뽵녟⑾⭀敹欥㊩⬪㜶뽴瑖㮩䱱憡ㅾ슣睮㉬㴤剺䨷䌱㦻╖⹵奃嫂坯䟂⥰㡘ꄸ⭉⭹䱂彌沮⍨䑗⏂焺㥳轡䍕槂偎弥轲憩⥐栭挻깞穟䑁㍴敍䆡㪏煴ぅ㮩㉐䠭晍걇睨撩䌤飂⥩匵穇䑡쉙슏姂嚥棂㴥壂坑⬩灶䬴㶣⩠煃</w:t>
      </w:r>
      <w:r>
        <w:rPr/>
        <w:t>꧃</w:t>
      </w:r>
      <w:r>
        <w:rPr/>
        <w:t>妡愦智⸻㤷低慍桪畴焽凂危⺣辏뭇垡汆㎿</w:t>
      </w:r>
      <w:r>
        <w:rPr/>
        <w:t>ꦏ</w:t>
      </w:r>
      <w:r>
        <w:rPr/>
        <w:t>䪻煸⴩碿汈輩ㄮ㴨㭎쉤未灧㑬㜯慇严쵩㭵儯坵洴顂㥣礬⼨䜫佣流뭗燂ꅥ쉗</w:t>
      </w:r>
      <w:r>
        <w:rPr/>
        <w:t>ꔽ</w:t>
      </w:r>
      <w:r>
        <w:rPr/>
        <w:t>⿂넱䙌㈽体颣㯂污涥ꥧ卶싂쵱䥨佱㕹顸梩㉩쉕坩쉲⽎쉥偎</w:t>
      </w:r>
      <w:r>
        <w:rPr/>
        <w:t>ꤷ</w:t>
      </w:r>
      <w:r>
        <w:rPr/>
        <w:t>㵵城狂榘熵♎䥎櫍㵩呺䁂갤뽭㝺车치煫戻䔪껂丨ꄳ㪩塚浰硃汢摉ꍖ㭊슏晦仂㍎㍄仂儮帹瀹묺瑾毂硁坔⧂側凂唽䮏ち䁟畕⩷忂쉧泎煐⼷噱쉃╖慧晍</w:t>
      </w:r>
      <w:r>
        <w:rPr/>
        <w:t>ꤶ</w:t>
      </w:r>
      <w:r>
        <w:rPr/>
        <w:t>桭纩愳啮䩨떥㎡刦欩唪⑅㷂䵔⺡⛂◂䍆櫎帳깢</w:t>
      </w:r>
      <w:r>
        <w:rPr/>
        <w:t>꤬</w:t>
      </w:r>
      <w:r>
        <w:rPr/>
        <w:t>捷飂䱅䩫塴쉲漻繶</w:t>
      </w:r>
      <w:r>
        <w:rPr/>
        <w:t>⢮</w:t>
      </w:r>
      <w:r>
        <w:rPr/>
        <w:t>䵑䩚彎⍍䨩췂ㅷ硢汵슥쉱㷂깚쏂強滂⨨䑯竃弭땖♭⻂䆿㇂╬䘴欦户䕎琯䭸꺩煑㍴㥑牊⭲</w:t>
      </w:r>
      <w:r>
        <w:rPr/>
        <w:t>ꔺ</w:t>
      </w:r>
      <w:r>
        <w:rPr/>
        <w:t>䴳楥싂䝩땗숬싂⾿</w:t>
      </w:r>
      <w:r>
        <w:rPr/>
        <w:t>ꔱ</w:t>
      </w:r>
      <w:r>
        <w:rPr/>
        <w:t>湎</w:t>
      </w:r>
      <w:r>
        <w:rPr/>
        <w:t>ⷎ</w:t>
      </w:r>
      <w:r>
        <w:rPr/>
        <w:t>⾮썰걢썾睪癥숯媩乓摡ꎩ佌矃䕲㛂䕃</w:t>
      </w:r>
      <w:r>
        <w:rPr/>
        <w:t>ꔴ</w:t>
      </w:r>
      <w:r>
        <w:rPr/>
        <w:t>炣吰⩴汗伥奫촦猹쉯棂㐵㞵埂┶⍃넥顡␺쉨넊噙橦掣ꥠ吭燂쏂啚⹳쉷摬痂</w:t>
      </w:r>
      <w:r>
        <w:rPr/>
        <w:t>ꤣ</w:t>
      </w:r>
      <w:r>
        <w:rPr/>
        <w:t>疩぀䅡彑灏㭒칡瑐䩷쉧攤䔵⑒拂敥頺傡䀺摵</w:t>
      </w:r>
      <w:r>
        <w:rPr/>
        <w:t>⣍</w:t>
      </w:r>
      <w:r>
        <w:rPr/>
        <w:t>瑍彟⒱㝪浹乇坔䕎⫂顡⛂⑈剦㥩顲䅍䠮䁦ꅁ儩㑊傩⥐뽳稭㔴ꎩ䅮婙㐸扚㩬컂䭲璬勂깪뽵</w:t>
      </w:r>
      <w:r>
        <w:rPr/>
        <w:t>⡊</w:t>
      </w:r>
      <w:r>
        <w:rPr/>
        <w:t>喬娨戩걊圪娴⾬炿㭺煁乗獞急䍔儶懂┫숯䍤␺犿敉䉙坬顟䥏숫⌽쉍땇怷橞剦㉗</w:t>
      </w:r>
      <w:r>
        <w:rPr/>
        <w:t>ⰳ</w:t>
      </w:r>
      <w:r>
        <w:rPr/>
        <w:t>㕦깁칆迂뭎ꥪ楢㒵噺⩉䧂兘佫뭮斻숬䅐ㅖ唤⍇㍍쉄顥⽷㩓痍㝾㭎潓摴㠹煯녮⌤숮户頶䓂歠㉡䡾쏂慗슥슩㙋ꅳ㙟㠵奈敤녑汸슥ꇂ싂㍺㓂繩勂숫坊</w:t>
      </w:r>
      <w:r>
        <w:rPr/>
        <w:t>⡘</w:t>
      </w:r>
      <w:r>
        <w:rPr/>
        <w:t>矂䅀건쵱戽䵋䕡㙉㐲椫㇂㴵⥲䤮歫⩉呾⨭䡁椩玮䡉䬹땢橴⍴扆䵍刽操橯牤牀盂쎻䭒쎥♢瘴ヂ刪牦圯晃偊☮栩쉯ꎘ컂く婠灹瘷숬弮嘹啡牎楆䨻愩㷎⫂呬畱쉄║头淂싎㒘眲⒘⒏礲焪⪥䑡呥㶡奭敹┯ꅀ⽔</w:t>
      </w:r>
      <w:r>
        <w:rPr/>
        <w:t>ⰱ⑸</w:t>
      </w:r>
      <w:r>
        <w:rPr/>
        <w:t>圶潠炥㵅倰ㅸ幪洲䍑汀䍥教殻剷⨣恈䍰䁟ꄬ惂喵昫쉵쉒斡㑚쉳⾥츯怬싂㷂쉩顑䡲䕦♉頭䵋䱇싂꥗</w:t>
      </w:r>
      <w:r>
        <w:rPr/>
        <w:t>ⶻ</w:t>
      </w:r>
      <w:r>
        <w:rPr/>
        <w:t>敕窏吸才䭱猱䷂浄啯</w:t>
      </w:r>
      <w:r>
        <w:rPr/>
        <w:t>Ⱶ</w:t>
      </w:r>
      <w:r>
        <w:rPr/>
        <w:t>礬㩧磂権㝮绂氭儮恁╗扵幮쉡幰氥숤슱牯磂ꥠ䑊澻㔨쉑㮻癫떱쵆慨杋ꍢ䩴ꥸ⏍㝙扣㎩⪿⍢쉐겥潩䍙壂习祗䅮㙆卐숨땒晧智⒩塭栺</w:t>
      </w:r>
      <w:r>
        <w:rPr/>
        <w:t>ꥀ</w:t>
      </w:r>
      <w:r>
        <w:rPr/>
        <w:t>쉣땋㘪㨵捳猴㢡쉴幎儬癫偒旃⧂畧婶썑勂㭌媡⥺用㤨斩㵐쉪壂싂숹入</w:t>
      </w:r>
      <w:r>
        <w:rPr/>
        <w:t>⠴</w:t>
      </w:r>
      <w:r>
        <w:rPr/>
        <w:t>䄹橄㫂浑䵷㡆␭䪱慯⛂矂兏抡欮䜷䐸</w:t>
      </w:r>
      <w:r>
        <w:rPr/>
        <w:t>ꖏ</w:t>
      </w:r>
      <w:r>
        <w:rPr/>
        <w:t>㚻湃숷⌮夯⵵癖</w:t>
      </w:r>
      <w:r>
        <w:rPr/>
        <w:t>ꤷ</w:t>
      </w:r>
      <w:r>
        <w:rPr/>
        <w:t>祇彋嘫㥱瓂ꥶ䙚囎ㅗㅀ恬抱㝯熵㯍ㅊ䄻㘳♴幒슱숨䄮쵥䧂樦繆歪</w:t>
      </w:r>
      <w:r>
        <w:rPr/>
        <w:t>ꥆ</w:t>
      </w:r>
      <w:r>
        <w:rPr/>
        <w:t>㛂㯃쌪呦싎剹慖묻き긳㖡묹汶걱䌻䙄碿煗伦㨣칄㦣쉃弦쉊쵏⭂杊硡㝯嘵浚栰㕈뽅ꄮ瀵⑊奱䉔慆杋쵦숱ひ䗍쉚欷ꏃ싎믂⤫ꥸ㊩캬欽䙅</w:t>
      </w:r>
      <w:r>
        <w:rPr/>
        <w:t>Ⱖ</w:t>
      </w:r>
      <w:r>
        <w:rPr/>
        <w:t>吊欵励睺㴹摍祰熥싂䐽彏</w:t>
      </w:r>
      <w:r>
        <w:rPr/>
        <w:t>ꥍ⯂ꕕ</w:t>
      </w:r>
      <w:r>
        <w:rPr/>
        <w:t>숯亏年奯⩇⽔琷䥸乁ꄵ걡係싂捙뭍쉳悮氽秂輸䜩欸쉎轨䂱燎ꅕ䭕碿쉣⨵佦傩坕昸枻</w:t>
      </w:r>
      <w:r>
        <w:rPr/>
        <w:t>꤬</w:t>
      </w:r>
      <w:r>
        <w:rPr/>
        <w:t>쉄쉭ꏂ憏뼰췂毂剡唣걫┨䭆싂睢ㄮ䬫剖婲㍡㐪湉漳頷뭣啞╱㤽ㅇ灌睚┻䩪⨯</w:t>
      </w:r>
      <w:r>
        <w:rPr/>
        <w:t>ⴹ</w:t>
      </w:r>
      <w:r>
        <w:rPr/>
        <w:t>쉓♒凂浰</w:t>
      </w:r>
      <w:r>
        <w:rPr/>
        <w:t>ⴷ</w:t>
      </w:r>
      <w:r>
        <w:rPr/>
        <w:t>䤴䐻䷂칗硵炿䅍</w:t>
      </w:r>
      <w:r>
        <w:rPr/>
        <w:t>⢣</w:t>
      </w:r>
      <w:r>
        <w:rPr/>
        <w:t>䝹䛂㩟㎩䘹顢䈹</w:t>
      </w:r>
      <w:r>
        <w:rPr/>
        <w:t>ⱦ⵶</w:t>
      </w:r>
      <w:r>
        <w:rPr/>
        <w:t>믎瀮츷灥兮</w:t>
      </w:r>
      <w:r>
        <w:rPr/>
        <w:t>⡸</w:t>
      </w:r>
      <w:r>
        <w:rPr/>
        <w:t>췍쌶뽦戲輥</w:t>
      </w:r>
      <w:r>
        <w:rPr/>
        <w:t>ꔣ⤵</w:t>
      </w:r>
      <w:r>
        <w:rPr/>
        <w:t>彍呮愷싂乖灳꺩潧㒥땾쎵䉞츶扗䁕弪㙮剷㙫唽ㄽ숹扴欪슘♬⩣뿂╸㕸ꆣ禣㠦</w:t>
      </w:r>
      <w:r>
        <w:rPr/>
        <w:t>ꥊ♵</w:t>
      </w:r>
      <w:r>
        <w:rPr/>
        <w:t>搮뿃䥺䨵꺬㌪쉊┴畟䀣敉컂</w:t>
      </w:r>
      <w:r>
        <w:rPr/>
        <w:t>ꥎ</w:t>
      </w:r>
      <w:r>
        <w:rPr/>
        <w:t>顫淂㬳㍸쉲ꅎ숪倸쎥숴쉮悻昫伵瑠捎瑯㑉扢汃⩭頲</w:t>
      </w:r>
      <w:r>
        <w:rPr/>
        <w:t>Ɫ</w:t>
      </w:r>
      <w:r>
        <w:rPr/>
        <w:t>㵴戵痃犬圲䐻묦瞏⪬神掿묶摀个싂䝕뇍</w:t>
      </w:r>
      <w:r>
        <w:rPr/>
        <w:t>ꤩ⵲</w:t>
      </w:r>
      <w:r>
        <w:rPr/>
        <w:t>㍊䝟恎겱곃丷塒䚣ㅷ坬쉚☱⼳㘹</w:t>
      </w:r>
      <w:r>
        <w:rPr/>
        <w:t>Ⱓ</w:t>
      </w:r>
      <w:r>
        <w:rPr/>
        <w:t>澘ㅋ㤫쉵優칫⛂⩚숥䘺㥑⽺⪿쉑彊掘♴</w:t>
      </w:r>
      <w:r>
        <w:rPr/>
        <w:t>ꕑ</w:t>
      </w:r>
      <w:r>
        <w:rPr/>
        <w:t>䡞䅓樯ꍨ㑣㭌쉡繪뽣⽂카溩痂䴱猷⚱乁卤犣㭢礥千乷檩呲兂숩䁴㉃扡桂쉌㔺숲䐵儯彣⥉䏎䞻縮䅀츲癢渹⩈汨歀瞿䏃䜩杈⩔습숮猤橞</w:t>
      </w:r>
      <w:r>
        <w:rPr/>
        <w:t>ꥄꔥ</w:t>
      </w:r>
      <w:r>
        <w:rPr/>
        <w:t>Ⱨ</w:t>
      </w:r>
      <w:r>
        <w:rPr/>
        <w:t>危颩塞㵏ヂ汕〥뿂⹍奥쉾슩⒏湄榩ꄥ昳じ䙋画猬㭀ꥵ敤潎ꄺ쉾厩슩㧂䳍㡔凂춵穫숥숷场⥸僂灐숨⭫輻㫂㓃朱㎘╅䬨▻⦻昹渪싃㉎卤瑖⛂绂ꥨ卍忂▏㥒怶潄⥣䨽浭婅砪쉢敵⌥⩆㵧쉐㝑쉓ひ䍺♬睟卶柂ꅨ瑬ꆥ弶姂睴</w:t>
      </w:r>
      <w:r>
        <w:rPr/>
        <w:t>ⵘ</w:t>
      </w:r>
      <w:r>
        <w:rPr/>
        <w:t>歳㬪싂숲쉷䑸䂣㕘㉙䑇汗䥯뿍繸깸㡯眯沣꥘穀捑㘭싂玬湅ꥧ獉쉮䬽汖쉓幁쉃땧쌪碿䕷佐䅟硏쎏뿃⨣敬䙗䁆ꌵ礵⹘䄤橅뼤啍栤㑪䜩䣂㦬㵔슣縣秂㵕䘦슣輺ꍕ䱈刻恪╣䲵奪㡍␯绍싂䰮䫂ㄵ㝪噺⼶쉮ꌮ婐쉠散丸╂共垩獥쉮浸䈹效㋍婩喏걾䙉쵏帷扯쉵쵌╾</w:t>
      </w:r>
      <w:r>
        <w:rPr/>
        <w:t>ꕫ</w:t>
      </w:r>
      <w:r>
        <w:rPr/>
        <w:t>恉捌癸䱭뭄狍㕈焊辏넦䢩ꍟ幀嗂侩扸劣㐲仃쉲地떩摒彵㍳卆煸穇厬⭷╇㒮䵺漽灰㖵쉲昳久內㫂▣㛂㴱⧎兑쉅桩㑋が獱♢朦杭顩긺숭顑칚灲乊츬凂睉⬣刱墩䁶啲捹쉅条偷ꍀ摥琶⩏参橋</w:t>
      </w:r>
      <w:r>
        <w:rPr/>
        <w:t>⡹</w:t>
      </w:r>
      <w:r>
        <w:rPr/>
        <w:t>刭繉轆䕟⹖</w:t>
      </w:r>
      <w:r>
        <w:rPr/>
        <w:t>ꕺ</w:t>
      </w:r>
      <w:r>
        <w:rPr/>
        <w:t>慬娱┬畬兮⭮嘯敢</w:t>
      </w:r>
      <w:r>
        <w:rPr/>
        <w:t>ꗂ</w:t>
      </w:r>
      <w:r>
        <w:rPr/>
        <w:t>堻⽘曂㘺쉨숸浍쉊⌷㑟숤슏</w:t>
      </w:r>
      <w:r>
        <w:rPr/>
        <w:t>ꔶ</w:t>
      </w:r>
      <w:r>
        <w:rPr/>
        <w:t>单䉞䩕걃挱伷盂漸⩃ꌽꍆ㑉顓䀤㙤췃⩓␳旃殏쉉䰯堵䂩䍵繹쉉珂こ婐䋂촷㴰嗍䭱焬湱㴶㔷쵫슣炵⪵뭕繠師╦桎攰⛂伭轞ꄰ⮮硐ꎣ圱╺䞻칖硳㕠偆</w:t>
      </w:r>
      <w:r>
        <w:rPr/>
        <w:t>ꥂ</w:t>
      </w:r>
      <w:r>
        <w:rPr/>
        <w:t>치쉂祃㨹䈻彙䨨䌬</w:t>
      </w:r>
      <w:r>
        <w:rPr/>
        <w:t>ꤦ⹗</w:t>
      </w:r>
      <w:r>
        <w:rPr/>
        <w:t>䭤䢵摢冩皩䀭浳습㕘䝇灏촺㑘썰硇係懂娪唩⹞싂轓渳㭦䳂</w:t>
      </w:r>
      <w:r>
        <w:rPr/>
        <w:t>⡞</w:t>
      </w:r>
      <w:r>
        <w:rPr/>
        <w:t>ꗂ</w:t>
      </w:r>
      <w:r>
        <w:rPr/>
        <w:t>Ⱞ╷Ⳃ</w:t>
      </w:r>
      <w:r>
        <w:rPr/>
        <w:t>堯婵瑺숴䗃拂㑈ꄫ偪</w:t>
      </w:r>
      <w:r>
        <w:rPr/>
        <w:t>ꕇ</w:t>
      </w:r>
      <w:r>
        <w:rPr/>
        <w:t>䡡숴⻂奵懂숤쉪⥞ꌣ獴㔣輭䣂⥑僂䇎싂㵠卂倶䑠꥚睘搨顮숭由桚⽕梘剣榬塪⥆燂灾뿂䂣忂潧佢쵈砬ォ꺩꥚婾咏ꍫ濂卞㔽摬䱌䝧숪煗琰ꅘ䇂㎣毂</w:t>
      </w:r>
      <w:r>
        <w:rPr/>
        <w:t>ꗂ</w:t>
      </w:r>
      <w:r>
        <w:rPr/>
        <w:t>䅧䧂</w:t>
      </w:r>
      <w:r>
        <w:rPr/>
        <w:t>ⱋ</w:t>
      </w:r>
      <w:r>
        <w:rPr/>
        <w:t>⽂け风牷깸숷泂畹剰兪쉧搰敐偵⍯䀽祯硌琦癤습嫂쉘䠣慚쵏⹱뭆帰썡稱쉷㍈㒏</w:t>
      </w:r>
      <w:r>
        <w:rPr/>
        <w:t>⡓</w:t>
      </w:r>
      <w:r>
        <w:rPr/>
        <w:t>恠祉숸쉄牁䵔숵㈭杨</w:t>
      </w:r>
      <w:r>
        <w:rPr/>
        <w:t>⠭</w:t>
      </w:r>
      <w:r>
        <w:rPr/>
        <w:t>払쉯春癥䯂爫员⑲癣夰㕎䍍칥</w:t>
      </w:r>
      <w:r>
        <w:rPr/>
        <w:t>ꤣ</w:t>
      </w:r>
      <w:r>
        <w:rPr/>
        <w:t>쏂佒拂땅⩩楠䥶㝗搱䭳坔桏뭢济⨪㐲</w:t>
      </w:r>
      <w:r>
        <w:rPr/>
        <w:t>꤫</w:t>
      </w:r>
      <w:r>
        <w:rPr/>
        <w:t>捌癊깳쉲乵倥伤竃⺮溿〹幊⩟嗂垬歊䷂归兲䬰㉅稵っ牡橭㈴渤믍轵⩢猰妩慊噦炥䤽ꥴ穖숤═噀⫂뮣㡕嗍㢥瘥太숱恍땵䌱</w:t>
      </w:r>
      <w:r>
        <w:rPr/>
        <w:t>ⲵ</w:t>
      </w:r>
      <w:r>
        <w:rPr/>
        <w:t>㖡睋䘯㨴溣숶䈯牖歑䉤焪忂憩搮싂暱</w:t>
      </w:r>
      <w:r>
        <w:rPr/>
        <w:t>Ⲭ</w:t>
      </w:r>
      <w:r>
        <w:rPr/>
        <w:t>抵뾏䙑</w:t>
      </w:r>
      <w:r>
        <w:rPr/>
        <w:t>Ⱓ</w:t>
      </w:r>
      <w:r>
        <w:rPr/>
        <w:t>䉴䔪䄬甪䉞䔬楀깴䰲䝳䯂獴䁾睱⹠쉟㕨祺ㆵ⿂쉸쵨乔瑋</w:t>
      </w:r>
      <w:r>
        <w:rPr/>
        <w:t>ⱁ</w:t>
      </w:r>
      <w:r>
        <w:rPr/>
        <w:t>樰䬱쉚⬴爹ꌷ瀺殣</w:t>
      </w:r>
      <w:r>
        <w:rPr/>
        <w:t>ⱉ</w:t>
      </w:r>
      <w:r>
        <w:rPr/>
        <w:t>㩕숣䬨㑉嘷梿礱䬰㥥㌰湘捸쉃㭋㌪껂䖥䏂슥弤繐呥潑쉴繘䥈歵彞嫂녡漨印ꅨ㙵칂形玘儫〲喏</w:t>
      </w:r>
      <w:r>
        <w:rPr/>
        <w:t>ⲩ</w:t>
      </w:r>
      <w:r>
        <w:rPr/>
        <w:t>亏싂ꥤ</w:t>
      </w:r>
      <w:r>
        <w:rPr/>
        <w:t>ꥁ</w:t>
      </w:r>
      <w:r>
        <w:rPr/>
        <w:t>쉔䠴긊湬㨻䝚ꌻ奚ꥢ</w:t>
      </w:r>
      <w:r>
        <w:rPr/>
        <w:t>ꕠ</w:t>
      </w:r>
      <w:r>
        <w:rPr/>
        <w:t>繀뼵摧琸奘㩥䌴칯⼶쉑ꌰ潂쉢慃⩕㣂顗焵츻䁭䍤뼭땊⏂싂打堺䡓楊♞䡵㙏礱彸ㅏ㚘䡏吩丱쉦뭑㡗擂盂潦温獙㘨뽗䬪쉕⌫汙佖싂洣丫呵㭠</w:t>
      </w:r>
      <w:r>
        <w:rPr/>
        <w:t>⠲</w:t>
      </w:r>
      <w:r>
        <w:rPr/>
        <w:t>㕅㩾슿乣橍ꅐ</w:t>
      </w:r>
      <w:r>
        <w:rPr/>
        <w:t>꧂</w:t>
      </w:r>
      <w:r>
        <w:rPr/>
        <w:t>槂汍㥂摈礦껂儳剆䁩䁴偲䕂㎩恗矂쉊㔯깪曂慬䘹估繹㩖㊬顢䉞併㩙⧂㕟兌繦轐썹쉑깮</w:t>
      </w:r>
      <w:r>
        <w:rPr/>
        <w:t>ꦬ</w:t>
      </w:r>
      <w:r>
        <w:rPr/>
        <w:t>쉕</w:t>
      </w:r>
      <w:r>
        <w:rPr/>
        <w:t>ꤦ</w:t>
      </w:r>
      <w:r>
        <w:rPr/>
        <w:t>㥺猪⬣춏潱㭂欻㥷䜹㠺倽摫申쉴栴䵁湅噕䦏숪䐸轔╪⭐喏祪</w:t>
      </w:r>
      <w:r>
        <w:rPr/>
        <w:t>ⱘ╭</w:t>
      </w:r>
      <w:r>
        <w:rPr/>
        <w:t>呬呰仂攲</w:t>
      </w:r>
      <w:r>
        <w:rPr/>
        <w:t>ꖱ</w:t>
      </w:r>
      <w:r>
        <w:rPr/>
        <w:t>㈥⺩湨㉨丷亱瞏瘣䝴ㅏ쉱췂㍫榣埍画</w:t>
      </w:r>
      <w:r>
        <w:rPr/>
        <w:t>ⶱ</w:t>
      </w:r>
      <w:r>
        <w:rPr/>
        <w:t>䕪ꍭ싂뽲䐤庬㵎썅▩녎</w:t>
      </w:r>
      <w:r>
        <w:rPr/>
        <w:t>ꔽ</w:t>
      </w:r>
      <w:r>
        <w:rPr/>
        <w:t>䡭⩁䥢쉔</w:t>
      </w:r>
      <w:r>
        <w:rPr/>
        <w:t>ꥃ</w:t>
      </w:r>
      <w:r>
        <w:rPr/>
        <w:t>뭭⤫輴祴㈸싂싍夬⹧厏⩓祇⽭䍗柂⛂⑧匤╸쉮仂伷恳쌳</w:t>
      </w:r>
      <w:r>
        <w:rPr/>
        <w:t>ꖩ</w:t>
      </w:r>
      <w:r>
        <w:rPr/>
        <w:t>숹⌯噇⨦䅖乕</w:t>
      </w:r>
      <w:r>
        <w:rPr/>
        <w:t>⠸</w:t>
      </w:r>
      <w:r>
        <w:rPr/>
        <w:t>疱嘹噦䍧捆朴숦睚걑쉗恂敚䙬䉫╺卒슻敓轮⩬싂</w:t>
      </w:r>
      <w:r>
        <w:rPr/>
        <w:t>ꖻ</w:t>
      </w:r>
      <w:r>
        <w:rPr/>
        <w:t>㛂䭳㙙㵳嘨㝪䉡㙦춘</w:t>
      </w:r>
      <w:r>
        <w:rPr/>
        <w:t>ⰹ</w:t>
      </w:r>
      <w:r>
        <w:rPr/>
        <w:t>婚兺参뼹摹길戶皥㉮幅繱悩咵⥟숹廂쉷煲䩀枻縴㜩浩浔뽣⤷䍠灱깖䵔쉓婹慮䝁輮啘歃穇塣넥⭷썍숪旂歒㭯偸䩎种뽙潆木娪䙔穸쉳⩇뮏⽲ㆮ䔲㧂㑇杴싃潅機㜶촦瘽傿䑖⸲㖏塵딺牪摋婮眤깗楃䴫竃ꏂ㉱煬ㅔ智⹒㵨녋䚡䵗</w:t>
      </w:r>
      <w:r>
        <w:rPr/>
        <w:t>ⷂ</w:t>
      </w:r>
      <w:r>
        <w:rPr/>
        <w:t>㡟橷썩쉔湣뽯땾</w:t>
      </w:r>
      <w:r>
        <w:rPr/>
        <w:t>⢡</w:t>
      </w:r>
      <w:r>
        <w:rPr/>
        <w:t>䯃䉲捪</w:t>
      </w:r>
      <w:r>
        <w:rPr/>
        <w:t>⡱</w:t>
      </w:r>
      <w:r>
        <w:rPr/>
        <w:t>托仂뼮浤栤뼹䍃쉩⫍⛂浭쉙嗎㗂彠쵖⯃숪쵅꺬쉰㝒枩⼲倯䇂⬨番쉂汇砥泂睈疮癤塤䜦䄶숳患啈稥恗礬딺攫塔칷㎏㭲ꥭ⩐⭍⭅䘺桹畏輬䁢䔯坑獬㩥䭵琰䃂惂穋縣潰啍㑮焷⭐</w:t>
      </w:r>
      <w:r>
        <w:rPr/>
        <w:t>ⵡ</w:t>
      </w:r>
      <w:r>
        <w:rPr/>
        <w:t>縺⸷</w:t>
      </w:r>
      <w:r>
        <w:rPr/>
        <w:t>ꕃ</w:t>
      </w:r>
      <w:r>
        <w:rPr/>
        <w:t>䁏値頪䳃䏂洱堳ㅥ獓쵂橙圮ꍉ</w:t>
      </w:r>
      <w:r>
        <w:rPr/>
        <w:t>꧂</w:t>
      </w:r>
      <w:r>
        <w:rPr/>
        <w:t>榩ㆩ⮘檿㑟㗂捦㡪쉯ㄽ奙恏凂쌯쵹扌⪱땬哂塪桳㭳쉞之䍹棂䎱槂印㠴쉃䍷싂幁䚏䩮揂⨪焷ㄫ典㑁乏䩢狎䡈棂㉩⽰顫㥵⍠䨦数㠣䝲夻⽍</w:t>
      </w:r>
      <w:r>
        <w:rPr/>
        <w:t>⡘⮣</w:t>
      </w:r>
      <w:r>
        <w:rPr/>
        <w:t>堥太⾘採整祐瘬卬椊㨮偨檏ね東⬱쉍싂㨷惂㪻싂ꅬ绂㥞埂瘩⍅媘쉒ꍕ䇂땹㑈쉖繏杉癟⨶役䧂搶쉎卌쉘檵幂</w:t>
      </w:r>
      <w:r>
        <w:rPr/>
        <w:t>ⱶ</w:t>
      </w:r>
      <w:r>
        <w:rPr/>
        <w:t>椪ꥹ䝓뼬㨨晤爫쉥㉳浑悡</w:t>
      </w:r>
      <w:r>
        <w:rPr/>
        <w:t>ꔮ</w:t>
      </w:r>
      <w:r>
        <w:rPr/>
        <w:t>煅⏂칹滎쉳䡾楎⥵稣숨䰤썕쉀剒䕔係墱丽⸺瘳痃獵捋㌦照䐻뭵畺䉟彭⑊纩㙈汌穃䠵瑱徘쉈슿汑⥲䗂쉆㩮⩯檩⾏컂槂怳眣睄</w:t>
      </w:r>
      <w:r>
        <w:rPr/>
        <w:t>ꕕ</w:t>
      </w:r>
      <w:r>
        <w:rPr/>
        <w:t>吽䇂칂拂뽪颱欲徏⑰䜹뾩ꥣ倭搵姂녀⧂嘣㊬쉺祳뽎澩繞㬤</w:t>
      </w:r>
      <w:r>
        <w:rPr/>
        <w:t>ⵐ</w:t>
      </w:r>
      <w:r>
        <w:rPr/>
        <w:t>뽢壂輪噎㵪祎䱮</w:t>
      </w:r>
      <w:r>
        <w:rPr/>
        <w:t>ⶮ</w:t>
      </w:r>
      <w:r>
        <w:rPr/>
        <w:t>뼻쉭딥爷뿂輶䈪䭆䵉䉠瑧縦㍄婭灺</w:t>
      </w:r>
      <w:r>
        <w:rPr/>
        <w:t>⡙</w:t>
      </w:r>
      <w:r>
        <w:rPr/>
        <w:t>㑨䑓繌♘瑠쉾ꥠ쉈纣䍬㙭旂⧂숵恘眻疣⥾ꥡ쉈慩睓咡</w:t>
      </w:r>
      <w:r>
        <w:rPr/>
        <w:t>Ⳃ</w:t>
      </w:r>
      <w:r>
        <w:rPr/>
        <w:t>䤵쉵呍슘뇂쉦甹卩䱧彮㤮㜰㇎㈪飂</w:t>
      </w:r>
      <w:r>
        <w:rPr/>
        <w:t>ꤳ</w:t>
      </w:r>
      <w:r>
        <w:rPr/>
        <w:t>년䬦支呾뭰搪桋㩘䜮⼶ꆏ穏䠴䙘쉘渹偸싂癳晾믂础摧ꥪ㥞犱橪ꇂ䁴稥橉柂夺株煄桔怹䑨䠬廂쉰吮お⸹</w:t>
      </w:r>
      <w:r>
        <w:rPr/>
        <w:t>⡦☬</w:t>
      </w:r>
      <w:r>
        <w:rPr/>
        <w:t>뗍偊祺⾥湑촲煖</w:t>
      </w:r>
      <w:r>
        <w:rPr/>
        <w:t>⢿</w:t>
      </w:r>
      <w:r>
        <w:rPr/>
        <w:t>轺䩴扱䱵烂</w:t>
      </w:r>
      <w:r>
        <w:rPr/>
        <w:t>ꤴ</w:t>
      </w:r>
      <w:r>
        <w:rPr/>
        <w:t>浲朦檬</w:t>
      </w:r>
      <w:r>
        <w:rPr/>
        <w:t>ⵑ</w:t>
      </w:r>
      <w:r>
        <w:rPr/>
        <w:t>䨰恮ꏂ</w:t>
      </w:r>
      <w:r>
        <w:rPr/>
        <w:t>ꕭ</w:t>
      </w:r>
      <w:r>
        <w:rPr/>
        <w:t>歹剏繫楾嗃睦⯂䒏숦䍪桫桧竂桧뿃ㄭ㭨㩶⥡㩓爯䥁来燃⬭榘癞㶿</w:t>
      </w:r>
      <w:r>
        <w:rPr/>
        <w:t>꧂</w:t>
      </w:r>
      <w:r>
        <w:rPr/>
        <w:t>慎圪䄺幉頻噊奥哂璿扃へ㮬촸䐮穾⤬䱷繎</w:t>
      </w:r>
      <w:r>
        <w:rPr/>
        <w:t>ꤹ</w:t>
      </w:r>
      <w:r>
        <w:rPr/>
        <w:t>ㅌ摶</w:t>
      </w:r>
      <w:r>
        <w:rPr/>
        <w:t>ꕁ</w:t>
      </w:r>
      <w:r>
        <w:rPr/>
        <w:t>噏츨睢쉹쉸䬭⸸䇂⯂䯂⩏⏎獌朰椫츶츨幘㄰㑯灎堵⭏슿걥</w:t>
      </w:r>
      <w:r>
        <w:rPr/>
        <w:t>ꕷ</w:t>
      </w:r>
      <w:r>
        <w:rPr/>
        <w:t>縹䵪⎏伬䞩䠥㗂땲ꄫ䀣垵⻎穴慁숯쉟䬩灢⨰㴯煟㙬疥椽㥤彮䴪搱穬硸䈸㥑䱯ㅟ卋䃂留쵭♧숣⹟婮梩䶵⭶칋牔䄪묳⿎⸰㌨頩幏戰⌭뗍煥⥶敆ㅷ瓂♢栦쵾♚뮻⍍㥣潢⽤䑑쉬け䰵꺏丳숯쵾ㆣ柂</w:t>
      </w:r>
      <w:r>
        <w:rPr/>
        <w:t>ꔷ</w:t>
      </w:r>
      <w:r>
        <w:rPr/>
        <w:t>䵑䍮쉭䅞쉰㭄⎵䉇乪敧㬭伬䙾촷㖩䦡걺摬칪㚮ㄯ湄쵉㉐</w:t>
      </w:r>
      <w:r>
        <w:rPr/>
        <w:t>ꕡ</w:t>
      </w:r>
      <w:r>
        <w:rPr/>
        <w:t>癰䇂Ⓜ䆵浧婒䘷猹</w:t>
      </w:r>
      <w:r>
        <w:rPr/>
        <w:t>ꕐ</w:t>
      </w:r>
      <w:r>
        <w:rPr/>
        <w:t>潫䉺偢깫땞伲⹋濂㉮啠杇㤦偣쉱⍴⽯컂숱㩲扯櫂⥕繰㤬깩坹炘ヂ儲䵊兒꥚扎┽숸⨸⹱땧刹긦浯偤⥟</w:t>
      </w:r>
      <w:r>
        <w:rPr/>
        <w:t>Ⳏ</w:t>
      </w:r>
      <w:r>
        <w:rPr/>
        <w:t>숨栨쉶</w:t>
      </w:r>
      <w:r>
        <w:rPr/>
        <w:t>Ⱖ</w:t>
      </w:r>
      <w:r>
        <w:rPr/>
        <w:t>琯䕋㠣</w:t>
      </w:r>
      <w:r>
        <w:rPr/>
        <w:t>ⷂ</w:t>
      </w:r>
      <w:r>
        <w:rPr/>
        <w:t>湥漸䙗⮵刊䎩쉳</w:t>
      </w:r>
      <w:r>
        <w:rPr/>
        <w:t>ꥆ</w:t>
      </w:r>
      <w:r>
        <w:rPr/>
        <w:t>㵕㌦⴩숳單塰婟䉩숮慂漪殻䥊싍⭇</w:t>
      </w:r>
      <w:r>
        <w:rPr/>
        <w:t>ⴻ</w:t>
      </w:r>
      <w:r>
        <w:rPr/>
        <w:t>䢻啑灧쉫㥍ち䒩깗兴畺督炥㠷乇</w:t>
      </w:r>
      <w:r>
        <w:rPr/>
        <w:t>ꤳ</w:t>
      </w:r>
      <w:r>
        <w:rPr/>
        <w:t>䥨吸瘻牋</w:t>
      </w:r>
      <w:r>
        <w:rPr/>
        <w:t>Ⱓ</w:t>
      </w:r>
      <w:r>
        <w:rPr/>
        <w:t>쉓䨱거썹いꍃ珂▵ㄻ梡畅氦숸⻂栤⩶喣㥠ꅕ㧂䐯摚湇㙀楩婴⩟숭ㄤ硫ꆮ操兺焳뭒穃則䁵䟂冩치兲깤</w:t>
      </w:r>
      <w:r>
        <w:rPr/>
        <w:t>ⷂꕅ</w:t>
      </w:r>
      <w:r>
        <w:rPr/>
        <w:t>㵴矎歞ꄪ焹䀸睁乣〸姎彐刬睦爪싂녨묫仂敇朽婒뽌㉫奯攬</w:t>
      </w:r>
      <w:r>
        <w:rPr/>
        <w:t>ꤩ</w:t>
      </w:r>
      <w:r>
        <w:rPr/>
        <w:t>묵ㅗ싂땠慙㭡㪡䄱䜭숩牅旂摀⎬⑙㖩慅쉲顙噗乁䁠縸싂ꥭ땵繕䈴䕬欻灞䄵쉧숫쵐ꥨ䐷剅擂䀤</w:t>
      </w:r>
      <w:r>
        <w:rPr/>
        <w:t>ⱚ</w:t>
      </w:r>
      <w:r>
        <w:rPr/>
        <w:t>ꥩ㬤⩏썯睱戫뗂㑨㢿䰸槃녕츱䚮礪숺摞쉃乲</w:t>
      </w:r>
      <w:r>
        <w:rPr/>
        <w:t>ꔣ</w:t>
      </w:r>
      <w:r>
        <w:rPr/>
        <w:t>娫쉹묯䔹嘤䜱썩徻偘䈶䝪䁯숺쉤療⨫勂稸╬輷싂䵮츩⽫壂䥗쵸顧䄵沘㴥␰슩㥕飍䀫灅焬㝵싂㜶㜹噡捹樥㑀ㄹ㵄珂偆넹쉢敖</w:t>
      </w:r>
      <w:r>
        <w:rPr/>
        <w:t>ⷂ</w:t>
      </w:r>
      <w:r>
        <w:rPr/>
        <w:t>儥㷍癚䃂晁彂떏弹㎩繲䀲쉇쉊棂딳쉨쉤穲숫潰䁊䧂쉡뽍⨷쉺辮祷䮬땭呎ꅞ頩愱ꏎ慗㥮硌呩㈯쉏䨥㍮瑙焨㙮걆ꆩ䥅⨪쉞啃껃浄숤刦繒婗쉇剤浤竂㑦싂噎䑡娶</w:t>
      </w:r>
      <w:r>
        <w:rPr/>
        <w:t>ⵓ</w:t>
      </w:r>
      <w:r>
        <w:rPr/>
        <w:t>㨷쉬㛂䣂畁珂碱媵쉕뮮协</w:t>
      </w:r>
      <w:r>
        <w:rPr/>
        <w:t>Ɒ⩑</w:t>
      </w:r>
      <w:r>
        <w:rPr/>
        <w:t>搮⥷㜩껂⹐㐴顲噂灗彴슬㎮䄶頥矂穬䵡嚘⍦碘掘侩䉮掘䝆晋갻䔦⭡땴厩汄幢纡偠┦</w:t>
      </w:r>
      <w:r>
        <w:rPr/>
        <w:t>ꕐ</w:t>
      </w:r>
      <w:r>
        <w:rPr/>
        <w:t>慸䭦夲⒡咿戰䧎教辿夽╎堦洬颩⹅䨳⤥䆱꥞绂䀰㑢㉆轣슥㔻㍅ꌻ☰㶱滍顲䑶晦</w:t>
      </w:r>
      <w:r>
        <w:rPr/>
        <w:t>ⶩ</w:t>
      </w:r>
      <w:r>
        <w:rPr/>
        <w:t>㗂渴坚揂窡뽋칍幭湚暘</w:t>
      </w:r>
      <w:r>
        <w:rPr/>
        <w:t>Ⳃ</w:t>
      </w:r>
      <w:r>
        <w:rPr/>
        <w:t>唩䑗⩖恋♲䂿䥒剥䏂쉐쉣쉒䅬䝤顊숵纘繷숣⽡䕥쉐摙彸淂㙌</w:t>
      </w:r>
      <w:r>
        <w:rPr/>
        <w:t>⡁⌥</w:t>
      </w:r>
      <w:r>
        <w:rPr/>
        <w:t>㙭朶临㡷㭅片奺戯⭞硟싃䉣</w:t>
      </w:r>
      <w:r>
        <w:rPr/>
        <w:t>꧂</w:t>
      </w:r>
      <w:r>
        <w:rPr/>
        <w:t>숤䷂睐稲ꌯ畸숮䝠䙁沣癋慸⪣䥏쉍䗂帪儫煹</w:t>
      </w:r>
      <w:r>
        <w:rPr/>
        <w:t>ꗂ</w:t>
      </w:r>
      <w:r>
        <w:rPr/>
        <w:t>깡䛃偌䬪车兤쉢焲㙍弤촬쉺⩔䢿硓숴땑䁤桲䲱祩쉩㵪炩쵧剆慂乂煾쉤쉢楠쉪숱⩔啗牾</w:t>
      </w:r>
      <w:r>
        <w:rPr/>
        <w:t>ꕐ</w:t>
      </w:r>
      <w:r>
        <w:rPr/>
        <w:t>硰猽幇㥾礰䳎ぎ矍깺숨瘦⭱㍏ꥩ⍵쉉䴦ㄩ</w:t>
      </w:r>
      <w:r>
        <w:rPr/>
        <w:t>ⵞ</w:t>
      </w:r>
      <w:r>
        <w:rPr/>
        <w:t>搱䕸츪㖱㴊ꥢ㝨㐯兯坃佡塥辩頨倷깁䨨潀╹捬帬䅶뭆䁹ꌪ㥁忂쉋扨亏㛂穳䏃忎㵒㮘걠楾噀쉩卂㇂犣祵睌牏ꍑ圩</w:t>
      </w:r>
      <w:r>
        <w:rPr/>
        <w:t>⢿</w:t>
      </w:r>
      <w:r>
        <w:rPr/>
        <w:t>坊䑏⺡晈쌯⽏卥彭䑘⭵쉙䭐캿땦숯깹爰㍙䤭갹畐唤숨</w:t>
      </w:r>
      <w:r>
        <w:rPr/>
        <w:t>꧃</w:t>
      </w:r>
      <w:r>
        <w:rPr/>
        <w:t>㉹</w:t>
      </w:r>
      <w:r>
        <w:rPr/>
        <w:t>꧂</w:t>
      </w:r>
      <w:r>
        <w:rPr/>
        <w:t>싍渭䉨⛂䳂汐〳潐㐯䔰煢挵䈥怤䄬♔䘪뭸⹪녋卧勂儸奈䭮땅쉹䊬쉐ぐ㔬䅆祐깂碏</w:t>
      </w:r>
      <w:r>
        <w:rPr/>
        <w:t>ꕞ</w:t>
      </w:r>
      <w:r>
        <w:rPr/>
        <w:t>ꥶ垩䥠깔塏破狂▬婳欯兏掏牖櫂娣ꥹ⨵쉒녃摐쉘瘥㦥쉸⥵怭愺繵싃숹㭟獟甥䰸潷㕣稣嘺칇㭶㥒싂恧⪩䜫头싂朱䉧싂䅀쉦ꅰ촮쉷ヂ㒡眪슮瑇㝐慕숵ㅬ䲻䤩</w:t>
      </w:r>
      <w:r>
        <w:rPr/>
        <w:t>ꤣ</w:t>
      </w:r>
      <w:r>
        <w:rPr/>
        <w:t>땳㉸㞿걪♾⥶牞</w:t>
      </w:r>
      <w:r>
        <w:rPr/>
        <w:t>꧂ꖮ</w:t>
      </w:r>
      <w:r>
        <w:rPr/>
        <w:t>縱㮮轆幚灖偸瑊爪侬弮権</w:t>
      </w:r>
      <w:r>
        <w:rPr/>
        <w:t>⡞</w:t>
      </w:r>
      <w:r>
        <w:rPr/>
        <w:t>⼰䗂㏂悬猫沬</w:t>
      </w:r>
      <w:r>
        <w:rPr/>
        <w:t>ꥄ</w:t>
      </w:r>
      <w:r>
        <w:rPr/>
        <w:t>干顤㜨澵浉嫃㫂硸穲⩈♷弪딵噑쉟㩶숸쉎䭎믃</w:t>
      </w:r>
      <w:r>
        <w:rPr/>
        <w:t>ꕇ⍶☮</w:t>
      </w:r>
      <w:r>
        <w:rPr/>
        <w:t>呋뭡垮䏍䬣㖘夦䉲憮믂刣煷竃疿珂㬵㢘따獟⥎湣拍兾懂㑑佅涿뭐橆垣䞩亱䜨偕戩⿍쉭䁑쉋㉤ꥮ樤⽣偱汤숯潈숣</w:t>
      </w:r>
      <w:r>
        <w:rPr/>
        <w:t>ꤽ</w:t>
      </w:r>
      <w:r>
        <w:rPr/>
        <w:t>癗㭯慁묰稯㜣弤쉱㵙䮵넷䁙攮숶♙썞剥⫍땭敬쵀숹摴煢勂䉍䪡ꍁ㕇</w:t>
      </w:r>
      <w:r>
        <w:rPr/>
        <w:t>⣂</w:t>
      </w:r>
      <w:r>
        <w:rPr/>
        <w:t>祵썢뭸顢쌸㝗䰮活䡀猸係穚╵繧</w:t>
      </w:r>
      <w:r>
        <w:rPr/>
        <w:t>⣂</w:t>
      </w:r>
      <w:r>
        <w:rPr/>
        <w:t>優稤幏꥖瘣磂朲〭洪奐ꄥ縴睨坅䅤⪬쉓㪏关灢畧祆칅칋捐㖿㔷员슥ㅒ䍇䙀䰦㑷싎焱椥⺥</w:t>
      </w:r>
      <w:r>
        <w:rPr/>
        <w:t>ꤦ</w:t>
      </w:r>
      <w:r>
        <w:rPr/>
        <w:t>츣䲮⩳祃㉚⩯憥㨷医䑫숵祗</w:t>
      </w:r>
      <w:r>
        <w:rPr/>
        <w:t>ⴣ</w:t>
      </w:r>
      <w:r>
        <w:rPr/>
        <w:t>䅾</w:t>
      </w:r>
      <w:r>
        <w:rPr/>
        <w:t>⣂</w:t>
      </w:r>
      <w:r>
        <w:rPr/>
        <w:t>畉㜦僂㡯쉥嗂仂䈪恰娳䌬棍傡뭡ꍠ䙪䘯梡繉瑱呃䌣䅧獒䊩䜱㛍哂</w:t>
      </w:r>
      <w:r>
        <w:rPr/>
        <w:t>ꦻ⴩</w:t>
      </w:r>
      <w:r>
        <w:rPr/>
        <w:t>뮡桗塅</w:t>
      </w:r>
      <w:r>
        <w:rPr/>
        <w:t>ꥌ╩⍒</w:t>
      </w:r>
      <w:r>
        <w:rPr/>
        <w:t>숹睄</w:t>
      </w:r>
      <w:r>
        <w:rPr/>
        <w:t>Ⳃ</w:t>
      </w:r>
      <w:r>
        <w:rPr/>
        <w:t>充割</w:t>
      </w:r>
      <w:r>
        <w:rPr/>
        <w:t>ꕐ⹥⹱</w:t>
      </w:r>
      <w:r>
        <w:rPr/>
        <w:t>歏䡮㑴棍欶䭐㪵瘯㩱䓃燃싂兟㛂繌櫍쉍쉏硐榥⩄碡땧◍潑</w:t>
      </w:r>
      <w:r>
        <w:rPr/>
        <w:t>ꤤ</w:t>
      </w:r>
      <w:r>
        <w:rPr/>
        <w:t>⡙</w:t>
      </w:r>
      <w:r>
        <w:rPr/>
        <w:t>慲⴨䍫义畆⩶뭆㧂쵃㥊㊏뾮㠭顇</w:t>
      </w:r>
      <w:r>
        <w:rPr/>
        <w:t>ⰷ</w:t>
      </w:r>
      <w:r>
        <w:rPr/>
        <w:t>ꅩ帬扏硥慷凃㵥眷䳂</w:t>
      </w:r>
      <w:r>
        <w:rPr/>
        <w:t>⡬</w:t>
      </w:r>
      <w:r>
        <w:rPr/>
        <w:t>䵡⾣뭟坖ꅩ党秂悻㥚烂쉎ꆱ塒栺䘻䣂䘲넥䋂橄䁸칅爴</w:t>
      </w:r>
      <w:r>
        <w:rPr/>
        <w:t>ꕦ</w:t>
      </w:r>
      <w:r>
        <w:rPr/>
        <w:t>癘⽵摗쉍さ歂䅈숱渷</w:t>
      </w:r>
      <w:r>
        <w:rPr/>
        <w:t>⢥</w:t>
      </w:r>
      <w:r>
        <w:rPr/>
        <w:t>䬶ぎ洯摙쉙쉤䱦桟슿挊顩싂⫃⨦쉵</w:t>
      </w:r>
      <w:r>
        <w:rPr/>
        <w:t>ꕍ</w:t>
      </w:r>
      <w:r>
        <w:rPr/>
        <w:t>愦灸ꥲ⭟쉭㏂刺</w:t>
      </w:r>
      <w:r>
        <w:rPr/>
        <w:t>⵰</w:t>
      </w:r>
      <w:r>
        <w:rPr/>
        <w:t>汲⛎쉃娰塓䕬磂坆㏎斱쉱汩盂堪幧煡㐦晣딥夶扠쉹깖䵌㕭焮捴</w:t>
      </w:r>
      <w:r>
        <w:rPr/>
        <w:t>⠱</w:t>
      </w:r>
      <w:r>
        <w:rPr/>
        <w:t>佌⨯⍬坹卲䙍싂⯂㊥兔䙎掱</w:t>
      </w:r>
      <w:r>
        <w:rPr/>
        <w:t>ⱏ</w:t>
      </w:r>
      <w:r>
        <w:rPr/>
        <w:t>㢱匪</w:t>
      </w:r>
      <w:r>
        <w:rPr/>
        <w:t>ꤳ</w:t>
      </w:r>
      <w:r>
        <w:rPr/>
        <w:t>곂ㄩ轐쉄㍪ꅦ⫎䃂煀柂깓⵮ꏂ咘컂砣漱项澵깊䵮쌪橾彎슥桫㥯佞畧湟桳䪡뽟䉐쉌⩟⨫碮♳睺牖幂摺㎣迂</w:t>
      </w:r>
      <w:r>
        <w:rPr/>
        <w:t>⡲</w:t>
      </w:r>
      <w:r>
        <w:rPr/>
        <w:t>乥⩡쉂乚녏礮堦㡋升⑸顡숩ㅀㄣ☵쉣㢿㫂䯂乢㉧</w:t>
      </w:r>
      <w:r>
        <w:rPr/>
        <w:t>ꖵ</w:t>
      </w:r>
      <w:r>
        <w:rPr/>
        <w:t>쉱쵦⩡匵걅걘뾮熮橚慁旂轈瘣䕤㉀痂⩩獒㴬娥潅♁촭契堷奠咻湖劵牌쉲숶䎿㜣䂿싂슬嚏佱⌯䷂壂呏硂榏呕䱶땂瓂썱惎숸ㅰ숫ꥵ쉰佯쵎愯堶⩇⍩⦵憣䝷捃穴</w:t>
      </w:r>
      <w:r>
        <w:rPr/>
        <w:t>ⵉ</w:t>
      </w:r>
      <w:r>
        <w:rPr/>
        <w:t>㭇坙摡㘴㥓뭳䃃偪摔䜤䭅䈩呷沩弣㕘㉣쉱挲㘫榏䬴긵奀숭츲싂洨㶮㜨긶灣墩䭚捋슡䅩䡆䯂庵梩숰㥳뭬捈숦⑎䀦䬷愤</w:t>
      </w:r>
      <w:r>
        <w:rPr/>
        <w:t>꤭</w:t>
      </w:r>
      <w:r>
        <w:rPr/>
        <w:t>㶣⍘㜬歎䎣䲬輯頱櫃榣戩㛂</w:t>
      </w:r>
      <w:r>
        <w:rPr/>
        <w:t>ⰵ</w:t>
      </w:r>
      <w:r>
        <w:rPr/>
        <w:t>倪牠ꄦ</w:t>
      </w:r>
      <w:r>
        <w:rPr/>
        <w:t>ⵖ</w:t>
      </w:r>
      <w:r>
        <w:rPr/>
        <w:t>煲</w:t>
      </w:r>
      <w:r>
        <w:rPr/>
        <w:t>⡧</w:t>
      </w:r>
      <w:r>
        <w:rPr/>
        <w:t>쉔猪ꍳ⩸⫂쉪偸橉晓䉙㥱땲㤷圽㩙垮썱吪ㅨ䴵瑮</w:t>
      </w:r>
      <w:r>
        <w:rPr/>
        <w:t>⡩</w:t>
      </w:r>
      <w:r>
        <w:rPr/>
        <w:t>お걢稪頳숩⹾窵㘯㜨熣徱櫍晚㩤挸숭⩤䥒繥쉕ㅔ听硑疥彫㩞俍瑇쉩䖮呇㗍</w:t>
      </w:r>
      <w:r>
        <w:rPr/>
        <w:t>ꕺ</w:t>
      </w:r>
      <w:r>
        <w:rPr/>
        <w:t>摯</w:t>
      </w:r>
      <w:r>
        <w:rPr/>
        <w:t>⡴</w:t>
      </w:r>
      <w:r>
        <w:rPr/>
        <w:t>䜫♮뽆쵫棂砵㔭㗂欽싂公塃慮Ⓜ䬳摟唳癕嚥⌻娨爨숳쉬摔䝹睓囂ꄪ☺긭碬썷坏懂</w:t>
      </w:r>
      <w:r>
        <w:rPr/>
        <w:t>ⲏ</w:t>
      </w:r>
      <w:r>
        <w:rPr/>
        <w:t>瑯</w:t>
      </w:r>
      <w:r>
        <w:rPr/>
        <w:t>ⱔ⨦</w:t>
      </w:r>
      <w:r>
        <w:rPr/>
        <w:t>䝖䵦㌱扱</w:t>
      </w:r>
      <w:r>
        <w:rPr/>
        <w:t>ꕭ</w:t>
      </w:r>
      <w:r>
        <w:rPr/>
        <w:t>㗂</w:t>
      </w:r>
      <w:r>
        <w:rPr/>
        <w:t>⠤</w:t>
      </w:r>
      <w:r>
        <w:rPr/>
        <w:t>뭗䧂唤</w:t>
      </w:r>
      <w:r>
        <w:rPr/>
        <w:t>ⱓ</w:t>
      </w:r>
      <w:r>
        <w:rPr/>
        <w:t>僂쉁☮煗</w:t>
      </w:r>
      <w:r>
        <w:rPr/>
        <w:t>ꤷ</w:t>
      </w:r>
      <w:r>
        <w:rPr/>
        <w:t>婕セ煤汙佹㕦礯䍖祌㔰숥㭣恂㶘</w:t>
      </w:r>
      <w:r>
        <w:rPr/>
        <w:t>ꖵ⵲</w:t>
      </w:r>
      <w:r>
        <w:rPr/>
        <w:t>顎折쉡憡奧娨⥥⪩숬쉭␲䕮㑅䤯䵹</w:t>
      </w:r>
      <w:r>
        <w:rPr/>
        <w:t>꧂</w:t>
      </w:r>
      <w:r>
        <w:rPr/>
        <w:t>䮥䢬澿䄯⩆厬な塎捚</w:t>
      </w:r>
      <w:r>
        <w:rPr/>
        <w:t>ⴰ</w:t>
      </w:r>
      <w:r>
        <w:rPr/>
        <w:t>捯焮甥輺⭗⩈ꄨ⌰剟</w:t>
      </w:r>
      <w:r>
        <w:rPr/>
        <w:t>꧍</w:t>
      </w:r>
      <w:r>
        <w:rPr/>
        <w:t>婂呾呪</w:t>
      </w:r>
      <w:r>
        <w:rPr/>
        <w:t>⠲</w:t>
      </w:r>
      <w:r>
        <w:rPr/>
        <w:t>允偢㐤硡癃㜨⧂䝚녂ꄻ輫䂥ꍮ卙塺촯䳎墿橶厱츶⸨爵畷杬쵂澥㨶氶싂㔭繦啇㯃䅬</w:t>
      </w:r>
      <w:r>
        <w:rPr/>
        <w:t>꤬</w:t>
      </w:r>
      <w:r>
        <w:rPr/>
        <w:t>昴䅗庣歏轔⹤䨷긨䄱塃顥♠椪䚥⹃健儮具愥䴵乷䶣欬숤ꅤ쉣䝗ꅚ砥㧂爵</w:t>
      </w:r>
      <w:r>
        <w:rPr/>
        <w:t>ⱈ</w:t>
      </w:r>
      <w:r>
        <w:rPr/>
        <w:t>楨汮䐮⤽燂扤㌸쉱穸싂婬㨊煱䝩⛂㋂쉪⥢⫂爺囎㥁䁺䁒奤坦汞灗쉔戹刨獌䭇㘪穹㍙珎뭴ㅩ녀䜭㠲㋃땪♑卐⍯깺找痂┸⤫總劬卂亵廎氱ㆻ㙙㑓ꌳ⽨쉩</w:t>
      </w:r>
      <w:r>
        <w:rPr/>
        <w:t>꧂</w:t>
      </w:r>
      <w:r>
        <w:rPr/>
        <w:t>琣쉯䁦䈥昪⥴㑡妩秂긽녞䇂⨶疥⴫</w:t>
      </w:r>
      <w:r>
        <w:rPr/>
        <w:t>ꤳ</w:t>
      </w:r>
      <w:r>
        <w:rPr/>
        <w:t>䕋䐯亮땪縻䐹</w:t>
      </w:r>
      <w:r>
        <w:rPr/>
        <w:t>ꕧ</w:t>
      </w:r>
      <w:r>
        <w:rPr/>
        <w:t>㩊均㕶쉨冩</w:t>
      </w:r>
      <w:r>
        <w:rPr/>
        <w:t>ⵏ</w:t>
      </w:r>
      <w:r>
        <w:rPr/>
        <w:t>灥깕㵔界頬サ㟃⹃悡㕑瀫</w:t>
      </w:r>
      <w:r>
        <w:rPr/>
        <w:t>ⷎ</w:t>
      </w:r>
      <w:r>
        <w:rPr/>
        <w:t>걠쏂⵳</w:t>
      </w:r>
      <w:r>
        <w:rPr/>
        <w:t>⡖</w:t>
      </w:r>
      <w:r>
        <w:rPr/>
        <w:t>쉥䎡䉾</w:t>
      </w:r>
      <w:r>
        <w:rPr/>
        <w:t>ⱌ</w:t>
      </w:r>
      <w:r>
        <w:rPr/>
        <w:t>框婏亱뽠晍쉌䝷䯂ㅑ纮⽊䙉垵㥌䑣䥫摫㍗䇂ꍁ</w:t>
      </w:r>
      <w:r>
        <w:rPr/>
        <w:t>ⱘ</w:t>
      </w:r>
      <w:r>
        <w:rPr/>
        <w:t>䃂ꌱ츹쉰爸煚쉀②⩙䖣䑁恓梩瑎扬쉏䖏⤱싂硔</w:t>
      </w:r>
      <w:r>
        <w:rPr/>
        <w:t>ꥏ</w:t>
      </w:r>
      <w:r>
        <w:rPr/>
        <w:t>具⥵㘪煶䭂䂡䁡睩䕺숣䉉揍䢥攻숯⑪</w:t>
      </w:r>
      <w:r>
        <w:rPr/>
        <w:t>⠭</w:t>
      </w:r>
      <w:r>
        <w:rPr/>
        <w:t>ꖩ</w:t>
      </w:r>
      <w:r>
        <w:rPr/>
        <w:t>䑷쉲慃ꄶ䴣哂昷䚘坱⤯䉔穃㙃唽⌺瘮穈䰳㛂㪘⽧캱噳</w:t>
      </w:r>
      <w:r>
        <w:rPr/>
        <w:t>ⱇ</w:t>
      </w:r>
      <w:r>
        <w:rPr/>
        <w:t>습ꌸ睡</w:t>
      </w:r>
      <w:r>
        <w:rPr/>
        <w:t>⡍</w:t>
      </w:r>
      <w:r>
        <w:rPr/>
        <w:t>넰瑠묶⎥塦㑳⤣</w:t>
      </w:r>
      <w:r>
        <w:rPr/>
        <w:t>Ⳃ</w:t>
      </w:r>
      <w:r>
        <w:rPr/>
        <w:t>㡶</w:t>
      </w:r>
      <w:r>
        <w:rPr/>
        <w:t>⠯</w:t>
      </w:r>
      <w:r>
        <w:rPr/>
        <w:t>奚垮仂㐸䚵敩扮伳睤䱒湞</w:t>
      </w:r>
      <w:r>
        <w:rPr/>
        <w:t>Ⱟ</w:t>
      </w:r>
      <w:r>
        <w:rPr/>
        <w:t>填⦮澣⽣飂甶㕥습䰦䈨깑ㅟ싂ꌭ澵㤴숦⥸ꄰꥮ椦媘⩪摖迂䃂焷轐硄唯汦䧎㝥숸쌤婋辮ꅺ濂幬Ⓜ걬捵卓忂쉇婭伫뽌砪㦩넵睨傩兡浮飂숮䡇깂幵ㄫ</w:t>
      </w:r>
      <w:r>
        <w:rPr/>
        <w:t>ⴽ</w:t>
      </w:r>
      <w:r>
        <w:rPr/>
        <w:t>兠恢畑쏂嚮⼹땀䵷䍟怸䆡䇍嘺믂关伪⑏辘</w:t>
      </w:r>
      <w:r>
        <w:rPr/>
        <w:t>ꤰ</w:t>
      </w:r>
      <w:r>
        <w:rPr/>
        <w:t>彣甮쉉</w:t>
      </w:r>
      <w:r>
        <w:rPr/>
        <w:t>ꕇ</w:t>
      </w:r>
      <w:r>
        <w:rPr/>
        <w:t>⡍◎</w:t>
      </w:r>
      <w:r>
        <w:rPr/>
        <w:t>渥浱╕皻恎椣刵㓂䱦㥑㈻媱䡰숤犣畵⽱㭤樲䵪刯⽱并녇</w:t>
      </w:r>
      <w:r>
        <w:rPr/>
        <w:t>ꥀ</w:t>
      </w:r>
      <w:r>
        <w:rPr/>
        <w:t>㴣⛂</w:t>
      </w:r>
      <w:r>
        <w:rPr/>
        <w:t>ⴶ</w:t>
      </w:r>
      <w:r>
        <w:rPr/>
        <w:t>㕰♀넯땷琴칐䭭㦱痂ㄷ眩⪻汈㈺⯂</w:t>
      </w:r>
      <w:r>
        <w:rPr/>
        <w:t>ꤣ</w:t>
      </w:r>
      <w:r>
        <w:rPr/>
        <w:t>㝁䁊쉃긯䱭穂숻椪</w:t>
      </w:r>
      <w:r>
        <w:rPr/>
        <w:t>ꕐ</w:t>
      </w:r>
      <w:r>
        <w:rPr/>
        <w:t>乮㐲땳瑶参撡熡欽啥坔ꄣ怨冮곂㥵坅⩮怺㯂싂䑇뭠塔믂奁⏂슱䑕挺␪畅⑑灆</w:t>
      </w:r>
      <w:r>
        <w:rPr/>
        <w:t>ⷂ</w:t>
      </w:r>
      <w:r>
        <w:rPr/>
        <w:t>㇍磍䡭楅</w:t>
      </w:r>
      <w:r>
        <w:rPr/>
        <w:t>ꥏ</w:t>
      </w:r>
      <w:r>
        <w:rPr/>
        <w:t>灩矎</w:t>
      </w:r>
      <w:r>
        <w:rPr/>
        <w:t>ⰰ</w:t>
      </w:r>
      <w:r>
        <w:rPr/>
        <w:t>啰硄十䄻ㅰꄣ묻刽愤습땆洰っ숲奶쏍뗂挱☹橬䑫颩썁慎癇䂮䟂⽏剥䙈湖挳넭⦿捩숩䥩瀤쏂檩橍⍡⹀捯扌䣂瑘塉秂扇仂䁠睨쉱汐瞘䲥촬⬵套慒䔫梣</w:t>
      </w:r>
      <w:r>
        <w:rPr/>
        <w:t>⢘</w:t>
      </w:r>
      <w:r>
        <w:rPr/>
        <w:t>轍</w:t>
      </w:r>
      <w:r>
        <w:rPr/>
        <w:t>ꤵ</w:t>
      </w:r>
      <w:r>
        <w:rPr/>
        <w:t>瑀㌨㡮彚䑾⪡椷咏숣惂均슿縳</w:t>
      </w:r>
      <w:r>
        <w:rPr/>
        <w:t>ⴥ</w:t>
      </w:r>
      <w:r>
        <w:rPr/>
        <w:t>숯⍘땔姃싂ㄲ⤨桎㙁㙨礭딨涡</w:t>
      </w:r>
      <w:r>
        <w:rPr/>
        <w:t>⡳</w:t>
      </w:r>
      <w:r>
        <w:rPr/>
        <w:t>砪堥恎卆䨪半䔱〵䨵啘䡦洹䆱䑌⧂㞬쉈ꇂ䑔塤氲⩞ㄊ㜯</w:t>
      </w:r>
      <w:r>
        <w:rPr/>
        <w:t>ⲻ</w:t>
      </w:r>
      <w:r>
        <w:rPr/>
        <w:t>泂⍌뇂녁쉩涥㑭䭱깓䛃噗绎㭰기땰숳䰴㎏窩嚩㝬㭖燍㟂ꍈ滂⪣偨㋂⵬佚⾡</w:t>
      </w:r>
      <w:r>
        <w:rPr/>
        <w:t>ꦏ</w:t>
      </w:r>
      <w:r>
        <w:rPr/>
        <w:t>䇎</w:t>
      </w:r>
      <w:r>
        <w:rPr/>
        <w:t>ꗂ</w:t>
      </w:r>
      <w:r>
        <w:rPr/>
        <w:t>⡑</w:t>
      </w:r>
      <w:r>
        <w:rPr/>
        <w:t>癓穁祱帯懂楁걘뼤⭤橌뼲焻磂禥䫂浏参쉞䱘쉋冘㕱ぁ佃兢瀲乫佌䡉녌䵵噓弪䓎</w:t>
      </w:r>
      <w:r>
        <w:rPr/>
        <w:t>ꖩ</w:t>
      </w:r>
      <w:r>
        <w:rPr/>
        <w:t>䑞㠷</w:t>
      </w:r>
      <w:r>
        <w:rPr/>
        <w:t>ⱐ⒬⩫</w:t>
      </w:r>
      <w:r>
        <w:rPr/>
        <w:t>㨵沱싂쉥〬쉈㣂</w:t>
      </w:r>
      <w:r>
        <w:rPr/>
        <w:t>ꥊ⏂</w:t>
      </w:r>
      <w:r>
        <w:rPr/>
        <w:t>瑯䰬ざ⬭迃懂漨⭡幮⽚</w:t>
      </w:r>
      <w:r>
        <w:rPr/>
        <w:t>ꦥ</w:t>
      </w:r>
      <w:r>
        <w:rPr/>
        <w:t>癉ぴ禱╱</w:t>
      </w:r>
      <w:r>
        <w:rPr/>
        <w:t>ꥒ</w:t>
      </w:r>
      <w:r>
        <w:rPr/>
        <w:t>ꥳ轂橄⍨쉺⾥⍩⽂噔搤䑮呷灠轮싂瑋汥䜭㫃싂╊慵숲쉗슬畄☺毂噋呪ꅥ奦숥牴媡䁐殻싂㕅匪沱㐸湂䭉썫</w:t>
      </w:r>
      <w:r>
        <w:rPr/>
        <w:t>ⱱ</w:t>
      </w:r>
      <w:r>
        <w:rPr/>
        <w:t>칖㉇뿂願灉깄獊⽀幒⚮卪敄槂摍剧㬻⮿⩱숫㞥睉吩繄斱ꍟ㨯걒淂⪩䛂牦桑㉮坠盂⵲恚깙係ꍈ檻숭䰺㡲殣⩓偩兘썴䱰숵쉓꥖灦걌䎬恺偹ㅷぶ䐨</w:t>
      </w:r>
    </w:p>
    <w:p>
      <w:pPr>
        <w:pStyle w:val="PreformattedText"/>
        <w:bidi w:val="0"/>
        <w:spacing w:before="0" w:after="0"/>
        <w:jc w:val="left"/>
        <w:rPr/>
      </w:pPr>
      <w:r>
        <w:rPr/>
        <w:t>华灭ꄵ걹ꍨ⬶쉸⴨擂싂♮</w:t>
      </w:r>
      <w:r>
        <w:rPr/>
        <w:t>ⷂ</w:t>
      </w:r>
      <w:r>
        <w:rPr/>
        <w:t>癯䍎숷䜪欮灅뭕쏍䱏⽭剃剥㙶䫎숴亻柂强䭆弰⽊䙩쉊⍉䗂癄</w:t>
      </w:r>
      <w:r>
        <w:rPr/>
        <w:t>ꕑ</w:t>
      </w:r>
      <w:r>
        <w:rPr/>
        <w:t>숵</w:t>
      </w:r>
      <w:r>
        <w:rPr/>
        <w:t>Ⳃ</w:t>
      </w:r>
      <w:r>
        <w:rPr/>
        <w:t>奡娽컂呯堶䒘⌱⩍砬썶䠸浾</w:t>
      </w:r>
      <w:r>
        <w:rPr/>
        <w:t>ꕱ</w:t>
      </w:r>
      <w:r>
        <w:rPr/>
        <w:t>浟</w:t>
      </w:r>
      <w:r>
        <w:rPr/>
        <w:t>ⱓ</w:t>
      </w:r>
      <w:r>
        <w:rPr/>
        <w:t>습剕㭌祄在</w:t>
      </w:r>
      <w:r>
        <w:rPr/>
        <w:t>ⴱ</w:t>
      </w:r>
      <w:r>
        <w:rPr/>
        <w:t>繠⩀캻㵪澏橴轉畣唪䙷渻橕</w:t>
      </w:r>
      <w:r>
        <w:rPr/>
        <w:t>⡑</w:t>
      </w:r>
      <w:r>
        <w:rPr/>
        <w:t>睞</w:t>
      </w:r>
      <w:r>
        <w:rPr/>
        <w:t>ꦥ</w:t>
      </w:r>
      <w:r>
        <w:rPr/>
        <w:t>⽮䀨坱乗卋弫⧎⬲汴쉐땓啌䝄䭠煶</w:t>
      </w:r>
      <w:r>
        <w:rPr/>
        <w:t>ꕌ</w:t>
      </w:r>
      <w:r>
        <w:rPr/>
        <w:t>쉀㷎숤輴䡎〬正㥚坣㴯䍡䭧恴楗䙤煡</w:t>
      </w:r>
      <w:r>
        <w:rPr/>
        <w:t>Ⳃ</w:t>
      </w:r>
      <w:r>
        <w:rPr/>
        <w:t>㢻抬</w:t>
      </w:r>
      <w:r>
        <w:rPr/>
        <w:t>ꕮ</w:t>
      </w:r>
      <w:r>
        <w:rPr/>
        <w:t>䳎圶␮</w:t>
      </w:r>
      <w:r>
        <w:rPr/>
        <w:t>ⱋ</w:t>
      </w:r>
      <w:r>
        <w:rPr/>
        <w:t>恩乘⍙厡㔵氪</w:t>
      </w:r>
      <w:r>
        <w:rPr/>
        <w:t>ⰲ</w:t>
      </w:r>
      <w:r>
        <w:rPr/>
        <w:t>ꕗ</w:t>
      </w:r>
      <w:r>
        <w:rPr/>
        <w:t>䁉䭎燂殘盂㍚</w:t>
      </w:r>
      <w:r>
        <w:rPr/>
        <w:t>ⶥ</w:t>
      </w:r>
      <w:r>
        <w:rPr/>
        <w:t>㯂䘨쉋䠪潚ㅲ⎱숤칱싂権䵾怴㍐츱䱄䭫剪挨棎㴥䵪겮轉塘</w:t>
      </w:r>
      <w:r>
        <w:rPr/>
        <w:t>ⵀ</w:t>
      </w:r>
      <w:r>
        <w:rPr/>
        <w:t>쎡畞癑</w:t>
      </w:r>
      <w:r>
        <w:rPr/>
        <w:t>ⵊ⩡</w:t>
      </w:r>
      <w:r>
        <w:rPr/>
        <w:t>額颡晉⯂捲⸱吽숷⹾</w:t>
      </w:r>
      <w:r>
        <w:rPr/>
        <w:t>⣂</w:t>
      </w:r>
      <w:r>
        <w:rPr/>
        <w:t>溡㥢㴥瀵ㅖ䮵勎偙㓍泍䁦ꅃ瑥澻䙷圤⽑⺥奨㕨䧂⩄䔣敍ꍮ녞奈辡ꄦ嘵뇂套뿂橚쉷䵢䁘牰獭䋂㉧䔽䂩쉸㐩㐳⵾圣쵥惂㉩毂딹略氤你</w:t>
      </w:r>
      <w:r>
        <w:rPr/>
        <w:t>ꔥ</w:t>
      </w:r>
      <w:r>
        <w:rPr/>
        <w:t>䈦挳⩍⴫幩擂䉠㌤숩砵㡇ꥹ䍱扭㗂涿頲⌵뭦쉘䙘弰䇂癄捕⭮</w:t>
      </w:r>
      <w:r>
        <w:rPr/>
        <w:t>⡑</w:t>
      </w:r>
      <w:r>
        <w:rPr/>
        <w:t>ⴹ</w:t>
      </w:r>
      <w:r>
        <w:rPr/>
        <w:t>컎桗嫂</w:t>
      </w:r>
      <w:r>
        <w:rPr/>
        <w:t>ⲻ</w:t>
      </w:r>
      <w:r>
        <w:rPr/>
        <w:t>㑙⩆欪婵⨯䙄稱쉴䟂嚏其㶱匷畹⥉㓂깪쉪癌</w:t>
      </w:r>
      <w:r>
        <w:rPr/>
        <w:t>ⶩꤻ⭔</w:t>
      </w:r>
      <w:r>
        <w:rPr/>
        <w:t>癠ꥧ䵄眲⩳〵뭾剬楆灍썂䯂뽢ꍞ</w:t>
      </w:r>
      <w:r>
        <w:rPr/>
        <w:t>꧂</w:t>
      </w:r>
      <w:r>
        <w:rPr/>
        <w:t>楥㌦⸊楈栮칷瑺⸣䉒散杔態㖡楞欷湞桴竂橣⩊穠╥㧂楮䄣</w:t>
      </w:r>
      <w:r>
        <w:rPr/>
        <w:t>ⴺ</w:t>
      </w:r>
      <w:r>
        <w:rPr/>
        <w:t>땎㵐厏穂盎轠썬啢町⭄桨潫견竍⬦睄䨹㑄슘盍ꥱ橆갮幩畾䥄㠪婌㇂启晋㈵䲥䰶䘺㍔䴺㡦愱⑐⩇坪䌬䕾㤰䈦쉹呍卾景歁晏뽇</w:t>
      </w:r>
      <w:r>
        <w:rPr/>
        <w:t>ꦵ</w:t>
      </w:r>
      <w:r>
        <w:rPr/>
        <w:t>愻⸳㤳昫颥㨭琭꥞砮傣</w:t>
      </w:r>
      <w:r>
        <w:rPr/>
        <w:t>ꥊ</w:t>
      </w:r>
      <w:r>
        <w:rPr/>
        <w:t>䉨彾伷ㅃ恚唽憣㄰梘漵䕥䡒䑂싂睶ヂ⹸쵤䥦싂畤晪冩쉮숨圬し╒倬㚥縱奊顱牆梥汐倥灕쉟䃂嚩</w:t>
      </w:r>
      <w:r>
        <w:rPr/>
        <w:t>ꕺ</w:t>
      </w:r>
      <w:r>
        <w:rPr/>
        <w:t>㙸䁪쉄硱</w:t>
      </w:r>
      <w:r>
        <w:rPr/>
        <w:t>ⶩ</w:t>
      </w:r>
      <w:r>
        <w:rPr/>
        <w:t>潨㬨汕犥숯딤쉾姂ꥣꍦ㚥</w:t>
      </w:r>
      <w:r>
        <w:rPr/>
        <w:t>Ⳃ</w:t>
      </w:r>
      <w:r>
        <w:rPr/>
        <w:t>쉶䳎ッ姂</w:t>
      </w:r>
      <w:r>
        <w:rPr/>
        <w:t>ⵠ</w:t>
      </w:r>
      <w:r>
        <w:rPr/>
        <w:t>呞땷砹␩顣⤪⩎䝂ꆬ挭걍と係勂煲쉃甪㝋堭磃牔㜶◂싂㕁䐫ꏍ뼨⬺㗂⬱瑨㝺稷⩓斩彟䩊뿂泎橧쉗楳圲頸쉓䈽싂䒬刦徿</w:t>
      </w:r>
      <w:r>
        <w:rPr/>
        <w:t>⡫</w:t>
      </w:r>
      <w:r>
        <w:rPr/>
        <w:t>깆浓䐪し⭅넪痂격ꌩ撻</w:t>
      </w:r>
      <w:r>
        <w:rPr/>
        <w:t>꧂</w:t>
      </w:r>
      <w:r>
        <w:rPr/>
        <w:t>怪䔫</w:t>
      </w:r>
      <w:r>
        <w:rPr/>
        <w:t>⡓</w:t>
      </w:r>
      <w:r>
        <w:rPr/>
        <w:t>眽ꏂ顕呦깳䱊まꍫ슡獗ꄸ䍊⤸嘥䝆咻숦㴰桉</w:t>
      </w:r>
      <w:r>
        <w:rPr/>
        <w:t>⠲</w:t>
      </w:r>
      <w:r>
        <w:rPr/>
        <w:t>䄤溩</w:t>
      </w:r>
      <w:r>
        <w:rPr/>
        <w:t>ⵠ</w:t>
      </w:r>
      <w:r>
        <w:rPr/>
        <w:t>䉑㵦䳃弻愽㶵橹뭎춬쉍쉪䉓㚥䄴䍊毂樯䮵滂숦頺䡓娸昽潖⩶㭂晘轸ꇍ⛃⏂䶻渭玏</w:t>
      </w:r>
      <w:r>
        <w:rPr/>
        <w:t>⡠</w:t>
      </w:r>
      <w:r>
        <w:rPr/>
        <w:t>㵔䊘㬺뽔㕏爨쉆숦繋⑭伭揂收☳復离畈泎哂是슥䥍晪彪ㅫꅔ⴬吲木⎵뭔ꌲꥨ䉆㫂㝤㬵杧㑱䜻싍</w:t>
      </w:r>
      <w:r>
        <w:rPr/>
        <w:t>⠻</w:t>
      </w:r>
      <w:r>
        <w:rPr/>
        <w:t>ꍦ쉁〳牆췂垣ꅏ쉎䢬硺参┯水辘㥲穂깢䉁哂녃煟啬떵帻捁顬扄숣♬磂</w:t>
      </w:r>
      <w:r>
        <w:rPr/>
        <w:t>⣂</w:t>
      </w:r>
      <w:r>
        <w:rPr/>
        <w:t>㯂⬭侻䃂㵀䙋ぃ싍㔬怣牳拂䤴䈯㍔ꏂ⫎㝀㝀䙞슡曂䭮䑱♈쉺䁦䉨쉬⧂輲顧⍸幘䴦숯쉐䙕⦩䕗ꄬꅒ⬳䩂䇂䴫긦䰵恄吺숬䐻値卑믍땗䐯뮣穳帳戱⬱쉾㌪漸券쵺슿畹䩂刨ㅬ樳迂쉲迂㙧슬䔹歆䄪卶뇂睊⩪瞏坏摚嫂䪩㵊뼦♨洪쉏樹䙞景佴氫囂悘楴砪歺ꍠ砰뼶佗⚥颡顟割㯎䙯〲煬㍖㑹氯싂嗂㵍쎡칹冥쉰걚欰갦扅捉䝢⥌쉋</w:t>
      </w:r>
      <w:r>
        <w:rPr/>
        <w:t>ꕊ</w:t>
      </w:r>
      <w:r>
        <w:rPr/>
        <w:t>扉桫</w:t>
      </w:r>
      <w:r>
        <w:rPr/>
        <w:t>ꤹ</w:t>
      </w:r>
      <w:r>
        <w:rPr/>
        <w:t>彧</w:t>
      </w:r>
      <w:r>
        <w:rPr/>
        <w:t>⠺</w:t>
      </w:r>
      <w:r>
        <w:rPr/>
        <w:t>슮帽뽅㧂畸㔹畺ꌫ㭣䵹熥</w:t>
      </w:r>
      <w:r>
        <w:rPr/>
        <w:t>ꥇ</w:t>
      </w:r>
      <w:r>
        <w:rPr/>
        <w:t>ⱺ</w:t>
      </w:r>
      <w:r>
        <w:rPr/>
        <w:t>⼤橴㣃䑃迂䴩숯栊㵞숣枣㥖灤呁䀩쉟さ♎䱁瑪澥䆩㎣딵걷噂玘╘毂</w:t>
      </w:r>
      <w:r>
        <w:rPr/>
        <w:t>⡓</w:t>
      </w:r>
      <w:r>
        <w:rPr/>
        <w:t>㕯㍀㪩⥳䤳⩦땄ꥨ妏浆矂䙣槍ㄮ硂撵㡩쉚体㫂⪿䭆剏柂ヂ稻⍱┮煱⎥뇎⩖숬⤪⒏健囍㙱剂㝅䔥嚏떣♑车䝟⭟碩⽔쉑䩃숱쵧㤳䩯쉣䅥癩</w:t>
      </w:r>
      <w:r>
        <w:rPr/>
        <w:t>ꗍ</w:t>
      </w:r>
      <w:r>
        <w:rPr/>
        <w:t>硪쉌潲南吲橌䢱䳃</w:t>
      </w:r>
      <w:r>
        <w:rPr/>
        <w:t>ⷂ</w:t>
      </w:r>
      <w:r>
        <w:rPr/>
        <w:t>獱⨩爲㇂</w:t>
      </w:r>
      <w:r>
        <w:rPr/>
        <w:t>ꥍ</w:t>
      </w:r>
      <w:r>
        <w:rPr/>
        <w:t>㤦秂圲礭겵轊䊥瘮澱깪㠵⴪匴䁉䊡</w:t>
      </w:r>
      <w:r>
        <w:rPr/>
        <w:t>Ⲭ</w:t>
      </w:r>
      <w:r>
        <w:rPr/>
        <w:t>䄤䀻땱扳놬⾱渵ꍥ⛂췂樲⍴ꌪ⥶湞煈䴵</w:t>
      </w:r>
      <w:r>
        <w:rPr/>
        <w:t>ⴰ</w:t>
      </w:r>
      <w:r>
        <w:rPr/>
        <w:t>⽘♖幨䆣十秂♤瀴딩</w:t>
      </w:r>
      <w:r>
        <w:rPr/>
        <w:t>ⱗ</w:t>
      </w:r>
      <w:r>
        <w:rPr/>
        <w:t>び䉕숩癕䝘恊캵倹皘獪⩢十</w:t>
      </w:r>
      <w:r>
        <w:rPr/>
        <w:t>ꕠ</w:t>
      </w:r>
      <w:r>
        <w:rPr/>
        <w:t>䭎倦渥뽔昸樨숪⾩뽧䝚儰敲瘺쉏嚩䕅⎵呰歏䑟ꅗ奱挦砷炥㛂眺摤꥙輵嘫䞩녮怹栫淂刯㋂䩆䍕쉀䕦汢⌳⩣㌨㐦徿歖䉭权囂焺獈〤䵯浴긯晣㖡婎殩쉸깇숦堭㙡欤깁敬奺儳復掱场佊浂䨴뗍䍬媣娨ꆱ浯䐥넦琩噂繚쉬䱉庘⭔圯☬杀㕇쉀꺩슮쉱㉾ひ㟂䬹亡떏灳䅦轕쉪䘷槃뭍䍠㬫㊮扠䕺쌭杂題吽⽖廍㔹쉑뭭眣卡믂쉢䘪䳂ꏂ捄㭣⵬穣縬䱱⚵畇汩</w:t>
      </w:r>
      <w:r>
        <w:rPr/>
        <w:t>ꥂ</w:t>
      </w:r>
      <w:r>
        <w:rPr/>
        <w:t>汎ꍆ䈫〱⤫깭</w:t>
      </w:r>
      <w:r>
        <w:rPr/>
        <w:t>ⱌ</w:t>
      </w:r>
      <w:r>
        <w:rPr/>
        <w:t>彂쉈纘뮡䶘照걖⍆쉍⩖䶘㝱쉎䥡摃䡐唴捩⧂䩎瑶犱獪瘴숹</w:t>
      </w:r>
      <w:r>
        <w:rPr/>
        <w:t>⡮</w:t>
      </w:r>
      <w:r>
        <w:rPr/>
        <w:t>촻呱갹꺿圪뭰歍澬婧刴뭳做轮婭澘㮮♇佋曂</w:t>
      </w:r>
      <w:r>
        <w:rPr/>
        <w:t>ꔰ</w:t>
      </w:r>
      <w:r>
        <w:rPr/>
        <w:t>刱뭨奅戫琷ꌥ䩬숨⽖挱䉏占ꆻ塑杙廂杧쉁前㞱싂䝖습칸숰㕪毂犩漴申</w:t>
      </w:r>
      <w:r>
        <w:rPr/>
        <w:t>ꖥ</w:t>
      </w:r>
      <w:r>
        <w:rPr/>
        <w:t>圯</w:t>
      </w:r>
      <w:r>
        <w:rPr/>
        <w:t>ꤨꕉ</w:t>
      </w:r>
      <w:r>
        <w:rPr/>
        <w:t>嗂</w:t>
      </w:r>
      <w:r>
        <w:rPr/>
        <w:t>ⶣ</w:t>
      </w:r>
      <w:r>
        <w:rPr/>
        <w:t>潓ꍩ癉쉡帤揃䕢㥩⨬䄫슡栺</w:t>
      </w:r>
      <w:r>
        <w:rPr/>
        <w:t>ⱏ</w:t>
      </w:r>
      <w:r>
        <w:rPr/>
        <w:t>佂ꅭ呎㐥췂歲䐤꥞㭟痂飂䍥䁌뽡⚱</w:t>
      </w:r>
      <w:r>
        <w:rPr/>
        <w:t>Ɒ</w:t>
      </w:r>
      <w:r>
        <w:rPr/>
        <w:t>估帪슿기漺彌炣睪枥愲䈴쉟撩塺嫂⾵瑃婕숱쎥愵놬싂祙ꍰ칐姂싂쉬쎻侵頴숤</w:t>
      </w:r>
      <w:r>
        <w:rPr/>
        <w:t>ꔣ</w:t>
      </w:r>
      <w:r>
        <w:rPr/>
        <w:t>ㆱ轩䁴央睂칤㘳䅯怴쉄</w:t>
      </w:r>
      <w:r>
        <w:rPr/>
        <w:t>⡇</w:t>
      </w:r>
      <w:r>
        <w:rPr/>
        <w:t>刣报燂쉤䟎뮬弪</w:t>
      </w:r>
      <w:r>
        <w:rPr/>
        <w:t>Ⳃ</w:t>
      </w:r>
      <w:r>
        <w:rPr/>
        <w:t>顟獉㡺땞䂮慶㨦旂䘫㚿旂썃睦⫂剕琣䤷ꥷ숻彪䠭</w:t>
      </w:r>
      <w:r>
        <w:rPr/>
        <w:t>⣂</w:t>
      </w:r>
      <w:r>
        <w:rPr/>
        <w:t>ꥱ湖扆兺썵顺坷书䍺ꆵ긮䉇匰䕖坋녏悮䑤</w:t>
      </w:r>
      <w:r>
        <w:rPr/>
        <w:t>Ⱝ</w:t>
      </w:r>
      <w:r>
        <w:rPr/>
        <w:t>癣ま☊䕣䶣煭獁绂㘩祌禣妬犱쏂㙥⩮촣쉲浩頴八㚏债䎩䞩긬㝧䡔䀸충㩣♥疿䈯䚣놥䝾┪瑋긺</w:t>
      </w:r>
      <w:r>
        <w:rPr/>
        <w:t>ꤰ</w:t>
      </w:r>
      <w:r>
        <w:rPr/>
        <w:t>䉍助䵁싂䑐䱃뾘⑥땳</w:t>
      </w:r>
      <w:r>
        <w:rPr/>
        <w:t>ꥇ</w:t>
      </w:r>
      <w:r>
        <w:rPr/>
        <w:t>婎</w:t>
      </w:r>
      <w:r>
        <w:rPr/>
        <w:t>ꦏ</w:t>
      </w:r>
      <w:r>
        <w:rPr/>
        <w:t>Ɫ</w:t>
      </w:r>
      <w:r>
        <w:rPr/>
        <w:t>䁢䋂싂棂杀䱲쉭氰숮愴慯䈦搵氬⍨⻂촥싂牁㍋允</w:t>
      </w:r>
      <w:r>
        <w:rPr/>
        <w:t>ꥒ⑈</w:t>
      </w:r>
      <w:r>
        <w:rPr/>
        <w:t>䪩</w:t>
      </w:r>
      <w:r>
        <w:rPr/>
        <w:t>ⲏ</w:t>
      </w:r>
      <w:r>
        <w:rPr/>
        <w:t>灬慙呓깒䥓싎唪뭅쉅걟⌻塰㵐幞╋䩟繋楃摲番쉯슣묣眭奒䫂失琬乪⫂䄥㯂땩칎乏癀䁤呆剃偣瑾圯獘区쉚惂</w:t>
      </w:r>
      <w:r>
        <w:rPr/>
        <w:t>⣂</w:t>
      </w:r>
      <w:r>
        <w:rPr/>
        <w:t>㥮쉴娵ㆮ潧啭㑱旂偔쉦ㅵ啚䅂⹎摮䡅灃</w:t>
      </w:r>
      <w:r>
        <w:rPr/>
        <w:t>⠯</w:t>
      </w:r>
      <w:r>
        <w:rPr/>
        <w:t>㶥祓は憏뭧칏愪洰쉖儴칲势㭲䵆숬묵绂祎</w:t>
      </w:r>
      <w:r>
        <w:rPr/>
        <w:t>ⵍ꥞</w:t>
      </w:r>
      <w:r>
        <w:rPr/>
        <w:t>㭭칟㖥쉏洤</w:t>
      </w:r>
      <w:r>
        <w:rPr/>
        <w:t>꧂</w:t>
      </w:r>
      <w:r>
        <w:rPr/>
        <w:t>喥倬䞿帨㍆噕喡嘳쉗ꆵ숱녵䢮▩묭刪䛂伪愴橅轀㢵㘸땫䙠䘭쉆䥐쌥쉊䲩쌴䍤项瀮桖癰⻂쉸⍔漪숵偕欴迂㔭忂슘땐䈵䁏桢狂矃昰轆뭴䚬㵺䡺曂㑕䥟⫍깊匹쉲⩤䩍湕桥</w:t>
      </w:r>
      <w:r>
        <w:rPr/>
        <w:t>ꗃ⴮</w:t>
      </w:r>
      <w:r>
        <w:rPr/>
        <w:t>摭奋狂窮⬮㴮栤湰⩓㭩楷漯거㝆䘻긺쉴㶱⒡秂础㌮쉹卐潥ィ놣灳獩据숵坁ㄹ剢䐱싂湣ꍘ繗转⨭⑬㷃䴭弲硸壂祣ꍄ摦쉒儯呟쎵⸶灏㵳䥶㑕瑘櫂獯撻啖䁋煈䭇奔祣쉂촴숪妣</w:t>
      </w:r>
      <w:r>
        <w:rPr/>
        <w:t>ⷂ</w:t>
      </w:r>
      <w:r>
        <w:rPr/>
        <w:t>䩍㵮䝸煢</w:t>
      </w:r>
      <w:r>
        <w:rPr/>
        <w:t>Ⱬ</w:t>
      </w:r>
      <w:r>
        <w:rPr/>
        <w:t>䵫繘湋婊㍮剣습⮬礵妩㭯␮煨㐤뭃杤䭩썌㵚䭶䑍欻䍣㥾묥깗⩖癤㋂쉡瑭繅琤䦘츳帶㨸顒㩕䤨쉵컂湅勍䁑渭亏䕇㕗䮮䩭㎡潌슣奱噚疱䌨쎱䍳ꆡ⥾坰쉆兂슥竂顀쉐怷潫挤幅䔺欨䍂わ䱕쉆⎡瘩侮墮㉯㘶忂쉘쉓䞻㴫쉪浨⨲</w:t>
      </w:r>
      <w:r>
        <w:rPr/>
        <w:t>ꕐ</w:t>
      </w:r>
      <w:r>
        <w:rPr/>
        <w:t>㕮ㅯ硘</w:t>
      </w:r>
      <w:r>
        <w:rPr/>
        <w:t>⡞</w:t>
      </w:r>
      <w:r>
        <w:rPr/>
        <w:t>奙怲唨䴺</w:t>
      </w:r>
      <w:r>
        <w:rPr/>
        <w:t>ⴸ</w:t>
      </w:r>
      <w:r>
        <w:rPr/>
        <w:t>楡⽤쉵䑑睢䂥䘴橁才灨縮츲秂䈳䓍⦱恇쵒䁓㬬橞</w:t>
      </w:r>
      <w:r>
        <w:rPr/>
        <w:t>Ⱜ</w:t>
      </w:r>
      <w:r>
        <w:rPr/>
        <w:t>啉楨捎婅辥┰숷⑏䡆⩃㷃全㕶氯顖獶䅲礹祗╢꺱炣泃樬収曎䆿䩪숳䳍⍞컂獍㵢轷</w:t>
      </w:r>
      <w:r>
        <w:rPr/>
        <w:t>ꤩ</w:t>
      </w:r>
      <w:r>
        <w:rPr/>
        <w:t>㌺㠴獶䧍當⫂牦噪숣㵈抱揂쉙쏂䬷恡쉎䤫兒䧂㥘숬娷䔭갺戲</w:t>
      </w:r>
      <w:r>
        <w:rPr/>
        <w:t>⡁</w:t>
      </w:r>
      <w:r>
        <w:rPr/>
        <w:t>庥睋狂桑堊䨸쉫瘹灵坥</w:t>
      </w:r>
      <w:r>
        <w:rPr/>
        <w:t>ⶵ</w:t>
      </w:r>
      <w:r>
        <w:rPr/>
        <w:t>欤織䫂硶⭏獧疩쉟⥹㩎䁱쉓噁䴱ㅀ⽡圥轙朵거愺쉺⽗偺汘夦焪쉕뽐⩗撡盂炵壂숱師䅬佪䏍⥱煯焬</w:t>
      </w:r>
      <w:r>
        <w:rPr/>
        <w:t>ꥒ</w:t>
      </w:r>
      <w:r>
        <w:rPr/>
        <w:t>睭땁䫂⮱慙⭄轪⥕㦿㵪䖱瀩䑔琸泂䕃祁晔</w:t>
      </w:r>
      <w:r>
        <w:rPr/>
        <w:t>ꥈ</w:t>
      </w:r>
      <w:r>
        <w:rPr/>
        <w:t>繦獆䬷䍬</w:t>
      </w:r>
      <w:r>
        <w:rPr/>
        <w:t>ꦥ</w:t>
      </w:r>
      <w:r>
        <w:rPr/>
        <w:t>ꅧ恚潪樫</w:t>
      </w:r>
      <w:r>
        <w:rPr/>
        <w:t>Ɒ</w:t>
      </w:r>
      <w:r>
        <w:rPr/>
        <w:t>扔슩</w:t>
      </w:r>
      <w:r>
        <w:rPr/>
        <w:t>⠥</w:t>
      </w:r>
      <w:r>
        <w:rPr/>
        <w:t>奂壂㵢轅㨯轁瑠䌱슡哎瞡伷潱倦♑䀹䞘䭸堺轅㴸幂䱭㭗欻淂爺䡈㟂䴯ꥤ㉘浵츫ㄩ㈨㏎敔쉀啥㌤</w:t>
      </w:r>
      <w:r>
        <w:rPr/>
        <w:t>ꕭ⩆</w:t>
      </w:r>
      <w:r>
        <w:rPr/>
        <w:t>뮱ㅬ딻繰猽쉙㩖</w:t>
      </w:r>
      <w:r>
        <w:rPr/>
        <w:t>ꦱ</w:t>
      </w:r>
      <w:r>
        <w:rPr/>
        <w:t>ㅬ뭓潈頹숸⹐뽚㉮⪣潪숨걣뿂梩⍃숺癐札婯柂쵀物㦱믂䳂佉柂橃㍫迃䍔㭦幕䁰硁塨猽⩷朮毂♭戲䓂椷䔰額㍚쉆걩췂奵䅍쉨⛂椱</w:t>
      </w:r>
      <w:r>
        <w:rPr/>
        <w:t>ꥉ</w:t>
      </w:r>
      <w:r>
        <w:rPr/>
        <w:t>녷疵쉆䩖利睊烃숹䀲㔳汄⭹㇃㜥㉅⩶㟎㩾칋秂彾熣瑉歩⩘椩歏ꄫ牰页搭熩녺ꄹ땊⭩偩㙠쉎㌷㥭쉱瑢啭⭮㡖兹扡梿潸⮣ㄲ땅쉺⭪㥤ꥸ晫</w:t>
      </w:r>
      <w:r>
        <w:rPr/>
        <w:t>ⷂ</w:t>
      </w:r>
      <w:r>
        <w:rPr/>
        <w:t>䵹㋂攻堪䟂䥐夽㩆硇촪浆땡⨮搦盍쵧⹗㡇䅧㡨츴惎䲱偲唫穒氰坟칟㑕妮쉶㉋䒩繤厡숩繕発뇂슥슬彘㄰ぎ⹴ぇ쉸挳晣繸㑊㍚싂㊩瘰䕒⥱뭤뽩ꥥ䩤揂㥓쎣칈溱壂祯甸禵癠</w:t>
      </w:r>
      <w:r>
        <w:rPr/>
        <w:t>ꥌ</w:t>
      </w:r>
      <w:r>
        <w:rPr/>
        <w:t>䢩呙愺䴣䱭</w:t>
      </w:r>
      <w:r>
        <w:rPr/>
        <w:t>Ⱝ</w:t>
      </w:r>
      <w:r>
        <w:rPr/>
        <w:t>숹慞歳晊溡뭗〣浨믃潁쉩䡡滍武Ⓕ</w:t>
      </w:r>
      <w:r>
        <w:rPr/>
        <w:t>⡮</w:t>
      </w:r>
      <w:r>
        <w:rPr/>
        <w:t>毎⍲獰╡砺䱵䓂</w:t>
      </w:r>
      <w:r>
        <w:rPr/>
        <w:t>ꗂ</w:t>
      </w:r>
      <w:r>
        <w:rPr/>
        <w:t>核瞬湖坘啈㙉损愽䭒싂⹇䱬갫쉇</w:t>
      </w:r>
      <w:r>
        <w:rPr/>
        <w:t>ꔦ⹤</w:t>
      </w:r>
      <w:r>
        <w:rPr/>
        <w:t>ꄤ㕺敩獬乸攪呉⍳瀨쉞搯䔳泂䈻瀫쉋㑨灷漽싂ꆘ뭶숰쉴긹晵㡢祄⩃桏癏뮏㝄奇堲怭协収슥쵍㡔</w:t>
      </w:r>
      <w:r>
        <w:rPr/>
        <w:t>ꕣꖿ</w:t>
      </w:r>
      <w:r>
        <w:rPr/>
        <w:t>漹때㵫空㶵㝚숰䩙漰</w:t>
      </w:r>
      <w:r>
        <w:rPr/>
        <w:t>Ⳃ</w:t>
      </w:r>
      <w:r>
        <w:rPr/>
        <w:t>縮祅⼤瑌轶⼵乪䁖⹞畊坟㢱旍슏兤뇂숰倴婎瑩旂</w:t>
      </w:r>
      <w:r>
        <w:rPr/>
        <w:t>ꖮ</w:t>
      </w:r>
      <w:r>
        <w:rPr/>
        <w:t>䕡뭠眲啑ぉ轟</w:t>
      </w:r>
      <w:r>
        <w:rPr/>
        <w:t>ꕱ</w:t>
      </w:r>
      <w:r>
        <w:rPr/>
        <w:t>쉙㥆쉙吴㬶恈㤻곎숦悵狂쉖⩢</w:t>
      </w:r>
      <w:r>
        <w:rPr/>
        <w:t>Ⱪ</w:t>
      </w:r>
      <w:r>
        <w:rPr/>
        <w:t>匵ꌪ⍑</w:t>
      </w:r>
      <w:r>
        <w:rPr/>
        <w:t>Ⱛ</w:t>
      </w:r>
      <w:r>
        <w:rPr/>
        <w:t>䴽单䨻숬⤵愮棃娤⩖䄱䭱顫쌵买浢䪩⩎木摖쉖漮倽樬氹洴橠塄䲵썷</w:t>
      </w:r>
      <w:r>
        <w:rPr/>
        <w:t>⢮</w:t>
      </w:r>
      <w:r>
        <w:rPr/>
        <w:t>璩爻䙌㦱繣㭹㍩ꍏ䝤慬轵挪䪡㐬浹⸊渳⨣䲏瓂㘫楡僂㤽쉙幑去湨睲硸㩍婕㐰쉱拂佘</w:t>
      </w:r>
      <w:r>
        <w:rPr/>
        <w:t>ꔨ</w:t>
      </w:r>
      <w:r>
        <w:rPr/>
        <w:t>㩱䘪Ⓝ깶棂㕢㝵䳂乍㵑愣䆻獆擂炿繫걞輤癃埂橇挥坄㝾轪畐ㅲ</w:t>
      </w:r>
      <w:r>
        <w:rPr/>
        <w:t>⡢</w:t>
      </w:r>
      <w:r>
        <w:rPr/>
        <w:t>䬨㈻☬䧂歱癙슏杫种輤䑮</w:t>
      </w:r>
      <w:r>
        <w:rPr/>
        <w:t>Ⱪ</w:t>
      </w:r>
      <w:r>
        <w:rPr/>
        <w:t>ꍂꥺ놘䙥䝤䵐</w:t>
      </w:r>
      <w:r>
        <w:rPr/>
        <w:t>ꖮ</w:t>
      </w:r>
      <w:r>
        <w:rPr/>
        <w:t>䅅秃⼱㝓䭖橐杵倷枏堣␱슩䎱㔵杏橂ㄮ椺캩</w:t>
      </w:r>
      <w:r>
        <w:rPr/>
        <w:t>ꥌ</w:t>
      </w:r>
      <w:r>
        <w:rPr/>
        <w:t>넲滂⽦䡁搦칶싂숤㯂嘲䁰䡊╩쵚떥</w:t>
      </w:r>
      <w:r>
        <w:rPr/>
        <w:t>⠺⚥</w:t>
      </w:r>
      <w:r>
        <w:rPr/>
        <w:t>䫂晘樬惂〲汤䵡㔺䔨硆嘱洳䋎䍭檡⩤㖻恾拂숸㕺</w:t>
      </w:r>
      <w:r>
        <w:rPr/>
        <w:t>ꕹ</w:t>
      </w:r>
      <w:r>
        <w:rPr/>
        <w:t>惂뭵䲿潞╠㥐坃싂額㍡弤쉾</w:t>
      </w:r>
      <w:r>
        <w:rPr/>
        <w:t>ⵯ</w:t>
      </w:r>
      <w:r>
        <w:rPr/>
        <w:t>칲⫂椹䰹곂</w:t>
      </w:r>
      <w:r>
        <w:rPr/>
        <w:t>ꥀ</w:t>
      </w:r>
      <w:r>
        <w:rPr/>
        <w:t>桨敕卷䰵售㘣䕴땺桩湬⭕汴⸲⒡繰㨯䝭㍆塒皿穪쌩쉾㬬ち䱧慎䚵槍䶏毂呆뾩患硶祈礬</w:t>
      </w:r>
      <w:r>
        <w:rPr/>
        <w:t>⡪╁</w:t>
      </w:r>
      <w:r>
        <w:rPr/>
        <w:t>礷䑅獒슡獅垣썓硋䍦숫㝅ꍺ係쉪帯겥䄲庻䧂颻녟ㅘ⯂녈辩슻⚱庵祖쉞쵒䝞걹毂頭㝖坲䕒칋䩯⏂쉦겣朷〶杕</w:t>
      </w:r>
      <w:r>
        <w:rPr/>
        <w:t>Ȿ</w:t>
      </w:r>
      <w:r>
        <w:rPr/>
        <w:t>쉣㙪뭤瀴啣侩窘</w:t>
      </w:r>
      <w:r>
        <w:rPr/>
        <w:t>ⱨ</w:t>
      </w:r>
      <w:r>
        <w:rPr/>
        <w:t>슱㡊狂㭍怯</w:t>
      </w:r>
      <w:r>
        <w:rPr/>
        <w:t>꧂╸</w:t>
      </w:r>
      <w:r>
        <w:rPr/>
        <w:t>䒵火捲救</w:t>
      </w:r>
      <w:r>
        <w:rPr/>
        <w:t>ⵁ</w:t>
      </w:r>
      <w:r>
        <w:rPr/>
        <w:t>佢⹒唸숯쉏䭒쉈깩㍵⻂㛍桟⧃撘ꍠ㙡⩃渤⦩걇迂㕎佅⿂䣂⴨쉖숵䷃쉟汍녠쉤䭓㚣睺恬剖栬㙨䤴䱥ꅥ</w:t>
      </w:r>
      <w:r>
        <w:rPr/>
        <w:t>ꕌ⹖</w:t>
      </w:r>
      <w:r>
        <w:rPr/>
        <w:t>쉓녰ꥳ煹剁弮㉏噏⦱䵺ぅ䝈穡眤㑧擂쌤쉦氩ꏂ梮⎣灙䡴㩩㦡싂徣숫呉女哂땸䖻쉮彐梮暻㡹䰷妵獟때䤺㈹㍇②쉔犮搯珂걳䭁⩦淂䠰㕢版싍</w:t>
      </w:r>
      <w:r>
        <w:rPr/>
        <w:t>ⱄ〉</w:t>
      </w:r>
      <w:r>
        <w:rPr/>
        <w:t>硘슻䜻⑤컂䠤딦쉓氳뽴땺㝁</w:t>
      </w:r>
      <w:r>
        <w:rPr/>
        <w:t>ꔰ</w:t>
      </w:r>
      <w:r>
        <w:rPr/>
        <w:t>斻帵⿂ꅭ廂楍晧쎬䪏敢⨫繾浈煚쉄</w:t>
      </w:r>
      <w:r>
        <w:rPr/>
        <w:t>ⵑ</w:t>
      </w:r>
      <w:r>
        <w:rPr/>
        <w:t>奈迂噴畲䨵剔㑇䙱⫂㬽䕵垿喏⑥䙚뭗慏䗂硬숺䗂䕄㙰쉕爭䅳瀲㥣</w:t>
      </w:r>
      <w:r>
        <w:rPr/>
        <w:t>ꦥ</w:t>
      </w:r>
      <w:r>
        <w:rPr/>
        <w:t>札傡梩</w:t>
      </w:r>
      <w:r>
        <w:rPr/>
        <w:t>Ⳃ</w:t>
      </w:r>
      <w:r>
        <w:rPr/>
        <w:t>䱰噞습汯䡳놏幪梮㇂╨捌겱癐桉䜣䡋</w:t>
      </w:r>
      <w:r>
        <w:rPr/>
        <w:t>⠭</w:t>
      </w:r>
      <w:r>
        <w:rPr/>
        <w:t>䧂梮晇</w:t>
      </w:r>
      <w:r>
        <w:rPr/>
        <w:t>ⱌ</w:t>
      </w:r>
      <w:r>
        <w:rPr/>
        <w:t>쉊ㅟ㐸⫂췂╈䡗</w:t>
      </w:r>
      <w:r>
        <w:rPr/>
        <w:t>ⱒ</w:t>
      </w:r>
      <w:r>
        <w:rPr/>
        <w:t>㊘䶘⨵ꄨ⭣捎⑉烂㚩㐤㪣㕷䯂䝇愥柂⭃㐨⴮爵⯂奒䛂䜷쉖绂⑳狂쉭彥禿礭䢡婖쉍儥䍧呌</w:t>
      </w:r>
      <w:r>
        <w:rPr/>
        <w:t>Ⳃ</w:t>
      </w:r>
      <w:r>
        <w:rPr/>
        <w:t>䕦灴剈幞漱쉠䱎珂⨱⫂㍷䱴␱汘쉬猱㚿卅畆㴽⥌♇땆숊眵ꥯ䱓</w:t>
      </w:r>
      <w:r>
        <w:rPr/>
        <w:t>Ⱘ</w:t>
      </w:r>
      <w:r>
        <w:rPr/>
        <w:t>啑桕츮ꏃ顎䖩䤲娥㭄扣뽪慠敍祒䰥슱㕩⌷斩撏뽊䴮泂噴⬱娨摬䙯쉆厘</w:t>
      </w:r>
      <w:r>
        <w:rPr/>
        <w:t>ꕦ</w:t>
      </w:r>
      <w:r>
        <w:rPr/>
        <w:t>쵖⚏㡡枬捞䜺捞偖揂汀⩀깍椳썬</w:t>
      </w:r>
      <w:r>
        <w:rPr/>
        <w:t>ⴣ⑳</w:t>
      </w:r>
      <w:r>
        <w:rPr/>
        <w:t>剕楑弳体呏⎘숪㭅ぺ딨ㅄ⮩⨦䥬⹑塸녺㕱쉪暱㕘頫⵳䘶据䕦歲㥣䩋伶⩞偄䙀仂滎</w:t>
      </w:r>
      <w:r>
        <w:rPr/>
        <w:t>ꔽ</w:t>
      </w:r>
      <w:r>
        <w:rPr/>
        <w:t>걪牎㍁卉⽆杪숬습㭹恾</w:t>
      </w:r>
      <w:r>
        <w:rPr/>
        <w:t>ⴰ</w:t>
      </w:r>
      <w:r>
        <w:rPr/>
        <w:t>倪쉩</w:t>
      </w:r>
      <w:r>
        <w:rPr/>
        <w:t>⢬</w:t>
      </w:r>
      <w:r>
        <w:rPr/>
        <w:t>橚炏</w:t>
      </w:r>
      <w:r>
        <w:rPr/>
        <w:t>ⵡ</w:t>
      </w:r>
      <w:r>
        <w:rPr/>
        <w:t>묽ꎩꥮ绂쉇額⦏摎</w:t>
      </w:r>
      <w:r>
        <w:rPr/>
        <w:t>⣂⥀╉</w:t>
      </w:r>
      <w:r>
        <w:rPr/>
        <w:t>슣偳㬳싂濃뽷ㅃ梡</w:t>
      </w:r>
      <w:r>
        <w:rPr/>
        <w:t>ꦵ</w:t>
      </w:r>
      <w:r>
        <w:rPr/>
        <w:t>䵤怴悩啯洶䏂縬皬斮깲㴦슩慌䭸</w:t>
      </w:r>
      <w:r>
        <w:rPr/>
        <w:t>⠸</w:t>
      </w:r>
      <w:r>
        <w:rPr/>
        <w:t>瑷䌰␯숥䥄㘸ち幒놻⑨䌭⽥꥕嫂⩑㍒牯䱋恐慈䇂潉⍘煏㋎潖㧎浍ㅓ彸㭦浸睧㔭䇂椰塞쉨믂搭⨪뾿弶濂⭱矂潇␪弹睶㢮湡呶湉⥔摱䟂歆穊곂⎘썴楈▬练</w:t>
      </w:r>
      <w:r>
        <w:rPr/>
        <w:t>ꥈ</w:t>
      </w:r>
      <w:r>
        <w:rPr/>
        <w:t>슣汓⩗⴪뭦䵋瑘畞뽉⽋兗</w:t>
      </w:r>
      <w:r>
        <w:rPr/>
        <w:t>⡧</w:t>
      </w:r>
      <w:r>
        <w:rPr/>
        <w:t>火畞塡暱搦㘥쉲抡묬呌畂쉯兗㜫塐攴⩱䉱⭮呵桲㈦㐬㭅汗楳幸컍☺숬槂쵕슿묱偨㉡牱偦③䗂걋坥숫穁唣</w:t>
      </w:r>
      <w:r>
        <w:rPr/>
        <w:t>⡢</w:t>
      </w:r>
      <w:r>
        <w:rPr/>
        <w:t>땭晒珎䴨깔ㅾ</w:t>
      </w:r>
      <w:r>
        <w:rPr/>
        <w:t>ⰶ</w:t>
      </w:r>
      <w:r>
        <w:rPr/>
        <w:t>娹癆쉵⭧㡲땇촳啖쉪␶牀池쉀桊偶楑䓎幭湤奈㑕䮥䁚卦䥁壂䝢墻㭇☥䕹칉氰䁑䁶숱㦩걊녁␤眨心獰㏃晵䀪ゥ쏂⥍</w:t>
      </w:r>
      <w:r>
        <w:rPr/>
        <w:t>⡦</w:t>
      </w:r>
      <w:r>
        <w:rPr/>
        <w:t>挦廍땕浏輪獘疮숥噋ꌨ䙭瀬彪쉺뽐⦬〭䴬盂撮싎啇</w:t>
      </w:r>
      <w:r>
        <w:rPr/>
        <w:t>ꤻ</w:t>
      </w:r>
      <w:r>
        <w:rPr/>
        <w:t>쉋迂⑫凂欭唥䟃檘槍녯⭘畯棂刣⯂㞬怩⑑싂っ剱稤恠쉑딨㈻癇땱淂⫂轍㝗숪췍䝴栳숻轰㵒⬣쉍숪땧湘⺩☻婩싂㞩坊⩍䡲拂㈱숣⾣싂绎☣献싂徵䓂쉢刨⽈扳奙漺</w:t>
      </w:r>
      <w:r>
        <w:rPr/>
        <w:t>ⵤ</w:t>
      </w:r>
      <w:r>
        <w:rPr/>
        <w:t>슿唶窡䥇쉀獩㨤䝷쵕쉘县兩买ꄵ䗂</w:t>
      </w:r>
      <w:r>
        <w:rPr/>
        <w:t>ꦱ</w:t>
      </w:r>
      <w:r>
        <w:rPr/>
        <w:t>ㅯ操瞡㍣伣侬瑕ぷ瑴㗂䝭严쉕</w:t>
      </w:r>
      <w:r>
        <w:rPr/>
        <w:t>ⱆ</w:t>
      </w:r>
      <w:r>
        <w:rPr/>
        <w:t>䱥⩚灯䱫唻㡗쉎揃╇匰硞ꏂ硄쵳参㍀ꍰ溮泂癩칑㘥</w:t>
      </w:r>
      <w:r>
        <w:rPr/>
        <w:t>ꔳ꧍</w:t>
      </w:r>
      <w:r>
        <w:rPr/>
        <w:t>嘷⽈쉍㑬⬪⍑䆘磍㴲杷㕮頺䀮숪땾摣춮㈭熘灀녘싂䓂㵑싂⩟</w:t>
      </w:r>
      <w:r>
        <w:rPr/>
        <w:t>ⶣ</w:t>
      </w:r>
      <w:r>
        <w:rPr/>
        <w:t>㞬礪䴪춘枩⑅㵮奆䑬夶利掱ꄱ䕨㬥倷畯伊振ꍖ㵷ꅃ撩ꄨ싂㮥땇㥓彠쉊ꏍ</w:t>
      </w:r>
      <w:r>
        <w:rPr/>
        <w:t>ꕆ</w:t>
      </w:r>
      <w:r>
        <w:rPr/>
        <w:t>敤⩈瓍䤥</w:t>
      </w:r>
      <w:r>
        <w:rPr/>
        <w:t>ꥌ</w:t>
      </w:r>
      <w:r>
        <w:rPr/>
        <w:t>堰뿍㐹䱧쉹쉀䅴曂幠爳깹䅬敇깯兓㡈⎡犿㙀䈳⨩슥㧂㈱⻃堭뭹땏湅㮡睉⩸剋嘬</w:t>
      </w:r>
      <w:r>
        <w:rPr/>
        <w:t>ꖘ♷</w:t>
      </w:r>
      <w:r>
        <w:rPr/>
        <w:t>칷囂携숺琱ꏎ⪵⨲⽮濂숬呴東㝘ꍢ厱㙧</w:t>
      </w:r>
      <w:r>
        <w:rPr/>
        <w:t>⠳</w:t>
      </w:r>
      <w:r>
        <w:rPr/>
        <w:t>琪ㆮ橁䟂橅</w:t>
      </w:r>
      <w:r>
        <w:rPr/>
        <w:t>ꤣ</w:t>
      </w:r>
      <w:r>
        <w:rPr/>
        <w:t>㝇칮♡げ仂敳攸슿싃砭⩉癘䉦䭌㍹汱㵁项䱍轎캵汴塀䩃䡬쉊匬쉡乥䳂楶⨴牠쏃ぱ㩯⥱伯䱈刻弪枬仃示媮㤳숳싂喘溻怶⫂⑬슿땬瓂檥ꥯ歴噧뼺彏䕶따ぱ䠷</w:t>
      </w:r>
      <w:r>
        <w:rPr/>
        <w:t>ꤣ</w:t>
      </w:r>
      <w:r>
        <w:rPr/>
        <w:t>䚬员扨뇂㷂㙵깗㩖毂吭甪丯儴떣吭쉺쉆侵슿ꄴ⏃㟂䨳䄫湙䥕䇃쉬㞱桨기䝆匶冻彆轠㜦㵟朵ꅊ溥頽喩췎㝊癶煩숷䴣⹢╙戺楏㩘숩⭄桥敩噞땬䇂곂䥤䕇싍㨰쉩飂</w:t>
      </w:r>
      <w:r>
        <w:rPr/>
        <w:t>꧍</w:t>
      </w:r>
      <w:r>
        <w:rPr/>
        <w:t>걞焻秎㝅ꍅ嚥쉯㜫㉕潅癢墬땯儭깹汸噖</w:t>
      </w:r>
      <w:r>
        <w:rPr/>
        <w:t>ꤩ◂</w:t>
      </w:r>
      <w:r>
        <w:rPr/>
        <w:t>㊡〥哎㫂穷䭾</w:t>
      </w:r>
      <w:r>
        <w:rPr/>
        <w:t>ⱹ</w:t>
      </w:r>
      <w:r>
        <w:rPr/>
        <w:t>걶썦숵쉈䜱㕫乌쉄</w:t>
      </w:r>
      <w:r>
        <w:rPr/>
        <w:t>ꔶ⹬</w:t>
      </w:r>
      <w:r>
        <w:rPr/>
        <w:t>㐬㦥</w:t>
      </w:r>
      <w:r>
        <w:rPr/>
        <w:t>ꗎ</w:t>
      </w:r>
      <w:r>
        <w:rPr/>
        <w:t>㥩ケ</w:t>
      </w:r>
      <w:r>
        <w:rPr/>
        <w:t>ꔵ</w:t>
      </w:r>
      <w:r>
        <w:rPr/>
        <w:t>䨳䍂</w:t>
      </w:r>
      <w:r>
        <w:rPr/>
        <w:t>ꥂ</w:t>
      </w:r>
      <w:r>
        <w:rPr/>
        <w:t>쉓煈뗂獶㥓䮮廂瀺⩥</w:t>
      </w:r>
      <w:r>
        <w:rPr/>
        <w:t>ꦏ</w:t>
      </w:r>
      <w:r>
        <w:rPr/>
        <w:t>即渵䯍쉊땇湅穷稬睌樳ꄬ⌸⥵硸湔徵汀㮏</w:t>
      </w:r>
      <w:r>
        <w:rPr/>
        <w:t>ⱗ⹉</w:t>
      </w:r>
      <w:r>
        <w:rPr/>
        <w:t>何⌯ꍊ⑳砺땎戮╩䌤☪丣犣噺汀ꇂ愶顦慧쉚⬽做橾</w:t>
      </w:r>
      <w:r>
        <w:rPr/>
        <w:t>꧂</w:t>
      </w:r>
      <w:r>
        <w:rPr/>
        <w:t>㛂㘤绂쉀뽗묫싂⾻矃쉊㕪飂쉲頯犩㥣⹵䵏辣㍎瀳䄺㡵時䑰㩙곂䅕息</w:t>
      </w:r>
      <w:r>
        <w:rPr/>
        <w:t>⡫</w:t>
      </w:r>
      <w:r>
        <w:rPr/>
        <w:t>쎥껂㥭딮떡䩚熘쉮䡱潚年䤷発汏츨畨抮刲⦣汍卪㊡獔⨰⚣⑟䇂媣⯂乡ꅬ儸甪</w:t>
      </w:r>
      <w:r>
        <w:rPr/>
        <w:t>⡬</w:t>
      </w:r>
      <w:r>
        <w:rPr/>
        <w:t>敊䛂奱䀰걒꺵ㆬ</w:t>
      </w:r>
      <w:r>
        <w:rPr/>
        <w:t>ⶡꤹ</w:t>
      </w:r>
      <w:r>
        <w:rPr/>
        <w:t>幗䐨䴭쉶彬僂㭤⸨疱乕泍琴弤橈揂⽟挺쉰䇎挪枱칂</w:t>
      </w:r>
      <w:r>
        <w:rPr/>
        <w:t>ⵖ</w:t>
      </w:r>
      <w:r>
        <w:rPr/>
        <w:t>瑎</w:t>
      </w:r>
      <w:r>
        <w:rPr/>
        <w:t>ꥎ</w:t>
      </w:r>
      <w:r>
        <w:rPr/>
        <w:t>嘫⮥숻썡婃猬촳䔻칡书䈶临洮伮燂쉸顸⤸김㉍쎘땗杹洦쉑㑒쉺싂䐯쉀湏㓂䉩⑸纮䃂쉳瑁儳ヂ獶</w:t>
      </w:r>
      <w:r>
        <w:rPr/>
        <w:t>ⱹ</w:t>
      </w:r>
      <w:r>
        <w:rPr/>
        <w:t>车つ顁ꥡ⮡⑰곂凂刯绂徻橸䂬㥧攫䩁楕祕欪湇䪩懂</w:t>
      </w:r>
      <w:r>
        <w:rPr/>
        <w:t>ꕖ</w:t>
      </w:r>
      <w:r>
        <w:rPr/>
        <w:t>㭊核幢皏嗍䶣奄嚬䢩⥓긥圱奓</w:t>
      </w:r>
      <w:r>
        <w:rPr/>
        <w:t>ꦣ</w:t>
      </w:r>
      <w:r>
        <w:rPr/>
        <w:t>占⾣殱</w:t>
      </w:r>
      <w:r>
        <w:rPr/>
        <w:t>ⱱ▬</w:t>
      </w:r>
      <w:r>
        <w:rPr/>
        <w:t>扳䛂櫍쵎⍯칃㢿浖쉧呄煲䈹⍟倭䩉뽦㌊쉥㭀녺塳쉪湸촩</w:t>
      </w:r>
      <w:r>
        <w:rPr/>
        <w:t>ⷂ</w:t>
      </w:r>
      <w:r>
        <w:rPr/>
        <w:t>畀武싃煩枘␪牠⌯僂䌪夷潍ꍁ戶収硲䈸춿塸⦮䉸懂敎㪩䕟⍰繯浴疥걧⩁䱪抿渽㍥䙗剚䩤弦卖洽慈䕆㍕䭁곎獔䂬穂⺩凍汶쉗⩫겣㤷숹娯囂╪佀슻ㆻ挭啗䉒呂뽌쉡顢䩷⌦슩輷呐싂兄唳匴捚畄㝍쉄</w:t>
      </w:r>
      <w:r>
        <w:rPr/>
        <w:t>ꦮ</w:t>
      </w:r>
      <w:r>
        <w:rPr/>
        <w:t>묳打灺쉮玱ꥢ</w:t>
      </w:r>
      <w:r>
        <w:rPr/>
        <w:t>ꤳ</w:t>
      </w:r>
      <w:r>
        <w:rPr/>
        <w:t>썴</w:t>
      </w:r>
      <w:r>
        <w:rPr/>
        <w:t>Ɽ</w:t>
      </w:r>
      <w:r>
        <w:rPr/>
        <w:t>䣂⭩嘺劻炿潔ㄺ슮⽨싂숪䓂燂쉎쉇杘甹⏂䱄䭇題奓</w:t>
      </w:r>
      <w:r>
        <w:rPr/>
        <w:t>ꦩ</w:t>
      </w:r>
      <w:r>
        <w:rPr/>
        <w:t>㭤址楋㝠⪩挺旂恗녒싂湹곂杓浮㊩佳姍捞쉕奟䑄䩤뮮䧎㡮楕帳㍡䅩杓썉㈲堤睇庮扠奂妩歖뽠㝪㶏瑡䭠䙞䫍橈䕊♕烂칤乣嗎廂窡</w:t>
      </w:r>
      <w:r>
        <w:rPr/>
        <w:t>ꔶ꧎</w:t>
      </w:r>
      <w:r>
        <w:rPr/>
        <w:t>䵺劘㈱痂欦㠷ꄥ☵쉟䭏㝄숵䡣汆䥣</w:t>
      </w:r>
      <w:r>
        <w:rPr/>
        <w:t>ꔬ</w:t>
      </w:r>
      <w:r>
        <w:rPr/>
        <w:t>䡵믃輫㔵呁栤畊娤噎慗뽄</w:t>
      </w:r>
      <w:r>
        <w:rPr/>
        <w:t>꧂</w:t>
      </w:r>
      <w:r>
        <w:rPr/>
        <w:t>⢻</w:t>
      </w:r>
      <w:r>
        <w:rPr/>
        <w:t>摸束佾䡳ꥱ䥫疻䍫슱塪嘴煆껃䑹商琻扯敀䙯佪卙常⨨愵禩牮秃ꥯ㉤뽳숺硥潮嘱㝧挴塕燂䝐䰣⨯欲⹐촭ꏂ廂呃䄷夤쉎쉤⵶獸숦䙦습㷂쏂繰慯</w:t>
      </w:r>
      <w:r>
        <w:rPr/>
        <w:t>⡱</w:t>
      </w:r>
      <w:r>
        <w:rPr/>
        <w:t>庿⨦䔭揂囂凂癐숷唱쉗䭋掘␪⍷轂㭟㑩㴲慉쵴ㄲꌪ⦩凂憱瀹㬯㴸瘬睭Ⓜ帵塢쉢㞥樴佈玱瘥쌰쉞⚱㕀彮灒光ꥭ摬㑉뭪넪┹僂뇂㕡儻桟㐳䔱㪡쉞䉇㮣㬰硇♌犘慲㭶灓갲쉋䩶뗍⎥濂杮儣쉑獆杹丸䀫거</w:t>
      </w:r>
      <w:r>
        <w:rPr/>
        <w:t>ꕫ</w:t>
      </w:r>
      <w:r>
        <w:rPr/>
        <w:t>懂縫녂⫃ㄹ䵒⽌潴兓곍听囂</w:t>
      </w:r>
      <w:r>
        <w:rPr/>
        <w:t>ꕂꥀ</w:t>
      </w:r>
      <w:r>
        <w:rPr/>
        <w:t>猴割ㄬ┭䤰归⻂㘪䅐䕘䰯啁䡅䋍哂䡔兴啯㝙䄫㍆䜲矂Ⓜ겻㭫䂮쉠⥒⾏쉎梩⮱슡䉩暻㝦츺氬</w:t>
      </w:r>
      <w:r>
        <w:rPr/>
        <w:t>ⴳ␳</w:t>
      </w:r>
      <w:r>
        <w:rPr/>
        <w:t>湹</w:t>
      </w:r>
      <w:r>
        <w:rPr/>
        <w:t>ꤱ</w:t>
      </w:r>
      <w:r>
        <w:rPr/>
        <w:t>睷剆䐫参숴桤呀䑃潸圯䅪䣂</w:t>
      </w:r>
      <w:r>
        <w:rPr/>
        <w:t>ꦵ</w:t>
      </w:r>
      <w:r>
        <w:rPr/>
        <w:t>싂㉥숲䠹祐ꅷ⴪椲뮩剤⩑⹏</w:t>
      </w:r>
      <w:r>
        <w:rPr/>
        <w:t>ⱪ</w:t>
      </w:r>
      <w:r>
        <w:rPr/>
        <w:t>淂⹊攫쉁␪⭉摗奟彤䑍㘸䎱灌</w:t>
      </w:r>
      <w:r>
        <w:rPr/>
        <w:t>ꤽꤹ</w:t>
      </w:r>
      <w:r>
        <w:rPr/>
        <w:t>哂쉇싂䉑搣䠺䝓쉆㶻攺厬顴癧响쵾</w:t>
      </w:r>
      <w:r>
        <w:rPr/>
        <w:t>ꤹ⨷</w:t>
      </w:r>
      <w:r>
        <w:rPr/>
        <w:t>쉹䜣⪵昨걃敎䴷旂繶墵牵医璿㬱䉴놻땔䭟彇⫂畴嚱㩭樣皱걃吰䴪ㄽ믂㘸顦溡촹쉲ꆥ㌽</w:t>
      </w:r>
      <w:r>
        <w:rPr/>
        <w:t>⢻</w:t>
      </w:r>
      <w:r>
        <w:rPr/>
        <w:t>祍㊡稊㦮愵㝈咵瀷碘뽺㟎뽧</w:t>
      </w:r>
      <w:r>
        <w:rPr/>
        <w:t>ⱒ꥞</w:t>
      </w:r>
      <w:r>
        <w:rPr/>
        <w:t>曂⼺䆏쉄䅉㤦矃眪搱摺쉀浳刴琥숪ꍢ넷촦彶⤵搲㡵⑂䷂礪婧䭁榿숴汳挮沥嗂畚</w:t>
      </w:r>
      <w:r>
        <w:rPr/>
        <w:t>ꤣ</w:t>
      </w:r>
      <w:r>
        <w:rPr/>
        <w:t>暩</w:t>
      </w:r>
      <w:r>
        <w:rPr/>
        <w:t>ⰳ</w:t>
      </w:r>
      <w:r>
        <w:rPr/>
        <w:t>ꖘ</w:t>
      </w:r>
      <w:r>
        <w:rPr/>
        <w:t>㙡矂䯂ꅃ〫なꥥ抩繤칮㡎슩猥爰㘯㑣䣂⼬㍪䴣꥗춻슩♔슮</w:t>
      </w:r>
      <w:r>
        <w:rPr/>
        <w:t>⡌⹇⡸</w:t>
      </w:r>
      <w:r>
        <w:rPr/>
        <w:t>眵痂㞣媱眳歲쉢搤쉧サ칓</w:t>
      </w:r>
      <w:r>
        <w:rPr/>
        <w:t>ⵂ</w:t>
      </w:r>
      <w:r>
        <w:rPr/>
        <w:t>歡ꍊ疮獫夣▥眫</w:t>
      </w:r>
      <w:r>
        <w:rPr/>
        <w:t>ⲿ</w:t>
      </w:r>
      <w:r>
        <w:rPr/>
        <w:t>뼫㶬걩녎恎ꅀ년わ汬䭍牤欣㪻烎挴㩵쌪仃</w:t>
      </w:r>
      <w:r>
        <w:rPr/>
        <w:t>⠥</w:t>
      </w:r>
      <w:r>
        <w:rPr/>
        <w:t>ꔸ</w:t>
      </w:r>
      <w:r>
        <w:rPr/>
        <w:t>쉷䴽佤漰</w:t>
      </w:r>
      <w:r>
        <w:rPr/>
        <w:t>ⵦ⸶</w:t>
      </w:r>
      <w:r>
        <w:rPr/>
        <w:t>땢墡栮ꥩ湈繗⨦⸹⸪携塾桩</w:t>
      </w:r>
      <w:r>
        <w:rPr/>
        <w:t>ꔳ</w:t>
      </w:r>
      <w:r>
        <w:rPr/>
        <w:t>橋嫂浈㍩떏手䁠杶⽙䜳忎彦䩉ꥣ倩ケ侻</w:t>
      </w:r>
      <w:r>
        <w:rPr/>
        <w:t>ꗂ</w:t>
      </w:r>
      <w:r>
        <w:rPr/>
        <w:t>敮땘牀癍坫縣䶏吷㝫ꅾ쵎敧뾱넺⥇幐浌汚䅾갭戹獘⵺硾畩ꅢ⸵⬫噪䎘싂䚱旃㙌㉣쉪䐱☦㡯䕥쉊쉎떮㑅䆱灉⫂쉋瑸䡨昳숸숪橥䰲㟂땠ꅹ塕컂坌假⽋㒩쉶쎩漯偨</w:t>
      </w:r>
      <w:r>
        <w:rPr/>
        <w:t>ⵗ</w:t>
      </w:r>
      <w:r>
        <w:rPr/>
        <w:t>㍖櫂䍦쉎廃⥱怶⹪䍄⥩懂갴樶쉃䥷췎祠瑘痂䡵</w:t>
      </w:r>
      <w:r>
        <w:rPr/>
        <w:t>⡏</w:t>
      </w:r>
      <w:r>
        <w:rPr/>
        <w:t>컂妡숵슘쉾ꥠ砷穁琴䷂殩</w:t>
      </w:r>
      <w:r>
        <w:rPr/>
        <w:t>ꦥ</w:t>
      </w:r>
      <w:r>
        <w:rPr/>
        <w:t>轉㵥媏刵獺䥯╩飂</w:t>
      </w:r>
      <w:r>
        <w:rPr/>
        <w:t>ⶡ⹹</w:t>
      </w:r>
      <w:r>
        <w:rPr/>
        <w:t>䍓䠻穲⹱砦ヂ繑쉁쉢卟殣숸숵灧楺</w:t>
      </w:r>
      <w:r>
        <w:rPr/>
        <w:t>ꕮ</w:t>
      </w:r>
      <w:r>
        <w:rPr/>
        <w:t>ꄮ㙠剄憡녅뭴潤⨪晀䖥䉧칅㏂捺⍟榿沬䵋墬噢礭ㅗ惂⽔䭏䓂䱸⥧徣娹渨⸸쉃䱵걶①</w:t>
      </w:r>
      <w:r>
        <w:rPr/>
        <w:t>ⲏ</w:t>
      </w:r>
      <w:r>
        <w:rPr/>
        <w:t>쵙㙂椲넯곂䞡吺彺㍡䑬숤ꍗ䖩쉣┳䀯땮⩖긩㘰䁬긲㍒䅀倫灪⥃⩦◂</w:t>
      </w:r>
      <w:r>
        <w:rPr/>
        <w:t>ꔴ</w:t>
      </w:r>
      <w:r>
        <w:rPr/>
        <w:t>쉔㎘기礤⑫繴㡵쵚</w:t>
      </w:r>
      <w:r>
        <w:rPr/>
        <w:t>ⰻ</w:t>
      </w:r>
      <w:r>
        <w:rPr/>
        <w:t>땔쉰湨灱╶桇恮쉷晔⶘</w:t>
      </w:r>
      <w:r>
        <w:rPr/>
        <w:t>⡙</w:t>
      </w:r>
      <w:r>
        <w:rPr/>
        <w:t>轨ꌴㅕ䍎䝵쉧뼰浐慏湡㙲纮盂眺깎儥㛎䄷㶻䔭䂮쉒䅭㍹ꥫ漬佅幉䱙䥷䄬녋걣奺剹</w:t>
      </w:r>
      <w:r>
        <w:rPr/>
        <w:t>ⱋ⥨╤</w:t>
      </w:r>
      <w:r>
        <w:rPr/>
        <w:t>䏂啮慖㝪</w:t>
      </w:r>
      <w:r>
        <w:rPr/>
        <w:t>ꕴ</w:t>
      </w:r>
      <w:r>
        <w:rPr/>
        <w:t>㕨䇂䯂숻슥䨲灢쌺쉳橮⩯眱㝅泎梮╅䱣秎欺兮歋柂琪煪扁㙎柂䩉♘䢥⻂ꏂ㝵敾쉙漻洦ꌦ呴婆쉭㈪쉅係╊묰㍾</w:t>
      </w:r>
      <w:r>
        <w:rPr/>
        <w:t>Ɑ</w:t>
      </w:r>
      <w:r>
        <w:rPr/>
        <w:t>쉱㧂䵈扠ꥧ獏㢣쉶ォ瘶☫㥷噀唫㵲␽塵頭祓</w:t>
      </w:r>
      <w:r>
        <w:rPr/>
        <w:t>⡔</w:t>
      </w:r>
      <w:r>
        <w:rPr/>
        <w:t>凂긶婚惂썘頦汆쵋戦䱧㑔輪塤숮稩䇂伯䆩歸婰숮숺촣彩攰㟍珂䋍㡒离⩨䤊ꆵ⹏깇㣃뭁呸⭱捔</w:t>
      </w:r>
      <w:r>
        <w:rPr/>
        <w:t>ⱒ</w:t>
      </w:r>
      <w:r>
        <w:rPr/>
        <w:t>ⵄ</w:t>
      </w:r>
      <w:r>
        <w:rPr/>
        <w:t>恟㉊쉠恧䐶瞡橌숫摒</w:t>
      </w:r>
      <w:r>
        <w:rPr/>
        <w:t>ⵤ</w:t>
      </w:r>
      <w:r>
        <w:rPr/>
        <w:t>Ⲯ</w:t>
      </w:r>
      <w:r>
        <w:rPr/>
        <w:t>慷顧ㅉ捱栥晗弶뽃唻⥈㇂挨㜪♺䁘悩敢숴恫塄轏숰痂⽧づ並䁢</w:t>
      </w:r>
      <w:r>
        <w:rPr/>
        <w:t>⠺</w:t>
      </w:r>
      <w:r>
        <w:rPr/>
        <w:t>ꎻ哂㴥ꄪ䳂츶晨㦿奬呖唣稰</w:t>
      </w:r>
      <w:r>
        <w:rPr/>
        <w:t>ꗂ</w:t>
      </w:r>
      <w:r>
        <w:rPr/>
        <w:t>晨⹢硬〪戣⪡쎣亱危䩷뼫⨴㧂쉙灖㑡쉱喩녁汀水皱乑㉏䭡天㈮</w:t>
      </w:r>
      <w:r>
        <w:rPr/>
        <w:t>⠻</w:t>
      </w:r>
      <w:r>
        <w:rPr/>
        <w:t>걶숥㧂况恣壂畾䁵偳燂楐䁍扪癦⿎䍄뭐숴쉬䡕淂娽䈴숩乨숥뭂卷皩쉤刮癧╯皘⥕䵁ꎵ戬瑣捀䱡び캣⩌쉃㡀榩剚恥⍈㐽㔫䘬亩摨숨氽䥵䩶싂愦</w:t>
      </w:r>
      <w:r>
        <w:rPr/>
        <w:t>⠦</w:t>
      </w:r>
      <w:r>
        <w:rPr/>
        <w:t>朦瑔䬯秎䵩迂慅乃⼺祶瘻까슱捐儽牰㞘⪥橖煶싂</w:t>
      </w:r>
      <w:r>
        <w:rPr/>
        <w:t>ⴷꤤ</w:t>
      </w:r>
      <w:r>
        <w:rPr/>
        <w:t>쉚奀캱焩瞡扫斩磂噱示啕싂〱晵塌歷⪩㬱⍆⸤습祯樣橈瀨䳂㌤</w:t>
      </w:r>
      <w:r>
        <w:rPr/>
        <w:t>ꤨ</w:t>
      </w:r>
      <w:r>
        <w:rPr/>
        <w:t>䕸㢿澵땋㕆⩳</w:t>
      </w:r>
      <w:r>
        <w:rPr/>
        <w:t>ꤸ</w:t>
      </w:r>
      <w:r>
        <w:rPr/>
        <w:t>믂쉨걶츴湡숤漰촮⭃䘣慣쉨顅くꄩ⺩䪱⩺䈲쉟</w:t>
      </w:r>
      <w:r>
        <w:rPr/>
        <w:t>ꗃ</w:t>
      </w:r>
      <w:r>
        <w:rPr/>
        <w:t>녈⥆⭨㒘㚡깈渱㚬㝊뿂䆏㍘挱猥昣煱</w:t>
      </w:r>
      <w:r>
        <w:rPr/>
        <w:t>ꦬ</w:t>
      </w:r>
      <w:r>
        <w:rPr/>
        <w:t>畸ꌸ慀報숩呌㜵夸䙄哂녬兑쉩惂勂</w:t>
      </w:r>
      <w:r>
        <w:rPr/>
        <w:t>ꕹ⑴</w:t>
      </w:r>
      <w:r>
        <w:rPr/>
        <w:t>廎⍇玮汫歧噀妵♐숸姂슘炘쉴</w:t>
      </w:r>
      <w:r>
        <w:rPr/>
        <w:t>⠨</w:t>
      </w:r>
      <w:r>
        <w:rPr/>
        <w:t>坳未䅨䅨倨䱦稽勂ば忂뭅瘲憬땈쉏慕繘佫垩㛎㷂䷂츻佞䟂冱슩⹶硰⥶쉒</w:t>
      </w:r>
      <w:r>
        <w:rPr/>
        <w:t>⠶</w:t>
      </w:r>
      <w:r>
        <w:rPr/>
        <w:t>摷㔶慍숱單前䩋문䂻䱷温㥢䜺㤻扴䈪⸱瀰䩩堲쉫䎘㘮ㅸ뼣</w:t>
      </w:r>
      <w:r>
        <w:rPr/>
        <w:t>Ⱘ</w:t>
      </w:r>
      <w:r>
        <w:rPr/>
        <w:t>剶幬瞩뭁顟㓂壂⥯䝁湶并䳃䵀㥳뭌숪䘯碱咵熱⻍案뭣偣컂梣䜤숦歩癦걑夶⥈枩幁柂싂㑌녏堯⨩坶㵾氲䤱㍬懂䤴毂啭浐</w:t>
      </w:r>
      <w:r>
        <w:rPr/>
        <w:t>ⶮ</w:t>
      </w:r>
      <w:r>
        <w:rPr/>
        <w:t>숪畞㝞무奍</w:t>
      </w:r>
      <w:r>
        <w:rPr/>
        <w:t>Ⳃ</w:t>
      </w:r>
      <w:r>
        <w:rPr/>
        <w:t>ꦮ</w:t>
      </w:r>
      <w:r>
        <w:rPr/>
        <w:t>딽슏憩╷㙢숦严슩쉬</w:t>
      </w:r>
      <w:r>
        <w:rPr/>
        <w:t>ⴱ</w:t>
      </w:r>
      <w:r>
        <w:rPr/>
        <w:t>煅污칄싂ꇂ䙃싂⤸牣</w:t>
      </w:r>
      <w:r>
        <w:rPr/>
        <w:t>ⵥ</w:t>
      </w:r>
      <w:r>
        <w:rPr/>
        <w:t>숭䳂用婏ㅠ䏎塆惂乇敹嘥䚣</w:t>
      </w:r>
      <w:r>
        <w:rPr/>
        <w:t>ꤷ</w:t>
      </w:r>
      <w:r>
        <w:rPr/>
        <w:t>杏뼹⹣䝑쉗싂䳂㏂怨乭쉶勂秎䪥敯䍺쉇䑸㇍愮숴泍⹈츽⩮唻䄲⭍⩆</w:t>
      </w:r>
      <w:r>
        <w:rPr/>
        <w:t>ꥊ</w:t>
      </w:r>
      <w:r>
        <w:rPr/>
        <w:t>슻⥾戻䩱㥉╊㵶妻䠮喻숹䉐⏂㝐쉶⍳㩉슩䠫捹ヂ䬣믂繣䏂恡偐</w:t>
      </w:r>
      <w:r>
        <w:rPr/>
        <w:t>꧂</w:t>
      </w:r>
      <w:r>
        <w:rPr/>
        <w:t>䍢匰潇䱓淃ꅎ晋硬敀</w:t>
      </w:r>
      <w:r>
        <w:rPr/>
        <w:t>ꕍ</w:t>
      </w:r>
      <w:r>
        <w:rPr/>
        <w:t>䙂啎涮䡫쉔㑧䙫祘녉뭤牄矂湊顀爊녏䑮쉉硤穑朱秎姂挰㞘Ⓜ</w:t>
      </w:r>
      <w:r>
        <w:rPr/>
        <w:t>ⱔ</w:t>
      </w:r>
      <w:r>
        <w:rPr/>
        <w:t>桲곂槂䥱砭彁啯묩壍伪⦡</w:t>
      </w:r>
      <w:r>
        <w:rPr/>
        <w:t>ⵓ</w:t>
      </w:r>
      <w:r>
        <w:rPr/>
        <w:t>䵀砹썐婈扳깘㩦</w:t>
      </w:r>
      <w:r>
        <w:rPr/>
        <w:t>Ⳏ</w:t>
      </w:r>
      <w:r>
        <w:rPr/>
        <w:t>敭☤淂뿂㇃䰺祎抩䝷剮慡䭶딥幓䚵슩轉牖帤칓濂楸墏</w:t>
      </w:r>
      <w:r>
        <w:rPr/>
        <w:t>ⵁ</w:t>
      </w:r>
      <w:r>
        <w:rPr/>
        <w:t>싂瀵⍀焷塧㥉妵橠页䠮し瘷뿂</w:t>
      </w:r>
      <w:r>
        <w:rPr/>
        <w:t>⠥</w:t>
      </w:r>
      <w:r>
        <w:rPr/>
        <w:t>싂</w:t>
      </w:r>
      <w:r>
        <w:rPr/>
        <w:t>⡩⥘</w:t>
      </w:r>
      <w:r>
        <w:rPr/>
        <w:t>㵰晦教ꌥ怽恨ꆏ걒㩠ꌻ㠪匲䒬慭⛃네偹⩰涻児枩⥅睹⹰㍪쉕쉠她</w:t>
      </w:r>
      <w:r>
        <w:rPr/>
        <w:t>ꥑ</w:t>
      </w:r>
      <w:r>
        <w:rPr/>
        <w:t>䝄䐳疘⩈넬在쉹垥⵮泂䁅</w:t>
      </w:r>
      <w:r>
        <w:rPr/>
        <w:t>Ⳃ</w:t>
      </w:r>
      <w:r>
        <w:rPr/>
        <w:t>汨⯍ꅬ灶숹歍便걬洽䥱싂湲ㅯꌪ瑀⎻䁞숩扏⨬噯䘪췂䖡歁氬⑮栮繈扤쉩㭆쉷昹浚쉨땣䀳╢業挣恉㒮㭴幸䉑</w:t>
      </w:r>
      <w:r>
        <w:rPr/>
        <w:t>ⱷ</w:t>
      </w:r>
      <w:r>
        <w:rPr/>
        <w:t>⻍칤䘺⽒盂㉬攽긺灤桰剐滂Ⓜ氩䚏媏⌰䲱瑪凂</w:t>
      </w:r>
      <w:r>
        <w:rPr/>
        <w:t>ⷂ</w:t>
      </w:r>
      <w:r>
        <w:rPr/>
        <w:t>⢮</w:t>
      </w:r>
      <w:r>
        <w:rPr/>
        <w:t>䬣彃俎呬뭩塈⧂㮥㐩㙺뼳扗匹⬺晆㥏噅爳䘷侻㝬⨩䓎太埂灍䜪浉㕊⼳쉑⤷쉌栺걷剑㈲䭟쉔㙌淂媻싂炘쵲䟍䔷䬮㙈</w:t>
      </w:r>
      <w:r>
        <w:rPr/>
        <w:t>ꤨ</w:t>
      </w:r>
      <w:r>
        <w:rPr/>
        <w:t>摸ヂ䱧灌㍖㡃祓檣㌴暣</w:t>
      </w:r>
      <w:r>
        <w:rPr/>
        <w:t>ⴺ</w:t>
      </w:r>
      <w:r>
        <w:rPr/>
        <w:t>䳎ꥪ偾䬥獡兖ㅵ毂⫂䅊焲㕁辩쵫䀮쉌묹㤭佨灅䥂坸슬㉍䩖</w:t>
      </w:r>
      <w:r>
        <w:rPr/>
        <w:t>ꤶ</w:t>
      </w:r>
      <w:r>
        <w:rPr/>
        <w:t>㔫쉉浡輫칮湱</w:t>
      </w:r>
      <w:r>
        <w:rPr/>
        <w:t>ꔨ</w:t>
      </w:r>
      <w:r>
        <w:rPr/>
        <w:t>橪뽉瀭䁵䕓슡睲頰뼭矂〻お橘䀣</w:t>
      </w:r>
      <w:r>
        <w:rPr/>
        <w:t>⡊</w:t>
      </w:r>
      <w:r>
        <w:rPr/>
        <w:t>喿橋常伪</w:t>
      </w:r>
      <w:r>
        <w:rPr/>
        <w:t>ⱋ</w:t>
      </w:r>
      <w:r>
        <w:rPr/>
        <w:t>値딽㗂漻긫息係㐶숮疣扰煩㕥䐷뿂䶿旂穤䲏碻ꍦ</w:t>
      </w:r>
      <w:r>
        <w:rPr/>
        <w:t>ⱓ</w:t>
      </w:r>
      <w:r>
        <w:rPr/>
        <w:t>颩㊵㬩⩨栫窱歘歙晋兊淍竂숵礰禬皣啰佄窣弮桹㥶ꏂ쉫䥩츲⍢⎏樬㌫쉇忎墥⼳轑獇떡䘺橭䍶劘偦꺩</w:t>
      </w:r>
      <w:r>
        <w:rPr/>
        <w:t>ꖡ</w:t>
      </w:r>
      <w:r>
        <w:rPr/>
        <w:t>婙㎵慮㴤⌳뭱か㩺嘣牂操套</w:t>
      </w:r>
      <w:r>
        <w:rPr/>
        <w:t>ꕕ</w:t>
      </w:r>
      <w:r>
        <w:rPr/>
        <w:t>쉅弯ꅔ題⭄漦匪㍄畤쉣⫂숻睗㑞启㒻⹟뿂䴷危숵䴰⥣⮏</w:t>
      </w:r>
      <w:r>
        <w:rPr/>
        <w:t>⡘</w:t>
      </w:r>
      <w:r>
        <w:rPr/>
        <w:t>秂挸뭴慚싂㥥⩫ꥩ矂쵘㭎䍅奸䜣繅弭愶⫂䖏</w:t>
      </w:r>
      <w:r>
        <w:rPr/>
        <w:t>ꦬꦱ</w:t>
      </w:r>
      <w:r>
        <w:rPr/>
        <w:t>캏杶㡀䝘潌伪䒻</w:t>
      </w:r>
      <w:r>
        <w:rPr/>
        <w:t>ꤣ</w:t>
      </w:r>
      <w:r>
        <w:rPr/>
        <w:t>塯殿㉰埍䝰活幮ꥯ冘猦村ㄪ깶ㅙ珂㭙칊</w:t>
      </w:r>
      <w:r>
        <w:rPr/>
        <w:t>Ⳃ</w:t>
      </w:r>
      <w:r>
        <w:rPr/>
        <w:t>內牢슩䅪摆䥶쉱</w:t>
      </w:r>
      <w:r>
        <w:rPr/>
        <w:t>ⴻ</w:t>
      </w:r>
      <w:r>
        <w:rPr/>
        <w:t>䵸䕀幚攦㒮숺湨⩡渮䅷㔪䒩傡쵹伵㥤仂뮣뭇灚䪻㔪儦欦顃歠判䙓頭㶩땆묮灁䭺ㄻ樷䉸顢䀻㍫㙇녇䓃渱⹤쉟뭁猲습䏂䧂슡⬯㍗歏搊</w:t>
      </w:r>
      <w:r>
        <w:rPr/>
        <w:t>ⱪ</w:t>
      </w:r>
      <w:r>
        <w:rPr/>
        <w:t>幷晣슡넬捭䭑ꍘ⻂䥃熮䝊弭獹帬并䥕뇂㍏㙳㬪帮䝴길⑂䝔㩹幥匤ㆣ瀳稬㵈갪埂侵䭥䑕儻슩㕃㔮㴻呞䌵沏汚橈뮡캿㏂녉⨣뿍⪡繚䡧乹䍑䩃䥂㕑圥汲ꅇ䵹⭏싂偈轳䢵敇碘⦻甫䴴乯쉨奸洴姂䳃祗奱呶㠰슘䘦牾兙畲⭧ꥤ䮩⽸㣂䊱祬歘</w:t>
      </w:r>
      <w:r>
        <w:rPr/>
        <w:t>ꦩ</w:t>
      </w:r>
      <w:r>
        <w:rPr/>
        <w:t>⽀䐷깤⻎掣슡㐫숵⻂碘换㝟㥀⹧爺票捖싂捓嚵绂婭㜲剺傏澩⫃ㄫ盂㜻</w:t>
      </w:r>
      <w:r>
        <w:rPr/>
        <w:t>꧂</w:t>
      </w:r>
      <w:r>
        <w:rPr/>
        <w:t>晡걏琴哂㦘ꄷ⎩쉥朣係旍ꅞ滂</w:t>
      </w:r>
      <w:r>
        <w:rPr/>
        <w:t>ⰳ</w:t>
      </w:r>
      <w:r>
        <w:rPr/>
        <w:t>싂</w:t>
      </w:r>
      <w:r>
        <w:rPr/>
        <w:t>꥓♐</w:t>
      </w:r>
      <w:r>
        <w:rPr/>
        <w:t>琮㐪</w:t>
      </w:r>
      <w:r>
        <w:rPr/>
        <w:t>ꕆ</w:t>
      </w:r>
      <w:r>
        <w:rPr/>
        <w:t>䵁彎䝸땈䙕쉃ꥫ枮婄柂촴쉏쉓秂ꥠ㵰轭쉷穪繺ꎮ啭땩㎮䬥啞슮꥘扈楑ㅏ娰欫杲厣䉲숨㭊싍쵎兎挷⹧숭彗⹀</w:t>
      </w:r>
      <w:r>
        <w:rPr/>
        <w:t>ꤲ</w:t>
      </w:r>
      <w:r>
        <w:rPr/>
        <w:t>쉥楪わ</w:t>
      </w:r>
      <w:r>
        <w:rPr/>
        <w:t>⠷</w:t>
      </w:r>
      <w:r>
        <w:rPr/>
        <w:t>䍡磂䝰嚿</w:t>
      </w:r>
      <w:r>
        <w:rPr/>
        <w:t>ꔰ⮵</w:t>
      </w:r>
      <w:r>
        <w:rPr/>
        <w:t>䱐辩桧ネ싂㔦颵丱썌爦單⥫椨㮱숭䕮爽쉑</w:t>
      </w:r>
      <w:r>
        <w:rPr/>
        <w:t>ꥒ</w:t>
      </w:r>
      <w:r>
        <w:rPr/>
        <w:t>㠭䕣瑯ꄦ㈸彣㐬彴쉌뭇䍎华䬹쉬꥖彚彟牃硂쉧㡒쉏</w:t>
      </w:r>
      <w:r>
        <w:rPr/>
        <w:t>⡆</w:t>
      </w:r>
      <w:r>
        <w:rPr/>
        <w:t>䉆偆卶䷂弱䴬쉗♬䁹坶㐮⨪晸煃轍楉婃硒쵏</w:t>
      </w:r>
      <w:r>
        <w:rPr/>
        <w:t>ⰷ</w:t>
      </w:r>
      <w:r>
        <w:rPr/>
        <w:t>愴╣䭆㕠楨☬ㆩ쉏呶싂긮</w:t>
      </w:r>
      <w:r>
        <w:rPr/>
        <w:t>ꕨ⭞⩙</w:t>
      </w:r>
      <w:r>
        <w:rPr/>
        <w:t>橎꥔ꏂ啚甲潖晏帴係潶䋂╾煸攣䋂캿禡걐䑬橫⑭参</w:t>
      </w:r>
      <w:r>
        <w:rPr/>
        <w:t>ⵉ</w:t>
      </w:r>
      <w:r>
        <w:rPr/>
        <w:t>彴숰㔸䬺컂瘭슮䪥⺻淂䵀㈫까䐯懂⼹숫넪夰弰捊顷㩀싂她쉳値숴⯂䅠偩췂ㅬ㍇싂쉪噁櫂䎣䕱摶刭獖숳쉺뭁癓㭲뭚楫녢幂稸⭍欫摒䓂</w:t>
      </w:r>
      <w:r>
        <w:rPr/>
        <w:t>ⷎ</w:t>
      </w:r>
      <w:r>
        <w:rPr/>
        <w:t>伱ꅂ㩉嚩⥒㫃弫却쉋쉴뼣帰⩾쵊</w:t>
      </w:r>
      <w:r>
        <w:rPr/>
        <w:t>⠸</w:t>
      </w:r>
      <w:r>
        <w:rPr/>
        <w:t>囃繪慧〽奵剏슘噺⺮㭲ꅱ䏂橲䁬㤥剷⚩┩㍍쉘瞩癷츣뭸⺿溩깈繄汱ォ</w:t>
      </w:r>
      <w:r>
        <w:rPr/>
        <w:t>ꤩ</w:t>
      </w:r>
      <w:r>
        <w:rPr/>
        <w:t>㝧硅⦮娸㥥牰뿂⻃末厮땤㐻住哂桌轄춣妮걯⨨䱂䥃숴⽎숽炱䉲橇뽈쉵충䁳⫂䥁根咣䉧戻剁㥷㨩伵怤넸汗껂㐯頴玬偈奧判㙁畓煶䙈畂숵牶㦵庣♴浺⹩걹繀ꥬ㪬쏎䱎걎䈵ㅟ䭶䕾䘵䍷䇂桷ꍹ䂵쉚焲䶥싎汳䥮礷싂痃䡹敭무䁺</w:t>
      </w:r>
      <w:r>
        <w:rPr/>
        <w:t>⢮</w:t>
      </w:r>
      <w:r>
        <w:rPr/>
        <w:t>쉰⥍础㉹䆻愊쉹㩾䭉ず⹳潉汸숷癌扗橯旂⑑겡䵕埂幂㨽獐慞扟싂瓂갯넵幞煇眱</w:t>
      </w:r>
      <w:r>
        <w:rPr/>
        <w:t>⡹</w:t>
      </w:r>
      <w:r>
        <w:rPr/>
        <w:t>ꥌ</w:t>
      </w:r>
      <w:r>
        <w:rPr/>
        <w:t>楴剾ꅍ䑫쉢う杨枥㑰䌫␣䤣呹㨤楩䄤洪⻂⑃睥搪⤵⤴쉾䳃썕䱏慵ꅆ㕬淂슩漦ꄲ䞩㤱汕믂半숪㡙眸쉨싂扎쉊彪㜺瘸쉡쉔嗂䝇</w:t>
      </w:r>
      <w:r>
        <w:rPr/>
        <w:t>ꔪ</w:t>
      </w:r>
      <w:r>
        <w:rPr/>
        <w:t>땚总婖⧂☦쉖晈싂쉵㢵楊깒</w:t>
      </w:r>
      <w:r>
        <w:rPr/>
        <w:t>⡭</w:t>
      </w:r>
      <w:r>
        <w:rPr/>
        <w:t>轘橸㣂爩ㅊ略썅㑒绂㎩棂呤枡䱢克</w:t>
      </w:r>
      <w:r>
        <w:rPr/>
        <w:t>ⱋ</w:t>
      </w:r>
      <w:r>
        <w:rPr/>
        <w:t>潇쌰侥柂ォ쉢䅬䜰婹扁ㅶ堽旂䊡뭍㛂</w:t>
      </w:r>
      <w:r>
        <w:rPr/>
        <w:t>ꖩ</w:t>
      </w:r>
      <w:r>
        <w:rPr/>
        <w:t>顴촰♞火䘴嘯㙎㩈佂쉭彬㡲츨뭴䕹塮쉊⥌䙲沩쉳擂쉯㭱</w:t>
      </w:r>
      <w:r>
        <w:rPr/>
        <w:t>ꔲ</w:t>
      </w:r>
      <w:r>
        <w:rPr/>
        <w:t>忍␪橇숴녲疿㝀䁘浵⑏縥嗂㑒县盂汈奌媘ぢ浰慀㬹殣溩碮截僂愣灍楷伤拂䭌뮱杂⨴㡅䝓䱉쉱㑺埂捶兞슩秂䵆싂樥畃㙍쉕</w:t>
      </w:r>
      <w:r>
        <w:rPr/>
        <w:t>⠥</w:t>
      </w:r>
      <w:r>
        <w:rPr/>
        <w:t>䱟숫숯숫稥깣沣犩ꏂ⍐䐪㕄捶乊</w:t>
      </w:r>
      <w:r>
        <w:rPr/>
        <w:t>ⱏ⩍</w:t>
      </w:r>
      <w:r>
        <w:rPr/>
        <w:t>ぬ䭮숪䑡⥾㭨煖</w:t>
      </w:r>
      <w:r>
        <w:rPr/>
        <w:t>ꖬ</w:t>
      </w:r>
      <w:r>
        <w:rPr/>
        <w:t>测</w:t>
      </w:r>
      <w:r>
        <w:rPr/>
        <w:t>ⵠ</w:t>
      </w:r>
      <w:r>
        <w:rPr/>
        <w:t>⽾档顶杈㙚恫玏쵺䱕뽋╀椯灏唽斘뿂梬ㄹ倣䉤⥮䁴䟎䦱쉓䌮潷㵁栱扷婤</w:t>
      </w:r>
      <w:r>
        <w:rPr/>
        <w:t>Ⳃ</w:t>
      </w:r>
      <w:r>
        <w:rPr/>
        <w:t>쵹쉣恴椫沩쉥ね⻍娤煢깯</w:t>
      </w:r>
      <w:r>
        <w:rPr/>
        <w:t>ⵇ</w:t>
      </w:r>
      <w:r>
        <w:rPr/>
        <w:t>犣捩䬹⑮匳㇎匯特쉁숻䧂쉃奠⽘쉋⪱㩫㴷㩖繤烂䠵但숫⛍彤䥏片쉵漱听畆乘硑걅㡑䩹机輮꥞损瑆唽捬묭䄽窏싂䝳䱄꥖墩䉦䁍숽ノ䉕쵃瘸⭈囂ꍇ噢晓乶㫂♬恋睟⻂뾘拃と䥏촺䅇䇂頩쉴㘱</w:t>
      </w:r>
      <w:r>
        <w:rPr/>
        <w:t>ꗎ</w:t>
      </w:r>
      <w:r>
        <w:rPr/>
        <w:t>弨㘺꺡䶻䰬㐬㮥䡭⍑湟悵䡙ㄬ숮穒쉑侩塥㥪㮥뽍⪿䱑숹整㔬楧ㅥ딣쵐睦촵⦡</w:t>
      </w:r>
      <w:r>
        <w:rPr/>
        <w:t>ⷂ⤭</w:t>
      </w:r>
      <w:r>
        <w:rPr/>
        <w:t>Ⳃ</w:t>
      </w:r>
      <w:r>
        <w:rPr/>
        <w:t>坰㔴ꅢ</w:t>
      </w:r>
      <w:r>
        <w:rPr/>
        <w:t>ꥈ</w:t>
      </w:r>
      <w:r>
        <w:rPr/>
        <w:t>싎類㵟伺㥠슿쉷㒩</w:t>
      </w:r>
      <w:r>
        <w:rPr/>
        <w:t>꧂</w:t>
      </w:r>
      <w:r>
        <w:rPr/>
        <w:t>ꅪ橷愮厣쉎に娹杸숨䡡勂稽쉡轴奦숻噂㬦쉁숪庩恸绂⩣㍑塮瑊</w:t>
      </w:r>
      <w:r>
        <w:rPr/>
        <w:t>ꥊ</w:t>
      </w:r>
      <w:r>
        <w:rPr/>
        <w:t>㵦☦쉳㕒딵汚⽞䐶樷祉〭쵋숻剦墩䌲憿숲昨狂䔸䏂쉄䉆礷栴颥䂩䀬圮㦩ꍨ䡁뭪㩾婣幄歏⾏䅊</w:t>
      </w:r>
      <w:r>
        <w:rPr/>
        <w:t>ⵊ</w:t>
      </w:r>
      <w:r>
        <w:rPr/>
        <w:t>額</w:t>
      </w:r>
      <w:r>
        <w:rPr/>
        <w:t>꤯</w:t>
      </w:r>
      <w:r>
        <w:rPr/>
        <w:t>反⹑쉅椴걹浏㑤皩⩯⩧䡔滍</w:t>
      </w:r>
      <w:r>
        <w:rPr/>
        <w:t>ꤱ</w:t>
      </w:r>
      <w:r>
        <w:rPr/>
        <w:t>뭇쉁㑬숫녪뽰䉳縹窏␵牤②쌺猸䭉⾩</w:t>
      </w:r>
      <w:r>
        <w:rPr/>
        <w:t>ꥐ</w:t>
      </w:r>
      <w:r>
        <w:rPr/>
        <w:t>噂㶿츊䦡뭱걔搪樱乕㙷⥔䭁ネ춻浚坁彷ꥠ扈汚⨹싂♺塨圬⮣帳㎮獡쉋⸪㡮绂撻㵕佾㍉뇎㩙䋂欪</w:t>
      </w:r>
      <w:r>
        <w:rPr/>
        <w:t>⡎</w:t>
      </w:r>
      <w:r>
        <w:rPr/>
        <w:t>余吸䱩穯呯♐⒩</w:t>
      </w:r>
      <w:r>
        <w:rPr/>
        <w:t>⡍</w:t>
      </w:r>
      <w:r>
        <w:rPr/>
        <w:t>ꅡ⥙싂晢㥰쉖䭣</w:t>
      </w:r>
      <w:r>
        <w:rPr/>
        <w:t>ꦣ</w:t>
      </w:r>
      <w:r>
        <w:rPr/>
        <w:t>쉦쉊婭瑉瑅쉨洺</w:t>
      </w:r>
      <w:r>
        <w:rPr/>
        <w:t>ⴭ</w:t>
      </w:r>
      <w:r>
        <w:rPr/>
        <w:t>ㅲ䑥뽨䴸㯂㕏剎沣⩄伹夣䥟쉄⩫瘸㉷橴</w:t>
      </w:r>
      <w:r>
        <w:rPr/>
        <w:t>ꤪ</w:t>
      </w:r>
      <w:r>
        <w:rPr/>
        <w:t>乘⍚吥⪡幎쉗浌㕔硑甯䘷娱恹慟僂ꆏ懂录㍖㮮</w:t>
      </w:r>
      <w:r>
        <w:rPr/>
        <w:t>⡾</w:t>
      </w:r>
      <w:r>
        <w:rPr/>
        <w:t>椤㥹揂ㄭ슥쉵顤晤싂欻ㅅ䮻杒㉩쉄䚥⑀䴫㨦쉭摾妮⸩汧撿坊噾䱬쵬顚捪숥⩃獊睓呙♉㫃㖮⹵䫎坵</w:t>
      </w:r>
      <w:r>
        <w:rPr/>
        <w:t>ꗂ⸪</w:t>
      </w:r>
      <w:r>
        <w:rPr/>
        <w:t>䨨癦扭縣</w:t>
      </w:r>
      <w:r>
        <w:rPr/>
        <w:t>Ⱳ</w:t>
      </w:r>
      <w:r>
        <w:rPr/>
        <w:t>玱⑧克⸮㭺欵</w:t>
      </w:r>
      <w:r>
        <w:rPr/>
        <w:t>ⲡ</w:t>
      </w:r>
      <w:r>
        <w:rPr/>
        <w:t>쵷瘪练癱瑸⵴楯뮥绂稦◂晅割㬮捤䥾摠㬪뽳祈⒥歇⹟쉧急땖ㅋ⸤獾땥椶⹕뗂㩍</w:t>
      </w:r>
      <w:r>
        <w:rPr/>
        <w:t>ⴰ</w:t>
      </w:r>
      <w:r>
        <w:rPr/>
        <w:t>䙫瑏助㫎⽞ꌬ繖슮傻愪㬶䊻㇎硢촨㈱⺥䘷䄺眻励㵑㡖瑥⤩쵹䩮恔㕦␩</w:t>
      </w:r>
      <w:r>
        <w:rPr/>
        <w:t>ⶩ</w:t>
      </w:r>
      <w:r>
        <w:rPr/>
        <w:t>숪煱䅫幵</w:t>
      </w:r>
      <w:r>
        <w:rPr/>
        <w:t>ꤸ</w:t>
      </w:r>
      <w:r>
        <w:rPr/>
        <w:t>煆扱㈬圷桲泂博䕫넹쉦䏂ꌪ㌨㈪爳婑</w:t>
      </w:r>
      <w:r>
        <w:rPr/>
        <w:t>ꥇ</w:t>
      </w:r>
      <w:r>
        <w:rPr/>
        <w:t>扨㷂쉚숷㓂䵹椹婦係摄嘪䕩</w:t>
      </w:r>
      <w:r>
        <w:rPr/>
        <w:t>ꥏ</w:t>
      </w:r>
      <w:r>
        <w:rPr/>
        <w:t>椻깱䩎쉮辘繰煌㷂ㅘ⑶滂䫎傻ꅘ⩡♇⩦쉫塳칺䙥杈愺摭礣쉅⒵䈦䮬쉺圵戴稰䕶㝫㘻侮沥⼵⑖䍺싂䙳⭾䝑頽쉸汖瘣橘䡃쵍ꅮ</w:t>
      </w:r>
      <w:r>
        <w:rPr/>
        <w:t>꤫</w:t>
      </w:r>
      <w:r>
        <w:rPr/>
        <w:t>쉊椱盂⯂숹祕䝅囂兒싂皱㑎津卪╯橦幸㍧</w:t>
      </w:r>
      <w:r>
        <w:rPr/>
        <w:t>ⱸ</w:t>
      </w:r>
      <w:r>
        <w:rPr/>
        <w:t>浌촪堦橌쵨橍숪攱獩䇎㕯㶩捁</w:t>
      </w:r>
      <w:r>
        <w:rPr/>
        <w:t>ꥉ</w:t>
      </w:r>
      <w:r>
        <w:rPr/>
        <w:t>爲䴦䨣绍氺㉂珂瓂</w:t>
      </w:r>
      <w:r>
        <w:rPr/>
        <w:t>Ⱕ</w:t>
      </w:r>
      <w:r>
        <w:rPr/>
        <w:t>㮵㨱硸䨺㢡繺傡䵨㈪樫顳쉏䙯䤶숦琯兑潨橩托䨽砮䵑祲츽灖ぇ顖浴婶㩗捋䁏倵硵棂牢侵挪䑒쉐⑫캻⭾摈摭㍀奟䚱晘쉈⑷䜽泂</w:t>
      </w:r>
      <w:r>
        <w:rPr/>
        <w:t>ꤶ</w:t>
      </w:r>
      <w:r>
        <w:rPr/>
        <w:t>䯂╎䩯槂嫂椨䑀Ⓜ</w:t>
      </w:r>
      <w:r>
        <w:rPr/>
        <w:t>Ⳃ</w:t>
      </w:r>
      <w:r>
        <w:rPr/>
        <w:t>䥦䜱睈ꇂ숣⑍㪥㵨䶻䵮숩䶵风伨숻栥楩恳⽃匮乡灓彘</w:t>
      </w:r>
      <w:r>
        <w:rPr/>
        <w:t>꧂</w:t>
      </w:r>
      <w:r>
        <w:rPr/>
        <w:t>㣂串칩惎株䅋쉓彙䰷剭</w:t>
      </w:r>
      <w:r>
        <w:rPr/>
        <w:t>꤭</w:t>
      </w:r>
      <w:r>
        <w:rPr/>
        <w:t>咡⥆湁⾩⽠㔥䢬숽㔹纩㛂⹩칏氳氩쉄╏</w:t>
      </w:r>
      <w:r>
        <w:rPr/>
        <w:t>⠹</w:t>
      </w:r>
      <w:r>
        <w:rPr/>
        <w:t>䍥飂뽘瘷⌷歴喻쉑癞뮮숪治扇吨幬硳갪싂</w:t>
      </w:r>
      <w:r>
        <w:rPr/>
        <w:t>ⶡ</w:t>
      </w:r>
      <w:r>
        <w:rPr/>
        <w:t>쉩攵扙偢㉹歚</w:t>
      </w:r>
      <w:r>
        <w:rPr/>
        <w:t>ⶏ</w:t>
      </w:r>
      <w:r>
        <w:rPr/>
        <w:t>栫埂䟂堫穔矎瘸쉆쉔睭浄㕞灧⨊祀慰䥔獕䡘숰㩖䩨轹싍䣂ꇂ竂㦻䪮싂쉌煂偙由啔䡙ㅉ晩段懍⼻녟楬琤⨬䤶䮮呯싂䷍奩姂䱴</w:t>
      </w:r>
      <w:r>
        <w:rPr/>
        <w:t>⣂</w:t>
      </w:r>
      <w:r>
        <w:rPr/>
        <w:t>飂弳쉟慉掬楯獎呢⎿</w:t>
      </w:r>
      <w:r>
        <w:rPr/>
        <w:t>⣃</w:t>
      </w:r>
      <w:r>
        <w:rPr/>
        <w:t>䝸㡑繮</w:t>
      </w:r>
      <w:r>
        <w:rPr/>
        <w:t>ꖥ</w:t>
      </w:r>
      <w:r>
        <w:rPr/>
        <w:t>獴䩧</w:t>
      </w:r>
      <w:r>
        <w:rPr/>
        <w:t>ꕞ</w:t>
      </w:r>
      <w:r>
        <w:rPr/>
        <w:t>䱗䭚</w:t>
      </w:r>
      <w:r>
        <w:rPr/>
        <w:t>꧍</w:t>
      </w:r>
      <w:r>
        <w:rPr/>
        <w:t>灩浧넮颏⩀</w:t>
      </w:r>
      <w:r>
        <w:rPr/>
        <w:t>ꥆ</w:t>
      </w:r>
      <w:r>
        <w:rPr/>
        <w:t>渺뽯칞쉖婕㕧汘</w:t>
      </w:r>
      <w:r>
        <w:rPr/>
        <w:t>⡪</w:t>
      </w:r>
      <w:r>
        <w:rPr/>
        <w:t>眻敫쎮彸儸⑒쉸䍺㨪⑃녩䛃쵾㭱싂╩䉳⽡네厱쉩</w:t>
      </w:r>
      <w:r>
        <w:rPr/>
        <w:t>ⶡ</w:t>
      </w:r>
      <w:r>
        <w:rPr/>
        <w:t>䙣颿氬쉂卐䜸䄫坸싂䚏懂䩔㥈樰浊䅹祯♡꺻橈塢档枬顯</w:t>
      </w:r>
      <w:r>
        <w:rPr/>
        <w:t>⡁</w:t>
      </w:r>
      <w:r>
        <w:rPr/>
        <w:t>奬祸瑲参쉙⤩妻矂뼣縷♘⬸</w:t>
      </w:r>
      <w:r>
        <w:rPr/>
        <w:t>⡇⵸</w:t>
      </w:r>
      <w:r>
        <w:rPr/>
        <w:t>顎吥뗍熏顃捵烂潡썒㍖䃍䰸䖮欫氱䥯䬭佔浸挻⮵㵹飍繷슘䙓깃⽖䛂</w:t>
      </w:r>
      <w:r>
        <w:rPr/>
        <w:t>꧂</w:t>
      </w:r>
      <w:r>
        <w:rPr/>
        <w:t>뗂㔮촦乡</w:t>
      </w:r>
      <w:r>
        <w:rPr/>
        <w:t>⡀</w:t>
      </w:r>
      <w:r>
        <w:rPr/>
        <w:t>恉榩㤻轂穲깨形㝰癦捊攫轏繥⼩땀䔳㥤牖㍞슩䋎䩍</w:t>
      </w:r>
      <w:r>
        <w:rPr/>
        <w:t>⡦</w:t>
      </w:r>
      <w:r>
        <w:rPr/>
        <w:t>䲩㜦␯䥱슡㧂㉹⮿</w:t>
      </w:r>
      <w:r>
        <w:rPr/>
        <w:t>ꤶ</w:t>
      </w:r>
      <w:r>
        <w:rPr/>
        <w:t>砪扯兀쉬⹐張䏂櫂楷暘亏</w:t>
      </w:r>
      <w:r>
        <w:rPr/>
        <w:t>ꤹ</w:t>
      </w:r>
      <w:r>
        <w:rPr/>
        <w:t>獙⍈朦樲瑭制㕓樣쉘</w:t>
      </w:r>
      <w:r>
        <w:rPr/>
        <w:t>ꕤ</w:t>
      </w:r>
      <w:r>
        <w:rPr/>
        <w:t>轐쉕奰橌슬┬⻂</w:t>
      </w:r>
      <w:r>
        <w:rPr/>
        <w:t>⡲</w:t>
      </w:r>
      <w:r>
        <w:rPr/>
        <w:t>珂癇昸싂싂憬晠旂彡⵫䑨⤽乢㍡怴♳</w:t>
      </w:r>
      <w:r>
        <w:rPr/>
        <w:t>ꕈ</w:t>
      </w:r>
      <w:r>
        <w:rPr/>
        <w:t>㌭晈ꌯ㶮䍖䦡冿㬹㇂ꍊ쉨⭑䃃扎主╖⍌⭀⽡挸쉅땤䜭㕆塌兄긽甶쉞䱀㡙倰慣숬䡉䕓迂照䙲䕞噠楓⽾칹뽀單묹쉞迂丶祢䭰</w:t>
      </w:r>
      <w:r>
        <w:rPr/>
        <w:t>ꥒ</w:t>
      </w:r>
      <w:r>
        <w:rPr/>
        <w:t>㍇嘭치旂㝍呦煷⧂⥶瀩䉕慲⩄塊種⍭䁉牀⩡唰瓎迃뗂睄ㅵ戻䄰䍙䨥毂㕡獕乖彚番睹싂</w:t>
      </w:r>
      <w:r>
        <w:rPr/>
        <w:t>ⱪ</w:t>
      </w:r>
      <w:r>
        <w:rPr/>
        <w:t>湷ꇂ昣㉱城䵨卋ꅴ쵖䅑漤⻂</w:t>
      </w:r>
      <w:r>
        <w:rPr/>
        <w:t>꧍</w:t>
      </w:r>
      <w:r>
        <w:rPr/>
        <w:t>숫⨮盂䊻⻂◂깳싂놮䭌伳狂䎩╞廂⩊쉾沣㡤ꅭ楧</w:t>
      </w:r>
      <w:r>
        <w:rPr/>
        <w:t>⠥☹</w:t>
      </w:r>
      <w:r>
        <w:rPr/>
        <w:t>朷⧂긹畴䱨扪瘫佉嘤쉏彾埃婞氻殮</w:t>
      </w:r>
      <w:r>
        <w:rPr/>
        <w:t>ꕋ</w:t>
      </w:r>
      <w:r>
        <w:rPr/>
        <w:t>䑚쉤呺⍰⼤㕄癩썋單橕⎘穒␵坾</w:t>
      </w:r>
      <w:r>
        <w:rPr/>
        <w:t>Ⱘ</w:t>
      </w:r>
      <w:r>
        <w:rPr/>
        <w:t>楠뼽确灂栺</w:t>
      </w:r>
      <w:r>
        <w:rPr/>
        <w:t>Ⱞ</w:t>
      </w:r>
      <w:r>
        <w:rPr/>
        <w:t>吪⪬⫂䒣ㅯ㝆湨ꅗ损⬭☳婖䝭⏂⮡䱏塸쉉疮䝶牏㡅㡁强싂☤숰䌪㩧盂㐤樹噌殥격䅹姂䓂䍖쉤</w:t>
      </w:r>
      <w:r>
        <w:rPr/>
        <w:t>ꥎ</w:t>
      </w:r>
      <w:r>
        <w:rPr/>
        <w:t>녪ꥸ䅸⥂ꅖ㥗噁娱㋂칰㑓琮晌嚮潺㩨⹨䆣擂積⼨㈰㝖啹〵桉催㚻桰畡네㥶湈꥗彯彾슩昣ꅣ㜪抏伬懃⯂倬呮乯싂稫쉕奺숱습塈㝐瑘晡伊㑒♢刣㑫倱㐱깢歊슮溵䊵攷枬⚘棂숱痂쉊㇎噥㠳㉶焣䖩檿슩乹♢녁䵨쉾穅䷎彮祠ㄤ⎿稶숰㢏촽䐮쌶</w:t>
      </w:r>
      <w:r>
        <w:rPr/>
        <w:t>ⱃ</w:t>
      </w:r>
      <w:r>
        <w:rPr/>
        <w:t>嘹櫂㍉</w:t>
      </w:r>
      <w:r>
        <w:rPr/>
        <w:t>ꤨ</w:t>
      </w:r>
      <w:r>
        <w:rPr/>
        <w:t>扖湷戫㑋⽔佳ꍆ挪쉾漩칪㍳㐰恪숰㡸硖㚻炡穎䒣〨頹ㅡ啷䀤䤲슘␩㇎䒏</w:t>
      </w:r>
      <w:r>
        <w:rPr/>
        <w:t>ⱡ</w:t>
      </w:r>
      <w:r>
        <w:rPr/>
        <w:t>䭁䱆曂瑒숻쉧䵸っ捂␦搪搹卓쉄깺坧炩擂瑒獮䝗灃琦뼴搭⍥潗깅䟂ꇃ䊮璬攫䷂▥剎洷</w:t>
      </w:r>
      <w:r>
        <w:rPr/>
        <w:t>꧂</w:t>
      </w:r>
      <w:r>
        <w:rPr/>
        <w:t>뼶</w:t>
      </w:r>
      <w:r>
        <w:rPr/>
        <w:t>ⶱ</w:t>
      </w:r>
      <w:r>
        <w:rPr/>
        <w:t>楘㤥</w:t>
      </w:r>
      <w:r>
        <w:rPr/>
        <w:t>꧂</w:t>
      </w:r>
      <w:r>
        <w:rPr/>
        <w:t>⽮䁱乵⨪嘬䕟걘悬♘</w:t>
      </w:r>
      <w:r>
        <w:rPr/>
        <w:t>⡐</w:t>
      </w:r>
      <w:r>
        <w:rPr/>
        <w:t>卮呇⫂溮</w:t>
      </w:r>
      <w:r>
        <w:rPr/>
        <w:t>Ⳃ</w:t>
      </w:r>
      <w:r>
        <w:rPr/>
        <w:t>硏煃䅶挰䬸沬싍坹汵</w:t>
      </w:r>
      <w:r>
        <w:rPr/>
        <w:t>ꕞ</w:t>
      </w:r>
      <w:r>
        <w:rPr/>
        <w:t>剣ꏂ㥗䮬ꅔ㡩䑗啸ꇍ싂㡷车⦣䡀卓畫堽쉂㡋䒥쉲⸰습⥢呖츱뭶㵋儰⹬쉣쉖灇畵</w:t>
      </w:r>
      <w:r>
        <w:rPr/>
        <w:t>⡩</w:t>
      </w:r>
      <w:r>
        <w:rPr/>
        <w:t>쉷숯懂숵⩘歑楦</w:t>
      </w:r>
      <w:r>
        <w:rPr/>
        <w:t>ⵠ</w:t>
      </w:r>
      <w:r>
        <w:rPr/>
        <w:t>破瀪䑦</w:t>
      </w:r>
      <w:r>
        <w:rPr/>
        <w:t>ꕄ</w:t>
      </w:r>
      <w:r>
        <w:rPr/>
        <w:t>桯ꍩ瑫娽쉗窻欪先䉵⍭䴤꤮楔칹䓂곂㭅乡李塲</w:t>
      </w:r>
      <w:r>
        <w:rPr/>
        <w:t>ⰸ</w:t>
      </w:r>
      <w:r>
        <w:rPr/>
        <w:t>쉲潐ぶィ⭅ꅖ썠㍰㤥㖥煏㙟㭙啒ꅥ䓍洤匵⧎䌸伶杓Ⓜ燂浠坏繈迂⤸䇍睆姂瞵쉕숮⒮쵧栱쉚ㅭ슩潭⩃猪⭌睚䴯伸⍖献顳椽䎩쵖䞩攦淂犬杲獩땇䐨摥吽勂쉶䐱싂䮣쏂땠쉩⑔浭亥㵊썞쉄┲⎵⽱浊쌸</w:t>
      </w:r>
      <w:r>
        <w:rPr/>
        <w:t>ꥈ꧂</w:t>
      </w:r>
      <w:r>
        <w:rPr/>
        <w:t>㵋쉱繹깃⌫嘯呟敦棂䊻</w:t>
      </w:r>
      <w:r>
        <w:rPr/>
        <w:t>ꔭ</w:t>
      </w:r>
      <w:r>
        <w:rPr/>
        <w:t>䧂穷ㅎ䑂쏂潑㦩쵞썂ꄯ㍺扭湷⨲䉋熻䭓촫䴲쉚㡭믂䙕砸㑳帳祇쉔偮癠秂煥扷㵔䵇㒿</w:t>
      </w:r>
      <w:r>
        <w:rPr/>
        <w:t>ꕯ</w:t>
      </w:r>
      <w:r>
        <w:rPr/>
        <w:t>烎吽</w:t>
      </w:r>
      <w:r>
        <w:rPr/>
        <w:t>ꔸ</w:t>
      </w:r>
      <w:r>
        <w:rPr/>
        <w:t>飂㒏呚⹄㡐춻匨㠨</w:t>
      </w:r>
      <w:r>
        <w:rPr/>
        <w:t>⡸</w:t>
      </w:r>
      <w:r>
        <w:rPr/>
        <w:t>㩔潏녁䩍췂쉨䧃겡幋깤깊甯뇂쌩塀牷⑪殩弩㨽憘숯塭⨪剳</w:t>
      </w:r>
      <w:r>
        <w:rPr/>
        <w:t>ꥂ</w:t>
      </w:r>
      <w:r>
        <w:rPr/>
        <w:t>剋⑇䟎㡡䫂汚怹쉸煤</w:t>
      </w:r>
      <w:r>
        <w:rPr/>
        <w:t>ꕦ</w:t>
      </w:r>
      <w:r>
        <w:rPr/>
        <w:t>㴰疮䜥傮䱔㫂䭒㥢</w:t>
      </w:r>
      <w:r>
        <w:rPr/>
        <w:t>⢱</w:t>
      </w:r>
      <w:r>
        <w:rPr/>
        <w:t>䁪Ⓜ⻂뽌쉌䚩</w:t>
      </w:r>
      <w:r>
        <w:rPr/>
        <w:t>⡘⸪</w:t>
      </w:r>
      <w:r>
        <w:rPr/>
        <w:t>㑺딶稥㬪煯싂楷☷夹劮</w:t>
      </w:r>
      <w:r>
        <w:rPr/>
        <w:t>⡀</w:t>
      </w:r>
      <w:r>
        <w:rPr/>
        <w:t>䅖습ィ慨ㅔ쉹㜲⨶쉘쉎滂숻☲䠵숯頺걾⦱擂炩奩㦵䙸圪숶슣㑹㖥檩⑬</w:t>
      </w:r>
      <w:r>
        <w:rPr/>
        <w:t>ꖻ</w:t>
      </w:r>
      <w:r>
        <w:rPr/>
        <w:t>剏⩬쵏畃戳祺칱䪱癏㜱䑷楟歞捇꺥䑹䄱煪䰪刺⫂睠告슘辿䵉䥁湹넪䍉凂䡾ꥥ捘斏棂怵䑴싂擃㇂</w:t>
      </w:r>
      <w:r>
        <w:rPr/>
        <w:t>ⱁ</w:t>
      </w:r>
      <w:r>
        <w:rPr/>
        <w:t>쎻뼻竃浴毂쉀漫畱㡖췂繁싂稶㨊숮㭍報湅═迂슏祤╪䬪쏂칯垻⮏䙴깱㣎潺땨䠭⭰䰻吱晦坴숱掵쌭⑓㥯楖娮敦컂桵棃</w:t>
      </w:r>
      <w:r>
        <w:rPr/>
        <w:t>ⱸ</w:t>
      </w:r>
      <w:r>
        <w:rPr/>
        <w:t>兎녉噷숩䓂껂庘娫䥆煀睢숥䍥믃⛂⬫晢爻喡쉆浃欯捸춬뭡皩㵲䕫숴땙睈䋂⩁슣싂㵅쉠湙⸦ㅀ剧㵫梏䥰⎩穡</w:t>
      </w:r>
      <w:r>
        <w:rPr/>
        <w:t>ꤻ</w:t>
      </w:r>
      <w:r>
        <w:rPr/>
        <w:t>浟冘쉚숥塶眴繄싂癅㥾并爣㭤慴쉫㩉唱禱䨤呗싂䁒숶䉷㊩싎溵祳땉숪杣</w:t>
      </w:r>
      <w:r>
        <w:rPr/>
        <w:t>꧂</w:t>
      </w:r>
      <w:r>
        <w:rPr/>
        <w:t>夭䉷吪䡞畅숦싂没斣</w:t>
      </w:r>
      <w:r>
        <w:rPr/>
        <w:t>ꤹ⛍</w:t>
      </w:r>
      <w:r>
        <w:rPr/>
        <w:t>썹杶</w:t>
      </w:r>
      <w:r>
        <w:rPr/>
        <w:t>ⰲ⑪</w:t>
      </w:r>
      <w:r>
        <w:rPr/>
        <w:t>䵺㡑厮汢칄稷碻橶숱祑땳幤⽠瑗䧂䂮㧂䏂灃䀴丬恊㍴侻枩散㙾⑸穗戸楉堦吵㡎䄪樻媥搭暩촤쉣뭄䅔婢⧂慴䩣⽰坸滃㉀嘬㜣겻때埂⥴</w:t>
      </w:r>
      <w:r>
        <w:rPr/>
        <w:t>⡳</w:t>
      </w:r>
      <w:r>
        <w:rPr/>
        <w:t>炬婈숦믍</w:t>
      </w:r>
      <w:r>
        <w:rPr/>
        <w:t>ꤷ</w:t>
      </w:r>
      <w:r>
        <w:rPr/>
        <w:t>戻ꅓ⍺稥內</w:t>
      </w:r>
      <w:r>
        <w:rPr/>
        <w:t>⡚</w:t>
      </w:r>
      <w:r>
        <w:rPr/>
        <w:t>噷児晟怱긳琽坪ꥦ橤䵹䁮垩╳穘總깡櫂汀わ</w:t>
      </w:r>
      <w:r>
        <w:rPr/>
        <w:t>ꦣ</w:t>
      </w:r>
      <w:r>
        <w:rPr/>
        <w:t>頬媥쉇噋◂樺䔴䂡</w:t>
      </w:r>
      <w:r>
        <w:rPr/>
        <w:t>꤬</w:t>
      </w:r>
      <w:r>
        <w:rPr/>
        <w:t>썺⵲撏氦䏂</w:t>
      </w:r>
      <w:r>
        <w:rPr/>
        <w:t>ꦻ</w:t>
      </w:r>
      <w:r>
        <w:rPr/>
        <w:t>煏⩪깡堨숲砯䦥뇂슮䠶牱砯숴珃㥱깨䁩</w:t>
      </w:r>
      <w:r>
        <w:rPr/>
        <w:t>ⷃ</w:t>
      </w:r>
      <w:r>
        <w:rPr/>
        <w:t>敩㕎晳塕厮太㜮⭐䬲珍啈磂ꄭ涻䯂ꅩ㠽厘碡父䶩㝸때뽯㗂◃䌴쌦䨳灞睢䋃쉓渻噚싂㞘뼳浌䚣挤㴰㉄㙥긴</w:t>
      </w:r>
      <w:r>
        <w:rPr/>
        <w:t>ꦵ</w:t>
      </w:r>
      <w:r>
        <w:rPr/>
        <w:t>놥䙹땐⥅슩捾恥䲘</w:t>
      </w:r>
      <w:r>
        <w:rPr/>
        <w:t>ꖻ</w:t>
      </w:r>
      <w:r>
        <w:rPr/>
        <w:t>掮恋佩攨ꌯ㫂㈦珂</w:t>
      </w:r>
      <w:r>
        <w:rPr/>
        <w:t>ꕦ</w:t>
      </w:r>
      <w:r>
        <w:rPr/>
        <w:t>싎瓍쵖䕆娮쉞</w:t>
      </w:r>
      <w:r>
        <w:rPr/>
        <w:t>ꖘ</w:t>
      </w:r>
      <w:r>
        <w:rPr/>
        <w:t>ⱹ</w:t>
      </w:r>
      <w:r>
        <w:rPr/>
        <w:t>㙘⒩㖻칞</w:t>
      </w:r>
      <w:r>
        <w:rPr/>
        <w:t>ꥎ</w:t>
      </w:r>
      <w:r>
        <w:rPr/>
        <w:t>枥슻⤫㥲影䱡⴫璡䅘䑡䵤믃䣂扢卮㥯幢</w:t>
      </w:r>
      <w:r>
        <w:rPr/>
        <w:t>ꕇ</w:t>
      </w:r>
      <w:r>
        <w:rPr/>
        <w:t>⢩</w:t>
      </w:r>
      <w:r>
        <w:rPr/>
        <w:t>슻坸湳梿兺⌹㠯繳춮瑨婱礥倭ォ呞䇂㤪濂㥳䲥䝄⥱䅪쉬搬倹</w:t>
      </w:r>
      <w:r>
        <w:rPr/>
        <w:t>⡶</w:t>
      </w:r>
      <w:r>
        <w:rPr/>
        <w:t>䔬녹ㄵ쎿㙘ꄺ쉇▮扪䤯땫頤싂㊩까⺥潨㙉瀦兇㐺싂媬</w:t>
      </w:r>
      <w:r>
        <w:rPr/>
        <w:t>Ⱪ</w:t>
      </w:r>
      <w:r>
        <w:rPr/>
        <w:t>奕婅秂⼥㈻묣숩晈勂塥摞쉈堰䅾佸佳㍟쉇䌣䰦䙾湺쉖⚻嗎㏎㉒䚡獑쉯唹噗䑢漯飍ꅎㅉ쉲呄塂睞儬뽱㩞䓂湃朷䋂扄䦬╌㒥奮⑨䈤쉭⹋䥩⭵䱸䭭協繒癩侮무圷势挭倰牚쉆佑块塺嘴恑㕀䘥␥抿쉖晪卮危썘쵤쉆坸싂熘ꍪ슘</w:t>
      </w:r>
      <w:r>
        <w:rPr/>
        <w:t>ꥉ</w:t>
      </w:r>
      <w:r>
        <w:rPr/>
        <w:t>佩췂扏⽂⽉㢬䑷䋂㵀</w:t>
      </w:r>
      <w:r>
        <w:rPr/>
        <w:t>ꕬ</w:t>
      </w:r>
      <w:r>
        <w:rPr/>
        <w:t>软穦嚘午挻䍪⼯《㍖檡欱</w:t>
      </w:r>
      <w:r>
        <w:rPr/>
        <w:t>ⵤ</w:t>
      </w:r>
      <w:r>
        <w:rPr/>
        <w:t>㉬慍晵</w:t>
      </w:r>
      <w:r>
        <w:rPr/>
        <w:t>ⴴ</w:t>
      </w:r>
      <w:r>
        <w:rPr/>
        <w:t>序쏍⨶㝡쌵歷깑毂墘樬⩠쉊権绂쉉轸싃癄怣뿂敶眬쉍㜵깃畷쉇썆㝗숦</w:t>
      </w:r>
      <w:r>
        <w:rPr/>
        <w:t>ꦡ</w:t>
      </w:r>
      <w:r>
        <w:rPr/>
        <w:t>쵄䕠圶椦江㩭伳扴㕂灅票爹䇂撣捳뭐睊伻⦬츽䙢彾䑪ꅷ䨤揂쉊损쉣䝴숩㭒䵧侵치坪㞩〴䵁⼥䐨</w:t>
      </w:r>
      <w:r>
        <w:rPr/>
        <w:t>ꦘ</w:t>
      </w:r>
      <w:r>
        <w:rPr/>
        <w:t>㌪愫♌⨩夳㝘⑾汭䏂ꥣ䁀塵뼷쉾堫䅔㙾灡参☺到쉐쉘櫂䝧帣䵏彎碣쉡伥捤썊卤슻〫桺婐䝎攮슿呪</w:t>
      </w:r>
      <w:r>
        <w:rPr/>
        <w:t>ⰹ</w:t>
      </w:r>
      <w:r>
        <w:rPr/>
        <w:t>狂걈棍ꅌ顠뾱䝨䡟</w:t>
      </w:r>
      <w:r>
        <w:rPr/>
        <w:t>ⰲ</w:t>
      </w:r>
      <w:r>
        <w:rPr/>
        <w:t>쉟㤷䅐位뭸숨슻噞㤳</w:t>
      </w:r>
      <w:r>
        <w:rPr/>
        <w:t>ꖱ</w:t>
      </w:r>
      <w:r>
        <w:rPr/>
        <w:t>쉔⫍</w:t>
      </w:r>
      <w:r>
        <w:rPr/>
        <w:t>ꕭ</w:t>
      </w:r>
      <w:r>
        <w:rPr/>
        <w:t>땀쉃帮楟擂婗債</w:t>
      </w:r>
      <w:r>
        <w:rPr/>
        <w:t>ⵐ</w:t>
      </w:r>
      <w:r>
        <w:rPr/>
        <w:t>拂㖮樹嘬믂㏂㖩䌱爭쉑䑈䰪긤擂싎♠숥扂䅪㌪</w:t>
      </w:r>
      <w:r>
        <w:rPr/>
        <w:t>ꕶ</w:t>
      </w:r>
      <w:r>
        <w:rPr/>
        <w:t>東⩱瞣才竂</w:t>
      </w:r>
      <w:r>
        <w:rPr/>
        <w:t>ⵁ</w:t>
      </w:r>
      <w:r>
        <w:rPr/>
        <w:t>썗顫쏂ぅ灧</w:t>
      </w:r>
      <w:r>
        <w:rPr/>
        <w:t>⡉</w:t>
      </w:r>
      <w:r>
        <w:rPr/>
        <w:t>悘깁畀쵸轍顦㕪쉆矂䢣숸⽞ꇂ춡囍剈䍷䲏穾㤮䊏</w:t>
      </w:r>
      <w:r>
        <w:rPr/>
        <w:t>⡄⭰</w:t>
      </w:r>
      <w:r>
        <w:rPr/>
        <w:t>쉵眶♂⩏䯍⛍㧂亣</w:t>
      </w:r>
      <w:r>
        <w:rPr/>
        <w:t>⡵</w:t>
      </w:r>
      <w:r>
        <w:rPr/>
        <w:t>䡒쉪沵吥敯挹煇癐噩</w:t>
      </w:r>
      <w:r>
        <w:rPr/>
        <w:t>⠸</w:t>
      </w:r>
      <w:r>
        <w:rPr/>
        <w:t>啄彰</w:t>
      </w:r>
      <w:r>
        <w:rPr/>
        <w:t>ꕬ⍏</w:t>
      </w:r>
      <w:r>
        <w:rPr/>
        <w:t>쉇걪碥䠰䡺顴欺繆睨㵶숴⽬숱伦䳂쉑睠ꅍ㉇攳䩋燂뭊쵺楦憏ㅕ梮扯硪瘣숻⧂塢輰潃⍨⥎獭쉷甫塨⪡칂ꅟ繥忂⩩쉬䧂瘺쉰婇슩堤䪡䂩㨤⸴䦥꥗쵯条坐改摇潆摉䥾</w:t>
      </w:r>
      <w:r>
        <w:rPr/>
        <w:t>⢻</w:t>
      </w:r>
      <w:r>
        <w:rPr/>
        <w:t>갻撥㵞⩩塒⽅呒쉰祬䯂ꍀ쉂⭯습灐䀣䅆繳楋燂쉙䍓汁믃㬯䰱栻⦘꥞佘焽⫍婈촶╴</w:t>
      </w:r>
      <w:r>
        <w:rPr/>
        <w:t>ꤨ</w:t>
      </w:r>
      <w:r>
        <w:rPr/>
        <w:t>㖿䑫呀꥖㦡</w:t>
      </w:r>
      <w:r>
        <w:rPr/>
        <w:t>ꤽ</w:t>
      </w:r>
      <w:r>
        <w:rPr/>
        <w:t>䧂쉷䝫</w:t>
      </w:r>
      <w:r>
        <w:rPr/>
        <w:t>ⷂ</w:t>
      </w:r>
      <w:r>
        <w:rPr/>
        <w:t>繗㦡顴偸䶡䟂挶剖⒱㵅䀯ꅖ⍤掿쉋輩싂싂恅㗂⛍婌㬪摒忍㥘</w:t>
      </w:r>
      <w:r>
        <w:rPr/>
        <w:t>⠮⸩</w:t>
      </w:r>
      <w:r>
        <w:rPr/>
        <w:t>䌲䜷㙮╴쉭㇃쉷껂楁䐱쉰䄶瓍◂淎摣癑㬥숦廂㠪填䑆䵔輴쉲恳걫⾥⍐㦩⍂쉖失쎬獅䥳䬱伮⦮숨坴漸쉍丣ꍱ䕭쉤</w:t>
      </w:r>
      <w:r>
        <w:rPr/>
        <w:t>ⶱ</w:t>
      </w:r>
      <w:r>
        <w:rPr/>
        <w:t>偹殱刱⤽</w:t>
      </w:r>
      <w:r>
        <w:rPr/>
        <w:t>ꥒ</w:t>
      </w:r>
      <w:r>
        <w:rPr/>
        <w:t>瘩睤䉴暘爲㵡</w:t>
      </w:r>
      <w:r>
        <w:rPr/>
        <w:t>ⵣ</w:t>
      </w:r>
      <w:r>
        <w:rPr/>
        <w:t>깎奘숬䱹쉬飂晁쉾㧂⛃</w:t>
      </w:r>
      <w:r>
        <w:rPr/>
        <w:t>⠰</w:t>
      </w:r>
      <w:r>
        <w:rPr/>
        <w:t>娲♍嚮幘⭾걌숫御⤱濂⍁砶捯숥䚿㩮</w:t>
      </w:r>
      <w:r>
        <w:rPr/>
        <w:t>ꤳ</w:t>
      </w:r>
      <w:r>
        <w:rPr/>
        <w:t>깦価䢩㐫ꇂ㡈╁橍㞻晹㢘棂娽</w:t>
      </w:r>
      <w:r>
        <w:rPr/>
        <w:t>ꔵ</w:t>
      </w:r>
      <w:r>
        <w:rPr/>
        <w:t>㩥婞㞬㕮洽灕㯂傿뽉䭢砽斡䃃彬っ☨䀯싍䋎</w:t>
      </w:r>
      <w:r>
        <w:rPr/>
        <w:t>ⱴ</w:t>
      </w:r>
      <w:r>
        <w:rPr/>
        <w:t>ꥪ슬╔쉌⨹奮䩔㉞悩丷긮㴊輤쉒싂湶ꄭ桑ꇍ栱쏂檱쉘圯玵慗㧂녍兓▵</w:t>
      </w:r>
      <w:r>
        <w:rPr/>
        <w:t>ꥃ</w:t>
      </w:r>
      <w:r>
        <w:rPr/>
        <w:t>湱潆㔰⺵♣桤䟂杍瞩刴绂竂皮囂䥏㭠殩䋂桁㞩⹷䩈</w:t>
      </w:r>
      <w:r>
        <w:rPr/>
        <w:t>꤫⬯</w:t>
      </w:r>
      <w:r>
        <w:rPr/>
        <w:t>歘䯂漹</w:t>
      </w:r>
      <w:r>
        <w:rPr/>
        <w:t>ꖬ⑋</w:t>
      </w:r>
      <w:r>
        <w:rPr/>
        <w:t>顗뼮쉯칢甪쉺抱♡䝚</w:t>
      </w:r>
      <w:r>
        <w:rPr/>
        <w:t>ⵍ</w:t>
      </w:r>
      <w:r>
        <w:rPr/>
        <w:t>츶㇂祦쉏圤榿㵁瘶䩒嘳廂憩促ꅗ灎ꌫ⍀쉸穨墘刱伪㩇⩶䦵偶</w:t>
      </w:r>
      <w:r>
        <w:rPr/>
        <w:t>ꖿ</w:t>
      </w:r>
      <w:r>
        <w:rPr/>
        <w:t>浚坱쉭改㭑쉦㘯묯</w:t>
      </w:r>
      <w:r>
        <w:rPr/>
        <w:t>ⲏ</w:t>
      </w:r>
      <w:r>
        <w:rPr/>
        <w:t>頥⦩摀슣㠬䡶</w:t>
      </w:r>
      <w:r>
        <w:rPr/>
        <w:t>⠯⒩</w:t>
      </w:r>
      <w:r>
        <w:rPr/>
        <w:t>䥉㡋䳂係桃쉩妏狂⾮圻佣♄戸琭썤숶칁焭䍅噀璮卤呦瑷</w:t>
      </w:r>
      <w:r>
        <w:rPr/>
        <w:t>ꗂ</w:t>
      </w:r>
      <w:r>
        <w:rPr/>
        <w:t>顮</w:t>
      </w:r>
      <w:r>
        <w:rPr/>
        <w:t>ꦻ</w:t>
      </w:r>
      <w:r>
        <w:rPr/>
        <w:t>ㅃ幏扞☲숬䁬敤沣慣穆捴䴹썅쉑뽘砨딮ㄪ繬⥘浧倸呙歳⼫</w:t>
      </w:r>
      <w:r>
        <w:rPr/>
        <w:t>꧂</w:t>
      </w:r>
      <w:r>
        <w:rPr/>
        <w:t>佾乫</w:t>
      </w:r>
      <w:r>
        <w:rPr/>
        <w:t>ꕂ</w:t>
      </w:r>
      <w:r>
        <w:rPr/>
        <w:t>땺㩪輰딮㈸浭硴瞻䐪愱믂쉟穞䍌⼲긴㥤㥞ꅖ囃䥗㑺⦩═廂轘㡑傱纩䍙橎浹繚⽊㵸唥湊幰⾻숴</w:t>
      </w:r>
      <w:r>
        <w:rPr/>
        <w:t>ⲵ⨭</w:t>
      </w:r>
      <w:r>
        <w:rPr/>
        <w:t>楢숪坐慃㡦搽澵</w:t>
      </w:r>
      <w:r>
        <w:rPr/>
        <w:t>⠪</w:t>
      </w:r>
      <w:r>
        <w:rPr/>
        <w:t>囂㬭건</w:t>
      </w:r>
      <w:r>
        <w:rPr/>
        <w:t>ꗂ</w:t>
      </w:r>
      <w:r>
        <w:rPr/>
        <w:t>슻⽎⑱쉳⭓敎竂楥㎩䰯栺塪</w:t>
      </w:r>
      <w:r>
        <w:rPr/>
        <w:t>Ⱘ</w:t>
      </w:r>
      <w:r>
        <w:rPr/>
        <w:t>ꔥ⎩⍈</w:t>
      </w:r>
      <w:r>
        <w:rPr/>
        <w:t>㎿⛍䴨㣎厩㍏典⵹䡰㥮⥚榩纻⪩䈶㍓숵湦뽦㗂㏃슥䥫凂卵圮晳稰김瀽䯂祭猷湊㉒猲숰痃轈ꍮ搮㐮䥯䱸戴瑆ꆩ썟樵晈晇싂⩠爣き㥉ꌺ獏皩⹦ひ奙弭썕쉐뭍㎩ꅶ幁䥵摂䘪␽숹ꥣ磂䥓쉣支♳ㅭ䙵⚻妥숣娥愱숽斡爬썓剷ꄵ㙦쉋숱⽡㍐깧㨽䠴栵剰廂弫僂</w:t>
      </w:r>
      <w:r>
        <w:rPr/>
        <w:t>꥓</w:t>
      </w:r>
      <w:r>
        <w:rPr/>
        <w:t>썋㇂批偌꥞稬숤쉩㭤</w:t>
      </w:r>
      <w:r>
        <w:rPr/>
        <w:t>ⱟ</w:t>
      </w:r>
      <w:r>
        <w:rPr/>
        <w:t>殩祍攪婕縳瓂♤㑂櫃樺◍쉭싂猥⑞呐습癶ちㅭ</w:t>
      </w:r>
      <w:r>
        <w:rPr/>
        <w:t>ꤩ</w:t>
      </w:r>
      <w:r>
        <w:rPr/>
        <w:t>ㅉ昹</w:t>
      </w:r>
      <w:r>
        <w:rPr/>
        <w:t>ⱀ</w:t>
      </w:r>
      <w:r>
        <w:rPr/>
        <w:t>츰칩㛂慵뭣⩨䂬囂兞싂癡믎넺椻딽祓兤砺稳㝫潨あ呯奔繬</w:t>
      </w:r>
      <w:r>
        <w:rPr/>
        <w:t>ⱡ</w:t>
      </w:r>
      <w:r>
        <w:rPr/>
        <w:t>떩滂㨶⍓숣⿂㩘슘믂湱쉗⍞疏囂奌쉐㕟䕾穮優⨵懂势搰갵琤䡔㎬楘汁쉣瘨匶儹甭</w:t>
      </w:r>
      <w:r>
        <w:rPr/>
        <w:t>ⵄ</w:t>
      </w:r>
      <w:r>
        <w:rPr/>
        <w:t>瑴狂숱奋</w:t>
      </w:r>
      <w:r>
        <w:rPr/>
        <w:t>ⵓ</w:t>
      </w:r>
      <w:r>
        <w:rPr/>
        <w:t>猯瑒潩旂㭆偣疡⍆母⥸佥摈礲癹輨灒䭁爨녊橪㯂㟂歎櫂㝵싂쉺睬祱椴ㅃ㚣㙈乭칓幬䙁⽄㵬唪弦䔭乴㥈㑅</w:t>
      </w:r>
    </w:p>
    <w:p>
      <w:pPr>
        <w:pStyle w:val="PreformattedText"/>
        <w:bidi w:val="0"/>
        <w:spacing w:before="0" w:after="0"/>
        <w:jc w:val="left"/>
        <w:rPr/>
      </w:pPr>
      <w:r>
        <w:rPr/>
        <w:t>䅔⩣彁⍹⸭歊䀣뾿弨ꍲꄨ栩뿍꥗䘺盃兲</w:t>
      </w:r>
      <w:r>
        <w:rPr/>
        <w:t>ꤪ</w:t>
      </w:r>
      <w:r>
        <w:rPr/>
        <w:t>꺿</w:t>
      </w:r>
      <w:r>
        <w:rPr/>
        <w:t>Ⱪ</w:t>
      </w:r>
      <w:r>
        <w:rPr/>
        <w:t>顒奂低⧂㘹</w:t>
      </w:r>
      <w:r>
        <w:rPr/>
        <w:t>ꔰ</w:t>
      </w:r>
      <w:r>
        <w:rPr/>
        <w:t>慯価뾩⩑漊婌⻎ꥨ㝇㙦䴷爥㭴顯㕤戺겿塍⑺懂瀤⵾呵浖㓃䅡ꏂ䴤轤操㤪⑒辬ㅣ숬쉔쉶癞昤挪슮飂敦幇㑮넮䍳숸奧㨨숻뽄幆泂㣍</w:t>
      </w:r>
      <w:r>
        <w:rPr/>
        <w:t>꧂</w:t>
      </w:r>
      <w:r>
        <w:rPr/>
        <w:t>啚扪뭞</w:t>
      </w:r>
      <w:r>
        <w:rPr/>
        <w:t>ⶱ</w:t>
      </w:r>
      <w:r>
        <w:rPr/>
        <w:t>견숥牔䍴싍䙺䱹㥍쌫剉</w:t>
      </w:r>
      <w:r>
        <w:rPr/>
        <w:t>꧂</w:t>
      </w:r>
      <w:r>
        <w:rPr/>
        <w:t>뾮㵄㕀伺썱櫃⺵䙃묻㙁改焮</w:t>
      </w:r>
      <w:r>
        <w:rPr/>
        <w:t>ⱊ</w:t>
      </w:r>
      <w:r>
        <w:rPr/>
        <w:t>⽥䑍㡮獟亩悏幃坖痂兠䘵䘶깯㌬⩓쉳뇂縯幫♐竂⩬堯싂坌ㅈ뭪⍟繯⩞쉂䕩䑭䕘䩖䝟癰湶쌴㮩㘶狂습ㆿ悵殡딶然潠漷⭭␷⺣⩟煰㝵쉁쉹딭⍹㉳㥲湢䀶灉瀴㍂癱檻ㄫ긷呇㜯啤⼥渪塉촱摊玬츩⌷쉂⼮䝠ꍏ깹晭䁫슩杠㉌䅕ꇂ⩷⧍㡢䟂㑷玡</w:t>
      </w:r>
      <w:r>
        <w:rPr/>
        <w:t>Ⱓ</w:t>
      </w:r>
      <w:r>
        <w:rPr/>
        <w:t>䅫㑇垏汁䢡祅畊</w:t>
      </w:r>
      <w:r>
        <w:rPr/>
        <w:t>ⱏ</w:t>
      </w:r>
      <w:r>
        <w:rPr/>
        <w:t>橲䭙婗숤䶮걞䚘╗쉐⩶㵨▥쉗呮䱂숫祭䑷墵䕴ㅌⓂ껂⑀⧂슏䵔摤繲칑攱숦넯墘䀩圹摘迍歲〴扲佺怬䰻䘣㛂䥓</w:t>
      </w:r>
      <w:r>
        <w:rPr/>
        <w:t>ꕂ</w:t>
      </w:r>
      <w:r>
        <w:rPr/>
        <w:t>컃痂⧎컂쉴噎⩠䑯</w:t>
      </w:r>
      <w:r>
        <w:rPr/>
        <w:t>ꔯ</w:t>
      </w:r>
      <w:r>
        <w:rPr/>
        <w:t>爩憮⦵㥢圮嫎㞏繂⴩単〪惍泍枩参歟㕲䉐搦瑤纥ꇂ敘</w:t>
      </w:r>
      <w:r>
        <w:rPr/>
        <w:t>⣂</w:t>
      </w:r>
      <w:r>
        <w:rPr/>
        <w:t>떘䣍</w:t>
      </w:r>
      <w:r>
        <w:rPr/>
        <w:t>ⶬ</w:t>
      </w:r>
      <w:r>
        <w:rPr/>
        <w:t>쉃嘲⪮녡걧</w:t>
      </w:r>
      <w:r>
        <w:rPr/>
        <w:t>⡸⶿</w:t>
      </w:r>
      <w:r>
        <w:rPr/>
        <w:t>슥칫䈰㍪爬繚㭲㊥瞵噺桋䴪摫㞏䥲ꎿ橁┥</w:t>
      </w:r>
      <w:r>
        <w:rPr/>
        <w:t>ꥋ</w:t>
      </w:r>
      <w:r>
        <w:rPr/>
        <w:t>噴⽏ꄪ晱樣杵獯</w:t>
      </w:r>
      <w:r>
        <w:rPr/>
        <w:t>ꤦ</w:t>
      </w:r>
      <w:r>
        <w:rPr/>
        <w:t>촥</w:t>
      </w:r>
      <w:r>
        <w:rPr/>
        <w:t>ꤱꔪ</w:t>
      </w:r>
      <w:r>
        <w:rPr/>
        <w:t>忂숵㩰唳洹ㅙ⥖版쉞㕰呟쉱㕟쉌乹攮㋂㐥╲㈦䀱止㫂쉘ꅾ㣂䤱顫䪣泂䬱慪敔㬴砣䜨奔华䮘䕓䖿殱ㅖ嘷䩸焪䤽䱱䯃묭䌷汚杚ひ㨷栲䇂䵙丹㕪뽣秂◃싂ぷ師瘨恀⩮彤㝸뭍쉬匩㙔습矃䕹㑩呾牉琸硖㡍ㄫ䈽䔪⹫ꥬ㠦坩㇂㵣睓쉊쉲␰娶ꅪ⭶쉫浭李砸渷쉂串栦䠸撵牏㝺땲灴㜪숰깤</w:t>
      </w:r>
      <w:r>
        <w:rPr/>
        <w:t>ⵓ</w:t>
      </w:r>
      <w:r>
        <w:rPr/>
        <w:t>ⲏ</w:t>
      </w:r>
      <w:r>
        <w:rPr/>
        <w:t>䳂掣㌣㷂䵾쉢㕎⥬煒灉从녀ꥠ捐</w:t>
      </w:r>
      <w:r>
        <w:rPr/>
        <w:t>ꤤ</w:t>
      </w:r>
      <w:r>
        <w:rPr/>
        <w:t>걎噤冩瑥㍵䵱剌촮昲㬻䘪浴쌬汮䧂㟂쉗䁈⭓劻婲礷稤勃묥奔␩䲩㣂䭚䣂曂沿ㄷꏂ⵺轸嚱免㴵摇⒮枏䅭判歐</w:t>
      </w:r>
      <w:r>
        <w:rPr/>
        <w:t>ⱎ</w:t>
      </w:r>
      <w:r>
        <w:rPr/>
        <w:t>硢䩡で潔䝉櫂燍딺㝌칌嚱噖ꏂ乗乫</w:t>
      </w:r>
      <w:r>
        <w:rPr/>
        <w:t>ⷎ</w:t>
      </w:r>
      <w:r>
        <w:rPr/>
        <w:t>眱燂橰呓Ⓜ唊䦬⹅슩</w:t>
      </w:r>
      <w:r>
        <w:rPr/>
        <w:t>ꗂ</w:t>
      </w:r>
      <w:r>
        <w:rPr/>
        <w:t>俍㥭㌬췂䴪</w:t>
      </w:r>
      <w:r>
        <w:rPr/>
        <w:t>Ȿ</w:t>
      </w:r>
      <w:r>
        <w:rPr/>
        <w:t>祑㚵杰摐㡓견稪睂縣噗뗎噚桘摌</w:t>
      </w:r>
      <w:r>
        <w:rPr/>
        <w:t>ⴻ</w:t>
      </w:r>
      <w:r>
        <w:rPr/>
        <w:t>ㄯ兺硊愮輫䨵깑秎怸斣㨱㚥⫂䯂梩놩⭎田倳쉄お⫂旍</w:t>
      </w:r>
      <w:r>
        <w:rPr/>
        <w:t>ⴳ</w:t>
      </w:r>
      <w:r>
        <w:rPr/>
        <w:t>䴺拍깤⪵春㓂깞㈳䢵戽繧瓂祊숵坴⒮瑲</w:t>
      </w:r>
      <w:r>
        <w:rPr/>
        <w:t>ⴤ</w:t>
      </w:r>
      <w:r>
        <w:rPr/>
        <w:t>㭥䀤㤩䅍㴵珂</w:t>
      </w:r>
      <w:r>
        <w:rPr/>
        <w:t>ꔰ</w:t>
      </w:r>
      <w:r>
        <w:rPr/>
        <w:t>塟췂圽</w:t>
      </w:r>
      <w:r>
        <w:rPr/>
        <w:t>ⵋ</w:t>
      </w:r>
      <w:r>
        <w:rPr/>
        <w:t>䉲쉊㘹䁆瑐摎䝖焲넹㊮䢣㵩秃䡁㔽⑵♧쉞⨮楥㚏坮⪱㉮䳍泂總砷㌸佋乾㘤嘩싂㝱稨挮</w:t>
      </w:r>
      <w:r>
        <w:rPr/>
        <w:t>ⴻ</w:t>
      </w:r>
      <w:r>
        <w:rPr/>
        <w:t>塮楖ꥢ쉲㊩⫂埂眤灳坯樤䪬䨵堨䝵╦⑞䇂瘳녺슻㝟컂嘯汚啈乸乘ㅐ㧃쉳欵幓䈭䁎玏濂㘩沥煀彇싂⹇䊡㕎㙊</w:t>
      </w:r>
      <w:r>
        <w:rPr/>
        <w:t>⡞</w:t>
      </w:r>
      <w:r>
        <w:rPr/>
        <w:t>澥僃</w:t>
      </w:r>
      <w:r>
        <w:rPr/>
        <w:t>⡋</w:t>
      </w:r>
      <w:r>
        <w:rPr/>
        <w:t>㉨</w:t>
      </w:r>
      <w:r>
        <w:rPr/>
        <w:t>ⵒ</w:t>
      </w:r>
      <w:r>
        <w:rPr/>
        <w:t>䈸싂橓爫婲牲硭쉁䌬摈ㅇ䅯挬牤⵭쉴㯂佷묩睂㪱址䤹帤祣睶滃濂稣彾捫쉞⪬⍓┤〥㝙</w:t>
      </w:r>
      <w:r>
        <w:rPr/>
        <w:t>ⱦ</w:t>
      </w:r>
      <w:r>
        <w:rPr/>
        <w:t>㥫㟎䍅摓⹔╃녌呙摦煀橷吩㦩轍懂椲㭺䀫偶䭎灚灆壂啾瑪橅捀煚쉒燂癓☸□꺏쉕侻別㬱칢䠤搲彟吪縵癞額䑔婳녈⹊器㨽幾兮⍶</w:t>
      </w:r>
      <w:r>
        <w:rPr/>
        <w:t>ꦱ</w:t>
      </w:r>
      <w:r>
        <w:rPr/>
        <w:t>礲䤻䭾䝫⑶从朰桌橤橦㚩캩䉊땹唶쉂塩弲⬸摴쵷䵔串常乥敠札㌴㩍火싂㟂㵦숽㑅싂桺䰺䁩伱숪ꥳ幪昳䵟걁琮습祧䁑矂輨爸뽮敞⽷껂㵵㵠뽑㔣䱍䴷</w:t>
      </w:r>
      <w:r>
        <w:rPr/>
        <w:t>ⱔ</w:t>
      </w:r>
      <w:r>
        <w:rPr/>
        <w:t>춵搫沮㜵块斏濃쉃啢묦䕐桖쏂⯂䣂㑌呲</w:t>
      </w:r>
      <w:r>
        <w:rPr/>
        <w:t>ꤵ</w:t>
      </w:r>
      <w:r>
        <w:rPr/>
        <w:t>沵䀪껍䑣奰䐹⏍⽈뭐</w:t>
      </w:r>
      <w:r>
        <w:rPr/>
        <w:t>Ⱙ</w:t>
      </w:r>
      <w:r>
        <w:rPr/>
        <w:t>係䙾听</w:t>
      </w:r>
      <w:r>
        <w:rPr/>
        <w:t>ⰺ</w:t>
      </w:r>
      <w:r>
        <w:rPr/>
        <w:t>㑯濍숹⑎眣▘㈪汘㟎㋂暘窩쵦뭴縵妏⚩┤桮츲䙴䡚숺⹔狂佀㍷呴⥙姍䕃쉶⹸ㄶ喩쉙礤긺嫂뇂娳┯싂縫穞埂㡇썲啤癶伶顋枮㚿瑌瀨弪湺搤瘫쉭츺ㅩ条渣啊態睰爰圸뭑炩繩噤硴뼪欹伷敓畞伣䭥冡ぅ䝘殻渲⥓㞡碘搪傏唪啍䩄䍮䠫칏嚡桃╏捧䜺轵⩳</w:t>
      </w:r>
      <w:r>
        <w:rPr/>
        <w:t>ꕧ</w:t>
      </w:r>
      <w:r>
        <w:rPr/>
        <w:t>息便쉳摧别ㅠㅈ恄弬穖剙</w:t>
      </w:r>
      <w:r>
        <w:rPr/>
        <w:t>ꦘ</w:t>
      </w:r>
      <w:r>
        <w:rPr/>
        <w:t>ꌺ䱅╆</w:t>
      </w:r>
      <w:r>
        <w:rPr/>
        <w:t>ꗂ</w:t>
      </w:r>
      <w:r>
        <w:rPr/>
        <w:t>갩䛍漵㡳偢⩡敦噷务䡘</w:t>
      </w:r>
      <w:r>
        <w:rPr/>
        <w:t>ꔫ</w:t>
      </w:r>
      <w:r>
        <w:rPr/>
        <w:t>䉹輪幙슣痂</w:t>
      </w:r>
      <w:r>
        <w:rPr/>
        <w:t>⡳</w:t>
      </w:r>
      <w:r>
        <w:rPr/>
        <w:t>䰪ꎘ쵧슥⹠카䨰墣瑶뭙쉀䔩攸䲩ꌊ쉤䉠婾䵧䁓갸䩘♑亡㦬䝄숪쉦桟숫潔䀸咬矃떏ꅌ湣瀲兰徵凂싂党⚩㭣䎘㡷奵禮쵥녅㵮⺡쉰⚡妩쉰</w:t>
      </w:r>
      <w:r>
        <w:rPr/>
        <w:t>⣃</w:t>
      </w:r>
      <w:r>
        <w:rPr/>
        <w:t>淎禿㑴湩熘䌬⨻磃</w:t>
      </w:r>
      <w:r>
        <w:rPr/>
        <w:t>⢣</w:t>
      </w:r>
      <w:r>
        <w:rPr/>
        <w:t>㒘㡗頻숺</w:t>
      </w:r>
      <w:r>
        <w:rPr/>
        <w:t>ꕙ</w:t>
      </w:r>
      <w:r>
        <w:rPr/>
        <w:t>䢿硧숶</w:t>
      </w:r>
      <w:r>
        <w:rPr/>
        <w:t>ⵊ</w:t>
      </w:r>
      <w:r>
        <w:rPr/>
        <w:t>慊汊奈杢㉠슥</w:t>
      </w:r>
      <w:r>
        <w:rPr/>
        <w:t>ꤵ</w:t>
      </w:r>
      <w:r>
        <w:rPr/>
        <w:t>⢩</w:t>
      </w:r>
      <w:r>
        <w:rPr/>
        <w:t>姂䨬</w:t>
      </w:r>
      <w:r>
        <w:rPr/>
        <w:t>ⵢ</w:t>
      </w:r>
      <w:r>
        <w:rPr/>
        <w:t>稪䀥⨸折뽟⽦뇎⹑녣确唨쉱䕈䚻楌僂┥걎婹⫍乶帲땡㈮</w:t>
      </w:r>
      <w:r>
        <w:rPr/>
        <w:t>ⴲ</w:t>
      </w:r>
      <w:r>
        <w:rPr/>
        <w:t>슻掘⍚컂⩒咘ꅭꥷ䬪䰮㙇⩳䱵坸檿拂㉵⤣㩕百㑪걨</w:t>
      </w:r>
      <w:r>
        <w:rPr/>
        <w:t>ꕐ</w:t>
      </w:r>
      <w:r>
        <w:rPr/>
        <w:t>ꎡꅍꍴ幔㤺⥱瓂䊣썮轴獎烂穴㝑䙫⍸杂幊沥</w:t>
      </w:r>
      <w:r>
        <w:rPr/>
        <w:t>ⱊ</w:t>
      </w:r>
      <w:r>
        <w:rPr/>
        <w:t>䥋敆啭猷㭀칀㌲쉮䭴</w:t>
      </w:r>
      <w:r>
        <w:rPr/>
        <w:t>⢵</w:t>
      </w:r>
      <w:r>
        <w:rPr/>
        <w:t>䰦甴危쉕廂걕爬㉩湀</w:t>
      </w:r>
      <w:r>
        <w:rPr/>
        <w:t>ꕓ</w:t>
      </w:r>
      <w:r>
        <w:rPr/>
        <w:t>亿쉗㥥㵺䖩쉊䃂긫䊻ꍦ䌭쉏堷뗂쉰恶⩉깉牒㩠뽉녳午圷䥦歹繅</w:t>
      </w:r>
      <w:r>
        <w:rPr/>
        <w:t>⠫</w:t>
      </w:r>
      <w:r>
        <w:rPr/>
        <w:t>憩촭其琰곍䀬싂垣㡄䉟싂쌺潢㩵䁁噮䶬츲先슥쵠涩儴祴焣䱏湨偄妥ꅴ䄭つ具兞⑺㐴</w:t>
      </w:r>
      <w:r>
        <w:rPr/>
        <w:t>ꖱ</w:t>
      </w:r>
      <w:r>
        <w:rPr/>
        <w:t>깤呸煈숮거ㅬ䍊樦礯恏⩧橨䙸⩊㥺䕟啕橭猵磂</w:t>
      </w:r>
      <w:r>
        <w:rPr/>
        <w:t>⡁</w:t>
      </w:r>
      <w:r>
        <w:rPr/>
        <w:t>䖣琨땂䑵摪縰⩪砦⽓쉾뾱橲䨱ꏂ쉂</w:t>
      </w:r>
      <w:r>
        <w:rPr/>
        <w:t>ⱈ</w:t>
      </w:r>
      <w:r>
        <w:rPr/>
        <w:t>佤♩栬쉗㌳亮廂⽄塂奏㕋㵁䕥㘰⽕繤弴唣䪱䍳캡䁭㍰琰ꍚ䌺</w:t>
      </w:r>
      <w:r>
        <w:rPr/>
        <w:t>ꦻ</w:t>
      </w:r>
      <w:r>
        <w:rPr/>
        <w:t>뽶䅊⽎슥竂䥫牓껂䮮걬汐杅汍䞱䩭䕪幫⹀㍃琫⥖⾩琮伵夵塉樲쉢</w:t>
      </w:r>
      <w:r>
        <w:rPr/>
        <w:t>ꥇ</w:t>
      </w:r>
      <w:r>
        <w:rPr/>
        <w:t>剀ꥩ땯疡塉쌵啲⥦㉊뭈䏂⫂朻썉剪</w:t>
      </w:r>
      <w:r>
        <w:rPr/>
        <w:t>꤫</w:t>
      </w:r>
      <w:r>
        <w:rPr/>
        <w:t>娮瀥媘㐪奬辣㡦ꍒ扺漱亩㙹琺獎▏걩硦숴漬伹ぞ쉾쉴䍩쉺╋떘轔䝲걍凎ꅷ䀽橕㐲㊩椳㉰㔹⽓㕉兘</w:t>
      </w:r>
      <w:r>
        <w:rPr/>
        <w:t>ⱪ</w:t>
      </w:r>
      <w:r>
        <w:rPr/>
        <w:t>睲怪썺敳썭剘쉍ꅑ㞥숮㠳硲時⩰亵楕惂灕╋䱁㌥橀䭇炩䐣㩏⨪썴渽䕎磂ꅮ偸狂轰兾땂㯂癩烎揂柂䉺슡倫轟甶숤뭴꤮歑䔹썗⾣淂㵣♨欴潖䢩쉀䍅呸</w:t>
      </w:r>
      <w:r>
        <w:rPr/>
        <w:t>꧂</w:t>
      </w:r>
      <w:r>
        <w:rPr/>
        <w:t>夷䕺⾵㴲㇂朷뭭珂䡣⫂ꄪ潟癭숹䱋束</w:t>
      </w:r>
      <w:r>
        <w:rPr/>
        <w:t>ꦱ</w:t>
      </w:r>
      <w:r>
        <w:rPr/>
        <w:t>⽘䁓싂⸬뽄䢡䨵辵怽㚘싂</w:t>
      </w:r>
      <w:r>
        <w:rPr/>
        <w:t>ⶬ</w:t>
      </w:r>
      <w:r>
        <w:rPr/>
        <w:t>䚻利䅤뇂♬伮걱䍘け⌣녤䘳쉠櫂亘䪬頮䟂竂</w:t>
      </w:r>
      <w:r>
        <w:rPr/>
        <w:t>⡤</w:t>
      </w:r>
      <w:r>
        <w:rPr/>
        <w:t>㝬䩡㙦楠劬㬫䈳昬⭾顙숳㘷忎쉔딵캮䥖柂瑷穥碿숊根䤦쉕⍾灏ꆣ㮩䦮뼸杮⑓☱琹숬坥㵪䩅剠㢮숭䉔넳湎晐슏恙灺⨬椲嚩枩꺣ꍣ♰⑬捺슣咱ひ揂⪏爷</w:t>
      </w:r>
      <w:r>
        <w:rPr/>
        <w:t>ꥁ</w:t>
      </w:r>
      <w:r>
        <w:rPr/>
        <w:t>咩眰</w:t>
      </w:r>
      <w:r>
        <w:rPr/>
        <w:t>Ⱶ</w:t>
      </w:r>
      <w:r>
        <w:rPr/>
        <w:t>焮䁑</w:t>
      </w:r>
      <w:r>
        <w:rPr/>
        <w:t>ⵞ</w:t>
      </w:r>
      <w:r>
        <w:rPr/>
        <w:t>留弲䙺穁㉺䵗㙎쉭쉵桇껂漱祔㕌뼹浥稷싂焽晒猳슬檿㙙⮱</w:t>
      </w:r>
      <w:r>
        <w:rPr/>
        <w:t>ⵢ</w:t>
      </w:r>
      <w:r>
        <w:rPr/>
        <w:t>쵢䩂縥硗㕆倨䜺噖썇</w:t>
      </w:r>
      <w:r>
        <w:rPr/>
        <w:t>Ⱪ</w:t>
      </w:r>
      <w:r>
        <w:rPr/>
        <w:t>깏㝇䕤숪겿㔭䑥剙匵⥔ヂ⌤썷⭐䧂</w:t>
      </w:r>
      <w:r>
        <w:rPr/>
        <w:t>ⱊ</w:t>
      </w:r>
      <w:r>
        <w:rPr/>
        <w:t>壂쉋䆮䃂䏂係쉶♔沣媻㝔剺싂숣䞩쉃</w:t>
      </w:r>
      <w:r>
        <w:rPr/>
        <w:t>ꕐ</w:t>
      </w:r>
      <w:r>
        <w:rPr/>
        <w:t>쌳♱䩘椸숣亏䂏半쉒榬☵㙭㊥⑶⩺䰲㊮뮻ꆵ㮣쌹慠東瀬䡘䫂⪣異숮兆啐澩걠琸捚䂩櫂戥☰幗吤噙城</w:t>
      </w:r>
      <w:r>
        <w:rPr/>
        <w:t>ꤴ</w:t>
      </w:r>
      <w:r>
        <w:rPr/>
        <w:t>䡨堨睕䵴盍⯂㐲懂䕺䚘姂䟂싂嚬춮塑睷偤啇숵숪뮩⫂䶘묷싂乗⭎뼲䮡佚쉗卮冬䝕䚻</w:t>
      </w:r>
      <w:r>
        <w:rPr/>
        <w:t>ꕥ⹕</w:t>
      </w:r>
      <w:r>
        <w:rPr/>
        <w:t>싂顾䥷ꥦ䠪</w:t>
      </w:r>
      <w:r>
        <w:rPr/>
        <w:t>ⷂ</w:t>
      </w:r>
      <w:r>
        <w:rPr/>
        <w:t>䞻攪〪ꌥ䓂犩啐参</w:t>
      </w:r>
      <w:r>
        <w:rPr/>
        <w:t>⠲</w:t>
      </w:r>
      <w:r>
        <w:rPr/>
        <w:t>亮칊Ⓜ歲塙㥤煂㭏矂䓂顮䦏啞䑍⒘떻</w:t>
      </w:r>
      <w:r>
        <w:rPr/>
        <w:t>ⱶ</w:t>
      </w:r>
      <w:r>
        <w:rPr/>
        <w:t>쉑깔</w:t>
      </w:r>
      <w:r>
        <w:rPr/>
        <w:t>ⰵ</w:t>
      </w:r>
      <w:r>
        <w:rPr/>
        <w:t>お⍔垻㬳顐묶쉐깏晏硒の䉲垥㵒㭔쌻┨칷䚩㜥쉩唨걡䴷뽰䍍슬⭇啃し⥩砵発쉇숣⫎坲娤噥㨸煅⵴焥㭡竂卢㑾⑞浺䁺⴬㩞⍉迂刵쉩眳쉦뼣攦汳祇▘種</w:t>
      </w:r>
      <w:r>
        <w:rPr/>
        <w:t>⠤</w:t>
      </w:r>
      <w:r>
        <w:rPr/>
        <w:t>숨쵇戫</w:t>
      </w:r>
      <w:r>
        <w:rPr/>
        <w:t>ⵂ</w:t>
      </w:r>
      <w:r>
        <w:rPr/>
        <w:t>湧䕘걟㍘呂㕷佊睷彖쉀⥫</w:t>
      </w:r>
      <w:r>
        <w:rPr/>
        <w:t>ꕆ␩</w:t>
      </w:r>
      <w:r>
        <w:rPr/>
        <w:t>숨뽎颡䐸䦡䆬啟숴ꌶ쉑⩀癸繭♇䙅祋䢥卍䱸煔嘫潱卅슮㘮쉙橅輺㋍㙮䳎䉎扸</w:t>
      </w:r>
      <w:r>
        <w:rPr/>
        <w:t>Ⳃ</w:t>
      </w:r>
      <w:r>
        <w:rPr/>
        <w:t>긷硰넱⍹剌ꅡ䱒</w:t>
      </w:r>
      <w:r>
        <w:rPr/>
        <w:t>⣍</w:t>
      </w:r>
      <w:r>
        <w:rPr/>
        <w:t>杨숮失뭟擂竎潩䔵洪穫癭彗⏂䁑녷敕䥣䩌猳㝀㣂廂긪䩪숻䕺㍒晑㌨쉈吰쉓参䙢쉶☵䤨⩣畷皥㊏漬睘숷湇䐨숲</w:t>
      </w:r>
      <w:r>
        <w:rPr/>
        <w:t>⡸</w:t>
      </w:r>
      <w:r>
        <w:rPr/>
        <w:t>䂵</w:t>
      </w:r>
      <w:r>
        <w:rPr/>
        <w:t>⡇</w:t>
      </w:r>
      <w:r>
        <w:rPr/>
        <w:t>佫싂区㠸硙拂㉩껂平ガ捫쉐㥙ㄷ朲㡢飂</w:t>
      </w:r>
      <w:r>
        <w:rPr/>
        <w:t>ⷂ</w:t>
      </w:r>
      <w:r>
        <w:rPr/>
        <w:t>䨵穨ァ쉅㉄䱊盂牔悩摣狂</w:t>
      </w:r>
      <w:r>
        <w:rPr/>
        <w:t>Ⱟ</w:t>
      </w:r>
      <w:r>
        <w:rPr/>
        <w:t>쉄䥬⨬飂䟃⵪坓䑀츤幤氲숰ㅾ쉔싎獴噤熻䙺</w:t>
      </w:r>
      <w:r>
        <w:rPr/>
        <w:t>ⱨ</w:t>
      </w:r>
      <w:r>
        <w:rPr/>
        <w:t>䵚䓂剹䭂뽊따斱唣믂埂擂嘰ㅙ颥</w:t>
      </w:r>
      <w:r>
        <w:rPr/>
        <w:t>ⴤ</w:t>
      </w:r>
      <w:r>
        <w:rPr/>
        <w:t>숵㝗䝊癐⩺兴䱏㉀칔䵟牖㖿⨣幷싂埃愤偠渽睢惂㵏</w:t>
      </w:r>
      <w:r>
        <w:rPr/>
        <w:t>⡱</w:t>
      </w:r>
      <w:r>
        <w:rPr/>
        <w:t>싂㦩⍌㕳㩅䬱畳两娺㕢⻂</w:t>
      </w:r>
      <w:r>
        <w:rPr/>
        <w:t>꧂</w:t>
      </w:r>
      <w:r>
        <w:rPr/>
        <w:t>깑䝙⌊娭숯㊮⍐潃츩Ⓜ쉱㡫䭓潧䅌⨷煊</w:t>
      </w:r>
      <w:r>
        <w:rPr/>
        <w:t>ⵢ</w:t>
      </w:r>
      <w:r>
        <w:rPr/>
        <w:t>䘷晌⪬婎楰潐⩱煅䱓䝗慏㉷偫䉐㇎㵤</w:t>
      </w:r>
      <w:r>
        <w:rPr/>
        <w:t>ꕤ</w:t>
      </w:r>
      <w:r>
        <w:rPr/>
        <w:t>㞱♓촮㑇硍助쵉䟂숸ꇂ䵋⽗䁾싍땱泂걖숽⨪嗂쉇ꇂ䭈㬵쉱걷剑畧係懃䜰㦣쉑恃䢥쎿畖畹剣䀴桱汗䁙穚</w:t>
      </w:r>
      <w:r>
        <w:rPr/>
        <w:t>⡴</w:t>
      </w:r>
      <w:r>
        <w:rPr/>
        <w:t>汵䱕搹顦汓㊿넫畟払╭숤扒</w:t>
      </w:r>
      <w:r>
        <w:rPr/>
        <w:t>ⱕ</w:t>
      </w:r>
      <w:r>
        <w:rPr/>
        <w:t>쉊䡴㏂䝲칀쉍稫䖣䲩쉞싂獞숵㡸匪辩摬⌹畹塘㟂爦㡵䩑ヂ䑚含╎䅕栴穫泂⌭䪘柃떱牘娨働㬱奆䬸⩫縲뽕奸䦏㩬䱡쉖瀨璩彟仂侩冏숣㘦煮쉓䝸䳂戽⼰珂噒䒮넰做䤪㷍榥㵪쉷匲뗂桗碱碩쉹响睭繢坕숭껍汾䑗㥸穏㩮儦剘䶏顶硎㴷쉣䅠쉭潸쉯⭮嘸猽㍾⹃싂爳獰䍆婄⩮캬倪㙕꥞獢辘䄭煘愩吰츥⸱䔳</w:t>
      </w:r>
      <w:r>
        <w:rPr/>
        <w:t>⡵</w:t>
      </w:r>
      <w:r>
        <w:rPr/>
        <w:t>⾏汇♆匫桫쉑嗎숩䩶</w:t>
      </w:r>
      <w:r>
        <w:rPr/>
        <w:t>⠹</w:t>
      </w:r>
      <w:r>
        <w:rPr/>
        <w:t>剥</w:t>
      </w:r>
      <w:r>
        <w:rPr/>
        <w:t>ꥁ</w:t>
      </w:r>
      <w:r>
        <w:rPr/>
        <w:t>싂燂愥썀⹚䑆䁌싂琯珃幣䆿眫䅭瘯</w:t>
      </w:r>
      <w:r>
        <w:rPr/>
        <w:t>ⴽ</w:t>
      </w:r>
      <w:r>
        <w:rPr/>
        <w:t>㜳싂樳轲兰勂⹨捓䘺濂穇睒쉺</w:t>
      </w:r>
      <w:r>
        <w:rPr/>
        <w:t>꧂</w:t>
      </w:r>
      <w:r>
        <w:rPr/>
        <w:t>欪㡌挩煀扄輦⥅坋⥰牏嘳</w:t>
      </w:r>
      <w:r>
        <w:rPr/>
        <w:t>⡀</w:t>
      </w:r>
      <w:r>
        <w:rPr/>
        <w:t>繾⯂磃恣㍵⫂呃⹄敦㌣</w:t>
      </w:r>
      <w:r>
        <w:rPr/>
        <w:t>⠲</w:t>
      </w:r>
      <w:r>
        <w:rPr/>
        <w:t>桴촹丩㍴㭢㴺䐷⩲儬池㵞⪩剪⭇㉴칤꥖佚숲┰匬牕摧窡⩕敭䡍皥숺ヂ曂伦旂榘㉍</w:t>
      </w:r>
      <w:r>
        <w:rPr/>
        <w:t>ꕬꤷ</w:t>
      </w:r>
      <w:r>
        <w:rPr/>
        <w:t>㭑劣颻啓䅰楴䞩㵆牌걲玱㛂쉈㉳㬺否癠䜸㧂䄨⤪갮ィ穣</w:t>
      </w:r>
      <w:r>
        <w:rPr/>
        <w:t>⡈</w:t>
      </w:r>
      <w:r>
        <w:rPr/>
        <w:t>乭⩪깋슩瑧쉃卷⺩仂⑎卤唶숴䎩㷂権嫂쉗䝪㦩㬥塱</w:t>
      </w:r>
      <w:r>
        <w:rPr/>
        <w:t>ꕢ</w:t>
      </w:r>
      <w:r>
        <w:rPr/>
        <w:t>燂䕗䘷싂呚䔦⽎毃⤺皻썴⼵䥒参</w:t>
      </w:r>
      <w:r>
        <w:rPr/>
        <w:t>⠪</w:t>
      </w:r>
      <w:r>
        <w:rPr/>
        <w:t>桗䯍敯쉆⍀䴥㗂乐</w:t>
      </w:r>
      <w:r>
        <w:rPr/>
        <w:t>ⷂ</w:t>
      </w:r>
      <w:r>
        <w:rPr/>
        <w:t>䜮甬ꅺ㑲ꅇ䉐㮵ꥺ⨪慈䞵煵㐵噐䨥싂療䋂싂䭈⭊ㄹ㍡⌭畏㐨숬忂╋㡪뽣㇃㥵樥截䩎싂幂⩠㘲쏂ㄮ</w:t>
      </w:r>
      <w:r>
        <w:rPr/>
        <w:t>ⱊ</w:t>
      </w:r>
      <w:r>
        <w:rPr/>
        <w:t>䈭幫⮮⿂㥵䱆䊥ㅫ撵쉇</w:t>
      </w:r>
      <w:r>
        <w:rPr/>
        <w:t>ⱅ</w:t>
      </w:r>
      <w:r>
        <w:rPr/>
        <w:t>轌灋䅳䰨㭣䫂䉣䫎刦狂㥢♨婬ꄺ</w:t>
      </w:r>
      <w:r>
        <w:rPr/>
        <w:t>Ⳃ</w:t>
      </w:r>
      <w:r>
        <w:rPr/>
        <w:t>熩놥</w:t>
      </w:r>
      <w:r>
        <w:rPr/>
        <w:t>ꤨ</w:t>
      </w:r>
      <w:r>
        <w:rPr/>
        <w:t>쉬곂㵘溥伷㡊캩ꆣ慎</w:t>
      </w:r>
      <w:r>
        <w:rPr/>
        <w:t>ꥍ⍳</w:t>
      </w:r>
      <w:r>
        <w:rPr/>
        <w:t>츨䁄碬歃曂⸪婭♘㬴숬䩄櫂╣懂兙繹洴㜭쵢枩칆䞡⩷ㅎ奶恎␳쉕䅰ꥩ㑬晶䵭⦩㷂带쉃☊⪮⨱溬㙘쵓숭頸⚣㔽㡰㑅䲮⯂ꅐ뭸怱⛂⍦樻棂㡬⺮䆬숰瘣䅃딯幬쉭⥉긪硁뽙깐㬱</w:t>
      </w:r>
      <w:r>
        <w:rPr/>
        <w:t>ⱟ</w:t>
      </w:r>
      <w:r>
        <w:rPr/>
        <w:t>뽣晗歾伻䔷债烂쉌ㄥ䑮쉮䝥乧归偬狂扢夰䗂䍩暬飂嫂墥頰뭵䑢獂숪䠬㉵싂剆</w:t>
      </w:r>
      <w:r>
        <w:rPr/>
        <w:t>ꕈ</w:t>
      </w:r>
      <w:r>
        <w:rPr/>
        <w:t>㬩쌣捊넽桶捲숭㡰㝔뭕嗂⚿欣㗂怬漨珂싂</w:t>
      </w:r>
      <w:r>
        <w:rPr/>
        <w:t>Ⱟ</w:t>
      </w:r>
      <w:r>
        <w:rPr/>
        <w:t>䗂⩖繞뭴숲空偒③甪◂が牚挫畑슘柂슡㵫⤣旂濂倵땰縳㧂樥깺䉐쉃갮浃⾣炮쌫磂敡杦꺥繂㬦걄䥆轏呠쉔땋䳂湪炏潴</w:t>
      </w:r>
      <w:r>
        <w:rPr/>
        <w:t>ⱗ</w:t>
      </w:r>
      <w:r>
        <w:rPr/>
        <w:t>禱⨪⛂㇂㜵塃搮Ⓜ湘卶欵썁녤뇂╈剷姂㐳懃匮숣扒</w:t>
      </w:r>
      <w:r>
        <w:rPr/>
        <w:t>ⱍ</w:t>
      </w:r>
      <w:r>
        <w:rPr/>
        <w:t>弻싂杮䎻㠻轏㥢䷂쉹촰稰쵓㐸숱礶㨦摘旂㝙䒘溡ヂ纻輺쉣甪◃녳丽欪戸㉂䑪嗂뮩㮘吺</w:t>
      </w:r>
      <w:r>
        <w:rPr/>
        <w:t>ꕞ╔</w:t>
      </w:r>
      <w:r>
        <w:rPr/>
        <w:t>顣垡确칧␸牬嘹䅖꥘噢暬싃㮩浙칲嗂噠佗</w:t>
      </w:r>
      <w:r>
        <w:rPr/>
        <w:t>ⰹ</w:t>
      </w:r>
      <w:r>
        <w:rPr/>
        <w:t>䝦樥⑈슩䱾㡕㭫숦琳㉌嫂輶㍫婔䉺摹칯甯⭅㙶ㅸ愸扁슣걎吸</w:t>
      </w:r>
      <w:r>
        <w:rPr/>
        <w:t>ꥉ⍯</w:t>
      </w:r>
      <w:r>
        <w:rPr/>
        <w:t>쵇쉎捍䭕딭捞㉯慦瘻䑓堸㨹뭧撬慐繋⹶利䰷欣䄷㑏슥牫卲坔쉠卶媩琨⑯</w:t>
      </w:r>
      <w:r>
        <w:rPr/>
        <w:t>ꔩ</w:t>
      </w:r>
      <w:r>
        <w:rPr/>
        <w:t>繵堽䲱䞥並쉘⒏噠汫쉋숺ꎩ㑆촫㡈㊡弩洣礯楈쉘⩍㴪污⵵녏戳㡧㵔</w:t>
      </w:r>
      <w:r>
        <w:rPr/>
        <w:t>Ⱨ</w:t>
      </w:r>
      <w:r>
        <w:rPr/>
        <w:t>긺卵</w:t>
      </w:r>
      <w:r>
        <w:rPr/>
        <w:t>꧂</w:t>
      </w:r>
      <w:r>
        <w:rPr/>
        <w:t>椥㬵⥂ㆮ┽⽮䙭塮洱呖♒㑒扉媘ꥥ夤⥴戴쉠頪걌뭘嘰眰瑴㵏墮亻ꍱ썭ꅭ灓</w:t>
      </w:r>
      <w:r>
        <w:rPr/>
        <w:t>ⵕ</w:t>
      </w:r>
      <w:r>
        <w:rPr/>
        <w:t>⼫䜪녋䙲숯ꅑ숸唩噮䡉獒䚩땉싂ꍺ卑㑹塘煬㉅⯂㕃䉚㴹㡀걤䜹䨻䡫㨷迂冩쉯䌰戤⒩兵兢</w:t>
      </w:r>
      <w:r>
        <w:rPr/>
        <w:t>ꥑ</w:t>
      </w:r>
      <w:r>
        <w:rPr/>
        <w:t>劥ꍁ</w:t>
      </w:r>
      <w:r>
        <w:rPr/>
        <w:t>꧍</w:t>
      </w:r>
      <w:r>
        <w:rPr/>
        <w:t>景畮庮ꍹ쉓框奾㡘ꅕ坬싃娻촯숱煌ꌬⓎ昫䞮㩤䅫㝍機懂칺뭚䡍焳㙥㥮椤䞘쉅겵䩓</w:t>
      </w:r>
      <w:r>
        <w:rPr/>
        <w:t>ꤹ</w:t>
      </w:r>
      <w:r>
        <w:rPr/>
        <w:t>䅓㑊䗍礮媻썮⏂䉄㇂䞩썤숳婭䕍㭕䌲㙏戽盍䭺䐪썳䨺⩏楪껂⒏䱈깞㉧ꍨ䵤係䀪숻䣂溱掮湉轚潶枿䡮㕃䉘⑃㙍㬥췃亩ぴ䕎䙒䴱⥨䍉㴶呄慣녊㜮ꎮ㒬㒏䡹玱쉀⯎穣噰䍁</w:t>
      </w:r>
      <w:r>
        <w:rPr/>
        <w:t>ⵒ</w:t>
      </w:r>
      <w:r>
        <w:rPr/>
        <w:t>捉攸搥并勃☫瞘쉰䁠桅瀷⍫ꄭ⹎頊깉卐㨫煔䍩欻倹䔩ꇍ숰献ヂ佩⴨⧂扲儩橌摎쏂슱㩰犘繦䲏㬸쉬啍⭺畩硟噸ꄵ牃圥湁哂녚㤨幕⸵䱡깦䡏甦쉏櫂䗂唨戯</w:t>
      </w:r>
      <w:r>
        <w:rPr/>
        <w:t>ⱷ</w:t>
      </w:r>
      <w:r>
        <w:rPr/>
        <w:t>妣幞ꌷ䦿䡖婬촻墬</w:t>
      </w:r>
      <w:r>
        <w:rPr/>
        <w:t>ꕆ</w:t>
      </w:r>
      <w:r>
        <w:rPr/>
        <w:t>쉭ㅲ뼮榩㘻숪⨭獊奊Ⓧ港偮䂩灔昦扗梵☭䗂眪⛂偱넬庮쉣ꥦ쉹⏂䖩漪獰⨤꥕䁰䑊澡⾵猭牷</w:t>
      </w:r>
      <w:r>
        <w:rPr/>
        <w:t>꧂</w:t>
      </w:r>
      <w:r>
        <w:rPr/>
        <w:t>㕭繪넶勂㑅㕈ꎘ绂咿䀦</w:t>
      </w:r>
      <w:r>
        <w:rPr/>
        <w:t>ꗍ⫃ꔽ</w:t>
      </w:r>
      <w:r>
        <w:rPr/>
        <w:t>灸뗂싎⩨䭮⥫浠뭠숽灣숥쉖敌Ⓜ畦☺夨竂僂⥸㒿欮甦癥쉹浰摢杶佸숱摓急뭶격甦䎥䩖浈⹙썶䉉是╞浧硦쉈斡㜹啱測扔싂祴焵用㵁亣琴沣硙撩䉅㖮숬瓂䥀汱䭦</w:t>
      </w:r>
      <w:r>
        <w:rPr/>
        <w:t>꤯ⷃ</w:t>
      </w:r>
      <w:r>
        <w:rPr/>
        <w:t>恃䙃畈㏂쉮绂㤦哂䱋⨹싂䒥歭璬䫂쉍义奘䍙␯싃䭅告뭳㡁㵣垱㢬朻涩绂堨깊祪겡椦㶘㑂䵋㜶戻幦쉢쉉㯂㝡㐵损㩕썱幚걇滂쉩嫂⦩䋂恩䩂灟⤪</w:t>
      </w:r>
      <w:r>
        <w:rPr/>
        <w:t>ⱋ</w:t>
      </w:r>
      <w:r>
        <w:rPr/>
        <w:t>潳쌭繰㓍獁⧂뾡佲䄯嘩歑ꍟ拂쉱烂ꄷꍗ⵱兑湒㵁怹䉟橭怴㶻쉄玻숤ㅮ灎橕⭷捂쌱儦䰭䗂⍄恘僎</w:t>
      </w:r>
      <w:r>
        <w:rPr/>
        <w:t>ꥄ⨽</w:t>
      </w:r>
      <w:r>
        <w:rPr/>
        <w:t>丨䥈冡栣⩯桀뭂⹚㖮깴䭵╚䙹繓桒䍑卩玥숵⹒⫂㙏쉌倮</w:t>
      </w:r>
      <w:r>
        <w:rPr/>
        <w:t>ⷂ</w:t>
      </w:r>
      <w:r>
        <w:rPr/>
        <w:t>㝡슱</w:t>
      </w:r>
      <w:r>
        <w:rPr/>
        <w:t>ꖩ</w:t>
      </w:r>
      <w:r>
        <w:rPr/>
        <w:t>㴭戲䕌剋機⥬稶숷䩈넯礤㴻䖏汢㝴</w:t>
      </w:r>
      <w:r>
        <w:rPr/>
        <w:t>⢡Ⓜ</w:t>
      </w:r>
      <w:r>
        <w:rPr/>
        <w:t>活싂⥯</w:t>
      </w:r>
      <w:r>
        <w:rPr/>
        <w:t>ꖩ</w:t>
      </w:r>
      <w:r>
        <w:rPr/>
        <w:t>ふ썘쉑䭱쉟㡗ꥣ◍싂渲洣㮥겮䁑朰䚩뿎浠</w:t>
      </w:r>
      <w:r>
        <w:rPr/>
        <w:t>ⵓ</w:t>
      </w:r>
      <w:r>
        <w:rPr/>
        <w:t>ⱬ</w:t>
      </w:r>
      <w:r>
        <w:rPr/>
        <w:t>杍䤷圸쉢쉚쌨⵪瀯캡떱僃倴뽬整㇂卦䍆싂㉮ㅇ䉉獨祹숻쉥䞮㡤在噗伱</w:t>
      </w:r>
      <w:r>
        <w:rPr/>
        <w:t>⠪♯</w:t>
      </w:r>
      <w:r>
        <w:rPr/>
        <w:t>祀䣂䲻넫슏㭀勂纩ꍌ⩰敳䵬娪潪걆㈽灘㔪縶〶숸㑚䜣拂슩ꇂ灌</w:t>
      </w:r>
      <w:r>
        <w:rPr/>
        <w:t>ꥏ</w:t>
      </w:r>
      <w:r>
        <w:rPr/>
        <w:t>꺱딤磍䁂</w:t>
      </w:r>
      <w:r>
        <w:rPr/>
        <w:t>ⵘ⑫</w:t>
      </w:r>
      <w:r>
        <w:rPr/>
        <w:t>癡䭓枬䬪灚깎彨来恄妵쉦䱸搸慶䈦睠뇂硥煅乲㪡싃䕄⧂껂偏枩顾椽슻걵㯂썢喬쉠汲澵⽤㦱弬猺娪쉦浑水僂瑦㡣㏂䞥皬搯ꅏ慂庮癀䒬</w:t>
      </w:r>
      <w:r>
        <w:rPr/>
        <w:t>ⴱ</w:t>
      </w:r>
      <w:r>
        <w:rPr/>
        <w:t>ꍳ楒竂⫂祓䵦瓍㚘뽆漹싂皵쵣⨰</w:t>
      </w:r>
      <w:r>
        <w:rPr/>
        <w:t>ⱀ</w:t>
      </w:r>
      <w:r>
        <w:rPr/>
        <w:t>숭癰犱硘㞡䤺칳吽拂慗偳숨뭏柂䰪䠊쉓㌽숪칞䝆걥쉢쉖擂䕁捊㭗種ㅀ♞あ牂䛂殩䡖쉬献䝯깡놱礣녎穃扒惂숨严玡긥猪땮恈墏칄呇숸橉뽯슿喵斡썶滂⭎⩢숵쌣坖呷儩䑺䉔䆿穫塶쉆㩬㣂堸劣䢘㵋奓䘥넭⨴乪깲숪汥ꄴ</w:t>
      </w:r>
      <w:r>
        <w:rPr/>
        <w:t>ꤽ</w:t>
      </w:r>
      <w:r>
        <w:rPr/>
        <w:t>쉧䡒뼳</w:t>
      </w:r>
      <w:r>
        <w:rPr/>
        <w:t>⣂</w:t>
      </w:r>
      <w:r>
        <w:rPr/>
        <w:t>求ꥨ瑰煩夸␵⑖⿂桶硈깉坁쉕滂祊㥕漮稻쉗ꄯ쉓慵瘣⻂⸹䑨卷</w:t>
      </w:r>
      <w:r>
        <w:rPr/>
        <w:t>ꕱ</w:t>
      </w:r>
      <w:r>
        <w:rPr/>
        <w:t>兙쉸搣썋뽇䙺㶘乍䑥칀ꅔ悻慠슻䭏䌹杬숰캮䝹쉸쉺刳痂昤券</w:t>
      </w:r>
      <w:r>
        <w:rPr/>
        <w:t>ꥃꕯ◂</w:t>
      </w:r>
      <w:r>
        <w:rPr/>
        <w:t>숪睖㌮갴敠ꥱ</w:t>
      </w:r>
      <w:r>
        <w:rPr/>
        <w:t>ꕉ</w:t>
      </w:r>
      <w:r>
        <w:rPr/>
        <w:t>䚘弫㣂桥䵓쉸ヂ椨盂땢䧂䉎⑶縣㉊㍊彥⥆挫浔⹀㥃㘵䍉䭯獌瓂쉤⸬쉣䉐湾湮뭪♍敗颵癚砽微䍹䥴쉑쵍䕄㡋ꌺ㈹㘩╁</w:t>
      </w:r>
      <w:r>
        <w:rPr/>
        <w:t>꧂</w:t>
      </w:r>
      <w:r>
        <w:rPr/>
        <w:t>㖱歍乢睾矍廂㌱〵儹八㩈摭싎剉挴顷潘顏䝔㢿䝊圷싎枵䬬㙮䱘幡뭎㡶捶捣쉹⵭堩穬䙸䌩싂䧍乾煇딺䵌捣皿⑭녙╥坙⽏칧⍘ꌮ㔦⩎䱪쉯喏穚녚䜯湒瑙䰪奬枩玵䔪収湳쉘祥⹚燂㑺㢻썮幠痎䱎숥汰戽⽦晨弬䘭⩭ꥸ㡦嘪䢵㕂ꅶ浦갣吹㵏䗂ぇ桇䝉䖡땫㩵㑩㟂圩檡㍄妬乥㒥⩇ギ⭑숻䕋숲㕒</w:t>
      </w:r>
      <w:r>
        <w:rPr/>
        <w:t>⠻</w:t>
      </w:r>
      <w:r>
        <w:rPr/>
        <w:t>燂쉌熥睺䉨咬⌽繋渫숶即◂牁♃祸湫橰䳂䯂縶硎⼫抮玩僂쵎⹂깔깄畍秂䑋捖쉵䵙</w:t>
      </w:r>
      <w:r>
        <w:rPr/>
        <w:t>ⱷ</w:t>
      </w:r>
      <w:r>
        <w:rPr/>
        <w:t>棃⭆⫂㝯껂㔨迎♑쉋半䑉䞵杭䥁䢣碬㌥걑幐慣㨰睈睺瞥㯍咿쉰숤⥾䮬쉬桧㩩㡈숱숤⩸숥畎싃ꅦ</w:t>
      </w:r>
      <w:r>
        <w:rPr/>
        <w:t>ꕓ</w:t>
      </w:r>
      <w:r>
        <w:rPr/>
        <w:t>縳칟娵슮슻墡⑙뭀⍳묤瑎⪵䗂㒬䠫꥔갸伬䘻㧂</w:t>
      </w:r>
      <w:r>
        <w:rPr/>
        <w:t>ꕱ</w:t>
      </w:r>
      <w:r>
        <w:rPr/>
        <w:t>㤴ꄽ獵額穙땲䔷欬画깐頤憿未䳂刲ꌨ쉶⌳췂䅋㋂칷䗂〰晍㧂橭天䁕ꅍ樰狂䪏㝊㡊歺坏⨸橑㬹䭔吩睭䕷䰻䐦쌬繟浺獧㒩は壂쵂ぅ㭞㡩䴦䠨䖣</w:t>
      </w:r>
      <w:r>
        <w:rPr/>
        <w:t>ꤲ</w:t>
      </w:r>
      <w:r>
        <w:rPr/>
        <w:t>偕绂稯㝯</w:t>
      </w:r>
      <w:r>
        <w:rPr/>
        <w:t>ꕸ</w:t>
      </w:r>
      <w:r>
        <w:rPr/>
        <w:t>弪ꆱ뽕쎿濃儫痂㙟쉴╡⤪ꅑ灦⩶墻㝷汞潆◃쉁䜽⨳嘳⪘㵮㎬捹㭾숊</w:t>
      </w:r>
      <w:r>
        <w:rPr/>
        <w:t>⡀</w:t>
      </w:r>
      <w:r>
        <w:rPr/>
        <w:t>攣㕏뽀仂並썠㘸〭㑬彔玿硩稪䑸矂㩔暵㵬⥪帵㊡㩾仂爺奣礬䅦却㙡䡋숩㙄쉥亻㩴⍗</w:t>
      </w:r>
      <w:r>
        <w:rPr/>
        <w:t>⡱</w:t>
      </w:r>
      <w:r>
        <w:rPr/>
        <w:t>桢䭳樫쉞</w:t>
      </w:r>
      <w:r>
        <w:rPr/>
        <w:t>ꤷ</w:t>
      </w:r>
      <w:r>
        <w:rPr/>
        <w:t>祴睤びまィ쉲則睷懎平녊䅣Ⓜ縸숬</w:t>
      </w:r>
      <w:r>
        <w:rPr/>
        <w:t>ⴴ╧</w:t>
      </w:r>
      <w:r>
        <w:rPr/>
        <w:t>䊱숫恕毎稻䮿⌥♚䈪⩖扙殻쉫꺣㧍竂㪘烂奞♑爹勂␣睥呑哂䉏桇慣䤤⭰䑈䂬숹䖩穸땏䊿쉏</w:t>
      </w:r>
      <w:r>
        <w:rPr/>
        <w:t>ⵎ</w:t>
      </w:r>
      <w:r>
        <w:rPr/>
        <w:t>沩縨뗂吰榩쏂㤪춡埂쉋길䞬⻃</w:t>
      </w:r>
      <w:r>
        <w:rPr/>
        <w:t>ⱞ</w:t>
      </w:r>
      <w:r>
        <w:rPr/>
        <w:t>幑㤣堥ꎿ䥣婔㤤从㵳</w:t>
      </w:r>
      <w:r>
        <w:rPr/>
        <w:t>꧂</w:t>
      </w:r>
      <w:r>
        <w:rPr/>
        <w:t>䔯斏匹旂쉴浭쉚칉浌㏂걕曍싍㉘썴㒥牳樭楘煉쉕㍐燃氻祐潅䔫榻獣</w:t>
      </w:r>
      <w:r>
        <w:rPr/>
        <w:t>ꦻ</w:t>
      </w:r>
      <w:r>
        <w:rPr/>
        <w:t>奺쉵䔩亏兒卫係参</w:t>
      </w:r>
      <w:r>
        <w:rPr/>
        <w:t>ꕇ⥩</w:t>
      </w:r>
      <w:r>
        <w:rPr/>
        <w:t>噫眨싎珂쉡</w:t>
      </w:r>
      <w:r>
        <w:rPr/>
        <w:t>ꤥ</w:t>
      </w:r>
      <w:r>
        <w:rPr/>
        <w:t>긫䁔숲⭂扔㕙獴枡こ싃뽘츣睞䅐幇╄焮佌猱䂏痂싂䍺憱</w:t>
      </w:r>
      <w:r>
        <w:rPr/>
        <w:t>ꗂ</w:t>
      </w:r>
      <w:r>
        <w:rPr/>
        <w:t>쉉噗繀仂숲凂扄쉷涿숪</w:t>
      </w:r>
      <w:r>
        <w:rPr/>
        <w:t>꧃</w:t>
      </w:r>
      <w:r>
        <w:rPr/>
        <w:t>ꥤ恅入쉨쉪氽뇎歕婘硴欨쉾㙋뭘쵾甽놏슩僂┲砹楊収䵉땧轍䩶⩨晋䚱</w:t>
      </w:r>
      <w:r>
        <w:rPr/>
        <w:t>⡳</w:t>
      </w:r>
      <w:r>
        <w:rPr/>
        <w:t>뽭ㆡ慐〩ꍢ숻潀䢣䠮曂灊䥍桾</w:t>
      </w:r>
      <w:r>
        <w:rPr/>
        <w:t>ꕢꕥ</w:t>
      </w:r>
      <w:r>
        <w:rPr/>
        <w:t>噙恉渲佱捚洦䆥⚩瀽䡄걬㵫╡栨⫂걨쎩灷㦏琹⨽操梣쌱䩦</w:t>
      </w:r>
      <w:r>
        <w:rPr/>
        <w:t>ⴶ</w:t>
      </w:r>
      <w:r>
        <w:rPr/>
        <w:t>습坘呐轑䜬䇃뿃熮繖瑪ꅑ㜭丯滂</w:t>
      </w:r>
      <w:r>
        <w:rPr/>
        <w:t>⣂</w:t>
      </w:r>
      <w:r>
        <w:rPr/>
        <w:t>潒䙯㯂䰱幾떻杸㞘</w:t>
      </w:r>
      <w:r>
        <w:rPr/>
        <w:t>ꕷ</w:t>
      </w:r>
      <w:r>
        <w:rPr/>
        <w:t>ㅢ瑷潵숵⿃啭咣칫</w:t>
      </w:r>
      <w:r>
        <w:rPr/>
        <w:t>ꥁ</w:t>
      </w:r>
      <w:r>
        <w:rPr/>
        <w:t>娻</w:t>
      </w:r>
      <w:r>
        <w:rPr/>
        <w:t>ꤩ</w:t>
      </w:r>
      <w:r>
        <w:rPr/>
        <w:t>晄䕢쉵칎樯뽂埂㑮没⍘乑⹏썯塀⥭参夭⽈슿쉀䱔쉑</w:t>
      </w:r>
      <w:r>
        <w:rPr/>
        <w:t>ⴹ</w:t>
      </w:r>
      <w:r>
        <w:rPr/>
        <w:t>쉉㚩眯䰽</w:t>
      </w:r>
      <w:r>
        <w:rPr/>
        <w:t>ꕹ</w:t>
      </w:r>
      <w:r>
        <w:rPr/>
        <w:t>䌯盃濂獡</w:t>
      </w:r>
      <w:r>
        <w:rPr/>
        <w:t>ꥊ</w:t>
      </w:r>
      <w:r>
        <w:rPr/>
        <w:t>塬쵱じ皿</w:t>
      </w:r>
      <w:r>
        <w:rPr/>
        <w:t>ⵖ</w:t>
      </w:r>
      <w:r>
        <w:rPr/>
        <w:t>쉱㍏촤캬晆䅲墣ꇃ禩䰰▿쉃䩆싎ㅘ</w:t>
      </w:r>
      <w:r>
        <w:rPr/>
        <w:t>ꕔ</w:t>
      </w:r>
      <w:r>
        <w:rPr/>
        <w:t>䑔㫂⽴椪汕恈嫂顅⩐砷ꌭ쉮儹椳ꅠ俍佚</w:t>
      </w:r>
      <w:r>
        <w:rPr/>
        <w:t>꤭</w:t>
      </w:r>
      <w:r>
        <w:rPr/>
        <w:t>杀뭔䱁긣䭊뮡㨪搮</w:t>
      </w:r>
      <w:r>
        <w:rPr/>
        <w:t>ꦏ</w:t>
      </w:r>
      <w:r>
        <w:rPr/>
        <w:t>쉈灴숮浉潚囍ㅯ쉍书琨㕩㥸佒싂歸습䅋幖桷䜬坎匹쉬㙩촪楠浔땅싍乀睧漪떱쉚癵⛂硪䭐⼽攫估숰牢晃츭⌯瓃ꌸ썒</w:t>
      </w:r>
      <w:r>
        <w:rPr/>
        <w:t>⣂⣎</w:t>
      </w:r>
      <w:r>
        <w:rPr/>
        <w:t>ㄯ核桔䱚㴵攤槂껃⑉</w:t>
      </w:r>
      <w:r>
        <w:rPr/>
        <w:t>⡺</w:t>
      </w:r>
      <w:r>
        <w:rPr/>
        <w:t>歋⭶㞏噎没㉂쵤界佢⸵桖婘䙱䘣㋂걠⥶썥售깨Ⓜ囂⏂㥬⭟灄獴긹偐彚┤痂砳睔ꍲざ슩泂쉎⩘묷杫乞쉩䳂넩奸䀸슱㍂ꍹ⭵녅䇃剴쵬䬊塗⥉潣쉟廃슥䕺洪頦ㄭ㍏弹쉬ㄳ쌣䏂㙠싂ꅠ㝫堫뇎ꇃ⸦숵</w:t>
      </w:r>
      <w:r>
        <w:rPr/>
        <w:t>ꕒ</w:t>
      </w:r>
      <w:r>
        <w:rPr/>
        <w:t>煏滂␴뼪牒㛂</w:t>
      </w:r>
      <w:r>
        <w:rPr/>
        <w:t>⡧</w:t>
      </w:r>
      <w:r>
        <w:rPr/>
        <w:t>利婯㈬䥈</w:t>
      </w:r>
      <w:r>
        <w:rPr/>
        <w:t>꧂</w:t>
      </w:r>
      <w:r>
        <w:rPr/>
        <w:t>쉰柂</w:t>
      </w:r>
      <w:r>
        <w:rPr/>
        <w:t>ꗂ</w:t>
      </w:r>
      <w:r>
        <w:rPr/>
        <w:t>忂牘ㅦ圯昳止楰瑆吣椮啩싂䠸先䁁戶剅祓䅨쉓枩뽭彏暮䋂坾汲戱制輱ꅀ祭땣奖顪㬷啣㍗癇樽ㅺ</w:t>
      </w:r>
      <w:r>
        <w:rPr/>
        <w:t>ꦡ</w:t>
      </w:r>
      <w:r>
        <w:rPr/>
        <w:t>敡싂䌹离朳㍡啀㙠</w:t>
      </w:r>
      <w:r>
        <w:rPr/>
        <w:t>⡹</w:t>
      </w:r>
      <w:r>
        <w:rPr/>
        <w:t>뭏坏痂╃㙊滂敍</w:t>
      </w:r>
      <w:r>
        <w:rPr/>
        <w:t>⡗</w:t>
      </w:r>
      <w:r>
        <w:rPr/>
        <w:t>干栻⻂䭳弹쉆歮ꍑ</w:t>
      </w:r>
      <w:r>
        <w:rPr/>
        <w:t>ⵋ</w:t>
      </w:r>
      <w:r>
        <w:rPr/>
        <w:t>⻎扣갩员東䵑녟䜤煋䫂싎㬽繈㔣칉㘳偯⪥煍渦㐥녆쌲砪䙶꺩啔梩숨㐺洹ㅏ浓奴穈序幐ꆵ㴯䤬⾏懂塈㬪䯂☹뼤潗묬姂䤩眱숷㙯쵡恞㊱쉬繟頫㵾䥱剄珂⴫䜯䨹</w:t>
      </w:r>
      <w:r>
        <w:rPr/>
        <w:t>ꕰ</w:t>
      </w:r>
      <w:r>
        <w:rPr/>
        <w:t>㎣⍬숣걱盂棍橤瑟ꥵ쉦噠</w:t>
      </w:r>
      <w:r>
        <w:rPr/>
        <w:t>ⵁ</w:t>
      </w:r>
      <w:r>
        <w:rPr/>
        <w:t>ば獧爲⦣竂乡㝚숸太画頪慵乍朤怰椰㦱㍪畡ㄺ쏂圽未╚䡭</w:t>
      </w:r>
      <w:r>
        <w:rPr/>
        <w:t>ⵖ</w:t>
      </w:r>
      <w:r>
        <w:rPr/>
        <w:t>㙾⥬쎮넬繦噞䨳㮡ꌪ伫䰦夨</w:t>
      </w:r>
      <w:r>
        <w:rPr/>
        <w:t>ꕙ</w:t>
      </w:r>
      <w:r>
        <w:rPr/>
        <w:t>堰眱抱㝞싍⿂␬걈䡁䬷坄㍑ꄻ䨪䟍</w:t>
      </w:r>
      <w:r>
        <w:rPr/>
        <w:t>⡢</w:t>
      </w:r>
      <w:r>
        <w:rPr/>
        <w:t>湷⺡㪱ㄵ敲⤹䬨轁㝊쉙慨澩</w:t>
      </w:r>
      <w:r>
        <w:rPr/>
        <w:t>ꤵ</w:t>
      </w:r>
      <w:r>
        <w:rPr/>
        <w:t>娪䈱挽䍈⨣牲呍䮻䈳轹⥦숻</w:t>
      </w:r>
      <w:r>
        <w:rPr/>
        <w:t>ꤣ</w:t>
      </w:r>
      <w:r>
        <w:rPr/>
        <w:t>犿琽燂숽昪た楩氵浒㕴</w:t>
      </w:r>
      <w:r>
        <w:rPr/>
        <w:t>⡡</w:t>
      </w:r>
      <w:r>
        <w:rPr/>
        <w:t>ㅙ皡껂癵䍋▱漻䎬熣뭾丮⭊꺣弻슡껂뽥捱㋂㐦쉈恱</w:t>
      </w:r>
      <w:r>
        <w:rPr/>
        <w:t>ⵕ</w:t>
      </w:r>
      <w:r>
        <w:rPr/>
        <w:t>砦뭘煺䅑䣂挣焪炏眱컂⭕稱싂</w:t>
      </w:r>
      <w:r>
        <w:rPr/>
        <w:t>Ⱖ</w:t>
      </w:r>
      <w:r>
        <w:rPr/>
        <w:t>偓쉎殱컂扙㙮堪쉏晄徵⤩歉㟂䕓嘦頴깰㵗숪䙅</w:t>
      </w:r>
      <w:r>
        <w:rPr/>
        <w:t>ⵁ</w:t>
      </w:r>
      <w:r>
        <w:rPr/>
        <w:t>敩긷␮歂⑌䏂晖祱긯싂䉲嫃㠸㉫</w:t>
      </w:r>
      <w:r>
        <w:rPr/>
        <w:t>ꕍ</w:t>
      </w:r>
      <w:r>
        <w:rPr/>
        <w:t>敓쉡瑌칆拍稨䊻抩硡榬㐴僂⩏</w:t>
      </w:r>
      <w:r>
        <w:rPr/>
        <w:t>ⲿ</w:t>
      </w:r>
      <w:r>
        <w:rPr/>
        <w:t>䁥䵷숣暩䅣㬹收ꍡ恂煟㑴㝄乡숥㤲欻䵟쉗㠬뭐䀲瀵欪䱴껂姂⽔睊䙑坎参䉷䕖妥充忂㍧땇숰恦⍠쉈ꄫ㩓呃╇</w:t>
      </w:r>
      <w:r>
        <w:rPr/>
        <w:t>ꥊ</w:t>
      </w:r>
      <w:r>
        <w:rPr/>
        <w:t>䧂渰ꅰ⹸㯂⩇㕘氥欽䆻䞩奲䝶㇂汔剐淂쉔毂仂䘹䙷쉤썠䥩匴䙍用旍㭵偰⸥剩䉵搳嚵숫癵煲砪㔥㭩㭳걖㍣奆䞻姍琫쉘〨婉故汮숪ꇂ懎⌯</w:t>
      </w:r>
      <w:r>
        <w:rPr/>
        <w:t>⡮</w:t>
      </w:r>
      <w:r>
        <w:rPr/>
        <w:t>眱㤵⹪呗嘻숥</w:t>
      </w:r>
      <w:r>
        <w:rPr/>
        <w:t>ⷂ</w:t>
      </w:r>
      <w:r>
        <w:rPr/>
        <w:t>싂皥撡゘转珂⼬</w:t>
      </w:r>
      <w:r>
        <w:rPr/>
        <w:t>ⶮ</w:t>
      </w:r>
      <w:r>
        <w:rPr/>
        <w:t>枮湨彈㥷顰牙倫䰣幩</w:t>
      </w:r>
      <w:r>
        <w:rPr/>
        <w:t>ꕺ</w:t>
      </w:r>
      <w:r>
        <w:rPr/>
        <w:t>䗂ꏂ機㦿楴㡠啦瑩䕥廂䮡慯眊⥂爥긳</w:t>
      </w:r>
      <w:r>
        <w:rPr/>
        <w:t>ꕸ</w:t>
      </w:r>
      <w:r>
        <w:rPr/>
        <w:t>剌溵⥮敇쉔ꥫ桫瑑塓㘫汁瀫彅걾㭋</w:t>
      </w:r>
      <w:r>
        <w:rPr/>
        <w:t>Ȿ</w:t>
      </w:r>
      <w:r>
        <w:rPr/>
        <w:t>썟ꥡ壂哂묶凂㢵녵䰮쉅⑟⾬坃㈫飂ꍘ渽</w:t>
      </w:r>
      <w:r>
        <w:rPr/>
        <w:t>ⷂ</w:t>
      </w:r>
      <w:r>
        <w:rPr/>
        <w:t>敞憻機圪微</w:t>
      </w:r>
      <w:r>
        <w:rPr/>
        <w:t>ꥆ</w:t>
      </w:r>
      <w:r>
        <w:rPr/>
        <w:t>戻⥀湈숴僂긵畄迂䵚⩺⭩묪帳皘硑╎숳壂ノ꥔⩳䁩⪡</w:t>
      </w:r>
      <w:r>
        <w:rPr/>
        <w:t>⡊</w:t>
      </w:r>
      <w:r>
        <w:rPr/>
        <w:t>飂塩츷ヂ㩋⵷슬朮</w:t>
      </w:r>
      <w:r>
        <w:rPr/>
        <w:t>ꤶ</w:t>
      </w:r>
      <w:r>
        <w:rPr/>
        <w:t>欤숶껂顟䅤滂乍恟</w:t>
      </w:r>
      <w:r>
        <w:rPr/>
        <w:t>ꕨ</w:t>
      </w:r>
      <w:r>
        <w:rPr/>
        <w:t>櫂⨵牘橥彠坔䭲㝱稬㵾싂灩庡숺槂䷂灗㋂쉴Ⓕ祷縴戫倵⪱噓숫⧃戥ㄴ棂슏</w:t>
      </w:r>
      <w:r>
        <w:rPr/>
        <w:t>⡔</w:t>
      </w:r>
      <w:r>
        <w:rPr/>
        <w:t>癭瘳㙚⸪啡걌塪쵌係呑⑂䡆䘲䴮쉗䎣쉈꥙</w:t>
      </w:r>
      <w:r>
        <w:rPr/>
        <w:t>ꕴ</w:t>
      </w:r>
      <w:r>
        <w:rPr/>
        <w:t>瀯䝐䶬㩗坠歨㔳怲㩊ꍊ⹟㉓ꇂ㭔뭚慩䡚␴䖣쉂捣</w:t>
      </w:r>
      <w:r>
        <w:rPr/>
        <w:t>ꤷ⩃</w:t>
      </w:r>
      <w:r>
        <w:rPr/>
        <w:t>뼫亏佐㢡ꅈ〫猲杊깁녟⒮穋塌剈䐴㑲タ頤癪梩䬱㑏숮儫⩔慌춘♶⑤䂣䕢焵쉐싎䣍瓎橁㇎싂䅊䆬欦⽲礸넲竍眮繭쉶녪㕶⥯䁖恵⭬䊮쉳硇</w:t>
      </w:r>
      <w:r>
        <w:rPr/>
        <w:t>ꕲ</w:t>
      </w:r>
      <w:r>
        <w:rPr/>
        <w:t>斥쉌┸拂呴ㆿ斥</w:t>
      </w:r>
      <w:r>
        <w:rPr/>
        <w:t>ⶩ</w:t>
      </w:r>
      <w:r>
        <w:rPr/>
        <w:t>圮쉣㝋␺䁥䙶彧潞㛂쉆太쉳硧㬲浯杳⨤䒘䑥슏抏埂㵂婦壂堹牵쵓夵갭圹䠻떿敄涩儫場⵶悩쉓抱汈㡑숦䂩㉁矂쉘乴坟걈</w:t>
      </w:r>
      <w:r>
        <w:rPr/>
        <w:t>⡴</w:t>
      </w:r>
      <w:r>
        <w:rPr/>
        <w:t>噴碩걢쉀䙭㑔倱㥥⪻颩濃뽎攴穷쉴楈쉗</w:t>
      </w:r>
      <w:r>
        <w:rPr/>
        <w:t>⡋</w:t>
      </w:r>
      <w:r>
        <w:rPr/>
        <w:t>䩪抬뭄⨦纮畯쉑辬걅癷椹䘻⨥怩㫂樳檏㩨奢넱噣ꅗ</w:t>
      </w:r>
      <w:r>
        <w:rPr/>
        <w:t>ⰲ</w:t>
      </w:r>
      <w:r>
        <w:rPr/>
        <w:t>磃䳃ꎣ幘⮮⫂殱㏃摆ㆩ炮껂숫㡋쉰</w:t>
      </w:r>
      <w:r>
        <w:rPr/>
        <w:t>Ⱘ</w:t>
      </w:r>
      <w:r>
        <w:rPr/>
        <w:t>頷㒿线㝳숸⦵䊿떏兑汘㴷䅏캡㷂䈨碿愻惂쏂ꅪ墻⨱䡡걹亘</w:t>
      </w:r>
      <w:r>
        <w:rPr/>
        <w:t>ⷂ</w:t>
      </w:r>
      <w:r>
        <w:rPr/>
        <w:t>䜱䱞乾梥剳滂湶汪썳걐匪朱啘쉨兤数ꥶ캮ꥨ充숨쉴颬㭨䟂朸瑱ꥮ곃⿂い</w:t>
      </w:r>
      <w:r>
        <w:rPr/>
        <w:t>⡘</w:t>
      </w:r>
      <w:r>
        <w:rPr/>
        <w:t>剑⫂⑀摗剳百㉌瀯瘱癖쵭⬪坙숯숲㍥乯쉟䬩牲炡潰㩟僂慈䐻伣쏂栯扸嘯其玩偠咣년⥫</w:t>
      </w:r>
      <w:r>
        <w:rPr/>
        <w:t>⡏꤮</w:t>
      </w:r>
      <w:r>
        <w:rPr/>
        <w:t>뼵쏂辵␽当椵⑀類㍯㣃兾汶㵓畧숶⤰슬슏檩䖩㌮뿎넩帲祃䄺ꍅ䋍싎弪挪㶱쉃쉕㑺別冣伴㵇쉸숯䴫녅쉭幟</w:t>
      </w:r>
      <w:r>
        <w:rPr/>
        <w:t>ⲻ</w:t>
      </w:r>
      <w:r>
        <w:rPr/>
        <w:t>桐☱䝱琹係㒩瞿⮻䑢䝓旂幈䛂瑶㬰쉇䦩땚䴱䁠ꌤ瑓⹭潫恑썢♸⬰쉓熘䩟㠊㵓⚘쉹偺⯂</w:t>
      </w:r>
      <w:r>
        <w:rPr/>
        <w:t>ⱚ</w:t>
      </w:r>
      <w:r>
        <w:rPr/>
        <w:t>杨㠺奟☨쉉㕪瑓쏂惂◂䩇㪵牱䛂ꅞ</w:t>
      </w:r>
      <w:r>
        <w:rPr/>
        <w:t>ꥄ⩄</w:t>
      </w:r>
      <w:r>
        <w:rPr/>
        <w:t>権</w:t>
      </w:r>
      <w:r>
        <w:rPr/>
        <w:t>ꤶ</w:t>
      </w:r>
      <w:r>
        <w:rPr/>
        <w:t>畅⿂ꥲ䪻숵㭨⫂㥹㐽祭䙲㍚쵳칭䤺爣␪晄偾嘳</w:t>
      </w:r>
      <w:r>
        <w:rPr/>
        <w:t>ⴥ</w:t>
      </w:r>
      <w:r>
        <w:rPr/>
        <w:t>츰┱㵘焽穨㬶ꅭ숻⪬쉶</w:t>
      </w:r>
      <w:r>
        <w:rPr/>
        <w:t>ⲿ</w:t>
      </w:r>
      <w:r>
        <w:rPr/>
        <w:t>欥䅋䅆꺿쵦璻땗䛍敥㷂浾䭒㩥␱</w:t>
      </w:r>
      <w:r>
        <w:rPr/>
        <w:t>Ᵽ</w:t>
      </w:r>
      <w:r>
        <w:rPr/>
        <w:t>搮칤扺〲機㈪숦갣剅㘨뭠頪䕆轇乤쉋癶樷䣂ꍸ䴸恷䊮滂恐橨쵄㗂癭伫뽈濂쵃顰揎쉚⸫硸礪愱嫂䪵쉹穳ꥶ慇떱橖떘⑏䜯垵䅆䝾⹹䕭⪏⩈瑌쉭</w:t>
      </w:r>
      <w:r>
        <w:rPr/>
        <w:t>⡘</w:t>
      </w:r>
      <w:r>
        <w:rPr/>
        <w:t>烂恥ꆿ框稪숳ꎥ쉆甽煸춱ꥨ</w:t>
      </w:r>
      <w:r>
        <w:rPr/>
        <w:t>ⴳ⌺</w:t>
      </w:r>
      <w:r>
        <w:rPr/>
        <w:t>瞩挪</w:t>
      </w:r>
      <w:r>
        <w:rPr/>
        <w:t>⣎</w:t>
      </w:r>
      <w:r>
        <w:rPr/>
        <w:t>㐤</w:t>
      </w:r>
      <w:r>
        <w:rPr/>
        <w:t>ⱴ</w:t>
      </w:r>
      <w:r>
        <w:rPr/>
        <w:t>㮱䭕塘</w:t>
      </w:r>
      <w:r>
        <w:rPr/>
        <w:t>ⵡ</w:t>
      </w:r>
      <w:r>
        <w:rPr/>
        <w:t>㥣䴪伯幙싂뮻硡婧毃䜣쉱䃎礪</w:t>
      </w:r>
      <w:r>
        <w:rPr/>
        <w:t>ⴸ</w:t>
      </w:r>
      <w:r>
        <w:rPr/>
        <w:t>뭞㴤쉑╩挷恕竂쉃炻㕕䝺㙭窮睵扨漱숹頬頦䰷컂꧎䍇稺歟䫂⑆攦⩳䱊彬洤墏⥹廂⒵쉌䩨戭呬싂䏎ネ砩⭏楫쉲땙呣슮䩫䐣搤䵎占</w:t>
      </w:r>
      <w:r>
        <w:rPr/>
        <w:t>⡦</w:t>
      </w:r>
      <w:r>
        <w:rPr/>
        <w:t>娵戣ヂ쉫〫⑦䉭乱䌹긨䛂暮轂〴</w:t>
      </w:r>
      <w:r>
        <w:rPr/>
        <w:t>⡏</w:t>
      </w:r>
      <w:r>
        <w:rPr/>
        <w:t>숱㕆猳ꅇ⽕䅾撻⑱䃂</w:t>
      </w:r>
      <w:r>
        <w:rPr/>
        <w:t>ꕧ</w:t>
      </w:r>
      <w:r>
        <w:rPr/>
        <w:t>暏㈨偷쉆갨䴨칑㝅义♋焸奤㥸㥎</w:t>
      </w:r>
      <w:r>
        <w:rPr/>
        <w:t>ⱍ</w:t>
      </w:r>
      <w:r>
        <w:rPr/>
        <w:t>쉀녊㌻㡥扇䞥倮⹏╆繘兦␱슣戫䴴祄䍌쉟熩穅䕮ꆵ割싂⸰ꥪ䍖炮숩瞘癶琪⩅㑚⾱桰怳汎썩睞䀫긦䄦쉡盂御⥩⽮ꅏ皣塴唽湳⩫忂敏깙칄ꍡ껂䡫㶬싂儮㞿䙕搽䃎矂깵〦㨴쉢ꅹ㋂ꅍ洲㨥칹曂慳啨剹ꌯ婤頷斘䩰輻</w:t>
      </w:r>
      <w:r>
        <w:rPr/>
        <w:t>ⲩ</w:t>
      </w:r>
      <w:r>
        <w:rPr/>
        <w:t>쉾欤嗂幀䥅捭쉥睓太⨥쵵䲿㤵夦剧棂┯㝠㷍㑳</w:t>
      </w:r>
      <w:r>
        <w:rPr/>
        <w:t>ⱋ</w:t>
      </w:r>
      <w:r>
        <w:rPr/>
        <w:t>稤畳癒䰻⑮쉂</w:t>
      </w:r>
      <w:r>
        <w:rPr/>
        <w:t>ⲏ</w:t>
      </w:r>
      <w:r>
        <w:rPr/>
        <w:t>䳂琰녩</w:t>
      </w:r>
      <w:r>
        <w:rPr/>
        <w:t>ꥉ</w:t>
      </w:r>
      <w:r>
        <w:rPr/>
        <w:t>뽁⭬嘻颣匥槂㡅꥚杇呓⽃毎</w:t>
      </w:r>
      <w:r>
        <w:rPr/>
        <w:t>ꥁ</w:t>
      </w:r>
      <w:r>
        <w:rPr/>
        <w:t>斱礻䘺副ꍢ</w:t>
      </w:r>
      <w:r>
        <w:rPr/>
        <w:t>ⰻ</w:t>
      </w:r>
      <w:r>
        <w:rPr/>
        <w:t>쉹</w:t>
      </w:r>
      <w:r>
        <w:rPr/>
        <w:t>ⴤ⯍</w:t>
      </w:r>
      <w:r>
        <w:rPr/>
        <w:t>㊥딽숰땎䩩㭃晢䁟숣斥忂칳恄뗂뽞楘䄮澮㉪䲵녖㝲╟弹♒旂幊⩆㕹㍢䈬扑⑐炏乴卮⵹歠숶堥涻債禩癇䚬ㅺ쉺恢싎懂</w:t>
      </w:r>
      <w:r>
        <w:rPr/>
        <w:t>ꗂ</w:t>
      </w:r>
      <w:r>
        <w:rPr/>
        <w:t>竂ㆡ䙆桡捎떵砳껃䬻楆⑾䉢塍</w:t>
      </w:r>
      <w:r>
        <w:rPr/>
        <w:t>Ⱖ</w:t>
      </w:r>
      <w:r>
        <w:rPr/>
        <w:t>쉢橄䀮䯂뭬䡙⩘発☵轙뽯걠告㘥䑩歔项わ慎쉞깋♬䓍啃</w:t>
      </w:r>
      <w:r>
        <w:rPr/>
        <w:t>ꤶ</w:t>
      </w:r>
      <w:r>
        <w:rPr/>
        <w:t>獟⑏칥⚏繲⬺塥煦恖久婬뼊㙵潁䌣숥ꥠ匫瑐깴揂䩸礯妣瞥칬⽦㔨睬</w:t>
      </w:r>
      <w:r>
        <w:rPr/>
        <w:t>ⵅ</w:t>
      </w:r>
      <w:r>
        <w:rPr/>
        <w:t>灳楨丫硺㠳㓂䱖竂䉴뼥</w:t>
      </w:r>
      <w:r>
        <w:rPr/>
        <w:t>ꤨ</w:t>
      </w:r>
      <w:r>
        <w:rPr/>
        <w:t>⡵</w:t>
      </w:r>
      <w:r>
        <w:rPr/>
        <w:t>硰彫╖</w:t>
      </w:r>
      <w:r>
        <w:rPr/>
        <w:t>ꔳ</w:t>
      </w:r>
      <w:r>
        <w:rPr/>
        <w:t>숪⥱갪晔칣䱥檣忂燂穲噶繇</w:t>
      </w:r>
      <w:r>
        <w:rPr/>
        <w:t>⢬</w:t>
      </w:r>
      <w:r>
        <w:rPr/>
        <w:t>䕕㮵㩯兀㥊⭸わ녞棂楊婪摶乀⍍뭍䁉䬥刺㉄硡⩇偤〻䟎䑚녔䥇䌲辏啳ꆵ奙䡪䜨戻䕯쉆允㷍拂瘭</w:t>
      </w:r>
      <w:r>
        <w:rPr/>
        <w:t>⡐⚻</w:t>
      </w:r>
      <w:r>
        <w:rPr/>
        <w:t>塏瘯뽈⏎䊥쉢矂쵤</w:t>
      </w:r>
      <w:r>
        <w:rPr/>
        <w:t>ꦩ</w:t>
      </w:r>
      <w:r>
        <w:rPr/>
        <w:t>櫃瑓獹䩅㙄䉾獃牂祁牋䵙倻桶깉䍹ㅸ⩖㎬떱风灣啟呂칏䎩䉐睧뭹쉶幣縭顚ꏂ繒깍䦻㍂썬껂䉞䭷⨨쉐⻂슿暩䠽䩵报繱㐱戺㙉㩫쉰쉆厡㑳娴栻珂珂䥁⨴ㅲ桘싎믂뽆啭</w:t>
      </w:r>
      <w:r>
        <w:rPr/>
        <w:t>ⷂ</w:t>
      </w:r>
      <w:r>
        <w:rPr/>
        <w:t>瑓싂쉑㍶쉁㣂㍴</w:t>
      </w:r>
      <w:r>
        <w:rPr/>
        <w:t>ꕯ</w:t>
      </w:r>
      <w:r>
        <w:rPr/>
        <w:t>绂ꅕ塔ꆿぢ쉞쉚갺歹⌤녮潬</w:t>
      </w:r>
      <w:r>
        <w:rPr/>
        <w:t>Ᵽ</w:t>
      </w:r>
      <w:r>
        <w:rPr/>
        <w:t>恹砪椦狎爻䑋乇惂싂넺⬳⴬浚婄癘㥴恲떏㗃挦</w:t>
      </w:r>
      <w:r>
        <w:rPr/>
        <w:t>ꕮ</w:t>
      </w:r>
      <w:r>
        <w:rPr/>
        <w:t>桕夽棎〶乪砪牸疻슿쉣殡彬歺氱䄭⶿帱灮䉥暣眪쉇□䜹</w:t>
      </w:r>
      <w:r>
        <w:rPr/>
        <w:t>ꥍ</w:t>
      </w:r>
      <w:r>
        <w:rPr/>
        <w:t>男썌畁癨⭥깒嘬㞣獡ꍴ㉌뭊꺮珂嚩䖥⥲</w:t>
      </w:r>
      <w:r>
        <w:rPr/>
        <w:t>ꤽ</w:t>
      </w:r>
      <w:r>
        <w:rPr/>
        <w:t>⠪</w:t>
      </w:r>
      <w:r>
        <w:rPr/>
        <w:t>癩徻䝏伴绂㡆憮绎㝄⿂婔Ⓜ㨫梩婙떥뼳剣迂礱轇⼪</w:t>
      </w:r>
      <w:r>
        <w:rPr/>
        <w:t>Ⱚ</w:t>
      </w:r>
      <w:r>
        <w:rPr/>
        <w:t>頬⍪숸刮㭺䕩녯뼭⪻撣畳呙墣彔䂵쏂砥帤債帵</w:t>
      </w:r>
      <w:r>
        <w:rPr/>
        <w:t>ꕲ</w:t>
      </w:r>
      <w:r>
        <w:rPr/>
        <w:t>內</w:t>
      </w:r>
      <w:r>
        <w:rPr/>
        <w:t>ꥁ</w:t>
      </w:r>
      <w:r>
        <w:rPr/>
        <w:t>捠슣䨽숨剪싂䒿쉕⌱儦</w:t>
      </w:r>
      <w:r>
        <w:rPr/>
        <w:t>꧂</w:t>
      </w:r>
      <w:r>
        <w:rPr/>
        <w:t>숭쉐㠴㴽幘칬呟㣃殮㦡싂瑏숽坃䓂썧Ⓜ㆏</w:t>
      </w:r>
      <w:r>
        <w:rPr/>
        <w:t>ⳍ</w:t>
      </w:r>
      <w:r>
        <w:rPr/>
        <w:t>㴥쉯⒡穟♡奀</w:t>
      </w:r>
      <w:r>
        <w:rPr/>
        <w:t>ꤨ</w:t>
      </w:r>
      <w:r>
        <w:rPr/>
        <w:t>な刽狃噔䕩兘厡㝷拂㐸䢬⍆㘮玿摱旃轡䀤泂倪칹伳슩숺ꄤ湹쉖ꅙ칸䭕浧숥具牭㮣</w:t>
      </w:r>
      <w:r>
        <w:rPr/>
        <w:t>ⵓ</w:t>
      </w:r>
      <w:r>
        <w:rPr/>
        <w:t>쵷⩖㉑䙺숫⭸⬭匶⭠ꍳ帴牴㪏瘳㵄攰㝉땵ꍵ前旃奀䕁ꅓ璩㤷⤪䉷㛂ぎ奐潂㷂䝰渰녦秃眨╠洹䉉輽䮮㭷䑒숨뇂溬旂乣</w:t>
      </w:r>
      <w:r>
        <w:rPr/>
        <w:t>ꦏ</w:t>
      </w:r>
      <w:r>
        <w:rPr/>
        <w:t>煦</w:t>
      </w:r>
      <w:r>
        <w:rPr/>
        <w:t>⢘</w:t>
      </w:r>
      <w:r>
        <w:rPr/>
        <w:t>뼷棎</w:t>
      </w:r>
      <w:r>
        <w:rPr/>
        <w:t>꧂</w:t>
      </w:r>
      <w:r>
        <w:rPr/>
        <w:t>檘燂轕杕⑥恕敖䤱畉ꅲ〈辡其塠呍⺣㭓걟䈳扎⪩㦱䅮傩噞⨩뼹䭑⻃燎彨㬩恪婟敟㝢旂噶坅⩚䲮䧂㉕䈳</w:t>
      </w:r>
      <w:r>
        <w:rPr/>
        <w:t>ⱱ</w:t>
      </w:r>
      <w:r>
        <w:rPr/>
        <w:t>椷슬杒⑤擂楙䍐㑫午䍈슩㶡⌵䝥摪秎뼦摱⥙⌰䖩炩㡶婟쉊㕫♥䙞䰳뽓湄␱䷂⹁칺匊쉋⿂쉚㒮쉵ㅵ楟橔뾱칒燃⤸䳍呙砵斏쉋䰱夫쉚平딽瑷サ㵾摧洫渶䩆╄ꍌ睨祙쉅䡓丽싃梘䤳㖏婍珂淂녵䶥礭懂湕神圶畈㍋깷䅘䜳浦囂㵲녔㝴</w:t>
      </w:r>
      <w:r>
        <w:rPr/>
        <w:t>Ɒ</w:t>
      </w:r>
      <w:r>
        <w:rPr/>
        <w:t>磃㐭乘캏㧂獨䓂쉪煁偌䯂啒뭔㋂潑桍䍆쉴㪣뇂眱</w:t>
      </w:r>
      <w:r>
        <w:rPr/>
        <w:t>ꥅ</w:t>
      </w:r>
      <w:r>
        <w:rPr/>
        <w:t>捰쉷숽圮佢照灤촴쉟灰䰶䮥瑺㘺灉橕</w:t>
      </w:r>
      <w:r>
        <w:rPr/>
        <w:t>ꦱ</w:t>
      </w:r>
      <w:r>
        <w:rPr/>
        <w:t>顧Ⓧ灷奒</w:t>
      </w:r>
      <w:r>
        <w:rPr/>
        <w:t>⠳</w:t>
      </w:r>
      <w:r>
        <w:rPr/>
        <w:t>䧂ꅳ溣컂╴䊏棂싂</w:t>
      </w:r>
      <w:r>
        <w:rPr/>
        <w:t>ⶵ</w:t>
      </w:r>
      <w:r>
        <w:rPr/>
        <w:t>슩冣猪⨣湹捧獧坬呥㒮义婶㊏硣㉇쉏⥂췂⹕䌨䵯䁔牤穆숪뽴ィ</w:t>
      </w:r>
      <w:r>
        <w:rPr/>
        <w:t>ꕫ</w:t>
      </w:r>
      <w:r>
        <w:rPr/>
        <w:t>䁳ㅭ싂绂㮏썢炏긪</w:t>
      </w:r>
      <w:r>
        <w:rPr/>
        <w:t>ꕎ</w:t>
      </w:r>
      <w:r>
        <w:rPr/>
        <w:t>汍뭗䡂幾</w:t>
      </w:r>
      <w:r>
        <w:rPr/>
        <w:t>ꤸ⩎</w:t>
      </w:r>
      <w:r>
        <w:rPr/>
        <w:t>㜹癅</w:t>
      </w:r>
      <w:r>
        <w:rPr/>
        <w:t>ꦘ</w:t>
      </w:r>
      <w:r>
        <w:rPr/>
        <w:t>卖纮䏂听</w:t>
      </w:r>
      <w:r>
        <w:rPr/>
        <w:t>⣂</w:t>
      </w:r>
      <w:r>
        <w:rPr/>
        <w:t>䯂橍⨯깄報</w:t>
      </w:r>
      <w:r>
        <w:rPr/>
        <w:t>⠬</w:t>
      </w:r>
      <w:r>
        <w:rPr/>
        <w:t>쉯땢牶쵾ꎘ㒻쉔습쉾䅱㢩䤹兊潥숵䈪䡢⭇</w:t>
      </w:r>
      <w:r>
        <w:rPr/>
        <w:t>ꗂ</w:t>
      </w:r>
      <w:r>
        <w:rPr/>
        <w:t>곃㌸姃㛂䆘兣礤椵㥯異칇卍疥䚻숶쉟佌畈숨䨲縷㵌쎵獦爻쉍䩋䰽쉄敖䕈┯㛂㴮檘䜷砣婭橞믂埃慪ꥵ䤳쌳숺纏⸮껂飂䵲轇㍒截⹍숨⩁╉</w:t>
      </w:r>
      <w:r>
        <w:rPr/>
        <w:t>ꤺ</w:t>
      </w:r>
      <w:r>
        <w:rPr/>
        <w:t>쵦䢿䑦轧㭉䡯䐬</w:t>
      </w:r>
      <w:r>
        <w:rPr/>
        <w:t>Ᵽ╀⸬</w:t>
      </w:r>
      <w:r>
        <w:rPr/>
        <w:t>䂩䬣쵂橈䟂떮犏睒呑瀲뼣㌯䅎☪겵祊慦伬⾮摰㈺杖䝓䡄焻㩂汀潱恲佃䙐ꥯ瞻䅂㵫싂扰䤰걄㉤摞係</w:t>
      </w:r>
      <w:r>
        <w:rPr/>
        <w:t>ꥉ</w:t>
      </w:r>
      <w:r>
        <w:rPr/>
        <w:t>䙩ㄵ皬땾⦩걱쉈戱췂䪮쉁搮焨桗</w:t>
      </w:r>
      <w:r>
        <w:rPr/>
        <w:t>Ⱚ</w:t>
      </w:r>
      <w:r>
        <w:rPr/>
        <w:t>쉗</w:t>
      </w:r>
      <w:r>
        <w:rPr/>
        <w:t>ꖻ</w:t>
      </w:r>
      <w:r>
        <w:rPr/>
        <w:t>뽋╍剧뭟套㭯䫂䭋桱⤳瘽敁ꍑ䋍癹凂숲䞵嘽汯睭⥍</w:t>
      </w:r>
      <w:r>
        <w:rPr/>
        <w:t>ⰲ⍉</w:t>
      </w:r>
      <w:r>
        <w:rPr/>
        <w:t>项</w:t>
      </w:r>
      <w:r>
        <w:rPr/>
        <w:t>Ⱞ</w:t>
      </w:r>
      <w:r>
        <w:rPr/>
        <w:t>硏塪桓檻䃂</w:t>
      </w:r>
      <w:r>
        <w:rPr/>
        <w:t>ꕣ</w:t>
      </w:r>
      <w:r>
        <w:rPr/>
        <w:t>⽑</w:t>
      </w:r>
      <w:r>
        <w:rPr/>
        <w:t>ꥋ</w:t>
      </w:r>
      <w:r>
        <w:rPr/>
        <w:t>剧䩆숦䉴㕱秂破䤦堭未猭婮徬乯♤啐㵾㝢ꥳ瑨凂塨ꎘ彋繆䆵뾩灭믂灯걧</w:t>
      </w:r>
      <w:r>
        <w:rPr/>
        <w:t>ⵕ═</w:t>
      </w:r>
      <w:r>
        <w:rPr/>
        <w:t>し抬㬭쵅싂䑒</w:t>
      </w:r>
      <w:r>
        <w:rPr/>
        <w:t>ⶏꦿ</w:t>
      </w:r>
      <w:r>
        <w:rPr/>
        <w:t>味䭘纮痂灍䩣䱫偆朻䱚恢䆬</w:t>
      </w:r>
      <w:r>
        <w:rPr/>
        <w:t>ⱐ</w:t>
      </w:r>
      <w:r>
        <w:rPr/>
        <w:t>亩瀣┲ㅃ</w:t>
      </w:r>
      <w:r>
        <w:rPr/>
        <w:t>Ⱨ□</w:t>
      </w:r>
      <w:r>
        <w:rPr/>
        <w:t>橔</w:t>
      </w:r>
      <w:r>
        <w:rPr/>
        <w:t>ꗂ</w:t>
      </w:r>
      <w:r>
        <w:rPr/>
        <w:t>犱쉗䁧숵땓碏⽥㡺桀쉮瀨睆堷䱪刹潾㞩</w:t>
      </w:r>
      <w:r>
        <w:rPr/>
        <w:t>ꦩ</w:t>
      </w:r>
      <w:r>
        <w:rPr/>
        <w:t>捌桸然〣䱷⛂쵋瘺㕇䅨</w:t>
      </w:r>
      <w:r>
        <w:rPr/>
        <w:t>ꥄ</w:t>
      </w:r>
      <w:r>
        <w:rPr/>
        <w:t>伣猦싂⩂幭燂㥚촣깸灣䞵杫枩싂㠤쉉琺㉘䤶恌樸珂쵕汱걳</w:t>
      </w:r>
      <w:r>
        <w:rPr/>
        <w:t>ꤪ</w:t>
      </w:r>
      <w:r>
        <w:rPr/>
        <w:t>吩扄穲䱰ꍥ炿牶㍋쉣汎⬤걞ꅙ⍮煑媬쉀旂乸䤸㵍쉗슣㘬惂擂㜪캩쉷犿搯␴婷䥐㡗爰䀮瑄㙶剏쉖瀊挴싂䵺楴彊う児坷싃⽰㔭涣</w:t>
      </w:r>
      <w:r>
        <w:rPr/>
        <w:t>ⷂⒿꥋ</w:t>
      </w:r>
      <w:r>
        <w:rPr/>
        <w:t>䜣䁉枻敨</w:t>
      </w:r>
      <w:r>
        <w:rPr/>
        <w:t>ⲩ</w:t>
      </w:r>
      <w:r>
        <w:rPr/>
        <w:t>元䍪嚻⨫刨㌮⼹顂攪⾡枻쉴敗廂哂ㄷ斻䮘歠숻熩侻꥕穲檩壂硠栮⩨</w:t>
      </w:r>
      <w:r>
        <w:rPr/>
        <w:t>ꕗ</w:t>
      </w:r>
      <w:r>
        <w:rPr/>
        <w:t>檬⹦♌䊱呑扴䢏♮쉋썷㍀伤䡸楘忂熏㝦㠩숹䍅</w:t>
      </w:r>
      <w:r>
        <w:rPr/>
        <w:t>ꤵ</w:t>
      </w:r>
      <w:r>
        <w:rPr/>
        <w:t>刮㙯晘婇浧痂⥉쉹㑖瘫숹䥒顭䦡䡘爴꥚㭏⹅轭牯捤䁃噠榣</w:t>
      </w:r>
      <w:r>
        <w:rPr/>
        <w:t>ⵌ</w:t>
      </w:r>
      <w:r>
        <w:rPr/>
        <w:t>뼩㝈ꥸ</w:t>
      </w:r>
      <w:r>
        <w:rPr/>
        <w:t>ⱡ</w:t>
      </w:r>
      <w:r>
        <w:rPr/>
        <w:t>束䪿煯怩捐숫㚿䉞飂ㅷ灑㤤껍摆숱Ⓜ挷㕗掱㐮쉔싎儸欹㍪榣㗃뭟넲獣숵愻瞣婭䝗氪</w:t>
      </w:r>
      <w:r>
        <w:rPr/>
        <w:t>⡤䷂ⱒ</w:t>
      </w:r>
      <w:r>
        <w:rPr/>
        <w:t>輲ꄦ췃楢䥢毂뼹ꥰ呮</w:t>
      </w:r>
      <w:r>
        <w:rPr/>
        <w:t>ⴻ</w:t>
      </w:r>
      <w:r>
        <w:rPr/>
        <w:t>佁睢䑹烂쉟縣攸偐繧뼮汒▻恏婪</w:t>
      </w:r>
      <w:r>
        <w:rPr/>
        <w:t>ⶱ</w:t>
      </w:r>
      <w:r>
        <w:rPr/>
        <w:t>匦㴯쉕婄䍆䞻埂匯䘻</w:t>
      </w:r>
      <w:r>
        <w:rPr/>
        <w:t>Ȿ</w:t>
      </w:r>
      <w:r>
        <w:rPr/>
        <w:t>烂ꍰ璡兾䔯⑬夻昺싂ㅷ楍␱窣㍹갽ꄩ쉤輶㙎</w:t>
      </w:r>
      <w:r>
        <w:rPr/>
        <w:t>ꥀ</w:t>
      </w:r>
      <w:r>
        <w:rPr/>
        <w:t>瘲橓녶⺘㧂⾥쉹正땧칗轌숣㧎숪㴲嘹</w:t>
      </w:r>
      <w:r>
        <w:rPr/>
        <w:t>꧂</w:t>
      </w:r>
      <w:r>
        <w:rPr/>
        <w:t>䨽圹杒㉞瑊懎</w:t>
      </w:r>
      <w:r>
        <w:rPr/>
        <w:t>⡞</w:t>
      </w:r>
      <w:r>
        <w:rPr/>
        <w:t>坪娮</w:t>
      </w:r>
      <w:r>
        <w:rPr/>
        <w:t>ꤱ</w:t>
      </w:r>
      <w:r>
        <w:rPr/>
        <w:t>碩칐戥걮幥䌽뽤䥷쉊䯂兲㥺⥋硢爴뽩䡹䡦敦♺侮䐻乞㩑ꅌ祈</w:t>
      </w:r>
      <w:r>
        <w:rPr/>
        <w:t>ꔸ</w:t>
      </w:r>
      <w:r>
        <w:rPr/>
        <w:t>쉋颻婭湑嗂硵⯃帮⨮쵅㍄怯爣쉙偄䍷칊䃂⵾媥夸╶</w:t>
      </w:r>
      <w:r>
        <w:rPr/>
        <w:t>ꤱ</w:t>
      </w:r>
      <w:r>
        <w:rPr/>
        <w:t>奁瘲港〣牄⹴㯂啸⹸吨ꎬ숪彞彙炘忂╒쉊쉅㯎⸣硭涱䰺朱塖烂쉳壂⨤건슿⹑</w:t>
      </w:r>
      <w:r>
        <w:rPr/>
        <w:t>ꔫ</w:t>
      </w:r>
      <w:r>
        <w:rPr/>
        <w:t>䮵杈䘤恏칎佬卣电㨨써⥦⭙煡䴩ꎏ婱</w:t>
      </w:r>
      <w:r>
        <w:rPr/>
        <w:t>ꤻ</w:t>
      </w:r>
      <w:r>
        <w:rPr/>
        <w:t>㟎䮩</w:t>
      </w:r>
      <w:r>
        <w:rPr/>
        <w:t>꧂ꕤ</w:t>
      </w:r>
      <w:r>
        <w:rPr/>
        <w:t>瓂参⵬妥猶繗㝥⬷攱剈⎘啁슥녠䡠䙺圪녌⴪⨦㎻煚瘵쉥䑓䇍懂轱쉊䵷掏깠㔸曂슬ꅐご瓂쉨破呀殏烍㮣割へㄪ믂⍹䋂䩾㝨</w:t>
      </w:r>
      <w:r>
        <w:rPr/>
        <w:t>Ⳃ</w:t>
      </w:r>
      <w:r>
        <w:rPr/>
        <w:t>䈺녶幊噶뽹䳂뽢卶䉎ぱ猰單䘶汾촬䘸癸䧂轸뗂妘꺏㔣䥙⫂婒</w:t>
      </w:r>
      <w:r>
        <w:rPr/>
        <w:t>⢻</w:t>
      </w:r>
      <w:r>
        <w:rPr/>
        <w:t>䁃놩䍁嗂슬暏㞘⍣넪页兺䙋⩞祒椣䭍㑐뽦쵠恘顒ㄤ煹㝗╇쉑슿㨽⩣电䙨彄椯䙣慰潄塸</w:t>
      </w:r>
      <w:r>
        <w:rPr/>
        <w:t>ꤻ</w:t>
      </w:r>
      <w:r>
        <w:rPr/>
        <w:t>噉飂睴䱡䭀繗䱗乚⨲潊搪烂䁺瑶甫땯南⫎숥䙡䭮걁㍂㩖甭䁫婰쉡元桇䪵䕒乥㩘</w:t>
      </w:r>
      <w:r>
        <w:rPr/>
        <w:t>ⵠ</w:t>
      </w:r>
      <w:r>
        <w:rPr/>
        <w:t>ꄤ塵兯쉫梥繅</w:t>
      </w:r>
      <w:r>
        <w:rPr/>
        <w:t>Ȿ</w:t>
      </w:r>
      <w:r>
        <w:rPr/>
        <w:t>쉸썂こ쏂檣灃꺻㶮</w:t>
      </w:r>
      <w:r>
        <w:rPr/>
        <w:t>Ⱛ</w:t>
      </w:r>
      <w:r>
        <w:rPr/>
        <w:t>쵮⾿喏ꍵㆵ⾣氺㶵漨</w:t>
      </w:r>
      <w:r>
        <w:rPr/>
        <w:t>ⰺ</w:t>
      </w:r>
      <w:r>
        <w:rPr/>
        <w:t>츨ꅢ㡔暱狂㠊䢿㌯墘瀫싂繃⯎</w:t>
      </w:r>
      <w:r>
        <w:rPr/>
        <w:t>ꤨ</w:t>
      </w:r>
      <w:r>
        <w:rPr/>
        <w:t>伱䓂奷噤歟㛍䘻⹚䵍숰柂㍦睈楰啀칑녷佚湤硘吥㇂恤ꆩ㖱⩓剤걧㝅楇쉫獬繤噚敟싂</w:t>
      </w:r>
      <w:r>
        <w:rPr/>
        <w:t>ꥍ</w:t>
      </w:r>
      <w:r>
        <w:rPr/>
        <w:t>奫㕀ꅳ뮥</w:t>
      </w:r>
      <w:r>
        <w:rPr/>
        <w:t>ⱟ</w:t>
      </w:r>
      <w:r>
        <w:rPr/>
        <w:t>係녨坣싂硇欫쉸穣甯橵㍊</w:t>
      </w:r>
      <w:r>
        <w:rPr/>
        <w:t>ꔣ</w:t>
      </w:r>
      <w:r>
        <w:rPr/>
        <w:t>칁</w:t>
      </w:r>
      <w:r>
        <w:rPr/>
        <w:t>ⱒ</w:t>
      </w:r>
      <w:r>
        <w:rPr/>
        <w:t>怪싃䡪坥쉴䪬津╒極倣쉞쉹쉧걁㓍걫玥煎䨶숣쉠⨨穒敢摒禿輩敂</w:t>
      </w:r>
      <w:r>
        <w:rPr/>
        <w:t>ⶮ</w:t>
      </w:r>
      <w:r>
        <w:rPr/>
        <w:t>쉃⴯쎏♠廂測ꇃ</w:t>
      </w:r>
      <w:r>
        <w:rPr/>
        <w:t>ꥍ</w:t>
      </w:r>
      <w:r>
        <w:rPr/>
        <w:t>곂㛂頬⥇畦</w:t>
      </w:r>
      <w:r>
        <w:rPr/>
        <w:t>꧃</w:t>
      </w:r>
      <w:r>
        <w:rPr/>
        <w:t>걏䍇䝏⨶䕞繎⩈塞䥓嚣䅃쉨슮쉏䭑ꥶ㷂⪻揂绂淂ⸯ㢿칐ノ轧儸枬갬슣슮嘭枏昫슩欭吵</w:t>
      </w:r>
      <w:r>
        <w:rPr/>
        <w:t>ꤽ</w:t>
      </w:r>
      <w:r>
        <w:rPr/>
        <w:t>슘歕뿂䉂唹㭓⚘쉒⪵슡쉀暿个窩㙘컂窱숻쉑晍땨渮</w:t>
      </w:r>
      <w:r>
        <w:rPr/>
        <w:t>ⵁ</w:t>
      </w:r>
      <w:r>
        <w:rPr/>
        <w:t>䌦斣䥳繥䢬싃繈⸣㑪䶿畆쏍⺿녌儳䜶辏쵂轆楮䣂䱗浈놱浔歁䙋㫂쉋</w:t>
      </w:r>
      <w:r>
        <w:rPr/>
        <w:t>ꤶ</w:t>
      </w:r>
      <w:r>
        <w:rPr/>
        <w:t>숫㇂ㅢ䭂奸埂渵⹀떿摀婳敌䷂奆⹚殩⥏盃痃쉤䙒穊䔫㇃樰싂〮⩐慌䤽丨塱窬剌砲偆濂偓⯃ꍌ䕺汯䡪䶱䨷弱숺幏䅃擂</w:t>
      </w:r>
      <w:r>
        <w:rPr/>
        <w:t>ⵀ</w:t>
      </w:r>
      <w:r>
        <w:rPr/>
        <w:t>썂깳㍯</w:t>
      </w:r>
      <w:r>
        <w:rPr/>
        <w:t>ⰸ</w:t>
      </w:r>
      <w:r>
        <w:rPr/>
        <w:t>뽌☯瓂쉪묳㠫繫睐〱瘩⪩暮剐疩便쉞灠䖏꺘쉹偔楰㇍㨭㬣呞䝁䫂輳䭵兎匱㣂㐪啞慚彡弩䭟⍣䡎</w:t>
      </w:r>
      <w:r>
        <w:rPr/>
        <w:t>⢩</w:t>
      </w:r>
      <w:r>
        <w:rPr/>
        <w:t>뽁⬹뽦咥沏嫍숣</w:t>
      </w:r>
      <w:r>
        <w:rPr/>
        <w:t>ꤹ</w:t>
      </w:r>
      <w:r>
        <w:rPr/>
        <w:t>㋂㘱吤栫氤㨦뼭</w:t>
      </w:r>
      <w:r>
        <w:rPr/>
        <w:t>Ɱ</w:t>
      </w:r>
      <w:r>
        <w:rPr/>
        <w:t>つ쉢彆ꇂ䈲㑋唪췂杚繗婾哂で묹繟겏ㄴ痂嗂쉴䲣飂势싂熥⻂晱ぞ䙡♢䜣뗎拂칡㑈쉕縹뽩瑺奶</w:t>
      </w:r>
      <w:r>
        <w:rPr/>
        <w:t>ⵥ</w:t>
      </w:r>
      <w:r>
        <w:rPr/>
        <w:t>⢬</w:t>
      </w:r>
      <w:r>
        <w:rPr/>
        <w:t>慨塂狂樸穪쵍啂ぬ恕䠥싍䑘瘣䥴恧乶瑕畏祬⸣⨪暱ㄹ参䊏䣂</w:t>
      </w:r>
      <w:r>
        <w:rPr/>
        <w:t>ꥎ</w:t>
      </w:r>
      <w:r>
        <w:rPr/>
        <w:t>캏㚣췂ㆥ縯犏穔♶㇂뽟㩾䄸쉩쉩恧洷渷묲</w:t>
      </w:r>
      <w:r>
        <w:rPr/>
        <w:t>ⴷ</w:t>
      </w:r>
      <w:r>
        <w:rPr/>
        <w:t>佣朰劬뼨</w:t>
      </w:r>
      <w:r>
        <w:rPr/>
        <w:t>ꕢ</w:t>
      </w:r>
      <w:r>
        <w:rPr/>
        <w:t>畯穷线뇂怣在숻祬숨辬쉪숬</w:t>
      </w:r>
      <w:r>
        <w:rPr/>
        <w:t>ꦱ</w:t>
      </w:r>
      <w:r>
        <w:rPr/>
        <w:t>湒㭲썶湚싂䔹□氩Ⓜ㍂硧晑䛍뼲剋敾假</w:t>
      </w:r>
      <w:r>
        <w:rPr/>
        <w:t>꧂</w:t>
      </w:r>
      <w:r>
        <w:rPr/>
        <w:t>噴椷㠵䄪瞣澮╋㙾쌭䀴㕔䡵捖橩縱辮奒⸹</w:t>
      </w:r>
      <w:r>
        <w:rPr/>
        <w:t>ꤱ</w:t>
      </w:r>
      <w:r>
        <w:rPr/>
        <w:t>⡧</w:t>
      </w:r>
      <w:r>
        <w:rPr/>
        <w:t>쉘숰⍲쉇剷㬬쵍玵欪埃쵬ヂ㤷挭卲敫녩슮㍴쵯</w:t>
      </w:r>
      <w:r>
        <w:rPr/>
        <w:t>ⵖ</w:t>
      </w:r>
      <w:r>
        <w:rPr/>
        <w:t>䍑☶┽녗㘦坲煬뽇⒩冱䔰懃쉅哂넦楓櫂㡣캩咥Ⓙ頣䑌摘</w:t>
      </w:r>
      <w:r>
        <w:rPr/>
        <w:t>ⶻ</w:t>
      </w:r>
      <w:r>
        <w:rPr/>
        <w:t>䡅칳権李쉔ふ剡╁䐱⾘䄊玿偦㍔夰ꥤ⥌疱卌쏂啐쉃摒嘪妡炥믂摺兾⨪썞㙂潳橀녩䬣</w:t>
      </w:r>
      <w:r>
        <w:rPr/>
        <w:t>ⵁ</w:t>
      </w:r>
      <w:r>
        <w:rPr/>
        <w:t>䁴矂爽歡캩깢浓媻䑀숷㒿楀礣썹塤恖䅅欣奫凂员䡸楮䵊㉄䝒⫂쵑</w:t>
      </w:r>
      <w:r>
        <w:rPr/>
        <w:t>ⵘ</w:t>
      </w:r>
      <w:r>
        <w:rPr/>
        <w:t>亘伹渶ꥳ塂䪘䍧繬顭縶ꅎ扖⺬묷╳㴽䙓楲숯塾쉁偄㥏긱㧃匷㉘☱涩歋</w:t>
      </w:r>
      <w:r>
        <w:rPr/>
        <w:t>⡬</w:t>
      </w:r>
      <w:r>
        <w:rPr/>
        <w:t>䶣奟䩄㉔⹆幰䭟歀깰쉰㉉슱ꥢ倱旂䕯</w:t>
      </w:r>
      <w:r>
        <w:rPr/>
        <w:t>ꕭ</w:t>
      </w:r>
      <w:r>
        <w:rPr/>
        <w:t>橭䟂慎帪䉳뾱䗂汊㔷䀪䍗췂啟中ꏃ⻂ꥱ䷃八倥䷂浂剐꤮繋瘱숸䬱</w:t>
      </w:r>
      <w:r>
        <w:rPr/>
        <w:t>ⵚ</w:t>
      </w:r>
      <w:r>
        <w:rPr/>
        <w:t>区毂┸䔺殻瘺䡖⵮煂㑆儭䁢쵭䡃䍃䵋</w:t>
      </w:r>
      <w:r>
        <w:rPr/>
        <w:t>ⴵ</w:t>
      </w:r>
      <w:r>
        <w:rPr/>
        <w:t>㨱轉焺渭숻顓噬╈朳딳姂</w:t>
      </w:r>
      <w:r>
        <w:rPr/>
        <w:t>ⵃ</w:t>
      </w:r>
      <w:r>
        <w:rPr/>
        <w:t>兦倽拂</w:t>
      </w:r>
      <w:r>
        <w:rPr/>
        <w:t>ⵦ</w:t>
      </w:r>
      <w:r>
        <w:rPr/>
        <w:t>䧂湫㙓䌶飂煊䵗䈣ㆿ卄싎㑂뽫쉫癑䭘䱃慱䙓㒏⍇汈瑴ꅺ습伪⭢쉥슘䤯繭㶮伳뇂灤숴</w:t>
      </w:r>
      <w:r>
        <w:rPr/>
        <w:t>⡏</w:t>
      </w:r>
      <w:r>
        <w:rPr/>
        <w:t>뼶싂䩷┪㘣勃澩奔쉺礵倪䕭穯⍳</w:t>
      </w:r>
      <w:r>
        <w:rPr/>
        <w:t>ꕠꥊ</w:t>
      </w:r>
      <w:r>
        <w:rPr/>
        <w:t>깰㔺컂煸慢渮捯슥⤱⩠甽傩稱墥䲻</w:t>
      </w:r>
      <w:r>
        <w:rPr/>
        <w:t>ꥃ</w:t>
      </w:r>
      <w:r>
        <w:rPr/>
        <w:t>伽ꥦ⑑ꅅ촤숤䲬潏扶䖬⼯囂쉑䬮㨰兎⩠뭀㩒슮䅉䅂쌳슡朶婶⻂⏂䗂쵊偍䁞㌦氨땉秂愨䊬吨䝎쉵녍姂뼻樤桄걕塢䚿䅷枘䜶頲䱷숨䵅䎥轍땖顴偕쉒䡁떱⍯畄汣佰轉橏畈깩꧎硟쉁飂䨩捃</w:t>
      </w:r>
      <w:r>
        <w:rPr/>
        <w:t>꥟</w:t>
      </w:r>
      <w:r>
        <w:rPr/>
        <w:t>㮻썣㝁猸姂㭥쉑捁漰佬噖殮</w:t>
      </w:r>
      <w:r>
        <w:rPr/>
        <w:t>ⰵ</w:t>
      </w:r>
      <w:r>
        <w:rPr/>
        <w:t>숫⨷쉺Ⓜ㑮婰㝳㶡猱㑫浤礪稬奥䬺县</w:t>
      </w:r>
      <w:r>
        <w:rPr/>
        <w:t>ꥋ</w:t>
      </w:r>
      <w:r>
        <w:rPr/>
        <w:t>窩䑁畎⸲싂☸䂥懂畍걢彧硑柂</w:t>
      </w:r>
      <w:r>
        <w:rPr/>
        <w:t>ꔤ</w:t>
      </w:r>
      <w:r>
        <w:rPr/>
        <w:t>慤睶⍐깒㙎磍役湠潬䝫䅍Ⓜꎿ깒浡⬹䕌뽏䩲䁯</w:t>
      </w:r>
      <w:r>
        <w:rPr/>
        <w:t>ⵠ</w:t>
      </w:r>
      <w:r>
        <w:rPr/>
        <w:t>ㅸ倫㜥䥲杔㭉㥴깑㭱싂⥒㘩</w:t>
      </w:r>
      <w:r>
        <w:rPr/>
        <w:t>⡫</w:t>
      </w:r>
      <w:r>
        <w:rPr/>
        <w:t>丽䠩㢻彠娻氱땇䈱</w:t>
      </w:r>
      <w:r>
        <w:rPr/>
        <w:t>ꤴ</w:t>
      </w:r>
      <w:r>
        <w:rPr/>
        <w:t>畦顋啳䟂숬顦媱싂숬朻</w:t>
      </w:r>
      <w:r>
        <w:rPr/>
        <w:t>ⴤ</w:t>
      </w:r>
      <w:r>
        <w:rPr/>
        <w:t>㩱⍭斵</w:t>
      </w:r>
      <w:r>
        <w:rPr/>
        <w:t>Ⲙ</w:t>
      </w:r>
      <w:r>
        <w:rPr/>
        <w:t>獧㑙</w:t>
      </w:r>
      <w:r>
        <w:rPr/>
        <w:t>⡶</w:t>
      </w:r>
      <w:r>
        <w:rPr/>
        <w:t>넫噬숩곎浶璬池圻扆に椸䋂皡䇂灷쉐梮㔣뭏嫂柂疵繯㵋却拍洨㵕噙뼵䰤぀㵬嘯ꌭ숪䌹瘭练⻂挪奺㝾啥㩎弲⯂晨쉃挪玡吵</w:t>
      </w:r>
      <w:r>
        <w:rPr/>
        <w:t>ⵗ</w:t>
      </w:r>
      <w:r>
        <w:rPr/>
        <w:t>쵀⥶晃熩兀䅚璩橏</w:t>
      </w:r>
      <w:r>
        <w:rPr/>
        <w:t>ꔣ</w:t>
      </w:r>
      <w:r>
        <w:rPr/>
        <w:t>扞쉎澩幧칥䀰栮噟丷깳徱當㕊半䙇辥桞痂㉐㙆獾噔䱘䧂㵎䕥煰㑖뿍</w:t>
      </w:r>
      <w:r>
        <w:rPr/>
        <w:t>ⵦ</w:t>
      </w:r>
      <w:r>
        <w:rPr/>
        <w:t>帹䤊㡪䀳婁㝋彊숬硎汋朥ㅵ用垬哂긲ꆣ怯䲣㍂썰渽慀塧灾䝄硴橩쉘夦榘㏂⮬쉶㩞楬滂弫㴴ꇂ婖⥕廍␹确뿂걏</w:t>
      </w:r>
      <w:r>
        <w:rPr/>
        <w:t>⡐</w:t>
      </w:r>
      <w:r>
        <w:rPr/>
        <w:t>塳卫繡걀썕䄤噁䠮捸⛂䯂뽡䭗㣂穃ꅂ⽟亡</w:t>
      </w:r>
      <w:r>
        <w:rPr/>
        <w:t>꧃</w:t>
      </w:r>
      <w:r>
        <w:rPr/>
        <w:t>㔽䵋㏎憻炡쉒믎㶿汱稳⸮뭇겣</w:t>
      </w:r>
      <w:r>
        <w:rPr/>
        <w:t>ꤥ</w:t>
      </w:r>
      <w:r>
        <w:rPr/>
        <w:t>⡁</w:t>
      </w:r>
      <w:r>
        <w:rPr/>
        <w:t>楥▮칣勂涥␴甯䵚㐣쉚♣㔣㡸剗썉쉨咩㉆入溿겵幗灶싂䵲哂䉀渱䐶怪噕午㴪</w:t>
      </w:r>
      <w:r>
        <w:rPr/>
        <w:t>ꕑ</w:t>
      </w:r>
      <w:r>
        <w:rPr/>
        <w:t>칧칓䣂浏㭂䥈噠㩮㌫숣ㆿ㛂徻녣敍晪呕뽄⽫숯槂扥囂塳</w:t>
      </w:r>
      <w:r>
        <w:rPr/>
        <w:t>⡑</w:t>
      </w:r>
      <w:r>
        <w:rPr/>
        <w:t>獱꥔呢⚣卄硰</w:t>
      </w:r>
      <w:r>
        <w:rPr/>
        <w:t>꧍</w:t>
      </w:r>
      <w:r>
        <w:rPr/>
        <w:t>䑍⽔썂琹恲祈㉑碡㝫橦䙤剥䁧춵嗂걏㡺匯⨬ꎱ癤☲䅖究땋㠷斩ギ咵䤯䵌숴⸥</w:t>
      </w:r>
      <w:r>
        <w:rPr/>
        <w:t>ꦡ</w:t>
      </w:r>
      <w:r>
        <w:rPr/>
        <w:t>庵</w:t>
      </w:r>
      <w:r>
        <w:rPr/>
        <w:t>ꔨ</w:t>
      </w:r>
      <w:r>
        <w:rPr/>
        <w:t>䩅槂㍏⍙乊䟂땊塆㤷恄湰慹收轌乌湓潨挣働䞱쉘⼶昵洨慦놵㍉樨癶⽐⭁쉊硏が㠪땕쉮睔椰婾⍐犱汊䥐ꍵ䕌⹤㚱圥쉂䩾⹤</w:t>
      </w:r>
      <w:r>
        <w:rPr/>
        <w:t>ꥆ</w:t>
      </w:r>
      <w:r>
        <w:rPr/>
        <w:t>㍆煑捰걘㭪⬥漬䝞䵸潦喬卢</w:t>
      </w:r>
      <w:r>
        <w:rPr/>
        <w:t>⡷</w:t>
      </w:r>
      <w:r>
        <w:rPr/>
        <w:t>ꍯ</w:t>
      </w:r>
      <w:r>
        <w:rPr/>
        <w:t>⡃Ȿ</w:t>
      </w:r>
      <w:r>
        <w:rPr/>
        <w:t>畡爣䪥䕠婑칔⸪偢㒣潐⺩止穐䱊땹穸뭈俍</w:t>
      </w:r>
      <w:r>
        <w:rPr/>
        <w:t>ꔱ</w:t>
      </w:r>
      <w:r>
        <w:rPr/>
        <w:t>怤楨䱠뽏壂쉚極係亏㥎㇎썸渪㴰㩩辩썱䫂縣╀⦘䵸㘱쉱⭯걇厩琺䱪♷</w:t>
      </w:r>
      <w:r>
        <w:rPr/>
        <w:t>ⰲ</w:t>
      </w:r>
      <w:r>
        <w:rPr/>
        <w:t>쉨橢䒏嚵㐻㉱䮥⯂⿂갻⸮琱</w:t>
      </w:r>
      <w:r>
        <w:rPr/>
        <w:t>ꕴ</w:t>
      </w:r>
      <w:r>
        <w:rPr/>
        <w:t>㭉㉨癶쉱浅쵎</w:t>
      </w:r>
      <w:r>
        <w:rPr/>
        <w:t>ⰸ</w:t>
      </w:r>
      <w:r>
        <w:rPr/>
        <w:t>쉯슏煭슬</w:t>
      </w:r>
      <w:r>
        <w:rPr/>
        <w:t>ꗂꗂ</w:t>
      </w:r>
      <w:r>
        <w:rPr/>
        <w:t>㙺ꍠ쵑숦佔숬睷愹⽪杇噆琻儮挲㧂쉟⩓㐨憩户ꍃ䘪녴迎쌲坰婦愶硦㕈㝷漶倳犥䡍㒱쉥싃穈㝋걹牳걮㓃쉡쉃慢숬仂啷</w:t>
      </w:r>
      <w:r>
        <w:rPr/>
        <w:t>ꕃ⦣</w:t>
      </w:r>
      <w:r>
        <w:rPr/>
        <w:t>垩⼣傮쉨煱塮档摭枣䑷兤唷䙴䜫皮㨷⌦撮劮秂獐栴歖㍮砯</w:t>
      </w:r>
      <w:r>
        <w:rPr/>
        <w:t>꤫</w:t>
      </w:r>
      <w:r>
        <w:rPr/>
        <w:t>允쉶뿎䙯⭾㑦♷䣂㪩其塆쉔栺쉰縥칅⎘摋䱆</w:t>
      </w:r>
      <w:r>
        <w:rPr/>
        <w:t>ⱟ</w:t>
      </w:r>
      <w:r>
        <w:rPr/>
        <w:t>桙ꥴ琬쏂擂嘲嘽穓扌炬䩑昳숭嫍㩄琺쉺㠣슏祑ぞ戮칾牲兎灥╦㕦㜬㩩䧂佨䰣淂䛂眺太뭎썑쉱棂䰵泂戫</w:t>
      </w:r>
      <w:r>
        <w:rPr/>
        <w:t>ⵧ</w:t>
      </w:r>
      <w:r>
        <w:rPr/>
        <w:t>싂䵞嗂湉쌹煂檿䉖撩框払⹡쉏㨰䛎숴쉕䗂㙄䍉佺䙄㝲䑖瓎㟃朻圤䍃뭆썥䡀噐칾땁⌽噇燂쉞刪轑甊呀숸橒⨽桇㬩圪琭㣂䷂①楇땸畴⹯噷䶻쉮쉫⒬捫</w:t>
      </w:r>
      <w:r>
        <w:rPr/>
        <w:t>ⵐ</w:t>
      </w:r>
      <w:r>
        <w:rPr/>
        <w:t>癉圬㮣㏂④湥䔤歨䜣畲춵㤬䴲⼫㭐♣皥</w:t>
      </w:r>
      <w:r>
        <w:rPr/>
        <w:t>꧂</w:t>
      </w:r>
      <w:r>
        <w:rPr/>
        <w:t>仂쉘㇂⏂䁋쉲扐迂榩긲</w:t>
      </w:r>
      <w:r>
        <w:rPr/>
        <w:t>ꔶ</w:t>
      </w:r>
      <w:r>
        <w:rPr/>
        <w:t>㌫쉷淎瞿ꍯ䴤뇂㘶⩗䕉숭</w:t>
      </w:r>
      <w:r>
        <w:rPr/>
        <w:t>ⵀ</w:t>
      </w:r>
      <w:r>
        <w:rPr/>
        <w:t>窵獁䥩㫂倫䩓ꥺꌨ堬䑟琽潌䇎猷♳仂뮻⤲坮쉗</w:t>
      </w:r>
      <w:r>
        <w:rPr/>
        <w:t>⡰</w:t>
      </w:r>
      <w:r>
        <w:rPr/>
        <w:t>ꆩꍔ꥔祇숦奱䙂㤽竂䵃䮻哎禘䘪</w:t>
      </w:r>
      <w:r>
        <w:rPr/>
        <w:t>⡕</w:t>
      </w:r>
      <w:r>
        <w:rPr/>
        <w:t>彎牞漩熣쉯</w:t>
      </w:r>
      <w:r>
        <w:rPr/>
        <w:t>⠭</w:t>
      </w:r>
      <w:r>
        <w:rPr/>
        <w:t>ⵁ</w:t>
      </w:r>
      <w:r>
        <w:rPr/>
        <w:t>溱椻갵숰硾慱⑐⪻徱㝄</w:t>
      </w:r>
      <w:r>
        <w:rPr/>
        <w:t>ꤪ</w:t>
      </w:r>
      <w:r>
        <w:rPr/>
        <w:t>깺弱榱䝭⨦癬</w:t>
      </w:r>
      <w:r>
        <w:rPr/>
        <w:t>ⵍ</w:t>
      </w:r>
      <w:r>
        <w:rPr/>
        <w:t>䕖偆㌤쉾夰쉦䫂繞啟슡㜬䅭㦡光㤯䍎义獁컂슏䂏梩顏䁶</w:t>
      </w:r>
      <w:r>
        <w:rPr/>
        <w:t>ꕪ</w:t>
      </w:r>
      <w:r>
        <w:rPr/>
        <w:t>㥏㉠吥㜺灩䭲뗂㭋⍚坆塵㭅㋍␵㵸涱䴹幁䫂⤪숴⍌睍灴ㅩ</w:t>
      </w:r>
      <w:r>
        <w:rPr/>
        <w:t>ⵤ</w:t>
      </w:r>
      <w:r>
        <w:rPr/>
        <w:t>䐸쉙晠</w:t>
      </w:r>
      <w:r>
        <w:rPr/>
        <w:t>ꦿ⍬</w:t>
      </w:r>
      <w:r>
        <w:rPr/>
        <w:t>㙺쉤㊬啒㡂쉣뭎硒쉳⑾㔷㡕揂슩瘭慅亻숵槂</w:t>
      </w:r>
      <w:r>
        <w:rPr/>
        <w:t>ꔩꕹ⫂</w:t>
      </w:r>
      <w:r>
        <w:rPr/>
        <w:t>湩槂眫湺⍁ネ䥁圫䡸쉦䵔䃂敢奐⹓䈺쉈䠪梩䨳</w:t>
      </w:r>
      <w:r>
        <w:rPr/>
        <w:t>⡨</w:t>
      </w:r>
      <w:r>
        <w:rPr/>
        <w:t>싂彷쉠싎䭞砣䭳礤杯ぅ䁡啑ꍍ⭸ꥱ⻂㵏兖㯍䑁椱䅸쵁槂炣䡓쉩䄵塬䊬ぎ喥ꌱ㖣䱹毃㕥⥴弯</w:t>
      </w:r>
      <w:r>
        <w:rPr/>
        <w:t>⢬⡑</w:t>
      </w:r>
      <w:r>
        <w:rPr/>
        <w:t>숦爮煴幠椶깾掘浮〯쉖ꍉ找榵狂噱㌹䑦硵쌣顄숫䘳輭⑾녟㘮쉗徵卑欮縭쉖䱢쌭窱</w:t>
      </w:r>
      <w:r>
        <w:rPr/>
        <w:t>꤭</w:t>
      </w:r>
      <w:r>
        <w:rPr/>
        <w:t>瑋砩⦘뭞䅁漻숫㴳㑚㑂</w:t>
      </w:r>
      <w:r>
        <w:rPr/>
        <w:t>ⱄ</w:t>
      </w:r>
      <w:r>
        <w:rPr/>
        <w:t>坎楳㨵瑞嫂ꆘ䁊恤슬颻祋쉵䡐榥櫍⑶矂焺咮涬歄숲䧂樽囂甫㴯偰㵾辱⩱秂쉥塩亏㩌㉔佮䷂</w:t>
      </w:r>
      <w:r>
        <w:rPr/>
        <w:t>ⱹ</w:t>
      </w:r>
      <w:r>
        <w:rPr/>
        <w:t>㌫ㅓ桊瓂慀츴啬恉</w:t>
      </w:r>
      <w:r>
        <w:rPr/>
        <w:t>⢱Ɱ</w:t>
      </w:r>
      <w:r>
        <w:rPr/>
        <w:t>ꅴ쉐뭗畹숪╬촦檻⪩煬숣쉵䠵利涏䣂숪쉲癨</w:t>
      </w:r>
      <w:r>
        <w:rPr/>
        <w:t>⡐</w:t>
      </w:r>
      <w:r>
        <w:rPr/>
        <w:t>㜣垏䅲䐵䵫뗂㝀딱䅅䘺傿卮</w:t>
      </w:r>
      <w:r>
        <w:rPr/>
        <w:t>꧂</w:t>
      </w:r>
      <w:r>
        <w:rPr/>
        <w:t>偕⪩狂濂ꍫ浵䝨</w:t>
      </w:r>
      <w:r>
        <w:rPr/>
        <w:t>⡁</w:t>
      </w:r>
      <w:r>
        <w:rPr/>
        <w:t>页</w:t>
      </w:r>
      <w:r>
        <w:rPr/>
        <w:t>⡆</w:t>
      </w:r>
      <w:r>
        <w:rPr/>
        <w:t>捫捞㴴樤幵䉫쉏␤싂쉐媵䙶⻎䴴䯂쉐┬槂츥憡婎ぐ㭙獇㴪䬨㕨땍湗縵뽔숵䭠깇晨嘶慎灦⥤⩴假㑢涩㴦㪿䍄䂩</w:t>
      </w:r>
      <w:r>
        <w:rPr/>
        <w:t>ⵇ</w:t>
      </w:r>
      <w:r>
        <w:rPr/>
        <w:t>〴⩖批걮幖欹瑚</w:t>
      </w:r>
      <w:r>
        <w:rPr/>
        <w:t>ⶏ</w:t>
      </w:r>
      <w:r>
        <w:rPr/>
        <w:t>伳쉖堭㗎</w:t>
      </w:r>
      <w:r>
        <w:rPr/>
        <w:t>Ⳏ</w:t>
      </w:r>
      <w:r>
        <w:rPr/>
        <w:t>橇쉲ꇂ歚⸴㵅㦱呉♋䎮</w:t>
      </w:r>
      <w:r>
        <w:rPr/>
        <w:t>Ⱕ</w:t>
      </w:r>
      <w:r>
        <w:rPr/>
        <w:t>⽓⭍䌮潫湒⌻硯뽕숵凎煢椨卓긹칙</w:t>
      </w:r>
      <w:r>
        <w:rPr/>
        <w:t>ⵒ⩖</w:t>
      </w:r>
      <w:r>
        <w:rPr/>
        <w:t>䈬⨺呍䑮걆ꥢ儣녥걇搫擂깭껂䝲竂娤</w:t>
      </w:r>
      <w:r>
        <w:rPr/>
        <w:t>⡦</w:t>
      </w:r>
      <w:r>
        <w:rPr/>
        <w:t>䯂ꌊ䥕扠⫂</w:t>
      </w:r>
      <w:r>
        <w:rPr/>
        <w:t>ⴶ</w:t>
      </w:r>
      <w:r>
        <w:rPr/>
        <w:t>剕偡㍁쎩䎮ꍟ俎㬯湰圮槂</w:t>
      </w:r>
      <w:r>
        <w:rPr/>
        <w:t>ꔯ⯂</w:t>
      </w:r>
      <w:r>
        <w:rPr/>
        <w:t>䨤〩敱晎䦣촦①犵</w:t>
      </w:r>
      <w:r>
        <w:rPr/>
        <w:t>ꖡ</w:t>
      </w:r>
      <w:r>
        <w:rPr/>
        <w:t>䩙潚凍弳꥖쌬㭎䱅澬兎噀獦㬦䡹畭⤷㕠磂彔䅬䑚潔㩗⑆ꌱ恰䈨╾獨瑂偒牗卾穞㑈뗂㔪亱坹ꏂ捤⪥⨷䆩档</w:t>
      </w:r>
      <w:r>
        <w:rPr/>
        <w:t>ꔶ</w:t>
      </w:r>
      <w:r>
        <w:rPr/>
        <w:t>掩䑳倮轑</w:t>
      </w:r>
      <w:r>
        <w:rPr/>
        <w:t>⠸</w:t>
      </w:r>
      <w:r>
        <w:rPr/>
        <w:t>睚쉆愯戹瑪묷嘻♥㍭ꍲ㭌㉍燂䤩妵</w:t>
      </w:r>
      <w:r>
        <w:rPr/>
        <w:t>Ⳃ</w:t>
      </w:r>
      <w:r>
        <w:rPr/>
        <w:t>竂囃䙙掏딵㍰䰴辥輮灬璣椷瘣</w:t>
      </w:r>
      <w:r>
        <w:rPr/>
        <w:t>ⲻ</w:t>
      </w:r>
      <w:r>
        <w:rPr/>
        <w:t>㮩걕樣갸㌰熬컂猦瞬⮱昳䀮⻂⥹㣂硢堫⌤䁇㉒䁚侬칣慁兖啩ꄪ兔㩷쎮⪩戹唯⿂쉉㦬嗂歍</w:t>
      </w:r>
      <w:r>
        <w:rPr/>
        <w:t>ꔨ</w:t>
      </w:r>
      <w:r>
        <w:rPr/>
        <w:t>䅹癵녳쉡㌬梏嘴ꥪ欵瀫佃务㥣⛂⽤庩</w:t>
      </w:r>
      <w:r>
        <w:rPr/>
        <w:t>ⰲ</w:t>
      </w:r>
      <w:r>
        <w:rPr/>
        <w:t>썕</w:t>
      </w:r>
      <w:r>
        <w:rPr/>
        <w:t>ꔩ</w:t>
      </w:r>
      <w:r>
        <w:rPr/>
        <w:t>뽕氺㇍䠪咿堶歷</w:t>
      </w:r>
      <w:r>
        <w:rPr/>
        <w:t>ꤦ</w:t>
      </w:r>
      <w:r>
        <w:rPr/>
        <w:t>煃徻</w:t>
      </w:r>
      <w:r>
        <w:rPr/>
        <w:t>Ⳃ</w:t>
      </w:r>
      <w:r>
        <w:rPr/>
        <w:t>긪祖䙠넪皩硃特</w:t>
      </w:r>
      <w:r>
        <w:rPr/>
        <w:t>⡩</w:t>
      </w:r>
      <w:r>
        <w:rPr/>
        <w:t>깯抮䟂䵤쉬䙭⤫싍⿍⩟㑧唥窵⥪戨媣뽢問뭒㨪埂楣瞣뽫獤⥒摘썥땉䫂戸싂♗칩⩉⻂⨨⑐⥭䶻㎥楤琪盎䴴䐮䭇䤭⸽煤风䥯澩⺩䦩땲</w:t>
      </w:r>
    </w:p>
    <w:p>
      <w:pPr>
        <w:pStyle w:val="PreformattedText"/>
        <w:bidi w:val="0"/>
        <w:spacing w:before="0" w:after="0"/>
        <w:jc w:val="left"/>
        <w:rPr/>
      </w:pPr>
      <w:r>
        <w:rPr/>
        <w:t>挫䤶欬쉟䑷</w:t>
      </w:r>
      <w:r>
        <w:rPr/>
        <w:t>ꤹ</w:t>
      </w:r>
      <w:r>
        <w:rPr/>
        <w:t>ꍥ䚻橴ꅅ쉖棂쉤㨸顡顖⩷止珂ꄪ⑪䥾숭廂䠴偑긴儦幭繵☳轎㠸◂祶䌪䬸뽮〭䡨╊っ⚡桅祹뽄晙弤걱</w:t>
      </w:r>
      <w:r>
        <w:rPr/>
        <w:t>ⱉ</w:t>
      </w:r>
      <w:r>
        <w:rPr/>
        <w:t>猥㜦㩟嘲哂썀慳乇含娨眤␳</w:t>
      </w:r>
      <w:r>
        <w:rPr/>
        <w:t>⢡</w:t>
      </w:r>
      <w:r>
        <w:rPr/>
        <w:t>歓牴倵쉀㉹稽禥囂偎睨녦痂啨棃洺睓칸䡾樵⩐㑭究쉱凃催</w:t>
      </w:r>
      <w:r>
        <w:rPr/>
        <w:t>ꥏ</w:t>
      </w:r>
      <w:r>
        <w:rPr/>
        <w:t>䩐攤㋂㪮䲻쉪⽮ꥩ烃䵃〉瘸⽢긪䁡㗃堮埂䝕쌮仂䧂쉬偒⑥⪡</w:t>
      </w:r>
      <w:r>
        <w:rPr/>
        <w:t>ꥏ</w:t>
      </w:r>
      <w:r>
        <w:rPr/>
        <w:t>旂숸칪ꍦ䟂ꅮ⫂䩙禮쎮㕗佑⑘</w:t>
      </w:r>
      <w:r>
        <w:rPr/>
        <w:t>ꤷ</w:t>
      </w:r>
      <w:r>
        <w:rPr/>
        <w:t>깕婂㙙绂</w:t>
      </w:r>
      <w:r>
        <w:rPr/>
        <w:t>ꥁ</w:t>
      </w:r>
      <w:r>
        <w:rPr/>
        <w:t>㉃</w:t>
      </w:r>
      <w:r>
        <w:rPr/>
        <w:t>⠨</w:t>
      </w:r>
      <w:r>
        <w:rPr/>
        <w:t>숪춘⾱⿎㷂䡱佤䜱㙲垵潴丬暘┪瑭쉘쉅⩧栦</w:t>
      </w:r>
      <w:r>
        <w:rPr/>
        <w:t>ꕊ</w:t>
      </w:r>
      <w:r>
        <w:rPr/>
        <w:t>祐䀺쉾</w:t>
      </w:r>
      <w:r>
        <w:rPr/>
        <w:t>⢏</w:t>
      </w:r>
      <w:r>
        <w:rPr/>
        <w:t>숫乂䤱癲湟⛂杳숣䮥싍浃걸呄嚡</w:t>
      </w:r>
      <w:r>
        <w:rPr/>
        <w:t>ꕮ</w:t>
      </w:r>
      <w:r>
        <w:rPr/>
        <w:t>願傣㝾㖵뭾晴㵖묥⌮嗎䈭☺⍑썔䦬䲻癧琨狂쉲㮻</w:t>
      </w:r>
      <w:r>
        <w:rPr/>
        <w:t>ⱃ</w:t>
      </w:r>
      <w:r>
        <w:rPr/>
        <w:t>揂䥰ꌲ俎潲숹顥剞䄤⽇싂瞿㫂⭫⍢뭎♀㙚顠䩖摧䃂潍㜫渵㐤啌縻止浖㉑剨䣂眥煵町獭汥슮ꎿ</w:t>
      </w:r>
      <w:r>
        <w:rPr/>
        <w:t>ꕵ</w:t>
      </w:r>
      <w:r>
        <w:rPr/>
        <w:t>쵐䵓쉣䬵녦兘㉖숫偭뭃쉇歷칭◂⵪祢浴䒩獮⽾䙨⩸稵㥤顧⼰칷儫걓츯塹䝷┊爰嗂ꄱ⎿坹㥢䉑棂</w:t>
      </w:r>
      <w:r>
        <w:rPr/>
        <w:t>ꕲ</w:t>
      </w:r>
      <w:r>
        <w:rPr/>
        <w:t>䓂礻稩歠皡</w:t>
      </w:r>
      <w:r>
        <w:rPr/>
        <w:t>⡢</w:t>
      </w:r>
      <w:r>
        <w:rPr/>
        <w:t>㛂뭘⥬㌮救⥡슘넮␽캵敌狂㥍䥚ꆡ䛂</w:t>
      </w:r>
      <w:r>
        <w:rPr/>
        <w:t>Ⳃ</w:t>
      </w:r>
      <w:r>
        <w:rPr/>
        <w:t>奃⽞쉩</w:t>
      </w:r>
      <w:r>
        <w:rPr/>
        <w:t>Ⱘ</w:t>
      </w:r>
      <w:r>
        <w:rPr/>
        <w:t>柂攥걪卾硫位䅖戹⽧㏂頺㝁䘨焭片檱ヂ쉪슩濍余迂晎䅒啟䩁汍䜻䭍㴻ぶ쉥</w:t>
      </w:r>
      <w:r>
        <w:rPr/>
        <w:t>ⴳ</w:t>
      </w:r>
      <w:r>
        <w:rPr/>
        <w:t>獗ㅃ䕓䡩⭉抻䃂⭪⥃쉃촰礯⦣츪⪮㖘浌싂</w:t>
      </w:r>
      <w:r>
        <w:rPr/>
        <w:t>꧂</w:t>
      </w:r>
      <w:r>
        <w:rPr/>
        <w:t>⡄</w:t>
      </w:r>
      <w:r>
        <w:rPr/>
        <w:t>쌩捤ㆡ</w:t>
      </w:r>
      <w:r>
        <w:rPr/>
        <w:t>ꔦ</w:t>
      </w:r>
      <w:r>
        <w:rPr/>
        <w:t>畄汊礰䀶㪏䥫㡶</w:t>
      </w:r>
      <w:r>
        <w:rPr/>
        <w:t>ⷂꤴ</w:t>
      </w:r>
      <w:r>
        <w:rPr/>
        <w:t>㑚椲灁⍊䘵⽩뽅帹䋂⿂묯䵥慂抣瑵㧍⥱呉正␥攬땴걄䫂垩佁⩫쉶车喿숹녺</w:t>
      </w:r>
      <w:r>
        <w:rPr/>
        <w:t>ꕩ</w:t>
      </w:r>
      <w:r>
        <w:rPr/>
        <w:t>㙊眭◂썣牸坎倩摥䭔⨦匪愪䉑Ⓜ䑖繂곂쉵ꌳ㙏飂兘깾</w:t>
      </w:r>
      <w:r>
        <w:rPr/>
        <w:t>ꕯ</w:t>
      </w:r>
      <w:r>
        <w:rPr/>
        <w:t>獾〪⑐⚘灗ꄥ</w:t>
      </w:r>
      <w:r>
        <w:rPr/>
        <w:t>⢡</w:t>
      </w:r>
      <w:r>
        <w:rPr/>
        <w:t>癢奦浖슮♵亩㕈烍싂啬⽫曎塀婲</w:t>
      </w:r>
      <w:r>
        <w:rPr/>
        <w:t>⣂</w:t>
      </w:r>
      <w:r>
        <w:rPr/>
        <w:t>慃ꥣ쉸ꅨ숩严姂䞬ꌥ地쉉쉒칷ꅇ䱈쉢幧䬳潓穈㏂</w:t>
      </w:r>
      <w:r>
        <w:rPr/>
        <w:t>ꥐ</w:t>
      </w:r>
      <w:r>
        <w:rPr/>
        <w:t>㬦潟䝬䙾䙣祩慹洳쉙燂皩晔䭃⑲</w:t>
      </w:r>
      <w:r>
        <w:rPr/>
        <w:t>ꦻ</w:t>
      </w:r>
      <w:r>
        <w:rPr/>
        <w:t>顷㘪䴵矃㩰ㄴ</w:t>
      </w:r>
      <w:r>
        <w:rPr/>
        <w:t>ꕘ</w:t>
      </w:r>
      <w:r>
        <w:rPr/>
        <w:t>浊슩㟂䱰쏂</w:t>
      </w:r>
      <w:r>
        <w:rPr/>
        <w:t>꧍</w:t>
      </w:r>
      <w:r>
        <w:rPr/>
        <w:t>䉂掏珂燂穠倲㦬쉍썍徏楄깉♤畗牣䱃へ恊摪쉞散樻佋喡棂</w:t>
      </w:r>
      <w:r>
        <w:rPr/>
        <w:t>ⰷ</w:t>
      </w:r>
      <w:r>
        <w:rPr/>
        <w:t>煗娫䛂⎬ꍓ</w:t>
      </w:r>
      <w:r>
        <w:rPr/>
        <w:t>ⱒ</w:t>
      </w:r>
      <w:r>
        <w:rPr/>
        <w:t>乮偙坠媮썥㉇슏玬䯂顆츮䀹啮掿庡䔵㙋䘭㔣狂쉙딵쉪䎡쉪썤⸦湎夶</w:t>
      </w:r>
      <w:r>
        <w:rPr/>
        <w:t>Ⱳ</w:t>
      </w:r>
      <w:r>
        <w:rPr/>
        <w:t>冏썰㥘䱯塟ꍨ뭐䩄机</w:t>
      </w:r>
      <w:r>
        <w:rPr/>
        <w:t>ꖥ␳</w:t>
      </w:r>
      <w:r>
        <w:rPr/>
        <w:t>싂싂ㅃ㑢祂╹쉏欵䑤쉕为燍ふ皻䲮牭顢樤䵙㔨捡砲땖爸慬⿂⫎剓⨹煪啠桥㤪瞘ぱ䝆뮻榣瑖泎呵䦏浸疡</w:t>
      </w:r>
      <w:r>
        <w:rPr/>
        <w:t>ⳃ⫂</w:t>
      </w:r>
      <w:r>
        <w:rPr/>
        <w:t>欦頩漵숶䞥瑇媬剸ァ䷂昽毂숪塂㨩濂䙫슻</w:t>
      </w:r>
      <w:r>
        <w:rPr/>
        <w:t>ꤻ</w:t>
      </w:r>
      <w:r>
        <w:rPr/>
        <w:t>䁎摴瘸界ꄸ㛂䄶⻂十䝆㜬檱⭐땥</w:t>
      </w:r>
      <w:r>
        <w:rPr/>
        <w:t>ꥀ</w:t>
      </w:r>
      <w:r>
        <w:rPr/>
        <w:t>噌</w:t>
      </w:r>
      <w:r>
        <w:rPr/>
        <w:t>ⵞ</w:t>
      </w:r>
      <w:r>
        <w:rPr/>
        <w:t>껂숣咡婬稲츲凍䬲䥨뼮㡉⚘䅣浣싂⥺輩噮牖稨䯍愵㙱</w:t>
      </w:r>
      <w:r>
        <w:rPr/>
        <w:t>ⵑ</w:t>
      </w:r>
      <w:r>
        <w:rPr/>
        <w:t>捕畓ち뽋搯㞿獉⩥晔ꍩ稫⹅塉㕷捭숦긤佴䤻</w:t>
      </w:r>
      <w:r>
        <w:rPr/>
        <w:t>ⰱ</w:t>
      </w:r>
      <w:r>
        <w:rPr/>
        <w:t>숪佊습欰湂⍱쉆〲圭繍卢슣⭅썪㤵쉀澱獒啳쉁㍬噎</w:t>
      </w:r>
      <w:r>
        <w:rPr/>
        <w:t>⡀</w:t>
      </w:r>
      <w:r>
        <w:rPr/>
        <w:t>싂ꥧ쵆祲슡渱歍⩍⭓朣숳䞩녨䧂</w:t>
      </w:r>
      <w:r>
        <w:rPr/>
        <w:t>ꔷ</w:t>
      </w:r>
      <w:r>
        <w:rPr/>
        <w:t>檩癬噘겿婌녊䀶佾걅楣癊믂䃂䪣䛂쉵潳桃⯂奨쉉춬싂穇숦䡈☺㵳迍㝟뭬놱畯⨻㪘䂿䊡槂⫎䥩挸嗂棂</w:t>
      </w:r>
      <w:r>
        <w:rPr/>
        <w:t>⠊</w:t>
      </w:r>
      <w:r>
        <w:rPr/>
        <w:t>䁣칃是㷂ꥠ婄깒婓</w:t>
      </w:r>
      <w:r>
        <w:rPr/>
        <w:t>ⱅ</w:t>
      </w:r>
      <w:r>
        <w:rPr/>
        <w:t>숦뇂㈰떣溣슩慚塒㨮⍗㵚䩘狃朳祢䝆싂晲䍎숺挪伣皘껍塗汶</w:t>
      </w:r>
      <w:r>
        <w:rPr/>
        <w:t>⡥</w:t>
      </w:r>
      <w:r>
        <w:rPr/>
        <w:t>싂扔瘨㬪樲䭗⹬쉗땃䊡塯甭쉩䜷</w:t>
      </w:r>
      <w:r>
        <w:rPr/>
        <w:t>ⵍ</w:t>
      </w:r>
      <w:r>
        <w:rPr/>
        <w:t>㠯橇뮮䵲⪮積瑃䯍╶</w:t>
      </w:r>
      <w:r>
        <w:rPr/>
        <w:t>ꥐ</w:t>
      </w:r>
      <w:r>
        <w:rPr/>
        <w:t>婥永⍎畊嘰⭳浾</w:t>
      </w:r>
      <w:r>
        <w:rPr/>
        <w:t>ꤣ</w:t>
      </w:r>
      <w:r>
        <w:rPr/>
        <w:t>ㅑ眴千摈〸싂ꍲ䍒橒卯幸싂䧂숲娪쎡츨䑁睭䙂㉆</w:t>
      </w:r>
      <w:r>
        <w:rPr/>
        <w:t>ꦥ</w:t>
      </w:r>
      <w:r>
        <w:rPr/>
        <w:t>䕰</w:t>
      </w:r>
      <w:r>
        <w:rPr/>
        <w:t>ⷂ</w:t>
      </w:r>
      <w:r>
        <w:rPr/>
        <w:t>猪⤩⩙搨뽋☤摈⥈䁭⩯佡쉤쉲淎싂쉥╘⩑璡摹秂瀨㎱⾏䓂䥠썟䘥㤴숪⥴⬬頭㜷㒥䷂䑣</w:t>
      </w:r>
      <w:r>
        <w:rPr/>
        <w:t>ꕖ꧂ꤣꗂ</w:t>
      </w:r>
      <w:r>
        <w:rPr/>
        <w:t>㌰䰩⑟㤪䥙畨䄲剩慒畩弬딨䶣祃ꎣ㚱澵湂潔硊␮慢徻⨳楗昮敲輵甥哃汔</w:t>
      </w:r>
      <w:r>
        <w:rPr/>
        <w:t>ⵕ</w:t>
      </w:r>
      <w:r>
        <w:rPr/>
        <w:t>睌杪⌨슮灞利伷싂洵╳囂慘쉏䆏煲싂匪癪儴㏂䀻灪吶桫牞砭扯☬㉀䡔敥┲갦堵䃂</w:t>
      </w:r>
      <w:r>
        <w:rPr/>
        <w:t>Ⱪ</w:t>
      </w:r>
      <w:r>
        <w:rPr/>
        <w:t>㨬</w:t>
      </w:r>
      <w:r>
        <w:rPr/>
        <w:t>ꗂ</w:t>
      </w:r>
      <w:r>
        <w:rPr/>
        <w:t>捬숤浦嚩瀶⽉慓䍕뼻슩瘥坟ꇂ딽挳썐䑇쉠⽇땗䄶㎻䵈쌩㵈利幤ꍱ㕨歄슿佊堲㥔䉔㡂숣⹋祂卓쌩磂冏癭匬噥⑅쉠晟挽䐨⫂穏〉⨱坦㨴ꥴ夤쉆埂쉫썉</w:t>
      </w:r>
      <w:r>
        <w:rPr/>
        <w:t>꤬</w:t>
      </w:r>
      <w:r>
        <w:rPr/>
        <w:t>殱歴呺摂横飂顖녇ꅡ㈫</w:t>
      </w:r>
      <w:r>
        <w:rPr/>
        <w:t>Ⱛ</w:t>
      </w:r>
      <w:r>
        <w:rPr/>
        <w:t>싂㮻㑎扆灊갭䉨숦䑰朹⍷櫂椷㌪㦥⸪ꥧ奂䘪涱恉⴮䬤걖겱╃獍娺䡮瑐┶儨껂憩ꅹ捃损歒숵婬</w:t>
      </w:r>
      <w:r>
        <w:rPr/>
        <w:t>ꕐ⥲</w:t>
      </w:r>
      <w:r>
        <w:rPr/>
        <w:t>䥆㭢垘柂帥兇彗ꥳ츱쉲쉃뿂傮亡晓딻䝈䣂칇䧂㴪썠쉰䉕㵁灟䌤⩓先ꥰ桇⨬ꅭ䥊䴲⑤꥖뭾に兕幔䑄燍穫熬䧂뼽廂妘瑇唭㑄䟂ㅷ䱠䬣渶뭳積♭㷂ㅂ⥎㘮䍌䙠⼶쉉⭘愭昣⩑摏쎮晩뭕の넺㖥쉳穥㌲摫䙑剃슥参</w:t>
      </w:r>
      <w:r>
        <w:rPr/>
        <w:t>ꦩꔮ⥎</w:t>
      </w:r>
      <w:r>
        <w:rPr/>
        <w:t>纘</w:t>
      </w:r>
      <w:r>
        <w:rPr/>
        <w:t>ꤦ</w:t>
      </w:r>
      <w:r>
        <w:rPr/>
        <w:t>扦娤썀㙸㩸ꥱ渫䌲摕轗슿</w:t>
      </w:r>
      <w:r>
        <w:rPr/>
        <w:t>ⶱ</w:t>
      </w:r>
      <w:r>
        <w:rPr/>
        <w:t>ㅾ嫂㑊摃䍓썆欰債숦쉬戰禩⍊仂淍曂숫쉯烂圻顚㶮璱긥썘獾㕰</w:t>
      </w:r>
      <w:r>
        <w:rPr/>
        <w:t>ⱇ</w:t>
      </w:r>
      <w:r>
        <w:rPr/>
        <w:t>뮿䑦乯◂㵥싂癏䝄䨶颥睍⒬쵧䌽ꍙ䬯쉪䑎㞏睟塤싎旂奠顃싂</w:t>
      </w:r>
      <w:r>
        <w:rPr/>
        <w:t>⠭</w:t>
      </w:r>
      <w:r>
        <w:rPr/>
        <w:t>坓싎㴱搭</w:t>
      </w:r>
      <w:r>
        <w:rPr/>
        <w:t>ⰲ</w:t>
      </w:r>
      <w:r>
        <w:rPr/>
        <w:t>旂䍦奅</w:t>
      </w:r>
      <w:r>
        <w:rPr/>
        <w:t>ꕮ</w:t>
      </w:r>
      <w:r>
        <w:rPr/>
        <w:t>奡</w:t>
      </w:r>
      <w:r>
        <w:rPr/>
        <w:t>ꦻ</w:t>
      </w:r>
      <w:r>
        <w:rPr/>
        <w:t>䩈ꥤ呄彈歔껍礸流幈⍯숷廂⼵瓎⑸勂㭥䬰䡮딻</w:t>
      </w:r>
      <w:r>
        <w:rPr/>
        <w:t>Ⰺ</w:t>
      </w:r>
      <w:r>
        <w:rPr/>
        <w:t>橁䮩呁㷂䥑㙷瑌傮⩢䘵浟⑕슩匮㝞쉦楷ꍩ⻂橺柂䋂ꍹ輯ꎥꎱ겻슬㨻싍㥘瑐⮬栺匥㇂츱眦䞘㊿뾿ぶ水⤻乧뭡硂扇捲塌슱숴由⭭页杦祙塡㊱秂碿</w:t>
      </w:r>
      <w:r>
        <w:rPr/>
        <w:t>ꤥ</w:t>
      </w:r>
      <w:r>
        <w:rPr/>
        <w:t>䔪㍅奶顦쉁啇</w:t>
      </w:r>
      <w:r>
        <w:rPr/>
        <w:t>ⱁ</w:t>
      </w:r>
      <w:r>
        <w:rPr/>
        <w:t>䕏㭮겮慍烍暘暻婃殱⭯㩦剄偅䉫扌橓☸慵佢绂㡸컂楍㙟塐杁甸䑊ㅠ庮쌴痂쉰睑</w:t>
      </w:r>
      <w:r>
        <w:rPr/>
        <w:t>Ⳃ</w:t>
      </w:r>
      <w:r>
        <w:rPr/>
        <w:t>㤩㠦㞩っ瑈幯</w:t>
      </w:r>
      <w:r>
        <w:rPr/>
        <w:t>ꔸ</w:t>
      </w:r>
      <w:r>
        <w:rPr/>
        <w:t>숳쉍쉶⭀㙴硫걶ㅀ䈥ㄸ┹쉩</w:t>
      </w:r>
      <w:r>
        <w:rPr/>
        <w:t>⡔</w:t>
      </w:r>
      <w:r>
        <w:rPr/>
        <w:t>湤묲䱴昮⩥塚쉤쉀攴숪㡢</w:t>
      </w:r>
      <w:r>
        <w:rPr/>
        <w:t>ꔽ</w:t>
      </w:r>
      <w:r>
        <w:rPr/>
        <w:t>칚</w:t>
      </w:r>
      <w:r>
        <w:rPr/>
        <w:t>ⱃ</w:t>
      </w:r>
      <w:r>
        <w:rPr/>
        <w:t>捄䑥䍎换䩸</w:t>
      </w:r>
      <w:r>
        <w:rPr/>
        <w:t>Ⳃ</w:t>
      </w:r>
      <w:r>
        <w:rPr/>
        <w:t>椳睫䢘穹쉫颿</w:t>
      </w:r>
      <w:r>
        <w:rPr/>
        <w:t>ꤺ</w:t>
      </w:r>
      <w:r>
        <w:rPr/>
        <w:t>畐礪囂⏂琯湐⥰梬浖</w:t>
      </w:r>
      <w:r>
        <w:rPr/>
        <w:t>꧂</w:t>
      </w:r>
      <w:r>
        <w:rPr/>
        <w:t>녵儵㬯焮⮿な猺㡏伦绂䯂⏂噘獴</w:t>
      </w:r>
      <w:r>
        <w:rPr/>
        <w:t>ꤹ</w:t>
      </w:r>
      <w:r>
        <w:rPr/>
        <w:t>亥⼸㉳潐슿㉆㙮⥑⮘</w:t>
      </w:r>
      <w:r>
        <w:rPr/>
        <w:t>ⷂ⵲⪱</w:t>
      </w:r>
      <w:r>
        <w:rPr/>
        <w:t>哂䡗㗍쵦汗稴쉶勂歭纬栯䕆頦捗㔷묤噚⽢飂⒡娲昪塓슿繗⩟♴♶灈抩䡷䙑晇稯攪湺扪奌ꅂꄽ䱭䙈⭸捉参䙫䱐噸歇弱</w:t>
      </w:r>
      <w:r>
        <w:rPr/>
        <w:t>ⵑ</w:t>
      </w:r>
      <w:r>
        <w:rPr/>
        <w:t>乹癸ꌱ䵲⸴넦䁇竂슩ꌩ숯纘潙婌弣頫쉒쵎♒猴㥔廃ꅕ娰숨무橇父㵅䨪两儺⨸⍧⍉朻⮡攱䊻灾戱晒걩畃坦䏍挨橊䅺噸汅⪏砹兪</w:t>
      </w:r>
      <w:r>
        <w:rPr/>
        <w:t>ꦩ</w:t>
      </w:r>
      <w:r>
        <w:rPr/>
        <w:t>䑣</w:t>
      </w:r>
      <w:r>
        <w:rPr/>
        <w:t>⠪</w:t>
      </w:r>
      <w:r>
        <w:rPr/>
        <w:t>支䅪䣂牞䐶浧컂숹狍쉨쌴轣놏䉙걸㴦垱</w:t>
      </w:r>
      <w:r>
        <w:rPr/>
        <w:t>ꥂ</w:t>
      </w:r>
      <w:r>
        <w:rPr/>
        <w:t>捔쉶⧂숮轘华輪迃ば帬桞畭싂畓婑ぁ狂넯塊椵쵆眳ぁ⭧싂</w:t>
      </w:r>
      <w:r>
        <w:rPr/>
        <w:t>ⴺ</w:t>
      </w:r>
      <w:r>
        <w:rPr/>
        <w:t>慙儨⾩䍓晅⩔拂劮晴ꇂꍢ</w:t>
      </w:r>
      <w:r>
        <w:rPr/>
        <w:t>ꤽ</w:t>
      </w:r>
      <w:r>
        <w:rPr/>
        <w:t>ぶ種ꍘ숫扡쎵뽌쉊礫兺牳⨨뗂㝴⑂쉎</w:t>
      </w:r>
      <w:r>
        <w:rPr/>
        <w:t>ꕲ</w:t>
      </w:r>
      <w:r>
        <w:rPr/>
        <w:t>畉仂墻䆡甲</w:t>
      </w:r>
      <w:r>
        <w:rPr/>
        <w:t>Ⳃ</w:t>
      </w:r>
      <w:r>
        <w:rPr/>
        <w:t>轫迂</w:t>
      </w:r>
      <w:r>
        <w:rPr/>
        <w:t>ꦥ</w:t>
      </w:r>
      <w:r>
        <w:rPr/>
        <w:t>呤㭬땡頽儻</w:t>
      </w:r>
      <w:r>
        <w:rPr/>
        <w:t>ⲻ</w:t>
      </w:r>
      <w:r>
        <w:rPr/>
        <w:t>쉭灎쉈礶乒㤲劻㜲乺桞⾮牪共偤圴侏⨳秂懂</w:t>
      </w:r>
      <w:r>
        <w:rPr/>
        <w:t>Ⱝ</w:t>
      </w:r>
      <w:r>
        <w:rPr/>
        <w:t>싂쉓㑧疏쉲穡춱坄憩쵰䵙⩰六㡶⪩㙫䰰춥砪</w:t>
      </w:r>
      <w:r>
        <w:rPr/>
        <w:t>꥓</w:t>
      </w:r>
      <w:r>
        <w:rPr/>
        <w:t>汞暱獡䤯䙬攣渦╉癷奣⥕촬뽺䚡쉋숽䝏壂䠬毂싃쵣䉭䎡䴰⍧剒燃幖牃㙣稪</w:t>
      </w:r>
      <w:r>
        <w:rPr/>
        <w:t>⡕</w:t>
      </w:r>
      <w:r>
        <w:rPr/>
        <w:t>䰶倸쉂仍쉲䡌吶ꆣ㔸咱夻攺晸摔䉎劬쉠뭶넬␶㉁仂㬤䕁⑟㑀啌匪㗃</w:t>
      </w:r>
      <w:r>
        <w:rPr/>
        <w:t>ꦩ</w:t>
      </w:r>
      <w:r>
        <w:rPr/>
        <w:t>䛎⦻伭㌯㟂⬳뭘娪╃쵵칮䧂㭠칟稣㝉焩䧂畢䉐⩴勂坆쌷吊焭㇃煲䝬永䖣坏</w:t>
      </w:r>
      <w:r>
        <w:rPr/>
        <w:t>ꥀ</w:t>
      </w:r>
      <w:r>
        <w:rPr/>
        <w:t>뗃橯䁳慐㗂䉕뭫⍫圭䱚牔扄䡆恉繤偙央㛃㨭쉅썟猬</w:t>
      </w:r>
      <w:r>
        <w:rPr/>
        <w:t>⠨</w:t>
      </w:r>
      <w:r>
        <w:rPr/>
        <w:t>珍潬</w:t>
      </w:r>
      <w:r>
        <w:rPr/>
        <w:t>ꤲ</w:t>
      </w:r>
      <w:r>
        <w:rPr/>
        <w:t>樫杲썷䅢唲츨쉃穡</w:t>
      </w:r>
      <w:r>
        <w:rPr/>
        <w:t>ⵡꔭ</w:t>
      </w:r>
      <w:r>
        <w:rPr/>
        <w:t>㥢땍問刮쉭쉟㤸敦汵╗濂晣癈싃頽ꌩ䰽拂䕮椭甩쵧携揂㩤珂煤夺橏輽䯂캬眦</w:t>
      </w:r>
      <w:r>
        <w:rPr/>
        <w:t>ⵎ</w:t>
      </w:r>
      <w:r>
        <w:rPr/>
        <w:t>㔻䑀</w:t>
      </w:r>
      <w:r>
        <w:rPr/>
        <w:t>⣍</w:t>
      </w:r>
      <w:r>
        <w:rPr/>
        <w:t>쉌剙⎡</w:t>
      </w:r>
      <w:r>
        <w:rPr/>
        <w:t>Ⳃ⮱</w:t>
      </w:r>
      <w:r>
        <w:rPr/>
        <w:t>丶습숪狂灮㍲컂恨㚮弰䁀䴬灣磂</w:t>
      </w:r>
      <w:r>
        <w:rPr/>
        <w:t>ꦏ</w:t>
      </w:r>
      <w:r>
        <w:rPr/>
        <w:t>㔬啫쉢쉲恃♨慦慦⨩暏⹀쉮⽩啖煒䱗䇍䝬䡗딶绂슻㜭</w:t>
      </w:r>
      <w:r>
        <w:rPr/>
        <w:t>⢻</w:t>
      </w:r>
      <w:r>
        <w:rPr/>
        <w:t>싂⽪浵곂㥈飂썃坊</w:t>
      </w:r>
      <w:r>
        <w:rPr/>
        <w:t>ꔦ</w:t>
      </w:r>
      <w:r>
        <w:rPr/>
        <w:t>쉌杢欪䑓儻夽桨娥䲡䔬⦻쉪⿂恑</w:t>
      </w:r>
      <w:r>
        <w:rPr/>
        <w:t>⠪</w:t>
      </w:r>
      <w:r>
        <w:rPr/>
        <w:t>汩䲻깳恃偹㤨쉓묰搲뿂䧂䭋厡塺싂㢥壂匵썣垩㒻쉓䈴博攮琱</w:t>
      </w:r>
      <w:r>
        <w:rPr/>
        <w:t>ⱙ⭊</w:t>
      </w:r>
      <w:r>
        <w:rPr/>
        <w:t>う⯂汾㨮㈮纩琹⻂</w:t>
      </w:r>
      <w:r>
        <w:rPr/>
        <w:t>ꕔ</w:t>
      </w:r>
      <w:r>
        <w:rPr/>
        <w:t>쉰䬵溬琰䝷슩뭃쉺숬ꌻ숽⽞</w:t>
      </w:r>
      <w:r>
        <w:rPr/>
        <w:t>ⵅ</w:t>
      </w:r>
      <w:r>
        <w:rPr/>
        <w:t>ㅺ⤶썋㯂갭癮ꥳ㕣潾숨溏な礮䍁쵮晴쉞䝇愶쉦슣硒</w:t>
      </w:r>
      <w:r>
        <w:rPr/>
        <w:t>ꤵ</w:t>
      </w:r>
      <w:r>
        <w:rPr/>
        <w:t>坦轌䩏쉆㘩問报숴頤䱑拍숪伤曂囂摒⵩搻〴䍾䭨傥⽅⩡浮淂淂쵰⹁焤渱⻂슡吭䥉㩬辥⹭璣㕯쵮⩏䎘쉸☤睏煸璩浭严슩쉵煍桃坮䖮㑔㒿뇂乒璩쉚妵悡⩱歄瀵</w:t>
      </w:r>
      <w:r>
        <w:rPr/>
        <w:t>ⰹ</w:t>
      </w:r>
      <w:r>
        <w:rPr/>
        <w:t>땠札⹐⍯瀣奞⏂썉⌺꥗♂浹潱쉙磂氥ꄸ䋂㣍灓놣</w:t>
      </w:r>
      <w:r>
        <w:rPr/>
        <w:t>ꥒ</w:t>
      </w:r>
      <w:r>
        <w:rPr/>
        <w:t>砷乞䍤⧂乓㞏犣㢿</w:t>
      </w:r>
      <w:r>
        <w:rPr/>
        <w:t>ꦏ</w:t>
      </w:r>
      <w:r>
        <w:rPr/>
        <w:t>乶汅橅働숽慴楷辥</w:t>
      </w:r>
      <w:r>
        <w:rPr/>
        <w:t>Ⳏ</w:t>
      </w:r>
      <w:r>
        <w:rPr/>
        <w:t>䈲⿂쉏癴婤숭ꅵ쉁卯ꏂ♨優卨ꅋ潱琯㭑䗂쉃녱剓迂娳夫싍ꥪ</w:t>
      </w:r>
      <w:r>
        <w:rPr/>
        <w:t>⡰⶿</w:t>
      </w:r>
      <w:r>
        <w:rPr/>
        <w:t>싂折慫徬灋燂떩颩恹奌녙愹徏婞敷汪窱两䱞숪╏う参⿂숪⭏婠㩺㭡庻疮县긥</w:t>
      </w:r>
      <w:r>
        <w:rPr/>
        <w:t>⣂</w:t>
      </w:r>
      <w:r>
        <w:rPr/>
        <w:t>䂣⍰浃꥚</w:t>
      </w:r>
      <w:r>
        <w:rPr/>
        <w:t>ⰽ</w:t>
      </w:r>
      <w:r>
        <w:rPr/>
        <w:t>ꥶ汋㝘䉅숱劏ヂ穰昬户╓쉊穵쉰쉴敷牴쉍䫎慟商䙯깵曂癔㍂녕㉗淂彚⹑䣂湒⤨纱䒡칠쉀獁䱎䠽ꍂ쎿숹晳䵅権땭儷쉑</w:t>
      </w:r>
      <w:r>
        <w:rPr/>
        <w:t>⡶</w:t>
      </w:r>
      <w:r>
        <w:rPr/>
        <w:t>䡡畄㐦쉢攮</w:t>
      </w:r>
      <w:r>
        <w:rPr/>
        <w:t>Ⱔ</w:t>
      </w:r>
      <w:r>
        <w:rPr/>
        <w:t>㕾种倽煑呣挺숹⎣䵔㝥⼫縰쉵쵗啉㥬쵁嘣녾典䉀嫂堽䱉捂쌬獹⩵⺣䰲烃牧춘</w:t>
      </w:r>
      <w:r>
        <w:rPr/>
        <w:t>⡧Ⓕ</w:t>
      </w:r>
      <w:r>
        <w:rPr/>
        <w:t>䀩썏땲슬㊱</w:t>
      </w:r>
      <w:r>
        <w:rPr/>
        <w:t>꥓</w:t>
      </w:r>
      <w:r>
        <w:rPr/>
        <w:t>칰幫洦䄭稦㘱</w:t>
      </w:r>
      <w:r>
        <w:rPr/>
        <w:t>ꤸ</w:t>
      </w:r>
      <w:r>
        <w:rPr/>
        <w:t>䕇ꍞ湗쉳縹싂ꍹ㭂癨㨊</w:t>
      </w:r>
      <w:r>
        <w:rPr/>
        <w:t>⠦</w:t>
      </w:r>
      <w:r>
        <w:rPr/>
        <w:t>吵摉䝕숱쉮渹쉖⨱ぅⓂ煡慏癈䁏淂쉔뭗礲</w:t>
      </w:r>
      <w:r>
        <w:rPr/>
        <w:t>ⷂ</w:t>
      </w:r>
      <w:r>
        <w:rPr/>
        <w:t>䅬쉑癖輬쉲沩⍘啴睏䭤</w:t>
      </w:r>
      <w:r>
        <w:rPr/>
        <w:t>⠱</w:t>
      </w:r>
      <w:r>
        <w:rPr/>
        <w:t>捶顁彭쉀忂㠭剨塤㍎</w:t>
      </w:r>
      <w:r>
        <w:rPr/>
        <w:t>ⱔ</w:t>
      </w:r>
      <w:r>
        <w:rPr/>
        <w:t>捐扑녥枬囃䙤眨乱䉩쌬䙄䅓⮘꥖厬檬允磂瀫쉔䁦썮쉸</w:t>
      </w:r>
      <w:r>
        <w:rPr/>
        <w:t>Ⱜ</w:t>
      </w:r>
      <w:r>
        <w:rPr/>
        <w:t>䞿纬剈쉎厘싂⭬♣乭壎깪⌤偧㉸䵘♁䈬㗎找〺横䴽敾䵀㭟걕⤲</w:t>
      </w:r>
      <w:r>
        <w:rPr/>
        <w:t>ⱹ</w:t>
      </w:r>
      <w:r>
        <w:rPr/>
        <w:t>㝞ㅠ扺㌷뼦穸⭲搩쉁顠乬</w:t>
      </w:r>
      <w:r>
        <w:rPr/>
        <w:t>ꤣ</w:t>
      </w:r>
      <w:r>
        <w:rPr/>
        <w:t>ㅩ橱櫂Ⓜ⨲걱塞婮뭔磂憩싂䏂촩䅎츷㭙䕇倲幎㙺祖㨸쉉穯浂冩㑁确䳂柂烂㉺慳⥏根⽯欽㦱⹟컂╾칬恆쉈縥慣坐㕂亱◂㑶䎘䥓</w:t>
      </w:r>
      <w:r>
        <w:rPr/>
        <w:t>Ⳃ</w:t>
      </w:r>
      <w:r>
        <w:rPr/>
        <w:t>뽡挶癍㦩福晾◂⑓걣⯎晩䳂</w:t>
      </w:r>
      <w:r>
        <w:rPr/>
        <w:t>ꕩ</w:t>
      </w:r>
      <w:r>
        <w:rPr/>
        <w:t>穾싂䕵毂䱫祳䍒쉠塣䡮慂䑷䙋䡥</w:t>
      </w:r>
      <w:r>
        <w:rPr/>
        <w:t>Ⳏ</w:t>
      </w:r>
      <w:r>
        <w:rPr/>
        <w:t>畧⻂䕞㉙쉓걹憘晙</w:t>
      </w:r>
      <w:r>
        <w:rPr/>
        <w:t>ⵟ</w:t>
      </w:r>
      <w:r>
        <w:rPr/>
        <w:t>䁈싍颏딪嘲璻쌶㑵䭣普祪歮㷂僂쵎</w:t>
      </w:r>
      <w:r>
        <w:rPr/>
        <w:t>ⱓ</w:t>
      </w:r>
      <w:r>
        <w:rPr/>
        <w:t>땆⩄䕁쉎땦滂숩䩳呋癲漲</w:t>
      </w:r>
      <w:r>
        <w:rPr/>
        <w:t>ꤴ</w:t>
      </w:r>
      <w:r>
        <w:rPr/>
        <w:t>桊タ쉷朲䘯橯㜲樭婬⩄쉨献䭔⸬⍋整쉬㩶⼪⭨汉繹㬶갺䅠呙䞮䥘挣녑張䥡㝌䁾獫㧂</w:t>
      </w:r>
      <w:r>
        <w:rPr/>
        <w:t>ꕮⷂ</w:t>
      </w:r>
      <w:r>
        <w:rPr/>
        <w:t>欲樳掿湨歟垮㨶㵃硤䩳⸺♁檏扈渫欤㬯氬烂ꏂ摵痂</w:t>
      </w:r>
      <w:r>
        <w:rPr/>
        <w:t>ⴥ</w:t>
      </w:r>
      <w:r>
        <w:rPr/>
        <w:t>䑺ㄨ皻㈺슻䡸⒘塗匥幞䧂쉦㕍焩</w:t>
      </w:r>
      <w:r>
        <w:rPr/>
        <w:t>ꤲ</w:t>
      </w:r>
      <w:r>
        <w:rPr/>
        <w:t>啘堶嚏㭎き갪昤㓂婮氹칪朱截祖숦煵싂睅烂뽸☽뗂슏兆썐歧䅀挲숨漷쉕䃂뭵슮奰祴녬偧佷甯杸㗎㧂거㵰歧潆㝺</w:t>
      </w:r>
      <w:r>
        <w:rPr/>
        <w:t>⡅</w:t>
      </w:r>
      <w:r>
        <w:rPr/>
        <w:t>ꕓ</w:t>
      </w:r>
      <w:r>
        <w:rPr/>
        <w:t>쎡䙆繾╹䙤♑圽숤轍穞溡䉍烂䕲䱏徱勂⽊쎬㑎⤸繇㴺慩⩺噬</w:t>
      </w:r>
      <w:r>
        <w:rPr/>
        <w:t>ꤪ</w:t>
      </w:r>
      <w:r>
        <w:rPr/>
        <w:t>迍栵䔥䒩渶쉭禿쉯⍖⺡歈則⛂숶䛂㩅疻坩ꇂ㍔⎏䤵</w:t>
      </w:r>
      <w:r>
        <w:rPr/>
        <w:t>ꔶ</w:t>
      </w:r>
      <w:r>
        <w:rPr/>
        <w:t>頴轋席䍘♭쉖</w:t>
      </w:r>
      <w:r>
        <w:rPr/>
        <w:t>ꗎ</w:t>
      </w:r>
      <w:r>
        <w:rPr/>
        <w:t>ㅌ슡䳂幅稳冻唬兏ꄽ挩沱ꇂ╮䭗汧硢埂䃂슥捥⥅㑓⭆帣䬪殿砽熣䬬仂異㴱숺㡓ꥠ恣쉳㔨걖</w:t>
      </w:r>
      <w:r>
        <w:rPr/>
        <w:t>⠰</w:t>
      </w:r>
      <w:r>
        <w:rPr/>
        <w:t>㍞杪江坲夲┥걓ㅷ䕬슘슡⩬活吤䰪㶥用</w:t>
      </w:r>
      <w:r>
        <w:rPr/>
        <w:t>ⱱ</w:t>
      </w:r>
      <w:r>
        <w:rPr/>
        <w:t>燃䙚㛎灆걕칠汷숸垥伥쉂塤쉺䁬伪⩐㉫㔪砯敁ㄫ繚</w:t>
      </w:r>
      <w:r>
        <w:rPr/>
        <w:t>ꕓ</w:t>
      </w:r>
      <w:r>
        <w:rPr/>
        <w:t>獰吴灂쉋ꅆ㜳쏂䞡盍熡⾵</w:t>
      </w:r>
      <w:r>
        <w:rPr/>
        <w:t>ꤽ</w:t>
      </w:r>
      <w:r>
        <w:rPr/>
        <w:t>灥␩⥁煂㝱떮䲮䭎婯썏긊딤㡚瑳㵸뭃㑴厵뭰㡈싂문뭔쉕怮⩤仂秂</w:t>
      </w:r>
      <w:r>
        <w:rPr/>
        <w:t>⠰</w:t>
      </w:r>
      <w:r>
        <w:rPr/>
        <w:t>㧂쏂㉪盂</w:t>
      </w:r>
      <w:r>
        <w:rPr/>
        <w:t>ꦏ</w:t>
      </w:r>
      <w:r>
        <w:rPr/>
        <w:t>쉹쉨桠쉺橏⏍</w:t>
      </w:r>
      <w:r>
        <w:rPr/>
        <w:t>Ⳃ</w:t>
      </w:r>
      <w:r>
        <w:rPr/>
        <w:t>晁㝪㙙곂䰽杮稣싃桏轳䑭䵙䍟</w:t>
      </w:r>
      <w:r>
        <w:rPr/>
        <w:t>ⵃ</w:t>
      </w:r>
      <w:r>
        <w:rPr/>
        <w:t>㉂⩪쉷堯땆쵦㨸츻땆숲㉒奎걶</w:t>
      </w:r>
      <w:r>
        <w:rPr/>
        <w:t>ꥑ</w:t>
      </w:r>
      <w:r>
        <w:rPr/>
        <w:t>濍擃⺘煑沱坶䮏⪡毂歓扆㋂䋂忎硤㟍⥙梵捦堩瑹䀸䵶汄슏慤佈</w:t>
      </w:r>
      <w:r>
        <w:rPr/>
        <w:t>ꕠ</w:t>
      </w:r>
      <w:r>
        <w:rPr/>
        <w:t>眩俎싂</w:t>
      </w:r>
      <w:r>
        <w:rPr/>
        <w:t>⡃</w:t>
      </w:r>
      <w:r>
        <w:rPr/>
        <w:t>呢䵴爨ㅡ</w:t>
      </w:r>
      <w:r>
        <w:rPr/>
        <w:t>ꕦ</w:t>
      </w:r>
      <w:r>
        <w:rPr/>
        <w:t>䡤㑅扑⍙惂亿幆⑗ꥠ쉤䔴㥧擂⩸</w:t>
      </w:r>
      <w:r>
        <w:rPr/>
        <w:t>ꤴ</w:t>
      </w:r>
      <w:r>
        <w:rPr/>
        <w:t>垩⍖摰숻狂뾬張䉩灧佧湵㝃十倸䜶砶縣噡싍癅扎䩮╍瑞烂┺␣숥幇䷂偣瘴╁睶싂颡䙫堹姂숨䭱䛂⑕堪녂</w:t>
      </w:r>
      <w:r>
        <w:rPr/>
        <w:t>⡶</w:t>
      </w:r>
      <w:r>
        <w:rPr/>
        <w:t>㝐㝚獁땮</w:t>
      </w:r>
      <w:r>
        <w:rPr/>
        <w:t>Ⱓ</w:t>
      </w:r>
      <w:r>
        <w:rPr/>
        <w:t>뭸ꎬ恈⴪</w:t>
      </w:r>
      <w:r>
        <w:rPr/>
        <w:t>ⱦ⭍</w:t>
      </w:r>
      <w:r>
        <w:rPr/>
        <w:t>娥䍘汗懂歾㟂㕸权뽊䍚</w:t>
      </w:r>
      <w:r>
        <w:rPr/>
        <w:t>ꦿ</w:t>
      </w:r>
      <w:r>
        <w:rPr/>
        <w:t>슏䩾쉈㞬祏爫꺮쉘欻깞仂畱䜬ꅳ愶㖱썒夭僃携剣⩃䭂祩⩋Ⓙ뭢㝦嘰棃湖攥슣</w:t>
      </w:r>
      <w:r>
        <w:rPr/>
        <w:t>ꦱ</w:t>
      </w:r>
      <w:r>
        <w:rPr/>
        <w:t>쌫栺㔪癋</w:t>
      </w:r>
      <w:r>
        <w:rPr/>
        <w:t>ⵧ</w:t>
      </w:r>
      <w:r>
        <w:rPr/>
        <w:t>䶏偌걪숮勂㑵玣江剥抮넬灲㈵晁帴䦘䈳㎏䤰⩔컂숫轍㙈睪껂砬幢稥慴䠲区卙页쉇㙀轆潙㜬썏硺塔▮싂칚婹䮘쉟渪㘱穬䅶㩏偸ꥡ楒┥挨깣噫쉫䥤电墏䔮儽⮬䍅⌱</w:t>
      </w:r>
      <w:r>
        <w:rPr/>
        <w:t>ꤤ</w:t>
      </w:r>
      <w:r>
        <w:rPr/>
        <w:t>㇂쉡⽠䱎摗싂畀</w:t>
      </w:r>
      <w:r>
        <w:rPr/>
        <w:t>ꔯ</w:t>
      </w:r>
      <w:r>
        <w:rPr/>
        <w:t>洳瑰䉐ꥫ椻着橈顲煏皻</w:t>
      </w:r>
      <w:r>
        <w:rPr/>
        <w:t>⡗</w:t>
      </w:r>
      <w:r>
        <w:rPr/>
        <w:t>㢻</w:t>
      </w:r>
      <w:r>
        <w:rPr/>
        <w:t>ꦩ</w:t>
      </w:r>
      <w:r>
        <w:rPr/>
        <w:t>祦啘捃┯䉥숰䀮⩢捃䱱瑭䫍㶵濂櫍</w:t>
      </w:r>
      <w:r>
        <w:rPr/>
        <w:t>꧂</w:t>
      </w:r>
      <w:r>
        <w:rPr/>
        <w:t>䌳䄶⍗쉑녗淃㣃杀⭈䥪繳숯㐲㐴䉹彫穗⹷扂橰慠</w:t>
      </w:r>
      <w:r>
        <w:rPr/>
        <w:t>꧂</w:t>
      </w:r>
      <w:r>
        <w:rPr/>
        <w:t>䡞唬</w:t>
      </w:r>
      <w:r>
        <w:rPr/>
        <w:t>⠣</w:t>
      </w:r>
      <w:r>
        <w:rPr/>
        <w:t>걱橮輰昤憣䣎㏍穐挷⽲䛎塾쉲砪献촲㍣슮恹╺佾㦡뭌䘤썚扎卫杂</w:t>
      </w:r>
      <w:r>
        <w:rPr/>
        <w:t>ⱈ⑍</w:t>
      </w:r>
      <w:r>
        <w:rPr/>
        <w:t>转䚘⛂숰ꅕ橚㜯␳轡杈杈䉁</w:t>
      </w:r>
      <w:r>
        <w:rPr/>
        <w:t>ꕪ</w:t>
      </w:r>
      <w:r>
        <w:rPr/>
        <w:t>手乔㕚䄹⬬㥒땂怫숶䩳䱅⒩捯潺煊げ쵌䗃녁捗</w:t>
      </w:r>
      <w:r>
        <w:rPr/>
        <w:t>ꤽ</w:t>
      </w:r>
      <w:r>
        <w:rPr/>
        <w:t>㗂뇂칔印쉃こ쉰⵭촤䖿啱☤潬㑯䤩摎⫂⨥猻䴷㟂牗╀癟慵㛂ꅴ⯂〤</w:t>
      </w:r>
      <w:r>
        <w:rPr/>
        <w:t>ꔪ</w:t>
      </w:r>
      <w:r>
        <w:rPr/>
        <w:t>劏뿂渷兰쉚姂䡊扉氤圥쉙ꍡ쌶긵硆流㤩</w:t>
      </w:r>
      <w:r>
        <w:rPr/>
        <w:t>ꦩ</w:t>
      </w:r>
      <w:r>
        <w:rPr/>
        <w:t>杄┶䁅㩑╇뗂堫</w:t>
      </w:r>
      <w:r>
        <w:rPr/>
        <w:t>⡀⣍</w:t>
      </w:r>
      <w:r>
        <w:rPr/>
        <w:t>斡䯎ꏂ䷂슬垩䝁槂ꅖ䫂绂奆ㅘ橙䉺婏祳</w:t>
      </w:r>
      <w:r>
        <w:rPr/>
        <w:t>ⱒ</w:t>
      </w:r>
      <w:r>
        <w:rPr/>
        <w:t>纏䕎顅䥏⼱乤晄橅숪妘곂㖮䩔⭎䘣㥧䑱䳍썶呺干娰慐⸊⽐⛂㶻쉷⺱쉎䀸浑轱姂싂쉩參쉾ぎꥨ⬫慰䒏䓂</w:t>
      </w:r>
      <w:r>
        <w:rPr/>
        <w:t>ꥍ</w:t>
      </w:r>
      <w:r>
        <w:rPr/>
        <w:t>숲㭊獉쉂扉灔⹓桉濂㤪斿꺣뽘䈭⏍⭩슘癌圵晸嫂쉩䙲壂硕</w:t>
      </w:r>
      <w:r>
        <w:rPr/>
        <w:t>ⰹ</w:t>
      </w:r>
      <w:r>
        <w:rPr/>
        <w:t>捴㥩獨䚣쉀颬䁨슻楳쏂梩</w:t>
      </w:r>
      <w:r>
        <w:rPr/>
        <w:t>ꗂ</w:t>
      </w:r>
      <w:r>
        <w:rPr/>
        <w:t>㪩ヂ⍡䭐㬥瑍溣楫싂따⏎彐䑈㝎䡎䢬利啞㡙쉐☮區灒挻剡窏堫槂⵩㭣制䫂꥕</w:t>
      </w:r>
      <w:r>
        <w:rPr/>
        <w:t>ꦣ</w:t>
      </w:r>
      <w:r>
        <w:rPr/>
        <w:t>啨뗂</w:t>
      </w:r>
      <w:r>
        <w:rPr/>
        <w:t>ꤪ</w:t>
      </w:r>
      <w:r>
        <w:rPr/>
        <w:t>䑃묵橔樷汧䄹煏婬㵅汸喡剴㶣幱㍳ꥶ䍺癤㩚祅묪묻䕵㑃㡟䨹敹캘숶呟뽀恰쉐住䵲⥇䡭撣畃㔻쉊㢏═⍎瀪嘪뭺칀⏂䐥奣奲ㆡ썐쉊䐪㕰惂숯瀨</w:t>
      </w:r>
      <w:r>
        <w:rPr/>
        <w:t>ⰸ</w:t>
      </w:r>
      <w:r>
        <w:rPr/>
        <w:t>䣂ꥨ슻⮥꺏갥䭾楩쉬瓎啨牸⾵</w:t>
      </w:r>
      <w:r>
        <w:rPr/>
        <w:t>Ⱙ</w:t>
      </w:r>
      <w:r>
        <w:rPr/>
        <w:t>썫昨뮿䵃⽠⿂␬犣䕌</w:t>
      </w:r>
      <w:r>
        <w:rPr/>
        <w:t>ⷂ⦮</w:t>
      </w:r>
      <w:r>
        <w:rPr/>
        <w:t>⡋</w:t>
      </w:r>
      <w:r>
        <w:rPr/>
        <w:t>䊵ㅀ刨깪䁭䱮桠江싂壂獘婰卫櫍扦㊘㖿兎</w:t>
      </w:r>
      <w:r>
        <w:rPr/>
        <w:t>ꥊ</w:t>
      </w:r>
      <w:r>
        <w:rPr/>
        <w:t>潀</w:t>
      </w:r>
      <w:r>
        <w:rPr/>
        <w:t>⠺⡗</w:t>
      </w:r>
      <w:r>
        <w:rPr/>
        <w:t>썍쵡걙쉣䦩</w:t>
      </w:r>
      <w:r>
        <w:rPr/>
        <w:t>ꔶ</w:t>
      </w:r>
      <w:r>
        <w:rPr/>
        <w:t>숥産㘣뿂⥴⥀쉯䆩썺ꅊ숤슬係怱丵쉫쌹爩瑠┪㌤㉱撥⮏縥攪㵭⩳⨣</w:t>
      </w:r>
      <w:r>
        <w:rPr/>
        <w:t>⣂</w:t>
      </w:r>
      <w:r>
        <w:rPr/>
        <w:t>発䥯쉢쉊㠱旂漪⩚瑍䱢䍳䉘湱畑怪쉺癭䄤습琲偆䇂〬㢣㝵ꄴ䥈㐲䭕싂牥숵</w:t>
      </w:r>
      <w:r>
        <w:rPr/>
        <w:t>ⲩ</w:t>
      </w:r>
      <w:r>
        <w:rPr/>
        <w:t>캥</w:t>
      </w:r>
      <w:r>
        <w:rPr/>
        <w:t>ꥂ</w:t>
      </w:r>
      <w:r>
        <w:rPr/>
        <w:t>㓂㵞⽘㘽䙑싂칺烎䅭촺</w:t>
      </w:r>
      <w:r>
        <w:rPr/>
        <w:t>ꦵ</w:t>
      </w:r>
      <w:r>
        <w:rPr/>
        <w:t>畦則穡쉃片㧃쉸彰쉢싍个瑗떱쉁師</w:t>
      </w:r>
      <w:r>
        <w:rPr/>
        <w:t>Ⳃ</w:t>
      </w:r>
      <w:r>
        <w:rPr/>
        <w:t>穨⥀帺갬깋睯吴⍄</w:t>
      </w:r>
      <w:r>
        <w:rPr/>
        <w:t>ꦡ</w:t>
      </w:r>
      <w:r>
        <w:rPr/>
        <w:t>䡋䊩伨㑵⍐㨶媩䑙楲淂쉆歧쉚䑷绂슬硫☣晤</w:t>
      </w:r>
      <w:r>
        <w:rPr/>
        <w:t>ⶩ</w:t>
      </w:r>
      <w:r>
        <w:rPr/>
        <w:t>숬妏</w:t>
      </w:r>
      <w:r>
        <w:rPr/>
        <w:t>ⱬ</w:t>
      </w:r>
      <w:r>
        <w:rPr/>
        <w:t>嘯呓</w:t>
      </w:r>
      <w:r>
        <w:rPr/>
        <w:t>ꖬ</w:t>
      </w:r>
      <w:r>
        <w:rPr/>
        <w:t>兂枮䅈</w:t>
      </w:r>
      <w:r>
        <w:rPr/>
        <w:t>⣂⹮</w:t>
      </w:r>
      <w:r>
        <w:rPr/>
        <w:t>恐㙸榥쉨숹憬녭싂땱⭠瘸╞杰灑ꏂ䱒㍟㮏浥㖘疡櫂⌴䫂盂</w:t>
      </w:r>
      <w:r>
        <w:rPr/>
        <w:t>ⱄ⒮</w:t>
      </w:r>
      <w:r>
        <w:rPr/>
        <w:t>䴲㩄䫂⬩⸲末쉵칳걏乢愴믂摶嘸뼤</w:t>
      </w:r>
      <w:r>
        <w:rPr/>
        <w:t>ꦩ</w:t>
      </w:r>
      <w:r>
        <w:rPr/>
        <w:t>슩⼩顤㪏땾⴯䤷뭀䵇愩╃싂䑘놥灮⨯</w:t>
      </w:r>
      <w:r>
        <w:rPr/>
        <w:t>ꕕ</w:t>
      </w:r>
      <w:r>
        <w:rPr/>
        <w:t>浱⑎杊佀䉎氹⸣幪恰⬭湸⩟ㆵ媿迂ꅵ䭌卢浸㡕柂썑据㇃䅫◎灨慔䍾奪轌婋⵮厬꺣䥧뗂㔺濂</w:t>
      </w:r>
      <w:r>
        <w:rPr/>
        <w:t>ꥅ</w:t>
      </w:r>
      <w:r>
        <w:rPr/>
        <w:t>婙傿瑺ꥣ䙚煯頣奰橖係䕘숯ꍺ敇땨쉺쉤捗⩓⍥搤쉗碣♘帣</w:t>
      </w:r>
      <w:r>
        <w:rPr/>
        <w:t>꧃</w:t>
      </w:r>
      <w:r>
        <w:rPr/>
        <w:t>橔䘴埂ㅧ橇汉潆䵙㤣噠쉠輱恇啐櫂䵈㕏䍏쉬쉮곍ꥬ</w:t>
      </w:r>
      <w:r>
        <w:rPr/>
        <w:t>ⱥ</w:t>
      </w:r>
      <w:r>
        <w:rPr/>
        <w:t>걎熬ꅧ싂䝉쉍充戯偢搵싂溻⨷反⥡㠣坞焲礶䤊嘰竂䤦♨⭱吴긩쉚橠汅偭坷璻嫂浮竃ꌵ⭡⻂圽䑃숪♹媩栥㡫숯㇍慌뭤媘晗</w:t>
      </w:r>
      <w:r>
        <w:rPr/>
        <w:t>꥓ꦬ</w:t>
      </w:r>
      <w:r>
        <w:rPr/>
        <w:t>八哃㍍縫㕩뽒埂䲡䁠䍳쉎䉷秂㜸⏂彁╬쉒眫墱弽眮⧂⴬㊣唳⑫䎏牵숲⩠夦盃㗂䳂</w:t>
      </w:r>
      <w:r>
        <w:rPr/>
        <w:t>⡏</w:t>
      </w:r>
      <w:r>
        <w:rPr/>
        <w:t>칫䲩焤숽㧂彏쉶䑟껎徱ꎻ祱䵪〨ꏃ堨</w:t>
      </w:r>
      <w:r>
        <w:rPr/>
        <w:t>ꤴ</w:t>
      </w:r>
      <w:r>
        <w:rPr/>
        <w:t>卥ꆿ㒩ꥫ⥰숶</w:t>
      </w:r>
      <w:r>
        <w:rPr/>
        <w:t>ꥎ</w:t>
      </w:r>
      <w:r>
        <w:rPr/>
        <w:t>믂䚏〩쉀ㅣㅷ㯂㣂䑏䱞⸸⽀汬숸䁉싂䉐슩昵灒츺㩷⍉쉸䕩㕈䭮䛂潎䠺</w:t>
      </w:r>
      <w:r>
        <w:rPr/>
        <w:t>꧂</w:t>
      </w:r>
      <w:r>
        <w:rPr/>
        <w:t>쉓塰迂⫂싂䭀ㅃ佣싂䩍䐥⏂㠫湊坪䭗癑쉉</w:t>
      </w:r>
      <w:r>
        <w:rPr/>
        <w:t>ꕗ</w:t>
      </w:r>
      <w:r>
        <w:rPr/>
        <w:t>抱ꏃ祗⥂⤮恦ぢ旂穂灮䥩녯爨⑧䆏ꌩ㒩</w:t>
      </w:r>
      <w:r>
        <w:rPr/>
        <w:t>ⴰ</w:t>
      </w:r>
      <w:r>
        <w:rPr/>
        <w:t>削䡌批湷猺喡栶佟椻ꥰ歉懂싂攵땈眪䕙쉀싂奮䙱侘⌽⭰楡㵨뾱楡塦㪱牒ꍐ㨣깅㩫㟃㓎싂犿㟂䱬칰숸墩썭惂佚</w:t>
      </w:r>
      <w:r>
        <w:rPr/>
        <w:t>ⱦ</w:t>
      </w:r>
      <w:r>
        <w:rPr/>
        <w:t>숲砣敧䀨书숪曂</w:t>
      </w:r>
      <w:r>
        <w:rPr/>
        <w:t>Ⳃ♍</w:t>
      </w:r>
      <w:r>
        <w:rPr/>
        <w:t>㡃牞걏䠱噌椦塀깶䈤㴬⥥䵷機</w:t>
      </w:r>
      <w:r>
        <w:rPr/>
        <w:t>ꔱ⏂</w:t>
      </w:r>
      <w:r>
        <w:rPr/>
        <w:t>䱭뼽啁䕖슿䬬滎썌⹔㠸湂⿂䀺쌬廍怦㍏关㉋칳㍘疩婮</w:t>
      </w:r>
      <w:r>
        <w:rPr/>
        <w:t>꧂</w:t>
      </w:r>
      <w:r>
        <w:rPr/>
        <w:t>煘쉯顫䍶</w:t>
      </w:r>
      <w:r>
        <w:rPr/>
        <w:t>ⷂ</w:t>
      </w:r>
      <w:r>
        <w:rPr/>
        <w:t>쉥匪儹繏䉦甦ꆡ条㩾彌䅺⹏伷ꌶꥶ䣂쉗歋</w:t>
      </w:r>
      <w:r>
        <w:rPr/>
        <w:t>ꕾ</w:t>
      </w:r>
      <w:r>
        <w:rPr/>
        <w:t>未轞偑껂싂漱Ⓜ儴㆏獎숤碬쉷슱⒬䭤딳捱</w:t>
      </w:r>
      <w:r>
        <w:rPr/>
        <w:t>ꕑ</w:t>
      </w:r>
      <w:r>
        <w:rPr/>
        <w:t>楊し䷂栲刨</w:t>
      </w:r>
      <w:r>
        <w:rPr/>
        <w:t>ꤴ</w:t>
      </w:r>
      <w:r>
        <w:rPr/>
        <w:t>놿犣ヂ</w:t>
      </w:r>
      <w:r>
        <w:rPr/>
        <w:t>ⱄ</w:t>
      </w:r>
      <w:r>
        <w:rPr/>
        <w:t>䁋ꅆ忂ㅅ⹱쉘ꏂ䈹彩桳쉨睪乂㗂⺱幟⍑⽾嫂</w:t>
      </w:r>
      <w:r>
        <w:rPr/>
        <w:t>Ⳃ</w:t>
      </w:r>
      <w:r>
        <w:rPr/>
        <w:t>㕮堰䖩杳쉰捰꧎믂卸쉪攴⍯洮녴</w:t>
      </w:r>
      <w:r>
        <w:rPr/>
        <w:t>Ⳃ</w:t>
      </w:r>
      <w:r>
        <w:rPr/>
        <w:t>硈㫂畉⽡揂䍰ꍰ촥♡繙䞻땏桢砰噅辬䈫穹敘匱濂㞘偘ꥺ反垩⩷칸⩗啐䧂⦏䡃ꇂ䩌䭌䔲㑖恖뽬㮵㌷坡䓂긯救⤱䝾⩯慷⥦</w:t>
      </w:r>
      <w:r>
        <w:rPr/>
        <w:t>ⵖ</w:t>
      </w:r>
      <w:r>
        <w:rPr/>
        <w:t>쉐슘别婎숦㍔稳㴮忂ち딸唨㥚㩘깱㑡埂种Ⓜ㯂</w:t>
      </w:r>
      <w:r>
        <w:rPr/>
        <w:t>ꖱ</w:t>
      </w:r>
      <w:r>
        <w:rPr/>
        <w:t>振教悮戶婲爦穳⿂⩸禘㵖稻ꥰ☨␤瀨㜲爵䪣㥵䆣乱䞡䕳㖩숰偭䵸穌㥮坕㚥浭</w:t>
      </w:r>
      <w:r>
        <w:rPr/>
        <w:t>ꖮ</w:t>
      </w:r>
      <w:r>
        <w:rPr/>
        <w:t>쵷䍂潺䠪썚䰦䁉桤⩱婊⩘侮䈽晃</w:t>
      </w:r>
      <w:r>
        <w:rPr/>
        <w:t>Ⳃ</w:t>
      </w:r>
      <w:r>
        <w:rPr/>
        <w:t>뽴株䑌숳敡⥉걀⩉䙷ㄭ漰垡墩喏噺</w:t>
      </w:r>
      <w:r>
        <w:rPr/>
        <w:t>⡪</w:t>
      </w:r>
      <w:r>
        <w:rPr/>
        <w:t>⽎㟂녵弣儤쉾쉳</w:t>
      </w:r>
      <w:r>
        <w:rPr/>
        <w:t>ⰻ</w:t>
      </w:r>
      <w:r>
        <w:rPr/>
        <w:t>숺䠰⍪쉆畴摞澥据갹獘収䪩</w:t>
      </w:r>
      <w:r>
        <w:rPr/>
        <w:t>ꕲ</w:t>
      </w:r>
      <w:r>
        <w:rPr/>
        <w:t>睆瑓║燂䑱</w:t>
      </w:r>
      <w:r>
        <w:rPr/>
        <w:t>⡠</w:t>
      </w:r>
      <w:r>
        <w:rPr/>
        <w:t>縊ㄥ쉉微稭☵㖱꥕䗂渻窣⨪縣쉆倬穥形⩞䅈⬯灘</w:t>
      </w:r>
      <w:r>
        <w:rPr/>
        <w:t>꧂</w:t>
      </w:r>
      <w:r>
        <w:rPr/>
        <w:t>娣穔檘刵ふ坟슏</w:t>
      </w:r>
      <w:r>
        <w:rPr/>
        <w:t>ⴤ</w:t>
      </w:r>
      <w:r>
        <w:rPr/>
        <w:t>摐轎忂⏍汚厣</w:t>
      </w:r>
      <w:r>
        <w:rPr/>
        <w:t>ꥄ</w:t>
      </w:r>
      <w:r>
        <w:rPr/>
        <w:t>㍉炣兒汞딭剌㭷㥎묫婵쉷摗㡓ꍠ㍗強偶㦬癭</w:t>
      </w:r>
      <w:r>
        <w:rPr/>
        <w:t>ꗂꕏ</w:t>
      </w:r>
      <w:r>
        <w:rPr/>
        <w:t>䍀⯂㝃⍒剸⤲뼯䄳䆬煰晥♍숺涿橮ꌤ숳弳┦玩㙋뾻甫녢恦䘰⻃㕔焪〈漮⌶⽞▩䩖쏍</w:t>
      </w:r>
      <w:r>
        <w:rPr/>
        <w:t>ⷂ</w:t>
      </w:r>
      <w:r>
        <w:rPr/>
        <w:t>䱕杨㠪扦쵟轡╧顕㙉♠柂㵯畁癑圻䡁匦燂呁ふ顺侏墿氬噩뮱깧㏃䌶稫갳ꥹ㍫깚权䰻╹</w:t>
      </w:r>
      <w:r>
        <w:rPr/>
        <w:t>⡚</w:t>
      </w:r>
      <w:r>
        <w:rPr/>
        <w:t>嫂恘棂길촱</w:t>
      </w:r>
      <w:r>
        <w:rPr/>
        <w:t>ꦡ</w:t>
      </w:r>
      <w:r>
        <w:rPr/>
        <w:t>汲圱䜰沏泃穦⨳㢱䱨넻佸䕓䝹䝗숣䁸칯猪⹸婫䩏女椮⚮临䱈夲橁矂帻习㒵갦깊焴塘杨撱</w:t>
      </w:r>
      <w:r>
        <w:rPr/>
        <w:t>ꤽ</w:t>
      </w:r>
      <w:r>
        <w:rPr/>
        <w:t>㝈慴ㅭ</w:t>
      </w:r>
      <w:r>
        <w:rPr/>
        <w:t>ꤤ</w:t>
      </w:r>
      <w:r>
        <w:rPr/>
        <w:t>슩㭮樬卋넻繇佨ꍁㅕ⍧䧂敐侻깬떩暡䗂ꍙ䝔辿㕁毂▥彇池㭋忎冬㩺거䡇뭩乧伻夥㭎䰳瀻䩠습㉑瘲硨싂冣♲䂩猪䵤惂쉭썰㶩収㈪ꎮ獧璣廂ㅅ墡敪뭬槂儯織娨汱輺촽⩍戹灍ꥮꄩ䩋窵⩙ꆻ㬴⑉⽦夦摷㵀</w:t>
      </w:r>
      <w:r>
        <w:rPr/>
        <w:t>꧂</w:t>
      </w:r>
      <w:r>
        <w:rPr/>
        <w:t>䵴</w:t>
      </w:r>
      <w:r>
        <w:rPr/>
        <w:t>꧂</w:t>
      </w:r>
      <w:r>
        <w:rPr/>
        <w:t>ꅎ쉹媱灤슣抣湐项佅呅캿搲쉥琻</w:t>
      </w:r>
      <w:r>
        <w:rPr/>
        <w:t>ꔤ</w:t>
      </w:r>
      <w:r>
        <w:rPr/>
        <w:t>촽繲</w:t>
      </w:r>
      <w:r>
        <w:rPr/>
        <w:t>ⱚ</w:t>
      </w:r>
      <w:r>
        <w:rPr/>
        <w:t>桕</w:t>
      </w:r>
      <w:r>
        <w:rPr/>
        <w:t>ꤤ</w:t>
      </w:r>
      <w:r>
        <w:rPr/>
        <w:t>쵃ꥥ桃佊╂溩摃㍄슥橩拂䀺捬㢏ㅤ濂嫂東╅㴹⥮杄䫃╗긻쉐䮏╅싂쉑湘扴딨⪩橥츯獦楄炘档⩆㉢⨬界쉅䥮焬卲㘮乑夰㢱恚㭤摗㩕㧂㏂痂帯硘깰쉄숫떣⑾⬸厡쉞廂숰睚塖쉒兡启兟框怸幢佺⑚㥏畊硰昩捯⫂⑦迂椤歴儱朸仂呋氽曎⦵⸳⍬剒彗䘶䁱</w:t>
      </w:r>
      <w:r>
        <w:rPr/>
        <w:t>ꕦ</w:t>
      </w:r>
      <w:r>
        <w:rPr/>
        <w:t>䀦쉎㥘㉱䀸ꍶ䈸㝦⼸散䜪頰慩♃싂䩹啞頲䕚⹧┮⯂夺녢晵녤썘⽾灢硷䦮摉瀪㈨㑞顾犿䝐歘䉤곂ꥧ㤲㈪婸彴㤬轺夻啊䭉ꥲ䍭橮幦䧂奎卶⭹㝆牫䘤卭听睃㕊</w:t>
      </w:r>
      <w:r>
        <w:rPr/>
        <w:t>ⶬ</w:t>
      </w:r>
      <w:r>
        <w:rPr/>
        <w:t>쉮떬슻扅㬩煗⭚亱椮䭋繌癠쉆♠</w:t>
      </w:r>
      <w:r>
        <w:rPr/>
        <w:t>꧂</w:t>
      </w:r>
      <w:r>
        <w:rPr/>
        <w:t>㴫剗䙩幯㪩爯㜮䑺쵬═숱啶⴬ꌷ欤瘱䗂绍䷍佥⨷辿㷃䓂</w:t>
      </w:r>
      <w:r>
        <w:rPr/>
        <w:t>ⱶ</w:t>
      </w:r>
      <w:r>
        <w:rPr/>
        <w:t>睮쉈䜥奤⩀䥮쎩싂敪洊⬥숫깑㡓</w:t>
      </w:r>
      <w:r>
        <w:rPr/>
        <w:t>ꕯ</w:t>
      </w:r>
      <w:r>
        <w:rPr/>
        <w:t>깑澱䡅刺祱畢캿㷂狂撮ㄵ䦱桳䍨扣楦煣쉣䑀樯쉞漯䭣㝔畑⼵䉂䧍ꏍ싂䬱</w:t>
      </w:r>
      <w:r>
        <w:rPr/>
        <w:t>ꤺ</w:t>
      </w:r>
      <w:r>
        <w:rPr/>
        <w:t>䑓摃繞瘪⮬쉺㥪瑕㎻䅐㕐种夭㬻䅨뼳숥ㅥ</w:t>
      </w:r>
      <w:r>
        <w:rPr/>
        <w:t>⠱</w:t>
      </w:r>
      <w:r>
        <w:rPr/>
        <w:t>獖橔䖱乞쉔⤷㮬ꥫ⵫䅬婲䫂㭨汩숶쉘噶琶</w:t>
      </w:r>
      <w:r>
        <w:rPr/>
        <w:t>ꤹ</w:t>
      </w:r>
      <w:r>
        <w:rPr/>
        <w:t>縪⹖燂盃ꍨ獌晇䝟⌲컂</w:t>
      </w:r>
      <w:r>
        <w:rPr/>
        <w:t>ꤽ</w:t>
      </w:r>
      <w:r>
        <w:rPr/>
        <w:t>㕷♅摣睁⽫汦湔ꅈ煄哂敢焻ꎿ䏂坷䓃極犩楯쉙ꆩ쉳潩㥥琮䉚뭱嘰㉏偬ꥡ䕗竂숷题撬畎습䳍쉉呸婷</w:t>
      </w:r>
      <w:r>
        <w:rPr/>
        <w:t>ꥅ</w:t>
      </w:r>
      <w:r>
        <w:rPr/>
        <w:t>怽硺匽⌨婄囂싃䈯捒檡窵剞칳⩀믍ꎱ⧂偳䴳캩칙䝖楶䝶沬穕䔪䔲뭃쵩刭摵㭁ꍴ䥧浯䉠⍮⩠頲硬ꥪ쉀䱺晓怰涻牅睮塏滂恓欷슘痂繱捓쉞幞厩牞嫂恥숭剾</w:t>
      </w:r>
      <w:r>
        <w:rPr/>
        <w:t>ꤹ</w:t>
      </w:r>
      <w:r>
        <w:rPr/>
        <w:t>쉺䅂㑹䙐⏂兎♳썺</w:t>
      </w:r>
      <w:r>
        <w:rPr/>
        <w:t>⢩</w:t>
      </w:r>
      <w:r>
        <w:rPr/>
        <w:t>礽轕⹓慲恒栥㏍䮣⬪䙮숶ㅗ㨰䇂⤩㉤㇂</w:t>
      </w:r>
      <w:r>
        <w:rPr/>
        <w:t>ꕍ</w:t>
      </w:r>
      <w:r>
        <w:rPr/>
        <w:t>䡏椣桲〮彡湾潔쉚睘睔⽨㖡㑏숯숶扑싍⭂㠰敚旃煐仃쉙渪朽䙀卪倽創呉䡥㝎숮㡤◎潵玣炣杫摌㨶潄깤燃◂⩙児ꅖ窿所禡곎㩚剠쉎</w:t>
      </w:r>
      <w:r>
        <w:rPr/>
        <w:t>⣂</w:t>
      </w:r>
      <w:r>
        <w:rPr/>
        <w:t>橘⍓ꅐ쉑䷂抡渳⑮昭ꅮ剘爭噢믂㶱㇂廂䑗婍쉰焣칭⑮繃櫂汕뽟槂까入卹瞣し⭶䥰딴煁浍埂町佒滂썍녰滂㒿㍚뽾쉑汲㕡繧䬣潚═涥斏塒晁⩠⽐쌮</w:t>
      </w:r>
      <w:r>
        <w:rPr/>
        <w:t>꧂</w:t>
      </w:r>
      <w:r>
        <w:rPr/>
        <w:t>琲爮ꍧ㩞㫂숻㈻㥟整刪嘤쵹睾뼵ꎱ깟甬⩏</w:t>
      </w:r>
      <w:r>
        <w:rPr/>
        <w:t>ꕊ</w:t>
      </w:r>
      <w:r>
        <w:rPr/>
        <w:t>戫䆩</w:t>
      </w:r>
      <w:r>
        <w:rPr/>
        <w:t>ⵖ╶</w:t>
      </w:r>
      <w:r>
        <w:rPr/>
        <w:t>頨숴埂㋃挥玣숲煘㴪걥슱䭟䎘䭀ꅰ쵃⑈卸㛂㏂⑎嗎숭磂⪻氺믂轁䌴剚䑂쉏ォ䈤꥞慠⥓厱䷃渭䧂춿ꅤ㥷썣瀴癎乥恂녌㡘⌱漯䋃磂樣</w:t>
      </w:r>
      <w:r>
        <w:rPr/>
        <w:t>⣂</w:t>
      </w:r>
      <w:r>
        <w:rPr/>
        <w:t>个㉲</w:t>
      </w:r>
      <w:r>
        <w:rPr/>
        <w:t>Ɫ</w:t>
      </w:r>
      <w:r>
        <w:rPr/>
        <w:t>䥴깎渪㜮</w:t>
      </w:r>
      <w:r>
        <w:rPr/>
        <w:t>ꥍ</w:t>
      </w:r>
      <w:r>
        <w:rPr/>
        <w:t>䅖숸殬䩴䱥恊ㄳ⍗㡮☣⑦汨捋㙙参⿂쉀㑁䵋㍖䥭</w:t>
      </w:r>
      <w:r>
        <w:rPr/>
        <w:t>ⱞ</w:t>
      </w:r>
      <w:r>
        <w:rPr/>
        <w:t>佅卞㑰䫂쉋伪䙴瘴琽橈썂稪繂硁슩㵮扬焬楊㵲怹ꅔ喿㕰䁾栨迂弬䬯游奒딪ꥦ報쌳弬頥烍㥹쵤䧎䀰ꥴ⫂懂潲桀곂輪㤩嘬ꥩ䡒矂쉓䑚</w:t>
      </w:r>
      <w:r>
        <w:rPr/>
        <w:t>ꤵ</w:t>
      </w:r>
      <w:r>
        <w:rPr/>
        <w:t>瑺佦上깇䡓绂拎♅갹櫂礤칎㕌橣㎩䴱곂䊩깭⚵쉐县响싂䑅犘神硅矂呒쉟〹㩨䀩녹婇硏쵦琪秂㥹녞䉢剸숮싎㷍</w:t>
      </w:r>
      <w:r>
        <w:rPr/>
        <w:t>ꔸ</w:t>
      </w:r>
      <w:r>
        <w:rPr/>
        <w:t>쉲⬲㭣礰⑞煄쏂桫쵡䉦넱㕐</w:t>
      </w:r>
      <w:r>
        <w:rPr/>
        <w:t>ꥒ꥘</w:t>
      </w:r>
      <w:r>
        <w:rPr/>
        <w:t>싂슱싂</w:t>
      </w:r>
      <w:r>
        <w:rPr/>
        <w:t>Ⲙ</w:t>
      </w:r>
      <w:r>
        <w:rPr/>
        <w:t>㖿습慇ꄳ燂烎杘쉶参뽩顭斏忂䁸칮뗃歾䳍猷ꅀ乡楩繄穯洭⩇弱珂厏囂㊩稦갳噖썩깠捰녢皿䥈欮倸婺ꇂ㤦桮捅欨㴲㤥卵땠㭣䝉⌫쉹쉊ㅵ䭁噤栭奁娦䙴扭婄䄪ィ䝷뭐幍쉋</w:t>
      </w:r>
      <w:r>
        <w:rPr/>
        <w:t>⠥</w:t>
      </w:r>
      <w:r>
        <w:rPr/>
        <w:t>ꕆ</w:t>
      </w:r>
      <w:r>
        <w:rPr/>
        <w:t>砩⽉쉀帩慎㝊ꥱㅞ惃瑭瘺①䖿乭砥슮㚮䩢䬤♴䩣⩣恓슏䔽䉐矂㖣慇ꍂ뼰䜽땄㷍⵹㠯䏂쎮깅⨽ㅠ㝕朣ꅱ쉀싂丹쉉繦穥䎥䑗ヂ⍇껂楬䬱畒⍴塥啋奅㒘塂卥彂㗂嚥쵀浬㕂畠敍쉟䥙䌸䰰瀪㴹䑃煔弨啩敞䨫녾慐洱繚촲㕃㝵</w:t>
      </w:r>
      <w:r>
        <w:rPr/>
        <w:t>ⴸ⫂</w:t>
      </w:r>
      <w:r>
        <w:rPr/>
        <w:t>숩氬㡐杶枣佹䭫㧃祢楑斥쌩㗂䅍檡쏂䟍⩆䘪땔췂乍♭牅뽪캱⑌瀴䕆獒㨦䱂㌶响놘꥔䝥婫汎ㆡ㕋斡⸫㡩恦佚㥅嗎卋쉅漹侥⏂畧氽栱曃⌣燃⫂슡넭⑅믍㑐싃涩栻㛍扊㉴䁙框亥椰縯眴啌坍㥬⤹珎沏轵操췎瑩牀䭢싂㵡判庿㌴朻㑒䁇깄䕷㤷伸⹚挪眷亡睰稦䝞瘤⬵䁪㨪杄㍫〪兠③⿂뭤딮橣㠰湊䅙뭨⤩嘦㑡㜻䷃䜳洭걙싂䡮䅭떣単䱆䩅輵婘桗쉘穷䩳奘䱺䡟ꍄ坞㠳幣甪┷싂瘯輩ㅎ</w:t>
      </w:r>
      <w:r>
        <w:rPr/>
        <w:t>ꖩ</w:t>
      </w:r>
      <w:r>
        <w:rPr/>
        <w:t>슻轮갪䑞敘칰卵⺬䍱썩晔顂䕫㭗䐷ヂ</w:t>
      </w:r>
      <w:r>
        <w:rPr/>
        <w:t>꧂</w:t>
      </w:r>
      <w:r>
        <w:rPr/>
        <w:t>㉐쵚</w:t>
      </w:r>
      <w:r>
        <w:rPr/>
        <w:t>ⵀ</w:t>
      </w:r>
      <w:r>
        <w:rPr/>
        <w:t>䭶㘫轮슣欲㵰ꎿ啴숣㜶到癃㍩㝗汾楆䕹䓎烂獂㌬컂㋂쉎㭸奶㕙䙦㐥ꅪ擂싂牊쉢♖慬喣걍ꅤ歔眭숶╶</w:t>
      </w:r>
      <w:r>
        <w:rPr/>
        <w:t>꧂</w:t>
      </w:r>
      <w:r>
        <w:rPr/>
        <w:t>乀樶䕀㙌圫敀䷂쉴偦쉦䡮稲㖵仂㑃婩ꥱ땳弫牓其弶䞩嫂슩䃂嚥柃䬴灂捄癵犻幰쉓㙈睫㕨ꅖ㜦含䚣</w:t>
      </w:r>
      <w:r>
        <w:rPr/>
        <w:t>⡓</w:t>
      </w:r>
      <w:r>
        <w:rPr/>
        <w:t>䙑깧㍬ꄸ潧爭뭳⸥ㅪ䔷塭숬毎《垩쉟╪桦ㅊ</w:t>
      </w:r>
      <w:r>
        <w:rPr/>
        <w:t>ⶣ</w:t>
      </w:r>
      <w:r>
        <w:rPr/>
        <w:t>㐸㒻</w:t>
      </w:r>
      <w:r>
        <w:rPr/>
        <w:t>꧂</w:t>
      </w:r>
      <w:r>
        <w:rPr/>
        <w:t>禱秂攷䈳ꅇ숮</w:t>
      </w:r>
      <w:r>
        <w:rPr/>
        <w:t>Ɽ</w:t>
      </w:r>
      <w:r>
        <w:rPr/>
        <w:t>歳眨䈻</w:t>
      </w:r>
      <w:r>
        <w:rPr/>
        <w:t>ⲥ</w:t>
      </w:r>
      <w:r>
        <w:rPr/>
        <w:t>㑃칞炣땎皵湚쉥㔷汵⽠⴪썎䍠</w:t>
      </w:r>
      <w:r>
        <w:rPr/>
        <w:t>⡺</w:t>
      </w:r>
      <w:r>
        <w:rPr/>
        <w:t>洲䌹稱啃㕋捉潤灡攩쉞숩縶곍㧂䅖䚩ㆿ</w:t>
      </w:r>
      <w:r>
        <w:rPr/>
        <w:t>ꔮ</w:t>
      </w:r>
      <w:r>
        <w:rPr/>
        <w:t>䁀婇⥪㭀墵智烂䢬㑟剢䍱ꇍ쉔稵</w:t>
      </w:r>
      <w:r>
        <w:rPr/>
        <w:t>Ᵽ</w:t>
      </w:r>
      <w:r>
        <w:rPr/>
        <w:t>氶숷␨橒扱⍬擂䩺㉕憩绂皥洱汁頲쉋旂숯⻃㵬狂갰䉹⍑ꅯ⭩숽䊩猻乬䡉㡰曂慓场</w:t>
      </w:r>
      <w:r>
        <w:rPr/>
        <w:t>ꥁ</w:t>
      </w:r>
      <w:r>
        <w:rPr/>
        <w:t>쉶䑊㡭啨쉌畬</w:t>
      </w:r>
      <w:r>
        <w:rPr/>
        <w:t>⠦</w:t>
      </w:r>
      <w:r>
        <w:rPr/>
        <w:t>뭟櫂䁄奩⩶숪숨┩ㆬ숰쉙䩍充걅獏䷂癏でꍑ䁁㤫挵楮夳殣歨䞻殩仍䬫┩쉤깮䧂嘱⴨摸湯捆</w:t>
      </w:r>
      <w:r>
        <w:rPr/>
        <w:t>⢘</w:t>
      </w:r>
      <w:r>
        <w:rPr/>
        <w:t>ꥡ潡彆彏⭔汱彥潐썀常</w:t>
      </w:r>
      <w:r>
        <w:rPr/>
        <w:t>꧍</w:t>
      </w:r>
      <w:r>
        <w:rPr/>
        <w:t>쉉뿂乢䑣呪挷쉑顣幔⩬潈☯</w:t>
      </w:r>
      <w:r>
        <w:rPr/>
        <w:t>ⶣ</w:t>
      </w:r>
      <w:r>
        <w:rPr/>
        <w:t>做嘪攦ꥨ긨⥨砥ㅂ伥揂ꍉ〣䍾䫂䣂쉘懍掱亏昹</w:t>
      </w:r>
      <w:r>
        <w:rPr/>
        <w:t>ⱃ</w:t>
      </w:r>
      <w:r>
        <w:rPr/>
        <w:t>氺⩄㭎忂⿂䉘煳係圳琯䵰</w:t>
      </w:r>
      <w:r>
        <w:rPr/>
        <w:t>ꗂ</w:t>
      </w:r>
      <w:r>
        <w:rPr/>
        <w:t>斡쵢壂</w:t>
      </w:r>
      <w:r>
        <w:rPr/>
        <w:t>ⵏ⬳</w:t>
      </w:r>
      <w:r>
        <w:rPr/>
        <w:t>恤꥘</w:t>
      </w:r>
      <w:r>
        <w:rPr/>
        <w:t>ꕬ</w:t>
      </w:r>
      <w:r>
        <w:rPr/>
        <w:t>矂䵍癯꤮䍞敢◂奶</w:t>
      </w:r>
      <w:r>
        <w:rPr/>
        <w:t>⠨</w:t>
      </w:r>
      <w:r>
        <w:rPr/>
        <w:t>䀸タ䮘쉈百녺扞⪩癧쉏桪顭禩⪏啹猵긷䝃穞渨亩╓</w:t>
      </w:r>
      <w:r>
        <w:rPr/>
        <w:t>⣂</w:t>
      </w:r>
      <w:r>
        <w:rPr/>
        <w:t>堪繬⍵摟ꅇꅎ㡵偗杭숸</w:t>
      </w:r>
      <w:r>
        <w:rPr/>
        <w:t>Ɒ</w:t>
      </w:r>
      <w:r>
        <w:rPr/>
        <w:t>숫线乷忂㓂㭎ꥫ숹㵁捓㌰硤坡ㄪ迂숮桌晈冮숹佴喬瞵䌥문拂䭶㍶き숽땱祰꺵㵹疵婉촮ㄪ</w:t>
      </w:r>
      <w:r>
        <w:rPr/>
        <w:t>ꕀ</w:t>
      </w:r>
      <w:r>
        <w:rPr/>
        <w:t>徿櫂䀶愴烂뽇넵㶣辥两央⥕䱲뭠⹚久깥睞恺椮圽뭅</w:t>
      </w:r>
      <w:r>
        <w:rPr/>
        <w:t>⡅</w:t>
      </w:r>
      <w:r>
        <w:rPr/>
        <w:t>쉢⹔桮쉁</w:t>
      </w:r>
      <w:r>
        <w:rPr/>
        <w:t>ꕚ</w:t>
      </w:r>
      <w:r>
        <w:rPr/>
        <w:t>㔥氨䳍</w:t>
      </w:r>
      <w:r>
        <w:rPr/>
        <w:t>ꕶ</w:t>
      </w:r>
      <w:r>
        <w:rPr/>
        <w:t>椳</w:t>
      </w:r>
      <w:r>
        <w:rPr/>
        <w:t>⡡</w:t>
      </w:r>
      <w:r>
        <w:rPr/>
        <w:t>畆</w:t>
      </w:r>
      <w:r>
        <w:rPr/>
        <w:t>ꤳ◂</w:t>
      </w:r>
      <w:r>
        <w:rPr/>
        <w:t>쉤啵뽺䶮捅┥쉅剴祢慷悱</w:t>
      </w:r>
      <w:r>
        <w:rPr/>
        <w:t>ꥒ</w:t>
      </w:r>
      <w:r>
        <w:rPr/>
        <w:t>춮牶㴨礯〦卫㉌㘦ぞ氺⨦瀵䅹奠㙰</w:t>
      </w:r>
      <w:r>
        <w:rPr/>
        <w:t>ꥊ</w:t>
      </w:r>
      <w:r>
        <w:rPr/>
        <w:t>偘⑈縥攦</w:t>
      </w:r>
      <w:r>
        <w:rPr/>
        <w:t>ꦩ</w:t>
      </w:r>
      <w:r>
        <w:rPr/>
        <w:t>湺男䘶盂癟썍橷</w:t>
      </w:r>
      <w:r>
        <w:rPr/>
        <w:t>ⱖ╞</w:t>
      </w:r>
      <w:r>
        <w:rPr/>
        <w:t>瑵ち숵彫灹ꥦ劣槂㴵恨䬮啲摦䕧獐㕴纩奵슣⑳숦쉌숮⹑쉪呇怨偗⭱瓂䝫杠垡浢摞慍♂쉫穬橩䀶䛂䞻ꌴ䟂炱깑</w:t>
      </w:r>
      <w:r>
        <w:rPr/>
        <w:t>ꖱ</w:t>
      </w:r>
      <w:r>
        <w:rPr/>
        <w:t>栩䑆꥙䁄ꅶ飂盍⹳넫浡슿뾿숴伯䙂⎵ꄦ캥楮顇噍杅䌻癀潬䜻</w:t>
      </w:r>
      <w:r>
        <w:rPr/>
        <w:t>꤬</w:t>
      </w:r>
      <w:r>
        <w:rPr/>
        <w:t>㤰䓂㞵辥䂻⭤恇⩑呎䁖쵟갤瑾</w:t>
      </w:r>
      <w:r>
        <w:rPr/>
        <w:t>ⵑ</w:t>
      </w:r>
      <w:r>
        <w:rPr/>
        <w:t>〤坾䠪⍢恳橆䤨긳䙡冘杉☤䰤欶头拂晲弹㝏轌ㅂ卐숬䩢怨牕⍬쉭夽⍇㘴쉾녚楃䰽⩒ㅳ</w:t>
      </w:r>
      <w:r>
        <w:rPr/>
        <w:t>⠯</w:t>
      </w:r>
      <w:r>
        <w:rPr/>
        <w:t>澻ㄭ녬噸挴厡썎在숊꺏然䵠甮氵쉆ꍲ婂㩚㟎癴숯쉁轅녦떩⯍ꥢ⽫杯楁䳂晊념䭟姂䡂琦塔䕈坨쉬㗂砤轐숪⬸䵺따坄䇎輺</w:t>
      </w:r>
      <w:r>
        <w:rPr/>
        <w:t>ꗂ</w:t>
      </w:r>
      <w:r>
        <w:rPr/>
        <w:t>恤稲爬노畴䦡䯃僎쉋㝮婩栲⤬㥪䛍ꍐ摷潬쉑㩙⎩恓燂䙂熥㗂슥副碿䜳쵉汹䄹⹁灴烂䕗♏杪</w:t>
      </w:r>
      <w:r>
        <w:rPr/>
        <w:t>ꗂ</w:t>
      </w:r>
      <w:r>
        <w:rPr/>
        <w:t>佳琲⍃⹠㭙䧍ꥸ</w:t>
      </w:r>
      <w:r>
        <w:rPr/>
        <w:t>ꔱ</w:t>
      </w:r>
      <w:r>
        <w:rPr/>
        <w:t>㡃涮摵숵噹祳埂䄪숪䩁嘷獢䥩䩈㊣슿㑉䡤器쉡晶⭇쉢쉧䫂怶捊쉒稬</w:t>
      </w:r>
      <w:r>
        <w:rPr/>
        <w:t>ꤽ</w:t>
      </w:r>
      <w:r>
        <w:rPr/>
        <w:t>畣匰捦쉁嫎숺ぴ춿⼬畅坹놣樰繤싂塏㩹┷㭏숺穄</w:t>
      </w:r>
      <w:r>
        <w:rPr/>
        <w:t>꧂</w:t>
      </w:r>
      <w:r>
        <w:rPr/>
        <w:t>ꅉ쉸瑦㥨⧂弻쉌㶏</w:t>
      </w:r>
      <w:r>
        <w:rPr/>
        <w:t>꤫♍</w:t>
      </w:r>
      <w:r>
        <w:rPr/>
        <w:t>䡊曂ꍖ슱</w:t>
      </w:r>
      <w:r>
        <w:rPr/>
        <w:t>⡤</w:t>
      </w:r>
      <w:r>
        <w:rPr/>
        <w:t>傏垻儷⭭䋂仂泂半㯂䑀뽹쉍顊䜵</w:t>
      </w:r>
      <w:r>
        <w:rPr/>
        <w:t>ꕁ</w:t>
      </w:r>
      <w:r>
        <w:rPr/>
        <w:t>㡥歰⻂뾬깄灞䥚煑慰쉺㘥由⨵㵴癯땱䀯╭䈴丣걙㕊㭆眷唦倲凂帰洮슩創쵢뽹ꌨꅗ쉰竃睐坐住橓栽㭮愻썬復䵪⧂婆輳㝢</w:t>
      </w:r>
      <w:r>
        <w:rPr/>
        <w:t>ꔻ</w:t>
      </w:r>
      <w:r>
        <w:rPr/>
        <w:t>쉌슬┱⬥⑲⸳䡔睌睨伯㎘猥剥敗湪埂ㄶ㷃珂㉾䭔幞䗍딩깷싃칆㬬刵匯⬨츺쉷⌯摐繤槂땮캻䝙䄫⨬㨽⭁风奙䨥䎮畗慂꥖汢䅎晳㝩灣걺䭣窿匭쉊딱슘쉏▘㵮晎쌪㵯⩪杘捫昹慠炱煡㩠긥坋㑗ォ⛂啟⮣竂楌숯⴪晢顤塀晉⩨汨ꍑ柂倨뽂唱勂媿穤췍</w:t>
      </w:r>
      <w:r>
        <w:rPr/>
        <w:t>ⳍ</w:t>
      </w:r>
      <w:r>
        <w:rPr/>
        <w:t>潺싂</w:t>
      </w:r>
      <w:r>
        <w:rPr/>
        <w:t>ⳍ</w:t>
      </w:r>
      <w:r>
        <w:rPr/>
        <w:t>ⷂ</w:t>
      </w:r>
      <w:r>
        <w:rPr/>
        <w:t>䵌彄扈</w:t>
      </w:r>
      <w:r>
        <w:rPr/>
        <w:t>Ⲭ</w:t>
      </w:r>
      <w:r>
        <w:rPr/>
        <w:t>穆⽙걬楪츸漱췂⭯숩縳㮘癴喵쵃㥬쉈空婵㐰汭쉅㑵犻煴쉠</w:t>
      </w:r>
      <w:r>
        <w:rPr/>
        <w:t>ꤻ</w:t>
      </w:r>
      <w:r>
        <w:rPr/>
        <w:t>涿╌㉑杸倫㡟だ空䴷䍊㤷䅫쉶灏搰깲싃泂炏揂畲到頹祹䍯慎炵⹠쉗㑨湹㐮쉮杈쉦⪬⫂</w:t>
      </w:r>
      <w:r>
        <w:rPr/>
        <w:t>ꤶ⩾</w:t>
      </w:r>
      <w:r>
        <w:rPr/>
        <w:t>䑌禬썈⨶쉃꺘息䤫⩘ꥠ時彵⒬䄺㵵敺숳渣坈淂潲쉑亿硍城㌫墩勂쉲습倸☸쉌땏䑒假畦ꌴ䯂祊㞘⼸妬溩䋃䭬ꍰ杌兙悮⩩싂塶晈䜺쉀䍗</w:t>
      </w:r>
      <w:r>
        <w:rPr/>
        <w:t>ⷂ▩</w:t>
      </w:r>
      <w:r>
        <w:rPr/>
        <w:t>顑㜶址⤤歁湏䩥离쉀灁싂뼥</w:t>
      </w:r>
      <w:r>
        <w:rPr/>
        <w:t>ꔵ</w:t>
      </w:r>
      <w:r>
        <w:rPr/>
        <w:t>숻埂⬽䞻杦癦癅䁬㬯瞮奰乗䁊䥺獢⑪猴㞥㯂쉊</w:t>
      </w:r>
      <w:r>
        <w:rPr/>
        <w:t>ꖩ</w:t>
      </w:r>
      <w:r>
        <w:rPr/>
        <w:t>깚㑆㑹쵕楺氯挹呪긣㠯捒䅬</w:t>
      </w:r>
      <w:r>
        <w:rPr/>
        <w:t>ꔹ</w:t>
      </w:r>
      <w:r>
        <w:rPr/>
        <w:t>轐ꇂ숥㜊唽䙤卌捙⑤⻂ꥮ뽵䵑䭇␭뭋꥾弩㔪ꥠ숫싂㶩쉞⚏㋂汈숷䨪慴秃</w:t>
      </w:r>
      <w:r>
        <w:rPr/>
        <w:t>ⰰ</w:t>
      </w:r>
      <w:r>
        <w:rPr/>
        <w:t>杄塋컎싃焳㑦싃⽒</w:t>
      </w:r>
      <w:r>
        <w:rPr/>
        <w:t>⡣</w:t>
      </w:r>
      <w:r>
        <w:rPr/>
        <w:t>榣</w:t>
      </w:r>
      <w:r>
        <w:rPr/>
        <w:t>꥟⧃⤨</w:t>
      </w:r>
      <w:r>
        <w:rPr/>
        <w:t>䥨쉣⸪싂⥆쉒㍕きこ◎㈤呬䜺亏뼴까惍ꅆ頬썺☣汰㕋嫂曂㵖</w:t>
      </w:r>
      <w:r>
        <w:rPr/>
        <w:t>ⵏ</w:t>
      </w:r>
      <w:r>
        <w:rPr/>
        <w:t>㔩ꥲ杳</w:t>
      </w:r>
      <w:r>
        <w:rPr/>
        <w:t>ⰺ</w:t>
      </w:r>
      <w:r>
        <w:rPr/>
        <w:t>㝑瘴奚海桕窥䫂㧂㶣偠扙转♴䈭㭆䉤숲汢琻쉑失⾮㬨惂迂恖㝬</w:t>
      </w:r>
      <w:r>
        <w:rPr/>
        <w:t>ⰷ</w:t>
      </w:r>
      <w:r>
        <w:rPr/>
        <w:t>ꤻ</w:t>
      </w:r>
      <w:r>
        <w:rPr/>
        <w:t>斮䕋㍇䁯坮獫泂橲䠤汦攵ꌥ䌻浆뽗⛂磂㭎甶医껂䘽抮湙쉪末䈪轞匨偕㴺沩숺癥㍌ꅂ砨ꅸ숫䄦⥥숫</w:t>
      </w:r>
      <w:r>
        <w:rPr/>
        <w:t>ⰹ</w:t>
      </w:r>
      <w:r>
        <w:rPr/>
        <w:t>灔珂쉘焲圻䓂걅睅ひ敂䌪㉠䈲ꍨ습䡏㒩쉳䥓싂堷傻䭸</w:t>
      </w:r>
      <w:r>
        <w:rPr/>
        <w:t>ꥀ</w:t>
      </w:r>
      <w:r>
        <w:rPr/>
        <w:t>䋂⍱㥖</w:t>
      </w:r>
      <w:r>
        <w:rPr/>
        <w:t>ⱁ</w:t>
      </w:r>
      <w:r>
        <w:rPr/>
        <w:t>熏檩幥</w:t>
      </w:r>
      <w:r>
        <w:rPr/>
        <w:t>ꖩ</w:t>
      </w:r>
      <w:r>
        <w:rPr/>
        <w:t>䕇暩偏妱婆네걆ꅨ㖏뽳棂㵤䴷睔녴⧂卡渭轕恸歐照稬畹剗轗坒㡀䃂ご땸㟂⍃쉲</w:t>
      </w:r>
      <w:r>
        <w:rPr/>
        <w:t>ⶏ</w:t>
      </w:r>
      <w:r>
        <w:rPr/>
        <w:t>쉫祪吸⮿凂癣⭵婨勂眬쵋硇歍䎿⮥걦싂顄唽爪뽚澡喏⨮爥灃廂⸸偟䌪㎏桖㮿乞呗</w:t>
      </w:r>
      <w:r>
        <w:rPr/>
        <w:t>ⰺ</w:t>
      </w:r>
      <w:r>
        <w:rPr/>
        <w:t>㛂丩슡걖딹㝕攺⿂併⽇㍗䒩䲵</w:t>
      </w:r>
      <w:r>
        <w:rPr/>
        <w:t>꤭</w:t>
      </w:r>
      <w:r>
        <w:rPr/>
        <w:t>ꌩ䉩ぅ䴹㐰敨⩞乯㭉⼷㠹묵剹戲倷彡徵⧂쉳獎牌뽁숸</w:t>
      </w:r>
      <w:r>
        <w:rPr/>
        <w:t>ꗂ</w:t>
      </w:r>
      <w:r>
        <w:rPr/>
        <w:t>呭쵤毂쉑媮싂⴪䘱恮牸佷硬싍⥺猩╃⩪示勂숮奁갺啓夳숲㩖</w:t>
      </w:r>
      <w:r>
        <w:rPr/>
        <w:t>ꗂ</w:t>
      </w:r>
      <w:r>
        <w:rPr/>
        <w:t>偹烂┲싎</w:t>
      </w:r>
      <w:r>
        <w:rPr/>
        <w:t>Ⱘ</w:t>
      </w:r>
      <w:r>
        <w:rPr/>
        <w:t>㘥</w:t>
      </w:r>
      <w:r>
        <w:rPr/>
        <w:t>ⷂ▻</w:t>
      </w:r>
      <w:r>
        <w:rPr/>
        <w:t>櫂⨷㐺㉶卮䁵</w:t>
      </w:r>
      <w:r>
        <w:rPr/>
        <w:t>ꖱ</w:t>
      </w:r>
      <w:r>
        <w:rPr/>
        <w:t>䱱</w:t>
      </w:r>
      <w:r>
        <w:rPr/>
        <w:t>ⱂ</w:t>
      </w:r>
      <w:r>
        <w:rPr/>
        <w:t>煰煳着⪬⧂싃뇍促숳稫땶兖祘슩湡⥗⨸㥢䘻㡧毂뽩呮</w:t>
      </w:r>
      <w:r>
        <w:rPr/>
        <w:t>ⴴ♳ⷂ⥑</w:t>
      </w:r>
      <w:r>
        <w:rPr/>
        <w:t>痂湏䡓㉑噍</w:t>
      </w:r>
      <w:r>
        <w:rPr/>
        <w:t>⡓</w:t>
      </w:r>
      <w:r>
        <w:rPr/>
        <w:t>偳쉸ㆡ线千⬺澥㚏䩶걥쉂숰㌶瘨縭쉌䔽捒㉧甬䵳䶣㥖쉵⩬樳〫湙㑁晷浴硤ꎥ㒻橁쉍氣歧欣秂㥈湥碱쉠ꄥ䅴</w:t>
      </w:r>
      <w:r>
        <w:rPr/>
        <w:t>ⴸ</w:t>
      </w:r>
      <w:r>
        <w:rPr/>
        <w:t>䥪㵹䡴⯂곃㤰兢䡑⨴睦</w:t>
      </w:r>
      <w:r>
        <w:rPr/>
        <w:t>ⴵ</w:t>
      </w:r>
      <w:r>
        <w:rPr/>
        <w:t>䪡へ䁑츶䵡䩑㉰䁠겿㨱㝮䒡幮⩩갯琰偏轋攳갪䙆牵</w:t>
      </w:r>
      <w:r>
        <w:rPr/>
        <w:t>ⱍ</w:t>
      </w:r>
      <w:r>
        <w:rPr/>
        <w:t>㒏</w:t>
      </w:r>
      <w:r>
        <w:rPr/>
        <w:t>ꤪ</w:t>
      </w:r>
      <w:r>
        <w:rPr/>
        <w:t>䁆憵慢轰摍ず獁祄䓂뽆傩</w:t>
      </w:r>
      <w:r>
        <w:rPr/>
        <w:t>ⱊ</w:t>
      </w:r>
      <w:r>
        <w:rPr/>
        <w:t>㥕彅迂</w:t>
      </w:r>
      <w:r>
        <w:rPr/>
        <w:t>ⲿ</w:t>
      </w:r>
      <w:r>
        <w:rPr/>
        <w:t>牚쉰</w:t>
      </w:r>
      <w:r>
        <w:rPr/>
        <w:t>ⴭ</w:t>
      </w:r>
      <w:r>
        <w:rPr/>
        <w:t>恎⹋顰繳싂妘뭸㝨㮩㌵瀫숦稬쉌癸묹걬晐此䉧为楆쉬搨ꅖ摁䡀獦㟎㑏繊</w:t>
      </w:r>
      <w:r>
        <w:rPr/>
        <w:t>⢮</w:t>
      </w:r>
      <w:r>
        <w:rPr/>
        <w:t>儣䍖⭔쉶녆塍뼲刭㡹쉞䈹⿂㯃㍅挪␊ꅍ縹⥇쉗쉖⩃獞䨫恥刴캻숯⧍幨唶녩哂쎣ば⌬娰쉓⨰晩숵숸Ⓝ执츦求▩奣㔮獊</w:t>
      </w:r>
      <w:r>
        <w:rPr/>
        <w:t>ꕈ</w:t>
      </w:r>
      <w:r>
        <w:rPr/>
        <w:t>䥵伲</w:t>
      </w:r>
      <w:r>
        <w:rPr/>
        <w:t>ⵊ</w:t>
      </w:r>
      <w:r>
        <w:rPr/>
        <w:t>捓縯儴⑀剠捍棂剋♨칔땭걳掻슥儨쉑剾伳瑍⸮䑍⑃剧㉖塑숶</w:t>
      </w:r>
      <w:r>
        <w:rPr/>
        <w:t>ⱶ</w:t>
      </w:r>
      <w:r>
        <w:rPr/>
        <w:t>呇獐㢥쉦倬쉲ꄸ圱樹⨵眮䬨⍓灶敦捅畴樻</w:t>
      </w:r>
      <w:r>
        <w:rPr/>
        <w:t>⡮</w:t>
      </w:r>
      <w:r>
        <w:rPr/>
        <w:t>戵祐ꅍ楀䭕擂搣㑯ꇂ㩘㬰硱ꍃ煲⨯獋⑈俍湓喩♬걓瑭灩䥖姎㩂則싍䒿兖⹖⸲眤乪䱍䁲琷</w:t>
      </w:r>
      <w:r>
        <w:rPr/>
        <w:t>ꤣ</w:t>
      </w:r>
      <w:r>
        <w:rPr/>
        <w:t>繕䕯〵兀</w:t>
      </w:r>
      <w:r>
        <w:rPr/>
        <w:t>Ⳃ</w:t>
      </w:r>
      <w:r>
        <w:rPr/>
        <w:t>猬㍷䁀弲頽⍪⼰歅告뽧䓂㡂㛂䰲支湎磃⛂毂顭녋䨣㪩쉶숬숴䬺</w:t>
      </w:r>
      <w:r>
        <w:rPr/>
        <w:t>꧂</w:t>
      </w:r>
      <w:r>
        <w:rPr/>
        <w:t>놵栺쉕猣쉖戰䉓挲⨴輴秂㴩⼷ぃ쵰</w:t>
      </w:r>
      <w:r>
        <w:rPr/>
        <w:t>ꔮ⍑</w:t>
      </w:r>
      <w:r>
        <w:rPr/>
        <w:t>⡵</w:t>
      </w:r>
      <w:r>
        <w:rPr/>
        <w:t>㜳喥쵷汥슘⬥央쏂䢿㚣噞晚ꍆ䵖斮㥈⩑飂䩙摷⽊㥾眽問ꍥ쉶塩噳卶쵔䱹</w:t>
      </w:r>
      <w:r>
        <w:rPr/>
        <w:t>ⷂ</w:t>
      </w:r>
      <w:r>
        <w:rPr/>
        <w:t>厵摚㑯催窥彔⭒㚵땢䉒뭀숴</w:t>
      </w:r>
      <w:r>
        <w:rPr/>
        <w:t>ⱡ</w:t>
      </w:r>
      <w:r>
        <w:rPr/>
        <w:t>싂⩌</w:t>
      </w:r>
      <w:r>
        <w:rPr/>
        <w:t>⡢</w:t>
      </w:r>
      <w:r>
        <w:rPr/>
        <w:t>䁍☱轧싂䡮⯂片㏂㕤쉑걊偒奆䉞㍠쏂彪슩싂</w:t>
      </w:r>
      <w:r>
        <w:rPr/>
        <w:t>ꖘ</w:t>
      </w:r>
      <w:r>
        <w:rPr/>
        <w:t>晍슩뭘◂曎㉰瀶幸䝮♅䭎乩䔺⒬䌯睅뇂户穭</w:t>
      </w:r>
      <w:r>
        <w:rPr/>
        <w:t>ꖬ</w:t>
      </w:r>
      <w:r>
        <w:rPr/>
        <w:t>当</w:t>
      </w:r>
      <w:r>
        <w:rPr/>
        <w:t>ⷂ</w:t>
      </w:r>
      <w:r>
        <w:rPr/>
        <w:t>桄弹㙲䵀懂炬䝃坲䜥樦䡂穆ざ䩹쉚漷䉈氰꥞潴稵㨻㕴싂╹乺㇂㡕爪瑘䭯炮杓摃辏㌰䏂悥牖춥㡷⩍㙙沘歡優畀숻㠦汣瀴䥲䔯は恟偆쉔ね晈卣別⹳恾祔爥䡘帣慄偯晪싂瑷쉯㑵⍁녷彳婈牔⹳帩暮棂場畆䕦⍭䙍灬⹨爱敶㭑彷칬浤䍄</w:t>
      </w:r>
      <w:r>
        <w:rPr/>
        <w:t>Ⱙ</w:t>
      </w:r>
      <w:r>
        <w:rPr/>
        <w:t>쉚塌婸쉘⽓깢㷂⌨嗎捣桎</w:t>
      </w:r>
      <w:r>
        <w:rPr/>
        <w:t>ⱬ</w:t>
      </w:r>
      <w:r>
        <w:rPr/>
        <w:t>ꍊ睳♲䔺碏⪮硚㇂吪䡫摎亮兂啬㢱촬瑣㑸楤⭰暣㝌猫ㄷ쵸绂捬ㅰ뮮숯⾡欱</w:t>
      </w:r>
      <w:r>
        <w:rPr/>
        <w:t>ⰻ</w:t>
      </w:r>
      <w:r>
        <w:rPr/>
        <w:t>㫂䍞捫슬㋂</w:t>
      </w:r>
      <w:r>
        <w:rPr/>
        <w:t>ꕋ</w:t>
      </w:r>
      <w:r>
        <w:rPr/>
        <w:t>㒘Ⓨ䄴땒圷겱䬱敾숰㙦〦牪䴶䪘獦冥湬쵲쉖㈴췂丽</w:t>
      </w:r>
      <w:r>
        <w:rPr/>
        <w:t>Ɑ</w:t>
      </w:r>
      <w:r>
        <w:rPr/>
        <w:t>穢樥㥬搩ꍗ痂칕仂㋂潥㌰泍轧御㟂䝀쉥戯쉧灐欱㉴揂㭋Ⓜ眱瞱Ⓜ稫瀷捲輨凍ㅖ䅤幑</w:t>
      </w:r>
      <w:r>
        <w:rPr/>
        <w:t>ꦮ</w:t>
      </w:r>
      <w:r>
        <w:rPr/>
        <w:t>剣쵙㷍䇂瀴㥞⽓갻䤥㍹瀹晐╏㜹ꄷ儶쉰戵㍙ꍂ꥚拂ㄷ塒㕎</w:t>
      </w:r>
      <w:r>
        <w:rPr/>
        <w:t>ꤤ</w:t>
      </w:r>
      <w:r>
        <w:rPr/>
        <w:t>匴慥洹潇卆煙䶬幺砽숫쉳灤ㄊ㕪츥呦ꥹ䁧싂㩧瀵剥㠷硒漹ꄣ倩搫䬴怷撩䅓㑺</w:t>
      </w:r>
      <w:r>
        <w:rPr/>
        <w:t>⣂</w:t>
      </w:r>
      <w:r>
        <w:rPr/>
        <w:t>㵷彤놬쉳穓쵘⍪㑫顳乃숵䭄竂쉙䥞癨슏</w:t>
      </w:r>
      <w:r>
        <w:rPr/>
        <w:t>ꤦ</w:t>
      </w:r>
      <w:r>
        <w:rPr/>
        <w:t>㷂쉵㨤呧ꅗ䀭쉕뗂椯却칧䠸</w:t>
      </w:r>
      <w:r>
        <w:rPr/>
        <w:t>⡂</w:t>
      </w:r>
      <w:r>
        <w:rPr/>
        <w:t>䁠╤汫爨놥</w:t>
      </w:r>
      <w:r>
        <w:rPr/>
        <w:t>ꦱ</w:t>
      </w:r>
      <w:r>
        <w:rPr/>
        <w:t>䀰䀸뭙摒哂浲恔恵⥹琵㠷桙⽔東塷슏畸硒汋㣂穱㉇䘨숯穓帥묭</w:t>
      </w:r>
      <w:r>
        <w:rPr/>
        <w:t>ꗂ</w:t>
      </w:r>
      <w:r>
        <w:rPr/>
        <w:t>彪떥牵剔她劏汇쉧示炡쉈灰泍祧㘨⏂䕊䝾䩯쵶㎬慀活䁶炥⚡繮쉩䳂秃</w:t>
      </w:r>
      <w:r>
        <w:rPr/>
        <w:t>⡴ⱸ</w:t>
      </w:r>
      <w:r>
        <w:rPr/>
        <w:t>ꍘ娬〱甮</w:t>
      </w:r>
      <w:r>
        <w:rPr/>
        <w:t>ꦿⵙ</w:t>
      </w:r>
      <w:r>
        <w:rPr/>
        <w:t>栭쉁婅䕱繏ꥧ䫂ꥵ⯂畏抮뇂稨깥倲彶䊬놥獌幉㕬⬮㠸ꅩ䅷㔩촮儵塴⩔塃獘㝤吤涻決츴䡌䁊杉憻䥅</w:t>
      </w:r>
      <w:r>
        <w:rPr/>
        <w:t>ⷂ</w:t>
      </w:r>
      <w:r>
        <w:rPr/>
        <w:t>橬</w:t>
      </w:r>
      <w:r>
        <w:rPr/>
        <w:t>ꥒ</w:t>
      </w:r>
      <w:r>
        <w:rPr/>
        <w:t>桇瘷䭧頶쌰硨獄⨹⧂反顐넥煔眲ㅈ뽄┣⤰佉猪칤捸係棂</w:t>
      </w:r>
      <w:r>
        <w:rPr/>
        <w:t>ꗎ</w:t>
      </w:r>
      <w:r>
        <w:rPr/>
        <w:t>枵嘶檱俍䳂⩇吳攴扮狃恒쉞⼤砤偖戶瑡䩺㈭涿灦칡獘䤹㞥䛂抩깊</w:t>
      </w:r>
      <w:r>
        <w:rPr/>
        <w:t>ꤪ</w:t>
      </w:r>
      <w:r>
        <w:rPr/>
        <w:t>ꍁ</w:t>
      </w:r>
      <w:r>
        <w:rPr/>
        <w:t>Ⳏ</w:t>
      </w:r>
      <w:r>
        <w:rPr/>
        <w:t>ꏂ迂칭⩈獞♆凂슩禵獙癦彞촥㌪扅塞扑㥭㔤颥䝒晹ㅘ숮숫㬲⿂飂仂숺㵯㟂垥䙟쉡轷桇⤺佰싂</w:t>
      </w:r>
      <w:r>
        <w:rPr/>
        <w:t>꧂</w:t>
      </w:r>
      <w:r>
        <w:rPr/>
        <w:t>꺥㍘泂剹ㄲ捙奠怯⒮煈敖䈨枮⹖숺쵴䶥㤯䡊桃牊繂ꅋꄯ磂䋂煑渥䱱㤥⫍灕漯稷</w:t>
      </w:r>
      <w:r>
        <w:rPr/>
        <w:t>꧂</w:t>
      </w:r>
      <w:r>
        <w:rPr/>
        <w:t>輪哂乘썊均⍬况♫瀸䟂晰⿂搷걬楩潣⸫뿂槂⤤쉮橃䩆䕌뽟㡇剪싃㈷瀤썶櫂太幫ꍒ狂凂噬繥祓䍬쉌쉨</w:t>
      </w:r>
      <w:r>
        <w:rPr/>
        <w:t>ⵙ</w:t>
      </w:r>
      <w:r>
        <w:rPr/>
        <w:t>ㅾ쉄樤扂䭲믂긵㭍勂䙾㥍촪땫䩩쉖䍬呓㵎╃兟娽쉯年</w:t>
      </w:r>
      <w:r>
        <w:rPr/>
        <w:t>ꦏ</w:t>
      </w:r>
      <w:r>
        <w:rPr/>
        <w:t>Ⱜ</w:t>
      </w:r>
      <w:r>
        <w:rPr/>
        <w:t>䨩敱쉠㥢睋⩸⨸幤瑚搯偸䝇盃参⨯ㅄ䗂皻싂昪橁䢵繴㡪樮┪ꆩ⪮婕䙦슿弮浞慕䅳兞걯䦩煉ꆥ燂䒿㴸싂娭쵺呰⹌慧ꥠ徿촭뭍쉮㑮䌯⨻⨦⨴</w:t>
      </w:r>
      <w:r>
        <w:rPr/>
        <w:t>ꤴ⨯</w:t>
      </w:r>
      <w:r>
        <w:rPr/>
        <w:t>刯썳畟숮쉈␤⤩㕑슱숶㈳뽑栬ㄳ纘숨䵎匦獚싂║嘺浶䃂㍇䁐㉄埂哂⤺뽬숷⨮㯂ꍇ儤⵬䡖⭊</w:t>
      </w:r>
      <w:r>
        <w:rPr/>
        <w:t>ꤩ</w:t>
      </w:r>
      <w:r>
        <w:rPr/>
        <w:t>䥖捣䂩䡡⼹숪桎ꅭ琥㡪歎帳꺘춵⦣䅎싂慐桶䭉呢㝟</w:t>
      </w:r>
      <w:r>
        <w:rPr/>
        <w:t>ꥋ⫍⑨</w:t>
      </w:r>
      <w:r>
        <w:rPr/>
        <w:t>灒樨뽋</w:t>
      </w:r>
      <w:r>
        <w:rPr/>
        <w:t>ⷂ</w:t>
      </w:r>
      <w:r>
        <w:rPr/>
        <w:t>㧃㩕䩦位䔶썺넶⩓煺傿玮⬊㟂愱治䡳㡚璿壂縪</w:t>
      </w:r>
      <w:r>
        <w:rPr/>
        <w:t>꤭</w:t>
      </w:r>
      <w:r>
        <w:rPr/>
        <w:t>녇瘦䉠䮵普冮㷂婨쉄淂䑺썧ぞ㕺武싍剴啉妥顱歫숴㩀⬬㝡潳䳂쉳椱牂숺津捂ㄪ⵭</w:t>
      </w:r>
      <w:r>
        <w:rPr/>
        <w:t>ꤷ</w:t>
      </w:r>
      <w:r>
        <w:rPr/>
        <w:t>獥㶻슏氤䓂슘朣㭖效睔氳䁾쉔뽉墘啠猫</w:t>
      </w:r>
      <w:r>
        <w:rPr/>
        <w:t>⢘</w:t>
      </w:r>
      <w:r>
        <w:rPr/>
        <w:t>쉟슡긥䉹숲䟂깆乍쵷慁敪畣榻</w:t>
      </w:r>
      <w:r>
        <w:rPr/>
        <w:t>ⷂ</w:t>
      </w:r>
      <w:r>
        <w:rPr/>
        <w:t>歘辻┹걳汶◂</w:t>
      </w:r>
      <w:r>
        <w:rPr/>
        <w:t>ꕆ</w:t>
      </w:r>
      <w:r>
        <w:rPr/>
        <w:t>묦♞⨭枡㝙꥾竎䧂캱䁟攬媵⸫숮</w:t>
      </w:r>
      <w:r>
        <w:rPr/>
        <w:t>Ȿ</w:t>
      </w:r>
      <w:r>
        <w:rPr/>
        <w:t>慨䈬嗂䁌䍹</w:t>
      </w:r>
      <w:r>
        <w:rPr/>
        <w:t>⡦</w:t>
      </w:r>
      <w:r>
        <w:rPr/>
        <w:t>㬣壎䅺쉺乸䱆䝙䀵⦏ꅦ녤䩹⫂╓꺏皮뽟ㅸ䏂䅠唭䵪塹曂</w:t>
      </w:r>
      <w:r>
        <w:rPr/>
        <w:t>ꤥ</w:t>
      </w:r>
      <w:r>
        <w:rPr/>
        <w:t>쉋楙숬离⺥䅇□慮䯂剌摮ꆮ䭖槂쉯䩑⿍⾱쉙⽩</w:t>
      </w:r>
      <w:r>
        <w:rPr/>
        <w:t>⣂♬</w:t>
      </w:r>
      <w:r>
        <w:rPr/>
        <w:t>녢泂㶮⭄쉅䧎䔬</w:t>
      </w:r>
      <w:r>
        <w:rPr/>
        <w:t>⣍</w:t>
      </w:r>
      <w:r>
        <w:rPr/>
        <w:t>係䉡橠䥴楰猴쉈漹⎵㵡긹䬥䅱䅨勂顔⑋禣쉓⌽쉭啮究氵㠸쉬쵇䑲灖걇촫숽呓䈹♡싍疿灳猵ꥩ쉋⥬幪녗⧂偞䀷⴯츪僂恴뽖춏묪㭚촨㕥䕆㝞潨⚥湣㓂㑅쉭礣ち怵䠥彧겮⽊ㄪ漪ꥸ숲拂</w:t>
      </w:r>
      <w:r>
        <w:rPr/>
        <w:t>⠲</w:t>
      </w:r>
      <w:r>
        <w:rPr/>
        <w:t>卨ꏂ㠳弨瑡㕨䍪へ䅠㕠쉋㑦␸奎㑫欩⑰</w:t>
      </w:r>
      <w:r>
        <w:rPr/>
        <w:t>⡕♤Ⱝ</w:t>
      </w:r>
      <w:r>
        <w:rPr/>
        <w:t>坵煹⭥䋎硦頥䝴㦿塷싂䐰揂䣂咬幔쉤</w:t>
      </w:r>
      <w:r>
        <w:rPr/>
        <w:t>ꕅ</w:t>
      </w:r>
      <w:r>
        <w:rPr/>
        <w:t>畐兓</w:t>
      </w:r>
      <w:r>
        <w:rPr/>
        <w:t>ⵓ</w:t>
      </w:r>
      <w:r>
        <w:rPr/>
        <w:t>慬幇ヂ䂩卺畤숤쉕땓唹⩡な䃂䨱杓㛂䥐䳎뮵琪䐴內</w:t>
      </w:r>
      <w:r>
        <w:rPr/>
        <w:t>꧂</w:t>
      </w:r>
      <w:r>
        <w:rPr/>
        <w:t>ㅘ渶漷념㜨쉪㕏癅깸悱娸䁠쉺</w:t>
      </w:r>
      <w:r>
        <w:rPr/>
        <w:t>ꥑ</w:t>
      </w:r>
      <w:r>
        <w:rPr/>
        <w:t>뗃슏</w:t>
      </w:r>
      <w:r>
        <w:rPr/>
        <w:t>ⴤ</w:t>
      </w:r>
      <w:r>
        <w:rPr/>
        <w:t>䦩ꌥ쉡ꥹ♩</w:t>
      </w:r>
      <w:r>
        <w:rPr/>
        <w:t>ꗂ</w:t>
      </w:r>
      <w:r>
        <w:rPr/>
        <w:t>撩슥㪩슏쎏䵰⾮슏┽䑄婒䝌꺿礽쉍쉩䂻뿂桕녀䑌䆏祅⴫⎩썗晤灚䑳싍슥䤴슥癤撥ꄯ숫瞱仂</w:t>
      </w:r>
      <w:r>
        <w:rPr/>
        <w:t>꧂</w:t>
      </w:r>
      <w:r>
        <w:rPr/>
        <w:t>䁡廂怵㭑</w:t>
      </w:r>
      <w:r>
        <w:rPr/>
        <w:t>ⱟ</w:t>
      </w:r>
      <w:r>
        <w:rPr/>
        <w:t>溩㉐并㛍潎뭓칮焲걒㡯㊏呈两縻⽡⍱噁䊻颩놵吺ヂ畋壂ꥮ狂⽶ꌤ榣摅㩧떘㡩䙌䋂敫䰯瑀뾬떏橥摾撩劘녮䭉䑶搶⑆狃ヂ奭洮䐩昫池楶汓䥁☲䚬ꌪ썸楀輹畭桡뿂쉕㟂砹슘爱䅐쉍⩉䅒堭⍥慀欪所淎輺迍╠䵞⭥䔻疱焽瘨䵂䟂㢻䳎〸䅃䍍㣃䋂獞㩇栬癹帽ち㴺</w:t>
      </w:r>
      <w:r>
        <w:rPr/>
        <w:t>ⱋ</w:t>
      </w:r>
      <w:r>
        <w:rPr/>
        <w:t>勂癤佶穎䵆侩橦番䃂䊻숽㨮☨뼪犘쉁㙁</w:t>
      </w:r>
      <w:r>
        <w:rPr/>
        <w:t>Ⱬ</w:t>
      </w:r>
      <w:r>
        <w:rPr/>
        <w:t>攫</w:t>
      </w:r>
      <w:r>
        <w:rPr/>
        <w:t>ꔵ</w:t>
      </w:r>
      <w:r>
        <w:rPr/>
        <w:t>轳嫂墏㵋㵈䁑䵕</w:t>
      </w:r>
      <w:r>
        <w:rPr/>
        <w:t>ⴺ</w:t>
      </w:r>
      <w:r>
        <w:rPr/>
        <w:t>㉃㝣䅒飂繆</w:t>
      </w:r>
      <w:r>
        <w:rPr/>
        <w:t>ꤊ</w:t>
      </w:r>
      <w:r>
        <w:rPr/>
        <w:t>깔䰤灌쵧싂䅸뽳䢱뭆⍊㙅ꍯ卉傘㓂묯檮⪩⹴뽓稰捩媣塓쉮獠冥慏乡愥師</w:t>
      </w:r>
      <w:r>
        <w:rPr/>
        <w:t>ꕏ</w:t>
      </w:r>
      <w:r>
        <w:rPr/>
        <w:t>歷깋绂䫂熿恴⌲㵃⪩桨딺撬兄㖩㝡橦䱹儻묽쉤捙쉓슏效⭳轲汲䴫쉷⼭浩⹕刽桷乭汐暱兏싂伫⹢㍚싂㣃⍹䱤廂恶깆</w:t>
      </w:r>
      <w:r>
        <w:rPr/>
        <w:t>ⵚ</w:t>
      </w:r>
      <w:r>
        <w:rPr/>
        <w:t>䩺㬲⌲楶熱猰淍攩哃塩</w:t>
      </w:r>
      <w:r>
        <w:rPr/>
        <w:t>ⲩ</w:t>
      </w:r>
      <w:r>
        <w:rPr/>
        <w:t>땠䭸ꎿ䡭顓싂뼩쉅煩䆮㇍瀸扷甪䩖</w:t>
      </w:r>
      <w:r>
        <w:rPr/>
        <w:t>⡳</w:t>
      </w:r>
      <w:r>
        <w:rPr/>
        <w:t>䦵㬰元縦</w:t>
      </w:r>
      <w:r>
        <w:rPr/>
        <w:t>ꥉ</w:t>
      </w:r>
      <w:r>
        <w:rPr/>
        <w:t>㟂瘱佇顗㊘⥺ㅘ杢겻皬</w:t>
      </w:r>
      <w:r>
        <w:rPr/>
        <w:t>꧂</w:t>
      </w:r>
      <w:r>
        <w:rPr/>
        <w:t>䠦䩐䵳䰽帰쉹庻슘䉌䱞畲촭║칫窱夣㍘⦿⬮⤤穒䭖碱쉑慑䱮慎쉶쵂噹쌺杬抵癡</w:t>
      </w:r>
      <w:r>
        <w:rPr/>
        <w:t>ꤶ</w:t>
      </w:r>
      <w:r>
        <w:rPr/>
        <w:t>쉇딪숱湎卺⹯䱣散䫂煨温ꇎ㤽䟂䱳쉪쉃瑠㏂䩤갯伮뼲</w:t>
      </w:r>
      <w:r>
        <w:rPr/>
        <w:t>ꦮ</w:t>
      </w:r>
      <w:r>
        <w:rPr/>
        <w:t>䱵殿䙏썅痂슮匸䵆偈㐰㗃煂支甲嘶숨扔祖え偤뼺㥘拂싂敪╓䐫卲㠶뽑摯㒥挴姂쵴묷촣係숷㙭咩沬稽䄸㡨妣⭸쵺㉅欪┽쉍礴琬歊盂칇</w:t>
      </w:r>
      <w:r>
        <w:rPr/>
        <w:t>⡑</w:t>
      </w:r>
      <w:r>
        <w:rPr/>
        <w:t>檮轵䅠䭴㔵〥䌴䡘䑙쉠곂갹䘻묰꺿䝋婚⑌敖ꌶ걪㠯瀯</w:t>
      </w:r>
      <w:r>
        <w:rPr/>
        <w:t>ⵘ♩</w:t>
      </w:r>
      <w:r>
        <w:rPr/>
        <w:t>Ɱ</w:t>
      </w:r>
      <w:r>
        <w:rPr/>
        <w:t>允㶥</w:t>
      </w:r>
      <w:r>
        <w:rPr/>
        <w:t>ⱕ</w:t>
      </w:r>
      <w:r>
        <w:rPr/>
        <w:t>ꕣ</w:t>
      </w:r>
      <w:r>
        <w:rPr/>
        <w:t>呍兓쉦쵔숶䏃쉵</w:t>
      </w:r>
      <w:r>
        <w:rPr/>
        <w:t>ꔵ</w:t>
      </w:r>
      <w:r>
        <w:rPr/>
        <w:t>녋</w:t>
      </w:r>
      <w:r>
        <w:rPr/>
        <w:t>⡎</w:t>
      </w:r>
      <w:r>
        <w:rPr/>
        <w:t>氦⽤桤敂숫瀲䥧柂坎捳䟂⚩칸</w:t>
      </w:r>
      <w:r>
        <w:rPr/>
        <w:t>ꖬ⪥</w:t>
      </w:r>
      <w:r>
        <w:rPr/>
        <w:t>さ祶</w:t>
      </w:r>
      <w:r>
        <w:rPr/>
        <w:t>⣎</w:t>
      </w:r>
      <w:r>
        <w:rPr/>
        <w:t>硥ꅱ땕瑲願㠥쉌걇敀숰┸싂</w:t>
      </w:r>
      <w:r>
        <w:rPr/>
        <w:t>Ɫ</w:t>
      </w:r>
      <w:r>
        <w:rPr/>
        <w:t>䵇晴䤻䉩묲杔挽䥵㈪녧券㩧깵撥㕈䁍汳䩀䆮㩧⯂ヂ䍋弬煴剞습ふㅄ썘싃넴쉣⭧喏숨ㅣ氬呉繣楖</w:t>
      </w:r>
      <w:r>
        <w:rPr/>
        <w:t>⡤</w:t>
      </w:r>
      <w:r>
        <w:rPr/>
        <w:t>伹乘쉅겿夤偀垩슿䒏䘱漮쉪㍅睖⍙㍚쵟櫎믎侩瑺♙</w:t>
      </w:r>
      <w:r>
        <w:rPr/>
        <w:t>Ⱜ</w:t>
      </w:r>
      <w:r>
        <w:rPr/>
        <w:t>䙡㑈숶</w:t>
      </w:r>
      <w:r>
        <w:rPr/>
        <w:t>ꕣ</w:t>
      </w:r>
      <w:r>
        <w:rPr/>
        <w:t>㉤燂昩穉⯂뭢幉숤뮬</w:t>
      </w:r>
      <w:r>
        <w:rPr/>
        <w:t>ⵊ</w:t>
      </w:r>
      <w:r>
        <w:rPr/>
        <w:t>䵕⍲숬煘乎뭨睹咩熏坾䊥⺏㉨䙙㝥眴쉘彷촯硖煶卂彏쉫㝫瓂湓輦⹏き医潦땏杒偪ꅈ</w:t>
      </w:r>
      <w:r>
        <w:rPr/>
        <w:t>꧂</w:t>
      </w:r>
      <w:r>
        <w:rPr/>
        <w:t>깮䉹숱쉍걫欽梡䮵噪⑒咥睒䴭껂⩌</w:t>
      </w:r>
      <w:r>
        <w:rPr/>
        <w:t>ꤣ</w:t>
      </w:r>
      <w:r>
        <w:rPr/>
        <w:t>슮⭳㉍搨捆㞥唴䝄恹斣䲮䓃辻쉺䅧朱</w:t>
      </w:r>
      <w:r>
        <w:rPr/>
        <w:t>⡪</w:t>
      </w:r>
      <w:r>
        <w:rPr/>
        <w:t>冮쉬ヂ쉌뇂汵</w:t>
      </w:r>
      <w:r>
        <w:rPr/>
        <w:t>ꦵ</w:t>
      </w:r>
      <w:r>
        <w:rPr/>
        <w:t>參㍌㑰썢潆슱㣂䥧剮当ォ㗂</w:t>
      </w:r>
      <w:r>
        <w:rPr/>
        <w:t>ⲩ</w:t>
      </w:r>
      <w:r>
        <w:rPr/>
        <w:t>㕩幧曂㜽㵬盂祢㨴卹㫎儩䩆橇⩆뽺쉅㜳㍚犩幊㡾區轙⵮急</w:t>
      </w:r>
      <w:r>
        <w:rPr/>
        <w:t>ⵥ</w:t>
      </w:r>
      <w:r>
        <w:rPr/>
        <w:t>彩摠冻洊䗂晢桓썏幩쉴桲凂係걥쵲杰쉡┻歾升♫睠犥奠扥炬桸뮩䉏ꍇ㉇쉗츪杁䮩⨪⪿偏眳䤵斣슮숹㥹椣田㙩浖摰轙怯칵轶⨭</w:t>
      </w:r>
      <w:r>
        <w:rPr/>
        <w:t>⡁</w:t>
      </w:r>
      <w:r>
        <w:rPr/>
        <w:t>ꤣ</w:t>
      </w:r>
      <w:r>
        <w:rPr/>
        <w:t>㕗㙰㕨䝵쉴栯汧轈⑯슥쉂䦏슘擂ꥳ</w:t>
      </w:r>
      <w:r>
        <w:rPr/>
        <w:t>ꗂ</w:t>
      </w:r>
      <w:r>
        <w:rPr/>
        <w:t>礰䙊䘥奰卸⹄䡶穈榘♙檣뽫㭞쉩뼻牁⼫䥉숤圬ꥤꌫ危穣皩扰伱扙㈬뮩㕍杰䁩硦䶣䈶꥙ㅵ㧂录帷灌♸땔⬹圥슥圯兓欮䤷⑗䱮梱뗂顇秂♑㢩穂⥑갯ㅔ轾呹쉖佈䁍喥␥澱</w:t>
      </w:r>
      <w:r>
        <w:rPr/>
        <w:t>⠰⍾</w:t>
      </w:r>
      <w:r>
        <w:rPr/>
        <w:t>垘扮숻桾牬싂</w:t>
      </w:r>
      <w:r>
        <w:rPr/>
        <w:t>ⵏ</w:t>
      </w:r>
      <w:r>
        <w:rPr/>
        <w:t>쉉</w:t>
      </w:r>
      <w:r>
        <w:rPr/>
        <w:t>Ⳃ</w:t>
      </w:r>
      <w:r>
        <w:rPr/>
        <w:t>睍煠汀倴撥扉⭌썚ㄭ婳竃쉣潃쵧⏍飂浓슣쵲摕㒵卍ꍾ〯乪敲穚䣎┸㏍쏂䝘䵯亻싂㝯䶡噱⨣┸䝵穂繄畍쵂</w:t>
      </w:r>
      <w:r>
        <w:rPr/>
        <w:t>ꕐ</w:t>
      </w:r>
      <w:r>
        <w:rPr/>
        <w:t>瀤线㩧愭떬┫䥐楉䂻晦쉬痂쉅爵䄺싎츲ꍐ噦⍌⑰쉎䏂奘輰煣ꎱ⫂桙穉㪻稫仂슮⩪唽┷♓椷案쵡땙疬ꎘ妘⑄䥱䩈⼳琺畢僂乲儳㕋朹昶窿汗汴㉟⩐线곃焦晅顚嚩⚥樷컎뭦汹㭺搣칸⨫</w:t>
      </w:r>
      <w:r>
        <w:rPr/>
        <w:t>ꖘ</w:t>
      </w:r>
      <w:r>
        <w:rPr/>
        <w:t>去㇂嚵갮䨨ꌳ䉵捍▩⑹昺奱潎䩭呔䔣䧂珂㡲㍾掿汁⭊恹捹┻슬⚿轕硡䭳椮渱浸斘槂싂壂</w:t>
      </w:r>
      <w:r>
        <w:rPr/>
        <w:t>Ɫ</w:t>
      </w:r>
      <w:r>
        <w:rPr/>
        <w:t>煱沩ꎮ</w:t>
      </w:r>
      <w:r>
        <w:rPr/>
        <w:t>꧂</w:t>
      </w:r>
      <w:r>
        <w:rPr/>
        <w:t>坰⥫區긯卡琣⿃媡甪彺숻戯㥇桂㍱湧⽃쌫灣쉔䦱㩚䑶쉓㪡㑶亱쉲窻쉮勎呟杬䘴佰䥮㌷⭉㨤걧</w:t>
      </w:r>
      <w:r>
        <w:rPr/>
        <w:t>ⲥ</w:t>
      </w:r>
      <w:r>
        <w:rPr/>
        <w:t>䠶撘癡⍞쉟濂協测땒焲橙坌숩䅷墵䱚㐹杰㝊뾿␳歁㐱♣䙋潁</w:t>
      </w:r>
      <w:r>
        <w:rPr/>
        <w:t>⡦</w:t>
      </w:r>
      <w:r>
        <w:rPr/>
        <w:t>ヂ♦漪磂珂秂⩭⻂묥畵䫂横쉦〉慆匳⬻掻䁷摃䙃繑㒥禵♗䱡ꥦ磂吸瑅㝥歀깅渲㋂た乕쉠뼦窡栬懃奚㭤䵍䵑媩</w:t>
      </w:r>
      <w:r>
        <w:rPr/>
        <w:t>⢘</w:t>
      </w:r>
      <w:r>
        <w:rPr/>
        <w:t>晐㕏⨪椬걘庿㬺䅒㙡</w:t>
      </w:r>
      <w:r>
        <w:rPr/>
        <w:t>ꔶ</w:t>
      </w:r>
      <w:r>
        <w:rPr/>
        <w:t>숷偐䝸前</w:t>
      </w:r>
      <w:r>
        <w:rPr/>
        <w:t>ⷂ</w:t>
      </w:r>
      <w:r>
        <w:rPr/>
        <w:t>楞繃毂呠⹙⼲浀쉃穨㥃噇䝏汯穞⵵䆡♱搬撩쵦䪻䄥䁹㏂☸灀捪숪別䆡䢬쉯㩃倴䨶쉨义頳沣</w:t>
      </w:r>
      <w:r>
        <w:rPr/>
        <w:t>Ⱚ</w:t>
      </w:r>
      <w:r>
        <w:rPr/>
        <w:t>겱싎儫灪氩쉅䀽媩㛂䩒㙫哎玥潈ꏂ暡敢쉷㵈佁뽄砶쉞</w:t>
      </w:r>
    </w:p>
    <w:p>
      <w:pPr>
        <w:pStyle w:val="PreformattedText"/>
        <w:bidi w:val="0"/>
        <w:spacing w:before="0" w:after="0"/>
        <w:jc w:val="left"/>
        <w:rPr/>
      </w:pPr>
      <w:r>
        <w:rPr/>
        <w:t>긊滃┻╤ㅕ弽恊獐㫂㥮绂ꍷ㕒懂☣啫眹摵堰♊ꍓ纣煔浳쉡吹伪樻</w:t>
      </w:r>
      <w:r>
        <w:rPr/>
        <w:t>ꕤ</w:t>
      </w:r>
      <w:r>
        <w:rPr/>
        <w:t>䴩㐤뽢⧎숺ꌭ⸵潒㕍⹋뼳⯎ㅵ塵丫⬮䍥뾻츫仃湔䡀汁ꏂ㕎敳쉖㨯㧍倵㉣䍞䭬䇂㷂䩕乹쉟穃캣䬮泂⥗䘶</w:t>
      </w:r>
      <w:r>
        <w:rPr/>
        <w:t>ꕖ</w:t>
      </w:r>
      <w:r>
        <w:rPr/>
        <w:t>㒡䵥吭ꍰ䯂李⤵</w:t>
      </w:r>
      <w:r>
        <w:rPr/>
        <w:t>ⵍ</w:t>
      </w:r>
      <w:r>
        <w:rPr/>
        <w:t>䑺剂쉒甶⑏匨⾮䳂㑚㤩䌤ぐ⭀㩳敌</w:t>
      </w:r>
      <w:r>
        <w:rPr/>
        <w:t>꧂</w:t>
      </w:r>
      <w:r>
        <w:rPr/>
        <w:t>傻䄫伲䑬晎⭓쉸㉱⴨輭撩⌨숸숨〉䇃权⩞䥇墏庻싂싃⪣竂䓂嗂㨥繓轏</w:t>
      </w:r>
      <w:r>
        <w:rPr/>
        <w:t>ꤩ</w:t>
      </w:r>
      <w:r>
        <w:rPr/>
        <w:t>狂䡱⩲颵</w:t>
      </w:r>
      <w:r>
        <w:rPr/>
        <w:t>ꦘ</w:t>
      </w:r>
      <w:r>
        <w:rPr/>
        <w:t>䧂癱㡨牋拂䇂⽉㙺㠪⍱欽本땲칱뮣刹䡮幞䔣剚挹䙚㵗繾楏쉗煈捫㑃</w:t>
      </w:r>
      <w:r>
        <w:rPr/>
        <w:t>ⷂ</w:t>
      </w:r>
      <w:r>
        <w:rPr/>
        <w:t>〷坎⍹♖瑞顬患⹱</w:t>
      </w:r>
      <w:r>
        <w:rPr/>
        <w:t>ꤨ</w:t>
      </w:r>
      <w:r>
        <w:rPr/>
        <w:t>뾻⥱㵢懂쉟㓂㪬ꅥ敮칖券䍰㡮漪⒡ꆩ敤䥣㐪执碩歪␲䍳㵯䞘䥊㜦싂啶</w:t>
      </w:r>
      <w:r>
        <w:rPr/>
        <w:t>ⵔ</w:t>
      </w:r>
      <w:r>
        <w:rPr/>
        <w:t>䜮쉦⨥쉘灀쵡繁䈴숯⮱伴␴嫂桮䒩㵦瘪顙싂䭧┪䭥㶬땩⵨숪⒵</w:t>
      </w:r>
      <w:r>
        <w:rPr/>
        <w:t>ꦩ</w:t>
      </w:r>
      <w:r>
        <w:rPr/>
        <w:t>ꏂ捖⑊⪣癲쵥</w:t>
      </w:r>
      <w:r>
        <w:rPr/>
        <w:t>Ɒ</w:t>
      </w:r>
      <w:r>
        <w:rPr/>
        <w:t>䱁と煵③溣쉣呶愦⹇東爦쉤㖱剙碩ぁ㝌⩈偉慨쉲⨽啗㥓嗃儷</w:t>
      </w:r>
      <w:r>
        <w:rPr/>
        <w:t>ꔸ</w:t>
      </w:r>
      <w:r>
        <w:rPr/>
        <w:t>頵␱滂惂䁌뿍全</w:t>
      </w:r>
      <w:r>
        <w:rPr/>
        <w:t>ꕎ</w:t>
      </w:r>
      <w:r>
        <w:rPr/>
        <w:t>繲畨瑃婡䅦䉌用祓</w:t>
      </w:r>
      <w:r>
        <w:rPr/>
        <w:t>Ⱶ</w:t>
      </w:r>
      <w:r>
        <w:rPr/>
        <w:t>㝴썲係⮣쎡睶⩖쉷义⍷毂䔲⭖䀴쉬슏</w:t>
      </w:r>
      <w:r>
        <w:rPr/>
        <w:t>Ⳃ</w:t>
      </w:r>
      <w:r>
        <w:rPr/>
        <w:t>琷ꄤ湙⵸⽥㐶㔩⍨䩔㩰勂飂</w:t>
      </w:r>
      <w:r>
        <w:rPr/>
        <w:t>ⴥ</w:t>
      </w:r>
      <w:r>
        <w:rPr/>
        <w:t>㌮彏ㅪ⮏䘽䍥塠䩠煎믂瑕떵慬쌯䳎␩喬㫍싃啅䑠墣녙쵆㏂㷂瘹䩐䉎瀮佀瑒促싂⹥勂⦣沩輸䡁⍶纣</w:t>
      </w:r>
      <w:r>
        <w:rPr/>
        <w:t>ꕟ</w:t>
      </w:r>
      <w:r>
        <w:rPr/>
        <w:t>뽥啾⩔숲㴵䝊䅞㈽䡸䆬⫂潃戰䤱</w:t>
      </w:r>
      <w:r>
        <w:rPr/>
        <w:t>⡍</w:t>
      </w:r>
      <w:r>
        <w:rPr/>
        <w:t>뿂匹楃儱</w:t>
      </w:r>
      <w:r>
        <w:rPr/>
        <w:t>ⵐ⫂ꤻ</w:t>
      </w:r>
      <w:r>
        <w:rPr/>
        <w:t>숯凂晘傘</w:t>
      </w:r>
      <w:r>
        <w:rPr/>
        <w:t>Ⳃ</w:t>
      </w:r>
      <w:r>
        <w:rPr/>
        <w:t>ꥇ</w:t>
      </w:r>
      <w:r>
        <w:rPr/>
        <w:t>硗㍤숴⤹祆䈥⥕练㔨⹕䝵湸㙳枩浫渥湾兙止⸰㷂盂癧캥</w:t>
      </w:r>
      <w:r>
        <w:rPr/>
        <w:t>ⷂꕂ</w:t>
      </w:r>
      <w:r>
        <w:rPr/>
        <w:t>㫍゘</w:t>
      </w:r>
      <w:r>
        <w:rPr/>
        <w:t>ⲡ</w:t>
      </w:r>
      <w:r>
        <w:rPr/>
        <w:t>啎㉋侮⍖⌷䕠⩩㑐쉭湆㞱畂걖쉣䔥琴쵫䕸뿃㵺쉬싂䐳⑒䕠呪恎偰㎩杚⤰坚㍬態땲椹䅺禱</w:t>
      </w:r>
      <w:r>
        <w:rPr/>
        <w:t>ꔹ</w:t>
      </w:r>
      <w:r>
        <w:rPr/>
        <w:t>ⱊ</w:t>
      </w:r>
      <w:r>
        <w:rPr/>
        <w:t>瘻桄主捷伯碱盂璩⚥坵火╬ꍃ㩂洴䄪呥獇</w:t>
      </w:r>
      <w:r>
        <w:rPr/>
        <w:t>ꥇ</w:t>
      </w:r>
      <w:r>
        <w:rPr/>
        <w:t>潀갦ꇎ摚卞걵䘴湹쉥慗</w:t>
      </w:r>
      <w:r>
        <w:rPr/>
        <w:t>⠭</w:t>
      </w:r>
      <w:r>
        <w:rPr/>
        <w:t>捂氺棂㕄㉫癶⌻⌣䘸㋂ꇂ숮㬱歳䴺嗂嚱䭮쉣䱩䔭⒬쉑摅圱䙗戯</w:t>
      </w:r>
      <w:r>
        <w:rPr/>
        <w:t>Ⱝ</w:t>
      </w:r>
      <w:r>
        <w:rPr/>
        <w:t>쉸䔊䋂櫍⼻슡㵚겮쉋곂䍷╪狍繪숮긪氬⥯⹷긳♒慰慓</w:t>
      </w:r>
      <w:r>
        <w:rPr/>
        <w:t>ⱊ</w:t>
      </w:r>
      <w:r>
        <w:rPr/>
        <w:t>浖啪</w:t>
      </w:r>
      <w:r>
        <w:rPr/>
        <w:t>⠪</w:t>
      </w:r>
      <w:r>
        <w:rPr/>
        <w:t>輫㕦䐨㉒뇂䋂◃呗䩋椩▮䉗䀲晟㑭䙂吪쉊</w:t>
      </w:r>
      <w:r>
        <w:rPr/>
        <w:t>ꔽ</w:t>
      </w:r>
      <w:r>
        <w:rPr/>
        <w:t>㷂䑩䉦水㞘硲⭐㨤彷⬷</w:t>
      </w:r>
      <w:r>
        <w:rPr/>
        <w:t>ꔽ</w:t>
      </w:r>
      <w:r>
        <w:rPr/>
        <w:t>뽟쉡기彮싂⽎忂畣略䢬</w:t>
      </w:r>
      <w:r>
        <w:rPr/>
        <w:t>ꤺ</w:t>
      </w:r>
      <w:r>
        <w:rPr/>
        <w:t>奖獣涥彆杭쉀朽壂煨砮犮步偂硍⪩걸쉙쌲扨珂싂稨摋썂䕭慩砳䁷嘯積欶▻칮ㅈ䀤傱㖻츰硖뭮슘ꅦ怵䟂쉣縪帪㫂啸㵩昨婚济礯噐⨭뿂弲딹疱㠽ヂ悡䝔剚침䌯祭⾘櫂唥朱䲣㣂獋楣恥겡䨣슻쉶믎☭幟㝄㝲偡ꍳ䏂祃扠䥱焮㉖숹㘮䍂㔪뾩佱䠪쉱뗂狂⺱</w:t>
      </w:r>
      <w:r>
        <w:rPr/>
        <w:t>Ⳃ</w:t>
      </w:r>
      <w:r>
        <w:rPr/>
        <w:t>珂繎䱘桵</w:t>
      </w:r>
      <w:r>
        <w:rPr/>
        <w:t>ꦵ</w:t>
      </w:r>
      <w:r>
        <w:rPr/>
        <w:t>习眩婷㝉檻숴䘨</w:t>
      </w:r>
      <w:r>
        <w:rPr/>
        <w:t>ⷎ</w:t>
      </w:r>
      <w:r>
        <w:rPr/>
        <w:t>挰㉔桃㍖䥥</w:t>
      </w:r>
      <w:r>
        <w:rPr/>
        <w:t>ꤥ</w:t>
      </w:r>
      <w:r>
        <w:rPr/>
        <w:t>㮩뼵쉞㡳㭓曂嘨⮻┬汒橄쉆輭숲余㝢敫뭂偦Ⓜ슏⭡䔤컍丯⥋䶣슱㇂縫숤쵍䅸⥒櫎怬䭌ꥢꥯ쉏䤸슬쉆ㅰ太桓㕰嚏⑱佶㨽㪩做柂싂ꥱ䭨䛂⍟쉇㶩ケ뽦㙴뭒䑈⪿䝀飂놱쵾싂촰䵓䌬</w:t>
      </w:r>
      <w:r>
        <w:rPr/>
        <w:t>⠳</w:t>
      </w:r>
      <w:r>
        <w:rPr/>
        <w:t>䒘甫䈻㑄根슏껃썴狂婑示恵湄⛂䐯</w:t>
      </w:r>
      <w:r>
        <w:rPr/>
        <w:t>ⷂ</w:t>
      </w:r>
      <w:r>
        <w:rPr/>
        <w:t>彁⑬佅칒쉭걵䛂⫎㍭磃믂</w:t>
      </w:r>
      <w:r>
        <w:rPr/>
        <w:t>Ɽ</w:t>
      </w:r>
      <w:r>
        <w:rPr/>
        <w:t>걯걭</w:t>
      </w:r>
      <w:r>
        <w:rPr/>
        <w:t>ꦬ</w:t>
      </w:r>
      <w:r>
        <w:rPr/>
        <w:t>塨畞灥䐯㭐轪睪쉧猰뗃瀯塌춻燂䍟旂柂䜽䭪䉶䭵䱷숶떻╎噁䏂䅎形⽏䢡䉺䭔䩰泂⩌뮩숫㵦狃깫啙ꌪ㡦曎䥰쉄頬噊쉟灕䝋⨨䘶珂爯녤毂䕧숹娷灺瑨沬꥙桸勂⤤乃硫啯䵣杗啲涩㦱杦⨳⨮儺瘹剶捅婋㟂瑡싂쵂䅇숮䐷┳⼳乹</w:t>
      </w:r>
      <w:r>
        <w:rPr/>
        <w:t>Ⳃ</w:t>
      </w:r>
      <w:r>
        <w:rPr/>
        <w:t>扐繌숤</w:t>
      </w:r>
      <w:r>
        <w:rPr/>
        <w:t>⡴</w:t>
      </w:r>
      <w:r>
        <w:rPr/>
        <w:t>꤫⭏</w:t>
      </w:r>
      <w:r>
        <w:rPr/>
        <w:t>ㆣ묲쉒恢칣㜷㭖敠갸⍄䘵숶♂爹쉙</w:t>
      </w:r>
      <w:r>
        <w:rPr/>
        <w:t>ꗂ</w:t>
      </w:r>
      <w:r>
        <w:rPr/>
        <w:t>ꥷ츩㥁〹樳⍋㝘ꍓ</w:t>
      </w:r>
      <w:r>
        <w:rPr/>
        <w:t>Ⱳ</w:t>
      </w:r>
      <w:r>
        <w:rPr/>
        <w:t>쉟掱婙쵂洣뼴겿㥣䩪⥌</w:t>
      </w:r>
      <w:r>
        <w:rPr/>
        <w:t>ⵤ</w:t>
      </w:r>
      <w:r>
        <w:rPr/>
        <w:t>䤮婨䅗춵⽓半亻䕴彌攭䥶⼭働忂긣杕㩚玏捾婈䥪㌱습獁넹칯倣䐷땣卙慨⪩숴䶡㐫摟灈炏爲穟橸깚児㧍⽢쉱輲擂⩆쉉㡸쉏䱋쉍砽ꥪ䭄坁杹깯쉆桶ꏂ杹呏䭥ㆬ汫奢䍋⩡숫㈭Ⓜ싂䞏䰊じꍌ䁩㥨愯睑䰫辩䕧练盂勍묣</w:t>
      </w:r>
      <w:r>
        <w:rPr/>
        <w:t>ꗂ</w:t>
      </w:r>
      <w:r>
        <w:rPr/>
        <w:t>嘯桨夷싂싂┵䡡䷂</w:t>
      </w:r>
      <w:r>
        <w:rPr/>
        <w:t>ꦥ</w:t>
      </w:r>
      <w:r>
        <w:rPr/>
        <w:t>係甤兌⿍쉀쉱컍砯亥숪杰癬</w:t>
      </w:r>
      <w:r>
        <w:rPr/>
        <w:t>ꕡ</w:t>
      </w:r>
      <w:r>
        <w:rPr/>
        <w:t>輦兰숬숷摱㵞䉓⍒幖㑄쉋ꍩㅡ㩢♇縯轙ꅆ㙊案캵뾡䷂㥯䣂쉗捞楧反獵</w:t>
      </w:r>
      <w:r>
        <w:rPr/>
        <w:t>ⴵ</w:t>
      </w:r>
      <w:r>
        <w:rPr/>
        <w:t>氤渻債⍩싂椽깸䖩촵㡀껂強</w:t>
      </w:r>
      <w:r>
        <w:rPr/>
        <w:t>ꥉ</w:t>
      </w:r>
      <w:r>
        <w:rPr/>
        <w:t>搪싂⌱牗</w:t>
      </w:r>
      <w:r>
        <w:rPr/>
        <w:t>ꦡ</w:t>
      </w:r>
      <w:r>
        <w:rPr/>
        <w:t>た</w:t>
      </w:r>
      <w:r>
        <w:rPr/>
        <w:t>ⰴ</w:t>
      </w:r>
      <w:r>
        <w:rPr/>
        <w:t>㥤쉴瑳⨩溩⑞儸슩䢱慯뾏机ヂ噟</w:t>
      </w:r>
      <w:r>
        <w:rPr/>
        <w:t>꥓</w:t>
      </w:r>
      <w:r>
        <w:rPr/>
        <w:t>濂숷炱썧戯㐴쉷㍪恟䭒</w:t>
      </w:r>
      <w:r>
        <w:rPr/>
        <w:t>ⱷ</w:t>
      </w:r>
      <w:r>
        <w:rPr/>
        <w:t>䬥껂塋湍摃僂煨畷橉쉓汀㐬䅧䘽厵ꥩꅘ曎療㬩숤☨㤥劮䨫䲏滂晅旂㩣ぐ轈橁縥⩆晠뭉䵕ꄳ싂杧廂㐯恩㭑湏놬䔴泂㵺㤪㩠칾ㅐ䥧㵺婠硡䶥쉚쉈硍ㄳ䙪㓂쉵⽂瘥</w:t>
      </w:r>
      <w:r>
        <w:rPr/>
        <w:t>Ⱝ</w:t>
      </w:r>
      <w:r>
        <w:rPr/>
        <w:t>瑤彈伬楕杠朷쉁窘潇慬杸敖</w:t>
      </w:r>
      <w:r>
        <w:rPr/>
        <w:t>ⱎ⸱</w:t>
      </w:r>
      <w:r>
        <w:rPr/>
        <w:t>敾穟㍩⩥浹傏☶穸</w:t>
      </w:r>
      <w:r>
        <w:rPr/>
        <w:t>ⵌ</w:t>
      </w:r>
      <w:r>
        <w:rPr/>
        <w:t>漴</w:t>
      </w:r>
      <w:r>
        <w:rPr/>
        <w:t>ꕓ</w:t>
      </w:r>
      <w:r>
        <w:rPr/>
        <w:t>㋂悬깸䯂敓湢쉀㑖䴣敥쉩䩸ꆵ</w:t>
      </w:r>
      <w:r>
        <w:rPr/>
        <w:t>⠬</w:t>
      </w:r>
      <w:r>
        <w:rPr/>
        <w:t>种䉨쉑䥲숪䝫咡頵嗎⽲榣㌸䄻쉮ꄦ湃쉾獋窩◂噲磂轹儩捚䡠㦏杦啣◂㖩毂爸슻獆믍䕢</w:t>
      </w:r>
      <w:r>
        <w:rPr/>
        <w:t>ꤳ</w:t>
      </w:r>
      <w:r>
        <w:rPr/>
        <w:t>㍑䏂䡖긻削梏</w:t>
      </w:r>
      <w:r>
        <w:rPr/>
        <w:t>ⵡ</w:t>
      </w:r>
      <w:r>
        <w:rPr/>
        <w:t>捂吲㊻␫秃쉁瓂飂㝡㡦乓媡氩塋䙍䬨</w:t>
      </w:r>
      <w:r>
        <w:rPr/>
        <w:t>⠮</w:t>
      </w:r>
      <w:r>
        <w:rPr/>
        <w:t>顶╭摄堻彁挹扩畕놥呆䔥슣椬樰䒿嗂〉坐塠숮玿슻숶塂쉘숪慲뿃⩘祬싂磂潕ぬ䭷㩡㕒㏂쉊幈⨻湷䭷⭂㮻㡹⬽輣免⭕⩱硟䙸⭶걪㍫⹫⤮㙮㭵摹偄쵤䩑깬㙬ㅖ⥇䝏쉠楑䘣湆</w:t>
      </w:r>
      <w:r>
        <w:rPr/>
        <w:t>⡕</w:t>
      </w:r>
      <w:r>
        <w:rPr/>
        <w:t>戯玘쉈건땫劣橅뭎⼷唨竃繘뭍坠䦮㮻䠯싍䢘偵䱦긦䙐⒬椲焯厏䭬㥘䉥䈺⽥⤳汃瘤䝈偕⹷硖弣匴쉒壂쉐䙎썕뗂眸わ攪庻</w:t>
      </w:r>
      <w:r>
        <w:rPr/>
        <w:t>Ⱕ⠦</w:t>
      </w:r>
      <w:r>
        <w:rPr/>
        <w:t>栳䄰ꌤ㴩Ⓜ枩㵓⤯礨</w:t>
      </w:r>
      <w:r>
        <w:rPr/>
        <w:t>⠺</w:t>
      </w:r>
      <w:r>
        <w:rPr/>
        <w:t>溬彆摪㣍ꅲ呕䨶乍㏂䨯卦땾炥轃</w:t>
      </w:r>
      <w:r>
        <w:rPr/>
        <w:t>ⴰ</w:t>
      </w:r>
      <w:r>
        <w:rPr/>
        <w:t>稬䍬⵸쉫䚻䑪⬪煦칉뽵湲뇍땷椦쵢⦥恫攵뽙뽋䍡ꥫ曂䁦㕤䢣╴䵎뭇㨴塩⍒</w:t>
      </w:r>
      <w:r>
        <w:rPr/>
        <w:t>ꦡ</w:t>
      </w:r>
      <w:r>
        <w:rPr/>
        <w:t>瀸䩂埂㡉浯⹪㥣坴䤽怨슩琽烂㥃뽶䏂충槎䅰㚘땢〪䘥⨩忂쌮䫂깲슡汇奲扳䳂儴⩲䡎捨䝊㡱⫂⵮睆▿㨊뽃䀴쉙숨坙䚮塗ꇃ敭佯奴㎵獇캬找⭣䅇恥㯃杹瀭痂恌䣎㍂</w:t>
      </w:r>
      <w:r>
        <w:rPr/>
        <w:t>ⵠ</w:t>
      </w:r>
      <w:r>
        <w:rPr/>
        <w:t>딩숬氣䴳㙪싂瀺</w:t>
      </w:r>
      <w:r>
        <w:rPr/>
        <w:t>ꕲ</w:t>
      </w:r>
      <w:r>
        <w:rPr/>
        <w:t>捕☳滂</w:t>
      </w:r>
      <w:r>
        <w:rPr/>
        <w:t>Ⱞ</w:t>
      </w:r>
      <w:r>
        <w:rPr/>
        <w:t>楞挻瘪犣뭲긥䳂態假䭒ꄴ榥쌽슱숤뾵쉈▥䐳싃汩歱㪏暱</w:t>
      </w:r>
      <w:r>
        <w:rPr/>
        <w:t>꧂</w:t>
      </w:r>
      <w:r>
        <w:rPr/>
        <w:t>䔱儷獂燃匥攴넺⼵㐬⨴⽹淂䖱뽳奱爦睬㝂䡖⪣숦硣椳땗犩숱繉㧂䇃ぉ㤻ꥠ㍘楶䝠㕩뇂쉔쵾쉩犮</w:t>
      </w:r>
      <w:r>
        <w:rPr/>
        <w:t>ⱋ</w:t>
      </w:r>
      <w:r>
        <w:rPr/>
        <w:t>湒䐬䤽㑓歃睍</w:t>
      </w:r>
      <w:r>
        <w:rPr/>
        <w:t>ꕣ</w:t>
      </w:r>
      <w:r>
        <w:rPr/>
        <w:t>따䛂䏎潏佄颡⪻䔮噥</w:t>
      </w:r>
      <w:r>
        <w:rPr/>
        <w:t>ⱐ</w:t>
      </w:r>
      <w:r>
        <w:rPr/>
        <w:t>繉卐祥䩪⌰⹶䗂䝎䅥堤剦䨫嚏䱺⪡呔</w:t>
      </w:r>
      <w:r>
        <w:rPr/>
        <w:t>⡵</w:t>
      </w:r>
      <w:r>
        <w:rPr/>
        <w:t>桱⪩欶춱痂普숹</w:t>
      </w:r>
      <w:r>
        <w:rPr/>
        <w:t>ꕆ</w:t>
      </w:r>
      <w:r>
        <w:rPr/>
        <w:t>秂桄㝔쉅⩙洨䲻숵刻灦</w:t>
      </w:r>
      <w:r>
        <w:rPr/>
        <w:t>⠥⡂</w:t>
      </w:r>
      <w:r>
        <w:rPr/>
        <w:t>䤬勂쉣때䒮⼬做㭍䬲亿栶</w:t>
      </w:r>
      <w:r>
        <w:rPr/>
        <w:t>ⷂ</w:t>
      </w:r>
      <w:r>
        <w:rPr/>
        <w:t>䡲쉗䕭</w:t>
      </w:r>
      <w:r>
        <w:rPr/>
        <w:t>⡋</w:t>
      </w:r>
      <w:r>
        <w:rPr/>
        <w:t>겏䑉</w:t>
      </w:r>
      <w:r>
        <w:rPr/>
        <w:t>ꤥ</w:t>
      </w:r>
      <w:r>
        <w:rPr/>
        <w:t>뾩硚넻祒㎣⒱拂搱녵示偂䖵㧂柃䊵夸䡐眬</w:t>
      </w:r>
      <w:r>
        <w:rPr/>
        <w:t>Ⱚ</w:t>
      </w:r>
      <w:r>
        <w:rPr/>
        <w:t>䉧쉊㵸潭伦䙚</w:t>
      </w:r>
      <w:r>
        <w:rPr/>
        <w:t>ꕂ</w:t>
      </w:r>
      <w:r>
        <w:rPr/>
        <w:t>칐牉䬻正</w:t>
      </w:r>
      <w:r>
        <w:rPr/>
        <w:t>ⲵ</w:t>
      </w:r>
      <w:r>
        <w:rPr/>
        <w:t>硵⛂癶쉆쉐攵</w:t>
      </w:r>
      <w:r>
        <w:rPr/>
        <w:t>⠴</w:t>
      </w:r>
      <w:r>
        <w:rPr/>
        <w:t>숭娮뽃噾塈づ扺幄쉓䉔⥨깢쵔癗싂哂䍂搹呐畤磂刽敗啚癍唱礯坘甭뿂싂套</w:t>
      </w:r>
      <w:r>
        <w:rPr/>
        <w:t>ꕧ</w:t>
      </w:r>
      <w:r>
        <w:rPr/>
        <w:t>倮嫂⹎㕏㥞琸㝧쉣佐礭녒輣䵰所轖哂晑灞쉲쉾狂煔ꅅ䙈槂痂楰ꄲ춱㥬矂硅颣䁬㙩싂ꥡ皣內止顲깩慏</w:t>
      </w:r>
      <w:r>
        <w:rPr/>
        <w:t>ꤨ</w:t>
      </w:r>
      <w:r>
        <w:rPr/>
        <w:t>堥⚵</w:t>
      </w:r>
      <w:r>
        <w:rPr/>
        <w:t>Ⱙ</w:t>
      </w:r>
      <w:r>
        <w:rPr/>
        <w:t>꧂ꤶ</w:t>
      </w:r>
      <w:r>
        <w:rPr/>
        <w:t>㕗㥬㡋矎꥗灳穳년稺슿彙嘣숦䦏䝢뭵</w:t>
      </w:r>
      <w:r>
        <w:rPr/>
        <w:t>⢏</w:t>
      </w:r>
      <w:r>
        <w:rPr/>
        <w:t>佳䰨㉕</w:t>
      </w:r>
      <w:r>
        <w:rPr/>
        <w:t>ⶵ</w:t>
      </w:r>
      <w:r>
        <w:rPr/>
        <w:t>㵍漪剉숻믂쉲垥⫂欥辵摓抏⭦땀唭頹뽦硢坴䞵坣勂楚䉭湙劏깋䒮㕎田♵</w:t>
      </w:r>
      <w:r>
        <w:rPr/>
        <w:t>⡪</w:t>
      </w:r>
      <w:r>
        <w:rPr/>
        <w:t>丰쉉㚥㵀뿂书◂⺱㕌싍氻㍐偟뇂䰯窘佺優㥢潨⨦뽠潐⬱♐깢⮵쉢䱉坡伮礰媿숪癩</w:t>
      </w:r>
      <w:r>
        <w:rPr/>
        <w:t>ꗂ</w:t>
      </w:r>
      <w:r>
        <w:rPr/>
        <w:t>啶辱⽧㕏깔슮䥳싂怺爺橧㙞</w:t>
      </w:r>
      <w:r>
        <w:rPr/>
        <w:t>⠦</w:t>
      </w:r>
      <w:r>
        <w:rPr/>
        <w:t>歏呕厮坎獪喻싂䶿숰䷂票䭤⑥⹠榿</w:t>
      </w:r>
      <w:r>
        <w:rPr/>
        <w:t>ⷂ╴</w:t>
      </w:r>
      <w:r>
        <w:rPr/>
        <w:t>朩☺ꥹ偍⏂㚩噠숴㷂壂䡢匤긴卟啡漴쉾坾쉮娶溏斥쉠丯䨨䁺欰炿橒⽸歯㜣쉧䐭刭⬯깾걓洨싂㵪䀥</w:t>
      </w:r>
      <w:r>
        <w:rPr/>
        <w:t>ꔬ</w:t>
      </w:r>
      <w:r>
        <w:rPr/>
        <w:t>㥐</w:t>
      </w:r>
      <w:r>
        <w:rPr/>
        <w:t>ꥋ</w:t>
      </w:r>
      <w:r>
        <w:rPr/>
        <w:t>⿎兌㎡䜤땮䱌▿䰺眵ꍷ礪幠捍奮</w:t>
      </w:r>
      <w:r>
        <w:rPr/>
        <w:t>ꥏ</w:t>
      </w:r>
      <w:r>
        <w:rPr/>
        <w:t>쉑睷硓欤뭰㤣卩偣녰畭㍔까뽠</w:t>
      </w:r>
      <w:r>
        <w:rPr/>
        <w:t>⠶⥎</w:t>
      </w:r>
      <w:r>
        <w:rPr/>
        <w:t>愫㞱獀卬幠⯂쉧猭㥡쉣乌⩆싂⺏浉⹇䅃ꅏ쵬숊떥㡔婇灉幪</w:t>
      </w:r>
      <w:r>
        <w:rPr/>
        <w:t>ꥉ</w:t>
      </w:r>
      <w:r>
        <w:rPr/>
        <w:t>甴䙠瑰眺</w:t>
      </w:r>
      <w:r>
        <w:rPr/>
        <w:t>⡎</w:t>
      </w:r>
      <w:r>
        <w:rPr/>
        <w:t>긽牌晉辩카⹟㦮俍䥗䂘頻慰㙙⍥⾩⤨䩰恔楊买㵘</w:t>
      </w:r>
      <w:r>
        <w:rPr/>
        <w:t>ⵈ</w:t>
      </w:r>
      <w:r>
        <w:rPr/>
        <w:t>썊</w:t>
      </w:r>
      <w:r>
        <w:rPr/>
        <w:t>⠹</w:t>
      </w:r>
      <w:r>
        <w:rPr/>
        <w:t>ꅟ㵈汲飂뽞쉣㠽䶱췃擂┷ꥶ剬쉥䥃沱슱䗂呲╆硌濎㈨쵲濂㌯䠺슣㠪儬쉵欫숺⦡玩㑰䷂㍒썚썸歖株㇂獋水⧂</w:t>
      </w:r>
      <w:r>
        <w:rPr/>
        <w:t>ⵣ</w:t>
      </w:r>
      <w:r>
        <w:rPr/>
        <w:t>㝋㕥佰杒㐮㣂佪</w:t>
      </w:r>
      <w:r>
        <w:rPr/>
        <w:t>ꤤ</w:t>
      </w:r>
      <w:r>
        <w:rPr/>
        <w:t>憡꥗唪ヂ愦㴨忂㈦쉅충ꌺ㯍太婆◂쵩⼶佲䶵㴵䫂买敊剈幢쵾</w:t>
      </w:r>
      <w:r>
        <w:rPr/>
        <w:t>ⷂꕢꔪ</w:t>
      </w:r>
      <w:r>
        <w:rPr/>
        <w:t>딴捚䦬顡矂啎督晘幒楄祊䈮潴䙑㉔娥곂ㆬ쉍㗂捖厬⥲뼪串濂䈪䵟䥄╺来뇃쉁摉皩槂珂⥩츶㨹⩤圻牾歪潋怵쉀싃姃㦩涵欭⨣숻磂奚⍠䵑쉦樭顖健쉅䔦檬乮쉨櫂眥쉫䄷顨╫䟂䷍棃ノ</w:t>
      </w:r>
      <w:r>
        <w:rPr/>
        <w:t>Ⳃⰸ</w:t>
      </w:r>
      <w:r>
        <w:rPr/>
        <w:t>父堪券恱潒愬ꥠ㵵癞䒩辣噆昻⼷␣쉈쉠瘦繦⴯呋㭑숱桋㎣⺮㕉慡焸䑖䝬婪䊮婚晉啍䨶싂嚏坑</w:t>
      </w:r>
      <w:r>
        <w:rPr/>
        <w:t>ꤶ</w:t>
      </w:r>
      <w:r>
        <w:rPr/>
        <w:t>玬繐漳㭣싃㝉䗂㠪슏⑆杰</w:t>
      </w:r>
      <w:r>
        <w:rPr/>
        <w:t>ꕟ</w:t>
      </w:r>
      <w:r>
        <w:rPr/>
        <w:t>칶⚩迂⍈澩䉌숵㩘偵埂녂⽅槂爬捔⵲㋂䬥⽟忂⸴轑⌶㙩쉍쉞䙦䛂뭑뽏㏎剚灙係仂欻䱰桲と灎敷䵅忎깇婯뭄䅭</w:t>
      </w:r>
      <w:r>
        <w:rPr/>
        <w:t>ⴽ</w:t>
      </w:r>
      <w:r>
        <w:rPr/>
        <w:t>嘹佭瞏ꅃ檏⮻拂伺剃㙪亿☪硏祍婰</w:t>
      </w:r>
      <w:r>
        <w:rPr/>
        <w:t>⡯</w:t>
      </w:r>
      <w:r>
        <w:rPr/>
        <w:t>㤨䷂璡䍬ꥺ㝮溻䪥侩⬪啟猶柂㜵䢱숽咬㔤判焬⩩㔴䀻顦硈㩧뭔噞焳幘䵀猪⌫◂뿂㮏䜵쉪䝅䳂䧎潀嫎싂㑪示䎬槎偂䉦穌⽈</w:t>
      </w:r>
      <w:r>
        <w:rPr/>
        <w:t>ꔴ</w:t>
      </w:r>
      <w:r>
        <w:rPr/>
        <w:t>ꅰ慕㑃毂䒏呐␰徱㑆⼥䅠쉀泂仍歂楐슻瀰⵸</w:t>
      </w:r>
      <w:r>
        <w:rPr/>
        <w:t>⡨</w:t>
      </w:r>
      <w:r>
        <w:rPr/>
        <w:t>彋朤쉃轠⩐</w:t>
      </w:r>
      <w:r>
        <w:rPr/>
        <w:t>ꤪ</w:t>
      </w:r>
      <w:r>
        <w:rPr/>
        <w:t>㥒慵幃㐭</w:t>
      </w:r>
      <w:r>
        <w:rPr/>
        <w:t>ꥆ</w:t>
      </w:r>
      <w:r>
        <w:rPr/>
        <w:t>칷儭⍠帽䭟椪㍀㴨汄쉹ꆏわ拂싂⥳兇슬쉑</w:t>
      </w:r>
      <w:r>
        <w:rPr/>
        <w:t>Ⱬ</w:t>
      </w:r>
      <w:r>
        <w:rPr/>
        <w:t>お䬸ㄪ⬭◎⑊②⻂穅</w:t>
      </w:r>
      <w:r>
        <w:rPr/>
        <w:t>⠸</w:t>
      </w:r>
      <w:r>
        <w:rPr/>
        <w:t>䠻䑷싂顟挹썙㪻⤵凂砰슩썉㠫卆乖뿍㤵䢻浔枏猺숳⵩⑔숳参潲⹾偮컂睢䯂䨪弨쉖</w:t>
      </w:r>
      <w:r>
        <w:rPr/>
        <w:t>꤯</w:t>
      </w:r>
      <w:r>
        <w:rPr/>
        <w:t>ꌶ彆啓彊쉕䃂쉙睶䓂瘸兀淍숫</w:t>
      </w:r>
      <w:r>
        <w:rPr/>
        <w:t>꧂</w:t>
      </w:r>
      <w:r>
        <w:rPr/>
        <w:t>㥈琱烃⽔噊乕숫濂㭷摇쉠恊樲䭂ꍦ⛂쵰晣</w:t>
      </w:r>
      <w:r>
        <w:rPr/>
        <w:t>꤫</w:t>
      </w:r>
      <w:r>
        <w:rPr/>
        <w:t>㵤㦘玏⽵佸갽䙙ꍊ쌷䙚♑◂⌤䈳㤊督倮</w:t>
      </w:r>
      <w:r>
        <w:rPr/>
        <w:t>ⵢ</w:t>
      </w:r>
      <w:r>
        <w:rPr/>
        <w:t>⾻㑇⩣㟃⪘⫂歵轑쉾䍏暵╫嚘땙슘灧</w:t>
      </w:r>
      <w:r>
        <w:rPr/>
        <w:t>꧂</w:t>
      </w:r>
      <w:r>
        <w:rPr/>
        <w:t>冬慟咵䡺顨</w:t>
      </w:r>
      <w:r>
        <w:rPr/>
        <w:t>⡎</w:t>
      </w:r>
      <w:r>
        <w:rPr/>
        <w:t>坢㊘渪ㆿ琷占㥮㉋</w:t>
      </w:r>
      <w:r>
        <w:rPr/>
        <w:t>⡧</w:t>
      </w:r>
      <w:r>
        <w:rPr/>
        <w:t>䜣ꥪ悬婧噷㜰琲쏂뽊</w:t>
      </w:r>
      <w:r>
        <w:rPr/>
        <w:t>Ȿ</w:t>
      </w:r>
      <w:r>
        <w:rPr/>
        <w:t>숴噌숣숭弲㥌碮揎杷칖湙纵</w:t>
      </w:r>
      <w:r>
        <w:rPr/>
        <w:t>ꥉ┽</w:t>
      </w:r>
      <w:r>
        <w:rPr/>
        <w:t>幐湨禿쉾䍏奡</w:t>
      </w:r>
      <w:r>
        <w:rPr/>
        <w:t>ⵥ</w:t>
      </w:r>
      <w:r>
        <w:rPr/>
        <w:t>灶娣</w:t>
      </w:r>
      <w:r>
        <w:rPr/>
        <w:t>ꔽ</w:t>
      </w:r>
      <w:r>
        <w:rPr/>
        <w:t>畋⹔걱〸⽉䁧</w:t>
      </w:r>
      <w:r>
        <w:rPr/>
        <w:t>꧂╏</w:t>
      </w:r>
      <w:r>
        <w:rPr/>
        <w:t>걆娦戻</w:t>
      </w:r>
      <w:r>
        <w:rPr/>
        <w:t>ꥌ⥚</w:t>
      </w:r>
      <w:r>
        <w:rPr/>
        <w:t>㛍歲䉡⎵</w:t>
      </w:r>
      <w:r>
        <w:rPr/>
        <w:t>ⰱ</w:t>
      </w:r>
      <w:r>
        <w:rPr/>
        <w:t>䕌㭵殣쉥㘯䟂◂䜥⑖츲</w:t>
      </w:r>
      <w:r>
        <w:rPr/>
        <w:t>ⲥ</w:t>
      </w:r>
      <w:r>
        <w:rPr/>
        <w:t>䅦</w:t>
      </w:r>
      <w:r>
        <w:rPr/>
        <w:t>ꕦ</w:t>
      </w:r>
      <w:r>
        <w:rPr/>
        <w:t>丽츸꺱硧㨨恚⺬쉑㔭慊痂⩡⾵债啱갴䍔쉔桂╬䕉걎뾡䕌쉡땅㮱㴹眽ꅔ倳㡈쉫ꅆ싂坅迂⬪侘䩮係祏䜵怪⥡숥䅟⑂䝮惂숨쉅䙫飂䠯迂倪娸伪⩖㮩</w:t>
      </w:r>
      <w:r>
        <w:rPr/>
        <w:t>ꔲ</w:t>
      </w:r>
      <w:r>
        <w:rPr/>
        <w:t>氲숺쉖뽸땁未⥸敐瞡砹偉숵㵉睾꥗쵅⥔㦻璿总辿</w:t>
      </w:r>
      <w:r>
        <w:rPr/>
        <w:t>ꖩ</w:t>
      </w:r>
      <w:r>
        <w:rPr/>
        <w:t>슏幯뼫京㟂琷䏍ꎱ䡤</w:t>
      </w:r>
      <w:r>
        <w:rPr/>
        <w:t>ꥉ⹠</w:t>
      </w:r>
      <w:r>
        <w:rPr/>
        <w:t>䡊䅗䇍뭘뗂纡␲숻쉲塲䱫땋⤯쉞玘㥥쉓南䡬奬⨱䈬扥桷䌴쉍ꥬ㈩쉸祱啦瀺䑥ꥰ␱쉃㕈伶瞱␹洹欵轖ꅶ颬曂숹睵䦮㵂㡬啲卟땏帪焽䫂吸㚡쉠柂疩勂獣涻楚䯂䡥⸪䁴⭇䌴⽮㍷摷䝰䵢␸䷂卷㥗晟㨳쉠枣呦컂⾡숭숮걨⩟倩幪摍쉒婶携</w:t>
      </w:r>
      <w:r>
        <w:rPr/>
        <w:t>Ⱖ</w:t>
      </w:r>
      <w:r>
        <w:rPr/>
        <w:t>싂伽㞿䫂乤攳矍懂숦顖⬪戫澿惂㵬冘䱶畄칊囍ꥲ兎걥幅嘶哂⑦䥹乗쵰㩹楮䊥</w:t>
      </w:r>
      <w:r>
        <w:rPr/>
        <w:t>꥓</w:t>
      </w:r>
      <w:r>
        <w:rPr/>
        <w:t>扄瘩㡙㑎轸䄫塺〱싎⹤⮵幏烎响竂쉚斿쉚</w:t>
      </w:r>
      <w:r>
        <w:rPr/>
        <w:t>ꔱ</w:t>
      </w:r>
      <w:r>
        <w:rPr/>
        <w:t>婄截䚣</w:t>
      </w:r>
      <w:r>
        <w:rPr/>
        <w:t>ꦘ</w:t>
      </w:r>
      <w:r>
        <w:rPr/>
        <w:t>拃硹칮</w:t>
      </w:r>
      <w:r>
        <w:rPr/>
        <w:t>ꤶ</w:t>
      </w:r>
      <w:r>
        <w:rPr/>
        <w:t>㵀幈쉡䴵</w:t>
      </w:r>
      <w:r>
        <w:rPr/>
        <w:t>ⲥ</w:t>
      </w:r>
      <w:r>
        <w:rPr/>
        <w:t>礳焪㭧슏牾帤槍䥨㨦牌쉗幓⽪䥹䉵繶瀥㣂晬汕湨璏뽭潊㉤噌묱⧂쉴넦ㆿ免剧쉴</w:t>
      </w:r>
      <w:r>
        <w:rPr/>
        <w:t>ꤷ</w:t>
      </w:r>
      <w:r>
        <w:rPr/>
        <w:t>疱涵㡞斵硏㘵㭲촴⿂墥殬刴㘲⎩</w:t>
      </w:r>
      <w:r>
        <w:rPr/>
        <w:t>ⱀ</w:t>
      </w:r>
      <w:r>
        <w:rPr/>
        <w:t>橤칭灩忂堰焪녴슮媥頲㛂</w:t>
      </w:r>
      <w:r>
        <w:rPr/>
        <w:t>⠲</w:t>
      </w:r>
      <w:r>
        <w:rPr/>
        <w:t>㭘♮⎘쉀涱⬬伥㴶䩅㞡䰲쉱晑湳喬慲坟䆣㑷搦摏㔴慵䚮䱳떿矂䍴乧憥뗂⾩⿎㡦磂곂숱参盃뮣具所⥘쉬䥙忂쉗斱ꅤ朴墿竂ァ砺㍯欶䡦⧎漳瑸敄っ칍汅卺쵗抿</w:t>
      </w:r>
      <w:r>
        <w:rPr/>
        <w:t>ⵣ</w:t>
      </w:r>
      <w:r>
        <w:rPr/>
        <w:t>숵橷挪䡉䉶쉂䞬稲⩳擎倥땾剒晸㍮싂氺싂쉇칂⾡䄊猸彵牰쉪䒱塗硕楐味㥒姂㒥椫딷䁀彶슣쉴</w:t>
      </w:r>
      <w:r>
        <w:rPr/>
        <w:t>꥟</w:t>
      </w:r>
      <w:r>
        <w:rPr/>
        <w:t>뭋瑊䑱捁梩䅉琥顈獥쉇禡硫発䓂</w:t>
      </w:r>
      <w:r>
        <w:rPr/>
        <w:t>ⰻ</w:t>
      </w:r>
      <w:r>
        <w:rPr/>
        <w:t>䕮碩で깷䥌ꏂ</w:t>
      </w:r>
      <w:r>
        <w:rPr/>
        <w:t>꥓☨</w:t>
      </w:r>
      <w:r>
        <w:rPr/>
        <w:t>慶塁쉫땁ꍌ⨸䒣쉍ァ</w:t>
      </w:r>
      <w:r>
        <w:rPr/>
        <w:t>⡅</w:t>
      </w:r>
      <w:r>
        <w:rPr/>
        <w:t>䒿圴睄䅚祄녆偌砤⛂唪㍹⨦彊㋂⏍</w:t>
      </w:r>
      <w:r>
        <w:rPr/>
        <w:t>ꕟ⹃</w:t>
      </w:r>
      <w:r>
        <w:rPr/>
        <w:t>権숩浏浰슿녶煰塊㮮㙓쉷参䙡摸慎䙃爩ꅔ쉉⌳珂斩摀䱨䞱䥓㩍</w:t>
      </w:r>
      <w:r>
        <w:rPr/>
        <w:t>ꤰ</w:t>
      </w:r>
      <w:r>
        <w:rPr/>
        <w:t>䉐⼶勂爸桶┮쉥┴嗂䕓呔쉖商ヂ땠⩱⧂䝉녚䠽㭷卓䡌䝓</w:t>
      </w:r>
      <w:r>
        <w:rPr/>
        <w:t>⠳⍺</w:t>
      </w:r>
      <w:r>
        <w:rPr/>
        <w:t>츪㜪ꥮ嘺㡊쏂䌪칗婭䊿ㅫ⥡䅹嘮䙣樰卢쉱숰싎爺く숤桞晖⍮⥘䜺㥮庻⑊佪㛂頦䑷慢戴</w:t>
      </w:r>
      <w:r>
        <w:rPr/>
        <w:t>꧂</w:t>
      </w:r>
      <w:r>
        <w:rPr/>
        <w:t>썪協侏</w:t>
      </w:r>
      <w:r>
        <w:rPr/>
        <w:t>ⵏ⭱</w:t>
      </w:r>
      <w:r>
        <w:rPr/>
        <w:t>쉕䑟⵴숣熘狂呑顣쉹⩢쉴╾姂廂ガ쉴쉰櫂⍗ꄷ녖쵑ꥶ坊倹㨴栮柍꥞㷎</w:t>
      </w:r>
      <w:r>
        <w:rPr/>
        <w:t>꤭</w:t>
      </w:r>
      <w:r>
        <w:rPr/>
        <w:t>獰♴焺</w:t>
      </w:r>
      <w:r>
        <w:rPr/>
        <w:t>⠵</w:t>
      </w:r>
      <w:r>
        <w:rPr/>
        <w:t>ꍈ札渤妘ꍔ慥乑瀪氺㡁♤瑭煳녠㝰剆繪쉵䯂䘨ꆣ</w:t>
      </w:r>
      <w:r>
        <w:rPr/>
        <w:t>ⲻ</w:t>
      </w:r>
      <w:r>
        <w:rPr/>
        <w:t>꧂</w:t>
      </w:r>
      <w:r>
        <w:rPr/>
        <w:t>䩆ㅦ쉭겥⹣</w:t>
      </w:r>
      <w:r>
        <w:rPr/>
        <w:t>ⱐ⭱</w:t>
      </w:r>
      <w:r>
        <w:rPr/>
        <w:t>偃쉃</w:t>
      </w:r>
      <w:r>
        <w:rPr/>
        <w:t>ꥍ</w:t>
      </w:r>
      <w:r>
        <w:rPr/>
        <w:t>䵬姂湟숰刨⦏冬싍☫㉀⩨㉢咮噖⦱桖숤浕묫㜻䍷쉯偮㜨㴩</w:t>
      </w:r>
      <w:r>
        <w:rPr/>
        <w:t>ⰲ</w:t>
      </w:r>
      <w:r>
        <w:rPr/>
        <w:t>ね</w:t>
      </w:r>
      <w:r>
        <w:rPr/>
        <w:t>ꤹ</w:t>
      </w:r>
      <w:r>
        <w:rPr/>
        <w:t>ㅋ噊⏂</w:t>
      </w:r>
      <w:r>
        <w:rPr/>
        <w:t>ⴣ</w:t>
      </w:r>
      <w:r>
        <w:rPr/>
        <w:t>柂싃㠶ꌪ⺻⶘潆쉭䢱卐</w:t>
      </w:r>
      <w:r>
        <w:rPr/>
        <w:t>Ⳃ</w:t>
      </w:r>
      <w:r>
        <w:rPr/>
        <w:t>䘪䢵䏂뭊砪癭㊮匳咩ꎘㅸ磂⩤洰懍꺮穡煥㙸乾⤰⵲䗂〉츴佇쉖쉍⹐垣䑈剨憣轹␷䥆太狂숶漷⫂⑏㴸숽㖩☪朩纵♊䦡ꍗ㉰</w:t>
      </w:r>
      <w:r>
        <w:rPr/>
        <w:t>꧃</w:t>
      </w:r>
      <w:r>
        <w:rPr/>
        <w:t>䍷仂御悏숽惂㠤쉬慸쉥㝆㷂䩪㎩걗䘤⩦⍯顫䪩噸瑖䍡嘰䱌╶轨楚歰</w:t>
      </w:r>
      <w:r>
        <w:rPr/>
        <w:t>ꕅ</w:t>
      </w:r>
      <w:r>
        <w:rPr/>
        <w:t>녯♩㡳卣ꅉ帯㛂单歳숴焪쉓呲㍙숻焽</w:t>
      </w:r>
      <w:r>
        <w:rPr/>
        <w:t>ꤦ</w:t>
      </w:r>
      <w:r>
        <w:rPr/>
        <w:t>堯⪩欷柎纥⪥䥡璘愫昨㕩呧㥯癙砣歙慹</w:t>
      </w:r>
      <w:r>
        <w:rPr/>
        <w:t>Ɒ</w:t>
      </w:r>
      <w:r>
        <w:rPr/>
        <w:t>頭繂</w:t>
      </w:r>
      <w:r>
        <w:rPr/>
        <w:t>꥟</w:t>
      </w:r>
      <w:r>
        <w:rPr/>
        <w:t>㉯戨</w:t>
      </w:r>
      <w:r>
        <w:rPr/>
        <w:t>⡢</w:t>
      </w:r>
      <w:r>
        <w:rPr/>
        <w:t>㷂쉌湤䃂噣숸轠煈弦쉉噧놥㬣슏㭑숤뮩纬恕꺬汌ぇ坳恘싂숨泂䂘獬싂睶儦Ⓜ垣乘㖮悵쉅⤯␵煲䰪曃㍟婏䭑楢璡頸쉩⵺겮쉏䐰⚥媏係㴫◂懂⬳炏伲楎瀱㞣⭸圪䫍걖硫쉆䑑挴⌬捑⧎刷䟂숰窘䅋넪㡄癋싂㨷䥋걹싂㜦䭤㠽渵湇⨣䞥쉎噉껂囂⪣獒悮禬灐䉍礤㡬䍍㘊㵙坊欪朥⩢参橭싎쉹Ⓜ㩡⬽别칓呆垮싂숸根唻䘳磂䀰摺딺싂</w:t>
      </w:r>
      <w:r>
        <w:rPr/>
        <w:t>ꕺ⫂</w:t>
      </w:r>
      <w:r>
        <w:rPr/>
        <w:t>녤</w:t>
      </w:r>
      <w:r>
        <w:rPr/>
        <w:t>ꤦ</w:t>
      </w:r>
      <w:r>
        <w:rPr/>
        <w:t>⽊깶㦮⨮㒬䱵츯株䤳䀽쎏⬴숶捬橢撣ㆬ幤噧䙟</w:t>
      </w:r>
      <w:r>
        <w:rPr/>
        <w:t>ⱊ</w:t>
      </w:r>
      <w:r>
        <w:rPr/>
        <w:t>坃쉺숲顑썌捃쉺汘쉕◂㡈⫂</w:t>
      </w:r>
      <w:r>
        <w:rPr/>
        <w:t>⠦</w:t>
      </w:r>
      <w:r>
        <w:rPr/>
        <w:t>䭾兢睵⍋幪瀪扦盂⧍溘쉎䍦棂歴兏䵑뽀商쉖䵔浅娭嫂㍆搦</w:t>
      </w:r>
      <w:r>
        <w:rPr/>
        <w:t>Ɐ</w:t>
      </w:r>
      <w:r>
        <w:rPr/>
        <w:t>녳辏癅䜷璩楉</w:t>
      </w:r>
      <w:r>
        <w:rPr/>
        <w:t>⢥</w:t>
      </w:r>
      <w:r>
        <w:rPr/>
        <w:t>廃剕睯獊䙯灭恱亡카秃桞珂檥㘯㴸塴燂牌⩇秂쉯㉌惂⌭元未</w:t>
      </w:r>
      <w:r>
        <w:rPr/>
        <w:t>⡀</w:t>
      </w:r>
      <w:r>
        <w:rPr/>
        <w:t>啍喣칸枻╨汎㡅㙧塸係櫍⥂嗂넩奥⩅潡刹䎩䉄츦⫂偲磂瑫璩숻䥦㣂卶䖵瑰㆘犱獗瑨갪슿</w:t>
      </w:r>
      <w:r>
        <w:rPr/>
        <w:t>ⳍ</w:t>
      </w:r>
      <w:r>
        <w:rPr/>
        <w:t>㑀㕈汊⍈</w:t>
      </w:r>
      <w:r>
        <w:rPr/>
        <w:t>ⰴ</w:t>
      </w:r>
      <w:r>
        <w:rPr/>
        <w:t>瀻椤䍱ꌪ쉌숲㝦견榱</w:t>
      </w:r>
      <w:r>
        <w:rPr/>
        <w:t>⡶</w:t>
      </w:r>
      <w:r>
        <w:rPr/>
        <w:t>榏슮剙㊻㐶぀娳斱獖뭏繄⥘ꄵ숪㉅ꆿ㧂ꏂ具䁴畩弳싂䱣쉂癌⹑⹂</w:t>
      </w:r>
      <w:r>
        <w:rPr/>
        <w:t>ⱅ</w:t>
      </w:r>
      <w:r>
        <w:rPr/>
        <w:t>쉺䦩숴〫墏♯堮뽌⫂䱈뼪</w:t>
      </w:r>
      <w:r>
        <w:rPr/>
        <w:t>ⵓ</w:t>
      </w:r>
      <w:r>
        <w:rPr/>
        <w:t>땀娪㧂䡲框ꄬ砪睰姂珂瑶䎘祫㣂䴦殮ꥭ伤轵</w:t>
      </w:r>
      <w:r>
        <w:rPr/>
        <w:t>ⱠⓂ</w:t>
      </w:r>
      <w:r>
        <w:rPr/>
        <w:t>桋</w:t>
      </w:r>
      <w:r>
        <w:rPr/>
        <w:t>ꕡ</w:t>
      </w:r>
      <w:r>
        <w:rPr/>
        <w:t>㉎쉗䋂㯍㇃</w:t>
      </w:r>
      <w:r>
        <w:rPr/>
        <w:t>ꥃ</w:t>
      </w:r>
      <w:r>
        <w:rPr/>
        <w:t>焫</w:t>
      </w:r>
      <w:r>
        <w:rPr/>
        <w:t>ⵙ</w:t>
      </w:r>
      <w:r>
        <w:rPr/>
        <w:t>彸䱤䢩⨶桅껂⺏洴杗獟⼳抩䑥颡슏쉍剴橔</w:t>
      </w:r>
      <w:r>
        <w:rPr/>
        <w:t>ꕘ</w:t>
      </w:r>
      <w:r>
        <w:rPr/>
        <w:t>䌻䎩協浮싂숫㐨埂癲勂숳䕭顰夬⹸洽ꇂ</w:t>
      </w:r>
      <w:r>
        <w:rPr/>
        <w:t>ⱞ</w:t>
      </w:r>
      <w:r>
        <w:rPr/>
        <w:t>䋂䱆ヂ渶暣䐰㠵䶥睢八뭁昵깬⍍瑒眪쉉갸梵㥉瘩쉒썰轡癅녫⫂㠵䡒㩄㤯㙵轏㡪ㅐ䝚剰僂숷奅</w:t>
      </w:r>
      <w:r>
        <w:rPr/>
        <w:t>ⷂ</w:t>
      </w:r>
      <w:r>
        <w:rPr/>
        <w:t>具哃㵺慵瘳禵슮兣㥁㭵掏乸痂㒣⵱幄㙇呫䉙漭⼨ㄲ⾘쉠ꅉꅤ쵸걯癪眹싂仃灬㭠䕨氶繖쉑슬</w:t>
      </w:r>
      <w:r>
        <w:rPr/>
        <w:t>⢵</w:t>
      </w:r>
      <w:r>
        <w:rPr/>
        <w:t>걢毎㵊恘㕔쵃甮딳滍䩥쉾栣湣祴痂唴䌸췂칋䕕乐愻䡪琲䩫</w:t>
      </w:r>
      <w:r>
        <w:rPr/>
        <w:t>ⵍ</w:t>
      </w:r>
      <w:r>
        <w:rPr/>
        <w:t>ㅎ숬圬㑾轊뭠歙숶ꥳ噂梿䵟猤牎쉬</w:t>
      </w:r>
      <w:r>
        <w:rPr/>
        <w:t>⡮</w:t>
      </w:r>
      <w:r>
        <w:rPr/>
        <w:t>燂剭</w:t>
      </w:r>
      <w:r>
        <w:rPr/>
        <w:t>ꤽ</w:t>
      </w:r>
      <w:r>
        <w:rPr/>
        <w:t>숯榱䵥⍉泃뮩繁喻㭍呹癒㐪彑坯佁祆⹘秂슻栰</w:t>
      </w:r>
      <w:r>
        <w:rPr/>
        <w:t>꤫</w:t>
      </w:r>
      <w:r>
        <w:rPr/>
        <w:t>쉓ꥹ쉲杣㤻睥쉠싂ꄰ桞ꌺ㉄ꇃ爭乀〺喏畹츰㯂幋权ꅁ擂䦵呷㮵曎繟侵效䕫</w:t>
      </w:r>
      <w:r>
        <w:rPr/>
        <w:t>ꔲ</w:t>
      </w:r>
      <w:r>
        <w:rPr/>
        <w:t>놩쉓䍒습弦䌽唷䕒泂䮵彄⽁伺뭓〷欸㵖䍒쉆⽪뮥⽺땂婠䬰嘯숶䐭稷캮ꥠ窱廍쉠촯싂摬吲䠥奚積㉇촰쉾攊숬乇뗂樭塞쉺</w:t>
      </w:r>
      <w:r>
        <w:rPr/>
        <w:t>ꦩ</w:t>
      </w:r>
      <w:r>
        <w:rPr/>
        <w:t>桡㍫</w:t>
      </w:r>
      <w:r>
        <w:rPr/>
        <w:t>ꗃ</w:t>
      </w:r>
      <w:r>
        <w:rPr/>
        <w:t>煢썏㝚뼬攦癒栱䀤촮斮〵剟⬺㔷싍⌹슻⩾煖숵뽔嗂⪵癷</w:t>
      </w:r>
      <w:r>
        <w:rPr/>
        <w:t>ꤽ</w:t>
      </w:r>
      <w:r>
        <w:rPr/>
        <w:t>ꍲ剭䘣哎䥡䆬쌮䭐㴲癢偦傩⹈</w:t>
      </w:r>
      <w:r>
        <w:rPr/>
        <w:t>ꕈ</w:t>
      </w:r>
      <w:r>
        <w:rPr/>
        <w:t>䫂㙑⺏⑯繳㝷惂敪䅃ㆡ⥳⍫칞뭵晐⍨丮껂樰樻接優ꥥ慵惂稳祗眸奨</w:t>
      </w:r>
      <w:r>
        <w:rPr/>
        <w:t>⡰⥡</w:t>
      </w:r>
      <w:r>
        <w:rPr/>
        <w:t>漦䳂瀶⽞䝫昬嫂噈獟圫温╙⭂츷⽈熬㕃侥䑟ꥺ幋堮</w:t>
      </w:r>
      <w:r>
        <w:rPr/>
        <w:t>ꤹ</w:t>
      </w:r>
      <w:r>
        <w:rPr/>
        <w:t>畏䥐쉩</w:t>
      </w:r>
      <w:r>
        <w:rPr/>
        <w:t>꤬</w:t>
      </w:r>
      <w:r>
        <w:rPr/>
        <w:t>䧂歟ㅴ晴嫂</w:t>
      </w:r>
      <w:r>
        <w:rPr/>
        <w:t>ꕠ</w:t>
      </w:r>
      <w:r>
        <w:rPr/>
        <w:t>䍈灯㠽伦쉋쉸丮浦ꎬ渻칂偕슬</w:t>
      </w:r>
      <w:r>
        <w:rPr/>
        <w:t>ꤸ</w:t>
      </w:r>
      <w:r>
        <w:rPr/>
        <w:t>傣싂濂䥡捓楗묰庮湊杧숻反쎱⦮憻</w:t>
      </w:r>
      <w:r>
        <w:rPr/>
        <w:t>ꖣ</w:t>
      </w:r>
      <w:r>
        <w:rPr/>
        <w:t>穧祅㕣晳畚⹭敔猪婮ꥺ橢爪扴걫◂䨣桐桎䝬쉌⼷呗䅖庱</w:t>
      </w:r>
      <w:r>
        <w:rPr/>
        <w:t>ꤵ</w:t>
      </w:r>
      <w:r>
        <w:rPr/>
        <w:t>㵘桭▻숦嚣津췂숶쉖䰣欻䭟捹㦘浢㕔堻숪䵙捀眮牅</w:t>
      </w:r>
      <w:r>
        <w:rPr/>
        <w:t>ꔩ</w:t>
      </w:r>
      <w:r>
        <w:rPr/>
        <w:t>戺輪⽓侻㢩슡卶䍘桁灮⒥걅擂椸</w:t>
      </w:r>
      <w:r>
        <w:rPr/>
        <w:t>⡣</w:t>
      </w:r>
      <w:r>
        <w:rPr/>
        <w:t>싂㇂㥣숲슘僃爬杒㒥㡌旂㜤쉓숤쉣숶婀䘱뗂</w:t>
      </w:r>
      <w:r>
        <w:rPr/>
        <w:t>ⶣ</w:t>
      </w:r>
      <w:r>
        <w:rPr/>
        <w:t>쉓숴䯂攫뽌橠쎻温䶥습剤습⏂櫂慞슡䈩䵫㌶幪皡拃飂녨䁯剺琵떮䩹ㆥ䑩坎뮻㷂䡌</w:t>
      </w:r>
      <w:r>
        <w:rPr/>
        <w:t>ⵤ</w:t>
      </w:r>
      <w:r>
        <w:rPr/>
        <w:t>湒䣂䡉硋</w:t>
      </w:r>
      <w:r>
        <w:rPr/>
        <w:t>ⱎ</w:t>
      </w:r>
      <w:r>
        <w:rPr/>
        <w:t>슘攵樥瑑䉾ꎩ彫䬥睅슻㦩䜶</w:t>
      </w:r>
      <w:r>
        <w:rPr/>
        <w:t>ꖩ</w:t>
      </w:r>
      <w:r>
        <w:rPr/>
        <w:t>硦꥕숹克⮩ꅢ彺杔뭒慢嘽䢣序竂ヂ쉁洺傱䥪佟㐦泎爹佞녘牞剴輵磃做䢘占쉗ㅔ㍐汃쉞侻䭂奪奈숪浖唵ꍙ䬵숭瘰㙫䙉</w:t>
      </w:r>
      <w:r>
        <w:rPr/>
        <w:t>ⱌ</w:t>
      </w:r>
      <w:r>
        <w:rPr/>
        <w:t>䅘㞿쉋桂㵄檡䅃瑌</w:t>
      </w:r>
      <w:r>
        <w:rPr/>
        <w:t>ⵁ</w:t>
      </w:r>
      <w:r>
        <w:rPr/>
        <w:t>权⨴㨽슣춻깰娻乕氬瘽㚩乁䂵⏂☥ꍵ睋숱떿㭧ㅗ迂帹牠⍟⿂㨶쉾儻긴䯂쌯⹔千䝞奡䔣瀱</w:t>
      </w:r>
      <w:r>
        <w:rPr/>
        <w:t>ⵙ</w:t>
      </w:r>
      <w:r>
        <w:rPr/>
        <w:t>汷䈻迂楔╴悩㕡㤰䆻</w:t>
      </w:r>
      <w:r>
        <w:rPr/>
        <w:t>ꥇ</w:t>
      </w:r>
      <w:r>
        <w:rPr/>
        <w:t>䏎쵡⏂⸩꥾⨪乘뽣䨲</w:t>
      </w:r>
      <w:r>
        <w:rPr/>
        <w:t>⢬</w:t>
      </w:r>
      <w:r>
        <w:rPr/>
        <w:t>䑆揃쵌⩪斵唩祪刨갨婵坘璡埂僂浨⩬䄻䥉喵숵渣䕾쉯겮㘶숹뿎焫䅒剣娪礮偹⽚焰㒥뽪䝺쵳䤷侮捠⤣睾恀灥䡤爱</w:t>
      </w:r>
      <w:r>
        <w:rPr/>
        <w:t>ꗃ⧂</w:t>
      </w:r>
      <w:r>
        <w:rPr/>
        <w:t>㙩楒㥔슩</w:t>
      </w:r>
      <w:r>
        <w:rPr/>
        <w:t>ꔻ</w:t>
      </w:r>
      <w:r>
        <w:rPr/>
        <w:t>ꥧ欴㨭でꍶ煰托愴숵</w:t>
      </w:r>
      <w:r>
        <w:rPr/>
        <w:t>ⷂ</w:t>
      </w:r>
      <w:r>
        <w:rPr/>
        <w:t>쎻ꥹ쉟ꌴ湑癕䩴煥쉌睯楯㕐䥢炥칢⥌䴽僂种</w:t>
      </w:r>
      <w:r>
        <w:rPr/>
        <w:t>ꕅ</w:t>
      </w:r>
      <w:r>
        <w:rPr/>
        <w:t>晑♞轪ㅲ㞘牔轾䭨</w:t>
      </w:r>
      <w:r>
        <w:rPr/>
        <w:t>Ⱝ</w:t>
      </w:r>
      <w:r>
        <w:rPr/>
        <w:t>喻颮庩夭摑橍㤽彤</w:t>
      </w:r>
      <w:r>
        <w:rPr/>
        <w:t>꤫</w:t>
      </w:r>
      <w:r>
        <w:rPr/>
        <w:t>倴灒疡窥㵮汈⩫潪숱ꄊ敗牯㶵伲⫂</w:t>
      </w:r>
      <w:r>
        <w:rPr/>
        <w:t>ꔭ</w:t>
      </w:r>
      <w:r>
        <w:rPr/>
        <w:t>㑪╮慹厥爥쉀⬩⩖哂瑷碘䑬숦睡瘨땎滂싂㠳㵷</w:t>
      </w:r>
      <w:r>
        <w:rPr/>
        <w:t>ⵥ</w:t>
      </w:r>
      <w:r>
        <w:rPr/>
        <w:t>숴批湺䝥㭗㶿쉈獸ꅴ㝵煰䙡䉖愸痃剚儲楕슥썤쉬⼬䙏䙔䳂땋</w:t>
      </w:r>
      <w:r>
        <w:rPr/>
        <w:t>ꕳ</w:t>
      </w:r>
      <w:r>
        <w:rPr/>
        <w:t>쉹쉠嘦頸卅⬤偮額걲癏顠歨쉊㐫硅</w:t>
      </w:r>
      <w:r>
        <w:rPr/>
        <w:t>ꕂ╦</w:t>
      </w:r>
      <w:r>
        <w:rPr/>
        <w:t>㓂瀰伨挻噊</w:t>
      </w:r>
      <w:r>
        <w:rPr/>
        <w:t>⡚</w:t>
      </w:r>
      <w:r>
        <w:rPr/>
        <w:t>奞ㅴ뭃浳南⩑慆</w:t>
      </w:r>
      <w:r>
        <w:rPr/>
        <w:t>ⲩ</w:t>
      </w:r>
      <w:r>
        <w:rPr/>
        <w:t>楆椯繕䙎⶿煙숪歑䠪쉥㘳牕燂㝖磂㤮㈣숯䊘뭘쉾硩浳䭍㑭䰰摠ꅤ殏싂䩄◂췂淎䋃呣潘묽潹╗剴晪䙞輻䉈婕㝩츴ꥤ쉃恁딹숮呟⤴獞汧盂敫⑒呁쉶뭸䫂䕓⩈䱈睚促걷頥㚘倹㡯⍙䐥쉋公숽㥸㓂楶水汈䎩硔瘲㛍煑㉣儹숮硎䛍쵨癧녎盂彚皿䵡㇂갲敀囂祡䯂䱪煤쵎乙湳嗂硴滂깍烂䪡氵⏂兌썡䒵⻂䙺㥨䕡扺䪡䭭뭄㙯㡳</w:t>
      </w:r>
      <w:r>
        <w:rPr/>
        <w:t>Ⳃ</w:t>
      </w:r>
      <w:r>
        <w:rPr/>
        <w:t>㥶쵄唵倸瑉瘨奆浱僃ㆱ䵍娥恰걪</w:t>
      </w:r>
      <w:r>
        <w:rPr/>
        <w:t>ꥌ</w:t>
      </w:r>
      <w:r>
        <w:rPr/>
        <w:t>穾垣칭뽤걄僂䜫曂懂穁㤴汶</w:t>
      </w:r>
      <w:r>
        <w:rPr/>
        <w:t>ⶮ</w:t>
      </w:r>
      <w:r>
        <w:rPr/>
        <w:t>쉀䁇䓎䏂灂媱㉚て䢩塰傘傩쉌╰猹</w:t>
      </w:r>
      <w:r>
        <w:rPr/>
        <w:t>⡂</w:t>
      </w:r>
      <w:r>
        <w:rPr/>
        <w:t>춮</w:t>
      </w:r>
      <w:r>
        <w:rPr/>
        <w:t>ⱄ</w:t>
      </w:r>
      <w:r>
        <w:rPr/>
        <w:t>暘⭑櫂ꆩ䊮㪩椤숣繾㐷慨㜣硄ㄻ汑橷습批☻吥길慾⑴樷歕䅎䐣硣㑏伷ꌮ喵</w:t>
      </w:r>
      <w:r>
        <w:rPr/>
        <w:t>Ⱟ</w:t>
      </w:r>
      <w:r>
        <w:rPr/>
        <w:t>㵤⻂喘⤱걺⬩挵썃㘮潲噙呸䐳</w:t>
      </w:r>
      <w:r>
        <w:rPr/>
        <w:t>⡶</w:t>
      </w:r>
      <w:r>
        <w:rPr/>
        <w:t>婙サ玡ꅢ㨻⭁硗噫绂㡸䪩匤䃂坭⫃䪵⒏쉯怤쉪숫㦻䨲㑒쉹塢儦瑥丷</w:t>
      </w:r>
      <w:r>
        <w:rPr/>
        <w:t>ꦘ</w:t>
      </w:r>
      <w:r>
        <w:rPr/>
        <w:t>慯愣ご奯</w:t>
      </w:r>
      <w:r>
        <w:rPr/>
        <w:t>ꦵ</w:t>
      </w:r>
      <w:r>
        <w:rPr/>
        <w:t>슣㕪䦱䙹䵠梥散珂ㅬ㎡췂䙥㖩珂輭乃懍␨灲䑗慦⼫뿂汘で칠轑㫂䩉圬佡禿兌쉓딵꺵恊剆午䮵擂</w:t>
      </w:r>
      <w:r>
        <w:rPr/>
        <w:t>꧂</w:t>
      </w:r>
      <w:r>
        <w:rPr/>
        <w:t>恫繋쉀ꍚㄱ活窩噗┬彨癬犮뽩쉪刱⪘</w:t>
      </w:r>
      <w:r>
        <w:rPr/>
        <w:t>Ⳃ</w:t>
      </w:r>
      <w:r>
        <w:rPr/>
        <w:t>穉싂䬣睏㵠洨䩎쉰奢䱆懂樬⒩㘷塐呲쉅</w:t>
      </w:r>
      <w:r>
        <w:rPr/>
        <w:t>⡩</w:t>
      </w:r>
      <w:r>
        <w:rPr/>
        <w:t>瑖檮琬甩㕺┬绎䊱㠦숱㥒뭶䶵吤쉏䝒㒮杄縶轈摢竂쉷头</w:t>
      </w:r>
      <w:r>
        <w:rPr/>
        <w:t>⡬</w:t>
      </w:r>
      <w:r>
        <w:rPr/>
        <w:t>灎땐䵋뭩婦佩㬻⭕柎딺娰䆩꥖䱣僂╦啳갳摪ㅱ硉뾏⥰㍐䀸潂轧兡⪥⑆뽂磍呑乨吳轾싂礭夨쉆䋂敲⥡䁠䚱㭶桪〽쉤</w:t>
      </w:r>
      <w:r>
        <w:rPr/>
        <w:t>ꦏⴸ♔</w:t>
      </w:r>
      <w:r>
        <w:rPr/>
        <w:t>扮슬浇ꏍ䬱剆㐩㒻樫깋甊놡松倴噒䬭䅥䫃繐挳稸繐♏び㫃</w:t>
      </w:r>
      <w:r>
        <w:rPr/>
        <w:t>ꥑ</w:t>
      </w:r>
      <w:r>
        <w:rPr/>
        <w:t>쉃䙔斱⑮⑗䀵</w:t>
      </w:r>
      <w:r>
        <w:rPr/>
        <w:t>ꕙ</w:t>
      </w:r>
      <w:r>
        <w:rPr/>
        <w:t>뗂轔祖뽓㦩▵䆻䶵䑏䅎쉡两⍐ꅮ쉦뗂쉭㜴徘䕚䄴</w:t>
      </w:r>
      <w:r>
        <w:rPr/>
        <w:t>⠫</w:t>
      </w:r>
      <w:r>
        <w:rPr/>
        <w:t>囃㯂쉦眴</w:t>
      </w:r>
      <w:r>
        <w:rPr/>
        <w:t>⡢</w:t>
      </w:r>
      <w:r>
        <w:rPr/>
        <w:t>갦뿂슬㴻㝡䯂婀갴◂슘瞣㡷䥄㋎ㄵ층갩皵櫂㯂樷慡典䃎漥晪卫⤣炿祮反剤忂剤䯂懂䝆䖿庣偭婕玥싂顪䣂软쉰㐺兮傥㑋敥녫숷썂㑃㇂숨싂䥹療捁堺䰻쉍丨䕮䕕╇啉矂顂滂敺䰲갨挦䈬桮漴矂輶문㦩</w:t>
      </w:r>
      <w:r>
        <w:rPr/>
        <w:t>ꦬ</w:t>
      </w:r>
      <w:r>
        <w:rPr/>
        <w:t>頸刣煅偗쉨슮㭃䃂슩쉤睚䶡懂놵晳䕠毂異兟칈禩䤴䣂␷撡㮱⭈䦬輰抩⭈琣顥䥚啚</w:t>
      </w:r>
      <w:r>
        <w:rPr/>
        <w:t>ꔤ</w:t>
      </w:r>
      <w:r>
        <w:rPr/>
        <w:t>㤺㠨䎬弣亵츺捹㤱嗂湬쉋ꍋ⬭儵敆⪮用䡌⹊䟂顒䞩㉕獺瀲顰쉟숫捤䌪쌲㥚㨭㑴⦘쉥〥䵫╭</w:t>
      </w:r>
      <w:r>
        <w:rPr/>
        <w:t>ⱥ</w:t>
      </w:r>
      <w:r>
        <w:rPr/>
        <w:t>婋氱扉싎</w:t>
      </w:r>
      <w:r>
        <w:rPr/>
        <w:t>ꥅ</w:t>
      </w:r>
      <w:r>
        <w:rPr/>
        <w:t>恃捅</w:t>
      </w:r>
      <w:r>
        <w:rPr/>
        <w:t>⢻</w:t>
      </w:r>
      <w:r>
        <w:rPr/>
        <w:t>畑彭去╰䍁␳쉅瑓癥ㅭ擂値</w:t>
      </w:r>
      <w:r>
        <w:rPr/>
        <w:t>ⲿ</w:t>
      </w:r>
      <w:r>
        <w:rPr/>
        <w:t>䐨ꎵ⹀坁敟㝈㒮灄䅋橉奎쉲匦䝟扮䰣噄㩮깉╇愨灔쉫䉯䝕쉏쉡〦슩禬坹⽁啊쉫뽍淍䒘琺穵싎嗂庡뗍䐪㋂㭮⿂쉏㉮ꅐ䱾碏眽瑷穆㪩㤴湤╇礫势㍶⍱</w:t>
      </w:r>
      <w:r>
        <w:rPr/>
        <w:t>⡨</w:t>
      </w:r>
      <w:r>
        <w:rPr/>
        <w:t>쉖뇍凂썕</w:t>
      </w:r>
      <w:r>
        <w:rPr/>
        <w:t>⡠</w:t>
      </w:r>
      <w:r>
        <w:rPr/>
        <w:t>㨽䉲䱕</w:t>
      </w:r>
      <w:r>
        <w:rPr/>
        <w:t>ꖘ♞</w:t>
      </w:r>
      <w:r>
        <w:rPr/>
        <w:t>㡷⵲硱䬨쉧쉪캵슣쉟칮偲</w:t>
      </w:r>
      <w:r>
        <w:rPr/>
        <w:t>ꕵ</w:t>
      </w:r>
      <w:r>
        <w:rPr/>
        <w:t>숽</w:t>
      </w:r>
      <w:r>
        <w:rPr/>
        <w:t>ⷂ</w:t>
      </w:r>
      <w:r>
        <w:rPr/>
        <w:t>䰨⿍쉂怰숸媣汧슡噤䀰쉞깵卉䭨㐫界쉇쉬煑䅣</w:t>
      </w:r>
      <w:r>
        <w:rPr/>
        <w:t>ⷂ</w:t>
      </w:r>
      <w:r>
        <w:rPr/>
        <w:t>㴵녏却㍔猴㵭田厏⩰쉟瞮㡴㝣哂囎䠫쉶ꥯ믂뾥ㅑ煘쉘吹걾䥃䜷坮幠䥑痎㴩ꍃ竂䆬曂⩊獖噧⩗⹈扠䇂敩畎썒䐭㤳㙂弨辘뽋⵲唻녊㈺깃숯揃奍廂南版幈넨媏灅㈬㩴썕㔮⴩㐪嘸쉳桔쵏彋歃슥睺⪮쉪樤⧂卩⑋㡙楡쉸晊斥怷</w:t>
      </w:r>
      <w:r>
        <w:rPr/>
        <w:t>ⱖ</w:t>
      </w:r>
      <w:r>
        <w:rPr/>
        <w:t>숴쉒⑶⻎晟뿂깨灘眥숨ꄸ轄睷木楍卂桡匪쉂䅷坪⥚㙗㷎⌨椫㜵潤쵪烎⭭汮歖㡒⽳㣎䖏輯眳睘克䡳</w:t>
      </w:r>
      <w:r>
        <w:rPr/>
        <w:t>⡫</w:t>
      </w:r>
      <w:r>
        <w:rPr/>
        <w:t>䵴칡쵭㎻숻䱟⭈</w:t>
      </w:r>
      <w:r>
        <w:rPr/>
        <w:t>Ⱳ␦Ⱟ</w:t>
      </w:r>
      <w:r>
        <w:rPr/>
        <w:t>䡰썓숹㝥쉷</w:t>
      </w:r>
      <w:r>
        <w:rPr/>
        <w:t>ꕡ</w:t>
      </w:r>
      <w:r>
        <w:rPr/>
        <w:t>ⱱ</w:t>
      </w:r>
      <w:r>
        <w:rPr/>
        <w:t>幓梡䐪怤稲究歭뇃⨶㝱漶〴㑾戹硹⪱け吊抩䱮숶憩敱抿䅃㍎䩣숦䮩埂㒣쉀懃䒩쉅䃂슿橭扒䐤硡涏流㈮숻썸歋⮡</w:t>
      </w:r>
      <w:r>
        <w:rPr/>
        <w:t>ꕏ</w:t>
      </w:r>
      <w:r>
        <w:rPr/>
        <w:t>暣敕倵⍉⸬⩭婡⨳ㄲ䎏䔦갲厥幋况㑲걺䀹䳂の嚩卸습쎿슘곍싂딵硯匭㯂딥䝙唦䔻쉶偀</w:t>
      </w:r>
      <w:r>
        <w:rPr/>
        <w:t>ꦩ</w:t>
      </w:r>
      <w:r>
        <w:rPr/>
        <w:t>殣楖洶쉡䱘㑖欽殬쉃⩮쉍☳太䕄獅슬㨰쉳䙌䆻쉶啌䷂渺⑟睳婣⭢係桘䣂氦湌㯂獔쉹桶捏灘摄䵖㡹汒灅窘软</w:t>
      </w:r>
      <w:r>
        <w:rPr/>
        <w:t>⡔</w:t>
      </w:r>
      <w:r>
        <w:rPr/>
        <w:t>恫곂뽸兢⛂㍭</w:t>
      </w:r>
      <w:r>
        <w:rPr/>
        <w:t>ꦵ⭵</w:t>
      </w:r>
      <w:r>
        <w:rPr/>
        <w:t>갪◂剆녁⚵쉫欭♘䅸眩稷䅀䄺タㄬ㑳摯䤮䝱䬮㙙싂㍭␬┪嗂쉔</w:t>
      </w:r>
      <w:r>
        <w:rPr/>
        <w:t>ⵐ</w:t>
      </w:r>
      <w:r>
        <w:rPr/>
        <w:t>偑䀪䞘纮稨䘥⪻깶䙥欤晬ヂ眻噂獢ꥭ繩ꆻ䝑䟂祶뭥垡兦橊皏㠻囃숲췂甭弴武穨䌭敡埂쉘☮</w:t>
      </w:r>
      <w:r>
        <w:rPr/>
        <w:t>ⰳ</w:t>
      </w:r>
      <w:r>
        <w:rPr/>
        <w:t>摄呷丩⥔䥢伩싂㮻캩숽浡䕪썇쉈敒眩⥔</w:t>
      </w:r>
      <w:r>
        <w:rPr/>
        <w:t>ⰴ</w:t>
      </w:r>
      <w:r>
        <w:rPr/>
        <w:t>痂扮</w:t>
      </w:r>
      <w:r>
        <w:rPr/>
        <w:t>⠰⨦</w:t>
      </w:r>
      <w:r>
        <w:rPr/>
        <w:t>恄넦䨨╤␩桬딫竂㝨쉉䖵嫂䪬녈嫎彴싂痂뇎滍㑈㖩埍瑔깘썱恨걃敀焸숷硖兓爹묵녖쉯싍㉺伵㘤⯂⫂츶恾숹뿂㘷</w:t>
      </w:r>
      <w:r>
        <w:rPr/>
        <w:t>ⱉ</w:t>
      </w:r>
      <w:r>
        <w:rPr/>
        <w:t>숦梱砻䵴쉢녴穰숪䀳漮唷疏싃奱栣䰤⫂懃硡禿⴦ㄸ䵞⽡璡敇捆輦㚬幅쉣␦䥅瑨쉡櫍숮碡淂䙚卞塟䙐听쉟䩡䜽</w:t>
      </w:r>
      <w:r>
        <w:rPr/>
        <w:t>ⱂ⌹♺</w:t>
      </w:r>
      <w:r>
        <w:rPr/>
        <w:t>捍쉓㙔⍌䱚䕐⪩㔻唪顭䅈㔨䪵쉰숣婠쉲㵸䁟塂㌬㩧㉄圲깺穄쉃칕傱䞣㯂녃⪩꥙䣂뗂쉖䬷㌻娥吳繹痂숱뽄啒爱㥪縤権扸긬焤</w:t>
      </w:r>
      <w:r>
        <w:rPr/>
        <w:t>ꕄ</w:t>
      </w:r>
      <w:r>
        <w:rPr/>
        <w:t>䙔꥕⬦슥꥚剧문歀녚礲瀹沥㴳ꥡ慀ꄦ⼬浪숶싂㠫㝌䭚狂歂輽</w:t>
      </w:r>
      <w:r>
        <w:rPr/>
        <w:t>ⱕ⨹</w:t>
      </w:r>
      <w:r>
        <w:rPr/>
        <w:t>扉歺⵴猻矂⽘獪⪬㕬伦쉹晅⵪䧂恮頪畚焣쉱</w:t>
      </w:r>
      <w:r>
        <w:rPr/>
        <w:t>ⱇ</w:t>
      </w:r>
      <w:r>
        <w:rPr/>
        <w:t>䀶슿槂䪘촵ㅌ穣ꄱ㩤曂湊䑹</w:t>
      </w:r>
      <w:r>
        <w:rPr/>
        <w:t>ⲩ</w:t>
      </w:r>
      <w:r>
        <w:rPr/>
        <w:t>浓뾵䝴㭁㵇⎘䁁⎮䝏䩵啱㉮亱婏梥䝒䜳⾬啰뼮滂涬嗂슬囂㙅㕖囎썵⨪㘩</w:t>
      </w:r>
      <w:r>
        <w:rPr/>
        <w:t>ꦣ⹣</w:t>
      </w:r>
      <w:r>
        <w:rPr/>
        <w:t>㍓橡怭砥敐姂녍뽔恖瘷吤抮䅶ꇂ呎椫兠礹㬤䴺</w:t>
      </w:r>
      <w:r>
        <w:rPr/>
        <w:t>Ɒ</w:t>
      </w:r>
      <w:r>
        <w:rPr/>
        <w:t>㕩摩稲㴹磂䭚갱勍儺㌺㘪ꆮ〻쉚涱ꅠ亿⩈녞</w:t>
      </w:r>
      <w:r>
        <w:rPr/>
        <w:t>ꕲ</w:t>
      </w:r>
      <w:r>
        <w:rPr/>
        <w:t>칕녪㥙疣䋂迂⩁咻䵭䠊</w:t>
      </w:r>
      <w:r>
        <w:rPr/>
        <w:t>⠩</w:t>
      </w:r>
      <w:r>
        <w:rPr/>
        <w:t>싂䰱㕍碩瓂⪮쉲㤶迂洶瘥慦扅䱒㥫䝑뼣穪㥰挸</w:t>
      </w:r>
      <w:r>
        <w:rPr/>
        <w:t>ꥏ</w:t>
      </w:r>
      <w:r>
        <w:rPr/>
        <w:t>숸橸偗㊵</w:t>
      </w:r>
      <w:r>
        <w:rPr/>
        <w:t>⡐</w:t>
      </w:r>
      <w:r>
        <w:rPr/>
        <w:t>䅣</w:t>
      </w:r>
      <w:r>
        <w:rPr/>
        <w:t>⡁</w:t>
      </w:r>
      <w:r>
        <w:rPr/>
        <w:t>嗂繮ꍯ硺㠣䱡⽫歙曂怱猪玮길䙥썠塩㎱帣㌦㵚硟掬擂风淂偹䙨☺㦘ꅯ砷♒䛂쉬辘堸䓂뗂◂囃쉣轸땬厩䝠兎汑쵠⤷믎㏂楟㌳伴橇⍹껂쉣啀桸㍯㈪歙呰攺狂吽灎㠲歙╋ⸯꥣ柂穯뼷堸劣櫂슘</w:t>
      </w:r>
      <w:r>
        <w:rPr/>
        <w:t>Ɒ</w:t>
      </w:r>
      <w:r>
        <w:rPr/>
        <w:t>戻</w:t>
      </w:r>
      <w:r>
        <w:rPr/>
        <w:t>ⵦ</w:t>
      </w:r>
      <w:r>
        <w:rPr/>
        <w:t>㡰⼹䔫싂帪潘皱⩦汏䥩䅏産乲☭噊䐯䅙繭獔稹繶숪㑔稷杷슬含䁚繢䕖湏煵壂玘扁頹汧䝑浐䎮㭸䱇傱㡏</w:t>
      </w:r>
      <w:r>
        <w:rPr/>
        <w:t>⡋</w:t>
      </w:r>
      <w:r>
        <w:rPr/>
        <w:t>ꤨ</w:t>
      </w:r>
      <w:r>
        <w:rPr/>
        <w:t>摴慣䀶䔫╀睡䱣幟捔⽁쉮穗喡㬦捞梡ꅞ쉞煀숪╲潲䡟㡅⤮渫喘뽪</w:t>
      </w:r>
      <w:r>
        <w:rPr/>
        <w:t>ꕵ</w:t>
      </w:r>
      <w:r>
        <w:rPr/>
        <w:t>ⲩ</w:t>
      </w:r>
      <w:r>
        <w:rPr/>
        <w:t>㯎䣂⸣甹㫎お㡅繒깅灸쉶Ⓜ깮牳䰸㚥䵗兆㕡卮䐮晥乏䥓쉢幔⯂啪쉘匯䱥檩꥞䩙珃㊻㩟㑠⩸⤲矂颻悏⩓䢩疩碵癸⑴堪</w:t>
      </w:r>
      <w:r>
        <w:rPr/>
        <w:t>ⷂ</w:t>
      </w:r>
      <w:r>
        <w:rPr/>
        <w:t>㦩쉮捡</w:t>
      </w:r>
      <w:r>
        <w:rPr/>
        <w:t>ⷃ</w:t>
      </w:r>
      <w:r>
        <w:rPr/>
        <w:t>㕅숣淂㨵깶暱쉁⑔硩䜮幄燍㫂椷䵘伦䠳㦿㵑</w:t>
      </w:r>
      <w:r>
        <w:rPr/>
        <w:t>ꥅ</w:t>
      </w:r>
      <w:r>
        <w:rPr/>
        <w:t>땋㪻䢻䝕䅉슬쉀才</w:t>
      </w:r>
      <w:r>
        <w:rPr/>
        <w:t>ꗂ</w:t>
      </w:r>
      <w:r>
        <w:rPr/>
        <w:t>㉊㙀촽쉾椴倰숴쉯䚩㌦ꍬ櫂呯숪䐩쎵䵲</w:t>
      </w:r>
      <w:r>
        <w:rPr/>
        <w:t>ꤽ</w:t>
      </w:r>
      <w:r>
        <w:rPr/>
        <w:t>卩뾵唥犩㭐忂꥚캥穔⫂쉃ꄺ偞</w:t>
      </w:r>
      <w:r>
        <w:rPr/>
        <w:t>Ⳃ</w:t>
      </w:r>
      <w:r>
        <w:rPr/>
        <w:t>珂긩焪䤨⹶㈦棂䱕媩䍨㭨硠뭭晀⸦濂䰽昵ꇂ栶쉍顸쉚煙╯㪩䩔煉灉쉬杯瑓⥦烂噮걚䞡⩕㗍秂촩껂땲攮港僂ㅗ㡃뽏</w:t>
      </w:r>
      <w:r>
        <w:rPr/>
        <w:t>ꔹ</w:t>
      </w:r>
      <w:r>
        <w:rPr/>
        <w:t>⡯</w:t>
      </w:r>
      <w:r>
        <w:rPr/>
        <w:t>确䑳㡌</w:t>
      </w:r>
      <w:r>
        <w:rPr/>
        <w:t>ꖡ</w:t>
      </w:r>
      <w:r>
        <w:rPr/>
        <w:t>깮⬥䠹칆㗂㔯㵑䢩썄䉤曂䰫繨塍⽨䩦뼺㑧⨨兗䵓晫⶘뽫乄ꍋ娶넺ㅮ偖⯂␫㵟盃飂拂쉞轮┽灇煞扺쉱숮녩㩨癆⥦徱㨵䶬⑪婎咩쉍㫂潺䓍埂⍱䔫䮩숴녃湖顇澩┫▥淃쉲爻</w:t>
      </w:r>
      <w:r>
        <w:rPr/>
        <w:t>꧂ꤻ</w:t>
      </w:r>
      <w:r>
        <w:rPr/>
        <w:t>䙾䩔摇劬ꅚ浆奎怯牌싎쉗㌨슘琹㝭녁丰㗂</w:t>
      </w:r>
      <w:r>
        <w:rPr/>
        <w:t>ꤤ</w:t>
      </w:r>
      <w:r>
        <w:rPr/>
        <w:t>䰵㮵祡煗䘩幔橁㞬券쵓쉨じ㜹捙싂婩䵢瘨盂埂놩䳂䥒⦡徵㟂䠱㣂樰塒녌䐸獐㗃⹄顣▵ꥸ硁䕏⪏뼪ꍘ獆䲩⥒싍呞佅숰轌恵ꍮ垥息乃别</w:t>
      </w:r>
      <w:r>
        <w:rPr/>
        <w:t>ꥊ</w:t>
      </w:r>
      <w:r>
        <w:rPr/>
        <w:t>숰⸊㝨숫顪兓愤녮쉺쉅縭〸牬⹾㫂䩶䫍䯎仂䂡쉢㴱㙘捥뗂㢱烂㥵䶩땭劵㤲䅀䝆떣</w:t>
      </w:r>
      <w:r>
        <w:rPr/>
        <w:t>꤫</w:t>
      </w:r>
      <w:r>
        <w:rPr/>
        <w:t>博䝞⶘祪쉞㜰捰促渪橴塮縷橸㯂⩢輱⥙묮牪睗䌭녋睞楓噾䭸瑩䋂〤쉅㕀긯⑋栽㙫皩숹穧優쵒䱖晩硸睚쉸ⸯ来␹㔦弤䡔쉶슣걇䝈뼵堬뽔婌숫쉠䭏䥕䌣単㙠汘</w:t>
      </w:r>
      <w:r>
        <w:rPr/>
        <w:t>ꥌ</w:t>
      </w:r>
      <w:r>
        <w:rPr/>
        <w:t>쏂呉깑摙䕹纵繙畨䇂平⨰쏂搸⨻振嫂䖏硕㉂㞩柎쉔㔯뭌嫃⥾</w:t>
      </w:r>
      <w:r>
        <w:rPr/>
        <w:t>ⱱ</w:t>
      </w:r>
      <w:r>
        <w:rPr/>
        <w:t>쉳猳쏂♡失摕㘷䨬檡噺쉠秎桩숹⩆奔䕐䕭껂焵恊쉮깴测갶獀䵑婶偠ꌱ㕒䩺⥣뇂淂㗂冻幩夹</w:t>
      </w:r>
      <w:r>
        <w:rPr/>
        <w:t>ⱇ</w:t>
      </w:r>
      <w:r>
        <w:rPr/>
        <w:t>싂췂摪숹㛂ㅆ玵䒡颥呔쏂숪ㆣ参쉂⨬瘹䯂椪놥癑㡣⪣싂쉘硺牚쏂晑幎</w:t>
      </w:r>
      <w:r>
        <w:rPr/>
        <w:t>ⷎ</w:t>
      </w:r>
      <w:r>
        <w:rPr/>
        <w:t>殿欤⨳䀮䗂〯쉗䁩䆩</w:t>
      </w:r>
      <w:r>
        <w:rPr/>
        <w:t>ꕋ</w:t>
      </w:r>
      <w:r>
        <w:rPr/>
        <w:t>娷䅌呇朳䨮浦쉷ꥤ䶬☩긱䑠┻敥ꄬꍢ⑘ꍄ㕈䁒숷╮땖㚱䡄䶣噎佡㈪橢뮣〫노冱獵武䱤⥦뭋⥅偞ㆩ㒩歸</w:t>
      </w:r>
      <w:r>
        <w:rPr/>
        <w:t>ꦥ</w:t>
      </w:r>
      <w:r>
        <w:rPr/>
        <w:t>迂쉶失㵄싎伳╯䋍恚⛂凂컍䱖弩쉆甫쉦婖辏썠眣⹺㮩ꌶ㘸䛎䕐슏琴敯瀰</w:t>
      </w:r>
      <w:r>
        <w:rPr/>
        <w:t>ꕅ</w:t>
      </w:r>
      <w:r>
        <w:rPr/>
        <w:t>갭쉶捏쉬⭓䳂⫂灂긭⥸⪻┫哃䩧画숴⥥啸㎥䍐参걘땙䙤庣㭇⌽烂쉖㤤秂쵳䧂㩞殩츪繰</w:t>
      </w:r>
      <w:r>
        <w:rPr/>
        <w:t>ꤵ</w:t>
      </w:r>
      <w:r>
        <w:rPr/>
        <w:t>䱚䀣㓂畬倹具垘숱</w:t>
      </w:r>
      <w:r>
        <w:rPr/>
        <w:t>ⵀ</w:t>
      </w:r>
      <w:r>
        <w:rPr/>
        <w:t>쵠㈵쉀橶쉐⤭⥺䒥䲵偖</w:t>
      </w:r>
      <w:r>
        <w:rPr/>
        <w:t>ⰶ⥬</w:t>
      </w:r>
      <w:r>
        <w:rPr/>
        <w:t>䨫参㍐⤻杀杣䌻䮬뽺습皩䝯♣쵺㕃䕐㝚슬䭓潦悥噄穀ㅒ⤫䂏숽쉞㙧</w:t>
      </w:r>
      <w:r>
        <w:rPr/>
        <w:t>⣂</w:t>
      </w:r>
      <w:r>
        <w:rPr/>
        <w:t>烂匦⨮囂ꥢ顗䟂迂</w:t>
      </w:r>
      <w:r>
        <w:rPr/>
        <w:t>ꤻ䷂</w:t>
      </w:r>
      <w:r>
        <w:rPr/>
        <w:t>歭礫</w:t>
      </w:r>
      <w:r>
        <w:rPr/>
        <w:t>ꤩ</w:t>
      </w:r>
      <w:r>
        <w:rPr/>
        <w:t>带䙵ㄪ녖㊣婲숥楓慣傏갨灱⹏剑心倱땙숩숵札慇眶卶☳䀮ㅚ砽㝦疩神䕷</w:t>
      </w:r>
      <w:r>
        <w:rPr/>
        <w:t>ꗂ</w:t>
      </w:r>
      <w:r>
        <w:rPr/>
        <w:t>晥숱숽䉺㐹⻎㍘痂</w:t>
      </w:r>
      <w:r>
        <w:rPr/>
        <w:t>ⱒ</w:t>
      </w:r>
      <w:r>
        <w:rPr/>
        <w:t>哎䄦㭃싂榵䍮梣싂쉱갪〈⾮숯㑷</w:t>
      </w:r>
      <w:r>
        <w:rPr/>
        <w:t>ꤥ</w:t>
      </w:r>
      <w:r>
        <w:rPr/>
        <w:t>숵灓扚焦⹇⭔슩쉏䧂䥊㵢刽柂ꍬ浂䙮쉣縴싂㴺네쉶栴垡櫂旂䳂欩⥘쉎ꥣ楂㜯䬴싂숴</w:t>
      </w:r>
      <w:r>
        <w:rPr/>
        <w:t>ⵕ⹈</w:t>
      </w:r>
      <w:r>
        <w:rPr/>
        <w:t>㐫䢻佈㛂獳䨣微牗䩉⚩煨⌬棂癢泂櫍呵弬婑頷⦣쉟䡰숭欴婭偩呕倊슥뽁䙄⑗숬썧呰䕴⽺䆱硷</w:t>
      </w:r>
      <w:r>
        <w:rPr/>
        <w:t>ⰽ</w:t>
      </w:r>
      <w:r>
        <w:rPr/>
        <w:t>䗂硥䕦⭁⌴⨱槂桊䖮堷离吶䐽㙺쉪⨹쉣</w:t>
      </w:r>
      <w:r>
        <w:rPr/>
        <w:t>ꤹ</w:t>
      </w:r>
      <w:r>
        <w:rPr/>
        <w:t>길唫┱㠴</w:t>
      </w:r>
      <w:r>
        <w:rPr/>
        <w:t>ⷎ</w:t>
      </w:r>
      <w:r>
        <w:rPr/>
        <w:t>楨⭈춥⩏ㅵ噎嗍佅摉顂㤶</w:t>
      </w:r>
      <w:r>
        <w:rPr/>
        <w:t>ꤨ</w:t>
      </w:r>
      <w:r>
        <w:rPr/>
        <w:t>噩太溮⑦瘪┬㨮厥毂㡴昤싍池慷䱱딴恺䗂轅纬乕쉄呑卌縨깣伮氫⭥䘯숤␳䕟䰰╈轴걆㵵弸ひ</w:t>
      </w:r>
      <w:r>
        <w:rPr/>
        <w:t>⡹</w:t>
      </w:r>
      <w:r>
        <w:rPr/>
        <w:t>䖏栱㴮㨩㵀〈㡏柂싂矂晶</w:t>
      </w:r>
      <w:r>
        <w:rPr/>
        <w:t>ⵏ</w:t>
      </w:r>
      <w:r>
        <w:rPr/>
        <w:t>稨瑧器䱺埂顉䉶繍⹍䌦毃</w:t>
      </w:r>
      <w:r>
        <w:rPr/>
        <w:t>ꤲ</w:t>
      </w:r>
      <w:r>
        <w:rPr/>
        <w:t>段䎣ぷ䕏轣Ⓕ♴䀤媮⩁繭</w:t>
      </w:r>
      <w:r>
        <w:rPr/>
        <w:t>ꕰ</w:t>
      </w:r>
      <w:r>
        <w:rPr/>
        <w:t>祷䶱㶱싂숩ꅎ桏輻礻뇂녤㜴㕨䜭轒⩵</w:t>
      </w:r>
      <w:r>
        <w:rPr/>
        <w:t>Ⳃ</w:t>
      </w:r>
      <w:r>
        <w:rPr/>
        <w:t>婋䗂顔䅂ꇂ㙚䵙㩸䡔숯坡</w:t>
      </w:r>
      <w:r>
        <w:rPr/>
        <w:t>ꔱ</w:t>
      </w:r>
      <w:r>
        <w:rPr/>
        <w:t>⡎</w:t>
      </w:r>
      <w:r>
        <w:rPr/>
        <w:t>䔪걅瀳㬶깏㟂⩘ꥵ畞勂쉀拂你숳</w:t>
      </w:r>
      <w:r>
        <w:rPr/>
        <w:t>ⰴ</w:t>
      </w:r>
      <w:r>
        <w:rPr/>
        <w:t>땬깠啂뽫华ꄺ</w:t>
      </w:r>
      <w:r>
        <w:rPr/>
        <w:t>ꤩ</w:t>
      </w:r>
      <w:r>
        <w:rPr/>
        <w:t>潳⎱灉䩚</w:t>
      </w:r>
      <w:r>
        <w:rPr/>
        <w:t>⡅</w:t>
      </w:r>
      <w:r>
        <w:rPr/>
        <w:t>쉦⭍扭쉟奵</w:t>
      </w:r>
      <w:r>
        <w:rPr/>
        <w:t>ꕷ</w:t>
      </w:r>
      <w:r>
        <w:rPr/>
        <w:t>慀꤮牬䌦숫塲啸䷂⛂㩐㈷庡▏䜴朣⍪䙈䑭擂奥녪㵸倷ㅸ⽦䱊</w:t>
      </w:r>
      <w:r>
        <w:rPr/>
        <w:t>ⱺ</w:t>
      </w:r>
      <w:r>
        <w:rPr/>
        <w:t>楈꺏狂␥슡䵒┣㙶</w:t>
      </w:r>
      <w:r>
        <w:rPr/>
        <w:t>Ⱨ</w:t>
      </w:r>
      <w:r>
        <w:rPr/>
        <w:t>㣂㬪</w:t>
      </w:r>
      <w:r>
        <w:rPr/>
        <w:t>ꔹ</w:t>
      </w:r>
      <w:r>
        <w:rPr/>
        <w:t>砸⍡〦♞慨⼹橊</w:t>
      </w:r>
      <w:r>
        <w:rPr/>
        <w:t>ꖱ</w:t>
      </w:r>
      <w:r>
        <w:rPr/>
        <w:t>硭捳䀪䲥숥捙걁㠻㤽硺浰厣뼬슱캘颏䩹숺橣⿂僂숩壂㘫刹숳渱牉唤뭲싂뗂㙲⏂⍘嘯匨墻朻焷炮⪡種瘫䭇뾮⩲破쉠頹⑆䅢旂然녪夭㒻╮╂⽷城쵩ㅷ숽숪녔㵸⍢䭈桞쉌毎嗂칡쉅䙂㴱唴乴係</w:t>
      </w:r>
      <w:r>
        <w:rPr/>
        <w:t>ꥇ</w:t>
      </w:r>
      <w:r>
        <w:rPr/>
        <w:t>쉳㕚悬䌫⥔㓂뭔뭣塟慔묥㒻輴瑄땫役乊쉢䇂娳序漩꤮⑎杖晫뿂扨丰佒啌犘⍥䥲灸⤫㝅⌺繇숲㨣浶䭣牒싂䵞㪡싂㝃圦眴㥥딹㚱啶숶扤⽂</w:t>
      </w:r>
      <w:r>
        <w:rPr/>
        <w:t>ꦩ</w:t>
      </w:r>
      <w:r>
        <w:rPr/>
        <w:t>䎣♬갲춻䵸吭</w:t>
      </w:r>
      <w:r>
        <w:rPr/>
        <w:t>ⱺ</w:t>
      </w:r>
      <w:r>
        <w:rPr/>
        <w:t>㐺瀳䢱猪숻쉧㒩⨮栥⨥畩松婏䱀挹뗂⽈</w:t>
      </w:r>
      <w:r>
        <w:rPr/>
        <w:t>ⷂ</w:t>
      </w:r>
      <w:r>
        <w:rPr/>
        <w:t>輭㥮歁䄸</w:t>
      </w:r>
      <w:r>
        <w:rPr/>
        <w:t>ⲿ</w:t>
      </w:r>
      <w:r>
        <w:rPr/>
        <w:t>슘癕䌶䂱㤭䩮奍渮姂䜤庮ꥰ幁</w:t>
      </w:r>
      <w:r>
        <w:rPr/>
        <w:t>⢩</w:t>
      </w:r>
      <w:r>
        <w:rPr/>
        <w:t>㍮捅⺻⻂쉙♰捧犿滍㵨</w:t>
      </w:r>
      <w:r>
        <w:rPr/>
        <w:t>ⴺ</w:t>
      </w:r>
      <w:r>
        <w:rPr/>
        <w:t>녊着竃숰卹汴橏䝵塨兕숤Ⓜ䄸㬵稪</w:t>
      </w:r>
      <w:r>
        <w:rPr/>
        <w:t>ꦮ</w:t>
      </w:r>
      <w:r>
        <w:rPr/>
        <w:t>䀻녑敀</w:t>
      </w:r>
      <w:r>
        <w:rPr/>
        <w:t>⢩</w:t>
      </w:r>
      <w:r>
        <w:rPr/>
        <w:t>쉠㴮땇녳㉌椮單夭䵒ꌥ䙁䛂쵱슻싂쉷啹쉵쉚⼵空♣潘畠割牵</w:t>
      </w:r>
      <w:r>
        <w:rPr/>
        <w:t>ꤰ</w:t>
      </w:r>
      <w:r>
        <w:rPr/>
        <w:t>ꍏ䳂♩</w:t>
      </w:r>
      <w:r>
        <w:rPr/>
        <w:t>⡖</w:t>
      </w:r>
      <w:r>
        <w:rPr/>
        <w:t>ㅙ㧂㭌願敮掘䘶놘</w:t>
      </w:r>
      <w:r>
        <w:rPr/>
        <w:t>ⶏ</w:t>
      </w:r>
      <w:r>
        <w:rPr/>
        <w:t>璿橏琮硆숻狎㵋쉷沩㴭䉷朱쵉䧂彳Ⓙ䔥떮啤넷恅亵樊⭩㉱믂剮瑧㝑㡁溵瓂⮻슣뭸⒣灎琵쌣呗䵙示숭㗍捊㩊焩瑠䡩佫乮幗</w:t>
      </w:r>
      <w:r>
        <w:rPr/>
        <w:t>ⵥ</w:t>
      </w:r>
      <w:r>
        <w:rPr/>
        <w:t>䍙ꥫ助㡌䉃戸⥑㥒䙳濂㥕樮䚩效录쉑⥯꥕桥栥妩㔴慩</w:t>
      </w:r>
      <w:r>
        <w:rPr/>
        <w:t>ꔻ</w:t>
      </w:r>
      <w:r>
        <w:rPr/>
        <w:t>㒩牾桵柂桫쉙</w:t>
      </w:r>
      <w:r>
        <w:rPr/>
        <w:t>ꕔ</w:t>
      </w:r>
      <w:r>
        <w:rPr/>
        <w:t>乭楌乴繵싍⨭㒬昫硒氭䅩⤬䅭绂⑅䍋칑䕄걘쉦䥓頭䢡歰輨摳쉰旂Ⓝ獮㦻녍쉲獑䭅딯䍕顩␷墘佲숫㑇슱橁숭슡숨瑈䥎㴹浦쉓頷䉮汗䙓슘䤳쉑畹</w:t>
      </w:r>
      <w:r>
        <w:rPr/>
        <w:t>ꦮ⬬</w:t>
      </w:r>
      <w:r>
        <w:rPr/>
        <w:t>넥数採⿂</w:t>
      </w:r>
      <w:r>
        <w:rPr/>
        <w:t>ꤽ</w:t>
      </w:r>
      <w:r>
        <w:rPr/>
        <w:t>㵏極숪倸畲쵌搪昮㘲쉤㦿쉌⥵䍊轵啎䉀慍㍇繘甸灾숭泎썔⭨㟂䵇潵啧⍦䞡㝘⍱숰务繈ꅱ桇恂啦䤴牢㩐灬燂偪㏂㑹䍠쉉␳썞址숪⹙瀺片䙏窣䇎瘱滍婂걒䤳塯挲⍥깳㞱╯싎쵖嘽⩸卂㨷칋ꅫ彫쉁皱匱桰</w:t>
      </w:r>
      <w:r>
        <w:rPr/>
        <w:t>ⵣ</w:t>
      </w:r>
      <w:r>
        <w:rPr/>
        <w:t>旂㟂猲㞿⦻㥀呒쌦⥁殱㊿㩆礵㡥</w:t>
      </w:r>
      <w:r>
        <w:rPr/>
        <w:t>⠮</w:t>
      </w:r>
      <w:r>
        <w:rPr/>
        <w:t>兠夲㶥䐻攤刴戫땞㔪硟頺뼬쉲呏쉬歊牌䍩盂⾥뼨劏㓃瘰숩剏槂末쉬敶楇䙑迂䅒洣卫㐱쉉쉄㵸セ䉅坲⹔䜥</w:t>
      </w:r>
      <w:r>
        <w:rPr/>
        <w:t>ꕆ⍢</w:t>
      </w:r>
      <w:r>
        <w:rPr/>
        <w:t>爴憮癁쉚䞩숪呏倸♤뿂칲獵煳奐쉉丩ㅲ뗂儴㡺⨩슿뽭⾻⑲䝚㑒睰癓⽴硷딴奟輷⭢ꅷ쉅杢쉖ㅅ㐺㒩</w:t>
      </w:r>
      <w:r>
        <w:rPr/>
        <w:t>ⰶ⩐</w:t>
      </w:r>
      <w:r>
        <w:rPr/>
        <w:t>䄷頭璥묦⥵쉫㫂奠㈩㇂딬땪啵㝦⭘싂挥쉰䗂䱢槂暮䩦䁏梵㏂컎搩⥓昲恘싂㵯眳╾뼨ꄪ牓杭뇂쉰</w:t>
      </w:r>
      <w:r>
        <w:rPr/>
        <w:t>ꦮ</w:t>
      </w:r>
      <w:r>
        <w:rPr/>
        <w:t>㬷䊏慊繉畉숵盎䍊爷⭞恵滂䈪啐侻帬</w:t>
      </w:r>
      <w:r>
        <w:rPr/>
        <w:t>ꤵ</w:t>
      </w:r>
      <w:r>
        <w:rPr/>
        <w:t>㡢条爲轶䶿䢻㍴⨥⭕䱉嫂穋땊⺘畲墻䔫쉲⯂剠㵖숽⸳쉱䷃㏂♣坎⪩奰㊱㎬剬故弨쉌桌②捤䵟⛂숣扏柍煎㥗彥抱㖩㔩檩⹌潱</w:t>
      </w:r>
      <w:r>
        <w:rPr/>
        <w:t>ⱇ</w:t>
      </w:r>
      <w:r>
        <w:rPr/>
        <w:t>쉥烂迂숴㞩ꇍ䭌哂纻䕸䧂⚥䏂㝨硂䨯縶㩩⩋穧⺘瘩伣䱘䗃媿⑁ㄬ偙쉯쉐欴哂⦻⩗♎⭆㢮</w:t>
      </w:r>
      <w:r>
        <w:rPr/>
        <w:t>ⵉ</w:t>
      </w:r>
      <w:r>
        <w:rPr/>
        <w:t>쉍砨㡉乡뭃㟂ㅦ恑滎땖㏂⎮녬쉮塒剳㞣㐶勂䥄Ⓜ땉</w:t>
      </w:r>
      <w:r>
        <w:rPr/>
        <w:t>ꕖ</w:t>
      </w:r>
      <w:r>
        <w:rPr/>
        <w:t>㙺⴩珂玩㥌晆枻䥭剞恃題㯂猣㉬敺氊瀶䱲㡌婮搱硺䩳䡰㤳⑤嘬⍆</w:t>
      </w:r>
      <w:r>
        <w:rPr/>
        <w:t>ꥏ</w:t>
      </w:r>
      <w:r>
        <w:rPr/>
        <w:t>犬</w:t>
      </w:r>
      <w:r>
        <w:rPr/>
        <w:t>⠨</w:t>
      </w:r>
      <w:r>
        <w:rPr/>
        <w:t>眨⧂洲充</w:t>
      </w:r>
      <w:r>
        <w:rPr/>
        <w:t>⡞</w:t>
      </w:r>
      <w:r>
        <w:rPr/>
        <w:t>㞣䉃뾩圵⑀⨤埂眫䏂怶㪬夵♠쉑侘拂㍦⽔顉礪漸係戴䇃元뿂欭㯃瀳杭硷</w:t>
      </w:r>
      <w:r>
        <w:rPr/>
        <w:t>ꔥ</w:t>
      </w:r>
      <w:r>
        <w:rPr/>
        <w:t>묬䉋⩶</w:t>
      </w:r>
      <w:r>
        <w:rPr/>
        <w:t>ⶩ</w:t>
      </w:r>
      <w:r>
        <w:rPr/>
        <w:t>倶⥾䊥刪橊⹐塭㥸歡矃꥗儹弭␳䐪㉭슡塃亡䦿㵴⩴婌扠쉸挣</w:t>
      </w:r>
      <w:r>
        <w:rPr/>
        <w:t>ꕔ</w:t>
      </w:r>
      <w:r>
        <w:rPr/>
        <w:t>싍㉸⥴冻䅟ㄹ⩕뼤⺿窬扰煘쉯恠칉걮妘㭥ꅏ牎䏂百捃䰪幥啟㬮쉂卄祳哂</w:t>
      </w:r>
      <w:r>
        <w:rPr/>
        <w:t>ꤻ</w:t>
      </w:r>
      <w:r>
        <w:rPr/>
        <w:t>娭䀫㐦⫎⥌栰穑ꥥ煬⎣쌳⩲太匱幠䠵⽓숪쉡䑗剌딨圦皘䫂平瘥숬⛂婦杩拂椪㩾침睅噇쵈夷싂츲땋춻偧呮参㕣⑧♭숵噦恶䁾恚쉡橁䌬怺繧숰䑸숭幏䩣⥕溏</w:t>
      </w:r>
      <w:r>
        <w:rPr/>
        <w:t>꥓</w:t>
      </w:r>
      <w:r>
        <w:rPr/>
        <w:t>쵂쉩䂱噳擂</w:t>
      </w:r>
      <w:r>
        <w:rPr/>
        <w:t>ⷂ⮩</w:t>
      </w:r>
      <w:r>
        <w:rPr/>
        <w:t>㔷䀪瘦슩摗</w:t>
      </w:r>
      <w:r>
        <w:rPr/>
        <w:t>ꗂ</w:t>
      </w:r>
      <w:r>
        <w:rPr/>
        <w:t>칦깎䜵溥싎兵</w:t>
      </w:r>
      <w:r>
        <w:rPr/>
        <w:t>ⷂ</w:t>
      </w:r>
      <w:r>
        <w:rPr/>
        <w:t>喬瑥懂旍捡忂꥙컂ꅤ喵她ㅑ僂숭䏂娨噞</w:t>
      </w:r>
      <w:r>
        <w:rPr/>
        <w:t>Ⲙ</w:t>
      </w:r>
      <w:r>
        <w:rPr/>
        <w:t>単暏墬㥨䩣쉃슡긨橂</w:t>
      </w:r>
      <w:r>
        <w:rPr/>
        <w:t>ⷂ</w:t>
      </w:r>
      <w:r>
        <w:rPr/>
        <w:t>거䃂照槂䤣睥䝕吪㕤熿䪻䆥</w:t>
      </w:r>
      <w:r>
        <w:rPr/>
        <w:t>ꥍ</w:t>
      </w:r>
      <w:r>
        <w:rPr/>
        <w:t>匰煍쉏숤兴㙠晑슮㠪㈵癎楢欻뾮쉁漤쉡䅓䶡㌣쉞湫斡梩⫂䌫♦싎㶘佷쉁쉬浣☳剹浑㭔獈坣佹橊⎵穃晤䙔㠭</w:t>
      </w:r>
      <w:r>
        <w:rPr/>
        <w:t>Ⱨ</w:t>
      </w:r>
      <w:r>
        <w:rPr/>
        <w:t>쉷晈捘䙭灵匪杩颥彪彍泂捸䥒쉚穒┹坭쉭춘칷㩩ꅞ쉟瞮炮恏ꅇ啘㥳믂睒卭圤칇쉑䉒〥쉓쉢㩇眤牅㵳♤䕫盂㡤斻櫂♎牁彰没뮮䅠䁯쉥㡙곂痂⭗䙤啷쉎㭱깙䳂剕╤兕䆡썧㍲敕揂塔杪忎쉵睬충顓摉㐬璣匯氪佃ꌩ涘칐䬱</w:t>
      </w:r>
      <w:r>
        <w:rPr/>
        <w:t>⠹</w:t>
      </w:r>
      <w:r>
        <w:rPr/>
        <w:t>䬨桨䠺䒡䯂╺╰摵㑧䵱◂</w:t>
      </w:r>
      <w:r>
        <w:rPr/>
        <w:t>ⵚꤰ⧂</w:t>
      </w:r>
      <w:r>
        <w:rPr/>
        <w:t>㈻㝤䩌쉉坆䥸ꍀ쉅嘥汱䱌个䪏硫济珍俎㚵쉅呱</w:t>
      </w:r>
      <w:r>
        <w:rPr/>
        <w:t>ꥏ</w:t>
      </w:r>
      <w:r>
        <w:rPr/>
        <w:t>繥迂奄颏乂䁈㬬ꄱ杋呟♁⫂⹓䴽制櫂걬橹浆临⫂塂㬤乤燂쉗㷂獢땁础繑䎵㵱壂㮘塬㝮夭㍉꧎䫂</w:t>
      </w:r>
      <w:r>
        <w:rPr/>
        <w:t>ꥅ</w:t>
      </w:r>
      <w:r>
        <w:rPr/>
        <w:t>妵슱숽㬰䥄㡪딷⩢纩숨湹扒慳⸱呀䕧刺橐쉞</w:t>
      </w:r>
      <w:r>
        <w:rPr/>
        <w:t>ⴶ⩐</w:t>
      </w:r>
      <w:r>
        <w:rPr/>
        <w:t>㙞ㅢ地嚩判潢䑾䝣ꅵ㙙</w:t>
      </w:r>
      <w:r>
        <w:rPr/>
        <w:t>ꕷ</w:t>
      </w:r>
      <w:r>
        <w:rPr/>
        <w:t>㦱㥬䓍㡸矂⨮㝖摙䄸塅啳촳⩟烂䚥妻깒慒熵</w:t>
      </w:r>
      <w:r>
        <w:rPr/>
        <w:t>ꔊ</w:t>
      </w:r>
      <w:r>
        <w:rPr/>
        <w:t>깸暏㙳眥䇂璩杙⫂幆숦녹㌹丳㋂䇂숻쉤摌塹촪搶硢燂搰⛎疣㍅燂㣂</w:t>
      </w:r>
      <w:r>
        <w:rPr/>
        <w:t>ꗍ</w:t>
      </w:r>
      <w:r>
        <w:rPr/>
        <w:t>梿녈卩㣂◍깎伤硇瑚⛂딴겿⻃⽭浹剧㵺梡穧䉒䔣㴱桙畄狍䵮䩣伵飂떬僃㟂쉐뽒䵘䩕憬⼺泂婘祟</w:t>
      </w:r>
      <w:r>
        <w:rPr/>
        <w:t>ꔳ</w:t>
      </w:r>
      <w:r>
        <w:rPr/>
        <w:t>䏂䀪싂칐幸⎡쵉딻숯뿂厮숵쉲</w:t>
      </w:r>
      <w:r>
        <w:rPr/>
        <w:t>ⷍ</w:t>
      </w:r>
      <w:r>
        <w:rPr/>
        <w:t>㭗뇎䳂噰伽싂㫂氵걟㥘流僂◍䬸嚣㝉</w:t>
      </w:r>
      <w:r>
        <w:rPr/>
        <w:t>ꥊ</w:t>
      </w:r>
      <w:r>
        <w:rPr/>
        <w:t>㟎⪏㡋兕㡡眮</w:t>
      </w:r>
      <w:r>
        <w:rPr/>
        <w:t>Ⱕ</w:t>
      </w:r>
      <w:r>
        <w:rPr/>
        <w:t>쉄䥈恕澏欳琰甤⩫⫃◂㶻着灕쉉札⸣縯</w:t>
      </w:r>
      <w:r>
        <w:rPr/>
        <w:t>ꕫ⩠</w:t>
      </w:r>
      <w:r>
        <w:rPr/>
        <w:t>捕⭈䀣◍숻숭唸⼦쉰숳渪</w:t>
      </w:r>
      <w:r>
        <w:rPr/>
        <w:t>⡷</w:t>
      </w:r>
      <w:r>
        <w:rPr/>
        <w:t>杆兣ꥡ扸勂㮮묪㣂㑶婊㝾柂亿쵨懂呺ㅇꄯꌲ</w:t>
      </w:r>
      <w:r>
        <w:rPr/>
        <w:t>⣂</w:t>
      </w:r>
      <w:r>
        <w:rPr/>
        <w:t>湄썀쉄潥廂㧂浏┻⒣砽乀㩲潫痎丹睆ㆿサ犥⹗쵏㴪ꅲ奣</w:t>
      </w:r>
      <w:r>
        <w:rPr/>
        <w:t>Ⳃ</w:t>
      </w:r>
      <w:r>
        <w:rPr/>
        <w:t>䁯磂쉬㭃炩䛎뭑슥媬⩥</w:t>
      </w:r>
      <w:r>
        <w:rPr/>
        <w:t>⡌</w:t>
      </w:r>
      <w:r>
        <w:rPr/>
        <w:t>眬瞏婁濂⹢厘㭴慖뭷ꥸ뇍䠺䍹꺵䪘亱縰⑆㬭挶⍖支搩䝔唪㝍惂</w:t>
      </w:r>
      <w:r>
        <w:rPr/>
        <w:t>Ⳏ⧂</w:t>
      </w:r>
      <w:r>
        <w:rPr/>
        <w:t>水⽆</w:t>
      </w:r>
      <w:r>
        <w:rPr/>
        <w:t>ⱴ</w:t>
      </w:r>
      <w:r>
        <w:rPr/>
        <w:t>䱚䂥칷晢쵏㥷</w:t>
      </w:r>
      <w:r>
        <w:rPr/>
        <w:t>ⵘ</w:t>
      </w:r>
      <w:r>
        <w:rPr/>
        <w:t>䜷洣䁹ꍆぷ硐⪥⻂㈣歟妣䝨슻ꅳ쉪剚츨☹坾轺绂ㅉ栺刽か</w:t>
      </w:r>
      <w:r>
        <w:rPr/>
        <w:t>Ⱚ</w:t>
      </w:r>
      <w:r>
        <w:rPr/>
        <w:t>攳칆殻煦ㅍ汧堹⭨怴敷䘻㝭唪촴彮ꥳ䐮깳捷㙹☣</w:t>
      </w:r>
      <w:r>
        <w:rPr/>
        <w:t>ꕮ</w:t>
      </w:r>
      <w:r>
        <w:rPr/>
        <w:t>숵㘰厵瑣疣涥琻싂偢是楣꧎獰埂김汨</w:t>
      </w:r>
      <w:r>
        <w:rPr/>
        <w:t>ꔻ</w:t>
      </w:r>
      <w:r>
        <w:rPr/>
        <w:t>䥤␶畧㝢攽쉌쵪杏呙燂彚⽞䶥塹甽呫㌰繾攭湖</w:t>
      </w:r>
      <w:r>
        <w:rPr/>
        <w:t>ꦩ</w:t>
      </w:r>
      <w:r>
        <w:rPr/>
        <w:t>皿㕉슩쉩㍌渴婰丨慀癩긪츻礱⨭㆏椨⵭뮱꥕啙⫍슥㡶梥♒ꅑ颮㉵㇍姂慣畉꺣硖쉖熡䙭╲䅨潾⥑磎㨬䨨塭呠唳쉶쉨䃂吮乐㙰㫍㎏悬刲窿㕀⑹┨⸶䮵䦱盂</w:t>
      </w:r>
      <w:r>
        <w:rPr/>
        <w:t>ꔪ</w:t>
      </w:r>
      <w:r>
        <w:rPr/>
        <w:t>儱余勂㡮㓍慦쵐歷⦩깨纱坃</w:t>
      </w:r>
      <w:r>
        <w:rPr/>
        <w:t>⡚</w:t>
      </w:r>
      <w:r>
        <w:rPr/>
        <w:t>䟂圹坚칍䭘┻땞歳㵫</w:t>
      </w:r>
      <w:r>
        <w:rPr/>
        <w:t>ⶮ</w:t>
      </w:r>
      <w:r>
        <w:rPr/>
        <w:t>戹㩡ꌪ노琦剉僂㌨橒獥托䬶䭡쉂奍쉫딷睁▻묶쉆碿䕶㈲㡟숣䑮迂㜶䉵瑒ꌷ㏃顂♹奾⥢弤숳⍳䝘皡</w:t>
      </w:r>
      <w:r>
        <w:rPr/>
        <w:t>⡍</w:t>
      </w:r>
      <w:r>
        <w:rPr/>
        <w:t>쉣䅥츱匵㪏⽂쉉瘥湵㙷뿂妱ꌯ婰熵◂</w:t>
      </w:r>
      <w:r>
        <w:rPr/>
        <w:t>ⵐ</w:t>
      </w:r>
      <w:r>
        <w:rPr/>
        <w:t>쉂玩牶爪堹㙣轩쉕쉠哂</w:t>
      </w:r>
      <w:r>
        <w:rPr/>
        <w:t>ꕺ</w:t>
      </w:r>
      <w:r>
        <w:rPr/>
        <w:t>嘩䡵뭠쉇輳漤畟弮䉾優㬩</w:t>
      </w:r>
      <w:r>
        <w:rPr/>
        <w:t>ⵣ⍕</w:t>
      </w:r>
      <w:r>
        <w:rPr/>
        <w:t>䯂䩞硈䨸䵤䰳擂䩉⹤칗夽뭶〱澏</w:t>
      </w:r>
      <w:r>
        <w:rPr/>
        <w:t>ꕗ</w:t>
      </w:r>
      <w:r>
        <w:rPr/>
        <w:t>确娊乒睡⌰稲ギ㍲硷䝸匩⽶婐ꅆ獴ヂ䔪숽佡쎮䈵䑥携숮㑀偭⍚뭡䖻䉐깭攳繴䗂충悿뭀㠶㵳怩煪㣂潾報务兓漪㴨ꅶ싂䉗昹슥頴焤ㅔ䰸싂숦町猶숴</w:t>
      </w:r>
      <w:r>
        <w:rPr/>
        <w:t>ꦘ</w:t>
      </w:r>
      <w:r>
        <w:rPr/>
        <w:t>䡯⽬拂ꌵ⴩惎灣㊣找哂䂘⪵ꄽ⤮떮ꆩ㩔磂憥</w:t>
      </w:r>
      <w:r>
        <w:rPr/>
        <w:t>Ⱖ</w:t>
      </w:r>
      <w:r>
        <w:rPr/>
        <w:t>廂쉟㙏㫂땫焵㫂抡䩨剧摞㞿猰楀愷䬸┺噄㵑婳癘汄び䖘쉒숫䓂숨숮쉧ꄷ</w:t>
      </w:r>
      <w:r>
        <w:rPr/>
        <w:t>⡵</w:t>
      </w:r>
      <w:r>
        <w:rPr/>
        <w:t>⼶쉟╒쉲幡갽쉢摀뮿㡌䔷決쉉㯍濂嫂歍嫂ぉ椶歎盂但畟ꅦㅳ싍</w:t>
      </w:r>
      <w:r>
        <w:rPr/>
        <w:t>ꔩ</w:t>
      </w:r>
      <w:r>
        <w:rPr/>
        <w:t>瑱䝰暿悮䥈⚿迂參朸䥾垡⭔㭕숸呯䓍係䀺爱㍟㭸䥘凂繀嫂ꄣ䌺숣摹弣䕳</w:t>
      </w:r>
      <w:r>
        <w:rPr/>
        <w:t>ꕁ</w:t>
      </w:r>
      <w:r>
        <w:rPr/>
        <w:t>㣂</w:t>
      </w:r>
      <w:r>
        <w:rPr/>
        <w:t>ꔶ</w:t>
      </w:r>
      <w:r>
        <w:rPr/>
        <w:t>机⬹朦싃楟穉旂䑅睢쉐슡쉳顳勂剴穀촵㉵䝪㩚숰</w:t>
      </w:r>
      <w:r>
        <w:rPr/>
        <w:t>ⵙ</w:t>
      </w:r>
      <w:r>
        <w:rPr/>
        <w:t>㯂</w:t>
      </w:r>
      <w:r>
        <w:rPr/>
        <w:t>⢏</w:t>
      </w:r>
      <w:r>
        <w:rPr/>
        <w:t>㜥䉍丮㙾洫敷㵡皬䛂䴪㕧炘砫棂⪿慧䡉㕾㍞瞥礴␻⍢㤲땀氹䳂涬</w:t>
      </w:r>
      <w:r>
        <w:rPr/>
        <w:t>ꤺ</w:t>
      </w:r>
      <w:r>
        <w:rPr/>
        <w:t>썪</w:t>
      </w:r>
      <w:r>
        <w:rPr/>
        <w:t>⡰</w:t>
      </w:r>
      <w:r>
        <w:rPr/>
        <w:t>䕭⌻ꄣ숪⽆쉤啲䩭숵䛂濂墣㓂쵟敭䑙⽗㵹㭒⮱</w:t>
      </w:r>
      <w:r>
        <w:rPr/>
        <w:t>ⵓ</w:t>
      </w:r>
      <w:r>
        <w:rPr/>
        <w:t>䑉噠츩剗슻抵瞿㙣</w:t>
      </w:r>
      <w:r>
        <w:rPr/>
        <w:t>ⵑ</w:t>
      </w:r>
      <w:r>
        <w:rPr/>
        <w:t>桢</w:t>
      </w:r>
      <w:r>
        <w:rPr/>
        <w:t>ꔻ</w:t>
      </w:r>
      <w:r>
        <w:rPr/>
        <w:t>뭱⤻佥╃㦘걾㨦䑪灗숰⿍狂焭搩眨㞩쵎刪䰲⭮䑔숩㉒坒娽䛂䠨掣쉔䱳ꌥ␣ꍰ獅♨歕䶿ㅰ楨係䩉捁䕓櫂䦘㩦桳뽴弯</w:t>
      </w:r>
      <w:r>
        <w:rPr/>
        <w:t>ꦿ</w:t>
      </w:r>
      <w:r>
        <w:rPr/>
        <w:t>頲潎睰딪䴺</w:t>
      </w:r>
      <w:r>
        <w:rPr/>
        <w:t>ꔹ</w:t>
      </w:r>
      <w:r>
        <w:rPr/>
        <w:t>ꇂ剆烂</w:t>
      </w:r>
      <w:r>
        <w:rPr/>
        <w:t>ꗂ</w:t>
      </w:r>
      <w:r>
        <w:rPr/>
        <w:t>념瑅㙉싍畩顎ꥥ䉘⽬캻圳噠㙱頰쉃뭴泂浌漫ぇ⮣⩄㈪湾擂쉙㡯橖⹴</w:t>
      </w:r>
      <w:r>
        <w:rPr/>
        <w:t>ꥒ</w:t>
      </w:r>
      <w:r>
        <w:rPr/>
        <w:t>セ⌯㚬䚣父뼳⽓㑩殏␰兘</w:t>
      </w:r>
      <w:r>
        <w:rPr/>
        <w:t>꧂</w:t>
      </w:r>
      <w:r>
        <w:rPr/>
        <w:t>㢏佰炮䘥殱旃䡠뭲╭䝑瑠놻垥</w:t>
      </w:r>
      <w:r>
        <w:rPr/>
        <w:t>ꥃ</w:t>
      </w:r>
      <w:r>
        <w:rPr/>
        <w:t>䍆꧎䩪㐴㙤歑쉾䚵昦獢숯</w:t>
      </w:r>
      <w:r>
        <w:rPr/>
        <w:t>ⴭ</w:t>
      </w:r>
      <w:r>
        <w:rPr/>
        <w:t>㑯쉤参⻂傩ꎘꎮ癲瑄婴壎네㩟⛂쉆ㅣ㷂䀺潷쉄숱</w:t>
      </w:r>
      <w:r>
        <w:rPr/>
        <w:t>ꥎ</w:t>
      </w:r>
      <w:r>
        <w:rPr/>
        <w:t>쉏숶㥟㥣䮘</w:t>
      </w:r>
      <w:r>
        <w:rPr/>
        <w:t>⡑</w:t>
      </w:r>
      <w:r>
        <w:rPr/>
        <w:t>允</w:t>
      </w:r>
      <w:r>
        <w:rPr/>
        <w:t>ꕣ</w:t>
      </w:r>
      <w:r>
        <w:rPr/>
        <w:t>격畾슮竎癭氪숻⧂癱桭弸㜳뭵䩢ꏂ</w:t>
      </w:r>
      <w:r>
        <w:rPr/>
        <w:t>ⵥ</w:t>
      </w:r>
      <w:r>
        <w:rPr/>
        <w:t>堻輺ꥳ牧䛂뭭㖣⩣ꅎ㛂渵⩀⹘</w:t>
      </w:r>
      <w:r>
        <w:rPr/>
        <w:t>ⴺ</w:t>
      </w:r>
      <w:r>
        <w:rPr/>
        <w:t>彀䌵싂噓縻⩶歃㴽쉞䭰䍇绂녑습卧浇凂㔦</w:t>
      </w:r>
      <w:r>
        <w:rPr/>
        <w:t>ꕭ</w:t>
      </w:r>
      <w:r>
        <w:rPr/>
        <w:t>䰲ꥺ慸獯冬숻䑞堪숫畲瘴␽숯拂呹助堬祡婘슘槃쉳␱榮䯂䤫掩쉠싎⦘礹쉂佣쉸㭃䌹ꅄ卓皱쵋뭘㡺怊녳燂䇂车쉌䀬慏毂㩍秂ꎩ</w:t>
      </w:r>
      <w:r>
        <w:rPr/>
        <w:t>ⰲ</w:t>
      </w:r>
      <w:r>
        <w:rPr/>
        <w:t>彁⺵檬⨫䩫母偎쉵䭍䷂䡗坹䥡⾵</w:t>
      </w:r>
      <w:r>
        <w:rPr/>
        <w:t>⣍</w:t>
      </w:r>
      <w:r>
        <w:rPr/>
        <w:t>㍰䑊轕撘</w:t>
      </w:r>
      <w:r>
        <w:rPr/>
        <w:t>ꔸ</w:t>
      </w:r>
      <w:r>
        <w:rPr/>
        <w:t>帵♴㟂楏䇂╃顔㙇瑙뽑浾䅗煬矃㥲䌹熩⪏◂䙭⩅⍸敘晆ㅭ䝇測侵싂깤싂䷍⩈㮻☺㥶傣䡨㩯긬獴⹄슣슿쉖㞣晘灪樻☬猦墵㙭椪㩹㈦</w:t>
      </w:r>
      <w:r>
        <w:rPr/>
        <w:t>ⷂꔦ</w:t>
      </w:r>
      <w:r>
        <w:rPr/>
        <w:t>㦘呔獋哂獭歕㟂ㆡ㝵㉚</w:t>
      </w:r>
      <w:r>
        <w:rPr/>
        <w:t>ꦻ</w:t>
      </w:r>
      <w:r>
        <w:rPr/>
        <w:t>杰浢株凂灡</w:t>
      </w:r>
      <w:r>
        <w:rPr/>
        <w:t>ꥈ</w:t>
      </w:r>
      <w:r>
        <w:rPr/>
        <w:t>摡⽱</w:t>
      </w:r>
      <w:r>
        <w:rPr/>
        <w:t>ꕱ</w:t>
      </w:r>
      <w:r>
        <w:rPr/>
        <w:t>㩥擎㝺㠳临⑹玩썍毂숱噆殿縤쉲䥐ご悘쉚䑯䵵瀤㥾弥璬㡬ꍳ숨쉪</w:t>
      </w:r>
      <w:r>
        <w:rPr/>
        <w:t>ⰽ</w:t>
      </w:r>
      <w:r>
        <w:rPr/>
        <w:t>쉎榬祐婗爮䦥朹㵇⍊⬫习⹟쉵磂洫略곎</w:t>
      </w:r>
      <w:r>
        <w:rPr/>
        <w:t>꧂</w:t>
      </w:r>
      <w:r>
        <w:rPr/>
        <w:t>怦슩</w:t>
      </w:r>
      <w:r>
        <w:rPr/>
        <w:t>ⱔ</w:t>
      </w:r>
      <w:r>
        <w:rPr/>
        <w:t>싍쉔坰啦⭈싂卓卫㮿⸳啕疘ꍍ녋倪轕ꍾ搬㝷</w:t>
      </w:r>
      <w:r>
        <w:rPr/>
        <w:t>Ⱖ</w:t>
      </w:r>
      <w:r>
        <w:rPr/>
        <w:t>⻂潂橺⤩ꅴ㪩㩫旂⩙</w:t>
      </w:r>
      <w:r>
        <w:rPr/>
        <w:t>꧂</w:t>
      </w:r>
      <w:r>
        <w:rPr/>
        <w:t>䡢敷싃묩䵶⑱䕊쉯傏㑫癩こ〉䷎恌숺爥敶婏欪儨䴤⪣⭯杙伫嘤㍃⥴睹灬⻂兘㒬㷎</w:t>
      </w:r>
      <w:r>
        <w:rPr/>
        <w:t>ⵢ</w:t>
      </w:r>
      <w:r>
        <w:rPr/>
        <w:t>縫쉅⮬</w:t>
      </w:r>
      <w:r>
        <w:rPr/>
        <w:t>⢿</w:t>
      </w:r>
      <w:r>
        <w:rPr/>
        <w:t>쉀嘩剹牍猣く傻獧䆱⍘晨ꍹ␦뿂촵䔤䤺갮녳쉣瘷⌤숹復습吱㙵䙡䍁㈩쉐쉂䭺塘㍋①ꅧ硖䡘案</w:t>
      </w:r>
    </w:p>
    <w:p>
      <w:pPr>
        <w:pStyle w:val="PreformattedText"/>
        <w:bidi w:val="0"/>
        <w:spacing w:before="0" w:after="0"/>
        <w:jc w:val="left"/>
        <w:rPr/>
      </w:pPr>
      <w:r>
        <w:rPr/>
        <w:t>⫂</w:t>
      </w:r>
      <w:r>
        <w:rPr/>
        <w:t>ヂ捞偷曂</w:t>
      </w:r>
      <w:r>
        <w:rPr/>
        <w:t>⡸</w:t>
      </w:r>
      <w:r>
        <w:rPr/>
        <w:t>쉋</w:t>
      </w:r>
      <w:r>
        <w:rPr/>
        <w:t>⡹</w:t>
      </w:r>
      <w:r>
        <w:rPr/>
        <w:t>睡⩳</w:t>
      </w:r>
      <w:r>
        <w:rPr/>
        <w:t>꥓</w:t>
      </w:r>
      <w:r>
        <w:rPr/>
        <w:t>䁩</w:t>
      </w:r>
      <w:r>
        <w:rPr/>
        <w:t>ꗂ</w:t>
      </w:r>
      <w:r>
        <w:rPr/>
        <w:t>昶</w:t>
      </w:r>
      <w:r>
        <w:rPr/>
        <w:t>ꕯ</w:t>
      </w:r>
      <w:r>
        <w:rPr/>
        <w:t>砲㶡䍡煰湄挮碥剗㑌盂氭材</w:t>
      </w:r>
      <w:r>
        <w:rPr/>
        <w:t>⠨</w:t>
      </w:r>
      <w:r>
        <w:rPr/>
        <w:t>妥狂矂佡껃久䮏伽쉅湅参楟넥㣂뭯慠瑈畖䱈싂㛂橂䙐┴쉖漨塠㍒华严䋍⩘깪㍓⥮䩾獡싂썥</w:t>
      </w:r>
      <w:r>
        <w:rPr/>
        <w:t>Ɫ</w:t>
      </w:r>
      <w:r>
        <w:rPr/>
        <w:t>싃╒秂塟쉍⨵璣녇眬깔㥰싂</w:t>
      </w:r>
      <w:r>
        <w:rPr/>
        <w:t>ⰵ</w:t>
      </w:r>
      <w:r>
        <w:rPr/>
        <w:t>倩ㅐ䈲䥃䭗毂걶◂磍═뾬慕杄檩</w:t>
      </w:r>
      <w:r>
        <w:rPr/>
        <w:t>ꦘ</w:t>
      </w:r>
      <w:r>
        <w:rPr/>
        <w:t>䏎轅칕烂⽬火걥歏䩯녢暏</w:t>
      </w:r>
      <w:r>
        <w:rPr/>
        <w:t>ⴶ</w:t>
      </w:r>
      <w:r>
        <w:rPr/>
        <w:t>磂</w:t>
      </w:r>
      <w:r>
        <w:rPr/>
        <w:t>⡾</w:t>
      </w:r>
      <w:r>
        <w:rPr/>
        <w:t>䍸飃呆땪揂傏辘㙂捨捡匳櫂稺眴뽪嗍㗂⸷⏂⑍䱪咿쉏䥌洫㴤祗쉙쉋㙍㡴㝚瘦疩〥숹湩⸩</w:t>
      </w:r>
      <w:r>
        <w:rPr/>
        <w:t>ꔨ</w:t>
      </w:r>
      <w:r>
        <w:rPr/>
        <w:t>䡱컂</w:t>
      </w:r>
      <w:r>
        <w:rPr/>
        <w:t>⣍</w:t>
      </w:r>
      <w:r>
        <w:rPr/>
        <w:t>窡</w:t>
      </w:r>
      <w:r>
        <w:rPr/>
        <w:t>ꤥ</w:t>
      </w:r>
      <w:r>
        <w:rPr/>
        <w:t>佑☹♹칠㵴⥌丫䳂깁숴䍌⽨朲彣숫䄹䖡䇂慪䤣习䫂⹗䯂䡬쉌渭숪쎬汵愴璵깡涩圫㥥䏂ꍓ癕嫍坭쉁㝴䵩煆䚘磂竃♬숴栶䲮㞬쉏瑋搨丹㝈卹暬湄</w:t>
      </w:r>
      <w:r>
        <w:rPr/>
        <w:t>ⵍ</w:t>
      </w:r>
      <w:r>
        <w:rPr/>
        <w:t>쉶摥땚敥幚恦䱬긨⽤堥杧ꎮ䉫</w:t>
      </w:r>
      <w:r>
        <w:rPr/>
        <w:t>ⶩ</w:t>
      </w:r>
      <w:r>
        <w:rPr/>
        <w:t>祢妏␣㴶疣撘</w:t>
      </w:r>
      <w:r>
        <w:rPr/>
        <w:t>꧂</w:t>
      </w:r>
      <w:r>
        <w:rPr/>
        <w:t>瑘䉬䜶轴䨊灓</w:t>
      </w:r>
      <w:r>
        <w:rPr/>
        <w:t>⡉</w:t>
      </w:r>
      <w:r>
        <w:rPr/>
        <w:t>뽕ㄩ痂㩙潘桘㴵뭉䍪何썧츶幠䶻㩥㪻潑扷敧〫昳獤⩳녎㩗㍣묺揂佘弦攦㍣戭뿂玘쎵側彦䍠䱔쉲䧂㠪쉶쵨佑䌩乥勃姂䥪窘싂㤸</w:t>
      </w:r>
      <w:r>
        <w:rPr/>
        <w:t>ꤸ</w:t>
      </w:r>
      <w:r>
        <w:rPr/>
        <w:t>穕㘦牳獭奌㫍슣슩楇焴⵺祷쉵砲瘩飂碘䉟滍愻涩睗쉄昣纬佡獙縵捄쉚쉸旂䐥숭偧僎쉩ば䋍쌶ㅍ参嚵숱杺浵徘慑畀䅞牬겘矂幹歖湨町䏂⦵卢洭ꥲ⍆猸</w:t>
      </w:r>
      <w:r>
        <w:rPr/>
        <w:t>ꥄ</w:t>
      </w:r>
      <w:r>
        <w:rPr/>
        <w:t>㥙ㅂ瑀㕟</w:t>
      </w:r>
      <w:r>
        <w:rPr/>
        <w:t>ꤹ</w:t>
      </w:r>
      <w:r>
        <w:rPr/>
        <w:t>䲵</w:t>
      </w:r>
      <w:r>
        <w:rPr/>
        <w:t>⣂</w:t>
      </w:r>
      <w:r>
        <w:rPr/>
        <w:t>惂㙌漻땥杤쉶㐨㵏浳楆녫䅃㑖硶㡯뿂㕀枱玵⬥帲祣칳䶘佄䵑䝱咩杩獋⬴励㡸슮⽁쵠烂⫂滎串吨녚疩䴮䥗冏頭畫橦段걠썋䯂摢坂卒撥⑋쉯㙃</w:t>
      </w:r>
      <w:r>
        <w:rPr/>
        <w:t>ⱟ</w:t>
      </w:r>
      <w:r>
        <w:rPr/>
        <w:t>䈤圩瞱⨱戭癃䥧쌩쉐넥쉏⥵晒桚⸭噙쉙弯厱싃䱺婌掮㵁䅌⼷癣別⑊䬤䘤䄯</w:t>
      </w:r>
      <w:r>
        <w:rPr/>
        <w:t>ⱘ</w:t>
      </w:r>
      <w:r>
        <w:rPr/>
        <w:t>灴⨬斥뭩慈䴩ꍂ䝴瑬⥭␪さ恸ꎻ橍盂䗂慐⬪劘⾘朻㠸桇쉯極䐭䆩䝹涥쌪⺩컎剴桔㡯桐䱌毂㭟숶䛂쉵氶㗂숨싂慺⌱卯쉸㊵轸硾쉵딯湲⤮慔抱栥⩁녨匪긥☤畄뾩␶䝶块䅣숪兌㩇䗂쉏傩䢣䃂栺题幖晴숣꺘⽏噀揂⥒戫䈶䱺뽊䱲呃滂䡄㝭楗◂┮堪䩣捧嘬卞垿㴴㫂갺䩌녔ꅊ汢䱊卓</w:t>
      </w:r>
      <w:r>
        <w:rPr/>
        <w:t>ꥏ</w:t>
      </w:r>
      <w:r>
        <w:rPr/>
        <w:t>㬸䑸桖⪱呤슡</w:t>
      </w:r>
      <w:r>
        <w:rPr/>
        <w:t>ꦡ</w:t>
      </w:r>
      <w:r>
        <w:rPr/>
        <w:t>椮⽊扱♒煘織摋瞥橙桚쉇⛂쉒幠⥄⹱</w:t>
      </w:r>
      <w:r>
        <w:rPr/>
        <w:t>⡇</w:t>
      </w:r>
      <w:r>
        <w:rPr/>
        <w:t>㜱址绂弭毃䩍剙쉉穣슻䄹佫盂湢䤴潎ꄮ㍇䄱炬䐻参戶⩅캡嫂牂䀨姂恠獏削걞㗂㬨敂潧숱쉥⿂晁</w:t>
      </w:r>
      <w:r>
        <w:rPr/>
        <w:t>⣂</w:t>
      </w:r>
      <w:r>
        <w:rPr/>
        <w:t>坵摡祇瑹</w:t>
      </w:r>
      <w:r>
        <w:rPr/>
        <w:t>⠮</w:t>
      </w:r>
      <w:r>
        <w:rPr/>
        <w:t>轒䡯쉭㒩轋癏呥撏쉤檻⹢㠪䡯슡쉴쌫吻䵢쉺䭗歧⹄⥚</w:t>
      </w:r>
      <w:r>
        <w:rPr/>
        <w:t>⢣</w:t>
      </w:r>
      <w:r>
        <w:rPr/>
        <w:t>㍶㄰䱐☶쉔䊥㘪顔⨫䟂慸뽉␯祒㥢㤥슏浧⩳㈫ꅹ㍯樬䵣丯潠癷啚슩椱余㙙穾焦彙숽♭썔欥⪣⎬啃楖㥲뾩輨佡枻쉯楦畎戸⫍숵濂쎏摗㙒佹⩏ꍘ爤䍁䴰ꍙ璡坵㔺唥㌬单ꥲ╔搷祋䨊顬昶䊥</w:t>
      </w:r>
      <w:r>
        <w:rPr/>
        <w:t>ꖏ</w:t>
      </w:r>
      <w:r>
        <w:rPr/>
        <w:t>⼬旂㊏硉⬱婑슩煾参㊏唶</w:t>
      </w:r>
      <w:r>
        <w:rPr/>
        <w:t>ꦮ</w:t>
      </w:r>
      <w:r>
        <w:rPr/>
        <w:t>숪쉾扢썂⩚攩煓⌬캘㙃䰱味⪵ꆥ㏍ꄵ媱⚩㙉嘥⤲塊晾烂䁫瀤乆飍ꍁ⥞昻繅뮩ꅋ⦱ヂ쉂瀪㭶歶</w:t>
      </w:r>
      <w:r>
        <w:rPr/>
        <w:t>ꕷ</w:t>
      </w:r>
      <w:r>
        <w:rPr/>
        <w:t>剐琱䵬䒬氩쉗쉵⨥쉷䍂䵞吮</w:t>
      </w:r>
      <w:r>
        <w:rPr/>
        <w:t>꧂</w:t>
      </w:r>
      <w:r>
        <w:rPr/>
        <w:t>⡮</w:t>
      </w:r>
      <w:r>
        <w:rPr/>
        <w:t>⽣쉣</w:t>
      </w:r>
      <w:r>
        <w:rPr/>
        <w:t>ⱁ⩮</w:t>
      </w:r>
      <w:r>
        <w:rPr/>
        <w:t>녯礦츦쉹쉋䙗</w:t>
      </w:r>
      <w:r>
        <w:rPr/>
        <w:t>ꕴ꥚</w:t>
      </w:r>
      <w:r>
        <w:rPr/>
        <w:t>쉨䴳煷杏</w:t>
      </w:r>
      <w:r>
        <w:rPr/>
        <w:t>ꔳ</w:t>
      </w:r>
      <w:r>
        <w:rPr/>
        <w:t>橮㵃ꥢ⥍䔭䳂☪恔発칣亣喩慫</w:t>
      </w:r>
      <w:r>
        <w:rPr/>
        <w:t>ⷂ</w:t>
      </w:r>
      <w:r>
        <w:rPr/>
        <w:t>乯㴲ꍤꍌ</w:t>
      </w:r>
      <w:r>
        <w:rPr/>
        <w:t>ⳂⓂ</w:t>
      </w:r>
      <w:r>
        <w:rPr/>
        <w:t>挶枡顂頸</w:t>
      </w:r>
      <w:r>
        <w:rPr/>
        <w:t>Ɐ</w:t>
      </w:r>
      <w:r>
        <w:rPr/>
        <w:t>捰氺はꥳ佱㍋㣂길ㆱ꺏支儨烂쉹槂썘</w:t>
      </w:r>
      <w:r>
        <w:rPr/>
        <w:t>ꕟ</w:t>
      </w:r>
      <w:r>
        <w:rPr/>
        <w:t>顭珂䢘㉳棂㖩쉬슥䜳䰹쉚干癇㝶㩨䓎秂뼳쉪</w:t>
      </w:r>
      <w:r>
        <w:rPr/>
        <w:t>ꥆ</w:t>
      </w:r>
      <w:r>
        <w:rPr/>
        <w:t>穑砩彸쵨䉫䉳┤橄</w:t>
      </w:r>
      <w:r>
        <w:rPr/>
        <w:t>Ɫ</w:t>
      </w:r>
      <w:r>
        <w:rPr/>
        <w:t>숴⍚歠卫뗍櫂湵刪녖</w:t>
      </w:r>
      <w:r>
        <w:rPr/>
        <w:t>⡰</w:t>
      </w:r>
      <w:r>
        <w:rPr/>
        <w:t>쉊恎촵쎬番俍⭨⹙厣⏂</w:t>
      </w:r>
      <w:r>
        <w:rPr/>
        <w:t>ⶏ</w:t>
      </w:r>
      <w:r>
        <w:rPr/>
        <w:t>楐垘䥣丽쵂㝴쉕䴪⨬⒱┩轑攨䝢䭃</w:t>
      </w:r>
      <w:r>
        <w:rPr/>
        <w:t>ꥂ</w:t>
      </w:r>
      <w:r>
        <w:rPr/>
        <w:t>⽠㵖╠㪩彌歷䜩㴯䱟</w:t>
      </w:r>
      <w:r>
        <w:rPr/>
        <w:t>ⵁ</w:t>
      </w:r>
      <w:r>
        <w:rPr/>
        <w:t>ㅾ숦⭎㍹⽡넸㥋걍彴橮頥恘ꄪ䬤쉯숻땗쌯숴㡬繫䕺桔곃晶⒥䉞稥䅃猭䤤촩疩繑䃂⥴竍╺兯㉙橱犬睊疬縸컂別䙾烂皿伳繈桖쉵扡啉带廂昬瘸扁㬴煱</w:t>
      </w:r>
      <w:r>
        <w:rPr/>
        <w:t>⣂</w:t>
      </w:r>
      <w:r>
        <w:rPr/>
        <w:t>撣슿呅⤳㤨깥樬㙸橎쉶䝨</w:t>
      </w:r>
      <w:r>
        <w:rPr/>
        <w:t>⡪</w:t>
      </w:r>
      <w:r>
        <w:rPr/>
        <w:t>娨风숹潅䥔㤹쉙싂⧎ꅞ㥨㭯兂쉶䨪坋⩃㙅싂쉊㎩捃⼯揃假㔲ㅚ⾘츯㝮䘷뽓䱳⹰味扚⍣牘畨㬬湄칊勃〲ㄪ侵䛂扈㬽歞䦡佋쉣딷煦轈㈳䭋ꍔ汬凂倭歔歍拂⨦␩녁숻弦牬ꥹ橯敔갰灳瑇㴴䑉싂䧍쉁㙾椰䜦硰⍔㙅汅穬䅡㔬㣃穞㔲泂娫䭤녪ㅰ딷欸⹺坺䙄㉂穩塱祀セ扏澡悵塔ꅨ⾵犣䉟</w:t>
      </w:r>
      <w:r>
        <w:rPr/>
        <w:t>ꤳ</w:t>
      </w:r>
      <w:r>
        <w:rPr/>
        <w:t>숬瓂녁攤㑏숽戲煢硯你㘪숺䰺</w:t>
      </w:r>
      <w:r>
        <w:rPr/>
        <w:t>⡵</w:t>
      </w:r>
      <w:r>
        <w:rPr/>
        <w:t>䙇娩ꍸ껂敁療戯⩑㛂壂㖥畷</w:t>
      </w:r>
      <w:r>
        <w:rPr/>
        <w:t>ⰸ</w:t>
      </w:r>
      <w:r>
        <w:rPr/>
        <w:t>竎杘㩚硨⦱渷⽡⤷◂塭勂煋偀㍵㥸숻ꅮ杲愪⍚ꏂ磂♓嘮갸</w:t>
      </w:r>
      <w:r>
        <w:rPr/>
        <w:t>ⷎ</w:t>
      </w:r>
      <w:r>
        <w:rPr/>
        <w:t>䕏啁顤깙係슿⼥┪쉆煂顗썢䎩쉄촳佬</w:t>
      </w:r>
      <w:r>
        <w:rPr/>
        <w:t>ⴣ</w:t>
      </w:r>
      <w:r>
        <w:rPr/>
        <w:t>䥒㪵儲凂⍷⿂䭐쉐㭾ㅕ䬤싍奮敃䙐㉅煋摏숦瑀습䶿⌱䭰矂㩉弲䝠</w:t>
      </w:r>
      <w:r>
        <w:rPr/>
        <w:t>ꦡ</w:t>
      </w:r>
      <w:r>
        <w:rPr/>
        <w:t>슩刽徘</w:t>
      </w:r>
      <w:r>
        <w:rPr/>
        <w:t>ꦻ</w:t>
      </w:r>
      <w:r>
        <w:rPr/>
        <w:t>쉲抮껎偡硟쉸輱⬊內恍丩</w:t>
      </w:r>
      <w:r>
        <w:rPr/>
        <w:t>ꤷ</w:t>
      </w:r>
      <w:r>
        <w:rPr/>
        <w:t>猪敭眶걢奏쉑뭩쉆擂㤻⩲瑾硔싍䵟⭔廂⹱</w:t>
      </w:r>
      <w:r>
        <w:rPr/>
        <w:t>Ⳃ</w:t>
      </w:r>
      <w:r>
        <w:rPr/>
        <w:t>祭쉒땸䑫恋깶汗䑍ꍡ녺㵡䔩奺ㆬ⵳兓㕥ㅋ抩뭈乳栱쉀⎿偯拂䴷쉏䣃獪李匫婎潄䥷墵皬⥣潡칔〻睬쉯轐电⽸녢溩繠㨪ꅮ⛂䴷辏磂㥲佐긤쉔</w:t>
      </w:r>
      <w:r>
        <w:rPr/>
        <w:t>Ⲙ</w:t>
      </w:r>
      <w:r>
        <w:rPr/>
        <w:t>䞩䙀咏杮쉳畲嘸컂浱깠参쵃婲⛂䮱</w:t>
      </w:r>
      <w:r>
        <w:rPr/>
        <w:t>ꦮ♀</w:t>
      </w:r>
      <w:r>
        <w:rPr/>
        <w:t>類캣冣獭㦣渶㡰</w:t>
      </w:r>
      <w:r>
        <w:rPr/>
        <w:t>Ɐ╴</w:t>
      </w:r>
      <w:r>
        <w:rPr/>
        <w:t>顓噋</w:t>
      </w:r>
      <w:r>
        <w:rPr/>
        <w:t>ꦮ</w:t>
      </w:r>
      <w:r>
        <w:rPr/>
        <w:t>䱢憣䍹卬쉏啳쉲ㅈ㕀䎩㍧幢偨ꥯ숷㜯椷䵵彏㎏숰扷쉥</w:t>
      </w:r>
      <w:r>
        <w:rPr/>
        <w:t>꧂</w:t>
      </w:r>
      <w:r>
        <w:rPr/>
        <w:t>䥞쎏愬录䁶쉧⤸凂⑙䶱瑗丯ꎏ㜨쉱㢣刳烂䊮㔭偸橀燂偒싍쵘毂砽硰䱱炵櫎揂飃䟂穑喘桖⤶癷⹸쉕敕㔻</w:t>
      </w:r>
      <w:r>
        <w:rPr/>
        <w:t>ⵀ</w:t>
      </w:r>
      <w:r>
        <w:rPr/>
        <w:t>䔲偔슥ꄴ碡挳㘵㭾慅⍖坷䩆㐬ㅭ憩呋▵㴮䰮昬⭗楎⒣娲丵椻⩗</w:t>
      </w:r>
      <w:r>
        <w:rPr/>
        <w:t>ꔻ</w:t>
      </w:r>
      <w:r>
        <w:rPr/>
        <w:t>恀</w:t>
      </w:r>
      <w:r>
        <w:rPr/>
        <w:t>ⶵ</w:t>
      </w:r>
      <w:r>
        <w:rPr/>
        <w:t>扑潮㮘卂싍勂䟂뼸쉒겻䰰⨤佘㇍捲䥡剞嫎妱숦礻㘥</w:t>
      </w:r>
      <w:r>
        <w:rPr/>
        <w:t>ⵉ</w:t>
      </w:r>
      <w:r>
        <w:rPr/>
        <w:t>礱ꥷꍚ灚㓍牟沩䑇㙸摥婖熻슏䡓㬳㑡慘乊䙴걫㑡⎘䑒㗂欫䱨仂⍄濂</w:t>
      </w:r>
      <w:r>
        <w:rPr/>
        <w:t>⣎</w:t>
      </w:r>
      <w:r>
        <w:rPr/>
        <w:t>숸뭦╹숴关⿂㡆顡弶⪻Ⓜ㉺쉲⴫塮斏㊥쉭ꎿ녒⚬쉪㝶杈圻纘䌪</w:t>
      </w:r>
      <w:r>
        <w:rPr/>
        <w:t>ⴥ</w:t>
      </w:r>
      <w:r>
        <w:rPr/>
        <w:t>顩摞㮵繌쉘䴦䁆</w:t>
      </w:r>
      <w:r>
        <w:rPr/>
        <w:t>ⵟ</w:t>
      </w:r>
      <w:r>
        <w:rPr/>
        <w:t>畖甫晖呅慤〵ꥯ婔䩐⾏쉬睋媿顃慴⹋☯Ⓜ싂瘦㌥榏숰㵶썢촤轠䕵㭕</w:t>
      </w:r>
      <w:r>
        <w:rPr/>
        <w:t>ꥀ</w:t>
      </w:r>
      <w:r>
        <w:rPr/>
        <w:t>⺏ꅵ</w:t>
      </w:r>
      <w:r>
        <w:rPr/>
        <w:t>ꕹ</w:t>
      </w:r>
      <w:r>
        <w:rPr/>
        <w:t>쉸ꄺ䦡땤ッ積ギꍘ恕㵹䂏繟ꄪ慁䅓䭤熥㬯旂⫂</w:t>
      </w:r>
      <w:r>
        <w:rPr/>
        <w:t>⠥</w:t>
      </w:r>
      <w:r>
        <w:rPr/>
        <w:t>堶䀵歈婤渶딯쎏牙㴲깯</w:t>
      </w:r>
      <w:r>
        <w:rPr/>
        <w:t>ꕕ</w:t>
      </w:r>
      <w:r>
        <w:rPr/>
        <w:t>剠攳슩拍⥤⭱㋍㉫畹焣䗂⩄㍭禘啫쉃㨤撘⬻輹呞迂恸㙯疘暥㥊⶘⚥充塁쉆乇潾杄䁑悘숳겱垣瀩迂⍸⸫걵숵捈嚡㉑싂䵺扮捙便瞵塕唸婷쉰숣㷂恋䟂</w:t>
      </w:r>
      <w:r>
        <w:rPr/>
        <w:t>ⱑ</w:t>
      </w:r>
      <w:r>
        <w:rPr/>
        <w:t>숣⌶뭑䬳쉠栺쉲㊵ꇂ䈦꺻䨫쌭칬㠦汴䐶䕃幧⩋懃奚쉺</w:t>
      </w:r>
      <w:r>
        <w:rPr/>
        <w:t>ꔫ</w:t>
      </w:r>
      <w:r>
        <w:rPr/>
        <w:t>㵃慈넻䭬炱彑呂㝟祈橣囂䭫숵坳漬畟⭥熻刺捆쉵摰⮩쉋㭤睖嘥</w:t>
      </w:r>
      <w:r>
        <w:rPr/>
        <w:t>ꕐ</w:t>
      </w:r>
      <w:r>
        <w:rPr/>
        <w:t>쉘䓂슥㕣昱昨쉌媣</w:t>
      </w:r>
      <w:r>
        <w:rPr/>
        <w:t>⠩</w:t>
      </w:r>
      <w:r>
        <w:rPr/>
        <w:t>楞灂쉺▥㴴䗂瑏䅟놻㍱䵏癠㍢块截ㄮ焯爤깉ㅫ슮䄊쉹㥣悥穦䱷片㵩剄呬䲩穧㕥爵㩰灸浈沩䏂뇂係㇎㜭繷쉶㩅毎彊䭤䬵ば㒣塏⭪椦쉇</w:t>
      </w:r>
      <w:r>
        <w:rPr/>
        <w:t>⡈</w:t>
      </w:r>
      <w:r>
        <w:rPr/>
        <w:t>槎弭걊捃䂘䍴穓剮恧札橙䎥㝮㕬䅨勂</w:t>
      </w:r>
      <w:r>
        <w:rPr/>
        <w:t>ⴴ</w:t>
      </w:r>
      <w:r>
        <w:rPr/>
        <w:t>㡂眩歂抿厮껂칳㝵䑵塤朥⩨䑊摍晟뭵쉦穕쉁♵䵹滃塐佱栶㥖䅃싃䉒矂嘬ꅫ俎◍敺쉢曎由싂ㅧ⑞ꄵ㉔㯂䝾傥쉥㔬썊杉畃㝲䩄湹숣奟⩠潫䉆攪票뾥倦噇㡵䛂␶걺⾬넪䩠┹䡘惂妥쉳䁌掮摨䵇껂</w:t>
      </w:r>
      <w:r>
        <w:rPr/>
        <w:t>ⱳ</w:t>
      </w:r>
      <w:r>
        <w:rPr/>
        <w:t>幬湎匶瑞丣猩뭨䉩吣</w:t>
      </w:r>
      <w:r>
        <w:rPr/>
        <w:t>ⱊ</w:t>
      </w:r>
      <w:r>
        <w:rPr/>
        <w:t>䉢숴䬬䥞쉏㟂啳䂵禩畚㠭䓍쉥䉊䭥䳃穷</w:t>
      </w:r>
      <w:r>
        <w:rPr/>
        <w:t>ꥑ</w:t>
      </w:r>
      <w:r>
        <w:rPr/>
        <w:t>ꅶ⼺걷</w:t>
      </w:r>
      <w:r>
        <w:rPr/>
        <w:t>ⴣ</w:t>
      </w:r>
      <w:r>
        <w:rPr/>
        <w:t>癎㍞쵪㵰㥔㢩숳㑪㔴剷坪숣兩潺䅋⩡弲⴨䜥䄦堪칖瑘硃⛂淂昤纻쉇繍歏輤땸汓뗂犣⭳숤椻稩㖻싃焯䟂㴰扸煭濂쉸뮏</w:t>
      </w:r>
      <w:r>
        <w:rPr/>
        <w:t>꧂</w:t>
      </w:r>
      <w:r>
        <w:rPr/>
        <w:t>㡞㔷⚮汄䈣⎣繟숦싂顇摾⭣쉤填⩐穟塅뼣剃乓싍桩깃烂숪怸牍㠵昵䱒㝋</w:t>
      </w:r>
      <w:r>
        <w:rPr/>
        <w:t>ⵥ</w:t>
      </w:r>
      <w:r>
        <w:rPr/>
        <w:t>呒楗呋슥矂咘䩯깰슬慁娸㩃㵤嘥橦纏䩗슻繳숪究䨣橸쉓爭啞堻獍䨩嚱</w:t>
      </w:r>
      <w:r>
        <w:rPr/>
        <w:t>⡃</w:t>
      </w:r>
      <w:r>
        <w:rPr/>
        <w:t>㕹⭭㭬皘元䍶㉙㇂祲绂슱轘湐㫂哂乣䯃景㭖⏂▥</w:t>
      </w:r>
      <w:r>
        <w:rPr/>
        <w:t>Ⱔ</w:t>
      </w:r>
      <w:r>
        <w:rPr/>
        <w:t>媱㩲婏ㅷ㙅쉰습䔵癍唶숥ㅨ縭컂瀴呮쎩浈娸숥畉牵㕄쉭ㄺ楃쉊싂뼱晬䝕欫㞣瓍旂㥸땡㙞⴯䙺檱땚쌸桴泂㘬䊘싂쉒싍䱩契숨繑幈帴㑴㧂쎘嫂</w:t>
      </w:r>
      <w:r>
        <w:rPr/>
        <w:t>Ⱪ</w:t>
      </w:r>
      <w:r>
        <w:rPr/>
        <w:t>쉸恇杌⹑⸴掵㥵쉭ꥡ廂㍁圪歩㘰䍇ꅵ塦숥</w:t>
      </w:r>
      <w:r>
        <w:rPr/>
        <w:t>⡓</w:t>
      </w:r>
      <w:r>
        <w:rPr/>
        <w:t>䵫梩⨴숵冡偰䭺⨮㔬ꌭ䙎ꆩ쵳敚婫䡷⸵偌䷍깥彚梮全偍矎㥹⯎⑪斵搸㥃䉦煃皡쉣땗⫍䋂㉏場㡊樮숪䨸☨㠸㎿噀䵟灭沏报떘쉏숨縲㞥</w:t>
      </w:r>
      <w:r>
        <w:rPr/>
        <w:t>Ⲭ</w:t>
      </w:r>
      <w:r>
        <w:rPr/>
        <w:t>뮣焮⪿⛂䙷</w:t>
      </w:r>
      <w:r>
        <w:rPr/>
        <w:t>ꕲ</w:t>
      </w:r>
      <w:r>
        <w:rPr/>
        <w:t>썫兺晴ꍥ</w:t>
      </w:r>
      <w:r>
        <w:rPr/>
        <w:t>ꗃ</w:t>
      </w:r>
      <w:r>
        <w:rPr/>
        <w:t>䡰ㅃ挱숴㈭ꇂ仂ꍩ䅔</w:t>
      </w:r>
      <w:r>
        <w:rPr/>
        <w:t>ꕯ</w:t>
      </w:r>
      <w:r>
        <w:rPr/>
        <w:t>㕥纱偀掬</w:t>
      </w:r>
      <w:r>
        <w:rPr/>
        <w:t>ⱁ</w:t>
      </w:r>
      <w:r>
        <w:rPr/>
        <w:t>ꇂ帯䭓</w:t>
      </w:r>
      <w:r>
        <w:rPr/>
        <w:t>ꥊ</w:t>
      </w:r>
      <w:r>
        <w:rPr/>
        <w:t>㨰걦畍㍧䅵ꅆ</w:t>
      </w:r>
      <w:r>
        <w:rPr/>
        <w:t>ⵖ</w:t>
      </w:r>
      <w:r>
        <w:rPr/>
        <w:t>砦䘷깕ꅦ</w:t>
      </w:r>
      <w:r>
        <w:rPr/>
        <w:t>ⱍ</w:t>
      </w:r>
      <w:r>
        <w:rPr/>
        <w:t>㥓砬</w:t>
      </w:r>
      <w:r>
        <w:rPr/>
        <w:t>⡐</w:t>
      </w:r>
      <w:r>
        <w:rPr/>
        <w:t>煰┴㫂㈱眷숲穭焩䰭睃㵱圬勂ꄣ入▩報</w:t>
      </w:r>
      <w:r>
        <w:rPr/>
        <w:t>⢘</w:t>
      </w:r>
      <w:r>
        <w:rPr/>
        <w:t>娤縪乢睇繟励狃ꄊ案㙭㴺뮻煹꥚⛂떱㭬㒿區究쉫㕂䭀瑀塵况뇂呫㇂╨㥮䕲뭲╣촯捳╺⿂摎║幸뇎㠮桗棍塺剗䡌毂步⍨兊涬</w:t>
      </w:r>
      <w:r>
        <w:rPr/>
        <w:t>ꔬ⬩⵺</w:t>
      </w:r>
      <w:r>
        <w:rPr/>
        <w:t>넶䧂䜺畨溵䍅㈤쏂쉅슩슩䙋㥌㓃奸稱썵㑗癪⹎꥾⨽珎㩶⍩癥兙楓飂땄⩲⩥깫䭤⍊祱쉪猬뾏歄䯎⪩쉱䤰䏍㤴橃쉄䷃䞬ㅥ幨竂呉싂⾮䀺⾥䇂欶㍰歊⍗ꅡ怤숣䜦㆘⭗</w:t>
      </w:r>
      <w:r>
        <w:rPr/>
        <w:t>⡖</w:t>
      </w:r>
      <w:r>
        <w:rPr/>
        <w:t>湍稺╎쉫⩖⹫扏僂쵊쉅暮朥㕰凎ꥪꥫ坡싂쉐뼥欦쵮㒩츲栫杏⨤歞싂␽㡙䤳䬳㠤䁏煖㥲偄䆣椤䖵䒻刪塨堰椰⤵⽯囂뿎䌦佧</w:t>
      </w:r>
      <w:r>
        <w:rPr/>
        <w:t>ꕞ</w:t>
      </w:r>
      <w:r>
        <w:rPr/>
        <w:t>䫂╦㆘⾿䴽⏍㤻䤯㕁楟㨳믃均썞싎뽰圭컂䝧類</w:t>
      </w:r>
      <w:r>
        <w:rPr/>
        <w:t>ⷂ</w:t>
      </w:r>
      <w:r>
        <w:rPr/>
        <w:t>半䅪梏㙓揍╣ꍁ쉁怲輨她㮩긯ꍰ숹怭湹昩겻剅唩㯂槂촪係㈹꥙뭎</w:t>
      </w:r>
      <w:r>
        <w:rPr/>
        <w:t>Ɽ</w:t>
      </w:r>
      <w:r>
        <w:rPr/>
        <w:t>쉒㤥썑頰⹪繈轑ꍟ礪㍱橡ꥩ⻂严㡢</w:t>
      </w:r>
      <w:r>
        <w:rPr/>
        <w:t>ꥏ</w:t>
      </w:r>
      <w:r>
        <w:rPr/>
        <w:t>乥숬抩纩珂슬绍쉏淂㓂㣂䇂䡴</w:t>
      </w:r>
      <w:r>
        <w:rPr/>
        <w:t>ꦮ</w:t>
      </w:r>
      <w:r>
        <w:rPr/>
        <w:t>䗂琹䡇硱ㄵ⼲숵夫潞⥙㭁䶘</w:t>
      </w:r>
      <w:r>
        <w:rPr/>
        <w:t>ⴲ</w:t>
      </w:r>
      <w:r>
        <w:rPr/>
        <w:t>ㅈ쉠⬻숰䍚幕쉤何睨硣⌫繣慥癔┥㝌䚏⹒땓伻嘴桂慊숤堽㥏쉃ꌷ稣떿㯎溡捳</w:t>
      </w:r>
      <w:r>
        <w:rPr/>
        <w:t>ꦱ</w:t>
      </w:r>
      <w:r>
        <w:rPr/>
        <w:t>䬰쉩䔱儷㉔㘽唥㓂搲䌱洭洺縻㡫ꌥ슩쉠쉔潵㭷穡</w:t>
      </w:r>
      <w:r>
        <w:rPr/>
        <w:t>ꕾ</w:t>
      </w:r>
      <w:r>
        <w:rPr/>
        <w:t>ㅎ㜫䖻稦㔽뽂</w:t>
      </w:r>
      <w:r>
        <w:rPr/>
        <w:t>⠷</w:t>
      </w:r>
      <w:r>
        <w:rPr/>
        <w:t>ㅀ촪쉺춡块湹䣂堥椰⍆䘯ꥮ</w:t>
      </w:r>
      <w:r>
        <w:rPr/>
        <w:t>⡬</w:t>
      </w:r>
      <w:r>
        <w:rPr/>
        <w:t>쉐⪩捚歮抻畐쏂橍慒唵䍔쉭呲琵氶⨦⤣晄䬹狃亏呪ゥ</w:t>
      </w:r>
      <w:r>
        <w:rPr/>
        <w:t>ꕍ</w:t>
      </w:r>
      <w:r>
        <w:rPr/>
        <w:t>쵲쉤쉇㓂㡐숰顩恏㡱싎䞻滂⮥怯䲣慏⭑坄썈怲劏炏뿃䂘恹睈揂</w:t>
      </w:r>
      <w:r>
        <w:rPr/>
        <w:t>ꦣ</w:t>
      </w:r>
      <w:r>
        <w:rPr/>
        <w:t>祎癞숬瘫⑓你</w:t>
      </w:r>
      <w:r>
        <w:rPr/>
        <w:t>ⱉ</w:t>
      </w:r>
      <w:r>
        <w:rPr/>
        <w:t>ꇃ쵖畋汪弴⮬磂㧂䭚竂ざ摶䥾⛃輴坖㌦ꄯ滂㞵㝕䬷呚䕒仃䛂슣갨</w:t>
      </w:r>
      <w:r>
        <w:rPr/>
        <w:t>⡮</w:t>
      </w:r>
      <w:r>
        <w:rPr/>
        <w:t>婆繊뭡</w:t>
      </w:r>
      <w:r>
        <w:rPr/>
        <w:t>ꕭ⮘</w:t>
      </w:r>
      <w:r>
        <w:rPr/>
        <w:t>녔ꄣ㴫쉙깄㙓煎印긭氥걵⬪슩노㜺쉓㕔때晡斘輬浄琴</w:t>
      </w:r>
      <w:r>
        <w:rPr/>
        <w:t>ꕡ</w:t>
      </w:r>
      <w:r>
        <w:rPr/>
        <w:t>䁴ち祔⹣坥呢䤱火䇎坆㶣䥲㵾㠴뼽썅忂뇂</w:t>
      </w:r>
      <w:r>
        <w:rPr/>
        <w:t>ꤰ</w:t>
      </w:r>
      <w:r>
        <w:rPr/>
        <w:t>숪싂</w:t>
      </w:r>
      <w:r>
        <w:rPr/>
        <w:t>⡠</w:t>
      </w:r>
      <w:r>
        <w:rPr/>
        <w:t>긺参䤥男楓쉥쉘体瞘扃啤迂晲甫㝷晩䒱쉐畷</w:t>
      </w:r>
      <w:r>
        <w:rPr/>
        <w:t>⡇</w:t>
      </w:r>
      <w:r>
        <w:rPr/>
        <w:t>㤩午牸숪呺⫂磂쉏䬹췂漴丬嘊꥖㭸</w:t>
      </w:r>
      <w:r>
        <w:rPr/>
        <w:t>⡟</w:t>
      </w:r>
      <w:r>
        <w:rPr/>
        <w:t>䵐㩃䵐䵺뼯纘쉈䰥澵䪘䅣⪮䰨䱹恆䚮뇂긮求喏睕也㕍瀩</w:t>
      </w:r>
      <w:r>
        <w:rPr/>
        <w:t>ꤦ</w:t>
      </w:r>
      <w:r>
        <w:rPr/>
        <w:t>味ꅚ숷佶便꥚〥婱갦䌱偳</w:t>
      </w:r>
      <w:r>
        <w:rPr/>
        <w:t>Ⳃ╀⫂⌺</w:t>
      </w:r>
      <w:r>
        <w:rPr/>
        <w:t>쉎ぷ슘普쉎㷂㠨機繡㌬⮿刱洮前欤䤸正</w:t>
      </w:r>
      <w:r>
        <w:rPr/>
        <w:t>꧂</w:t>
      </w:r>
      <w:r>
        <w:rPr/>
        <w:t>睋⧂㮡⽕圤杉轎頶쉎浺壎祌呉</w:t>
      </w:r>
      <w:r>
        <w:rPr/>
        <w:t>ⱥ</w:t>
      </w:r>
      <w:r>
        <w:rPr/>
        <w:t>걄睕㠪廂뭰䴯땕渶⩯䱸湡扤顖滂걈摶䠭吮穵妩啫</w:t>
      </w:r>
      <w:r>
        <w:rPr/>
        <w:t>꧂</w:t>
      </w:r>
      <w:r>
        <w:rPr/>
        <w:t>窱穇䉭歺港穂伩倦딱땈儬쏂쉡</w:t>
      </w:r>
      <w:r>
        <w:rPr/>
        <w:t>꤬</w:t>
      </w:r>
      <w:r>
        <w:rPr/>
        <w:t>獩㡇숪㩌ꎻ椴堷禣䁭樵㜴ꥫ嚻礲剉䁏呃㫍</w:t>
      </w:r>
      <w:r>
        <w:rPr/>
        <w:t>⡇</w:t>
      </w:r>
      <w:r>
        <w:rPr/>
        <w:t>䅟⭋㭞噚榥뾬㝩䩷㡰⪬轤㤦쉄㨯䝊繵싃坳泂䭶㥯䍗</w:t>
      </w:r>
      <w:r>
        <w:rPr/>
        <w:t>ꕶ</w:t>
      </w:r>
      <w:r>
        <w:rPr/>
        <w:t>뾡㩆㕖䋎</w:t>
      </w:r>
      <w:r>
        <w:rPr/>
        <w:t>ⱁ</w:t>
      </w:r>
      <w:r>
        <w:rPr/>
        <w:t>촭</w:t>
      </w:r>
      <w:r>
        <w:rPr/>
        <w:t>ⴭ</w:t>
      </w:r>
      <w:r>
        <w:rPr/>
        <w:t>眪⺵걖用㫎⵵䥏⹏晙狂㓂츪쉆♏䨰㘥总䉢ꍵ榘杉쉘橶燂洴捰뾏쉐兔塨</w:t>
      </w:r>
      <w:r>
        <w:rPr/>
        <w:t>⡞</w:t>
      </w:r>
      <w:r>
        <w:rPr/>
        <w:t>㢿䌲繭싂</w:t>
      </w:r>
      <w:r>
        <w:rPr/>
        <w:t>ꔹ</w:t>
      </w:r>
      <w:r>
        <w:rPr/>
        <w:t>煦뿂깩㞡夣ㅾ싂䵪㉙唪㭵戱䑑</w:t>
      </w:r>
      <w:r>
        <w:rPr/>
        <w:t>ꖩ</w:t>
      </w:r>
      <w:r>
        <w:rPr/>
        <w:t>䠴걪ꥠ⩦⽫䘫⍑⤺䩾⶿湒恠轉琨灄瀹剋埂숷</w:t>
      </w:r>
      <w:r>
        <w:rPr/>
        <w:t>ⵎ</w:t>
      </w:r>
      <w:r>
        <w:rPr/>
        <w:t>扄㖩皥숮噴教</w:t>
      </w:r>
      <w:r>
        <w:rPr/>
        <w:t>ⵑ⑚</w:t>
      </w:r>
      <w:r>
        <w:rPr/>
        <w:t>㔫㛂녋䅋摀䩉㩬煆쉖徬</w:t>
      </w:r>
      <w:r>
        <w:rPr/>
        <w:t>ⱺ</w:t>
      </w:r>
      <w:r>
        <w:rPr/>
        <w:t>䍕㤳偗㠱䕤㕵⑧盃⪩吴⑋䕄㕊䁲䑟橱圸⪥獯⨤磂⥰쉺䱙穴ꆵ恵䭡淂䘩ㅘ湸晫働亻ꅪ┷ヂ⎵䥰穚弽椶梵煊朴</w:t>
      </w:r>
      <w:r>
        <w:rPr/>
        <w:t>ꤲ</w:t>
      </w:r>
      <w:r>
        <w:rPr/>
        <w:t>䕺狍㔻年迍䵮㐸ꅣ⑞䑉䑌欴㙾䍊江깏晅ꅃ䝏䱢穟</w:t>
      </w:r>
      <w:r>
        <w:rPr/>
        <w:t>ⰷ</w:t>
      </w:r>
      <w:r>
        <w:rPr/>
        <w:t>縪䙫</w:t>
      </w:r>
      <w:r>
        <w:rPr/>
        <w:t>Ⱟ⤫⫂</w:t>
      </w:r>
      <w:r>
        <w:rPr/>
        <w:t>恄硲쉳昸攭梏⑊縵⸵</w:t>
      </w:r>
      <w:r>
        <w:rPr/>
        <w:t>ꤸ</w:t>
      </w:r>
      <w:r>
        <w:rPr/>
        <w:t>汅轄睁绂걟╤䭞㡄眥祣┰㈩橗タ⩣壂坧䩈숵⦣娴㠹毂侻慸⽞潮煒㩅뇂爽</w:t>
      </w:r>
      <w:r>
        <w:rPr/>
        <w:t>⵰</w:t>
      </w:r>
      <w:r>
        <w:rPr/>
        <w:t>䏂쉩砷冩⹑칂慺ꥢꍪ癋捱</w:t>
      </w:r>
      <w:r>
        <w:rPr/>
        <w:t>⡕</w:t>
      </w:r>
      <w:r>
        <w:rPr/>
        <w:t>楤濃</w:t>
      </w:r>
      <w:r>
        <w:rPr/>
        <w:t>꧂</w:t>
      </w:r>
      <w:r>
        <w:rPr/>
        <w:t>伤恀⍎깊ꎥ颵か単娥儤뇂깑䁩璘䙸剅穀㙤敵⩃㜴䐰徥⹦䅐뽮禡⍃㐷㡮恁슱强轠딪숷쵲㵊䑹䯂呚䮩␭唭ㅬ佟杒썶獦党杔⵶Ⓧ曂凂啉⭐杅슻쵢倩为뿂䪣䜥⧂卹勂攦㨫㤪䑢⎥暬濃埂啒捷㥣晚眭珂䈭쉊䨻湌犩</w:t>
      </w:r>
      <w:r>
        <w:rPr/>
        <w:t>Ⱬ</w:t>
      </w:r>
      <w:r>
        <w:rPr/>
        <w:t>㩑</w:t>
      </w:r>
      <w:r>
        <w:rPr/>
        <w:t>⠥</w:t>
      </w:r>
      <w:r>
        <w:rPr/>
        <w:t>欤㕰숣燂⴩喣㕞癱晙䕶晡</w:t>
      </w:r>
      <w:r>
        <w:rPr/>
        <w:t>ꕥ</w:t>
      </w:r>
      <w:r>
        <w:rPr/>
        <w:t>堺䬦뼹㨥甪녾淂桚仂帷㙩拂㐤睞䙌晁㯂坉䠩塳䕁⼪␦⩞䞩㍉⍰濃뽰䘊浢걪䱌칰㩄㖣</w:t>
      </w:r>
      <w:r>
        <w:rPr/>
        <w:t>Ⳏ</w:t>
      </w:r>
      <w:r>
        <w:rPr/>
        <w:t>厏뼦쉌埂䝕冮ꌮ滎偷䭅畉츴橕▿</w:t>
      </w:r>
      <w:r>
        <w:rPr/>
        <w:t>⢣</w:t>
      </w:r>
      <w:r>
        <w:rPr/>
        <w:t>抻晒瞮䩴땣㏂氯쉠䉘䟂ꅭ슥轐橳췂숰佁壂䠴쉗县䁱晧㵈汹轲刪䥙瑥桰쌫坹ꄺ爵䩂⨥ꅌ兎⭰</w:t>
      </w:r>
      <w:r>
        <w:rPr/>
        <w:t>⡐</w:t>
      </w:r>
      <w:r>
        <w:rPr/>
        <w:t>縫䕸琱⌻㶡⍚뽡⼺</w:t>
      </w:r>
      <w:r>
        <w:rPr/>
        <w:t>ⴤ</w:t>
      </w:r>
      <w:r>
        <w:rPr/>
        <w:t>塣佦쉧⽟兠区ꥬ䅺圮㛂㭕⨦柂숩쉩橸쉆瀺</w:t>
      </w:r>
      <w:r>
        <w:rPr/>
        <w:t>ꕤ</w:t>
      </w:r>
      <w:r>
        <w:rPr/>
        <w:t>犘摕㒱幋獾氷搳숻츱伺숴숦盂묬睡딪硤禿쉔쉋桌潯䈤겥ꌪ祪䇍䕾硄쉰兦獴汢硁癋练矂슥摀떣쉾㉹㉥ꄷ砮啚䱍ꅓ㍧兣塡싂婑爥㧂썥煩噎浪쎘</w:t>
      </w:r>
      <w:r>
        <w:rPr/>
        <w:t>ⵔ</w:t>
      </w:r>
      <w:r>
        <w:rPr/>
        <w:t>恸〣樸캱㥢㨲殩步浩뽁뿃殩♾쉁ꌹ睵椯䗂┳䊬獢⍮⬫⍂免⏂䱚땆㧂쉂뼸</w:t>
      </w:r>
      <w:r>
        <w:rPr/>
        <w:t>ꥇ</w:t>
      </w:r>
      <w:r>
        <w:rPr/>
        <w:t>쉅恐㔰橎摨ꌭ䥇敨檥樺婲㊡䀤撬硚俎␻䢡偯㥎쉈䁟琳丨潠楬繗捶眩쉺</w:t>
      </w:r>
      <w:r>
        <w:rPr/>
        <w:t>ꥁ</w:t>
      </w:r>
      <w:r>
        <w:rPr/>
        <w:t>㈹硶䅊䰰睤惂쉢⨺歱㏃癌䙌椮㒻砱䭳숪澻兆頹伳丨楋埂敗湠瑢琥歙䥮䍌兤䉉㈤彤컂⸩䧂땈㝌熏牸</w:t>
      </w:r>
      <w:r>
        <w:rPr/>
        <w:t>ꥃ</w:t>
      </w:r>
      <w:r>
        <w:rPr/>
        <w:t>쏂숶ヂ╖㡾쉩榩啉桸㩣䧂䭇檩橑繑㍍㶣</w:t>
      </w:r>
      <w:r>
        <w:rPr/>
        <w:t>ꖱ</w:t>
      </w:r>
      <w:r>
        <w:rPr/>
        <w:t>뮿⪮䣂┬䭸懂䐴惂潃땇㤶쉱숪係</w:t>
      </w:r>
      <w:r>
        <w:rPr/>
        <w:t>ꥂ</w:t>
      </w:r>
      <w:r>
        <w:rPr/>
        <w:t>娪㎘쉠</w:t>
      </w:r>
      <w:r>
        <w:rPr/>
        <w:t>ⶱ</w:t>
      </w:r>
      <w:r>
        <w:rPr/>
        <w:t>䝔灳㞮쉟걗㍈츩奢䫂넥䕶쉔伸㭹</w:t>
      </w:r>
      <w:r>
        <w:rPr/>
        <w:t>ⵥ</w:t>
      </w:r>
      <w:r>
        <w:rPr/>
        <w:t>庥傣ꌰ渭⤫截額婍䕟䍷彇⩉䵮녘㥲⑎卧瘽슬䭐䕫쵫へ䠬䩭㥣깓쉣顓</w:t>
      </w:r>
      <w:r>
        <w:rPr/>
        <w:t>ⴶ</w:t>
      </w:r>
      <w:r>
        <w:rPr/>
        <w:t>䴯娮偍摶侘캮弶䜳啪爸쉖䨺䲣ギ纮쉲兔뽐䥲䱇盂晧榿║㭗わ䥹漻㓂쉺숹썕啇</w:t>
      </w:r>
      <w:r>
        <w:rPr/>
        <w:t>ꕆ♸</w:t>
      </w:r>
      <w:r>
        <w:rPr/>
        <w:t>ㅬ쉌甽輨⨤뼰쌹稶噆깈䳂ꥬ╷桾ㄸ嗂轵쉸㫂䧂櫂圥칖奩狂獹獬輳⥇</w:t>
      </w:r>
      <w:r>
        <w:rPr/>
        <w:t>⢮</w:t>
      </w:r>
      <w:r>
        <w:rPr/>
        <w:t>䕀쉘╫⬻썴ꍴ呬㩋녩싂</w:t>
      </w:r>
      <w:r>
        <w:rPr/>
        <w:t>⠴</w:t>
      </w:r>
      <w:r>
        <w:rPr/>
        <w:t>녂卮穇⯂捊恓싎⹖⑞숭硬</w:t>
      </w:r>
      <w:r>
        <w:rPr/>
        <w:t>⣂</w:t>
      </w:r>
      <w:r>
        <w:rPr/>
        <w:t>扟瀵⫍쉲</w:t>
      </w:r>
      <w:r>
        <w:rPr/>
        <w:t>ꖻ</w:t>
      </w:r>
      <w:r>
        <w:rPr/>
        <w:t>健揂䴪牸㵯┣睲横</w:t>
      </w:r>
      <w:r>
        <w:rPr/>
        <w:t>ꗃ⪻</w:t>
      </w:r>
      <w:r>
        <w:rPr/>
        <w:t>㗂㜬㌭瀸㵳⑂瑃</w:t>
      </w:r>
      <w:r>
        <w:rPr/>
        <w:t>ⰲ</w:t>
      </w:r>
      <w:r>
        <w:rPr/>
        <w:t>旃砦之</w:t>
      </w:r>
      <w:r>
        <w:rPr/>
        <w:t>ⵡ</w:t>
      </w:r>
      <w:r>
        <w:rPr/>
        <w:t>瑀⑘⥷녞癶䢻</w:t>
      </w:r>
      <w:r>
        <w:rPr/>
        <w:t>ꕭ</w:t>
      </w:r>
      <w:r>
        <w:rPr/>
        <w:t>偌쉍㬯ꅗ彈쉢⽐婶颱䁎䏂灞幃扏冡刪祺截唵쉐婐匩⫂땹婆䰸堪坥烂䉶녋㩉条䕌⤯皏⽚㧂쉘汍쉏淂䨷䜭げ杍슱䭣樱刲爊곂勍乩硈ꄰ匮땄슩뽶</w:t>
      </w:r>
      <w:r>
        <w:rPr/>
        <w:t>ⱰⱫ⭆⩘⪩</w:t>
      </w:r>
      <w:r>
        <w:rPr/>
        <w:t>砨</w:t>
      </w:r>
      <w:r>
        <w:rPr/>
        <w:t>ⲩ</w:t>
      </w:r>
      <w:r>
        <w:rPr/>
        <w:t>晸쎩䱄▩⍗숽坥쉭䕙㠱画畆䴤潡⽊偨⪥</w:t>
      </w:r>
      <w:r>
        <w:rPr/>
        <w:t>ꔰ</w:t>
      </w:r>
      <w:r>
        <w:rPr/>
        <w:t>㡑㭰갤復牞숺슿㇂䱕䅲ꆡ걪녉땤禩乺䒮瀰摍䙲塱㩭⮻硉䜦</w:t>
      </w:r>
      <w:r>
        <w:rPr/>
        <w:t>ꥋ</w:t>
      </w:r>
      <w:r>
        <w:rPr/>
        <w:t>썈妬⹺㕕숦ꇃ婥쉀䅒</w:t>
      </w:r>
      <w:r>
        <w:rPr/>
        <w:t>Ⱕ</w:t>
      </w:r>
      <w:r>
        <w:rPr/>
        <w:t>ꥬ㒥⩴뽲狂畳䙌䥬呃┫䥢晉쉖畺棎汳縴冬딣灸뭏灕礪쎩礲癵깩喏株칌칚狎穅廍辥쉸⹧婘根䶣㵬砳䟂뽅呹䅙㞱싂</w:t>
      </w:r>
      <w:r>
        <w:rPr/>
        <w:t>ⱚ⸲</w:t>
      </w:r>
      <w:r>
        <w:rPr/>
        <w:t>ꆮ嗂카╹幟穐⩙燍㦬㦵找슮倳硞彐</w:t>
      </w:r>
      <w:r>
        <w:rPr/>
        <w:t>ⷂ</w:t>
      </w:r>
      <w:r>
        <w:rPr/>
        <w:t>䵚㔽歰轙ꅈ깳䥲썄녁칵啉ꅙ䵾㠳䇃㌮쉧</w:t>
      </w:r>
      <w:r>
        <w:rPr/>
        <w:t>Ⱪ</w:t>
      </w:r>
      <w:r>
        <w:rPr/>
        <w:t>瑷땗⦡</w:t>
      </w:r>
      <w:r>
        <w:rPr/>
        <w:t>ⲱ</w:t>
      </w:r>
      <w:r>
        <w:rPr/>
        <w:t>瑙䅰䋂祐ㆻ敶</w:t>
      </w:r>
      <w:r>
        <w:rPr/>
        <w:t>⣂</w:t>
      </w:r>
      <w:r>
        <w:rPr/>
        <w:t>㘰䁞♳</w:t>
      </w:r>
      <w:r>
        <w:rPr/>
        <w:t>⠶</w:t>
      </w:r>
      <w:r>
        <w:rPr/>
        <w:t>쉃</w:t>
      </w:r>
      <w:r>
        <w:rPr/>
        <w:t>ꦻ⸪ꕆ</w:t>
      </w:r>
      <w:r>
        <w:rPr/>
        <w:t>歮忂썥ꅪ帺䁎쉋쉵俍⑖녲木컂项浱浗ㅮ媬⽦숸額쉗䲏䭀쉠畬곂䙍䟂㏂姂㤤</w:t>
      </w:r>
      <w:r>
        <w:rPr/>
        <w:t>ⱂ</w:t>
      </w:r>
      <w:r>
        <w:rPr/>
        <w:t>뭒쵧恲쉔焽☵</w:t>
      </w:r>
      <w:r>
        <w:rPr/>
        <w:t>ꖣ</w:t>
      </w:r>
      <w:r>
        <w:rPr/>
        <w:t>숲▥睗㬴⑁痂弫忂䘦쉑唹浊乇ꌭ狂⌦ꅓ㥐懂捤䤳㵕根믂沩挨ꍟ쉷摉潀쉓쉶䡸ㅉ媱兏쉰瀨㡰硁</w:t>
      </w:r>
      <w:r>
        <w:rPr/>
        <w:t>ꔹ</w:t>
      </w:r>
      <w:r>
        <w:rPr/>
        <w:t>獋焱煌쵱奡┱廃泂䰲㍪杰渶쉋憥䵴穂啑ネ</w:t>
      </w:r>
      <w:r>
        <w:rPr/>
        <w:t>ꔻ</w:t>
      </w:r>
      <w:r>
        <w:rPr/>
        <w:t>璮唪樭䱉幵갺컂</w:t>
      </w:r>
      <w:r>
        <w:rPr/>
        <w:t>Ⱳ</w:t>
      </w:r>
      <w:r>
        <w:rPr/>
        <w:t>싂䏂㋎洤灔싂</w:t>
      </w:r>
      <w:r>
        <w:rPr/>
        <w:t>ꥎ</w:t>
      </w:r>
      <w:r>
        <w:rPr/>
        <w:t>쉪䭟㮡ㅾꏂ떵䁘仂</w:t>
      </w:r>
      <w:r>
        <w:rPr/>
        <w:t>꤫</w:t>
      </w:r>
      <w:r>
        <w:rPr/>
        <w:t>쉬汨쏃☻稥㡉愩쉬쉈昷檵佄㌵槂䓎畬ㄤ疩㉆噀곂瓍싂╰䝧匦䬨䭢匹䕎⨤楃楍㜳</w:t>
      </w:r>
      <w:r>
        <w:rPr/>
        <w:t>ꥆ</w:t>
      </w:r>
      <w:r>
        <w:rPr/>
        <w:t>桾愹ㅄ㛎⧂촹뽃克⥈徻䁏牵慵塅┵到䅩秂昵徘秂倳䝎쵳䈮䵦㟂楶弻何戸뭌㨥</w:t>
      </w:r>
      <w:r>
        <w:rPr/>
        <w:t>ꦘ</w:t>
      </w:r>
      <w:r>
        <w:rPr/>
        <w:t>卷㡳</w:t>
      </w:r>
      <w:r>
        <w:rPr/>
        <w:t>⣂</w:t>
      </w:r>
      <w:r>
        <w:rPr/>
        <w:t>掣⬥⑤</w:t>
      </w:r>
      <w:r>
        <w:rPr/>
        <w:t>⡉</w:t>
      </w:r>
      <w:r>
        <w:rPr/>
        <w:t>䦏숤⬽䑳㑤轨輱椵汨䂵璏숪숵䂩숰怮漦싃⫂䦏㒻䁐㪘♟汰獯桊⸶␦伶넪爷껂䤩긪才숪助味呞䥈㑁㵰噓㥞恣楞</w:t>
      </w:r>
      <w:r>
        <w:rPr/>
        <w:t>ꕪ</w:t>
      </w:r>
      <w:r>
        <w:rPr/>
        <w:t>쉋ꅓ輦种喘䥟爹걱㘰狂䠸垘ꄺ♘䅐桺♺㙯畺</w:t>
      </w:r>
      <w:r>
        <w:rPr/>
        <w:t>ⰲ</w:t>
      </w:r>
      <w:r>
        <w:rPr/>
        <w:t>睞䭉♳剭汫⤸㯎㑏䒻</w:t>
      </w:r>
      <w:r>
        <w:rPr/>
        <w:t>ꤸ</w:t>
      </w:r>
      <w:r>
        <w:rPr/>
        <w:t>䉾⵬䡢㭾䉗䑆婙쉯싂枮쉁㭢癙슡昻♶䶬顳㋂㭧⥾慘滂轰䱃쉴㩄桊毂⽈ネ䫂塬歹顷幕欺㭃⼣倻割㤽쉟焺攪湙⿂焭䅣潲圦땖湏亘숭㥸䤳┻䙡쉶眊╙摰뽑䄴쉏榣깇䨴╸䯂梘䝐⿂㩐摉㜤쉑帷쵌琨쉚忍嫂痍⽌縱쉒싂싂⸨숶뭗晠숹쉃䎥⒱轚䴨帻</w:t>
      </w:r>
      <w:r>
        <w:rPr/>
        <w:t>⠤⛂⑰</w:t>
      </w:r>
      <w:r>
        <w:rPr/>
        <w:t>㮡櫂畄䶩㧂⌦⽂啱喣彚擂噂牆狂嗂䌴強䎣㝒癠乡숮佱䤥庩攩轸欲幓</w:t>
      </w:r>
      <w:r>
        <w:rPr/>
        <w:t>ⰲ</w:t>
      </w:r>
      <w:r>
        <w:rPr/>
        <w:t>ꦘ</w:t>
      </w:r>
      <w:r>
        <w:rPr/>
        <w:t>쉢あ溩奲⩗㥰湅슱쉎䩍呚坤쉊녙穬橚㎱넬才窥䔤놮頽咣䄤싂쉑싂す㬷숮䁸</w:t>
      </w:r>
      <w:r>
        <w:rPr/>
        <w:t>ꗂ⭴ⵙ</w:t>
      </w:r>
      <w:r>
        <w:rPr/>
        <w:t>䀩䨺禩⛂䊣侻敘</w:t>
      </w:r>
      <w:r>
        <w:rPr/>
        <w:t>ⰹ</w:t>
      </w:r>
      <w:r>
        <w:rPr/>
        <w:t>㏎쉃呒木⥪䄤埂囍딬攥剞쉯쉍䍮帨⧂</w:t>
      </w:r>
      <w:r>
        <w:rPr/>
        <w:t>⣂ⱸ</w:t>
      </w:r>
      <w:r>
        <w:rPr/>
        <w:t>넫題묰熩숳쉸磂㔽琷㇂矂걎㍒㣃㋂㭢顗쉮夨輨</w:t>
      </w:r>
      <w:r>
        <w:rPr/>
        <w:t>⡷</w:t>
      </w:r>
      <w:r>
        <w:rPr/>
        <w:t>煊䔲</w:t>
      </w:r>
      <w:r>
        <w:rPr/>
        <w:t>ꔳ</w:t>
      </w:r>
      <w:r>
        <w:rPr/>
        <w:t>걕䡅쉐䜩⍅┸兤猲싎獞琴婒⛂쉵剟⩶㩴쉢绂ꥨ㙫쉥畔浂䦿嘪氤걷</w:t>
      </w:r>
      <w:r>
        <w:rPr/>
        <w:t>ꤸ</w:t>
      </w:r>
      <w:r>
        <w:rPr/>
        <w:t>곃㐨쉗</w:t>
      </w:r>
      <w:r>
        <w:rPr/>
        <w:t>⠽</w:t>
      </w:r>
      <w:r>
        <w:rPr/>
        <w:t>䯂姂伨䜫썕嘮썹㈰䤳櫂䡗暏숽彾劣⬪竂喵쉪슩浸쉣歂灸樷⸤⥗䀦ギ傩哂䝍┥⥯숬⑲倸슩칃</w:t>
      </w:r>
      <w:r>
        <w:rPr/>
        <w:t>Ⱳ</w:t>
      </w:r>
      <w:r>
        <w:rPr/>
        <w:t>칐</w:t>
      </w:r>
      <w:r>
        <w:rPr/>
        <w:t>ⵤ</w:t>
      </w:r>
      <w:r>
        <w:rPr/>
        <w:t>竂䴽㤪㢩</w:t>
      </w:r>
      <w:r>
        <w:rPr/>
        <w:t>ꦬ</w:t>
      </w:r>
      <w:r>
        <w:rPr/>
        <w:t>⼥纮깑妬╕劥</w:t>
      </w:r>
      <w:r>
        <w:rPr/>
        <w:t>Ⳃ</w:t>
      </w:r>
      <w:r>
        <w:rPr/>
        <w:t>㥈썮⨮嘤瀦㶩쉡樯楰惂㢵</w:t>
      </w:r>
      <w:r>
        <w:rPr/>
        <w:t>꤭</w:t>
      </w:r>
      <w:r>
        <w:rPr/>
        <w:t>其깞묵</w:t>
      </w:r>
      <w:r>
        <w:rPr/>
        <w:t>ꥏ⏂</w:t>
      </w:r>
      <w:r>
        <w:rPr/>
        <w:t>숫操乐䱤係䵀걮䢻猺癟横枥⸤⨩쉗睶㤪愨䡺ꇂ걟帽告卞㡢偠칖敍㩆䊱쉰㭫傏牫个䉘㑘凂〤焪滂䡀䠨넻侮癄㑣⍗녂ꎻ佺噒ꅀ歗坅䥆쉶牭㩨廍㠵䁆幙徬攴洣㝒쉨긩놵</w:t>
      </w:r>
      <w:r>
        <w:rPr/>
        <w:t>Ɑ</w:t>
      </w:r>
      <w:r>
        <w:rPr/>
        <w:t>壃㈵⌻徬㋂乙塧쉺橪繧⨻㍭</w:t>
      </w:r>
      <w:r>
        <w:rPr/>
        <w:t>Ɑ⹢</w:t>
      </w:r>
      <w:r>
        <w:rPr/>
        <w:t>䥑䱉싂뇂䫂녱痂砲쉳梣痎甹숺柂쉸◂⸺灔␭␪睨䉓䑄坈煍歂㈨皩⑶灂牁别䲘쉴㷂橕㡕䓂癳뽎煗䥑㬸䍢</w:t>
      </w:r>
      <w:r>
        <w:rPr/>
        <w:t>ꕐ</w:t>
      </w:r>
      <w:r>
        <w:rPr/>
        <w:t>歾㌤秂搲䵸㙢ꍂ慐あ榻쉣쉔♚㡂ㅈ䒵玬촻繲⽶⹡严⑔䮮姂晵纻爴䗂潎呵䡃⭈狍浘愬숹拂⽧桷㜯춱㇂助쉓恀⩗뽚其敚쉟佖싃ꥢ澻숲浬䭫</w:t>
      </w:r>
      <w:r>
        <w:rPr/>
        <w:t>ꔣ</w:t>
      </w:r>
      <w:r>
        <w:rPr/>
        <w:t>㞥轕㝑佊晓ゥ걮꺮㕹㩎゘壂ꅡ南⚻嘺䭂核쉖쉂彑䅱乕䲵纩伤扙㥊숬⦥䴻ꍧ偉쉪쎩㯂庣쉍歨쉧</w:t>
      </w:r>
      <w:r>
        <w:rPr/>
        <w:t>⡚</w:t>
      </w:r>
      <w:r>
        <w:rPr/>
        <w:t>怱佂ꅙ慳䖻싂䉸い㙓嚣歷繑瀱䝣橤輱쉱渪㔊</w:t>
      </w:r>
      <w:r>
        <w:rPr/>
        <w:t>꧂</w:t>
      </w:r>
      <w:r>
        <w:rPr/>
        <w:t>⡞</w:t>
      </w:r>
      <w:r>
        <w:rPr/>
        <w:t>싂</w:t>
      </w:r>
      <w:r>
        <w:rPr/>
        <w:t>ⵞ</w:t>
      </w:r>
      <w:r>
        <w:rPr/>
        <w:t>冿♶晥</w:t>
      </w:r>
      <w:r>
        <w:rPr/>
        <w:t>꥟</w:t>
      </w:r>
      <w:r>
        <w:rPr/>
        <w:t>䩏⵵㞬␵医숨䏂揂瑾䭡㥔瑀橯呸劮</w:t>
      </w:r>
      <w:r>
        <w:rPr/>
        <w:t>ⵞ⥷</w:t>
      </w:r>
      <w:r>
        <w:rPr/>
        <w:t>쉔煸欳숰桭䌭䑅坚䚿㠦숷冬〣쵏♪䰲䠪</w:t>
      </w:r>
      <w:r>
        <w:rPr/>
        <w:t>⣂⨩</w:t>
      </w:r>
      <w:r>
        <w:rPr/>
        <w:t>䑊쉲儰哂네䁶狂</w:t>
      </w:r>
      <w:r>
        <w:rPr/>
        <w:t>⡊</w:t>
      </w:r>
      <w:r>
        <w:rPr/>
        <w:t>敖ꅦ曂ㅐ䟂檮盂医据㡀쉀䨦䬭㈵⑗䭓礽ꏂ儹呩뭷呠</w:t>
      </w:r>
      <w:r>
        <w:rPr/>
        <w:t>ꖵ</w:t>
      </w:r>
      <w:r>
        <w:rPr/>
        <w:t>㜵꧎暥䀩쉁㑔싂</w:t>
      </w:r>
      <w:r>
        <w:rPr/>
        <w:t>ⵀ</w:t>
      </w:r>
      <w:r>
        <w:rPr/>
        <w:t>㶱㥁⵳䆩濂⍖ꌱ捔䥓湨丣⎮숯䛎睨⑆쌯㤳믂偾㜥䙆ㆣ싂⒘⑊哂〬ꄷ</w:t>
      </w:r>
      <w:r>
        <w:rPr/>
        <w:t>⠣</w:t>
      </w:r>
      <w:r>
        <w:rPr/>
        <w:t>䅥溿䵁䮮㓂畯剟旂歁╴甹싂䘪祺</w:t>
      </w:r>
      <w:r>
        <w:rPr/>
        <w:t>⡢</w:t>
      </w:r>
      <w:r>
        <w:rPr/>
        <w:t>䝺牪獠쉦⽤梿佹슩䐷숻瑞灔党꺱습䆻甽㨵⽡</w:t>
      </w:r>
      <w:r>
        <w:rPr/>
        <w:t>⠬</w:t>
      </w:r>
      <w:r>
        <w:rPr/>
        <w:t>촮昣쉭쉇繪祆繆⍘汑穟佗到祸䜣녬䈱䨻쉊慸步杄⭷瑕⺩䡟⩉딸僂旂䡊檮假⏃</w:t>
      </w:r>
      <w:r>
        <w:rPr/>
        <w:t>ⶵ</w:t>
      </w:r>
      <w:r>
        <w:rPr/>
        <w:t>渫䧂䅣쉁甭뇂㫂攵</w:t>
      </w:r>
      <w:r>
        <w:rPr/>
        <w:t>ⵋ</w:t>
      </w:r>
      <w:r>
        <w:rPr/>
        <w:t>㝶⴮熏쉲⩃牶㴺숥ꎣ뗂㴬䑊⎏쉤決딶塔汭摭깺⭷㴳숹姂쉤䥹䰦塌㵹半㩉㡗䒣嚱稫攸䨵眱浵爦幓渤活堰傘⿂</w:t>
      </w:r>
      <w:r>
        <w:rPr/>
        <w:t>ⵍ</w:t>
      </w:r>
      <w:r>
        <w:rPr/>
        <w:t>쉴梣깟䕁娨案㩑塸總뭇焥嗂㕋帷싂奎䑌⹙䥦塧껂稥</w:t>
      </w:r>
      <w:r>
        <w:rPr/>
        <w:t>⢘</w:t>
      </w:r>
      <w:r>
        <w:rPr/>
        <w:t>깭烍싎慤浯彊䣂Ⓜ㨦匩㧂灱䄩甶㠤슿剐匣䠸䳂</w:t>
      </w:r>
      <w:r>
        <w:rPr/>
        <w:t>ⱁ</w:t>
      </w:r>
      <w:r>
        <w:rPr/>
        <w:t>춬깶恒び㉇汊쉓䙡쉘녹彷哂協촸놥扇㡴冏䗂⫂桥燂쉹灮矃㍆⬪䉫㏂깱숦砰绂㒣乡溏䁤㣃彾</w:t>
      </w:r>
      <w:r>
        <w:rPr/>
        <w:t>꧂</w:t>
      </w:r>
      <w:r>
        <w:rPr/>
        <w:t>汏敥䬴斩售㛂瑲㔩畄獒判渨⬽廂辬꧎䂡填挽㑅뽢湚⪣媵⏂廂咏䲵咥別畖䴽畃䕕楹㐯琴썫䭗夻恾⌺</w:t>
      </w:r>
      <w:r>
        <w:rPr/>
        <w:t>ꤽ</w:t>
      </w:r>
      <w:r>
        <w:rPr/>
        <w:t>䱄捗摀估⦵겥杔뽫뭆欨숩瓂╨ォ幡슡딸恓䜥甴彯䝂㡦炥쉉摖⨫䬪슘砰勂㥺甪⽚건싂㋂</w:t>
      </w:r>
      <w:r>
        <w:rPr/>
        <w:t>ꕴ</w:t>
      </w:r>
      <w:r>
        <w:rPr/>
        <w:t>〨晸枥泂ꥤ숣牬쉂녫倻摕칺싂敧</w:t>
      </w:r>
      <w:r>
        <w:rPr/>
        <w:t>ꦵ</w:t>
      </w:r>
      <w:r>
        <w:rPr/>
        <w:t>쉂泃㕳뼦晉슬㒬剾劏⪬싂䎡晴츴</w:t>
      </w:r>
      <w:r>
        <w:rPr/>
        <w:t>Ⳃ</w:t>
      </w:r>
      <w:r>
        <w:rPr/>
        <w:t>⺮厩儤䩩⭁ꥶ砩剺桅⽰刽飂怩촷楅╂乐⿂朰땢</w:t>
      </w:r>
      <w:r>
        <w:rPr/>
        <w:t>ⲣ</w:t>
      </w:r>
      <w:r>
        <w:rPr/>
        <w:t>矃橫ꎩ㫂䝣䖘主䘳伱⫂숶숻弻永떻摁凎쵫숮꥖䷂唻转䡰쉔쉙牶颱䄦堸䳎⍊乃䩊컎氱슿爭䣂䍯㩋쉚䔹⥓櫂㙂垡轫䄵</w:t>
      </w:r>
      <w:r>
        <w:rPr/>
        <w:t>ⷂ</w:t>
      </w:r>
      <w:r>
        <w:rPr/>
        <w:t>債戶剰䰱㙱숶⪵匊係癁⥋縳땋뇂剃뭠塞쉺땚㩅顏뭄䉓㩆䚥㭶硦㈽䕋䝰쉴㜥橠澵쉠싂栦䜲⹹㡌</w:t>
      </w:r>
      <w:r>
        <w:rPr/>
        <w:t>ꥃ</w:t>
      </w:r>
      <w:r>
        <w:rPr/>
        <w:t>媣ひ浇弮컂쉉檻㉾䡆츺㕍扨機呁䞱啍⯎梥睷乴ㅖ㵣䭤䄭갽⭰ꏂ쉅瀤潲⍇奖姂〻㜻</w:t>
      </w:r>
      <w:r>
        <w:rPr/>
        <w:t>⡨</w:t>
      </w:r>
      <w:r>
        <w:rPr/>
        <w:t>栲ꄯ䊥㡬䏂녺楊⒥</w:t>
      </w:r>
      <w:r>
        <w:rPr/>
        <w:t>⠯</w:t>
      </w:r>
      <w:r>
        <w:rPr/>
        <w:t>汃쉵ㅁ囎쉌䡗</w:t>
      </w:r>
      <w:r>
        <w:rPr/>
        <w:t>Ⳃ</w:t>
      </w:r>
      <w:r>
        <w:rPr/>
        <w:t>奏懂숤䡅䝅⍞䁔犩㆘慳╏圫硃ꄳ砨ㅔ꺣晤轵㝏꺮彉╚㥷攥摳숺乎矂湇␳摅扞䙞㶱牰睤顈곍浢坘咥</w:t>
      </w:r>
      <w:r>
        <w:rPr/>
        <w:t>ⴭ</w:t>
      </w:r>
      <w:r>
        <w:rPr/>
        <w:t>숺쉴廂Ⓜ䭐戺猷牀晁</w:t>
      </w:r>
      <w:r>
        <w:rPr/>
        <w:t>ꦥ</w:t>
      </w:r>
      <w:r>
        <w:rPr/>
        <w:t>㑲ꎘ囍뼪⿎쉈뭱婵华幔쉨㑣䰨䜺싂坬䫂䥶쉾㭤暮潒숮婴磂䊡煏硋⽶</w:t>
      </w:r>
      <w:r>
        <w:rPr/>
        <w:t>ⵄ</w:t>
      </w:r>
      <w:r>
        <w:rPr/>
        <w:t>갷䙙嗂썊쉄싃䤶㯂浖㛂숥嚮꥔㞿㬶녵쉺刷⨰楹쉷䃂啲戬泂區㙉慹㥭㚵쉚숵湋</w:t>
      </w:r>
      <w:r>
        <w:rPr/>
        <w:t>⡓</w:t>
      </w:r>
      <w:r>
        <w:rPr/>
        <w:t>䴯嘺琨♺뭰땱⏂偕䡷瑶沏䎡⨵䳍㌵곃呠㧂玥牭禵㕐䝱牄ꍚ啫㕆眳ꍔ奞勂儶瘫</w:t>
      </w:r>
      <w:r>
        <w:rPr/>
        <w:t>ⱀ</w:t>
      </w:r>
      <w:r>
        <w:rPr/>
        <w:t>咱爷⸤煹轤⫍䌶</w:t>
      </w:r>
      <w:r>
        <w:rPr/>
        <w:t>ꤨ</w:t>
      </w:r>
      <w:r>
        <w:rPr/>
        <w:t>䵌捲捑㭄㝠拂䲱츱弮ꎩ渲ㅷ</w:t>
      </w:r>
      <w:r>
        <w:rPr/>
        <w:t>ⱃ</w:t>
      </w:r>
      <w:r>
        <w:rPr/>
        <w:t>䓎㪱䭰숥䙩歄歲彭姍䠪⍣浊乎깔딯ꅅ㩢⥨欥搳兙</w:t>
      </w:r>
      <w:r>
        <w:rPr/>
        <w:t>Ɫ</w:t>
      </w:r>
      <w:r>
        <w:rPr/>
        <w:t>㞏㘵纥壍뿂橒恺辏딫쌱溣㡱恵ㅯ☰払䱳嘳歉凍⭮剭⵭䵞啙癰</w:t>
      </w:r>
      <w:r>
        <w:rPr/>
        <w:t>ꤪ</w:t>
      </w:r>
      <w:r>
        <w:rPr/>
        <w:t>쉏♖夫兙熿济ネ祧帵乺痍䏂〦쉋猽䮩㝺⨸</w:t>
      </w:r>
      <w:r>
        <w:rPr/>
        <w:t>⣂</w:t>
      </w:r>
      <w:r>
        <w:rPr/>
        <w:t>獍婙걀╏堨䏎洩幬⺘䌴辥䎱値攺惃䣃態䝍䨫㠮갣䝙幚棂䅲剎쎡佞갫☬ꥬ숽䁣㴳惂免</w:t>
      </w:r>
      <w:r>
        <w:rPr/>
        <w:t>⠮</w:t>
      </w:r>
      <w:r>
        <w:rPr/>
        <w:t>柂稲敠當썞쉰㤳쉀⥱칭爵썾睕⬨歾辩炥⽕恍梩ꍇ</w:t>
      </w:r>
      <w:r>
        <w:rPr/>
        <w:t>ⵦ</w:t>
      </w:r>
      <w:r>
        <w:rPr/>
        <w:t>ꆩ㥒稻⼩痂⦥獚⍹癱倪敃⽌兵冱嗃쉞却⩙儥䑨煸숤슻녯숺氪숳氥婕䝎䥑㥦⛂싂䎱瑦煹䠳㥕쉯㭊嘨㯃䪻繺㵸㶣瘺椺坊硩츰颣㡐剁晨磎㍖ꍸ湲䔶㈥ꌷ痂껂䁆奢⑑㊱╷</w:t>
      </w:r>
      <w:r>
        <w:rPr/>
        <w:t>ꕍ</w:t>
      </w:r>
      <w:r>
        <w:rPr/>
        <w:t>㠦偏네毂杋</w:t>
      </w:r>
      <w:r>
        <w:rPr/>
        <w:t>ꕎⶏ</w:t>
      </w:r>
      <w:r>
        <w:rPr/>
        <w:t>未歞浹䐴搶䤱뽱戮䭌䦮䬫睧뽴䎻쵏渭判</w:t>
      </w:r>
      <w:r>
        <w:rPr/>
        <w:t>ⵑ</w:t>
      </w:r>
      <w:r>
        <w:rPr/>
        <w:t>汍⽏呲쉴歌䑒쉭䅄䀪㢻瑖쉃习슥㚩㇂桒</w:t>
      </w:r>
      <w:r>
        <w:rPr/>
        <w:t>ꥀ</w:t>
      </w:r>
      <w:r>
        <w:rPr/>
        <w:t>䡵㝆땰㨨⑃쵀슩晪繰쉐⼴䩑⭊昊梩㌲싂㟂</w:t>
      </w:r>
      <w:r>
        <w:rPr/>
        <w:t>⢿</w:t>
      </w:r>
      <w:r>
        <w:rPr/>
        <w:t>ꕡ</w:t>
      </w:r>
      <w:r>
        <w:rPr/>
        <w:t>䱩扌</w:t>
      </w:r>
      <w:r>
        <w:rPr/>
        <w:t>ꕀ☲</w:t>
      </w:r>
      <w:r>
        <w:rPr/>
        <w:t>殡䵔偾쉡숴㷂呍獡噞㖡⤻⏂</w:t>
      </w:r>
      <w:r>
        <w:rPr/>
        <w:t>꥟</w:t>
      </w:r>
      <w:r>
        <w:rPr/>
        <w:t>狂쉹⍏睯狂꥖䉸䆩쉞瞱畚䱨⏂</w:t>
      </w:r>
      <w:r>
        <w:rPr/>
        <w:t>ⱘ</w:t>
      </w:r>
      <w:r>
        <w:rPr/>
        <w:t>숰㟂佘걄摴弸㘷兖</w:t>
      </w:r>
      <w:r>
        <w:rPr/>
        <w:t>ꔬ</w:t>
      </w:r>
      <w:r>
        <w:rPr/>
        <w:t>灲枘圤쉡㧂⾱⨯䒥旂塮䑢쉸⬭쉲녡䠴塧</w:t>
      </w:r>
      <w:r>
        <w:rPr/>
        <w:t>ⱥ</w:t>
      </w:r>
      <w:r>
        <w:rPr/>
        <w:t>沮㍕㥃䴰췂ꅏ䭏轕恬猱曂ㅰ슿潩䝥쉺㭔䭇</w:t>
      </w:r>
      <w:r>
        <w:rPr/>
        <w:t>⣂</w:t>
      </w:r>
      <w:r>
        <w:rPr/>
        <w:t>敷睔ꅇ䠴뭍係犻瘶㡧숹㨣⯂栥亱쉅뼹슬堳示䮮䘷갶牫䙈슥숩쉉浪㉚敌</w:t>
      </w:r>
      <w:r>
        <w:rPr/>
        <w:t>ꥀ</w:t>
      </w:r>
      <w:r>
        <w:rPr/>
        <w:t>晗疮暏</w:t>
      </w:r>
      <w:r>
        <w:rPr/>
        <w:t>ꕈ</w:t>
      </w:r>
      <w:r>
        <w:rPr/>
        <w:t>⽺塺哂䨥晌揂⸸䁣渪䭪僂迂丸㉩쉑庩䥐桁揍⯃䙶杏긬㔻ꥬ暩桯⽶牯公㕓쉋捏䞣搲穪⼷硥慯䠤쉂㭲䲵参吹㨲摤扶⹎㨽넯㗂畋쉂넻恫潫晸泂</w:t>
      </w:r>
      <w:r>
        <w:rPr/>
        <w:t>⡉</w:t>
      </w:r>
      <w:r>
        <w:rPr/>
        <w:t>兞珂␸슥</w:t>
      </w:r>
      <w:r>
        <w:rPr/>
        <w:t>ꔭ</w:t>
      </w:r>
      <w:r>
        <w:rPr/>
        <w:t>䕃硋斡儰輣䕖넻䞵䝞⯃㧂</w:t>
      </w:r>
      <w:r>
        <w:rPr/>
        <w:t>ꖵ</w:t>
      </w:r>
      <w:r>
        <w:rPr/>
        <w:t>ㄯ庘纬捐坲㗂㵈䟂乥⺡狂幸䡕㬫灍슘㈶乨噢⫎呚⩗㓂御矂き剶枵田瑹繙</w:t>
      </w:r>
      <w:r>
        <w:rPr/>
        <w:t>⡀</w:t>
      </w:r>
      <w:r>
        <w:rPr/>
        <w:t>㕒买⭸⫎꺣戵⽴繲䍡䱵昬琦䨭頲</w:t>
      </w:r>
      <w:r>
        <w:rPr/>
        <w:t>ꤱ⤤</w:t>
      </w:r>
      <w:r>
        <w:rPr/>
        <w:t>抿権䱭쉍朩</w:t>
      </w:r>
      <w:r>
        <w:rPr/>
        <w:t>⡀</w:t>
      </w:r>
      <w:r>
        <w:rPr/>
        <w:t>灬冥㍖含樤걥䪏殘䏂䩬礳惂澿䛂汧圶䷂숤䋂牶㥰싂㘬꥚캣䅀䐵斮⛂抱ꅉ憥쉞</w:t>
      </w:r>
      <w:r>
        <w:rPr/>
        <w:t>ꕵ</w:t>
      </w:r>
      <w:r>
        <w:rPr/>
        <w:t>쉲㏂⬲䋂䦮㙑ㅫ轘伥⒩껂扔ꥬ</w:t>
      </w:r>
      <w:r>
        <w:rPr/>
        <w:t>ꤸ</w:t>
      </w:r>
      <w:r>
        <w:rPr/>
        <w:t>噤仃</w:t>
      </w:r>
      <w:r>
        <w:rPr/>
        <w:t>ⷂ⥊ꕹ</w:t>
      </w:r>
      <w:r>
        <w:rPr/>
        <w:t>䎻䇂彔戲뭂칩夫⨲祏噗幣</w:t>
      </w:r>
      <w:r>
        <w:rPr/>
        <w:t>⡆</w:t>
      </w:r>
      <w:r>
        <w:rPr/>
        <w:t>䜵妡</w:t>
      </w:r>
      <w:r>
        <w:rPr/>
        <w:t>⡏</w:t>
      </w:r>
      <w:r>
        <w:rPr/>
        <w:t>棂呅념甪失輷뽢偢橇皻娯汤申</w:t>
      </w:r>
      <w:r>
        <w:rPr/>
        <w:t>Ⱬ</w:t>
      </w:r>
      <w:r>
        <w:rPr/>
        <w:t>楏䕞</w:t>
      </w:r>
      <w:r>
        <w:rPr/>
        <w:t>ꖥ</w:t>
      </w:r>
      <w:r>
        <w:rPr/>
        <w:t>奱儹⛂框숤卭㤪쌽瘹獲</w:t>
      </w:r>
      <w:r>
        <w:rPr/>
        <w:t>ⷂ⑒</w:t>
      </w:r>
      <w:r>
        <w:rPr/>
        <w:t>䑓쉇╍磍⍆䤷⭈䵋穈祁䎮녠①焷晱淂쉧忂刭묷䝑䤩㉃싂딥뽥⚵㥏瀪긵</w:t>
      </w:r>
      <w:r>
        <w:rPr/>
        <w:t>ꕣ</w:t>
      </w:r>
      <w:r>
        <w:rPr/>
        <w:t>쵴숴地挭竍㷂䅊犥뾩갱쉅뭘炏☭录뇂䅊⑃㫂슡浞縳眪䡅棂痂汇</w:t>
      </w:r>
      <w:r>
        <w:rPr/>
        <w:t>ꔺ</w:t>
      </w:r>
      <w:r>
        <w:rPr/>
        <w:t>䱀⽢噭쉇㚩⍞뇂烂坐噞幋</w:t>
      </w:r>
      <w:r>
        <w:rPr/>
        <w:t>ꔻ⹘</w:t>
      </w:r>
      <w:r>
        <w:rPr/>
        <w:t>䍋怬匮橍쉬轎轊꥘嚣卑걬漷啺瑩偒温녧뽪报䕟佅㬷충ꌤ灑㠽樹⩾</w:t>
      </w:r>
      <w:r>
        <w:rPr/>
        <w:t>Ⳃ</w:t>
      </w:r>
      <w:r>
        <w:rPr/>
        <w:t>ꕳ</w:t>
      </w:r>
      <w:r>
        <w:rPr/>
        <w:t>쉌⽩䭬噣</w:t>
      </w:r>
      <w:r>
        <w:rPr/>
        <w:t>ⱍ</w:t>
      </w:r>
      <w:r>
        <w:rPr/>
        <w:t>繚甽㬭斮⹅氻练㍩橰䷂摷歅⽵칲桎쉟哂⍥〴䣂☸塈晒㔯⩴숯걳轩辏偊숫婀䙢丩䭴슩숻痂㑔夳㤪</w:t>
      </w:r>
      <w:r>
        <w:rPr/>
        <w:t>ꥄ⧂⨩</w:t>
      </w:r>
      <w:r>
        <w:rPr/>
        <w:t>쉌</w:t>
      </w:r>
      <w:r>
        <w:rPr/>
        <w:t>ⶵ</w:t>
      </w:r>
      <w:r>
        <w:rPr/>
        <w:t>燃祚뽠뽢쉋⨬睱쉸啖</w:t>
      </w:r>
      <w:r>
        <w:rPr/>
        <w:t>ꦣ</w:t>
      </w:r>
      <w:r>
        <w:rPr/>
        <w:t>긣䱲戊䨹뭩숸⻂娪䟍딹⎩䚡判㴳ꍃ㓂숷侩믂摕䢘䱪娰潃묦址䠥正㬦쉨埂㬺䥖슏济쌰숣⫂睊䕬㪩牕樥稪깃幖杆怫䵭卨癆砽</w:t>
      </w:r>
      <w:r>
        <w:rPr/>
        <w:t>⡍⍋</w:t>
      </w:r>
      <w:r>
        <w:rPr/>
        <w:t>啧潁⾿쉁堪츽繲類瑁䝓呆坱♅穬报쉓땊攭䜪ꌺ⽙䰬彀뭑焷꺡煃夸䩰츫뽲㭶⍹㦬䷍䑅⧃申㟂</w:t>
      </w:r>
      <w:r>
        <w:rPr/>
        <w:t>ⰺ</w:t>
      </w:r>
      <w:r>
        <w:rPr/>
        <w:t>圹</w:t>
      </w:r>
      <w:r>
        <w:rPr/>
        <w:t>ⱕ</w:t>
      </w:r>
      <w:r>
        <w:rPr/>
        <w:t>牍㥓恏쉯䴦숹晎㉍吶吳♀㠴楺쉒㉌䡨猴</w:t>
      </w:r>
      <w:r>
        <w:rPr/>
        <w:t>ꕨ</w:t>
      </w:r>
      <w:r>
        <w:rPr/>
        <w:t>睡漩슮䀶烂</w:t>
      </w:r>
      <w:r>
        <w:rPr/>
        <w:t>Ⱖ</w:t>
      </w:r>
      <w:r>
        <w:rPr/>
        <w:t>憩漭䲻怪쉸䐭쉋轚哂쉦潑㕘㝋⪮灦擂슱顙㩃頭ㅈ剙硕숥㩺噶</w:t>
      </w:r>
      <w:r>
        <w:rPr/>
        <w:t>⣂⹗⭸</w:t>
      </w:r>
      <w:r>
        <w:rPr/>
        <w:t>樵搻樯싂䈥츻</w:t>
      </w:r>
      <w:r>
        <w:rPr/>
        <w:t>ⱒ</w:t>
      </w:r>
      <w:r>
        <w:rPr/>
        <w:t>晔♄䵹捸쉆瓃娩땫䔳㐣⑋쉟쉃䞮⥺焩湾ㄹ╩㘺┻㩂轋䥱由䭢숺ㆮ橕煳纩㛂슘䁣瀲</w:t>
      </w:r>
      <w:r>
        <w:rPr/>
        <w:t>ꦩ</w:t>
      </w:r>
      <w:r>
        <w:rPr/>
        <w:t>幍䱷숥慕歞ꎘ砶槂䱳硆⪣䵸쉐䡓厵</w:t>
      </w:r>
      <w:r>
        <w:rPr/>
        <w:t>⡂</w:t>
      </w:r>
      <w:r>
        <w:rPr/>
        <w:t>숥䓂牥ひ卦⺱䬪坸䡕쉩⪱玡㉲轏⺱쉗㥩䭴ꎮ曃兣⏂䷂毂穳썀䱩츸眨磂㣂䚩淎橏㟎⮻ꄪ⒮쉄춻盂┴㩒숪쉕㩮攻걦갷颡坲権䭪뽟♅桠☮榻弰㟎吣扙奫숵녥칭睋㴰⧍慴슡䏂係輭囂奠⍅</w:t>
      </w:r>
      <w:r>
        <w:rPr/>
        <w:t>Ȿ</w:t>
      </w:r>
      <w:r>
        <w:rPr/>
        <w:t>ꄬ녦乔ꌪ䑇싍涮쉧⽍卒뾱⽩㤰숥牫砷㉦割灵歫㛂天⫎琪婾珂⵺㴸䱉㭬깒婯伻偾灱渹之畈깗卋츲䵠㝴⑕슱倭츬갮</w:t>
      </w:r>
      <w:r>
        <w:rPr/>
        <w:t>ⵓ</w:t>
      </w:r>
      <w:r>
        <w:rPr/>
        <w:t>⡩</w:t>
      </w:r>
      <w:r>
        <w:rPr/>
        <w:t>䐺剅䩭䏂곂㊡</w:t>
      </w:r>
      <w:r>
        <w:rPr/>
        <w:t>⡌</w:t>
      </w:r>
      <w:r>
        <w:rPr/>
        <w:t>恫毂䉲愬樰熏䩧쉪塆</w:t>
      </w:r>
      <w:r>
        <w:rPr/>
        <w:t>ꔣ</w:t>
      </w:r>
      <w:r>
        <w:rPr/>
        <w:t>㐶漳䉮ꅉ䝍슣秂瀰䩋긪쵤漺⨥吶猵촴浡ꅀ穓䤪쉪恑砪楘꥚</w:t>
      </w:r>
      <w:r>
        <w:rPr/>
        <w:t>Ⱙ</w:t>
      </w:r>
      <w:r>
        <w:rPr/>
        <w:t>湚㉗㓂匮噢㍸숨싃硧⏂䎡椵硄颻瓂㵬戦⫂쉤</w:t>
      </w:r>
      <w:r>
        <w:rPr/>
        <w:t>ⵠ⚩</w:t>
      </w:r>
      <w:r>
        <w:rPr/>
        <w:t>搩湠㨦曂妩卋捵䛂枩슿숳穡⩵</w:t>
      </w:r>
      <w:r>
        <w:rPr/>
        <w:t>ꤪ⌣</w:t>
      </w:r>
      <w:r>
        <w:rPr/>
        <w:t>ꄴ㬸沬僂浃ꅏ䁦甶⿎啬슱潂쉚䤵娪漨绂숰쉷䨪㕮㩏걠碣㟂䟂祍ꥶ縬偘䛃㘸昵甥䄺䡯祺䯂㴩䍎潒䔽⪻㡕ꥲ囂迂礻</w:t>
      </w:r>
      <w:r>
        <w:rPr/>
        <w:t>ⷂ</w:t>
      </w:r>
      <w:r>
        <w:rPr/>
        <w:t>咩硰</w:t>
      </w:r>
      <w:r>
        <w:rPr/>
        <w:t>ꖻ</w:t>
      </w:r>
      <w:r>
        <w:rPr/>
        <w:t>칐쉁瑧䏂顀䝧싂伯ꌪ㫂⩂⹞슣〷ꄫ䱊婸</w:t>
      </w:r>
      <w:r>
        <w:rPr/>
        <w:t>⣂</w:t>
      </w:r>
      <w:r>
        <w:rPr/>
        <w:t>單敃칇┽噧揃싂抣勂弨卂潪否䐪쉴</w:t>
      </w:r>
      <w:r>
        <w:rPr/>
        <w:t>ꔮ</w:t>
      </w:r>
      <w:r>
        <w:rPr/>
        <w:t>䕓ぞ畫㮩燂쎱禿嚱⭵⽱温犵췂숊痂檱婐</w:t>
      </w:r>
      <w:r>
        <w:rPr/>
        <w:t>ⵔ</w:t>
      </w:r>
      <w:r>
        <w:rPr/>
        <w:t>긨睃杭䖥슘ヂ桖쵈怰煈彖㍞楙潰弩캩ꅷ껂㩴摓숲</w:t>
      </w:r>
      <w:r>
        <w:rPr/>
        <w:t>ꔩ</w:t>
      </w:r>
      <w:r>
        <w:rPr/>
        <w:t>丳核㬵䟂類쉋䑦眷㙃⩊偰急㍓矎毂⽍䌲南㕵㟍䚘坚奀쉩놬弤㙅弶乮眣圦䙚</w:t>
      </w:r>
      <w:r>
        <w:rPr/>
        <w:t>꧂</w:t>
      </w:r>
      <w:r>
        <w:rPr/>
        <w:t>깲㙮㐣㧂慡搻⮣쉊⩱摩㙄侵棂䙢㪱櫂惂戬懃挳</w:t>
      </w:r>
      <w:r>
        <w:rPr/>
        <w:t>Ⱛ</w:t>
      </w:r>
      <w:r>
        <w:rPr/>
        <w:t>䥠䬲僎愰顗㚣䡊兒硴</w:t>
      </w:r>
      <w:r>
        <w:rPr/>
        <w:t>⡐</w:t>
      </w:r>
      <w:r>
        <w:rPr/>
        <w:t>愽♑㡧뮣㑎㡾畉噳</w:t>
      </w:r>
      <w:r>
        <w:rPr/>
        <w:t>꧂⭮</w:t>
      </w:r>
      <w:r>
        <w:rPr/>
        <w:t>碣怸顯弪熿⹙녺捉敷泂쉫攭㟂临䡶䢵恀彳毂䣂㦘칤慏⭁㭐呈⭊繱뽔쉵頬湑</w:t>
      </w:r>
      <w:r>
        <w:rPr/>
        <w:t>⡬</w:t>
      </w:r>
      <w:r>
        <w:rPr/>
        <w:t>촭숰枩깠吳朳癯湃䁶棂⚥㘱溱氩걞䗂</w:t>
      </w:r>
      <w:r>
        <w:rPr/>
        <w:t>ꔷ</w:t>
      </w:r>
      <w:r>
        <w:rPr/>
        <w:t>䝷䠷礰</w:t>
      </w:r>
      <w:r>
        <w:rPr/>
        <w:t>ꤶ</w:t>
      </w:r>
      <w:r>
        <w:rPr/>
        <w:t>瓂奀</w:t>
      </w:r>
      <w:r>
        <w:rPr/>
        <w:t>ꥄ</w:t>
      </w:r>
      <w:r>
        <w:rPr/>
        <w:t>㧂榮㐩쏂䉉摃␵썶⸱啊㔬夵䭾厵創뽊ꍈ䬤㋂嘬㄰穕硍싂뗂澱췂囂凂嘲恱ㄦ卾녋㡎〶绂ꍐ넯쉬쉙썵䨳딥⨳堥ꅈ쉌櫂济ㅦ欨䑀㨦顔妘嚥婪轊慸쵤⾻</w:t>
      </w:r>
      <w:r>
        <w:rPr/>
        <w:t>ꕖ</w:t>
      </w:r>
      <w:r>
        <w:rPr/>
        <w:t>쉎唰싂噞䑄쉶捍埂뭪轅坄</w:t>
      </w:r>
      <w:r>
        <w:rPr/>
        <w:t>ꥏ</w:t>
      </w:r>
      <w:r>
        <w:rPr/>
        <w:t>딦卆丰婋琺祣쉘咡⌭㙉숵檩檡</w:t>
      </w:r>
      <w:r>
        <w:rPr/>
        <w:t>ⵕ</w:t>
      </w:r>
      <w:r>
        <w:rPr/>
        <w:t>穑쉋毂唦쉭ッ牀匹檣숫䑘畸頵䭶幎协㗂⥏㙓湕㑌⭟䱙垡湮䱪潴䭳䚡ꍊ⽩瑥숪慐娣㮮㑖㉎咡⦱繆剢瑣건砮倴䝷䑇⪣㡎칲兂땄㡲㔶浘煱ꍀ纡杌䃂䀮牐爻쉋䊡偉〶쏂</w:t>
      </w:r>
      <w:r>
        <w:rPr/>
        <w:t>ꔰ⩡</w:t>
      </w:r>
      <w:r>
        <w:rPr/>
        <w:t>协ꍖ甦务嘪䚩䝆浖깎㍊䴳</w:t>
      </w:r>
      <w:r>
        <w:rPr/>
        <w:t>Ⱡ</w:t>
      </w:r>
      <w:r>
        <w:rPr/>
        <w:t>愥땉묵娫㚩䍱쵘廂㛂杶쉍别쉞暣ꥲ嫂氻노怲⩘睘轨䉆彯㎩彶堦焴딹㔩뭯轡숲佀䢮淂㋂怽쉬</w:t>
      </w:r>
      <w:r>
        <w:rPr/>
        <w:t>ꦏ</w:t>
      </w:r>
      <w:r>
        <w:rPr/>
        <w:t>䥉⭏쉇ꅴ唬䭊䏂␤</w:t>
      </w:r>
      <w:r>
        <w:rPr/>
        <w:t>ꦩ</w:t>
      </w:r>
      <w:r>
        <w:rPr/>
        <w:t>顷䢬딻㋂乍⒡䲩梥⥹獪</w:t>
      </w:r>
      <w:r>
        <w:rPr/>
        <w:t>ⵙ</w:t>
      </w:r>
      <w:r>
        <w:rPr/>
        <w:t>瘤東焱뮡䜯䵤ꥬ噍칎␭⩁컂祳硫坴皘湑⩓歚煦幚쉱灢䩤穎㡅♮汃䮿䭌乥쵰쉯⑓吨㣂⹒硱걚扑幍橁忎땰偤㕕⵭厩副敟憵ㄩ쉃幮轵쉪獊佩犿煎祐救个䙲懂村㢿䓂䶣猭녶敠ꄨ津椯喡</w:t>
      </w:r>
      <w:r>
        <w:rPr/>
        <w:t>ꕵ</w:t>
      </w:r>
      <w:r>
        <w:rPr/>
        <w:t>숪ꍡ뗂ꏂ绂ꍵ㥖걦橊懂摆쉧</w:t>
      </w:r>
      <w:r>
        <w:rPr/>
        <w:t>⠹</w:t>
      </w:r>
      <w:r>
        <w:rPr/>
        <w:t>敃兪</w:t>
      </w:r>
      <w:r>
        <w:rPr/>
        <w:t>Ⳃ⨳</w:t>
      </w:r>
      <w:r>
        <w:rPr/>
        <w:t>忎</w:t>
      </w:r>
      <w:r>
        <w:rPr/>
        <w:t>⡶♫</w:t>
      </w:r>
      <w:r>
        <w:rPr/>
        <w:t>橓恙</w:t>
      </w:r>
      <w:r>
        <w:rPr/>
        <w:t>ꥍ</w:t>
      </w:r>
      <w:r>
        <w:rPr/>
        <w:t>뽗僂礶쉆</w:t>
      </w:r>
      <w:r>
        <w:rPr/>
        <w:t>ꕭ</w:t>
      </w:r>
      <w:r>
        <w:rPr/>
        <w:t>쉳䶱塙㥳숵</w:t>
      </w:r>
      <w:r>
        <w:rPr/>
        <w:t>ⶮ</w:t>
      </w:r>
      <w:r>
        <w:rPr/>
        <w:t>珂婚猱쉰涿䔱Ⓜ䕌ㅆ权礬㘊硷橌倳兊汁㋎</w:t>
      </w:r>
      <w:r>
        <w:rPr/>
        <w:t>꤭</w:t>
      </w:r>
      <w:r>
        <w:rPr/>
        <w:t>斵が橤呶楙䍇䜫믂冣䳂</w:t>
      </w:r>
      <w:r>
        <w:rPr/>
        <w:t>⠵</w:t>
      </w:r>
      <w:r>
        <w:rPr/>
        <w:t>摔祔煡깥슩瞩捩绂汪䨮欲䠷ㅑ杇쉇⪡</w:t>
      </w:r>
      <w:r>
        <w:rPr/>
        <w:t>ꕄ</w:t>
      </w:r>
      <w:r>
        <w:rPr/>
        <w:t>个婍涥⻂䉙䄵㕂⌽싂㠶惍噈㌨杵㘯쉏繕䡘⍆䛂쉉畷旂촯摙쉖깸䅳뮣⨳䴺⑲숹㙔䐺⭫䕰留䒵═녠땅㭀</w:t>
      </w:r>
      <w:r>
        <w:rPr/>
        <w:t>ⳂⳂ</w:t>
      </w:r>
      <w:r>
        <w:rPr/>
        <w:t>쉶쵥⥬㏂京伩</w:t>
      </w:r>
      <w:r>
        <w:rPr/>
        <w:t>ⱶ</w:t>
      </w:r>
      <w:r>
        <w:rPr/>
        <w:t>卷㴤䎘ꍧ乤㭘⏂䊵撵愲潆煥싂繐⪥䢿䍏꺱㔩칱ꌫ㫂剣湊쉫乁쉧㩉㝺㨳䏍痂硊쉊祸㬮◍䙒㙟廂⮘䘵慚搯䚣⤰輹㣂摃</w:t>
      </w:r>
      <w:r>
        <w:rPr/>
        <w:t>Ⱶ☸</w:t>
      </w:r>
      <w:r>
        <w:rPr/>
        <w:t>쉲嘱桢쉀欷权</w:t>
      </w:r>
      <w:r>
        <w:rPr/>
        <w:t>ꤷ</w:t>
      </w:r>
      <w:r>
        <w:rPr/>
        <w:t>眳塅䗂䍬⛂䁏䕠㭺末煟戺㣃桦㑤</w:t>
      </w:r>
      <w:r>
        <w:rPr/>
        <w:t>ⷂ</w:t>
      </w:r>
      <w:r>
        <w:rPr/>
        <w:t>恉晷䱄걣쉦걶䤸扑걟䓂䥳</w:t>
      </w:r>
      <w:r>
        <w:rPr/>
        <w:t>ⱺ</w:t>
      </w:r>
      <w:r>
        <w:rPr/>
        <w:t>ꥶ盂䑉쉫䛂䤶轘걔坱干㐩⬩녕所㘶游健㭅╣䍏격坌땒썤䙓啁뮿ㄴ쉕焤쉄숬恠⌸싂浔㦻⥪䅮쉍䅁⍲뾵㑴晶䵀싂㆘ꅡ⺱䵳彥瓂䝌乵</w:t>
      </w:r>
      <w:r>
        <w:rPr/>
        <w:t>ⴷⵀ</w:t>
      </w:r>
      <w:r>
        <w:rPr/>
        <w:t>婵は쉅濂㩙쉧神漥⹍徿斩䙱氳䭃㝚捤뼸睴㐨瀹嘵顸䍹䡖顰㌷扎숻㔪啺業䮡⹐坭⩾</w:t>
      </w:r>
      <w:r>
        <w:rPr/>
        <w:t>Ⱶ</w:t>
      </w:r>
      <w:r>
        <w:rPr/>
        <w:t>塒ꍴ呑䁚걁繑琱䋂쉇灁牆䥸㣂싂慨ꥬ戬剳䢵楶颿煪焯䫂殮㕷急睨哎䵱䡤⚬䣂뇂쵞ꥭ䩸</w:t>
      </w:r>
      <w:r>
        <w:rPr/>
        <w:t>ꥅ♫</w:t>
      </w:r>
      <w:r>
        <w:rPr/>
        <w:t>呈奮戶䇂숮曂뽣辩牺⽓攦ꌸ敤</w:t>
      </w:r>
      <w:r>
        <w:rPr/>
        <w:t>ⵯ</w:t>
      </w:r>
      <w:r>
        <w:rPr/>
        <w:t>慇⬪㜴</w:t>
      </w:r>
      <w:r>
        <w:rPr/>
        <w:t>ꦥ</w:t>
      </w:r>
      <w:r>
        <w:rPr/>
        <w:t>䗂来䉦矂坳穄幞묹뭬㨣㑂㜷⑋䃂숮㝏숻䄱别⍫숫갦⪵惎</w:t>
      </w:r>
      <w:r>
        <w:rPr/>
        <w:t>ꔱ</w:t>
      </w:r>
      <w:r>
        <w:rPr/>
        <w:t>晈쎣し潃䗂⩥䇂漴㉘ꥶ縥拂쉶깤䘪䙲奡頵▩㬤材㍃彥촥剔䥔湩숪刽⽉칠也爦칠㟂戮ꅒ䙥쉢쵓硒</w:t>
      </w:r>
      <w:r>
        <w:rPr/>
        <w:t>ꤲ</w:t>
      </w:r>
      <w:r>
        <w:rPr/>
        <w:t>쉊쉩呑ガ嫂</w:t>
      </w:r>
      <w:r>
        <w:rPr/>
        <w:t>ꤦ</w:t>
      </w:r>
      <w:r>
        <w:rPr/>
        <w:t>䘲楬</w:t>
      </w:r>
      <w:r>
        <w:rPr/>
        <w:t>ꦱ</w:t>
      </w:r>
      <w:r>
        <w:rPr/>
        <w:t>䑏汇扭㥵硟㍳揂꺬ꥵ㛃䒏슬땰⥔滂忂瀤⍥灖轠쉾㤮㜷</w:t>
      </w:r>
      <w:r>
        <w:rPr/>
        <w:t>⢱</w:t>
      </w:r>
      <w:r>
        <w:rPr/>
        <w:t>촩⩁䈻咿쉩暻⽟椯晙䅃恖䪥⥷썅奎ꄣ卒</w:t>
      </w:r>
      <w:r>
        <w:rPr/>
        <w:t>ꕙ⩏</w:t>
      </w:r>
      <w:r>
        <w:rPr/>
        <w:t>䝕⨬愸칙싂⍷敘㵣敂纩瑬堦믂</w:t>
      </w:r>
      <w:r>
        <w:rPr/>
        <w:t>ꥒ</w:t>
      </w:r>
      <w:r>
        <w:rPr/>
        <w:t>杬颵⚣栮偎睴嫂숦㢥㬮㑰녺坟쉵慰皬Ⓕ匤⩫眲乊厣啑䑑梘㞵녩牞瘤㥎硕佧ꍦ汋夶稰捓칵摃ꏂ琭䥘녚㎏㥟ꄲ戳ꇂ䉤</w:t>
      </w:r>
      <w:r>
        <w:rPr/>
        <w:t>ⷂ</w:t>
      </w:r>
      <w:r>
        <w:rPr/>
        <w:t>㷍뿍婱咥穵晁㐊녃⍚썣橏쏂ꅳ㨴瑟썹轷搴쉴䅣幩儭犘㝑牆㕫卭䖏ꅳ卧偠</w:t>
      </w:r>
      <w:r>
        <w:rPr/>
        <w:t>ꥌ</w:t>
      </w:r>
      <w:r>
        <w:rPr/>
        <w:t>칅慢畇숱䧂匯ㄦ浌堥迂姂슏浘愸뇂숦㙈僂</w:t>
      </w:r>
      <w:r>
        <w:rPr/>
        <w:t>Ⳃ⥔</w:t>
      </w:r>
      <w:r>
        <w:rPr/>
        <w:t>穠쉹칃싍쉷摥太╈㚩㔹總묪婙䌪䂻旍쵟슻㊱潵⭠䥩顅痂慔轏⑐轈⹈䧎뾣㡯⫂礷쉉檥䙅为儩㡾쉁硩䱉츺唷獶滂倩䉩縺縲暮䙩ꍪ</w:t>
      </w:r>
      <w:r>
        <w:rPr/>
        <w:t>Ⳃ</w:t>
      </w:r>
      <w:r>
        <w:rPr/>
        <w:t>㡊皵숫䚡㕸</w:t>
      </w:r>
      <w:r>
        <w:rPr/>
        <w:t>Ⱳ</w:t>
      </w:r>
      <w:r>
        <w:rPr/>
        <w:t>祐☲㓂呣㇍</w:t>
      </w:r>
      <w:r>
        <w:rPr/>
        <w:t>Ⱚ</w:t>
      </w:r>
      <w:r>
        <w:rPr/>
        <w:t>飂婦</w:t>
      </w:r>
      <w:r>
        <w:rPr/>
        <w:t>ⰳ⤽</w:t>
      </w:r>
      <w:r>
        <w:rPr/>
        <w:t>捍忂쉆悱뇎⾿呑倰獱輴䯃碥啯䴩愥截帤쉤녞쵷쉫</w:t>
      </w:r>
      <w:r>
        <w:rPr/>
        <w:t>ꤥ</w:t>
      </w:r>
      <w:r>
        <w:rPr/>
        <w:t>䜦楆㩁歺朩浯쉊ㄸ긥뼶쉎梏㝍♐㋂</w:t>
      </w:r>
      <w:r>
        <w:rPr/>
        <w:t>ꔷ</w:t>
      </w:r>
      <w:r>
        <w:rPr/>
        <w:t>뭍榮⫂䩞昦䦩</w:t>
      </w:r>
      <w:r>
        <w:rPr/>
        <w:t>ꥉ</w:t>
      </w:r>
      <w:r>
        <w:rPr/>
        <w:t>⼷㠹㍷┰⩢睢頩拍쵋㭣廂䕭栣쉨䪣厱⥊稪桋湙㬣呺啵数⏃㑨⨱帪☬懎ꆮ繖䛃牠ꥮ啉갳걈</w:t>
      </w:r>
      <w:r>
        <w:rPr/>
        <w:t>ꤣ♺</w:t>
      </w:r>
      <w:r>
        <w:rPr/>
        <w:t>䋂ꍴ庮⸸⎱뼰숴</w:t>
      </w:r>
      <w:r>
        <w:rPr/>
        <w:t>ꤴ</w:t>
      </w:r>
      <w:r>
        <w:rPr/>
        <w:t>繆䭃묨䠬䲵泎䑹싂勃眵殣恁㍯</w:t>
      </w:r>
      <w:r>
        <w:rPr/>
        <w:t>ⵎ</w:t>
      </w:r>
      <w:r>
        <w:rPr/>
        <w:t>婨参♁溩⻂咿噏녾䉉㊣婴⍥剈凂䣂</w:t>
      </w:r>
      <w:r>
        <w:rPr/>
        <w:t>⡤</w:t>
      </w:r>
      <w:r>
        <w:rPr/>
        <w:t>乙兹㓂桭걩</w:t>
      </w:r>
      <w:r>
        <w:rPr/>
        <w:t>Ⳃ</w:t>
      </w:r>
      <w:r>
        <w:rPr/>
        <w:t>䍙晍䩮䉉桪炏挲땾悘檣㟂싍䵃穉忂쉶妘䍉啴썌徱徬燂뗂䛂瑯强㒿檘啘㡢嘨恆歵Ⓕ뭗儥䧂䩹㌬䭤쉖䶡頥싂婱玩▥⦵串睱</w:t>
      </w:r>
      <w:r>
        <w:rPr/>
        <w:t>ꥁ</w:t>
      </w:r>
      <w:r>
        <w:rPr/>
        <w:t>㩄儳攪⸤惂썘쉶稭䵊埃嘺㧂枬輨⭁煙䱗慉☬䱠归뭉</w:t>
      </w:r>
      <w:r>
        <w:rPr/>
        <w:t>Ⲙ</w:t>
      </w:r>
      <w:r>
        <w:rPr/>
        <w:t>摓쵞牅</w:t>
      </w:r>
      <w:r>
        <w:rPr/>
        <w:t>ꕧ⩀</w:t>
      </w:r>
      <w:r>
        <w:rPr/>
        <w:t>磂䘬쉎䳎㑙⨫弭掩䆻⯂䥄</w:t>
      </w:r>
      <w:r>
        <w:rPr/>
        <w:t>ⱴ</w:t>
      </w:r>
      <w:r>
        <w:rPr/>
        <w:t>啌䠸䨳⩧桀睉㶣꺿숥䵦偮ꅒ摪杺㴲숣䀨뼭㕕唰漱煵洪盂⬴畍愺杈漩瓂㝇⨵</w:t>
      </w:r>
      <w:r>
        <w:rPr/>
        <w:t>ꖥ</w:t>
      </w:r>
      <w:r>
        <w:rPr/>
        <w:t>쉥㭔⫂普含堪꥞捰㩣圥参쉣渺彮恧숴㑁⏂♴参⥢眸숽晪縩佩圵슱䇎幧숵㟂位掵䞡</w:t>
      </w:r>
      <w:r>
        <w:rPr/>
        <w:t>Ⳃ</w:t>
      </w:r>
      <w:r>
        <w:rPr/>
        <w:t>瘱噍伽祉䦡媩䬣숳㌣䵏녏쉐쉦䀲捃㙉깃匰⶘繩炿潶嘣䷂䡴硎싎轋凂쉩㎵㵥佮牡</w:t>
      </w:r>
      <w:r>
        <w:rPr/>
        <w:t>ⵡ</w:t>
      </w:r>
      <w:r>
        <w:rPr/>
        <w:t>桙樵啅摟懍搥뾩杁쉇䆥⫂畓呄辻㩡</w:t>
      </w:r>
      <w:r>
        <w:rPr/>
        <w:t>ⰵ</w:t>
      </w:r>
      <w:r>
        <w:rPr/>
        <w:t>ꆻꆩ捀䍱㐪䕵⨳彬公啟걓敁칕⍮ヂ婐炥棂㩒</w:t>
      </w:r>
      <w:r>
        <w:rPr/>
        <w:t>ⷍ⩌</w:t>
      </w:r>
      <w:r>
        <w:rPr/>
        <w:t>珃卭栶䅗⪥䄳땺戺㵤ㅴ歙晟뼰쉞</w:t>
      </w:r>
      <w:r>
        <w:rPr/>
        <w:t>꧂</w:t>
      </w:r>
      <w:r>
        <w:rPr/>
        <w:t>慺㝙䤱긩㑴恓庩噆题걗䍌浭묱椪걞⩅슘圽夊䵪칌瞥乾⨹</w:t>
      </w:r>
      <w:r>
        <w:rPr/>
        <w:t>ⱕ</w:t>
      </w:r>
      <w:r>
        <w:rPr/>
        <w:t>䥸쵖⬪汚칣쏂婨椺⚩ㄹ땭䙘䶘坩术濂彀挤</w:t>
      </w:r>
      <w:r>
        <w:rPr/>
        <w:t>ꤰ</w:t>
      </w:r>
      <w:r>
        <w:rPr/>
        <w:t>䞥吩椦</w:t>
      </w:r>
      <w:r>
        <w:rPr/>
        <w:t>ꔭ</w:t>
      </w:r>
      <w:r>
        <w:rPr/>
        <w:t>噘쉰䢥묱橖捣㒱䅴硷婰灦址圸晌떻灒圪睊摮䠴䵎敘쉠쵧숩뭳䳂橡䑧슮쉓⹎辥浳䲻㭾㔪숽嗂㯂숬庿畃숣숸⥮䥈</w:t>
      </w:r>
      <w:r>
        <w:rPr/>
        <w:t>⢬</w:t>
      </w:r>
      <w:r>
        <w:rPr/>
        <w:t>潑⾻啌䁗䔹她㋂㬬役晕쉅㪱Ⓜ⤻平扡卪⫃</w:t>
      </w:r>
      <w:r>
        <w:rPr/>
        <w:t>ⱋ</w:t>
      </w:r>
      <w:r>
        <w:rPr/>
        <w:t>滃</w:t>
      </w:r>
      <w:r>
        <w:rPr/>
        <w:t>ⱊ</w:t>
      </w:r>
      <w:r>
        <w:rPr/>
        <w:t>漵뮩⥭兗걾ケ潥䭧繹⩳⻂䇂椶怴氥墏䉷⩐癭㥟お杇倰ㄷ</w:t>
      </w:r>
      <w:r>
        <w:rPr/>
        <w:t>ꔩ</w:t>
      </w:r>
      <w:r>
        <w:rPr/>
        <w:t>䗂⥲捆⍭爤⍩媿䕵뽉습牺쉠☫껂㔵獒儲啴睸䥘硗牐</w:t>
      </w:r>
      <w:r>
        <w:rPr/>
        <w:t>ⱁ</w:t>
      </w:r>
      <w:r>
        <w:rPr/>
        <w:t>彔淂旍硏呠畧䉧毂⩁츭⑏浑䀨䆿컍㔦⑄칒㕩㝞捋楋攮縴</w:t>
      </w:r>
      <w:r>
        <w:rPr/>
        <w:t>ⱋ</w:t>
      </w:r>
      <w:r>
        <w:rPr/>
        <w:t>ꥐ</w:t>
      </w:r>
      <w:r>
        <w:rPr/>
        <w:t>橕떩䨪싍⒏摡横夽䨷䑐呂㩗値单䒘严뼪㧂곂瓂樱␯䑨畖撬坦䬭㔲爨〻땄䬶䝎丯╩♡䊡</w:t>
      </w:r>
      <w:r>
        <w:rPr/>
        <w:t>꧃</w:t>
      </w:r>
      <w:r>
        <w:rPr/>
        <w:t>䱆䑤繬㞵療乥쉐楎縪兯쉓ꇂ쉁슏歭⨻䳂䵠撮繸乹䇂⏂㇂㬱田ㄳ</w:t>
      </w:r>
      <w:r>
        <w:rPr/>
        <w:t>ⱶ╵</w:t>
      </w:r>
      <w:r>
        <w:rPr/>
        <w:t>顕測ꌲ⤤⩎䰣ꥩ䰷檬抡夭䭍믂␰⭒槂睭䑅囂参Ⓕ</w:t>
      </w:r>
      <w:r>
        <w:rPr/>
        <w:t>Ɱ</w:t>
      </w:r>
      <w:r>
        <w:rPr/>
        <w:t>믂顈䭕숶쉕뽒슘琰뮡뭰⧂䡅껂栶软⪬睗♣飂琰滃땓ꥤ䉵㝒摇㋃稲떿ㆩ캵컂扰䲣婠⩥杭佖佨漯㥯恲쉔뭆녍䉧祳믎䝐쉲奇㭤㉖ꅦ╮⹙儩⽅婷慶戽春쉂쉢䱩▥㉈⍭쉃ꅳ瑸は⩙㠲䑟決係㍩쉀湇숺䠻촰깟숴瀫穕偭䰹慇</w:t>
      </w:r>
      <w:r>
        <w:rPr/>
        <w:t>ꗂ</w:t>
      </w:r>
      <w:r>
        <w:rPr/>
        <w:t>兵쉤李뼪숣</w:t>
      </w:r>
      <w:r>
        <w:rPr/>
        <w:t>ⱐ⥔</w:t>
      </w:r>
      <w:r>
        <w:rPr/>
        <w:t>㍨</w:t>
      </w:r>
      <w:r>
        <w:rPr/>
        <w:t>⡖</w:t>
      </w:r>
      <w:r>
        <w:rPr/>
        <w:t>䊩쉔攤습狂丨睹⬳싂㑖做⌤㨰慱娲䍳捶⩍滂捯娦灤◂숪썐</w:t>
      </w:r>
      <w:r>
        <w:rPr/>
        <w:t>ꤩ</w:t>
      </w:r>
      <w:r>
        <w:rPr/>
        <w:t>깴⩏䟍㔰숰</w:t>
      </w:r>
      <w:r>
        <w:rPr/>
        <w:t>꤫</w:t>
      </w:r>
      <w:r>
        <w:rPr/>
        <w:t>⠸</w:t>
      </w:r>
      <w:r>
        <w:rPr/>
        <w:t>㠪廎坴䅱ꥹ亣⩺係瑇⤳䞻숥框㝎娺彉帷欭</w:t>
      </w:r>
      <w:r>
        <w:rPr/>
        <w:t>ꤳ</w:t>
      </w:r>
      <w:r>
        <w:rPr/>
        <w:t>䄯뽂㟂噯楠쉃偋</w:t>
      </w:r>
      <w:r>
        <w:rPr/>
        <w:t>⡆</w:t>
      </w:r>
      <w:r>
        <w:rPr/>
        <w:t>㔣甫歯쉇嘲瀩欯</w:t>
      </w:r>
      <w:r>
        <w:rPr/>
        <w:t>ⵞ</w:t>
      </w:r>
      <w:r>
        <w:rPr/>
        <w:t>样⩧确問㙀㭙均놩砹䣂癌慆㗂獔쉔娰瓍딺䱞牸☪䅉쉓劏⹏䑥쉮숶催뽧灅놬䑇㨨쉘㨤㐴倲䩳䩆ぢ쏂</w:t>
      </w:r>
      <w:r>
        <w:rPr/>
        <w:t>⡓</w:t>
      </w:r>
      <w:r>
        <w:rPr/>
        <w:t>灨兎䳂⾘ꥩ⽠沏겡戽⑱挶呷䨰䤦杄⨯皵숵쉗頷顕頤秂㙟싂咿慷⹄搯쉐渭⵬瑦辏毂䱢⍫⚮畃椊幄⍩䡮杫㝨</w:t>
      </w:r>
      <w:r>
        <w:rPr/>
        <w:t>ꔴ</w:t>
      </w:r>
      <w:r>
        <w:rPr/>
        <w:t>䫎杏</w:t>
      </w:r>
      <w:r>
        <w:rPr/>
        <w:t>ꤩ</w:t>
      </w:r>
      <w:r>
        <w:rPr/>
        <w:t>㵴〸縹䈨숷⹐灋䬱뽐㐲桷䭑쉀浂媿楮ꇎ㥀㈳晸쉖㇂䣂婃쉔侱淂壂䡏乡悥㕚抡乇㍵⩆輮䥺㩕묪⩊쉰刴瀨⵩戤걄뭮懎䖘⼴㍁歉슩页⩡㕐⎩쉘䫂⬩㍠橫彄숬딭䙫뿂쉒⚿</w:t>
      </w:r>
      <w:r>
        <w:rPr/>
        <w:t>ⷍ</w:t>
      </w:r>
      <w:r>
        <w:rPr/>
        <w:t>係ꌰ䁅濃潮땲本慱玩㧂扩䤴睢䅨溵䢡湷甩䁆쌵捾</w:t>
      </w:r>
      <w:r>
        <w:rPr/>
        <w:t>ⲏ</w:t>
      </w:r>
      <w:r>
        <w:rPr/>
        <w:t>䀲䍩其欺椪剦춬䁤顥ꅐ桢扖⥧⍑咏榥幬╪䟃㤭</w:t>
      </w:r>
      <w:r>
        <w:rPr/>
        <w:t>꧂</w:t>
      </w:r>
      <w:r>
        <w:rPr/>
        <w:t>쉃숲徏癴⫂䪵咥캩㜰焴쏍뇂ꥺㅲ癌㍹</w:t>
      </w:r>
      <w:r>
        <w:rPr/>
        <w:t>ⵂ</w:t>
      </w:r>
      <w:r>
        <w:rPr/>
        <w:t>搤〷梿正</w:t>
      </w:r>
      <w:r>
        <w:rPr/>
        <w:t>ꕀ</w:t>
      </w:r>
      <w:r>
        <w:rPr/>
        <w:t>極⫂⾵皥</w:t>
      </w:r>
      <w:r>
        <w:rPr/>
        <w:t>ꦡ</w:t>
      </w:r>
      <w:r>
        <w:rPr/>
        <w:t>瘪숷㍴䋂氤䄮㕁呾〴悩</w:t>
      </w:r>
      <w:r>
        <w:rPr/>
        <w:t>ꤤ</w:t>
      </w:r>
      <w:r>
        <w:rPr/>
        <w:t>䄯⪵瀮䅾䩘㇂⩐숵⏂숱㨺㇂⏂汩䐷ㄵ㐲䵷쵫깓夥⑥煫斩畦㑠楗种㔽뮱仂㉫</w:t>
      </w:r>
      <w:r>
        <w:rPr/>
        <w:t>ꤤ</w:t>
      </w:r>
      <w:r>
        <w:rPr/>
        <w:t>숰楢㘶畐繬張깆兖倪䍎䚬</w:t>
      </w:r>
      <w:r>
        <w:rPr/>
        <w:t>ⵯ</w:t>
      </w:r>
      <w:r>
        <w:rPr/>
        <w:t>涻㔥歟⹕伸슏䅭</w:t>
      </w:r>
      <w:r>
        <w:rPr/>
        <w:t>⡗</w:t>
      </w:r>
      <w:r>
        <w:rPr/>
        <w:t>剔㘩㙡塚깢穰숣弪깃㫎㥪</w:t>
      </w:r>
      <w:r>
        <w:rPr/>
        <w:t>ꤶ</w:t>
      </w:r>
      <w:r>
        <w:rPr/>
        <w:t>䊏䝉䦵숭夭╞炿奪깰濂</w:t>
      </w:r>
      <w:r>
        <w:rPr/>
        <w:t>ꤦ♔</w:t>
      </w:r>
      <w:r>
        <w:rPr/>
        <w:t>畃剢剁発</w:t>
      </w:r>
      <w:r>
        <w:rPr/>
        <w:t>⡔</w:t>
      </w:r>
      <w:r>
        <w:rPr/>
        <w:t>㕕㡹灪</w:t>
      </w:r>
      <w:r>
        <w:rPr/>
        <w:t>⢿</w:t>
      </w:r>
      <w:r>
        <w:rPr/>
        <w:t>㯂爫繬攫䭤浮嘪总ㄳ摆</w:t>
      </w:r>
      <w:r>
        <w:rPr/>
        <w:t>ⴤ</w:t>
      </w:r>
      <w:r>
        <w:rPr/>
        <w:t>ꍍ⩯놿㐬犏</w:t>
      </w:r>
      <w:r>
        <w:rPr/>
        <w:t>ꖬ</w:t>
      </w:r>
      <w:r>
        <w:rPr/>
        <w:t>澩⩵쉦숳海㡅쉧䈪칬쉠⯂쉯슬帨剋稬硒䑹쉳⩭녹䈶</w:t>
      </w:r>
      <w:r>
        <w:rPr/>
        <w:t>ꦿꤲ</w:t>
      </w:r>
      <w:r>
        <w:rPr/>
        <w:t>걸쉷숯咮ꌻ㠨治쉑椹亥顆穢䡵뗂ㄪ◂癊⮘〯ꅋ婓䙫쵱㊿彭㉾濂弹숽条婀幺晒</w:t>
      </w:r>
      <w:r>
        <w:rPr/>
        <w:t>ꕴ</w:t>
      </w:r>
      <w:r>
        <w:rPr/>
        <w:t>禮檬䭬ㅟ숬슻儮䡨ㄳ쉭檥㔬칥䉳䌣땗</w:t>
      </w:r>
      <w:r>
        <w:rPr/>
        <w:t>⡏</w:t>
      </w:r>
      <w:r>
        <w:rPr/>
        <w:t>숯䕀⿂顚硦⿂吣숪㉍</w:t>
      </w:r>
      <w:r>
        <w:rPr/>
        <w:t>⣂</w:t>
      </w:r>
      <w:r>
        <w:rPr/>
        <w:t>斮䗂梥戱</w:t>
      </w:r>
      <w:r>
        <w:rPr/>
        <w:t>꧂</w:t>
      </w:r>
      <w:r>
        <w:rPr/>
        <w:t>쉤뾣惂ㅷ</w:t>
      </w:r>
      <w:r>
        <w:rPr/>
        <w:t>Ⳃ</w:t>
      </w:r>
      <w:r>
        <w:rPr/>
        <w:t>쉟쎘䢘ㄯ⩃〭ィ搷輶迂眻䳂灹</w:t>
      </w:r>
      <w:r>
        <w:rPr/>
        <w:t>꥟</w:t>
      </w:r>
      <w:r>
        <w:rPr/>
        <w:t>칬숫㏂㤦슣⫂獥抩矂吲椺쉖绂没楶㕏갺⪩㨶숭㝎㏍伻轆幗䇎〵她樫㒻쉎쉍깇敕塱ꌭ숬䪿㭇丫照䩥⥏怮䵟洩怷䉘뭵┪潴強咮䢡䡶⑊刲塈⹭轗輯쉏稴䄬</w:t>
      </w:r>
      <w:r>
        <w:rPr/>
        <w:t>ꦵ</w:t>
      </w:r>
      <w:r>
        <w:rPr/>
        <w:t>숮渦奐⩡撵䪬␦䌺煟㷂佱䙤⏂㥸</w:t>
      </w:r>
      <w:r>
        <w:rPr/>
        <w:t>⡢</w:t>
      </w:r>
      <w:r>
        <w:rPr/>
        <w:t>㡏䛎稵␥ꍤ♚쉚⿍澩硥晪墿┦</w:t>
      </w:r>
      <w:r>
        <w:rPr/>
        <w:t>ꕶ</w:t>
      </w:r>
      <w:r>
        <w:rPr/>
        <w:t>㈳剷쉈㴷噎䁂⩢帷瑤浩㍄딷䵔㵋⼴炣쉟쉈䴽쉭㶩␪</w:t>
      </w:r>
      <w:r>
        <w:rPr/>
        <w:t>ꤳ</w:t>
      </w:r>
      <w:r>
        <w:rPr/>
        <w:t>넩灠⴪䌻斮淂츰㉍㇎輶憣坳뭄⭰놬㡓偙搱䢬</w:t>
      </w:r>
      <w:r>
        <w:rPr/>
        <w:t>Ɐ</w:t>
      </w:r>
      <w:r>
        <w:rPr/>
        <w:t>瑃猊㡖⍟圵奂쌺쉓䙟</w:t>
      </w:r>
      <w:r>
        <w:rPr/>
        <w:t>ꤻ</w:t>
      </w:r>
      <w:r>
        <w:rPr/>
        <w:t>긵숯䅙坮愱⩩硇攲⍲㢥ꍃ拂겡畊싂䝓⍟㴨轵杶⽕硄場涮쉰촺焯ꥢ⍱䩚犮㌤뭲녪⌰倽ꅰ侻</w:t>
      </w:r>
      <w:r>
        <w:rPr/>
        <w:t>ꗃ⹨</w:t>
      </w:r>
      <w:r>
        <w:rPr/>
        <w:t>㝍꺻咥契숭䔥㛂㕉싂業숫牋挣䩥坒쉊ꍵ슘繣쌸ꅮ瘴䩏⨹䌯堭殱쉳瑺䩚奆楾쉒숥땯弽⩅㣂⹘싂땋枡亣䦩砻슱䉮繷ꇂ睄噹㑣狍暘썊</w:t>
      </w:r>
      <w:r>
        <w:rPr/>
        <w:t>ꕃ</w:t>
      </w:r>
      <w:r>
        <w:rPr/>
        <w:t>砽氬녗ㅤ繇兗猸㑏㝅䄯䃂榏ꄮ쉔䕥녣㯂顃壂ꆬ긮呺䄬奎沵⸲䩉敌㔥恓䨵厣帴쉴⹗塒숵╃師商ꍋ渴助䨳숺딯걐⑾</w:t>
      </w:r>
      <w:r>
        <w:rPr/>
        <w:t>Ⱨ</w:t>
      </w:r>
      <w:r>
        <w:rPr/>
        <w:t>䤲忎⌨橍佒⍬戶땙㭱</w:t>
      </w:r>
      <w:r>
        <w:rPr/>
        <w:t>ꥒ</w:t>
      </w:r>
      <w:r>
        <w:rPr/>
        <w:t>迂촳䡄楅弯歷䙲⩴䴷璥⪬栽</w:t>
      </w:r>
      <w:r>
        <w:rPr/>
        <w:t>ꥀ</w:t>
      </w:r>
      <w:r>
        <w:rPr/>
        <w:t>䁰</w:t>
      </w:r>
      <w:r>
        <w:rPr/>
        <w:t>ꤪ</w:t>
      </w:r>
      <w:r>
        <w:rPr/>
        <w:t>眱㘹⤰┨坤㵌欪䴶圸⥂勂棂䪣칫㝵</w:t>
      </w:r>
      <w:r>
        <w:rPr/>
        <w:t>ⵀ</w:t>
      </w:r>
      <w:r>
        <w:rPr/>
        <w:t>額塙䕑慑㙷纵呲煅䔻숭哂⚵煣ꍃꍘ䁦輬係御⽦倮縤⥯为㟂恳䤣뭸갽囂뽱繠祒⑂乣頣칁参歺瑂쉴勂顯爳㭷摲ꍚꍰ␣㍨琭奘㘯뾿걇㗍䱍暿公呈뼲쵶쵋ꏂ烂䅺挷쉸㩠涣䭚㵳쉖땫壂恮⚏䐰䐪听㶬奰썗㭭䫂㋂㔣ꇂ侻輰ꥢ幣獘숰輳ぉ乵䔪㩅䈪숤쵃噵쉋깶숪塒싂츱桶㭊囂숩吳깅</w:t>
      </w:r>
      <w:r>
        <w:rPr/>
        <w:t>ꦬ</w:t>
      </w:r>
      <w:r>
        <w:rPr/>
        <w:t>䉯䫎歄栬礥漱습敞睖쉆䋍倨塍仂㓂彾䪩쉀싍㡄</w:t>
      </w:r>
      <w:r>
        <w:rPr/>
        <w:t>ⴲ</w:t>
      </w:r>
      <w:r>
        <w:rPr/>
        <w:t>狍兩숪㝃廂</w:t>
      </w:r>
      <w:r>
        <w:rPr/>
        <w:t>ꖘ</w:t>
      </w:r>
      <w:r>
        <w:rPr/>
        <w:t>轥싍䂥灰䡡剸䐯浕〹㞱煘佅녧쵅䒿婥涣㝪飂㍉乒ꍲ皡쉸㉑浧㦱뭚橵乞슣䬫䁞㕑轃</w:t>
      </w:r>
      <w:r>
        <w:rPr/>
        <w:t>ⷍ</w:t>
      </w:r>
      <w:r>
        <w:rPr/>
        <w:t>䉥쉎硞䖬㑡悩歍뭰䙩强挺呀땣숰ꥡꥠ刱쉙㬶旂걃㘥䙚唱䥵剶깭⹱怦怲爦ꅑ㙃ꥰ⹍䪡碏䝭恁⫂㖬汯㕟䑫ꆬ⫍쉹噸䱤㔨吲䡓㉕梮佀㩐睩䱯㕗繯楎洴䍥䱊歟뾻⬩뽡ꆮ</w:t>
      </w:r>
      <w:r>
        <w:rPr/>
        <w:t>Ⱓ</w:t>
      </w:r>
      <w:r>
        <w:rPr/>
        <w:t>뗂㈽䠷噕컂캡楃촪䔨꺣⹷㝰㔨䠦䉳婸쉕⩙䘨䝢촨뮩⽒쉦懃㮮印쉩ꌱ彥칠欳輫╉ꥹ⨬匪</w:t>
      </w:r>
      <w:r>
        <w:rPr/>
        <w:t>⠩</w:t>
      </w:r>
      <w:r>
        <w:rPr/>
        <w:t>瑔佋廂╮숤啢圪獬뼭䍫슩쉖䞬㣂⽡쉡慰略報컂㧂獆㥆桹挰坠뽔輤슱歂☊⹦剐녀療쉱猱㝕恚彺媥슬䭌☤뾬㑀戲〨潐䀷숪ꅱ忂ぉ갹꥚㌷呪☽쉞</w:t>
      </w:r>
    </w:p>
    <w:p>
      <w:pPr>
        <w:pStyle w:val="PreformattedText"/>
        <w:bidi w:val="0"/>
        <w:spacing w:before="0" w:after="0"/>
        <w:jc w:val="left"/>
        <w:rPr/>
      </w:pPr>
      <w:r>
        <w:rPr/>
        <w:t>숶奄啱玡瑦㡹㐴業曂㡢⺣婊ꥫ쉡싂䉌㝗䖥扁칱灴呮㨦奓劥换슏싂쉫⏂百祅뭈쉈刵쉆穮</w:t>
      </w:r>
      <w:r>
        <w:rPr/>
        <w:t>⢬</w:t>
      </w:r>
      <w:r>
        <w:rPr/>
        <w:t>ꅦ쉏犏硣䗃煀娲呓㠤癅䧂䡖求䅋땚㕨♤懃涿獹⑪嘴火势䕳쉇䤥</w:t>
      </w:r>
      <w:r>
        <w:rPr/>
        <w:t>⡯</w:t>
      </w:r>
      <w:r>
        <w:rPr/>
        <w:t>昬㭠殏盃숬녂⭁</w:t>
      </w:r>
      <w:r>
        <w:rPr/>
        <w:t>ⳃ</w:t>
      </w:r>
      <w:r>
        <w:rPr/>
        <w:t>쉗</w:t>
      </w:r>
      <w:r>
        <w:rPr/>
        <w:t>ꤴ</w:t>
      </w:r>
      <w:r>
        <w:rPr/>
        <w:t>뭱乨쉔䁱⽶</w:t>
      </w:r>
      <w:r>
        <w:rPr/>
        <w:t>ⷂ</w:t>
      </w:r>
      <w:r>
        <w:rPr/>
        <w:t>剤捁⭱灄뭖㑥䥎⍄⑍ꅞ操㓂桂숨뿂爺녓瞿쉁偎剃扶柂偆쉡숮ㅉ愶쉍㥫㑒牺穒䀹轅㐹瘯晴쉳</w:t>
      </w:r>
      <w:r>
        <w:rPr/>
        <w:t>ꤴ</w:t>
      </w:r>
      <w:r>
        <w:rPr/>
        <w:t>㑉㑍䨦㡟挣橁晊</w:t>
      </w:r>
      <w:r>
        <w:rPr/>
        <w:t>⠬</w:t>
      </w:r>
      <w:r>
        <w:rPr/>
        <w:t>椷久窏珂煘뾵つ㦬䅠楕婯䑈竂潠晶䝎ꥰ焲습깒䷂㥢圸欶칷ㅪ䘽쉏Ⓝ췂琩兩搱慔뽄煥㩙厡⑅싂⧍䉡⽤嗃⑚轱</w:t>
      </w:r>
      <w:r>
        <w:rPr/>
        <w:t>Ⳃ</w:t>
      </w:r>
      <w:r>
        <w:rPr/>
        <w:t>杳眸⥂뮘⹆ꍋ걍</w:t>
      </w:r>
      <w:r>
        <w:rPr/>
        <w:t>ⱉ</w:t>
      </w:r>
      <w:r>
        <w:rPr/>
        <w:t>ꕡ</w:t>
      </w:r>
      <w:r>
        <w:rPr/>
        <w:t>䉣皬습䑑晈쉨牲畣녪쉟䌻泃璣䱁㟍䡎湳塹係䑚ꥰ㉉繨夨恙削䃂䓍깕物䝨㬩ㅞ枡䅳悻欫戩瘳㍑쉤浟䕧숯湶㘪祀뮡</w:t>
      </w:r>
      <w:r>
        <w:rPr/>
        <w:t>ⱄ</w:t>
      </w:r>
      <w:r>
        <w:rPr/>
        <w:t>碻䬹匣啸牅刦㍎</w:t>
      </w:r>
      <w:r>
        <w:rPr/>
        <w:t>ⵔ</w:t>
      </w:r>
      <w:r>
        <w:rPr/>
        <w:t>㛂䙴䅟䍴뮩伭䄥걉犱吶䅳뇂쉖숱䈰녃獺䥦啐杠촫䉺䝱灒奫</w:t>
      </w:r>
      <w:r>
        <w:rPr/>
        <w:t>ꖣ</w:t>
      </w:r>
      <w:r>
        <w:rPr/>
        <w:t>㝦묩䵅</w:t>
      </w:r>
      <w:r>
        <w:rPr/>
        <w:t>ꕯ</w:t>
      </w:r>
      <w:r>
        <w:rPr/>
        <w:t>쉃冱걁싂ꥪ卂顀繸ꌥ⭫쉬甮</w:t>
      </w:r>
      <w:r>
        <w:rPr/>
        <w:t>ⲵ♲</w:t>
      </w:r>
      <w:r>
        <w:rPr/>
        <w:t>㮱䔦偑娸䌪䚥㕄庵</w:t>
      </w:r>
      <w:r>
        <w:rPr/>
        <w:t>ⵔ</w:t>
      </w:r>
      <w:r>
        <w:rPr/>
        <w:t>疻⨱嘪☮㤶漯䧍唫㈲札䕒⾿睺ꥺ쉂䞻䅪⩀㝄㩊噷た䕚势柂祦启汳㩉杉㩪燂䂥䘤咘</w:t>
      </w:r>
      <w:r>
        <w:rPr/>
        <w:t>ꕓ</w:t>
      </w:r>
      <w:r>
        <w:rPr/>
        <w:t>쉭假㤯</w:t>
      </w:r>
      <w:r>
        <w:rPr/>
        <w:t>ꕷ</w:t>
      </w:r>
      <w:r>
        <w:rPr/>
        <w:t>潌썎싂</w:t>
      </w:r>
      <w:r>
        <w:rPr/>
        <w:t>ꔶ</w:t>
      </w:r>
      <w:r>
        <w:rPr/>
        <w:t>䔦⨴㧂</w:t>
      </w:r>
      <w:r>
        <w:rPr/>
        <w:t>ꔤ</w:t>
      </w:r>
      <w:r>
        <w:rPr/>
        <w:t>䕤榻㙱⑮䉘쉒㟂剄뽀卖㠪⨨쉨䇃㔦⹧쵧㗂晉⩟摶뭥촪⭌䔭싎㵕頪彖ꇂ⨸䍰瞬쉎⹥⤻漭㍏䭣㨬橸庩䅳敏䩉晪顒捶栶뼣煇卍迍橞㖮숤浕䉡伹⭐딩ㅥ⹴穥</w:t>
      </w:r>
      <w:r>
        <w:rPr/>
        <w:t>⡉</w:t>
      </w:r>
      <w:r>
        <w:rPr/>
        <w:t>偤乩㬨㮣癈⛂歮伫䘪쉳橵䥷沬煗煢慴♒䓂颻债癘㠳欹䰪穴㖡㈣祮숣숩轒匪洨煙쉪䩀ꅨ剕欴㑔숪춮㬺</w:t>
      </w:r>
      <w:r>
        <w:rPr/>
        <w:t>Ⱳ</w:t>
      </w:r>
      <w:r>
        <w:rPr/>
        <w:t>ꥊ</w:t>
      </w:r>
      <w:r>
        <w:rPr/>
        <w:t>硭婅秂ꍀ繁䈳轳塆⍊⸷畎䁶뽢㌭</w:t>
      </w:r>
      <w:r>
        <w:rPr/>
        <w:t>Ᵽ</w:t>
      </w:r>
      <w:r>
        <w:rPr/>
        <w:t>佪华숦䔴</w:t>
      </w:r>
      <w:r>
        <w:rPr/>
        <w:t>⡭⦻</w:t>
      </w:r>
      <w:r>
        <w:rPr/>
        <w:t>깳玏ꍡ쉊兖漲嘺娊⼴뽊㍫䩹⭚硚櫂祈潊剠䑹쉸砬湯</w:t>
      </w:r>
      <w:r>
        <w:rPr/>
        <w:t>Ⱟ</w:t>
      </w:r>
      <w:r>
        <w:rPr/>
        <w:t>ꍡ⭈싂㮥く䯂奷</w:t>
      </w:r>
      <w:r>
        <w:rPr/>
        <w:t>ꕺ</w:t>
      </w:r>
      <w:r>
        <w:rPr/>
        <w:t>祓쉧䲏싂⥢넣迂</w:t>
      </w:r>
      <w:r>
        <w:rPr/>
        <w:t>꧂</w:t>
      </w:r>
      <w:r>
        <w:rPr/>
        <w:t>殬嚵瓂睃熮뾏幔氥</w:t>
      </w:r>
      <w:r>
        <w:rPr/>
        <w:t>ⱘ</w:t>
      </w:r>
      <w:r>
        <w:rPr/>
        <w:t>柂漣䁑睎슘喏㒏秂獵搮塐梏獣摎婖⩕噷况弴哃啃쉚摰乞⨮晒땅城噏煤㍗匥칬頥걳在⍙乌◎㩭</w:t>
      </w:r>
      <w:r>
        <w:rPr/>
        <w:t>Ɱ</w:t>
      </w:r>
      <w:r>
        <w:rPr/>
        <w:t>㊏䝚淂浧㟂㐵畂犡厬䍚</w:t>
      </w:r>
      <w:r>
        <w:rPr/>
        <w:t>⡋</w:t>
      </w:r>
      <w:r>
        <w:rPr/>
        <w:t>洩㤺┷淂⸱⩺㜶塌☺쉊䣂濍촨⻂㭃슡卞땲癵칚쉌彊搭凂뗂畭㤬䞡⺥䙉橸㥑썧顠氤䉘噪㔻㈮あ⑭년뇎䨹拎㐺뭩ꍵ潙昬䙎㏂뽀</w:t>
      </w:r>
      <w:r>
        <w:rPr/>
        <w:t>ꤰ</w:t>
      </w:r>
      <w:r>
        <w:rPr/>
        <w:t>燂</w:t>
      </w:r>
      <w:r>
        <w:rPr/>
        <w:t>⠪</w:t>
      </w:r>
      <w:r>
        <w:rPr/>
        <w:t>祈䣂弰뇂싂啗ケ쉹匱쉁迎䬺䤺╅牑暬쉄</w:t>
      </w:r>
      <w:r>
        <w:rPr/>
        <w:t>ⵥ</w:t>
      </w:r>
      <w:r>
        <w:rPr/>
        <w:t>녳䵪</w:t>
      </w:r>
      <w:r>
        <w:rPr/>
        <w:t>Ⱘ</w:t>
      </w:r>
      <w:r>
        <w:rPr/>
        <w:t>唱伮噧坸轥싂</w:t>
      </w:r>
      <w:r>
        <w:rPr/>
        <w:t>ꤩ</w:t>
      </w:r>
      <w:r>
        <w:rPr/>
        <w:t>湗䩫⭯斮浠㐷㝑㕗祏숪汞甽偖㉳瞘慎ケ䞩㜤숻</w:t>
      </w:r>
      <w:r>
        <w:rPr/>
        <w:t>ꥍ</w:t>
      </w:r>
      <w:r>
        <w:rPr/>
        <w:t>땐堨洲</w:t>
      </w:r>
      <w:r>
        <w:rPr/>
        <w:t>ꤪ</w:t>
      </w:r>
      <w:r>
        <w:rPr/>
        <w:t>뭞焽</w:t>
      </w:r>
      <w:r>
        <w:rPr/>
        <w:t>ⱌ␣</w:t>
      </w:r>
      <w:r>
        <w:rPr/>
        <w:t>䍐곂㫂穒䡨歯䍵츪圤</w:t>
      </w:r>
      <w:r>
        <w:rPr/>
        <w:t>ꕫ</w:t>
      </w:r>
      <w:r>
        <w:rPr/>
        <w:t>瑭쉖캩딻슩ꄥ䬭煐佁敥䁮␪䭘轁⑲獵椶㎬湌㡍栫囂뼺㴶唩숭쉆潇䑕숪䚿컂⦮妏⌹煘噍撵□쌮瑣塔䥹쉒걮쉓轉乄杍瑊㬹塚쉡桳걪㕳⛂摈▿卦뾱顦䁘⌮</w:t>
      </w:r>
      <w:r>
        <w:rPr/>
        <w:t>⡘</w:t>
      </w:r>
      <w:r>
        <w:rPr/>
        <w:t>㩂䔣燂旂禘쉺쉪乱⍇䕉싂毂츤숣し䔪牊싂숯㉴䅣싍䇂쉅眦兕漻吺칪砸쉇轹犵彈ふ⯃☺圩呵繊別╮㉫湦畗䡚䝚ꌳ♹㐩䂏숪轉䝆䙃䌱쉅㝑曍㛍倨쉄偺䅀䎻奉牐歆╞ꄻ淂歞䔱敧싂깉䜳ꆮ䡫湓⍴桔</w:t>
      </w:r>
      <w:r>
        <w:rPr/>
        <w:t>⢡</w:t>
      </w:r>
      <w:r>
        <w:rPr/>
        <w:t>뭏䵦쉟癄稽獖噓墵硔楹⻎ㅬ䳂迍瑷⬸쵏䇂ꌵ杹櫂だ칹⸵恞炵旂䑔㡐䙖</w:t>
      </w:r>
      <w:r>
        <w:rPr/>
        <w:t>Ⱞ</w:t>
      </w:r>
      <w:r>
        <w:rPr/>
        <w:t>畆扨單딭뭯뾮</w:t>
      </w:r>
      <w:r>
        <w:rPr/>
        <w:t>ⱁ</w:t>
      </w:r>
      <w:r>
        <w:rPr/>
        <w:t>坦祏칈杹坊澡⥴⼦㴫☪뭴憬䩦슬쉖奅矂攩扭ꥲ㝠ꥺ䀨⭂╔䄵塠⌨睗圱奤恖慪䖬㙖奆뾬䡖䰥䱴睏숴汎</w:t>
      </w:r>
      <w:r>
        <w:rPr/>
        <w:t>ⷂ</w:t>
      </w:r>
      <w:r>
        <w:rPr/>
        <w:t>由儱㉾䒬顷넶⼤榩眰䳂啱㡨晎竂뭙⭍쉣쉣损䕊䱷徥䛂ㅗ㘮㵨칪䁾係硙䥸㭥겿㒣쉨䨱繞䝯漸䰯浮欦䍄췍뽇晍湈땈쉓쉂쵰怩숥⮘䚣㨳扴슘栴轂⩂</w:t>
      </w:r>
      <w:r>
        <w:rPr/>
        <w:t>꥓ꥊ</w:t>
      </w:r>
      <w:r>
        <w:rPr/>
        <w:t>숩싂⻂⌊녪浦녟쉉칧狂뇂쉱梻</w:t>
      </w:r>
      <w:r>
        <w:rPr/>
        <w:t>⡾</w:t>
      </w:r>
      <w:r>
        <w:rPr/>
        <w:t>㴩⑾뽌㛂뽸䍪뼰昻䭮㈷㉐㵅佖䩭总ㆩꇂ⌥戲礱睉洦䕀桬ꍷ仂兙痂䁹䍥磍堵捎ꥣ쉋</w:t>
      </w:r>
      <w:r>
        <w:rPr/>
        <w:t>ⱊ</w:t>
      </w:r>
      <w:r>
        <w:rPr/>
        <w:t>牯潫췂晥灡㝗㙎㓂旂轂䕃숵田睴牎ァ䡚䄮澬晎促⑷䉩ꇂ싂䋂촸䫎숲䉏갵䆻㴸쉘격⥪䝄쉔싂䥾繹媱復䟂</w:t>
      </w:r>
      <w:r>
        <w:rPr/>
        <w:t>ⰰ</w:t>
      </w:r>
      <w:r>
        <w:rPr/>
        <w:t>䨵扑浅栨</w:t>
      </w:r>
      <w:r>
        <w:rPr/>
        <w:t>Ⳃ</w:t>
      </w:r>
      <w:r>
        <w:rPr/>
        <w:t>쉟卹牂擂㘫</w:t>
      </w:r>
      <w:r>
        <w:rPr/>
        <w:t>ꕚ</w:t>
      </w:r>
      <w:r>
        <w:rPr/>
        <w:t>帮䬮㔯쉓䕲떥穲⑾칌琨㬷㠤漤숲⸨扤璻䕷嘪쵒彭晓顄ꎮ橗ꅬ秂琮껂娽⥇</w:t>
      </w:r>
      <w:r>
        <w:rPr/>
        <w:t>ꤥ</w:t>
      </w:r>
      <w:r>
        <w:rPr/>
        <w:t>瞿䎵搽㈪晠숪䉨繰櫎噵恄슥䁏㥀⌸汱㶩礶捭璱㑐칆氳匨뽧</w:t>
      </w:r>
      <w:r>
        <w:rPr/>
        <w:t>Ⱨ</w:t>
      </w:r>
      <w:r>
        <w:rPr/>
        <w:t>瑘䭇〩⹶㙗꺱狂㢻䨹晑촪捇楚깳숵坸獖</w:t>
      </w:r>
      <w:r>
        <w:rPr/>
        <w:t>ꥍ</w:t>
      </w:r>
      <w:r>
        <w:rPr/>
        <w:t>攪</w:t>
      </w:r>
      <w:r>
        <w:rPr/>
        <w:t>ꖥꗂ</w:t>
      </w:r>
      <w:r>
        <w:rPr/>
        <w:t>擂浡</w:t>
      </w:r>
      <w:r>
        <w:rPr/>
        <w:t>ꦿ</w:t>
      </w:r>
      <w:r>
        <w:rPr/>
        <w:t>䑒䥳柂囂䉄甶䐮␱瑹뾵畓㔹桂捘ꥵ숻旎⎩슡쉗偘⤥쉑㠤䑆┯뗂湚䅶噸璬瑷䧂ꍀꅕ⥀㢻㡹숮䅠䅪顳␪쉐纵뭠䛂⽮硃</w:t>
      </w:r>
      <w:r>
        <w:rPr/>
        <w:t>ꕨ</w:t>
      </w:r>
      <w:r>
        <w:rPr/>
        <w:t>栣姃싂䐺㙊뿃ꇃ徣㩟䯂啠</w:t>
      </w:r>
      <w:r>
        <w:rPr/>
        <w:t>Ⱬ</w:t>
      </w:r>
      <w:r>
        <w:rPr/>
        <w:t>㟂坔獯㌳뼰쉚畴縯昴쉚䙅扎轊떏쉎療㴥㡓⯍⥂쉖摈츹䲮ꥰ睇ꥭぇ慱㍪㇂䉚㩐硌㵭⭟⨰㎩싂쉾捙噸愽㘪杳渪瞥뽕</w:t>
      </w:r>
      <w:r>
        <w:rPr/>
        <w:t>ⰹ</w:t>
      </w:r>
      <w:r>
        <w:rPr/>
        <w:t>싂쉃쉀숭쉏婖㦡夶潖䄤晲匳琷㊻睊也뾵呗敱⽅瑇十칶督ꅷ搣쌻硵繌强扣싂漸ふ◂ꍑ澬栥戶쉚竂歂壂䴪⩉恮獤嚵㮵刳挸</w:t>
      </w:r>
      <w:r>
        <w:rPr/>
        <w:t>ꤣⵘ</w:t>
      </w:r>
      <w:r>
        <w:rPr/>
        <w:t>湂眵쉡䥪♲</w:t>
      </w:r>
      <w:r>
        <w:rPr/>
        <w:t>ꦏ</w:t>
      </w:r>
      <w:r>
        <w:rPr/>
        <w:t>䊣⽺潠煱㌹帮⪬쉨捁焤弪</w:t>
      </w:r>
      <w:r>
        <w:rPr/>
        <w:t>ꦥ</w:t>
      </w:r>
      <w:r>
        <w:rPr/>
        <w:t>䴷枮쵩쵾偟呂䅴啤啭䦡䇂働</w:t>
      </w:r>
      <w:r>
        <w:rPr/>
        <w:t>⢣</w:t>
      </w:r>
      <w:r>
        <w:rPr/>
        <w:t>뭍뭠灷橈潗䪘橋桁剢⬩슱佶㝂梵</w:t>
      </w:r>
      <w:r>
        <w:rPr/>
        <w:t>ꥐ</w:t>
      </w:r>
      <w:r>
        <w:rPr/>
        <w:t>橒涵</w:t>
      </w:r>
      <w:r>
        <w:rPr/>
        <w:t>ꤻ</w:t>
      </w:r>
      <w:r>
        <w:rPr/>
        <w:t>䥋습櫂⌵䳂쉱睊轥冿僂浆䰫⨻戺朽噦땨</w:t>
      </w:r>
      <w:r>
        <w:rPr/>
        <w:t>ⵅ</w:t>
      </w:r>
      <w:r>
        <w:rPr/>
        <w:t>疱슮䵓</w:t>
      </w:r>
      <w:r>
        <w:rPr/>
        <w:t>ꦩ</w:t>
      </w:r>
      <w:r>
        <w:rPr/>
        <w:t>䤪☯</w:t>
      </w:r>
      <w:r>
        <w:rPr/>
        <w:t>ⳍ</w:t>
      </w:r>
      <w:r>
        <w:rPr/>
        <w:t>뼪槂㑑轴へ䴮⩰㵙は㵨⒩</w:t>
      </w:r>
      <w:r>
        <w:rPr/>
        <w:t>ꕮ</w:t>
      </w:r>
      <w:r>
        <w:rPr/>
        <w:t>㵣⽞獯쉇㖩䜵䩟⍞創⤨硺㠪繮뗂䮥玘</w:t>
      </w:r>
      <w:r>
        <w:rPr/>
        <w:t>ꤲ</w:t>
      </w:r>
      <w:r>
        <w:rPr/>
        <w:t>眸砱眲쉑䵠뽗睦䇂伽쉷㭲噳弹癆숹瑎㡳徱</w:t>
      </w:r>
      <w:r>
        <w:rPr/>
        <w:t>ⰷ</w:t>
      </w:r>
      <w:r>
        <w:rPr/>
        <w:t>㴸⸳䙨湨焰⽹䗂䴦漽祋숰칸潅㩙</w:t>
      </w:r>
      <w:r>
        <w:rPr/>
        <w:t>ꥋ</w:t>
      </w:r>
      <w:r>
        <w:rPr/>
        <w:t>捾쉘䑥쉃</w:t>
      </w:r>
      <w:r>
        <w:rPr/>
        <w:t>ⵏ</w:t>
      </w:r>
      <w:r>
        <w:rPr/>
        <w:t>㩶㐫䙊쉗䧂獉冱椪灤</w:t>
      </w:r>
      <w:r>
        <w:rPr/>
        <w:t>ⲵ</w:t>
      </w:r>
      <w:r>
        <w:rPr/>
        <w:t>䱣⵾쉦䬰쉓ꥲ쉚깇捧㎩灖묊䔱뽹祃䡓扙瘣彍穦挰숨颩⹤殣䈰⤱䭷</w:t>
      </w:r>
      <w:r>
        <w:rPr/>
        <w:t>ꤵ</w:t>
      </w:r>
      <w:r>
        <w:rPr/>
        <w:t>橍挵焽猪㒥⩔婵쌬桲杞秂㙃</w:t>
      </w:r>
      <w:r>
        <w:rPr/>
        <w:t>ⶏ</w:t>
      </w:r>
      <w:r>
        <w:rPr/>
        <w:t>숻칈坈㥷坐买⥏䵢숷ꅖ刮</w:t>
      </w:r>
      <w:r>
        <w:rPr/>
        <w:t>ⴺ</w:t>
      </w:r>
      <w:r>
        <w:rPr/>
        <w:t>皱穇</w:t>
      </w:r>
      <w:r>
        <w:rPr/>
        <w:t>Ⱶ</w:t>
      </w:r>
      <w:r>
        <w:rPr/>
        <w:t>칳稣⬪穧惂칙噤牄ꏂ呫慃㘣쉘瑘沮獊</w:t>
      </w:r>
      <w:r>
        <w:rPr/>
        <w:t>ꤽꥎ</w:t>
      </w:r>
      <w:r>
        <w:rPr/>
        <w:t>딫场㵱䝵穁쵰⥥⍍秂涣戯⬦㠽⑀㖏㍁獪Ⓜ竎떏㥌廂ぅ깟䌫䅄䌵櫂婮渪䩬</w:t>
      </w:r>
      <w:r>
        <w:rPr/>
        <w:t>ꔳ</w:t>
      </w:r>
      <w:r>
        <w:rPr/>
        <w:t>珂⵭嘱㯂睃</w:t>
      </w:r>
      <w:r>
        <w:rPr/>
        <w:t>ⴸ</w:t>
      </w:r>
      <w:r>
        <w:rPr/>
        <w:t>쉢</w:t>
      </w:r>
      <w:r>
        <w:rPr/>
        <w:t>꤬</w:t>
      </w:r>
      <w:r>
        <w:rPr/>
        <w:t>䱪刳</w:t>
      </w:r>
      <w:r>
        <w:rPr/>
        <w:t>ꥅꔯ</w:t>
      </w:r>
      <w:r>
        <w:rPr/>
        <w:t>䠹╉숯利䜴⧎ヂ쉑</w:t>
      </w:r>
      <w:r>
        <w:rPr/>
        <w:t>ⷂ</w:t>
      </w:r>
      <w:r>
        <w:rPr/>
        <w:t>婰惂椲숻則쉟爳恶浑ꥫ䵳乓꥾쉀䩬橗䰺攵숪쉳挰싂繊╭䞘幏繑껍⌶敚츩樹武䥶⹧㈭䅈␩彨噉姂愦慯⹤놘뽏恲告⽥灏땓䥁쉺슣晐⼸</w:t>
      </w:r>
      <w:r>
        <w:rPr/>
        <w:t>ꖥ</w:t>
      </w:r>
      <w:r>
        <w:rPr/>
        <w:t>亡灺杨땅⩇傥䘳</w:t>
      </w:r>
      <w:r>
        <w:rPr/>
        <w:t>⡕</w:t>
      </w:r>
      <w:r>
        <w:rPr/>
        <w:t>睶绂汩㍂晄票癇朱⥯䷂竂ꥵ戽癩ꥴ䔵뮥䠰弹⍸姍梬ヂ㩳澩祃坖숽珂塴嫂␮뇃⛂숲ꅲ欥獄䨣䵤숨浰氮敨手뽥䩖ꥢ十悻祕涡伮儣票卆䘵橩㍗</w:t>
      </w:r>
      <w:r>
        <w:rPr/>
        <w:t>ⷂ</w:t>
      </w:r>
      <w:r>
        <w:rPr/>
        <w:t>칡쉡ꥪ橃캡쉦㍪⺮䴨숤楎</w:t>
      </w:r>
      <w:r>
        <w:rPr/>
        <w:t>⡣</w:t>
      </w:r>
      <w:r>
        <w:rPr/>
        <w:t>쉊㒘睇ꏂ畕轕揂浮숲㊿⽚슡窡灞ꌴ쉫硇琣央㓂⾮䭇䡯꺡녾</w:t>
      </w:r>
      <w:r>
        <w:rPr/>
        <w:t>ꤰ</w:t>
      </w:r>
      <w:r>
        <w:rPr/>
        <w:t>窘捔ꍾꅘ勍䪩ㅋ녊깩ꇂ㑣䭅䑮旃䩇䵏硇噍硔执㙁䅪</w:t>
      </w:r>
      <w:r>
        <w:rPr/>
        <w:t>꧂</w:t>
      </w:r>
      <w:r>
        <w:rPr/>
        <w:t>伵䉞㥚牵㙠捀䥋輺⏂䉖携傻뇂慐䘰䈬搯癋</w:t>
      </w:r>
      <w:r>
        <w:rPr/>
        <w:t>Ɽ</w:t>
      </w:r>
      <w:r>
        <w:rPr/>
        <w:t>쵂㴶⽇䄲⸶㕈䐦⬩流睥灞〫幏㇃믂倹䔪숱偔唹扸⩤迂神礷⑎抬</w:t>
      </w:r>
      <w:r>
        <w:rPr/>
        <w:t>ⵙ</w:t>
      </w:r>
      <w:r>
        <w:rPr/>
        <w:t>㐹숹䧃</w:t>
      </w:r>
      <w:r>
        <w:rPr/>
        <w:t>ⱦ</w:t>
      </w:r>
      <w:r>
        <w:rPr/>
        <w:t>䝰䱆⑤ꥴ㍞㔴</w:t>
      </w:r>
      <w:r>
        <w:rPr/>
        <w:t>ꥈ</w:t>
      </w:r>
      <w:r>
        <w:rPr/>
        <w:t>涡煮䭾</w:t>
      </w:r>
      <w:r>
        <w:rPr/>
        <w:t>ꕍ</w:t>
      </w:r>
      <w:r>
        <w:rPr/>
        <w:t>⢏</w:t>
      </w:r>
      <w:r>
        <w:rPr/>
        <w:t>愳欽严</w:t>
      </w:r>
      <w:r>
        <w:rPr/>
        <w:t>Ⳃ</w:t>
      </w:r>
      <w:r>
        <w:rPr/>
        <w:t>盂</w:t>
      </w:r>
      <w:r>
        <w:rPr/>
        <w:t>ꕟ</w:t>
      </w:r>
      <w:r>
        <w:rPr/>
        <w:t>䈷싃樵柂</w:t>
      </w:r>
      <w:r>
        <w:rPr/>
        <w:t>⢘</w:t>
      </w:r>
      <w:r>
        <w:rPr/>
        <w:t>免⭌</w:t>
      </w:r>
      <w:r>
        <w:rPr/>
        <w:t>꧂</w:t>
      </w:r>
      <w:r>
        <w:rPr/>
        <w:t>䟂囃싂</w:t>
      </w:r>
      <w:r>
        <w:rPr/>
        <w:t>Ⱪⱙ</w:t>
      </w:r>
      <w:r>
        <w:rPr/>
        <w:t>䍠쉎㡂뽇扦橈뼫杀硫</w:t>
      </w:r>
      <w:r>
        <w:rPr/>
        <w:t>ⵯ</w:t>
      </w:r>
      <w:r>
        <w:rPr/>
        <w:t>潋塟癉䘸㤬⹅䁺硵숪</w:t>
      </w:r>
      <w:r>
        <w:rPr/>
        <w:t>ꕧ⥡</w:t>
      </w:r>
      <w:r>
        <w:rPr/>
        <w:t>炣ꄽ썄扁厥㐱췂⦮頰쉐╭牙睢쉨숨⏂嫂㒬頪楤璬䋂⹰⥃♣ば慴睄쉀䔰䤵꥞쉵</w:t>
      </w:r>
      <w:r>
        <w:rPr/>
        <w:t>ⶩ</w:t>
      </w:r>
      <w:r>
        <w:rPr/>
        <w:t>췂</w:t>
      </w:r>
      <w:r>
        <w:rPr/>
        <w:t>ꔯ</w:t>
      </w:r>
      <w:r>
        <w:rPr/>
        <w:t>쉌</w:t>
      </w:r>
      <w:r>
        <w:rPr/>
        <w:t>ⱗ</w:t>
      </w:r>
      <w:r>
        <w:rPr/>
        <w:t>柂㷂噁癴</w:t>
      </w:r>
      <w:r>
        <w:rPr/>
        <w:t>ⰹ</w:t>
      </w:r>
      <w:r>
        <w:rPr/>
        <w:t>煠忂㒡䘵顬偲㥒</w:t>
      </w:r>
      <w:r>
        <w:rPr/>
        <w:t>ꦡ</w:t>
      </w:r>
      <w:r>
        <w:rPr/>
        <w:t>쉉犮汐⑒厬쉤朲뿂⮩슮깧獬⥪畓춬づ</w:t>
      </w:r>
      <w:r>
        <w:rPr/>
        <w:t>ꦱ</w:t>
      </w:r>
      <w:r>
        <w:rPr/>
        <w:t>湏칍ꌪ娳坅輣噕犘뗂뾏묦㨩䀵凂⾩呏䠹榥䀹䘭䳂⹖扐㟂⨺縷硶㈰⩱梿⏃㝐ꌻ춵迂믂恀湂嘊〯䚘戳䕤⭄柂ꅚ幑</w:t>
      </w:r>
      <w:r>
        <w:rPr/>
        <w:t>ꤷ</w:t>
      </w:r>
      <w:r>
        <w:rPr/>
        <w:t>礽⪬⹪轂凂꥙䶥墻</w:t>
      </w:r>
      <w:r>
        <w:rPr/>
        <w:t>ⵙ</w:t>
      </w:r>
      <w:r>
        <w:rPr/>
        <w:t>꺣믂⨭땒</w:t>
      </w:r>
      <w:r>
        <w:rPr/>
        <w:t>꧂</w:t>
      </w:r>
      <w:r>
        <w:rPr/>
        <w:t>娯숮⹬䱙儽䗂⩭䭦䜺⺏汄㝵䘪넸⸭ㅉ捘浵싂塨ㆵㆩ繘盂놻썓쉐숽♒숶칁䩟⺥䕘㙔㡐⬹患硅歸䍱砨権墬摲㐺</w:t>
      </w:r>
      <w:r>
        <w:rPr/>
        <w:t>ⷂ</w:t>
      </w:r>
      <w:r>
        <w:rPr/>
        <w:t>㍙⫂⎩柂䝃沮乷睰摐瑃떩は쉈싂犩쉘䕃썢础쉫⩫沵灣㭪뗂繬匽礱晥䕫쉙칂쉄䲘ㄵ⭉殘㌱栮쉳ꄷ㠶⥬轪ꍺ㍖瓂呆恞栵뿎䑱䶿乀淂숤稪깶썅慬顖兯潀坵㡡㗂毂磂뗎噺믃㉈㓂搸쉕ꅹ䀮쉙潈畮깉杨</w:t>
      </w:r>
      <w:r>
        <w:rPr/>
        <w:t>⡖</w:t>
      </w:r>
      <w:r>
        <w:rPr/>
        <w:t>㖘䌵䑙䱨摖甯⨣썠◂쉧畒睔喬⍢檩쉸獥⒩䅦쉣⥖뗂猩</w:t>
      </w:r>
      <w:r>
        <w:rPr/>
        <w:t>⠪</w:t>
      </w:r>
      <w:r>
        <w:rPr/>
        <w:t>婲飂彡썕烂䡍樵칮矎쉏숽彊꺮顲䨩䩏獣ꅟ坏湆䇃獘獠獩쉪瘤⦱炡숳⺡慁쉃걐</w:t>
      </w:r>
      <w:r>
        <w:rPr/>
        <w:t>ꦩ</w:t>
      </w:r>
      <w:r>
        <w:rPr/>
        <w:t>挽塦</w:t>
      </w:r>
      <w:r>
        <w:rPr/>
        <w:t>ꔪ</w:t>
      </w:r>
      <w:r>
        <w:rPr/>
        <w:t>㊮猱橐⍀䭖枘焪䍏긻攱が顃쉳沿愦㙮繅</w:t>
      </w:r>
      <w:r>
        <w:rPr/>
        <w:t>⡓</w:t>
      </w:r>
      <w:r>
        <w:rPr/>
        <w:t>䆿ꅘ㙊仂夹⨯뭆捉䵺㐹䬵⮱땊噉婰滂〈㜶祭숥⽦幌䑶弳撱䡾䠽嘰洷䷂츶㦩奆題繧㝔䇂填♹⛂癙晒䝢〯婴녺캱灞䭬</w:t>
      </w:r>
      <w:r>
        <w:rPr/>
        <w:t>꧂</w:t>
      </w:r>
      <w:r>
        <w:rPr/>
        <w:t>穓歮瞱䥦충䑆歏〥昻䶬咏浆</w:t>
      </w:r>
      <w:r>
        <w:rPr/>
        <w:t>ꦩ</w:t>
      </w:r>
      <w:r>
        <w:rPr/>
        <w:t>戴彀쉱쉊䵑</w:t>
      </w:r>
      <w:r>
        <w:rPr/>
        <w:t>ⰷ</w:t>
      </w:r>
      <w:r>
        <w:rPr/>
        <w:t>俍㶵杲懂磂灀䕞碘쉄娷她쉠깚슩㕰䁐㵸䈬䥥쉤녔瘭䕉凂⏂栺㚩땠㭊嗎슱䑬㛍戴澮湸畫匭潉檵䑵쉹숷</w:t>
      </w:r>
      <w:r>
        <w:rPr/>
        <w:t>꥓</w:t>
      </w:r>
      <w:r>
        <w:rPr/>
        <w:t>畬♗㥔䍥쉅唥䁘奒卦煔숪㕎呌떩ꌳ搦牏䍍쉓潭䳂㜱䖣払桗⩔〻㖣䌺殥⑁⍌쉊䲻帯ꏂ쉠쎩䍥眮㤬䍚偮숤䭟䅘싎</w:t>
      </w:r>
      <w:r>
        <w:rPr/>
        <w:t>Ⱡ⩈</w:t>
      </w:r>
      <w:r>
        <w:rPr/>
        <w:t>繞싎ꥦ㍴</w:t>
      </w:r>
      <w:r>
        <w:rPr/>
        <w:t>ⵣ</w:t>
      </w:r>
      <w:r>
        <w:rPr/>
        <w:t>㥁砪䩣깠쎥⽃畏壎䔲쉮輹䑹䫂歄</w:t>
      </w:r>
      <w:r>
        <w:rPr/>
        <w:t>꧂</w:t>
      </w:r>
      <w:r>
        <w:rPr/>
        <w:t>㗂䬷傡䝴</w:t>
      </w:r>
      <w:r>
        <w:rPr/>
        <w:t>⡧</w:t>
      </w:r>
      <w:r>
        <w:rPr/>
        <w:t>均㡵い⍶弹暮氳偅땶璱㭮兊䕖ㅳ싂</w:t>
      </w:r>
      <w:r>
        <w:rPr/>
        <w:t>ꦘ</w:t>
      </w:r>
      <w:r>
        <w:rPr/>
        <w:t>勂暥䁂</w:t>
      </w:r>
      <w:r>
        <w:rPr/>
        <w:t>ⵄ</w:t>
      </w:r>
      <w:r>
        <w:rPr/>
        <w:t>奡其쉶</w:t>
      </w:r>
      <w:r>
        <w:rPr/>
        <w:t>ꥃ</w:t>
      </w:r>
      <w:r>
        <w:rPr/>
        <w:t>弯渳㩐䙉꺥숭쉏䰲⾩</w:t>
      </w:r>
      <w:r>
        <w:rPr/>
        <w:t>⠣</w:t>
      </w:r>
      <w:r>
        <w:rPr/>
        <w:t>僂噶姂个姂⍰婃䉐恧甭眯牯ㅊ䔱湩㭣㈱췃</w:t>
      </w:r>
      <w:r>
        <w:rPr/>
        <w:t>ⲏ</w:t>
      </w:r>
      <w:r>
        <w:rPr/>
        <w:t>䅇䤷걺䑱쉍哃僂搴⩳弸칦㍩犻䰪</w:t>
      </w:r>
      <w:r>
        <w:rPr/>
        <w:t>ⱒ</w:t>
      </w:r>
      <w:r>
        <w:rPr/>
        <w:t>员䄥㗂쉧凂쵁䬷촹䚩슮瘹㩎䄣쏍ꥪ囂㊘ꥵ㑪卶晑利䉱厘㤊⩗㚣濂啐曎潨痂ꥪㅈ乬瓂㟎떩奠副싍倪㵃轏䕮껍頦欰㍌㇂⽢娥焲䙯偀䉰俍싂</w:t>
      </w:r>
      <w:r>
        <w:rPr/>
        <w:t>ꔪ</w:t>
      </w:r>
      <w:r>
        <w:rPr/>
        <w:t>걨潍怮</w:t>
      </w:r>
      <w:r>
        <w:rPr/>
        <w:t>ⵎ</w:t>
      </w:r>
      <w:r>
        <w:rPr/>
        <w:t>祳䱘䈳坐輪뽢瞘恃汹瘪䥘䍣</w:t>
      </w:r>
      <w:r>
        <w:rPr/>
        <w:t>ꕍ</w:t>
      </w:r>
      <w:r>
        <w:rPr/>
        <w:t>㯃숪婭桲쉕㜽䁏捈楟쉬凂</w:t>
      </w:r>
      <w:r>
        <w:rPr/>
        <w:t>ꦻ</w:t>
      </w:r>
      <w:r>
        <w:rPr/>
        <w:t>愬嚬</w:t>
      </w:r>
      <w:r>
        <w:rPr/>
        <w:t>ꦮ</w:t>
      </w:r>
      <w:r>
        <w:rPr/>
        <w:t>㍱劮暱슘昦䍚㥇地</w:t>
      </w:r>
      <w:r>
        <w:rPr/>
        <w:t>ⲩ⚮</w:t>
      </w:r>
      <w:r>
        <w:rPr/>
        <w:t>쉯</w:t>
      </w:r>
      <w:r>
        <w:rPr/>
        <w:t>꧂</w:t>
      </w:r>
      <w:r>
        <w:rPr/>
        <w:t>땲⑁颬㡆彊쵗녞곃䙙⥆쉴頹䶣</w:t>
      </w:r>
      <w:r>
        <w:rPr/>
        <w:t>ꗂ</w:t>
      </w:r>
      <w:r>
        <w:rPr/>
        <w:t>楗欶䝥礽塃砵넽슱㑇싍㩡䟂ꥥ墻⌰쵢穚佲䍯⫂뽧㕷⍪勂䄣䓂㝄䗎쉲佮⥧䵨싂㩆</w:t>
      </w:r>
      <w:r>
        <w:rPr/>
        <w:t>ꖿ</w:t>
      </w:r>
      <w:r>
        <w:rPr/>
        <w:t>녲㥎碩걔䶩儹⧂懂⑍䟂㡉䏍</w:t>
      </w:r>
      <w:r>
        <w:rPr/>
        <w:t>⡌</w:t>
      </w:r>
      <w:r>
        <w:rPr/>
        <w:t>㵀⩀汲촪쉒炏仂乶䩋㝆⽳ꄳ䅡㌲风呾琥㡘䇂ꌰ숨㔷㓂</w:t>
      </w:r>
      <w:r>
        <w:rPr/>
        <w:t>ⱇ</w:t>
      </w:r>
      <w:r>
        <w:rPr/>
        <w:t>皡쉑顚䖩奟뿂憘䝞頵쉸㍳㆏</w:t>
      </w:r>
      <w:r>
        <w:rPr/>
        <w:t>⡙</w:t>
      </w:r>
      <w:r>
        <w:rPr/>
        <w:t>䜪╤捲旂䲿쉟쉶⛂쉯憡䁶쵃轟묯숽ㅸ</w:t>
      </w:r>
      <w:r>
        <w:rPr/>
        <w:t>⢮</w:t>
      </w:r>
      <w:r>
        <w:rPr/>
        <w:t>䙦䨸㕱</w:t>
      </w:r>
      <w:r>
        <w:rPr/>
        <w:t>ⵖ</w:t>
      </w:r>
      <w:r>
        <w:rPr/>
        <w:t>兮싃</w:t>
      </w:r>
      <w:r>
        <w:rPr/>
        <w:t>⡑</w:t>
      </w:r>
      <w:r>
        <w:rPr/>
        <w:t>祌쏂쉤쉘櫂ꎘ쌰㝔䏃亥偂慴㉾㗂摅䡦슣䁾녇姂浔顖题懍</w:t>
      </w:r>
      <w:r>
        <w:rPr/>
        <w:t>Ɒ</w:t>
      </w:r>
      <w:r>
        <w:rPr/>
        <w:t>䰪䡔⪩婋쉠䅤摡ㄸ츪庱䏂䉩畷楤幺桉祳坌䉉ㄱ婪쉸⩒ꥠ娥㢣琪꺣景曍柂䑱⨺䑔か䁞땃濃㤣㝒⍪伷湄畋潄⎘䁂冣輵曂乸求꺵╇䭭戯䤲䵰⽢京桴뗃⩃쌱娻⭍</w:t>
      </w:r>
      <w:r>
        <w:rPr/>
        <w:t>⡹</w:t>
      </w:r>
      <w:r>
        <w:rPr/>
        <w:t>㜸摮㏂㈲⩹⨫㐰ꅐꥠ숳숬䱟뽷쉦氹圴頵䇂桯</w:t>
      </w:r>
      <w:r>
        <w:rPr/>
        <w:t>Ⱔ</w:t>
      </w:r>
      <w:r>
        <w:rPr/>
        <w:t>㍦䵓땄ꇂ楫녒숲⤪땹睹氭偕⑂穨础噠挴ꌥ潭뽅汇쉶敶慳敃㨲㩢浅⬪</w:t>
      </w:r>
      <w:r>
        <w:rPr/>
        <w:t>ⴹ</w:t>
      </w:r>
      <w:r>
        <w:rPr/>
        <w:t>啇</w:t>
      </w:r>
      <w:r>
        <w:rPr/>
        <w:t>⡪</w:t>
      </w:r>
      <w:r>
        <w:rPr/>
        <w:t>䐴晢䏂㉰</w:t>
      </w:r>
      <w:r>
        <w:rPr/>
        <w:t>ⵡ</w:t>
      </w:r>
      <w:r>
        <w:rPr/>
        <w:t>哂磂囂潖乺剘祋㉶愶眯␩祵ꥦ䉀塙쉭䊿䱹懂䤰⽌䑇㛂㨵쉂㥄歌嗂殩䡔⹀숸ꏂ쉈䩓㍢䁡싎⍤楍戱㍺㡌쵴ꥨ㔦梩슏</w:t>
      </w:r>
      <w:r>
        <w:rPr/>
        <w:t>ꕎ</w:t>
      </w:r>
      <w:r>
        <w:rPr/>
        <w:t>仂⒏盂깠癡慳䌽넬禘ꥧ</w:t>
      </w:r>
      <w:r>
        <w:rPr/>
        <w:t>ⷂ</w:t>
      </w:r>
      <w:r>
        <w:rPr/>
        <w:t>㶥体땔狍㘺⮿縷稣껂쉵瑯⾩㏃狂怺⭸䠹瀺殏怤춻圬磂ꍹ㵆㑓㉈싂剰䩪깲瀷烂숭쉀礪佰参⪵⑚呴偀冮⥟쉯刭湰</w:t>
      </w:r>
      <w:r>
        <w:rPr/>
        <w:t>ꤪ</w:t>
      </w:r>
      <w:r>
        <w:rPr/>
        <w:t>숨煸䅈催Ⓜ춮⼥⽉捇춬</w:t>
      </w:r>
      <w:r>
        <w:rPr/>
        <w:t>ꔰ</w:t>
      </w:r>
      <w:r>
        <w:rPr/>
        <w:t>烂⧂녌㨯䝁祁쉐넫牉甲帽ꥪ䬣㜽绂㋂䕤窣係弴伳㑚카堫濂收儥汮쉦卉䱫媩칧眮</w:t>
      </w:r>
      <w:r>
        <w:rPr/>
        <w:t>꤫</w:t>
      </w:r>
      <w:r>
        <w:rPr/>
        <w:t>攲佰瑦濂摯桓⭢刊㩘䭖⽕쉢瞬埃轖⩃ꇂ䠨㠪澩슡顁㭤杯弨㕆㦵䙐桦疩</w:t>
      </w:r>
      <w:r>
        <w:rPr/>
        <w:t>ꕃ</w:t>
      </w:r>
      <w:r>
        <w:rPr/>
        <w:t>䭂넱活숦幫乲䥶갹뾩⿂뽅亵漰枬晰</w:t>
      </w:r>
      <w:r>
        <w:rPr/>
        <w:t>ꦵ</w:t>
      </w:r>
      <w:r>
        <w:rPr/>
        <w:t>쉐䉠刪⌵怩㷃确␥奁촭㵓捤弭㍟⌻㊩㘹係䑷쉗涱廂橴桾쉓䬯療䫂䣂獅떩癙숶乎㴤</w:t>
      </w:r>
      <w:r>
        <w:rPr/>
        <w:t>ꗃ</w:t>
      </w:r>
      <w:r>
        <w:rPr/>
        <w:t>棂睹숪㚿쉭潷慚녑⭇輭䪮惂摍⍎㮱꥕썏</w:t>
      </w:r>
      <w:r>
        <w:rPr/>
        <w:t>꧍</w:t>
      </w:r>
      <w:r>
        <w:rPr/>
        <w:t>奐唲㬥夨乣쎡佶皘쉔秂繟㍫塀剺숵㠪穄嘣㩬㡁㯂┳搸晘숻姂侬숨碥皘段쉇</w:t>
      </w:r>
      <w:r>
        <w:rPr/>
        <w:t>ⴽ</w:t>
      </w:r>
      <w:r>
        <w:rPr/>
        <w:t>纥⺬쌱뗂쉬쉄杦뭺瑅㤤뾵㡺坥쉮啢</w:t>
      </w:r>
      <w:r>
        <w:rPr/>
        <w:t>ⲥ</w:t>
      </w:r>
      <w:r>
        <w:rPr/>
        <w:t>慾绎ꅫ㔣擂姂烂⑾乆⬪特녊瘻숹䑲땭㈱恪䰥截㎻眯怰梣⭾勍汍⭪风싂깡朵</w:t>
      </w:r>
      <w:r>
        <w:rPr/>
        <w:t>ⷂ</w:t>
      </w:r>
      <w:r>
        <w:rPr/>
        <w:t>䗂搻뿂桉╪쉯绂노䈺䙤⩬輲癭䨣ꎵ乐딤熩渽갦㭯兮昺⍺</w:t>
      </w:r>
      <w:r>
        <w:rPr/>
        <w:t>ꥌ</w:t>
      </w:r>
      <w:r>
        <w:rPr/>
        <w:t>轖츥捵</w:t>
      </w:r>
      <w:r>
        <w:rPr/>
        <w:t>ⲿ</w:t>
      </w:r>
      <w:r>
        <w:rPr/>
        <w:t>쉳煁免漬㕄呕</w:t>
      </w:r>
      <w:r>
        <w:rPr/>
        <w:t>ꥀ</w:t>
      </w:r>
      <w:r>
        <w:rPr/>
        <w:t>㋂瘯땨扶슻噠숳渤䠬榩숫捎楦椺儥泂㶬汓숬♅硶绂姎䘵〶㕳쉊姂䘭槂⑅䋃穀㑎䱁疘갩녱瑹䨤坉敥硋婈吶涩教슣恈</w:t>
      </w:r>
      <w:r>
        <w:rPr/>
        <w:t>⡎</w:t>
      </w:r>
      <w:r>
        <w:rPr/>
        <w:t>䌴䙄</w:t>
      </w:r>
      <w:r>
        <w:rPr/>
        <w:t>ꖬ</w:t>
      </w:r>
      <w:r>
        <w:rPr/>
        <w:t>癶쉏妘矂</w:t>
      </w:r>
      <w:r>
        <w:rPr/>
        <w:t>⢘</w:t>
      </w:r>
      <w:r>
        <w:rPr/>
        <w:t>楗⩇쉃剨㘴䅗收숪싂瀤煌싂唲䙑窵⹶㈶㉕埂뽡楹뽀⭒䀵⌭⽟⿃촣夹</w:t>
      </w:r>
      <w:r>
        <w:rPr/>
        <w:t>ⲩ</w:t>
      </w:r>
      <w:r>
        <w:rPr/>
        <w:t>敋奣頨⨷♓丰</w:t>
      </w:r>
      <w:r>
        <w:rPr/>
        <w:t>Ⱜ</w:t>
      </w:r>
      <w:r>
        <w:rPr/>
        <w:t>䕌掱쉋墬ꆵ剳棂狂さ㩢犩吵㜦轕쉮쉂㇂⨲䱯渰弭䥈爣껂숪쉑サ旂⵬焽桵숯亮瀮硔焽⹨汃</w:t>
      </w:r>
      <w:r>
        <w:rPr/>
        <w:t>ꔽ</w:t>
      </w:r>
      <w:r>
        <w:rPr/>
        <w:t>迂䉑瑟升⚘ꥸ晃䕸</w:t>
      </w:r>
      <w:r>
        <w:rPr/>
        <w:t>ⵯ</w:t>
      </w:r>
      <w:r>
        <w:rPr/>
        <w:t>摞숽塤䘸</w:t>
      </w:r>
      <w:r>
        <w:rPr/>
        <w:t>ꤶ</w:t>
      </w:r>
      <w:r>
        <w:rPr/>
        <w:t>幇♧쉵猸䁗棂玬껎㤪뽪礦数欻뭔㶩䎮䪮䉧硉</w:t>
      </w:r>
      <w:r>
        <w:rPr/>
        <w:t>ⱓ</w:t>
      </w:r>
      <w:r>
        <w:rPr/>
        <w:t>噠⹦䍭刽永칥긪汖わ儱쉥墣㩉煥㴶떡吪⫂䭢겥䉙㍅媘⭌㌪⵩暻⍱弪⹪캩匰츥㑏䇃硹⩸뇂㩫奕䔦깂亱⨲坰婁</w:t>
      </w:r>
      <w:r>
        <w:rPr/>
        <w:t>ꗂ</w:t>
      </w:r>
      <w:r>
        <w:rPr/>
        <w:t>깾颩慃樴眪⥰獏⩷䍾㦿煨佴쉚攭奤숶轶勂싂ㄦ㍄싂〩떘㤻㵤冮숥쉗⽀⻂숪싂礲妵輫䭥晨割쉊㏃㍩습䭴擂㴭㉪慅┽坭녣䁉</w:t>
      </w:r>
      <w:r>
        <w:rPr/>
        <w:t>꥟</w:t>
      </w:r>
      <w:r>
        <w:rPr/>
        <w:t>仂炮깚㡧싂䑊䚿컂㙲朶䵄杰슩</w:t>
      </w:r>
      <w:r>
        <w:rPr/>
        <w:t>⣂</w:t>
      </w:r>
      <w:r>
        <w:rPr/>
        <w:t>幉뼬擂慗埂楈帮</w:t>
      </w:r>
      <w:r>
        <w:rPr/>
        <w:t>꧂</w:t>
      </w:r>
      <w:r>
        <w:rPr/>
        <w:t>䑘癆</w:t>
      </w:r>
      <w:r>
        <w:rPr/>
        <w:t>⠯</w:t>
      </w:r>
      <w:r>
        <w:rPr/>
        <w:t>걑때啩녾쉕䵀⑚輊桐㈩搦⛂쌪䂣散㍀帰扄㎵墥⨹恷</w:t>
      </w:r>
      <w:r>
        <w:rPr/>
        <w:t>ⲡ</w:t>
      </w:r>
      <w:r>
        <w:rPr/>
        <w:t>海轨⨯㘸╃䣂슻扁쉕氹쎻䵉땰愮긪幓戽㗂朩彥欨슣묷숮ぢ偀㑦砤녬칁祗秂婑</w:t>
      </w:r>
      <w:r>
        <w:rPr/>
        <w:t>ꕺ</w:t>
      </w:r>
      <w:r>
        <w:rPr/>
        <w:t>㩮</w:t>
      </w:r>
      <w:r>
        <w:rPr/>
        <w:t>ꖘ</w:t>
      </w:r>
      <w:r>
        <w:rPr/>
        <w:t>汒㵈磂恒䙗玻쉦깦繒縱숪슡瞿⯂䅭未乍⿂怯㑗仂乕⨹啊児曎숳灗唹⶿慀䷂숪埂渴扐仂⴨♕</w:t>
      </w:r>
      <w:r>
        <w:rPr/>
        <w:t>ⵦ</w:t>
      </w:r>
      <w:r>
        <w:rPr/>
        <w:t>暿慾㑑倬⾵⑔␶慑䡘頴쉒犏䂮㤶换</w:t>
      </w:r>
      <w:r>
        <w:rPr/>
        <w:t>ꗂ</w:t>
      </w:r>
      <w:r>
        <w:rPr/>
        <w:t>煚⥢娥㐬㢵⨪춿扩氷ꍧ䊡㥭쉶㝬◂硱汯컂偢瑙⸺晃⹌㦏놻䙃楗浦䕘匨䘭塳係禘쉩砰ꍤ䣂〸澵♲䤶쉑燂乳</w:t>
      </w:r>
      <w:r>
        <w:rPr/>
        <w:t>⡨</w:t>
      </w:r>
      <w:r>
        <w:rPr/>
        <w:t>䴭⍴堥樤㙸欩浂䵺繨쉺炡飍婆䐱㓂朲䍟搩灙⍹뽏뽭卹㨻☷䄶堸⍶ꇂ</w:t>
      </w:r>
      <w:r>
        <w:rPr/>
        <w:t>꧂</w:t>
      </w:r>
      <w:r>
        <w:rPr/>
        <w:t>樯숰癃㴩쉮䐩숪녩獲땪涩噥彑楮쌥砬ꏂ瀶䵞슬䡃⩷杏㝺썷㝇汲焯刴䴦숨㑙夨㦥ꌣ뽔⽦䙀弨슻쉂⍂乩壂䁉ꍹ⫂숮墮┪係俍䤲䩚녇汒뽐䴯ꍃ뿂佩㌤䕑頤濂浨晈渰憣址䀳漮䱶</w:t>
      </w:r>
      <w:r>
        <w:rPr/>
        <w:t>ꔵ</w:t>
      </w:r>
      <w:r>
        <w:rPr/>
        <w:t>㵙䑔</w:t>
      </w:r>
      <w:r>
        <w:rPr/>
        <w:t>⡱</w:t>
      </w:r>
      <w:r>
        <w:rPr/>
        <w:t>僂堵숩⭥㩾き㥨⪮䁕㥉숥</w:t>
      </w:r>
      <w:r>
        <w:rPr/>
        <w:t>ⷂ</w:t>
      </w:r>
      <w:r>
        <w:rPr/>
        <w:t>䉁盍㡴欮升⧎</w:t>
      </w:r>
      <w:r>
        <w:rPr/>
        <w:t>꧂</w:t>
      </w:r>
      <w:r>
        <w:rPr/>
        <w:t>埃敏潆李恏䱩⤯圦䡰䀪壂穴놵挭顖䍃ㅡ帺楥彦僃午깊瑶♕婈䬬⭚戹쉆긺⑔㝟⹸磂轸瑁⬵塴彠╧쵩㣃轩ꍚ亡亡⌦㜪摊쌣敮䬴捄堽쉲揃숫伮堵숲䑵</w:t>
      </w:r>
      <w:r>
        <w:rPr/>
        <w:t>ⵄ</w:t>
      </w:r>
      <w:r>
        <w:rPr/>
        <w:t>㉀ヂ쉒ば撮帹参竂┩槍뭲숪帰呴硄䕙楟歬䕢睖磎</w:t>
      </w:r>
      <w:r>
        <w:rPr/>
        <w:t>ꕋ</w:t>
      </w:r>
      <w:r>
        <w:rPr/>
        <w:t>攪싂戳䲮䱥칯⪮䘭伨숪勂</w:t>
      </w:r>
      <w:r>
        <w:rPr/>
        <w:t>⡀</w:t>
      </w:r>
      <w:r>
        <w:rPr/>
        <w:t>檿汞祭㴪㥐暩灹ꍔ抿쉎⥁䬸촦坷⹇彄䀹숤⽺伨勎㏂䌣じ걄捅걧䁂⶘㩯⍰址⛂╣挸쎬兞</w:t>
      </w:r>
      <w:r>
        <w:rPr/>
        <w:t>ꕔ</w:t>
      </w:r>
      <w:r>
        <w:rPr/>
        <w:t>㙹疵顅⑋獧숤⿂媏丽徿ぉ夯⬩슏潇彆歚⩞㪮䁠뭸杕쉡㩳坞捫晩旂쉤敬䮱䇎児犡礳숫涮쉆숨ㄻ䨩听㕾瑐毂啄㍢珃䮮⵳瑇婸㴽뭑濂䡌䫂</w:t>
      </w:r>
      <w:r>
        <w:rPr/>
        <w:t>ꔳ</w:t>
      </w:r>
      <w:r>
        <w:rPr/>
        <w:t>쉹濂琷ㄹ晧칥䖩┩㩄数</w:t>
      </w:r>
      <w:r>
        <w:rPr/>
        <w:t>ꕟ</w:t>
      </w:r>
      <w:r>
        <w:rPr/>
        <w:t>瘯洸倮㡖쉌䁅ㄷ슣框㇂♢嘯澥壂桢</w:t>
      </w:r>
      <w:r>
        <w:rPr/>
        <w:t>ꕍ</w:t>
      </w:r>
      <w:r>
        <w:rPr/>
        <w:t>갻嘷</w:t>
      </w:r>
      <w:r>
        <w:rPr/>
        <w:t>ꤤ</w:t>
      </w:r>
      <w:r>
        <w:rPr/>
        <w:t>〦毂盂㭺걓╲⑃坫睉夊樨뗂</w:t>
      </w:r>
      <w:r>
        <w:rPr/>
        <w:t>ⱒ⢵</w:t>
      </w:r>
      <w:r>
        <w:rPr/>
        <w:t>浤쉷䡾斥䅨</w:t>
      </w:r>
      <w:r>
        <w:rPr/>
        <w:t>ꖘ</w:t>
      </w:r>
      <w:r>
        <w:rPr/>
        <w:t>⼲禵걩堻㟂</w:t>
      </w:r>
      <w:r>
        <w:rPr/>
        <w:t>⣂</w:t>
      </w:r>
      <w:r>
        <w:rPr/>
        <w:t>亮䧂⵲⒣䢥⥘壂瑖⍲⽞凂⩧긲깹畋䕉夺ㅬ獃繠䫍⽑樤㩸戺䥎汭</w:t>
      </w:r>
      <w:r>
        <w:rPr/>
        <w:t>ⴱ</w:t>
      </w:r>
      <w:r>
        <w:rPr/>
        <w:t>匰</w:t>
      </w:r>
      <w:r>
        <w:rPr/>
        <w:t>ꥁ</w:t>
      </w:r>
      <w:r>
        <w:rPr/>
        <w:t>敌睖塵䅠☰坥廂습稳殻慚吨뾻</w:t>
      </w:r>
      <w:r>
        <w:rPr/>
        <w:t>ⱙ</w:t>
      </w:r>
      <w:r>
        <w:rPr/>
        <w:t>䵎娨걵徣参⥎숶夸㔦䌩噬嚬㋂쉏㐸㉤믂㝦⸹牆싎副㥓橩</w:t>
      </w:r>
      <w:r>
        <w:rPr/>
        <w:t>ꕬ</w:t>
      </w:r>
      <w:r>
        <w:rPr/>
        <w:t>㖩催獁䕹徱䁓塕꺡潅杓쉹ꍴ⭬匦儨넴ꍧ䆮⥩癁ㄪ顬畈啕</w:t>
      </w:r>
      <w:r>
        <w:rPr/>
        <w:t>ꥁ⨥</w:t>
      </w:r>
      <w:r>
        <w:rPr/>
        <w:t>浴뭞땱䫂䙳䃍牨쉲䰭啥啳䫎쏎呴䁷轒欲氳欬棍⭪쵈砦窥숸</w:t>
      </w:r>
      <w:r>
        <w:rPr/>
        <w:t>ꕂ</w:t>
      </w:r>
      <w:r>
        <w:rPr/>
        <w:t>摺〵㎬疩䥁猸⚣㠱ꥸ祵〸䋂</w:t>
      </w:r>
      <w:r>
        <w:rPr/>
        <w:t>ꗂ</w:t>
      </w:r>
      <w:r>
        <w:rPr/>
        <w:t>景搽〹슩⧎㭯㨳縲椤犏깑㡸숰숲ꍲꄸね</w:t>
      </w:r>
      <w:r>
        <w:rPr/>
        <w:t>ⵆ</w:t>
      </w:r>
      <w:r>
        <w:rPr/>
        <w:t>싂걪䆮뼰㠨ㆻ촫䧃ꌪ橭⽄歳拂䵱䣎痂춵</w:t>
      </w:r>
      <w:r>
        <w:rPr/>
        <w:t>ⶩ</w:t>
      </w:r>
      <w:r>
        <w:rPr/>
        <w:t>瀷촻⽐懂땺慌歪绂㧂欳쉚妥⍎⍣䕁⿂䉱漥䪻꺡뭙숪㉩卶슘摃㵕⼳㉣穂㩾䥣㶱</w:t>
      </w:r>
      <w:r>
        <w:rPr/>
        <w:t>⡥</w:t>
      </w:r>
      <w:r>
        <w:rPr/>
        <w:t>쉃䄶捍쉈奄쉀㥂梣欰䨲浒畇䝅숱剎갺乃ꍖ墻奲䆬뽂平买⨬┭楦뭉쉓㵟</w:t>
      </w:r>
      <w:r>
        <w:rPr/>
        <w:t>ⱬ</w:t>
      </w:r>
      <w:r>
        <w:rPr/>
        <w:t>吮慶檻呋䊻䡰頦槂䕏嘩</w:t>
      </w:r>
      <w:r>
        <w:rPr/>
        <w:t>ⵋ</w:t>
      </w:r>
      <w:r>
        <w:rPr/>
        <w:t>敉煟挳幞䗂싂䱂䠨㕕央䑁</w:t>
      </w:r>
      <w:r>
        <w:rPr/>
        <w:t>ꥂ</w:t>
      </w:r>
      <w:r>
        <w:rPr/>
        <w:t>ㅢ煵砫䉷仂拂灦盂伪</w:t>
      </w:r>
      <w:r>
        <w:rPr/>
        <w:t>ꔥ⑚╴</w:t>
      </w:r>
      <w:r>
        <w:rPr/>
        <w:t>ⲩ⏂⑪</w:t>
      </w:r>
      <w:r>
        <w:rPr/>
        <w:t>䋂⩕묳渲┯悏卢兹喬浞䩭操恎ꅯ싂牖揂堵敓極繌晭䵇쉁䭖쉇⥃싍熻弹⑷畸瘸㜫쵞꺩恶㯂玿琷甭Ⓜ玏쵭슻槂♂㡤</w:t>
      </w:r>
      <w:r>
        <w:rPr/>
        <w:t>ⱞ</w:t>
      </w:r>
      <w:r>
        <w:rPr/>
        <w:t>ꄺ帳㔱⹗㶩썞걌潞汘슱噈⻂</w:t>
      </w:r>
      <w:r>
        <w:rPr/>
        <w:t>ⰳ</w:t>
      </w:r>
      <w:r>
        <w:rPr/>
        <w:t>㑸갩䶣㝙⤩䙦婑夲쉺뾘楱䄶㉥땅潧깸싃琭걐䒿땕쉯♈灦癇</w:t>
      </w:r>
      <w:r>
        <w:rPr/>
        <w:t>ⰲ</w:t>
      </w:r>
      <w:r>
        <w:rPr/>
        <w:t>搻潬睰⵲磍票숵쉴츫睩</w:t>
      </w:r>
      <w:r>
        <w:rPr/>
        <w:t>⠻⍤</w:t>
      </w:r>
      <w:r>
        <w:rPr/>
        <w:t>䉄</w:t>
      </w:r>
      <w:r>
        <w:rPr/>
        <w:t>ꕤ</w:t>
      </w:r>
      <w:r>
        <w:rPr/>
        <w:t>搴悏쵣䱠扱⮏쉡</w:t>
      </w:r>
      <w:r>
        <w:rPr/>
        <w:t>ⱹ</w:t>
      </w:r>
      <w:r>
        <w:rPr/>
        <w:t>瓂㕷슡㍂桫矍迂㎮쵨瘩津祘쎥ꄵㄱ⿂쉭檩奡奟숫</w:t>
      </w:r>
      <w:r>
        <w:rPr/>
        <w:t>⡴</w:t>
      </w:r>
      <w:r>
        <w:rPr/>
        <w:t>兠⑘恫ㅅ暏곎凂珂墻땇摐ꅡ卅恂㧂㑐㕣썀拎쉱頹⿂쉞습싂焤䪱충䜸숻㵹</w:t>
      </w:r>
      <w:r>
        <w:rPr/>
        <w:t>⣎</w:t>
      </w:r>
      <w:r>
        <w:rPr/>
        <w:t>쉫쉇帹䁘報뇂佁⯂⤳싂斻쏃輷数幈扞丹숥칂塌彅楯䉥ꥪ㏂싂弫㑴⪡⽙晞垡쉧䲘祆繸믂┻䕅䆵촻䋍쉬쉥䡟⾱娦䪬愪轔き㥯偗㝲㵹꤮⭊埂吊쉄㈶쉤䅘㭷䵊ꌥ⩣㉠䰲堹⬨洸췂婞쉋䠱楟⫂숻㘭넬␸숳䳂伹汮夦楤㗂⎵慲ㅓ䩂쵾긳祎煥숯堳ㅡ䵒뇂뮥坥牫涩揍㑴쌦撵な╉뿃扆槎皻窱獎쌥擂砬洴䓂瀫뼣圥⭲ꍍ⍄</w:t>
      </w:r>
      <w:r>
        <w:rPr/>
        <w:t>꤬</w:t>
      </w:r>
      <w:r>
        <w:rPr/>
        <w:t>焻圽秂䭐⫃硫桚愸㌥쉪䤷숪䬱噂䤣⭫穥쉏╸煗䩐卤琦⭟㴷楯挭䈳⩮▥쉙睸슩睕㍣堶㇃元㎘奓睒쉏숪떮⤪䥦㔰毎♞歗桇⚥曂㜭㞿쉤呰</w:t>
      </w:r>
      <w:r>
        <w:rPr/>
        <w:t>ⵏ</w:t>
      </w:r>
      <w:r>
        <w:rPr/>
        <w:t>癒䩙庿啊</w:t>
      </w:r>
      <w:r>
        <w:rPr/>
        <w:t>⠸</w:t>
      </w:r>
      <w:r>
        <w:rPr/>
        <w:t>璻싂剙礮冻숴쉸</w:t>
      </w:r>
      <w:r>
        <w:rPr/>
        <w:t>ⵗ</w:t>
      </w:r>
      <w:r>
        <w:rPr/>
        <w:t>딶㍮婆璩䳂숣</w:t>
      </w:r>
      <w:r>
        <w:rPr/>
        <w:t>⡡</w:t>
      </w:r>
      <w:r>
        <w:rPr/>
        <w:t>뮣䝩⽾瀶剸帬㘩䶡䔤</w:t>
      </w:r>
      <w:r>
        <w:rPr/>
        <w:t>ⴰ</w:t>
      </w:r>
      <w:r>
        <w:rPr/>
        <w:t>㕐</w:t>
      </w:r>
      <w:r>
        <w:rPr/>
        <w:t>ꗂⴱ</w:t>
      </w:r>
      <w:r>
        <w:rPr/>
        <w:t>昨微㬣</w:t>
      </w:r>
      <w:r>
        <w:rPr/>
        <w:t>ꕒ</w:t>
      </w:r>
      <w:r>
        <w:rPr/>
        <w:t>뭱䬭桑桥䘬㓂䭊캥캵轄硩牪浍숪儸깟琺</w:t>
      </w:r>
      <w:r>
        <w:rPr/>
        <w:t>ꔪ⩌</w:t>
      </w:r>
      <w:r>
        <w:rPr/>
        <w:t>晥婸慘䉒頳㭄㡩⯂⩖媩䝊㨯歌⨱淎䩫▮堩㉭㎻掻砶灸</w:t>
      </w:r>
      <w:r>
        <w:rPr/>
        <w:t>ⱨ⣂ⱄ</w:t>
      </w:r>
      <w:r>
        <w:rPr/>
        <w:t>嫂䱠䦱捋擃⩕杄쎬啣㩡慤繾ㆬ槂轫䇂渪숮쉢縣畉묹獞搽恃禣땪ꥬ津쉊兵毂呴ㄩ兎㕟딤繚倪浚损녑ꄮ毂橄頥㐺䷎슏숺兦⑨灸ꅣ倽⽟䐰쉷䪣䅏祎収⑎昻㨭迂ヂ䐪囂㎣浅䩵吽</w:t>
      </w:r>
      <w:r>
        <w:rPr/>
        <w:t>⠲</w:t>
      </w:r>
      <w:r>
        <w:rPr/>
        <w:t>䑺䮡匭╹堦攪䴸ㄤ婊䉕땙悿呐㙓涻盂㡺㠶奮␻橐㥩杗㝌睷㒱ꍞ塨婭愷䕶㫂在へ⍘奡ꍫ䕠硐㎿</w:t>
      </w:r>
      <w:r>
        <w:rPr/>
        <w:t>ⱇ</w:t>
      </w:r>
      <w:r>
        <w:rPr/>
        <w:t>ꅲ䉶ꥲ⹭</w:t>
      </w:r>
      <w:r>
        <w:rPr/>
        <w:t>꧂</w:t>
      </w:r>
      <w:r>
        <w:rPr/>
        <w:t>瘴曂の</w:t>
      </w:r>
      <w:r>
        <w:rPr/>
        <w:t>Ⲭ</w:t>
      </w:r>
      <w:r>
        <w:rPr/>
        <w:t>깏獗獍ゥ䭐潣</w:t>
      </w:r>
      <w:r>
        <w:rPr/>
        <w:t>ꔳ</w:t>
      </w:r>
      <w:r>
        <w:rPr/>
        <w:t>䙉컂⏂䲥䐭硹㵀ㄥ⽩汗飂㑫愤䱁歔倻䉭⾩祾秂硢慀潒䘨咘旂깳⨯樤睄牱ꍮ䕰쏂唪䭪䒩</w:t>
      </w:r>
      <w:r>
        <w:rPr/>
        <w:t>ꕐ</w:t>
      </w:r>
      <w:r>
        <w:rPr/>
        <w:t>慪纘䢱療滂뭈ꅀ拂獇⨯儴䡎㉏슣嫂材䄺礲䁤䉄㘮䱟쉔숨⮱㝤⴩⩪넪慮쉮恥捣㟍쉵딽轧卞⌦湰</w:t>
      </w:r>
      <w:r>
        <w:rPr/>
        <w:t>꧂</w:t>
      </w:r>
      <w:r>
        <w:rPr/>
        <w:t>䈰坞啳䈸♡⻎칯塾怲桏⭁瘻桰牧琽ꆮ䔹슩摏椥쉷䵠瑺䉀桁幇塒曂㢡</w:t>
      </w:r>
      <w:r>
        <w:rPr/>
        <w:t>⡁</w:t>
      </w:r>
      <w:r>
        <w:rPr/>
        <w:t>幂䉴</w:t>
      </w:r>
      <w:r>
        <w:rPr/>
        <w:t>꤬</w:t>
      </w:r>
      <w:r>
        <w:rPr/>
        <w:t>并걹ꅭ剌쉹卍</w:t>
      </w:r>
      <w:r>
        <w:rPr/>
        <w:t>ꔲ</w:t>
      </w:r>
      <w:r>
        <w:rPr/>
        <w:t>䄥䘮䗂⭺䝑䕂奪汃䯂㍘䕩顰녓싍⾩썉侘⸬깤䥄摃㥷猨</w:t>
      </w:r>
      <w:r>
        <w:rPr/>
        <w:t>ꔦꕣ</w:t>
      </w:r>
      <w:r>
        <w:rPr/>
        <w:t>䓂穾쉶</w:t>
      </w:r>
      <w:r>
        <w:rPr/>
        <w:t>ⵎ</w:t>
      </w:r>
      <w:r>
        <w:rPr/>
        <w:t>輤⏃收⽩斡皻偉㍎겣⩥쉧䚘䁀䰰㪩슡愽ꎻ䅐えォ㴊쉫毎摀</w:t>
      </w:r>
      <w:r>
        <w:rPr/>
        <w:t>⠨</w:t>
      </w:r>
      <w:r>
        <w:rPr/>
        <w:t>呑䙙⏂숴橆忍呾戫䝢숥嗂</w:t>
      </w:r>
      <w:r>
        <w:rPr/>
        <w:t>꧃</w:t>
      </w:r>
      <w:r>
        <w:rPr/>
        <w:t>硢⮘倹撡</w:t>
      </w:r>
      <w:r>
        <w:rPr/>
        <w:t>ⰻ</w:t>
      </w:r>
      <w:r>
        <w:rPr/>
        <w:t>弩숱⪱戲싍</w:t>
      </w:r>
      <w:r>
        <w:rPr/>
        <w:t>ⰺ</w:t>
      </w:r>
      <w:r>
        <w:rPr/>
        <w:t>숹땲硙ꌴ擂擂</w:t>
      </w:r>
      <w:r>
        <w:rPr/>
        <w:t>ⰳ╨⵹</w:t>
      </w:r>
      <w:r>
        <w:rPr/>
        <w:t>䅉뽇硊留䪻깡揎㪬䩙쉹穳啋摂穊⩳쉉쌶慆桱彗뽙橙⿃畦唸㪬婢泂㝳䡾㌷㑀〉㩀</w:t>
      </w:r>
      <w:r>
        <w:rPr/>
        <w:t>ⰶ</w:t>
      </w:r>
      <w:r>
        <w:rPr/>
        <w:t>栴ㆩ㊏⩰싂쉆숦扄</w:t>
      </w:r>
      <w:r>
        <w:rPr/>
        <w:t>Ⲭ</w:t>
      </w:r>
      <w:r>
        <w:rPr/>
        <w:t>剁깏く噃朷䱮䌶硉긣硌剨湙嗂ꌨ氩쉦癟뭌䤴쉗創繪슩楧剋晨䰱㓂쉺恢灧轩嘳땾㩳穪⍥♖婲슣全쉋쉹⩹椵㥑쏃䯍䕮䕙佢瘨濎桉┲朩쉣춘橊㤩</w:t>
      </w:r>
      <w:r>
        <w:rPr/>
        <w:t>ꕶ</w:t>
      </w:r>
      <w:r>
        <w:rPr/>
        <w:t>穢㧂僂⑞⹳</w:t>
      </w:r>
      <w:r>
        <w:rPr/>
        <w:t>⡰</w:t>
      </w:r>
      <w:r>
        <w:rPr/>
        <w:t>숯㔨</w:t>
      </w:r>
      <w:r>
        <w:rPr/>
        <w:t>ⵞ</w:t>
      </w:r>
      <w:r>
        <w:rPr/>
        <w:t>갰顥兵扶㍆係焨畖㵫甽䩎窱慴⥤╪</w:t>
      </w:r>
      <w:r>
        <w:rPr/>
        <w:t>ⱥ</w:t>
      </w:r>
      <w:r>
        <w:rPr/>
        <w:t>㉊䑊갣㏃䜯祇쏂泂싂㞩䭄壂㍫沥䁯敡뭒⒣䅷普㜪塥挺䵢䡠楤䍢卢쉬ㅬ吹繂嘽匩㩘ꄥ癲②䜫☬支䝥슩쉌头</w:t>
      </w:r>
      <w:r>
        <w:rPr/>
        <w:t>⠹</w:t>
      </w:r>
      <w:r>
        <w:rPr/>
        <w:t>繲쉠䭘㵺㩋桹ꅾ樭숩슩</w:t>
      </w:r>
      <w:r>
        <w:rPr/>
        <w:t>ꖩ</w:t>
      </w:r>
      <w:r>
        <w:rPr/>
        <w:t>總汊棂〫䑗슮桓捏橤欥㜶䩄쵑砽⤭㘤䥯䖮庵ꍶ迃啍唪濂</w:t>
      </w:r>
      <w:r>
        <w:rPr/>
        <w:t>ꤷ</w:t>
      </w:r>
      <w:r>
        <w:rPr/>
        <w:t>迂迍稱瘲潯ꥦ⽊塎潱㭎䜦ㅉ急䝔쉓ꆩ숸幖㴷⥣㢵䕗ꄥ⎡쏂惍㵤䍍哂䒣儱穪긪㔴㜤㷂㙓景㙙ꇍ汫뾡员睃煫㨭땾⻂晸쉃卸涿</w:t>
      </w:r>
      <w:r>
        <w:rPr/>
        <w:t>ꤶ</w:t>
      </w:r>
      <w:r>
        <w:rPr/>
        <w:t>㈴歹昺捙䁖⩭飂ꥣ㴵㞱潓⍺쉅쉶犣婒䪿䭣</w:t>
      </w:r>
      <w:r>
        <w:rPr/>
        <w:t>ꤸ</w:t>
      </w:r>
      <w:r>
        <w:rPr/>
        <w:t>숰竂䵡敏湕う숭㕕廂坨뇂쉫뽮縭</w:t>
      </w:r>
      <w:r>
        <w:rPr/>
        <w:t>⡫</w:t>
      </w:r>
      <w:r>
        <w:rPr/>
        <w:t>佂濂〮睨彇塯幫眴ꅁ⭯⩌㒮䫂湟浅娦쉍涵㤫╴佺쉁顩呗╗䘣䒘䙺椸潥烂⽴㡚顢숮䑋偱濂徣朰囂慥⭙ㅾ숬奚繉浴㩌䋂桶ㅧ㝂桨녉㕕縹⦻婱忂娺㡹쉓婣⹤唱瘸敀</w:t>
      </w:r>
      <w:r>
        <w:rPr/>
        <w:t>꧂</w:t>
      </w:r>
      <w:r>
        <w:rPr/>
        <w:t>啙呗佞乃싍区歪</w:t>
      </w:r>
      <w:r>
        <w:rPr/>
        <w:t>ⱄ</w:t>
      </w:r>
      <w:r>
        <w:rPr/>
        <w:t>㩭⚣牔칏歶䱫䱞㥌ꄫ䝒⨷䅢橩䭹硁칸呓痂噳㉃䱞뮣常ꍾ</w:t>
      </w:r>
      <w:r>
        <w:rPr/>
        <w:t>꧂</w:t>
      </w:r>
      <w:r>
        <w:rPr/>
        <w:t>檡䡥⩅癣䟂䐮⩲䃂╱㞵刻捧䛂睊癔䙶塨숳没稪倫쉮싂皏去䇂砫幡偱䩉㑊卅伪僎猩㭢쵧㝨弹쉺숵柂㦩歫</w:t>
      </w:r>
      <w:r>
        <w:rPr/>
        <w:t>ꤰ</w:t>
      </w:r>
      <w:r>
        <w:rPr/>
        <w:t>䕰䙮犩块禘珂爦⑍</w:t>
      </w:r>
      <w:r>
        <w:rPr/>
        <w:t>ꤳ</w:t>
      </w:r>
      <w:r>
        <w:rPr/>
        <w:t>쉆慲懂⺮쉉ꌮ伭抱䄦慱楾䛂</w:t>
      </w:r>
      <w:r>
        <w:rPr/>
        <w:t>ⵒ</w:t>
      </w:r>
      <w:r>
        <w:rPr/>
        <w:t>璘㴸▘쌷⽨輤迂</w:t>
      </w:r>
      <w:r>
        <w:rPr/>
        <w:t>ꤊ</w:t>
      </w:r>
      <w:r>
        <w:rPr/>
        <w:t>嘸渳</w:t>
      </w:r>
      <w:r>
        <w:rPr/>
        <w:t>⣃</w:t>
      </w:r>
      <w:r>
        <w:rPr/>
        <w:t>倵昫䕟瘦眴牀ꅃ圤呚ꌬ䑞橃뽫掬橾㍫䷂縮쉡丬땔琤窡䌬堤夹软本䍙え㎥桠剭瘳⺩侩千䝾㩑䩌夻礰땑㟂쉚쉟☵媻挩慉婏㕰촩슻㨸侮湔㭑걣晑㵠浱類枩㎿幃㈤묫숲</w:t>
      </w:r>
      <w:r>
        <w:rPr/>
        <w:t>ꦮ</w:t>
      </w:r>
      <w:r>
        <w:rPr/>
        <w:t>允櫎㥪牏枮毎㐽弭싂쉌睐婴㥺㙙숦쵔㝮뽀輺楘㷂辻䌱칺⬬㙔㢩쉊䃂䲩䉳傱㞬噷夶砦曂㎱☨싎㑲僃潵㔯⎩ꍎ숵㵡</w:t>
      </w:r>
      <w:r>
        <w:rPr/>
        <w:t>ꥌ</w:t>
      </w:r>
      <w:r>
        <w:rPr/>
        <w:t>慀轡㜶助㔹瑍</w:t>
      </w:r>
      <w:r>
        <w:rPr/>
        <w:t>⢡</w:t>
      </w:r>
      <w:r>
        <w:rPr/>
        <w:t>떩䭒扳繸꥔汈睔㚵⫎漣硃⦮䍵믂矂暩숥っ楾江噤쉁獕⪩걠睵쌪操⽮ꇂ縭䨻䅢⹪轹䩥ㅊ쌴촺挭瑺㍕桲숵晋橨ꍋ녴⩒乕乁뮣乁ㅫ</w:t>
      </w:r>
      <w:r>
        <w:rPr/>
        <w:t>ꥋ</w:t>
      </w:r>
      <w:r>
        <w:rPr/>
        <w:t>啰坤湥㙌瀱呀쉎⩥뭥㦱扟슣佸</w:t>
      </w:r>
      <w:r>
        <w:rPr/>
        <w:t>꧂</w:t>
      </w:r>
      <w:r>
        <w:rPr/>
        <w:t>쉣</w:t>
      </w:r>
      <w:r>
        <w:rPr/>
        <w:t>ꥒ</w:t>
      </w:r>
      <w:r>
        <w:rPr/>
        <w:t>䥨䱉卯䔪㓂县쉶깢㓂噈灬盂畤쉮</w:t>
      </w:r>
      <w:r>
        <w:rPr/>
        <w:t>ꥁⵙ⥰</w:t>
      </w:r>
      <w:r>
        <w:rPr/>
        <w:t>墣䡉头㉅䐶네슩乴恅瀳䬫儳坞ꅳ⩒䀯洰㜳걓氤敎庡䓂쉚⤶恮슬戹歆瑤⽡偠楒䈺侻丳⪮䁵兤䝶据</w:t>
      </w:r>
      <w:r>
        <w:rPr/>
        <w:t>ꕷⴳ</w:t>
      </w:r>
      <w:r>
        <w:rPr/>
        <w:t>ⲵ</w:t>
      </w:r>
      <w:r>
        <w:rPr/>
        <w:t>楹⍖坋♅썯䐤㌬幾㭊睃䁔䀸쉪刱㔸焨晚县颩呧〉䍠숸䑺低氮㵳㙒⹧䳂橃쉔쉶瀥쉚揂ㅈ塞瑎幥ꅶ獟㝧䞻</w:t>
      </w:r>
      <w:r>
        <w:rPr/>
        <w:t>ꤲ</w:t>
      </w:r>
      <w:r>
        <w:rPr/>
        <w:t>亿敎淂橲㡯䫍䍭╚㩟숫䷂䟍녾㵰䙙牃汐㮮严䅣䣂ィ쉱슘䊘╯㙢</w:t>
      </w:r>
      <w:r>
        <w:rPr/>
        <w:t>ꕦ</w:t>
      </w:r>
      <w:r>
        <w:rPr/>
        <w:t>ず䉡묥싂䄰剱䝑坡䔵㫂</w:t>
      </w:r>
      <w:r>
        <w:rPr/>
        <w:t>⡮</w:t>
      </w:r>
      <w:r>
        <w:rPr/>
        <w:t>㍹硸櫂畾㝾뭘쉍慄疩偖吪猴썺䶱晩⩅繸飂㛂ꥺ烂습壂涿幆縤䐽弹搭</w:t>
      </w:r>
      <w:r>
        <w:rPr/>
        <w:t>ꦡ</w:t>
      </w:r>
      <w:r>
        <w:rPr/>
        <w:t>䟂⥏䜥椲㝟塞弭哂걩슥䉚䝥颵걟柎捐扅熥⨫㩸쉁숮奰㑐⽲䰮</w:t>
      </w:r>
      <w:r>
        <w:rPr/>
        <w:t>ⲥ</w:t>
      </w:r>
      <w:r>
        <w:rPr/>
        <w:t>䜷떱樤㯂癩㭢䐫风扠깦㤥妏楤昻䝯땕㝊庩♊⤭䕠㉘飂硚坒⥔剭嚥⫂䉪牨⥕꥕⥮㖬䕸ㅑ朸╠걸┱䭧枩숦믃쉉녔⥠洹⚻㐺总䝴뗃</w:t>
      </w:r>
      <w:r>
        <w:rPr/>
        <w:t>⣂</w:t>
      </w:r>
      <w:r>
        <w:rPr/>
        <w:t>瓃琸爭쉁繡㍅㕖焪乙迂䧂堥牦䑞쉃汖뭰䩘区싂毂澵穢呹繯摴㣂婪칑潶</w:t>
      </w:r>
      <w:r>
        <w:rPr/>
        <w:t>Ⱞ</w:t>
      </w:r>
      <w:r>
        <w:rPr/>
        <w:t>ꍊ㜸♘⥊喘숲㕰敺깕ふ牢幏慤ꍹ</w:t>
      </w:r>
      <w:r>
        <w:rPr/>
        <w:t>Ɐ</w:t>
      </w:r>
      <w:r>
        <w:rPr/>
        <w:t>浑慚껃뽔䵔朵渳넱帊䕫㞡獗漫쉁숤㘻輫</w:t>
      </w:r>
      <w:r>
        <w:rPr/>
        <w:t>ꦘ</w:t>
      </w:r>
      <w:r>
        <w:rPr/>
        <w:t>㵎愥숭椷医ぺ숤澻</w:t>
      </w:r>
      <w:r>
        <w:rPr/>
        <w:t>ⵏ</w:t>
      </w:r>
      <w:r>
        <w:rPr/>
        <w:t>汎幐欶欫쉶쎡</w:t>
      </w:r>
      <w:r>
        <w:rPr/>
        <w:t>ꕦ</w:t>
      </w:r>
      <w:r>
        <w:rPr/>
        <w:t>啒⑑瑎쉷劻㛂䘬쉌숽쉬</w:t>
      </w:r>
      <w:r>
        <w:rPr/>
        <w:t>⡯</w:t>
      </w:r>
      <w:r>
        <w:rPr/>
        <w:t>桄䵪싂揎䖏漱㷂敳债쵸噓䟂⩖猭녲쉅</w:t>
      </w:r>
      <w:r>
        <w:rPr/>
        <w:t>ꔺ</w:t>
      </w:r>
      <w:r>
        <w:rPr/>
        <w:t>㥴瑐뿂⒣疮恴撩⑦⽉䨹㉎勂暩穫뭆杳녲煮⭾</w:t>
      </w:r>
      <w:r>
        <w:rPr/>
        <w:t>ⶮ</w:t>
      </w:r>
      <w:r>
        <w:rPr/>
        <w:t>䬺</w:t>
      </w:r>
      <w:r>
        <w:rPr/>
        <w:t>ꕢ</w:t>
      </w:r>
      <w:r>
        <w:rPr/>
        <w:t>쉌䭨䑖㌲摲彩쌨䉫棂栨숹䓂椴쉺땩쉡剹⩳懂呾녗쉵믃䥤䩟㥶牢伹쉌쉃穔뇂쉤숯⹚娩㝰慊榵ね䶩噎⭠托㒮塍놡쵗⩣쉈䱊擂⨯ꏂ䠻敏噎榿㔪繫烂䱦겣㑢獥颥ꥧ㕄婪㭲䌮捷쉕匹䡑쉪䵉╚硓穔㞏</w:t>
      </w:r>
      <w:r>
        <w:rPr/>
        <w:t>ꕱ</w:t>
      </w:r>
      <w:r>
        <w:rPr/>
        <w:t>扊璩䡟䥠㒣쉠抏䕉倥ꍎ塋啩ㅞ깆湨⦥䐷杷숵冩辮♶슘⺡</w:t>
      </w:r>
      <w:r>
        <w:rPr/>
        <w:t>ꕶ</w:t>
      </w:r>
      <w:r>
        <w:rPr/>
        <w:t>愬㩺稥愵縨숤싂乲쉧⩫壂䦘숨塟牑긭⹬唯⤸䭞뽘䯂㩹뾏䅎䅒彍⍩托䡘拂椮䅃쉊카呞䴪堯쉾츰</w:t>
      </w:r>
      <w:r>
        <w:rPr/>
        <w:t>ⵋ</w:t>
      </w:r>
      <w:r>
        <w:rPr/>
        <w:t>祕쉫忍凂⨪㭂嫂㫎㜩츣쉫숨숵棂⥔頤埂䐯儥䵩㑸㋍⿂췂䂩䳂╦悬</w:t>
      </w:r>
      <w:r>
        <w:rPr/>
        <w:t>ꕲ</w:t>
      </w:r>
      <w:r>
        <w:rPr/>
        <w:t>欵䦿쉷싂싎䉫긤燂䤶幨㬷슏剶碿楅썊쉾ꍐ숳쉋䗂癚춣䱫捥䅌슡캩숰⽂偌倦쵡欵␨䣎㜶灊䭵協㫃䱤䫂掮ꆿ䩌䧃呚楴坡瀶</w:t>
      </w:r>
      <w:r>
        <w:rPr/>
        <w:t>⢬⪏</w:t>
      </w:r>
      <w:r>
        <w:rPr/>
        <w:t>堲</w:t>
      </w:r>
      <w:r>
        <w:rPr/>
        <w:t>ꥊ</w:t>
      </w:r>
      <w:r>
        <w:rPr/>
        <w:t>輦没㶡ꄹ䥲䅊쉊썓慓练啦㵗</w:t>
      </w:r>
      <w:r>
        <w:rPr/>
        <w:t>⡇</w:t>
      </w:r>
      <w:r>
        <w:rPr/>
        <w:t>ⵊ</w:t>
      </w:r>
      <w:r>
        <w:rPr/>
        <w:t>剔</w:t>
      </w:r>
      <w:r>
        <w:rPr/>
        <w:t>ꔦ</w:t>
      </w:r>
      <w:r>
        <w:rPr/>
        <w:t>ꅡ싍䙓㑎Ⓜ⭉䱄氯숶䖻칍㡷禡嫂漻甤㭬咬⫂</w:t>
      </w:r>
      <w:r>
        <w:rPr/>
        <w:t>ꥈ</w:t>
      </w:r>
      <w:r>
        <w:rPr/>
        <w:t>歊</w:t>
      </w:r>
      <w:r>
        <w:rPr/>
        <w:t>ⲏ</w:t>
      </w:r>
      <w:r>
        <w:rPr/>
        <w:t>뮻呵걖溘傡䭩㋂擃睏䵉ꅇ숥뿃敗婇䏍</w:t>
      </w:r>
      <w:r>
        <w:rPr/>
        <w:t>ꕉ</w:t>
      </w:r>
      <w:r>
        <w:rPr/>
        <w:t>畨汹</w:t>
      </w:r>
      <w:r>
        <w:rPr/>
        <w:t>ⱓ⑓</w:t>
      </w:r>
      <w:r>
        <w:rPr/>
        <w:t>ꎡꆘ</w:t>
      </w:r>
      <w:r>
        <w:rPr/>
        <w:t>ꗂ</w:t>
      </w:r>
      <w:r>
        <w:rPr/>
        <w:t>걦쉤녂䬸䮥</w:t>
      </w:r>
      <w:r>
        <w:rPr/>
        <w:t>⡘⧂</w:t>
      </w:r>
      <w:r>
        <w:rPr/>
        <w:t>溬㥃灭⹧깨⽚ꅙ䰦剆硈뿂楗年啎⼭䁺灸槂㒿埂쉰쎣奶ꇂ咮싂洱㇃廂떘䁬剬樷⭸┸癖湖ꥠ儽抻㦻㢩汳뭈</w:t>
      </w:r>
      <w:r>
        <w:rPr/>
        <w:t>⠰</w:t>
      </w:r>
      <w:r>
        <w:rPr/>
        <w:t>숱剉⨥䝺㐽喿깯埂㥓썘ꎣ悬딪쌷瞱슘</w:t>
      </w:r>
      <w:r>
        <w:rPr/>
        <w:t>ꥅ</w:t>
      </w:r>
      <w:r>
        <w:rPr/>
        <w:t>剗썌㝍溿捞䅉顪䡪潩⨨吩㵐䗂䐷㵖滂쉶䓎敒㤲䨲䀣⩐毂睰䣂㙇䕓䩕匪輭扗囂参㩣갥숬旂뭆瘽♎儳슬娲쉺⦏녭汳塗녹〴圩䒩</w:t>
      </w:r>
      <w:r>
        <w:rPr/>
        <w:t>ꕣ</w:t>
      </w:r>
      <w:r>
        <w:rPr/>
        <w:t>瑲绂㶏걹愪塺唲㦥녭⼯쉓獅穉</w:t>
      </w:r>
      <w:r>
        <w:rPr/>
        <w:t>ꤥ</w:t>
      </w:r>
      <w:r>
        <w:rPr/>
        <w:t>ꇂ㈵㑤縳氨挊숩唦堰弤浓묥⽆䈻癔㭢⍂扵㜥敳卄轒怩猷癠⯂䵉쉨䒥漨╱싍瞮瞩內쉲皮泂싂숲쵅䶩쉹参슘♸ꍮ仂䄤畈춡嘰㉯㜣썢䅤窻㵖</w:t>
      </w:r>
      <w:r>
        <w:rPr/>
        <w:t>⣂</w:t>
      </w:r>
      <w:r>
        <w:rPr/>
        <w:t>䨤氶䬪亱쉍䴯渮景晁剦</w:t>
      </w:r>
      <w:r>
        <w:rPr/>
        <w:t>ⵊ</w:t>
      </w:r>
      <w:r>
        <w:rPr/>
        <w:t>쉇쉊숯숰싂瑍娣坢溵勂넵⪩⸭䰰㶘⩱⩍⨵犩歨慗折栫㉲숩繆묪幓挬剡㏂녉儽囂⩷⿎㝾昽쉌竂䉰⨶㕘췂꺩㣂湬恹乷涩䙂䙟礵䏂슻ぇ䓂噫飂凃汉녴ꥰ扠砣곃幣坊䍱쉍洳溥묪㵹뗂䥒슮쉎㙉䱕摸</w:t>
      </w:r>
      <w:r>
        <w:rPr/>
        <w:t>ꕲ</w:t>
      </w:r>
      <w:r>
        <w:rPr/>
        <w:t>儱뿎⹈㦩獷侬䡮䦡坐揂껂넸獧珂暩橎搸䅚圭ꥵ橧䌶癤</w:t>
      </w:r>
      <w:r>
        <w:rPr/>
        <w:t>Ⱛ</w:t>
      </w:r>
      <w:r>
        <w:rPr/>
        <w:t>忂㷂瀶漲洶䍲싂礨恲㵏㑸洦嚩긩쉗喡攵걷ꌹ流帹䨵轥䁣湉㙔ꍖ⨽⬨瀤ꏂ软</w:t>
      </w:r>
      <w:r>
        <w:rPr/>
        <w:t>⡤</w:t>
      </w:r>
      <w:r>
        <w:rPr/>
        <w:t>ꌭ㋂⽮쉰캱嘨歂啤扦係㡳䭂獳⩘춻窮㙣灶樸氥汾</w:t>
      </w:r>
      <w:r>
        <w:rPr/>
        <w:t>ⷂ</w:t>
      </w:r>
      <w:r>
        <w:rPr/>
        <w:t>捳싂繠</w:t>
      </w:r>
      <w:r>
        <w:rPr/>
        <w:t>ꖱ</w:t>
      </w:r>
      <w:r>
        <w:rPr/>
        <w:t>潘䚱㜽用浉嘮⑦⾱楍楩츪䉬</w:t>
      </w:r>
      <w:r>
        <w:rPr/>
        <w:t>ⲱ</w:t>
      </w:r>
      <w:r>
        <w:rPr/>
        <w:t>狂ꄹ竍╞</w:t>
      </w:r>
      <w:r>
        <w:rPr/>
        <w:t>ⲿ</w:t>
      </w:r>
      <w:r>
        <w:rPr/>
        <w:t>믂⹭吵⍂桨㡌쉠堺摎⎮礳䮡☷庿㒮潙⻂쉕싂㷂厣♫セ䧂穉숥穤䷂吺祪䔻</w:t>
      </w:r>
      <w:r>
        <w:rPr/>
        <w:t>ⷂ</w:t>
      </w:r>
      <w:r>
        <w:rPr/>
        <w:t>䎱哂㩨쉾㕒义♷뇂㯂쉲嫂喘卋뽪橭䍶녾摁⎿숱췂㶱顓쉋僎깴䵓䡋䄱㐤㑉</w:t>
      </w:r>
      <w:r>
        <w:rPr/>
        <w:t>Ⲯ</w:t>
      </w:r>
      <w:r>
        <w:rPr/>
        <w:t>穢婒䷂繞</w:t>
      </w:r>
      <w:r>
        <w:rPr/>
        <w:t>ⵣ</w:t>
      </w:r>
      <w:r>
        <w:rPr/>
        <w:t>幾쉩杙刭ㅐ쉓쌽㇂弥</w:t>
      </w:r>
      <w:r>
        <w:rPr/>
        <w:t>ⷂ</w:t>
      </w:r>
      <w:r>
        <w:rPr/>
        <w:t>硣䡠灲쉺轱䯂⩈犱㉔뽣秂乚畃䌷숪祄渴쉞쉬䌱⍓촪䴬櫂쉵彀卑䡱숱㈮堯䍥批䝢⤻⩍樥㡡旂埍儥拂⍲晑煕⭶㦱娻倯疏䱐太㝘幦稬歓䞮楴捾慫炿⑲䳂㴯⩺䱆椯穏㭏⍉䍞㉃䍴瑂檵㌦䩖㢡戯䝮</w:t>
      </w:r>
      <w:r>
        <w:rPr/>
        <w:t>ꤦ⭘</w:t>
      </w:r>
      <w:r>
        <w:rPr/>
        <w:t>㖱䕵娫⹨獎칅♙걏㥫奃쉨唲地卓㇎癔劣洯ꅹ</w:t>
      </w:r>
      <w:r>
        <w:rPr/>
        <w:t>ⲩ</w:t>
      </w:r>
      <w:r>
        <w:rPr/>
        <w:t>頣剂싂瘻挪绂䥭呒䓍㕲洱䭣㴭啫㠩啐杵摦頰欭梻䝌暬䕁Ⓨ뼨䶻偕稫㥂㡤楾묷彊恑飂券顒䘵癖⨻勂䱷숪婱⩳길슣卧涥ꥺ㑸ㄪ</w:t>
      </w:r>
      <w:r>
        <w:rPr/>
        <w:t>ⵗ</w:t>
      </w:r>
      <w:r>
        <w:rPr/>
        <w:t>㉫绂䀭怬</w:t>
      </w:r>
      <w:r>
        <w:rPr/>
        <w:t>꤬⥾⨺</w:t>
      </w:r>
      <w:r>
        <w:rPr/>
        <w:t>塴䤴칉쉕煈橢</w:t>
      </w:r>
      <w:r>
        <w:rPr/>
        <w:t>⢩⫃</w:t>
      </w:r>
      <w:r>
        <w:rPr/>
        <w:t>壂亡瑐矃琦⿎槃咱弹썕䙨彙ꅵ竂⤊㵄</w:t>
      </w:r>
      <w:r>
        <w:rPr/>
        <w:t>ꔥ</w:t>
      </w:r>
      <w:r>
        <w:rPr/>
        <w:t>售煕瓂朻瓃姂㙭䘦㷃槂딭싂啠䑶瑷䱴别깉뽃䙗橮숺㍕瑟庥쉸♃뽊㑠숷燂㍆噈田칯⎮倸桐䵐숪冿嘹칤嘴칱窿扶甮榣⸵②⪿剮숯⒣쵳䭠繥搬숮弰䦘䷍攣䀪⥲轹ꅎ㉫廂䵒䑧</w:t>
      </w:r>
      <w:r>
        <w:rPr/>
        <w:t>ꕑ</w:t>
      </w:r>
      <w:r>
        <w:rPr/>
        <w:t>깙㦩땇䥍⍤杓穦칹⑒⨩㥢轺燂䏂栵祫㋃硐䕹깔䮣呐琦搳㷍曂橘唫枱㩷䝙⑄⧂슿⿂潈千싂쉦婓㭕䄴䘳氣⩦</w:t>
      </w:r>
      <w:r>
        <w:rPr/>
        <w:t>ⴣ</w:t>
      </w:r>
      <w:r>
        <w:rPr/>
        <w:t>坤廂灂⥅쉨坲뿎恹뼲奂ꍶ⨻㕕慓쉮㞵桨䁔ㄵ⭔쵢飂䵬쵐夨숰묪</w:t>
      </w:r>
      <w:r>
        <w:rPr/>
        <w:t>ꔩ</w:t>
      </w:r>
      <w:r>
        <w:rPr/>
        <w:t>婚榬渶슬ꍚ⤻恀ㅘ뿂奷쉀⥅쉕⬷⩺쉷ꌩ⩗ꍁ</w:t>
      </w:r>
      <w:r>
        <w:rPr/>
        <w:t>⠱</w:t>
      </w:r>
      <w:r>
        <w:rPr/>
        <w:t>坷ㄹ쵯颵⚵ㅒ噔䇂奸浣䌬⦘僎獕碿칈捒숫瘵縯㧍⒱곂쉶떬剪礥걎䤳燂䥺䈶圳偱睸报䥱ꍯ⹕⌮䥪渲娮獍슿滂썹眳顒頺</w:t>
      </w:r>
      <w:r>
        <w:rPr/>
        <w:t>ꥇ</w:t>
      </w:r>
      <w:r>
        <w:rPr/>
        <w:t>쌩긯攪뮱쉢散쉐◎⾡䑺⸵儩瀮</w:t>
      </w:r>
      <w:r>
        <w:rPr/>
        <w:t>ⵊ⩳</w:t>
      </w:r>
      <w:r>
        <w:rPr/>
        <w:t>绂所楟㩓ꎡ圯㔫濂歫⑈㝎◎䀭ㄵ㙲婁걕</w:t>
      </w:r>
      <w:r>
        <w:rPr/>
        <w:t>⡣</w:t>
      </w:r>
      <w:r>
        <w:rPr/>
        <w:t>剁㜣斵弮㥔児⩌ꌤ儹䁠㪮䧂㚿㛍瀰쉐玣䄦徿未㯂棂幾䳂副쉪⑘䕰摵</w:t>
      </w:r>
      <w:r>
        <w:rPr/>
        <w:t>ꗂ</w:t>
      </w:r>
      <w:r>
        <w:rPr/>
        <w:t>堹ㄣ妱噤⒵칅敬榥杞摆쉢恤╦⨬繁䡉塢㡕穄뾱</w:t>
      </w:r>
      <w:r>
        <w:rPr/>
        <w:t>ⱳ</w:t>
      </w:r>
      <w:r>
        <w:rPr/>
        <w:t>瘺숮╔㭟㠬辩㩯烂숨</w:t>
      </w:r>
      <w:r>
        <w:rPr/>
        <w:t>ⶥ♣</w:t>
      </w:r>
      <w:r>
        <w:rPr/>
        <w:t>䨦劬嫂㕳쉸뮥ヂ쉲䱯䙶弣彖輸稫䥰䁱塇䐴쉓</w:t>
      </w:r>
      <w:r>
        <w:rPr/>
        <w:t>ꤦꕕ</w:t>
      </w:r>
      <w:r>
        <w:rPr/>
        <w:t>㡞⹊敃</w:t>
      </w:r>
      <w:r>
        <w:rPr/>
        <w:t>⠳</w:t>
      </w:r>
      <w:r>
        <w:rPr/>
        <w:t>⽬㌽呒〣㪩⯂李硌쉢櫂憣숭䑂䜦䩊⮻㕩測Ⓝ䱧䁉䜫쉁⵲瞱</w:t>
      </w:r>
      <w:r>
        <w:rPr/>
        <w:t>ⷎ</w:t>
      </w:r>
      <w:r>
        <w:rPr/>
        <w:t>䵐妥撩숪⍗縹쉮猶땤㶵뼸⨮䝇䂥䡵偒媩楾䬺係畁囂⩚쉃㓂䕐㡷愹ㅎ☨⤺獰┦㥨숬牘で㭹⑊</w:t>
      </w:r>
      <w:r>
        <w:rPr/>
        <w:t>ⵒ</w:t>
      </w:r>
      <w:r>
        <w:rPr/>
        <w:t>昨◂꤮幨쌵</w:t>
      </w:r>
      <w:r>
        <w:rPr/>
        <w:t>⡰</w:t>
      </w:r>
      <w:r>
        <w:rPr/>
        <w:t>䜵㙆⑨怪⩒挭倩뼮䉄敳猻瑤</w:t>
      </w:r>
      <w:r>
        <w:rPr/>
        <w:t>⡇</w:t>
      </w:r>
      <w:r>
        <w:rPr/>
        <w:t>㘯穡</w:t>
      </w:r>
      <w:r>
        <w:rPr/>
        <w:t>ꥍ</w:t>
      </w:r>
      <w:r>
        <w:rPr/>
        <w:t>䘥䡆╙㯂牋欭塾깒⽷奏⹑祏㏂轏╭㡪</w:t>
      </w:r>
      <w:r>
        <w:rPr/>
        <w:t>ⵅ</w:t>
      </w:r>
      <w:r>
        <w:rPr/>
        <w:t>쉭⨹䠪╭</w:t>
      </w:r>
      <w:r>
        <w:rPr/>
        <w:t>⡨</w:t>
      </w:r>
      <w:r>
        <w:rPr/>
        <w:t>佥㡀</w:t>
      </w:r>
      <w:r>
        <w:rPr/>
        <w:t>ꕚ</w:t>
      </w:r>
      <w:r>
        <w:rPr/>
        <w:t>췎⸴乗䁖쉕</w:t>
      </w:r>
      <w:r>
        <w:rPr/>
        <w:t>ꤸ</w:t>
      </w:r>
      <w:r>
        <w:rPr/>
        <w:t>숫縵稬獆㤭</w:t>
      </w:r>
      <w:r>
        <w:rPr/>
        <w:t>Ɱ</w:t>
      </w:r>
      <w:r>
        <w:rPr/>
        <w:t>堫煆懃䵳칮ꏂ⍆煬批쉺䜷⩦迂お曂摅⭰婡堹㵺丯</w:t>
      </w:r>
      <w:r>
        <w:rPr/>
        <w:t>Ⳃ</w:t>
      </w:r>
      <w:r>
        <w:rPr/>
        <w:t>剭幒啠慔⴬ꥯ祥⍭쎥</w:t>
      </w:r>
      <w:r>
        <w:rPr/>
        <w:t>ꔦ⨫</w:t>
      </w:r>
      <w:r>
        <w:rPr/>
        <w:t>ㅃ숪숪稪䑏瘻ꅥ⮘癌樽䂏癁㷍</w:t>
      </w:r>
      <w:r>
        <w:rPr/>
        <w:t>ꔊ</w:t>
      </w:r>
      <w:r>
        <w:rPr/>
        <w:t>塦頤穰焪숶癱圯㍎쉢䴴扰쉫䥅甸奁妏ㆣ깗泂㶣禩淂㧂䟍</w:t>
      </w:r>
      <w:r>
        <w:rPr/>
        <w:t>ꤱ</w:t>
      </w:r>
      <w:r>
        <w:rPr/>
        <w:t>㨱剂侬嘹ꅳ쉩䱲䙷넳摷㭰쉉琸⻂渹奂</w:t>
      </w:r>
      <w:r>
        <w:rPr/>
        <w:t>⡰</w:t>
      </w:r>
      <w:r>
        <w:rPr/>
        <w:t>ば攳礹嗎朽䘹婥癁拂穑㴻顚칏䵹썂뽃穄何뮩䍰ヂ痂倶倪싍䌻⭯煓瑲極㒣㜲嚵繫漣㡦㝴剸种撱ㄷ㭈숽쉚輰</w:t>
      </w:r>
      <w:r>
        <w:rPr/>
        <w:t>ꗂ</w:t>
      </w:r>
      <w:r>
        <w:rPr/>
        <w:t>塟</w:t>
      </w:r>
      <w:r>
        <w:rPr/>
        <w:t>ⰲ</w:t>
      </w:r>
      <w:r>
        <w:rPr/>
        <w:t>桯帤燂婆桏辏恨⑅䋃䅄憿뗂恥搰⏎╈숹슻䉙⫂숥숣㟂伫縱㝭⍭썷쏂썀</w:t>
      </w:r>
      <w:r>
        <w:rPr/>
        <w:t>ⱐ</w:t>
      </w:r>
      <w:r>
        <w:rPr/>
        <w:t>伦⽀嚻睲䌯</w:t>
      </w:r>
      <w:r>
        <w:rPr/>
        <w:t>⡏</w:t>
      </w:r>
      <w:r>
        <w:rPr/>
        <w:t>佗繋</w:t>
      </w:r>
      <w:r>
        <w:rPr/>
        <w:t>ⵋ</w:t>
      </w:r>
      <w:r>
        <w:rPr/>
        <w:t>冣ꥲ䭔昰塖暮惂飂婟吸歁湇뼦䝊䘳摲䙏슬</w:t>
      </w:r>
      <w:r>
        <w:rPr/>
        <w:t>ꕳ</w:t>
      </w:r>
      <w:r>
        <w:rPr/>
        <w:t>뾣瑉兕婒坉㝡䈴갬ꅌ䊩䒡啇땒걶䧂⼷塖儳쉙唥浦쉱</w:t>
      </w:r>
      <w:r>
        <w:rPr/>
        <w:t>꧂ꕍ</w:t>
      </w:r>
      <w:r>
        <w:rPr/>
        <w:t>瘤⭬穀쉩썕㕺䒘䯍䱗믂圶㜺琬恵</w:t>
      </w:r>
      <w:r>
        <w:rPr/>
        <w:t>ⱨ</w:t>
      </w:r>
      <w:r>
        <w:rPr/>
        <w:t>슡迂繘㨳積▏样渶猦⥐썋컂쉃䥱熏䘪썎㞻坭繚䂻刭䱂着䀻㜲䜬桙繏绂つ깔卦䡐斩单촯牁恂䵔採㍯䡓숰⺩쉣딪辿ㅁ坰⯂춡싂䕑⽀挨浑䱪⹆␳輬쉒</w:t>
      </w:r>
      <w:r>
        <w:rPr/>
        <w:t>ꕔ</w:t>
      </w:r>
      <w:r>
        <w:rPr/>
        <w:t>䵶뭔䄪䥍䥀뭲䉄卋吻숪繶瑌楌걾懂坯</w:t>
      </w:r>
      <w:r>
        <w:rPr/>
        <w:t>⣂</w:t>
      </w:r>
      <w:r>
        <w:rPr/>
        <w:t>ㅤ싍⑆眽⧍噴ꍮ産参磂⩣敕䘭䒬眴飂媮く本ꎱ呂견䦘쌵䄵刭쉃⑴朱竂ꥫ厡⹳顁怱焫氺䍾段䁊汷啸䵌略㘻欫⨨䭸ㅥꥷ숰摢恱⪻䘳갯珎弸乌呞떵⚿╴娥火噮䞿䝢쉘숮磂䉈㩹췂瘰걀䘹神▬⑆⫂䬽喿䷂⩞쉟㕟伮婙쉉穗惂숤繒幯飃灃楣偯㌫癶䨲⑘싂她ꥹ歱偮㕶顱䁰熵慀㡈灲ꥷ烂슮穁㡠싂䵧参꥙숦愬槂呩꥾ㄴ渳忂㶡殩䯂垩숰ꅎⓂ唯癀⭔Ⓜ甩創놩扚弨汗商</w:t>
      </w:r>
      <w:r>
        <w:rPr/>
        <w:t>ⷂ</w:t>
      </w:r>
      <w:r>
        <w:rPr/>
        <w:t>戮㵟믂㤪䈫幖愵숺潕偄䉂卟嗂爪ㄱ㙳ꍆ嗃ㅶ晐砥</w:t>
      </w:r>
      <w:r>
        <w:rPr/>
        <w:t>꤭</w:t>
      </w:r>
      <w:r>
        <w:rPr/>
        <w:t>㓂묤⼳⨬䱕㉎㝙坞两䵯䭓㝵厥⑄뽟ꌴ忂슏</w:t>
      </w:r>
      <w:r>
        <w:rPr/>
        <w:t>ꦩ</w:t>
      </w:r>
      <w:r>
        <w:rPr/>
        <w:t>吪쉮쎩땧榥摋촲㢬竂⥞桱ㅄ呚㫂揂숴怹た桭㥓쵂楇樲딯㊥녾믎췂㘷係䦏恎癗瀤슩晎熡</w:t>
      </w:r>
      <w:r>
        <w:rPr/>
        <w:t>ꕏ</w:t>
      </w:r>
      <w:r>
        <w:rPr/>
        <w:t>轨</w:t>
      </w:r>
      <w:r>
        <w:rPr/>
        <w:t>⣂</w:t>
      </w:r>
      <w:r>
        <w:rPr/>
        <w:t>㓂걅祯琳䁚㐤椭⨩榏쉍礫숊숽䁈㍞慳檮奪䈨숤獹歭䩭쉦墣橉</w:t>
      </w:r>
      <w:r>
        <w:rPr/>
        <w:t>ꤨꕣ</w:t>
      </w:r>
      <w:r>
        <w:rPr/>
        <w:t>嫂⍴䊩쌨㓍썌⻂䋂⪘걋⹗帮ꌯ輪䭯㑫쉾㩇恳㉅䉷⽚䡞쉳坎䉬땙牍晾숦䑸凂䭖습쉃⍪畸╓䝖뇂搤摨쉂㘥䊱棂◂忂擂싃쉹숲畟異充敫</w:t>
      </w:r>
      <w:r>
        <w:rPr/>
        <w:t>Ⳃ</w:t>
      </w:r>
      <w:r>
        <w:rPr/>
        <w:t>倪㩟껂䐯</w:t>
      </w:r>
      <w:r>
        <w:rPr/>
        <w:t>꥟⒡</w:t>
      </w:r>
      <w:r>
        <w:rPr/>
        <w:t>穥ガ䡄ꎿ啦幀扌⻎쵒婍칲轟쉃䅯슿滂ꍾ瀷䑵䅨ꄸ怸싂䍬녠썟⯂带朣⽬楺捧┵壂⴪䥪睓쉪塭䜦楣硠쉭뇂硠䱚䕨恱埂쉍杓桦㎵妣䰲泎땗</w:t>
      </w:r>
      <w:r>
        <w:rPr/>
        <w:t>ꥐ</w:t>
      </w:r>
      <w:r>
        <w:rPr/>
        <w:t>吲䔷潺卤䰺磂쉘ꥪ⦮䨮顢걙␰摑</w:t>
      </w:r>
      <w:r>
        <w:rPr/>
        <w:t>ꥐ</w:t>
      </w:r>
      <w:r>
        <w:rPr/>
        <w:t>湞썥挺뮡䪥ㆬ槂녢䡚女怱⑸硧쉃㙀繸祚쵑怱썟橪㶵따䇂椽眰㬪敉⼷猵땯</w:t>
      </w:r>
      <w:r>
        <w:rPr/>
        <w:t>ⱁ</w:t>
      </w:r>
      <w:r>
        <w:rPr/>
        <w:t>捶쉄抩㌳</w:t>
      </w:r>
      <w:r>
        <w:rPr/>
        <w:t>ꕹ</w:t>
      </w:r>
      <w:r>
        <w:rPr/>
        <w:t>攻</w:t>
      </w:r>
      <w:r>
        <w:rPr/>
        <w:t>ⴰ</w:t>
      </w:r>
      <w:r>
        <w:rPr/>
        <w:t>ⱺ</w:t>
      </w:r>
      <w:r>
        <w:rPr/>
        <w:t>砽⍇뽔싂睺瓎奠潎さ䧎⫂㥥䕐恒〣猹弨⦻煭싂晃輥楁恏䓂ぅ䂱狂</w:t>
      </w:r>
      <w:r>
        <w:rPr/>
        <w:t>ⴹ</w:t>
      </w:r>
      <w:r>
        <w:rPr/>
        <w:t>㭃쉇呴䲬숻</w:t>
      </w:r>
      <w:r>
        <w:rPr/>
        <w:t>ⴲ</w:t>
      </w:r>
      <w:r>
        <w:rPr/>
        <w:t>ꎩ䁷摪确슘䫂繣ꏂ⼲䙮瑎濂矂㑷櫂⦘捘燂쉭⭦䟎</w:t>
      </w:r>
      <w:r>
        <w:rPr/>
        <w:t>ꖣ</w:t>
      </w:r>
      <w:r>
        <w:rPr/>
        <w:t>獭㑹䥄页싂⌯㝅ꥨ㣂딻䩟㗎琯㕅䤻ヂ版稷啀⩍</w:t>
      </w:r>
      <w:r>
        <w:rPr/>
        <w:t>ꗂⵗ</w:t>
      </w:r>
      <w:r>
        <w:rPr/>
        <w:t>祘땀頤䅊丫␩䈭横係㯂升㟂싎愸㨸㧂收穮숥䠦쉶塹쉔圩慕捧卲捤㨽㑩쉔믂渭睮烂⩍垏</w:t>
      </w:r>
      <w:r>
        <w:rPr/>
        <w:t>ꕒ</w:t>
      </w:r>
      <w:r>
        <w:rPr/>
        <w:t>㩢ꍁ</w:t>
      </w:r>
      <w:r>
        <w:rPr/>
        <w:t>Ⳏ</w:t>
      </w:r>
      <w:r>
        <w:rPr/>
        <w:t>䩾⸷摈䕗䤱穟潩摞㠩㤩뿂猦䢣歖济矂核䵴䂻卺ꌰ攫䡆杩䲏凂䭾爷啑䈨䈻坶㪩䨨睦뭘桄午딥㘩婐䝠恄㝪棂⑎杗嘱⥶숳ㅎ䬸썵싂弹佲䵓㥢婖炬㤺㘯숺⹂쉋坊숵⯂瑭敾橓䡖䁙쉨䩦櫂⛂층㙃㜽係</w:t>
      </w:r>
      <w:r>
        <w:rPr/>
        <w:t>ꥐ</w:t>
      </w:r>
      <w:r>
        <w:rPr/>
        <w:t>㐹㩮妘컂䤣从䠤⍲湘勎恓牘⑫焨깭㔮祅딤</w:t>
      </w:r>
      <w:r>
        <w:rPr/>
        <w:t>ⱀ</w:t>
      </w:r>
      <w:r>
        <w:rPr/>
        <w:t>穌⽷Ⓜ썌㵐焱쉑湉㥬狂杘㖘⾻䰯の潾쉚礪䑹稷⸷⨥橅싎ꆱ橬扂畮숶乺唱沿獣⥹搳懎噇⹰啮</w:t>
      </w:r>
      <w:r>
        <w:rPr/>
        <w:t>ⵚ</w:t>
      </w:r>
      <w:r>
        <w:rPr/>
        <w:t>㡗쉶桢⪣桵繵뇂땡恰싂ꅍ䍶</w:t>
      </w:r>
      <w:r>
        <w:rPr/>
        <w:t>⡮</w:t>
      </w:r>
      <w:r>
        <w:rPr/>
        <w:t>ꅩ歐곂埂迂卷䄨癡䡤쉅碣쉡</w:t>
      </w:r>
      <w:r>
        <w:rPr/>
        <w:t>ⷍ</w:t>
      </w:r>
      <w:r>
        <w:rPr/>
        <w:t>䎮䰦䭫䁦䄶쉙쉵穢灷稻㭴껍䩕䟎</w:t>
      </w:r>
      <w:r>
        <w:rPr/>
        <w:t>⣂</w:t>
      </w:r>
      <w:r>
        <w:rPr/>
        <w:t>昽ꇂ㔮</w:t>
      </w:r>
      <w:r>
        <w:rPr/>
        <w:t>ⱃ</w:t>
      </w:r>
      <w:r>
        <w:rPr/>
        <w:t>㬭棃⯂ぷ⑅睊匸手䒿䱯溘⩐䱢䐊숩쉎숰㭹灣㧂獘䉹䡾썂䁆싂䩫串瓂劬쉴䍒殿䖩꺡⨬乷榘砪ㅠ䶡㕖ꄺ祩祌썞杆碩榏䇃</w:t>
      </w:r>
      <w:r>
        <w:rPr/>
        <w:t>⠪⩰</w:t>
      </w:r>
      <w:r>
        <w:rPr/>
        <w:t>轵</w:t>
      </w:r>
      <w:r>
        <w:rPr/>
        <w:t>ꤪ</w:t>
      </w:r>
      <w:r>
        <w:rPr/>
        <w:t>䙐ㅠꥸ</w:t>
      </w:r>
      <w:r>
        <w:rPr/>
        <w:t>Ⱬ⮩</w:t>
      </w:r>
      <w:r>
        <w:rPr/>
        <w:t>湫䉩</w:t>
      </w:r>
      <w:r>
        <w:rPr/>
        <w:t>Ɑ</w:t>
      </w:r>
      <w:r>
        <w:rPr/>
        <w:t>奨㞵쉰瘰䴷僂쉤䲩幉䜳⵷넸惂牦仂㠪슩硎썾䑔ꄬ䩤婈呬䴪丬协啠熥偄숪敐기冡䶿堰浧㕘⑨㑩㕴顃䜻⪿㩰砺挨全⥂儷땹䄸䡹爸㞏␨㝹瞵⨫쉬ꆵ싂⽒뭰넲</w:t>
      </w:r>
      <w:r>
        <w:rPr/>
        <w:t>ꕸ</w:t>
      </w:r>
      <w:r>
        <w:rPr/>
        <w:t>辣㦏獶뭅愸㠶棂毃⨨頫㙇卑㓂㗃䈹㤻橇䈫㕷⥢げ灠㥔憵걟卸偌昦䁍믂㨽咩숮떻䱵个牣殮䚥춣䮮㊻쉑婮⩉睦䥓숩汵楗柂⩪㐶䀳싂春슱䍳⸭摦⬨ꅴ䍔獙싂썞ꌷ拂⹸⑃呭땣쌩伪䐬㇂噁䁌</w:t>
      </w:r>
      <w:r>
        <w:rPr/>
        <w:t>ꔪꖘ⤳</w:t>
      </w:r>
      <w:r>
        <w:rPr/>
        <w:t>㊱캣⤰是썙㬯⼥䗎⩇偙玥╣婃汓㞡楯坠硦Ⓨ싂㵏欰淎╷⬶漺㵌ㄭ硘䝪♬㠭㭧狂牌页㛂渳䳂猽勂⫂ヂ꺩䘺쉎녊卄㨵㔳溿倥楑</w:t>
      </w:r>
      <w:r>
        <w:rPr/>
        <w:t>ⱞ</w:t>
      </w:r>
      <w:r>
        <w:rPr/>
        <w:t>䜯츥쉨扆␷憱浟䈷䝊晳썂⸤厏婠숪䴮⦵㉅穣呐쉮攪っꍱ뭆㪬爳灣㕀䝐쉺쉐砽〵埂뗂쉲㕂묮恑墱⌥䍹䮏繫悻쉳걪쉥恂偪䪩⍣没</w:t>
      </w:r>
      <w:r>
        <w:rPr/>
        <w:t>ꤲ</w:t>
      </w:r>
      <w:r>
        <w:rPr/>
        <w:t>猻晆䂩瓂</w:t>
      </w:r>
      <w:r>
        <w:rPr/>
        <w:t>ꥃ</w:t>
      </w:r>
      <w:r>
        <w:rPr/>
        <w:t>숨⍓浴ꎩ䭴䅹偗숮侵</w:t>
      </w:r>
      <w:r>
        <w:rPr/>
        <w:t>ꔸ⨷</w:t>
      </w:r>
      <w:r>
        <w:rPr/>
        <w:t>揂欵輥墩潓顃䝲쉺⛂㍧曂濂긮숲㫂▩佾걩캮쉎噦</w:t>
      </w:r>
      <w:r>
        <w:rPr/>
        <w:t>ꗃ</w:t>
      </w:r>
      <w:r>
        <w:rPr/>
        <w:t>쉚슩桍캥☭橂숫辿㨺숷㔯嚬佶䠤ꌩ皡城呠쉠㙚⩭噭䁇㜶쉏䁮㓂慊䕍䢬呴</w:t>
      </w:r>
      <w:r>
        <w:rPr/>
        <w:t>ꥉ</w:t>
      </w:r>
      <w:r>
        <w:rPr/>
        <w:t>塚總䧂㙄制仂嫂祠ㄪ慬썢슘䅐䉾嘴ꅂ䘬戱猫ꌪ</w:t>
      </w:r>
      <w:r>
        <w:rPr/>
        <w:t>ⵙ</w:t>
      </w:r>
      <w:r>
        <w:rPr/>
        <w:t>烎䱑</w:t>
      </w:r>
      <w:r>
        <w:rPr/>
        <w:t>⠥</w:t>
      </w:r>
      <w:r>
        <w:rPr/>
        <w:t>땄⫂晖</w:t>
      </w:r>
      <w:r>
        <w:rPr/>
        <w:t>ⱊ</w:t>
      </w:r>
      <w:r>
        <w:rPr/>
        <w:t>楴䩰䳂䙏夷湋쉟䵧⍌㚘娽潒</w:t>
      </w:r>
      <w:r>
        <w:rPr/>
        <w:t>ꕅ</w:t>
      </w:r>
      <w:r>
        <w:rPr/>
        <w:t>瀣礦숺烃氣츬游⿂輥爩딱挪⩟啔㙑딳斻䔥暮剌㚥⩥碮㍯ま싎〶彰쵂숩唦硑㕈㡕潥㍓䑗걉ㅠ㝚쉕愪慨ꌥ뽖뮻땰ㅊ副쉇┻⨤숲</w:t>
      </w:r>
      <w:r>
        <w:rPr/>
        <w:t>ꕚ⵳</w:t>
      </w:r>
      <w:r>
        <w:rPr/>
        <w:t>䐹촮敉浊䉟⧂找繗⭟䬵㥬暬ꥹ剖奨㝁㕚㭎녚㜷쉬琷刮總㐵䡓噠喵㥞ꇂ⻂頷슮⫂轢◂䥰桓</w:t>
      </w:r>
      <w:r>
        <w:rPr/>
        <w:t>Ⱓ</w:t>
      </w:r>
      <w:r>
        <w:rPr/>
        <w:t>皩숤㤊厣㑗柂䤺㡱婢</w:t>
      </w:r>
      <w:r>
        <w:rPr/>
        <w:t>ꕎ╞</w:t>
      </w:r>
      <w:r>
        <w:rPr/>
        <w:t>䔮憻瀦깷⍟숹充</w:t>
      </w:r>
      <w:r>
        <w:rPr/>
        <w:t>Ⱪ</w:t>
      </w:r>
      <w:r>
        <w:rPr/>
        <w:t>偍矂㔱捄쉕싂煩쉫⻃汒䥪垡塁㯂싂䖣슮䘯썰潈刵祬䉄⨪勍畏㴱⩓獣녫矂杆⹊㐪꥖瑋녾湣쌨搩爭䉗瓂殱⍠䢣啘桡塃卤悩긤繾砩剰뼫彳슥</w:t>
      </w:r>
      <w:r>
        <w:rPr/>
        <w:t>ⲵ⩀</w:t>
      </w:r>
      <w:r>
        <w:rPr/>
        <w:t>䗂쉏沵潒乁ꅗ㕂婟杤撥擂㌷㡠</w:t>
      </w:r>
      <w:r>
        <w:rPr/>
        <w:t>ⲵ</w:t>
      </w:r>
      <w:r>
        <w:rPr/>
        <w:t>㈸た숣佨⎻幃灠䒣걃</w:t>
      </w:r>
      <w:r>
        <w:rPr/>
        <w:t>ⶩ</w:t>
      </w:r>
      <w:r>
        <w:rPr/>
        <w:t>쉌♮싂䨱뭪⸹斩煾㘪䀹乖伭</w:t>
      </w:r>
      <w:r>
        <w:rPr/>
        <w:t>꧂╾</w:t>
      </w:r>
      <w:r>
        <w:rPr/>
        <w:t>啬汞걋矂㜹♩泂⼸䟂顂卤あ乾琲仂㥆淂䜪</w:t>
      </w:r>
      <w:r>
        <w:rPr/>
        <w:t>⡎</w:t>
      </w:r>
      <w:r>
        <w:rPr/>
        <w:t>녕玵㎮婩姂槍䁉ꅏ婡썥䛍숤卑㉸㝈倨牧硠䥟╆磂썾湟䥁ㅥ兩礸睥쵴牡爱桹硉땩㒵⥹畲쉞㦻恄쉀栣⥬栬䥒唬慥畷庩䬫칊绂帲⮵⯂䁓售䝪睆</w:t>
      </w:r>
      <w:r>
        <w:rPr/>
        <w:t>ꤩ⩪</w:t>
      </w:r>
      <w:r>
        <w:rPr/>
        <w:t>忍쉘㥴㠤呌汘</w:t>
      </w:r>
      <w:r>
        <w:rPr/>
        <w:t>ⵎ</w:t>
      </w:r>
      <w:r>
        <w:rPr/>
        <w:t>㉴䟃숺漷㒥㭌繸噗묻瘫匨页皮弰싂⥒扆挤츤⩄䱪汃</w:t>
      </w:r>
      <w:r>
        <w:rPr/>
        <w:t>ꕟ</w:t>
      </w:r>
      <w:r>
        <w:rPr/>
        <w:t>癯乶쉸摟㥢懍洳⯂也偓㐦슥␰䚣㥳摸戵</w:t>
      </w:r>
      <w:r>
        <w:rPr/>
        <w:t>ꗂꔦ</w:t>
      </w:r>
      <w:r>
        <w:rPr/>
        <w:t>㤩⩆扰⩏睑沮廂〨⹸幡督숳硲䑤係歷⩖⮮쉎煯献伺䶩捀쉶熬琹檬캿䳂㌴サ⩎㬶畾汒䝂㢩긯⩩긫뼬녡繎涿卨⬱牞珂琫奀⌻澘㍺眩</w:t>
      </w:r>
      <w:r>
        <w:rPr/>
        <w:t>ꗂ⩙</w:t>
      </w:r>
      <w:r>
        <w:rPr/>
        <w:t>㞘⹣杆え瑘숹⯂扁祶浪數晡쉌瘲ꥮⸯ瀷瑸燂曂츩䈨쉐㝱뇎坢窮公쉂䇂싎␭打긪䉶疣穯稤曂囂슩㍲㭚浞湊䵆奸㩃晒洮塦㚏쉫佟垮䠣</w:t>
      </w:r>
      <w:r>
        <w:rPr/>
        <w:t>⡾</w:t>
      </w:r>
      <w:r>
        <w:rPr/>
        <w:t>ㅇ滂⽬䙇縦幗䡆潗夯㈹숪瑤깁剆㥆쉑뼮颵乁쉨姂䉌</w:t>
      </w:r>
      <w:r>
        <w:rPr/>
        <w:t>ꕋ</w:t>
      </w:r>
      <w:r>
        <w:rPr/>
        <w:t>뭰汁剖⮣⥭놻</w:t>
      </w:r>
      <w:r>
        <w:rPr/>
        <w:t>ꕊ</w:t>
      </w:r>
      <w:r>
        <w:rPr/>
        <w:t>夨䚘桹걄妩ㅪ숩䝎凂</w:t>
      </w:r>
      <w:r>
        <w:rPr/>
        <w:t>ⵧ</w:t>
      </w:r>
      <w:r>
        <w:rPr/>
        <w:t>㛂㷂溩嘮爸䜮䜸着⭑⻍矂畞縰⽦怭橵ꌯ扺ㆩ瀨溻숫歠嫂杫䝖</w:t>
      </w:r>
      <w:r>
        <w:rPr/>
        <w:t>ⵙ</w:t>
      </w:r>
      <w:r>
        <w:rPr/>
        <w:t>쉐倯⚮쉱䤻奘癔璩楃</w:t>
      </w:r>
      <w:r>
        <w:rPr/>
        <w:t>꧂⌸</w:t>
      </w:r>
      <w:r>
        <w:rPr/>
        <w:t>礷⏎炮塤㭌䪿싂슘숽䢩坢숪⪩柂⧂頪ꆥ媱刮⪡쉑偅䕧⹍牸쉗䥨婭彶㜫榻쉔栲⹏畎䙑瘶彧㓂䭖䱵⴪偱买㟎樣쉁④浕恟쉤槂싂䑗♩갸뼨⌮쉉㵧䴴쉧⩐塾쉒坑呖㉵穟䱑惍습慌㧂쉆楈⸊刹繮擂쉐汒奧汐杉ㄻ畣䂩⦻䌴眱癣녭练䲩願渨ꏂ繂⹂䍒灾㵅숴折獙숤⑞뼣捇繩唪席숶㌮䀹眷繣栩⹢⿂␱</w:t>
      </w:r>
      <w:r>
        <w:rPr/>
        <w:t>꧂</w:t>
      </w:r>
      <w:r>
        <w:rPr/>
        <w:t>穯廂땴慣敐㕫呵♚꺵䒿晃䇂캩眰숮皡祦⻂숨㭹䶘슩燂⦩췂䪬乃슣恧瑅辩佳卑썞愱뗍坔㭁</w:t>
      </w:r>
      <w:r>
        <w:rPr/>
        <w:t>ꕈ</w:t>
      </w:r>
      <w:r>
        <w:rPr/>
        <w:t>㚏均戵②畑㇃싂濂쵠┣꺻쉡㉖⹌辘偄䥟䇂䡭庩潈쉠㵚슘㠰슿갪乬䙧뼷杂剷弨㕯㙔㗂庵秂塅槂䅣晶䡬㍓㭀玿㝟⹅⸩癒橱⨷婁</w:t>
      </w:r>
      <w:r>
        <w:rPr/>
        <w:t>ⱀ</w:t>
      </w:r>
      <w:r>
        <w:rPr/>
        <w:t>㍫卓枬⍶㤨火㕔䪘娰摁干㝔㥉儩硓弦湓京㶱㗂♐⚩硕⩆㈹싂땩灌憱摖싂灳쵇嘸㭱器収Ⓙ剒ꄲ哂뭆숱案쉌顬⹟䴪䧂㐲⤪뽒頵䑱䔨乏啑컂캿わ⿂擂㭠猦乒復す啲汎椫쉰쉲慭䜣伷䴥奮갪祗⥷塋積禩祇彇㟂숱歙껂䁓</w:t>
      </w:r>
      <w:r>
        <w:rPr/>
        <w:t>⠨</w:t>
      </w:r>
      <w:r>
        <w:rPr/>
        <w:t>㩯䰹婭乖Ⓜ嗂췃㶻䣂㝄杵쉟㈳穁䛂┩畅牆㣂깷圫⭪쉉㡠䨶녷㙆묣焸祤싂砦潠轷⌥昩⽈願兟迂䝰ꎱ橪區繾숩㕖쉥㓂折卡晣剴㙘焫坯幄勃쉡⥀췍碏䉯湥硡ꍲ뾩医煴䤺</w:t>
      </w:r>
    </w:p>
    <w:p>
      <w:pPr>
        <w:pStyle w:val="PreformattedText"/>
        <w:bidi w:val="0"/>
        <w:spacing w:before="0" w:after="0"/>
        <w:jc w:val="left"/>
        <w:rPr/>
      </w:pPr>
      <w:r>
        <w:rPr/>
        <w:t>桟땡껂㟂䔨廂䱟췍</w:t>
      </w:r>
      <w:r>
        <w:rPr/>
        <w:t>ꥋ</w:t>
      </w:r>
      <w:r>
        <w:rPr/>
        <w:t>瀮竂쉫墮쉰當繭媱坑癴橆幊䕢숭칎싎顅癕쉺㝏긷⭭噉뭊갪廂ꇂ</w:t>
      </w:r>
      <w:r>
        <w:rPr/>
        <w:t>Ⱝ☸</w:t>
      </w:r>
      <w:r>
        <w:rPr/>
        <w:t>頨䤪䄭慬歎칋</w:t>
      </w:r>
      <w:r>
        <w:rPr/>
        <w:t>ꤤ</w:t>
      </w:r>
      <w:r>
        <w:rPr/>
        <w:t>咘ꌩ乶繏漻슮焲걥䨻硶礴⹔깣池惂乔栩쉷ㅅ刽吶奔泂넶慔媘녫슬横</w:t>
      </w:r>
      <w:r>
        <w:rPr/>
        <w:t>ⱘ</w:t>
      </w:r>
      <w:r>
        <w:rPr/>
        <w:t>⼺塵컂仂䳂⭈㡖㘣晸䎘櫂Ⓜ䱾兌䁆摌떱숵㝴挸䑔⩄뭯䟂⍞ㅑ땁⪏䜻硎㘻╒㕙兪侬眸牓☷⌲⌫輣숳曍⩆㆘在뭴桯싂ど甥썤슻摪♫䵢匨係挣顀쉀画䥓촹幆슩䑇⍈礶깔光ꥱ曂廂瑙</w:t>
      </w:r>
      <w:r>
        <w:rPr/>
        <w:t>ⴹ</w:t>
      </w:r>
      <w:r>
        <w:rPr/>
        <w:t>杗쉉쏂</w:t>
      </w:r>
      <w:r>
        <w:rPr/>
        <w:t>꧂ꤵ</w:t>
      </w:r>
      <w:r>
        <w:rPr/>
        <w:t>숱숤垩䆱顆䵴쉈楚䐳㶥촬癨䕲䕊⒩㡱ㆻ之剑싂顡济㐪淂唤迂䴸桢欺뭏甭娪Ⓝ睔⑕썦券卡䄦楡㭃ꍯ격䌴꺻橤䴶쌶㘵帨偟꥙沏㕪佢숊긮</w:t>
      </w:r>
      <w:r>
        <w:rPr/>
        <w:t>ⵡ</w:t>
      </w:r>
      <w:r>
        <w:rPr/>
        <w:t>塉䁡䳎</w:t>
      </w:r>
      <w:r>
        <w:rPr/>
        <w:t>ꥌ</w:t>
      </w:r>
      <w:r>
        <w:rPr/>
        <w:t>녹ꅄ쉕썬䩕潮抩幡儽⑓㟂婮坩싂歺</w:t>
      </w:r>
      <w:r>
        <w:rPr/>
        <w:t>ꤹ</w:t>
      </w:r>
      <w:r>
        <w:rPr/>
        <w:t>擃卖ꄬ묪䭁䈺晥恳捁슩噙ꆩ听穒噪㵓坠</w:t>
      </w:r>
      <w:r>
        <w:rPr/>
        <w:t>ꥅ</w:t>
      </w:r>
      <w:r>
        <w:rPr/>
        <w:t>眱歕슣琪囂嫂䱍㍊唽礽㙌⭭䧂浮瞣䡷녅숷捫☻䤺䕗㕵塮搸噏</w:t>
      </w:r>
      <w:r>
        <w:rPr/>
        <w:t>Ɒ⩡</w:t>
      </w:r>
      <w:r>
        <w:rPr/>
        <w:t>扥旂吤䔤쉸</w:t>
      </w:r>
      <w:r>
        <w:rPr/>
        <w:t>Ⱶ</w:t>
      </w:r>
      <w:r>
        <w:rPr/>
        <w:t>睙쉌⽣쉕垡䯂땶䄣⭕䁩竂挺ꍂ㓂ヂ㑍䕂㝂썎㙫䱥斮痂浐咵땀硣䔴璏䴰婦厮殣㕮仂悩椷싂췂㐸猪䡅◂㑮睸ꍧ䕾⛍䡫ꥶ癍슏</w:t>
      </w:r>
      <w:r>
        <w:rPr/>
        <w:t>꥟</w:t>
      </w:r>
      <w:r>
        <w:rPr/>
        <w:t>攰瑸䛃偖搥橰㭥⫃入乨㉥싂斻挩㬱偰暣堤卲兡剱껂쉯쉥挵숵䕹穨ㅓ勎뭍硑䑰칥枩䅄掵㗂歒畹䱣敧幍炿敃怪묹캩䤷</w:t>
      </w:r>
      <w:r>
        <w:rPr/>
        <w:t>ⱉ</w:t>
      </w:r>
      <w:r>
        <w:rPr/>
        <w:t>轉弪㈶</w:t>
      </w:r>
      <w:r>
        <w:rPr/>
        <w:t>ꦵ</w:t>
      </w:r>
      <w:r>
        <w:rPr/>
        <w:t>噬ㅢ㞱쉔㉯ꍪㅑ쉢搥╪</w:t>
      </w:r>
      <w:r>
        <w:rPr/>
        <w:t>ⱴ</w:t>
      </w:r>
      <w:r>
        <w:rPr/>
        <w:t>딩慏佉뭐⪱彐쉬䅨擂夯䉌煇恢㊏轔숫</w:t>
      </w:r>
      <w:r>
        <w:rPr/>
        <w:t>⡁</w:t>
      </w:r>
      <w:r>
        <w:rPr/>
        <w:t>楅椥嫂┺㮮㭹㗂숽㡋乓쉆ま칶싂䭢䝈挪杈뭯</w:t>
      </w:r>
      <w:r>
        <w:rPr/>
        <w:t>Ɐ</w:t>
      </w:r>
      <w:r>
        <w:rPr/>
        <w:t>㡞㕠㯂吪䐪啭嚘숫挻슮ꅭ갸㴲㬦쉟싎卅걆썩깾ꥶ㘫摱깐獇挫硦⼥걞梡轓牾䝸╖愴⨻쉩⩱㝍䑥싎䉃</w:t>
      </w:r>
      <w:r>
        <w:rPr/>
        <w:t>ⶬ</w:t>
      </w:r>
      <w:r>
        <w:rPr/>
        <w:t>噀⤪◂쉵䡇ꥧ카쉥숸</w:t>
      </w:r>
      <w:r>
        <w:rPr/>
        <w:t>ꥇ</w:t>
      </w:r>
      <w:r>
        <w:rPr/>
        <w:t>䌶䍟쉤䍤䇂㗂呖</w:t>
      </w:r>
      <w:r>
        <w:rPr/>
        <w:t>⡌</w:t>
      </w:r>
      <w:r>
        <w:rPr/>
        <w:t>参睋㍗穧畃ꅗ惂䑣쉳㬱娭歄湨椯칅⩥ㅏ⺻㝚晨敪卅桡</w:t>
      </w:r>
      <w:r>
        <w:rPr/>
        <w:t>ⴥ</w:t>
      </w:r>
      <w:r>
        <w:rPr/>
        <w:t>ㅚ㝧䱏䬮姂松숽䞩</w:t>
      </w:r>
      <w:r>
        <w:rPr/>
        <w:t>ⱬⓂ</w:t>
      </w:r>
      <w:r>
        <w:rPr/>
        <w:t>ㅞ쉘캘⥹⥑穅㨪␫⩰晲潱煮곍䋃⩭濍熵싂塣䉹䵉䛂味숽⤴橍㙏ꇃ婧橮樥桋껂䭶眷塞瀵</w:t>
      </w:r>
      <w:r>
        <w:rPr/>
        <w:t>ꤱ</w:t>
      </w:r>
      <w:r>
        <w:rPr/>
        <w:t>뭹摸梬椯弩싂䥮曂䭭惎戦㌦䐤䤣싂걂末㬰㭶㕳쉪癔輯䲮⍣潖㥎䰶㦻⭌䜽㕗稽숭⬳㠱싂⤺瀦氣ꏎ⽘湭뼷㉫併숸媵坓匲兏쵣摍湦쉹掩湤橆厣湮䌪㢵佮敦</w:t>
      </w:r>
      <w:r>
        <w:rPr/>
        <w:t>ⴥ</w:t>
      </w:r>
      <w:r>
        <w:rPr/>
        <w:t>㑓뼪쉁䔯浇剠㯂䍲熮強쵂到걧</w:t>
      </w:r>
      <w:r>
        <w:rPr/>
        <w:t>⡢</w:t>
      </w:r>
      <w:r>
        <w:rPr/>
        <w:t>칟恶彃</w:t>
      </w:r>
      <w:r>
        <w:rPr/>
        <w:t>Ⲯ</w:t>
      </w:r>
      <w:r>
        <w:rPr/>
        <w:t>ㅆ卟</w:t>
      </w:r>
      <w:r>
        <w:rPr/>
        <w:t>ⴳ</w:t>
      </w:r>
      <w:r>
        <w:rPr/>
        <w:t>儻呀츫숸塵ꅑ㬫珃恦㩎繚㠯䌱痃딥숸숶䏎桗䱋䉺慀僂뭘輯겣扙♢顁帰쉵倵썺칓瘪幀轅恄献啚⧂깙琴瘱撱꺘⹦婑䶩敓剳쉰穴啟輶塎뽆㉞쉟▻地숩⑹䀊丩⩱</w:t>
      </w:r>
      <w:r>
        <w:rPr/>
        <w:t>⡺</w:t>
      </w:r>
      <w:r>
        <w:rPr/>
        <w:t>托㵉䀬ꥺ捍歖㕵녠ꅎ䙱啪瘣⽑儹ꍧ⨮싂爣瓍⤪䕕汗ꅞ套櫃乘㑈㉬幌庣歗樥뮻熱潚◂䩲飂⴨癍祘ꎏ弽䄴氬お䥤</w:t>
      </w:r>
      <w:r>
        <w:rPr/>
        <w:t>ꔰ</w:t>
      </w:r>
      <w:r>
        <w:rPr/>
        <w:t>숪䁷䪻䥢</w:t>
      </w:r>
      <w:r>
        <w:rPr/>
        <w:t>ꔮ♶</w:t>
      </w:r>
      <w:r>
        <w:rPr/>
        <w:t>轨潞湕⑮剆싂⹊⏂整㪏싎딳潶깄썃䚱ꅣ轤搩⹮洰㭥係▩爺穷숬杣숭頪睋㝔㔺喘瘭⼥㘹䂏佸歂乪榿桄䍱婀呞暿겮䦣㑮卨ㄤ</w:t>
      </w:r>
      <w:r>
        <w:rPr/>
        <w:t>⠳</w:t>
      </w:r>
      <w:r>
        <w:rPr/>
        <w:t>浄塶▱⤺抵頹싂쉭쉕습㒱微獄町䭗丰슩긭桰썹穹썵兠쉨眰婙숸温桧瓂캥喡㘩䑹ꄰ獵싂⤪煀扈矂⨫뼭</w:t>
      </w:r>
      <w:r>
        <w:rPr/>
        <w:t>Ɒ</w:t>
      </w:r>
      <w:r>
        <w:rPr/>
        <w:t>䙪䑧꥗㉐䥂㠹㡚栲䈨剹갹⩹㚱顎숳깧⹴쉪싂癁뗍个䡫⑒弸쉧倫䬴䡢ね彟䕋揃䱢</w:t>
      </w:r>
      <w:r>
        <w:rPr/>
        <w:t>ⱶ</w:t>
      </w:r>
      <w:r>
        <w:rPr/>
        <w:t>效䑤쉌ㅯ♥托䁖㓎示殏䝔䧃渤奕䡭뽬圵㥸嚣乶╦⥲坷䭱䤨嫎쏂⩂根沬冱꺩㐦䅂参单〹⏂숱⯂㑟쉺䉵壍䵓쉍怦놬쉆㩸쉤兕㭎秂</w:t>
      </w:r>
      <w:r>
        <w:rPr/>
        <w:t>ꔴ</w:t>
      </w:r>
      <w:r>
        <w:rPr/>
        <w:t>到欭汖慰㊵县뭮㨺㶮漫瓂産깷⼣怪焹敬瑵♡婏䵫䙶椹䑶⨱쉐⹐轺䢱抩矂是쵙琩숨欯桚扴䁌扦敵槂噉〮熏顧⼪牡䣂姂偌樰䟂欽妮숻⩫딫栤买灑䴶纬祢嘽쉅촣ꄰ奦㉵桧</w:t>
      </w:r>
      <w:r>
        <w:rPr/>
        <w:t>ⰹ</w:t>
      </w:r>
      <w:r>
        <w:rPr/>
        <w:t>敄츫걐䐻쵨ㄴ㎡䭔榘묱歰犱쉑⛂㈣ꎡ췂䍪╇曍枬疣窏㡫쉳⤺䉏迎ꆣ㤨瞥稪㈣슘䯂숩쉴兹뽾걲採䙑♹숣婅뽑縳䣂㝍曂쉓갫⸳땤穗䍾疡┥ꌭ⤲䗂太ꍑ㩲</w:t>
      </w:r>
      <w:r>
        <w:rPr/>
        <w:t>ꔰ</w:t>
      </w:r>
      <w:r>
        <w:rPr/>
        <w:t>ㄪ轪廂㙓</w:t>
      </w:r>
      <w:r>
        <w:rPr/>
        <w:t>⡰</w:t>
      </w:r>
      <w:r>
        <w:rPr/>
        <w:t>㜭⩺㝮▏坄昵숩刳⧂슱䭣싍쏍녖灒쎮╰</w:t>
      </w:r>
      <w:r>
        <w:rPr/>
        <w:t>ⵒ</w:t>
      </w:r>
      <w:r>
        <w:rPr/>
        <w:t>牎づ녞汸繱樻㬹匣㐥뿂딲㐥轑卤痃⸥䨹㞩믂慉嗂슡昲⍈䡶쉉楫纩繋潳癕촨숨慒</w:t>
      </w:r>
      <w:r>
        <w:rPr/>
        <w:t>ⵅ</w:t>
      </w:r>
      <w:r>
        <w:rPr/>
        <w:t>䒿䷂煦捺뮬䒿쉤쉟⫂浗ꍭ껂煚쉩⽣墩愳㏂䥘⽀甮䛂場뽢恭⚥숱</w:t>
      </w:r>
      <w:r>
        <w:rPr/>
        <w:t>ꖻ⫂</w:t>
      </w:r>
      <w:r>
        <w:rPr/>
        <w:t>ꥪ䍱浸䡷槍咿묹㌶頬輽㬮</w:t>
      </w:r>
      <w:r>
        <w:rPr/>
        <w:t>⡌</w:t>
      </w:r>
      <w:r>
        <w:rPr/>
        <w:t>顢煄愪⎣칞츺扗浱땆쉱攤癉㬭䕧杉䐩画</w:t>
      </w:r>
      <w:r>
        <w:rPr/>
        <w:t>ꕡ</w:t>
      </w:r>
      <w:r>
        <w:rPr/>
        <w:t>䑗縸㡚歌穅纱뾏㌪⨪琲䧂抡䙪㘊䌶役</w:t>
      </w:r>
      <w:r>
        <w:rPr/>
        <w:t>ꦩ</w:t>
      </w:r>
      <w:r>
        <w:rPr/>
        <w:t>畤䥰牤璘額琻奲쉞癉䵘䛃쵱⦱</w:t>
      </w:r>
      <w:r>
        <w:rPr/>
        <w:t>ⱇ</w:t>
      </w:r>
      <w:r>
        <w:rPr/>
        <w:t>ꥃ⴦</w:t>
      </w:r>
      <w:r>
        <w:rPr/>
        <w:t>䃂⑟洯啲励中淂㈥兰숹㧂瞘恔</w:t>
      </w:r>
      <w:r>
        <w:rPr/>
        <w:t>ⵢ⏂</w:t>
      </w:r>
      <w:r>
        <w:rPr/>
        <w:t>恄皩쉵祃呌漴⥐곂⽲䱀㌽堽㭑歊㘪</w:t>
      </w:r>
      <w:r>
        <w:rPr/>
        <w:t>⠯</w:t>
      </w:r>
      <w:r>
        <w:rPr/>
        <w:t>止塖쵖懂睷촶딨㵓䰮垻潂</w:t>
      </w:r>
      <w:r>
        <w:rPr/>
        <w:t>ꦿ</w:t>
      </w:r>
      <w:r>
        <w:rPr/>
        <w:t>䭩쉌㥏칡⩇伱䤮啞幰싂癄獮㓂炏沵矂摖晰券㍒츬浀䱇㝘䅟楌㡃⼥ꅯ瑢攴㛂썞洸⭏歘啾ㄵぶ䝞椣뿃뽀桅숪무䆱걔眫땟畉쉤繵刨䵣⪏ꍑ⭏⽑顄瀤쉸潲츺뼮䖱㍫䊘츱央慯쉪Ⓝ織㤻ꍲ쉌슮扆ヂ祟뼻佶呚③⼬</w:t>
      </w:r>
      <w:r>
        <w:rPr/>
        <w:t>ꕀ</w:t>
      </w:r>
      <w:r>
        <w:rPr/>
        <w:t>䵺剧抵弸㵹䁊</w:t>
      </w:r>
      <w:r>
        <w:rPr/>
        <w:t>ꤻ</w:t>
      </w:r>
      <w:r>
        <w:rPr/>
        <w:t>佋帣딴偮時劵녰⑌⍚䱦䡦◂㦏㉓䮘ꍓ轠圶</w:t>
      </w:r>
      <w:r>
        <w:rPr/>
        <w:t>Ⱘ</w:t>
      </w:r>
      <w:r>
        <w:rPr/>
        <w:t>슏넦⸺煆⥉䔫瑟싂敌䴽慯飂朲晊◂슏潔牱眦顪䓃숥牥깄䙍歔摴녡娵㑇⛂䩮싎幓浩睫憱䐥卤ꥤ쉷祵秎쵺杬숹桙㭡兑䰬⩅</w:t>
      </w:r>
      <w:r>
        <w:rPr/>
        <w:t>⡊</w:t>
      </w:r>
      <w:r>
        <w:rPr/>
        <w:t>僂쉩䡙关⛂〴琨啄啌뭒幀兌縮佉┬╓</w:t>
      </w:r>
      <w:r>
        <w:rPr/>
        <w:t>ꕃ</w:t>
      </w:r>
      <w:r>
        <w:rPr/>
        <w:t>䦬殮滂剟塸洷南쉘䑶㜬䞻㩆焯癋ꍒ獦穈祶梥䢥쉣恔亩</w:t>
      </w:r>
      <w:r>
        <w:rPr/>
        <w:t>⡙</w:t>
      </w:r>
      <w:r>
        <w:rPr/>
        <w:t>敖</w:t>
      </w:r>
      <w:r>
        <w:rPr/>
        <w:t>Ⲯ䷂</w:t>
      </w:r>
      <w:r>
        <w:rPr/>
        <w:t>繗卒⍩슥ꍈ煭㕾캩严瀣沱恶</w:t>
      </w:r>
      <w:r>
        <w:rPr/>
        <w:t>ꕢ</w:t>
      </w:r>
      <w:r>
        <w:rPr/>
        <w:t>哃䠬䌴숪晙쉾㬱</w:t>
      </w:r>
      <w:r>
        <w:rPr/>
        <w:t>ⵠ</w:t>
      </w:r>
      <w:r>
        <w:rPr/>
        <w:t>츲</w:t>
      </w:r>
      <w:r>
        <w:rPr/>
        <w:t>ⶏ</w:t>
      </w:r>
      <w:r>
        <w:rPr/>
        <w:t>싃䥚桚汑飂瘺ꥷ六㙡䵹㵟⹩䵢恊㨵塂徘婅佈넳嘪噚睊坰☨숬㝟썣欵쉤뽚嗂⩢䥀땋䜫쉢</w:t>
      </w:r>
      <w:r>
        <w:rPr/>
        <w:t>꧃</w:t>
      </w:r>
      <w:r>
        <w:rPr/>
        <w:t>ꥪ</w:t>
      </w:r>
      <w:r>
        <w:rPr/>
        <w:t>꤯</w:t>
      </w:r>
      <w:r>
        <w:rPr/>
        <w:t>㠪䥑쉡㡊䒱㮣狂扠⽉</w:t>
      </w:r>
      <w:r>
        <w:rPr/>
        <w:t>⢻</w:t>
      </w:r>
      <w:r>
        <w:rPr/>
        <w:t>樵</w:t>
      </w:r>
      <w:r>
        <w:rPr/>
        <w:t>⡣</w:t>
      </w:r>
      <w:r>
        <w:rPr/>
        <w:t>癧쉶䷂츱⩃癉䵯</w:t>
      </w:r>
      <w:r>
        <w:rPr/>
        <w:t>ꥍ⸰</w:t>
      </w:r>
      <w:r>
        <w:rPr/>
        <w:t>䬻㨫쉀琮쌸⫃泂䐷㨸梿涏㠥彰숸䵑⌣</w:t>
      </w:r>
      <w:r>
        <w:rPr/>
        <w:t>꧂</w:t>
      </w:r>
      <w:r>
        <w:rPr/>
        <w:t>剕☲쉷쵁ꌬ慑䝙楍䕹칷⽠䩏숩創吹畚扢㌬浺䠵発겻瀲煃ꥢ燂劘兵彰畮攲䳃扺䙦塆ꅷ싂婃</w:t>
      </w:r>
      <w:r>
        <w:rPr/>
        <w:t>ⵧ</w:t>
      </w:r>
      <w:r>
        <w:rPr/>
        <w:t>㘯㡍车砣</w:t>
      </w:r>
      <w:r>
        <w:rPr/>
        <w:t>꤫</w:t>
      </w:r>
      <w:r>
        <w:rPr/>
        <w:t>傩숺偟ㅯ畣⥺䰨䗂縳乧眷┣頣懎뽄杮穟轳㩌슩⽐</w:t>
      </w:r>
      <w:r>
        <w:rPr/>
        <w:t>Ⳃ</w:t>
      </w:r>
      <w:r>
        <w:rPr/>
        <w:t>䍚♘湞䑅⌴䡘稩⑥挸判녱飂ꏂ䆡싂儱䕳ꍨ⭧恧猪䅐⨮슘摆싂坞⭙딣</w:t>
      </w:r>
      <w:r>
        <w:rPr/>
        <w:t>ꦥ</w:t>
      </w:r>
      <w:r>
        <w:rPr/>
        <w:t>촺⻂慺쉔싂㜭⩶熣딸参啣⯂쉙♊䘽穴溻沩␽噱⥍啈㤭⫂쵳獲䜰汵뭉䅖㥓磂뽚믂䝢禱汘㨯</w:t>
      </w:r>
      <w:r>
        <w:rPr/>
        <w:t>꧂</w:t>
      </w:r>
      <w:r>
        <w:rPr/>
        <w:t>杕界僂唥숊穮桧숨欴⨳潟兲㡬灞⌤숪䂮㟂斿䊿嗂㠽縱璻䁫奟췂</w:t>
      </w:r>
      <w:r>
        <w:rPr/>
        <w:t>ꕍ</w:t>
      </w:r>
      <w:r>
        <w:rPr/>
        <w:t>彔컂䯂启冱ꅃ⨨眦接㠤涏쉧䭆瀦半뭞쉰揂⛂</w:t>
      </w:r>
      <w:r>
        <w:rPr/>
        <w:t>ꗎ</w:t>
      </w:r>
      <w:r>
        <w:rPr/>
        <w:t>䩡渣輶呂</w:t>
      </w:r>
      <w:r>
        <w:rPr/>
        <w:t>ꔴ</w:t>
      </w:r>
      <w:r>
        <w:rPr/>
        <w:t>䄦捌䰸숣癈垻쉞櫂柂浀恇㚩♨쉬摶쉖</w:t>
      </w:r>
      <w:r>
        <w:rPr/>
        <w:t>ⷂ⩥</w:t>
      </w:r>
      <w:r>
        <w:rPr/>
        <w:t>牏卙䡠ꌺ㥎⭘竂숭㑹㐷☨⬱䱣䈫묶坪輨뽱婱朥⩂㠪⭨煌娹⤱</w:t>
      </w:r>
      <w:r>
        <w:rPr/>
        <w:t>꧂</w:t>
      </w:r>
      <w:r>
        <w:rPr/>
        <w:t>卞㩠乶</w:t>
      </w:r>
      <w:r>
        <w:rPr/>
        <w:t>⡑</w:t>
      </w:r>
      <w:r>
        <w:rPr/>
        <w:t>䡦㫂浩췂㥤⦣䤯檡㍞습⪩䵾쉭睅⪥</w:t>
      </w:r>
      <w:r>
        <w:rPr/>
        <w:t>ⱷ</w:t>
      </w:r>
      <w:r>
        <w:rPr/>
        <w:t>婑灚㕟◂⩇䡡쉵䚩䘨扠噡偫䣂䅳싂轎䲱㕮숬迍輤㉡⨪侥㠩ꎵ䫂乚䂮걂⽕填♕⨦正쉘泂卺匽慍ㅷ娽쉹硍㛃㉓瓂䤰슥洰㴶Ⓜ㵘牟桃杠䝺挣湒汀⩆딫瑍㴯䩚堸숲㍐㦥㬩㢡䅉昪㕰仂祥</w:t>
      </w:r>
      <w:r>
        <w:rPr/>
        <w:t>ⱴ</w:t>
      </w:r>
      <w:r>
        <w:rPr/>
        <w:t>숵牞뿎繸뼦挪칑卖渨ꍳ癐ꥢ䐳彳潹㝄ꆱ䱵申♮㉖穙쉣숽䇂㣎盂ꥳ㈮圫摪甦矎</w:t>
      </w:r>
      <w:r>
        <w:rPr/>
        <w:t>꧂</w:t>
      </w:r>
      <w:r>
        <w:rPr/>
        <w:t>㭙獐㕣숽䫂숶䉏䧂⧍뭢牘⧂</w:t>
      </w:r>
      <w:r>
        <w:rPr/>
        <w:t>⡐</w:t>
      </w:r>
      <w:r>
        <w:rPr/>
        <w:t>뽦뭊⩘ꥭ楋㭫狂㉾犬攣票旂싂獲䌯杧磂䔭䑙걂꥔⩓쉡潱㇍슱㊥쉲偍澣晖据倪㡗夬슘癡䠻╖숲쉁坢獯〸䀥⥅呇⭢䴨䌯整乣䕖欣䱉습咏幃䭸䙋칵睌弭卐㩘窩凂灸㝚整皮呴썕⸣ꥫ뮩顔䵉䷂夷䃍⸫䃂ꌫ㑪咮穏䛂氹쉗</w:t>
      </w:r>
      <w:r>
        <w:rPr/>
        <w:t>ꕠ</w:t>
      </w:r>
      <w:r>
        <w:rPr/>
        <w:t>㔪浵湕㠮旂挩깦㉸⿂剴쉡し愩꺮뿍⭍쌮䑙头瘣⬺材␬슡杖㥗熩⸳㭢汈뼹橳橰䙦敪쉏狂䩭㮬昶梡参䩇⍕㥱柂桾칁乡䅧〺㠺</w:t>
      </w:r>
      <w:r>
        <w:rPr/>
        <w:t>ⱔ</w:t>
      </w:r>
      <w:r>
        <w:rPr/>
        <w:t>㪩㈪㕉噟狂哂</w:t>
      </w:r>
      <w:r>
        <w:rPr/>
        <w:t>Ⲭ</w:t>
      </w:r>
      <w:r>
        <w:rPr/>
        <w:t>焩쉲䱬係倹</w:t>
      </w:r>
      <w:r>
        <w:rPr/>
        <w:t>ⷂ</w:t>
      </w:r>
      <w:r>
        <w:rPr/>
        <w:t>䉄⥧䩖㕉䡙廂癉㣍敱椷兕</w:t>
      </w:r>
      <w:r>
        <w:rPr/>
        <w:t>ⶱ</w:t>
      </w:r>
      <w:r>
        <w:rPr/>
        <w:t>슩幢슡嚱䙲쉢剀漸쉕⮩坋䥫쉚⭋숷䌻楃㉒⥌僂㫍숦眲깉憮戵췎넯礱扣稥硯칂癒칕乑繢濂慷쉠珂幫ㅩ囂摰呐㩩畬䍓䠣么祪⨵㈮瑍瀩땵是男㵀긻⍲숮暩숴倭쉉</w:t>
      </w:r>
      <w:r>
        <w:rPr/>
        <w:t>꤬</w:t>
      </w:r>
      <w:r>
        <w:rPr/>
        <w:t>佾㤪儤㬥䕄㩳ぴ㐴㫎싂燂毂믂穤ꍊ숪游敤싂㬪燂ꅅ杕硡㉁婸싎癉♆漯煂漨䈷牣㜭燂⚮숊ㄴ슩칾兞帪䱾゘怩䷎〯</w:t>
      </w:r>
      <w:r>
        <w:rPr/>
        <w:t>ꕋ</w:t>
      </w:r>
      <w:r>
        <w:rPr/>
        <w:t>䧂汞橨쉈瑮䑃嚬砶线쎿睑䉎㡳础㩄劏ꎮ⾘뇍슱玣徿拂놱枣䵑摅뭪캵㡢䈬㐰恮䜶쉥</w:t>
      </w:r>
      <w:r>
        <w:rPr/>
        <w:t>꧂</w:t>
      </w:r>
      <w:r>
        <w:rPr/>
        <w:t>쉁쉮暏呍ꅞ싂京扁䬦䚮⽞䉧嚮</w:t>
      </w:r>
      <w:r>
        <w:rPr/>
        <w:t>ⵌ</w:t>
      </w:r>
      <w:r>
        <w:rPr/>
        <w:t>竂斥淂䑪⵾䐽쉓氱歂潋⑄恟杬ꆣ瓃㞮拂䒬쉟㵕쉂쉷슥</w:t>
      </w:r>
      <w:r>
        <w:rPr/>
        <w:t>⢣</w:t>
      </w:r>
      <w:r>
        <w:rPr/>
        <w:t>敃暬睲⪩猦椫䖱칖幌繠颿㍯⌽⫂썵⬫뽇⥡嗂奭㭍穘뽺</w:t>
      </w:r>
      <w:r>
        <w:rPr/>
        <w:t>ꤲ</w:t>
      </w:r>
      <w:r>
        <w:rPr/>
        <w:t>갳⥠疥檩쉠數嫂㇂獌⩢嘭ꥤ곃</w:t>
      </w:r>
      <w:r>
        <w:rPr/>
        <w:t>ⰰ</w:t>
      </w:r>
      <w:r>
        <w:rPr/>
        <w:t>氫䛎</w:t>
      </w:r>
      <w:r>
        <w:rPr/>
        <w:t>Ⳃ</w:t>
      </w:r>
      <w:r>
        <w:rPr/>
        <w:t>䈦</w:t>
      </w:r>
      <w:r>
        <w:rPr/>
        <w:t>ꔵ</w:t>
      </w:r>
      <w:r>
        <w:rPr/>
        <w:t>㬷璬◎슿숯䭲皣⫂婗䵊捒嚱싍剃冻㝋汋쉘乀쉴쌽杢楤쵐㍕</w:t>
      </w:r>
      <w:r>
        <w:rPr/>
        <w:t>ꥋ</w:t>
      </w:r>
      <w:r>
        <w:rPr/>
        <w:t>숫䀷⩑⭕檩</w:t>
      </w:r>
      <w:r>
        <w:rPr/>
        <w:t>⡖</w:t>
      </w:r>
      <w:r>
        <w:rPr/>
        <w:t>걱辻䨥걏녓䙃畄墻♇ꄥ敆㥡◎⍄䁑⮩䭋绂쉐딬⩯싍敍ㅠ飃쉓漻䘱煰쉢⭍橁䒏睂睞〫爰塑烂</w:t>
      </w:r>
      <w:r>
        <w:rPr/>
        <w:t>ⰴ</w:t>
      </w:r>
      <w:r>
        <w:rPr/>
        <w:t>呞䉫뭁榱䜬璱⪱㡨䳂쉟吤狂砤晴潯䭥砤</w:t>
      </w:r>
      <w:r>
        <w:rPr/>
        <w:t>⣂</w:t>
      </w:r>
      <w:r>
        <w:rPr/>
        <w:t>싂</w:t>
      </w:r>
      <w:r>
        <w:rPr/>
        <w:t>⣂</w:t>
      </w:r>
      <w:r>
        <w:rPr/>
        <w:t>熮㈻怴埂疻⥬촦㘹</w:t>
      </w:r>
      <w:r>
        <w:rPr/>
        <w:t>ꥆ</w:t>
      </w:r>
      <w:r>
        <w:rPr/>
        <w:t>촨颮䘮슮倪敹㍵슡悥㵋穅枥꥘壃䠦㤺橣欨㥰睩唪瞿䲿</w:t>
      </w:r>
      <w:r>
        <w:rPr/>
        <w:t>ꥂ</w:t>
      </w:r>
      <w:r>
        <w:rPr/>
        <w:t>彦쉹ꅨ㯂䍾칍㑇㛂♭㥬㣂䰷䦩ꍾ樽䏍䄤禩䑄呇숱䡰슡ꎿ䙃䍞⨷</w:t>
      </w:r>
      <w:r>
        <w:rPr/>
        <w:t>ꥆ</w:t>
      </w:r>
      <w:r>
        <w:rPr/>
        <w:t>䵳漻㵑顱⵸䤥䐦깄쉸싎浢喡䭙永頻</w:t>
      </w:r>
      <w:r>
        <w:rPr/>
        <w:t>ⱗ♢</w:t>
      </w:r>
      <w:r>
        <w:rPr/>
        <w:t>扫瑫滂䏂</w:t>
      </w:r>
      <w:r>
        <w:rPr/>
        <w:t>ꥀ</w:t>
      </w:r>
      <w:r>
        <w:rPr/>
        <w:t>携쉟佤</w:t>
      </w:r>
      <w:r>
        <w:rPr/>
        <w:t>ꕦ</w:t>
      </w:r>
      <w:r>
        <w:rPr/>
        <w:t>걏繸⾬噮╤</w:t>
      </w:r>
      <w:r>
        <w:rPr/>
        <w:t>ⷍ</w:t>
      </w:r>
      <w:r>
        <w:rPr/>
        <w:t>㮬숫嫂氺噴䔶쵒䤺剉⍟嗃䎿㞵伷⼪䆻湹쏂瑹抬〳쌺㵂婰땑</w:t>
      </w:r>
      <w:r>
        <w:rPr/>
        <w:t>ⵍ</w:t>
      </w:r>
      <w:r>
        <w:rPr/>
        <w:t>匪憿祍숩ㅵ⩧江땲㝁啬啡㘹止䚡</w:t>
      </w:r>
      <w:r>
        <w:rPr/>
        <w:t>Ᵽ꥗</w:t>
      </w:r>
      <w:r>
        <w:rPr/>
        <w:t>깺ꆘ䣃䅯倭憿眻뭚㜺㒡刱쉫㙟숻䅃쉑㒩朻绂灺纩䙐슻㠷䰪㍔뭴㬭쉯敹啦嫂眲桔塘㗂㵘쉅澥쉴穨欵숷충⌱煥ꌱ슣㑓</w:t>
      </w:r>
      <w:r>
        <w:rPr/>
        <w:t>ꥀ</w:t>
      </w:r>
      <w:r>
        <w:rPr/>
        <w:t>帯啦䦣䬫숵䕠煍㍗⭌仂捄挱⸶潙䵡뗃</w:t>
      </w:r>
      <w:r>
        <w:rPr/>
        <w:t>Ⱛ</w:t>
      </w:r>
      <w:r>
        <w:rPr/>
        <w:t>淂㠶牕⥚땴뮘兎◂枡獊쉬株彫뽲厡潐公</w:t>
      </w:r>
      <w:r>
        <w:rPr/>
        <w:t>⡤⨨</w:t>
      </w:r>
      <w:r>
        <w:rPr/>
        <w:t>䵞柎磂淂㭹繘渲쌱浯⭡숶</w:t>
      </w:r>
      <w:r>
        <w:rPr/>
        <w:t>ꕂ</w:t>
      </w:r>
      <w:r>
        <w:rPr/>
        <w:t>摪欹䥃㓂⹢塥硆⍚祮剂쉃晔涱题㮩뿂淂䱐穄㑘湀汐䃂ꍘ幱㧂礱㍨擂㕩䐺⤥㩯쉓⍄䙸</w:t>
      </w:r>
      <w:r>
        <w:rPr/>
        <w:t>ꥇ</w:t>
      </w:r>
      <w:r>
        <w:rPr/>
        <w:t>硶썱갶㵃䭃㑴䱞㑓䰬呱确䙌㣂⤪㭷女䯂獶潃灺䀱倊搪扶㊬喩</w:t>
      </w:r>
      <w:r>
        <w:rPr/>
        <w:t>ⱓ</w:t>
      </w:r>
      <w:r>
        <w:rPr/>
        <w:t>乫桞乓懂䵲䏎䜹啪ㄬ䃂⩠㨫界䄸䤻䑤⑂땵뇂㤨さ妩뭖ꅧ㠨곂뽁据橷睵媬㫂쉳娴㑖㝏畒捯쏂卖栥搤슿畲幈杈䡯</w:t>
      </w:r>
      <w:r>
        <w:rPr/>
        <w:t>ⳃ</w:t>
      </w:r>
      <w:r>
        <w:rPr/>
        <w:t>⿂嚩痂㥍奙佲쉹뭰숭櫂獬䝠䵸梱♂池畁壂㝷⑟쉀㕹䕧쉳</w:t>
      </w:r>
      <w:r>
        <w:rPr/>
        <w:t>Ⱶ</w:t>
      </w:r>
      <w:r>
        <w:rPr/>
        <w:t>剀ꄻ飂匮▮ꏂꥹ</w:t>
      </w:r>
      <w:r>
        <w:rPr/>
        <w:t>ⴹ</w:t>
      </w:r>
      <w:r>
        <w:rPr/>
        <w:t>㵵嘬彡㬬庱㡈歧枘兠㐨䕒敞凂⩹䅱澏剸䡐䀶ㅓ딮⭭♄쉶斡嘲空父扢㝯䕚䝎参椣</w:t>
      </w:r>
      <w:r>
        <w:rPr/>
        <w:t>ꕵ</w:t>
      </w:r>
      <w:r>
        <w:rPr/>
        <w:t>番싂橙뭋뼭げ恵썞䙈꥗托恘啾뗂怳周꧎⍧扥싂⑪깰堵놩こ⿍塟㥔쉨㙀숤穠㕁抵䩴</w:t>
      </w:r>
      <w:r>
        <w:rPr/>
        <w:t>⡹</w:t>
      </w:r>
      <w:r>
        <w:rPr/>
        <w:t>䒵䑗䵆쉮穑匳绂䨳숭祕甤歹䄬䯂䬩穢沿漱㍱㙺扠ꌩ啭绂슥⫂䥶ぬ乇숬䩀䴪䶿愤氲噡䞥䃂뽲惂꺻㩖</w:t>
      </w:r>
      <w:r>
        <w:rPr/>
        <w:t>Ⲙ</w:t>
      </w:r>
      <w:r>
        <w:rPr/>
        <w:t>ッ横桊徱ꌯ硉</w:t>
      </w:r>
      <w:r>
        <w:rPr/>
        <w:t>ⱌ</w:t>
      </w:r>
      <w:r>
        <w:rPr/>
        <w:t>桕䛂䚵〲児仂쉳爸⩇睾湉䙷싂</w:t>
      </w:r>
      <w:r>
        <w:rPr/>
        <w:t>⡮</w:t>
      </w:r>
      <w:r>
        <w:rPr/>
        <w:t>긩쉧杺⥔䙬夸ㄴ⥑怶杰숦䩎㡓⍚潣顗뼴═꺻䴪畎䥸⩾礽</w:t>
      </w:r>
      <w:r>
        <w:rPr/>
        <w:t>ꥑ⮩</w:t>
      </w:r>
      <w:r>
        <w:rPr/>
        <w:t>䪮敐塩숤㵋冘㍘쉃ㅄ奅㡅ꍘ皻☫땟泂숻偄䤪坞숤幩슬쉆案슏剰橲伵畂숩〴</w:t>
      </w:r>
      <w:r>
        <w:rPr/>
        <w:t>ꕆ</w:t>
      </w:r>
      <w:r>
        <w:rPr/>
        <w:t>景⎥倲䉊欬</w:t>
      </w:r>
      <w:r>
        <w:rPr/>
        <w:t>ⱹⲿ</w:t>
      </w:r>
      <w:r>
        <w:rPr/>
        <w:t>쉣㉡娱⥈䍤勂숻咵浖슮奴뭈輴庡咬㣂㇂乔⮵슡旂쵶㉇㜬곂뇂瓂깡ꍆ◂ꍱ憘ォ♧</w:t>
      </w:r>
      <w:r>
        <w:rPr/>
        <w:t>⵰</w:t>
      </w:r>
      <w:r>
        <w:rPr/>
        <w:t>帮</w:t>
      </w:r>
      <w:r>
        <w:rPr/>
        <w:t>ⴸ</w:t>
      </w:r>
      <w:r>
        <w:rPr/>
        <w:t>쉙Ⓨ䇍䘵㒏⥕坏噲睳息䛂懂ꄷ☭ꅙ쉁乩䙓倷㠴㕋㙹亵숲歬摙啚䏂䡩슡䥐壂廂恣</w:t>
      </w:r>
      <w:r>
        <w:rPr/>
        <w:t>ⲩ</w:t>
      </w:r>
      <w:r>
        <w:rPr/>
        <w:t>晡숹쉘썃㨥㯃冿漪쉁⥶㨪㒬길갫堫䅒⽂兤</w:t>
      </w:r>
      <w:r>
        <w:rPr/>
        <w:t>⢱</w:t>
      </w:r>
      <w:r>
        <w:rPr/>
        <w:t>兟㨪싂䔬乸煵䉏䍢条婨祐啢滂礯</w:t>
      </w:r>
      <w:r>
        <w:rPr/>
        <w:t>⢩␱</w:t>
      </w:r>
      <w:r>
        <w:rPr/>
        <w:t>痂䭙恡ꥸ剎䣂嫃</w:t>
      </w:r>
      <w:r>
        <w:rPr/>
        <w:t>ⱪ</w:t>
      </w:r>
      <w:r>
        <w:rPr/>
        <w:t>顩彬뼴湚◂◂쉀⽢Ⓜ熏숣㝪쉙碡싂焽彊</w:t>
      </w:r>
      <w:r>
        <w:rPr/>
        <w:t>꧂</w:t>
      </w:r>
      <w:r>
        <w:rPr/>
        <w:t>ㅆ⹷⼨㭞轌睦坯䩱焸땤牏睶䡐灍橘녇㴫쉕곂䅺뭤⭧毎塧㔳긱玏㈯熏땰氬狎⬻亿╄㶣㑰拂吽⸵⥁㩂个䯂숨武ꍾꇂ⽅㜮춵猫湇⤭쉉⽳</w:t>
      </w:r>
      <w:r>
        <w:rPr/>
        <w:t>ꕇ</w:t>
      </w:r>
      <w:r>
        <w:rPr/>
        <w:t>兏摐䙹ꥠ쉍慯炩娬쉇瀪䠬</w:t>
      </w:r>
      <w:r>
        <w:rPr/>
        <w:t>⠪</w:t>
      </w:r>
      <w:r>
        <w:rPr/>
        <w:t>焩兀쵨丩焦걊꤮轣ぇ걑쉒伲쎬㙙숪⻂⿂ㅌ瑰杀晹슮縊숲쉠轢煎╘쏂</w:t>
      </w:r>
      <w:r>
        <w:rPr/>
        <w:t>ꤳ</w:t>
      </w:r>
      <w:r>
        <w:rPr/>
        <w:t>汔瑴㒬䩈⭾쉩묱卡⺿晷㥫垏奌嘥ⸯ䌩剰㒻췂䩰㔲㉂敉숳ꥪ춿䴶⌫╅癰幬瘵슩䙨넩</w:t>
      </w:r>
      <w:r>
        <w:rPr/>
        <w:t>⠹</w:t>
      </w:r>
      <w:r>
        <w:rPr/>
        <w:t>ꦥ</w:t>
      </w:r>
      <w:r>
        <w:rPr/>
        <w:t>ꍥ칔쉲倬䢏頴컂㥡㉬뼪녆㑎猻⸺煸쵞撵싂쉎䏂녥牶乢숶摰쉪㔦뼮䣂⍉㭬⨷報䝭撣뇂㡭憩垻</w:t>
      </w:r>
      <w:r>
        <w:rPr/>
        <w:t>꧍ꕵ</w:t>
      </w:r>
      <w:r>
        <w:rPr/>
        <w:t>㩁涥㕘毂瑫幬奤体쉈ꅢ㍥噘側칗擂슱</w:t>
      </w:r>
      <w:r>
        <w:rPr/>
        <w:t>ⵚ</w:t>
      </w:r>
      <w:r>
        <w:rPr/>
        <w:t>䭋喘䪩♰浩氪滂䡅䘥숻싂佀煤奆싂걨╸숥旂갤넶心伴⵵㛂爫쎱捥揂㕳獾湡Ⓝ斣ꅖ奆㡶繫繧䁾㝧䅖쉍獺긳㨱伤䑖䒮㯂⨵䙊涱婟ヂ摀䃃捯쉟睞㑺偟焷쉣깏奓㍱꧎涩歡湃뽂䀨㞣숯쉭뮡䩙兲</w:t>
      </w:r>
      <w:r>
        <w:rPr/>
        <w:t>ꥇ</w:t>
      </w:r>
      <w:r>
        <w:rPr/>
        <w:t>녍伨쎻㶵䵃卖佯ꄩ佰汃㭷⭉强狂⩌盂摥儲彠⥮♹冡斘놮睔污긪ꥱ╹畓繤慨晨⽂㍄䉅쉀窵걪啧썎녲㥫䠫怩痂轨坢┫㏂否坫䦩甪坞啕䕇㵄礶쉧䈹㍺䑈炩烂獣㣂㭹</w:t>
      </w:r>
      <w:r>
        <w:rPr/>
        <w:t>ⵧ</w:t>
      </w:r>
      <w:r>
        <w:rPr/>
        <w:t>伪ꅇ㩱禘䱢滂ꍘ숴䲮㕤춵睇乙輰㣎⍙操䔸喬䐪㉧轲䔨⹕숦嗂穳犩凂쉖㖮쉞䝕ㅣ깦䀦㶿쉚쉺斣䆻冬祷媬㤭䓂癈ㅓ䥱┳恡甩䩣敁戮㑰晰ㅾ昽⤰痂嚵由⩨炘䍯䥏숫⭠䝫䴶녑⑖伻⽖䢩⩆丽嘰숵沩⒮ꇂ兀썃渵䧂쉨圵㍒繄㷃</w:t>
      </w:r>
      <w:r>
        <w:rPr/>
        <w:t>ⱹ</w:t>
      </w:r>
      <w:r>
        <w:rPr/>
        <w:t>潪敤榡</w:t>
      </w:r>
      <w:r>
        <w:rPr/>
        <w:t>ⶬ</w:t>
      </w:r>
      <w:r>
        <w:rPr/>
        <w:t>摬朻媏ッ戻⩐䝾</w:t>
      </w:r>
      <w:r>
        <w:rPr/>
        <w:t>ⲩ</w:t>
      </w:r>
      <w:r>
        <w:rPr/>
        <w:t>浔㖣䂻䱮佚䜻땟숪썔㤤妮皥刴浫愫灖噃氱桺숭껂椨</w:t>
      </w:r>
      <w:r>
        <w:rPr/>
        <w:t>⡟⍖</w:t>
      </w:r>
      <w:r>
        <w:rPr/>
        <w:t>忂ㅁꎏ湅⪡⌲轱砳䰪桢䉤廂娥ꥶ焦네◂ꄱ灧摄ヂ䍔漤橮䥞兺갹㇍ꥶꥭ칳协</w:t>
      </w:r>
      <w:r>
        <w:rPr/>
        <w:t>⡠⹩</w:t>
      </w:r>
      <w:r>
        <w:rPr/>
        <w:t>睍㝦䦿습䮵噱輭쉴쉄慣㷂洯硗⌭⽎乫縮䁦곂⹄䫂䩭㵱幒싎걪㵈呔╒㡯摐汗㤬썐싂㊩쉏攨産棃畗㛂楗挫婄싂伪䛂▩⹞ꎵ楔捂䱵⸲㈨䉵畑婰牎ㅁ㘰呶坑쏂⫂䀶</w:t>
      </w:r>
      <w:r>
        <w:rPr/>
        <w:t>ꕪ</w:t>
      </w:r>
      <w:r>
        <w:rPr/>
        <w:t>攣숷숬쉙䙟婮䞘㉕启캮禣⑭ㅑ⹍䩓㬫뽙橚쉬㉄숹梡⭟啶ㄩ迂쉁灾ꥩ愊쉕参椸狎纱時婴걄䭦漬쉘獫囎⍀栱熻慾倴媻䏃扅㈬숷捚甥扨喣☻⥊穂㕧쉪湲쉠怭敘堫捌幣机縵歲奢㉖婱秃ㅄ繱碩呍䥖繵傩쉗摟⸷䭀</w:t>
      </w:r>
      <w:r>
        <w:rPr/>
        <w:t>꧂</w:t>
      </w:r>
      <w:r>
        <w:rPr/>
        <w:t>磎㴤쉵㎬枣捆䶻弹渰瀮쉦呹</w:t>
      </w:r>
      <w:r>
        <w:rPr/>
        <w:t>ⱖ</w:t>
      </w:r>
      <w:r>
        <w:rPr/>
        <w:t>榣穚㙾墩</w:t>
      </w:r>
      <w:r>
        <w:rPr/>
        <w:t>ꥑ</w:t>
      </w:r>
      <w:r>
        <w:rPr/>
        <w:t>娬亡╭㝊걺쉟싂幷牫剘Ⓜ啤振㗃睢焵啢䟂⑕摢勂拂숮徻丫㖵</w:t>
      </w:r>
      <w:r>
        <w:rPr/>
        <w:t>ⲩ</w:t>
      </w:r>
      <w:r>
        <w:rPr/>
        <w:t>户䁔汊싂숮〵ꆿ媮桒幓숫썋㉦⌵㤯쉀顭癟橏䐶恓㤯䗂쉇帤珂쉪䡄㭠渪晐䂮㓃갳쉲썇䙯琤瑲橔䡎㠽ꅩ䠣坆䑣憏</w:t>
      </w:r>
      <w:r>
        <w:rPr/>
        <w:t>ꕎ</w:t>
      </w:r>
      <w:r>
        <w:rPr/>
        <w:t>⠱</w:t>
      </w:r>
      <w:r>
        <w:rPr/>
        <w:t>䐸仂슡輱䄵㨻⎡穢㵔顬ꌪ뭘䭺㐶䳂牠佌ꏂ⦬숭伦堫㕏灌汎쉌摶깕湟灊</w:t>
      </w:r>
      <w:r>
        <w:rPr/>
        <w:t>⠭</w:t>
      </w:r>
      <w:r>
        <w:rPr/>
        <w:t>弩㡸ꥤ⌨⑑亏䯎憬ꅸ⌯夰</w:t>
      </w:r>
      <w:r>
        <w:rPr/>
        <w:t>ⵈ</w:t>
      </w:r>
      <w:r>
        <w:rPr/>
        <w:t>슏囂匭㵊딴쉵楮</w:t>
      </w:r>
      <w:r>
        <w:rPr/>
        <w:t>⡄</w:t>
      </w:r>
      <w:r>
        <w:rPr/>
        <w:t>硩呺슏╈쵭⥳㫎务眳戬愥匬䁓䑒䵟允瑩䵹㜫녮澩㣂泂ㆥ佀䅚淃搹姂㥑㍠幪썋歱硥刣␹㥖燂灣流彰惂깷䱨绎欮䵃梘㐴䘽숵䱄㡌쉩牱䡧⯂껍䴣樤毂⑨㞻쉒䎥硋睰⽫㒩轱泂䦱瑩煬祴が揂</w:t>
      </w:r>
      <w:r>
        <w:rPr/>
        <w:t>Ⳃ</w:t>
      </w:r>
      <w:r>
        <w:rPr/>
        <w:t>煬あ숽晆牣습秂ꇂ桋助牍싂用椤慠쉚</w:t>
      </w:r>
      <w:r>
        <w:rPr/>
        <w:t>ꥍ</w:t>
      </w:r>
      <w:r>
        <w:rPr/>
        <w:t>㥣⫂䡭呌䀻⛂浖㷂㡕頤痎瘰걌䬳䕵怩</w:t>
      </w:r>
      <w:r>
        <w:rPr/>
        <w:t>ꤽ</w:t>
      </w:r>
      <w:r>
        <w:rPr/>
        <w:t>ꄸ칪欰⎩椦쉯쉖䩀㧂啣䡄㕳顋䲡⑐塩쉈参滎矂꥘吣晷汷䡹㷂놩噐疮칌畲渳扨ꥳ扮櫎⩍㷂싂飂焲䴻楏䙡뿎甪啅畾싂顱㩃ㄷ⎬ꌳ</w:t>
      </w:r>
      <w:r>
        <w:rPr/>
        <w:t>ꕒⶩ</w:t>
      </w:r>
      <w:r>
        <w:rPr/>
        <w:t>Ⳃ</w:t>
      </w:r>
      <w:r>
        <w:rPr/>
        <w:t>㉌砻㘤慕㉫㤮砫卺</w:t>
      </w:r>
      <w:r>
        <w:rPr/>
        <w:t>꧂</w:t>
      </w:r>
      <w:r>
        <w:rPr/>
        <w:t>焣椮</w:t>
      </w:r>
      <w:r>
        <w:rPr/>
        <w:t>Ɱ</w:t>
      </w:r>
      <w:r>
        <w:rPr/>
        <w:t>喥瑃澥灆㡒쵉捓⪩煌</w:t>
      </w:r>
      <w:r>
        <w:rPr/>
        <w:t>Ⳃ</w:t>
      </w:r>
      <w:r>
        <w:rPr/>
        <w:t>㥉ꍶ㨯暏䜫佄䡩╏䩒㤺䫂䙦㭷쉉泂啪뽁璘⩉쉴땊</w:t>
      </w:r>
      <w:r>
        <w:rPr/>
        <w:t>⡴</w:t>
      </w:r>
      <w:r>
        <w:rPr/>
        <w:t>娵㘰书䵚掬썾⤽⽬카䗍㣂䱂幩吺く䔸䉴ꇎ癍楇咻③㑨橓䩮</w:t>
      </w:r>
      <w:r>
        <w:rPr/>
        <w:t>⣎</w:t>
      </w:r>
      <w:r>
        <w:rPr/>
        <w:t>䖵</w:t>
      </w:r>
      <w:r>
        <w:rPr/>
        <w:t>ꤤ</w:t>
      </w:r>
      <w:r>
        <w:rPr/>
        <w:t>㟃剤參卆䅒奚㙖乖⹟偡슻䖵⸳稽橌汋╦⯃砥싂䜭㚣挻畷쉅</w:t>
      </w:r>
      <w:r>
        <w:rPr/>
        <w:t>Ɫ</w:t>
      </w:r>
      <w:r>
        <w:rPr/>
        <w:t>䜽쵈쉖쉰瘪</w:t>
      </w:r>
      <w:r>
        <w:rPr/>
        <w:t>⢏</w:t>
      </w:r>
      <w:r>
        <w:rPr/>
        <w:t>䜻扡㗂輹汯䎱祙澱⑹杹匱免쉷呶眭</w:t>
      </w:r>
      <w:r>
        <w:rPr/>
        <w:t>⢥</w:t>
      </w:r>
      <w:r>
        <w:rPr/>
        <w:t>氰稵楺株頶偓漤슿⫂</w:t>
      </w:r>
      <w:r>
        <w:rPr/>
        <w:t>ꕠ</w:t>
      </w:r>
      <w:r>
        <w:rPr/>
        <w:t>梣歁䥇⥯ꥹ䉱礷䡇⨊쉚創╌㟂忍</w:t>
      </w:r>
      <w:r>
        <w:rPr/>
        <w:t>ⱡ</w:t>
      </w:r>
      <w:r>
        <w:rPr/>
        <w:t>碬关▿㴺怬桓䈩务慯숲䎿䘪听㑐⩥顓䮡⌣戮㥮㑒乏楐캩顭婡⑋䅄</w:t>
      </w:r>
      <w:r>
        <w:rPr/>
        <w:t>ⰴⓂ</w:t>
      </w:r>
      <w:r>
        <w:rPr/>
        <w:t>佳⪣攷䢻숪䙉건卨쵙橯幭㑪숴摓㝓⼸愦瑾䍞恏긤㵵㦿뭗挦╊彤ꅹ灘쏍獁싂ꅗꥬ涻</w:t>
      </w:r>
      <w:r>
        <w:rPr/>
        <w:t>꤫</w:t>
      </w:r>
      <w:r>
        <w:rPr/>
        <w:t>⽭温㑧硴㙅㬪</w:t>
      </w:r>
      <w:r>
        <w:rPr/>
        <w:t>ꖩ⥴</w:t>
      </w:r>
      <w:r>
        <w:rPr/>
        <w:t>牡⽶䍖䯂顄䡓辻⸦㴹䁦숻㑺潡熿捕䔩녎</w:t>
      </w:r>
      <w:r>
        <w:rPr/>
        <w:t>ⴲ</w:t>
      </w:r>
      <w:r>
        <w:rPr/>
        <w:t>㠯䏂丩卖璬써係縺쉗㤭⌽쉆㥨쉮扮浦㭢摮㌰뮥䯃〫숫眪㋂⨣㙣姂┥兦⩄橵坭㝘꥾牍쉎싂䠰갣ㅖ⾬恵幨に䅧쉲弯쵯㛂춣⌬潄督䰤慔畄ㄫ儹뽰ꅯ⾻㝖兦幾づ䯂御歈㕣䍟쉥啑ꆘ楏䖱睔쉤쵀亥剮挷땡㞥ꌽ牋䩏⤩싂硡ꄣ뿍轍歰䍊圥欵忂が떿癤兤⍣捹⭩慠컍칉깷伷㒡㬲슣⥡流煶楊儺쉈㈱确ケ㡭坕䌰牏깯玡硶䎩㮏繰㤫숪卨扳顀琳</w:t>
      </w:r>
      <w:r>
        <w:rPr/>
        <w:t>Ɑ╦⹧</w:t>
      </w:r>
      <w:r>
        <w:rPr/>
        <w:t>剷纬뇂⩂恧摅⍴ꍯ♉ꥨ䪣㚱쉙䟂獊䝭뽌硒딽⹯辩歃</w:t>
      </w:r>
      <w:r>
        <w:rPr/>
        <w:t>ꕐ</w:t>
      </w:r>
      <w:r>
        <w:rPr/>
        <w:t>猯飂䘸㑐捊癣抮㝐橦瑄夻圩숤</w:t>
      </w:r>
      <w:r>
        <w:rPr/>
        <w:t>⣂</w:t>
      </w:r>
      <w:r>
        <w:rPr/>
        <w:t>쉀Ⓜ⑪⥫昫䳂㇂㘤㭞䥷元挸呉佗䷍</w:t>
      </w:r>
      <w:r>
        <w:rPr/>
        <w:t>ⲻ</w:t>
      </w:r>
      <w:r>
        <w:rPr/>
        <w:t>轪꺿썥쉀硳뽔䔫䄶瑉奥匮䊡⫂塒䬭㈪湙挳橲</w:t>
      </w:r>
      <w:r>
        <w:rPr/>
        <w:t>ꖻ</w:t>
      </w:r>
      <w:r>
        <w:rPr/>
        <w:t>痂䰳栦ち圵の匭刲⸹敓뮮⩚敄쉌싍⹎䩌싂䓂䲡樰惂礮扆㏎⭬她晀쉾佞㑸㝑쎩㓂㤯祖⩑㤥</w:t>
      </w:r>
      <w:r>
        <w:rPr/>
        <w:t>ꖣ</w:t>
      </w:r>
      <w:r>
        <w:rPr/>
        <w:t>갴幋㉎ꥰ</w:t>
      </w:r>
      <w:r>
        <w:rPr/>
        <w:t>꧂</w:t>
      </w:r>
      <w:r>
        <w:rPr/>
        <w:t>㑦㊮⒱㟂頻쉅汑딭竂浱</w:t>
      </w:r>
      <w:r>
        <w:rPr/>
        <w:t>ⱘ</w:t>
      </w:r>
      <w:r>
        <w:rPr/>
        <w:t>ꅨ桐쉞秎䥳㝆⌱偺漰</w:t>
      </w:r>
      <w:r>
        <w:rPr/>
        <w:t>ꔻ</w:t>
      </w:r>
      <w:r>
        <w:rPr/>
        <w:t>쉭㪬㞣녧썹</w:t>
      </w:r>
      <w:r>
        <w:rPr/>
        <w:t>⡭</w:t>
      </w:r>
      <w:r>
        <w:rPr/>
        <w:t>乱繞䤦슮䆩깷焽䍰敏뼸깧攱瀫䔳㫂숸⨺䥲撡㙡㡑䲣獴硓塌녁쉑䗂䱒冥橌杙灢칚喻뼦⻂杧犵儥䡚啉䥘䀽ꍫ矃凂場쉎殣嗂瓂䩤牺⨪池ꄣ灓㒻칈党쵈녑</w:t>
      </w:r>
      <w:r>
        <w:rPr/>
        <w:t>ꕊ♚꥚⧎</w:t>
      </w:r>
      <w:r>
        <w:rPr/>
        <w:t>㪵桹扰傿唫浍卟歭搳䜳佋䭁幕爲琻卤ꆬ㔴깴쉮湉㗂煾顑쉖䍢䛂獴恙癄슬彤䌹梡撬⪘欤䍈숪䄰♪</w:t>
      </w:r>
      <w:r>
        <w:rPr/>
        <w:t>ⷂ</w:t>
      </w:r>
      <w:r>
        <w:rPr/>
        <w:t>喩뾻⑸⯍䕭싂⤯呞땨㑧䭠愬촳竂摣剷뼦㦩䉕漊䩲卐䁢兤넷㖵㣂煮숰頲䨪䩌䱥碱憣㘽乖␲捀煗⩸彰㧂㙹쉨슘츲剶㧂녞⹁敄▩䟂彷</w:t>
      </w:r>
      <w:r>
        <w:rPr/>
        <w:t>⢬</w:t>
      </w:r>
      <w:r>
        <w:rPr/>
        <w:t>杙䘻</w:t>
      </w:r>
      <w:r>
        <w:rPr/>
        <w:t>ⵠ</w:t>
      </w:r>
      <w:r>
        <w:rPr/>
        <w:t>ꍧ纣楀塟</w:t>
      </w:r>
      <w:r>
        <w:rPr/>
        <w:t>ꥐ</w:t>
      </w:r>
      <w:r>
        <w:rPr/>
        <w:t>卾⩠瘶縰俎쉷卣伲쉨⺱땬⩙浩ꥪꍰ</w:t>
      </w:r>
      <w:r>
        <w:rPr/>
        <w:t>ꦩ</w:t>
      </w:r>
      <w:r>
        <w:rPr/>
        <w:t>㡂港桉䅾唥琻䥁쌺쉓㚩⽌쉍慅佂䒣녥溻</w:t>
      </w:r>
      <w:r>
        <w:rPr/>
        <w:t>ⱈ</w:t>
      </w:r>
      <w:r>
        <w:rPr/>
        <w:t>祦䝈剋䭨㝌뿂䭟牍⽭囂幖汬</w:t>
      </w:r>
      <w:r>
        <w:rPr/>
        <w:t>ꗂ</w:t>
      </w:r>
      <w:r>
        <w:rPr/>
        <w:t>捆㡞</w:t>
      </w:r>
      <w:r>
        <w:rPr/>
        <w:t>ꤶ</w:t>
      </w:r>
      <w:r>
        <w:rPr/>
        <w:t>夸⩤ㅦ숪噬㍫况녅楢煥䁃⭫䴩繙뽱䘩晓戵쉺瞬䦥獎ꥧ坒䝉╠摬呪䎡</w:t>
      </w:r>
      <w:r>
        <w:rPr/>
        <w:t>ꕹ</w:t>
      </w:r>
      <w:r>
        <w:rPr/>
        <w:t>何浘㍗斩슡쉔敺㉫拂⽃⹾䔰縹皘䷂祑숥슥辿쉤♟䤳姂쏂礵泂㋂佚</w:t>
      </w:r>
      <w:r>
        <w:rPr/>
        <w:t>꧂</w:t>
      </w:r>
      <w:r>
        <w:rPr/>
        <w:t>凂㥆쏍䍦愣侵䱚唪公揂颣彏녕쉱묳쉴䉉㙊⭬繣噁㕅㕚桄㝨㉖⸩䩆뼴縰숥仂ㅇ榿瀱쉷焮光灘刨焮䙈</w:t>
      </w:r>
      <w:r>
        <w:rPr/>
        <w:t>ⱟ</w:t>
      </w:r>
      <w:r>
        <w:rPr/>
        <w:t>塋偌是彄摎䭊扷촩⍮䙎绂㵚넪</w:t>
      </w:r>
      <w:r>
        <w:rPr/>
        <w:t>ⵠ</w:t>
      </w:r>
      <w:r>
        <w:rPr/>
        <w:t>㬭䏂竂势則㑚䝳</w:t>
      </w:r>
      <w:r>
        <w:rPr/>
        <w:t>ꥊ♲</w:t>
      </w:r>
      <w:r>
        <w:rPr/>
        <w:t>呫</w:t>
      </w:r>
      <w:r>
        <w:rPr/>
        <w:t>⡯</w:t>
      </w:r>
      <w:r>
        <w:rPr/>
        <w:t>縰喩묷䄰⍦䮿癶婀常䉶扮畞⩊뗂㐨䔣ꍟ㠶䘰썢偍싂䊩슘䍄뽁佦㕭</w:t>
      </w:r>
      <w:r>
        <w:rPr/>
        <w:t>⢩</w:t>
      </w:r>
      <w:r>
        <w:rPr/>
        <w:t>뿍㙴⥦甶뼨㇂幓汮䱂</w:t>
      </w:r>
      <w:r>
        <w:rPr/>
        <w:t>⣂</w:t>
      </w:r>
      <w:r>
        <w:rPr/>
        <w:t>纻ꅺ㘫⒬喘瀩在⥕堷媻쉡㊘䜪싂沵祧摲皬教㒏珎뭟䕊㍩睤番슏塹</w:t>
      </w:r>
      <w:r>
        <w:rPr/>
        <w:t>ⵢ</w:t>
      </w:r>
      <w:r>
        <w:rPr/>
        <w:t>싂컍槂塓㍊뗂䕗긬</w:t>
      </w:r>
      <w:r>
        <w:rPr/>
        <w:t>Ⱙ</w:t>
      </w:r>
      <w:r>
        <w:rPr/>
        <w:t>䭀吩䉊橙䑓挵㐭</w:t>
      </w:r>
      <w:r>
        <w:rPr/>
        <w:t>꤭</w:t>
      </w:r>
      <w:r>
        <w:rPr/>
        <w:t>ㆣ歆⽺䍧さ묱昶ꍊ竎䕇磂쉹딺뼹戱故䀫倨숰⍀坋ꎡ䥴㙾轟唭渷睮曂昲</w:t>
      </w:r>
      <w:r>
        <w:rPr/>
        <w:t>꧂⍊</w:t>
      </w:r>
      <w:r>
        <w:rPr/>
        <w:t>卨刻㙯剴묩冻ㄱ塁쉕㙎敘奉곂祖礸쉒摶쌯澻싂숰珂晰碘꺏纘氱숲批쉵削</w:t>
      </w:r>
      <w:r>
        <w:rPr/>
        <w:t>ꕆ</w:t>
      </w:r>
      <w:r>
        <w:rPr/>
        <w:t>숸痂睦♰숪䢩칌ꥫ䆘뽟♏㥕ㄨ䤻⑶䢥䩰ꌪ</w:t>
      </w:r>
      <w:r>
        <w:rPr/>
        <w:t>ꔥ</w:t>
      </w:r>
      <w:r>
        <w:rPr/>
        <w:t>⡑</w:t>
      </w:r>
      <w:r>
        <w:rPr/>
        <w:t>呺♕쉗츲䑌쵲㮬⫃㧂칳숮檬磂昻뽘⹧痂繈礪⍔⩊濂䙦♪椫</w:t>
      </w:r>
      <w:r>
        <w:rPr/>
        <w:t>Ⳃ⨰</w:t>
      </w:r>
      <w:r>
        <w:rPr/>
        <w:t>ꕢ</w:t>
      </w:r>
      <w:r>
        <w:rPr/>
        <w:t>䅠繎㍨晇係轥甯海矎睕쉤쉗溩䰽</w:t>
      </w:r>
      <w:r>
        <w:rPr/>
        <w:t>⢘</w:t>
      </w:r>
      <w:r>
        <w:rPr/>
        <w:t>亡汋ꍙ묣걆䩚㩫뭯⫂䟂嚡ㅶ싂呋⽠쌸䟂䙎偮</w:t>
      </w:r>
      <w:r>
        <w:rPr/>
        <w:t>⡵</w:t>
      </w:r>
      <w:r>
        <w:rPr/>
        <w:t>攰㈹숮⸶债焹㉗湾ꍳ䞩戺揂䯂瀣ㄲ摁㗂ꇂ뇂쉹暻掘忂扶䤭䌵㕱熬煑䔲쉔숽⑗슩䙊穏束瑒</w:t>
      </w:r>
      <w:r>
        <w:rPr/>
        <w:t>ꤣ</w:t>
      </w:r>
      <w:r>
        <w:rPr/>
        <w:t>吳</w:t>
      </w:r>
      <w:r>
        <w:rPr/>
        <w:t>ⲣ</w:t>
      </w:r>
      <w:r>
        <w:rPr/>
        <w:t>煙㵔슱⩌쉄묶䨮狂슻滂頬䫂彎剚䩩䐯っ숊浢쉗堪숤䅡桙兗剦婟쉑炱狂䥍깥庘汏幱䟍⑯</w:t>
      </w:r>
      <w:r>
        <w:rPr/>
        <w:t>ⱷ⎮</w:t>
      </w:r>
      <w:r>
        <w:rPr/>
        <w:t>瘮칭ꥣ껂ㅑ쉊┣䉺䆥歉쉎挩弲晓轀䵠숯幟㕦禣婎䲿喥㍵뭓ꥶ⑄碩싂쉁僂㡞呙常癬煠⤨段㠺余㥍搤猫㵞仃潶稻婨楳兾充䡀爰싂攰恉뿎㟎噆攪숮숱徏</w:t>
      </w:r>
      <w:r>
        <w:rPr/>
        <w:t>ⵖ⨴</w:t>
      </w:r>
      <w:r>
        <w:rPr/>
        <w:t>桬硯恇祗♺ヂ珂㯂橧숨ꥮ</w:t>
      </w:r>
      <w:r>
        <w:rPr/>
        <w:t>ꥐ</w:t>
      </w:r>
      <w:r>
        <w:rPr/>
        <w:t>㫍娳⽲淂⫂넨ꅏ</w:t>
      </w:r>
      <w:r>
        <w:rPr/>
        <w:t>⢘</w:t>
      </w:r>
      <w:r>
        <w:rPr/>
        <w:t>泂숷ꍦ㌴ꄩ垘冩뗂瓂⨱禩쉺欮仂ꥧ㋂䕆깂ꍆ䇂쉕䏂䌱䘣쉦䔬ꅴ⩳ㅉ䡘㩈쉸洭썪浡啇檩</w:t>
      </w:r>
      <w:r>
        <w:rPr/>
        <w:t>Ᵽ</w:t>
      </w:r>
      <w:r>
        <w:rPr/>
        <w:t>䅸숲⨴縶⹠쉔浂扙㣂⭏摯⭩䅰습㡫쉊晀숪堦䈥⌮渽</w:t>
      </w:r>
      <w:r>
        <w:rPr/>
        <w:t>ꕄ▘</w:t>
      </w:r>
      <w:r>
        <w:rPr/>
        <w:t>漵䭫㐺ㅡ㞘䅦촮佲煁䪡敭輹습䅀䔫䅤䕴</w:t>
      </w:r>
      <w:r>
        <w:rPr/>
        <w:t>ꤪ</w:t>
      </w:r>
      <w:r>
        <w:rPr/>
        <w:t>㍾⧂㤨쉲椫쉐椳顦䉹轶㊱轆年숺榱枮숹栰쉔幦쉁⸮ꅀ浪␷椦末뭅䬣颩软掬稻昺껂皮⽸</w:t>
      </w:r>
      <w:r>
        <w:rPr/>
        <w:t>ꦱ⭯</w:t>
      </w:r>
      <w:r>
        <w:rPr/>
        <w:t>妥</w:t>
      </w:r>
      <w:r>
        <w:rPr/>
        <w:t>Ⳃ</w:t>
      </w:r>
      <w:r>
        <w:rPr/>
        <w:t>㶥㘨⥚嚩歩⑱松椫</w:t>
      </w:r>
      <w:r>
        <w:rPr/>
        <w:t>⠸♧</w:t>
      </w:r>
      <w:r>
        <w:rPr/>
        <w:t>⽊䍉漦쉊あ䛎칲㟎㋃㐵㥁⬴硨촯撘곂</w:t>
      </w:r>
      <w:r>
        <w:rPr/>
        <w:t>⠱</w:t>
      </w:r>
      <w:r>
        <w:rPr/>
        <w:t>甥哃㙈쉷⥗䁊捬䐺彏ꄽ쉧</w:t>
      </w:r>
      <w:r>
        <w:rPr/>
        <w:t>Ⱨ</w:t>
      </w:r>
      <w:r>
        <w:rPr/>
        <w:t>㶬㵈曂䤶㐪䁭㥃걊䧎淂桏祊☶礱⻂䞩䌲뇂扞쉒쉌䖘㨶轃咮亩♑ꍯ慀쉥熿眲넻싂〩⥥獤潾瑗輯⹨</w:t>
      </w:r>
      <w:r>
        <w:rPr/>
        <w:t>⡃</w:t>
      </w:r>
      <w:r>
        <w:rPr/>
        <w:t>쉆䴣㒱摩䴨䭆㡟抿ヂ㵴ꅋㅅ⩶扇欲㝚슥ꇎ⧂♸砤⛃朸䒻犏㢮珎繇礷柂䁢쉧뗂싎䩴氳䡅</w:t>
      </w:r>
      <w:r>
        <w:rPr/>
        <w:t>ꤥ</w:t>
      </w:r>
      <w:r>
        <w:rPr/>
        <w:t>戦䁷䱰⩴⍊쉠㎬捧䬶橸杈割⑑⤫</w:t>
      </w:r>
      <w:r>
        <w:rPr/>
        <w:t>ꦿ⩮⩀</w:t>
      </w:r>
      <w:r>
        <w:rPr/>
        <w:t>䈪⵫숹挽栲矂쉐㉓⑲湣䡎獚䥚具䘱⎘␩㍎㑍婸゘轫噶杘恏䤷恙唤姂㙗兢庣爻뭦쉾湞刱쉬利╫堽숪ꆏ獏⩴쉾㵳扚㬩猩슩┰쉓剐柃徻║晹廂ꄳ쉩㨱습ㅋ㩌瀵쉇䱞쉁摘</w:t>
      </w:r>
      <w:r>
        <w:rPr/>
        <w:t>꧍</w:t>
      </w:r>
      <w:r>
        <w:rPr/>
        <w:t>業⬪普に偃䍾报◂⬩㤮摧⭅⪘㘬䙭婪佐쉃湱轔娵淎</w:t>
      </w:r>
      <w:r>
        <w:rPr/>
        <w:t>ⶡ⭏</w:t>
      </w:r>
      <w:r>
        <w:rPr/>
        <w:t>걚㉊숨扐玩㆏츪⹞礴⬤⽰숬䛂悥顯䍸揂悡䱭侘ꎿ␳쉔꥚儶歱㍏灷灥啫䏂扵畍摃刨칓䁯⥡⩸쉀ㅠ序쉕㭶空싂窘剒◂숶坬</w:t>
      </w:r>
      <w:r>
        <w:rPr/>
        <w:t>⡯</w:t>
      </w:r>
      <w:r>
        <w:rPr/>
        <w:t>䪻甊輨樽搦싂숶樰쉱佑♦啥琮礨⵪顁</w:t>
      </w:r>
      <w:r>
        <w:rPr/>
        <w:t>ⱔ</w:t>
      </w:r>
      <w:r>
        <w:rPr/>
        <w:t>挸濂㩫㑅匭㋃敬㡲꺩䵈坡땮▥䝬쵣桥娣쉠昵眸⩉偯摣浳뼴慳녹</w:t>
      </w:r>
      <w:r>
        <w:rPr/>
        <w:t>Ⲙ</w:t>
      </w:r>
      <w:r>
        <w:rPr/>
        <w:t>吪矂㗂爩㇂</w:t>
      </w:r>
      <w:r>
        <w:rPr/>
        <w:t>ⶩ</w:t>
      </w:r>
      <w:r>
        <w:rPr/>
        <w:t>硉扞꺡ず쉴橦</w:t>
      </w:r>
      <w:r>
        <w:rPr/>
        <w:t>ⰳ</w:t>
      </w:r>
      <w:r>
        <w:rPr/>
        <w:t>繠塾纱Ⓜ⦥彫⥢祇⺩歍䂮䑑㑩쉘敾剒煑潣쉌窩㭍싍⹉㜪</w:t>
      </w:r>
      <w:r>
        <w:rPr/>
        <w:t>ꦻ</w:t>
      </w:r>
      <w:r>
        <w:rPr/>
        <w:t>怶슣걪掘顸䌹⤪⥰埂쉬♌啥爵⵩䎡걸䕸橲嗂悘別䞏숭愯㕌㝑听䅤焸╹숲捕䴦䳍䝘灏㧂땤獑癩柍庵䶩睩乭㧂琦顦㭏㤺㌫瀪䙖瀲㐽숰</w:t>
      </w:r>
      <w:r>
        <w:rPr/>
        <w:t>ⴽ</w:t>
      </w:r>
      <w:r>
        <w:rPr/>
        <w:t>놥땥깉徥瑙⤱杋祯</w:t>
      </w:r>
      <w:r>
        <w:rPr/>
        <w:t>⢘</w:t>
      </w:r>
      <w:r>
        <w:rPr/>
        <w:t>攪扲姃녗剅䦏桹㭩䩴䁡栻㏂쉞婞䈶䕾슘扗䡷</w:t>
      </w:r>
      <w:r>
        <w:rPr/>
        <w:t>ⵥ</w:t>
      </w:r>
      <w:r>
        <w:rPr/>
        <w:t>䀺偡剞⪿쉢炱摸㪻ꄮ䜲㶥⫂⥟朤싂䴨⩫ギ䋂当㕔⑂揂噭垩䝲婤剏爭㵲숥䠤춡䞥敥穱殿⍚牋⭷싂嘩딵㪘戦㒘⵸⽮숥⽨㘷䳂幄檮⪬洣䡓柂슿䶿쉖썷琵慒쉨じ毂煉숳</w:t>
      </w:r>
      <w:r>
        <w:rPr/>
        <w:t>⣂</w:t>
      </w:r>
      <w:r>
        <w:rPr/>
        <w:t>꥟</w:t>
      </w:r>
      <w:r>
        <w:rPr/>
        <w:t>吨쉱䭒娸䚡啅츩䀩浤硪</w:t>
      </w:r>
      <w:r>
        <w:rPr/>
        <w:t>ꕲ</w:t>
      </w:r>
      <w:r>
        <w:rPr/>
        <w:t>っ摏䙚쌫숽츨䍗疿䑍䉉Ⓜ汔庮䱗♞녱</w:t>
      </w:r>
      <w:r>
        <w:rPr/>
        <w:t>Ⳃ</w:t>
      </w:r>
      <w:r>
        <w:rPr/>
        <w:t>桲쉏숤値癄슡㠻뾻䕗</w:t>
      </w:r>
      <w:r>
        <w:rPr/>
        <w:t>ꕭ</w:t>
      </w:r>
      <w:r>
        <w:rPr/>
        <w:t>㮘</w:t>
      </w:r>
      <w:r>
        <w:rPr/>
        <w:t>ꦬ</w:t>
      </w:r>
      <w:r>
        <w:rPr/>
        <w:t>啢唬칇</w:t>
      </w:r>
      <w:r>
        <w:rPr/>
        <w:t>ꕁ</w:t>
      </w:r>
      <w:r>
        <w:rPr/>
        <w:t>䞘㍀础穴䦘㈷睅쉀㩙ぃ⑔壂쉷䍯协䥸猻睂䥍⹓㕓녊⩤⥳뽲⹅塯䤽卩印</w:t>
      </w:r>
      <w:r>
        <w:rPr/>
        <w:t>ꤱ</w:t>
      </w:r>
      <w:r>
        <w:rPr/>
        <w:t>砯ぐ쉾㒣汬䵋㉭쉨痃</w:t>
      </w:r>
      <w:r>
        <w:rPr/>
        <w:t>ⷂ⸴</w:t>
      </w:r>
      <w:r>
        <w:rPr/>
        <w:t>幊掘䵍塓桟睄求⹀渲塟㝀쉸썌畂㔲祸唯쉐싂樲䅠敀싂啖忂揂恦䥉쉫䫍깮玡㙹◍摨惂劘㈪쉭ㄥ柂浥䯂</w:t>
      </w:r>
      <w:r>
        <w:rPr/>
        <w:t>ꔲ</w:t>
      </w:r>
      <w:r>
        <w:rPr/>
        <w:t>숶⩗䭧畤挹㙹穆㝒汃쉥쉌憏⼳㝃梵쉚祬厘浱</w:t>
      </w:r>
      <w:r>
        <w:rPr/>
        <w:t>Ⱘ⑵</w:t>
      </w:r>
      <w:r>
        <w:rPr/>
        <w:t>쉃瑟佨습쉾⹑⩷温倷畁⸪揂昶䝊䔹嗂䞏祶⩋䙯摶挳杔犡쉾繙昣毂쉖</w:t>
      </w:r>
      <w:r>
        <w:rPr/>
        <w:t>⡹</w:t>
      </w:r>
      <w:r>
        <w:rPr/>
        <w:t>䅺㈺攳夨숣儮䍤擂㐹땳橔ꅗ换㙙捠</w:t>
      </w:r>
      <w:r>
        <w:rPr/>
        <w:t>⠪</w:t>
      </w:r>
      <w:r>
        <w:rPr/>
        <w:t>壂㌣⽱╌氦䴫梿揂栺柍牤倰奋숨㶻慇才䰩䐦畴ㅩ쉨</w:t>
      </w:r>
      <w:r>
        <w:rPr/>
        <w:t>ⴭ</w:t>
      </w:r>
      <w:r>
        <w:rPr/>
        <w:t>奨嚏穎塔⑵熮쉁㍒瞘싂绂ꆣ뗂땖슮琶㩺㬽䩂싂쉸盂㍰皡䁞⍶䁴焵뾩습妡걆姃츱䥒㑯硶⥋걬슻硔㗍樺㝌頥㴵歵㐭墩ⸯ캿乕슥怊㋂겥묪싍媣걟椰䠷㌴</w:t>
      </w:r>
      <w:r>
        <w:rPr/>
        <w:t>ꕲ</w:t>
      </w:r>
      <w:r>
        <w:rPr/>
        <w:t>쉏磎払⑱싂</w:t>
      </w:r>
      <w:r>
        <w:rPr/>
        <w:t>Ⱚ</w:t>
      </w:r>
      <w:r>
        <w:rPr/>
        <w:t>쵓⬪摦⑑슬♯</w:t>
      </w:r>
      <w:r>
        <w:rPr/>
        <w:t>Ⱕ</w:t>
      </w:r>
      <w:r>
        <w:rPr/>
        <w:t>捶</w:t>
      </w:r>
      <w:r>
        <w:rPr/>
        <w:t>ⱦ</w:t>
      </w:r>
      <w:r>
        <w:rPr/>
        <w:t>㑾浘恲啬楏㋂潟녱㶱䱗慟䂮轈놿㙆㥴犻슘걩晑</w:t>
      </w:r>
      <w:r>
        <w:rPr/>
        <w:t>ⰽ</w:t>
      </w:r>
      <w:r>
        <w:rPr/>
        <w:t>걟䢩㥡㐩䁇뽣偐幤匳䊡쌨</w:t>
      </w:r>
      <w:r>
        <w:rPr/>
        <w:t>ꔨ</w:t>
      </w:r>
      <w:r>
        <w:rPr/>
        <w:t>숹㈷쌪勍䀶슩祳偙勂⼤欨⭕㵪湒堪睬弹㍚䒏婅</w:t>
      </w:r>
      <w:r>
        <w:rPr/>
        <w:t>ⴴ</w:t>
      </w:r>
      <w:r>
        <w:rPr/>
        <w:t>쵃⍸쉚⧂顤怩幎測畇輺慑兊獠奊䥇究⥋</w:t>
      </w:r>
      <w:r>
        <w:rPr/>
        <w:t>⠯</w:t>
      </w:r>
      <w:r>
        <w:rPr/>
        <w:t>吭뭄㐻츪⩔뽲쉄걯䁙剆⯂싂睳輥呋</w:t>
      </w:r>
      <w:r>
        <w:rPr/>
        <w:t>ꦣ꤯</w:t>
      </w:r>
      <w:r>
        <w:rPr/>
        <w:t>숫壂噦</w:t>
      </w:r>
      <w:r>
        <w:rPr/>
        <w:t>ⱶ</w:t>
      </w:r>
      <w:r>
        <w:rPr/>
        <w:t>殘䘽旂숮摊琪䚏儹眲䑤殻燂쉀ꥳ㴳썃晆帲싂싃㥫橊㌴걃伩囍땠㭢습싂䧂껂䥴ꇂ暏敳⨴䰳幨塂⌶쉗党㇍㨺慱攦㢬쌴☰㕖㉓疩楮㤬獾洵昷瀳䉂熩숽傡䵆㦻⑐⽭之榬쉆〈쉒⼻溩䡧楎䡠卒쉊顔숨䙲獉朣슏⬬橵䵣浩</w:t>
      </w:r>
      <w:r>
        <w:rPr/>
        <w:t>⡲</w:t>
      </w:r>
      <w:r>
        <w:rPr/>
        <w:t>吭䘲偙搫橈湑整嘻殏</w:t>
      </w:r>
      <w:r>
        <w:rPr/>
        <w:t>ⵔ⏂</w:t>
      </w:r>
      <w:r>
        <w:rPr/>
        <w:t>ꅕ숫㴣轾䨩夰㫃슩껂㝠쉓깯땲昹䌵歯쌪</w:t>
      </w:r>
      <w:r>
        <w:rPr/>
        <w:t>ꗂ</w:t>
      </w:r>
      <w:r>
        <w:rPr/>
        <w:t>숺깗숷㵁ㅏ䠤딹慞䓃숻㊮圣䘫㑮睙框갩歶恙䝐䋂쉴獖䭹䔤뭁㑟欭깨긱숰渻䙸칗穨䴩猤顾쉚㤱櫂塦恞煺⵸焲쉱䋂쉖</w:t>
      </w:r>
      <w:r>
        <w:rPr/>
        <w:t>ꕴ</w:t>
      </w:r>
      <w:r>
        <w:rPr/>
        <w:t>恒潓繸쉮恑뇂쉹ꄵ坳幍攩䍓슩慫썑숻浯쵮剔䏂쉪⩴묯杊婕☤ㅚꎻ匦捌╰㝴湂㚩䀥㡬꺱쉲⩳䀴䊡奓穨䱌</w:t>
      </w:r>
      <w:r>
        <w:rPr/>
        <w:t>ⵙꦩ</w:t>
      </w:r>
      <w:r>
        <w:rPr/>
        <w:t>䵙㥨ㆱ漦卮긪穠⨽⎘⩹擂쉇䩹싂</w:t>
      </w:r>
      <w:r>
        <w:rPr/>
        <w:t>Ⱚ</w:t>
      </w:r>
      <w:r>
        <w:rPr/>
        <w:t>扈⯂堯쉩池䭞瓍⩡槂㖻儬걇ㄸの⥅㗂䧂呮啸唪</w:t>
      </w:r>
      <w:r>
        <w:rPr/>
        <w:t>ⱟ</w:t>
      </w:r>
      <w:r>
        <w:rPr/>
        <w:t>묰⶿뭍磎䦡⮿䨺땺ꍈ䡣쉖㕫䆵仂㠴湎浦䐮뽒뾮㠪</w:t>
      </w:r>
      <w:r>
        <w:rPr/>
        <w:t>ⱞ</w:t>
      </w:r>
      <w:r>
        <w:rPr/>
        <w:t>椺㒏䝖♩瑴㝉⾻䲏啳깕㯂轣␨䙚ꍬ捹楈䝦偒䥸杭♌䄷㝤录㉑䵗</w:t>
      </w:r>
      <w:r>
        <w:rPr/>
        <w:t>꧂</w:t>
      </w:r>
      <w:r>
        <w:rPr/>
        <w:t>Ⱛ</w:t>
      </w:r>
      <w:r>
        <w:rPr/>
        <w:t>䟍䝋睾</w:t>
      </w:r>
      <w:r>
        <w:rPr/>
        <w:t>ⱉ</w:t>
      </w:r>
      <w:r>
        <w:rPr/>
        <w:t>㭗</w:t>
      </w:r>
      <w:r>
        <w:rPr/>
        <w:t>⠳</w:t>
      </w:r>
      <w:r>
        <w:rPr/>
        <w:t>晧쉬㡍땑稴슬갣뮡慳㥙抏晓绂㉋䍁䭲稭呫㝕坩ꏂ┪땘⴯㙟䉯땬㝡痎뭶煣㙓垿癔츦㤷䝹坪㌺㙁㡔埂挸坈便⭠坐轶湠슩幦㶥쉮╤⑪쉺䅫偁珎㵚</w:t>
      </w:r>
      <w:r>
        <w:rPr/>
        <w:t>ꥆ</w:t>
      </w:r>
      <w:r>
        <w:rPr/>
        <w:t>쵩䇂熱氮噂匪캥䅧轉祗㍹䈯䳂䙞乐싍</w:t>
      </w:r>
      <w:r>
        <w:rPr/>
        <w:t>⠷</w:t>
      </w:r>
      <w:r>
        <w:rPr/>
        <w:t>愬晥弣啊婮煦㡹堊匹쉩垏㛎㬶祍㪥珂漳숱♒刣▻㘯䉐</w:t>
      </w:r>
      <w:r>
        <w:rPr/>
        <w:t>Ⳃ</w:t>
      </w:r>
      <w:r>
        <w:rPr/>
        <w:t>免칊깱</w:t>
      </w:r>
      <w:r>
        <w:rPr/>
        <w:t>ꤹ</w:t>
      </w:r>
      <w:r>
        <w:rPr/>
        <w:t>睊䴶ꥲ㈹땟昷摧㈥㖣㙞땚츱싂䰩瓂䑰劘稯氶숦轤橤㌲嚣㝭晾䖥싂檏슬쉟浭乙쉒</w:t>
      </w:r>
      <w:r>
        <w:rPr/>
        <w:t>ⱷ</w:t>
      </w:r>
      <w:r>
        <w:rPr/>
        <w:t>輲弴㙁</w:t>
      </w:r>
      <w:r>
        <w:rPr/>
        <w:t>ⵎ</w:t>
      </w:r>
      <w:r>
        <w:rPr/>
        <w:t>喵쉓䁩顕쉕公캻散溣</w:t>
      </w:r>
      <w:r>
        <w:rPr/>
        <w:t>꧂</w:t>
      </w:r>
      <w:r>
        <w:rPr/>
        <w:t>徿㉇䋂쉲硌⑥칃뇂嫂⥲쵙䯎娤칙礴㌱慥乵恮懂嗂쉧勂兟兡⭤칤䮥癩畓㜷畐썬㵄㑵⭂顧煪噗畟塱報䣂洭䙠⸹瘰啸乣浒穸㍚䶻癷싂甬湚卵噃⭢⬰繭캮싂眤䨩睥啚쉚쉏⭩䅰㩖䡋뮵뭖頯ꥡ坵噆嘹㣂摇䔷갫㍾慑潂䭴橚ꥮ㵺쉘䵈凎楁칩浦䍯敨婪쉅㨫ꇂ佑ァ</w:t>
      </w:r>
      <w:r>
        <w:rPr/>
        <w:t>ⱸ</w:t>
      </w:r>
      <w:r>
        <w:rPr/>
        <w:t>㉨쉭濂乶睂ꍀ礫</w:t>
      </w:r>
      <w:r>
        <w:rPr/>
        <w:t>ꖬ⨲</w:t>
      </w:r>
      <w:r>
        <w:rPr/>
        <w:t>ⱂ</w:t>
      </w:r>
      <w:r>
        <w:rPr/>
        <w:t>㭹竂뮻摣ꍘ禘哃䤪숬</w:t>
      </w:r>
      <w:r>
        <w:rPr/>
        <w:t>⡨⬯</w:t>
      </w:r>
      <w:r>
        <w:rPr/>
        <w:t>슥秂佮㡘㮣믂哂⬭䆮⫂参盂塒</w:t>
      </w:r>
      <w:r>
        <w:rPr/>
        <w:t>ꦩ</w:t>
      </w:r>
      <w:r>
        <w:rPr/>
        <w:t>䜷⭮㔪穁숱泂洪槂</w:t>
      </w:r>
      <w:r>
        <w:rPr/>
        <w:t>Ⳏ</w:t>
      </w:r>
      <w:r>
        <w:rPr/>
        <w:t>牘䬵㡆焬ばꍃ⩕瑠歄厩祧歐䯂⺿氮⎵뇂垻</w:t>
      </w:r>
      <w:r>
        <w:rPr/>
        <w:t>ⵐ⯎</w:t>
      </w:r>
      <w:r>
        <w:rPr/>
        <w:t>쉧㍏쎘숰唥</w:t>
      </w:r>
      <w:r>
        <w:rPr/>
        <w:t>ⵞ</w:t>
      </w:r>
      <w:r>
        <w:rPr/>
        <w:t>⢥</w:t>
      </w:r>
      <w:r>
        <w:rPr/>
        <w:t>甩汋䚥懂溿䁤㘱䔷싂⩴썉⺿憮숨⽰⪱쉾核㨫淍浤㝎爱橉㝎쌵丣╦㴻帩橓幞숱焬佹ꥫ슏㤥疡쉇㭉灟盂떏妻</w:t>
      </w:r>
      <w:r>
        <w:rPr/>
        <w:t>⢵</w:t>
      </w:r>
      <w:r>
        <w:rPr/>
        <w:t>갩䱪㨹⿂ꍔ繉㘹ꅉ쉎ꥹ轁</w:t>
      </w:r>
      <w:r>
        <w:rPr/>
        <w:t>Ⳃ</w:t>
      </w:r>
      <w:r>
        <w:rPr/>
        <w:t>墮␭䕌噋爤繅</w:t>
      </w:r>
      <w:r>
        <w:rPr/>
        <w:t>⠪</w:t>
      </w:r>
      <w:r>
        <w:rPr/>
        <w:t>䍁瀬㙧幭</w:t>
      </w:r>
      <w:r>
        <w:rPr/>
        <w:t>ⶻ⤩</w:t>
      </w:r>
      <w:r>
        <w:rPr/>
        <w:t>싂捦䇂</w:t>
      </w:r>
      <w:r>
        <w:rPr/>
        <w:t>꧂</w:t>
      </w:r>
      <w:r>
        <w:rPr/>
        <w:t>슿숲顂䑱刬㖩⩵㨺䡑娶싂壂䁄欶䴱婾㑏숲쉡⍶畭癪伦㕍㍔걦㏂⹓淂䱸</w:t>
      </w:r>
      <w:r>
        <w:rPr/>
        <w:t>⡗⚩</w:t>
      </w:r>
      <w:r>
        <w:rPr/>
        <w:t>꧂</w:t>
      </w:r>
      <w:r>
        <w:rPr/>
        <w:t>縺⹟⭦焺参湙桬冘䵀⽃敒漨漦䤫塠迍味ꅵ⥺搣辱煂亣欰栥㤭乐Ⓜ⩟即⍧䱰䫂啀痂幤㠪뽅㐮䉠쉶檥걟橅쉪喩柂숮</w:t>
      </w:r>
      <w:r>
        <w:rPr/>
        <w:t>⣂</w:t>
      </w:r>
      <w:r>
        <w:rPr/>
        <w:t>쉯洱敵婑挪䊱吤䒏ꍠ乷㉢㍮슘䎏㋂⑯址</w:t>
      </w:r>
      <w:r>
        <w:rPr/>
        <w:t>ꕒ</w:t>
      </w:r>
      <w:r>
        <w:rPr/>
        <w:t>㐨쉂娸儸摈</w:t>
      </w:r>
      <w:r>
        <w:rPr/>
        <w:t>⡄</w:t>
      </w:r>
      <w:r>
        <w:rPr/>
        <w:t>㥦⭑촨䙥渤瘥ꅯ썋쉦싎癴㙞㑉ノ䬩쉎畣獌䟂ꇎ</w:t>
      </w:r>
      <w:r>
        <w:rPr/>
        <w:t>⢏</w:t>
      </w:r>
      <w:r>
        <w:rPr/>
        <w:t>ꅨ泂</w:t>
      </w:r>
      <w:r>
        <w:rPr/>
        <w:t>⠥</w:t>
      </w:r>
      <w:r>
        <w:rPr/>
        <w:t>婮狂ꍢ摁㭤㛃㇂숯㵃祖</w:t>
      </w:r>
      <w:r>
        <w:rPr/>
        <w:t>ꦩ</w:t>
      </w:r>
      <w:r>
        <w:rPr/>
        <w:t>걖健㊩⹠ꎥ㠩⫂⭅䔫숤놘烂㍗䱤싂ꍓ顯딪䨴輴ね椶㈮슡ꄭ绂椷♮湡숲ヂ뮻确洩㵹⩯⸸嗃姂㔱吴⪡</w:t>
      </w:r>
      <w:r>
        <w:rPr/>
        <w:t>⡗</w:t>
      </w:r>
      <w:r>
        <w:rPr/>
        <w:t>䑧㧂眲꺣뽚礊懍樥⬤繵쉸涥䦱櫃㥊䰬䣎穷渤뇂顕啁숫䙍束╹슬㙁禘潓숰暥쉙놻숫礵⹏剉침딩습㌲氪䇂㑣⪡榱ꆥ䌻槂땸싂昴熻䊏썾⽾⭉参墘歌偆쉦㥶묬畊朴⌱晳슩湧凃쉁帺娦稳캱떮擎搰檥⭓</w:t>
      </w:r>
      <w:r>
        <w:rPr/>
        <w:t>ꕵ⑬</w:t>
      </w:r>
      <w:r>
        <w:rPr/>
        <w:t>뾵㛂䴽⎘毃浰丫䖩牡捣㥁卥穊ꎥ睏䤣ꅮ♇숦仂쉞嫎☽捫쵡츹㥔歱怺뿂⭊活⬱癢顥곂溏ꍯ婶㑐♞琽䡦뭨坘页歕⬣싂䝯</w:t>
      </w:r>
      <w:r>
        <w:rPr/>
        <w:t>ⵚ</w:t>
      </w:r>
      <w:r>
        <w:rPr/>
        <w:t>䅆挶滂ꄪ숬䉖楢畏䝃潵넻㉫슱ㅖ쉨㧂穌瑵䉭뇂卵㙮摬㙍ꎏ獬⑵䡐㠽쉓칲㉄硫渤場卦</w:t>
      </w:r>
      <w:r>
        <w:rPr/>
        <w:t>ⵕ</w:t>
      </w:r>
      <w:r>
        <w:rPr/>
        <w:t>潏嘰温䱄쉫숪繰䆿玩皣싂硥呚쉶側츥滂䒥儴숩⹈碥灧㇂⨸쉧う瞬慇栳</w:t>
      </w:r>
      <w:r>
        <w:rPr/>
        <w:t>ꕁ</w:t>
      </w:r>
      <w:r>
        <w:rPr/>
        <w:t>슻⥂弮㩖睓쉘縪こ䰳촫歗㩐圷妬</w:t>
      </w:r>
      <w:r>
        <w:rPr/>
        <w:t>ꖏ</w:t>
      </w:r>
      <w:r>
        <w:rPr/>
        <w:t>睇㙑顧⬦坨䴰䝬妬䴭挷汕䪣⨰⥉嘤繥㷂곂剃⤲硴䭳㌪䬻哂ꍖ뭘䫂쎡椹浐橑Ⓜ牵瑴啭䍲䵙卌幔숹䅭呎</w:t>
      </w:r>
      <w:r>
        <w:rPr/>
        <w:t>ꗂ</w:t>
      </w:r>
      <w:r>
        <w:rPr/>
        <w:t>⼺䈲顒⺻갭塌㐵楊ぐ繸䕲㡄땔캩⥕㍄䬭摶䑟㡉恄⎡㭗䑵堣湍瞥穱㡓啋泍椭䃂竎숲쉳ꇂ楙廍猵繓㩨圯⵺顱쎘捦㗂쌶갫さ쉭䑄䵈⹍啔轀幩濂煯桷䦣儤悮</w:t>
      </w:r>
      <w:r>
        <w:rPr/>
        <w:t>ꕒ</w:t>
      </w:r>
      <w:r>
        <w:rPr/>
        <w:t>斮厥獞汖㩐䢡穗䑥꥚㕷⥌楖카⪥䤹쉥滂믃㬺歰挲䃃䙍御㣂㘸枬稨殘쉟氭䇂싂凃㨭偮盂㔳☰</w:t>
      </w:r>
      <w:r>
        <w:rPr/>
        <w:t>Ɑ⑕</w:t>
      </w:r>
      <w:r>
        <w:rPr/>
        <w:t>㡔穹⵳⛂杴⦱儲⵨䅏뗍䴱꥙琷䜱ヂ灈䆱唱ㅰꅅ呡呶쉘濂漬䥀</w:t>
      </w:r>
      <w:r>
        <w:rPr/>
        <w:t>⣂</w:t>
      </w:r>
      <w:r>
        <w:rPr/>
        <w:t>瘺杰ꌱ瘯犣숫癫㦡祬⩃딭슮䠨㚘爩偕株捑丵洹⤫搱췂쉄㥅盂噵永䖻䩾⭥捲伫䑷칎橠睠轊慭烂弣潐剑瑙惍䏍䅺瑣䅂⨤싂㙺⽴㭄党斵牔徏ꍫ〴</w:t>
      </w:r>
      <w:r>
        <w:rPr/>
        <w:t>⡭</w:t>
      </w:r>
      <w:r>
        <w:rPr/>
        <w:t>㘻䘰⮩䦩繷䅶洽䪬竂◎䡃殏ꍭ礱촩卥晍昭깋걅㟂輯╾췂楔畍息⏂쉇㍈䎬썙浉◂浆䨵䡄⬵♄㗂劘</w:t>
      </w:r>
      <w:r>
        <w:rPr/>
        <w:t>ⴭ</w:t>
      </w:r>
      <w:r>
        <w:rPr/>
        <w:t>ꌪ깒㡖櫂쉉숰轀걶㋂か剔</w:t>
      </w:r>
      <w:r>
        <w:rPr/>
        <w:t>ⱖ</w:t>
      </w:r>
      <w:r>
        <w:rPr/>
        <w:t>습䕀䖩䥆䍺幏幰礊㑾凂皿嗂⩁㭪济숩䁷쉪쉍䯂焪慪䌮⩃惂䘪廂쉵숦慹䵠睒ㆡ㭓棂걾桀瑇娲䚵㴰绂ꥰ渦敱乳슿⸵㑵挤⦡⬪稭숵숮洪䩌썉䭇榩卌</w:t>
      </w:r>
      <w:r>
        <w:rPr/>
        <w:t>ⵁ</w:t>
      </w:r>
      <w:r>
        <w:rPr/>
        <w:t>偏ꄳ뭀稰쉹娩쉧칢啖姂㭫</w:t>
      </w:r>
      <w:r>
        <w:rPr/>
        <w:t>ⲱ</w:t>
      </w:r>
      <w:r>
        <w:rPr/>
        <w:t>㞘悘㭩㜸㣂츳幭抬㴴爲⏂䈭䜳㥠⪩顥충倷슿頯</w:t>
      </w:r>
      <w:r>
        <w:rPr/>
        <w:t>ꗃ</w:t>
      </w:r>
      <w:r>
        <w:rPr/>
        <w:t>쉠␱㉑昰갯歐</w:t>
      </w:r>
      <w:r>
        <w:rPr/>
        <w:t>⠪</w:t>
      </w:r>
      <w:r>
        <w:rPr/>
        <w:t>役ㅒꅋ╏䪥䵋䡄䵄䥕뽷♅긲䁒楯숫쉟㦡䦮剏쵕別瘰穞䱘㥥䌺촩猨뼬ㄩ嫂㝎꥕硍⑴卷嗂캱걒칷싂秂⭫橂꺩栦</w:t>
      </w:r>
      <w:r>
        <w:rPr/>
        <w:t>ⶣ</w:t>
      </w:r>
      <w:r>
        <w:rPr/>
        <w:t>䅙㡭堮剘싂瑀녗䍅䣍併壎뿂磂丱㕢瑞晈繣睦㵔㢩</w:t>
      </w:r>
      <w:r>
        <w:rPr/>
        <w:t>ꔬ</w:t>
      </w:r>
      <w:r>
        <w:rPr/>
        <w:t>爣⩱䫂硸癪滂⻂㑙䐪⑍䄬䝯積㖏쉙</w:t>
      </w:r>
      <w:r>
        <w:rPr/>
        <w:t>ꤪ</w:t>
      </w:r>
      <w:r>
        <w:rPr/>
        <w:t>䐽쉧뼥熿㭷唶䁔⩖偙䙐</w:t>
      </w:r>
      <w:r>
        <w:rPr/>
        <w:t>ꥃ</w:t>
      </w:r>
      <w:r>
        <w:rPr/>
        <w:t>恀깶煡㍇燂걀湅渫ㅇ㐵畨⭺匩䩂⛂⥁쉱兦╭轤습啖灄䤪㟂䤬⍧␻땍穔쉰䍸敁녡뾻싂瘹╌䙋墵♒슬䵓뾣놩洮㒩숺妬佄䑴숻汞슩癈쵊⬯㥢溩汭䕎쉋썥㩋䙹惃쉤♥彘쉣䦩稥걞묲伳地땅㵄격临䯂㓂囂歃昵奫쉕</w:t>
      </w:r>
      <w:r>
        <w:rPr/>
        <w:t>ꕊ</w:t>
      </w:r>
      <w:r>
        <w:rPr/>
        <w:t>颩ꅸ愨灏䪩中轪乷㉥⭠务♞囂䉘眤轚</w:t>
      </w:r>
      <w:r>
        <w:rPr/>
        <w:t>ꕚ</w:t>
      </w:r>
      <w:r>
        <w:rPr/>
        <w:t>ㅷ慢䭵皏춬뽸䉤轩</w:t>
      </w:r>
      <w:r>
        <w:rPr/>
        <w:t>⡂</w:t>
      </w:r>
      <w:r>
        <w:rPr/>
        <w:t>뗂ꍸ丯梣숵쉔坕싎⨩奱橯湀偘睸䫂</w:t>
      </w:r>
      <w:r>
        <w:rPr/>
        <w:t>ꦻ</w:t>
      </w:r>
      <w:r>
        <w:rPr/>
        <w:t>䊩愴潅嘷⫎슿</w:t>
      </w:r>
      <w:r>
        <w:rPr/>
        <w:t>Ⱶ</w:t>
      </w:r>
      <w:r>
        <w:rPr/>
        <w:t>〱⩗ꏂ뽬</w:t>
      </w:r>
      <w:r>
        <w:rPr/>
        <w:t>ꗂ</w:t>
      </w:r>
      <w:r>
        <w:rPr/>
        <w:t>⻂䐪癮乡圱呱쉩杂怵䱇禮纵䫎⥉こꅡ咮㠰䕯〷䡨쌪祇䬹䏂⸸⬯ケ㌦㑥猨⽤撩顔扎祠へ牐楴␰ㅪ瞘眴䰭縦䜩汣楎奴桎㑘旂쉮싃〫</w:t>
      </w:r>
      <w:r>
        <w:rPr/>
        <w:t>ⴥ</w:t>
      </w:r>
      <w:r>
        <w:rPr/>
        <w:t>긪睺橤冡飂⫂쎻塚偅扺塥慹歄仂쌱뭀</w:t>
      </w:r>
      <w:r>
        <w:rPr/>
        <w:t>ꔰ⴪</w:t>
      </w:r>
      <w:r>
        <w:rPr/>
        <w:t>䌭業쉄灯囂乊坄⩩嚣숷轋쉥</w:t>
      </w:r>
      <w:r>
        <w:rPr/>
        <w:t>ⱊ╨</w:t>
      </w:r>
      <w:r>
        <w:rPr/>
        <w:t>潔䵎ㄲ䍪㐹暩땱䑏슿曃垘㊏㈭湁␨洤轢淃轭촬扣䖩껂쉾揂〯⨸橤뽮顉㙎</w:t>
      </w:r>
      <w:r>
        <w:rPr/>
        <w:t>ⵖ</w:t>
      </w:r>
      <w:r>
        <w:rPr/>
        <w:t>幀䊡</w:t>
      </w:r>
      <w:r>
        <w:rPr/>
        <w:t>⡆</w:t>
      </w:r>
      <w:r>
        <w:rPr/>
        <w:t>烎䉉空暱墮勂싎塱摄毂⑃祷썇软潰䥂债㑹獅㕁橉儹</w:t>
      </w:r>
      <w:r>
        <w:rPr/>
        <w:t>ꥑ⭅</w:t>
      </w:r>
      <w:r>
        <w:rPr/>
        <w:t>떱땺榏颩넨䈴㫎䝷㩇啺歔䠴獓渷匭䑏␬⤶쉣湲숸㒿㮱渲㬽奺〵ㅤ偢乚슻桎椊䄽⑍䡧轂煌♨僃꥘飂潘䱎楐剐繢杊䷂硞䠪頭</w:t>
      </w:r>
      <w:r>
        <w:rPr/>
        <w:t>Ⱙ</w:t>
      </w:r>
      <w:r>
        <w:rPr/>
        <w:t>偮슣⨫싂剐䍫䧂䵮</w:t>
      </w:r>
      <w:r>
        <w:rPr/>
        <w:t>꧂</w:t>
      </w:r>
      <w:r>
        <w:rPr/>
        <w:t>兹␶</w:t>
      </w:r>
      <w:r>
        <w:rPr/>
        <w:t>꧃</w:t>
      </w:r>
      <w:r>
        <w:rPr/>
        <w:t>呉䈫歠ぃ㝗숲㠸쉶뼰䵄</w:t>
      </w:r>
      <w:r>
        <w:rPr/>
        <w:t>ꦮ</w:t>
      </w:r>
      <w:r>
        <w:rPr/>
        <w:t>当쉠꥚츱쉢晣䅦</w:t>
      </w:r>
      <w:r>
        <w:rPr/>
        <w:t>⡂</w:t>
      </w:r>
      <w:r>
        <w:rPr/>
        <w:t>뽲輶㦩灠壂彳敠轋䥰儯숩쉈㑭潄冡眰呌싃㵴昪樦獕숮杂쉘숦숤呸位♙辬彁怷留婭㦱夳䑟剄⨭䟂ぷ츱䚬眪燂䩚䀩㚬쉯㦬넭硸쵱匱啑䆩땧恵싂㢬穏䞩伶⿂扶╂⩨㑗飂䔣盂咵辏䇂烂쉤</w:t>
      </w:r>
      <w:r>
        <w:rPr/>
        <w:t>ⰽ</w:t>
      </w:r>
      <w:r>
        <w:rPr/>
        <w:t>ꕆ</w:t>
      </w:r>
      <w:r>
        <w:rPr/>
        <w:t>㚩⹆す䙧䀻넴䥁㐺넸睙년ꅌ狂쉑拂쉊漩滃姎⽟♄晭⩗㉀⪩䱅昨颥㬱呰</w:t>
      </w:r>
      <w:r>
        <w:rPr/>
        <w:t>ꔸ⨱╅</w:t>
      </w:r>
      <w:r>
        <w:rPr/>
        <w:t>슮啣숻堯싂ꆡ恶㜷幏㡲㵡ꌰ䉁ꥩ婕싍具㋂뼣㑒洩㞡⏂奾繍氰獈痂敤頤迂坞묤㌪쉾乸噲쉑咘啄쉹偸건䈱敨㤥琪唬췂⸻䝎⯂䃂⹲嫂欪繮녇坌忂싎䕅䄩㪮㭊␳婐卪㵰ㅳ䥞⭩呏䣂潆⬩桢願쉤䥹⽃慷奩䕠䡁橃ꥬ扰쉚枿婫⩳</w:t>
      </w:r>
      <w:r>
        <w:rPr/>
        <w:t>⠪</w:t>
      </w:r>
      <w:r>
        <w:rPr/>
        <w:t>㩧녍땥噧儵뿂⑮쉊컎晲坸輤깗䪬칁㢥㙈檩㥆ヂ㭦</w:t>
      </w:r>
      <w:r>
        <w:rPr/>
        <w:t>ꥀ</w:t>
      </w:r>
      <w:r>
        <w:rPr/>
        <w:t>쉣欦㠪票䙅㕪璘☩믂캡睭䕟㵄싂厱깡洦摣</w:t>
      </w:r>
      <w:r>
        <w:rPr/>
        <w:t>ⰵ</w:t>
      </w:r>
      <w:r>
        <w:rPr/>
        <w:t>祷眣搷칉縱䪘⎵午쉅頳䐯䤽䡱䝠┩䵕ァ갹쉟党绂꺩睌䊩ぺ⩫㥭싂枣抬츩┬〴</w:t>
      </w:r>
      <w:r>
        <w:rPr/>
        <w:t>ꤰ</w:t>
      </w:r>
      <w:r>
        <w:rPr/>
        <w:t>く</w:t>
      </w:r>
      <w:r>
        <w:rPr/>
        <w:t>ꕾ</w:t>
      </w:r>
      <w:r>
        <w:rPr/>
        <w:t>쉲쉨ㅚ佋頺牎깰⬲䥖</w:t>
      </w:r>
      <w:r>
        <w:rPr/>
        <w:t>ꔪ⍹</w:t>
      </w:r>
      <w:r>
        <w:rPr/>
        <w:t>䁏疱쉈咻ち捇䑱▮㥟㣂ꄱ竂땘넣㙊恰㈪媏睬⚮丸싂晄㥶쉟┴䂣ꥳ个칪嗂硢嗂녁纩湊䧂繭扣쉢때夫湬숨㝠ꅀ⌰牞⍥</w:t>
      </w:r>
      <w:r>
        <w:rPr/>
        <w:t>ꥄ</w:t>
      </w:r>
      <w:r>
        <w:rPr/>
        <w:t>䊩쉃檮䨩ꄳ</w:t>
      </w:r>
      <w:r>
        <w:rPr/>
        <w:t>ⵃ</w:t>
      </w:r>
      <w:r>
        <w:rPr/>
        <w:t>沏ヂ䠵ꥩꄨ쉴㒏晚潑杵䙳縬䓂瀺幦㑔歱촳㩡怲</w:t>
      </w:r>
      <w:r>
        <w:rPr/>
        <w:t>꤫</w:t>
      </w:r>
      <w:r>
        <w:rPr/>
        <w:t>쵚㕷슩슘浳杀</w:t>
      </w:r>
      <w:r>
        <w:rPr/>
        <w:t>ⷂ</w:t>
      </w:r>
      <w:r>
        <w:rPr/>
        <w:t>㵊瞘숰ㅰ녭䌦땘浤㴷갴祁㬭氫株숣伬潟乒㤯煠䛍숤嚿</w:t>
      </w:r>
      <w:r>
        <w:rPr/>
        <w:t>ꤶ</w:t>
      </w:r>
      <w:r>
        <w:rPr/>
        <w:t>辵쉬㙰䅫慄슬썗癹獂癖떏䱫╒縱轳ꆡ涣캥灱氵扭窵䐺⬴欹嫂칺</w:t>
      </w:r>
      <w:r>
        <w:rPr/>
        <w:t>ꤦ</w:t>
      </w:r>
      <w:r>
        <w:rPr/>
        <w:t>墣唱㕒䡕㭶捂䵸䶮숴剖祄哂磂⤤㉁뗂ꎩ㦩睘␣潁ꅏ䈴秃⽢坋겣䝟䔪坣㉯瀊쉲⽸幰♊䡴╡櫎걯뗂忂䉢噡之⤦支烂牺⎡䅣䰮꤮䗂摄</w:t>
      </w:r>
      <w:r>
        <w:rPr/>
        <w:t>ⴴ</w:t>
      </w:r>
      <w:r>
        <w:rPr/>
        <w:t>判氰浃娺䵸帽佐頪숻</w:t>
      </w:r>
      <w:r>
        <w:rPr/>
        <w:t>⡊</w:t>
      </w:r>
      <w:r>
        <w:rPr/>
        <w:t>奔啎㔨優⩁꺣繰⨯슬䎩⨲</w:t>
      </w:r>
      <w:r>
        <w:rPr/>
        <w:t>ꦡ</w:t>
      </w:r>
      <w:r>
        <w:rPr/>
        <w:t>䍌歁澥숫捰溱挳㕲幖攬칭悵䊩쉄䱔䕉噡⥕䫃㡫⑍盂癮쉧攦꥔噯橚ꏂ煭숻뗎欫뮻깁係獕恺啑佱떵棂쉫拎⚩䭪ヂ圱僃㙷䒩쉘縮辵䥂㮏⑦ꌶ쉐晉歡搵숶묷ꍊ</w:t>
      </w:r>
      <w:r>
        <w:rPr/>
        <w:t>ⷂ</w:t>
      </w:r>
      <w:r>
        <w:rPr/>
        <w:t>䱙泂㕲婫䍓勂乇夬弨䵷牡⑖쉳槂⬵⨽秃</w:t>
      </w:r>
      <w:r>
        <w:rPr/>
        <w:t>ⵥ</w:t>
      </w:r>
      <w:r>
        <w:rPr/>
        <w:t>䵣뿃쉊癐숪⧂墵䙑ꆿ⸭칄⬳皡摡떏⩉弸塓쵂춘ガ冮呠쉠湌⽁汷㭫䕂</w:t>
      </w:r>
      <w:r>
        <w:rPr/>
        <w:t>ꔦ</w:t>
      </w:r>
      <w:r>
        <w:rPr/>
        <w:t>媮攱汃䒱榩泂琦轚皏昷竎轺摎묯彆쏃쉋㶮窣칚婱䡵⩇瑺쉀</w:t>
      </w:r>
      <w:r>
        <w:rPr/>
        <w:t>ⱕ</w:t>
      </w:r>
      <w:r>
        <w:rPr/>
        <w:t>故쎻㩟썚䜽䒱걩숤厱牫㙸眦</w:t>
      </w:r>
      <w:r>
        <w:rPr/>
        <w:t>⢣</w:t>
      </w:r>
      <w:r>
        <w:rPr/>
        <w:t>娩⪣彏쉫⑓⌫婗眶夭㵺슩疬剎潅䔤係慐灕㐭珂甯☬걂㬳㥅숱盂쉅彥彂窮圽⩯橫坯쵢숮ꍦ⩾攥夣⪩昳呃穷幣츳䙵祑䬮쉮♲숶冮桦㝰斡珂숬憻숰㘻놻ꎮ쉎㡱礨奠䂵⩴婺⼬쉉촳歠橈䑟猪쉪꥗ㄣ燂漻</w:t>
      </w:r>
      <w:r>
        <w:rPr/>
        <w:t>ꕥ</w:t>
      </w:r>
      <w:r>
        <w:rPr/>
        <w:t>琹徱쉭㥋ま⏎녋䝅扎䰷⥇ꅷ玬⍇숷睞쉐</w:t>
      </w:r>
      <w:r>
        <w:rPr/>
        <w:t>ⵟ</w:t>
      </w:r>
      <w:r>
        <w:rPr/>
        <w:t>卖㩪殬걪瀪녭倨伺</w:t>
      </w:r>
      <w:r>
        <w:rPr/>
        <w:t>⠰</w:t>
      </w:r>
      <w:r>
        <w:rPr/>
        <w:t>䥞哂쉚ㅹ䩱繋䥭⩒</w:t>
      </w:r>
      <w:r>
        <w:rPr/>
        <w:t>ⰱ</w:t>
      </w:r>
      <w:r>
        <w:rPr/>
        <w:t>檩猦奲摙䗂⸵㬯</w:t>
      </w:r>
      <w:r>
        <w:rPr/>
        <w:t>ⱺ</w:t>
      </w:r>
      <w:r>
        <w:rPr/>
        <w:t>敖뼩숱塓ㅾ囂癲㛂㨮䢿夹浯だ⦻托쉘⑧歧䵬猻䐳琲溩煓㜷⬩</w:t>
      </w:r>
      <w:r>
        <w:rPr/>
        <w:t>⡓</w:t>
      </w:r>
      <w:r>
        <w:rPr/>
        <w:t>쉬祁塨</w:t>
      </w:r>
      <w:r>
        <w:rPr/>
        <w:t>ꖣ</w:t>
      </w:r>
      <w:r>
        <w:rPr/>
        <w:t>䍱畊쉔싂⬺湭⬷織㡃⨪쉘圶毂輻┱吹♎㉍烂ꥡ䙴</w:t>
      </w:r>
      <w:r>
        <w:rPr/>
        <w:t>⡆</w:t>
      </w:r>
      <w:r>
        <w:rPr/>
        <w:t>䕀幧唨ꥷ꺩堭疱坾䥉冘⽒琴녦쉫瑦쉑깢楷</w:t>
      </w:r>
      <w:r>
        <w:rPr/>
        <w:t>ꕈ</w:t>
      </w:r>
      <w:r>
        <w:rPr/>
        <w:t>䠻㭚녃㡦璩桥獚</w:t>
      </w:r>
      <w:r>
        <w:rPr/>
        <w:t>ꕂ</w:t>
      </w:r>
      <w:r>
        <w:rPr/>
        <w:t>䱍氩欦槂祗숦睯䫃㠫ㅵヂ汣扶㴨촫쉧偳汾潮⑤轃摨㠫⾩晫䉩쉃㙓쉶쵒灒ꅭ椴唨ꅑ歀頹攩⩗믂⩞恐걣</w:t>
      </w:r>
      <w:r>
        <w:rPr/>
        <w:t>ⰳ</w:t>
      </w:r>
      <w:r>
        <w:rPr/>
        <w:t>긶檵橒牳㏃䣍㡶숳䅠⍄剫捦㏂</w:t>
      </w:r>
      <w:r>
        <w:rPr/>
        <w:t>ꤻꥈ</w:t>
      </w:r>
      <w:r>
        <w:rPr/>
        <w:t>頩뽵</w:t>
      </w:r>
      <w:r>
        <w:rPr/>
        <w:t>ꥄ</w:t>
      </w:r>
      <w:r>
        <w:rPr/>
        <w:t>穚噍幧䊮쉖瓂㯂㩫䐴彙噧</w:t>
      </w:r>
      <w:r>
        <w:rPr/>
        <w:t>⡹</w:t>
      </w:r>
      <w:r>
        <w:rPr/>
        <w:t>췂婨</w:t>
      </w:r>
      <w:r>
        <w:rPr/>
        <w:t>⡵</w:t>
      </w:r>
      <w:r>
        <w:rPr/>
        <w:t>㉠発㟂幃⥗㴸啾췂僂稭ꅦ磂뭖璥㉪坧䥪关䔫場⸸栫圱</w:t>
      </w:r>
      <w:r>
        <w:rPr/>
        <w:t>꤭</w:t>
      </w:r>
      <w:r>
        <w:rPr/>
        <w:t>䱕煂㑸圊畘묤咣浖帽</w:t>
      </w:r>
      <w:r>
        <w:rPr/>
        <w:t>ꕄ</w:t>
      </w:r>
      <w:r>
        <w:rPr/>
        <w:t>扗兩㋃췂旂渤呂</w:t>
      </w:r>
      <w:r>
        <w:rPr/>
        <w:t>⠯</w:t>
      </w:r>
      <w:r>
        <w:rPr/>
        <w:t>䚩쉑橂潬午佖槂㋎偱扒楂㍎楍栳쉠㦥捒票ꥳ</w:t>
      </w:r>
      <w:r>
        <w:rPr/>
        <w:t>ⵅ</w:t>
      </w:r>
      <w:r>
        <w:rPr/>
        <w:t>塎䍚녒쉈숻쉈願傘圤稽䬺獘슩搩㵌</w:t>
      </w:r>
      <w:r>
        <w:rPr/>
        <w:t>Ɒ</w:t>
      </w:r>
      <w:r>
        <w:rPr/>
        <w:t>獳䷂쉥楇㡱</w:t>
      </w:r>
      <w:r>
        <w:rPr/>
        <w:t>ꤳ</w:t>
      </w:r>
      <w:r>
        <w:rPr/>
        <w:t>擂桦婓迂榱慥坶繋㩗併䟃䴥싎㩫傮숥쉢㍃䍙♀⌸㩓繂⹆㐮썋樤塾</w:t>
      </w:r>
      <w:r>
        <w:rPr/>
        <w:t>꥟</w:t>
      </w:r>
      <w:r>
        <w:rPr/>
        <w:t>湣昩擂婊긯</w:t>
      </w:r>
      <w:r>
        <w:rPr/>
        <w:t>⡁</w:t>
      </w:r>
      <w:r>
        <w:rPr/>
        <w:t>䑹摐冏反妏㝪儨冡浸넽倣쉣</w:t>
      </w:r>
      <w:r>
        <w:rPr/>
        <w:t>ꔰ</w:t>
      </w:r>
      <w:r>
        <w:rPr/>
        <w:t>穢⩍촷颵咥녹㙪幟䵣獐嫂慁쏍⿂</w:t>
      </w:r>
      <w:r>
        <w:rPr/>
        <w:t>ꦘ</w:t>
      </w:r>
      <w:r>
        <w:rPr/>
        <w:t>걋痎硃朳迂瑌惂ㄮ顸灪䕤㷂⹤丷◃</w:t>
      </w:r>
      <w:r>
        <w:rPr/>
        <w:t>ꔳ⩔</w:t>
      </w:r>
      <w:r>
        <w:rPr/>
        <w:t>汙敺썣穄⭪桇⧂▿⪵⸨癷⫂䱕枩扗唨汔洭䭯㭚␩䭧慳䨷偪灎愩欪䉰杹쉶숯쉂嫃刴顔쌻쉯뽀瑶䷂㴦桇牤䡪佔佦슥</w:t>
      </w:r>
      <w:r>
        <w:rPr/>
        <w:t>꧂</w:t>
      </w:r>
      <w:r>
        <w:rPr/>
        <w:t>懎</w:t>
      </w:r>
      <w:r>
        <w:rPr/>
        <w:t>ⶏꦣ</w:t>
      </w:r>
      <w:r>
        <w:rPr/>
        <w:t>桒㉢䌭쉨儺地䍗♶㕔믂塉瀱쉺繭㥣䗂슬㡋싎祪㶏㑫䴱允恡偰⌷㙾枥汶Ⓜ瞬祟숫촰䥭㭒㎱晢╾慚喩塣唻⑔떬砪祩潔⫃䲻⥃奞㍓祟䵤슱쉯쉪娤쉡</w:t>
      </w:r>
      <w:r>
        <w:rPr/>
        <w:t>ꔻ</w:t>
      </w:r>
      <w:r>
        <w:rPr/>
        <w:t>쉇쉨쉄促䍯剣쵠뽴䐱㌪⹱䇍썀倭⫂潃掿抏숷湍㡭䚵纣䠩쉗⸩估轢祆䤫硦夨睌䩍厏摹</w:t>
      </w:r>
      <w:r>
        <w:rPr/>
        <w:t>ꕒ</w:t>
      </w:r>
      <w:r>
        <w:rPr/>
        <w:t>䙌慃没䴴쉟槂㉙䥁䡅剴杫敲捷炮䭳䭪䙲扤ꍧ畈</w:t>
      </w:r>
      <w:r>
        <w:rPr/>
        <w:t>⡟</w:t>
      </w:r>
      <w:r>
        <w:rPr/>
        <w:t>⽭䁈䋃啪牎</w:t>
      </w:r>
      <w:r>
        <w:rPr/>
        <w:t>ꔥ</w:t>
      </w:r>
      <w:r>
        <w:rPr/>
        <w:t>㐤䍓哂炏轶숺㊩彧㕰␪㐰㐦䖣曂䝮橒牪瘺䕄㜲싂丣䚣䈪㫂牮㥖縳䅳怲♂櫂ꅭ⭡獾係夯步⯃䂩癦杗숦걯䆏敁䩬⭧噒䁭帱全⽺种숶湃癊剰⹓㍺兘숳쉑燂獆쉁塴㌪㉄曎㚱䟂慷ㅶ海㧂浱뽊㖘䮣䤸佮땩촦⑞⩋輭쉔嘤慨畢꺵⾡呺皩뽡슻慉埂䐳⭱䯃㑍顭쉀쉹썆쉯슩쉂砹</w:t>
      </w:r>
      <w:r>
        <w:rPr/>
        <w:t>ꗎ</w:t>
      </w:r>
      <w:r>
        <w:rPr/>
        <w:t>ㄪ睡猵㵘䕈㤤晡쉊玣㍏♌뭰ㅘし⪩쉸济⮮슮汁㭰䕵ꌭ獚쉕넩</w:t>
      </w:r>
      <w:r>
        <w:rPr/>
        <w:t>Ⱨ</w:t>
      </w:r>
      <w:r>
        <w:rPr/>
        <w:t>ꥁ</w:t>
      </w:r>
      <w:r>
        <w:rPr/>
        <w:t>朮畨穡〺뮮䭟䜮컂䩴쉙칲刺♉祯䝏</w:t>
      </w:r>
      <w:r>
        <w:rPr/>
        <w:t>ꗂ␮</w:t>
      </w:r>
      <w:r>
        <w:rPr/>
        <w:t>㠺뼮帱䢘싃뽺싂暣䡇㬺슱㉧䘪무㉃払漩晞㕭坊偑彭噣煦㏂坚猴焦顾桴役쉞⩦쉊恇㟍</w:t>
      </w:r>
      <w:r>
        <w:rPr/>
        <w:t>⣂</w:t>
      </w:r>
      <w:r>
        <w:rPr/>
        <w:t>祧歠槂㬊氨ヂ绎迍䩯</w:t>
      </w:r>
      <w:r>
        <w:rPr/>
        <w:t>ⰸ</w:t>
      </w:r>
      <w:r>
        <w:rPr/>
        <w:t>幐棂쉮䋂㴯䕎奮拂ꅐ╇嘹幁牮쉱瓂⍩⛂䴵☦숬煃칚숷嗂坰슏뭙濂忂㐭</w:t>
      </w:r>
      <w:r>
        <w:rPr/>
        <w:t>Ⳃ</w:t>
      </w:r>
      <w:r>
        <w:rPr/>
        <w:t>顓쵮厮杙轠兌썾睺싂╙㤯䄳춮ꅇ辩䢩싃䈶ꥳ춡栯祭</w:t>
      </w:r>
    </w:p>
    <w:p>
      <w:pPr>
        <w:pStyle w:val="PreformattedText"/>
        <w:bidi w:val="0"/>
        <w:spacing w:before="0" w:after="0"/>
        <w:jc w:val="left"/>
        <w:rPr/>
      </w:pPr>
      <w:r>
        <w:rPr/>
        <w:t>ꇂ䕂枏捰壂쉹쉫晘獥㣂㦬て䙥㩯ㅍ轑녧㝊숶揂灺䵇厵捑</w:t>
      </w:r>
      <w:r>
        <w:rPr/>
        <w:t>Ⱜ</w:t>
      </w:r>
      <w:r>
        <w:rPr/>
        <w:t>꤫</w:t>
      </w:r>
      <w:r>
        <w:rPr/>
        <w:t>穳䯂⾮㍡ꄯ䑷颥⵺婩殮</w:t>
      </w:r>
      <w:r>
        <w:rPr/>
        <w:t>⡅</w:t>
      </w:r>
      <w:r>
        <w:rPr/>
        <w:t>喵</w:t>
      </w:r>
      <w:r>
        <w:rPr/>
        <w:t>ⷂ⨯</w:t>
      </w:r>
      <w:r>
        <w:rPr/>
        <w:t>斵⭩塬㶘䵋數䘶玱奲⩩숳㤻숥参ꅣ㩔㑴ꌫ싂懂</w:t>
      </w:r>
      <w:r>
        <w:rPr/>
        <w:t>ꤶ</w:t>
      </w:r>
      <w:r>
        <w:rPr/>
        <w:t>싂쉞䉍猫楬癅凂煾㑴ꇂ半炵䭲츮⨵</w:t>
      </w:r>
      <w:r>
        <w:rPr/>
        <w:t>ꔥ</w:t>
      </w:r>
      <w:r>
        <w:rPr/>
        <w:t>䮬䡐略뮿稥䕰넦떘汀꥕搰믃땶栲㉳浲䈣</w:t>
      </w:r>
      <w:r>
        <w:rPr/>
        <w:t>ꤨ</w:t>
      </w:r>
      <w:r>
        <w:rPr/>
        <w:t>쉆慠卢칍⻂砷갳䂿䥮㐬ꍥ㥌䉵忂쉺쉮</w:t>
      </w:r>
      <w:r>
        <w:rPr/>
        <w:t>ⰰ</w:t>
      </w:r>
      <w:r>
        <w:rPr/>
        <w:t>梮쎥杒㭾</w:t>
      </w:r>
      <w:r>
        <w:rPr/>
        <w:t>ⲡ</w:t>
      </w:r>
      <w:r>
        <w:rPr/>
        <w:t>싂汧異㠣砶疡⨺ㅠえ㤱录倪輨姍煈僂䑍埂쉯䀽嫂頮䝙꥗ꅅ䍄书窿䥄</w:t>
      </w:r>
      <w:r>
        <w:rPr/>
        <w:t>ꕏ</w:t>
      </w:r>
      <w:r>
        <w:rPr/>
        <w:t>ꍹ쉟慸澵⭎娦硞健畩輮땳㙾䗃幈쉖␭㭌㉈璵깡楇〵桚♄</w:t>
      </w:r>
      <w:r>
        <w:rPr/>
        <w:t>꧂</w:t>
      </w:r>
      <w:r>
        <w:rPr/>
        <w:t>浾㞡쉾㝀䡄⾬⑖</w:t>
      </w:r>
      <w:r>
        <w:rPr/>
        <w:t>ⵃ</w:t>
      </w:r>
      <w:r>
        <w:rPr/>
        <w:t>촱䇂⑕佇⩇㬯㵈獯卒</w:t>
      </w:r>
      <w:r>
        <w:rPr/>
        <w:t>ꕀ⥚⹲</w:t>
      </w:r>
      <w:r>
        <w:rPr/>
        <w:t>捑怪쉭揂ㄹ썍㙔䵒坌潹㙹搸恴轖⾬칦㟃츰䋂</w:t>
      </w:r>
      <w:r>
        <w:rPr/>
        <w:t>ⰽ</w:t>
      </w:r>
      <w:r>
        <w:rPr/>
        <w:t>輶㴴숤䑒砰到䱓⑫挵쌰瀴渳桤海纏判쉞瓍ꄱ䱃䵹숫冬横癳况繗砭뼪渳䤮갫坕䈫㟂搻塮䈭⥪䵂</w:t>
      </w:r>
      <w:r>
        <w:rPr/>
        <w:t>ꥉ</w:t>
      </w:r>
      <w:r>
        <w:rPr/>
        <w:t>㡢䡏〮项硇⹒Ⓜ摕楟㮡묱湍䄫㖬你灱㘸畩┰</w:t>
      </w:r>
      <w:r>
        <w:rPr/>
        <w:t>ⱦ</w:t>
      </w:r>
      <w:r>
        <w:rPr/>
        <w:t>癟爸뭗殩㐤깤땙繉⩞숫欬䆩焮ケ䵾楃䰸ꅟ穏捡潯⭲㭷伸㵒庡旂쉒쉆⤣싍歕Ⓝ뽰刪㥟䜳꥕村扣潬⥕卾偢䖘呸슮睥䊿眻㞏摫頱焨兖嘨쉞䀨䐪싂瞡쉨䢿⑔ꌪ淎䣂䇂䨴</w:t>
      </w:r>
      <w:r>
        <w:rPr/>
        <w:t>⠤</w:t>
      </w:r>
      <w:r>
        <w:rPr/>
        <w:t>ꄮ颣䅳敕暏嘭債䩑썎⧂歲㩺ꅾ呧憵报⫎</w:t>
      </w:r>
      <w:r>
        <w:rPr/>
        <w:t>⣂⏂</w:t>
      </w:r>
      <w:r>
        <w:rPr/>
        <w:t>幊佊층搪䓂ꎡ䭍睋㝚娫䟂橉噗䥹쎱坡洭唷䙧┮촵䰺凂卷☳쉴쉒你祦炡ꥩ䕩呞</w:t>
      </w:r>
      <w:r>
        <w:rPr/>
        <w:t>ꤵ</w:t>
      </w:r>
      <w:r>
        <w:rPr/>
        <w:t>瘴䡊剷噐楄쵫圽京琥㍊ㅟ沏㌩縺勂⸭䅯싂쉄凂⼮䡂痎쉣婚痂䄤㕅硈䵲싂⨺氭⤹愭㢵츸旂瑁䉔⧂扦㌮允㞏쉨㕱澘⮏㯂㤴㭖䡡伣卓竂</w:t>
      </w:r>
      <w:r>
        <w:rPr/>
        <w:t>ꔊ</w:t>
      </w:r>
      <w:r>
        <w:rPr/>
        <w:t>畺⼬믃갻뭡갺八轷䝒뮱믂獮꤮㉒ꍵば㓂쉎◃剈ꎮꄱ炬䢱泂晵◂彂揂㧎飂㯂䘵ㅪ䡌⩀䱢숥䱇吷</w:t>
      </w:r>
      <w:r>
        <w:rPr/>
        <w:t>ⰻ</w:t>
      </w:r>
      <w:r>
        <w:rPr/>
        <w:t>䅟揂⍨䒿嗂癏㔹⼩쉪쵤煇쉢楰敤㎣츷⤲⨶撮뭁悩杀呦ㆩ촱䨩畺䝢搻</w:t>
      </w:r>
      <w:r>
        <w:rPr/>
        <w:t>ⰲ</w:t>
      </w:r>
      <w:r>
        <w:rPr/>
        <w:t>迂깡칗枵쉯㶿ㅂ晵녯䕏剐╬亱禿䍧究㡋䕧쉖ꍫ쉗昫䁑♍绎晨숰䑶碣ꥡ漺歹急슱ꎵ捶습懂䦘偓壃厮숪쉣ꄮ⩐䁥䭴彭녚刲䆵甭쉘⥍</w:t>
      </w:r>
      <w:r>
        <w:rPr/>
        <w:t>ꤴ</w:t>
      </w:r>
      <w:r>
        <w:rPr/>
        <w:t>埂</w:t>
      </w:r>
      <w:r>
        <w:rPr/>
        <w:t>ꤶ</w:t>
      </w:r>
      <w:r>
        <w:rPr/>
        <w:t>췂䈵抵䉬绂䞣偣ꥴ猻⸫㍶癨煺썙檿㙒⨵숨攪⪡㟂姍檡劏䴽䱁㐵晔智묪彖땙瑅忂충佘睲碣䎘☦녳澩⩏㫂村㐮┷洤⛂㵺</w:t>
      </w:r>
      <w:r>
        <w:rPr/>
        <w:t>Ⱘ</w:t>
      </w:r>
      <w:r>
        <w:rPr/>
        <w:t>整仂♧䝠牰ㆩ쉞⌻乷䅍捂牓業廂稥숥깷縭⚘</w:t>
      </w:r>
      <w:r>
        <w:rPr/>
        <w:t>ꦱ</w:t>
      </w:r>
      <w:r>
        <w:rPr/>
        <w:t>㡆迂呥쉨噵㭀쉈쉘䰵쉈利婶䩙敂佨橍뭌㒮晒㘥囂捧쉐⩔灖慤㝋␦亥瘬㚱㵨⒱捾匰䍭싎슡츫恦頸㑟夷坱␯ヂ숷㢩瀫㙖䉨⹣</w:t>
      </w:r>
      <w:r>
        <w:rPr/>
        <w:t>ꕎ</w:t>
      </w:r>
      <w:r>
        <w:rPr/>
        <w:t>冘刬癊灺䙦㵘⺡挮根⤫䴸畭䬪♍睳䕸땇쉢瑎縬漤癢⥞쌰䗂꥙勂顁㟍ㅕㅾ⭃繦克ㆮ䱏䝯⍸쉡칵칮瘳㏂幱圬ꥨ䤳参灉呆쉆숴쉶㧂⦱佟䖿础夽</w:t>
      </w:r>
      <w:r>
        <w:rPr/>
        <w:t>⡡</w:t>
      </w:r>
      <w:r>
        <w:rPr/>
        <w:t>䥎䣂坱䩸䡟敾㢿㙏癸쉡쉥㕏恲歑㖣ꥬ類㭔⑱⸦䤱琪匳⽶潐䟍全晢墻갰⹚춱ꄺ煸媵⵫朥䙠瀪煪瑤쉳싂녭䄶◍否㵂猷㈭揃뇎瞬ꅶ㔥帪协♭坫갶呣㓂</w:t>
      </w:r>
      <w:r>
        <w:rPr/>
        <w:t>ⲱ</w:t>
      </w:r>
      <w:r>
        <w:rPr/>
        <w:t>猵쉟슘撻쉧䈵㦱し弯卫煷</w:t>
      </w:r>
      <w:r>
        <w:rPr/>
        <w:t>ⵌ╋♢</w:t>
      </w:r>
      <w:r>
        <w:rPr/>
        <w:t>췍怵쉃숮넪睇朣⑲쵟橖ꏂ䙊⨤싂㍄垻啃湢㩘䝨圴ꅺ숤彥啂숶彳숽⬷⺘⌲㍴浂쉓䬨숽湁</w:t>
      </w:r>
      <w:r>
        <w:rPr/>
        <w:t>⢻</w:t>
      </w:r>
      <w:r>
        <w:rPr/>
        <w:t>爵숻摬潸凂㡪眩幮晲濂뭠썐슡숮ꅙ㬻伩祮㉧媡弱칸</w:t>
      </w:r>
      <w:r>
        <w:rPr/>
        <w:t>ꤸ</w:t>
      </w:r>
      <w:r>
        <w:rPr/>
        <w:t>䴦䝩◂療妏摾숨쉾䘥쉈眸㕑嗃椮쉐⭡婲戩怮侥㡘涱〶晅㩯쉰摟㴶疥ꥲ깳甭椳畏쉞杇其䱌</w:t>
      </w:r>
      <w:r>
        <w:rPr/>
        <w:t>Ɒ</w:t>
      </w:r>
      <w:r>
        <w:rPr/>
        <w:t>捳깱傣췎⒏掘戬㶻辣橙슥䞣쉚㉬쉩掏慈竂奐樬⪥權䛍䡥싂圽쉈쉱</w:t>
      </w:r>
      <w:r>
        <w:rPr/>
        <w:t>꧂</w:t>
      </w:r>
      <w:r>
        <w:rPr/>
        <w:t>뿂땾偌⍫䕨㝁槂⬪</w:t>
      </w:r>
      <w:r>
        <w:rPr/>
        <w:t>⣂</w:t>
      </w:r>
      <w:r>
        <w:rPr/>
        <w:t>穊制佬畅㥤쉐坾瑚⼫彈♥杈⩙㣂竂쉠煮</w:t>
      </w:r>
      <w:r>
        <w:rPr/>
        <w:t>ⵊ</w:t>
      </w:r>
      <w:r>
        <w:rPr/>
        <w:t>怳琭</w:t>
      </w:r>
      <w:r>
        <w:rPr/>
        <w:t>ꦩ</w:t>
      </w:r>
      <w:r>
        <w:rPr/>
        <w:t>뽠伯</w:t>
      </w:r>
      <w:r>
        <w:rPr/>
        <w:t>ꔨ</w:t>
      </w:r>
      <w:r>
        <w:rPr/>
        <w:t>䮏녌┽庩歩㷂</w:t>
      </w:r>
      <w:r>
        <w:rPr/>
        <w:t>⢮</w:t>
      </w:r>
      <w:r>
        <w:rPr/>
        <w:t>塦歠싂</w:t>
      </w:r>
      <w:r>
        <w:rPr/>
        <w:t>ꤣ◂</w:t>
      </w:r>
      <w:r>
        <w:rPr/>
        <w:t>캻◂칡㏂槍繧刦䠷</w:t>
      </w:r>
      <w:r>
        <w:rPr/>
        <w:t>⡬</w:t>
      </w:r>
      <w:r>
        <w:rPr/>
        <w:t>牭毎㫂摌</w:t>
      </w:r>
      <w:r>
        <w:rPr/>
        <w:t>ꔶ</w:t>
      </w:r>
      <w:r>
        <w:rPr/>
        <w:t>暩䟂傻㪏玱䍇欰歶⹗쉕坧♣穊掣썱</w:t>
      </w:r>
      <w:r>
        <w:rPr/>
        <w:t>ꥆ</w:t>
      </w:r>
      <w:r>
        <w:rPr/>
        <w:t>呀</w:t>
      </w:r>
      <w:r>
        <w:rPr/>
        <w:t>ꦣ</w:t>
      </w:r>
      <w:r>
        <w:rPr/>
        <w:t>䰬竂伪浑橤卑ꌺ⨽纥债⨵榩慩潬⬴恘㉪녂戩㩥娵쉆</w:t>
      </w:r>
      <w:r>
        <w:rPr/>
        <w:t>ꤲⵌ</w:t>
      </w:r>
      <w:r>
        <w:rPr/>
        <w:t>晑懂슏⯂䠱呕穑湭쉑㥱祪쉂怴湺戳ꥰ칦䡬⑉嫂离穇䩉婲쵍䅋㌭慰㮻㧎危侬恖␺顎呬び纥</w:t>
      </w:r>
      <w:r>
        <w:rPr/>
        <w:t>ꕭ</w:t>
      </w:r>
      <w:r>
        <w:rPr/>
        <w:t>㜱佸깪䂵渹䕟琰摭啚敺숶捥睍ㆩ⌽</w:t>
      </w:r>
      <w:r>
        <w:rPr/>
        <w:t>ꕃ</w:t>
      </w:r>
      <w:r>
        <w:rPr/>
        <w:t>㍙⩁</w:t>
      </w:r>
      <w:r>
        <w:rPr/>
        <w:t>ⰶ</w:t>
      </w:r>
      <w:r>
        <w:rPr/>
        <w:t>挥捏䴦⹗睷썩久⹀䂻千佸䉥娫䑶欲礬쉫</w:t>
      </w:r>
      <w:r>
        <w:rPr/>
        <w:t>⠲</w:t>
      </w:r>
      <w:r>
        <w:rPr/>
        <w:t>쉞獬垘뼨嘶䬱狂瑹姂</w:t>
      </w:r>
      <w:r>
        <w:rPr/>
        <w:t>ꤴ</w:t>
      </w:r>
      <w:r>
        <w:rPr/>
        <w:t>彉潢敭幍け⾮㉯䩹䌣뽂㎮䱆䳃扗⥟㠪⬷哂썅輦깋䫂曎뭎쉇兙仂쉰뾣杢갹〷㴣捓㴰偪哂䕕싂憡汊</w:t>
      </w:r>
      <w:r>
        <w:rPr/>
        <w:t>꧂</w:t>
      </w:r>
      <w:r>
        <w:rPr/>
        <w:t>区祩ꎣ쎱浡㡌摒䥲䩊䁕⩍▿杰潗♩쵺杮⧂睔䁳깺䘬奁㙉㙘㮮녔⹔䓂慦䵀⍙슏汬걷玘깎슮Ⓝ썗椣㦣噣捵窻⍭⻂獰余⨴ꏂ圸墏㒻䙎奮녆슡⥞쉸쉉⍎쌺⚻縰亩泂ꌲ쌨</w:t>
      </w:r>
      <w:r>
        <w:rPr/>
        <w:t>ⱶ⌳</w:t>
      </w:r>
      <w:r>
        <w:rPr/>
        <w:t>癎</w:t>
      </w:r>
      <w:r>
        <w:rPr/>
        <w:t>ⰳ</w:t>
      </w:r>
      <w:r>
        <w:rPr/>
        <w:t>쏂栬䬻玮썠</w:t>
      </w:r>
      <w:r>
        <w:rPr/>
        <w:t>Ⲯ</w:t>
      </w:r>
      <w:r>
        <w:rPr/>
        <w:t>咥♣㔤ꅗ揂숸塭쉥숱㍄瀣</w:t>
      </w:r>
      <w:r>
        <w:rPr/>
        <w:t>ꔤ</w:t>
      </w:r>
      <w:r>
        <w:rPr/>
        <w:t>컂㕢</w:t>
      </w:r>
      <w:r>
        <w:rPr/>
        <w:t>ⷂ</w:t>
      </w:r>
      <w:r>
        <w:rPr/>
        <w:t>㶻晞旂皣㵤圶轃</w:t>
      </w:r>
      <w:r>
        <w:rPr/>
        <w:t>ꖥ</w:t>
      </w:r>
      <w:r>
        <w:rPr/>
        <w:t>Ⱛ</w:t>
      </w:r>
      <w:r>
        <w:rPr/>
        <w:t>總숮</w:t>
      </w:r>
      <w:r>
        <w:rPr/>
        <w:t>ꕐ</w:t>
      </w:r>
      <w:r>
        <w:rPr/>
        <w:t>娸깱슣坾싃杰⴫歅⍭眺깋쉂㈷겵剖摢䥒걡䉎걠泂礷倷幪摀㞩捵ォ娤뽣</w:t>
      </w:r>
      <w:r>
        <w:rPr/>
        <w:t>⡬</w:t>
      </w:r>
      <w:r>
        <w:rPr/>
        <w:t>촬㛂▏㡥㑩ㄸ</w:t>
      </w:r>
      <w:r>
        <w:rPr/>
        <w:t>ꕸ</w:t>
      </w:r>
      <w:r>
        <w:rPr/>
        <w:t>䐷媱䍚⨸歕쉖幧䀪橐䣃炮슘䜽癮樯奯圽潠䚡吹⨷</w:t>
      </w:r>
      <w:r>
        <w:rPr/>
        <w:t>⠫</w:t>
      </w:r>
      <w:r>
        <w:rPr/>
        <w:t>樶杹凂庻䔲깃싃㵒䬲柂橥䟂圬녲䁐迂桄㝊帴塺䵩걟涥⦩牶硡捪ꅂ슣칪刹曂쵍뭀䧂丸쉔彭煰辱氫埂抩䪩㠥畷땟慲㩸䁍</w:t>
      </w:r>
      <w:r>
        <w:rPr/>
        <w:t>ꦩ⍮</w:t>
      </w:r>
      <w:r>
        <w:rPr/>
        <w:t>⾣칵⫂嗂塖</w:t>
      </w:r>
      <w:r>
        <w:rPr/>
        <w:t>ⵍ</w:t>
      </w:r>
      <w:r>
        <w:rPr/>
        <w:t>疩攤⽠潧뿂员佷녖哂乇ꆡ슏榥꺿桨䅣灔⑹撩䤪憵ㅰꅃ싂䑄睩橰㖿佔䡍で㍾桌녴䜫偷擂执憣㟂䖱䓂秎圩她쉯漰䰶剫⩕㢣숊숽摦㍗슘</w:t>
      </w:r>
      <w:r>
        <w:rPr/>
        <w:t>ꥁ</w:t>
      </w:r>
      <w:r>
        <w:rPr/>
        <w:t>坓쵍뭘ぢ绂磂숨埂</w:t>
      </w:r>
      <w:r>
        <w:rPr/>
        <w:t>ⴤ</w:t>
      </w:r>
      <w:r>
        <w:rPr/>
        <w:t>싂媱呾啃䌤ꥪ⫂땡</w:t>
      </w:r>
      <w:r>
        <w:rPr/>
        <w:t>ⱅ</w:t>
      </w:r>
      <w:r>
        <w:rPr/>
        <w:t>䳂뼤烂䀮潁뭩ꏂ乐㡫棂숯⩹煵䨨칦⯂灆㥚捓啥樯楱塱䖱싂漫挤슱ꅔ쉉桙瘬⩋湫牐献</w:t>
      </w:r>
      <w:r>
        <w:rPr/>
        <w:t>ⱺ</w:t>
      </w:r>
      <w:r>
        <w:rPr/>
        <w:t>䦣正⩄歇䝀⹱䦵䘴⮩䰫痂哎쎏䘣㬲숴䜻內炡顸䡒捬䗂甹䁈硲便榵唪걒啄</w:t>
      </w:r>
      <w:r>
        <w:rPr/>
        <w:t>ꦩ</w:t>
      </w:r>
      <w:r>
        <w:rPr/>
        <w:t>婇杲卷啨憵唵傡㉵顠弯穐껂숱</w:t>
      </w:r>
      <w:r>
        <w:rPr/>
        <w:t>⠰</w:t>
      </w:r>
      <w:r>
        <w:rPr/>
        <w:t>刲숣䜨乘䥍慅㥔ぺ斿悵塏敶恏牕䬮</w:t>
      </w:r>
      <w:r>
        <w:rPr/>
        <w:t>ⰷ</w:t>
      </w:r>
      <w:r>
        <w:rPr/>
        <w:t>ㅥ쉈刱⩊矂깘䁨く㑟橈攻爮繴扇佴彦쌫㙣㑫⼣汍䋂偈劬穤칚쉀檱⨸♗⑓땤杆㤥슱瞣倨乺挴䣂竂숤堹歏潥㎿㑍掵迎ꍎ幁倨㞘瓂⼽⩆ꅄ㏂㩰숰戭⽹㨯㵌⽏⭲䘮と瑧㘣䅗姂版恪殮繠긺恳숽匪㵡♐㶏祉乹</w:t>
      </w:r>
      <w:r>
        <w:rPr/>
        <w:t>꧂</w:t>
      </w:r>
      <w:r>
        <w:rPr/>
        <w:t>쉒幠㡬쉡⩣⺡关⍢⩲愱硥獴倬䭦氰棎滂뽥곎䅶顔榬眨쉟갽</w:t>
      </w:r>
      <w:r>
        <w:rPr/>
        <w:t>ⴣ</w:t>
      </w:r>
      <w:r>
        <w:rPr/>
        <w:t>㪩</w:t>
      </w:r>
      <w:r>
        <w:rPr/>
        <w:t>ⷂ</w:t>
      </w:r>
      <w:r>
        <w:rPr/>
        <w:t>凂扬뽅睦刪扃㘱煐츹杷⥸嗂盃</w:t>
      </w:r>
      <w:r>
        <w:rPr/>
        <w:t>ⱑ</w:t>
      </w:r>
      <w:r>
        <w:rPr/>
        <w:t>䐯䇂쉧䭃䜯㨯㘶쉅䉵犣獌㡵䑘⭅칪俍卙婏ꎣ奚偎偘䔰뼹縩䶿値圸쉡䂘㤱䩮䅇䁉敳숪斣慉竂漶숩甭搫ꄻ斥潌扰䍑䕧昴嚻䨮싂幰⾱祙슥轷뭎䟍撘녮硪숯쉌긦ꥬ塂䵦敘咩㐵</w:t>
      </w:r>
      <w:r>
        <w:rPr/>
        <w:t>ⴤ</w:t>
      </w:r>
      <w:r>
        <w:rPr/>
        <w:t>쉶썶矂繎墩䕆</w:t>
      </w:r>
      <w:r>
        <w:rPr/>
        <w:t>ⳍ</w:t>
      </w:r>
      <w:r>
        <w:rPr/>
        <w:t>碣ㅺ噱쉕ꥳ䕰畁⍤東䱩䈣</w:t>
      </w:r>
      <w:r>
        <w:rPr/>
        <w:t>꧂</w:t>
      </w:r>
      <w:r>
        <w:rPr/>
        <w:t>㍘䴵䁧䟂乲</w:t>
      </w:r>
      <w:r>
        <w:rPr/>
        <w:t>ꦿ</w:t>
      </w:r>
      <w:r>
        <w:rPr/>
        <w:t>긷揂项啄㙐쉢칔携┮㒥積愽㉏</w:t>
      </w:r>
      <w:r>
        <w:rPr/>
        <w:t>ꤳ</w:t>
      </w:r>
      <w:r>
        <w:rPr/>
        <w:t>珂</w:t>
      </w:r>
      <w:r>
        <w:rPr/>
        <w:t>ⷂ</w:t>
      </w:r>
      <w:r>
        <w:rPr/>
        <w:t>㌦</w:t>
      </w:r>
      <w:r>
        <w:rPr/>
        <w:t>ꦻ</w:t>
      </w:r>
      <w:r>
        <w:rPr/>
        <w:t>挪噦匲䍴形쉪㨨乞浔㝋刷䙈㭩䱯堽</w:t>
      </w:r>
      <w:r>
        <w:rPr/>
        <w:t>꤬</w:t>
      </w:r>
      <w:r>
        <w:rPr/>
        <w:t>뽮녯</w:t>
      </w:r>
      <w:r>
        <w:rPr/>
        <w:t>꧃</w:t>
      </w:r>
      <w:r>
        <w:rPr/>
        <w:t>捆⩭㏂佸圣户坥㤹㬨⹏숫</w:t>
      </w:r>
      <w:r>
        <w:rPr/>
        <w:t>ⵁ</w:t>
      </w:r>
      <w:r>
        <w:rPr/>
        <w:t>뮡強싂㭥ꍵ싂䠲瑑咘妥</w:t>
      </w:r>
      <w:r>
        <w:rPr/>
        <w:t>⡊</w:t>
      </w:r>
      <w:r>
        <w:rPr/>
        <w:t>쉹潨㐯┽믂ꥢ䑯猪塉帵眥匸湪㐫睶㬥坟乊扢뇂⩁㈣椣㦵쉉뿂䉙轠</w:t>
      </w:r>
      <w:r>
        <w:rPr/>
        <w:t>Ⱚ</w:t>
      </w:r>
      <w:r>
        <w:rPr/>
        <w:t>䯂熘칖쉠啋滂乹䝲</w:t>
      </w:r>
      <w:r>
        <w:rPr/>
        <w:t>ⵏ</w:t>
      </w:r>
      <w:r>
        <w:rPr/>
        <w:t>獆祵㉱</w:t>
      </w:r>
      <w:r>
        <w:rPr/>
        <w:t>ꔶ</w:t>
      </w:r>
      <w:r>
        <w:rPr/>
        <w:t>꺘⹾㡒凂惂噃睈轗㫂㙨㥪㉣矂庥⮩䜣煍슡唰숽㍉㒱欳顲딣癤⻂畇</w:t>
      </w:r>
      <w:r>
        <w:rPr/>
        <w:t>ⳃ</w:t>
      </w:r>
      <w:r>
        <w:rPr/>
        <w:t>깞</w:t>
      </w:r>
      <w:r>
        <w:rPr/>
        <w:t>ⵁ⥭</w:t>
      </w:r>
      <w:r>
        <w:rPr/>
        <w:t>ⱷ</w:t>
      </w:r>
      <w:r>
        <w:rPr/>
        <w:t>洣樽溱嫃瑍⍅쉲㩒䲥䅸歩䡉㝾杳颬㬫转敉숰坍㑞晆ヂ㍒䠸㣎獹</w:t>
      </w:r>
      <w:r>
        <w:rPr/>
        <w:t>ꕌ</w:t>
      </w:r>
      <w:r>
        <w:rPr/>
        <w:t>숊㛎껂澿娮䢥啔ㅞ奥⑤奰ꥫ䔦惃䅌湬元㪻村깂囂恞捁䅠䑩慄⨬</w:t>
      </w:r>
      <w:r>
        <w:rPr/>
        <w:t>ⱀ</w:t>
      </w:r>
      <w:r>
        <w:rPr/>
        <w:t>땶</w:t>
      </w:r>
      <w:r>
        <w:rPr/>
        <w:t>ⵈ</w:t>
      </w:r>
      <w:r>
        <w:rPr/>
        <w:t>祉컂氭ꎩ甪♡ぶ懂祆</w:t>
      </w:r>
      <w:r>
        <w:rPr/>
        <w:t>ꦬꗃ</w:t>
      </w:r>
      <w:r>
        <w:rPr/>
        <w:t>䛂悩싂</w:t>
      </w:r>
      <w:r>
        <w:rPr/>
        <w:t>ⱚ</w:t>
      </w:r>
      <w:r>
        <w:rPr/>
        <w:t>浺㝖繧숨쉃숩녨㓃╒슘轊뭀㡠撥攻奱겏猭惂䩩儴ꥷ嘱⽲⚱摒䮏獐坚♳㩕싃䉘枡丸숭쉯⽤䯂侏╆洫숥⿂砱⵫䇂뭤</w:t>
      </w:r>
      <w:r>
        <w:rPr/>
        <w:t>ꤴ</w:t>
      </w:r>
      <w:r>
        <w:rPr/>
        <w:t>쉫熩</w:t>
      </w:r>
      <w:r>
        <w:rPr/>
        <w:t>ꖻ</w:t>
      </w:r>
      <w:r>
        <w:rPr/>
        <w:t>슩㉷爳獕扔忂</w:t>
      </w:r>
      <w:r>
        <w:rPr/>
        <w:t>ꕃ</w:t>
      </w:r>
      <w:r>
        <w:rPr/>
        <w:t>噷䝣挣䈨枘</w:t>
      </w:r>
      <w:r>
        <w:rPr/>
        <w:t>ꗂ</w:t>
      </w:r>
      <w:r>
        <w:rPr/>
        <w:t>㭕浦垥址彮쵌썎䬻倰⥔㡐䉢⍶窵穇坎橤燂㬸熩ꄸ偰䞱歯⍗䙖떿뭢窵稸䉭썧潴ぢ숹</w:t>
      </w:r>
      <w:r>
        <w:rPr/>
        <w:t>꤯</w:t>
      </w:r>
      <w:r>
        <w:rPr/>
        <w:t>琻갤</w:t>
      </w:r>
      <w:r>
        <w:rPr/>
        <w:t>ⱟ</w:t>
      </w:r>
      <w:r>
        <w:rPr/>
        <w:t>桔偕</w:t>
      </w:r>
      <w:r>
        <w:rPr/>
        <w:t>⠰</w:t>
      </w:r>
      <w:r>
        <w:rPr/>
        <w:t>慠䑖╦卆矂礷槂嚻祀㕕</w:t>
      </w:r>
      <w:r>
        <w:rPr/>
        <w:t>⣎</w:t>
      </w:r>
      <w:r>
        <w:rPr/>
        <w:t>㩋ꅥ싎祣쉦슿슣煲⎱楶쎘㌦㡐쉆時쉏</w:t>
      </w:r>
      <w:r>
        <w:rPr/>
        <w:t>ꕊ</w:t>
      </w:r>
      <w:r>
        <w:rPr/>
        <w:t>忂㜬쎥╋ㄨ栴顰䵔겣礸쌷</w:t>
      </w:r>
      <w:r>
        <w:rPr/>
        <w:t>ꤪ</w:t>
      </w:r>
      <w:r>
        <w:rPr/>
        <w:t>癡쉦㔺싎扩曍剢䘪⻂믂扄습優攷╾⩃㚩摙潷쉮栭囂剥滂ぢ冻顺쏂穉⑧숪뭺⌱佣숴乡칠쉢깬⨦⫂捦摶奔䁤乎㟍䁱싂䤭繉䜶噅唪灐츩唭갮쉀愵参⥐浾䍆彏싂滂何</w:t>
      </w:r>
      <w:r>
        <w:rPr/>
        <w:t>⡉</w:t>
      </w:r>
      <w:r>
        <w:rPr/>
        <w:t>⽯㙥䁓慐</w:t>
      </w:r>
      <w:r>
        <w:rPr/>
        <w:t>ꦥ</w:t>
      </w:r>
      <w:r>
        <w:rPr/>
        <w:t>ィ疻埃쉦슣涻⴩匰仂㴽䛂㉥䑘濍㊿쉇쉂䛂坙䵖䆩䰯乵穐䥙炘㡲꧎慘烂硔䉎숣쵉⥌欥넹顱庣⫂囎氯쎩㍨⤻㙚ㄷ묮㛂䍥䎮愸⹁案</w:t>
      </w:r>
      <w:r>
        <w:rPr/>
        <w:t>ꕚ</w:t>
      </w:r>
      <w:r>
        <w:rPr/>
        <w:t>歙仂㴳䰲숺㓍惂輣狂ꄷ⭣桏婲䔱ぢ痂⩕⽇獥쵁偄浴䕔⬥ひ喩睰⥸娻捁栵䩦穊商辏汚橄㝫䥯㑏猬䏂涏唦땫婤쉰乀슬䘳걲䍓䀩칠⒏暵걞츫녷㩺啯焵畄竃㝾땴</w:t>
      </w:r>
      <w:r>
        <w:rPr/>
        <w:t>ꥒ</w:t>
      </w:r>
      <w:r>
        <w:rPr/>
        <w:t>슬婐侩㢵杴</w:t>
      </w:r>
      <w:r>
        <w:rPr/>
        <w:t>꧂</w:t>
      </w:r>
      <w:r>
        <w:rPr/>
        <w:t>灍ꄬ쉱䈫뽊䤯獮轏㔽弹</w:t>
      </w:r>
      <w:r>
        <w:rPr/>
        <w:t>ꤳ</w:t>
      </w:r>
      <w:r>
        <w:rPr/>
        <w:t>凂㨪썰ꍊ媘ꍾ䝬澥㠵⯂拂㉫쉦ㄩ效쉎놬竎畇쉟쉲洽㔯歅뭊</w:t>
      </w:r>
      <w:r>
        <w:rPr/>
        <w:t>ⶥ</w:t>
      </w:r>
      <w:r>
        <w:rPr/>
        <w:t>ꍬ⌳繌杣㵙憬剷挩滂䅊쉗㴰犘</w:t>
      </w:r>
      <w:r>
        <w:rPr/>
        <w:t>⡧</w:t>
      </w:r>
      <w:r>
        <w:rPr/>
        <w:t>깥採颏</w:t>
      </w:r>
      <w:r>
        <w:rPr/>
        <w:t>ⱺ</w:t>
      </w:r>
      <w:r>
        <w:rPr/>
        <w:t>轸吨繺呣䪡潈겵건ㅾ䱹潌㍗쉣뼴兘䫂剔⩖뮻䰬쉏⸴ㅹ</w:t>
      </w:r>
      <w:r>
        <w:rPr/>
        <w:t>ꗂ</w:t>
      </w:r>
      <w:r>
        <w:rPr/>
        <w:t>걀㥅껂幤䉥爱卾㠦帽䡬繵彲㔰촻㣍顠祳䐵곂啄慥㙊㥕捉業榿啸㐥썫偧컂搬习匱⬸祳燎䥍㕷</w:t>
      </w:r>
      <w:r>
        <w:rPr/>
        <w:t>ꤊ</w:t>
      </w:r>
      <w:r>
        <w:rPr/>
        <w:t>㞏䵮숺믂⸽┶쌮숽䝣猩⸮搪䵺剟숸䬥ꍶ灧恑滎塗禣숭ぅ朻⸶轣䛎彺⴨㐻놘㘫浾夫橋쉯쵞櫂㣍慞瑃㭱敤걂眪⍠쵣ㅅ䨰깍䅴㥸櫂뼪㉖橊夬乱숥䖘㮡⑶䑓硞쉄汥磂弲㑅㥘㛂깍䱶⾱䧂⼫漳㜪顃묲顰摩愫⼦呕㩹쉭㐶</w:t>
      </w:r>
      <w:r>
        <w:rPr/>
        <w:t>ꦱ</w:t>
      </w:r>
      <w:r>
        <w:rPr/>
        <w:t>恠쉺楡㠪睰垵兙栥䕋⭫⍀╕䚬榡炘慯畭噊땄汓녃繫辩☩⨤䜵墬㝋啌灡䅩硨</w:t>
      </w:r>
      <w:r>
        <w:rPr/>
        <w:t>Ⳃ⩹</w:t>
      </w:r>
      <w:r>
        <w:rPr/>
        <w:t>支숫㪿搻塹䩏곃땖喿穯卶婦杣灗⫂徻こ嫂녑悻⭷迂搭⹢⩖离☨쉸⭕榥╕⿂⬮숨歂婶杋牟ꅒ䙙</w:t>
      </w:r>
      <w:r>
        <w:rPr/>
        <w:t>ⱬ</w:t>
      </w:r>
      <w:r>
        <w:rPr/>
        <w:t>敳为⭉佸浙博磂⩗䕬橔浉슩쌴剈㜥丬䜽瑀</w:t>
      </w:r>
      <w:r>
        <w:rPr/>
        <w:t>⢻</w:t>
      </w:r>
      <w:r>
        <w:rPr/>
        <w:t>쉴ꥳ쉂쉆䕊䎘垣뼸췂⫂凂㦡瘲䤹䑉쉤硢칺搭琭搣丶㉰剆䩸卉쉌亩坎䵲</w:t>
      </w:r>
      <w:r>
        <w:rPr/>
        <w:t>ⱃ</w:t>
      </w:r>
      <w:r>
        <w:rPr/>
        <w:t>ꍈ刬</w:t>
      </w:r>
      <w:r>
        <w:rPr/>
        <w:t>ꕋ</w:t>
      </w:r>
      <w:r>
        <w:rPr/>
        <w:t>쉙䓂揂乆摌徿繳兕嘹䐵ꥹ棍싂ꏍ猬싂㵠⽥ㅒ긴瑣㔽殣炡䁤습䭋䞿츤뼺쵄싂仂壂䭭搱迂䕤晗䱨쉒䩕숭놏晬番琰⒩炏⩙堹畩ꄳ㈸䉌ꅁ╂쉘㔰⮥</w:t>
      </w:r>
      <w:r>
        <w:rPr/>
        <w:t>ⱡ⨳</w:t>
      </w:r>
      <w:r>
        <w:rPr/>
        <w:t>併뽵䭖</w:t>
      </w:r>
      <w:r>
        <w:rPr/>
        <w:t>꧂</w:t>
      </w:r>
      <w:r>
        <w:rPr/>
        <w:t>䭎汃摄㝲⹲䱧挭癭㵀歒噹䭥숨쉌⬪ꍕ䁯䩄ꌭ娤䱈暱昽頮汰䨪䑢땍㧂睒瞵硷水㴥玥䝅疮䕁쉞䉄兇숪쉄⍙㠣〲㘲⒘晞硘矂뽎썬漯㍆⾏㘳㕉瘽歇숦橪坚帮숰㵃⤦</w:t>
      </w:r>
      <w:r>
        <w:rPr/>
        <w:t>꧂</w:t>
      </w:r>
      <w:r>
        <w:rPr/>
        <w:t>쉰煀㯂乄䨪普偫倫竂칹⪏슬䡐ꅱ幰䈳䐥㕰ꅔ䝉㖻㧂㡇숣稺梏㧂䡢烂璩繚湞ヂ捏湒焪츺</w:t>
      </w:r>
      <w:r>
        <w:rPr/>
        <w:t>ꔺ</w:t>
      </w:r>
      <w:r>
        <w:rPr/>
        <w:t>䡢숭㤪䙓皿㩵㡡㠴㭕慰싂琽쉲琳窥쉊杦䜽嘣뇂䍨改恶彟剤슘輦焷䝴녑⫂呒梏祲㘣⑓烃⩥㌪塠攫拂洪갪</w:t>
      </w:r>
      <w:r>
        <w:rPr/>
        <w:t>ⶩ</w:t>
      </w:r>
      <w:r>
        <w:rPr/>
        <w:t>숷杩숸湡칶⩙걚刵櫂䐯槃昩㌴刲䭕쉹땳㘩♫쉍뽋⍨㌰䑢노炻䉈䱏⛂欳濂슿깡擂唺䍵别싂灈싂뼦堽垬礤</w:t>
      </w:r>
      <w:r>
        <w:rPr/>
        <w:t>ꕱ</w:t>
      </w:r>
      <w:r>
        <w:rPr/>
        <w:t>煓㥸㎩㕵瑯堥䰷㘻癱淂欭숪춣⭶瑔サ촳侏儸畯걢숪㑏⩦眺頹捯</w:t>
      </w:r>
      <w:r>
        <w:rPr/>
        <w:t>Ⳃ</w:t>
      </w:r>
      <w:r>
        <w:rPr/>
        <w:t>㕉㯍䆏㔊쉖䌱</w:t>
      </w:r>
      <w:r>
        <w:rPr/>
        <w:t>Ⲭ</w:t>
      </w:r>
      <w:r>
        <w:rPr/>
        <w:t>癏㌴顨㮣䨲㑰䱆䜪繨㍔扗妬ꅟ迍稹깉녖啷硸参䣂渺㙋⨺瑐㒣ꅁ换䕑暻秂㘲ヂ渮乒に桢▣㩅ㅭ⫂⨨</w:t>
      </w:r>
      <w:r>
        <w:rPr/>
        <w:t>⡯</w:t>
      </w:r>
      <w:r>
        <w:rPr/>
        <w:t>ⷂ⍵</w:t>
      </w:r>
      <w:r>
        <w:rPr/>
        <w:t>痂䚬輯㴥䔽츣棂숩㌥輸䙘⸹뮩睎䍊稸䡆塍♹䈸숸䝒㯂䝤晈涵愪癓䧂牑㭕暬쉞夰䟂㉓涩㏂㡗</w:t>
      </w:r>
      <w:r>
        <w:rPr/>
        <w:t>ⱪ</w:t>
      </w:r>
      <w:r>
        <w:rPr/>
        <w:t>㊥绂繀塒숪쉏䉕땟썇䶿쉷⑓깳⩱썔䑍숪칫⑗灯毂塚쵪瑘䝣转璘湾쉷㚩戦彈</w:t>
      </w:r>
      <w:r>
        <w:rPr/>
        <w:t>ⴸ</w:t>
      </w:r>
      <w:r>
        <w:rPr/>
        <w:t>䉇숽塔厡䝣쉘딳囂ㆱ秂㐦쉶쉺瑪</w:t>
      </w:r>
      <w:r>
        <w:rPr/>
        <w:t>ꥒ</w:t>
      </w:r>
      <w:r>
        <w:rPr/>
        <w:t>截䮱쉞硶⬹潣녚䌣</w:t>
      </w:r>
      <w:r>
        <w:rPr/>
        <w:t>⡣</w:t>
      </w:r>
      <w:r>
        <w:rPr/>
        <w:t>ꎬ䨹樤坺扉㉤捙䗂㬥戮</w:t>
      </w:r>
      <w:r>
        <w:rPr/>
        <w:t>⡓</w:t>
      </w:r>
      <w:r>
        <w:rPr/>
        <w:t>儰뭱㨯⭟䃂椺⵵⭱⩄⍰꥞䡫쉈睥㍏燂컂⩁䔮䢮</w:t>
      </w:r>
      <w:r>
        <w:rPr/>
        <w:t>⢿</w:t>
      </w:r>
      <w:r>
        <w:rPr/>
        <w:t>䕓쉾</w:t>
      </w:r>
      <w:r>
        <w:rPr/>
        <w:t>Ⳃ</w:t>
      </w:r>
      <w:r>
        <w:rPr/>
        <w:t>歩橥</w:t>
      </w:r>
      <w:r>
        <w:rPr/>
        <w:t>ꔨ</w:t>
      </w:r>
      <w:r>
        <w:rPr/>
        <w:t>斻⩓䈲㴨幦䱯땁숰싃檮䐱䎩쉦䀨〣搨</w:t>
      </w:r>
      <w:r>
        <w:rPr/>
        <w:t>ꦩ⥖</w:t>
      </w:r>
      <w:r>
        <w:rPr/>
        <w:t>柃숲㭀╵䚻㵇䁺㇎⹟氺嫂啗朩쉨允伳㫂쉸</w:t>
      </w:r>
      <w:r>
        <w:rPr/>
        <w:t>⡒</w:t>
      </w:r>
      <w:r>
        <w:rPr/>
        <w:t>慴ㆮꏂ</w:t>
      </w:r>
      <w:r>
        <w:rPr/>
        <w:t>⢵</w:t>
      </w:r>
      <w:r>
        <w:rPr/>
        <w:t>〻䁱睲숷剾䂥㥃捠削坢⭺⨶</w:t>
      </w:r>
      <w:r>
        <w:rPr/>
        <w:t>⡆</w:t>
      </w:r>
      <w:r>
        <w:rPr/>
        <w:t>뽷瑶껂</w:t>
      </w:r>
      <w:r>
        <w:rPr/>
        <w:t>ⲩ</w:t>
      </w:r>
      <w:r>
        <w:rPr/>
        <w:t>松䜹瑸⵶匶䅡摥祁㪡㓃求⤹瀣啠幀礥畋滂幗녕㘱⭘兓顇㬻呷㗂♆㕶㌬ꌩꅘ故佥畀㴥玥싎斥쉞䅭╅㷂眱こ暿㝟땶燂摔䠽㢘婾䑷㛂⥬╗傮坥爨</w:t>
      </w:r>
      <w:r>
        <w:rPr/>
        <w:t>ꕢ</w:t>
      </w:r>
      <w:r>
        <w:rPr/>
        <w:t>긽恗숤捆⪩ꥫ츫㞥걕썞</w:t>
      </w:r>
      <w:r>
        <w:rPr/>
        <w:t>ꥍ</w:t>
      </w:r>
      <w:r>
        <w:rPr/>
        <w:t>挭ꎬ</w:t>
      </w:r>
      <w:r>
        <w:rPr/>
        <w:t>ꥅ</w:t>
      </w:r>
      <w:r>
        <w:rPr/>
        <w:t>丯⩨㌳奀⍺⑘슏숫咏⚘啋슥</w:t>
      </w:r>
      <w:r>
        <w:rPr/>
        <w:t>⡩</w:t>
      </w:r>
      <w:r>
        <w:rPr/>
        <w:t>쉣깮祉擂囂殻兦ꄽヂ牐⨫瘵楎䧂杰恥쌯⻂걍㜮兢歈䘣橁䉾䷂楊桵㘱䭪ぐ瑰쵄圽瀩棂摎姂湪杙桌㑡쉥</w:t>
      </w:r>
      <w:r>
        <w:rPr/>
        <w:t>⠷</w:t>
      </w:r>
      <w:r>
        <w:rPr/>
        <w:t>恴彗噡汐ꥰ壂洵⫂␮㙈塪㉂媩類扨숯</w:t>
      </w:r>
      <w:r>
        <w:rPr/>
        <w:t>ꖻ꧂⭯</w:t>
      </w:r>
      <w:r>
        <w:rPr/>
        <w:t>䌬毂泂歐㨽슿믂䚥㘷㵷促亩쉆땍妘䉭䭯⹍䁩啈䨪슥쉳獢䕃楂偡⨽䉺ㅑ縰ㅉ㫂촵琷空뿂㡪㑃㷂</w:t>
      </w:r>
      <w:r>
        <w:rPr/>
        <w:t>ꔩ</w:t>
      </w:r>
      <w:r>
        <w:rPr/>
        <w:t>硐쉸㴨番㚬据⥉ꆩ璿椣ꇍ㵑</w:t>
      </w:r>
      <w:r>
        <w:rPr/>
        <w:t>ꗂ</w:t>
      </w:r>
      <w:r>
        <w:rPr/>
        <w:t>渨潳㙑숹땞싂묷싂灯癢恍㍆긻杕쉲畹㕳㵖녈䩲▘䢻稴깸焩㊣瑓</w:t>
      </w:r>
      <w:r>
        <w:rPr/>
        <w:t>ⷂ</w:t>
      </w:r>
      <w:r>
        <w:rPr/>
        <w:t>땓晐摍卆係㎵걵⩨妮ꅟ㞩樵㬷㟂⽞呚쌭땙㴨彸숫쉠䉯䉙猬秂礪矂礬⩆㴻쉒䙧娻礭博剳촊硉㝕佊㠨㍄촨칢☵䙨冬睨䍆塤奒扎⏂琹顺勂瑲汅깇⤴㉭䍯繫楞徣彀䨥⍑癷</w:t>
      </w:r>
      <w:r>
        <w:rPr/>
        <w:t>ꦬ</w:t>
      </w:r>
      <w:r>
        <w:rPr/>
        <w:t>畚䕠㴣潎䪻悬㙣䩺걤値輪㟍쉍滂淍唩䏂慈㮩䒩厩⸺啑쉪쉏愲숷噈轩绂쌨㵁䊿ꍃ敞煕䑄砻⭑水슩乇쉢楉慙参ㅉ䄨䴲쉅⥀</w:t>
      </w:r>
      <w:r>
        <w:rPr/>
        <w:t>ꥏ</w:t>
      </w:r>
      <w:r>
        <w:rPr/>
        <w:t>灶쉞欤㥧숦쎱愽⬴㍴轾쉮䱤稣歟䍗䅳䤫</w:t>
      </w:r>
      <w:r>
        <w:rPr/>
        <w:t>⡸</w:t>
      </w:r>
      <w:r>
        <w:rPr/>
        <w:t>洣겘噺㕔䙚扊년䞩ꌴ婁♲⩃慚圬슩熵</w:t>
      </w:r>
      <w:r>
        <w:rPr/>
        <w:t>Ⱡ</w:t>
      </w:r>
      <w:r>
        <w:rPr/>
        <w:t>䔫䈥媩眯㨭㧂伱⴪⑩轾怰갩</w:t>
      </w:r>
      <w:r>
        <w:rPr/>
        <w:t>ꗂ</w:t>
      </w:r>
      <w:r>
        <w:rPr/>
        <w:t>싂숽</w:t>
      </w:r>
      <w:r>
        <w:rPr/>
        <w:t>ꕄ</w:t>
      </w:r>
      <w:r>
        <w:rPr/>
        <w:t>ꥰ櫂煒戥㵭澩䁙ꄵ亏㭙剗◍傮⥘獞䉸敵䛎氭뽡摰坆媵겣绂仂止汀ꌳ槃奥䈦⤶ꄭ⌥쉇獥彳숻⩘搫쉇潭⌣㖬噌瑯顩ꍩ楂含䭃쉮畅</w:t>
      </w:r>
      <w:r>
        <w:rPr/>
        <w:t>ꦘ</w:t>
      </w:r>
      <w:r>
        <w:rPr/>
        <w:t>充乮㍪幖濂礣爳㕾穐쏂皮䑨潏攤兆內湷㙄奕숭瞬⻂쉴싂縲䥚形恃癘⚥䆥儵거橁꤮칳氺穖⹲☲쉡쉳ꍥ灂⥌䘤⌲䱟輩䭰⹯扳颱怤到さ傩橪滂⨵䙄㥙煉㑯䩯쉌⍭刷硦쉘昦㢏⍃䴶祩渮</w:t>
      </w:r>
      <w:r>
        <w:rPr/>
        <w:t>ⷂ</w:t>
      </w:r>
      <w:r>
        <w:rPr/>
        <w:t>攲㵅쉢が類恏㊵浒牱爮㆘塕湄浄쉘呅佮䀸噱䌥㗂깾橘㩁戵싎愹䊬</w:t>
      </w:r>
      <w:r>
        <w:rPr/>
        <w:t>ꦬ⤦</w:t>
      </w:r>
      <w:r>
        <w:rPr/>
        <w:t>浡㝫䈮껂挦쉠㓂洽呱뭐嘰⽙쉭㥃ㅖ䂱</w:t>
      </w:r>
      <w:r>
        <w:rPr/>
        <w:t>ꗂ</w:t>
      </w:r>
      <w:r>
        <w:rPr/>
        <w:t>㖬㜴哂癱걸娯㍫숫坈剰眳楬き</w:t>
      </w:r>
      <w:r>
        <w:rPr/>
        <w:t>ꤣ</w:t>
      </w:r>
      <w:r>
        <w:rPr/>
        <w:t>呉䔺㙸넺</w:t>
      </w:r>
      <w:r>
        <w:rPr/>
        <w:t>ꖬ</w:t>
      </w:r>
      <w:r>
        <w:rPr/>
        <w:t>ꏃ扫沬癄湪㑋ꌶ碩⸥숥</w:t>
      </w:r>
      <w:r>
        <w:rPr/>
        <w:t>ꔲ</w:t>
      </w:r>
      <w:r>
        <w:rPr/>
        <w:t>깓䌻䆿䰩⬥獴狂燃ꍺ弸䛂䡹ꥴ걎뭶㞡䙱⩏☳ꥣ䞻⩮䰨礱쉐</w:t>
      </w:r>
      <w:r>
        <w:rPr/>
        <w:t>ⱑ</w:t>
      </w:r>
      <w:r>
        <w:rPr/>
        <w:t>䛂</w:t>
      </w:r>
      <w:r>
        <w:rPr/>
        <w:t>ꕙ</w:t>
      </w:r>
      <w:r>
        <w:rPr/>
        <w:t>濂囂奨溮托卉䱐슮獪涩츪䩣⺡ㅊ䶩儵幨昸䫎渺爯氪琬칷渫搩瘸怳獡쉠쉭숴⼹咘偗㭨⩌港炏⑘</w:t>
      </w:r>
      <w:r>
        <w:rPr/>
        <w:t>ꥂ</w:t>
      </w:r>
      <w:r>
        <w:rPr/>
        <w:t>妻ꥲ䉩⤤頪㡧卄塥갰</w:t>
      </w:r>
      <w:r>
        <w:rPr/>
        <w:t>ꥊ</w:t>
      </w:r>
      <w:r>
        <w:rPr/>
        <w:t>썂澩橸⥖㭍ꅫ㋂帩⌻쵋幣숵⤩䟍넳싂ꍤ敟獁☮䎏捠偣싂䑯♃ㅘ刺쉉⸰畺㕟佱쉇帨䀬슩긮弻杌㓂獒䝐㘴慭쉲</w:t>
      </w:r>
      <w:r>
        <w:rPr/>
        <w:t>ꖣ⑳</w:t>
      </w:r>
      <w:r>
        <w:rPr/>
        <w:t>恸姂㡋䱓䉙슡쵭搶⎘係曍䜸婉媏숫㐪䀬뭤녟ꥡ燂䡫⹏뇂抵摠湁㥕悻偌㕱싂呷䅤⽆敾癦䡮堦</w:t>
      </w:r>
      <w:r>
        <w:rPr/>
        <w:t>ꔊ</w:t>
      </w:r>
      <w:r>
        <w:rPr/>
        <w:t>㈥改㤪亘㑌쉧稤쵤䵲㕌硑㵠㜩歃䰳慃숫甭믃㭷畘汄旂</w:t>
      </w:r>
      <w:r>
        <w:rPr/>
        <w:t>ꕈ</w:t>
      </w:r>
      <w:r>
        <w:rPr/>
        <w:t>太欺狂碱䩱伽㭃潍頶䰪땒竂⑒夯㕾佷</w:t>
      </w:r>
      <w:r>
        <w:rPr/>
        <w:t>⣃</w:t>
      </w:r>
      <w:r>
        <w:rPr/>
        <w:t>䅙쉺泃彗眭䑮氹숨㶮걘桺쉾楤湀疩ꥫ塄⨻췂㔷か獠䠸</w:t>
      </w:r>
      <w:r>
        <w:rPr/>
        <w:t>Ⱕ</w:t>
      </w:r>
      <w:r>
        <w:rPr/>
        <w:t>呙춘⬳뇃䰫䅸櫂⩾츯䨲圩㑁佀兡是偺♠떿繕⻂䂘슱</w:t>
      </w:r>
      <w:r>
        <w:rPr/>
        <w:t>ꔭ</w:t>
      </w:r>
      <w:r>
        <w:rPr/>
        <w:t>傥䈣㍹帩全㥃</w:t>
      </w:r>
      <w:r>
        <w:rPr/>
        <w:t>ⱸ</w:t>
      </w:r>
      <w:r>
        <w:rPr/>
        <w:t>㟂㉓⩒癚憣眴㡢䡞껎⤻⵵䵪癭硵␬啊庥䆱땞圭㍉ㅑ㡬ガ濂刮㵥쵰㐹摾䢘兟囎呆㵟슘믂弤䈭穴千쉀겱娭䒏썱煔婒뾱顓⽊採䥠ꌨ熣䉡㭫쉐㞩矃㍶㡣</w:t>
      </w:r>
      <w:r>
        <w:rPr/>
        <w:t>ꕣ</w:t>
      </w:r>
      <w:r>
        <w:rPr/>
        <w:t>洪䁤♈柂㭒䑄</w:t>
      </w:r>
      <w:r>
        <w:rPr/>
        <w:t>ꖩ</w:t>
      </w:r>
      <w:r>
        <w:rPr/>
        <w:t>슡纮㵩幤畒䜳츤⽈쉷䨥皘偡걈㝂숪뾣쉒坫딣偦䜺㘺嗂盂牢뭚㭢琲쉗噊䒡唦䝸╖晡潆놥席䍵⩱摦쉧㏎兤⩋쉫䀦楓猦쉏轭</w:t>
      </w:r>
      <w:r>
        <w:rPr/>
        <w:t>ⵎ</w:t>
      </w:r>
      <w:r>
        <w:rPr/>
        <w:t>擂㡖싂攲땕䂻淂焥乣뗂哃䔪塢쉰湗嘩㵐剸徏く싂ꍏて぀숬溬侩⽰ꇂ周㴻灘◂沮儰쉔썘싂㭇♐瘣窥⽅ꥢ噆ㅯ卄⼪輪竎湙癙⫂漫帵汉㙚牐쉭绂춻⩋玘庣祸⹦㛂䮿ㅞ㣎ꎘ內⬩쉴歮숲䙬渷傮땥挦떮囎⨤婚䡆㩊뽸㉆⽮䛂癱牌僂拎猲癘☮奤⥖沥</w:t>
      </w:r>
      <w:r>
        <w:rPr/>
        <w:t>ⷂ</w:t>
      </w:r>
      <w:r>
        <w:rPr/>
        <w:t>婪⹯㌮惃쉬㜸朷묺䱏拎硈瘲쉍⨷幮摨䭩쉡뭏呬塣쉅㙄沣㕵癖䒣呍땹丶땯然</w:t>
      </w:r>
      <w:r>
        <w:rPr/>
        <w:t>ꖿ</w:t>
      </w:r>
      <w:r>
        <w:rPr/>
        <w:t>쉨</w:t>
      </w:r>
      <w:r>
        <w:rPr/>
        <w:t>ⲣ</w:t>
      </w:r>
      <w:r>
        <w:rPr/>
        <w:t>㭌ㄱ頹掏㙭㊏幩涻䟂걗乵䕉戩숽쉳涣徵恚숽殱㑞乔潌䉱穐廃숺柂促绍煡䶩晬깁敮뇂湙썶癀憥㕹啉瞡㑄ꎻ幎㡖幐쉊敡녔婥⧂婺顙恣湦칕䶘䶡ꏃ伵参싎畢卍㈮纵摱뽇扭稤</w:t>
      </w:r>
      <w:r>
        <w:rPr/>
        <w:t>ꔶ</w:t>
      </w:r>
      <w:r>
        <w:rPr/>
        <w:t>䉾卷泃䠩녒䩓䫂㈹婦戵硐㙌컂㩴恷걭슏녈檻㐶䇂䥶☱偣䆻晤䡖䣂⩪煁䑠㍘塦㌷䝇⽲瓂个录㜤싎娺䐱</w:t>
      </w:r>
      <w:r>
        <w:rPr/>
        <w:t>⡵</w:t>
      </w:r>
      <w:r>
        <w:rPr/>
        <w:t>䬣</w:t>
      </w:r>
      <w:r>
        <w:rPr/>
        <w:t>ꤳ</w:t>
      </w:r>
      <w:r>
        <w:rPr/>
        <w:t>숴嘣楹숣떘瑅瑬嚏썐兗樻桫㌩䣎暏姂◂棃</w:t>
      </w:r>
      <w:r>
        <w:rPr/>
        <w:t>ⱔ</w:t>
      </w:r>
      <w:r>
        <w:rPr/>
        <w:t>캡⩸慡숵嚡辮硘堺坍䵵䅆灺姂椶녷</w:t>
      </w:r>
      <w:r>
        <w:rPr/>
        <w:t>ꤲ</w:t>
      </w:r>
      <w:r>
        <w:rPr/>
        <w:t>兇梡晇ꌊ㝣睫숹洹⤬喱뼳ゥ呺䅥쉣⼥䭄侬┲땧㠪ꅰ䖥</w:t>
      </w:r>
      <w:r>
        <w:rPr/>
        <w:t>⡮</w:t>
      </w:r>
      <w:r>
        <w:rPr/>
        <w:t>杏犣숻뭑䍗䈹抩뭂⨲墣摉㈭绂兗儷뭷灧繨䠵頰쉶♈歖帣걶捙窡䁩䑩껎欽㩒䙒䕋숴⫂㋂䙅硬ꥢ佒</w:t>
      </w:r>
      <w:r>
        <w:rPr/>
        <w:t>꧂</w:t>
      </w:r>
      <w:r>
        <w:rPr/>
        <w:t>숰䩨顑畇䴮䘪☮따䉯䘸瑉䍲况䬽</w:t>
      </w:r>
      <w:r>
        <w:rPr/>
        <w:t>ⴵ</w:t>
      </w:r>
      <w:r>
        <w:rPr/>
        <w:t>㫂桮縷砺䍘䱅参捍㉦㴺쉺썷䃂戽ㅧ轑䡕廂썗卟伴䑔⥺摮ꅳ歷殬拂眪猪妮捥縴嘷璏欽啬轶뼱긹煯眦御轲숸䘸極妮䅂剁䐸슣싂쉊䓂䤨伱뽞쉑썫景手⚻㩔摶㷂慯녋⍉剘恩猪㉂媬磂參숶彰洦㝇</w:t>
      </w:r>
      <w:r>
        <w:rPr/>
        <w:t>ꤺ♱</w:t>
      </w:r>
      <w:r>
        <w:rPr/>
        <w:t>갽椩浧犬╅廎䴪쵲</w:t>
      </w:r>
      <w:r>
        <w:rPr/>
        <w:t>ꕒⵐ</w:t>
      </w:r>
      <w:r>
        <w:rPr/>
        <w:t>坸稸쉺䡢セ㨣助轉湕窵癫</w:t>
      </w:r>
      <w:r>
        <w:rPr/>
        <w:t>ⱷ</w:t>
      </w:r>
      <w:r>
        <w:rPr/>
        <w:t>쉍㕶睓♑犣灥㝉㘫灂놮싂㎮䅡</w:t>
      </w:r>
      <w:r>
        <w:rPr/>
        <w:t>ꤪ</w:t>
      </w:r>
      <w:r>
        <w:rPr/>
        <w:t>㙫㜷⹋캣影㵰滂倪飃쉺敨䂘㭭㨴参㑟㈽⏃⹂䩄戮痂儯숫쏂ぴ</w:t>
      </w:r>
      <w:r>
        <w:rPr/>
        <w:t>ꤱ</w:t>
      </w:r>
      <w:r>
        <w:rPr/>
        <w:t>䅩싂晒恗䁖⌸獺䥲埂䁁녍祍☭姂♑⥗坏参⯍◂番煌䐩捸正ㄽ坂䶱幹稥呄䁡뽚</w:t>
      </w:r>
      <w:r>
        <w:rPr/>
        <w:t>⡤</w:t>
      </w:r>
      <w:r>
        <w:rPr/>
        <w:t>㓃䁢⻂剟⩱飂ꅾ㝩竂걒㑣</w:t>
      </w:r>
      <w:r>
        <w:rPr/>
        <w:t>Ⲙ</w:t>
      </w:r>
      <w:r>
        <w:rPr/>
        <w:t>㊥灶䅓氤쉏撩</w:t>
      </w:r>
      <w:r>
        <w:rPr/>
        <w:t>ⵞ</w:t>
      </w:r>
      <w:r>
        <w:rPr/>
        <w:t>㛂池坑♘椵숣䙃숤墩愰呑뽒</w:t>
      </w:r>
      <w:r>
        <w:rPr/>
        <w:t>ⴭ</w:t>
      </w:r>
      <w:r>
        <w:rPr/>
        <w:t>咱献幚</w:t>
      </w:r>
      <w:r>
        <w:rPr/>
        <w:t>ꔪ</w:t>
      </w:r>
      <w:r>
        <w:rPr/>
        <w:t>䙁犿걌䒏⤹</w:t>
      </w:r>
      <w:r>
        <w:rPr/>
        <w:t>ⶮ</w:t>
      </w:r>
      <w:r>
        <w:rPr/>
        <w:t>轈縭幐癇漵숹㫃䁬</w:t>
      </w:r>
      <w:r>
        <w:rPr/>
        <w:t>ꥉ</w:t>
      </w:r>
      <w:r>
        <w:rPr/>
        <w:t>슱숴⭥㕞濂傥⥏쉨䥴影쉮䍁灒칗</w:t>
      </w:r>
      <w:r>
        <w:rPr/>
        <w:t>ⱍ</w:t>
      </w:r>
      <w:r>
        <w:rPr/>
        <w:t>昩呰桌悩祘㴯穣</w:t>
      </w:r>
      <w:r>
        <w:rPr/>
        <w:t>ⱙ</w:t>
      </w:r>
      <w:r>
        <w:rPr/>
        <w:t>슮漫杓䋂⽸썓繬僂啓㝈쉖单딥㔹⛃슮浆╴ㄬ䝓摹㐺ꥨ칩</w:t>
      </w:r>
      <w:r>
        <w:rPr/>
        <w:t>ꔱ</w:t>
      </w:r>
      <w:r>
        <w:rPr/>
        <w:t>⠭♩</w:t>
      </w:r>
      <w:r>
        <w:rPr/>
        <w:t>ㆵ⴦㶮⽇免弨䄩䃂숮䉅噡딥</w:t>
      </w:r>
      <w:r>
        <w:rPr/>
        <w:t>⢣</w:t>
      </w:r>
      <w:r>
        <w:rPr/>
        <w:t>쉄䇃숪녲禡䢮㨫窡⥚䙖⿃⹩㵨怰昻甫慉䁈컂梱珂㔭甶䢏슱ㅕ㵇칾栴⸭姂⽦ꅪꎡ㉪戱壂攽䇂</w:t>
      </w:r>
      <w:r>
        <w:rPr/>
        <w:t>ꕡ</w:t>
      </w:r>
      <w:r>
        <w:rPr/>
        <w:t>硟牤Ⓙ灟㩡쉁땙</w:t>
      </w:r>
      <w:r>
        <w:rPr/>
        <w:t>⡧</w:t>
      </w:r>
      <w:r>
        <w:rPr/>
        <w:t>卉杬㭘䉟洹瓍噣穷扢㕲</w:t>
      </w:r>
      <w:r>
        <w:rPr/>
        <w:t>ꥌ</w:t>
      </w:r>
      <w:r>
        <w:rPr/>
        <w:t>㣂幭䂮</w:t>
      </w:r>
      <w:r>
        <w:rPr/>
        <w:t>ⱷ</w:t>
      </w:r>
      <w:r>
        <w:rPr/>
        <w:t>깈䬸</w:t>
      </w:r>
      <w:r>
        <w:rPr/>
        <w:t>ꦡ</w:t>
      </w:r>
      <w:r>
        <w:rPr/>
        <w:t>쉏⭙뽎숨刯飂種㝳凂牠⨰㩂</w:t>
      </w:r>
      <w:r>
        <w:rPr/>
        <w:t>⡶</w:t>
      </w:r>
      <w:r>
        <w:rPr/>
        <w:t>㴣煇䙉쉖檏㡮ꌲ슣䄬ꍃꌵ싂싂갪䁊╲猺櫂猽⨤浰䥘わ偋㔹䪥祡쉳껂숹뭙剖搣㕬亵슿塩禮牊枡䅊噊瑁䵲楔摞㨩䄵牉</w:t>
      </w:r>
      <w:r>
        <w:rPr/>
        <w:t>ⱇ⢥</w:t>
      </w:r>
      <w:r>
        <w:rPr/>
        <w:t>썂쌬ㅣ琶쉇栰恉佁倨쉁㩈긊⨫慕䙊摬䙫漷┰哂䙮䏂㣂楠䠰㪱乌眯⫂砨ꍏ慴搸塄䁆㝬뭱숭쉏슿挦獾쉋轈䩅晚쵣轖⩷䜸枬쉖䥏堥쉃</w:t>
      </w:r>
      <w:r>
        <w:rPr/>
        <w:t>⢱</w:t>
      </w:r>
      <w:r>
        <w:rPr/>
        <w:t>䨮瀵幙⧂瀹뭞쉉灑쉪䱒嫂浶㨸爴椶支泎ꅦ刪潤恬㇂</w:t>
      </w:r>
      <w:r>
        <w:rPr/>
        <w:t>ⷂ</w:t>
      </w:r>
      <w:r>
        <w:rPr/>
        <w:t>繙슥漺⍥㤰㥣浇쌱椱姂䉶㍌睏㘷淂㊱䫂啈⿍祗㵱穏㞩쉲獀攨き溵噺숮潋ⸯ⻂癙咱⽳偒</w:t>
      </w:r>
      <w:r>
        <w:rPr/>
        <w:t>⡇</w:t>
      </w:r>
      <w:r>
        <w:rPr/>
        <w:t>㵔</w:t>
      </w:r>
      <w:r>
        <w:rPr/>
        <w:t>Ⱜ</w:t>
      </w:r>
      <w:r>
        <w:rPr/>
        <w:t>⼶㭎弴祮䱣帬㑫杸뽍</w:t>
      </w:r>
      <w:r>
        <w:rPr/>
        <w:t>⡕</w:t>
      </w:r>
      <w:r>
        <w:rPr/>
        <w:t>㡯欷棂쉬㋂樣慭⧂纱┳䩡㑐㍴</w:t>
      </w:r>
      <w:r>
        <w:rPr/>
        <w:t>⡖</w:t>
      </w:r>
      <w:r>
        <w:rPr/>
        <w:t>䞣煪ꥳ秂䑧ꄻ婙䨵쉨쏂乨䄩凍楓숻熡顨♱晍쉥뭋睠캏䘺䱄批妡織䥊烂싍摡䭒땂깓犮噹㉹⽉㙄깸㎩㭾♧</w:t>
      </w:r>
      <w:r>
        <w:rPr/>
        <w:t>ꕫ</w:t>
      </w:r>
      <w:r>
        <w:rPr/>
        <w:t>痃澣⍦樭㔸␭녬</w:t>
      </w:r>
      <w:r>
        <w:rPr/>
        <w:t>ꖬ</w:t>
      </w:r>
      <w:r>
        <w:rPr/>
        <w:t>祗䑘䮩頷ꍶ顎祢䎱㵆桞䁟灯⯂漥圫奠洭ㄸ춏</w:t>
      </w:r>
      <w:r>
        <w:rPr/>
        <w:t>ꔹ</w:t>
      </w:r>
      <w:r>
        <w:rPr/>
        <w:t>㥉</w:t>
      </w:r>
      <w:r>
        <w:rPr/>
        <w:t>ⵑ</w:t>
      </w:r>
      <w:r>
        <w:rPr/>
        <w:t>䄮圩</w:t>
      </w:r>
      <w:r>
        <w:rPr/>
        <w:t>ⵖ</w:t>
      </w:r>
      <w:r>
        <w:rPr/>
        <w:t>⣂</w:t>
      </w:r>
      <w:r>
        <w:rPr/>
        <w:t>쉁⧍녬卹剑숹䵗楹䕋柂칂쉌硥╭㭾㡩⧂凎</w:t>
      </w:r>
      <w:r>
        <w:rPr/>
        <w:t>ꦏ</w:t>
      </w:r>
      <w:r>
        <w:rPr/>
        <w:t>琫㑚祵䫂瑡瘺㵈㡈</w:t>
      </w:r>
      <w:r>
        <w:rPr/>
        <w:t>꧍</w:t>
      </w:r>
      <w:r>
        <w:rPr/>
        <w:t>㚵⑑䨺慎쉹⽫淂충頥乵頺쉍歨땒쉊敒彂쉟幠㜤个轟⩩㑍␺</w:t>
      </w:r>
      <w:r>
        <w:rPr/>
        <w:t>ꥊ⑫⒘</w:t>
      </w:r>
      <w:r>
        <w:rPr/>
        <w:t>癱溥潀痂묬稷湺坮朸䌻</w:t>
      </w:r>
      <w:r>
        <w:rPr/>
        <w:t>⡺</w:t>
      </w:r>
      <w:r>
        <w:rPr/>
        <w:t>숪歆䍬沩爩㭸숰犮墻㑺绂垬◂瀻捖䃂䕁瑟禮⎩㍚ꍎ</w:t>
      </w:r>
      <w:r>
        <w:rPr/>
        <w:t>ꕒ</w:t>
      </w:r>
      <w:r>
        <w:rPr/>
        <w:t>쉥䩢頷瑒㷂䩤쉗䜬⦥꺩긮㐶塈煱欹婘놥⿂⥑椣忂究ꍡ椭⑯盂䰶䟂塄㘴丹晱⩺流娫┨殏癴〺넪彙渪싃硬㐯㔱썙轙</w:t>
      </w:r>
      <w:r>
        <w:rPr/>
        <w:t>ꤶ</w:t>
      </w:r>
      <w:r>
        <w:rPr/>
        <w:t>爵瑊촺咥ꎩ繙揂硶</w:t>
      </w:r>
      <w:r>
        <w:rPr/>
        <w:t>ꕑ</w:t>
      </w:r>
      <w:r>
        <w:rPr/>
        <w:t>氩녗㏂揎쉳걸稽墩㐣瘥穏䥴息呄쵋⹗媏</w:t>
      </w:r>
      <w:r>
        <w:rPr/>
        <w:t>ꤰ</w:t>
      </w:r>
      <w:r>
        <w:rPr/>
        <w:t>ꍶ</w:t>
      </w:r>
      <w:r>
        <w:rPr/>
        <w:t>꧂</w:t>
      </w:r>
      <w:r>
        <w:rPr/>
        <w:t>䳂奌䍯杊轅匮迂働䩶넩䩹敾摩咥顷楎</w:t>
      </w:r>
      <w:r>
        <w:rPr/>
        <w:t>ⰶ</w:t>
      </w:r>
      <w:r>
        <w:rPr/>
        <w:t>넴</w:t>
      </w:r>
      <w:r>
        <w:rPr/>
        <w:t>ⲵ</w:t>
      </w:r>
      <w:r>
        <w:rPr/>
        <w:t>䉠矂⸮枥㙋顇</w:t>
      </w:r>
      <w:r>
        <w:rPr/>
        <w:t>ꥐ</w:t>
      </w:r>
      <w:r>
        <w:rPr/>
        <w:t>坃歈毂⏂占</w:t>
      </w:r>
      <w:r>
        <w:rPr/>
        <w:t>ⱕ</w:t>
      </w:r>
      <w:r>
        <w:rPr/>
        <w:t>凂仂塳㞩</w:t>
      </w:r>
      <w:r>
        <w:rPr/>
        <w:t>ꕾ</w:t>
      </w:r>
      <w:r>
        <w:rPr/>
        <w:t>恡䕆♈瑚䕤䱲噮兙佂炣掣哃捱琶</w:t>
      </w:r>
      <w:r>
        <w:rPr/>
        <w:t>ꦬ</w:t>
      </w:r>
      <w:r>
        <w:rPr/>
        <w:t>䁆繈쉸䝀榏㌫楯晎桓呸숸쉦긪◂俍ꍧ䕍䜲⭓〴땕汑橬쉴猦</w:t>
      </w:r>
      <w:r>
        <w:rPr/>
        <w:t>ⱇ</w:t>
      </w:r>
      <w:r>
        <w:rPr/>
        <w:t>쉕㦡슮彬飂숲⺵㙯䝞歎슏摑쵔㋂焯べ슩瀭⬽凂쉧⽫氫곂묨</w:t>
      </w:r>
      <w:r>
        <w:rPr/>
        <w:t>⡨</w:t>
      </w:r>
      <w:r>
        <w:rPr/>
        <w:t>仃껍⭈彀䤸奇</w:t>
      </w:r>
      <w:r>
        <w:rPr/>
        <w:t>Ⱝ</w:t>
      </w:r>
      <w:r>
        <w:rPr/>
        <w:t>䌺睎쉐쏍瞣斿亘㵂佔勂</w:t>
      </w:r>
      <w:r>
        <w:rPr/>
        <w:t>⢵</w:t>
      </w:r>
      <w:r>
        <w:rPr/>
        <w:t>㔬槂灑䱈㩺㪩轹癣⬮뼹䔷숊</w:t>
      </w:r>
      <w:r>
        <w:rPr/>
        <w:t>ꦡ</w:t>
      </w:r>
      <w:r>
        <w:rPr/>
        <w:t>⡄</w:t>
      </w:r>
      <w:r>
        <w:rPr/>
        <w:t>ꏂ</w:t>
      </w:r>
      <w:r>
        <w:rPr/>
        <w:t>Ⱚ</w:t>
      </w:r>
      <w:r>
        <w:rPr/>
        <w:t>쉄ꌫꇂ奆촥暩䈫쉥ꥺ㦥㥘⽔啰歮务㊩䙑辮瑬쉦</w:t>
      </w:r>
      <w:r>
        <w:rPr/>
        <w:t>ⰲ</w:t>
      </w:r>
      <w:r>
        <w:rPr/>
        <w:t>縳䥅飍</w:t>
      </w:r>
      <w:r>
        <w:rPr/>
        <w:t>ꕢ</w:t>
      </w:r>
      <w:r>
        <w:rPr/>
        <w:t>噣숸澣뿂㡳爷슿㨥狂곂䘥⍀⩍</w:t>
      </w:r>
      <w:r>
        <w:rPr/>
        <w:t>ꕈ</w:t>
      </w:r>
      <w:r>
        <w:rPr/>
        <w:t>땬땰䎏㭨癒썫</w:t>
      </w:r>
      <w:r>
        <w:rPr/>
        <w:t>꥟⹘</w:t>
      </w:r>
      <w:r>
        <w:rPr/>
        <w:t>灈숺晅쌨㘩㬱硘</w:t>
      </w:r>
      <w:r>
        <w:rPr/>
        <w:t>⢬</w:t>
      </w:r>
      <w:r>
        <w:rPr/>
        <w:t>䔨䊣㠨ꌪ⭡疩ꥤ숪䋂䖮䰮⭨恾题⹦㍔爪䅙す僂</w:t>
      </w:r>
      <w:r>
        <w:rPr/>
        <w:t>ꦵ</w:t>
      </w:r>
      <w:r>
        <w:rPr/>
        <w:t>汦㥇杶⹑䣂㍈仂瑈彸꺏ꆡ啐⤪㉔吪䡇䊡⮩㡨䍯딷旂契祥䑍䵲潒ꥣ슱ꥫ뭹</w:t>
      </w:r>
      <w:r>
        <w:rPr/>
        <w:t>ꕁ</w:t>
      </w:r>
      <w:r>
        <w:rPr/>
        <w:t>㩹㘫窿汇㷂숫⩑⫂挣礷然噎稪痎췃傩싂㵸迂捱獨⹒뽏倫琤뭣偫쉖㑃獓劮瓍嚡㘨쉨櫍睯싂槂䄯牴獌値圽캡䵶楐슻坾㦘佫쉄㕟⩩숷슿䄨呵収</w:t>
      </w:r>
      <w:r>
        <w:rPr/>
        <w:t>⡈</w:t>
      </w:r>
      <w:r>
        <w:rPr/>
        <w:t>塳⾬ㅁ㞏票捹支㛂⩖⵷⹪슥칑顑숶㶿晊</w:t>
      </w:r>
      <w:r>
        <w:rPr/>
        <w:t>ⱌ</w:t>
      </w:r>
      <w:r>
        <w:rPr/>
        <w:t>ꥃꦡ</w:t>
      </w:r>
      <w:r>
        <w:rPr/>
        <w:t>뼴ㅗ㥥쉔囂㝸顡⥂㍎䋂⿂칲</w:t>
      </w:r>
      <w:r>
        <w:rPr/>
        <w:t>⢬</w:t>
      </w:r>
      <w:r>
        <w:rPr/>
        <w:t>㍐婉㙡穡摳쉡佴꥚斣凂䃍</w:t>
      </w:r>
      <w:r>
        <w:rPr/>
        <w:t>ꤳ</w:t>
      </w:r>
      <w:r>
        <w:rPr/>
        <w:t>⼬䐭ꇂ焪㚱⩆䍸䙂⨨♨쉣넫梮䠭眷숶㘮㖮䵊쉪橆晃乊⪻䩸⌽칍묶媘㓂⑇ꏂ兠䕮〩䗂숺劥쉍䭺⛂쌽䑓칡啇㩒䚩㥶㡍쉍슥䷂爪숩珂</w:t>
      </w:r>
      <w:r>
        <w:rPr/>
        <w:t>⡚</w:t>
      </w:r>
      <w:r>
        <w:rPr/>
        <w:t>䮮托係</w:t>
      </w:r>
      <w:r>
        <w:rPr/>
        <w:t>ꦏ⭹</w:t>
      </w:r>
      <w:r>
        <w:rPr/>
        <w:t>玩ꅣ쉾쉺⥄</w:t>
      </w:r>
      <w:r>
        <w:rPr/>
        <w:t>⡷☲</w:t>
      </w:r>
      <w:r>
        <w:rPr/>
        <w:t>漱䇂儩琮䍑䪻땥숩䨰숷ォ兦晈䁈瘨꺏</w:t>
      </w:r>
      <w:r>
        <w:rPr/>
        <w:t>ꤰ</w:t>
      </w:r>
      <w:r>
        <w:rPr/>
        <w:t>愺⭹䍘猹숶싂㥡䫂</w:t>
      </w:r>
      <w:r>
        <w:rPr/>
        <w:t>ꤻ</w:t>
      </w:r>
      <w:r>
        <w:rPr/>
        <w:t>䈦帵ꥲ䵉䙡⩨祢쉴畨䐦╁湁瑗䜽</w:t>
      </w:r>
      <w:r>
        <w:rPr/>
        <w:t>⡏┵</w:t>
      </w:r>
      <w:r>
        <w:rPr/>
        <w:t>䢵婇칙歅數䍋幟ㅫ轠슿쵱時圪슿弰嘱惂忂祲䥑</w:t>
      </w:r>
      <w:r>
        <w:rPr/>
        <w:t>ⱘ</w:t>
      </w:r>
      <w:r>
        <w:rPr/>
        <w:t>東칄墥</w:t>
      </w:r>
      <w:r>
        <w:rPr/>
        <w:t>ꕍ</w:t>
      </w:r>
      <w:r>
        <w:rPr/>
        <w:t>劬⴦兠㥩칂㍳㵗䘻泂〫⩋绂ㄱ琤灈뭈瑪冱猫䜥ꥪ䁯⺮⹌〽桱䥠汹硖奥</w:t>
      </w:r>
      <w:r>
        <w:rPr/>
        <w:t>ꕁ</w:t>
      </w:r>
      <w:r>
        <w:rPr/>
        <w:t>㘭乣쎏䑦㝬桕䝾䬮厘㙮䁚傱湩</w:t>
      </w:r>
      <w:r>
        <w:rPr/>
        <w:t>ⰵ</w:t>
      </w:r>
      <w:r>
        <w:rPr/>
        <w:t>繰슿쉣칒湯뽓䵟䋂瞣⨣硰繊</w:t>
      </w:r>
      <w:r>
        <w:rPr/>
        <w:t>ⲩ</w:t>
      </w:r>
      <w:r>
        <w:rPr/>
        <w:t>ꦻ</w:t>
      </w:r>
      <w:r>
        <w:rPr/>
        <w:t>ꌦꌱ⌸숳汭뼦䳂㭸⽉泂祐㵞</w:t>
      </w:r>
      <w:r>
        <w:rPr/>
        <w:t>⠴</w:t>
      </w:r>
      <w:r>
        <w:rPr/>
        <w:t>磂㚘Ⓝ싂䨰슏ㅑ祵쉑䐪顅</w:t>
      </w:r>
      <w:r>
        <w:rPr/>
        <w:t>ꕀ</w:t>
      </w:r>
      <w:r>
        <w:rPr/>
        <w:t>恬牆暡䢣숯썰㭾㩨⽈䐴滂樻㍖䬯煬瀹丯㡣㔱녾㔮쉆⼮ꏂ濃㍳反⽈渳轺恌슥싂㉐嘺䍋ꆣ䱞狂椭呐㫂숺┱䁈걖쉘䝖⸮⴫⍑婬瑇栬⩀濎祋繆㚱汰⏂⩹䙣습周쉓繇䥂깮뭳䵹庥䑥顇</w:t>
      </w:r>
      <w:r>
        <w:rPr/>
        <w:t>ꕮ</w:t>
      </w:r>
      <w:r>
        <w:rPr/>
        <w:t>숊䞏捾秎⯂ㄹ⼮洦洩䆘쉋ꥤ숲毂쉺⻂䝄ꍲ䴨</w:t>
      </w:r>
      <w:r>
        <w:rPr/>
        <w:t>ꕐ</w:t>
      </w:r>
      <w:r>
        <w:rPr/>
        <w:t>繟⏂撿䩔䚡⤮樶갲☭䈺剚擂뾡䖵歑夻⩂奖쉰땭뽏硗砱愣믃類싂偄⧂轤</w:t>
      </w:r>
      <w:r>
        <w:rPr/>
        <w:t>ⴭ</w:t>
      </w:r>
      <w:r>
        <w:rPr/>
        <w:t>啇⭂婁忎慲⤪껂뇎矎斩積㤦쉟憏쎻딭⨸⩺</w:t>
      </w:r>
      <w:r>
        <w:rPr/>
        <w:t>ꖩ</w:t>
      </w:r>
      <w:r>
        <w:rPr/>
        <w:t>湦软嚮</w:t>
      </w:r>
      <w:r>
        <w:rPr/>
        <w:t>ꤦ</w:t>
      </w:r>
      <w:r>
        <w:rPr/>
        <w:t>燂株琮⭱噃剗埂縣汦⼯싂䕫滎</w:t>
      </w:r>
      <w:r>
        <w:rPr/>
        <w:t>ⵙ</w:t>
      </w:r>
      <w:r>
        <w:rPr/>
        <w:t>슘칔㵶碱뽷䟂礭㕬⥗䡺䣎㯂</w:t>
      </w:r>
      <w:r>
        <w:rPr/>
        <w:t>⡫</w:t>
      </w:r>
      <w:r>
        <w:rPr/>
        <w:t>噤䵚녗㜻췂圷㕏㍧</w:t>
      </w:r>
      <w:r>
        <w:rPr/>
        <w:t>ⱺ</w:t>
      </w:r>
      <w:r>
        <w:rPr/>
        <w:t>涮떣㍙坷橖顏炡⍢㥅睋敶썕到伶쉏┤㥅⩴쉠쉏슩湊畓張䘶頤槂橔嘯歃㋍깅砷嚬弨⚥걃㵔湘긱䝂ㄯ愥恃䚮䝎㪩辵</w:t>
      </w:r>
      <w:r>
        <w:rPr/>
        <w:t>ⴲ</w:t>
      </w:r>
      <w:r>
        <w:rPr/>
        <w:t>ㄴ摫㜩摴⽬</w:t>
      </w:r>
      <w:r>
        <w:rPr/>
        <w:t>ⴳ</w:t>
      </w:r>
      <w:r>
        <w:rPr/>
        <w:t>䱩㩹싂䙋</w:t>
      </w:r>
      <w:r>
        <w:rPr/>
        <w:t>ⵔ</w:t>
      </w:r>
      <w:r>
        <w:rPr/>
        <w:t>买咩촤㊩</w:t>
      </w:r>
      <w:r>
        <w:rPr/>
        <w:t>⡂</w:t>
      </w:r>
      <w:r>
        <w:rPr/>
        <w:t>奄皥繥㉰淍ꏎ〨</w:t>
      </w:r>
      <w:r>
        <w:rPr/>
        <w:t>ꤶ⪘</w:t>
      </w:r>
      <w:r>
        <w:rPr/>
        <w:t>ꍏ渪㍹䷃珂䱋汷䍯毂䥺伣갤䋂㩍䢻</w:t>
      </w:r>
      <w:r>
        <w:rPr/>
        <w:t>ꦩ⍧</w:t>
      </w:r>
      <w:r>
        <w:rPr/>
        <w:t>⡣▱</w:t>
      </w:r>
      <w:r>
        <w:rPr/>
        <w:t>来呺䦿䈶圷係恪䭟칁䦣쉌䁮倬㥂㞿眣婴㵴⬮</w:t>
      </w:r>
      <w:r>
        <w:rPr/>
        <w:t>꧍</w:t>
      </w:r>
      <w:r>
        <w:rPr/>
        <w:t>숥䍟䥥犥</w:t>
      </w:r>
      <w:r>
        <w:rPr/>
        <w:t>ꕤ</w:t>
      </w:r>
      <w:r>
        <w:rPr/>
        <w:t>頪揂㵋噭偢婭놏敩㝩䞿쉖⨲䒿眱ꥳ䱓幈浇</w:t>
      </w:r>
      <w:r>
        <w:rPr/>
        <w:t>ꥇ</w:t>
      </w:r>
      <w:r>
        <w:rPr/>
        <w:t>㑢倬싂稶䰣숴</w:t>
      </w:r>
      <w:r>
        <w:rPr/>
        <w:t>ꖘ</w:t>
      </w:r>
      <w:r>
        <w:rPr/>
        <w:t>扵䘻㝋䔹♈</w:t>
      </w:r>
      <w:r>
        <w:rPr/>
        <w:t>⠶</w:t>
      </w:r>
      <w:r>
        <w:rPr/>
        <w:t>ㅦ싂佯滂䩸䨬䭇氯썰딵汆䡤刽♲갷촫䴤幄だ㶡⥢㛂奧㘲砲帵汷꥗㍥⻍㙠堲痂㬷两櫂슡歠活顎묷檡熵䉪滂㩑猯䍒깴汑⨽椫畅슣嘪ꍪ⩖䁹恩硺㭥兎淂䀨伭搩彲╂泂恐뇂㉁곂숩歊䚘揂쉥湯漶ㅕ塂䄪䝹夬辣</w:t>
      </w:r>
      <w:r>
        <w:rPr/>
        <w:t>ꕉ</w:t>
      </w:r>
      <w:r>
        <w:rPr/>
        <w:t>桐넬ꄲ玥涘䖏滂䯂飃礱</w:t>
      </w:r>
      <w:r>
        <w:rPr/>
        <w:t>ⰱ</w:t>
      </w:r>
      <w:r>
        <w:rPr/>
        <w:t>뗃砸㉮飂吩煥橙ꥰ깈彚쉾쉬</w:t>
      </w:r>
      <w:r>
        <w:rPr/>
        <w:t>ꦥ</w:t>
      </w:r>
      <w:r>
        <w:rPr/>
        <w:t>嗂Ⓜ額斥숨䜸傣妿惂徥嗍澿뭡䵞橎쉄꥔冮剹뽁뽆浆숷縱恕瀨浑确忂춘塐嘹慸䣂迂彩幰⭖䱳㩨⸬췂⤥ꥠ</w:t>
      </w:r>
      <w:r>
        <w:rPr/>
        <w:t>꤫⌯</w:t>
      </w:r>
      <w:r>
        <w:rPr/>
        <w:t>ㆩ輷슘⚩춡朱묱⦱輰泂汲啡輪潖癌杒啯吭㖡摯㍪⬹䠤쉷挮灑껂ㅲ썒♕梿涣뼵偀㢿⬽歋㦘㑄ꆿ秂ꎵ䘣杏殩싂땐뭖</w:t>
      </w:r>
      <w:r>
        <w:rPr/>
        <w:t>ꕺ</w:t>
      </w:r>
      <w:r>
        <w:rPr/>
        <w:t>썴獬╔㶡烂類슩摭쉖潋㩄核奡</w:t>
      </w:r>
      <w:r>
        <w:rPr/>
        <w:t>ꖣ⛂</w:t>
      </w:r>
      <w:r>
        <w:rPr/>
        <w:t>ꎵ⌵딹쉖쉏拂</w:t>
      </w:r>
      <w:r>
        <w:rPr/>
        <w:t>⡲┳</w:t>
      </w:r>
      <w:r>
        <w:rPr/>
        <w:t>䑐柂栴놬⺩㩩⹖촹쉚♡潞츫卭涘쎬攰琪싂禩䩳䵕畫汫⼊뭢係畮䝨䤱晉䡌믎䨶⫂㥕滂썧썯仂</w:t>
      </w:r>
      <w:r>
        <w:rPr/>
        <w:t>ⴭ</w:t>
      </w:r>
      <w:r>
        <w:rPr/>
        <w:t>硊䥣쉟浆꥾㥭</w:t>
      </w:r>
      <w:r>
        <w:rPr/>
        <w:t>Ⳃ</w:t>
      </w:r>
      <w:r>
        <w:rPr/>
        <w:t>䙞숨⹢木幟璡슻橷唸䵁쉮辮啅ꌰ뽂未䵇쉨㛂⤵塓椹긱猹䑃が⛂畓ㅢ权䩐殩</w:t>
      </w:r>
      <w:r>
        <w:rPr/>
        <w:t>⡦</w:t>
      </w:r>
      <w:r>
        <w:rPr/>
        <w:t>轓䉉呮⍨轪弣숣㠽桟숻쉸ヂ䘸癨睧쉄縬뼦彭帴숵뭷䈮楏㘭磍迂ㅲ祦㪥怺뿂ꍈ晣囂楴땳窩慁䰪儰灨娤堬朮</w:t>
      </w:r>
      <w:r>
        <w:rPr/>
        <w:t>⠹</w:t>
      </w:r>
      <w:r>
        <w:rPr/>
        <w:t>뮮ꅟ䢿쉠顤帤媩䀮㑘㎬椽漪坵娯㗍⥰狂焪㙴敄亥䵔媻⪻⍵䀨栲睤╹橥猲㉹渥䞘䴦㑕䥩纵⿂慏灥㔹㝘㡮䩉殣䂬▿숩瑟뇂⤭恘⭾깖숪싂⨶⬣쉈獩◍䳍싂숯ぎ憬쉙㡃奖쉡⭨쉖斵䉳㑟䐶楺橳棂ヂ剠庱瑱燂晒硸橎辏䡊牶䙂㬦ッ숲ㅨ歃坏쉨㉹獫䤳␸싂㵪䑋⎻玵繉恐⧂瞮伭㩏싃な頣繕믂䟂ꥷ⸨쉓䅒땆槂㣂</w:t>
      </w:r>
      <w:r>
        <w:rPr/>
        <w:t>⢩</w:t>
      </w:r>
      <w:r>
        <w:rPr/>
        <w:t>ㅁ㉈猵轾䇂繟㙦</w:t>
      </w:r>
      <w:r>
        <w:rPr/>
        <w:t>ꔽ</w:t>
      </w:r>
      <w:r>
        <w:rPr/>
        <w:t>に㉴祗㧂㍐匬䘲촻ꥡ습晳⑳㝃㉌ꌩㅇ⑄嘲걌썉䕷뽎玥㑥⩊ꎣサ䨺⺡兌췂佋⯂숭쉖썓樱项뭦伲爥뭴琸</w:t>
      </w:r>
      <w:r>
        <w:rPr/>
        <w:t>ⷂ⪘</w:t>
      </w:r>
      <w:r>
        <w:rPr/>
        <w:t>뽧⭬⩞坥</w:t>
      </w:r>
      <w:r>
        <w:rPr/>
        <w:t>ꤣ</w:t>
      </w:r>
      <w:r>
        <w:rPr/>
        <w:t>摠琴挶㥐抵묥砤欳㌩ꇂ견澩顉</w:t>
      </w:r>
      <w:r>
        <w:rPr/>
        <w:t>ꔳ</w:t>
      </w:r>
      <w:r>
        <w:rPr/>
        <w:t>牞㨩噹慫㒣癶䙏橲㑚⽖◎幌圦</w:t>
      </w:r>
      <w:r>
        <w:rPr/>
        <w:t>ꖣ</w:t>
      </w:r>
      <w:r>
        <w:rPr/>
        <w:t>ㄯ內㴯轢穑燎歊奆剃埂枘久</w:t>
      </w:r>
      <w:r>
        <w:rPr/>
        <w:t>⠴</w:t>
      </w:r>
      <w:r>
        <w:rPr/>
        <w:t>䭁깇숫</w:t>
      </w:r>
      <w:r>
        <w:rPr/>
        <w:t>ⱟ⏂</w:t>
      </w:r>
      <w:r>
        <w:rPr/>
        <w:t>딴婇癮瀬噏幍䥭娲</w:t>
      </w:r>
      <w:r>
        <w:rPr/>
        <w:t>⣂</w:t>
      </w:r>
      <w:r>
        <w:rPr/>
        <w:t>硥䝇枣</w:t>
      </w:r>
      <w:r>
        <w:rPr/>
        <w:t>Ⱨ</w:t>
      </w:r>
      <w:r>
        <w:rPr/>
        <w:t>嘽뽯⏍橤㉶䁬女⍞獅㕨ꇂ뮬격⑥改䥮未⩧숰⹡潮祍㭏䍣⼫濂㭁쉹䗍뽋⼪迂破㋂偶㝾伦싃六⨻쉞攮쉆呺柂숬ㆿ殿敨刪博摳슡㛂楞䱊뿃␽復뭾</w:t>
      </w:r>
      <w:r>
        <w:rPr/>
        <w:t>ꗂ</w:t>
      </w:r>
      <w:r>
        <w:rPr/>
        <w:t>㴻╮㛃숻䲬攪㩮堵璘츪</w:t>
      </w:r>
      <w:r>
        <w:rPr/>
        <w:t>ꦩ</w:t>
      </w:r>
      <w:r>
        <w:rPr/>
        <w:t>恟呢彡</w:t>
      </w:r>
      <w:r>
        <w:rPr/>
        <w:t>ꕷ</w:t>
      </w:r>
      <w:r>
        <w:rPr/>
        <w:t>䨸䭁䵒</w:t>
      </w:r>
      <w:r>
        <w:rPr/>
        <w:t>⠲</w:t>
      </w:r>
      <w:r>
        <w:rPr/>
        <w:t>坦써⪮ꄹ⥨⸮䳂䐺樯䩈捊䱷⺩쉥㶻瘪湚辮伲歡婟ꄮ欪啞</w:t>
      </w:r>
      <w:r>
        <w:rPr/>
        <w:t>ⵉ</w:t>
      </w:r>
      <w:r>
        <w:rPr/>
        <w:t>䀯䶿灲깇噑쉀㴣䠪瑵〤䜲牶䬯冻⩪싃</w:t>
      </w:r>
      <w:r>
        <w:rPr/>
        <w:t>ꤪ</w:t>
      </w:r>
      <w:r>
        <w:rPr/>
        <w:t>潢슩뿎떩穬伻啃窘䨸佦秂瑠묯⭂깐ꆬ䆩旂뭯湃칩桭⪮⑪剴杵剦쉕☽</w:t>
      </w:r>
      <w:r>
        <w:rPr/>
        <w:t>ꔬ</w:t>
      </w:r>
      <w:r>
        <w:rPr/>
        <w:t>䍢⩎䴦넷</w:t>
      </w:r>
      <w:r>
        <w:rPr/>
        <w:t>ⵚ꧍</w:t>
      </w:r>
      <w:r>
        <w:rPr/>
        <w:t>䵗⩰뭒캡녚⨦唊숯㙖朻컃슻쉅⾣湱╎㥃⩟䙴壂䥟䕋卵旂䙰迂㆏圶硗碣䰳濂깰땄百浣䝲绂쉧迂䕙캻仂䈰싃䔪</w:t>
      </w:r>
      <w:r>
        <w:rPr/>
        <w:t>ꥇ</w:t>
      </w:r>
      <w:r>
        <w:rPr/>
        <w:t>甭乨捩숣㝐湦긽䱳⼶淂썕갹煬硃㘹慀</w:t>
      </w:r>
      <w:r>
        <w:rPr/>
        <w:t>⡨</w:t>
      </w:r>
      <w:r>
        <w:rPr/>
        <w:t>䙐쉬砯汅の쉉</w:t>
      </w:r>
      <w:r>
        <w:rPr/>
        <w:t>ꤷ⯂♊</w:t>
      </w:r>
      <w:r>
        <w:rPr/>
        <w:t>穠䚱穵쉶䁴숪⥔䑷䡀截桅朥</w:t>
      </w:r>
      <w:r>
        <w:rPr/>
        <w:t>ꕵ</w:t>
      </w:r>
      <w:r>
        <w:rPr/>
        <w:t>䍥</w:t>
      </w:r>
      <w:r>
        <w:rPr/>
        <w:t>ꤵ</w:t>
      </w:r>
      <w:r>
        <w:rPr/>
        <w:t>輰⚿颣</w:t>
      </w:r>
      <w:r>
        <w:rPr/>
        <w:t>Ɫ</w:t>
      </w:r>
      <w:r>
        <w:rPr/>
        <w:t>㨫㙅迂斻</w:t>
      </w:r>
      <w:r>
        <w:rPr/>
        <w:t>⠴</w:t>
      </w:r>
      <w:r>
        <w:rPr/>
        <w:t>㙲</w:t>
      </w:r>
      <w:r>
        <w:rPr/>
        <w:t>ꕬ</w:t>
      </w:r>
      <w:r>
        <w:rPr/>
        <w:t>瞏乑싎뿍䁃걩썇㑔硴䝄唪䊮輩믂⶿싂䔭囂숪桦슮썑嘣䕤⥚뗂瓂⭇╇긮䈣奶歾ㄪ奾䓍漸깍䥂迂剱걹숱飂㬺㡖뽲渪☵ば</w:t>
      </w:r>
      <w:r>
        <w:rPr/>
        <w:t>ꤲ</w:t>
      </w:r>
      <w:r>
        <w:rPr/>
        <w:t>䫂뾵䁊ㆮ睗栥</w:t>
      </w:r>
      <w:r>
        <w:rPr/>
        <w:t>ⵂ</w:t>
      </w:r>
      <w:r>
        <w:rPr/>
        <w:t>瘫轡⒱泂夦䠦洪㌺洽卸䱫丶쉀숭乂䗂☷쉖</w:t>
      </w:r>
      <w:r>
        <w:rPr/>
        <w:t>⡫</w:t>
      </w:r>
      <w:r>
        <w:rPr/>
        <w:t>⽬㕀춣改쉒쉷奇坋樸余掩硑帳뽋䥘㈥呪䪱⹡䏂䩁슬숮懂쉪奵爲斿⑩쉭숽㵑땐⛂㠮祡㈴恒〶硂䬩ꅃ妩ぎ믂믂⩲䕠⥙縮⹯숤く敍恊祸䰵슬歵쉹슥淂乥⩂䷎쌪琽㎩㶡㜬䴯㡕㝧恶⬦塓쉍頳爮啠坐癕殘䉶䴲稫琸䂥卂桞䬸姂悮㪩ꥦ䉢轅䭸</w:t>
      </w:r>
      <w:r>
        <w:rPr/>
        <w:t>⣂</w:t>
      </w:r>
      <w:r>
        <w:rPr/>
        <w:t>昸揂濂</w:t>
      </w:r>
      <w:r>
        <w:rPr/>
        <w:t>ꔮ</w:t>
      </w:r>
      <w:r>
        <w:rPr/>
        <w:t>猸䝅杘촯仂犡甬猫㑵㪣兦埂婓䘫繡㴺㨷⸷쉢瀪┸⌦㕁櫎歯슬硲쉁捩쉤繗㎱䔳</w:t>
      </w:r>
      <w:r>
        <w:rPr/>
        <w:t>ꤻ</w:t>
      </w:r>
      <w:r>
        <w:rPr/>
        <w:t>婦</w:t>
      </w:r>
      <w:r>
        <w:rPr/>
        <w:t>⠴</w:t>
      </w:r>
      <w:r>
        <w:rPr/>
        <w:t>뗂彦堪</w:t>
      </w:r>
      <w:r>
        <w:rPr/>
        <w:t>ⶣ</w:t>
      </w:r>
      <w:r>
        <w:rPr/>
        <w:t>썔</w:t>
      </w:r>
      <w:r>
        <w:rPr/>
        <w:t>꤫</w:t>
      </w:r>
      <w:r>
        <w:rPr/>
        <w:t>쉢洩䕵䯃斻숻뭊쉶쉎䰵츣匪扑㩳妘飂䉠㵦婩㥳烂契器俍⻂噵쉁楕⌯焱頲八奎琪捌禥싂䁾瀨甪㴳⍑⚩畩㌺癄摊劣漫㙕쵫쉡勎㟎厣婃</w:t>
      </w:r>
      <w:r>
        <w:rPr/>
        <w:t>ⰶ</w:t>
      </w:r>
      <w:r>
        <w:rPr/>
        <w:t>枱㚥獱扚电㒬乹榣䈮斥怭䕡䖩獞硞</w:t>
      </w:r>
      <w:r>
        <w:rPr/>
        <w:t>⢬</w:t>
      </w:r>
      <w:r>
        <w:rPr/>
        <w:t>瑱䵹卂愩</w:t>
      </w:r>
      <w:r>
        <w:rPr/>
        <w:t>⡠</w:t>
      </w:r>
      <w:r>
        <w:rPr/>
        <w:t>吹䢩싂憘쉯乁买婗啄痂걪⭉</w:t>
      </w:r>
      <w:r>
        <w:rPr/>
        <w:t>꧂⛃</w:t>
      </w:r>
      <w:r>
        <w:rPr/>
        <w:t>Ⱘ</w:t>
      </w:r>
      <w:r>
        <w:rPr/>
        <w:t>甪奬㌭</w:t>
      </w:r>
      <w:r>
        <w:rPr/>
        <w:t>ⲩ</w:t>
      </w:r>
      <w:r>
        <w:rPr/>
        <w:t>ꅢ㡨敕ꅰ䑁⻂ꇂ猪싂길╦㍊ぐ䥺뽠橬쉯㑾徥卭⭆쉋䟂</w:t>
      </w:r>
      <w:r>
        <w:rPr/>
        <w:t>⡀</w:t>
      </w:r>
      <w:r>
        <w:rPr/>
        <w:t>싂夳䷂䈬旂뭆堶序쉂㉡ㆻ칟ꎮ柂䠮䎩㑡忂〣㧎䠲뼯쉆炱깲堩쉓⬱⏂䩴灷徻䥱䑉⨥㵂䵀呒奾쉖쉁쌵参쉔妥깍歟츩洭爳쉠</w:t>
      </w:r>
      <w:r>
        <w:rPr/>
        <w:t>ꕌ</w:t>
      </w:r>
      <w:r>
        <w:rPr/>
        <w:t>䍺㝗捎卙奖爷繭⭏楍捂桳숣䝅</w:t>
      </w:r>
      <w:r>
        <w:rPr/>
        <w:t>ꦏ</w:t>
      </w:r>
      <w:r>
        <w:rPr/>
        <w:t>깐牂㉀䣂礻쉹쉃〰ㅡ䌦䨊咮颮㠶䩗乷␪昤䩎⸸䫂쉓䷂丶쉱쉸쉸浹䨻쵌싂⚱䜪⑺䒘슩噗䉊묳㝍䡙䉺숵⽾栽뽨椬濂䚘熿㝓⒮썓⭎㤺ꥳ慇幺畡숰䐱砣掏Ⓜ</w:t>
      </w:r>
      <w:r>
        <w:rPr/>
        <w:t>⡫</w:t>
      </w:r>
      <w:r>
        <w:rPr/>
        <w:t>彞敟㨲共㌹쉭捹ꅇ⩩⩧辡挽矃䱅쉥剁癪</w:t>
      </w:r>
      <w:r>
        <w:rPr/>
        <w:t>ꥈ</w:t>
      </w:r>
      <w:r>
        <w:rPr/>
        <w:t>䩒♍乾洳ꄩ䍊⩧걐恶汈걞硪顉</w:t>
      </w:r>
      <w:r>
        <w:rPr/>
        <w:t>⡰</w:t>
      </w:r>
      <w:r>
        <w:rPr/>
        <w:t>冩䝓洽⍺湂幃숪⭡縳쉮䕮⭷㏂坒捖⸸塠窩慮</w:t>
      </w:r>
      <w:r>
        <w:rPr/>
        <w:t>ꥎ</w:t>
      </w:r>
      <w:r>
        <w:rPr/>
        <w:t>乤桹䛂䛂䡀숣䡆뿃爨扨슥盂㵉帪⨶ㄷ匴礫灦礮</w:t>
      </w:r>
      <w:r>
        <w:rPr/>
        <w:t>꤭</w:t>
      </w:r>
      <w:r>
        <w:rPr/>
        <w:t>䡈㡣㕗䭲⑍䜽칁㕊汬睈⩤敓憡⨮깆皻썥塸療璏顦㢿揂灡㉱顁幦ꄺ⨲晄⩒㥶㜻淂</w:t>
      </w:r>
      <w:r>
        <w:rPr/>
        <w:t>⡒</w:t>
      </w:r>
      <w:r>
        <w:rPr/>
        <w:t>唤칞繪⽚䡋堤礣⑴뼦幾䝌玥䰣ꄣ☵塸⎵倲䝇숳갪㙆슱彔柂顀ꇂ湖숯䅙걅⹮갹쉹棂漭晇</w:t>
      </w:r>
      <w:r>
        <w:rPr/>
        <w:t>⡠</w:t>
      </w:r>
      <w:r>
        <w:rPr/>
        <w:t>儮쉎䥀䴴☪칈춵</w:t>
      </w:r>
      <w:r>
        <w:rPr/>
        <w:t>⡍</w:t>
      </w:r>
      <w:r>
        <w:rPr/>
        <w:t>⽟쉚</w:t>
      </w:r>
      <w:r>
        <w:rPr/>
        <w:t>ꕄ⩦</w:t>
      </w:r>
      <w:r>
        <w:rPr/>
        <w:t>카䂘⸩㴥䙗䭱厘癨⬫숻䉉欹Ⓜ쉉㵲娰盍樺쉍⩔瞏䠤敏⸬⩌牅䞮潃橪堷种攻䡫囎扐☫杯䢻剔㧂⵲칖繤</w:t>
      </w:r>
      <w:r>
        <w:rPr/>
        <w:t>⡅</w:t>
      </w:r>
      <w:r>
        <w:rPr/>
        <w:t>杄禬쉈ㆣ습</w:t>
      </w:r>
      <w:r>
        <w:rPr/>
        <w:t>ꕂ</w:t>
      </w:r>
      <w:r>
        <w:rPr/>
        <w:t>녎쉩쉹⻂堷䵶땯</w:t>
      </w:r>
      <w:r>
        <w:rPr/>
        <w:t>⡶</w:t>
      </w:r>
      <w:r>
        <w:rPr/>
        <w:t>竂穉㈥䢿䖘䚡硙啬㠲긶딷쉌䕒㥠㦘␽瘽橚ꅞ浢欫㘯奢䏂㶬浡㩍⥣슮땸攻䉢囂焹恬摂썂ꍔ嚻榿䆩딷㔯噣슘ꌳ㙯犵녠砱⑌桖ッ䋂슮汚洯檩獥で䀱掱⽈⿂斥넪⭉亩礽㵣呀⹗佰啯숺쉇䝗婧睂ꆬ㩘啘䥱ㅎ敋䙈㡠㮩䒩狂뽮町淂㬨暥祙깄ꏃ稽㉊勍飂怦싂棍䕕묪䵫㨰愸壂啥䩺⛎칢╦昵╥⬵䄵쉔煳믂縯悘剢咏㍵歅</w:t>
      </w:r>
      <w:r>
        <w:rPr/>
        <w:t>꧍</w:t>
      </w:r>
      <w:r>
        <w:rPr/>
        <w:t>㚬⾏歡⚿䘭厩玻녑㫍䟂갯㦻㵧ㅒ敶⒡敇墻䠪㙶싂㑂녭쉐坸呲쉋慮♢夤扫⍨桙ㅺ擎쉴ꅮ</w:t>
      </w:r>
      <w:r>
        <w:rPr/>
        <w:t>⡭</w:t>
      </w:r>
      <w:r>
        <w:rPr/>
        <w:t>䩏焯䧂⻃䍉汱䙺㎣䝳쉆堭嫂曍爪㦥塹쵱椴㣂䕮〳縺䕵쉍㗎㍈濂숶쉥晣佰㡏쎣ꌸ뇂쉆祦暬⩞䖱序穄棃㙚깎僎䡫甸쉭榻繣슘㴴侩</w:t>
      </w:r>
      <w:r>
        <w:rPr/>
        <w:t>ⱬ</w:t>
      </w:r>
      <w:r>
        <w:rPr/>
        <w:t>稻怦⨤㔯剡</w:t>
      </w:r>
      <w:r>
        <w:rPr/>
        <w:t>꧂</w:t>
      </w:r>
      <w:r>
        <w:rPr/>
        <w:t>ꥰ住燂䷂啡䜻顮칁飂묽䟃거儊䩌㘪癇砹숪</w:t>
      </w:r>
      <w:r>
        <w:rPr/>
        <w:t>ⱒ</w:t>
      </w:r>
      <w:r>
        <w:rPr/>
        <w:t>歅㩒䵄瑭䝃싂䟂⩤牒⩕쉔뽾ꌳ㑦禡⮬睓䱹꥔걃䩉⑀䔽彉獹䩒쉸圪</w:t>
      </w:r>
      <w:r>
        <w:rPr/>
        <w:t>ⶮꖮ</w:t>
      </w:r>
      <w:r>
        <w:rPr/>
        <w:t>浚쉣䳃焻倴瀺䏂⩌슏⨻㑠㵁偌橚爥䫂昦慱稣涻湕乬畅믂쉾啞操怺╦㡡奇睨㵬摐䂵塋촦煔匨ꄷ䔬䠶⌷彔啦䩓縦숯收硷墏⍗걌姃숪牥䪏뭦䅚殿全獩쉘琣䈨䡡榡䶮兀眻</w:t>
      </w:r>
      <w:r>
        <w:rPr/>
        <w:t>ꤻ</w:t>
      </w:r>
      <w:r>
        <w:rPr/>
        <w:t>塳䙋奊淍ꅈ㒥祐䃃㮱㵩慍곃稷汪썂愱㑦⦿橲楱兡춘橢⩸</w:t>
      </w:r>
      <w:r>
        <w:rPr/>
        <w:t>ꤰ</w:t>
      </w:r>
      <w:r>
        <w:rPr/>
        <w:t>㥭睵</w:t>
      </w:r>
      <w:r>
        <w:rPr/>
        <w:t>ꦮ</w:t>
      </w:r>
      <w:r>
        <w:rPr/>
        <w:t>㥵䵣椭扉琣㜦쉫</w:t>
      </w:r>
      <w:r>
        <w:rPr/>
        <w:t>ꕺ</w:t>
      </w:r>
      <w:r>
        <w:rPr/>
        <w:t>㏂盂顢썏洸䩂唰档抡婰嗂♨未湈ꍢ启治㥌䩶曂污杕昻⩚뾥뭏</w:t>
      </w:r>
      <w:r>
        <w:rPr/>
        <w:t>ⵍ⴫</w:t>
      </w:r>
      <w:r>
        <w:rPr/>
        <w:t>枿乯榡䵰暻ꍑ灵</w:t>
      </w:r>
      <w:r>
        <w:rPr/>
        <w:t>ꥂ</w:t>
      </w:r>
      <w:r>
        <w:rPr/>
        <w:t>쉂㩧싃㩰扠呣洽梮䝀⍬㬺忂ㅴ㈻凂䭄摊煆쉘</w:t>
      </w:r>
      <w:r>
        <w:rPr/>
        <w:t>ꦏ</w:t>
      </w:r>
      <w:r>
        <w:rPr/>
        <w:t>뽭뾏䍪䑆獡</w:t>
      </w:r>
      <w:r>
        <w:rPr/>
        <w:t>ⵋ</w:t>
      </w:r>
      <w:r>
        <w:rPr/>
        <w:t>쉧䒡㩓斬뽏潴樹佘梘栱㐥⿃썅㵟纣║䙥㜪迂楋㇃넫䵯堮飂</w:t>
      </w:r>
      <w:r>
        <w:rPr/>
        <w:t>ⰻ</w:t>
      </w:r>
      <w:r>
        <w:rPr/>
        <w:t>浂슣偸ꅔ䕙</w:t>
      </w:r>
      <w:r>
        <w:rPr/>
        <w:t>Ɱ</w:t>
      </w:r>
      <w:r>
        <w:rPr/>
        <w:t>參䕎奟㉠乫쉓숭쉑걣扔쉷爨䤱仂</w:t>
      </w:r>
      <w:r>
        <w:rPr/>
        <w:t>ⴥⱪ</w:t>
      </w:r>
      <w:r>
        <w:rPr/>
        <w:t>䔺䟂䕓㊘䭀슏瑾䶩습ォ걲瑹습扪</w:t>
      </w:r>
      <w:r>
        <w:rPr/>
        <w:t>ꥊ</w:t>
      </w:r>
      <w:r>
        <w:rPr/>
        <w:t>煬刳䰯歵㩖컃猱灰☣昺祢卥朰彬숨䜯숩♁䟃㍾ꆥ䐫슘⫂彚幊䱋⹱枩쉨⬤쉟穭쉕挪⺵圤洦偱</w:t>
      </w:r>
      <w:r>
        <w:rPr/>
        <w:t>ⵖ</w:t>
      </w:r>
      <w:r>
        <w:rPr/>
        <w:t>碩숪挮彨朻犻䵬䣂길⤺㙌</w:t>
      </w:r>
      <w:r>
        <w:rPr/>
        <w:t>ⵑⴻ</w:t>
      </w:r>
      <w:r>
        <w:rPr/>
        <w:t>䞮僂輪浃轖䉱딣㕘쉂䩦칀漯䙘䭦頲癓䌣겣繅治땪焴瑑슱怽䴵쉢瑑歎䝅䐯썓⩭㆏䩩棂䑘쉎全桒呢捋猻歯쉚㡏䣎䈰嚻䗂䪬僂橾㈪繬捘䛂乧쉲燂</w:t>
      </w:r>
      <w:r>
        <w:rPr/>
        <w:t>ꔵ</w:t>
      </w:r>
      <w:r>
        <w:rPr/>
        <w:t>ꌺ湧ꎡ䤣狂뽰</w:t>
      </w:r>
      <w:r>
        <w:rPr/>
        <w:t>ꤲ</w:t>
      </w:r>
      <w:r>
        <w:rPr/>
        <w:t>㖱⨰即슩礣扈⥯쉷祄找帺竂촺轟㑫䑎䰰⍅⵸䱁⥂洫剩䐮敬䠦숵㕡㕱㠩兀㔲</w:t>
      </w:r>
      <w:r>
        <w:rPr/>
        <w:t>ꔶ</w:t>
      </w:r>
      <w:r>
        <w:rPr/>
        <w:t>캘皏숹Ⓜ䇂䇂쉋檡厩畯繹䘹敎ꌭ쉵⭘⬱넩썙뭓輪当垏⹞奦煒睂</w:t>
      </w:r>
      <w:r>
        <w:rPr/>
        <w:t>ꤱ</w:t>
      </w:r>
      <w:r>
        <w:rPr/>
        <w:t>䁩な䱔浓䉁䥅</w:t>
      </w:r>
      <w:r>
        <w:rPr/>
        <w:t>Ⱡ</w:t>
      </w:r>
      <w:r>
        <w:rPr/>
        <w:t>杶睋숩ㅕ녱窡䧂치亮⿂沏숥깎딦ꆱ杠甩䰫奓垬⒩㟂썫♀숺녡㑳夰⤳㋍쉌䱊</w:t>
      </w:r>
      <w:r>
        <w:rPr/>
        <w:t>Ⳃ⨤</w:t>
      </w:r>
      <w:r>
        <w:rPr/>
        <w:t>獥䀤⑑杰䠴灨ꎿ⼲뾬湄㠤绂ꅦ渣䑬癑㝟䑭⍃뽰䐊桶␥穾ヂ䡍䱪扈䄩獰挪䄨믂땁嫂䆥䴸磂⩱倫넣愯䥃쉔⩕頶浵輵뮱㫂禘呋䕈勂숳쉖䙄愣抻呀䢩┨䱖浱恱冏䈽渰㩭欨慆㎡䐴桳濂䥱⍮쉁㤭摷䱤席╆쉟灰⑇䋎쌱桓䡉火硴칲</w:t>
      </w:r>
      <w:r>
        <w:rPr/>
        <w:t>ꕩ</w:t>
      </w:r>
      <w:r>
        <w:rPr/>
        <w:t>頥参믂⵩㈬発㡱䯂㣂契澬뿃呕싃楍㪿猴㫂䁁䠳슏瀸⧂땰䝃ꥺ䨶</w:t>
      </w:r>
      <w:r>
        <w:rPr/>
        <w:t>ⵃ</w:t>
      </w:r>
      <w:r>
        <w:rPr/>
        <w:t>䔱侥繈䃃飂␻⨰</w:t>
      </w:r>
      <w:r>
        <w:rPr/>
        <w:t>ⵎ⥏</w:t>
      </w:r>
      <w:r>
        <w:rPr/>
        <w:t>㡬睡婳䥩瘭⸭⑳祫顥뽐涣쉟쉊⩶쉗⸸㵢摞ꍮ䴲䕮䮡⹅</w:t>
      </w:r>
      <w:r>
        <w:rPr/>
        <w:t>ꔽ⩉</w:t>
      </w:r>
      <w:r>
        <w:rPr/>
        <w:t>愸쉠㵧报㵰⼨⥂㩍恲枩慩慢㭯䕔Ⓜ쉢啬㝋갱땓歠썧瘺㤭截</w:t>
      </w:r>
      <w:r>
        <w:rPr/>
        <w:t>⡧</w:t>
      </w:r>
      <w:r>
        <w:rPr/>
        <w:t>允썵ㄽ㧂忍擃〨⹾幤穂⻍匱撵넱쉞戱ꅬ桃矂ꄬ刦僂갪厩♰奥条濂⩑싂䑸捘</w:t>
      </w:r>
      <w:r>
        <w:rPr/>
        <w:t>ⲡ</w:t>
      </w:r>
      <w:r>
        <w:rPr/>
        <w:t>쉟ꅈ쉆깭呃焵欨娶쏂塠敏嚩</w:t>
      </w:r>
      <w:r>
        <w:rPr/>
        <w:t>ꔨ</w:t>
      </w:r>
      <w:r>
        <w:rPr/>
        <w:t>づ⬷䮏䰨晊穒㜺㚻쉘䝫䩮䔫⑧洷䁅坨ぐ㖣娹佩쉬媿煌쵧</w:t>
      </w:r>
      <w:r>
        <w:rPr/>
        <w:t>⡑</w:t>
      </w:r>
      <w:r>
        <w:rPr/>
        <w:t>뼣쉘숣䛂쉡묥浱奂</w:t>
      </w:r>
      <w:r>
        <w:rPr/>
        <w:t>ⵖ</w:t>
      </w:r>
      <w:r>
        <w:rPr/>
        <w:t>ㅫ癰昺㋍⩄㩂뽫뿂歷㭱唴⫍揂樦䥉湹占輮싂㭈숪稫䓂꥔輪偢┹縩繥땫☤碿딩物㉕琰꧎顈偀殏婱쉔쎬昣䠭䡈㐶潘숳扣枥䣂杌쉅纥啠쉭쉫牉摖</w:t>
      </w:r>
      <w:r>
        <w:rPr/>
        <w:t>꤬</w:t>
      </w:r>
      <w:r>
        <w:rPr/>
        <w:t>伪潉椮넳⥠⽨㢿湤㉅䶣㵧쉂䛂숬乚敖쉀딫⍘癢晙眳⴩役楲䭬䌰䝨估⌲깣啤</w:t>
      </w:r>
      <w:r>
        <w:rPr/>
        <w:t>⠽</w:t>
      </w:r>
      <w:r>
        <w:rPr/>
        <w:t>顷놵숴碩</w:t>
      </w:r>
      <w:r>
        <w:rPr/>
        <w:t>ꥋ</w:t>
      </w:r>
      <w:r>
        <w:rPr/>
        <w:t>쉫뼤歯쉔䭸㒻偺橈⨮㶘칳顨슿㵧싎戱匲㌲묮</w:t>
      </w:r>
      <w:r>
        <w:rPr/>
        <w:t>ꤨ</w:t>
      </w:r>
      <w:r>
        <w:rPr/>
        <w:t>䡴凍</w:t>
      </w:r>
      <w:r>
        <w:rPr/>
        <w:t>ꕑ</w:t>
      </w:r>
      <w:r>
        <w:rPr/>
        <w:t>惃촽秂彮甲쉓橲痂竂彆㮏</w:t>
      </w:r>
      <w:r>
        <w:rPr/>
        <w:t>ꦿ</w:t>
      </w:r>
      <w:r>
        <w:rPr/>
        <w:t>㴻</w:t>
      </w:r>
      <w:r>
        <w:rPr/>
        <w:t>ꥑ</w:t>
      </w:r>
      <w:r>
        <w:rPr/>
        <w:t>쉷䯂쌳䏂楕桞뭚⸻呭䰨姂䲡瑅剁欸墮긹摋䥉</w:t>
      </w:r>
      <w:r>
        <w:rPr/>
        <w:t>ⴽ</w:t>
      </w:r>
      <w:r>
        <w:rPr/>
        <w:t>䔭桷㵳䵍⨺묥䕩</w:t>
      </w:r>
      <w:r>
        <w:rPr/>
        <w:t>ꔯ</w:t>
      </w:r>
      <w:r>
        <w:rPr/>
        <w:t>䔬㈱ㅬ特㠯浕</w:t>
      </w:r>
      <w:r>
        <w:rPr/>
        <w:t>ꥎ</w:t>
      </w:r>
      <w:r>
        <w:rPr/>
        <w:t>摄䭑昲䡡硩伤㠬쉥栲숥䨪⫂䷎⾡ꍓ썈轮橧</w:t>
      </w:r>
      <w:r>
        <w:rPr/>
        <w:t>Ᵽ</w:t>
      </w:r>
      <w:r>
        <w:rPr/>
        <w:t>啓撵倶癶䒵怩佤瘩奧灟㡨楰껂䇍⥖㕋⨪⬺睮⑤摚ꍩ搩㯂唴轢䜪䏂䅇⫂愤畑ꎥ놿灠朤녅쉯颩浸㑡</w:t>
      </w:r>
      <w:r>
        <w:rPr/>
        <w:t>ꗂ</w:t>
      </w:r>
      <w:r>
        <w:rPr/>
        <w:t>쉅檮⑌偕㭁庿</w:t>
      </w:r>
      <w:r>
        <w:rPr/>
        <w:t>ꥃ</w:t>
      </w:r>
      <w:r>
        <w:rPr/>
        <w:t>敇剌圹塤쉃啊◂깦쉕博싂浥ꅪ攤뼪숥䡑䤷㩔兡偅䬭㩇摏㵊䳂戺䍒暬栦뼽伊⵹</w:t>
      </w:r>
      <w:r>
        <w:rPr/>
        <w:t>Ⳃ</w:t>
      </w:r>
      <w:r>
        <w:rPr/>
        <w:t>幯䑔嘣槍⍴浨丬ꎵ兠녇ꥡ걁㒵頺䘺狂㍊堨쉴⌫䞡儣䢵ꄳ䍬硳</w:t>
      </w:r>
      <w:r>
        <w:rPr/>
        <w:t>ⰷ</w:t>
      </w:r>
      <w:r>
        <w:rPr/>
        <w:t>㙥䘮묩捾牷繆剺故</w:t>
      </w:r>
      <w:r>
        <w:rPr/>
        <w:t>⡉⑌</w:t>
      </w:r>
      <w:r>
        <w:rPr/>
        <w:t>哂奯땲쎱㥫棃숲츽华吳㬶甬㌵婕쉉쉶⹴琽㝾䞿䵅쉁彤⩯㨵㥩캘노쉱䕘䎩啯싂娩晞쉥쉲㙁求扖㵭슬敵썫싂朣䱶癹⭕剾┣</w:t>
      </w:r>
      <w:r>
        <w:rPr/>
        <w:t>ꕭ</w:t>
      </w:r>
      <w:r>
        <w:rPr/>
        <w:t>患䝹놱攨숩顗ꅃ噄㓃㇃僂</w:t>
      </w:r>
      <w:r>
        <w:rPr/>
        <w:t>ꕇ</w:t>
      </w:r>
      <w:r>
        <w:rPr/>
        <w:t>싂祟畈捤圣熿縪佣湧</w:t>
      </w:r>
      <w:r>
        <w:rPr/>
        <w:t>⣍</w:t>
      </w:r>
      <w:r>
        <w:rPr/>
        <w:t>恥塙⮮⩌♄接긬㍭䪱顮갩眶区칍扊携摯ꌶ⴨冬</w:t>
      </w:r>
      <w:r>
        <w:rPr/>
        <w:t>ꕳ⸹</w:t>
      </w:r>
      <w:r>
        <w:rPr/>
        <w:t>䪻갽쉯媡悵潨</w:t>
      </w:r>
      <w:r>
        <w:rPr/>
        <w:t>⠩</w:t>
      </w:r>
      <w:r>
        <w:rPr/>
        <w:t>슻싂썫呵枏顁矂恮㍃쉴⥈乆塅</w:t>
      </w:r>
      <w:r>
        <w:rPr/>
        <w:t>ⱦ</w:t>
      </w:r>
      <w:r>
        <w:rPr/>
        <w:t>燂慌䂡捃輬䠪祕</w:t>
      </w:r>
      <w:r>
        <w:rPr/>
        <w:t>ⶬ</w:t>
      </w:r>
      <w:r>
        <w:rPr/>
        <w:t>췂㜮殩䡶墘祌⍤〺歮灟繲干曂祔㙉竎숤佞迂冡㣍䀰㖩廎啈썡繈恕</w:t>
      </w:r>
      <w:r>
        <w:rPr/>
        <w:t>ꕵ</w:t>
      </w:r>
      <w:r>
        <w:rPr/>
        <w:t>ꅮ癔甫灗믂汓澣쉈쉉坁潰㌣破</w:t>
      </w:r>
      <w:r>
        <w:rPr/>
        <w:t>ⴭ</w:t>
      </w:r>
      <w:r>
        <w:rPr/>
        <w:t>樶璿桹杪摂㜹䕋截塺╸</w:t>
      </w:r>
      <w:r>
        <w:rPr/>
        <w:t>꧂</w:t>
      </w:r>
      <w:r>
        <w:rPr/>
        <w:t>顣</w:t>
      </w:r>
      <w:r>
        <w:rPr/>
        <w:t>ⱗ</w:t>
      </w:r>
      <w:r>
        <w:rPr/>
        <w:t>娹潮숴쉰㕢⍲곂땤妏┫썺䔱湟</w:t>
      </w:r>
      <w:r>
        <w:rPr/>
        <w:t>ꕌ</w:t>
      </w:r>
      <w:r>
        <w:rPr/>
        <w:t>窬⴯獯囂桷づ⛂佷␦䒩椶츪䭏뭟</w:t>
      </w:r>
      <w:r>
        <w:rPr/>
        <w:t>꤬</w:t>
      </w:r>
      <w:r>
        <w:rPr/>
        <w:t>䭥椲㜣</w:t>
      </w:r>
      <w:r>
        <w:rPr/>
        <w:t>ⱙⲿ</w:t>
      </w:r>
      <w:r>
        <w:rPr/>
        <w:t>㪣⎡칄䁦䬶廂䱎从䙌⩍縫뭇䑗⿂쉟䱂싂癬〶싂奱档㌺佥썭겘䐷싂⑯┷뼪䌪䎡껂歇债坦⨺轇〷㩁批塅〴㑕迂숯⍕畵뽔哂照㘯獗䙮깮⪥㍎囂碿겏䌨嗂潹⭦矂偬䳂姍⹴呭湃깒䎩⩬䐨㯎䁖쉀쏃䞏塓䢣⩙⌺畉</w:t>
      </w:r>
      <w:r>
        <w:rPr/>
        <w:t>ⱨ</w:t>
      </w:r>
      <w:r>
        <w:rPr/>
        <w:t>땤숻啦뇂캮幢怲</w:t>
      </w:r>
      <w:r>
        <w:rPr/>
        <w:t>ꕮ</w:t>
      </w:r>
      <w:r>
        <w:rPr/>
        <w:t>勂穱䘮斮塅䅑숨䅂倫䨸ぃ䑶轢䣎쉊ㆵ䱅숱剸㭷晒昮䁑쉔啺晉䠥牂䑺ꅔ</w:t>
      </w:r>
      <w:r>
        <w:rPr/>
        <w:t>ⵡ</w:t>
      </w:r>
      <w:r>
        <w:rPr/>
        <w:t>걕쉱╚浫</w:t>
      </w:r>
      <w:r>
        <w:rPr/>
        <w:t>ⱊ</w:t>
      </w:r>
      <w:r>
        <w:rPr/>
        <w:t>甬噣⾥俍⹙煑☴癉⭗땊⍇框슏殩輭側쌱烂䲿</w:t>
      </w:r>
      <w:r>
        <w:rPr/>
        <w:t>ꕠ</w:t>
      </w:r>
      <w:r>
        <w:rPr/>
        <w:t>浩呅忂瑗溘㭩숭⩯桯䑊뽙䷍婷칉態䘪瀪</w:t>
      </w:r>
      <w:r>
        <w:rPr/>
        <w:t>⠬⑞⫂</w:t>
      </w:r>
      <w:r>
        <w:rPr/>
        <w:t>⾻쉗䥵敔㖣놿㥃扬컂⬫쉁㝦䂬츶塦╃㭋䘤㡪捾楞皥⥾쉱瑌</w:t>
      </w:r>
      <w:r>
        <w:rPr/>
        <w:t>ꦥ</w:t>
      </w:r>
      <w:r>
        <w:rPr/>
        <w:t>⻂ㅯ捆サ杂쉙◂〩ꇂ櫂睂灳쉗⍏쉍祚</w:t>
      </w:r>
      <w:r>
        <w:rPr/>
        <w:t>ⰹ</w:t>
      </w:r>
      <w:r>
        <w:rPr/>
        <w:t>䏂⑄싂挺</w:t>
      </w:r>
      <w:r>
        <w:rPr/>
        <w:t>Ⳃ</w:t>
      </w:r>
      <w:r>
        <w:rPr/>
        <w:t>珂䊱焽桑슻牢懍浪ꥮ煣㪣꥘㇂쉤欸楔싂坞䉶䃂⑍剟㬥吶㌫걡濂⩚歓┪䘦숪㡣奀䑎䪩套杌㤊쎩㡆瑊津쉢㨹츷俎뭲쉉し</w:t>
      </w:r>
      <w:r>
        <w:rPr/>
        <w:t>⡈</w:t>
      </w:r>
      <w:r>
        <w:rPr/>
        <w:t>伮炵皣⥡⨪帲灟⼨넭梥圫ꌫ彨砨澬</w:t>
      </w:r>
      <w:r>
        <w:rPr/>
        <w:t>꤫</w:t>
      </w:r>
      <w:r>
        <w:rPr/>
        <w:t>䙞㉈癁쉭橞曂䡉橢浈㙣轖䱞㍺䣂䱹쉡䂥㉟⍚ꅺ㩉쉵쉳숴</w:t>
      </w:r>
      <w:r>
        <w:rPr/>
        <w:t>⡶</w:t>
      </w:r>
      <w:r>
        <w:rPr/>
        <w:t>婕䋂穕輪䵵堻쉋쉎单痎疥</w:t>
      </w:r>
      <w:r>
        <w:rPr/>
        <w:t>ꥋ</w:t>
      </w:r>
      <w:r>
        <w:rPr/>
        <w:t>轙輦⹩䭷㫂䉘㝁䗎兀湶쉘熘䔹숥⍸䙺ꏂ쉉䘤余繎쉹繙稥㛂⒮쏂㝠</w:t>
      </w:r>
      <w:r>
        <w:rPr/>
        <w:t>ꥒ</w:t>
      </w:r>
      <w:r>
        <w:rPr/>
        <w:t>䉚愸ㅸヂ灍圸噮싂敳⛂⪵湦㬬숹慑⫂䘭䡁</w:t>
      </w:r>
      <w:r>
        <w:rPr/>
        <w:t>ꤶ</w:t>
      </w:r>
      <w:r>
        <w:rPr/>
        <w:t>位䅌潋슿穧匥廂卍䝰䍠쵧㕕쉢䝓㉆땳㜩㙃쉇求哂⤫扎戵㔰㈷伹爷싃ꍸ敡礨䠻䅣扟㝤灭殥䘳촺䃂</w:t>
      </w:r>
      <w:r>
        <w:rPr/>
        <w:t>ꤺ</w:t>
      </w:r>
      <w:r>
        <w:rPr/>
        <w:t>깯⭈⩂磂硴剚伮쉪숱獚␪凂穃彚㨬頫㠫䄮⩏繪딱ꍞ</w:t>
      </w:r>
      <w:r>
        <w:rPr/>
        <w:t>ꔬ</w:t>
      </w:r>
      <w:r>
        <w:rPr/>
        <w:t>ꆣ塹恷祪橢</w:t>
      </w:r>
      <w:r>
        <w:rPr/>
        <w:t>ⴲ⧂▣ꕳ</w:t>
      </w:r>
      <w:r>
        <w:rPr/>
        <w:t>䙡歵堮☸⩯숦㔱䱅煴딱쉫惂恾睤琽剺渣뭩㙑</w:t>
      </w:r>
      <w:r>
        <w:rPr/>
        <w:t>ⱖ</w:t>
      </w:r>
      <w:r>
        <w:rPr/>
        <w:t>쌦쉨썕狂痂奏㙁値呑⭄䆮噳䉉颻쉍牮癁愹㤳穘쏍䒡㡠Ⓜ皻䊩瓂⴫䳂䝹䓂</w:t>
      </w:r>
      <w:r>
        <w:rPr/>
        <w:t>⡡</w:t>
      </w:r>
      <w:r>
        <w:rPr/>
        <w:t>녞쉡㙀ꍷ믂硾ꥳ甦頣榣彎㷂渳숺쉞</w:t>
      </w:r>
      <w:r>
        <w:rPr/>
        <w:t>ⷂ</w:t>
      </w:r>
      <w:r>
        <w:rPr/>
        <w:t>捣꥙励楓ꥢ䭵占睃</w:t>
      </w:r>
      <w:r>
        <w:rPr/>
        <w:t>ꗍ</w:t>
      </w:r>
      <w:r>
        <w:rPr/>
        <w:t>摾䱋抡♺숲砱祊縱沱強㑙꺘䃎싂剀佔⑄檡慤㭏</w:t>
      </w:r>
      <w:r>
        <w:rPr/>
        <w:t>Ⱝ</w:t>
      </w:r>
      <w:r>
        <w:rPr/>
        <w:t>썤䱠䴱湲쉌离圶䍢㡮癏に慙庩㡦祀䔨徥㩞㑙呭圭唻⹅쉯쎥뽟슡浱愵畋쉧唵儽ꏂ确⾮托頻桸싍</w:t>
      </w:r>
      <w:r>
        <w:rPr/>
        <w:t>ⵏ</w:t>
      </w:r>
      <w:r>
        <w:rPr/>
        <w:t>쵷쉧䥚渥</w:t>
      </w:r>
    </w:p>
    <w:p>
      <w:pPr>
        <w:pStyle w:val="PreformattedText"/>
        <w:bidi w:val="0"/>
        <w:spacing w:before="0" w:after="0"/>
        <w:jc w:val="left"/>
        <w:rPr/>
      </w:pPr>
      <w:r>
        <w:rPr/>
        <w:t>䦩碻䥧㏂㝾㟎敞㭌畏썟椺땪⿂䘸싍幹ㅪꍍ繷灯썁䍬䕆杠뿂塠䁧䡆⧍쵇懂换浓捣頳乯䵖婦⹌煋狂啖㕄橑녧姂き㉳捷췂껎쉆▻湍䱤沘⧂촪䛂慹坘ꥨ挪樴奢쉒겮幌⬱撣憩</w:t>
      </w:r>
      <w:r>
        <w:rPr/>
        <w:t>Ⱙ</w:t>
      </w:r>
      <w:r>
        <w:rPr/>
        <w:t>땚䡐</w:t>
      </w:r>
      <w:r>
        <w:rPr/>
        <w:t>꤫</w:t>
      </w:r>
      <w:r>
        <w:rPr/>
        <w:t>挬㬬</w:t>
      </w:r>
      <w:r>
        <w:rPr/>
        <w:t>ꕺ</w:t>
      </w:r>
      <w:r>
        <w:rPr/>
        <w:t>兆顟칔숵縹䙂쉶櫎⥐伽㢩杙⯂⮥쉂轴坥⺻떻쵏네癯⚵녍佈䖻숴싂쉋楗⯂ㅕケ暱坺犘⫂쉓娹佷䜳슥쉗䱆䝇䫂凂睖</w:t>
      </w:r>
      <w:r>
        <w:rPr/>
        <w:t>ꗂ</w:t>
      </w:r>
      <w:r>
        <w:rPr/>
        <w:t>溵ꍏ之곂䌽墱獧灳怽搣协帵쉹</w:t>
      </w:r>
      <w:r>
        <w:rPr/>
        <w:t>ꦘ␻</w:t>
      </w:r>
      <w:r>
        <w:rPr/>
        <w:t>练瑆㥕繳㴬䝷ꄬ眪꺿楫쉧䱒䛎杚⴬杊塨껂渶䱯</w:t>
      </w:r>
      <w:r>
        <w:rPr/>
        <w:t>ꤷ</w:t>
      </w:r>
      <w:r>
        <w:rPr/>
        <w:t>参㶮⸣稺㌴◂⑮</w:t>
      </w:r>
      <w:r>
        <w:rPr/>
        <w:t>⡄ⱒ</w:t>
      </w:r>
      <w:r>
        <w:rPr/>
        <w:t>쉕슥⼬株⻂⽐卞橠ꅨ挊쉕⽂堥䔣幮留⒩숣焫╃뇂</w:t>
      </w:r>
      <w:r>
        <w:rPr/>
        <w:t>ꦥ</w:t>
      </w:r>
      <w:r>
        <w:rPr/>
        <w:t>泍甩噟䑡猺獕ꥬ㑖㩁ꅵ⩙썋㒩浔⹐䁔⫂ㅰ婗顡</w:t>
      </w:r>
      <w:r>
        <w:rPr/>
        <w:t>ꦱ</w:t>
      </w:r>
      <w:r>
        <w:rPr/>
        <w:t>슱祭䍡㝈쉟</w:t>
      </w:r>
      <w:r>
        <w:rPr/>
        <w:t>ⱆ</w:t>
      </w:r>
      <w:r>
        <w:rPr/>
        <w:t>〴싂纩쉀ㄴ䱒憡⍉焲충楠곂䝧䭾ㄹ並⴮숯䄱䲏昴걔㴩땒䌻깓嫎瀪欤쉀䙯敯껂䛂妮塌欫쉰䚿䃂奟䮩㝯丯⨳潌떻恧妩</w:t>
      </w:r>
      <w:r>
        <w:rPr/>
        <w:t>ꕬ</w:t>
      </w:r>
      <w:r>
        <w:rPr/>
        <w:t>敗⎏넷㩱洱쉗땉牱╶佖㇎쌩杲䵈</w:t>
      </w:r>
      <w:r>
        <w:rPr/>
        <w:t>ꤲ</w:t>
      </w:r>
      <w:r>
        <w:rPr/>
        <w:t>惂塮瑷勂⑥⭦怷圩汉䅁均浮⺵쵄쉯牵ꍯ硶⫂컍眺䧂䝆쉥䁑㨪㵐㩺⌦㬰</w:t>
      </w:r>
      <w:r>
        <w:rPr/>
        <w:t>ꕍ</w:t>
      </w:r>
      <w:r>
        <w:rPr/>
        <w:t>㛂쉱琩䠱伱쉈㡇偵橫쉃整牏숽⸹걚㕭췂椽숤䊩縮皿싍䊻䕅皘䅂⤷䓂乐瘷偙昽⾥ꏂ磃䟂⥀㘪碿唪瑬싃䢡哂</w:t>
      </w:r>
      <w:r>
        <w:rPr/>
        <w:t>ꕵ⨻</w:t>
      </w:r>
      <w:r>
        <w:rPr/>
        <w:t>硏㩍珂嫃ㅈ癖㮻ィあ䭸</w:t>
      </w:r>
      <w:r>
        <w:rPr/>
        <w:t>Ⳃ</w:t>
      </w:r>
      <w:r>
        <w:rPr/>
        <w:t>쉂婙츴㍟橌걧权䍡〹恣슩㑺</w:t>
      </w:r>
      <w:r>
        <w:rPr/>
        <w:t>ꤨ⥆</w:t>
      </w:r>
      <w:r>
        <w:rPr/>
        <w:t>㵖</w:t>
      </w:r>
      <w:r>
        <w:rPr/>
        <w:t>ⵓ</w:t>
      </w:r>
      <w:r>
        <w:rPr/>
        <w:t>쉞噍쵡材䈥䅹烂狂숰珎福㖡縥㉫坅䆩㵀礦䙡䤶槍</w:t>
      </w:r>
      <w:r>
        <w:rPr/>
        <w:t>꧂</w:t>
      </w:r>
      <w:r>
        <w:rPr/>
        <w:t>昳煳</w:t>
      </w:r>
      <w:r>
        <w:rPr/>
        <w:t>ⱟ⩂</w:t>
      </w:r>
      <w:r>
        <w:rPr/>
        <w:t>숯츲䛃▵灇摁⼷숮䴷㮻䉸⽚畊␦参ꄭꥧ</w:t>
      </w:r>
      <w:r>
        <w:rPr/>
        <w:t>ꕫ</w:t>
      </w:r>
      <w:r>
        <w:rPr/>
        <w:t>㵑㡷숭</w:t>
      </w:r>
      <w:r>
        <w:rPr/>
        <w:t>ꗂ⒵</w:t>
      </w:r>
      <w:r>
        <w:rPr/>
        <w:t>㝅䍄乄橔据ꍃ䡈</w:t>
      </w:r>
      <w:r>
        <w:rPr/>
        <w:t>ⳃ</w:t>
      </w:r>
      <w:r>
        <w:rPr/>
        <w:t>乯剡⦮癙쉚哎䲩⬩㬮♒㇂瓂썴欭䕫嘥頬쉏卥㙮炵</w:t>
      </w:r>
      <w:r>
        <w:rPr/>
        <w:t>꧂</w:t>
      </w:r>
      <w:r>
        <w:rPr/>
        <w:t>縺䅈쵳䛂奪䍖㎏癡頽䌺䆏썀摃슥䲘奀㩎轷䥊싂抏墬献睡㝀剨㙣</w:t>
      </w:r>
      <w:r>
        <w:rPr/>
        <w:t>Ⳃ</w:t>
      </w:r>
      <w:r>
        <w:rPr/>
        <w:t>뽇ぐ顦杳曂䝍灶⫎쉱所庻救</w:t>
      </w:r>
      <w:r>
        <w:rPr/>
        <w:t>ⴶ</w:t>
      </w:r>
      <w:r>
        <w:rPr/>
        <w:t>숥ꍙ奆獅뭸깤䡎䂵漫氫壍뼱曍㙓帤坏뇂견橉坙⭌枥殱䴱兵瘵癸䝂⤸싂煆歒永ど塈㥖䈬ꅨ湓捞啑癔纱⥉㉾</w:t>
      </w:r>
      <w:r>
        <w:rPr/>
        <w:t>⣂</w:t>
      </w:r>
      <w:r>
        <w:rPr/>
        <w:t>欲</w:t>
      </w:r>
      <w:r>
        <w:rPr/>
        <w:t>ⲣ</w:t>
      </w:r>
      <w:r>
        <w:rPr/>
        <w:t>獊颣ꍒ⒩楎䕌挥顢坭周㍖⍉䔱</w:t>
      </w:r>
      <w:r>
        <w:rPr/>
        <w:t>ⵎ♷</w:t>
      </w:r>
      <w:r>
        <w:rPr/>
        <w:t>숰䙢쉐쉑</w:t>
      </w:r>
      <w:r>
        <w:rPr/>
        <w:t>ⴳ</w:t>
      </w:r>
      <w:r>
        <w:rPr/>
        <w:t>䲵搶㩊楆䞩ㄱ彃扥⽷杅䕥묨頭效ㄷ晋庮縻截⩈偆㧂䡋梣㭹쉍╎捦췃䣂쉠牍ヂ戯䚮⩯慌祈쉯숵쉉</w:t>
      </w:r>
      <w:r>
        <w:rPr/>
        <w:t>ꤨ</w:t>
      </w:r>
      <w:r>
        <w:rPr/>
        <w:t>塏㭏⩫盂滎</w:t>
      </w:r>
      <w:r>
        <w:rPr/>
        <w:t>Ɒ</w:t>
      </w:r>
      <w:r>
        <w:rPr/>
        <w:t>ⴽ</w:t>
      </w:r>
      <w:r>
        <w:rPr/>
        <w:t>䠱桳晪吷塥⫂⸹⩷呮硒㴰䣎땴泂堪浇녑슿瘭偏䩗惂䩇剚穳洪쉖滂沩濂輴숽⼤䱂쉲</w:t>
      </w:r>
      <w:r>
        <w:rPr/>
        <w:t>ꕴ</w:t>
      </w:r>
      <w:r>
        <w:rPr/>
        <w:t>嘲扭榡ꇂ揂</w:t>
      </w:r>
      <w:r>
        <w:rPr/>
        <w:t>ⱶ</w:t>
      </w:r>
      <w:r>
        <w:rPr/>
        <w:t>爪剬潔뽡剺敧牕ぺ䍬깙棂烂㇂颻㕉幋싂┪</w:t>
      </w:r>
      <w:r>
        <w:rPr/>
        <w:t>⡔</w:t>
      </w:r>
      <w:r>
        <w:rPr/>
        <w:t>灈Ⓜ♍䵲䈊卙䉗䩯䖵呱杹潍涻녳〽䍌獢冡슬</w:t>
      </w:r>
      <w:r>
        <w:rPr/>
        <w:t>⡣</w:t>
      </w:r>
      <w:r>
        <w:rPr/>
        <w:t>懂呏ガ空䨽䟍央权믂嘪⩀潙ㅃ湷湓␸䙫ꄮ扎湋䕥䤮偖摷숣싂轁⩒祕㔪印煙⥕未쉍㍆單眵地䌫㕞䏂ꥱ䤯⥳믂睬⥆匲兢㡵⩠祏</w:t>
      </w:r>
      <w:r>
        <w:rPr/>
        <w:t>⠭</w:t>
      </w:r>
      <w:r>
        <w:rPr/>
        <w:t>㗂숨轘</w:t>
      </w:r>
      <w:r>
        <w:rPr/>
        <w:t>ꤹ</w:t>
      </w:r>
      <w:r>
        <w:rPr/>
        <w:t>㙕圳䁦煳帤儱┥祶뭄琬洽䉺䤣杪</w:t>
      </w:r>
      <w:r>
        <w:rPr/>
        <w:t>ꗂ</w:t>
      </w:r>
      <w:r>
        <w:rPr/>
        <w:t>䁺⍬殏ꇂ䈭숺稳䦮┶繌</w:t>
      </w:r>
      <w:r>
        <w:rPr/>
        <w:t>ꗂ</w:t>
      </w:r>
      <w:r>
        <w:rPr/>
        <w:t>㨱㤫㏂熏斿䀪㕷斮䭵梣ꍃ걹刳輫</w:t>
      </w:r>
      <w:r>
        <w:rPr/>
        <w:t>⢱</w:t>
      </w:r>
      <w:r>
        <w:rPr/>
        <w:t>眪␴ꏂ䭊冩盎⭨繬썩䢩幤媿</w:t>
      </w:r>
      <w:r>
        <w:rPr/>
        <w:t>ⱏ</w:t>
      </w:r>
      <w:r>
        <w:rPr/>
        <w:t>칢洰쉠硌䉆杬琽彃뽯玬䉏呴슣呢呉⩰ꄷ⫂䬺頴䡡쉠㜫夸쉖쉣婶怤搻䉷椦⨶佡敧顥湋쌨싂呋껂⸥焮轶䁴슩㡀㎵塨䐫㕌百䤥偸</w:t>
      </w:r>
      <w:r>
        <w:rPr/>
        <w:t>ⵣ</w:t>
      </w:r>
      <w:r>
        <w:rPr/>
        <w:t>〨稨ꄺ넫獠㥃㭭捭妿㙷䠻㕠䈵쉘쉗㵢䞣皥⌸㝕㭎倪㬯⩨幈啠␻㐽㍐䩪슡䡔䍇渺搽啒㭭㢏쉎佯壂숪織䙄쉓獚氥⩑䉣橠숲㬪╟悘</w:t>
      </w:r>
      <w:r>
        <w:rPr/>
        <w:t>ⴤ</w:t>
      </w:r>
      <w:r>
        <w:rPr/>
        <w:t>摴剘뾬㡆⥧璵噘㵎㇂涡쉗䳂䤥伺♉쉴轮流␩쉃⸸晆</w:t>
      </w:r>
      <w:r>
        <w:rPr/>
        <w:t>ⱏ</w:t>
      </w:r>
      <w:r>
        <w:rPr/>
        <w:t>䶏⭄䀲辻⩹廂믂⑊㩶癲繉摐燃塢⚘唩㥄䈷利䍸쉶</w:t>
      </w:r>
      <w:r>
        <w:rPr/>
        <w:t>ⳃ</w:t>
      </w:r>
      <w:r>
        <w:rPr/>
        <w:t>䩮䪵到琳庘午噡㢏</w:t>
      </w:r>
      <w:r>
        <w:rPr/>
        <w:t>ꖩ</w:t>
      </w:r>
      <w:r>
        <w:rPr/>
        <w:t>ꍫ婪嘬</w:t>
      </w:r>
      <w:r>
        <w:rPr/>
        <w:t>Ɱ</w:t>
      </w:r>
      <w:r>
        <w:rPr/>
        <w:t>畄ㅹ奨㑅⩘㐲䍍湘╞슿帹䀪愣嘦</w:t>
      </w:r>
      <w:r>
        <w:rPr/>
        <w:t>⡷</w:t>
      </w:r>
      <w:r>
        <w:rPr/>
        <w:t>婃泂楦쉊쉌礭㕆䩈</w:t>
      </w:r>
      <w:r>
        <w:rPr/>
        <w:t>ꖥ</w:t>
      </w:r>
      <w:r>
        <w:rPr/>
        <w:t>쉴牋顗ꄽ復╩戳硆偳䬥㉅浖☶䧂噘䷎徱檡䛂彂ꌪ慗照䦡埂⩗⨱煅㙳轃硸扤住漶癗殻싂槂烂扦揃</w:t>
      </w:r>
      <w:r>
        <w:rPr/>
        <w:t>ꔮ</w:t>
      </w:r>
      <w:r>
        <w:rPr/>
        <w:t>䈽彘坨䩓쉈쉭䁲</w:t>
      </w:r>
      <w:r>
        <w:rPr/>
        <w:t>ꦱ⹾</w:t>
      </w:r>
      <w:r>
        <w:rPr/>
        <w:t>㕴爸쉶炥묫땋㑯硕䀭䡁縦優横盂剧꥘椴숲</w:t>
      </w:r>
      <w:r>
        <w:rPr/>
        <w:t>ꔥ</w:t>
      </w:r>
      <w:r>
        <w:rPr/>
        <w:t>㥘煉䁩㭏䙐┻忂婉㛂㑷敞墮컂偤㏃佊搪㈨顈㜪婨⫂숦瘷顪ꇂ䙖慦獳剧☦슱㑂쉇顬⩟㛎䁲쵇䥬曂╾쉧</w:t>
      </w:r>
      <w:r>
        <w:rPr/>
        <w:t>⡒</w:t>
      </w:r>
      <w:r>
        <w:rPr/>
        <w:t>⽪失</w:t>
      </w:r>
      <w:r>
        <w:rPr/>
        <w:t>꧂</w:t>
      </w:r>
      <w:r>
        <w:rPr/>
        <w:t>湙녩务⩁충뿂썔彯䐷쉔䱦</w:t>
      </w:r>
      <w:r>
        <w:rPr/>
        <w:t>⠭</w:t>
      </w:r>
      <w:r>
        <w:rPr/>
        <w:t>䙹嚣䛂䙒</w:t>
      </w:r>
      <w:r>
        <w:rPr/>
        <w:t>ꔳ</w:t>
      </w:r>
      <w:r>
        <w:rPr/>
        <w:t>䡐愥䥲煩⽕湤쉵㕺⭈轺슩쉳</w:t>
      </w:r>
      <w:r>
        <w:rPr/>
        <w:t>ꤩ⵮</w:t>
      </w:r>
      <w:r>
        <w:rPr/>
        <w:t>ꌷ溘救⺻䦻乚숶抱轫礭䋂䡗⩢땮畍惂呲숰挻熏뿂⨻呺稪넶⪩⫂湂쌦⤬䁹狎ヂ㥹䙕㫂卦楪䵺䒩擂⾱矂浅㈽쌊䫂</w:t>
      </w:r>
      <w:r>
        <w:rPr/>
        <w:t>ꕕ⩾</w:t>
      </w:r>
      <w:r>
        <w:rPr/>
        <w:t>甦吥쉂</w:t>
      </w:r>
      <w:r>
        <w:rPr/>
        <w:t>꧂</w:t>
      </w:r>
      <w:r>
        <w:rPr/>
        <w:t>䤴犣ꍚ偗濎祶氶矂畐桓挫써㡰慾页긪⹚⨻㑷䄴䜺核䙠쉩搮츱䙅쵒㢻獦ꍧ쵞㟂ꄯ潺⨹뭙瓂⨱秂숣乏堦ꅗ㍳⼻노㬫壂〪ㅹ栤䩋ꍨ쉕습ꅨꇂ쉯䋂䡔灰䝣쵯㉱懂㦩呱恟㡦瘹㊮慊뼵㒿⭶썱慖穏㖩䅥恌煦睉愬扶刹䨦믍갥据幩㴻⍅氭轨쉒䵉깣</w:t>
      </w:r>
      <w:r>
        <w:rPr/>
        <w:t>⣂</w:t>
      </w:r>
      <w:r>
        <w:rPr/>
        <w:t>潒⍪浀暮㉯顱捫倮숩쉤䉶䡐淂⑱숨幌㫂䵚䵨㑅⤭斣攱䂥䍗㡄杅祖㵙㏎</w:t>
      </w:r>
      <w:r>
        <w:rPr/>
        <w:t>꧂</w:t>
      </w:r>
      <w:r>
        <w:rPr/>
        <w:t>亩⌫</w:t>
      </w:r>
      <w:r>
        <w:rPr/>
        <w:t>ꦡ</w:t>
      </w:r>
      <w:r>
        <w:rPr/>
        <w:t>㛎䴩瑅奖轞숴埂祺ꅋ曎슻彥ꍖ祏</w:t>
      </w:r>
      <w:r>
        <w:rPr/>
        <w:t>ꦘ</w:t>
      </w:r>
      <w:r>
        <w:rPr/>
        <w:t>㵘灮䒵㛂杂顃㈵牰썶쉧⩐⹔쉋呬瀤</w:t>
      </w:r>
      <w:r>
        <w:rPr/>
        <w:t>ꕃꕵ</w:t>
      </w:r>
      <w:r>
        <w:rPr/>
        <w:t>㐳䝡痂뮩</w:t>
      </w:r>
      <w:r>
        <w:rPr/>
        <w:t>ꕉ</w:t>
      </w:r>
      <w:r>
        <w:rPr/>
        <w:t>슡樸焪䙊䫂㯂㐮뭁印桵橚ꌥ灳뭅깒</w:t>
      </w:r>
      <w:r>
        <w:rPr/>
        <w:t>ⴥ</w:t>
      </w:r>
      <w:r>
        <w:rPr/>
        <w:t>䱱</w:t>
      </w:r>
      <w:r>
        <w:rPr/>
        <w:t>ⵯ</w:t>
      </w:r>
      <w:r>
        <w:rPr/>
        <w:t>婡穴ㅄ⴮䁇䵌啬偧숷慺畒姂⼪搦䝟㡴뽬䣂</w:t>
      </w:r>
      <w:r>
        <w:rPr/>
        <w:t>ꕤ</w:t>
      </w:r>
      <w:r>
        <w:rPr/>
        <w:t>址⨸嘵슮쉴</w:t>
      </w:r>
      <w:r>
        <w:rPr/>
        <w:t>⡪</w:t>
      </w:r>
      <w:r>
        <w:rPr/>
        <w:t>塘灨公撘坬㵖⭔欺乬楤䀪⍹㡯⭅䉐겡䭹晄⩐⑕硔┰帨慨ㄷ穣坤奎싍烂㛃쉘潞䝡䬳쉳㖿庱슏䞩扴朲彮쉓种뇍欪딹긵歱乱⑀睦㤣示稱䍄⩌桄牾熥⩆ㅋ⫂繉</w:t>
      </w:r>
      <w:r>
        <w:rPr/>
        <w:t>ꥄ▱꧃</w:t>
      </w:r>
      <w:r>
        <w:rPr/>
        <w:t>슮撘걍겿猺禣쉪瀸个儩灷䔵ꅪ㙇쉓⨰숭祊쵦ꏂ㡹숩䵭⸸矂㏂</w:t>
      </w:r>
      <w:r>
        <w:rPr/>
        <w:t>⡲</w:t>
      </w:r>
      <w:r>
        <w:rPr/>
        <w:t>颡汈䜽䴯㜶㩃</w:t>
      </w:r>
      <w:r>
        <w:rPr/>
        <w:t>⡂</w:t>
      </w:r>
      <w:r>
        <w:rPr/>
        <w:t>⽕獗挥숪䗂䙩ꥱ㎥슡춮䃂ꄨ杪灮⩄⒮䁾䘴灠倥䶩긬练㉹⯂싂⌺㉹䐣䥘啮为吻彦繡ㅾ榩⭗樦</w:t>
      </w:r>
      <w:r>
        <w:rPr/>
        <w:t>ꥐ</w:t>
      </w:r>
      <w:r>
        <w:rPr/>
        <w:t>䱧頲刲㊵▘丷</w:t>
      </w:r>
      <w:r>
        <w:rPr/>
        <w:t>ⷂ</w:t>
      </w:r>
      <w:r>
        <w:rPr/>
        <w:t>쉒☸〥㣂卟畯圤㵎爪桰</w:t>
      </w:r>
      <w:r>
        <w:rPr/>
        <w:t>ꦏ⸭</w:t>
      </w:r>
      <w:r>
        <w:rPr/>
        <w:t>㠳批戤剌瘸顎㴦䍔媩偟</w:t>
      </w:r>
      <w:r>
        <w:rPr/>
        <w:t>ꤽ</w:t>
      </w:r>
      <w:r>
        <w:rPr/>
        <w:t>恆䅹쉍⻂䎵䛃䕰䗂瀱晃⻂啩㩾㥆党恳䥞䵥⯂䥮꺮㕷꥕姂䫂</w:t>
      </w:r>
      <w:r>
        <w:rPr/>
        <w:t>⠤⩓</w:t>
      </w:r>
      <w:r>
        <w:rPr/>
        <w:t>朶뇎⑌䙊埂濂溮顯㮵쉀殏⑯杒㗂쉃ꍀ녺쎬㜸䋂ꌥ䑊䚥㉱숮⍣婙塯⫂帹杀쉖浴㠴Ⓝ恅㡳㭪㠮㵭뿍帹숵怭琩杌슘砳㑠淂뭭䞱卯佰礤繡䈵</w:t>
      </w:r>
      <w:r>
        <w:rPr/>
        <w:t>ꕤ</w:t>
      </w:r>
      <w:r>
        <w:rPr/>
        <w:t>싂⚣䡲숲嫂䭡⫎牱浖⥏⸦焽⍀㬹䡎砬瑊呃撩䩐印⹎㵶轡瓎䧂㙚䒏潱⑫卾썶ꍱ輊䴴呐쉮橴振祩㩰母㥥璥Ⓜ风숦奤싂䥺싂し㡱亘㙔쵍揂顂癯걱㍔㑹琭千琨繤吭婬㴪쉖䵓畺걔숷拂⭌⻂╲轊癏숲⍦╃助媵敖㭭┲榏㩗긩矃䍁瑀轙숯거╺佒ㄹ弬祙쉳</w:t>
      </w:r>
      <w:r>
        <w:rPr/>
        <w:t>ꦻ</w:t>
      </w:r>
      <w:r>
        <w:rPr/>
        <w:t>繕帴穴䝯渨繾甤쉖扚猫熵凂璻澵숺秂猥㈺㡾沩ꍒ⼮숻䍄㕕㩤김乣묮䩊癄从녞哂쉄㕾圬싍斣⨸␥彟쉕䢻⹤╳ꆩ䚿䑘습燂璮긶ꅌ氭濂</w:t>
      </w:r>
      <w:r>
        <w:rPr/>
        <w:t>ꕸ</w:t>
      </w:r>
      <w:r>
        <w:rPr/>
        <w:t>瀤獆堯쵋䨮潐奱ꍙ⭍㗃䙄㑙숵ꄨ습个</w:t>
      </w:r>
      <w:r>
        <w:rPr/>
        <w:t>ꥇ</w:t>
      </w:r>
      <w:r>
        <w:rPr/>
        <w:t>썈卙㪩떏心奪깲㭘祶䯂礮朹䬪⹥⪘⮘췂츦</w:t>
      </w:r>
      <w:r>
        <w:rPr/>
        <w:t>⠣</w:t>
      </w:r>
      <w:r>
        <w:rPr/>
        <w:t>쉓顗┮⩱焱슻습싂盃䃂썘太殘ㅈ撡洹㩥㜸칑䈲杰濂澏歞쉷슩繬㥐啋걎晇㌫䌳쉢쉡䠲煩䀱䡕杋庥⑮⩯槂䐯㝐녏䊏䭃顑戩쉺冥쉊昪硺쌱</w:t>
      </w:r>
      <w:r>
        <w:rPr/>
        <w:t>⡺</w:t>
      </w:r>
      <w:r>
        <w:rPr/>
        <w:t>㈫䱤습츤㬬㘨澿煾嫂凂ㄱ禩恋⍆湺녬㧃쉰䑊䌰か숺녟瑯磃扔廎㚘╳橖㑌쵑轣剾矂┩㬹扗㉈╆㍚捒佐뽂땦䁀⼻㬣꥘㑶ㅱ皩䈲睎⏂㉆顂轶Ⓕ禮㑦漩</w:t>
      </w:r>
      <w:r>
        <w:rPr/>
        <w:t>ꕶ</w:t>
      </w:r>
      <w:r>
        <w:rPr/>
        <w:t>摉䮻숹攻桏츩敥쉳넹堥慁瑆꺵坕摯敱쉔쉇壂녳䁹顡㑈꺵쉹㙲橘⨬숰㕈ケ㡱煢樳䝬㡩㩤䅬</w:t>
      </w:r>
      <w:r>
        <w:rPr/>
        <w:t>Ⳃ</w:t>
      </w:r>
      <w:r>
        <w:rPr/>
        <w:t>睅숪两乁넨ㅕ債临䕊楯䞬吷勂䘦뽨␷轞䑔禣繀晭殿佄祡墩忂慏딹㵌䠷惂㩍ꥦ假繌</w:t>
      </w:r>
      <w:r>
        <w:rPr/>
        <w:t>Ⱞ</w:t>
      </w:r>
      <w:r>
        <w:rPr/>
        <w:t>氨</w:t>
      </w:r>
      <w:r>
        <w:rPr/>
        <w:t>ꦥ</w:t>
      </w:r>
      <w:r>
        <w:rPr/>
        <w:t>毂摀䡅㐫歑뿂㙵瑙渲嗂⑙숨参쵨쉦㬪䱾乪⍲暻쉈媻㭍勎숺싂㙣咡♹畳忎兖쵙眻樳⩧䡇惂煘</w:t>
      </w:r>
      <w:r>
        <w:rPr/>
        <w:t>⡮</w:t>
      </w:r>
      <w:r>
        <w:rPr/>
        <w:t>뭅止㉯䩋녫䬮块捐⩳무墏싎䄶䍊囂捅쉯㚥쉰쌽숲슏䌴숵쉳㣃縷瑊</w:t>
      </w:r>
      <w:r>
        <w:rPr/>
        <w:t>ꤺ⚣</w:t>
      </w:r>
      <w:r>
        <w:rPr/>
        <w:t>ⰺ</w:t>
      </w:r>
      <w:r>
        <w:rPr/>
        <w:t>元拂䉏繲漦熿辥묺劣汢슏牢쉳㡪㙥썹⹂悩㓂⽊杗묥쉈棍䓂䀸쉬뭾칂壂祎癢矂⩎杆⭄愸⬽⪻쉺䤴熘</w:t>
      </w:r>
      <w:r>
        <w:rPr/>
        <w:t>ⴷ</w:t>
      </w:r>
      <w:r>
        <w:rPr/>
        <w:t>晓扨洪묳䑭</w:t>
      </w:r>
      <w:r>
        <w:rPr/>
        <w:t>ⱅ</w:t>
      </w:r>
      <w:r>
        <w:rPr/>
        <w:t>㭗⹃썷塟呄䁊㟂㙣싂㥴乩柎皻䴵痂슱㔹ㄶ싂乸䙫托䤫ꍮ輷ざ痂㙳煇乩☊䠯偟熬⽘䱑垬ガㄵㅸ⌬⸴䑃쉠扲摾┨㵩딳瘻奤䠬顊穹ꅑ偧剸⬫撱癟숫撱⨵⹾䀯⥫潈</w:t>
      </w:r>
      <w:r>
        <w:rPr/>
        <w:t>Ⳃ</w:t>
      </w:r>
      <w:r>
        <w:rPr/>
        <w:t>琥⽯津⤲犩ヂ轌䱯䊩牥䐣쌻䙱숶슥⬪캏⭢⹩婊揂</w:t>
      </w:r>
      <w:r>
        <w:rPr/>
        <w:t>⠸</w:t>
      </w:r>
      <w:r>
        <w:rPr/>
        <w:t>䜨哂㴵싂쉍㝚쉊な䑤쏂㦩佺㞣쉁獶ꍳꍓ㵮</w:t>
      </w:r>
      <w:r>
        <w:rPr/>
        <w:t>⡒</w:t>
      </w:r>
      <w:r>
        <w:rPr/>
        <w:t>橅묷䣂⹎꥙氺쉍</w:t>
      </w:r>
      <w:r>
        <w:rPr/>
        <w:t>ꕹ</w:t>
      </w:r>
      <w:r>
        <w:rPr/>
        <w:t>轣奫걟塡췍䔰⾬棂쉶佈쉇䘱싎쉑䍟⨽䤣땤奟ꥬꍐ札攦⩶楖</w:t>
      </w:r>
      <w:r>
        <w:rPr/>
        <w:t>ⶬ</w:t>
      </w:r>
      <w:r>
        <w:rPr/>
        <w:t>껂쉨◂㇂噁懂潂녬䜮⍇⬣べ⤬喩쉂塙旂㙞咵漳쉃쉰甹⨶⍥⍖㍵儲刯癩⹀圱걨牳♳䘹䑒绂⩕埂⨬⌥땚썡颏摌슣㛃晲㭵䒩泍쏂칸塬썪걷땨拍瀤磃䀩忍쉪係⍥쏂係樽位䩟漮兴㑫丣ꅏ玩숳쉆䬯滍ꅆ㊡숵䬰倻쏍䑞㉳숤敄㙇㡆轂稣厘ꅆ䂡砨㒮橆车␷牃숦䲵슿쉾䕖彨振</w:t>
      </w:r>
      <w:r>
        <w:rPr/>
        <w:t>ꗂ</w:t>
      </w:r>
      <w:r>
        <w:rPr/>
        <w:t>穴䉍ꄩ㟂숲뽘䵭⽁㷂捉䣂䍶皘充ㅧꍄ䬻슥ꥯ䋎ㅆ廂쉂樷㕞㨥爨썔瀯弱⥕榮㋂瀫娴朶瓂坣忂</w:t>
      </w:r>
      <w:r>
        <w:rPr/>
        <w:t>ꕘ</w:t>
      </w:r>
      <w:r>
        <w:rPr/>
        <w:t>咵瘨쉟㍵㴭ꍪ쉮ꅮ⨪╁凎⛂</w:t>
      </w:r>
      <w:r>
        <w:rPr/>
        <w:t>⡢</w:t>
      </w:r>
      <w:r>
        <w:rPr/>
        <w:t>澬쉥ꌩ卶⽏占㵈ꅩ塑攤眻塚兖</w:t>
      </w:r>
      <w:r>
        <w:rPr/>
        <w:t>ꥈ</w:t>
      </w:r>
      <w:r>
        <w:rPr/>
        <w:t>媬⩖뭚쉠幧奎䀯</w:t>
      </w:r>
      <w:r>
        <w:rPr/>
        <w:t>Ⱜ</w:t>
      </w:r>
      <w:r>
        <w:rPr/>
        <w:t>欺</w:t>
      </w:r>
      <w:r>
        <w:rPr/>
        <w:t>ꥐ</w:t>
      </w:r>
      <w:r>
        <w:rPr/>
        <w:t>汘晙칔汩㋂剅◂顅溮㑸⭤慷硍啚僂略㑃兾뭦儫䕇⽌㣂</w:t>
      </w:r>
      <w:r>
        <w:rPr/>
        <w:t>ⱏ</w:t>
      </w:r>
      <w:r>
        <w:rPr/>
        <w:t>㖬쉡䅔ꍂ汉</w:t>
      </w:r>
      <w:r>
        <w:rPr/>
        <w:t>ⵐ</w:t>
      </w:r>
      <w:r>
        <w:rPr/>
        <w:t>渣瘶呱䙥</w:t>
      </w:r>
      <w:r>
        <w:rPr/>
        <w:t>ⷂ⭷</w:t>
      </w:r>
      <w:r>
        <w:rPr/>
        <w:t>夬쉰嫃彾扫ꍋ奏쉖녲吶牞浀〵澡縦싂䭚쉞㫂쉊ꥵ</w:t>
      </w:r>
      <w:r>
        <w:rPr/>
        <w:t>ꕂ</w:t>
      </w:r>
      <w:r>
        <w:rPr/>
        <w:t>杆쉇䰸係㙬辘⑉㑱</w:t>
      </w:r>
      <w:r>
        <w:rPr/>
        <w:t>꧃</w:t>
      </w:r>
      <w:r>
        <w:rPr/>
        <w:t>쉲녯䕱⏂懂㡾火顚㫂繾쉍㵨捄ꌨ剸涩晐춬㑌晶彔䥫㷃恶춡♧숽ꅒ㑒甯묱摚ㄸ쉪칒</w:t>
      </w:r>
      <w:r>
        <w:rPr/>
        <w:t>ꕋ</w:t>
      </w:r>
      <w:r>
        <w:rPr/>
        <w:t>怩㡂䡐䎩渦稻墩勂</w:t>
      </w:r>
      <w:r>
        <w:rPr/>
        <w:t>⢵</w:t>
      </w:r>
      <w:r>
        <w:rPr/>
        <w:t>ㅥ廂⍯㵴⪻啑쉣⾥潖飂幙涮숥皘츻ꅍ煮쉰깤䑪쵈祒땾禮숺㭵顬썦숥㋂</w:t>
      </w:r>
      <w:r>
        <w:rPr/>
        <w:t>⡍</w:t>
      </w:r>
      <w:r>
        <w:rPr/>
        <w:t>꺻顊䅊嘪瑌幣칏䆏䆱묪숪쉏璣嗂ꅖ爨兔곂瘻瑲믂</w:t>
      </w:r>
      <w:r>
        <w:rPr/>
        <w:t>ꦩ⸮</w:t>
      </w:r>
      <w:r>
        <w:rPr/>
        <w:t>㯂溻㐻堻噩㧂呖带嘪呾㉔썢㐩晈练䀫昷쉌땚⩕獢⨸ꄲ䭖㡨皩☴╹䭑勂⩴⩟伨깪彪숽偤싂</w:t>
      </w:r>
      <w:r>
        <w:rPr/>
        <w:t>ⱡ</w:t>
      </w:r>
      <w:r>
        <w:rPr/>
        <w:t>칁곂晪摡쉠</w:t>
      </w:r>
      <w:r>
        <w:rPr/>
        <w:t>ꤊ</w:t>
      </w:r>
      <w:r>
        <w:rPr/>
        <w:t>桳뽭湄</w:t>
      </w:r>
      <w:r>
        <w:rPr/>
        <w:t>ꤶ</w:t>
      </w:r>
      <w:r>
        <w:rPr/>
        <w:t>䑫セ㤯ォ슘쉱朱偸슬㕲쉱⦵㪡䈷숹嘬♂䔻漪촥杄</w:t>
      </w:r>
      <w:r>
        <w:rPr/>
        <w:t>ⱸ</w:t>
      </w:r>
      <w:r>
        <w:rPr/>
        <w:t>礭䕹긻輤穫㘰⻂輥克䥥湱䭈坫呶㓂瑦䉸䡐㡙え곂쉗䔫䈽䲏슡쉟䭰╚쎏煞숰歬䓃ꆿ䜶ꏂ弽䷂</w:t>
      </w:r>
      <w:r>
        <w:rPr/>
        <w:t>ⵤ</w:t>
      </w:r>
      <w:r>
        <w:rPr/>
        <w:t>匴뽖慫頻⹙⽂䝡反桺숯㌹杢澮彺乭</w:t>
      </w:r>
      <w:r>
        <w:rPr/>
        <w:t>⡅</w:t>
      </w:r>
      <w:r>
        <w:rPr/>
        <w:t>磂⑭橞ㄮ㭫</w:t>
      </w:r>
      <w:r>
        <w:rPr/>
        <w:t>ꤰ</w:t>
      </w:r>
      <w:r>
        <w:rPr/>
        <w:t>놬</w:t>
      </w:r>
      <w:r>
        <w:rPr/>
        <w:t>⣃</w:t>
      </w:r>
      <w:r>
        <w:rPr/>
        <w:t>㈤㤬쉃쉯㟃㑞檵㥁⚥獍넫⑶쉥婊㜮傏柂炥恌싂圦参啀⥃㟂건㔵</w:t>
      </w:r>
      <w:r>
        <w:rPr/>
        <w:t>⡮</w:t>
      </w:r>
      <w:r>
        <w:rPr/>
        <w:t>䏃⫂㙈㕕</w:t>
      </w:r>
      <w:r>
        <w:rPr/>
        <w:t>ⱟ</w:t>
      </w:r>
      <w:r>
        <w:rPr/>
        <w:t>瘭济顫个単싂ゥ䝴㤭浃◎䨲䭣癄佗⥕洲硋묪䴮⿂㑌䃍꥖湶</w:t>
      </w:r>
      <w:r>
        <w:rPr/>
        <w:t>ⵌ</w:t>
      </w:r>
      <w:r>
        <w:rPr/>
        <w:t>瑞㟎</w:t>
      </w:r>
      <w:r>
        <w:rPr/>
        <w:t>ⵐ</w:t>
      </w:r>
      <w:r>
        <w:rPr/>
        <w:t>獗㵳穮䭐猲䀷ꍑ♈숯戹뼫㇂乹硰㵎쉧㚥歺ꥴ쉉⩟瓂⨪砷쉹㏎係숪䍇瑱⦣掿䵟ヂ幥眪䁑㭹扶</w:t>
      </w:r>
      <w:r>
        <w:rPr/>
        <w:t>ꖿ</w:t>
      </w:r>
      <w:r>
        <w:rPr/>
        <w:t>娣</w:t>
      </w:r>
      <w:r>
        <w:rPr/>
        <w:t>⵰</w:t>
      </w:r>
      <w:r>
        <w:rPr/>
        <w:t>匸绂㌽㌶䙈佊坐硓塐쉮</w:t>
      </w:r>
      <w:r>
        <w:rPr/>
        <w:t>⡒</w:t>
      </w:r>
      <w:r>
        <w:rPr/>
        <w:t>쉣揂乯㷂䭃⽭䱮㉥湍湈뽣⍰쵾楣숻呀䕨☭湎顑ꆬ땫塡䑗甶㗂⭶㭁恟祅숪獴췂⩯顶煢甤琪獙땖䬨썵攨椽녖뗂슥奷佡㪱潳楋却㵹倦♐䄸椲䅧嚥㬩䠭ㄥ⽦싂狂牉焮숺址촸</w:t>
      </w:r>
      <w:r>
        <w:rPr/>
        <w:t>ꤤ</w:t>
      </w:r>
      <w:r>
        <w:rPr/>
        <w:t>䆿係づ塦怷煏㌽년</w:t>
      </w:r>
      <w:r>
        <w:rPr/>
        <w:t>⢮</w:t>
      </w:r>
      <w:r>
        <w:rPr/>
        <w:t>슘䰽摱橭㙘쵹卄슿樷츻㬭쵵桦㬦男䑥轲슮樱䉮䦬碻뗂쉋쉊䌰숩唥䉄䥡╊䵑츰迂癗</w:t>
      </w:r>
      <w:r>
        <w:rPr/>
        <w:t>ꔨ</w:t>
      </w:r>
      <w:r>
        <w:rPr/>
        <w:t>쉾䜽⍊椻뽾</w:t>
      </w:r>
      <w:r>
        <w:rPr/>
        <w:t>ꥅ</w:t>
      </w:r>
      <w:r>
        <w:rPr/>
        <w:t>숸乏匪佱␴⽆숹瓂숴沩ꥬ剤硫欯湳곂恉䵡ꌶ㵱숷䁷쉁쉓㥵╹㙦䞘</w:t>
      </w:r>
      <w:r>
        <w:rPr/>
        <w:t>ⴥ</w:t>
      </w:r>
      <w:r>
        <w:rPr/>
        <w:t>칖䱓㕤娵恨⸸畀渥坟塯し䥈쵾⨪쉳㜶숽嚩㚱뇎璮䁵䈽奩뭪⸲㩫曂慣뽦</w:t>
      </w:r>
      <w:r>
        <w:rPr/>
        <w:t>ⱁⲵ</w:t>
      </w:r>
      <w:r>
        <w:rPr/>
        <w:t>晤ꄥ㬱䧃땎㭀癋⥑具쉖㕨</w:t>
      </w:r>
      <w:r>
        <w:rPr/>
        <w:t>ꕩ⪥</w:t>
      </w:r>
      <w:r>
        <w:rPr/>
        <w:t>癣灋딸顊啴昣㩇刯桠毃丹䍣숫碏숸䙶쉏⑧䘪㓂䡒ㅏ狂숥䵯永枥癖㩔楮습番</w:t>
      </w:r>
      <w:r>
        <w:rPr/>
        <w:t>ꕆ</w:t>
      </w:r>
      <w:r>
        <w:rPr/>
        <w:t>㊥偕焴㢘쉃䵅ꥲ싂敐㕲⵾颿㉊慹䍄</w:t>
      </w:r>
      <w:r>
        <w:rPr/>
        <w:t>ꤣ</w:t>
      </w:r>
      <w:r>
        <w:rPr/>
        <w:t>㝬㉅煎さ㙮⹒㩩堬灣佨⍮堪䴸佱㍸㍊滃䥓ꥶ㔩浉⭨㈫䵓潪</w:t>
      </w:r>
      <w:r>
        <w:rPr/>
        <w:t>⠨</w:t>
      </w:r>
      <w:r>
        <w:rPr/>
        <w:t>䱆뭰䵙㝇䅪弦썾⑔懂兇㑟瑴璿猦⽗捶⸽丳ꄯ渽慑倦㩚曂䝒♞</w:t>
      </w:r>
      <w:r>
        <w:rPr/>
        <w:t>ⵧ</w:t>
      </w:r>
      <w:r>
        <w:rPr/>
        <w:t>彣⬦㟂暘⫂壂佲숊쉣圯佗㥫ㅣ丽㭅恞☫ざ㒘슩剱幤䱭</w:t>
      </w:r>
      <w:r>
        <w:rPr/>
        <w:t>⢏</w:t>
      </w:r>
      <w:r>
        <w:rPr/>
        <w:t>䩇穖轑┴港癚湁愹╩□㴮楺儸嘷㕔⌨倶恟⹧沮⩲穎㩄䵏㝃徿ꄯ煬숻婅⛂쉨入椫㙒坂渮幇涬烂</w:t>
      </w:r>
      <w:r>
        <w:rPr/>
        <w:t>꧂</w:t>
      </w:r>
      <w:r>
        <w:rPr/>
        <w:t>慉썂䢮㝏礶䉈頩婕컂楉佪⩱䪡氤슬녤䪏睓칐䡌⍟⥶긨䖩灒㖮午器歂뼵䜥犩⮩⻂楹摸伪䏂励㵨</w:t>
      </w:r>
      <w:r>
        <w:rPr/>
        <w:t>⡱</w:t>
      </w:r>
      <w:r>
        <w:rPr/>
        <w:t>㯃䉡쵴硞슬䀭쵷漫㬲梿垬쉰㝓⑖慂墥敊旂前昴煥唯㊏傘啅刹䉓啺嘸係瀪坌嘨桴睌㙮坕䞮穆칮婧숽숨㠨浴⽄⽁䭶响쉄</w:t>
      </w:r>
      <w:r>
        <w:rPr/>
        <w:t>ꕁ</w:t>
      </w:r>
      <w:r>
        <w:rPr/>
        <w:t>䕄쉔캿쉌썐⩀슩⩦쏂繙ㅔ洰廂䈭瘩普㓂凎쉶䕭活慊뭕䳂幒爸浕傏싂窣垵琥⪣쉥⻂嘽숶㫂숭</w:t>
      </w:r>
      <w:r>
        <w:rPr/>
        <w:t>ꔮ</w:t>
      </w:r>
      <w:r>
        <w:rPr/>
        <w:t>湈㘶㚮東䭓偡捄ꍣ㜲烍潌周㝦奸㑰䅂悵轋創庿⨨㘰䏂浙稸慬垻䥸䔨稴䕮ꍦ敱桟匪䡫住栦</w:t>
      </w:r>
      <w:r>
        <w:rPr/>
        <w:t>ꦡ</w:t>
      </w:r>
      <w:r>
        <w:rPr/>
        <w:t>摀佭半뭗䵳参칍싂⬴╖䈩嗂氶⫂晩牃〤恎</w:t>
      </w:r>
      <w:r>
        <w:rPr/>
        <w:t>ꕓ</w:t>
      </w:r>
      <w:r>
        <w:rPr/>
        <w:t>礨</w:t>
      </w:r>
      <w:r>
        <w:rPr/>
        <w:t>ⱊ</w:t>
      </w:r>
      <w:r>
        <w:rPr/>
        <w:t>塀땦㨪㥞㌷㚩榩䧂留㦩䀳捨⩧䕕䍚獋㖩⪏⪩⹙╧</w:t>
      </w:r>
      <w:r>
        <w:rPr/>
        <w:t>ꔪ</w:t>
      </w:r>
      <w:r>
        <w:rPr/>
        <w:t>쉋컂䬪礳㏂䑆숲ㅏ睆㇂焦㉮促槂싂痂噟䔳</w:t>
      </w:r>
      <w:r>
        <w:rPr/>
        <w:t>꤬⌵</w:t>
      </w:r>
      <w:r>
        <w:rPr/>
        <w:t>吻䱀卷쉷슻㘴渪ꏂ䂿녬쉵쉤䡀㍩쉾挣㤫㡳歔⏂</w:t>
      </w:r>
      <w:r>
        <w:rPr/>
        <w:t>ⵌ</w:t>
      </w:r>
      <w:r>
        <w:rPr/>
        <w:t>쉞琷썍⿎䚩欨䒵</w:t>
      </w:r>
      <w:r>
        <w:rPr/>
        <w:t>ꤨ</w:t>
      </w:r>
      <w:r>
        <w:rPr/>
        <w:t>䗍䭌㑧싂㶿⑏捤久䣍傻㭱칮汶䱳㑐䡃䙄⩍♉뽍墻</w:t>
      </w:r>
      <w:r>
        <w:rPr/>
        <w:t>ⱘ</w:t>
      </w:r>
      <w:r>
        <w:rPr/>
        <w:t>坌榵䄩梮扠圯䉁⮮䊩漪䣂떥癡쉾뽮焴㊩ㅒ쉂⑲Ⓜ⩓쉴厮湢䭑싂潎㊏瑁氪╪単땨痍旂䨪⩒顾䚡㙅睑겣깏奋╨夲獒拂㡌䝨쉑绂</w:t>
      </w:r>
      <w:r>
        <w:rPr/>
        <w:t>꧂</w:t>
      </w:r>
      <w:r>
        <w:rPr/>
        <w:t>敮療㫂煍䕫⽉槂獕걇㩋䛂湌</w:t>
      </w:r>
      <w:r>
        <w:rPr/>
        <w:t>ⱔ</w:t>
      </w:r>
      <w:r>
        <w:rPr/>
        <w:t>卬焽兴</w:t>
      </w:r>
      <w:r>
        <w:rPr/>
        <w:t>ⱦ</w:t>
      </w:r>
      <w:r>
        <w:rPr/>
        <w:t>䥂春⤤䝺슡㤻亘쉃栬楴ㆿꍤ䠫䖬⩔極␯剁摺商ꍆㆮ㷃쉄ꥲ侱纱扠슡䌤斬쉱⩱姂㝯䄷ꅵ䀲⩡䪩東湫佤滂福㥲쉺䝷뼭떩㥌櫂扂㍑䘺땯䭪瑖㝤</w:t>
      </w:r>
      <w:r>
        <w:rPr/>
        <w:t>꧂</w:t>
      </w:r>
      <w:r>
        <w:rPr/>
        <w:t>䪩ꅕ氺攥楪磂晥畅瀯彋⑵彟⽣䁞⵷깍숪쉖墿伮⍉浦䅑儮楪䌻塌繣쉹쉞㜰⩚㷂쉖쉑䍖칆炮䰊싎뗂仍楊捗捁氬咬積擂吻</w:t>
      </w:r>
      <w:r>
        <w:rPr/>
        <w:t>ⱃ</w:t>
      </w:r>
      <w:r>
        <w:rPr/>
        <w:t>쉊繞⭐桡긲숲쉟枩敺䬳ꥡ싂뼷㬩硯싂싂ꅙ䜴⥁⹓</w:t>
      </w:r>
      <w:r>
        <w:rPr/>
        <w:t>ⱃ</w:t>
      </w:r>
      <w:r>
        <w:rPr/>
        <w:t>濂匶磂㦮쉀㋂㩶⑳⥵쉲欤딳䤯捵쉣칡쎏哂ꥷ杫㡐⑊䅸串㘺浪ꌷ䕶숥圻獔㕍滂⑳믂嚥炮⌷䴥䷂숳⭒</w:t>
      </w:r>
      <w:r>
        <w:rPr/>
        <w:t>ꕖ☵⩠</w:t>
      </w:r>
      <w:r>
        <w:rPr/>
        <w:t>獙垻뼰繏䐤쉁♀轂抏曍㫂䟂㢱</w:t>
      </w:r>
      <w:r>
        <w:rPr/>
        <w:t>ꕁ</w:t>
      </w:r>
      <w:r>
        <w:rPr/>
        <w:t>汓</w:t>
      </w:r>
      <w:r>
        <w:rPr/>
        <w:t>Ɑ</w:t>
      </w:r>
      <w:r>
        <w:rPr/>
        <w:t>泂偊䩱㕅䎬ㅯ䱚㉍䪩敵⨤䕙ꅱ撩潘煔澩轢싂⥺◃煫䅫熱숣李杊慩뭹䩐㍉抩牾熏档氪䩸丫旂丳㒿汮쉠숳</w:t>
      </w:r>
      <w:r>
        <w:rPr/>
        <w:t>ⴶ</w:t>
      </w:r>
      <w:r>
        <w:rPr/>
        <w:t>丯䖿姂泂爨弦个璩㓂伱牭㴯</w:t>
      </w:r>
      <w:r>
        <w:rPr/>
        <w:t>ꤥ</w:t>
      </w:r>
      <w:r>
        <w:rPr/>
        <w:t>䕥㭵쉡畭礭彬樱㉶习婃⩩晆놘䥘漪ꇂ⚬怽轱딭乵哎㭈</w:t>
      </w:r>
      <w:r>
        <w:rPr/>
        <w:t>ⷂ</w:t>
      </w:r>
      <w:r>
        <w:rPr/>
        <w:t>쉅偂瓎拂旂</w:t>
      </w:r>
      <w:r>
        <w:rPr/>
        <w:t>ꕇ</w:t>
      </w:r>
      <w:r>
        <w:rPr/>
        <w:t>嗃形긶䋂临䅶㉏ㅁ쎏坲怴熣毂⩠灟쉥㯂杊ㅓ⚻쉵儤䱴姂侩</w:t>
      </w:r>
      <w:r>
        <w:rPr/>
        <w:t>ⶥ</w:t>
      </w:r>
      <w:r>
        <w:rPr/>
        <w:t>飂迂儹䡢䊥橳╭쉂噫</w:t>
      </w:r>
      <w:r>
        <w:rPr/>
        <w:t>ꦏ</w:t>
      </w:r>
      <w:r>
        <w:rPr/>
        <w:t>땰湚䛂㴬䍂掣쉏挦㮮슬숱昰瑋牒瘽⩀㡹㭏쉏䆏</w:t>
      </w:r>
      <w:r>
        <w:rPr/>
        <w:t>⢩</w:t>
      </w:r>
      <w:r>
        <w:rPr/>
        <w:t>뭋㩷숸懍⩶⻂䈯睵兢牪쉊瘱仂殿</w:t>
      </w:r>
      <w:r>
        <w:rPr/>
        <w:t>ꕍ♩</w:t>
      </w:r>
      <w:r>
        <w:rPr/>
        <w:t>牮畉</w:t>
      </w:r>
      <w:r>
        <w:rPr/>
        <w:t>ⵍ</w:t>
      </w:r>
      <w:r>
        <w:rPr/>
        <w:t>뾬쉙辥싂쉡歟晠䍾灯</w:t>
      </w:r>
      <w:r>
        <w:rPr/>
        <w:t>ꕔ</w:t>
      </w:r>
      <w:r>
        <w:rPr/>
        <w:t>숰껂⥫攣䏎䭄倷晋㉉帵歐䡹輯⚱㵠⥺戨婺쉃䧂潆싂뇂碏捆咱桏揂</w:t>
      </w:r>
      <w:r>
        <w:rPr/>
        <w:t>ⱆ</w:t>
      </w:r>
      <w:r>
        <w:rPr/>
        <w:t>깂⵾䍉쉺䯂네㵤瑾汒䭙싂⨦幠収灱轘⩖皘䨴쉠潑뽙偵䙡ꇂ䡍⪮䪮㥅쉷쉥䙩㵓呵㎮뾬僂畟⍪ꥺ恇꺵㭓⯂숰䩮玡묱䁧쉰䡉祕⼭採쉆磂壃焮ㆱ뮩</w:t>
      </w:r>
      <w:r>
        <w:rPr/>
        <w:t>ꕑ</w:t>
      </w:r>
      <w:r>
        <w:rPr/>
        <w:t>帤⽨ㄮ쉍绂▮㘹㶮⥃㝥穊攽㒩坁㕘慔䦮⎘淂恾㥡䍱杪䖮䪥湒긣쉠䐦櫂硆⹆쉰桡塍圱숩从未䝏灕恭슘㩡숬䡪碣牥쉲砰</w:t>
      </w:r>
      <w:r>
        <w:rPr/>
        <w:t>ꔽ</w:t>
      </w:r>
      <w:r>
        <w:rPr/>
        <w:t>㝖쉓◂䎿녉쉋</w:t>
      </w:r>
      <w:r>
        <w:rPr/>
        <w:t>⡒</w:t>
      </w:r>
      <w:r>
        <w:rPr/>
        <w:t>嗂㉥優㒩徥㚵獭䩢뭧쉨䕪䭷潋⫍䟂싂橗㕅䲣</w:t>
      </w:r>
      <w:r>
        <w:rPr/>
        <w:t>ⲡ</w:t>
      </w:r>
      <w:r>
        <w:rPr/>
        <w:t>층</w:t>
      </w:r>
      <w:r>
        <w:rPr/>
        <w:t>⡪</w:t>
      </w:r>
      <w:r>
        <w:rPr/>
        <w:t>䱕ぉ㧂晟䊡뭑슩싍娲煮湐恰漷ꍨ嗂娤摄ヂ⩸爹啋ㅍ睚澩걌⩫䫂輴昵渥牌欣땑儶쉨慚娪⨸瑔⬻塦♡轔㚬勂䵁</w:t>
      </w:r>
      <w:r>
        <w:rPr/>
        <w:t>ꥀ</w:t>
      </w:r>
      <w:r>
        <w:rPr/>
        <w:t>䩪㭡煎戫숯矂깇癰싃桱䕒쵱橗⶘䑃⍥娯穋㉏⩄䳂㕀쉴獦冏昊獄婭晄繳ガ盂䉄싃</w:t>
      </w:r>
      <w:r>
        <w:rPr/>
        <w:t>ⷂ</w:t>
      </w:r>
      <w:r>
        <w:rPr/>
        <w:t>뭭䙦頬晸䵊䎻⑷顏灴䇂㨩썱⭎⤭卄묤䕧㕳䙡⭑昵쉯冱䃃丬㣂婫母捗嘨䄲딽</w:t>
      </w:r>
      <w:r>
        <w:rPr/>
        <w:t>ꕪ</w:t>
      </w:r>
      <w:r>
        <w:rPr/>
        <w:t>倮垿挭恘⚣汰숷슬找䍊氦氪䝣橗촨瑩갵琲櫂␲㤬噏穚牏顂</w:t>
      </w:r>
      <w:r>
        <w:rPr/>
        <w:t>꧂</w:t>
      </w:r>
      <w:r>
        <w:rPr/>
        <w:t>捹瘳摷䱭쉶쵬쉄㕫䍪匩촻到妻㡍츣㙗坢싂捤껂쉲⒮⑒䙬䅰福矂뇃桃场뭠</w:t>
      </w:r>
      <w:r>
        <w:rPr/>
        <w:t>꧂</w:t>
      </w:r>
      <w:r>
        <w:rPr/>
        <w:t>㫂쉊猶쉵㦩汲딮뼪㦿界㬹庩㨺㩀䝟坌灙㘰嫂㍙〉正椵䵄妬䪿僂咻䵋歎収稽썹頰輰쉆䬵偷佹乭悵쉳氭䝶呬摰␰杬頪㙳</w:t>
      </w:r>
      <w:r>
        <w:rPr/>
        <w:t>ⵌ</w:t>
      </w:r>
      <w:r>
        <w:rPr/>
        <w:t>婐ꍬ⯂片㩴⛃具繗啨㙠ㅘ㎮偞쉇긫䛂⨣䱙㥤</w:t>
      </w:r>
      <w:r>
        <w:rPr/>
        <w:t>ⲩ</w:t>
      </w:r>
      <w:r>
        <w:rPr/>
        <w:t>灎䯂㟂</w:t>
      </w:r>
      <w:r>
        <w:rPr/>
        <w:t>ⵇ</w:t>
      </w:r>
      <w:r>
        <w:rPr/>
        <w:t>剪渫싂畞颬╮彙◎べꄭ澩⸻正</w:t>
      </w:r>
      <w:r>
        <w:rPr/>
        <w:t>ꤺ</w:t>
      </w:r>
      <w:r>
        <w:rPr/>
        <w:t>㍨뽡쉃㤷㕳♤␸戦㓂画뾩⺬帪い⏂幒䑐쉗⩬ꎩ꥗怹쉁吵猹䩯ꆮ圻堳㑥㐺쉥乓癬奓쉊䯂㢘㐶䙗劵灐珎潈浐卺쉠䙭땟䘯ꍏ㗂惃㛂녫橠ꄪ嘣斥깒慑䑊椽넶</w:t>
      </w:r>
      <w:r>
        <w:rPr/>
        <w:t>ⱆ</w:t>
      </w:r>
      <w:r>
        <w:rPr/>
        <w:t>犮䁭犵䈰扆畾瑨欹쉟쉌㔤玩睯⍺슻祸䴩썥ꅹ캘剙漨淃</w:t>
      </w:r>
      <w:r>
        <w:rPr/>
        <w:t>ⱈ</w:t>
      </w:r>
      <w:r>
        <w:rPr/>
        <w:t>㶘冘㑒沿塱ふ䕤숱㭶땲瑷兞땙扏治㚵㶱쉚塈繂獐䵴녒䧂掮畏⺩晣扌㝈参䭐恚眣ㄪ⹇놮浬皏쉘뭋搬乪硈搭瑳습숬⍒㧂뮵⑞췍梱뭟</w:t>
      </w:r>
      <w:r>
        <w:rPr/>
        <w:t>ꖮ</w:t>
      </w:r>
      <w:r>
        <w:rPr/>
        <w:t>旍哂攻勂숤獧祃츴㔭⏂睃〯⪿╧</w:t>
      </w:r>
      <w:r>
        <w:rPr/>
        <w:t>ⱄ</w:t>
      </w:r>
      <w:r>
        <w:rPr/>
        <w:t>潀儹ꍁ弯塥⹉칠材⼪ㆥ偙转縰く爮佰䩒执◂汯潂</w:t>
      </w:r>
      <w:r>
        <w:rPr/>
        <w:t>ꥌ</w:t>
      </w:r>
      <w:r>
        <w:rPr/>
        <w:t>瓎橞栳䥌깗쉃䧂슘┣</w:t>
      </w:r>
      <w:r>
        <w:rPr/>
        <w:t>ⰱ</w:t>
      </w:r>
      <w:r>
        <w:rPr/>
        <w:t>獋</w:t>
      </w:r>
      <w:r>
        <w:rPr/>
        <w:t>⠸</w:t>
      </w:r>
      <w:r>
        <w:rPr/>
        <w:t>츹䔽쉀元绂纩㙫⩘놩숱爪搶䁫쌺嫂婤爨㕂欶╂氱㒵싂奶潑斏柎挰䱮廍䤯숫뾩㌰싂昴칠䴥帶</w:t>
      </w:r>
      <w:r>
        <w:rPr/>
        <w:t>⡾</w:t>
      </w:r>
      <w:r>
        <w:rPr/>
        <w:t>㕟숪啥䤯㚻⺘뭵㡑쉰窩怵梿熡ぢ⪻䃂숸㩡桏疻木儷㑺⪡㧂ꄴ卷촦䄺懂猦녍湑扯숵슥犩쉺⹌浄ど⪬懍轩㠳싂輻䨯摞瑋歐</w:t>
      </w:r>
      <w:r>
        <w:rPr/>
        <w:t>ꕇ</w:t>
      </w:r>
      <w:r>
        <w:rPr/>
        <w:t>娭桾娸婨敤㤤佧싂攲温</w:t>
      </w:r>
      <w:r>
        <w:rPr/>
        <w:t>⠵</w:t>
      </w:r>
      <w:r>
        <w:rPr/>
        <w:t>쉃슮兙⧂⩠氭畅婰뽓儰䱟ㅰ⪿稪⽪灒仂㮱숯摥桠쉰秂浓ㅰ爊쉎</w:t>
      </w:r>
      <w:r>
        <w:rPr/>
        <w:t>Ɑ</w:t>
      </w:r>
      <w:r>
        <w:rPr/>
        <w:t>祍⪬쉓䶱厮昭〫녥걯䑴穥割⑃㑷춻⌥伣⺏輽扤䉡穯⩱剃쉨暘䷂깁䋂㙄䯂⩭ꍠ砤棂㭓䁋噉獴婖䵉燂䁫塮涣숽䅡睙坠桤</w:t>
      </w:r>
      <w:r>
        <w:rPr/>
        <w:t>ꥄ</w:t>
      </w:r>
      <w:r>
        <w:rPr/>
        <w:t>楙噤个㕅☦쉓摣䅺㑹畠㙙坐呒優㴣佣僂殩㄰䵃曎汯숣쉷輩枵灌奫䭹슱䡗徬愬썉亻位畊⭫橒佚偌䉮璮喏䵈牄숬䐵硚ㄽ塢뽯뮵슏捯쉄</w:t>
      </w:r>
      <w:r>
        <w:rPr/>
        <w:t>ⱪ</w:t>
      </w:r>
      <w:r>
        <w:rPr/>
        <w:t>쏍ꌶ俍烂ꄪ⩪⹫㡟洵</w:t>
      </w:r>
      <w:r>
        <w:rPr/>
        <w:t>ꕣ</w:t>
      </w:r>
      <w:r>
        <w:rPr/>
        <w:t>㨶㙖䅪敱썭㔺</w:t>
      </w:r>
      <w:r>
        <w:rPr/>
        <w:t>ⴺ</w:t>
      </w:r>
      <w:r>
        <w:rPr/>
        <w:t>뽂卂⯂⪮ꍵ츴畕ꥶ쉒䚻眹㘲곃㓂</w:t>
      </w:r>
      <w:r>
        <w:rPr/>
        <w:t>ⱋ</w:t>
      </w:r>
      <w:r>
        <w:rPr/>
        <w:t>㭶</w:t>
      </w:r>
      <w:r>
        <w:rPr/>
        <w:t>ⷂ⍧</w:t>
      </w:r>
      <w:r>
        <w:rPr/>
        <w:t>ヂ䩾癊顕惂㕍煊桩⪩䱠杒㑚䙴楓㡑䴸</w:t>
      </w:r>
      <w:r>
        <w:rPr/>
        <w:t>ⱂ⵷</w:t>
      </w:r>
      <w:r>
        <w:rPr/>
        <w:t>㜬</w:t>
      </w:r>
      <w:r>
        <w:rPr/>
        <w:t>ꤷ</w:t>
      </w:r>
      <w:r>
        <w:rPr/>
        <w:t>浠癊玱쉤睶㬥戶⒬촳恤爽喏넹䵃瘯☺䡌숳ぅ㢻䋂䔽乮</w:t>
      </w:r>
      <w:r>
        <w:rPr/>
        <w:t>⠭</w:t>
      </w:r>
      <w:r>
        <w:rPr/>
        <w:t>ꌯ</w:t>
      </w:r>
      <w:r>
        <w:rPr/>
        <w:t>⠽</w:t>
      </w:r>
      <w:r>
        <w:rPr/>
        <w:t>쵀㵒爹捍異</w:t>
      </w:r>
      <w:r>
        <w:rPr/>
        <w:t>ꕒ</w:t>
      </w:r>
      <w:r>
        <w:rPr/>
        <w:t>略ㅅ츳偬偓湭穂겏嚣䞿숥촬琸㝠䁔␩⬷䡊晞儯㛎㜲奔泂䥤⦏㘮睬㜱乂扠䃎輮秂瀥潚싂</w:t>
      </w:r>
      <w:r>
        <w:rPr/>
        <w:t>Ⲙ</w:t>
      </w:r>
      <w:r>
        <w:rPr/>
        <w:t>䐲땤ヂ꥾杢쉧㯎</w:t>
      </w:r>
      <w:r>
        <w:rPr/>
        <w:t>ꤪ</w:t>
      </w:r>
      <w:r>
        <w:rPr/>
        <w:t>슏䒵愮숵㤻ꅨ䵪㭆䤫儻뗂꺣婐儵瑕ꏂ숴걖轈睰</w:t>
      </w:r>
      <w:r>
        <w:rPr/>
        <w:t>꧂</w:t>
      </w:r>
      <w:r>
        <w:rPr/>
        <w:t>掮䵏摬抮䓍廂睲呏㝣䉶</w:t>
      </w:r>
      <w:r>
        <w:rPr/>
        <w:t>ꕕ</w:t>
      </w:r>
      <w:r>
        <w:rPr/>
        <w:t>䒏</w:t>
      </w:r>
      <w:r>
        <w:rPr/>
        <w:t>ꥂ</w:t>
      </w:r>
      <w:r>
        <w:rPr/>
        <w:t>㍦栻</w:t>
      </w:r>
      <w:r>
        <w:rPr/>
        <w:t>ⶡ</w:t>
      </w:r>
      <w:r>
        <w:rPr/>
        <w:t>辩決</w:t>
      </w:r>
      <w:r>
        <w:rPr/>
        <w:t>꧂</w:t>
      </w:r>
      <w:r>
        <w:rPr/>
        <w:t>榣숥滂⧂깂杕②쉰睘슬㙙呩炻㵁</w:t>
      </w:r>
      <w:r>
        <w:rPr/>
        <w:t>ꔷ</w:t>
      </w:r>
      <w:r>
        <w:rPr/>
        <w:t>䀣㋂匨</w:t>
      </w:r>
      <w:r>
        <w:rPr/>
        <w:t>Ɑ</w:t>
      </w:r>
      <w:r>
        <w:rPr/>
        <w:t>㙹澵</w:t>
      </w:r>
      <w:r>
        <w:rPr/>
        <w:t>ⳃ</w:t>
      </w:r>
      <w:r>
        <w:rPr/>
        <w:t>婠╇썍⫃㔹ꅅ⸩쉗쉄敾싂剣嗃䡃擃嘶⎡偖⩨渪䉴㈤꧎녺췂㫂쉮⩖湎䄽頸坙䐣滂捲</w:t>
      </w:r>
      <w:r>
        <w:rPr/>
        <w:t>꥟</w:t>
      </w:r>
      <w:r>
        <w:rPr/>
        <w:t>潯⹭刣⹟盂⭰轔㌹橬䖿</w:t>
      </w:r>
      <w:r>
        <w:rPr/>
        <w:t>ⵅ</w:t>
      </w:r>
      <w:r>
        <w:rPr/>
        <w:t>쉪쉠㫂쵵싂␱噐䫂㕺㡞畫槂⬦䤤쉖参炘㙫奥掩慣礳挵⪿䏂硉⩄倸櫂䥐⨪묰佶㧂⦩皣〯䰩啱⩧㥎頤楞㙂丹싂땸⭅싂愸䙋䵺慨</w:t>
      </w:r>
      <w:r>
        <w:rPr/>
        <w:t>⵰</w:t>
      </w:r>
      <w:r>
        <w:rPr/>
        <w:t>ꅖ獗匽潃</w:t>
      </w:r>
      <w:r>
        <w:rPr/>
        <w:t>ⷃꤥ</w:t>
      </w:r>
      <w:r>
        <w:rPr/>
        <w:t>塖乪敋깫俍䕰千坍硌潠忍뭺敬</w:t>
      </w:r>
      <w:r>
        <w:rPr/>
        <w:t>ⰶ</w:t>
      </w:r>
      <w:r>
        <w:rPr/>
        <w:t>䔫䑾칥㵦⽐䖡檮獟片頽操扸橨楌䳂㑧慍穵</w:t>
      </w:r>
      <w:r>
        <w:rPr/>
        <w:t>ꖱ</w:t>
      </w:r>
      <w:r>
        <w:rPr/>
        <w:t>㘳瞩㭙恴堩ꅳ戹쉣辘</w:t>
      </w:r>
      <w:r>
        <w:rPr/>
        <w:t>ꥎ⤰╡</w:t>
      </w:r>
      <w:r>
        <w:rPr/>
        <w:t>燂䍏頤ッ䋂噯䩳癁橵⪵惂け嫂渶칯夨쉓</w:t>
      </w:r>
      <w:r>
        <w:rPr/>
        <w:t>ꕥ</w:t>
      </w:r>
      <w:r>
        <w:rPr/>
        <w:t>䡮⪩䝗线⼨쉸䥢뽳㭮䩇䔨䝄䒥䬺㉓杸ㅁ♅唪繂扮獴洽</w:t>
      </w:r>
      <w:r>
        <w:rPr/>
        <w:t>⢻</w:t>
      </w:r>
      <w:r>
        <w:rPr/>
        <w:t>㚩䍏其杴㑏摡甪煙뮬摎䁧杤</w:t>
      </w:r>
      <w:r>
        <w:rPr/>
        <w:t>Ⰺ</w:t>
      </w:r>
      <w:r>
        <w:rPr/>
        <w:t>乯묲勂佯䊵䑖쎩竍⵩쵫䱪䬻畤䁶⌴⽮昵頭て습男쵪捴䅲</w:t>
      </w:r>
      <w:r>
        <w:rPr/>
        <w:t>ⱥ</w:t>
      </w:r>
      <w:r>
        <w:rPr/>
        <w:t>橇㘥旂睏杓슩䕸䜬뽑뭌䲘䌦歾⑘ぬ嘲㐨烂椣㍸썧䵭楆橴</w:t>
      </w:r>
      <w:r>
        <w:rPr/>
        <w:t>ꤣ</w:t>
      </w:r>
      <w:r>
        <w:rPr/>
        <w:t>做奎堬奶倴깁㴶甬쉢숣슱⑖⭠</w:t>
      </w:r>
      <w:r>
        <w:rPr/>
        <w:t>⠪</w:t>
      </w:r>
      <w:r>
        <w:rPr/>
        <w:t>半쉯噹㕟㡊</w:t>
      </w:r>
      <w:r>
        <w:rPr/>
        <w:t>ⱚ</w:t>
      </w:r>
      <w:r>
        <w:rPr/>
        <w:t>欴婟쉔ꎱ厮</w:t>
      </w:r>
      <w:r>
        <w:rPr/>
        <w:t>ꔳ</w:t>
      </w:r>
      <w:r>
        <w:rPr/>
        <w:t>쉵㐨쵙兖싎帬</w:t>
      </w:r>
      <w:r>
        <w:rPr/>
        <w:t>ⴹ⥣</w:t>
      </w:r>
      <w:r>
        <w:rPr/>
        <w:t>䶿漱抱儷䱡뭤狃伭숣煖卵坁梵桂㨸煢硉桉</w:t>
      </w:r>
      <w:r>
        <w:rPr/>
        <w:t>⡔</w:t>
      </w:r>
      <w:r>
        <w:rPr/>
        <w:t>墣堪䀰桠僂怲欤⛍灷䀴까㇂숽슿㴵勂㷂汁쏂乣㨵</w:t>
      </w:r>
      <w:r>
        <w:rPr/>
        <w:t>ꗃꕟꕞ</w:t>
      </w:r>
      <w:r>
        <w:rPr/>
        <w:t>㫎儨㥹</w:t>
      </w:r>
      <w:r>
        <w:rPr/>
        <w:t>ⵢ</w:t>
      </w:r>
      <w:r>
        <w:rPr/>
        <w:t>䑣</w:t>
      </w:r>
      <w:r>
        <w:rPr/>
        <w:t>ⷂ</w:t>
      </w:r>
      <w:r>
        <w:rPr/>
        <w:t>쉵潍卙㕃♫㉳ꅞ剷쉓桗助⮣뭶䕒唹去頫♙牰쉈⭤吸김꺻쌬쉴ꌺ쉉捹ꏃ䈩</w:t>
      </w:r>
      <w:r>
        <w:rPr/>
        <w:t>ⱈ</w:t>
      </w:r>
      <w:r>
        <w:rPr/>
        <w:t>걭</w:t>
      </w:r>
      <w:r>
        <w:rPr/>
        <w:t>ꤸ</w:t>
      </w:r>
      <w:r>
        <w:rPr/>
        <w:t>扁ꥮ㍬ꅔ僎昸毂쵱娴垡冩촷武䰰䏍伱氪쵁ꅖ녁䜰太䶱숸뽠⩮奥㈶䚣䶱婓쉠쵣㥥幙媬掬쉪瀶乾并㥣穸ꎏ녴猸쉊辣䉀⩔뇂䠬♳昤佧슡☴⼶묰䗎䍤숯䤣</w:t>
      </w:r>
      <w:r>
        <w:rPr/>
        <w:t>ⴳ</w:t>
      </w:r>
      <w:r>
        <w:rPr/>
        <w:t>䕰穕쉱别땈䌮琶未⬣䩯捤쉏彊숴桞堨㍧㦏싂넸㝡礯</w:t>
      </w:r>
      <w:r>
        <w:rPr/>
        <w:t>꧍</w:t>
      </w:r>
      <w:r>
        <w:rPr/>
        <w:t>昩稪썱潋㒮歩</w:t>
      </w:r>
      <w:r>
        <w:rPr/>
        <w:t>ꔦ</w:t>
      </w:r>
      <w:r>
        <w:rPr/>
        <w:t>偘쉁桕ㄩ</w:t>
      </w:r>
      <w:r>
        <w:rPr/>
        <w:t>ꥍ</w:t>
      </w:r>
      <w:r>
        <w:rPr/>
        <w:t>䥺华樬湀⵳硈䥞칡숦殏沱뼲</w:t>
      </w:r>
      <w:r>
        <w:rPr/>
        <w:t>ꕴ</w:t>
      </w:r>
      <w:r>
        <w:rPr/>
        <w:t>潦ꎘ瑢쉑䡥넸ㅙㄮ쉞묽橊璻柍橺숪쉔偠뽧</w:t>
      </w:r>
      <w:r>
        <w:rPr/>
        <w:t>⡑</w:t>
      </w:r>
      <w:r>
        <w:rPr/>
        <w:t>䅔䗎ꥳ冘輷窩뼪㵹硑䞘斥瓂䡏숲䞮辻夵䣂ぅ橺媩璱⽳扗㑠䨪但</w:t>
      </w:r>
      <w:r>
        <w:rPr/>
        <w:t>⣃</w:t>
      </w:r>
      <w:r>
        <w:rPr/>
        <w:t>㌸歉쉬⑞뽯⨴恅䮿쉌亵䭘繷ꍗ⥇匣츰㉕㙾䱬椽⭾㜫⹑晄춣囎砣⽑싍䜤惎縨쉳㔯겮뽩㥹츳䇂쌽▩㢵杆겵昸檏땾㘰⽨僂栩</w:t>
      </w:r>
      <w:r>
        <w:rPr/>
        <w:t>Ⱚ⥘</w:t>
      </w:r>
      <w:r>
        <w:rPr/>
        <w:t>䖏縳캏䯂䁥搽㗂쉓氪긲⒮♧</w:t>
      </w:r>
      <w:r>
        <w:rPr/>
        <w:t>ⶬ⵨</w:t>
      </w:r>
      <w:r>
        <w:rPr/>
        <w:t>心烂㶱</w:t>
      </w:r>
      <w:r>
        <w:rPr/>
        <w:t>ꥆ</w:t>
      </w:r>
      <w:r>
        <w:rPr/>
        <w:t>櫂䤫爬</w:t>
      </w:r>
      <w:r>
        <w:rPr/>
        <w:t>ꗂ</w:t>
      </w:r>
      <w:r>
        <w:rPr/>
        <w:t>䛂⿍⹖弭穀輩쉯繚䜸䭥⹫䦣瓎愸珂噭㍳䱆묶杶㢩넰☪轴儥幏囎쉑楊믂숺</w:t>
      </w:r>
      <w:r>
        <w:rPr/>
        <w:t>ⱡ</w:t>
      </w:r>
      <w:r>
        <w:rPr/>
        <w:t>⽲㉯勂놬⩸⾿땧輩浯䄪㝋剥뼸晊洩溏⛂</w:t>
      </w:r>
      <w:r>
        <w:rPr/>
        <w:t>ꕤ</w:t>
      </w:r>
      <w:r>
        <w:rPr/>
        <w:t>⠹ⰲ</w:t>
      </w:r>
      <w:r>
        <w:rPr/>
        <w:t>恾숦䉑伮迍揎싂㍤</w:t>
      </w:r>
      <w:r>
        <w:rPr/>
        <w:t>⣂</w:t>
      </w:r>
      <w:r>
        <w:rPr/>
        <w:t>썋癩㙀㋂婈⽑汃景䰷噟╇砰縷갱弸㮡木い繱慇䛂㜥暵䌥慺⩬⚥奲圥⨹噩灳䄰張㉋칮␤긨칒柂</w:t>
      </w:r>
      <w:r>
        <w:rPr/>
        <w:t>ꦩ</w:t>
      </w:r>
      <w:r>
        <w:rPr/>
        <w:t>䭏뮿澣츤땎嗂匪復숊ざ㑁╯ꄳ㜻杳浣乤곂䙯싂怲噄㡭긪嚩䝞橚</w:t>
      </w:r>
      <w:r>
        <w:rPr/>
        <w:t>꧂</w:t>
      </w:r>
      <w:r>
        <w:rPr/>
        <w:t>㔩ꅙ</w:t>
      </w:r>
      <w:r>
        <w:rPr/>
        <w:t>ꦘ</w:t>
      </w:r>
      <w:r>
        <w:rPr/>
        <w:t>牒쌵숥怩手쉚</w:t>
      </w:r>
      <w:r>
        <w:rPr/>
        <w:t>ꕰ</w:t>
      </w:r>
      <w:r>
        <w:rPr/>
        <w:t>䛂⨥䡄썴恱塁儰绎꥔㄰圵㜮剠幐檣㭀昱奈獗䠯㨳뼽㤳浓楇䰽㭄쵈䑡氰堻㟃⭚兠ꎣ㧂何츺쉓瘻婧싂潌輰쉗♫楋砩塵</w:t>
      </w:r>
      <w:r>
        <w:rPr/>
        <w:t>ꖡ</w:t>
      </w:r>
      <w:r>
        <w:rPr/>
        <w:t>䫂䥐☸뾘獭⏂⍗硶柂帳⦘末⼤纣숥</w:t>
      </w:r>
      <w:r>
        <w:rPr/>
        <w:t>ꕸ</w:t>
      </w:r>
      <w:r>
        <w:rPr/>
        <w:t>毂땘쉎</w:t>
      </w:r>
      <w:r>
        <w:rPr/>
        <w:t>ꗍ</w:t>
      </w:r>
      <w:r>
        <w:rPr/>
        <w:t>劵츳妬娪灳轪슻뽂䝧</w:t>
      </w:r>
      <w:r>
        <w:rPr/>
        <w:t>⡓</w:t>
      </w:r>
      <w:r>
        <w:rPr/>
        <w:t>쉩㴵䐣圮凂祟㥵Ⓜ桊洸㙓쉖☽敍㭫㷎攲䮡⭉뼻沥滂柂</w:t>
      </w:r>
      <w:r>
        <w:rPr/>
        <w:t>꤯╋</w:t>
      </w:r>
      <w:r>
        <w:rPr/>
        <w:t>㭐⹥愸䡚쵍⽕彟㵏绂땰挭☱欹轟偗恑砻⭑⽗恱⬴숱䣂㉞</w:t>
      </w:r>
      <w:r>
        <w:rPr/>
        <w:t>ꥄ</w:t>
      </w:r>
      <w:r>
        <w:rPr/>
        <w:t>セ䭫搳䰷⍐䴲剉䙂췂渷拃쉖仂啭뇃뼲呺쉵</w:t>
      </w:r>
      <w:r>
        <w:rPr/>
        <w:t>ꗂ</w:t>
      </w:r>
      <w:r>
        <w:rPr/>
        <w:t>䐭쉍</w:t>
      </w:r>
      <w:r>
        <w:rPr/>
        <w:t>ⱍ</w:t>
      </w:r>
      <w:r>
        <w:rPr/>
        <w:t>浉</w:t>
      </w:r>
      <w:r>
        <w:rPr/>
        <w:t>ⵋ</w:t>
      </w:r>
      <w:r>
        <w:rPr/>
        <w:t>幄숽丩ꏂ䴸䰮帻쉈偒啟甪⨰乾䨪䤪ꥶ竂㡪묮⌵昽딫䵢땈䍄㔬쉹梿쉅㨶춵㈪扩칡㝭ꍴ䜭넸컍戲嘷璮灭暮焻㷂뽮慄塆眬⤻슻䟂敠炮쉥㗂깖捃</w:t>
      </w:r>
      <w:r>
        <w:rPr/>
        <w:t>ꖩ☪</w:t>
      </w:r>
      <w:r>
        <w:rPr/>
        <w:t>㙊䕱婉灗ꌷ</w:t>
      </w:r>
      <w:r>
        <w:rPr/>
        <w:t>ⱊ</w:t>
      </w:r>
      <w:r>
        <w:rPr/>
        <w:t>䐺啷璿쉙䍍ꥮ⥵㍠컎䗂獞䷂쉃</w:t>
      </w:r>
      <w:r>
        <w:rPr/>
        <w:t>ꕸ</w:t>
      </w:r>
      <w:r>
        <w:rPr/>
        <w:t>녁卲㕭䷂捯㶬쉋⑇䱇䦱</w:t>
      </w:r>
      <w:r>
        <w:rPr/>
        <w:t>ꕀ</w:t>
      </w:r>
      <w:r>
        <w:rPr/>
        <w:t>灈쉬싂⭠⸰믂偭瘶牪潪椵⩷疵뽟습风</w:t>
      </w:r>
      <w:r>
        <w:rPr/>
        <w:t>ⵖ</w:t>
      </w:r>
      <w:r>
        <w:rPr/>
        <w:t>⠥</w:t>
      </w:r>
      <w:r>
        <w:rPr/>
        <w:t>䰱爷㕇쉭坯뿂儵</w:t>
      </w:r>
      <w:r>
        <w:rPr/>
        <w:t>ⵗ</w:t>
      </w:r>
      <w:r>
        <w:rPr/>
        <w:t>呑弻㥩味䈩䤤倮彎㐯憬녴穏㷂╅㩗㍺婅䲩〵䉦颮</w:t>
      </w:r>
      <w:r>
        <w:rPr/>
        <w:t>ⷃ</w:t>
      </w:r>
      <w:r>
        <w:rPr/>
        <w:t>恲㐮㨺▻疿䥮묽㙓㮏⨻匸㮵䍋㕃呾煃棍渹⥷浬妱繦砫ꅂ繳ご渫</w:t>
      </w:r>
      <w:r>
        <w:rPr/>
        <w:t>ⷎ</w:t>
      </w:r>
      <w:r>
        <w:rPr/>
        <w:t>潓쉌䅠頸㍆単䅡畄믂䘷个녂䗂輭뽘⹮싂旂斱噐뭷</w:t>
      </w:r>
      <w:r>
        <w:rPr/>
        <w:t>ꥄ</w:t>
      </w:r>
      <w:r>
        <w:rPr/>
        <w:t>㩳慫⹦町竂䥃㙢㨽녨浳⩂奀劬潷棂啥嫂矂刯촸呧㒣幺㨳䁴뇂싃头汸쉅㥀帣</w:t>
      </w:r>
      <w:r>
        <w:rPr/>
        <w:t>꥓</w:t>
      </w:r>
      <w:r>
        <w:rPr/>
        <w:t>剆쉗匴久ꍏ㈷숭㕱뭠㇂䛂䱍⪘堮⼸曎汷䄸浵⾣숥쉵쏍䫂╆⍑ꏂ⽂ꄮ믂쉡侱⥅焨ꍓ剗쉢彲␸沩碏墿䩵活媻숽昰䪩摶噙숭㙞뭨썟ㅗ䓂祁参땬⑁剈</w:t>
      </w:r>
      <w:r>
        <w:rPr/>
        <w:t>ꕵ</w:t>
      </w:r>
      <w:r>
        <w:rPr/>
        <w:t>걸㈦䆥典⭒杒␳繗玮㠤⺿</w:t>
      </w:r>
      <w:r>
        <w:rPr/>
        <w:t>ꦘ</w:t>
      </w:r>
      <w:r>
        <w:rPr/>
        <w:t>슮㵲♚䍈췃奈䅚⩒啶㖵㉩瑄䑚氥</w:t>
      </w:r>
      <w:r>
        <w:rPr/>
        <w:t>ꦣ</w:t>
      </w:r>
      <w:r>
        <w:rPr/>
        <w:t>助瑣繚剄剰呵䯂畲넨汑儶輳癠椨转㑑䐊䈳㭤埃攣晃㛂뭆幔埂矍</w:t>
      </w:r>
      <w:r>
        <w:rPr/>
        <w:t>ⷂ</w:t>
      </w:r>
      <w:r>
        <w:rPr/>
        <w:t>䥚牾弹ꄩ縨伦儱쌶匰丷材㫂쉢祋湤偍桓噦㈸敱䡓兩顁夦쉘䉦乗䩷曂䡔묮滎쵙싎㪥쉄칀䘰奒㠹畔⬬싃⮣</w:t>
      </w:r>
      <w:r>
        <w:rPr/>
        <w:t>⡥</w:t>
      </w:r>
      <w:r>
        <w:rPr/>
        <w:t>싂⑦긪坰灟㥇僂犻嚬㨸㦱歕컂䩬䅱䑩녅稶参</w:t>
      </w:r>
      <w:r>
        <w:rPr/>
        <w:t>ꕟ</w:t>
      </w:r>
      <w:r>
        <w:rPr/>
        <w:t>㢘쉀辵曂坓竂剦窵橐睙啂깊業ヂ䯂믂朽슩整止ꎘ㜲촹⾬忂䡰䭊佳慉柂偑煍</w:t>
      </w:r>
      <w:r>
        <w:rPr/>
        <w:t>ⵄ⍕</w:t>
      </w:r>
      <w:r>
        <w:rPr/>
        <w:t>睾⵫獌䱔獐</w:t>
      </w:r>
      <w:r>
        <w:rPr/>
        <w:t>꧂䷂</w:t>
      </w:r>
      <w:r>
        <w:rPr/>
        <w:t>扄넴毂昽쉞䘺⽀弳㤪긫㠲싂杓桧⺘彭矂ㅁ颬渺쉙坣쉈乹ꅰ⽠쉀硰싃歨䢥ㅄ쉤ꅳ㟂</w:t>
      </w:r>
      <w:r>
        <w:rPr/>
        <w:t>꧂</w:t>
      </w:r>
      <w:r>
        <w:rPr/>
        <w:t>䥷ꎿ伩믂䘭⹙曂촮煏楇忂曂旂䁬参땑捂椲梥灎漥ꍧ斿䱲沿个朴㕷湦潀潇㜪丩浞╴澩堷烍畅漮秂䤯售㜹걃䍷뿍䥔䀴幚樶姂</w:t>
      </w:r>
      <w:r>
        <w:rPr/>
        <w:t>ꗂ</w:t>
      </w:r>
      <w:r>
        <w:rPr/>
        <w:t>顑컂㥐犥猻쉈걶極橔⌣숷촥欴</w:t>
      </w:r>
      <w:r>
        <w:rPr/>
        <w:t>⡀</w:t>
      </w:r>
      <w:r>
        <w:rPr/>
        <w:t>卑⚬쉴售偉ꌸ⌷扙ㅍ㗂挪</w:t>
      </w:r>
      <w:r>
        <w:rPr/>
        <w:t>ⷍ</w:t>
      </w:r>
      <w:r>
        <w:rPr/>
        <w:t>橷䝫咩睾쏂떻塂秂扯쉹슩櫂싂橩繗쉍塤䆵ノ偃쉺슬슘껂济飂毂⑑壂䍳</w:t>
      </w:r>
      <w:r>
        <w:rPr/>
        <w:t>꧂</w:t>
      </w:r>
      <w:r>
        <w:rPr/>
        <w:t>䙌㗂녃쉷男䅹싂䐮枩戳幙촽䯂悡쉰係걊䝖垬杙㐺㖩쉮水歃⍫Ⓜ盂焸桩</w:t>
      </w:r>
      <w:r>
        <w:rPr/>
        <w:t>⢥</w:t>
      </w:r>
      <w:r>
        <w:rPr/>
        <w:t>搱嘬쉟ㅄ怪噳숹瞬</w:t>
      </w:r>
      <w:r>
        <w:rPr/>
        <w:t>꧂</w:t>
      </w:r>
      <w:r>
        <w:rPr/>
        <w:t>忂忂촩婴恍㥀劮䩯㩵昩긳䝖슏䁒䊥쉒㭬㵹쉩⒘㕓䥈싂橶杣潁䥒兵싂弴礬䡓䍇佡儭畁쉋䄸䡈嘫ꄬ㉌䜶</w:t>
      </w:r>
      <w:r>
        <w:rPr/>
        <w:t>꤫</w:t>
      </w:r>
      <w:r>
        <w:rPr/>
        <w:t>㩃겿硬倮쉤癎⥎䴶⭲癌숣촵啳</w:t>
      </w:r>
      <w:r>
        <w:rPr/>
        <w:t>ꖘ</w:t>
      </w:r>
      <w:r>
        <w:rPr/>
        <w:t>㩋⿂〽幡摨</w:t>
      </w:r>
      <w:r>
        <w:rPr/>
        <w:t>ꕢ</w:t>
      </w:r>
      <w:r>
        <w:rPr/>
        <w:t>楓䕂坍穰䥮ꍏ橚┴⨸쉁纡佪㚱渰碘浈</w:t>
      </w:r>
      <w:r>
        <w:rPr/>
        <w:t>ꕭ</w:t>
      </w:r>
      <w:r>
        <w:rPr/>
        <w:t>慷湠倮喣♐濂㵇桐쉹穱竂⪡旂䜮깣卯竂䮿煾ꥢ䥺戲亻橸㥒幇穂䘺洽╾떡偾堰䄣䴮칔쉤恃쉰</w:t>
      </w:r>
      <w:r>
        <w:rPr/>
        <w:t>ꖏ</w:t>
      </w:r>
      <w:r>
        <w:rPr/>
        <w:t>戣♳◍㠽睐橊쉴啟敎뽱轱塕ㆩ</w:t>
      </w:r>
      <w:r>
        <w:rPr/>
        <w:t>ꗂ</w:t>
      </w:r>
      <w:r>
        <w:rPr/>
        <w:t>뼣仂쉲潍뭌癋啈</w:t>
      </w:r>
      <w:r>
        <w:rPr/>
        <w:t>꧂⏂</w:t>
      </w:r>
      <w:r>
        <w:rPr/>
        <w:t>䕞猱숱꥙</w:t>
      </w:r>
      <w:r>
        <w:rPr/>
        <w:t>꤫</w:t>
      </w:r>
      <w:r>
        <w:rPr/>
        <w:t>睌瀤㐽硹恱</w:t>
      </w:r>
      <w:r>
        <w:rPr/>
        <w:t>ꥃ</w:t>
      </w:r>
      <w:r>
        <w:rPr/>
        <w:t>汌䥘문㵖悱꥕⤸主爷戥╕묱㝈䤳䢩㕩녲噠㘫偁䈩⹗떡⤫㖩塕瑹慶媡桃ꇃ㭦䅎㉓숨䔪걁悏╫婉⻂숵䡧Ⓝ쉾彟㝃帣쉓쉄汰冥瑄夊䭯恵⧂楚쵎䩭樺炩쉣恲</w:t>
      </w:r>
      <w:r>
        <w:rPr/>
        <w:t>⠭</w:t>
      </w:r>
      <w:r>
        <w:rPr/>
        <w:t>唣</w:t>
      </w:r>
      <w:r>
        <w:rPr/>
        <w:t>ꗂ</w:t>
      </w:r>
      <w:r>
        <w:rPr/>
        <w:t>쉟䩂⑏㝠惂䵴슩搳䙈쉸쉋欩뿂偳⸺搳䥊㴽㥢ꍘ偸♈┩穈</w:t>
      </w:r>
      <w:r>
        <w:rPr/>
        <w:t>ⳃ</w:t>
      </w:r>
      <w:r>
        <w:rPr/>
        <w:t>冱牅墮纩</w:t>
      </w:r>
      <w:r>
        <w:rPr/>
        <w:t>Ᵽ</w:t>
      </w:r>
      <w:r>
        <w:rPr/>
        <w:t>ꅊ惃뭖塷슣墏슬游瀮ㅶ㍈砻济㙂쉬秂縴쉷昷瘪</w:t>
      </w:r>
      <w:r>
        <w:rPr/>
        <w:t>ꔶ</w:t>
      </w:r>
      <w:r>
        <w:rPr/>
        <w:t>싂⬤弹顓숬支⌨㝰䇎噬䁸劥☺䱨湗쉃격쵑䑟搷煴玡㘫䔨欯</w:t>
      </w:r>
      <w:r>
        <w:rPr/>
        <w:t>ꤲ</w:t>
      </w:r>
      <w:r>
        <w:rPr/>
        <w:t>影䴨쵇⑩癲硇쉎潘싂瞵䚣숵</w:t>
      </w:r>
      <w:r>
        <w:rPr/>
        <w:t>ꤩ</w:t>
      </w:r>
      <w:r>
        <w:rPr/>
        <w:t>怦걯슘〦先ꥦ싂</w:t>
      </w:r>
      <w:r>
        <w:rPr/>
        <w:t>꧂</w:t>
      </w:r>
      <w:r>
        <w:rPr/>
        <w:t>㩮硷뇂坣♪穫䱮♒顖䌷徏갯싎⸤噤</w:t>
      </w:r>
      <w:r>
        <w:rPr/>
        <w:t>⡠</w:t>
      </w:r>
      <w:r>
        <w:rPr/>
        <w:t>숯㉉넵䑖䍂皮떣㑁</w:t>
      </w:r>
      <w:r>
        <w:rPr/>
        <w:t>⡐</w:t>
      </w:r>
      <w:r>
        <w:rPr/>
        <w:t>兑</w:t>
      </w:r>
      <w:r>
        <w:rPr/>
        <w:t>ꥂꦮ</w:t>
      </w:r>
      <w:r>
        <w:rPr/>
        <w:t>甲朮꥞獦牠</w:t>
      </w:r>
      <w:r>
        <w:rPr/>
        <w:t>ꔤ</w:t>
      </w:r>
      <w:r>
        <w:rPr/>
        <w:t>挸⑸⎘猸슻♕䑁깤䨺と溡䕓渶䰰♃쉾㍁禡縷栮쉉믂㕌㬴祂䝭숺扵⨫洯⬺噦煌㙏㑐璩夥⭧幠ꍪ穡╒噯㞿扱乧䰤㕚슏礭牚䄰䠸슮刲伺슩ꥦ㮩싂㨹怮숹啫睞䗂ꅙ뭱</w:t>
      </w:r>
      <w:r>
        <w:rPr/>
        <w:t>ⵈ</w:t>
      </w:r>
      <w:r>
        <w:rPr/>
        <w:t>녪쉑浭㤫䙦墏扡⨸憣嗂싂䭑䒩깹煬싂ꄪ䉚⒬숩唴幏轰</w:t>
      </w:r>
      <w:r>
        <w:rPr/>
        <w:t>ⶵ</w:t>
      </w:r>
      <w:r>
        <w:rPr/>
        <w:t>츹⹙꺿숵갸刷焩ꍐ㤷◂泎쵫硲橅⑉泂</w:t>
      </w:r>
      <w:r>
        <w:rPr/>
        <w:t>⡔</w:t>
      </w:r>
      <w:r>
        <w:rPr/>
        <w:t>싂㡎䤽⩐췂⩧琽⩊쉈ꌶ灑ꌬ嫂照まꅋ嘩䲿嚱痂쉓漪电堲䭒</w:t>
      </w:r>
      <w:r>
        <w:rPr/>
        <w:t>ꔻ</w:t>
      </w:r>
      <w:r>
        <w:rPr/>
        <w:t>⽑쉍ꥪ놩敷㕐쉒춻㖩磎勍绂぀丸칕䕲㕊〪믂悩杹▘线儵囂祈껎昵煭ꄹ慅㉇껂弭쌺伷</w:t>
      </w:r>
      <w:r>
        <w:rPr/>
        <w:t>꧂</w:t>
      </w:r>
      <w:r>
        <w:rPr/>
        <w:t>㩰쉙䏍슩쉘姂⍶怦佤싃啪䑤칲</w:t>
      </w:r>
      <w:r>
        <w:rPr/>
        <w:t>⡐</w:t>
      </w:r>
      <w:r>
        <w:rPr/>
        <w:t>䅯〰싂쉲琪坔⭃䌴刺憘祁㕹쉟橏噐믂╹公䌦칹싂㈳캡쉮杂䅡</w:t>
      </w:r>
      <w:r>
        <w:rPr/>
        <w:t>ꕺ</w:t>
      </w:r>
      <w:r>
        <w:rPr/>
        <w:t>硤剡㑑뮏㩨轏光坷伮뭌扞⪩浱㗂㵂⺮䘪쉅♇啪産桳䨩䉤祌煓砹兡轙╨㉐绎싂▬恾奍兺㍞㥲쉲㡖婵⪬䕙産恀쉈沏䞮䥳䎬吣湮䐴卓⪘瀯瞩圩⽔䵉㵚슩线儳⨩旂稣뽟潑䉸년獑㙳숣滍쉔橖뼮䅳恡澬媿䑈싎卣亡싂游棂唵晢걩뭞瑁橖畀䠯ꎏ癣獮쉕娵ㅈ匭⑹照壃</w:t>
      </w:r>
      <w:r>
        <w:rPr/>
        <w:t>⡨</w:t>
      </w:r>
      <w:r>
        <w:rPr/>
        <w:t>긣⽔捵捊ꍗ啾䨥</w:t>
      </w:r>
      <w:r>
        <w:rPr/>
        <w:t>ꥄ</w:t>
      </w:r>
      <w:r>
        <w:rPr/>
        <w:t>슱ꅾⓂ䔶䥧ꥪ㩴숴䖮㝇啓恥恦㘪␲땑䕩愻䷍樻䁸䃂佴朽䕯懂⍗</w:t>
      </w:r>
      <w:r>
        <w:rPr/>
        <w:t>ꔽ</w:t>
      </w:r>
      <w:r>
        <w:rPr/>
        <w:t>쉔婆啘쵂瑔係昰ꄊ슩妥</w:t>
      </w:r>
      <w:r>
        <w:rPr/>
        <w:t>ꕴ</w:t>
      </w:r>
      <w:r>
        <w:rPr/>
        <w:t>厡彪㜣⎵彨幹</w:t>
      </w:r>
      <w:r>
        <w:rPr/>
        <w:t>ⱆ</w:t>
      </w:r>
      <w:r>
        <w:rPr/>
        <w:t>ꄸ掵쉟걓愮⨪믂偃</w:t>
      </w:r>
      <w:r>
        <w:rPr/>
        <w:t>Ɫ</w:t>
      </w:r>
      <w:r>
        <w:rPr/>
        <w:t>㕶兰婟㵍㕦幺䁺䍘긷녦䵞剬瓂⼪娨歠璘繷⩗墬洮卦넨洳</w:t>
      </w:r>
      <w:r>
        <w:rPr/>
        <w:t>ⷂ</w:t>
      </w:r>
      <w:r>
        <w:rPr/>
        <w:t>⡧</w:t>
      </w:r>
      <w:r>
        <w:rPr/>
        <w:t>ⵊ</w:t>
      </w:r>
      <w:r>
        <w:rPr/>
        <w:t>깂걸朲슮楀ꥬ</w:t>
      </w:r>
      <w:r>
        <w:rPr/>
        <w:t>꧃</w:t>
      </w:r>
      <w:r>
        <w:rPr/>
        <w:t>欫숲廂摓敠濂摢쉳㑓㬦䩤伺⸫枵佚㉗彗仂䉢숮㮮杩弹奊湗뼫숸㬨䐹㓂稪琥㜽参㉏顇䗂儫숤䳂曂桬䑃疏畩婈㓎顢㠣牔窻썀쵎幨⹰⎬畠쉁悱숺츪</w:t>
      </w:r>
      <w:r>
        <w:rPr/>
        <w:t>꤭</w:t>
      </w:r>
      <w:r>
        <w:rPr/>
        <w:t>슩頰슘愪▮畏晬敚ꏂ䰪</w:t>
      </w:r>
      <w:r>
        <w:rPr/>
        <w:t>⡌</w:t>
      </w:r>
      <w:r>
        <w:rPr/>
        <w:t>썢癙灧瘬漤숣캩㵓␵倯</w:t>
      </w:r>
      <w:r>
        <w:rPr/>
        <w:t>ꕶ</w:t>
      </w:r>
      <w:r>
        <w:rPr/>
        <w:t>呵⭱䡞쵱䟂湸祔䞏䘰䨬磂쉆䕩妡䘺纡档爲뭡쉌塪ㆡ</w:t>
      </w:r>
      <w:r>
        <w:rPr/>
        <w:t>Ⳃ</w:t>
      </w:r>
      <w:r>
        <w:rPr/>
        <w:t>䅸㑹僃瑀쉞쉎숽⵩穪敔歬唰䵑⏂ꅦ佬圭啋㌩䁓坨睊旂泂呖瞱硐妩炬䉏䑩ꌭ纣숻숪睩ァ䝞敁晧뇂洹两㜪䍂䚥娹乍医彥⑍슏</w:t>
      </w:r>
      <w:r>
        <w:rPr/>
        <w:t>ꗂ</w:t>
      </w:r>
      <w:r>
        <w:rPr/>
        <w:t>⼸畎凍仂䩏슻㕟␱㜨㡈䐹ꥣ쉕뗂祑</w:t>
      </w:r>
      <w:r>
        <w:rPr/>
        <w:t>ꗂ</w:t>
      </w:r>
      <w:r>
        <w:rPr/>
        <w:t>슩痃ꥡ䁵㡷眫橃迂䛂牓塵䑓걔䝎䘵夷㌶슱摔滂堨㭈땆但쉘⻂唵</w:t>
      </w:r>
      <w:r>
        <w:rPr/>
        <w:t>ⱀ</w:t>
      </w:r>
      <w:r>
        <w:rPr/>
        <w:t>儤슮琣싂쉀繠攳☤光湠摘숸⭐䄬榿㇃漺桅</w:t>
      </w:r>
      <w:r>
        <w:rPr/>
        <w:t>ⴸ</w:t>
      </w:r>
      <w:r>
        <w:rPr/>
        <w:t>깭쉷㠳恩㝉䀳㴦灀婄숬慘澱ꍶ</w:t>
      </w:r>
      <w:r>
        <w:rPr/>
        <w:t>ꦩ⤦</w:t>
      </w:r>
      <w:r>
        <w:rPr/>
        <w:t>牱呃䨦</w:t>
      </w:r>
      <w:r>
        <w:rPr/>
        <w:t>Ⳃ</w:t>
      </w:r>
      <w:r>
        <w:rPr/>
        <w:t>獴捌橑顯⨣⬸쉬䌤⵮숺⥒뭓升슘沩꺣쎮쵦敉玩㐻秂쵅嫂彸숸⛃痂塞쉟ꅣ偗椸㍖땸積⌷놵䂮갴儬䞿儫슬</w:t>
      </w:r>
      <w:r>
        <w:rPr/>
        <w:t>ⱇ</w:t>
      </w:r>
      <w:r>
        <w:rPr/>
        <w:t>帲妥╍癉稻杌⫂뽄䁗浲爬</w:t>
      </w:r>
      <w:r>
        <w:rPr/>
        <w:t>⣂</w:t>
      </w:r>
      <w:r>
        <w:rPr/>
        <w:t>晡慉㝗츰毂䁏墣碩橖⍩牾⽨喩䃂캘亮楐⫍獨灦쉮싍긪眪嘯效⾩⍸쉉칾</w:t>
      </w:r>
      <w:r>
        <w:rPr/>
        <w:t>⡚</w:t>
      </w:r>
      <w:r>
        <w:rPr/>
        <w:t>㙘敭</w:t>
      </w:r>
      <w:r>
        <w:rPr/>
        <w:t>Ⱳ</w:t>
      </w:r>
      <w:r>
        <w:rPr/>
        <w:t>녴ꅯ潋쉮</w:t>
      </w:r>
      <w:r>
        <w:rPr/>
        <w:t>⡈</w:t>
      </w:r>
      <w:r>
        <w:rPr/>
        <w:t>쉖㙗㒣숷䡯癣厮쉒⮡믃쉴숷녂噯</w:t>
      </w:r>
      <w:r>
        <w:rPr/>
        <w:t>ꖵ</w:t>
      </w:r>
      <w:r>
        <w:rPr/>
        <w:t>䝱煅䷂獄</w:t>
      </w:r>
      <w:r>
        <w:rPr/>
        <w:t>⠹</w:t>
      </w:r>
      <w:r>
        <w:rPr/>
        <w:t>䒘㵊橡숴㖏敆穇췂싂쵱劮妘⩋뭌㵷卒숮갽ꏃ楐扑轉</w:t>
      </w:r>
      <w:r>
        <w:rPr/>
        <w:t>ꔭ</w:t>
      </w:r>
      <w:r>
        <w:rPr/>
        <w:t>喥⑏쉐ꥲ材䙟晠썸촷惂걶協쉦썬畄䱚</w:t>
      </w:r>
      <w:r>
        <w:rPr/>
        <w:t>ⷍ</w:t>
      </w:r>
      <w:r>
        <w:rPr/>
        <w:t>쉍⮏瘬땊⑇</w:t>
      </w:r>
      <w:r>
        <w:rPr/>
        <w:t>ꥊ⑏</w:t>
      </w:r>
      <w:r>
        <w:rPr/>
        <w:t>䲻㕑㓂燂媏</w:t>
      </w:r>
      <w:r>
        <w:rPr/>
        <w:t>ꥍ</w:t>
      </w:r>
      <w:r>
        <w:rPr/>
        <w:t>汢쉥갯⌬倵彉㥳⑆⩆</w:t>
      </w:r>
      <w:r>
        <w:rPr/>
        <w:t>Ɫ</w:t>
      </w:r>
      <w:r>
        <w:rPr/>
        <w:t>㞻☵烂䅏㍋绂䌦剡呂偗欯橠슱ㅃ㞡䐫㫂湺坁썴怳긱教싎⬽㈻歒⍶頺쉞숰佒㝘㑉匬潡</w:t>
      </w:r>
      <w:r>
        <w:rPr/>
        <w:t>Ⱨ</w:t>
      </w:r>
      <w:r>
        <w:rPr/>
        <w:t>䴊妡</w:t>
      </w:r>
      <w:r>
        <w:rPr/>
        <w:t>ꤱ</w:t>
      </w:r>
      <w:r>
        <w:rPr/>
        <w:t>ぷ㠬싂싂橹侥飂䨰戯䡊睙쉮橊瀽獍</w:t>
      </w:r>
      <w:r>
        <w:rPr/>
        <w:t>⡧</w:t>
      </w:r>
      <w:r>
        <w:rPr/>
        <w:t>剏㘦噆槂⵱⹀⤽숺쉓䤬싍灋뽇䗂歰栫僂</w:t>
      </w:r>
      <w:r>
        <w:rPr/>
        <w:t>⠺</w:t>
      </w:r>
      <w:r>
        <w:rPr/>
        <w:t>㡇칰䦿䕒頺쉃</w:t>
      </w:r>
      <w:r>
        <w:rPr/>
        <w:t>Ɒ</w:t>
      </w:r>
      <w:r>
        <w:rPr/>
        <w:t>㤶㍩禬占溘⤹썞䬲⑙挪佋瑶䧍栭㤨䐬쉆幟䄯㐲싍挵牨珂ㅯ祕坊䥎䵨쉾垵㩗쉾㜥䐣쉵츩숮伨版䰬䱟癗쉄쉊枥㫂⽟쉙㘬䩚䙡濂䕴眤彆䆣</w:t>
      </w:r>
      <w:r>
        <w:rPr/>
        <w:t>ⱋ</w:t>
      </w:r>
      <w:r>
        <w:rPr/>
        <w:t>敖䁌㧃則䥞㥮딲㟂㭙渦䞿⧂浏春䏍勂䥪灈쉹歍뽊ㅃ浱燍㡮쉷堪쉷숣塉湐㤶䫂啒䐭穙佷믂숫灭瑳洬슿憡촸♖奈ꆻ㗎䱆橊䁅䝌煶㓍㞥ꇍ㝳쉑딷晟⩅夹䰫␣껂㓎쵍㶱串庮쎣⥗㝴䱞⌥滂债땫摭ㆿ⽰揂녢㤱坰瓂泂䨽싃숽琰剙淂愫慴洦카轾此捵</w:t>
      </w:r>
      <w:r>
        <w:rPr/>
        <w:t>ⱚ</w:t>
      </w:r>
      <w:r>
        <w:rPr/>
        <w:t>ⵑ</w:t>
      </w:r>
      <w:r>
        <w:rPr/>
        <w:t>칱搳攷䚮䰨䡈樭祐縭쵰</w:t>
      </w:r>
      <w:r>
        <w:rPr/>
        <w:t>ꥋ</w:t>
      </w:r>
      <w:r>
        <w:rPr/>
        <w:t>噂⤦怭縷礤넰㵄㟃傥眬⛂㙔㘹砮儯캩獘ね杁〲㷎瞱싂묮楐䉩男㭳숮畴桬䕐䩶㦮朳䱔㶻땲㷂勂뼦䣂煎┲卟顺⸶煩卾䠥</w:t>
      </w:r>
      <w:r>
        <w:rPr/>
        <w:t>ꕵ</w:t>
      </w:r>
      <w:r>
        <w:rPr/>
        <w:t>乶슿뭺煘㛎濃숨⨻忂䏍杰瞮⩪䅟晍幵ꌫ쉹䍂㴤橨쉢弻擂㘩彰獈昸뭩䅅쉲㝐伩瑏⼳㘯䘸僂噓弨ꅡ䳂ꍠ뼸⿍䅫曂싂⥣惎㑅瑙䕰繂싂歌繶㒣숩づ歑幰㑯哂徬永村㗂獕ꥯ牬쉳啟긳㑣㜯㙲쉹썩뭒搵㝢朽♅倸⤹欤债뽲呕㠤</w:t>
      </w:r>
      <w:r>
        <w:rPr/>
        <w:t>ⱃⰪ</w:t>
      </w:r>
      <w:r>
        <w:rPr/>
        <w:t>쉔쉕兀呓甦쵐☫ꅂ</w:t>
      </w:r>
      <w:r>
        <w:rPr/>
        <w:t>ⱦ</w:t>
      </w:r>
      <w:r>
        <w:rPr/>
        <w:t>玱㠱슮渪쉹䈲瘻剩숥㭙⏂瞣쉶묯⩊捁怪繄你쉞⭄⍵췂싂⩨</w:t>
      </w:r>
      <w:r>
        <w:rPr/>
        <w:t>ⵧ</w:t>
      </w:r>
      <w:r>
        <w:rPr/>
        <w:t>吪眪꺏䈰祆㕣祍㕒剄땆슱灭漯츪圷侩⽌彭㗍䅷㴪䑖戻撡ꅈ┭㍫䷂唹넥䡢◂䜪쉔䑌䗂싂㑎쉲䵋祎奚䩍夸伴頶坔ⸯ㑳꤮ㅹ攺춻祌쌪攸帻〩ꥥ㨮㡷頽숦槂䕐䱬婥禣㌥䱎椹卧⍶뭞ㅁ漱╟⩬칸橢殬潅</w:t>
      </w:r>
      <w:r>
        <w:rPr/>
        <w:t>ꦩ</w:t>
      </w:r>
      <w:r>
        <w:rPr/>
        <w:t>仂婸년㏂繖☬쉷䝱슡煥䭸幇幃숷轸䔷쉹</w:t>
      </w:r>
      <w:r>
        <w:rPr/>
        <w:t>ⱐ</w:t>
      </w:r>
      <w:r>
        <w:rPr/>
        <w:t>⽩斬쉱뿂坌偫唱㑦栺㧂浺䥢⪥壃쉊ꏂ怊ㅔ瑡⼴⛂兊쌦埍涩湧䅦禡町컃獺瑸칌琽쉱䓂亘晴扏</w:t>
      </w:r>
      <w:r>
        <w:rPr/>
        <w:t>⡏♔</w:t>
      </w:r>
      <w:r>
        <w:rPr/>
        <w:t>㉥㉪⚡瑕칀䄮㕠摕⹺뼪仍坬⭒쉯</w:t>
      </w:r>
      <w:r>
        <w:rPr/>
        <w:t>ꦿ</w:t>
      </w:r>
      <w:r>
        <w:rPr/>
        <w:t>繮쉾䱹㝗彣い쵚㬭</w:t>
      </w:r>
      <w:r>
        <w:rPr/>
        <w:t>ⰱ</w:t>
      </w:r>
      <w:r>
        <w:rPr/>
        <w:t>ㅋ痍恤瑒顊㐥䐬䵡䆵쉱奫砲䗂〫䯍⎘憡쉷슩숷뭅扅㥂㏂♄뇂뿂</w:t>
      </w:r>
      <w:r>
        <w:rPr/>
        <w:t>Ⱪ</w:t>
      </w:r>
      <w:r>
        <w:rPr/>
        <w:t>껂瑠⤵䉡枻䵵㨻숰䰪⤪爻浂漪䳂쉨溮쉆␺嫂彩輽嘵㏂싂啰绎㐤쉐썤砯䡾嘶땐塍䅋溩ꇂ걒꺡煃丽⭡晠⌣彏㥥싂煂깮촷祲䅶땍싂捁㏂吱䥰䜳掮䖻ꥭ견쉖敯䤺䔭扣췂뾱猰嘫숷拂</w:t>
      </w:r>
      <w:r>
        <w:rPr/>
        <w:t>ꦵ</w:t>
      </w:r>
      <w:r>
        <w:rPr/>
        <w:t>垱轤杋슱䣂䵂</w:t>
      </w:r>
      <w:r>
        <w:rPr/>
        <w:t>ⶣ</w:t>
      </w:r>
      <w:r>
        <w:rPr/>
        <w:t>呅⥀</w:t>
      </w:r>
      <w:r>
        <w:rPr/>
        <w:t>ⴱ</w:t>
      </w:r>
      <w:r>
        <w:rPr/>
        <w:t>넺恭숪㠬捏묲⥱㥬㜸촯쉤묤员ㄹ恇싂扤┳⤦楮灤</w:t>
      </w:r>
      <w:r>
        <w:rPr/>
        <w:t>ꦱ</w:t>
      </w:r>
      <w:r>
        <w:rPr/>
        <w:t>硘⻂橴扶㮱㖱癄硄쉂㏂숱▱䍪㎩뗂</w:t>
      </w:r>
      <w:r>
        <w:rPr/>
        <w:t>ꔲ</w:t>
      </w:r>
      <w:r>
        <w:rPr/>
        <w:t>丸澬䵒㥺䙅䃂ꍢ쉯坙䍣偟恄灔㝗䌽</w:t>
      </w:r>
      <w:r>
        <w:rPr/>
        <w:t>ꔲ</w:t>
      </w:r>
      <w:r>
        <w:rPr/>
        <w:t>싂☯춵뭡㨪淂⭋쉘녚ㅾ桰䝫种숯塞婙療䀣⑅⥚</w:t>
      </w:r>
      <w:r>
        <w:rPr/>
        <w:t>ꕳ☮</w:t>
      </w:r>
      <w:r>
        <w:rPr/>
        <w:t>䥭䅹䥰㵸䮻쉮쉸</w:t>
      </w:r>
      <w:r>
        <w:rPr/>
        <w:t>ꕈ</w:t>
      </w:r>
      <w:r>
        <w:rPr/>
        <w:t>晨⨬晥ㅚ泂ㅣ吭昭숨捁犮㝓勎싃⧂䨺쌦뭒</w:t>
      </w:r>
      <w:r>
        <w:rPr/>
        <w:t>꧍</w:t>
      </w:r>
      <w:r>
        <w:rPr/>
        <w:t>ꥤ뮩㔵숫灟㛂䓂䕖䡬뽺畺呐䁇灙䩌塬没䩔楆儵夳眪䑣晋橦녴搱㭓斬䡭䯂圪噧싂䩗幑呯뼳䉅슏瑋䭭뭪猺䅑</w:t>
      </w:r>
      <w:r>
        <w:rPr/>
        <w:t>ꤨ</w:t>
      </w:r>
      <w:r>
        <w:rPr/>
        <w:t>偾煙␪䳂⬪氯〰슡㈳</w:t>
      </w:r>
      <w:r>
        <w:rPr/>
        <w:t>ⱴ</w:t>
      </w:r>
      <w:r>
        <w:rPr/>
        <w:t>戱健䥲䛂깢⑰捯氯ꥫ</w:t>
      </w:r>
      <w:r>
        <w:rPr/>
        <w:t>ⵀ</w:t>
      </w:r>
      <w:r>
        <w:rPr/>
        <w:t>旂쉑⾘뇂☵♚甥栤昦⩊灬♦瑣䏂厡伴⌸쉲⹔瓃⽬⵨㇃氰䭀⥊怵㝠杍</w:t>
      </w:r>
      <w:r>
        <w:rPr/>
        <w:t>ꥁꕾ</w:t>
      </w:r>
      <w:r>
        <w:rPr/>
        <w:t>恰啵</w:t>
      </w:r>
      <w:r>
        <w:rPr/>
        <w:t>ⱨ</w:t>
      </w:r>
      <w:r>
        <w:rPr/>
        <w:t>㨦녈撩ꆏ瘨繴쉺湨繊䡚䏂⭠㋂䷂涵썫儯帬㍗쉰쉱</w:t>
      </w:r>
      <w:r>
        <w:rPr/>
        <w:t>ⵈ</w:t>
      </w:r>
      <w:r>
        <w:rPr/>
        <w:t>湀䥫숬슻딬쉦㋍㔣磂擂剆䐷쌹쉸救车瑄쉩睲瀤浶ノ晆䉨䄻쉋汏亘╖⹒桹纬슮䱋歡㍂걂㩠䵭顰䱏墘녂矃疵뼩뭙偱浣䝣䉲♑煅㵶嘫썩뼺ꇂ㩾畢㈲슬쉉䄯㡊䖩㛂ꍮ⨹弨⿂冡灷帱项㉁牭쉍桷捹쉖</w:t>
      </w:r>
      <w:r>
        <w:rPr/>
        <w:t>Ⲭ</w:t>
      </w:r>
      <w:r>
        <w:rPr/>
        <w:t>東䜦彧䀪</w:t>
      </w:r>
      <w:r>
        <w:rPr/>
        <w:t>ⵗ</w:t>
      </w:r>
      <w:r>
        <w:rPr/>
        <w:t>㫂轓ꇂ</w:t>
      </w:r>
      <w:r>
        <w:rPr/>
        <w:t>ꕥ</w:t>
      </w:r>
      <w:r>
        <w:rPr/>
        <w:t>敄眽㤲딴仂漬潭㩩ꍯ숻</w:t>
      </w:r>
      <w:r>
        <w:rPr/>
        <w:t>ⵗ</w:t>
      </w:r>
      <w:r>
        <w:rPr/>
        <w:t>占䠳뭮녍憱썠䣂㩹な煒漨漯㮱걏夣仂彈딽숥㡦⩉</w:t>
      </w:r>
      <w:r>
        <w:rPr/>
        <w:t>ꥍ</w:t>
      </w:r>
      <w:r>
        <w:rPr/>
        <w:t>㥫</w:t>
      </w:r>
      <w:r>
        <w:rPr/>
        <w:t>ⴊ</w:t>
      </w:r>
      <w:r>
        <w:rPr/>
        <w:t>㝯䨦昶ㅒ䪘⑈䑡噠泂漪牞⩩噒䈥縭惂㥷牥博狃⎿弩⽣璏碵栭칷帤儯⫂捦⧂㨹땹术딬쉈浠止炿椤咡㞏㕓帥</w:t>
      </w:r>
      <w:r>
        <w:rPr/>
        <w:t>⠺</w:t>
      </w:r>
      <w:r>
        <w:rPr/>
        <w:t>⿂戬惃쉰椶睨歫汬뇂䪣쉡⑋告숷怵ㅚ㵓煥䊘姂걵㥠</w:t>
      </w:r>
      <w:r>
        <w:rPr/>
        <w:t>ⴰ</w:t>
      </w:r>
      <w:r>
        <w:rPr/>
        <w:t>㔵婌쉔彠⑏㠺媥嚥꥕幧츹썊猶䇍况欱頳溻侮녇剀㡆入乏戩䡇㙔畾は긷㡌ま劥녗䔪䱎祯㥦充乤칉치洦挩쉬䨴⹣ꅑ⨮䀺卧獒媬亵滂楒㕙励⑺썹ㄥ䰪獷⩹槎䓂厵牒䙏䥮癳</w:t>
      </w:r>
      <w:r>
        <w:rPr/>
        <w:t>⡒</w:t>
      </w:r>
      <w:r>
        <w:rPr/>
        <w:t>洴硗堣⍧圲䛂䌦묨榥♚歋</w:t>
      </w:r>
      <w:r>
        <w:rPr/>
        <w:t>ꖵ⪣ꗍ</w:t>
      </w:r>
      <w:r>
        <w:rPr/>
        <w:t>ꥶ⹣繌</w:t>
      </w:r>
      <w:r>
        <w:rPr/>
        <w:t>ꤪ</w:t>
      </w:r>
      <w:r>
        <w:rPr/>
        <w:t>洬佤⧂⩪輽㭡類恱㋎녵輴し儵瑕싍</w:t>
      </w:r>
      <w:r>
        <w:rPr/>
        <w:t>꧃</w:t>
      </w:r>
      <w:r>
        <w:rPr/>
        <w:t>瘩넳䬱</w:t>
      </w:r>
      <w:r>
        <w:rPr/>
        <w:t>ⴰ</w:t>
      </w:r>
      <w:r>
        <w:rPr/>
        <w:t>뭡⯍睦佪䬸手䕩갵媏坶㞩</w:t>
      </w:r>
      <w:r>
        <w:rPr/>
        <w:t>ⵏ</w:t>
      </w:r>
      <w:r>
        <w:rPr/>
        <w:t>ㄭ㕨뽰䏂牠썉⨵땎㉋扲㵆亮⹶╙琲堷쉒䕱硲樰꺮估</w:t>
      </w:r>
      <w:r>
        <w:rPr/>
        <w:t>⣎</w:t>
      </w:r>
      <w:r>
        <w:rPr/>
        <w:t>뽎痍뭰쵡䰦㨣燂㭳濂쉇嘣컂췂甮㝠䨨</w:t>
      </w:r>
      <w:r>
        <w:rPr/>
        <w:t>ꕗ</w:t>
      </w:r>
      <w:r>
        <w:rPr/>
        <w:t>摆䡰溡쉅䁖䕕⭳䁰揂췂猸쉡ꅞꥡ썶廂꺩䈻䳎ㅂ堨八卌㫂⏃싂呎쵕</w:t>
      </w:r>
      <w:r>
        <w:rPr/>
        <w:t>ⱚ</w:t>
      </w:r>
      <w:r>
        <w:rPr/>
        <w:t>㩶接揎潫汕⻂⾣쉓摖</w:t>
      </w:r>
      <w:r>
        <w:rPr/>
        <w:t>⡔</w:t>
      </w:r>
      <w:r>
        <w:rPr/>
        <w:t>漳啢㌰汌熵㠭ꄷ庬䷃瀶⹇顟ぱ桴扁</w:t>
      </w:r>
      <w:r>
        <w:rPr/>
        <w:t>ⱒ</w:t>
      </w:r>
      <w:r>
        <w:rPr/>
        <w:t>䊣牃숴쵺氷㡥协帰⑤숫┸洵㩰⑎搰㕾媬堨揂呶썖潋婐䭆䶱㐱칌杈爩숸輤䍳쉆⦿睬敒歨淂㏂걱</w:t>
      </w:r>
      <w:r>
        <w:rPr/>
        <w:t>ⳃ</w:t>
      </w:r>
      <w:r>
        <w:rPr/>
        <w:t>瓂ꇂ喱뽊爩뇍쉎╒汯⥉╆⑃깨╕潗䱹祡㐥숸</w:t>
      </w:r>
      <w:r>
        <w:rPr/>
        <w:t>ⱀ</w:t>
      </w:r>
      <w:r>
        <w:rPr/>
        <w:t>㕍뭓♠㢩䡺뽰敡䮵⸥녀칅晌㵗䒬⭇ꇂ컂겥晷硂䡕㜬⩎桁掵璵⑏㘲䥸䱘䬣轵㤯壂䥯兹㞏싎㕬</w:t>
      </w:r>
      <w:r>
        <w:rPr/>
        <w:t>⢻</w:t>
      </w:r>
      <w:r>
        <w:rPr/>
        <w:t>⽄沣拂樮哎깾슩츪녘ꄪ椰灉⛂䶩懂ㄪꍈ嗂䡅禡穘⮩䊿</w:t>
      </w:r>
      <w:r>
        <w:rPr/>
        <w:t>ⱒ</w:t>
      </w:r>
      <w:r>
        <w:rPr/>
        <w:t>ㆱ软価㋂</w:t>
      </w:r>
      <w:r>
        <w:rPr/>
        <w:t>⠰</w:t>
      </w:r>
      <w:r>
        <w:rPr/>
        <w:t>⼴쉁숴䟂쉭㙢</w:t>
      </w:r>
      <w:r>
        <w:rPr/>
        <w:t>ꕹ</w:t>
      </w:r>
      <w:r>
        <w:rPr/>
        <w:t>煔煃㥡쉂숳⹯玣숥깣汳쉮㛃然䓂㝺着숺싍灂䍷畯瞣幃倲땖䈨칤⪘䌻潚墘乥쉦녏䄦쵯䙕町啧挥娷뭾㛂쉂뇂⪣幉癟獘</w:t>
      </w:r>
      <w:r>
        <w:rPr/>
        <w:t>⵰ⵢ</w:t>
      </w:r>
      <w:r>
        <w:rPr/>
        <w:t>匳⛂楩帳㑬쉌唩䭵쉖戳稭癌쉃敕</w:t>
      </w:r>
      <w:r>
        <w:rPr/>
        <w:t>ꖱ</w:t>
      </w:r>
      <w:r>
        <w:rPr/>
        <w:t>䩊徣㑕捂</w:t>
      </w:r>
      <w:r>
        <w:rPr/>
        <w:t>ꗂ</w:t>
      </w:r>
      <w:r>
        <w:rPr/>
        <w:t>䅫䜱欺桩䍢⮵昽♔⺱繋쉡넳灆恃噚用愽䰊汾扨囂</w:t>
      </w:r>
      <w:r>
        <w:rPr/>
        <w:t>⠫</w:t>
      </w:r>
      <w:r>
        <w:rPr/>
        <w:t>䓎桫漵犏䁅毂㎱樨</w:t>
      </w:r>
      <w:r>
        <w:rPr/>
        <w:t>⠰</w:t>
      </w:r>
      <w:r>
        <w:rPr/>
        <w:t>浢숯녕塏侩䅫佴懂♐牌충㵞⌻쉲凃</w:t>
      </w:r>
      <w:r>
        <w:rPr/>
        <w:t>ⵚ</w:t>
      </w:r>
      <w:r>
        <w:rPr/>
        <w:t>䨰橩⪏쉢쉯夷䁨潦晶䅡䆘쉙樰⍀㶣♫숬ꄤ偦浐弳徬慑滂⬦捏㠺숶轃睃</w:t>
      </w:r>
      <w:r>
        <w:rPr/>
        <w:t>꤫</w:t>
      </w:r>
      <w:r>
        <w:rPr/>
        <w:t>⡃⭧</w:t>
      </w:r>
      <w:r>
        <w:rPr/>
        <w:t>戶⬻䆘手㢵</w:t>
      </w:r>
      <w:r>
        <w:rPr/>
        <w:t>ꦥ⸸⪩</w:t>
      </w:r>
      <w:r>
        <w:rPr/>
        <w:t>ꆱ恩㍞⏂ꄹ㑓숦庿걋숩쵨ㅎ싎숻稪⨱</w:t>
      </w:r>
      <w:r>
        <w:rPr/>
        <w:t>ⵗ</w:t>
      </w:r>
      <w:r>
        <w:rPr/>
        <w:t>塧⬱⌴䁅狂熱</w:t>
      </w:r>
      <w:r>
        <w:rPr/>
        <w:t>⡐</w:t>
      </w:r>
      <w:r>
        <w:rPr/>
        <w:t>⼪</w:t>
      </w:r>
      <w:r>
        <w:rPr/>
        <w:t>ꥀ</w:t>
      </w:r>
      <w:r>
        <w:rPr/>
        <w:t>刴㥗㕧䬮걉㉢公漯䎵太㕥厣⩌</w:t>
      </w:r>
      <w:r>
        <w:rPr/>
        <w:t>Ⱳ</w:t>
      </w:r>
      <w:r>
        <w:rPr/>
        <w:t>猰ꥷ䃂싂扎쉠⿂㖿䍊矂瘨慅칹㉮쉕忂垵圬㣂쵕汎䩢橦䬵伸㜵⥦쉫쉟슩녋㝾厘䉖쉖洪汥놮</w:t>
      </w:r>
      <w:r>
        <w:rPr/>
        <w:t>ꥄ</w:t>
      </w:r>
      <w:r>
        <w:rPr/>
        <w:t>쉒㕇ㅗ딴你䕗⩅⎱쉯䑈亻烂걇ㅘ橓㟂☹쎿쉗ꅏꍵ쉩ꥲ싃㭬깶淍츸竂슩⬪橍⚩煠ヂ橙䁩恉恶䁷汧䠫㢬</w:t>
      </w:r>
      <w:r>
        <w:rPr/>
        <w:t>ꕷ⌶</w:t>
      </w:r>
      <w:r>
        <w:rPr/>
        <w:t>浫㥈</w:t>
      </w:r>
      <w:r>
        <w:rPr/>
        <w:t>⢻Ⱝ</w:t>
      </w:r>
      <w:r>
        <w:rPr/>
        <w:t>㝷걥楖㍏⩾䑍欲浍䡺☭歇㍱䬰棂쉈</w:t>
      </w:r>
      <w:r>
        <w:rPr/>
        <w:t>⡷</w:t>
      </w:r>
      <w:r>
        <w:rPr/>
        <w:t>獐♂儯슩䄻</w:t>
      </w:r>
      <w:r>
        <w:rPr/>
        <w:t>⠺</w:t>
      </w:r>
      <w:r>
        <w:rPr/>
        <w:t>樴⑹⌣숯挺쉴</w:t>
      </w:r>
      <w:r>
        <w:rPr/>
        <w:t>⠤</w:t>
      </w:r>
      <w:r>
        <w:rPr/>
        <w:t>숮捭㠵㨵恸⻂繬漨칃湃㮣䠶슥⩖㮡恊</w:t>
      </w:r>
      <w:r>
        <w:rPr/>
        <w:t>Ⱚ</w:t>
      </w:r>
      <w:r>
        <w:rPr/>
        <w:t>顐伣䭤</w:t>
      </w:r>
      <w:r>
        <w:rPr/>
        <w:t>⡞</w:t>
      </w:r>
      <w:r>
        <w:rPr/>
        <w:t>⽰材敍焤⥓꤮嚣㇂</w:t>
      </w:r>
      <w:r>
        <w:rPr/>
        <w:t>ⴣ</w:t>
      </w:r>
      <w:r>
        <w:rPr/>
        <w:t>稪椲呗祪칷㭊埍搰便繩뗂橑쉍</w:t>
      </w:r>
      <w:r>
        <w:rPr/>
        <w:t>ⷂ␣</w:t>
      </w:r>
      <w:r>
        <w:rPr/>
        <w:t>䐰䱊淎㝢뽘い㨮녍疥⨩晢쉣䟂犻元啐桞ꇂ䲱싂捪⴮浮畯</w:t>
      </w:r>
      <w:r>
        <w:rPr/>
        <w:t>⡇</w:t>
      </w:r>
      <w:r>
        <w:rPr/>
        <w:t>ㅣ㡱</w:t>
      </w:r>
      <w:r>
        <w:rPr/>
        <w:t>ꕚ</w:t>
      </w:r>
      <w:r>
        <w:rPr/>
        <w:t>㤴㕳噯㚣숳彑</w:t>
      </w:r>
      <w:r>
        <w:rPr/>
        <w:t>ꥁ</w:t>
      </w:r>
      <w:r>
        <w:rPr/>
        <w:t>뾿竂䥌湊嘫䭶㩺췂䆏湟礪歰疘圩㑗焣㜦䐩奣睤␰㓂습慪焷츻杪䝍䰴繶슣녕漪쉁땓숬参</w:t>
      </w:r>
      <w:r>
        <w:rPr/>
        <w:t>ⵂ</w:t>
      </w:r>
      <w:r>
        <w:rPr/>
        <w:t>ⱱ</w:t>
      </w:r>
      <w:r>
        <w:rPr/>
        <w:t>伣栭啁兦懂䉾熥쉉땘쉭ㅣ䔻汧☨㭮睯琵夤</w:t>
      </w:r>
      <w:r>
        <w:rPr/>
        <w:t>ⱦ</w:t>
      </w:r>
      <w:r>
        <w:rPr/>
        <w:t>깭㑭⫂㥀梩</w:t>
      </w:r>
      <w:r>
        <w:rPr/>
        <w:t>ⶡ</w:t>
      </w:r>
      <w:r>
        <w:rPr/>
        <w:t>丵匯摶쉘⩀弩녆煮䭁帺땖⭥偰쉡抏眸ꅉ祉励扞㦬䉾䩭頥佢ꍍ姂걭䌺琽熡⩳싂䎵璡彉</w:t>
      </w:r>
      <w:r>
        <w:rPr/>
        <w:t>ꕠ</w:t>
      </w:r>
      <w:r>
        <w:rPr/>
        <w:t>䳎숭㑠昵摑쏂㐫뭂䅭䌫⼤沏塏㈹涥㮱㭎쉘䥪싂⑱㵵㈪䱐窩싂싂圻佞湟机묪䩗녁偗뾣딴ケ疣㭭瑊숩쉌猰恶卯췂⽩㎩剁堦匬䘮昨䃂ネ♚楨⽃╕扦乗照暡敂쉧愰</w:t>
      </w:r>
      <w:r>
        <w:rPr/>
        <w:t>⠪</w:t>
      </w:r>
      <w:r>
        <w:rPr/>
        <w:t>䝌䡭獫쵥䘴潺</w:t>
      </w:r>
      <w:r>
        <w:rPr/>
        <w:t>⡵</w:t>
      </w:r>
      <w:r>
        <w:rPr/>
        <w:t>復彥佒䙈䕏卣</w:t>
      </w:r>
      <w:r>
        <w:rPr/>
        <w:t>Ⳃ</w:t>
      </w:r>
      <w:r>
        <w:rPr/>
        <w:t>汴⩺䏂炘癍䚩湺䟂杈硈</w:t>
      </w:r>
      <w:r>
        <w:rPr/>
        <w:t>ⱂ</w:t>
      </w:r>
      <w:r>
        <w:rPr/>
        <w:t>쌪顫쉮♾╟繪哂칑猰䱒㔊</w:t>
      </w:r>
      <w:r>
        <w:rPr/>
        <w:t>ꦬ</w:t>
      </w:r>
      <w:r>
        <w:rPr/>
        <w:t>轉冩쉃䡤湊㔴㕡츦䵀支⨤䡥뇎砻䀺䯂뼶⛃癍⹸潷ꥪ㡦䥨攭녲숳剮拂塰䝆</w:t>
      </w:r>
      <w:r>
        <w:rPr/>
        <w:t>ⶱ</w:t>
      </w:r>
      <w:r>
        <w:rPr/>
        <w:t>쉋깈嫂♳懎㵉位ㆿ쉔汅揎䄵偾䍭硠刲㝸</w:t>
      </w:r>
      <w:r>
        <w:rPr/>
        <w:t>⣂</w:t>
      </w:r>
      <w:r>
        <w:rPr/>
        <w:t>ㆡ惎倭乣츰쉩⧂</w:t>
      </w:r>
      <w:r>
        <w:rPr/>
        <w:t>ꗂ</w:t>
      </w:r>
      <w:r>
        <w:rPr/>
        <w:t>歞犡斻疣楣硰牮乲䥚㙪</w:t>
      </w:r>
      <w:r>
        <w:rPr/>
        <w:t>ⷂ</w:t>
      </w:r>
      <w:r>
        <w:rPr/>
        <w:t>浯嘸싂▥</w:t>
      </w:r>
      <w:r>
        <w:rPr/>
        <w:t>⣂</w:t>
      </w:r>
      <w:r>
        <w:rPr/>
        <w:t>ꍰ㑪橵拂㟂嫂䑗슿戥</w:t>
      </w:r>
      <w:r>
        <w:rPr/>
        <w:t>ꕶ</w:t>
      </w:r>
      <w:r>
        <w:rPr/>
        <w:t>湂㴳⌫ꍯ</w:t>
      </w:r>
    </w:p>
    <w:p>
      <w:pPr>
        <w:pStyle w:val="PreformattedText"/>
        <w:bidi w:val="0"/>
        <w:spacing w:before="0" w:after="0"/>
        <w:jc w:val="left"/>
        <w:rPr/>
      </w:pPr>
      <w:r>
        <w:rPr/>
        <w:t>⸣</w:t>
      </w:r>
      <w:r>
        <w:rPr/>
        <w:t>喱け㡤䷍疻ꎻ╃䎩⩍ㅾ願슩䢡䗂卲</w:t>
      </w:r>
      <w:r>
        <w:rPr/>
        <w:t>⢥</w:t>
      </w:r>
      <w:r>
        <w:rPr/>
        <w:t>㵍払歂칚쉶ꌱ䙴彐⹈㗂敉㑉⮩稦㐨</w:t>
      </w:r>
      <w:r>
        <w:rPr/>
        <w:t>Ⱜ</w:t>
      </w:r>
      <w:r>
        <w:rPr/>
        <w:t>歎䝭䔻</w:t>
      </w:r>
      <w:r>
        <w:rPr/>
        <w:t>⣂</w:t>
      </w:r>
      <w:r>
        <w:rPr/>
        <w:t>䁌숸䑠⥔</w:t>
      </w:r>
      <w:r>
        <w:rPr/>
        <w:t>ⱡ</w:t>
      </w:r>
      <w:r>
        <w:rPr/>
        <w:t>爪轌䥴쉲呤䕮ꥰ繊恷塤眩吷呗兔槂滃⭒䄴㝗楺⥯顏㫂쉩숳呡⸦䅋숦弪呱奋⍑카牺칃ꍉ晙ㅇ洪슿珂㤬숩弹楱嫂쉅썃昵夺㵲╎恸堥쉐瑁䕋恋걎歗㘮䱉쉓歸婩숯⫂슩儥⍁놘깇쉐癁媬佒烂쉸䭓兊奅</w:t>
      </w:r>
      <w:r>
        <w:rPr/>
        <w:t>⠪</w:t>
      </w:r>
      <w:r>
        <w:rPr/>
        <w:t>剔ㅞ猸싂㕍欸㭡繘땀㟂</w:t>
      </w:r>
      <w:r>
        <w:rPr/>
        <w:t>ⱶ</w:t>
      </w:r>
      <w:r>
        <w:rPr/>
        <w:t>䮥썓硧圽嫂幭뭊䔮椮捲뭌桤佀㵂⩌㙴㤵⎡呺㮣쉪䕗컂䥹⹠戽䡭扯湩泂傮㒥繖䘭ꥲ㭱쎵䕌쉯㵆긹㏂걊形</w:t>
      </w:r>
      <w:r>
        <w:rPr/>
        <w:t>ꕷ</w:t>
      </w:r>
      <w:r>
        <w:rPr/>
        <w:t>嗂戰秂㕺汃佥쉯䵪</w:t>
      </w:r>
      <w:r>
        <w:rPr/>
        <w:t>⡁</w:t>
      </w:r>
      <w:r>
        <w:rPr/>
        <w:t>䡰걱䩄㑅唣㜻┴䑋⩵䡉撩槂䔨䗂噭깯嫎슩㌹乚쉂걑䟍煬慾櫂呟⩫</w:t>
      </w:r>
      <w:r>
        <w:rPr/>
        <w:t>ⱷ</w:t>
      </w:r>
      <w:r>
        <w:rPr/>
        <w:t>썍佐奨党瑦䩺恹칁頶쉓䁉幬싂㉷ㅯ烂颿琷欯礶㥂歕渤䳃攫痃☲轌䒵긺㶿梱䷂㚣</w:t>
      </w:r>
      <w:r>
        <w:rPr/>
        <w:t>⡂</w:t>
      </w:r>
      <w:r>
        <w:rPr/>
        <w:t>槂</w:t>
      </w:r>
      <w:r>
        <w:rPr/>
        <w:t>ⵗ</w:t>
      </w:r>
      <w:r>
        <w:rPr/>
        <w:t>ꅫ娷㕁煾쉌㈪믂뭕쉙卐䅒硭㉣</w:t>
      </w:r>
      <w:r>
        <w:rPr/>
        <w:t>ꔦ</w:t>
      </w:r>
      <w:r>
        <w:rPr/>
        <w:t>䱈枿䁀塺䐳ꍭ䅐쉎䅣坷猯⩡䀵⩐ケ㓂晄歾畅䅫ぬ湐⏂</w:t>
      </w:r>
      <w:r>
        <w:rPr/>
        <w:t>ꕌ</w:t>
      </w:r>
      <w:r>
        <w:rPr/>
        <w:t>劻橣梥</w:t>
      </w:r>
      <w:r>
        <w:rPr/>
        <w:t>ꖬ</w:t>
      </w:r>
      <w:r>
        <w:rPr/>
        <w:t>㶏礰䢬촦㩡⺣帪熻싂䳍슩庩㈫䈪敡䜩兔晱囂싂轔䰩㘭</w:t>
      </w:r>
      <w:r>
        <w:rPr/>
        <w:t>ⱄ</w:t>
      </w:r>
      <w:r>
        <w:rPr/>
        <w:t>榩㩾놱顱敵ꆡぁ㩰瑁幠</w:t>
      </w:r>
      <w:r>
        <w:rPr/>
        <w:t>⠽</w:t>
      </w:r>
      <w:r>
        <w:rPr/>
        <w:t>䉯뿎䐨㥾懂㐦♥</w:t>
      </w:r>
      <w:r>
        <w:rPr/>
        <w:t>ꖵ</w:t>
      </w:r>
      <w:r>
        <w:rPr/>
        <w:t>딩숽歬쉦廎瘲깏䇂婟쉓</w:t>
      </w:r>
      <w:r>
        <w:rPr/>
        <w:t>ꔨ</w:t>
      </w:r>
      <w:r>
        <w:rPr/>
        <w:t>硥牸㶱䛂⭋䡘♪뽍⽡摀李桬</w:t>
      </w:r>
      <w:r>
        <w:rPr/>
        <w:t>ꤷ</w:t>
      </w:r>
      <w:r>
        <w:rPr/>
        <w:t>치輹氳쉬㥮⩣䀴璮</w:t>
      </w:r>
      <w:r>
        <w:rPr/>
        <w:t>ⷂ</w:t>
      </w:r>
      <w:r>
        <w:rPr/>
        <w:t>칍ち슏戳㵈櫂獠⽴ꍾ뽂쉧䌬濎犩剑扯䍋숤曂瑬</w:t>
      </w:r>
      <w:r>
        <w:rPr/>
        <w:t>ꕌ</w:t>
      </w:r>
      <w:r>
        <w:rPr/>
        <w:t>㌵㌫⹆ꥺ夹ꏂ畣걳景呪㙌坍츩숶盂徣係믂傡泎吪䖿烂䂻喥婷慞昊쉮㘹輭숩穅淂㝣啾参娬刴䐲佬参⛂厣걦弻秂싂묦딸슿䀸捯欮칁䥔瑓䍅䎩佧㉕쉷え숴㜨喡樮쉺㑀⩉卐䙈挳⹾埃쉚滂漥㘰慆圻ꍞ余䱸恪檩녭琥朮뗂㐲潄恔㓍䕦辿東呇牅</w:t>
      </w:r>
      <w:r>
        <w:rPr/>
        <w:t>ꖘ♘</w:t>
      </w:r>
      <w:r>
        <w:rPr/>
        <w:t>ꄷ䡭캣䐤牗秂쉑㕫煓轲슘슩轌㜦㣂⭓轣걸瓍睠㎘䑥ꥰ쉐칞朦숤劬帶颩⸰⽟ㄨ䥺ㅬ촩⸹䍘穖ㅔ桫䵕牧徘䑢䘸䪬䅵䜲䔥ꎥ堹扴</w:t>
      </w:r>
      <w:r>
        <w:rPr/>
        <w:t>ⰲ</w:t>
      </w:r>
      <w:r>
        <w:rPr/>
        <w:t>㵥怳♃堳쵓塚瑺䩯吩</w:t>
      </w:r>
      <w:r>
        <w:rPr/>
        <w:t>ꥈ⹅</w:t>
      </w:r>
      <w:r>
        <w:rPr/>
        <w:t>䌫쉭瓂干呄⾩澘偪汗硗啷㈭测⪩뇂숶晰숪猯쉁⏂</w:t>
      </w:r>
      <w:r>
        <w:rPr/>
        <w:t>Ⲭ</w:t>
      </w:r>
      <w:r>
        <w:rPr/>
        <w:t>쉓礻칉漺</w:t>
      </w:r>
      <w:r>
        <w:rPr/>
        <w:t>꧂</w:t>
      </w:r>
      <w:r>
        <w:rPr/>
        <w:t>䅌氱婩䀬厏녉䁇䟍杷⬷쉱녷幢栲䱵参㬵㵚뭒쉺⥤升뭸䎵⌱松煈池癭囂捣슡쉏轳梻♷禡睩凎ㅮ⩫䭶汪䘪</w:t>
      </w:r>
      <w:r>
        <w:rPr/>
        <w:t>ꕲ</w:t>
      </w:r>
      <w:r>
        <w:rPr/>
        <w:t>쵦⹄ꍍ樯僂削帥橍싍싂㜺쉈㕔墻珂乒䑾妥㬪煊憿숭䔷顳佡塪恈㭕煾儭䁟䊻轩楨㑠参䩸깟嚿皵水䈪칤䒬숰坈⸽녫歴⩴슿掻</w:t>
      </w:r>
      <w:r>
        <w:rPr/>
        <w:t>⡃</w:t>
      </w:r>
      <w:r>
        <w:rPr/>
        <w:t>顄ꥷは猩縷䈹桱穦싍䬺潔憵⿂悘橨䵖栰瀴娯楓䑂䨴</w:t>
      </w:r>
      <w:r>
        <w:rPr/>
        <w:t>ⲣ</w:t>
      </w:r>
      <w:r>
        <w:rPr/>
        <w:t>磂껂촲疥楦䛂䶥</w:t>
      </w:r>
      <w:r>
        <w:rPr/>
        <w:t>ⰳ</w:t>
      </w:r>
      <w:r>
        <w:rPr/>
        <w:t>㩒⑊쉂扑啔楢浢柂奙쉁싂ꅅ슣</w:t>
      </w:r>
      <w:r>
        <w:rPr/>
        <w:t>ꤶ</w:t>
      </w:r>
      <w:r>
        <w:rPr/>
        <w:t>녢吨䏂儤㣃㡸╫쎱⍈䁊䰨堪숭䄶單伺⤥祷⼰㖡쉇뽹⸵☨暥扆㴳㏂㫂唪栤䁦晨䢵싂쉁獙祎禩刵殬⽐灤ㅩ⩡䠣슡佪䣂컂轾</w:t>
      </w:r>
      <w:r>
        <w:rPr/>
        <w:t>ꥆ╖</w:t>
      </w:r>
      <w:r>
        <w:rPr/>
        <w:t>挵㞮甪䨰⯂幆녱䥱䁁乺繐埂碡眣⩃䀹깎⏂睗㤹</w:t>
      </w:r>
      <w:r>
        <w:rPr/>
        <w:t>ꤶ</w:t>
      </w:r>
      <w:r>
        <w:rPr/>
        <w:t>ꥢ䓂硃燂⑲⭬硖춘㑗晶㤳亡ꅂ偭㵶쉄捦硓䁬琷湙㨬䏂摕딩兵╰娹䝀㉐杮䝖䘰䎩殩싂䑎츳숶猹╊画㈱墮䙚刲稦⸵</w:t>
      </w:r>
      <w:r>
        <w:rPr/>
        <w:t>꧍</w:t>
      </w:r>
      <w:r>
        <w:rPr/>
        <w:t>竂땗⭍搻쉥晣劻澿䝬썪娪〈쉳뭙椸쉑㔺歴╏囂</w:t>
      </w:r>
      <w:r>
        <w:rPr/>
        <w:t>⡋</w:t>
      </w:r>
      <w:r>
        <w:rPr/>
        <w:t>で江긽櫂╴녑䨬愱긦싂뭸父愣乊☹暏浓⨺╠穨儴ꆘ朩숳癣婇楩怤畠竂湶愵恚㵕硑</w:t>
      </w:r>
      <w:r>
        <w:rPr/>
        <w:t>⡘▵</w:t>
      </w:r>
      <w:r>
        <w:rPr/>
        <w:t>䴰痂뭹뗂吽灌슣僃⚣䩡걚䉰兢儺杬싂祒䌨お滂⭠䍥攊ꅨ⫂</w:t>
      </w:r>
      <w:r>
        <w:rPr/>
        <w:t>ⱱ</w:t>
      </w:r>
      <w:r>
        <w:rPr/>
        <w:t>焣⍹숩㔮乡숳䝣䞻砺㭭媻䙙⵸参쉉䳂唪㧂穁㬫塥敩땟⨭仂繡瑎恨渨썵䡗䇂숤䝇</w:t>
      </w:r>
      <w:r>
        <w:rPr/>
        <w:t>ⵁ</w:t>
      </w:r>
      <w:r>
        <w:rPr/>
        <w:t>㙵圬┪椮⫂正甫囂땧</w:t>
      </w:r>
      <w:r>
        <w:rPr/>
        <w:t>ⵑ⹣</w:t>
      </w:r>
      <w:r>
        <w:rPr/>
        <w:t>祪</w:t>
      </w:r>
      <w:r>
        <w:rPr/>
        <w:t>ꕯⵍ</w:t>
      </w:r>
      <w:r>
        <w:rPr/>
        <w:t>煚촦稷彔녭䍕⩖</w:t>
      </w:r>
      <w:r>
        <w:rPr/>
        <w:t>ꤲ</w:t>
      </w:r>
      <w:r>
        <w:rPr/>
        <w:t>곂㎥념</w:t>
      </w:r>
      <w:r>
        <w:rPr/>
        <w:t>ⷂ</w:t>
      </w:r>
      <w:r>
        <w:rPr/>
        <w:t>歾╃⩭긨汳喿晢㝮⵮쉈滂쉦圯徱땲攬太疱⧂ꏂ춻瑐䑗䝶繃㑥疩疣╶幡</w:t>
      </w:r>
      <w:r>
        <w:rPr/>
        <w:t>ꦮ</w:t>
      </w:r>
      <w:r>
        <w:rPr/>
        <w:t>硱卩⩏硴쉙⩗参슩䕏싂夰㩔</w:t>
      </w:r>
      <w:r>
        <w:rPr/>
        <w:t>ꕯ</w:t>
      </w:r>
      <w:r>
        <w:rPr/>
        <w:t>쵴⪬轙斮塵</w:t>
      </w:r>
      <w:r>
        <w:rPr/>
        <w:t>ꦵ</w:t>
      </w:r>
      <w:r>
        <w:rPr/>
        <w:t>汑怲牐㡱绂偦⩠揂䝱嗎䍾䵷⑆슏㍫㪮匬㍃☬啤㡘</w:t>
      </w:r>
      <w:r>
        <w:rPr/>
        <w:t>ⰲ</w:t>
      </w:r>
      <w:r>
        <w:rPr/>
        <w:t>썰祄㒮椬땠䅹嘮䑘ꥮ㨽쵴⫂恥顓ꌯ䅈ぱ牯촫䑐沬慉숪ざ뗂䇂쉬嫂㩦⩇歄㍡㠸溮썗㝋䞮쉦儩㭹쉋㥺潗숳⮥㌥㌭䘻婲䮘䠸摘愵깤ꏂ⸽䭣獊么榡</w:t>
      </w:r>
      <w:r>
        <w:rPr/>
        <w:t>⡪</w:t>
      </w:r>
      <w:r>
        <w:rPr/>
        <w:t>츥촤㖣뭲⌭浠顷⤳儫栰⽌䦩쉞梵䑩ꍑ쉀쵚</w:t>
      </w:r>
      <w:r>
        <w:rPr/>
        <w:t>ⵞ⸦</w:t>
      </w:r>
      <w:r>
        <w:rPr/>
        <w:t>㴰⴯橥璵漴䅥序㠺曂願⌥䅀㝅烂␬쉦杍严뭚眴⩶䉳⫎䀩浟넻숮⹮쌦擂땑</w:t>
      </w:r>
      <w:r>
        <w:rPr/>
        <w:t>ꦵ</w:t>
      </w:r>
      <w:r>
        <w:rPr/>
        <w:t>灅⽐숵垡㒥婣쉱숽㟂畚幐싂妣损朷쉏㡷</w:t>
      </w:r>
      <w:r>
        <w:rPr/>
        <w:t>ꤳ</w:t>
      </w:r>
      <w:r>
        <w:rPr/>
        <w:t>ㄹ幮穲⦏뇂檿灵뾘瓎䍍瑃卙澱偕</w:t>
      </w:r>
      <w:r>
        <w:rPr/>
        <w:t>ⰹⱷ⵺</w:t>
      </w:r>
      <w:r>
        <w:rPr/>
        <w:t>䀷䍞惂䩙㈴䭤䍲ꅎ仂⪣彔⪩⥷䞵曂칏⨯ꅭ啭伱瀪檘浈⹧⩸㕍燂恐춬㖮煦側祌睪</w:t>
      </w:r>
      <w:r>
        <w:rPr/>
        <w:t>⢏⏂</w:t>
      </w:r>
      <w:r>
        <w:rPr/>
        <w:t>⽾煲䝉⑷湷䑩眸啫猴⨲䃂ꄪ埂⮩杌⽞扥⥭㘩繪</w:t>
      </w:r>
      <w:r>
        <w:rPr/>
        <w:t>ꕡ</w:t>
      </w:r>
      <w:r>
        <w:rPr/>
        <w:t>挻欯判帱顏䶡䥵쉫甪母㊡䰦侬䨤剸╬㌲⬩뮡쉸乆撩䏃㟂積㉔㝨䙤䑌灌</w:t>
      </w:r>
      <w:r>
        <w:rPr/>
        <w:t>꧂</w:t>
      </w:r>
      <w:r>
        <w:rPr/>
        <w:t>ꥭ싎⑌녋垿</w:t>
      </w:r>
      <w:r>
        <w:rPr/>
        <w:t>ꤩ</w:t>
      </w:r>
      <w:r>
        <w:rPr/>
        <w:t>䤭䰲摬画ꇎ쏂䵺䭒佒撣ꍔ椮呍扤</w:t>
      </w:r>
      <w:r>
        <w:rPr/>
        <w:t>ꤦ</w:t>
      </w:r>
      <w:r>
        <w:rPr/>
        <w:t>㭞䱩ꅯ矂樳兲畳洯掵彗掬幢䢵넦뇂礹䕐䊻彖婞뭤쉁썺栽呧</w:t>
      </w:r>
      <w:r>
        <w:rPr/>
        <w:t>ꥌ</w:t>
      </w:r>
      <w:r>
        <w:rPr/>
        <w:t>ㆿ皻쉓슡⹭搨男</w:t>
      </w:r>
      <w:r>
        <w:rPr/>
        <w:t>ꔩ</w:t>
      </w:r>
      <w:r>
        <w:rPr/>
        <w:t>䥨㵆烃㯂슱䔹쉑ꌳ顢橒轫⩷枻</w:t>
      </w:r>
      <w:r>
        <w:rPr/>
        <w:t>ꦩ</w:t>
      </w:r>
      <w:r>
        <w:rPr/>
        <w:t>쉆囂䵾飂姂呡䑏甪⩞扆⩱썸쏃稱獨慥㦏瑪怫</w:t>
      </w:r>
      <w:r>
        <w:rPr/>
        <w:t>Ⳃ</w:t>
      </w:r>
      <w:r>
        <w:rPr/>
        <w:t>㫂敆쉄桩䅭席쉢坯橯側琽숦칈怷係䧂䁗婯묥壃挭㪬䇂</w:t>
      </w:r>
      <w:r>
        <w:rPr/>
        <w:t>ⵧ</w:t>
      </w:r>
      <w:r>
        <w:rPr/>
        <w:t>䍭係䂩顾⩱㙺優㡔䛂</w:t>
      </w:r>
      <w:r>
        <w:rPr/>
        <w:t>ⵉ</w:t>
      </w:r>
      <w:r>
        <w:rPr/>
        <w:t>슬䴹뇂䟂畱昷墱┤⵴䈤坾癩⯂畖깴焳㔊⩢숨◂燂繤䏂쉺吳㑊⍸䍥碿넪愺䅷卋㵑䩹䣂瘣廂ꇂ⺮ꥣ㕈숬䁇⒱嘻䙖⽌⬺쉳顉⴯曂弫係竍䧂捎灎湐橴슘奲⥍ꌰ瑓䐪쉹쏃䅑䅔剴ㅮ瓂癗쎮爷깺捒㝘</w:t>
      </w:r>
      <w:r>
        <w:rPr/>
        <w:t>ꖱ</w:t>
      </w:r>
      <w:r>
        <w:rPr/>
        <w:t>숺䥉湹쉩⧂嗂禥뽦浍欰睉䴬灔挮쉞欲癳㶬긯ㅗ싂쵅浆㗃瑶촣柂㍗偋埂呸充숬䝟딭</w:t>
      </w:r>
      <w:r>
        <w:rPr/>
        <w:t>ꤥ</w:t>
      </w:r>
      <w:r>
        <w:rPr/>
        <w:t>녕沱㭪㨲</w:t>
      </w:r>
      <w:r>
        <w:rPr/>
        <w:t>ꥂ</w:t>
      </w:r>
      <w:r>
        <w:rPr/>
        <w:t>䩡쉘祣摇⺮偔录갯䲵㕌ヂ쉤╁瀰顭夵겥産</w:t>
      </w:r>
      <w:r>
        <w:rPr/>
        <w:t>ꖡ</w:t>
      </w:r>
      <w:r>
        <w:rPr/>
        <w:t>䡯纩畎숭ꎏ싂쉎㭶瀪⭙쉭澘ꄶ</w:t>
      </w:r>
      <w:r>
        <w:rPr/>
        <w:t>⡀⤭</w:t>
      </w:r>
      <w:r>
        <w:rPr/>
        <w:t>䳂碵췃묶碩䇂쉊繍㜬녔뾏楡ꎘ湰澩㗂</w:t>
      </w:r>
      <w:r>
        <w:rPr/>
        <w:t>꤬</w:t>
      </w:r>
      <w:r>
        <w:rPr/>
        <w:t>⼽⒣싂啦〥䍆浘桲佞┤稪摱⹎뭇琸ㅌ砪㡰쉗녆礤㬸◍</w:t>
      </w:r>
      <w:r>
        <w:rPr/>
        <w:t>ꗂ</w:t>
      </w:r>
      <w:r>
        <w:rPr/>
        <w:t>䅨</w:t>
      </w:r>
      <w:r>
        <w:rPr/>
        <w:t>Ⱞ</w:t>
      </w:r>
      <w:r>
        <w:rPr/>
        <w:t>楒焬⪥危䵙湩䩡ꎥ扡䇂离敊⽖⭯겣Ⓕ穪姂兴╵䅃䭨䥞⤻び</w:t>
      </w:r>
      <w:r>
        <w:rPr/>
        <w:t>ꤨ</w:t>
      </w:r>
      <w:r>
        <w:rPr/>
        <w:t>輳䟂쉢飂䱏副奤</w:t>
      </w:r>
      <w:r>
        <w:rPr/>
        <w:t>ⱅ</w:t>
      </w:r>
      <w:r>
        <w:rPr/>
        <w:t>㡑⻂嫂擂</w:t>
      </w:r>
      <w:r>
        <w:rPr/>
        <w:t>ⵗ</w:t>
      </w:r>
      <w:r>
        <w:rPr/>
        <w:t>倶㝈址䡥⩚䬴</w:t>
      </w:r>
      <w:r>
        <w:rPr/>
        <w:t>ꤴ</w:t>
      </w:r>
      <w:r>
        <w:rPr/>
        <w:t>僂濂䐳⥲䔫弤沱橔겮䤨䐪繰㫂䥥㤫敍墩쉱䅫犵⍏悏딹漲☳榵徥숣⽲숦煺愱冮䭚㭥䏂슣㭃サ䓂㌵믎㡂䆬㷂䰳浗慏겘쵓枿䝴뭳䴳愴</w:t>
      </w:r>
      <w:r>
        <w:rPr/>
        <w:t>⡰</w:t>
      </w:r>
      <w:r>
        <w:rPr/>
        <w:t>쵖쉗犘쉺䵮偶産喬</w:t>
      </w:r>
      <w:r>
        <w:rPr/>
        <w:t>⢻</w:t>
      </w:r>
      <w:r>
        <w:rPr/>
        <w:t>숥掣⨶㛂㜪扖才䡖㵁⧃䀷㦩⫍琮썙疬瓂⥄㏂佊ㄯ砯</w:t>
      </w:r>
      <w:r>
        <w:rPr/>
        <w:t>꥟</w:t>
      </w:r>
      <w:r>
        <w:rPr/>
        <w:t>쉓䞿乵呉슡⑎橔穔⛂歠楳佘獉</w:t>
      </w:r>
      <w:r>
        <w:rPr/>
        <w:t>ⶥ</w:t>
      </w:r>
      <w:r>
        <w:rPr/>
        <w:t>䶱캮挪瑙悘瘩縰䍇┦湍칎⥧⹆䀰</w:t>
      </w:r>
      <w:r>
        <w:rPr/>
        <w:t>ⲥ</w:t>
      </w:r>
      <w:r>
        <w:rPr/>
        <w:t>ⷂ⹤⹪</w:t>
      </w:r>
      <w:r>
        <w:rPr/>
        <w:t>嘮⩨⒱䖘汇坆쉎佦塹Ⓝ⯂䑂䥙걥숵䄪ꅾ嚘䏂슮塍ꆱ洵轠礩瀻暻㭱㈪痂슬걱䉴爻뭑췂싂쉠싂皵慞싂佺䈩献頻⼪</w:t>
      </w:r>
      <w:r>
        <w:rPr/>
        <w:t>ⵥ</w:t>
      </w:r>
      <w:r>
        <w:rPr/>
        <w:t>숮</w:t>
      </w:r>
      <w:r>
        <w:rPr/>
        <w:t>ⱟ</w:t>
      </w:r>
      <w:r>
        <w:rPr/>
        <w:t>䳂㵎깓扳ꥭ⸷슥</w:t>
      </w:r>
      <w:r>
        <w:rPr/>
        <w:t>ⴺ</w:t>
      </w:r>
      <w:r>
        <w:rPr/>
        <w:t>깟犥彎╷</w:t>
      </w:r>
      <w:r>
        <w:rPr/>
        <w:t>ꦡ</w:t>
      </w:r>
      <w:r>
        <w:rPr/>
        <w:t>싂⚵䍗噰䡓瑄䝖</w:t>
      </w:r>
      <w:r>
        <w:rPr/>
        <w:t>ⱐ</w:t>
      </w:r>
      <w:r>
        <w:rPr/>
        <w:t>㬴슿㷂䍮갸㒏碣䭂㈴쏂䡂</w:t>
      </w:r>
      <w:r>
        <w:rPr/>
        <w:t>ꥁ</w:t>
      </w:r>
      <w:r>
        <w:rPr/>
        <w:t>䘲㩶坩컂倱ㄷ微练⩟嚿堷숤䫂Ⓜ䋂䯂秎噠慥楎ꌣ숹琪䰳䞵쵞乐⒘䁲슣숮片轋㵲㌲睚넫㍡</w:t>
      </w:r>
      <w:r>
        <w:rPr/>
        <w:t>⡓</w:t>
      </w:r>
      <w:r>
        <w:rPr/>
        <w:t>㝭⨰䡞췂㗂顀㝵䞏琤䡥넵喻堦彈祦숺穰恓䊩摀㌬汯獐啮灰⨣㘻奪㵣倪䴤숳伴欷⿂</w:t>
      </w:r>
      <w:r>
        <w:rPr/>
        <w:t>ꥏ</w:t>
      </w:r>
      <w:r>
        <w:rPr/>
        <w:t>싍䌬浫갨廂</w:t>
      </w:r>
      <w:r>
        <w:rPr/>
        <w:t>ꤊ⹅</w:t>
      </w:r>
      <w:r>
        <w:rPr/>
        <w:t>硞癮爪쵌䱫♯ꄰ</w:t>
      </w:r>
      <w:r>
        <w:rPr/>
        <w:t>⡾</w:t>
      </w:r>
      <w:r>
        <w:rPr/>
        <w:t>䴤㙀슮没㙦䱔涬炘싍칣䵶䧎갦癤楬</w:t>
      </w:r>
      <w:r>
        <w:rPr/>
        <w:t>꧂</w:t>
      </w:r>
      <w:r>
        <w:rPr/>
        <w:t>刲啢湇쉔습⨦轱削䨩煉䵠剳㑬凂⥲挱䩒佤䯂⩐슮쉊卣䭲㍣㩑㙀ヂ番싂䈲䝔⚘썦幎⪩摶</w:t>
      </w:r>
      <w:r>
        <w:rPr/>
        <w:t>ꤤ</w:t>
      </w:r>
      <w:r>
        <w:rPr/>
        <w:t>䕺쉰爹䩸</w:t>
      </w:r>
      <w:r>
        <w:rPr/>
        <w:t>⣂</w:t>
      </w:r>
      <w:r>
        <w:rPr/>
        <w:t>뼳</w:t>
      </w:r>
      <w:r>
        <w:rPr/>
        <w:t>ꔱ</w:t>
      </w:r>
      <w:r>
        <w:rPr/>
        <w:t>夽뽊썔栱摳呑晐勍妡懂♙潤〶㋂䵳嫍䅴䥊⥤姂囂⫂♴敄幢ꏂ䙲㜹䚥䰩㐹</w:t>
      </w:r>
      <w:r>
        <w:rPr/>
        <w:t>⡺</w:t>
      </w:r>
      <w:r>
        <w:rPr/>
        <w:t>ꅭ穾怱硩類扥噆⩎啾歆䇃橹故숣戻喡繪〪慹䙮昤䜺楋㨻冘</w:t>
      </w:r>
      <w:r>
        <w:rPr/>
        <w:t>Ⱜ</w:t>
      </w:r>
      <w:r>
        <w:rPr/>
        <w:t>啳숺牸싂塃湃슩</w:t>
      </w:r>
      <w:r>
        <w:rPr/>
        <w:t>Ⱬ</w:t>
      </w:r>
      <w:r>
        <w:rPr/>
        <w:t>穙佒婴⧂䥧䶻䁃</w:t>
      </w:r>
      <w:r>
        <w:rPr/>
        <w:t>⡎⹁</w:t>
      </w:r>
      <w:r>
        <w:rPr/>
        <w:t>硗當</w:t>
      </w:r>
      <w:r>
        <w:rPr/>
        <w:t>ꥌ</w:t>
      </w:r>
      <w:r>
        <w:rPr/>
        <w:t>繩㕹嗂祵ꥭ祚䂻䤲参뭅䎿⭴쉂硢漰䙐桪䎻㠸僂⨹溡睩㶿䌴托쉌䇂쉳</w:t>
      </w:r>
      <w:r>
        <w:rPr/>
        <w:t>Ⳃ</w:t>
      </w:r>
      <w:r>
        <w:rPr/>
        <w:t>歏穰쉃</w:t>
      </w:r>
      <w:r>
        <w:rPr/>
        <w:t>ꕍ</w:t>
      </w:r>
      <w:r>
        <w:rPr/>
        <w:t>杩瞥唰繂싂⩦牧婖㡗繓싂</w:t>
      </w:r>
      <w:r>
        <w:rPr/>
        <w:t>⡵</w:t>
      </w:r>
      <w:r>
        <w:rPr/>
        <w:t>竂犥爫䑩桀☷땬冬繷ꆥ䕞漺㶩榿㌽䒬쉵ꥥ汹㘰⩣썊</w:t>
      </w:r>
      <w:r>
        <w:rPr/>
        <w:t>ꖘ◂</w:t>
      </w:r>
      <w:r>
        <w:rPr/>
        <w:t>祹╥暱儥掵吵潞䈬ꥤ걎䌲奖쉔搳橪췍⨱층歭顲繆⩫偅汁纵쉱氻싂䙶熥┸顒쉆癭䉬呅䈲卷㚿⥬䂡㍡쉫ꍨ쵇◂</w:t>
      </w:r>
      <w:r>
        <w:rPr/>
        <w:t>ⱟ</w:t>
      </w:r>
      <w:r>
        <w:rPr/>
        <w:t>璣숭⚘⨺</w:t>
      </w:r>
      <w:r>
        <w:rPr/>
        <w:t>ꦵ</w:t>
      </w:r>
      <w:r>
        <w:rPr/>
        <w:t>㜥숶顳숱䄮㘭愣禩牂충㔥厬昽</w:t>
      </w:r>
      <w:r>
        <w:rPr/>
        <w:t>ⵓ</w:t>
      </w:r>
      <w:r>
        <w:rPr/>
        <w:t>䅇쉪䨰깢䅨埂녫</w:t>
      </w:r>
      <w:r>
        <w:rPr/>
        <w:t>ꦿ</w:t>
      </w:r>
      <w:r>
        <w:rPr/>
        <w:t>村䅵歒啢싂㦮䩇䥍꥘㥄쉾㘶擂䐱晑幏</w:t>
      </w:r>
      <w:r>
        <w:rPr/>
        <w:t>ⱬ</w:t>
      </w:r>
      <w:r>
        <w:rPr/>
        <w:t>瑚浚卾촲㩡ぇ㍒ꌯ䒿棂弶玩䵐剳ꇂ䓂䋃䙇䒩䩙㵹漷ㄫ湑䘪ㄷ䓃怣呦癐䛂㵸</w:t>
      </w:r>
      <w:r>
        <w:rPr/>
        <w:t>ⵓ</w:t>
      </w:r>
      <w:r>
        <w:rPr/>
        <w:t>䔵쉹獊穐숥㕴畺싂〩潊</w:t>
      </w:r>
      <w:r>
        <w:rPr/>
        <w:t>ꗂ</w:t>
      </w:r>
      <w:r>
        <w:rPr/>
        <w:t>偹息䡗晋쉖晾㬺牪㒡</w:t>
      </w:r>
      <w:r>
        <w:rPr/>
        <w:t>ⶥ</w:t>
      </w:r>
      <w:r>
        <w:rPr/>
        <w:t>䅤ㄭ㇂獑슩掿⪿劻깱♚㛃⿂婾䵍㡂䉄䉐⬴㘽싂敮杭</w:t>
      </w:r>
      <w:r>
        <w:rPr/>
        <w:t>ⱕ</w:t>
      </w:r>
      <w:r>
        <w:rPr/>
        <w:t>쉠뽎숵숸桕婋剙곂慑䦩儽咡潈䆿츤創䔺抻쉹头狃圪䘳䉷歊欲</w:t>
      </w:r>
      <w:r>
        <w:rPr/>
        <w:t>ⰵ</w:t>
      </w:r>
      <w:r>
        <w:rPr/>
        <w:t>슻硉㑣秂磂丹打⍠⥉쉈辬ッ╦⚩ㄻ嘵쌤癢䴪싍⍍깖セ䂮䕒栩硄凂ㆱ湾⩉㧍敨믂丷䱌愵喻㐭熻뼺坟牒畸⩷␥쉍⾵⽨携盂┬</w:t>
      </w:r>
      <w:r>
        <w:rPr/>
        <w:t>⡊</w:t>
      </w:r>
      <w:r>
        <w:rPr/>
        <w:t>睉恂ꄪꄲ뭕䱔啴䤬拃㋍顰쉱싎搪枻썎슩堸批쉮┩춡嫂呚㥵䢣</w:t>
      </w:r>
      <w:r>
        <w:rPr/>
        <w:t>ꕀ</w:t>
      </w:r>
      <w:r>
        <w:rPr/>
        <w:t>ㄦ恱슮㦱橾㴺愶傡唶쉥曍䡁〈깧㴽扙쉌䘯</w:t>
      </w:r>
      <w:r>
        <w:rPr/>
        <w:t>ꤊ</w:t>
      </w:r>
      <w:r>
        <w:rPr/>
        <w:t>棂䱎⤵뽣唲ꍊ䕫卖쉁쉅쉉瑫偹桵愯厣䔴숣㒱䰪礮쉞칟㴹廂硆쉗䨫乇⑧卦顆</w:t>
      </w:r>
      <w:r>
        <w:rPr/>
        <w:t>ꤲ</w:t>
      </w:r>
      <w:r>
        <w:rPr/>
        <w:t>楕ꌻ뽦䤴떘䩃ꌣㄶ⹗싂枘䥕瘥ꅫ条剺</w:t>
      </w:r>
      <w:r>
        <w:rPr/>
        <w:t>ⷂ</w:t>
      </w:r>
      <w:r>
        <w:rPr/>
        <w:t>쉭䢡僂숯橉</w:t>
      </w:r>
      <w:r>
        <w:rPr/>
        <w:t>ⱊ</w:t>
      </w:r>
      <w:r>
        <w:rPr/>
        <w:t>ꄳ숣撮쉦䠪晨轁頲䒩촩⩥疣睉彋圲숭ㄽ婠稪㭨䱖땭丨ꥭ㘲吣垩頲爸ㆻ⭔촶乩牀⭠㑓⩈㍊ꌫ깵䴻乱슘㭴숦の甽숴쉒䑍ꎩ⹔쉲睒塞ꥠ숨启奏圯旂儸係䟂䡑浢創䰱恙噄癇弴</w:t>
      </w:r>
      <w:r>
        <w:rPr/>
        <w:t>ꕇ</w:t>
      </w:r>
      <w:r>
        <w:rPr/>
        <w:t>䩨僂䒮潲숲噦䙀䱸剤瀸㡃楙横涮㪥湣컂䔤㭌剁婥따䑱穊楟假瓂奡䞻ꥲ失ꆻ祴慺䇂╖捎毂숻쉳쉶湊⽨넭⍢갭敍숫济쉨㶮匪归㡄硯ꏂ㠸숶恔奪䤦슣숯檬塡ꇂ歐쵊惎哎⭶⹂商杊壂挤㥾⍧䤩㵹썧쉵啄厱璬欺쉸䅺婷</w:t>
      </w:r>
      <w:r>
        <w:rPr/>
        <w:t>⡁⤹⭆</w:t>
      </w:r>
      <w:r>
        <w:rPr/>
        <w:t>〰桃䌰兰俍䥟㕍䡞쉒</w:t>
      </w:r>
      <w:r>
        <w:rPr/>
        <w:t>Ⱬ</w:t>
      </w:r>
      <w:r>
        <w:rPr/>
        <w:t>䒘婸湏楍泍䵤㨭䩔ꍥ畕縷썠摖免</w:t>
      </w:r>
      <w:r>
        <w:rPr/>
        <w:t>ⴥ</w:t>
      </w:r>
      <w:r>
        <w:rPr/>
        <w:t>쉦凂췎쉊媥瘳矂輯昲䡷のㅂ䝀숣㵘焥所䍑喣䕷㡢㠭䭬媮♨땯䉖敷挣</w:t>
      </w:r>
      <w:r>
        <w:rPr/>
        <w:t>ꤹ</w:t>
      </w:r>
      <w:r>
        <w:rPr/>
        <w:t>䅬捹⻍䨪쉖쉑矂歁깞싂䋍禣䕱싂쎻뼩쉆癭塌场搫瑨쉌䩊싃䪏栬䭦歉䲩歐</w:t>
      </w:r>
      <w:r>
        <w:rPr/>
        <w:t>ꕢ</w:t>
      </w:r>
      <w:r>
        <w:rPr/>
        <w:t>呓渷䉒⹁祶楀幢婨䤪揂쵞穓㌵䱨㬻熣彗殘䏂瑩癄噭묳ㆬ땗嘪慴繢䡱싂</w:t>
      </w:r>
      <w:r>
        <w:rPr/>
        <w:t>ꦘ</w:t>
      </w:r>
      <w:r>
        <w:rPr/>
        <w:t>㓂乺搯頵儸꺵佌搻唰婞䏂⩹ォ頦䋂䀣⽾ㄫ䇂㣂乏┫戮摹쉍嫍䭭뭏灌幕䭀䠬偟㑰⥷怣桓䟂䘶⩾딥兯깈⫎揂伵焰</w:t>
      </w:r>
      <w:r>
        <w:rPr/>
        <w:t>ꔩ</w:t>
      </w:r>
      <w:r>
        <w:rPr/>
        <w:t>䍹塾⍙顋畳싂ꥳ唶깗埃뼻⺣娭녧畆▩掘카愻兪呣嘣⹌뽱六戥婚숪슘疩湸灄繬伣䐬㏂夤祦숦곂긴䡵㑥㓂㖮㍣⩁兡</w:t>
      </w:r>
      <w:r>
        <w:rPr/>
        <w:t>ꕚ</w:t>
      </w:r>
      <w:r>
        <w:rPr/>
        <w:t>绂嘭旃嫂栱</w:t>
      </w:r>
      <w:r>
        <w:rPr/>
        <w:t>ⰽ</w:t>
      </w:r>
      <w:r>
        <w:rPr/>
        <w:t>깵竂뽺坮潬뼨ꅴ䘲灧凂뭾땳䭐⩫쉬洱⩬땔걧捺숫稤佌硨活擂ꌤ睂燂쉀穙⽵溩珂呑⏂搳춬뭰㠺剱䫂匫ꥵ㥧⥆仂煒䉃睶</w:t>
      </w:r>
      <w:r>
        <w:rPr/>
        <w:t>ⴹ</w:t>
      </w:r>
      <w:r>
        <w:rPr/>
        <w:t>橁㇂䙥䥭㗍参㉯㝐潱⩄썳쉓썒厩ㅶ暿坾く딊╡쉦쉸䊻䭩桮▣㊥睁</w:t>
      </w:r>
      <w:r>
        <w:rPr/>
        <w:t>ⴣ</w:t>
      </w:r>
      <w:r>
        <w:rPr/>
        <w:t>䆬单땲瑞</w:t>
      </w:r>
      <w:r>
        <w:rPr/>
        <w:t>ꥏ⪱ꔬ</w:t>
      </w:r>
      <w:r>
        <w:rPr/>
        <w:t>싂繪䄷싂⎡乨쌭㠱쉀䭒抩ㄱ樷湲⺥쵅剮焽㑸撩熣䂿妩㦘</w:t>
      </w:r>
      <w:r>
        <w:rPr/>
        <w:t>ꥑ</w:t>
      </w:r>
      <w:r>
        <w:rPr/>
        <w:t>毎慍ꥷ稪</w:t>
      </w:r>
      <w:r>
        <w:rPr/>
        <w:t>ꤪ</w:t>
      </w:r>
      <w:r>
        <w:rPr/>
        <w:t>皿㍶䬬啚</w:t>
      </w:r>
      <w:r>
        <w:rPr/>
        <w:t>꤭</w:t>
      </w:r>
      <w:r>
        <w:rPr/>
        <w:t>䑭䣂瑏娵穹㈴地⽢搬䲘区䤽땈疣</w:t>
      </w:r>
      <w:r>
        <w:rPr/>
        <w:t>꧂</w:t>
      </w:r>
      <w:r>
        <w:rPr/>
        <w:t>㭗獀쉉㊡쉇托滂숫㥘㌯妵厩⩐⬭⯎㍞</w:t>
      </w:r>
      <w:r>
        <w:rPr/>
        <w:t>⡡</w:t>
      </w:r>
      <w:r>
        <w:rPr/>
        <w:t>䉰㥯软싃坴㡪⩩␨兒䉺쉚묶共桤忎椷玻⯂楮⩆칹쉧</w:t>
      </w:r>
      <w:r>
        <w:rPr/>
        <w:t>⣂</w:t>
      </w:r>
      <w:r>
        <w:rPr/>
        <w:t>愽區儽㡀㨰瀶㉋䥈䵈촳灢轆슻㕇㌥瘪⫂</w:t>
      </w:r>
      <w:r>
        <w:rPr/>
        <w:t>ⱁ</w:t>
      </w:r>
      <w:r>
        <w:rPr/>
        <w:t>砦┫八칓⭉⤻⒩ㅗ廂倮ꥨ</w:t>
      </w:r>
      <w:r>
        <w:rPr/>
        <w:t>ꥏ</w:t>
      </w:r>
      <w:r>
        <w:rPr/>
        <w:t>䝰⥉桢뽍唷⼸ꌺ숷棂⽚딷氲숭懃溱뗂䐽㍈ㅌ狂㠺攴渫慙⭗卒꺻숪皣넨⒘땤轭쉎䙟樨㙀盂甪䅢⤻⽃㵅伥搥뼪汐桡깩桩嗂㌶㞿轫慶桌䎮刪弪</w:t>
      </w:r>
      <w:r>
        <w:rPr/>
        <w:t>⢿</w:t>
      </w:r>
      <w:r>
        <w:rPr/>
        <w:t>㙧싂㉏潡掮䭞ㅺ啸䑗瑱캩⑫楍申⑋圬繋㉨〭㝆横歬뭭땀쉑癅丸㫎奋䚮绂摲核숶穏㢬믎꺩䴦䁈敇䱬</w:t>
      </w:r>
      <w:r>
        <w:rPr/>
        <w:t>ⵉ</w:t>
      </w:r>
      <w:r>
        <w:rPr/>
        <w:t>乙扺䣎숶喥䰮怩敤匦浱䭄⼻믂㎿㒮㎩⪮</w:t>
      </w:r>
      <w:r>
        <w:rPr/>
        <w:t>ꕵ</w:t>
      </w:r>
      <w:r>
        <w:rPr/>
        <w:t>㶮䑇揂稣慧쉑噖煈슏啭䈸㒥⫂截╦숸琱䋂싂媻偄瀱剳⩬䁑쉪公囂</w:t>
      </w:r>
      <w:r>
        <w:rPr/>
        <w:t>ⵏ</w:t>
      </w:r>
      <w:r>
        <w:rPr/>
        <w:t>垏</w:t>
      </w:r>
      <w:r>
        <w:rPr/>
        <w:t>⡶</w:t>
      </w:r>
      <w:r>
        <w:rPr/>
        <w:t>쉗㢩⵵⻂쉒묪⮩쉪秂塄</w:t>
      </w:r>
      <w:r>
        <w:rPr/>
        <w:t>ⱃ</w:t>
      </w:r>
      <w:r>
        <w:rPr/>
        <w:t>䩈㡙凂쵲╙슡吳䑰伦䏂慨桥㮮쉴潀촥⥩</w:t>
      </w:r>
      <w:r>
        <w:rPr/>
        <w:t>⢱╤</w:t>
      </w:r>
      <w:r>
        <w:rPr/>
        <w:t>㭨塍㥬⽡䉱漺杬ꥸ㐹䍎漨䁅縰炏</w:t>
      </w:r>
      <w:r>
        <w:rPr/>
        <w:t>⡊</w:t>
      </w:r>
      <w:r>
        <w:rPr/>
        <w:t>纱禱쉾癏摹</w:t>
      </w:r>
      <w:r>
        <w:rPr/>
        <w:t>⠸</w:t>
      </w:r>
      <w:r>
        <w:rPr/>
        <w:t>婭㊬涩奇쉷渦</w:t>
      </w:r>
      <w:r>
        <w:rPr/>
        <w:t>ⲵ</w:t>
      </w:r>
      <w:r>
        <w:rPr/>
        <w:t>滂顒丷㝹礣</w:t>
      </w:r>
      <w:r>
        <w:rPr/>
        <w:t>ꤱ</w:t>
      </w:r>
      <w:r>
        <w:rPr/>
        <w:t>ꥭ㏂㉯슿汔敀㘮</w:t>
      </w:r>
      <w:r>
        <w:rPr/>
        <w:t>ⰺ</w:t>
      </w:r>
      <w:r>
        <w:rPr/>
        <w:t>塦뽖숳㯃潥䕨怶怦煩烂汒悵⩇┹ㆻ挺⩥珂纥牚䱂㥲㵚剳쉊炥壂椯䕬䭍</w:t>
      </w:r>
      <w:r>
        <w:rPr/>
        <w:t>Ⳃ</w:t>
      </w:r>
      <w:r>
        <w:rPr/>
        <w:t>佹晶싂䑷祉䉪汢溱뭸琮쌶姎⑎䭫䨽牨╥㇂䝕睰쉚佯彶쉒䍤婠漩晹夯迂</w:t>
      </w:r>
      <w:r>
        <w:rPr/>
        <w:t>ꤣ</w:t>
      </w:r>
      <w:r>
        <w:rPr/>
        <w:t>杶⍯睺⍓㏍允싂</w:t>
      </w:r>
      <w:r>
        <w:rPr/>
        <w:t>ꥁ╦</w:t>
      </w:r>
      <w:r>
        <w:rPr/>
        <w:t>ㅺ焪䨴⥘喡ꌭ稬兒쉡䡃梘䤣啔쉌特쉊썣갹轹灎</w:t>
      </w:r>
      <w:r>
        <w:rPr/>
        <w:t>ꕾ</w:t>
      </w:r>
      <w:r>
        <w:rPr/>
        <w:t>뽾ꥸ溥䢩</w:t>
      </w:r>
      <w:r>
        <w:rPr/>
        <w:t>ⱨ</w:t>
      </w:r>
      <w:r>
        <w:rPr/>
        <w:t>癫捨㍚湅쉨⹇⩸㕏</w:t>
      </w:r>
      <w:r>
        <w:rPr/>
        <w:t>ⵥ</w:t>
      </w:r>
      <w:r>
        <w:rPr/>
        <w:t>繶⑌㉐祯䔪땟㝓䨬瑌悱太㕧湰䲡㶡</w:t>
      </w:r>
      <w:r>
        <w:rPr/>
        <w:t>ⱌ</w:t>
      </w:r>
      <w:r>
        <w:rPr/>
        <w:t>剔橀浉㡢㇂㝗睘繟쉪㉳墘楊뭨</w:t>
      </w:r>
      <w:r>
        <w:rPr/>
        <w:t>ꤰ</w:t>
      </w:r>
      <w:r>
        <w:rPr/>
        <w:t>㡋㭮偡ꥶ⽕埂쉤攦⺮洽顅偹싃啃㤊㩡㇃䘬吩</w:t>
      </w:r>
      <w:r>
        <w:rPr/>
        <w:t>⠬</w:t>
      </w:r>
      <w:r>
        <w:rPr/>
        <w:t>渷딦䣂䁈숯常漦灕싂䍯슥䍺녺磂迂倹画숥䉮晙쉚Ⓜ滂쉺㙏</w:t>
      </w:r>
      <w:r>
        <w:rPr/>
        <w:t>ꤰ</w:t>
      </w:r>
      <w:r>
        <w:rPr/>
        <w:t>쉲熥在㵊䥃浣䁡컂ㅍ</w:t>
      </w:r>
      <w:r>
        <w:rPr/>
        <w:t>ꔦ</w:t>
      </w:r>
      <w:r>
        <w:rPr/>
        <w:t>睴䔱㣎挨㦩昦癗쉲廂㋂슬挰뮩╋療⨽繵栣偙汞䋂뼱䨽祴ㄺ숸呗椻믂⩈ㄳ悱婊슣燂塰⤴╙偷칟╺㓂汊迂桐噳</w:t>
      </w:r>
      <w:r>
        <w:rPr/>
        <w:t>꧂</w:t>
      </w:r>
      <w:r>
        <w:rPr/>
        <w:t>컂⩘係㝟穃瓂갪쉤슣形</w:t>
      </w:r>
      <w:r>
        <w:rPr/>
        <w:t>ꥌ</w:t>
      </w:r>
      <w:r>
        <w:rPr/>
        <w:t>㵢싂婖敃뿂㠭䨫溿ㄱ쵑㉚┶娱呷弪縷䃍䙋㙬䝓ㅷ搦⮵㜯</w:t>
      </w:r>
      <w:r>
        <w:rPr/>
        <w:t>ꕄ</w:t>
      </w:r>
      <w:r>
        <w:rPr/>
        <w:t>偠䂩딹⿎侱瞏䭰剗滂㒘䨨睅ㅩ嚩싎쉣桑䡫㍠⤳㍐䁁术穞꺏䘬渰㌣䙧䜫㙧祔挫癒頪焣湺뭇㥕뭆穞싂琩쉅丰杅坒特뽩劬祒係捸牥猦䘶焺玡佌嫂恲乕⺘䨦祊獗쉱♶歎☯숴꺱㟂䩊슿</w:t>
      </w:r>
      <w:r>
        <w:rPr/>
        <w:t>ⶥ</w:t>
      </w:r>
      <w:r>
        <w:rPr/>
        <w:t>昳䕤煘놡쉮丣䉅恚㚬縹祷⩁㉴䍔啙卢ꅋ䚏塁盂塈⤮깎墏污♞䱸ぐ싂⹄瓂潵圣뾣輥吣形쏂畴洮깊朽牙</w:t>
      </w:r>
      <w:r>
        <w:rPr/>
        <w:t>Ⱳ</w:t>
      </w:r>
      <w:r>
        <w:rPr/>
        <w:t>矂ꍗ輶⽐ꌫ頦娴顳塄懍颮⭬恅떏剱幪畣숮ㄪ睓搭㩶慺埂㕊㙓㈻⵩爮ꇂ呑户␪冣䶻䭯㬲㴪㵁坲싂仂灕婗䲘煋儱烂扂戱</w:t>
      </w:r>
      <w:r>
        <w:rPr/>
        <w:t>ꦵ⴫</w:t>
      </w:r>
      <w:r>
        <w:rPr/>
        <w:t>懎䙒ꌮ▬⩁ヂ汒凂睸牧숨牠㷂⩍곂슻煭컂䍌</w:t>
      </w:r>
      <w:r>
        <w:rPr/>
        <w:t>ꕓ</w:t>
      </w:r>
      <w:r>
        <w:rPr/>
        <w:t>歰塇⌴噸⹸〱</w:t>
      </w:r>
      <w:r>
        <w:rPr/>
        <w:t>ⴳ</w:t>
      </w:r>
      <w:r>
        <w:rPr/>
        <w:t>⻎㥀③䍖㑩습禣䈸㙊獶㬭扟⤳扳㙈㙀摤䒩偷숣喏䲥利樬䅆抮勂</w:t>
      </w:r>
      <w:r>
        <w:rPr/>
        <w:t>ꥈ</w:t>
      </w:r>
      <w:r>
        <w:rPr/>
        <w:t>쉢喡䜬▻瀺쉠䝄㩈㙢ꍓ䑾瑙伦彗䲻䌯䅵䠣⤶⹀</w:t>
      </w:r>
      <w:r>
        <w:rPr/>
        <w:t>⡸</w:t>
      </w:r>
      <w:r>
        <w:rPr/>
        <w:t>灃䴮쎣橘塊撡楦ꆩ䛃▥䈩恱췂獃㠳⎮冥딱♥</w:t>
      </w:r>
      <w:r>
        <w:rPr/>
        <w:t>ⱹ</w:t>
      </w:r>
      <w:r>
        <w:rPr/>
        <w:t>溬㚏な㫂扩슱㩔洤▩</w:t>
      </w:r>
      <w:r>
        <w:rPr/>
        <w:t>ⴻ</w:t>
      </w:r>
      <w:r>
        <w:rPr/>
        <w:t>㜭曂쉄⫎䍁㝈楞㞩㫂⑯싂뾿㬩쉒ꇂ쉦쉟揂汳㑩䐽䭲㝪测␥</w:t>
      </w:r>
      <w:r>
        <w:rPr/>
        <w:t>⣎</w:t>
      </w:r>
      <w:r>
        <w:rPr/>
        <w:t>眯ォ涬䵈</w:t>
      </w:r>
      <w:r>
        <w:rPr/>
        <w:t>ꕞꔪ</w:t>
      </w:r>
      <w:r>
        <w:rPr/>
        <w:t>㉀㭑着潵怫숮癘쉏恬싂䠲硟슩䬫噬玮番</w:t>
      </w:r>
      <w:r>
        <w:rPr/>
        <w:t>ꤨ</w:t>
      </w:r>
      <w:r>
        <w:rPr/>
        <w:t>쉡ꥶ焷疻塎뭔䴫繓乡촣湹뽋䵄㩞愽噊楚梡뭢믂抮嘳⑉堪硤佰繹ꅵ材</w:t>
      </w:r>
      <w:r>
        <w:rPr/>
        <w:t>ⱋ</w:t>
      </w:r>
      <w:r>
        <w:rPr/>
        <w:t>搬卷ㅫ轮㙲媏硌䖡〪쉗썟樳杵⽆깫⭯⹉㩶䑫숤䑘㋂╔顒䔻䯂填珂䡓戊占䕠㗍䨹幺쌭</w:t>
      </w:r>
      <w:r>
        <w:rPr/>
        <w:t>ꗍ</w:t>
      </w:r>
      <w:r>
        <w:rPr/>
        <w:t>싂敐歏晡婾卓欹㮻⽅췂噏슏䍹潕䱁㝈䘹頫硒숤╋剕坤圤轖䑅딴䉗⒥⵾䟂侥</w:t>
      </w:r>
      <w:r>
        <w:rPr/>
        <w:t>⣂</w:t>
      </w:r>
      <w:r>
        <w:rPr/>
        <w:t>쉍㉸䝊䶬㠮뼯ꍧ䘬䅖畬뽃昬㝷쉡☶⹂⨹㉥</w:t>
      </w:r>
      <w:r>
        <w:rPr/>
        <w:t>ⲵ</w:t>
      </w:r>
      <w:r>
        <w:rPr/>
        <w:t>䠪┥</w:t>
      </w:r>
      <w:r>
        <w:rPr/>
        <w:t>ⱦ</w:t>
      </w:r>
      <w:r>
        <w:rPr/>
        <w:t>繞ꅓ⼬昮䕣奲</w:t>
      </w:r>
      <w:r>
        <w:rPr/>
        <w:t>⡉</w:t>
      </w:r>
      <w:r>
        <w:rPr/>
        <w:t>쎵뽏捴䕚噞䫂ꍘ䫂쉢則녾</w:t>
      </w:r>
      <w:r>
        <w:rPr/>
        <w:t>꤬</w:t>
      </w:r>
      <w:r>
        <w:rPr/>
        <w:t>椬縰勎恲㌥祲碘㑤</w:t>
      </w:r>
      <w:r>
        <w:rPr/>
        <w:t>⣂</w:t>
      </w:r>
      <w:r>
        <w:rPr/>
        <w:t>䵺䂮産晎啇쵒䵊䳂塂纩顎쉌♒顊숺䙶㪿딵㈷⧂乳䝓䤶奔䱸坟嫂ㅶ춘쵃捭숵削ꅄ</w:t>
      </w:r>
      <w:r>
        <w:rPr/>
        <w:t>ⱀ</w:t>
      </w:r>
      <w:r>
        <w:rPr/>
        <w:t>뭁㢩煏轳䑤卂䊥뿂쉡䂱潔⩍判㑩瓂朹䰽쉴㡚轟㨪㑤숣⭞☤㕇</w:t>
      </w:r>
      <w:r>
        <w:rPr/>
        <w:t>⢣</w:t>
      </w:r>
      <w:r>
        <w:rPr/>
        <w:t>圸䓂숲썈㙃㝫㥸゘숬</w:t>
      </w:r>
      <w:r>
        <w:rPr/>
        <w:t>⡇</w:t>
      </w:r>
      <w:r>
        <w:rPr/>
        <w:t>奎䡢硐䝫畘⍨噂堣獄⦩樣匦瀽㵸ꅴ䱇〶⴯ぬ䬫䉡㚣歁싍竂ㅰ䬲绂㌮㢘堵嚣傩摈卨㕏壃悱ꆩ挽츹䷂㧃쉃癊晬瘸ꥢ晊쌪䑴お煉쉕㡏ꥯㅸ噡⩱奏牯歖</w:t>
      </w:r>
      <w:r>
        <w:rPr/>
        <w:t>⡷</w:t>
      </w:r>
      <w:r>
        <w:rPr/>
        <w:t>녚ㄩ⮩쉾䤷伨䥘折乹恖䢩瘮坆扣灍䈸뽃</w:t>
      </w:r>
      <w:r>
        <w:rPr/>
        <w:t>ꕭ</w:t>
      </w:r>
      <w:r>
        <w:rPr/>
        <w:t>뭟㉏嚱祆</w:t>
      </w:r>
      <w:r>
        <w:rPr/>
        <w:t>ꥏ</w:t>
      </w:r>
      <w:r>
        <w:rPr/>
        <w:t>啓呷慊㠱刴</w:t>
      </w:r>
      <w:r>
        <w:rPr/>
        <w:t>⠻</w:t>
      </w:r>
      <w:r>
        <w:rPr/>
        <w:t>帪숱㙳䕙♢뽃䡨橥慫䮏깞㐷䗂係ぎ墩枱⥌⨵쉤戵纻㠥潁䜩爴⏂㴵╾</w:t>
      </w:r>
      <w:r>
        <w:rPr/>
        <w:t>Ⳃ</w:t>
      </w:r>
      <w:r>
        <w:rPr/>
        <w:t>畒乵╮숵恉ㅲ儶搣疘ꅾ瞥ꅁ瑷す䶵뇎㵰╣㴲睴♌㑩䵪䑮⍐㞩ㅩ佔ꌪ㩭墣䌭슿棂슡䍍䍒⾩冱佥愲娤ꥰ瓎浬䲩捞깆噶礹僂╵樺츯⭔</w:t>
      </w:r>
      <w:r>
        <w:rPr/>
        <w:t>ⱨ</w:t>
      </w:r>
      <w:r>
        <w:rPr/>
        <w:t>䃂枻쉾剔⸵䝢ꄷ坱쉧㙨싃瘨쉏䰷숽</w:t>
      </w:r>
      <w:r>
        <w:rPr/>
        <w:t>ꕶ</w:t>
      </w:r>
      <w:r>
        <w:rPr/>
        <w:t>ꌸ숭挹繋쉱棂䄭横滂쉩䭚枡焲숽晗㮱䨰瀮⮵ꌻ⭊⮏渮䝋䵚枵迂媣걤䴩䴶䐶⹆䦵捆㥪礪恋ㄭ姂Ⓜ呞朻쉑⩭슣㜭玿촽ㅧ潪摴甤奷呀뭶䍦䪮뼳繋㙠䅐沩恡뼷⑥即ㅰ䱄숹㈵㉎⹁㑱朦㥒渵氵䝡歊싂㨬吶⒏瀷ꅐ瑀䱏泍瑴㫂彄㨤䚬쉩㭠ꅧ䱌쉊爹⹮숶䷂⌽煊戮싂揎䅃䦘숷硔䓂杓癓祐㍱⼦䌽䃂䅑暮セ</w:t>
      </w:r>
      <w:r>
        <w:rPr/>
        <w:t>꧂═</w:t>
      </w:r>
      <w:r>
        <w:rPr/>
        <w:t>桎兹飂㩬</w:t>
      </w:r>
      <w:r>
        <w:rPr/>
        <w:t>ⰻ</w:t>
      </w:r>
      <w:r>
        <w:rPr/>
        <w:t>㶻</w:t>
      </w:r>
      <w:r>
        <w:rPr/>
        <w:t>ꗃ</w:t>
      </w:r>
      <w:r>
        <w:rPr/>
        <w:t>䔻墵䙳쉄⑕礸쉵侏쏍杷瘷䥯싂ꎬ⤫䴣橚旂쉺呎䶩癅䭎甊輨뽭挥䚿㔲</w:t>
      </w:r>
      <w:r>
        <w:rPr/>
        <w:t>꧂</w:t>
      </w:r>
      <w:r>
        <w:rPr/>
        <w:t>쉫싂쉰乭쉩敹梱払䡃</w:t>
      </w:r>
      <w:r>
        <w:rPr/>
        <w:t>ꥌ</w:t>
      </w:r>
      <w:r>
        <w:rPr/>
        <w:t>塆⼬숬╇㍂挭걢ꅐ轚뭟撥儥䛂</w:t>
      </w:r>
      <w:r>
        <w:rPr/>
        <w:t>Ⱨ</w:t>
      </w:r>
      <w:r>
        <w:rPr/>
        <w:t>쉸㜭㬸殿땯쉋堯係뭓숹㗍䉃뼰橧嗎烂㜪刮塤䃎숯睭故嘤ꄣ㋃煔拂癱㯂㑞啑격穭⹙췂㷂轰䜯칵偧믎</w:t>
      </w:r>
      <w:r>
        <w:rPr/>
        <w:t>ꕈ</w:t>
      </w:r>
      <w:r>
        <w:rPr/>
        <w:t>㡥牴⌶뭟歒圣㘥橫♬挺㙑㝕㯂䝁⭖뭱瞘爨眲㌯쉦䄥丹湡纩摴칋剋彯㞬圳眪䌴併敆ꌸ穩縫祠唲㡋䚏坦땓序숰썋〽㩪猽뼥⦻㥹녔뭱欣㭊㕲쉴嘶䴪⌲䐷䘮촯싂</w:t>
      </w:r>
      <w:r>
        <w:rPr/>
        <w:t>꧂</w:t>
      </w:r>
      <w:r>
        <w:rPr/>
        <w:t>卭剢啟뽰싎䝹䨰녕䑄┮幟숻녷⨳䐽䐥⥕⥢砤橖棃쌣쉡敳⽤쉫煉㉫恥촭㘸サ汌癁ㅏ咘䘽슻䔫祹佥䀭</w:t>
      </w:r>
      <w:r>
        <w:rPr/>
        <w:t>ⵙ</w:t>
      </w:r>
      <w:r>
        <w:rPr/>
        <w:t>穰⧎쉯㬯煷ꍶ칃席</w:t>
      </w:r>
      <w:r>
        <w:rPr/>
        <w:t>ꗂ</w:t>
      </w:r>
      <w:r>
        <w:rPr/>
        <w:t>瑀輻땸塶䄹</w:t>
      </w:r>
      <w:r>
        <w:rPr/>
        <w:t>⡣ⱴ</w:t>
      </w:r>
      <w:r>
        <w:rPr/>
        <w:t>㕇癀牆䡸䛍쉎캩氽ꅕ窘獍믃녥敕桹㌥㉴㌺繯</w:t>
      </w:r>
      <w:r>
        <w:rPr/>
        <w:t>Ⳃ</w:t>
      </w:r>
      <w:r>
        <w:rPr/>
        <w:t>氵睎䍋쌰╏橷</w:t>
      </w:r>
      <w:r>
        <w:rPr/>
        <w:t>Ⱨ</w:t>
      </w:r>
      <w:r>
        <w:rPr/>
        <w:t>⼵晈⩠싂┶⻎祏參쌸顳畏痂숮㡖◎甪䙉</w:t>
      </w:r>
      <w:r>
        <w:rPr/>
        <w:t>ⲥ</w:t>
      </w:r>
      <w:r>
        <w:rPr/>
        <w:t>䐲瓂䍟⮮슣䁄⨦쵀썐쉊칞䟂捷쉞禣噘ヂ䁠轄顭쉖䶬槂䰭㑑䥲쉁䤤兗⽵牐䨯ㄩ煎䏂</w:t>
      </w:r>
      <w:r>
        <w:rPr/>
        <w:t>⠵␹</w:t>
      </w:r>
      <w:r>
        <w:rPr/>
        <w:t>瘤⽪쉋㍋剐␸呒⒡瞻ꄩ䑣穢㙚偏涥䅯轓湎䑹瘫儸硒华슮昤䰭㪏幕徵礫䍸</w:t>
      </w:r>
      <w:r>
        <w:rPr/>
        <w:t>ꕺ</w:t>
      </w:r>
      <w:r>
        <w:rPr/>
        <w:t>㬽⨪彮슬桧쉅녓쉺</w:t>
      </w:r>
      <w:r>
        <w:rPr/>
        <w:t>ꕎ</w:t>
      </w:r>
      <w:r>
        <w:rPr/>
        <w:t>慚⪡瀰㙗䑄䫂ꇂ甯扔뭾⪩ば穚ꥭꅎ뼣竂㨺㡊슻㓂뽧木숸炿긹攻塹恪曂⹹慈㥰圷⵪劬묪昳榱㗂㍓唽匯슡♚⥙⩭匨䝊瀯六稰碱䄣쉍싃係浣⒩㘴敠梘숯㵭뽕啉␥剮䱒恬㬩긩숯쉖쉢猲狂숷싂幀깧瘮欳圮⼮</w:t>
      </w:r>
      <w:r>
        <w:rPr/>
        <w:t>⠺</w:t>
      </w:r>
      <w:r>
        <w:rPr/>
        <w:t>곂呱穊輲䈣浖奚</w:t>
      </w:r>
      <w:r>
        <w:rPr/>
        <w:t>Ⲯ</w:t>
      </w:r>
      <w:r>
        <w:rPr/>
        <w:t>갦截뭁刳䎬⍄䠽琰瘳硈쵇桕</w:t>
      </w:r>
      <w:r>
        <w:rPr/>
        <w:t>ꤩ</w:t>
      </w:r>
      <w:r>
        <w:rPr/>
        <w:t>㤮췃樯潹</w:t>
      </w:r>
      <w:r>
        <w:rPr/>
        <w:t>ꕅ</w:t>
      </w:r>
      <w:r>
        <w:rPr/>
        <w:t>假慮捇</w:t>
      </w:r>
      <w:r>
        <w:rPr/>
        <w:t>⡮</w:t>
      </w:r>
      <w:r>
        <w:rPr/>
        <w:t>皏䄪砫䲱奅タ㉺侬⩲㞏⨳㐩䉦朴柂敍䁃쌴䅵⹋싂䛃关穦슻潗숬噷䬦㕞扤㥋乆婎⑥僂숦뭙䤸⩞偲㥯扞뭚彨ㄹ䙮䊩砣썯砩㴹畏슿毎〸㡩깡␪</w:t>
      </w:r>
      <w:r>
        <w:rPr/>
        <w:t>ꤣ⍭</w:t>
      </w:r>
      <w:r>
        <w:rPr/>
        <w:t>䓍呷ꍺ䉈촻䍮悥〴</w:t>
      </w:r>
      <w:r>
        <w:rPr/>
        <w:t>ⰸ</w:t>
      </w:r>
      <w:r>
        <w:rPr/>
        <w:t>㑶䣂㪡樊偰㍗琤꺻卅祀䉕䕑䈶毂汨攮换䥠㭤繳슥繠칞繴㷎䦬氥ꥸ沮䊥仂曍ぴ㬲䭂뭘浵㥺塑圱轐숭怨䥓</w:t>
      </w:r>
      <w:r>
        <w:rPr/>
        <w:t>Ⱶ</w:t>
      </w:r>
      <w:r>
        <w:rPr/>
        <w:t>뮩癇㢡긴습恹⩐畤䑁䍳┯쉰</w:t>
      </w:r>
      <w:r>
        <w:rPr/>
        <w:t>ꥂ⩥</w:t>
      </w:r>
      <w:r>
        <w:rPr/>
        <w:t>泂哂㕎䀣쉸⮮</w:t>
      </w:r>
      <w:r>
        <w:rPr/>
        <w:t>ⵁ</w:t>
      </w:r>
      <w:r>
        <w:rPr/>
        <w:t>噈牕顑㤫迃毃쉏뽆䉩睕橌塒쏂顶转慤嚱╗◂㑔췂彔㕏䄤䈩桦稱㬺偷摡慧忂☵㝩听</w:t>
      </w:r>
      <w:r>
        <w:rPr/>
        <w:t>Ⲙ</w:t>
      </w:r>
      <w:r>
        <w:rPr/>
        <w:t>玱欴匵涏慾⛍ㄳ䔰촺쏂幢ゥ䲩⫂쉒兇뿂⹌㨴䕤㴻硾묦숷⤹䩯⩫䬰슩坸磂搤칆뭱晎獄쉆⹇</w:t>
      </w:r>
      <w:r>
        <w:rPr/>
        <w:t>⡡</w:t>
      </w:r>
      <w:r>
        <w:rPr/>
        <w:t>橓飂</w:t>
      </w:r>
      <w:r>
        <w:rPr/>
        <w:t>ⷍ</w:t>
      </w:r>
      <w:r>
        <w:rPr/>
        <w:t>숹弽싂䳂䉏⽬弪⬷桔癉窱灏拂䴫긭</w:t>
      </w:r>
      <w:r>
        <w:rPr/>
        <w:t>꧂</w:t>
      </w:r>
      <w:r>
        <w:rPr/>
        <w:t>䥪晁刯긪临䪵碻</w:t>
      </w:r>
      <w:r>
        <w:rPr/>
        <w:t>⠹</w:t>
      </w:r>
      <w:r>
        <w:rPr/>
        <w:t>숱㵓湏ꍢ顠㝇竂㫂⍾瑌㑱㉍係㬶ォ楱ꏃ숶晄</w:t>
      </w:r>
      <w:r>
        <w:rPr/>
        <w:t>ꤪ</w:t>
      </w:r>
      <w:r>
        <w:rPr/>
        <w:t>甴䙯匯噙瞘</w:t>
      </w:r>
      <w:r>
        <w:rPr/>
        <w:t>ꤷ</w:t>
      </w:r>
      <w:r>
        <w:rPr/>
        <w:t>䱺埂倩䤨⿂倥恦⒏䁾㑌뮬㉔摺☯奆煞썴嫍쉮拂䅂</w:t>
      </w:r>
      <w:r>
        <w:rPr/>
        <w:t>ꥉ⩷</w:t>
      </w:r>
      <w:r>
        <w:rPr/>
        <w:t>燂싍䁞⫂瘬硗䏂⼸䮩넪氦䉖ꥤ䶻㮵슡㌯硟绍ㅾ䰳⑖㩴⥤畂橍⮏䘽焻䖏ㅦ哂㕧뼱뽱硵</w:t>
      </w:r>
      <w:r>
        <w:rPr/>
        <w:t>ꕌ</w:t>
      </w:r>
      <w:r>
        <w:rPr/>
        <w:t>썠甫画㙏⍣婖ㄶ丯暥䝶⨽⬻扲湴惂㧂㈥刪嚩掩と总绍株</w:t>
      </w:r>
      <w:r>
        <w:rPr/>
        <w:t>ꦣ</w:t>
      </w:r>
      <w:r>
        <w:rPr/>
        <w:t>䐫烃䩶佃⌻扙</w:t>
      </w:r>
      <w:r>
        <w:rPr/>
        <w:t>ꔺ⤶</w:t>
      </w:r>
      <w:r>
        <w:rPr/>
        <w:t>슱떩㡷湤㈱칾숦䍔䛍䅕쉳捒</w:t>
      </w:r>
      <w:r>
        <w:rPr/>
        <w:t>ⰳ</w:t>
      </w:r>
      <w:r>
        <w:rPr/>
        <w:t>꤫</w:t>
      </w:r>
      <w:r>
        <w:rPr/>
        <w:t>쉮㈣⏂⵾幎ꄴ瑢潣怤</w:t>
      </w:r>
      <w:r>
        <w:rPr/>
        <w:t>꧂</w:t>
      </w:r>
      <w:r>
        <w:rPr/>
        <w:t>噟城磂㍣瑁縶</w:t>
      </w:r>
      <w:r>
        <w:rPr/>
        <w:t>ⵃ</w:t>
      </w:r>
      <w:r>
        <w:rPr/>
        <w:t>洴祆痂☴㩔晅が쉈␰</w:t>
      </w:r>
      <w:r>
        <w:rPr/>
        <w:t>ꔷ</w:t>
      </w:r>
      <w:r>
        <w:rPr/>
        <w:t>녵晋쉒⻎䥧顥믂쉊奨氣い슡澡㉺攱䉱拂◂숱䁭僂⥀埂䝑槂䦣帪损㐹儣쉒䵠⥮娤奫⬳穪㬤楴晦摪쉦㪮極畣棂櫂㶏稦⮘䧂歙뭀琥䈪</w:t>
      </w:r>
      <w:r>
        <w:rPr/>
        <w:t>ꤪ</w:t>
      </w:r>
      <w:r>
        <w:rPr/>
        <w:t>潖戨稶剮祃敥싃睚⍒䥨琷柂硴乺㕧쉸▱㵨䕹䰲扐⵾⍾</w:t>
      </w:r>
      <w:r>
        <w:rPr/>
        <w:t>ꥃ</w:t>
      </w:r>
      <w:r>
        <w:rPr/>
        <w:t>ꏂ刦ㅌ娺⿂</w:t>
      </w:r>
      <w:r>
        <w:rPr/>
        <w:t>ⴴ</w:t>
      </w:r>
      <w:r>
        <w:rPr/>
        <w:t>杩䍷뮩嘵憮◂砵⭌㩅ꍔ戽㉫슮㕱</w:t>
      </w:r>
      <w:r>
        <w:rPr/>
        <w:t>ꗂ⩲</w:t>
      </w:r>
      <w:r>
        <w:rPr/>
        <w:t>䍞⩥㍗싂枩轢㨤硣窱</w:t>
      </w:r>
      <w:r>
        <w:rPr/>
        <w:t>ꦏ</w:t>
      </w:r>
      <w:r>
        <w:rPr/>
        <w:t>곂㦘쉤杹㟂繣㩄䵀◍瓂쉖㯂쉬</w:t>
      </w:r>
      <w:r>
        <w:rPr/>
        <w:t>ⷂ</w:t>
      </w:r>
      <w:r>
        <w:rPr/>
        <w:t>挰磍穩㬥牊쉵䩏쉱䜶琹쉤㫃⩋氶ꥶ〻숶奲帵䝸▮</w:t>
      </w:r>
      <w:r>
        <w:rPr/>
        <w:t>⡌ⲡ</w:t>
      </w:r>
      <w:r>
        <w:rPr/>
        <w:t>楁纻幁츦玱㊥</w:t>
      </w:r>
      <w:r>
        <w:rPr/>
        <w:t>⡠</w:t>
      </w:r>
      <w:r>
        <w:rPr/>
        <w:t>伣묲䤶┦䁉乆㐤쵇畉숻橴䍩췎㩡꥖冱牠⩢䴬癵挽쉳渻⻂썉湱㚥ぬ凂摇</w:t>
      </w:r>
      <w:r>
        <w:rPr/>
        <w:t>ꥍ</w:t>
      </w:r>
      <w:r>
        <w:rPr/>
        <w:t>ꌊ䊥⤯敢穀</w:t>
      </w:r>
      <w:r>
        <w:rPr/>
        <w:t>ꤥ⵹</w:t>
      </w:r>
      <w:r>
        <w:rPr/>
        <w:t>线䲱䁤⼨䤣㡍秂繇⫂╭匹恀</w:t>
      </w:r>
      <w:r>
        <w:rPr/>
        <w:t>ꕾꦡ</w:t>
      </w:r>
      <w:r>
        <w:rPr/>
        <w:t>싂컂商湕㷂ꅶ顷㑆䱸뇂淃獘䁩䀩吪</w:t>
      </w:r>
      <w:r>
        <w:rPr/>
        <w:t>⠶</w:t>
      </w:r>
      <w:r>
        <w:rPr/>
        <w:t>ꦬ</w:t>
      </w:r>
      <w:r>
        <w:rPr/>
        <w:t>浯洴숴棂颡歅츣扆㡠㟎檣塾捀顲彧쉵슬⹾썦┷츭窻唥</w:t>
      </w:r>
      <w:r>
        <w:rPr/>
        <w:t>ⷂ═</w:t>
      </w:r>
      <w:r>
        <w:rPr/>
        <w:t>机㋂扬ꅂ㴨汊䂘⾱䄶㯂㕖彬䬴㡗ㅵ浇㔣浾⽭쉐⌽㮩⴪㡵ㅬ灺佃獐㙗杌纏㪣㑀瑵埂䉥檣⸰栳ꥶ徵洶䐴⬩敦㉏㧂呁싎㍠</w:t>
      </w:r>
      <w:r>
        <w:rPr/>
        <w:t>ⵃꤰ</w:t>
      </w:r>
      <w:r>
        <w:rPr/>
        <w:t>깤坶</w:t>
      </w:r>
      <w:r>
        <w:rPr/>
        <w:t>ⱋ</w:t>
      </w:r>
      <w:r>
        <w:rPr/>
        <w:t>숪汲⼪쉒㷂敦娣卮昷</w:t>
      </w:r>
      <w:r>
        <w:rPr/>
        <w:t>ⷂ</w:t>
      </w:r>
      <w:r>
        <w:rPr/>
        <w:t>䰣兺</w:t>
      </w:r>
      <w:r>
        <w:rPr/>
        <w:t>ⴱ</w:t>
      </w:r>
      <w:r>
        <w:rPr/>
        <w:t>ꍤ䙢縤睟横秂剄⩃弰뭗乳</w:t>
      </w:r>
      <w:r>
        <w:rPr/>
        <w:t>Ⱕ</w:t>
      </w:r>
      <w:r>
        <w:rPr/>
        <w:t>숻슡숮湚奮塶瀷弩儴碿愺彌昰凍걑쉙䱌ꌳ걮ꍸ扳矂唻쉙攵뭔晏浔곂稥恉ぺ㠬Ⓜ쉬單挽榱㤹㕸⮏쉁丨匰뭊唩쉒瀳䅖獗</w:t>
      </w:r>
      <w:r>
        <w:rPr/>
        <w:t>⠮⪿</w:t>
      </w:r>
      <w:r>
        <w:rPr/>
        <w:t>湀䬲</w:t>
      </w:r>
      <w:r>
        <w:rPr/>
        <w:t>⡠⠨</w:t>
      </w:r>
      <w:r>
        <w:rPr/>
        <w:t>煾睬䉗쉂㜩楾묫☺扭쎬挨摇땏顥正숦挰倪⭨剆顷㉺祰⩞槂佞硍灎佱컂輮碏ꍌ㬴祄㍘㭍㶿ꇂ徿䨽盃㭙楢漰♐繩楖싂긷쉹</w:t>
      </w:r>
      <w:r>
        <w:rPr/>
        <w:t>ⵟ</w:t>
      </w:r>
      <w:r>
        <w:rPr/>
        <w:t>슏⏂圴</w:t>
      </w:r>
      <w:r>
        <w:rPr/>
        <w:t>ꕾ</w:t>
      </w:r>
      <w:r>
        <w:rPr/>
        <w:t>呙沣睯伩线ㅹ㨳䙠癦甤슩に坦ꅑ摇䩥㈳꥘棍橫㇂슥䇂獊䕪쉣</w:t>
      </w:r>
      <w:r>
        <w:rPr/>
        <w:t>ꕄ</w:t>
      </w:r>
      <w:r>
        <w:rPr/>
        <w:t>匳䉈♷䰰归牃㕙沥栲敨쉃唱窡琪灇䁧繋⻂坲㡭㡧䃂兠䟂㡪枏捣㠯♡〶歄㜤䕟쵏숷ꍃ揂摊轤ꥯ묥쉞䶩䀨敪䴬噯兓싂쉀橉䟂垣抡칏㠴珂啫슮丯숺䜪磂쉴厵츥婺痂ꥤ捷䙯ㄳ䣂乭㭟쉋炩쏂ㅏ侬㤸挵払杋汌숥ㆣ습쉁扄⧍侬剔步숷䚩</w:t>
      </w:r>
      <w:r>
        <w:rPr/>
        <w:t>ⵁ</w:t>
      </w:r>
      <w:r>
        <w:rPr/>
        <w:t>걄刵䱙</w:t>
      </w:r>
      <w:r>
        <w:rPr/>
        <w:t>ꥈ</w:t>
      </w:r>
      <w:r>
        <w:rPr/>
        <w:t>㙵偄쉢剪椴⬹ꄣ䙣㶘幍㩠飂凃숴묻⹞</w:t>
      </w:r>
      <w:r>
        <w:rPr/>
        <w:t>ꗎ⭄</w:t>
      </w:r>
      <w:r>
        <w:rPr/>
        <w:t>珂㑈숱㑤䊣쉓儶</w:t>
      </w:r>
      <w:r>
        <w:rPr/>
        <w:t>ꔷ</w:t>
      </w:r>
      <w:r>
        <w:rPr/>
        <w:t>ㅷ杮囂琥剒矂䕆㈲㝐ꅱ剶倰䡲㡺⑎煉㔮癏磍煌</w:t>
      </w:r>
      <w:r>
        <w:rPr/>
        <w:t>ꖩ</w:t>
      </w:r>
      <w:r>
        <w:rPr/>
        <w:t>썈⍫⩵汗愬祅器䄥祡圱㨥で㓍㕰ぐ䐦㙠┸侵桞슥楥⨶깴䅦䩩䙍彌䠮关숪䊡숫拂䄺쉡媡ぱ摥噶橭㤯䅪䨶⨣숶㡫潉싂瓂洣슿呗擃묦猨㦵⩙制⩮䬩</w:t>
      </w:r>
      <w:r>
        <w:rPr/>
        <w:t>⠩</w:t>
      </w:r>
      <w:r>
        <w:rPr/>
        <w:t>椤䉚坄⥘䱱啌⨻⍭䉸獞啚枥䥷廂쉨䜪䅏딩頪⾻㴊䫂晠슘焬⼲兵㐬㠱┶⥙⽙撬ꍓꅭ춘剱촽싂쉩橴䰺梡쵅</w:t>
      </w:r>
      <w:r>
        <w:rPr/>
        <w:t>ꥒ</w:t>
      </w:r>
      <w:r>
        <w:rPr/>
        <w:t>넳狎㡁獎剟♣坱ㅘ灞䍨쉆潱睌슩䖮ㅧ⤣繱楖婗긲橣慤从䈰䄵쉁쉴뽂침ㅲ칟䪡焵椷䁇㵲㑵穱쉒唺</w:t>
      </w:r>
      <w:r>
        <w:rPr/>
        <w:t>⡰</w:t>
      </w:r>
      <w:r>
        <w:rPr/>
        <w:t>촺ꅮ橲⴯祄䓂쉑⹮믂卣</w:t>
      </w:r>
      <w:r>
        <w:rPr/>
        <w:t>ⴰ</w:t>
      </w:r>
      <w:r>
        <w:rPr/>
        <w:t>轎嫂㡚슿뽫촬깈癐榘╂煦썇쉀◃偢灱䌭䝳䱵扢</w:t>
      </w:r>
      <w:r>
        <w:rPr/>
        <w:t>⡨</w:t>
      </w:r>
      <w:r>
        <w:rPr/>
        <w:t>塔恠뼵㵈绂硈䋍渪슘祉厮㥹縲슩䵣⌷</w:t>
      </w:r>
      <w:r>
        <w:rPr/>
        <w:t>ꔤ</w:t>
      </w:r>
      <w:r>
        <w:rPr/>
        <w:t>縵⍺䱪厮⥄奍纡숤旂숮쉇슿桰</w:t>
      </w:r>
      <w:r>
        <w:rPr/>
        <w:t>Ⱳ</w:t>
      </w:r>
      <w:r>
        <w:rPr/>
        <w:t>勂䇂</w:t>
      </w:r>
      <w:r>
        <w:rPr/>
        <w:t>⣂</w:t>
      </w:r>
      <w:r>
        <w:rPr/>
        <w:t>쵆〦ㆵ</w:t>
      </w:r>
      <w:r>
        <w:rPr/>
        <w:t>⠰</w:t>
      </w:r>
      <w:r>
        <w:rPr/>
        <w:t>싂摍猳捾땗矂歆䩎䰪싂슏쉚㢩甴婗用摮䱐曂䩲녳</w:t>
      </w:r>
      <w:r>
        <w:rPr/>
        <w:t>ꕓ⬯</w:t>
      </w:r>
      <w:r>
        <w:rPr/>
        <w:t>䄹慎迎䀷㫂쉞걓㤳</w:t>
      </w:r>
      <w:r>
        <w:rPr/>
        <w:t>ꥎ</w:t>
      </w:r>
      <w:r>
        <w:rPr/>
        <w:t>乸橾䙰瑚ㅤ쉆쉲뿂㘨䌰䎿䇂䐽노</w:t>
      </w:r>
      <w:r>
        <w:rPr/>
        <w:t>ⱐ⤷</w:t>
      </w:r>
      <w:r>
        <w:rPr/>
        <w:t>䋂绂㈰㡨䑚卟㙖㎘契칗娲촱澏☨⭋䩫幞쉄㢩⚥猯</w:t>
      </w:r>
      <w:r>
        <w:rPr/>
        <w:t>ⵤ</w:t>
      </w:r>
      <w:r>
        <w:rPr/>
        <w:t>㌶㩕⽤┫盂ꌯ䶬</w:t>
      </w:r>
      <w:r>
        <w:rPr/>
        <w:t>ⵤ</w:t>
      </w:r>
      <w:r>
        <w:rPr/>
        <w:t>䝶ꇂꏃ⩘⚵䬶楎ꅔ浹䱁쉡倬깗嚩㐴슻╪慬掬⨤含曂ꅔ쉋쉅䣂捎⦻瓂숪㷂╀杳㓂吶䙗樷甹塀厩児숹놘䱇戰輷卒㘨捚桃癮灢㤪揂묦◍⺿晷㊘䯂䴹걧䱣㒥쉩弣╞儴숵㵕▵칀⥠녚슬㚡䠱䘱懂䵩卌뭋ꍁ愴㞩猭ㄣ䧂㑺슩䲬䌰幹斏ꏎ䅤쉐滂쉍䯂⹋档瑔盂⎱澵嘪ㅀ嘸슮勂긻ꥱ땆彟噺䏂㉶牵坁㌴꥘䁣⫂癡㡊垮⵬擂涩숥懂㈦ꥦ쉘烂顎娳䍐䑱硉䊿伷ꌩ놣ㆡ촱갲娫㍙䜸睡䑣䕰㡣倳潍坍䈤␹㉏佡䐳ꏂ㞣晤␰네ꍐ䚮⩙슮潌穩迂촱넮</w:t>
      </w:r>
      <w:r>
        <w:rPr/>
        <w:t>ꔣ</w:t>
      </w:r>
      <w:r>
        <w:rPr/>
        <w:t>㭣㥳㩺䯂卖暣ㄴ䚱䱱助䡮㮬恁䑈녊䅄쎘곍幄乆䱤썘弱⼩㉰慊改唶㌫轍⩓</w:t>
      </w:r>
      <w:r>
        <w:rPr/>
        <w:t>ⵚ</w:t>
      </w:r>
      <w:r>
        <w:rPr/>
        <w:t>獨田庘奨彬䍑⩩圬칮䑗䆏挫⭒♵稷ヂ䁟㬹つ╩券湥穕幡嚥␨㜲牂숥ꍑ䝊뭱칬䲣뾏汈⑟␫獔轠뭎쉳䙙刭汸뽣妡㕳䡌狂塑㭄싂䭪兣</w:t>
      </w:r>
      <w:r>
        <w:rPr/>
        <w:t>ⱞ</w:t>
      </w:r>
      <w:r>
        <w:rPr/>
        <w:t>쉚㊏쉾㴫稸〽</w:t>
      </w:r>
      <w:r>
        <w:rPr/>
        <w:t>ꕷ</w:t>
      </w:r>
      <w:r>
        <w:rPr/>
        <w:t>슿種싂㭗档⼩啭㑄䕆㘱擂湓繍⩏쉴꥞典喱干걅땁⴬僂䩍긊녷朵숵⩃숽⬣⨣幀䝖슏ꍈ㡍佃ㆥ⵲ガ噚⩩䘵╚⥈㉠偐䴹쉰쌽扊㍌亱갷晊캏㍤瑮뽆</w:t>
      </w:r>
      <w:r>
        <w:rPr/>
        <w:t>ꗂ</w:t>
      </w:r>
      <w:r>
        <w:rPr/>
        <w:t>煨䍰㮩㝚</w:t>
      </w:r>
      <w:r>
        <w:rPr/>
        <w:t>ꤨ</w:t>
      </w:r>
      <w:r>
        <w:rPr/>
        <w:t>⠹◂⍙</w:t>
      </w:r>
      <w:r>
        <w:rPr/>
        <w:t>秎䭞ꥳ癀䘯瑚쉪싂䍐㟂獶</w:t>
      </w:r>
      <w:r>
        <w:rPr/>
        <w:t>Ⱙ</w:t>
      </w:r>
      <w:r>
        <w:rPr/>
        <w:t>㜹斏捠景䱂⭄⍙깓縷쉣쉣</w:t>
      </w:r>
      <w:r>
        <w:rPr/>
        <w:t>ꔰ</w:t>
      </w:r>
      <w:r>
        <w:rPr/>
        <w:t>칓䝄廂뿂</w:t>
      </w:r>
      <w:r>
        <w:rPr/>
        <w:t>꧂⹔</w:t>
      </w:r>
      <w:r>
        <w:rPr/>
        <w:t>楐㨩涮㜸囃⩐䁓扎桰㝥㫎熘ㄦ숦䠵獆㚩슻㕟咘用딵싃炻穘塧쉱昩嚿湁憮</w:t>
      </w:r>
      <w:r>
        <w:rPr/>
        <w:t>ꦻꥋ</w:t>
      </w:r>
      <w:r>
        <w:rPr/>
        <w:t>⣂</w:t>
      </w:r>
      <w:r>
        <w:rPr/>
        <w:t>㝦⽁盃呙⑘摏㭅頩숻犩瑔乾숱灶㘵컎╓䈳个숹걦⭬䝆棍㭾㩗窻睨㝔泂烂槂ꥺ</w:t>
      </w:r>
      <w:r>
        <w:rPr/>
        <w:t>ⱒ</w:t>
      </w:r>
      <w:r>
        <w:rPr/>
        <w:t>哂皥┦䱇㈶⍧爲塪伲㜥浍</w:t>
      </w:r>
      <w:r>
        <w:rPr/>
        <w:t>ⵆ</w:t>
      </w:r>
      <w:r>
        <w:rPr/>
        <w:t>碩汢⨬昪⩹</w:t>
      </w:r>
      <w:r>
        <w:rPr/>
        <w:t>ꖬꦘ</w:t>
      </w:r>
      <w:r>
        <w:rPr/>
        <w:t>䱖啲⑱曂⏂彚氲</w:t>
      </w:r>
      <w:r>
        <w:rPr/>
        <w:t>ꤻ</w:t>
      </w:r>
      <w:r>
        <w:rPr/>
        <w:t>㭣淎땸奅硧쉅彟槂䰶㤮弮䖱悵埂漰楲䤽╴쉾椦쎩甴妿㵔張</w:t>
      </w:r>
      <w:r>
        <w:rPr/>
        <w:t>ⷂ⫃</w:t>
      </w:r>
      <w:r>
        <w:rPr/>
        <w:t>ⱳ</w:t>
      </w:r>
      <w:r>
        <w:rPr/>
        <w:t>汊氨慫歄⮻睁夬䪣㉐쉧瘩噪쉧捌땵쉥煱⒱啋楏ꥨ䠷凂唦㩀쉇畸㉫⌴⼩恡⹥琪懂區丽</w:t>
      </w:r>
      <w:r>
        <w:rPr/>
        <w:t>꧂</w:t>
      </w:r>
      <w:r>
        <w:rPr/>
        <w:t>쉶䰵⧍煺녹異洫䝟⩥飂춡⥀䈭灀癭䐺⩌䥧⨰僎</w:t>
      </w:r>
      <w:r>
        <w:rPr/>
        <w:t>ⱹ⨲</w:t>
      </w:r>
      <w:r>
        <w:rPr/>
        <w:t>污䔴猩썆㑊</w:t>
      </w:r>
      <w:r>
        <w:rPr/>
        <w:t>ⱶ</w:t>
      </w:r>
      <w:r>
        <w:rPr/>
        <w:t>噗뽲싂㨭숬碏䐯呶圤潂煳␪⩨暬悻抵</w:t>
      </w:r>
      <w:r>
        <w:rPr/>
        <w:t>ꦣ</w:t>
      </w:r>
      <w:r>
        <w:rPr/>
        <w:t>뾩숰怮啬佰楢䖏攵㢵ꌹ夵彑懂</w:t>
      </w:r>
      <w:r>
        <w:rPr/>
        <w:t>⡇</w:t>
      </w:r>
      <w:r>
        <w:rPr/>
        <w:t>丹橲쉖㉟眹瘻㛂⹹꺘쎮㋃㌽⩃轡䩴싂ね♅싂썹⩖㑎癰㕈顊</w:t>
      </w:r>
      <w:r>
        <w:rPr/>
        <w:t>⡌</w:t>
      </w:r>
      <w:r>
        <w:rPr/>
        <w:t>䥭圦圫捦䨬㩺庿⥡か⴯绂僂慭影㉂걔敵쉉暿䉾㕳䍫ꅵ穁</w:t>
      </w:r>
      <w:r>
        <w:rPr/>
        <w:t>ꕬ</w:t>
      </w:r>
      <w:r>
        <w:rPr/>
        <w:t>术捕ㅫ珂飂숪瀥☬縦卬棂娫傘䡑猽婘숨ꍚね䙐煐♏䡔绂灏敄㜭塀䭥쉀恎녣着偉㔻숷⹅參쉥揃扟숦㭾爦䶘さ焥䘹쉔癥唽朻ㅇ桪䆱갯坋灞坐뇂剤弳穲奋</w:t>
      </w:r>
      <w:r>
        <w:rPr/>
        <w:t>⡯☦</w:t>
      </w:r>
      <w:r>
        <w:rPr/>
        <w:t>永烍炵</w:t>
      </w:r>
      <w:r>
        <w:rPr/>
        <w:t>ꔰ</w:t>
      </w:r>
      <w:r>
        <w:rPr/>
        <w:t>ꄳ偈凂墵⩭</w:t>
      </w:r>
      <w:r>
        <w:rPr/>
        <w:t>⡯</w:t>
      </w:r>
      <w:r>
        <w:rPr/>
        <w:t>祵䥃⍦栦䨺</w:t>
      </w:r>
      <w:r>
        <w:rPr/>
        <w:t>ꔺ</w:t>
      </w:r>
      <w:r>
        <w:rPr/>
        <w:t>녚癕쉡媘쉠쉙⌽쏂</w:t>
      </w:r>
      <w:r>
        <w:rPr/>
        <w:t>ⰽ⫂</w:t>
      </w:r>
      <w:r>
        <w:rPr/>
        <w:t>栽㉉⨫潢朰㕑痂⥕䕰䭢䕢绂㡾参㠹幌榵汏㘨뗂♰䵤⻂㕕婇쵫ꄪ䆘숷繯弮</w:t>
      </w:r>
      <w:r>
        <w:rPr/>
        <w:t>ꦬ</w:t>
      </w:r>
      <w:r>
        <w:rPr/>
        <w:t>䅕汔样っ䁙䌤썔〵♶恰佔숰睋⩸뭴䌦슻ꇂ迂뭍槂</w:t>
      </w:r>
      <w:r>
        <w:rPr/>
        <w:t>ꕦ</w:t>
      </w:r>
      <w:r>
        <w:rPr/>
        <w:t>ⱙ</w:t>
      </w:r>
      <w:r>
        <w:rPr/>
        <w:t>晪穢</w:t>
      </w:r>
      <w:r>
        <w:rPr/>
        <w:t>ꗂ</w:t>
      </w:r>
      <w:r>
        <w:rPr/>
        <w:t>充檵卞촦瀦䬶⸹䣂</w:t>
      </w:r>
      <w:r>
        <w:rPr/>
        <w:t>ⵆ</w:t>
      </w:r>
      <w:r>
        <w:rPr/>
        <w:t>媱㥃묰唥⪡걩椩礮圊䕭呮䯂쉃䏂㏂䭃〪숬匭䝍焴싂칍⩍慓䍞갷㡸</w:t>
      </w:r>
      <w:r>
        <w:rPr/>
        <w:t>ꥏ</w:t>
      </w:r>
      <w:r>
        <w:rPr/>
        <w:t>㵙檡煩쉢㫂깪啞幺汃⩂䅋㵘䰱椶慰䱏䫂슏뭞</w:t>
      </w:r>
      <w:r>
        <w:rPr/>
        <w:t>ⷂ</w:t>
      </w:r>
      <w:r>
        <w:rPr/>
        <w:t>⼽ꇂ帻䭃㑈싂灗⍫扤䵣垩⼶䩐쉌璣ꥣ剂</w:t>
      </w:r>
      <w:r>
        <w:rPr/>
        <w:t>ⱋ</w:t>
      </w:r>
      <w:r>
        <w:rPr/>
        <w:t>迎倨挮佚슘㡄焪淂䶘娺顶㟍䕌䮡滂毂싂䄴㪬䉟뾩丮湊疏쉵㜷汸䯂个楃橋숺㡰摓䱡呤截犮䥵䑸汈ꅰ危슩椵쉯㕒ꌪ壂</w:t>
      </w:r>
      <w:r>
        <w:rPr/>
        <w:t>⡷⧂</w:t>
      </w:r>
      <w:r>
        <w:rPr/>
        <w:t>䪏歍硚␯쉒깅楾恶楢癸㣂ꌳ䙕싎䟂⩦晒僂噑辣뭹ꥯ扣毂倲䰫䑥眪楍繓녅⭹ꍮ燂䏂椰㴳榩땪䁩弰㩐劘㭬쉪䩤䉅ꥡꥦ煫슬扫䶩扬煣呗</w:t>
      </w:r>
      <w:r>
        <w:rPr/>
        <w:t>ⰵ</w:t>
      </w:r>
      <w:r>
        <w:rPr/>
        <w:t>杊契쉭㍫䬹⯂썲䉢捦㉨㗂䵰쉪촥ꌱ噸쉞</w:t>
      </w:r>
      <w:r>
        <w:rPr/>
        <w:t>꧂</w:t>
      </w:r>
      <w:r>
        <w:rPr/>
        <w:t>啣⨰䁱딶毂⹯㠫䧂쉗䌪奪㙖普ꍙ䩰汱憻⥸䮩凂깤橫睫頯徘础촱쉰</w:t>
      </w:r>
      <w:r>
        <w:rPr/>
        <w:t>ꤸ</w:t>
      </w:r>
      <w:r>
        <w:rPr/>
        <w:t>쉁⨬㤱⑊쉸㭥痍攣梣⨷瑱</w:t>
      </w:r>
      <w:r>
        <w:rPr/>
        <w:t>⠵</w:t>
      </w:r>
      <w:r>
        <w:rPr/>
        <w:t>牒〷眤偹唪㨳쉐ꆩ뿂淂婕</w:t>
      </w:r>
      <w:r>
        <w:rPr/>
        <w:t>ꤽ</w:t>
      </w:r>
      <w:r>
        <w:rPr/>
        <w:t>슏硔䥋뭅숷墮彍쉳䢣す꥞카숽⮬槂녟䜣⩐</w:t>
      </w:r>
      <w:r>
        <w:rPr/>
        <w:t>ꦻ</w:t>
      </w:r>
      <w:r>
        <w:rPr/>
        <w:t>⺥ꄯ夷碥捙㧃捠楞싂㡬슬轁坌쉪剑쉌㭈䱗女穩</w:t>
      </w:r>
      <w:r>
        <w:rPr/>
        <w:t>⡸</w:t>
      </w:r>
      <w:r>
        <w:rPr/>
        <w:t>楒걥㎏沩⹋쉆䅙걱⒏昹⭔獯到⽄䩰硕㍸쵒</w:t>
      </w:r>
      <w:r>
        <w:rPr/>
        <w:t>ꔫ</w:t>
      </w:r>
      <w:r>
        <w:rPr/>
        <w:t>䬴쉒種</w:t>
      </w:r>
      <w:r>
        <w:rPr/>
        <w:t>⡁</w:t>
      </w:r>
      <w:r>
        <w:rPr/>
        <w:t>皩乗洪拂䱉轹䎻</w:t>
      </w:r>
      <w:r>
        <w:rPr/>
        <w:t>Ȿ</w:t>
      </w:r>
      <w:r>
        <w:rPr/>
        <w:t>㥏㉄晥싎卐칲㝱晀⤰敏뼤㗃㉒㢬復䩎䌰깓則ꆘ儷ぁ䕸竍䅍䥨쉋깧奸䆵⥯⹕</w:t>
      </w:r>
      <w:r>
        <w:rPr/>
        <w:t>ⵚ</w:t>
      </w:r>
      <w:r>
        <w:rPr/>
        <w:t>묷㚘奣玘슡♎㕰䭃毂䤲쉧䡣쉍⍑䵱穢は窡牵圲晱椤塤⭩⭆㕞偸䘥㠪⽠㉄堲갤橶猭僂捋〯嚱㥒㞱</w:t>
      </w:r>
      <w:r>
        <w:rPr/>
        <w:t>ꥌ</w:t>
      </w:r>
      <w:r>
        <w:rPr/>
        <w:t>浕瞵唻쉎䯃剏䡵摨춣䙍䭇擂㩱뽩串ꄮ㙰橇獩竂㙴截숬㠥쉉姂츮컂㑟敚厩숺ꅏ쉹䒩攽圮塌克떵쉶⧂楶稷⤬♈䥆숭⥳䘭枩哂㩹偕汳悩瑩쉪쉎㌰条刽噆䎣ꎩ墡厥㭷</w:t>
      </w:r>
      <w:r>
        <w:rPr/>
        <w:t>ꔷ␯</w:t>
      </w:r>
      <w:r>
        <w:rPr/>
        <w:t>潞</w:t>
      </w:r>
      <w:r>
        <w:rPr/>
        <w:t>Ⱳ</w:t>
      </w:r>
      <w:r>
        <w:rPr/>
        <w:t>쵙</w:t>
      </w:r>
      <w:r>
        <w:rPr/>
        <w:t>ꥒ</w:t>
      </w:r>
      <w:r>
        <w:rPr/>
        <w:t>卉乹㩦싂╊⸭頽拂쉠⩷䠮殡쉑⍁啴ㅌ싎材⑫敦␷幣畫䊮뼷摶匳┱뿂洰⽀딥슻匪</w:t>
      </w:r>
      <w:r>
        <w:rPr/>
        <w:t>ꕲ</w:t>
      </w:r>
      <w:r>
        <w:rPr/>
        <w:t>䩤䎏</w:t>
      </w:r>
      <w:r>
        <w:rPr/>
        <w:t>ⵊ</w:t>
      </w:r>
      <w:r>
        <w:rPr/>
        <w:t>亩轧䨫땨ꍏ</w:t>
      </w:r>
      <w:r>
        <w:rPr/>
        <w:t>⠺</w:t>
      </w:r>
      <w:r>
        <w:rPr/>
        <w:t>㢏優睩步䩃䭸걁㝁㐩瑔㴊숱⥙助㮵䵩䆮暵</w:t>
      </w:r>
      <w:r>
        <w:rPr/>
        <w:t>ꕊ</w:t>
      </w:r>
      <w:r>
        <w:rPr/>
        <w:t>㨳깖捤뽅灉깨䡯〪쉕刯㙌竂扤</w:t>
      </w:r>
      <w:r>
        <w:rPr/>
        <w:t>⡓</w:t>
      </w:r>
      <w:r>
        <w:rPr/>
        <w:t>恫疡</w:t>
      </w:r>
      <w:r>
        <w:rPr/>
        <w:t>ⰳ</w:t>
      </w:r>
      <w:r>
        <w:rPr/>
        <w:t>䪡涥况眩</w:t>
      </w:r>
      <w:r>
        <w:rPr/>
        <w:t>ꥁ</w:t>
      </w:r>
      <w:r>
        <w:rPr/>
        <w:t>䥅怵쉆⹶㏂祭煹㉤瞡卫渦ꎩ⴮</w:t>
      </w:r>
      <w:r>
        <w:rPr/>
        <w:t>ⴷ</w:t>
      </w:r>
      <w:r>
        <w:rPr/>
        <w:t>杞頱</w:t>
      </w:r>
      <w:r>
        <w:rPr/>
        <w:t>ⶡ</w:t>
      </w:r>
      <w:r>
        <w:rPr/>
        <w:t>쵍倣㤣썩汔瑅ꇂ숶䇂祾檬</w:t>
      </w:r>
      <w:r>
        <w:rPr/>
        <w:t>ꤶ</w:t>
      </w:r>
      <w:r>
        <w:rPr/>
        <w:t>숽땲땹捵暿싂⯂幗</w:t>
      </w:r>
      <w:r>
        <w:rPr/>
        <w:t>ꤻ</w:t>
      </w:r>
      <w:r>
        <w:rPr/>
        <w:t>洶榬恺ꅐ劘숤╱䝐䬹瑤奐䋂</w:t>
      </w:r>
      <w:r>
        <w:rPr/>
        <w:t>ꤩ</w:t>
      </w:r>
      <w:r>
        <w:rPr/>
        <w:t>繋䯂㇂☲꥾祓娪싂杚</w:t>
      </w:r>
      <w:r>
        <w:rPr/>
        <w:t>Ⳏ</w:t>
      </w:r>
      <w:r>
        <w:rPr/>
        <w:t>弹䬥⏂ㅋ⭮䑇습剘ꇂ숦</w:t>
      </w:r>
      <w:r>
        <w:rPr/>
        <w:t>ꥃ</w:t>
      </w:r>
      <w:r>
        <w:rPr/>
        <w:t>恧쉖쵈䀨</w:t>
      </w:r>
      <w:r>
        <w:rPr/>
        <w:t>⡖</w:t>
      </w:r>
      <w:r>
        <w:rPr/>
        <w:t>矂㢮㒩⩷漫縻䇂弦灟凃녤䱞⒥䋍辘皣</w:t>
      </w:r>
      <w:r>
        <w:rPr/>
        <w:t>ꗂ</w:t>
      </w:r>
      <w:r>
        <w:rPr/>
        <w:t>䝓쉹숵⎱㞻挺璩㨨䱈㡾穬剾䆵卸ꄸ䵏⭬㎥佚♔쉖뿂⪵勂䳂焵渶♏䐩⫂㢩凂쉬╙䴣摂惂딬녪쉰玿桦㭪慰ꄮ撥习ㅢ╓偖ꇂ㭍睓숮ㅄ䑘彫슣瑴䈯쉇琹ꏂ츮㑄幀쉶싂曃䵉㍵</w:t>
      </w:r>
      <w:r>
        <w:rPr/>
        <w:t>ꕇ</w:t>
      </w:r>
      <w:r>
        <w:rPr/>
        <w:t>繟䉰輶晦妩쉤堶弱꥾䤸㈥矂席㵶껂嗂䫂ꅋ灀⽷䈰涥塑漻췂쉍眮㠽椶偬兮䷂晴숲슱䣂搷㝹캮㌳㥓楣繘櫂칂牸⿂线깰獪䨶썦㙵梡呵쉰顑樱橹㍏徏╉뼮㘯䡹㶿碣⬲暱縨츴㈻㵈䈮ㄫ</w:t>
      </w:r>
      <w:r>
        <w:rPr/>
        <w:t>ꥎ</w:t>
      </w:r>
      <w:r>
        <w:rPr/>
        <w:t>扵땐癵⨯숮懂煚㌭桤佺暏㭟檵皿㠮惂繫숬쉣轑⽸䗂㇂沱치쏂갭䉹䥇㵞䉯慴渫擂묣䣂따㬹쉖쉘㠬灢偡ꥴ쵑佤ꅑ䒮☮쉮琵㇂硥싂倬㕯䡴瑔⵩䂥囂╆숴쌹</w:t>
      </w:r>
      <w:r>
        <w:rPr/>
        <w:t>⡉</w:t>
      </w:r>
      <w:r>
        <w:rPr/>
        <w:t>啅硊츺䊮㉠佒⼥打䳂咵港ꄭ竂♣</w:t>
      </w:r>
      <w:r>
        <w:rPr/>
        <w:t>ꥈ</w:t>
      </w:r>
      <w:r>
        <w:rPr/>
        <w:t>晥婂⽱쉣協</w:t>
      </w:r>
      <w:r>
        <w:rPr/>
        <w:t>Ᵽ</w:t>
      </w:r>
      <w:r>
        <w:rPr/>
        <w:t>䣂乭搤じ佖佃걳頬灬䍖噴⭤畵쉙녁싂䈪甫㬲姂瑮ま怲挱瑎䓂㖵䳂ㅎ偁⹮⻂繑畁䟂婠熮嘱숤⴯㭎쵐⽚䑰쉪䘸渨商</w:t>
      </w:r>
      <w:r>
        <w:rPr/>
        <w:t>ꕠ</w:t>
      </w:r>
      <w:r>
        <w:rPr/>
        <w:t>㑙썔䘺獢乷䥤싍쉅㤣懂㯂慫婡歲硆扔浗灙䑎⾬习墩쵥扣쉳ㄻ쉅灄㥙䤶ꇂ쉔倰걟ꅏ扚㵄爫㝭爸㘯獈䝓獈쉴慨噺穑慗뭡컂㚣㜻㔺떮輸掬</w:t>
      </w:r>
      <w:r>
        <w:rPr/>
        <w:t>ⵢ</w:t>
      </w:r>
      <w:r>
        <w:rPr/>
        <w:t>쉐숷쵦</w:t>
      </w:r>
      <w:r>
        <w:rPr/>
        <w:t>ⷂ</w:t>
      </w:r>
      <w:r>
        <w:rPr/>
        <w:t>弨䔮⩩⽕㕧쉞</w:t>
      </w:r>
      <w:r>
        <w:rPr/>
        <w:t>ꖥ</w:t>
      </w:r>
      <w:r>
        <w:rPr/>
        <w:t>坁숺캬쉾洫呈㶿⼪넸䒡┭潤⩵쉠</w:t>
      </w:r>
      <w:r>
        <w:rPr/>
        <w:t>⡅</w:t>
      </w:r>
      <w:r>
        <w:rPr/>
        <w:t>䴤㤱㠫穰☨ㅀ所㭯哂狂╄稦</w:t>
      </w:r>
      <w:r>
        <w:rPr/>
        <w:t>ꤨ</w:t>
      </w:r>
      <w:r>
        <w:rPr/>
        <w:t>⠦</w:t>
      </w:r>
      <w:r>
        <w:rPr/>
        <w:t>繣⹮獎츯◂猨㌊묳⥤䉈숴㞘칷㍥쉂慏</w:t>
      </w:r>
      <w:r>
        <w:rPr/>
        <w:t>ꤤ</w:t>
      </w:r>
      <w:r>
        <w:rPr/>
        <w:t>䍊琫㭡歑估轞뭱쉪</w:t>
      </w:r>
      <w:r>
        <w:rPr/>
        <w:t>ꦥ</w:t>
      </w:r>
      <w:r>
        <w:rPr/>
        <w:t>쉎㭵乱쉓⨪싂榩쵚</w:t>
      </w:r>
      <w:r>
        <w:rPr/>
        <w:t>ⵊ⤳</w:t>
      </w:r>
      <w:r>
        <w:rPr/>
        <w:t>䑆轤춮瑆㏂숰⵬毂爸晕晖ㅱ稦㭴悻庱佃㭧仍⍖걢ꅔ刪♊䝾㉭⍯㬺朳奙怬ꅠ穯쉕</w:t>
      </w:r>
      <w:r>
        <w:rPr/>
        <w:t>ꤥ</w:t>
      </w:r>
      <w:r>
        <w:rPr/>
        <w:t>㴳彌牴瑂</w:t>
      </w:r>
      <w:r>
        <w:rPr/>
        <w:t>⡾</w:t>
      </w:r>
      <w:r>
        <w:rPr/>
        <w:t>㢵䩢ꥳ䢬渷棎⺵悱㉮㝎畃㝕楏浾灗顏丨晙⒣</w:t>
      </w:r>
      <w:r>
        <w:rPr/>
        <w:t>⠪</w:t>
      </w:r>
      <w:r>
        <w:rPr/>
        <w:t>ꏎ숰뿍뮩뽀䥱奀纘佺┭쵉캵떱딳걦媣顯䋃硦㘶쉧洸㤪싂樭숽㈺</w:t>
      </w:r>
      <w:r>
        <w:rPr/>
        <w:t>ꕁ</w:t>
      </w:r>
      <w:r>
        <w:rPr/>
        <w:t>歚煃唴㜫㩄䵕癑䉌쉙㡸䭖쵓截当㥾喥橮䡆♆瘪ㅄ䟂繚㌳濂呆浅牺颬⬯숤轰㌪磂쉁戮⼲쉄练澥䅲幑㑪㥡쎣匣摊</w:t>
      </w:r>
      <w:r>
        <w:rPr/>
        <w:t>⡷</w:t>
      </w:r>
      <w:r>
        <w:rPr/>
        <w:t>杧쉎䅳濂睦疩</w:t>
      </w:r>
      <w:r>
        <w:rPr/>
        <w:t>ꕍ</w:t>
      </w:r>
      <w:r>
        <w:rPr/>
        <w:t>깞㑒矃ꌥ䋎㝷쉫숩獄㝭⼺䵗愪䱐空桙▥쉫彶㚡浖唸剺䶥䭄畮녊숬ꇂ㍊쉏参</w:t>
      </w:r>
      <w:r>
        <w:rPr/>
        <w:t>ⰺ</w:t>
      </w:r>
      <w:r>
        <w:rPr/>
        <w:t>㬳㑪ꥶ⨳穾</w:t>
      </w:r>
      <w:r>
        <w:rPr/>
        <w:t>ⴲ</w:t>
      </w:r>
      <w:r>
        <w:rPr/>
        <w:t>畸䍮⑩潅쉀㐪灓㔭㙸砹╦⩣圵捯컂で䬺瀷⩱冩䡕汰瑂뇎坣旂䆱䋂쉯칉㡚㛃췂祺奧㐶䩗⩟쉖倮</w:t>
      </w:r>
      <w:r>
        <w:rPr/>
        <w:t>꤬</w:t>
      </w:r>
      <w:r>
        <w:rPr/>
        <w:t>桥쉔嫂䥠曎畐쉰깦椦쉋祵◎䱃傘ㄨ恩慒䈲⦬慨䵹澥䭞㞘</w:t>
      </w:r>
      <w:r>
        <w:rPr/>
        <w:t>⣂</w:t>
      </w:r>
      <w:r>
        <w:rPr/>
        <w:t>咩⩍⍥䎱䬺쉂睹</w:t>
      </w:r>
      <w:r>
        <w:rPr/>
        <w:t>ꤰ⑯</w:t>
      </w:r>
      <w:r>
        <w:rPr/>
        <w:t>礳迂</w:t>
      </w:r>
      <w:r>
        <w:rPr/>
        <w:t>ꦥ</w:t>
      </w:r>
      <w:r>
        <w:rPr/>
        <w:t>彉猹썰杳槎䤥⧍쉫칙⚥뽳瓂쵵潹⩟頱</w:t>
      </w:r>
      <w:r>
        <w:rPr/>
        <w:t>ⵟ</w:t>
      </w:r>
      <w:r>
        <w:rPr/>
        <w:t>䰲숨湞顣悬哎쵓슩伱片뽡츤歔洭䑗ꍰ灁擂䴨啨䱬ㄭ䤺奊깡瑲慵帩恓⍳㜩䑕♯䗂䉌뭉㑢扡놣䙢㉌桩㙆䁣⼦垥㡔怺啪㵥牺矂催⪿</w:t>
      </w:r>
      <w:r>
        <w:rPr/>
        <w:t>ꕐ</w:t>
      </w:r>
      <w:r>
        <w:rPr/>
        <w:t>頰䄪彊쉮䅨稤獴牘繪癸炏ぷ⫂ㆿ留숩뇂숻딶冘䳂㵈墩㯂쉪ꏂ⵬ꥱ</w:t>
      </w:r>
      <w:r>
        <w:rPr/>
        <w:t>ꥊ⭓</w:t>
      </w:r>
      <w:r>
        <w:rPr/>
        <w:t>呁怵쉖癆㉮䰴氶䮏⻂悵ꅷꍠ杋싂㡾慚䝰獾쉠䓃颏抡㔲䝃㔥慖䷂啬</w:t>
      </w:r>
      <w:r>
        <w:rPr/>
        <w:t>ꗂ</w:t>
      </w:r>
      <w:r>
        <w:rPr/>
        <w:t>䉇ゥ䵾ꆩ견〉啖䔨♰痂</w:t>
      </w:r>
      <w:r>
        <w:rPr/>
        <w:t>ꥇ</w:t>
      </w:r>
      <w:r>
        <w:rPr/>
        <w:t>晥塎㯃梬乞ꄴ</w:t>
      </w:r>
      <w:r>
        <w:rPr/>
        <w:t>ꖘ</w:t>
      </w:r>
      <w:r>
        <w:rPr/>
        <w:t>啗䙩恫抡伨숪㵱</w:t>
      </w:r>
      <w:r>
        <w:rPr/>
        <w:t>꧂</w:t>
      </w:r>
      <w:r>
        <w:rPr/>
        <w:t>㈫䑥㭰卬쉸盂敮睘恕슘怮☵㉒䵓쵡㵧祢ㅰ榘넬</w:t>
      </w:r>
      <w:r>
        <w:rPr/>
        <w:t>ꕆ</w:t>
      </w:r>
      <w:r>
        <w:rPr/>
        <w:t>㝨潦쉢⬴〩䉲넵据ㅱ⒣㉷㡣噫칔礻┸칾搨䄨噐쉷䙓䤳伵眦轗</w:t>
      </w:r>
      <w:r>
        <w:rPr/>
        <w:t>ⴵ</w:t>
      </w:r>
      <w:r>
        <w:rPr/>
        <w:t>瑷⮬妮⌣留挦癌佴녨爨晬捏〱䅹眵</w:t>
      </w:r>
      <w:r>
        <w:rPr/>
        <w:t>ⱂ</w:t>
      </w:r>
      <w:r>
        <w:rPr/>
        <w:t>㐱焊쉁〪갦拎怶싍煂祵쉾焺쉳</w:t>
      </w:r>
      <w:r>
        <w:rPr/>
        <w:t>ꤶ⤸</w:t>
      </w:r>
      <w:r>
        <w:rPr/>
        <w:t>捣塚칒幨㡆喘ꥷ弹쉂땺슩숣쵐㩯⪿䛃砽</w:t>
      </w:r>
      <w:r>
        <w:rPr/>
        <w:t>ꥊ</w:t>
      </w:r>
      <w:r>
        <w:rPr/>
        <w:t>痂㭋䡺㕧乀樽伫⑏㡁ꅓ題浰걎礰畲숶暘亩㷎촨䒵滂䴱䁚ꆻ復刪顖䩬䝹熱</w:t>
      </w:r>
      <w:r>
        <w:rPr/>
        <w:t>ꕄ</w:t>
      </w:r>
      <w:r>
        <w:rPr/>
        <w:t>쉔䱑㊏䟍㉃걫䁑潒瓂䳂녫澵숩</w:t>
      </w:r>
      <w:r>
        <w:rPr/>
        <w:t>ⴻ</w:t>
      </w:r>
      <w:r>
        <w:rPr/>
        <w:t>欷稫圵顫㵱忂启㩚쉂婔⦻漷⪿䗂枻⽷췂焮慟䚩㝣촨渤唰䂵楡棂氥ㄯ쉆녣⽔슮䩬㥭䴽⌵猯䱚㡺猥䡯쉘捫쉎숫嚩⎿슡䔲兀녢懍㐤丵棂䬽䡹佃㵸</w:t>
      </w:r>
      <w:r>
        <w:rPr/>
        <w:t>ⵚ⩳</w:t>
      </w:r>
      <w:r>
        <w:rPr/>
        <w:t>柂昩⮏晱㒮轳㩮</w:t>
      </w:r>
      <w:r>
        <w:rPr/>
        <w:t>⢩</w:t>
      </w:r>
      <w:r>
        <w:rPr/>
        <w:t>습浘䭹濂⍶棂</w:t>
      </w:r>
      <w:r>
        <w:rPr/>
        <w:t>ꥏ</w:t>
      </w:r>
      <w:r>
        <w:rPr/>
        <w:t>顢㠪测㏂噁⵭䒏뿂䲩⌤┲뽨䉊参沿䘪쉌땩숽ꥥ슱⥩</w:t>
      </w:r>
      <w:r>
        <w:rPr/>
        <w:t>ⱌ</w:t>
      </w:r>
      <w:r>
        <w:rPr/>
        <w:t>煞澬ꍲ⭐뾿쉖쉋坧淎⦩㓂</w:t>
      </w:r>
      <w:r>
        <w:rPr/>
        <w:t>ⱕ</w:t>
      </w:r>
      <w:r>
        <w:rPr/>
        <w:t>漬杀繈兰坎坡こ䜵〲恁渪ꥭ慅恗ꇂ矂슡楏汰䥌獊㬺⦥숽쉉硁뮻㑄癉깞㧍捡伤灺숲⍄獳쉫硈幺硙ꏂ盍㝉䵦て♋恭쉾ꅢ僃䥙䍟佯딹칦㭨</w:t>
      </w:r>
      <w:r>
        <w:rPr/>
        <w:t>ⲱ</w:t>
      </w:r>
      <w:r>
        <w:rPr/>
        <w:t>츴䁬绂敇숻犘椵춮姂欩䉬徥顳机䡩灡䒵恩◂㑇쉖쉤剓桍┹汓璣癘報䱑捤䈰숳穲⻂儹쉀柂䁞㝟晬쉆싂㵪橹愫刬갫깑☲仂⸱祄⨴堮䅤匲쉈녇晇样淂乩戩穱쉚䗎捔亡顁塯佣</w:t>
      </w:r>
      <w:r>
        <w:rPr/>
        <w:t>ꤻ</w:t>
      </w:r>
      <w:r>
        <w:rPr/>
        <w:t>ꄻꥲ⺻㟎櫂싂欳㕍⥄䰪泂慙頲⤱穫㝡轨䕱佾栬䵖㇂䌻搨濍䤦쵺杰꺻뿂䃂椴껂瓂熻儲圻勂⺻䝌쉵쉨</w:t>
      </w:r>
      <w:r>
        <w:rPr/>
        <w:t>ⱋ</w:t>
      </w:r>
      <w:r>
        <w:rPr/>
        <w:t>潟秂げ穃싂䅇쉊쉕㐬㡦婺挱繆뾱轗컂㦿㕥䁙厱瀨䙆㙑깁瓃䐳</w:t>
      </w:r>
      <w:r>
        <w:rPr/>
        <w:t>ⵊ</w:t>
      </w:r>
      <w:r>
        <w:rPr/>
        <w:t>漸</w:t>
      </w:r>
      <w:r>
        <w:rPr/>
        <w:t>ꤽ</w:t>
      </w:r>
      <w:r>
        <w:rPr/>
        <w:t>㩱䵶刴睏煀撮</w:t>
      </w:r>
      <w:r>
        <w:rPr/>
        <w:t>ꗃ⥰</w:t>
      </w:r>
      <w:r>
        <w:rPr/>
        <w:t>䇂㍾㇂</w:t>
      </w:r>
      <w:r>
        <w:rPr/>
        <w:t>Ⱘ</w:t>
      </w:r>
      <w:r>
        <w:rPr/>
        <w:t>秂⦻呖⭓⿎䭲㴴晋慗甪枬슥檩繡浗㚵㉯䠹䦡廂䌪䜻䭹佰礪⍸싂汑䯂쉦㭈潩扔슿偀</w:t>
      </w:r>
      <w:r>
        <w:rPr/>
        <w:t>ⱐ⥟</w:t>
      </w:r>
      <w:r>
        <w:rPr/>
        <w:t>䕇㓂䶵䋎序녹㥵浙摉䙒쉶♙䕔瀨⫂싂绂뭷䑑쉭곂焮䍑쉖㐯ㅬ楓ꥹⓍ捯⪏煇⩂䕍灔楏潲㠱捌ꄷ㥀䱹䉇僂猻걹㜺䐬䬩䀵䭉灋놵浹勍㌩⚮参礷恨瑶歖塷春⹰歅彆䱞⽶</w:t>
      </w:r>
      <w:r>
        <w:rPr/>
        <w:t>ⵡ</w:t>
      </w:r>
      <w:r>
        <w:rPr/>
        <w:t>帊奊딵⎵卺垏婺晈猣䤮⑧拂칋願琥숲䍄ꍯ桶㕥ㄶ䁄쵵恬쉆元彏쎏⑂湨쉎䍺坳瀮</w:t>
      </w:r>
      <w:r>
        <w:rPr/>
        <w:t>ꥇ</w:t>
      </w:r>
      <w:r>
        <w:rPr/>
        <w:t>攬⺮桭繱䉄䴰䇎䙳䯂盂条偕</w:t>
      </w:r>
      <w:r>
        <w:rPr/>
        <w:t>⡆</w:t>
      </w:r>
      <w:r>
        <w:rPr/>
        <w:t>ⴸ</w:t>
      </w:r>
      <w:r>
        <w:rPr/>
        <w:t>禣汥뿃䭨넫쉉쉠婬效唭矂䩴夭㝢潂㉅녎挩싂忎숨磃砬扈뽙畘告竂戹䑦刳斥䩟奎厬瞩㫂竂夥</w:t>
      </w:r>
      <w:r>
        <w:rPr/>
        <w:t>⡘</w:t>
      </w:r>
      <w:r>
        <w:rPr/>
        <w:t>幊朱故㵥搭㈲瘷祸绎轨㡗㝍沿禿扅眰噟瀳䜪楄⥧总곃椺䁤</w:t>
      </w:r>
      <w:r>
        <w:rPr/>
        <w:t>⣂⤩☯</w:t>
      </w:r>
      <w:r>
        <w:rPr/>
        <w:t>洺⑥䝪嘳着⴫싂瑊卸슮⨸㙃㒥顒弳䔵滂硳灹숮丷田个꥾뽵噗숷䗂轘䜲묰䔱䝘</w:t>
      </w:r>
      <w:r>
        <w:rPr/>
        <w:t>Ⱶ</w:t>
      </w:r>
      <w:r>
        <w:rPr/>
        <w:t>뭄吥側䓂顇䥩䡙녫숳䝖咩䶩ꌰ쉢灳㋂绂繢䩁橶㙘摔灉⪻爻츳彡厩懂╤␪潱갮ꥫ縥㵡楳畦吽潴獠礨㝞믂眻㫂穱猹쉫땬樳䝈吹⹹堮⭃쉒牏㮵恵㵭㞱䙕弪싂</w:t>
      </w:r>
      <w:r>
        <w:rPr/>
        <w:t>꧂ⴴ</w:t>
      </w:r>
      <w:r>
        <w:rPr/>
        <w:t>绂桚呧拂</w:t>
      </w:r>
      <w:r>
        <w:rPr/>
        <w:t>⠦</w:t>
      </w:r>
      <w:r>
        <w:rPr/>
        <w:t>ꍙ</w:t>
      </w:r>
      <w:r>
        <w:rPr/>
        <w:t>ⱄ</w:t>
      </w:r>
      <w:r>
        <w:rPr/>
        <w:t>硗⫂</w:t>
      </w:r>
      <w:r>
        <w:rPr/>
        <w:t>ꕫ</w:t>
      </w:r>
      <w:r>
        <w:rPr/>
        <w:t>熥⼫䕈㬪檩娯惂㥊䡖厩睰䵢쉇䊻쉫쉠飍樴湥</w:t>
      </w:r>
      <w:r>
        <w:rPr/>
        <w:t>Ⳃ</w:t>
      </w:r>
      <w:r>
        <w:rPr/>
        <w:t>卨쉇ㅥ싂</w:t>
      </w:r>
      <w:r>
        <w:rPr/>
        <w:t>Ⱕ</w:t>
      </w:r>
      <w:r>
        <w:rPr/>
        <w:t>쉡た⼭</w:t>
      </w:r>
      <w:r>
        <w:rPr/>
        <w:t>ꕆ</w:t>
      </w:r>
      <w:r>
        <w:rPr/>
        <w:t>慐畣ㅌ偪㐭扃䤻숪썊橎恚坧</w:t>
      </w:r>
      <w:r>
        <w:rPr/>
        <w:t>ꦮ</w:t>
      </w:r>
      <w:r>
        <w:rPr/>
        <w:t>抮㴳쉍灊濂磃呓쉇祃䩚温쉋컂습숨慈䍤痂⧂䍋⿂畴䅣漦昭氩㙕洩徬㛂⍁怤싎슣轋싂湊掵쏂㯂帣쉔䮩쵢是쉾䵶焸嘫䉙⹔晙挪伱䘸畳煎㡐쉸嗂뭐캻쉇䬹楃ꇂ嘨쉯㍍浓싍縷⭢䄣┬䥵</w:t>
      </w:r>
      <w:r>
        <w:rPr/>
        <w:t>ⵈ</w:t>
      </w:r>
      <w:r>
        <w:rPr/>
        <w:t>쵒쉑⩗䥈繵썸搦</w:t>
      </w:r>
      <w:r>
        <w:rPr/>
        <w:t>꧍</w:t>
      </w:r>
      <w:r>
        <w:rPr/>
        <w:t>䠺捀娽⮱〱晚㵡啺㗂琱摊뽈䅎㝥Ⓜ䡅䝆䬪懂</w:t>
      </w:r>
      <w:r>
        <w:rPr/>
        <w:t>ⵆ</w:t>
      </w:r>
      <w:r>
        <w:rPr/>
        <w:t>㟎䝉削䉭㑠쉶슏䳃쉫㯂⫂熡也䉢걨ꇎ㚡〦┱⏂斬捉슡䅚儣劘匸恲</w:t>
      </w:r>
      <w:r>
        <w:rPr/>
        <w:t>꧂</w:t>
      </w:r>
      <w:r>
        <w:rPr/>
        <w:t>쌽敄쉊硅⽡恋眦⴮ꌹ㡮⪡懎穄恮㩢ꥰꥴ砷싂ㅚ䀴猬걓慘甪쌮</w:t>
      </w:r>
      <w:r>
        <w:rPr/>
        <w:t>ⷂ</w:t>
      </w:r>
      <w:r>
        <w:rPr/>
        <w:t>숨娶穌쉍㌮睦䈺啴眬㡁♁⹗婋뽚冩灲䥩圳숪䕰쉍┤츻䖩捬슱礦恍嗂婶劥㣂숳쉗쉫⩵离긳爥䥌埍卨婶䀳ꍘ놮뽍桓砪㵣㭄睊╙</w:t>
      </w:r>
      <w:r>
        <w:rPr/>
        <w:t>ⵍ</w:t>
      </w:r>
      <w:r>
        <w:rPr/>
        <w:t>䅉䀥慡딸</w:t>
      </w:r>
      <w:r>
        <w:rPr/>
        <w:t>ⱶ</w:t>
      </w:r>
      <w:r>
        <w:rPr/>
        <w:t>䐭睉攻㑓⥮⍦䓂児婨杈㭺汦祗쉇┳쵦繉넶걐癀㕅䝄琊佂疮녙䣂⭷歧⮮㌹⑕䄭땍칙癈㞻⫂参슏칏뾿㍐싂숭坾爦朶乍妣깘係佊䰩㍃佂婰䑘參枵싂쉌䉙榥⸨쉖厮剌抮樤ꄸ뽐柂焪쉪딹⮡係ㅎ〳ꥠꌲ殬楳쉡뼯瀥婃</w:t>
      </w:r>
      <w:r>
        <w:rPr/>
        <w:t>ⵚ</w:t>
      </w:r>
      <w:r>
        <w:rPr/>
        <w:t>百䱞⵳⯍쉕♹⩈㬬兠剂頦偩啒쉨剐습⹷␻僃썂惂洲뭋꺵慭輲싎轰㜤抩轺⧂칌咥䔣䱭슱䝞櫃䭩泂䓂㝓⍥片땒䍱癞⾥⩣쉨⍸刴慫쉀瀨䩄</w:t>
      </w:r>
      <w:r>
        <w:rPr/>
        <w:t>⡦</w:t>
      </w:r>
      <w:r>
        <w:rPr/>
        <w:t>䛂䖮칄繄⭗し</w:t>
      </w:r>
      <w:r>
        <w:rPr/>
        <w:t>ꕺ</w:t>
      </w:r>
      <w:r>
        <w:rPr/>
        <w:t>䕱桘</w:t>
      </w:r>
      <w:r>
        <w:rPr/>
        <w:t>ꕈ</w:t>
      </w:r>
      <w:r>
        <w:rPr/>
        <w:t>洦瘥怭㏂⏂娯䡍</w:t>
      </w:r>
      <w:r>
        <w:rPr/>
        <w:t>ꥊ</w:t>
      </w:r>
      <w:r>
        <w:rPr/>
        <w:t>牟牶汣꧎牎</w:t>
      </w:r>
      <w:r>
        <w:rPr/>
        <w:t>ⲣ</w:t>
      </w:r>
      <w:r>
        <w:rPr/>
        <w:t>偈慒朲此轈</w:t>
      </w:r>
      <w:r>
        <w:rPr/>
        <w:t>Ⱘ</w:t>
      </w:r>
      <w:r>
        <w:rPr/>
        <w:t>ぁ⫂乧싂壂싂춘쉙ꍅ橙㙩뭊㈹㏂⩷쉖싍䵢棂挸</w:t>
      </w:r>
      <w:r>
        <w:rPr/>
        <w:t>⡩</w:t>
      </w:r>
      <w:r>
        <w:rPr/>
        <w:t>癏呶楎숸㈶旂쉗恉䕦㐹⩑乑慺䮘礱歬쉄⏃쉰㑰溣쉁浘窥㡖</w:t>
      </w:r>
      <w:r>
        <w:rPr/>
        <w:t>ꤷ</w:t>
      </w:r>
      <w:r>
        <w:rPr/>
        <w:t>㊩狃漳媡</w:t>
      </w:r>
      <w:r>
        <w:rPr/>
        <w:t>⣂</w:t>
      </w:r>
      <w:r>
        <w:rPr/>
        <w:t>晾轗⸪⫂哂桏쉈慍倥桨⤲䬦숩歉ꥫ㝀㔩⨯㧂槂묶卥么䍴쉒猽䵦</w:t>
      </w:r>
      <w:r>
        <w:rPr/>
        <w:t>⡫</w:t>
      </w:r>
      <w:r>
        <w:rPr/>
        <w:t>縫칏圱뭶숩晭䡪汊⬽喬奕</w:t>
      </w:r>
      <w:r>
        <w:rPr/>
        <w:t>ꖿ</w:t>
      </w:r>
      <w:r>
        <w:rPr/>
        <w:t>䍨願昻晃녀晙框噞獠␪硪汆䙫䠽氲⍵쉤穎녠呢숻쉲嘤歲숳╠갣슘㍌商</w:t>
      </w:r>
      <w:r>
        <w:rPr/>
        <w:t>ꥁ</w:t>
      </w:r>
      <w:r>
        <w:rPr/>
        <w:t>绂⹖恘㥘偬硈㵈쉡啴戬午劏䎩⧍䉮垘㕆攸깶摘긺㑗狂쉾䡺䁤煬땚樯뽸楫珍拎슱♞倮뇂慎싂쉤䭢楎㝵슮㵑瑣칩懍毎秂㙖ꥹ暬永쉨䬦轞깖佞</w:t>
      </w:r>
      <w:r>
        <w:rPr/>
        <w:t>Ⱘ</w:t>
      </w:r>
      <w:r>
        <w:rPr/>
        <w:t>㙒窡冩玡ꅡ轈囎⌽奂繥丸朤</w:t>
      </w:r>
      <w:r>
        <w:rPr/>
        <w:t>ꦮ</w:t>
      </w:r>
      <w:r>
        <w:rPr/>
        <w:t>ㆻ晅䫂㩩庩剧凂⭺⹌㓃</w:t>
      </w:r>
    </w:p>
    <w:p>
      <w:pPr>
        <w:pStyle w:val="PreformattedText"/>
        <w:bidi w:val="0"/>
        <w:spacing w:before="0" w:after="0"/>
        <w:jc w:val="left"/>
        <w:rPr/>
      </w:pPr>
      <w:r>
        <w:rPr/>
        <w:t>㡥쉭侩䢬乞숵顸挦疱䱎参䥚轹땗犘⸷攩滂ꍶ纵怨⧂う䡴摒</w:t>
      </w:r>
      <w:r>
        <w:rPr/>
        <w:t>ⴤⰮ</w:t>
      </w:r>
      <w:r>
        <w:rPr/>
        <w:t>숹㉌牍녞</w:t>
      </w:r>
      <w:r>
        <w:rPr/>
        <w:t>ⴻ</w:t>
      </w:r>
      <w:r>
        <w:rPr/>
        <w:t>瘤杴⚱쉊䩒쉯灈슡칰䨽⩞偙飍쉫䥎䦥㙬杆䞱䨭⵵汾칌ꎬ甯嚿睙슱繉摥摩眯顱剁㝨㉞㪿槂䩹쉪⛂纻㌬㟂㴸渺轑湦䒱抿⪿싂딴⽫坺녒䖻뭬湌뭘也㌺㭞畮匩奩슻祩㙀㡄瘹㇂숯</w:t>
      </w:r>
      <w:r>
        <w:rPr/>
        <w:t>ꦘ</w:t>
      </w:r>
      <w:r>
        <w:rPr/>
        <w:t>ꥹ彷㉮䰽</w:t>
      </w:r>
      <w:r>
        <w:rPr/>
        <w:t>⠤</w:t>
      </w:r>
      <w:r>
        <w:rPr/>
        <w:t>傥柂祯♷㕵瀲⎻捒숪乤恁㕠㠬秎㴨䫂쉖㝉䜥估㭇쉴势爵圣璩㕦䛂㍠冣煓洦쉖䏂</w:t>
      </w:r>
      <w:r>
        <w:rPr/>
        <w:t>ꦡ</w:t>
      </w:r>
      <w:r>
        <w:rPr/>
        <w:t>愩䆮姎硧頤뼊䱁乫</w:t>
      </w:r>
      <w:r>
        <w:rPr/>
        <w:t>ꦥ</w:t>
      </w:r>
      <w:r>
        <w:rPr/>
        <w:t>畯갪兄뽈㬽⹓硎彌♅뭲㝳ꥡ仂兢癧䩟垣稶뽀넯⛃场浳橢㢏</w:t>
      </w:r>
      <w:r>
        <w:rPr/>
        <w:t>⢡⩯</w:t>
      </w:r>
      <w:r>
        <w:rPr/>
        <w:t>䘸氮싎㑇</w:t>
      </w:r>
      <w:r>
        <w:rPr/>
        <w:t>ⱇ</w:t>
      </w:r>
      <w:r>
        <w:rPr/>
        <w:t>쵖溬녘</w:t>
      </w:r>
      <w:r>
        <w:rPr/>
        <w:t>Ɑ</w:t>
      </w:r>
      <w:r>
        <w:rPr/>
        <w:t>쎬彮㕯顙㭙塣梬뇂㩙嘮歾䅾怫⵬摬顁㴫쉭暩䳂㕙呤桇珍䒩䬨䩂狂併쉯⽪䙣슮啵쉃柂砸䡢坉뇂转猥◃땑㝞彗䈽汪砻䔵䤩剢촴뼣⻂䜨督䅀嫃捙쉺㬤浴쵇攥忂婑湗䡑츽䍓漩걇㒵⻂☪⏃㍅仂쉇◂个⦩樽⥬欪㭯䚻ꍖ敀瀪㨳圽깨輸䂥</w:t>
      </w:r>
      <w:r>
        <w:rPr/>
        <w:t>꥓</w:t>
      </w:r>
      <w:r>
        <w:rPr/>
        <w:t>牲拂⥮浬䐬㭳␩⭨松⼩쉀쉲긬幮嚮牨坹彷桸⍒쎮ꍈ깇㢻穞⩂匩쉉啌⦩싂㝾飃顊捇</w:t>
      </w:r>
      <w:r>
        <w:rPr/>
        <w:t>ꦱ</w:t>
      </w:r>
      <w:r>
        <w:rPr/>
        <w:t>⺩㵆条껂卐뿎㭍榵䩧恢偾</w:t>
      </w:r>
      <w:r>
        <w:rPr/>
        <w:t>⢣</w:t>
      </w:r>
      <w:r>
        <w:rPr/>
        <w:t>㕩싂뇂쉉쉃䍦쉵玵</w:t>
      </w:r>
      <w:r>
        <w:rPr/>
        <w:t>ꤲ</w:t>
      </w:r>
      <w:r>
        <w:rPr/>
        <w:t>쉐⪬剸湖♈碩塸쉐敍湶䉳婒⭓</w:t>
      </w:r>
      <w:r>
        <w:rPr/>
        <w:t>⠨</w:t>
      </w:r>
      <w:r>
        <w:rPr/>
        <w:t>噾吸歳慘䉺</w:t>
      </w:r>
      <w:r>
        <w:rPr/>
        <w:t>ⴱ</w:t>
      </w:r>
      <w:r>
        <w:rPr/>
        <w:t>僃佺쉓쉓乏⨨癮倣晇㦬♸䭊㭶䕅쉪</w:t>
      </w:r>
      <w:r>
        <w:rPr/>
        <w:t>ⱁ⩱</w:t>
      </w:r>
      <w:r>
        <w:rPr/>
        <w:t>츷瑱녒싂</w:t>
      </w:r>
      <w:r>
        <w:rPr/>
        <w:t>ꕳ⭘</w:t>
      </w:r>
      <w:r>
        <w:rPr/>
        <w:t>穞圽揂칵捠㌭纘㍟㩌㧂㥌渪㇂㈶失㦥䚩睆숬⿂뽕砸䴮춱盂㜫㬺窮淂㬬㦿灣摖湱浳晙숳䔣슡恁仂卑焲</w:t>
      </w:r>
      <w:r>
        <w:rPr/>
        <w:t>⡋Ⓜ</w:t>
      </w:r>
      <w:r>
        <w:rPr/>
        <w:t>剓繟楲捇㠣䐸㑷祰歁橆硇췂䁤숯普쉩</w:t>
      </w:r>
      <w:r>
        <w:rPr/>
        <w:t>⡫</w:t>
      </w:r>
      <w:r>
        <w:rPr/>
        <w:t>㴯ꥷꎩ灗쉞녎僂炩䈻䄭</w:t>
      </w:r>
      <w:r>
        <w:rPr/>
        <w:t>Ⱬ</w:t>
      </w:r>
      <w:r>
        <w:rPr/>
        <w:t>ꥪ珂㠰㙤珃欦䴤</w:t>
      </w:r>
      <w:r>
        <w:rPr/>
        <w:t>ꗂ</w:t>
      </w:r>
      <w:r>
        <w:rPr/>
        <w:t>妩坰ꅹ欴楃䔣牕支䉊⩱汕獅帴䩉唦㜪ꌵ㵭쉉쉭⪩妣䑩⹮뾱쉌䁅硹숸噖漽䁡欦䏂숷浲뭞묫땈슿⌭䱡㜤櫎櫂㡗ꍅ甹僎救娻ㆵ썖氪噡淃넴瑳쉚摥慳</w:t>
      </w:r>
      <w:r>
        <w:rPr/>
        <w:t>ⵚ</w:t>
      </w:r>
      <w:r>
        <w:rPr/>
        <w:t>䥧㕊쉱ォ㶣壂杪촸㵌슩쉕幒</w:t>
      </w:r>
      <w:r>
        <w:rPr/>
        <w:t>Ⳃ</w:t>
      </w:r>
      <w:r>
        <w:rPr/>
        <w:t>煞礪愩쉪橉뇂䠥秂ꎡ싎㠰刣斘㐷䩪⴬⩴幯쉄拎칍㭩接噤塡뭮䕇⬪桋</w:t>
      </w:r>
      <w:r>
        <w:rPr/>
        <w:t>꤭</w:t>
      </w:r>
      <w:r>
        <w:rPr/>
        <w:t>㝤컃㔹彀㡉媬╭䅷㑫⯂䇂す쉣湏慕⭧⨽焱窩歪撮滎瑇㙑깂湅㤬⽱晙愭쉇⚻뭷</w:t>
      </w:r>
      <w:r>
        <w:rPr/>
        <w:t>ⱂ</w:t>
      </w:r>
      <w:r>
        <w:rPr/>
        <w:t>楷儰晇㨹⑐硠撱♑猱䝅싂儬䜭䁤旂盍ㅹ癀䵡晐쵔究쌨垥⹺怱总兖쉎轷䚻匶䑾䍥숤싂㕔眮䐸偸⨯剪촯䰥㍃㬴杊僂ꎵ꧎숹爫⍓枩㭵䜊奮㚥䧂숨䪏地</w:t>
      </w:r>
      <w:r>
        <w:rPr/>
        <w:t>⠹</w:t>
      </w:r>
      <w:r>
        <w:rPr/>
        <w:t>姂䮏䁓⚥녡숸쉧㝫瀺嫂捷싃婾嘪녚燂쉘严⮻㩄㘲⽡懂乥泍潂</w:t>
      </w:r>
      <w:r>
        <w:rPr/>
        <w:t>ꤹ</w:t>
      </w:r>
      <w:r>
        <w:rPr/>
        <w:t>㑋洸䜽쉰湸뽙쉳匽⌰數춵匵汳䀸吹ꇎ繇䁙⏃僂去ッ恗</w:t>
      </w:r>
      <w:r>
        <w:rPr/>
        <w:t>Ⳃ</w:t>
      </w:r>
      <w:r>
        <w:rPr/>
        <w:t>琬煥へ쉡燍浆媥娪뭆뾏ꅍ溮ㅘ凂싂ァ깵灠䑟坁쉒쉌㭨㤷䜶眪扗⬵충⥀㔽⍇⿂곂䙵숱⯂穠汵⹖輬촤琮습溘⼣歓䱷癙䉬쉒</w:t>
      </w:r>
      <w:r>
        <w:rPr/>
        <w:t>ꦱ</w:t>
      </w:r>
      <w:r>
        <w:rPr/>
        <w:t>穂碬슣搳皿勂뗂㉐嘳䶿盂䈣㒩楺漨㩂敉䙳</w:t>
      </w:r>
      <w:r>
        <w:rPr/>
        <w:t>ⱸ</w:t>
      </w:r>
      <w:r>
        <w:rPr/>
        <w:t>慐嘪쉚䩡䙀ㅪ瘱弮䙃㨥䇍숨扲顶싍쉂彫쉖☦縯땺录䭆䙉㖿佁</w:t>
      </w:r>
      <w:r>
        <w:rPr/>
        <w:t>ꤴ</w:t>
      </w:r>
      <w:r>
        <w:rPr/>
        <w:t>㏂치뽆〪䱹거싂䑥䷂柂䝑㒬灴껂⩕畨ㄨ</w:t>
      </w:r>
      <w:r>
        <w:rPr/>
        <w:t>⡤</w:t>
      </w:r>
      <w:r>
        <w:rPr/>
        <w:t>献浺額䵍㏂</w:t>
      </w:r>
      <w:r>
        <w:rPr/>
        <w:t>ⵋ</w:t>
      </w:r>
      <w:r>
        <w:rPr/>
        <w:t>轧</w:t>
      </w:r>
      <w:r>
        <w:rPr/>
        <w:t>⡆</w:t>
      </w:r>
      <w:r>
        <w:rPr/>
        <w:t>곂塍㦏〦㇂庘忂杭뽟</w:t>
      </w:r>
      <w:r>
        <w:rPr/>
        <w:t>ꗂ</w:t>
      </w:r>
      <w:r>
        <w:rPr/>
        <w:t>䴴幨쉞ꍃ歕瑵걍츦뾿⿂쌽칍㴩⌨呪佇塳䨭①吪戳枱⌶㖡䑣縬쉠㩱拂漷䕵긤眦⻂쉅숪긽㤮桠걥灊䥞☱犡䙗쵦窬</w:t>
      </w:r>
      <w:r>
        <w:rPr/>
        <w:t>⡔</w:t>
      </w:r>
      <w:r>
        <w:rPr/>
        <w:t>䋂䕅硺싂楖쉄⺡쉀쵈녧⬩ꍏ䂩帲슮傱攪穗佀쉘楠뭪⬮来䕱㶻ㆣ眭䩾㐱쵎촰溿㙦彆稦楍♹懃㫂캩⾬䘴싂䐳䄱桹縺皏겵숭䔪ㅏ侩썋칪甭嘦喏숻ꥯ䁍灳꤮捙◂彏슿슣㄰橥뭫</w:t>
      </w:r>
      <w:r>
        <w:rPr/>
        <w:t>ꥁ</w:t>
      </w:r>
      <w:r>
        <w:rPr/>
        <w:t>顺⍨汦喘礫싃⍪⽲긪燍ㅚ⑈䭎쉋淂飂畱䭩㜯ꥺ祮䥃</w:t>
      </w:r>
      <w:r>
        <w:rPr/>
        <w:t>ⱓ⭚</w:t>
      </w:r>
      <w:r>
        <w:rPr/>
        <w:t>깋촪뮮딴䥗䡠뮣곂㜪땘숸쉁纏䛂榬딺㑂깄㝷슻</w:t>
      </w:r>
      <w:r>
        <w:rPr/>
        <w:t>ⵚ</w:t>
      </w:r>
      <w:r>
        <w:rPr/>
        <w:t>彑ꌭ㈱卸칌㥶癍株⑒町渫彃䃂牍⫃ㅩ橗넲㩹捤摖</w:t>
      </w:r>
      <w:r>
        <w:rPr/>
        <w:t>Ⳃ</w:t>
      </w:r>
      <w:r>
        <w:rPr/>
        <w:t>캏硦쉖</w:t>
      </w:r>
      <w:r>
        <w:rPr/>
        <w:t>ꕕ</w:t>
      </w:r>
      <w:r>
        <w:rPr/>
        <w:t>싂皱捐꤮ꍃ挥⫃䱄䙑恄瀵橰䵹㥷쉹卙㡙걂瘯쉲㡫쵂焳㈰埂䥟숬</w:t>
      </w:r>
      <w:r>
        <w:rPr/>
        <w:t>ⱑ</w:t>
      </w:r>
      <w:r>
        <w:rPr/>
        <w:t>뽣⍳䡵砵</w:t>
      </w:r>
      <w:r>
        <w:rPr/>
        <w:t>ꥅ</w:t>
      </w:r>
      <w:r>
        <w:rPr/>
        <w:t>싂슿権婘⦩㑮灕才쉋촵㴰飂㥋䡟숪뽵⼰剮漬楸顀츶䭡쉤杌싍컂弱愩獬䍴</w:t>
      </w:r>
      <w:r>
        <w:rPr/>
        <w:t>ꥍ</w:t>
      </w:r>
      <w:r>
        <w:rPr/>
        <w:t>㥖쏂繧땕㭱촥ꍳ沣灍偃欵扦秂깺싂䤥♋刬穄楍슩嘫㙚㡟䅵☨埂쉣磂拃懍䕀</w:t>
      </w:r>
      <w:r>
        <w:rPr/>
        <w:t>ⵥ⌭</w:t>
      </w:r>
      <w:r>
        <w:rPr/>
        <w:t>秂末㍳䩂믍犱㜰슮㉗啾⪵┭쉪彉</w:t>
      </w:r>
      <w:r>
        <w:rPr/>
        <w:t>ꥁ</w:t>
      </w:r>
      <w:r>
        <w:rPr/>
        <w:t>い㩍㡡湵浰䭐䝋䱵</w:t>
      </w:r>
      <w:r>
        <w:rPr/>
        <w:t>꧂</w:t>
      </w:r>
      <w:r>
        <w:rPr/>
        <w:t>参쉈两뇂㤊㵧璱䨫䑪㭵⥁㷂䙳彴䝊乬煄⛎䘩嚬儮ꅞ顆</w:t>
      </w:r>
      <w:r>
        <w:rPr/>
        <w:t>ꔳ</w:t>
      </w:r>
      <w:r>
        <w:rPr/>
        <w:t>䡷䙄⭯礮獯䥴捑歚</w:t>
      </w:r>
      <w:r>
        <w:rPr/>
        <w:t>ꕟ</w:t>
      </w:r>
      <w:r>
        <w:rPr/>
        <w:t>汸䱰╚뽬⒬塒䏂㝘깂滂垏㌩䉙䏂睓숶䍫澥硰㪵걆洱싂ꆡ䥯☤窱伯晚縵쵷걳숭杇兹칰쉂⫂婵ꅈ䮮幮狂塖百츪猤橆墵㜫廂䔲怪卨믂</w:t>
      </w:r>
      <w:r>
        <w:rPr/>
        <w:t>ꔸꤶ</w:t>
      </w:r>
      <w:r>
        <w:rPr/>
        <w:t>㕯婫枥㡇⍪뭎杌櫃걍戰⦬矂㭡偄䛂恓剄凂㙪⒩颩婍뇂琷▣猺ㅕ瑳㡒䅾⩨䲱쉵숳</w:t>
      </w:r>
      <w:r>
        <w:rPr/>
        <w:t>Ⱝ</w:t>
      </w:r>
      <w:r>
        <w:rPr/>
        <w:t>泃⭍卐쉎潵ꄪ쉟⯂攩㷂ꥸ杂偗썒珂촹杨㩠쉂歑쎩橚湪呯猣猱䡤㝁亿슣颱䯂㈻凂斩䇂䦥㡠㬶ꅑ⑥席唪娦쉃畣䑐⮻伹瀯垘㮘澩㞩⩌㐲故湯묣冮朹扟爰劥⩇㙁轧矂甭婙奚넴썟柂怳䕚摫䤻殿䓂畺ꅡ扟◂偹쉙뼩㬪兏楏楒乒⵫剩恉싂묣嫂べ囂坷㤯</w:t>
      </w:r>
      <w:r>
        <w:rPr/>
        <w:t>ꤲ</w:t>
      </w:r>
      <w:r>
        <w:rPr/>
        <w:t>䵫儦涡⤷䡲捺嘪䠶쉋</w:t>
      </w:r>
      <w:r>
        <w:rPr/>
        <w:t>ꤪ</w:t>
      </w:r>
      <w:r>
        <w:rPr/>
        <w:t>摵掬⭺址쉬乌䩞狂晾⹸쉍楲剨쵾쌫⑄啬䐻坷쉦ㄤ싂溣숱䛂䌽</w:t>
      </w:r>
      <w:r>
        <w:rPr/>
        <w:t>Ⲙ</w:t>
      </w:r>
      <w:r>
        <w:rPr/>
        <w:t>挴㑆䄥烍⾱䏂癙榘컂助㷂歪縨⹭쉔畺㑶湭</w:t>
      </w:r>
      <w:r>
        <w:rPr/>
        <w:t>ꔻ</w:t>
      </w:r>
      <w:r>
        <w:rPr/>
        <w:t>ㅶꥮ愪捚䙦넳歙污땈䘩卒懂桐䅚㍷싂뽉桊㍹⩞呂쉤쉫⭸偟喵싃싂썀㡮流佺⛂咿ⸯ燂꺿䙆넯眻嗂꥘</w:t>
      </w:r>
      <w:r>
        <w:rPr/>
        <w:t>Ⱳ</w:t>
      </w:r>
      <w:r>
        <w:rPr/>
        <w:t>뗂⩆牬揂</w:t>
      </w:r>
      <w:r>
        <w:rPr/>
        <w:t>꧂</w:t>
      </w:r>
      <w:r>
        <w:rPr/>
        <w:t>扑⥇䉺怫숲轕</w:t>
      </w:r>
      <w:r>
        <w:rPr/>
        <w:t>ꤳ╃</w:t>
      </w:r>
      <w:r>
        <w:rPr/>
        <w:t>㡎䩦ぇ泎䁧噑㔺啪쉀쉅䌦㵖묮媡眶㦡ㅚ뿂⨭畖轐㉭㙐橑勂牬丩䩘</w:t>
      </w:r>
      <w:r>
        <w:rPr/>
        <w:t>ꔪ</w:t>
      </w:r>
      <w:r>
        <w:rPr/>
        <w:t>싂嘫わ忎猤䮻놿숱땺</w:t>
      </w:r>
      <w:r>
        <w:rPr/>
        <w:t>⡠</w:t>
      </w:r>
      <w:r>
        <w:rPr/>
        <w:t>祎䑪佮暩澏쉙顶칸㙀顯樽딭檻뮵博㍤䎩櫂䝒⧂摺墣セ쉦楑椥啕쉩⫂쉲㷂䑈㑉挰攻城㝋숭⍆숰唻㜴㡬숹滍穱땙ꄭ䞬뼯</w:t>
      </w:r>
      <w:r>
        <w:rPr/>
        <w:t>⡙</w:t>
      </w:r>
      <w:r>
        <w:rPr/>
        <w:t>桇枬牪썃䵑瀭穥牑婥乥䉍截㘪牲半氦뽌帪慕䵧汱怨숯塬깊半╩纻患牓㌴뭫쉩前李딪쉘柂冥祡⬺㴨쉸㍋⫍殩矂繨牧칣獫슣⦿ꍰ쉋</w:t>
      </w:r>
      <w:r>
        <w:rPr/>
        <w:t>ꤨ⌴</w:t>
      </w:r>
      <w:r>
        <w:rPr/>
        <w:t>幂</w:t>
      </w:r>
      <w:r>
        <w:rPr/>
        <w:t>ꕙ</w:t>
      </w:r>
      <w:r>
        <w:rPr/>
        <w:t>扫㝳扭坍牬쉥伪䍲䁥썆㍷쉉썘</w:t>
      </w:r>
      <w:r>
        <w:rPr/>
        <w:t>ꥄ</w:t>
      </w:r>
      <w:r>
        <w:rPr/>
        <w:t>䏂汍</w:t>
      </w:r>
      <w:r>
        <w:rPr/>
        <w:t>Ⳃ</w:t>
      </w:r>
      <w:r>
        <w:rPr/>
        <w:t>桶丬䍾</w:t>
      </w:r>
      <w:r>
        <w:rPr/>
        <w:t>ꖬ</w:t>
      </w:r>
      <w:r>
        <w:rPr/>
        <w:t>氫쉯⑈戦輪㫂㈊暱⩧쵮愴䗂剩䬵䚩傮批㘷吤乙䃂䋂朴깥纏涏╆䵄묳②녓偖弹睆</w:t>
      </w:r>
      <w:r>
        <w:rPr/>
        <w:t>ⵏ</w:t>
      </w:r>
      <w:r>
        <w:rPr/>
        <w:t>꺩娪㬻摫⨱⮘漴㩢砮澣壂딤潶⩞⨯爤㈫숺杄佀礹䤪乒갻⩬㡾숹瀰㉌</w:t>
      </w:r>
      <w:r>
        <w:rPr/>
        <w:t>ⴷ</w:t>
      </w:r>
      <w:r>
        <w:rPr/>
        <w:t>桙哂䎱偆뼸囂癲圯㵵䄣⪵겿機乴⦘听桗䵣春싎숦䰹䌭䱫橌噵吺䁡쉭瞬轅潋쉠䁐쉗슥쉲牮쏂╦淂ィ⥐숽晶䉯㫂痂揍㇂栴쉊⭋顠㥤溘滂䩹㨹䞿␣ꅶ佟⿎䔭呹䰶숩神穖칺썉嘶⑚凂싂瘫橍恍ꍍ䩄䣂</w:t>
      </w:r>
      <w:r>
        <w:rPr/>
        <w:t>ꕘ</w:t>
      </w:r>
      <w:r>
        <w:rPr/>
        <w:t>獴䌱眰䡚壂넻吰ㄬ䗂仂憻⹎</w:t>
      </w:r>
      <w:r>
        <w:rPr/>
        <w:t>ⲻ</w:t>
      </w:r>
      <w:r>
        <w:rPr/>
        <w:t>깆疮娱歊䮘⩡奱</w:t>
      </w:r>
      <w:r>
        <w:rPr/>
        <w:t>ꤶ</w:t>
      </w:r>
      <w:r>
        <w:rPr/>
        <w:t>恰䅖녹祒쉞治ꍲ呒奠䴣創쉏䘯な噧뭀쉊沬但䉗偹㑰땶㊘睺硫㘴칙슮쉭殏㈵啸ꌩ숩</w:t>
      </w:r>
      <w:r>
        <w:rPr/>
        <w:t>ꗂ</w:t>
      </w:r>
      <w:r>
        <w:rPr/>
        <w:t>吤呥轴䇂冥張땮㤴싂쉔䕩쉂쉳卋䵵捹䑄畵슥復슣쉣媵礫쉲攲갸</w:t>
      </w:r>
      <w:r>
        <w:rPr/>
        <w:t>ꤸ</w:t>
      </w:r>
      <w:r>
        <w:rPr/>
        <w:t>䵠뿂睳</w:t>
      </w:r>
      <w:r>
        <w:rPr/>
        <w:t>꤯</w:t>
      </w:r>
      <w:r>
        <w:rPr/>
        <w:t>쉃潣畏癐坍⌥㡋⹵猣䵉땟来题㙎뭲</w:t>
      </w:r>
      <w:r>
        <w:rPr/>
        <w:t>⣂</w:t>
      </w:r>
      <w:r>
        <w:rPr/>
        <w:t>긷漤䰫쉘⭩䢩䱂䍺㶘䌵㊡坡쉕⍃纻싂</w:t>
      </w:r>
      <w:r>
        <w:rPr/>
        <w:t>ⵌ</w:t>
      </w:r>
      <w:r>
        <w:rPr/>
        <w:t>兄秂┴柂竃㢵奋摸㡄惂䣂㡐楂歏獍煩低㠪䩊瑥刴䤪乶䣂䱸㕉녍繓㣂東쵏灙繘帨㞵䅱춘䧂숩禘弤壍䶬扅䭋쌲쉷곂㩸䅱떥ꅆ睞㊻</w:t>
      </w:r>
      <w:r>
        <w:rPr/>
        <w:t>⠨</w:t>
      </w:r>
      <w:r>
        <w:rPr/>
        <w:t>ꅖ뽃顯僂ꄽ곂⮩潾</w:t>
      </w:r>
      <w:r>
        <w:rPr/>
        <w:t>ꤽ</w:t>
      </w:r>
      <w:r>
        <w:rPr/>
        <w:t>뭧쏂⑨ꅦ㩊노奃췂䓂⍔䩑</w:t>
      </w:r>
      <w:r>
        <w:rPr/>
        <w:t>Ɽ</w:t>
      </w:r>
      <w:r>
        <w:rPr/>
        <w:t>頽揂䌸嚿⽎䕑⯂⯃⹀滎䠴쉑⥐剓瑦⑊ꥴ싂唱徏繌䂩拂㯂싂伪㄰柂噁欯쉦参愣琨摟炮쉘㑲⽸祳곂䢣助숳㑹充猵䀻灉琰䝴瘴繙䝯</w:t>
      </w:r>
      <w:r>
        <w:rPr/>
        <w:t>ⵦ</w:t>
      </w:r>
      <w:r>
        <w:rPr/>
        <w:t>攲剃硡㉖䆿捑䱕쉘忂㧂♍䠹䡠剆堵쉕䔥ꍅ㙚㤱㑰숦卨呡⑳昺</w:t>
      </w:r>
      <w:r>
        <w:rPr/>
        <w:t>ꥒ</w:t>
      </w:r>
      <w:r>
        <w:rPr/>
        <w:t>㷂暿剭㒩⍔㕾뼹栵㣂갮琵숨쉬㧃幔硱㌱㘰慧弶楨⽮䧂怯ꥨ捀ㅧ梩啨┤啊玣㡤숷颩䅺</w:t>
      </w:r>
      <w:r>
        <w:rPr/>
        <w:t>ⱚ♈</w:t>
      </w:r>
      <w:r>
        <w:rPr/>
        <w:t>漽슥ꇂ슘し⥑勂</w:t>
      </w:r>
      <w:r>
        <w:rPr/>
        <w:t>ꔽ</w:t>
      </w:r>
      <w:r>
        <w:rPr/>
        <w:t>汈佲쉫䤮┦␪䑷⹬녁漴效䍂刲䁖쉍⩈숺놏为顀〻</w:t>
      </w:r>
      <w:r>
        <w:rPr/>
        <w:t>ꦮ</w:t>
      </w:r>
      <w:r>
        <w:rPr/>
        <w:t>捞仂⵫㥥恴兣扶땠毂ꅩꅮꅏꌰ畒总匯⛂戯垘ꌪ⩘⮩숊搬⦩奍ꥣ牄殮⸲쉩㭂潦瑗盂䐪ㄦ垬슣炬ず䝢⩔</w:t>
      </w:r>
      <w:r>
        <w:rPr/>
        <w:t>ꕣ</w:t>
      </w:r>
      <w:r>
        <w:rPr/>
        <w:t>戥稵珂䒱噪썣佪潊쉷</w:t>
      </w:r>
      <w:r>
        <w:rPr/>
        <w:t>Ɑ</w:t>
      </w:r>
      <w:r>
        <w:rPr/>
        <w:t>汳㭹䝷깪䙚瑮㭩䐦쉃슻漣깐嘸넪扫晤佺奣輻䝘䅊狎娬塦獗䱃橷焸塎㦣癢い喿牮걗쉓쵉㉧晘晔♵䥇쉁收溬䎥㞘猤㥟╴教轐轎㚡吽</w:t>
      </w:r>
      <w:r>
        <w:rPr/>
        <w:t>ꖘꔭ</w:t>
      </w:r>
      <w:r>
        <w:rPr/>
        <w:t>䍥쉌楆猫曂슱汎긦晠瑨砲牃暩뾘湹敂ꍯ㴣쉇썥狂䜽쉵쏎䰽쉨싂繐뾿칌浄卖楂剪敗쉖䮣칥⩙恶㥄칁䵃歃橌毂㕀㐣쉐ꍧ쉹晭喱⹧䡯䍯⾱桹┩癱㩸䁡숤슏䠳</w:t>
      </w:r>
      <w:r>
        <w:rPr/>
        <w:t>ꦣ</w:t>
      </w:r>
      <w:r>
        <w:rPr/>
        <w:t>깠稨䳃넱땴⸵嫂棂</w:t>
      </w:r>
      <w:r>
        <w:rPr/>
        <w:t>ⵓ</w:t>
      </w:r>
      <w:r>
        <w:rPr/>
        <w:t>煃⬯싂䇂額捐㤹猳婹扸쉎쉦</w:t>
      </w:r>
      <w:r>
        <w:rPr/>
        <w:t>ⱶ</w:t>
      </w:r>
      <w:r>
        <w:rPr/>
        <w:t>䡪숪繖쉘頷㮮䳂痂怺㍢瘲뭏㏂⹵佧汲呀쉤爮숰䛍䩱츩䲱⼵仂싂뭞䉟</w:t>
      </w:r>
      <w:r>
        <w:rPr/>
        <w:t>ⱹ</w:t>
      </w:r>
      <w:r>
        <w:rPr/>
        <w:t>頪㙧⨳祌婥湷깫⽺晚惂ㅘ澩쉕恲䃍汙婓쉶喡猤没偄歁㔪窻楧㡫所湦姂ꥬ找</w:t>
      </w:r>
      <w:r>
        <w:rPr/>
        <w:t>ⵉ</w:t>
      </w:r>
      <w:r>
        <w:rPr/>
        <w:t>盂쉙뽫⩘춣쌽が⑲輭甤䬷뽞挶ꇂ恾숮眷ꌴ桴杫偾딶䉀檘娺쉀棂ꥸ㍉牣忍걦枘仂⻂</w:t>
      </w:r>
      <w:r>
        <w:rPr/>
        <w:t>ⵂ</w:t>
      </w:r>
      <w:r>
        <w:rPr/>
        <w:t>凂숽㝗湙澮湋串烂썍䔴ꅧ泂</w:t>
      </w:r>
      <w:r>
        <w:rPr/>
        <w:t>ⴺ</w:t>
      </w:r>
      <w:r>
        <w:rPr/>
        <w:t>䥃</w:t>
      </w:r>
      <w:r>
        <w:rPr/>
        <w:t>ⶩ</w:t>
      </w:r>
      <w:r>
        <w:rPr/>
        <w:t>䍍湾殣暿喵氻㨸숩㡩楆剱歅⿍欱ㄫ摾収㵓䬩Ⓙ</w:t>
      </w:r>
      <w:r>
        <w:rPr/>
        <w:t>⡩</w:t>
      </w:r>
      <w:r>
        <w:rPr/>
        <w:t>㇂䑇</w:t>
      </w:r>
      <w:r>
        <w:rPr/>
        <w:t>ꔣ</w:t>
      </w:r>
      <w:r>
        <w:rPr/>
        <w:t>싂慥杢䴱揎䮣䁷䴣辣썒쉕獔淂䥗䱌䆘潭┪剋戦㉤㗂촷䉐㝟顢瀹쉮㎣怸绂䉤┥穥䎩䱗䅃湮싃厩潉䙖匰㩵쉏䀶皱䅔쉚䟂쉓썡懂䅘ꍓ⨲〹揂쉠氨傣䷂츸⑊敄䭗땖啎恑숬㡱㔹숹㡞势奍싂夰⭨㕏漺⍔熬浉啇䩯歁㪩揂ꅧ縥썤ヂ쉬ㆡ䙈싂㝐猪쉅轱쉞則杘쉮倭繱氰뇎</w:t>
      </w:r>
      <w:r>
        <w:rPr/>
        <w:t>⡔</w:t>
      </w:r>
      <w:r>
        <w:rPr/>
        <w:t>䞘䊵싎䉡丯쉮㷂䱘冡圮㋍╩⼬祚긷欰䁏☶㕨䘶繆䟃㈪砩ㅴ땯彬쵙晖䭦㡃떻㝚ⸯ싂䨪숴⧂䈷㉴쉰䥶쉟</w:t>
      </w:r>
      <w:r>
        <w:rPr/>
        <w:t>ⴣ</w:t>
      </w:r>
      <w:r>
        <w:rPr/>
        <w:t>䗃㘯灠瑷氮䪡擂ꌻ瑞㭢摙⸭䑳懂</w:t>
      </w:r>
      <w:r>
        <w:rPr/>
        <w:t>⢻</w:t>
      </w:r>
      <w:r>
        <w:rPr/>
        <w:t>묹潣摀估爨컍䅺冮椴⽞晓繨㠵</w:t>
      </w:r>
      <w:r>
        <w:rPr/>
        <w:t>ꗂ</w:t>
      </w:r>
      <w:r>
        <w:rPr/>
        <w:t>쉑⹖暮疥眷⍯☪</w:t>
      </w:r>
      <w:r>
        <w:rPr/>
        <w:t>ⵋ⒵</w:t>
      </w:r>
      <w:r>
        <w:rPr/>
        <w:t>⼵晅䁋䌳剹圊㘳䕲㷂곂䵎斱址㏍穞呃吥䰭漣灘</w:t>
      </w:r>
      <w:r>
        <w:rPr/>
        <w:t>ꔪ</w:t>
      </w:r>
      <w:r>
        <w:rPr/>
        <w:t>䵹半</w:t>
      </w:r>
      <w:r>
        <w:rPr/>
        <w:t>ꦣ</w:t>
      </w:r>
      <w:r>
        <w:rPr/>
        <w:t>擂䎏噌琤畍䉹个杲갭⽇晙願顨禩쉕㶻灢椴た輮ꍐ皮滂癰㨰숱づ噈깷䀺⾘Ⓧ㨰␦숵⥂⺱掮</w:t>
      </w:r>
      <w:r>
        <w:rPr/>
        <w:t>꧂</w:t>
      </w:r>
      <w:r>
        <w:rPr/>
        <w:t>㶿忂칶畘⥍牦朹⛃灡⥴ꥨ쉘꺩烂䎵樰䥱椴偨䑊狂佶呅⑥ㄷ쉭䧂싂⾣噃仂坂䭟⹈⵩幺摍慖견坫땟䑍㔶㤫漣㴪⛂♔</w:t>
      </w:r>
      <w:r>
        <w:rPr/>
        <w:t>ꥏ</w:t>
      </w:r>
      <w:r>
        <w:rPr/>
        <w:t>쉘뾬</w:t>
      </w:r>
      <w:r>
        <w:rPr/>
        <w:t>ⵞ</w:t>
      </w:r>
      <w:r>
        <w:rPr/>
        <w:t>橮싂⏍熡⩡婣汗捇䭚㴰ㅊ繲䭌潊呋位慎穠</w:t>
      </w:r>
      <w:r>
        <w:rPr/>
        <w:t>ꕄ</w:t>
      </w:r>
      <w:r>
        <w:rPr/>
        <w:t>瘴녥䳃㥾幵⾡晋盂幪㦩㑚䥁怲슩㈲浮瑢晆䤪欣丷ꥵ㩧⩄硏ꆩ䑫厣畳</w:t>
      </w:r>
      <w:r>
        <w:rPr/>
        <w:t>ꦮ</w:t>
      </w:r>
      <w:r>
        <w:rPr/>
        <w:t>㝲轃쉘╟㋎浘썳쏎쉹摵☦轳뾩겡䡊顅䱺ㅳ㵊㕕迂䝦繇㯂촩ꅇ</w:t>
      </w:r>
      <w:r>
        <w:rPr/>
        <w:t>Ɱ⍨</w:t>
      </w:r>
      <w:r>
        <w:rPr/>
        <w:t>䘭㵮啧䉘敖㜳ꥢ䓂ꥸ쎣╖䗂믂颿䤻╳ꎘ䴭䱄敨㐯땉묦숱瘳摸杠⥌싂幇싂</w:t>
      </w:r>
      <w:r>
        <w:rPr/>
        <w:t>ꦩ</w:t>
      </w:r>
      <w:r>
        <w:rPr/>
        <w:t>嘦匭㞣쉲쉒壂橣憵乸칟쉴ꇂ⽭揂뼳吲ꍐ⏂깞⨲㙔</w:t>
      </w:r>
      <w:r>
        <w:rPr/>
        <w:t>꧂</w:t>
      </w:r>
      <w:r>
        <w:rPr/>
        <w:t>帹숵㕺䔲偯㵡쉢⫍䠰뼹㦥쉟旂</w:t>
      </w:r>
      <w:r>
        <w:rPr/>
        <w:t>ꔶ</w:t>
      </w:r>
      <w:r>
        <w:rPr/>
        <w:t>숵</w:t>
      </w:r>
      <w:r>
        <w:rPr/>
        <w:t>ⰰ</w:t>
      </w:r>
      <w:r>
        <w:rPr/>
        <w:t>캩扳整ꄰ总眻灷걖</w:t>
      </w:r>
      <w:r>
        <w:rPr/>
        <w:t>ⵦ</w:t>
      </w:r>
      <w:r>
        <w:rPr/>
        <w:t>䆣弽⑙佊䵞怬癸쉏怩牃숩ꅯ奍䭋⥳瓂땥湄湥楏䐮潌眨匹䯎呹⪻升쉯곃㡈姂坧愤싎땤噰쉆扥櫂妘긹則歟</w:t>
      </w:r>
      <w:r>
        <w:rPr/>
        <w:t>ꕘ</w:t>
      </w:r>
      <w:r>
        <w:rPr/>
        <w:t>䥩氳쎩斮䉯狂燂㙴穑堺慖呺㭧穁枻㌯䚏线犵㡴㭦</w:t>
      </w:r>
      <w:r>
        <w:rPr/>
        <w:t>⠪╃</w:t>
      </w:r>
      <w:r>
        <w:rPr/>
        <w:t>ꄤ畧녪疩┩㍬쉊碻䅭쉟穃⑂⼶獙䠯쉩䕥䓂汢奺쉇ㅵ砵㔰䙏䐯숰顷疿췂昭漥</w:t>
      </w:r>
      <w:r>
        <w:rPr/>
        <w:t>ꕷ</w:t>
      </w:r>
      <w:r>
        <w:rPr/>
        <w:t>癟쉑숯⽔싂狂磂㉁呰싂쉯㉵啰㜤娨体㥍䄺姂</w:t>
      </w:r>
      <w:r>
        <w:rPr/>
        <w:t>ⶵ⭥⹵</w:t>
      </w:r>
      <w:r>
        <w:rPr/>
        <w:t>琽갸䬬㉾狎싂縲뾏䍢囂䇃扡轇</w:t>
      </w:r>
      <w:r>
        <w:rPr/>
        <w:t>ⵊ</w:t>
      </w:r>
      <w:r>
        <w:rPr/>
        <w:t>㕙䲘ꥦ址湈숣沥㭋睐⪏轣祗䍀幾숩</w:t>
      </w:r>
      <w:r>
        <w:rPr/>
        <w:t>ꕓ</w:t>
      </w:r>
      <w:r>
        <w:rPr/>
        <w:t>敟䡁捗㝨倵剶ꆵ쉪⍆兇䉥昣故䡘딬쉪㌹쉀뗂꥖掘穘</w:t>
      </w:r>
      <w:r>
        <w:rPr/>
        <w:t>⡺</w:t>
      </w:r>
      <w:r>
        <w:rPr/>
        <w:t>飂歬</w:t>
      </w:r>
      <w:r>
        <w:rPr/>
        <w:t>⠦</w:t>
      </w:r>
      <w:r>
        <w:rPr/>
        <w:t>䝹瀥딥慡杬恩淂㭪太〽㌱温䍆⌳塓晦撥卨⹋嫂㷍숽倴숯縭ꆿ灙飍숫兵䩌⿂㫍磂쌤뿂忂╗⥩核椪瀤散氳䊏䤫瞥⼣幺縭⼲놮</w:t>
      </w:r>
      <w:r>
        <w:rPr/>
        <w:t>⡚</w:t>
      </w:r>
      <w:r>
        <w:rPr/>
        <w:t>쉯䟂䜮椦䭥盂桪╵彺桀䝂ㄲ䍨깘㠊硾䦥</w:t>
      </w:r>
      <w:r>
        <w:rPr/>
        <w:t>ꤨ</w:t>
      </w:r>
      <w:r>
        <w:rPr/>
        <w:t>䁗妘쉄畆健⼽㉓晑扊㭸揂恕꺩㭘⛂ㄪ㇂繃轣换娲㜬</w:t>
      </w:r>
      <w:r>
        <w:rPr/>
        <w:t>Ɫ</w:t>
      </w:r>
      <w:r>
        <w:rPr/>
        <w:t>㇂쉖</w:t>
      </w:r>
      <w:r>
        <w:rPr/>
        <w:t>ⷂ</w:t>
      </w:r>
      <w:r>
        <w:rPr/>
        <w:t>䙊䠮杺㡒넶㡇</w:t>
      </w:r>
      <w:r>
        <w:rPr/>
        <w:t>ꕃ</w:t>
      </w:r>
      <w:r>
        <w:rPr/>
        <w:t>㘽⩘⨩彐䯂䱬䍞쉍</w:t>
      </w:r>
      <w:r>
        <w:rPr/>
        <w:t>ⱑ</w:t>
      </w:r>
      <w:r>
        <w:rPr/>
        <w:t>幮䉴嫂殻繓縻慗⩙ꄹ쉓㈺䥑儶吶㑗㙋敹㫃湦癏湱恅㑞榮眸梮璵瓂⭇녅佉쉧</w:t>
      </w:r>
      <w:r>
        <w:rPr/>
        <w:t>Ⱨ╭</w:t>
      </w:r>
      <w:r>
        <w:rPr/>
        <w:t>汾숶</w:t>
      </w:r>
      <w:r>
        <w:rPr/>
        <w:t>⡁</w:t>
      </w:r>
      <w:r>
        <w:rPr/>
        <w:t>縳</w:t>
      </w:r>
      <w:r>
        <w:rPr/>
        <w:t>⢬</w:t>
      </w:r>
      <w:r>
        <w:rPr/>
        <w:t>常㦬歄딷㬫㯍普슣껍乑玿뗂숲슣痂剚昬⫂捹婲갽걏哂類싂⸬牰呭㕎뭡곃</w:t>
      </w:r>
      <w:r>
        <w:rPr/>
        <w:t>Ⱜ</w:t>
      </w:r>
      <w:r>
        <w:rPr/>
        <w:t>㤱䴯廂땢갵㷂믎싂䆩䵴禬久儮楏㦩칏㠤녤䮥슏噌슘偢彩桤㩸瀵⑓쉀긫獈珍䁸夳쉊㨱㯂樵飂伪樮䡗</w:t>
      </w:r>
      <w:r>
        <w:rPr/>
        <w:t>ⵐ</w:t>
      </w:r>
      <w:r>
        <w:rPr/>
        <w:t>奶氲䋂坫쉠呞㘥ꎬ╀㍱䝙塒橞㫂桾椦剑徣䀭쉘쵈徿㒏⑥䭐㨴榮塱걎깲㭩搶㥁걬㝌䙕秂浖扌䏂噚朶⥢습忂塨塡洲쉴䱃쉍ꅊ䞘囂♁瑺꥾捱䑟㟂숭扴춣瀵恅쵁煢啀꥚♢ꎘ⹾帲숲䆩칋彮洬䡪ご瞿愨⸮넹犱㥥쉇</w:t>
      </w:r>
      <w:r>
        <w:rPr/>
        <w:t>ꗂ</w:t>
      </w:r>
      <w:r>
        <w:rPr/>
        <w:t>仂</w:t>
      </w:r>
      <w:r>
        <w:rPr/>
        <w:t>ⵂ⌲</w:t>
      </w:r>
      <w:r>
        <w:rPr/>
        <w:t>㯂渨╣捄㠩婫瑣넪숱䉢祡뮻䠦兮抱椯煮砯丬쉳⸫ㄦ怦䑍䔳揍桮凂炱姂浐傣欭帤含廎湷㨰칒潞䞻繡杞쉯丽䘴帹㕫僂䎮䥓㕷⵺㵍쉉杪礱썤䩺飂䵶쉋湍䝣玮夵ꍥ㵯쉷묺䭊仂쉍ㅃ깶瀮噚猤憵䥌栱灙⭰昹協썵䝸啑灩㤪懂ㆥ⩗㔱쉟䭾穲䨦杊썈ꅆ剎</w:t>
      </w:r>
      <w:r>
        <w:rPr/>
        <w:t>꧂</w:t>
      </w:r>
      <w:r>
        <w:rPr/>
        <w:t>䗂깃卵埂洱</w:t>
      </w:r>
      <w:r>
        <w:rPr/>
        <w:t>ⷂ</w:t>
      </w:r>
      <w:r>
        <w:rPr/>
        <w:t>辘쉎掏⤭䙪⹺愯催参쉉丵个収券䦵噌硊숶䙧㉓彬</w:t>
      </w:r>
      <w:r>
        <w:rPr/>
        <w:t>⣂</w:t>
      </w:r>
      <w:r>
        <w:rPr/>
        <w:t>츻뾮䬪楑䎩♓捧⩍倦娩䧂⺵瘩㠸⬯䚿숦㝲ꅰ䑳榮</w:t>
      </w:r>
      <w:r>
        <w:rPr/>
        <w:t>ⷂ</w:t>
      </w:r>
      <w:r>
        <w:rPr/>
        <w:t>쉍湁摋</w:t>
      </w:r>
      <w:r>
        <w:rPr/>
        <w:t>⠸</w:t>
      </w:r>
      <w:r>
        <w:rPr/>
        <w:t>㕂䉯</w:t>
      </w:r>
      <w:r>
        <w:rPr/>
        <w:t>ⵥ</w:t>
      </w:r>
      <w:r>
        <w:rPr/>
        <w:t>浾⑬䣍⩊顯갥婨</w:t>
      </w:r>
      <w:r>
        <w:rPr/>
        <w:t>Ⱘ</w:t>
      </w:r>
      <w:r>
        <w:rPr/>
        <w:t>燍窩し⨮䰰녌쉌녠松櫂洰痎堮牆呃쉧</w:t>
      </w:r>
      <w:r>
        <w:rPr/>
        <w:t>ꗂ</w:t>
      </w:r>
      <w:r>
        <w:rPr/>
        <w:t>浲攽⩩煳⎥䬫瀶뮮椵瑑奎곂ꄹ숨绂ㄱ</w:t>
      </w:r>
      <w:r>
        <w:rPr/>
        <w:t>⠤</w:t>
      </w:r>
      <w:r>
        <w:rPr/>
        <w:t>슣䤮䏂焻縰싂牶</w:t>
      </w:r>
      <w:r>
        <w:rPr/>
        <w:t>ꤶ</w:t>
      </w:r>
      <w:r>
        <w:rPr/>
        <w:t>穒怵癘汱拍⹓䈩璵祬싍楍輦⑋☩桎梡橋扚䑠浐⽑幍䝀轲쌴䕦⪩浐</w:t>
      </w:r>
      <w:r>
        <w:rPr/>
        <w:t>ꔪ</w:t>
      </w:r>
      <w:r>
        <w:rPr/>
        <w:t>쉒根녷⥧䫂牸딥쉄顒㜯楮㟂淂</w:t>
      </w:r>
      <w:r>
        <w:rPr/>
        <w:t>ⱓ</w:t>
      </w:r>
      <w:r>
        <w:rPr/>
        <w:t>⾵练⬲갸뿂刱擎⼳숊盍칊쉏副䙄潵䑓甹䋂⨶䚩稩䕭浗砤</w:t>
      </w:r>
      <w:r>
        <w:rPr/>
        <w:t>ꔦ</w:t>
      </w:r>
      <w:r>
        <w:rPr/>
        <w:t>䤹淂⹰殮稥幖獡獒쉭뇂類甥慩♴뭩晕弮뗂깸⮘㙋犏㐫礲㭄頹⏂头輶숥껂暘긥</w:t>
      </w:r>
      <w:r>
        <w:rPr/>
        <w:t>⠪</w:t>
      </w:r>
      <w:r>
        <w:rPr/>
        <w:t>뼬ꇂ싎绂☯䉅⭚깮뼺㩑稴摍숽깶晳伫⪥땃숸䠪湪싂뭋쉳櫂け싂䪱湉⨴㑫숺쉤</w:t>
      </w:r>
      <w:r>
        <w:rPr/>
        <w:t>ꕐ</w:t>
      </w:r>
      <w:r>
        <w:rPr/>
        <w:t>㩱牭猰쉯础側恥剠쉥楐쵄矂</w:t>
      </w:r>
      <w:r>
        <w:rPr/>
        <w:t>ꕇ</w:t>
      </w:r>
      <w:r>
        <w:rPr/>
        <w:t>뇂晳汒睴瀣奕䍖悡汦쉒祕</w:t>
      </w:r>
      <w:r>
        <w:rPr/>
        <w:t>ⵘ</w:t>
      </w:r>
      <w:r>
        <w:rPr/>
        <w:t>枮䒏㩄꺡免䝐䕺</w:t>
      </w:r>
      <w:r>
        <w:rPr/>
        <w:t>ⵍ</w:t>
      </w:r>
      <w:r>
        <w:rPr/>
        <w:t>畭㦏땣⑑⹃愩㗂坾樥䝋</w:t>
      </w:r>
      <w:r>
        <w:rPr/>
        <w:t>⠬</w:t>
      </w:r>
      <w:r>
        <w:rPr/>
        <w:t>縴婰㙨烍輳㭄쉎杰㝖쉡䍃䅎颩䕥숬슥䱙쉈牡㔳䊱焱斩뭮捧秂弴轭곂쉈轴䷂</w:t>
      </w:r>
      <w:r>
        <w:rPr/>
        <w:t>⣂</w:t>
      </w:r>
      <w:r>
        <w:rPr/>
        <w:t>㘹⽆璱卌习浗濂⤳攮䩳⫂䙣顄⒩潚揃桧汇놡奒婲揂쉃祔て⍁䣃ヂ皩⭊瓃㔺桖Ⓜ</w:t>
      </w:r>
      <w:r>
        <w:rPr/>
        <w:t>ꕶ</w:t>
      </w:r>
      <w:r>
        <w:rPr/>
        <w:t>䥆⤻♒头㉤䑀ꍰ癲⏂顢禮갳ꅮ⹢㍹汀母Ⓜ㉰倷痂䬣☰匪䕲㜬穩㔪䑅灓楧枘睶</w:t>
      </w:r>
      <w:r>
        <w:rPr/>
        <w:t>⣂</w:t>
      </w:r>
      <w:r>
        <w:rPr/>
        <w:t>杘䭆㙘獴潵䪏숨噉昭塰숪亡摞癪頳〉⾏輪恍슮繠㵄枥截戬쉲姍╵圪璥⑈摤圭婾</w:t>
      </w:r>
      <w:r>
        <w:rPr/>
        <w:t>ⵃ</w:t>
      </w:r>
      <w:r>
        <w:rPr/>
        <w:t>䘨뽳䜺淃捚捄䔽朻摗뭯⌹㨴㘣⥩㷂쵞堬䩒</w:t>
      </w:r>
      <w:r>
        <w:rPr/>
        <w:t>ꖩꥀ</w:t>
      </w:r>
      <w:r>
        <w:rPr/>
        <w:t>䈪⮥䴸㞘ꇂ䡱㕷㐪樥뽟獇숬ꏍ忂眹榵떡禩㍸彳ㅧ橔党껂呑祈</w:t>
      </w:r>
      <w:r>
        <w:rPr/>
        <w:t>ꥃ</w:t>
      </w:r>
      <w:r>
        <w:rPr/>
        <w:t>䖿ぶ略</w:t>
      </w:r>
      <w:r>
        <w:rPr/>
        <w:t>⡭</w:t>
      </w:r>
      <w:r>
        <w:rPr/>
        <w:t>义숫⨳䪡噧乖깰칌쉧塃傩쉳係⍒潂㜸</w:t>
      </w:r>
      <w:r>
        <w:rPr/>
        <w:t>ꔥ</w:t>
      </w:r>
      <w:r>
        <w:rPr/>
        <w:t>亩失</w:t>
      </w:r>
      <w:r>
        <w:rPr/>
        <w:t>ꦬ</w:t>
      </w:r>
      <w:r>
        <w:rPr/>
        <w:t>牮㥬剶┦ㅾに</w:t>
      </w:r>
      <w:r>
        <w:rPr/>
        <w:t>ꤦ</w:t>
      </w:r>
      <w:r>
        <w:rPr/>
        <w:t>䀣桪假숨ꥤ爺⼯㡄췂ꍷ싂䭟庡䎣轪䋂⹬㔳⩈뽖뽦묯桷䉥</w:t>
      </w:r>
      <w:r>
        <w:rPr/>
        <w:t>ꥀ</w:t>
      </w:r>
      <w:r>
        <w:rPr/>
        <w:t>穌疥幃⵴槂怹</w:t>
      </w:r>
      <w:r>
        <w:rPr/>
        <w:t>⡪</w:t>
      </w:r>
      <w:r>
        <w:rPr/>
        <w:t>䊮ꏂ쉵摖摫⺥깓쉉쵙㵓医숱穵獄⩊㊱椸쉗䵸쉊⥠兏㭯樱쎏촺</w:t>
      </w:r>
      <w:r>
        <w:rPr/>
        <w:t>꤭</w:t>
      </w:r>
      <w:r>
        <w:rPr/>
        <w:t>䘦䑖睠䩅椪䄸䉟乊報愺癗녫㢩偗収ㅒ係촱慩싎懍갮㴹喱䩬뭌䵇熮妡挫</w:t>
      </w:r>
      <w:r>
        <w:rPr/>
        <w:t>⡒</w:t>
      </w:r>
      <w:r>
        <w:rPr/>
        <w:t>权轲㜦☪未䍫瓂瀯䮵쵆漮㑕䄹潟䑠の숦潋ꥥ氮껎⩙숪繷摉싂姎쉍唷梿扳녓</w:t>
      </w:r>
      <w:r>
        <w:rPr/>
        <w:t>ꖩ</w:t>
      </w:r>
      <w:r>
        <w:rPr/>
        <w:t>쉲輺㋂㌳侬견洷⽨㝏㡔</w:t>
      </w:r>
      <w:r>
        <w:rPr/>
        <w:t>ⶣ⹹</w:t>
      </w:r>
      <w:r>
        <w:rPr/>
        <w:t>曂剺</w:t>
      </w:r>
      <w:r>
        <w:rPr/>
        <w:t>⣎</w:t>
      </w:r>
      <w:r>
        <w:rPr/>
        <w:t>吪氷쵹哂⎥壃☬㖿飂㵚䴬㉏犏旂㈶숳样抬㗂촷彍䭨卒䷂⥰埂煅焸刽쉎䌊婋ꍥ嘨焴㯂䇂⺻婑䣂슻숮⭐畋쎿䗍頶墿촩갬⹎⑶塨扟潶䩡硚斻촻뭑啗숮㍍싂楾偒☽璬げ䍱䑨桐〈쉋⍆슩搫睐ꥶ㭅◂䱺捗敲亻彰栣ꄫ牊ꅱ⍙㴦丫啨杹䇂쉚煈幭쏂㍞潕갶㥀㡪䁂捀䦬䲩熡㥗彖싂眥㌫䑃㥲侻☷뽏癒光壍⩓⫂繺慟㤵㕓⩭쏂䪥瑈⫂싂飂䵳䋃겥╅憿䤹輶㡲▿숦</w:t>
      </w:r>
      <w:r>
        <w:rPr/>
        <w:t>ⶵ</w:t>
      </w:r>
      <w:r>
        <w:rPr/>
        <w:t>䍤ꅲ䥮쉕㦱〹㝂扙㚘迂쉤⍗䤷ꇂ뭣煐뽡䘩㥮姎是牑澻捂呪喡圴矂榥칂춬剐噩ㄵ뿃桺係珂松乮瑓棃槃㘲李欨ㆡ㟂뿃側㴲싃呯汭㍦刲嫂瑹嫂渻䵡婨뽸⾿⫂쉠〻慇㘨樭</w:t>
      </w:r>
      <w:r>
        <w:rPr/>
        <w:t>Ɑ</w:t>
      </w:r>
      <w:r>
        <w:rPr/>
        <w:t>䩃䭷婀㈮싂獋溱滂塡癸䐹幇墿䓂䍧愳놥丷뮥䎮㢣㍯㩦池潕煙ꥫ禮䝙氤繚橖쉚汳⸱汋湠⪬</w:t>
      </w:r>
      <w:r>
        <w:rPr/>
        <w:t>⢩</w:t>
      </w:r>
      <w:r>
        <w:rPr/>
        <w:t>歩扮乕䳃慅煱쉐숰ꍷㆮ㡱쉷</w:t>
      </w:r>
      <w:r>
        <w:rPr/>
        <w:t>⠪</w:t>
      </w:r>
      <w:r>
        <w:rPr/>
        <w:t>典㭪ㄪ勂瑒Ⓕ쌫曂漵數㖵劣칳䙍捳頴側⩙쉇䁞⽷⴯勃⤺㙧䉊䝶歧吶</w:t>
      </w:r>
      <w:r>
        <w:rPr/>
        <w:t>ꥑ</w:t>
      </w:r>
      <w:r>
        <w:rPr/>
        <w:t>卞啒䫂㖬ㅌ뇂숺婉╃纣䱐ꥮ潃㉢ꇂ庩壂쉄䘱땘㒬䁙</w:t>
      </w:r>
      <w:r>
        <w:rPr/>
        <w:t>ⵯ</w:t>
      </w:r>
      <w:r>
        <w:rPr/>
        <w:t>䨽噦⼣洩眮䛂숫睄擂ꥣ獱匫救惂䡬쉓お㉢硊㭨䒮ㄸ嚩ㅈ㴴䣍뼭挫杣祯뾿稵䀬걋⾏䑷卺亡楟汀䝴</w:t>
      </w:r>
      <w:r>
        <w:rPr/>
        <w:t>ⱑ</w:t>
      </w:r>
      <w:r>
        <w:rPr/>
        <w:t>伲␩쉆顂땅牘䩨啵뽟㘮쉁㑧㭍㖘歕勎㠽卌뾵쉄┶欺ꅳ歒</w:t>
      </w:r>
      <w:r>
        <w:rPr/>
        <w:t>ⵈ</w:t>
      </w:r>
      <w:r>
        <w:rPr/>
        <w:t>䇂熩奔皩參免佦쉬</w:t>
      </w:r>
      <w:r>
        <w:rPr/>
        <w:t>ꕡ⸸╈</w:t>
      </w:r>
      <w:r>
        <w:rPr/>
        <w:t>轵䤪娷쵟慍ꍂ숣㥉ꥬ穳㍧輬㯍뽵辬⑚迃玻䱠撩싎</w:t>
      </w:r>
      <w:r>
        <w:rPr/>
        <w:t>ꕋ</w:t>
      </w:r>
      <w:r>
        <w:rPr/>
        <w:t>潦</w:t>
      </w:r>
      <w:r>
        <w:rPr/>
        <w:t>ⵋ</w:t>
      </w:r>
      <w:r>
        <w:rPr/>
        <w:t>強き乇牅䱚⩅싎䛂丷斣㝬⾮問杄썀쉳쉐☱䯂䝹濂橭䅈捰轸㭇</w:t>
      </w:r>
      <w:r>
        <w:rPr/>
        <w:t>ꔨ</w:t>
      </w:r>
      <w:r>
        <w:rPr/>
        <w:t>㪮幱숵䜯啵숴彾</w:t>
      </w:r>
      <w:r>
        <w:rPr/>
        <w:t>⡴</w:t>
      </w:r>
      <w:r>
        <w:rPr/>
        <w:t>婡㩉弬歔婒塩惂⵨顄⫂쉯兓奁歺伩쉢㵩敱습㭾噇숴㤫奩딪믂쉨剹噗創彐縪쉅假ꄫ⸺쉯渨숲戵斱榏㈪䫎㐴䜱㭶</w:t>
      </w:r>
      <w:r>
        <w:rPr/>
        <w:t>Ⱬ</w:t>
      </w:r>
      <w:r>
        <w:rPr/>
        <w:t>烂㫎佢⚩卩癆싂⑑⏂归</w:t>
      </w:r>
      <w:r>
        <w:rPr/>
        <w:t>ꕟ</w:t>
      </w:r>
      <w:r>
        <w:rPr/>
        <w:t>桓䙢祢䳂〉</w:t>
      </w:r>
      <w:r>
        <w:rPr/>
        <w:t>ꥍ</w:t>
      </w:r>
      <w:r>
        <w:rPr/>
        <w:t>乃뇃䐱はィ녧츱歶㒩潆呈䧂㌸穱歂숣夣愊摎⸲䳂䢣숽㨤䖩ㄹ煦쉂╍摯瞩啡쉏夳㝹녳亿쉶伩䍫吳슘轮㞡䠽碘䐽䉗泂⑷쉐剶㠷挫숵撣杧頫</w:t>
      </w:r>
      <w:r>
        <w:rPr/>
        <w:t>ꖬ</w:t>
      </w:r>
      <w:r>
        <w:rPr/>
        <w:t>䚣㥔改㕮颱乮쌵㤲瓂갴쉆怪숩㨣⽭癓㨦枿</w:t>
      </w:r>
      <w:r>
        <w:rPr/>
        <w:t>ꕠ</w:t>
      </w:r>
      <w:r>
        <w:rPr/>
        <w:t>췃쉳摫愨根䃎㭐쉄䁖硙枿参</w:t>
      </w:r>
      <w:r>
        <w:rPr/>
        <w:t>ꕆ</w:t>
      </w:r>
      <w:r>
        <w:rPr/>
        <w:t>奘⻂然녾싂㘥쉠䔭牆뭑㈴쉃捋쉉䊱쉵쉩䵇暣旂␨仃䩲㨳㍈⴪働㵯䴶楃ꄯ㝷㈺楩朷걙⩲㈣ꅰ쉉㍟搩揂뼻䪩顶쉞㇂䟎澩灊玵ꎣ戣轮剺秂攽䆡嫃汧䁪⽚怯숪썩╳埂煤㤥갫畇穣娩䔳싂넪쉯恕䝨硴午쉖⬱㧂廎⎏숤ㅣ䱬䤨䨱⛂妥␭㜥슥䁅ꍭ䌰♎帬㒘ヂ頮⑐稥婳兑㋂䦵쉔曂汤ꅺ싂㜪頵䈵㨱쉧⬫싍䜤乴瓂㕨ꥣ䩱䡗枵⪿䉀畃凂㜣顃浘啾瘭쉣啋䐺兩㝘汁旂䨱깬䙳単⚩䉧䅳㭦繠卙娽⤤쉙奴숤午坙츣㋂쵹矂潇䘱넷싂㓂奔欹卺㜹䉗쉖</w:t>
      </w:r>
      <w:r>
        <w:rPr/>
        <w:t>ꦻ</w:t>
      </w:r>
      <w:r>
        <w:rPr/>
        <w:t>杞┱灯顬⵷颥穢䗂䤥梵啪⧍㤳䓂昸꥚偒慱䵌</w:t>
      </w:r>
      <w:r>
        <w:rPr/>
        <w:t>ⴱ</w:t>
      </w:r>
      <w:r>
        <w:rPr/>
        <w:t>䅒뭋玏⹯剐埂冏⩡쉲䵙癹䡤㢥坦㯂春䵗</w:t>
      </w:r>
      <w:r>
        <w:rPr/>
        <w:t>ꤩ</w:t>
      </w:r>
      <w:r>
        <w:rPr/>
        <w:t>渱칲쉇ꆿ幬䨽깱⽗璡걱㋂䵬癦ㅷ呄轉묵慍啱ㆡ墮㩩䬰敯슻ㄵ庣瘯乚♒䈯</w:t>
      </w:r>
      <w:r>
        <w:rPr/>
        <w:t>ⵉ</w:t>
      </w:r>
      <w:r>
        <w:rPr/>
        <w:t>び땳䌪⤥槂䁍␴穮녴㯃겵揂칩囂츫慾뽍溻䁰戤䕢楱䁑关㯂쉆轃슮卅⤣⪡싃⼯</w:t>
      </w:r>
      <w:r>
        <w:rPr/>
        <w:t>ⰸ</w:t>
      </w:r>
      <w:r>
        <w:rPr/>
        <w:t>숨쉀津顉䟂㜦ꥮㅅ眸殻䤲廎䶩究犘頣⎩⎩席损숰♢姂┤火䕪쉗轴晚䘻</w:t>
      </w:r>
      <w:r>
        <w:rPr/>
        <w:t>ꥁ</w:t>
      </w:r>
      <w:r>
        <w:rPr/>
        <w:t>憩㣂禘뼩牟⭞⵹䬪칈䨴㣂䁩䑇厵슿頬걘쉏ꏂ㩂媡④䩙歃䌤깠硚儺☵녴坡奎䲬쉴倣潠䘥䄱穴쉹睃縤剁瓂䍊⹹佷珃牣䷂쉂썫䜻⒏䤻⵾乭</w:t>
      </w:r>
      <w:r>
        <w:rPr/>
        <w:t>ⴷ③</w:t>
      </w:r>
      <w:r>
        <w:rPr/>
        <w:t>䓂攳樵母昵䳂⬯是䊻㡈㔪流掻漬⭞楳瘴颱慯折栬瞡㜸彉⭳佹䥥⥲盃뿎㈪㩒䙐昪损檩梡潵䕊啠挳쉘搦숽ꍱ䊏煁⿎攲⩓</w:t>
      </w:r>
      <w:r>
        <w:rPr/>
        <w:t>ⶡ</w:t>
      </w:r>
      <w:r>
        <w:rPr/>
        <w:t>㍌</w:t>
      </w:r>
      <w:r>
        <w:rPr/>
        <w:t>ⲩ</w:t>
      </w:r>
      <w:r>
        <w:rPr/>
        <w:t>㚏犻쉴坮僂⩃䍐劣싂敌䵪㌊稷燂㑄愵쉉摘쉎䉥</w:t>
      </w:r>
      <w:r>
        <w:rPr/>
        <w:t>ꖵ</w:t>
      </w:r>
      <w:r>
        <w:rPr/>
        <w:t>㘩䝋窮凂瞩뇂䩑걉欮⩺䗂뽟殮頳䕒쉑奚ㅨ䙀溣档歰쉓湅ふ䙤⥬留⩺뽮猸殏걀쉠䎣华</w:t>
      </w:r>
      <w:r>
        <w:rPr/>
        <w:t>ⱹ</w:t>
      </w:r>
      <w:r>
        <w:rPr/>
        <w:t>侵揃쉇哃檘繋쉓ꅒ</w:t>
      </w:r>
      <w:r>
        <w:rPr/>
        <w:t>⣂</w:t>
      </w:r>
      <w:r>
        <w:rPr/>
        <w:t>뗂悻쉴癏版䭪싎◂廂</w:t>
      </w:r>
      <w:r>
        <w:rPr/>
        <w:t>⡒</w:t>
      </w:r>
      <w:r>
        <w:rPr/>
        <w:t>媣쏂歩䅙䀪쉺쉺悏凂慢</w:t>
      </w:r>
      <w:r>
        <w:rPr/>
        <w:t>Ⳃ</w:t>
      </w:r>
      <w:r>
        <w:rPr/>
        <w:t>㮻柂쉐櫂㶡杕⼥捷䣂慶쉴</w:t>
      </w:r>
      <w:r>
        <w:rPr/>
        <w:t>꧂┮</w:t>
      </w:r>
      <w:r>
        <w:rPr/>
        <w:t>没埂氵䤭妥恞権卭洯砹夻爽⪬㭎乪쉒㑋倱癋㙉飃숣슘쌥딯礵㉙ꇂ稵渪쉱䞵ꍢ扷㕺杅㜭⥄禮䐲轖㥂丸嘽涮儻匪猪珃幁㒏㌶䕎䠲ㅸ♮슘썷卙䄩愫쉄⵷䞻쉴싂㝢⧂輱⍗昦歘쉷咏슩犣樷但憻䍮쉚ㄭ쉨⧎璿䵸㜸媣乆瀭깔㠨쉅긳判쉅⸲꤮䏂嘻哂䙫숤⩊</w:t>
      </w:r>
      <w:r>
        <w:rPr/>
        <w:t>⡪</w:t>
      </w:r>
      <w:r>
        <w:rPr/>
        <w:t>䕊渱滂</w:t>
      </w:r>
      <w:r>
        <w:rPr/>
        <w:t>ⴺ</w:t>
      </w:r>
      <w:r>
        <w:rPr/>
        <w:t>碏捱獯幸婯</w:t>
      </w:r>
      <w:r>
        <w:rPr/>
        <w:t>Ⱡ</w:t>
      </w:r>
      <w:r>
        <w:rPr/>
        <w:t>側</w:t>
      </w:r>
      <w:r>
        <w:rPr/>
        <w:t>Ⱝ</w:t>
      </w:r>
      <w:r>
        <w:rPr/>
        <w:t>摖㍎쉘㩦숱睬䵅塂쉒쉆睳䕨쉤⩚䜪颻㌷Ⓜ䘰㭴쉤녢榬彖䝶响묳呗䀥熬걈쉉牠㕃숫㕓潦沮㷂㙀슘쉃슥쉣䀵䥭䅌䴸쉤녵䅅歸塊坞搫䉯眲瘬㭾㍆㚱挦㴤═⑅禡☺绍녵땦㉃</w:t>
      </w:r>
      <w:r>
        <w:rPr/>
        <w:t>ⱃ</w:t>
      </w:r>
      <w:r>
        <w:rPr/>
        <w:t>汪쉃쉠㬷䱷</w:t>
      </w:r>
      <w:r>
        <w:rPr/>
        <w:t>⡪♵</w:t>
      </w:r>
      <w:r>
        <w:rPr/>
        <w:t>숻啨牣ꍤ硟牟㘩嗃䘲㑆㯂䭸畅㝲㙎뼽㤳곂ㅊ㵾歆♧쵄彆</w:t>
      </w:r>
      <w:r>
        <w:rPr/>
        <w:t>ꖮ</w:t>
      </w:r>
      <w:r>
        <w:rPr/>
        <w:t>ⰸ</w:t>
      </w:r>
      <w:r>
        <w:rPr/>
        <w:t>䑳樬毂⒵㌻㵖䭂獬싂⸽⼥㡳熥㘺匵呟枮䉊稩</w:t>
      </w:r>
      <w:r>
        <w:rPr/>
        <w:t>ꤨ</w:t>
      </w:r>
      <w:r>
        <w:rPr/>
        <w:t>彐㕒㌮塃祱쉀⻂㜽㫂歖╘쌰⨫습焴깡⹱</w:t>
      </w:r>
      <w:r>
        <w:rPr/>
        <w:t>⡅</w:t>
      </w:r>
      <w:r>
        <w:rPr/>
        <w:t>ꥥ牖娸埃</w:t>
      </w:r>
      <w:r>
        <w:rPr/>
        <w:t>ꔨ</w:t>
      </w:r>
      <w:r>
        <w:rPr/>
        <w:t>ꌪ䘺䉤</w:t>
      </w:r>
      <w:r>
        <w:rPr/>
        <w:t>ꗂ</w:t>
      </w:r>
      <w:r>
        <w:rPr/>
        <w:t>瘯썉⪣嗃佲硔頯彭⭅㌸汰ㄵ乣䙷枬弭偔煌뗂▏⑧唽쉑恏轩呕堳庬⥵䤯⩳捨拂渷幧쵡怤␩顂楍숭ㅪ啡㧍</w:t>
      </w:r>
      <w:r>
        <w:rPr/>
        <w:t>ⵚ</w:t>
      </w:r>
      <w:r>
        <w:rPr/>
        <w:t>敪帹淎♪朱㔴䮏</w:t>
      </w:r>
      <w:r>
        <w:rPr/>
        <w:t>⣂</w:t>
      </w:r>
      <w:r>
        <w:rPr/>
        <w:t>灠䩔惂頨㕫疘쉋쉬䐨浘㤶縱晔牡核뭤䭓걓灔砱㍙⵾噑㩡噸瑤穮</w:t>
      </w:r>
      <w:r>
        <w:rPr/>
        <w:t>꧂</w:t>
      </w:r>
      <w:r>
        <w:rPr/>
        <w:t>ꌸ懂⒏伫桞</w:t>
      </w:r>
      <w:r>
        <w:rPr/>
        <w:t>ꥊꖏ</w:t>
      </w:r>
      <w:r>
        <w:rPr/>
        <w:t>쉡㜷ꅃ䩉䛂놮徏◎噘ぴ⑹䯂㬻敾䕋╣姂ㅗ⌲숵敲깏席湰顾쉓牺抡噗㄰쉔</w:t>
      </w:r>
      <w:r>
        <w:rPr/>
        <w:t>Ⳃ</w:t>
      </w:r>
      <w:r>
        <w:rPr/>
        <w:t>䝟슻昩歱捂疿癓깎</w:t>
      </w:r>
      <w:r>
        <w:rPr/>
        <w:t>Ⳏ</w:t>
      </w:r>
      <w:r>
        <w:rPr/>
        <w:t>㭮㵴灾楘此愦爰㝀ꅢ剹㩞ꏂ</w:t>
      </w:r>
      <w:r>
        <w:rPr/>
        <w:t>ꤨ</w:t>
      </w:r>
      <w:r>
        <w:rPr/>
        <w:t>氤扠ꌤ䵁迂쉬す⽾넰㙺淂挊䲩搪摔숹㑌⑃扙竂毂夤㜶쉈䩀㉳氻佮⭁뽗燂㔸桌숶碡䭰</w:t>
      </w:r>
      <w:r>
        <w:rPr/>
        <w:t>ꕹ</w:t>
      </w:r>
      <w:r>
        <w:rPr/>
        <w:t>夭</w:t>
      </w:r>
      <w:r>
        <w:rPr/>
        <w:t>ⴶ</w:t>
      </w:r>
      <w:r>
        <w:rPr/>
        <w:t>뽴숨㉨츭殱</w:t>
      </w:r>
      <w:r>
        <w:rPr/>
        <w:t>Ⱔ</w:t>
      </w:r>
      <w:r>
        <w:rPr/>
        <w:t>㤶渮⑎獚瑙</w:t>
      </w:r>
      <w:r>
        <w:rPr/>
        <w:t>⣂</w:t>
      </w:r>
      <w:r>
        <w:rPr/>
        <w:t>䊩轧繞쉶䳂䅢頪ꍌ澻䎻璥氪겏ꄪ◎怶㕗剧⑑갬⤪嘶ꄶ㡐깏䝄ꏂ捬䠨煁싂穾䭰겻䥁漷䵳쉍轹兔㥫硺熣繌⩞슱徏澥슻坌夯깨⑧쉷썆䔽稭晓恊Ⓨ⥈䭵ꍤ损稫␶쉠⩀儮뽰䵖⩣㒵숻㤮䵈瘦硚䅏땷牑갰偞接題偎甸睠쉭繒繳</w:t>
      </w:r>
      <w:r>
        <w:rPr/>
        <w:t>ꥀ</w:t>
      </w:r>
      <w:r>
        <w:rPr/>
        <w:t>㚱硬⧎犿牥煪⍩睰所䡔娳桲䄱嘨慮瑲뗎䙖杨⿂桋轄婫䱥睋福欹樷숳⥞㤩氲批ꌱ녷䩂ぴ䛂䒿㙅쉎睙␰㉚煚纮桵䭩奷乞橄䅔猪싃䝬炻䉱傿㑉捷䏃⑓擂⥪뭸㑮牪숶塶恥䅉뽧뽶沣㈷쉚捐䩒礳춱䭠疩쉅䑹欮⛂</w:t>
      </w:r>
      <w:r>
        <w:rPr/>
        <w:t>ꕣ</w:t>
      </w:r>
      <w:r>
        <w:rPr/>
        <w:t>砨區㝢喵轠갰땥嚬灯⨨䩏㉕狂〺疡묮ꅬ稻써参獑佋厩捑瘥幠佅㤦眨敓쉧捅쉰临迂촫来澻♂愰⪱唫</w:t>
      </w:r>
      <w:r>
        <w:rPr/>
        <w:t>ⷍ</w:t>
      </w:r>
      <w:r>
        <w:rPr/>
        <w:t>ぬ㙹䄹⥉ꏂ⮘璻㠴慥扟〷繉啀兴彴믂参䣃㍦疣ꥳ犏浪湢⩩彊침奃顩䉭䎏健㍏䘲떡扎昷䁏䑸噹쵒塐䗃㐱佁楬숻幬䘮갱佺睑䒻䝯佺亿쵓則侻㈶煬㥰滂殻慦ㅔ吤걞</w:t>
      </w:r>
      <w:r>
        <w:rPr/>
        <w:t>ꕗ</w:t>
      </w:r>
      <w:r>
        <w:rPr/>
        <w:t>숤䌻涩⤽䘩発䟂砪껎숪縨睇㍣⨭䩄優当畔摩숲숽穈⛂桍䃂싂㭟卞땚숣㕣╭쉏壃⵹敫뽐㑤疻灒㩩㕊숶촨收旂捠쉎䝣愹瑯㌪㶩卸치䯂啘깸庣呆杋떘䑌棂⒥쌸䢘䍪畀涵欹┯㩑甶晰䣂㙘嫂搨뽵兆幌㖻櫂晐琮䙒硸廂偧䦏</w:t>
      </w:r>
      <w:r>
        <w:rPr/>
        <w:t>ꕶ</w:t>
      </w:r>
      <w:r>
        <w:rPr/>
        <w:t>䗍칑㢻徻⼸䷂숮꺱䨳숰䌯硓쉤穔싂녤믂쉾祦牠厘斮땓녤⽩⨹쉳䪥杞ꥧ䣂猺⻂敀嘫晙䝉</w:t>
      </w:r>
      <w:r>
        <w:rPr/>
        <w:t>⠲</w:t>
      </w:r>
      <w:r>
        <w:rPr/>
        <w:t>牳숯乖唶䩧慾</w:t>
      </w:r>
      <w:r>
        <w:rPr/>
        <w:t>ⱱ</w:t>
      </w:r>
      <w:r>
        <w:rPr/>
        <w:t>悬抩⽱噫쉘涥뽷珂</w:t>
      </w:r>
      <w:r>
        <w:rPr/>
        <w:t>꧂ꔻ</w:t>
      </w:r>
      <w:r>
        <w:rPr/>
        <w:t>믂乕꥞┩机兑⥨瓍彫쵊</w:t>
      </w:r>
      <w:r>
        <w:rPr/>
        <w:t>ꥀ</w:t>
      </w:r>
      <w:r>
        <w:rPr/>
        <w:t>〳楅䙇ヂ㪣乪☷쉬䁊瀪╀悵슣딤䙲纮洤곂⻂汨歀坧䅃堊걊煌㠪䊏</w:t>
      </w:r>
      <w:r>
        <w:rPr/>
        <w:t>ꥉ</w:t>
      </w:r>
      <w:r>
        <w:rPr/>
        <w:t>곂乾쉶ꥪ쎻䮬⛂瑮呲</w:t>
      </w:r>
      <w:r>
        <w:rPr/>
        <w:t>ⵍ</w:t>
      </w:r>
      <w:r>
        <w:rPr/>
        <w:t>㡣</w:t>
      </w:r>
      <w:r>
        <w:rPr/>
        <w:t>ꖩ</w:t>
      </w:r>
      <w:r>
        <w:rPr/>
        <w:t>汸긮春䥐⨻ꍇ</w:t>
      </w:r>
      <w:r>
        <w:rPr/>
        <w:t>Ⱞ</w:t>
      </w:r>
      <w:r>
        <w:rPr/>
        <w:t>卉永써䪡쉚睐げ숺</w:t>
      </w:r>
      <w:r>
        <w:rPr/>
        <w:t>ꕉ</w:t>
      </w:r>
      <w:r>
        <w:rPr/>
        <w:t>剋䁹氨뽮啟辩哂佉숲偦䅚䎩套横漻䁌㉢⵮녺忍煐춻繲硔禣㩳쉣礸䣃㧂숮쉟壂穷抬泂縴쉓歍卷</w:t>
      </w:r>
      <w:r>
        <w:rPr/>
        <w:t>ꥐ</w:t>
      </w:r>
      <w:r>
        <w:rPr/>
        <w:t>쉤⨳㥡杂⮏⾬숺灊留奸瀪漲⯂䩪轂⦬姂쏂捗⵱ꍄ婐뮏㫃⍫⻂</w:t>
      </w:r>
      <w:r>
        <w:rPr/>
        <w:t>ⱊ⴨</w:t>
      </w:r>
      <w:r>
        <w:rPr/>
        <w:t>顚㌷㨸⌣嚱䈴硓橩䝺⨶㖮쉅쵗潱窡䍫橨凂潁㴭䓂昭䅏嫂祔㐴䭕땤却䩸쉤⨪ꌪ㙋檘䩹쉳輤硅습䡟穣䝟쉐기ㅎ⭫慺こ潦⦿슥礰場썋</w:t>
      </w:r>
      <w:r>
        <w:rPr/>
        <w:t>ⷂ</w:t>
      </w:r>
      <w:r>
        <w:rPr/>
        <w:t>ꅌ祶숪㟂숷숪ㅩ䩮긯췂卦涣긭⚮穋쏎㎵㝾녾ꅣ婁䵑췂弯⩨</w:t>
      </w:r>
      <w:r>
        <w:rPr/>
        <w:t>ꤵ</w:t>
      </w:r>
      <w:r>
        <w:rPr/>
        <w:t>椶⼥佈㝥濎䝤湢㑬浞䲩槂䦣⽹轩쉕⩄㑍玘싃쉯塗</w:t>
      </w:r>
      <w:r>
        <w:rPr/>
        <w:t>ⵅ</w:t>
      </w:r>
      <w:r>
        <w:rPr/>
        <w:t>㭸뮿灸噓뽑</w:t>
      </w:r>
      <w:r>
        <w:rPr/>
        <w:t>ⲥ</w:t>
      </w:r>
      <w:r>
        <w:rPr/>
        <w:t>毂剠쉀硔炿䎡䌬礤묷湲灈䧃</w:t>
      </w:r>
      <w:r>
        <w:rPr/>
        <w:t>ꕞ</w:t>
      </w:r>
      <w:r>
        <w:rPr/>
        <w:t>妩朸⌱儴奣捈♳숫捐╗</w:t>
      </w:r>
      <w:r>
        <w:rPr/>
        <w:t>ⵯ</w:t>
      </w:r>
      <w:r>
        <w:rPr/>
        <w:t>㉵䉊䥪숣⍟慍</w:t>
      </w:r>
      <w:r>
        <w:rPr/>
        <w:t>⡙</w:t>
      </w:r>
      <w:r>
        <w:rPr/>
        <w:t>㒻琮砪㍍䎡㗂㉉堤썹犩充顔㝉╗⑟卤㋂忂☥㎡嘬⌮氷浳숹㝩</w:t>
      </w:r>
      <w:r>
        <w:rPr/>
        <w:t>꧂ⶩ</w:t>
      </w:r>
      <w:r>
        <w:rPr/>
        <w:t>檩廂楶뇂栶㟂䅴⸶彂㝕쉥畣繁偄睗幞갩佥쵕䰫湩伹썤슘奥⨭た⩈晀墵輵□䙊⾘┳Ⓜ瑐捩숥</w:t>
      </w:r>
      <w:r>
        <w:rPr/>
        <w:t>Ⳃ</w:t>
      </w:r>
      <w:r>
        <w:rPr/>
        <w:t>偃甬灯执䨪漣쉔⼴䖬恣㏃ぁ䖵彺䯂湃䣂捳䡭뽂轠䙢땇䅺带伷牴䄷ꅟ睶棂㙭⹱⭄攷㙚㯂顩懂扐</w:t>
      </w:r>
      <w:r>
        <w:rPr/>
        <w:t>Ɒ</w:t>
      </w:r>
      <w:r>
        <w:rPr/>
        <w:t>䌰뽲㎱眱쉮⼸䈭긬畎氥晬</w:t>
      </w:r>
      <w:r>
        <w:rPr/>
        <w:t>꧂</w:t>
      </w:r>
      <w:r>
        <w:rPr/>
        <w:t>幭쉯匩琸輰䡯輤杭</w:t>
      </w:r>
      <w:r>
        <w:rPr/>
        <w:t>ꕷ</w:t>
      </w:r>
      <w:r>
        <w:rPr/>
        <w:t>煷쉟潵縶䉶갶㥇ㄵ儤쉦瀱桅ꍡ牞䙬㜺긲촸祒䚬딺呯겱</w:t>
      </w:r>
      <w:r>
        <w:rPr/>
        <w:t>Ⲯ</w:t>
      </w:r>
      <w:r>
        <w:rPr/>
        <w:t>䜲갬佲復温</w:t>
      </w:r>
      <w:r>
        <w:rPr/>
        <w:t>ꤥ</w:t>
      </w:r>
      <w:r>
        <w:rPr/>
        <w:t>之别䥸䥈뭔쉭┹⏂樥段殩䒣♩쉫䯂塺썟水⮩싂瑯灪㐮姂䴪㧂帷敟㩂磂狂揂䰨ꄨ慊쉲洷㵁嘬┺債习䓂櫂䨮松炥칭渫癗摾</w:t>
      </w:r>
      <w:r>
        <w:rPr/>
        <w:t>⢻</w:t>
      </w:r>
      <w:r>
        <w:rPr/>
        <w:t>夹欺⥳쉇</w:t>
      </w:r>
      <w:r>
        <w:rPr/>
        <w:t>ꥃ</w:t>
      </w:r>
      <w:r>
        <w:rPr/>
        <w:t>瑹攲厘櫍</w:t>
      </w:r>
      <w:r>
        <w:rPr/>
        <w:t>ꤳ</w:t>
      </w:r>
      <w:r>
        <w:rPr/>
        <w:t>嘣嚏棂炩禱䡀没䩪썋뭸⭤嫂橪坔ꥦ檩摄⌷싂쉇ꌮ걤㝘汚㦥⸻숨剌ꅍꅓ幊ㅓ拃싂晆㗂欸夶쉄㫂棎搯꺿</w:t>
      </w:r>
      <w:r>
        <w:rPr/>
        <w:t>꧃</w:t>
      </w:r>
      <w:r>
        <w:rPr/>
        <w:t>犥乲</w:t>
      </w:r>
      <w:r>
        <w:rPr/>
        <w:t>Ⰺ</w:t>
      </w:r>
      <w:r>
        <w:rPr/>
        <w:t>潂⩂䊡ꇂ쉌㭅⺣琴甮汶㑖㍘䷂䉘䬰</w:t>
      </w:r>
      <w:r>
        <w:rPr/>
        <w:t>ꤷ</w:t>
      </w:r>
      <w:r>
        <w:rPr/>
        <w:t>祍䀫㔮녕ꆮ䈰硋䍶戣夷땺▻⩈っ␶㠴呓䴪䉖父㉍싂㉷㕓껂☹冥쉌숪䴩썴⧃㓎싂䠷淂䑊뿂넵쵟㑙䴣楏淂瑨</w:t>
      </w:r>
      <w:r>
        <w:rPr/>
        <w:t>ꗎ</w:t>
      </w:r>
      <w:r>
        <w:rPr/>
        <w:t>숮㩴숺㵫㡹晤娣㕱놬埂⬩</w:t>
      </w:r>
      <w:r>
        <w:rPr/>
        <w:t>ꕎ</w:t>
      </w:r>
      <w:r>
        <w:rPr/>
        <w:t>杍숥긭쉮ㅎ䂩潵땎</w:t>
      </w:r>
      <w:r>
        <w:rPr/>
        <w:t>ⷂ</w:t>
      </w:r>
      <w:r>
        <w:rPr/>
        <w:t>敨坂㢘㉆啔뗂␶⥨绂婵ち䵏㩣썚恐</w:t>
      </w:r>
      <w:r>
        <w:rPr/>
        <w:t>ⴵ</w:t>
      </w:r>
      <w:r>
        <w:rPr/>
        <w:t>䴨橡硲땗幓ꎥ䙲촲冡响㝄䓂⵫䁨ꍶ抩㍱畒싂堰⹆支㍍䰪剚䤰쵉唸頲桘숤䤫嘩䣂㡀䍶婒⽠塹쉸㯂浑歨䉉疵瓂䅌▩쉵兟敧ꏃ┮䭁穡癤獱場犣쉨啗춘橶䲵睃녏冿쉏皥颣呦⎮患뽅㒥晃</w:t>
      </w:r>
      <w:r>
        <w:rPr/>
        <w:t>ꥇ</w:t>
      </w:r>
      <w:r>
        <w:rPr/>
        <w:t>딳쉕딬숴癯뽕䙐쉘繂㝠撵⑳䓂㛍㍅㴻焤彄顒晖懃ㅐ쉘灦쉫싃</w:t>
      </w:r>
      <w:r>
        <w:rPr/>
        <w:t>⠦</w:t>
      </w:r>
      <w:r>
        <w:rPr/>
        <w:t>ㆮ숽灋㕹ꌱ㵾毃禮椺噫②䩊潦撮쉑畎⾣䥯睄繲祖飂䉯捚㚡⭰樵슮松뗂쉗氺晡㛂⪿☪獢ぐ医䙵䡑⵲꺡䕺吭啸ꍋ</w:t>
      </w:r>
      <w:r>
        <w:rPr/>
        <w:t>ⴻ</w:t>
      </w:r>
      <w:r>
        <w:rPr/>
        <w:t>䳂숪㘯쉺㮘凂婑然䱺痂녵獑窿깚숲캥䉺斮湠睭摯㵔佩剞䡸䑂剋䴽扤①㤭쵋媬坎╢㵋㚘䭖㨴䆩⴪痂㔨㐥㵐仂亏㤺扮㩑澏稶깯秂䑶睬繚⹟칋倭⵷䬭摷䵬㣍潀セ⩲䍦杠搭轆噷桞砪顱䑯쉲㔮縯⩒恐搤숥ꅍ䄻潾硾</w:t>
      </w:r>
      <w:r>
        <w:rPr/>
        <w:t>Ⳃ</w:t>
      </w:r>
      <w:r>
        <w:rPr/>
        <w:t>煪穟揂싂⽎机쉑䷂敷⍋䃂⍯栤</w:t>
      </w:r>
      <w:r>
        <w:rPr/>
        <w:t>꧍</w:t>
      </w:r>
      <w:r>
        <w:rPr/>
        <w:t>㐸Ⓜ</w:t>
      </w:r>
      <w:r>
        <w:rPr/>
        <w:t>ⵁ</w:t>
      </w:r>
      <w:r>
        <w:rPr/>
        <w:t>䴫弤㖘繘婨睎쉇䰻㙠⤰</w:t>
      </w:r>
      <w:r>
        <w:rPr/>
        <w:t>ꕚ☶</w:t>
      </w:r>
      <w:r>
        <w:rPr/>
        <w:t>쉌䘪㈽㚡䨸恷⹖祰砹䝬쉪甹憏㙏炘䥄㑬㉄㩭呺䍶</w:t>
      </w:r>
      <w:r>
        <w:rPr/>
        <w:t>ⴹꕰ</w:t>
      </w:r>
      <w:r>
        <w:rPr/>
        <w:t>갥䳂⹦桐⍈ꥥ瑮獓䅔卙㴭䉖</w:t>
      </w:r>
      <w:r>
        <w:rPr/>
        <w:t>⣂</w:t>
      </w:r>
      <w:r>
        <w:rPr/>
        <w:t>兂㄰</w:t>
      </w:r>
      <w:r>
        <w:rPr/>
        <w:t>ꤤ</w:t>
      </w:r>
      <w:r>
        <w:rPr/>
        <w:t>桟㨷硰숵㘪曂뭲〺䅬姃䜤嘳⬪⤰丬橡뗂䩨싂ぁ숬頦㈸쉵쉎숤〥쉚䍕竂␶ぁ</w:t>
      </w:r>
      <w:r>
        <w:rPr/>
        <w:t>ⷂꔸ</w:t>
      </w:r>
      <w:r>
        <w:rPr/>
        <w:t>쉂䂣彦汁㥄㗂牊璩来춥␪㮮庻婸䄶恨顃婬瓃㐩뽊矂␫䴽♁뮥뭌剌濂⦿쉡䌺榵쉮敥䍶쵯圬㮘뇂桙灃ひ轍뭠딥塘숪坕璩␵婤㦮歆䕔䅵㥗吻潇悡眪硁싎㗂㫂攫㘫皬䐶瘊㓍佂</w:t>
      </w:r>
      <w:r>
        <w:rPr/>
        <w:t>꤯</w:t>
      </w:r>
      <w:r>
        <w:rPr/>
        <w:t>䑗橣判浨㩟숶⭊⤶㢡쉣㝪㥞奓㜭㑅惂渰曂⌲磂兘䩒着坲去琦㷂㙅䠮ふ癍砷㑙擂쉕걓䱭㑆个䢿乹畠숪ꅅ秂䛂믂と呟㩗쉦념⴯⍳橨</w:t>
      </w:r>
      <w:r>
        <w:rPr/>
        <w:t>ꕪ</w:t>
      </w:r>
      <w:r>
        <w:rPr/>
        <w:t>浰䌰祅呶㉘䅭娱橞匪幖싂㤶⫂쉙⥯玏쉠䱙⺱唰걆橢쉪流彸婂䕇⺩渽佡㐯䵺䙢㧂㵕ㅧ穘</w:t>
      </w:r>
      <w:r>
        <w:rPr/>
        <w:t>ꕑ</w:t>
      </w:r>
      <w:r>
        <w:rPr/>
        <w:t>쉶儲㏂싂</w:t>
      </w:r>
      <w:r>
        <w:rPr/>
        <w:t>⡖</w:t>
      </w:r>
      <w:r>
        <w:rPr/>
        <w:t>䱠主쉹⍗顱</w:t>
      </w:r>
      <w:r>
        <w:rPr/>
        <w:t>⣂</w:t>
      </w:r>
      <w:r>
        <w:rPr/>
        <w:t>搪㣂䅑침싍奏啖慬㕄侘쉨橖乮穄掘辱攵䊡</w:t>
      </w:r>
      <w:r>
        <w:rPr/>
        <w:t>ꦿ</w:t>
      </w:r>
      <w:r>
        <w:rPr/>
        <w:t>ꏍ䕸㏂湄ꄮ敞䤪擂⹁焯㭢⍏嘦䅋숳檡쉕㍀壂珂䝹걲渱쉡晘幗㭯ꥰ渥䅖</w:t>
      </w:r>
      <w:r>
        <w:rPr/>
        <w:t>ꕹ</w:t>
      </w:r>
      <w:r>
        <w:rPr/>
        <w:t>卷㙲䮏쉁䖮⑬繺</w:t>
      </w:r>
      <w:r>
        <w:rPr/>
        <w:t>⡑</w:t>
      </w:r>
      <w:r>
        <w:rPr/>
        <w:t>䀹婗杹渮䩏䩓盂</w:t>
      </w:r>
      <w:r>
        <w:rPr/>
        <w:t>ꤺ</w:t>
      </w:r>
      <w:r>
        <w:rPr/>
        <w:t>倻㈩欽</w:t>
      </w:r>
      <w:r>
        <w:rPr/>
        <w:t>Ɫ</w:t>
      </w:r>
      <w:r>
        <w:rPr/>
        <w:t>숯숰呁㵱䬱㠦汷걖兄爹⺩䕺刨싂㤸牉㥕琺ぴ桚䮱䱲╵㐺䥴䁋祗楶噈栺剾䱁匴轪䭢唬⬥支扭㡄␺䥙쉴摋姂搮参玘칏瑊ち㔱숨㷃煡</w:t>
      </w:r>
      <w:r>
        <w:rPr/>
        <w:t>⡞</w:t>
      </w:r>
      <w:r>
        <w:rPr/>
        <w:t>の睨㥤䦮汫㌭숩㭩⤷⩈旍⿂玡帪⯂⨺ꍎ盍⯂撩쉧䱖⥅栽㨪游</w:t>
      </w:r>
      <w:r>
        <w:rPr/>
        <w:t>ꦏ</w:t>
      </w:r>
      <w:r>
        <w:rPr/>
        <w:t>ꍸ䁅敔湎嘯塚灊辩䁆䖩䢮䨣噄渨楹滂㉴䖿殩츯刪稥㥈吰澩䮥總勃吷</w:t>
      </w:r>
      <w:r>
        <w:rPr/>
        <w:t>ⴴ</w:t>
      </w:r>
      <w:r>
        <w:rPr/>
        <w:t>祁桧싂奓썸剴㛂썶兣縳쌱穁䠽㡋</w:t>
      </w:r>
      <w:r>
        <w:rPr/>
        <w:t>⢘</w:t>
      </w:r>
      <w:r>
        <w:rPr/>
        <w:t>偦䁰廂圦숵䀫偪ヂ嫂㩦塌䒥滂坫䇂슡갷♊㙐숫㥈싂偾싃奐쉞徥画樬숸㍃꥕㖡䄦싂㠪쌵╉浐弪⽢㧎收⨩긻쵡䕴㤶璬</w:t>
      </w:r>
      <w:r>
        <w:rPr/>
        <w:t>ꔨ</w:t>
      </w:r>
      <w:r>
        <w:rPr/>
        <w:t>딯兀䯂䉆竂촣ꍹ쉉扠皵㶥㇂䕲쉌⑇</w:t>
      </w:r>
      <w:r>
        <w:rPr/>
        <w:t>⣂</w:t>
      </w:r>
      <w:r>
        <w:rPr/>
        <w:t>䰣彯礥䥍爬쉩땅㕫偉ꅋ㉤摗佌牖母潆䛂ㅙ⩵䏂極㩁睧捏噵散恾恮㩒纘⩕䋂⩚含숯쉾숯䬱伨㊩⽒乘䁋嚮獔唵帷䁑弹䴣硰獺</w:t>
      </w:r>
      <w:r>
        <w:rPr/>
        <w:t>⢡⍰</w:t>
      </w:r>
      <w:r>
        <w:rPr/>
        <w:t>쉨㡌癫ㄦ㬪㉋機⸲䩓ꇂ啶㛂㗂䥢〩敀氫䶩쉌◂刦</w:t>
      </w:r>
      <w:r>
        <w:rPr/>
        <w:t>ꖣ</w:t>
      </w:r>
      <w:r>
        <w:rPr/>
        <w:t>㠨⥈⨳澻嫂쉇뿂숭癩㵀쉧楠숲⥟쉠敧쉕썂썱쉀繈汀疣㵵⩞稷⑶⚡슻䀷癁⫎い㑪</w:t>
      </w:r>
      <w:r>
        <w:rPr/>
        <w:t>ⵥ</w:t>
      </w:r>
      <w:r>
        <w:rPr/>
        <w:t>ꄫ䡒呥杸㭡挪炡⼶</w:t>
      </w:r>
      <w:r>
        <w:rPr/>
        <w:t>ⷂ</w:t>
      </w:r>
      <w:r>
        <w:rPr/>
        <w:t>㦩䛂쉊抿⼷欰㤶庱昵슥㐭㕞䨶곂䉧쉋쵱썬䍁漊</w:t>
      </w:r>
      <w:r>
        <w:rPr/>
        <w:t>ⵅ</w:t>
      </w:r>
      <w:r>
        <w:rPr/>
        <w:t>搷뼸慵䄬⽦㚿㥆뭚쉪숵暏䄯⨸㝭</w:t>
      </w:r>
      <w:r>
        <w:rPr/>
        <w:t>꧂</w:t>
      </w:r>
      <w:r>
        <w:rPr/>
        <w:t>䌸㴲㩚뼥奈⽮砸琬䠫숷⥾ォ暻彉䙗⩾㙅彷琹捺䙗⹮繃灾츥煏싂컂슩眷䁠</w:t>
      </w:r>
      <w:r>
        <w:rPr/>
        <w:t>ⵗ</w:t>
      </w:r>
      <w:r>
        <w:rPr/>
        <w:t>癊硁橮僂쵁⪻祵瞿⯂숲㙓녓轺숻숫剗싂潰橨䩭懂╌슡썺⽰穃儮</w:t>
      </w:r>
      <w:r>
        <w:rPr/>
        <w:t>ⱒ</w:t>
      </w:r>
      <w:r>
        <w:rPr/>
        <w:t>楁瑊⌳㋂䒡㯂깯矂㗂묻㍴㢻⭀䱲⒘弥♩㌸幮怫⭍〹⚱츩</w:t>
      </w:r>
      <w:r>
        <w:rPr/>
        <w:t>ⴥ</w:t>
      </w:r>
      <w:r>
        <w:rPr/>
        <w:t>슻츪䵊㝂煐㕇業晆쉗뭔繧㶻▣瞥伣䕄습穸ꥺ剤숰珂㑲婰扦灀癩煭╠㭰縥汎␰刣㵙뗂㖣♱ꆏ擂楄쵯놏녫썀숬㥷愯揂䬪甴繞昹ꇂ傡琴칙牶䐭䡮⤱狍⌦㙯䔯⑎祲㬱싂橹</w:t>
      </w:r>
      <w:r>
        <w:rPr/>
        <w:t>ꥇ</w:t>
      </w:r>
      <w:r>
        <w:rPr/>
        <w:t>녱⑂㎻㛂噀爮㞻쉊庿礭摇洽䉈珂申⭰⩗䑞䔭獖쉯䫍娪㘹䨺轅㑏㍵</w:t>
      </w:r>
      <w:r>
        <w:rPr/>
        <w:t>ⰹ</w:t>
      </w:r>
      <w:r>
        <w:rPr/>
        <w:t>꥓⩉</w:t>
      </w:r>
      <w:r>
        <w:rPr/>
        <w:t>呧녟⨣䤫祌</w:t>
      </w:r>
      <w:r>
        <w:rPr/>
        <w:t>ꗂ</w:t>
      </w:r>
      <w:r>
        <w:rPr/>
        <w:t>⼥♋敎㙒</w:t>
      </w:r>
      <w:r>
        <w:rPr/>
        <w:t>⠻</w:t>
      </w:r>
      <w:r>
        <w:rPr/>
        <w:t>秂㮥ꥷ촥캱澻䧂⭸根慹弤徱㭭㌮ꍄ㩘</w:t>
      </w:r>
      <w:r>
        <w:rPr/>
        <w:t>ⷎ</w:t>
      </w:r>
      <w:r>
        <w:rPr/>
        <w:t>㊥싂祶ꌩ塒걱</w:t>
      </w:r>
      <w:r>
        <w:rPr/>
        <w:t>ⵇ</w:t>
      </w:r>
      <w:r>
        <w:rPr/>
        <w:t>庡噬礷</w:t>
      </w:r>
      <w:r>
        <w:rPr/>
        <w:t>ꦣ</w:t>
      </w:r>
      <w:r>
        <w:rPr/>
        <w:t>汧ㅘ䉣㡱啶䁶潦쉋捏扠⩤䆩䭙뽔未嚘噠㡪칠쉕䁈瀪伬뗍眯㩲獆䝸䭺</w:t>
      </w:r>
      <w:r>
        <w:rPr/>
        <w:t>ꕳ</w:t>
      </w:r>
      <w:r>
        <w:rPr/>
        <w:t>敍祩秂瑡쉺㞵㮏䰷딦㍊䀮甴穎㇎⎥</w:t>
      </w:r>
      <w:r>
        <w:rPr/>
        <w:t>ꕋ</w:t>
      </w:r>
      <w:r>
        <w:rPr/>
        <w:t>杢ꄩ捔칾䁔</w:t>
      </w:r>
      <w:r>
        <w:rPr/>
        <w:t>ꕬ␩╅</w:t>
      </w:r>
      <w:r>
        <w:rPr/>
        <w:t>汐橫湯㩹湡澏썟⎩㤪㡧ꅒ彑쉱䐥</w:t>
      </w:r>
      <w:r>
        <w:rPr/>
        <w:t>⡞</w:t>
      </w:r>
      <w:r>
        <w:rPr/>
        <w:t>瀻</w:t>
      </w:r>
      <w:r>
        <w:rPr/>
        <w:t>⡡┬</w:t>
      </w:r>
      <w:r>
        <w:rPr/>
        <w:t>䝫䍔ㅫ町⥙礪扄摖㉍ꥪ䴻轪㩴啶乆瘰煴䜦呣眵喻뼸恳乃㍹㕦갦䭲㞡炡䈬䑔轷坵</w:t>
      </w:r>
      <w:r>
        <w:rPr/>
        <w:t>ꤳ</w:t>
      </w:r>
      <w:r>
        <w:rPr/>
        <w:t>洪♾싂숭绂頴칚㢱夫䯂뼯䷂㍕쉕牕柂겡傮쵰䄵奉㟂쉐긣柂洱䝎戭獌⭖Ⓜ杇䭀㞮</w:t>
      </w:r>
      <w:r>
        <w:rPr/>
        <w:t>ꕘ</w:t>
      </w:r>
      <w:r>
        <w:rPr/>
        <w:t>䓂㭮䮻婅ㆥ䫂숪亮䰪㙓瘯㙋㘭楃瞮뾣䅄灋쉵</w:t>
      </w:r>
      <w:r>
        <w:rPr/>
        <w:t>ꕓ</w:t>
      </w:r>
      <w:r>
        <w:rPr/>
        <w:t>渳뭱犵兞䣂</w:t>
      </w:r>
      <w:r>
        <w:rPr/>
        <w:t>ꕀ⭧</w:t>
      </w:r>
      <w:r>
        <w:rPr/>
        <w:t>呾勂싂쉩䡒䀯卶冻摪婘숮숺⌯兲纏睃㯂繑汵甪惍숰秂狎㵌ㄭ濂夸㡆뼤祙䨪㩌あ</w:t>
      </w:r>
      <w:r>
        <w:rPr/>
        <w:t>ꕔ</w:t>
      </w:r>
      <w:r>
        <w:rPr/>
        <w:t>甲뾵䂣奷晴쉣⏂啲焬뮿쉆㙪깏犱撡뾬浮姂匰彀㛂参쉂恰㥗쉫匵瘩祁㕪㝅</w:t>
      </w:r>
      <w:r>
        <w:rPr/>
        <w:t>Ⱓⲩ</w:t>
      </w:r>
      <w:r>
        <w:rPr/>
        <w:t>サ狂棂㋍慦</w:t>
      </w:r>
      <w:r>
        <w:rPr/>
        <w:t>ꕶ</w:t>
      </w:r>
      <w:r>
        <w:rPr/>
        <w:t>伵沥䱺牷䀵䯂别⑍슘䵇祍쉬轗딬汢⥺睶潯氪呷㑅䁒硐숱愳畧䰊沘싂䆣畯杁䥖婓갫唺㖘帮畮䝀䕚뮥勂倬⍅砨쉎扵䉖⎘䛂繫걧癫飂걢旂㕯</w:t>
      </w:r>
      <w:r>
        <w:rPr/>
        <w:t>ⲣ</w:t>
      </w:r>
      <w:r>
        <w:rPr/>
        <w:t>偫䘥ㅧ</w:t>
      </w:r>
      <w:r>
        <w:rPr/>
        <w:t>⠻</w:t>
      </w:r>
      <w:r>
        <w:rPr/>
        <w:t>獾䍍畁㞡恌⥃쉆熡⑮땾婂䶏걖勂刪쉎厱庻⥩ꅎ⨽拂㠰創㈸歂쉀㵩撱未⌦䌦떵漵敷긷搴獫種眩潷琲扡䘥摺쉒䚩䁪父湰弪慵㭌</w:t>
      </w:r>
      <w:r>
        <w:rPr/>
        <w:t>⠫</w:t>
      </w:r>
      <w:r>
        <w:rPr/>
        <w:t>潤佣䩨⿂춵颏梬깖煋뭲㤲你싎㠪</w:t>
      </w:r>
      <w:r>
        <w:rPr/>
        <w:t>ꕵ</w:t>
      </w:r>
      <w:r>
        <w:rPr/>
        <w:t>䠵幞⿂⭤搪䲮⩤廂擂㴱⩳㕵故⹅漪䳂⏂㴨愬⤨挩쉔甥澻壂软䑚㷎ꥯ牱䚻泂楫쏂ꍖ뭗⭢ㄬ</w:t>
      </w:r>
      <w:r>
        <w:rPr/>
        <w:t>ⲵ</w:t>
      </w:r>
      <w:r>
        <w:rPr/>
        <w:t>땶♉䡟䤳瓂쉒哎䀩坳㑩촷剉怣㡺뼤㫂獀땢싂ꄪ숴瑥깦㭅搨ひ</w:t>
      </w:r>
      <w:r>
        <w:rPr/>
        <w:t>ꔭ</w:t>
      </w:r>
      <w:r>
        <w:rPr/>
        <w:t>唷纵敗곎⑒牾撩쉾畨潴䑥춱摒梘</w:t>
      </w:r>
      <w:r>
        <w:rPr/>
        <w:t>ꦏ⑥</w:t>
      </w:r>
      <w:r>
        <w:rPr/>
        <w:t>瘶噂硶㙥䗂䛍㑮숦獗䍔啙离⩚湏恏싂潅䄻⪻並槂㩨洪噇╇ꅐ쵠漥㗂㡁䙙걪汲䕓⯂慇⧂汙⻂佗溵녟彶㝡弽⤶</w:t>
      </w:r>
      <w:r>
        <w:rPr/>
        <w:t>ⵑ</w:t>
      </w:r>
      <w:r>
        <w:rPr/>
        <w:t>滂뭁</w:t>
      </w:r>
      <w:r>
        <w:rPr/>
        <w:t>Ⱡ</w:t>
      </w:r>
      <w:r>
        <w:rPr/>
        <w:t>쉟</w:t>
      </w:r>
      <w:r>
        <w:rPr/>
        <w:t>ꥏ</w:t>
      </w:r>
      <w:r>
        <w:rPr/>
        <w:t>䛂区⥡䝓晩</w:t>
      </w:r>
      <w:r>
        <w:rPr/>
        <w:t>Ⱘ</w:t>
      </w:r>
      <w:r>
        <w:rPr/>
        <w:t>纘썢塲佸嘹攨奢䊻垿</w:t>
      </w:r>
      <w:r>
        <w:rPr/>
        <w:t>ꔹ</w:t>
      </w:r>
      <w:r>
        <w:rPr/>
        <w:t>懂朴䩥②惍⥤쵈⑒傱㭞쉪颏䥙䩵硭繊숽輵쉄瀪嘣湩싂泂繦뿂칸칓䴶樽楌㵖겥䝨悡ね曂㝥頽뽸ꆩ煖湄幆扉恗癐椤橈愻亘㑵旃歆숷⼵⑉䝎</w:t>
      </w:r>
      <w:r>
        <w:rPr/>
        <w:t>ꤹ</w:t>
      </w:r>
      <w:r>
        <w:rPr/>
        <w:t>损滍</w:t>
      </w:r>
      <w:r>
        <w:rPr/>
        <w:t>ꕫ</w:t>
      </w:r>
      <w:r>
        <w:rPr/>
        <w:t>䈷␸칀</w:t>
      </w:r>
      <w:r>
        <w:rPr/>
        <w:t>ꥏ</w:t>
      </w:r>
      <w:r>
        <w:rPr/>
        <w:t>䞻場掬</w:t>
      </w:r>
      <w:r>
        <w:rPr/>
        <w:t>⡤</w:t>
      </w:r>
      <w:r>
        <w:rPr/>
        <w:t>㡅潈杞㐹挫癩쉖⭣婟䙂ꄭ扅乚쉌䙯⎵㢥㠱⑗憩塣쉵㫂♣뽱復숦땷〨깉ꎩ楳汎扤䇂氺輭ヂ凂쉩卪</w:t>
      </w:r>
      <w:r>
        <w:rPr/>
        <w:t>ⶡ</w:t>
      </w:r>
      <w:r>
        <w:rPr/>
        <w:t>樰㨣硸手振쵧⦿䚬쉸</w:t>
      </w:r>
      <w:r>
        <w:rPr/>
        <w:t>ꗃ</w:t>
      </w:r>
      <w:r>
        <w:rPr/>
        <w:t>싂㝙乡流昽捺匣㑍攷츥乎犏</w:t>
      </w:r>
      <w:r>
        <w:rPr/>
        <w:t>⡌</w:t>
      </w:r>
      <w:r>
        <w:rPr/>
        <w:t>䑰⾵쉮丽</w:t>
      </w:r>
      <w:r>
        <w:rPr/>
        <w:t>ꤳ</w:t>
      </w:r>
      <w:r>
        <w:rPr/>
        <w:t>祠䪮晷⑫⿂䛎뽤䍐江塟</w:t>
      </w:r>
      <w:r>
        <w:rPr/>
        <w:t>ⰻ</w:t>
      </w:r>
      <w:r>
        <w:rPr/>
        <w:t>ꄤ숭ㅣ뼵떏䭎棃쉲⑦╾迂㙙牳猸敉佟湁⿂㓂䵮⥙⍖セ䩏呅慾弪쉔浘問쉅䢣⑄繺㑭␱</w:t>
      </w:r>
      <w:r>
        <w:rPr/>
        <w:t>꧂</w:t>
      </w:r>
      <w:r>
        <w:rPr/>
        <w:t>扵主䌦泂㑣</w:t>
      </w:r>
      <w:r>
        <w:rPr/>
        <w:t>ꦻ</w:t>
      </w:r>
      <w:r>
        <w:rPr/>
        <w:t>癟琴䍳ㄮ吨쉥⩚곎势㩃칟朤坕썤敐☺姂ꅆ氵◂싂㬪喿橌꺩恉橶务㥞⦏⹰쉖儻坑슩㚣䖡券쉙奘싎</w:t>
      </w:r>
      <w:r>
        <w:rPr/>
        <w:t>⡫</w:t>
      </w:r>
      <w:r>
        <w:rPr/>
        <w:t>䏂䱢玩捁潅땄⹷摠琴슡壂塁稪卲┯</w:t>
      </w:r>
      <w:r>
        <w:rPr/>
        <w:t>ꥇ</w:t>
      </w:r>
      <w:r>
        <w:rPr/>
        <w:t>椽橏儲녬堊㏂땯塑穣顪役㩾摳숴䉉</w:t>
      </w:r>
      <w:r>
        <w:rPr/>
        <w:t>ⷂ</w:t>
      </w:r>
      <w:r>
        <w:rPr/>
        <w:t>瑈熩㏃摘</w:t>
      </w:r>
      <w:r>
        <w:rPr/>
        <w:t>ꔳ</w:t>
      </w:r>
      <w:r>
        <w:rPr/>
        <w:t>쉟抱徏浐⩑깅瘦歺湹睗㨶敫氺矂獂瀲潉㵺硾㞬圴슿塦㥧稥昣殻㔨呒猣嚥䵒轞⾮䁦☴캥縶由䕰쉔㕲뼵⨣滂슻氶쉞之⩏匱牟䉨㥭숻䄹㶩깏睭㥏䍡⬹쉐⑷繵呱穚愷숮曂偷掣</w:t>
      </w:r>
      <w:r>
        <w:rPr/>
        <w:t>ꕹ</w:t>
      </w:r>
      <w:r>
        <w:rPr/>
        <w:t>盂㪏獔ㅖ㡭㒡竂䑟䗂╡숲뭄䛂⴪䘪⹯ㆿ⨬剟쉖쉳煖拂づㅱ摯空㩠㩴뿂啋䁁欦⑂㩕⍚烃ꅫ㜥块⥣ꅷ슿轈㙚꤮㩣纵ꏂ┤埂⭉</w:t>
      </w:r>
      <w:r>
        <w:rPr/>
        <w:t>ⵄꥀ</w:t>
      </w:r>
      <w:r>
        <w:rPr/>
        <w:t>䉘灥弮숶䏂쉍㑐</w:t>
      </w:r>
      <w:r>
        <w:rPr/>
        <w:t>ⱬ♳</w:t>
      </w:r>
      <w:r>
        <w:rPr/>
        <w:t>洶坘扄䝙夽㝍洸挻摴殱刵痍깵딪⒥瞮</w:t>
      </w:r>
      <w:r>
        <w:rPr/>
        <w:t>ꕈ</w:t>
      </w:r>
      <w:r>
        <w:rPr/>
        <w:t>䙠焥䕧䔪쵮넪녂畁</w:t>
      </w:r>
      <w:r>
        <w:rPr/>
        <w:t>ⱟ</w:t>
      </w:r>
      <w:r>
        <w:rPr/>
        <w:t>걓쉞卸⤲뭴ㄷ庩漶쵓ꍡ츦兊縺䙂䥺ノ넷帩䍭桖敋</w:t>
      </w:r>
      <w:r>
        <w:rPr/>
        <w:t>ꕊ</w:t>
      </w:r>
      <w:r>
        <w:rPr/>
        <w:t>㵢復쉨祩刯㉫땯⍢숹慔癁獰媣恾轩䐳晙颣眻숮婴䧍栣㵱ꥶ畢넣畉剞啎촴䉈噟녷◂⭁䓂歠숻汯ァ癏쉚싃䩋깶䉇顦奩ꥩ掻牣</w:t>
      </w:r>
      <w:r>
        <w:rPr/>
        <w:t>⡳</w:t>
      </w:r>
      <w:r>
        <w:rPr/>
        <w:t>ꕸ</w:t>
      </w:r>
      <w:r>
        <w:rPr/>
        <w:t>묺潋砩帵囂瑖쉉㥅䩉㠦㞱珍슿恐橬ぬ㤰癊攤䣂☳礬⤣毂䙭啚</w:t>
      </w:r>
      <w:r>
        <w:rPr/>
        <w:t>ꖣ</w:t>
      </w:r>
      <w:r>
        <w:rPr/>
        <w:t>煉숤숷祎</w:t>
      </w:r>
      <w:r>
        <w:rPr/>
        <w:t>ꥍ</w:t>
      </w:r>
      <w:r>
        <w:rPr/>
        <w:t>洪</w:t>
      </w:r>
      <w:r>
        <w:rPr/>
        <w:t>ⵥ</w:t>
      </w:r>
      <w:r>
        <w:rPr/>
        <w:t>䐶깨㠨烂⭫⺏ꥨ昷⑹反徻칚䲻긤㩾塡㑆穉묪쉗뗃ぐ搮䎘</w:t>
      </w:r>
      <w:r>
        <w:rPr/>
        <w:t>ⱖ</w:t>
      </w:r>
      <w:r>
        <w:rPr/>
        <w:t>㝙弶䞘䵉</w:t>
      </w:r>
      <w:r>
        <w:rPr/>
        <w:t>Ⱡ</w:t>
      </w:r>
      <w:r>
        <w:rPr/>
        <w:t>楅稳湡䌴뽅么䀱伱쌯♟䎩⦵㎱쉱朴썱墏御㩙㩨쉷猴䍖䴣乳䱆╓晐⪿漭㍄숽쉪㈮獲乂䪱ꅶ㗂楎녰穔埂砪畊扤⭦卒橾㝂㝉価췂㥔⹲숳圩</w:t>
      </w:r>
      <w:r>
        <w:rPr/>
        <w:t>꧍</w:t>
      </w:r>
      <w:r>
        <w:rPr/>
        <w:t>㩡氷浒䱵儥刲瘳</w:t>
      </w:r>
      <w:r>
        <w:rPr/>
        <w:t>ꤽ⒥</w:t>
      </w:r>
      <w:r>
        <w:rPr/>
        <w:t>䅬㥤掩갪䵞쉓䐬灳ꅧ숶쉵䶻唷彦伯뮘</w:t>
      </w:r>
      <w:r>
        <w:rPr/>
        <w:t>⡤</w:t>
      </w:r>
      <w:r>
        <w:rPr/>
        <w:t>숲㦏쉓䅟싂㕉协頨䏂恋歑兇⼱浅슿쉣秂쎿ㄥ㝟</w:t>
      </w:r>
      <w:r>
        <w:rPr/>
        <w:t>⡩</w:t>
      </w:r>
      <w:r>
        <w:rPr/>
        <w:t>ꄣ䅗숫쉟眣㵰⑴䥄焰㙰슿</w:t>
      </w:r>
      <w:r>
        <w:rPr/>
        <w:t>Ⳃ</w:t>
      </w:r>
      <w:r>
        <w:rPr/>
        <w:t>飂䩉䍂攵㍐恇異䜣摄塈뽺䀭</w:t>
      </w:r>
      <w:r>
        <w:rPr/>
        <w:t>ⱈ</w:t>
      </w:r>
      <w:r>
        <w:rPr/>
        <w:t>㬬穏</w:t>
      </w:r>
      <w:r>
        <w:rPr/>
        <w:t>ꦵ</w:t>
      </w:r>
      <w:r>
        <w:rPr/>
        <w:t>幉싂ꅈ繰깔桙啡㡧䑥䭅㪩汇뽴睩䏎繇繐쉾䲬䕙怲顫嘲啖⽀쉆㭚ꥶ䕧塨썅栩槂晍㡴琩㵊⭶䙐⼸</w:t>
      </w:r>
      <w:r>
        <w:rPr/>
        <w:t>⡖</w:t>
      </w:r>
      <w:r>
        <w:rPr/>
        <w:t>坮㴩祙䲥仃勂숱㕆椬瘨䰵䍠倩協䑎坙</w:t>
      </w:r>
      <w:r>
        <w:rPr/>
        <w:t>꧂</w:t>
      </w:r>
      <w:r>
        <w:rPr/>
        <w:t>奬</w:t>
      </w:r>
      <w:r>
        <w:rPr/>
        <w:t>⠦</w:t>
      </w:r>
      <w:r>
        <w:rPr/>
        <w:t>ꌊ䩁ヂ쉟땔畭쏂毂숥딪</w:t>
      </w:r>
      <w:r>
        <w:rPr/>
        <w:t>ꗂ</w:t>
      </w:r>
      <w:r>
        <w:rPr/>
        <w:t>卉</w:t>
      </w:r>
      <w:r>
        <w:rPr/>
        <w:t>ꕀ</w:t>
      </w:r>
      <w:r>
        <w:rPr/>
        <w:t>䄣䐶⺡䤳쉩捧녟疿쉢묩쉋穥䘭䈹쉰녧丽樮䥌쉊瘲晤</w:t>
      </w:r>
      <w:r>
        <w:rPr/>
        <w:t>ꤥ</w:t>
      </w:r>
      <w:r>
        <w:rPr/>
        <w:t>剏썩元슡⒘㔫慩攨䬵䅴垏</w:t>
      </w:r>
      <w:r>
        <w:rPr/>
        <w:t>Ⳃ</w:t>
      </w:r>
      <w:r>
        <w:rPr/>
        <w:t>䉕䪱奲䱔쉦中䦱珎木싂┽祫硾㉗摬㕆噶♟⽃㒩껂䕋⧂掱칣㓂</w:t>
      </w:r>
      <w:r>
        <w:rPr/>
        <w:t>ꤴ</w:t>
      </w:r>
      <w:r>
        <w:rPr/>
        <w:t>塗揂䑰潒檮㌩⭞䁗䭫䌦瑕쉳偐쉌垻䘻唩楗恥⍮넷塉⽦吻占敱갯쉸㝅쉰祁佋䭉之掬琩뽷夣떬㫂䟃⫂⫍쉺뭥沥楍穐써칶⧂堽䅰㜪唹</w:t>
      </w:r>
      <w:r>
        <w:rPr/>
        <w:t>ꥊ</w:t>
      </w:r>
      <w:r>
        <w:rPr/>
        <w:t>涱뮩䷎杬涿偁⻂㵫婕㍒毂恖桟</w:t>
      </w:r>
      <w:r>
        <w:rPr/>
        <w:t>ꖻ</w:t>
      </w:r>
      <w:r>
        <w:rPr/>
        <w:t>托偗㥮捕撥兟搵偅䇂渽䅇䶏䗎䳂⥁歹⥵쉣꧎</w:t>
      </w:r>
      <w:r>
        <w:rPr/>
        <w:t>ⷍ</w:t>
      </w:r>
      <w:r>
        <w:rPr/>
        <w:t>媻䡣渪숷噫ꥲ뗍</w:t>
      </w:r>
      <w:r>
        <w:rPr/>
        <w:t>ⵧ</w:t>
      </w:r>
      <w:r>
        <w:rPr/>
        <w:t>㏂㏂瑳噉쵍⩺匽印眰</w:t>
      </w:r>
      <w:r>
        <w:rPr/>
        <w:t>ꕓ</w:t>
      </w:r>
      <w:r>
        <w:rPr/>
        <w:t>ꍞ㝴䁭㭊䶘뭰㔩強勂㙮晪眦栤坑⽖뭰⨯轆갹</w:t>
      </w:r>
      <w:r>
        <w:rPr/>
        <w:t>⣂</w:t>
      </w:r>
      <w:r>
        <w:rPr/>
        <w:t>穨칯</w:t>
      </w:r>
      <w:r>
        <w:rPr/>
        <w:t>ꕬ</w:t>
      </w:r>
      <w:r>
        <w:rPr/>
        <w:t>砺栦顙ꍨ⹩㠷㵃䯂깬㙊ㄳ截乐㍫十⩀숫枡</w:t>
      </w:r>
      <w:r>
        <w:rPr/>
        <w:t>ꥈ</w:t>
      </w:r>
      <w:r>
        <w:rPr/>
        <w:t>煣싂숷슏暻</w:t>
      </w:r>
      <w:r>
        <w:rPr/>
        <w:t>ꔯ</w:t>
      </w:r>
      <w:r>
        <w:rPr/>
        <w:t>彩こ䮬</w:t>
      </w:r>
      <w:r>
        <w:rPr/>
        <w:t>Ɒ</w:t>
      </w:r>
      <w:r>
        <w:rPr/>
        <w:t>㕠♁䑟뽏兟ꆏ堶殘㟂쎮뭪〷束뭇厵⦣湳䨵癘㭴䡨㣂쉍䋂䍪㨰欣ꎣ噈츮슡㈰쵉帥浳䀩㴶䌵淎䧂ヂ䡗敮䧂捵뽌塏䕮頫㴴</w:t>
      </w:r>
      <w:r>
        <w:rPr/>
        <w:t>⢩</w:t>
      </w:r>
      <w:r>
        <w:rPr/>
        <w:t>쉐娣ꅘ숳忎䞱⍵</w:t>
      </w:r>
      <w:r>
        <w:rPr/>
        <w:t>ꤲ</w:t>
      </w:r>
      <w:r>
        <w:rPr/>
        <w:t>櫂</w:t>
      </w:r>
      <w:r>
        <w:rPr/>
        <w:t>Ⱕ</w:t>
      </w:r>
      <w:r>
        <w:rPr/>
        <w:t>唱歹游</w:t>
      </w:r>
      <w:r>
        <w:rPr/>
        <w:t>ꕺ</w:t>
      </w:r>
      <w:r>
        <w:rPr/>
        <w:t>瀣凂⌲쵈眨⪬䌨涘爯婪㠽湢</w:t>
      </w:r>
      <w:r>
        <w:rPr/>
        <w:t>ⴻ</w:t>
      </w:r>
      <w:r>
        <w:rPr/>
        <w:t>旂⻍㭟牳獋曂嚩沵싂橫䑂扉牂䁁ꌰ녑⛂⪡献慄从쉋캡攫쉥枿敹噕</w:t>
      </w:r>
      <w:r>
        <w:rPr/>
        <w:t>ꗂ</w:t>
      </w:r>
      <w:r>
        <w:rPr/>
        <w:t>仃穅塖㝢愸숦奄潊求汴㙣牘棂噇暿䦵</w:t>
      </w:r>
      <w:r>
        <w:rPr/>
        <w:t>ⲏ</w:t>
      </w:r>
      <w:r>
        <w:rPr/>
        <w:t>녟㦘⸬窘쎱凂奦㕂㭅䑘␺䏂치⵶㐷</w:t>
      </w:r>
      <w:r>
        <w:rPr/>
        <w:t>ꦣ</w:t>
      </w:r>
      <w:r>
        <w:rPr/>
        <w:t>긹䱵</w:t>
      </w:r>
      <w:r>
        <w:rPr/>
        <w:t>ꖡ</w:t>
      </w:r>
      <w:r>
        <w:rPr/>
        <w:t>䅯</w:t>
      </w:r>
      <w:r>
        <w:rPr/>
        <w:t>⢵</w:t>
      </w:r>
      <w:r>
        <w:rPr/>
        <w:t>쉁╹繱딵ꥳ걡敹㉣</w:t>
      </w:r>
      <w:r>
        <w:rPr/>
        <w:t>ⵡ</w:t>
      </w:r>
      <w:r>
        <w:rPr/>
        <w:t>䤱䯂顔琮冥⏂塨喣頯浢で飂疥䝙灀瑃婌ꌪ畚掿仂䅎㩀슩싂㍹쉓樳䉃쉆䦩癱뽗쉊昩朦ꅘ奦㪮渦呾䢻㬵䥭㷂棂䠤</w:t>
      </w:r>
      <w:r>
        <w:rPr/>
        <w:t>Ⱬ</w:t>
      </w:r>
      <w:r>
        <w:rPr/>
        <w:t>捂扲</w:t>
      </w:r>
      <w:r>
        <w:rPr/>
        <w:t>⠭</w:t>
      </w:r>
      <w:r>
        <w:rPr/>
        <w:t>汑硑䁤瑧曂祴⽷⬻ㄭ㥆擂쉰洹겡㑤愺껂긪搮禩牯晘津ꍍ⺥䍰ㅈ⽪畂썳ꍎ㙥䭺⒡彎䁊假〩</w:t>
      </w:r>
      <w:r>
        <w:rPr/>
        <w:t>ꔫ</w:t>
      </w:r>
      <w:r>
        <w:rPr/>
        <w:t>䙆</w:t>
      </w:r>
      <w:r>
        <w:rPr/>
        <w:t>ꦩ</w:t>
      </w:r>
      <w:r>
        <w:rPr/>
        <w:t>숵夹쉑妥㥒噴⥁긯ꅉ嘭摒浍厡깚</w:t>
      </w:r>
      <w:r>
        <w:rPr/>
        <w:t>⣂</w:t>
      </w:r>
      <w:r>
        <w:rPr/>
        <w:t>쉶朦숲正㛂曂怩┭⛂㕺湬帤晡㚱䤩橙촊僃杪땴䨩坡⸲卒晓슩뽪䞻啠</w:t>
      </w:r>
      <w:r>
        <w:rPr/>
        <w:t>Ⱚ⩉⌰</w:t>
      </w:r>
      <w:r>
        <w:rPr/>
        <w:t>ꍧ塖券㩂啮뇍斱⨮儹搩畗곂歂䡵杀쉞㌪</w:t>
      </w:r>
      <w:r>
        <w:rPr/>
        <w:t>Ⳃ</w:t>
      </w:r>
      <w:r>
        <w:rPr/>
        <w:t>卡ꌹ㴩渮쉸乧縨딻灨ꅆ㥃颱⍇쵱嘷⩷칔╗嘥♮</w:t>
      </w:r>
      <w:r>
        <w:rPr/>
        <w:t>ꤸ</w:t>
      </w:r>
      <w:r>
        <w:rPr/>
        <w:t>啔勂䶵ꄷ촺䗂뼻ꍣ䁵礬转穄䌫斵桨䔤奾숽䱱⽀㍇</w:t>
      </w:r>
      <w:r>
        <w:rPr/>
        <w:t>ꕦ┮</w:t>
      </w:r>
      <w:r>
        <w:rPr/>
        <w:t>摠䔱⬤嘯堣⍏㙪測䑘抱䈲槂넣◂㩆슻態栺䡚⵬䞥츪倪轟噤⵨</w:t>
      </w:r>
      <w:r>
        <w:rPr/>
        <w:t>Ⱛ</w:t>
      </w:r>
      <w:r>
        <w:rPr/>
        <w:t>ぺ䘤╏噑摢깧㉫桢㙠㑹⍎頳</w:t>
      </w:r>
      <w:r>
        <w:rPr/>
        <w:t>ꕂ</w:t>
      </w:r>
      <w:r>
        <w:rPr/>
        <w:t>幚偬</w:t>
      </w:r>
    </w:p>
    <w:p>
      <w:pPr>
        <w:pStyle w:val="PreformattedText"/>
        <w:bidi w:val="0"/>
        <w:spacing w:before="0" w:after="0"/>
        <w:jc w:val="left"/>
        <w:rPr/>
      </w:pPr>
      <w:r>
        <w:rPr/>
        <w:t>䨻⩹숨䝢悘䁫捞殻塰桞圷顤쉷癒⑔百╋㤹뽡뼮勂楀䎱⤥␸⽥┪깳滂爨녮㉍◎䕧숩숦㝙奟稩䮡묽⩙摅⽣斣彟ꌩ捐獯⧂顐䅢겘惂㖻灚칮싍頦䵱䁔呠⽖숳体쉎礫㕙⹦䙷顖夶㏂칧祶⮣⭲䍺뭪㠱卥睭⩁</w:t>
      </w:r>
      <w:r>
        <w:rPr/>
        <w:t>꧍</w:t>
      </w:r>
      <w:r>
        <w:rPr/>
        <w:t>丬繋⨱噒싂扵捱偨桒⽦燍㑲歕</w:t>
      </w:r>
      <w:r>
        <w:rPr/>
        <w:t>ⶬ</w:t>
      </w:r>
      <w:r>
        <w:rPr/>
        <w:t>⣂</w:t>
      </w:r>
      <w:r>
        <w:rPr/>
        <w:t>쉊㨭싂煥ィ䱘㡐㈳幠췂䙨晲⽠䲣䉗浠</w:t>
      </w:r>
      <w:r>
        <w:rPr/>
        <w:t>ꕀ</w:t>
      </w:r>
      <w:r>
        <w:rPr/>
        <w:t>呀䁃琴숭噴쉫愻塩걙쉗카</w:t>
      </w:r>
      <w:r>
        <w:rPr/>
        <w:t>ꗂ</w:t>
      </w:r>
      <w:r>
        <w:rPr/>
        <w:t>쉧䑆</w:t>
      </w:r>
      <w:r>
        <w:rPr/>
        <w:t>ꕍ</w:t>
      </w:r>
      <w:r>
        <w:rPr/>
        <w:t>潀ꇂ䭸♢䁊⻂楣慮╪⥥㎩䕑쌲ヂ彦숸㬽⤤㯂挶⮡칬㩂</w:t>
      </w:r>
      <w:r>
        <w:rPr/>
        <w:t>꤫</w:t>
      </w:r>
      <w:r>
        <w:rPr/>
        <w:t>쉲睴</w:t>
      </w:r>
      <w:r>
        <w:rPr/>
        <w:t>⡟</w:t>
      </w:r>
      <w:r>
        <w:rPr/>
        <w:t>걢슮㵰㥙䤽庮琤挬㥅慟ꥫ䕅㍁婈楶恑朶㟎</w:t>
      </w:r>
      <w:r>
        <w:rPr/>
        <w:t>ꦱ</w:t>
      </w:r>
      <w:r>
        <w:rPr/>
        <w:t>潙䴳恩슣쉴纣䃂吣䭌䮥潎弻쏂꥾쉆╞숨䝑뼯幒넨㭢㴰剑싍嘴</w:t>
      </w:r>
      <w:r>
        <w:rPr/>
        <w:t>ⱥ</w:t>
      </w:r>
      <w:r>
        <w:rPr/>
        <w:t>瓂쉕㘻幫亻洺伳슿䆘灣煪啘䬹晏汪敌뼽撿ぺ甲쉊攬깣灁뽲䌥碻㑐徿쉨盂啂塙㉩块坣檿䌤轋꥞㓂囂焴䋂椷䟂垱┹恞걋儸䩺硄㇂ꌬ䑾殮㧂싎촭灳숱干䩢쎩䵱㭈瓂轫⏂</w:t>
      </w:r>
      <w:r>
        <w:rPr/>
        <w:t>ⷂ</w:t>
      </w:r>
      <w:r>
        <w:rPr/>
        <w:t>偳⑧㇂ꍨ坥㉁佀㭺ꥰ⍦쉔㕪슥숰爬㤰┵恮䁋긥䝒㭟桒欯迂</w:t>
      </w:r>
      <w:r>
        <w:rPr/>
        <w:t>ꕙ</w:t>
      </w:r>
      <w:r>
        <w:rPr/>
        <w:t>摈墏䭭啗뽌潥촤⑨愪洨恩愷纘獶〹䉪쉘䕂</w:t>
      </w:r>
      <w:r>
        <w:rPr/>
        <w:t>꤫</w:t>
      </w:r>
      <w:r>
        <w:rPr/>
        <w:t>쉓輪쉎殡싎䪏ꍦ⹾쉮慐庘☽竂⮵昽橊䛂㩩瀸繨䡭咱儳</w:t>
      </w:r>
      <w:r>
        <w:rPr/>
        <w:t>ⴽ⴮</w:t>
      </w:r>
      <w:r>
        <w:rPr/>
        <w:t>櫂뽶ꌤ儹狎奅㕣仂䌯⽮婭て愦걈㙤欣矂㑥眤灁䈰</w:t>
      </w:r>
      <w:r>
        <w:rPr/>
        <w:t>⣍</w:t>
      </w:r>
      <w:r>
        <w:rPr/>
        <w:t>彚㴤␷轀轶牱쉦췂㶏䑉⵱㌪㭂⑏劥参㙮偍瘰ꍌꥱ〫癆怱楋㴊</w:t>
      </w:r>
      <w:r>
        <w:rPr/>
        <w:t>꧂</w:t>
      </w:r>
      <w:r>
        <w:rPr/>
        <w:t>彬䫂牟㒏倵ꥤ캬歗敺</w:t>
      </w:r>
      <w:r>
        <w:rPr/>
        <w:t>ⱒ</w:t>
      </w:r>
      <w:r>
        <w:rPr/>
        <w:t>汖</w:t>
      </w:r>
      <w:r>
        <w:rPr/>
        <w:t>ꕄ</w:t>
      </w:r>
      <w:r>
        <w:rPr/>
        <w:t>싂恙矎朥灃椨땈兮婬橌儥㕂䀻䥔䯂㋂徘숸頰</w:t>
      </w:r>
      <w:r>
        <w:rPr/>
        <w:t>ꕮ</w:t>
      </w:r>
      <w:r>
        <w:rPr/>
        <w:t>䉙嚱偺傮恳뽍▏牴䛂恔〴뭥咡뼫杆⩅쉟䈷㭐兎⭸愱뭤쵍⦩</w:t>
      </w:r>
      <w:r>
        <w:rPr/>
        <w:t>ꕖ</w:t>
      </w:r>
      <w:r>
        <w:rPr/>
        <w:t>䬴輣幋塲湹垻㵲懂澩쉫ㅋ㵩</w:t>
      </w:r>
      <w:r>
        <w:rPr/>
        <w:t>꧂</w:t>
      </w:r>
      <w:r>
        <w:rPr/>
        <w:t>䥈敤⩟幐湰</w:t>
      </w:r>
      <w:r>
        <w:rPr/>
        <w:t>ⰰ</w:t>
      </w:r>
      <w:r>
        <w:rPr/>
        <w:t>䲩싂繱江슱␰⽗汳硌熡歗䯂偘䱄㉃殡㌳䕮䇂あ땘欹䛂呠䒣칆⥙껂殩쉣쉑䓂慘游䇂믎䅲䁈⿍䵺갤愯㉉⵨⧂憩畷㤵猺县쉐䘪촽䈷숬쉑摠쉾浙䡋⹃䵖彦彘乱塀䨬啧㶥</w:t>
      </w:r>
      <w:r>
        <w:rPr/>
        <w:t>⡅</w:t>
      </w:r>
      <w:r>
        <w:rPr/>
        <w:t>䙳弳椳楋吲䦏⌤쉢㬰噦쌰䉟兲썶徵乸乖唦劬╃깫ㅦ㠴⫎쉄䠨桴</w:t>
      </w:r>
      <w:r>
        <w:rPr/>
        <w:t>ⱡ</w:t>
      </w:r>
      <w:r>
        <w:rPr/>
        <w:t>쉇</w:t>
      </w:r>
      <w:r>
        <w:rPr/>
        <w:t>ꔵ</w:t>
      </w:r>
      <w:r>
        <w:rPr/>
        <w:t>穥窡勂</w:t>
      </w:r>
      <w:r>
        <w:rPr/>
        <w:t>꧂</w:t>
      </w:r>
      <w:r>
        <w:rPr/>
        <w:t>딺晏䤭싂欳颣ꍇ</w:t>
      </w:r>
      <w:r>
        <w:rPr/>
        <w:t>ꦩ</w:t>
      </w:r>
      <w:r>
        <w:rPr/>
        <w:t>㩀⺬癩㙩぀搫⩈䟂䶩겻婥剢池⍺夭⩁䋂剫弭佣⬦䡵㝌䉷⩲潰쉍㵉뼰컂꤮뭄㝁썤쉍繱煘딪숱棎牵愰⨷煂⦥田</w:t>
      </w:r>
      <w:r>
        <w:rPr/>
        <w:t>⣂</w:t>
      </w:r>
      <w:r>
        <w:rPr/>
        <w:t>慣깦楋条徱䥵㷂슮弬</w:t>
      </w:r>
      <w:r>
        <w:rPr/>
        <w:t>ⱇ</w:t>
      </w:r>
      <w:r>
        <w:rPr/>
        <w:t>䇃繘⭃♄眤䅄뭁昪眭䪮㬣払컂区긫䖥媵䬥㢡戲⏂䏂</w:t>
      </w:r>
      <w:r>
        <w:rPr/>
        <w:t>ꔭ</w:t>
      </w:r>
      <w:r>
        <w:rPr/>
        <w:t>噟唭</w:t>
      </w:r>
      <w:r>
        <w:rPr/>
        <w:t>⡭⹾</w:t>
      </w:r>
      <w:r>
        <w:rPr/>
        <w:t>묨⹅瀮硒믂䱘亥䲘⹐游⨽쉶</w:t>
      </w:r>
      <w:r>
        <w:rPr/>
        <w:t>ⱓ</w:t>
      </w:r>
      <w:r>
        <w:rPr/>
        <w:t>奕쉠♢</w:t>
      </w:r>
      <w:r>
        <w:rPr/>
        <w:t>ⴷ</w:t>
      </w:r>
      <w:r>
        <w:rPr/>
        <w:t>⽬䙔⹲伽♬礪⨪⥸昤瑑碩幯犬然焱⌥洺⥠⨷䗂딳穨梡浸䟂</w:t>
      </w:r>
      <w:r>
        <w:rPr/>
        <w:t>ⵟ</w:t>
      </w:r>
      <w:r>
        <w:rPr/>
        <w:t>䜪꥘</w:t>
      </w:r>
      <w:r>
        <w:rPr/>
        <w:t>ꗍ</w:t>
      </w:r>
      <w:r>
        <w:rPr/>
        <w:t>轹㦏珂쉏쉬楥琸䵕輤⻂㚩⸬넣歷咏㤦攬ㅵ슡쉦썪䵭硓⭗眪㈰じ煲쉢숮瘭촴檮슣슱ꍀ싂囂</w:t>
      </w:r>
      <w:r>
        <w:rPr/>
        <w:t>ꕃ</w:t>
      </w:r>
      <w:r>
        <w:rPr/>
        <w:t>戰彠倥묣啳楘䑪꤮㪱佗ㄱ䑃乳갬瑂⭧摾拂䧂쉗㉑䨱潄盃⨷晔</w:t>
      </w:r>
      <w:r>
        <w:rPr/>
        <w:t>ⰶ</w:t>
      </w:r>
      <w:r>
        <w:rPr/>
        <w:t>壂싂冘ꍏ䠲囂摀쉘咬▬슥뮻撿䴭轞땠渭쉎쉊쉢珎恦쉤坥䜸╷</w:t>
      </w:r>
      <w:r>
        <w:rPr/>
        <w:t>ꤺ</w:t>
      </w:r>
      <w:r>
        <w:rPr/>
        <w:t>朸㡹䘺䂱쉤㍇㴭㩦傩썯㞣佗숷剈⩡歄污䌯憱歾䡅江皿恇湴拍獔⍁東浍</w:t>
      </w:r>
      <w:r>
        <w:rPr/>
        <w:t>ⰱ</w:t>
      </w:r>
      <w:r>
        <w:rPr/>
        <w:t>䡉媥疡㡅倰㑃嫎⬯䨨恃偍䍣⭔</w:t>
      </w:r>
      <w:r>
        <w:rPr/>
        <w:t>ⵘ</w:t>
      </w:r>
      <w:r>
        <w:rPr/>
        <w:t>슮壎帽⎩촷썫搶뗂渨䁩剠㵲</w:t>
      </w:r>
      <w:r>
        <w:rPr/>
        <w:t>Ⲯ</w:t>
      </w:r>
      <w:r>
        <w:rPr/>
        <w:t>爴永参塰䊣㝖䍩㋂䖮爱㘮쉴쎿橲䥡</w:t>
      </w:r>
      <w:r>
        <w:rPr/>
        <w:t>⡎</w:t>
      </w:r>
      <w:r>
        <w:rPr/>
        <w:t>䇂⫍恺冥</w:t>
      </w:r>
      <w:r>
        <w:rPr/>
        <w:t>⠦⑌</w:t>
      </w:r>
      <w:r>
        <w:rPr/>
        <w:t>䔷獷く쉣呇䧂獤⨪沣㐸垵ㆿ슣䩋晩쉞ず垡䔊噓桯塞</w:t>
      </w:r>
      <w:r>
        <w:rPr/>
        <w:t>ꥉ</w:t>
      </w:r>
      <w:r>
        <w:rPr/>
        <w:t>慄桹稣䤪ㅊ卌愯쉪斻ㄲ低㥎⹪⤨卭⭫㷍쉭歉亩䉶幸㝘⍃埂䶏槂⭣彙⹔仂䵾妩숣㫂毂颏㌱懂桠⍲䰽磍때ꍀ幞䡹熩喩拂彆杇</w:t>
      </w:r>
      <w:r>
        <w:rPr/>
        <w:t>Ⱜ</w:t>
      </w:r>
      <w:r>
        <w:rPr/>
        <w:t>癹晾䍊䑾何顑娵㔯␳ㄱ怹㑺깫禩婶⑍쉾剒晢䥒갣搱㏂佋坱ꄣ㡲䤣䎡朩⎮洵輷㡪㦏⯂⨩䁦싂婯慾轏䆏哂浖쉍ケ働숣⹆照䴲</w:t>
      </w:r>
      <w:r>
        <w:rPr/>
        <w:t>ⱘ</w:t>
      </w:r>
      <w:r>
        <w:rPr/>
        <w:t>䵳⑊橦꥾妿갱깢㣂쉾惎微呓㤮燂柂⩚䴱쉆㭷㕨彂睓瑉쎏帯楒桔㩯玣㥊</w:t>
      </w:r>
      <w:r>
        <w:rPr/>
        <w:t>ꥉꔣꖘ</w:t>
      </w:r>
      <w:r>
        <w:rPr/>
        <w:t>䋂䚵業啌䄹埃砱</w:t>
      </w:r>
      <w:r>
        <w:rPr/>
        <w:t>ⲻ</w:t>
      </w:r>
      <w:r>
        <w:rPr/>
        <w:t>琦숩䜱㥰䀯繈</w:t>
      </w:r>
      <w:r>
        <w:rPr/>
        <w:t>⡌</w:t>
      </w:r>
      <w:r>
        <w:rPr/>
        <w:t>瞮奕</w:t>
      </w:r>
      <w:r>
        <w:rPr/>
        <w:t>ꕮ</w:t>
      </w:r>
      <w:r>
        <w:rPr/>
        <w:t>睶㖘┹갣␺쉚溱瑏녹䕃䤲汄⦘影瑃欳싂ㄦ乾⑫촻슮쉏轂敦⽀坸ꅬ녏佷彆⯂츺♱뼴恪슱⪣灀夤坩偮慺숪⩕牪㝒숰䣎㈣⛂轢쉪幮䆥匩㐥믂䇂ꄴ쉂㡁䒘牞숪ꄺ⫂⩒爲桬呇쉴挽땦桋츦楎䰻侩矂⵷檻㕊싂딻떿轄辡収녁╺칷쉦垩慯</w:t>
      </w:r>
      <w:r>
        <w:rPr/>
        <w:t>ⰴ</w:t>
      </w:r>
      <w:r>
        <w:rPr/>
        <w:t>甪ッ㊱嚵㥨䮮쉰㝆氭捒⩃㫂顤䤱挱欪♒쉎㉪柂珂䄤嘳䭙当礪⎬㍲ꍵ⸶煈칯㝚溬栳敄념榩곎癮㡢䞥촴숷扞圵䥳噎䔨攬秂婚㑈浸牐瘻䘵䩈䜦䀷喩칓⛂䥶╔䭹쉯嚥격䯂䊣桺䥞䵄♐獤沣꺘ꎩゥ恂捤딨器暡깄䤭䑑녤쉹䛎ㆩ♊捾㨱㈻户쉥</w:t>
      </w:r>
      <w:r>
        <w:rPr/>
        <w:t>꧂</w:t>
      </w:r>
      <w:r>
        <w:rPr/>
        <w:t>灀煏張⩣炱睵栵㉁瑭抬椯䅶</w:t>
      </w:r>
      <w:r>
        <w:rPr/>
        <w:t>꤯</w:t>
      </w:r>
      <w:r>
        <w:rPr/>
        <w:t>땍桊棂彍㥙㛂㑠㣂䭢挦싂䉃숫갻쉑⑚䄨畬㮵猤䩍澘㵓䠴䑆䶿쉷㩅刪济묲슩哂쉭⸪쌦</w:t>
      </w:r>
      <w:r>
        <w:rPr/>
        <w:t>ꔶ</w:t>
      </w:r>
      <w:r>
        <w:rPr/>
        <w:t>䑪쉒从愸뽹꥚却ꅈ䀤㙌㑁楠쉰檻㙨㴰⥍祁ぶ⿂ꏃ皣獌</w:t>
      </w:r>
      <w:r>
        <w:rPr/>
        <w:t>ꤹ</w:t>
      </w:r>
      <w:r>
        <w:rPr/>
        <w:t>뽕沥㥳碻矎</w:t>
      </w:r>
      <w:r>
        <w:rPr/>
        <w:t>⠬</w:t>
      </w:r>
      <w:r>
        <w:rPr/>
        <w:t>걇啬</w:t>
      </w:r>
      <w:r>
        <w:rPr/>
        <w:t>ⵞ␰</w:t>
      </w:r>
      <w:r>
        <w:rPr/>
        <w:t>輪썅堮뭤ꏂ㍩煤䥯䮘䁫噣汖晗슣児뽞ꏎꥠ쉩輪䧂た憿焰姂迎</w:t>
      </w:r>
      <w:r>
        <w:rPr/>
        <w:t>⢩</w:t>
      </w:r>
      <w:r>
        <w:rPr/>
        <w:t>塡婶䌪䴭橓嚡繇뇂㥈慬쉸䖱⴫</w:t>
      </w:r>
      <w:r>
        <w:rPr/>
        <w:t>ꤱ</w:t>
      </w:r>
      <w:r>
        <w:rPr/>
        <w:t>䛂帣겮慲焷Ⓜ睹嘶ꍘ颩꺥䒩䉎㉹恡ꎘ䥩兀乸媬禡ꥪ桐楗깏揂㩠揃晲쉊</w:t>
      </w:r>
      <w:r>
        <w:rPr/>
        <w:t>Ⰺ</w:t>
      </w:r>
      <w:r>
        <w:rPr/>
        <w:t>떿怫㶡㥖牢砻焪煎煯挣㴳坔頻積䉍埂䙎煈⩚䕶圵䈶桠</w:t>
      </w:r>
      <w:r>
        <w:rPr/>
        <w:t>⢥</w:t>
      </w:r>
      <w:r>
        <w:rPr/>
        <w:t>晚頺꺏뿂唤繃庥㕩䥏㘷</w:t>
      </w:r>
      <w:r>
        <w:rPr/>
        <w:t>ꥂ</w:t>
      </w:r>
      <w:r>
        <w:rPr/>
        <w:t>⽨⌮쉾</w:t>
      </w:r>
      <w:r>
        <w:rPr/>
        <w:t>ꗂ</w:t>
      </w:r>
      <w:r>
        <w:rPr/>
        <w:t>畆䀪걘</w:t>
      </w:r>
      <w:r>
        <w:rPr/>
        <w:t>ꥀ</w:t>
      </w:r>
      <w:r>
        <w:rPr/>
        <w:t>稰㘶숭彭☰⮘ㅮ术㕍昣癡녍䅩⎮䙒䝀⹌숳땒묤妣㏂全ぞ剒㖵⵭넬䖘䈸䕌㬩獯쉷㥤┻嘻猦浃쎥瀬싂楀塇슥祰琦楠쉗䆻椯版搴扆焮䥉뽚슡暱摪㑚伴㮩㤽</w:t>
      </w:r>
      <w:r>
        <w:rPr/>
        <w:t>Ⱚ</w:t>
      </w:r>
      <w:r>
        <w:rPr/>
        <w:t>媩썧侘汬갥㟎彷쉀캩縱쌬녁瑗䕵⭌捭儮</w:t>
      </w:r>
      <w:r>
        <w:rPr/>
        <w:t>ⱅ</w:t>
      </w:r>
      <w:r>
        <w:rPr/>
        <w:t>坚䫂棍뭒䔶♒偠噰썣䃂㭆剰畎痂ㄭ顏뭡炏뭉ꍌ癷쉤瀳▿䥧撥녡䙫狂♾㑥䵦䥁</w:t>
      </w:r>
      <w:r>
        <w:rPr/>
        <w:t>ꔲ⫂</w:t>
      </w:r>
      <w:r>
        <w:rPr/>
        <w:t>췂掩㍨묫㡗挦潨⸴쉥䄱뽈啉牀浸갹碡쉎㘺玥쉮</w:t>
      </w:r>
      <w:r>
        <w:rPr/>
        <w:t>ⳃ</w:t>
      </w:r>
      <w:r>
        <w:rPr/>
        <w:t>睅轂璮疬</w:t>
      </w:r>
      <w:r>
        <w:rPr/>
        <w:t>ⱟ</w:t>
      </w:r>
      <w:r>
        <w:rPr/>
        <w:t>瓍녪</w:t>
      </w:r>
      <w:r>
        <w:rPr/>
        <w:t>ꦘ␯⦏</w:t>
      </w:r>
      <w:r>
        <w:rPr/>
        <w:t>桨㴺♷䉆梡皩넵契䱋噪䠱潰頤슩甥㨭㎏䝂뼴旂灌깓䄶㬹⻂쉒ꅈ䥖㵇獧潡䘪参頤扊㝴噀燂⩐硡㶩䝇樱柃剋슩ノ㉡伮䱂ꍮ役㦱幠剅樽㝷瑀䥲瘵㞘噂</w:t>
      </w:r>
      <w:r>
        <w:rPr/>
        <w:t>ꕘ⵪⚻</w:t>
      </w:r>
      <w:r>
        <w:rPr/>
        <w:t>倨䶥伸嘲⹊⦏瘨痂瑤ッ收㢣䛂䥅⭭垬獕녆딭⵨땐故摂凂潸洣⩭싂☵潐忂㠽梬⾻戤歠</w:t>
      </w:r>
      <w:r>
        <w:rPr/>
        <w:t>ⶩ</w:t>
      </w:r>
      <w:r>
        <w:rPr/>
        <w:t>쉷咥㤫㶱썢⹖쉡仂奈㉒幨䅬뽢㩯䡪⑈㥁뽯</w:t>
      </w:r>
      <w:r>
        <w:rPr/>
        <w:t>ⶥ</w:t>
      </w:r>
      <w:r>
        <w:rPr/>
        <w:t>쏂畈眶唩慸畯氤煤晫䭙噂⨪⩟娫숽䱒묥㡡㚣輣ꇃ쉱摈旂쉗숯繕뭈爩깊灂뗂頺楄ꅈ㗃㠵䞱橗㡨⤤囎䵪瑗䱬숮㡗囂䜨䑪硕㌯썷㮘싂燂숮敋拂</w:t>
      </w:r>
      <w:r>
        <w:rPr/>
        <w:t>ꥊ</w:t>
      </w:r>
      <w:r>
        <w:rPr/>
        <w:t>㩘桏⩠㉩䎏の歨余썄㩑䂱侮橰拃뮘灌报瀺䍙깥⛂坘敫彞䳍⹄䷂婄㴭㉒㝶</w:t>
      </w:r>
      <w:r>
        <w:rPr/>
        <w:t>ⱉ</w:t>
      </w:r>
      <w:r>
        <w:rPr/>
        <w:t>䭩纵☺汬㡬䵓顚싂썰쵄⼵剷쉋唰딮へ쉯慚㴨䭧⪬汳쉯摃쉟㉚墮滂䰰擂⽅숫縴㑠飂䡖</w:t>
      </w:r>
      <w:r>
        <w:rPr/>
        <w:t>⠲</w:t>
      </w:r>
      <w:r>
        <w:rPr/>
        <w:t>껂䳃숻瑾槂揂⭕ꇂ캏쉺嫂㩍䔦浑㙡媬偬牉㔸䘶墘♦⭵⒮䄨嫂␸숳⪵漽吪썱䝮㑡䩦쉕愭㭰⹃偟▱싂眶䷂恍剶凍硤禘牊⫂炮쉃䪩쵴㩀싃哂穅澮쉮神刣⼪壎繩칫噮츷䜊쉍␳暥</w:t>
      </w:r>
      <w:r>
        <w:rPr/>
        <w:t>ꕰ</w:t>
      </w:r>
      <w:r>
        <w:rPr/>
        <w:t>䴬䀴垥嚻瓂乡쉤뭲樳⩟㘯䩪兮슮⍨湋땉效未槎쉆汀桀</w:t>
      </w:r>
      <w:r>
        <w:rPr/>
        <w:t>ꕶ</w:t>
      </w:r>
      <w:r>
        <w:rPr/>
        <w:t>吹産稶땮</w:t>
      </w:r>
      <w:r>
        <w:rPr/>
        <w:t>⡦</w:t>
      </w:r>
      <w:r>
        <w:rPr/>
        <w:t>㉑扏䱹数朰⩠⨺♆ꆿ攨浕橆棂颿쉟⹵㉐㯂灵佪㑢瘺쵙瑊唷吤⵬⪵⸬煙卙쉬挨晣㕷圩䝚쵟摚渷猦쉈券깙⺬㇂</w:t>
      </w:r>
      <w:r>
        <w:rPr/>
        <w:t>꤭</w:t>
      </w:r>
      <w:r>
        <w:rPr/>
        <w:t>淂⭥㑈夬ꏂ煘䁡걖</w:t>
      </w:r>
      <w:r>
        <w:rPr/>
        <w:t>ꦬ⍙ⷂ</w:t>
      </w:r>
      <w:r>
        <w:rPr/>
        <w:t>䭱䐦썩⥹汖樣潣쉍挫䛂쉔嘲㝂쵬牨癘壂㵋橖漹♓</w:t>
      </w:r>
      <w:r>
        <w:rPr/>
        <w:t>ꕵ</w:t>
      </w:r>
      <w:r>
        <w:rPr/>
        <w:t>䫃渳䁴潤긽⹳⍀숰杖䢥㙹煴⥤䭡係┫⹰當땸쵚䙯係㵊䩬刺䆥㝀旍扅枘癉乒晍愪숦⥠㡒坦♳搻獊쉍楔憩☥㑢绂匪⍳〸㵨〷彔슣ㅡ坄걟╒㕰</w:t>
      </w:r>
      <w:r>
        <w:rPr/>
        <w:t>ꤶ</w:t>
      </w:r>
      <w:r>
        <w:rPr/>
        <w:t>뼦嫂繏䑖갪</w:t>
      </w:r>
      <w:r>
        <w:rPr/>
        <w:t>⠥</w:t>
      </w:r>
      <w:r>
        <w:rPr/>
        <w:t>㤳䀻歄⍟䅤㉃稣⼪뽐含䮩ꥵ㝈収⹶숣档氩辬䞡瀣</w:t>
      </w:r>
      <w:r>
        <w:rPr/>
        <w:t>⡓</w:t>
      </w:r>
      <w:r>
        <w:rPr/>
        <w:t>㙺</w:t>
      </w:r>
      <w:r>
        <w:rPr/>
        <w:t>ⱋ</w:t>
      </w:r>
      <w:r>
        <w:rPr/>
        <w:t>䅪㮥䍬⩓兙♑琬㎡컂</w:t>
      </w:r>
      <w:r>
        <w:rPr/>
        <w:t>ꕏ</w:t>
      </w:r>
      <w:r>
        <w:rPr/>
        <w:t>㔭皘䣂漷</w:t>
      </w:r>
      <w:r>
        <w:rPr/>
        <w:t>ⱳ</w:t>
      </w:r>
      <w:r>
        <w:rPr/>
        <w:t>䱨⴮묻〬坫㒮呗橡穅䜲㜫㨫佰梱♗䥥䑺묥煈⥚</w:t>
      </w:r>
      <w:r>
        <w:rPr/>
        <w:t>ⱉ</w:t>
      </w:r>
      <w:r>
        <w:rPr/>
        <w:t>⿂刹䦿唣</w:t>
      </w:r>
      <w:r>
        <w:rPr/>
        <w:t>ꤥ</w:t>
      </w:r>
      <w:r>
        <w:rPr/>
        <w:t>爬喬辵⹫汓䞱响免썚䈨</w:t>
      </w:r>
      <w:r>
        <w:rPr/>
        <w:t>ⰸ</w:t>
      </w:r>
      <w:r>
        <w:rPr/>
        <w:t>걒쉍▱祙恁䡣</w:t>
      </w:r>
      <w:r>
        <w:rPr/>
        <w:t>⠰</w:t>
      </w:r>
      <w:r>
        <w:rPr/>
        <w:t>뾣恂㉚奥䛂楙炩惂欬뼽뮿睷㡂㥖汔⹩迂喿挹甬朵썃칆摠㍌</w:t>
      </w:r>
      <w:r>
        <w:rPr/>
        <w:t>⡥</w:t>
      </w:r>
      <w:r>
        <w:rPr/>
        <w:t>깚眤橃⬺쉅쉇⪘쉪漰單係</w:t>
      </w:r>
      <w:r>
        <w:rPr/>
        <w:t>꤬</w:t>
      </w:r>
      <w:r>
        <w:rPr/>
        <w:t>㭱촹頯␯瑷</w:t>
      </w:r>
      <w:r>
        <w:rPr/>
        <w:t>ⴷ</w:t>
      </w:r>
      <w:r>
        <w:rPr/>
        <w:t>떱♀礻</w:t>
      </w:r>
      <w:r>
        <w:rPr/>
        <w:t>ꕾ</w:t>
      </w:r>
      <w:r>
        <w:rPr/>
        <w:t>懃沬檱奮⨨汯儽</w:t>
      </w:r>
      <w:r>
        <w:rPr/>
        <w:t>ꕹ</w:t>
      </w:r>
      <w:r>
        <w:rPr/>
        <w:t>祵忂</w:t>
      </w:r>
      <w:r>
        <w:rPr/>
        <w:t>ⵟ</w:t>
      </w:r>
      <w:r>
        <w:rPr/>
        <w:t>倣晘求䊩灢䦮辱⍑绂ꥶ쉫佃摺꤮쉅揂⥬壂㨯摁檵㞮弪╵庬</w:t>
      </w:r>
      <w:r>
        <w:rPr/>
        <w:t>ꦩ</w:t>
      </w:r>
      <w:r>
        <w:rPr/>
        <w:t>咡轋懂仂</w:t>
      </w:r>
      <w:r>
        <w:rPr/>
        <w:t>꧂</w:t>
      </w:r>
      <w:r>
        <w:rPr/>
        <w:t>캣컂쉹䔵䭔ず㉗泃穴洨㒩浤種⼩ꥪ걷㍏㔽䕮╧獋䥱⑇쉩⽍쉴嘥唨滎敧䵺卓습侥숤슣䗂쉋匶䵠㭫㐹扌顥㕓䬰戬琭㨨夷㡔瑯睥쉅㘯㟂坆侩晊䁊숬敭숭⤨嘸剙ヂ夶</w:t>
      </w:r>
      <w:r>
        <w:rPr/>
        <w:t>꧍ꦏ</w:t>
      </w:r>
      <w:r>
        <w:rPr/>
        <w:t>䅗숽戺斩</w:t>
      </w:r>
      <w:r>
        <w:rPr/>
        <w:t>ꕖ</w:t>
      </w:r>
      <w:r>
        <w:rPr/>
        <w:t>皮䛂䈹ꏂꍾ⩴䵟㐯廂뼹硙⭞挬◂䷂慞䁉橓쵢䡷䘸⩍村㙐㔪⩉恂㣂䁉䴱撿卖䁍㵗⹈セ땂갣ꇎ싎</w:t>
      </w:r>
      <w:r>
        <w:rPr/>
        <w:t>ⱒ</w:t>
      </w:r>
      <w:r>
        <w:rPr/>
        <w:t>싂쉲㔲港曎䉠敌〺㷂璥㭩숶쌰껂偟杯术㵅坚㐴啲⵺摢煔㖣摂䚘쉘桇畳땚㠱䨳떣䚣梘㥗䀪䝩䟂⍇汄㨽숊顟欳䢮顊敬呑쉌㝒炥뽕쉐墩灣摹獭恸樲㷂싂占摵嚏噥乏滂䨬⾩煤딫㉘긴㉤⽷挥壂쵷敗獀싂䝍䃂挭쉱⍫㥪瓂⺱㧎䍟쉹갻쉸쉁䘯㦮쏂㫂弴溏㥢㈪ㅮ㭣㉀捦㬦癌쉍䗂쉧矎䝥쉫帻캏䁸心眸剨督뼰咱睢묪塄⑰扦磂⍦湉噫㠲㕎쉪祋㡆咩炩뭟㝟⑫灳硥娶盂噈辏汉䀦ㅄ⼪〰顬呂㑩敉汲睫㶩⩥睮쉶깞⧂憻㈫扖癅晢⫂泂㎡江㇂伲⫃坉⪩㥹䄪쉗쉕╏</w:t>
      </w:r>
      <w:r>
        <w:rPr/>
        <w:t>⣂</w:t>
      </w:r>
      <w:r>
        <w:rPr/>
        <w:t>ꍚ僂庣啬喘奕滂쉰乂쉲湆眵穖㙑朴⹉慉⩫쉫싂㛂啠거卶搸㥕촪쉵</w:t>
      </w:r>
      <w:r>
        <w:rPr/>
        <w:t>⡴</w:t>
      </w:r>
      <w:r>
        <w:rPr/>
        <w:t>礷⵺숭攬⩇穟妿䋎敳ㅩ晲걭䝙㝳壎恵䑳</w:t>
      </w:r>
      <w:r>
        <w:rPr/>
        <w:t>ⵧ</w:t>
      </w:r>
      <w:r>
        <w:rPr/>
        <w:t>渵梮愱⌤棂⺩⚘뼬䭲쉍竂晡刻㕉堮뭶쉸戰灍妥縩惂䵘㴦䆘⮣</w:t>
      </w:r>
      <w:r>
        <w:rPr/>
        <w:t>ⰸ</w:t>
      </w:r>
      <w:r>
        <w:rPr/>
        <w:t>㘽啌</w:t>
      </w:r>
      <w:r>
        <w:rPr/>
        <w:t>ⷂ</w:t>
      </w:r>
      <w:r>
        <w:rPr/>
        <w:t>浠</w:t>
      </w:r>
      <w:r>
        <w:rPr/>
        <w:t>ꔭꥐ♰</w:t>
      </w:r>
      <w:r>
        <w:rPr/>
        <w:t>䣂瘹⧂♣礶⽘摓쉟㕫쉡␹塋睱숣撡㦡係㔪姎㡓썖쉹쉍打䥫㐣䑚仂㙡牯祀㟂슬숳冩沱摔䈴栭垩싂⦩乂걶忎숻䠯是㍹牺㩵彵</w:t>
      </w:r>
      <w:r>
        <w:rPr/>
        <w:t>ꔨ</w:t>
      </w:r>
      <w:r>
        <w:rPr/>
        <w:t>夥祘⩁墩斬㧂㥮</w:t>
      </w:r>
      <w:r>
        <w:rPr/>
        <w:t>ⱶ</w:t>
      </w:r>
      <w:r>
        <w:rPr/>
        <w:t>쵇⧂汴</w:t>
      </w:r>
      <w:r>
        <w:rPr/>
        <w:t>ꥐ</w:t>
      </w:r>
      <w:r>
        <w:rPr/>
        <w:t>䅀⽷㦮쉁⦬䃃䩷䙦幁匯㐷戣슣䘮兘╌㷍䵹枩</w:t>
      </w:r>
      <w:r>
        <w:rPr/>
        <w:t>ⴵ</w:t>
      </w:r>
      <w:r>
        <w:rPr/>
        <w:t>獟堶⑗</w:t>
      </w:r>
      <w:r>
        <w:rPr/>
        <w:t>⡄</w:t>
      </w:r>
      <w:r>
        <w:rPr/>
        <w:t>匭뽑䌺칸䲩杗漰昤歠䔣癩㍐う㍍쉰煬輻摖繗愣ㅌ┣㓍䍑쉩权숯穮떥䱔㡾쉡䑯懂摫숺䍂䰪ꏂ䤨硭⥙걞輬猳</w:t>
      </w:r>
      <w:r>
        <w:rPr/>
        <w:t>⡞</w:t>
      </w:r>
      <w:r>
        <w:rPr/>
        <w:t>焷☰䝩幩㨽뽷掻煴坬</w:t>
      </w:r>
      <w:r>
        <w:rPr/>
        <w:t>ꦮ</w:t>
      </w:r>
      <w:r>
        <w:rPr/>
        <w:t>祑쉊</w:t>
      </w:r>
      <w:r>
        <w:rPr/>
        <w:t>⡨</w:t>
      </w:r>
      <w:r>
        <w:rPr/>
        <w:t>婓桋䝖幒⥊㥞⤨싂搭潹扶⽺䔶塈䝟⩡䘽朳곂㚏い</w:t>
      </w:r>
      <w:r>
        <w:rPr/>
        <w:t>꧂</w:t>
      </w:r>
      <w:r>
        <w:rPr/>
        <w:t>쵓䙧唺ꍬ火偄ㆣ슥桁깬╄녙制䴴免煠桒埂え⪱呵焸㢻깂轥廂긱␥⫂ꅵꍔ揎㶘稤쉾檬兹刴彗䴦㘬儽컂⛂㠰浪䡸쉦걞迂此䘹熱呭겡啄썶⥡뭡穀슏☬쵡慅窩砤䰴싂</w:t>
      </w:r>
      <w:r>
        <w:rPr/>
        <w:t>ⲩ</w:t>
      </w:r>
      <w:r>
        <w:rPr/>
        <w:t>쉪쉎껂礶䳂䚮⤤癠昽㝕놵项꥖㝑獆獲䡆周帰묣숵㩉㡟</w:t>
      </w:r>
      <w:r>
        <w:rPr/>
        <w:t>Ⳏ</w:t>
      </w:r>
      <w:r>
        <w:rPr/>
        <w:t>硡䎿晬걲猥㝲⺵갸摐塦쉏</w:t>
      </w:r>
      <w:r>
        <w:rPr/>
        <w:t>⠸</w:t>
      </w:r>
      <w:r>
        <w:rPr/>
        <w:t>䂏擎㨰桅싂⍀痂⬱礮冡쉐嘊쵖愵⮵縳⍃숩</w:t>
      </w:r>
      <w:r>
        <w:rPr/>
        <w:t>ꔭ</w:t>
      </w:r>
      <w:r>
        <w:rPr/>
        <w:t>㭕䑈슬䱺䔮뾥숳㠳</w:t>
      </w:r>
      <w:r>
        <w:rPr/>
        <w:t>ꕨ</w:t>
      </w:r>
      <w:r>
        <w:rPr/>
        <w:t>桬갣伲䭊槂</w:t>
      </w:r>
      <w:r>
        <w:rPr/>
        <w:t>ꤴ</w:t>
      </w:r>
      <w:r>
        <w:rPr/>
        <w:t>쉶汆倶䬮䩷塀棂⌴顆卧浗䟂瀭䡏⿂䍆䄯⨭䩸⽘塅쉍椷쉷䑶瀽쵐䉌㜬깠깨漮䰩竂飂砶썭睒噾ぐ㍣䓂䕗㇂</w:t>
      </w:r>
      <w:r>
        <w:rPr/>
        <w:t>ⱶ</w:t>
      </w:r>
      <w:r>
        <w:rPr/>
        <w:t>乌䉠䅔</w:t>
      </w:r>
      <w:r>
        <w:rPr/>
        <w:t>ꦩ⦏</w:t>
      </w:r>
      <w:r>
        <w:rPr/>
        <w:t>쉖瀥㉲䕰恖榻쵠쉌쏂䑠녓旎⛂楹揂⽀ꎿ桒䙤痂쉾썶猣卍ꍬ⭶睃⩪噂䜥숫溵㐺㚬幁⹪ꥢ썸灅掣懃䦵㡞쉐㴹썎梥幋ノ䅩슻泂牧挣氪⩑汹숻甮繲⩹⼲䏂畊ꇂ㡪㑠椤⥑䛂䤸打⽮呫쉄⨴뼪焹婇朵⼯묪橕漷櫂䕺䕹呤䎮⽫搪棍暘彧</w:t>
      </w:r>
      <w:r>
        <w:rPr/>
        <w:t>ⴤ</w:t>
      </w:r>
      <w:r>
        <w:rPr/>
        <w:t>汧咿</w:t>
      </w:r>
      <w:r>
        <w:rPr/>
        <w:t>ꗍ</w:t>
      </w:r>
      <w:r>
        <w:rPr/>
        <w:t>顨瑧喬橉値⹊슱㇂㵸♨吩긩捭┣ꥪ物䙚狂딳嘴⩃䭎㋂员眲爮強买慤整硄䥪洺顰總䴣㩭揂き칟䄮쉭뽋桾㡆凂捾싂</w:t>
      </w:r>
      <w:r>
        <w:rPr/>
        <w:t>⠴</w:t>
      </w:r>
      <w:r>
        <w:rPr/>
        <w:t>敉硲썭숵⵳愣塆䍚帤䰶㝪焮䔦⹒䠣瀦</w:t>
      </w:r>
      <w:r>
        <w:rPr/>
        <w:t>ⱗ</w:t>
      </w:r>
      <w:r>
        <w:rPr/>
        <w:t>壃</w:t>
      </w:r>
      <w:r>
        <w:rPr/>
        <w:t>ꤦ</w:t>
      </w:r>
      <w:r>
        <w:rPr/>
        <w:t>쉗ㅩ䙨칮묺슱겣숦⨨싂浺癚쉺彊</w:t>
      </w:r>
      <w:r>
        <w:rPr/>
        <w:t>ꖬ</w:t>
      </w:r>
      <w:r>
        <w:rPr/>
        <w:t>슣伲䑆㝲깤⭏恭祲抻ꏂ⑵全啑爷伯㉰⑧婷䕂㩶䏂ꎻ湓䌰䡅奄䭫旃</w:t>
      </w:r>
      <w:r>
        <w:rPr/>
        <w:t>꧂</w:t>
      </w:r>
      <w:r>
        <w:rPr/>
        <w:t>㤣䵧쉁⮣捏</w:t>
      </w:r>
      <w:r>
        <w:rPr/>
        <w:t>⡦</w:t>
      </w:r>
      <w:r>
        <w:rPr/>
        <w:t>癨噢⺣㗂㉃㡇숶⿂浡獘ㅤ쉲疏畇⍚㩹숥䜰䵨碵䅉姃㷂㘶〯ヂ帲숴疣⌬晎灴氷</w:t>
      </w:r>
      <w:r>
        <w:rPr/>
        <w:t>ꤷ</w:t>
      </w:r>
      <w:r>
        <w:rPr/>
        <w:t>冬쏂顂☹痂썑칣䅠䜱惂묹轾枡䅹轫呔辩</w:t>
      </w:r>
      <w:r>
        <w:rPr/>
        <w:t>⡞</w:t>
      </w:r>
      <w:r>
        <w:rPr/>
        <w:t>湢顗佣䥔䰰摶〻숸⺣숸뽔凂嘨琽</w:t>
      </w:r>
      <w:r>
        <w:rPr/>
        <w:t>ꤪ</w:t>
      </w:r>
      <w:r>
        <w:rPr/>
        <w:t>ꌺ輤㩷幕⑈㝯爰拍梿䖩䉢灤</w:t>
      </w:r>
      <w:r>
        <w:rPr/>
        <w:t>ꥌ⍕</w:t>
      </w:r>
      <w:r>
        <w:rPr/>
        <w:t>橣纩쉇甤ꥡ佑䂡坯딴硾㡊焷㝧喣깤㐲睸⪱숶煣뗍浃뭣䍄╶㷂쉰ꥷ⽾じ湾椹써싂</w:t>
      </w:r>
      <w:r>
        <w:rPr/>
        <w:t>ⷍ</w:t>
      </w:r>
      <w:r>
        <w:rPr/>
        <w:t>㥚䲥숱㝴쉃妵晥㑕☨珃☶⥒哂䬬庘〯影䵇佇橎쉱쉷</w:t>
      </w:r>
      <w:r>
        <w:rPr/>
        <w:t>⡀</w:t>
      </w:r>
      <w:r>
        <w:rPr/>
        <w:t>戣䂣䥑汦甭⬥⾣䑘柂桶㩾帱츶攩㩱啔</w:t>
      </w:r>
      <w:r>
        <w:rPr/>
        <w:t>ꤵ</w:t>
      </w:r>
      <w:r>
        <w:rPr/>
        <w:t>空埂扠ꇂ抱⩒ㅞ奁숪樻䱭⪣畆捺칗熱⚩硲⻂奉卬戱㵯䱭숹㧂싍⩧侬녥슮䙷㕔䬪䉭繪煙䑚偨唩睭帮䩁〤䥎⵱攦偭ぉ所繟쵰ꍹ䬲婄㈨䄱瑉卅ꅭ捠쉒⫂摎뼶⫍숪㘊땞⭒┯䛂熏〭朲㖱穌</w:t>
      </w:r>
      <w:r>
        <w:rPr/>
        <w:t>ꥑ</w:t>
      </w:r>
      <w:r>
        <w:rPr/>
        <w:t>塴泍杁⩎쉊癬掬允勃㐳䡅噪斘ꥹ썾㎬抩㡔㜲뭱楌</w:t>
      </w:r>
      <w:r>
        <w:rPr/>
        <w:t>⡅</w:t>
      </w:r>
      <w:r>
        <w:rPr/>
        <w:t>䱶ꎘ楓</w:t>
      </w:r>
      <w:r>
        <w:rPr/>
        <w:t>ⶵ</w:t>
      </w:r>
      <w:r>
        <w:rPr/>
        <w:t>쉂䗂佑</w:t>
      </w:r>
      <w:r>
        <w:rPr/>
        <w:t>ⷂ⵷</w:t>
      </w:r>
      <w:r>
        <w:rPr/>
        <w:t>컂瀬匲깯쉆涩ꍡ떬硤숭⹨攲沣쉵䔮䍹畁係朱珂䝚⺘쉴쉑址で⑲䨯偷♊㝒䲘烂炵伵檱쉹顩</w:t>
      </w:r>
      <w:r>
        <w:rPr/>
        <w:t>⡷</w:t>
      </w:r>
      <w:r>
        <w:rPr/>
        <w:t>焥彸䜱㑹吲ꅙ쉎㵆䕊䝬숩촸奟</w:t>
      </w:r>
      <w:r>
        <w:rPr/>
        <w:t>Ɐ</w:t>
      </w:r>
      <w:r>
        <w:rPr/>
        <w:t>呤憣㣂兔ꄴ楈娯ヂ轰</w:t>
      </w:r>
      <w:r>
        <w:rPr/>
        <w:t>Ⳃ</w:t>
      </w:r>
      <w:r>
        <w:rPr/>
        <w:t>咬䍐塧晳⩎쉧㯂ㄤ斵参勂㕞뮣깇␪╏歲ꆣ氻年슮桅쉴え䙎㙁乐</w:t>
      </w:r>
      <w:r>
        <w:rPr/>
        <w:t>⡬</w:t>
      </w:r>
      <w:r>
        <w:rPr/>
        <w:t>侵摕煶协栲⩔噾窬盂ꅋ揂盍斩㬣䥇쉘♓剌儱䭏㠬슏旃娽뽩㆘쉤恾繰戶</w:t>
      </w:r>
      <w:r>
        <w:rPr/>
        <w:t>ꕮ</w:t>
      </w:r>
      <w:r>
        <w:rPr/>
        <w:t>䬺獢쉓</w:t>
      </w:r>
      <w:r>
        <w:rPr/>
        <w:t>ⲣ</w:t>
      </w:r>
      <w:r>
        <w:rPr/>
        <w:t>딷浙슱漩呣쉡䥵嫂䎣</w:t>
      </w:r>
      <w:r>
        <w:rPr/>
        <w:t>⠪</w:t>
      </w:r>
      <w:r>
        <w:rPr/>
        <w:t>灩䉠녩⹴檻睵⹇ち収쉕匫뽆珂幢瑒柂劮⨱愫潲쉅弣吺㨨䱤咡놏朱㢩䘣㭳쵪쉬䷂숪쉰ꥯ䍍捫촥</w:t>
      </w:r>
      <w:r>
        <w:rPr/>
        <w:t>ꔤ</w:t>
      </w:r>
      <w:r>
        <w:rPr/>
        <w:t>牶</w:t>
      </w:r>
      <w:r>
        <w:rPr/>
        <w:t>ꕌ</w:t>
      </w:r>
      <w:r>
        <w:rPr/>
        <w:t>癕땳ꎿ칤쉄䉐</w:t>
      </w:r>
      <w:r>
        <w:rPr/>
        <w:t>ⳃ</w:t>
      </w:r>
      <w:r>
        <w:rPr/>
        <w:t>嗎깲湸슘쉬썤쉎</w:t>
      </w:r>
      <w:r>
        <w:rPr/>
        <w:t>ꔦ</w:t>
      </w:r>
      <w:r>
        <w:rPr/>
        <w:t>矂㩎쉹㝄奭据嚵幠浮㡎㝺쉬⩙숸䌫땶欯꥕攴祑쉡煃⽳ꌮ</w:t>
      </w:r>
      <w:r>
        <w:rPr/>
        <w:t>ꔰ</w:t>
      </w:r>
      <w:r>
        <w:rPr/>
        <w:t>桠⽮轚傱ご纻捦㭐汋琺칞䄰塆</w:t>
      </w:r>
      <w:r>
        <w:rPr/>
        <w:t>ꤺ</w:t>
      </w:r>
      <w:r>
        <w:rPr/>
        <w:t>숵⩅쉞䁲眰ꥪ偤ꆵ䢩挦磂꺩硦ㅈ搵硚⨫䁕슩⧂刷癋砤媥瑯쉏湀⫂뼷歧偐獖쉯㑗䳂䕢佌瓂つ惎恋浯呇䊿啖砨싎ㅨ</w:t>
      </w:r>
      <w:r>
        <w:rPr/>
        <w:t>꧂</w:t>
      </w:r>
      <w:r>
        <w:rPr/>
        <w:t>㘬⍫</w:t>
      </w:r>
      <w:r>
        <w:rPr/>
        <w:t>ⴶ</w:t>
      </w:r>
      <w:r>
        <w:rPr/>
        <w:t>䠵쉌땰놻ꇂ彇琮兲⹦硋圷疩ꅍ即噸♱䭌㜪㤱⮿着瑱硒쉲獾</w:t>
      </w:r>
      <w:r>
        <w:rPr/>
        <w:t>ꦡ</w:t>
      </w:r>
      <w:r>
        <w:rPr/>
        <w:t>榡幁幊⍪㪬禣琯怰慦⩈䑷䡥塇䩁秂撩咵⨫⩎뽂⥣頽쉇摗㍞夫</w:t>
      </w:r>
      <w:r>
        <w:rPr/>
        <w:t>ⵚ⩆</w:t>
      </w:r>
      <w:r>
        <w:rPr/>
        <w:t>摗汫䉈辡惂帬꥞敒飂䁾</w:t>
      </w:r>
      <w:r>
        <w:rPr/>
        <w:t>⡒</w:t>
      </w:r>
      <w:r>
        <w:rPr/>
        <w:t>癒䧎쉩</w:t>
      </w:r>
      <w:r>
        <w:rPr/>
        <w:t>꧂</w:t>
      </w:r>
      <w:r>
        <w:rPr/>
        <w:t>䦻㛍䡆瑞澿戹頨瑍</w:t>
      </w:r>
      <w:r>
        <w:rPr/>
        <w:t>ⱉ</w:t>
      </w:r>
      <w:r>
        <w:rPr/>
        <w:t>㓍䳂ꅳ㐯┯䛂啊䴰址䍹슩◂䑢㑓湌ꅟ䰬䰨춘歞䌩♳쉧礩䙀쉮㉩殡抿㤨䷂슏睱竂汘婌恳硾祤㩒町싂뼪䗂䋂媩썥</w:t>
      </w:r>
      <w:r>
        <w:rPr/>
        <w:t>ꦩ</w:t>
      </w:r>
      <w:r>
        <w:rPr/>
        <w:t>㙪扒朶쉚启摔㕓轥ꇂ倥㭫싂䝥⭶㠥盂灧扲쎮⽠掏刷焱姂婵䭩䍞斿温皵㠪乥慶꺬爽䮏㒻傩캵㑑쉁稴熻</w:t>
      </w:r>
      <w:r>
        <w:rPr/>
        <w:t>Ɐ</w:t>
      </w:r>
      <w:r>
        <w:rPr/>
        <w:t>숹搲㜽껂</w:t>
      </w:r>
      <w:r>
        <w:rPr/>
        <w:t>ꕇ⍥</w:t>
      </w:r>
      <w:r>
        <w:rPr/>
        <w:t>睆頬쉏喩獙쵂坱쵷⥎䔊ꥱꍲ漸䳂쌯㍯ꥤ匽呞숪捷䉳䥵㵗슣䫂妻甪拂</w:t>
      </w:r>
      <w:r>
        <w:rPr/>
        <w:t>ꔺ</w:t>
      </w:r>
      <w:r>
        <w:rPr/>
        <w:t>晞桐晨걕숪䠦습ㅷ瑺ァ瘽⭴䉓求⽍疘愶䕞䐯</w:t>
      </w:r>
      <w:r>
        <w:rPr/>
        <w:t>ⲩ</w:t>
      </w:r>
      <w:r>
        <w:rPr/>
        <w:t>ꥺ嗂潅넶烂总㵤兗梥剕갩淂剾煌ꍈ獥뽔啸歘顆朤䡱㕡浴♪頲</w:t>
      </w:r>
      <w:r>
        <w:rPr/>
        <w:t>ꤸ</w:t>
      </w:r>
      <w:r>
        <w:rPr/>
        <w:t>湑慐兇뗂掮ヂ㫍也縮䘷숴㦩智숺㡺灎ㆮ噔婒ꇂ숭瀺춮䶥싂榻㵀䕋쉳칊伽呰湨橩䭹児</w:t>
      </w:r>
      <w:r>
        <w:rPr/>
        <w:t>ꔱ</w:t>
      </w:r>
      <w:r>
        <w:rPr/>
        <w:t>殬쉰䝊䥹惃瑭濂</w:t>
      </w:r>
      <w:r>
        <w:rPr/>
        <w:t>Ɫ⩥</w:t>
      </w:r>
      <w:r>
        <w:rPr/>
        <w:t>䚵쉠</w:t>
      </w:r>
      <w:r>
        <w:rPr/>
        <w:t>ⰸ</w:t>
      </w:r>
      <w:r>
        <w:rPr/>
        <w:t>㉡婯숩䑏䚵癧⯂숮ꎬ슡䥰녨ㄽ쉗⦻浕슥</w:t>
      </w:r>
      <w:r>
        <w:rPr/>
        <w:t>ꥃ</w:t>
      </w:r>
      <w:r>
        <w:rPr/>
        <w:t>Ⳃ</w:t>
      </w:r>
      <w:r>
        <w:rPr/>
        <w:t>犘⸲⩅灢㑶ꍗ䉵繕䊣睋獌䁑䵹䀬碮侩딣颥漯䓎</w:t>
      </w:r>
      <w:r>
        <w:rPr/>
        <w:t>ꕙ</w:t>
      </w:r>
      <w:r>
        <w:rPr/>
        <w:t>瑆䀨뇂⥥⨲刹憻곂䴱搻䍍竍꺩싂灥䙐㮏佳䑄礰⚣撘呍朮噰劏⍒吸呚剔쏂㨪싂뭗䵆뾏쉸儳嗃</w:t>
      </w:r>
      <w:r>
        <w:rPr/>
        <w:t>⡅</w:t>
      </w:r>
      <w:r>
        <w:rPr/>
        <w:t>䩞卉乩刳쉆㍲頬⫂</w:t>
      </w:r>
      <w:r>
        <w:rPr/>
        <w:t>ꦩ</w:t>
      </w:r>
      <w:r>
        <w:rPr/>
        <w:t>稱쉶⥠쉂䤻㠹䎣㍋狍뽅浆栲厏쌫幙流礷䜯熣玬玘橬售슏㙫ꎻ䑪쏂뼪灱㬵㊱</w:t>
      </w:r>
      <w:r>
        <w:rPr/>
        <w:t>ꥐ</w:t>
      </w:r>
      <w:r>
        <w:rPr/>
        <w:t>깁樹㍰⬴儫偋숰싂싂⩦녖淂甥⛂庩⪬乳쉴槂犘</w:t>
      </w:r>
      <w:r>
        <w:rPr/>
        <w:t>ꦩ</w:t>
      </w:r>
      <w:r>
        <w:rPr/>
        <w:t>썎㷂⨹⩂暱쉋優꥙祄橅绂㌪쉖</w:t>
      </w:r>
      <w:r>
        <w:rPr/>
        <w:t>Ȿ</w:t>
      </w:r>
      <w:r>
        <w:rPr/>
        <w:t>殘䊩</w:t>
      </w:r>
      <w:r>
        <w:rPr/>
        <w:t>꧃</w:t>
      </w:r>
      <w:r>
        <w:rPr/>
        <w:t>牮爸璮媿惂</w:t>
      </w:r>
      <w:r>
        <w:rPr/>
        <w:t>ꤤ</w:t>
      </w:r>
      <w:r>
        <w:rPr/>
        <w:t>婶眵桌깃</w:t>
      </w:r>
      <w:r>
        <w:rPr/>
        <w:t>ꕟ</w:t>
      </w:r>
      <w:r>
        <w:rPr/>
        <w:t>쉃㥀祯㜽汅깸꥗㕘敫땸뼶䉰玘⥧⹤济䀨剪䭎㡸써潪싂䨲</w:t>
      </w:r>
      <w:r>
        <w:rPr/>
        <w:t>ⱀ</w:t>
      </w:r>
      <w:r>
        <w:rPr/>
        <w:t>愵顅盎컂䱗겱</w:t>
      </w:r>
      <w:r>
        <w:rPr/>
        <w:t>⠵⫎</w:t>
      </w:r>
      <w:r>
        <w:rPr/>
        <w:t>䱚势枬䍆⩧쉓潚㯂㤽楰迂쉈猻䠽冏</w:t>
      </w:r>
      <w:r>
        <w:rPr/>
        <w:t>Ⱛ</w:t>
      </w:r>
      <w:r>
        <w:rPr/>
        <w:t>浮䔮갮⨣偀㩎唽捄</w:t>
      </w:r>
      <w:r>
        <w:rPr/>
        <w:t>ⵑ◍</w:t>
      </w:r>
      <w:r>
        <w:rPr/>
        <w:t>䭧弬廃䧂帬㥃䉒숱㕈땺儨갣뽇╒狂㍺㵑䣃優㭌睧働쉚匬⽢⴫眬뭉炻䙢彞狂⏂䈫</w:t>
      </w:r>
      <w:r>
        <w:rPr/>
        <w:t>ꦱ</w:t>
      </w:r>
      <w:r>
        <w:rPr/>
        <w:t>打◂⑎㢿칷䴤ꄬ㉐╏槂슱䄪녲</w:t>
      </w:r>
      <w:r>
        <w:rPr/>
        <w:t>꧂</w:t>
      </w:r>
      <w:r>
        <w:rPr/>
        <w:t>漳⵴</w:t>
      </w:r>
      <w:r>
        <w:rPr/>
        <w:t>Ⱚ</w:t>
      </w:r>
      <w:r>
        <w:rPr/>
        <w:t>仂㭘⽖⏂啥牂⬷桱쉬싃瑢剪㍄慰䤫⍀⍨䴶煱⍵杂剖싂杕剁칎䍟澥䵁繁㈦桸乖싂㙌奢曂务땷㡳㜱싂䡰挳㍧쉏⨤묷ㅢ⥒</w:t>
      </w:r>
      <w:r>
        <w:rPr/>
        <w:t>ⷂ</w:t>
      </w:r>
      <w:r>
        <w:rPr/>
        <w:t>で晶滂欴扟쉬䗂␨硂前濂怮吩炵梩</w:t>
      </w:r>
      <w:r>
        <w:rPr/>
        <w:t>ꕁ</w:t>
      </w:r>
      <w:r>
        <w:rPr/>
        <w:t>䛂浨☮</w:t>
      </w:r>
      <w:r>
        <w:rPr/>
        <w:t>ⲩ</w:t>
      </w:r>
      <w:r>
        <w:rPr/>
        <w:t>쉀㘵䕢쉭숷㵢쉐쉰反捖睔䊵숸㵤䅗䃍</w:t>
      </w:r>
      <w:r>
        <w:rPr/>
        <w:t>Ᵽ</w:t>
      </w:r>
      <w:r>
        <w:rPr/>
        <w:t>敢䤪썄ꍇ㙺뭩⌶⥾쵘⎱⥃繩牯䏂帥쉂轣嫂癘묱氪㨨轀㤴⺩㨊接썭쉤쉮倵椦捕晥⑶긺幯䵑幓┳⵵淂</w:t>
      </w:r>
      <w:r>
        <w:rPr/>
        <w:t>ꤱ</w:t>
      </w:r>
      <w:r>
        <w:rPr/>
        <w:t>㙵暿䖬䌽⮏淂⭧瘶</w:t>
      </w:r>
      <w:r>
        <w:rPr/>
        <w:t>ⱎ</w:t>
      </w:r>
      <w:r>
        <w:rPr/>
        <w:t>㍺伤倳㕣匨䄫汖츸榬</w:t>
      </w:r>
      <w:r>
        <w:rPr/>
        <w:t>ꦥ</w:t>
      </w:r>
      <w:r>
        <w:rPr/>
        <w:t>쉁긲ㅋ☯숫䞡ꄳ⥠</w:t>
      </w:r>
      <w:r>
        <w:rPr/>
        <w:t>ⴴ</w:t>
      </w:r>
      <w:r>
        <w:rPr/>
        <w:t>瘬⵹佥㠲㑔斘绎넹췂</w:t>
      </w:r>
      <w:r>
        <w:rPr/>
        <w:t>⡤</w:t>
      </w:r>
      <w:r>
        <w:rPr/>
        <w:t>瀰츻憻♆⯂㉀㙙㉬䀩佱깳曂㗎ꏎ浧堵걍숷捲帪ꏃ㩡䁫숤⥋䜸䦱儴擂汷䶬涏䝂題㆏歅欯楆⥌㝒깾</w:t>
      </w:r>
      <w:r>
        <w:rPr/>
        <w:t>ꦮ</w:t>
      </w:r>
      <w:r>
        <w:rPr/>
        <w:t>㋂浾祙⨨숻㙄扉㥶녀怤㩀⥾칗㡵䕏숸摏偢弤쉨轶恈刪䧂儵桕㶮䜣䝖쌽╵颿睂䇂깊䉹瞩싂㗂壂塙呬䔪昭⽃뗎冩썄縸䙐湭䵆昭쉧╡奮싂乌汏깉</w:t>
      </w:r>
      <w:r>
        <w:rPr/>
        <w:t>ⵎ</w:t>
      </w:r>
      <w:r>
        <w:rPr/>
        <w:t>쉨皵砬娩⫎幍ꍟ</w:t>
      </w:r>
      <w:r>
        <w:rPr/>
        <w:t>⡰</w:t>
      </w:r>
      <w:r>
        <w:rPr/>
        <w:t>佞所쉊潵坐係깁ㄶ</w:t>
      </w:r>
      <w:r>
        <w:rPr/>
        <w:t>ⴻ</w:t>
      </w:r>
      <w:r>
        <w:rPr/>
        <w:t>䔽唪兯쉔烂뽞哂ꍁ</w:t>
      </w:r>
      <w:r>
        <w:rPr/>
        <w:t>Ⱙ</w:t>
      </w:r>
      <w:r>
        <w:rPr/>
        <w:t>偓窘싃䲣Ⓜ䢱刭撻啘輸飂磂⥣㡃ㅚ冏狂橅へ갫⽖類</w:t>
      </w:r>
      <w:r>
        <w:rPr/>
        <w:t>⡲</w:t>
      </w:r>
      <w:r>
        <w:rPr/>
        <w:t>뗂☵</w:t>
      </w:r>
      <w:r>
        <w:rPr/>
        <w:t>ꤵ</w:t>
      </w:r>
      <w:r>
        <w:rPr/>
        <w:t>樷䷂儸媏⩔〉䘬哃땦歭䓂뽹窩쉘喿</w:t>
      </w:r>
      <w:r>
        <w:rPr/>
        <w:t>ꤨ</w:t>
      </w:r>
      <w:r>
        <w:rPr/>
        <w:t>卷䚩桴攮넦㨤뭡磂쉁睭搰깁㧂꧎䍮ッ</w:t>
      </w:r>
      <w:r>
        <w:rPr/>
        <w:t>ꕺ</w:t>
      </w:r>
      <w:r>
        <w:rPr/>
        <w:t>妱啎㎮禵╵ꆘ奞䁯䈫奚</w:t>
      </w:r>
      <w:r>
        <w:rPr/>
        <w:t>ꕳ</w:t>
      </w:r>
      <w:r>
        <w:rPr/>
        <w:t>숤ㆵ⍡伤♲䡄啳䴻暥顁忂捖穧ꅦ旂⎡㡕飂쉭穧伹싂䆏晟倭쉾杭딬⑚䵋쉢⑰斘䷂ꏂ曂갣獫䙧숵</w:t>
      </w:r>
      <w:r>
        <w:rPr/>
        <w:t>ꥊ</w:t>
      </w:r>
      <w:r>
        <w:rPr/>
        <w:t>殿㉙⍉</w:t>
      </w:r>
      <w:r>
        <w:rPr/>
        <w:t>ꦣ꧍</w:t>
      </w:r>
      <w:r>
        <w:rPr/>
        <w:t>䩟䈲扦╞僂䣂䍥▏䀮橌</w:t>
      </w:r>
      <w:r>
        <w:rPr/>
        <w:t>ꔣ</w:t>
      </w:r>
      <w:r>
        <w:rPr/>
        <w:t>ꅓ⑵⍖督싂⽩嘬恍䉄䕇놵</w:t>
      </w:r>
      <w:r>
        <w:rPr/>
        <w:t>ꕧ</w:t>
      </w:r>
      <w:r>
        <w:rPr/>
        <w:t>ㄲ㦵堤焵ㄭ⽩桨睦㙬싂祈攩矂づ催橪⭔揂轗䵹䟂╯촩焸懂</w:t>
      </w:r>
      <w:r>
        <w:rPr/>
        <w:t>ꗂ</w:t>
      </w:r>
      <w:r>
        <w:rPr/>
        <w:t>摃ꥡ걅ꅕ㡘㤤칔瘹㩀悘깗楗堶憘㜫걅쉇祧桹녢⌷ꥰ</w:t>
      </w:r>
      <w:r>
        <w:rPr/>
        <w:t>꧂</w:t>
      </w:r>
      <w:r>
        <w:rPr/>
        <w:t>땆浴촴勎㥰╊♞㠬柂ꅶ갭怫摨뼩㤦狂싂㝐</w:t>
      </w:r>
      <w:r>
        <w:rPr/>
        <w:t>ⷂ</w:t>
      </w:r>
      <w:r>
        <w:rPr/>
        <w:t>恚爦⹱㑏楧☺奵揂㝶桭숳枣䁠支弻㯍偵塾潊毂⵶榵硉ꥢ池廍橞噕ꥹ䁐䐬橫攵楤</w:t>
      </w:r>
      <w:r>
        <w:rPr/>
        <w:t>ⵑ</w:t>
      </w:r>
      <w:r>
        <w:rPr/>
        <w:t>暵晄掩〣╵桋㵑䡁婚僂氪</w:t>
      </w:r>
      <w:r>
        <w:rPr/>
        <w:t>⡹</w:t>
      </w:r>
      <w:r>
        <w:rPr/>
        <w:t>爷牑⻃戫弤</w:t>
      </w:r>
      <w:r>
        <w:rPr/>
        <w:t>ꦏ</w:t>
      </w:r>
      <w:r>
        <w:rPr/>
        <w:t>쉴捖쉹䏍怯睶㨸猷䬯穟쉉</w:t>
      </w:r>
      <w:r>
        <w:rPr/>
        <w:t>ⱷ⌫</w:t>
      </w:r>
      <w:r>
        <w:rPr/>
        <w:t>㧂쉡繲</w:t>
      </w:r>
      <w:r>
        <w:rPr/>
        <w:t>ⵌ⒏</w:t>
      </w:r>
      <w:r>
        <w:rPr/>
        <w:t>䑊汢䮥䣍㥺숤帬㉀쉕痂扳刽焹刨⩸⥂㗂摞奎杸ꥣ䭵未䮬⬹唽䀤溩摪䱄䙘㡫獚</w:t>
      </w:r>
      <w:r>
        <w:rPr/>
        <w:t>⡣</w:t>
      </w:r>
      <w:r>
        <w:rPr/>
        <w:t>猻浶</w:t>
      </w:r>
      <w:r>
        <w:rPr/>
        <w:t>ꤤ</w:t>
      </w:r>
      <w:r>
        <w:rPr/>
        <w:t>熱䀻癰㑒㷂〵彐偺쎥湟炣周숊儯쉋䂣煦䬵슡婙ꅯ砬繯⸭牓汵䞏㵎縩쎮瓃</w:t>
      </w:r>
      <w:r>
        <w:rPr/>
        <w:t>Ⱝ</w:t>
      </w:r>
      <w:r>
        <w:rPr/>
        <w:t>슻夺⎿㭘ꌳ♃㩑</w:t>
      </w:r>
      <w:r>
        <w:rPr/>
        <w:t>ꕑ</w:t>
      </w:r>
      <w:r>
        <w:rPr/>
        <w:t>䀺㍅枿㈷캘楌ꍘ敚劥㠤쉭捩支㝁⺩ㅑ堲彺ㅱ轟稩긵栻昪稴뗂摳㍪䛎⑕䥉祂橗</w:t>
      </w:r>
      <w:r>
        <w:rPr/>
        <w:t>ⱍ</w:t>
      </w:r>
      <w:r>
        <w:rPr/>
        <w:t>쉙깂柃♞䒥쉞䌮㑥⛂丯晓㚬䖻쉔◂瑏숬娵⍒㦥呃⫃㑤瑧쉬㤲瑁䥃</w:t>
      </w:r>
      <w:r>
        <w:rPr/>
        <w:t>⡑</w:t>
      </w:r>
      <w:r>
        <w:rPr/>
        <w:t>䳂㝌⽳睑䙙弮勍牌䙉㉚嘦⸱䖥䚻摴</w:t>
      </w:r>
      <w:r>
        <w:rPr/>
        <w:t>⡯☱</w:t>
      </w:r>
      <w:r>
        <w:rPr/>
        <w:t>㍘朱歉ꍹ㙐⹌扰쉥싂慤睄睪䪮㇃</w:t>
      </w:r>
      <w:r>
        <w:rPr/>
        <w:t>ꥐ╀</w:t>
      </w:r>
      <w:r>
        <w:rPr/>
        <w:t>쉨슥灟ꍂ畏吮ꍯ乤</w:t>
      </w:r>
      <w:r>
        <w:rPr/>
        <w:t>⡊</w:t>
      </w:r>
      <w:r>
        <w:rPr/>
        <w:t>䍉㠭稸쉳瀬⿍涿쉑祈㦱硂䥨噁⫂⩉</w:t>
      </w:r>
      <w:r>
        <w:rPr/>
        <w:t>⢻</w:t>
      </w:r>
      <w:r>
        <w:rPr/>
        <w:t>楂兢㥙桲㷍纘档幋塚䖬渽疿頴慐䝦亩擂塢갷ꥪ漵㝴컂彐㩳⨲䩕ꥪ慢쉞㪥副敺싎歉楑㕋䵬쉥渪䱂㣂믍</w:t>
      </w:r>
      <w:r>
        <w:rPr/>
        <w:t>ⲏ</w:t>
      </w:r>
      <w:r>
        <w:rPr/>
        <w:t>彠枡ꥷ뽈噸쵍⫂ꍸ嘮湣噄쉹ꍂ偲啓杈쉎뮏㥧久戥⑃䥹太㭟癄⏂楈싂顅辏쉥嚥漤㷂倩⑧䖬쵆側䱱쉵圤숨숮㣃唰ぴ⼹⍅怴獏</w:t>
      </w:r>
      <w:r>
        <w:rPr/>
        <w:t>⡮</w:t>
      </w:r>
      <w:r>
        <w:rPr/>
        <w:t>ꤪ</w:t>
      </w:r>
      <w:r>
        <w:rPr/>
        <w:t>吽㗍ꅞ㯂攰晋䙦䪥轷怭漩쉨싂⫂偠伪䮘穪썠顧</w:t>
      </w:r>
      <w:r>
        <w:rPr/>
        <w:t>⣂⤤</w:t>
      </w:r>
      <w:r>
        <w:rPr/>
        <w:t>걎숤弬뽧슩低䊏䝁믂</w:t>
      </w:r>
      <w:r>
        <w:rPr/>
        <w:t>⣂</w:t>
      </w:r>
      <w:r>
        <w:rPr/>
        <w:t>匪숵싂攴㖘䩘␬䊥ぶ盂䙕⹎묥㍣ꌴ烃</w:t>
      </w:r>
      <w:r>
        <w:rPr/>
        <w:t>꧂</w:t>
      </w:r>
      <w:r>
        <w:rPr/>
        <w:t>䡉䵾湮ꍖ㓂颩⼭東䘮⛃</w:t>
      </w:r>
      <w:r>
        <w:rPr/>
        <w:t>ꥆ</w:t>
      </w:r>
      <w:r>
        <w:rPr/>
        <w:t>쉪㍌숮橒칮⨸쉳ㅱ䙪堪썈冣껂깓쉲땯慐⺣숸ぴ剳⎬煉彖㥬걃⍄惂痍뗂싂瀲</w:t>
      </w:r>
      <w:r>
        <w:rPr/>
        <w:t>ꕖ</w:t>
      </w:r>
      <w:r>
        <w:rPr/>
        <w:t>瞮⛎츷䝀慶汥</w:t>
      </w:r>
      <w:r>
        <w:rPr/>
        <w:t>꧂</w:t>
      </w:r>
      <w:r>
        <w:rPr/>
        <w:t>徵ꄥ搸</w:t>
      </w:r>
      <w:r>
        <w:rPr/>
        <w:t>⡙</w:t>
      </w:r>
      <w:r>
        <w:rPr/>
        <w:t>䝈캥쉐煙숯剴㗃쌹╯歹</w:t>
      </w:r>
      <w:r>
        <w:rPr/>
        <w:t>ⱄ</w:t>
      </w:r>
      <w:r>
        <w:rPr/>
        <w:t>녥椪뿂썅쉏稦</w:t>
      </w:r>
      <w:r>
        <w:rPr/>
        <w:t>ꕴ</w:t>
      </w:r>
      <w:r>
        <w:rPr/>
        <w:t>䑏㤶㈱丳䡯걞辵㩭䱐妱㞥燂쉇扦灟埃䀣</w:t>
      </w:r>
      <w:r>
        <w:rPr/>
        <w:t>ꦩ</w:t>
      </w:r>
      <w:r>
        <w:rPr/>
        <w:t>牪塡ꅂ☪㔷뼴⎿噞⩥刭奫쵶䡇潶숨⽧⩰輲奣穾䊮䱘㇂⩁䆿㛂ꌥ扩栥껂噹轂ꌥ禥圵䥪䀨秂䁢숲彳瘺䙎䱨墬쉫</w:t>
      </w:r>
      <w:r>
        <w:rPr/>
        <w:t>ⴭ</w:t>
      </w:r>
      <w:r>
        <w:rPr/>
        <w:t>뗂坫熻䶬ㅏ䨤ꥱ离匶ꅘ뗂榣僃⭋县佗畵㠬䴽싂嗂祈頤汔ꥱ偺</w:t>
      </w:r>
      <w:r>
        <w:rPr/>
        <w:t>ⱹ</w:t>
      </w:r>
      <w:r>
        <w:rPr/>
        <w:t>儫櫂⭂䖘攤츴捙欲櫂牑㵍佶䍈縲싂䥲ꅭ깯ꄫ㨻ꅺ⍆㍉潆㘻㴽稬牔꺮毂싂㩪</w:t>
      </w:r>
      <w:r>
        <w:rPr/>
        <w:t>ⵍ</w:t>
      </w:r>
      <w:r>
        <w:rPr/>
        <w:t>ꥨ炱쉟䝸捂쵊깠칦歂ꌪ</w:t>
      </w:r>
      <w:r>
        <w:rPr/>
        <w:t>꧂</w:t>
      </w:r>
      <w:r>
        <w:rPr/>
        <w:t>癴䀪뭸乯吽䪣싂匊䖮⥏睭꺮怹恲兌睩䔤奴啗昰㍆扠珍枩㕹䑩䥟坖摣⵪⚩</w:t>
      </w:r>
      <w:r>
        <w:rPr/>
        <w:t>ⱕ</w:t>
      </w:r>
      <w:r>
        <w:rPr/>
        <w:t>汶⍩吳穣湘녱쵎꺻쉃扣췂䯂摆睳⿂놣煀</w:t>
      </w:r>
      <w:r>
        <w:rPr/>
        <w:t>⡢</w:t>
      </w:r>
      <w:r>
        <w:rPr/>
        <w:t>쵥⍕劬䚻䙠扮十扆슻䷂䧂獂橚勂㭈뽐刲⩃輻쉖녷䡕塍嘺뭴畯摺怮䟍捇ꏂ䥵帮橊쎮眥嘴䵈棂㘨瀪侱剹噤㮡䩕辿츷깃숺䱖䌥䁗书噰偁␮㥓潧뽴치침徘숺捋숽假摅♭䉡⭹☲㨬䵚徱ꥨ帩佧但쵗礨渴暵硩弪南⬳갯李⸻숤桖㵙뽖ぎ넨⭪悿顔㩃祁煫묳ꅀ煚깅浅欨ꌬꍀ䷂䥱啌爬奘穄傏쉚杏⽦獣䅢쉚♓幅瑈洲썋칦佨咻㘰礽쉑轍彞犘땘佋</w:t>
      </w:r>
      <w:r>
        <w:rPr/>
        <w:t>⡉</w:t>
      </w:r>
      <w:r>
        <w:rPr/>
        <w:t>沮㴪攴䉥뿂쉁熻녤汳坱㣂椯瑑␴㑉䵑塯</w:t>
      </w:r>
      <w:r>
        <w:rPr/>
        <w:t>ⱸ</w:t>
      </w:r>
      <w:r>
        <w:rPr/>
        <w:t>쉋㑴ぁ刷求䵎前䩥燂楓㠹⮿</w:t>
      </w:r>
      <w:r>
        <w:rPr/>
        <w:t>ꥉ</w:t>
      </w:r>
      <w:r>
        <w:rPr/>
        <w:t>싂㝂䩚䁔썳</w:t>
      </w:r>
      <w:r>
        <w:rPr/>
        <w:t>ⵃ</w:t>
      </w:r>
      <w:r>
        <w:rPr/>
        <w:t>溘汗뭚㉮輦䒩䌲땘恐⨰䨪⬣⹫쉏恌츶</w:t>
      </w:r>
      <w:r>
        <w:rPr/>
        <w:t>ⱂ</w:t>
      </w:r>
      <w:r>
        <w:rPr/>
        <w:t>参恥ꎩ䕦昻平⺥爳</w:t>
      </w:r>
      <w:r>
        <w:rPr/>
        <w:t>⣂</w:t>
      </w:r>
      <w:r>
        <w:rPr/>
        <w:t>轈⸷싂䩄⥥唻쉣</w:t>
      </w:r>
      <w:r>
        <w:rPr/>
        <w:t>ꕓ</w:t>
      </w:r>
      <w:r>
        <w:rPr/>
        <w:t>婍♳슘쉀䙊圣ㄮ쉕싂䷂輺繩㗎쉒⩟</w:t>
      </w:r>
      <w:r>
        <w:rPr/>
        <w:t>⠯</w:t>
      </w:r>
      <w:r>
        <w:rPr/>
        <w:t>塰쉺쉶䘳☪</w:t>
      </w:r>
      <w:r>
        <w:rPr/>
        <w:t>ⷂ</w:t>
      </w:r>
      <w:r>
        <w:rPr/>
        <w:t>㉟睌䎵슏据슬兗싂䁾</w:t>
      </w:r>
      <w:r>
        <w:rPr/>
        <w:t>⡰</w:t>
      </w:r>
      <w:r>
        <w:rPr/>
        <w:t>副捑䥐싂嫂橏㵾捉痍稶숭슮걘晇긩넺奫瞿㕷䫂参䇂⑟祪ꥬ繟쏍뽤</w:t>
      </w:r>
      <w:r>
        <w:rPr/>
        <w:t>ꕌ</w:t>
      </w:r>
      <w:r>
        <w:rPr/>
        <w:t>喱㪣堺쎻㍣쉪秂浒祾숨䮥䑗䳂⏂娻⹀轩숮噫╺⍓つ䖏땠擃쉊㝲㨸䍀慉슩亩츬⽔㏂穓捇㚩彫熱♅㭐㶏㨯䢥潆</w:t>
      </w:r>
      <w:r>
        <w:rPr/>
        <w:t>ꕊ</w:t>
      </w:r>
      <w:r>
        <w:rPr/>
        <w:t>幣㑢刴㥌싂㊡䍩썲辩怪⍞圵䝃䩐칮숴楘갭恕佢㕇申晘䝐䌲ꇂ쉬瑢飂㐭⩬颵䍕杫仂䋎慫㝖氪偍</w:t>
      </w:r>
      <w:r>
        <w:rPr/>
        <w:t>⡷</w:t>
      </w:r>
      <w:r>
        <w:rPr/>
        <w:t>㝌坧䜺澻甹⌨悬匣㒩숴摀橒橧䐹潈欩琬긴彦繾ヂ渱噊╞繐硤䁠⍳甮⤤뮱㕕⥲뽋떮싂托슻汚傏搮琷唳㴳</w:t>
      </w:r>
      <w:r>
        <w:rPr/>
        <w:t>ꥎ</w:t>
      </w:r>
      <w:r>
        <w:rPr/>
        <w:t>䐹䱎</w:t>
      </w:r>
      <w:r>
        <w:rPr/>
        <w:t>ⱕ</w:t>
      </w:r>
      <w:r>
        <w:rPr/>
        <w:t>슩母䫂ꅔ橌싂昰䡓恩䞘╱㴦쉎䘩</w:t>
      </w:r>
      <w:r>
        <w:rPr/>
        <w:t>ⳍ</w:t>
      </w:r>
      <w:r>
        <w:rPr/>
        <w:t>剣㨵去珂╷抿歫卺樯潥㋂⑕瑌破眶癎╥쉟亣䡅쉇쉍乃は쉭</w:t>
      </w:r>
      <w:r>
        <w:rPr/>
        <w:t>ⵐ</w:t>
      </w:r>
      <w:r>
        <w:rPr/>
        <w:t>瑇盂쉵숺㠶싂㞏</w:t>
      </w:r>
      <w:r>
        <w:rPr/>
        <w:t>⢣</w:t>
      </w:r>
      <w:r>
        <w:rPr/>
        <w:t>슡쉟沥긥渴揂⭂瞱懃濂椬♋㈊</w:t>
      </w:r>
      <w:r>
        <w:rPr/>
        <w:t>ⰱ⨹</w:t>
      </w:r>
      <w:r>
        <w:rPr/>
        <w:t>幺煁惂瑾䒏刬何쉧㨳䉭縵쎱㉸뭨坳䬹揎䠽㬲슡뾩曎轥ꍶ䜦歀䑳㒩녓妣恹땳渪皿ꅶ务轃乞没槃</w:t>
      </w:r>
      <w:r>
        <w:rPr/>
        <w:t>ꥄ</w:t>
      </w:r>
      <w:r>
        <w:rPr/>
        <w:t>剒⹫攲뮏⼮⹈搪칤썡┻썭溵䭬</w:t>
      </w:r>
      <w:r>
        <w:rPr/>
        <w:t>Ⳃ</w:t>
      </w:r>
      <w:r>
        <w:rPr/>
        <w:t>ꗍ</w:t>
      </w:r>
      <w:r>
        <w:rPr/>
        <w:t>뿂失睩祇徱瑏䙃桚澿䐣硳熿㡉</w:t>
      </w:r>
      <w:r>
        <w:rPr/>
        <w:t>⠬⫂</w:t>
      </w:r>
      <w:r>
        <w:rPr/>
        <w:t>싂ꍵꥤ䐪㭰</w:t>
      </w:r>
      <w:r>
        <w:rPr/>
        <w:t>ꥏ</w:t>
      </w:r>
      <w:r>
        <w:rPr/>
        <w:t>ㄬ㎵◂煘䉐晓뾬㬫眺癦椦숥</w:t>
      </w:r>
      <w:r>
        <w:rPr/>
        <w:t>ⱑ</w:t>
      </w:r>
      <w:r>
        <w:rPr/>
        <w:t>㕏轴㙢</w:t>
      </w:r>
      <w:r>
        <w:rPr/>
        <w:t>ꤦ⑍</w:t>
      </w:r>
      <w:r>
        <w:rPr/>
        <w:t>侻䪡偶⍷棂䩄咩䒏싍겣⩀ぎ⨤㉟轌瑷</w:t>
      </w:r>
      <w:r>
        <w:rPr/>
        <w:t>ꔬ</w:t>
      </w:r>
      <w:r>
        <w:rPr/>
        <w:t>㟍潎埂䓂㙂ㅸ⽹爥㗎乃숳潬䘩㏂丮㴮橷㔷燂搰⍱姂⼸␸㗂⭔㠷㕋噰쉀塙䭠쉶슮奌긬偓㴪䂣</w:t>
      </w:r>
      <w:r>
        <w:rPr/>
        <w:t>ꗂ</w:t>
      </w:r>
      <w:r>
        <w:rPr/>
        <w:t>示㎩拂啬堪亘㴬걗慙㝩员僂啠幭含漰⿎偌硈汗㞬⤫</w:t>
      </w:r>
      <w:r>
        <w:rPr/>
        <w:t>⵰⭸</w:t>
      </w:r>
      <w:r>
        <w:rPr/>
        <w:t>䑫⏍头瞥楄摑넽</w:t>
      </w:r>
      <w:r>
        <w:rPr/>
        <w:t>ꦩ</w:t>
      </w:r>
      <w:r>
        <w:rPr/>
        <w:t>瑰㥶辿쉠㍆㩾⚩漻碥楋싎㌨㭎总傥歇⚏漻榘恋숫䝐칥搪깂</w:t>
      </w:r>
      <w:r>
        <w:rPr/>
        <w:t>ꥋ</w:t>
      </w:r>
      <w:r>
        <w:rPr/>
        <w:t>哂䑡弥ꎬ牶䉰擂恊ꍲ㯎⸫㭉</w:t>
      </w:r>
      <w:r>
        <w:rPr/>
        <w:t>ꗂ</w:t>
      </w:r>
      <w:r>
        <w:rPr/>
        <w:t>姂╭꧎쉭丰㘩噘㶏氺塃</w:t>
      </w:r>
      <w:r>
        <w:rPr/>
        <w:t>ⵐ</w:t>
      </w:r>
      <w:r>
        <w:rPr/>
        <w:t>頶垵䑩쉫瞬泂先䢣慈䝒ꍵ乮⑟唤쉾奩歓戴싂硋싂癊䉃뮏뽶⿂畕渳汌㝩䖥棂懂䍥乏䃂爫卫ꌵ슥廂湈㍱櫂䗂㙪⫂常⩁쵇⨴櫂恮</w:t>
      </w:r>
      <w:r>
        <w:rPr/>
        <w:t>⡐</w:t>
      </w:r>
      <w:r>
        <w:rPr/>
        <w:t>纏獒숷묤칺朷쉘啐痂㊘䩭振旂欲</w:t>
      </w:r>
      <w:r>
        <w:rPr/>
        <w:t>ꔹ⦻</w:t>
      </w:r>
      <w:r>
        <w:rPr/>
        <w:t>繙⬵䁆䨴繪祟嘤䴽㚩믂顙灴㑘䆩ꅸ唥顇썟噾슮㵃儲㥍⹷쉹硊焥①쉫갤㘳숤䙘숯兲䮏忂㕈ꍡ㵫⩉睎硆晆㬹卤䕓剾䕫癴춬搬⿂捑㉙焨灋뭧䄩㇂㚿⨫䤩晡坕彲</w:t>
      </w:r>
      <w:r>
        <w:rPr/>
        <w:t>ⱶ</w:t>
      </w:r>
      <w:r>
        <w:rPr/>
        <w:t>ⶣ</w:t>
      </w:r>
      <w:r>
        <w:rPr/>
        <w:t>浏⚿匪㔸숵녋⌬걏촽</w:t>
      </w:r>
      <w:r>
        <w:rPr/>
        <w:t>⡁⬫</w:t>
      </w:r>
      <w:r>
        <w:rPr/>
        <w:t>琷橆䧂⪱〶쉯䛂⵸䥓瑴游녱癒睭숸뮬嘻슩⑀瑵眪</w:t>
      </w:r>
      <w:r>
        <w:rPr/>
        <w:t>⡮</w:t>
      </w:r>
      <w:r>
        <w:rPr/>
        <w:t>縭㙋纣䲡䌰⭇⭁㍞䓎堵㵪䋎⿂뾏䍮矍冩㤭婴ぁ갺毂溬硡깍䐭繬숦㶡⤫眱乓票瀩砲ꌯ堦쉐玿␹뇂⭾ꍎ〬</w:t>
      </w:r>
      <w:r>
        <w:rPr/>
        <w:t>⠯</w:t>
      </w:r>
      <w:r>
        <w:rPr/>
        <w:t>椲捪쉌痂칃쉇걅揂倱⪱䱂㝓㥋㭋뭪㮬礥〹숥떵獔牣擂㆘⧍穉쉚땨␨㕚썂姂榏壂潃矂㝨⩹숷㋂⑤嗂硈滂咏婘썙㉌슩䱏䡗</w:t>
      </w:r>
      <w:r>
        <w:rPr/>
        <w:t>ⵗ</w:t>
      </w:r>
      <w:r>
        <w:rPr/>
        <w:t>佉⑦⥭㊬䕅步ꍶ氊䱘慨䘬瘪땮㯂⍞轙う묭♾⨶츥컂▵뼪ㆿ⍕</w:t>
      </w:r>
      <w:r>
        <w:rPr/>
        <w:t>ⴺ</w:t>
      </w:r>
      <w:r>
        <w:rPr/>
        <w:t>坭쉃◂㵪㠩쉟ꄽ湯습䙟</w:t>
      </w:r>
      <w:r>
        <w:rPr/>
        <w:t>Ȿ</w:t>
      </w:r>
      <w:r>
        <w:rPr/>
        <w:t>䈳䌬桢歘땢弭♺㎿䨻矂䘰ꅨ녌椯썫獀⎡湃垣ゥ噔⎣䆬湚</w:t>
      </w:r>
      <w:r>
        <w:rPr/>
        <w:t>ꤥ⍊</w:t>
      </w:r>
      <w:r>
        <w:rPr/>
        <w:t>嘴쉲쉅츰ꥳ喵䘹䅖</w:t>
      </w:r>
      <w:r>
        <w:rPr/>
        <w:t>⡦</w:t>
      </w:r>
      <w:r>
        <w:rPr/>
        <w:t>㍡쌸ꅈ瀽⭚䕮숽瘵쉆䈪仍㝦놥亮䍦燂깳橚彑</w:t>
      </w:r>
      <w:r>
        <w:rPr/>
        <w:t>ꥈ</w:t>
      </w:r>
      <w:r>
        <w:rPr/>
        <w:t>砥╺쉫♂楹䤬淂彥㊵彧䈹뽇種稷滂ㅨ</w:t>
      </w:r>
      <w:r>
        <w:rPr/>
        <w:t>ꤹ</w:t>
      </w:r>
      <w:r>
        <w:rPr/>
        <w:t>㜹䩁㙥拂</w:t>
      </w:r>
      <w:r>
        <w:rPr/>
        <w:t>ⴺ</w:t>
      </w:r>
      <w:r>
        <w:rPr/>
        <w:t>役櫃</w:t>
      </w:r>
      <w:r>
        <w:rPr/>
        <w:t>Ⳃ</w:t>
      </w:r>
      <w:r>
        <w:rPr/>
        <w:t>㜸</w:t>
      </w:r>
      <w:r>
        <w:rPr/>
        <w:t>ⵂ</w:t>
      </w:r>
      <w:r>
        <w:rPr/>
        <w:t>慭</w:t>
      </w:r>
      <w:r>
        <w:rPr/>
        <w:t>ⰶ⥗⩗</w:t>
      </w:r>
      <w:r>
        <w:rPr/>
        <w:t>䙠㎩炡湪⫂硌窘䧂⫎㔩凂轠㐪ㆮ촺㜨</w:t>
      </w:r>
      <w:r>
        <w:rPr/>
        <w:t>ⱥ</w:t>
      </w:r>
      <w:r>
        <w:rPr/>
        <w:t>䑬땢싂輽㖥䙈숯颿쉃㑟幌圮㝊嫂䥵癁㠯坨격걂깚ꏂ幤㉟䖣딫異夶㠪䵘䀬䆘</w:t>
      </w:r>
      <w:r>
        <w:rPr/>
        <w:t>ꕬ</w:t>
      </w:r>
      <w:r>
        <w:rPr/>
        <w:t>縫ꅋ攭才⫎䄣┯用乖捂歆⫎䍐晕婥쉯㍊⌸</w:t>
      </w:r>
      <w:r>
        <w:rPr/>
        <w:t>ꖻ</w:t>
      </w:r>
      <w:r>
        <w:rPr/>
        <w:t>쉫䆵飂ㆱ淂捦繓⵫숰永ꆘ㑢쉐瀨牌㉲䗎䭂쉢</w:t>
      </w:r>
      <w:r>
        <w:rPr/>
        <w:t>ꔴ</w:t>
      </w:r>
      <w:r>
        <w:rPr/>
        <w:t>檮䭖䉚</w:t>
      </w:r>
      <w:r>
        <w:rPr/>
        <w:t>ⱙ</w:t>
      </w:r>
      <w:r>
        <w:rPr/>
        <w:t>物쉣슮⒱参㈱╀싂䞥䝃怽⨱澥偎祈숥㕀䦮㞮慑㊿䐰㉬⼷梬쏂田겡旂㌭洷渷䧍슮卞⑯摺⩲ギ⍀㛂歐쉾ㅐ颮䁰搸㌴惂숩樨飂濂〽扟</w:t>
      </w:r>
      <w:r>
        <w:rPr/>
        <w:t>ꦮ⫂</w:t>
      </w:r>
      <w:r>
        <w:rPr/>
        <w:t>疿⩊㩩妩</w:t>
      </w:r>
      <w:r>
        <w:rPr/>
        <w:t>ⵔ</w:t>
      </w:r>
      <w:r>
        <w:rPr/>
        <w:t>桇뽏䬰숺槂ꅙ뼬獚煃卹뽘昴吩㵏숳灸㩾싂㥬쉶⤷恲潍</w:t>
      </w:r>
      <w:r>
        <w:rPr/>
        <w:t>Ⳏ</w:t>
      </w:r>
      <w:r>
        <w:rPr/>
        <w:t>쉒眺䟂擂窬喏牋矂憻㛂</w:t>
      </w:r>
      <w:r>
        <w:rPr/>
        <w:t>ꔽ</w:t>
      </w:r>
      <w:r>
        <w:rPr/>
        <w:t>껂䙮㉒佧췂㥞煆㴴긱仃㙙⍹⫂牶燂쵑呔眹┱뽞⥦砰䉀ꅱ숪噩䉃⍍殮䵗縷⌷숻숹㵏⸶Ⓙ梣牉ぶ慃뭥㑌쎩㫃噉潰⼦뭈깎䍧⏍ꅙ恃⹠쉇晨䨰슿㴩⼨ꥫ깭儸㥔轥땨㘭쉄</w:t>
      </w:r>
      <w:r>
        <w:rPr/>
        <w:t>ⴺ⹺</w:t>
      </w:r>
      <w:r>
        <w:rPr/>
        <w:t>㷂뇂䴵彳쉰䩶乳穯䐤슻㙱睸⧂婈攰</w:t>
      </w:r>
      <w:r>
        <w:rPr/>
        <w:t>ꥊ</w:t>
      </w:r>
      <w:r>
        <w:rPr/>
        <w:t>놘䉋숶汞䱸뭶녭奅☯싂슘桟꺬⻎</w:t>
      </w:r>
      <w:r>
        <w:rPr/>
        <w:t>꤬</w:t>
      </w:r>
      <w:r>
        <w:rPr/>
        <w:t>슩䍙⽒㘪컂䀺⥶㟂婡㚵橯愸摆䕺杤땋䝷㕍슬彵浪㉾眻슮儲棎淂䝱搴攤䅰쉍佃捊㙍瞿䰺썁伻溬䭂쉳甯⺏뽊眵ヂ䭵夨啾</w:t>
      </w:r>
      <w:r>
        <w:rPr/>
        <w:t>ꖩ</w:t>
      </w:r>
      <w:r>
        <w:rPr/>
        <w:t>㣃쉮歇浍㑰㣂楗爷㞩汀橃⹌㠷〰㘸幬䀹䵧暥㐱⛂ꍣ䡯䱷ꇂ쉭싂칶穧穕ꥹ䙀</w:t>
      </w:r>
      <w:r>
        <w:rPr/>
        <w:t>ⱁ</w:t>
      </w:r>
      <w:r>
        <w:rPr/>
        <w:t>䄪䀪써숭⾮쎡䙷枻犻䤤狃㢣㨫촭䫂䅇뭎丵㙥</w:t>
      </w:r>
      <w:r>
        <w:rPr/>
        <w:t>ⴊ⚏</w:t>
      </w:r>
      <w:r>
        <w:rPr/>
        <w:t>㕆灓⥶㭰縩㥬</w:t>
      </w:r>
      <w:r>
        <w:rPr/>
        <w:t>Ⳃ</w:t>
      </w:r>
      <w:r>
        <w:rPr/>
        <w:t>썄㑆㡑浣輻넽⩄顪彳㩏쉑灥浵婊껂⸬꺩䝐쉉싂䔩燂㕏쉆㌬督礻敭츹㗂迃㩟㓂湞帮呀㙗쉃偎㑚</w:t>
      </w:r>
      <w:r>
        <w:rPr/>
        <w:t>ⴳ</w:t>
      </w:r>
      <w:r>
        <w:rPr/>
        <w:t>含⥉牪穤⫂⌵뽀䀩书佒彩歸畔碬䤷⌯湬彄頪㘦帺⩈勂繊촥其榏㑔⥐싂恚䖥懂劘┻쉉촥䊮䅯쉺⍃쵉㝨䒣䮣뮣瀷슩啔㊩啘異䉤凂ꅾ顷슮此㚩浉儻倳</w:t>
      </w:r>
      <w:r>
        <w:rPr/>
        <w:t>ⵐ</w:t>
      </w:r>
      <w:r>
        <w:rPr/>
        <w:t>温偂슩桀쉗冿</w:t>
      </w:r>
      <w:r>
        <w:rPr/>
        <w:t>ꖻ</w:t>
      </w:r>
      <w:r>
        <w:rPr/>
        <w:t>녆䱊灀檡쉉熬⥈敷㵌㏂슣㒏淍㊘⥮⍑䝋䕭㡗녇䵃㆏疵桏</w:t>
      </w:r>
      <w:r>
        <w:rPr/>
        <w:t>⣂</w:t>
      </w:r>
      <w:r>
        <w:rPr/>
        <w:t>と⮵쉨拂춵㵴걲㯂⽕뿃䠨㵓穴坈쵈▮숤轫ꅉ憻樻促⦬䣂噐ㄬ噮煳쉃⑆뭺啱卅祒</w:t>
      </w:r>
      <w:r>
        <w:rPr/>
        <w:t>⣂</w:t>
      </w:r>
      <w:r>
        <w:rPr/>
        <w:t>猸♢偺㉮쉡䅟倫숸䉶楣礱攳뭑琦砪摙礥</w:t>
      </w:r>
      <w:r>
        <w:rPr/>
        <w:t>ꕆ</w:t>
      </w:r>
      <w:r>
        <w:rPr/>
        <w:t>㐶痂墥て▥䯂ガ쉎쉬㥨Ⓝ恥偯䙎䰰㔷쵈煘吵殮캻創걱婕☨䴬劮䋂䊥ꥥ㜰㙙⩹㔵繐</w:t>
      </w:r>
      <w:r>
        <w:rPr/>
        <w:t>ꗂ</w:t>
      </w:r>
      <w:r>
        <w:rPr/>
        <w:t>떩眣ꎥ䥲⑄䩳囃⧂副</w:t>
      </w:r>
      <w:r>
        <w:rPr/>
        <w:t>Ⱚ</w:t>
      </w:r>
      <w:r>
        <w:rPr/>
        <w:t>橐⭺㉄戴硨䠭㑖砺彅繶⼽⌺슱堳但╄䯂⵪歌㝋澣㒣晬싂漥쉧猳뗂甴㝧噗</w:t>
      </w:r>
      <w:r>
        <w:rPr/>
        <w:t>ꔩ</w:t>
      </w:r>
      <w:r>
        <w:rPr/>
        <w:t>㪣墘⨵璵㕾</w:t>
      </w:r>
      <w:r>
        <w:rPr/>
        <w:t>⡑</w:t>
      </w:r>
      <w:r>
        <w:rPr/>
        <w:t>媿뽣</w:t>
      </w:r>
      <w:r>
        <w:rPr/>
        <w:t>ⱎ</w:t>
      </w:r>
      <w:r>
        <w:rPr/>
        <w:t>偺否㑺숨</w:t>
      </w:r>
      <w:r>
        <w:rPr/>
        <w:t>ⱙ</w:t>
      </w:r>
      <w:r>
        <w:rPr/>
        <w:t>녀숬칄癮䵓具姂丽痂眽䎱猪⏍溩滂숬歊쉪䩖瑙䋂歠區橍</w:t>
      </w:r>
      <w:r>
        <w:rPr/>
        <w:t>⡮</w:t>
      </w:r>
      <w:r>
        <w:rPr/>
        <w:t>淂呐瑟⨩</w:t>
      </w:r>
      <w:r>
        <w:rPr/>
        <w:t>⡗⩯</w:t>
      </w:r>
      <w:r>
        <w:rPr/>
        <w:t>牰抵㥇㯂</w:t>
      </w:r>
      <w:r>
        <w:rPr/>
        <w:t>ⴴ</w:t>
      </w:r>
      <w:r>
        <w:rPr/>
        <w:t>癗칫쉷ꍣ㢵䉏く䡤깒当⥊⵲坭垩㫎犿쉇檘猫坏╏䭙啯㚿㉞侏甩쉒</w:t>
      </w:r>
      <w:r>
        <w:rPr/>
        <w:t>ꥉ</w:t>
      </w:r>
      <w:r>
        <w:rPr/>
        <w:t>捹涩ꥧ䭇毂䍐浕㓂偅喱獉嘨幐㵆剓坬쉦矂⩦㵭毂噾⤯숺庮ꌻ⪘瑪窩祭恳ꅉ</w:t>
      </w:r>
      <w:r>
        <w:rPr/>
        <w:t>ꖩ</w:t>
      </w:r>
      <w:r>
        <w:rPr/>
        <w:t>昹⭣슡兮㌹楏盂幯</w:t>
      </w:r>
      <w:r>
        <w:rPr/>
        <w:t>ꕗ</w:t>
      </w:r>
      <w:r>
        <w:rPr/>
        <w:t>딸㯂䰶縳쉚瀻恊䝊ꌴ䝄娪䣂穗䈪ꆵ橕佸츩䰳䠭硂㥾쉷戫㑯䉏楰傘츫璱呦䏂쉓숤潍䫂刴敭⽁㈤浈欦搣䭟摍ꍆ숽䙰☫愪슣䰯智丯⤤欯⤨쵭浲催⤣䬻䤻쉊盂顯뮥㬵飂</w:t>
      </w:r>
      <w:r>
        <w:rPr/>
        <w:t>⢱</w:t>
      </w:r>
      <w:r>
        <w:rPr/>
        <w:t>氣凂</w:t>
      </w:r>
      <w:r>
        <w:rPr/>
        <w:t>꧂</w:t>
      </w:r>
      <w:r>
        <w:rPr/>
        <w:t>ㅐ砪⽵슬伹䉲曂췎䭠쉫橃⹉硺縭繦げ慬橮䁵慯쌤딳䩯咩㐰恥漨樫灂⥠숱颮末㛂頨轠䏂乺싍㫂䑓␩ꄊ枥쉆案⥦凂</w:t>
      </w:r>
      <w:r>
        <w:rPr/>
        <w:t>⠪</w:t>
      </w:r>
      <w:r>
        <w:rPr/>
        <w:t>ꌩ㕒姍㡋䑱㑡</w:t>
      </w:r>
      <w:r>
        <w:rPr/>
        <w:t>ꦘꥂ⩉</w:t>
      </w:r>
      <w:r>
        <w:rPr/>
        <w:t>딴⹸슏㥙敫敘䏂皻係녹⮿ꅂㅔ煺㶿⍷儮⌸긶丣껃⎡ㅔ摸䥵䕕㘳灥湊機朻</w:t>
      </w:r>
      <w:r>
        <w:rPr/>
        <w:t>ꔴ</w:t>
      </w:r>
      <w:r>
        <w:rPr/>
        <w:t>僂㭌♮㙂席</w:t>
      </w:r>
      <w:r>
        <w:rPr/>
        <w:t>ꥐ</w:t>
      </w:r>
      <w:r>
        <w:rPr/>
        <w:t>ㆱ夭䕎ꅰ</w:t>
      </w:r>
      <w:r>
        <w:rPr/>
        <w:t>Ⲭ⤶</w:t>
      </w:r>
      <w:r>
        <w:rPr/>
        <w:t>挩쉶墵</w:t>
      </w:r>
      <w:r>
        <w:rPr/>
        <w:t>ꥅ</w:t>
      </w:r>
      <w:r>
        <w:rPr/>
        <w:t>稤⩳㉳긪ィ䫂䍉椭轌䙩㘣楧䭖熥ꌴ洰湁伲䎬䕙㝍禵噬搹汯숯晌㬱兔┣悘쉟咱㩑䳎杖䥧槂쉟噴⦥숪꥾儱浬璩㤴慄䡮㭄夵堺珂樽卾䥗啧╶僂뽂␲☷</w:t>
      </w:r>
      <w:r>
        <w:rPr/>
        <w:t>꥓</w:t>
      </w:r>
      <w:r>
        <w:rPr/>
        <w:t>䞩挨顁恾♊敋敓쉦嘦숫晗汦곂瘹▏㖥辏쉅쉮ꄪ㑎㔬䛂⍪⍴渭轁⸽娤쉀枏쵣坋曎䝶卵纬㵨侵礷䳂剾塶㙔싂쉦睮䁋╡⻍곂䗃〳䛎撻㒏땷祂煫ꄸ칓稰䘪氤怤썾숲䵇⨳쵀㍈Ⓜ㙹⮥框䈰毂傥⪡걧</w:t>
      </w:r>
      <w:r>
        <w:rPr/>
        <w:t>ⱒ</w:t>
      </w:r>
      <w:r>
        <w:rPr/>
        <w:t>䁩洳摯쉂㠷⛂⩚慬</w:t>
      </w:r>
      <w:r>
        <w:rPr/>
        <w:t>ꔪ</w:t>
      </w:r>
      <w:r>
        <w:rPr/>
        <w:t>洣⬺ꄶ슥璏伥㝕滎汴捎夽싂輴啲㤦겻♍</w:t>
      </w:r>
      <w:r>
        <w:rPr/>
        <w:t>ⵖ⭑꥔ꕦ⩀</w:t>
      </w:r>
      <w:r>
        <w:rPr/>
        <w:t>䁟촫捆⭉쉢漦슻橧㊮汪䙨쉴嚵쉥畆㭺㩾䕡池療顾ꥲ⨺⹲䵬㓂⎣싂⩈轏⥦帳㕉싂ꅈ轀쉂瑾兤䴯䁇灾⒣䡑䙹儯䷂熣⬫㍧═숮癫婸㑣帺</w:t>
      </w:r>
      <w:r>
        <w:rPr/>
        <w:t>⡢</w:t>
      </w:r>
      <w:r>
        <w:rPr/>
        <w:t>쉪</w:t>
      </w:r>
      <w:r>
        <w:rPr/>
        <w:t>ꔸ</w:t>
      </w:r>
      <w:r>
        <w:rPr/>
        <w:t>쉅㔺</w:t>
      </w:r>
      <w:r>
        <w:rPr/>
        <w:t>ⵤ</w:t>
      </w:r>
      <w:r>
        <w:rPr/>
        <w:t>⼴䭯湹䭃녥癦匫內숳㝒剙슱并牥啃㍹䭊飂⿂砥츯⩄瓂禬㖱쉙㴯슱⨪숻偢㝉吤幠牙㝐䑧痂搪牉껂칩㐪</w:t>
      </w:r>
      <w:r>
        <w:rPr/>
        <w:t>⡣</w:t>
      </w:r>
      <w:r>
        <w:rPr/>
        <w:t>味浵湴</w:t>
      </w:r>
      <w:r>
        <w:rPr/>
        <w:t>ꕴ</w:t>
      </w:r>
      <w:r>
        <w:rPr/>
        <w:t>兄ꌪ</w:t>
      </w:r>
      <w:r>
        <w:rPr/>
        <w:t>ꤲ</w:t>
      </w:r>
      <w:r>
        <w:rPr/>
        <w:t>뽱奡愫䕍㑟㉎⪩쉶偍䙶⸳㖥깰㡇⑍碬╯溵頷爤刷</w:t>
      </w:r>
      <w:r>
        <w:rPr/>
        <w:t>Ⱕ</w:t>
      </w:r>
      <w:r>
        <w:rPr/>
        <w:t>㌱申䌮슣⥕朸쉺㑇盂묺㡌땅</w:t>
      </w:r>
      <w:r>
        <w:rPr/>
        <w:t>ⱹ</w:t>
      </w:r>
      <w:r>
        <w:rPr/>
        <w:t>䠳绂䕂幢㒏漯쉓䯂䙂櫂椬積凂瞣䫂칏칒껍澥㕇</w:t>
      </w:r>
      <w:r>
        <w:rPr/>
        <w:t>ꥊ</w:t>
      </w:r>
      <w:r>
        <w:rPr/>
        <w:t>歰佇⥱彉壂噧㥲䝅쉶슮稶촻쉯㯂딵╵櫂䝗忂獮㡹㉂揂╧轃┤䈥奩劵</w:t>
      </w:r>
      <w:r>
        <w:rPr/>
        <w:t>⢩⭨</w:t>
      </w:r>
      <w:r>
        <w:rPr/>
        <w:t>奬焥瑔硓⦏▵煒唯䉢</w:t>
      </w:r>
      <w:r>
        <w:rPr/>
        <w:t>ꗂ⌲</w:t>
      </w:r>
      <w:r>
        <w:rPr/>
        <w:t>産⹎䍩狂쉌숷偒䕩摳啰䔤㧃</w:t>
      </w:r>
      <w:r>
        <w:rPr/>
        <w:t>Ⳃ</w:t>
      </w:r>
      <w:r>
        <w:rPr/>
        <w:t>杴扸㵎⩩〉硪喩놣㢡杠习捲损矂呹껂樴佑땰戺䑉䅒ぬ㠳㙌⏎⩞쉒吥㡑녁稪䥠</w:t>
      </w:r>
      <w:r>
        <w:rPr/>
        <w:t>ꕔ</w:t>
      </w:r>
      <w:r>
        <w:rPr/>
        <w:t>椥ꅦ쉅番慃䭅斩到䭹牉姂惎姂滂⥶䤊㜵갴㨫㭣沱彡㧂뽯䔪䂘쉉썁⫂慌䈯㡓층䕲㝰慬껎숴ꥠ壂㜨䁍幯㠻䚥╮습㝫䤲ꅘ伽䁓礷㥯癘걈橲╢挫숦깱䅔䜻⮱㝠컂⩘⒏썈婔䵎⫂⩞彸夯捍弬㍣輨席硎꥖〮换㌬頺⎩</w:t>
      </w:r>
      <w:r>
        <w:rPr/>
        <w:t>ꕩ</w:t>
      </w:r>
      <w:r>
        <w:rPr/>
        <w:t>䆻噑䥹勂㵸⽦凂㍞⭚瀩䠬桳ꌴ꺩折䠪쉪珂싂轳䠷䑳申䳂䑣</w:t>
      </w:r>
      <w:r>
        <w:rPr/>
        <w:t>⡍</w:t>
      </w:r>
      <w:r>
        <w:rPr/>
        <w:t>뾩㙖彸煈㝩硶喻擂⫂牖쉈땏⽁䱵䑭晚痂䉌㔻婫ꅗ扲⺩뼪稪</w:t>
      </w:r>
      <w:r>
        <w:rPr/>
        <w:t>ⶥ</w:t>
      </w:r>
      <w:r>
        <w:rPr/>
        <w:t>䭧垬⩏䵦癖乙朦곂⩙輷曂熡啗㡩啃노桕슿㡯溵䤷䥞깫䠥⥁⑤싂㍕唪恉</w:t>
      </w:r>
      <w:r>
        <w:rPr/>
        <w:t>ꕆ</w:t>
      </w:r>
      <w:r>
        <w:rPr/>
        <w:t>別⌯わ촥䱗㦥㜯嘴㢏獰具ꥫ栻匹⫂捞摈頺氳㫂氯䝍갹涥戨潚㕍곂摡檘䤽㋂歮䩊畍뭋㐪ㅳ㉎⥍畚⮩歹쉒쉬뇂뇂涥쉑넶灟坒㬨춣兠⼱ど瑈囂㨯쉞乕晴㜮祤坭䕠犩쉕═秂离㕊愪䄨쏎參䕥⵫기⌵⿂쉸枏獏搰姍祂丮칙拍呕⥟㮡夳燂충噵啵쉘㔤振묭㵅</w:t>
      </w:r>
      <w:r>
        <w:rPr/>
        <w:t>⣂</w:t>
      </w:r>
      <w:r>
        <w:rPr/>
        <w:t>滂쉶㠥幃</w:t>
      </w:r>
      <w:r>
        <w:rPr/>
        <w:t>⡯</w:t>
      </w:r>
      <w:r>
        <w:rPr/>
        <w:t>轕㙊稬</w:t>
      </w:r>
      <w:r>
        <w:rPr/>
        <w:t>ꤴ</w:t>
      </w:r>
      <w:r>
        <w:rPr/>
        <w:t>摰⥅㞏㡅쉧咵⩙梡쉟♰嫂뭯恲깘ぬ뭈慈</w:t>
      </w:r>
      <w:r>
        <w:rPr/>
        <w:t>⡃</w:t>
      </w:r>
      <w:r>
        <w:rPr/>
        <w:t>䵮穸䐪㥣⫂ꍢ呄㵣촲灔ꍋ㙾塾〦嫂䕃祋䝉⩔䕲쵋싂疮슮埂</w:t>
      </w:r>
      <w:r>
        <w:rPr/>
        <w:t>ꖻ</w:t>
      </w:r>
      <w:r>
        <w:rPr/>
        <w:t>ⲡ</w:t>
      </w:r>
      <w:r>
        <w:rPr/>
        <w:t>楊䣂⍹洣癪㩶札卥卖啞쉖㑌灳ꍮ䥵䋂䍯㈫穴긮洵쉀⻎녚㄰䗃曎扱畄䵊⮵숰斬쉗天䝮剋⭏㏂䱂぀⏂⦱帬숺彄㈭㝨煘㐥畟쉐折㩅쵺㵊怮㑷㛂╓⦏㐦땨㩤扑깅</w:t>
      </w:r>
      <w:r>
        <w:rPr/>
        <w:t>ꖮ</w:t>
      </w:r>
      <w:r>
        <w:rPr/>
        <w:t>뭾▱爣敗礲䍢乂䭺</w:t>
      </w:r>
      <w:r>
        <w:rPr/>
        <w:t>ꥍ</w:t>
      </w:r>
      <w:r>
        <w:rPr/>
        <w:t>潩깙뭁쉙煶礱떮</w:t>
      </w:r>
      <w:r>
        <w:rPr/>
        <w:t>ꥉ</w:t>
      </w:r>
      <w:r>
        <w:rPr/>
        <w:t>䱳⴪总失䮥깑抻柂妵婮咱幂슩塙숨敨畕㥅殱</w:t>
      </w:r>
      <w:r>
        <w:rPr/>
        <w:t>ⱘ</w:t>
      </w:r>
      <w:r>
        <w:rPr/>
        <w:t>嘭䁕癚役㡩繁쉅⩨걉乯㏍恀愲吣癰쉮ꌩ幈</w:t>
      </w:r>
      <w:r>
        <w:rPr/>
        <w:t>⡲</w:t>
      </w:r>
      <w:r>
        <w:rPr/>
        <w:t>剪쉶㥤쉪㝬䨯吣㫎쉵顬懂䠶湑ㆥ煖넬갥佱㉁仂顪擃䝢춱⪩沮祍娶砥煍䳂⩦숲冏⬫兊숭㛎ꍑ湢</w:t>
      </w:r>
      <w:r>
        <w:rPr/>
        <w:t>꧂</w:t>
      </w:r>
      <w:r>
        <w:rPr/>
        <w:t>㘫⿂⨴</w:t>
      </w:r>
      <w:r>
        <w:rPr/>
        <w:t>ⱳ</w:t>
      </w:r>
      <w:r>
        <w:rPr/>
        <w:t>춵姎杯⥓棂拂뽭楶圪浪獣⺵㐩ㆵ榥效兮</w:t>
      </w:r>
      <w:r>
        <w:rPr/>
        <w:t>⡯</w:t>
      </w:r>
      <w:r>
        <w:rPr/>
        <w:t>偱瘻䠣㑯塗㴲昽殮⏂ㅣ뮬搊绂啤싂欳姂卍쉫㥸煫뭰癓坖⯂䱍쉰䆡卖쉴坯뽤뽲⪱땍桬㯂渱奉毂썥挷姃啈飂惂灯䁍惎㌲渲央㜪輩㤨␸彄㖮㘹㕞歄繴㗂</w:t>
      </w:r>
      <w:r>
        <w:rPr/>
        <w:t>Ⱓ</w:t>
      </w:r>
      <w:r>
        <w:rPr/>
        <w:t>㑟䍖䏂껂</w:t>
      </w:r>
      <w:r>
        <w:rPr/>
        <w:t>ꔯꤻ</w:t>
      </w:r>
      <w:r>
        <w:rPr/>
        <w:t>挲⽐</w:t>
      </w:r>
      <w:r>
        <w:rPr/>
        <w:t>ꥑ</w:t>
      </w:r>
      <w:r>
        <w:rPr/>
        <w:t>獍</w:t>
      </w:r>
      <w:r>
        <w:rPr/>
        <w:t>Ⱶ</w:t>
      </w:r>
      <w:r>
        <w:rPr/>
        <w:t>䭫슥䩦㉈珂⽤硔㉫啠椮畃뭥戣夦▣媵숯䐪轺旂䇃轁㉊低䉸䁈欰撻兲⏂正䩏</w:t>
      </w:r>
      <w:r>
        <w:rPr/>
        <w:t>⣂</w:t>
      </w:r>
      <w:r>
        <w:rPr/>
        <w:t>婁祌稹さ圭础싍㡸栫䴤湎칊슘길晌坍䧎뭭촭䕇灯玏췂</w:t>
      </w:r>
      <w:r>
        <w:rPr/>
        <w:t>ꗂ</w:t>
      </w:r>
      <w:r>
        <w:rPr/>
        <w:t>넹칤䖻╢㴨烂쉎甴冮⩵佬쉁⽢䍕牀뮩쉫㉃壂獯쉆싃䱳橨輱乃ꎵ桬䙦儬㑖⩁</w:t>
      </w:r>
      <w:r>
        <w:rPr/>
        <w:t>ꥒ</w:t>
      </w:r>
      <w:r>
        <w:rPr/>
        <w:t>숽椥癴</w:t>
      </w:r>
      <w:r>
        <w:rPr/>
        <w:t>Ɑ</w:t>
      </w:r>
      <w:r>
        <w:rPr/>
        <w:t>ꌦ橐㕐晰⼶䭖填갥焭顺</w:t>
      </w:r>
      <w:r>
        <w:rPr/>
        <w:t>Ⳃ</w:t>
      </w:r>
      <w:r>
        <w:rPr/>
        <w:t>㡡숮</w:t>
      </w:r>
      <w:r>
        <w:rPr/>
        <w:t>ꕄꕖ</w:t>
      </w:r>
      <w:r>
        <w:rPr/>
        <w:t>⼰爨䇂뾣쉙嚻十⤷쉚卉汋爦呾◂捉氲栺</w:t>
      </w:r>
      <w:r>
        <w:rPr/>
        <w:t>ꦮ</w:t>
      </w:r>
      <w:r>
        <w:rPr/>
        <w:t>夲歳汓祓啮䬲吭䅅㊻坡穏惂뭨扭瑙쉄橚촤㉈轡㙊⪩縻枩⭯쉢氫</w:t>
      </w:r>
      <w:r>
        <w:rPr/>
        <w:t>Ⱡ</w:t>
      </w:r>
      <w:r>
        <w:rPr/>
        <w:t>涮컂⾩䛂彃싂㡒橾싂㊻쉹汏♟瀣嫂䰱㭖礷숰䕵</w:t>
      </w:r>
      <w:r>
        <w:rPr/>
        <w:t>ꗂ</w:t>
      </w:r>
      <w:r>
        <w:rPr/>
        <w:t>怰䕭渽栽癆剓搣┸䎱抿쉎</w:t>
      </w:r>
      <w:r>
        <w:rPr/>
        <w:t>Ⳏ</w:t>
      </w:r>
      <w:r>
        <w:rPr/>
        <w:t>坒⽈祑⭀쉊䮱湬總戣瑃奥剶⥙幈숨堹⹔</w:t>
      </w:r>
      <w:r>
        <w:rPr/>
        <w:t>ⶻ</w:t>
      </w:r>
      <w:r>
        <w:rPr/>
        <w:t>圵숩⛂쉧⹁幩</w:t>
      </w:r>
      <w:r>
        <w:rPr/>
        <w:t>ⵔ</w:t>
      </w:r>
      <w:r>
        <w:rPr/>
        <w:t>쎥⤷飂媣숫堷䌷숩⧎憣♹䧃숷浧⑯擂温㭘癉〶싎숫뽨쉖╄㵐㢿狍彟뿂슿稶噌窏瑏碿夫楈</w:t>
      </w:r>
      <w:r>
        <w:rPr/>
        <w:t>ꔶ</w:t>
      </w:r>
      <w:r>
        <w:rPr/>
        <w:t>㑫炏磎싂塩癈㟂栩</w:t>
      </w:r>
      <w:r>
        <w:rPr/>
        <w:t>ꥅ</w:t>
      </w:r>
      <w:r>
        <w:rPr/>
        <w:t>㓂ぞ㴣弰㍡╂넽浰숣璩㥍䚿弶牬倫䤲櫂䅚汒싂晡</w:t>
      </w:r>
      <w:r>
        <w:rPr/>
        <w:t>ꔶ</w:t>
      </w:r>
      <w:r>
        <w:rPr/>
        <w:t>礶湒䉹彆숰睸䩒뇃㯂뿂묦␵♗썔願刱侵䴳輺畭捐</w:t>
      </w:r>
      <w:r>
        <w:rPr/>
        <w:t>⠤</w:t>
      </w:r>
      <w:r>
        <w:rPr/>
        <w:t>䩾</w:t>
      </w:r>
      <w:r>
        <w:rPr/>
        <w:t>ꔯ</w:t>
      </w:r>
      <w:r>
        <w:rPr/>
        <w:t>旂睨䁷쉪ꇂ幭怷䂏</w:t>
      </w:r>
      <w:r>
        <w:rPr/>
        <w:t>ⱆ</w:t>
      </w:r>
      <w:r>
        <w:rPr/>
        <w:t>싂桂♒⍯䅙걡⚬쉑硹칱</w:t>
      </w:r>
      <w:r>
        <w:rPr/>
        <w:t>ⴴ</w:t>
      </w:r>
      <w:r>
        <w:rPr/>
        <w:t>㍋⺣㑇쉺숬쉤</w:t>
      </w:r>
      <w:r>
        <w:rPr/>
        <w:t>ꥇ</w:t>
      </w:r>
      <w:r>
        <w:rPr/>
        <w:t>䑞⴦偒싍䉋瑦牙숻棂ꍌ쉘쵃繧㤤㮬櫂㥀⹠㩀⪿⽴⍈⨮⹥쉨䚿卄</w:t>
      </w:r>
      <w:r>
        <w:rPr/>
        <w:t>⢿</w:t>
      </w:r>
      <w:r>
        <w:rPr/>
        <w:t>㝕䇂浸⩫县䅳</w:t>
      </w:r>
      <w:r>
        <w:rPr/>
        <w:t>ⴳ</w:t>
      </w:r>
      <w:r>
        <w:rPr/>
        <w:t>썎꥔佄轒硵⦘伦儴쉙扰쏂</w:t>
      </w:r>
      <w:r>
        <w:rPr/>
        <w:t>ꥄ</w:t>
      </w:r>
      <w:r>
        <w:rPr/>
        <w:t>兯佣䃂窘浧㍥㬺쵮䘯숹汐娪攰⤭嘬⾩쉰垣䕓䌪쉺㍫樲䎥쉘</w:t>
      </w:r>
      <w:r>
        <w:rPr/>
        <w:t>ⲱ</w:t>
      </w:r>
      <w:r>
        <w:rPr/>
        <w:t>瑊坊썋扸焩⽎殣䕞祤㝈焷쉍悬</w:t>
      </w:r>
      <w:r>
        <w:rPr/>
        <w:t>ꥇ</w:t>
      </w:r>
      <w:r>
        <w:rPr/>
        <w:t>䀵猺㏂矂䝕轅ㅣ</w:t>
      </w:r>
      <w:r>
        <w:rPr/>
        <w:t>ꕚꖮ</w:t>
      </w:r>
      <w:r>
        <w:rPr/>
        <w:t>啪擂쉙嚻㕅぀썌獖獤樽磍䈤⭡娰</w:t>
      </w:r>
      <w:r>
        <w:rPr/>
        <w:t>⠴</w:t>
      </w:r>
      <w:r>
        <w:rPr/>
        <w:t>䜴䍖㝂㠊䙡敕쏎䊩䙪䬦癘</w:t>
      </w:r>
      <w:r>
        <w:rPr/>
        <w:t>ꦩ</w:t>
      </w:r>
      <w:r>
        <w:rPr/>
        <w:t>쉾獲</w:t>
      </w:r>
      <w:r>
        <w:rPr/>
        <w:t>ꕺ</w:t>
      </w:r>
      <w:r>
        <w:rPr/>
        <w:t>㑒浬暩汶쌪쉕盂</w:t>
      </w:r>
      <w:r>
        <w:rPr/>
        <w:t>ꥂ⌮</w:t>
      </w:r>
      <w:r>
        <w:rPr/>
        <w:t>깗쉀⒣甩彣ꍸ䭸㷂쉗婥橲ヂ洲</w:t>
      </w:r>
      <w:r>
        <w:rPr/>
        <w:t>ⶬ</w:t>
      </w:r>
      <w:r>
        <w:rPr/>
        <w:t>㥗쉇䁆䡧䱬占熘㕓䑢쵐䁑輪㌯歅⤮ꄪⒿ瑶个冿颻啦㑳뽔⩳挵䨭ꄶ♹</w:t>
      </w:r>
      <w:r>
        <w:rPr/>
        <w:t>ꕰ</w:t>
      </w:r>
      <w:r>
        <w:rPr/>
        <w:t>쉟깖䁵ㆿ呒슥挸싂숰⫂땔슡拂攷⭸輰噁ꅅ䇂ㅮ恎묵朱呶숪辣⭷卬⼣参♐⑶皩㍹㣂숭旂嫂슣禡쉵ꇂ犵堣朣塀弤灑犿剩쉓婮⽩</w:t>
      </w:r>
      <w:r>
        <w:rPr/>
        <w:t>⠪</w:t>
      </w:r>
      <w:r>
        <w:rPr/>
        <w:t>㏂췃䁮摐쉨⥪摨㧂쉀䟂쉁搬㵒슩깖栴偋俎傱个畫戭㥠楩䜦쵘땐㑄䗂숵㷂佇⌺䧂禬</w:t>
      </w:r>
      <w:r>
        <w:rPr/>
        <w:t>ꦩ</w:t>
      </w:r>
      <w:r>
        <w:rPr/>
        <w:t>ꍺ拂剀ヂ娪䷂憿敠㍾䓂㙘伩朶手깬怭䡳灺⌱礴䭅䉏슣啗⺘쉴轗掮ꍌ潎䠲頰澵瀬攷⽅㐴〈涣㤸咵兰숫爲抡䅉╋倴㑪䣂桊⤳恷牭숵桘⎻摘촻梬녭춥쉹ㅥ슏眰彔轗改堮⌰⑉梩䀨㦿倩⧂䣂슏깪䥈⒣숦ꄣ슩⺮䄹攷䈥凂⛂畫㉢䟂浉殥</w:t>
      </w:r>
      <w:r>
        <w:rPr/>
        <w:t>ꕬ</w:t>
      </w:r>
      <w:r>
        <w:rPr/>
        <w:t>穓⮮洫㵒夹깔⬽玩べ쎻䍯捫噍杨쉐硯㕡쉬␪顉싂㯂湮碥䨩㬬㨤㥹䈪ꎩ咏䃂䡊습㤹싂〴</w:t>
      </w:r>
      <w:r>
        <w:rPr/>
        <w:t>⠳</w:t>
      </w:r>
      <w:r>
        <w:rPr/>
        <w:t>걅湩硊㙔쉑뼺ㅤ䷍⍮扱뭅轘癔깁漰슥숱杪뭁搴䅨瀣䘲⌰幷䣂䁙扌</w:t>
      </w:r>
      <w:r>
        <w:rPr/>
        <w:t>ꔦ</w:t>
      </w:r>
      <w:r>
        <w:rPr/>
        <w:t>儰뽦異䁐倬䄪杤戥抻⹚쵔䥶嫂습썄㑑瀫檣␥숮䷂㙉뮘㝯启</w:t>
      </w:r>
      <w:r>
        <w:rPr/>
        <w:t>Ⳃ</w:t>
      </w:r>
      <w:r>
        <w:rPr/>
        <w:t>뼴</w:t>
      </w:r>
      <w:r>
        <w:rPr/>
        <w:t>Ⱪ</w:t>
      </w:r>
      <w:r>
        <w:rPr/>
        <w:t>㠱⩕⎬싃</w:t>
      </w:r>
      <w:r>
        <w:rPr/>
        <w:t>⡡</w:t>
      </w:r>
      <w:r>
        <w:rPr/>
        <w:t>挦獆䍁偸涿䭡湬呦䉏싂塒帳ꅢ쉱㌣畵╗浹浒㖥쉘祈쌲䝰嫂㪏卅䑷乍㑯</w:t>
      </w:r>
      <w:r>
        <w:rPr/>
        <w:t>⠻</w:t>
      </w:r>
      <w:r>
        <w:rPr/>
        <w:t>촦숲㪵녘矂쉙⼲殱唪⚮깶쎱㇂䧂噙䱎愻딫녪⤽录쉅␣⤣ち숰涩</w:t>
      </w:r>
      <w:r>
        <w:rPr/>
        <w:t>Ⱶ⩵</w:t>
      </w:r>
      <w:r>
        <w:rPr/>
        <w:t>䱬㙔顧㈵揂㵓楣㢮캣녊숣攤仂秂䜹纻숱硇㐲砽奷浅뽞䉃걷ꍋ煃</w:t>
      </w:r>
      <w:r>
        <w:rPr/>
        <w:t>Ⱕ</w:t>
      </w:r>
      <w:r>
        <w:rPr/>
        <w:t>쏂䍒⒥슿汌乬嚘껃㍙⥀湋繭䄯愦儵ꅏ쌳捶ㅾ啢瑃䰺㘷匳恲頸</w:t>
      </w:r>
      <w:r>
        <w:rPr/>
        <w:t>ⵀ</w:t>
      </w:r>
      <w:r>
        <w:rPr/>
        <w:t>㥄ㆬ◂ꥶ嘸手恂⥕琽⽈㧂䬩ꌹ䘹⺩浤毂彬숱ㅎ뿃꥞㝅楚勂㝮硰쉉</w:t>
      </w:r>
      <w:r>
        <w:rPr/>
        <w:t>⣎</w:t>
      </w:r>
      <w:r>
        <w:rPr/>
        <w:t>쉢㒮䭟潆夰㩶縵繁䊩싂㥆㪩⩗汮␫歹輊</w:t>
      </w:r>
      <w:r>
        <w:rPr/>
        <w:t>ꕦ</w:t>
      </w:r>
      <w:r>
        <w:rPr/>
        <w:t>瀺慉睔</w:t>
      </w:r>
      <w:r>
        <w:rPr/>
        <w:t>ꖡ</w:t>
      </w:r>
      <w:r>
        <w:rPr/>
        <w:t>깬䒏洶⍫⒣숽顫걃ㅓ싂乵ꏂ⩏义㵖样并ꅖ䱊槂ㅸ侣㝶琴朩쉤卵⫂参뭣稰싂勃⨩啨䩩塔掻癯</w:t>
      </w:r>
      <w:r>
        <w:rPr/>
        <w:t>꧂</w:t>
      </w:r>
      <w:r>
        <w:rPr/>
        <w:t>灧凂䨳澥晆</w:t>
      </w:r>
      <w:r>
        <w:rPr/>
        <w:t>ⵐ</w:t>
      </w:r>
      <w:r>
        <w:rPr/>
        <w:t>쉗㑞乀</w:t>
      </w:r>
      <w:r>
        <w:rPr/>
        <w:t>Ⱟ</w:t>
      </w:r>
      <w:r>
        <w:rPr/>
        <w:t>楋熿兴䏂䡲⥤䉯䵋爷ꇍ촪㩩剥쉀媬櫂╞歨含</w:t>
      </w:r>
      <w:r>
        <w:rPr/>
        <w:t>⣂</w:t>
      </w:r>
      <w:r>
        <w:rPr/>
        <w:t>瘺烂痂㊘輪⤣牡ꄹ忂失⹌竂쉏湕䭎彐㭭狂䷍㗂뽫䐫畠獺땢깂婲囂淂欴뭘㈺䔸夭潘助啾슮㜴㑬㙬䌥搻쉊</w:t>
      </w:r>
      <w:r>
        <w:rPr/>
        <w:t>ⵡ</w:t>
      </w:r>
      <w:r>
        <w:rPr/>
        <w:t>䉙䥕슩뗂쉇숬凂㦣䜱⌲슬⥤</w:t>
      </w:r>
      <w:r>
        <w:rPr/>
        <w:t>ⷂ</w:t>
      </w:r>
      <w:r>
        <w:rPr/>
        <w:t>啹䐣묺䒩ꥫ㋂겵⿎㯂⴬⑖怽⑙䝉㔱敊⬳癘橚囂瑵楩扗⒥䅲⴮烂쉊습⩫撏䕙頯쉑庱䁟╈䑬ヂ뼤♍슩⍪奤坳㥌敮</w:t>
      </w:r>
      <w:r>
        <w:rPr/>
        <w:t>꧂</w:t>
      </w:r>
      <w:r>
        <w:rPr/>
        <w:t>琱㠱뼳が땦暻곂琳뗂녖杅㈣樷䅕</w:t>
      </w:r>
      <w:r>
        <w:rPr/>
        <w:t>⡲</w:t>
      </w:r>
      <w:r>
        <w:rPr/>
        <w:t>当啯♄</w:t>
      </w:r>
      <w:r>
        <w:rPr/>
        <w:t>ꥉ</w:t>
      </w:r>
      <w:r>
        <w:rPr/>
        <w:t>놩</w:t>
      </w:r>
      <w:r>
        <w:rPr/>
        <w:t>⣂⧃</w:t>
      </w:r>
      <w:r>
        <w:rPr/>
        <w:t>ⷂ</w:t>
      </w:r>
      <w:r>
        <w:rPr/>
        <w:t>浐⚥</w:t>
      </w:r>
      <w:r>
        <w:rPr/>
        <w:t>⣂</w:t>
      </w:r>
      <w:r>
        <w:rPr/>
        <w:t>슬쉆⨰䡁棎楯顫朲㙎䕍娫㈰灧䓂揂⫂쉤㘵扑樳싂扬떬㈱</w:t>
      </w:r>
      <w:r>
        <w:rPr/>
        <w:t>Ɒ</w:t>
      </w:r>
      <w:r>
        <w:rPr/>
        <w:t>穹汗倪呢䦡⭯⿂슩</w:t>
      </w:r>
      <w:r>
        <w:rPr/>
        <w:t>⠤</w:t>
      </w:r>
      <w:r>
        <w:rPr/>
        <w:t>睖㡯㘽쵞䕺쉣쉷⥱ꅎ杏獭㑓</w:t>
      </w:r>
      <w:r>
        <w:rPr/>
        <w:t>ꖘ</w:t>
      </w:r>
      <w:r>
        <w:rPr/>
        <w:t>䴹䒮싂䤸⧂㭁㍊䕓琪䲱婐剄䩳</w:t>
      </w:r>
      <w:r>
        <w:rPr/>
        <w:t>⣂</w:t>
      </w:r>
      <w:r>
        <w:rPr/>
        <w:t>쉬ꍢ㍫䜨㍤䰭㵏塾义땔瀯숺欷녹⹑晎ご兘椭쌯塭䂮뭦痂╹狎婧㊥䝗杹♚䲏䷃瀽严ㆮ숭䐰琦䀽泂坶⴪颻♨숫祐숷슱쉑⫎쉶顣汰⾻畔儳輴奔땬㭡쉮떏偧⍕숨</w:t>
      </w:r>
      <w:r>
        <w:rPr/>
        <w:t>ⵓ</w:t>
      </w:r>
      <w:r>
        <w:rPr/>
        <w:t>䵌眴ꌬ桶楯♉桀뗂嘹䝬ㅊ桘焷</w:t>
      </w:r>
      <w:r>
        <w:rPr/>
        <w:t>ⱸ</w:t>
      </w:r>
      <w:r>
        <w:rPr/>
        <w:t>参繤</w:t>
      </w:r>
      <w:r>
        <w:rPr/>
        <w:t>ꤩ⩇</w:t>
      </w:r>
      <w:r>
        <w:rPr/>
        <w:t>䝷悮겮⒱䡸㓂縴沥칋秂ꥰ㙪婁④徏敌畨┱싂偩㶿殥ㆵ步癘塌</w:t>
      </w:r>
      <w:r>
        <w:rPr/>
        <w:t>ⵕ</w:t>
      </w:r>
      <w:r>
        <w:rPr/>
        <w:t>녎潱⺩⸫쉏䠤⥁䯂</w:t>
      </w:r>
      <w:r>
        <w:rPr/>
        <w:t>ⲿ</w:t>
      </w:r>
      <w:r>
        <w:rPr/>
        <w:t>녗</w:t>
      </w:r>
    </w:p>
    <w:p>
      <w:pPr>
        <w:pStyle w:val="PreformattedText"/>
        <w:bidi w:val="0"/>
        <w:spacing w:before="0" w:after="0"/>
        <w:jc w:val="left"/>
        <w:rPr/>
      </w:pPr>
      <w:r>
        <w:rPr/>
        <w:t>㪻䝘놵쎿</w:t>
      </w:r>
      <w:r>
        <w:rPr/>
        <w:t>⣂</w:t>
      </w:r>
      <w:r>
        <w:rPr/>
        <w:t>䭩塡슻彏兙⺩祾漮䵃涏⑕㏂睨呌竂漪繄牺顡딫䥫䕬扈⌮묺䙘眲喵ꅗ輤橌뭐匪땫揂⩐슥⨴뿂轞䰭䝆긩框癥奮礬㈪㑨슬㔴㐸㶩숶쉯栶㨥奰⫂⭹棎숫瓎瑯㌬䀽㙎䖘啵估묫痂㭗暘毂祳浮⍧䃂呆磂穥싂쉡捅썄쉨係㶿妣</w:t>
      </w:r>
      <w:r>
        <w:rPr/>
        <w:t>ⰱ</w:t>
      </w:r>
      <w:r>
        <w:rPr/>
        <w:t>熥曃쵏扩㌹偎眲</w:t>
      </w:r>
      <w:r>
        <w:rPr/>
        <w:t>꧂</w:t>
      </w:r>
      <w:r>
        <w:rPr/>
        <w:t>噤쉉⹦ㅠ坒匱懂숻穃뇎汊㵇飂겥兠㭫幐朊ㅖ硉㍆슡숴偓繌倰䅅쉹扪氷佯㝓儱촻㜪</w:t>
      </w:r>
      <w:r>
        <w:rPr/>
        <w:t>⠪</w:t>
      </w:r>
      <w:r>
        <w:rPr/>
        <w:t>㤪䐬䜴䫂兯땍♯䱳걑♤䩟㌪쉕㜩쉡⫂庣깚싂噖煉䲣䍁⌦쉒〴䰭⥉⮻剋⨻䵬ㆥ塸ꄲ겵䴺ㅥ䳂凍㈽츹㝩슩⬲䴸쉀婑䳎⬰嫂礹떱</w:t>
      </w:r>
      <w:r>
        <w:rPr/>
        <w:t>ⲡ</w:t>
      </w:r>
      <w:r>
        <w:rPr/>
        <w:t>乶숰츥⏂䭆ꍳ⤻献㉾䙎㘪疩楳瑚⹷欤䙤㡶䗍橸洫と떬⍵卄</w:t>
      </w:r>
      <w:r>
        <w:rPr/>
        <w:t>ꤴ</w:t>
      </w:r>
      <w:r>
        <w:rPr/>
        <w:t>㉩ꌬ矃㝣祰ꄸ⏃</w:t>
      </w:r>
      <w:r>
        <w:rPr/>
        <w:t>Ⳃ</w:t>
      </w:r>
      <w:r>
        <w:rPr/>
        <w:t>ꍟ⬴䗂濂廂ꄸ恸甬协獌䙎ꥴ</w:t>
      </w:r>
      <w:r>
        <w:rPr/>
        <w:t>꧍</w:t>
      </w:r>
      <w:r>
        <w:rPr/>
        <w:t>飂㉦⮿</w:t>
      </w:r>
      <w:r>
        <w:rPr/>
        <w:t>ⴱ</w:t>
      </w:r>
      <w:r>
        <w:rPr/>
        <w:t>㔻塆㔶㉨倩㇎㎩꺿歟洸㙬䁣ꅬ㕏ꄹ䅁</w:t>
      </w:r>
      <w:r>
        <w:rPr/>
        <w:t>ꦿ</w:t>
      </w:r>
      <w:r>
        <w:rPr/>
        <w:t>ꄵ慟ヂ橔䨲⑪䡅쉓䭙栭顳張쉩갽煭ꍧ䀵⹟┷뭰睨䰴䩏係숨걡썹⥵橏怤걊坒轆佴畗䉲唹捏ꍮ所㞥䄽参뿂㒬☪畖捑썒⩪厩쉢쉉䔮杸轢⍬愥숥쏂圯쉍撱䙯ㄯ䍫⍄敚焪穖숪⩊녪춣楥</w:t>
      </w:r>
      <w:r>
        <w:rPr/>
        <w:t>ꔯ</w:t>
      </w:r>
      <w:r>
        <w:rPr/>
        <w:t>㝗柂洵䢩竂ヂ棂갸䫂捋쌲硣㵦갦掬</w:t>
      </w:r>
      <w:r>
        <w:rPr/>
        <w:t>ⱔ</w:t>
      </w:r>
      <w:r>
        <w:rPr/>
        <w:t>䥮禿瑒捪묩㋂爵⌥剳主㝎䥾⍑⪘畞㐹䫂䭡幡扄</w:t>
      </w:r>
      <w:r>
        <w:rPr/>
        <w:t>ⱴ⪿</w:t>
      </w:r>
      <w:r>
        <w:rPr/>
        <w:t>㠮㭵甸祆쉌촫卍㶏⤤䝎䰷窣⽬⥀⫍嗂恢㋂纏ꄫ丳洸⎘练塁䉎殩瓂⌺㵖中灵뽍仂琱佚뽲攲䱔堨㴰㝣쉂う슩쌦䐱⍘☱狎盂楯摔彳⽗䙇斘뭔⪥䭘䐹䄯숻䅈玮㙣뽑暿夤扺䄦㜲䄲佚긲㥏㪣摋抣쵬㉢뮘ꎻ겥㏂祁嫂卧㐯싎쉶坢㍍䉳窥숤礦䃃剳空㤳㍆壂㭋ꄴ</w:t>
      </w:r>
      <w:r>
        <w:rPr/>
        <w:t>ꔥ</w:t>
      </w:r>
      <w:r>
        <w:rPr/>
        <w:t>䅳爴摾凂ノ穠㭑숪䝖䅦⹦㑕</w:t>
      </w:r>
      <w:r>
        <w:rPr/>
        <w:t>Ɽ</w:t>
      </w:r>
      <w:r>
        <w:rPr/>
        <w:t>歆窬쉓廂녃祏栽猦䁕숫⹶촫ㅆ埂噍煬⚿湓뮱㷂悩쉺떮䬥偡ꌷ츱⨤㗂埂䙆뽐㩔⬶⭅㖣썉奸칉䏃땪뽬硞㓂숪䮘쵗뮏뭮☪캮ꅸ⽲</w:t>
      </w:r>
      <w:r>
        <w:rPr/>
        <w:t>ꤺ</w:t>
      </w:r>
      <w:r>
        <w:rPr/>
        <w:t>숱䄫믍쌯摸쉹浏䠥汃⤮녦橘⥁딴喏䫍䵶쉣兆玱⽮ㆮ係佘伴</w:t>
      </w:r>
      <w:r>
        <w:rPr/>
        <w:t>꧂</w:t>
      </w:r>
      <w:r>
        <w:rPr/>
        <w:t>剺䕑焦㙲繪圭顩⻂懃楈县숫佄䟂▮뭂㤣抬긹㖱䳂⸺影싃䇂㈮嫂⨳녙녒㡨䥲⿂䵒䵶㦣㭙烂㑙㍓┬♓⑹䏂恐慎頬湤䂘潂儺㈮圳繳㈱뮣晪⭅漊顓⫂渷呭䁦䠵☪婚椸䳂</w:t>
      </w:r>
      <w:r>
        <w:rPr/>
        <w:t>ꤹ</w:t>
      </w:r>
      <w:r>
        <w:rPr/>
        <w:t>㉬敒疿武촣竂쉪䓂䱤슡㩉䑤Ⓜ啧</w:t>
      </w:r>
      <w:r>
        <w:rPr/>
        <w:t>⡥</w:t>
      </w:r>
      <w:r>
        <w:rPr/>
        <w:t>仂戶步彑坷㡲①㩗쉟컂☽䃎曎䋎䠪㩅䆡䑏痂你쉗手畹轓숤䞮礯炱圭䐻칎纡딹乏欬⏂䀳顚哂</w:t>
      </w:r>
      <w:r>
        <w:rPr/>
        <w:t>⠣</w:t>
      </w:r>
      <w:r>
        <w:rPr/>
        <w:t>䕺瘰㝤뽗溥埂洣㨯쉬숸⬻幪估⩙긳⩆洮㘰ꥢ㨪䴽갳ㄯ㶏</w:t>
      </w:r>
      <w:r>
        <w:rPr/>
        <w:t>ⰶ</w:t>
      </w:r>
      <w:r>
        <w:rPr/>
        <w:t>㪘</w:t>
      </w:r>
      <w:r>
        <w:rPr/>
        <w:t>⡯⭡</w:t>
      </w:r>
      <w:r>
        <w:rPr/>
        <w:t>犩瞡㕨倳橪㝧♓쉨</w:t>
      </w:r>
      <w:r>
        <w:rPr/>
        <w:t>ꕏ</w:t>
      </w:r>
      <w:r>
        <w:rPr/>
        <w:t>㎏穀橊슥捲晉</w:t>
      </w:r>
      <w:r>
        <w:rPr/>
        <w:t>꧂</w:t>
      </w:r>
      <w:r>
        <w:rPr/>
        <w:t>㛂</w:t>
      </w:r>
      <w:r>
        <w:rPr/>
        <w:t>ꤪ</w:t>
      </w:r>
      <w:r>
        <w:rPr/>
        <w:t>硷䕎瑠櫍獊疘⑾숨</w:t>
      </w:r>
      <w:r>
        <w:rPr/>
        <w:t>ꕡ</w:t>
      </w:r>
      <w:r>
        <w:rPr/>
        <w:t>㴨싂慹껂愭硁쉊憘啹㙰穤値䅊ㄺ乕ㅹ祤⩚긻숸偅㑤</w:t>
      </w:r>
      <w:r>
        <w:rPr/>
        <w:t>ꥈ</w:t>
      </w:r>
      <w:r>
        <w:rPr/>
        <w:t>頪乢核昤ꍌ췂癹♋哂䇂䅦쉕숶慦暥䏂ꆵ㍌杳㍁忂⸹番⧂坒晎吻㩥暱潶洤쵲쵇숹싃뽖稽剮ꇂ䘽㓂敗䁰ꆮ弪㥂匣秎收䑬搴㈶</w:t>
      </w:r>
      <w:r>
        <w:rPr/>
        <w:t>Ⱕ</w:t>
      </w:r>
      <w:r>
        <w:rPr/>
        <w:t>㴺䋂敆쉷啟⎮㡙搪⎏녴猪㝂뽱捀⧂㥉⤯썦</w:t>
      </w:r>
      <w:r>
        <w:rPr/>
        <w:t>ⴹ</w:t>
      </w:r>
      <w:r>
        <w:rPr/>
        <w:t>嚘뭡牏欽滂슏灅瑗</w:t>
      </w:r>
      <w:r>
        <w:rPr/>
        <w:t>⢘</w:t>
      </w:r>
      <w:r>
        <w:rPr/>
        <w:t>ぎ䁎䝢収넺ぺ숩䭾楲걨彾灩ꍦ⥂묶呆문槂縴爬杚㩀兗瀮硇㔮甭汇潒뇂顣潣싍秂猥矂㵫穀뼴㕃噖爩挦慕慚机潅促䠶쌪쉒潂縭堦걔禘䱺㧂ꅌ䵭呠╆䜶汭旂穩䝣埂㋂녳쉬伴걓싎♷쉳す䭡㍪⵸玏烂♊䩄땴砤ꥦ㕯久危剭쉕뽫ꄪ꺿⩳珂徣浓쉂쉚塖</w:t>
      </w:r>
      <w:r>
        <w:rPr/>
        <w:t>ⵚ</w:t>
      </w:r>
      <w:r>
        <w:rPr/>
        <w:t>兢</w:t>
      </w:r>
      <w:r>
        <w:rPr/>
        <w:t>ꗃ</w:t>
      </w:r>
      <w:r>
        <w:rPr/>
        <w:t>쉋常繌坪</w:t>
      </w:r>
      <w:r>
        <w:rPr/>
        <w:t>⠬</w:t>
      </w:r>
      <w:r>
        <w:rPr/>
        <w:t>숽杪磂灆⹺塖獸㔶央灧䙚쎘떡䱉ち怰惂倦</w:t>
      </w:r>
      <w:r>
        <w:rPr/>
        <w:t>ꤸ</w:t>
      </w:r>
      <w:r>
        <w:rPr/>
        <w:t>䉪顐㠷⩭쏂䁁媩䵃ꅧ浊㡋番뭔暮숭㪿䉯</w:t>
      </w:r>
      <w:r>
        <w:rPr/>
        <w:t>ⵢ</w:t>
      </w:r>
      <w:r>
        <w:rPr/>
        <w:t>轀ぱ殏坡秂汏樴</w:t>
      </w:r>
      <w:r>
        <w:rPr/>
        <w:t>ꔽ</w:t>
      </w:r>
      <w:r>
        <w:rPr/>
        <w:t>潮╙⯂뽁辩敄㡋㥙勂䍘势╚䁾碡걾瀤</w:t>
      </w:r>
      <w:r>
        <w:rPr/>
        <w:t>ⶣ</w:t>
      </w:r>
      <w:r>
        <w:rPr/>
        <w:t>䉘⵹䍘が壂䀨䷎疻ヂ榬깩䁾扭Ⓧ걎䀭꥖⨷晏ꥸ勂뮣恧暮弴啘牆␫싂渹秃稥</w:t>
      </w:r>
      <w:r>
        <w:rPr/>
        <w:t>ⶵ</w:t>
      </w:r>
      <w:r>
        <w:rPr/>
        <w:t>䌮媩僂숲轅䧎䢵䝬斡慒㡚⑉㝑㯂㞬帯瓂⨫쉪㑪딷㜨䫂畃敀딣婸⍇숣㴸伴슡㵠繎乃唫摘넨祺磂璵牚烃㕑珃彲顳䁡樸싃晁凂危╺㍂</w:t>
      </w:r>
      <w:r>
        <w:rPr/>
        <w:t>ꦮ</w:t>
      </w:r>
      <w:r>
        <w:rPr/>
        <w:t>炥⹲㉘橺㕂㒿㖻渳堸쉤斩숽⑎숪뭶</w:t>
      </w:r>
      <w:r>
        <w:rPr/>
        <w:t>ꕸ</w:t>
      </w:r>
      <w:r>
        <w:rPr/>
        <w:t>䁧슡奤啳䥋恄㭃䑩礴䠊♎渽昺슡瞡値婑灯卩祶ꇂ카坺䡪㓂㙠㘦㨭뽺㍋뭺쉕䔺㑺朣煮䘸午䀣쉦煲썗╋悵ヂ匱뽡䤵걋쉈쉖牗⯂䠣畅界嚩⑊珃帴쵱敹</w:t>
      </w:r>
      <w:r>
        <w:rPr/>
        <w:t>ꕤ</w:t>
      </w:r>
      <w:r>
        <w:rPr/>
        <w:t>啵捨땙皩娽쉐䍙</w:t>
      </w:r>
      <w:r>
        <w:rPr/>
        <w:t>⡞</w:t>
      </w:r>
      <w:r>
        <w:rPr/>
        <w:t>ꕮ</w:t>
      </w:r>
      <w:r>
        <w:rPr/>
        <w:t>싂坔頺松斣槂穠敊嘤숯噷䡷䉏堳⫂땡䛂潯殩啙䱙쉭桅䭸䬤味顚㵧쉫뼥䉟惂湢ㅱ煹䌪䴯녩䡦栵ㄴ䝣噓祈䭨⦡䕢㓂㑕恄囂浵슿牕顳쉾栫⻂⏂쉤础睴顤奫⤹⩇䥷㘯</w:t>
      </w:r>
      <w:r>
        <w:rPr/>
        <w:t>⣂</w:t>
      </w:r>
      <w:r>
        <w:rPr/>
        <w:t>쉮垮伹稵⛂畏槂</w:t>
      </w:r>
      <w:r>
        <w:rPr/>
        <w:t>ⲿ</w:t>
      </w:r>
      <w:r>
        <w:rPr/>
        <w:t>䄪啾숣⨬转</w:t>
      </w:r>
      <w:r>
        <w:rPr/>
        <w:t>ꔨ</w:t>
      </w:r>
      <w:r>
        <w:rPr/>
        <w:t>ꆬꇂ繸堤剄㙘䵕⑸</w:t>
      </w:r>
      <w:r>
        <w:rPr/>
        <w:t>ꕌ</w:t>
      </w:r>
      <w:r>
        <w:rPr/>
        <w:t>㢥⽘癫㠷</w:t>
      </w:r>
      <w:r>
        <w:rPr/>
        <w:t>ⶣ</w:t>
      </w:r>
      <w:r>
        <w:rPr/>
        <w:t>슿䞵潢飂땤祯䁏穖煤⥰噥㐽싂⌨恑橶쉄婔䛂頪㡚╭瀷䭑庱夺潵呎䖩玱癋쉈則칡泎䀤嘥潗冡汏</w:t>
      </w:r>
      <w:r>
        <w:rPr/>
        <w:t>ꖩ</w:t>
      </w:r>
      <w:r>
        <w:rPr/>
        <w:t>皏⛂䭱湉뭀䨶刬祀쉳亿긷〷檩穡扁湥汾쎩</w:t>
      </w:r>
      <w:r>
        <w:rPr/>
        <w:t>ⴷ</w:t>
      </w:r>
      <w:r>
        <w:rPr/>
        <w:t>갳坾䩚걕栬啟塵♊塔건㇂쉴ぉ츻㍐⥀㬨䩘周⭘佃䔨㕖䭘녡㑠쌤║輮潎䇂䥋䍲幦䧂ㅈ瘩䅺沮⤥쉙싂⩰쵸䱈卙㶿⩴㤵慇机係塀⭳걒丨硯㵹䉐復䑠繮刪䍉㏂⽎朣㨺숺䚩先䩌浕숨숰♬侵呅</w:t>
      </w:r>
      <w:r>
        <w:rPr/>
        <w:t>ⵁ</w:t>
      </w:r>
      <w:r>
        <w:rPr/>
        <w:t>懂畤</w:t>
      </w:r>
      <w:r>
        <w:rPr/>
        <w:t>ⱖ</w:t>
      </w:r>
      <w:r>
        <w:rPr/>
        <w:t>슬唹⥅杖猭儹⮿䘸䥗畃</w:t>
      </w:r>
      <w:r>
        <w:rPr/>
        <w:t>⡨</w:t>
      </w:r>
      <w:r>
        <w:rPr/>
        <w:t>䚮坅땙揂塶婄숷㊡兓㬫츪䩪䥀櫂␸㕓⼵⍫歸싍썙䁋稩⬩婔䁅뼴慉晑槃䀫瑮昪彩㨸뇎汥쉷䔦儥⴬㖩獶쵹濂䕷摆儦㡩彁撘浈砨䨣婣穧䷎ヂ떬⦻䡙☶㟂걕䁭⹈⑆ꌯ昰䙌栭漨爱쉣뽱칂␹祡縲半免澏╢⥬矂䖏慖ㄸ⪿</w:t>
      </w:r>
      <w:r>
        <w:rPr/>
        <w:t>Ⱨ</w:t>
      </w:r>
      <w:r>
        <w:rPr/>
        <w:t>⽘仂椴儺䷎仃䍡</w:t>
      </w:r>
      <w:r>
        <w:rPr/>
        <w:t>ꦥ</w:t>
      </w:r>
      <w:r>
        <w:rPr/>
        <w:t>畲싎슥欪싂䣂䊥儯뗂戲硃㊏爽쉢晵슱南硓숺奂╆坸ㄶ硒䉳쉴橰䙘ꥰ뭓깮䙊⫂輬汊熮䫂坩⸣䔯䥧楳ꅊ哂</w:t>
      </w:r>
      <w:r>
        <w:rPr/>
        <w:t>ꖥ┹</w:t>
      </w:r>
      <w:r>
        <w:rPr/>
        <w:t>ⱊ</w:t>
      </w:r>
      <w:r>
        <w:rPr/>
        <w:t>振噑ꍂ칧겥浓䴨㡕</w:t>
      </w:r>
      <w:r>
        <w:rPr/>
        <w:t>ꦵ┮</w:t>
      </w:r>
      <w:r>
        <w:rPr/>
        <w:t>칏兘毂轆晚썲╅漫摷顦숯琪䑹문彠㝔㙁싂</w:t>
      </w:r>
      <w:r>
        <w:rPr/>
        <w:t>ꕧ</w:t>
      </w:r>
      <w:r>
        <w:rPr/>
        <w:t>哂儤☰䉚</w:t>
      </w:r>
      <w:r>
        <w:rPr/>
        <w:t>⡏</w:t>
      </w:r>
      <w:r>
        <w:rPr/>
        <w:t>卣墵悩轩䝈檘壂⽵㭀숶縭㘦</w:t>
      </w:r>
      <w:r>
        <w:rPr/>
        <w:t>⣂</w:t>
      </w:r>
      <w:r>
        <w:rPr/>
        <w:t>眹놮奉㕋䐥喥徘갊숵䷂넽㬨䀴亘㟂债⻂䭈뿂䨻啑丣瀽숽⭱卲嗂繥爫栶</w:t>
      </w:r>
      <w:r>
        <w:rPr/>
        <w:t>⡬</w:t>
      </w:r>
      <w:r>
        <w:rPr/>
        <w:t>〵潟⽞㝁딳庘扵⽴칐慖類녊氽挭殥娮楨쉣습㡋眹䙇◂䉑</w:t>
      </w:r>
      <w:r>
        <w:rPr/>
        <w:t>⡡</w:t>
      </w:r>
      <w:r>
        <w:rPr/>
        <w:t>砪题䵆</w:t>
      </w:r>
      <w:r>
        <w:rPr/>
        <w:t>ꤷ</w:t>
      </w:r>
      <w:r>
        <w:rPr/>
        <w:t>暩숣皵凂昰坎扲䝸乱塳潗飂䩯䍩㋂怪恟剨䉏⹑㓃穇⵬</w:t>
      </w:r>
      <w:r>
        <w:rPr/>
        <w:t>ꕅ</w:t>
      </w:r>
      <w:r>
        <w:rPr/>
        <w:t>梵㝲</w:t>
      </w:r>
      <w:r>
        <w:rPr/>
        <w:t>ⵯ</w:t>
      </w:r>
      <w:r>
        <w:rPr/>
        <w:t>憱깍⛂䎵䐷扔⑲뭓䙀瘸婨쉒싂塳⦡숤쉲♰猽쎡䗂序츦呙╮⑅町湌愫㴭깇㥷晡扆橴䍕땞儹㝌䒏䓂䑶迂</w:t>
      </w:r>
      <w:r>
        <w:rPr/>
        <w:t>ꥏ</w:t>
      </w:r>
      <w:r>
        <w:rPr/>
        <w:t>丽츲椤䬣セ䟍쉃⨬⑙绂㕦칄㣂䕃뭺顃奪䐶夰묲梬㭹湡㝌⥑剆</w:t>
      </w:r>
      <w:r>
        <w:rPr/>
        <w:t>ꕒ</w:t>
      </w:r>
      <w:r>
        <w:rPr/>
        <w:t>ⱍ</w:t>
      </w:r>
      <w:r>
        <w:rPr/>
        <w:t>輨傻毃</w:t>
      </w:r>
      <w:r>
        <w:rPr/>
        <w:t>ꕮ</w:t>
      </w:r>
      <w:r>
        <w:rPr/>
        <w:t>㬮焦䦱呎㉉쉾㘽숰轐䱢柂哂飍䍇䅓栥츴⛂䤻믂灁㵶쉂쉌⻂깹曎啊纻娰넫㷎ꥪ偤ꏂ唬䄷嘤柂⽈㩴딤䵄䅌땣뿂䙨戺㑷楧</w:t>
      </w:r>
      <w:r>
        <w:rPr/>
        <w:t>Ⳃ</w:t>
      </w:r>
      <w:r>
        <w:rPr/>
        <w:t>ꄮ⩑䇃卣땐娹깓㑆浥╀䙷吴╙슿䵏ギ恱깰</w:t>
      </w:r>
      <w:r>
        <w:rPr/>
        <w:t>ꥊ</w:t>
      </w:r>
      <w:r>
        <w:rPr/>
        <w:t>劘穥쏂䕴Ⓜ㌺昬㝣廃싂⩦秂具쉚뽑㙪╬츻摒灺飂恟㭬⭵쉉剮杯䔬䕫敒琮숨帬쉨䴨忂☲⩱柂쉇䬸⍋幇㙀繺坙䥪ꏃ⍳䴨땘䮣牠숦䍆㑸㓂櫂畚쉪浕炩䤹㙇湍쉄繓晔쉓♙癩䵑싂㶡</w:t>
      </w:r>
      <w:r>
        <w:rPr/>
        <w:t>Ⲙ</w:t>
      </w:r>
      <w:r>
        <w:rPr/>
        <w:t>檮殿爮䉓싎┸㵌㠷厵╳㝮㉱横⭨汤㌸迂</w:t>
      </w:r>
      <w:r>
        <w:rPr/>
        <w:t>ꖩ</w:t>
      </w:r>
      <w:r>
        <w:rPr/>
        <w:t>捎숮칠焺㩤㌹煑㦱䕫쉋爫竂⿂╵㡱녬怵쉆㉔頩쉏掿㆏⑊慥梣숴⵹珂囂橋䡸쵲䕭繬䷎뼸쉵砫顰湇ㅖ係▱䋂硷帴勂器杰ぺ幗쉅䗂唤㝡싎仂彴㪬䜲㥾</w:t>
      </w:r>
      <w:r>
        <w:rPr/>
        <w:t>ꔤ╍</w:t>
      </w:r>
      <w:r>
        <w:rPr/>
        <w:t>㕒䍾⩚噶䂥䧂嘰䙙╴㞬䡀淂㵈輸湞㙟쉭潡弴兒䜨乊壂墡杬愣硈㵘搤掮싂쉲♆坧恈쉄컂숪绂瑉穹䥠㩱㵂其噵漸㭇㬻庘⨯慆歵</w:t>
      </w:r>
      <w:r>
        <w:rPr/>
        <w:t>⢵</w:t>
      </w:r>
      <w:r>
        <w:rPr/>
        <w:t>啤䕋㙄䳂睺⧂</w:t>
      </w:r>
      <w:r>
        <w:rPr/>
        <w:t>⠳</w:t>
      </w:r>
      <w:r>
        <w:rPr/>
        <w:t>硌卾촯㤭</w:t>
      </w:r>
      <w:r>
        <w:rPr/>
        <w:t>ⰶ</w:t>
      </w:r>
      <w:r>
        <w:rPr/>
        <w:t>涻埂쉨䡤倫瓍顈䚩剧䇂䭘쉷呔뮿</w:t>
      </w:r>
      <w:r>
        <w:rPr/>
        <w:t>⠯</w:t>
      </w:r>
      <w:r>
        <w:rPr/>
        <w:t>㐭憩⪻⩦渣塅焪䥙䩳抻慟〮숲促捚㣂ꏂ䥹쉟싂轖ꅾ曂桊瑔㙾슥木</w:t>
      </w:r>
      <w:r>
        <w:rPr/>
        <w:t>⠮</w:t>
      </w:r>
      <w:r>
        <w:rPr/>
        <w:t>扭婚㉪硳</w:t>
      </w:r>
      <w:r>
        <w:rPr/>
        <w:t>ⵒ</w:t>
      </w:r>
      <w:r>
        <w:rPr/>
        <w:t>洦帻칔爹싂⽧兔歱숴浸⺡</w:t>
      </w:r>
      <w:r>
        <w:rPr/>
        <w:t>ꗂ</w:t>
      </w:r>
      <w:r>
        <w:rPr/>
        <w:t>깳祡㠊濂㓂繲녣剉쉅⿂☤瑨㔩幐</w:t>
      </w:r>
      <w:r>
        <w:rPr/>
        <w:t>Ⱖ</w:t>
      </w:r>
      <w:r>
        <w:rPr/>
        <w:t>淂䜴☱쉉㙪䷎⩲⭧㗂뮥⭊烂歲☳쉹㩴㴥ꅂ稷癤睘␽쉰ㄩ⤣␩沩縵玣㑦楦兴㕟あꌷ㥆䷂痂쉰</w:t>
      </w:r>
      <w:r>
        <w:rPr/>
        <w:t>ⳍⱪ</w:t>
      </w:r>
      <w:r>
        <w:rPr/>
        <w:t>楅没③㪮带쉙㶩</w:t>
      </w:r>
      <w:r>
        <w:rPr/>
        <w:t>ꗂ</w:t>
      </w:r>
      <w:r>
        <w:rPr/>
        <w:t>䋂㟂쉊䙥䢏暵ꅑ쉌迂⩥䕭◂䵊妮</w:t>
      </w:r>
      <w:r>
        <w:rPr/>
        <w:t>ꤪ</w:t>
      </w:r>
      <w:r>
        <w:rPr/>
        <w:t>頸硡⚻땈㉔奌⩯</w:t>
      </w:r>
      <w:r>
        <w:rPr/>
        <w:t>ⴤ꥾</w:t>
      </w:r>
      <w:r>
        <w:rPr/>
        <w:t>狂潒䉺爫梩뭇奸</w:t>
      </w:r>
      <w:r>
        <w:rPr/>
        <w:t>ⱄ</w:t>
      </w:r>
      <w:r>
        <w:rPr/>
        <w:t>쉄㍘晒猷쏎殬㍨圥榥땩潠쉩垵♘洣⭳숩婲壂湨啺쉂⽂䭏㍀擎</w:t>
      </w:r>
      <w:r>
        <w:rPr/>
        <w:t>⠰</w:t>
      </w:r>
      <w:r>
        <w:rPr/>
        <w:t>潠砹梩卞睐</w:t>
      </w:r>
      <w:r>
        <w:rPr/>
        <w:t>ꥏ</w:t>
      </w:r>
      <w:r>
        <w:rPr/>
        <w:t>췂漤⑍쉑穟긴汳䅞慾滂⧂洪싃煮擂噢㙖⽈廂晁秂炡싂⬲녚喵桭敃㡅嘤㗂甪쉘</w:t>
      </w:r>
      <w:r>
        <w:rPr/>
        <w:t>ꥊ</w:t>
      </w:r>
      <w:r>
        <w:rPr/>
        <w:t>扑걡╖ꍂ곎稭㥍栵塇</w:t>
      </w:r>
      <w:r>
        <w:rPr/>
        <w:t>⡂</w:t>
      </w:r>
      <w:r>
        <w:rPr/>
        <w:t>㪿␬織䝱쉯洭컂쉧䰩</w:t>
      </w:r>
      <w:r>
        <w:rPr/>
        <w:t>ꥆ</w:t>
      </w:r>
      <w:r>
        <w:rPr/>
        <w:t>祾栫嚵䃍숪㚿녁兟畦挦榏䑵떣欸</w:t>
      </w:r>
      <w:r>
        <w:rPr/>
        <w:t>⡋</w:t>
      </w:r>
      <w:r>
        <w:rPr/>
        <w:t>焫㍎녫쵩ꥠ咵潙偓㦣佖穗伱숸桷䫂甮瑃庱炿戵컍䍤쌶頥璵ⸯ칥顑偐䵨䍎场걈歵䱟䉕杋煣恌䊣氦䓂松⹌牐㍤㉄</w:t>
      </w:r>
      <w:r>
        <w:rPr/>
        <w:t>Ⳃ</w:t>
      </w:r>
      <w:r>
        <w:rPr/>
        <w:t>썃浫轂♨</w:t>
      </w:r>
      <w:r>
        <w:rPr/>
        <w:t>ⱈ</w:t>
      </w:r>
      <w:r>
        <w:rPr/>
        <w:t>牣㙯坱ッ痂啀</w:t>
      </w:r>
      <w:r>
        <w:rPr/>
        <w:t>ⱒ</w:t>
      </w:r>
      <w:r>
        <w:rPr/>
        <w:t>䃂桂䓂땈判녭轾䧍</w:t>
      </w:r>
      <w:r>
        <w:rPr/>
        <w:t>ⵑ</w:t>
      </w:r>
      <w:r>
        <w:rPr/>
        <w:t>㜻琥勃畎㬯佱畢㝦焣奂㜱帻⿃⤱⬲呷吷戥绂幍숸䅥懂㬷癪㵖㠯戮뭯傏㇃숪兠딱繬쉂乱䀳戥湎䝠걸癨뭭搶</w:t>
      </w:r>
      <w:r>
        <w:rPr/>
        <w:t>ꕹ</w:t>
      </w:r>
      <w:r>
        <w:rPr/>
        <w:t>娫</w:t>
      </w:r>
      <w:r>
        <w:rPr/>
        <w:t>ꦥ</w:t>
      </w:r>
      <w:r>
        <w:rPr/>
        <w:t>㵯乩츸ㅰ呧硖ꅷ剅칁歞栲畗䉮⎵橏畟顋♵껂싂⩬䑫䘹彂愷咣顨䕾㯂斏㭳㍌䝓戸㥨䅕潊촷⪥㍮깄䵢癪绂ꌺ偩弭䍱埂睍쌦睘촩⛃캻顱쉌碿ꅸ㟃湷㍑뽫⽧䩅愫偰</w:t>
      </w:r>
      <w:r>
        <w:rPr/>
        <w:t>ꕵ</w:t>
      </w:r>
      <w:r>
        <w:rPr/>
        <w:t>犩녯䍈剨쉞</w:t>
      </w:r>
      <w:r>
        <w:rPr/>
        <w:t>ꕹ</w:t>
      </w:r>
      <w:r>
        <w:rPr/>
        <w:t>㯂䙃</w:t>
      </w:r>
      <w:r>
        <w:rPr/>
        <w:t>⡓</w:t>
      </w:r>
      <w:r>
        <w:rPr/>
        <w:t>㨲쉏</w:t>
      </w:r>
      <w:r>
        <w:rPr/>
        <w:t>ꕶ</w:t>
      </w:r>
      <w:r>
        <w:rPr/>
        <w:t>乌⩷⍲쉙䕁⑟㫂촰┸礵⽐潈額流</w:t>
      </w:r>
      <w:r>
        <w:rPr/>
        <w:t>ⱅ</w:t>
      </w:r>
      <w:r>
        <w:rPr/>
        <w:t>㙴䍰烂祥㩦㈪繉䫂ꎻ囂숵</w:t>
      </w:r>
      <w:r>
        <w:rPr/>
        <w:t>Ⳃ</w:t>
      </w:r>
      <w:r>
        <w:rPr/>
        <w:t>歓숹껂캥깸╕䦏硥㐴䵄쉄䎣</w:t>
      </w:r>
      <w:r>
        <w:rPr/>
        <w:t>꧂</w:t>
      </w:r>
      <w:r>
        <w:rPr/>
        <w:t>⺿桑쉸冏</w:t>
      </w:r>
      <w:r>
        <w:rPr/>
        <w:t>ⵔ</w:t>
      </w:r>
      <w:r>
        <w:rPr/>
        <w:t>繏넩놘瘤㮵⨨繟䙟湣礮慎ꆵ㥮⤭彬</w:t>
      </w:r>
      <w:r>
        <w:rPr/>
        <w:t>ꦬ</w:t>
      </w:r>
      <w:r>
        <w:rPr/>
        <w:t>㇂슏春彑㍔砹㑡ꥵ⚮䃂喬쵙㡉塩倭㐰㔸癍婄幗⭱摟牆媱</w:t>
      </w:r>
      <w:r>
        <w:rPr/>
        <w:t>⡞☱</w:t>
      </w:r>
      <w:r>
        <w:rPr/>
        <w:t>搫쵩⥭穟깋⨵睯博䓂墻瘤쉃浉牮汋䊵晚</w:t>
      </w:r>
      <w:r>
        <w:rPr/>
        <w:t>ꤪ</w:t>
      </w:r>
      <w:r>
        <w:rPr/>
        <w:t>恦ざ佘潳打瑍确쉌汧ꄴ䉷眵㌻橞␊㷃⨪慠ꥨ剸䜸㭂䱑䌽⩕摎䞣縻⹓凃넷輭䝹䜻</w:t>
      </w:r>
      <w:r>
        <w:rPr/>
        <w:t>⡓</w:t>
      </w:r>
      <w:r>
        <w:rPr/>
        <w:t>橞煠湎ꍎ㥴繫牕뿂</w:t>
      </w:r>
      <w:r>
        <w:rPr/>
        <w:t>ꔯ</w:t>
      </w:r>
      <w:r>
        <w:rPr/>
        <w:t>㞩埃ꇂ䰮楫疬杬녭⮬癓婐焺㌲懂쉹쉭녾䕵扣場滃瑰⍣繣㑵匪췂䙏纮䵣♤㦿㐱矂祀⥊灊奢㧂汖쉣癶熡形䁭姂</w:t>
      </w:r>
      <w:r>
        <w:rPr/>
        <w:t>ꤹ╰</w:t>
      </w:r>
      <w:r>
        <w:rPr/>
        <w:t>쌪䕎澩䡆䝦斥㐴쉩喩싃꺩剌⭣䩔彶</w:t>
      </w:r>
      <w:r>
        <w:rPr/>
        <w:t>ꔲ</w:t>
      </w:r>
      <w:r>
        <w:rPr/>
        <w:t>摩</w:t>
      </w:r>
      <w:r>
        <w:rPr/>
        <w:t>ꤩ</w:t>
      </w:r>
      <w:r>
        <w:rPr/>
        <w:t>ꅩ去奪㎩坌⹉⥬桮䥗杸材秂濍畎恎䱓㮡塹怽婙숴</w:t>
      </w:r>
      <w:r>
        <w:rPr/>
        <w:t>ꕊ</w:t>
      </w:r>
      <w:r>
        <w:rPr/>
        <w:t>㞻ㅞ쉢摒</w:t>
      </w:r>
      <w:r>
        <w:rPr/>
        <w:t>Ⳃ</w:t>
      </w:r>
      <w:r>
        <w:rPr/>
        <w:t>坱獴캩䅏䭓썣淂利습ꏂ湐婇䕗</w:t>
      </w:r>
      <w:r>
        <w:rPr/>
        <w:t>ꤹ</w:t>
      </w:r>
      <w:r>
        <w:rPr/>
        <w:t>㯂㩆䍠⽖㘭氪呐쉈杊兯㡚␺涮摈娽썓狍깕湸칫⯂掻㏂焫</w:t>
      </w:r>
      <w:r>
        <w:rPr/>
        <w:t>ꕠ</w:t>
      </w:r>
      <w:r>
        <w:rPr/>
        <w:t>㉀䔽녌偧</w:t>
      </w:r>
      <w:r>
        <w:rPr/>
        <w:t>ꥈ</w:t>
      </w:r>
      <w:r>
        <w:rPr/>
        <w:t>ㅩ⭔뭉稷櫎祰슥唷곂놡⹖긣廂</w:t>
      </w:r>
      <w:r>
        <w:rPr/>
        <w:t>ꤹ</w:t>
      </w:r>
      <w:r>
        <w:rPr/>
        <w:t>炘⨲ꥥ慐懂㨩㷂쉔滂⍇䣂䠯⥵松獄凂奓硱椥斣뭙歅歑楋輰昰嫂컎䱭⨸剬곂땋깩礵㨴槂㠰輭䄦剈幇딴焴窿䏎땘噀♸쉤숥슬칵䏍祒䠪〽槎뗂猥顴彚⦣䥳汦쉧</w:t>
      </w:r>
      <w:r>
        <w:rPr/>
        <w:t>Ⳃ</w:t>
      </w:r>
      <w:r>
        <w:rPr/>
        <w:t>樥쉈⍗流♊畊轘俍ꥯ扁㧂顢䈳䇂睅瀪⹾塯䀤䚮⩘塸ꌵ婲</w:t>
      </w:r>
      <w:r>
        <w:rPr/>
        <w:t>꤯</w:t>
      </w:r>
      <w:r>
        <w:rPr/>
        <w:t>痂嘥㎿䠦칕煐狂䉤䂡␳为</w:t>
      </w:r>
      <w:r>
        <w:rPr/>
        <w:t>ꔣ</w:t>
      </w:r>
      <w:r>
        <w:rPr/>
        <w:t>⿂깳쉭⩨牟风倬繢矍㯂</w:t>
      </w:r>
      <w:r>
        <w:rPr/>
        <w:t>ⶩ</w:t>
      </w:r>
      <w:r>
        <w:rPr/>
        <w:t>㔷唭⎥䅹㐱䭌硴倦畘栥㡠⑬⌰䕦놱桄㍐갵槃偉㨫梿睅壂䤤䵐轣㭆䢩卆㩪⸩南橢湩㑲轒╞风⌵软⹁㌯䙓汄╺깥懂싂〰歌呩깸♉䩱딣</w:t>
      </w:r>
      <w:r>
        <w:rPr/>
        <w:t>꧃</w:t>
      </w:r>
      <w:r>
        <w:rPr/>
        <w:t>輰</w:t>
      </w:r>
      <w:r>
        <w:rPr/>
        <w:t>ꖘ</w:t>
      </w:r>
      <w:r>
        <w:rPr/>
        <w:t>䮿杘ぶ깄</w:t>
      </w:r>
      <w:r>
        <w:rPr/>
        <w:t>ⱃ</w:t>
      </w:r>
      <w:r>
        <w:rPr/>
        <w:t>㡋祸彗쉘幯桘</w:t>
      </w:r>
      <w:r>
        <w:rPr/>
        <w:t>ꗂ</w:t>
      </w:r>
      <w:r>
        <w:rPr/>
        <w:t>枘录樥眸琲㭢♮⽺</w:t>
      </w:r>
      <w:r>
        <w:rPr/>
        <w:t>⡠</w:t>
      </w:r>
      <w:r>
        <w:rPr/>
        <w:t>갨</w:t>
      </w:r>
      <w:r>
        <w:rPr/>
        <w:t>Ⱜ</w:t>
      </w:r>
      <w:r>
        <w:rPr/>
        <w:t>㨮깪全쉀欺伯䡃漫쉖녉⍮轆䁎䌯潱ꌩ祙䫂ꅉ潂医쉁亩ꥱ</w:t>
      </w:r>
      <w:r>
        <w:rPr/>
        <w:t>Ⳃ⡫</w:t>
      </w:r>
      <w:r>
        <w:rPr/>
        <w:t>穈唪⹨</w:t>
      </w:r>
      <w:r>
        <w:rPr/>
        <w:t>ꖱ</w:t>
      </w:r>
      <w:r>
        <w:rPr/>
        <w:t>㐬췂圴쉖♙䅃䲣숰⺘瑄克棂堣쵺⩶싂栲摩浤뭐硷㙶癃桁쉢쉄恪枘</w:t>
      </w:r>
      <w:r>
        <w:rPr/>
        <w:t>ⰹ</w:t>
      </w:r>
      <w:r>
        <w:rPr/>
        <w:t>㉬勂</w:t>
      </w:r>
      <w:r>
        <w:rPr/>
        <w:t>⡇</w:t>
      </w:r>
      <w:r>
        <w:rPr/>
        <w:t>楐儤䑸䓂儷䈰䑪⻂쉡⹑ꍍ疩쉋췍</w:t>
      </w:r>
      <w:r>
        <w:rPr/>
        <w:t>ⴽ</w:t>
      </w:r>
      <w:r>
        <w:rPr/>
        <w:t>夹㑓싂竂ꏎ䗂㧂顉ꍟ淂⑳</w:t>
      </w:r>
      <w:r>
        <w:rPr/>
        <w:t>ⰵ</w:t>
      </w:r>
      <w:r>
        <w:rPr/>
        <w:t>晀䄤浵矂嘻쉎癉彗슘焰竂⩹猦슱瑢摧顳楀⑅䅒⿂쉗桊숩勂쉖甩</w:t>
      </w:r>
      <w:r>
        <w:rPr/>
        <w:t>⢻</w:t>
      </w:r>
      <w:r>
        <w:rPr/>
        <w:t>敁⽗吮䦡佨⽉㊏歴楗畢辥㉄牢䨶婣䥠䌪⌊秂垱</w:t>
      </w:r>
      <w:r>
        <w:rPr/>
        <w:t>ⴶ</w:t>
      </w:r>
      <w:r>
        <w:rPr/>
        <w:t>係楣怳竎⹌橫넫啇깠帴愤檣顁䅒淍䁡矂㈴抩灦</w:t>
      </w:r>
      <w:r>
        <w:rPr/>
        <w:t>Ⱶ</w:t>
      </w:r>
      <w:r>
        <w:rPr/>
        <w:t>䃂ꥡ唭⸽奈䁇皡佊䍙偧幏㶻쉖숬</w:t>
      </w:r>
      <w:r>
        <w:rPr/>
        <w:t>⢘</w:t>
      </w:r>
      <w:r>
        <w:rPr/>
        <w:t>呏䜻㥦⹕掩땤싂撿婯燂䧂竂⹵兎㊵獆圬</w:t>
      </w:r>
      <w:r>
        <w:rPr/>
        <w:t>ꥅ</w:t>
      </w:r>
      <w:r>
        <w:rPr/>
        <w:t>琳䡅숫묬佈쉧牁煠䍏⑔═╊뽦㧂辿䡭䵎䝈쏂䍫䒬쉱</w:t>
      </w:r>
      <w:r>
        <w:rPr/>
        <w:t>ꤥ</w:t>
      </w:r>
      <w:r>
        <w:rPr/>
        <w:t>뮘湡䵉価剞ㄻ슱䴯숤㥯䭺⻂숨婣㈥숥숮柂</w:t>
      </w:r>
      <w:r>
        <w:rPr/>
        <w:t>꧂</w:t>
      </w:r>
      <w:r>
        <w:rPr/>
        <w:t>汖☫문㶬쉹咱츺怩껂㭄䙙幥澩繣</w:t>
      </w:r>
      <w:r>
        <w:rPr/>
        <w:t>⡷</w:t>
      </w:r>
      <w:r>
        <w:rPr/>
        <w:t>깳</w:t>
      </w:r>
      <w:r>
        <w:rPr/>
        <w:t>⡟</w:t>
      </w:r>
      <w:r>
        <w:rPr/>
        <w:t>깆獲兖偧㑭썅剎捳獄願䮬㒏⭎䦿▣䙔䁸漥暱男湊䳂批犘꥕偂圱辡䩱〷숳濂碱瘬㘻幡䄤晏枬㟃㢿汭⴪쉫佯杬恢⑬硪飃妬㙏瞏</w:t>
      </w:r>
      <w:r>
        <w:rPr/>
        <w:t>ꤽ</w:t>
      </w:r>
      <w:r>
        <w:rPr/>
        <w:t>剣䑥ꄬ쉐磂쵬ォ쉐⨲祱焬╳憥䠣扑㷂欬楱灋颬搵爮</w:t>
      </w:r>
      <w:r>
        <w:rPr/>
        <w:t>ⶥ␽</w:t>
      </w:r>
      <w:r>
        <w:rPr/>
        <w:t>硲摾䕱싂㑔쉮쉋뭑</w:t>
      </w:r>
      <w:r>
        <w:rPr/>
        <w:t>ⱖ</w:t>
      </w:r>
      <w:r>
        <w:rPr/>
        <w:t>桀䟂塩昹뭴煃侩䇂摴卡顙䮘⨰⩶顦䄦썪㡳㵸숦숮乤唣⭴쉖均琮䩷䎏璬걪ㅄ쉅伻╾┷瑘瀹⤷畦䁭쉡䭨倦춡숶䭩殩숨뗃稱싍ま礭숻⥖嚮</w:t>
      </w:r>
      <w:r>
        <w:rPr/>
        <w:t>ⵆ▘</w:t>
      </w:r>
      <w:r>
        <w:rPr/>
        <w:t>䜹祵썌䕏㝚找片商쏂䩑껂숦擂彋쉃晄煡쉖恠╊쉂硠磂丣御桙轫潩ꍑ妻埂烂潹侱땬쉅ꏂ⫂㓎埂婁稳〥砪姂祠悏쎮稵睪</w:t>
      </w:r>
      <w:r>
        <w:rPr/>
        <w:t>꧂</w:t>
      </w:r>
      <w:r>
        <w:rPr/>
        <w:t>숳㉭轔伵焺䝾㔺幒噸悩䝰乥녠⩠㓃숩⫂⑙睰痃쉱⎩ぃ纥煂䁆썄⩖攺쌻ꇂ唫슮촬깪操殩쉪禩恐愴㝆穣숬⥑㕺␬䄶火쉌稫⪘⭊䱲佖ㄣ灰䴳䁺亩촪╊걷</w:t>
      </w:r>
      <w:r>
        <w:rPr/>
        <w:t>꤯</w:t>
      </w:r>
      <w:r>
        <w:rPr/>
        <w:t>煇硌堺⤨摇湖슩싂⩺桶쉕凂슬瀹䡴幨⮬䁁轁䧂砨⥪弪睪嫂슩爱䕋䘥䌤칀㨹晘</w:t>
      </w:r>
      <w:r>
        <w:rPr/>
        <w:t>ⱺ</w:t>
      </w:r>
      <w:r>
        <w:rPr/>
        <w:t>䍂灣숮</w:t>
      </w:r>
      <w:r>
        <w:rPr/>
        <w:t>ꕍ</w:t>
      </w:r>
      <w:r>
        <w:rPr/>
        <w:t>劬瘤淂珂儯</w:t>
      </w:r>
      <w:r>
        <w:rPr/>
        <w:t>⠫</w:t>
      </w:r>
      <w:r>
        <w:rPr/>
        <w:t>圳何頹瑯呃輦㨤呷䮻奕꥚湶걉쉅</w:t>
      </w:r>
      <w:r>
        <w:rPr/>
        <w:t>ⱊ</w:t>
      </w:r>
      <w:r>
        <w:rPr/>
        <w:t>搦嚩瀱幄♦뼵哂楏扣땒⩆眶䱠⩬쉪㕕匣样姍쉾⌬歓ぴ쉐⩙</w:t>
      </w:r>
      <w:r>
        <w:rPr/>
        <w:t>⠻</w:t>
      </w:r>
      <w:r>
        <w:rPr/>
        <w:t>䎩뭤ꥰ䈨싂쉑䣂쉯쉴䭡栴顢啯兓䟍㐫쉶欻썸亱䖻殩쉥䁵檘爦숨ꍠ쎵䤦</w:t>
      </w:r>
      <w:r>
        <w:rPr/>
        <w:t>⣂</w:t>
      </w:r>
      <w:r>
        <w:rPr/>
        <w:t>땎摉砦縷橯칮啍頦䱅偾浠婠猸䴽吨擂势㩥숊⹎彬昩獑슩긣⯂䕮</w:t>
      </w:r>
      <w:r>
        <w:rPr/>
        <w:t>ꥁ</w:t>
      </w:r>
      <w:r>
        <w:rPr/>
        <w:t>獒쉴걞쉞确썴㕘䫂䍉숪䘮䂩㝊瞥⨹煦弥䇂纏䨷偢촺殘伤ꌯ⹡츸㗂枿垱匱ꥴ㢘砨⛍顥ꅱ⩃揂汎捤狂匩䆘䭯</w:t>
      </w:r>
      <w:r>
        <w:rPr/>
        <w:t>ⱀ</w:t>
      </w:r>
      <w:r>
        <w:rPr/>
        <w:t>㐻</w:t>
      </w:r>
      <w:r>
        <w:rPr/>
        <w:t>ꦿ</w:t>
      </w:r>
      <w:r>
        <w:rPr/>
        <w:t>硅槂勃牣浏䗂渹䧂쉋瑶쉗</w:t>
      </w:r>
      <w:r>
        <w:rPr/>
        <w:t>ꤹ</w:t>
      </w:r>
      <w:r>
        <w:rPr/>
        <w:t>猸斻䑋䵩支楴⥲⹰㍷獸偕㴨썱㈻暵썱곍卾砮ꍨ㡈憣穕츽숲</w:t>
      </w:r>
      <w:r>
        <w:rPr/>
        <w:t>ꥋ</w:t>
      </w:r>
      <w:r>
        <w:rPr/>
        <w:t>〮싂║祟쉶烃</w:t>
      </w:r>
      <w:r>
        <w:rPr/>
        <w:t>꧍</w:t>
      </w:r>
      <w:r>
        <w:rPr/>
        <w:t>摪䎵䖮ꇃ轋剐支ꍬ깴</w:t>
      </w:r>
      <w:r>
        <w:rPr/>
        <w:t>ⵂ</w:t>
      </w:r>
      <w:r>
        <w:rPr/>
        <w:t>쉚쉦䕥摂춣兕㪱썬坙牺⩨浉䁃支ꏂ歀⍀곂싂䡗싂䆥飂协呫쵂頶敵⩪獥畗䁪⥍㝫ꄺ䩢䭒桰쉖㝃㤰㨵恙祕⭾䁋な㐨</w:t>
      </w:r>
      <w:r>
        <w:rPr/>
        <w:t>ꕚ</w:t>
      </w:r>
      <w:r>
        <w:rPr/>
        <w:t>⼩夽쉤电獶涏砹亥</w:t>
      </w:r>
      <w:r>
        <w:rPr/>
        <w:t>ⱪ</w:t>
      </w:r>
      <w:r>
        <w:rPr/>
        <w:t>슮瘳䴭</w:t>
      </w:r>
      <w:r>
        <w:rPr/>
        <w:t>ⱄ</w:t>
      </w:r>
      <w:r>
        <w:rPr/>
        <w:t>偔卞┺顺栣䙲㉢奧憘滃㉸噏末斡뾏㈰瓎촯䝦䝴䳂ꥥ䴸圱偫挥呲</w:t>
      </w:r>
      <w:r>
        <w:rPr/>
        <w:t>⡆</w:t>
      </w:r>
      <w:r>
        <w:rPr/>
        <w:t>歃凂汮䰷柃⑧녟쉇瘯㞡⒏橣䌬㌯꥞恵犵晄䥤软䵨䩮十潶</w:t>
      </w:r>
      <w:r>
        <w:rPr/>
        <w:t>ⷂ</w:t>
      </w:r>
      <w:r>
        <w:rPr/>
        <w:t>㝧슬湤쉗숬╉䝒ノ╢䑇◎擂췂歹圱慰</w:t>
      </w:r>
      <w:r>
        <w:rPr/>
        <w:t>ⱘ</w:t>
      </w:r>
      <w:r>
        <w:rPr/>
        <w:t>쉆懂礭瞩䊬轴湧汤㙍忂쉐쌨䲩⺬夸㍂㘷</w:t>
      </w:r>
      <w:r>
        <w:rPr/>
        <w:t>⢻</w:t>
      </w:r>
      <w:r>
        <w:rPr/>
        <w:t>丬橹슬䅡☯걒⭨坡䌮瑄敇彈䩓杺</w:t>
      </w:r>
      <w:r>
        <w:rPr/>
        <w:t>ꕾ</w:t>
      </w:r>
      <w:r>
        <w:rPr/>
        <w:t>坬㖮ㆱ慇⥚䭏뼨䔻䗂</w:t>
      </w:r>
      <w:r>
        <w:rPr/>
        <w:t>ꔭꕉ</w:t>
      </w:r>
      <w:r>
        <w:rPr/>
        <w:t>䃃前乕坅슱ꅄ⿂䆬녧츥砱</w:t>
      </w:r>
      <w:r>
        <w:rPr/>
        <w:t>ꤻ</w:t>
      </w:r>
      <w:r>
        <w:rPr/>
        <w:t>旂숪淂ㅥ稸긽㜯狂깐啷湫頦故侱쉇슮</w:t>
      </w:r>
      <w:r>
        <w:rPr/>
        <w:t>ꔭꕑ</w:t>
      </w:r>
      <w:r>
        <w:rPr/>
        <w:t>慰⒣甴悿唣啶⭖埂䀵쉓䀫洭顮ㅦ</w:t>
      </w:r>
      <w:r>
        <w:rPr/>
        <w:t>⠪</w:t>
      </w:r>
      <w:r>
        <w:rPr/>
        <w:t>剪넹猸䥬㭟揂抩顴싂儲儮넱쌸頲⩔卡⩠單乔</w:t>
      </w:r>
      <w:r>
        <w:rPr/>
        <w:t>ꥂ</w:t>
      </w:r>
      <w:r>
        <w:rPr/>
        <w:t>㡂⹥쵬娦㩟</w:t>
      </w:r>
      <w:r>
        <w:rPr/>
        <w:t>⠻</w:t>
      </w:r>
      <w:r>
        <w:rPr/>
        <w:t>긻歉㋂㉨唪神ꍇ㑸㥔쉘㕫숦䌽牴獣뭁㴮쉧</w:t>
      </w:r>
      <w:r>
        <w:rPr/>
        <w:t>꧂</w:t>
      </w:r>
      <w:r>
        <w:rPr/>
        <w:t>쉪迃埂娫珃疣䶿師䡈㫂뽥㥁㒣徻嚱䁴䜦떘倫啈橦</w:t>
      </w:r>
      <w:r>
        <w:rPr/>
        <w:t>꧂</w:t>
      </w:r>
      <w:r>
        <w:rPr/>
        <w:t>䈲㞣깹熡抱␨</w:t>
      </w:r>
      <w:r>
        <w:rPr/>
        <w:t>⵰</w:t>
      </w:r>
      <w:r>
        <w:rPr/>
        <w:t>㉞䭭녔갵敆㒏爳绂楆橅䳂쉱杇쉚쉇䅓䝾믂廎꺻纩㉑뮿㖱츷亏㨭䴮ꏂ偺剪Ⓨ</w:t>
      </w:r>
      <w:r>
        <w:rPr/>
        <w:t>ꥂ</w:t>
      </w:r>
      <w:r>
        <w:rPr/>
        <w:t>疿幑쉞恤</w:t>
      </w:r>
      <w:r>
        <w:rPr/>
        <w:t>꤭</w:t>
      </w:r>
      <w:r>
        <w:rPr/>
        <w:t>慠⹕㡺个㝏搪催䲡⾏</w:t>
      </w:r>
      <w:r>
        <w:rPr/>
        <w:t>⡈</w:t>
      </w:r>
      <w:r>
        <w:rPr/>
        <w:t>嚿㥞唸棎䀲⵬☯浸彖啟暏潈碵쵥쉆窩⥖뗎깖</w:t>
      </w:r>
      <w:r>
        <w:rPr/>
        <w:t>ꕭ</w:t>
      </w:r>
      <w:r>
        <w:rPr/>
        <w:t>怣博䫂䀣䗂凍</w:t>
      </w:r>
      <w:r>
        <w:rPr/>
        <w:t>Ⱨ</w:t>
      </w:r>
      <w:r>
        <w:rPr/>
        <w:t>㈶暡⩾彩싎卌慳扄痂睪偐뽱灘싂㌴╙挰</w:t>
      </w:r>
      <w:r>
        <w:rPr/>
        <w:t>ⱏ</w:t>
      </w:r>
      <w:r>
        <w:rPr/>
        <w:t>㍠</w:t>
      </w:r>
      <w:r>
        <w:rPr/>
        <w:t>ⱪ</w:t>
      </w:r>
      <w:r>
        <w:rPr/>
        <w:t>쉥䑬쵃쉲幁噃ㅍ洵矂眊</w:t>
      </w:r>
      <w:r>
        <w:rPr/>
        <w:t>⡦</w:t>
      </w:r>
      <w:r>
        <w:rPr/>
        <w:t>榘ꥮ瀳쉦쉍䤷磂䔮䑤걔⹫户╄皘呞婡䁒婠朽煡橪傩廂㤱㮻潁揂㉵ꌪ拂습⨳湢숻婴㙓䅩숷䈰딱穉㑐斡䈻爬攴뼬偶⭡漱彵녷ㅹ帳励圻禣䳂礮䥧潞쉔䥙愹쉆뮵⩤촯㈶⺡晁梣呑</w:t>
      </w:r>
      <w:r>
        <w:rPr/>
        <w:t>ꥏ⍂</w:t>
      </w:r>
      <w:r>
        <w:rPr/>
        <w:t>㧂䜮睨뮩쉈杓擎㌷绂睳㫂⧎쉑典숱㷂䵪未䱆╢㝯쎮纏昽愻楔睠</w:t>
      </w:r>
      <w:r>
        <w:rPr/>
        <w:t>꧂</w:t>
      </w:r>
      <w:r>
        <w:rPr/>
        <w:t>睉╮䊵㕯䡴㤶䥟漷偑榮慀갫⵨僎禥싃䉒神䵥坹숭ꏂ䭰䙈刦썸奊䭷</w:t>
      </w:r>
      <w:r>
        <w:rPr/>
        <w:t>ꥊ</w:t>
      </w:r>
      <w:r>
        <w:rPr/>
        <w:t>녶㌦㮡깺⻂</w:t>
      </w:r>
      <w:r>
        <w:rPr/>
        <w:t>ꦿ</w:t>
      </w:r>
      <w:r>
        <w:rPr/>
        <w:t>뭆ㅠ坾⨬⥋奉슮乭䁬奸眩⽗剋쉾愴䝏吨㍳䕥㤪㙢恮療稪</w:t>
      </w:r>
      <w:r>
        <w:rPr/>
        <w:t>ⵔ</w:t>
      </w:r>
      <w:r>
        <w:rPr/>
        <w:t>㖱숸稰慶䠦⮣숪儹剮䊥뇂獣啮祚</w:t>
      </w:r>
      <w:r>
        <w:rPr/>
        <w:t>ꤻ</w:t>
      </w:r>
      <w:r>
        <w:rPr/>
        <w:t>땗쉚䥃捧礥츪惂奦䇂⫂然杗슣㖥╘ꥨ㔬獕睉䝏䩆칖놿商쉢⭣窡쉣坵䍏䇂⽌숶쉄◃坅쉔桪穹쏍畀</w:t>
      </w:r>
      <w:r>
        <w:rPr/>
        <w:t>ꤹ</w:t>
      </w:r>
      <w:r>
        <w:rPr/>
        <w:t>슘␻쉧⯂뼻숴⨬◂녓楍皻쉺癌睒♊㩌䃂⩵何〯犏㕯싂ꄨ縪砮⩬繖䔦䁩淂䏂冏䡮㉠娺㡇땹㍄곂</w:t>
      </w:r>
      <w:r>
        <w:rPr/>
        <w:t>ⱆ</w:t>
      </w:r>
      <w:r>
        <w:rPr/>
        <w:t>긴嘦뿎㦻땑冣쉷昷䙖슻쉲〉쉘⥬믎䇂姂䙘磂汴슏쉺㪬㪘㡵딹繉䂩㞣ꇂ澵焱䱍쉹橗恇セ뭃坓ㅪ村⑪◂睎䥐㖣⥃⯂㍙周淂啹⽟䢮</w:t>
      </w:r>
      <w:r>
        <w:rPr/>
        <w:t>ⱓ</w:t>
      </w:r>
      <w:r>
        <w:rPr/>
        <w:t>愽晄礷⚏娪꤮轐⨱疻㬭⩰癶夶ꏃ冩쉍⦣埂傱こ杒쉳뭤껂佸䙲⹟쉘슩挪㵢䭧氤䃂亩␺硋歡䁁厩䠩䤷⹱䉁⩡楤⍗䝌⎡쉲䇂呞垮숣숰伭⩙䱑䞮</w:t>
      </w:r>
      <w:r>
        <w:rPr/>
        <w:t>ⱟⰭ</w:t>
      </w:r>
      <w:r>
        <w:rPr/>
        <w:t>則쉚幷桅⩨⭀⬬燂⹑슏㛎⩰彧栬</w:t>
      </w:r>
      <w:r>
        <w:rPr/>
        <w:t>ꦥ</w:t>
      </w:r>
      <w:r>
        <w:rPr/>
        <w:t>浂䖘㭍漸䞥갬쉷戥썹摐䡁긮㑪싂곍쉃䰨暻䍈癏㯂漴娬</w:t>
      </w:r>
      <w:r>
        <w:rPr/>
        <w:t>ⶥ</w:t>
      </w:r>
      <w:r>
        <w:rPr/>
        <w:t>걷吸晚⩔䷎帽頬</w:t>
      </w:r>
      <w:r>
        <w:rPr/>
        <w:t>ⵕⷂ</w:t>
      </w:r>
      <w:r>
        <w:rPr/>
        <w:t>숣噢쉷싍숸싃㨤싂㭬뿂祶熿䙇숴杲㌸┣ꅬ␤倵ꏂ焴땁슣摴䁌䕗䥠潊浹䭨䭢揂㨹辡</w:t>
      </w:r>
      <w:r>
        <w:rPr/>
        <w:t>꧂</w:t>
      </w:r>
      <w:r>
        <w:rPr/>
        <w:t>㞬⤰⩥깗䌹搩⭉确⻂⍏〥숱뼩琪歬⩸澻ꍪ燂ㅁ䵚슱╞쉋怭⍶䩲숫쉁楩쉶䙊穦䥺</w:t>
      </w:r>
      <w:r>
        <w:rPr/>
        <w:t>ꦮ</w:t>
      </w:r>
      <w:r>
        <w:rPr/>
        <w:t>㓂唥쉀㝢⵷⽂</w:t>
      </w:r>
      <w:r>
        <w:rPr/>
        <w:t>ꤽ</w:t>
      </w:r>
      <w:r>
        <w:rPr/>
        <w:t>䆱⎥剱坂瀦䕾戩숊쉺䔶榮䐵坯䌻䉰뭷穎䵐繅슿㩙䯂竂婸澘䥧纘软轩樹灡戸摚</w:t>
      </w:r>
      <w:r>
        <w:rPr/>
        <w:t>⢡⫍</w:t>
      </w:r>
      <w:r>
        <w:rPr/>
        <w:t>쉡樬⻂啁抿潣卡氫偞</w:t>
      </w:r>
      <w:r>
        <w:rPr/>
        <w:t>⣂</w:t>
      </w:r>
      <w:r>
        <w:rPr/>
        <w:t>䅬⩵☽깗彥否坘彐㌷㉶頲歷䭐㨻㩰敬楄⩒</w:t>
      </w:r>
      <w:r>
        <w:rPr/>
        <w:t>⡶⩨</w:t>
      </w:r>
      <w:r>
        <w:rPr/>
        <w:t>䵢珂滂쵹칡숲卩䖩疵䄹㉴啲扱頪礰⵸弴쉹搨숦촸㠨갣⫂⪥䞵纻</w:t>
      </w:r>
      <w:r>
        <w:rPr/>
        <w:t>ⵎ</w:t>
      </w:r>
      <w:r>
        <w:rPr/>
        <w:t>㬦㭂敵숭뽱利뭕埂⮘⤩婓搰㮏╴䵅䝠⥒ァ桘뭫㭩渤畧숭牰문渷㵦㭦椸</w:t>
      </w:r>
      <w:r>
        <w:rPr/>
        <w:t>ꕈ</w:t>
      </w:r>
      <w:r>
        <w:rPr/>
        <w:t>㟎㷂拂</w:t>
      </w:r>
      <w:r>
        <w:rPr/>
        <w:t>ꗍ</w:t>
      </w:r>
      <w:r>
        <w:rPr/>
        <w:t>쉖瘱딥㬯⍇嘪硨땃樤䀭䩹쵉촳⫂娤噬玣冘㡧桁┯⩀䬴䬪습偑儩</w:t>
      </w:r>
      <w:r>
        <w:rPr/>
        <w:t>ꕤ</w:t>
      </w:r>
      <w:r>
        <w:rPr/>
        <w:t>扳幯滂㡶믂䥣戮</w:t>
      </w:r>
      <w:r>
        <w:rPr/>
        <w:t>Ⳃ</w:t>
      </w:r>
      <w:r>
        <w:rPr/>
        <w:t>싂冘⩹</w:t>
      </w:r>
      <w:r>
        <w:rPr/>
        <w:t>ꕵ</w:t>
      </w:r>
      <w:r>
        <w:rPr/>
        <w:t>猰녡䎮싂洶犩瓂拃⑌꺿沏ꍥ歮숲碏䖮썰䝔昱㥒䨤⫂凍區彀洫㕗뽴䡍桾犱䑖⾏䱣䠷싂쉶쉄堦櫂乊ꥱ潕區偸潳睱숣轂桠㫎株洤썄牴ꅫ浭ꅢ熩뽶楡㥰䵚煙奀⨰㜰</w:t>
      </w:r>
      <w:r>
        <w:rPr/>
        <w:t>Ⳃ</w:t>
      </w:r>
      <w:r>
        <w:rPr/>
        <w:t>䕊硭숣</w:t>
      </w:r>
      <w:r>
        <w:rPr/>
        <w:t>⡑</w:t>
      </w:r>
      <w:r>
        <w:rPr/>
        <w:t>轚쉮潰桌㒩嗂◂⩩㉃塚깗⩌쉤渽⨬枡捴쉳♀䯂硁䲿ꎩ䂱顖猲㩖祷슿㦵</w:t>
      </w:r>
      <w:r>
        <w:rPr/>
        <w:t>⡱</w:t>
      </w:r>
      <w:r>
        <w:rPr/>
        <w:t>滂汰幹ꅙ硚뮻㝲㣃皘ꇂ䱉⩌倰娤榥䤯浓䦱咻숷䮿䩹㉌ꍡꅟ숱位熬♴䛂頪ち䛎歚䍃燂쵉䕍噮擂伦㦬쏂땬</w:t>
      </w:r>
      <w:r>
        <w:rPr/>
        <w:t>ꕌ</w:t>
      </w:r>
      <w:r>
        <w:rPr/>
        <w:t>䇂盂昮熏疻싂㩡摸町쵋㔩桨쉴煣ㅉ稵㋂䫍㎬쉓吭矂뽔歅⑭䡺⹐䁳</w:t>
      </w:r>
      <w:r>
        <w:rPr/>
        <w:t>ꤷ</w:t>
      </w:r>
      <w:r>
        <w:rPr/>
        <w:t>塇㊥晧䜴⩅䚵</w:t>
      </w:r>
      <w:r>
        <w:rPr/>
        <w:t>ⲏ⩤</w:t>
      </w:r>
      <w:r>
        <w:rPr/>
        <w:t>㭩唹㢩䍧♚⥚㐩⤨숹㉅垥題♍咱璥仂督硤瑪</w:t>
      </w:r>
      <w:r>
        <w:rPr/>
        <w:t>ꖏ</w:t>
      </w:r>
      <w:r>
        <w:rPr/>
        <w:t>㠣堨㕓싂䙕⦱焭䉙⥟ヂ櫍漤⼭⭡嚱싂뭟穅쉙ꥳ䒩▱㨪帯偆䅖㑭⺩栽䮿쵒恆稵㎥䵇乮充晐辩녦䁬⪣숤湐쉣㍱偘쎏ꅧ椫䩵夽䷍숺啭戱녤쉥</w:t>
      </w:r>
      <w:r>
        <w:rPr/>
        <w:t>ꥑ⨸</w:t>
      </w:r>
      <w:r>
        <w:rPr/>
        <w:t>檩㭷떮╰涡幓슿䝺嫂永⪩樬卉爯傱疿⽒녾</w:t>
      </w:r>
      <w:r>
        <w:rPr/>
        <w:t>꤬</w:t>
      </w:r>
      <w:r>
        <w:rPr/>
        <w:t>Ᵽ</w:t>
      </w:r>
      <w:r>
        <w:rPr/>
        <w:t>梩ꍎ쉓촵ꌽ㞡㩨ꅾ䷎〈䙢䜦㐵婀㖻塎剒☣呃睟壂䩟䱶</w:t>
      </w:r>
      <w:r>
        <w:rPr/>
        <w:t>ⵏ</w:t>
      </w:r>
      <w:r>
        <w:rPr/>
        <w:t>歷쉍砳㵲瀵쉦䭬轞物뾮숻</w:t>
      </w:r>
      <w:r>
        <w:rPr/>
        <w:t>ꦩ</w:t>
      </w:r>
      <w:r>
        <w:rPr/>
        <w:t>땍䘩꺱㴪ꍇ②挱昩硅䍹佈쉓癯矂慭揂槂廂䉁㖘䅹呡夺㗂♂䝒前쉣䀬ꅏ䬊䘦呵䴵䕱쉸䡐녳㭙嘨働䅧걣쉰ァ䩂ヂ槂뭹汅啋⭁彄剕숱橆쉂彰문㝇捶䑳忂夤쉄쉭䙚숴橡⑊氥偨촺氰䵞噶㉨㛂捋㖵歀彶껂ꥳ帺唬祒乀</w:t>
      </w:r>
      <w:r>
        <w:rPr/>
        <w:t>⠪</w:t>
      </w:r>
      <w:r>
        <w:rPr/>
        <w:t>獕勂숱⍘縳祵㤴䤶㉳圷녞슥䵋畍䎩䅃썩痂쉃渹䫂␯响摕塲坬촵싂숦参⩕쉗싂</w:t>
      </w:r>
      <w:r>
        <w:rPr/>
        <w:t>⢱</w:t>
      </w:r>
      <w:r>
        <w:rPr/>
        <w:t>申硆㭏敀嘮汄㔴轳䭯湄潪</w:t>
      </w:r>
      <w:r>
        <w:rPr/>
        <w:t>ꖩ</w:t>
      </w:r>
      <w:r>
        <w:rPr/>
        <w:t>싂┦</w:t>
      </w:r>
      <w:r>
        <w:rPr/>
        <w:t>ꕩ</w:t>
      </w:r>
      <w:r>
        <w:rPr/>
        <w:t>昷橘敚╢䛂慅녘旃䴶</w:t>
      </w:r>
      <w:r>
        <w:rPr/>
        <w:t>ꤸ</w:t>
      </w:r>
      <w:r>
        <w:rPr/>
        <w:t>뽇뮣掱䀵ꌳꅄ</w:t>
      </w:r>
      <w:r>
        <w:rPr/>
        <w:t>꤭</w:t>
      </w:r>
      <w:r>
        <w:rPr/>
        <w:t>뾘冩䩞</w:t>
      </w:r>
      <w:r>
        <w:rPr/>
        <w:t>ꤥ</w:t>
      </w:r>
      <w:r>
        <w:rPr/>
        <w:t>昤敦촷卨칷쉯樻場㔬</w:t>
      </w:r>
      <w:r>
        <w:rPr/>
        <w:t>Ⱓ</w:t>
      </w:r>
      <w:r>
        <w:rPr/>
        <w:t>꤫</w:t>
      </w:r>
      <w:r>
        <w:rPr/>
        <w:t>佔쉸㝵쉾佑⮻㓂熵痂珂</w:t>
      </w:r>
      <w:r>
        <w:rPr/>
        <w:t>ⱕ</w:t>
      </w:r>
      <w:r>
        <w:rPr/>
        <w:t>奁穏砱䠳㙨穲䐸発䭦刬辏⨽晖彺爯싂焦㩾쉉捫浀묵䅙㔻䞘ヂ싂樦⭓䛂</w:t>
      </w:r>
      <w:r>
        <w:rPr/>
        <w:t>ꕒ</w:t>
      </w:r>
      <w:r>
        <w:rPr/>
        <w:t>参춡쉦䨹䴣쉵ㅣ圱橎敱♔⭴兣灎</w:t>
      </w:r>
      <w:r>
        <w:rPr/>
        <w:t>⠹</w:t>
      </w:r>
      <w:r>
        <w:rPr/>
        <w:t>漵く쉒ꄳ爵塆</w:t>
      </w:r>
      <w:r>
        <w:rPr/>
        <w:t>ꕒ</w:t>
      </w:r>
      <w:r>
        <w:rPr/>
        <w:t>ꅧ㒿㵐澏䪥칓姂剪⍴輨ꍯ迂輪䴫刳㠱䱶繗ꄳ汚녦怦璻嘨</w:t>
      </w:r>
      <w:r>
        <w:rPr/>
        <w:t>⡏</w:t>
      </w:r>
      <w:r>
        <w:rPr/>
        <w:t>呍㤱穭佤彤祏偷啐슿框漪쉮⤺췃䱨⫂繃</w:t>
      </w:r>
      <w:r>
        <w:rPr/>
        <w:t>⡟</w:t>
      </w:r>
      <w:r>
        <w:rPr/>
        <w:t>〽㩠心庩穳ꍋ깱扪剑</w:t>
      </w:r>
      <w:r>
        <w:rPr/>
        <w:t>ꗎ</w:t>
      </w:r>
      <w:r>
        <w:rPr/>
        <w:t>繏㊱牪䕬숮䜵㈲⎿潖漹숱㐣洵顴う沱匲磂溥憏䴭㒬抣䙋쉥呮牕堵厏䘬係㎮琱䟂⩉佚泂橰쉁呰⾬偐顳</w:t>
      </w:r>
      <w:r>
        <w:rPr/>
        <w:t>⠶</w:t>
      </w:r>
      <w:r>
        <w:rPr/>
        <w:t>䱌戩슩</w:t>
      </w:r>
      <w:r>
        <w:rPr/>
        <w:t>ⵎ</w:t>
      </w:r>
      <w:r>
        <w:rPr/>
        <w:t>珂未年┥硁䡰䅷⌴炵⭄쉓ㅖ䙓숪奁䈯䑩䟂</w:t>
      </w:r>
      <w:r>
        <w:rPr/>
        <w:t>⠰</w:t>
      </w:r>
      <w:r>
        <w:rPr/>
        <w:t>ꦡ</w:t>
      </w:r>
      <w:r>
        <w:rPr/>
        <w:t>朲⦣湈䄻㝦㌱䁣乒ま䝩潩슱ꅔꥥ惂疩繕</w:t>
      </w:r>
      <w:r>
        <w:rPr/>
        <w:t>ⱀ</w:t>
      </w:r>
      <w:r>
        <w:rPr/>
        <w:t>庘唪䇂位獎곂☵〮摓飂숰♪쉶㚣쉗쌥䏂福쉧</w:t>
      </w:r>
      <w:r>
        <w:rPr/>
        <w:t>⡉</w:t>
      </w:r>
      <w:r>
        <w:rPr/>
        <w:t>㪱繅汐伪樥㎵⩌</w:t>
      </w:r>
      <w:r>
        <w:rPr/>
        <w:t>ⵈ</w:t>
      </w:r>
      <w:r>
        <w:rPr/>
        <w:t>칸쵮猺坟㩙ꅈ獖牖땙⨯⼦⬣䨨䱠싂▻쉙</w:t>
      </w:r>
      <w:r>
        <w:rPr/>
        <w:t>ⳍ</w:t>
      </w:r>
      <w:r>
        <w:rPr/>
        <w:t>㟃㉷쉊㘶쉴産敄ㅐ畢䢣抵堤扃습촯抵⿂枻乙㩩榣劻濂㞱숣</w:t>
      </w:r>
      <w:r>
        <w:rPr/>
        <w:t>ⶻ</w:t>
      </w:r>
      <w:r>
        <w:rPr/>
        <w:t>슥汁枱材⨣䡘稪痂뽟䥯䁃磎⬴㑘掘整庩恁䰭礫漱쵯쉔墣祟瑆⚻㢥쌵䇂⍴㙸犏为뭁땐뽱あ⩾㑋쉵겥㙋㕢뗂帰⩩禿꤮㡺愦쉚묨辬䁐쉎噒係쵑㨭ꥡ漳걾쉐㝣搤嘪恦楆奬뮣䧂쉕恡</w:t>
      </w:r>
      <w:r>
        <w:rPr/>
        <w:t>⠭</w:t>
      </w:r>
      <w:r>
        <w:rPr/>
        <w:t>秂㬫</w:t>
      </w:r>
      <w:r>
        <w:rPr/>
        <w:t>⡳</w:t>
      </w:r>
      <w:r>
        <w:rPr/>
        <w:t>싂睩쉭恗ぷ婞䉡쉘皮쉹摫㵏㶡┸슱䝙</w:t>
      </w:r>
      <w:r>
        <w:rPr/>
        <w:t>꧃⤸</w:t>
      </w:r>
      <w:r>
        <w:rPr/>
        <w:t>䊵뼊浍싃窏ꥳ畑桄</w:t>
      </w:r>
      <w:r>
        <w:rPr/>
        <w:t>ⰻ</w:t>
      </w:r>
      <w:r>
        <w:rPr/>
        <w:t>矂䋂穥쉐</w:t>
      </w:r>
      <w:r>
        <w:rPr/>
        <w:t>꧂</w:t>
      </w:r>
      <w:r>
        <w:rPr/>
        <w:t>䥦ꥧ뼬쉚㯂仂깤⬺⽈㠤廃梣汩䵧쉴녙겵⭁츰쉢摕⭱柂╈䡆勍偠촳놩숮㛂㞻报癪슻㙆彐並㓂쌩塳橺쉦䥹癹欣⥨㕥㙲</w:t>
      </w:r>
      <w:r>
        <w:rPr/>
        <w:t>ꔥ</w:t>
      </w:r>
      <w:r>
        <w:rPr/>
        <w:t>䅷奺創飂楰䡎洽墿牙슣쉣䆣♔㝎㜮湳廂⽥㬻놱깡녣制戳</w:t>
      </w:r>
      <w:r>
        <w:rPr/>
        <w:t>ⶵ</w:t>
      </w:r>
      <w:r>
        <w:rPr/>
        <w:t>숥㉂쉑ꥢ攷숱丯⨣㉙쉗焳⭰䷂冱놻甦䮡쉣㦿쉙恁楳牍䶣喬潪㒵⨶</w:t>
      </w:r>
      <w:r>
        <w:rPr/>
        <w:t>Ɐ</w:t>
      </w:r>
      <w:r>
        <w:rPr/>
        <w:t>縹塶䜫쉬嗂灚ぷ䉋쉚猨剖</w:t>
      </w:r>
      <w:r>
        <w:rPr/>
        <w:t>ⴽ</w:t>
      </w:r>
      <w:r>
        <w:rPr/>
        <w:t>䡅숪悿煪剱쉙㉖䀵⥂쉖䷃湘棂稣䊩㉋컂啐挣뿂㘴华ま슥㡭扗迂幓惃硄䩔</w:t>
      </w:r>
      <w:r>
        <w:rPr/>
        <w:t>ⴭ</w:t>
      </w:r>
      <w:r>
        <w:rPr/>
        <w:t>穀쉩癅泂䥧䓍奶땦㈦唻뮮㝧ꅁ恸⪿啥戲⺮쉙嘣攳轀曎啱繑쉭䵪숰╄뽷啭搯竂掏䕌숨싂帨捭ꇂ㝶橑</w:t>
      </w:r>
      <w:r>
        <w:rPr/>
        <w:t>ꥁ</w:t>
      </w:r>
      <w:r>
        <w:rPr/>
        <w:t>쉳격暵슻숭⨯뭷䞻種㭩䘴䕖㥫⨷䤨畏㦵쉯呙睪堷畬겡䤫婠㡓䁞顣時ꅍ垘中改榱䙉乄塏纩䉤獳뭥쉺ꥺ搷懎轍⍫憿⮱灭⥲爩ㅘ㡐商㉩㈲顊⦘淂숲爱쉷⥇䱬权侩绂攣戹╗㩹㖏䬶玩瀸䭉⵶쉳汯买灓㞥</w:t>
      </w:r>
      <w:r>
        <w:rPr/>
        <w:t>⡙</w:t>
      </w:r>
      <w:r>
        <w:rPr/>
        <w:t>䵗숫긪椸♧弣剐䥳◂촨濂啱㔸䅐彶䌣䌥쉢䠩</w:t>
      </w:r>
      <w:r>
        <w:rPr/>
        <w:t>ⴷ</w:t>
      </w:r>
      <w:r>
        <w:rPr/>
        <w:t>怯秂㢩ꥺ瞮䉨䜥치噐</w:t>
      </w:r>
      <w:r>
        <w:rPr/>
        <w:t>ꤸ</w:t>
      </w:r>
      <w:r>
        <w:rPr/>
        <w:t>썗⩈䡙呥䙊捣슣㐸㞿</w:t>
      </w:r>
      <w:r>
        <w:rPr/>
        <w:t>ꕆ</w:t>
      </w:r>
      <w:r>
        <w:rPr/>
        <w:t>습祵ꇂ㴩盂㑤摘㐯㐺棂垿玿ぞ桤轫숶栮넣┦⩶㝖坲싂噌䇂╮숭輪䗂⨻砮뼰濂㙌佉숣潅ㅤ㞣쉇촤쌮䣂䅟歮㝃㒩</w:t>
      </w:r>
      <w:r>
        <w:rPr/>
        <w:t>ⴷ</w:t>
      </w:r>
      <w:r>
        <w:rPr/>
        <w:t>ꌴ唹䥦䥧㬹䢣恈兔썆祭墻憣⭥갴摰싂啺㑍⫎꺿㭔䠩㍇廎</w:t>
      </w:r>
      <w:r>
        <w:rPr/>
        <w:t>⢘</w:t>
      </w:r>
      <w:r>
        <w:rPr/>
        <w:t>栦䅂碥</w:t>
      </w:r>
      <w:r>
        <w:rPr/>
        <w:t>ꔨ</w:t>
      </w:r>
      <w:r>
        <w:rPr/>
        <w:t>쉹숩슻</w:t>
      </w:r>
      <w:r>
        <w:rPr/>
        <w:t>ꕄ</w:t>
      </w:r>
      <w:r>
        <w:rPr/>
        <w:t>浅䈸坶싎䯂吸䏂⯂榣獆庘つ頲瑵⺥놬䵒㉲婌쉩哃兾㭩噄塷⑬</w:t>
      </w:r>
      <w:r>
        <w:rPr/>
        <w:t>⠮</w:t>
      </w:r>
      <w:r>
        <w:rPr/>
        <w:t>噱禘뽷栩祭땇朩넰㈺牨숭묰</w:t>
      </w:r>
      <w:r>
        <w:rPr/>
        <w:t>ꔬ</w:t>
      </w:r>
      <w:r>
        <w:rPr/>
        <w:t>朴瘷练剅슩䭥䗍</w:t>
      </w:r>
      <w:r>
        <w:rPr/>
        <w:t>ꤨ</w:t>
      </w:r>
      <w:r>
        <w:rPr/>
        <w:t>㣂䗂쉡纘唸쉪潗昤竂恟㍮㕶瑴含獗▬䱉숮䭕쉒녞樵칮⹔烂䑦仂</w:t>
      </w:r>
      <w:r>
        <w:rPr/>
        <w:t>꤫</w:t>
      </w:r>
      <w:r>
        <w:rPr/>
        <w:t>놏僂쉫㜯뭊淂憏</w:t>
      </w:r>
      <w:r>
        <w:rPr/>
        <w:t>⠽</w:t>
      </w:r>
      <w:r>
        <w:rPr/>
        <w:t>갹礲쉃뼷穣䝬♨㡏惃</w:t>
      </w:r>
      <w:r>
        <w:rPr/>
        <w:t>ꥋ</w:t>
      </w:r>
      <w:r>
        <w:rPr/>
        <w:t>幔楺䝔⭆幪汮쉊湘숵숊け祉㐱뽍乳⵪牷䉐撿䇂숳檱瓂㚻幖쉔㓂⽓䜽긦캿㙈</w:t>
      </w:r>
      <w:r>
        <w:rPr/>
        <w:t>⠱</w:t>
      </w:r>
      <w:r>
        <w:rPr/>
        <w:t>㡤珂⾥쉨奁痂╦湋ꆥ㊬땚썐穷숣獖湨쉮牏⨫灇䄽儻㨸轚</w:t>
      </w:r>
      <w:r>
        <w:rPr/>
        <w:t>ⲱ</w:t>
      </w:r>
      <w:r>
        <w:rPr/>
        <w:t>긺檥湨</w:t>
      </w:r>
      <w:r>
        <w:rPr/>
        <w:t>ꦵ⫂</w:t>
      </w:r>
      <w:r>
        <w:rPr/>
        <w:t>摲뭍䍭丱硚京䃂渦쉺</w:t>
      </w:r>
      <w:r>
        <w:rPr/>
        <w:t>⣎</w:t>
      </w:r>
      <w:r>
        <w:rPr/>
        <w:t>潟䅔䡀␬⯂㋂嚬焨⑐亏싂䭌乢䞥딺⩍䉺汌뽸䑕穋</w:t>
      </w:r>
      <w:r>
        <w:rPr/>
        <w:t>꧂</w:t>
      </w:r>
      <w:r>
        <w:rPr/>
        <w:t>䝙爣悬䇂⿂畀息</w:t>
      </w:r>
      <w:r>
        <w:rPr/>
        <w:t>Ⲯ╊</w:t>
      </w:r>
      <w:r>
        <w:rPr/>
        <w:t>㕚⍤⯂⾡飂歉扃⺮傣쉲晠쉠䬶⸽卅촪쉹务吽싃剋偍쉏ꅓ⪏침桘傣싂厬盂놻칬䙾搥啍痎偐㴺淂晤ꌭ縮ꅁ纩抬歧걶䵧䱋깈뭰畤奋䅎쉲뽣㜵歍⵨恈懃쏂癓䂱┥㔫歐㘥永</w:t>
      </w:r>
      <w:r>
        <w:rPr/>
        <w:t>ꔰ</w:t>
      </w:r>
      <w:r>
        <w:rPr/>
        <w:t>䞱庵</w:t>
      </w:r>
      <w:r>
        <w:rPr/>
        <w:t>ⱈ</w:t>
      </w:r>
      <w:r>
        <w:rPr/>
        <w:t>쉉歵묳충␥穧껂沮䕲⭌楘汹㍃쉇쉓갴㎏⵪걏僂</w:t>
      </w:r>
      <w:r>
        <w:rPr/>
        <w:t>ⵒ</w:t>
      </w:r>
      <w:r>
        <w:rPr/>
        <w:t>촱泂祭ꍔ硶祍倵숪搯쉇뭕䬸땬☬呹兰뽙딷炿칭摏秂盂䕬唣⒬刳杚숽䍩㕵卑칪⨫슩㡁땱瑡懂ꥥ伶勂涘䀨䘪쉰⿂⑄㉑㈻兢㴫⸦㖡卾䎡偔⾻⩄숸祰㉣뮱娻㦬玏䟂</w:t>
      </w:r>
      <w:r>
        <w:rPr/>
        <w:t>ꕟ</w:t>
      </w:r>
      <w:r>
        <w:rPr/>
        <w:t>唭顧烂┽꺥橤啘慇</w:t>
      </w:r>
      <w:r>
        <w:rPr/>
        <w:t>⠭</w:t>
      </w:r>
      <w:r>
        <w:rPr/>
        <w:t>㚿╥숱录神涬祑⸹⨱뿂佇暩숱⥓⭟猪禱䥊儮</w:t>
      </w:r>
      <w:r>
        <w:rPr/>
        <w:t>ⵍ</w:t>
      </w:r>
      <w:r>
        <w:rPr/>
        <w:t>偐䬶橒䩎쉨颮縴䰻啞</w:t>
      </w:r>
      <w:r>
        <w:rPr/>
        <w:t>ꕞ</w:t>
      </w:r>
      <w:r>
        <w:rPr/>
        <w:t>㶡㕏䬦㝣坒녆쉃촴쉐䏂㏂쌩普顁拂檩딤囂痂溣浭㤺䱌쌪㝭剙㉱戮矂奌昶㉡牸⌫쉗</w:t>
      </w:r>
      <w:r>
        <w:rPr/>
        <w:t>ꤪ</w:t>
      </w:r>
      <w:r>
        <w:rPr/>
        <w:t>估㜥秎䩪䓂쉟䝩쉞忂걞椻</w:t>
      </w:r>
      <w:r>
        <w:rPr/>
        <w:t>Ⱓ</w:t>
      </w:r>
      <w:r>
        <w:rPr/>
        <w:t>ꥴ惂땄䪡䲿媱뼪畫䝑㙺䴱㩏☰熡䥦꥙吨湀稲帨쉓녗唳汘</w:t>
      </w:r>
      <w:r>
        <w:rPr/>
        <w:t>ꔻ</w:t>
      </w:r>
      <w:r>
        <w:rPr/>
        <w:t>䵫♾睄뿎䠺⧂쉤쉹⭭损橱㙣灋쵅物⬪쉲䏂쉉㩸싃皱栦꺮㡞婓⭏杔瘲䧂䱫╍쉀⽒ㅳ⧃䵢濂⥫⭩㐮伳塞䱭輶ㅒの쵖瘷塩歍幠䥍숦漫䤤匷媬歖숭㛂⪵幚溡慚츸氪檬싍쌻㓂玣</w:t>
      </w:r>
      <w:r>
        <w:rPr/>
        <w:t>ꕭ</w:t>
      </w:r>
      <w:r>
        <w:rPr/>
        <w:t>싂擂䓂橭</w:t>
      </w:r>
      <w:r>
        <w:rPr/>
        <w:t>ⱆ</w:t>
      </w:r>
      <w:r>
        <w:rPr/>
        <w:t>㭱湞乨䞮㵧练⼬幟䱹嚻整쉺쉉猥쉫땍슣刲ㅇ썸瞬䕞媥</w:t>
      </w:r>
      <w:r>
        <w:rPr/>
        <w:t>ⶬ</w:t>
      </w:r>
      <w:r>
        <w:rPr/>
        <w:t>刽썆䕋囂긽ꄱ㷂晬ꌶ⵵婟</w:t>
      </w:r>
      <w:r>
        <w:rPr/>
        <w:t>ꦵ</w:t>
      </w:r>
      <w:r>
        <w:rPr/>
        <w:t>牅礪椪䝖䤤偃ꍴ塡⩺䩣䢱栮⍐瘶䕱串反ꇂ仂</w:t>
      </w:r>
      <w:r>
        <w:rPr/>
        <w:t>ꥐ</w:t>
      </w:r>
      <w:r>
        <w:rPr/>
        <w:t>㩶䍘坤栰䨰殡䱙牀⸊䕚ㅄ쉶晧扳攳歄⭄⵳扟⹄煌揎䁴偗⍸彙䕎澬䠵惂估澡♖슡⍶㭐穅珃슿䈹깆뭨㗍䡲桡슡漫쉺牱僂卷䗂搸渭㵫暻繣㩯奾淂⮣洬㝨獷䱐㵭뭕晬婖䩗报烂숶䜨䱐쉰㭅穎潳쌶噴䴻改긷呓咩</w:t>
      </w:r>
      <w:r>
        <w:rPr/>
        <w:t>ⱅ</w:t>
      </w:r>
      <w:r>
        <w:rPr/>
        <w:t>却猸䩕숱쉃녗긦</w:t>
      </w:r>
      <w:r>
        <w:rPr/>
        <w:t>⡨</w:t>
      </w:r>
      <w:r>
        <w:rPr/>
        <w:t>瑩煌師쉢뽁碩眷⥠吰穐⚏떻䍪䌲</w:t>
      </w:r>
      <w:r>
        <w:rPr/>
        <w:t>ꗂ</w:t>
      </w:r>
      <w:r>
        <w:rPr/>
        <w:t>祵㋂䌪核䍖䄱执썲⨶숨䍔䜲䥢䟂◂奶〤丫␱◂뾻估뼪</w:t>
      </w:r>
      <w:r>
        <w:rPr/>
        <w:t>ⶮ</w:t>
      </w:r>
      <w:r>
        <w:rPr/>
        <w:t>땴塨뭀婺</w:t>
      </w:r>
      <w:r>
        <w:rPr/>
        <w:t>ꕳ</w:t>
      </w:r>
      <w:r>
        <w:rPr/>
        <w:t>쉘䬰参땑乯㩣佲据䁀䡧</w:t>
      </w:r>
      <w:r>
        <w:rPr/>
        <w:t>꧂</w:t>
      </w:r>
      <w:r>
        <w:rPr/>
        <w:t>垮坺晔네䉊唲㝤䉖儤쉬杄⤨泂扭數⭯歏썢圽䍌幠摎娽쌱囍쉋⎱ㅭ恅淎杦䍈⛂</w:t>
      </w:r>
      <w:r>
        <w:rPr/>
        <w:t>ꔬ⫂⥯</w:t>
      </w:r>
      <w:r>
        <w:rPr/>
        <w:t>촹깺</w:t>
      </w:r>
      <w:r>
        <w:rPr/>
        <w:t>ⵊ</w:t>
      </w:r>
      <w:r>
        <w:rPr/>
        <w:t>껂⑔颡煔瑚晏䴤摣湯惂䍠瀨ꍀ䝕秂숦쉁⪘側䝥慦捭す懍ꍍ┱걍溱䂮盎勂</w:t>
      </w:r>
      <w:r>
        <w:rPr/>
        <w:t>ⲩ</w:t>
      </w:r>
      <w:r>
        <w:rPr/>
        <w:t>偗绂⚣뽩曂㥅洲榱쉞牧頫쉱乖汁쉳潚넴뼤ꅉ슩┣</w:t>
      </w:r>
      <w:r>
        <w:rPr/>
        <w:t>ꤱ</w:t>
      </w:r>
      <w:r>
        <w:rPr/>
        <w:t>痂啱畅稦ㆩ矂믂斩片㉊䌵窵⏂僂䥌味ッ烃杪剘☪煳촽爬坳䢣喩䆬噳싂ꌹ厘㥆뭗搬嘸숷⍧㯂㠶ꆩ搰쉫겿畃㭁⑋迂쉦㪘噕䈣⸤쉑䒩ㅴ⥢儤佀♣쉸敱癲晡</w:t>
      </w:r>
      <w:r>
        <w:rPr/>
        <w:t>ꕙ</w:t>
      </w:r>
      <w:r>
        <w:rPr/>
        <w:t>樳쉤䱟쉩</w:t>
      </w:r>
      <w:r>
        <w:rPr/>
        <w:t>ⷂ</w:t>
      </w:r>
      <w:r>
        <w:rPr/>
        <w:t>硃⌳뽦䭑갴⩎ど捋獉䍀㠷㈺堸绂泂樨窮ꍗ</w:t>
      </w:r>
      <w:r>
        <w:rPr/>
        <w:t>ⶻ</w:t>
      </w:r>
      <w:r>
        <w:rPr/>
        <w:t>슡뭦쌰⩡塁睌兇㑕춏㍺劣⥰</w:t>
      </w:r>
      <w:r>
        <w:rPr/>
        <w:t>ꤱ</w:t>
      </w:r>
      <w:r>
        <w:rPr/>
        <w:t>㙌☶䈺仂昳㨦⭗㴪뇂쌺걄숣䶥</w:t>
      </w:r>
      <w:r>
        <w:rPr/>
        <w:t>ꤤ</w:t>
      </w:r>
      <w:r>
        <w:rPr/>
        <w:t>㵅</w:t>
      </w:r>
      <w:r>
        <w:rPr/>
        <w:t>Ⱳ</w:t>
      </w:r>
      <w:r>
        <w:rPr/>
        <w:t>睏穪</w:t>
      </w:r>
      <w:r>
        <w:rPr/>
        <w:t>Ⱚ</w:t>
      </w:r>
      <w:r>
        <w:rPr/>
        <w:t>栤㡢兞摍〫丸恂䵑䝸</w:t>
      </w:r>
      <w:r>
        <w:rPr/>
        <w:t>ꖱ</w:t>
      </w:r>
      <w:r>
        <w:rPr/>
        <w:t>瓂䖬昣숬圶㗂쉄뼲氩쵌佭쉥轑싂氥煣滂氣䅫ꅎ숨㔹</w:t>
      </w:r>
      <w:r>
        <w:rPr/>
        <w:t>ꤳ</w:t>
      </w:r>
      <w:r>
        <w:rPr/>
        <w:t>쉈</w:t>
      </w:r>
      <w:r>
        <w:rPr/>
        <w:t>⡏</w:t>
      </w:r>
      <w:r>
        <w:rPr/>
        <w:t>䡞䕫挭㘯䉲杗⍂焯眲뾩䔱椳㨮楪⽔桎숤䝃곂漸췂拂⸫쉆浦⨲员떵㗂摦妻ꅬ䔬唲癢竂戤倵ꅸ</w:t>
      </w:r>
      <w:r>
        <w:rPr/>
        <w:t>ⲥ</w:t>
      </w:r>
      <w:r>
        <w:rPr/>
        <w:t>䡊䱧긵㬴溡婊洲쌳츺彡㕌捏嗎㧂☵쉢惂亏쉖㠩⛃纱潂⩐ꥢ⹅</w:t>
      </w:r>
      <w:r>
        <w:rPr/>
        <w:t>ꕬ</w:t>
      </w:r>
      <w:r>
        <w:rPr/>
        <w:t>㬸䅱獅슱椹呔估堪犏佰渥殿슮⨺⺩</w:t>
      </w:r>
      <w:r>
        <w:rPr/>
        <w:t>⠺</w:t>
      </w:r>
      <w:r>
        <w:rPr/>
        <w:t>搯쉤否庱坃⵱狍䷂䬦払恎癄⬽␷乃숮歗ꄱ깢㘰ꥪ䇍拂썘</w:t>
      </w:r>
      <w:r>
        <w:rPr/>
        <w:t>ⰽ</w:t>
      </w:r>
      <w:r>
        <w:rPr/>
        <w:t>뭙╪쵌珂彘〽㓎䍐搮㵧㢏ꍍ总␊娩坰㙦整쵤挩⹞딬䍚</w:t>
      </w:r>
      <w:r>
        <w:rPr/>
        <w:t>꧂</w:t>
      </w:r>
      <w:r>
        <w:rPr/>
        <w:t>砪♾儷欣⸽歔恭㘯</w:t>
      </w:r>
      <w:r>
        <w:rPr/>
        <w:t>ꕩ</w:t>
      </w:r>
      <w:r>
        <w:rPr/>
        <w:t>ꥬ券㴫ꥴ呶佔⒏琱䕟⹅╢꥘쌨䧂䥊㑂긥㋃稸⒣亮磎嗂♣偪</w:t>
      </w:r>
      <w:r>
        <w:rPr/>
        <w:t>ⲵ</w:t>
      </w:r>
      <w:r>
        <w:rPr/>
        <w:t>걉⤶䴷묽</w:t>
      </w:r>
      <w:r>
        <w:rPr/>
        <w:t>⡓</w:t>
      </w:r>
      <w:r>
        <w:rPr/>
        <w:t>㑋㩙奕싂伩株䎿忂깆쉀캮췍숭輲橲砲⩍汃</w:t>
      </w:r>
      <w:r>
        <w:rPr/>
        <w:t>ꕗ</w:t>
      </w:r>
      <w:r>
        <w:rPr/>
        <w:t>䈴喣瀣べ갲佨廃⚥♕䀸쉙彄츸쉢璩뭆⩱繴넮烂⍗佩場깧㑸⯂旂썊䙰䒣䆬䠤澏瓂ゥ燂砫㐱걕壂⯂允䙐獈堣窥숥䱌爭牴妥⑺⌥쉔딴묮扌㨤敍꥚浤偎숤戳て晤䃂╱㝬偸䭤瓂灬쉗儭䫂朲乵畞䡞硓㕣椲稲㴹뽪轁䡮</w:t>
      </w:r>
      <w:r>
        <w:rPr/>
        <w:t>ⵠ</w:t>
      </w:r>
      <w:r>
        <w:rPr/>
        <w:t>椭泂Ⓜ䱦썭쉾廂녔뽓纮</w:t>
      </w:r>
      <w:r>
        <w:rPr/>
        <w:t>ꕦ</w:t>
      </w:r>
      <w:r>
        <w:rPr/>
        <w:t>ꅦ迂榩䕑唬넳쉯㡴⚵슬頶⒵哂싂痂瀳⤲䑏㩷㑌呧坓窻</w:t>
      </w:r>
      <w:r>
        <w:rPr/>
        <w:t>ꤽ</w:t>
      </w:r>
      <w:r>
        <w:rPr/>
        <w:t>敂䰭</w:t>
      </w:r>
      <w:r>
        <w:rPr/>
        <w:t>Ⱡ⩡</w:t>
      </w:r>
      <w:r>
        <w:rPr/>
        <w:t>㈺쉑쉣╭䨸夺䑓渴扺扱⽾睑牑</w:t>
      </w:r>
      <w:r>
        <w:rPr/>
        <w:t>ⵐ</w:t>
      </w:r>
      <w:r>
        <w:rPr/>
        <w:t>䙡侏㒻楎쉲佒庡슻䣎湾䑥㭊쉠쉰䧂櫂佣┸䜩顪⭗歭毂⬰</w:t>
      </w:r>
      <w:r>
        <w:rPr/>
        <w:t>ꖮ</w:t>
      </w:r>
      <w:r>
        <w:rPr/>
        <w:t>坨䑤楄⑌䫂爦怷⩦㢱偉瑵뽩㥉栻딸坺쉇㔭兣畫敫</w:t>
      </w:r>
      <w:r>
        <w:rPr/>
        <w:t>Ⲭ</w:t>
      </w:r>
      <w:r>
        <w:rPr/>
        <w:t>倲煨ꍆ쉮啢㩈䀤㏂慨㙓㙤걋砱ぁ曃晙䠬橲땈쉌␣䬲䩷⩞놿顆煘娬쉘쉅揂㔱䭏歗㤩╩⥾浳⸳쉯슥깚쉚廂槂ꇂ乾捅</w:t>
      </w:r>
      <w:r>
        <w:rPr/>
        <w:t>ꤹ</w:t>
      </w:r>
      <w:r>
        <w:rPr/>
        <w:t>䜫䘽䉉炮䱴眵㭵楩伶啙吩⸽扃䷂坙ꅖ⪘䴭쉠걗临灨</w:t>
      </w:r>
      <w:r>
        <w:rPr/>
        <w:t>ꔬ</w:t>
      </w:r>
      <w:r>
        <w:rPr/>
        <w:t>氰㤬刣㄰㈪潌公걟媡쉳棂쉮户庥摋♘⑔敭⶘춬ꥡ攦녾㵫癘숨㚘た슥䙋攪갴䠶ノ桊㔨䜪堪쉩敷䆮劻숵廂슣潖㜴暥ꇂ䜯啎䮩䍌潦割墩㜶䩁Ⓜꅄ䅚留匪㍪嫂䴨奴썴搦浬吱숫䝖灚䆩ꍃ盂싂ꎘ⭏捺촸쵘㒥䷂</w:t>
      </w:r>
      <w:r>
        <w:rPr/>
        <w:t>ꕑ</w:t>
      </w:r>
      <w:r>
        <w:rPr/>
        <w:t>쉩㮘仂桦㜰㤬匳䙑䨷绍瀭㗂漤⚡灢欩䪿숪</w:t>
      </w:r>
      <w:r>
        <w:rPr/>
        <w:t>ꕹ</w:t>
      </w:r>
      <w:r>
        <w:rPr/>
        <w:t>坟捫瑬㡹ꥴし盂䕔奴先䍂♌伲⛂剋杪㍂䐮䄳숽䁹ꥨ榬㡄硒杋兌㭂偱㕓歞칞戬痂</w:t>
      </w:r>
      <w:r>
        <w:rPr/>
        <w:t>꧂</w:t>
      </w:r>
      <w:r>
        <w:rPr/>
        <w:t>佣顤䋂梬⹓樺╎㋂〨䕑劬쉍숻╪슿殩㡾䭤泂儴䞵쉱⬨湌쉦奄䁦穷畳믂洭捋</w:t>
      </w:r>
      <w:r>
        <w:rPr/>
        <w:t>⢥</w:t>
      </w:r>
      <w:r>
        <w:rPr/>
        <w:t>爤쉆琽칢楃ꥳ䰣畉頊縴䕤换珂뭋䜷唪彋㵙劥旂㙀숺㶡⨸攵印걵녳夻側묤쉣곍䯂敺</w:t>
      </w:r>
      <w:r>
        <w:rPr/>
        <w:t>ꔨ⥇ⴷ</w:t>
      </w:r>
      <w:r>
        <w:rPr/>
        <w:t>ⱐ</w:t>
      </w:r>
      <w:r>
        <w:rPr/>
        <w:t>⽅딫㤳뽦⥚䅳啃坞偪㥱쌥⥖㬰嫂䭄쎏睃礨㍰숶漷汑朵⒩戯兩嘯쉷ㆡ奖漽吣卓╶뿂淂捨恎⭊㍭䐷杯뭣䁊琨◂恓싂㇂卯彴싍㔮쉤㷂疵⍈汳⍦〴⍃쵅獈疡畯䤤䝕瑨璱画椫磂䴭梿䳃㍤쌻娺㕯㐪琺债⨮싂煠칹題쉚䏍嗂瑊瀮繈惂硶轮쉺㕹㭾⵲愩⿂䭖䥩穯쉑敉㟂⨳䵾쉊䥁匷晳䥉武䀸뭨⩄</w:t>
      </w:r>
      <w:r>
        <w:rPr/>
        <w:t>ꕧ</w:t>
      </w:r>
      <w:r>
        <w:rPr/>
        <w:t>㩌唨㩒睆儱婠⥙偖䝎숷쵆㡡书圦</w:t>
      </w:r>
      <w:r>
        <w:rPr/>
        <w:t>꤯</w:t>
      </w:r>
      <w:r>
        <w:rPr/>
        <w:t>䭭䪻䑌떡氥廂싂泂亮轸⹩⩦辩㝵갹削物슮挪瑶祓捱㭰⌨</w:t>
      </w:r>
      <w:r>
        <w:rPr/>
        <w:t>⠤</w:t>
      </w:r>
      <w:r>
        <w:rPr/>
        <w:t>칃䘷吲啤ㅶ╢䢩瑀轑쉙楸㙥璥╬칅ぅ患嗂䙅⑟⩗䖮䁑癏䉡쉈ꍮ坠⥁堰縳⽢心柂ㅊ</w:t>
      </w:r>
      <w:r>
        <w:rPr/>
        <w:t>ꕱ⒬</w:t>
      </w:r>
      <w:r>
        <w:rPr/>
        <w:t>塮촭쉏䐵䲱勃八䉸唪칇걵┯</w:t>
      </w:r>
      <w:r>
        <w:rPr/>
        <w:t>Ⳃ</w:t>
      </w:r>
      <w:r>
        <w:rPr/>
        <w:t>线扆숬䖮쉘䈨劣숶煣⑹䪵뽯忂숸⍐</w:t>
      </w:r>
      <w:r>
        <w:rPr/>
        <w:t>ꗂ</w:t>
      </w:r>
      <w:r>
        <w:rPr/>
        <w:t>渣㟂㝹</w:t>
      </w:r>
      <w:r>
        <w:rPr/>
        <w:t>ⷂ</w:t>
      </w:r>
      <w:r>
        <w:rPr/>
        <w:t>唥䁸぀㫍截柃㷂ㅠ疥㕈䬣枡繹䕘係␬摁旎뮱䴴瀮㡴兮ㅟ㍉珍㩓扳䱓묬晗硢쉖</w:t>
      </w:r>
      <w:r>
        <w:rPr/>
        <w:t>ⱳ⥥</w:t>
      </w:r>
      <w:r>
        <w:rPr/>
        <w:t>慠㑒㑓ꅔネ婢</w:t>
      </w:r>
      <w:r>
        <w:rPr/>
        <w:t>⡑</w:t>
      </w:r>
      <w:r>
        <w:rPr/>
        <w:t>怩啉숽樤쌭쉾䌦祘滂쉤啣祅쉶䌭佒欪⥉☩┸</w:t>
      </w:r>
      <w:r>
        <w:rPr/>
        <w:t>ⵕ</w:t>
      </w:r>
      <w:r>
        <w:rPr/>
        <w:t>뽋╕䚩䰫䒵婮㝦㡌禱⫃飂佧⚘숰㭁玮弫㢥☨堥䤵窏略⩒恴꺣</w:t>
      </w:r>
      <w:r>
        <w:rPr/>
        <w:t>ꥒ</w:t>
      </w:r>
      <w:r>
        <w:rPr/>
        <w:t>쉆祕帩瀩洮轋浰澘쉸⾩깔ま갶䑌⩆佴땪䑦唱쉥婠斬煸刬怫奘坯숸稥㘨䅁浟⾩偰硤䀳䙋☤彶</w:t>
      </w:r>
      <w:r>
        <w:rPr/>
        <w:t>ⱕ</w:t>
      </w:r>
      <w:r>
        <w:rPr/>
        <w:t>숦䵋슱</w:t>
      </w:r>
      <w:r>
        <w:rPr/>
        <w:t>ꕱ</w:t>
      </w:r>
      <w:r>
        <w:rPr/>
        <w:t>繹祣䱙⍫摯顄头懂産뽮䅾</w:t>
      </w:r>
      <w:r>
        <w:rPr/>
        <w:t>ꕒ</w:t>
      </w:r>
      <w:r>
        <w:rPr/>
        <w:t>㨰勂婚㑈灒⏂坾充摘⽸捂㵗碏㍃䑡穭匥幮琺䪵䅖攵</w:t>
      </w:r>
      <w:r>
        <w:rPr/>
        <w:t>ꕭ</w:t>
      </w:r>
      <w:r>
        <w:rPr/>
        <w:t>긦ㅉ䮻朮啫ꥬ㑦䜲潕䥭㊩䓂機㐳⤳䅊㩘</w:t>
      </w:r>
      <w:r>
        <w:rPr/>
        <w:t>⡹</w:t>
      </w:r>
      <w:r>
        <w:rPr/>
        <w:t>敠晩牔㑷⌣琰攤澣摋</w:t>
      </w:r>
      <w:r>
        <w:rPr/>
        <w:t>ⱹ</w:t>
      </w:r>
      <w:r>
        <w:rPr/>
        <w:t>朲슱㫂迍晋䏂迂祄乃ꎵꥶ乑欭串뭦湱瑚匰刹⧂㓂숭哃父㤤싂求뇎㙁䈵䜽⽒偌쉯䰨淍朤䦿␻橠夸쎣넣卌慍敹묱㕴쉉䰱佸噞㝒㔨矂㌊稨쌮利瘭쉊䵧愴顔㘴扃㵶䡐㎩㗃戹捳牆旂㡏⹩摒剤⩙坬㈰⒥쌲䋂慫♀彮轙숴⤤瘰싂爭㉵顺䚮偈䡪婥묣䅒╞╡稣圮攵灱癃恈頩㎏싂䥶䅕ꅶ묥晔憿䃂攭딻슿厩婊牶숴夸囂</w:t>
      </w:r>
      <w:r>
        <w:rPr/>
        <w:t>꧃</w:t>
      </w:r>
      <w:r>
        <w:rPr/>
        <w:t>畹䏍㘵</w:t>
      </w:r>
      <w:r>
        <w:rPr/>
        <w:t>ꗍ</w:t>
      </w:r>
      <w:r>
        <w:rPr/>
        <w:t>䵰夫⒮딷䭞䠮壂桹☣땟顓䭋녫써盂쉓嚻棎ぅ뭙䌫佊㋂쉣䙆䜽柂ꇂ쉎䀷僂䌯䩀ꎻ뭙䄽쉷檬迂䉣僂⨷徘츥땅㭶輭⽁쉗桸䦱䕫哂쉮긽</w:t>
      </w:r>
      <w:r>
        <w:rPr/>
        <w:t>ⵉ</w:t>
      </w:r>
      <w:r>
        <w:rPr/>
        <w:t>頷㡲䐰晒䌬䜣㩤祷⶿灄싂㨲㍳䏂㫂뽸剧⥳䥤숬硢煫쉊⛎췂敖䠹慵㍘㍡泃</w:t>
      </w:r>
      <w:r>
        <w:rPr/>
        <w:t>ⲻ</w:t>
      </w:r>
      <w:r>
        <w:rPr/>
        <w:t>긨⸱⽌쉌僂쏂</w:t>
      </w:r>
      <w:r>
        <w:rPr/>
        <w:t>ⱌ</w:t>
      </w:r>
      <w:r>
        <w:rPr/>
        <w:t>䁃咡户떬칌獰</w:t>
      </w:r>
      <w:r>
        <w:rPr/>
        <w:t>ꗂ</w:t>
      </w:r>
      <w:r>
        <w:rPr/>
        <w:t>㴮㘸摯啴⸶啓攲⹩쉧쉱䴱⪡ꍬ</w:t>
      </w:r>
      <w:r>
        <w:rPr/>
        <w:t>ꤺ⩙</w:t>
      </w:r>
      <w:r>
        <w:rPr/>
        <w:t>壂䄩夤撻㎩佑⩚浖䨯䱊爭ꥳ</w:t>
      </w:r>
      <w:r>
        <w:rPr/>
        <w:t>ꔶ</w:t>
      </w:r>
      <w:r>
        <w:rPr/>
        <w:t>潃涱轓橗轍乏慊㌺䃂䑗ꥲネ颩洣嘲쎩彷</w:t>
      </w:r>
      <w:r>
        <w:rPr/>
        <w:t>ꔶ</w:t>
      </w:r>
      <w:r>
        <w:rPr/>
        <w:t>侱梣狂⩖挩穆䙄楟䬱猨哂暘轠煨⥨</w:t>
      </w:r>
      <w:r>
        <w:rPr/>
        <w:t>ꦣ</w:t>
      </w:r>
      <w:r>
        <w:rPr/>
        <w:t>䶵㏂㕵⩾呋妩塒䴲䵏頦伻ㅾ䭺猴啬쉗⩪</w:t>
      </w:r>
      <w:r>
        <w:rPr/>
        <w:t>⢏</w:t>
      </w:r>
      <w:r>
        <w:rPr/>
        <w:t>㐻婸㘻ざ䁀坤겡ꥮ携㵎䥓숰廂呲뽃䡖乹迂穄掩䗂睨煎渲⽎縥㠱칞杧⹬仂숮슩浯愵搵儥南祂ꄪ쉑摧杞煗桋쉎㩯汋䋂怩숽攸ꥲ䝆䐹浈䊮</w:t>
      </w:r>
      <w:r>
        <w:rPr/>
        <w:t>꤫</w:t>
      </w:r>
      <w:r>
        <w:rPr/>
        <w:t>徘⼮玿ꍢ彏䯂昽⩶嘨</w:t>
      </w:r>
      <w:r>
        <w:rPr/>
        <w:t>⠥</w:t>
      </w:r>
      <w:r>
        <w:rPr/>
        <w:t>㴻㔺⩂轪걶⥩슥땪痎睂䤮硈슣塗숶⍓䄯牣穧⤹⨤㭸彅礰㤪瑏뭡ㅲ</w:t>
      </w:r>
      <w:r>
        <w:rPr/>
        <w:t>⢮</w:t>
      </w:r>
      <w:r>
        <w:rPr/>
        <w:t>ꥏ</w:t>
      </w:r>
      <w:r>
        <w:rPr/>
        <w:t>竂彋썯ꍡ뭵係〯哎쏃稶쉍묳</w:t>
      </w:r>
      <w:r>
        <w:rPr/>
        <w:t>ꗂ</w:t>
      </w:r>
      <w:r>
        <w:rPr/>
        <w:t>걊顋砤類㕍䏂䖩曂䈷ꍲ쉰嫍⤰瀰乚䑺⿂䶱喣穢䅭㵃㡎␲</w:t>
      </w:r>
      <w:r>
        <w:rPr/>
        <w:t>ꕲ</w:t>
      </w:r>
      <w:r>
        <w:rPr/>
        <w:t>䲘숴煗欸ㆱ䗂䙨</w:t>
      </w:r>
      <w:r>
        <w:rPr/>
        <w:t>⡱</w:t>
      </w:r>
      <w:r>
        <w:rPr/>
        <w:t>瑴춵瑂癙䉹彃䆡ꎬ</w:t>
      </w:r>
      <w:r>
        <w:rPr/>
        <w:t>ꤳ</w:t>
      </w:r>
      <w:r>
        <w:rPr/>
        <w:t>㯂塩㉘㙮</w:t>
      </w:r>
      <w:r>
        <w:rPr/>
        <w:t>ꔽ</w:t>
      </w:r>
      <w:r>
        <w:rPr/>
        <w:t>畑쉩填䅥欺唽煏獧</w:t>
      </w:r>
      <w:r>
        <w:rPr/>
        <w:t>ⷂ</w:t>
      </w:r>
      <w:r>
        <w:rPr/>
        <w:t>硨楾⥚眥⥉楩矂何⥳楺숻潦穕㖻Ⓜ쉒〯漶瑠砪ꎣ㐤숲灅㔪ꥫ繬䵵噥뾬쉺뭺땰㔩唻䈸轧땩쉲쵷䄺㵲츲埂弤㑥幹䋂컂싂灏촵擂㩯⭆嘯㙶㑒恙穯㬹䱃⭒で㟂슱堭슡ꅒ扁뼰㑸딹繨싂枩䍋싎䤣䢩㣍슣꥘걌灳礊㙭숪䘱㮥쉄</w:t>
      </w:r>
      <w:r>
        <w:rPr/>
        <w:t>ⱑ</w:t>
      </w:r>
      <w:r>
        <w:rPr/>
        <w:t>啃報╨䥠壎捺庱畨䥐녠䩶堹轍䱀祋侩恣쉂뽣矂娤氱⍾煓兩뼨☩쉭䈪炡暱㑫捗輦숨哂ꎬ䐴㍯偷숪</w:t>
      </w:r>
      <w:r>
        <w:rPr/>
        <w:t>꤬</w:t>
      </w:r>
      <w:r>
        <w:rPr/>
        <w:t>焹繚⛎怷㑫坄獁쉫癢啅</w:t>
      </w:r>
      <w:r>
        <w:rPr/>
        <w:t>꤬</w:t>
      </w:r>
      <w:r>
        <w:rPr/>
        <w:t>뽁幔쉾斩亵슏쌶뽕刯䖡㫍⺬幦䅂슱欦쉍䩪⫂䥣幬䩂淂㝐䁙䡚♋싂쏂쏂禩懂柂㝈</w:t>
      </w:r>
      <w:r>
        <w:rPr/>
        <w:t>ⶩ</w:t>
      </w:r>
      <w:r>
        <w:rPr/>
        <w:t>䄽슏⧂䵦컎愥坣礰婕偣噈⨩找녏</w:t>
      </w:r>
      <w:r>
        <w:rPr/>
        <w:t>ꥅ</w:t>
      </w:r>
      <w:r>
        <w:rPr/>
        <w:t>䐱摇响╈瀷睊</w:t>
      </w:r>
      <w:r>
        <w:rPr/>
        <w:t>꤭꥙</w:t>
      </w:r>
      <w:r>
        <w:rPr/>
        <w:t>猻㥠瓂䉪촴㭤䄸灒玡⨸摲뽧敾䠰獎天숦帻쏂硣ꅘ甶刪车祵㫎㡅⩑佴唺杰ㄮ싂煆⹰ꌴ煢촭쉢䩇쌲㍖뭖積⏂㟂숯䗂㕠㕯쉩䔬⩭仂漦␣䁬⛂䭇⭑</w:t>
      </w:r>
      <w:r>
        <w:rPr/>
        <w:t>Ⱓ</w:t>
      </w:r>
      <w:r>
        <w:rPr/>
        <w:t>㨽쉁촪䡲싂⭅刪숪倳毂坸䁠쉐⪡㉍쉫ㄦ穬桱橊戴쉌昵♊걧擂</w:t>
      </w:r>
      <w:r>
        <w:rPr/>
        <w:t>꧃</w:t>
      </w:r>
      <w:r>
        <w:rPr/>
        <w:t>啕摌升犱獥㞿煫㘭</w:t>
      </w:r>
      <w:r>
        <w:rPr/>
        <w:t>⡲</w:t>
      </w:r>
      <w:r>
        <w:rPr/>
        <w:t>ꄮ쉧汮㭱㩀뽓䛂瘷悬⪥毂䎱儹瑺녔</w:t>
      </w:r>
      <w:r>
        <w:rPr/>
        <w:t>ꗂ</w:t>
      </w:r>
      <w:r>
        <w:rPr/>
        <w:t>ァ숱㶥쉊穨㵒児㷎繸挶◎슡숩狂兀쉇彳散⯂쉚춏쉷녮惂㊣㵒쉎㵙猥䋂⯂ꌮ斿⍠䙑䵣䶬䯂盃㨸極䍙ꅕꥦ䉱啸願幰扤䴲</w:t>
      </w:r>
      <w:r>
        <w:rPr/>
        <w:t>꧂</w:t>
      </w:r>
      <w:r>
        <w:rPr/>
        <w:t>㗂</w:t>
      </w:r>
      <w:r>
        <w:rPr/>
        <w:t>ꤺ</w:t>
      </w:r>
      <w:r>
        <w:rPr/>
        <w:t>썃ㅮ㴹⨻</w:t>
      </w:r>
      <w:r>
        <w:rPr/>
        <w:t>⠶</w:t>
      </w:r>
      <w:r>
        <w:rPr/>
        <w:t>㔳婆⭤殻瘪挷牢쉘決僂딮땋䘽慠㖱⍤瑉쉥乯灌䑓愮係䜽ꅐ瑇硨児츮䅙䁷䳂潴䁉쉆⵶녙㍮恊偸帴쉏뿎싂䱓卫娤瑂䡡栭獯剞啘飂き䡒㘻숻㜪촹潟湐楴㙸䜥桭䥥쉨╯㴤䉦槂慌儥쉣硴땰偅盃⾱㑠㭴坩뽖呉慐欵숣쉁㜱ㅵ䑡㥦熏盃琱䁶痂⎩㑘녭㝒獱䉉䦩긴䣂晸⬦㝇䙃掮⑰厥넯뾏獗灉梘剬㭯츩ꥢ汫ꥳ湺塕쎿㨮㥫⪡曂䐹剪刦䑴숤칸쉎恒㢮⥁</w:t>
      </w:r>
      <w:r>
        <w:rPr/>
        <w:t>꧂</w:t>
      </w:r>
      <w:r>
        <w:rPr/>
        <w:t>䵺仂㯂是쉊쉧쉧␬㪬䉎까싂⽷쉮㡋捬秂쉴녳⭗㭩穈㇂㚩숵䃂㭦⪱眯䙂쵅畹䝌枡䛂䅵池쌵幭㷂뼳甪繚㴻拂♹⽳㭌</w:t>
      </w:r>
      <w:r>
        <w:rPr/>
        <w:t>Ⳏ</w:t>
      </w:r>
      <w:r>
        <w:rPr/>
        <w:t>⿂</w:t>
      </w:r>
      <w:r>
        <w:rPr/>
        <w:t>ꥇ⩗</w:t>
      </w:r>
      <w:r>
        <w:rPr/>
        <w:t>亻䝈썅噓䁕깨吣겮╆싂杚⏂㙃⽂쉧幂䡆ꍔ쉑滂㍴쉰␥堽╨咘쉵쉁숊┬놥</w:t>
      </w:r>
      <w:r>
        <w:rPr/>
        <w:t>ⷃ</w:t>
      </w:r>
      <w:r>
        <w:rPr/>
        <w:t>癥䵬걞繴䑋습㍲㠲䁤</w:t>
      </w:r>
      <w:r>
        <w:rPr/>
        <w:t>ꔱ</w:t>
      </w:r>
      <w:r>
        <w:rPr/>
        <w:t>숺橉权쏂⿂眩棃⽢썍</w:t>
      </w:r>
      <w:r>
        <w:rPr/>
        <w:t>꥟</w:t>
      </w:r>
      <w:r>
        <w:rPr/>
        <w:t>庻佄溥幖敦싃冱딹爵影囂佐䍘⸬癱漴楁䌩猪쉲湉䱇嚵⬽㞵飂䤥숳䁔㚿繱⥀㝫㨨硺쉗䧂䬰뽷뽡晵㥖깎穈樬</w:t>
      </w:r>
      <w:r>
        <w:rPr/>
        <w:t>ꤱ</w:t>
      </w:r>
      <w:r>
        <w:rPr/>
        <w:t>灧敇噔䍡쉠佮枱慢焤</w:t>
      </w:r>
      <w:r>
        <w:rPr/>
        <w:t>ⴴ</w:t>
      </w:r>
      <w:r>
        <w:rPr/>
        <w:t>뭡橪⑄搩梘牺䱍䌳䁭쉙瑅甥䉄숭煣煸流㵇땮恉牪歖䅕䃂瑡쉩弪楱匫愥䴯䑢懂漽典䑮玘㌨</w:t>
      </w:r>
      <w:r>
        <w:rPr/>
        <w:t>ꔪ</w:t>
      </w:r>
      <w:r>
        <w:rPr/>
        <w:t>囂⤰橰⨽츬ㄮ䨰♸쉸嘸녌</w:t>
      </w:r>
      <w:r>
        <w:rPr/>
        <w:t>ⵒ</w:t>
      </w:r>
      <w:r>
        <w:rPr/>
        <w:t>㕲쉄뽺癒䐵㔤儵㈵㩨杋⿂䙪汒쌭偕꺘⩂⽁杬㜰偷猨</w:t>
      </w:r>
      <w:r>
        <w:rPr/>
        <w:t>ⵎ</w:t>
      </w:r>
      <w:r>
        <w:rPr/>
        <w:t>烂┩憏帬땐㌪숻浞⽏㡩熻칶㞮쉡㴬獦쌹敓伮䧂⭞㒩冬估</w:t>
      </w:r>
      <w:r>
        <w:rPr/>
        <w:t>꧂</w:t>
      </w:r>
      <w:r>
        <w:rPr/>
        <w:t>哂㕖숷슬甪砱杍礫坊♖䌨㏂</w:t>
      </w:r>
      <w:r>
        <w:rPr/>
        <w:t>꧂</w:t>
      </w:r>
      <w:r>
        <w:rPr/>
        <w:t>窩扱䰩쵉⨤⬪</w:t>
      </w:r>
      <w:r>
        <w:rPr/>
        <w:t>ⲩ</w:t>
      </w:r>
      <w:r>
        <w:rPr/>
        <w:t>幞畦</w:t>
      </w:r>
      <w:r>
        <w:rPr/>
        <w:t>Ⱝ</w:t>
      </w:r>
      <w:r>
        <w:rPr/>
        <w:t>塣䡐儬쉣⌵㇃㙌㴩顮唸䉋欷䇎䐪浇唶杅渱㩄숭╰瑫橫磂歷䌽⑃攪倪뭬묯痂</w:t>
      </w:r>
      <w:r>
        <w:rPr/>
        <w:t>ⴴ┨</w:t>
      </w:r>
      <w:r>
        <w:rPr/>
        <w:t>歬塳犣썡☴朵䓂渰䎥컂⹣卮뭉♭㩞걂桠걔슣쉱堥顱晋禡圪塔⭾싂␥ㅸㅷ眭䡾㞿婞녂쵺焵嘪녆쏂曍⯂杦摫瑅牒⍓숤縷㕣䮣쏂割啚싂⨸녁汍䬪掏㭾漷쉶㕂冩扥做뽦炥漩噊䝚參깡欮</w:t>
      </w:r>
      <w:r>
        <w:rPr/>
        <w:t>ⴵ⩤</w:t>
      </w:r>
      <w:r>
        <w:rPr/>
        <w:t>乷숹㩥恅㝊</w:t>
      </w:r>
      <w:r>
        <w:rPr/>
        <w:t>ⱏ</w:t>
      </w:r>
      <w:r>
        <w:rPr/>
        <w:t>쉎</w:t>
      </w:r>
      <w:r>
        <w:rPr/>
        <w:t>ⷂ</w:t>
      </w:r>
      <w:r>
        <w:rPr/>
        <w:t>卮쏂湀呓潨Ⓜ瀶㩈㙙쵍</w:t>
      </w:r>
      <w:r>
        <w:rPr/>
        <w:t>ꕦ</w:t>
      </w:r>
      <w:r>
        <w:rPr/>
        <w:t>㭒硖Ⓨ婔♵⫂倶瞩㮵攭</w:t>
      </w:r>
      <w:r>
        <w:rPr/>
        <w:t>ⶣ</w:t>
      </w:r>
      <w:r>
        <w:rPr/>
        <w:t>慉넱䵚싎璻呎䅫숺숯䡡ꇂ灸⛃卆♋畋捑唱匵嚿偫斱慖䉷汳</w:t>
      </w:r>
      <w:r>
        <w:rPr/>
        <w:t>⣂</w:t>
      </w:r>
      <w:r>
        <w:rPr/>
        <w:t>묦㭋浉䜤圹䳂⤻㥶쉎㗃桖뭤䅫䉉辥㗂渭䝣婥㵾炱慁繒갪䝾</w:t>
      </w:r>
      <w:r>
        <w:rPr/>
        <w:t>ꔻ</w:t>
      </w:r>
      <w:r>
        <w:rPr/>
        <w:t>牾</w:t>
      </w:r>
      <w:r>
        <w:rPr/>
        <w:t>꧂</w:t>
      </w:r>
      <w:r>
        <w:rPr/>
        <w:t>焺睱截橉⺘⍇▥쵕槂⻂쉏ꅗ⨳潢⥗䪩弥◂㑃櫂噟塧灊</w:t>
      </w:r>
      <w:r>
        <w:rPr/>
        <w:t>ⱚ</w:t>
      </w:r>
      <w:r>
        <w:rPr/>
        <w:t>숤쉚柂䙠</w:t>
      </w:r>
      <w:r>
        <w:rPr/>
        <w:t>⠽</w:t>
      </w:r>
      <w:r>
        <w:rPr/>
        <w:t>㑦㍧剚ㅯ⌣圻쉤</w:t>
      </w:r>
      <w:r>
        <w:rPr/>
        <w:t>Ⱟ</w:t>
      </w:r>
      <w:r>
        <w:rPr/>
        <w:t>呍栻䕗䉥</w:t>
      </w:r>
      <w:r>
        <w:rPr/>
        <w:t>ꤱ</w:t>
      </w:r>
      <w:r>
        <w:rPr/>
        <w:t>땴楡⩹떱挽⑴侵㩣</w:t>
      </w:r>
      <w:r>
        <w:rPr/>
        <w:t>ꤺ</w:t>
      </w:r>
      <w:r>
        <w:rPr/>
        <w:t>㶿懂刮뽃숣㙬桓溏淂佶캵纮昰㞘⑴쉪䵟걯䨪⨱弴䈬癷⩴䄸ꍶ숦</w:t>
      </w:r>
      <w:r>
        <w:rPr/>
        <w:t>꥓</w:t>
      </w:r>
      <w:r>
        <w:rPr/>
        <w:t>睄焸⯂녔椪␯椻曃煚欻숤煐꥘㡚䤴긤㍖牋䠶ぅ䝌䱅楑燂ꍉ뭊걈㙳⹱个㠭儽녬輵轸伊⽾坎</w:t>
      </w:r>
      <w:r>
        <w:rPr/>
        <w:t>ꕬ</w:t>
      </w:r>
      <w:r>
        <w:rPr/>
        <w:t>睰䘭⭢㤪牳氵幅䊱伭䑮</w:t>
      </w:r>
      <w:r>
        <w:rPr/>
        <w:t>ⵇ</w:t>
      </w:r>
      <w:r>
        <w:rPr/>
        <w:t>䥺斱⩉捞ꅯ沵坮㔺晑ㅗ母䕀歙猻싂浹쉧橄䗂十剉</w:t>
      </w:r>
      <w:r>
        <w:rPr/>
        <w:t>⡅</w:t>
      </w:r>
      <w:r>
        <w:rPr/>
        <w:t>䲣䬤娫슩彆塓樲橴㨹㕈畵㉀䀩杍䠩㛂啃瑨燂䦻⬱</w:t>
      </w:r>
      <w:r>
        <w:rPr/>
        <w:t>Ⱳ</w:t>
      </w:r>
      <w:r>
        <w:rPr/>
        <w:t>ꍙ䴩녗䨱剫祵墩乒娹</w:t>
      </w:r>
      <w:r>
        <w:rPr/>
        <w:t>Ɽ</w:t>
      </w:r>
      <w:r>
        <w:rPr/>
        <w:t>㜺⤨녦猤㭘䂣窥땎㝗潾䱑쉠琪䯃ꄶ䍄╂䴰創쉬⴮⑗</w:t>
      </w:r>
      <w:r>
        <w:rPr/>
        <w:t>ꥐ</w:t>
      </w:r>
      <w:r>
        <w:rPr/>
        <w:t>묯쵚輩䵀녢</w:t>
      </w:r>
      <w:r>
        <w:rPr/>
        <w:t>ꤪ</w:t>
      </w:r>
      <w:r>
        <w:rPr/>
        <w:t>息㥐稱璣噕⛂⽃슻䠴⽲烂㟍忂⩆礥⩇ꏂ湖噹头婬䂘瑙▵潱⑆</w:t>
      </w:r>
      <w:r>
        <w:rPr/>
        <w:t>ⱖ</w:t>
      </w:r>
      <w:r>
        <w:rPr/>
        <w:t>䌱摢慵ꅞ</w:t>
      </w:r>
      <w:r>
        <w:rPr/>
        <w:t>ꤴ</w:t>
      </w:r>
      <w:r>
        <w:rPr/>
        <w:t>⽞晟⼽楀</w:t>
      </w:r>
      <w:r>
        <w:rPr/>
        <w:t>ꤶ⛂ꦏ</w:t>
      </w:r>
      <w:r>
        <w:rPr/>
        <w:t>灘牒녶桵戰偆㐱刹⥧쉴曂쉯㇂</w:t>
      </w:r>
    </w:p>
    <w:p>
      <w:pPr>
        <w:pStyle w:val="PreformattedText"/>
        <w:bidi w:val="0"/>
        <w:spacing w:before="0" w:after="0"/>
        <w:jc w:val="left"/>
        <w:rPr/>
      </w:pPr>
      <w:r>
        <w:rPr/>
        <w:t>♄⍔</w:t>
      </w:r>
      <w:r>
        <w:rPr/>
        <w:t>噠땪㌵氳땞⬨㍡渶枩ꥢ쉳␱恁橶猱쉕甥煥뭷奀뮿湩⻂䉓䉖礲怮憩懍瑑슬檘♑瘶⵱䰥挵슩䉓姂䤥묮歚京䑂弸瑌싂䙷⫎硨漽杒⽟坩䱌噅쉴</w:t>
      </w:r>
      <w:r>
        <w:rPr/>
        <w:t>ꔦ╖</w:t>
      </w:r>
      <w:r>
        <w:rPr/>
        <w:t>燂䠵썪⬫쉰⻂毎硩꺵㍶杏쉗彎健㓂恨ꌤ牳춣ち㝉幞撡쉀顴瘱乺㵚㕨獞츸彍慵쉺戭橩瀽넭␲㩈츫〲㭞䤴睠䫂㷂딭乆䚩伨ꅇ頪䭤冩禘숩칈갣卵</w:t>
      </w:r>
      <w:r>
        <w:rPr/>
        <w:t>ꤳ</w:t>
      </w:r>
      <w:r>
        <w:rPr/>
        <w:t>숯㗂潚숣⑥仍〮癫</w:t>
      </w:r>
      <w:r>
        <w:rPr/>
        <w:t>ꔴ</w:t>
      </w:r>
      <w:r>
        <w:rPr/>
        <w:t>㥘숻働飂ㅧ숤⤣卓㶵䵁䉔ㅟ䉖췂쉔彅쉠嫂慩栳㥞䔯쉁瘮祊ꍪ渴洵㝫幦㍀╬⹏䔱彑싍ㅴ滂숥䙀䍯</w:t>
      </w:r>
      <w:r>
        <w:rPr/>
        <w:t>ꤩ</w:t>
      </w:r>
      <w:r>
        <w:rPr/>
        <w:t>쉦畓恴ꅁ暩㕖亥뭶칺쉚싂⩔㕲⨺⒡쌶⭶暣㑈㏂丬㖩牪塞歭䖘娲䙇剰䠮楇䳍䮘촭䖵㖿쉘懃ば慣싂瞮轈恧䱅喿牨䇎</w:t>
      </w:r>
      <w:r>
        <w:rPr/>
        <w:t>ⴣ</w:t>
      </w:r>
      <w:r>
        <w:rPr/>
        <w:t>䩐꺣㒩⭹䭆愬䱥묮☸懍쉧灑䵍㉬㔶禿⒡ㅰ杠椱</w:t>
      </w:r>
      <w:r>
        <w:rPr/>
        <w:t>꧂</w:t>
      </w:r>
      <w:r>
        <w:rPr/>
        <w:t>쉉쉀ꅁ嘫乏柂⵮⵹쉇䎵┳䅙┶♩뼪쉒쉇栰穌汴牶䬳뾡噵뼲係硉깪㩭䅾䖮桓㚩坉庬勂縦⒥㕖ㄸぐ䡭帬㈥獕戴疘ꌺ쉲呫猫玣䝠㵙庩䙮狂넩㢏⑷灈㟂咘뭡㴥넲딶煫䮡䛂佌剞쵀滂⺻츷啥쉷㍇쉪剥嚡㥍乞</w:t>
      </w:r>
      <w:r>
        <w:rPr/>
        <w:t>ꕫ</w:t>
      </w:r>
      <w:r>
        <w:rPr/>
        <w:t>朳⮻潪⨺㞘⹩啱䙥兤祴桄⩪伫歅㪿ㅃ묹칍싂䁒䕤䩤☱乧쉺癕</w:t>
      </w:r>
      <w:r>
        <w:rPr/>
        <w:t>ꔦ</w:t>
      </w:r>
      <w:r>
        <w:rPr/>
        <w:t>ꍉ坎呔⬯堯輨䨊츫祴㔻쉎쉨畷棂迎䧂歞⩉</w:t>
      </w:r>
      <w:r>
        <w:rPr/>
        <w:t>ꗂ</w:t>
      </w:r>
      <w:r>
        <w:rPr/>
        <w:t>狃</w:t>
      </w:r>
      <w:r>
        <w:rPr/>
        <w:t>ⵖ</w:t>
      </w:r>
      <w:r>
        <w:rPr/>
        <w:t>橣坏녙扦共琳습䮘쎱슱䳂</w:t>
      </w:r>
      <w:r>
        <w:rPr/>
        <w:t>ꤻ</w:t>
      </w:r>
      <w:r>
        <w:rPr/>
        <w:t>䍖겿숰携煂摵单杈㕑</w:t>
      </w:r>
      <w:r>
        <w:rPr/>
        <w:t>ꥅ</w:t>
      </w:r>
      <w:r>
        <w:rPr/>
        <w:t>ꇂ⍮汌㔰⨥</w:t>
      </w:r>
      <w:r>
        <w:rPr/>
        <w:t>ⵟ</w:t>
      </w:r>
      <w:r>
        <w:rPr/>
        <w:t>卶</w:t>
      </w:r>
      <w:r>
        <w:rPr/>
        <w:t>ꕡ</w:t>
      </w:r>
      <w:r>
        <w:rPr/>
        <w:t>畇婭䕾乴놵</w:t>
      </w:r>
      <w:r>
        <w:rPr/>
        <w:t>ꤽ</w:t>
      </w:r>
      <w:r>
        <w:rPr/>
        <w:t>䎮繓숺㝀伷弩⩃꥞썳⑏浊⫂䉰焪슬꺿뭑㑞祹䀱⵾䯂副畾湵칮拂㌷幋撩睨䅉㙍⭕䑢䆥㍷㍓濂囂</w:t>
      </w:r>
      <w:r>
        <w:rPr/>
        <w:t>⠨</w:t>
      </w:r>
      <w:r>
        <w:rPr/>
        <w:t>쵯긦枻歖쉍幬榱</w:t>
      </w:r>
      <w:r>
        <w:rPr/>
        <w:t>ꥄꦥ</w:t>
      </w:r>
      <w:r>
        <w:rPr/>
        <w:t>渷⻍样⭫컂䕧捵㩉㘭꥕⸰⹦嗍啷秂</w:t>
      </w:r>
      <w:r>
        <w:rPr/>
        <w:t>⡮</w:t>
      </w:r>
      <w:r>
        <w:rPr/>
        <w:t>싃嘱싂案䑀瑐朱ꅗ伬䐺곂뭉灙䘪灔䕭츸䪮䵷嫂员慆睵皡甹컂䎩</w:t>
      </w:r>
      <w:r>
        <w:rPr/>
        <w:t>ⵃ⭍</w:t>
      </w:r>
      <w:r>
        <w:rPr/>
        <w:t>ꅌ㡠숭䶵뭤</w:t>
      </w:r>
      <w:r>
        <w:rPr/>
        <w:t>ⱪ</w:t>
      </w:r>
      <w:r>
        <w:rPr/>
        <w:t>竍仂潴盂뭥獸楖䓍㙯</w:t>
      </w:r>
      <w:r>
        <w:rPr/>
        <w:t>ⵧ</w:t>
      </w:r>
      <w:r>
        <w:rPr/>
        <w:t>⣂</w:t>
      </w:r>
      <w:r>
        <w:rPr/>
        <w:t>때쉣繀景偈偷捱◂潤뭚曂묭걌噪ꎮ䥹⥅嗂⭯ㅐꅸꏂ㉨뭮싂猨ꍁ䓂쉤㕍帨㎥뽈䄲兣⭞桖ꍃ户ㆩ湵㭭瑐☵扣쉢쉙䢩癋쵲⌵</w:t>
      </w:r>
      <w:r>
        <w:rPr/>
        <w:t>Ⱛ</w:t>
      </w:r>
      <w:r>
        <w:rPr/>
        <w:t>䥰剱䫂曂榡带扥㵐惂촶毂溩</w:t>
      </w:r>
      <w:r>
        <w:rPr/>
        <w:t>ꔱ╨</w:t>
      </w:r>
      <w:r>
        <w:rPr/>
        <w:t>싂穴慯㙌乲♢䩊猲ꅆ</w:t>
      </w:r>
      <w:r>
        <w:rPr/>
        <w:t>ꗂ</w:t>
      </w:r>
      <w:r>
        <w:rPr/>
        <w:t>䥤</w:t>
      </w:r>
      <w:r>
        <w:rPr/>
        <w:t>ꥇ</w:t>
      </w:r>
      <w:r>
        <w:rPr/>
        <w:t>娥⭈♔参匪潚輬㴽䉶刬䟃쵋戰漰╾轂噈晙</w:t>
      </w:r>
      <w:r>
        <w:rPr/>
        <w:t>ꥑ</w:t>
      </w:r>
      <w:r>
        <w:rPr/>
        <w:t>帷싂칩㛂⩬祈坑瀨습硌⛂</w:t>
      </w:r>
      <w:r>
        <w:rPr/>
        <w:t>ⱌ</w:t>
      </w:r>
      <w:r>
        <w:rPr/>
        <w:t>烂䒩긤甫쵕떘祚⨲㝣♒栳숰⫂</w:t>
      </w:r>
      <w:r>
        <w:rPr/>
        <w:t>ꦱꕧ⩤</w:t>
      </w:r>
      <w:r>
        <w:rPr/>
        <w:t>繑䳂楱</w:t>
      </w:r>
      <w:r>
        <w:rPr/>
        <w:t>ꔹ</w:t>
      </w:r>
      <w:r>
        <w:rPr/>
        <w:t>㕚⭫⍥곂쏍琨뽙㑄㬤⸣</w:t>
      </w:r>
      <w:r>
        <w:rPr/>
        <w:t>ꤸ</w:t>
      </w:r>
      <w:r>
        <w:rPr/>
        <w:t>䵇癞敶䈦稬振┮싂싂啔繇</w:t>
      </w:r>
      <w:r>
        <w:rPr/>
        <w:t>꧍</w:t>
      </w:r>
      <w:r>
        <w:rPr/>
        <w:t>唥ꎏ穂ꍘ係畂卣겱⨰産扌뽒녮浾祡⑑繖싂㩍</w:t>
      </w:r>
      <w:r>
        <w:rPr/>
        <w:t>ꥌꕞ</w:t>
      </w:r>
      <w:r>
        <w:rPr/>
        <w:t>슮睂汹䥇恪깨繆梻扳匮瘺□勍䭠</w:t>
      </w:r>
      <w:r>
        <w:rPr/>
        <w:t>ⰰ⩨</w:t>
      </w:r>
      <w:r>
        <w:rPr/>
        <w:t>슱灩⤬쉌幱뇎毂癞⺥婠塴䩂</w:t>
      </w:r>
      <w:r>
        <w:rPr/>
        <w:t>꧂</w:t>
      </w:r>
      <w:r>
        <w:rPr/>
        <w:t>儩ㄪ婫㉞げ</w:t>
      </w:r>
      <w:r>
        <w:rPr/>
        <w:t>ⰺ</w:t>
      </w:r>
      <w:r>
        <w:rPr/>
        <w:t>꤭</w:t>
      </w:r>
      <w:r>
        <w:rPr/>
        <w:t>䱧䓍摡庩畧猵湋㫂琥獶䨷䅄献彤兀싍堶穩걊ꄬ牯䡡係䝀⪩㕺쉂慯顔䭷䱀乪京偎眬䝗㍮췂쌱뾻ㄴ숱侩</w:t>
      </w:r>
      <w:r>
        <w:rPr/>
        <w:t>ꔱ┱</w:t>
      </w:r>
      <w:r>
        <w:rPr/>
        <w:t>쉳㬹숽彦矍␶浥戳⛂煂㷂긳⫍♱海洱ヂ쉌숯户⭆娥埂何祩摥䫎睫䉲걥祷걶妬琱슣楸氣⥮䵵惂剣</w:t>
      </w:r>
      <w:r>
        <w:rPr/>
        <w:t>ⴤ</w:t>
      </w:r>
      <w:r>
        <w:rPr/>
        <w:t>䅪撮瘬汸穑숯䱎㈳䢱䪱佈쉺</w:t>
      </w:r>
      <w:r>
        <w:rPr/>
        <w:t>ꔱ</w:t>
      </w:r>
      <w:r>
        <w:rPr/>
        <w:t>㝶吺⨶㫂滂辩땞彇乨땮⵾䝪꺿싂䕃㥃땭䱓秂ゥㅡ刹㧃港䑣䐷㔺懍ꅏ</w:t>
      </w:r>
      <w:r>
        <w:rPr/>
        <w:t>⢻</w:t>
      </w:r>
      <w:r>
        <w:rPr/>
        <w:t>㤨慌橢⩋⤪ㄬ㓂㢮典獵伊숫싂╖싂뇂</w:t>
      </w:r>
      <w:r>
        <w:rPr/>
        <w:t>⠽</w:t>
      </w:r>
      <w:r>
        <w:rPr/>
        <w:t>ꥒ</w:t>
      </w:r>
      <w:r>
        <w:rPr/>
        <w:t>쉲樱斩ヂ㜮땾</w:t>
      </w:r>
      <w:r>
        <w:rPr/>
        <w:t>ꤰⵂ</w:t>
      </w:r>
      <w:r>
        <w:rPr/>
        <w:t>慺慥迂杓침䕩䭋╆桥欨盂☶⼹欱啴扟窱㡕䢵灁碡祑奒</w:t>
      </w:r>
      <w:r>
        <w:rPr/>
        <w:t>⡈</w:t>
      </w:r>
      <w:r>
        <w:rPr/>
        <w:t>扺撏䡃䉧玻䋂ㄲ</w:t>
      </w:r>
      <w:r>
        <w:rPr/>
        <w:t>Ⱖ</w:t>
      </w:r>
      <w:r>
        <w:rPr/>
        <w:t>櫎♨㑒輱䱈</w:t>
      </w:r>
      <w:r>
        <w:rPr/>
        <w:t>ꥄ</w:t>
      </w:r>
      <w:r>
        <w:rPr/>
        <w:t>汔쉴땒稱瑥橘圻塘敋欩㝘숣併嘵㝚⽨䕀㝄㍵汳㉣숪剃犬欮䡦套䛂</w:t>
      </w:r>
      <w:r>
        <w:rPr/>
        <w:t>⢮</w:t>
      </w:r>
      <w:r>
        <w:rPr/>
        <w:t>平淂挳</w:t>
      </w:r>
      <w:r>
        <w:rPr/>
        <w:t>ꤻ♗</w:t>
      </w:r>
      <w:r>
        <w:rPr/>
        <w:t>串㙙⿂佣⤻㑰涡䛂湋ꅙ珂爻劥昪쉆䅅㛍嚵㛃桘㌣㙦⍷쉀兀깎澘姂㍅勂倬⪡쉎佟뮏䌪쉧䡣檱㬹</w:t>
      </w:r>
      <w:r>
        <w:rPr/>
        <w:t>⡖</w:t>
      </w:r>
      <w:r>
        <w:rPr/>
        <w:t>쉹썇㇃䘰䥒估뽬╨䛂㪵瀴䚥쉟⬹䭸┱歫◂䁘䇎并쉓⩪流뇎淎周㝩䏂剖畾⸽李祇吨䣎䙦津⩹촯쉘녮椦啒䅁潭ꄭ湋湏⥴甸䦏갹㙬ꇂ呖ご娸瀶䁂츮떏⩳坞特㦱</w:t>
      </w:r>
      <w:r>
        <w:rPr/>
        <w:t>ⰲ</w:t>
      </w:r>
      <w:r>
        <w:rPr/>
        <w:t>呸쉸䭗春欬䭒元疻</w:t>
      </w:r>
      <w:r>
        <w:rPr/>
        <w:t>ꔵ</w:t>
      </w:r>
      <w:r>
        <w:rPr/>
        <w:t>㯂쉺剐佃佶㚘䬳橢컂泂</w:t>
      </w:r>
      <w:r>
        <w:rPr/>
        <w:t>⡈</w:t>
      </w:r>
      <w:r>
        <w:rPr/>
        <w:t>繑制⩭䜽뿍㚏䗂䭥燂㕒垿㑶쉧刷䕌彃㕌쉍澮땙㘨猴㵲슱敚䅇哂ꍎ慞</w:t>
      </w:r>
      <w:r>
        <w:rPr/>
        <w:t>ⶡ</w:t>
      </w:r>
      <w:r>
        <w:rPr/>
        <w:t>䟃汁쉷䱥惂牪㍬껂㯂仂뾡剘쉖⾮呲◂쉬朲䡎公怬</w:t>
      </w:r>
      <w:r>
        <w:rPr/>
        <w:t>ꔮ</w:t>
      </w:r>
      <w:r>
        <w:rPr/>
        <w:t>攷뭑㴴쉠⼤䡂⫂⺿智䁈棂柂䔪昮슿䎣䆥檵㘽곂꥕㓂䈸楆顴㩣祣㉫䳂栺긳䝰㕱匹㬷캵㔫〱⥶呇</w:t>
      </w:r>
      <w:r>
        <w:rPr/>
        <w:t>ꕯ</w:t>
      </w:r>
      <w:r>
        <w:rPr/>
        <w:t>瘯</w:t>
      </w:r>
      <w:r>
        <w:rPr/>
        <w:t>Ⳃ╄</w:t>
      </w:r>
      <w:r>
        <w:rPr/>
        <w:t>頲瞿걪쉯勂伩쵨㩚㛎唰䙢걩⌭杇☫瀷甪獀繡䨱䂬쉌奄㓂轞쉱칂㴳䤪䕅䬣㕟㥁⍸䐸</w:t>
      </w:r>
      <w:r>
        <w:rPr/>
        <w:t>⢡</w:t>
      </w:r>
      <w:r>
        <w:rPr/>
        <w:t>呀牸땡噅쉉䱺搴惂圲悻稣䮵浧汩䐨䣂ꏎ枡坡</w:t>
      </w:r>
      <w:r>
        <w:rPr/>
        <w:t>ꖱ</w:t>
      </w:r>
      <w:r>
        <w:rPr/>
        <w:t>慗纬片䃂㝚浪䨨╲㉚瑤</w:t>
      </w:r>
      <w:r>
        <w:rPr/>
        <w:t>ꗎ</w:t>
      </w:r>
      <w:r>
        <w:rPr/>
        <w:t>榵</w:t>
      </w:r>
      <w:r>
        <w:rPr/>
        <w:t>ꤦ</w:t>
      </w:r>
      <w:r>
        <w:rPr/>
        <w:t>㑘녔买庡쌷숩轊轑⩒㡧凂㉉偈浺ꥢ剑畅䄪顉ꍎ硺湒</w:t>
      </w:r>
      <w:r>
        <w:rPr/>
        <w:t>ꥍ</w:t>
      </w:r>
      <w:r>
        <w:rPr/>
        <w:t>ꥶ㝪噉呞婶忂㵶也扮恅恃</w:t>
      </w:r>
      <w:r>
        <w:rPr/>
        <w:t>⡇</w:t>
      </w:r>
      <w:r>
        <w:rPr/>
        <w:t>㕚慬䩹⪥㔥☴춻䐨祡庣䝢䥒긺숯坦淂</w:t>
      </w:r>
      <w:r>
        <w:rPr/>
        <w:t>ⶩ</w:t>
      </w:r>
      <w:r>
        <w:rPr/>
        <w:t>噡쉄煦旂㕎慱쏃</w:t>
      </w:r>
      <w:r>
        <w:rPr/>
        <w:t>꤫</w:t>
      </w:r>
      <w:r>
        <w:rPr/>
        <w:t>輷浸〽싂堽䨴숯ぢ喱</w:t>
      </w:r>
      <w:r>
        <w:rPr/>
        <w:t>꧂</w:t>
      </w:r>
      <w:r>
        <w:rPr/>
        <w:t>䡢㵕⹇㜬牢䲣㑦䅯愵睑樰幸ㅁ싂숵䃃⍞뭑剱偅猫䒏玿䐹愪愩</w:t>
      </w:r>
      <w:r>
        <w:rPr/>
        <w:t>꧃</w:t>
      </w:r>
      <w:r>
        <w:rPr/>
        <w:t>숮呢塋㡑劵쉶澮㌵摧</w:t>
      </w:r>
      <w:r>
        <w:rPr/>
        <w:t>⡡</w:t>
      </w:r>
      <w:r>
        <w:rPr/>
        <w:t>쉊帩숺獤㚵숮䀹桢沩䝖凂湹⩰怰颩㶻䖥曂澵䕯믂</w:t>
      </w:r>
      <w:r>
        <w:rPr/>
        <w:t>ⰽ</w:t>
      </w:r>
      <w:r>
        <w:rPr/>
        <w:t>畦睨묊⹖䭾㡙禮琣⌲⯂⹩䅯斬捏땮䙅쉕㞬╂䐩</w:t>
      </w:r>
      <w:r>
        <w:rPr/>
        <w:t>ⱊ┲</w:t>
      </w:r>
      <w:r>
        <w:rPr/>
        <w:t>숸兢⽆㵓</w:t>
      </w:r>
      <w:r>
        <w:rPr/>
        <w:t>⡤</w:t>
      </w:r>
      <w:r>
        <w:rPr/>
        <w:t>決깺슿⑳搭撮呁쉗䐴깎䲩쉬䄪쉴癷秂㑆慤긳塬쉭</w:t>
      </w:r>
      <w:r>
        <w:rPr/>
        <w:t>ⲩ</w:t>
      </w:r>
      <w:r>
        <w:rPr/>
        <w:t>䡭砻</w:t>
      </w:r>
      <w:r>
        <w:rPr/>
        <w:t>ꔶ</w:t>
      </w:r>
      <w:r>
        <w:rPr/>
        <w:t>塋㌪歃捖갪뼦</w:t>
      </w:r>
      <w:r>
        <w:rPr/>
        <w:t>ꦥ</w:t>
      </w:r>
      <w:r>
        <w:rPr/>
        <w:t>渭</w:t>
      </w:r>
      <w:r>
        <w:rPr/>
        <w:t>ⴺ</w:t>
      </w:r>
      <w:r>
        <w:rPr/>
        <w:t>䉍슱⩺ꌫ촥䵨㉋䔭⩬쉏傿䩌歄㑳皩㯂杚㑬繋祉潇輥㒮숦숩</w:t>
      </w:r>
      <w:r>
        <w:rPr/>
        <w:t>ꤣ</w:t>
      </w:r>
      <w:r>
        <w:rPr/>
        <w:t>硱偐㨦温㍺皱╎䄹䄶</w:t>
      </w:r>
      <w:r>
        <w:rPr/>
        <w:t>ꕰ</w:t>
      </w:r>
      <w:r>
        <w:rPr/>
        <w:t>쉀礩㝟쉳朣从䭴晘쵏恚㕩⬫쉋䔬㌴䈯묤싂═㡫칍奌㭢呣䗍숷㕒䱅ꅕ碮慄슮땷䅅땟轪춱歞뽰顉⿎슩㤥⪡妏は㔪埂쌴幃䴤疩떱싂单쉬扬㐸䃂噲嗂쉐</w:t>
      </w:r>
      <w:r>
        <w:rPr/>
        <w:t>ⴲ⤥</w:t>
      </w:r>
      <w:r>
        <w:rPr/>
        <w:t>⼹쉓䧂弪쉠正别樫䁬츪㭌栽玵捬썟䩔奦뭹痂呓砲넪䙎</w:t>
      </w:r>
      <w:r>
        <w:rPr/>
        <w:t>ꕭ</w:t>
      </w:r>
      <w:r>
        <w:rPr/>
        <w:t>⣂</w:t>
      </w:r>
      <w:r>
        <w:rPr/>
        <w:t>礪摴砱杋秂◂䀽塩쉪漪涥촪䅆숥䬭♚녋ꇂ扑⯃晏⭡浞䘥쉐楫싍即䝹㉢</w:t>
      </w:r>
      <w:r>
        <w:rPr/>
        <w:t>ⵍ</w:t>
      </w:r>
      <w:r>
        <w:rPr/>
        <w:t>唣㥪</w:t>
      </w:r>
      <w:r>
        <w:rPr/>
        <w:t>ⵒ</w:t>
      </w:r>
      <w:r>
        <w:rPr/>
        <w:t>뾱</w:t>
      </w:r>
      <w:r>
        <w:rPr/>
        <w:t>⡮</w:t>
      </w:r>
      <w:r>
        <w:rPr/>
        <w:t>磂⩓♪乢싂侏쉀懂</w:t>
      </w:r>
      <w:r>
        <w:rPr/>
        <w:t>꥟</w:t>
      </w:r>
      <w:r>
        <w:rPr/>
        <w:t>扪ㄬ쉗녕瓂炮䈱倹㈩춥溥䞏硩轅</w:t>
      </w:r>
      <w:r>
        <w:rPr/>
        <w:t>ꗂ</w:t>
      </w:r>
      <w:r>
        <w:rPr/>
        <w:t>깬窩⨸숮쵉</w:t>
      </w:r>
      <w:r>
        <w:rPr/>
        <w:t>⡚</w:t>
      </w:r>
      <w:r>
        <w:rPr/>
        <w:t>啧掿ꍟ獅䍉딷忍塡㦻䕗湗숪㝉땮㵇噾䗂㩁啗嫎쉓䕵쉎</w:t>
      </w:r>
      <w:r>
        <w:rPr/>
        <w:t>ⵆ</w:t>
      </w:r>
      <w:r>
        <w:rPr/>
        <w:t>栻㩑㙭瞩剄歫恢㭏㝎ꎵ塸畑坍橘嫂䱖嘤쉮䀤쉙浵慸쉚숶灕棂瑒╁偟松싂숺䉇硨㝟뽃싂쉟煴</w:t>
      </w:r>
      <w:r>
        <w:rPr/>
        <w:t>⡍</w:t>
      </w:r>
      <w:r>
        <w:rPr/>
        <w:t>췂</w:t>
      </w:r>
      <w:r>
        <w:rPr/>
        <w:t>ⱈ</w:t>
      </w:r>
      <w:r>
        <w:rPr/>
        <w:t>䊩獞⽶⩦繴썾쉮㕍榬溿䧂䱳祌쉹婘㑾䍭博滂㖱숰城奚꺥吺䝱頷潃㡉楮⭃頰敍</w:t>
      </w:r>
      <w:r>
        <w:rPr/>
        <w:t>ⵀ</w:t>
      </w:r>
      <w:r>
        <w:rPr/>
        <w:t>幎傏側揂㨨氷㮏捄♏支㴹⩥甩免썭⩖갺ꅓ嚩ꥺ깚李㌽ゥ佩皬䭗潤澻⽳敌恇穾썖頫ꍲ땤썌뼰⩖昶䘣숹搭嘮亱㫂汪⩴灃쉶䎻婓浉卅㡴䍰曎슻䠷녂䃂㠫䁨쉑硋啧숪㤹撮乷弻</w:t>
      </w:r>
      <w:r>
        <w:rPr/>
        <w:t>ⵊ</w:t>
      </w:r>
      <w:r>
        <w:rPr/>
        <w:t>儣澵╠睡䍆㵰묶参恑䠹楤呓烂깁琶弶亏슩塋椭に쉾硊⍫獔䉚숬숫囂刦⤮넶䡈咱係⥀䭹卦☴瀵损桊㤽㩩畤⾿㵰卮쉂楾䙟쉌걲㍱⚿匶뽀界坊札걅怪</w:t>
      </w:r>
      <w:r>
        <w:rPr/>
        <w:t>⠨</w:t>
      </w:r>
      <w:r>
        <w:rPr/>
        <w:t>䵨ⸯ稤浥꤮㈤け쉾墮슮⸥牴쉺爲쉺洽</w:t>
      </w:r>
      <w:r>
        <w:rPr/>
        <w:t>ꦿ</w:t>
      </w:r>
      <w:r>
        <w:rPr/>
        <w:t>卢伩琤柎敥슻㥧獖坊儊桇滂此業睮摉⹬帥坷卧啳桗轡呂淂䤬쉓슮䩂摤㭓㒱䇂ꄺ啎쉁眻슩䁢㘳欷㵧䝥健䴮働淂漴䵶佟汊曃倰䍅湍␬爺䕡搪</w:t>
      </w:r>
      <w:r>
        <w:rPr/>
        <w:t>ꦱ</w:t>
      </w:r>
      <w:r>
        <w:rPr/>
        <w:t>䚵䩢쉇䑓⥉䰰硰樭쉾㙉狂⻍杕쉸彭䑮┨㢥ꥭ坩漦숻瘪㓂쉦媬䭱瞵帨慃⹱漬捗䪣䧂漯숽⑎顙幣䱇뽴⪵</w:t>
      </w:r>
      <w:r>
        <w:rPr/>
        <w:t>⡱</w:t>
      </w:r>
      <w:r>
        <w:rPr/>
        <w:t>灂㔷么硸檘</w:t>
      </w:r>
      <w:r>
        <w:rPr/>
        <w:t>⠻</w:t>
      </w:r>
      <w:r>
        <w:rPr/>
        <w:t>䒬슿㭤媩</w:t>
      </w:r>
      <w:r>
        <w:rPr/>
        <w:t>ⴳ⦩</w:t>
      </w:r>
      <w:r>
        <w:rPr/>
        <w:t>⠯</w:t>
      </w:r>
      <w:r>
        <w:rPr/>
        <w:t>꺱爩䫂ꄩ䕓䌻㙌䌽⩂朹氦⮏棂쉋⥰숻싎繍焯쉤ꇂ恀䣂頳⚘㧂瀮禿琭</w:t>
      </w:r>
      <w:r>
        <w:rPr/>
        <w:t>ⴳ</w:t>
      </w:r>
      <w:r>
        <w:rPr/>
        <w:t>娤汰䑪⽋쉪</w:t>
      </w:r>
      <w:r>
        <w:rPr/>
        <w:t>ꤪ⥗</w:t>
      </w:r>
      <w:r>
        <w:rPr/>
        <w:t>㡦サ촹㘮⭰갻响仂⩗楍漰▘窬㙹殱睆┻䴸沩쉕㊻嚮廂쉆梿녙敇瘳쉌䉓癇匣愫㩁滍촹浀捃䄽盂䥟썫</w:t>
      </w:r>
      <w:r>
        <w:rPr/>
        <w:t>ꕐ</w:t>
      </w:r>
      <w:r>
        <w:rPr/>
        <w:t>⣂</w:t>
      </w:r>
      <w:r>
        <w:rPr/>
        <w:t>슱㋂䑥ꅚ母去슱窵猤䯍煫㄰⶘㔱묻슱㵳帩⩐㔺畢╢䥠ꆩ桃㢬</w:t>
      </w:r>
      <w:r>
        <w:rPr/>
        <w:t>꧂</w:t>
      </w:r>
      <w:r>
        <w:rPr/>
        <w:t>䡧⯂</w:t>
      </w:r>
      <w:r>
        <w:rPr/>
        <w:t>ꤹꕲ</w:t>
      </w:r>
      <w:r>
        <w:rPr/>
        <w:t>䌩轎猣泎漫㷂</w:t>
      </w:r>
      <w:r>
        <w:rPr/>
        <w:t>ⲣ</w:t>
      </w:r>
      <w:r>
        <w:rPr/>
        <w:t>쉑⨤玘皮縹㡃㑙</w:t>
      </w:r>
      <w:r>
        <w:rPr/>
        <w:t>⡪</w:t>
      </w:r>
      <w:r>
        <w:rPr/>
        <w:t>숷卡绂뭐䄬䖏⽁㴤㭥ꅓ樣쉙听亩剅칺⤥傥睧슘뿂ㅂ啊揂숽儺䔯燂揂ꅈ傏乣쉸矍散쌪沮物摧が㝏㪵┭椫⫃囂㫂⑃呬䫂⪻杙歵垩ꍫ㉷湸竂㕥え眻㪏劘找噕䶱㨰⸤㭠刽③숸勂䣂畒乮촴剏瓂珂扌䝣穡卅♬촩䥰⚿檿婹ꥧ浉칬꥘歂扢祉㡢⪵⩅쉬圲㜻礮</w:t>
      </w:r>
      <w:r>
        <w:rPr/>
        <w:t>ꕵ</w:t>
      </w:r>
      <w:r>
        <w:rPr/>
        <w:t>뽑亿㗎悏㢏숽쉀쉓뾩믂⭍挦繅灘况⌥⩫佌쉴쉌ㅚ癪䜫⹵썌숹䅴搵嘩╯⨽숤㬣姂㵠汋澩禮繸暿쉱♫勂暱旎䑕㓂礴㴮䗂掘㠰</w:t>
      </w:r>
      <w:r>
        <w:rPr/>
        <w:t>ꖘ</w:t>
      </w:r>
      <w:r>
        <w:rPr/>
        <w:t>䱭㉔㝄썀⹬뾏䭴싂稩擂浌</w:t>
      </w:r>
      <w:r>
        <w:rPr/>
        <w:t>ꔭ</w:t>
      </w:r>
      <w:r>
        <w:rPr/>
        <w:t>⽺杯㔲䧍湨㡀⾵쉀ㅏ㤲昱䈵矍숵坋쉠栣痃礬╗䰽</w:t>
      </w:r>
      <w:r>
        <w:rPr/>
        <w:t>ⶱ</w:t>
      </w:r>
      <w:r>
        <w:rPr/>
        <w:t>橥潥슩䞣䞵</w:t>
      </w:r>
      <w:r>
        <w:rPr/>
        <w:t>ⱖ</w:t>
      </w:r>
      <w:r>
        <w:rPr/>
        <w:t>䰯器㭺㒏浈쉃⩢迂縷浵浲塧숦材⍐䞥嚬䅒ꍳ䳃偸䜫⩠础㘵뗃硠㭄ꍗꎱ总ふ뼩浏嘭橏摆␣</w:t>
      </w:r>
      <w:r>
        <w:rPr/>
        <w:t>ꔸ⛂</w:t>
      </w:r>
      <w:r>
        <w:rPr/>
        <w:t>撵숹捯쉵痂슏쉔栤恷묩쉲烂恨꥙숪碩眸桒唪ꥦ⩳㢥䕘칩穓쉐繳扲䝵顩쉉溩瀯쉘亿쉭棍녠⺱琊⦩磂反넵䓂⽟术쉕䉑䤽⨯떿態幊</w:t>
      </w:r>
      <w:r>
        <w:rPr/>
        <w:t>ꤴ</w:t>
      </w:r>
      <w:r>
        <w:rPr/>
        <w:t>捡㜸敍㴭쉶䥚㝥쵙弨</w:t>
      </w:r>
      <w:r>
        <w:rPr/>
        <w:t>ⱆ</w:t>
      </w:r>
      <w:r>
        <w:rPr/>
        <w:t>깢撏橳</w:t>
      </w:r>
      <w:r>
        <w:rPr/>
        <w:t>ꤥ</w:t>
      </w:r>
      <w:r>
        <w:rPr/>
        <w:t>佭</w:t>
      </w:r>
      <w:r>
        <w:rPr/>
        <w:t>ⴸ</w:t>
      </w:r>
      <w:r>
        <w:rPr/>
        <w:t>ㄥ㑓幦捭儵</w:t>
      </w:r>
      <w:r>
        <w:rPr/>
        <w:t>ꤪ</w:t>
      </w:r>
      <w:r>
        <w:rPr/>
        <w:t>昷䝧祲촰䘷슣晁▿⒬</w:t>
      </w:r>
      <w:r>
        <w:rPr/>
        <w:t>⡵</w:t>
      </w:r>
      <w:r>
        <w:rPr/>
        <w:t>ꌳ♡痃䦿㑙䮱⸮埂숩⎩畱䐹땨쉺딸䰲伭㘶䡗ꌤ灓촷䐰썱ㄳ⮻䑚浧뽮䢩獡숤僂啈剹뗂堪噞湱⑋뽒漥䕂⫃ㄺ剎䝕㑒쉃䒿쉬則硕䰬쉣⿂쉤獕熩咩䴪</w:t>
      </w:r>
      <w:r>
        <w:rPr/>
        <w:t>ꔻ</w:t>
      </w:r>
      <w:r>
        <w:rPr/>
        <w:t>瘷嘽睥㑈瀩恀灕睋⍪⩮</w:t>
      </w:r>
      <w:r>
        <w:rPr/>
        <w:t>⡶</w:t>
      </w:r>
      <w:r>
        <w:rPr/>
        <w:t>㍯깇獚䄸䉆扒䵞쉊뽔磃䶘氰◂曂</w:t>
      </w:r>
      <w:r>
        <w:rPr/>
        <w:t>ꤺꤤ</w:t>
      </w:r>
      <w:r>
        <w:rPr/>
        <w:t>묦㡺㤷欻祆䤩漰纻彊颏</w:t>
      </w:r>
      <w:r>
        <w:rPr/>
        <w:t>ꕅ</w:t>
      </w:r>
      <w:r>
        <w:rPr/>
        <w:t>瀭㩾毂桦璱䵤숬顑딦䈭⨪딮</w:t>
      </w:r>
      <w:r>
        <w:rPr/>
        <w:t>ⱀ</w:t>
      </w:r>
      <w:r>
        <w:rPr/>
        <w:t>⽔놏숭卍</w:t>
      </w:r>
      <w:r>
        <w:rPr/>
        <w:t>ⱺ</w:t>
      </w:r>
      <w:r>
        <w:rPr/>
        <w:t>쉃쉍⩯⿍㩺숫䐹쉟䩩氦㉗쉃睟␵䱋칣䔪⍙桺䱆䄤牊爯獡偅㔻㥵泂顃氹㷂쉓塀党ꥨ䁚利</w:t>
      </w:r>
      <w:r>
        <w:rPr/>
        <w:t>⣂</w:t>
      </w:r>
      <w:r>
        <w:rPr/>
        <w:t>沬煋쉷塦㈫䍺劵旂打灳枮呉츮懂䭷뾡♴禥쉞㍾쉀獤䗂䕎⩘㖱桏쉪壂䔫琶⻂╞</w:t>
      </w:r>
      <w:r>
        <w:rPr/>
        <w:t>ꕋ⪡</w:t>
      </w:r>
      <w:r>
        <w:rPr/>
        <w:t>㭚땰숸</w:t>
      </w:r>
      <w:r>
        <w:rPr/>
        <w:t>⡸</w:t>
      </w:r>
      <w:r>
        <w:rPr/>
        <w:t>䴭硌㧍䱙딶䅆䬦츲䝮乊焰亩㭸䝅떣婐䩁嘴牉督浤偯ꍚ䱾睈㉇치澥</w:t>
      </w:r>
      <w:r>
        <w:rPr/>
        <w:t>ⵃ</w:t>
      </w:r>
      <w:r>
        <w:rPr/>
        <w:t>佶</w:t>
      </w:r>
      <w:r>
        <w:rPr/>
        <w:t>ꤻ</w:t>
      </w:r>
      <w:r>
        <w:rPr/>
        <w:t>䘱䌴㴻</w:t>
      </w:r>
      <w:r>
        <w:rPr/>
        <w:t>ⲡ</w:t>
      </w:r>
      <w:r>
        <w:rPr/>
        <w:t>쉪惂ぎ䩋兹桟슏⌦槍쉎盂촽潶轙洺含仂쉤瘳卯䡞慯䝢䭹硱</w:t>
      </w:r>
      <w:r>
        <w:rPr/>
        <w:t>ꕬ</w:t>
      </w:r>
      <w:r>
        <w:rPr/>
        <w:t>䝏势</w:t>
      </w:r>
      <w:r>
        <w:rPr/>
        <w:t>꧂</w:t>
      </w:r>
      <w:r>
        <w:rPr/>
        <w:t>〤땉秂갸♔䵢♦⫎㙚婚橭㔪䩦⬪㩣竂㙁䘪</w:t>
      </w:r>
      <w:r>
        <w:rPr/>
        <w:t>ꕮ</w:t>
      </w:r>
      <w:r>
        <w:rPr/>
        <w:t>冿垿㌦砬</w:t>
      </w:r>
      <w:r>
        <w:rPr/>
        <w:t>ⱁ</w:t>
      </w:r>
      <w:r>
        <w:rPr/>
        <w:t>㡩⨨卐</w:t>
      </w:r>
      <w:r>
        <w:rPr/>
        <w:t>ⴣ</w:t>
      </w:r>
      <w:r>
        <w:rPr/>
        <w:t>奵ㄤ쉄쉁矎㉓ꅡ抱䍘숩숶뭁穇ꄳ炣쉸쉚䕫疿ꥴ晓剞礨㉵썦噄湧䠳晹㈫䁥숸槂쉞␶깡厬䙦</w:t>
      </w:r>
      <w:r>
        <w:rPr/>
        <w:t>ꥐ</w:t>
      </w:r>
      <w:r>
        <w:rPr/>
        <w:t>뭆䌥</w:t>
      </w:r>
      <w:r>
        <w:rPr/>
        <w:t>⡹</w:t>
      </w:r>
      <w:r>
        <w:rPr/>
        <w:t>숸啀漪䭓異杴潸块쉅帹䨪䁗瓃祋숽䐮䀮슬浐朣敊ꅒⓎ傻克䕔併䅅㒿揃穦ꅓ싍晲ㄶ晗獖쵄䙶汒剬揂䥨싂樴⥷㵹祃썭⫍瞬砫</w:t>
      </w:r>
      <w:r>
        <w:rPr/>
        <w:t>ⶱ</w:t>
      </w:r>
      <w:r>
        <w:rPr/>
        <w:t>仂⧂㶘숳㢻㕍䥷彉彸㬦ㄱ쉤轊뭩ꥢ㠤㷎싂湗灅㴵䱪櫂䄱敩츬䬵氹뿂⩱橆믃昷乵</w:t>
      </w:r>
      <w:r>
        <w:rPr/>
        <w:t>ꤱ</w:t>
      </w:r>
      <w:r>
        <w:rPr/>
        <w:t>䰺䬯습纩㉑轲瞘⽥ꍏ淂㑘썙슘梏㨨㫂埂䠵㯂囂椥橃쉘</w:t>
      </w:r>
      <w:r>
        <w:rPr/>
        <w:t>⠬</w:t>
      </w:r>
      <w:r>
        <w:rPr/>
        <w:t>獬煆뿂겿樦쉸䲥숪喿슬爻㐵</w:t>
      </w:r>
      <w:r>
        <w:rPr/>
        <w:t>⡟</w:t>
      </w:r>
      <w:r>
        <w:rPr/>
        <w:t>垘欮杀轓恵㉔쉰㵪㑶抮爊▩㭥䉸〴쉡䩀坑⸣杬䈺晏歌뽳쉌㑭</w:t>
      </w:r>
      <w:r>
        <w:rPr/>
        <w:t>꧂</w:t>
      </w:r>
      <w:r>
        <w:rPr/>
        <w:t>牏쉾廂潂⸮㍑洤秂䘩硭㕊䇂</w:t>
      </w:r>
      <w:r>
        <w:rPr/>
        <w:t>꧂</w:t>
      </w:r>
      <w:r>
        <w:rPr/>
        <w:t>婇洶㭸</w:t>
      </w:r>
      <w:r>
        <w:rPr/>
        <w:t>ⱹ♆</w:t>
      </w:r>
      <w:r>
        <w:rPr/>
        <w:t>挶吮惂磂䕩ㄸ쉣徏䉎㕲硟轤㵗灒䵉燂穹番呓儸숳놥</w:t>
      </w:r>
      <w:r>
        <w:rPr/>
        <w:t>ꤵ</w:t>
      </w:r>
      <w:r>
        <w:rPr/>
        <w:t>䩨究涡숳䄹⹠䡍畁澿毂㘷硲颣挲</w:t>
      </w:r>
      <w:r>
        <w:rPr/>
        <w:t>ⱍ</w:t>
      </w:r>
      <w:r>
        <w:rPr/>
        <w:t>婙幖⩾㭾걞厣䭈塇쉌剚泂媵䡄摲</w:t>
      </w:r>
      <w:r>
        <w:rPr/>
        <w:t>ꥀ</w:t>
      </w:r>
      <w:r>
        <w:rPr/>
        <w:t>숶懂㑾슩䥬걺쉮뽗儵幮哎㉏敱걭⽶绂쌨䈪넣䑅╟㐳毂䑎㉗</w:t>
      </w:r>
      <w:r>
        <w:rPr/>
        <w:t>Ɒ</w:t>
      </w:r>
      <w:r>
        <w:rPr/>
        <w:t>쉵牠轧㩘杅䞘뽘숵抮呌</w:t>
      </w:r>
      <w:r>
        <w:rPr/>
        <w:t>ⵍ</w:t>
      </w:r>
      <w:r>
        <w:rPr/>
        <w:t>슬뾩柂噰</w:t>
      </w:r>
      <w:r>
        <w:rPr/>
        <w:t>ꔶ</w:t>
      </w:r>
      <w:r>
        <w:rPr/>
        <w:t>쌫캩僂匴慒柂桶땕䙐䁫杦塓</w:t>
      </w:r>
      <w:r>
        <w:rPr/>
        <w:t>ⵀ</w:t>
      </w:r>
      <w:r>
        <w:rPr/>
        <w:t>䡰轟機⩖哂</w:t>
      </w:r>
      <w:r>
        <w:rPr/>
        <w:t>ꕾ</w:t>
      </w:r>
      <w:r>
        <w:rPr/>
        <w:t>眪穷</w:t>
      </w:r>
      <w:r>
        <w:rPr/>
        <w:t>ꔶ</w:t>
      </w:r>
      <w:r>
        <w:rPr/>
        <w:t>熡䪏묨뭮䝓㥐䁁媩埂㡇椶䑙긵쉇䴪乴</w:t>
      </w:r>
      <w:r>
        <w:rPr/>
        <w:t>ꦏ⭏</w:t>
      </w:r>
      <w:r>
        <w:rPr/>
        <w:t>䉗灘쉐晅䑟摷䕟ㅪ吺⩡景⬷䘨䍩ꥢ顠漨쉢딳忂㢣떻䁒樶䥭쉄睯</w:t>
      </w:r>
      <w:r>
        <w:rPr/>
        <w:t>ꕖ</w:t>
      </w:r>
      <w:r>
        <w:rPr/>
        <w:t>쉗⪿䱡㵳杺</w:t>
      </w:r>
      <w:r>
        <w:rPr/>
        <w:t>⡧</w:t>
      </w:r>
      <w:r>
        <w:rPr/>
        <w:t>ꍷ䎿懂淍㙊㝣穈扢噉扱嫍⑤楉〪敊䉚惃獓彭䵄娷沵⍾깠츹㡞숥쉟촸匱㌫濂汳瑕呟獔昭㯂勂へ媮䑄晘</w:t>
      </w:r>
      <w:r>
        <w:rPr/>
        <w:t>ꖩ</w:t>
      </w:r>
      <w:r>
        <w:rPr/>
        <w:t>䅗䋍縵師칕恌</w:t>
      </w:r>
      <w:r>
        <w:rPr/>
        <w:t>ⶱ⩄</w:t>
      </w:r>
      <w:r>
        <w:rPr/>
        <w:t>湄〦</w:t>
      </w:r>
      <w:r>
        <w:rPr/>
        <w:t>ꕢ</w:t>
      </w:r>
      <w:r>
        <w:rPr/>
        <w:t>㞘쉈湪穏轞㇂쉄棂匷㍃⪩绎昶江䅧⽒汋掱㌪⩌뭍ㅓ哂さ㙆敨</w:t>
      </w:r>
      <w:r>
        <w:rPr/>
        <w:t>ⱍ</w:t>
      </w:r>
      <w:r>
        <w:rPr/>
        <w:t>䢥歃ㅷ촽獦㙂싃딮슣溱䑷깘敓焪煰乇㤻㭖䑀癳䝡⾵淂浏</w:t>
      </w:r>
      <w:r>
        <w:rPr/>
        <w:t>ꤥ</w:t>
      </w:r>
      <w:r>
        <w:rPr/>
        <w:t>扃扔</w:t>
      </w:r>
      <w:r>
        <w:rPr/>
        <w:t>⢬</w:t>
      </w:r>
      <w:r>
        <w:rPr/>
        <w:t>㤭男埃ꌳ恧槍䵄깖깡㡏ꍦ</w:t>
      </w:r>
      <w:r>
        <w:rPr/>
        <w:t>⠥</w:t>
      </w:r>
      <w:r>
        <w:rPr/>
        <w:t>噃塷춣牢䑫竂姂ꥴ飂輬⩂唫ꌨ卫珃捬㉱毂썎녨がꍧ顗䭗梿</w:t>
      </w:r>
      <w:r>
        <w:rPr/>
        <w:t>Ⳃ⑋</w:t>
      </w:r>
      <w:r>
        <w:rPr/>
        <w:t>䩂折녣潾녣禣뼺睇瘲쉄珂䭞䈳顖䱳㙘疻潾㵣娩</w:t>
      </w:r>
      <w:r>
        <w:rPr/>
        <w:t>ⶥ</w:t>
      </w:r>
      <w:r>
        <w:rPr/>
        <w:t>ꥩ潒뽟䩄㕭庘㍈</w:t>
      </w:r>
      <w:r>
        <w:rPr/>
        <w:t>ⶥ╲</w:t>
      </w:r>
      <w:r>
        <w:rPr/>
        <w:t>㮏杚曍⩖瘣숪ㅎ洣橳ꍏ焵癳ꎩ嚩춮䀻兓</w:t>
      </w:r>
      <w:r>
        <w:rPr/>
        <w:t>ⷂ</w:t>
      </w:r>
      <w:r>
        <w:rPr/>
        <w:t>㡬烂タ䍶</w:t>
      </w:r>
      <w:r>
        <w:rPr/>
        <w:t>ⵆ</w:t>
      </w:r>
      <w:r>
        <w:rPr/>
        <w:t>乫ひ⨺⴩⏂⼤</w:t>
      </w:r>
      <w:r>
        <w:rPr/>
        <w:t>ꕸ</w:t>
      </w:r>
      <w:r>
        <w:rPr/>
        <w:t>哂没ꏃ灙㡠뼭䰺䑕䅯㍑쉅辿⿂佈末촵慴㤨⭒䏂슡㵰㭈숣䬸圽便⹳迂ꍒ㕔忂⻍濂꺻썇갨搹녧䱆ㄪꆣ⨥䆬丬氥䵊斩</w:t>
      </w:r>
      <w:r>
        <w:rPr/>
        <w:t>ꥏ⥭</w:t>
      </w:r>
      <w:r>
        <w:rPr/>
        <w:t>牱噆⬵啄䣎惂潓浰</w:t>
      </w:r>
      <w:r>
        <w:rPr/>
        <w:t>꤭</w:t>
      </w:r>
      <w:r>
        <w:rPr/>
        <w:t>쉰炥㉇䁉뽃墱欽</w:t>
      </w:r>
      <w:r>
        <w:rPr/>
        <w:t>Ⲭ</w:t>
      </w:r>
      <w:r>
        <w:rPr/>
        <w:t>쉆㉚땐嘻仂呦거</w:t>
      </w:r>
      <w:r>
        <w:rPr/>
        <w:t>Ⱔ</w:t>
      </w:r>
      <w:r>
        <w:rPr/>
        <w:t>稣䵪⩂摏</w:t>
      </w:r>
      <w:r>
        <w:rPr/>
        <w:t>ꥄ</w:t>
      </w:r>
      <w:r>
        <w:rPr/>
        <w:t>务执싂╴恵♯捏䦻⻂⨯氤犮뿂睦摁橴╲㭕뼪숊扲칅</w:t>
      </w:r>
      <w:r>
        <w:rPr/>
        <w:t>ⷂ</w:t>
      </w:r>
      <w:r>
        <w:rPr/>
        <w:t>熻單㉸</w:t>
      </w:r>
      <w:r>
        <w:rPr/>
        <w:t>ⱒ⵲</w:t>
      </w:r>
      <w:r>
        <w:rPr/>
        <w:t>숰坋幩䜪⍲攦濂⵨년䉷扥祋썎䮵牧倪牎숰乄</w:t>
      </w:r>
      <w:r>
        <w:rPr/>
        <w:t>⠦</w:t>
      </w:r>
      <w:r>
        <w:rPr/>
        <w:t>攷佅쉸撩칢슏飂䳂䥳晕敥契䕎㣂♗离쉑垻娦㗂쉎兩</w:t>
      </w:r>
      <w:r>
        <w:rPr/>
        <w:t>⣃</w:t>
      </w:r>
      <w:r>
        <w:rPr/>
        <w:t>䁆</w:t>
      </w:r>
      <w:r>
        <w:rPr/>
        <w:t>⵰␫</w:t>
      </w:r>
      <w:r>
        <w:rPr/>
        <w:t>塌㵴䠪晄♙䳍睫⫂쉯䵉ꅾ⽹卋⹶な婘쉢</w:t>
      </w:r>
      <w:r>
        <w:rPr/>
        <w:t>ⷎ</w:t>
      </w:r>
      <w:r>
        <w:rPr/>
        <w:t>所쎘敎㩈싂朥</w:t>
      </w:r>
      <w:r>
        <w:rPr/>
        <w:t>ⵐ⍚</w:t>
      </w:r>
      <w:r>
        <w:rPr/>
        <w:t>쉲曂弤㊱⩭ㄥ个佒哂ㅓ測杶汬暣쉟</w:t>
      </w:r>
      <w:r>
        <w:rPr/>
        <w:t>ⶵ</w:t>
      </w:r>
      <w:r>
        <w:rPr/>
        <w:t>墮</w:t>
      </w:r>
      <w:r>
        <w:rPr/>
        <w:t>ⴭ</w:t>
      </w:r>
      <w:r>
        <w:rPr/>
        <w:t>毂慊쉴歩ㄩ狂顺枏伱㐫祚녷奭</w:t>
      </w:r>
      <w:r>
        <w:rPr/>
        <w:t>ꕐ</w:t>
      </w:r>
      <w:r>
        <w:rPr/>
        <w:t>氤汭뭓轆☶枩싍♍⤲숴숫伤⑴ꥭ㕁쉊䗂쌲顂⸱ꍭ斮偋皏캩掮쉪</w:t>
      </w:r>
      <w:r>
        <w:rPr/>
        <w:t>ꕳ</w:t>
      </w:r>
      <w:r>
        <w:rPr/>
        <w:t>땹╊⩏♀单礫╬넪偕匰쉋䟂䑬䜥柂䩂쉙ㄴ獹縴⨷偷◂㪱숩〱泂⹙쉁슮┫桤攬㙹湀䥂⪡㍇偪禿┴슥䲵捊땋楘</w:t>
      </w:r>
      <w:r>
        <w:rPr/>
        <w:t>ⷂ</w:t>
      </w:r>
      <w:r>
        <w:rPr/>
        <w:t>硾쉩兰슥䕲怪乮ꅫ样佣塴轱辣ꥰ</w:t>
      </w:r>
      <w:r>
        <w:rPr/>
        <w:t>ꥎ</w:t>
      </w:r>
      <w:r>
        <w:rPr/>
        <w:t>橃⫂佚礬垩䁡畵숤仃㈬捒啲䢬⩤截</w:t>
      </w:r>
      <w:r>
        <w:rPr/>
        <w:t>⣂</w:t>
      </w:r>
      <w:r>
        <w:rPr/>
        <w:t>敐⯍䍇半斏䞮⥆售</w:t>
      </w:r>
      <w:r>
        <w:rPr/>
        <w:t>ⶮ</w:t>
      </w:r>
      <w:r>
        <w:rPr/>
        <w:t>칵ㅢ</w:t>
      </w:r>
      <w:r>
        <w:rPr/>
        <w:t>ⵒꕳ</w:t>
      </w:r>
      <w:r>
        <w:rPr/>
        <w:t>戤䧂쵠ま딴㮣㥬겣쉕┸扳⑋Ⓨ䥠㝦꺵㝮轃</w:t>
      </w:r>
      <w:r>
        <w:rPr/>
        <w:t>ⱀ</w:t>
      </w:r>
      <w:r>
        <w:rPr/>
        <w:t>䨩건潮쉮伣슣䔪슮梮迂⨥縪ꥨ睅樤抏쉗伺</w:t>
      </w:r>
      <w:r>
        <w:rPr/>
        <w:t>⠸</w:t>
      </w:r>
      <w:r>
        <w:rPr/>
        <w:t>卞墮憥憘┽⌰剆慆っ琬殣</w:t>
      </w:r>
      <w:r>
        <w:rPr/>
        <w:t>ꔦ</w:t>
      </w:r>
      <w:r>
        <w:rPr/>
        <w:t>㑎깳迂⛂숺歧婕煨䂘䄵숵摩</w:t>
      </w:r>
      <w:r>
        <w:rPr/>
        <w:t>ⷂ꥖</w:t>
      </w:r>
      <w:r>
        <w:rPr/>
        <w:t>ㆿꆮ♢</w:t>
      </w:r>
      <w:r>
        <w:rPr/>
        <w:t>ⴲ</w:t>
      </w:r>
      <w:r>
        <w:rPr/>
        <w:t>䑐㍈╶凂迂䮻剐⨥㘣쉧땤䘸♍묪稱쉕컂䗂♗灘䰥쵎㝆䈸椪掩穗之뭷쉪牐뼫㛂琫䭪</w:t>
      </w:r>
      <w:r>
        <w:rPr/>
        <w:t>ꖻ</w:t>
      </w:r>
      <w:r>
        <w:rPr/>
        <w:t>丫祡吰彦䵏숣㔹</w:t>
      </w:r>
      <w:r>
        <w:rPr/>
        <w:t>⡩</w:t>
      </w:r>
      <w:r>
        <w:rPr/>
        <w:t>⽘</w:t>
      </w:r>
      <w:r>
        <w:rPr/>
        <w:t>꧂</w:t>
      </w:r>
      <w:r>
        <w:rPr/>
        <w:t>쉀砦</w:t>
      </w:r>
      <w:r>
        <w:rPr/>
        <w:t>ꕱ</w:t>
      </w:r>
      <w:r>
        <w:rPr/>
        <w:t>춱奃칖딦싂哂㨲⽵樹灕㍀敇㌷损畖⮻浨쉠⩱昲盂딽硾穩䐥乫盎姂䱵념㩐䵩㜯⤰硔轔彬溏硭</w:t>
      </w:r>
      <w:r>
        <w:rPr/>
        <w:t>ⱙ</w:t>
      </w:r>
      <w:r>
        <w:rPr/>
        <w:t>廂轳乂瑀権䥋砮</w:t>
      </w:r>
      <w:r>
        <w:rPr/>
        <w:t>ꕖ</w:t>
      </w:r>
      <w:r>
        <w:rPr/>
        <w:t>䉎숣瑥儮㘪乏䐱숩灧婤㙦倸㝵ꅈ쉟慥睓숯㴵樵㍊京硊䠶䕍♩䭉䞬뿎⵮槂ꍨ㵊䷂弱㥚⼣딯炡쉠㭆䝮獾</w:t>
      </w:r>
      <w:r>
        <w:rPr/>
        <w:t>ꦘ</w:t>
      </w:r>
      <w:r>
        <w:rPr/>
        <w:t>㑪硯眶渭뽶</w:t>
      </w:r>
      <w:r>
        <w:rPr/>
        <w:t>ꤸ</w:t>
      </w:r>
      <w:r>
        <w:rPr/>
        <w:t>ⲱ</w:t>
      </w:r>
      <w:r>
        <w:rPr/>
        <w:t>轙槂⬤</w:t>
      </w:r>
      <w:r>
        <w:rPr/>
        <w:t>ꔱ</w:t>
      </w:r>
      <w:r>
        <w:rPr/>
        <w:t>核걤ꌫ姂䩑䌲숯</w:t>
      </w:r>
      <w:r>
        <w:rPr/>
        <w:t>⠵</w:t>
      </w:r>
      <w:r>
        <w:rPr/>
        <w:t>꺡楄싂쉐䨺䅃</w:t>
      </w:r>
      <w:r>
        <w:rPr/>
        <w:t>ⴵ</w:t>
      </w:r>
      <w:r>
        <w:rPr/>
        <w:t>쉬䘯䨶䤽㥁歁䡶⩇숵썙橉䈴</w:t>
      </w:r>
      <w:r>
        <w:rPr/>
        <w:t>ⵆ</w:t>
      </w:r>
      <w:r>
        <w:rPr/>
        <w:t>䡹佈</w:t>
      </w:r>
      <w:r>
        <w:rPr/>
        <w:t>ꔭ</w:t>
      </w:r>
      <w:r>
        <w:rPr/>
        <w:t>㥆곂㗂⍋奡䍯噏堷汵亱딯顩之쉆</w:t>
      </w:r>
      <w:r>
        <w:rPr/>
        <w:t>ꥄ</w:t>
      </w:r>
      <w:r>
        <w:rPr/>
        <w:t>珂桉檡⭃⨪쉢㏎睉묯憩넣츯⿂싂挊뽇㕩춡甭</w:t>
      </w:r>
      <w:r>
        <w:rPr/>
        <w:t>⠶</w:t>
      </w:r>
      <w:r>
        <w:rPr/>
        <w:t>믂㥬撣偈쉁圵汚♸い縬긣㥢煚瞥冣慵䨥顩朹뭔桴塟疱⤨猪槂恬捨걌쉶硈攳卾숣㩷⑱潱硕슮뭖塉烃呱⹖繁顲睄䉵奏쉭朣頷⸳楒亱嚘㛂愮ꅱ风䙞唬厣頵뭔䧂辘㴫潪扔稣䷂䝌쉰䤻숮⒏</w:t>
      </w:r>
      <w:r>
        <w:rPr/>
        <w:t>ⱔ</w:t>
      </w:r>
      <w:r>
        <w:rPr/>
        <w:t>硳礱컂㨷㭾杫村噉曂恓㘹歪䡳楐䝠㉳슬䔶嘮촹⽔䅅版䀻噍⪣땟橪携쉙칰倶䤺卢뽃呅⺏쉒䫂剖挰丰</w:t>
      </w:r>
      <w:r>
        <w:rPr/>
        <w:t>ⱨ</w:t>
      </w:r>
      <w:r>
        <w:rPr/>
        <w:t>䵓縨嘣枥☪⫂</w:t>
      </w:r>
      <w:r>
        <w:rPr/>
        <w:t>⢱</w:t>
      </w:r>
      <w:r>
        <w:rPr/>
        <w:t>쉔걶椣숽渫䘫䕾眨壂穣呬</w:t>
      </w:r>
      <w:r>
        <w:rPr/>
        <w:t>ⷂ꤭</w:t>
      </w:r>
      <w:r>
        <w:rPr/>
        <w:t>晷뭴伮䍩ꍶ樶䴩燂䡎꺣焫毂䘵歕歘쉾灥㍟쉣堣숣⒬䝾琩</w:t>
      </w:r>
      <w:r>
        <w:rPr/>
        <w:t>ⲿ</w:t>
      </w:r>
      <w:r>
        <w:rPr/>
        <w:t>뮩珃䝺畖嚿숰彑</w:t>
      </w:r>
      <w:r>
        <w:rPr/>
        <w:t>ꖩ</w:t>
      </w:r>
      <w:r>
        <w:rPr/>
        <w:t>摶쌤㊏繖</w:t>
      </w:r>
      <w:r>
        <w:rPr/>
        <w:t>ꕎ</w:t>
      </w:r>
      <w:r>
        <w:rPr/>
        <w:t>癃暥也潪</w:t>
      </w:r>
      <w:r>
        <w:rPr/>
        <w:t>ⵥ</w:t>
      </w:r>
      <w:r>
        <w:rPr/>
        <w:t>䰻ꍗ稣㑏㉕拂䕌煮⵳썭磂䉎쉠╆ꅚ幘倥僂㪩㑤쉆㝞堪㣂呡㨳去剆츣恷㙰㑯⤰朱䐲슬绂煱硌抣숻煅轱剳㬳浘䀫恇睮穴쉗ꍉ⍃恀瑊㉰秂녀怸⼯</w:t>
      </w:r>
      <w:r>
        <w:rPr/>
        <w:t>꧂</w:t>
      </w:r>
      <w:r>
        <w:rPr/>
        <w:t>㧂䖿潍☲⥣슩癧㗃쌪幟怮걧頳⾮牙硥恢㙌䡧뽦뭹쉒倳쉕㋂沩䥮嘬牰桡儦摪搥乌㖩剐祉娽牎繓㦿◃幡㗍桃栩撵㝥뮻䝓㕤瓂兯䱉畄숬㡏ꅣ癧浆⑑</w:t>
      </w:r>
      <w:r>
        <w:rPr/>
        <w:t>ꔯ</w:t>
      </w:r>
      <w:r>
        <w:rPr/>
        <w:t>扈均帪䝳뼥呣㙇搳卖䑫獸桃柂</w:t>
      </w:r>
      <w:r>
        <w:rPr/>
        <w:t>Ⱶ</w:t>
      </w:r>
      <w:r>
        <w:rPr/>
        <w:t>䉣⭧反숴䔱楇⹅礲䭨쉷䍍焭␫싂뿂也獱橡싍䠲</w:t>
      </w:r>
      <w:r>
        <w:rPr/>
        <w:t>ⷎ</w:t>
      </w:r>
      <w:r>
        <w:rPr/>
        <w:t>顇硋础䍢橷㓂弬汋煉嫂愪㘳쉁梿伣㓂슻㜩䇂䪬㝣䜪潀㥀㤺</w:t>
      </w:r>
      <w:r>
        <w:rPr/>
        <w:t>ⵁ</w:t>
      </w:r>
      <w:r>
        <w:rPr/>
        <w:t>䅟䁣꺬䙷</w:t>
      </w:r>
      <w:r>
        <w:rPr/>
        <w:t>ⰹ</w:t>
      </w:r>
      <w:r>
        <w:rPr/>
        <w:t>勍䲥捐곂䟂掣泍╴⽂╘쉴䑀穴츮婞㮬㪮䅹檡媮睳䋂㭑浘⽇捊⍅穯뾩眱扗걚㘨攸䥅쵊䉕㘹䉮㕂湭㕥㩇种⑗껂噢쉴㓂灡䔺⭧⛂瞮眪媩㭕乞扐䓂⬣쉃⑋녺긶愥⭁爪⍩싂썈⪥䵨◂쉈䮱㇂冘뼪曂䜥呃琴ꍏ</w:t>
      </w:r>
      <w:r>
        <w:rPr/>
        <w:t>ꖻ</w:t>
      </w:r>
      <w:r>
        <w:rPr/>
        <w:t>㙍眹</w:t>
      </w:r>
      <w:r>
        <w:rPr/>
        <w:t>⣂</w:t>
      </w:r>
      <w:r>
        <w:rPr/>
        <w:t>抩愲쉔䑎㏂礰ꌶ塯⹧眥硲迂츲⨸題䥡瑹幨漽啉禘穤摌䉉䵁㑅䄶淂橡扈䥎昮廂</w:t>
      </w:r>
      <w:r>
        <w:rPr/>
        <w:t>⣂</w:t>
      </w:r>
      <w:r>
        <w:rPr/>
        <w:t>瑖煚䕅碡㤨佷沱穮㵟戮</w:t>
      </w:r>
      <w:r>
        <w:rPr/>
        <w:t>ⳍ</w:t>
      </w:r>
      <w:r>
        <w:rPr/>
        <w:t>爊싂썰㑎是</w:t>
      </w:r>
      <w:r>
        <w:rPr/>
        <w:t>ꕍ</w:t>
      </w:r>
      <w:r>
        <w:rPr/>
        <w:t>檱㴺榱砶</w:t>
      </w:r>
      <w:r>
        <w:rPr/>
        <w:t>꧂</w:t>
      </w:r>
      <w:r>
        <w:rPr/>
        <w:t>㗂启牧頨刪癥쉳⛂뽨쉃樵땥</w:t>
      </w:r>
      <w:r>
        <w:rPr/>
        <w:t>꧂</w:t>
      </w:r>
      <w:r>
        <w:rPr/>
        <w:t>뭘䘵刲夵㩍㙱頭⻂穕㨦䣂䅸뽉稴㥾싂祅䥸⎿焲쉀</w:t>
      </w:r>
      <w:r>
        <w:rPr/>
        <w:t>ⱶ</w:t>
      </w:r>
      <w:r>
        <w:rPr/>
        <w:t>㣂ㅬ䛂獤抡歙⨭㥵⸸は슩灤쉒껂坔嘥</w:t>
      </w:r>
      <w:r>
        <w:rPr/>
        <w:t>ꕒ</w:t>
      </w:r>
      <w:r>
        <w:rPr/>
        <w:t>쉍숶䠮噡浥썡쉄甮桩牒剀婫㙲╢쉦硋儰輵朵㇂숹㙗⦿窮硒愪♥余䏂쉗䆏乑悻皩䰯滂獇䕇䍫␥拂칌갻슘卒辏歧</w:t>
      </w:r>
      <w:r>
        <w:rPr/>
        <w:t>Ɐ</w:t>
      </w:r>
      <w:r>
        <w:rPr/>
        <w:t>㒵ꅪ䌯䉫塮戴䙳⽁框䈯㥰塐猪㣂쉍</w:t>
      </w:r>
      <w:r>
        <w:rPr/>
        <w:t>ⴭ</w:t>
      </w:r>
      <w:r>
        <w:rPr/>
        <w:t>깩頱㩩䁃䤣䙥淂漪睊摫ꄱ념丨〣漨넱䚩䎩깡䱔╱⩲洨㒡䴰愩礦</w:t>
      </w:r>
      <w:r>
        <w:rPr/>
        <w:t>ⵃ⪩</w:t>
      </w:r>
      <w:r>
        <w:rPr/>
        <w:t>轇싂ぎ䢥ꥢꅸ숰湃歘旂숰싂숻㵅㏂洱沣㛂轫걪瘫쉳숳㕟싂䩏⽣䜭䑋녈쉢抱牤㖡偁츹</w:t>
      </w:r>
      <w:r>
        <w:rPr/>
        <w:t>ꕳ</w:t>
      </w:r>
      <w:r>
        <w:rPr/>
        <w:t>玣呴䱸撿矂⑧⤪婪䉍剹쉊싂䀺偌ꥫ㡘</w:t>
      </w:r>
      <w:r>
        <w:rPr/>
        <w:t>⡺</w:t>
      </w:r>
      <w:r>
        <w:rPr/>
        <w:t>瑍梻⹡摄췂썺⬰児䑞捚癦긯⽹㍔뽀智싍쵟煅숬쉩䭎䑷넦搭ꥲ⏂汭晙ꅃ䊩⽙呷爵䤹博⭗睈숸帣牋⭡ㅄ캥刳皿䦵昺弥㜱⥏녒㍆塺恲䋂쉴</w:t>
      </w:r>
      <w:r>
        <w:rPr/>
        <w:t>ⱺ</w:t>
      </w:r>
      <w:r>
        <w:rPr/>
        <w:t>核漭㑡⹞䊮奪穟徥땸亩徥秎垩쉬䈤穢垱熣琥䮵䠨䔨ꅂ䱊氽勃䚮㴨㠪싂湉呌此䱏㭾噰䲡䕚繍縭〬쉧쉍䵢甫俍偌焳걁쵄묲㓂㙅磂お晏쌽散徘摷檥⦩溩</w:t>
      </w:r>
      <w:r>
        <w:rPr/>
        <w:t>ꤻ</w:t>
      </w:r>
      <w:r>
        <w:rPr/>
        <w:t>秂䑔橌㒬숩没쉳迂灟总潡撿眥瑙㇂싂╂딨쉆㴭</w:t>
      </w:r>
      <w:r>
        <w:rPr/>
        <w:t>⠪</w:t>
      </w:r>
      <w:r>
        <w:rPr/>
        <w:t>ꥉ</w:t>
      </w:r>
      <w:r>
        <w:rPr/>
        <w:t>璿䡧뽹䡠뽩ㄻ</w:t>
      </w:r>
      <w:r>
        <w:rPr/>
        <w:t>ⵁ</w:t>
      </w:r>
      <w:r>
        <w:rPr/>
        <w:t>扙⥙㝓묱쉢伴獭祄䩡䙰㥂ꎡ婕䬨⪿榏㈦堬㵙䕭䰶瑩氲倨㠮촷毂쉘䔻쉸⹥㵵㡋埂敖ꍴ癌塺뽦慡ꄯ㦵⦬㑚垡</w:t>
      </w:r>
      <w:r>
        <w:rPr/>
        <w:t>ⱞ</w:t>
      </w:r>
      <w:r>
        <w:rPr/>
        <w:t>䅣歒玮祅顳佈⪩殬猸⭧砨爵戴稭</w:t>
      </w:r>
      <w:r>
        <w:rPr/>
        <w:t>ꤣ</w:t>
      </w:r>
      <w:r>
        <w:rPr/>
        <w:t>ⰵ</w:t>
      </w:r>
      <w:r>
        <w:rPr/>
        <w:t>恥</w:t>
      </w:r>
      <w:r>
        <w:rPr/>
        <w:t>꧂</w:t>
      </w:r>
      <w:r>
        <w:rPr/>
        <w:t>炻㭆썧挮䥢㍂⪻㧂쉺䁶싂戭쉥穳昱녍Ⓜ擂㥑係䬯</w:t>
      </w:r>
      <w:r>
        <w:rPr/>
        <w:t>ⱒ</w:t>
      </w:r>
      <w:r>
        <w:rPr/>
        <w:t>ꌸ嘶⻂帬⤹숸婊癀♺⦮</w:t>
      </w:r>
      <w:r>
        <w:rPr/>
        <w:t>ꥃ</w:t>
      </w:r>
      <w:r>
        <w:rPr/>
        <w:t>卆侩䅸츶乗쉮</w:t>
      </w:r>
      <w:r>
        <w:rPr/>
        <w:t>⡩</w:t>
      </w:r>
      <w:r>
        <w:rPr/>
        <w:t>䇂</w:t>
      </w:r>
      <w:r>
        <w:rPr/>
        <w:t>ꕏ</w:t>
      </w:r>
      <w:r>
        <w:rPr/>
        <w:t>㝇嗂唪䝶攥塬辱搮彞䜴쉭甪砸吹㤦ꍞ未六㥸浔꺻忂쌭ꍺ쉳곂</w:t>
      </w:r>
      <w:r>
        <w:rPr/>
        <w:t>ⱬ</w:t>
      </w:r>
      <w:r>
        <w:rPr/>
        <w:t>杂恒쉲</w:t>
      </w:r>
      <w:r>
        <w:rPr/>
        <w:t>⡦</w:t>
      </w:r>
      <w:r>
        <w:rPr/>
        <w:t>睩傻㦣慄╢乚숹</w:t>
      </w:r>
      <w:r>
        <w:rPr/>
        <w:t>⣂</w:t>
      </w:r>
      <w:r>
        <w:rPr/>
        <w:t>ⷂ</w:t>
      </w:r>
      <w:r>
        <w:rPr/>
        <w:t>䥑</w:t>
      </w:r>
      <w:r>
        <w:rPr/>
        <w:t>ꔣ</w:t>
      </w:r>
      <w:r>
        <w:rPr/>
        <w:t>〯䵶䊏숊⩥勎䄻昺㙀</w:t>
      </w:r>
      <w:r>
        <w:rPr/>
        <w:t>ꔩ</w:t>
      </w:r>
      <w:r>
        <w:rPr/>
        <w:t>轂㕏갱</w:t>
      </w:r>
      <w:r>
        <w:rPr/>
        <w:t>⢵</w:t>
      </w:r>
      <w:r>
        <w:rPr/>
        <w:t>畷櫂ꅎ汮쉔瘶</w:t>
      </w:r>
      <w:r>
        <w:rPr/>
        <w:t>ⶣ</w:t>
      </w:r>
      <w:r>
        <w:rPr/>
        <w:t>Ɐ</w:t>
      </w:r>
      <w:r>
        <w:rPr/>
        <w:t>椥⻂濂稸恎潨係쉖慹䍂♲뾩㕶䡕椵䝾싃싂勂㪡珂⴨㍆頰婞㕂쉮掘歟쵠旃뇂㡢杣쉮⽇呺瑰套䶘两促⺥䃂照攺縫焤圩獦砸ꅥ</w:t>
      </w:r>
      <w:r>
        <w:rPr/>
        <w:t>ꥇ</w:t>
      </w:r>
      <w:r>
        <w:rPr/>
        <w:t>杶䢏杍痂丱㘦䜮⍈䅦쉚䱕ꍬ女灀吽䤬浊촻浧숦晥</w:t>
      </w:r>
      <w:r>
        <w:rPr/>
        <w:t>⠳</w:t>
      </w:r>
      <w:r>
        <w:rPr/>
        <w:t>洵㜬넶浘〨卲兾⩅䝌䱅〬幬攩</w:t>
      </w:r>
      <w:r>
        <w:rPr/>
        <w:t>ꥐ</w:t>
      </w:r>
      <w:r>
        <w:rPr/>
        <w:t>扫倯揂ꥥ㐬灰䕐㭡</w:t>
      </w:r>
      <w:r>
        <w:rPr/>
        <w:t>ꕯ</w:t>
      </w:r>
      <w:r>
        <w:rPr/>
        <w:t>啪녈慒塓䘵㤪杰묽噉⺣凂䔨쉪</w:t>
      </w:r>
      <w:r>
        <w:rPr/>
        <w:t>ꔽ</w:t>
      </w:r>
      <w:r>
        <w:rPr/>
        <w:t>垩䜫ꇂ呏슣汏〱쉥쉥秂柂㕄卡䡐뽾⽉䪱䤳扞彤싍쉧硆䩫捐싂㍁썹䐪乱杏슿떵㑘칟䡹㙏凂㏂⫍乐抵⫂晊氪坍携䊻㣂䅒䔨㑍弦曂猦⼪㥇㊏睓㩑囂슱畮扗泂壃㌯げ⭶㵑婋漤⨹礸⍣歄⮮檏</w:t>
      </w:r>
      <w:r>
        <w:rPr/>
        <w:t>⣂</w:t>
      </w:r>
      <w:r>
        <w:rPr/>
        <w:t>ꎥ坫扨ꥬ</w:t>
      </w:r>
      <w:r>
        <w:rPr/>
        <w:t>⡉</w:t>
      </w:r>
      <w:r>
        <w:rPr/>
        <w:t>땪䋎䵗썦彉顫㮥숵ꄸꍣ玻쉣녏♒⨮㑗牐</w:t>
      </w:r>
      <w:r>
        <w:rPr/>
        <w:t>⠱</w:t>
      </w:r>
      <w:r>
        <w:rPr/>
        <w:t>㭚숩깷墬</w:t>
      </w:r>
      <w:r>
        <w:rPr/>
        <w:t>ꦩ</w:t>
      </w:r>
      <w:r>
        <w:rPr/>
        <w:t>甦椱☭ꌫ挴欩⥭ꍵ挬㢵쉳戱窻뭩녊</w:t>
      </w:r>
      <w:r>
        <w:rPr/>
        <w:t>ⵢ</w:t>
      </w:r>
      <w:r>
        <w:rPr/>
        <w:t>佔癚扰쉉癥䞡弦剳㉒⩄</w:t>
      </w:r>
      <w:r>
        <w:rPr/>
        <w:t>ꤺ</w:t>
      </w:r>
      <w:r>
        <w:rPr/>
        <w:t>畇收㡘⌯㥰甯</w:t>
      </w:r>
      <w:r>
        <w:rPr/>
        <w:t>ꤰ</w:t>
      </w:r>
      <w:r>
        <w:rPr/>
        <w:t>極牚咡쌻漭⹁⼩</w:t>
      </w:r>
      <w:r>
        <w:rPr/>
        <w:t>ⷂ</w:t>
      </w:r>
      <w:r>
        <w:rPr/>
        <w:t>檩ꅢ瘯㟂㙪䬺䡁싂</w:t>
      </w:r>
      <w:r>
        <w:rPr/>
        <w:t>ꕣ╘</w:t>
      </w:r>
      <w:r>
        <w:rPr/>
        <w:t>쉂묹땧䉐呬숬庻入䧃繂⌸숳略녘剳䷍㝶㕵繋㖵걌㮵偀祕䱣娺頫朽</w:t>
      </w:r>
      <w:r>
        <w:rPr/>
        <w:t>⡔</w:t>
      </w:r>
      <w:r>
        <w:rPr/>
        <w:t>㤰縪쉪㨣濂睭烂䡳䤪깮嗂爷〶坳働ꅷ䅅䏂쉇穘䥀䵊楪䵓朥㍒쉀㙕坌皱噵嘪䏂獀儯걩뼰奎숲擂췂捲갳⧂砰湎⨪橹偨捲穥숻幊㡏䅃桘땋幠塗兯浍걭焥⩬숽祺㝋炘ꍉ汩㚮㙉煫海䯂</w:t>
      </w:r>
      <w:r>
        <w:rPr/>
        <w:t>ꕁ</w:t>
      </w:r>
      <w:r>
        <w:rPr/>
        <w:t>숻䀷啨偀廂渥㙎긺噸べ⽣⭷䝦婭潉倰⍌⩬㶏㕙쉍捞⬱⬨䀻䣂係ㄹ坐磂捆彭础</w:t>
      </w:r>
      <w:r>
        <w:rPr/>
        <w:t>⠩</w:t>
      </w:r>
      <w:r>
        <w:rPr/>
        <w:t>㉵걧乯潐伮壂啉슘夯⍌㖣顢㫂潖ꥥ슮぀吪⨸呖쉗숫⭈쉩쉂쉚䅑깖쉘係⥀⻂⬯䨹噓㙆ꍅ题瑒佑䖡</w:t>
      </w:r>
      <w:r>
        <w:rPr/>
        <w:t>Ȿ</w:t>
      </w:r>
      <w:r>
        <w:rPr/>
        <w:t>⽾挽숻幵抣㈤╴佊䵕䭷쵥걁汎쵱汆癫╍轒火恆⾮䙊䱶䡶츥壂檱슘촮夻抩╯깕⹊猽⬪♘杆⬳〤␳夊</w:t>
      </w:r>
      <w:r>
        <w:rPr/>
        <w:t>ꕤ</w:t>
      </w:r>
      <w:r>
        <w:rPr/>
        <w:t>ꥭ꺡쉑㜷旂潈獾䘵⴩浓㑲刹겡쉚㜫슱䫂䙳欪숺恷ꎮ숱㝎땂祄䨫泎璩獴</w:t>
      </w:r>
      <w:r>
        <w:rPr/>
        <w:t>ꥂ</w:t>
      </w:r>
      <w:r>
        <w:rPr/>
        <w:t>愲橣穔⹭櫃利㔮䢩㶵䥸痂殿㡊슘ꌻ▵칓浑沮卣幉奧䈤挺乣⑀⬹⽚ㄵ兮㵤⵸䍦썰㐩䍇妵㧂췂쉰楔牗쉫䭥슣썩슩㨭䉵䘪㭨㵱坴坦桯牞牒ぱ⽥戳妱呢う浹㣂슩敀晵牢기敺倪う⵮奨磂侩权繑쉪㡎彣깮畮剌䍃ꌷ칣⤬歙晡䇂썥䃂㑖♥纏搣⻂䁆쉸〶㉡獀땧춱娺亮숵廍頮䥣杓숮䂏搩呢䞡媣䕋딦晅쉉䕶㥾汗</w:t>
      </w:r>
      <w:r>
        <w:rPr/>
        <w:t>꧂</w:t>
      </w:r>
      <w:r>
        <w:rPr/>
        <w:t>㵚䪿さ摕偑⩇䁷獺〺쉮㝁䄯稭♦숳⍮숦숯</w:t>
      </w:r>
      <w:r>
        <w:rPr/>
        <w:t>ꖏ</w:t>
      </w:r>
      <w:r>
        <w:rPr/>
        <w:t>栽숺佒祢싂單䡃묥浣䧃⥺灅쵳祠喱숩╎쉊쉏⩙뽍⼳轳欹橑恍슡㴽㎵傮⑮硘繗桘칭婎稹䁴楚匥晹</w:t>
      </w:r>
      <w:r>
        <w:rPr/>
        <w:t>⠳</w:t>
      </w:r>
      <w:r>
        <w:rPr/>
        <w:t>婖♶㐩걭ㅱ긲轟捐橀⩨ꥨ穪쉶䏂䥩⭺⩧┫转㜽轡偀榩削顃쏂촣㍠</w:t>
      </w:r>
      <w:r>
        <w:rPr/>
        <w:t>ⵌ</w:t>
      </w:r>
      <w:r>
        <w:rPr/>
        <w:t>桭㙪㍘啡䒘걢唪䧂泂⩦奎넥땃싂ꌦ㥡娤⽰焹狂쉭䑢䯂㕖䡦䉏扏쉍瑓玣傱ꌭ彍仂⨻硘㌭祴뽸ꇂ媣쉞ꏎ뾩睪䌩㙤櫎㩤啎㉆睂䭢㭤䩑⹷⪘恊╫㈹㭙汖슣뭶噡뮿ꎡ临妱䭥猹ぺ▥畲쉤⽆</w:t>
      </w:r>
      <w:r>
        <w:rPr/>
        <w:t>ⵖ</w:t>
      </w:r>
      <w:r>
        <w:rPr/>
        <w:t>橠䅁潭扣㭴쉈㊬夣䀨뭴厩뼱穸熣땉⍘穩㢻♆㴤䙞ꌩ灴⥰歉</w:t>
      </w:r>
      <w:r>
        <w:rPr/>
        <w:t>ꕦ</w:t>
      </w:r>
      <w:r>
        <w:rPr/>
        <w:t>㩨㶻걅䓂숰厩湃슩㞻扮╚坡쉧慲㔪슮䗂㩵</w:t>
      </w:r>
      <w:r>
        <w:rPr/>
        <w:t>ꤪ</w:t>
      </w:r>
      <w:r>
        <w:rPr/>
        <w:t>柂㑧垣숮䍶㔴椽辬搬䐦⛃愶뽁乬䵬睇堯穭싂䣂亱⨩硳䱦숮⩖칂敳桂毂癈⫂㌴䕭䳂ꄥ⦩숲欻숪幅䭬協槂쵦牨ꥥ䙗쉄棂乤갤䑘</w:t>
      </w:r>
      <w:r>
        <w:rPr/>
        <w:t>ꤦ</w:t>
      </w:r>
      <w:r>
        <w:rPr/>
        <w:t>넴坌⩔䥩䯂彰昪杤ㅍ숩渺ꥯ䙚撘䕐㨣</w:t>
      </w:r>
      <w:r>
        <w:rPr/>
        <w:t>ⱔ</w:t>
      </w:r>
      <w:r>
        <w:rPr/>
        <w:t>넩⤦꥖ꥧ㒩㙆쉩教䶱쉅ㅍ䡔倰爻쉄辱㕫䵎뽙칪떣숴楹</w:t>
      </w:r>
      <w:r>
        <w:rPr/>
        <w:t>Ⱡ</w:t>
      </w:r>
      <w:r>
        <w:rPr/>
        <w:t>쉕畘䚥ㅐ䅾堹␣姂穨썧手椪灟婍濂쉄喥弨瞮⑨⩲㌭痎걎父땓剨㙵撩株䠯砱繌汄堤䠺쉖ꆱ䦻쏂澿夯㍺歘慌☊</w:t>
      </w:r>
      <w:r>
        <w:rPr/>
        <w:t>⣂</w:t>
      </w:r>
      <w:r>
        <w:rPr/>
        <w:t>形쉂瀮땪橞熬⩠쉙뭕䤹㉃䔥䁎쉏숭浨╨敦轇啸榣Ⓜ숵䈹坙칑숱</w:t>
      </w:r>
      <w:r>
        <w:rPr/>
        <w:t>ꥒ</w:t>
      </w:r>
      <w:r>
        <w:rPr/>
        <w:t>拂䩗ꥯ䩔偺斵㥡氩䨱⩌穢㝗睮彇뗂啔</w:t>
      </w:r>
      <w:r>
        <w:rPr/>
        <w:t>⡣</w:t>
      </w:r>
      <w:r>
        <w:rPr/>
        <w:t>䩄垻潄灪癟㙉猭吩䍚䏂뭣슱㡅歐お䍹卥吪ꅮ䅬㩊숴</w:t>
      </w:r>
      <w:r>
        <w:rPr/>
        <w:t>⡗</w:t>
      </w:r>
      <w:r>
        <w:rPr/>
        <w:t>㕐颥㵒瓂刭䬽桂復晋칞䐸㙶䫃潲毎利攳剱痂쉮뮩散쉒컂⽰㙦⬮垬숥烂㠹⭗搮걖ꥢ坟</w:t>
      </w:r>
      <w:r>
        <w:rPr/>
        <w:t>꧂</w:t>
      </w:r>
      <w:r>
        <w:rPr/>
        <w:t>歎撵싂䡸揂庱汵囂</w:t>
      </w:r>
      <w:r>
        <w:rPr/>
        <w:t>⡠⵪♋</w:t>
      </w:r>
      <w:r>
        <w:rPr/>
        <w:t>㴩姂楤싍㣂䌩⧂㩾㞿㩤杔</w:t>
      </w:r>
      <w:r>
        <w:rPr/>
        <w:t>ꔩ</w:t>
      </w:r>
      <w:r>
        <w:rPr/>
        <w:t>毂猳컎䥸칭⩖噕칵嚡淍䒏扢쵕傩坏睨礤ꅐ呋䝇쉏뗂ㅋ◍묺䵢䭭㭠䐪ꄵ愱䙈啔⥡墘䅧く䨶㐰敖沏敲땕瑧슡砯䑁ㅴ㍶妣</w:t>
      </w:r>
      <w:r>
        <w:rPr/>
        <w:t>ꤨ┴</w:t>
      </w:r>
      <w:r>
        <w:rPr/>
        <w:t>坋眵걅싃㔱嫂⵾쉁슩녯땨挩昰뽇䵧싂츽牗柂갩畓㙗污泂⪿㥷㌱䞩佌⩰깫渭囂才䏂㙳濃沣䳂쉳떿쏂歇灇輰⴪爹䑲弤ノ眪㙎㇂楸䠲奏䒿䣂싂⮩窘⏂⹎䉞汘琽뗂䡱卅㵾涱癫기䙥䭙恗縳洣啬䅗㩃彇썁슥㥟땚ꅚ䵥䠬싂⨥촴䉓㑊⤵ㄲ慟䭭恃䢩爭㜳痂啾妏彭䙬瓂硠㌩㞿</w:t>
      </w:r>
      <w:r>
        <w:rPr/>
        <w:t>ꥁ⭚</w:t>
      </w:r>
      <w:r>
        <w:rPr/>
        <w:t>ㆣ浑睴塺긻扂歀朷抬佢⑱扂渭㕊反쉖壂ꍞ쉣䅄傏䩑婂㇂</w:t>
      </w:r>
      <w:r>
        <w:rPr/>
        <w:t>Ⱬ</w:t>
      </w:r>
      <w:r>
        <w:rPr/>
        <w:t>䔩췂咘쉍沣㡓</w:t>
      </w:r>
      <w:r>
        <w:rPr/>
        <w:t>ⱌ</w:t>
      </w:r>
      <w:r>
        <w:rPr/>
        <w:t>昪㛂</w:t>
      </w:r>
      <w:r>
        <w:rPr/>
        <w:t>ꦥ</w:t>
      </w:r>
      <w:r>
        <w:rPr/>
        <w:t>㭰澩⩍哂悩땺ꆥけ</w:t>
      </w:r>
      <w:r>
        <w:rPr/>
        <w:t>ⱱ</w:t>
      </w:r>
      <w:r>
        <w:rPr/>
        <w:t>繘⑸澬</w:t>
      </w:r>
      <w:r>
        <w:rPr/>
        <w:t>⵰</w:t>
      </w:r>
      <w:r>
        <w:rPr/>
        <w:t>⡦</w:t>
      </w:r>
      <w:r>
        <w:rPr/>
        <w:t>슥䱀㩄䷂復쉘晘割囂浩愹⩏揂⥟⮣⺥杠㩵䕡睦甤䙀穇䊩恲䐯㬤䃂㵺⎘䒣楇㝐皣媮佖⧂쉱斵奣숬⌻싂⹴떣⸳摙湶瑇瘬⹑곂䲩갬轥穣年䅚쉧歅捧塟㑸穴慥䢩</w:t>
      </w:r>
      <w:r>
        <w:rPr/>
        <w:t>⡠</w:t>
      </w:r>
      <w:r>
        <w:rPr/>
        <w:t>싂䁥䁍숩父㑬㧂獬昪쉒⎮䝬㭬咘썫㘥厩䡖쉹繹洫䵧춬깘㝤㥥時䱕⑮쉳䯂婆怫䖣歑椥쵨䭱㑡吲浰땴꺵椺쵣숵坺♺琽⭏偔㚿礪灩浸畤ꅾ㐨䡶楈灰㡬㘮䁖晐㩊疘⧃辣䑞☦쵋折㙡╔쉷杇♕뼨㡐䤩㙁⪘⭶旂싂癷卧匤兆䤹♍槂䈴穱쉨捏櫂㘲</w:t>
      </w:r>
      <w:r>
        <w:rPr/>
        <w:t>Ɱ</w:t>
      </w:r>
      <w:r>
        <w:rPr/>
        <w:t>뽞숊唤䵯숵穀灓䴮⨪枵䡣숩墣䭧㕕䛂䑬噓㍩摵썁䙇</w:t>
      </w:r>
      <w:r>
        <w:rPr/>
        <w:t>Ɽ</w:t>
      </w:r>
      <w:r>
        <w:rPr/>
        <w:t>澮濂</w:t>
      </w:r>
      <w:r>
        <w:rPr/>
        <w:t>ⶩ</w:t>
      </w:r>
      <w:r>
        <w:rPr/>
        <w:t>쉃瀵乔쉤쉬ꅭ녑긽祋ꎥ娰⽬戩걂䜽䴲磎䁎䦿枱旎㊩㘱汱䩁癎䕀瑸㷂⌦眯乬䈭ꍳ爲潾쵄狍숯숨猣걗䵴숻㘯쉵挳⹏⍓樹桚壂偵싂컎慫⑲皩㬵祇䕇ㄥ価杧啭숹朴墿䆬㠷깭烂①춣딺䨩㴷慤</w:t>
      </w:r>
      <w:r>
        <w:rPr/>
        <w:t>Ⱚ</w:t>
      </w:r>
      <w:r>
        <w:rPr/>
        <w:t>숤轭炬㍕怰길佸뭆䩑쉑杚弤濎牗㡞぀뼪晈㗂䅥땕떵繶쵰쉄⏂묽儵瑇敗ㄷ㘫壃</w:t>
      </w:r>
      <w:r>
        <w:rPr/>
        <w:t>ⲏ</w:t>
      </w:r>
      <w:r>
        <w:rPr/>
        <w:t>喩䅐㶮㴱洯㟂䧂뽦兾</w:t>
      </w:r>
      <w:r>
        <w:rPr/>
        <w:t>⡰</w:t>
      </w:r>
      <w:r>
        <w:rPr/>
        <w:t>獦쉠쌹⾩䵬䵰칢曃剙睫奤䪮摒恋䭅쉓㏂瑧숸</w:t>
      </w:r>
      <w:r>
        <w:rPr/>
        <w:t>ꔪ</w:t>
      </w:r>
      <w:r>
        <w:rPr/>
        <w:t>䤮梣⽈轡싎戭乔쉭칩㑫䦵⽣奬땍䱧⍍煩⭍啪畑傥</w:t>
      </w:r>
      <w:r>
        <w:rPr/>
        <w:t>ⱇ⨶</w:t>
      </w:r>
      <w:r>
        <w:rPr/>
        <w:t>䑧䣂㷂⩋琻渵兯</w:t>
      </w:r>
      <w:r>
        <w:rPr/>
        <w:t>⡮⍴</w:t>
      </w:r>
      <w:r>
        <w:rPr/>
        <w:t>梮璩▘㡊䫂㨸</w:t>
      </w:r>
      <w:r>
        <w:rPr/>
        <w:t>ꤸ</w:t>
      </w:r>
      <w:r>
        <w:rPr/>
        <w:t>欶搰狎뽙㵎⺩</w:t>
      </w:r>
      <w:r>
        <w:rPr/>
        <w:t>ꕺ</w:t>
      </w:r>
      <w:r>
        <w:rPr/>
        <w:t>求뭋天</w:t>
      </w:r>
      <w:r>
        <w:rPr/>
        <w:t>ⶡ</w:t>
      </w:r>
      <w:r>
        <w:rPr/>
        <w:t>廂ꏂ╳䉅䍶挤旂何쉈㚘娣쌽顕촫㙱捖칡숥䤹㤷숦ꅣ㭯㍟穯쉂쉓卍睓뭎㡄ꍆ⨸ꅊ⨪뽊䂵啘쉌磃䴺</w:t>
      </w:r>
      <w:r>
        <w:rPr/>
        <w:t>ꖡ</w:t>
      </w:r>
      <w:r>
        <w:rPr/>
        <w:t>䭶㝊⍷쌴⩇䙚偧慮噹嗂縺뗂梻啢畲㕠쉤ꏂ痂⭥꥙䗂晶깔焥⏂쌷䍳係⩏睵꺬䅯嫂癣쉭捇쉀顢츹弹䭾䍔㵯毂牠䃂浔㭪ꏂ놩睐浸㓂轨印숱䮩뽡佗桮</w:t>
      </w:r>
      <w:r>
        <w:rPr/>
        <w:t>ⱄ</w:t>
      </w:r>
      <w:r>
        <w:rPr/>
        <w:t>ㆵ䩋畺쉞带⿂硷桴稣䯂뭅顎쉤ꄭ两䕓䑣挳椤徻숸栴礳噃夷渳悱믂䱞槂揂繖ㅬ秂㫂䝹伷物䌸癎汯匸硞뮻⵾低쉀冮㬺뇂懂䴬⫂⴩긳</w:t>
      </w:r>
      <w:r>
        <w:rPr/>
        <w:t>ⲵ</w:t>
      </w:r>
      <w:r>
        <w:rPr/>
        <w:t>⽞潶夦㕞쎘</w:t>
      </w:r>
      <w:r>
        <w:rPr/>
        <w:t>ꕠ</w:t>
      </w:r>
      <w:r>
        <w:rPr/>
        <w:t>⠣</w:t>
      </w:r>
      <w:r>
        <w:rPr/>
        <w:t>䞿슘祴뽬㙳䟍䈻㍺䲏쉣⪏塁⭳两轵⭂佬繍꺏䵃眰坴歙</w:t>
      </w:r>
      <w:r>
        <w:rPr/>
        <w:t>ꥉ</w:t>
      </w:r>
      <w:r>
        <w:rPr/>
        <w:t>啈挺偢뼯振栴噈洵⥡煢䝬轳纏䦻杘沥李癳⨹슡♡呾恲㕏磂䉏桰㑘⑬奩瑸䧍</w:t>
      </w:r>
      <w:r>
        <w:rPr/>
        <w:t>⣍</w:t>
      </w:r>
      <w:r>
        <w:rPr/>
        <w:t>㑑䰦</w:t>
      </w:r>
      <w:r>
        <w:rPr/>
        <w:t>꧃</w:t>
      </w:r>
      <w:r>
        <w:rPr/>
        <w:t>整摬쉃ꥫ涩⾏넶灇塱秂堲䕄숹㑄꥕⵸㕷澣칱⨳ㅚ欬檏䌭唹頭쉾硟偏䡥층㙮䠥㍹⥹㉷婐䱏漴䐥쉐䜶氮츺䑉쉎☽쉏穟⹀</w:t>
      </w:r>
      <w:r>
        <w:rPr/>
        <w:t>Ɫ</w:t>
      </w:r>
      <w:r>
        <w:rPr/>
        <w:t>쉤䤺㕴싍⑯穌塄位⺵㧂琷싂⍱ꇂ⤱㨥砊䭄傿䌤쉮䭉盂入썂䇂㔱㙃⚩숹吹</w:t>
      </w:r>
      <w:r>
        <w:rPr/>
        <w:t>ꥋ</w:t>
      </w:r>
      <w:r>
        <w:rPr/>
        <w:t>塹쉤㪩갩参䬪獇</w:t>
      </w:r>
      <w:r>
        <w:rPr/>
        <w:t>꧂</w:t>
      </w:r>
      <w:r>
        <w:rPr/>
        <w:t>港䡋㥴牢塀壂䌣⼲夺㑥ㄮ㊘⥃轷䁳噮㬪睌⸬㭾</w:t>
      </w:r>
      <w:r>
        <w:rPr/>
        <w:t>ⲩ</w:t>
      </w:r>
      <w:r>
        <w:rPr/>
        <w:t>绂⨵쉲癞㬬繯걓⥕迂碣潂楮秂䫂㉨忂쉨啙쉤䘶쉪楫眳桄㭳啓ꅊ숦쵭뭏ꥩ冻㉲楾䉆ꅯ␱栨췂桓猪㭲㍐녁䇂㏂㝋싂㛂祳뮩䂩뼨쉄煪穰넷⹸ꥦ串걈橎姂⦡㦣䅺匵쉮쉣⍉㵋捹䠴쉂⼤䶵䤩㉈칎⹸▱쉔ㅹ䐴䩳䇂䝥济暥뿂穮싂♯珍䡾啈く䃂昴⨨夹쉹쉪ㅉ숮瘪佒唽樮⹑䅂㔸噫◎䵹ꥮ飂溥땍楎ꍃ洨牦⸸⽳噍</w:t>
      </w:r>
      <w:r>
        <w:rPr/>
        <w:t>ꕈ</w:t>
      </w:r>
      <w:r>
        <w:rPr/>
        <w:t>慘䩣䩊㟂㡢桵㥁幢纏⭀쉾쉋偟䴮洲촫䉾䆿㩏獶</w:t>
      </w:r>
      <w:r>
        <w:rPr/>
        <w:t>⡍</w:t>
      </w:r>
      <w:r>
        <w:rPr/>
        <w:t>皿쉦硋썟摮▘걍쉇녴䞻妩丩⵾渳䥊⹪ꏂ晕깳坭墩绂硯砹杓⽑ꍢ䬣ꄻ⑪⵴묷瑃个湟䵣ꌶ輨摹撏⍆漴䕵촩㬻⥞춡時畯㕔ꇂ潙滂㐮槂</w:t>
      </w:r>
      <w:r>
        <w:rPr/>
        <w:t>ꤤ</w:t>
      </w:r>
      <w:r>
        <w:rPr/>
        <w:t>䰱䍑㠻硲㚻捀쏂⚩浤桍</w:t>
      </w:r>
      <w:r>
        <w:rPr/>
        <w:t>ꔨ</w:t>
      </w:r>
      <w:r>
        <w:rPr/>
        <w:t>䝣㧂㒱ㅹ䥋塰楶炣䕑淂싂ㅪ⑇싂癟⫂⍃ꆱ側焫㩸敒쉨䑈┯輷⺮氲ꅠ땴倷挸썷䙎渱乢⭚塀娽䡾䠯猣疿汥㌲䕘⩉淂䎘湺䡡숤䩵싂녡焰⽲╄㭓睪䱠㍲쉩璱⩓䝙犥뭴卙睴䧍쉣슥祒딭묯⹔摖彏㬬쉢쵳獕杰匯呰单컂䒡땸䬵爤燂╾凂</w:t>
      </w:r>
      <w:r>
        <w:rPr/>
        <w:t>⠥</w:t>
      </w:r>
      <w:r>
        <w:rPr/>
        <w:t>啶听갹䤵縥圻췍殮慇녷♢⽣숨㢩싎辡⶿温旂扏仍䡵䛂䊩母䋂硸쉺癤㑬⬣ꍅ숯놱쉤穡싂䕌숸擂쉐䴱䥷Ⓙ穊⴪⌮꥘ケ㡫㕡㍪兴⩌ꍍ⥩挽뽫奔偓䥷倲䱚楷媵儺た슻ꎏ斡숰㕚습슣剌䄱拂쉭</w:t>
      </w:r>
      <w:r>
        <w:rPr/>
        <w:t>ⱱ⵮</w:t>
      </w:r>
      <w:r>
        <w:rPr/>
        <w:t>㡫떏㡞䑇偡况♺婕潪乖딭䉆佥桅坹㙙㡮䆻洯㷂怲瓂甩녮洯幖䈨湦浦姂秂䵤쉬䤶썚䵤癚䚬</w:t>
      </w:r>
      <w:r>
        <w:rPr/>
        <w:t>ꔱ</w:t>
      </w:r>
      <w:r>
        <w:rPr/>
        <w:t>彦⪩쉂슣⽴쉁숥</w:t>
      </w:r>
      <w:r>
        <w:rPr/>
        <w:t>ꗂ</w:t>
      </w:r>
      <w:r>
        <w:rPr/>
        <w:t>煔轤땳⥾쉪⍟廂⼹剱硩摚䠱⻂ꍎ偭츱啐睊㒿⍂㥧啙쉊㐪숷␵眷乇☴儊쉡䵑⻂쉵轏佾攱弨䷂㇂⤯橑숭獪䖵숭繵坘녒䀽欽畍⩖炏杚ꄱ㘫</w:t>
      </w:r>
      <w:r>
        <w:rPr/>
        <w:t>꧂</w:t>
      </w:r>
      <w:r>
        <w:rPr/>
        <w:t>占砵湗洳噚쉉⩌⼷䊏슮쉐䬸暘쉘㤱绂汊児㙞</w:t>
      </w:r>
      <w:r>
        <w:rPr/>
        <w:t>Ᵽ</w:t>
      </w:r>
      <w:r>
        <w:rPr/>
        <w:t>繡䱶栴䙡䨣⩆矂繂⿂珃幟轀ㅙ柂넬捃憡뽞偎盂</w:t>
      </w:r>
      <w:r>
        <w:rPr/>
        <w:t>ⴷ</w:t>
      </w:r>
      <w:r>
        <w:rPr/>
        <w:t>轊扶癈䮻㑆⑪牣</w:t>
      </w:r>
      <w:r>
        <w:rPr/>
        <w:t>⡋</w:t>
      </w:r>
      <w:r>
        <w:rPr/>
        <w:t>뭁绂漦换</w:t>
      </w:r>
      <w:r>
        <w:rPr/>
        <w:t>⡞</w:t>
      </w:r>
      <w:r>
        <w:rPr/>
        <w:t>싂娦捵湬䙱ꅗ뭢摆畢䩁么䉧㑾⧂故</w:t>
      </w:r>
      <w:r>
        <w:rPr/>
        <w:t>꧂</w:t>
      </w:r>
      <w:r>
        <w:rPr/>
        <w:t>轔</w:t>
      </w:r>
      <w:r>
        <w:rPr/>
        <w:t>ⱆ</w:t>
      </w:r>
      <w:r>
        <w:rPr/>
        <w:t>ꍄ㕤牵슘扚儯癒㔪䩧〱䌪洯甽杲猻쉵㥶⻎樹扬䰴捬婐⍃欷ꥳ匤ꎘ匪䝁妡⨴</w:t>
      </w:r>
      <w:r>
        <w:rPr/>
        <w:t>ꔨ</w:t>
      </w:r>
      <w:r>
        <w:rPr/>
        <w:t>转뭩癐</w:t>
      </w:r>
      <w:r>
        <w:rPr/>
        <w:t>ⱄ</w:t>
      </w:r>
      <w:r>
        <w:rPr/>
        <w:t>漰繐兆쉲䅄椺넶갴㈴㉾⭉㉦嗂쉒쉠廎䐪㌴쎿㟂㝊䉮ㅷ㘮䬵딲恖</w:t>
      </w:r>
      <w:r>
        <w:rPr/>
        <w:t>⠺</w:t>
      </w:r>
      <w:r>
        <w:rPr/>
        <w:t>の컂⩾㮣㙊ꥬ䩔숫䊣穞䵒摐扆칯轳亥眪攵㡞湓딱偦䐭䞮문䭺췎燂着天伥櫂歃㌽싂겡썙囂幫⧂숱걇</w:t>
      </w:r>
      <w:r>
        <w:rPr/>
        <w:t>ꖬ</w:t>
      </w:r>
      <w:r>
        <w:rPr/>
        <w:t>娣䂣뗂꤮䨺쉔녤䉣뽭</w:t>
      </w:r>
      <w:r>
        <w:rPr/>
        <w:t>ꤺ</w:t>
      </w:r>
      <w:r>
        <w:rPr/>
        <w:t>䨣䛂䔣㏂⑯숲楒捍瑑敚願搷猪て䁣㗂䗂숴⩀쉕싂楄싂獧攰幦㪩䬵灢⶘唰歮ꇂ</w:t>
      </w:r>
      <w:r>
        <w:rPr/>
        <w:t>ⱷ</w:t>
      </w:r>
      <w:r>
        <w:rPr/>
        <w:t>㝶쉊숥䈯乪</w:t>
      </w:r>
      <w:r>
        <w:rPr/>
        <w:t>ⷂ</w:t>
      </w:r>
      <w:r>
        <w:rPr/>
        <w:t>쉠䠭傏佖䕖梥㖩晘⩰䄵嘻亘Ⓜ㭋⩯剁ꥲ飂睧灸圩쉈쉵梩㏂彉楅䲩煉㍈뗂摨칱㵕恵慟坭숪뼪迂灴쉍⸪䩓䕕쉪쌱匫ꇂ撩咩ꄴ䕾慀坉漴穊</w:t>
      </w:r>
      <w:r>
        <w:rPr/>
        <w:t>Ⱔ⭰</w:t>
      </w:r>
      <w:r>
        <w:rPr/>
        <w:t>畒䱊繥搰㒣捘쵗浹桴䎱䭳扬싍⥒䝌慟㮡牌机땔伮妱瞬硹▣汯攬稩櫂㚩䉷쵴⮘楰㦿깒꥕瘯硖䜽╤穸娥㩾氦㧂䨱</w:t>
      </w:r>
      <w:r>
        <w:rPr/>
        <w:t>ꥂ</w:t>
      </w:r>
      <w:r>
        <w:rPr/>
        <w:t>썊奬싂䧍欰堳狎啬囎妩愽⹵佺⸪╌珂睵䱢乇ㅫ⴦㠴凂䃂埂轤牖쌯丷顫☽暵◂頱慟拂暵⩁晐祉竃囂쉔昦㤲橹啇ㅈ朦䎱䰪煹걣䥁녶㬪쉑쉶⽋▻䉊氱㌰⑖牏塍뇍⨪㡠傱暱ヂ䈭숽싎䢘뿂⩉☶㣂婤毂曂</w:t>
      </w:r>
      <w:r>
        <w:rPr/>
        <w:t>ⴲ</w:t>
      </w:r>
      <w:r>
        <w:rPr/>
        <w:t>㷂숩揂晋䬦憩䌴䔻剱儳⸨牊恘氩뭀潳</w:t>
      </w:r>
      <w:r>
        <w:rPr/>
        <w:t>ⵏ</w:t>
      </w:r>
      <w:r>
        <w:rPr/>
        <w:t>쵖䴭摶쉬顂㑔녰浟扖ꅐ⽘竂㕨飂扉䘻䰤☪梻㬪碬쉭㥄㉁㭬䡤堹떩獰䁒䕲⸹뭨䝯轕㤪</w:t>
      </w:r>
      <w:r>
        <w:rPr/>
        <w:t>ⶣ⩘</w:t>
      </w:r>
      <w:r>
        <w:rPr/>
        <w:t>䞡牰䭧埍㬷⭯䕨䀊扳㉨⥋㍢乂㭂숪㤮敧쉙ꇂタ쵹</w:t>
      </w:r>
      <w:r>
        <w:rPr/>
        <w:t>⠱</w:t>
      </w:r>
      <w:r>
        <w:rPr/>
        <w:t>撬㙭숴쉸☺噕䧂俎㉃喘噲乄䰪ꥭ</w:t>
      </w:r>
      <w:r>
        <w:rPr/>
        <w:t>ꔹ</w:t>
      </w:r>
      <w:r>
        <w:rPr/>
        <w:t>䍖ꍃ뭱烂긬㟎瑯奡</w:t>
      </w:r>
      <w:r>
        <w:rPr/>
        <w:t>ꦿ</w:t>
      </w:r>
      <w:r>
        <w:rPr/>
        <w:t>䙲⩯숽熏㥞瘭题깙췂塕慁䡡ヂ夺⴦杅時䆣䉮呀偹仂뼺弣㝃搱怰僃⭵䈺</w:t>
      </w:r>
      <w:r>
        <w:rPr/>
        <w:t>ⶻ</w:t>
      </w:r>
      <w:r>
        <w:rPr/>
        <w:t>埂쉈㬳畁噴敪祓슣</w:t>
      </w:r>
      <w:r>
        <w:rPr/>
        <w:t>꥟</w:t>
      </w:r>
      <w:r>
        <w:rPr/>
        <w:t>䑡䩶䥾䅐</w:t>
      </w:r>
      <w:r>
        <w:rPr/>
        <w:t>ꔴ⥾</w:t>
      </w:r>
      <w:r>
        <w:rPr/>
        <w:t>䅢歓爩䥦숥ㅷ㨹㭋숰塹㵶妿侵컂땪ꄺ戭꥗洮</w:t>
      </w:r>
      <w:r>
        <w:rPr/>
        <w:t>ꕲ</w:t>
      </w:r>
      <w:r>
        <w:rPr/>
        <w:t>癩䟂器䳂쉔싂汪獅澘轗㛂噠恂䑹橇恏⽴彶攴㴹徥쎩䍅榻</w:t>
      </w:r>
      <w:r>
        <w:rPr/>
        <w:t>ꕱ</w:t>
      </w:r>
      <w:r>
        <w:rPr/>
        <w:t>⻂凂㜣</w:t>
      </w:r>
      <w:r>
        <w:rPr/>
        <w:t>ꤹ</w:t>
      </w:r>
      <w:r>
        <w:rPr/>
        <w:t>嚏</w:t>
      </w:r>
      <w:r>
        <w:rPr/>
        <w:t>ⴷ⹉</w:t>
      </w:r>
      <w:r>
        <w:rPr/>
        <w:t>ꥧ晠䖘疮䑳⎿纩漸瘨幸悏慁扄揃㤴ぇ剔瑵癍쉍㗂娮땦䉄啍㍾昳兮瞱轅噂仍㚥숬쉞幭䀪ꅵ땢楣剠䂵⥋窩꺬毂</w:t>
      </w:r>
      <w:r>
        <w:rPr/>
        <w:t>ꥉ</w:t>
      </w:r>
      <w:r>
        <w:rPr/>
        <w:t>䅰捖䝟滂畇梡昫㈽䄹汨然싂参璏䵱扒戥⑬懂㝨쉊㝎걡砷Ⓜ⑥䌫䑸믂颩卵슩愥㙠싂⭪炘愺䑫喿犩硎瀬㗂慶楕</w:t>
      </w:r>
      <w:r>
        <w:rPr/>
        <w:t>ⶻ</w:t>
      </w:r>
      <w:r>
        <w:rPr/>
        <w:t>⢮</w:t>
      </w:r>
      <w:r>
        <w:rPr/>
        <w:t>ꍬ</w:t>
      </w:r>
      <w:r>
        <w:rPr/>
        <w:t>꧃</w:t>
      </w:r>
      <w:r>
        <w:rPr/>
        <w:t>숯唳浤뮻䥊椭副轧</w:t>
      </w:r>
      <w:r>
        <w:rPr/>
        <w:t>ꗂ</w:t>
      </w:r>
      <w:r>
        <w:rPr/>
        <w:t>쉔息⥨䎬吭뗍呥</w:t>
      </w:r>
      <w:r>
        <w:rPr/>
        <w:t>ꕢ⥕</w:t>
      </w:r>
      <w:r>
        <w:rPr/>
        <w:t>侩㌨猤㡲琭쉢渪껂洩娸㤯㫂䓍坊砹頱佥뇂</w:t>
      </w:r>
      <w:r>
        <w:rPr/>
        <w:t>⡸</w:t>
      </w:r>
      <w:r>
        <w:rPr/>
        <w:t>圤㍆㙭桄䕦杳숰勂㘳⴫䘺硄쉦뮡쉒飂㴲况⥒榮漦狎</w:t>
      </w:r>
      <w:r>
        <w:rPr/>
        <w:t>⢿</w:t>
      </w:r>
      <w:r>
        <w:rPr/>
        <w:t>슥瞱繧ぢ䒡㤽䬮坱橕䅎參숵轵㕯癶竂䇂樳浆싂䅕䜳썭녀ㅃ䕥뽎쵊敵畗繬쉸爭</w:t>
      </w:r>
      <w:r>
        <w:rPr/>
        <w:t>ꕷ</w:t>
      </w:r>
      <w:r>
        <w:rPr/>
        <w:t>橶⵺⮿뮻庘썾ㆿ쉶攥</w:t>
      </w:r>
      <w:r>
        <w:rPr/>
        <w:t>ꕦ</w:t>
      </w:r>
      <w:r>
        <w:rPr/>
        <w:t>埍汎슣䱉숴癟ㆡ嘰庡癏䭃晁奍䝋猵땞ぱ싂㴱䎣捾㥓㝗瀻ꄴ䨱䪱晥㊱轊瞱⵱썕䒬卪㍕夭泂玘繞搯兴瀻⹠㘰摭㉄쵬䀰㪩ꎱ燂㡩╆⶘㉭ꍰꥤ㭐썯㡊䡩㡪朦穡♉㕥⌶⍈織摒ㅚ塑숤</w:t>
      </w:r>
      <w:r>
        <w:rPr/>
        <w:t>⠲</w:t>
      </w:r>
      <w:r>
        <w:rPr/>
        <w:t>䇂卑䱌唩놵伣숺渲繃㗂㙎쉔忂䈬</w:t>
      </w:r>
      <w:r>
        <w:rPr/>
        <w:t>ⵃ</w:t>
      </w:r>
      <w:r>
        <w:rPr/>
        <w:t>㭵椶䚮坒啖圪䛃</w:t>
      </w:r>
      <w:r>
        <w:rPr/>
        <w:t>ꖩ</w:t>
      </w:r>
      <w:r>
        <w:rPr/>
        <w:t>䪘娹繬澻姂ꥴ</w:t>
      </w:r>
      <w:r>
        <w:rPr/>
        <w:t>ⴥ</w:t>
      </w:r>
      <w:r>
        <w:rPr/>
        <w:t>煸撏煭䑎쉒礹㔲䝖橐쎏微墏枩㜭쉌䭇兾㙙컂⨸═슥䖮䍣⍥繲睸⌻輵깟뭩⴪⸪┥㥐捇梮䤣㝉攱쉭托쉀쉦片㠥傘㯂㥂㔣偖</w:t>
      </w:r>
      <w:r>
        <w:rPr/>
        <w:t>⡀꥞</w:t>
      </w:r>
      <w:r>
        <w:rPr/>
        <w:t>䠺瞘汓▿싂梥擂♨뽰㵑呰⎬</w:t>
      </w:r>
      <w:r>
        <w:rPr/>
        <w:t>ꥌ</w:t>
      </w:r>
      <w:r>
        <w:rPr/>
        <w:t>縮㑈撘㔊斩⦩꺥捋숫㴣嚬䯂桊뽄㐹㈨䉇쵧슩绂䊣꺡㎱갶啯䝁㑚挻䭨쉀⹲㌤건燍㫂䩾僎ꍺ汭쉢㭄敔批呧쉭敎慧潈</w:t>
      </w:r>
      <w:r>
        <w:rPr/>
        <w:t>꧃</w:t>
      </w:r>
      <w:r>
        <w:rPr/>
        <w:t>皱숫숸濂睏擃⵨痂灤畏♷䍄䕋쉑楌憻坣</w:t>
      </w:r>
      <w:r>
        <w:rPr/>
        <w:t>ⵀ</w:t>
      </w:r>
      <w:r>
        <w:rPr/>
        <w:t>塀佡</w:t>
      </w:r>
      <w:r>
        <w:rPr/>
        <w:t>ⵕ</w:t>
      </w:r>
      <w:r>
        <w:rPr/>
        <w:t>塺䕄쉥溥忂뾵怶칬쉋幇帩䧎쏂쉺䙙쉌䲣稤㙘㥌㶿</w:t>
      </w:r>
      <w:r>
        <w:rPr/>
        <w:t>⡥</w:t>
      </w:r>
      <w:r>
        <w:rPr/>
        <w:t>㥨䅫쉊偭ꍋ⺻ㅟ廂땔烂摗</w:t>
      </w:r>
      <w:r>
        <w:rPr/>
        <w:t>⡱</w:t>
      </w:r>
      <w:r>
        <w:rPr/>
        <w:t>攤㌪⑸䜵彨眨</w:t>
      </w:r>
      <w:r>
        <w:rPr/>
        <w:t>ꦱ</w:t>
      </w:r>
      <w:r>
        <w:rPr/>
        <w:t>攨繘㕪쉠稺俎⻂</w:t>
      </w:r>
      <w:r>
        <w:rPr/>
        <w:t>ꕓ</w:t>
      </w:r>
      <w:r>
        <w:rPr/>
        <w:t>剕ꥪ矂싃슮䧍啒쉅㐭睠쵰惍犿䉞⩈㏂뮱ッ恫쉅竂⑙걫⹗</w:t>
      </w:r>
      <w:r>
        <w:rPr/>
        <w:t>ⱓ</w:t>
      </w:r>
      <w:r>
        <w:rPr/>
        <w:t>쉓䦵䛎珂쉨亻吽䱫犿䍭숮戥싂⽭敓桴元㠺䒻坴瓂瘩⩘땱㷂</w:t>
      </w:r>
      <w:r>
        <w:rPr/>
        <w:t>ⵏ</w:t>
      </w:r>
      <w:r>
        <w:rPr/>
        <w:t>轎ꍓ╌擂</w:t>
      </w:r>
      <w:r>
        <w:rPr/>
        <w:t>꤬</w:t>
      </w:r>
      <w:r>
        <w:rPr/>
        <w:t>쉺敯⭇呬畖슘璡ꏂ匵</w:t>
      </w:r>
      <w:r>
        <w:rPr/>
        <w:t>ꤺ</w:t>
      </w:r>
      <w:r>
        <w:rPr/>
        <w:t>捆獮橞噴⤴⩂㷍녇吤㝪氳쉆┥Ⓜ兘녁쉲朩恎克㉂묩㩹</w:t>
      </w:r>
      <w:r>
        <w:rPr/>
        <w:t>ꥈ</w:t>
      </w:r>
      <w:r>
        <w:rPr/>
        <w:t>뾻㝑獪</w:t>
      </w:r>
      <w:r>
        <w:rPr/>
        <w:t>⡪</w:t>
      </w:r>
      <w:r>
        <w:rPr/>
        <w:t>硫涩慌攦䨻䤥杚␬슩员ㅅ繓煠쉭</w:t>
      </w:r>
      <w:r>
        <w:rPr/>
        <w:t>⠽⑫</w:t>
      </w:r>
      <w:r>
        <w:rPr/>
        <w:t>ㄥ濂䴳帲춬婂䱷⮵䕴儮┱飂傘姂⩥⩫䆬徿商盂ㅈ뭵彧浆쵺⎿㞵㤩樱㛂橚䩴숱</w:t>
      </w:r>
      <w:r>
        <w:rPr/>
        <w:t>ꖿ</w:t>
      </w:r>
      <w:r>
        <w:rPr/>
        <w:t>䵪숳睸掬䌫㵸扣䩤滂☺圱繤惂漭檵⩞</w:t>
      </w:r>
      <w:r>
        <w:rPr/>
        <w:t>⡔</w:t>
      </w:r>
      <w:r>
        <w:rPr/>
        <w:t>䨶䃂ꥱ甫畬쉟硣㭩坴堮䏂㗂囂뾘克</w:t>
      </w:r>
      <w:r>
        <w:rPr/>
        <w:t>ꤤ</w:t>
      </w:r>
      <w:r>
        <w:rPr/>
        <w:t>ꄽ썎뗃牧䚥뽡㘪㩕⒵敖焵쌳</w:t>
      </w:r>
      <w:r>
        <w:rPr/>
        <w:t>ⱍ</w:t>
      </w:r>
      <w:r>
        <w:rPr/>
        <w:t>乒畔</w:t>
      </w:r>
      <w:r>
        <w:rPr/>
        <w:t>ⴣ</w:t>
      </w:r>
      <w:r>
        <w:rPr/>
        <w:t>睹②땬㒩썬側ꏂ磂湺⧂</w:t>
      </w:r>
      <w:r>
        <w:rPr/>
        <w:t>ⵞ</w:t>
      </w:r>
      <w:r>
        <w:rPr/>
        <w:t>䱹츭飂䑂偂畧꥖楕噒だ䦬㟂核╪䁚쉯嗃숥쉖㒏㔣⹤싎</w:t>
      </w:r>
      <w:r>
        <w:rPr/>
        <w:t>Ⱛ</w:t>
      </w:r>
      <w:r>
        <w:rPr/>
        <w:t>ꆻ恡歌攫扑䑊쉟睆吳꥚⌻쉂轙㩂頥呧抿䔬</w:t>
      </w:r>
      <w:r>
        <w:rPr/>
        <w:t>ꔪ</w:t>
      </w:r>
      <w:r>
        <w:rPr/>
        <w:t>ㄵ忍쉱䭡慗㞮쉲䄩♂㵬獎♪剒☩써瑚狂礰䑲뽠㝊쉎⭫ꥭ佯楅</w:t>
      </w:r>
      <w:r>
        <w:rPr/>
        <w:t>⡐</w:t>
      </w:r>
      <w:r>
        <w:rPr/>
        <w:t>㋍䝉潭캥꺘棍칁㍞깧뽬숷㨬⽇戺䌭쵟䦵깤䟂</w:t>
      </w:r>
      <w:r>
        <w:rPr/>
        <w:t>ꖿ</w:t>
      </w:r>
      <w:r>
        <w:rPr/>
        <w:t>飍塒暡炩䍢皥兤ꍱ┵穐쉹坒쉃旂〴␽</w:t>
      </w:r>
      <w:r>
        <w:rPr/>
        <w:t>Ȿ⡃</w:t>
      </w:r>
      <w:r>
        <w:rPr/>
        <w:t>䙋拎敯䭖♐㵾㭠弫⧂獎칞㵊㌴晦⫂䵃⪮쉮桅嗂㙭쉚瑏扈</w:t>
      </w:r>
      <w:r>
        <w:rPr/>
        <w:t>⡸</w:t>
      </w:r>
      <w:r>
        <w:rPr/>
        <w:t>슬쉚쉃⩾걯辡⮻㝌櫂긱⫂䔬깩炻晡娳㇃〶쉆欪䇂縦䉋禘噪썚稪扵绂</w:t>
      </w:r>
      <w:r>
        <w:rPr/>
        <w:t>ꕲⵚ</w:t>
      </w:r>
      <w:r>
        <w:rPr/>
        <w:t>剭産</w:t>
      </w:r>
      <w:r>
        <w:rPr/>
        <w:t>ꔪ</w:t>
      </w:r>
      <w:r>
        <w:rPr/>
        <w:t>硟㊬ꌱ丵晁䭞杨摰勂</w:t>
      </w:r>
      <w:r>
        <w:rPr/>
        <w:t>Ⱞ</w:t>
      </w:r>
      <w:r>
        <w:rPr/>
        <w:t>并㩇繮⭈쉥瑔慇繥妵뽤昰殻䞏쉪㶣촊湐숪吪깡㍬普쉾ꇂ曂ㅊ燂싂䰽两췂睧縴決榩⩡坁㨪</w:t>
      </w:r>
      <w:r>
        <w:rPr/>
        <w:t>⠵</w:t>
      </w:r>
      <w:r>
        <w:rPr/>
        <w:t>묳녭ꥬ숮</w:t>
      </w:r>
      <w:r>
        <w:rPr/>
        <w:t>⡺</w:t>
      </w:r>
      <w:r>
        <w:rPr/>
        <w:t>全</w:t>
      </w:r>
      <w:r>
        <w:rPr/>
        <w:t>⢿</w:t>
      </w:r>
      <w:r>
        <w:rPr/>
        <w:t>㥍䀬噴䑞偯玿碱畖녠⎣垡⭧焷前撬</w:t>
      </w:r>
      <w:r>
        <w:rPr/>
        <w:t>⠮</w:t>
      </w:r>
      <w:r>
        <w:rPr/>
        <w:t>璱싂牭㶮敒徣</w:t>
      </w:r>
      <w:r>
        <w:rPr/>
        <w:t>⢘</w:t>
      </w:r>
      <w:r>
        <w:rPr/>
        <w:t>怲䝷</w:t>
      </w:r>
      <w:r>
        <w:rPr/>
        <w:t>⡯</w:t>
      </w:r>
      <w:r>
        <w:rPr/>
        <w:t>깥㮡쉮獱쉅炬楆甮內㑒㣂쉩놩䄱婅㠰彮컂쉏⨥爩扂䨴칖獺</w:t>
      </w:r>
      <w:r>
        <w:rPr/>
        <w:t>ꤺ</w:t>
      </w:r>
      <w:r>
        <w:rPr/>
        <w:t>㦵瓂쉺칡滎㏍䀤祏㐱㨥㵦싂⭴</w:t>
      </w:r>
      <w:r>
        <w:rPr/>
        <w:t>ꤹ</w:t>
      </w:r>
      <w:r>
        <w:rPr/>
        <w:t>⡎</w:t>
      </w:r>
      <w:r>
        <w:rPr/>
        <w:t>睴带䜸妩</w:t>
      </w:r>
      <w:r>
        <w:rPr/>
        <w:t>ꕒꕟ</w:t>
      </w:r>
      <w:r>
        <w:rPr/>
        <w:t>坌슻戬쉭姎슩朤䨶䩇瞩⪵礩䕀呯뽘啎䍐촰㭔⹾ꥡ숶〱皬塭</w:t>
      </w:r>
      <w:r>
        <w:rPr/>
        <w:t>ⵃ</w:t>
      </w:r>
      <w:r>
        <w:rPr/>
        <w:t>穵盂䡍ㆿ濂灓䵍恹恁牃䘳㑧扫슱痎㠪⽑灟㤴湒碻穁瀭쉾䘰췂</w:t>
      </w:r>
      <w:r>
        <w:rPr/>
        <w:t>Ⳏ</w:t>
      </w:r>
      <w:r>
        <w:rPr/>
        <w:t>쉭쉭愰뭇庵湆欷呗</w:t>
      </w:r>
      <w:r>
        <w:rPr/>
        <w:t>Ⱶ⍾</w:t>
      </w:r>
      <w:r>
        <w:rPr/>
        <w:t>䱐皏걪淂䡱焬뼵</w:t>
      </w:r>
      <w:r>
        <w:rPr/>
        <w:t>ⶬ</w:t>
      </w:r>
      <w:r>
        <w:rPr/>
        <w:t>天숤慏杀</w:t>
      </w:r>
      <w:r>
        <w:rPr/>
        <w:t>ꥌ</w:t>
      </w:r>
      <w:r>
        <w:rPr/>
        <w:t>呒佈㝩숺</w:t>
      </w:r>
      <w:r>
        <w:rPr/>
        <w:t>ꕄ</w:t>
      </w:r>
      <w:r>
        <w:rPr/>
        <w:t>쉄輪䍤䉱乪뿂⍶䰽璏꥚溏쉯坉</w:t>
      </w:r>
      <w:r>
        <w:rPr/>
        <w:t>ꥎ</w:t>
      </w:r>
      <w:r>
        <w:rPr/>
        <w:t>搶轎婂椭쉤曎㥰仂睮䕏뭕瑒佉쉘䠣烂契䴪頯猭</w:t>
      </w:r>
      <w:r>
        <w:rPr/>
        <w:t>ꕨ</w:t>
      </w:r>
      <w:r>
        <w:rPr/>
        <w:t>㒡숺㫃倪걩㕚玮栬쉷㨴杗輸묪③녡⤦</w:t>
      </w:r>
      <w:r>
        <w:rPr/>
        <w:t>ꦵ</w:t>
      </w:r>
      <w:r>
        <w:rPr/>
        <w:t>敪輽㋂椪</w:t>
      </w:r>
      <w:r>
        <w:rPr/>
        <w:t>ꕑ</w:t>
      </w:r>
      <w:r>
        <w:rPr/>
        <w:t>顨庮䵡䞱㉠㎥䕵歊摑㨳⑥컎浣놥憱쉡㶏䉭暬瀩믂ㅏ㛂㯂懂걭쉩债卆㮮┪쉨◂䂬쉫湗⌴呚뭚颿⨮쉴恅䱔㍨毎業䳂扪喩⹭ꄦ⛂爪ㄩ礪塁婋䫂䕲睵暩嘹숫祗㎬繯⼪媮䄪ꌵ棂䴨⭮捌夬겡゘徏摬걓煒䐪啐㮏䢣슩塘㭠㩓녓숯䕮喣슣歌煯十⵶牊玏⨳幆㩉憵桵癔䁚䞏䝆㕹歑땟㥾恆㜯깏䭵术癶役쉫䥖㇂뽁株㥒땴猪⍱懂抵㈪顑䰷䝉쉇녊䔶溻狂쉬⨭쌴䴹晁秂㩤쉏扶刯뭹疣䧂</w:t>
      </w:r>
      <w:r>
        <w:rPr/>
        <w:t>ꕉ</w:t>
      </w:r>
      <w:r>
        <w:rPr/>
        <w:t>싂偹㥭⩒枱䩟⨶䵇䩏䥾뼪抡婧㵟䨮싂怵磃楺礥쉨兏걥쌸摎慹썢挮떥䍉渱촸슘㑋牖♨</w:t>
      </w:r>
      <w:r>
        <w:rPr/>
        <w:t>ⱄ</w:t>
      </w:r>
      <w:r>
        <w:rPr/>
        <w:t>ꕱ</w:t>
      </w:r>
      <w:r>
        <w:rPr/>
        <w:t>쉶睰쉴敩刨傩뼯噥슡䶩澱⩖晩Ⓜ딭㦡䮏斵䪏䳂敭瑪㠥쉊挰츩䕨卺㛎け懂呯咮⒩幐㩦偨剀쉈䶻䍌风敢슥恇唪佐灓┹楃殬樦싃뾡榩묺㈣꥙煟㝑䙔⨺㏂쉑彖䕳넯伱扃杴쉗䫂敩傩辡⹨幣숊⬬☬頰䕵䴪湢</w:t>
      </w:r>
      <w:r>
        <w:rPr/>
        <w:t>ⵁ</w:t>
      </w:r>
      <w:r>
        <w:rPr/>
        <w:t>柂こ䶏顃塮ꌩ燂䖏</w:t>
      </w:r>
      <w:r>
        <w:rPr/>
        <w:t>ⲥ</w:t>
      </w:r>
      <w:r>
        <w:rPr/>
        <w:t>뽔</w:t>
      </w:r>
      <w:r>
        <w:rPr/>
        <w:t>ꕤ╾</w:t>
      </w:r>
      <w:r>
        <w:rPr/>
        <w:t>朩顶惂妏숷⩙啁┱촽佷潾䳎㤱飂猳㉊睈䳂숻圪⯂㶬䁇긶㔪걧擃숷⭸卞奫썶砤㏂싂圱擂琭湤㇍䝐呭슩噏伺</w:t>
      </w:r>
      <w:r>
        <w:rPr/>
        <w:t>ꥒ</w:t>
      </w:r>
      <w:r>
        <w:rPr/>
        <w:t>剬</w:t>
      </w:r>
      <w:r>
        <w:rPr/>
        <w:t>ꤵ</w:t>
      </w:r>
      <w:r>
        <w:rPr/>
        <w:t>噷弸倪쉡⵫믎쵧</w:t>
      </w:r>
      <w:r>
        <w:rPr/>
        <w:t>꧂ⶬ</w:t>
      </w:r>
      <w:r>
        <w:rPr/>
        <w:t>怫樶♗湯갦숦뮣摒ㄬ摱⫍摍爺漪뼪㶿쉧㝟䩶慴㓂䅅杉숱凂ꅕ卐쉦숹슱啒䣍슿䭈欨㴣䡍杉䑫䠭숩♀㠦ꆵ嘷꺿뭰㑹畺䜸呕䔤彑稰书䔶뾘뽇傱믂獣땣꥖拎꺘捋䝎㝯䁭㑋㡙㯃깍⩰썤癓쉌当䕕긥顯㔷뽠沵䝘⭧栩䕡⍐啾⹗쉩浸內격㡠特す冮땞焰䝒坾吪䖘䌣娥</w:t>
      </w:r>
      <w:r>
        <w:rPr/>
        <w:t>ⵀ</w:t>
      </w:r>
      <w:r>
        <w:rPr/>
        <w:t>槂⽤⭶稫獚䜴匲㑦睚汦숲佚쉉㑋卾ꎬ깢輴䝦帬쉉쌰䵑㬱</w:t>
      </w:r>
      <w:r>
        <w:rPr/>
        <w:t>ꔱ╅</w:t>
      </w:r>
      <w:r>
        <w:rPr/>
        <w:t>槂㧂係穏쉡䴷稪暮槂䞻䤦䐹京</w:t>
      </w:r>
      <w:r>
        <w:rPr/>
        <w:t>ꥎ</w:t>
      </w:r>
      <w:r>
        <w:rPr/>
        <w:t>㴪辬㎣懂숵仂䵬灳䒩⭏䱞㣂䝞伤쉍儬楳슡䣂䞮♯瑫へ繯瀶冩</w:t>
      </w:r>
      <w:r>
        <w:rPr/>
        <w:t>ꥈ</w:t>
      </w:r>
      <w:r>
        <w:rPr/>
        <w:t>㕙⩴伪㛂皮쉶䑨绎뭀䱷칎凂╖뼳䡥긽⯂獄⨤垥顰뾬</w:t>
      </w:r>
      <w:r>
        <w:rPr/>
        <w:t>⢏</w:t>
      </w:r>
      <w:r>
        <w:rPr/>
        <w:t>䘬灅㙗垿澥偷숦㵔癋琤䰤熵녩轁嚡㈸㙔掘剅浍晍獇癮噀偏쉏뾮싂剚䤭橓牀▩䱆㯂쉺㬴</w:t>
      </w:r>
      <w:r>
        <w:rPr/>
        <w:t>ⵞ</w:t>
      </w:r>
      <w:r>
        <w:rPr/>
        <w:t>憩潷䅲䔮婢盂偧␶⑋ㅎ쵩㵮┴婀呓犬槂略㔦㙒䡠㉄呲搫扲䝄匩㍥纥奇反</w:t>
      </w:r>
      <w:r>
        <w:rPr/>
        <w:t>ꕃ</w:t>
      </w:r>
      <w:r>
        <w:rPr/>
        <w:t>ⱚ</w:t>
      </w:r>
      <w:r>
        <w:rPr/>
        <w:t>㕨偺慅砦轈〽갽憘⼤⑑䩊싂㕆䞣䑘绂瑢户쉕皩ꅶ⸹㙤㍟涬坡䫂墵촲┤</w:t>
      </w:r>
      <w:r>
        <w:rPr/>
        <w:t>ꥀ</w:t>
      </w:r>
      <w:r>
        <w:rPr/>
        <w:t>浒䕟䩳轱♤⌶</w:t>
      </w:r>
      <w:r>
        <w:rPr/>
        <w:t>ꥀ</w:t>
      </w:r>
      <w:r>
        <w:rPr/>
        <w:t>坸顗☤⦿利伪䠨惂⪣쏂췂猰숷囂晾䱦걟湭汷湢噦㥌刴炬圫칵敘䌳儷</w:t>
      </w:r>
      <w:r>
        <w:rPr/>
        <w:t>ꕓ</w:t>
      </w:r>
      <w:r>
        <w:rPr/>
        <w:t>ꍲ楃晆唬儺池摂</w:t>
      </w:r>
    </w:p>
    <w:p>
      <w:pPr>
        <w:pStyle w:val="PreformattedText"/>
        <w:bidi w:val="0"/>
        <w:spacing w:before="0" w:after="0"/>
        <w:jc w:val="left"/>
        <w:rPr/>
      </w:pPr>
      <w:r>
        <w:rPr/>
        <w:t>慟媩㛍欮넪㢩䨹숣䀪䁓㦬</w:t>
      </w:r>
      <w:r>
        <w:rPr/>
        <w:t>꤫</w:t>
      </w:r>
      <w:r>
        <w:rPr/>
        <w:t>燂딮瀻杅砤쉘쉱㗂繑㯂婀獉싂쏍题䛍숮迂轫䮩ꍹ瓂悮㕏뗂佊뗂攲湮ㄩ䝔旂榮쉇䕳녹</w:t>
      </w:r>
      <w:r>
        <w:rPr/>
        <w:t>ꕑ</w:t>
      </w:r>
      <w:r>
        <w:rPr/>
        <w:t>牬溻繨칩卯㝾쉷涵</w:t>
      </w:r>
      <w:r>
        <w:rPr/>
        <w:t>ⱗ</w:t>
      </w:r>
      <w:r>
        <w:rPr/>
        <w:t>싂強摐</w:t>
      </w:r>
      <w:r>
        <w:rPr/>
        <w:t>ⵞ</w:t>
      </w:r>
      <w:r>
        <w:rPr/>
        <w:t>䭱繘〨땯㢘▣伭棂縴䡱燂怭䜰慒⨻䵘</w:t>
      </w:r>
      <w:r>
        <w:rPr/>
        <w:t>ꕦ</w:t>
      </w:r>
      <w:r>
        <w:rPr/>
        <w:t>슿</w:t>
      </w:r>
      <w:r>
        <w:rPr/>
        <w:t>ⵧ</w:t>
      </w:r>
      <w:r>
        <w:rPr/>
        <w:t>쉫烂䥴硤捨楅䰷썶ꥭ䴹뼊主䕖嫂旎瑉烂䓂䁾殩䡫䕄䈦祇輺뿍쉣倵⽟쉕淂䨺싂⿂椮⽖曂䕏뾵뭵弭쉒⨪汎晒</w:t>
      </w:r>
      <w:r>
        <w:rPr/>
        <w:t>ⱞ</w:t>
      </w:r>
      <w:r>
        <w:rPr/>
        <w:t>奓싂ꅗ䄩䴦坮</w:t>
      </w:r>
      <w:r>
        <w:rPr/>
        <w:t>ꗂ</w:t>
      </w:r>
      <w:r>
        <w:rPr/>
        <w:t>䫍妘䑄輷㔱⪣숽輱帣㮵䴦쉋⍎卸塸╈幣䔺潚獑ꅘ⽶扴獎뭃偦燂坄灀扆汱繒湠但弣怸柍䍶偬䥲晑땦愴㙈婺竂놬癠쉙惂⼳㪘䍁惂싂䌮믂⥞噐긪㥯䱁☣剴ꏂ䐴傱婘㔭婙☻䓍嘻㨲弲纡砫㕬䇂</w:t>
      </w:r>
      <w:r>
        <w:rPr/>
        <w:t>⣂</w:t>
      </w:r>
      <w:r>
        <w:rPr/>
        <w:t>췂桦㥍ノ땠슩廂佷쵫痂</w:t>
      </w:r>
      <w:r>
        <w:rPr/>
        <w:t>ꤻ</w:t>
      </w:r>
      <w:r>
        <w:rPr/>
        <w:t>潸⑹即숹</w:t>
      </w:r>
      <w:r>
        <w:rPr/>
        <w:t>Ⳃ</w:t>
      </w:r>
      <w:r>
        <w:rPr/>
        <w:t>쉭䌳穹㉖㕟妻⍠⍸䨷㥱⨶恁쉍䡬枻轫畦杅揂咬깘䠪囂敍ꍕꅄ쉩⨩㴣쉮쉢뇂晏垵䧂璣䄷䀽幖⩖♹䤪卯</w:t>
      </w:r>
      <w:r>
        <w:rPr/>
        <w:t>ꦻ</w:t>
      </w:r>
      <w:r>
        <w:rPr/>
        <w:t>湩⭓慁쉯䙢㷂䝊扊䣂眵숯佺㨤䅗싂쉸矍捁䁍Ⓜ犥⹍숩⨨䑲㵍㐸㪣㍤䉲榱堪⭃㥀䩧䡰䗂╀뭰秂뭬佈晎偗쉱泃楺뼮䏂顃妮䤶礳⨱琮䏂갤䍵乶牉乑摦瀳汳汚䴳媩繠桹㵧獰⌨畧琰㩧쉪㨥䖱⺣뗂轙䪩䌺彠坌䁄⎏⛃컂䃂⑐ꍔ堩䠮䵈涩婟</w:t>
      </w:r>
      <w:r>
        <w:rPr/>
        <w:t>ꦡ</w:t>
      </w:r>
      <w:r>
        <w:rPr/>
        <w:t>晵あ眣슿</w:t>
      </w:r>
      <w:r>
        <w:rPr/>
        <w:t>Ⳃ</w:t>
      </w:r>
      <w:r>
        <w:rPr/>
        <w:t>潕恭彴</w:t>
      </w:r>
      <w:r>
        <w:rPr/>
        <w:t>ꤣ</w:t>
      </w:r>
      <w:r>
        <w:rPr/>
        <w:t>い</w:t>
      </w:r>
      <w:r>
        <w:rPr/>
        <w:t>ꕑ</w:t>
      </w:r>
      <w:r>
        <w:rPr/>
        <w:t>幌悘䑴뽫䇍坟剞⬣枬㑅칒떥䒘䶥뿂別숱獸䵳啡䉰䄶恱⯂攨걟汫</w:t>
      </w:r>
      <w:r>
        <w:rPr/>
        <w:t>ꕄ</w:t>
      </w:r>
      <w:r>
        <w:rPr/>
        <w:t>쉯偸㷍纱䵋촵⥱均㊮頬䧂갹橺㨲慤傩⍘百輬晀⌭亮䌳숸䥵</w:t>
      </w:r>
      <w:r>
        <w:rPr/>
        <w:t>⢥⎩</w:t>
      </w:r>
      <w:r>
        <w:rPr/>
        <w:t>畩桨䈭樻燂ꅺ旂</w:t>
      </w:r>
      <w:r>
        <w:rPr/>
        <w:t>ⵀ</w:t>
      </w:r>
      <w:r>
        <w:rPr/>
        <w:t>偠瑅</w:t>
      </w:r>
      <w:r>
        <w:rPr/>
        <w:t>꤯</w:t>
      </w:r>
      <w:r>
        <w:rPr/>
        <w:t>輩⭶뼪畾轏쵪廃椤歁⍞癑䝴垿䗎伵싂쉾⭆厱倱䁆</w:t>
      </w:r>
      <w:r>
        <w:rPr/>
        <w:t>ꕖ</w:t>
      </w:r>
      <w:r>
        <w:rPr/>
        <w:t>㵍쉳橃쌱칠䩭㝦쉗皻</w:t>
      </w:r>
      <w:r>
        <w:rPr/>
        <w:t>ꕖ</w:t>
      </w:r>
      <w:r>
        <w:rPr/>
        <w:t>㗂⽔痎쉐㵖䪿䕴쵩뽞⑫㝪ꍱ쉌䈦窣⍧</w:t>
      </w:r>
      <w:r>
        <w:rPr/>
        <w:t>ꤪ</w:t>
      </w:r>
      <w:r>
        <w:rPr/>
        <w:t>煖採朮关坵怷䪘佷㕱剏ㅋ䍙㩅ꄵ♀쉆㤰煸촷䓂池䇂◂繵神剣녢䣂䱟䵹㥭䩇歟㝅歒䦘捙</w:t>
      </w:r>
      <w:r>
        <w:rPr/>
        <w:t>ꔥ</w:t>
      </w:r>
      <w:r>
        <w:rPr/>
        <w:t>㙔祋獊牌뼩╃⺥䭆磂婫㵘㴯砩╧</w:t>
      </w:r>
      <w:r>
        <w:rPr/>
        <w:t>ꤪ</w:t>
      </w:r>
      <w:r>
        <w:rPr/>
        <w:t>幮佥忂껂䁍㯂摄쌰㞘〮⥙</w:t>
      </w:r>
      <w:r>
        <w:rPr/>
        <w:t>⡣⹶</w:t>
      </w:r>
      <w:r>
        <w:rPr/>
        <w:t>呞㛂潩</w:t>
      </w:r>
      <w:r>
        <w:rPr/>
        <w:t>Ⱓ</w:t>
      </w:r>
      <w:r>
        <w:rPr/>
        <w:t>⽋渹䜥杍失걗畞쉊ケ千䑓爥顥넸쉱癉歪䩰⨦甸䐻忂皵뭤슻坭╎䕤⥑捔ꌵ⫂改슬䣂촊灺员쉩滂湁숣圥枘㵈떣師畦</w:t>
      </w:r>
      <w:r>
        <w:rPr/>
        <w:t>꧃</w:t>
      </w:r>
      <w:r>
        <w:rPr/>
        <w:t>祓䶱◂⹩ꥪ剡㬰⍩牆辏狂⼯䱬婫䑌犬㥷割傮㩲⬦┽䘴呟쌪䱋䞣䳂刦숪㦣㝣䞥剾㵐之쉳煏爣쉐㩚㕇䖩浯憥縬⨣噎쉓┣娩楅㫃⚡竂效⤻劬⭮杏</w:t>
      </w:r>
      <w:r>
        <w:rPr/>
        <w:t>ꤽ</w:t>
      </w:r>
      <w:r>
        <w:rPr/>
        <w:t>ꥧ潯中礲彅狂䭰倪優쉺穞䉁晶䠮</w:t>
      </w:r>
      <w:r>
        <w:rPr/>
        <w:t>ⱞ</w:t>
      </w:r>
      <w:r>
        <w:rPr/>
        <w:t>䵺䨪㦘칟繡䄮颡扏浬硒姂♘嘭婇㴴䬰渨副䊏ヂꅣ䥶溵凂䄪繕⹑ꇂ㴽姂䡥婥憱䑺</w:t>
      </w:r>
      <w:r>
        <w:rPr/>
        <w:t>ꔦ</w:t>
      </w:r>
      <w:r>
        <w:rPr/>
        <w:t>㥵⨳剢ぇ䤨捡橕썷⾘㮵坒⨻䫃⩘䱏冿囍땊묱杵䱱♸䵘幖숩庵愪彦쉗ㅍㅟ䵈</w:t>
      </w:r>
      <w:r>
        <w:rPr/>
        <w:t>ⵟ</w:t>
      </w:r>
      <w:r>
        <w:rPr/>
        <w:t>湾璣칀걃匨숵쉵뼩숸㒘乴쉐䑊⽱ㅦ姂睺怱碘仂喥乗갰䑸幨玏싂격佒彳塙㕁</w:t>
      </w:r>
      <w:r>
        <w:rPr/>
        <w:t>ⵗ♶</w:t>
      </w:r>
      <w:r>
        <w:rPr/>
        <w:t>顷搮⾘㇂쉯슬⽣噵䘲窮␯扠匲ꎡぃ䵳䐥뭈㡞共傱娣兤䝾䝁㵨</w:t>
      </w:r>
      <w:r>
        <w:rPr/>
        <w:t>ⵉ</w:t>
      </w:r>
      <w:r>
        <w:rPr/>
        <w:t>䭲轴碏慢ㅁ癇</w:t>
      </w:r>
      <w:r>
        <w:rPr/>
        <w:t>Ⱞ</w:t>
      </w:r>
      <w:r>
        <w:rPr/>
        <w:t>ⵓ</w:t>
      </w:r>
      <w:r>
        <w:rPr/>
        <w:t>䉄숸☹夳ꄦ濂橦晕숮㉨쉇䗂㉸ꏂ璩䰪啕⹆䩥娩쉐䉡㭺ㄤ呹浰犩⒩ꎮ䔫ㅶ츫懂汔桴吪洯卋ꅯ徬쉂参乲⹂坄Ⓕ摑昫焳긷復䢏漤㥭썥뽰伳⼫ꥭ䅔䔤㬣</w:t>
      </w:r>
      <w:r>
        <w:rPr/>
        <w:t>ꖮ</w:t>
      </w:r>
      <w:r>
        <w:rPr/>
        <w:t>숦ꅈ㍅樹圮䰥</w:t>
      </w:r>
      <w:r>
        <w:rPr/>
        <w:t>ꦿ</w:t>
      </w:r>
      <w:r>
        <w:rPr/>
        <w:t>쉆偳䁦䨻⑦䡂愬迂琣긽癄䴷佡䬸札ㅲ</w:t>
      </w:r>
      <w:r>
        <w:rPr/>
        <w:t>ꤽ</w:t>
      </w:r>
      <w:r>
        <w:rPr/>
        <w:t>樻⩨싂䨪ギ慠⩵榡煾컂烂契㍟㡁矎</w:t>
      </w:r>
      <w:r>
        <w:rPr/>
        <w:t>ꥌ</w:t>
      </w:r>
      <w:r>
        <w:rPr/>
        <w:t>ⰳ</w:t>
      </w:r>
      <w:r>
        <w:rPr/>
        <w:t>所</w:t>
      </w:r>
      <w:r>
        <w:rPr/>
        <w:t>ꖱ</w:t>
      </w:r>
      <w:r>
        <w:rPr/>
        <w:t>横䁟捈摆뭀偺牠ꄣ䝗┶</w:t>
      </w:r>
      <w:r>
        <w:rPr/>
        <w:t>ꕾ</w:t>
      </w:r>
      <w:r>
        <w:rPr/>
        <w:t>ⱏ</w:t>
      </w:r>
      <w:r>
        <w:rPr/>
        <w:t>䅱㘴녒嗂깍⹂</w:t>
      </w:r>
      <w:r>
        <w:rPr/>
        <w:t>⢏</w:t>
      </w:r>
      <w:r>
        <w:rPr/>
        <w:t>彇䉪䨩䳂쉆䅬䅚熡뭄扰㭉㘪棂⚿湟由쉘␺</w:t>
      </w:r>
      <w:r>
        <w:rPr/>
        <w:t>ⴥ</w:t>
      </w:r>
      <w:r>
        <w:rPr/>
        <w:t>뮮永䮮飂噰〻⫎㋍䔥⨪瞵燎旂侵悵놏䥩䅴╅땀䄱沘䵀呇幧䍯繥쉋㑬</w:t>
      </w:r>
      <w:r>
        <w:rPr/>
        <w:t>꧂</w:t>
      </w:r>
      <w:r>
        <w:rPr/>
        <w:t>琪歳湣쌴盂督쉆</w:t>
      </w:r>
      <w:r>
        <w:rPr/>
        <w:t>ⴴ</w:t>
      </w:r>
      <w:r>
        <w:rPr/>
        <w:t>슥汤顋䵄쉥쉄㨰갳機쉒┽歓㠮旃쉥깴嘳㘵憩䍠䭤╋塉⭮</w:t>
      </w:r>
      <w:r>
        <w:rPr/>
        <w:t>⠹</w:t>
      </w:r>
      <w:r>
        <w:rPr/>
        <w:t>汷硎䨴㝨⹚땾攮딳⍎灗</w:t>
      </w:r>
      <w:r>
        <w:rPr/>
        <w:t>⡲</w:t>
      </w:r>
      <w:r>
        <w:rPr/>
        <w:t>녞䖿琥㔷▱슱㭑</w:t>
      </w:r>
      <w:r>
        <w:rPr/>
        <w:t>⡱</w:t>
      </w:r>
      <w:r>
        <w:rPr/>
        <w:t>噂䨳</w:t>
      </w:r>
      <w:r>
        <w:rPr/>
        <w:t>ⵘ</w:t>
      </w:r>
      <w:r>
        <w:rPr/>
        <w:t>你슬숷</w:t>
      </w:r>
      <w:r>
        <w:rPr/>
        <w:t>ꕄ</w:t>
      </w:r>
      <w:r>
        <w:rPr/>
        <w:t>榮㙥渫㍈겥琯</w:t>
      </w:r>
      <w:r>
        <w:rPr/>
        <w:t>ꤱ</w:t>
      </w:r>
      <w:r>
        <w:rPr/>
        <w:t>縤捹쉴</w:t>
      </w:r>
      <w:r>
        <w:rPr/>
        <w:t>⣂</w:t>
      </w:r>
      <w:r>
        <w:rPr/>
        <w:t>痂쉴쉫䍟拎栮㥳쉳楠쉮</w:t>
      </w:r>
      <w:r>
        <w:rPr/>
        <w:t>ꕭ</w:t>
      </w:r>
      <w:r>
        <w:rPr/>
        <w:t>㡓硤套숪洤싂澩숶䗂뽪縵䅊偁칋㋂⭓ꅣ㵵浑ꥶ</w:t>
      </w:r>
      <w:r>
        <w:rPr/>
        <w:t>ꕗ</w:t>
      </w:r>
      <w:r>
        <w:rPr/>
        <w:t>歖䍁燂⩂祈㨰䑺쉉㥘㬊焸柂债</w:t>
      </w:r>
      <w:r>
        <w:rPr/>
        <w:t>ꤦ␷</w:t>
      </w:r>
      <w:r>
        <w:rPr/>
        <w:t>匣ꎬ佫깚䝯儤⤪</w:t>
      </w:r>
      <w:r>
        <w:rPr/>
        <w:t>ꥑ╋</w:t>
      </w:r>
      <w:r>
        <w:rPr/>
        <w:t>䘶久㜮璩쉱剳噇呮⸵침婔枡⭾撡</w:t>
      </w:r>
      <w:r>
        <w:rPr/>
        <w:t>ꕂ</w:t>
      </w:r>
      <w:r>
        <w:rPr/>
        <w:t>㒩숯疘䙣⧂噪獧쉶昴뿂㭭ꎣ⑨恒繙圤彋⭱딽圷숹剶⹦乎潉毂捡䝰뾬㡞╳䭈晭㗂毂㵇促䍤戮䝃슿췂久晆쉟⻃ꄩ뭏걒땓땔⤥⥵瞏㵶䉸⍏䩙唫⹊슘묭楞숹睈敵幭捵숪伥扵녌쉤䨱甤幐矂⍷쉪슘く割ꥧ湹┻䝴县獨㭹䍄兤㊩丩䧂䟂쉯숱攳灱琫秂䥠쉀榬氩⩗秃䎥쉶䭃㵮떩걠㐱礵塋숻䍵촯⑰⌭ꅆ</w:t>
      </w:r>
      <w:r>
        <w:rPr/>
        <w:t>꧂</w:t>
      </w:r>
      <w:r>
        <w:rPr/>
        <w:t>䴬㝹싂쉾♭浈珂슱⨤瑐쵰놥奀僂梬䁞깤</w:t>
      </w:r>
      <w:r>
        <w:rPr/>
        <w:t>⡒</w:t>
      </w:r>
      <w:r>
        <w:rPr/>
        <w:t>樻㛂쎩</w:t>
      </w:r>
      <w:r>
        <w:rPr/>
        <w:t>ꖘ</w:t>
      </w:r>
      <w:r>
        <w:rPr/>
        <w:t>疣坑佀煖牡ꥬ頥⤣迂⍸啀⥅䄱噑勂䭏䂩湓䭧䶣祯濃恠슏㯂쉃충</w:t>
      </w:r>
      <w:r>
        <w:rPr/>
        <w:t>ⵀ</w:t>
      </w:r>
      <w:r>
        <w:rPr/>
        <w:t>煬の顟쉌녠圤淃ꍹ숥憏䚱刪䬥⑯场彳畊晪扠硓城仂慌ꍮ硵周婷眱偟ꅆ灇⤰敧凂䩤떻쉯슏琪址숴珂</w:t>
      </w:r>
      <w:r>
        <w:rPr/>
        <w:t>ⰳ</w:t>
      </w:r>
      <w:r>
        <w:rPr/>
        <w:t>쉁䷂朣걬㡩칦䝁㑮녬啙⹷暩歹☰싂痍妘노㔲츶棂䕠憘珂协䎱숹穄柂偪眴䥢쉏彣⮬䤫㭡氷숫䍉ぐ媻</w:t>
      </w:r>
      <w:r>
        <w:rPr/>
        <w:t>ⱈ⥵⯃⌰</w:t>
      </w:r>
      <w:r>
        <w:rPr/>
        <w:t>渰</w:t>
      </w:r>
      <w:r>
        <w:rPr/>
        <w:t>ꥊ⑕</w:t>
      </w:r>
      <w:r>
        <w:rPr/>
        <w:t>녲싂뽥⍔塙牱咘쉈뭐䈤撣僎檣塒</w:t>
      </w:r>
      <w:r>
        <w:rPr/>
        <w:t>Ⱬ</w:t>
      </w:r>
      <w:r>
        <w:rPr/>
        <w:t>쉪쉯沏嚩涮恩⑥浒䐭♈딺䶵⑃䱣彰扇哂⸻愷숶쉾䟂磂⑤㝡洽楏彭纡焵묪磂䯂⫂励╔⬺照潷但㔦쉦쉬彷圮쉇繷㤶慑</w:t>
      </w:r>
      <w:r>
        <w:rPr/>
        <w:t>ⱥ</w:t>
      </w:r>
      <w:r>
        <w:rPr/>
        <w:t>瀲未㤭▬㊏쉂숻</w:t>
      </w:r>
      <w:r>
        <w:rPr/>
        <w:t>ꦻ</w:t>
      </w:r>
      <w:r>
        <w:rPr/>
        <w:t>冬</w:t>
      </w:r>
      <w:r>
        <w:rPr/>
        <w:t>ꕕ⬦⒣</w:t>
      </w:r>
      <w:r>
        <w:rPr/>
        <w:t>㵎숦灯⬨㨸患⒥</w:t>
      </w:r>
      <w:r>
        <w:rPr/>
        <w:t>꥟☺</w:t>
      </w:r>
      <w:r>
        <w:rPr/>
        <w:t>浌㭥洵싎ꎩ땄</w:t>
      </w:r>
      <w:r>
        <w:rPr/>
        <w:t>ꥏ</w:t>
      </w:r>
      <w:r>
        <w:rPr/>
        <w:t>쏂⑘땶⩙뭉㊬쉗㥎숶䑑䉊憡㜬繩쵙췃磂싂捠㚩쉥䙐⩧勂㘵ꍒ</w:t>
      </w:r>
      <w:r>
        <w:rPr/>
        <w:t>ꖩ</w:t>
      </w:r>
      <w:r>
        <w:rPr/>
        <w:t>禮⫂䑳濂株啯숹页⽤砺㶩䉕剙싃</w:t>
      </w:r>
      <w:r>
        <w:rPr/>
        <w:t>Ⳃ</w:t>
      </w:r>
      <w:r>
        <w:rPr/>
        <w:t>슮彎䑃劥仂⛂瘯溡䡭儸手剭で搤擂㵆湊⸫儮灏坄她丳䬯쏂䡏焷䑞焻</w:t>
      </w:r>
      <w:r>
        <w:rPr/>
        <w:t>⡸ⴣ</w:t>
      </w:r>
      <w:r>
        <w:rPr/>
        <w:t>獖㕐拂쉴牔䱢夰</w:t>
      </w:r>
      <w:r>
        <w:rPr/>
        <w:t>ⷂꥎ</w:t>
      </w:r>
      <w:r>
        <w:rPr/>
        <w:t>湹⑲㭮轀恋㍲獹庮䥉䡤䁯彦</w:t>
      </w:r>
      <w:r>
        <w:rPr/>
        <w:t>ꥍ</w:t>
      </w:r>
      <w:r>
        <w:rPr/>
        <w:t>䒬㌶刽吴啁뗂䁲㌯犘㥌㨪溬쏂䳂硣⽷兙</w:t>
      </w:r>
      <w:r>
        <w:rPr/>
        <w:t>ꗂ⩟</w:t>
      </w:r>
      <w:r>
        <w:rPr/>
        <w:t>싂㘮㕍䑈䉗橋圣숦䣂潕䌊氶婒㌦</w:t>
      </w:r>
      <w:r>
        <w:rPr/>
        <w:t>ꥁ⥮</w:t>
      </w:r>
      <w:r>
        <w:rPr/>
        <w:t>昭䉓畾洬䉱숺汄䈪䤴쉕熩䞡楀奮䡹䱖㝄䰥䦵㣂놻京䝵䳂绂呂嘫촪墣╾捎믂걌껎䕪뇍⍐撥믂숩瑳湰㤦㇂</w:t>
      </w:r>
      <w:r>
        <w:rPr/>
        <w:t>ꦥ</w:t>
      </w:r>
      <w:r>
        <w:rPr/>
        <w:t>牑参纵䑠⫂쉴ꅌ⿂䉥쉫䘦煆婩䒩⪻兌䋂晙쉞朻䣃ꇂ㖵⪩稬摶畘䅚</w:t>
      </w:r>
      <w:r>
        <w:rPr/>
        <w:t>⡩</w:t>
      </w:r>
      <w:r>
        <w:rPr/>
        <w:t>湔숴</w:t>
      </w:r>
      <w:r>
        <w:rPr/>
        <w:t>ⲵ</w:t>
      </w:r>
      <w:r>
        <w:rPr/>
        <w:t>ꥠ㶏杋横싂梏</w:t>
      </w:r>
      <w:r>
        <w:rPr/>
        <w:t>ⱗ</w:t>
      </w:r>
      <w:r>
        <w:rPr/>
        <w:t>ꏂ㍁㭟嚥쵠味汤㗂</w:t>
      </w:r>
      <w:r>
        <w:rPr/>
        <w:t>⡔</w:t>
      </w:r>
      <w:r>
        <w:rPr/>
        <w:t>睨</w:t>
      </w:r>
      <w:r>
        <w:rPr/>
        <w:t>ꔤ</w:t>
      </w:r>
      <w:r>
        <w:rPr/>
        <w:t>㩞㝅꥔㑴測㋂欰刹頩䎥晚倻媵奅쉵䛍⭥㬰䉶쉂⽄懂冣ꎏ爪晾换夭坣瑱ㄲ뭶쉚⥅牦㩆⩤ㅋ奋摹汳䱅堽쉥썣⥒땞ꏂ♍</w:t>
      </w:r>
      <w:r>
        <w:rPr/>
        <w:t>ꤸ</w:t>
      </w:r>
      <w:r>
        <w:rPr/>
        <w:t>숻ꅏ쉓㝤牏㍪偠丸汄乙䌩樬楰㈣습⼣渮㩙㑍ヂ圱ꍢ頸禿惂瑆䙬䔳侻圳㷃</w:t>
      </w:r>
      <w:r>
        <w:rPr/>
        <w:t>ꥏ</w:t>
      </w:r>
      <w:r>
        <w:rPr/>
        <w:t>晘晰㖏噣㨨桨汅纻ㅬⓂ彊牔猫禥㉪珂깚䥵僂䍁填撡쉡飂氳顶㖥繶懎</w:t>
      </w:r>
      <w:r>
        <w:rPr/>
        <w:t>Ɱ</w:t>
      </w:r>
      <w:r>
        <w:rPr/>
        <w:t>祵걕琭⵱쉉牬䭊뭓䡹ꥧ</w:t>
      </w:r>
      <w:r>
        <w:rPr/>
        <w:t>⣂</w:t>
      </w:r>
      <w:r>
        <w:rPr/>
        <w:t>玮圭伫㑐洱扲剅块匰挻ち漯攻⩌彖⎏仂㉣䅔䑺⨪剂㵕㡩䤪츲穨潉Ⓜ懂湋おぴ顏쉆䀳쉡痂䱋ꌲ癁䁍⵸⨮嗃係⥯</w:t>
      </w:r>
      <w:r>
        <w:rPr/>
        <w:t>ⵇ⨪</w:t>
      </w:r>
      <w:r>
        <w:rPr/>
        <w:t>琫긫뿂ꄶ噆慥奈䑠䙘믂春前扰㘨奊⭵执敫礭壂吵⩠숬䄯䑸⥧獫⩣칫</w:t>
      </w:r>
      <w:r>
        <w:rPr/>
        <w:t>ꕟ</w:t>
      </w:r>
      <w:r>
        <w:rPr/>
        <w:t>繂帪塖깯╹⍚</w:t>
      </w:r>
      <w:r>
        <w:rPr/>
        <w:t>⡀</w:t>
      </w:r>
      <w:r>
        <w:rPr/>
        <w:t>樬窡㔪撱⩃刵䀶╪㤭嚩</w:t>
      </w:r>
      <w:r>
        <w:rPr/>
        <w:t>ꗂ</w:t>
      </w:r>
      <w:r>
        <w:rPr/>
        <w:t>攴栥利熣樫恴</w:t>
      </w:r>
      <w:r>
        <w:rPr/>
        <w:t>ⵚ</w:t>
      </w:r>
      <w:r>
        <w:rPr/>
        <w:t>渭갽⑴捹쏎硰灇☬⑷썋묳塞넨嗂쉳⥚弤璻呱⹲烂癰땮䱶㥤⍃ㆱꌨ〶숪따縪㡵⮏⍏潌毂녔湎丶癡怯⛂燂⑒珎椤</w:t>
      </w:r>
      <w:r>
        <w:rPr/>
        <w:t>ⵯ</w:t>
      </w:r>
      <w:r>
        <w:rPr/>
        <w:t>涵⽒檩⚩䂵쉮숨묯⩙꺻繺禡穄穣彺䬱ㅬ㠪㩹㭱煒놘啾쉂櫂漫凃쉘䑶㍸柂憩⼥牔㡃㌽䅉䨺䵓Ⓜꍫ頷㐬㙴ꇂ敨⏂ꏂ䅇㩕㥅渳슱捀獆</w:t>
      </w:r>
      <w:r>
        <w:rPr/>
        <w:t>ꕴ</w:t>
      </w:r>
      <w:r>
        <w:rPr/>
        <w:t>䗂沮㤽슬슩杉瀷珂〉参싂䐬瀽쉧⫂顩갨繡潸晁换て㵹潣㖣愦㠫</w:t>
      </w:r>
      <w:r>
        <w:rPr/>
        <w:t>ꥄ</w:t>
      </w:r>
      <w:r>
        <w:rPr/>
        <w:t>倹긺䇂䠦䝬⥑⑙싂곃싎竂⹒栵泂䄹瑐歎卥숤僂싂㙒㘶帯숪⭗儶㈲即☩晱ㄤ弪</w:t>
      </w:r>
      <w:r>
        <w:rPr/>
        <w:t>ꗂ♟</w:t>
      </w:r>
      <w:r>
        <w:rPr/>
        <w:t>爽輲楮䢩啉㍧殬䁞䩔쏍⨸䙂䝨䀮숹牡</w:t>
      </w:r>
      <w:r>
        <w:rPr/>
        <w:t>Ⱛ</w:t>
      </w:r>
      <w:r>
        <w:rPr/>
        <w:t>숊彸轧䒘睵☳䍏玱祰曂숽ㄭ䡑䳂</w:t>
      </w:r>
      <w:r>
        <w:rPr/>
        <w:t>Ⳃ</w:t>
      </w:r>
      <w:r>
        <w:rPr/>
        <w:t>䘱匪㌥껂塷啌땁扦㙦縶싎用</w:t>
      </w:r>
      <w:r>
        <w:rPr/>
        <w:t>ꗃ</w:t>
      </w:r>
      <w:r>
        <w:rPr/>
        <w:t>㭭畩䊱廂婷敷쉪걖瀩⥌쉇䲮뽯䍾슥⛂깊슬숵浾䴬㯂</w:t>
      </w:r>
      <w:r>
        <w:rPr/>
        <w:t>ⰵ</w:t>
      </w:r>
      <w:r>
        <w:rPr/>
        <w:t>ꍔ깘㠨卫뼮쉤뗍뽬慤獪뮮뼥縪⨥쉂믃着䌨剪顢堹䡀䄯슮㘯ꥣ◍砪摪䔱</w:t>
      </w:r>
      <w:r>
        <w:rPr/>
        <w:t>ꖬ♡</w:t>
      </w:r>
      <w:r>
        <w:rPr/>
        <w:t>淂뼹䱖槂汹淂問㘳⥢坠睹쉣䱅獭器①◃湓㭦䥆橎</w:t>
      </w:r>
      <w:r>
        <w:rPr/>
        <w:t>ꥑ</w:t>
      </w:r>
      <w:r>
        <w:rPr/>
        <w:t>묽椻䁦ꄭ悮숰䵐쉡⼭䁸㥹昤丨烂堥쉩걚쉃桀䙔塙㗂츽硧</w:t>
      </w:r>
      <w:r>
        <w:rPr/>
        <w:t>ⱷ</w:t>
      </w:r>
      <w:r>
        <w:rPr/>
        <w:t>稦䕱</w:t>
      </w:r>
      <w:r>
        <w:rPr/>
        <w:t>ꕱ</w:t>
      </w:r>
      <w:r>
        <w:rPr/>
        <w:t>噵债숱╙禘캏䈻坧◂뽷冬䁌넺싂䌪쉶쉏献쉙秂슻硟䌹橯ꄳ顇獱顕컃恤㢿</w:t>
      </w:r>
      <w:r>
        <w:rPr/>
        <w:t>Ⱡ⬺</w:t>
      </w:r>
      <w:r>
        <w:rPr/>
        <w:t>쉐献桀椨ㅕ庵쏎〭穕捚쉌</w:t>
      </w:r>
      <w:r>
        <w:rPr/>
        <w:t>ⵎ</w:t>
      </w:r>
      <w:r>
        <w:rPr/>
        <w:t>敱⩃柂檩</w:t>
      </w:r>
      <w:r>
        <w:rPr/>
        <w:t>ⱄ</w:t>
      </w:r>
      <w:r>
        <w:rPr/>
        <w:t>슮桳僂迂硁䤵坚媏䞘⹦扁㪱쉴献水숱ぢ⴬㥭硊</w:t>
      </w:r>
      <w:r>
        <w:rPr/>
        <w:t>ꤰ</w:t>
      </w:r>
      <w:r>
        <w:rPr/>
        <w:t>싍걾灘燍洲ꥥ夶殘堪⑁숺愺夫쉺㦬㷂ꍂ쉴䦿쉑숺⫂껎扑쉘正灙煳䡂中䙅浡</w:t>
      </w:r>
      <w:r>
        <w:rPr/>
        <w:t>⣂</w:t>
      </w:r>
      <w:r>
        <w:rPr/>
        <w:t>搪否杅奁䕌妣頥⩞뭃䯂䘰⩅㐨歖ꍺ繹彴呆ꥬⓂ璮渺輩慣煌㓂♨싂╖싂㋂䡗堨津坋쉊挮䅶긦嗃</w:t>
      </w:r>
      <w:r>
        <w:rPr/>
        <w:t>ⲥ</w:t>
      </w:r>
      <w:r>
        <w:rPr/>
        <w:t>㞱⥧䥀べ干䉦炮</w:t>
      </w:r>
      <w:r>
        <w:rPr/>
        <w:t>ꗂ꥘</w:t>
      </w:r>
      <w:r>
        <w:rPr/>
        <w:t>㥢幘煞䌨奀䑞䙀㙶㇂眵䣂ギ幢牪䶏</w:t>
      </w:r>
      <w:r>
        <w:rPr/>
        <w:t>ꕖ</w:t>
      </w:r>
      <w:r>
        <w:rPr/>
        <w:t>扟淂䣍긨珂숰げ瑟㷃㛂䡭㎵땴⺣礬ꌷꆬ땋䒘</w:t>
      </w:r>
      <w:r>
        <w:rPr/>
        <w:t>ꔦ</w:t>
      </w:r>
      <w:r>
        <w:rPr/>
        <w:t>礰䜤擂䭾긵⩢䖻湘矂悻〦ㅒ쉧ㅮ숸㷂澿㍾穣皮녚礬싍橯ꍆ䥹쉁个樲飂煍䍩㑟仍㜣썳噸渮乂杮</w:t>
      </w:r>
      <w:r>
        <w:rPr/>
        <w:t>ꔵ</w:t>
      </w:r>
      <w:r>
        <w:rPr/>
        <w:t>濂⽆䧂뭮⹋⩨꺏␯═敄恫䆘쉹</w:t>
      </w:r>
      <w:r>
        <w:rPr/>
        <w:t>ⱥ</w:t>
      </w:r>
      <w:r>
        <w:rPr/>
        <w:t>ㅦ䵴쉫桟</w:t>
      </w:r>
      <w:r>
        <w:rPr/>
        <w:t>⡇</w:t>
      </w:r>
      <w:r>
        <w:rPr/>
        <w:t>㔯⤦쉋뽲</w:t>
      </w:r>
      <w:r>
        <w:rPr/>
        <w:t>ꤹ</w:t>
      </w:r>
      <w:r>
        <w:rPr/>
        <w:t>숷䱲捋繭椫</w:t>
      </w:r>
      <w:r>
        <w:rPr/>
        <w:t>ꥍ</w:t>
      </w:r>
      <w:r>
        <w:rPr/>
        <w:t>쉗撏䑳睨㠨</w:t>
      </w:r>
      <w:r>
        <w:rPr/>
        <w:t>ⷂ</w:t>
      </w:r>
      <w:r>
        <w:rPr/>
        <w:t>猸剹쉗㝵繍䂩㉩ꎱ뮡橎煖쉹쎱剒⥯쉘轎㠪渮ꅲ収恅녞睰⩱䥚䰦⮥</w:t>
      </w:r>
      <w:r>
        <w:rPr/>
        <w:t>ꦣ</w:t>
      </w:r>
      <w:r>
        <w:rPr/>
        <w:t>⡀</w:t>
      </w:r>
      <w:r>
        <w:rPr/>
        <w:t>녁⥴慢盎뽣츥稽⑃晚䥇⏂椻㠯쉌物⨸</w:t>
      </w:r>
      <w:r>
        <w:rPr/>
        <w:t>ꥎ</w:t>
      </w:r>
      <w:r>
        <w:rPr/>
        <w:t>歗䁥䭮썢呌梿纥恔䰺숦㷂樨┷歴쏂쵫ꄪ뭖嚣ꥧ䴩쉳뿂橩캿⨱ヂ⽟⍷</w:t>
      </w:r>
      <w:r>
        <w:rPr/>
        <w:t>꧂</w:t>
      </w:r>
      <w:r>
        <w:rPr/>
        <w:t>뿂걨뗍坅師剹䖻塞佟⩓䦿啋㵢땮㙁</w:t>
      </w:r>
      <w:r>
        <w:rPr/>
        <w:t>ⵑ</w:t>
      </w:r>
      <w:r>
        <w:rPr/>
        <w:t>ꥳ㑅☸帯츻懂䕅⨪竂갳⾮㭷⹵倣ꌱ⤱慟䲣䍗䀊䎻㍐䫍哃奒㤺桔䁭扸塪ꍕ䁪婤材轀㑊</w:t>
      </w:r>
      <w:r>
        <w:rPr/>
        <w:t>ꦩ</w:t>
      </w:r>
      <w:r>
        <w:rPr/>
        <w:t>䁌ぅ飂䱰䬫卬숦㉟䩉㏂깺㍫扔╞佱</w:t>
      </w:r>
      <w:r>
        <w:rPr/>
        <w:t>ꦿ</w:t>
      </w:r>
      <w:r>
        <w:rPr/>
        <w:t>쉗䱊쉺啥쉊뽔弱爷㣃㉫㡘慹㌫睰䟎畵⥤奤㞏깶⑩䋂慟㜰㈰䏃㬬顾쉮</w:t>
      </w:r>
      <w:r>
        <w:rPr/>
        <w:t>⠯</w:t>
      </w:r>
      <w:r>
        <w:rPr/>
        <w:t>橩⫎偕摵슥쉘盃徣뽲偷䘫䞩┪昣⭒㷂き歆啌炻娥⩓䚏冿盂畸椷⸲쉵毂䝏⑏痃噚畯啢䡏꧎⑗䝢⹗盂㊏偪쉇쉂瓂쉖䀻稪☱ꌱ材礩</w:t>
      </w:r>
      <w:r>
        <w:rPr/>
        <w:t>꧂</w:t>
      </w:r>
      <w:r>
        <w:rPr/>
        <w:t>ꅅ䝀冩晚╘</w:t>
      </w:r>
      <w:r>
        <w:rPr/>
        <w:t>ⵔ</w:t>
      </w:r>
      <w:r>
        <w:rPr/>
        <w:t>捔䡁䑎㭂穦㤰㡄</w:t>
      </w:r>
      <w:r>
        <w:rPr/>
        <w:t>ⵑ</w:t>
      </w:r>
      <w:r>
        <w:rPr/>
        <w:t>㫂牦䠫俎坦産⭰⽡䳂偞䱕攫歔묻畏쉩㡀㜮㵖䱀㘮</w:t>
      </w:r>
      <w:r>
        <w:rPr/>
        <w:t>⡩</w:t>
      </w:r>
      <w:r>
        <w:rPr/>
        <w:t>佨䃂</w:t>
      </w:r>
      <w:r>
        <w:rPr/>
        <w:t>ⵂ</w:t>
      </w:r>
      <w:r>
        <w:rPr/>
        <w:t>卢瀳䀻璩䂡共캻⺡辵佹㞣ꏂ떮땳毂轀ㄸ顾㑆쌣呢䬣썧</w:t>
      </w:r>
      <w:r>
        <w:rPr/>
        <w:t>⡣</w:t>
      </w:r>
      <w:r>
        <w:rPr/>
        <w:t>䁓灂숭䙡╥</w:t>
      </w:r>
      <w:r>
        <w:rPr/>
        <w:t>ⵤ</w:t>
      </w:r>
      <w:r>
        <w:rPr/>
        <w:t>ⱂ</w:t>
      </w:r>
      <w:r>
        <w:rPr/>
        <w:t>稴䰲煯渳䱱瑪呑㥬⪘䁮娬揍뼻㞿穌慪</w:t>
      </w:r>
      <w:r>
        <w:rPr/>
        <w:t>꧂</w:t>
      </w:r>
      <w:r>
        <w:rPr/>
        <w:t>晘顥炵쵅涣쉆⎩⩊埂硔䟂⵪桟䉈榻瓂슣䕬쵑噥祈勎塦疩숪弫繆뽑爪숬⥮☷啰춵潸⭰싂枏㭾轒浐싂싂暿</w:t>
      </w:r>
      <w:r>
        <w:rPr/>
        <w:t>ⱃ</w:t>
      </w:r>
      <w:r>
        <w:rPr/>
        <w:t>坑挲䔽橆䕁啌뿂⭺搥确⨶弲䀩쉸淍咘䙮煴䡈敁溣昨娭礫惍㑉⨱畞塃♋睑弪烃䄣쉪父⾿琵䲱쉋ヂ瑸깏傡楖儵써쉭쉚縥项滂搫넣숰⩪䀣⩒幊暥⥂㔭걚䱃縸朻ㄺ晪쵊唶牭㬮拂쉟硂⹮朦獐䯂쉱洺砷䧂땏䥉䕘</w:t>
      </w:r>
      <w:r>
        <w:rPr/>
        <w:t>⢵</w:t>
      </w:r>
      <w:r>
        <w:rPr/>
        <w:t>务ꅀ쵙偗䉕⹴쉑㴲䩮㏂暏汀</w:t>
      </w:r>
      <w:r>
        <w:rPr/>
        <w:t>ⰸ</w:t>
      </w:r>
      <w:r>
        <w:rPr/>
        <w:t>ꤲ⩒</w:t>
      </w:r>
      <w:r>
        <w:rPr/>
        <w:t>䤶쉮獹狂烃䐱䥘⧂䩫츪啣츴ㅙ坙佄瓂슏꺬別䐥坈칥㜫頭橯뮩轂繨彞숥숺杢</w:t>
      </w:r>
      <w:r>
        <w:rPr/>
        <w:t>⣂</w:t>
      </w:r>
      <w:r>
        <w:rPr/>
        <w:t>焽䵊쉩姂䔪㛂睵捕墿㜷⥞㵃澘떣匯桄猵ꍑ䌵瑢䱂뿂䄽牪㍱惂煯嚮搳䠤쎥⸩呙㚱婉奁卞쉩ㅯ疮쉆⽗問⤶卒ㄯꌨ晆㍯㕰廂䉳湏쉔䠩䭱㚣㨴쉱轊䴸噘뿂⌯슘촸</w:t>
      </w:r>
      <w:r>
        <w:rPr/>
        <w:t>Ɽ</w:t>
      </w:r>
      <w:r>
        <w:rPr/>
        <w:t>쉥</w:t>
      </w:r>
      <w:r>
        <w:rPr/>
        <w:t>⡰</w:t>
      </w:r>
      <w:r>
        <w:rPr/>
        <w:t>䫎渴쉁卡땰㝘頱㡧녰橘䌮㜻慰繟橑䚱煥⹸쉏䵗⫂㕙슣䱷ꎵ슮슬뭫땏숭㑯믎⑎뭕䬯圬㉆嗂癶ま⽘썀㑇䳍썺琷咮榱浘䗂扂畀⛂燂椫쉭䠩⬊뽏牬䥖婧㓎딣䋂㒥</w:t>
      </w:r>
      <w:r>
        <w:rPr/>
        <w:t>ⱃ</w:t>
      </w:r>
      <w:r>
        <w:rPr/>
        <w:t>䎣숥獚⍨</w:t>
      </w:r>
      <w:r>
        <w:rPr/>
        <w:t>ꕢ</w:t>
      </w:r>
      <w:r>
        <w:rPr/>
        <w:t>剢쉕㚱뇂撡쉢㜬剚ꍄ栭때獪扆ꥸ頸</w:t>
      </w:r>
      <w:r>
        <w:rPr/>
        <w:t>⡒</w:t>
      </w:r>
      <w:r>
        <w:rPr/>
        <w:t>㴴獄뭒歆ㅢ潖匱䍂治傿䣂ꍏ싂쵆㔺ꅭ兹</w:t>
      </w:r>
      <w:r>
        <w:rPr/>
        <w:t>⣂</w:t>
      </w:r>
      <w:r>
        <w:rPr/>
        <w:t>䡸쎻㮱漭⮏洩</w:t>
      </w:r>
      <w:r>
        <w:rPr/>
        <w:t>ꕈ</w:t>
      </w:r>
      <w:r>
        <w:rPr/>
        <w:t>㬮♑㧂䵲汏㧂刭뼯⵫扃</w:t>
      </w:r>
      <w:r>
        <w:rPr/>
        <w:t>ⴥ</w:t>
      </w:r>
      <w:r>
        <w:rPr/>
        <w:t>㧂珂⤳⩎⤪썰炡繋碥䴵灖䍅伥剟</w:t>
      </w:r>
      <w:r>
        <w:rPr/>
        <w:t>ⲩ</w:t>
      </w:r>
      <w:r>
        <w:rPr/>
        <w:t>硂戹촬祑ꅁ瑠ㆣ〻㭟ꌪ碣媩焮頦㐫毂爽㑠숦⬦♸</w:t>
      </w:r>
      <w:r>
        <w:rPr/>
        <w:t>⡀</w:t>
      </w:r>
      <w:r>
        <w:rPr/>
        <w:t>倷竂夶垥䝦呫ꅉ</w:t>
      </w:r>
      <w:r>
        <w:rPr/>
        <w:t>ⵃ</w:t>
      </w:r>
      <w:r>
        <w:rPr/>
        <w:t>卡潞汬頫䬦</w:t>
      </w:r>
      <w:r>
        <w:rPr/>
        <w:t>ꔨ</w:t>
      </w:r>
      <w:r>
        <w:rPr/>
        <w:t>恷䐣䐯뭚乥啍硋顈㛂㍍ぴ稥姃뿂䀪쏃妘⩲숸剫⹄뿍均㭄松砣浴䃂乐䑌떱䵀䬫䥰挩㵬婖祳䁬숭䕌땃⹑䀴啊牶漺憱⑧䪘칣怭整췂ㅄ慚恊넷㭏戰戲玩汢卪숷㴤ꇂ潒깘쉌斿瑹湩</w:t>
      </w:r>
      <w:r>
        <w:rPr/>
        <w:t>ꔬ</w:t>
      </w:r>
      <w:r>
        <w:rPr/>
        <w:t>䅕⥅浶숩쵚싂ꥮ係懂䱍沱䠽假ㅮ쉃ꥡ</w:t>
      </w:r>
      <w:r>
        <w:rPr/>
        <w:t>ⱎ</w:t>
      </w:r>
      <w:r>
        <w:rPr/>
        <w:t>썸쵺敋殿┪ꏂ⪣㐹繫⮘摳⩡乄䔤㈶婫숪奩㜪倪䨳䰳</w:t>
      </w:r>
      <w:r>
        <w:rPr/>
        <w:t>ꔵ</w:t>
      </w:r>
      <w:r>
        <w:rPr/>
        <w:t>뽗是䝸煅꤮潭㭕敟䮏㑭冿땠䝬础갮⩠⍂⸹㜪晇㷎䁢뽤⦥燂椤塖彗㩭啡걱䩕춱硐刪副ꥣ嗎쉇〪⪘쵈ꍹ⩣恱焷숸廂汗伤싂</w:t>
      </w:r>
      <w:r>
        <w:rPr/>
        <w:t>⡒</w:t>
      </w:r>
      <w:r>
        <w:rPr/>
        <w:t>꺱</w:t>
      </w:r>
      <w:r>
        <w:rPr/>
        <w:t>ꤨ⏍</w:t>
      </w:r>
      <w:r>
        <w:rPr/>
        <w:t>ぅ迎汫澿眶㐻㵾싂녱椪</w:t>
      </w:r>
      <w:r>
        <w:rPr/>
        <w:t>ⵘ</w:t>
      </w:r>
      <w:r>
        <w:rPr/>
        <w:t>치浥䵐</w:t>
      </w:r>
      <w:r>
        <w:rPr/>
        <w:t>⡑</w:t>
      </w:r>
      <w:r>
        <w:rPr/>
        <w:t>楅獷㷃㜯恏</w:t>
      </w:r>
      <w:r>
        <w:rPr/>
        <w:t>ⷂ</w:t>
      </w:r>
      <w:r>
        <w:rPr/>
        <w:t>숫仂浺䏂奓䃃瞬彾搪⍅獐슱㔰㗎劬久獹䥐㵢Ⓜ帺轵땨煠㯂倬慮쉗㧂䤬撻묣녊䩮</w:t>
      </w:r>
      <w:r>
        <w:rPr/>
        <w:t>ꗍ</w:t>
      </w:r>
      <w:r>
        <w:rPr/>
        <w:t>㝚촷䝳㈭㒮杸㦻㉍쉏㇂娫槂╃䉕绎㡂祵䑺䑃㍀浖ꆱ㭓⨦♀쉦⦮㑷橤秂毂慺偞ꅔ捉ㆣ䩺쉅썵㕠䧃ガ浫⩵摘恗</w:t>
      </w:r>
      <w:r>
        <w:rPr/>
        <w:t>ⵦ</w:t>
      </w:r>
      <w:r>
        <w:rPr/>
        <w:t>䩞⬨䢩瞿稷䗂卮砮⎻祅㚥⩪䡚䬫扤埂愪뿂㎡쉺洱㦿攤癬坕輻㘨硖캿</w:t>
      </w:r>
      <w:r>
        <w:rPr/>
        <w:t>ꤱ</w:t>
      </w:r>
      <w:r>
        <w:rPr/>
        <w:t>⺩厱呞⹣ꌹ揂뗂㋂ꌹ犡쉲쉖摥㛂〥</w:t>
      </w:r>
      <w:r>
        <w:rPr/>
        <w:t>ꔲ⪱</w:t>
      </w:r>
      <w:r>
        <w:rPr/>
        <w:t>啵숪澬</w:t>
      </w:r>
      <w:r>
        <w:rPr/>
        <w:t>⡙</w:t>
      </w:r>
      <w:r>
        <w:rPr/>
        <w:t>䧍숽塮뭬彌彈䮩㗂冏ㅹ礭杁丰嚏칆母칈싂䭩丹䭠坤へ橲뮩㴳顖敥颻㢥⍲갴く╾欺畓穢碣炿栳卍恲獂㠸㖵⮱뭾ꌫ晓牣汹쉦䲣橵㥑숷㞣幫㌸⽺䐨䍁槂婱绂㵭⶘㎻☬拂彰挊圴싂⵮쉰슩㍫欳⧂♈偸㵉潶煇㭯슘䭣ꅱ㉪忂兆䷂䍯⽚㵵轳復뾻䄻婰繲</w:t>
      </w:r>
      <w:r>
        <w:rPr/>
        <w:t>ꤸ</w:t>
      </w:r>
      <w:r>
        <w:rPr/>
        <w:t>䯎㬤뗃厵太㭙⭋쉖꺿䑢⩪媩畷䢬㒩䘬顫⨵숵䤬椺䢥숺⨳挪ꥬ</w:t>
      </w:r>
      <w:r>
        <w:rPr/>
        <w:t>꧂</w:t>
      </w:r>
      <w:r>
        <w:rPr/>
        <w:t>ヂ䜹噏偀竃潚畍稱梡撘䕷廃숦䵭㖏쉭輳䯂彥嚿</w:t>
      </w:r>
      <w:r>
        <w:rPr/>
        <w:t>Ⲙ</w:t>
      </w:r>
      <w:r>
        <w:rPr/>
        <w:t>슏玥淂⮬㩍祇</w:t>
      </w:r>
      <w:r>
        <w:rPr/>
        <w:t>⠥</w:t>
      </w:r>
      <w:r>
        <w:rPr/>
        <w:t>椩䥞〽朻湬䵚쉆ꅾ戴數疩橚励奙숱䥨啭쉏い悬搣溻녊㑉㥙㧍㡕獚녞穀繗䉊</w:t>
      </w:r>
      <w:r>
        <w:rPr/>
        <w:t>Ⱟ</w:t>
      </w:r>
      <w:r>
        <w:rPr/>
        <w:t>쉰䌻</w:t>
      </w:r>
      <w:r>
        <w:rPr/>
        <w:t>ꦡ</w:t>
      </w:r>
      <w:r>
        <w:rPr/>
        <w:t>斮</w:t>
      </w:r>
      <w:r>
        <w:rPr/>
        <w:t>ꦻ</w:t>
      </w:r>
      <w:r>
        <w:rPr/>
        <w:t>桏</w:t>
      </w:r>
      <w:r>
        <w:rPr/>
        <w:t>ꕆ</w:t>
      </w:r>
      <w:r>
        <w:rPr/>
        <w:t>㡎㋂쉑㙔煒슮汨⮮㡉㑮橮祮樱劵猰灄旂㙯帲助썞奊㌮䵫繄甴</w:t>
      </w:r>
      <w:r>
        <w:rPr/>
        <w:t>꧂</w:t>
      </w:r>
      <w:r>
        <w:rPr/>
        <w:t>쉊䁹䠤쉘걨琴쉆㘻긯煗</w:t>
      </w:r>
      <w:r>
        <w:rPr/>
        <w:t>Ⱨ</w:t>
      </w:r>
      <w:r>
        <w:rPr/>
        <w:t>礳㈥癎䍒컂츨땫</w:t>
      </w:r>
      <w:r>
        <w:rPr/>
        <w:t>ⵦ</w:t>
      </w:r>
      <w:r>
        <w:rPr/>
        <w:t>旂材痂歈幢뇂攨</w:t>
      </w:r>
      <w:r>
        <w:rPr/>
        <w:t>ⱹ</w:t>
      </w:r>
      <w:r>
        <w:rPr/>
        <w:t>䱠◃櫂弪㕷䗃⚻用狍席⛂䶏⶿⩁瑍坕⑘゘뇂ꅬ</w:t>
      </w:r>
      <w:r>
        <w:rPr/>
        <w:t>⠺</w:t>
      </w:r>
      <w:r>
        <w:rPr/>
        <w:t>䯂쉩懂⼹毂哂堬ꍐ┤껂╱뾬凂䥟껂쉇㙤숨쵃쉭燍浓䵅恧摅睟乐坥灧䝴䴫䩃㙰</w:t>
      </w:r>
      <w:r>
        <w:rPr/>
        <w:t>꧂</w:t>
      </w:r>
      <w:r>
        <w:rPr/>
        <w:t>昪䭘浵</w:t>
      </w:r>
      <w:r>
        <w:rPr/>
        <w:t>ⵤ</w:t>
      </w:r>
      <w:r>
        <w:rPr/>
        <w:t>䠶⍡㭆䰵쉂框灤䥥㭩뿍摍颻充啩暬</w:t>
      </w:r>
      <w:r>
        <w:rPr/>
        <w:t>ꤽ</w:t>
      </w:r>
      <w:r>
        <w:rPr/>
        <w:t>썕輽䑸僂⤣㵩瘨⬥ㆩ쉦㑮瑴䩔┪啄숨秎⹬䌸䅷撘⪘梬㨫愬斿䚿偗슱㡲癩䈫潶占</w:t>
      </w:r>
      <w:r>
        <w:rPr/>
        <w:t>ꕤ</w:t>
      </w:r>
      <w:r>
        <w:rPr/>
        <w:t>嚏숴繖긫㙷嫂轣㔸슡摪毂䡭䢘〴쌹毂㶣⥌⎻㚱剤勂瑲䔫ꅥ묭䄶숨녓硄㙮㨲獳眦</w:t>
      </w:r>
      <w:r>
        <w:rPr/>
        <w:t>ꤤ</w:t>
      </w:r>
      <w:r>
        <w:rPr/>
        <w:t>췂傣湂</w:t>
      </w:r>
      <w:r>
        <w:rPr/>
        <w:t>ꕸ⏂</w:t>
      </w:r>
      <w:r>
        <w:rPr/>
        <w:t>睍ね쉌轭セ䍟ぉ㵞ㄨ䥤㛂㍈牑煆쉔╵㉷唥쉖</w:t>
      </w:r>
      <w:r>
        <w:rPr/>
        <w:t>ꗂ</w:t>
      </w:r>
      <w:r>
        <w:rPr/>
        <w:t>ㅯ妣녂</w:t>
      </w:r>
      <w:r>
        <w:rPr/>
        <w:t>ⵌ</w:t>
      </w:r>
      <w:r>
        <w:rPr/>
        <w:t>灶呐㭪畟武ꌣ䩪漸쉢瑣縵䂡䃂杆䥎祴쉡䈹灎⏃挻奬楪汪䅡ꥦ刬</w:t>
      </w:r>
      <w:r>
        <w:rPr/>
        <w:t>Ⱪ</w:t>
      </w:r>
      <w:r>
        <w:rPr/>
        <w:t>䙏䁹믂䘹쉬瑊㩌넨杗䈵</w:t>
      </w:r>
      <w:r>
        <w:rPr/>
        <w:t>ⰺ</w:t>
      </w:r>
      <w:r>
        <w:rPr/>
        <w:t>啥싃纬橰㝹䬬㧃䩳埂싂玏顟숨眯廂䁘刨㙬</w:t>
      </w:r>
      <w:r>
        <w:rPr/>
        <w:t>ꕮ</w:t>
      </w:r>
      <w:r>
        <w:rPr/>
        <w:t>ꅙ汥쉁晉㠷種묮㡃杮䝪㉃</w:t>
      </w:r>
      <w:r>
        <w:rPr/>
        <w:t>⣂</w:t>
      </w:r>
      <w:r>
        <w:rPr/>
        <w:t>拂睑싂凍쉣嗂潦稣扰䅭倭椮漽ꌮ頳摚仂㴶⼮勍䩅</w:t>
      </w:r>
      <w:r>
        <w:rPr/>
        <w:t>⡪</w:t>
      </w:r>
      <w:r>
        <w:rPr/>
        <w:t>眫㒩⹭䦘䒱䝅숹䉹䩢묤倯朵㬱쉳婸㨦伷坮塘瘨焬긨敒离땥䎡䐫⩗쉌㑏뇂浕坧䁾㵗獆輹</w:t>
      </w:r>
      <w:r>
        <w:rPr/>
        <w:t>⡦⵮</w:t>
      </w:r>
      <w:r>
        <w:rPr/>
        <w:t>땴坒숫椫쉉뭰㬷</w:t>
      </w:r>
      <w:r>
        <w:rPr/>
        <w:t>ⴥ</w:t>
      </w:r>
      <w:r>
        <w:rPr/>
        <w:t>ⵞ</w:t>
      </w:r>
      <w:r>
        <w:rPr/>
        <w:t>䜶ꍵ쉮뭫㝒塇摷睞䵧捲㥄沩칉⭍</w:t>
      </w:r>
      <w:r>
        <w:rPr/>
        <w:t>ꥏ</w:t>
      </w:r>
      <w:r>
        <w:rPr/>
        <w:t>⽥䭘ꌊ濂㟂橢晩ꌪ싂剄</w:t>
      </w:r>
      <w:r>
        <w:rPr/>
        <w:t>ꕫ</w:t>
      </w:r>
      <w:r>
        <w:rPr/>
        <w:t>廂烂䥤剆暻噏䥏䅚쵀癞Ⓜ带뼺쉫憮꺻⏂쉷摸汑䬱숽쉊갰溡硤桙畇柂捚쉴棂⍚丬㞮氵竂쉸獇쵨ꥤ匳껂캩</w:t>
      </w:r>
      <w:r>
        <w:rPr/>
        <w:t>ꕠ</w:t>
      </w:r>
      <w:r>
        <w:rPr/>
        <w:t>晷久䘲㑌轆湱ぇ⹞痂䛂䝷ケ灥帪쵬⬰䔬䃂슣ꥫ冘쵲瑙拂䙮穵㕐숲ꍨ㵘奁⥨凂치䵈싃挪☽䡾칱娸䜲矂䅀塶쉎䡭뗍䪵녍㇃桧磂敯䠬촫싂楋硒砲땾㔤埂䔴䅍瑠⑷托㒱쉍怪悩⫃믂恚䙷땠㝌깚</w:t>
      </w:r>
      <w:r>
        <w:rPr/>
        <w:t>ꥂ</w:t>
      </w:r>
      <w:r>
        <w:rPr/>
        <w:t>䴸㢿癵⼤䅆䕘쉥盍浤姃勍</w:t>
      </w:r>
      <w:r>
        <w:rPr/>
        <w:t>ꤥ</w:t>
      </w:r>
      <w:r>
        <w:rPr/>
        <w:t>뾘䵗</w:t>
      </w:r>
      <w:r>
        <w:rPr/>
        <w:t>ⵄ</w:t>
      </w:r>
      <w:r>
        <w:rPr/>
        <w:t>믂숥橍䡾</w:t>
      </w:r>
      <w:r>
        <w:rPr/>
        <w:t>Ȿ</w:t>
      </w:r>
      <w:r>
        <w:rPr/>
        <w:t>뽫榘务冩恲䩕乾쉕▱䝵㑕</w:t>
      </w:r>
      <w:r>
        <w:rPr/>
        <w:t>ⱗ</w:t>
      </w:r>
      <w:r>
        <w:rPr/>
        <w:t>䏂灮⒮癀䅥颮枻䥬숯뭗ノ䠭숪</w:t>
      </w:r>
      <w:r>
        <w:rPr/>
        <w:t>ꗂ</w:t>
      </w:r>
      <w:r>
        <w:rPr/>
        <w:t>泂偘녚䗂と㙗䢱㝞땠䓂싂䟂</w:t>
      </w:r>
      <w:r>
        <w:rPr/>
        <w:t>ꥃ</w:t>
      </w:r>
      <w:r>
        <w:rPr/>
        <w:t>䝺쉎商쉞싃样</w:t>
      </w:r>
      <w:r>
        <w:rPr/>
        <w:t>ꔣ</w:t>
      </w:r>
      <w:r>
        <w:rPr/>
        <w:t>牥灒頨䕰漹㣎땕㠬싃獐䁺숶佀䍡쉍欤㑩숰杸숳ち吷뮏㓂㍇摫</w:t>
      </w:r>
      <w:r>
        <w:rPr/>
        <w:t>⡷</w:t>
      </w:r>
      <w:r>
        <w:rPr/>
        <w:t>攥쉤䉫䱣</w:t>
      </w:r>
      <w:r>
        <w:rPr/>
        <w:t>⡆</w:t>
      </w:r>
      <w:r>
        <w:rPr/>
        <w:t>檿杮㑕슩懂㬫䏂㡭丵</w:t>
      </w:r>
      <w:r>
        <w:rPr/>
        <w:t>Ⱖ</w:t>
      </w:r>
      <w:r>
        <w:rPr/>
        <w:t>妥濂哂㥙剆</w:t>
      </w:r>
      <w:r>
        <w:rPr/>
        <w:t>ꥌ</w:t>
      </w:r>
      <w:r>
        <w:rPr/>
        <w:t>彰㵗䰣廂슬卒轏乌湆뿂숩奲녘㝆쉁䕶쉾㝘轞</w:t>
      </w:r>
      <w:r>
        <w:rPr/>
        <w:t>ⰰ</w:t>
      </w:r>
      <w:r>
        <w:rPr/>
        <w:t>䂩ꌯ嗍剏用䉶㮱숴氷昹焤⌬漥⩯</w:t>
      </w:r>
      <w:r>
        <w:rPr/>
        <w:t>⢏</w:t>
      </w:r>
      <w:r>
        <w:rPr/>
        <w:t>砫惃㍌䷎浪奪惂桘愸䵒숸惂偄憵깺䃂䕮䰫슻祰埂䍯䶿䱆ꍴ卷쵊</w:t>
      </w:r>
      <w:r>
        <w:rPr/>
        <w:t>ⷂ</w:t>
      </w:r>
      <w:r>
        <w:rPr/>
        <w:t>悏拂棃쵎⽭⮬摎⎮㤫种父ꅂ䙁眹쉺떥晚싎䥇橓渰擂瀽洪◃㠺着䱥䑋쉂쉊呃썊숥슏頴⭞ㆩ㭔甦싍⨦땄⾩攻梣⮥䊩颱츳Ⓜ숹刺帷挫䩠㖮娮帲睦婵㕬と䈨恫斻깄楩懂숣䩷习呎常㩟㟂넸㏂丯眷⨤剁佲⵮昽䤣飂걣掏歬㝲氬夣⪏璿䱖뭷乬浣冡䮵入䅍呪彡걒㴩㏃</w:t>
      </w:r>
      <w:r>
        <w:rPr/>
        <w:t>ꖏ</w:t>
      </w:r>
      <w:r>
        <w:rPr/>
        <w:t>㝪녴</w:t>
      </w:r>
      <w:r>
        <w:rPr/>
        <w:t>ⵏ</w:t>
      </w:r>
      <w:r>
        <w:rPr/>
        <w:t>ꄽ뽃캥煌忂甯㍴</w:t>
      </w:r>
      <w:r>
        <w:rPr/>
        <w:t>ⵇ</w:t>
      </w:r>
      <w:r>
        <w:rPr/>
        <w:t>䊥席㡀楆奆㍩楆⑐㜯䀯⽲㶡쉳캱繄熘</w:t>
      </w:r>
      <w:r>
        <w:rPr/>
        <w:t>ꥉ</w:t>
      </w:r>
      <w:r>
        <w:rPr/>
        <w:t>瘪暥㕅⫂⬥쉬挮썮䉨琮땁橹捧⤴䪩쉫在䧎⍘䪘䜩쉸㓂䪩呷</w:t>
      </w:r>
      <w:r>
        <w:rPr/>
        <w:t>⡓</w:t>
      </w:r>
      <w:r>
        <w:rPr/>
        <w:t>恵癐潷樮┳ꌬ坕䵯疿硅矂未䌪숸뽗䑟婤䈭䭖頮䭋䡌畋뭙䉣⩓걺奭</w:t>
      </w:r>
      <w:r>
        <w:rPr/>
        <w:t>ꦻ</w:t>
      </w:r>
      <w:r>
        <w:rPr/>
        <w:t>캮㨺搸꤮</w:t>
      </w:r>
      <w:r>
        <w:rPr/>
        <w:t>ꖣ</w:t>
      </w:r>
      <w:r>
        <w:rPr/>
        <w:t>伪⺘㉢䋂䈊㑧걷뾵䩵䮩⒘䐮싂㕫擎姂쵦슬쉘咿숰参毂婲嚵건숰溿繓捇積儶䵹싂㛎㑋⪩瑘㑄悮쉶庘楨喣懂伩⹡</w:t>
      </w:r>
      <w:r>
        <w:rPr/>
        <w:t>Ⱨ</w:t>
      </w:r>
      <w:r>
        <w:rPr/>
        <w:t>八㍙敶碏슥挩抡匨弯䴦攲⭇䝍迎熣扈瘶樲쉗㖡桴㥐墱伤숫景仂梘</w:t>
      </w:r>
      <w:r>
        <w:rPr/>
        <w:t>ⲿ</w:t>
      </w:r>
      <w:r>
        <w:rPr/>
        <w:t>熱滂橤呖涱穀㉚슣⒡</w:t>
      </w:r>
      <w:r>
        <w:rPr/>
        <w:t>ⱕ</w:t>
      </w:r>
      <w:r>
        <w:rPr/>
        <w:t>ꄷ⽊〬瀭싂▿㑫恉숶㵫숷⹉ꇂ뿂䕮扆╤㭸㤽判녳垩坐呖䩵䰦瞿潷⻂㨺⸪⹑㨽쎡敚浌杰頥樸䐸圽潳쌲뽣⹏슮仂爻彣㔯칙㍡昽쉯㫂䥂氩숪♁쉲䵸㍢噥扵硞㭇灋⥒楓숲張㝂䂡烂幢싂啗뭇㷍轌</w:t>
      </w:r>
      <w:r>
        <w:rPr/>
        <w:t>ꤴ</w:t>
      </w:r>
      <w:r>
        <w:rPr/>
        <w:t>ꥷ싍枵쉷噍⵺き⭘儭㟂刮噮㥃㵵瀤</w:t>
      </w:r>
      <w:r>
        <w:rPr/>
        <w:t>⡓</w:t>
      </w:r>
      <w:r>
        <w:rPr/>
        <w:t>刯倦슡捩慤汔䆏否污剖轰䃃㜻佬쉟㉨兞仂</w:t>
      </w:r>
      <w:r>
        <w:rPr/>
        <w:t>⡡╅</w:t>
      </w:r>
      <w:r>
        <w:rPr/>
        <w:t>슻⥔坮䨯丮䡎晵숺떘坕绂쉋弬ꥪ㵵䬷䔨⍰싂痂顭轞去捯假</w:t>
      </w:r>
      <w:r>
        <w:rPr/>
        <w:t>ⵕ</w:t>
      </w:r>
      <w:r>
        <w:rPr/>
        <w:t>㡩畆뽌</w:t>
      </w:r>
      <w:r>
        <w:rPr/>
        <w:t>ꦏ</w:t>
      </w:r>
      <w:r>
        <w:rPr/>
        <w:t>辣췂拃奺擂潯칕썹栰䧂伮ꅴ</w:t>
      </w:r>
      <w:r>
        <w:rPr/>
        <w:t>Ⲭ</w:t>
      </w:r>
      <w:r>
        <w:rPr/>
        <w:t>ㅧ슏縪⾏獠瘷</w:t>
      </w:r>
      <w:r>
        <w:rPr/>
        <w:t>ꔦꕲ</w:t>
      </w:r>
      <w:r>
        <w:rPr/>
        <w:t>㵧牬湄☥</w:t>
      </w:r>
      <w:r>
        <w:rPr/>
        <w:t>ⰶ</w:t>
      </w:r>
      <w:r>
        <w:rPr/>
        <w:t>䜨樹녚呅䐬怪䪮쉑煌輪⼭漱㙨硡쉐摙挹㉨䙨乪㗂摠纣睉䜮熵쉃⨵컂祲㦘畏㛃煰슻懂⥍촻圩䭧未ꄭ㨥剈彀牞캏䒩惂慯盂䁰睄垣⽺當畺ꄬ䶵⬺⩫䑰嚩顳䡲攬䜦內숽畺ꅢ兰╩䕁头幔칀걨㤨뇂曂嫂甬恠啪ㅕ뭑㕈묷䥣▥</w:t>
      </w:r>
      <w:r>
        <w:rPr/>
        <w:t>⠥</w:t>
      </w:r>
      <w:r>
        <w:rPr/>
        <w:t>偵⹎⥮䵵⥀</w:t>
      </w:r>
      <w:r>
        <w:rPr/>
        <w:t>ꗂ</w:t>
      </w:r>
      <w:r>
        <w:rPr/>
        <w:t>숱㚿⩇ꥰ䮡㕲才䙫숦唣繠䵐惃⭶䁨畏祉怮쉤噲妬幷⩪啺痂⩍⛃晴儸庘獹쉺噒匨啕㋂ꍬ做춡佦勂渣㣂浂㥶啠䛂滂愯</w:t>
      </w:r>
      <w:r>
        <w:rPr/>
        <w:t>⣂</w:t>
      </w:r>
      <w:r>
        <w:rPr/>
        <w:t>ⵁ</w:t>
      </w:r>
      <w:r>
        <w:rPr/>
        <w:t>슬玵㥺撘泂橰㶣皵⨳䂥伩潠判㞵䅊⩳刨党〩</w:t>
      </w:r>
      <w:r>
        <w:rPr/>
        <w:t>ⲵ</w:t>
      </w:r>
      <w:r>
        <w:rPr/>
        <w:t>杌⾣슥湆쉆</w:t>
      </w:r>
      <w:r>
        <w:rPr/>
        <w:t>ꦣ꧂</w:t>
      </w:r>
      <w:r>
        <w:rPr/>
        <w:t>䌻歏㨸⌮佔숶썍溮汋䦡</w:t>
      </w:r>
      <w:r>
        <w:rPr/>
        <w:t>꧃⹺</w:t>
      </w:r>
      <w:r>
        <w:rPr/>
        <w:t>乃</w:t>
      </w:r>
      <w:r>
        <w:rPr/>
        <w:t>⡑</w:t>
      </w:r>
      <w:r>
        <w:rPr/>
        <w:t>㕈㩏ッ㘬癁婳♧咩䴺ぶ绂뾩甯ꇂ永牌奶넦녡䄬偈〪硏㩮㡫숩䤪쉡␷癓묰輴㔶瀪犵</w:t>
      </w:r>
      <w:r>
        <w:rPr/>
        <w:t>ꥁ</w:t>
      </w:r>
      <w:r>
        <w:rPr/>
        <w:t>瘳䯂뭎挥䘯싍捆櫂䔷⩟㧎⨫뼹庻礳扠汴呷ꅧ廂䮏噎</w:t>
      </w:r>
      <w:r>
        <w:rPr/>
        <w:t>ꕊ</w:t>
      </w:r>
      <w:r>
        <w:rPr/>
        <w:t>煳⌭쉖ꥠ쉷煈塞ꌊ犵狂㨶秂歏䤯숦숨汕</w:t>
      </w:r>
      <w:r>
        <w:rPr/>
        <w:t>ꕥ</w:t>
      </w:r>
      <w:r>
        <w:rPr/>
        <w:t>潸♳偔㡶牗顚ㅬ义で뭄♥睁</w:t>
      </w:r>
      <w:r>
        <w:rPr/>
        <w:t>ⵦ</w:t>
      </w:r>
      <w:r>
        <w:rPr/>
        <w:t>副⼬䡫坉㭟놥⍸矎ぷꥶ摢桷栯扢ㅮ穹믂僎⺥⍔⩂</w:t>
      </w:r>
      <w:r>
        <w:rPr/>
        <w:t>ⰻ</w:t>
      </w:r>
      <w:r>
        <w:rPr/>
        <w:t>漩♲操扥싂갨氳㑎</w:t>
      </w:r>
      <w:r>
        <w:rPr/>
        <w:t>ꔹ</w:t>
      </w:r>
      <w:r>
        <w:rPr/>
        <w:t>彋働䡀未咮橌瑾琭䭧吤⛂⧂깧컎䬥怨玩䑧싂眱ꍤ曍</w:t>
      </w:r>
      <w:r>
        <w:rPr/>
        <w:t>⡴</w:t>
      </w:r>
      <w:r>
        <w:rPr/>
        <w:t>扂佃坵⏂쉏⹒垘땏㝎쉚敗숹绂ㅐ㞩䄪쉠ヂ䐺乤ꅌ깞䭁橥⽇䝢恮</w:t>
      </w:r>
      <w:r>
        <w:rPr/>
        <w:t>ꦻ</w:t>
      </w:r>
      <w:r>
        <w:rPr/>
        <w:t>㨰㨪㉾祌ꌨ刪ꌰ习㵏塖♾幗녒焳獚嘫㚥幋딵䷂㝥㑔싂炣걓⫃昫槂</w:t>
      </w:r>
      <w:r>
        <w:rPr/>
        <w:t>ꤩ</w:t>
      </w:r>
      <w:r>
        <w:rPr/>
        <w:t>契</w:t>
      </w:r>
      <w:r>
        <w:rPr/>
        <w:t>ꕈ</w:t>
      </w:r>
      <w:r>
        <w:rPr/>
        <w:t>䩯䛂䡭녙촣乸㔸⿂獙䭸两磂样ꥭ癕汋嚵㉢换㵩撱㠯浱䭖⬭⾿</w:t>
      </w:r>
      <w:r>
        <w:rPr/>
        <w:t>ⵐ</w:t>
      </w:r>
      <w:r>
        <w:rPr/>
        <w:t>⢘</w:t>
      </w:r>
      <w:r>
        <w:rPr/>
        <w:t>浲䥆뽰㡏쵉硕싂ꎵ㉞梘쉈牤娩⩦冮㮮㍵㧂吷牁⒩䙓슡䙡慀㡂⸦䄰欺㏃截떩♁绂浪喵䝩ꅀ䙠⽏頲䝹뾩슬♤䍴煐슡뽯瑓넪嫂깍乯㑹㡢橇숽挴椭朩祉묷㉾</w:t>
      </w:r>
      <w:r>
        <w:rPr/>
        <w:t>ⴸ</w:t>
      </w:r>
      <w:r>
        <w:rPr/>
        <w:t>畨䷂䭈轶㯂幦ꥭ啗扃쎵⧂枏档晬竃狂䕆匯⚻灈昰楃䖮⍑넮橶⭪轀ぬ祔堷㔪⭥쉂恟桔꥗넨⩥橓츻䵩</w:t>
      </w:r>
      <w:r>
        <w:rPr/>
        <w:t>꤫</w:t>
      </w:r>
      <w:r>
        <w:rPr/>
        <w:t>䍠䇂栲暻쉗</w:t>
      </w:r>
      <w:r>
        <w:rPr/>
        <w:t>ⱎ⭦</w:t>
      </w:r>
      <w:r>
        <w:rPr/>
        <w:t>땞楋硁㵥쵞㭾夻楓癎楱在奴卾瑸ꄥ噥湌⨷堹畢㍅㝖</w:t>
      </w:r>
      <w:r>
        <w:rPr/>
        <w:t>ⵧ</w:t>
      </w:r>
      <w:r>
        <w:rPr/>
        <w:t>㜳㔩手嘦㩃㴺㥸쵈婺嚡䐽쉕㌦硂ヂ磂䵟싂㒘䉠䶮㯂牐</w:t>
      </w:r>
      <w:r>
        <w:rPr/>
        <w:t>⡧</w:t>
      </w:r>
      <w:r>
        <w:rPr/>
        <w:t>慤ꍷ廂䵀⼺䩅䭋䵆㵣睺⛍㩦䝦啧⹌⼫㕈䫂⻎噩煅软䴪쉒䂏䁥熘䳍眦칔쌱票乷긦䥢䵬䶏썇쌣䡞㕩</w:t>
      </w:r>
      <w:r>
        <w:rPr/>
        <w:t>⡊</w:t>
      </w:r>
      <w:r>
        <w:rPr/>
        <w:t>걙쉚睨쉀杄䉣懎佟♈偔㥨慥</w:t>
      </w:r>
      <w:r>
        <w:rPr/>
        <w:t>Ⳃ</w:t>
      </w:r>
      <w:r>
        <w:rPr/>
        <w:t>〷깘ꥴ䈹彞⩰澡槂숪撩洽ㅏ朶</w:t>
      </w:r>
      <w:r>
        <w:rPr/>
        <w:t>⠽⥨</w:t>
      </w:r>
      <w:r>
        <w:rPr/>
        <w:t>㕳眨ꍍ倮灩ꥹ捩彐㟂癘充癯典當報␷剸䔣⸤㩘</w:t>
      </w:r>
      <w:r>
        <w:rPr/>
        <w:t>⠦</w:t>
      </w:r>
      <w:r>
        <w:rPr/>
        <w:t>刮京奫䠳曍兏</w:t>
      </w:r>
      <w:r>
        <w:rPr/>
        <w:t>ⵔ⭀</w:t>
      </w:r>
      <w:r>
        <w:rPr/>
        <w:t>䵂㑠噭㷃慸숯匨⺡싍⽉剸㈨㶣扖婨</w:t>
      </w:r>
      <w:r>
        <w:rPr/>
        <w:t>Ɐ</w:t>
      </w:r>
      <w:r>
        <w:rPr/>
        <w:t>煩</w:t>
      </w:r>
      <w:r>
        <w:rPr/>
        <w:t>ꦵ</w:t>
      </w:r>
      <w:r>
        <w:rPr/>
        <w:t>堷슻깏묭䃂渦</w:t>
      </w:r>
      <w:r>
        <w:rPr/>
        <w:t>⡣⯂</w:t>
      </w:r>
      <w:r>
        <w:rPr/>
        <w:t>捌卣쉄㙩䩋㐳╮晸⸲Ⓜ䌪歮ꆩ</w:t>
      </w:r>
      <w:r>
        <w:rPr/>
        <w:t>ꕧ</w:t>
      </w:r>
      <w:r>
        <w:rPr/>
        <w:t>䰶怫䘳ㆱ啅쉄晷悬氦㝤긪㊥⎏쵖樬撡㭞癫猷숨䲘哂灓䰱⨣䡗⍮쉦佲뼥춏⽣ꅭ䭮截畳䘳⩈稸ꅹ䕩싂</w:t>
      </w:r>
      <w:r>
        <w:rPr/>
        <w:t>ꤷ</w:t>
      </w:r>
      <w:r>
        <w:rPr/>
        <w:t>搳楊䁮儊㷂⥕䡢摄㝣</w:t>
      </w:r>
      <w:r>
        <w:rPr/>
        <w:t>ⲥ</w:t>
      </w:r>
      <w:r>
        <w:rPr/>
        <w:t>㝐爰쉟瞵䥋晘慘ꌫ帳숬숪㡍</w:t>
      </w:r>
      <w:r>
        <w:rPr/>
        <w:t>ꔴ</w:t>
      </w:r>
      <w:r>
        <w:rPr/>
        <w:t>쉱劥</w:t>
      </w:r>
      <w:r>
        <w:rPr/>
        <w:t>⢥⨥ⲥ</w:t>
      </w:r>
      <w:r>
        <w:rPr/>
        <w:t>礶ㆡ䉆嘵夽攽</w:t>
      </w:r>
      <w:r>
        <w:rPr/>
        <w:t>꧂</w:t>
      </w:r>
      <w:r>
        <w:rPr/>
        <w:t>儶椴</w:t>
      </w:r>
      <w:r>
        <w:rPr/>
        <w:t>ꤳ</w:t>
      </w:r>
      <w:r>
        <w:rPr/>
        <w:t>ꄯ䵶枣⩢揂兰ꅕ⼩吤</w:t>
      </w:r>
      <w:r>
        <w:rPr/>
        <w:t>꥓</w:t>
      </w:r>
      <w:r>
        <w:rPr/>
        <w:t>쉢䡉슱⨣颿轾䎩瑂愥牵걥敺깕焤㜭㘨깺䳃扪쉬⸩쉷爫䝹䍀澿呈榮睡灮啨</w:t>
      </w:r>
      <w:r>
        <w:rPr/>
        <w:t>ꕸ</w:t>
      </w:r>
      <w:r>
        <w:rPr/>
        <w:t>싂♲䁄쉪䅑뼵䉂땲〈啭</w:t>
      </w:r>
      <w:r>
        <w:rPr/>
        <w:t>ꗂ</w:t>
      </w:r>
      <w:r>
        <w:rPr/>
        <w:t>촳伷摣겣癌束뭒</w:t>
      </w:r>
      <w:r>
        <w:rPr/>
        <w:t>ꔻ</w:t>
      </w:r>
      <w:r>
        <w:rPr/>
        <w:t>皣卧䩄棂栩復戨䣎流听</w:t>
      </w:r>
      <w:r>
        <w:rPr/>
        <w:t>ꕎ</w:t>
      </w:r>
      <w:r>
        <w:rPr/>
        <w:t>㣂㞱ㆥ槂啤御佁ꥥ刹哎㍭睠췂䗍睧碬㵃獋⩓⼴疵炡䕏噂協潪칶껂쉘卉偋㩈䑭㭡偞䁲㗂坍伽뽸戳㕌顏焮⩺격汪楸〱쉊䬽䅑敫䩄ㅄ㟂奾뽑䝵渺つ㩐溩㑳</w:t>
      </w:r>
      <w:r>
        <w:rPr/>
        <w:t>꧂⨰</w:t>
      </w:r>
      <w:r>
        <w:rPr/>
        <w:t>䍡㛂ꎘ淂牗睧</w:t>
      </w:r>
      <w:r>
        <w:rPr/>
        <w:t>Ⱟ</w:t>
      </w:r>
      <w:r>
        <w:rPr/>
        <w:t>겱䞱顲묰⍀칺稬㉏涻墩㙵㙗</w:t>
      </w:r>
      <w:r>
        <w:rPr/>
        <w:t>ꔽ</w:t>
      </w:r>
      <w:r>
        <w:rPr/>
        <w:t>㕭漲쉯獯넴熡杄㛂䙺瘹䤺䜤</w:t>
      </w:r>
      <w:r>
        <w:rPr/>
        <w:t>ꥅ</w:t>
      </w:r>
      <w:r>
        <w:rPr/>
        <w:t>爮兴矂煏ꍔ歊쉡⬶杓卶</w:t>
      </w:r>
      <w:r>
        <w:rPr/>
        <w:t>ⵯ</w:t>
      </w:r>
      <w:r>
        <w:rPr/>
        <w:t>轃⮏䄽㤮쉡㇃쉠뽤礮仂媬㵱뭍걳捞彉碩楗䒻䭴奚땞</w:t>
      </w:r>
      <w:r>
        <w:rPr/>
        <w:t>⡃</w:t>
      </w:r>
      <w:r>
        <w:rPr/>
        <w:t>祬燃愦勂싂琦쏂桧䎿皻煈㦱싎쉌哂棍歫硲칯䑌䄹櫂淂ꍢ땢务縪</w:t>
      </w:r>
      <w:r>
        <w:rPr/>
        <w:t>⡧</w:t>
      </w:r>
      <w:r>
        <w:rPr/>
        <w:t>쉧輭㈴넷內煘䧂刲</w:t>
      </w:r>
      <w:r>
        <w:rPr/>
        <w:t>ꔬ</w:t>
      </w:r>
      <w:r>
        <w:rPr/>
        <w:t>㡆奮</w:t>
      </w:r>
      <w:r>
        <w:rPr/>
        <w:t>ꦏ</w:t>
      </w:r>
      <w:r>
        <w:rPr/>
        <w:t>숩䁲쉖敖╄쉗⤦깏䪬㵪恨ꍕ䞥땩㍋攺깰殏樫䭺獔乙㵥刣幌卸杙乁恲⍶䅊乚</w:t>
      </w:r>
      <w:r>
        <w:rPr/>
        <w:t>ꗂ</w:t>
      </w:r>
      <w:r>
        <w:rPr/>
        <w:t>䴪㙚橃ꏎ䵠⹀禮⨥䙶煥쉧瘲塘</w:t>
      </w:r>
      <w:r>
        <w:rPr/>
        <w:t>ꔸ</w:t>
      </w:r>
      <w:r>
        <w:rPr/>
        <w:t>땋滂뽉㷎쉧㕓娽쉹檡⍌</w:t>
      </w:r>
      <w:r>
        <w:rPr/>
        <w:t>ⷂ</w:t>
      </w:r>
      <w:r>
        <w:rPr/>
        <w:t>摦潙⼮懃ꆡ</w:t>
      </w:r>
      <w:r>
        <w:rPr/>
        <w:t>ꔹ</w:t>
      </w:r>
      <w:r>
        <w:rPr/>
        <w:t>㡤吭</w:t>
      </w:r>
      <w:r>
        <w:rPr/>
        <w:t>⣃</w:t>
      </w:r>
      <w:r>
        <w:rPr/>
        <w:t>䥀⤽爪숦神䕌䶏묰吰䳂匪愲썚껂呩쉖뭫璡㕵</w:t>
      </w:r>
      <w:r>
        <w:rPr/>
        <w:t>Ⱡ</w:t>
      </w:r>
      <w:r>
        <w:rPr/>
        <w:t>싂꤮偒♦䡚䕱쏂䀽뽩晏啟썭䡪☶㭏⤤割䀵㔤獁♋啥겣넦㬯䩔接칖形</w:t>
      </w:r>
      <w:r>
        <w:rPr/>
        <w:t>ꗂ</w:t>
      </w:r>
      <w:r>
        <w:rPr/>
        <w:t>牚⼮坠䩂⿂壂䴳哂坹⹨㙂䵀䰥徘뽮湐扪迃㕗潡䁑楃</w:t>
      </w:r>
      <w:r>
        <w:rPr/>
        <w:t>⡋</w:t>
      </w:r>
      <w:r>
        <w:rPr/>
        <w:t>⿂ㅟ匯⹃硏㨽彡ꥨ卩숽灵扷摕桷侏硚㶻窩墥쏂惂姂楙啺喡䉓⭠塔칺顪☩썹绂湇瀰썄숬嚵숺䮡䑫汄춏숳泎㥃匸┤䩖䵖桌싂쉬슮</w:t>
      </w:r>
      <w:r>
        <w:rPr/>
        <w:t>⡆</w:t>
      </w:r>
      <w:r>
        <w:rPr/>
        <w:t>걠烍䱣⹨䠴橍</w:t>
      </w:r>
      <w:r>
        <w:rPr/>
        <w:t>꧂</w:t>
      </w:r>
      <w:r>
        <w:rPr/>
        <w:t>뿂숳쉍操⍎䴲恔敢嘸⤣㵋䤲磎庘쉞幅⽸ꥤ</w:t>
      </w:r>
      <w:r>
        <w:rPr/>
        <w:t>꧂</w:t>
      </w:r>
      <w:r>
        <w:rPr/>
        <w:t>椤㥮슩䡳싂싂奰⍇畴쉟칺嘊㜣帺乴쌪㎏彞漴商㴶ꍕ干澩焴廍㑸埂㉐婃㦬♦䤶䏂㧃</w:t>
      </w:r>
      <w:r>
        <w:rPr/>
        <w:t>ꕥ</w:t>
      </w:r>
      <w:r>
        <w:rPr/>
        <w:t>凍㥙</w:t>
      </w:r>
      <w:r>
        <w:rPr/>
        <w:t>ⵤ</w:t>
      </w:r>
      <w:r>
        <w:rPr/>
        <w:t>䵁</w:t>
      </w:r>
      <w:r>
        <w:rPr/>
        <w:t>⠷</w:t>
      </w:r>
      <w:r>
        <w:rPr/>
        <w:t>倭</w:t>
      </w:r>
      <w:r>
        <w:rPr/>
        <w:t>ⶬ</w:t>
      </w:r>
      <w:r>
        <w:rPr/>
        <w:t>㕦嗍䆩츪强</w:t>
      </w:r>
      <w:r>
        <w:rPr/>
        <w:t>ꔷ</w:t>
      </w:r>
      <w:r>
        <w:rPr/>
        <w:t>䅚䯂汢甯쉱輫⵴⸤橱䠨㧎塺歂䘣캿떘䅇䚥患숩뿃琬硰ꅶ㟂뿂偢䍢㙒썢噈떿暩穲帻繊⤽枏婇畞㭑㵣凎倴穥歶瘸ꍦ勂淂斏傩磂땍⼱忎砰歈癆䀭儤歨换㝕숨䀩쉠畍㵩䁭㣂숷㝥䉫顳媡㵍湾쉒奇偓侩␽捊橭䐹繸恰ꆬ뗂攱썅收囂㙓쉴싂㝲涵슿ぐ䃂⨭䤷㙬</w:t>
      </w:r>
      <w:r>
        <w:rPr/>
        <w:t>⠳</w:t>
      </w:r>
      <w:r>
        <w:rPr/>
        <w:t>幣朥쉒䔤숨榱憡つ橄䃂扤⸳轮䣂㛂쉵卲뽒㵟⸴㧂⿎㚣㠸⽉幏䮱싃辻㡺</w:t>
      </w:r>
      <w:r>
        <w:rPr/>
        <w:t>⠳</w:t>
      </w:r>
      <w:r>
        <w:rPr/>
        <w:t>썑儰䦡彪⺡ꅰ疥䵞⮘坸榵㍸盂</w:t>
      </w:r>
      <w:r>
        <w:rPr/>
        <w:t>ⲣ⑁</w:t>
      </w:r>
      <w:r>
        <w:rPr/>
        <w:t>瀹땫㜮摚䙹㵈窏ꄷ佯䤯⦻奮䀣硚쉇碏䝊㨦抏浧</w:t>
      </w:r>
      <w:r>
        <w:rPr/>
        <w:t>ꦩ</w:t>
      </w:r>
      <w:r>
        <w:rPr/>
        <w:t>㍠쉫싂䒵䜯硲㍲湀睨ꌩ怷戽䷂싃确숲硯㍬숦싂슘䪣䔩⨪숲⭮繒뼽湣꧎擂弲迂颡佒䥃繹뽘⨣䝠⛂場婟彋戩숥䡑助</w:t>
      </w:r>
      <w:r>
        <w:rPr/>
        <w:t>ⶩ</w:t>
      </w:r>
      <w:r>
        <w:rPr/>
        <w:t>䉒⩹쉶⨭䥩䇂瑂䥃숥㜷搫势穋숫䃃樴묦歆싂♯╹縱깊䢡㐻캡恙迃愰ꍫ欫歨㯂⤪䝾䚱毂쉧⺥睆㈽婰뿂䂥䑶ꥥ呚晆唰䩾뿂숨숹盂塯숯䀪ꥥ딤䉕捎⬪슿⼽슡춵档떵ꏂ剟</w:t>
      </w:r>
      <w:r>
        <w:rPr/>
        <w:t>⡨</w:t>
      </w:r>
      <w:r>
        <w:rPr/>
        <w:t>碩卯뭤⻍㉤䷂㤣싂╟奥쉦㭅倲䁋㥊䉺煵⤪䈯⩞⤴剭䍢</w:t>
      </w:r>
      <w:r>
        <w:rPr/>
        <w:t>⣃</w:t>
      </w:r>
      <w:r>
        <w:rPr/>
        <w:t>唪搣㡟欪</w:t>
      </w:r>
      <w:r>
        <w:rPr/>
        <w:t>ꔨ⧂⸤</w:t>
      </w:r>
      <w:r>
        <w:rPr/>
        <w:t>숹恇杸礷硄炡쉾懂㌨瑄슬㝇㌻伪䂘顂놿⌵飂㮻倪掿쉐㬺幆</w:t>
      </w:r>
      <w:r>
        <w:rPr/>
        <w:t>⡁</w:t>
      </w:r>
      <w:r>
        <w:rPr/>
        <w:t>測烂嘣㔮刺</w:t>
      </w:r>
      <w:r>
        <w:rPr/>
        <w:t>ⷂ</w:t>
      </w:r>
      <w:r>
        <w:rPr/>
        <w:t>캮⨺吮䮩番⩁꥘樲䕶䂻昤쉠姂ㅀ㛂㍧㫍쉖쏂㌪䏂䀲搶싂♧⵳䠪깟</w:t>
      </w:r>
      <w:r>
        <w:rPr/>
        <w:t>ꤽ</w:t>
      </w:r>
      <w:r>
        <w:rPr/>
        <w:t>⼮佤䱤佟佹杄浺⩴㜣湸㴤旂睢啷仂淂</w:t>
      </w:r>
      <w:r>
        <w:rPr/>
        <w:t>⡀</w:t>
      </w:r>
      <w:r>
        <w:rPr/>
        <w:t>㤶싂</w:t>
      </w:r>
      <w:r>
        <w:rPr/>
        <w:t>ⷍ</w:t>
      </w:r>
      <w:r>
        <w:rPr/>
        <w:t>㵑憻숻噋穔䶩猣</w:t>
      </w:r>
      <w:r>
        <w:rPr/>
        <w:t>⡔</w:t>
      </w:r>
      <w:r>
        <w:rPr/>
        <w:t>夺敥⸺┣㬰抻爩着䨪繪炵싂轘긷彴嫂傱숨츭츯凂ㄳ┹䛂串㩋␮䁦浨썭㚿吭杚〈싂琬窘ꅳ䣂機䩟頯撵傘䰭㠵</w:t>
      </w:r>
      <w:r>
        <w:rPr/>
        <w:t>ⰳ</w:t>
      </w:r>
      <w:r>
        <w:rPr/>
        <w:t>輯穔㑎䉡캣</w:t>
      </w:r>
      <w:r>
        <w:rPr/>
        <w:t>ꔩ</w:t>
      </w:r>
      <w:r>
        <w:rPr/>
        <w:t>뽈濃乃⪻乳䩌拂㑷漊쉖楚㵏쉄縰奭쉯恕␱⩰㨴椵楊恕땀쉘塠</w:t>
      </w:r>
      <w:r>
        <w:rPr/>
        <w:t>ⱴ</w:t>
      </w:r>
      <w:r>
        <w:rPr/>
        <w:t>奵</w:t>
      </w:r>
      <w:r>
        <w:rPr/>
        <w:t>ⱡ</w:t>
      </w:r>
      <w:r>
        <w:rPr/>
        <w:t>꥟⤤</w:t>
      </w:r>
      <w:r>
        <w:rPr/>
        <w:t>䑏㮡⑯晠ꥴ깒ㅃ䙚䗂噙쉀矂祾쵉祍徱㍳栨숳坯祟쵰捂洸⴦숽畊년쉎噯勎弤딪떏䩬瑞╠皮썉⎩繢啩䜤癔溡恤㥭㬹썏䨲⽄㝞⌲⺣뽣䭨숭싂欹숣獠强숩抏癙輸㩄囂椳╰숭겡쎏縰泂畩뭨싂沩㩴橣ꆩ㭡磂数⩢媩㭥厘矂䥗䁫싂쉙㍖</w:t>
      </w:r>
      <w:r>
        <w:rPr/>
        <w:t>ꕹ</w:t>
      </w:r>
      <w:r>
        <w:rPr/>
        <w:t>䐷㕬穯싃倨㡕䲮⻂繾兀慹⭲⫂썶믂こ淂䩆╴轇⸲桊劣䲮壂剮╯ㅸ䗂卅盂䵈쉵싂䷂</w:t>
      </w:r>
      <w:r>
        <w:rPr/>
        <w:t>ⲵ</w:t>
      </w:r>
      <w:r>
        <w:rPr/>
        <w:t>쉙兢걷坈桕</w:t>
      </w:r>
      <w:r>
        <w:rPr/>
        <w:t>ꖣ</w:t>
      </w:r>
      <w:r>
        <w:rPr/>
        <w:t>䙖쌣깘䛂坢こ䴻⤽쉂䉐潏숩塰摬ꥮ숥䕷懂㕏䶱㡫㉍溩㗍뭨㥕⍳偞⩳摏楗咵䂥歊纱剹牉潪䦩땗椽쉢ꍃ䣂䓎뽹䝬㟎呖뿍싂牳兏䴴숸眯纮䚵걯瀣穌㑉员灖䒻丯吷⭺繑纱杬疻暻堲♧硂㜫⬬呁佊㵏墣幷㩃杁</w:t>
      </w:r>
      <w:r>
        <w:rPr/>
        <w:t>ⵥ</w:t>
      </w:r>
      <w:r>
        <w:rPr/>
        <w:t>慒湃䟂⴩ꌰ</w:t>
      </w:r>
      <w:r>
        <w:rPr/>
        <w:t>Ᵽ</w:t>
      </w:r>
      <w:r>
        <w:rPr/>
        <w:t>獰㥀ㅕ噑䅗楴䁡剾숽⨥㜵␺硗</w:t>
      </w:r>
      <w:r>
        <w:rPr/>
        <w:t>ⴥ</w:t>
      </w:r>
      <w:r>
        <w:rPr/>
        <w:t>榡帴⑇숶楕皩ꅡ䩍䄪╌噇䟃쉊慑獺㟎칀塄㴤扡梥⩢䚿ꥣ⽍瑧⹣呕䨵奚⴦䙑</w:t>
      </w:r>
      <w:r>
        <w:rPr/>
        <w:t>ꥉ</w:t>
      </w:r>
      <w:r>
        <w:rPr/>
        <w:t>쉾窱썷僂츽嘨掏⽵칥偣奯べ椣㒘桬䜪</w:t>
      </w:r>
      <w:r>
        <w:rPr/>
        <w:t>ꕳ</w:t>
      </w:r>
      <w:r>
        <w:rPr/>
        <w:t>䍏╇숲㵁㤤煊恤䏂䂮쉒痃⽧䪮</w:t>
      </w:r>
      <w:r>
        <w:rPr/>
        <w:t>⡪</w:t>
      </w:r>
      <w:r>
        <w:rPr/>
        <w:t>숴싂쉖牠伤呢땋慓兖숪灘㝹썭</w:t>
      </w:r>
      <w:r>
        <w:rPr/>
        <w:t>ꕺ</w:t>
      </w:r>
      <w:r>
        <w:rPr/>
        <w:t>뭙䐳슩믍뼸</w:t>
      </w:r>
      <w:r>
        <w:rPr/>
        <w:t>ꤴ</w:t>
      </w:r>
      <w:r>
        <w:rPr/>
        <w:t>숸睒</w:t>
      </w:r>
      <w:r>
        <w:rPr/>
        <w:t>⢏</w:t>
      </w:r>
      <w:r>
        <w:rPr/>
        <w:t>䝈牟⿎싂넲㥊亥癟㟂⨥⨵乥儳걗㍸䙗숬칋쉰뽌㕄殻칠獍圵䍶㍕獲</w:t>
      </w:r>
      <w:r>
        <w:rPr/>
        <w:t>⠪</w:t>
      </w:r>
      <w:r>
        <w:rPr/>
        <w:t>ꅠ㥓슩ꥷ晋批娦</w:t>
      </w:r>
      <w:r>
        <w:rPr/>
        <w:t>ⶡ☫</w:t>
      </w:r>
      <w:r>
        <w:rPr/>
        <w:t>쵣</w:t>
      </w:r>
      <w:r>
        <w:rPr/>
        <w:t>⣂</w:t>
      </w:r>
      <w:r>
        <w:rPr/>
        <w:t>縦⭥슡匯춵乱⦩</w:t>
      </w:r>
      <w:r>
        <w:rPr/>
        <w:t>Ⳃ♲</w:t>
      </w:r>
      <w:r>
        <w:rPr/>
        <w:t>촭枡</w:t>
      </w:r>
      <w:r>
        <w:rPr/>
        <w:t>ⵦ</w:t>
      </w:r>
      <w:r>
        <w:rPr/>
        <w:t>숣</w:t>
      </w:r>
      <w:r>
        <w:rPr/>
        <w:t>⣂</w:t>
      </w:r>
      <w:r>
        <w:rPr/>
        <w:t>却㔣싂轤嘣䅷⚣揂䁶偃䌨晲䵢狂䍈땶啩利灖춿桀㈪頮楧偭쉅䨮쉗块쵾ꅩ暡束䐹唰</w:t>
      </w:r>
      <w:r>
        <w:rPr/>
        <w:t>ꥉ</w:t>
      </w:r>
      <w:r>
        <w:rPr/>
        <w:t>숣こ캬</w:t>
      </w:r>
      <w:r>
        <w:rPr/>
        <w:t>ꤷ</w:t>
      </w:r>
      <w:r>
        <w:rPr/>
        <w:t>⣂</w:t>
      </w:r>
      <w:r>
        <w:rPr/>
        <w:t>埂⑶朵숸녋⹄긪숵盂剈</w:t>
      </w:r>
      <w:r>
        <w:rPr/>
        <w:t>ꦻ</w:t>
      </w:r>
      <w:r>
        <w:rPr/>
        <w:t>숥䂩숵</w:t>
      </w:r>
      <w:r>
        <w:rPr/>
        <w:t>Ⲯ</w:t>
      </w:r>
      <w:r>
        <w:rPr/>
        <w:t>轥ざ㗂쉮⍵䩡䀣槂긬뮮歳♰싂佫㢩䭖湦</w:t>
      </w:r>
      <w:r>
        <w:rPr/>
        <w:t>ⴥ</w:t>
      </w:r>
      <w:r>
        <w:rPr/>
        <w:t>䝙숴⧂㓍칤⩞璏뽞獈㋂</w:t>
      </w:r>
      <w:r>
        <w:rPr/>
        <w:t>ⷂ</w:t>
      </w:r>
      <w:r>
        <w:rPr/>
        <w:t>牯嫂㭊숲싎穾玵噲컂畇傿杠⩋䵢朻婏懂䠬旃촊唯넶⌷⩅挳渻䔦湲姃썹㜫愮役묵䐶佗劬⻂桺奕㵞☪㵚⽯悵田㩊暮⥳</w:t>
      </w:r>
      <w:r>
        <w:rPr/>
        <w:t>Ⳃ</w:t>
      </w:r>
      <w:r>
        <w:rPr/>
        <w:t>䋂싂䗂佸␨</w:t>
      </w:r>
      <w:r>
        <w:rPr/>
        <w:t>ꥄ</w:t>
      </w:r>
      <w:r>
        <w:rPr/>
        <w:t>儥冬숩쉩眦㕌뭾扩뗎䄪颏婳䍨⼬䍁쉟捴䞥숨ご椳䖵㝊ꥧ秂爤㥌眹ㆿ㵒숻⍕숪㝦儲넪⌻</w:t>
      </w:r>
      <w:r>
        <w:rPr/>
        <w:t>ꥌⴶ</w:t>
      </w:r>
      <w:r>
        <w:rPr/>
        <w:t>䭃噶쉔捸䖱灤꺏琳煚祧䢘眭息毂轎쉅䌴朷⑙娥桨辩䉏㴸⌸戮䁳믂쉟⩃穯从兓</w:t>
      </w:r>
      <w:r>
        <w:rPr/>
        <w:t>ꕥ</w:t>
      </w:r>
      <w:r>
        <w:rPr/>
        <w:t>眳䉉쉩堫숯媵縣⩲湕娺帣丨繾䵵欦桪䀳䏂晸쉆橮㙓攽珃</w:t>
      </w:r>
      <w:r>
        <w:rPr/>
        <w:t>ꕥ</w:t>
      </w:r>
      <w:r>
        <w:rPr/>
        <w:t>倻</w:t>
      </w:r>
      <w:r>
        <w:rPr/>
        <w:t>⠻</w:t>
      </w:r>
      <w:r>
        <w:rPr/>
        <w:t>꧂</w:t>
      </w:r>
      <w:r>
        <w:rPr/>
        <w:t>剱响碵牒歀婋睋䭈轆⛂怨쉊⮩☨㜺쉯扎쉥倴쵏슡倬亮</w:t>
      </w:r>
      <w:r>
        <w:rPr/>
        <w:t>ⴵ</w:t>
      </w:r>
      <w:r>
        <w:rPr/>
        <w:t>䁒珎䑄⩾⩂奃梩佘倫琻㍸怷斣</w:t>
      </w:r>
      <w:r>
        <w:rPr/>
        <w:t>꧂</w:t>
      </w:r>
      <w:r>
        <w:rPr/>
        <w:t>朤摌嚘㔹涥녥숲幦쉷獧숸䀺춏◂顢狂㘪㕣旂</w:t>
      </w:r>
      <w:r>
        <w:rPr/>
        <w:t>⢩</w:t>
      </w:r>
      <w:r>
        <w:rPr/>
        <w:t>䱵昸⩂슿截㩰싂䙩쉟⏍獤奯㤵䝷⩙㗂癦쉀쉸欨奩㩵硶䑸卉牦穋䭓彏ꄭꍮ숷걡歒싃咮⬰所㝬㔶㕠涏秂㝲䱎ꥰ轤㮘桞</w:t>
      </w:r>
      <w:r>
        <w:rPr/>
        <w:t>ꔭ</w:t>
      </w:r>
      <w:r>
        <w:rPr/>
        <w:t>ꥥ</w:t>
      </w:r>
      <w:r>
        <w:rPr/>
        <w:t>ⱑ</w:t>
      </w:r>
      <w:r>
        <w:rPr/>
        <w:t>갫쉥⭒슱쌯┩⭯쉤뗍呶儬㣂땨ꅴ卂材囂楞</w:t>
      </w:r>
      <w:r>
        <w:rPr/>
        <w:t>ꥌ</w:t>
      </w:r>
      <w:r>
        <w:rPr/>
        <w:t>䝔㙧圥䯎兢穷棍奫創挦橷㘨ꅠ愪摀爯䤲㤮격칩廂숪暩慃䌵䀤磃牊兏깑췂椵슥桠杦弳癗桶⑫ꍉ쉞竂☱䢬䍹걓ꍺ爳働倵</w:t>
      </w:r>
      <w:r>
        <w:rPr/>
        <w:t>ꥌ</w:t>
      </w:r>
      <w:r>
        <w:rPr/>
        <w:t>塋㊡畡뭱㑾춡楏楋毂㍔碩昸幖䑾媣旂㟂䁶弦䴺欷潟椰긺瘥但弹</w:t>
      </w:r>
      <w:r>
        <w:rPr/>
        <w:t>ⱄ</w:t>
      </w:r>
      <w:r>
        <w:rPr/>
        <w:t>弬氤싃䎩夨揂䪣慙刮뮘</w:t>
      </w:r>
      <w:r>
        <w:rPr/>
        <w:t>ꔽ</w:t>
      </w:r>
      <w:r>
        <w:rPr/>
        <w:t>䔳걊䩸㜬祸썴싍䅳ご㥮䅺녥杬稳⥨獖䱬쉦拂氷쌪妱䤶ꄲ⎩癆ㆿ뽭</w:t>
      </w:r>
      <w:r>
        <w:rPr/>
        <w:t>Ȿ</w:t>
      </w:r>
      <w:r>
        <w:rPr/>
        <w:t>繸煟㵍쉶⥗䠸녇庮参䉂䄺伱縪潧⍂㡴♆収쉟灳丮户睖㊘榻戩녊剏㥞顫⥡</w:t>
      </w:r>
      <w:r>
        <w:rPr/>
        <w:t>ꖩ</w:t>
      </w:r>
      <w:r>
        <w:rPr/>
        <w:t>䭰晡⧎案歇伴</w:t>
      </w:r>
      <w:r>
        <w:rPr/>
        <w:t>ⲡ</w:t>
      </w:r>
      <w:r>
        <w:rPr/>
        <w:t>䜥湫䍤ㅌ婄촲磂䘹㨹썌奷墿컂飂潇⨽枏瘶珂捖䲵슏</w:t>
      </w:r>
      <w:r>
        <w:rPr/>
        <w:t>ꤵ</w:t>
      </w:r>
      <w:r>
        <w:rPr/>
        <w:t>슥ㆿ浌䙤㒩湂剕湣煫㘵淂䝬뭯</w:t>
      </w:r>
      <w:r>
        <w:rPr/>
        <w:t>ꥁ</w:t>
      </w:r>
      <w:r>
        <w:rPr/>
        <w:t>態娹쉯洬⥞瘽䤥典쌫姂⨵庘䪿䈦녅☯슿䪱㵀拂砵扪捍繎㎮迂뿂䭾⬣䙭汘⩫婓瘩琪㘸㩥⪡潦㧂㐤橞㠹妣睯ꌶ咩▵쉮庡ꌊ顗⿂睯朷䑪乎猽睲啳䝋瀳畇睑䦏䉦䶵潡쉦쉲䁎枡㉚慶帹㠽뇂⯃ꍍ⛂㤰恌椪繁</w:t>
      </w:r>
      <w:r>
        <w:rPr/>
        <w:t>ⱟ</w:t>
      </w:r>
      <w:r>
        <w:rPr/>
        <w:t>싂杦柂ꄫ溿쉯縺䅓唺썫⬻㵍圭쌳㬽縯</w:t>
      </w:r>
      <w:r>
        <w:rPr/>
        <w:t>⡷</w:t>
      </w:r>
      <w:r>
        <w:rPr/>
        <w:t>ꥬ쉯欰䉉樰䵧㍋匴烂⨵十칃䭌숸◂䕶슱깋녳䯍挩㑞쵯㉰㐮拂ꆮ䍡ㅔ숭⩘㝌僂╱㝡严</w:t>
      </w:r>
      <w:r>
        <w:rPr/>
        <w:t>Ⱚ</w:t>
      </w:r>
      <w:r>
        <w:rPr/>
        <w:t>걣┮⥕䅋뇂㭍畾捬䅚</w:t>
      </w:r>
      <w:r>
        <w:rPr/>
        <w:t>ꕈ</w:t>
      </w:r>
      <w:r>
        <w:rPr/>
        <w:t>쉑潨⥈ꎩ碱ㅬ潑쉢楹参䬥ꄬ䙒橏㉷</w:t>
      </w:r>
      <w:r>
        <w:rPr/>
        <w:t>ꕁ</w:t>
      </w:r>
      <w:r>
        <w:rPr/>
        <w:t>嗂뼫䉺䱄␪썭浙⩟㙨쉫瘷炏桾숪⿂츩敢슩瑤䠪㐨䱣녣쉵ぶ飂䴪轄뿎助畑港숰쉨輮颩㬯쉕⩄⭌⤷䎩숮教♀䉥揍剙㔷꧎桍㨷媡晷珂䳂䉞吪㪬㕡恂偆栻愰</w:t>
      </w:r>
      <w:r>
        <w:rPr/>
        <w:t>Ⳃ</w:t>
      </w:r>
      <w:r>
        <w:rPr/>
        <w:t>칋頲穆弳긪쉸桄䭭ꥧ⸪䬷ꅖ椵に딬</w:t>
      </w:r>
      <w:r>
        <w:rPr/>
        <w:t>Ⱝ</w:t>
      </w:r>
      <w:r>
        <w:rPr/>
        <w:t>㥎⽗</w:t>
      </w:r>
      <w:r>
        <w:rPr/>
        <w:t>ꤴ</w:t>
      </w:r>
      <w:r>
        <w:rPr/>
        <w:t>か呃繬爮뽄⮮</w:t>
      </w:r>
      <w:r>
        <w:rPr/>
        <w:t>ⲵ</w:t>
      </w:r>
      <w:r>
        <w:rPr/>
        <w:t>慳⩠㝓擂쉙긺싂ꎘ入佦䨣唴桅戣嘷庬汬䌵晅ㅪ夤ㄪ숫睑㔤俍녍港䫂쉰㗃䡡䦻澮瓂亱㕧╪䉴숬슬穗䊬⌭桯壍昸䩨兺</w:t>
      </w:r>
      <w:r>
        <w:rPr/>
        <w:t>ꔲ</w:t>
      </w:r>
      <w:r>
        <w:rPr/>
        <w:t>ヂ</w:t>
      </w:r>
      <w:r>
        <w:rPr/>
        <w:t>꧂</w:t>
      </w:r>
      <w:r>
        <w:rPr/>
        <w:t>穳숸㄰乶噬瑠繓嗂伭橵浙祅䨪묫獋瑀犡뽯⯎敶卷槂</w:t>
      </w:r>
      <w:r>
        <w:rPr/>
        <w:t>ꦿ</w:t>
      </w:r>
      <w:r>
        <w:rPr/>
        <w:t>䅀쉅佫쉟놱剓싂瀷穞穗干䴳숮䐷숫</w:t>
      </w:r>
      <w:r>
        <w:rPr/>
        <w:t>ⱍ</w:t>
      </w:r>
      <w:r>
        <w:rPr/>
        <w:t>珃埂쉄湔煳顋긺杞晙䅚곂御╘</w:t>
      </w:r>
      <w:r>
        <w:rPr/>
        <w:t>ꔤ</w:t>
      </w:r>
      <w:r>
        <w:rPr/>
        <w:t>别쏂㕋桴垥で</w:t>
      </w:r>
      <w:r>
        <w:rPr/>
        <w:t>꧂</w:t>
      </w:r>
      <w:r>
        <w:rPr/>
        <w:t>녷昨啊㊣ガ⫃㞡礯勂甩湱偹䵒㴫䵏쉔凂⼤쉙쵌㩲䅵쉄灥㬩䰨旂쉍⬥뗂捖噈ㄦ潓瘵</w:t>
      </w:r>
      <w:r>
        <w:rPr/>
        <w:t>ⴲꤺ</w:t>
      </w:r>
      <w:r>
        <w:rPr/>
        <w:t>㔴用挺숶숲⾣忂稹硍僂䈦칩껂⩑묮瘫ꥡ瑯轈⧂懍치ꄹ㤭橨䡑穑쵚汮類딳쉳唫飂牯瀪疘䘽痂쉲瑧捥䌦浢ꄶ䲬兙繠嘽檿梮⩇㠳⩊㉭擂瘸䋂旍⹚㬬</w:t>
      </w:r>
      <w:r>
        <w:rPr/>
        <w:t>ꦻ</w:t>
      </w:r>
      <w:r>
        <w:rPr/>
        <w:t>潶梱坳뼵〣뿂㛃쉌敡㥑典㯂썓泂걦쉋神쉹池㦿轉頻㑆㠥칗╥卸촯쉞牘㟂牋쉂匲㧂猬</w:t>
      </w:r>
      <w:r>
        <w:rPr/>
        <w:t>Ⱚ</w:t>
      </w:r>
      <w:r>
        <w:rPr/>
        <w:t>㎿㈶㡴瑞猫</w:t>
      </w:r>
      <w:r>
        <w:rPr/>
        <w:t>ꦩ</w:t>
      </w:r>
      <w:r>
        <w:rPr/>
        <w:t>畉숩桞쉯汵档囂牄框婁䰲꺏縷唪噸깋㉅⥹余숷眥窥㜷쉀呬䱋⩠칾䬵쉞</w:t>
      </w:r>
      <w:r>
        <w:rPr/>
        <w:t>⡎</w:t>
      </w:r>
      <w:r>
        <w:rPr/>
        <w:t>晪㤣</w:t>
      </w:r>
      <w:r>
        <w:rPr/>
        <w:t>ⷂ</w:t>
      </w:r>
      <w:r>
        <w:rPr/>
        <w:t>䜽</w:t>
      </w:r>
      <w:r>
        <w:rPr/>
        <w:t>ꦿ</w:t>
      </w:r>
      <w:r>
        <w:rPr/>
        <w:t>㍚䨴〱뇃嚥璘顑猦牊</w:t>
      </w:r>
      <w:r>
        <w:rPr/>
        <w:t>ꥊ</w:t>
      </w:r>
      <w:r>
        <w:rPr/>
        <w:t>癲껂伲㙌슣兙椊쉍彭噵갷쉕琯쉗慉㭦䛂䀱쉑숨扔ㅌ煮ꇃ堭然㋂呍〷䕾歓杤쉙㥍呌輫廂夷姂ꅑ徿䨺佚輰䁂떿숥壂쉕쉟쉸⫂戣疿䜫㒩橢穉숲⻂䱌쉨煾싃倳毂矂ㅖ曂嫂涩礯㘸䉙䙓깓榱怣灩쉥⩕䖡悏䃂〈㫂</w:t>
      </w:r>
      <w:r>
        <w:rPr/>
        <w:t>⢬</w:t>
      </w:r>
      <w:r>
        <w:rPr/>
        <w:t>煦⥊묭</w:t>
      </w:r>
      <w:r>
        <w:rPr/>
        <w:t>⡆</w:t>
      </w:r>
      <w:r>
        <w:rPr/>
        <w:t>슥旂䝃갵轠眳뮩獈㷂橏⪘磂湣乏쉺뽳깟</w:t>
      </w:r>
      <w:r>
        <w:rPr/>
        <w:t>Ⱶ</w:t>
      </w:r>
      <w:r>
        <w:rPr/>
        <w:t>걥窡摋䡳摇㉮⏂캥㋎欰堰</w:t>
      </w:r>
      <w:r>
        <w:rPr/>
        <w:t>ꥂ</w:t>
      </w:r>
      <w:r>
        <w:rPr/>
        <w:t>Ⱝ⩹</w:t>
      </w:r>
      <w:r>
        <w:rPr/>
        <w:t>㭊媮䋂颻祭쉇姎ㅕ弪╺顖쉲딶쉄䍃☥⹑곂礸戥䩷⿍녀縨쉁濂쉶슘㬻䰽</w:t>
      </w:r>
      <w:r>
        <w:rPr/>
        <w:t>⡕</w:t>
      </w:r>
      <w:r>
        <w:rPr/>
        <w:t>炬⼫弫䒮穃⭈뭥ヂ쉍䄩䤶畁㙊㵫〲칕穱氹䤪긱顯⩐琫摃廂</w:t>
      </w:r>
      <w:r>
        <w:rPr/>
        <w:t>ⵙ</w:t>
      </w:r>
      <w:r>
        <w:rPr/>
        <w:t>⢵</w:t>
      </w:r>
      <w:r>
        <w:rPr/>
        <w:t>千㥨</w:t>
      </w:r>
      <w:r>
        <w:rPr/>
        <w:t>Ⱞ</w:t>
      </w:r>
      <w:r>
        <w:rPr/>
        <w:t>䅯숳敀╙礶䙄䋂痂숴쉧쉯湀☱䗂㕒ꍍ䬹楌繘⿂숹㌬单싂⨤䔫숻⫂䍂쏂秂걶╵䁭稽轤㊡슬䆩쵓䝤썶琯媩ꆮ⸭瑃渣ㄬ祣䵵⤱㪵</w:t>
      </w:r>
      <w:r>
        <w:rPr/>
        <w:t>ꦩ</w:t>
      </w:r>
      <w:r>
        <w:rPr/>
        <w:t>쉧쉄皱⎵摆쉞䥠</w:t>
      </w:r>
      <w:r>
        <w:rPr/>
        <w:t>ꖬ</w:t>
      </w:r>
      <w:r>
        <w:rPr/>
        <w:t>顱犩矂癵圹䉒䚣番䅟䦏匩묵倹偾쉱땠㵤砦㘥쌭뿂녀땾뽶恍</w:t>
      </w:r>
      <w:r>
        <w:rPr/>
        <w:t>ꤶ</w:t>
      </w:r>
      <w:r>
        <w:rPr/>
        <w:t>砺慲轾䐪じ版張</w:t>
      </w:r>
      <w:r>
        <w:rPr/>
        <w:t>ⴷ⸮</w:t>
      </w:r>
      <w:r>
        <w:rPr/>
        <w:t>片㑢畑䋍䙬쉳婷捴畐걯楚䱲唭火⭳</w:t>
      </w:r>
      <w:r>
        <w:rPr/>
        <w:t>Ⱛ</w:t>
      </w:r>
      <w:r>
        <w:rPr/>
        <w:t>顓磎⥴潓柂㥂榻슱⽈숮ㅯ㥤㉪⯂严㙌</w:t>
      </w:r>
      <w:r>
        <w:rPr/>
        <w:t>ⵀ</w:t>
      </w:r>
      <w:r>
        <w:rPr/>
        <w:t>ⱌ</w:t>
      </w:r>
      <w:r>
        <w:rPr/>
        <w:t>묩</w:t>
      </w:r>
      <w:r>
        <w:rPr/>
        <w:t>ⴺ</w:t>
      </w:r>
      <w:r>
        <w:rPr/>
        <w:t>쉴쉒獍穟皣㚬內ꆥ佤땱싎䄹꺿卣〈⺡剑</w:t>
      </w:r>
      <w:r>
        <w:rPr/>
        <w:t>ꤸ</w:t>
      </w:r>
      <w:r>
        <w:rPr/>
        <w:t>繸⯂녾㩗䩪侮匱䝡숤⍴츺㡤灅徏숩颵쉊櫂</w:t>
      </w:r>
      <w:r>
        <w:rPr/>
        <w:t>꥟</w:t>
      </w:r>
      <w:r>
        <w:rPr/>
        <w:t>숩⍸⽶숻쌳ꎩ唦䥣祓怪췃⏂䫂쉊摄⥭彗昭愭玿辩䁇⍄䢘㑤帴⧃⼺捎煉㤻뽘㢵噬㢿䁳僂◂タ乶嚬⭋䂮㙎偒㝇櫂穤⦩殣⹆⑾奕쵣ど爪剞䵵ꍖ⍧氨ꇂ倬숹滂䍩칁㜬昰癗祥㬨䰺汗쉎칊去慤숸놱娱쉋䈰摈싂癔깱祶呱洰杓㘹楳砤㘤别⑀輱䉣䥐㭟</w:t>
      </w:r>
      <w:r>
        <w:rPr/>
        <w:t>⠦</w:t>
      </w:r>
      <w:r>
        <w:rPr/>
        <w:t>싂〯</w:t>
      </w:r>
      <w:r>
        <w:rPr/>
        <w:t>ⱪ</w:t>
      </w:r>
      <w:r>
        <w:rPr/>
        <w:t>㡪⨭</w:t>
      </w:r>
      <w:r>
        <w:rPr/>
        <w:t>ⵚ</w:t>
      </w:r>
      <w:r>
        <w:rPr/>
        <w:t>揎㍑㉂ꎣ湍䱾妻쌮숩嫂䣃偓湶</w:t>
      </w:r>
      <w:r>
        <w:rPr/>
        <w:t>ꤺ</w:t>
      </w:r>
      <w:r>
        <w:rPr/>
        <w:t>橮獭⻂浯䥣쎩枡䭖</w:t>
      </w:r>
      <w:r>
        <w:rPr/>
        <w:t>⡩</w:t>
      </w:r>
      <w:r>
        <w:rPr/>
        <w:t>奞싂⫂슥迃</w:t>
      </w:r>
      <w:r>
        <w:rPr/>
        <w:t>ⶮ</w:t>
      </w:r>
      <w:r>
        <w:rPr/>
        <w:t>熏⨶㬸싂湍놵づ塎参⮻卒♢</w:t>
      </w:r>
      <w:r>
        <w:rPr/>
        <w:t>⵰</w:t>
      </w:r>
      <w:r>
        <w:rPr/>
        <w:t>忂獢컂顏硟슬숽啁㋂싃</w:t>
      </w:r>
      <w:r>
        <w:rPr/>
        <w:t>꧃ꕞ</w:t>
      </w:r>
      <w:r>
        <w:rPr/>
        <w:t>㭙䮱樊眤</w:t>
      </w:r>
      <w:r>
        <w:rPr/>
        <w:t>ⱥ</w:t>
      </w:r>
      <w:r>
        <w:rPr/>
        <w:t>쉪坟强</w:t>
      </w:r>
      <w:r>
        <w:rPr/>
        <w:t>⠣</w:t>
      </w:r>
      <w:r>
        <w:rPr/>
        <w:t>睆ㅦ扤칲皿䰥嘹㍊㫂䩃⺡滎쉳</w:t>
      </w:r>
      <w:r>
        <w:rPr/>
        <w:t>Ⱶ</w:t>
      </w:r>
      <w:r>
        <w:rPr/>
        <w:t>슿⍀搻戬浩䁬⦩</w:t>
      </w:r>
      <w:r>
        <w:rPr/>
        <w:t>ꗍ</w:t>
      </w:r>
      <w:r>
        <w:rPr/>
        <w:t>쉋愣뽮뽘땚砺漮싂쉹</w:t>
      </w:r>
      <w:r>
        <w:rPr/>
        <w:t>⡄</w:t>
      </w:r>
      <w:r>
        <w:rPr/>
        <w:t>琮㍳⪘祅⭣䁲㚣⤦썟䵅㡂땧╓뭙呔ꇂ砩懂婡刬ꄩ碵㖱⭅ꌲ涥㫂娱畴싂㭷畆숫畅땵㡕</w:t>
      </w:r>
      <w:r>
        <w:rPr/>
        <w:t>꧂⤦</w:t>
      </w:r>
      <w:r>
        <w:rPr/>
        <w:t>㫂䢏儦䉱㑢㠵楐奉线䁓庡㵔놣㶣挰串㨦</w:t>
      </w:r>
      <w:r>
        <w:rPr/>
        <w:t>⡔</w:t>
      </w:r>
      <w:r>
        <w:rPr/>
        <w:t>䵋㥸䠩⍯い顋毂汞䉤䌪</w:t>
      </w:r>
      <w:r>
        <w:rPr/>
        <w:t>ꕔ</w:t>
      </w:r>
      <w:r>
        <w:rPr/>
        <w:t>犥牭偤⭆쉶⩏勎晥昦煰㝕거呔慇轹楷㓂</w:t>
      </w:r>
      <w:r>
        <w:rPr/>
        <w:t>ⱳ</w:t>
      </w:r>
      <w:r>
        <w:rPr/>
        <w:t>껂顯㭫廂彉䁶剬係㓂輪</w:t>
      </w:r>
      <w:r>
        <w:rPr/>
        <w:t>ꥇ</w:t>
      </w:r>
      <w:r>
        <w:rPr/>
        <w:t>㡧쉰獹䜫晇㎱唷晀⭬暩呸瘩幄칡㔥⩏</w:t>
      </w:r>
      <w:r>
        <w:rPr/>
        <w:t>ⲻ</w:t>
      </w:r>
      <w:r>
        <w:rPr/>
        <w:t>䀨</w:t>
      </w:r>
      <w:r>
        <w:rPr/>
        <w:t>ꖬ</w:t>
      </w:r>
      <w:r>
        <w:rPr/>
        <w:t>攩椰쉏쉾칈</w:t>
      </w:r>
      <w:r>
        <w:rPr/>
        <w:t>ⱑ</w:t>
      </w:r>
      <w:r>
        <w:rPr/>
        <w:t>㑸歘眲㥥稲偦䥣䥄䶣穰穤樤佳劘䭁丫顔㬥敒쉈廂⤦㴶⏂ㄬ</w:t>
      </w:r>
      <w:r>
        <w:rPr/>
        <w:t>ⶩ</w:t>
      </w:r>
      <w:r>
        <w:rPr/>
        <w:t>伩求䭚⽚啳☭⹈⨥杁</w:t>
      </w:r>
      <w:r>
        <w:rPr/>
        <w:t>Ⳃ</w:t>
      </w:r>
      <w:r>
        <w:rPr/>
        <w:t>潭⵶灣</w:t>
      </w:r>
      <w:r>
        <w:rPr/>
        <w:t>ꤰ</w:t>
      </w:r>
      <w:r>
        <w:rPr/>
        <w:t>쉌ぱ顃</w:t>
      </w:r>
      <w:r>
        <w:rPr/>
        <w:t>ꥁ</w:t>
      </w:r>
      <w:r>
        <w:rPr/>
        <w:t>砷⏂䐯椹⪡㞣</w:t>
      </w:r>
      <w:r>
        <w:rPr/>
        <w:t>ꔣ</w:t>
      </w:r>
      <w:r>
        <w:rPr/>
        <w:t>쉄奔㛂⹠㩬㩚瀳疮길숽禮ꅠ䑐㇂漫⩅㔹싂쎣䜪䘫䱭썢</w:t>
      </w:r>
      <w:r>
        <w:rPr/>
        <w:t>⵰</w:t>
      </w:r>
      <w:r>
        <w:rPr/>
        <w:t>녟渥⼤</w:t>
      </w:r>
      <w:r>
        <w:rPr/>
        <w:t>Ⳃ</w:t>
      </w:r>
      <w:r>
        <w:rPr/>
        <w:t>ㅒ䱀㷂싂乞㩟⪱槍洣眯⭆灤䱲⵭榿</w:t>
      </w:r>
      <w:r>
        <w:rPr/>
        <w:t>Ⱘ</w:t>
      </w:r>
      <w:r>
        <w:rPr/>
        <w:t>奬쵁媿礬슬쉊쵃땑ㅓ⹓싂썶㎏ㅭ穤䡦嘮⫂쵓栰啴ꌶ⹃쵰쵍婮␪㜴嘨⪩⤭䇂妘땩쉷祤單☻ꅟ䵖敤桳彇䃎哂吳ꏃ䑬顭䅙딤升䍎䥊搨圫獮㩣樱坐ꅫ쉹쉃쉠㕰侱쉡쵶⤭砬接䜺习睳懂䤯塨䱐呮㴴奙䭁묹弻ヂ쉰轐僂녃⭢乃ꍓ佗〱轘歈暩㘷┶ꅳ䙒䌵뾮䑕恕쉷晭☸쉉頫煦潄</w:t>
      </w:r>
      <w:r>
        <w:rPr/>
        <w:t>ⵎ</w:t>
      </w:r>
      <w:r>
        <w:rPr/>
        <w:t>긪涮䵴╘㠵</w:t>
      </w:r>
      <w:r>
        <w:rPr/>
        <w:t>ⲥ</w:t>
      </w:r>
      <w:r>
        <w:rPr/>
        <w:t>哂㞬⩇</w:t>
      </w:r>
      <w:r>
        <w:rPr/>
        <w:t>ⵖ</w:t>
      </w:r>
      <w:r>
        <w:rPr/>
        <w:t>懎卯䖮⩾轙㉺ꥨ摳뽯砻す</w:t>
      </w:r>
      <w:r>
        <w:rPr/>
        <w:t>ꥌ⥌⫂</w:t>
      </w:r>
      <w:r>
        <w:rPr/>
        <w:t>倷뭭杞㤹繫瑥樳깫塠㵚琭넦杨瑘䥗쉇⭒䱣檡奂繪兪</w:t>
      </w:r>
      <w:r>
        <w:rPr/>
        <w:t>ⵣ</w:t>
      </w:r>
      <w:r>
        <w:rPr/>
        <w:t>쉌㘤</w:t>
      </w:r>
      <w:r>
        <w:rPr/>
        <w:t>ⴥ</w:t>
      </w:r>
      <w:r>
        <w:rPr/>
        <w:t>촰촸噎楰塓か䐣</w:t>
      </w:r>
      <w:r>
        <w:rPr/>
        <w:t>ⰲ</w:t>
      </w:r>
      <w:r>
        <w:rPr/>
        <w:t>쉐䌷䄩嚵㏂矂拂◍埂顃䱑㍮弻싎䧍圥柍⭘䰪ꥴ煇滂⮡䍳숯窡넯輣ꄭ敔橏䐫种믍䩮玩</w:t>
      </w:r>
      <w:r>
        <w:rPr/>
        <w:t>ꤷ</w:t>
      </w:r>
      <w:r>
        <w:rPr/>
        <w:t>쉐싂ꅳ繧䨺穔㩌㉌㪩㙪</w:t>
      </w:r>
      <w:r>
        <w:rPr/>
        <w:t>ꕉ</w:t>
      </w:r>
      <w:r>
        <w:rPr/>
        <w:t>洺乥⥯䕨땺冩㑁嘨嘸䍩㘷彩橰獠噞뽇䑏唵</w:t>
      </w:r>
      <w:r>
        <w:rPr/>
        <w:t>ꥍ</w:t>
      </w:r>
      <w:r>
        <w:rPr/>
        <w:t>ꅔ太㎿䕍</w:t>
      </w:r>
      <w:r>
        <w:rPr/>
        <w:t>⣂</w:t>
      </w:r>
      <w:r>
        <w:rPr/>
        <w:t>䕟⸮湥㥪ネ䧂恕슻扏㬪欰</w:t>
      </w:r>
      <w:r>
        <w:rPr/>
        <w:t>ꥃ</w:t>
      </w:r>
      <w:r>
        <w:rPr/>
        <w:t>獍睳眊頶숰繃㵏㨪䒻歞参㏃乖欰序䄰杨扪姂摬昬丮轭幩</w:t>
      </w:r>
      <w:r>
        <w:rPr/>
        <w:t>ⴸ</w:t>
      </w:r>
      <w:r>
        <w:rPr/>
        <w:t>습</w:t>
      </w:r>
      <w:r>
        <w:rPr/>
        <w:t>꥓</w:t>
      </w:r>
      <w:r>
        <w:rPr/>
        <w:t>猪컂⾘卢䍫</w:t>
      </w:r>
      <w:r>
        <w:rPr/>
        <w:t>⡺⥇⹙</w:t>
      </w:r>
      <w:r>
        <w:rPr/>
        <w:t>ꥅ</w:t>
      </w:r>
      <w:r>
        <w:rPr/>
        <w:t>獩䠩</w:t>
      </w:r>
      <w:r>
        <w:rPr/>
        <w:t>ⵈ</w:t>
      </w:r>
      <w:r>
        <w:rPr/>
        <w:t>噫炻束湥䅫憿ꌦ敤严숦氭硹곍㝰㖻쉇갶掩縳猩䙟だ숦꥙⹚找䞣䄹䊱㕶䔻啓徵㢣渴㙉车砨⍭摨ꅖ쉒慸偨塏輹倰䀨风佨恊슮춘ꎘ쉞䬪䟂䘶偢ヂ걳頸礰業坾燂瑒ꥰ뇍瀫㩵乚瀬걓䬣娶䁎䵄㠦反睲㭉쉦憬吺䕢ꅢ침</w:t>
      </w:r>
      <w:r>
        <w:rPr/>
        <w:t>⡙⨯</w:t>
      </w:r>
      <w:r>
        <w:rPr/>
        <w:t>牙䐴矂䝯䋂춥땙乌擂ꥫ䁔〻⨫扡睳癬涥涥〈⬸㉄墏㍄参呤</w:t>
      </w:r>
      <w:r>
        <w:rPr/>
        <w:t>ꦿ</w:t>
      </w:r>
      <w:r>
        <w:rPr/>
        <w:t>猫竍塹㬳咬ㅷ凎区抵㩣橥걌䡠쉵牙桲穇圸</w:t>
      </w:r>
      <w:r>
        <w:rPr/>
        <w:t>⡇</w:t>
      </w:r>
      <w:r>
        <w:rPr/>
        <w:t>䙠婁⍹䑂䅮夤ꍪ䁟㏃夬硹칦䴱䉍扦焪㡲ꍰ捍歓쉸뼴欤彀</w:t>
      </w:r>
      <w:r>
        <w:rPr/>
        <w:t>ꤰ</w:t>
      </w:r>
      <w:r>
        <w:rPr/>
        <w:t>슮슥숵⤬ꌪꌴ獩⽎묺塷煰쉏漻⩏믂㭶</w:t>
      </w:r>
      <w:r>
        <w:rPr/>
        <w:t>ꕌꕲ</w:t>
      </w:r>
      <w:r>
        <w:rPr/>
        <w:t>⠸</w:t>
      </w:r>
      <w:r>
        <w:rPr/>
        <w:t>摒ꍈ晵⭏穩恶湈挶䜦녒㝭丱㩁칤噉祈뾏쉗婢輻晤焫爯㒘䝠</w:t>
      </w:r>
      <w:r>
        <w:rPr/>
        <w:t>ꥂ</w:t>
      </w:r>
      <w:r>
        <w:rPr/>
        <w:t>싂栴䜺眫숣쉠丰題歱┤晬䰺䚱沘涵牲坩숻䅕棂燍♕兞ꥺ♱䀯㖏ꌱ煄椥숽睥⩖稺촴쉣牖智䥁</w:t>
      </w:r>
      <w:r>
        <w:rPr/>
        <w:t>ⱙ</w:t>
      </w:r>
      <w:r>
        <w:rPr/>
        <w:t>䭭쉩쉴剥婱긺⛂</w:t>
      </w:r>
      <w:r>
        <w:rPr/>
        <w:t>ⰷ</w:t>
      </w:r>
      <w:r>
        <w:rPr/>
        <w:t>轵</w:t>
      </w:r>
      <w:r>
        <w:rPr/>
        <w:t>ⵒ</w:t>
      </w:r>
      <w:r>
        <w:rPr/>
        <w:t>滍긦䗂㔮参夳䝕轟竂啖㚡ㅑ汥癙䍸搯搵坲盃뾱焴汃슱璣潨庣쉨</w:t>
      </w:r>
      <w:r>
        <w:rPr/>
        <w:t>ꥎ</w:t>
      </w:r>
      <w:r>
        <w:rPr/>
        <w:t>뭄匪栵夣乾䤩䥵뭊楙㥰㣂땣쉡半⚥䝏幑ꄺ슘繵庬揂煎杘奲揂㝶䡶䆻公䕸渺穹噀ㅞ쉀쉉瑴⿂㭔ꅠ熣楞</w:t>
      </w:r>
      <w:r>
        <w:rPr/>
        <w:t>ꖘ</w:t>
      </w:r>
      <w:r>
        <w:rPr/>
        <w:t>幹䖻쉃呉泂だ쉨厮瑏⚿佴礥倭슻幅摍㈵㇂⎡䧂䔷쉱灈灾쉌뭀⩣幈怴⍅䈯昪灆堨嗂樲</w:t>
      </w:r>
      <w:r>
        <w:rPr/>
        <w:t>ꔺ</w:t>
      </w:r>
      <w:r>
        <w:rPr/>
        <w:t>午⦵ꅨ뮥欣걸묱正所쉌慶姂싂楺婮㘷⹪祗뭏中䥍儳숥㭚䔱ꄪ䲏ꅬ䓂䭈杨⥡匤䴷⩭娬礥ꅎ㒣⭖</w:t>
      </w:r>
      <w:r>
        <w:rPr/>
        <w:t>ꕳ</w:t>
      </w:r>
      <w:r>
        <w:rPr/>
        <w:t>썪牘⥥內䪻ꄤ㟃甬㞻⭥㓂杏䱋뮩杯剮毂숤䴬䕷쉲㮘⍖啺⩤卺㭪걉쵉吤䤹쉞䕧⍯┳ꌹ㑔䩞晵彫刮쉬姂况䉮츰ず煾⫍䵱䷂㜽㡲㐺㩟町横疥쉚ꥲ</w:t>
      </w:r>
      <w:r>
        <w:rPr/>
        <w:t>ⱔ⵪</w:t>
      </w:r>
      <w:r>
        <w:rPr/>
        <w:t>䈪畲⽫䡩䱊燂䅃傣䔊슬噸䱯椣갴扑䱇牞쉏갤㝬</w:t>
      </w:r>
      <w:r>
        <w:rPr/>
        <w:t>Ⱨ</w:t>
      </w:r>
      <w:r>
        <w:rPr/>
        <w:t>摯颏灾</w:t>
      </w:r>
      <w:r>
        <w:rPr/>
        <w:t>ꥃ</w:t>
      </w:r>
      <w:r>
        <w:rPr/>
        <w:t>え櫂쉙牠썚</w:t>
      </w:r>
      <w:r>
        <w:rPr/>
        <w:t>ꗂ⬰␪</w:t>
      </w:r>
      <w:r>
        <w:rPr/>
        <w:t>睉核䇂咿⪥㕷佨僃欶姂䍒临副瓂슱晖ぇ㑋㡓쉩⍣䑺쉬䅂媵患占쉌쉓攽兀䫂䗂슩䵕㔰⩯㕡ꄻ匮쉨沿䍱</w:t>
      </w:r>
      <w:r>
        <w:rPr/>
        <w:t>ⴣ⑄</w:t>
      </w:r>
      <w:r>
        <w:rPr/>
        <w:t>湀牡椴⾡冩⸬歇祥䕐㵑橳空潀恹琯㭙婖⽯瘥朥砲䅀㬥䗃䨺걋쉗䑌䝑</w:t>
      </w:r>
      <w:r>
        <w:rPr/>
        <w:t>ꤣ</w:t>
      </w:r>
      <w:r>
        <w:rPr/>
        <w:t>䓂牰쉱䜤䍗⾬쉤⧃䠥セ剑䩒㑊彍쉃戩椻ꥣ頽瓂喿夦䉵䝟儺摥㔹啑曂焭㗂形求㟂傿媡㕩⹃槂揂沱㵏뾥烂欹</w:t>
      </w:r>
      <w:r>
        <w:rPr/>
        <w:t>Ⱚ</w:t>
      </w:r>
      <w:r>
        <w:rPr/>
        <w:t>睁纬</w:t>
      </w:r>
      <w:r>
        <w:rPr/>
        <w:t>ꕖ</w:t>
      </w:r>
      <w:r>
        <w:rPr/>
        <w:t>䯂⬭숶뽞㡍槂武㩤殬厣⭆丩梏⻂擂歞썭떘싂䩕㡆</w:t>
      </w:r>
      <w:r>
        <w:rPr/>
        <w:t>ꖻⵞ</w:t>
      </w:r>
      <w:r>
        <w:rPr/>
        <w:t>瀫걄䖩穂婎㊱渷⑊</w:t>
      </w:r>
    </w:p>
    <w:p>
      <w:pPr>
        <w:pStyle w:val="PreformattedText"/>
        <w:bidi w:val="0"/>
        <w:spacing w:before="0" w:after="0"/>
        <w:jc w:val="left"/>
        <w:rPr/>
      </w:pPr>
      <w:r>
        <w:rPr/>
        <w:t>ⱒ</w:t>
      </w:r>
      <w:r>
        <w:rPr/>
        <w:t>ꥮ欮䏂䁹噷呓畇矂㤹쉺⽬㠴穙쉃廂㬦䮘仂䙅㥩䞘硌怳匩楇갸녨㨫숤恲禬썎㩀╈ꍏ瞻䩳땸䧂歃䝆䤹⩍頫뽩攨䂱ㅯ滃싂</w:t>
      </w:r>
      <w:r>
        <w:rPr/>
        <w:t>ⶵ⩂⫃</w:t>
      </w:r>
      <w:r>
        <w:rPr/>
        <w:t>愴</w:t>
      </w:r>
      <w:r>
        <w:rPr/>
        <w:t>ⱆ</w:t>
      </w:r>
      <w:r>
        <w:rPr/>
        <w:t>㨴넬彔Ⓜ畡쉗⭯숯歫ꍕ仂겱恥啵扟傩</w:t>
      </w:r>
      <w:r>
        <w:rPr/>
        <w:t>ꕈ</w:t>
      </w:r>
      <w:r>
        <w:rPr/>
        <w:t>㵣쵵晸䍲숴⌷쉱怯슮疱쉔카ꏂ灷ꇂ⍚뼷塕㕁㙢癌桔奶뭤䐥恳亮呴뗂</w:t>
      </w:r>
      <w:r>
        <w:rPr/>
        <w:t>⡧</w:t>
      </w:r>
      <w:r>
        <w:rPr/>
        <w:t>擃䁲㴣</w:t>
      </w:r>
      <w:r>
        <w:rPr/>
        <w:t>꤫⩆⹴</w:t>
      </w:r>
      <w:r>
        <w:rPr/>
        <w:t>쉪磂ㅔ垱㋍楶䨸슣숴抿囂噺撣땏숥祗䉘坭ꍅ頽㉚竂畄捆奞眫걉汷숪扃坥畑⩳䳃㈨숴頸慒狂杔쎿堶뼴</w:t>
      </w:r>
      <w:r>
        <w:rPr/>
        <w:t>ⰺ</w:t>
      </w:r>
      <w:r>
        <w:rPr/>
        <w:t>捍畄</w:t>
      </w:r>
      <w:r>
        <w:rPr/>
        <w:t>ꕴ</w:t>
      </w:r>
      <w:r>
        <w:rPr/>
        <w:t>컍㇂⹎剎捷숰⵱晑걎䨽⏎珂癪侥啙疩싂硴佊⿂灏쉄슘䍓긬⹐</w:t>
      </w:r>
      <w:r>
        <w:rPr/>
        <w:t>⠯⪿</w:t>
      </w:r>
      <w:r>
        <w:rPr/>
        <w:t>⿍㩍</w:t>
      </w:r>
      <w:r>
        <w:rPr/>
        <w:t>ꦥ</w:t>
      </w:r>
      <w:r>
        <w:rPr/>
        <w:t>깔止ꎣ槂幖櫂婊㡧⼣垡䶿⌲垵壂瑶䩲幷뮩硞儲䇎枏쉦䡍깹ご쉅榏坹쉂婍璻ꥫ啈䉪睗剀⿂춮瑖뗂㐴㡣冥㡷硴䉤係繾穗㴯畤숱⸻㭗丨⩺</w:t>
      </w:r>
      <w:r>
        <w:rPr/>
        <w:t>ꤳ</w:t>
      </w:r>
      <w:r>
        <w:rPr/>
        <w:t>汧汆癟㘦춣䩓偖䵄䐩떘쵞䌵</w:t>
      </w:r>
      <w:r>
        <w:rPr/>
        <w:t>ꕒ</w:t>
      </w:r>
      <w:r>
        <w:rPr/>
        <w:t>潺쉐䑢쉡嚿憏墥䣍児</w:t>
      </w:r>
      <w:r>
        <w:rPr/>
        <w:t>⡓</w:t>
      </w:r>
      <w:r>
        <w:rPr/>
        <w:t>䩏穯幋硐绂璥䁠渭䝆㋂ㅸ捷攪♐㤺</w:t>
      </w:r>
      <w:r>
        <w:rPr/>
        <w:t>ꗂ</w:t>
      </w:r>
      <w:r>
        <w:rPr/>
        <w:t>쉰姎慲쉹딬⛂㍘楇㯍㥃䞏뼲쌥슩彫츻⽦圣㐦顈参瑗숻圶匤风⫃</w:t>
      </w:r>
      <w:r>
        <w:rPr/>
        <w:t>ⴽ</w:t>
      </w:r>
      <w:r>
        <w:rPr/>
        <w:t>縤䑞딣烂㡀硈ꍐ⒱涵㤻㞿硤䩄㕟轉䕡갵⼰氪⤥圊爽係ꆡ欫⑄㫂䇂ꥮ捳뼷䱄撡㥉禣걁㭲穾偤栲䄨壂썇玮橘ㆬ⭧瑣</w:t>
      </w:r>
      <w:r>
        <w:rPr/>
        <w:t>Ⱖ</w:t>
      </w:r>
      <w:r>
        <w:rPr/>
        <w:t>爱㤨쉳灶嘮娩╶幦䠪歌㤹♟䞱┬嚿㮻쉁癠楤刦┣癈湤놣祚乹╄汶긹쉷捁滃廎⮩濂䡧摾⨭卓ꎮ⽣繷卅⩞뭢䜩㥳㜭䩵坖桃숸奓쉎亵</w:t>
      </w:r>
      <w:r>
        <w:rPr/>
        <w:t>⡭</w:t>
      </w:r>
      <w:r>
        <w:rPr/>
        <w:t>扯倪숶风㵎䱍妱瀣䁯쉅㥵췂玿싂㌩敎싂䠪䓂弽碮⍃摐䵲匤땪乥긽と쉩搥扟埍昺禣䤺⚣玣媡쉇ꄣ㖿쉋顫促䑪勃頬曂㑴쉫쵧䝓灑㍂睓㊱㜻ㄬ轂傱쵈严琵</w:t>
      </w:r>
      <w:r>
        <w:rPr/>
        <w:t>⡯</w:t>
      </w:r>
      <w:r>
        <w:rPr/>
        <w:t>슿</w:t>
      </w:r>
      <w:r>
        <w:rPr/>
        <w:t>ꕒ</w:t>
      </w:r>
      <w:r>
        <w:rPr/>
        <w:t>컃칷</w:t>
      </w:r>
      <w:r>
        <w:rPr/>
        <w:t>Ⱙ</w:t>
      </w:r>
      <w:r>
        <w:rPr/>
        <w:t>烂춬⥀㢬䩱㡇䙖佥䨦线⫂亏彬ぁ</w:t>
      </w:r>
      <w:r>
        <w:rPr/>
        <w:t>ꕨ</w:t>
      </w:r>
      <w:r>
        <w:rPr/>
        <w:t>氤㥃恲칯숸䴤睅䉇憩⺩㔱⩨略轫䄳칃㦮쉧㋎ꄤ澿乱弮橓熩〱歗ꥳ⨯</w:t>
      </w:r>
      <w:r>
        <w:rPr/>
        <w:t>ⷂ</w:t>
      </w:r>
      <w:r>
        <w:rPr/>
        <w:t>幚呯壂磍Ⓙ唯穉枏칊噋썖걾㝠歺泎쉶唳ꍠ⸫飂␰呒坰䤦晵䭌㍠焯㨫쉾畣숮⩌㥧䊻灊㬪婎⑚夫⯂쎡숪슿䉳䅖ꥩ⸣惍⮬異䐹㢱쵠璏슮垱쉭潄⿂</w:t>
      </w:r>
      <w:r>
        <w:rPr/>
        <w:t>ⲣ</w:t>
      </w:r>
      <w:r>
        <w:rPr/>
        <w:t>䵓</w:t>
      </w:r>
      <w:r>
        <w:rPr/>
        <w:t>ꥐ</w:t>
      </w:r>
      <w:r>
        <w:rPr/>
        <w:t>뼯䤭䂘䐻㗎䜯矎参갮䫂뿂꥘兙犩</w:t>
      </w:r>
      <w:r>
        <w:rPr/>
        <w:t>ⵣ</w:t>
      </w:r>
      <w:r>
        <w:rPr/>
        <w:t>卤丣슡硪噫슥曂䭓ㄨ扙攷네搭悡</w:t>
      </w:r>
      <w:r>
        <w:rPr/>
        <w:t>ⱋ</w:t>
      </w:r>
      <w:r>
        <w:rPr/>
        <w:t>꥟</w:t>
      </w:r>
      <w:r>
        <w:rPr/>
        <w:t>畒祓塡╗</w:t>
      </w:r>
      <w:r>
        <w:rPr/>
        <w:t>Ɱ</w:t>
      </w:r>
      <w:r>
        <w:rPr/>
        <w:t>旂㜳歔䳍䜺슿Ⓙ佊ㅘ㴱瑯뽇橀焲傏ꄳ䌯䍉偔꺩♴쵳湱췃⪘싂쉞㑶⩥卍⹈硧㘬喵眨䄳☳繬轵ꄬ</w:t>
      </w:r>
      <w:r>
        <w:rPr/>
        <w:t>ⵋ</w:t>
      </w:r>
      <w:r>
        <w:rPr/>
        <w:t>썹歩ぢ婫㭩斵ꌱ摗싂싂塄㈸瘱䡞爻㷂䢏䉉瞵뼫</w:t>
      </w:r>
      <w:r>
        <w:rPr/>
        <w:t>ꥁ</w:t>
      </w:r>
      <w:r>
        <w:rPr/>
        <w:t>뇂䌥娻쉸奋扖쵗圪숯暻欨䴴倪䕹㭒쉹䍁뭠⻂塌〳堲漻㡫␨纣媡믃甩瑍㍾媬쉤䃂⨺江걡㭟㥰㙒뭪⻎䰹뽢眲朤轕╤䬪숻묩ꏂ묣敨幏楴녨慇䉳䮘땖㞿쉎</w:t>
      </w:r>
      <w:r>
        <w:rPr/>
        <w:t>꧂</w:t>
      </w:r>
      <w:r>
        <w:rPr/>
        <w:t>繓奮거丷畊⻎쉚潂㍺扸捆슻泂땲恆扷ㅱ슩奷</w:t>
      </w:r>
      <w:r>
        <w:rPr/>
        <w:t>꧂</w:t>
      </w:r>
      <w:r>
        <w:rPr/>
        <w:t>榻攺㥴㭩㍯ㄷ础恓㗂扯녤넣犱全姂⩬층朣⽗灳忍⒘散督</w:t>
      </w:r>
      <w:r>
        <w:rPr/>
        <w:t>ꥋ</w:t>
      </w:r>
      <w:r>
        <w:rPr/>
        <w:t>䑀斮㡠䰦⑁正䕀싂壂冩⼻⭤桊떩⑅ꍀ娨婏⚵䆩쉫甽</w:t>
      </w:r>
      <w:r>
        <w:rPr/>
        <w:t>⡮</w:t>
      </w:r>
      <w:r>
        <w:rPr/>
        <w:t>㞘潺</w:t>
      </w:r>
      <w:r>
        <w:rPr/>
        <w:t>⡠═</w:t>
      </w:r>
      <w:r>
        <w:rPr/>
        <w:t>㭦嘽則뿎䈲츩洱挪념㉠ꅧ瑲컎汮노숊嘮ꍶ㤹暥朮싂㥃曂㕰䱂䐩䙖⭐쉁땩䲘땅扭坱祢쉃幹は暏䪬焮搵㝥顅숺彇熣怳녪㫂ォ뼪㏂繵濍㯂壂䀰繘䍹숰轫啐⹚牣뗂뭲㕬瀯䉩䎬슘偵桶쉫あ敃</w:t>
      </w:r>
      <w:r>
        <w:rPr/>
        <w:t>ꦏ</w:t>
      </w:r>
      <w:r>
        <w:rPr/>
        <w:t>敋桐</w:t>
      </w:r>
      <w:r>
        <w:rPr/>
        <w:t>ⱄ⨦</w:t>
      </w:r>
      <w:r>
        <w:rPr/>
        <w:t>ꆿ頸䉦㎘뽦嘩埂䡁甲칓佺䭎愸䬽㉇㟂㝢晎䟍湷杘⼮䩓䇂湁憣㣂숭癌䭚㋂愩洲眦唺楱⽲⩷獋䁕癏꤮㇂婒亣걐幰쉖㗂奠⵵䘽ㅾ娵⌬</w:t>
      </w:r>
      <w:r>
        <w:rPr/>
        <w:t>⢿</w:t>
      </w:r>
      <w:r>
        <w:rPr/>
        <w:t>슏⺩瓂䔰⑰眮㛂㍡숷㙬慦</w:t>
      </w:r>
      <w:r>
        <w:rPr/>
        <w:t>ⷂ</w:t>
      </w:r>
      <w:r>
        <w:rPr/>
        <w:t>싂摃☶す慠┦婞㑖</w:t>
      </w:r>
      <w:r>
        <w:rPr/>
        <w:t>⡴</w:t>
      </w:r>
      <w:r>
        <w:rPr/>
        <w:t>ꔯ</w:t>
      </w:r>
      <w:r>
        <w:rPr/>
        <w:t>癸灤玻椪㞩圬ㅨ䬤咡煓䱤䑥㇂濂㈸ⸯ疻㙧伵瀸画쉉塔ꅂ輱秂쉒睥▿啗伭썔迂瑏쉳矍橊슿兘싂削捗卋숨佄汣収䖏촴⨲佉쉉杭掩悏䘲㇂䍋嫂䕊</w:t>
      </w:r>
      <w:r>
        <w:rPr/>
        <w:t>Ⱨ</w:t>
      </w:r>
      <w:r>
        <w:rPr/>
        <w:t>䐽걥⏂焴歄칞쵹带扪䁠䘮㔬ꅚ⭹쵈灖挣걑⽺걥婨弳炬䎥쉖걔껎긲</w:t>
      </w:r>
      <w:r>
        <w:rPr/>
        <w:t>⣂</w:t>
      </w:r>
      <w:r>
        <w:rPr/>
        <w:t>け璿た礻㨸ꏂ愦憏悩䧂操䝷祴쉬⚵彏㏂㫂⧂橶</w:t>
      </w:r>
      <w:r>
        <w:rPr/>
        <w:t>⠵⡬</w:t>
      </w:r>
      <w:r>
        <w:rPr/>
        <w:t>캡䀨쌣嗍쉮묳煟䨮䁙슘䐮쵰測겮倵⹒䓂㮥촹䤶㓂䟂싂⮡〰砺汀뽊媡栮㭩挴䭘䗂㌦㩖⥔怵㝁癢쉯纱㈮悥彚燂숷㝺걥</w:t>
      </w:r>
      <w:r>
        <w:rPr/>
        <w:t>ꕋ</w:t>
      </w:r>
      <w:r>
        <w:rPr/>
        <w:t>捶䈯猬丣竍僃⽺⫂♃쌫⽦扤쉚썠</w:t>
      </w:r>
      <w:r>
        <w:rPr/>
        <w:t>ⱕ⍮</w:t>
      </w:r>
      <w:r>
        <w:rPr/>
        <w:t>卆㝅瑇쉬뾩珃劮싃慣㬪䜥㦻妻䭇䣂⪘癨</w:t>
      </w:r>
      <w:r>
        <w:rPr/>
        <w:t>ⱨ</w:t>
      </w:r>
      <w:r>
        <w:rPr/>
        <w:t>ⵅ</w:t>
      </w:r>
      <w:r>
        <w:rPr/>
        <w:t>㨽⬳敢冮㔷慊单扢癑☽畭䙀</w:t>
      </w:r>
      <w:r>
        <w:rPr/>
        <w:t>ꤥ</w:t>
      </w:r>
      <w:r>
        <w:rPr/>
        <w:t>ㄽ㨫㝞⍣䅢⍧幘嘥슣厩䚩ㅳ䭂꥖⩫㙺</w:t>
      </w:r>
      <w:r>
        <w:rPr/>
        <w:t>⡢</w:t>
      </w:r>
      <w:r>
        <w:rPr/>
        <w:t>숥彡曂⮬匤渣쉓祪瑚⭈港斮儦摒ㄵㄣ㈪䤰挸㍴⵾㴬滍ꅥ䱞ꅬ摱䗍䃎⑅⻂꺡儨涥涩</w:t>
      </w:r>
      <w:r>
        <w:rPr/>
        <w:t>Ɫ</w:t>
      </w:r>
      <w:r>
        <w:rPr/>
        <w:t>쉙杬繄堣涻皱뼫걕⩷컂녥㫂싍꺬땱⴯뾮牧顱䝮䳂쉲吸䡧䙦輬뽅ꇂ瀮忂㝇쉨츥烍呏䁭쵆</w:t>
      </w:r>
      <w:r>
        <w:rPr/>
        <w:t>ⵠ</w:t>
      </w:r>
      <w:r>
        <w:rPr/>
        <w:t>䁘弥ㅔㄫ栣㭣㙂盂硁䠴㧂瀫瑋곍㍄䃂敂佋幣䭄塐歞⤣睃䬲㕎카侬剓唲橭砶內㭪歋</w:t>
      </w:r>
      <w:r>
        <w:rPr/>
        <w:t>ꥇ</w:t>
      </w:r>
      <w:r>
        <w:rPr/>
        <w:t>뭵㉠總㙇塉棂ㅮ瀸戹넸恬痃숰䵏</w:t>
      </w:r>
      <w:r>
        <w:rPr/>
        <w:t>Ⲯ</w:t>
      </w:r>
      <w:r>
        <w:rPr/>
        <w:t>ꕩⶥ</w:t>
      </w:r>
      <w:r>
        <w:rPr/>
        <w:t>楡숽嫂慁坸湙슩䴳佃眶</w:t>
      </w:r>
      <w:r>
        <w:rPr/>
        <w:t>꧂⍢┊</w:t>
      </w:r>
      <w:r>
        <w:rPr/>
        <w:t>ㅄ婌㭟搥ぶ⯂ァ䏂</w:t>
      </w:r>
      <w:r>
        <w:rPr/>
        <w:t>ꗎ</w:t>
      </w:r>
      <w:r>
        <w:rPr/>
        <w:t>ㅥ牦䜦愹硇싂椨썳떿潂奖䕨㝯싂汰㓂♾患橠쉆녶湖</w:t>
      </w:r>
      <w:r>
        <w:rPr/>
        <w:t>⠦</w:t>
      </w:r>
      <w:r>
        <w:rPr/>
        <w:t>쉧纵晶쉵塸䷂䈮䵔뮵⛂䵐⚩숬⏂㮥乓</w:t>
      </w:r>
      <w:r>
        <w:rPr/>
        <w:t>Ⱪ</w:t>
      </w:r>
      <w:r>
        <w:rPr/>
        <w:t>样䕃瀶⿂坖</w:t>
      </w:r>
      <w:r>
        <w:rPr/>
        <w:t>ꔭ</w:t>
      </w:r>
      <w:r>
        <w:rPr/>
        <w:t>櫂䲵땟떩</w:t>
      </w:r>
      <w:r>
        <w:rPr/>
        <w:t>⠥</w:t>
      </w:r>
      <w:r>
        <w:rPr/>
        <w:t>机姃捅쉴噢畚汱恖쵓㞩瀪䡙値</w:t>
      </w:r>
      <w:r>
        <w:rPr/>
        <w:t>ꤱ</w:t>
      </w:r>
      <w:r>
        <w:rPr/>
        <w:t>걧䩣䯂</w:t>
      </w:r>
      <w:r>
        <w:rPr/>
        <w:t>ꤽ</w:t>
      </w:r>
      <w:r>
        <w:rPr/>
        <w:t>쉱珃汆</w:t>
      </w:r>
      <w:r>
        <w:rPr/>
        <w:t>⡩</w:t>
      </w:r>
      <w:r>
        <w:rPr/>
        <w:t>숯</w:t>
      </w:r>
      <w:r>
        <w:rPr/>
        <w:t>⣂</w:t>
      </w:r>
      <w:r>
        <w:rPr/>
        <w:t>ꍰ䞮庿㭈䛂報猷ꍂ汇</w:t>
      </w:r>
      <w:r>
        <w:rPr/>
        <w:t>꥓</w:t>
      </w:r>
      <w:r>
        <w:rPr/>
        <w:t>싂싂겻ひ䍴ㅟ洲䒿싂㇂咬㭲顱坡䕴㷃</w:t>
      </w:r>
      <w:r>
        <w:rPr/>
        <w:t>⡠ⲩ⑘</w:t>
      </w:r>
      <w:r>
        <w:rPr/>
        <w:t>輪쉀歋啅燂氨瑹䑏䶿瑫</w:t>
      </w:r>
      <w:r>
        <w:rPr/>
        <w:t>⠦</w:t>
      </w:r>
      <w:r>
        <w:rPr/>
        <w:t>佶䦥摴쉸갥杕</w:t>
      </w:r>
      <w:r>
        <w:rPr/>
        <w:t>ꤪ</w:t>
      </w:r>
      <w:r>
        <w:rPr/>
        <w:t>㙒䨲▏椺뭈슩㩺㌦奮싂晵漻䅬⤪㑓⬥㦵⛂ꌪ䀭䘨ㅹꆩꍩ堷숪䱔姂컃所䯂쉈毂䭦汒㤮쉘</w:t>
      </w:r>
      <w:r>
        <w:rPr/>
        <w:t>ⱊ</w:t>
      </w:r>
      <w:r>
        <w:rPr/>
        <w:t>ゥ숥ꄰ䥾獤䅋擂扰썔쉹⽾숴Ⓜ卯㠲轨䪵䣂㕃䗂刻盂さ椷</w:t>
      </w:r>
      <w:r>
        <w:rPr/>
        <w:t>ꕊ</w:t>
      </w:r>
      <w:r>
        <w:rPr/>
        <w:t>兇欬䬰圶唤恸佦摅</w:t>
      </w:r>
      <w:r>
        <w:rPr/>
        <w:t>ꕠ</w:t>
      </w:r>
      <w:r>
        <w:rPr/>
        <w:t>捺珎싂焰瘫㙓䑊슱㙣ꅥ겘促汄婪睇扄ꄭ⫍怽㌹䁯㯂◂垬嫃ㆥ䍨뽩㍺䅥捠繁싂갫辣䑬町뇃싂⎏兗势⩵⵷♔⭞䇃乓皥㬩</w:t>
      </w:r>
      <w:r>
        <w:rPr/>
        <w:t>꧂</w:t>
      </w:r>
      <w:r>
        <w:rPr/>
        <w:t>晋佌顔帶쉰⹃㑫廂╹䦵凂슿㧂潷㣂쉒⴪橁쉄㵸焣灖䱢䡈숸琳啉ꌪ</w:t>
      </w:r>
      <w:r>
        <w:rPr/>
        <w:t>⢘</w:t>
      </w:r>
      <w:r>
        <w:rPr/>
        <w:t>쏂喿䅢䧂䓂㡶⹰䩚䩰䍙㤶漩⍦㭸湰砥瘴싂壂ꏃㅭ</w:t>
      </w:r>
      <w:r>
        <w:rPr/>
        <w:t>ꕖ</w:t>
      </w:r>
      <w:r>
        <w:rPr/>
        <w:t>戨䑑쉥㝟싂⴦숵촸䭑穔剶ꅡ穵䢵娺曂䚵硆呍쉯</w:t>
      </w:r>
      <w:r>
        <w:rPr/>
        <w:t>꥓</w:t>
      </w:r>
      <w:r>
        <w:rPr/>
        <w:t>轞ㅺ佾㈩㚩嘽싂썳겻㎻뽓竂璻汾慸䅙伪甬剄쉈㪏歸⩚ꍉ⩊ꍠ⎮喡撩</w:t>
      </w:r>
      <w:r>
        <w:rPr/>
        <w:t>꤬</w:t>
      </w:r>
      <w:r>
        <w:rPr/>
        <w:t>㩯颮㝲䲣橒慵⹃㭃偃떮습뽘╙冿段䭱礴獆ꌩ䄻⩌硟㟂哂㑌橬⩬塧쵈⩏뇂쉣쉓넫畴⼳奯墏祯飃砬ꅃ兯쉁弤䈫싂睩㩌ㄤ쉸거쉒䉐猪㙴桉싂灬䲡㵙⩸걥浵欷扁땬땧䘦䫂쉀捒顊쵺吴溬㡙未쉣컂窿⹦克</w:t>
      </w:r>
      <w:r>
        <w:rPr/>
        <w:t>ꥁ</w:t>
      </w:r>
      <w:r>
        <w:rPr/>
        <w:t>啬奶⍵쉣彰㔯礯婺儰슣摰琳䄴捘䭁䨱湀뾩操姂栵佌⑅㉘䁴稨䜲⤮轍츰汪䑵睱⑃䑑⛂矂䤻쵈㵷繓녃쉣쏂㑰焥㉃娲睭砪獨晤⩯偭湊㛂佐⧂⦩⹸瑷땺쉉䤻ㅥ奬獖뼴㤶氯䄫⬊쉸灔塹顭癟顲媡瑢桰㙲쉷쉺扷⼥ㅸ迂䭊䂘㬶䑄恂䕧灗⑫娽䙉伽䍧挪䩃䝇牶圷슮⼵畳쌷쉨⑋㩟䤱嘭㝏䀰쉂婑摥⥳敦䗍へ灁䦣㵇浣癩焣䝦⿂普⹰㢡捨싎쉶慹숰뭏숺戺灎䵲繉睱♙䥀割慓颣攤䭃丵</w:t>
      </w:r>
      <w:r>
        <w:rPr/>
        <w:t>Ȿ</w:t>
      </w:r>
      <w:r>
        <w:rPr/>
        <w:t>㥢숰㬴主杓쉓漪濂楏欪⩂⼨썥䀺싎긺⩮뽦偍</w:t>
      </w:r>
      <w:r>
        <w:rPr/>
        <w:t>⡷</w:t>
      </w:r>
      <w:r>
        <w:rPr/>
        <w:t>넽戭僂숺숺夻⧂뮬떮츱祮䤰瀬䷎乪稹儷</w:t>
      </w:r>
      <w:r>
        <w:rPr/>
        <w:t>ⴷ</w:t>
      </w:r>
      <w:r>
        <w:rPr/>
        <w:t>䱑ꥯ毂焱柂捦嘸搪䏂뼺곃奖쉥녆</w:t>
      </w:r>
      <w:r>
        <w:rPr/>
        <w:t>⣃⭒⪣</w:t>
      </w:r>
      <w:r>
        <w:rPr/>
        <w:t>畹瘻㴣参掏㋂건祠㎥䫎棂䫎揍狂㪏㫂◂슣쉓牵䁕쵯獺슻焳牟卭칮썳⩬卅⩺뼻깭㭊䵯㇂䁎轄滂䫂⦥毃쉏㕕⮏㯂摧猳</w:t>
      </w:r>
      <w:r>
        <w:rPr/>
        <w:t>ꦬ</w:t>
      </w:r>
      <w:r>
        <w:rPr/>
        <w:t>㚏쉧檩噮썐㥓䝔뭇⍚쉉䑹㌪漻壂</w:t>
      </w:r>
      <w:r>
        <w:rPr/>
        <w:t>ⵞ</w:t>
      </w:r>
      <w:r>
        <w:rPr/>
        <w:t>繇晚ꍺ瑍悱䔴⛂⤪䭠昩䒘戻䁇灄义步딣仂卆췍㑡䙬琪㉪⑎숺低☱㑦洤쉚ꏂ슿栬㍭ㅈ祺⥏숵㉢獤沏䝍梱段㉧ㅵ剱啎녮䕓稬땈椦柂⺏祢辮䰽䞥主楩怤漽㈣僂䍫㨶䰮쉐䘭쉎剦睌䉊恢䉪㢱㵗幋汘娥睢쵐◂偷轅繍싂畤뼮⼪</w:t>
      </w:r>
      <w:r>
        <w:rPr/>
        <w:t>ꕎⷃ</w:t>
      </w:r>
      <w:r>
        <w:rPr/>
        <w:t>㋂牪슣슘놿磂幪䍖䧂慀㶣</w:t>
      </w:r>
      <w:r>
        <w:rPr/>
        <w:t>ⱁ</w:t>
      </w:r>
      <w:r>
        <w:rPr/>
        <w:t>䠦䄫⤰框晠⽔䱈晢⦣竂䥧煉</w:t>
      </w:r>
      <w:r>
        <w:rPr/>
        <w:t>ꗂ</w:t>
      </w:r>
      <w:r>
        <w:rPr/>
        <w:t>㵰☨䀺ㅟ긱㟃쉃㐹䙣⩞昫瀹</w:t>
      </w:r>
      <w:r>
        <w:rPr/>
        <w:t>ⱇ</w:t>
      </w:r>
      <w:r>
        <w:rPr/>
        <w:t>䁸歘⑦潺庣숬晸㗂䍠녁숩秂쉨땂䀽㎡灈䵴汔畓⧂쌪慣䨹椴晠⿂堯兏攤碬䕟瑐繬〯哂䭩</w:t>
      </w:r>
      <w:r>
        <w:rPr/>
        <w:t>ꔭ</w:t>
      </w:r>
      <w:r>
        <w:rPr/>
        <w:t>焻个⿂洬輪㛂㠻厱㬹牚匹琽ꅯ㯂卐</w:t>
      </w:r>
      <w:r>
        <w:rPr/>
        <w:t>⢻</w:t>
      </w:r>
      <w:r>
        <w:rPr/>
        <w:t>ꏂ䙕侩</w:t>
      </w:r>
      <w:r>
        <w:rPr/>
        <w:t>꧂</w:t>
      </w:r>
      <w:r>
        <w:rPr/>
        <w:t>敂㦡㩮㕧숻㙇쉭倮⪘幉䧍攦漨墮啃哂⦵沣┬琪儨걠䑏갦㫍쉨䅋슱噀깚梩숩冏뽪⽡䱆堣妻垮ㅐ娹싂</w:t>
      </w:r>
      <w:r>
        <w:rPr/>
        <w:t>ⱀ</w:t>
      </w:r>
      <w:r>
        <w:rPr/>
        <w:t>숥懂忂</w:t>
      </w:r>
      <w:r>
        <w:rPr/>
        <w:t>꧂</w:t>
      </w:r>
      <w:r>
        <w:rPr/>
        <w:t>唥㩯</w:t>
      </w:r>
      <w:r>
        <w:rPr/>
        <w:t>⠣</w:t>
      </w:r>
      <w:r>
        <w:rPr/>
        <w:t>䡞♮넩瓂猣㑢쉐睏䜵呑뇂</w:t>
      </w:r>
      <w:r>
        <w:rPr/>
        <w:t>⣂</w:t>
      </w:r>
      <w:r>
        <w:rPr/>
        <w:t>㝑숻㙸㭪癇彺汆䙊散⨶㕹⨰权䰳</w:t>
      </w:r>
      <w:r>
        <w:rPr/>
        <w:t>ꤥ</w:t>
      </w:r>
      <w:r>
        <w:rPr/>
        <w:t>獯</w:t>
      </w:r>
      <w:r>
        <w:rPr/>
        <w:t>ⲣ</w:t>
      </w:r>
      <w:r>
        <w:rPr/>
        <w:t>焯췃䡑彰牢檩⸱段</w:t>
      </w:r>
      <w:r>
        <w:rPr/>
        <w:t>ꕁ</w:t>
      </w:r>
      <w:r>
        <w:rPr/>
        <w:t>칵ネ䍸淎吭쵹싂瑳쉣䅢迂捎䘽쉊䰫嘵則㟂춏渰埂␤婉兟涬痂ꄫꥪ偆揂ꄊ숥ꌪ쉦䉵칾㙂彦㝪</w:t>
      </w:r>
      <w:r>
        <w:rPr/>
        <w:t>⡲</w:t>
      </w:r>
      <w:r>
        <w:rPr/>
        <w:t>淂彆幅㩓〈飂彰ꅱ싂㴽津</w:t>
      </w:r>
      <w:r>
        <w:rPr/>
        <w:t>꧂</w:t>
      </w:r>
      <w:r>
        <w:rPr/>
        <w:t>嘩⩌㡀摖⽇嗂뭶椬牰桾쏂⩖䶩桪䛂⴦犩껂䉈䍫杩䍖沮⮩妡奾䅍㵢</w:t>
      </w:r>
      <w:r>
        <w:rPr/>
        <w:t>ꕐ</w:t>
      </w:r>
      <w:r>
        <w:rPr/>
        <w:t>䪥꥘㝰⍓⩬⩺㦮偌疬⩯숲亿乢楚</w:t>
      </w:r>
      <w:r>
        <w:rPr/>
        <w:t>ꥈꕁ</w:t>
      </w:r>
      <w:r>
        <w:rPr/>
        <w:t>柂勎䵧桋區㙈꥙쉡䵸琨顮䓂䨬㠲⭵攤슩⭤</w:t>
      </w:r>
      <w:r>
        <w:rPr/>
        <w:t>⡍</w:t>
      </w:r>
      <w:r>
        <w:rPr/>
        <w:t>껂쎘曂㵧䈤咩♺彔硺싂杺⥃쉄橒廂偵矂♫뽤쉊刭琺㢿瑓栮剚䠲㯂숥쉭奁婬쵺席凎숮槂玱⽃ꥦ┣獷⫂煱瓂琥倪樵⬣截繨</w:t>
      </w:r>
      <w:r>
        <w:rPr/>
        <w:t>⣂</w:t>
      </w:r>
      <w:r>
        <w:rPr/>
        <w:t>ꅓꥴ쉣㭬檏⽌䕵塑偢</w:t>
      </w:r>
      <w:r>
        <w:rPr/>
        <w:t>ꦮ</w:t>
      </w:r>
      <w:r>
        <w:rPr/>
        <w:t>獲䙴檡䔦</w:t>
      </w:r>
      <w:r>
        <w:rPr/>
        <w:t>Ɒ⡡</w:t>
      </w:r>
      <w:r>
        <w:rPr/>
        <w:t>㑷㈦츰嘴쉤慀氫乚칋쉰곂頭쵃쉆䍆勂辮䦏쉀恔㮩東縳㭀吰步⭠硧埃祒煟冥숳⑇캮ꎥ⑵썇⫂⨱䥎溡礵牋뼭晸</w:t>
      </w:r>
      <w:r>
        <w:rPr/>
        <w:t>ꕳ</w:t>
      </w:r>
      <w:r>
        <w:rPr/>
        <w:t>䁨㥧䨳쉋栽䴤偖쉭䱣숸싂䶡⭅</w:t>
      </w:r>
      <w:r>
        <w:rPr/>
        <w:t>ꕁ⧂</w:t>
      </w:r>
      <w:r>
        <w:rPr/>
        <w:t>ꅹ愪쌩㒻卣圣橊㡹䀫圸싂䪣㴷②⥌爩婉䤶⨲걀摧♶⽬㢿㌷䅍</w:t>
      </w:r>
      <w:r>
        <w:rPr/>
        <w:t>⣍ⱒ</w:t>
      </w:r>
      <w:r>
        <w:rPr/>
        <w:t>〰뭩ぱ걐㡸滂澥眥쉔네㌣쉑汔㯂겻稷쉺⥾晣剰䷃潾㫂橹䋂扅厏潺⩪欭䝩⑋걊⭥强쉰穏捊</w:t>
      </w:r>
      <w:r>
        <w:rPr/>
        <w:t>ⴷ</w:t>
      </w:r>
      <w:r>
        <w:rPr/>
        <w:t>쉢湔䕬</w:t>
      </w:r>
      <w:r>
        <w:rPr/>
        <w:t>ⵄ</w:t>
      </w:r>
      <w:r>
        <w:rPr/>
        <w:t>쉲땷塭㙢⮡旂傏</w:t>
      </w:r>
      <w:r>
        <w:rPr/>
        <w:t>ꤨ</w:t>
      </w:r>
      <w:r>
        <w:rPr/>
        <w:t>䐪쉫╱欳婚佺幡㙱煠ぁ</w:t>
      </w:r>
      <w:r>
        <w:rPr/>
        <w:t>꤯</w:t>
      </w:r>
      <w:r>
        <w:rPr/>
        <w:t>晦䠷㠳숮⸰䧂瑋땈甬㇂䬪꺘倫硲剕竂⹉㞩⑯칠㬹뽮恦ꍏ㝢쏂牫ꄨ迂⨮캿녨彥䵙嗂쉹㈣伲牨獚⦻恦八参ꥰ潖쵮</w:t>
      </w:r>
      <w:r>
        <w:rPr/>
        <w:t>ꥉ</w:t>
      </w:r>
      <w:r>
        <w:rPr/>
        <w:t>泂</w:t>
      </w:r>
      <w:r>
        <w:rPr/>
        <w:t>ꥋ</w:t>
      </w:r>
      <w:r>
        <w:rPr/>
        <w:t>쉤쉍츶숺昲搣⑪歟㫂㌹䅂䭈幱唩吵♩딥⩭쉁迂䡩츰偖쉂䜹슻姂恚縻ꌷ摢떱昱婁祆䱹塮喩ꇂ숽䮥썸㡃灣流칤仂쉅⮘⭒䵹啯爭⸳</w:t>
      </w:r>
      <w:r>
        <w:rPr/>
        <w:t>ꕙ</w:t>
      </w:r>
      <w:r>
        <w:rPr/>
        <w:t>걨妮쉤䢘喱䉅뭌绂洱幾쉊╳獟佂卶挪愬⨮汾ꅀ㍴</w:t>
      </w:r>
      <w:r>
        <w:rPr/>
        <w:t>ꔭ</w:t>
      </w:r>
      <w:r>
        <w:rPr/>
        <w:t>Ⱘ</w:t>
      </w:r>
      <w:r>
        <w:rPr/>
        <w:t>㦣</w:t>
      </w:r>
      <w:r>
        <w:rPr/>
        <w:t>ꕷ</w:t>
      </w:r>
      <w:r>
        <w:rPr/>
        <w:t>䘤㩅傥硅㙹넣痂썒䔹卟</w:t>
      </w:r>
      <w:r>
        <w:rPr/>
        <w:t>⡬⭺</w:t>
      </w:r>
      <w:r>
        <w:rPr/>
        <w:t>凂㉡쉥㩙⽦ꅍ垘䥾参ば쉯妡㷂顙䙶츷쉔毎</w:t>
      </w:r>
      <w:r>
        <w:rPr/>
        <w:t>ⴻ</w:t>
      </w:r>
      <w:r>
        <w:rPr/>
        <w:t>归祃穹漱劣煷报㕯繞橏轨</w:t>
      </w:r>
      <w:r>
        <w:rPr/>
        <w:t>ꥃ</w:t>
      </w:r>
      <w:r>
        <w:rPr/>
        <w:t>㢡쉤</w:t>
      </w:r>
      <w:r>
        <w:rPr/>
        <w:t>⡹</w:t>
      </w:r>
      <w:r>
        <w:rPr/>
        <w:t>穣懍⪱䰪嗂싂㩬ㅫ劻䓃䉋埃帨⮥潱</w:t>
      </w:r>
      <w:r>
        <w:rPr/>
        <w:t>ⵊ</w:t>
      </w:r>
      <w:r>
        <w:rPr/>
        <w:t>싎쉸슥收截輱</w:t>
      </w:r>
      <w:r>
        <w:rPr/>
        <w:t>ⷂ☸</w:t>
      </w:r>
      <w:r>
        <w:rPr/>
        <w:t>䤺坸潦摴牪䐪瀊</w:t>
      </w:r>
      <w:r>
        <w:rPr/>
        <w:t>ⵞ⑘</w:t>
      </w:r>
      <w:r>
        <w:rPr/>
        <w:t>廂㉍磂</w:t>
      </w:r>
      <w:r>
        <w:rPr/>
        <w:t>ⴲ</w:t>
      </w:r>
      <w:r>
        <w:rPr/>
        <w:t>吨攳⧂㶱卯席⩴䱡⌭彁扺慉姂煮促싃爦습싂乣녤⸳瓂ꍖ勂ꍇ㑏</w:t>
      </w:r>
      <w:r>
        <w:rPr/>
        <w:t>⡕♭</w:t>
      </w:r>
      <w:r>
        <w:rPr/>
        <w:t>ꔹ</w:t>
      </w:r>
      <w:r>
        <w:rPr/>
        <w:t>悵普쵓枥㡅啥쌣檮㊣䙢깆쉔嚩</w:t>
      </w:r>
      <w:r>
        <w:rPr/>
        <w:t>⠷</w:t>
      </w:r>
      <w:r>
        <w:rPr/>
        <w:t>쉔⾬恐ㅌ挥⥎䱺</w:t>
      </w:r>
      <w:r>
        <w:rPr/>
        <w:t>ⶩ</w:t>
      </w:r>
      <w:r>
        <w:rPr/>
        <w:t>湀杮숽⽲擂</w:t>
      </w:r>
      <w:r>
        <w:rPr/>
        <w:t>꧂</w:t>
      </w:r>
      <w:r>
        <w:rPr/>
        <w:t>瑁ㅕ⤬圮㫂䵴欭㨸썐な䁥牠</w:t>
      </w:r>
      <w:r>
        <w:rPr/>
        <w:t>ⵄ</w:t>
      </w:r>
      <w:r>
        <w:rPr/>
        <w:t>幾頴礩偬썔湧慌昫쉉欣擂녥䰪㒿䭥㤬䵡䈸쉦怣♨穇橅⭇㙹썟ꍰ䰫乲撱䑹쉹ꅴ뭹㥅㬰憮뿂丮♰䠱㴯⼪ㅍ䒥⩙쉙쉀쉗뭸㉸㝐䡄┦䈪乧슻㐭뽧숦뭨碩湞徏挱擂恪塺忂治쉔䞩껂噃䩳䵣ꅷ㑄숫䡨⭃䊏</w:t>
      </w:r>
      <w:r>
        <w:rPr/>
        <w:t>ꥌ</w:t>
      </w:r>
      <w:r>
        <w:rPr/>
        <w:t>년呋扠ꇍ</w:t>
      </w:r>
      <w:r>
        <w:rPr/>
        <w:t>ⲵ⭮</w:t>
      </w:r>
      <w:r>
        <w:rPr/>
        <w:t>싂輺婑깾圴湡쉓㵏ꆡ摾깵ㅥ〣档㔷䑾⨨坵湌夽佑녨묦䵖㑮昰と⩓圫㍹㕯뭹煁春䙱疮吥㕉</w:t>
      </w:r>
      <w:r>
        <w:rPr/>
        <w:t>ꕍ</w:t>
      </w:r>
      <w:r>
        <w:rPr/>
        <w:t>灪䙎䘸䜬由⥪⼱</w:t>
      </w:r>
      <w:r>
        <w:rPr/>
        <w:t>ꤴ</w:t>
      </w:r>
      <w:r>
        <w:rPr/>
        <w:t>꺡㎬刷你兀摥쉮ꍆ쉏汳户䭍恸汾쉎䱷䐨䉢妣朻⧂슩쉈忂抩兺뽸呮칺⩃㉤쉋㬮塀</w:t>
      </w:r>
      <w:r>
        <w:rPr/>
        <w:t>ꥁ</w:t>
      </w:r>
      <w:r>
        <w:rPr/>
        <w:t>幐⺱姂䝹㝺乣㌭彲婲圲輹뭗皥束♐䱊</w:t>
      </w:r>
      <w:r>
        <w:rPr/>
        <w:t>⡨</w:t>
      </w:r>
      <w:r>
        <w:rPr/>
        <w:t>쉠卸䐦斣㜵㍙쵳슏允溥桢唳戫ꍆ걆湱嘴兤숣㍬曂Ⓜ䑥</w:t>
      </w:r>
      <w:r>
        <w:rPr/>
        <w:t>ꕨ</w:t>
      </w:r>
      <w:r>
        <w:rPr/>
        <w:t>濂</w:t>
      </w:r>
      <w:r>
        <w:rPr/>
        <w:t>ꕗ</w:t>
      </w:r>
      <w:r>
        <w:rPr/>
        <w:t>쉋慯㚩㙔畨䍲䁋㚵湙ꌽ㛂勂婒䣂쉎十쉀琱싂徵捙⽌㈯</w:t>
      </w:r>
      <w:r>
        <w:rPr/>
        <w:t>ꦏ</w:t>
      </w:r>
      <w:r>
        <w:rPr/>
        <w:t>题硵⨷쉮堶彬숴攥灍㪩</w:t>
      </w:r>
      <w:r>
        <w:rPr/>
        <w:t>⡈</w:t>
      </w:r>
      <w:r>
        <w:rPr/>
        <w:t>敥卬煩슥쵶䫂番뽅ꅭ숤澥䝢㩾⭥轑埂顖</w:t>
      </w:r>
      <w:r>
        <w:rPr/>
        <w:t>Ȿ</w:t>
      </w:r>
      <w:r>
        <w:rPr/>
        <w:t>幧傏쵤〹뽘⬻摁佨⑅䏂긥䝇⹲⍟憘뭓爣␫晭堬淍넰䥁䞱╾噔㏍숥ꄽ숣ꌪ䗂䙷㡠</w:t>
      </w:r>
      <w:r>
        <w:rPr/>
        <w:t>Ⱬ</w:t>
      </w:r>
      <w:r>
        <w:rPr/>
        <w:t>슣䍾奪쉢珂⩙㌳⩄由♌⨮唯䈽쌣䅅伽眨掩㮻⌯뭘敂ꅥ┱晲慨⿃ꌯ䧂䁦瀬睃㕕䝆忂㮩ꄱ妩獇뾿숣頰㙂泂杙믂先ꍘ桴ꥶ</w:t>
      </w:r>
      <w:r>
        <w:rPr/>
        <w:t>ⵍ</w:t>
      </w:r>
      <w:r>
        <w:rPr/>
        <w:t>滂㞱䅣歔捘熘當䩅婦楏奭做╲䡲扉땪쉘昹濂卓칇쉭顪庻⵫쌱顷숽旎乞味燂녬㕢쉑枮쉍⑃サ⩰睟携晟</w:t>
      </w:r>
      <w:r>
        <w:rPr/>
        <w:t>꧂</w:t>
      </w:r>
      <w:r>
        <w:rPr/>
        <w:t>㤥㉚㩤敟Ⓜ祣眱⑨墬뭠〸</w:t>
      </w:r>
      <w:r>
        <w:rPr/>
        <w:t>Ⲭ</w:t>
      </w:r>
      <w:r>
        <w:rPr/>
        <w:t>博썆樲剹ㅷ礷쉡卋敇摓</w:t>
      </w:r>
      <w:r>
        <w:rPr/>
        <w:t>⡉</w:t>
      </w:r>
      <w:r>
        <w:rPr/>
        <w:t>呥칸䉺偌圵ヂ浔䄶⥧敗♁꺬㙡睰權⼱浲쉗硯슥䣂싂숩䚬弻䠶䑗奍欣湪㥓䉥</w:t>
      </w:r>
      <w:r>
        <w:rPr/>
        <w:t>⠦</w:t>
      </w:r>
      <w:r>
        <w:rPr/>
        <w:t>儸噈棎䕂慢䅟䳍뗍쉧来奁嗂䭯挪䰷䁘䍱ꍊ灕㜰噤挳䮬갴㯃呈䵲갷뭣䖥礳⬺침숮発ꎵ♷示</w:t>
      </w:r>
      <w:r>
        <w:rPr/>
        <w:t>⡑</w:t>
      </w:r>
      <w:r>
        <w:rPr/>
        <w:t>秂뭯⑶剳숶偈碬濂卬걅は숨瑾㉢딴癶瑋轮⭠슣</w:t>
      </w:r>
      <w:r>
        <w:rPr/>
        <w:t>ꕎⵖ♔</w:t>
      </w:r>
      <w:r>
        <w:rPr/>
        <w:t>呗獰쉷쉫榩桲卌䉘䍰䍒칍挮㵅空啯⪏깲歠⺿卑⹋縻摑⍳兊䭞捅</w:t>
      </w:r>
      <w:r>
        <w:rPr/>
        <w:t>Ⳃ</w:t>
      </w:r>
      <w:r>
        <w:rPr/>
        <w:t>泂췂悩쉃쵭넭䵵瘽䒡佄橕䍬썞걆磎輹쉖癕夬겱䶬⫂쌳䀹坎⍐䅾㡕癅䰽䤷䅮</w:t>
      </w:r>
      <w:r>
        <w:rPr/>
        <w:t>ꗂ</w:t>
      </w:r>
      <w:r>
        <w:rPr/>
        <w:t>㨯吹⫂뼹썘珂煓幚ꅈ噔䗂㋂㷂噢깺盎吰숯琲䑎縻⎮䙁⨮刯效㦡灸浌쉄싃䩈䩚䁒啰⻂の깢䷂偸浏拂壂⧂捞㎿슱츭顚䬻顖</w:t>
      </w:r>
      <w:r>
        <w:rPr/>
        <w:t>ⷂ</w:t>
      </w:r>
      <w:r>
        <w:rPr/>
        <w:t>睕潂顙쉏珂竂쉤겡ヂ싂櫍䁉㩑参沿䷂瞿⥀</w:t>
      </w:r>
      <w:r>
        <w:rPr/>
        <w:t>ꗃ</w:t>
      </w:r>
      <w:r>
        <w:rPr/>
        <w:t>挹硃秂末啄碬橃䆩矂嗃걘깲沩捩䭎䡳硖쉴畾䱮㑚縪抣뽫戺䨺婡爽걏</w:t>
      </w:r>
      <w:r>
        <w:rPr/>
        <w:t>ꖘ</w:t>
      </w:r>
      <w:r>
        <w:rPr/>
        <w:t>稸䃂礲딥窻깋䨫뼺归</w:t>
      </w:r>
      <w:r>
        <w:rPr/>
        <w:t>⢣</w:t>
      </w:r>
      <w:r>
        <w:rPr/>
        <w:t>㠻湥떿⦵桗礮睦</w:t>
      </w:r>
      <w:r>
        <w:rPr/>
        <w:t>ꕮ</w:t>
      </w:r>
      <w:r>
        <w:rPr/>
        <w:t>祤䙎</w:t>
      </w:r>
      <w:r>
        <w:rPr/>
        <w:t>ꗂ</w:t>
      </w:r>
      <w:r>
        <w:rPr/>
        <w:t>欲䢏㨵噫㐶⩕쉘侮㠬焷따쉗乹ꥴ⨺㔬ꄦ桢癊慂畾䵭⌻䍾卞扉슏⹰剺疡츳㒩攴㶮</w:t>
      </w:r>
      <w:r>
        <w:rPr/>
        <w:t>ꔤ</w:t>
      </w:r>
      <w:r>
        <w:rPr/>
        <w:t>쉤䝗䡵塯䥾㐳⹧쉐畊땺う슻輹售ꅠ䱆컂䩷㡗媩쌪漹敺㩗䩓㡴欱땵迂㩾넪䴨婉僃쉋㭃顷╞瑄ꍂ喩⩴䋂田땪㊻ꍍ犵슣睾壂뽭匬汐숦㙪敚ꎿ숬◂汖싂幞싂䉱넱⿂㥡䝠惂쉰쉌⩱䳂숭䙓䡰┽栨칂⻂婇㙟䝟䕂朦潵숮⹑쉁䕱</w:t>
      </w:r>
      <w:r>
        <w:rPr/>
        <w:t>ꤸ</w:t>
      </w:r>
      <w:r>
        <w:rPr/>
        <w:t>獞泂㎥䕶曂쉙暬㙺䩎囂㝏柂䷍</w:t>
      </w:r>
      <w:r>
        <w:rPr/>
        <w:t>⡢</w:t>
      </w:r>
      <w:r>
        <w:rPr/>
        <w:t>㵵顲㉹숱␣晵</w:t>
      </w:r>
      <w:r>
        <w:rPr/>
        <w:t>⡋</w:t>
      </w:r>
      <w:r>
        <w:rPr/>
        <w:t>昬䠹⭎⹯㑋쉡㑁녦亣坲Ⓜ쉂奺◍橈쉵♒瓃癑껍癭</w:t>
      </w:r>
      <w:r>
        <w:rPr/>
        <w:t>ⷂ</w:t>
      </w:r>
      <w:r>
        <w:rPr/>
        <w:t>儳䕧儽♊</w:t>
      </w:r>
      <w:r>
        <w:rPr/>
        <w:t>ⰵ</w:t>
      </w:r>
      <w:r>
        <w:rPr/>
        <w:t>席㔤떵㕓년敹淍䕋</w:t>
      </w:r>
      <w:r>
        <w:rPr/>
        <w:t>ꤸ</w:t>
      </w:r>
      <w:r>
        <w:rPr/>
        <w:t>⼽睺㉮㇂揂깞뗂悩剐潁싂䝐ꌬ縩畨塯夵奮塖恞桷㫂绂係儳䑥㵫晦畅䵹剰숳䳂⑦娷쉵⥦⤶숺亿捐⧂쉵ㅤ栮땃䉌瑎㯂㒬</w:t>
      </w:r>
      <w:r>
        <w:rPr/>
        <w:t>⡊</w:t>
      </w:r>
      <w:r>
        <w:rPr/>
        <w:t>ꅄ䧂䧃纣砱</w:t>
      </w:r>
      <w:r>
        <w:rPr/>
        <w:t>ꤵ</w:t>
      </w:r>
      <w:r>
        <w:rPr/>
        <w:t>憩쉆⼪堶濂⤪灔儊䨪单䅋䌣</w:t>
      </w:r>
      <w:r>
        <w:rPr/>
        <w:t>ⱔ</w:t>
      </w:r>
      <w:r>
        <w:rPr/>
        <w:t>䡟껍䥤뽈</w:t>
      </w:r>
      <w:r>
        <w:rPr/>
        <w:t>ⴭ</w:t>
      </w:r>
      <w:r>
        <w:rPr/>
        <w:t>平愦溘쉞㏂砩䁈繬狂㏎浩ꌶ歈쉑䚩땋唭쎮쉁䔥浊쵺桅캥㌻칄木칠㤰쉷䵌兟쉐⻂塹쉹楓䖻䲣ㄵ</w:t>
      </w:r>
      <w:r>
        <w:rPr/>
        <w:t>⡋</w:t>
      </w:r>
      <w:r>
        <w:rPr/>
        <w:t>ꥤ䀶㎥椪䣎桷灓疩う䐪楶欩忂䘲橢쎩剸壂䔭칄爥㉶㎏⒣䂩䁋뮩⩟녥顀愻䫎␬灸楨䥑澘坤슩䕥栻䡆晅䙤슩女</w:t>
      </w:r>
      <w:r>
        <w:rPr/>
        <w:t>꧂</w:t>
      </w:r>
      <w:r>
        <w:rPr/>
        <w:t>焽䈲凍矂ㄪ쉣湯⼪慲卪</w:t>
      </w:r>
      <w:r>
        <w:rPr/>
        <w:t>ꥆ</w:t>
      </w:r>
      <w:r>
        <w:rPr/>
        <w:t>䉁㩟ꥤ⩳슱戻敡⩗ꅦ景绂抡슬⥌牀</w:t>
      </w:r>
      <w:r>
        <w:rPr/>
        <w:t>⡧</w:t>
      </w:r>
      <w:r>
        <w:rPr/>
        <w:t>桏沣⥏呌䶵컂䁚束博쉞瑹昮㝟</w:t>
      </w:r>
      <w:r>
        <w:rPr/>
        <w:t>ꤱ</w:t>
      </w:r>
      <w:r>
        <w:rPr/>
        <w:t>繺晳땖歰⪩慩떩䝳</w:t>
      </w:r>
      <w:r>
        <w:rPr/>
        <w:t>⣎</w:t>
      </w:r>
      <w:r>
        <w:rPr/>
        <w:t>䌨⽵瑔쉞捨㌪儹爵啚䝚杤瞥癓䭉栺쉣榱止哂㜶佤優㯎䑶</w:t>
      </w:r>
      <w:r>
        <w:rPr/>
        <w:t>ꤸ</w:t>
      </w:r>
      <w:r>
        <w:rPr/>
        <w:t>㖥噌걣彌떩⩈颏䅨佭个䡒♃癃狂穥쉌慧ꥫ겡긽숸悥猨獅㊩䍆稴呀숵쉗㨶⹑攪⬱㝄㪱畗㊿쉅♒獴眦⍏⑍帬䐶㍵쉌偵畩猦㆘䠽墡</w:t>
      </w:r>
      <w:r>
        <w:rPr/>
        <w:t>⢘</w:t>
      </w:r>
      <w:r>
        <w:rPr/>
        <w:t>煕쉆あꍫ</w:t>
      </w:r>
      <w:r>
        <w:rPr/>
        <w:t>Ɒ⥋</w:t>
      </w:r>
      <w:r>
        <w:rPr/>
        <w:t>쉃쉅슘䚥场淂춘睄⤽噪䳎숣ꅯ⯂⩣╚楌嘦㩸䅯溿䯂숱殏参㍊쉰⽐⭑祲䞻噺⑵</w:t>
      </w:r>
      <w:r>
        <w:rPr/>
        <w:t>ꕱ</w:t>
      </w:r>
      <w:r>
        <w:rPr/>
        <w:t>묤㉠쎱矂祦䍵矂⿂⸻뾱⥧煙츲⍕暥⍍瑎␪쉙슩䵐穏幘뽫넦彁㣂爹썓搫栨䇂䩧淂ꅭ⒏撡㭐䲱婍</w:t>
      </w:r>
      <w:r>
        <w:rPr/>
        <w:t>⣂</w:t>
      </w:r>
      <w:r>
        <w:rPr/>
        <w:t>公䱙噘橖⦩敨䍴ど䱯丬쉧枿猦⹐恑⥥昰⻂슬爰츦⭳⩇⩬깺㩩顣쉕乩曂剥⤸幔䅍㔫磂걑瀫⽵禬⽉顟椯⪩疩䀮䙟昱㤫␴䩴㉊浌桕땡輤䍫</w:t>
      </w:r>
      <w:r>
        <w:rPr/>
        <w:t>꤬</w:t>
      </w:r>
      <w:r>
        <w:rPr/>
        <w:t>㝸썏㑷쵯㎱뭶Ⓜ啊煍김⩺䭭쉖⨹怩扈㌨䱵칆䅇搯㠭啯䥇着⏂潆礤呗扊╢砪쉯ꅚ塐䱎⍙瑶㡦䑱䤽</w:t>
      </w:r>
      <w:r>
        <w:rPr/>
        <w:t>⡠</w:t>
      </w:r>
      <w:r>
        <w:rPr/>
        <w:t>슱㭪⍥⍈㊬哂싂汉畇䥆飂䉣䑘元䱯皣乞♬䭅숺</w:t>
      </w:r>
      <w:r>
        <w:rPr/>
        <w:t>ⴰ</w:t>
      </w:r>
      <w:r>
        <w:rPr/>
        <w:t>싂츩슩嚱쌽㮵╸싂帯</w:t>
      </w:r>
      <w:r>
        <w:rPr/>
        <w:t>⡯</w:t>
      </w:r>
      <w:r>
        <w:rPr/>
        <w:t>牰畳숸摲숲厡喘繖繯纩焽⍉뼦</w:t>
      </w:r>
      <w:r>
        <w:rPr/>
        <w:t>Ȿ</w:t>
      </w:r>
      <w:r>
        <w:rPr/>
        <w:t>縬䫂烂嚡琺晶灭柂塰슮䥄</w:t>
      </w:r>
      <w:r>
        <w:rPr/>
        <w:t>⡔⹮</w:t>
      </w:r>
      <w:r>
        <w:rPr/>
        <w:t>卒쉷湮敎䠹䍤瀦㍇</w:t>
      </w:r>
      <w:r>
        <w:rPr/>
        <w:t>⢏</w:t>
      </w:r>
      <w:r>
        <w:rPr/>
        <w:t>祈</w:t>
      </w:r>
      <w:r>
        <w:rPr/>
        <w:t>ꕤ</w:t>
      </w:r>
      <w:r>
        <w:rPr/>
        <w:t>噋뼪媡䐪걬畸ꍆ쉳숲秂圬놮䍀쉃쉋浨滂놻⬳橗ꥹ쉯扚숬彅㕃塅䜥浵扨♔뗂椻甊숪쎻떏쉬潷⹂唹盍㡳歃䦱散噒⌷㝮幀抵숶㉈䅋뭇呗</w:t>
      </w:r>
      <w:r>
        <w:rPr/>
        <w:t>ꕉ⥖</w:t>
      </w:r>
      <w:r>
        <w:rPr/>
        <w:t>㌴湘䊬⧂父䲥♶䭺砬䍑╔⹬㉇ꥲ噭㯂⫂氫䱊㕘⭠眦ㅴ煨㥠</w:t>
      </w:r>
      <w:r>
        <w:rPr/>
        <w:t>ⵞ</w:t>
      </w:r>
      <w:r>
        <w:rPr/>
        <w:t>琶睩捧曃彷</w:t>
      </w:r>
      <w:r>
        <w:rPr/>
        <w:t>ⴰ</w:t>
      </w:r>
      <w:r>
        <w:rPr/>
        <w:t>䴮䡘䡯摣伳쎩澮托ㅢ轚</w:t>
      </w:r>
      <w:r>
        <w:rPr/>
        <w:t>ꔷ</w:t>
      </w:r>
      <w:r>
        <w:rPr/>
        <w:t>縥㔴輲숳特⬬恣겱㷎⹲湖싍쉹䡀춿匶凂楕儤刬츬</w:t>
      </w:r>
      <w:r>
        <w:rPr/>
        <w:t>ꔰ</w:t>
      </w:r>
      <w:r>
        <w:rPr/>
        <w:t>禣敋</w:t>
      </w:r>
      <w:r>
        <w:rPr/>
        <w:t>ⵘ</w:t>
      </w:r>
      <w:r>
        <w:rPr/>
        <w:t>患쉲町僂睍吺䅘檵䝴墩䉑焰</w:t>
      </w:r>
      <w:r>
        <w:rPr/>
        <w:t>ⰺ</w:t>
      </w:r>
      <w:r>
        <w:rPr/>
        <w:t>倷⩈噘䁵⌸⬨嘯⪣剨ꍄ䕆䉚쉢걂ꅘ捙</w:t>
      </w:r>
      <w:r>
        <w:rPr/>
        <w:t>ꤪ</w:t>
      </w:r>
      <w:r>
        <w:rPr/>
        <w:t>洶♶狎決摁쉦䕩睙华ꄫ䔵瞣쉓焩</w:t>
      </w:r>
      <w:r>
        <w:rPr/>
        <w:t>ꥂ</w:t>
      </w:r>
      <w:r>
        <w:rPr/>
        <w:t>弶夤檏싂琯兺쉄䁢淂뭈㩏䑍揃⹕潏塀ꥠ</w:t>
      </w:r>
      <w:r>
        <w:rPr/>
        <w:t>⡸</w:t>
      </w:r>
      <w:r>
        <w:rPr/>
        <w:t>兣䤲㡮摌숱䵦櫂䂻ꄫ唪报娶걱冩땬䈬皣㠷䔤쵒쌨</w:t>
      </w:r>
      <w:r>
        <w:rPr/>
        <w:t>ꤵ⪵╖</w:t>
      </w:r>
      <w:r>
        <w:rPr/>
        <w:t>畵놬摨ꅸ쉸玱쉌㍲噉种䙦穖쉟揃</w:t>
      </w:r>
      <w:r>
        <w:rPr/>
        <w:t>ꕍ⩟</w:t>
      </w:r>
      <w:r>
        <w:rPr/>
        <w:t>䠽橅圻顓넪甩쉑</w:t>
      </w:r>
      <w:r>
        <w:rPr/>
        <w:t>ꤣ</w:t>
      </w:r>
      <w:r>
        <w:rPr/>
        <w:t>㭩睗믍㘻洳䇂⭱㴴䡊榣䑕㩀</w:t>
      </w:r>
      <w:r>
        <w:rPr/>
        <w:t>ꤦ</w:t>
      </w:r>
      <w:r>
        <w:rPr/>
        <w:t>廎㛂싂䉔纻㘩떡땏꤮漦䨦⼷碬ꅫ奾썀摏晭䏂䐯⪥䙰⥹㐽㔷噩숯㭦癘輽⫂䂱⮱類䴥穰썪卨忂偐䰯弦琳⭓吤顊䭑坃䡦딻</w:t>
      </w:r>
      <w:r>
        <w:rPr/>
        <w:t>ⴻ</w:t>
      </w:r>
      <w:r>
        <w:rPr/>
        <w:t>礱♳䐴뼫⬫劘楰璏朲扉璬壂╙㜦猫㌦楅䋂株顸숨秂盂癗㐯煢卹浇⻂㜻唸㵓禩♺久땸熵</w:t>
      </w:r>
      <w:r>
        <w:rPr/>
        <w:t>ꕺ</w:t>
      </w:r>
      <w:r>
        <w:rPr/>
        <w:t>佇⩓塏盎꥚䫂稬氲숥</w:t>
      </w:r>
      <w:r>
        <w:rPr/>
        <w:t>ꕞ</w:t>
      </w:r>
      <w:r>
        <w:rPr/>
        <w:t>弦帪吣歮煑项쌰㍧쉆캩쉪</w:t>
      </w:r>
      <w:r>
        <w:rPr/>
        <w:t>ꕫ</w:t>
      </w:r>
      <w:r>
        <w:rPr/>
        <w:t>쉚䭟⫂쉺堸咏⩶擎撏췂硄䰦捄橞倸㍯⦩䈺癢╡䙦否숭䝷썎旂礨刳⪏爥䭷仂</w:t>
      </w:r>
      <w:r>
        <w:rPr/>
        <w:t>꤬</w:t>
      </w:r>
      <w:r>
        <w:rPr/>
        <w:t>쉬奦춡幞祬䗂㵹⴯㍟숱浇쌪⼸ꌬ漷⹣䴻唱楔⌨㏂ꅴ쉾佋</w:t>
      </w:r>
      <w:r>
        <w:rPr/>
        <w:t>ꤩ</w:t>
      </w:r>
      <w:r>
        <w:rPr/>
        <w:t>顧</w:t>
      </w:r>
      <w:r>
        <w:rPr/>
        <w:t>ꕠ</w:t>
      </w:r>
      <w:r>
        <w:rPr/>
        <w:t>㞬䍹剗⸦晡깔䉡喘⽦㥓歷䴸䥠欱穸뭺⽒갸쉶婰숩⍌帩橥洬䑸伺䵞灁櫍䬽洺숪洽折扒ꄣ䨺倪㬹㈰愫쉺쉅㯂页㫂轇⵷敱</w:t>
      </w:r>
      <w:r>
        <w:rPr/>
        <w:t>ⶥ</w:t>
      </w:r>
      <w:r>
        <w:rPr/>
        <w:t>奌厩辿⥚繪깶⹲</w:t>
      </w:r>
      <w:r>
        <w:rPr/>
        <w:t>ꤨ</w:t>
      </w:r>
      <w:r>
        <w:rPr/>
        <w:t>戤吭⨲⏂숳쉚晍浠㙫位길榩놏㥯揂湡䡣牫㝁ꥳ捂ꅆ⍺숱⫂⛂兺⥾㉞䢥䜬ㅃ恱</w:t>
      </w:r>
      <w:r>
        <w:rPr/>
        <w:t>ꗂ</w:t>
      </w:r>
      <w:r>
        <w:rPr/>
        <w:t>扶夣懂䴩恤歔桢怳</w:t>
      </w:r>
      <w:r>
        <w:rPr/>
        <w:t>⡶</w:t>
      </w:r>
      <w:r>
        <w:rPr/>
        <w:t>婵縰▵潎뗃㢥ꇂ⭸㝤ㅚ瑅㩊佴硐敐뾣偯쉚쉐吪슻䑱栊⭄ぇ㴵奏縩㵦⭈쉶쌫欹煇幭</w:t>
      </w:r>
      <w:r>
        <w:rPr/>
        <w:t>⢬</w:t>
      </w:r>
      <w:r>
        <w:rPr/>
        <w:t>䙬딪쉢䅵촪塠칖</w:t>
      </w:r>
      <w:r>
        <w:rPr/>
        <w:t>ꖱ</w:t>
      </w:r>
      <w:r>
        <w:rPr/>
        <w:t>ꍈ佗</w:t>
      </w:r>
      <w:r>
        <w:rPr/>
        <w:t>⣂</w:t>
      </w:r>
      <w:r>
        <w:rPr/>
        <w:t>婉넳轙䠰洫숳㝓绂ꌶ噢剮㌴氷</w:t>
      </w:r>
      <w:r>
        <w:rPr/>
        <w:t>⡩</w:t>
      </w:r>
      <w:r>
        <w:rPr/>
        <w:t>䙳䒻㛂숶嚩㕡华樵捑椵</w:t>
      </w:r>
      <w:r>
        <w:rPr/>
        <w:t>⠣</w:t>
      </w:r>
      <w:r>
        <w:rPr/>
        <w:t>ꍸ扭숩坰〽徣樥⑤濎䄯숰㉟♾樣뽆칀쉙唻㦬棂䈤쉪兤竂啍硃乫䞻牍싂⥈㥪秂汳欽</w:t>
      </w:r>
      <w:r>
        <w:rPr/>
        <w:t>⢱</w:t>
      </w:r>
      <w:r>
        <w:rPr/>
        <w:t>劏쉢煍係啲旂䍌䵞⥹땦愫枬㕴⫃癢㨨留䵈灯떱</w:t>
      </w:r>
      <w:r>
        <w:rPr/>
        <w:t>⣃</w:t>
      </w:r>
      <w:r>
        <w:rPr/>
        <w:t>昺圫쉶䠭㫂䦻㉞䉘䠹㵊㕰숰䝥沏淎뇃Ⓨ碥⩊携捪ꎬ漥㑷㯂刣婮ꍕ䖱◂쉃瑂愯Ⓜ啴䔳⪏扟</w:t>
      </w:r>
      <w:r>
        <w:rPr/>
        <w:t>ꕠ</w:t>
      </w:r>
      <w:r>
        <w:rPr/>
        <w:t>憩戤㴶敎㩮稽⍆氻汳䩅䑅䝹癄츳犬ㆥ䒩椱㚻⭴♅쉳獍㇂椶体㜫⭬뮮惂呱ꏂ䰩剦⹴</w:t>
      </w:r>
      <w:r>
        <w:rPr/>
        <w:t>ꕡ</w:t>
      </w:r>
      <w:r>
        <w:rPr/>
        <w:t>䰽쉬セ捯と묮䝥ꄸ</w:t>
      </w:r>
      <w:r>
        <w:rPr/>
        <w:t>ꕈ</w:t>
      </w:r>
      <w:r>
        <w:rPr/>
        <w:t>촽ꅡ</w:t>
      </w:r>
      <w:r>
        <w:rPr/>
        <w:t>ꥎ</w:t>
      </w:r>
      <w:r>
        <w:rPr/>
        <w:t>㣂쉣㤸轊倪愱㡩㝑丯才硂楊㙄</w:t>
      </w:r>
      <w:r>
        <w:rPr/>
        <w:t>ꤣ</w:t>
      </w:r>
      <w:r>
        <w:rPr/>
        <w:t>ꍨ亣썹㶘뭌꥙眥朳</w:t>
      </w:r>
      <w:r>
        <w:rPr/>
        <w:t>ꦩ</w:t>
      </w:r>
      <w:r>
        <w:rPr/>
        <w:t>쉷⸥컂盂敉㑅禵ꥨ久ꏂ䰪곍㙀瑦ざ㕅䮻췂婊䂩摱昹䐲㛂乺춡⌰汤뼨砩檩숹恃呴㝣ㄣ琣㪱뮏瀪㘨ꥭ睘顬㉑쉏熵걱稳␶숤媩䉭쉞⩴㐤㠦㑢癈晍捈楌氷㭌绎⩵</w:t>
      </w:r>
      <w:r>
        <w:rPr/>
        <w:t>ⷍ</w:t>
      </w:r>
      <w:r>
        <w:rPr/>
        <w:t>쏂䄵顲墘䄹䍙砩湔㈬뭾쵲奫</w:t>
      </w:r>
      <w:r>
        <w:rPr/>
        <w:t>ⱳ</w:t>
      </w:r>
      <w:r>
        <w:rPr/>
        <w:t>㐱숭呓壂煨䞱ꍲ쉨偖匭㡰婺輹摊숹恅嫂⤷唶갸杔㈥숦潴瘻幊坁╁ぶ숲奪祚㌳婴</w:t>
      </w:r>
      <w:r>
        <w:rPr/>
        <w:t>ⲱ⍍</w:t>
      </w:r>
      <w:r>
        <w:rPr/>
        <w:t>桖숶뭬卩ꍀ</w:t>
      </w:r>
      <w:r>
        <w:rPr/>
        <w:t>⡧</w:t>
      </w:r>
      <w:r>
        <w:rPr/>
        <w:t>⻎琤㤤侬</w:t>
      </w:r>
      <w:r>
        <w:rPr/>
        <w:t>⢻⡴</w:t>
      </w:r>
      <w:r>
        <w:rPr/>
        <w:t>쉠彙橋⍴쉑彧㑚⑰⵮㝵떏</w:t>
      </w:r>
      <w:r>
        <w:rPr/>
        <w:t>⠳</w:t>
      </w:r>
      <w:r>
        <w:rPr/>
        <w:t>砺칎潞碵⦵䡤썒ㅟ䱅䯃硬瘸扏滂浇獧祳㈸⭪飃䑹㷃ꥡ浬㡷強癸䁖㉰枥쵁쉮</w:t>
      </w:r>
      <w:r>
        <w:rPr/>
        <w:t>⡔</w:t>
      </w:r>
      <w:r>
        <w:rPr/>
        <w:t>䎻嘱仂쉅㩈棂䊮橚믂썵乕剑⴪繪佡</w:t>
      </w:r>
      <w:r>
        <w:rPr/>
        <w:t>ꕅ</w:t>
      </w:r>
      <w:r>
        <w:rPr/>
        <w:t>樲愥男</w:t>
      </w:r>
      <w:r>
        <w:rPr/>
        <w:t>ꤺ</w:t>
      </w:r>
      <w:r>
        <w:rPr/>
        <w:t>佊氳㙆䤲狂쉚㶱㑯栦═摶쉟梘䭪㉋䙱쉟堹杪쉰瞻쉈䟂</w:t>
      </w:r>
      <w:r>
        <w:rPr/>
        <w:t>ꥃ</w:t>
      </w:r>
      <w:r>
        <w:rPr/>
        <w:t>桴睳츲숦</w:t>
      </w:r>
      <w:r>
        <w:rPr/>
        <w:t>⠷♐</w:t>
      </w:r>
      <w:r>
        <w:rPr/>
        <w:t>싂䧂䩘咩ꥴꍤ䅳䱒㝹㝸浘⏂挻⥪숲숳⛍䙸슡榵之椪㬨쉓쉧楮</w:t>
      </w:r>
      <w:r>
        <w:rPr/>
        <w:t>ꕖ</w:t>
      </w:r>
      <w:r>
        <w:rPr/>
        <w:t>䪡ㅌ뭢桵䡦潩㉑촲犵俍ꅀ噳㶻㧂⌵愩儣䕷쉷囃㶥砻ヂ侩㤦凂偯潅幦쵦쉕穣坑땩塠優癎䡥智䨬稩媡灍㏂坯爊伶倲㑙嫂勂䙢⪡䠫⫎犩儮䁵縬䞩瀳瑊䏂灈ㅦ䒬䝤</w:t>
      </w:r>
      <w:r>
        <w:rPr/>
        <w:t>ꔦꔸ</w:t>
      </w:r>
      <w:r>
        <w:rPr/>
        <w:t>帥숽㵢싍䡷䉹奖婤懂┥믂恏唲</w:t>
      </w:r>
      <w:r>
        <w:rPr/>
        <w:t>⠸</w:t>
      </w:r>
      <w:r>
        <w:rPr/>
        <w:t>㤵㫂㵥䭂帵坔牆䡷쉐癯漸照깕敗䑑쉧䒡䪡ꅴ⹟넬縺㕅畧祮䁎묶㕕쉋싂乥仂숷뽫煙ꇂ匥䭁⨶娴娻㦣睶긪㑘兆獥⩡兺⩅♂䑟㞏佯吹熘놏摍彫熣佋䉶⬶슥㡲땫ꅯ⺬䵙䉃橅潄汐嫂橕乆慒뽇쉬녂믍獂䭴䲩䧂䑋䩐㵩剏</w:t>
      </w:r>
      <w:r>
        <w:rPr/>
        <w:t>Ⱳ</w:t>
      </w:r>
      <w:r>
        <w:rPr/>
        <w:t>晅䝩瘮䜴炻칙녀桌츸佩㎏䐦灲쉂斿䕬뼻䵵兟伶쉙싍毂뭈洳䫂穳儫坳⦘㬬牕湺爽曂瞵㌤㭸恍䍍㮩潋䯂㉯긶㝴䐣飂♑乾泍亱㩇档⤷</w:t>
      </w:r>
      <w:r>
        <w:rPr/>
        <w:t>ⵐ</w:t>
      </w:r>
      <w:r>
        <w:rPr/>
        <w:t>숪㞣䤥楖䪬剴칳슻숥녾싂囎晲㭌戹坓䡳䱾</w:t>
      </w:r>
      <w:r>
        <w:rPr/>
        <w:t>ꕋ</w:t>
      </w:r>
      <w:r>
        <w:rPr/>
        <w:t>칢딨㞱兰瑹溱㦵楢捺썊䂘㵙슻搴噚䃂䍐癓坸⿂稴䈳숰涱ꅰ㟍㴽䜶㡉㵭╗浞歱</w:t>
      </w:r>
      <w:r>
        <w:rPr/>
        <w:t>ⷂ</w:t>
      </w:r>
      <w:r>
        <w:rPr/>
        <w:t>潸匨쉷습癁牘㛂⌷䵔촬쉟⩾摑繎橇䩵电㵇獏㗂挣橯浤斮夫쉆輬⹋ど숰倻绂祤뭒塆ヂ乱㵲塂猪␹淂</w:t>
      </w:r>
      <w:r>
        <w:rPr/>
        <w:t>ꤱ</w:t>
      </w:r>
      <w:r>
        <w:rPr/>
        <w:t>塩</w:t>
      </w:r>
      <w:r>
        <w:rPr/>
        <w:t>ꔮ꧂</w:t>
      </w:r>
      <w:r>
        <w:rPr/>
        <w:t>棂䥂녗喣攲슩⵬焲</w:t>
      </w:r>
      <w:r>
        <w:rPr/>
        <w:t>⠮</w:t>
      </w:r>
      <w:r>
        <w:rPr/>
        <w:t>橓㵥䕬湩䙖刹㕚⥯晌⍎䤣䅭썗乶䅷</w:t>
      </w:r>
      <w:r>
        <w:rPr/>
        <w:t>ⴳ</w:t>
      </w:r>
      <w:r>
        <w:rPr/>
        <w:t>숶轥숴畣䕉噖椹汍呓㌽呢癸싂渲쉧⹱唩䙲利摺幪싂彚圴庩橬彈䕟믃墮쉂슡㙰焪址秂懂숤</w:t>
      </w:r>
      <w:r>
        <w:rPr/>
        <w:t>ⲣ</w:t>
      </w:r>
      <w:r>
        <w:rPr/>
        <w:t>辻슱㵦批爵ꍙ灾瑢숵쉵橥瘳</w:t>
      </w:r>
      <w:r>
        <w:rPr/>
        <w:t>⡔</w:t>
      </w:r>
      <w:r>
        <w:rPr/>
        <w:t>쉤桠䔩娤</w:t>
      </w:r>
      <w:r>
        <w:rPr/>
        <w:t>⠫</w:t>
      </w:r>
      <w:r>
        <w:rPr/>
        <w:t>埂䘳塱䩈㦩</w:t>
      </w:r>
      <w:r>
        <w:rPr/>
        <w:t>Ⳃ</w:t>
      </w:r>
      <w:r>
        <w:rPr/>
        <w:t>烂壂䑷칋䑇뮱⻂ぱ</w:t>
      </w:r>
      <w:r>
        <w:rPr/>
        <w:t>ⶵ</w:t>
      </w:r>
      <w:r>
        <w:rPr/>
        <w:t>㠥䱃쉋畯䅦瑺戺䝴깔䄳礷捺䲩娭㤴婱쉁䡙繢녫椽䈨汦爻匩㔪ꥲ伱⾵癚挵摘</w:t>
      </w:r>
      <w:r>
        <w:rPr/>
        <w:t>꤬⍦</w:t>
      </w:r>
      <w:r>
        <w:rPr/>
        <w:t>单珂頽걦䝃恌♪呇祅夰䵢</w:t>
      </w:r>
      <w:r>
        <w:rPr/>
        <w:t>꧂</w:t>
      </w:r>
      <w:r>
        <w:rPr/>
        <w:t>Ⳃ</w:t>
      </w:r>
      <w:r>
        <w:rPr/>
        <w:t>숯䇃慀쉲뮮</w:t>
      </w:r>
      <w:r>
        <w:rPr/>
        <w:t>ꖏ</w:t>
      </w:r>
      <w:r>
        <w:rPr/>
        <w:t>썳</w:t>
      </w:r>
      <w:r>
        <w:rPr/>
        <w:t>Ɫ</w:t>
      </w:r>
      <w:r>
        <w:rPr/>
        <w:t>摖炬掩걵ꅢ杒㥪楺敫澏烎偳嚵꺏礮㍧ꥡ牲</w:t>
      </w:r>
      <w:r>
        <w:rPr/>
        <w:t>⠰</w:t>
      </w:r>
      <w:r>
        <w:rPr/>
        <w:t>ꅅ擂睱⌹⨺繊瑚繍숫ꅦㅾ夤ꄭ灙噸⾵⻃싂促뭴卟昰呱慊位䭖ꍯ</w:t>
      </w:r>
      <w:r>
        <w:rPr/>
        <w:t>ⵢ</w:t>
      </w:r>
      <w:r>
        <w:rPr/>
        <w:t>쵮䒥呡稴</w:t>
      </w:r>
      <w:r>
        <w:rPr/>
        <w:t>ꥅ</w:t>
      </w:r>
      <w:r>
        <w:rPr/>
        <w:t>ⱐ⯍</w:t>
      </w:r>
      <w:r>
        <w:rPr/>
        <w:t>抡쉒仂ꍋ뽤睘び悮煦쉊╈㌳䡇䐲</w:t>
      </w:r>
      <w:r>
        <w:rPr/>
        <w:t>ꤩ</w:t>
      </w:r>
      <w:r>
        <w:rPr/>
        <w:t>䌴樳㝃쉌扅䁫砳汮㘊ㅇ</w:t>
      </w:r>
      <w:r>
        <w:rPr/>
        <w:t>⡗</w:t>
      </w:r>
      <w:r>
        <w:rPr/>
        <w:t>ꅱ㙗慁偩걥也촩⤥顄䕢긨⵷걸</w:t>
      </w:r>
      <w:r>
        <w:rPr/>
        <w:t>Ɱ</w:t>
      </w:r>
      <w:r>
        <w:rPr/>
        <w:t>塵え測싂쉀땦쉱伽煆⸳ꥨ㙉懂㢘媘燎㝣䉶㙊株⻎㚱稳煫轋愤</w:t>
      </w:r>
      <w:r>
        <w:rPr/>
        <w:t>ꕱ</w:t>
      </w:r>
      <w:r>
        <w:rPr/>
        <w:t>托㊘╯⻂䭙旂剧戥怪뭏⭌놩轳夬㡐瑉ꥯ兒睊䝸䭵埃歎⪥⦩땦㠹숳츺轫ヂ汬ꌥ湃</w:t>
      </w:r>
      <w:r>
        <w:rPr/>
        <w:t>ⵌ</w:t>
      </w:r>
      <w:r>
        <w:rPr/>
        <w:t>䱉䜣轶╇漴⥱쉋췂爪㍀業⏍穫㮿燍獆㶡敄湴㩔〩긷惍㷃倦걾獡깥썲䜫窬由쉟㵐瑧⽣软췂╩㪻硨歁㵃夣䭂䒥灍繥佦뭑縸䝑㠷</w:t>
      </w:r>
      <w:r>
        <w:rPr/>
        <w:t>ⵗ</w:t>
      </w:r>
      <w:r>
        <w:rPr/>
        <w:t>採狂쉥춮䩯灩䜫煬</w:t>
      </w:r>
      <w:r>
        <w:rPr/>
        <w:t>ꥒ</w:t>
      </w:r>
      <w:r>
        <w:rPr/>
        <w:t>㊣</w:t>
      </w:r>
      <w:r>
        <w:rPr/>
        <w:t>꤬</w:t>
      </w:r>
      <w:r>
        <w:rPr/>
        <w:t>恹兖溻숮恆땱䁳弽슿椤况䑭⬷穚债슮癖嚻⭮䭬⭨썵焴恟噥偏厵澩垣䭤畦琵㡁灪묽䄯䤸帷砶⸭⨷⯂噪毎⬵칆쉟䑱쉮䝸㠫渪⩑䩔辵栤</w:t>
      </w:r>
      <w:r>
        <w:rPr/>
        <w:t>ⱐ</w:t>
      </w:r>
      <w:r>
        <w:rPr/>
        <w:t>咻攫䉙爷뽭</w:t>
      </w:r>
      <w:r>
        <w:rPr/>
        <w:t>꧂</w:t>
      </w:r>
      <w:r>
        <w:rPr/>
        <w:t>伭╀塟㍶⩙矂⍄瓍幷뭞</w:t>
      </w:r>
      <w:r>
        <w:rPr/>
        <w:t>ꤣ</w:t>
      </w:r>
      <w:r>
        <w:rPr/>
        <w:t>녟쉁剺䤺剃懂冡䭱啨䅘呦帮</w:t>
      </w:r>
      <w:r>
        <w:rPr/>
        <w:t>꥟</w:t>
      </w:r>
      <w:r>
        <w:rPr/>
        <w:t>凃䴪뮘䱨汲슻ꥱ슱浮壂乓ㄣ傏썑㠭䀩뇃憩⍗惂涘쉘婲狃㝙㜮㍬◂ꥬ女⍕本㵌甪쉁煊㦣</w:t>
      </w:r>
      <w:r>
        <w:rPr/>
        <w:t>ꤩ</w:t>
      </w:r>
      <w:r>
        <w:rPr/>
        <w:t>썙쉌䵪憣숪涿瘸祤湊套</w:t>
      </w:r>
      <w:r>
        <w:rPr/>
        <w:t>ⴸ⎡</w:t>
      </w:r>
      <w:r>
        <w:rPr/>
        <w:t>䭋䩟漳╒㊬幬䜨쉗䉒㙩숷⤬伹禵</w:t>
      </w:r>
      <w:r>
        <w:rPr/>
        <w:t>ⱱⓂ</w:t>
      </w:r>
      <w:r>
        <w:rPr/>
        <w:t>轞숬쉰쉪㍈╔繞䩰숱㥋㔽垵ぃ堹䥸⨷恾㍷輱䏎</w:t>
      </w:r>
      <w:r>
        <w:rPr/>
        <w:t>ꕧ⭦</w:t>
      </w:r>
      <w:r>
        <w:rPr/>
        <w:t>㡑煑㞣噙쉂䨲䱔</w:t>
      </w:r>
      <w:r>
        <w:rPr/>
        <w:t>ꦥ</w:t>
      </w:r>
      <w:r>
        <w:rPr/>
        <w:t>彶⦘午縯䑍朴報㋂煄䕘䡥⥇浩쉓电䑓쉹求硆嚵䠭쉸㑶슩㵐㴮㉟⌸㕰ィ⪿숺⤰슏坘瑏䞘긣⑓◂싂쉌䭞</w:t>
      </w:r>
      <w:r>
        <w:rPr/>
        <w:t>꧂♢</w:t>
      </w:r>
      <w:r>
        <w:rPr/>
        <w:t>싂昻숮</w:t>
      </w:r>
      <w:r>
        <w:rPr/>
        <w:t>ꦿ</w:t>
      </w:r>
      <w:r>
        <w:rPr/>
        <w:t>帷兓徻獳숯곂㟎숽轧䴷䐦浀瘮녮㇂㠻啔슮묳䉥㉥뽐晶쉔습睦ꌵ⧂䛂㬶兗쉄煥걤쉪噦ꍒ䟍檥쉒㌶䝧땊烂츨繕㷂暥싂灎䅔捑矂穘䰣挬숽橯彍뿂ꥪ嘭仂㙏颥顑栭䟂㢩唳㷃쉅囂갽ꅤ䞣礩墣潌⬫啪숽ꍬ쉍䥹숫䉨儮깲呇敓쉀偒쉠潩焺佐☦㙧䴸頲湧桙䨵䕬祵⩘⽄⩳㩎㥫桱倮䡺ꅒ汗㶥슘楒숤杁䌪穏䰪噫繊㛂飂촪唱牯⛂彘㏂㭮瑩猊㯂⤦⨵⩞쉞硚捧슮灃ㅕ⻂䐴쉍츬姂愽⩱숶ッ截敇䰦呗⑔슿婶䌩䠪쉾ㄴ슩䨽쉸畭牏頸</w:t>
      </w:r>
      <w:r>
        <w:rPr/>
        <w:t>ꤻ</w:t>
      </w:r>
      <w:r>
        <w:rPr/>
        <w:t>噗긪⾮塶㇂砺坕厏啪쉶斿㍴䉭쎿⬪刣灍䘬⒡䑨㊏</w:t>
      </w:r>
      <w:r>
        <w:rPr/>
        <w:t>ⵥ</w:t>
      </w:r>
      <w:r>
        <w:rPr/>
        <w:t>伻娺濂㍸㍪ꅅ瓂䕒쉔䥃䉘璩걍歲</w:t>
      </w:r>
      <w:r>
        <w:rPr/>
        <w:t>ꗃ</w:t>
      </w:r>
      <w:r>
        <w:rPr/>
        <w:t>汁</w:t>
      </w:r>
      <w:r>
        <w:rPr/>
        <w:t>⠤</w:t>
      </w:r>
      <w:r>
        <w:rPr/>
        <w:t>碘쵖깳額䨥⾥噳煵</w:t>
      </w:r>
      <w:r>
        <w:rPr/>
        <w:t>ꕷ</w:t>
      </w:r>
      <w:r>
        <w:rPr/>
        <w:t>棂⩡칗嗂㵗떿걧⹳䡗䥗䵨晭弱츦急栥㷂颩猱塶⨴斏䬦檡挺㒵⦏㕘ꍱ䱒䡌깅囂숮ꍔ勂싂姂䨯⥮ꥳ䟂毂⫂뭹湠夯㈷걭⤪橺暬焮땐渲佩뇂</w:t>
      </w:r>
      <w:r>
        <w:rPr/>
        <w:t>ꕋ</w:t>
      </w:r>
      <w:r>
        <w:rPr/>
        <w:t>吷쉡卢垱뼤睤䥭時〲䍍潓㭎琽칙瞏⹈㟂繈㴨珂⩴恨轚촯♶當쵵⽒⥺뼰克㟎佦쉫⽐⚏싂桔</w:t>
      </w:r>
      <w:r>
        <w:rPr/>
        <w:t>ꕁ</w:t>
      </w:r>
      <w:r>
        <w:rPr/>
        <w:t>쉎䍶杭숵쉆㉍前⾥䦩䪣⭬䱶쉓껂砪绂쉏䬺㕹⬻쉐拂쉄</w:t>
      </w:r>
      <w:r>
        <w:rPr/>
        <w:t>ꗂ</w:t>
      </w:r>
      <w:r>
        <w:rPr/>
        <w:t>浌楑䪿朤橤氬쉰</w:t>
      </w:r>
      <w:r>
        <w:rPr/>
        <w:t>ⱉ</w:t>
      </w:r>
      <w:r>
        <w:rPr/>
        <w:t>츣䰫前</w:t>
      </w:r>
      <w:r>
        <w:rPr/>
        <w:t>Ɫ</w:t>
      </w:r>
      <w:r>
        <w:rPr/>
        <w:t>㉏⫂癟怪敕礻え縺廂ガ</w:t>
      </w:r>
      <w:r>
        <w:rPr/>
        <w:t>⡥</w:t>
      </w:r>
      <w:r>
        <w:rPr/>
        <w:t>숲个㵃䡷甸爦塦쉋砹⨪慡琶爮䱐䅆</w:t>
      </w:r>
      <w:r>
        <w:rPr/>
        <w:t>⢣</w:t>
      </w:r>
      <w:r>
        <w:rPr/>
        <w:t>슣丶믃迂瘦쉎쉞稨故皮ㅵ癠珂㄰칧丰뽧㭏㭪쵦썙㢿</w:t>
      </w:r>
      <w:r>
        <w:rPr/>
        <w:t>ꤹ</w:t>
      </w:r>
      <w:r>
        <w:rPr/>
        <w:t>噷ꌴ咵㣂囍┮焴㜳捵悿㙧婞쉷</w:t>
      </w:r>
      <w:r>
        <w:rPr/>
        <w:t>ꥎ</w:t>
      </w:r>
      <w:r>
        <w:rPr/>
        <w:t>⡟</w:t>
      </w:r>
      <w:r>
        <w:rPr/>
        <w:t>ꆥ쵯㈣䍌仂㡕쉀♇昽湸晃惂땠燍㵟숫怪ㅚ䵯䦱숺⚱㥌䃂</w:t>
      </w:r>
      <w:r>
        <w:rPr/>
        <w:t>ⷂ</w:t>
      </w:r>
      <w:r>
        <w:rPr/>
        <w:t>坘ꅍ挲穘쉳㴺橧</w:t>
      </w:r>
      <w:r>
        <w:rPr/>
        <w:t>⠥</w:t>
      </w:r>
      <w:r>
        <w:rPr/>
        <w:t>吲䳂浤穅㩚ꍬ婗치쉢呤歸潥楒こ䉢㮏斘⌸㆏淂묫㡘쎮㴪갫祂垿㈴ぇ奀煬쌲䂱潳㉱卄⨯在桕她녹牢숱佀㉖㠬瑒祄쵾橇顔숭㥀♾쉁뼺쉺ꍈ</w:t>
      </w:r>
      <w:r>
        <w:rPr/>
        <w:t>ⷂ</w:t>
      </w:r>
      <w:r>
        <w:rPr/>
        <w:t>灱⵵㫂싍♅䱟숤⫂嚱⍁佱䞩</w:t>
      </w:r>
      <w:r>
        <w:rPr/>
        <w:t>⣎</w:t>
      </w:r>
      <w:r>
        <w:rPr/>
        <w:t>䜽⍎柂㘯걷汞쉢⺵嘫呚⤵쉹侥⬪뽪⫂囂㍸⪣숭到㝆믂砪뼦氻囂橔</w:t>
      </w:r>
      <w:r>
        <w:rPr/>
        <w:t>ꕸ⛂</w:t>
      </w:r>
      <w:r>
        <w:rPr/>
        <w:t>味</w:t>
      </w:r>
      <w:r>
        <w:rPr/>
        <w:t>ⵄ</w:t>
      </w:r>
      <w:r>
        <w:rPr/>
        <w:t>뭭╙卯깐煺⦻で䕧쉫婔堨䩮싂㡑䛂갩浅ꅸ㔲㴮潨狂皬祍〬硘싂䛂⩷ㅲ㢣숪伨㬨쉍煓⩨ꍨ숵嘲ꍈ䅫杩潨꥚姂垏㚘㶣⥶㨲㝳礨窩䋂汬뽬硅㥙中㙂卯싂瞏厱㞱</w:t>
      </w:r>
      <w:r>
        <w:rPr/>
        <w:t>꧂</w:t>
      </w:r>
      <w:r>
        <w:rPr/>
        <w:t>䝺顅偮浸숩㩠䦡楌漲쉙깮䘩浥慦光咩倲洨婠墵恨歪婵걒洊嘹浠繨⩟깰</w:t>
      </w:r>
      <w:r>
        <w:rPr/>
        <w:t>ꗍ</w:t>
      </w:r>
      <w:r>
        <w:rPr/>
        <w:t>숯佀䀱浠캱時㬲㡍┳䁦剉쉢쵏徬뗂뇂亥弪</w:t>
      </w:r>
      <w:r>
        <w:rPr/>
        <w:t>ⶣ</w:t>
      </w:r>
      <w:r>
        <w:rPr/>
        <w:t>呀䱱䂬</w:t>
      </w:r>
      <w:r>
        <w:rPr/>
        <w:t>ⷎ</w:t>
      </w:r>
      <w:r>
        <w:rPr/>
        <w:t>惂澡㭂♹转딴⧂畸檥㭌숱䁖ꅙ繳溵渪⯂収浓䭭⺱玬숯灒⹄剟牮⸨썸㯍礻</w:t>
      </w:r>
      <w:r>
        <w:rPr/>
        <w:t>ⶬ⸩</w:t>
      </w:r>
      <w:r>
        <w:rPr/>
        <w:t>慂ꥮ⩗</w:t>
      </w:r>
      <w:r>
        <w:rPr/>
        <w:t>ꗂ</w:t>
      </w:r>
      <w:r>
        <w:rPr/>
        <w:t>䘺䏃佗噍然⮱穥</w:t>
      </w:r>
      <w:r>
        <w:rPr/>
        <w:t>ⶥ</w:t>
      </w:r>
      <w:r>
        <w:rPr/>
        <w:t>䕉硤䩡牌㫎摧넲幥걚煅썬癕票䀸䀫婦싂☪䰩ㅘ檥뭃妥䈷䍞〭⍊숳⥡㖏偔⭒⎏䘻</w:t>
      </w:r>
      <w:r>
        <w:rPr/>
        <w:t>ⵀ</w:t>
      </w:r>
      <w:r>
        <w:rPr/>
        <w:t>攭㞮嫎놏欮疬䎩츱뭖偊⑲盎湑㜤쉩䘲숮穖㥙㫂佣墥㍘瘳ꥱ奕橁㑲╚䘰㩊숲⭍猪䭪</w:t>
      </w:r>
      <w:r>
        <w:rPr/>
        <w:t>ꗂ</w:t>
      </w:r>
      <w:r>
        <w:rPr/>
        <w:t>顱ꍯ썌傥慎椺庘䭆췂䡊祎㍍㔦轍㨨ꌶ뭇杢䡢奄嘴佬䐹甦䀷</w:t>
      </w:r>
      <w:r>
        <w:rPr/>
        <w:t>ꕙ</w:t>
      </w:r>
      <w:r>
        <w:rPr/>
        <w:t>⣂</w:t>
      </w:r>
      <w:r>
        <w:rPr/>
        <w:t>斥榮⏂</w:t>
      </w:r>
      <w:r>
        <w:rPr/>
        <w:t>Ⱘ</w:t>
      </w:r>
      <w:r>
        <w:rPr/>
        <w:t>䅨뽥卧泂祯䏃恍樹♐䎘⽁숰橍橔츶操桕乾帳桰숨숲嘬瘽癔竂㴦</w:t>
      </w:r>
      <w:r>
        <w:rPr/>
        <w:t>ⵡ</w:t>
      </w:r>
      <w:r>
        <w:rPr/>
        <w:t>깾╢朵朷</w:t>
      </w:r>
      <w:r>
        <w:rPr/>
        <w:t>ⴶꤺ</w:t>
      </w:r>
      <w:r>
        <w:rPr/>
        <w:t>䂩嫂獡숤呰槂㷂◃싂疵슻䍌啡썢䌯췂榬쉬</w:t>
      </w:r>
      <w:r>
        <w:rPr/>
        <w:t>ꥌ╎</w:t>
      </w:r>
      <w:r>
        <w:rPr/>
        <w:t>恱썰頰係䮏䵹</w:t>
      </w:r>
      <w:r>
        <w:rPr/>
        <w:t>ⱡ</w:t>
      </w:r>
      <w:r>
        <w:rPr/>
        <w:t>汕쉇䝔刪䫂</w:t>
      </w:r>
      <w:r>
        <w:rPr/>
        <w:t>⡎</w:t>
      </w:r>
      <w:r>
        <w:rPr/>
        <w:t>䵬乃摆갩洶䁧䕸딪뇎䝱㑂╬睦疮ꍪ偧杲洯㙎払㢥</w:t>
      </w:r>
      <w:r>
        <w:rPr/>
        <w:t>⡍</w:t>
      </w:r>
      <w:r>
        <w:rPr/>
        <w:t>쉐ケ櫂䡩挲쉔䵒娻녌㖘╤淍䂿濎⏍沿砥潭⨭䥈坷偓쵯瞻넸ぱ灕瘯䩈슻쉀椦吥ꅭ⩸뿂⩗䭑㙳숣ㆡ爣娥懎⑙쌳⤵㐰坖剀琺썤⿂ꇂ숰䱳䭉㨤稻幒㩤匹愮圯呇橕瓂䡄䋂쉱㗃彘</w:t>
      </w:r>
      <w:r>
        <w:rPr/>
        <w:t>ⴻ</w:t>
      </w:r>
      <w:r>
        <w:rPr/>
        <w:t>捱쉱컂䙨卑䙯朦㑅쵀⑮㟂껂关义</w:t>
      </w:r>
      <w:r>
        <w:rPr/>
        <w:t>ⰳ</w:t>
      </w:r>
      <w:r>
        <w:rPr/>
        <w:t>浗眵扎㐵㍑긮慒쉮쉀</w:t>
      </w:r>
      <w:r>
        <w:rPr/>
        <w:t>ⵊ</w:t>
      </w:r>
      <w:r>
        <w:rPr/>
        <w:t>摥挪潞싍䠲祪쉭縶쎻</w:t>
      </w:r>
      <w:r>
        <w:rPr/>
        <w:t>ꤥ</w:t>
      </w:r>
      <w:r>
        <w:rPr/>
        <w:t>此佡딱㉑䓂</w:t>
      </w:r>
      <w:r>
        <w:rPr/>
        <w:t>⡢</w:t>
      </w:r>
      <w:r>
        <w:rPr/>
        <w:t>ⴺ⑟☯</w:t>
      </w:r>
      <w:r>
        <w:rPr/>
        <w:t>䬵橲</w:t>
      </w:r>
      <w:r>
        <w:rPr/>
        <w:t>ⵅ</w:t>
      </w:r>
      <w:r>
        <w:rPr/>
        <w:t>縸机㭪┯嘻漯</w:t>
      </w:r>
      <w:r>
        <w:rPr/>
        <w:t>ꔪ</w:t>
      </w:r>
      <w:r>
        <w:rPr/>
        <w:t>쉖쵊㐦塰塧干亣뗂</w:t>
      </w:r>
      <w:r>
        <w:rPr/>
        <w:t>ꥍ</w:t>
      </w:r>
      <w:r>
        <w:rPr/>
        <w:t>弯灮欨ぐ輪癣㵔䴱晰㵫瀺㊣頣挫㥔숨汧轃ꥫ쉖㯂⑸쵕츫獶䜱奦⨲汌뗂轫㤹쵂⑘뭀㨭⹥슩ꅰ㪩㟂漯䕟䵕촣䁬㩳㵗깱㵏숲ヂ㨹䡒唩</w:t>
      </w:r>
      <w:r>
        <w:rPr/>
        <w:t>ⵆ</w:t>
      </w:r>
      <w:r>
        <w:rPr/>
        <w:t>扷䡀쵫♈싂╌䪣㈤偆㐵</w:t>
      </w:r>
      <w:r>
        <w:rPr/>
        <w:t>Ɒ⎬</w:t>
      </w:r>
      <w:r>
        <w:rPr/>
        <w:t>氯周睕僎ꅳ</w:t>
      </w:r>
      <w:r>
        <w:rPr/>
        <w:t>ⱁ</w:t>
      </w:r>
      <w:r>
        <w:rPr/>
        <w:t>急쉰⌸슿杠쉖슿</w:t>
      </w:r>
      <w:r>
        <w:rPr/>
        <w:t>ⵉ</w:t>
      </w:r>
      <w:r>
        <w:rPr/>
        <w:t>畔嚩氬㣂练啢㡐穳朮䜻偦╵⑮灪睾塉僎</w:t>
      </w:r>
      <w:r>
        <w:rPr/>
        <w:t>⠰</w:t>
      </w:r>
      <w:r>
        <w:rPr/>
        <w:t>顅㡗牊</w:t>
      </w:r>
      <w:r>
        <w:rPr/>
        <w:t>ꕰ</w:t>
      </w:r>
      <w:r>
        <w:rPr/>
        <w:t>奁睷䨣㡌䐲䍗攊⥹</w:t>
      </w:r>
      <w:r>
        <w:rPr/>
        <w:t>ⱟ</w:t>
      </w:r>
      <w:r>
        <w:rPr/>
        <w:t>瓂倭乩⍔剧矂晣沮⥘층䨽周楡盂쉉櫂煟䷍숪㘽壂散</w:t>
      </w:r>
      <w:r>
        <w:rPr/>
        <w:t>ꤲ</w:t>
      </w:r>
      <w:r>
        <w:rPr/>
        <w:t>䕊輴䌦濎뮩㘺</w:t>
      </w:r>
      <w:r>
        <w:rPr/>
        <w:t>ꕋ</w:t>
      </w:r>
      <w:r>
        <w:rPr/>
        <w:t>㭖卢幌敲⨭稹땀瓂㢱杳䕕싂愲焸걞쉦䕂⥐䫂挫</w:t>
      </w:r>
      <w:r>
        <w:rPr/>
        <w:t>⡒</w:t>
      </w:r>
      <w:r>
        <w:rPr/>
        <w:t>捆䯂⵺</w:t>
      </w:r>
      <w:r>
        <w:rPr/>
        <w:t>ꤷ</w:t>
      </w:r>
      <w:r>
        <w:rPr/>
        <w:t>걎䪡捬㯂确슘쵆所䪿敳暱⒣拃坖⿎縴偄䪻썇㵄</w:t>
      </w:r>
      <w:r>
        <w:rPr/>
        <w:t>ⱔ</w:t>
      </w:r>
      <w:r>
        <w:rPr/>
        <w:t>ꥈ</w:t>
      </w:r>
      <w:r>
        <w:rPr/>
        <w:t>쉗別縦積呀割䘹奟ꆻ⬱⼺┽딨숦뭍瘪䵠〴祟塖싂䏂</w:t>
      </w:r>
      <w:r>
        <w:rPr/>
        <w:t>ꦩ</w:t>
      </w:r>
      <w:r>
        <w:rPr/>
        <w:t>㞬꥾췂춡佞녍</w:t>
      </w:r>
      <w:r>
        <w:rPr/>
        <w:t>⠽</w:t>
      </w:r>
      <w:r>
        <w:rPr/>
        <w:t>煀嫂ㅣ쉎쏂橚䓂瑾偫묤䕭싂瑗䮮竃䌮㡋㮥柍␴湋䞡爷慦瘱ㅬ彌掮偕彫ヂ⿂櫃㥆땐离㍂䎩仂㭥疱㭃䙣楁儷䡤싎欹쉂숲祀仍旂숱夯䁘㚩뭆쉏幦坋츩礷低時쉙㈪</w:t>
      </w:r>
      <w:r>
        <w:rPr/>
        <w:t>ⲿ</w:t>
      </w:r>
      <w:r>
        <w:rPr/>
        <w:t>䐥瞿숤㐻⍲⹷桳쉥䩕싎欶ㄣ갽䓂体⧂彌す</w:t>
      </w:r>
      <w:r>
        <w:rPr/>
        <w:t>⡁</w:t>
      </w:r>
      <w:r>
        <w:rPr/>
        <w:t>啕⻂全䜣쉂ꥭ슩噥恴瑉畔硒御ィ牸㑃⸭䌸䉓弶䐲愫敎깔稲迍㝢䃂䇂丮㆏⩵瀤</w:t>
      </w:r>
      <w:r>
        <w:rPr/>
        <w:t>⢱</w:t>
      </w:r>
      <w:r>
        <w:rPr/>
        <w:t>㜯숶</w:t>
      </w:r>
      <w:r>
        <w:rPr/>
        <w:t>ⴷ</w:t>
      </w:r>
      <w:r>
        <w:rPr/>
        <w:t>獬ꍷ畺輳㔨㬣쏂爻琦㙭뿂쉗㮣典縤纩睂㝸儸皘</w:t>
      </w:r>
      <w:r>
        <w:rPr/>
        <w:t>⡺</w:t>
      </w:r>
      <w:r>
        <w:rPr/>
        <w:t>䡕猬뽗䙌㈵砦敐啳☪䴹썲佁敃俍䭴㩮딪䈫倲⥀楠牰꺻䘴癡䅬剑䍧呃弯畗⫍湩䊵妿凂彡唺夰穴땖걖礽县䐻넶哂稦咮</w:t>
      </w:r>
      <w:r>
        <w:rPr/>
        <w:t>ꥁ⧃</w:t>
      </w:r>
      <w:r>
        <w:rPr/>
        <w:t>쉚椫숭㆘兮쵴縪</w:t>
      </w:r>
      <w:r>
        <w:rPr/>
        <w:t>⡥</w:t>
      </w:r>
      <w:r>
        <w:rPr/>
        <w:t>竂煴⹗獄十燎䡋佨♄濂⽑塹慬䭐卣汧썥녑轓愴⹄쵰椤⌨桷⹸儩⤺溻㐳汎♑╟忂繇慮╥䧂ㅯ氫㉷顉䏃쉮灹皩伵</w:t>
      </w:r>
      <w:r>
        <w:rPr/>
        <w:t>ꕶ</w:t>
      </w:r>
      <w:r>
        <w:rPr/>
        <w:t>깾䕪玿䄴⦱収ꄽ唣</w:t>
      </w:r>
      <w:r>
        <w:rPr/>
        <w:t>ꕯ</w:t>
      </w:r>
      <w:r>
        <w:rPr/>
        <w:t>圲彣쉶칹</w:t>
      </w:r>
      <w:r>
        <w:rPr/>
        <w:t>ꤪ</w:t>
      </w:r>
      <w:r>
        <w:rPr/>
        <w:t>ꇂ㡑犱焴摹㝱桐慴싂㋎兺</w:t>
      </w:r>
      <w:r>
        <w:rPr/>
        <w:t>ꥌ</w:t>
      </w:r>
      <w:r>
        <w:rPr/>
        <w:t>栵⼸瘺㚬潣䭲㥟棂ꥤ䁚徵浤灭ꥭ浅</w:t>
      </w:r>
      <w:r>
        <w:rPr/>
        <w:t>ⰽ</w:t>
      </w:r>
      <w:r>
        <w:rPr/>
        <w:t>깣</w:t>
      </w:r>
      <w:r>
        <w:rPr/>
        <w:t>Ⱪ</w:t>
      </w:r>
      <w:r>
        <w:rPr/>
        <w:t>報歳䡟盂쉪砫攬䒵煟湬쉣</w:t>
      </w:r>
      <w:r>
        <w:rPr/>
        <w:t>Ⳃ</w:t>
      </w:r>
      <w:r>
        <w:rPr/>
        <w:t>此䭭㠥囂畑瘽䕁</w:t>
      </w:r>
      <w:r>
        <w:rPr/>
        <w:t>ⰽ</w:t>
      </w:r>
      <w:r>
        <w:rPr/>
        <w:t>兢䥗쉺繸㪱太溏㭺徏硑걾壂䀲彂쉠䅈숩㕈晥䀨撡畱漱敧䘪╄뭣䎱⩕䜯쉕痂⵬묦녊扒䑎䜩朰〺歉㙬乁㛂婂㥵毂瀭ꄩ之潐㩯</w:t>
      </w:r>
      <w:r>
        <w:rPr/>
        <w:t>꧂</w:t>
      </w:r>
      <w:r>
        <w:rPr/>
        <w:t>批攲繙땙伳彑頻噢掵䱇썍숺싂係澏戯轡습睢坄슣㔫潁ㆮ敇쉚瀭祀剋쉕憵⽷㕔砊⍁橈幎쉑瘮歡ꇂ떵潇幆䭧걬柂슏⍈ꥹ⼣牔懂癱ꄦ䭃</w:t>
      </w:r>
      <w:r>
        <w:rPr/>
        <w:t>ⱙ</w:t>
      </w:r>
      <w:r>
        <w:rPr/>
        <w:t>췂⼨䕥쉾㬤㠭걺灵摺녇㴥쉀⹨歌㩃⩀版迂</w:t>
      </w:r>
      <w:r>
        <w:rPr/>
        <w:t>ⵙ</w:t>
      </w:r>
      <w:r>
        <w:rPr/>
        <w:t>쉔⹟쉄쉑⦥奈뭨䰺杍穈㠥㈦쉩⭁欲</w:t>
      </w:r>
      <w:r>
        <w:rPr/>
        <w:t>ꥐ</w:t>
      </w:r>
      <w:r>
        <w:rPr/>
        <w:t>噀暣犥参㑏쌫</w:t>
      </w:r>
      <w:r>
        <w:rPr/>
        <w:t>ꕶ</w:t>
      </w:r>
      <w:r>
        <w:rPr/>
        <w:t>쉋䁂䆣믍☪撘⑧쉕祕桗숫窬㖩噭橉䑇彭ꍾ咵㭈슩捶摍乵㍩슿䩌㩾漳䕹堻䕬操⽒参㡮䙪縻䑍䴷쉖쉕窿㞩쵇滂⩐獋昫参穢놡㎩ㅷ眽습ㅁ狂呉獆⍨伴畗项숮仂걭긺娱곂憬⥾䕌쉪硴慖犻</w:t>
      </w:r>
      <w:r>
        <w:rPr/>
        <w:t>ⷍ</w:t>
      </w:r>
      <w:r>
        <w:rPr/>
        <w:t>楌榵傩抵浭㮩쉄ꥦ攩敐灳䱍塅숽唪</w:t>
      </w:r>
      <w:r>
        <w:rPr/>
        <w:t>ꤱ</w:t>
      </w:r>
      <w:r>
        <w:rPr/>
        <w:t>呍䥦潀卪琵쵯뮣稹</w:t>
      </w:r>
      <w:r>
        <w:rPr/>
        <w:t>ⴵ</w:t>
      </w:r>
      <w:r>
        <w:rPr/>
        <w:t>쉾噆塷潕䡦쌣匲땨び⤩갽煉濂</w:t>
      </w:r>
      <w:r>
        <w:rPr/>
        <w:t>⡌</w:t>
      </w:r>
      <w:r>
        <w:rPr/>
        <w:t>쵎숷쉊쉗硞姂㤪磂玻倦㵠檘娩♧㊩쉾ꍐ忂輺曂싎ꅗ慯㉪⩙층湴⨮㡔慍倳㭦䐫漷묺ㅉ⨭扟橮盂輤瑾旎慶</w:t>
      </w:r>
      <w:r>
        <w:rPr/>
        <w:t>ⰴ</w:t>
      </w:r>
      <w:r>
        <w:rPr/>
        <w:t>摥</w:t>
      </w:r>
      <w:r>
        <w:rPr/>
        <w:t>ꤺ</w:t>
      </w:r>
      <w:r>
        <w:rPr/>
        <w:t>昴溩兄</w:t>
      </w:r>
      <w:r>
        <w:rPr/>
        <w:t>ꥉ</w:t>
      </w:r>
      <w:r>
        <w:rPr/>
        <w:t>兇楖㕄㵏쉾悿坨癄뽳▿㡅⼪䵍꥘盂ㄤꄵ☥㍵囍悩㠽⩟睡䕥慲䝗ㅒ⍏슏晚煸曂帽⽩摟⸣껃쉒㵅</w:t>
      </w:r>
      <w:r>
        <w:rPr/>
        <w:t>⡃</w:t>
      </w:r>
      <w:r>
        <w:rPr/>
        <w:t>䖱⽇輹</w:t>
      </w:r>
      <w:r>
        <w:rPr/>
        <w:t>ꤥ</w:t>
      </w:r>
      <w:r>
        <w:rPr/>
        <w:t>灟祌쉏唬䓂⑤䤰⭚㝅넭咱矂䪱갱璱⍇ꥢ輽쉗녴奁㉠タ挨㮡彂쉮潮乵싂稩杷穧슩䉌呀爪갱㵳婫捋</w:t>
      </w:r>
      <w:r>
        <w:rPr/>
        <w:t>ꤻ</w:t>
      </w:r>
      <w:r>
        <w:rPr/>
        <w:t>ⱋ</w:t>
      </w:r>
      <w:r>
        <w:rPr/>
        <w:t>乭㮿숰煘瑶碣긫ケ輯㉨슥猫穩瑨㜤⥶㵰牵슬뽘祈璮偁儰⍈♟浀硶䍁奭쉒쉀</w:t>
      </w:r>
      <w:r>
        <w:rPr/>
        <w:t>ⱉ</w:t>
      </w:r>
      <w:r>
        <w:rPr/>
        <w:t>떡䍩婏쉔쉏埂䅙슏奟녭ぃ⑊⽞⹠問檘껂</w:t>
      </w:r>
      <w:r>
        <w:rPr/>
        <w:t>ⰸ</w:t>
      </w:r>
      <w:r>
        <w:rPr/>
        <w:t>橌伥㛍깸ꥦ넳슏佺㥃⽎珂⥸畯㭇痂頭杰ꌩ〴眬싂偔幋넫⽑</w:t>
      </w:r>
      <w:r>
        <w:rPr/>
        <w:t>ꕗ</w:t>
      </w:r>
      <w:r>
        <w:rPr/>
        <w:t>䤽祈参⧃杹⤲凂슱䡤쉴助䶩摑䩪木⍦夥䵉㝪쉯䡀摨䑭츪</w:t>
      </w:r>
      <w:r>
        <w:rPr/>
        <w:t>ꔩ⧂</w:t>
      </w:r>
      <w:r>
        <w:rPr/>
        <w:t>枿颡斵坑伶⒡⸵䠦⍭嘸쉙湓䤩껂墬顀</w:t>
      </w:r>
      <w:r>
        <w:rPr/>
        <w:t>ⳃ</w:t>
      </w:r>
      <w:r>
        <w:rPr/>
        <w:t>溡⭳⯂呅</w:t>
      </w:r>
      <w:r>
        <w:rPr/>
        <w:t>ꤴ</w:t>
      </w:r>
      <w:r>
        <w:rPr/>
        <w:t>畟䥎摨皩睢亱䊱䪵═㭤汤䙏㍇넪奆</w:t>
      </w:r>
      <w:r>
        <w:rPr/>
        <w:t>ⷂ</w:t>
      </w:r>
      <w:r>
        <w:rPr/>
        <w:t>䋂숪牬</w:t>
      </w:r>
      <w:r>
        <w:rPr/>
        <w:t>⣂</w:t>
      </w:r>
      <w:r>
        <w:rPr/>
        <w:t>ꥊⓍ</w:t>
      </w:r>
      <w:r>
        <w:rPr/>
        <w:t>싂煘桘⏂ㅁ佨咩歕迎柂瑉⹸唬吷塤䬪棎㌤浥挦䒩⚥뗂䵃狂</w:t>
      </w:r>
      <w:r>
        <w:rPr/>
        <w:t>ⱚ</w:t>
      </w:r>
      <w:r>
        <w:rPr/>
        <w:t>걁礣뽊洸</w:t>
      </w:r>
      <w:r>
        <w:rPr/>
        <w:t>ꔯ</w:t>
      </w:r>
      <w:r>
        <w:rPr/>
        <w:t>䑙㕪䙦堻ꥦ珂䗃獒</w:t>
      </w:r>
      <w:r>
        <w:rPr/>
        <w:t>ꕤꗂ</w:t>
      </w:r>
      <w:r>
        <w:rPr/>
        <w:t>杁㵵上睸㇃쉏</w:t>
      </w:r>
      <w:r>
        <w:rPr/>
        <w:t>ⱪ</w:t>
      </w:r>
      <w:r>
        <w:rPr/>
        <w:t>彏</w:t>
      </w:r>
      <w:r>
        <w:rPr/>
        <w:t>ꕃ⭑</w:t>
      </w:r>
      <w:r>
        <w:rPr/>
        <w:t>セ湯⭬獷␷圴㡗䅥䭌</w:t>
      </w:r>
      <w:r>
        <w:rPr/>
        <w:t>⠶</w:t>
      </w:r>
      <w:r>
        <w:rPr/>
        <w:t>橰㡇㩸猩䥦㵎䐮⩣稱⑗촶獥濂摡啙潈刬싃啭쉒숸剡㡤㥎</w:t>
      </w:r>
      <w:r>
        <w:rPr/>
        <w:t>ꔱ</w:t>
      </w:r>
      <w:r>
        <w:rPr/>
        <w:t>ꍫ竂⹧㙀暘䟂䙥慣䅵쌵晌⻂愷뭥㭧卉敍界숺奆獗瀱搭濂년⸦奥晵쉡쉐歞爵</w:t>
      </w:r>
      <w:r>
        <w:rPr/>
        <w:t>ꔦ</w:t>
      </w:r>
      <w:r>
        <w:rPr/>
        <w:t>斮겻癭风䑟洰氲ꥹ㙷戳木숳凂</w:t>
      </w:r>
      <w:r>
        <w:rPr/>
        <w:t>ꤦ</w:t>
      </w:r>
      <w:r>
        <w:rPr/>
        <w:t>쉆渳슩㮣䕡⍩숹쉰㕵侘ヂ块䕪癹긣땃坃놩ꍐ䡺쉥⦏䑂㵭䕭婹祫쉒䁍潳땉㉰㑓⌤癉⑔</w:t>
      </w:r>
      <w:r>
        <w:rPr/>
        <w:t>ꕖ</w:t>
      </w:r>
      <w:r>
        <w:rPr/>
        <w:t>䦮磂</w:t>
      </w:r>
      <w:r>
        <w:rPr/>
        <w:t>ꦣ</w:t>
      </w:r>
      <w:r>
        <w:rPr/>
        <w:t>ㅂ껂凂癢㍰喿⥷쉇⬣ꅕ䨮</w:t>
      </w:r>
      <w:r>
        <w:rPr/>
        <w:t>ⶻ</w:t>
      </w:r>
      <w:r>
        <w:rPr/>
        <w:t>啍䅣⭂◍灗ꇂ쉀摬恪ぉ⸮硢喻</w:t>
      </w:r>
      <w:r>
        <w:rPr/>
        <w:t>ꤨ</w:t>
      </w:r>
      <w:r>
        <w:rPr/>
        <w:t>爮伥輺싂㯂焦㑪慪摂欫婹싂쉭灎ㅃ</w:t>
      </w:r>
      <w:r>
        <w:rPr/>
        <w:t>ⴥ</w:t>
      </w:r>
      <w:r>
        <w:rPr/>
        <w:t>㝙걇礪猶따␱縳⑧ㆻ吻㵹彯긱⩉㩷䘮即䁵摎칷捋⼤⩲녆⑆朥쉸徻㒥</w:t>
      </w:r>
      <w:r>
        <w:rPr/>
        <w:t>ⵘ</w:t>
      </w:r>
      <w:r>
        <w:rPr/>
        <w:t>ㅈꅆ唵瓂轫䖿啠疵걶슡䨰</w:t>
      </w:r>
      <w:r>
        <w:rPr/>
        <w:t>ꤻ</w:t>
      </w:r>
      <w:r>
        <w:rPr/>
        <w:t>勂淂ꍌ嚮唨숶묨쉋㴱婗瑺瓂싂⧂␶쉦捊䄰䵡䅫싂㜥ㅕ桲䑮</w:t>
      </w:r>
      <w:r>
        <w:rPr/>
        <w:t>ꤶ</w:t>
      </w:r>
      <w:r>
        <w:rPr/>
        <w:t>⿂线숽⬯辩䞵毂⹢稨䑫䭯㒥ꅕ澏뾘晸呾ꆥ乖쉋䭑⩗♮㛃畖䥭汕ぴ걁⮥竂坞촪쉖婒</w:t>
      </w:r>
      <w:r>
        <w:rPr/>
        <w:t>ⵕ</w:t>
      </w:r>
      <w:r>
        <w:rPr/>
        <w:t>幓ㄨ潯堯믂斮䁾㉵뮡䲩쉗싂긳⩢╘洹쉵牂⩦儯䪡繄坔瑵①ㅵ㕱拂椲</w:t>
      </w:r>
      <w:r>
        <w:rPr/>
        <w:t>⣍</w:t>
      </w:r>
      <w:r>
        <w:rPr/>
        <w:t>뗂䡇廂뭣ꍷ晙㗂㔪ꥡ</w:t>
      </w:r>
      <w:r>
        <w:rPr/>
        <w:t>꧂</w:t>
      </w:r>
      <w:r>
        <w:rPr/>
        <w:t>䬻婢㭾䨯䳂嗂働䔽婣坵쉷쉤灄쉤㇂睰忂儷♥慩彞别㥃係</w:t>
      </w:r>
      <w:r>
        <w:rPr/>
        <w:t>ꥀ</w:t>
      </w:r>
      <w:r>
        <w:rPr/>
        <w:t>槂갨橵䤣껂轺♄稽朲占櫂瀣漵掩き〰㙹嘩䵮瀽㍤⪵挪⤱⭴猹쉐昦纻䥕桖慵⛎쎏䕴垮䥙⪡ㄩ䒵쵣穇器</w:t>
      </w:r>
      <w:r>
        <w:rPr/>
        <w:t>ⲩ</w:t>
      </w:r>
      <w:r>
        <w:rPr/>
        <w:t>攨恴⌵戺痂瀲</w:t>
      </w:r>
      <w:r>
        <w:rPr/>
        <w:t>ꤵ</w:t>
      </w:r>
      <w:r>
        <w:rPr/>
        <w:t>淂抵晎</w:t>
      </w:r>
      <w:r>
        <w:rPr/>
        <w:t>ꕋ</w:t>
      </w:r>
      <w:r>
        <w:rPr/>
        <w:t>獕䙀ㅴ녈桇㏂⮩쉠卾㬫䪵⩔숨獲쏂执喣ㅮ瘥☰繴煂㉮㔨丹矂灐泃㛎쉑컃汐繰淂柂䉬慞숤砶晪ꄬ䄻滂</w:t>
      </w:r>
      <w:r>
        <w:rPr/>
        <w:t>ⳍ</w:t>
      </w:r>
      <w:r>
        <w:rPr/>
        <w:t>䪩摗</w:t>
      </w:r>
      <w:r>
        <w:rPr/>
        <w:t>ꤲ</w:t>
      </w:r>
      <w:r>
        <w:rPr/>
        <w:t>쉯伩偀</w:t>
      </w:r>
      <w:r>
        <w:rPr/>
        <w:t>꧂ꖩ</w:t>
      </w:r>
      <w:r>
        <w:rPr/>
        <w:t>㉤㒘䪩倩啯卖颏칠⩱쉘䅗뽔䭾䈮硉呪痍ꥩ瞱칋䛂啩㉟徻숲䍤䉢⩲祌</w:t>
      </w:r>
      <w:r>
        <w:rPr/>
        <w:t>ⵠ</w:t>
      </w:r>
      <w:r>
        <w:rPr/>
        <w:t>椽㒏扺숴惂彞☶䀶⦩牗䲵䙔揂땎び伬Ⓕ⫂㡙獟㭤竃</w:t>
      </w:r>
      <w:r>
        <w:rPr/>
        <w:t>⡟</w:t>
      </w:r>
      <w:r>
        <w:rPr/>
        <w:t>掏碘⥥ꅶッㅲ㉬ꍤ⿂睓擂爊싃ꍌ帺</w:t>
      </w:r>
      <w:r>
        <w:rPr/>
        <w:t>⢣</w:t>
      </w:r>
      <w:r>
        <w:rPr/>
        <w:t>归啍䉂싃䝥☲扫㋂洲쉁啍뭐砯頤뽇</w:t>
      </w:r>
      <w:r>
        <w:rPr/>
        <w:t>Ⱚ</w:t>
      </w:r>
      <w:r>
        <w:rPr/>
        <w:t>汾枵嘥␣旃䗂恙ꅺ㜲䬮刽⭯婲꺻氷䲡洲뽫땗湈敭䭁奬슿硌䋂㩾</w:t>
      </w:r>
      <w:r>
        <w:rPr/>
        <w:t>ⱒ</w:t>
      </w:r>
      <w:r>
        <w:rPr/>
        <w:t>暬濎␯숣㎻橃幥䐹秂䇂圪煲灑夣愨뭦姂㵦杌㮮湤㩍쉬㛂恚䕊嗂긪照櫂燂煓劵㶥䑘挸</w:t>
      </w:r>
      <w:r>
        <w:rPr/>
        <w:t>ⵂ</w:t>
      </w:r>
      <w:r>
        <w:rPr/>
        <w:t>故儫⩶㙯╗䮏⿂㙤扙兒ꥰ涏쉫㠭庻塑ꍃ㦮숦</w:t>
      </w:r>
      <w:r>
        <w:rPr/>
        <w:t>ꖡ</w:t>
      </w:r>
      <w:r>
        <w:rPr/>
        <w:t>䝣仍捹⼩幩쉖繕싂坬ꅡꄦ歁䙚塣犥⹲쉄縷彯ㅦ⑷櫂憘숥䒣楴</w:t>
      </w:r>
      <w:r>
        <w:rPr/>
        <w:t>ꔪ</w:t>
      </w:r>
      <w:r>
        <w:rPr/>
        <w:t>硖奐䄯瑋妩癩戩㟃⍍䡔繹䕫昻圴咏十ꏃ剳쉸⼲놱㠱䱵쉧掮纘縥幱帴쉵䝗⽨ㅨ◂㮏漵祏䑄ꆩ꥘殏녊䣂烂⥑䠥㣂숸汓卶⑊㡑却幮깞䙀乊来거愪따樭浨顇卙㍎싍戸申⭉쉗㴦䑑恬숷婫♪䫂땒總䥍䦮漪橠㚿偞匣佪㫎㍔畃幸剧싂쉥숣倮㴲㜯</w:t>
      </w:r>
      <w:r>
        <w:rPr/>
        <w:t>ꦻ</w:t>
      </w:r>
      <w:r>
        <w:rPr/>
        <w:t>㭯坴狂묩杺係⤰㞱晳畕䠭걌⬯澵뼫숪⑭㖬櫂䒡㬰噲搪灞恕㵑숭⹌싂摚넹儽䡮扵斣䘱싂捎牪兦숨砬⍾她爳숪㜮㩘촷묩痂슣썥⭣䟂疏煔쉘䑾坺⛂擂仍浱䅲狃⩾磂싂䚮䐱唲睡묵氨漽卄㐱㭭╺슏坍畳녟쉮䗎呗澩傥吤╉쉏托ㄩ</w:t>
      </w:r>
      <w:r>
        <w:rPr/>
        <w:t>ꕑ</w:t>
      </w:r>
      <w:r>
        <w:rPr/>
        <w:t>壍埂䄥㧂塰㠰⨯参쉑獊埂恑숽牂㚿␲⨳쉗懍걎䈯䱈敔欵帴砬ꥫ</w:t>
      </w:r>
      <w:r>
        <w:rPr/>
        <w:t>ⶣ</w:t>
      </w:r>
      <w:r>
        <w:rPr/>
        <w:t>䡭轟橧䑯歋</w:t>
      </w:r>
      <w:r>
        <w:rPr/>
        <w:t>ⲏ</w:t>
      </w:r>
      <w:r>
        <w:rPr/>
        <w:t>徣⧂⑗练弥牧䴪癞㶥杵쉙䱤憩䶏䱎숯湒䏂⫂乓䭾呴⾮䡗婪劏炥ꥩ疩⹯捺㋂</w:t>
      </w:r>
      <w:r>
        <w:rPr/>
        <w:t>ⵟ</w:t>
      </w:r>
      <w:r>
        <w:rPr/>
        <w:t>믂晇긯⬱㒩╰幾</w:t>
      </w:r>
      <w:r>
        <w:rPr/>
        <w:t>ꥒ</w:t>
      </w:r>
      <w:r>
        <w:rPr/>
        <w:t>䝋䵚灄⭅绂쌯痂습㖱癧焦떮㔫ꇂ䬷쉃믃氻숪根숪㪵䀪⨨ㅬ㎩奉哂睫┭颮也否晫穮囎㖮卙扈爣⼣礴灬塚輩敧䕙䟎</w:t>
      </w:r>
      <w:r>
        <w:rPr/>
        <w:t>ꖥ</w:t>
      </w:r>
      <w:r>
        <w:rPr/>
        <w:t>呸㦬瓂숣嚥䗂挨㑌쉴托牫擂汧䍟彈楡当䕦㥴壂⌬쉆⬶滎燂㕃ㅗ湥汓癧僂䈭䄪㭊決卾㬩戥摓㵣㔹楤⼬收⌹</w:t>
      </w:r>
      <w:r>
        <w:rPr/>
        <w:t>⡌</w:t>
      </w:r>
      <w:r>
        <w:rPr/>
        <w:t>䅄슩䈴ㅀ顅卋㡬ㆩ㑎㔽〉싎</w:t>
      </w:r>
      <w:r>
        <w:rPr/>
        <w:t>⠬</w:t>
      </w:r>
      <w:r>
        <w:rPr/>
        <w:t>恡㔊㙗轟㐥♤噈磂슥䡌㧂⻂倯긽䷂儯穤㚘⒬ヂ䨫䉎坐卣⭢묣싂ꥥ넹挫뽡眫夥楂䲡㊥庿㗂汩悵䥘摡ꅗ㪮䑂抿쵩牲⽤塐㗂坑慡搪</w:t>
      </w:r>
      <w:r>
        <w:rPr/>
        <w:t>ꖡ</w:t>
      </w:r>
      <w:r>
        <w:rPr/>
        <w:t>绂旂⹈⒡곂ꎵ欶琯玏쉐䝶䈮昸</w:t>
      </w:r>
      <w:r>
        <w:rPr/>
        <w:t>⡰</w:t>
      </w:r>
      <w:r>
        <w:rPr/>
        <w:t>䜫硢呦坸湧㈷㍎뼻슥璩䙰</w:t>
      </w:r>
      <w:r>
        <w:rPr/>
        <w:t>ⵏⴰꥂ</w:t>
      </w:r>
      <w:r>
        <w:rPr/>
        <w:t>ꥵ</w:t>
      </w:r>
      <w:r>
        <w:rPr/>
        <w:t>ꤶ</w:t>
      </w:r>
      <w:r>
        <w:rPr/>
        <w:t>쵪奲뭷㵄쌳迂⸣㍵㭥깵ꌻ晒仂넺畮ꅘ㬪쉴뾘稻桮痍䡮飂畤䧂浭牲숶⸭⩔癲䤪⥢⒏曂쏂뽉⚡㈭榣朲</w:t>
      </w:r>
      <w:r>
        <w:rPr/>
        <w:t>ꕆ</w:t>
      </w:r>
      <w:r>
        <w:rPr/>
        <w:t>㌣</w:t>
      </w:r>
      <w:r>
        <w:rPr/>
        <w:t>⡶</w:t>
      </w:r>
      <w:r>
        <w:rPr/>
        <w:t>灷촩㵶</w:t>
      </w:r>
      <w:r>
        <w:rPr/>
        <w:t>ⱍ</w:t>
      </w:r>
      <w:r>
        <w:rPr/>
        <w:t>쉣⩀乢䉉䭣娺</w:t>
      </w:r>
      <w:r>
        <w:rPr/>
        <w:t>ⰻ⥫</w:t>
      </w:r>
      <w:r>
        <w:rPr/>
        <w:t>뽤</w:t>
      </w:r>
      <w:r>
        <w:rPr/>
        <w:t>ꦻ</w:t>
      </w:r>
      <w:r>
        <w:rPr/>
        <w:t>넪숰兌㢣噌札㪮硚㥓熵쉵急쉾枏斬䄭쉢썕숱摬⤴㕱칗</w:t>
      </w:r>
      <w:r>
        <w:rPr/>
        <w:t>ꕑ</w:t>
      </w:r>
      <w:r>
        <w:rPr/>
        <w:t>쉎係恹廃彠礱䛂敠喥</w:t>
      </w:r>
      <w:r>
        <w:rPr/>
        <w:t>ⴳ</w:t>
      </w:r>
      <w:r>
        <w:rPr/>
        <w:t>橯医坖橌湱䱚繑놩瓂扭啭⹇塴䦬噁ヂ呩睗㫂㧂쉬촬㔣摍佫傩倪嚩</w:t>
      </w:r>
      <w:r>
        <w:rPr/>
        <w:t>ⱱ</w:t>
      </w:r>
      <w:r>
        <w:rPr/>
        <w:t>潆쉣甩湚쵮䇂</w:t>
      </w:r>
      <w:r>
        <w:rPr/>
        <w:t>ⵔ</w:t>
      </w:r>
      <w:r>
        <w:rPr/>
        <w:t>幡䝌迂䝦</w:t>
      </w:r>
      <w:r>
        <w:rPr/>
        <w:t>ꦥ</w:t>
      </w:r>
      <w:r>
        <w:rPr/>
        <w:t>ꍪ厥䩗繎⏎䍯숰偂卪숷䉱ꍨ숣숸妻橋矂稳晲渣</w:t>
      </w:r>
      <w:r>
        <w:rPr/>
        <w:t>ꕋ</w:t>
      </w:r>
      <w:r>
        <w:rPr/>
        <w:t>쌴帽깏♯싂婴</w:t>
      </w:r>
      <w:r>
        <w:rPr/>
        <w:t>ꕎ</w:t>
      </w:r>
      <w:r>
        <w:rPr/>
        <w:t>䙴䤫彺ꅾ䟍㕎啑䠻䔸祬䚩仂媏쉎ꥶ쏂䌹</w:t>
      </w:r>
      <w:r>
        <w:rPr/>
        <w:t>ꕌ</w:t>
      </w:r>
      <w:r>
        <w:rPr/>
        <w:t>䩳奧顇䏂捁硯숶싂깮埂쉴④⪘쉶硗</w:t>
      </w:r>
      <w:r>
        <w:rPr/>
        <w:t>ꥅ</w:t>
      </w:r>
      <w:r>
        <w:rPr/>
        <w:t>瑢䗍娺ꅘ쉪썑㡯亱坦㠭쉥昱䵯</w:t>
      </w:r>
      <w:r>
        <w:rPr/>
        <w:t>⡀</w:t>
      </w:r>
      <w:r>
        <w:rPr/>
        <w:t>〭〵⩠愻㩾癃䉷뽞䋂㙆㔱싂䵷㕓睷쉎晙㑹</w:t>
      </w:r>
      <w:r>
        <w:rPr/>
        <w:t>ꕬ</w:t>
      </w:r>
      <w:r>
        <w:rPr/>
        <w:t>䤬䇂ㅆ숩奉幞䜴剴䩆噘쉬믂䱇䩂ㅀ숳ꌺ济䥄彊쉚厡⸬䫂係␫⚬㥓걱煭⯎슮땥坍쉣쵱矂숱ぐ슱⽖</w:t>
      </w:r>
      <w:r>
        <w:rPr/>
        <w:t>⡫</w:t>
      </w:r>
      <w:r>
        <w:rPr/>
        <w:t>ㅯ珂娩쉭䔥ꆥ묷䁎쉋爱㞡㑀䩠ꄭ뼥숴뇂珂㈬⻂瓎汪器䵉砣摖䶵扸䱍庻嘮坵기숰쉔䉴烃潕洭</w:t>
      </w:r>
      <w:r>
        <w:rPr/>
        <w:t>⠣</w:t>
      </w:r>
      <w:r>
        <w:rPr/>
        <w:t>獕</w:t>
      </w:r>
      <w:r>
        <w:rPr/>
        <w:t>ⱳ</w:t>
      </w:r>
      <w:r>
        <w:rPr/>
        <w:t>潵㷂睞杄䵶ꄶ㤲䩵ꍓ憱汏掩煹㭙氪䥍婞柂伮偊⿂䈸쉒用嗂㙭⑚幦牕</w:t>
      </w:r>
      <w:r>
        <w:rPr/>
        <w:t>ⱋ</w:t>
      </w:r>
      <w:r>
        <w:rPr/>
        <w:t>숵□爱䠴碩父乗剮䝳</w:t>
      </w:r>
      <w:r>
        <w:rPr/>
        <w:t>ⴤ</w:t>
      </w:r>
      <w:r>
        <w:rPr/>
        <w:t>쉦汑뗂쉣硃䡬䠱쉞</w:t>
      </w:r>
      <w:r>
        <w:rPr/>
        <w:t>Ⱚ</w:t>
      </w:r>
      <w:r>
        <w:rPr/>
        <w:t>䙀圶쉊</w:t>
      </w:r>
      <w:r>
        <w:rPr/>
        <w:t>ⱚ⩱</w:t>
      </w:r>
    </w:p>
    <w:p>
      <w:pPr>
        <w:pStyle w:val="PreformattedText"/>
        <w:bidi w:val="0"/>
        <w:spacing w:before="0" w:after="0"/>
        <w:jc w:val="left"/>
        <w:rPr/>
      </w:pPr>
      <w:r>
        <w:rPr/>
        <w:t>ꇍ申癫頦㚥㝌榮婹䕹䀬楞瑹睖幒㕤ꇍ佤幑禿䱬숱殏䨷浫⩫쉢䈮깃䈺걨晳걳䱚䱥塍⩰え쎏煹䜷</w:t>
      </w:r>
      <w:r>
        <w:rPr/>
        <w:t>ꦵ⏂</w:t>
      </w:r>
      <w:r>
        <w:rPr/>
        <w:t>犥佋</w:t>
      </w:r>
      <w:r>
        <w:rPr/>
        <w:t>ꕖ</w:t>
      </w:r>
      <w:r>
        <w:rPr/>
        <w:t>䓃噖♸뽀滂ㆥ㭆溱㭨杣産뾿䱍㇂㮮쉯</w:t>
      </w:r>
      <w:r>
        <w:rPr/>
        <w:t>⠊</w:t>
      </w:r>
      <w:r>
        <w:rPr/>
        <w:t>쉦抏婄⬮걩</w:t>
      </w:r>
      <w:r>
        <w:rPr/>
        <w:t>ꕵ</w:t>
      </w:r>
      <w:r>
        <w:rPr/>
        <w:t>祉辘嗂獔捓掬䥙㐫㔦稰亥擂쉁樮썱</w:t>
      </w:r>
      <w:r>
        <w:rPr/>
        <w:t>Ɫ⩯</w:t>
      </w:r>
      <w:r>
        <w:rPr/>
        <w:t>䅣ꆣ䛂䜶墩眴泂쉦◂村쉟慵夽숨슘浳䥫㌶樽浴搣썁璮砭깫㍺믂㙚呯獡쉅ꆻ</w:t>
      </w:r>
      <w:r>
        <w:rPr/>
        <w:t>ꔺ</w:t>
      </w:r>
      <w:r>
        <w:rPr/>
        <w:t>呒䥢瞵⏂</w:t>
      </w:r>
      <w:r>
        <w:rPr/>
        <w:t>⠮</w:t>
      </w:r>
      <w:r>
        <w:rPr/>
        <w:t>侣㷂䝐㉆놿㞮濃⽉卐딸䐹숬ꅏ䵩쉤䵷숬碏輽⑥怲㍶碿祆圶䫂슿쉒</w:t>
      </w:r>
      <w:r>
        <w:rPr/>
        <w:t>ⱅ</w:t>
      </w:r>
      <w:r>
        <w:rPr/>
        <w:t>協䢘╗쉞⚬␦戲男噒厘欸凂嫂ㅚ硐ㄶ眩䉣徱䅴潹杸沵囂桃䥎䀣础奱嗎㡑咻뽄뮱㏃稯⍌圦䢥礣⨦戮슥칐㆘轵깕㭉佳䃃갪元</w:t>
      </w:r>
      <w:r>
        <w:rPr/>
        <w:t>⢿</w:t>
      </w:r>
      <w:r>
        <w:rPr/>
        <w:t>盂懂抬浸煄뼭갪獉干⧂浟䪻㑈⩵䑀泂剶㜦攺</w:t>
      </w:r>
      <w:r>
        <w:rPr/>
        <w:t>ꕑ</w:t>
      </w:r>
      <w:r>
        <w:rPr/>
        <w:t>숳┭圤獰⦣숱䑕䑫</w:t>
      </w:r>
      <w:r>
        <w:rPr/>
        <w:t>ⵓ</w:t>
      </w:r>
      <w:r>
        <w:rPr/>
        <w:t>敓眥流</w:t>
      </w:r>
      <w:r>
        <w:rPr/>
        <w:t>ⶡ</w:t>
      </w:r>
      <w:r>
        <w:rPr/>
        <w:t>䨭搸呭䁺슿噭䍘亘顇旂昷</w:t>
      </w:r>
      <w:r>
        <w:rPr/>
        <w:t>ꔰ</w:t>
      </w:r>
      <w:r>
        <w:rPr/>
        <w:t>싂ㅌ⹁㌭氪⏃硃弱⬭㡥榥僂升媏䡘㢏橭⨦县湳䝯䥪囂怸⨳㉘捌꺣睒䳂⽁奢</w:t>
      </w:r>
      <w:r>
        <w:rPr/>
        <w:t>꧂</w:t>
      </w:r>
      <w:r>
        <w:rPr/>
        <w:t>昽楋煯彔㑳쉞䤽ꏂ湖幩䡣眦䁀挹㙠⴮彄勂灯堺婤䩡乯怦爭숻⹯쉈숹⍈묽㙚杲㕔ㆿ뽉䅷┦쵃숷氥깅泂㷂䫂㣃玣䛍慎</w:t>
      </w:r>
      <w:r>
        <w:rPr/>
        <w:t>ꖵ</w:t>
      </w:r>
      <w:r>
        <w:rPr/>
        <w:t>땠獸슥䑭呹쉍䔽辏慇⪡ꎿ䚮垥㑣焩噔洱㑫乘䁘頨㭮䵣ꅫ渹竂㍨뭬珍㚱䥗嫂硩㍢殻</w:t>
      </w:r>
      <w:r>
        <w:rPr/>
        <w:t>⢬</w:t>
      </w:r>
      <w:r>
        <w:rPr/>
        <w:t>攽娬猵싂슩숷䡠丱㝯磂椩仂㨯晎琫汵搪䬤쉟</w:t>
      </w:r>
      <w:r>
        <w:rPr/>
        <w:t>ⴤ</w:t>
      </w:r>
      <w:r>
        <w:rPr/>
        <w:t>睯䶻湪慥抻☫摂䣂㐪椪泃䆵ꥵ䱸椶癍ꍵ쉙䷂♇卞繂숣쉒칓녯䱶慨⭡䍀⥡숣ね䷎䭴㩰機걆ㅱ晗牅桪쉄䡤┹轟䈸썵춡칠梡䥠⧂窩穘갱剅ㅃ쉉戻打爬</w:t>
      </w:r>
      <w:r>
        <w:rPr/>
        <w:t>ⷂ⍇</w:t>
      </w:r>
      <w:r>
        <w:rPr/>
        <w:t>ꅅ싂㑥獷㇂睪㊘㕶ㆵ⭘䙫䄱噟䱈</w:t>
      </w:r>
      <w:r>
        <w:rPr/>
        <w:t>ⴸ</w:t>
      </w:r>
      <w:r>
        <w:rPr/>
        <w:t>恑╰敬恡㦏⻂䁋㤽呙䀳〤礨媥嫃䵰潟⼶䈱䐪䡐滂㵏杉㛂埂䝩棎䑹嗂숪彏垣〱琭⸨</w:t>
      </w:r>
      <w:r>
        <w:rPr/>
        <w:t>ꗂ</w:t>
      </w:r>
      <w:r>
        <w:rPr/>
        <w:t>奨㕭갶</w:t>
      </w:r>
      <w:r>
        <w:rPr/>
        <w:t>Ⱖ⍵</w:t>
      </w:r>
      <w:r>
        <w:rPr/>
        <w:t>䣂䘯牖</w:t>
      </w:r>
      <w:r>
        <w:rPr/>
        <w:t>꥓</w:t>
      </w:r>
      <w:r>
        <w:rPr/>
        <w:t>쵶癀湠썷쉀쉶ꅉ沏뼨繗䗂䉸癟畄彯帱獐</w:t>
      </w:r>
      <w:r>
        <w:rPr/>
        <w:t>ⵉ⨸</w:t>
      </w:r>
      <w:r>
        <w:rPr/>
        <w:t>䵺䑄斵秂繞悵䏂娴嘻칥㠨㥍쉭쉎쉨딶㑭㘴⹐敁湔㌪匽썌䭁䑾⩢彯걍네瑩瀪䏎⵱單扲䡞쉇掏㭚䁎䬊슡潞쉢슣塲䱞䡲湀飂曂걭䛂ꏂ湺仂灁㯂偡ご輯䵮稲ꍖ千慗祺坤㐯때扤抬瞡㍺杵㧂㗎滂溥晗椺</w:t>
      </w:r>
      <w:r>
        <w:rPr/>
        <w:t>⡷</w:t>
      </w:r>
      <w:r>
        <w:rPr/>
        <w:t>거캿⩚⛂ꆏ㍚癳㪬墣ꥠ</w:t>
      </w:r>
      <w:r>
        <w:rPr/>
        <w:t>ⲡ╃</w:t>
      </w:r>
      <w:r>
        <w:rPr/>
        <w:t>꺱ꅫ쉱</w:t>
      </w:r>
      <w:r>
        <w:rPr/>
        <w:t>ꔤ</w:t>
      </w:r>
      <w:r>
        <w:rPr/>
        <w:t>쵇扯㙲㈷灮쉓썷溡绂凂儻♞晣뽲㝣盂</w:t>
      </w:r>
      <w:r>
        <w:rPr/>
        <w:t>ꤽ</w:t>
      </w:r>
      <w:r>
        <w:rPr/>
        <w:t>栫㭊⺥焲㡊㮱娪た㝘ꍩ䡌⚣兑泂㥅轔煢㕳싂嚩쉾璵彤䶩棂⪥</w:t>
      </w:r>
      <w:r>
        <w:rPr/>
        <w:t>Ⲙ</w:t>
      </w:r>
      <w:r>
        <w:rPr/>
        <w:t>쉔㵚础辡딬⌣쉥朦强충稪䉢䤬⹵숩䰪떵癩⾱纮瑍儰摷⹤⌶╺쵷窡㉉㑞輺䵾숮╾乎㨪♍携妿碩勂商䎘䌭⦿縪㑡슡妡딻⸦福犏녺吷瀭␫ꅗ슩湣礴皵㭤⛂獰□</w:t>
      </w:r>
      <w:r>
        <w:rPr/>
        <w:t>ⱚ</w:t>
      </w:r>
      <w:r>
        <w:rPr/>
        <w:t>ꌺ晆쉬갲⿂䫂勂숷彾⸶瀷츪㬪ꎿ㉰</w:t>
      </w:r>
      <w:r>
        <w:rPr/>
        <w:t>ꕙ⥏</w:t>
      </w:r>
      <w:r>
        <w:rPr/>
        <w:t>䖮ㄲ灇盂㩊婞噧쉬㫂♨녥兎吣頹珂녶䀹☴吣瑆䭞䄦䉑딣㭇儥䦱⨻洪쉈䜩暡珂婮ꌶ咿㭸⫂쉱⸣頫克晪ㅏ獀桍泂</w:t>
      </w:r>
      <w:r>
        <w:rPr/>
        <w:t>Ɫ</w:t>
      </w:r>
      <w:r>
        <w:rPr/>
        <w:t>捪獵湄昳⽒牍㈫숣獬嚬쉰卷싂쉔盃</w:t>
      </w:r>
      <w:r>
        <w:rPr/>
        <w:t>ⰺ</w:t>
      </w:r>
      <w:r>
        <w:rPr/>
        <w:t>悘硆䂩쉚⑌침㕤畗彩숪斩㨹⩆痂</w:t>
      </w:r>
      <w:r>
        <w:rPr/>
        <w:t>ⴳ⭾</w:t>
      </w:r>
      <w:r>
        <w:rPr/>
        <w:t>㨷뽁⑅娳测恀幢숷⩺㩋器辣奾⸴塢么嗂㠪埂⼮㩉汁</w:t>
      </w:r>
      <w:r>
        <w:rPr/>
        <w:t>ⷍ</w:t>
      </w:r>
      <w:r>
        <w:rPr/>
        <w:t>䨩乩믂圤</w:t>
      </w:r>
      <w:r>
        <w:rPr/>
        <w:t>ꕰ</w:t>
      </w:r>
      <w:r>
        <w:rPr/>
        <w:t>㝑긭슩坄㠻⏂넫祟䠸沿</w:t>
      </w:r>
      <w:r>
        <w:rPr/>
        <w:t>⡲</w:t>
      </w:r>
      <w:r>
        <w:rPr/>
        <w:t>㋃轋䄦䡧⛂Ⓜꥶ㉃숴穂땭㵪슿</w:t>
      </w:r>
      <w:r>
        <w:rPr/>
        <w:t>ꗂ</w:t>
      </w:r>
      <w:r>
        <w:rPr/>
        <w:t>䵓辡㙲皣睴</w:t>
      </w:r>
      <w:r>
        <w:rPr/>
        <w:t>ꕖ</w:t>
      </w:r>
      <w:r>
        <w:rPr/>
        <w:t>䟂㔪猳쉋牢档瑰伬숷瘶쉊䗂ꇂ䧂⤭剑橌╞䨤넣轮洮㘵䣂뭨䑓㜱숨頷妩쉵剐䠫</w:t>
      </w:r>
      <w:r>
        <w:rPr/>
        <w:t>꥟</w:t>
      </w:r>
      <w:r>
        <w:rPr/>
        <w:t>歁䟂</w:t>
      </w:r>
      <w:r>
        <w:rPr/>
        <w:t>ⵐ⩣</w:t>
      </w:r>
      <w:r>
        <w:rPr/>
        <w:t>㝟协쵔숪ꌭ⨨绂⨵㜯┵䙾넳숭㈽</w:t>
      </w:r>
      <w:r>
        <w:rPr/>
        <w:t>ⵁ</w:t>
      </w:r>
      <w:r>
        <w:rPr/>
        <w:t>숳䤷橬ㅫ䗂</w:t>
      </w:r>
      <w:r>
        <w:rPr/>
        <w:t>ꤷ</w:t>
      </w:r>
      <w:r>
        <w:rPr/>
        <w:t>楄쉅⼶⩑灹㣂瑆㗂頹慠倭埍믂敺潗噳슮佨뼽╆狃攬싂⼦䮩숸㕥稥潉⺣圷갳偖恍⻂潇㠺싂싂㵊䁲猹䠴䓂숷穚呸繳恕縭㩌⛎橧哂䭤焷쉏쉞䭤⥕嗍</w:t>
      </w:r>
      <w:r>
        <w:rPr/>
        <w:t>ꤺ</w:t>
      </w:r>
      <w:r>
        <w:rPr/>
        <w:t>⽟쌽㈳㨳輶숬瑬ꥮㅮ㞬偊㉑䩃䇂╂깆慱☯塓癱圵ぇ슱䱔搽⽘溏㢩ꥶ⩎⍲㇂噚摓歑来걢슬㶿洨坮⍌穓</w:t>
      </w:r>
      <w:r>
        <w:rPr/>
        <w:t>ⵧⵒ</w:t>
      </w:r>
      <w:r>
        <w:rPr/>
        <w:t>⡓</w:t>
      </w:r>
      <w:r>
        <w:rPr/>
        <w:t>福晥剤っ灨⭃⫃瑃婙䘩⾥弦䈳栶獣⮘뼸纣걺壍⸊촹칉敤㵋㭆쉏浏䁗彵欶潏扏嫂頰⎏〈㥚⵳䉐祤旂긬♳䀽썞奭⹵</w:t>
      </w:r>
      <w:r>
        <w:rPr/>
        <w:t>ⱊ</w:t>
      </w:r>
      <w:r>
        <w:rPr/>
        <w:t>꥓</w:t>
      </w:r>
      <w:r>
        <w:rPr/>
        <w:t>帬珂捁氲帻㐵⩺㨻⑏唸녀䝊恤숥㘭䨮坌ꅚ嫂瑥刮橮晀䘥佩碥檩䁍䙬숴矂煇挩喏⭄婥⽯欩澏瞱䜴夽⽸恩繴촩機圩䊮溥쏂㖩樯禡䣂楩</w:t>
      </w:r>
      <w:r>
        <w:rPr/>
        <w:t>ꥇ</w:t>
      </w:r>
      <w:r>
        <w:rPr/>
        <w:t>숴淂媡㝥칇</w:t>
      </w:r>
      <w:r>
        <w:rPr/>
        <w:t>ꥏ</w:t>
      </w:r>
      <w:r>
        <w:rPr/>
        <w:t>廂曍쉫䆿ㅷ⽞숪슱䢏歰扨㩤⑧⥔橷㙰刨⨪쉳숩䨷伯硺呏쉏슩쉟䨰㥴䵀ꏂ主䀪㘸昵㩀睳⭠单쉷츳썚걖捾⩨畱㏂娫猫쉇⍕╁燂⛃䔤</w:t>
      </w:r>
      <w:r>
        <w:rPr/>
        <w:t>ⶩ</w:t>
      </w:r>
      <w:r>
        <w:rPr/>
        <w:t>쉦䍫癡扖恑穢璱窩瑢㡖稽쉡母佊⩈恆뗂䘫쉖奟</w:t>
      </w:r>
      <w:r>
        <w:rPr/>
        <w:t>Ⱡ</w:t>
      </w:r>
      <w:r>
        <w:rPr/>
        <w:t>娪顢</w:t>
      </w:r>
      <w:r>
        <w:rPr/>
        <w:t>ꤹ⵵ꦘ</w:t>
      </w:r>
      <w:r>
        <w:rPr/>
        <w:t>숱捘♸窱测⩒⛂쌻仂㯂桫쉒呪싂ꍶ⍸㥍</w:t>
      </w:r>
      <w:r>
        <w:rPr/>
        <w:t>Ⱳ</w:t>
      </w:r>
      <w:r>
        <w:rPr/>
        <w:t>田숤㘳浄櫂깑딽滂瀺睋䁵挱쉨䢣㍌咩㌨塺숦䉹弻䐳䜰扖㷂碩⍦㝒庥儤毂슬䩌䥨㘶숪䅄㑁稣弩걈䗂㤴⭣卥楮䱭愥窏漣슘㌯쉘㙢싂猳䥤扸녲彎놻갪썁䓎㓍</w:t>
      </w:r>
      <w:r>
        <w:rPr/>
        <w:t>ⴤ</w:t>
      </w:r>
      <w:r>
        <w:rPr/>
        <w:t>㗂偆獖쉗</w:t>
      </w:r>
      <w:r>
        <w:rPr/>
        <w:t>ꥍ</w:t>
      </w:r>
      <w:r>
        <w:rPr/>
        <w:t>깳恡顧呟佾䭵⩡㩋塶뭒㙨쉈佑슥</w:t>
      </w:r>
      <w:r>
        <w:rPr/>
        <w:t>ꕮ</w:t>
      </w:r>
      <w:r>
        <w:rPr/>
        <w:t>숲뽋样矎숱땎ㅥ⩥穗亻擂嫂ꆩ썠뼰⴦䕶坹厩떩쉰塍卆の놏ꆘ䓂쉕쵾⹸䢮塠怰⽾갭䤴偞썠ꥡ痂䢵갵㡠㩳〸椩⻂姂便</w:t>
      </w:r>
      <w:r>
        <w:rPr/>
        <w:t>ⶣ</w:t>
      </w:r>
      <w:r>
        <w:rPr/>
        <w:t>〬⩦䊩愲慢癢㐭䍡偬穒䷂ㅹ䑴檬喻䡒晊뽀昤轹쏃樳慾啬採べ쉇刵䉘夬旂皏땣き㥄楀妩</w:t>
      </w:r>
      <w:r>
        <w:rPr/>
        <w:t>ⵁ</w:t>
      </w:r>
      <w:r>
        <w:rPr/>
        <w:t>幹婯洰⛃걷䩬䇎넽呅꥔⩪䝳辻쉸縣娻揍活彨ㆻ堣東</w:t>
      </w:r>
      <w:r>
        <w:rPr/>
        <w:t>ꥆ</w:t>
      </w:r>
      <w:r>
        <w:rPr/>
        <w:t>뽣㝒䌰囂㈳牍쌵〮딲㚡浥姂係䀪⭉ㄽ▱쉣격쵤⨥澡獉䁹</w:t>
      </w:r>
      <w:r>
        <w:rPr/>
        <w:t>ꦩ</w:t>
      </w:r>
      <w:r>
        <w:rPr/>
        <w:t>楍쉄깢ꍇ瞮⼤漰疱楱轒嘨㐻㜭썃噀⎘칖꺡熩妩剧畀</w:t>
      </w:r>
      <w:r>
        <w:rPr/>
        <w:t>⠹</w:t>
      </w:r>
      <w:r>
        <w:rPr/>
        <w:t>ざ榩眳杂㍭䨣呇⤤㕧澘♟㑦㡤䚩㍖䝧焪녞扴ꍋ┬卓뼦䉀剚偆昷ꄥ捚䁩㈻</w:t>
      </w:r>
      <w:r>
        <w:rPr/>
        <w:t>⡣</w:t>
      </w:r>
      <w:r>
        <w:rPr/>
        <w:t>䱚攭숹컂顐卂촻桁卆싂⽈</w:t>
      </w:r>
      <w:r>
        <w:rPr/>
        <w:t>ꔸ</w:t>
      </w:r>
      <w:r>
        <w:rPr/>
        <w:t>⼵⭎顫瘤썟幍䱸䘵껂㨻썮磂飃佲㵭칥櫂歎㘬쉄㔴숴樶冡硩쉇䅠砸㟍쉨漊流㴪彩楏㐨</w:t>
      </w:r>
      <w:r>
        <w:rPr/>
        <w:t>ꗂ</w:t>
      </w:r>
      <w:r>
        <w:rPr/>
        <w:t>輪⴮뽊窩息心歙剢쉣䏂熣剎⺣焺顤뽍倭⍱愪䤴䋂䔩嘤䥹</w:t>
      </w:r>
      <w:r>
        <w:rPr/>
        <w:t>꧂</w:t>
      </w:r>
      <w:r>
        <w:rPr/>
        <w:t>ㄽ㠷妬窣祁㍮뼱犿긻䯂</w:t>
      </w:r>
      <w:r>
        <w:rPr/>
        <w:t>ⴥ</w:t>
      </w:r>
      <w:r>
        <w:rPr/>
        <w:t>䠶爻깈摓卆묲</w:t>
      </w:r>
      <w:r>
        <w:rPr/>
        <w:t>ꤩ</w:t>
      </w:r>
      <w:r>
        <w:rPr/>
        <w:t>쉰겡捘䀪묹⼭㠪献</w:t>
      </w:r>
      <w:r>
        <w:rPr/>
        <w:t>ꖣꤷ</w:t>
      </w:r>
      <w:r>
        <w:rPr/>
        <w:t>㈺呔쉯☱ꅃ未䝍礦숺半瀪☮슩㏂癆⨨숮⨮䙂㥫㥯乨䝸䜬眦灁⚵슏</w:t>
      </w:r>
      <w:r>
        <w:rPr/>
        <w:t>Ɽ</w:t>
      </w:r>
      <w:r>
        <w:rPr/>
        <w:t>渫洪걲⨬頮佀垥</w:t>
      </w:r>
      <w:r>
        <w:rPr/>
        <w:t>ⱦ</w:t>
      </w:r>
      <w:r>
        <w:rPr/>
        <w:t>쉓坮㌫六扙暩쉒塢仃歘䁌啃䙩刦썵넻傩當뼮䙤嗂穭㣂瑪瘶㙠썵쉋㕶焲쉦뼳夣幪䉷⸻</w:t>
      </w:r>
      <w:r>
        <w:rPr/>
        <w:t>ⷂ</w:t>
      </w:r>
      <w:r>
        <w:rPr/>
        <w:t>습濂䵂椷쏂湵촵湥復⑺牫쉖䪿쉟</w:t>
      </w:r>
      <w:r>
        <w:rPr/>
        <w:t>⢿</w:t>
      </w:r>
      <w:r>
        <w:rPr/>
        <w:t>敃獬祖堳窩⩢轹堪摯㵶꥙촣䧍番斿㌬撩䝂ꥥ춥椳瑭쉨穴⸫쉺쉶䩷츪懂浲〉䍞捚㭳칀뽞㘪㘰䮥㢵祔佨䥩⸪ぁ땶䭑椳긫</w:t>
      </w:r>
      <w:r>
        <w:rPr/>
        <w:t>ꤪ</w:t>
      </w:r>
      <w:r>
        <w:rPr/>
        <w:t>楍㗎쉔䁺瑂攱穭습⼫異ず쵅슮塷⩓⼫噪쉺</w:t>
      </w:r>
      <w:r>
        <w:rPr/>
        <w:t>⡵</w:t>
      </w:r>
      <w:r>
        <w:rPr/>
        <w:t>숪쉗뼱⯂绂㙄⩓榩癮싍歰㑶坌</w:t>
      </w:r>
      <w:r>
        <w:rPr/>
        <w:t>ꤽ</w:t>
      </w:r>
      <w:r>
        <w:rPr/>
        <w:t>颩啲☸玩쉭⫂쉇春挺礳䎥슩䝣䂏쌪ざ</w:t>
      </w:r>
      <w:r>
        <w:rPr/>
        <w:t>ꕰ</w:t>
      </w:r>
      <w:r>
        <w:rPr/>
        <w:t>㌩奒⌺呂睥䖻깯楲串洦뽍츣싂縭杷畋浾㉅盍䜱祏쉙啤⨲쉦䧂牷⽈轆燂㍕繀싂칂⽄夸깢哃ꍏ⶿剩矂剞</w:t>
      </w:r>
      <w:r>
        <w:rPr/>
        <w:t>ⰻ</w:t>
      </w:r>
      <w:r>
        <w:rPr/>
        <w:t>輵⑴⯂䊩顓ネ䓂纩䥀숱愲쵥쵪瓂呷檮쉱㥀廂싂泂棂祰䱈硨쉧긵癸㷂␤䅙䕱湆椸</w:t>
      </w:r>
      <w:r>
        <w:rPr/>
        <w:t>ꕙ</w:t>
      </w:r>
      <w:r>
        <w:rPr/>
        <w:t>哂〣垘元싂땞㊮䵓믂</w:t>
      </w:r>
      <w:r>
        <w:rPr/>
        <w:t>꥓</w:t>
      </w:r>
      <w:r>
        <w:rPr/>
        <w:t>쌽⩏繪旂⸬</w:t>
      </w:r>
      <w:r>
        <w:rPr/>
        <w:t>⠪</w:t>
      </w:r>
      <w:r>
        <w:rPr/>
        <w:t>朩쉖㵥㠨</w:t>
      </w:r>
      <w:r>
        <w:rPr/>
        <w:t>⢬</w:t>
      </w:r>
      <w:r>
        <w:rPr/>
        <w:t>ꔸ</w:t>
      </w:r>
      <w:r>
        <w:rPr/>
        <w:t>亿䑎ꍭ兤䑖⩈㭶䤱䄮䓂顇䧂㥓⨱祍㠩䭎泂夬㉹䄶䍲晣桭㋂㥃砽䦵숬䊣⽉卹睅</w:t>
      </w:r>
      <w:r>
        <w:rPr/>
        <w:t>⵰</w:t>
      </w:r>
      <w:r>
        <w:rPr/>
        <w:t>깚</w:t>
      </w:r>
      <w:r>
        <w:rPr/>
        <w:t>⣎</w:t>
      </w:r>
      <w:r>
        <w:rPr/>
        <w:t>牭䕎䬤♑㙊瘯侩䕗氮挷ヂ숰㓂灐䫂吥뽑摸뼷悵㷂싃攫潣깅숲忂㠴爤千ㅈ猥桨竎庣䕸䷂扩쉫栮啱䔻녮䯂쉃䦣䝂갹伷㮮扲㋂䎿䋂ꅚ썑습쉾畷轆懂㥑挥ꍷ</w:t>
      </w:r>
      <w:r>
        <w:rPr/>
        <w:t>ꕗ</w:t>
      </w:r>
      <w:r>
        <w:rPr/>
        <w:t>畑㉉迂䅍넦輨Ⓝ䌱</w:t>
      </w:r>
      <w:r>
        <w:rPr/>
        <w:t>⡧</w:t>
      </w:r>
      <w:r>
        <w:rPr/>
        <w:t>깑桚㙩填⍠</w:t>
      </w:r>
      <w:r>
        <w:rPr/>
        <w:t>⡴⍳</w:t>
      </w:r>
      <w:r>
        <w:rPr/>
        <w:t>䡍㩬㥏䳂䁰剸▩</w:t>
      </w:r>
      <w:r>
        <w:rPr/>
        <w:t>ꤸ</w:t>
      </w:r>
      <w:r>
        <w:rPr/>
        <w:t>墵禱䋂癰繎歭뽆摷儱㇂瑫顷位뽁稨顉䈰⩬ꏎ침扙⥯煏㥙去⥊싂쉄㇃</w:t>
      </w:r>
      <w:r>
        <w:rPr/>
        <w:t>ꔶ</w:t>
      </w:r>
      <w:r>
        <w:rPr/>
        <w:t>桯㥾淃ㄯ婐뭞朊潵</w:t>
      </w:r>
      <w:r>
        <w:rPr/>
        <w:t>ⱓ</w:t>
      </w:r>
      <w:r>
        <w:rPr/>
        <w:t>亩矂㖮⸰礩纣杵⮿輽䵰䦩</w:t>
      </w:r>
      <w:r>
        <w:rPr/>
        <w:t>⠴</w:t>
      </w:r>
      <w:r>
        <w:rPr/>
        <w:t>䩠䭁츽쉑畾㌥伺㝸瘩獟㧂桎칕斮便</w:t>
      </w:r>
      <w:r>
        <w:rPr/>
        <w:t>⡙</w:t>
      </w:r>
      <w:r>
        <w:rPr/>
        <w:t>츷牷뽲䒻㐽稶⑔⑏숨歔슻噆㝃쉖癰栽乐㔽뮻刪纩睳眱⩏浗⑅</w:t>
      </w:r>
      <w:r>
        <w:rPr/>
        <w:t>⠩</w:t>
      </w:r>
      <w:r>
        <w:rPr/>
        <w:t>繕奮㵐⪩㕖</w:t>
      </w:r>
      <w:r>
        <w:rPr/>
        <w:t>꧃</w:t>
      </w:r>
      <w:r>
        <w:rPr/>
        <w:t>桨⭟䋍쉄塌뼲䈫昮䙀ㅯ兤ㅐ牏盂묨わ佌灳怱</w:t>
      </w:r>
      <w:r>
        <w:rPr/>
        <w:t>ꔨ</w:t>
      </w:r>
      <w:r>
        <w:rPr/>
        <w:t>杓縲䡊卣</w:t>
      </w:r>
      <w:r>
        <w:rPr/>
        <w:t>⠻</w:t>
      </w:r>
      <w:r>
        <w:rPr/>
        <w:t>辩䉃慴玻䨫卍槂㝷礻救쉏ꇂ⻂츳㐶㪣圤㡇捣⩸樴</w:t>
      </w:r>
      <w:r>
        <w:rPr/>
        <w:t>ꔰꦩ</w:t>
      </w:r>
      <w:r>
        <w:rPr/>
        <w:t>剗浖佅䁠ꍧ䨨炘⫂㴷</w:t>
      </w:r>
      <w:r>
        <w:rPr/>
        <w:t>ꕰ</w:t>
      </w:r>
      <w:r>
        <w:rPr/>
        <w:t>歠涻碏㭂</w:t>
      </w:r>
      <w:r>
        <w:rPr/>
        <w:t>ꦻ</w:t>
      </w:r>
      <w:r>
        <w:rPr/>
        <w:t>区祠䏂晹㦵项毂긨㉞䎏〲瑥冡悩컂⻂伳딦⵲泂ꅯ㝷쉡咿♱佰咻㍩䑃║㎵䬱㤮曂潴䍕悵㵁쉍泂숩䬹惂㉸⑨䵾眤秂䆵癰僃縫䘤ꌣ摰囃䁑⽶쉔㛂ㅔ㬺㭶㉣⩮䋂畞䙧戹炘㴦轣敄呦漪㜫㥘ぅ䬤슩쎣㏂捭慩䔳轱珂礲ꍶ⪩参硞幁䎩걩䚥塂䛂숭慬圻㥄晕充⨽츨啶</w:t>
      </w:r>
      <w:r>
        <w:rPr/>
        <w:t>⢵</w:t>
      </w:r>
      <w:r>
        <w:rPr/>
        <w:t>⽓땵䭆乫砲喿恦쉀☻쉾</w:t>
      </w:r>
      <w:r>
        <w:rPr/>
        <w:t>ꖬ</w:t>
      </w:r>
      <w:r>
        <w:rPr/>
        <w:t>ꍬ꧎婯</w:t>
      </w:r>
      <w:r>
        <w:rPr/>
        <w:t>Ⳏ</w:t>
      </w:r>
      <w:r>
        <w:rPr/>
        <w:t>壂칭㈨痂䃂彁쉏穂扎뗍ꎘ廂䔮㩧案㕙㵱⨥噆㬸湏⬳◂⑨楓䌬ꅭ㙕䐳塶慙</w:t>
      </w:r>
      <w:r>
        <w:rPr/>
        <w:t>ꖮ</w:t>
      </w:r>
      <w:r>
        <w:rPr/>
        <w:t>㢏偷焤剳㝸猲숨䜮博⪩轓区浟⬱㍈朷숵䜪熩獥飃楊墻礤⩪姎焲쉳奈济╕쉖</w:t>
      </w:r>
      <w:r>
        <w:rPr/>
        <w:t>ꖬ</w:t>
      </w:r>
      <w:r>
        <w:rPr/>
        <w:t>춥幫稹偁⥶恟呓垱땗䳂輻⩃煙㔥</w:t>
      </w:r>
      <w:r>
        <w:rPr/>
        <w:t>ⶻ⩒</w:t>
      </w:r>
      <w:r>
        <w:rPr/>
        <w:t>瀪䕡瑋穬穄湒挱焴偷⽨뭔李塘灱㑺彐廂</w:t>
      </w:r>
      <w:r>
        <w:rPr/>
        <w:t>⡓</w:t>
      </w:r>
      <w:r>
        <w:rPr/>
        <w:t>竎쉹穖ꍃ党㩹㛂ど垱쉳⽰䁡濂</w:t>
      </w:r>
      <w:r>
        <w:rPr/>
        <w:t>ꕙ⸮</w:t>
      </w:r>
      <w:r>
        <w:rPr/>
        <w:t>㖘ぞ䕱숯䀩㭇ꌲ넩䱔礫㵵□橰顥㙾焮祯㕉⽙ꍖ㦘꥖扮绂숳轏ꆥ晬</w:t>
      </w:r>
      <w:r>
        <w:rPr/>
        <w:t>ꤷ</w:t>
      </w:r>
      <w:r>
        <w:rPr/>
        <w:t>晡啭┲</w:t>
      </w:r>
      <w:r>
        <w:rPr/>
        <w:t>⡒</w:t>
      </w:r>
      <w:r>
        <w:rPr/>
        <w:t>㙧亵믂窥䊬晆旂杷奍猩姂䄩棂ꎱ㐲믂쎩桔䑏吱䝘녀猦禱戥奞쉨塆⚬쉙⻂䦬쉞슏쉐䑖쉴忂㠥쉷槍湁か砣㐱겵䬤뿂轐␣㉅</w:t>
      </w:r>
      <w:r>
        <w:rPr/>
        <w:t>ꕙ⩠</w:t>
      </w:r>
      <w:r>
        <w:rPr/>
        <w:t>牴㌯⯍⹑灁♃祪䙤쉣偋璩깨砯啲딮焪䳂ꎮ슬쉡䵓䗂따</w:t>
      </w:r>
      <w:r>
        <w:rPr/>
        <w:t>ꗂ</w:t>
      </w:r>
      <w:r>
        <w:rPr/>
        <w:t>俎熮僂杭칖嚡棂慵枿⭖癴㭫쉹㭴䵷敹묭</w:t>
      </w:r>
      <w:r>
        <w:rPr/>
        <w:t>ꥌ</w:t>
      </w:r>
      <w:r>
        <w:rPr/>
        <w:t>싂晇㑆㈫ꍱ䳂췍</w:t>
      </w:r>
      <w:r>
        <w:rPr/>
        <w:t>ꔵ</w:t>
      </w:r>
      <w:r>
        <w:rPr/>
        <w:t>戣Ⓜ溬穬泍㇃殬䱪壂쉸哂쉓㜊䰥⽤⫂渲㏍䨣洵擂숨䕣穗䥄⎱杶啪숩䥘悮洶⫂싂収╓䀱娱働橗迂湩搳䴳</w:t>
      </w:r>
      <w:r>
        <w:rPr/>
        <w:t>ꕌ</w:t>
      </w:r>
      <w:r>
        <w:rPr/>
        <w:t>슡轮滎䭰獘䠫쵮䑡离㈩掩썕幏녵㝀깒ꍦ垩癡癄걗睲⴨㬴⹥䇂㝓歎急噘⿂祍㈹献晹䘭掣㬺䥃㤽炻䪡㭢琽쉰輳䵓쉘歂幟杂</w:t>
      </w:r>
      <w:r>
        <w:rPr/>
        <w:t>ꦿ</w:t>
      </w:r>
      <w:r>
        <w:rPr/>
        <w:t>樴䜺䨣䉙⫂硭䲩</w:t>
      </w:r>
      <w:r>
        <w:rPr/>
        <w:t>ꕁ</w:t>
      </w:r>
      <w:r>
        <w:rPr/>
        <w:t>䩹榬䈪彟献썀破숭쉠嫂곂漸勍</w:t>
      </w:r>
      <w:r>
        <w:rPr/>
        <w:t>ⵘ</w:t>
      </w:r>
      <w:r>
        <w:rPr/>
        <w:t>飃䛎願䊏䚿쉰栯⸰呂琱哂딩촩</w:t>
      </w:r>
      <w:r>
        <w:rPr/>
        <w:t>ꕞ</w:t>
      </w:r>
      <w:r>
        <w:rPr/>
        <w:t>堦싂彙䦻䞿轑⩅ꥬ時䍂쉫夳숬䠰涩䥌牪쉵㩤悵懂䏎智偫걹⧎┰ぺ⵴䅃案疘頷硆쉄埂</w:t>
      </w:r>
      <w:r>
        <w:rPr/>
        <w:t>ꗂ</w:t>
      </w:r>
      <w:r>
        <w:rPr/>
        <w:t>硑琯嘹挸쉓꥗㴽⤮䁋恉⑪</w:t>
      </w:r>
      <w:r>
        <w:rPr/>
        <w:t>ꦘ</w:t>
      </w:r>
      <w:r>
        <w:rPr/>
        <w:t>嘤䍎숽䄫⽊潭칆ㅈ쵡숹싂剪츪⹵瀹㡡湷啾潞渴去뽞⫂칮숤瑡坉㌪挬炬㍰췂ご④坔䖩縳㙘扊䴶獔꥾歙숲⯂쉭皮礮숥挣쌩卲</w:t>
      </w:r>
      <w:r>
        <w:rPr/>
        <w:t>ꕳ</w:t>
      </w:r>
      <w:r>
        <w:rPr/>
        <w:t>뿂숭急煒㩁轰</w:t>
      </w:r>
      <w:r>
        <w:rPr/>
        <w:t>ꕧ⭊</w:t>
      </w:r>
      <w:r>
        <w:rPr/>
        <w:t>猴긯彅槂楤䭧⚩唰䨩穠♤ꥤ䩌뗂湮쉫╂䡨╀䄹牴ꥭ쉒傣䡣湰坹깗싂坮䰱쉲칍⩧䩹㈷ꅀ湬洵♮뗃爲ㅐ䩋쵪쉡㍾⍤녮쉣瘪쉦쉄㤪睕摠䕶轓呶䁙穫慯쉶橆䴺䄫䙗恪䕫숽쉀轺ヂ瑏窩瞣⬤熏啡申쉧䄮慞眪㝄쉷䛂柂熻숯녚㕉栽⹧瑆朷ꆣ䄵瑨稺츴彲䊬뽦坃⻂㵠</w:t>
      </w:r>
      <w:r>
        <w:rPr/>
        <w:t>ⶩ</w:t>
      </w:r>
      <w:r>
        <w:rPr/>
        <w:t>痃扈땲</w:t>
      </w:r>
      <w:r>
        <w:rPr/>
        <w:t>ⱦ</w:t>
      </w:r>
      <w:r>
        <w:rPr/>
        <w:t>㝡⩸⥀庱總㧂妡ꥬ瑌㥷</w:t>
      </w:r>
      <w:r>
        <w:rPr/>
        <w:t>ꤲ</w:t>
      </w:r>
      <w:r>
        <w:rPr/>
        <w:t>悵䴦轇伷濃</w:t>
      </w:r>
      <w:r>
        <w:rPr/>
        <w:t>ⲏ</w:t>
      </w:r>
      <w:r>
        <w:rPr/>
        <w:t>匮癎㩫繄딲싂浤ꥪ㍯渥智繳䘯㚩깦ꥦ〽助⼤権꥖</w:t>
      </w:r>
      <w:r>
        <w:rPr/>
        <w:t>ꦱ</w:t>
      </w:r>
      <w:r>
        <w:rPr/>
        <w:t>㧃땥땬슿爽걇싂弣쉯䜩㭣쉫患偙圫쉺獵</w:t>
      </w:r>
      <w:r>
        <w:rPr/>
        <w:t>ⰽ</w:t>
      </w:r>
      <w:r>
        <w:rPr/>
        <w:t>䩂쉨灰織㒵</w:t>
      </w:r>
      <w:r>
        <w:rPr/>
        <w:t>ꔫ</w:t>
      </w:r>
      <w:r>
        <w:rPr/>
        <w:t>湏懍걦쉎㜳껂捫㎩⥋䰤ㅢ딵頨偠숸䱗䵁捇猪쏂쉫⭮㬹쉌ꅸ</w:t>
      </w:r>
      <w:r>
        <w:rPr/>
        <w:t>ꕖ</w:t>
      </w:r>
      <w:r>
        <w:rPr/>
        <w:t>澘帰䝍딶䀵楓</w:t>
      </w:r>
      <w:r>
        <w:rPr/>
        <w:t>⡗</w:t>
      </w:r>
      <w:r>
        <w:rPr/>
        <w:t>柃場⌭捨浆㍳穂䀪╌瞡칲䘽䅯䗎㝕겡⍙╵扮ね㑆噞瘪䥖砨⍁◂⸩</w:t>
      </w:r>
      <w:r>
        <w:rPr/>
        <w:t>⠲</w:t>
      </w:r>
      <w:r>
        <w:rPr/>
        <w:t>ざ넣坌칩㕄슩┽汕匯녡␪䀬愴唥姍㥸癫祙쉡楉婅쉪숽顖輤깚</w:t>
      </w:r>
      <w:r>
        <w:rPr/>
        <w:t>ꤪ</w:t>
      </w:r>
      <w:r>
        <w:rPr/>
        <w:t>䇂䱶収㉚⹨㝩㣂</w:t>
      </w:r>
      <w:r>
        <w:rPr/>
        <w:t>ⰶ</w:t>
      </w:r>
      <w:r>
        <w:rPr/>
        <w:t>㜱</w:t>
      </w:r>
      <w:r>
        <w:rPr/>
        <w:t>ꤻ</w:t>
      </w:r>
      <w:r>
        <w:rPr/>
        <w:t>勂癥</w:t>
      </w:r>
      <w:r>
        <w:rPr/>
        <w:t>⠭</w:t>
      </w:r>
      <w:r>
        <w:rPr/>
        <w:t>믎㉶</w:t>
      </w:r>
      <w:r>
        <w:rPr/>
        <w:t>ⵉ</w:t>
      </w:r>
      <w:r>
        <w:rPr/>
        <w:t>ㅭ琊獉칶⩂䩰깑眭♣㭫夯슿地灋Ⓝ橤潄甴媡㠳䝅繍瑹嗂</w:t>
      </w:r>
      <w:r>
        <w:rPr/>
        <w:t>ꤹ</w:t>
      </w:r>
      <w:r>
        <w:rPr/>
        <w:t>湚顐</w:t>
      </w:r>
      <w:r>
        <w:rPr/>
        <w:t>⡬</w:t>
      </w:r>
      <w:r>
        <w:rPr/>
        <w:t>杌ꏍ⍆福曍䘤匴塨썬캡轑ꅰ冻</w:t>
      </w:r>
      <w:r>
        <w:rPr/>
        <w:t>ꤴ</w:t>
      </w:r>
      <w:r>
        <w:rPr/>
        <w:t>㩘ꥠ걅䎬쉲</w:t>
      </w:r>
      <w:r>
        <w:rPr/>
        <w:t>ꗂ</w:t>
      </w:r>
      <w:r>
        <w:rPr/>
        <w:t>灨쉈䵐䎮纮教슡恷촶佭䉣止䝈䩨掱㠩⌳싂㥰刯焱媿⭷匫▿㡟㡌瀪㝗䉤扶싎晾㩃㍸</w:t>
      </w:r>
      <w:r>
        <w:rPr/>
        <w:t>⡖</w:t>
      </w:r>
      <w:r>
        <w:rPr/>
        <w:t>䀯싂昰Ⓜ쉹䝤㑢浉숹䢬쉀䠨쉨쵚쵱椤㏂硤⯂挸儹쉥灁挴㏂幥湌⪩⸪埂쉴</w:t>
      </w:r>
      <w:r>
        <w:rPr/>
        <w:t>⡢</w:t>
      </w:r>
      <w:r>
        <w:rPr/>
        <w:t>啚枡湫楇䯂슥乐╲ꇂ䵵ꅠ䖮걫䄬轣㠬쉣숭娸㚏⍸쉵獑暣슥猷⿂㊮䙈㜰㩆딤ぇ煕炥⪘⑎係䑈犿⥇噰內瑸慳㵕繱쌴儷쉭壂楣숥⍨顔栦噶껃</w:t>
      </w:r>
      <w:r>
        <w:rPr/>
        <w:t>ⱍ</w:t>
      </w:r>
      <w:r>
        <w:rPr/>
        <w:t>轚뽖녶㉙恔쵥摁䙦潙⹍⤴⭸䙂쉁쉗㑡埂숱洺揂</w:t>
      </w:r>
      <w:r>
        <w:rPr/>
        <w:t>ꤷ♰</w:t>
      </w:r>
      <w:r>
        <w:rPr/>
        <w:t>恳䖿⪻咵⌻⽨</w:t>
      </w:r>
      <w:r>
        <w:rPr/>
        <w:t>ⵂ</w:t>
      </w:r>
      <w:r>
        <w:rPr/>
        <w:t>ⲩ</w:t>
      </w:r>
      <w:r>
        <w:rPr/>
        <w:t>牠⭙땾圭㙯꤮噂拂㋂㍳기쉥㕴⤩晣壂㔥砨ꅍ㨪㵥쉾䙄幈㔯</w:t>
      </w:r>
      <w:r>
        <w:rPr/>
        <w:t>ꦡ</w:t>
      </w:r>
      <w:r>
        <w:rPr/>
        <w:t>쵐䀨㉈皘㝭爥汓쉈瘫갵頽뭟轥㥥六썩檱䑈务䥌␷싂䉱楗轥</w:t>
      </w:r>
      <w:r>
        <w:rPr/>
        <w:t>꤯⸽</w:t>
      </w:r>
      <w:r>
        <w:rPr/>
        <w:t>⠲</w:t>
      </w:r>
      <w:r>
        <w:rPr/>
        <w:t>ꇎ쉭쉫⩥㙲玮ꅎ⍖卵▿灑唺䊱㯂녘ꍭ漸⮣玱썀䝚䁎꺡</w:t>
      </w:r>
      <w:r>
        <w:rPr/>
        <w:t>ꕓ</w:t>
      </w:r>
      <w:r>
        <w:rPr/>
        <w:t>捰</w:t>
      </w:r>
      <w:r>
        <w:rPr/>
        <w:t>ⰵ⭩</w:t>
      </w:r>
      <w:r>
        <w:rPr/>
        <w:t>楖繢熩剸㍫太漺㕴</w:t>
      </w:r>
      <w:r>
        <w:rPr/>
        <w:t>ⴻ</w:t>
      </w:r>
      <w:r>
        <w:rPr/>
        <w:t>堶</w:t>
      </w:r>
      <w:r>
        <w:rPr/>
        <w:t>ⱑ⑀⩃</w:t>
      </w:r>
      <w:r>
        <w:rPr/>
        <w:t>繂뗂术歬㵓ꌹ佴焪ㅟ</w:t>
      </w:r>
      <w:r>
        <w:rPr/>
        <w:t>⡨</w:t>
      </w:r>
      <w:r>
        <w:rPr/>
        <w:t>슣㥤䧂轥桲獏숻橘⩇彲╥稺숦歵ꅸ䩳㴴쉧䵾쉴⒥쌶櫂⑍奰䆩狎촬쉄硸슡䕊旂瑞䑩塍숰㑱䓂떥⥣㤽컂䧂䃃扮䇂㤦穥灒쉠穷습摤敾浱飂뭪滂</w:t>
      </w:r>
      <w:r>
        <w:rPr/>
        <w:t>ꤷ</w:t>
      </w:r>
      <w:r>
        <w:rPr/>
        <w:t>瑂숥㭙咩㟂稭⫂㍃┵♕뽴潨ꍵ䡅䱱㘥㵥㑆╺睄䇂슩獊飍䘬䂿⵴땣숺义쉵䒿슬奊㵮䬰⬭乣걪깗ꏂ洦㴫쎣䨦桙慓䅏㡟녡眹䙑</w:t>
      </w:r>
      <w:r>
        <w:rPr/>
        <w:t>⡵</w:t>
      </w:r>
      <w:r>
        <w:rPr/>
        <w:t>挮顠⭶呧楯䢩䦮卷潦傩噩䅪</w:t>
      </w:r>
      <w:r>
        <w:rPr/>
        <w:t>ꕬ</w:t>
      </w:r>
      <w:r>
        <w:rPr/>
        <w:t>离슩땾垡䱔搥啾ꄨ</w:t>
      </w:r>
      <w:r>
        <w:rPr/>
        <w:t>꥓</w:t>
      </w:r>
      <w:r>
        <w:rPr/>
        <w:t>䩦쉶慀㖿⽟슡炩晣쉾䱌猪䡨</w:t>
      </w:r>
      <w:r>
        <w:rPr/>
        <w:t>ꔴ</w:t>
      </w:r>
      <w:r>
        <w:rPr/>
        <w:t>洯㡋㗂䃂䩆幈乧临㡫瑎㌰⸴ぅ単浆拃㑭殩㵃塺㕩确碻</w:t>
      </w:r>
      <w:r>
        <w:rPr/>
        <w:t>ꥉ</w:t>
      </w:r>
      <w:r>
        <w:rPr/>
        <w:t>迂电顫呷䙂填漪督딶⑵婌䄬쉎ꌥ⸽嚵␣믂㝈♟㙐唶奙柂牉쉀睨占佾䥲椻䅪㐊쉯匥ꥫ婨㈯商槂♗氫䱪⌶楪碿棂䌰╉噮쉂婆䅬땵礨⩲싂你匤녾䵩琷ꥠ㦬⛃䀦ꆻ깪䥟녹梵坞慬嘤</w:t>
      </w:r>
      <w:r>
        <w:rPr/>
        <w:t>ꥄ</w:t>
      </w:r>
      <w:r>
        <w:rPr/>
        <w:t>廃ꇂ䩆偐匽䩊</w:t>
      </w:r>
      <w:r>
        <w:rPr/>
        <w:t>ꕖ</w:t>
      </w:r>
      <w:r>
        <w:rPr/>
        <w:t>搳矃眪싂祧扳便뭎껂玮剏</w:t>
      </w:r>
      <w:r>
        <w:rPr/>
        <w:t>꧂</w:t>
      </w:r>
      <w:r>
        <w:rPr/>
        <w:t>獙穴쉮先唪湆깅충꥕뭨숺离呓⾿䤽숨炥㋂灎⭪汉ㅥ溿䌺숸ォ㑖焭堪쉞䠣抵칺婰썱摫숨猽摱桅ァ쉀⸳〫㵵칭参뽤싂</w:t>
      </w:r>
      <w:r>
        <w:rPr/>
        <w:t>ⰱ</w:t>
      </w:r>
      <w:r>
        <w:rPr/>
        <w:t>洯䀪帪怪ꆵ䑑䙓ꥧꥫ쉉쉩㬮넣</w:t>
      </w:r>
      <w:r>
        <w:rPr/>
        <w:t>ⱦ</w:t>
      </w:r>
      <w:r>
        <w:rPr/>
        <w:t>쉢杙</w:t>
      </w:r>
      <w:r>
        <w:rPr/>
        <w:t>⡹</w:t>
      </w:r>
      <w:r>
        <w:rPr/>
        <w:t>䁘썚㍢奆啸湙䑆温䢘㩇祙뼺牏搨奵恟녨捠攵</w:t>
      </w:r>
      <w:r>
        <w:rPr/>
        <w:t>ⷂ</w:t>
      </w:r>
      <w:r>
        <w:rPr/>
        <w:t>牾唫㍁㉩깡斻濂惎⹘幃圩托㧂暬異㍚吸숵☶㕊旂烍奞䭪乨䪮뭁땁습슏䕘娸ㅡ勎숽쵚㯂⹥딯䫂숴穹心쉔㵙뭒䬴婩䫎焦圱效焱乲</w:t>
      </w:r>
      <w:r>
        <w:rPr/>
        <w:t>ꕳ</w:t>
      </w:r>
      <w:r>
        <w:rPr/>
        <w:t>쉏㆏竂爵偑⼻숽瀤嫂</w:t>
      </w:r>
      <w:r>
        <w:rPr/>
        <w:t>꤫</w:t>
      </w:r>
      <w:r>
        <w:rPr/>
        <w:t>㍹㜳쉁畕♁뭆뽹⎿⍣</w:t>
      </w:r>
      <w:r>
        <w:rPr/>
        <w:t>ꥈ</w:t>
      </w:r>
      <w:r>
        <w:rPr/>
        <w:t>磂⍚穒曂㙃浍뾣</w:t>
      </w:r>
      <w:r>
        <w:rPr/>
        <w:t>Ȿ</w:t>
      </w:r>
      <w:r>
        <w:rPr/>
        <w:t>츲剂㵐灖唪䋍渱䜳⩄喘煁ꆻ㥠䒘</w:t>
      </w:r>
      <w:r>
        <w:rPr/>
        <w:t>ⱬ</w:t>
      </w:r>
      <w:r>
        <w:rPr/>
        <w:t>嫂ꍀ䎩쉤⩠쉅곂</w:t>
      </w:r>
      <w:r>
        <w:rPr/>
        <w:t>ꥆ⴨</w:t>
      </w:r>
      <w:r>
        <w:rPr/>
        <w:t>截吻兞뾮쉬뭉䟍뽵䜱搰晤䩤㐱숵㜵卷佷摋뭃갶䕓福顾轣〉扴乄㞘⻂컂녎칾䘫⥷擂䋂문쏂⬥뽯䱵䭈囎䧂杔숶䑌杧剔歾䜤㵧㑆㮥슬䱌⻂䓂冿㩙숪捇⫂権垡媘ꅧ⿂灉걣砵㥏⭄䃂嘴쉁⭪</w:t>
      </w:r>
      <w:r>
        <w:rPr/>
        <w:t>ⱇ</w:t>
      </w:r>
      <w:r>
        <w:rPr/>
        <w:t>꧂</w:t>
      </w:r>
      <w:r>
        <w:rPr/>
        <w:t>煋佞䩐磂ꌶ氶뾻깁쉲쉟櫍㭠瑯칖䱃㙇쵆뇂촩儴</w:t>
      </w:r>
      <w:r>
        <w:rPr/>
        <w:t>ⱚ</w:t>
      </w:r>
      <w:r>
        <w:rPr/>
        <w:t>㡀┽噙깤䙃㡬㘮땶濂㘯뭂呠쉇氣㌳歋㩐⛂숪彪纥畇긷䑥⤣畤禣⽫塔⮮琤⫂慰슻쉕╉攩숮轹櫂ꇍ浈㗎砷㍘櫂⥕摩嘹䵧癳㣂땤깫④橴常䠤幂囎啟⨵䙳淂㭺숰偣橱汫㩋畴倻慥䥋⩎㭔㭶곂塀Ⓕ智㙩ꥦ碱䭈㭢</w:t>
      </w:r>
      <w:r>
        <w:rPr/>
        <w:t>ꥃ</w:t>
      </w:r>
      <w:r>
        <w:rPr/>
        <w:t>牑顟湒䩩潪쉘洱넱쉄⽬㠷㩰灣</w:t>
      </w:r>
      <w:r>
        <w:rPr/>
        <w:t>⡨⪮</w:t>
      </w:r>
      <w:r>
        <w:rPr/>
        <w:t>㟂眸╠摸坴ꏍ슣㢮娴ꍳ싂䵕䑳圤歞恎껂칇숬煪䈣牒◂䯂樬匱슬轕琲兞딱㦏恑녲놿皡㓂䵰乧穐⌸㵹杩堷쉍㕄硊㝀䉲⫂牮秃䝾갳嘊へ䬦㦘䁮幉⽲䥩</w:t>
      </w:r>
      <w:r>
        <w:rPr/>
        <w:t>ⲡ</w:t>
      </w:r>
      <w:r>
        <w:rPr/>
        <w:t>甪卹㘭奆榏껂檡㑺⺬䗂倣彄瑧偁쉀单琯쉺歴丹⹸䈷到㢏濂啉녇拂䁟갮噤싃㡀卫偬⥴꥞坪䝶噶弻㯂漨┭段幤</w:t>
      </w:r>
      <w:r>
        <w:rPr/>
        <w:t>ⱊ</w:t>
      </w:r>
      <w:r>
        <w:rPr/>
        <w:t>繨⨷㍞☸搳揂泂䔩梵⩎ꌽ㊱克穵㓂⨥滂剺圹깚⩫㡇䉰⤶䵒頺扠睎⯂滂刬⧂㙦</w:t>
      </w:r>
      <w:r>
        <w:rPr/>
        <w:t>⢩</w:t>
      </w:r>
      <w:r>
        <w:rPr/>
        <w:t>숣䍇</w:t>
      </w:r>
      <w:r>
        <w:rPr/>
        <w:t>ꗂ</w:t>
      </w:r>
      <w:r>
        <w:rPr/>
        <w:t>䵭캬䶩䍵☴乢佁幭☴㭏ꥴ쉄庬轇戭</w:t>
      </w:r>
      <w:r>
        <w:rPr/>
        <w:t>⡸</w:t>
      </w:r>
      <w:r>
        <w:rPr/>
        <w:t>촯䈱ꥲ䲘⥒浒係</w:t>
      </w:r>
      <w:r>
        <w:rPr/>
        <w:t>ꤸ♯ꕃ</w:t>
      </w:r>
      <w:r>
        <w:rPr/>
        <w:t>㨱噎</w:t>
      </w:r>
      <w:r>
        <w:rPr/>
        <w:t>ꖥ</w:t>
      </w:r>
      <w:r>
        <w:rPr/>
        <w:t>쉁㭙◂녏쉩䶩䘸愴䱤嫂夶栽⨽祀╡딣玡䃂唳瑇迂뽦搨䍯傩嫂畣搱媿迂ㅳ뽊⻂쉈쉇㋎㵌欻噪橯</w:t>
      </w:r>
      <w:r>
        <w:rPr/>
        <w:t>Ⱞ</w:t>
      </w:r>
      <w:r>
        <w:rPr/>
        <w:t>杏療㵭奦㧍矂婮䥊춮奶</w:t>
      </w:r>
      <w:r>
        <w:rPr/>
        <w:t>ⲥ</w:t>
      </w:r>
      <w:r>
        <w:rPr/>
        <w:t>㥦〱䁆璡녕瑮盂沵쉾䈤樰ㅴ〥噘塣㟂汎⭅깸쉸厬橔晡䴱䗂摙嫃傩</w:t>
      </w:r>
      <w:r>
        <w:rPr/>
        <w:t>Ɽ</w:t>
      </w:r>
      <w:r>
        <w:rPr/>
        <w:t>刵㖩갲䀫僂参</w:t>
      </w:r>
      <w:r>
        <w:rPr/>
        <w:t>⢏◂</w:t>
      </w:r>
      <w:r>
        <w:rPr/>
        <w:t>恴⑁쌣㬱搦㒬ꅰ猣皱⩦繲瑍㔽ㄤ㬮䥲쉭䛂㡬䍠쉶카幇顈䕆쉄䊱▻坯⍘㥋䥯곂楦⽠縶㬦ㆥ摆</w:t>
      </w:r>
      <w:r>
        <w:rPr/>
        <w:t>ꦿ</w:t>
      </w:r>
      <w:r>
        <w:rPr/>
        <w:t>凂</w:t>
      </w:r>
      <w:r>
        <w:rPr/>
        <w:t>ⷍ</w:t>
      </w:r>
      <w:r>
        <w:rPr/>
        <w:t>㍈㷂╣䮡祆뭫嗃㩵摚促쉉琭伸㈷쉹婣ꍡ潇咩搸䙎㇎煍䬬ガ柍㇂▻姂ꄺ쉳扈瀪춿繴䮣侏椯祤熱㤶硴㴦ꍋ杩갽쉸䌮</w:t>
      </w:r>
      <w:r>
        <w:rPr/>
        <w:t>⣂</w:t>
      </w:r>
      <w:r>
        <w:rPr/>
        <w:t>縩椳ꄸ녳쉀顠</w:t>
      </w:r>
      <w:r>
        <w:rPr/>
        <w:t>ꗂ</w:t>
      </w:r>
      <w:r>
        <w:rPr/>
        <w:t>ꏎ恔眣⹖㫂ㅰ◎갰熩䵗楓䨮Ⓜ頲徏㖵㪣Ⓨ橹縵偋䉡䫃晾싂숽ꆵ㩧</w:t>
      </w:r>
      <w:r>
        <w:rPr/>
        <w:t>ꕖ</w:t>
      </w:r>
      <w:r>
        <w:rPr/>
        <w:t>杔⍉㔪䔯御祯㛂칯䅂伴㉆ꄳ曂슻</w:t>
      </w:r>
      <w:r>
        <w:rPr/>
        <w:t>Ⳃ</w:t>
      </w:r>
      <w:r>
        <w:rPr/>
        <w:t>쉱쉶頵</w:t>
      </w:r>
      <w:r>
        <w:rPr/>
        <w:t>⠻</w:t>
      </w:r>
      <w:r>
        <w:rPr/>
        <w:t>智呄▩⹵땅</w:t>
      </w:r>
      <w:r>
        <w:rPr/>
        <w:t>⠸</w:t>
      </w:r>
      <w:r>
        <w:rPr/>
        <w:t>격숬懂썌㫍㥉䩠믂㐩癑䁔辏䏂뼪㔦ꄨ归秂楤ꏂ牯䬱</w:t>
      </w:r>
      <w:r>
        <w:rPr/>
        <w:t>ꥇ</w:t>
      </w:r>
      <w:r>
        <w:rPr/>
        <w:t>幈卧</w:t>
      </w:r>
      <w:r>
        <w:rPr/>
        <w:t>ⲣ</w:t>
      </w:r>
      <w:r>
        <w:rPr/>
        <w:t>櫎⎥쵕渴硓唪嚱⥂䑋컂쉷硳䙦쉗뮵䲮枱쵾꥖쉭〳䬥㪬偵䴳榣浥㋂唱彅愶䩔ꅇ嚱걒⫂䦘숳䩾ゥ쉉묪숪散䮣灣䮬竎䙊걯㪏꺡䁣洶歹佌⩹Ⓜ슘⍚坂吨祸䇎㭁卣㈳仍쉈榵竂▵숦噖扅灓싂슬佈櫂砩燂ꎘ恸⾡欶抱䑊摰㥈曎顠栭䍳弭挳之⽀</w:t>
      </w:r>
      <w:r>
        <w:rPr/>
        <w:t>⠪</w:t>
      </w:r>
      <w:r>
        <w:rPr/>
        <w:t>啇⥐㙸奈ꅙ⍙癧쉉汍쉴氶灐媩咣克⑆癒参⼻帳촩彠</w:t>
      </w:r>
      <w:r>
        <w:rPr/>
        <w:t>꥓</w:t>
      </w:r>
      <w:r>
        <w:rPr/>
        <w:t>䡉挊뗂疬捧㥡쵚壎䑑拂걕썴츨㢱抣㵌機䑺揂네ꅀ兡숮浂⩖䡾⨭䕄㕾娳쉍쉴⍦쉏珂祄哂ㄤ䑱曍䂱╮䩙片⧎昩縰摭姂쉶䕔仂啧捙汥㫂庮媥걒䡉偤㠵䂬噗穤哂⥣숹슩捘桅㕚♈썗利渱桱百湪㕄涱숺瘭漤奄濂㵪顏䰭슣䀮⩆毂牀⫂縹䅏乌瑹䈩슩㔥㨵쉵癟䑚ㅹ敲参ㄦ䍉싂ꥲ㩥汆䳂⺱습吭奲껂䔳橞坭䷂楊癨猽慓</w:t>
      </w:r>
      <w:r>
        <w:rPr/>
        <w:t>ⶡ</w:t>
      </w:r>
      <w:r>
        <w:rPr/>
        <w:t>ⲡ</w:t>
      </w:r>
      <w:r>
        <w:rPr/>
        <w:t>擂ꥡ顔㈸占㩪䭖牘浀뼲㯂哂唪㉙⩺捨橮恠ꥡ䙲灬䱱</w:t>
      </w:r>
      <w:r>
        <w:rPr/>
        <w:t>⡒</w:t>
      </w:r>
      <w:r>
        <w:rPr/>
        <w:t>䱖⻂ㄲ䉖Ⓜ슣䨴之廃穲偂毂飂辮戩榡繪㌴常㍌ㆵ湲㍑䟃쉎⽖㑖䱨墘洬喩ꇃ淂灌潊䑧癬䀬幣繃啙㩚쉀暩㩖⹐殥⌳佡㙬뭓兘䈲쉄㈩煾걸䐰♊䵁⭧㭈卯榻⧂㓂呬慘ꌺ畦禩⍵쵷祣숺珃치㑌牪じ抱䴸캻⏂㍍♰毂숯⍞쉄瑙爤转劘㑨숴側⩷슩㩆⏂</w:t>
      </w:r>
      <w:r>
        <w:rPr/>
        <w:t>⡔</w:t>
      </w:r>
      <w:r>
        <w:rPr/>
        <w:t>ꔪ</w:t>
      </w:r>
      <w:r>
        <w:rPr/>
        <w:t>䙇偱慈啣</w:t>
      </w:r>
      <w:r>
        <w:rPr/>
        <w:t>ꗂ</w:t>
      </w:r>
      <w:r>
        <w:rPr/>
        <w:t>獢㑤牑徵㫂䩂煰单쉌癅떩灚썢乊⩪쉡╮涬奔숪滍䕀票頪猳㈪</w:t>
      </w:r>
      <w:r>
        <w:rPr/>
        <w:t>ⳍ</w:t>
      </w:r>
      <w:r>
        <w:rPr/>
        <w:t>슮䷂序쉄땵慕椩⤴瀤奋딦䶻䄪⺥濂反ひ䈰숰쉁녏礥卶쉑䵘燂⾿⸶琦␥</w:t>
      </w:r>
      <w:r>
        <w:rPr/>
        <w:t>ꤲ</w:t>
      </w:r>
      <w:r>
        <w:rPr/>
        <w:t>奶疻䞣쉒뼰ㆻ깠迂攪꥕辿䓂槂睴乷䔶쵅쉱⌥㜤䁭싂洱案䩋㍥杦꺿㢘優ꎵ䝭䀶쉓㵨浃㞡䕬┯ぬ偒㑉싂浢昵㬷</w:t>
      </w:r>
      <w:r>
        <w:rPr/>
        <w:t>ⷂ</w:t>
      </w:r>
      <w:r>
        <w:rPr/>
        <w:t>氹⑑</w:t>
      </w:r>
      <w:r>
        <w:rPr/>
        <w:t>⠽</w:t>
      </w:r>
      <w:r>
        <w:rPr/>
        <w:t>싂矂䟂湘䋂㆏⍃畨♆泂呴硯䭅䇂轩뽊껂㩃彐㜰祦灗쉐ꇂ㡔繈婭愩㞥塤特堩딵㊩㬺材꧎癱彔眨㡥䥆썩朴⵷䔵礣辥⽚䭸娱慕䦩畖囍䯂⸶</w:t>
      </w:r>
      <w:r>
        <w:rPr/>
        <w:t>Ⱖ</w:t>
      </w:r>
      <w:r>
        <w:rPr/>
        <w:t>ヂ呂칋숬⩮</w:t>
      </w:r>
      <w:r>
        <w:rPr/>
        <w:t>ⵠ</w:t>
      </w:r>
      <w:r>
        <w:rPr/>
        <w:t>㚣촱⭨쉂㷂䟂갬ㅆ忂㇂敱쉑╳䬯┨ꇂ䍀쵉쉢秂楷牭戩歅⪵摩싂숪⤤祙싂㕢癶ꍉ佭숹奉泎쌻橃祰㥡塷㵇췂繓쵟ꍇ㙪浶ꏂ䔤歴쉖浳쉓걁匦</w:t>
      </w:r>
      <w:r>
        <w:rPr/>
        <w:t>ꕮ</w:t>
      </w:r>
      <w:r>
        <w:rPr/>
        <w:t>㵒㶘䗍⹯긹⹷ꄵ䗂견壂䡣䡁牘</w:t>
      </w:r>
      <w:r>
        <w:rPr/>
        <w:t>ꤺ⩡</w:t>
      </w:r>
      <w:r>
        <w:rPr/>
        <w:t>䍘杢䪱丳ꅒ唊杳澩禩䍹棂㵀轺╈䵃惂题严쉺쵗䉥䲥愭匹䚮ꍠ䧂畤</w:t>
      </w:r>
      <w:r>
        <w:rPr/>
        <w:t>Ȿ</w:t>
      </w:r>
      <w:r>
        <w:rPr/>
        <w:t>奎婢䥇㑾ꏂ쉓ꄤ彶汅떱瑘橬塾扟쉥ꆡ♑啤珂昴灳禮埂㭉杮湰顧䇃䏍癲盂瘯뽒䯂Ⓝ煊圽㪘彄</w:t>
      </w:r>
      <w:r>
        <w:rPr/>
        <w:t>ꕪ</w:t>
      </w:r>
      <w:r>
        <w:rPr/>
        <w:t>截</w:t>
      </w:r>
      <w:r>
        <w:rPr/>
        <w:t>ⲵ</w:t>
      </w:r>
      <w:r>
        <w:rPr/>
        <w:t>弣濂恢캩䱍䷂堭杍긨㴤㵱ㅴ⭱</w:t>
      </w:r>
      <w:r>
        <w:rPr/>
        <w:t>ⱙ</w:t>
      </w:r>
      <w:r>
        <w:rPr/>
        <w:t>ꍃꄯ</w:t>
      </w:r>
      <w:r>
        <w:rPr/>
        <w:t>ꤪ</w:t>
      </w:r>
      <w:r>
        <w:rPr/>
        <w:t>겮啦竎슩ㄩ</w:t>
      </w:r>
      <w:r>
        <w:rPr/>
        <w:t>꧃⛂</w:t>
      </w:r>
      <w:r>
        <w:rPr/>
        <w:t>䍅偦㉌⩧⩐ꄬ坭欽偒儶뭶棂椦</w:t>
      </w:r>
      <w:r>
        <w:rPr/>
        <w:t>Ȿ</w:t>
      </w:r>
      <w:r>
        <w:rPr/>
        <w:t>䛂ꅬ㍐䴱硊</w:t>
      </w:r>
      <w:r>
        <w:rPr/>
        <w:t>ⱈ</w:t>
      </w:r>
      <w:r>
        <w:rPr/>
        <w:t>ㅈ㜦㠯䝗숺煋䉞쉋佷슬椻关捧䣎砸䅁渪縸⹄깅</w:t>
      </w:r>
      <w:r>
        <w:rPr/>
        <w:t>ꕾ</w:t>
      </w:r>
      <w:r>
        <w:rPr/>
        <w:t>恵䜨枡㬬䈦奟깄썕♤〫㛂恖医⭃瑅䈹䝩䰫㑔婂啗⍖滂愩佈䄳纵</w:t>
      </w:r>
      <w:r>
        <w:rPr/>
        <w:t>ꕡ⭕</w:t>
      </w:r>
      <w:r>
        <w:rPr/>
        <w:t>噲㍾䡓뼺神去䕸焪뭐⒥⩁⹦㐹璏⩀</w:t>
      </w:r>
      <w:r>
        <w:rPr/>
        <w:t>⢘</w:t>
      </w:r>
      <w:r>
        <w:rPr/>
        <w:t>暘묳幐쉅┥儣䬲偸䥏</w:t>
      </w:r>
      <w:r>
        <w:rPr/>
        <w:t>⠶</w:t>
      </w:r>
      <w:r>
        <w:rPr/>
        <w:t>塩䍕땑瘱匳쉡</w:t>
      </w:r>
      <w:r>
        <w:rPr/>
        <w:t>ꗂ</w:t>
      </w:r>
      <w:r>
        <w:rPr/>
        <w:t>㵟挺奄捫櫂ㆵ䭟㉨揂㭴嫂捰楖硡氭㧂</w:t>
      </w:r>
      <w:r>
        <w:rPr/>
        <w:t>ⲿ</w:t>
      </w:r>
      <w:r>
        <w:rPr/>
        <w:t>ꕲ</w:t>
      </w:r>
      <w:r>
        <w:rPr/>
        <w:t>咻⧂⍨㥱夳啲䌲㎏㡪쉁噎䑹⦮⑖獹䟂숪㥎⮘幇乬㩢⹇슩䜭카㇂塺橺☵싂숤쵗㡟</w:t>
      </w:r>
      <w:r>
        <w:rPr/>
        <w:t>Ⲯ</w:t>
      </w:r>
      <w:r>
        <w:rPr/>
        <w:t>弯䕋堫⬮㔳⫂䕬娺㴭䧂㔽䂮焪쉒津瓂쉯䆡湄ꅧ㢏썞繕䁪㴣媘急䉌</w:t>
      </w:r>
      <w:r>
        <w:rPr/>
        <w:t>ꤴ</w:t>
      </w:r>
      <w:r>
        <w:rPr/>
        <w:t>䌪庥</w:t>
      </w:r>
      <w:r>
        <w:rPr/>
        <w:t>ⱞ</w:t>
      </w:r>
      <w:r>
        <w:rPr/>
        <w:t>㙐</w:t>
      </w:r>
      <w:r>
        <w:rPr/>
        <w:t>ⱬ</w:t>
      </w:r>
      <w:r>
        <w:rPr/>
        <w:t>灓塮싂瑑帤⍘㡾뇂窏海垏漱겣神慟⍔搷狂䴥뽆彄뽪喿擂穳稲㥃弱搥숤彡싂妥繏攪⩉㭎쉲䑹亱秎哂煉䁨䴺⩦唲㕔␤辩㍧⧂拂숦䡩ꍢ䀥丸땔䡯幖⍫싂쉏㖡쉷䚻䨲搩㵬刣䑱쉡䭵槂㭾㩫㡗輸╮썲な⌫䵕⸩檮獵䴷樭泂垡</w:t>
      </w:r>
      <w:r>
        <w:rPr/>
        <w:t>ꗎ</w:t>
      </w:r>
      <w:r>
        <w:rPr/>
        <w:t>獺晙⥓辥㕧</w:t>
      </w:r>
      <w:r>
        <w:rPr/>
        <w:t>ꕍ</w:t>
      </w:r>
      <w:r>
        <w:rPr/>
        <w:t>飂䄱</w:t>
      </w:r>
      <w:r>
        <w:rPr/>
        <w:t>⡎</w:t>
      </w:r>
      <w:r>
        <w:rPr/>
        <w:t>狍㒏␰栨僂ㄺ摹搩癹祊ꄺ쉀쉟玻쉄⥾扎夹</w:t>
      </w:r>
      <w:r>
        <w:rPr/>
        <w:t>ꕤ</w:t>
      </w:r>
      <w:r>
        <w:rPr/>
        <w:t>䭦␵稶䡊㔥漨</w:t>
      </w:r>
      <w:r>
        <w:rPr/>
        <w:t>ꤤ</w:t>
      </w:r>
      <w:r>
        <w:rPr/>
        <w:t>昻㡂꺱啷け倲晹刺⹖㉺轸쉢㵥䢣䣂眺䩔긪湏噃摭ꍣ</w:t>
      </w:r>
      <w:r>
        <w:rPr/>
        <w:t>ꤣ</w:t>
      </w:r>
      <w:r>
        <w:rPr/>
        <w:t>슣啨滂</w:t>
      </w:r>
      <w:r>
        <w:rPr/>
        <w:t>ꔲ</w:t>
      </w:r>
      <w:r>
        <w:rPr/>
        <w:t>頶慧쉮㢏呮氱숸垩⑋㠹戬㓂ꌨ⩸⥇㉰슏ッ⑚</w:t>
      </w:r>
      <w:r>
        <w:rPr/>
        <w:t>ꦘ</w:t>
      </w:r>
      <w:r>
        <w:rPr/>
        <w:t>⻂㶿窘놱扤䓂灳䵤斻典碮캻문⍫긬債꥔㑷幑ㅬ楱⑍</w:t>
      </w:r>
      <w:r>
        <w:rPr/>
        <w:t>ꗂꗂ</w:t>
      </w:r>
      <w:r>
        <w:rPr/>
        <w:t>쉸睶⦩썡熱圳眶空䖩天曂䴽娱晠焫呬</w:t>
      </w:r>
      <w:r>
        <w:rPr/>
        <w:t>꧃</w:t>
      </w:r>
      <w:r>
        <w:rPr/>
        <w:t>彆쵎湰숭㈰䩁䐮关⸭⹦抏⨵畀払ꄲ</w:t>
      </w:r>
      <w:r>
        <w:rPr/>
        <w:t>Ⱜ</w:t>
      </w:r>
      <w:r>
        <w:rPr/>
        <w:t>囂⌊묥⹫㉨攸㔩⭁╖䄦쵠氥</w:t>
      </w:r>
      <w:r>
        <w:rPr/>
        <w:t>꧂</w:t>
      </w:r>
      <w:r>
        <w:rPr/>
        <w:t>半⨷䍉ㄶ楡숽䀺쉠惂쉶匦쵩ㅂ略슩势㟂㵺싂㤦쉔㩹帺欽剆⭪䀪䊩♌媬䭶䕖㟂쉦⎿䝰쏂憡㵊춮殮晋津뽂剕䥟纡</w:t>
      </w:r>
      <w:r>
        <w:rPr/>
        <w:t>⡺</w:t>
      </w:r>
      <w:r>
        <w:rPr/>
        <w:t>杞</w:t>
      </w:r>
      <w:r>
        <w:rPr/>
        <w:t>Ⱶ</w:t>
      </w:r>
      <w:r>
        <w:rPr/>
        <w:t>奣쉄瑴槂┰뭌╡瘰⻂晇</w:t>
      </w:r>
      <w:r>
        <w:rPr/>
        <w:t>ꗂ◂ꕶ</w:t>
      </w:r>
      <w:r>
        <w:rPr/>
        <w:t>썎꥚</w:t>
      </w:r>
      <w:r>
        <w:rPr/>
        <w:t>ꕎ</w:t>
      </w:r>
      <w:r>
        <w:rPr/>
        <w:t>쉏ㄬ壂⩍玿槂扶⹔搷뭣㓃䡯槍䡤䬫佔䞱㵗灯뭰氹⩙</w:t>
      </w:r>
      <w:r>
        <w:rPr/>
        <w:t>ꔵ</w:t>
      </w:r>
      <w:r>
        <w:rPr/>
        <w:t>숪昺㓂䌥䔥㢮束</w:t>
      </w:r>
      <w:r>
        <w:rPr/>
        <w:t>⠪</w:t>
      </w:r>
      <w:r>
        <w:rPr/>
        <w:t>슻쉁权쉵啢㙭⼶땥ꥦ穾╶畴硂⌺䥐䱰䍀渹䥈䵊啧普</w:t>
      </w:r>
      <w:r>
        <w:rPr/>
        <w:t>ⲏ</w:t>
      </w:r>
      <w:r>
        <w:rPr/>
        <w:t>쉟婱扄숵쉙䎥炥㤱뽟슮쵥頺㶮㌹䭊ꅬ磂┪㝩㙣痎싂啄⫃䔵슘摮䖘烂搨娯⽱䟂⽥싂榮ꅉ䔮숸焱㴭㉞⾿츩썫夭勂</w:t>
      </w:r>
      <w:r>
        <w:rPr/>
        <w:t>⡠</w:t>
      </w:r>
      <w:r>
        <w:rPr/>
        <w:t>ꥉ</w:t>
      </w:r>
      <w:r>
        <w:rPr/>
        <w:t>琳䅗⻂敉托䰶⽚煟濂縨佈柂㡴灕뭵㧎輴䢏⎩㙃喵䬰扰䑠⬦䭩㍄㍇♧㊣㑌伶潺㊬╱ꅪ⏂숻</w:t>
      </w:r>
      <w:r>
        <w:rPr/>
        <w:t>ꗃ</w:t>
      </w:r>
      <w:r>
        <w:rPr/>
        <w:t>禩䥏㙚ꥶ쉷㐥䕬ꍉ痂㭮焯⤸쉙䍠〹⹲吳㵤桷煈칆刪䉪稺쉕偍믂촺潢썢祯頳愷顔捎쉱汄䘣楗⩅쉈뭣縰⩊癪塸㵓娵搥䜹䈪濎썖侩촨⚩癚磃嚏ㅳ飂獎䘲洣囍놥歴㕅ꄶ䉫滂捁矂쉁朷繆</w:t>
      </w:r>
      <w:r>
        <w:rPr/>
        <w:t>ꕰ</w:t>
      </w:r>
      <w:r>
        <w:rPr/>
        <w:t>싂⵶땎㕘䵍穡</w:t>
      </w:r>
      <w:r>
        <w:rPr/>
        <w:t>ꤩ</w:t>
      </w:r>
      <w:r>
        <w:rPr/>
        <w:t>䰴</w:t>
      </w:r>
      <w:r>
        <w:rPr/>
        <w:t>ⵕ⭤</w:t>
      </w:r>
      <w:r>
        <w:rPr/>
        <w:t>猹捁總匨㵠㠩꤮䐮楳怴婱ꍤ䗂쉱㕭顢帪긲뮩묫뽣ꥲ꺘汩湲夦妮⍒썫着姂兲㝊涡쵰⌻㙥⼻쉍</w:t>
      </w:r>
      <w:r>
        <w:rPr/>
        <w:t>ꥆ</w:t>
      </w:r>
      <w:r>
        <w:rPr/>
        <w:t>旂旂⸥쉕呹典싃㥈摯樻辏瀩</w:t>
      </w:r>
      <w:r>
        <w:rPr/>
        <w:t>꧂</w:t>
      </w:r>
      <w:r>
        <w:rPr/>
        <w:t>冿䑂㮡敲㙁♰㦏갣</w:t>
      </w:r>
      <w:r>
        <w:rPr/>
        <w:t>ꗂꕧ</w:t>
      </w:r>
      <w:r>
        <w:rPr/>
        <w:t>眯슩슿彌쵀ꅦ⍓佭껂칠磂嘮煁楾쉀썦嘪䍯㟂슥瀪싂顕쉄⹠煕檏〥</w:t>
      </w:r>
      <w:r>
        <w:rPr/>
        <w:t>ⷍ</w:t>
      </w:r>
      <w:r>
        <w:rPr/>
        <w:t>㍨㆏䠥睅刣暣싂뽉怱㮿琤傘䦏咩㙓剟吪춬歸呭␴兦瑥瀯倫す</w:t>
      </w:r>
      <w:r>
        <w:rPr/>
        <w:t>⡊⑕</w:t>
      </w:r>
      <w:r>
        <w:rPr/>
        <w:t>欺쎮佶䊬曃澣䠸䉆㡉婴쉹ぶ响</w:t>
      </w:r>
      <w:r>
        <w:rPr/>
        <w:t>⡾⸪</w:t>
      </w:r>
      <w:r>
        <w:rPr/>
        <w:t>쉵幹㥱깍뮡䔪㕾纵浟⸻掩輺洸㟂쉉敐숵뼹㤯치橕ㄸ瑦⫂䩏桲䄽䠨牣딹ꅐ唦슘捗祙슩䅒쵺摎䵋⨻⴩슥堦쉀</w:t>
      </w:r>
      <w:r>
        <w:rPr/>
        <w:t>ꖩ</w:t>
      </w:r>
      <w:r>
        <w:rPr/>
        <w:t>쉸㌶䰩뭌⎩渦㥷⵷䜸睠削硃愬꺻㏎ㅑう슡楔擂璘ㅞ杄晸䀊䵗瑍氯㭨숩産숽婡䄱숣頲슻</w:t>
      </w:r>
      <w:r>
        <w:rPr/>
        <w:t>ꖬ</w:t>
      </w:r>
      <w:r>
        <w:rPr/>
        <w:t>怰썡桩ꏂ剐⩗矍땇⍑㈦攤吤䄯琸䑋啍⩇佦㯂쉨숦㡃䕩</w:t>
      </w:r>
      <w:r>
        <w:rPr/>
        <w:t>ꖣ</w:t>
      </w:r>
      <w:r>
        <w:rPr/>
        <w:t>䡕⑺樨殻깟〻싂晋挸渪쌹輥</w:t>
      </w:r>
      <w:r>
        <w:rPr/>
        <w:t>ꥑ</w:t>
      </w:r>
      <w:r>
        <w:rPr/>
        <w:t>ꏂ⩶数⩳⑩⤱뭬儺橱⥐칈숴欽顷䞬欫卣瑇也</w:t>
      </w:r>
      <w:r>
        <w:rPr/>
        <w:t>⣂</w:t>
      </w:r>
      <w:r>
        <w:rPr/>
        <w:t>쏍炿嗂⹰쉔</w:t>
      </w:r>
      <w:r>
        <w:rPr/>
        <w:t>ꦵ</w:t>
      </w:r>
      <w:r>
        <w:rPr/>
        <w:t>㌮껂噭⎘쉴杩敾⹋슮쉘皿쉔䑪깏묨潭⭾吷䄲䬮㴻㶱濃瓂싂穄〱䕾じ妘</w:t>
      </w:r>
      <w:r>
        <w:rPr/>
        <w:t>ⵣ</w:t>
      </w:r>
      <w:r>
        <w:rPr/>
        <w:t>ꅩ咬쉕䬮反乴塵⹪䇂狂轨剋䦏</w:t>
      </w:r>
      <w:r>
        <w:rPr/>
        <w:t>ⰴ⬷</w:t>
      </w:r>
      <w:r>
        <w:rPr/>
        <w:t>乾㌲</w:t>
      </w:r>
      <w:r>
        <w:rPr/>
        <w:t>Ⱡ</w:t>
      </w:r>
      <w:r>
        <w:rPr/>
        <w:t>呰䋂伻ば쉖ㅁ넵쉬冩䕷䥋䯂䜨䍖㠶咘疣㫂祇▱㑇쉦矂㞬䎩娪쉳쉗⹧㕅亻⩚쉢</w:t>
      </w:r>
      <w:r>
        <w:rPr/>
        <w:t>ꔭ</w:t>
      </w:r>
      <w:r>
        <w:rPr/>
        <w:t>妡捶㠫䮱㍲싂ꍦ瀬쉸な䩶癬嘣⭂⴯䩺轸縪幥癌㏂▵桊余⭤涘䝚</w:t>
      </w:r>
      <w:r>
        <w:rPr/>
        <w:t>ꕘ</w:t>
      </w:r>
      <w:r>
        <w:rPr/>
        <w:t>䵶縹䅪쵢䀲愪㷂㨲숴塹怦╘匸ㆵ椲䲡㙭磂物湄㬯关㡊湇轀䐨㙮슬㉗⪿卧䜵煴⛂䥄碩㐪⚣幃嫂慙╵爺繶ㅡ㤫磂쌵䅦</w:t>
      </w:r>
      <w:r>
        <w:rPr/>
        <w:t>ꕾ</w:t>
      </w:r>
      <w:r>
        <w:rPr/>
        <w:t>쉀䘷䱴⌹떥♧숰斏湺䒏怤颱瘳㏂</w:t>
      </w:r>
      <w:r>
        <w:rPr/>
        <w:t>⢱</w:t>
      </w:r>
      <w:r>
        <w:rPr/>
        <w:t>ㅬ圴⸨䩑唥숪景⹸刦洲Ⓜꏂ繤㨯偸쉦献㯂䡨剳뭕灨ꥭ䝑坙䥈愭㑍⪱숫넽쉖⭥㙰⑐癩♆噘癥恓⒩㌱迃椤䟎⍏疱䜤뭹伽块縯ꄯ幥썙</w:t>
      </w:r>
      <w:r>
        <w:rPr/>
        <w:t>ꕳ</w:t>
      </w:r>
      <w:r>
        <w:rPr/>
        <w:t>䭩㫎ꥷ佸쉅戵쌫걶䉞ꥸ㡡凃㯂呀딴촩⨹㵾潏㝫䤻슣㈨䐬숥䁓癇㞵쉣灚辱⼵汊捡㗂䭇淂汑쉶䏂걮歒</w:t>
      </w:r>
      <w:r>
        <w:rPr/>
        <w:t>⠵</w:t>
      </w:r>
      <w:r>
        <w:rPr/>
        <w:t>犏嘰橞</w:t>
      </w:r>
      <w:r>
        <w:rPr/>
        <w:t>⡳</w:t>
      </w:r>
      <w:r>
        <w:rPr/>
        <w:t>쵟</w:t>
      </w:r>
      <w:r>
        <w:rPr/>
        <w:t>ꥇ</w:t>
      </w:r>
      <w:r>
        <w:rPr/>
        <w:t>깂䡀摄⤩㎩充⭷촺獱</w:t>
      </w:r>
      <w:r>
        <w:rPr/>
        <w:t>ꥌ</w:t>
      </w:r>
      <w:r>
        <w:rPr/>
        <w:t>㞱䉳㑧䰽媩♭剨⒥晔橸ꅈ⨹믂祆䥙䲣升媮熩浇쉬契庵쉣㉲ꅁ捇灳</w:t>
      </w:r>
      <w:r>
        <w:rPr/>
        <w:t>⡄</w:t>
      </w:r>
      <w:r>
        <w:rPr/>
        <w:t>湳</w:t>
      </w:r>
      <w:r>
        <w:rPr/>
        <w:t>ꥌ</w:t>
      </w:r>
      <w:r>
        <w:rPr/>
        <w:t>楈ꏂ皏䖬䝤歇䡲ꏂ畢繲㒱⨬恉</w:t>
      </w:r>
      <w:r>
        <w:rPr/>
        <w:t>ꔽ</w:t>
      </w:r>
      <w:r>
        <w:rPr/>
        <w:t>㑣㐱瘳悩</w:t>
      </w:r>
      <w:r>
        <w:rPr/>
        <w:t>ꦵ</w:t>
      </w:r>
      <w:r>
        <w:rPr/>
        <w:t>曂녳榡猺곂㊱嘥䁂넳녖轓飂廂뽏㯃䓂䙦䜪嘥㪣水㛂</w:t>
      </w:r>
      <w:r>
        <w:rPr/>
        <w:t>ꦱ</w:t>
      </w:r>
      <w:r>
        <w:rPr/>
        <w:t>㝡</w:t>
      </w:r>
      <w:r>
        <w:rPr/>
        <w:t>⡐</w:t>
      </w:r>
      <w:r>
        <w:rPr/>
        <w:t>倪䚘捑剃頮촣뭞숴匨庮櫂㷂歖⏂憣⽬桎</w:t>
      </w:r>
      <w:r>
        <w:rPr/>
        <w:t>⣂</w:t>
      </w:r>
      <w:r>
        <w:rPr/>
        <w:t>䱟帬㏂穧畣␮䪣機㓍礪숨쉹㉏싂쉰乧␪煟⛃ㅁ㭠䍱晩㜮䥬䕏稰쉙〺뭟㒮㌮呴扏쉪긨繏</w:t>
      </w:r>
      <w:r>
        <w:rPr/>
        <w:t>⠭</w:t>
      </w:r>
      <w:r>
        <w:rPr/>
        <w:t>㩷㵸쉡</w:t>
      </w:r>
      <w:r>
        <w:rPr/>
        <w:t>ꕥ</w:t>
      </w:r>
      <w:r>
        <w:rPr/>
        <w:t>䕒兄䷂ꌦ䬥塏凂犮欪洊反墬䩭㭉祗ꍙ匴橄哂뮩슣正欺쉦轗숻汩싂噟㏂玩깥㩓껂䧂秂㤤땹</w:t>
      </w:r>
      <w:r>
        <w:rPr/>
        <w:t>ⷂ</w:t>
      </w:r>
      <w:r>
        <w:rPr/>
        <w:t>싂囂칬坶뽄手歾</w:t>
      </w:r>
      <w:r>
        <w:rPr/>
        <w:t>ⷂ꥾</w:t>
      </w:r>
      <w:r>
        <w:rPr/>
        <w:t>欵녰⾻숳슩㑷佈珎㐴䁪伥싍癢捯帣槃软䧂쉶䥠♫婭禵쉡杋◃塚慓ㅓ煥摰쉐㍨瑳煦갲⥎剳顐쵙⩬䅱单佔玬ꍔ⪏䭩幂㣂쉣㕣湾敩쉓㵭㬨呠쉥別</w:t>
      </w:r>
      <w:r>
        <w:rPr/>
        <w:t>꧂</w:t>
      </w:r>
      <w:r>
        <w:rPr/>
        <w:t>싂稸働猰㟂硷䅶</w:t>
      </w:r>
      <w:r>
        <w:rPr/>
        <w:t>Ɫ</w:t>
      </w:r>
      <w:r>
        <w:rPr/>
        <w:t>啯⮱╨䥾硑䕱潐婠涿⽓䮡숨슘槃㘥飂ㆡ太╈⿃♭婋偗㘫䅎쉵稸坞䎱숷</w:t>
      </w:r>
      <w:r>
        <w:rPr/>
        <w:t>⡘</w:t>
      </w:r>
      <w:r>
        <w:rPr/>
        <w:t>㵃㜤쉶濂䰰噈</w:t>
      </w:r>
      <w:r>
        <w:rPr/>
        <w:t>ꕘꕄ</w:t>
      </w:r>
      <w:r>
        <w:rPr/>
        <w:t>㭚㜥긭㔪슥穟䩪塙⍟㞿欦쉍⑩矂戻桲쉮</w:t>
      </w:r>
      <w:r>
        <w:rPr/>
        <w:t>ⰹ</w:t>
      </w:r>
      <w:r>
        <w:rPr/>
        <w:t>䤽搱䈺䡙中䋂⪏磂뼶䭂⹔活⛃쉴⒵슮㡧殣䩇</w:t>
      </w:r>
      <w:r>
        <w:rPr/>
        <w:t>ⶣ</w:t>
      </w:r>
      <w:r>
        <w:rPr/>
        <w:t>恨塯縯㭙廂暻䕘欷䍀套畨⩗慧䥳䭤癰숨슩斮䱦损殬</w:t>
      </w:r>
      <w:r>
        <w:rPr/>
        <w:t>ⵡ</w:t>
      </w:r>
      <w:r>
        <w:rPr/>
        <w:t>䥁</w:t>
      </w:r>
      <w:r>
        <w:rPr/>
        <w:t>⡴</w:t>
      </w:r>
      <w:r>
        <w:rPr/>
        <w:t>盂⤥㷂㵱獗あ㉧䈹┪唪</w:t>
      </w:r>
      <w:r>
        <w:rPr/>
        <w:t>ⳃ</w:t>
      </w:r>
      <w:r>
        <w:rPr/>
        <w:t>쉄噑쌲渺䫂⽌牀쉌숨婲秂ㅤ䉪椸⤵숦䕙塈秂刽칁泂廎機㒮潱琥䕊㡮ꇎ㑪扔숻穤恈㉢輵㌨䅚戶썞曍㞥녈</w:t>
      </w:r>
      <w:r>
        <w:rPr/>
        <w:t>⡊</w:t>
      </w:r>
      <w:r>
        <w:rPr/>
        <w:t>쵘</w:t>
      </w:r>
      <w:r>
        <w:rPr/>
        <w:t>ꔪ⭃꧂</w:t>
      </w:r>
      <w:r>
        <w:rPr/>
        <w:t>版慵妡ぅぱ捰㟃뽪㨰㍄⬩䵉슻⩐걀坔䅳晍㷎ꍖ뼦</w:t>
      </w:r>
      <w:r>
        <w:rPr/>
        <w:t>⡓</w:t>
      </w:r>
      <w:r>
        <w:rPr/>
        <w:t>呢쵰뽪䌬숶</w:t>
      </w:r>
      <w:r>
        <w:rPr/>
        <w:t>⢮</w:t>
      </w:r>
      <w:r>
        <w:rPr/>
        <w:t>뮩截竂</w:t>
      </w:r>
      <w:r>
        <w:rPr/>
        <w:t>Ɐ</w:t>
      </w:r>
      <w:r>
        <w:rPr/>
        <w:t>ㅎ皥㙘扞싂노쵔䜪坐㍍뼶汨⏎䖩䄪扉㚩숷ꄱ㡎</w:t>
      </w:r>
      <w:r>
        <w:rPr/>
        <w:t>ꦬ</w:t>
      </w:r>
      <w:r>
        <w:rPr/>
        <w:t>槂䉡晭䍉㙚◂䰩彴쉺ꥥ䩉␫</w:t>
      </w:r>
      <w:r>
        <w:rPr/>
        <w:t>ꔨ</w:t>
      </w:r>
      <w:r>
        <w:rPr/>
        <w:t>䔱䤲</w:t>
      </w:r>
      <w:r>
        <w:rPr/>
        <w:t>ꥀ</w:t>
      </w:r>
      <w:r>
        <w:rPr/>
        <w:t>敞</w:t>
      </w:r>
      <w:r>
        <w:rPr/>
        <w:t>ꕢ⵶</w:t>
      </w:r>
      <w:r>
        <w:rPr/>
        <w:t>㨵乳⩑碥㉲轞儤쉯恭㥞㞏偪䁲싂</w:t>
      </w:r>
      <w:r>
        <w:rPr/>
        <w:t>ⱍ</w:t>
      </w:r>
      <w:r>
        <w:rPr/>
        <w:t>嗂촵쉫嘹㠥䆡䒬㙴剁쉯彁碵㯎㭶塊뭙숪晶婚䩯䤴쉹녖쉲瘲</w:t>
      </w:r>
      <w:r>
        <w:rPr/>
        <w:t>ꥇ</w:t>
      </w:r>
      <w:r>
        <w:rPr/>
        <w:t>䑺楨浬뽃娳㉴䕁炘</w:t>
      </w:r>
      <w:r>
        <w:rPr/>
        <w:t>ꥂ</w:t>
      </w:r>
      <w:r>
        <w:rPr/>
        <w:t>㙳쉂썅⤲ꄶ䛂㚩␹幌繎䠽彳</w:t>
      </w:r>
      <w:r>
        <w:rPr/>
        <w:t>ⷂ</w:t>
      </w:r>
      <w:r>
        <w:rPr/>
        <w:t>쉣꺩</w:t>
      </w:r>
      <w:r>
        <w:rPr/>
        <w:t>ⷃ</w:t>
      </w:r>
      <w:r>
        <w:rPr/>
        <w:t>浈侘庣勂깾欫䤭쉃睹㉀兦䓎쵔坉♍矃纥䑋樳ꇍ伥䩥噟晆劻䁞汨⍎癸楳䇎</w:t>
      </w:r>
      <w:r>
        <w:rPr/>
        <w:t>ⳍ</w:t>
      </w:r>
      <w:r>
        <w:rPr/>
        <w:t>楙⎡⵪땩䕟䯂牵걁쏂뽌</w:t>
      </w:r>
      <w:r>
        <w:rPr/>
        <w:t>ⵥ</w:t>
      </w:r>
      <w:r>
        <w:rPr/>
        <w:t>顨䵉쉞煐甬걦썋䥮昪勂땒ㅢ㡨</w:t>
      </w:r>
      <w:r>
        <w:rPr/>
        <w:t>꧂</w:t>
      </w:r>
      <w:r>
        <w:rPr/>
        <w:t>圲㜪䩲쉍䠹䅌睁┺祣瑧ꌲ䭃浌轥桒䨲녁售땤婦䙟</w:t>
      </w:r>
      <w:r>
        <w:rPr/>
        <w:t>⠶</w:t>
      </w:r>
      <w:r>
        <w:rPr/>
        <w:t>뽢⍾券䅲㐮㩇珃㝦</w:t>
      </w:r>
      <w:r>
        <w:rPr/>
        <w:t>ꕡ</w:t>
      </w:r>
      <w:r>
        <w:rPr/>
        <w:t>㑺嗂埂</w:t>
      </w:r>
      <w:r>
        <w:rPr/>
        <w:t>ꤷ</w:t>
      </w:r>
      <w:r>
        <w:rPr/>
        <w:t>呬䰬睶塭狂쉾㥬幷䱉⥡쉩싂瘊剬滂瑫丸摯슮쉤楕㪏牐ꎩ⭐祭䙵璡梣卹ꌳ噌坁</w:t>
      </w:r>
      <w:r>
        <w:rPr/>
        <w:t>ꕁ</w:t>
      </w:r>
      <w:r>
        <w:rPr/>
        <w:t>쉰⚻昮剬矎⑬眵춮䋂獎쉔啡싂煺场㗂䈯斥䨰놮习쌪ㅵ</w:t>
      </w:r>
      <w:r>
        <w:rPr/>
        <w:t>ꔣꥃ</w:t>
      </w:r>
      <w:r>
        <w:rPr/>
        <w:t>걔⑙⎿칳㞮</w:t>
      </w:r>
      <w:r>
        <w:rPr/>
        <w:t>ⵆ</w:t>
      </w:r>
      <w:r>
        <w:rPr/>
        <w:t>㜹極㋂础暥䵚뽐</w:t>
      </w:r>
      <w:r>
        <w:rPr/>
        <w:t>꧂</w:t>
      </w:r>
      <w:r>
        <w:rPr/>
        <w:t>㑌⭧숶䷂쉃儱떩捅䎥㙀䙨숩嚬牀⦡杫影ꎏ숤숹쉋毎쉍輹癹䶏⽁琻</w:t>
      </w:r>
      <w:r>
        <w:rPr/>
        <w:t>ⲥ</w:t>
      </w:r>
      <w:r>
        <w:rPr/>
        <w:t>溵湱䡲轘䓂汸䣎㝄</w:t>
      </w:r>
      <w:r>
        <w:rPr/>
        <w:t>ꕶ</w:t>
      </w:r>
      <w:r>
        <w:rPr/>
        <w:t>ヂ⫂䕐ꌫ碬䁠匸ꍤ縨攲䉁</w:t>
      </w:r>
      <w:r>
        <w:rPr/>
        <w:t>ⷂ</w:t>
      </w:r>
      <w:r>
        <w:rPr/>
        <w:t>栱湓䱚ふ쉘佒窘㏍息橨쉹⩶⯃殘昩㑒㵓㑡戲䩈斬쉂쉁뾘⾱</w:t>
      </w:r>
      <w:r>
        <w:rPr/>
        <w:t>ⶻ▿</w:t>
      </w:r>
      <w:r>
        <w:rPr/>
        <w:t>琵⫂싂欬剦깷뭚捠枩䅳睸⭐䁣숲瀰穠땶쉍㍗숪⽣쉕玿䦣唻䅘䙗垮㐰昻⸬싂칉慘慦쌪䅒Ⓜ䉩㍰㮩쉠盃痂㤸倸⭩瞩彌䮩쉖䜺欹䶩媘攮畄싂딶⍆䇎꥾础眣浟畎搫洮娣⚬わ⏂华㛂禮摪⹙祲繮埂</w:t>
      </w:r>
      <w:r>
        <w:rPr/>
        <w:t>⠨</w:t>
      </w:r>
      <w:r>
        <w:rPr/>
        <w:t>䂵숽㐭弥ㄪ㐳測浾</w:t>
      </w:r>
      <w:r>
        <w:rPr/>
        <w:t>ꤨ</w:t>
      </w:r>
      <w:r>
        <w:rPr/>
        <w:t>敳땤⹡쉁颣偉쉱</w:t>
      </w:r>
      <w:r>
        <w:rPr/>
        <w:t>ⱉ</w:t>
      </w:r>
      <w:r>
        <w:rPr/>
        <w:t>丵</w:t>
      </w:r>
      <w:r>
        <w:rPr/>
        <w:t>ꤳ</w:t>
      </w:r>
      <w:r>
        <w:rPr/>
        <w:t>숱㈰呃ㅧ䉂⽓劮䅮乳㥳洷⸨䀥祂椣潸昳쉡乎弰獈╫ꍷ㨵</w:t>
      </w:r>
      <w:r>
        <w:rPr/>
        <w:t>꧃♌</w:t>
      </w:r>
      <w:r>
        <w:rPr/>
        <w:t>䌷ꅲ㝢癱坡ꆿ䍭</w:t>
      </w:r>
      <w:r>
        <w:rPr/>
        <w:t>ꕶ</w:t>
      </w:r>
      <w:r>
        <w:rPr/>
        <w:t>勂掱숲숭㞩뿍䊬䫂䑆噳啎쏂斵싂晵䪩咏冩囂䙬䄯놡庩ꌫ畵瑅祄㵦椩☹⩦⬻츹䠱딪瘸쵱㡇祰猨墵⩄繞欫礤⍠䎵숶㍙ꥸꇂ䄬⛂땨녷坌灠쵑䑒</w:t>
      </w:r>
      <w:r>
        <w:rPr/>
        <w:t>ꤪ</w:t>
      </w:r>
      <w:r>
        <w:rPr/>
        <w:t>ꥭ숴㐪꥘䝗犘㟂</w:t>
      </w:r>
      <w:r>
        <w:rPr/>
        <w:t>ⰱ</w:t>
      </w:r>
      <w:r>
        <w:rPr/>
        <w:t>灋걲䳃朷妿珎</w:t>
      </w:r>
      <w:r>
        <w:rPr/>
        <w:t>ꕢ</w:t>
      </w:r>
      <w:r>
        <w:rPr/>
        <w:t>㤳긣之杸</w:t>
      </w:r>
      <w:r>
        <w:rPr/>
        <w:t>꥟Ⓜ⑷</w:t>
      </w:r>
      <w:r>
        <w:rPr/>
        <w:t>剪</w:t>
      </w:r>
      <w:r>
        <w:rPr/>
        <w:t>Ᵽ</w:t>
      </w:r>
      <w:r>
        <w:rPr/>
        <w:t>ꍊ垿飂參썎婖柎朮ꅖꏃ湂⨲兠䭖⩤渭㩶桇䙎顬楠┲⦡㈯種䵤彰ㄶ䁐㚥</w:t>
      </w:r>
      <w:r>
        <w:rPr/>
        <w:t>ⴣ꥔</w:t>
      </w:r>
      <w:r>
        <w:rPr/>
        <w:t>灮싂幑漵頦</w:t>
      </w:r>
      <w:r>
        <w:rPr/>
        <w:t>ⵤ</w:t>
      </w:r>
      <w:r>
        <w:rPr/>
        <w:t>䵓⫂㴻슿瑫汰쉟䱥䶿䐩ꍡ䗃穋㦮硥儵呇䠪㝰噏습竃䆮頴㙾⩾⹭⚡勎</w:t>
      </w:r>
      <w:r>
        <w:rPr/>
        <w:t>ꥍ⑂␳</w:t>
      </w:r>
      <w:r>
        <w:rPr/>
        <w:t>ㅋ칒桐䱢䌪啯轖䭓숪焫䁪桯桉佡숲戹婁㥔</w:t>
      </w:r>
      <w:r>
        <w:rPr/>
        <w:t>ⴣ</w:t>
      </w:r>
      <w:r>
        <w:rPr/>
        <w:t>땷♯顗뼷㞣䡓灌䍁碡斬縪쉕㉓슘싂焪㵪갵⧍煎╡泃</w:t>
      </w:r>
      <w:r>
        <w:rPr/>
        <w:t>⡓</w:t>
      </w:r>
      <w:r>
        <w:rPr/>
        <w:t>剫䐬扙㋂獡녕权㐵䛂⹐楪录䉾ꍅ슥䑑뗂▬痂䄺뽋뽎⮘</w:t>
      </w:r>
      <w:r>
        <w:rPr/>
        <w:t>꧂</w:t>
      </w:r>
      <w:r>
        <w:rPr/>
        <w:t>樺㥫浳伣㴩梿畔㚥洩쉮淎⪥繰침쉅㴫㔪䑺</w:t>
      </w:r>
      <w:r>
        <w:rPr/>
        <w:t>⠲</w:t>
      </w:r>
      <w:r>
        <w:rPr/>
        <w:t>쉥</w:t>
      </w:r>
      <w:r>
        <w:rPr/>
        <w:t>ꤊ</w:t>
      </w:r>
      <w:r>
        <w:rPr/>
        <w:t>숬癓䱰⏂ァ</w:t>
      </w:r>
      <w:r>
        <w:rPr/>
        <w:t>ⴭ</w:t>
      </w:r>
      <w:r>
        <w:rPr/>
        <w:t>暿</w:t>
      </w:r>
      <w:r>
        <w:rPr/>
        <w:t>ⵌ</w:t>
      </w:r>
      <w:r>
        <w:rPr/>
        <w:t>唶頭㭸㝇坃♍䔨쉵쉨쉄夥싎쉳甹樴⴯쉢䡲䜭㗂쉳녩뭓垣䷍儺깾䅸朻㍓挬쵬禿㵒뼽顲䪬숶⯂㑚䭰⺏䞩꺥斿넨쉶䱯渻塏</w:t>
      </w:r>
      <w:r>
        <w:rPr/>
        <w:t>ꔶ</w:t>
      </w:r>
      <w:r>
        <w:rPr/>
        <w:t>㌲녍噳捱䒻愤䠽슮嗂啘䱆슬췂䰦</w:t>
      </w:r>
      <w:r>
        <w:rPr/>
        <w:t>ꕞ</w:t>
      </w:r>
      <w:r>
        <w:rPr/>
        <w:t>噔ㅀ慰呅祧灳㥱⯂洷┣琥㙥</w:t>
      </w:r>
      <w:r>
        <w:rPr/>
        <w:t>ꦏ</w:t>
      </w:r>
      <w:r>
        <w:rPr/>
        <w:t>㑭偨㮥┥⭶啤揂爨接卭㔣畫皵潲슬</w:t>
      </w:r>
      <w:r>
        <w:rPr/>
        <w:t>⠸</w:t>
      </w:r>
      <w:r>
        <w:rPr/>
        <w:t>纻牍坚匬獐⹱쉡傡畸⯂凂輨䅘䡄Ⓜ⩦㈵価瑒灠</w:t>
      </w:r>
      <w:r>
        <w:rPr/>
        <w:t>ⵥ</w:t>
      </w:r>
      <w:r>
        <w:rPr/>
        <w:t>牯⭙煀晅怵묪剳컎斮䁥䁰⧂䗂⌷⽆焴뇍婐㏎乆⧎⥳妬☻䭒䁇㖩绂⥦汱歖敒뭩䴫帹뭭僂塩幠䋂딶轍㡢쉠</w:t>
      </w:r>
      <w:r>
        <w:rPr/>
        <w:t>⠰</w:t>
      </w:r>
      <w:r>
        <w:rPr/>
        <w:t>㩷싂呕恪䭍樮牦剌䝡炡摥冏溻壂剥怸싂⨯䌬㑊쉊慶쵫쉤Ⓜ㑁⬺쉫恎席㤽轚䧂</w:t>
      </w:r>
      <w:r>
        <w:rPr/>
        <w:t>ⲿ</w:t>
      </w:r>
      <w:r>
        <w:rPr/>
        <w:t>癎ꍯ偂䩧㮵䙫湎</w:t>
      </w:r>
      <w:r>
        <w:rPr/>
        <w:t>ꕖ</w:t>
      </w:r>
      <w:r>
        <w:rPr/>
        <w:t>땚飂쉍슬慷긯숮攭</w:t>
      </w:r>
      <w:r>
        <w:rPr/>
        <w:t>ꕞ</w:t>
      </w:r>
      <w:r>
        <w:rPr/>
        <w:t>㕇쉎獅걆丷䔺浭呥</w:t>
      </w:r>
      <w:r>
        <w:rPr/>
        <w:t>ⵠ</w:t>
      </w:r>
      <w:r>
        <w:rPr/>
        <w:t>颮쉅숴燂䐲湁䑫㢡㓂䋂楬䛃縯쵳㵅強景䫍⭖썹噄橉輤珂</w:t>
      </w:r>
      <w:r>
        <w:rPr/>
        <w:t>ⵏ</w:t>
      </w:r>
      <w:r>
        <w:rPr/>
        <w:t>婕猹䏂䅶丮淂乒㢻䍶採썈썘⥸㗂䎏</w:t>
      </w:r>
      <w:r>
        <w:rPr/>
        <w:t>ꕳ</w:t>
      </w:r>
      <w:r>
        <w:rPr/>
        <w:t>䲘⍉㴹熵妿懂呁偟炬㝶⵬畎瘯㛂䤷婳晤撻썺쉋</w:t>
      </w:r>
      <w:r>
        <w:rPr/>
        <w:t>ⵆ</w:t>
      </w:r>
      <w:r>
        <w:rPr/>
        <w:t>㨵硚㮥婌쉙漣碱娲䝙硳硊潰䔻⽫䥃䱊싍熻쉒丵步敳㔵穩䩐楂쉶卒嘳䬮⥗㊥啖숪灊쵥敁격쉰㵸祥걇唹㉲䙓ꥱꌪ㈲㥟乤汋숶䃂䩲칖땥떮⍐⤹䉵⩘걑䮩</w:t>
      </w:r>
      <w:r>
        <w:rPr/>
        <w:t>ⲿ</w:t>
      </w:r>
      <w:r>
        <w:rPr/>
        <w:t>潇㭭㭩犵</w:t>
      </w:r>
      <w:r>
        <w:rPr/>
        <w:t>ꕹ</w:t>
      </w:r>
      <w:r>
        <w:rPr/>
        <w:t>噈汭湦丩幓塦恪桑⒡䡕䔷幌匬湟㩷䐦㷂㥆⩄顫㒘䁱伴⩍顨扫숯汳偑縨憡㏂恣㡟슩꺩䟂桕슏♶숮ぎ뽏</w:t>
      </w:r>
      <w:r>
        <w:rPr/>
        <w:t>⡟</w:t>
      </w:r>
      <w:r>
        <w:rPr/>
        <w:t>煮塧숦汖抬憡칂갩겡䪱⥐䋂側▬ꌰ埂㷂䍡偕䆵䨽塑搶깷牗婖棂偨쉬憵恺</w:t>
      </w:r>
      <w:r>
        <w:rPr/>
        <w:t>ꕌ</w:t>
      </w:r>
      <w:r>
        <w:rPr/>
        <w:t>䩄頭</w:t>
      </w:r>
      <w:r>
        <w:rPr/>
        <w:t>Ⳏ</w:t>
      </w:r>
      <w:r>
        <w:rPr/>
        <w:t>뽚獌喿깣</w:t>
      </w:r>
      <w:r>
        <w:rPr/>
        <w:t>ꦏ</w:t>
      </w:r>
      <w:r>
        <w:rPr/>
        <w:t>㙔뭧⎮愷昦ꅋ깒ꄬ쉂恀㤸숩轪夸⭖㐷⥠╭쉀ꌫ冏槂⚵畾拂촫㎘䟍纬☭湺獥ꆮ깘煙椦女橰뾬杮⹖쉊</w:t>
      </w:r>
      <w:r>
        <w:rPr/>
        <w:t>ꤩ</w:t>
      </w:r>
      <w:r>
        <w:rPr/>
        <w:t>㕑㩳曂唬灯坊㭤뽧䢵堨泂傩㕅兂싃摠쉬놮䐰</w:t>
      </w:r>
      <w:r>
        <w:rPr/>
        <w:t>ꤱ⑞</w:t>
      </w:r>
      <w:r>
        <w:rPr/>
        <w:t>強</w:t>
      </w:r>
      <w:r>
        <w:rPr/>
        <w:t>ꥐ</w:t>
      </w:r>
      <w:r>
        <w:rPr/>
        <w:t>㡏䐊䡌㑪⻂䯂⑹쉩瑙畂㜥ꆥ</w:t>
      </w:r>
      <w:r>
        <w:rPr/>
        <w:t>ⵋ⭯</w:t>
      </w:r>
      <w:r>
        <w:rPr/>
        <w:t>欯䤸㴴녒佳楐禵</w:t>
      </w:r>
      <w:r>
        <w:rPr/>
        <w:t>ⴤ</w:t>
      </w:r>
      <w:r>
        <w:rPr/>
        <w:t>쉖泂戹塆딯⹫걲徱䩅䍬䅾淂⶘쉫䲱儩걪</w:t>
      </w:r>
      <w:r>
        <w:rPr/>
        <w:t>꧂ⵡ</w:t>
      </w:r>
      <w:r>
        <w:rPr/>
        <w:t>在㕕䕡썴癷䨷숳땶塖椭♂㙾ꏂ癨뗃⚵㔺䫂噔療◂克싂䅃㓎䁘ꅺ</w:t>
      </w:r>
      <w:r>
        <w:rPr/>
        <w:t>ꕭ</w:t>
      </w:r>
      <w:r>
        <w:rPr/>
        <w:t>ꄲ䎩乒</w:t>
      </w:r>
      <w:r>
        <w:rPr/>
        <w:t>ꤶ</w:t>
      </w:r>
      <w:r>
        <w:rPr/>
        <w:t>坩ꅟ䭧</w:t>
      </w:r>
      <w:r>
        <w:rPr/>
        <w:t>ⲥ</w:t>
      </w:r>
      <w:r>
        <w:rPr/>
        <w:t>ⷍ</w:t>
      </w:r>
      <w:r>
        <w:rPr/>
        <w:t>뿂礵숻噙䟂剆숪ㅗ杪暬啣砩쉙毂主樨揎搲儤묲䬳恲帶捤旂</w:t>
      </w:r>
      <w:r>
        <w:rPr/>
        <w:t>ꦏ</w:t>
      </w:r>
      <w:r>
        <w:rPr/>
        <w:t>쌪㙥䩔儩䍓䅒祂㧂洺㌶</w:t>
      </w:r>
      <w:r>
        <w:rPr/>
        <w:t>ꥃ</w:t>
      </w:r>
      <w:r>
        <w:rPr/>
        <w:t>㛂塅执佹转뼰⑅㩈迂╋숤爻쉾䱸瀤畟扤ㆻ숴쉖䡔瞩쵞娰쉃䙒䥌洸懂彦㤹⻂</w:t>
      </w:r>
      <w:r>
        <w:rPr/>
        <w:t>ꔪ</w:t>
      </w:r>
      <w:r>
        <w:rPr/>
        <w:t>쵤匷怮╙㪩猲佑塡汑숻〈쵴朳䑸灎㦿瑚䟂슮⹾쉋挶摒㯂넦塉ㄪ쉉⼥畳娦楨㕯䍢楠䕉슬睔</w:t>
      </w:r>
      <w:r>
        <w:rPr/>
        <w:t>ⵀ</w:t>
      </w:r>
      <w:r>
        <w:rPr/>
        <w:t>椴售걅曂녪싂㵣曂⧂</w:t>
      </w:r>
      <w:r>
        <w:rPr/>
        <w:t>ꖻ</w:t>
      </w:r>
      <w:r>
        <w:rPr/>
        <w:t>低꥞</w:t>
      </w:r>
      <w:r>
        <w:rPr/>
        <w:t>Ɱ</w:t>
      </w:r>
      <w:r>
        <w:rPr/>
        <w:t>쉸⚿䩬繨棎뼺殘癅畁⵸輩쎬䖣歆轑戽ꆥ쉾帵乴㵟ㅢ獶洲坴唨</w:t>
      </w:r>
      <w:r>
        <w:rPr/>
        <w:t>꧂</w:t>
      </w:r>
      <w:r>
        <w:rPr/>
        <w:t>䰶煌噣畨䱥偞甸願慰㭧쉷</w:t>
      </w:r>
      <w:r>
        <w:rPr/>
        <w:t>ⷂ</w:t>
      </w:r>
      <w:r>
        <w:rPr/>
        <w:t>䎩㨭礷</w:t>
      </w:r>
      <w:r>
        <w:rPr/>
        <w:t>ꤪ</w:t>
      </w:r>
      <w:r>
        <w:rPr/>
        <w:t>㵰掿攩䬳䨫庵穸憮圣㐤拎䍞츯托═愵</w:t>
      </w:r>
      <w:r>
        <w:rPr/>
        <w:t>ꕗ</w:t>
      </w:r>
      <w:r>
        <w:rPr/>
        <w:t>炩㣂啯슥⯂䡫嘱棂繲걑じ去ㄽ塷숴⽚㈷䐫㩰㞥畅䊏䯂剧╔</w:t>
      </w:r>
      <w:r>
        <w:rPr/>
        <w:t>꧍</w:t>
      </w:r>
      <w:r>
        <w:rPr/>
        <w:t>㘷污㥅徣頹奚䴥㭲</w:t>
      </w:r>
      <w:r>
        <w:rPr/>
        <w:t>ꕺ</w:t>
      </w:r>
      <w:r>
        <w:rPr/>
        <w:t>녪祑㆏䂘⤤䉪轹亩⧂</w:t>
      </w:r>
      <w:r>
        <w:rPr/>
        <w:t>ꥄ</w:t>
      </w:r>
      <w:r>
        <w:rPr/>
        <w:t>矂睕迂싂楲儱䠨믂㯂⍋═</w:t>
      </w:r>
      <w:r>
        <w:rPr/>
        <w:t>ⵄ</w:t>
      </w:r>
      <w:r>
        <w:rPr/>
        <w:t>㓂숫奚瞻癍奸숹쵐煩㈶㍐㙲♱伫儷슡㉌懍洩䆿칉⽟㍧</w:t>
      </w:r>
      <w:r>
        <w:rPr/>
        <w:t>ⲥ</w:t>
      </w:r>
      <w:r>
        <w:rPr/>
        <w:t>ㄽ</w:t>
      </w:r>
      <w:r>
        <w:rPr/>
        <w:t>ⰱ</w:t>
      </w:r>
      <w:r>
        <w:rPr/>
        <w:t>幫㜮桪⩇玿礤織</w:t>
      </w:r>
      <w:r>
        <w:rPr/>
        <w:t>ꦵ◂</w:t>
      </w:r>
      <w:r>
        <w:rPr/>
        <w:t>숨颡</w:t>
      </w:r>
      <w:r>
        <w:rPr/>
        <w:t>ꥃ</w:t>
      </w:r>
      <w:r>
        <w:rPr/>
        <w:t>⢣⦩</w:t>
      </w:r>
      <w:r>
        <w:rPr/>
        <w:t>쉊顊汌整⑉㙌吱犥</w:t>
      </w:r>
      <w:r>
        <w:rPr/>
        <w:t>⠴</w:t>
      </w:r>
      <w:r>
        <w:rPr/>
        <w:t>䕤곂믂묥〣㭥</w:t>
      </w:r>
      <w:r>
        <w:rPr/>
        <w:t>ꔣ</w:t>
      </w:r>
      <w:r>
        <w:rPr/>
        <w:t>充獁㟂걣⩋乥橄啸牂㝐슮慡⩧昫繴昽砺䱭帺䙆乃堹건救娺獖卪쉅숽㥶㕒攱轥넪愩쉭娮ꅑ㌬⸶䤦⤷僂頦漩浔㥉瑏꧎嗂砦晄砷恡卙穥</w:t>
      </w:r>
      <w:r>
        <w:rPr/>
        <w:t>ꤳ</w:t>
      </w:r>
      <w:r>
        <w:rPr/>
        <w:t>倩䩡ꇂ坶ꅇ싃䨻刻啘긶㡶㌥睮</w:t>
      </w:r>
      <w:r>
        <w:rPr/>
        <w:t>ꕣ</w:t>
      </w:r>
      <w:r>
        <w:rPr/>
        <w:t>녘䭍塃</w:t>
      </w:r>
      <w:r>
        <w:rPr/>
        <w:t>ⵠ</w:t>
      </w:r>
      <w:r>
        <w:rPr/>
        <w:t>橍㠱䈹朷쉔䲩甽䙙묱湮숷⿂㍮剱䴩䑷□慟⪱⍞</w:t>
      </w:r>
      <w:r>
        <w:rPr/>
        <w:t>ꔺ</w:t>
      </w:r>
      <w:r>
        <w:rPr/>
        <w:t>䁊䍬넪橯橤ꏂ晁債쌴쉍뿂ꄺ걧쉘嫂縹⫂숲烃吵浬恓頭㥺慲噙㏃䡘쉱枵⒩獬桮摍䵍彁曂뭴녯</w:t>
      </w:r>
      <w:r>
        <w:rPr/>
        <w:t>ꖩ</w:t>
      </w:r>
      <w:r>
        <w:rPr/>
        <w:t>橯츩⹦ꅨ焊숯顐䜽♏愵凂뽦䁬攳兢</w:t>
      </w:r>
      <w:r>
        <w:rPr/>
        <w:t>Ⳃ</w:t>
      </w:r>
      <w:r>
        <w:rPr/>
        <w:t>⾻싂</w:t>
      </w:r>
      <w:r>
        <w:rPr/>
        <w:t>ꤺ</w:t>
      </w:r>
      <w:r>
        <w:rPr/>
        <w:t>䗂汵⨬㋂</w:t>
      </w:r>
      <w:r>
        <w:rPr/>
        <w:t>⡩</w:t>
      </w:r>
      <w:r>
        <w:rPr/>
        <w:t>怴户窻吺㪏愪浆㇂䀩榬㯂婀㩺쉚䞿⫍猷㡳㑣橇</w:t>
      </w:r>
      <w:r>
        <w:rPr/>
        <w:t>ⰻ⮥</w:t>
      </w:r>
      <w:r>
        <w:rPr/>
        <w:t>㑴㌹煙慒湏쉴</w:t>
      </w:r>
      <w:r>
        <w:rPr/>
        <w:t>ꥇ</w:t>
      </w:r>
      <w:r>
        <w:rPr/>
        <w:t>湧쉎갯䀷⥧㊮溩⽬殮婑䂥칅䁑ꍮ䪻䈨꥚畉ꍷ땚㩥⹾㝓뽘其檵⨨㓂愭摍⭧伶ㅥ漸頫乡氬㠰⍈ㆥ妡</w:t>
      </w:r>
      <w:r>
        <w:rPr/>
        <w:t>⠥</w:t>
      </w:r>
      <w:r>
        <w:rPr/>
        <w:t>䁾㵰싂挩䡸䲵㭆殡쌦⑑쏂䇂䣂㎱䉵숥祾</w:t>
      </w:r>
      <w:r>
        <w:rPr/>
        <w:t>ⴭ</w:t>
      </w:r>
      <w:r>
        <w:rPr/>
        <w:t>컂</w:t>
      </w:r>
      <w:r>
        <w:rPr/>
        <w:t>ꤴ⩔</w:t>
      </w:r>
      <w:r>
        <w:rPr/>
        <w:t>輪쉡瑩獆柂쉊瘳稩쉐싂䯂ꎣ其顠楣㕸╞쉮㇂</w:t>
      </w:r>
      <w:r>
        <w:rPr/>
        <w:t>⡤</w:t>
      </w:r>
      <w:r>
        <w:rPr/>
        <w:t>瑯滂曂䄷쎱썹땁灠榻䩶◂侏숬걙獳뭷戴䡳뽆䔥焷姂瓂㢮擂ꍩ</w:t>
      </w:r>
      <w:r>
        <w:rPr/>
        <w:t>⵰</w:t>
      </w:r>
      <w:r>
        <w:rPr/>
        <w:t>㝕⽡楌欦⩒瑗쉣</w:t>
      </w:r>
      <w:r>
        <w:rPr/>
        <w:t>ꦏ</w:t>
      </w:r>
      <w:r>
        <w:rPr/>
        <w:t>托㣂晊碵싎昻⨬杳㍷畞㡸넻쉤ꥶ抏つ㚮숤洭㒥싂拃숱棂䄪䵘䰸洩</w:t>
      </w:r>
      <w:r>
        <w:rPr/>
        <w:t>ꤤ</w:t>
      </w:r>
      <w:r>
        <w:rPr/>
        <w:t>뼬輦瀹⭾畈⫂姂⸳䨣ㅗ⨳奞슿杈䡹䁱䪿倶䁾䩾⎩㵚佊敥칹刹䖘</w:t>
      </w:r>
      <w:r>
        <w:rPr/>
        <w:t>⡀</w:t>
      </w:r>
      <w:r>
        <w:rPr/>
        <w:t>权</w:t>
      </w:r>
      <w:r>
        <w:rPr/>
        <w:t>ꕣ</w:t>
      </w:r>
      <w:r>
        <w:rPr/>
        <w:t>슮焯㏂頴礷싂憮椽쏍ꄫ</w:t>
      </w:r>
      <w:r>
        <w:rPr/>
        <w:t>ꦡ</w:t>
      </w:r>
      <w:r>
        <w:rPr/>
        <w:t>쉞숱婶</w:t>
      </w:r>
      <w:r>
        <w:rPr/>
        <w:t>Ⳃ</w:t>
      </w:r>
      <w:r>
        <w:rPr/>
        <w:t>츽ꅓ䁌欲卍녞慷䉨</w:t>
      </w:r>
      <w:r>
        <w:rPr/>
        <w:t>ꔲ</w:t>
      </w:r>
      <w:r>
        <w:rPr/>
        <w:t>卬쉄瑀⻂숥䒱╢㩭㍤剐䙘嚮䪩슱䕉䍶旂䣂녴忂彍썹⑷䬦</w:t>
      </w:r>
      <w:r>
        <w:rPr/>
        <w:t>ⴹ</w:t>
      </w:r>
      <w:r>
        <w:rPr/>
        <w:t>临䥯檥⭐材</w:t>
      </w:r>
      <w:r>
        <w:rPr/>
        <w:t>ꥁ</w:t>
      </w:r>
      <w:r>
        <w:rPr/>
        <w:t>긺칇琴┹灾ꆣさ숮㥈呹㠭묥汹䅳㟃⍞쉬戰걡䐦積湒埂㭌低䢩숤䧂弹쉤뼽咡冱杞촸㭌쉖凂痂䵧썳僂䀹婰潦긨㡦ꇂ獈敩췂竂䙸㠪ぬ惃쉀怭⭣䁷㍖轗딹丬塶渳啉쉰愮浨轗婸剴츮䍙桯也㵅䍋坞湋兪격偲瑙뿂〸伩珍싂㭔㨽뽄奡砱쵡㈴쉭塸㝤숪㕺䱑⤸漭㭗㉡⛂⹪睔</w:t>
      </w:r>
      <w:r>
        <w:rPr/>
        <w:t>⡹</w:t>
      </w:r>
      <w:r>
        <w:rPr/>
        <w:t>㘫䵥㑦녙슘</w:t>
      </w:r>
      <w:r>
        <w:rPr/>
        <w:t>⠰</w:t>
      </w:r>
      <w:r>
        <w:rPr/>
        <w:t>繚捡参䯂祧䛂祴슮ꏂㅥ숬䙣㭉슻뽖睂扑塍숬狂瞻뮬㤷䇂</w:t>
      </w:r>
      <w:r>
        <w:rPr/>
        <w:t>ⵗ</w:t>
      </w:r>
      <w:r>
        <w:rPr/>
        <w:t>癍⎻䮩佳嘨䮩⍬䝞呒╓濂穂⫎祫뼪깢䭉祏</w:t>
      </w:r>
      <w:r>
        <w:rPr/>
        <w:t>ⴹ</w:t>
      </w:r>
      <w:r>
        <w:rPr/>
        <w:t>彈顆⨴㢥믂掬䤴其噋妿䱢⎮쉱棂汁㛂컂ꥷ䌬숮뿂䋂禩䁆⭬╈湬㘬焳㭵땦⒩榣忂榥</w:t>
      </w:r>
      <w:r>
        <w:rPr/>
        <w:t>ꥒ</w:t>
      </w:r>
      <w:r>
        <w:rPr/>
        <w:t>䡈夶습汚䡌䜭묦</w:t>
      </w:r>
      <w:r>
        <w:rPr/>
        <w:t>⢻</w:t>
      </w:r>
      <w:r>
        <w:rPr/>
        <w:t>楐猽㐮确䡫䝮⴩칃碬묫憿繅奧쉄採䩳囎婱く参쉣싂땞剩㷂夵넊㶩砪⨨幧䵷㨯塧牳㬫㯃ꆿ</w:t>
      </w:r>
      <w:r>
        <w:rPr/>
        <w:t>ꤹ</w:t>
      </w:r>
      <w:r>
        <w:rPr/>
        <w:t>⡯</w:t>
      </w:r>
      <w:r>
        <w:rPr/>
        <w:t>뭾⼽盂轹ꥧ奲㑔䃍㔷塔琩呪쉵ꍢ抣땔婄♌楀奾쉗㵴䰸䘩숱术猷轏ㅷ侩䫂ꏂ熱䙤瑡䓂剭礵獥狂畟泂桹㥑㍔䙡㡷쵅쉃纩杇⍸兰㦩㡟潎꺱ꆏ쉫䘽ㄬ猥䈰猩噦癒쉗男拂싂帬⥵䦩㩏䒿</w:t>
      </w:r>
      <w:r>
        <w:rPr/>
        <w:t>ⱞ</w:t>
      </w:r>
      <w:r>
        <w:rPr/>
        <w:t>轚㉢噘⩎牎㛂䁏皮㦘塗灦䣍䑓숴奙쵙쉒숹殱娪䑆䙎㉪䖩⌤쉘倪⫂硧촺ꥬ뭨狂㠦쉣</w:t>
      </w:r>
      <w:r>
        <w:rPr/>
        <w:t>ꤺ</w:t>
      </w:r>
      <w:r>
        <w:rPr/>
        <w:t>㩰ꅍ쉒歾䅓ꍤ攺冮祡䁹쉦睴긭쉸撡澿癙㐬䊿</w:t>
      </w:r>
      <w:r>
        <w:rPr/>
        <w:t>Ⱝ</w:t>
      </w:r>
      <w:r>
        <w:rPr/>
        <w:t>䕒颱⑴䡾ꥴ曂柎佢쉈㦥瘪䕾矂쉉숬輪搳䕑ꅬ桏䏂⑐畀攸㕳ㄽ晳晔쉚颩秂漪♭瑓⤰匥꥾猱噧䭄</w:t>
      </w:r>
      <w:r>
        <w:rPr/>
        <w:t>ⴸ</w:t>
      </w:r>
      <w:r>
        <w:rPr/>
        <w:t>䚬憵ꅫ幪朹濂烂塀吶塰⩅䩄摄㡡攲</w:t>
      </w:r>
      <w:r>
        <w:rPr/>
        <w:t>ꥏ⹮ꦥ</w:t>
      </w:r>
      <w:r>
        <w:rPr/>
        <w:t>た㭏斘⍏瘪噫</w:t>
      </w:r>
      <w:r>
        <w:rPr/>
        <w:t>ⶬ</w:t>
      </w:r>
      <w:r>
        <w:rPr/>
        <w:t>䙃瑘琭슱싂睗浩녈杕乆䍬쉷椴넭㵉▥쌲숮</w:t>
      </w:r>
      <w:r>
        <w:rPr/>
        <w:t>ⱳ</w:t>
      </w:r>
      <w:r>
        <w:rPr/>
        <w:t>婔䪣⍶싂睗䅤棍까쎩⪘猯㶘䙥쉊砬뼸⩁ꥫ뭬ꄭ⹺祱殱湀璬䣂䶣慴滂徵쉞潦噬ꥱ껃呩숦⥇녔싂挨⎩晸⩭旂㊿쉕汲桎縸牤♩䱈浡㉺㵋皵奫湳</w:t>
      </w:r>
      <w:r>
        <w:rPr/>
        <w:t>Ⳃ</w:t>
      </w:r>
      <w:r>
        <w:rPr/>
        <w:t>窩獡㠯栶妡䛂⭹</w:t>
      </w:r>
      <w:r>
        <w:rPr/>
        <w:t>ⰰ</w:t>
      </w:r>
      <w:r>
        <w:rPr/>
        <w:t>烂ꍙ嚬漺쌷껂祯숪▿ㅬ䱄䈮싎幕</w:t>
      </w:r>
      <w:r>
        <w:rPr/>
        <w:t>ꔣ</w:t>
      </w:r>
      <w:r>
        <w:rPr/>
        <w:t>습乳塷摉係䕶㩧㡓☣㦻䭅彚㔴顥녈숶</w:t>
      </w:r>
      <w:r>
        <w:rPr/>
        <w:t>⡴</w:t>
      </w:r>
      <w:r>
        <w:rPr/>
        <w:t>璣숨痎倭㑣枏䥲깏㉋⥆穄䇂噕㴥湺㢵쉬恤묻⤬爯ㅧ煔搮䠹兲쉡깲㜽䙋㮻슮⤸쉡䙸扪恄柂⹍숤㛂啧偞幯䚡䉉⩎숱䭬促㩀㴽믂求싂ㅲ慩㠬⑵兺쌻ꍩꄷ㡔夦</w:t>
      </w:r>
      <w:r>
        <w:rPr/>
        <w:t>ⱙ</w:t>
      </w:r>
      <w:r>
        <w:rPr/>
        <w:t>숣쉈ね㧂</w:t>
      </w:r>
      <w:r>
        <w:rPr/>
        <w:t>ⵊ</w:t>
      </w:r>
      <w:r>
        <w:rPr/>
        <w:t>㍘炩恩⹀䝺瓃捭◂恑칍⑱숴咘啭呯瑲숶싂䩆犩숵⵾呸䵡偷쉩</w:t>
      </w:r>
      <w:r>
        <w:rPr/>
        <w:t>ꤻ</w:t>
      </w:r>
      <w:r>
        <w:rPr/>
        <w:t>쉺⥅牳슏숪穐곂湭습㞥瑑妩槂뽬煑칧뗂⽨䙾妵两䉤梿☸䕱棂伲⹂⭩䩪婺䳍⯃娴㩠</w:t>
      </w:r>
      <w:r>
        <w:rPr/>
        <w:t>ꥎ</w:t>
      </w:r>
      <w:r>
        <w:rPr/>
        <w:t>㥾䷂硸穴怫湄⹆疮庬溣묹쉣쉧ꌲ呄呩</w:t>
      </w:r>
      <w:r>
        <w:rPr/>
        <w:t>ꕪ⭲</w:t>
      </w:r>
      <w:r>
        <w:rPr/>
        <w:t>䅀啅㉕搬䘷坎歀母</w:t>
      </w:r>
      <w:r>
        <w:rPr/>
        <w:t>ꤽ</w:t>
      </w:r>
      <w:r>
        <w:rPr/>
        <w:t>㕏</w:t>
      </w:r>
      <w:r>
        <w:rPr/>
        <w:t>ꦣ</w:t>
      </w:r>
      <w:r>
        <w:rPr/>
        <w:t>ⲵ</w:t>
      </w:r>
      <w:r>
        <w:rPr/>
        <w:t>싍丫桱咻輽땷彅ꄺ妏땆玻</w:t>
      </w:r>
      <w:r>
        <w:rPr/>
        <w:t>⠽</w:t>
      </w:r>
      <w:r>
        <w:rPr/>
        <w:t>넨숪⍡숱䐪堊縫乢捪畎ꥡ쏂敷溿뽑揍깠灩䙄㦬瘭⯂䣂咻췂癉㡉撏晄坺禱</w:t>
      </w:r>
      <w:r>
        <w:rPr/>
        <w:t>ꤱ</w:t>
      </w:r>
      <w:r>
        <w:rPr/>
        <w:t>딸쉤傿畓噱怯幊⑴㐬奵네挲绂</w:t>
      </w:r>
      <w:r>
        <w:rPr/>
        <w:t>Ⱶ</w:t>
      </w:r>
      <w:r>
        <w:rPr/>
        <w:t>捫◂컂䣂撩车灲䙎깯奄囂塋㙏</w:t>
      </w:r>
      <w:r>
        <w:rPr/>
        <w:t>Ⱝ</w:t>
      </w:r>
      <w:r>
        <w:rPr/>
        <w:t>敆┮싂㈵䵦澏믂㝟</w:t>
      </w:r>
      <w:r>
        <w:rPr/>
        <w:t>⡡</w:t>
      </w:r>
      <w:r>
        <w:rPr/>
        <w:t>㌲䖻╂棃畁漣㐵㗃㨽炿娲</w:t>
      </w:r>
      <w:r>
        <w:rPr/>
        <w:t>ⴺ⦮</w:t>
      </w:r>
      <w:r>
        <w:rPr/>
        <w:t>㍔㩈⫂戫侵顏⽋殿㑬歹歬坭塆扑䐶㧂⥖䜽搷⍔礬灮捷쉔拂啾徻㘸쉺</w:t>
      </w:r>
      <w:r>
        <w:rPr/>
        <w:t>ⱗ</w:t>
      </w:r>
      <w:r>
        <w:rPr/>
        <w:t>乎䜪쉮썭⌽恎乂䭘䉵睫吸㭇恂카熮拍쉴⩵㝓쉵湓딦슏瀣뽅䥲␨䰹洮썖畗䒻쉔䜣땂츽㌱ㅡ氩</w:t>
      </w:r>
      <w:r>
        <w:rPr/>
        <w:t>ꔤ</w:t>
      </w:r>
      <w:r>
        <w:rPr/>
        <w:t>Ⳃ</w:t>
      </w:r>
      <w:r>
        <w:rPr/>
        <w:t>琫㛂ꆥ</w:t>
      </w:r>
      <w:r>
        <w:rPr/>
        <w:t>ꤪ</w:t>
      </w:r>
      <w:r>
        <w:rPr/>
        <w:t>넣㩁䛃䈪劘㥧쉟瑏慵兘䵎</w:t>
      </w:r>
      <w:r>
        <w:rPr/>
        <w:t>ꤲ</w:t>
      </w:r>
      <w:r>
        <w:rPr/>
        <w:t>繯ㅖ㙸ㄪ⹾丵</w:t>
      </w:r>
      <w:r>
        <w:rPr/>
        <w:t>Ᵽ</w:t>
      </w:r>
      <w:r>
        <w:rPr/>
        <w:t>칳奾獉딭呌䉘磎縴⺥뽱䉆嘫뭆♅ꌫ摥僂쉤숭穬仍畭吩㡘㈲恆卓ꍤ㡖츭剡穱</w:t>
      </w:r>
      <w:r>
        <w:rPr/>
        <w:t>ꖮ</w:t>
      </w:r>
      <w:r>
        <w:rPr/>
        <w:t>杨顋嗂㐰洭䑦</w:t>
      </w:r>
    </w:p>
    <w:p>
      <w:pPr>
        <w:pStyle w:val="PreformattedText"/>
        <w:bidi w:val="0"/>
        <w:spacing w:before="0" w:after="0"/>
        <w:jc w:val="left"/>
        <w:rPr/>
      </w:pPr>
      <w:r>
        <w:rPr/>
        <w:t>슱㔦勂慕坠晡㉸揂⽐싂䀷䬶쉒兌㋂䙞佳楲侣熿⿂㐮싂⽍꥘柎啨灥㬽숲杘숥䰱╖穵坋稪</w:t>
      </w:r>
      <w:r>
        <w:rPr/>
        <w:t>ⱆ</w:t>
      </w:r>
      <w:r>
        <w:rPr/>
        <w:t>녱榘忂Ⓜ㪩숽晩娣뽲抮兕獥挶㪿䕺䡗晚쉷쉋轲갵牫</w:t>
      </w:r>
      <w:r>
        <w:rPr/>
        <w:t>Ȿ</w:t>
      </w:r>
      <w:r>
        <w:rPr/>
        <w:t>歗噑㵆嚵뭙㬥毎堩䝹싂⫂敚溩䑖囂쉵䁮䍖땑恤</w:t>
      </w:r>
      <w:r>
        <w:rPr/>
        <w:t>ꕲ</w:t>
      </w:r>
      <w:r>
        <w:rPr/>
        <w:t>甲竂⬶䰱</w:t>
      </w:r>
      <w:r>
        <w:rPr/>
        <w:t>ꥎ</w:t>
      </w:r>
      <w:r>
        <w:rPr/>
        <w:t>卥杘刨奏恚穢䭯洣敲⿍䕱⑇惎㙄䡞䙹潡顱⬬䑳洨牏䙙㐲</w:t>
      </w:r>
      <w:r>
        <w:rPr/>
        <w:t>ⷂ</w:t>
      </w:r>
      <w:r>
        <w:rPr/>
        <w:t>쌵⻂깯䜣牺䭪睋숪㕲⭈</w:t>
      </w:r>
      <w:r>
        <w:rPr/>
        <w:t>ⵥ</w:t>
      </w:r>
      <w:r>
        <w:rPr/>
        <w:t>㡗⍖쉢倴扷䍕㑞䱢奁⹮◂户㨤䳂쉐槂䅷㡳ꍤ敳辥摂쉀噴傏溣싂榩䈶哂⩎䖡</w:t>
      </w:r>
      <w:r>
        <w:rPr/>
        <w:t>ꕴ</w:t>
      </w:r>
      <w:r>
        <w:rPr/>
        <w:t>䆩䔪奾污敁쉥슏滍㢩싂奉敐갮ꅟ捏◂具犮㭄녦澣⯂奮⺵놡䋂牀䍋斵轶㵹䖬睟噾穧䀪䤽쉺参ꥬ䥫䝣뭩吥넱曂呎쉵掘池幦婨噗㕠桳쵢놵偄㵥秎倪ㆿ噣犩㭃冘疘䱈卍⾩頲</w:t>
      </w:r>
      <w:r>
        <w:rPr/>
        <w:t>⣂⬫⩺</w:t>
      </w:r>
      <w:r>
        <w:rPr/>
        <w:t>쉄⼹礳帻楣汅歪ꅈ恞쉉ぱ슘쉶䕵欸䙭⪥⍬ꄨ䭧娦춿摄獌輦</w:t>
      </w:r>
      <w:r>
        <w:rPr/>
        <w:t>ꕆ</w:t>
      </w:r>
      <w:r>
        <w:rPr/>
        <w:t>⽂拂圭噸㡔䧂컂㑠䲵ㅌ㍐礯춱㜺敳㵎湖䁧塧㶥숰꺿㥑겣洪㕍</w:t>
      </w:r>
      <w:r>
        <w:rPr/>
        <w:t>꧃</w:t>
      </w:r>
      <w:r>
        <w:rPr/>
        <w:t>믃싂◎</w:t>
      </w:r>
      <w:r>
        <w:rPr/>
        <w:t>⡏</w:t>
      </w:r>
      <w:r>
        <w:rPr/>
        <w:t>숵깺摾䫂核</w:t>
      </w:r>
      <w:r>
        <w:rPr/>
        <w:t>ⱕ</w:t>
      </w:r>
      <w:r>
        <w:rPr/>
        <w:t>깃⤰쉔♰敂⨨쉥頩숦긊䪡⑾㔳楷㬦榣䗂夰晦⽈嫂㡅</w:t>
      </w:r>
      <w:r>
        <w:rPr/>
        <w:t>ⱦ</w:t>
      </w:r>
      <w:r>
        <w:rPr/>
        <w:t>䡟⥀戶ꥫ딤磂㎻穡儣灴樦땊</w:t>
      </w:r>
      <w:r>
        <w:rPr/>
        <w:t>⡇</w:t>
      </w:r>
      <w:r>
        <w:rPr/>
        <w:t>ꤺ</w:t>
      </w:r>
      <w:r>
        <w:rPr/>
        <w:t>砩쏃睖㙀汃䵡┺乶奱奠庵숰朹㑒䅢䅰囂칕牋潭戤䫂녯</w:t>
      </w:r>
      <w:r>
        <w:rPr/>
        <w:t>ꦘ</w:t>
      </w:r>
      <w:r>
        <w:rPr/>
        <w:t>쉰敬슮⭀⽪땷眬䡉輹ㄸ男⥋塾奒幈ꅅ彆▵╡䂻⹄䱠繏啴ꅮ⭺乒⽴⨩䇂〥⸥㵉坡㙫㥀坶垩廂徘瓃넥榿摑䑄㵠ヂ伸凍旂</w:t>
      </w:r>
      <w:r>
        <w:rPr/>
        <w:t>ꤻ</w:t>
      </w:r>
      <w:r>
        <w:rPr/>
        <w:t>䱂㵪轗䱖䆣榵洲</w:t>
      </w:r>
      <w:r>
        <w:rPr/>
        <w:t>⡎</w:t>
      </w:r>
      <w:r>
        <w:rPr/>
        <w:t>刣噑넮컍项绎㟂畴ꅲ숤涡䰮㝯汖ꍗ瀳晶긦⑄佄䪻测쉂뽸⑸</w:t>
      </w:r>
      <w:r>
        <w:rPr/>
        <w:t>ꗂ⨯</w:t>
      </w:r>
      <w:r>
        <w:rPr/>
        <w:t>椨</w:t>
      </w:r>
      <w:r>
        <w:rPr/>
        <w:t>⡫</w:t>
      </w:r>
      <w:r>
        <w:rPr/>
        <w:t>슣嗎汳咱쉳揂쉍ぶ㌴쉎䁳쉄勂쉶긬煂쉘쉤䨯䅂⼨슘獳摢晷</w:t>
      </w:r>
      <w:r>
        <w:rPr/>
        <w:t>ꥄ</w:t>
      </w:r>
      <w:r>
        <w:rPr/>
        <w:t>硾犮泂橦䙒䰷</w:t>
      </w:r>
      <w:r>
        <w:rPr/>
        <w:t>ꕡ</w:t>
      </w:r>
      <w:r>
        <w:rPr/>
        <w:t>ⲡ䷍</w:t>
      </w:r>
      <w:r>
        <w:rPr/>
        <w:t>〱쉔㕧䈩稸匴佱</w:t>
      </w:r>
      <w:r>
        <w:rPr/>
        <w:t>ꤽ</w:t>
      </w:r>
      <w:r>
        <w:rPr/>
        <w:t>䌪ㅍ⸬䝧⼤슱䡓敮癞㴲頯</w:t>
      </w:r>
      <w:r>
        <w:rPr/>
        <w:t>⢩</w:t>
      </w:r>
      <w:r>
        <w:rPr/>
        <w:t>漯㮵甭頱㌰䁤剣䕀숹輶⬵䖵꥘廂㩥䨫⩨</w:t>
      </w:r>
      <w:r>
        <w:rPr/>
        <w:t>⡅</w:t>
      </w:r>
      <w:r>
        <w:rPr/>
        <w:t>슥깯ꍎ㝓参깰쉠坎갺쎵怮⨯䑌䗍湰顐㕑䞥䃂剱㪩떏㜱櫎䵩瘰泂㕟穉噳컂땖깍捠⴪浸칟⤸⭏♴⽇⚏칁</w:t>
      </w:r>
      <w:r>
        <w:rPr/>
        <w:t>ꦥ</w:t>
      </w:r>
      <w:r>
        <w:rPr/>
        <w:t>轁쉯촨쉾</w:t>
      </w:r>
      <w:r>
        <w:rPr/>
        <w:t>Ⱟ</w:t>
      </w:r>
      <w:r>
        <w:rPr/>
        <w:t>䨭畘</w:t>
      </w:r>
      <w:r>
        <w:rPr/>
        <w:t>ⶮ</w:t>
      </w:r>
      <w:r>
        <w:rPr/>
        <w:t>䁃쉴䝂㝨恂顈땒⩍畍쉖婒噉嘳䝦䏂䴩ㅴ偃晑⥘䕑稯</w:t>
      </w:r>
      <w:r>
        <w:rPr/>
        <w:t>ⱃ</w:t>
      </w:r>
      <w:r>
        <w:rPr/>
        <w:t>䄨汋갪쉙冱䇍䥢⤮ち䠣䩆㬬뽉䛃숥숪㍹⾩쉦쉄刮瘵瘰㥣滂潬䣂慦埂ぴ㨪繓㵯⹭捾쉐㝍䙶깹ㅐ坌䑉燍☩刷쉠숱幥쌪䁴ꥮ潏秂</w:t>
      </w:r>
      <w:r>
        <w:rPr/>
        <w:t>⠺</w:t>
      </w:r>
      <w:r>
        <w:rPr/>
        <w:t>㩨쉧煳怬潣㠸顡ꥰ㪥㑰戩쌮ꌽ䵸⽋싂塺㥞⬬⭷琭ꥧ</w:t>
      </w:r>
      <w:r>
        <w:rPr/>
        <w:t>⣂</w:t>
      </w:r>
      <w:r>
        <w:rPr/>
        <w:t>㇃焳侱䴥泂쉮묦숳㣂쉀䝡㑨갷녠幪偹</w:t>
      </w:r>
      <w:r>
        <w:rPr/>
        <w:t>Ɫ</w:t>
      </w:r>
      <w:r>
        <w:rPr/>
        <w:t>䣃侏┮䒵</w:t>
      </w:r>
      <w:r>
        <w:rPr/>
        <w:t>ꦿ</w:t>
      </w:r>
      <w:r>
        <w:rPr/>
        <w:t>塐㍑挱ꆏ牮唰係硈橵쉊숷本䗂婐呲硠숹⨯砪쵫♧㝗녹</w:t>
      </w:r>
      <w:r>
        <w:rPr/>
        <w:t>⣎</w:t>
      </w:r>
      <w:r>
        <w:rPr/>
        <w:t>䉤村祚촱㣂瀵卌땩剙뗂埂珂㩸瘣挫珂</w:t>
      </w:r>
      <w:r>
        <w:rPr/>
        <w:t>ꖮ</w:t>
      </w:r>
      <w:r>
        <w:rPr/>
        <w:t>칷숱硤瘴⥠奎ꥯ깷⽲䈪☦栭㌨</w:t>
      </w:r>
      <w:r>
        <w:rPr/>
        <w:t>ⱈ</w:t>
      </w:r>
      <w:r>
        <w:rPr/>
        <w:t>䍰喻쉙㯂杠啭㡺쉑繸䗍庿㕅潾楡㝎彈牑䩓猩㬰湰숶潎㚻澩窬⽷쉏㯍煏츦숤甶怷繓嫍佇䱵䨪桒穹숩촮㏃䭖娻佅곂싂偹슱⽂灲⫃ꄣ唭♃潈숰ꍾ䛂⸳⥰昷㑹䉑頸♁扈畆輊갥䪏㮥枩깔穉輳⹘</w:t>
      </w:r>
      <w:r>
        <w:rPr/>
        <w:t>꧂</w:t>
      </w:r>
      <w:r>
        <w:rPr/>
        <w:t>숱眱⭉춱⬸쌽轚䍕栻딺┬㍏惃츫矎楾⫂䉢췂轰⩳䝪牌穴숯劵⩫꺵磂⩉숵㝍湃唭ꅣ㍍쉰ꇂ쉾枮皿昵뾬弪媻䉕搮嘲</w:t>
      </w:r>
      <w:r>
        <w:rPr/>
        <w:t>ꤻ</w:t>
      </w:r>
      <w:r>
        <w:rPr/>
        <w:t>쵞숹슮⹃숪狂㕍䱫轙䙟㑬歅坔刷썚숫</w:t>
      </w:r>
      <w:r>
        <w:rPr/>
        <w:t>ꕱ</w:t>
      </w:r>
      <w:r>
        <w:rPr/>
        <w:t>㉰䜻䍌刷栴⽕㢱癎懎</w:t>
      </w:r>
      <w:r>
        <w:rPr/>
        <w:t>Ⳃ</w:t>
      </w:r>
      <w:r>
        <w:rPr/>
        <w:t>牞敕䉤煏䀦뼥㎩痂摔獎嗂啙㡖䓂卲穬獞</w:t>
      </w:r>
      <w:r>
        <w:rPr/>
        <w:t>⠱</w:t>
      </w:r>
      <w:r>
        <w:rPr/>
        <w:t>뾩뿂䲏㴤眳⽧潔婙湌䑯쉈敁潨呉</w:t>
      </w:r>
      <w:r>
        <w:rPr/>
        <w:t>ꦮ</w:t>
      </w:r>
      <w:r>
        <w:rPr/>
        <w:t>칰捤쉉슱嫂</w:t>
      </w:r>
      <w:r>
        <w:rPr/>
        <w:t>ⱡ</w:t>
      </w:r>
      <w:r>
        <w:rPr/>
        <w:t>盂係㝡敤쉱⧂嗂뿃㥎獍㵆熏싂䴰ꅆ此洸捍振⛂⍂◂쉸搪⼶㮮灭恑壂壂墱ꥱ剉恱棂壂漪䜯丽溥䉐瑱䃂㑌㝤䄨䠷䌪싂㑔熡ㅐ</w:t>
      </w:r>
      <w:r>
        <w:rPr/>
        <w:t>ꖘ</w:t>
      </w:r>
      <w:r>
        <w:rPr/>
        <w:t>묻쉣╙獚⩣쉟녪㕾쉒桩磂⩖㉥癳㨴╋䨪吮䜮쉆㨥␵㑤䬺墩摎搽ꅑ礦偑䤩⯂⍓䤣♣슣╒④⼮欣䑺顳刹⑎</w:t>
      </w:r>
      <w:r>
        <w:rPr/>
        <w:t>ꔻ</w:t>
      </w:r>
      <w:r>
        <w:rPr/>
        <w:t>䤺싂⍂愭쏃坩䤴</w:t>
      </w:r>
      <w:r>
        <w:rPr/>
        <w:t>ꔥ</w:t>
      </w:r>
      <w:r>
        <w:rPr/>
        <w:t>瓂問⭳猨圻䀳䴯夷뽮㗂焽숫떩䬨漸〺呷㵧䅞♠坔쌩䪮╩刳썦⩕䩲</w:t>
      </w:r>
      <w:r>
        <w:rPr/>
        <w:t>⡂⌥⩁</w:t>
      </w:r>
      <w:r>
        <w:rPr/>
        <w:t>㘸硂昫츱晊瑖䄪뼲쉑䷍䵋슬䨪㎘げ愺쵑㥲䯎네쉷ꥬ戮妿䠱⤫患嗂쉉煫啸睨◂㜨숯氦㚡澩輣瀻硃渥桳愯싂秂椸サ⹵唷䔶썹杹숰淂쉦</w:t>
      </w:r>
      <w:r>
        <w:rPr/>
        <w:t>⢥</w:t>
      </w:r>
      <w:r>
        <w:rPr/>
        <w:t>ꌬ㬫凎㙢穠䜷㤶쉓⎩㩠㍫慥頣</w:t>
      </w:r>
      <w:r>
        <w:rPr/>
        <w:t>⠸╷</w:t>
      </w:r>
      <w:r>
        <w:rPr/>
        <w:t>庩歾痂䜮싍㐨浆⥘䉓⨹䭋싂䏍轩쉸杆厣</w:t>
      </w:r>
      <w:r>
        <w:rPr/>
        <w:t>꧂</w:t>
      </w:r>
      <w:r>
        <w:rPr/>
        <w:t>琸㴴쉕㙷湣䦮⩭싎숭辏圲烂㥄⸺㨤㭇쉫辘꤮橢쎬夲繕暵</w:t>
      </w:r>
      <w:r>
        <w:rPr/>
        <w:t>ⲿ</w:t>
      </w:r>
      <w:r>
        <w:rPr/>
        <w:t>卫扢㝲╱깸畂協堷♱步䠸磂恀㡱캱磂坚拂剮쉣䍎⩞쉖슬㍘썵슏</w:t>
      </w:r>
      <w:r>
        <w:rPr/>
        <w:t>ꤣ</w:t>
      </w:r>
      <w:r>
        <w:rPr/>
        <w:t>ㄵ㨵쉀⽬在瑯朵盃ばꏎ㜵䒩뿂夳埃疩圱彾朳䫎啎</w:t>
      </w:r>
      <w:r>
        <w:rPr/>
        <w:t>ⱟ⹊</w:t>
      </w:r>
      <w:r>
        <w:rPr/>
        <w:t>䅁䍈녩愵⩎奾숩♑佾</w:t>
      </w:r>
      <w:r>
        <w:rPr/>
        <w:t>ⷂ</w:t>
      </w:r>
      <w:r>
        <w:rPr/>
        <w:t>檏慟뭰䱣琭칾녷㥈囍椮垿汋旂䫂⽅幏믂</w:t>
      </w:r>
      <w:r>
        <w:rPr/>
        <w:t>ꤲ</w:t>
      </w:r>
      <w:r>
        <w:rPr/>
        <w:t>棂䴤숸㍤㡹습␹껂</w:t>
      </w:r>
      <w:r>
        <w:rPr/>
        <w:t>ⱹ</w:t>
      </w:r>
      <w:r>
        <w:rPr/>
        <w:t>칌歊쉞</w:t>
      </w:r>
      <w:r>
        <w:rPr/>
        <w:t>ⶩ</w:t>
      </w:r>
      <w:r>
        <w:rPr/>
        <w:t>⿂樰䅈䍄乥䍸䘱䥡硷䠤乀牍摑</w:t>
      </w:r>
      <w:r>
        <w:rPr/>
        <w:t>꧂</w:t>
      </w:r>
      <w:r>
        <w:rPr/>
        <w:t>⽨兯</w:t>
      </w:r>
      <w:r>
        <w:rPr/>
        <w:t>꧂</w:t>
      </w:r>
      <w:r>
        <w:rPr/>
        <w:t>癢䑲䁱䈪슿☯啋復碱焵쉸⍃㒡礨슬쉨墱㡀侮⭩싂䡊彋䅥⩬㌥䔊彠䀵⩹쉎损婁㪿쉗拂測곂䉤䩰櫂䫃⬦촤硄牪ꅡ숰쉓쵕</w:t>
      </w:r>
      <w:r>
        <w:rPr/>
        <w:t>꧂</w:t>
      </w:r>
      <w:r>
        <w:rPr/>
        <w:t>顥睡兵塐俎㕵ㅌ摎믂睢梩⹸刹쵐쉰穅㘣滂扅晩と䑩頴</w:t>
      </w:r>
      <w:r>
        <w:rPr/>
        <w:t>⡦</w:t>
      </w:r>
      <w:r>
        <w:rPr/>
        <w:t>爹깊</w:t>
      </w:r>
      <w:r>
        <w:rPr/>
        <w:t>ꥇ</w:t>
      </w:r>
      <w:r>
        <w:rPr/>
        <w:t>歗㄰眳쉫</w:t>
      </w:r>
      <w:r>
        <w:rPr/>
        <w:t>ⱇ</w:t>
      </w:r>
      <w:r>
        <w:rPr/>
        <w:t>쉁䊩</w:t>
      </w:r>
      <w:r>
        <w:rPr/>
        <w:t>꥓</w:t>
      </w:r>
      <w:r>
        <w:rPr/>
        <w:t>澱㙲村쉣㡅숸쉳숭䀬␽橃楷␦换⨨繏칖숥㏂枿◎⩒当恊썷圹冮祑䄺圳쏂㉌</w:t>
      </w:r>
      <w:r>
        <w:rPr/>
        <w:t>ⵣ</w:t>
      </w:r>
      <w:r>
        <w:rPr/>
        <w:t>䍧呡㙶떡숸녊癲弮䡚ꥳ┦䀶㣃睺㤻┽</w:t>
      </w:r>
      <w:r>
        <w:rPr/>
        <w:t>ꤩ</w:t>
      </w:r>
      <w:r>
        <w:rPr/>
        <w:t>쉎彣䟂⭁爪奄喬쉩㤪쉸숥瑸㇂⹰걒쉸徵㉎뭱堮따摙烎穴氬쵡썫묹깴⤭哎極㏂䔳啲</w:t>
      </w:r>
      <w:r>
        <w:rPr/>
        <w:t>Ⳃ</w:t>
      </w:r>
      <w:r>
        <w:rPr/>
        <w:t>싍䔫瓂濂歭⮮䱴癘杚椪伹㔴倪꺏佦ꅸ⽓恣</w:t>
      </w:r>
      <w:r>
        <w:rPr/>
        <w:t>ꤣ</w:t>
      </w:r>
      <w:r>
        <w:rPr/>
        <w:t>䠹畷㘣⩙䦻湦떮幄䵳컍䕫睪惂欪⒱숯牁⍯㍓♗☽기甥㇂걡乏</w:t>
      </w:r>
      <w:r>
        <w:rPr/>
        <w:t>ⵯ</w:t>
      </w:r>
      <w:r>
        <w:rPr/>
        <w:t>煮䋎橖枮</w:t>
      </w:r>
      <w:r>
        <w:rPr/>
        <w:t>ⵓ</w:t>
      </w:r>
      <w:r>
        <w:rPr/>
        <w:t>印뽴仂</w:t>
      </w:r>
      <w:r>
        <w:rPr/>
        <w:t>ꥉ</w:t>
      </w:r>
      <w:r>
        <w:rPr/>
        <w:t>癞쉟⫂楕硖땋쵟䍷䡱䑤橵慔焬슡媱</w:t>
      </w:r>
      <w:r>
        <w:rPr/>
        <w:t>ⴰ⍣</w:t>
      </w:r>
      <w:r>
        <w:rPr/>
        <w:t>㙎冱㡁夰쉟朻啵洶㜷뭬땗數걌墱Ⓙ勂憘</w:t>
      </w:r>
      <w:r>
        <w:rPr/>
        <w:t>ⷂ</w:t>
      </w:r>
      <w:r>
        <w:rPr/>
        <w:t>갨汒쵢㝚⴦㎩뭠硈㩀啉䛂散摍걍</w:t>
      </w:r>
      <w:r>
        <w:rPr/>
        <w:t>ꥊ☳ꕱ⹕</w:t>
      </w:r>
      <w:r>
        <w:rPr/>
        <w:t>㪘㷂㷂䭘潎䠮</w:t>
      </w:r>
      <w:r>
        <w:rPr/>
        <w:t>Ⳃ</w:t>
      </w:r>
      <w:r>
        <w:rPr/>
        <w:t>츲硸坭䙱숰玥</w:t>
      </w:r>
      <w:r>
        <w:rPr/>
        <w:t>ꤷ</w:t>
      </w:r>
      <w:r>
        <w:rPr/>
        <w:t>仂甪楋怶⵳縫쉈䴯猬总慟䕙橓婸㠨쉥浣斘汰幈杓⨶☮匽쵂琲咱깎煇쵔渲㵬슥싂숣뼹咘㑥囍♆⹵癳唰걎呍兠⍬⑬爰慞껂싂⻂뼶佰숤䠽䑱쉬</w:t>
      </w:r>
      <w:r>
        <w:rPr/>
        <w:t>ꤵ</w:t>
      </w:r>
      <w:r>
        <w:rPr/>
        <w:t>癥渫皮䶻灌䭶抱扤䬫獔䝹䫂뇂</w:t>
      </w:r>
      <w:r>
        <w:rPr/>
        <w:t>ꔻ</w:t>
      </w:r>
      <w:r>
        <w:rPr/>
        <w:t>쉆㞵扒䩷悻睇싍慘♰椤⑂繢숤쉅쉣仂绂칈卵쉢䌥⫂縷冡</w:t>
      </w:r>
      <w:r>
        <w:rPr/>
        <w:t>ⷂ</w:t>
      </w:r>
      <w:r>
        <w:rPr/>
        <w:t>䑟燂쉄쉃쉗䠲⩢㯂婂㧂椽池믍共숹</w:t>
      </w:r>
      <w:r>
        <w:rPr/>
        <w:t>ꦮ</w:t>
      </w:r>
      <w:r>
        <w:rPr/>
        <w:t>㊣</w:t>
      </w:r>
      <w:r>
        <w:rPr/>
        <w:t>ꥂ</w:t>
      </w:r>
      <w:r>
        <w:rPr/>
        <w:t>䝦</w:t>
      </w:r>
      <w:r>
        <w:rPr/>
        <w:t>ꔽ</w:t>
      </w:r>
      <w:r>
        <w:rPr/>
        <w:t>剨獚犣梘䙠参噤⩊祍䮬倥䙺㮩李㭃쉓咱쉙歎瀳⭃癬䧂浧揂㬽湅◃焰㍘畂⌭䴲穄㌽䷂⻂</w:t>
      </w:r>
      <w:r>
        <w:rPr/>
        <w:t>⡠</w:t>
      </w:r>
      <w:r>
        <w:rPr/>
        <w:t>琳䎘儥뽎ꥨ区确淂晦㮻啠坤䉔㯂噊</w:t>
      </w:r>
      <w:r>
        <w:rPr/>
        <w:t>⡐</w:t>
      </w:r>
      <w:r>
        <w:rPr/>
        <w:t>쉧檩䍶䱒䉲┫⍹瓂穉㬴礯④⨱轠슩硉㤹䂩</w:t>
      </w:r>
      <w:r>
        <w:rPr/>
        <w:t>ꗃ</w:t>
      </w:r>
      <w:r>
        <w:rPr/>
        <w:t>擎捂潞䐳氽숪싎楕䥃</w:t>
      </w:r>
      <w:r>
        <w:rPr/>
        <w:t>⡨</w:t>
      </w:r>
      <w:r>
        <w:rPr/>
        <w:t>庵⭯㴫厮朽⨴坁꥚矂绂旂</w:t>
      </w:r>
      <w:r>
        <w:rPr/>
        <w:t>ꥍ</w:t>
      </w:r>
      <w:r>
        <w:rPr/>
        <w:t>쉰拂恍뾩坁</w:t>
      </w:r>
      <w:r>
        <w:rPr/>
        <w:t>⠸</w:t>
      </w:r>
      <w:r>
        <w:rPr/>
        <w:t>㌪怽㑦쵖쉴殘쉀夫眸決⸮⩏䛃썙矂㘴昦愤乫ꅟ匮쉠乪桟숊녴㙞쉏县样숵ꥥ䍓숴쉊ㅍꆵ淂怬무㡡┭숽元ꥩ噹쉅顠♁玬䝱긭瓂숫쉊㬵쉢⑰焭䚻倯坸漮瘭秂瑞䋍䑁쉶⼨梱㯂숽櫂恒䆩绂痃お癟</w:t>
      </w:r>
      <w:r>
        <w:rPr/>
        <w:t>ꤦ</w:t>
      </w:r>
      <w:r>
        <w:rPr/>
        <w:t>ぱ沩硩轸㪵塀橷숸慖㡕걘㝏䡅쵲仂슘㔪</w:t>
      </w:r>
      <w:r>
        <w:rPr/>
        <w:t>ꖩ</w:t>
      </w:r>
      <w:r>
        <w:rPr/>
        <w:t>땟䶮㶮⨮姃㩴汱樹⥒⪡泂㍪㭋㩓ꥰ据┺䵪ꍬ㐻칾瘽榥䤤싂뿂䌺썵䈶䄤剕䜨娭⏂䕅</w:t>
      </w:r>
      <w:r>
        <w:rPr/>
        <w:t>ꕐ</w:t>
      </w:r>
      <w:r>
        <w:rPr/>
        <w:t>挶獕녴彺썵ㅺ刺겻枩䅣澩쉅㒩㛂汊彂廂뭮慾╠爷样恖仂믂璿쉸㭯拂䶡栵⹢䐯䁦⿂䕷昮뽉䝁⬴⵵䭋枵䴸䡥爵싂䡏ꅐ浆剩</w:t>
      </w:r>
      <w:r>
        <w:rPr/>
        <w:t>ꔽ</w:t>
      </w:r>
      <w:r>
        <w:rPr/>
        <w:t>怭挸뭹╯쉆婹磂쉥欮싂ꇂ俍뽖剤彊牣⩡슬吲扮摟昨◂幫쉗樴䊡ꍭ朰䍟⑱㤶幋ㆩ㪩䅱歚㶮㝎</w:t>
      </w:r>
      <w:r>
        <w:rPr/>
        <w:t>ⰳ</w:t>
      </w:r>
      <w:r>
        <w:rPr/>
        <w:t>咻曂眷瑐칖㭇礦洪ꍌꅄ怪係ꅱ⌱橹坬书슮䨤呕煏㕭绂쉬祬䭔务瘭弥䁨䔲㵒☵㤶싂卩顰䟂怺䥓ꅇ䝒祎⌵煞偟䓂촶佱䌻쉢쉶縦걃䔮㦘珃㡘䁪㡃싂갦캩칸怦輮싃쉄瞬쉁䅢畊ꅊ祓ꅢ呚夦剳撩쉂㔪睄ꥭ슣</w:t>
      </w:r>
      <w:r>
        <w:rPr/>
        <w:t>ⵒ</w:t>
      </w:r>
      <w:r>
        <w:rPr/>
        <w:t>梻朹湰〪⨥䙾妩㤬Ⓜ쉬</w:t>
      </w:r>
      <w:r>
        <w:rPr/>
        <w:t>ꕧ</w:t>
      </w:r>
      <w:r>
        <w:rPr/>
        <w:t>剪垏堽㭚樬彲걸넹坶쉷䙫棍숪㭖㴥栦䌺숰㧎䕡㢥癶⸹稣䝯㥞仂쵵㭸啞橃⾥㌵슩숣숭烂䅠⎡䯂慨㑕㏂湚汢</w:t>
      </w:r>
      <w:r>
        <w:rPr/>
        <w:t>ꕣ</w:t>
      </w:r>
      <w:r>
        <w:rPr/>
        <w:t>䅴儻奣汍㤣䈩丮㘰⑂䪥刦樨䐫⴬么㘯猳䕑숥瀥♵䌯囂亮䕥숥朱攨䩺夳婶泂쌯䝉眶㥇쉯㙶⑖䍴拂䭟싎쉉䅬㉧꺻쌬⤱놻녳浶迂佐揂㡢䝯䛃頣婬</w:t>
      </w:r>
      <w:r>
        <w:rPr/>
        <w:t>ⶵ</w:t>
      </w:r>
      <w:r>
        <w:rPr/>
        <w:t>⡷</w:t>
      </w:r>
      <w:r>
        <w:rPr/>
        <w:t>村䄬啫䅂㑹숮䷂祺쉷㚘</w:t>
      </w:r>
      <w:r>
        <w:rPr/>
        <w:t>⡗┺</w:t>
      </w:r>
      <w:r>
        <w:rPr/>
        <w:t>싂땰ォ숹╠넺灚冿䱈画㠪捪┨㈴썣습溮㉦惃壂䪡浚欣她杯</w:t>
      </w:r>
      <w:r>
        <w:rPr/>
        <w:t>ⴶ</w:t>
      </w:r>
      <w:r>
        <w:rPr/>
        <w:t>橌䍍癅뇂毎亏놿슮晩㫂朮뼺稵癨숩싂넲ち㬽㘹◂橺⵾喵쉄辬礨穊䆣珂总䭕䔳䉱䉟⫂含싂猦䱦컂쉢㴨싂歚帣㫂栽畳컂砤擂ꍩ懂쉸牂⥍倬⺩幅煏츲ね淂䲡䑂縷䄊쉔ꅂ쉞猷</w:t>
      </w:r>
      <w:r>
        <w:rPr/>
        <w:t>ꤳ⩵</w:t>
      </w:r>
      <w:r>
        <w:rPr/>
        <w:t>ⱏ</w:t>
      </w:r>
      <w:r>
        <w:rPr/>
        <w:t>⺿墻獺瑊䨪碬匷机촣깈圷</w:t>
      </w:r>
      <w:r>
        <w:rPr/>
        <w:t>ⴹ</w:t>
      </w:r>
      <w:r>
        <w:rPr/>
        <w:t>焳곎숸뭦矂㭰㷂漰㛂䘺쉟稴祴㥖煐쉂㠪㩷焯珍ㅾ㜸轚礴⽒杧㠹杖杺牚究㡦彬</w:t>
      </w:r>
      <w:r>
        <w:rPr/>
        <w:t>ꥋ</w:t>
      </w:r>
      <w:r>
        <w:rPr/>
        <w:t>㩇⑞</w:t>
      </w:r>
      <w:r>
        <w:rPr/>
        <w:t>ⲣ</w:t>
      </w:r>
      <w:r>
        <w:rPr/>
        <w:t>迂倪兔䪬쉅䁇쉈⬰㒡䅲ォ唹僂灁敾썔</w:t>
      </w:r>
      <w:r>
        <w:rPr/>
        <w:t>ꕚ</w:t>
      </w:r>
      <w:r>
        <w:rPr/>
        <w:t>楙㘨⽑敃忂㑰䵒杔疻硩䏂洦䡚쉒殣㑡〬潓┲쉪噳쉨ꎻ⍄晡扥㤨⍑㡲攪㝱橏⹵頥牢썪摋㔷攸咿纥䍇䚣䒡쉒轄㟂晚䍡䂩䍰眱ꏂ썞牌㠥祔㥧泂㢩䅞唶畸䄦⪘쉔䔽浧坔䩹帻ꇂ␽么㜵숪䡵뭪㵏焰睌㥺䦿柂婡쉯거堷⮱睍䁀幦쉙夥娩</w:t>
      </w:r>
      <w:r>
        <w:rPr/>
        <w:t>ⴺ</w:t>
      </w:r>
      <w:r>
        <w:rPr/>
        <w:t>䁺溘敾恓䍸㖘떡朷㍧愮</w:t>
      </w:r>
      <w:r>
        <w:rPr/>
        <w:t>ꦱ</w:t>
      </w:r>
      <w:r>
        <w:rPr/>
        <w:t>潴栥慧䍊묫産숭瓃慆숶彡</w:t>
      </w:r>
      <w:r>
        <w:rPr/>
        <w:t>ⷂ</w:t>
      </w:r>
      <w:r>
        <w:rPr/>
        <w:t>穞昺ꇂ䈴繒㍐昤渫쎵抏囂攪䒩⹣㗂</w:t>
      </w:r>
      <w:r>
        <w:rPr/>
        <w:t>⣂</w:t>
      </w:r>
      <w:r>
        <w:rPr/>
        <w:t>쎻㕘熻睎</w:t>
      </w:r>
      <w:r>
        <w:rPr/>
        <w:t>꥟</w:t>
      </w:r>
      <w:r>
        <w:rPr/>
        <w:t>楲걢妣瘳䕸</w:t>
      </w:r>
      <w:r>
        <w:rPr/>
        <w:t>ꕕ</w:t>
      </w:r>
      <w:r>
        <w:rPr/>
        <w:t>怬</w:t>
      </w:r>
      <w:r>
        <w:rPr/>
        <w:t>⡙</w:t>
      </w:r>
      <w:r>
        <w:rPr/>
        <w:t>琫兄碮㝩浇木䅔娱⌶䱲쉴㐰칰㘷㜴摪</w:t>
      </w:r>
      <w:r>
        <w:rPr/>
        <w:t>⡉</w:t>
      </w:r>
      <w:r>
        <w:rPr/>
        <w:t>ꅀ㠭⌰刱딷惂䇂녨穐깆꥙党呞</w:t>
      </w:r>
      <w:r>
        <w:rPr/>
        <w:t>ꔪ⨺</w:t>
      </w:r>
      <w:r>
        <w:rPr/>
        <w:t>櫂⦱걤쌨淂矂畲䵗㤨噳쉟⽌牭싂쉯䴩爮哎垮礬⺩䭙쉂꥙䱥⨳㑠偌쉣⸽眪䊥疵捊ꇂ슬</w:t>
      </w:r>
      <w:r>
        <w:rPr/>
        <w:t>ꤦ</w:t>
      </w:r>
      <w:r>
        <w:rPr/>
        <w:t>杳쏂揂噧纣煡싂车슮⥏橊輬泂⍵磃㝺歇쉍칁李磂쉗揂䩖㩷컂敁</w:t>
      </w:r>
      <w:r>
        <w:rPr/>
        <w:t>ⵅ</w:t>
      </w:r>
      <w:r>
        <w:rPr/>
        <w:t>响⍃睆儯㵓仂⏂穑㜹䀴⴦뽱轋⩷氵숲颥</w:t>
      </w:r>
      <w:r>
        <w:rPr/>
        <w:t>ⴤ</w:t>
      </w:r>
      <w:r>
        <w:rPr/>
        <w:t>깱奬犿ꥪ䕳共䑒妣㨪걚嚘</w:t>
      </w:r>
      <w:r>
        <w:rPr/>
        <w:t>꥟</w:t>
      </w:r>
      <w:r>
        <w:rPr/>
        <w:t>儳瘯楏㕫瑂䥁⮘</w:t>
      </w:r>
      <w:r>
        <w:rPr/>
        <w:t>ⱁ</w:t>
      </w:r>
      <w:r>
        <w:rPr/>
        <w:t>䝂䃂㵵然㝢⹓쉶쉤䔻쏂〹噪䕺狂畫瞩☵欬縦灰䰨乇쉨䝃쉎玬쉢㭬䫍䎩묷南偳呈坈䥂潮穂䉥㪱쉇睥⹠煙䑖湟♦</w:t>
      </w:r>
      <w:r>
        <w:rPr/>
        <w:t>ꔰ</w:t>
      </w:r>
      <w:r>
        <w:rPr/>
        <w:t>戻噒牌䐻剰㡄⾡兇</w:t>
      </w:r>
      <w:r>
        <w:rPr/>
        <w:t>⡊</w:t>
      </w:r>
      <w:r>
        <w:rPr/>
        <w:t>獾㨣墘噋ㄲ晬쵫䉍矂⾏㯂</w:t>
      </w:r>
      <w:r>
        <w:rPr/>
        <w:t>⢵⨴</w:t>
      </w:r>
      <w:r>
        <w:rPr/>
        <w:t>坎狂쎏師ꥬ妩秂堣弫轎娪幞⩆뭩슿未暬倦洮䁷⥌灟杅䒘玏ꥬ浹쉥渪堰换奴師刪╘䉤숤呐㕙숰娶</w:t>
      </w:r>
      <w:r>
        <w:rPr/>
        <w:t>ⱚ</w:t>
      </w:r>
      <w:r>
        <w:rPr/>
        <w:t>䡑元</w:t>
      </w:r>
      <w:r>
        <w:rPr/>
        <w:t>ꤸ</w:t>
      </w:r>
      <w:r>
        <w:rPr/>
        <w:t>帪瓂媱쉑㠦仂숲䒏</w:t>
      </w:r>
      <w:r>
        <w:rPr/>
        <w:t>ꤳ</w:t>
      </w:r>
      <w:r>
        <w:rPr/>
        <w:t>璡噡╦眸椳숲恈氻槂㜮䍖䙑</w:t>
      </w:r>
      <w:r>
        <w:rPr/>
        <w:t>Ⳃ</w:t>
      </w:r>
      <w:r>
        <w:rPr/>
        <w:t>煞⸩娵娽恎獓㡉祔숺圸ꌮ戸</w:t>
      </w:r>
      <w:r>
        <w:rPr/>
        <w:t>꧂</w:t>
      </w:r>
      <w:r>
        <w:rPr/>
        <w:t>숹⯂㙩杯則숊㐣垱싂敂쉆䭶⯂橂㔹㥄憿䕆ꥹ扪矂砰偂⥶炩묨묲告䄸灵㉐柂涣報欪쵹껂쉦䅩숽䐭䰱</w:t>
      </w:r>
      <w:r>
        <w:rPr/>
        <w:t>ꦿ</w:t>
      </w:r>
      <w:r>
        <w:rPr/>
        <w:t>뽑꥖⫂㗂䰳顉姂畃뗂彫䘣싂轘怮呾䅮璏䑒⹮殿╴䉉땕</w:t>
      </w:r>
      <w:r>
        <w:rPr/>
        <w:t>⡷</w:t>
      </w:r>
      <w:r>
        <w:rPr/>
        <w:t>瑹슏</w:t>
      </w:r>
      <w:r>
        <w:rPr/>
        <w:t>⢘</w:t>
      </w:r>
      <w:r>
        <w:rPr/>
        <w:t>微卣徵䠴썺匶漫䉂⼩㕥楠牳</w:t>
      </w:r>
      <w:r>
        <w:rPr/>
        <w:t>⢣</w:t>
      </w:r>
      <w:r>
        <w:rPr/>
        <w:t>䠥僂┭丨归灯䅑獥矃㛂悮偨ꅵ倴琦䡚</w:t>
      </w:r>
      <w:r>
        <w:rPr/>
        <w:t>ⴲ</w:t>
      </w:r>
      <w:r>
        <w:rPr/>
        <w:t>儴쉾轞廂猷쉣忂㉒恓䁕呩攱㍟습쉳沩擂㟍뼺ꍬ樮塏걒⑍厮⵪숸祇싍剕츭顒䃂噣濂썒ぎ两㍎牖卙㥵䷂⵩稥佢곂灟</w:t>
      </w:r>
      <w:r>
        <w:rPr/>
        <w:t>ꗂ</w:t>
      </w:r>
      <w:r>
        <w:rPr/>
        <w:t>奐搭놱슥佞</w:t>
      </w:r>
      <w:r>
        <w:rPr/>
        <w:t>ꕣ</w:t>
      </w:r>
      <w:r>
        <w:rPr/>
        <w:t>㵉㡤䨣</w:t>
      </w:r>
      <w:r>
        <w:rPr/>
        <w:t>ꥄ</w:t>
      </w:r>
      <w:r>
        <w:rPr/>
        <w:t>捬捫⼱⹈婌</w:t>
      </w:r>
      <w:r>
        <w:rPr/>
        <w:t>ⵑ</w:t>
      </w:r>
      <w:r>
        <w:rPr/>
        <w:t>ㆡ産</w:t>
      </w:r>
      <w:r>
        <w:rPr/>
        <w:t>ⵂ</w:t>
      </w:r>
      <w:r>
        <w:rPr/>
        <w:t>녥坞䬸䭤礽䣂囂畇</w:t>
      </w:r>
      <w:r>
        <w:rPr/>
        <w:t>ꕣ</w:t>
      </w:r>
      <w:r>
        <w:rPr/>
        <w:t>깴㤸嘫⤰䃎澡슻㵊䆿䋂潄쉅╶揂숹㠶瑘䄫⩟ꍁ</w:t>
      </w:r>
      <w:r>
        <w:rPr/>
        <w:t>ⰳ</w:t>
      </w:r>
      <w:r>
        <w:rPr/>
        <w:t>惂㩕磂あ㤺祔䉎숵㕌漤숩瀣◂ꥺ⫂㌥ꍨ㴱稵⩟㫂</w:t>
      </w:r>
      <w:r>
        <w:rPr/>
        <w:t>ꗂ</w:t>
      </w:r>
      <w:r>
        <w:rPr/>
        <w:t>牪渫㘮灄疱㉃ꥴ狍昵䉋⛂呃禵䧂倽秂㭥檮䱺</w:t>
      </w:r>
      <w:r>
        <w:rPr/>
        <w:t>⢘</w:t>
      </w:r>
      <w:r>
        <w:rPr/>
        <w:t>彔洩横愨㩈떬侥歡焷哂⾱䂱숶䍵乧縺</w:t>
      </w:r>
      <w:r>
        <w:rPr/>
        <w:t>ⰺ</w:t>
      </w:r>
      <w:r>
        <w:rPr/>
        <w:t>佩㭭㞣窬媿湦捖㩣愨偂䍬䊿┮朦啊쉾乄믂汹矂塭唽接夽弪祲来䑀䉾㉪序祌䜥㐣氮땥츮슥敓㠩睎갸澩숱癓昴⛂楓⩌녒唵䩀</w:t>
      </w:r>
      <w:r>
        <w:rPr/>
        <w:t>⠱</w:t>
      </w:r>
      <w:r>
        <w:rPr/>
        <w:t>轨䆩ォ치䩁摾</w:t>
      </w:r>
      <w:r>
        <w:rPr/>
        <w:t>ⱁ</w:t>
      </w:r>
      <w:r>
        <w:rPr/>
        <w:t>怽則彈⩶晰뭓摚싂啑媮番⧍⭦⺵祠瓎乢⪻뭾序瞻㣂汙⪏䑨㨶숪塮㭵칪媣䔶桪䒵浏썰캡ꍠ伷䵔楋瓍䋂㪿㥔㑂겏뭯眪扫偮颬</w:t>
      </w:r>
      <w:r>
        <w:rPr/>
        <w:t>ꕔ⍄</w:t>
      </w:r>
      <w:r>
        <w:rPr/>
        <w:t>䕳昪ꏂㄶ㬦灷䉐晑䭹쌳ꎡ㉚⍥㩅䨨欳瑖ꌳ⭔ꥳ땔湌⽾卹悿ㅸꅅ嚩䬷䉷ㅾ㡰枏⽩⩓慢礪ㄤ䱖灰갥⎬繐䙡䁢㑋䡈㡥顬칷呄敺⨫僂⯂䴪䞩슡眲嗍</w:t>
      </w:r>
      <w:r>
        <w:rPr/>
        <w:t>ⷂ</w:t>
      </w:r>
      <w:r>
        <w:rPr/>
        <w:t>䘭い潥⭫䍯睁皘梻䳂⽘朮輬㈳㙁塰넫幚瞿뼬塑渴犬뾩敁頵촣</w:t>
      </w:r>
      <w:r>
        <w:rPr/>
        <w:t>ꕤ</w:t>
      </w:r>
      <w:r>
        <w:rPr/>
        <w:t>숸꺩ꇂ婸㈷席䫃䜭</w:t>
      </w:r>
      <w:r>
        <w:rPr/>
        <w:t>ꥃ</w:t>
      </w:r>
      <w:r>
        <w:rPr/>
        <w:t>⽯갭桐癧片</w:t>
      </w:r>
      <w:r>
        <w:rPr/>
        <w:t>ⷂ</w:t>
      </w:r>
      <w:r>
        <w:rPr/>
        <w:t>숰䰭婓刭ㄤ</w:t>
      </w:r>
      <w:r>
        <w:rPr/>
        <w:t>ꥍ</w:t>
      </w:r>
      <w:r>
        <w:rPr/>
        <w:t>献櫃伥㢥쉤ꥬ恟㡑瑮⚏㩎</w:t>
      </w:r>
      <w:r>
        <w:rPr/>
        <w:t>⣂</w:t>
      </w:r>
      <w:r>
        <w:rPr/>
        <w:t>楗⍎┰塞䕾⥧⯃塤睌䭅㷃⼩㠩玵쉋䩌쉵矎櫂슡㙊歬湍牰</w:t>
      </w:r>
      <w:r>
        <w:rPr/>
        <w:t>⢻</w:t>
      </w:r>
      <w:r>
        <w:rPr/>
        <w:t>ㄊ敉</w:t>
      </w:r>
      <w:r>
        <w:rPr/>
        <w:t>Ⱶ</w:t>
      </w:r>
      <w:r>
        <w:rPr/>
        <w:t>ꎩ䔪佺ꌥ䍤⍯⚩䙥㔪썏쉞擎숪쉾䀴⫂汬輤䵔슻⭍熣䠫</w:t>
      </w:r>
      <w:r>
        <w:rPr/>
        <w:t>ꔫ</w:t>
      </w:r>
      <w:r>
        <w:rPr/>
        <w:t>쉑敾㛂숯䍐溏禩磂杙畉炻뭵唪吰</w:t>
      </w:r>
      <w:r>
        <w:rPr/>
        <w:t>ꦿ</w:t>
      </w:r>
      <w:r>
        <w:rPr/>
        <w:t>穁</w:t>
      </w:r>
      <w:r>
        <w:rPr/>
        <w:t>꧂</w:t>
      </w:r>
      <w:r>
        <w:rPr/>
        <w:t>塊桊⩤抵긶搳</w:t>
      </w:r>
      <w:r>
        <w:rPr/>
        <w:t>ⱅ</w:t>
      </w:r>
      <w:r>
        <w:rPr/>
        <w:t>啎場㟃⹳塟偅卅㑟녣썯杺欹佩╾㩫䅀⮏㈺쉭⹃喘㐮</w:t>
      </w:r>
      <w:r>
        <w:rPr/>
        <w:t>ⱸ</w:t>
      </w:r>
      <w:r>
        <w:rPr/>
        <w:t>橡䭪㕉慈渴攸⽭⍢䩵刹</w:t>
      </w:r>
      <w:r>
        <w:rPr/>
        <w:t>ⷂ</w:t>
      </w:r>
      <w:r>
        <w:rPr/>
        <w:t>涩㬳畖♶爤㩲싂쉁䵞特䀸䷂ꍺ쉀桧㉦슏䑸䕰䆘眶眻䘦怰ヂ썖⭞祾㑃槍啥楤䩨祫</w:t>
      </w:r>
      <w:r>
        <w:rPr/>
        <w:t>ꖵ</w:t>
      </w:r>
      <w:r>
        <w:rPr/>
        <w:t>䅺咥쉨䡷滂䮱뭎녲恵ㅬ쉮䝋仍숪䬰⩚䴴癚⨴楧⍺슡㍖睠㠷쉊刻摨㟂뮣瓂ㅧ묥湷걲吰恴咱佒働䁩䙠姂帪轷䝈扊縥癎⫂⥙䱷⑯㕱ꄳ帽煟충녺⥖灤ꄪ뽬䁠싂慖顂坎쉅숷伦뭡슡係挥⵺づ⍍硟䔦到撩瑑㏂㬰稥ㅈ쉬琸椪乐㥰⽧頱挪瓂쉮㣂恟쉲䝨䛂换㇃슿ぶ뽲</w:t>
      </w:r>
      <w:r>
        <w:rPr/>
        <w:t>ꥈ</w:t>
      </w:r>
      <w:r>
        <w:rPr/>
        <w:t>橆䧂倻촭쉄</w:t>
      </w:r>
      <w:r>
        <w:rPr/>
        <w:t>ⱔ</w:t>
      </w:r>
      <w:r>
        <w:rPr/>
        <w:t>䁨㑈坑ꥥ奯妱の唭轲㞘慑䤰䴻吤⪬祕畋恋啁瑆橚ㅍ狂</w:t>
      </w:r>
      <w:r>
        <w:rPr/>
        <w:t>Ⳃ</w:t>
      </w:r>
      <w:r>
        <w:rPr/>
        <w:t>猣倩便㋂ォ</w:t>
      </w:r>
      <w:r>
        <w:rPr/>
        <w:t>ⱏ</w:t>
      </w:r>
      <w:r>
        <w:rPr/>
        <w:t>ㅩ係㵗쉷潭쏂剾䤴쌴쉤東塳㞥⸭쉬</w:t>
      </w:r>
      <w:r>
        <w:rPr/>
        <w:t>ⱟ</w:t>
      </w:r>
      <w:r>
        <w:rPr/>
        <w:t>㉶噇愶⒘쵰ㅱ俍琱桓煀⹍汲䱍頯摯櫂桷匹橏쉾䝥攰根盂畳圪匱偸朸彖䍍⿂ꥩ싂颡⑎▮견㍓幚㝠悏⚩⍭㬲塩獵</w:t>
      </w:r>
      <w:r>
        <w:rPr/>
        <w:t>ⷂ</w:t>
      </w:r>
      <w:r>
        <w:rPr/>
        <w:t>ꌸ녠썂싂幸怶伴掏捺娽숺䅒⥮쉈㡟㡓塞⤣祪湀砥녣⿂唵</w:t>
      </w:r>
      <w:r>
        <w:rPr/>
        <w:t>⡋</w:t>
      </w:r>
      <w:r>
        <w:rPr/>
        <w:t>块䇂頨啩午〬䱦㝧啗嫂〻䥄믂</w:t>
      </w:r>
      <w:r>
        <w:rPr/>
        <w:t>⡬</w:t>
      </w:r>
      <w:r>
        <w:rPr/>
        <w:t>䩂슮捋䑫뭱⛃ꍊ礩痂区歂曂㑭</w:t>
      </w:r>
      <w:r>
        <w:rPr/>
        <w:t>꤫</w:t>
      </w:r>
      <w:r>
        <w:rPr/>
        <w:t>㦡</w:t>
      </w:r>
      <w:r>
        <w:rPr/>
        <w:t>ⴰ</w:t>
      </w:r>
      <w:r>
        <w:rPr/>
        <w:t>奫㦘⽣녫潘㒡⌲旂뇍쉠か쉉ꥴ䥩涵믍儽䟍싂乢⍰쉗惂䅅慪싂⨦礯㡎⽢杫氪昭奂㵢橴慸炻껂塃</w:t>
      </w:r>
      <w:r>
        <w:rPr/>
        <w:t>ꕂ</w:t>
      </w:r>
      <w:r>
        <w:rPr/>
        <w:t>揍䥮㍉佷温恞쉔捓姂⽙䥤䣃⨱䃂㒵洩濂礩畨㔱싂乏敨兊</w:t>
      </w:r>
      <w:r>
        <w:rPr/>
        <w:t>ꤰ</w:t>
      </w:r>
      <w:r>
        <w:rPr/>
        <w:t>䑳ꅵ䨩㝥懂쉧땋姍뭁橰䎩䍥</w:t>
      </w:r>
      <w:r>
        <w:rPr/>
        <w:t>ⷂ</w:t>
      </w:r>
      <w:r>
        <w:rPr/>
        <w:t>䇃滂磂㷂拂㘤䙺炿겵䱆㝚恕瑾䱭䵶㉢⴮惎⼪幦壂뗂晦䏂䣂恘㩨갴顦뽪婳䴮伹쉇㵉杕♘떬火樣쉆䭟亩濂挱깇슡灷瑙恀숊</w:t>
      </w:r>
      <w:r>
        <w:rPr/>
        <w:t>ⱺ</w:t>
      </w:r>
      <w:r>
        <w:rPr/>
        <w:t>僎딷숺䀦䣎桳㭱⻂㟎⏂⩯懂䟎傩勂晰ꥸ⛎⺻䡳曍䵹㣂禥㩋㒏暿卡쎏硧싂畀⩄幟뭕</w:t>
      </w:r>
      <w:r>
        <w:rPr/>
        <w:t>꧂</w:t>
      </w:r>
      <w:r>
        <w:rPr/>
        <w:t>ⱶ</w:t>
      </w:r>
      <w:r>
        <w:rPr/>
        <w:t>ꦵ</w:t>
      </w:r>
      <w:r>
        <w:rPr/>
        <w:t>쉊呢〣獲摎祧㈦ꌻ䨯憮戩㒘畣깃뿂烂㑊녃㈱埂僂숥땆師땍㧂습䜭㭘卹칂⧂牲숷촪㥈業轚</w:t>
      </w:r>
      <w:r>
        <w:rPr/>
        <w:t>⣂</w:t>
      </w:r>
      <w:r>
        <w:rPr/>
        <w:t>싂剞떵頦䝧琱奏䉮砦囂堥♏䬸挰枿䍩ꍗ琰䬤숭窮橖</w:t>
      </w:r>
      <w:r>
        <w:rPr/>
        <w:t>ꦮ</w:t>
      </w:r>
      <w:r>
        <w:rPr/>
        <w:t>썐啱⤨沘婉䁲彭딬煓겱䑀㕒┮癓硰㡀轧䜳梘ネ쵎瀵㷂㵅츥潠㉹㫂煉獨塆㯂啑⺿썐畔㩾㉵㕋啟쉶╷</w:t>
      </w:r>
      <w:r>
        <w:rPr/>
        <w:t>⠪</w:t>
      </w:r>
      <w:r>
        <w:rPr/>
        <w:t>뽾渥⧂䘻婸潑偡쉭⸣쎮庩橖捂칳㙟癠輭瑠堷㥭㴷쉇坰⮬⹯┳煯⩀♁쎡㥕単ꇃ</w:t>
      </w:r>
      <w:r>
        <w:rPr/>
        <w:t>ⶏ</w:t>
      </w:r>
      <w:r>
        <w:rPr/>
        <w:t>漳슱樰⩦佔뽵숺戯僎싍♉</w:t>
      </w:r>
      <w:r>
        <w:rPr/>
        <w:t>ꥄ</w:t>
      </w:r>
      <w:r>
        <w:rPr/>
        <w:t>䈴奥쉪싂㷃匭깂</w:t>
      </w:r>
      <w:r>
        <w:rPr/>
        <w:t>⣂</w:t>
      </w:r>
      <w:r>
        <w:rPr/>
        <w:t>슣Ⓜ⽺</w:t>
      </w:r>
      <w:r>
        <w:rPr/>
        <w:t>ꕯ</w:t>
      </w:r>
      <w:r>
        <w:rPr/>
        <w:t>涻䅫♪彾凂湈硑䥀㇍凂坈뇂ꅶ捖䍵懂撣쉞䉣搪⨫圣嚏㥇껂呕䂘⾬呹</w:t>
      </w:r>
      <w:r>
        <w:rPr/>
        <w:t>ⵑ</w:t>
      </w:r>
      <w:r>
        <w:rPr/>
        <w:t>㉔橀</w:t>
      </w:r>
      <w:r>
        <w:rPr/>
        <w:t>ꥂ</w:t>
      </w:r>
      <w:r>
        <w:rPr/>
        <w:t>쉤昰䞣㮏瀪咩숪숯걬恣쉬頴題捤싂歷숷쉸⩅㡳쉨瞣쉌克瀪땟䧂숴쉪슩견䠰頱䵓濃楢智넭曂놬敤슩⥞슿珃䙑ぉ洷䘴⹙걌狂</w:t>
      </w:r>
      <w:r>
        <w:rPr/>
        <w:t>ꔽ</w:t>
      </w:r>
      <w:r>
        <w:rPr/>
        <w:t>幃</w:t>
      </w:r>
      <w:r>
        <w:rPr/>
        <w:t>ꔩ</w:t>
      </w:r>
      <w:r>
        <w:rPr/>
        <w:t>䱎䱖楖쉘匱䈭싃걬怬㡟槎奷潖彰佡媘쉰⒣䷂</w:t>
      </w:r>
      <w:r>
        <w:rPr/>
        <w:t>ꕗ</w:t>
      </w:r>
      <w:r>
        <w:rPr/>
        <w:t>督ꥪ⸻꺩潋揂깴捖쉶顷숦숶㙘瘺嘹椣丮⥢ꍺ潇⹂⫂㓂㴤癐灠⿎슿欱瑎칥䂻杄瘱⑶</w:t>
      </w:r>
      <w:r>
        <w:rPr/>
        <w:t>ⱗ</w:t>
      </w:r>
      <w:r>
        <w:rPr/>
        <w:t>獋晋轂猹ネ橞ꌥ䍈睭㝈䩇恗䡴쉵쉇奚ꍪ繹㷂ㅩ싍⩎捪숨䝅剹塞偈䵲䥧䡉漰轺礭䂿ꥶ咿㗂뇎夭瘸漬欨栭ꅎ㛂⹕</w:t>
      </w:r>
      <w:r>
        <w:rPr/>
        <w:t>⠮</w:t>
      </w:r>
      <w:r>
        <w:rPr/>
        <w:t>깫ㆩ㡉曎旍䭌Ⓝ숳吲皿츪䐳摞㠦㥦掣䀦硏㈰</w:t>
      </w:r>
      <w:r>
        <w:rPr/>
        <w:t>ⱐ</w:t>
      </w:r>
      <w:r>
        <w:rPr/>
        <w:t>硙싂柂夳쉆䭖⴯㘺ㄣ䄪兲䵗摺䭞䩙百猯┨坯䝙⪏⑏숲杗㐵䱨䡠놬獧迃恑䅞ꎣ囂</w:t>
      </w:r>
      <w:r>
        <w:rPr/>
        <w:t>ⴤ</w:t>
      </w:r>
      <w:r>
        <w:rPr/>
        <w:t>掵頺灵廂땦轞本㮿䴴䕳極쉦䨩㙌⑈数姂牆汲縵</w:t>
      </w:r>
      <w:r>
        <w:rPr/>
        <w:t>꧂</w:t>
      </w:r>
      <w:r>
        <w:rPr/>
        <w:t>摯⩫剚楅㙒슏昤で瘫熵潺嗂喬칏꺥㷂쉑ㆩ쉁⚩딺䑚⩦쉒䐥䀥顢䘪⹞䯍扄䜹収ヂ쉂ꍡ</w:t>
      </w:r>
      <w:r>
        <w:rPr/>
        <w:t>ⱃ</w:t>
      </w:r>
      <w:r>
        <w:rPr/>
        <w:t>䔻顠壂㡗吊⼷欷ぃ弥縨氬춬窬愴싂䁱⍦獍䃎焩⭄搭䅚皩捳橖涥</w:t>
      </w:r>
      <w:r>
        <w:rPr/>
        <w:t>ⶥ</w:t>
      </w:r>
      <w:r>
        <w:rPr/>
        <w:t>䜽⑵浃</w:t>
      </w:r>
      <w:r>
        <w:rPr/>
        <w:t>ꗂ</w:t>
      </w:r>
      <w:r>
        <w:rPr/>
        <w:t>界樲ㆻ䡉゘┬栤</w:t>
      </w:r>
      <w:r>
        <w:rPr/>
        <w:t>ⴳ</w:t>
      </w:r>
      <w:r>
        <w:rPr/>
        <w:t>㣍㒻勂奟噰炬暏焳僂ㅪ䜣灏䟂쏂쉑㏂쌥咩䩀⽦啃䍍硙깢㵞䧂迂歫촤쉷祸䵫⍷昫頸㦥쉾匣杨䙮</w:t>
      </w:r>
      <w:r>
        <w:rPr/>
        <w:t>ꔤꕯ</w:t>
      </w:r>
      <w:r>
        <w:rPr/>
        <w:t>ꥩ爳싎⎵䙒捦숹쉵뇂䑂杩䁬䣎</w:t>
      </w:r>
      <w:r>
        <w:rPr/>
        <w:t>ꕎ</w:t>
      </w:r>
      <w:r>
        <w:rPr/>
        <w:t>㑱㵒쉌媵顃㕄㊵④䉅뽺绂慷摐塏㘳坣塚㷂廂漪</w:t>
      </w:r>
      <w:r>
        <w:rPr/>
        <w:t>ⶣ</w:t>
      </w:r>
      <w:r>
        <w:rPr/>
        <w:t>ヂꌰ獹㍗䑹濂㘫넣쉠噐㶻癨⛂䅡슩䵹䢬琳媩䵣內䕪⿍恒ꥤ쉐擂圦땴は恧췂싂憩ꅌ悥슡桋쉉⫎컂</w:t>
      </w:r>
      <w:r>
        <w:rPr/>
        <w:t>ꦘ</w:t>
      </w:r>
      <w:r>
        <w:rPr/>
        <w:t>썘</w:t>
      </w:r>
      <w:r>
        <w:rPr/>
        <w:t>ꥑ</w:t>
      </w:r>
      <w:r>
        <w:rPr/>
        <w:t>㥱扥塚晫穾僂딺㵋甶⑄栬曎汤㍇佃쉟䴸乯癲㙁⽹䌭깙⏂杈뭌칋䥁江㡦</w:t>
      </w:r>
      <w:r>
        <w:rPr/>
        <w:t>ꥉ⩰</w:t>
      </w:r>
      <w:r>
        <w:rPr/>
        <w:t>쉇츸⵲♤嘺癡㈷ꅤ걳穁煱</w:t>
      </w:r>
      <w:r>
        <w:rPr/>
        <w:t>⡥</w:t>
      </w:r>
      <w:r>
        <w:rPr/>
        <w:t>ꏂ싃晊䀲呦䃂敟㭅桠捀椮汸奒晧䱵㑨嘬䩓뾿</w:t>
      </w:r>
      <w:r>
        <w:rPr/>
        <w:t>⡣</w:t>
      </w:r>
      <w:r>
        <w:rPr/>
        <w:t>䣂</w:t>
      </w:r>
      <w:r>
        <w:rPr/>
        <w:t>ⵆ</w:t>
      </w:r>
      <w:r>
        <w:rPr/>
        <w:t>숺⒩⤹弩帴漬ꌴ땹犣</w:t>
      </w:r>
      <w:r>
        <w:rPr/>
        <w:t>ꕣ</w:t>
      </w:r>
      <w:r>
        <w:rPr/>
        <w:t>ꍳ柂恴京⎣⑉㍹㕍佗슥条呪䡠圬坈扑䈻㩫뭟兣幑顔숩弪췂싂偁걗濃췂恞녌椻瓂獫ꥷ⏂癯慂⯂칮</w:t>
      </w:r>
      <w:r>
        <w:rPr/>
        <w:t>ⱖ</w:t>
      </w:r>
      <w:r>
        <w:rPr/>
        <w:t>썷㴤ꥠ桓긪栻勎捍⥨㧂憮穏⽵␨⭴</w:t>
      </w:r>
      <w:r>
        <w:rPr/>
        <w:t>ⱑ</w:t>
      </w:r>
      <w:r>
        <w:rPr/>
        <w:t>猪丨䡔慏䃎牆걁䤩䤪顔䍓㘨㋃⨬䝲塠ㅠ恨쉂潗䩯ꅥ媘埍懎䀨䉅媻</w:t>
      </w:r>
      <w:r>
        <w:rPr/>
        <w:t>ꦡ</w:t>
      </w:r>
      <w:r>
        <w:rPr/>
        <w:t>쉏</w:t>
      </w:r>
      <w:r>
        <w:rPr/>
        <w:t>⡌</w:t>
      </w:r>
      <w:r>
        <w:rPr/>
        <w:t>慁秂䜦䇎輬썇</w:t>
      </w:r>
      <w:r>
        <w:rPr/>
        <w:t>ꤻ</w:t>
      </w:r>
      <w:r>
        <w:rPr/>
        <w:t>卧슱䂿穉㙟悵祍朰슏넭쉭⽏廎쉠⾵卷㝳娪廂睆䲩</w:t>
      </w:r>
      <w:r>
        <w:rPr/>
        <w:t>ꦬ</w:t>
      </w:r>
      <w:r>
        <w:rPr/>
        <w:t>ⱬ</w:t>
      </w:r>
      <w:r>
        <w:rPr/>
        <w:t>ㆱ䋎䩊䳂⑒浓欪爦⺩䵥畗漯䭇櫃</w:t>
      </w:r>
      <w:r>
        <w:rPr/>
        <w:t>ꤥ⩇</w:t>
      </w:r>
      <w:r>
        <w:rPr/>
        <w:t>쉹朱憏⑷撩췂〮㘽㩎䭊㥖㤬⫂婄⎱滃䰫쉨뼫昪痍녘깒䖵㞥걶숶瘬⧃唵⍗㴱땊煘⬰⼰煪灃纮䕭偳偦汲䱊嗂곎김츥</w:t>
      </w:r>
      <w:r>
        <w:rPr/>
        <w:t>ꕃ╖</w:t>
      </w:r>
      <w:r>
        <w:rPr/>
        <w:t>⺩㭫☲갥偗矃䙋걒癌</w:t>
      </w:r>
      <w:r>
        <w:rPr/>
        <w:t>ꤽ</w:t>
      </w:r>
      <w:r>
        <w:rPr/>
        <w:t>㊱묣㙋恴焪⴮╭幩숤㆏㏂扠旂숵泂慍슱汵⼪츤具촦卨곂擂⸽㙄婯飂㉮䴸祫쉏祵䝖⑫桗攰땠쉗摣偋촰㡆ꍥ뭞숵頻復歖칺녨쉯伻칟欬숶噩싎쉠撬坹☶⦩瀰漳슩潡껂</w:t>
      </w:r>
      <w:r>
        <w:rPr/>
        <w:t>ⵘ</w:t>
      </w:r>
      <w:r>
        <w:rPr/>
        <w:t>㕅䡃㈭쉠⪥栯歴佪頪穋睞扳슘墮堊佯刬搥䁪坐슩㟂偋싂</w:t>
      </w:r>
      <w:r>
        <w:rPr/>
        <w:t>ꥇ</w:t>
      </w:r>
      <w:r>
        <w:rPr/>
        <w:t>㩁㙊硲䬸칡</w:t>
      </w:r>
      <w:r>
        <w:rPr/>
        <w:t>ⴴ</w:t>
      </w:r>
      <w:r>
        <w:rPr/>
        <w:t>䉴轁杫⹴眪乴숤䮘ꍩ뾮烍䚩䡅轌</w:t>
      </w:r>
      <w:r>
        <w:rPr/>
        <w:t>⡖</w:t>
      </w:r>
      <w:r>
        <w:rPr/>
        <w:t>奱䁗毂슣⿂쎥庩꥚ㅙ啙佲슻ꍴ呸幖顥ꆩ묪瑬矂쉸偲睮窩㔥쉱瑮䥟쉹╈⩵ꍣ㥓ꍍ㩍쉔</w:t>
      </w:r>
      <w:r>
        <w:rPr/>
        <w:t>꧂</w:t>
      </w:r>
      <w:r>
        <w:rPr/>
        <w:t>ぇ⚮㫍⫂⨹浹ꍭ䅌僂칾싂弤ꏂ梵怺幭噆</w:t>
      </w:r>
      <w:r>
        <w:rPr/>
        <w:t>⢡</w:t>
      </w:r>
      <w:r>
        <w:rPr/>
        <w:t>轓䁌䥄稵꺻䡪㪵䙧䪱쉆棂ㆣ䉏⍃慊歭䔪䏂午⯂䔲〺뭒㕫쉡㝮䱖숩呧㵡⿃㥱䁥ꍮ䊮歲녢砷ꅳ㦮슻䠪瑈⑬睱斱</w:t>
      </w:r>
      <w:r>
        <w:rPr/>
        <w:t>ⱨ</w:t>
      </w:r>
      <w:r>
        <w:rPr/>
        <w:t>ⷂ</w:t>
      </w:r>
      <w:r>
        <w:rPr/>
        <w:t>迂榘浀㈺䁯檩瑈䉣㞻숩捫摤圲剳疬䗂싃盂榏㥺煵睏╇牀瑪戩李⩎址啭싂䲣堷椦䠯䉔汏槎匷⫂䐸区削㥅숪湁㵃杺彵⍎汅⩳䦩⛎쉑㨬걎櫃쉫䑺〷摉焯갱穣쉤曂</w:t>
      </w:r>
      <w:r>
        <w:rPr/>
        <w:t>⣂</w:t>
      </w:r>
      <w:r>
        <w:rPr/>
        <w:t>딮쉺橐⼨枩묳㍴晍⮡䅴塉獹戮畒쉕憥</w:t>
      </w:r>
      <w:r>
        <w:rPr/>
        <w:t>ꦱ</w:t>
      </w:r>
      <w:r>
        <w:rPr/>
        <w:t>硆䰰⹐䂬潁싂磂棂歔ꄸ绂湔扎ㄵヂ㛂뭢䙂싂疩슘㍶⥂㦻㖩쉖タ坐싂</w:t>
      </w:r>
      <w:r>
        <w:rPr/>
        <w:t>ⴷ</w:t>
      </w:r>
      <w:r>
        <w:rPr/>
        <w:t>㫂牷䩤㍵⥒⩵</w:t>
      </w:r>
      <w:r>
        <w:rPr/>
        <w:t>꧂</w:t>
      </w:r>
      <w:r>
        <w:rPr/>
        <w:t>㍟쉋婒氨⚬畨㡐㑕썣慅걉칲偣便杘仂ꅴ塅깡칹獡偊嗂꥔戲⌲쉉㑉橪塴摥ꍍ睟⩠㵔晧棂梵䞥떿輷ꄹ䥬쉁싂眤</w:t>
      </w:r>
      <w:r>
        <w:rPr/>
        <w:t>ꕤ</w:t>
      </w:r>
      <w:r>
        <w:rPr/>
        <w:t>䩯ꎩ숷婰쉤止俍</w:t>
      </w:r>
      <w:r>
        <w:rPr/>
        <w:t>⣂</w:t>
      </w:r>
      <w:r>
        <w:rPr/>
        <w:t>扳瀱ꥬ⑀</w:t>
      </w:r>
      <w:r>
        <w:rPr/>
        <w:t>ⷂ</w:t>
      </w:r>
      <w:r>
        <w:rPr/>
        <w:t>쉩䡠䕗컂⸭숰⑐沮瀱</w:t>
      </w:r>
      <w:r>
        <w:rPr/>
        <w:t>ꤸ</w:t>
      </w:r>
      <w:r>
        <w:rPr/>
        <w:t>瀳体쉃䝬䧂佤㚣㵸奁깺⽇楞䯂匥⩆だ核╓坵⑦숯⧂쉎橮抬䄵䌫刬帯母恎⥠歆浞䙳㉆喻佡䠫쉆瞩┮疻慣䘤係䈺滂焱걾浰ㄱ児</w:t>
      </w:r>
      <w:r>
        <w:rPr/>
        <w:t>ꦻ</w:t>
      </w:r>
      <w:r>
        <w:rPr/>
        <w:t>ꍒ恱勂딳漪㈮抿䔷燂砣噆婎㌩쉞ꆬ瞵瀴쉪쵖慺㈴琪䝔</w:t>
      </w:r>
      <w:r>
        <w:rPr/>
        <w:t>꧂</w:t>
      </w:r>
      <w:r>
        <w:rPr/>
        <w:t>冡穑ㆵ䯂쌶䍏</w:t>
      </w:r>
      <w:r>
        <w:rPr/>
        <w:t>Ȿ</w:t>
      </w:r>
      <w:r>
        <w:rPr/>
        <w:t>㍮⴦뿂慈⬺縴゘样幤禡녱㟂ぺ쌶숳⬪䡭싂䕐쎮㧂슘ꌻꎵ仂漪㥥呢甦㡞带歈쉥あ䪣媵◂僂娨칣澡抣넫䉺䥂繚獃係畳⩌⹩桾⫂牧䳂㚩㨽䤻</w:t>
      </w:r>
      <w:r>
        <w:rPr/>
        <w:t>ꕓ</w:t>
      </w:r>
      <w:r>
        <w:rPr/>
        <w:t>캮燂䱈祟㞱怦⹈ꍱ숱飂넽슏ꍄ榩⩣⺘慓⵹숩偎所灋촯ꅮ垩싂녟刭ꄳ⩏穩⏂恸ꥣ橥쉎她⮘木⩟係挊⾡䣂乎슡矂顯䔪䄤쵾녢</w:t>
      </w:r>
      <w:r>
        <w:rPr/>
        <w:t>⡖</w:t>
      </w:r>
      <w:r>
        <w:rPr/>
        <w:t>䳂쉆㉌♩䡚싂睦廂桸㭕싂夦枩㤹뭁项⩚⽓ꏂꅂ䑍⼻穥⏂坮◂摅偶平떘⪩쉧㴪⩞䓂䭉썎倸쵧쉯樸獩숱⨻恎潦㙤何숪婊楴숷窏矂䚩偶䉍杦땹佩攮㶵噶뭯幡䅆䬯㥵䀱歊쉤ꍬ㫃㠫䠨琫渽숬懂</w:t>
      </w:r>
      <w:r>
        <w:rPr/>
        <w:t>Ⱙ</w:t>
      </w:r>
      <w:r>
        <w:rPr/>
        <w:t>卵㘯畋⩋⸳</w:t>
      </w:r>
      <w:r>
        <w:rPr/>
        <w:t>⠵</w:t>
      </w:r>
      <w:r>
        <w:rPr/>
        <w:t>뼲溮싂癕痂犬췂⥾朻硚類捣䂘穤弦乏杷ꌺ桹匮䃂颩⑭ㅐ輬摯⩰僂伲㭟幒깑攱㇂촹央숤쉏抱顆㌻畫㴤㙾夭뭇ァ砺싂쉅㢩⑑湢祖㕗呯㘨枏㑦ꍄ䶬㠦倮쉃놣</w:t>
      </w:r>
      <w:r>
        <w:rPr/>
        <w:t>꧂</w:t>
      </w:r>
      <w:r>
        <w:rPr/>
        <w:t>㗂㭥䞩倻싍爥ꍲ⍡㓂䇂噺顷剓癫牁潍扈슣숴䃍쎮偪暣汷㵰䈲╭䞏뮘쵯唣습䕸栯긹揂婐䥹⨲</w:t>
      </w:r>
      <w:r>
        <w:rPr/>
        <w:t>ꕦ▣</w:t>
      </w:r>
      <w:r>
        <w:rPr/>
        <w:t>眬</w:t>
      </w:r>
      <w:r>
        <w:rPr/>
        <w:t>ꥎ</w:t>
      </w:r>
      <w:r>
        <w:rPr/>
        <w:t>㥘厡␯癦⩀</w:t>
      </w:r>
      <w:r>
        <w:rPr/>
        <w:t>Ⱨ</w:t>
      </w:r>
      <w:r>
        <w:rPr/>
        <w:t>幃窮㍑䉬㨸⤮獷䈻掩쉓兔⑒䂵湒쉣㘻☳⼸〷确ꅟ⵫佐⵳啞슬䰱復쉍䴯怨砫湣盂䡷</w:t>
      </w:r>
      <w:r>
        <w:rPr/>
        <w:t>ꤩ</w:t>
      </w:r>
      <w:r>
        <w:rPr/>
        <w:t>懎摬뗂杣檥橆潙玏쉦</w:t>
      </w:r>
      <w:r>
        <w:rPr/>
        <w:t>ⵎ</w:t>
      </w:r>
      <w:r>
        <w:rPr/>
        <w:t>쉫娶썪睔磂♯敭便䤲䱨쵾㡤쉰㴤슻慺⛂㟂䙢旂瘨㍔甸뭒뼴潵싂擃祮晶⨦啙㦮䳂썶硠</w:t>
      </w:r>
      <w:r>
        <w:rPr/>
        <w:t>Ⱓ⚵⥐</w:t>
      </w:r>
      <w:r>
        <w:rPr/>
        <w:t>㨤⵹捰쉭埂煡户圣⴬憿⫂橭땦䤹楊㴯哂슥숶⧃땒吱䄷惂煅坋␪꥖扌摱呯桕椹습噗獋㇂輮䙲</w:t>
      </w:r>
      <w:r>
        <w:rPr/>
        <w:t>ꦬ</w:t>
      </w:r>
      <w:r>
        <w:rPr/>
        <w:t>洰炣輬䕆㌹攵뇂〲㌴뗂쉡楎쉆넲揂匹塆祉䱧妮㡇츦䴲坩</w:t>
      </w:r>
      <w:r>
        <w:rPr/>
        <w:t>ⱚⱦ</w:t>
      </w:r>
      <w:r>
        <w:rPr/>
        <w:t>卂汷ꍴ㵂亮爱䭲佫⹙採滂奭㝨楀쉴쉒걊溬硊㡋犱从炩쉳桅秂捱땦䤶呭쉒楷쵰縭Ⓜ案瑢꥞䗃ꄭ呃慹煬䲩灞싃䕤㠳颥丩䜽쵈䤣刪㤬⦡頬땧슡</w:t>
      </w:r>
      <w:r>
        <w:rPr/>
        <w:t>ꤸ</w:t>
      </w:r>
      <w:r>
        <w:rPr/>
        <w:t>塴矃息祔곎䅍朥幤쉀䵗⾮ꍨ扡睯뭚䅳쵎㟂䬳顋卣灰洶䡇䑂</w:t>
      </w:r>
      <w:r>
        <w:rPr/>
        <w:t>ꕂ</w:t>
      </w:r>
      <w:r>
        <w:rPr/>
        <w:t>⡉</w:t>
      </w:r>
      <w:r>
        <w:rPr/>
        <w:t>䙘숲䉤榿</w:t>
      </w:r>
      <w:r>
        <w:rPr/>
        <w:t>ꕕ</w:t>
      </w:r>
      <w:r>
        <w:rPr/>
        <w:t>넨瑟습믃剩幾䬴疻潈嚿㮮⥑㩏瑃栱睭䘦潑⭴쉳砭䝘㩃썙殻䪩</w:t>
      </w:r>
      <w:r>
        <w:rPr/>
        <w:t>꧂</w:t>
      </w:r>
      <w:r>
        <w:rPr/>
        <w:t>䫂楈杖ꎘ圹塚䧂咿</w:t>
      </w:r>
      <w:r>
        <w:rPr/>
        <w:t>ⰳ</w:t>
      </w:r>
      <w:r>
        <w:rPr/>
        <w:t>㥮⼹㫂煫쉔㙒噵▥息⯂㜹쉒哂听썩妣</w:t>
      </w:r>
      <w:r>
        <w:rPr/>
        <w:t>⡾</w:t>
      </w:r>
      <w:r>
        <w:rPr/>
        <w:t>縵漮潚瀊⨲䈩復⪬䫂쉤殮녇䵤焳뽱炻</w:t>
      </w:r>
      <w:r>
        <w:rPr/>
        <w:t>ꕔ</w:t>
      </w:r>
      <w:r>
        <w:rPr/>
        <w:t>祯㜣核㠪쉃⥡⩟⥣츭깎癕췂숩슩噬숥습㌪㭡䜻</w:t>
      </w:r>
      <w:r>
        <w:rPr/>
        <w:t>ꔶ</w:t>
      </w:r>
      <w:r>
        <w:rPr/>
        <w:t>噤剃瀬쉮祍䡊쉣摳뭫䐦哎ꄪ㛂㋂</w:t>
      </w:r>
      <w:r>
        <w:rPr/>
        <w:t>ꖥ</w:t>
      </w:r>
      <w:r>
        <w:rPr/>
        <w:t>単䩬瑘</w:t>
      </w:r>
      <w:r>
        <w:rPr/>
        <w:t>⢱</w:t>
      </w:r>
      <w:r>
        <w:rPr/>
        <w:t>촤䈵싂쉶㵍斵摨乴㈥瑞Ⓝ湵幘걠係漣䛂</w:t>
      </w:r>
      <w:r>
        <w:rPr/>
        <w:t>ꥍ</w:t>
      </w:r>
      <w:r>
        <w:rPr/>
        <w:t>ㅊ⵸䩯轵抱坒旂呁</w:t>
      </w:r>
      <w:r>
        <w:rPr/>
        <w:t>Ⱚ</w:t>
      </w:r>
      <w:r>
        <w:rPr/>
        <w:t>㤨滂偂⮻⍵슮⨫轙믂㚩썔</w:t>
      </w:r>
      <w:r>
        <w:rPr/>
        <w:t>ⱈⱞ</w:t>
      </w:r>
      <w:r>
        <w:rPr/>
        <w:t>椳⩉</w:t>
      </w:r>
      <w:r>
        <w:rPr/>
        <w:t>ⶣ</w:t>
      </w:r>
      <w:r>
        <w:rPr/>
        <w:t>搪숷ꍘ儣쉓ㅡ个凂晖쉙䁣辱犡愻并䃂揍⍨䠻漪䴸⼯숽溻务뭶案穠㛂堷幉</w:t>
      </w:r>
      <w:r>
        <w:rPr/>
        <w:t>⠵</w:t>
      </w:r>
      <w:r>
        <w:rPr/>
        <w:t>瑣扃ㅃ偂㈷憱恳䄵棂䔸⥢庱轌㫂碻숹䃂呌磂ꅑ堩</w:t>
      </w:r>
      <w:r>
        <w:rPr/>
        <w:t>ꕔ</w:t>
      </w:r>
      <w:r>
        <w:rPr/>
        <w:t>숦哃쉐⸷䑡㡊竂ꥪ䆿䭤坋䌸꥚⩮⹅汀墩卫긪棂祘㉉숫ꆡ썆厣ꏂ쉒뮿</w:t>
      </w:r>
      <w:r>
        <w:rPr/>
        <w:t>ꥇ</w:t>
      </w:r>
      <w:r>
        <w:rPr/>
        <w:t>㍬瑾♯⫂╅旂⩊걋㓂佫獎㢵弬浓㑊䢩湶㡎儺夨顋쉸䵮焹숮廂䝡ꍪ䑁㥭楴䡏涮걌㙨浭</w:t>
      </w:r>
      <w:r>
        <w:rPr/>
        <w:t>ⲩ</w:t>
      </w:r>
      <w:r>
        <w:rPr/>
        <w:t>刲䡙䕁摰扢슣瑂⨵䣂뾱쉉쉮⑐从矃걈睕⥬瑮歏潸歠爥㫃顟㯂㍅愭恀⸹弨⨻䣂䝈㕚牒㩊䭒⩞ꄣ捴熵썗䔻打ꌷ癴⫍牵㐻奟ꍘꆿ瑫䃂吺撻땒绂㝦轔㉰⫂䅎硈㡸坣犩栯숻淂湌㭟佲灪揂␰湢숷䍭싂䡥瑴싂䑄䩭ふ┸┶㥄揂祒䎵娯칧李䀣䠹ꍱ뾩ㆥ⨣⍷溏㴪⍪뿂垬숺沿獺轺輶䜪䎮숨</w:t>
      </w:r>
      <w:r>
        <w:rPr/>
        <w:t>ⵣ</w:t>
      </w:r>
      <w:r>
        <w:rPr/>
        <w:t>沱㍞쉤擂刻濂뼳䄮潙么眪畩䝸㑺숩껂쉆</w:t>
      </w:r>
      <w:r>
        <w:rPr/>
        <w:t>ꤹ</w:t>
      </w:r>
      <w:r>
        <w:rPr/>
        <w:t>剡갮╧곂㝖前摂呎떬牏瓂惂她㝏</w:t>
      </w:r>
      <w:r>
        <w:rPr/>
        <w:t>⣍</w:t>
      </w:r>
      <w:r>
        <w:rPr/>
        <w:t>쉄幁睄噭潄숣</w:t>
      </w:r>
      <w:r>
        <w:rPr/>
        <w:t>ꕦ</w:t>
      </w:r>
      <w:r>
        <w:rPr/>
        <w:t>竂泂숩⦘汦湾㙖匦䙯㪿坏䄩㥢䤤䴲㕀挸唦놿噦礪쉋</w:t>
      </w:r>
      <w:r>
        <w:rPr/>
        <w:t>⣂</w:t>
      </w:r>
      <w:r>
        <w:rPr/>
        <w:t>戥㙅㝸⭲唯慫業䚬摳偤</w:t>
      </w:r>
      <w:r>
        <w:rPr/>
        <w:t>ⲣ</w:t>
      </w:r>
      <w:r>
        <w:rPr/>
        <w:t>微㥅㠦숮佾佖꤮奭䓂䭐䙠䅆쉯輵顡숻䱥墵片挨</w:t>
      </w:r>
      <w:r>
        <w:rPr/>
        <w:t>⡙</w:t>
      </w:r>
      <w:r>
        <w:rPr/>
        <w:t>汶扑㮮縵猹䝄兩㈽礩吳䙑␫痂䉡煠傩㓂剫캩䦿䩘楂晴祀⨦</w:t>
      </w:r>
      <w:r>
        <w:rPr/>
        <w:t>ꦩ⛎</w:t>
      </w:r>
      <w:r>
        <w:rPr/>
        <w:t>凂䑑轓㙭䁞슥扺畑긵勂쉸싂汁乧䩔埍싂㠦慚卥兰䙶</w:t>
      </w:r>
      <w:r>
        <w:rPr/>
        <w:t>ꥒ</w:t>
      </w:r>
      <w:r>
        <w:rPr/>
        <w:t>쉺숯싂哎畀塕</w:t>
      </w:r>
      <w:r>
        <w:rPr/>
        <w:t>ꗃ</w:t>
      </w:r>
      <w:r>
        <w:rPr/>
        <w:t>䔽숽䕢䑕徻녀杰ꍙ塅䙞婍</w:t>
      </w:r>
      <w:r>
        <w:rPr/>
        <w:t>ⴱ</w:t>
      </w:r>
      <w:r>
        <w:rPr/>
        <w:t>桁攭⿂▵刬㟂⌶效쉓㠫숯㍑睁숊呅깄儮䳃䐹怬ꥣꌮ㵔</w:t>
      </w:r>
      <w:r>
        <w:rPr/>
        <w:t>ꦡ</w:t>
      </w:r>
      <w:r>
        <w:rPr/>
        <w:t>兦쉒녙は䖥쉃卵⥒倩倪绂깸朥樲䦬睳戬ꅎ桕䂵䉀㵪玩匹煭两</w:t>
      </w:r>
      <w:r>
        <w:rPr/>
        <w:t>ꕦ</w:t>
      </w:r>
      <w:r>
        <w:rPr/>
        <w:t>⺵爩쉭㬬绂杌潬晣</w:t>
      </w:r>
      <w:r>
        <w:rPr/>
        <w:t>ⲻ</w:t>
      </w:r>
      <w:r>
        <w:rPr/>
        <w:t>䩌䠣凃䫂⥧但猰㏂␫测绂瑌㈯䈪촦幋⌭幙䞘㍶徻쉥㴣楨伬╎</w:t>
      </w:r>
      <w:r>
        <w:rPr/>
        <w:t>ⰰ</w:t>
      </w:r>
      <w:r>
        <w:rPr/>
        <w:t>䝷ꅱ녾㐵갫㫂䑨ꅘ⭲딸⎱뽶㵮璬Ⓜ彀喵汶䴥掵䨺</w:t>
      </w:r>
      <w:r>
        <w:rPr/>
        <w:t>ꔱ</w:t>
      </w:r>
      <w:r>
        <w:rPr/>
        <w:t>䗂㥶形栤㙨䫂</w:t>
      </w:r>
      <w:r>
        <w:rPr/>
        <w:t>ꕏ</w:t>
      </w:r>
      <w:r>
        <w:rPr/>
        <w:t>朴歳ㅺ㌤㡀䥣嘲さ转甹䕒땭槂⽮ㄬ䕆礨㥘䱶</w:t>
      </w:r>
      <w:r>
        <w:rPr/>
        <w:t>꧂</w:t>
      </w:r>
      <w:r>
        <w:rPr/>
        <w:t>䅥⾥盂湶딭䡊㙵쌰뾣䡵</w:t>
      </w:r>
      <w:r>
        <w:rPr/>
        <w:t>ꤩ</w:t>
      </w:r>
      <w:r>
        <w:rPr/>
        <w:t>㐺㵹䕳牋悿稨◂埍偕敓䩖憵璩ㅓ潡棂橡夲㐬쉫堹恭껂숫⽮扸ꍂ歀㉠攵恶</w:t>
      </w:r>
      <w:r>
        <w:rPr/>
        <w:t>⣂</w:t>
      </w:r>
      <w:r>
        <w:rPr/>
        <w:t>婢典煪矂礨畃⹟織䍄汞恩䅠摠汵쉏晰喩塮硊㭋㵷忂轓ぉ猩唦넳숳◂彾潠嚘ꍣ⥡㬰头僂潉は浉塴烍剑⩴攺焻睹⌤俎</w:t>
      </w:r>
      <w:r>
        <w:rPr/>
        <w:t>ꤤ⮥ꕆ</w:t>
      </w:r>
      <w:r>
        <w:rPr/>
        <w:t>⠲</w:t>
      </w:r>
      <w:r>
        <w:rPr/>
        <w:t>幡繱䀭㵤쉃湱쉶㜴偖䙤欬</w:t>
      </w:r>
      <w:r>
        <w:rPr/>
        <w:t>ⶵ</w:t>
      </w:r>
      <w:r>
        <w:rPr/>
        <w:t>쵩⦩狂疘晃숬堭깰咘瑸佳彾旂</w:t>
      </w:r>
      <w:r>
        <w:rPr/>
        <w:t>⡘</w:t>
      </w:r>
      <w:r>
        <w:rPr/>
        <w:t>꺻渨橊怮幙奺幂㵳飂</w:t>
      </w:r>
      <w:r>
        <w:rPr/>
        <w:t>ꕢ</w:t>
      </w:r>
      <w:r>
        <w:rPr/>
        <w:t>뿂⎥娣亵⻂ㄶ㉔ꎱ桌쉙㓂♵䙋卦幊兙噺䂏⌨⑬쉞吹</w:t>
      </w:r>
      <w:r>
        <w:rPr/>
        <w:t>⡪⩋</w:t>
      </w:r>
      <w:r>
        <w:rPr/>
        <w:t>弻敱숹恈輮啮㡾临䠷㈶呓兠繋</w:t>
      </w:r>
      <w:r>
        <w:rPr/>
        <w:t>ꤸ☦</w:t>
      </w:r>
      <w:r>
        <w:rPr/>
        <w:t>䉖奇䢬椺쉁湠浒☥扙⨣㐩户䰸</w:t>
      </w:r>
      <w:r>
        <w:rPr/>
        <w:t>ꥇ</w:t>
      </w:r>
      <w:r>
        <w:rPr/>
        <w:t>숥匽㙒挺彩䝢卲晘䨷</w:t>
      </w:r>
      <w:r>
        <w:rPr/>
        <w:t>ⵊ</w:t>
      </w:r>
      <w:r>
        <w:rPr/>
        <w:t>䩢敯딹励垩呂슱嘸㵾䢱䩖䲿䐩숥㡳숰숺帯烂</w:t>
      </w:r>
      <w:r>
        <w:rPr/>
        <w:t>ꥆ</w:t>
      </w:r>
      <w:r>
        <w:rPr/>
        <w:t>凂촣漤繺煃潄</w:t>
      </w:r>
      <w:r>
        <w:rPr/>
        <w:t>⠱</w:t>
      </w:r>
      <w:r>
        <w:rPr/>
        <w:t>㦿嫂썰꺩禮㉬긶穙狃㨪揂恏抩㟃⻂杶뭖⏎쉖匸氹漱姂瘤⪩숣㍗䋂㚵깟쉰棂칠㎩甪垻懂便䡀廎剟싂捾坈</w:t>
      </w:r>
      <w:r>
        <w:rPr/>
        <w:t>ꥁ</w:t>
      </w:r>
      <w:r>
        <w:rPr/>
        <w:t>㑚䍀煋婴确⭲权⨵昪だ䉎슘戭穞⨦汱㭀汌媿쉡䵶噃</w:t>
      </w:r>
      <w:r>
        <w:rPr/>
        <w:t>ꔤ</w:t>
      </w:r>
      <w:r>
        <w:rPr/>
        <w:t>瘮싂㊵㯂䄹唦繆갣湋썈溡垣湹⩒湥㥥幔䙲䢩氹卣輣昳㥇</w:t>
      </w:r>
      <w:r>
        <w:rPr/>
        <w:t>ꖬ</w:t>
      </w:r>
      <w:r>
        <w:rPr/>
        <w:t>歀繎䂻渭禱</w:t>
      </w:r>
      <w:r>
        <w:rPr/>
        <w:t>⡪</w:t>
      </w:r>
      <w:r>
        <w:rPr/>
        <w:t>ꥂ</w:t>
      </w:r>
      <w:r>
        <w:rPr/>
        <w:t>ꄰ彇♅慲輽䪡睥ꇂ</w:t>
      </w:r>
      <w:r>
        <w:rPr/>
        <w:t>ⵎ</w:t>
      </w:r>
      <w:r>
        <w:rPr/>
        <w:t>쵅㟂뽳뽗周㔣轱ꅳ砪갳뇂䩡싂䥗爪⹮숱⩦圹㙒㭖畣妮窥啘녚䝖皣䍘㵅牂╭昲摁搹</w:t>
      </w:r>
      <w:r>
        <w:rPr/>
        <w:t>ⵢ</w:t>
      </w:r>
      <w:r>
        <w:rPr/>
        <w:t>纮</w:t>
      </w:r>
      <w:r>
        <w:rPr/>
        <w:t>Ɽ</w:t>
      </w:r>
      <w:r>
        <w:rPr/>
        <w:t>啐⍧碏싎挲湱扑숹</w:t>
      </w:r>
      <w:r>
        <w:rPr/>
        <w:t>ꥂ⥚</w:t>
      </w:r>
      <w:r>
        <w:rPr/>
        <w:t>㙁湃汉㦻쉾☲ケ㍴䜽瑚㨊숣</w:t>
      </w:r>
      <w:r>
        <w:rPr/>
        <w:t>Ⳃ</w:t>
      </w:r>
      <w:r>
        <w:rPr/>
        <w:t>뭚䶮싂䔤캏쉀╏䌫</w:t>
      </w:r>
      <w:r>
        <w:rPr/>
        <w:t>⢡</w:t>
      </w:r>
      <w:r>
        <w:rPr/>
        <w:t>恢囂슿䓂쉠싂媻쉋䜪椵〬䃂䴬ꥰ恃䜸䡪晣绂㤦恸</w:t>
      </w:r>
      <w:r>
        <w:rPr/>
        <w:t>ꔹ┶ⶥ</w:t>
      </w:r>
      <w:r>
        <w:rPr/>
        <w:t>攪칡䵰⍤窘ꅠ䕁쉴</w:t>
      </w:r>
      <w:r>
        <w:rPr/>
        <w:t>Ⳃ</w:t>
      </w:r>
      <w:r>
        <w:rPr/>
        <w:t>碘䙓婗䑬晅뿂仂䎿䎿珂⹐い晷</w:t>
      </w:r>
      <w:r>
        <w:rPr/>
        <w:t>⡷</w:t>
      </w:r>
      <w:r>
        <w:rPr/>
        <w:t>뭥싂뽯숪淂</w:t>
      </w:r>
      <w:r>
        <w:rPr/>
        <w:t>ꤪ</w:t>
      </w:r>
      <w:r>
        <w:rPr/>
        <w:t>佢〽㡍㩡畲</w:t>
      </w:r>
      <w:r>
        <w:rPr/>
        <w:t>⡇</w:t>
      </w:r>
      <w:r>
        <w:rPr/>
        <w:t>쎮쉪牉扊숶⫂㋂澥垮</w:t>
      </w:r>
      <w:r>
        <w:rPr/>
        <w:t>ⱹ</w:t>
      </w:r>
      <w:r>
        <w:rPr/>
        <w:t>丩呭楁じ숪潡瑫숻嘪</w:t>
      </w:r>
      <w:r>
        <w:rPr/>
        <w:t>Ⱛ</w:t>
      </w:r>
      <w:r>
        <w:rPr/>
        <w:t>塺佶숨⨫⨣䝄汗♓䜤ꏂ⨳撬㨭杕ㅢ彑朤㇂佐㑧䭾</w:t>
      </w:r>
      <w:r>
        <w:rPr/>
        <w:t>ⴭ</w:t>
      </w:r>
      <w:r>
        <w:rPr/>
        <w:t>摌併㷂㡏䍬㘽䵉慙甮顬㒻</w:t>
      </w:r>
      <w:r>
        <w:rPr/>
        <w:t>⣂⭰</w:t>
      </w:r>
      <w:r>
        <w:rPr/>
        <w:t>橷卵</w:t>
      </w:r>
      <w:r>
        <w:rPr/>
        <w:t>ⶻ</w:t>
      </w:r>
      <w:r>
        <w:rPr/>
        <w:t>싂쉉䩀칖煣圸䃂䥁凍쉙杍⻂⏂싂</w:t>
      </w:r>
      <w:r>
        <w:rPr/>
        <w:t>ⴽ</w:t>
      </w:r>
      <w:r>
        <w:rPr/>
        <w:t>漴樥䉗숽呩녑湨⑋喱熱䭎慧</w:t>
      </w:r>
      <w:r>
        <w:rPr/>
        <w:t>ⱬ</w:t>
      </w:r>
      <w:r>
        <w:rPr/>
        <w:t>頺磂从㭳깓伩湧奰㋂垬伲彋氺䨸ꅾ</w:t>
      </w:r>
      <w:r>
        <w:rPr/>
        <w:t>ⲿ</w:t>
      </w:r>
      <w:r>
        <w:rPr/>
        <w:t>㔶啁ꍨ厮</w:t>
      </w:r>
      <w:r>
        <w:rPr/>
        <w:t>ⵒ╦</w:t>
      </w:r>
      <w:r>
        <w:rPr/>
        <w:t>楧烂쉏栤偬㜹䥍ꅂ뭔妣숩쉨礵슥佲悡噥噁</w:t>
      </w:r>
      <w:r>
        <w:rPr/>
        <w:t>⡍</w:t>
      </w:r>
      <w:r>
        <w:rPr/>
        <w:t>䉯㭣♅칟潯䨩㗂⭞쉄祖숣㵋⹞灓抏堮䠽⥅싂䑱숽쉡때恲숰땨노漺彭┪歓档䍖棂䀥㔥祸硶츫䞩杂瀹吳ㄸ慶㍀䕴潙ꥴ</w:t>
      </w:r>
      <w:r>
        <w:rPr/>
        <w:t>ꥑ</w:t>
      </w:r>
      <w:r>
        <w:rPr/>
        <w:t>뽁ꄪ忂䉾旂㭢熱僂顄圱䠺⹹块⸽亩勂슡쉩㎿汫灥뭋敔⽰琹䙎䥺敇</w:t>
      </w:r>
      <w:r>
        <w:rPr/>
        <w:t>ꥀ⤨␯ꔣ</w:t>
      </w:r>
      <w:r>
        <w:rPr/>
        <w:t>쉈湊</w:t>
      </w:r>
      <w:r>
        <w:rPr/>
        <w:t>ꦘ</w:t>
      </w:r>
      <w:r>
        <w:rPr/>
        <w:t>䉯慠묮ꄮ㈣當煴㘦㑑急㛂䱙瀳슿싂녳徿ㅤ㭬癄㤰쌻䢩夳畲걷䬩</w:t>
      </w:r>
      <w:r>
        <w:rPr/>
        <w:t>ꕉ</w:t>
      </w:r>
      <w:r>
        <w:rPr/>
        <w:t>滃穗㥯浤㝧爣䭖瑍⑏磂却剙㍥壂길乥丰䙒欥煥彋灵䁱価⛂穯땺쵩汓搵劵湋</w:t>
      </w:r>
      <w:r>
        <w:rPr/>
        <w:t>Ⳃ</w:t>
      </w:r>
      <w:r>
        <w:rPr/>
        <w:t>勂兢其恐㴽ꥵ摫歆䑀禘䞱㥳뭵걒㡫炬㕵뿎縣啟치壂塢毂슥佊輻⌻</w:t>
      </w:r>
      <w:r>
        <w:rPr/>
        <w:t>⠫</w:t>
      </w:r>
      <w:r>
        <w:rPr/>
        <w:t>䱳瀤桷匵睁ꅶ</w:t>
      </w:r>
      <w:r>
        <w:rPr/>
        <w:t>ꤪ⬰</w:t>
      </w:r>
      <w:r>
        <w:rPr/>
        <w:t>祠</w:t>
      </w:r>
      <w:r>
        <w:rPr/>
        <w:t>꤬</w:t>
      </w:r>
      <w:r>
        <w:rPr/>
        <w:t>䥱⥕灐뭂㞬⨦슻潵煟个顐丵䑇뇂湈噓뽉垿䎻湺噹㙈䝱昱畩痂ꅸ繾擂繓䣂欪</w:t>
      </w:r>
      <w:r>
        <w:rPr/>
        <w:t>ꕆ</w:t>
      </w:r>
      <w:r>
        <w:rPr/>
        <w:t>㝬穉㥉䝹克칵橣繯⩃䍍兺</w:t>
      </w:r>
      <w:r>
        <w:rPr/>
        <w:t>Ⳃ</w:t>
      </w:r>
      <w:r>
        <w:rPr/>
        <w:t>癬ꆘ䵯慫㭺敯䧂托奈췂櫃䎣⦮쉤⽀㌳갰⭙䁍橸䍡䉚关㕰懃轮칣걏뭩Ⓜ㦬䂮슱攷橎異숵쉾眰㴸灍惍吮根츺뮘吥僂晈㉾捣恈じ싂㩲㬪䱵欸慟祎䴩㑃椺㉞␩숷恋㉬㭪摲噤䝱㭗倩毂䚩녉⚘숬⹔쉹䗂窘啰㈊썠숫슬㜮剤</w:t>
      </w:r>
      <w:r>
        <w:rPr/>
        <w:t>ꕎ⭗</w:t>
      </w:r>
      <w:r>
        <w:rPr/>
        <w:t>兒穷꥾슥礨㍤塁썄ꅕ偗伬え轃쉁皿䚵旂歂丬潦睁</w:t>
      </w:r>
      <w:r>
        <w:rPr/>
        <w:t>ꖵ</w:t>
      </w:r>
      <w:r>
        <w:rPr/>
        <w:t>搵晐眱췎囂걌⥞격⩚恤啭䆮湎⿂䂵䁒㙾杚渪䈰䝪㏂썣⸥䉞싂념䡢⾣ꥶ</w:t>
      </w:r>
      <w:r>
        <w:rPr/>
        <w:t>ⴤ</w:t>
      </w:r>
      <w:r>
        <w:rPr/>
        <w:t>澩㔷╃剄秎츥毎쉌건顪摦숥녷때祲⥺兆㍃曂⵷⒱싎匪쉐</w:t>
      </w:r>
      <w:r>
        <w:rPr/>
        <w:t>ꕵ</w:t>
      </w:r>
      <w:r>
        <w:rPr/>
        <w:t>恭㯂쉗⫍⥬噱繥烂乖彈灑㬦쉆䱘瘶庱燃歂슿睁㉓㭈♊䇂슻딳⨷⨩略⤹㩑绂幔歰䂿癁쉨轁攭飂䙾灪晨캵䭕歴敩䥠婇礦係噔癯⨽䨽涻㴹禿쉅썭㥍ꄦ惂烂慒敊싂⼸䥂繨</w:t>
      </w:r>
      <w:r>
        <w:rPr/>
        <w:t>ⱂ⭟</w:t>
      </w:r>
      <w:r>
        <w:rPr/>
        <w:t>眲䅊쉖㧂楮</w:t>
      </w:r>
      <w:r>
        <w:rPr/>
        <w:t>⠪</w:t>
      </w:r>
      <w:r>
        <w:rPr/>
        <w:t>牁䡲幆歔灎嗎埂別佉칤ど廂㮣役䲏♪쌮睴꺩迂慊穉㟂䙗瘰숹쌫촷揂뽋礫稺硬䭑挸䙶쵗㇂㏂牖㍚凂㞘晒憩</w:t>
      </w:r>
      <w:r>
        <w:rPr/>
        <w:t>ꤶ</w:t>
      </w:r>
      <w:r>
        <w:rPr/>
        <w:t>쉲</w:t>
      </w:r>
      <w:r>
        <w:rPr/>
        <w:t>⢩</w:t>
      </w:r>
      <w:r>
        <w:rPr/>
        <w:t>頴暣扐竂䡒癗</w:t>
      </w:r>
      <w:r>
        <w:rPr/>
        <w:t>ⵀ</w:t>
      </w:r>
      <w:r>
        <w:rPr/>
        <w:t>컂䩍䅲놥䨣晄壍牷佇</w:t>
      </w:r>
      <w:r>
        <w:rPr/>
        <w:t>ꖘ</w:t>
      </w:r>
      <w:r>
        <w:rPr/>
        <w:t>걋싂嚏⎏飂㞵傩䐯呎ㅗ슩灄畺彬</w:t>
      </w:r>
      <w:r>
        <w:rPr/>
        <w:t>ꕶ</w:t>
      </w:r>
      <w:r>
        <w:rPr/>
        <w:t>䉱洱⽹橧⌤칑ꏂ牷⥩涱伵☥檱</w:t>
      </w:r>
      <w:r>
        <w:rPr/>
        <w:t>ⱪ</w:t>
      </w:r>
      <w:r>
        <w:rPr/>
        <w:t>窻칺祀湖煮㑒카⩘㭏婉숱濃쉍归䔥</w:t>
      </w:r>
      <w:r>
        <w:rPr/>
        <w:t>ⴻ</w:t>
      </w:r>
      <w:r>
        <w:rPr/>
        <w:t>杌㤳䜱傻㗂焳</w:t>
      </w:r>
      <w:r>
        <w:rPr/>
        <w:t>ⱦ</w:t>
      </w:r>
      <w:r>
        <w:rPr/>
        <w:t>䁎揂쵵</w:t>
      </w:r>
      <w:r>
        <w:rPr/>
        <w:t>ꕶ</w:t>
      </w:r>
      <w:r>
        <w:rPr/>
        <w:t>橙瑁橨䉤㟂꺩㠳습쌮</w:t>
      </w:r>
      <w:r>
        <w:rPr/>
        <w:t>ꥍ</w:t>
      </w:r>
      <w:r>
        <w:rPr/>
        <w:t>㩔前幩</w:t>
      </w:r>
      <w:r>
        <w:rPr/>
        <w:t>ⷂ</w:t>
      </w:r>
      <w:r>
        <w:rPr/>
        <w:t>䉡帹뗂⍸깚株彏⭚澻㡌츨⭖慏깇奋㍙Ⓜ榡䝆當䩓戨㍨桮煔</w:t>
      </w:r>
      <w:r>
        <w:rPr/>
        <w:t>⢩</w:t>
      </w:r>
      <w:r>
        <w:rPr/>
        <w:t>伱硙忎㵄䴽㖩쉃䁹娰갲쉍⚥兵껍犿浀䙪㈵影䔨㑪⑏숮䆡㈯슩</w:t>
      </w:r>
      <w:r>
        <w:rPr/>
        <w:t>ⵃ</w:t>
      </w:r>
      <w:r>
        <w:rPr/>
        <w:t>奾䊵</w:t>
      </w:r>
      <w:r>
        <w:rPr/>
        <w:t>Ⱛ┰</w:t>
      </w:r>
      <w:r>
        <w:rPr/>
        <w:t>瀵㩚慚础噈쉪墏䑕㵷佫氭䀸硴䭒枏☪婷䱥楈땑噖戥痂칺埃䈯</w:t>
      </w:r>
      <w:r>
        <w:rPr/>
        <w:t>ꕕ</w:t>
      </w:r>
      <w:r>
        <w:rPr/>
        <w:t>䍕癯暮⩣噄</w:t>
      </w:r>
      <w:r>
        <w:rPr/>
        <w:t>ꤣ</w:t>
      </w:r>
      <w:r>
        <w:rPr/>
        <w:t>楘姂摌쎩</w:t>
      </w:r>
      <w:r>
        <w:rPr/>
        <w:t>Ⱚ</w:t>
      </w:r>
      <w:r>
        <w:rPr/>
        <w:t>堽㑒旂吻坔稰⭌⤣橡뽓☻</w:t>
      </w:r>
      <w:r>
        <w:rPr/>
        <w:t>ꤹ</w:t>
      </w:r>
      <w:r>
        <w:rPr/>
        <w:t>汳䰥깎ㅂ㉙暏䝚䙚即呢摃畇彐淂깒㧂쉢夬墏䍐䑄쉾佃</w:t>
      </w:r>
      <w:r>
        <w:rPr/>
        <w:t>ⴶ☣</w:t>
      </w:r>
      <w:r>
        <w:rPr/>
        <w:t>䍬㉺㕾⭩숬◂㉮潡ꥷ田桲本氪쵥쌻㍫숦䬤䰨操泂甤䬪汵枣飃䱊떩㊩◎頦땥뼣䩖療쉇䵉⨬쉄</w:t>
      </w:r>
      <w:r>
        <w:rPr/>
        <w:t>ⵋꥎ</w:t>
      </w:r>
      <w:r>
        <w:rPr/>
        <w:t>獱浶睢걍浵ꅠ䵘䩭䵟䁓獓╒奷춬彾ꅰ敩佉祋</w:t>
      </w:r>
      <w:r>
        <w:rPr/>
        <w:t>ꔮ</w:t>
      </w:r>
      <w:r>
        <w:rPr/>
        <w:t>呕⦿䥔璥恓畹䝭䴳뽙测娬</w:t>
      </w:r>
      <w:r>
        <w:rPr/>
        <w:t>꧂</w:t>
      </w:r>
      <w:r>
        <w:rPr/>
        <w:t>⡾</w:t>
      </w:r>
      <w:r>
        <w:rPr/>
        <w:t>䟂</w:t>
      </w:r>
      <w:r>
        <w:rPr/>
        <w:t>ꔴ</w:t>
      </w:r>
      <w:r>
        <w:rPr/>
        <w:t>㎻쉉쉌쉧䦵㈊</w:t>
      </w:r>
      <w:r>
        <w:rPr/>
        <w:t>ⱱ</w:t>
      </w:r>
      <w:r>
        <w:rPr/>
        <w:t>㕔轎秂◂愷⹖⺘㴯싃燂⨻</w:t>
      </w:r>
      <w:r>
        <w:rPr/>
        <w:t>⡥</w:t>
      </w:r>
      <w:r>
        <w:rPr/>
        <w:t>睔儤㡙䡔⌣칋偄㡯䊻</w:t>
      </w:r>
      <w:r>
        <w:rPr/>
        <w:t>⠳</w:t>
      </w:r>
      <w:r>
        <w:rPr/>
        <w:t>疡绂硄⩩䫂ㄵ⥦漱头汱晋ㄶ界獖婰倰橒ꌴ唥氲擂</w:t>
      </w:r>
      <w:r>
        <w:rPr/>
        <w:t>ⷂ</w:t>
      </w:r>
      <w:r>
        <w:rPr/>
        <w:t>佮⩗塵땮牖쉴癘頷氯⩱奒瑳䚘內⬤⹷숴搲䙕㭂슱숳⽷楗䍞쉐煈噹⨶숳ꥲ䕟쉃绍潍伬㩞䳎䁒㕂摩</w:t>
      </w:r>
      <w:r>
        <w:rPr/>
        <w:t>ꕬ</w:t>
      </w:r>
      <w:r>
        <w:rPr/>
        <w:t>竂뭚╉摌呑縺庿䕺㴪䩪㥂汎泂츪</w:t>
      </w:r>
      <w:r>
        <w:rPr/>
        <w:t>ꗂ</w:t>
      </w:r>
      <w:r>
        <w:rPr/>
        <w:t>灐澏◂뭡⬱ꄸ匨䌣潩쉸</w:t>
      </w:r>
      <w:r>
        <w:rPr/>
        <w:t>ꥎ</w:t>
      </w:r>
      <w:r>
        <w:rPr/>
        <w:t>쉈䝀㭏칟싂쉅狂㭎쉫煷쉤㕰種牨⻃춱쉗幪㶡冱</w:t>
      </w:r>
      <w:r>
        <w:rPr/>
        <w:t>ꥆ</w:t>
      </w:r>
      <w:r>
        <w:rPr/>
        <w:t>䉪栭溏䫂</w:t>
      </w:r>
      <w:r>
        <w:rPr/>
        <w:t>ꤰ</w:t>
      </w:r>
      <w:r>
        <w:rPr/>
        <w:t>걐爬</w:t>
      </w:r>
      <w:r>
        <w:rPr/>
        <w:t>⣂Ⓜ⤷</w:t>
      </w:r>
      <w:r>
        <w:rPr/>
        <w:t>汆獸쉎頴⩩猤⹙垵⭋犵</w:t>
      </w:r>
      <w:r>
        <w:rPr/>
        <w:t>ꕩ</w:t>
      </w:r>
      <w:r>
        <w:rPr/>
        <w:t>ㅤ㖿⺘典㦣慓㈳縹做撘塑슱幘䔯</w:t>
      </w:r>
      <w:r>
        <w:rPr/>
        <w:t>⡠</w:t>
      </w:r>
      <w:r>
        <w:rPr/>
        <w:t>晰毂杏㩂슻묹䵨䀴숣䅳扏惂究⥷佱쵢爩癍兌</w:t>
      </w:r>
      <w:r>
        <w:rPr/>
        <w:t>ⵅ</w:t>
      </w:r>
      <w:r>
        <w:rPr/>
        <w:t>涣㍚睺䬷쉦</w:t>
      </w:r>
      <w:r>
        <w:rPr/>
        <w:t>ⱔ</w:t>
      </w:r>
      <w:r>
        <w:rPr/>
        <w:t>晩쉹칔♳欽橮쉷偑䣂㩕潪컂쉮濂쎵䑂</w:t>
      </w:r>
      <w:r>
        <w:rPr/>
        <w:t>ꕩ</w:t>
      </w:r>
      <w:r>
        <w:rPr/>
        <w:t>吤츪䕨晪䷍婆璣</w:t>
      </w:r>
      <w:r>
        <w:rPr/>
        <w:t>ⵘ</w:t>
      </w:r>
      <w:r>
        <w:rPr/>
        <w:t>畲㴫쉎浒싂仂ㅴ</w:t>
      </w:r>
      <w:r>
        <w:rPr/>
        <w:t>ꦩ</w:t>
      </w:r>
      <w:r>
        <w:rPr/>
        <w:t>䖥쉶㊏⚣旂⦬䝐</w:t>
      </w:r>
      <w:r>
        <w:rPr/>
        <w:t>ꗂ</w:t>
      </w:r>
      <w:r>
        <w:rPr/>
        <w:t>怦䩘㉦䇂㩄䴶晨樸睲橯㡠싂㤻칢숫练匯땚塪晁␥磃术ꏂ恙眤椪숶懃⤹</w:t>
      </w:r>
      <w:r>
        <w:rPr/>
        <w:t>ⴷ</w:t>
      </w:r>
      <w:r>
        <w:rPr/>
        <w:t>싂矂⹱扃뗍穴夶넲勂嫍煔䜵澻珍䝖氵⥡넷⨦칏媥焮飂⹣〭涩䄺迎⍦喿戴⧂䵦塅㕷</w:t>
      </w:r>
      <w:r>
        <w:rPr/>
        <w:t>ꖻ</w:t>
      </w:r>
      <w:r>
        <w:rPr/>
        <w:t>氨癆䝌捊䡞췂뼪ㄯ</w:t>
      </w:r>
      <w:r>
        <w:rPr/>
        <w:t>ⵓ</w:t>
      </w:r>
      <w:r>
        <w:rPr/>
        <w:t>䉚쉒参ꥶ쉫쉴</w:t>
      </w:r>
      <w:r>
        <w:rPr/>
        <w:t>Ɫ</w:t>
      </w:r>
      <w:r>
        <w:rPr/>
        <w:t>㣂楂쉥愪痂걓ヂ爨뭣䶿丽⩬ꥡ䁕ꄭ⽀쉠ㄹ䐨㭓쉧歒滂묽卶⸦ㅋ㴬䀲桾兞䓂쉄䊩䉊㉑妣㩃㧂杙싂Ⓜ⪬숬쉐〩㨻䎘丬䜱⻂歂⽾呺槂乚奍瑒쉒䄹均딤彫㡙㓂欣ず轕䉬⭘禥㑃</w:t>
      </w:r>
      <w:r>
        <w:rPr/>
        <w:t>ꕹ┹ꤵ</w:t>
      </w:r>
      <w:r>
        <w:rPr/>
        <w:t>咏䰤ꄯ呕盂恔ꍑ</w:t>
      </w:r>
      <w:r>
        <w:rPr/>
        <w:t>Ⱨ</w:t>
      </w:r>
      <w:r>
        <w:rPr/>
        <w:t>䓃〈䉋⑏ꥺ滎⩕ꍪ䑳入奩湁㌣么♺䩒㍘㐻쉮꺵⩲쉹亱わꅹ쵣ꌪ㨴幐䐨ꏎⓂ杰숩䋂㴨䕠</w:t>
      </w:r>
      <w:r>
        <w:rPr/>
        <w:t>ⵟ</w:t>
      </w:r>
      <w:r>
        <w:rPr/>
        <w:t>坾껂䥇䰳䞮佑捴䄦慷婨㔸䜤暬㭬䰺畑䑫彃㭢偍㩹䭾串欭撩⨭ꍁ칹煰硑䁩䜴䈬⺱䙶䐱浌䂩湬뾵䭅㓂숸꥾妵啀㕃䳂숩쉉⥐轷㴦긦懃</w:t>
      </w:r>
      <w:r>
        <w:rPr/>
        <w:t>꧂</w:t>
      </w:r>
      <w:r>
        <w:rPr/>
        <w:t>桞恴形</w:t>
      </w:r>
      <w:r>
        <w:rPr/>
        <w:t>ꔳ</w:t>
      </w:r>
      <w:r>
        <w:rPr/>
        <w:t>쉶⹙卣⥳縴⥲幨⩗嘯け堊䜦믂쉖䮥磂㘤顆☮禣瑌䄱砫然䁪걩슩숸</w:t>
      </w:r>
      <w:r>
        <w:rPr/>
        <w:t>ꥃ</w:t>
      </w:r>
      <w:r>
        <w:rPr/>
        <w:t>㤽猫武桒䭳⨦颬⽸ꌯ忍挬</w:t>
      </w:r>
      <w:r>
        <w:rPr/>
        <w:t>Ⱔ</w:t>
      </w:r>
      <w:r>
        <w:rPr/>
        <w:t>煏瑥⍶쉄㨵䭴㗂獨숫♴呵⩀ㅩㅌ煄竂〦㡌但⭓䨣㠸輸佋礱숱华쉞</w:t>
      </w:r>
      <w:r>
        <w:rPr/>
        <w:t>ⷂ</w:t>
      </w:r>
      <w:r>
        <w:rPr/>
        <w:t>촻晧쵄㨪숪呗땄⽆爯땂쉍㝋ꆿ祗㔹夷去⿎啭쉘㥌刴杲䭫共塸媏槂す䘷䑍参㙔丮䓂⍟싂愪깧ꅱ梬땾쉬쉓参䌩獴暿䩦恲</w:t>
      </w:r>
      <w:r>
        <w:rPr/>
        <w:t>Ɫ</w:t>
      </w:r>
      <w:r>
        <w:rPr/>
        <w:t>恳</w:t>
      </w:r>
      <w:r>
        <w:rPr/>
        <w:t>ꕚ</w:t>
      </w:r>
      <w:r>
        <w:rPr/>
        <w:t>㬫㐹갩幰⑶䅠Ⓜ㴭䂩䒮숭嫎⴬湤楒㦱歨瞩⹤쵮㭅썞䛂슥䟂䱖啸栮湦侣갮剘䌷嗂슘〈䘻焣搯년ꍐ깮㡒䊵⍾㤥쉳䏂묣땒勂뼹砣昷썡慘侱숩䤪䍤䁮䈰佯爳摟⎡⿂纥쉘晘䰥䗂帮⽗㦩瑬塏ꍓ䉈滂樫⍯숰쉗䤽싂쉉䍐祟睖䨰䣂┴⩘㕱䊮璻甯縸楌⥄쉸彸싎⫂瑣琳歐㵙䔸⨯㘤癇䉆棂⑌녪깵但⑉䩟䉚桨㝬䞩礩</w:t>
      </w:r>
      <w:r>
        <w:rPr/>
        <w:t>⡶</w:t>
      </w:r>
      <w:r>
        <w:rPr/>
        <w:t>剄㓂捱沘땨쉔ꥪ盂</w:t>
      </w:r>
      <w:r>
        <w:rPr/>
        <w:t>ꦬ</w:t>
      </w:r>
      <w:r>
        <w:rPr/>
        <w:t>穵췎櫍㭦䊏쉕怤㓂碏纮婨梩㥃䝵空</w:t>
      </w:r>
      <w:r>
        <w:rPr/>
        <w:t>ⷃ</w:t>
      </w:r>
      <w:r>
        <w:rPr/>
        <w:t>䩷쉰硋㙃䘴쉀䤺</w:t>
      </w:r>
      <w:r>
        <w:rPr/>
        <w:t>ꕳ</w:t>
      </w:r>
      <w:r>
        <w:rPr/>
        <w:t>㑤䑣纮쵧㝲弣ꌳ嚡礫ꅥ䣂株믂氫㋂晳⨪䥠쉇⑾她輪㗂榏濂㥪곂쎩뗂㍰넲㑙䀱쉾湖稶咘⪱땈</w:t>
      </w:r>
      <w:r>
        <w:rPr/>
        <w:t>ꦮ</w:t>
      </w:r>
      <w:r>
        <w:rPr/>
        <w:t>媬㞡⑬㦻⹂夺挰촪咮㔱坘癔獬䖡䠶坋쉯</w:t>
      </w:r>
      <w:r>
        <w:rPr/>
        <w:t>ꕑ</w:t>
      </w:r>
      <w:r>
        <w:rPr/>
        <w:t>昻갽숦慰㩤␮⨪녺癩甽䡁㥶</w:t>
      </w:r>
      <w:r>
        <w:rPr/>
        <w:t>ꥅ</w:t>
      </w:r>
      <w:r>
        <w:rPr/>
        <w:t>偘쉟䋂畷⒩扸숦⩱쉸⹚瓂䭍堶泃湉䊻칠嗃皣䑨偊㏍轒뼥协煉卷儮䰽傱页庿ꅚ潴稰♲婢㤵☳</w:t>
      </w:r>
      <w:r>
        <w:rPr/>
        <w:t>ꔫ</w:t>
      </w:r>
      <w:r>
        <w:rPr/>
        <w:t>㮮ㆿ슩庿䕕䄬睤ꥷ䇂슬瘹쉹主⭶숺扌</w:t>
      </w:r>
      <w:r>
        <w:rPr/>
        <w:t>⣂</w:t>
      </w:r>
      <w:r>
        <w:rPr/>
        <w:t>灀楳烂擎䙙㭸뽒쉰깕䱎㣍녖䙐䰶ォ畱쉊帰䖥礲砰圴桘</w:t>
      </w:r>
      <w:r>
        <w:rPr/>
        <w:t>Ⱨ</w:t>
      </w:r>
      <w:r>
        <w:rPr/>
        <w:t>沩슩䝂祑ヂ쵯칐쉥䵌㬰輯ㅨ埂窩䶿䮵繮奧╃㤮슡㚘싂땓歵㩷⩱㕾⽶쉦转栫惂츷痂䉱갨䩥㩔琻☽䃂硺싂ꄻ㝵┦䳂슿渮噃걺㩗쉩唨⛂칎稦䥔ꥪ캏眲亣㠷拂搪迂熻偫⽐憣䧂┹⽧뭚㌱숨⺡Ⓜ䴵畍촰쉁畘♠獮穎㴊刮</w:t>
      </w:r>
      <w:r>
        <w:rPr/>
        <w:t>ꥊ</w:t>
      </w:r>
      <w:r>
        <w:rPr/>
        <w:t>坥扒숮넩䕘⩢⪿슩䐦㈵整♷獱쵶싎睖㘶㝁</w:t>
      </w:r>
      <w:r>
        <w:rPr/>
        <w:t>꧂</w:t>
      </w:r>
      <w:r>
        <w:rPr/>
        <w:t>嚏⨦뽟㉩</w:t>
      </w:r>
      <w:r>
        <w:rPr/>
        <w:t>ⱓ</w:t>
      </w:r>
      <w:r>
        <w:rPr/>
        <w:t>䤭Ⓜ䝶彆橷澘㑭쉈纵唷䴽啶㊣㮻쉡暵</w:t>
      </w:r>
      <w:r>
        <w:rPr/>
        <w:t>ꥃ</w:t>
      </w:r>
      <w:r>
        <w:rPr/>
        <w:t>䈪ꌬ㙢㵨庘溡䠻飂</w:t>
      </w:r>
      <w:r>
        <w:rPr/>
        <w:t>⠪</w:t>
      </w:r>
      <w:r>
        <w:rPr/>
        <w:t>ㄵ</w:t>
      </w:r>
      <w:r>
        <w:rPr/>
        <w:t>ꤶ</w:t>
      </w:r>
      <w:r>
        <w:rPr/>
        <w:t>瑧⼹㤸䔨䰦眩ꍈ⑯쵆쉞煹숪걎飂</w:t>
      </w:r>
      <w:r>
        <w:rPr/>
        <w:t>⡚</w:t>
      </w:r>
      <w:r>
        <w:rPr/>
        <w:t>㍲숥숸桺걺椦䫂恧㌣䁫磂沩挱嘹숪繱杲쉔㔫䁁㐭</w:t>
      </w:r>
      <w:r>
        <w:rPr/>
        <w:t>ⶡ</w:t>
      </w:r>
      <w:r>
        <w:rPr/>
        <w:t>ⲵ</w:t>
      </w:r>
      <w:r>
        <w:rPr/>
        <w:t>걷쉒⹡㜮测깂顒㤻䰪ㅅ儺䦡㵵汨슣㩱⌷⥐㪡䲘硾冥窩촱空㙷⹈촻桇䡮祶嘸梿䫂淎䙪컂潃䡺桥炮쉵浏䍠␪ㄥ〽쏂츷儶␴扴迂☷⭀╌匰䶬숪쉟㭖歁╀求繰弤츸⪥幅⬶㓂䳂Ⓜ쉒佹睡䈶쉑溻睰꺬繂㏂썦䈷浹縨깕樨㩪⫃떘迂瑹眸ꥤ㫂㶮繪敬㋂狂㑀吷숮쉘奮숻싂䦮悿㶿싂⨱啞촦坒䍔䝡┵㈺</w:t>
      </w:r>
      <w:r>
        <w:rPr/>
        <w:t>ꖡ⹶</w:t>
      </w:r>
      <w:r>
        <w:rPr/>
        <w:t>廂뭷䜭匪싂圩㌴⍠畢ꥧ걹</w:t>
      </w:r>
      <w:r>
        <w:rPr/>
        <w:t>ꤦ</w:t>
      </w:r>
      <w:r>
        <w:rPr/>
        <w:t>쉏揃瑢橯땵쉲썾抡⥅妘啍</w:t>
      </w:r>
      <w:r>
        <w:rPr/>
        <w:t>⡔</w:t>
      </w:r>
      <w:r>
        <w:rPr/>
        <w:t>灍仂摯輻쵋⭔刯</w:t>
      </w:r>
      <w:r>
        <w:rPr/>
        <w:t>ⶮ</w:t>
      </w:r>
      <w:r>
        <w:rPr/>
        <w:t>㏂湍㕞歪䕮䬵䑒狍癁櫂숲</w:t>
      </w:r>
      <w:r>
        <w:rPr/>
        <w:t>ⱈ</w:t>
      </w:r>
      <w:r>
        <w:rPr/>
        <w:t>兾滃溡摟䍕ꄶ⥰ㅒ䭓忍깪⽳⍹幀礻䉯䍰案样㑮烎俎㚱熏쉁塀䉔焪⩥䥐䙰䮮ず⩁煅㑕⼽갦畗挪㬰撥䭵䵧䘨쉹</w:t>
      </w:r>
      <w:r>
        <w:rPr/>
        <w:t>ꤣ</w:t>
      </w:r>
      <w:r>
        <w:rPr/>
        <w:t>眺歁噉㥘玡畮玣숻瀵祈㭵䘹桙뽡奐拂슱쉐ꍧ瘭䏂뿂⩚婔䎿䈭䀥쉆た畍슏숲匽㩢乾年䵇ꥬ㑄䝀唹形쉉䝔奄怶⩍住쏂晱淃⼮百쵟慱飂㕟呞</w:t>
      </w:r>
      <w:r>
        <w:rPr/>
        <w:t>⠷</w:t>
      </w:r>
      <w:r>
        <w:rPr/>
        <w:t>캩싂溩䗂ꥵ敘朵〈慖쵌䱍顫䭠䵷싃䭺繵亥䫎쉱䁠⸮녬摥眥㭤숦㢩䂩繑圩窵頦넩札ㄻ㭃쉺䳂쉺磂矍쌷倵䭓⚣珂ꄻ☪㶡䱗ㆥ唹숺⍬䶏㌬積⼫稩⭒悬噦䲬⹅䵪䡩址☨瑇뽩뭄戨祁♞拂ꍙ潂瑦稦洶촩䘹쉸㜹垡⥣䠽輨䃂忍䕈㶥싂딩▏쵀敯碏㑔䁔쌤轱싂啑轔睫䁦匣祲塤⹺敨ꍮ毂㡡슥焮뇂慪칞䡃㉍㧂塂䈽瑊縸廂の</w:t>
      </w:r>
      <w:r>
        <w:rPr/>
        <w:t>ꥒ</w:t>
      </w:r>
      <w:r>
        <w:rPr/>
        <w:t>㥆쉙㴤县抩䐨湯輺숭Ⓜ</w:t>
      </w:r>
      <w:r>
        <w:rPr/>
        <w:t>ꦏ</w:t>
      </w:r>
      <w:r>
        <w:rPr/>
        <w:t>畺㩋⎩縶䨊摃欵顯䦩妘ꍉ潅呪坞䭚睴칲췂灹</w:t>
      </w:r>
      <w:r>
        <w:rPr/>
        <w:t>ꤲ⭎</w:t>
      </w:r>
      <w:r>
        <w:rPr/>
        <w:t>䟂</w:t>
      </w:r>
      <w:r>
        <w:rPr/>
        <w:t>ⵑ</w:t>
      </w:r>
      <w:r>
        <w:rPr/>
        <w:t>へ놮禿ꎿ쉬仂乃䡶</w:t>
      </w:r>
      <w:r>
        <w:rPr/>
        <w:t>Ⱡ</w:t>
      </w:r>
      <w:r>
        <w:rPr/>
        <w:t>卨</w:t>
      </w:r>
      <w:r>
        <w:rPr/>
        <w:t>ⲿ⠸</w:t>
      </w:r>
      <w:r>
        <w:rPr/>
        <w:t>吶硆䬥噌橄츣敔欣煟녇瞡忍칁婯꺩㇂㍠姂桯夹⛂奐繮塀슮┩傩䑫㎿䌫䥦⯂쉤䵹䵱긩朤숫仂┱娲找灔⤶⬻㛂㭏⸵녳䉓쉞⩞瀦婸嘰獡ꥰ㑨쉑灇䓂玻框剸䥉㦱䠦놻璏⪘穗体숪焷녮䥺숥珂㭪ぶ㏂㑥䣂摳쉦쉱⨲浶顢쵈</w:t>
      </w:r>
      <w:r>
        <w:rPr/>
        <w:t>⡥</w:t>
      </w:r>
      <w:r>
        <w:rPr/>
        <w:t>姎갨⏃쏂쉡䙏㕧☭</w:t>
      </w:r>
      <w:r>
        <w:rPr/>
        <w:t>ꤥ</w:t>
      </w:r>
      <w:r>
        <w:rPr/>
        <w:t>慫칅䴩縩䨹녹칪ꄯ</w:t>
      </w:r>
      <w:r>
        <w:rPr/>
        <w:t>ꕙ</w:t>
      </w:r>
      <w:r>
        <w:rPr/>
        <w:t>쉰坴꥚䐶斱숳区噹潔渰</w:t>
      </w:r>
      <w:r>
        <w:rPr/>
        <w:t>ⱨ</w:t>
      </w:r>
      <w:r>
        <w:rPr/>
        <w:t>숺呀塤䴰猪爹灃쉳穎渦쉚栴䵺坭摫숫ꥶ喘㕖嘯䀻琬憣♨匽狍쉩뼫漶⩳㘴⥆ꍺ쉇祃숫ꎩ㩶䍴뭇澣䬣瀷쉊䈱⌫⩡帷뇂䩕睧♡幑灴穮䳂♶숶留咵啹슏㆏뾿쎿繖䕉繰牙싂㮻⥮䚥⸨瑶愻輲璥ꍙ쉧⥓⭅歗旂</w:t>
      </w:r>
      <w:r>
        <w:rPr/>
        <w:t>Ⱘ</w:t>
      </w:r>
      <w:r>
        <w:rPr/>
        <w:t>䁹垘㵓係⥎栬即䕖做ꍘ幋嗂湪쉬䒻슥묳畷쉵碬婡㑡ꅤ뿂忂侘쉯獳ꍖ狂쉂姂ꥡ</w:t>
      </w:r>
      <w:r>
        <w:rPr/>
        <w:t>꧂</w:t>
      </w:r>
      <w:r>
        <w:rPr/>
        <w:t>刵眷廎浥뗍슿㑳㡊䘲ꅗ剘䵱䡄슩⹹塯晶Ⓜ捠区썇䱋㍗彭⽯扆朮䬴獌숷祫洶쉆呲썯丹긪椫</w:t>
      </w:r>
      <w:r>
        <w:rPr/>
        <w:t>ꔻ</w:t>
      </w:r>
      <w:r>
        <w:rPr/>
        <w:t>奉</w:t>
      </w:r>
      <w:r>
        <w:rPr/>
        <w:t>ꔪ</w:t>
      </w:r>
      <w:r>
        <w:rPr/>
        <w:t>㡁坠敶㒿녥⍙녬獘㜥慎ꥹ쉬欪⥩呺忎㔬离穾슘㬮縣㴻㵥슥欤澬뽁䱺亏쉳恪싂</w:t>
      </w:r>
      <w:r>
        <w:rPr/>
        <w:t>⠯</w:t>
      </w:r>
      <w:r>
        <w:rPr/>
        <w:t>ꏂ匪桯㇂㌺㤶秂䤴⑔㫂䑱惂狂噗䭷쉨</w:t>
      </w:r>
      <w:r>
        <w:rPr/>
        <w:t>⡡</w:t>
      </w:r>
      <w:r>
        <w:rPr/>
        <w:t>剨쉩쉶晫䗂橙䵟奉婺夵䝠䂥쉰捚坲猷佱轟先㫎棂깊㡔偠䑠㣂磍䌹䙧</w:t>
      </w:r>
      <w:r>
        <w:rPr/>
        <w:t>ⱡ</w:t>
      </w:r>
      <w:r>
        <w:rPr/>
        <w:t>쎣洶汆☭繃獣栽숫䌬䢡䔴㙱参凂슿燂䔨놡穩␯慮㔸숲励㩇晈ꌯ땮싂妮</w:t>
      </w:r>
      <w:r>
        <w:rPr/>
        <w:t>ⶵ</w:t>
      </w:r>
      <w:r>
        <w:rPr/>
        <w:t>䝧忂츥㡥瑃䈯썡쏂뮵䤮갹묱</w:t>
      </w:r>
      <w:r>
        <w:rPr/>
        <w:t>Ⱚ</w:t>
      </w:r>
      <w:r>
        <w:rPr/>
        <w:t>瀵䐫支걾挷剗믂项穭䰴机⩒䉕</w:t>
      </w:r>
      <w:r>
        <w:rPr/>
        <w:t>꧂</w:t>
      </w:r>
      <w:r>
        <w:rPr/>
        <w:t>幣䤷橘숶㶡嫂깩</w:t>
      </w:r>
      <w:r>
        <w:rPr/>
        <w:t>ꔶ</w:t>
      </w:r>
      <w:r>
        <w:rPr/>
        <w:t>栴␷ꅖ숽슻⸥灂元⭷쵸ㅉ쉏瑤䕦噧冮䕥乘㉸㩌싂䢬ꥫ</w:t>
      </w:r>
    </w:p>
    <w:p>
      <w:pPr>
        <w:pStyle w:val="PreformattedText"/>
        <w:bidi w:val="0"/>
        <w:spacing w:before="0" w:after="0"/>
        <w:jc w:val="left"/>
        <w:rPr/>
      </w:pPr>
      <w:r>
        <w:rPr/>
        <w:t>轃쉑睄ꥭ㤷纩숨ㅐ劏쉺睯ꇂ슩䡈ꥯ歎꤮慹쉉澱瞱뽯ꍗ㬭勂뭭特슣䑵く쉏㤊牖쉧問♃슩即◂剰䅖偺䝦爥䥭슩㕞婗怪뭋硇姂偫坘䩂䩳䕡犻격泃嘲僂믂⩹䔣啵犩瞘呸⩄恥⑅쉴⨪쉑咘츹坉걅塔껂</w:t>
      </w:r>
      <w:r>
        <w:rPr/>
        <w:t>ꕓ</w:t>
      </w:r>
      <w:r>
        <w:rPr/>
        <w:t>䝁㙨䚥佪慶漷꺘ꍔ⩳⍇ㄲ朮纘ꥩ憿䁹뽷穥佔</w:t>
      </w:r>
      <w:r>
        <w:rPr/>
        <w:t>⣂</w:t>
      </w:r>
      <w:r>
        <w:rPr/>
        <w:t>癘䙉䐺⬩㭂뭕奕쉮䔱</w:t>
      </w:r>
      <w:r>
        <w:rPr/>
        <w:t>ⵠ</w:t>
      </w:r>
      <w:r>
        <w:rPr/>
        <w:t>痂䴤纵╄没땃ꍨ䆡껂╚쵕株昫桏䈨绂係䗂煮⫂剷纘㜣杺潘⍾ヂ곂뗍걡祅漰㕗㘭欴偤洶棃牀媬稥䚡䍙摘⩾</w:t>
      </w:r>
      <w:r>
        <w:rPr/>
        <w:t>ꥄ</w:t>
      </w:r>
      <w:r>
        <w:rPr/>
        <w:t>扚┤숺乥㵐佱㥈뿂奀⑤</w:t>
      </w:r>
      <w:r>
        <w:rPr/>
        <w:t>Ɽ</w:t>
      </w:r>
      <w:r>
        <w:rPr/>
        <w:t>㍏柃睢輭牬祪⭄㥃</w:t>
      </w:r>
      <w:r>
        <w:rPr/>
        <w:t>ꥆ</w:t>
      </w:r>
      <w:r>
        <w:rPr/>
        <w:t>䡂쵌夦䉳㥇毂⹙扳兮싂勂⩍嗂〤</w:t>
      </w:r>
      <w:r>
        <w:rPr/>
        <w:t>Ⱙ</w:t>
      </w:r>
      <w:r>
        <w:rPr/>
        <w:t>摕呢攽ヂ⯂ㅲ檘繖</w:t>
      </w:r>
      <w:r>
        <w:rPr/>
        <w:t>ꦡ</w:t>
      </w:r>
      <w:r>
        <w:rPr/>
        <w:t>㭠쉘椶촵卺</w:t>
      </w:r>
      <w:r>
        <w:rPr/>
        <w:t>ⵢ</w:t>
      </w:r>
      <w:r>
        <w:rPr/>
        <w:t>牠呙勍瀸䀨䁴墻䕨⹟䓂䝤싃玣听㑓䤴㵎묻쉫噈</w:t>
      </w:r>
      <w:r>
        <w:rPr/>
        <w:t>⣂</w:t>
      </w:r>
      <w:r>
        <w:rPr/>
        <w:t>眦漫轑쌳㡑硂䠤깰껂䙓㙨䭥䈩弰㈬슩䤺塡佴堣淂桍瑐숭灶⬥呍涏洬穹偌숸썆ꥧ䙵愹싂㘻䱳쵣묶嗂⩒㡄ꅁ㒮㝙〹慚䮡ㅶ숵㗂硉埂깱晱倱䘥ꍍ㊣쉈幏匭す㭬⩪湇쉓☬쉵搹佾䀣助捑ꍴ憬戬椥䔯䭇皩쉰㠽囂繡쉞</w:t>
      </w:r>
      <w:r>
        <w:rPr/>
        <w:t>ꤪ</w:t>
      </w:r>
      <w:r>
        <w:rPr/>
        <w:t>塘Ⓜ숦</w:t>
      </w:r>
      <w:r>
        <w:rPr/>
        <w:t>ꥎ</w:t>
      </w:r>
      <w:r>
        <w:rPr/>
        <w:t>価剙㥍䢣쉅痎廂⒩䜹땧슱午杫╟漹杮柂㗃곂숬ㅉ灖吤땑䁲猽㤩䙩녫榮</w:t>
      </w:r>
      <w:r>
        <w:rPr/>
        <w:t>ⵗ</w:t>
      </w:r>
      <w:r>
        <w:rPr/>
        <w:t>⽏⹖녞</w:t>
      </w:r>
      <w:r>
        <w:rPr/>
        <w:t>ⶩ</w:t>
      </w:r>
      <w:r>
        <w:rPr/>
        <w:t>⽓㩷䘹╣恴猪塘䜩婰恫䁑刲⏂煯歯</w:t>
      </w:r>
      <w:r>
        <w:rPr/>
        <w:t>ꕏ</w:t>
      </w:r>
      <w:r>
        <w:rPr/>
        <w:t>䩎싂걮廍쉀쉡☦瑠㟃偗䡈䉘瑵䜺⤸숨灋䵹瀨堻칭恒楡♑슻㕚父竂㝣쉵쌨戹㬪㵋顰祯</w:t>
      </w:r>
      <w:r>
        <w:rPr/>
        <w:t>ꤲ</w:t>
      </w:r>
      <w:r>
        <w:rPr/>
        <w:t>丮⩒䛃쉪䀳厮栲す</w:t>
      </w:r>
      <w:r>
        <w:rPr/>
        <w:t>ꥇ</w:t>
      </w:r>
      <w:r>
        <w:rPr/>
        <w:t>㤬⺡뽕㉕㕵桂䉳歱顱ꅘ⸷操㎘넺숫䐬</w:t>
      </w:r>
      <w:r>
        <w:rPr/>
        <w:t>ꥇ</w:t>
      </w:r>
      <w:r>
        <w:rPr/>
        <w:t>甭䱱뽋⴯炣㉂猦彅坘쉋揍櫂䚩쉹䄮⬩</w:t>
      </w:r>
      <w:r>
        <w:rPr/>
        <w:t>ⵃ</w:t>
      </w:r>
      <w:r>
        <w:rPr/>
        <w:t>놿棃䉂䝕凂쉷</w:t>
      </w:r>
      <w:r>
        <w:rPr/>
        <w:t>꧂</w:t>
      </w:r>
      <w:r>
        <w:rPr/>
        <w:t>佺硔㥮扈쉅╅쉊쉇쉸䁭琺땧⨥긺乃晅坉쵆⤩쉞瀫㵧걔뽞咘길据朣䆿㉃쉋싂飂堭瑷⩘㵨剚Ⓝ䍋</w:t>
      </w:r>
      <w:r>
        <w:rPr/>
        <w:t>⠩</w:t>
      </w:r>
      <w:r>
        <w:rPr/>
        <w:t>穑䡶㩶杖頻①⍶걣湩쉴冻䁄䥄칯商㩯싂婓녾ㅂ䨨쉨輷</w:t>
      </w:r>
      <w:r>
        <w:rPr/>
        <w:t>Ɐ␮</w:t>
      </w:r>
      <w:r>
        <w:rPr/>
        <w:t>䎬睗쉐娷견쉩㒿걶痂佘쉾沮⽚㭍쉭洴兘權浔燂쉍瞏⩏㕗敐ㅘ⭸稲䱤噙⍔숫飂䥀䌮圥</w:t>
      </w:r>
      <w:r>
        <w:rPr/>
        <w:t>ꦥ</w:t>
      </w:r>
      <w:r>
        <w:rPr/>
        <w:t>곂伦䑍㴨浦㑸숪䘱潣琷㤹慖㜪彙漥櫂䑅曂⽬枏䖱䊘녴쉮㡭㬮䑎塠灳ꄲ灇栰┰쉁쉪牍帣轇礨婡偖乕⺬乮⬫竂慗숥癈㪱䰶땳㘣⿍灌슥뭃깄傣䦮슿쉱숹楹쵄剶㜤⩳</w:t>
      </w:r>
      <w:r>
        <w:rPr/>
        <w:t>ꤩ</w:t>
      </w:r>
      <w:r>
        <w:rPr/>
        <w:t>啶쉮⴦毂⽞碮䐪䍤㤺吹入壂썆㍍烍䊵⎣㩮딺숷潟砲쉘쉙쎱㕩撘橀䵊⭾뽁揎彶숽㔥㒡朲</w:t>
      </w:r>
      <w:r>
        <w:rPr/>
        <w:t>ꕄ</w:t>
      </w:r>
      <w:r>
        <w:rPr/>
        <w:t>牓呵渴⍱乚㍓</w:t>
      </w:r>
      <w:r>
        <w:rPr/>
        <w:t>ⵚ</w:t>
      </w:r>
      <w:r>
        <w:rPr/>
        <w:t>焹䐨쉣</w:t>
      </w:r>
      <w:r>
        <w:rPr/>
        <w:t>ꤷ</w:t>
      </w:r>
      <w:r>
        <w:rPr/>
        <w:t>浍檩穠쉈㭢儥㑩녈憏쉈♺⥔촫汖숱䆿㬪剰潊㜹慥ꅘ樴㙡啱乒䐵㧃慰䷂幾疵㈭</w:t>
      </w:r>
      <w:r>
        <w:rPr/>
        <w:t>Ⱙ</w:t>
      </w:r>
      <w:r>
        <w:rPr/>
        <w:t>䧂䴹⍞卫쉧♠坯坙쉹㉊勂⻂䌦쉤楢숨摎元㤷쉲슿呲歱슩乧㬨稯㕉碻䙶睪숳睟奙玣䅈⭵숪磍뽗㖵㪮䍣樺⧂䕵桇♣憩⨯抏穇盂⹌獐䷂쉒걮剩祹挽潄棎眽</w:t>
      </w:r>
      <w:r>
        <w:rPr/>
        <w:t>ꕧ</w:t>
      </w:r>
      <w:r>
        <w:rPr/>
        <w:t>䵅㑖砮㭉쉢㩌쉙⩡⤮㘳匤쉩⨤挣㩀㜲</w:t>
      </w:r>
      <w:r>
        <w:rPr/>
        <w:t>꧂</w:t>
      </w:r>
      <w:r>
        <w:rPr/>
        <w:t>긱</w:t>
      </w:r>
      <w:r>
        <w:rPr/>
        <w:t>ꔷ</w:t>
      </w:r>
      <w:r>
        <w:rPr/>
        <w:t>뾣皩奺䖩㩉垡㨲⽶</w:t>
      </w:r>
      <w:r>
        <w:rPr/>
        <w:t>⣂</w:t>
      </w:r>
      <w:r>
        <w:rPr/>
        <w:t>녟瓂唦壂愭湀㣂뽠⪩刬未佂吩娵</w:t>
      </w:r>
      <w:r>
        <w:rPr/>
        <w:t>ꤶ</w:t>
      </w:r>
      <w:r>
        <w:rPr/>
        <w:t>惂䘯숭䏂址漥쉃⺿乏녭䌪癪㬣彄쉍夻啔㋍충棂쉅싂㗂䁕彉樰潂眲睪칓洩催墩凂炥炩噶쉞⹄䍙夭뮡揂喡乪伣ꅌ啈뗂頩ꄳ媣浹㌳䑍欭䠸숪⫂ꆩ拂敓⥁轊묦愦轂携䞵슣睤</w:t>
      </w:r>
      <w:r>
        <w:rPr/>
        <w:t>ꔵ</w:t>
      </w:r>
      <w:r>
        <w:rPr/>
        <w:t>剡ꆮ숨瑐碵숤쉷戫싂瘬㐨쉦捎礽㩍䰰厩뼭㗎婅㉭䥔⍚飃昶瑶㭳卪⿂夨瀩칖깤뭫睆啈쌸</w:t>
      </w:r>
      <w:r>
        <w:rPr/>
        <w:t>꧂</w:t>
      </w:r>
      <w:r>
        <w:rPr/>
        <w:t>垻䡧⽱噔兆⬨洬㥦쉗祏敇桹䵡뭴걘畫⸺┮</w:t>
      </w:r>
      <w:r>
        <w:rPr/>
        <w:t>ꕥ</w:t>
      </w:r>
      <w:r>
        <w:rPr/>
        <w:t>圴囎숲匹と埂迂</w:t>
      </w:r>
      <w:r>
        <w:rPr/>
        <w:t>ⱃ</w:t>
      </w:r>
      <w:r>
        <w:rPr/>
        <w:t>㏂䵦圪刪쉰硴㥆㵀捘睋未甽⩉壂埃帵숸습歊㩀㵆쉡忎㶏催晦庥㙐块偉㑊⩧ꍨ瘴뭷㈰걂㥴쉠</w:t>
      </w:r>
      <w:r>
        <w:rPr/>
        <w:t>⡔</w:t>
      </w:r>
      <w:r>
        <w:rPr/>
        <w:t>䭁╷䱅禱㡏㐴䲥煄쉠</w:t>
      </w:r>
      <w:r>
        <w:rPr/>
        <w:t>⡃</w:t>
      </w:r>
      <w:r>
        <w:rPr/>
        <w:t>䃂彂</w:t>
      </w:r>
      <w:r>
        <w:rPr/>
        <w:t>Ɒ</w:t>
      </w:r>
      <w:r>
        <w:rPr/>
        <w:t>廃䤻塪灟啷㜨⥆㷂枡剡噉偙捏㐥⪻ꅂ㡗帻挮噬싂컎쉀</w:t>
      </w:r>
      <w:r>
        <w:rPr/>
        <w:t>ꥍ</w:t>
      </w:r>
      <w:r>
        <w:rPr/>
        <w:t>㈹쉄燂쉣扞䒻㩔䩂穆⫃䕘焩䶩⛂싂쉅爣쉱</w:t>
      </w:r>
      <w:r>
        <w:rPr/>
        <w:t>ꤊ</w:t>
      </w:r>
      <w:r>
        <w:rPr/>
        <w:t>歪䩵䊏斏䀪뭴㘴剙硍榿智♄桰㡋䄳㡠恷⩅⩒厏⍨㡥쉍漺칵畎剬怫噔</w:t>
      </w:r>
      <w:r>
        <w:rPr/>
        <w:t>ꦬ</w:t>
      </w:r>
      <w:r>
        <w:rPr/>
        <w:t>竂摨伦싂뾻汬摶轭敬䑪棂噩⹐椹湟汅㉇⭋ゥ䩋扬칸ꌨ긨䤣</w:t>
      </w:r>
      <w:r>
        <w:rPr/>
        <w:t>ⱗ⪘</w:t>
      </w:r>
      <w:r>
        <w:rPr/>
        <w:t>彍眷䘸숰䊩슿迂㑱⨺䞿칑穖卣쉗颩轶顭⚘公㕺昵㌫뾻揂䁏</w:t>
      </w:r>
      <w:r>
        <w:rPr/>
        <w:t>⠸⤵</w:t>
      </w:r>
      <w:r>
        <w:rPr/>
        <w:t>瘪ꅣ曎橳㩇㣂慁Ⓜ晡坶</w:t>
      </w:r>
      <w:r>
        <w:rPr/>
        <w:t>꧂ꖡ</w:t>
      </w:r>
      <w:r>
        <w:rPr/>
        <w:t>쉊쉾㭒㬻㘪懂</w:t>
      </w:r>
      <w:r>
        <w:rPr/>
        <w:t>⠥</w:t>
      </w:r>
      <w:r>
        <w:rPr/>
        <w:t>䣂䈣䓂欥⭡桫㍅祙千噎</w:t>
      </w:r>
      <w:r>
        <w:rPr/>
        <w:t>⡩</w:t>
      </w:r>
      <w:r>
        <w:rPr/>
        <w:t>桵帰䜲汚ꄳ쵕㙄主偃거ꅓ佋噰教婧甬睺暏兰</w:t>
      </w:r>
      <w:r>
        <w:rPr/>
        <w:t>ꤩ</w:t>
      </w:r>
      <w:r>
        <w:rPr/>
        <w:t>䍰㵑싂琸㡠쌽䕔녇</w:t>
      </w:r>
      <w:r>
        <w:rPr/>
        <w:t>ⶵ</w:t>
      </w:r>
      <w:r>
        <w:rPr/>
        <w:t>僂䡃뽐⹟摄湩묭獆䩐晦憱㦿秂㐮娤硖</w:t>
      </w:r>
      <w:r>
        <w:rPr/>
        <w:t>ⶮ</w:t>
      </w:r>
      <w:r>
        <w:rPr/>
        <w:t>迃</w:t>
      </w:r>
      <w:r>
        <w:rPr/>
        <w:t>ⵚ</w:t>
      </w:r>
      <w:r>
        <w:rPr/>
        <w:t>걣</w:t>
      </w:r>
      <w:r>
        <w:rPr/>
        <w:t>꧂</w:t>
      </w:r>
      <w:r>
        <w:rPr/>
        <w:t>潨㥵⑲</w:t>
      </w:r>
      <w:r>
        <w:rPr/>
        <w:t>ⵘ</w:t>
      </w:r>
      <w:r>
        <w:rPr/>
        <w:t>纻䟍뽭湃ꄽ␲䤽恔㥓䢿怯슬灸哂숻偶晁轍㚮䁍ば슥㶵樺啑稻숰⺱⩒捠䅙呴䍒砯썐冏걢䜪㍵帲刯㣂</w:t>
      </w:r>
      <w:r>
        <w:rPr/>
        <w:t>ⱱ</w:t>
      </w:r>
      <w:r>
        <w:rPr/>
        <w:t>뼫㝱癊㙯橢</w:t>
      </w:r>
      <w:r>
        <w:rPr/>
        <w:t>ꦥ</w:t>
      </w:r>
      <w:r>
        <w:rPr/>
        <w:t>딨䳂긵扞昬犬㝔癧帮쉞砺숷⨩坖妏瘽쉂㈴㒡〉擂⮵컂摬滎獊䡰灂楃唶쉩싂漽ⸯㅋ츸䞏㜰㈮㯃䶡橴䍘丽⭳⬲汍넸爹뽹슬䁰녋쉈⎘걗┳⭁⭊쉸䙆䌣䠯剙깇哂㝊婓䚩⭱칶노拂頻숹㡃晫⎣捳뭾</w:t>
      </w:r>
      <w:r>
        <w:rPr/>
        <w:t>ⵖ</w:t>
      </w:r>
      <w:r>
        <w:rPr/>
        <w:t>䙫坃㏂㐪睢坂䴪쉉⼺⫂䘬</w:t>
      </w:r>
      <w:r>
        <w:rPr/>
        <w:t>ⵇ</w:t>
      </w:r>
      <w:r>
        <w:rPr/>
        <w:t>页㑥狂䒣皮飂ꌬ걣䅙兾쉾㭂焹㢻쉗椭楶㧂㭅⪿䩇쉶䈥䁰员䙭橡獘䵡䩈㑣彡匩慚⪩惂婹䫂啇偭ㅸ䵃怮촺扄╬쉁場쉅㮏껂곂噡䁃晷憩┥㙔䥫椽焻숸番硬슱</w:t>
      </w:r>
      <w:r>
        <w:rPr/>
        <w:t>ⵣ</w:t>
      </w:r>
      <w:r>
        <w:rPr/>
        <w:t>㵐未挩奙朽쉕皵渻ꄺ䬴然繶걇浤樹急䄰넷䥲㭟䷂쎬砲㷎뭺扣갪汏汏슬䑸㢥䉓灍砬殿仂滂⍡則䀵擂䛂砯牖⥴캏滂硅싂坤狎欹杀</w:t>
      </w:r>
      <w:r>
        <w:rPr/>
        <w:t>꧂</w:t>
      </w:r>
      <w:r>
        <w:rPr/>
        <w:t>泃織嫍䬩獏㩅갤儭║硬⬷싂櫍♘때幸㉇稭揂棃橍灉䥬泃轃䉅槎</w:t>
      </w:r>
      <w:r>
        <w:rPr/>
        <w:t>Ⱳ</w:t>
      </w:r>
      <w:r>
        <w:rPr/>
        <w:t>匨쉓皩だ</w:t>
      </w:r>
      <w:r>
        <w:rPr/>
        <w:t>ꤰ</w:t>
      </w:r>
      <w:r>
        <w:rPr/>
        <w:t>썟╹䅭㐮漺⍯堩넺㟂揂싂⽡瓂⸷슩㑲嚩싂牖纻摾畅琭</w:t>
      </w:r>
      <w:r>
        <w:rPr/>
        <w:t>ⵯ</w:t>
      </w:r>
      <w:r>
        <w:rPr/>
        <w:t>恘癷䵞⤻</w:t>
      </w:r>
      <w:r>
        <w:rPr/>
        <w:t>ꤣ</w:t>
      </w:r>
      <w:r>
        <w:rPr/>
        <w:t>厱숦揂埂䍮穬顓乆⸵乲쵋剦⽵煮䗂乂攺┭漊澡⭁稹捸刺ㅪ㜯挻塆╕䠭슏숳걊氪泍绂䤪滎彀▮婫㗂䪣恅넶뽒啌㮵⩐㴶⼰㥂潭싎⯂䦩</w:t>
      </w:r>
      <w:r>
        <w:rPr/>
        <w:t>Ⱨ</w:t>
      </w:r>
      <w:r>
        <w:rPr/>
        <w:t>충慞哂囂擂㍧彪丩겘梻从숽⎻㑹䤻㈯䘱磂</w:t>
      </w:r>
      <w:r>
        <w:rPr/>
        <w:t>ꕞ</w:t>
      </w:r>
      <w:r>
        <w:rPr/>
        <w:t>坾⽑畴䚩嘻꥘숪轹䕢㶡玩㋂盂▩䵒▩⑧䠲旂炥숩眬</w:t>
      </w:r>
      <w:r>
        <w:rPr/>
        <w:t>ⱂ</w:t>
      </w:r>
      <w:r>
        <w:rPr/>
        <w:t>瘯䴽ㅯ䙲┤乨Ⓜ㍢ꅐ䋎䵠便쉣쵤⍀쉠敚뽖</w:t>
      </w:r>
      <w:r>
        <w:rPr/>
        <w:t>⡠</w:t>
      </w:r>
      <w:r>
        <w:rPr/>
        <w:t>剕扆㮵夹䠶묪嘦癌坃㝸唹⨯ꄤ㭎唵⌻秂偌㌦滂坟┹浰쉶噲䭭㥒ꏂ깅䍟䂩獈갪䭒梵ꥷ䠪</w:t>
      </w:r>
      <w:r>
        <w:rPr/>
        <w:t>ⲿ</w:t>
      </w:r>
      <w:r>
        <w:rPr/>
        <w:t>棂췂㉬秂穑䛂撻怫橎旂㙚甴坵䡁欹뭠뭡䴽ꅚ啔塑⪿㑊砽牡睖櫂슘湧垱顶牤◂昽瓍꺱㤨䱘墏嗂杵䂣晔歃㞬␹坠◂슥䕡꥕⍔⬴敨碘捸⩰</w:t>
      </w:r>
      <w:r>
        <w:rPr/>
        <w:t>⠬</w:t>
      </w:r>
      <w:r>
        <w:rPr/>
        <w:t>넱╇刬숣⩏쉟灀䒡㜪ꄨ</w:t>
      </w:r>
      <w:r>
        <w:rPr/>
        <w:t>ꕢ</w:t>
      </w:r>
      <w:r>
        <w:rPr/>
        <w:t>㊏ꆿ䉷땚ꅅ䭔</w:t>
      </w:r>
      <w:r>
        <w:rPr/>
        <w:t>⡃</w:t>
      </w:r>
      <w:r>
        <w:rPr/>
        <w:t>玿썔⩭橮</w:t>
      </w:r>
      <w:r>
        <w:rPr/>
        <w:t>⡠⌬</w:t>
      </w:r>
      <w:r>
        <w:rPr/>
        <w:t>唷䱹燂쉇╒仂歴媬擂䉗タ轺䉣痂偰䫂㖬㍄橴爬뼯浇瀩埂䅤佩㣂㉢拍</w:t>
      </w:r>
      <w:r>
        <w:rPr/>
        <w:t>ⱌ</w:t>
      </w:r>
      <w:r>
        <w:rPr/>
        <w:t>䵊쎱眲䁞珎㊻䔪쉮긦所⍒㑤⹟剆</w:t>
      </w:r>
      <w:r>
        <w:rPr/>
        <w:t>ꕮ</w:t>
      </w:r>
      <w:r>
        <w:rPr/>
        <w:t>䘻⶘怰쵪敖</w:t>
      </w:r>
      <w:r>
        <w:rPr/>
        <w:t>ꕃ</w:t>
      </w:r>
      <w:r>
        <w:rPr/>
        <w:t>䡾㍬匨桖⹺싂瀸숯뽘敦㐩</w:t>
      </w:r>
      <w:r>
        <w:rPr/>
        <w:t>ꔸ</w:t>
      </w:r>
      <w:r>
        <w:rPr/>
        <w:t>䕢㞡纮䩚⽔爪幥䜨顥㚱⫂杇㊵猲</w:t>
      </w:r>
      <w:r>
        <w:rPr/>
        <w:t>⠸</w:t>
      </w:r>
      <w:r>
        <w:rPr/>
        <w:t>剐쉶剐슘⍔汊슩捷䲡㵷㭦쉟幥쉎庘䙏▬⚵긥㴨Ⓧ㑇⥳</w:t>
      </w:r>
      <w:r>
        <w:rPr/>
        <w:t>ⵦ</w:t>
      </w:r>
      <w:r>
        <w:rPr/>
        <w:t>线쉴쉊祖㶥嘪</w:t>
      </w:r>
      <w:r>
        <w:rPr/>
        <w:t>ꤺ</w:t>
      </w:r>
      <w:r>
        <w:rPr/>
        <w:t>灣梥丱祠㯂싂ꌤ玱쉑⍓쵋⎡䔥ォ쉫⽎䕉㵰⑚獹</w:t>
      </w:r>
      <w:r>
        <w:rPr/>
        <w:t>ⱀ</w:t>
      </w:r>
      <w:r>
        <w:rPr/>
        <w:t>恇坩偘卞磂纩䰺␥ㅈ땰ꍯ娤㗍깄㥩刯⤦</w:t>
      </w:r>
      <w:r>
        <w:rPr/>
        <w:t>⡨</w:t>
      </w:r>
      <w:r>
        <w:rPr/>
        <w:t>灵䕡㍯洭ど役숨輪캬◂㣂昴㞵촫㈺厮澘係싂啗歉쉚䭑㈹</w:t>
      </w:r>
      <w:r>
        <w:rPr/>
        <w:t>ꕀ</w:t>
      </w:r>
      <w:r>
        <w:rPr/>
        <w:t>䉬䡉浴催㓂塭</w:t>
      </w:r>
      <w:r>
        <w:rPr/>
        <w:t>ⵘ</w:t>
      </w:r>
      <w:r>
        <w:rPr/>
        <w:t>兴塖쌷⌹쉀砱垘硉⍊䳂갯剬爱깩㬫숯ꍆ䇂묭놘帽兹䥂恉㍑牦쉂</w:t>
      </w:r>
      <w:r>
        <w:rPr/>
        <w:t>ꤨ</w:t>
      </w:r>
      <w:r>
        <w:rPr/>
        <w:t>䞻⴯⩭故㑘软䐸뭯⩤冻牕怯⽪㑲亩싂凂甮</w:t>
      </w:r>
      <w:r>
        <w:rPr/>
        <w:t>ꤪ</w:t>
      </w:r>
      <w:r>
        <w:rPr/>
        <w:t>숽顫輭玵穅칞畮캣戰㈳乥噬䤦깙쎿柂㔴떻䩴〬떮숤睩䰷ꥳ㩳呙幵䥟싍測忂流琣纱</w:t>
      </w:r>
      <w:r>
        <w:rPr/>
        <w:t>ⱴ</w:t>
      </w:r>
      <w:r>
        <w:rPr/>
        <w:t>䠵禩反⭓㴹䱔䅡辘츥䐨〣뽒뇂町桷䙓䩟晹쉯畭</w:t>
      </w:r>
      <w:r>
        <w:rPr/>
        <w:t>ⱆ</w:t>
      </w:r>
      <w:r>
        <w:rPr/>
        <w:t>栻ノ䇂ぎ扡䍷摹嘴⌊照㊬〻겱㕟䣎廂䖣㝹狎⑇⬨㠥㞩카㙷塮㇍练敶䱆搫㝬摢恧⩍</w:t>
      </w:r>
      <w:r>
        <w:rPr/>
        <w:t>ꤷ</w:t>
      </w:r>
      <w:r>
        <w:rPr/>
        <w:t>㊩츥ꅢ슥⌤恠噂쉇輯⏍싂⑞썺⌣</w:t>
      </w:r>
      <w:r>
        <w:rPr/>
        <w:t>ꥃ⌥ⴱ</w:t>
      </w:r>
      <w:r>
        <w:rPr/>
        <w:t>全ꅲ娮神㓂㗂楇츽⨣⦵㤸呉湈䮱〸瀪쉙⽪</w:t>
      </w:r>
      <w:r>
        <w:rPr/>
        <w:t>Ⱓ</w:t>
      </w:r>
      <w:r>
        <w:rPr/>
        <w:t>砤㘯땄僂㒬潵桞⿂伪牘杘䬷㍲坳ꇂ숥㥴䬱㝔숱洬桄䐳啸㴦浌ꇂ繊仂䩬倶⸩䔩ꥢ吣䋂</w:t>
      </w:r>
      <w:r>
        <w:rPr/>
        <w:t>ꕋ</w:t>
      </w:r>
      <w:r>
        <w:rPr/>
        <w:t>㐭穩梱㊩┯䝟㡯慪朸䒬㛂䉟止奎䵫利뗂䩞䙊ꄺ⩱쉈兀㭙顥뽆넳䅬䥷ꍂ</w:t>
      </w:r>
      <w:r>
        <w:rPr/>
        <w:t>ⴺ</w:t>
      </w:r>
      <w:r>
        <w:rPr/>
        <w:t>㮏咱</w:t>
      </w:r>
      <w:r>
        <w:rPr/>
        <w:t>꧂</w:t>
      </w:r>
      <w:r>
        <w:rPr/>
        <w:t>婣潎照慶戴䡩</w:t>
      </w:r>
      <w:r>
        <w:rPr/>
        <w:t>꧂</w:t>
      </w:r>
      <w:r>
        <w:rPr/>
        <w:t>⺩晧⭒乴땑땳䈱ꌥ㜮刽轭싎깎祣䠶䑓捪쉵쉚晱</w:t>
      </w:r>
      <w:r>
        <w:rPr/>
        <w:t>ꥒ</w:t>
      </w:r>
      <w:r>
        <w:rPr/>
        <w:t>湲挫⑵</w:t>
      </w:r>
      <w:r>
        <w:rPr/>
        <w:t>⡚⹷</w:t>
      </w:r>
      <w:r>
        <w:rPr/>
        <w:t>뽘畕⩯쉪⸽汹歒㥠项쉢桑㟎⵩搯</w:t>
      </w:r>
      <w:r>
        <w:rPr/>
        <w:t>ⱡ</w:t>
      </w:r>
      <w:r>
        <w:rPr/>
        <w:t>犡Ⓝ啋䟎▏⩤쉐嚿噈䱐瀷껂䴱恞⛂擂ぱ懂㍚ヂ硶캣犏㙺䡺⸰春쉦쉎뇂</w:t>
      </w:r>
      <w:r>
        <w:rPr/>
        <w:t>⡰</w:t>
      </w:r>
      <w:r>
        <w:rPr/>
        <w:t>坠㬨♑剥㬨と䶱穇썈딦</w:t>
      </w:r>
      <w:r>
        <w:rPr/>
        <w:t>ꦩ⌶</w:t>
      </w:r>
      <w:r>
        <w:rPr/>
        <w:t>睪쵇䉢䉸牋</w:t>
      </w:r>
      <w:r>
        <w:rPr/>
        <w:t>Ȿ</w:t>
      </w:r>
      <w:r>
        <w:rPr/>
        <w:t>쉲숤稹慚㒏츪㨮⨦硾㭘</w:t>
      </w:r>
      <w:r>
        <w:rPr/>
        <w:t>⡳</w:t>
      </w:r>
      <w:r>
        <w:rPr/>
        <w:t>啎㡓檱瓂캏쉫呮仃칔棂乄周숯䫂숸㥟쌫彡怸坲츮쉺睌㉭숨㕙ノ楌⑉窿걢쉀䝠䭲녯▘槂櫂쉰玏昪쉡坎싂㵺㣂䬥쉞䗍末ꥱ䱪갻꥚䮬㕢</w:t>
      </w:r>
      <w:r>
        <w:rPr/>
        <w:t>Ⱨ</w:t>
      </w:r>
      <w:r>
        <w:rPr/>
        <w:t>㫂痃ꍔ䕟䀵㑶癉</w:t>
      </w:r>
      <w:r>
        <w:rPr/>
        <w:t>ꤴ</w:t>
      </w:r>
      <w:r>
        <w:rPr/>
        <w:t>摸䌴쉠䍔义䊻奡㒣泂뼷䄫揃⒡輮䠤癦丱奪싂♊僂䭉繤⑔啀䍶癑숭㉹母쉑䘲ꄫ杍⑺땦椲呶긩佹㨥棂㭵㵱①칄⛂亏佉冡瑄牮</w:t>
      </w:r>
      <w:r>
        <w:rPr/>
        <w:t>꥟</w:t>
      </w:r>
      <w:r>
        <w:rPr/>
        <w:t>潒杀슮穉⒘椦䨽ㅧ쉴㭫㕶捒㫂凂䵁⼱䕤뽶⬽睅숩扑繙</w:t>
      </w:r>
      <w:r>
        <w:rPr/>
        <w:t>ⴷ</w:t>
      </w:r>
      <w:r>
        <w:rPr/>
        <w:t>瑐晁쉨殱⽲㝰갶⤦坾쉒画땕挴吭╓싂䑒㑓쉡漪桕䋂㕴弽싂䬪竍皘幰唱츦⫂截쉫㭁婇㕟䁉⩱挶〥숨爩ꅅ⴩兢桨䅆⼲瞥Ⓜ싂쉤柃塅婮創㵢痂参搻坒⫎ꍩ圴슬彲皣깱쉥ꥪ䙃숭쉎⥳䁂㐲輭㓎㓂㑶䋂䀦剺嗂杖牀</w:t>
      </w:r>
      <w:r>
        <w:rPr/>
        <w:t>ꤱ</w:t>
      </w:r>
      <w:r>
        <w:rPr/>
        <w:t>璣</w:t>
      </w:r>
      <w:r>
        <w:rPr/>
        <w:t>⡪</w:t>
      </w:r>
      <w:r>
        <w:rPr/>
        <w:t>䐽懂㙟凂戭⭈⧂싂嫍숨坲⸺⍤䙢留</w:t>
      </w:r>
      <w:r>
        <w:rPr/>
        <w:t>ⲩ</w:t>
      </w:r>
      <w:r>
        <w:rPr/>
        <w:t>婪぀礦䄭硚쉋纩㩉㓂撻䧂쉺㞻뿂췂㩧㕞啥㧎空種㤊䋂婉刻氩ꥯꍤ쉣㇂쉹썫咏刷轢䕠쉑</w:t>
      </w:r>
      <w:r>
        <w:rPr/>
        <w:t>⢱</w:t>
      </w:r>
      <w:r>
        <w:rPr/>
        <w:t>䕚䅔挰乌副ꅳ帵싃</w:t>
      </w:r>
      <w:r>
        <w:rPr/>
        <w:t>ⱏ</w:t>
      </w:r>
      <w:r>
        <w:rPr/>
        <w:t>搽窘긶樲⍡婾딻卮啺歍䙆⫂춬拂渥煅䵚庣呈㉕쉒㐴乗桯⬩㙉珂썾刦㠦偬昻噟欽썙卢㶮㝐ꅖ瑩敟碵䮣㘯夬ㄬ澱ꏂ⩁⨸晧顔䑪䤪两ㅱ壂棂뽪凂㉷怰쎿剨瞬橇쉔乳忂⭮싂稲汩啙㕌㵑汨䑊檵뗂</w:t>
      </w:r>
      <w:r>
        <w:rPr/>
        <w:t>ⱈ</w:t>
      </w:r>
      <w:r>
        <w:rPr/>
        <w:t>搪싂奚㤨ぞ䅩慌⼹㜪剢睐곍抻⹧ꏂ櫂夣╌䮱⨥⭐挦弲갴</w:t>
      </w:r>
      <w:r>
        <w:rPr/>
        <w:t>ꤰ</w:t>
      </w:r>
      <w:r>
        <w:rPr/>
        <w:t>⡲</w:t>
      </w:r>
      <w:r>
        <w:rPr/>
        <w:t>땱ꍴ儥䋎</w:t>
      </w:r>
      <w:r>
        <w:rPr/>
        <w:t>Ⳃ</w:t>
      </w:r>
      <w:r>
        <w:rPr/>
        <w:t>쉱瀳掩슘쵠㠱潱硷㑶ꥣ縵춬㛂⌵⭌瑎⽹뭘丰䌨泂ꌪ숻</w:t>
      </w:r>
      <w:r>
        <w:rPr/>
        <w:t>ꥌ</w:t>
      </w:r>
      <w:r>
        <w:rPr/>
        <w:t>湍䲻䏂怺漯ꅡ䱱ꌯ⑗轂땑㝢楏썕ꍧ噡离묷坹쉴㙸䍮⥰쉔晅唣䵷㝾䄪歊ㆩ뾏</w:t>
      </w:r>
      <w:r>
        <w:rPr/>
        <w:t>ⷂ</w:t>
      </w:r>
      <w:r>
        <w:rPr/>
        <w:t>輺ꄻ♪쉵◂辱⩒㑨㙐璥㊩灁㬶硐䩮䥁싂塔㥴䭒㐻땺㕂䷂㨬顤ꄩ剖숷慑⹣쉇䙙㋂䭙桫ꇂ機繱䬻䵔轔깸瑗ꥡ徘墿幬쉍彫歍갤盂ゥ槂쉗顂䡱㙐㙉</w:t>
      </w:r>
      <w:r>
        <w:rPr/>
        <w:t>⠵</w:t>
      </w:r>
      <w:r>
        <w:rPr/>
        <w:t>汗漶㍐뼻䌶䋂</w:t>
      </w:r>
      <w:r>
        <w:rPr/>
        <w:t>ꕓ</w:t>
      </w:r>
      <w:r>
        <w:rPr/>
        <w:t>㵮此䓂㷍⪮⩭숲㍾顴㞡堬㊩湺瘣偵䥆⭘瀽䕍㒬嫃</w:t>
      </w:r>
      <w:r>
        <w:rPr/>
        <w:t>⡡</w:t>
      </w:r>
      <w:r>
        <w:rPr/>
        <w:t>㫎坅卣㗂告깖䩴煐㔪䣍㖏痂␶쉍⵾쵍㪣쉒</w:t>
      </w:r>
      <w:r>
        <w:rPr/>
        <w:t>ꥑ</w:t>
      </w:r>
      <w:r>
        <w:rPr/>
        <w:t>㕳慎桩ꄽ㬪⵮惂쉘䐺幙ꅲ㕫侬㉵</w:t>
      </w:r>
      <w:r>
        <w:rPr/>
        <w:t>ꖥ</w:t>
      </w:r>
      <w:r>
        <w:rPr/>
        <w:t>礤爻桞㐮轒䴻싂㝷떵改</w:t>
      </w:r>
      <w:r>
        <w:rPr/>
        <w:t>ⷂ</w:t>
      </w:r>
      <w:r>
        <w:rPr/>
        <w:t>썬㗂갺は㋂恣䰷⦮䌲쉵啔꥞橀䟃쉆幵㮱姂堰硊瑠曃剕瘥颮旂㖵怺䱤</w:t>
      </w:r>
      <w:r>
        <w:rPr/>
        <w:t>꤭</w:t>
      </w:r>
      <w:r>
        <w:rPr/>
        <w:t>ꅾ偠㚻㖿䋂쉢侬䡬甦瑾傻朵摉㎩쉔䏂䕉憵㜯ꅑ⿂䋃썹䘣縴</w:t>
      </w:r>
      <w:r>
        <w:rPr/>
        <w:t>⡎</w:t>
      </w:r>
      <w:r>
        <w:rPr/>
        <w:t>ꥰꌨ칂唰癧禩慓婔偈珂쉨晒橍㥏洯硁곂灭⒩깇繧䫂䔷넸㭭땠喱䒡倬畧噱婂싂⥒樬顲微疘单㍟厡剩䁀䍌㭤⭕⌱縻爭㉖䬴쉓樮⑃䉏煶䜱形䃂湃㥤堽⽍䤰⥍曂瑃숳⥅淂</w:t>
      </w:r>
      <w:r>
        <w:rPr/>
        <w:t>⡩</w:t>
      </w:r>
      <w:r>
        <w:rPr/>
        <w:t>妱깁滂㌯</w:t>
      </w:r>
      <w:r>
        <w:rPr/>
        <w:t>ⱷ</w:t>
      </w:r>
      <w:r>
        <w:rPr/>
        <w:t>徻쉗쉑⑃睇⒘⍵砰晁瓎⨹썂烃焺쉖竂슥涬溱噓乞ꍶ㩬䶣兓㒱琵䉕쉉䭃믂睉⍁㈷</w:t>
      </w:r>
      <w:r>
        <w:rPr/>
        <w:t>ⱸ</w:t>
      </w:r>
      <w:r>
        <w:rPr/>
        <w:t>灇幐杯⬪숣║䶘恊甤♠摏前恴뗂䝧䰊䱱캿頦轃♣眵싂땱䍕是恄㔳걳䏂縱丣⵩㙌⤥㙕</w:t>
      </w:r>
      <w:r>
        <w:rPr/>
        <w:t>⠰</w:t>
      </w:r>
      <w:r>
        <w:rPr/>
        <w:t>ꍗ条쉂ꥡ㙺䑩檱</w:t>
      </w:r>
      <w:r>
        <w:rPr/>
        <w:t>ꖻ</w:t>
      </w:r>
      <w:r>
        <w:rPr/>
        <w:t>兴盎쉳捅⬤砳呚利갽걮䵵⎏㣂轞䀺瑎㵂믍损㈮朱戦㍪쉇䜽쉁䡙䡾넫㴰쉱氪剴䙆⑩杦札绂䜩䁌ꥧ⪵딦輴㗂⩶쉬기슬斵䂘傮皿⪬䅑</w:t>
      </w:r>
      <w:r>
        <w:rPr/>
        <w:t>ꥍ</w:t>
      </w:r>
      <w:r>
        <w:rPr/>
        <w:t>쌭♄䡕쉖捥㈮⍮㬺汧硪绂䢘</w:t>
      </w:r>
      <w:r>
        <w:rPr/>
        <w:t>꧂</w:t>
      </w:r>
      <w:r>
        <w:rPr/>
        <w:t>慔숨䉣쉪幄ꏂ⩡싂悻填</w:t>
      </w:r>
      <w:r>
        <w:rPr/>
        <w:t>ⴺ</w:t>
      </w:r>
      <w:r>
        <w:rPr/>
        <w:t>摘换쉍䱧剷獠㕗♶묥暮칕⨥㝤䤵煮捰⪡⨣</w:t>
      </w:r>
      <w:r>
        <w:rPr/>
        <w:t>⣂</w:t>
      </w:r>
      <w:r>
        <w:rPr/>
        <w:t>伯睨슩轉䑹煌瑮⑱浂䌸깴㭲獧⥣摲ꅨ庿捗⩅瑚復㤬漮⹧柃⨸椭煯弪䀪數컂</w:t>
      </w:r>
      <w:r>
        <w:rPr/>
        <w:t>ⲩ</w:t>
      </w:r>
      <w:r>
        <w:rPr/>
        <w:t>穧♅浭⥧洪剶㵪幚截⴫䕯䏂䥫彐優䥾橾䗂⪵㙚㙨긻颱灣쉓⾬㗂䰯껂䍳</w:t>
      </w:r>
      <w:r>
        <w:rPr/>
        <w:t>ⱇ</w:t>
      </w:r>
      <w:r>
        <w:rPr/>
        <w:t>绂♅昲㩩〹⴫⍔恠车牷撡砨桺け썹撵䆮潓渷㨮憻䍹䧂輹</w:t>
      </w:r>
      <w:r>
        <w:rPr/>
        <w:t>꧂</w:t>
      </w:r>
      <w:r>
        <w:rPr/>
        <w:t>⠱</w:t>
      </w:r>
      <w:r>
        <w:rPr/>
        <w:t>뭹☭싎䃎䯂ぐ㩦弱幂祪㮡쉎㌪瑙眶쉭싂琱沏⑵㠽䃂촩䩪湫</w:t>
      </w:r>
      <w:r>
        <w:rPr/>
        <w:t>ꕓ</w:t>
      </w:r>
      <w:r>
        <w:rPr/>
        <w:t>桸싂塮쉒䑫뽍儨⬷⧂睩剘゘嗂瀭繉뼩歵佀炥</w:t>
      </w:r>
      <w:r>
        <w:rPr/>
        <w:t>ⷂ</w:t>
      </w:r>
      <w:r>
        <w:rPr/>
        <w:t>拂</w:t>
      </w:r>
      <w:r>
        <w:rPr/>
        <w:t>ⱘ</w:t>
      </w:r>
      <w:r>
        <w:rPr/>
        <w:t>乁뭧轮쉑</w:t>
      </w:r>
      <w:r>
        <w:rPr/>
        <w:t>Ⲭ</w:t>
      </w:r>
      <w:r>
        <w:rPr/>
        <w:t>䅞슱槂䵾䕎㔪⎘♐䍀ꌺ礽歃쉪⍅ㅡ绂稪㵤灇繠狂䊘㝷ꌷ</w:t>
      </w:r>
      <w:r>
        <w:rPr/>
        <w:t>ꔴ</w:t>
      </w:r>
      <w:r>
        <w:rPr/>
        <w:t>繏꥔眻⩎稪뭥䙱䛂쌬䍭卍媵㨣Ⓙ䙩㬱㭗伳䂥⍤䊩䱚䵸⹯깐繟䩄㫂晶䱆싂䘵㡺凂䛂䭫쉉礵㵟䤲ぶ◂䋂禡促䜱䴣绂</w:t>
      </w:r>
      <w:r>
        <w:rPr/>
        <w:t>ꤦ</w:t>
      </w:r>
      <w:r>
        <w:rPr/>
        <w:t>幙憥恮쉮</w:t>
      </w:r>
      <w:r>
        <w:rPr/>
        <w:t>ꕺ</w:t>
      </w:r>
      <w:r>
        <w:rPr/>
        <w:t>湲</w:t>
      </w:r>
      <w:r>
        <w:rPr/>
        <w:t>⠯⥨</w:t>
      </w:r>
      <w:r>
        <w:rPr/>
        <w:t>枬杶ㅯ㙙⤪偸狂繗嘬䍸灭㙈喘愶畘</w:t>
      </w:r>
      <w:r>
        <w:rPr/>
        <w:t>ꔸ╚</w:t>
      </w:r>
      <w:r>
        <w:rPr/>
        <w:t>憩怫穯⹎縻쉂┭</w:t>
      </w:r>
      <w:r>
        <w:rPr/>
        <w:t>ꥁ⨰</w:t>
      </w:r>
      <w:r>
        <w:rPr/>
        <w:t>䉢禿睟呖繷勂⽔쉅걫꺣긫䝉䙟㝊稱滂⍙噎扬㕈숪㕫⩌⥁쵵搷硱⯂䥄긤䎩쉺廂䤪㭨䟎浒</w:t>
      </w:r>
      <w:r>
        <w:rPr/>
        <w:t>ꤥ</w:t>
      </w:r>
      <w:r>
        <w:rPr/>
        <w:t>堻瑯</w:t>
      </w:r>
      <w:r>
        <w:rPr/>
        <w:t>ꤤ</w:t>
      </w:r>
      <w:r>
        <w:rPr/>
        <w:t>牃캱甴湹恀伪⚘睮䩆呎㉔⸭䝴焤칹ꇂ㥎幃噎ꅶ䝕컂氭㢬婣佡㵊橸䩄⤪⿂䠪烂㋂쉤숴牳煅ꍚ㙹뭗⬷숷㘨汬ꅙ攪곂〈奢긴♡㑪䚬㶿獗</w:t>
      </w:r>
      <w:r>
        <w:rPr/>
        <w:t>꤫</w:t>
      </w:r>
      <w:r>
        <w:rPr/>
        <w:t>쏂璩樶墬쉋㕂琷쉖幯㗎琽䣂呷ꆏ楠嘪灍䵷䕧쉶㌥䙌䬦쉴ꌽ慬䭍ꌬ┥㗂㋂</w:t>
      </w:r>
      <w:r>
        <w:rPr/>
        <w:t>⡚</w:t>
      </w:r>
      <w:r>
        <w:rPr/>
        <w:t>掮⼵⤊숴偹녒㨸</w:t>
      </w:r>
      <w:r>
        <w:rPr/>
        <w:t>ꕐ</w:t>
      </w:r>
      <w:r>
        <w:rPr/>
        <w:t>桡㭗刬ケ숲䲘㭈㋂劣佌땶䷂儵㓂</w:t>
      </w:r>
      <w:r>
        <w:rPr/>
        <w:t>Ⱔ</w:t>
      </w:r>
      <w:r>
        <w:rPr/>
        <w:t>㩭仂睭弻뽚쉤爥䃂⻂⵨㩐⍀⩷㵙춵슏匨幣⩴兯⑞洳址忂惃㌷㇂⽧㔸뾻汫眪춻쉦䓂涏⹢䩱쉥橋</w:t>
      </w:r>
      <w:r>
        <w:rPr/>
        <w:t>Ⳃ</w:t>
      </w:r>
      <w:r>
        <w:rPr/>
        <w:t>숪䊿夵⹵塍䱦</w:t>
      </w:r>
      <w:r>
        <w:rPr/>
        <w:t>ꥋ</w:t>
      </w:r>
      <w:r>
        <w:rPr/>
        <w:t>掿ꅶ涩捴쵳⩴슡⚘津瀥擎瘲颻⩷㕨煘桠曂㪩噾거</w:t>
      </w:r>
      <w:r>
        <w:rPr/>
        <w:t>⡦</w:t>
      </w:r>
      <w:r>
        <w:rPr/>
        <w:t>煚╙摮싎♅슘顲畨⍙⍰牦挵츩♇睋㭋憡뿂皘湋䀮⽑⿂쉖깍</w:t>
      </w:r>
      <w:r>
        <w:rPr/>
        <w:t>ⱪ</w:t>
      </w:r>
      <w:r>
        <w:rPr/>
        <w:t>潢㴮㑪熮쉡ꥳ潢⮥挥〦㕎畢쉲뭙䄬</w:t>
      </w:r>
      <w:r>
        <w:rPr/>
        <w:t>ⶮ</w:t>
      </w:r>
      <w:r>
        <w:rPr/>
        <w:t>싂⥭碏쉷怱ꌥ顚묮枥槂㍢煒乚勂僂畦ㆩ긪洣넨割쉠然⯂片媿⩕恣깹Ⓜ㑪⏂䝅呇녲敷恐쉩䦱畠㩙唷䱌砰䉕⴪暻浢㯂唭⾮轣医輽猥ぉㄽ戻堲幫쉍춮싂焫싂⏂Ⓕ冡䔤偉䵖櫂爻穷䅄弫쉙슏넯ꅫ唤䱅單挦穷㕤㝨潫</w:t>
      </w:r>
      <w:r>
        <w:rPr/>
        <w:t>ⵇ</w:t>
      </w:r>
      <w:r>
        <w:rPr/>
        <w:t>匴</w:t>
      </w:r>
      <w:r>
        <w:rPr/>
        <w:t>⡯⭉</w:t>
      </w:r>
      <w:r>
        <w:rPr/>
        <w:t>㥪껂係쉞㑳ꥭ뭥쌸ꅌ潈彉칸绎㴹牍患碻区瑄枩㑵㭞</w:t>
      </w:r>
      <w:r>
        <w:rPr/>
        <w:t>ꥑ</w:t>
      </w:r>
      <w:r>
        <w:rPr/>
        <w:t>撬㥵䵺橨辿稦뽮⿂䩉걘⩨盂溡劣狂檮㤮쵠畗㥏櫂䝌싂㪮껃䋃㯂琪㑔칩楀걟땲췂녣䙢昶乮矂䝟睔</w:t>
      </w:r>
      <w:r>
        <w:rPr/>
        <w:t>⡃</w:t>
      </w:r>
      <w:r>
        <w:rPr/>
        <w:t>桢獷쉥橫捇䣂灰㪵慒♭䤺숩獏洬䨰城漲㠸汤딴㢡湨柂</w:t>
      </w:r>
      <w:r>
        <w:rPr/>
        <w:t>ꥇ</w:t>
      </w:r>
      <w:r>
        <w:rPr/>
        <w:t>㩭瑶㐥匨㚬쉷昷싂恰颩ㅆ싂殿㟂桤쉒晞温슩싂䡨</w:t>
      </w:r>
      <w:r>
        <w:rPr/>
        <w:t>ꦘ</w:t>
      </w:r>
      <w:r>
        <w:rPr/>
        <w:t>噥쉦㈲祋싂뇂䉠녖</w:t>
      </w:r>
      <w:r>
        <w:rPr/>
        <w:t>ꤺ</w:t>
      </w:r>
      <w:r>
        <w:rPr/>
        <w:t>楙䍅兢</w:t>
      </w:r>
      <w:r>
        <w:rPr/>
        <w:t>ꤣ꧂⭏</w:t>
      </w:r>
      <w:r>
        <w:rPr/>
        <w:t>ㅘ⴯쉂坓㷂컂㭺㭘䬨썷촮湧椦쉆怺桲㫎⵨</w:t>
      </w:r>
      <w:r>
        <w:rPr/>
        <w:t>ꕅ</w:t>
      </w:r>
      <w:r>
        <w:rPr/>
        <w:t>䒏쉐쉢䴪棂싂瑎椬曂噢槂刺뽚顡췂䍪吳긭▱㒏䤽쉶뭔쉚牚⏂쉅擂丮䱶澩頸瞥ㄹ堭扐刹싂쉓乺弻싂甪뭢丵뾘숶슣</w:t>
      </w:r>
      <w:r>
        <w:rPr/>
        <w:t>ꥃ</w:t>
      </w:r>
      <w:r>
        <w:rPr/>
        <w:t>䱆㴬슿㬦슱䑤飍扚갺⍐䠥䗂扦꥾猪椦◂䐸稩慏쉰䵋䌺ꥯ斮啈㉘⸰</w:t>
      </w:r>
      <w:r>
        <w:rPr/>
        <w:t>꧂</w:t>
      </w:r>
      <w:r>
        <w:rPr/>
        <w:t>㭈긩幑㝕晰</w:t>
      </w:r>
      <w:r>
        <w:rPr/>
        <w:t>ꕤꔲꥒ</w:t>
      </w:r>
      <w:r>
        <w:rPr/>
        <w:t>浙犡넴䋂摨枩䕠窘⑁㑸怩뇂旂风兎⽂뗂싃믂婺獪컂숸⩱拂쉺剗盂女剢电㫎䧂㭨䝵湑橧潐瑾녬㥳䕍灇㝘瘯手⺮爫畒믃䚵濂彦磂㠳썷뼊辬繶쌦曂䨣畸㭲놱仂䱗顠⨩쉅幓危┳呄숭쉄䍈䏂컎쉓瑉煒顏神ꅮ旂瀫⑳</w:t>
      </w:r>
      <w:r>
        <w:rPr/>
        <w:t>⡒</w:t>
      </w:r>
      <w:r>
        <w:rPr/>
        <w:t>嚏歨䧂栭僂瓎据꥕㍷儻慠潠洷倪꥘</w:t>
      </w:r>
      <w:r>
        <w:rPr/>
        <w:t>ⱴ</w:t>
      </w:r>
      <w:r>
        <w:rPr/>
        <w:t>祉䩖䭱セ痂㇂딪⩥싂쵈溣掩捋佒垘煓까쉫珂쉬◂秂</w:t>
      </w:r>
      <w:r>
        <w:rPr/>
        <w:t>Ⳃ</w:t>
      </w:r>
      <w:r>
        <w:rPr/>
        <w:t>㉭洴嫂瞩㬣⥅</w:t>
      </w:r>
      <w:r>
        <w:rPr/>
        <w:t>ⶵ</w:t>
      </w:r>
      <w:r>
        <w:rPr/>
        <w:t>允땪剰⹪㍬囎꺩坉嘪⪱슿慮輪姂촯癸扁睂ꥳ朹</w:t>
      </w:r>
      <w:r>
        <w:rPr/>
        <w:t>Ⱶ⬵</w:t>
      </w:r>
      <w:r>
        <w:rPr/>
        <w:t>㖣⬰劻昨</w:t>
      </w:r>
      <w:r>
        <w:rPr/>
        <w:t>ꔥ</w:t>
      </w:r>
      <w:r>
        <w:rPr/>
        <w:t>扢㌷⩂ꅚ硆䑰⍺㓃㥩㎵</w:t>
      </w:r>
      <w:r>
        <w:rPr/>
        <w:t>꧂</w:t>
      </w:r>
      <w:r>
        <w:rPr/>
        <w:t>㭅⿂⍑稻䅸ぶ址瞮♵捳㵌窻⩪ヂ⥗䍗用㭆燎⫃㴪抻硖勂輪暱</w:t>
      </w:r>
      <w:r>
        <w:rPr/>
        <w:t>ⱌ⠵</w:t>
      </w:r>
      <w:r>
        <w:rPr/>
        <w:t>婷㈪ꅀꍞㅠ숦檻略接ヂ磂匵㑾墵䥵⩈敶곎㙵穵彤澻㝂桁搻楲否녳䯂쉞쉉稭呫佸䱺</w:t>
      </w:r>
      <w:r>
        <w:rPr/>
        <w:t>⡍</w:t>
      </w:r>
      <w:r>
        <w:rPr/>
        <w:t>煖⯂䯃嗂塥쉆슩㭵노⨹⹳썱瑂秂䥯⌴彩䰱숮ꍠ</w:t>
      </w:r>
      <w:r>
        <w:rPr/>
        <w:t>ꥊ</w:t>
      </w:r>
      <w:r>
        <w:rPr/>
        <w:t>协츪媩礫䑸㡘䙑싃改着Ⓜ칬幑⏂䉟숯堽ぐ</w:t>
      </w:r>
      <w:r>
        <w:rPr/>
        <w:t>ⴤ</w:t>
      </w:r>
      <w:r>
        <w:rPr/>
        <w:t>숸㭸</w:t>
      </w:r>
      <w:r>
        <w:rPr/>
        <w:t>ꦣ</w:t>
      </w:r>
      <w:r>
        <w:rPr/>
        <w:t>猣唣䕚쵉ꇂ捭쵘穓ꄱ䱩숰╯浄㙄桀兞㘻䉍䡙扚穌帹䡉䤤敎쉫愮㥟䑑⹶戻儫㧂當硳㝂秂ㅊ쎮␺敶泎껂걇䇂慨컍乌呅⌥剸㟂쉊搦㓂숪噖嘩牆㗂牌繒华晍椹쉍䌮楟</w:t>
      </w:r>
      <w:r>
        <w:rPr/>
        <w:t>⡴</w:t>
      </w:r>
      <w:r>
        <w:rPr/>
        <w:t>盂믂</w:t>
      </w:r>
      <w:r>
        <w:rPr/>
        <w:t>ꗃ</w:t>
      </w:r>
      <w:r>
        <w:rPr/>
        <w:t>㑚嘪⍰淃⚩电썟</w:t>
      </w:r>
      <w:r>
        <w:rPr/>
        <w:t>⠯</w:t>
      </w:r>
      <w:r>
        <w:rPr/>
        <w:t>䝟ㅙ啹繞嘩碥숻䨩榬欻奌㪏瀳灑儬扯䫎刭汆幗甤灨ꇎ쉗䍍怷䱈☤洤㑱㡞</w:t>
      </w:r>
      <w:r>
        <w:rPr/>
        <w:t>ꤴ</w:t>
      </w:r>
      <w:r>
        <w:rPr/>
        <w:t>쉡縪깄噓⩌奔칧畬걑頲쉂狂全㬯뾱㵅땍瘫쉊旂뽐洭</w:t>
      </w:r>
      <w:r>
        <w:rPr/>
        <w:t>ꕈ</w:t>
      </w:r>
      <w:r>
        <w:rPr/>
        <w:t>뭍㤻⻂⧍湹슘輱⍁湒眶⿂汑⼽昰</w:t>
      </w:r>
      <w:r>
        <w:rPr/>
        <w:t>ꤺ⍋</w:t>
      </w:r>
      <w:r>
        <w:rPr/>
        <w:t>匩繪卉樵數偔칎숻奇촪䩧깘窣컂뽃㩲䐺┪╦㵺쉳硄毂乮슩婴㢩硵</w:t>
      </w:r>
      <w:r>
        <w:rPr/>
        <w:t>ꦿ⴦</w:t>
      </w:r>
      <w:r>
        <w:rPr/>
        <w:t>奈癄㡷敧⺬䉉喣琶慠䝩憬㣂⦘</w:t>
      </w:r>
      <w:r>
        <w:rPr/>
        <w:t>ꥃ</w:t>
      </w:r>
      <w:r>
        <w:rPr/>
        <w:t>䦿彬㥠睮⭘䤶扑</w:t>
      </w:r>
      <w:r>
        <w:rPr/>
        <w:t>⡷⡈</w:t>
      </w:r>
      <w:r>
        <w:rPr/>
        <w:t>瑪塢⩬⬥㍅㝠䯂拍圯뭐㎿㪱矍</w:t>
      </w:r>
      <w:r>
        <w:rPr/>
        <w:t>ꤽ</w:t>
      </w:r>
      <w:r>
        <w:rPr/>
        <w:t>숪惂㭪搫츺숯怬쉌뼶绂</w:t>
      </w:r>
      <w:r>
        <w:rPr/>
        <w:t>ꗂ</w:t>
      </w:r>
      <w:r>
        <w:rPr/>
        <w:t>慠癦昫揂숺⍒쉓숪䝺䭐깙洩溬椳セ㴲㛂ꍐ䰯吺쉷挣⩳䎵쉞毂摁硟䙘圻곃济㯎숨啾䫂婣檱㋂쉍쉎儭숲</w:t>
      </w:r>
      <w:r>
        <w:rPr/>
        <w:t>ꕁ</w:t>
      </w:r>
      <w:r>
        <w:rPr/>
        <w:t>卷⦘⥈ㆡ䉱</w:t>
      </w:r>
      <w:r>
        <w:rPr/>
        <w:t>ⱒ</w:t>
      </w:r>
      <w:r>
        <w:rPr/>
        <w:t>塦떩⪻刹䷂䥦⼬⫂㴭⬊쵤뮬抩敃穖㩊㓂瑒⹎漸䉗䡖⸪㑂㍒〣扌갩뽹㡞㈷縭⫍䁥싎⌥噖ぺ쉑咡䵾ꅏ久灂쉱辡쉱獴稱䤫숴녚㟃⏎啺灅⯂㬨쉄㐲싎愩㡪싂㢱䎮欭斘⴩炻窏汞㶏楦常楞쉹쏂뽡⑂쉤춮䐣⸵娤⹌媡⩴忎獹搻쉎땊溱㴶玵㑹䩭䎱佌䁇뇂㓂싂싂位祎灗硭ꄥ㵒䆵琦⵷ꆏ츯쉄离眱恋仂䍙䵙幕썺燂</w:t>
      </w:r>
      <w:r>
        <w:rPr/>
        <w:t>⣎</w:t>
      </w:r>
      <w:r>
        <w:rPr/>
        <w:t>숰묱</w:t>
      </w:r>
      <w:r>
        <w:rPr/>
        <w:t>⡲</w:t>
      </w:r>
      <w:r>
        <w:rPr/>
        <w:t>ꥺ擂䅯⫎칳䩈輫䢩䱖땞浞㢩婎㡰╆愷㔴形ㅪ㩭쉎⛂</w:t>
      </w:r>
      <w:r>
        <w:rPr/>
        <w:t>ⶻ</w:t>
      </w:r>
      <w:r>
        <w:rPr/>
        <w:t>䶡䵭楴칾䥳뽞⹶媬獱壂⸪呑恰쉟슱捲⭮䐫⛂畏뗂䡕侻圭䙦婆さ</w:t>
      </w:r>
      <w:r>
        <w:rPr/>
        <w:t>ⳃ☻</w:t>
      </w:r>
      <w:r>
        <w:rPr/>
        <w:t>含싂⩪㢩ꍄⓎ㡆㒬唤䬭䆩⩁䖻轙偑ꥥ⹔愨壂瘪ㅧ扸癚䗎␳滂♁䦥칰氩䉋⶿乤剟奊ꅒ걏犻狂䩖圦ꥡ䟂獬檻</w:t>
      </w:r>
      <w:r>
        <w:rPr/>
        <w:t>Ⱛ</w:t>
      </w:r>
      <w:r>
        <w:rPr/>
        <w:t>櫃辩㉘</w:t>
      </w:r>
      <w:r>
        <w:rPr/>
        <w:t>꧂</w:t>
      </w:r>
      <w:r>
        <w:rPr/>
        <w:t>䪮⥶녾</w:t>
      </w:r>
      <w:r>
        <w:rPr/>
        <w:t>ⱞ</w:t>
      </w:r>
      <w:r>
        <w:rPr/>
        <w:t>녤⽘繩洷轪潅刹곂쉦쉱慾⪮塞株椺咬燃㈸卞⩮㝢뽅倬</w:t>
      </w:r>
      <w:r>
        <w:rPr/>
        <w:t>ⴻ</w:t>
      </w:r>
      <w:r>
        <w:rPr/>
        <w:t>ㄭ湓奴慯恓</w:t>
      </w:r>
      <w:r>
        <w:rPr/>
        <w:t>ꥆ</w:t>
      </w:r>
      <w:r>
        <w:rPr/>
        <w:t>䈳촬忂㙁쉗㪱攥嚻琩</w:t>
      </w:r>
      <w:r>
        <w:rPr/>
        <w:t>ⱇ</w:t>
      </w:r>
      <w:r>
        <w:rPr/>
        <w:t>䡩乔</w:t>
      </w:r>
      <w:r>
        <w:rPr/>
        <w:t>ⵐ</w:t>
      </w:r>
      <w:r>
        <w:rPr/>
        <w:t>䀤깸琭싎칣ꌬ츲㩠㌯墮涩놬䍹녭佀枮档噉漪컂汲攪䫍⫂杆쉺걉彖氰슬쉌☫싂摯渺䍾浵㚿쉁橊浣ꅧ</w:t>
      </w:r>
      <w:r>
        <w:rPr/>
        <w:t>ꔬ</w:t>
      </w:r>
      <w:r>
        <w:rPr/>
        <w:t>䥙彡擂烎碱쉢⤱⤻䚬瀣帪楀까祊ꏂ慀䈥媏싃攲䠸쉞猵怲슡湠깷숥싂幷ꅳ畎㦩숪⩚쉠ㅘ䭉猥卫㕲쉷䍇</w:t>
      </w:r>
      <w:r>
        <w:rPr/>
        <w:t>ⱅ</w:t>
      </w:r>
      <w:r>
        <w:rPr/>
        <w:t>䯂쉓癃꥘䚻猯啥䡫곂瀣凂楔癙䙄ㅟ祷彴</w:t>
      </w:r>
      <w:r>
        <w:rPr/>
        <w:t>ꖩ</w:t>
      </w:r>
      <w:r>
        <w:rPr/>
        <w:t>甽⍊獮䖩丬</w:t>
      </w:r>
      <w:r>
        <w:rPr/>
        <w:t>ⴴ</w:t>
      </w:r>
      <w:r>
        <w:rPr/>
        <w:t>숶⥗쉷剁利싂题界婕⩁眪뭷儶廂ꌵ唫坑숻</w:t>
      </w:r>
      <w:r>
        <w:rPr/>
        <w:t>ꕮ</w:t>
      </w:r>
      <w:r>
        <w:rPr/>
        <w:t>春穰㘪礽䍓쉶쉾숪㝨䥃㜩㩡夸竂慃祵墘</w:t>
      </w:r>
      <w:r>
        <w:rPr/>
        <w:t>ⱗ</w:t>
      </w:r>
      <w:r>
        <w:rPr/>
        <w:t>轕䙓┨쉸瑸顀숣卺頽癇</w:t>
      </w:r>
      <w:r>
        <w:rPr/>
        <w:t>ꗂ⩭⌹</w:t>
      </w:r>
      <w:r>
        <w:rPr/>
        <w:t>堹灓싂㩊卟狂㡆䴩䌺쵞塆武쵣䑮②畇牺쉋ꥡ䚻쉨䓂</w:t>
      </w:r>
      <w:r>
        <w:rPr/>
        <w:t>ⵋ</w:t>
      </w:r>
      <w:r>
        <w:rPr/>
        <w:t>ⰻ</w:t>
      </w:r>
      <w:r>
        <w:rPr/>
        <w:t>换䡋⫂䰥䉙摩⼵㫂䉆焥◂쵋灶䝐숤</w:t>
      </w:r>
      <w:r>
        <w:rPr/>
        <w:t>ꤵ</w:t>
      </w:r>
      <w:r>
        <w:rPr/>
        <w:t>剖쉇⭤滂䑗朮穠</w:t>
      </w:r>
      <w:r>
        <w:rPr/>
        <w:t>ꤪ</w:t>
      </w:r>
      <w:r>
        <w:rPr/>
        <w:t>槂걙眯䝶睪쌸◂䜩㆘⽓숸典䪵䱙癮矂䱀쉠䚣숰棂帵</w:t>
      </w:r>
      <w:r>
        <w:rPr/>
        <w:t>ⵙ</w:t>
      </w:r>
      <w:r>
        <w:rPr/>
        <w:t>ꍮ啳䑪整澘쎿숣쉋畫猲숊ꆮ烂堩焹⚏拂睦榬䍃⑈硦柂⩏噪㡒敉꺩뽥䱫곃䩲框丮ꅭ묳⼫㩅仂⭶슏</w:t>
      </w:r>
      <w:r>
        <w:rPr/>
        <w:t>ⵑ</w:t>
      </w:r>
      <w:r>
        <w:rPr/>
        <w:t>ꥷ䧂䩧幖潓癄䐵皘瀻♔䩅㗂憩싂땩⬶⥐獆奦䵡䉢슩恵歴辬剐쉮姍⚣넱渵狎⬹歲쉵本㎬쏂繋㤪⪏䩷╎␸숶칑欭╮ꥶ䚘焭廍䤻攺幗녎硡捯癴쉵쉗⽥咮楦䈫偩ꍨ杇呲摶ㄴ</w:t>
      </w:r>
      <w:r>
        <w:rPr/>
        <w:t>⠯⹕</w:t>
      </w:r>
      <w:r>
        <w:rPr/>
        <w:t>拂挽䜨</w:t>
      </w:r>
      <w:r>
        <w:rPr/>
        <w:t>⢮</w:t>
      </w:r>
      <w:r>
        <w:rPr/>
        <w:t>ꥑ</w:t>
      </w:r>
      <w:r>
        <w:rPr/>
        <w:t>䩪䍤숱澩ꆵ䝱썮凂ꍸ츳乔㆘땟걓昻㇂슩愰㭓쉊旎㝞깨娬啧⫎甪</w:t>
      </w:r>
      <w:r>
        <w:rPr/>
        <w:t>ꖿ</w:t>
      </w:r>
      <w:r>
        <w:rPr/>
        <w:t>㇂㍓椶剞矂か恈杮</w:t>
      </w:r>
      <w:r>
        <w:rPr/>
        <w:t>Ⱞ⍱</w:t>
      </w:r>
      <w:r>
        <w:rPr/>
        <w:t>䵑땠樴买矂椲ꄳ싃⩁辘㘵䬱硧仂</w:t>
      </w:r>
      <w:r>
        <w:rPr/>
        <w:t>ⲻ</w:t>
      </w:r>
      <w:r>
        <w:rPr/>
        <w:t>株쵵䝰彂⥉恮䱶ㅌ幰彙繧쵸掏祏숭㕘晠쉹怨⌭硠⑮䵅娹쉳㎵촮ꌦ柂䵳㬹䎡║栽쉷㊵轠繐믂浤</w:t>
      </w:r>
      <w:r>
        <w:rPr/>
        <w:t>ⵊ</w:t>
      </w:r>
      <w:r>
        <w:rPr/>
        <w:t>嫂⤶単爻䐥䅂⥏掩奕䃂庻弪쉑䥒⑱싂绂奒硺긴⫂♵䝑䙐杇땀䶬徵䍯⹫奉戳ꌶ␮㩋䄩</w:t>
      </w:r>
      <w:r>
        <w:rPr/>
        <w:t>ꤹ</w:t>
      </w:r>
      <w:r>
        <w:rPr/>
        <w:t>땳犣䀷璏䢥懂㟂偃싂</w:t>
      </w:r>
      <w:r>
        <w:rPr/>
        <w:t>Ⱚ</w:t>
      </w:r>
      <w:r>
        <w:rPr/>
        <w:t>套䚘䡀奷㓃썦䁇츫숵湎稣쉄䍈</w:t>
      </w:r>
      <w:r>
        <w:rPr/>
        <w:t>ꦱ</w:t>
      </w:r>
      <w:r>
        <w:rPr/>
        <w:t>僂儫畬㒩뽭쵬㉒䢡徿䙌ꍮ뽭뭃ꍟ곍神쉄數煖縮⑗稶쉟倸礮䠪촻摒ꥪ⹟슘㡁瘲⩳睶灅揃楣⪏埂睟咘</w:t>
      </w:r>
      <w:r>
        <w:rPr/>
        <w:t>⢏</w:t>
      </w:r>
      <w:r>
        <w:rPr/>
        <w:t>杞㵱쉯뾮䤹䜩뼽슿娺숤嘣쉬摈槃参懃晗丰걁獫</w:t>
      </w:r>
      <w:r>
        <w:rPr/>
        <w:t>ⷂ</w:t>
      </w:r>
      <w:r>
        <w:rPr/>
        <w:t>噩숽攭眵䁊㣂轔䗂惂䞥㌭촱⤹汵祙幑</w:t>
      </w:r>
      <w:r>
        <w:rPr/>
        <w:t>⡁</w:t>
      </w:r>
      <w:r>
        <w:rPr/>
        <w:t>浊㒱싂塳摒녮眻壂⍪숲㖬樣橚╊摁Ⓜ</w:t>
      </w:r>
      <w:r>
        <w:rPr/>
        <w:t>ꕯ</w:t>
      </w:r>
      <w:r>
        <w:rPr/>
        <w:t>갲ゥ潐쉠捩奪愴故㌣䎬佐䴯㩖⥌彤坑䨮䙈䥫츪♑␱⽫檬썡呟⭋⥏乊쉦飂</w:t>
      </w:r>
      <w:r>
        <w:rPr/>
        <w:t>ꤽ</w:t>
      </w:r>
      <w:r>
        <w:rPr/>
        <w:t>硙漨璏쉐恔伹䭕㩌쉌쉈䈰쉑䩯㦩倳숱䔩꥾桫␤㡶㢡껂쉱㠻敏楺幾噞夳㋂怤婏留쌵숨偪坶㯎╸㥪⹇汓ꥠ뭠冩ガ柂灤쏂</w:t>
      </w:r>
      <w:r>
        <w:rPr/>
        <w:t>ꥇ</w:t>
      </w:r>
      <w:r>
        <w:rPr/>
        <w:t>䝉煊䆮泍넣</w:t>
      </w:r>
      <w:r>
        <w:rPr/>
        <w:t>⠱</w:t>
      </w:r>
      <w:r>
        <w:rPr/>
        <w:t>愦⍣慐겥</w:t>
      </w:r>
      <w:r>
        <w:rPr/>
        <w:t>ꦏ</w:t>
      </w:r>
      <w:r>
        <w:rPr/>
        <w:t>싂售䦩夨旂婥ꍩ䒥캱䮬⨰슮⛂뽲攫⪘</w:t>
      </w:r>
      <w:r>
        <w:rPr/>
        <w:t>ꔪ</w:t>
      </w:r>
      <w:r>
        <w:rPr/>
        <w:t>卙㐪禘ㅲ껂恇</w:t>
      </w:r>
      <w:r>
        <w:rPr/>
        <w:t>ꔴ</w:t>
      </w:r>
      <w:r>
        <w:rPr/>
        <w:t>㙈싂梘瘹顶埂䭩ㅵ桊橘♐硚祱쉌奾䖿⑍儭싂瑭⽣믂쉡쉚挥末⪩⑘⿂克칺匊甶⤲ꍠ奦㉧</w:t>
      </w:r>
      <w:r>
        <w:rPr/>
        <w:t>꥓</w:t>
      </w:r>
      <w:r>
        <w:rPr/>
        <w:t>朥睷吴婷⩨⑉䕲쉙◃䭮⿍戮䑉倹쉁焴㕚搯ꌩ싂䁑洤却䴴䢿쉧湋梘欪⬺┴䙂䬰洪畾亻㭲な숺繀剾쉫썐䶵啳兎婷摚㎥䥺⩫柂㍟嫍쵁绎䠨㢏촴汪縻슩䵦䵦㍗㌷䔱⴨⍺桠湓呰彞땚ㅑ揍穎熡婔歌쉢噈</w:t>
      </w:r>
      <w:r>
        <w:rPr/>
        <w:t>⡴</w:t>
      </w:r>
      <w:r>
        <w:rPr/>
        <w:t>뭷걘㡘樥〈剒갮急扑乢棂㬥ㄷ侥睅梥숫㝷⽊儭甥䂿ꍯ층稲噸椺癷抵坰䂻玡䅇</w:t>
      </w:r>
      <w:r>
        <w:rPr/>
        <w:t>꤭</w:t>
      </w:r>
      <w:r>
        <w:rPr/>
        <w:t>㯂</w:t>
      </w:r>
      <w:r>
        <w:rPr/>
        <w:t>ꤩ</w:t>
      </w:r>
      <w:r>
        <w:rPr/>
        <w:t>㝀쵘䁰뽊獆⥏䝒뭄㡹慢⑬冮㒿瑭䩪浣䁍眭硤</w:t>
      </w:r>
      <w:r>
        <w:rPr/>
        <w:t>ꥉ</w:t>
      </w:r>
      <w:r>
        <w:rPr/>
        <w:t>슬ㄭ爥슩숷刳䭘哂䥉</w:t>
      </w:r>
      <w:r>
        <w:rPr/>
        <w:t>ꕞ</w:t>
      </w:r>
      <w:r>
        <w:rPr/>
        <w:t>ꌪ盂牃奣嗂坉</w:t>
      </w:r>
      <w:r>
        <w:rPr/>
        <w:t>⢥</w:t>
      </w:r>
      <w:r>
        <w:rPr/>
        <w:t>潶洯䥯怹슡䵡갪捉圩㷂嘷䁲⽠䃂噧ㅚ㵆浮쉇⽡⹤땎挱㨬⴬䭆㕈棂㏂烍汦乘</w:t>
      </w:r>
      <w:r>
        <w:rPr/>
        <w:t>ⲿ</w:t>
      </w:r>
      <w:r>
        <w:rPr/>
        <w:t>欶┸仂才</w:t>
      </w:r>
      <w:r>
        <w:rPr/>
        <w:t>⣂</w:t>
      </w:r>
      <w:r>
        <w:rPr/>
        <w:t>勂礶婹嗃殱憬桮쉇獟㕠敳䵏뇂刴쉣硊㎘䍆瘮癤彌䤦䍸ㅃ</w:t>
      </w:r>
      <w:r>
        <w:rPr/>
        <w:t>ꤱ</w:t>
      </w:r>
      <w:r>
        <w:rPr/>
        <w:t>䅠暿飂窥ㆩ⪿</w:t>
      </w:r>
      <w:r>
        <w:rPr/>
        <w:t>⠷⴫</w:t>
      </w:r>
      <w:r>
        <w:rPr/>
        <w:t>쉔䨰噴녶㙓枩惂湈䝱睮曍港噂顺頴㩂╸懂洹殮㑄㡭쉑걘䄻䢻䠽⸲䙣䥊칷쉟氮整濂칔㛂㮣幐ꍌ卍숰硌☶轑⧂慖㍉ㄸ繄ꅈ㍺⯂쉸潣걒숮䛎噍쉮撡瑧低걫轨쌪瞘ォ쉧ꥳ梱䶣숻夰䏂숪쉅䨩剖㙭窘㨰䳂䑑眴숰匩⸷㡫䝊⻂ꅚ灌ꍐ奢⥇뿂㘤⍃䌬㕀噀</w:t>
      </w:r>
      <w:r>
        <w:rPr/>
        <w:t>ꦱ</w:t>
      </w:r>
      <w:r>
        <w:rPr/>
        <w:t>唪太껂</w:t>
      </w:r>
      <w:r>
        <w:rPr/>
        <w:t>꤬</w:t>
      </w:r>
      <w:r>
        <w:rPr/>
        <w:t>氲楄䂮㦥건摴揂㜽뽵ꥱ縲䗂칀猺㣂싂슱</w:t>
      </w:r>
      <w:r>
        <w:rPr/>
        <w:t>ⶥ</w:t>
      </w:r>
      <w:r>
        <w:rPr/>
        <w:t>ꥰ奾顬䉫㓂卅䀴䭈쉷</w:t>
      </w:r>
      <w:r>
        <w:rPr/>
        <w:t>ꤺꥈ</w:t>
      </w:r>
      <w:r>
        <w:rPr/>
        <w:t>넫䅟嘹쎏癢⨸䅰櫎牲쉟㮻榡숣⩶䩙䴬倮⭟⾘◂묫䥯枮칸뇂乪佅輥♉걪䯍偰㮥딬숫䙞갮㉪ꅏ⪘牃顄㝰畎懂䠶숬쉕扡瑰⴦䍚걕乡愦⿂轩</w:t>
      </w:r>
      <w:r>
        <w:rPr/>
        <w:t>ⱊ</w:t>
      </w:r>
      <w:r>
        <w:rPr/>
        <w:t>칔</w:t>
      </w:r>
      <w:r>
        <w:rPr/>
        <w:t>ꤴ</w:t>
      </w:r>
      <w:r>
        <w:rPr/>
        <w:t>춥</w:t>
      </w:r>
      <w:r>
        <w:rPr/>
        <w:t>ⱃ</w:t>
      </w:r>
      <w:r>
        <w:rPr/>
        <w:t>煪㶘報慉ꎿ믂㪩恘晉숩䑖㙔帲狂</w:t>
      </w:r>
      <w:r>
        <w:rPr/>
        <w:t>ⷂ</w:t>
      </w:r>
      <w:r>
        <w:rPr/>
        <w:t>㥀矂싃쉔㈻숯穰媥欬砬Ⓜ䱉顚堬栲僂洦䭑Ⓧ겣칾泎츮쉋䘳扐氪⭥쉁婹⑏쎘䍣䉲砦摬䩖⧂何</w:t>
      </w:r>
      <w:r>
        <w:rPr/>
        <w:t>ꖱ</w:t>
      </w:r>
      <w:r>
        <w:rPr/>
        <w:t>㔪䚱쉹㭒숵㩺㙘㙩䡲挷拂⩟⺵써憻㑅䚱刵㏃䶵㡗쉚딪ꅍ塺㔊썈呷꥙쉷瑍坸塨⾻</w:t>
      </w:r>
      <w:r>
        <w:rPr/>
        <w:t>ⷂ</w:t>
      </w:r>
      <w:r>
        <w:rPr/>
        <w:t>滂㍖㭞⽳犏曂怴摊⩳溮긫㙹⩳䪘㉢㘦㠦㙊촪쉔ꄦ㨻㡓㊻浔쉱痃婷做呓䀲</w:t>
      </w:r>
      <w:r>
        <w:rPr/>
        <w:t>ⳃ</w:t>
      </w:r>
      <w:r>
        <w:rPr/>
        <w:t>䪱扇揂걥㈻㠨礸电刴纩繪땱儯敾弨煞顲갴춮뽐癡㘣昤쉆⍀桡䅯瞣⪡沣乩ꅟ묵뭙彶숸䞘祾稩䄣桳睕⩩</w:t>
      </w:r>
      <w:r>
        <w:rPr/>
        <w:t>⣃</w:t>
      </w:r>
      <w:r>
        <w:rPr/>
        <w:t>畎墬걸䲿␸녅숸䡮䉰쉃颩䁥䝚ꅢ桡癘㔳껂嗃⩯㷂깮姍믂⸳䙞橉厘</w:t>
      </w:r>
      <w:r>
        <w:rPr/>
        <w:t>⡯</w:t>
      </w:r>
      <w:r>
        <w:rPr/>
        <w:t>啫猸䋎㍺숱</w:t>
      </w:r>
      <w:r>
        <w:rPr/>
        <w:t>ꖱ╒</w:t>
      </w:r>
      <w:r>
        <w:rPr/>
        <w:t>剢</w:t>
      </w:r>
      <w:r>
        <w:rPr/>
        <w:t>ⵊ</w:t>
      </w:r>
      <w:r>
        <w:rPr/>
        <w:t>⼺本轴䜪䄷걇㭒扂堯䰷幃㩈⥌汫뼳㑏䫂</w:t>
      </w:r>
      <w:r>
        <w:rPr/>
        <w:t>Ⱟ</w:t>
      </w:r>
      <w:r>
        <w:rPr/>
        <w:t>쉡⼤倴䑒痂䔱擂塋䬪㍵䝞㈭㍃輨獥슣牍䄦繹傡坡⥇쉸冡㚱䊏幧䋎砽숮䅶㩳걡⼥偶伸䅁㵊</w:t>
      </w:r>
      <w:r>
        <w:rPr/>
        <w:t>⡵</w:t>
      </w:r>
      <w:r>
        <w:rPr/>
        <w:t>輥砨숫剰깇坴㇂숭堭楷䱰䩂⵷䐯䫂䉍ꥣ⩇꥖숯猩獾딱揎汈쉧♇쉦䍢䟂䬫㐴⽘쉶啴繬洯㭡湏楌娹⸷䁍轢⍅煀㡈䐪</w:t>
      </w:r>
      <w:r>
        <w:rPr/>
        <w:t>ⱴ⡱⡞</w:t>
      </w:r>
      <w:r>
        <w:rPr/>
        <w:t>쉸歱灤扥条칉䇂堵乾栰坙땞捡칔㩂☪冬㑵㘪秎杢䱘䌰딲呚帹㍴惂繮슣숪䵪䕯⨨幇獉㵷债犵犏㟂䡣洶拂燂⽢䗂㍔ち껂쌩び㙶묳</w:t>
      </w:r>
      <w:r>
        <w:rPr/>
        <w:t>ⴸ</w:t>
      </w:r>
      <w:r>
        <w:rPr/>
        <w:t>숪灹乏参숤숷</w:t>
      </w:r>
      <w:r>
        <w:rPr/>
        <w:t>ⴰ</w:t>
      </w:r>
      <w:r>
        <w:rPr/>
        <w:t>갩쉗㝇䁖␷䙨㭅乀ꏂ⎬쉀쌰䎩␺ꌤォ깱딫竂쉧ꏃ췂攪곍璵卖㵗㑟畢渨畚漩颱坰䍺剓奀獭싂뽨癗盍䘣</w:t>
      </w:r>
      <w:r>
        <w:rPr/>
        <w:t>ⲏ</w:t>
      </w:r>
      <w:r>
        <w:rPr/>
        <w:t>捆⤶盂ꇂ桭琳奵礣㫂ㄮ뿂呑湞歡</w:t>
      </w:r>
      <w:r>
        <w:rPr/>
        <w:t>⡎</w:t>
      </w:r>
      <w:r>
        <w:rPr/>
        <w:t>슏㵩쉨쉞㑢䙅쉒㠭咵慊⨹䫎磂渻ꥨ倽㈶癦쉁恎㍭䒵厏癘츪兤歇숸伬㪬潫</w:t>
      </w:r>
      <w:r>
        <w:rPr/>
        <w:t>ꦥ</w:t>
      </w:r>
      <w:r>
        <w:rPr/>
        <w:t>敱䝠▘⨷甲塈䬹쉪癊꺥ꍁ猪療揂</w:t>
      </w:r>
      <w:r>
        <w:rPr/>
        <w:t>ꕆ</w:t>
      </w:r>
      <w:r>
        <w:rPr/>
        <w:t>⼨っㅵ竂ꌶ䔭燃歺な쉪츩啒兀噂竂쉫愹卶⑰䘷쉂摠株䨭䏂㕖슏㌶</w:t>
      </w:r>
      <w:r>
        <w:rPr/>
        <w:t>ꕟ</w:t>
      </w:r>
      <w:r>
        <w:rPr/>
        <w:t>剶區䤣啶</w:t>
      </w:r>
      <w:r>
        <w:rPr/>
        <w:t>⡪</w:t>
      </w:r>
      <w:r>
        <w:rPr/>
        <w:t>슥㕞旂㒻硐浞晎樬䟂䓂</w:t>
      </w:r>
      <w:r>
        <w:rPr/>
        <w:t>⡒</w:t>
      </w:r>
      <w:r>
        <w:rPr/>
        <w:t>浦晧乯㕇佂</w:t>
      </w:r>
      <w:r>
        <w:rPr/>
        <w:t>ⴶ</w:t>
      </w:r>
      <w:r>
        <w:rPr/>
        <w:t>㢵桋㑚礴㩔⾮㭳牌栶╗숵䦡슡捔䕷㡘悥泂啐㭴噟䀽녹潶䀥〲摸ㅣ竂猴伺쉪ㅎ䘷扏椴싂╭䙌걸拂껂杴婺䭁唤⽨쉍偞攮쉇</w:t>
      </w:r>
      <w:r>
        <w:rPr/>
        <w:t>⡭⤬</w:t>
      </w:r>
      <w:r>
        <w:rPr/>
        <w:t>祇瞬칅啍䙲祓嘥惂숊싂轣뽙숸쉏哎쵅匦轾喩噯</w:t>
      </w:r>
      <w:r>
        <w:rPr/>
        <w:t>ꗂ</w:t>
      </w:r>
      <w:r>
        <w:rPr/>
        <w:t>㶬䱾䁈慌嘽ㅆ娯䝫䝬㖣繰䊱噹献Ⓜ䈣㪮⹅ꌭ䚮攽䩟䠪漴㭐瑹晔㠣潤䑾칊噆㯂楯</w:t>
      </w:r>
      <w:r>
        <w:rPr/>
        <w:t>ꗂ</w:t>
      </w:r>
      <w:r>
        <w:rPr/>
        <w:t>洹</w:t>
      </w:r>
      <w:r>
        <w:rPr/>
        <w:t>ⱋ</w:t>
      </w:r>
      <w:r>
        <w:rPr/>
        <w:t>떱嚏ꥫ▱㌪犮♍⪣뭋ꇂ䈲⦏䰪噕䱢묳숳⍕䥙颩所숴쉒䛂憥秂熩♊濂쉖꺱頸</w:t>
      </w:r>
      <w:r>
        <w:rPr/>
        <w:t>ꦡ</w:t>
      </w:r>
      <w:r>
        <w:rPr/>
        <w:t>쉬呦潆갥甴䑉쉳䈶</w:t>
      </w:r>
      <w:r>
        <w:rPr/>
        <w:t>ꥍ</w:t>
      </w:r>
      <w:r>
        <w:rPr/>
        <w:t>㍆䩘⼯〉䵚秂䙵煳⽔㩭願싂䠲烂揂捋坘⩙捓剓彀쉯椤썋㔶撮扮彆쉃癋礯浍⌤浺浂橊猦坪ㆿ竃깃䤬獃熱썗愫灦</w:t>
      </w:r>
      <w:r>
        <w:rPr/>
        <w:t>ⱥ</w:t>
      </w:r>
      <w:r>
        <w:rPr/>
        <w:t>ꤻ</w:t>
      </w:r>
      <w:r>
        <w:rPr/>
        <w:t>ⱇ</w:t>
      </w:r>
      <w:r>
        <w:rPr/>
        <w:t>嫂橷ㅠ쉨⩐匮⍡睺顦曂슏愰</w:t>
      </w:r>
      <w:r>
        <w:rPr/>
        <w:t>ꕞ</w:t>
      </w:r>
      <w:r>
        <w:rPr/>
        <w:t>⿍</w:t>
      </w:r>
      <w:r>
        <w:rPr/>
        <w:t>ꕖ</w:t>
      </w:r>
      <w:r>
        <w:rPr/>
        <w:t>㥐䵭潏味擂氻䛂</w:t>
      </w:r>
      <w:r>
        <w:rPr/>
        <w:t>ⱕ</w:t>
      </w:r>
      <w:r>
        <w:rPr/>
        <w:t>㩭䑅欸</w:t>
      </w:r>
      <w:r>
        <w:rPr/>
        <w:t>ⵟ</w:t>
      </w:r>
      <w:r>
        <w:rPr/>
        <w:t>㌲瘻唤矂㌭㶣⑩歍㯂廍㙵焹刪杍뗂뇃㥎䀯슩惂䛂睙</w:t>
      </w:r>
      <w:r>
        <w:rPr/>
        <w:t>Ⳃ</w:t>
      </w:r>
      <w:r>
        <w:rPr/>
        <w:t>䍀畦歅䬲愩⥱淂䘫氳⌹飂</w:t>
      </w:r>
      <w:r>
        <w:rPr/>
        <w:t>ꥆ</w:t>
      </w:r>
      <w:r>
        <w:rPr/>
        <w:t>掬</w:t>
      </w:r>
      <w:r>
        <w:rPr/>
        <w:t>⠦</w:t>
      </w:r>
      <w:r>
        <w:rPr/>
        <w:t>庡琲䰺ꥢ</w:t>
      </w:r>
      <w:r>
        <w:rPr/>
        <w:t>ꥇ</w:t>
      </w:r>
      <w:r>
        <w:rPr/>
        <w:t>椫夦츮祷썎⑰捰층⨮슻㔹儷䯂䍘汥浐嚏壎礰䬺䇂浩幹⏎旍渽䗃⼴⭈偆ꌮ⩦焭囂颿䱀땎猬</w:t>
      </w:r>
      <w:r>
        <w:rPr/>
        <w:t>ⷂ</w:t>
      </w:r>
      <w:r>
        <w:rPr/>
        <w:t>쉷咿汩촵쌳煺愱椲䅄⨱㇂忂㑎典곍</w:t>
      </w:r>
      <w:r>
        <w:rPr/>
        <w:t>⡶┹</w:t>
      </w:r>
      <w:r>
        <w:rPr/>
        <w:t>쉶䓃䊏쉈獈싂䚩祥㎩剥汋务轅睂㭳唸攣圮䓃唥</w:t>
      </w:r>
      <w:r>
        <w:rPr/>
        <w:t>ⱐ</w:t>
      </w:r>
      <w:r>
        <w:rPr/>
        <w:t>啊䴤没䆘㕍纩</w:t>
      </w:r>
      <w:r>
        <w:rPr/>
        <w:t>ⱎ</w:t>
      </w:r>
      <w:r>
        <w:rPr/>
        <w:t>步⪬㵖迍揃숻ㅏ䁗떡</w:t>
      </w:r>
      <w:r>
        <w:rPr/>
        <w:t>ꔭ</w:t>
      </w:r>
      <w:r>
        <w:rPr/>
        <w:t>繏吹伻哃稭㴳쉮縱姂㝈䁳싍⥊畹碏坎㉗幂⑑⵩慘䩐ꏂ⽇⼸報䇎䕩㪻㵗迂걤厣</w:t>
      </w:r>
      <w:r>
        <w:rPr/>
        <w:t>Ⱚ</w:t>
      </w:r>
      <w:r>
        <w:rPr/>
        <w:t>싂딫㬲⵩䭘쏂㍂䯍皵ꅙ뼽䯂䭃묣妘姂⛂繘㌱䰯礪⽂珂攨㖩⫂橦Ⓜ佱쉰꧎㉷撘冩焩冏敖痂쉙숫⑶湬</w:t>
      </w:r>
      <w:r>
        <w:rPr/>
        <w:t>ꥍ</w:t>
      </w:r>
      <w:r>
        <w:rPr/>
        <w:t>啂쉄伣剄偆䣂쉀曂㙴㷂╉涬升쉸놡䑙带㨥佐套</w:t>
      </w:r>
      <w:r>
        <w:rPr/>
        <w:t>ꗂ</w:t>
      </w:r>
      <w:r>
        <w:rPr/>
        <w:t>⻂剤쉂槂슮</w:t>
      </w:r>
      <w:r>
        <w:rPr/>
        <w:t>ꕟ</w:t>
      </w:r>
      <w:r>
        <w:rPr/>
        <w:t>ね쏍쌻灘⹩칞</w:t>
      </w:r>
      <w:r>
        <w:rPr/>
        <w:t>ⱳ</w:t>
      </w:r>
      <w:r>
        <w:rPr/>
        <w:t>汯側㔵䌷癖</w:t>
      </w:r>
      <w:r>
        <w:rPr/>
        <w:t>⠽</w:t>
      </w:r>
      <w:r>
        <w:rPr/>
        <w:t>氪▵⭙浙◂磎☳牞♩㯎㩮쉍쉩歬䋂獣㧍儲⍠琮⽔䤴㕕惎掮刨秂癚䵘㥲秂</w:t>
      </w:r>
      <w:r>
        <w:rPr/>
        <w:t>Ⱪ</w:t>
      </w:r>
      <w:r>
        <w:rPr/>
        <w:t>䰨戥㝤頻婒ꍅ㈹湶㕀䬨㶥⿂眸㈷쉟改땀杀轈碮朽⭠㙶묥</w:t>
      </w:r>
      <w:r>
        <w:rPr/>
        <w:t>ⶩ</w:t>
      </w:r>
      <w:r>
        <w:rPr/>
        <w:t>㵵睸澩䙅㯂쉇⸨걹轵䝯䬸칎慠祁숤쉔斻숽䰴潋垿♎칃䅮╆䥵싂</w:t>
      </w:r>
      <w:r>
        <w:rPr/>
        <w:t>Ᵽ⹒</w:t>
      </w:r>
      <w:r>
        <w:rPr/>
        <w:t>勂▬濂⑩⸊⚬顾飃穚啒㍔⨪䶮㕌皩奮恬疡穱喱焬⹋Ⓜ싎쵰♉㩌쉇</w:t>
      </w:r>
      <w:r>
        <w:rPr/>
        <w:t>⡚</w:t>
      </w:r>
      <w:r>
        <w:rPr/>
        <w:t>瀵숵건䡧⍺烂㬹▣獊긫숲㕔枩⑳噹癎庮쵑ぱ꺩넥埂⽲㈰烂矂숦浦枻䩘唥⩋灠␫协⸭绂칺ぉ眩喏뽩⭂䜹晹幤묦</w:t>
      </w:r>
      <w:r>
        <w:rPr/>
        <w:t>ꦩ</w:t>
      </w:r>
      <w:r>
        <w:rPr/>
        <w:t>䇂넱湆⩬樽⩠싂꧎깐㬶㎮穷圮깓䑑䔷傻墿噙㠹㐫轏䁣畉ひ濃磃땊</w:t>
      </w:r>
      <w:r>
        <w:rPr/>
        <w:t>ꤹ</w:t>
      </w:r>
      <w:r>
        <w:rPr/>
        <w:t>䭪♧䭺䍦뮏㎩梥摵⌬サ畗弪喥쉋祤磂唪懂殮⩞㌱싂ㄷ硷⥁彚眱勂␤仂갱㍉沱痂숮剗䱸毂摑烂</w:t>
      </w:r>
      <w:r>
        <w:rPr/>
        <w:t>ꗂ</w:t>
      </w:r>
      <w:r>
        <w:rPr/>
        <w:t>㚵䦥怯䂱戶녇⫂</w:t>
      </w:r>
      <w:r>
        <w:rPr/>
        <w:t>ⴲ</w:t>
      </w:r>
      <w:r>
        <w:rPr/>
        <w:t>樯⩲⩉促桚㉕娭测쏂侻슣㪬걺景優䘣甪㜪睙佞頪㙘䏂欷䝲庡㡸쵟潊숳橱氪沣䘦䤳㇃套쉤掩⩀歮⹕㵖䬵춏愳氹猴깉琯쉎㠮拂䡄</w:t>
      </w:r>
      <w:r>
        <w:rPr/>
        <w:t>ꕴ</w:t>
      </w:r>
      <w:r>
        <w:rPr/>
        <w:t>㌻㡂⩟㤯偤䚵椱匪婀㠺捊洬긽辱晷㠩쉁㑓뽥㩤强䤯䈦</w:t>
      </w:r>
      <w:r>
        <w:rPr/>
        <w:t>⠪</w:t>
      </w:r>
      <w:r>
        <w:rPr/>
        <w:t>す숹뭷䂵깢睕䭉䩶녣乑轪㎏슮쉁硅䞣㗂埂轁㥸⩇</w:t>
      </w:r>
      <w:r>
        <w:rPr/>
        <w:t>ꔩ</w:t>
      </w:r>
      <w:r>
        <w:rPr/>
        <w:t>䭘捁泍쎘橶唹ꥲ杠礪急</w:t>
      </w:r>
      <w:r>
        <w:rPr/>
        <w:t>ꕂ</w:t>
      </w:r>
      <w:r>
        <w:rPr/>
        <w:t>猤䥰㍩礦ꇃ正쉭쵎呰쉮灅쉖椻児⸭촽㩗깷灎夣</w:t>
      </w:r>
      <w:r>
        <w:rPr/>
        <w:t>ꤥ</w:t>
      </w:r>
      <w:r>
        <w:rPr/>
        <w:t>僂湠坎䬥슱숴㙯瘤獧㏂犮䉠껂㶵곃쉦㉙恌硸兺㵐湯䌳顊┥瞘슮㙐㵟咩決㙅瑁㤵⹅䊵䁵♅⩰㍬瘣믂쉷婤颮䞏⌴湲䭓瀬奨ꥬ㝐浘穦쵚䵞䙹撩獀瘯╃㥅䱢䋎쉃栮쉤䭍牁믂⏂㍎珂穭䋂䑐⍙繎⭃本燂犵䏂う䙚瀸숵汃䙹城쉷楑兕충畕䕰슘桖买噧潍汦Ⓜ㢩煰汥稰縰쉘䰲廂㙫斱</w:t>
      </w:r>
      <w:r>
        <w:rPr/>
        <w:t>⡢</w:t>
      </w:r>
      <w:r>
        <w:rPr/>
        <w:t>椯충⭤쉐慸捈㮏爭慄슻䝶㕮浫⦏숶砳抩塇䥃뇎怣栬砪改庣쉶㑓</w:t>
      </w:r>
      <w:r>
        <w:rPr/>
        <w:t>ⱗ</w:t>
      </w:r>
      <w:r>
        <w:rPr/>
        <w:t>啤쵚뾱灅矃ㄲ⾵敵狂湆䕺堳橰縤姂ず疣쉦䨶컍傿꤮숳ꍵ洪꥾㕉䙌坚㯂걏桴癷䡳廍䥶さ㍬녧砽梻怦摳꥙剎쉓</w:t>
      </w:r>
      <w:r>
        <w:rPr/>
        <w:t>ⱋ</w:t>
      </w:r>
      <w:r>
        <w:rPr/>
        <w:t>杅甩쉯輻䱔楏쵧䅱⭂顱뭠䨷쵪깨㔶婺⿂睧⩇䇍믂䞮痂䩚殣䊥䌺</w:t>
      </w:r>
      <w:r>
        <w:rPr/>
        <w:t>꧂⑎</w:t>
      </w:r>
      <w:r>
        <w:rPr/>
        <w:t>ꅊ扟幒뽓〣前柂쉐⺩䌊溮⬩摸䜦⭖쉄슱ㄷ䙏穥噀ꅪ쉵睎绂⑒囂槍㍥땸啠⍫瘴㶻싂⑯䝉愸⤦싍갷⽚싂갲쉵喩䩴뭃걑瘯䶘㭑牱嘭涿숣拂䍍〨歊쉑䥷쉙浗뼸⽓쉊壂䄸焬䅥뭣쉘怨求亩䲣嗃桙刯拂畡뼬妘囂頻㑌</w:t>
      </w:r>
      <w:r>
        <w:rPr/>
        <w:t>⠫</w:t>
      </w:r>
      <w:r>
        <w:rPr/>
        <w:t>ㅵ瓂䡾慞䏂Ⓜ汎畨</w:t>
      </w:r>
      <w:r>
        <w:rPr/>
        <w:t>⡫</w:t>
      </w:r>
      <w:r>
        <w:rPr/>
        <w:t>䵏쉠轴䝊⹀ꇂ</w:t>
      </w:r>
      <w:r>
        <w:rPr/>
        <w:t>ⲩ</w:t>
      </w:r>
      <w:r>
        <w:rPr/>
        <w:t>慵治땹긭柍ㄽ栬卲쉾医숬喻穚墩碏</w:t>
      </w:r>
      <w:r>
        <w:rPr/>
        <w:t>ꔴ⪘</w:t>
      </w:r>
      <w:r>
        <w:rPr/>
        <w:t>쉉慙ꥤ㊵슥呟䳂녞卵뭤の拂ぇ䍺歕慭㨸㑑䳂盂䱅䟃瀵⩙쉐䐽䱡숳숲㪣䍥瀤칬䚱䁠⹠樯ꆥ浡㉋桔숣ꎥ㉦䉣東</w:t>
      </w:r>
      <w:r>
        <w:rPr/>
        <w:t>ꖬꥒ</w:t>
      </w:r>
      <w:r>
        <w:rPr/>
        <w:t>깘檿⨱桇剷⍓⽠濂뭶浖㑡儺机颣牅ぶ숤⽏輴㤳싍䎬涱欨쵎⩉稪燎种嗍䩨旂㥃⬥砸녊繫彚愭婡䕠쉏㉎</w:t>
      </w:r>
      <w:r>
        <w:rPr/>
        <w:t>Ⲭ</w:t>
      </w:r>
      <w:r>
        <w:rPr/>
        <w:t>势</w:t>
      </w:r>
      <w:r>
        <w:rPr/>
        <w:t>꥓</w:t>
      </w:r>
      <w:r>
        <w:rPr/>
        <w:t>㕠䃂╦嘯㭬枩䖿</w:t>
      </w:r>
      <w:r>
        <w:rPr/>
        <w:t>⢡</w:t>
      </w:r>
      <w:r>
        <w:rPr/>
        <w:t>啀瘭櫂⩄떿係</w:t>
      </w:r>
      <w:r>
        <w:rPr/>
        <w:t>⡈</w:t>
      </w:r>
      <w:r>
        <w:rPr/>
        <w:t>杗奓숫彐䀱敠剫ㅇ佌䨶摟☵枵쉫吸츸촹䷎㚻榩긪</w:t>
      </w:r>
      <w:r>
        <w:rPr/>
        <w:t>ⱃ</w:t>
      </w:r>
      <w:r>
        <w:rPr/>
        <w:t>顏洸싂塥慆䉖䐣敁㉒頬㭺⭳쉀㐬㤨뭷仂摐橰浡㉋搪䑪瘱楡䭃㍀⪏敐쉴扫슣싂쉃䭎䵯싂烂䓂숶䉾</w:t>
      </w:r>
      <w:r>
        <w:rPr/>
        <w:t>ꥂ</w:t>
      </w:r>
      <w:r>
        <w:rPr/>
        <w:t>亡</w:t>
      </w:r>
      <w:r>
        <w:rPr/>
        <w:t>ⷎ</w:t>
      </w:r>
      <w:r>
        <w:rPr/>
        <w:t>浲奌煪䬫怯轕⚬嘱</w:t>
      </w:r>
      <w:r>
        <w:rPr/>
        <w:t>⠰</w:t>
      </w:r>
      <w:r>
        <w:rPr/>
        <w:t>塕兤稺쉃䈬樺ㅔ⩨噃</w:t>
      </w:r>
      <w:r>
        <w:rPr/>
        <w:t>⡓⫂</w:t>
      </w:r>
      <w:r>
        <w:rPr/>
        <w:t>㬹伮</w:t>
      </w:r>
      <w:r>
        <w:rPr/>
        <w:t>ꕷ</w:t>
      </w:r>
      <w:r>
        <w:rPr/>
        <w:t>払뽒ꌸ쉏湁獌祊♸晊瘺止</w:t>
      </w:r>
      <w:r>
        <w:rPr/>
        <w:t>⠰</w:t>
      </w:r>
      <w:r>
        <w:rPr/>
        <w:t>獞㵕㗂㧂圳쉦⿂㬽╉⭀ꍺ䠨枘噺</w:t>
      </w:r>
      <w:r>
        <w:rPr/>
        <w:t>ꕢ</w:t>
      </w:r>
      <w:r>
        <w:rPr/>
        <w:t>䶮値칓汐廂獵쵚槍숽㉢桉燂숹쵴㖥</w:t>
      </w:r>
      <w:r>
        <w:rPr/>
        <w:t>ꤪ</w:t>
      </w:r>
      <w:r>
        <w:rPr/>
        <w:t>焣㝃쉇䉠癁쉤㍇㖩㢻㉮堨据潳汭⥤挤䜬♪渫쉇佋敩瑅䫂ㄲ琫쉊慬뿂稹炣椣뿎桚츤哂▮䍧在湩䤱㵊牐痂쉕䚩숬䥓狂氥剦쉘䣂硔獒瓂剕㨽⒣祋쉯쉐ꥵ☭숻슱칋깃쉢쉴愺稬숥</w:t>
      </w:r>
      <w:r>
        <w:rPr/>
        <w:t>⡨</w:t>
      </w:r>
      <w:r>
        <w:rPr/>
        <w:t>㍀슥癶嘭卺⬲⹕欸쉃偌疬椩싂佨潪䱯塉睥</w:t>
      </w:r>
      <w:r>
        <w:rPr/>
        <w:t>ⱏ⑟</w:t>
      </w:r>
      <w:r>
        <w:rPr/>
        <w:t>㵭⩥㌵忂㥳䱟싍</w:t>
      </w:r>
      <w:r>
        <w:rPr/>
        <w:t>ⱐ</w:t>
      </w:r>
      <w:r>
        <w:rPr/>
        <w:t>埂繆숪ꅠ⼮支漬洬䁰涣僂さ㫂㩫媥걙䟂儺⨣⼻䕩捨쉐强㑒㕮㗂숭煺⫂轓圪㙀Ⓨ䍬癌䑘뽃䙕瑬㑤幄㞩㎵쏂し漮惃僂㗂䠩瞏奈䐩╢㉲欯㔊燂洺╂䰻</w:t>
      </w:r>
      <w:r>
        <w:rPr/>
        <w:t>ⱶ</w:t>
      </w:r>
      <w:r>
        <w:rPr/>
        <w:t>䖻㕌汱ꌵ獋쉥顠묪⹋祁恇坊숽㜫濂捥쉤슥</w:t>
      </w:r>
      <w:r>
        <w:rPr/>
        <w:t>ꕳ</w:t>
      </w:r>
      <w:r>
        <w:rPr/>
        <w:t>䕂磍ꇍ쌺䰸㈷⿂飂넬䭤卟쉰⩫杢뭞㏎欦⍍⛂㒱亡쉉塏쵎</w:t>
      </w:r>
      <w:r>
        <w:rPr/>
        <w:t>ⱳ</w:t>
      </w:r>
      <w:r>
        <w:rPr/>
        <w:t>㘽畷</w:t>
      </w:r>
      <w:r>
        <w:rPr/>
        <w:t>ꕙ</w:t>
      </w:r>
      <w:r>
        <w:rPr/>
        <w:t>振呡뼨⑚祣⏂兀佢뼪攻䍸䘱싂悡⵲欴䑰</w:t>
      </w:r>
      <w:r>
        <w:rPr/>
        <w:t>⡺</w:t>
      </w:r>
      <w:r>
        <w:rPr/>
        <w:t>汚썍♖恷䐪䙪椫䣂敺⥇</w:t>
      </w:r>
      <w:r>
        <w:rPr/>
        <w:t>⡱</w:t>
      </w:r>
      <w:r>
        <w:rPr/>
        <w:t>칗쉔ꄯ南기卤䎮愤塄쉏</w:t>
      </w:r>
      <w:r>
        <w:rPr/>
        <w:t>ꥌ</w:t>
      </w:r>
      <w:r>
        <w:rPr/>
        <w:t>㭦싂煉땕儨顗⚻卆敕㤽䚏숺煢楎〉が呞⑪⭲轵潍숲微縫焽挩梬柂뼮䓂浩顥㘲䳂쉔㩠㴱洲䴴剌쉄壃輤碻坰兎䔯슣䕨쉣拂杣烂걠쉋숳쌰愶쉓参娫削灣倪两怰숷</w:t>
      </w:r>
      <w:r>
        <w:rPr/>
        <w:t>ꔪ</w:t>
      </w:r>
      <w:r>
        <w:rPr/>
        <w:t>깕㨪</w:t>
      </w:r>
      <w:r>
        <w:rPr/>
        <w:t>ꤽ⌥</w:t>
      </w:r>
      <w:r>
        <w:rPr/>
        <w:t>狂禘㑧毂⒱䕂烂⥒김⑰硇䱏摱䍯⫂帥顱冘䘩䝐╟싂㌬淍灊轓䭀並뾱쉥⭚䔴坥⩒漪숩焱歚숯㏂穷녢㙠㪿敏硡憮</w:t>
      </w:r>
      <w:r>
        <w:rPr/>
        <w:t>⢡</w:t>
      </w:r>
      <w:r>
        <w:rPr/>
        <w:t>櫂㩁䐪쉖슬쉹僂橫㢻㝈㔭깓劏䣃櫍㩮ꅢ博砷⹗넬␥恉䋍卺縮形싃␤╫塌⥙䢵癮栥杉繉싂</w:t>
      </w:r>
      <w:r>
        <w:rPr/>
        <w:t>ꕴ</w:t>
      </w:r>
      <w:r>
        <w:rPr/>
        <w:t>숷⑔卄奲쉮搷䉺</w:t>
      </w:r>
      <w:r>
        <w:rPr/>
        <w:t>꧂</w:t>
      </w:r>
      <w:r>
        <w:rPr/>
        <w:t>䯂쉬㡓珂⥟깶쵪䚵䑨姂彴輶⺿⩪繦頬</w:t>
      </w:r>
      <w:r>
        <w:rPr/>
        <w:t>ꗂ</w:t>
      </w:r>
      <w:r>
        <w:rPr/>
        <w:t>ꌳ껍㭘朵匭窘㍓쉾㤱넽畂ぇ仂䰤㏂滂噮湬㠣</w:t>
      </w:r>
      <w:r>
        <w:rPr/>
        <w:t>ⱍ</w:t>
      </w:r>
      <w:r>
        <w:rPr/>
        <w:t>䰳机쉹䵍噀瞱╰洷桾こ㝉剡㇂匽䳂⌣숽睺⪿䈴뽒ꅢ汕</w:t>
      </w:r>
      <w:r>
        <w:rPr/>
        <w:t>꤬</w:t>
      </w:r>
      <w:r>
        <w:rPr/>
        <w:t>勂⮣洪带但╦是㈮뽐㡘噔佭顱⨤䀮䉘</w:t>
      </w:r>
      <w:r>
        <w:rPr/>
        <w:t>⡸</w:t>
      </w:r>
      <w:r>
        <w:rPr/>
        <w:t>䑒刵습濂秂党浃浕㕥䑎䝸颥框慌䉔况牨佦䑐卬辣㩨쉆戮摔䐹瑗⩞坁㟂㍪ㅳ噈挶桡ꥮ夻槃桟┹浃쉸䥞땬뗍㑆愶㡪㉵쉴䃎㖬⩔䍗㡈摶扺</w:t>
      </w:r>
      <w:r>
        <w:rPr/>
        <w:t>ꦘ</w:t>
      </w:r>
      <w:r>
        <w:rPr/>
        <w:t>彂㉘晊啌䱓䭕䕄⸮恉刪玻輺껂止問쉈內㠲䤦䕭瓂父楴䩋♵繙┻㝌〤슮쉶慉毂갶睬⩗ꅴ偺㉟ꎏ</w:t>
      </w:r>
      <w:r>
        <w:rPr/>
        <w:t>⡎</w:t>
      </w:r>
      <w:r>
        <w:rPr/>
        <w:t>슩ㅯ슏⨩ず㭙塙滂쵎꥙</w:t>
      </w:r>
      <w:r>
        <w:rPr/>
        <w:t>ꤴ</w:t>
      </w:r>
      <w:r>
        <w:rPr/>
        <w:t>剶⨪⫂ꄥ㴴⸽療縯ꥰ別塕䭊䤳栰╳杄绍佈ꥪ䫎</w:t>
      </w:r>
      <w:r>
        <w:rPr/>
        <w:t>ꤤ</w:t>
      </w:r>
      <w:r>
        <w:rPr/>
        <w:t>慘숫剀䩠놮숹浧憿⪡僂ꇂㄪ御嘸猯勂</w:t>
      </w:r>
      <w:r>
        <w:rPr/>
        <w:t>⠷▬</w:t>
      </w:r>
      <w:r>
        <w:rPr/>
        <w:t>媘䚱䉓䜱侘歀㴽繆</w:t>
      </w:r>
      <w:r>
        <w:rPr/>
        <w:t>⢮</w:t>
      </w:r>
      <w:r>
        <w:rPr/>
        <w:t>先뼥灕슣⼺潸瓍⩅煔쉭佃潕</w:t>
      </w:r>
      <w:r>
        <w:rPr/>
        <w:t>⡩</w:t>
      </w:r>
      <w:r>
        <w:rPr/>
        <w:t>啚춮弩䜊䝹쉾漣갶漬嗎⤻圫婚扇䬵杘䢵</w:t>
      </w:r>
      <w:r>
        <w:rPr/>
        <w:t>ⱨ</w:t>
      </w:r>
      <w:r>
        <w:rPr/>
        <w:t>炣䰩䡨╆쉬걢쉬揎橒輹ꄰ떘⬦쉋吷痃슩獔䁾毎漨咡⚿浡⨱䁓畤摉</w:t>
      </w:r>
      <w:r>
        <w:rPr/>
        <w:t>ꕒ⚘</w:t>
      </w:r>
      <w:r>
        <w:rPr/>
        <w:t>㠣催⥨手之抩쉫歰⩟㉣⻂숩睳㔹ꅹ捊넩㩘</w:t>
      </w:r>
      <w:r>
        <w:rPr/>
        <w:t>ꤩ</w:t>
      </w:r>
      <w:r>
        <w:rPr/>
        <w:t>㐰⩙㯂灓伺</w:t>
      </w:r>
      <w:r>
        <w:rPr/>
        <w:t>ⱓ⎩</w:t>
      </w:r>
      <w:r>
        <w:rPr/>
        <w:t>晩楣䋂♳숬ㅯ쉠쏂⽋슏彍窩묩◂塩䝠氱⿂쉨ネ塣쌮슥睐睺⿂㴤楚슻彳煃偃㢬婵캩쉒炱♤䁒</w:t>
      </w:r>
      <w:r>
        <w:rPr/>
        <w:t>ꥇ</w:t>
      </w:r>
      <w:r>
        <w:rPr/>
        <w:t>截㥞䶵</w:t>
      </w:r>
      <w:r>
        <w:rPr/>
        <w:t>ꥈ</w:t>
      </w:r>
      <w:r>
        <w:rPr/>
        <w:t>ꄻ㔦䍂㨳뗃剥煐숷⑹爩쉮撿朲걃楃⍃㕋癐껂步슩昪㔴批䵍䭖弸彤汮杺슩慴</w:t>
      </w:r>
      <w:r>
        <w:rPr/>
        <w:t>ꔷ</w:t>
      </w:r>
      <w:r>
        <w:rPr/>
        <w:t>縳슱牆〤숸䩕灭澿扉桓兒놻睓吪슩氵祥⯂啘倫砨⩺爯䌥忂㕋⍃</w:t>
      </w:r>
      <w:r>
        <w:rPr/>
        <w:t>ⱦ◂</w:t>
      </w:r>
      <w:r>
        <w:rPr/>
        <w:t>쉧玡칬싂䖥</w:t>
      </w:r>
      <w:r>
        <w:rPr/>
        <w:t>ⰵ</w:t>
      </w:r>
      <w:r>
        <w:rPr/>
        <w:t>幇灲樶圣甥㉄繳䙊䙶㩚稯䙾慹䧂劣</w:t>
      </w:r>
      <w:r>
        <w:rPr/>
        <w:t>ꖻ</w:t>
      </w:r>
      <w:r>
        <w:rPr/>
        <w:t>佔츱</w:t>
      </w:r>
      <w:r>
        <w:rPr/>
        <w:t>ⵍ</w:t>
      </w:r>
      <w:r>
        <w:rPr/>
        <w:t>琸汨䄽◂㶱뿍㑺瑂녮佌싂漵䉑䍘窱扁㑾⛂䴦湍收ꄣ瑌䕄</w:t>
      </w:r>
      <w:r>
        <w:rPr/>
        <w:t>⠵</w:t>
      </w:r>
      <w:r>
        <w:rPr/>
        <w:t>攰쉓</w:t>
      </w:r>
      <w:r>
        <w:rPr/>
        <w:t>ꕏ</w:t>
      </w:r>
      <w:r>
        <w:rPr/>
        <w:t>圯支쉸娵頶⩦櫂⥴㧂⩌砪瑩</w:t>
      </w:r>
      <w:r>
        <w:rPr/>
        <w:t>ꤩ</w:t>
      </w:r>
      <w:r>
        <w:rPr/>
        <w:t>䴯녨⹆湠ㅀ숥⏂쉠噥쉒晚犩</w:t>
      </w:r>
      <w:r>
        <w:rPr/>
        <w:t>Ⱔ</w:t>
      </w:r>
      <w:r>
        <w:rPr/>
        <w:t>眹祏噌⪱佤쵠숵녤䵍쉪㑺毂숭㘱颩䅱긯㒿싂</w:t>
      </w:r>
      <w:r>
        <w:rPr/>
        <w:t>ꗂꗃ</w:t>
      </w:r>
      <w:r>
        <w:rPr/>
        <w:t>搵䚮为⼳갦䍱埂䱎녲溩嚩㡭䁴䩈畃숸ㅓな㍓㷃䭡睃</w:t>
      </w:r>
      <w:r>
        <w:rPr/>
        <w:t>ⱆ</w:t>
      </w:r>
      <w:r>
        <w:rPr/>
        <w:t>쉥⥟</w:t>
      </w:r>
      <w:r>
        <w:rPr/>
        <w:t>ⱎ</w:t>
      </w:r>
      <w:r>
        <w:rPr/>
        <w:t>칡</w:t>
      </w:r>
      <w:r>
        <w:rPr/>
        <w:t>⡋</w:t>
      </w:r>
      <w:r>
        <w:rPr/>
        <w:t>杣堰㉫牭䱧傩瀽淍咻奙⹠뽉㌪치纱焵☳䷃췂卦㔨䋂濂畺쉸牵</w:t>
      </w:r>
      <w:r>
        <w:rPr/>
        <w:t>⡘</w:t>
      </w:r>
      <w:r>
        <w:rPr/>
        <w:t>坾砺枘뭆䨨矂㐸숪塒㭴⹶浢䥡泂刨걖帴쉐中ꄪ</w:t>
      </w:r>
      <w:r>
        <w:rPr/>
        <w:t>ⱇ</w:t>
      </w:r>
      <w:r>
        <w:rPr/>
        <w:t>妣単睎쉘柂䟂慧⭌츹</w:t>
      </w:r>
      <w:r>
        <w:rPr/>
        <w:t>Ⱳ</w:t>
      </w:r>
      <w:r>
        <w:rPr/>
        <w:t>捞愸쉙繯䵮</w:t>
      </w:r>
      <w:r>
        <w:rPr/>
        <w:t>⡡</w:t>
      </w:r>
      <w:r>
        <w:rPr/>
        <w:t>熩㜸썙쉅뽪洯싂묹乗嗂繢㈺䱉暡쉤灚칺슩</w:t>
      </w:r>
      <w:r>
        <w:rPr/>
        <w:t>ⱐ</w:t>
      </w:r>
      <w:r>
        <w:rPr/>
        <w:t>ㅑ쵮㵫슥夷懂쉊噹䅣䞮㴸떬浏㠽晠煋吻坐쎻燂彏攣朲쵒破㥆泂┺瑙溡쉑㠳偤䜪棎㍺轈牪䍃祩䚱쉋䢱教畳䁗䔭䁐숲嘱煺櫂걃</w:t>
      </w:r>
      <w:r>
        <w:rPr/>
        <w:t>ⳍ</w:t>
      </w:r>
      <w:r>
        <w:rPr/>
        <w:t>摯㞡毂䥣䳃</w:t>
      </w:r>
      <w:r>
        <w:rPr/>
        <w:t>⡙</w:t>
      </w:r>
      <w:r>
        <w:rPr/>
        <w:t>杺䞵䭧䬫勂䃎桀䦥Ⓕ겮⩤땭쉹彬⩀縻</w:t>
      </w:r>
      <w:r>
        <w:rPr/>
        <w:t>ꦮ</w:t>
      </w:r>
      <w:r>
        <w:rPr/>
        <w:t>砲卫⹮倯㡈㩇䝈夹곂땡쉞摋⽒帴뭌㙰穬쉙䱧墮쉔</w:t>
      </w:r>
      <w:r>
        <w:rPr/>
        <w:t>ⵕ</w:t>
      </w:r>
      <w:r>
        <w:rPr/>
        <w:t>䤬숰</w:t>
      </w:r>
      <w:r>
        <w:rPr/>
        <w:t>ⲩ</w:t>
      </w:r>
      <w:r>
        <w:rPr/>
        <w:t>祔䬷噬柂⽳硳潔猪㩤墱</w:t>
      </w:r>
      <w:r>
        <w:rPr/>
        <w:t>Ⱚ</w:t>
      </w:r>
      <w:r>
        <w:rPr/>
        <w:t>禡㓂彌幍ꄴ슩쉾沮彈츻摱⤊⌸汤祍쉑ヂ怫冣彯ꥪ䡞繷氱繱쵌倣頫싂┴㞩┻䨲䑱䞥䑥潧䭧䢣⑭⚻繫㍀徏칬偀쉯扭㑂</w:t>
      </w:r>
      <w:r>
        <w:rPr/>
        <w:t>ⲵ</w:t>
      </w:r>
      <w:r>
        <w:rPr/>
        <w:t>쉭ꅦ歑</w:t>
      </w:r>
      <w:r>
        <w:rPr/>
        <w:t>ꥌ</w:t>
      </w:r>
      <w:r>
        <w:rPr/>
        <w:t>倦頶厣⩤㐷㉖卣ヂ㴻㙘獆뽾㕢⑍┰㌮扇ヂ潟汦奕㙑</w:t>
      </w:r>
      <w:r>
        <w:rPr/>
        <w:t>ⵍ</w:t>
      </w:r>
      <w:r>
        <w:rPr/>
        <w:t>燂䁾佬゘猲⩓楎뭶쉪싂摇⚩싂怣洰呺扲剷▣땶〹䍾</w:t>
      </w:r>
      <w:r>
        <w:rPr/>
        <w:t>ⲱ</w:t>
      </w:r>
      <w:r>
        <w:rPr/>
        <w:t>祷㈫樹䩱╅㍵湆瞘슩믂⤥勂</w:t>
      </w:r>
      <w:r>
        <w:rPr/>
        <w:t>Ɐ</w:t>
      </w:r>
      <w:r>
        <w:rPr/>
        <w:t>澱㠴搻뿂佗ㆮ呬噙媣皏딱⾱璡摶䅍瑃⤳⦩歺숬扫慄晑묱䅞汍㴪䘴⩑쉩礩兟燂쉳䅥睳矎頨녧彔䨷⩤뽂䵥㇂㥊䥺煂楢栳潞</w:t>
      </w:r>
      <w:r>
        <w:rPr/>
        <w:t>ꗂ</w:t>
      </w:r>
      <w:r>
        <w:rPr/>
        <w:t>㭹硂⑰係쉬潢⨴䛂盂떥歐猪乴㭺䝩故汆佊</w:t>
      </w:r>
      <w:r>
        <w:rPr/>
        <w:t>ꔭ</w:t>
      </w:r>
      <w:r>
        <w:rPr/>
        <w:t>䙶啹䱙砤皡⑰癊䀲嫃幉㮡㭪ꥠ剄慥䉐㇎ꥥ⭷슘獟辩偅㕹⽉䤵柃䑔棂㉇칷繲牤䝪쌨ꏂ쉗뽔⍓䱞幬䉷垬繗㣂췎硍欱썺㟂汪믂恷䉅㥂哂녰</w:t>
      </w:r>
      <w:r>
        <w:rPr/>
        <w:t>ꕬ</w:t>
      </w:r>
      <w:r>
        <w:rPr/>
        <w:t>潴</w:t>
      </w:r>
      <w:r>
        <w:rPr/>
        <w:t>⡌</w:t>
      </w:r>
      <w:r>
        <w:rPr/>
        <w:t>숰廂䱖슏쎻眰쉐ㅂ禣㥒輳圽⪱䯂扎伵狎奭䔸⽾㐥䵧惂彎⭓慓㙓숤湠㕥䲏⭅䣂爨싍縤挷晪奭⤫꺿쵰僂辩摃뮥슻㩯础⩗</w:t>
      </w:r>
      <w:r>
        <w:rPr/>
        <w:t>ꔬ</w:t>
      </w:r>
      <w:r>
        <w:rPr/>
        <w:t>㵴䅐硇ㄨ㢬睗⩑쵺┳숸炩滂쵓浇婥䔳䴶䍌戽꺱㍎壂䐥</w:t>
      </w:r>
      <w:r>
        <w:rPr/>
        <w:t>ꥁ</w:t>
      </w:r>
      <w:r>
        <w:rPr/>
        <w:t>歗唫⌻浙坔⥉䝏ꅁ攣渽ꇂじ恺쉷汹쉟쉩⭕癅凂楲걭㔱䵗㓎甲䥸睟奾㭨灊⹔癰䞩票䦮걱丰朽手뇂愷</w:t>
      </w:r>
      <w:r>
        <w:rPr/>
        <w:t>Ⳃ⑱</w:t>
      </w:r>
      <w:r>
        <w:rPr/>
        <w:t>剱慱㥎숤媩廎忂浓獣숨숰掻갻䠰䁯쌻☻쉦╶⒮ㅓ깮套危擂彊㐴⤹䵥⴫슡癴椫顋兵㥇㜨⭸쉧⩫㓂愻佯춵⨴先싂</w:t>
      </w:r>
      <w:r>
        <w:rPr/>
        <w:t>ⴤ</w:t>
      </w:r>
      <w:r>
        <w:rPr/>
        <w:t>땹㑬搯쉙㏂⹟㬷塍悿栱癩午睠㴤슬侣㓍녦</w:t>
      </w:r>
      <w:r>
        <w:rPr/>
        <w:t>ꦣ</w:t>
      </w:r>
      <w:r>
        <w:rPr/>
        <w:t>ꆡ湟竍</w:t>
      </w:r>
      <w:r>
        <w:rPr/>
        <w:t>ꕖ</w:t>
      </w:r>
      <w:r>
        <w:rPr/>
        <w:t>橷偂卩塷㶘䝏걒敆</w:t>
      </w:r>
      <w:r>
        <w:rPr/>
        <w:t>ꤥⵅ</w:t>
      </w:r>
      <w:r>
        <w:rPr/>
        <w:t>䑩楺㕁捌䑘幃</w:t>
      </w:r>
      <w:r>
        <w:rPr/>
        <w:t>ⱑ</w:t>
      </w:r>
      <w:r>
        <w:rPr/>
        <w:t>穎啔⒩☱⩃䙕轵쉄䤻焫獀颮眥곂䐵欤숺뽅擂佁硶⨳싂卡愴</w:t>
      </w:r>
      <w:r>
        <w:rPr/>
        <w:t>ꦘ⭋☶</w:t>
      </w:r>
      <w:r>
        <w:rPr/>
        <w:t>扭刨庡瞿卵焲캬㞩ꅞㅠ䵾⵶囂㭸堣갮斬つ쉊頪㉶</w:t>
      </w:r>
      <w:r>
        <w:rPr/>
        <w:t>ⴺ</w:t>
      </w:r>
      <w:r>
        <w:rPr/>
        <w:t>卶味⮘兺䭊䒥딯卑뾏䕮⑟瑦㮥뽡䡾⤻檡䧍넬椭潰⽲挊桧ꍾ썳幱澻剺䅓</w:t>
      </w:r>
      <w:r>
        <w:rPr/>
        <w:t>ⳍ</w:t>
      </w:r>
      <w:r>
        <w:rPr/>
        <w:t>䑁⥸㩨䄦煃쉩ꥧ楸䤴轀ꥺ䵶⍒憡⬪㠳暻쉠㏂쉩⹱㩑捩㔣䩒</w:t>
      </w:r>
      <w:r>
        <w:rPr/>
        <w:t>⣂</w:t>
      </w:r>
      <w:r>
        <w:rPr/>
        <w:t>潪㩥⾩穩숥⿂唥顋㜵朣㮩゘㙡슘敔▩殥⑉뼴才玮☮徣쉥⹋刬獉僂숽眪⨬䗃栰济牐</w:t>
      </w:r>
      <w:r>
        <w:rPr/>
        <w:t>ꦥ</w:t>
      </w:r>
      <w:r>
        <w:rPr/>
        <w:t>啑䝔</w:t>
      </w:r>
      <w:r>
        <w:rPr/>
        <w:t>ꤹ</w:t>
      </w:r>
      <w:r>
        <w:rPr/>
        <w:t>쉥슘ꌤ쉎癈䭓쉱恧䲬⸥飂깗睓㥧礮潮㮿䅞轱呪琩쉵䝳坴䭓ㅆꥹ硠䱩噌묶朽긫呏偷뽀庬녋쉣弻╋恶乖껂♮╶⩵琵塟ꍚ頥熡갨䖩父⭕䵃쵷␹劣牏⬺橬席걠䡵㒣橭炮䗂禡姂琻䑲炩</w:t>
      </w:r>
      <w:r>
        <w:rPr/>
        <w:t>ⵀ</w:t>
      </w:r>
      <w:r>
        <w:rPr/>
        <w:t>冡绂⭩딷穇頮⍍</w:t>
      </w:r>
      <w:r>
        <w:rPr/>
        <w:t>ⵟ⏎</w:t>
      </w:r>
      <w:r>
        <w:rPr/>
        <w:t>焹剠㕖㡌걆쉪뽯䪘毂杳묪䤺朩汾塩껂쉡깱卟帲摆嘭い乩㷂뽕ꅦ춬㍤쉐뽏숨䗂䡓䡈佌畾Ⓜ仂㤨䅄껂땬⩒쉌幒뇂䩉㎘た䥱쉫儶</w:t>
      </w:r>
      <w:r>
        <w:rPr/>
        <w:t>⡟⡱</w:t>
      </w:r>
      <w:r>
        <w:rPr/>
        <w:t>ꕘ</w:t>
      </w:r>
      <w:r>
        <w:rPr/>
        <w:t>긭⎩㝡</w:t>
      </w:r>
      <w:r>
        <w:rPr/>
        <w:t>ꕔ</w:t>
      </w:r>
      <w:r>
        <w:rPr/>
        <w:t>뭷爱숺䙭獶䙍穆桞</w:t>
      </w:r>
      <w:r>
        <w:rPr/>
        <w:t>ꖡ</w:t>
      </w:r>
      <w:r>
        <w:rPr/>
        <w:t>呫杵䐭稸</w:t>
      </w:r>
      <w:r>
        <w:rPr/>
        <w:t>Ɽ</w:t>
      </w:r>
      <w:r>
        <w:rPr/>
        <w:t>㩩噵⍓</w:t>
      </w:r>
      <w:r>
        <w:rPr/>
        <w:t>ꕑ⹄</w:t>
      </w:r>
      <w:r>
        <w:rPr/>
        <w:t>ꥣ墮</w:t>
      </w:r>
    </w:p>
    <w:p>
      <w:pPr>
        <w:pStyle w:val="PreformattedText"/>
        <w:bidi w:val="0"/>
        <w:spacing w:before="0" w:after="0"/>
        <w:jc w:val="left"/>
        <w:rPr/>
      </w:pPr>
      <w:r>
        <w:rPr/>
        <w:t>숤渱疮溘㍒쉘息㪡췂畨味㥟䑏浳偖獧䴰⩕歆슿恍䭪⩱</w:t>
      </w:r>
      <w:r>
        <w:rPr/>
        <w:t>⡯</w:t>
      </w:r>
      <w:r>
        <w:rPr/>
        <w:t>奊旃싂⌻偮坅偢ぃ湚㓂攩戭囃숻㉺싂ꅷ⍷㭤</w:t>
      </w:r>
      <w:r>
        <w:rPr/>
        <w:t>꧂</w:t>
      </w:r>
      <w:r>
        <w:rPr/>
        <w:t>ⰻ</w:t>
      </w:r>
      <w:r>
        <w:rPr/>
        <w:t>쉇ㅯ㔱쉀敊꺿뿂⨰滃䂣㍴쉋唫䉺砲</w:t>
      </w:r>
      <w:r>
        <w:rPr/>
        <w:t>ⴣ</w:t>
      </w:r>
      <w:r>
        <w:rPr/>
        <w:t>牬㭶䙷帤坍曃儤眳硁烂楪숷썷横搬顏嚥⛂畗묥奏싍⤳䭵狂楁爷癓ꇂ㌤摮儷瀸癌䡾牞伬</w:t>
      </w:r>
      <w:r>
        <w:rPr/>
        <w:t>Ⱟ</w:t>
      </w:r>
      <w:r>
        <w:rPr/>
        <w:t>浓쉲斵</w:t>
      </w:r>
      <w:r>
        <w:rPr/>
        <w:t>ⵤ</w:t>
      </w:r>
      <w:r>
        <w:rPr/>
        <w:t>御긲䡫깬쉲깮䔦槂숽彆⹟㛂䩈ꥤ稫娴瓂吹ㆥ땴㉒児쉯ꍋ卖ꅎ㘱熣쎡未䱁⍱搯㭄뽈猪轎䡈獯믂쉒枵檮〉禩♇♴削䦩뼴兔橣㝵熘疵敫盂㍡渹싂쉓◍㴭</w:t>
      </w:r>
      <w:r>
        <w:rPr/>
        <w:t>ꦮ</w:t>
      </w:r>
      <w:r>
        <w:rPr/>
        <w:t>奦佃溵쵗彤㩧춱⑸乀</w:t>
      </w:r>
      <w:r>
        <w:rPr/>
        <w:t>꧂</w:t>
      </w:r>
      <w:r>
        <w:rPr/>
        <w:t>眣妩䥳슡싍쉲晌츷塭⧂슱焯煏瑯㉑Ⓜ䝓奰ꍱ</w:t>
      </w:r>
      <w:r>
        <w:rPr/>
        <w:t>ⶮ⩤</w:t>
      </w:r>
      <w:r>
        <w:rPr/>
        <w:t>捐㝞㒬䏂╰恆쉯畢쉺樳㧍䵫廂啂柂䐻넲纣橯穔⩖쉅⭉參漮䍣㔷䥒䅾칹䣂户慆ꅢ硨嘥갪┤廂숮㍇╊䅰쌭ꌥ㤱㘷顷☷琵悏츻␰橢쉶숹쉭</w:t>
      </w:r>
      <w:r>
        <w:rPr/>
        <w:t>⡒</w:t>
      </w:r>
      <w:r>
        <w:rPr/>
        <w:t>獊壎䧂쉬쌽䎩㕴㤹㥱瀤涵䱞싃污㖻嗂⼊껂猬励䖻䍡뾡斬⭉촯效昱뽓恴㩇頵ㅸ喿柂治㭠싂걺唣</w:t>
      </w:r>
      <w:r>
        <w:rPr/>
        <w:t>ꤦ</w:t>
      </w:r>
      <w:r>
        <w:rPr/>
        <w:t>㦬扏숵㘩牾쉖⩩⵺</w:t>
      </w:r>
      <w:r>
        <w:rPr/>
        <w:t>⡇</w:t>
      </w:r>
      <w:r>
        <w:rPr/>
        <w:t>吪㐤偙坹</w:t>
      </w:r>
      <w:r>
        <w:rPr/>
        <w:t>⠴</w:t>
      </w:r>
      <w:r>
        <w:rPr/>
        <w:t>㍓啍墣䓂㓂쌲싂</w:t>
      </w:r>
      <w:r>
        <w:rPr/>
        <w:t>⡥</w:t>
      </w:r>
      <w:r>
        <w:rPr/>
        <w:t>䳂䡺㑵灨♄獫㭹뭶꺮㘲⩒狂弫䩓㔪㭧</w:t>
      </w:r>
      <w:r>
        <w:rPr/>
        <w:t>⣂</w:t>
      </w:r>
      <w:r>
        <w:rPr/>
        <w:t>異⩙券墩땦溘㕌䵎潨슘⒱哃㕗歱쉵倥疏佧礵暣塔坮䵭主㘽⽵䭅㮘␩书㥧④⪱浤䀨啩嘲䶻</w:t>
      </w:r>
      <w:r>
        <w:rPr/>
        <w:t>ꥋ</w:t>
      </w:r>
      <w:r>
        <w:rPr/>
        <w:t>쉅玘ꅃ留촮採砤汆곂뭈㕥⩱穑녧歘㙭</w:t>
      </w:r>
      <w:r>
        <w:rPr/>
        <w:t>ꕖ</w:t>
      </w:r>
      <w:r>
        <w:rPr/>
        <w:t>婍皩꥾⦱</w:t>
      </w:r>
      <w:r>
        <w:rPr/>
        <w:t>ꥒ⍥</w:t>
      </w:r>
      <w:r>
        <w:rPr/>
        <w:t>뾡⿂䡰뭐攫쉐쉋䁙䩺浴⭵㈶湗摭瘤渶䙟咬싂愳</w:t>
      </w:r>
      <w:r>
        <w:rPr/>
        <w:t>⠴</w:t>
      </w:r>
      <w:r>
        <w:rPr/>
        <w:t>䔦杗㉷춘南撬긩浸呖木뽀未幯쉯ꍄ쉂扏灘礮す䗂ㅓ㙐湕⽚㇂쉡偃␦⨫썟㔳浤㠭䃂㩭㒣䵄⪿䔨啃䴶䙙灴煯䉺柂兕桃獹깲숨乍坧䄦摔㤻䏃쉂歨㭗珂员⩀</w:t>
      </w:r>
      <w:r>
        <w:rPr/>
        <w:t>ⱦ</w:t>
      </w:r>
      <w:r>
        <w:rPr/>
        <w:t>䨩渥湂倹夷刣ㄲ⫂塧檵噵⑾슥䡢儶干</w:t>
      </w:r>
      <w:r>
        <w:rPr/>
        <w:t>꧂</w:t>
      </w:r>
      <w:r>
        <w:rPr/>
        <w:t>뽥秎䝙百</w:t>
      </w:r>
      <w:r>
        <w:rPr/>
        <w:t>ꤱ</w:t>
      </w:r>
      <w:r>
        <w:rPr/>
        <w:t>顗卋彯㴸㫂⻂伷䯂潱⽹뾵牅䘰㍸⑘쉆扔朽ꥣꅑ싂壂⥦싃獇牴䏃歇䉕杯</w:t>
      </w:r>
      <w:r>
        <w:rPr/>
        <w:t>ꗂ꥚</w:t>
      </w:r>
      <w:r>
        <w:rPr/>
        <w:t>뼭偃獶㎣⭤숳䢻抮即녕⸬⌤牐넽</w:t>
      </w:r>
      <w:r>
        <w:rPr/>
        <w:t>ꖥꔲ</w:t>
      </w:r>
      <w:r>
        <w:rPr/>
        <w:t>婺坹ꆱ嗂갮숪瑇奖䵺싂攻囂桅䄻ꍪ㉀쌤猵㩋㙮洬吺</w:t>
      </w:r>
      <w:r>
        <w:rPr/>
        <w:t>ꥀ</w:t>
      </w:r>
      <w:r>
        <w:rPr/>
        <w:t>㙅橒㇂捏瑁칫剠毂卋捤칉칔</w:t>
      </w:r>
      <w:r>
        <w:rPr/>
        <w:t>ꔦ</w:t>
      </w:r>
      <w:r>
        <w:rPr/>
        <w:t>숨䓂杭嘹凂洦松ꍣꍏ쌪</w:t>
      </w:r>
      <w:r>
        <w:rPr/>
        <w:t>⡃</w:t>
      </w:r>
      <w:r>
        <w:rPr/>
        <w:t>栥䑵♠咿奉棂盂ꥠ⽣硾畢컂璱⭢䔬呧뮱㐳㵭唨勂摞</w:t>
      </w:r>
      <w:r>
        <w:rPr/>
        <w:t>꤬ꖩ◂</w:t>
      </w:r>
      <w:r>
        <w:rPr/>
        <w:t>쉀毂癸숴䥨⦏慣⨱ꅄ</w:t>
      </w:r>
      <w:r>
        <w:rPr/>
        <w:t>ꕉ⩅</w:t>
      </w:r>
      <w:r>
        <w:rPr/>
        <w:t>쉉㠱淂䗂㇂䥺欷䱉㑘䔽깠灰畳㖻쉶佮㘸䊮㔤</w:t>
      </w:r>
      <w:r>
        <w:rPr/>
        <w:t>⠰</w:t>
      </w:r>
      <w:r>
        <w:rPr/>
        <w:t>奺䌽㏂䀽䙸㐲칩㜫畯㎣</w:t>
      </w:r>
      <w:r>
        <w:rPr/>
        <w:t>ꕮ</w:t>
      </w:r>
      <w:r>
        <w:rPr/>
        <w:t>棍睠슬泂匩걘恨堯䜬厱咵㗍䔩㡲䪬䨭㉀</w:t>
      </w:r>
      <w:r>
        <w:rPr/>
        <w:t>ⵢ</w:t>
      </w:r>
      <w:r>
        <w:rPr/>
        <w:t>樦쉅숵뿂쉾潟磂祗䔯丨긲㥠坔㕑㩮䒻〥떱廎欯仂呠쉂恧쌭쉆䭰榻纡습䡨璡㶵枬䡎戳◎㑨爸䵬땠곂㝕ꌽ儤畹ꥯ橊䥤桉⩄㎘㐪卬</w:t>
      </w:r>
      <w:r>
        <w:rPr/>
        <w:t>⣂</w:t>
      </w:r>
      <w:r>
        <w:rPr/>
        <w:t>싂㤶睚杸忂坺㥵쉔媘㵨丯ㅦ㍸敠곂⎱湬䍞⽷싃㒮뿃乊輩丮空嗂呱</w:t>
      </w:r>
      <w:r>
        <w:rPr/>
        <w:t>⡖</w:t>
      </w:r>
      <w:r>
        <w:rPr/>
        <w:t>摾亡告䁹冩쉁奞견繧⾻썋䊣㗃䱎吊輴輪硬⹒㘫硑뭰㗂姂桨繊쉭啸㄰</w:t>
      </w:r>
      <w:r>
        <w:rPr/>
        <w:t>⠳</w:t>
      </w:r>
      <w:r>
        <w:rPr/>
        <w:t>彋⛂枩䑴⮮熩</w:t>
      </w:r>
      <w:r>
        <w:rPr/>
        <w:t>ꥉ</w:t>
      </w:r>
      <w:r>
        <w:rPr/>
        <w:t>숸沩湗彚瑪矂䙀睇哂ぐこ桯</w:t>
      </w:r>
      <w:r>
        <w:rPr/>
        <w:t>ⶏ</w:t>
      </w:r>
      <w:r>
        <w:rPr/>
        <w:t>䢏</w:t>
      </w:r>
      <w:r>
        <w:rPr/>
        <w:t>ꕸ⥲</w:t>
      </w:r>
      <w:r>
        <w:rPr/>
        <w:t>溩</w:t>
      </w:r>
      <w:r>
        <w:rPr/>
        <w:t>ꔣ</w:t>
      </w:r>
      <w:r>
        <w:rPr/>
        <w:t>松剈걃䱡偌䨨⥦吺䵮摐轚쌪樫䎥桕竂</w:t>
      </w:r>
      <w:r>
        <w:rPr/>
        <w:t>꤯</w:t>
      </w:r>
      <w:r>
        <w:rPr/>
        <w:t>㮣䝰䉰쉍춱繯숣┽攳顳䥈촪컂惂敩然戮㩪㡪ꌩ⹘쌨捺嘱䩱穾ꏂ欽彧䶏报⽌</w:t>
      </w:r>
      <w:r>
        <w:rPr/>
        <w:t>ꤰ⩏</w:t>
      </w:r>
      <w:r>
        <w:rPr/>
        <w:t>焷疻湡㨪㨲捍挣匯ぐ쉗㜵⑫</w:t>
      </w:r>
      <w:r>
        <w:rPr/>
        <w:t>ꖣ</w:t>
      </w:r>
      <w:r>
        <w:rPr/>
        <w:t>澣ぇ䙟丩䠶末炥䩹쉚浘㧂漳䋂䨰繸発쉮䙐頰⥯坋칳䤪埃瓂┯䔪쉰숪槂Ⓜ䘤瀻婘浺㋂捗㴬儭㮩</w:t>
      </w:r>
      <w:r>
        <w:rPr/>
        <w:t>⠤</w:t>
      </w:r>
      <w:r>
        <w:rPr/>
        <w:t>晬勍쉐拂숭</w:t>
      </w:r>
      <w:r>
        <w:rPr/>
        <w:t>ⶣ</w:t>
      </w:r>
      <w:r>
        <w:rPr/>
        <w:t>碿挽炻㥨䇎伫䂩㭳숦毂♔싂䑡䁟けꆩ䇂䵌坫㨫</w:t>
      </w:r>
      <w:r>
        <w:rPr/>
        <w:t>ⱡ</w:t>
      </w:r>
      <w:r>
        <w:rPr/>
        <w:t>佗係㭌敺卟</w:t>
      </w:r>
      <w:r>
        <w:rPr/>
        <w:t>ꕸ</w:t>
      </w:r>
      <w:r>
        <w:rPr/>
        <w:t>泂</w:t>
      </w:r>
      <w:r>
        <w:rPr/>
        <w:t>⡔⩘</w:t>
      </w:r>
      <w:r>
        <w:rPr/>
        <w:t>睸幹瑓偤⍓杺洶</w:t>
      </w:r>
      <w:r>
        <w:rPr/>
        <w:t>ꕈ</w:t>
      </w:r>
      <w:r>
        <w:rPr/>
        <w:t>㭕</w:t>
      </w:r>
      <w:r>
        <w:rPr/>
        <w:t>ꥁ</w:t>
      </w:r>
      <w:r>
        <w:rPr/>
        <w:t>컂䉩䴲恅坱</w:t>
      </w:r>
      <w:r>
        <w:rPr/>
        <w:t>⡢</w:t>
      </w:r>
      <w:r>
        <w:rPr/>
        <w:t>䴵轶伹煩ㅖ䠲쉧ぎ䁌啤渳쉣䉀側庱ꥯ頻牖乲顓㥲ㅚ瘳싂㑷溬쉸╤䝢⵮彃䪏搱潏㙑╢繠㋂䕘戯轓つ㣃䕥䮘皻爸땒硅䫂쉦辏飂㘻㨣呙⭴畒㭷飂嫂〈ꌭ博뽆䆩亘乑䘮묣땚컂䬯別䑌癞䝨⮱櫎⌹쌥ㅱ祩㥊싂숻桧儬쉊싂㌤⺡椬㴰쉙呖噉쉈</w:t>
      </w:r>
      <w:r>
        <w:rPr/>
        <w:t>ꦩⵤ</w:t>
      </w:r>
      <w:r>
        <w:rPr/>
        <w:t>㬫䪣춮汵奘䯂槂槂䶩慔㍷乪㡬䫍㩃炵界⩐欮⪱愰⍐顱䱌䕐쉇䅨弰넫⌴䱓┷囂婮恣坒녪숯ꅳ穄䈥睪彂㵯琷は顷䱌</w:t>
      </w:r>
      <w:r>
        <w:rPr/>
        <w:t>ꤪ</w:t>
      </w:r>
      <w:r>
        <w:rPr/>
        <w:t>反⭄ㅈ䧂卅숲㖏偢䀮顗恰뗂夨⵴걥㍒땤㥡䐺쉇㉗⥤</w:t>
      </w:r>
      <w:r>
        <w:rPr/>
        <w:t>ⶡ⍧꥘</w:t>
      </w:r>
      <w:r>
        <w:rPr/>
        <w:t>䪩⩹Ⓜ㭡㕉떩䵪㩘녒扡䪿歴廃䡞疘瀳歗砹硭쉭奰ꆻ离㴳⯃뭋䓂坧슻숭⨮⭥</w:t>
      </w:r>
      <w:r>
        <w:rPr/>
        <w:t>ⰶ</w:t>
      </w:r>
      <w:r>
        <w:rPr/>
        <w:t>칇쌦晸礲칖숬ꄶ쉇癍猨咬</w:t>
      </w:r>
      <w:r>
        <w:rPr/>
        <w:t>ⷂ</w:t>
      </w:r>
      <w:r>
        <w:rPr/>
        <w:t>扖䡢䌪</w:t>
      </w:r>
      <w:r>
        <w:rPr/>
        <w:t>⡠</w:t>
      </w:r>
      <w:r>
        <w:rPr/>
        <w:t>迎ね槂畚晒쉐쉇捃땂拃쉟䭙瀰䓂뭒潭⩶쉋仂瘥㙵江쉣矃쉁⚘晦敷協⬤前䅨矂䐽쉀汪⺏嚩祴</w:t>
      </w:r>
      <w:r>
        <w:rPr/>
        <w:t>ꥇ</w:t>
      </w:r>
      <w:r>
        <w:rPr/>
        <w:t>窘䡊㧂⽑䫂⭸怮䮱䍀㌳쉱祌漲㨽䑄創熵啴</w:t>
      </w:r>
      <w:r>
        <w:rPr/>
        <w:t>ⰲ</w:t>
      </w:r>
      <w:r>
        <w:rPr/>
        <w:t>迂</w:t>
      </w:r>
      <w:r>
        <w:rPr/>
        <w:t>Ⳃ</w:t>
      </w:r>
      <w:r>
        <w:rPr/>
        <w:t>⽨灄䀶䭠⍖彴啚渪뽋瑒托</w:t>
      </w:r>
      <w:r>
        <w:rPr/>
        <w:t>ⴣ</w:t>
      </w:r>
      <w:r>
        <w:rPr/>
        <w:t>戦㖱䱡쉲ⸯ浀싂썟ꍘ䌱偶쉉江婭䱾⹆啅繉㤊猪䤽㎏坐㜰唹쉥㉮䭇灺䧂䊬쌵椰偳㕙挫䑧䵯歑☱䌪摯㈳䟂江桪쉠ꍄ爪䣎奵剒䭆⍟쉎땺噕㴵䧂坩뭧</w:t>
      </w:r>
      <w:r>
        <w:rPr/>
        <w:t>⠪</w:t>
      </w:r>
      <w:r>
        <w:rPr/>
        <w:t>矂㩬쎩㝡捱䀥迎禱䅨♋䜽洳棂녺쉧椶潎乹浖䡚儮䉗떵璏栳䴥슮头䲵숰穵</w:t>
      </w:r>
      <w:r>
        <w:rPr/>
        <w:t>ⱡ</w:t>
      </w:r>
      <w:r>
        <w:rPr/>
        <w:t>걺灚牣䓃썷浘쉷癶⽊喿㶡싂䢬乥佒敒䣍뇂桒</w:t>
      </w:r>
      <w:r>
        <w:rPr/>
        <w:t>ⱄ</w:t>
      </w:r>
      <w:r>
        <w:rPr/>
        <w:t>䉂塨ꄪ䄵盂⩳渱拎땹䌵界쉡</w:t>
      </w:r>
      <w:r>
        <w:rPr/>
        <w:t>ⶣ⌤</w:t>
      </w:r>
      <w:r>
        <w:rPr/>
        <w:t>塯␬䌪妬쌯ꌰ쵤</w:t>
      </w:r>
      <w:r>
        <w:rPr/>
        <w:t>ꥎ</w:t>
      </w:r>
      <w:r>
        <w:rPr/>
        <w:t>び㍺䒻㍌慶顟⤦ꍁ塳쉹彍樬䯂㠨欤쉮偪顡秂婖쉚塞縦䭵쉪澘꧎㌯䁁沿䀦偾硓쉢뾿墩쉓晗쉊椲夵䦣媩拃㇂숦伸繌싂⴯奚摞摗摹썶</w:t>
      </w:r>
      <w:r>
        <w:rPr/>
        <w:t>ꔱ</w:t>
      </w:r>
      <w:r>
        <w:rPr/>
        <w:t>熱祧吪</w:t>
      </w:r>
      <w:r>
        <w:rPr/>
        <w:t>ꦱ</w:t>
      </w:r>
      <w:r>
        <w:rPr/>
        <w:t>㐪捙䶘쵚サ쌦横쉺㩱㍬牳ヂ⼶☭戮汍</w:t>
      </w:r>
      <w:r>
        <w:rPr/>
        <w:t>ꕒ⴩</w:t>
      </w:r>
      <w:r>
        <w:rPr/>
        <w:t>繑䴮兪㥕㙖꺮灾偋숫扁昽썳슘䥴╌旎⪬쉩厩쉐幙犿숤♩㭊놩㷎彭뼹票⸩㨻兠㵈◂樮캩滂枱㡊습獂佂䕆</w:t>
      </w:r>
      <w:r>
        <w:rPr/>
        <w:t>ꕔ</w:t>
      </w:r>
      <w:r>
        <w:rPr/>
        <w:t>內剠匵쉋愶〪晌◎㥨猪怱⹀䵃㴭뼰뼹쉶飍㬯㑚싂</w:t>
      </w:r>
      <w:r>
        <w:rPr/>
        <w:t>⠻</w:t>
      </w:r>
      <w:r>
        <w:rPr/>
        <w:t>䶵䔯</w:t>
      </w:r>
      <w:r>
        <w:rPr/>
        <w:t>ⴵ</w:t>
      </w:r>
      <w:r>
        <w:rPr/>
        <w:t>搸䝪쉹</w:t>
      </w:r>
      <w:r>
        <w:rPr/>
        <w:t>ⶡ</w:t>
      </w:r>
      <w:r>
        <w:rPr/>
        <w:t>㗂㊥넯䡈䅭産䐮쵥ꅢㄴ灚ㆬ䵟</w:t>
      </w:r>
      <w:r>
        <w:rPr/>
        <w:t>ꕌ</w:t>
      </w:r>
      <w:r>
        <w:rPr/>
        <w:t>兾뽏⾩</w:t>
      </w:r>
      <w:r>
        <w:rPr/>
        <w:t>ⷎ⛂</w:t>
      </w:r>
      <w:r>
        <w:rPr/>
        <w:t>㕟滂぀䍾怪殻숪䨻ꥢ긤䁈⎮⭑瘥皘潥壂祚쉨姂⵴畚썣⩆슣⏂쉙䑵㡫⸴揎樲䄫汐㘹妏㩦䨷懂䥭⸩䜥敍栤쉤瘹䥧佁쉹偃땴㴥畚⵶䁊硠佨㆘炘佅挦㜰妻뇂ㅨ䕄浱쉲䁨吥숪奔㮥煫婓䗍⩔숬촰⛂彪㙮兀呴勎쉯ꄺ⤽樴㡺ꥬ⼬猯畋啶쉒ㆿ</w:t>
      </w:r>
      <w:r>
        <w:rPr/>
        <w:t>ꤰ</w:t>
      </w:r>
      <w:r>
        <w:rPr/>
        <w:t>슻猯眥濂쉰堮徏澣㖬쉠ㄨ㑾ㅚ숲媿䍌쉋ぱば䙱㑮ꅾ</w:t>
      </w:r>
      <w:r>
        <w:rPr/>
        <w:t>꧃</w:t>
      </w:r>
      <w:r>
        <w:rPr/>
        <w:t>숦厩氣劻曂컂䍁輦ま楢싂䠱弪汉吳䪿噰琹牑乚余囂⛂⍴畭⽡昪㡭쉆歖쉟䰯쉘剌晓え⸳떻頤䵡囃墱焲奭뭱⑍摪䑹싃䦣彍썷㙪䆣轆묻䙏槍쵃걄灬晌⽺兙珂⍍㷎⫂㢩⸸匬⩥뗂劻頽佴凂䬺瀬␸쵖猰쉁ꅖ䄬ꥺ⮣卍䅙쉗杩慬刴쉖</w:t>
      </w:r>
      <w:r>
        <w:rPr/>
        <w:t>⡈</w:t>
      </w:r>
      <w:r>
        <w:rPr/>
        <w:t>塪㥨</w:t>
      </w:r>
      <w:r>
        <w:rPr/>
        <w:t>ꕺ</w:t>
      </w:r>
      <w:r>
        <w:rPr/>
        <w:t>ꥪ䗃숪츣䤊㎏┬㛍弪</w:t>
      </w:r>
      <w:r>
        <w:rPr/>
        <w:t>ⰸ</w:t>
      </w:r>
      <w:r>
        <w:rPr/>
        <w:t>倴坨♁⤪矂⩁輬㩉掏㜺╫</w:t>
      </w:r>
      <w:r>
        <w:rPr/>
        <w:t>ⱈ</w:t>
      </w:r>
      <w:r>
        <w:rPr/>
        <w:t>炣漦唳㓂쵖瘨⩧䦘穑兑쉓偟⫂ꅙ⤮䭘쵅䩡㋂彇摀咡䵤䱹썥欹歚䝙扞摐♟橲䐽年戲</w:t>
      </w:r>
      <w:r>
        <w:rPr/>
        <w:t>ⱎ</w:t>
      </w:r>
      <w:r>
        <w:rPr/>
        <w:t>쉪亘潆㙶䛂縫暻쉗䫂⤤撮슮뽬泎㡤捋椣슡埂⹭㑐湱⩸</w:t>
      </w:r>
      <w:r>
        <w:rPr/>
        <w:t>ⱁ</w:t>
      </w:r>
      <w:r>
        <w:rPr/>
        <w:t>免癏ꏂ⸻䭳䑦偀瞡㐮쉾♢扪싂䉒㴹쵪</w:t>
      </w:r>
      <w:r>
        <w:rPr/>
        <w:t>⡭☪</w:t>
      </w:r>
      <w:r>
        <w:rPr/>
        <w:t>䨨戯㤤䊏◂捥癋穕슩揂溏㩸顰祡쉳⍴쉱㈣䝬䁣幀乐䗃⩗壂婋ꏃ頱煈䗍䬪㢩ꥰ칓쏂殩朦㬪㊻깐숤倨牓䴵㙙塀㍂䕨唽뾮卆欦</w:t>
      </w:r>
      <w:r>
        <w:rPr/>
        <w:t>ꕧ</w:t>
      </w:r>
      <w:r>
        <w:rPr/>
        <w:t>剒㙹㜵濂癧䙍쉀╫䑬슏啌꥞㑠⥈㧂</w:t>
      </w:r>
      <w:r>
        <w:rPr/>
        <w:t>⣂</w:t>
      </w:r>
      <w:r>
        <w:rPr/>
        <w:t>田</w:t>
      </w:r>
      <w:r>
        <w:rPr/>
        <w:t>⡁⑭</w:t>
      </w:r>
      <w:r>
        <w:rPr/>
        <w:t>㫂㠦䐣㠱쉊䳂獢悡깟䳂顑仂⥶吪뽞剋㫂恷뮱猨ꥷ㑮塄⒡䉹纏㣃你</w:t>
      </w:r>
      <w:r>
        <w:rPr/>
        <w:t>ꤵ</w:t>
      </w:r>
      <w:r>
        <w:rPr/>
        <w:t>숭乸晰頮⑖报⬯佐䄲灲搰䔩倱⺵坘䖩瑸쉱伪懂⩥쉄䋍恶㑭㈪격㉤슏輭儭祫츷쉵楚㌯춡䛂②䤸瑕⽣</w:t>
      </w:r>
      <w:r>
        <w:rPr/>
        <w:t>⡣꥕</w:t>
      </w:r>
      <w:r>
        <w:rPr/>
        <w:t>坪䞡䗂䲩뭤걔ㅥ쉂㤭䝌</w:t>
      </w:r>
      <w:r>
        <w:rPr/>
        <w:t>⡹</w:t>
      </w:r>
      <w:r>
        <w:rPr/>
        <w:t>䬻決␭䡒쵲쉄㵨</w:t>
      </w:r>
      <w:r>
        <w:rPr/>
        <w:t>ꔵ</w:t>
      </w:r>
      <w:r>
        <w:rPr/>
        <w:t>啗</w:t>
      </w:r>
      <w:r>
        <w:rPr/>
        <w:t>ꕓ</w:t>
      </w:r>
      <w:r>
        <w:rPr/>
        <w:t>㬤딸ꅈ⫂䫂쉸繟싂抩愬祃塎氵쉀愹䗂焳幂硓䛂砲塥㐲伩䑷㨶㌱檵䚵⩧湠⹡쉋佑⬨啶⭒뮿</w:t>
      </w:r>
      <w:r>
        <w:rPr/>
        <w:t>꧂</w:t>
      </w:r>
      <w:r>
        <w:rPr/>
        <w:t>싂</w:t>
      </w:r>
      <w:r>
        <w:rPr/>
        <w:t>ⵚ</w:t>
      </w:r>
      <w:r>
        <w:rPr/>
        <w:t>䑁㔲䈶瑄悻숵彙치</w:t>
      </w:r>
      <w:r>
        <w:rPr/>
        <w:t>⠸</w:t>
      </w:r>
      <w:r>
        <w:rPr/>
        <w:t>兟轉㛂漣媮硈幂㮩쉰䮿</w:t>
      </w:r>
      <w:r>
        <w:rPr/>
        <w:t>⡪</w:t>
      </w:r>
      <w:r>
        <w:rPr/>
        <w:t>䍭捧溵䔨穈⼸恚䐸檩皿㛎瑓兟睗祯䜮偙떡뽣㠣朴溣⒘ㅦ幍녠浑⽞绂彲爻㯂ㅓ㥚祍숥卲㕎</w:t>
      </w:r>
      <w:r>
        <w:rPr/>
        <w:t>Ⳃ</w:t>
      </w:r>
      <w:r>
        <w:rPr/>
        <w:t>へ睁㥶瞱ㄤ쉱⮬け䕒削䕺⮱䘰㶱楥</w:t>
      </w:r>
      <w:r>
        <w:rPr/>
        <w:t>ⷂ</w:t>
      </w:r>
      <w:r>
        <w:rPr/>
        <w:t>ⰰ</w:t>
      </w:r>
      <w:r>
        <w:rPr/>
        <w:t>輦쉚츰坎ㅲ</w:t>
      </w:r>
      <w:r>
        <w:rPr/>
        <w:t>ⵠ</w:t>
      </w:r>
      <w:r>
        <w:rPr/>
        <w:t>㔱㍫⥃䅦婘䠰塦㜽컂⼱㘭摙竂歟ㆮ瀰⑪捀䥁㯂⤱</w:t>
      </w:r>
      <w:r>
        <w:rPr/>
        <w:t>ⱙ</w:t>
      </w:r>
      <w:r>
        <w:rPr/>
        <w:t>䡾싂坴㭟㴭䲿媿磂傏⎵撿땎畐湸숷乌㶮剥然┩桮㩩쉶剴摘浾슮⨸䈣彭쉃㇂걱㧃㮿㠮딶뇍䭔䑶⻂䅔䮿땶甯쉡깚稻념找곂䍐䧂뭨顺䛂䉴偪䝗㜭</w:t>
      </w:r>
      <w:r>
        <w:rPr/>
        <w:t>ꥆ</w:t>
      </w:r>
      <w:r>
        <w:rPr/>
        <w:t>⡲</w:t>
      </w:r>
      <w:r>
        <w:rPr/>
        <w:t>塌겻墥䝾彠㩱␤㒩㕵㝖ゥ싂쉭洺⩵瑏离湓꺡ꍸ瑒慶椣㥙</w:t>
      </w:r>
      <w:r>
        <w:rPr/>
        <w:t>ⵄ</w:t>
      </w:r>
      <w:r>
        <w:rPr/>
        <w:t>欩⑅柂廂坉皩䃂頽숶</w:t>
      </w:r>
      <w:r>
        <w:rPr/>
        <w:t>ⶥ⍳</w:t>
      </w:r>
      <w:r>
        <w:rPr/>
        <w:t>쉑溩䑵慱百檡</w:t>
      </w:r>
      <w:r>
        <w:rPr/>
        <w:t>ꤻ</w:t>
      </w:r>
      <w:r>
        <w:rPr/>
        <w:t>숊㌹숷⩖㨥桡橗⧂칔殬伴㵧뇂⹟⹩礥⽈쉌愲쉟뗂㕺祲晄㨥⩂싎㇂獐壂䅏⫂</w:t>
      </w:r>
      <w:r>
        <w:rPr/>
        <w:t>ꦩ</w:t>
      </w:r>
      <w:r>
        <w:rPr/>
        <w:t>迎甯橍㩢쉉橣䍺幾숰숽啥ꅭ桮숯</w:t>
      </w:r>
      <w:r>
        <w:rPr/>
        <w:t>ⱈ</w:t>
      </w:r>
      <w:r>
        <w:rPr/>
        <w:t>쉕噐䧂놬帬</w:t>
      </w:r>
      <w:r>
        <w:rPr/>
        <w:t>⡐</w:t>
      </w:r>
      <w:r>
        <w:rPr/>
        <w:t>㵡Ⓜ㩢⥣䅋쉓材眺넱슣㡸劻⽏轏役ꍷ痂抡係䙎촴㷂摨楥埂쉹惂梮촯桱䰪㌲슮♣浺縲㕣ㅅ噂깉浈⧂슮㜭愹쎩㕶쉷㝞托才</w:t>
      </w:r>
      <w:r>
        <w:rPr/>
        <w:t>⢵</w:t>
      </w:r>
      <w:r>
        <w:rPr/>
        <w:t>熥橓旂썣優걁楠⬥쉢摡⥪뽩쉾䵄顰熮幪祶딨吺祢땡</w:t>
      </w:r>
      <w:r>
        <w:rPr/>
        <w:t>ꕁ⍢</w:t>
      </w:r>
      <w:r>
        <w:rPr/>
        <w:t>㐶깯쉴徻愦皮⨺弹걩㴩췍습</w:t>
      </w:r>
      <w:r>
        <w:rPr/>
        <w:t>ꕾ</w:t>
      </w:r>
      <w:r>
        <w:rPr/>
        <w:t>娱卮겻╀䭚縬㍅顱숥獒촭㯂쉱㶻䣃䲵癊慩㦏楴徿搲䭥婘祵㩣䴴悿慈埂幕熮⸮榮乓⽯㩅輪噩䵡熩婒䦬깎깂䨻䁫쉂䩭塨楒囂砸⑅㪵⬪싂⛂숴嘤ꅢ彟乯䄹憥꥘䵧穇橏堬湃佈䍊㣂飂䶵ꅦ飍䤩拂䁡䳂奭類渳</w:t>
      </w:r>
      <w:r>
        <w:rPr/>
        <w:t>ꕴ</w:t>
      </w:r>
      <w:r>
        <w:rPr/>
        <w:t>恷媵䒥㍴</w:t>
      </w:r>
      <w:r>
        <w:rPr/>
        <w:t>⡦</w:t>
      </w:r>
      <w:r>
        <w:rPr/>
        <w:t>䒿촤泍㙳䡉䵯瑘⫂纱㘽畕슮燂灺⩷ꥷ쉔䟂꺮쌥䩚杺䭒Ⓜ㶬勂牤츪㚩⭔㊻轓樷你까猱梩欤쉆吽㤪䖩暡⭎榡剃⯂嫃婤ꄭ땫繉䀣曎녒⩞剦䌴깣</w:t>
      </w:r>
      <w:r>
        <w:rPr/>
        <w:t>⡵</w:t>
      </w:r>
      <w:r>
        <w:rPr/>
        <w:t>㬤ꅙ㭌䝥▬喻冣쌺㛂轰⭩〸䈬䙤⩎痂啚樰捭硣⥨䉐츭䥈昣㘭⽠쉉浐䗂땮싂♁깰輤牀敕顾썂☣ꥦ꥖㬰</w:t>
      </w:r>
      <w:r>
        <w:rPr/>
        <w:t>ꕷ</w:t>
      </w:r>
      <w:r>
        <w:rPr/>
        <w:t>곂쉍嗂浭慤츪⎻䜬洤싍슬轊买뼰繏顩辏乺嗂놥助颻⽠咩圸儯儳㷂싂䥩䉇呭쉹ꌪ쉱㪿⌽䍞慨䖣偲㌲</w:t>
      </w:r>
      <w:r>
        <w:rPr/>
        <w:t>⡡</w:t>
      </w:r>
      <w:r>
        <w:rPr/>
        <w:t>斬敘祆忂⌶慊係轠⹞⩎䰭捶永椮归쉺䨷䧂楖䝟쉃㷂睈䙮䕨䫍愩⭎卲걭</w:t>
      </w:r>
      <w:r>
        <w:rPr/>
        <w:t>꧃</w:t>
      </w:r>
      <w:r>
        <w:rPr/>
        <w:t>쉕倸⫂䅸쉕껂</w:t>
      </w:r>
      <w:r>
        <w:rPr/>
        <w:t>⡚</w:t>
      </w:r>
      <w:r>
        <w:rPr/>
        <w:t>埂坄깗伱偯숸漤䙃</w:t>
      </w:r>
      <w:r>
        <w:rPr/>
        <w:t>ⵙ</w:t>
      </w:r>
      <w:r>
        <w:rPr/>
        <w:t>献숺䡒숬硙㙗䱺飃㘨䬲摺싂剪朽䑞䴱癠ꍊ⍐䃂㥞傡堬卖⑺癢幞夲琥숵積뼸⥟䉄㝠묵䝚䆡橳걍</w:t>
      </w:r>
      <w:r>
        <w:rPr/>
        <w:t>ⰷ</w:t>
      </w:r>
      <w:r>
        <w:rPr/>
        <w:t>恳瑮♥㏂쉉䇂慒⹃縸㉓剖煱稶숩佂䙮猫㍀숤弬椯숮繒⍦걧䍐摭⑋⒩</w:t>
      </w:r>
      <w:r>
        <w:rPr/>
        <w:t>ⴣ</w:t>
      </w:r>
      <w:r>
        <w:rPr/>
        <w:t>眲</w:t>
      </w:r>
      <w:r>
        <w:rPr/>
        <w:t>ⴳ</w:t>
      </w:r>
      <w:r>
        <w:rPr/>
        <w:t>䑩ㄮ婎兗楙◂䟂䍉塙恚梬츊煇⹥ꅌ걖烂橡썲䩶껂唯秂烂晉凂⹊䣂⸽슩卢焪⭷㌥䵱偎䌳⭏㩱䙅曂㈺칖兹䑄桤协㐫⹫ꆿ桖䂩啩摨뼴㡸걁⥣⥒輣優塚䅏숪㎱恸䍳싂敮</w:t>
      </w:r>
      <w:r>
        <w:rPr/>
        <w:t>ⱪ</w:t>
      </w:r>
      <w:r>
        <w:rPr/>
        <w:t>硐橁恅숴䰱쵳㥪♢ꥬ</w:t>
      </w:r>
      <w:r>
        <w:rPr/>
        <w:t>ꕭ</w:t>
      </w:r>
      <w:r>
        <w:rPr/>
        <w:t>䍰⎘㙎婰〸泂㕮㩣潥瑺㙓偏갻䡯갻␬澡숪⿍쌥烂뇂穵♦乷㈴禥摥楤뽠㬬摥</w:t>
      </w:r>
      <w:r>
        <w:rPr/>
        <w:t>ꥊ</w:t>
      </w:r>
      <w:r>
        <w:rPr/>
        <w:t>숽ꥠ夥䴫㨶杙</w:t>
      </w:r>
      <w:r>
        <w:rPr/>
        <w:t>ꗃ</w:t>
      </w:r>
      <w:r>
        <w:rPr/>
        <w:t>濂湖싂</w:t>
      </w:r>
      <w:r>
        <w:rPr/>
        <w:t>⡬</w:t>
      </w:r>
      <w:r>
        <w:rPr/>
        <w:t>ꥊ</w:t>
      </w:r>
      <w:r>
        <w:rPr/>
        <w:t>䅐頽桵橨㕓㭂䦮䋂瘷牾䥾쉟乏㷃䫂䄵</w:t>
      </w:r>
      <w:r>
        <w:rPr/>
        <w:t>ⵀ</w:t>
      </w:r>
      <w:r>
        <w:rPr/>
        <w:t>樲飂㍌땐囂矎弯剈칪参갳憩繎嘹灾⩬㯂含栶婖㙐䱗䈶갻㭒㎩瑯娬ㅞ</w:t>
      </w:r>
      <w:r>
        <w:rPr/>
        <w:t>ⵎ</w:t>
      </w:r>
      <w:r>
        <w:rPr/>
        <w:t>䈺婯</w:t>
      </w:r>
      <w:r>
        <w:rPr/>
        <w:t>꧃</w:t>
      </w:r>
      <w:r>
        <w:rPr/>
        <w:t>쉪␽梱땄⾬ㅚ숸兵쉣䘶숤䍢⨦乁硍医◂灮⑫䥚쉮杚嘭쉨䥄싍彧塗</w:t>
      </w:r>
      <w:r>
        <w:rPr/>
        <w:t>⡢⥣</w:t>
      </w:r>
      <w:r>
        <w:rPr/>
        <w:t>捲乆숲坥쉍睥绂猣敓쉯</w:t>
      </w:r>
      <w:r>
        <w:rPr/>
        <w:t>ꕦ</w:t>
      </w:r>
      <w:r>
        <w:rPr/>
        <w:t>熘䱄⛂溏쉠⭟㤯䄪䡠␣改쉩㵋넴捳㘲歡姂扆奂當犻彑㌪⻂㙗칡쉓慒焽睲轄汫츫檩⩉쉾刵㝑㑏㔲䪘汏⩧䑤て懂杨杩䥯淂ㅔ圶秂渺◂繱</w:t>
      </w:r>
      <w:r>
        <w:rPr/>
        <w:t>ꗂ</w:t>
      </w:r>
      <w:r>
        <w:rPr/>
        <w:t>勂砸塳䁐䅦涥毎狍㢵싍夦䁲欱潱啳婋쉨㴷ㅄ⨪䡣⽎卄쉂摅䥠쵆ꅢ䥮⵭숷ꅮ촽⍩撘歒啘칹쉍允户䝾彏窣恃榩娬䡓䤩땩</w:t>
      </w:r>
      <w:r>
        <w:rPr/>
        <w:t>Ⱶ</w:t>
      </w:r>
      <w:r>
        <w:rPr/>
        <w:t>溱梩塤䝮䕅⤦쉵걏㈴憩䢬㧃걄煾䑡㝳뗂琱㇂䩃䤴挳䒡땢㗂ꥮ促桐姂㈭砩⽨쉱썸摩狂劮媬夯墩䩚㟂싂偏〈</w:t>
      </w:r>
      <w:r>
        <w:rPr/>
        <w:t>ⱦ</w:t>
      </w:r>
      <w:r>
        <w:rPr/>
        <w:t>猹ꍠ怺㵾汃숻䈱扸쉌瑲倪汶斩䁓㕴悥圹떻츤浃⨬㝕䝌䅥䡕ㅄ⫂캬乾主祀䙍潎樭</w:t>
      </w:r>
      <w:r>
        <w:rPr/>
        <w:t>꤯</w:t>
      </w:r>
      <w:r>
        <w:rPr/>
        <w:t>搮睒ꥦ娨䕇整촮哃熩㭱㕵㡺㩡䫂</w:t>
      </w:r>
      <w:r>
        <w:rPr/>
        <w:t>ꤪ</w:t>
      </w:r>
      <w:r>
        <w:rPr/>
        <w:t>䉍䆵ꌣ敕辡啰幅頶晙숯甥焴⥮噑䃂哂⧂╴㝙秂ꅤ敟뮱䊿쉈쉔㍧숶</w:t>
      </w:r>
      <w:r>
        <w:rPr/>
        <w:t>ⷂ</w:t>
      </w:r>
      <w:r>
        <w:rPr/>
        <w:t>揂乳獵䭣偱쉃潍捔址녮牪顺敀煇幄뼪▵㝍⭄年</w:t>
      </w:r>
      <w:r>
        <w:rPr/>
        <w:t>ꖏ</w:t>
      </w:r>
      <w:r>
        <w:rPr/>
        <w:t>䡱搮㉟䱪ꏎ恊⩘ꅧ婔⪘ꥩ⪩捹㛂照呴ㅡ⮏涻쉇㬥义숺갮撻怹䖘숹榬瑮献䎵ㄫ쉧匲疱칐떵打搸轮厩迂⩙壂幙䙏橇慯硋頶⤶礊깆㕆櫂꧎</w:t>
      </w:r>
      <w:r>
        <w:rPr/>
        <w:t>ꤴ</w:t>
      </w:r>
      <w:r>
        <w:rPr/>
        <w:t>檡塥</w:t>
      </w:r>
      <w:r>
        <w:rPr/>
        <w:t>ꤤ</w:t>
      </w:r>
      <w:r>
        <w:rPr/>
        <w:t>偎敆╪灁</w:t>
      </w:r>
      <w:r>
        <w:rPr/>
        <w:t>ⵗ</w:t>
      </w:r>
      <w:r>
        <w:rPr/>
        <w:t>䈭䈸쉇桃ꌹ㓂堪쉒墥㝍╕⨵癦媩樫顲䕣꺣㥩ㄨ딬깉쉍㥥떏⩩싍懂瘸ꄷ轠彪䞱弩乓兘</w:t>
      </w:r>
      <w:r>
        <w:rPr/>
        <w:t>ꥁ</w:t>
      </w:r>
      <w:r>
        <w:rPr/>
        <w:t>䙋쉀㭮憿䦡㭵婭毂⯂숥灃쉗牐㍓숶縮췂䁤㥆䳂急㥁䠨轀卄捸䩉뭭㨫땡此祓⩚ꥤ⭞犏</w:t>
      </w:r>
      <w:r>
        <w:rPr/>
        <w:t>ꕐ</w:t>
      </w:r>
      <w:r>
        <w:rPr/>
        <w:t>⻂䘹ꍧ⼦弸뽒걟慠⑀때㷂䅖槂⨰</w:t>
      </w:r>
      <w:r>
        <w:rPr/>
        <w:t>ꕌꔳ</w:t>
      </w:r>
      <w:r>
        <w:rPr/>
        <w:t>浙녩⥑庥䕇吰䄮</w:t>
      </w:r>
      <w:r>
        <w:rPr/>
        <w:t>꧂</w:t>
      </w:r>
      <w:r>
        <w:rPr/>
        <w:t>곂呣㭠穪潇縴昳㤳橑湚㙩頶☸圶瑫䄹⽊쌲싎⬬繋桞㙠买繣䡂晍䨽⥩夽㕢周昤싂㠶䐶묨뭙㋂あ뗂杇</w:t>
      </w:r>
      <w:r>
        <w:rPr/>
        <w:t>⣎</w:t>
      </w:r>
      <w:r>
        <w:rPr/>
        <w:t>䔫顸뽏</w:t>
      </w:r>
      <w:r>
        <w:rPr/>
        <w:t>ꕧ</w:t>
      </w:r>
      <w:r>
        <w:rPr/>
        <w:t>⠺</w:t>
      </w:r>
      <w:r>
        <w:rPr/>
        <w:t>ⴵ</w:t>
      </w:r>
      <w:r>
        <w:rPr/>
        <w:t>㉦갰䥅䎣轾歡橉栥佬쉰嗂㎻䭍嘲쉏⩚纡癗㟎弮犮偾넪盂旂洹㜮瑑┰漶䵍擃</w:t>
      </w:r>
      <w:r>
        <w:rPr/>
        <w:t>ⱥ</w:t>
      </w:r>
      <w:r>
        <w:rPr/>
        <w:t>囂䉐哂쉫䧂⻂싎べ䐰䐻捦⼷债⩙澩䦩棂湤ꥠ</w:t>
      </w:r>
      <w:r>
        <w:rPr/>
        <w:t>ꦵ</w:t>
      </w:r>
      <w:r>
        <w:rPr/>
        <w:t>껎</w:t>
      </w:r>
      <w:r>
        <w:rPr/>
        <w:t>Ⳃ</w:t>
      </w:r>
      <w:r>
        <w:rPr/>
        <w:t>㵰戬ꥨ她◍剀煙䑌⑎廃⍞䵹繸公㠵抩縻偺쌳䯂㐵ㅈ뭙쉴䤤썚顔뭋幗䧂克䶘⼪摚㕫版⑵縥㑫㵬異涻杗畑ㅲ冿頦숯爸쉀㵌땎⥈婴墱䨪⭆</w:t>
      </w:r>
      <w:r>
        <w:rPr/>
        <w:t>ⵑ</w:t>
      </w:r>
      <w:r>
        <w:rPr/>
        <w:t>戵㉠熮歱쉬煥ぇ帬䥂싂䌣顚兲咘㉺숤㑘彄濂盂恖숥散䯂睸뭮䬺숭</w:t>
      </w:r>
      <w:r>
        <w:rPr/>
        <w:t>Ⱖ</w:t>
      </w:r>
      <w:r>
        <w:rPr/>
        <w:t>㘩檣䷎⥇矂空⸲뇎瀣囍颿匬浩숽䱗쉘䑍숣偸剋塵㞘䝒䰽쉗쉯ㄨꌵ奕畓ゥ穱恊欮礬깉纱␬玱㥾뭢眷㙏堽㡶空䙕⍀⥪橸娮䠶䦏넳拂䶻啾顗</w:t>
      </w:r>
      <w:r>
        <w:rPr/>
        <w:t>ꔰ</w:t>
      </w:r>
      <w:r>
        <w:rPr/>
        <w:t>긩</w:t>
      </w:r>
      <w:r>
        <w:rPr/>
        <w:t>ꔰ</w:t>
      </w:r>
      <w:r>
        <w:rPr/>
        <w:t>圥䭒썭瑚ケ癋싂彉囂妵ꅆ畊塙䭁略挵樭彣瘩썕歟䕑걲嘴</w:t>
      </w:r>
      <w:r>
        <w:rPr/>
        <w:t>Ⱡ</w:t>
      </w:r>
      <w:r>
        <w:rPr/>
        <w:t>ꥠ뽇捨䔣쌪뽊瓂婟燂套⾿☥䂵떏㠦⥮쉓ꏂ쉀⫂惍쉰쉅呰⭷县</w:t>
      </w:r>
      <w:r>
        <w:rPr/>
        <w:t>ⴽ</w:t>
      </w:r>
      <w:r>
        <w:rPr/>
        <w:t>橉橺⻂</w:t>
      </w:r>
      <w:r>
        <w:rPr/>
        <w:t>꤬</w:t>
      </w:r>
      <w:r>
        <w:rPr/>
        <w:t>숣ꌷ곂頹⧂楶位䑾繆</w:t>
      </w:r>
      <w:r>
        <w:rPr/>
        <w:t>꧂</w:t>
      </w:r>
      <w:r>
        <w:rPr/>
        <w:t>䞿⨮㙾窮䲻㵕㊻㔥塟ꅘ噸㦣汑塈㡡</w:t>
      </w:r>
      <w:r>
        <w:rPr/>
        <w:t>ꤷ</w:t>
      </w:r>
      <w:r>
        <w:rPr/>
        <w:t>擂ヂ⪵㥠⯍䁒㠭弯頨彑⻃쉹</w:t>
      </w:r>
      <w:r>
        <w:rPr/>
        <w:t>ⶬ☨</w:t>
      </w:r>
      <w:r>
        <w:rPr/>
        <w:t>呮剑抮悘婟嗂</w:t>
      </w:r>
      <w:r>
        <w:rPr/>
        <w:t>ꦵ</w:t>
      </w:r>
      <w:r>
        <w:rPr/>
        <w:t>劘쉉숫瞡䝅污䴨䍣ㄱ㵨彾畦䊣假䱑倫奲숰껂懂</w:t>
      </w:r>
      <w:r>
        <w:rPr/>
        <w:t>ꦥ</w:t>
      </w:r>
      <w:r>
        <w:rPr/>
        <w:t>㤯쉸杊種썖⥷⤪獳ꅞ䵺顉</w:t>
      </w:r>
      <w:r>
        <w:rPr/>
        <w:t>ⰶ</w:t>
      </w:r>
      <w:r>
        <w:rPr/>
        <w:t>橬䥄㘹䀩䖘㡁㐦椰</w:t>
      </w:r>
      <w:r>
        <w:rPr/>
        <w:t>ⱁ</w:t>
      </w:r>
      <w:r>
        <w:rPr/>
        <w:t>⼥溬깕刊⮩亮슩쏂녇䧂쌻䳂숷</w:t>
      </w:r>
      <w:r>
        <w:rPr/>
        <w:t>⵰</w:t>
      </w:r>
      <w:r>
        <w:rPr/>
        <w:t>땸㡪</w:t>
      </w:r>
      <w:r>
        <w:rPr/>
        <w:t>ⰱ</w:t>
      </w:r>
      <w:r>
        <w:rPr/>
        <w:t>㝥㑬獋䂮쉟儻⩪犡䡀㝷乴顁娫偡⩰旃弭捸⥖숸晖녮㗂乢䪘杙槃湨䱸싍沏ꄤ牣䑵싂栨䛍⹠凂싂</w:t>
      </w:r>
      <w:r>
        <w:rPr/>
        <w:t>Ⱝ</w:t>
      </w:r>
      <w:r>
        <w:rPr/>
        <w:t>㕱⍷</w:t>
      </w:r>
      <w:r>
        <w:rPr/>
        <w:t>꧍</w:t>
      </w:r>
      <w:r>
        <w:rPr/>
        <w:t>幙㍫倪嫂칌揂洹⤭慕轋갩숸榱番촲㊥녯户▏뭤슏扃䄨樵睅恦ꥸ</w:t>
      </w:r>
      <w:r>
        <w:rPr/>
        <w:t>ꔨ⨵</w:t>
      </w:r>
      <w:r>
        <w:rPr/>
        <w:t>婸婁慘⧍</w:t>
      </w:r>
      <w:r>
        <w:rPr/>
        <w:t>ⵎ</w:t>
      </w:r>
      <w:r>
        <w:rPr/>
        <w:t>仂숰⌥曂䁎㨽䭘佸埂쉪氱갤姂䑙ꥱ吪쎿斵</w:t>
      </w:r>
      <w:r>
        <w:rPr/>
        <w:t>ꦻ</w:t>
      </w:r>
      <w:r>
        <w:rPr/>
        <w:t>슡凎⩎뽏</w:t>
      </w:r>
      <w:r>
        <w:rPr/>
        <w:t>ꦵꥃ</w:t>
      </w:r>
      <w:r>
        <w:rPr/>
        <w:t>歬쉏斩䑯頲䤮橸䬳쉲䭮ꍓ㣂⿂쉌癙䦻䝺拍겘㍞숳旍爯慙䚬숻슩䟂樵瘺嫂㒣浭夻碏ꏂ</w:t>
      </w:r>
      <w:r>
        <w:rPr/>
        <w:t>ⵞ</w:t>
      </w:r>
      <w:r>
        <w:rPr/>
        <w:t>꺡桾슩䝣輯䆬䌣埂为幧쵀樸䍏晶</w:t>
      </w:r>
      <w:r>
        <w:rPr/>
        <w:t>ꗂ</w:t>
      </w:r>
      <w:r>
        <w:rPr/>
        <w:t>㣂</w:t>
      </w:r>
      <w:r>
        <w:rPr/>
        <w:t>⡳</w:t>
      </w:r>
      <w:r>
        <w:rPr/>
        <w:t>婅</w:t>
      </w:r>
      <w:r>
        <w:rPr/>
        <w:t>⡞</w:t>
      </w:r>
      <w:r>
        <w:rPr/>
        <w:t>㔰婆敇</w:t>
      </w:r>
      <w:r>
        <w:rPr/>
        <w:t>ⱴ</w:t>
      </w:r>
      <w:r>
        <w:rPr/>
        <w:t>뭙췂璣쉁ꆩ䍤㈲쉁㶡쵠⨱⎵彩㖻묲⭦ㅳ頻쉑♚</w:t>
      </w:r>
      <w:r>
        <w:rPr/>
        <w:t>ⳍⳂ</w:t>
      </w:r>
      <w:r>
        <w:rPr/>
        <w:t>䭏䥤摞硩㜰伤䭍湸쉦䬥</w:t>
      </w:r>
      <w:r>
        <w:rPr/>
        <w:t>Ɒ</w:t>
      </w:r>
      <w:r>
        <w:rPr/>
        <w:t>땺쉣䉯뮏繙彙䋂毂捾啤䥣㝡䩍쉷牰䆘砳⑲䀷主杹⶿㗂ㅣ싂䡩惂呋</w:t>
      </w:r>
      <w:r>
        <w:rPr/>
        <w:t>ꕩ</w:t>
      </w:r>
      <w:r>
        <w:rPr/>
        <w:t>싂䱐轕呾䉇囂춡숬㔭䙅噭䱒싂뇍걪㌪奠⹈㭊␩⥔汵쉢織傡숨㒱촪⩮淂</w:t>
      </w:r>
      <w:r>
        <w:rPr/>
        <w:t>ⱚ</w:t>
      </w:r>
      <w:r>
        <w:rPr/>
        <w:t>ꔩ</w:t>
      </w:r>
      <w:r>
        <w:rPr/>
        <w:t>깒䍤⹦夸䀺湶땋兊⩚䐤쉍嫂狂ꍐ</w:t>
      </w:r>
      <w:r>
        <w:rPr/>
        <w:t>ꕖ</w:t>
      </w:r>
      <w:r>
        <w:rPr/>
        <w:t>⾡䉵⑉㜳献ꅺ瓂摍栨</w:t>
      </w:r>
      <w:r>
        <w:rPr/>
        <w:t>Ⳃ</w:t>
      </w:r>
      <w:r>
        <w:rPr/>
        <w:t>㑑䖩焳檥꺘冥</w:t>
      </w:r>
      <w:r>
        <w:rPr/>
        <w:t>ꔽ</w:t>
      </w:r>
      <w:r>
        <w:rPr/>
        <w:t>扒숳䭱숪焹쌨쉆捆㵮ꅢ⭮敌㕆ꥱ縱뭫넰䈣쉭噆⴬⩣㴣䳎㵧⵩䨵ㆣ碘㩔걏楴쉀</w:t>
      </w:r>
      <w:r>
        <w:rPr/>
        <w:t>ꗂ</w:t>
      </w:r>
      <w:r>
        <w:rPr/>
        <w:t>扩ꍰ쉾䍚땰穡䝓䍢收晳⌸佦佚슻倦枬쉰䡪♅㦏輯橄楌츱晹䄽</w:t>
      </w:r>
      <w:r>
        <w:rPr/>
        <w:t>ꤳ</w:t>
      </w:r>
      <w:r>
        <w:rPr/>
        <w:t>뭋㊘泍塕甪幬畕兺䡥⩵㎱䡂䗂瑰</w:t>
      </w:r>
      <w:r>
        <w:rPr/>
        <w:t>⡩</w:t>
      </w:r>
      <w:r>
        <w:rPr/>
        <w:t>瓂獨╨ㆩ啒㔯牳琨네䖻䵐㭭熏╭슿䈦슡晍汎轓䩈侣太⥇卐</w:t>
      </w:r>
      <w:r>
        <w:rPr/>
        <w:t>⠨</w:t>
      </w:r>
      <w:r>
        <w:rPr/>
        <w:t>䜭쌬㘶圪</w:t>
      </w:r>
      <w:r>
        <w:rPr/>
        <w:t>⣍</w:t>
      </w:r>
      <w:r>
        <w:rPr/>
        <w:t>否</w:t>
      </w:r>
      <w:r>
        <w:rPr/>
        <w:t>ꦩ</w:t>
      </w:r>
      <w:r>
        <w:rPr/>
        <w:t>㜬滂䡟卾睬㨰轫塷姂捥⍃么⭹昷䱴廃㛂</w:t>
      </w:r>
      <w:r>
        <w:rPr/>
        <w:t>⡑</w:t>
      </w:r>
      <w:r>
        <w:rPr/>
        <w:t>吻㗂圵䯃佚䚬녷祊瘺兣㵮⧂⚻枱檏⵫䂮</w:t>
      </w:r>
      <w:r>
        <w:rPr/>
        <w:t>꧂</w:t>
      </w:r>
      <w:r>
        <w:rPr/>
        <w:t>璏敓㐴告땂礹䮏畃⩱쉄凂火颿숯쉕䰩㩚㔷〦兌㩆㍊撻天迎〶뭹⬨⑆㉶啯頮숣뽴侻扷ㅵ勂㇍摖㇎磂쎬㙣渫畢佳쉡묷쉨䩍䇂㌵⍞</w:t>
      </w:r>
      <w:r>
        <w:rPr/>
        <w:t>ꕏ</w:t>
      </w:r>
      <w:r>
        <w:rPr/>
        <w:t>火椬硚業쉘幡⏂猥ꍪ⨊걕쉬싂汘攳⎥⌣쉵㉅㩇䍡撩䁌䅞䧂</w:t>
      </w:r>
      <w:r>
        <w:rPr/>
        <w:t>ꥄ</w:t>
      </w:r>
      <w:r>
        <w:rPr/>
        <w:t>扔ꆵ㐫湖㈷⥅㥨窏슣䍐⽃掮㡔뽸쉇ㅸ녖걸祙⍪숵䜭♣</w:t>
      </w:r>
      <w:r>
        <w:rPr/>
        <w:t>ꥈ</w:t>
      </w:r>
      <w:r>
        <w:rPr/>
        <w:t>欵浠쉍捀㯂䓂⵫礪㶬眰癎㷂숥顱杏㯂竂嗂㥫瑬꥔䍕쉔敹믂眷녇䱡礳䡠⧍繖㗍縪歨稥廂坯攤걍ꎵ㯂睊캬⥘圮꥙뭡䵆噐䭙牄㖵숱㴽숪</w:t>
      </w:r>
      <w:r>
        <w:rPr/>
        <w:t>ꗂ⵱</w:t>
      </w:r>
      <w:r>
        <w:rPr/>
        <w:t>㴭넸升</w:t>
      </w:r>
      <w:r>
        <w:rPr/>
        <w:t>ꦥ</w:t>
      </w:r>
      <w:r>
        <w:rPr/>
        <w:t>瑣旍椫朷㉍矂쌶恠剈쉑</w:t>
      </w:r>
      <w:r>
        <w:rPr/>
        <w:t>ⵖ</w:t>
      </w:r>
      <w:r>
        <w:rPr/>
        <w:t>卖楒ꅅ㷂쉺带Ⓧ⒩煋燂䰰갻㶩㡒癣㭱쉣珂</w:t>
      </w:r>
      <w:r>
        <w:rPr/>
        <w:t>ꥌ</w:t>
      </w:r>
      <w:r>
        <w:rPr/>
        <w:t>潓싂㕦敍</w:t>
      </w:r>
      <w:r>
        <w:rPr/>
        <w:t>ꤻ</w:t>
      </w:r>
      <w:r>
        <w:rPr/>
        <w:t>숽충ꍨ呫繱橐쉵⬦㤪☴♆繋縶彪扵疥䮡㧎쉸╁㠫占ㅓ坘⾮䮥쵄猫縸牂뽕㇂쉷䉧뭯쉎欨뭋潒浪听潣㟂곎楁灓係傱怮㝑恂婌㚏䍊欪䜶瑺捊ォ嗂呖瀨꥗묩쵳⥇㈰䑵노暡䑟䢏犘㫂갬潲쉙㙢䙂倦넷쉣쉈쉖繱拂갲㢿</w:t>
      </w:r>
      <w:r>
        <w:rPr/>
        <w:t>ⱟ</w:t>
      </w:r>
      <w:r>
        <w:rPr/>
        <w:t>溵ꅣ㮏⹳㬦㩹넳ꥬ㎬灣䡸唳䰴슩쉏䡍猪嚿䝌䭍牀㮩슻参椸矂⸽妣剐祋츶坴垥睨嗂䓂輮䌨摤䙵뭷</w:t>
      </w:r>
      <w:r>
        <w:rPr/>
        <w:t>ⵗ</w:t>
      </w:r>
      <w:r>
        <w:rPr/>
        <w:t>佖汆습㭣䍔숴⭗╵䭸戮澥碩橱䥨栳䉗殩堣䱞㡊숪䙶䵖睈슣䙋䝧顱琳繹ꆬ砵穂倰朳캻딶숴轘숷晱秂危睄㤹癔瑂갽숪橉쉶渱癯ど때吨䚬棂婶쵄㔪姂檿㥌⮻㭲輽偈㕺♺䫂␶恩典婅䗂歷㚻眰쉋礱㉾쵚</w:t>
      </w:r>
      <w:r>
        <w:rPr/>
        <w:t>Ɒ</w:t>
      </w:r>
      <w:r>
        <w:rPr/>
        <w:t>ꄪ㙪㴦ヂ攬䰬숬徿沮㇂쉏埂䙚</w:t>
      </w:r>
      <w:r>
        <w:rPr/>
        <w:t>ꥀ</w:t>
      </w:r>
      <w:r>
        <w:rPr/>
        <w:t>걪⨸뽺傥垣䇃꺡쉖䝆␫檣䅅砱䉂㍙睕깱썙恔繟欷</w:t>
      </w:r>
      <w:r>
        <w:rPr/>
        <w:t>ꕶ</w:t>
      </w:r>
      <w:r>
        <w:rPr/>
        <w:t>灢稬䖣䠨灂쵬䡣㚿</w:t>
      </w:r>
      <w:r>
        <w:rPr/>
        <w:t>⠭</w:t>
      </w:r>
      <w:r>
        <w:rPr/>
        <w:t>㐵牖倳痂浆썧㝠係쉺</w:t>
      </w:r>
      <w:r>
        <w:rPr/>
        <w:t>⠽⩉</w:t>
      </w:r>
      <w:r>
        <w:rPr/>
        <w:t>啡숯㧂䤸쉑㍍䱯夲</w:t>
      </w:r>
      <w:r>
        <w:rPr/>
        <w:t>꤯</w:t>
      </w:r>
      <w:r>
        <w:rPr/>
        <w:t>丶㦩䏂矍猲ꌣ♣╴湭䭩㥩싎䍒ꌺ垩쉗䄴䩦䕒</w:t>
      </w:r>
      <w:r>
        <w:rPr/>
        <w:t>꤯</w:t>
      </w:r>
      <w:r>
        <w:rPr/>
        <w:t>轙男쉾㶡⬰顠堰参⽸</w:t>
      </w:r>
      <w:r>
        <w:rPr/>
        <w:t>⣂</w:t>
      </w:r>
      <w:r>
        <w:rPr/>
        <w:t>㝊쉺曂쉀兠撬䯃繥偣䭀⫂枩欨猪璵䁥</w:t>
      </w:r>
      <w:r>
        <w:rPr/>
        <w:t>⡪</w:t>
      </w:r>
      <w:r>
        <w:rPr/>
        <w:t>摃硰䗍穹竂坒쉈積㔫係쉉檣な숺党斱橙姂⪻琳</w:t>
      </w:r>
      <w:r>
        <w:rPr/>
        <w:t>⡾⭪</w:t>
      </w:r>
      <w:r>
        <w:rPr/>
        <w:t>쵏塮싂쉸숯〈♧䱮慅䰣ㄸ兖偘沩쵤</w:t>
      </w:r>
      <w:r>
        <w:rPr/>
        <w:t>ⲣ</w:t>
      </w:r>
      <w:r>
        <w:rPr/>
        <w:t>쉦娺㙨䏂⯂匴</w:t>
      </w:r>
      <w:r>
        <w:rPr/>
        <w:t>⡌</w:t>
      </w:r>
      <w:r>
        <w:rPr/>
        <w:t>繅⼰攊瘪顕䵸傱煏깎䙓쵅칖䈴千䘰穕呚呔㑘ォ啇䥍䨰㥈뼸숦卥⭷㙓浂⦥桖獉䵲瑢䢥渦따彗㉔쉆穢噬뿂啮ヂ슩撥㕐㕃쉗⫂쉂썆ヂ炱⚘㫂楸䒣⨵슘㕂</w:t>
      </w:r>
      <w:r>
        <w:rPr/>
        <w:t>⡄⤪</w:t>
      </w:r>
      <w:r>
        <w:rPr/>
        <w:t>甹戴璣▱䥋쉑咻捊쉠䭐潩쉋㕫娶쉍纵숱稭䱚縤犬氰</w:t>
      </w:r>
      <w:r>
        <w:rPr/>
        <w:t>⡂</w:t>
      </w:r>
      <w:r>
        <w:rPr/>
        <w:t>갫攺쉮獕쉣䱫䡩</w:t>
      </w:r>
      <w:r>
        <w:rPr/>
        <w:t>⡟</w:t>
      </w:r>
      <w:r>
        <w:rPr/>
        <w:t>䁥䭹穊湺⑊睗繯䕍ꍷ櫂쉞</w:t>
      </w:r>
      <w:r>
        <w:rPr/>
        <w:t>Ⱶ</w:t>
      </w:r>
      <w:r>
        <w:rPr/>
        <w:t>㙬뭹樲橺ꥩ泂㝋縸쉯슘⩓泂杍䡦暵収煞쉄睹振걫⍖奁剑숩⫂由</w:t>
      </w:r>
      <w:r>
        <w:rPr/>
        <w:t>ꦩ</w:t>
      </w:r>
      <w:r>
        <w:rPr/>
        <w:t>佃戮걧煠숦숦⧎⼹싍䡹㕅㈻刵哂顥䥶⭪꺘椹欵⛂纻㩺숽쉈㏎禱慨慙㒣ꍞぶ䕆㑷䶡熘숵欫眪춣쉰兠侩塆뭆쉞擂뽮</w:t>
      </w:r>
      <w:r>
        <w:rPr/>
        <w:t>ꤥꕚ</w:t>
      </w:r>
      <w:r>
        <w:rPr/>
        <w:t>썙딷扥欰䏃汓㴴ず樫顧㙊牦挻杁磂</w:t>
      </w:r>
      <w:r>
        <w:rPr/>
        <w:t>ꗂ</w:t>
      </w:r>
      <w:r>
        <w:rPr/>
        <w:t>곎㮻慢瑮쉄塃㩬灁禡⭲쉃她</w:t>
      </w:r>
      <w:r>
        <w:rPr/>
        <w:t>ꤽ</w:t>
      </w:r>
      <w:r>
        <w:rPr/>
        <w:t>ꥠ쉶䥏暵䰲卞愨卄ꏂ嗂幃柂潩</w:t>
      </w:r>
      <w:r>
        <w:rPr/>
        <w:t>ꕥ</w:t>
      </w:r>
      <w:r>
        <w:rPr/>
        <w:t>슩縮摩䙆⽏䂏穌㒬䥡晉慳繑硠딪ォ㤵眬婃♲䁫숻㤲쉚쉔剂礪搤숱쉓숬矂슣儺灰滂䵔㠩䝯㭦〉圱楳ꌸ싂傣塈ꆡ䢻썯䅴촫</w:t>
      </w:r>
      <w:r>
        <w:rPr/>
        <w:t>⠯</w:t>
      </w:r>
      <w:r>
        <w:rPr/>
        <w:t>䰱奣䴫测䐳䥗榬烂景乲⸣뽚㘳쉭丵⥘煷䤱긪凂擎琷溩硺ヂ䪩⩁쉦晒♶朶樨䨳䂿员䥰⑗咣䷂娺䍐摔䱤♓㑆⍎繉</w:t>
      </w:r>
      <w:r>
        <w:rPr/>
        <w:t>⢱</w:t>
      </w:r>
      <w:r>
        <w:rPr/>
        <w:t>쉀未拂昣掩堵⩺</w:t>
      </w:r>
      <w:r>
        <w:rPr/>
        <w:t>Ɱ</w:t>
      </w:r>
      <w:r>
        <w:rPr/>
        <w:t>氻쉔穃☷䉅썊칪坌쉆뽧倬㉬</w:t>
      </w:r>
      <w:r>
        <w:rPr/>
        <w:t>ꤺ</w:t>
      </w:r>
      <w:r>
        <w:rPr/>
        <w:t>穓슬ㅒ顾㢡䤤䋂䁘싂ꍴ뽠⍤輹椮獐⫂⼹䉂㬪奸⑆檩㴦晏╪갪婢⤺⩁쉉汷攮䁶と䳎硂瑄抏穮晓㎮㵱䑶㴽縪甭⨷㑹焳辬꥚く㝯␣睟▩뽒㟂づ</w:t>
      </w:r>
      <w:r>
        <w:rPr/>
        <w:t>⡳⦩</w:t>
      </w:r>
      <w:r>
        <w:rPr/>
        <w:t>幉沣廂抬䜸恪</w:t>
      </w:r>
      <w:r>
        <w:rPr/>
        <w:t>ꔭ</w:t>
      </w:r>
      <w:r>
        <w:rPr/>
        <w:t>㋂쉯⎻⼽矂㒱䉎穇</w:t>
      </w:r>
      <w:r>
        <w:rPr/>
        <w:t>ꔶ</w:t>
      </w:r>
      <w:r>
        <w:rPr/>
        <w:t>伬䙮檩燂䬩嗂㴳䐰弰恆轡母㩄㑥檏䱙♦䟂녤佄潁穀睖煳⍾䵟┻恵䲩䙊晣슻䌫쎵゘</w:t>
      </w:r>
      <w:r>
        <w:rPr/>
        <w:t>ꖣ</w:t>
      </w:r>
      <w:r>
        <w:rPr/>
        <w:t>뽾顓칣漹漭싂偁呙ꍔ煤䱡兤칩幗擂쉰㕃砶媩⭃⽅湏쉢⨤⤥殿潬皱⍒楺쉉燍㎥䩞挫奮啶㛂䉑剄䑤幟␴썘⩦慤</w:t>
      </w:r>
      <w:r>
        <w:rPr/>
        <w:t>ꦬ</w:t>
      </w:r>
      <w:r>
        <w:rPr/>
        <w:t>㜶㤬쉥氭츊깵伮</w:t>
      </w:r>
      <w:r>
        <w:rPr/>
        <w:t>꧂</w:t>
      </w:r>
      <w:r>
        <w:rPr/>
        <w:t>顲⍂㍯湡쉧⨫숷⨤깑ꥵ쵩䕖幤</w:t>
      </w:r>
      <w:r>
        <w:rPr/>
        <w:t>ꗂ</w:t>
      </w:r>
      <w:r>
        <w:rPr/>
        <w:t>㍮</w:t>
      </w:r>
      <w:r>
        <w:rPr/>
        <w:t>ⷍ☪</w:t>
      </w:r>
      <w:r>
        <w:rPr/>
        <w:t>梬棂啺㤽倸㦿⏂挳슥奔㚱겵⩴坪</w:t>
      </w:r>
      <w:r>
        <w:rPr/>
        <w:t>ꕃ</w:t>
      </w:r>
      <w:r>
        <w:rPr/>
        <w:t>扃䴩㝈䉑璮㡂䤻싎⨽䷂瞬䗂</w:t>
      </w:r>
      <w:r>
        <w:rPr/>
        <w:t>ⵆ</w:t>
      </w:r>
      <w:r>
        <w:rPr/>
        <w:t>䡠特剌ㅇ뭸䁤䏂ꥯ含쉮ꥪ圱㌴</w:t>
      </w:r>
      <w:r>
        <w:rPr/>
        <w:t>ⵑ</w:t>
      </w:r>
      <w:r>
        <w:rPr/>
        <w:t>컎썎쉸㏂䝲䑹㒻ォ摨噊癣獩쉥浗纣ꍇ쎮呄㝱䱱睃疻奮䕣䅒頭䚱⧎杅晍䅤싂桋婏畇塥摅势칶忂싂꺻懂㕂쉱輪彆꺡ギ갪歗梥䭥䭙</w:t>
      </w:r>
      <w:r>
        <w:rPr/>
        <w:t>⡭</w:t>
      </w:r>
      <w:r>
        <w:rPr/>
        <w:t>㉆睄땀䕏媵╧ꥢ敉䶘쉮갫憱䝡ꅧ䁡䉍숥ꄱ冻ꍧ</w:t>
      </w:r>
      <w:r>
        <w:rPr/>
        <w:t>ⱱ</w:t>
      </w:r>
      <w:r>
        <w:rPr/>
        <w:t>숴㡮䷂⒡깦甭䜨거擂ꍟ怪㴦쉹㵃⥹♠弤扵繶갩迃潯䵋啎ꌱ췂묶顒녖獣㩕杕䪬㧂땃</w:t>
      </w:r>
      <w:r>
        <w:rPr/>
        <w:t>ꖩ</w:t>
      </w:r>
      <w:r>
        <w:rPr/>
        <w:t>桯夦撘區味㴨숬師㤳䭺숲⽍슱摷䶘ꄰ숪㠹뽺轊嘶䘱捴칆䑫싂⍶</w:t>
      </w:r>
      <w:r>
        <w:rPr/>
        <w:t>⡉</w:t>
      </w:r>
      <w:r>
        <w:rPr/>
        <w:t>䁕䋂睉桺쉸幇囂뭆唩決까㴲顳扏䏂捺녘㕐恰秂畒眩♪쉥㥰庻怲╭媬煩慁㕎⨸숸䭒⺿娤㈷浠⌯睪壂◍</w:t>
      </w:r>
      <w:r>
        <w:rPr/>
        <w:t>ꔣ</w:t>
      </w:r>
      <w:r>
        <w:rPr/>
        <w:t>䉪녲頶揃쉠煨祺瑣斩쉟婡瞣皩㒿沱㒣ꍮ歎癕轠숺漪勃숷㤮㎩</w:t>
      </w:r>
      <w:r>
        <w:rPr/>
        <w:t>⡓</w:t>
      </w:r>
      <w:r>
        <w:rPr/>
        <w:t>쉕春楦⸪佥戣地妡轗</w:t>
      </w:r>
      <w:r>
        <w:rPr/>
        <w:t>ⰽ</w:t>
      </w:r>
      <w:r>
        <w:rPr/>
        <w:t>彖⩂杹䂵爽ヂ䳂凎숪</w:t>
      </w:r>
      <w:r>
        <w:rPr/>
        <w:t>ⵤ</w:t>
      </w:r>
      <w:r>
        <w:rPr/>
        <w:t>㡈걧ꌸ䡺싍▮♰輶쉟光⩚썂瑘楅㡈摵輳嚩ㅕ瑫景慳曍⹑뼨</w:t>
      </w:r>
      <w:r>
        <w:rPr/>
        <w:t>⠪⫎</w:t>
      </w:r>
      <w:r>
        <w:rPr/>
        <w:t>쉫頬걊⵶晡爺䰨㋎㑲怲ꆘ轖슩⩸쉚囂磂珂潞쉓⭇猱暩劵쉈电剺썘</w:t>
      </w:r>
      <w:r>
        <w:rPr/>
        <w:t>ꕕ</w:t>
      </w:r>
      <w:r>
        <w:rPr/>
        <w:t>㑶쉞⹩쉵䠣顊⸭㵲婹扊祊䰥婂櫂䍋칇걖弳칒睔⩨梩숹浂쉾堹塹呯⍪깥㉱顔硏别깋獔䚩슥坱싂ꍘ㪵⹺䰲슡㐵濂뼵兇潖㐣毂爴未쉢硯䝟捫䨯灹湕슥䭷⬳兊僂即煑겵⿂咏皵浅槂숯䁚浵⏂犣츻칄⩅懎楲㭙</w:t>
      </w:r>
      <w:r>
        <w:rPr/>
        <w:t>ⵯ</w:t>
      </w:r>
      <w:r>
        <w:rPr/>
        <w:t>昪⍭⑾獩싂漫佔壂䙨쉃务敂넦掣中䕢녨壂숬䤹䠰硒䝗䄯乇剞</w:t>
      </w:r>
      <w:r>
        <w:rPr/>
        <w:t>ⵚ</w:t>
      </w:r>
      <w:r>
        <w:rPr/>
        <w:t>佀壂汗乑숰牴깟帬췂牊拂剱</w:t>
      </w:r>
      <w:r>
        <w:rPr/>
        <w:t>ꥇ</w:t>
      </w:r>
      <w:r>
        <w:rPr/>
        <w:t>晳⍃轡깩⥌슥</w:t>
      </w:r>
      <w:r>
        <w:rPr/>
        <w:t>ꕲ</w:t>
      </w:r>
      <w:r>
        <w:rPr/>
        <w:t>숸뭷쉀㨲쉍淂뭵䀲䍈⤤⻂䭂偲슩⬹⩭쉂</w:t>
      </w:r>
      <w:r>
        <w:rPr/>
        <w:t>ⱳ</w:t>
      </w:r>
      <w:r>
        <w:rPr/>
        <w:t>쉮㑋䈲䛂걅㨲쉰컂㢿㕣歒䈊慣㒣</w:t>
      </w:r>
      <w:r>
        <w:rPr/>
        <w:t>ꔪ</w:t>
      </w:r>
      <w:r>
        <w:rPr/>
        <w:t>㑦牶優帴晘堲䨳剘剀⦬땡슘氰伸䂱䘬뭰</w:t>
      </w:r>
      <w:r>
        <w:rPr/>
        <w:t>ⷂ</w:t>
      </w:r>
      <w:r>
        <w:rPr/>
        <w:t>抻总䌲堻澡矍촮⭙䈵倹㐽㠻繍㒘⍳쉴䩟䶩瑁牰㮱싂䉏䙟楑⹚쉍䃂塆䉍쵆夨塉㥕㩖⬳썲㚩愦䎩䲥㧂䝳乗㑨啯洷⼮敌슏垬炬盂稤ꍎ</w:t>
      </w:r>
      <w:r>
        <w:rPr/>
        <w:t>⠣</w:t>
      </w:r>
      <w:r>
        <w:rPr/>
        <w:t>挥⌥䌳㡣ㅐ亏䵎䭖わ呢ꍧ䩩噎欶쉎堥㡺▬</w:t>
      </w:r>
      <w:r>
        <w:rPr/>
        <w:t>⠭</w:t>
      </w:r>
      <w:r>
        <w:rPr/>
        <w:t>捧㝹녮婊穚栬殬䏂䶱爰㥕갷쉀塺</w:t>
      </w:r>
      <w:r>
        <w:rPr/>
        <w:t>ⱓ</w:t>
      </w:r>
      <w:r>
        <w:rPr/>
        <w:t>ꔸ</w:t>
      </w:r>
      <w:r>
        <w:rPr/>
        <w:t>歌ꍨ桬䵌♇</w:t>
      </w:r>
      <w:r>
        <w:rPr/>
        <w:t>ⵥ</w:t>
      </w:r>
      <w:r>
        <w:rPr/>
        <w:t>슩⩲쉈斡䒵剢䋂灷䴱洴촬侩</w:t>
      </w:r>
      <w:r>
        <w:rPr/>
        <w:t>ꔵ</w:t>
      </w:r>
      <w:r>
        <w:rPr/>
        <w:t>稰숯㤥쵓繵뿎唹⽳⯂漴녎썙숬㠴</w:t>
      </w:r>
      <w:r>
        <w:rPr/>
        <w:t>꧂</w:t>
      </w:r>
      <w:r>
        <w:rPr/>
        <w:t>㧂춡숥</w:t>
      </w:r>
      <w:r>
        <w:rPr/>
        <w:t>⡘</w:t>
      </w:r>
      <w:r>
        <w:rPr/>
        <w:t>䍡㭙♹䲻䙙牨숪䎿妡獃婢⩸㑚싂伴㕴䍨㔵䕺</w:t>
      </w:r>
      <w:r>
        <w:rPr/>
        <w:t>ꕮ</w:t>
      </w:r>
      <w:r>
        <w:rPr/>
        <w:t>⽐婢氪ㄺ☯瓂䳂琬弯䥉㩀⥗⻃輩癢㷂⍑⥟⛂칮걁頨䩤㴪彃䐥㵣䔪⪵䋍쉚輴䋂뽤쉏䍥䠯硰쉬乏栻亵썢⼽⯂楨ꍵ是潾挻⤺䰣痂䲩녀咬晱촳묷뽣嘫稰걥</w:t>
      </w:r>
      <w:r>
        <w:rPr/>
        <w:t>ⰻ</w:t>
      </w:r>
      <w:r>
        <w:rPr/>
        <w:t>䅚灲</w:t>
      </w:r>
      <w:r>
        <w:rPr/>
        <w:t>ⱄ</w:t>
      </w:r>
      <w:r>
        <w:rPr/>
        <w:t>쉰䘮갶㵫䔬䙫숲睱놱믃顋ꌱ烍幉咏㙞斻䝫쉷뗂㈫⵱⭁涮</w:t>
      </w:r>
      <w:r>
        <w:rPr/>
        <w:t>ꦘ</w:t>
      </w:r>
      <w:r>
        <w:rPr/>
        <w:t>뗃浘䈱材䙪怭</w:t>
      </w:r>
      <w:r>
        <w:rPr/>
        <w:t>ⷂ⛂</w:t>
      </w:r>
      <w:r>
        <w:rPr/>
        <w:t>怴瑏䄬䝌係愨쉙쉰ꥪ佣搯䥤쎿輩獨內㕉㑫⹮ꍖꇂ牖╃祃券㮻瓍ꅮ暿⍎摇䤪⤺㮿犩狂昳ꅯ噪佪쉖輬⩷㔺⍂睔㍏戸煟捡㒮丹喩⍏깏⪩䀦숯⩀毂ꅷ偫乮㕅깒垩浟슮㉭橅坅玩쉮䳂슿殩㘣⩘䲿㎏䄻</w:t>
      </w:r>
      <w:r>
        <w:rPr/>
        <w:t>ꦣ</w:t>
      </w:r>
      <w:r>
        <w:rPr/>
        <w:t>㍹唺䠥砩繠坕厡䀹쉀䲮憩㩊㚬䵄䛂땣숥쉱쉉啟䥥</w:t>
      </w:r>
      <w:r>
        <w:rPr/>
        <w:t>Ⱜ</w:t>
      </w:r>
      <w:r>
        <w:rPr/>
        <w:t>桏啦</w:t>
      </w:r>
      <w:r>
        <w:rPr/>
        <w:t>Ⳃ</w:t>
      </w:r>
      <w:r>
        <w:rPr/>
        <w:t>쉱쉏潵扸䱚堷嚻䀳㙂幂쉋搵싂晒싂眱䙊껎㝴쉐䒡媥辣぀剕啖睳㆏祟䨷쌰稵歊䙵땇壂㵳㭙싂䑤쉔ꥲ摃싂䜲㵣磍⌷瑴䝟录</w:t>
      </w:r>
      <w:r>
        <w:rPr/>
        <w:t>⢮</w:t>
      </w:r>
      <w:r>
        <w:rPr/>
        <w:t>⼩䘰⴬捥縣砮磂瀸撻佐抬颵쉩♗ꍟ㙖桢步</w:t>
      </w:r>
      <w:r>
        <w:rPr/>
        <w:t>⡷</w:t>
      </w:r>
      <w:r>
        <w:rPr/>
        <w:t>甲勂儳䢘⭤氲뇃㜭쉤㍢슩⧂庘灔뿎教⑁◂晪쉷䛂</w:t>
      </w:r>
      <w:r>
        <w:rPr/>
        <w:t>ꦩ</w:t>
      </w:r>
      <w:r>
        <w:rPr/>
        <w:t>뽹⩈䅧繱瓂뽯ꌫ㗂樵숺쉭睒㝕愨䔷㞩䩭䀲喥溱⹃手깱祪戮⬻㌺㥍슏ꅖ但側촨䁲⛂夫唪䵎穤縥칆䈊帻㈲彄扪頸䟂坷⩞칵䪘쉤係</w:t>
      </w:r>
      <w:r>
        <w:rPr/>
        <w:t>ꦣ</w:t>
      </w:r>
      <w:r>
        <w:rPr/>
        <w:t>컂癹㘹淂숻欺剃썟⑨ㄨ獙ꌽ긩墬</w:t>
      </w:r>
      <w:r>
        <w:rPr/>
        <w:t>⡕⑐</w:t>
      </w:r>
      <w:r>
        <w:rPr/>
        <w:t>뗂㑷祪癞䔦촬椱位䍅쉥祊뽤晵懂繡</w:t>
      </w:r>
      <w:r>
        <w:rPr/>
        <w:t>ⵀ</w:t>
      </w:r>
      <w:r>
        <w:rPr/>
        <w:t>捰婐昵䕮洽기楱썷⩄☤䬤橁珂</w:t>
      </w:r>
      <w:r>
        <w:rPr/>
        <w:t>⡎</w:t>
      </w:r>
      <w:r>
        <w:rPr/>
        <w:t>䱑乣仂爷춘支⺥乘㮬䚡啁</w:t>
      </w:r>
      <w:r>
        <w:rPr/>
        <w:t>ꕾ</w:t>
      </w:r>
      <w:r>
        <w:rPr/>
        <w:t>唩깐潞촫⩹䰫䑘媘숸为㝓址扫灵⮡슏ꅧ潍뭀췍灍洨㉉丰넷䕙䉒椭愤嗂窘⪬牙슘믎ꥪ坮噙瘨⽍䭸☦硲</w:t>
      </w:r>
      <w:r>
        <w:rPr/>
        <w:t>ⷂ</w:t>
      </w:r>
      <w:r>
        <w:rPr/>
        <w:t>厘沱匣쵹睗☸⽃礪䞩漦㓂轌㵂睙窩㐪</w:t>
      </w:r>
      <w:r>
        <w:rPr/>
        <w:t>ꤱ</w:t>
      </w:r>
      <w:r>
        <w:rPr/>
        <w:t>灃</w:t>
      </w:r>
      <w:r>
        <w:rPr/>
        <w:t>ⱅ⑦</w:t>
      </w:r>
      <w:r>
        <w:rPr/>
        <w:t>倴쉢汾傡䭄칫컂⭢碵奄싃㠪轮곍쉓깳伣毎磂卉⼴搫佁㪬䡶놵烂㛂炮楧⽙輩ꅙ⏂䰦긬⭕姂⽚惎⌴瘺楪컃㘺숰绂〥쉕쉚⻂</w:t>
      </w:r>
      <w:r>
        <w:rPr/>
        <w:t>Ⳃ</w:t>
      </w:r>
      <w:r>
        <w:rPr/>
        <w:t>ㅩ⹌⑺숳畏楩䘸㟂㩢쉪⩟椷呖呫潅㑡娶䬻⥅⨻怽䵴怯廃橎쉷쵢䛂뿂</w:t>
      </w:r>
      <w:r>
        <w:rPr/>
        <w:t>꧂</w:t>
      </w:r>
      <w:r>
        <w:rPr/>
        <w:t>摎㏂啅䆥</w:t>
      </w:r>
      <w:r>
        <w:rPr/>
        <w:t>⣂</w:t>
      </w:r>
      <w:r>
        <w:rPr/>
        <w:t>汶瀹쉶놏㋍숭䊿쵔</w:t>
      </w:r>
      <w:r>
        <w:rPr/>
        <w:t>ꤵ</w:t>
      </w:r>
      <w:r>
        <w:rPr/>
        <w:t>쉡吪夶壂㩧侘盂쉸䣂⭔⩩徻創坈숪䉳姂㥏</w:t>
      </w:r>
      <w:r>
        <w:rPr/>
        <w:t>Ⳃ␤</w:t>
      </w:r>
      <w:r>
        <w:rPr/>
        <w:t>戰ꥪ뇂歉</w:t>
      </w:r>
      <w:r>
        <w:rPr/>
        <w:t>Ⲯ</w:t>
      </w:r>
      <w:r>
        <w:rPr/>
        <w:t>ꅙ灄┱つ슱⫂쉂䡺䄸泂眦數䩹칡뭁獕쉅恷彑♺塳ヂ⹴杪뭬㜰䩃䈺硞楁슘숳堲</w:t>
      </w:r>
      <w:r>
        <w:rPr/>
        <w:t>ꦮ⭫</w:t>
      </w:r>
      <w:r>
        <w:rPr/>
        <w:t>匮顋甭</w:t>
      </w:r>
      <w:r>
        <w:rPr/>
        <w:t>ꤩ</w:t>
      </w:r>
      <w:r>
        <w:rPr/>
        <w:t>橉녦据숵硯뽣쵱㝚⩁焥⑮䩲搬乖偔㔤싍숮쉊㐩楃㷂煨穸晐꺱䄬㮣煯딺</w:t>
      </w:r>
      <w:r>
        <w:rPr/>
        <w:t>ꔵ</w:t>
      </w:r>
      <w:r>
        <w:rPr/>
        <w:t>숮䡕䤯瞘硑䵦繫呬쉃䙧땂⴪牮⑬㉶か䀥ㅍ</w:t>
      </w:r>
      <w:r>
        <w:rPr/>
        <w:t>ⶬ</w:t>
      </w:r>
      <w:r>
        <w:rPr/>
        <w:t>넣奊徱</w:t>
      </w:r>
      <w:r>
        <w:rPr/>
        <w:t>⠯</w:t>
      </w:r>
      <w:r>
        <w:rPr/>
        <w:t>䙷忂녟⯂ꆥ堨桡⭌煖뭂☮䡬싃椽䉧唺䂩桳ㄷ쉩땂</w:t>
      </w:r>
      <w:r>
        <w:rPr/>
        <w:t>⡭</w:t>
      </w:r>
      <w:r>
        <w:rPr/>
        <w:t>帥嗂쉂嘴婾枵伪</w:t>
      </w:r>
      <w:r>
        <w:rPr/>
        <w:t>⢩</w:t>
      </w:r>
      <w:r>
        <w:rPr/>
        <w:t>欺㝅楔캥吽洸剓繠奘</w:t>
      </w:r>
      <w:r>
        <w:rPr/>
        <w:t>ꔷ</w:t>
      </w:r>
      <w:r>
        <w:rPr/>
        <w:t>欲剨㩠愱灶䛂갱⥎숱杙慑㥒</w:t>
      </w:r>
      <w:r>
        <w:rPr/>
        <w:t>⠩┽</w:t>
      </w:r>
      <w:r>
        <w:rPr/>
        <w:t>ꤥ</w:t>
      </w:r>
      <w:r>
        <w:rPr/>
        <w:t>灊忂潈呅欵塚䕥㋂怺橔㙏㤷䭴稽佞彤╲숤뼪딸呄䬬㙴ㅨ⼦壂恒窩䉴숶涱ꍞ깨숩〱깟♹䈯涵兂婄䐸춘䭸⺥恇稵습⩧쉇楥䨬歊䭚䕟쉡敥呬쉑槍㚘ꅄ⧂</w:t>
      </w:r>
      <w:r>
        <w:rPr/>
        <w:t>ꔻ⫎</w:t>
      </w:r>
      <w:r>
        <w:rPr/>
        <w:t>桓ꥧ㑀⽇墩䱘僂獮㎣묬偖婭䦬㉄燃촺浟椰䔪幘獈㑧쉌煴天⑰䵎搭⑾⪩夦㉭⨷⽳㥹怤칌牊걆癡彔㜥⸊⑓㍧改⥆⪩⭣檮哂唵ꎘ枩⫂婙╶㉄凂獸噙洬쉯噥㛃浥猦뾵䑴煳夽穞忂䐹䑩䭶슥ꅦ㇂䴯</w:t>
      </w:r>
      <w:r>
        <w:rPr/>
        <w:t>⡠</w:t>
      </w:r>
      <w:r>
        <w:rPr/>
        <w:t>轋潓ꄻ⩍昵契⤱쉸奈슥⬷깆ィ灞㉌슱欴淂吸傡䯂</w:t>
      </w:r>
      <w:r>
        <w:rPr/>
        <w:t>ꕯ</w:t>
      </w:r>
      <w:r>
        <w:rPr/>
        <w:t>䵣扭係♕</w:t>
      </w:r>
      <w:r>
        <w:rPr/>
        <w:t>ⵑ</w:t>
      </w:r>
      <w:r>
        <w:rPr/>
        <w:t>先欺䬱祰☩攸漰⫃䡄楪礪⭗毂⨨쵴</w:t>
      </w:r>
      <w:r>
        <w:rPr/>
        <w:t>⡄</w:t>
      </w:r>
      <w:r>
        <w:rPr/>
        <w:t>쉁獞敂婩偖츸췂猦步㙫쉎갳㘯䅍</w:t>
      </w:r>
      <w:r>
        <w:rPr/>
        <w:t>ⱀ</w:t>
      </w:r>
      <w:r>
        <w:rPr/>
        <w:t>䉯瀥⬯</w:t>
      </w:r>
      <w:r>
        <w:rPr/>
        <w:t>⣂</w:t>
      </w:r>
      <w:r>
        <w:rPr/>
        <w:t>啯╭稸</w:t>
      </w:r>
      <w:r>
        <w:rPr/>
        <w:t>⡘</w:t>
      </w:r>
      <w:r>
        <w:rPr/>
        <w:t>牬便믂楾䧍슘働쉖圷땮弭䵧䅍㷂뽫䨮㑮ꍯ敀䥌슮땍濎栱懂썹䟂㌦꥚슱ꥣ擂光嫂</w:t>
      </w:r>
      <w:r>
        <w:rPr/>
        <w:t>⡗</w:t>
      </w:r>
      <w:r>
        <w:rPr/>
        <w:t>整础⼫偙⻎⼦쉹쉓</w:t>
      </w:r>
      <w:r>
        <w:rPr/>
        <w:t>⡐╦</w:t>
      </w:r>
      <w:r>
        <w:rPr/>
        <w:t>㎩愶䘫㕟眹숰母煪㭡⹏⨦潭ꏂ傡攱ꅞ갹瑏㮣慫䠥忍朲㝯숨⩁潩䄳⥭繮托晀劵㮻硗斘⭣쉲썞쉮佺顙ち䔸㦱</w:t>
      </w:r>
      <w:r>
        <w:rPr/>
        <w:t>⢵</w:t>
      </w:r>
      <w:r>
        <w:rPr/>
        <w:t>灴䩲㋎位戨</w:t>
      </w:r>
      <w:r>
        <w:rPr/>
        <w:t>꧂</w:t>
      </w:r>
      <w:r>
        <w:rPr/>
        <w:t>䲿扺⩅䁨樲硥㝟怱⩉䀶啰矂䙾</w:t>
      </w:r>
      <w:r>
        <w:rPr/>
        <w:t>⠣</w:t>
      </w:r>
      <w:r>
        <w:rPr/>
        <w:t>⾬眲㝤摧迂䵉眨싂뽎㭣穣</w:t>
      </w:r>
      <w:r>
        <w:rPr/>
        <w:t>ꗂ</w:t>
      </w:r>
      <w:r>
        <w:rPr/>
        <w:t>칑儱末㔤奐㢻䰯轁䆥⭺䴳犵砳숯祢䎡㭈汤䡇垵个ꅅ␨態㉢塲愦</w:t>
      </w:r>
      <w:r>
        <w:rPr/>
        <w:t>ⰶ⬻⛂</w:t>
      </w:r>
      <w:r>
        <w:rPr/>
        <w:t>㘭琣♺䥎╦枣畨䬽儮棂㋂灄䅐䵸⚏䣂囃⍣⺩嘺▏剦充䵯樲帹挣꥙쉈⸵并㤭</w:t>
      </w:r>
      <w:r>
        <w:rPr/>
        <w:t>ꤩ</w:t>
      </w:r>
      <w:r>
        <w:rPr/>
        <w:t>춏ꄭ堥</w:t>
      </w:r>
      <w:r>
        <w:rPr/>
        <w:t>⡸⪡</w:t>
      </w:r>
      <w:r>
        <w:rPr/>
        <w:t>䀥奞㝩歁启⏂㘥懂帪숦⑥殘敬楇庩⩥輸ꅘ쉾劘</w:t>
      </w:r>
      <w:r>
        <w:rPr/>
        <w:t>⡳</w:t>
      </w:r>
      <w:r>
        <w:rPr/>
        <w:t>汃</w:t>
      </w:r>
      <w:r>
        <w:rPr/>
        <w:t>ⲩ</w:t>
      </w:r>
      <w:r>
        <w:rPr/>
        <w:t>ꕉ</w:t>
      </w:r>
      <w:r>
        <w:rPr/>
        <w:t>싂</w:t>
      </w:r>
      <w:r>
        <w:rPr/>
        <w:t>ⱀ</w:t>
      </w:r>
      <w:r>
        <w:rPr/>
        <w:t>䅬擂쉗긻쉢剃꺵슥㈦뭣桘숪ꍥ㉨垿涘䵆⽵⬹츶칍쉒制場橷</w:t>
      </w:r>
      <w:r>
        <w:rPr/>
        <w:t>ⰹ</w:t>
      </w:r>
      <w:r>
        <w:rPr/>
        <w:t>倸⌭湀獂楒㑆┪㈤繑┫牭杘㈰㩋催뽞㌮犱깰䔱⨪彟洲⑋슿숵갳䁟摚癓㍴㩕佷╢捐地獰幇</w:t>
      </w:r>
      <w:r>
        <w:rPr/>
        <w:t>ⵁ</w:t>
      </w:r>
      <w:r>
        <w:rPr/>
        <w:t>听</w:t>
      </w:r>
      <w:r>
        <w:rPr/>
        <w:t>⡡</w:t>
      </w:r>
      <w:r>
        <w:rPr/>
        <w:t>㭋碡嘽썵爳⺬⸹䕸卟兗</w:t>
      </w:r>
      <w:r>
        <w:rPr/>
        <w:t>Ⳃ╔</w:t>
      </w:r>
      <w:r>
        <w:rPr/>
        <w:t>喡噋</w:t>
      </w:r>
      <w:r>
        <w:rPr/>
        <w:t>⠰</w:t>
      </w:r>
      <w:r>
        <w:rPr/>
        <w:t>쉲⼱곃毃礻穩뿎坌䠽⭌䔪㵪</w:t>
      </w:r>
      <w:r>
        <w:rPr/>
        <w:t>ⷂ</w:t>
      </w:r>
      <w:r>
        <w:rPr/>
        <w:t>칉ꇂ⤬녺塙䬪奏矂祄䡡兯棂䥮颬礰輺䱶慞䐩慵슏犬祍쉂拂癄迍擂瑢긵剫痎块싂㉍噄瘽吪䝵煘桃弩䝰뽟潕㭃䊏兵㌪㷂뭃싂癳㟎顉祘轆ꇂ걗⽁ꆮ⎿活╨ꍱ㓂啬抬㵌㜻쉹猱㐯쉓偪槃</w:t>
      </w:r>
      <w:r>
        <w:rPr/>
        <w:t>ꕮ</w:t>
      </w:r>
      <w:r>
        <w:rPr/>
        <w:t>女䵮䑙埂</w:t>
      </w:r>
      <w:r>
        <w:rPr/>
        <w:t>Ᵽ</w:t>
      </w:r>
      <w:r>
        <w:rPr/>
        <w:t>湮廎㓎䔦坱⾵䴪灌䲿危瘵弥㮥䤊ꅋ癵攸숯㘮癉⭈</w:t>
      </w:r>
      <w:r>
        <w:rPr/>
        <w:t>ꔩ═</w:t>
      </w:r>
      <w:r>
        <w:rPr/>
        <w:t>㍇㠬뭕춬睈癖㤨싍䰭狎欷䌪砫쉮</w:t>
      </w:r>
      <w:r>
        <w:rPr/>
        <w:t>⠨</w:t>
      </w:r>
      <w:r>
        <w:rPr/>
        <w:t>㑓潳䝎佇⪣㵎⥸瀮偏嫂칦偔癍煍䍚䘳熘䕁䥸頱剟䙄⩔療숫⩌汴⒬繺쵍␽⨷佊係㊿彙䍱숣从╖⍯⽲侬睟狃䏂是纱怳噈乆숪䁋䅐㯂슱⹶碩䮏啩쉐武ꥹ䕸癵剈쉹촨걾硵㔦橓┵⤲䡶敱쉊</w:t>
      </w:r>
      <w:r>
        <w:rPr/>
        <w:t>ⱏ</w:t>
      </w:r>
      <w:r>
        <w:rPr/>
        <w:t>悥偙①淂亵攩㖬慀⭗䱫徵顩㝟䪿걵摚歐煴漫쉪⨬⥁</w:t>
      </w:r>
      <w:r>
        <w:rPr/>
        <w:t>ⵊ</w:t>
      </w:r>
      <w:r>
        <w:rPr/>
        <w:t>産껂圳瀭⩍㵕乔㔹놣쉠囃숮㌤颩㥧⤷栱䱉煎搲轤䥩琯䤦쵥</w:t>
      </w:r>
      <w:r>
        <w:rPr/>
        <w:t>ⵙ</w:t>
      </w:r>
      <w:r>
        <w:rPr/>
        <w:t>摰惂磂縪숸⍎拂卮䣂扬㌹手獑</w:t>
      </w:r>
      <w:r>
        <w:rPr/>
        <w:t>ⵗ</w:t>
      </w:r>
      <w:r>
        <w:rPr/>
        <w:t>㦣䰻㶡깣⌤撱灊睍皘</w:t>
      </w:r>
      <w:r>
        <w:rPr/>
        <w:t>Ⱪ</w:t>
      </w:r>
      <w:r>
        <w:rPr/>
        <w:t>믍癁뗂䍭녟㋂쉆硧䈳塪槍</w:t>
      </w:r>
      <w:r>
        <w:rPr/>
        <w:t>Ⲭ</w:t>
      </w:r>
      <w:r>
        <w:rPr/>
        <w:t>瀹</w:t>
      </w:r>
      <w:r>
        <w:rPr/>
        <w:t>ꕁ</w:t>
      </w:r>
      <w:r>
        <w:rPr/>
        <w:t>瞿쉑噭⿂㥦娮숩涩ぷ</w:t>
      </w:r>
      <w:r>
        <w:rPr/>
        <w:t>ⱦ</w:t>
      </w:r>
      <w:r>
        <w:rPr/>
        <w:t>쉅帶ꍓ㵱㠤丨⽯伭浟䚮䉹攳當걌栮唷㗎䌩栯㩮⩒犩洫⿂숽썔呲쉗轢栲恡싂㝦㡕慊</w:t>
      </w:r>
      <w:r>
        <w:rPr/>
        <w:t>⡆</w:t>
      </w:r>
      <w:r>
        <w:rPr/>
        <w:t>泂歉䉂⭂쉡盂ꅒ칗</w:t>
      </w:r>
      <w:r>
        <w:rPr/>
        <w:t>꧂</w:t>
      </w:r>
      <w:r>
        <w:rPr/>
        <w:t>桕</w:t>
      </w:r>
      <w:r>
        <w:rPr/>
        <w:t>ⰩⰣ</w:t>
      </w:r>
      <w:r>
        <w:rPr/>
        <w:t>㥶</w:t>
      </w:r>
      <w:r>
        <w:rPr/>
        <w:t>ⵃ</w:t>
      </w:r>
      <w:r>
        <w:rPr/>
        <w:t>㎣칠㵔숰兪剷</w:t>
      </w:r>
      <w:r>
        <w:rPr/>
        <w:t>Ⱕ</w:t>
      </w:r>
      <w:r>
        <w:rPr/>
        <w:t>䈴</w:t>
      </w:r>
      <w:r>
        <w:rPr/>
        <w:t>⠲</w:t>
      </w:r>
      <w:r>
        <w:rPr/>
        <w:t>杪묩</w:t>
      </w:r>
      <w:r>
        <w:rPr/>
        <w:t>⢵</w:t>
      </w:r>
      <w:r>
        <w:rPr/>
        <w:t>睆坵殱琬扨㓂濂狂⨸쏂斡颡㕥輳◂慟吺ㅳ捃썈塊㝤숴⛂扔正煴䓎䋂瑏懃䘮婢⍤ꆩ⭎ꎣ獆⹀憘即</w:t>
      </w:r>
      <w:r>
        <w:rPr/>
        <w:t>ꦮ</w:t>
      </w:r>
      <w:r>
        <w:rPr/>
        <w:t>弪潑쉮砽쉙潂</w:t>
      </w:r>
      <w:r>
        <w:rPr/>
        <w:t>ꔣ</w:t>
      </w:r>
      <w:r>
        <w:rPr/>
        <w:t>㶏睺걔嫂</w:t>
      </w:r>
      <w:r>
        <w:rPr/>
        <w:t>ꔮ</w:t>
      </w:r>
      <w:r>
        <w:rPr/>
        <w:t>䥳洮⥡煵</w:t>
      </w:r>
      <w:r>
        <w:rPr/>
        <w:t>ꕍ</w:t>
      </w:r>
      <w:r>
        <w:rPr/>
        <w:t>ꍮ╹周淂璻瀷旂淂쉙䐱㙕㝉䨦硭潇⦱漯恖揂䡏촷⥯겏쉣氹뭁㦵⹆䱤坌</w:t>
      </w:r>
      <w:r>
        <w:rPr/>
        <w:t>ꔯ⹳</w:t>
      </w:r>
      <w:r>
        <w:rPr/>
        <w:t>㥎䧂숻</w:t>
      </w:r>
      <w:r>
        <w:rPr/>
        <w:t>⡚</w:t>
      </w:r>
      <w:r>
        <w:rPr/>
        <w:t>㕚幋䡏湤⍓㷂獵硙䗂䴷輸칸潡厥琶瑢⩀⤻</w:t>
      </w:r>
      <w:r>
        <w:rPr/>
        <w:t>⢵♳</w:t>
      </w:r>
      <w:r>
        <w:rPr/>
        <w:t>쌨슡쉋顺歀漨潒ꅓ묰桢㘯揂惂䵂㮵怪ꅬ灗쉨丵⍓䡵䎡㬬⮏</w:t>
      </w:r>
      <w:r>
        <w:rPr/>
        <w:t>⡦</w:t>
      </w:r>
      <w:r>
        <w:rPr/>
        <w:t>싎牄숮顁ヂ獍撏摙晧〤晋离⑒啗㑃싂璱摶</w:t>
      </w:r>
      <w:r>
        <w:rPr/>
        <w:t>꧂</w:t>
      </w:r>
      <w:r>
        <w:rPr/>
        <w:t>⽊䵩摡杲顮⦱㨮煆㥘㭂䫂浭</w:t>
      </w:r>
      <w:r>
        <w:rPr/>
        <w:t>⢵⥒</w:t>
      </w:r>
      <w:r>
        <w:rPr/>
        <w:t>幥㇃恹⫂뭾扈ꥦ쉥䕬漽㑃䪵⍃縥佔汬㨣슥湭坏쉱쉩䰹䪥係쉏整갻䙉瑁煋礮搨横⽨桵뼽濂㑉숹䕟䮩䕷乓桃獌繸濂关车뭏慑睭⭀帨づ颣딲츫</w:t>
      </w:r>
      <w:r>
        <w:rPr/>
        <w:t>ꖩ</w:t>
      </w:r>
      <w:r>
        <w:rPr/>
        <w:t>杕䁦숪祉䯃估䧎䠴穄樮怸习嘫彡矂辵挊砵桰⥌䕱㎣⌭灹畨㬺㡚呡輴숱숰⩵㴳攪飂汩╧疩坋䚥㓂塴싂䑕䞵쉆</w:t>
      </w:r>
      <w:r>
        <w:rPr/>
        <w:t>ⶻ</w:t>
      </w:r>
      <w:r>
        <w:rPr/>
        <w:t>㈥ꅄ橂숪썵컃䝎㡢㡾飂堲悘灪携ꍡ䭗䖩媩杫⽃斮呸枩䦿姂⽋含䧂焭⭣㝄污潄╮牪ꎘ䀬㠥㕔㧂쉘機㫂</w:t>
      </w:r>
      <w:r>
        <w:rPr/>
        <w:t>ⴣ</w:t>
      </w:r>
      <w:r>
        <w:rPr/>
        <w:t>ꕄ⌰</w:t>
      </w:r>
      <w:r>
        <w:rPr/>
        <w:t>㉨剅嗂僂ㄥ祌䉾瀭䪿</w:t>
      </w:r>
      <w:r>
        <w:rPr/>
        <w:t>ꕚ</w:t>
      </w:r>
      <w:r>
        <w:rPr/>
        <w:t>繁兤䔶⑦汎潥묦㩪頯䱙ꄽ⿂㥠㛂歌쉰周숵ば〭㷂䖻䅶咿睍橥⭭樴姍咩싍㙙櫂⽫㕩䖩桄ꅟ⽢橂楬穲㑖㏂㍺䉤坋쵠楃ㅈ쉊繲䕯乴⥏輴㨹玣㑇</w:t>
      </w:r>
      <w:r>
        <w:rPr/>
        <w:t>⣂</w:t>
      </w:r>
      <w:r>
        <w:rPr/>
        <w:t>攷剗㔰</w:t>
      </w:r>
      <w:r>
        <w:rPr/>
        <w:t>ꥍ</w:t>
      </w:r>
      <w:r>
        <w:rPr/>
        <w:t>吸券由漭㛂숸䭥䭈㠦坙喥灌싃㯂숰⩚嚬ꍈ䩁䗂景⹍参㑲㴺䉬楎匰䡁奥</w:t>
      </w:r>
      <w:r>
        <w:rPr/>
        <w:t>ⱡ</w:t>
      </w:r>
      <w:r>
        <w:rPr/>
        <w:t>杔숹頺㷂⾱収䰪悡⺮秎⨵䁯轠숮摬㑷</w:t>
      </w:r>
      <w:r>
        <w:rPr/>
        <w:t>Ⱔ</w:t>
      </w:r>
      <w:r>
        <w:rPr/>
        <w:t>䐹瘪Ⓧ㌱⹈嘸쉺▵</w:t>
      </w:r>
      <w:r>
        <w:rPr/>
        <w:t>ⵒ⍚</w:t>
      </w:r>
      <w:r>
        <w:rPr/>
        <w:t>辱決㐣㓃싂奫ッ깂挫꺬㉴捚ꏂ求嘣䌨瞥㷂兊䝆뼨䀪䭆䉗⩩쉯㏃歸漶區넪獃樮䩈</w:t>
      </w:r>
      <w:r>
        <w:rPr/>
        <w:t>ⷍ</w:t>
      </w:r>
      <w:r>
        <w:rPr/>
        <w:t>㛂穡䅇슥䳂쉯ꍖ洷땒곂浡啩㝾츻暵⧂㞻燂睕쉒㪩䙧浄墬彠桔桧䡸쌨䡑▵橸禩颥䑂㵟숤</w:t>
      </w:r>
      <w:r>
        <w:rPr/>
        <w:t>ꤷ⥬</w:t>
      </w:r>
      <w:r>
        <w:rPr/>
        <w:t>吸喩偠䣍拂뭂ッ灀뽀嘱긷坏㵦䅏⹪⩎繮ㆵ迂晇⶘䩫慮祶噁㡷娻ㅓ冣㉀ꏂ縮璏䘪婦숮獌坴矃嘲顐砸瘯묷渻喡Ⓝ䈬䵤ꌲ甯䔣㴽㨵涬</w:t>
      </w:r>
      <w:r>
        <w:rPr/>
        <w:t>ꕨ</w:t>
      </w:r>
      <w:r>
        <w:rPr/>
        <w:t>싃止ㄱ䛂ㅟ辿␪猽㩉獎偦啊橍㈫猥㭹╨겥稻칡</w:t>
      </w:r>
      <w:r>
        <w:rPr/>
        <w:t>ꖥ</w:t>
      </w:r>
      <w:r>
        <w:rPr/>
        <w:t>揂咵硔剹䬴ꆩ呹內ꍵ싍♨쉆场촣务硧桳쉡숫◂伽䩆싂穬땷䉕䅕㵵⑧䀲⍩ꎡ斏穒䁒숮唷瑎䄯쉋숽徘㵏樶熩燂썧痂䉰䵋顑伹⽴ꅥ曂嗂ꎩ쉫损幒║婤㌫瓂㬮䌲接䛂⤪癴䨷び䱅녰佸ꥸ婚</w:t>
      </w:r>
      <w:r>
        <w:rPr/>
        <w:t>ꗂ</w:t>
      </w:r>
      <w:r>
        <w:rPr/>
        <w:t>䕥㎡畩偊㑯슏颿橈♄␳啅</w:t>
      </w:r>
      <w:r>
        <w:rPr/>
        <w:t>ⵯ</w:t>
      </w:r>
      <w:r>
        <w:rPr/>
        <w:t>䍓辣塰칃噰湃杘⥠㥰䩡摚㘫</w:t>
      </w:r>
      <w:r>
        <w:rPr/>
        <w:t>ⴹ⍲</w:t>
      </w:r>
      <w:r>
        <w:rPr/>
        <w:t>㌯敌捁䙪㝋䉈㠸橗㍬敞敢㵂촪䮩䋂癢㌹撏暮⽾妩傘亣潍겱睈䵄䎿浞⩥뭵㉢</w:t>
      </w:r>
      <w:r>
        <w:rPr/>
        <w:t>⡦</w:t>
      </w:r>
      <w:r>
        <w:rPr/>
        <w:t>䥟녙䖿격싎瑥搯㬯杫顶偞</w:t>
      </w:r>
      <w:r>
        <w:rPr/>
        <w:t>ꖮ♥</w:t>
      </w:r>
      <w:r>
        <w:rPr/>
        <w:t>갴乴愊坐穔㚏凎剫䍞煯株㶣䙒겣㬵顑浣曂칚眺畘焴뼣洭甶䏂칇睫憿쉗伤촽</w:t>
      </w:r>
      <w:r>
        <w:rPr/>
        <w:t>⠨⡚</w:t>
      </w:r>
      <w:r>
        <w:rPr/>
        <w:t>쉢캥깁䠣牙츽䋂毂숥圭扴쉨떬</w:t>
      </w:r>
      <w:r>
        <w:rPr/>
        <w:t>ⵥ</w:t>
      </w:r>
      <w:r>
        <w:rPr/>
        <w:t>漹彌樨㣂㗂汋</w:t>
      </w:r>
      <w:r>
        <w:rPr/>
        <w:t>ꤩ</w:t>
      </w:r>
      <w:r>
        <w:rPr/>
        <w:t>㘣煑칐쉯顡剞</w:t>
      </w:r>
      <w:r>
        <w:rPr/>
        <w:t>ꔣ⩓</w:t>
      </w:r>
      <w:r>
        <w:rPr/>
        <w:t>⿂깞쵷皩뭵㤥湮䘺⑑</w:t>
      </w:r>
      <w:r>
        <w:rPr/>
        <w:t>⠪</w:t>
      </w:r>
      <w:r>
        <w:rPr/>
        <w:t>癶汮㨪曂ꍮ껂穲㢵卖촩獰걮奵⻂걍犘걐㪿녳惎☳뗂䨪飃</w:t>
      </w:r>
      <w:r>
        <w:rPr/>
        <w:t>ⵓ䷂</w:t>
      </w:r>
      <w:r>
        <w:rPr/>
        <w:t>眯攻</w:t>
      </w:r>
      <w:r>
        <w:rPr/>
        <w:t>꧍</w:t>
      </w:r>
      <w:r>
        <w:rPr/>
        <w:t>輱稩䤪쉴皬깔㊣갵捚숷⌳瘦䝁숦橆瞏刪溿㥱奰㒏㡺値䱞㡖掿㠹燂쏂㍰䮩䍮䈶㬫㙹</w:t>
      </w:r>
      <w:r>
        <w:rPr/>
        <w:t>⠤</w:t>
      </w:r>
      <w:r>
        <w:rPr/>
        <w:t>瀻煇췂剥⥌䙠뽈ㄶ䟂稷椻⩧吥⹆䭂㥣卑땦녭썢㋂眨卐迂物쉌㍲眫뗎묥䜱긴橔㜪☺䲘档㍱搤걲兌礨㉖㘯改睶櫂硐</w:t>
      </w:r>
      <w:r>
        <w:rPr/>
        <w:t>⣂</w:t>
      </w:r>
      <w:r>
        <w:rPr/>
        <w:t>洤䵯ꥥ</w:t>
      </w:r>
      <w:r>
        <w:rPr/>
        <w:t>ꔪ</w:t>
      </w:r>
      <w:r>
        <w:rPr/>
        <w:t>祙ꍥ榡쉬䉣䎡㢱⹸␦㑣쉇ご췃怳⩏꺮轰收</w:t>
      </w:r>
      <w:r>
        <w:rPr/>
        <w:t>ⱏ</w:t>
      </w:r>
      <w:r>
        <w:rPr/>
        <w:t>久㙦</w:t>
      </w:r>
      <w:r>
        <w:rPr/>
        <w:t>⡍</w:t>
      </w:r>
      <w:r>
        <w:rPr/>
        <w:t>楮ꌥ㕒㡁쉳⭪숸掬焭䥘牍华㕌攲⹶啟쵚危⎩숪ㄵ挰⑌撩稭泃껂㐪♪悬쏂㉣䅳桫촩瀣凎딪녘䵞㔭㚣꥘녺㨪걣坵係呂䅩㐰</w:t>
      </w:r>
      <w:r>
        <w:rPr/>
        <w:t>ⶻ⨸</w:t>
      </w:r>
      <w:r>
        <w:rPr/>
        <w:t>浇㔦䕅쉅쉹깄䓂䀴쌱쉳䘮半싂繀딬娵䀦</w:t>
      </w:r>
      <w:r>
        <w:rPr/>
        <w:t>ⵏ</w:t>
      </w:r>
      <w:r>
        <w:rPr/>
        <w:t>囍䜱繣洽⵲濂ꍞ䶩싂ꇍ噸쉐㠪掿⥵ヂ뮩斣쉆ꅠ</w:t>
      </w:r>
      <w:r>
        <w:rPr/>
        <w:t>ⴸ⹗</w:t>
      </w:r>
      <w:r>
        <w:rPr/>
        <w:t>轞㎵싂氯牭捤〫묷䉑䝶䭀⚡盂</w:t>
      </w:r>
      <w:r>
        <w:rPr/>
        <w:t>ⴱ</w:t>
      </w:r>
      <w:r>
        <w:rPr/>
        <w:t>䤦춥穢怨⍰穅煂㐱쉌塚摐╯䡳䭏㑉㮬硩䉺⭧꺘㨲</w:t>
      </w:r>
      <w:r>
        <w:rPr/>
        <w:t>⢮</w:t>
      </w:r>
      <w:r>
        <w:rPr/>
        <w:t>䠪檮⽬㕚</w:t>
      </w:r>
      <w:r>
        <w:rPr/>
        <w:t>Ɐ</w:t>
      </w:r>
      <w:r>
        <w:rPr/>
        <w:t>恓숤넽녫撱正强넲㉑楡汞䭬뇂쉕㥂䤱湏区江㗎숻䝱ꥤ㴩</w:t>
      </w:r>
      <w:r>
        <w:rPr/>
        <w:t>ⵋ</w:t>
      </w:r>
      <w:r>
        <w:rPr/>
        <w:t>䡳䉦恕䡺슻㏂믂圷땂쉲㨣娹灰㩴䰬櫂숻猩桡⸭夯敐夽䵒材쉘⥀⥪갨畧冥轱슱슥䥄慙䕘⨣妏ꅀ쉈婇坦朵湣</w:t>
      </w:r>
      <w:r>
        <w:rPr/>
        <w:t>ꤸ</w:t>
      </w:r>
      <w:r>
        <w:rPr/>
        <w:t>㵇䪮攭</w:t>
      </w:r>
      <w:r>
        <w:rPr/>
        <w:t>⡢</w:t>
      </w:r>
      <w:r>
        <w:rPr/>
        <w:t>䑅暣睩㩲䔪㘪歗礬攬䄥녹撬䶻软䔦싃ㆱ䭧䶿땒껂䭧쉐숭슘䑔⍃䄺뽙⧍䬲⌺숪쉖䲣忂쉚䡬戦ꌴ⻂女</w:t>
      </w:r>
      <w:r>
        <w:rPr/>
        <w:t>꥓</w:t>
      </w:r>
      <w:r>
        <w:rPr/>
        <w:t>䁗汢顸</w:t>
      </w:r>
      <w:r>
        <w:rPr/>
        <w:t>ꤺ</w:t>
      </w:r>
      <w:r>
        <w:rPr/>
        <w:t>堯⽚䠪䰻쉸漵㩧呒稤瑟쉗橯숬怶烍眪싂焷均숱㥲湚浫橶瘯녌䬵㑁弫쉑䏂⥍</w:t>
      </w:r>
      <w:r>
        <w:rPr/>
        <w:t>ⵂ</w:t>
      </w:r>
      <w:r>
        <w:rPr/>
        <w:t>㕊䡴⩧⫂振쉷</w:t>
      </w:r>
      <w:r>
        <w:rPr/>
        <w:t>ⱖ</w:t>
      </w:r>
      <w:r>
        <w:rPr/>
        <w:t>愮繂䝋ꍡ⥱⤊楷桤䠦㛃㑶琹⌱㥲╋呉橷慳剉숨䝱洱쉏㴺娺믎幵⵴匣牑걯쵑㔰쉅棂╠婢</w:t>
      </w:r>
      <w:r>
        <w:rPr/>
        <w:t>⢬</w:t>
      </w:r>
      <w:r>
        <w:rPr/>
        <w:t>甥쉸捺煡䈶숩䂮뼺猪⧂珂쉓㇂쉡瀰敢堻礻뮘쉠瀮患乀頽㯍㪩䘶ꇂ塵浩㩩歰숰</w:t>
      </w:r>
      <w:r>
        <w:rPr/>
        <w:t>ꤪ</w:t>
      </w:r>
      <w:r>
        <w:rPr/>
        <w:t>넥㭱ꍰ쉐克祈싂쉒䝧쉔䡏睯䥋湞㡈垣歡䑴䁯㡢猩喬㑾⑥쉍䆮㜪祺</w:t>
      </w:r>
      <w:r>
        <w:rPr/>
        <w:t>꧂</w:t>
      </w:r>
      <w:r>
        <w:rPr/>
        <w:t>숥숰癧狂䩂垩갻㡈並恐쉐煞䑠䤤㵪楠뽷祐ㅭ㔷瀪</w:t>
      </w:r>
      <w:r>
        <w:rPr/>
        <w:t>꧂</w:t>
      </w:r>
      <w:r>
        <w:rPr/>
        <w:t>ㅔ놘煆쎱教</w:t>
      </w:r>
      <w:r>
        <w:rPr/>
        <w:t>ꦵ</w:t>
      </w:r>
      <w:r>
        <w:rPr/>
        <w:t>싂幟瑖䤶ヂ楚氯㭴땃扈偑单쉫勂㵗묶䁱轞戽⥸轈䚩䕴飂儳㇂㍇㘱嗎숦㦿⍑</w:t>
      </w:r>
      <w:r>
        <w:rPr/>
        <w:t>ꕇ</w:t>
      </w:r>
      <w:r>
        <w:rPr/>
        <w:t>勂♆⼪ㅅ⨭敭儥惂晶琪깴쉃⹵眮㉰姂ꆬ♰楣ꥭ匬㍡쉞畃䕐쉎晹땳也坏慒〤츹歐橵⦱㈬Ⓜ</w:t>
      </w:r>
      <w:r>
        <w:rPr/>
        <w:t>ꦡ</w:t>
      </w:r>
      <w:r>
        <w:rPr/>
        <w:t>쉠凂夭쉙欫䅐㊬깾憬ィ繎碘轑⩞轎뽦汉焴椶穵犵瀵╗䰪䐪</w:t>
      </w:r>
      <w:r>
        <w:rPr/>
        <w:t>Ⱪ⩔⩬</w:t>
      </w:r>
      <w:r>
        <w:rPr/>
        <w:t>䑹䅂頮氽仂玵睇喣牟睞繵杪飂䩡捐㉨呴쉒䃂䝏떡깕숤슡넮橒⯂슿棃彍㎏䴭⥁穾숣樨뗂⺱뼸淂削⫂縱歒⪿㡘頪䳂氱坯㙹⍁땤杦⸷⨯노쵅甮쉎疱堮䥑⩃䕺桥숳洺◂㋂쉺⌤顾灦呢ꥵ犘깨ォ轮圥玥숤싂嘸厩</w:t>
      </w:r>
      <w:r>
        <w:rPr/>
        <w:t>ⱴ</w:t>
      </w:r>
      <w:r>
        <w:rPr/>
        <w:t>숯榮슏旂燍焹掱⌽傣㩺兕祎⍁佗㕍㫂숥㵩晦쉈戥⨪轍䷂兮摠迂弯磂숱彔㭺컂숳쉃</w:t>
      </w:r>
      <w:r>
        <w:rPr/>
        <w:t>ⴷ</w:t>
      </w:r>
      <w:r>
        <w:rPr/>
        <w:t>믂깴츪伥뭡</w:t>
      </w:r>
      <w:r>
        <w:rPr/>
        <w:t>ꤸ</w:t>
      </w:r>
      <w:r>
        <w:rPr/>
        <w:t>㭪佚恀습敭ㆬ息擂⩘䙳朱瀯䭃쵵顶</w:t>
      </w:r>
      <w:r>
        <w:rPr/>
        <w:t>⵰⤦</w:t>
      </w:r>
      <w:r>
        <w:rPr/>
        <w:t>滂渳儹깺桥䉑圹輸숳츴</w:t>
      </w:r>
      <w:r>
        <w:rPr/>
        <w:t>ꦻ</w:t>
      </w:r>
      <w:r>
        <w:rPr/>
        <w:t>䰯ꥨ頺犥㓂숩⚱䱳奬勍⏂슻⭥㬭坊곍⴬⭶慹杓쉺牑睕뭳뽊㘵쉁䉩暩匯摕县憏吭辬ꍞ</w:t>
      </w:r>
      <w:r>
        <w:rPr/>
        <w:t>⠻</w:t>
      </w:r>
      <w:r>
        <w:rPr/>
        <w:t>놏迂槂䑑穘潭獵⼺穎噱氶橈쉫漭썖숯⻂䘴杂䇂</w:t>
      </w:r>
      <w:r>
        <w:rPr/>
        <w:t>ꥂ</w:t>
      </w:r>
      <w:r>
        <w:rPr/>
        <w:t>쉡轗夹扇拍ぃ䤳ꥷ♲轫㷂䣎⩓ㅐ徵쉬参쌦뭟쉙쉭䪮飂䩃ꍔ煌㉎⚥掘䋂䣃⩍焣쉞哎뇂ㅬ䭈㵓穷㝊䄯捷䝸猰轔⾥殻쉔⩹歡睱䙗䈩땵繇焵땃갮呕癀㔰쉸䜩걯숬싂旎⩚습戸䳂眻怊䥩㝰㙇⩟棂潭</w:t>
      </w:r>
      <w:r>
        <w:rPr/>
        <w:t>ꕥ</w:t>
      </w:r>
      <w:r>
        <w:rPr/>
        <w:t>乵㨳焫䵭湳숫扪男⥘땎⑤㋂汏牰⭉⹏썳歋硨ꇂ庿䙞</w:t>
      </w:r>
      <w:r>
        <w:rPr/>
        <w:t>⡡</w:t>
      </w:r>
      <w:r>
        <w:rPr/>
        <w:t>檣㌺䙗䙰㢿㑦⍗㟂極㭹땣쉥恹啱䠱㔨㭏䱥⶘弽戫쉕は䕷捰싎슘湵皩噑⪡䐩䨸쉉楟塧佖畁彮㚘</w:t>
      </w:r>
      <w:r>
        <w:rPr/>
        <w:t>ꥁ</w:t>
      </w:r>
      <w:r>
        <w:rPr/>
        <w:t>庮搱摈愨쉒潂쵕剉測䠱ㅋ㎘⫂겏ꍇ唶싂㙒啖歧敟㠫柂㭩⽊橡獈卵ꍭ쉮げ쉎檱㙘痂燂漰碮뮥轺쉮灶숴漫佒慒栯겥炵</w:t>
      </w:r>
      <w:r>
        <w:rPr/>
        <w:t>ⱎ</w:t>
      </w:r>
      <w:r>
        <w:rPr/>
        <w:t>戴䓍剮咣⸰嗃呇깑㨴쎘␭♗縣辱纡倻싃䕅싂䨵⍒瞏䵎⩅旂䌣澏숫숹摲쉓</w:t>
      </w:r>
      <w:r>
        <w:rPr/>
        <w:t>ꗃ</w:t>
      </w:r>
      <w:r>
        <w:rPr/>
        <w:t>弸砸纘㙢䁱堬⎘畧禥㫎浧⹥숥梿⌲䩱슩偭癅㤪找㝾숷乲걈쉉㝰ꥫ䄴㫎ꌹ椮ꅒ体⍞␥牆柂埍痍亩김䅫竂쉠뽑뭅狂䒡唱づ哂┪捒䈪頣</w:t>
      </w:r>
      <w:r>
        <w:rPr/>
        <w:t>ꖿ</w:t>
      </w:r>
      <w:r>
        <w:rPr/>
        <w:t>䗎㩆땃⤽⤹쉦</w:t>
      </w:r>
      <w:r>
        <w:rPr/>
        <w:t>ꕬ</w:t>
      </w:r>
      <w:r>
        <w:rPr/>
        <w:t>傥걁䉨</w:t>
      </w:r>
      <w:r>
        <w:rPr/>
        <w:t>ꕡ</w:t>
      </w:r>
      <w:r>
        <w:rPr/>
        <w:t>㶩뾮刺䝱東憻㑷땋䐥숩⻂췂弮哂睍癠顰慷捄顰乯㔽囂灊䍨⬣塁㑡䅔␭偣⩐⺏欸쉁姂縰樥䚩䡅싂癹顯恐㩅⌺㵑昹䴸番䜤쉯严䁮쵩㉾䥇䪬柂彥뭺ꇎ㴷㪏浾䣂䝭ꌭ䝳瓂</w:t>
      </w:r>
      <w:r>
        <w:rPr/>
        <w:t>ꗂ</w:t>
      </w:r>
      <w:r>
        <w:rPr/>
        <w:t>沏숶</w:t>
      </w:r>
      <w:r>
        <w:rPr/>
        <w:t>⠽</w:t>
      </w:r>
      <w:r>
        <w:rPr/>
        <w:t>帱㑌媡佦参⩘슣䉆⩪ꥬ녒⍵愦숣䙡㍤矂</w:t>
      </w:r>
      <w:r>
        <w:rPr/>
        <w:t>ⱒ</w:t>
      </w:r>
      <w:r>
        <w:rPr/>
        <w:t>㍂盂歊</w:t>
      </w:r>
      <w:r>
        <w:rPr/>
        <w:t>ꤺ</w:t>
      </w:r>
      <w:r>
        <w:rPr/>
        <w:t>㈹溏숻숭頪题♅싃漻卣㔣넰烂⯂캬㦩뽟䶱湺쏂輲玥䝬⹸䄶涡䙇䭃噺辩쉥깨㠵뭵痂䪣䱄姂ㄷꍖꍈ㕭쉠洫⵭캮恡숪㇃숫䬯䘩儸䙎㭟攪婌♪ꍶ摒ꌵ倩歫飂䶩⩲ꌫ呈穓ぃ♄憣⩷娲瑎姂⨦⮻癍㈻슩⥃琫卹䷂䔯迂游塏瞥晖䘲뇂甶䍇摚㑦녅㥒㌮睇楑瑈楤六畦爦㚻樯䞥㝯䝁堵愷単朽牙⏂䌽搻</w:t>
      </w:r>
      <w:r>
        <w:rPr/>
        <w:t>⡷</w:t>
      </w:r>
      <w:r>
        <w:rPr/>
        <w:t>燂䘸啱漺츹쉓秂쉵㖩뗂⩹纵츴恀㵇杭䙍則믂壂煟瑈䒵浍婤쉣䅑⭸恍澣䖥⨷쉗슿슘晰썰⑓쉐欶곃檥浀呤녹</w:t>
      </w:r>
      <w:r>
        <w:rPr/>
        <w:t>⠶</w:t>
      </w:r>
      <w:r>
        <w:rPr/>
        <w:t>剫輪穡칢垡쉊㬣쉎䛂摤䗍숩奄佳②</w:t>
      </w:r>
      <w:r>
        <w:rPr/>
        <w:t>ⴽ</w:t>
      </w:r>
      <w:r>
        <w:rPr/>
        <w:t>兰</w:t>
      </w:r>
      <w:r>
        <w:rPr/>
        <w:t>ꦮ</w:t>
      </w:r>
      <w:r>
        <w:rPr/>
        <w:t>떵樭顠㛎쉵桧愫䉷</w:t>
      </w:r>
    </w:p>
    <w:p>
      <w:pPr>
        <w:pStyle w:val="PreformattedText"/>
        <w:bidi w:val="0"/>
        <w:spacing w:before="0" w:after="0"/>
        <w:jc w:val="left"/>
        <w:rPr/>
      </w:pPr>
      <w:r>
        <w:rPr/>
        <w:t>䠪氊呓</w:t>
      </w:r>
      <w:r>
        <w:rPr/>
        <w:t>ⴷ</w:t>
      </w:r>
      <w:r>
        <w:rPr/>
        <w:t>矂껂㩪朶䝱䵕佃勍</w:t>
      </w:r>
      <w:r>
        <w:rPr/>
        <w:t>⡇</w:t>
      </w:r>
      <w:r>
        <w:rPr/>
        <w:t>숩玘潑䝸㉵딳塘㫍坳</w:t>
      </w:r>
      <w:r>
        <w:rPr/>
        <w:t>ꦱ</w:t>
      </w:r>
      <w:r>
        <w:rPr/>
        <w:t>ꆿ䑤䥷䠰烂乓䔰匵㚏檱煁ꅘ䕧땂稰㤭擂</w:t>
      </w:r>
      <w:r>
        <w:rPr/>
        <w:t>ꔨ</w:t>
      </w:r>
      <w:r>
        <w:rPr/>
        <w:t>걸做煮祀㭅쵔쉩䥠䰲䝙砶繯昫問ꥨ쌭⽩ꆘ楲䟂摺㩴瓍ꅲ刱㠱⍹뭗⩥㠩䩥嘳㭅ㅖ⥚䭨꥾楑ꅆ䰷櫂拂䔳⪥⤩窵⫂䬨ꥭ剓쉤捚㮏㙌嘳燂儰ㅪ⫂湫擂㞻⒡⍐焮吪在咮扬㟂杤杋婇砮棂쏂㝺湤憻㛍呱煨反㵆獫頻汩䒵獢녅晬쉰夹䭲⑬ꍁ啡物敵梏ꎏ瀮㛂ꌰ唫姃䇂䑐㍌䶮晆爨슣⥣咻睕㕷슱娹卣颣猷天弰㶩桢</w:t>
      </w:r>
      <w:r>
        <w:rPr/>
        <w:t>ꤩ╴</w:t>
      </w:r>
      <w:r>
        <w:rPr/>
        <w:t>奈伵癡竂껂㕌⨴祺㍥쵥僃⹧⛃時</w:t>
      </w:r>
      <w:r>
        <w:rPr/>
        <w:t>⡊</w:t>
      </w:r>
      <w:r>
        <w:rPr/>
        <w:t>격䩰晘幾灅搦⼮仂䄸㫂䛂婊㉍㭠쵳䑎㴣썠㕳⼶䅦䎵䍾쉅䉷쉫㊡倪</w:t>
      </w:r>
      <w:r>
        <w:rPr/>
        <w:t>ꦩ</w:t>
      </w:r>
      <w:r>
        <w:rPr/>
        <w:t>噖凂䨦煎滂㘫檬䡈㥅囂♅獅摶슘䰮⵬䄦彸幠㯎㥮뼣쉫呢䕋潰繆䅭㵶佂欦煓儮允䄩쏂㉭넳稻㫍䲏埂噪埂捊妣쉉䍃쉔䡣㝊繗싂⻍ꅍ싂㪩䢘㥃깳</w:t>
      </w:r>
      <w:r>
        <w:rPr/>
        <w:t>ꖩ</w:t>
      </w:r>
      <w:r>
        <w:rPr/>
        <w:t>儩숪</w:t>
      </w:r>
      <w:r>
        <w:rPr/>
        <w:t>ⰺ</w:t>
      </w:r>
      <w:r>
        <w:rPr/>
        <w:t>걚堣燂䱕㬶癳䙔唣总㟂咩</w:t>
      </w:r>
      <w:r>
        <w:rPr/>
        <w:t>ⱸ</w:t>
      </w:r>
      <w:r>
        <w:rPr/>
        <w:t>湔敞䟂䢡潨㑗㍹슩牌䅡╅걤頭煱숸⛂㕑숯</w:t>
      </w:r>
      <w:r>
        <w:rPr/>
        <w:t>ꥐ</w:t>
      </w:r>
      <w:r>
        <w:rPr/>
        <w:t>㡴땑疡顬祖敃䵉䁁긦쉗㉏歮</w:t>
      </w:r>
      <w:r>
        <w:rPr/>
        <w:t>⢡</w:t>
      </w:r>
      <w:r>
        <w:rPr/>
        <w:t>佃슱捃곃</w:t>
      </w:r>
      <w:r>
        <w:rPr/>
        <w:t>ꤵ</w:t>
      </w:r>
      <w:r>
        <w:rPr/>
        <w:t>슏뿂纱湒⾣䝫穒쉤顨㍺枥戣ㅶⓂ炩䝒</w:t>
      </w:r>
      <w:r>
        <w:rPr/>
        <w:t>Ⱡ</w:t>
      </w:r>
      <w:r>
        <w:rPr/>
        <w:t>凂乳慉뼮⪬</w:t>
      </w:r>
      <w:r>
        <w:rPr/>
        <w:t>ⳍ</w:t>
      </w:r>
      <w:r>
        <w:rPr/>
        <w:t>畳⤱䉔㴸癄☱뿂㩓秎狂百⼥㝔ㄣㆥ⹐썂ꥸ捠浺䐪⩨</w:t>
      </w:r>
      <w:r>
        <w:rPr/>
        <w:t>⡥</w:t>
      </w:r>
      <w:r>
        <w:rPr/>
        <w:t>ꥐ</w:t>
      </w:r>
      <w:r>
        <w:rPr/>
        <w:t>牭䄭倱浞㯂츦と疣獐䌪頲ꥭ싂爪搱䀽琨䰭䛂祋㝚䅁歟䁅㦱</w:t>
      </w:r>
      <w:r>
        <w:rPr/>
        <w:t>ꗂ</w:t>
      </w:r>
      <w:r>
        <w:rPr/>
        <w:t>슿⾥猴猦⿂捤</w:t>
      </w:r>
      <w:r>
        <w:rPr/>
        <w:t>⢿</w:t>
      </w:r>
      <w:r>
        <w:rPr/>
        <w:t>滂⤦猸垵䡳桳䥷녀숻淂牃桥〈ꅇㆿ懍ꍈ摚壎媣剙슡╢柃슻瀴辩싂枵朩泂塲犻ㆮ唵</w:t>
      </w:r>
      <w:r>
        <w:rPr/>
        <w:t>ⵀ⍱</w:t>
      </w:r>
      <w:r>
        <w:rPr/>
        <w:t>쉔湀䍾䟎㚻쉂纻䙸⛃칯倶渽䁓㐺싂㉋⼭⥟</w:t>
      </w:r>
      <w:r>
        <w:rPr/>
        <w:t>⢱</w:t>
      </w:r>
      <w:r>
        <w:rPr/>
        <w:t>썹쉶瞣惂夺奧㙴㡍싂疿싂汹쉍⽮奾䍳㒏䭇䀷땀佊冘녧炵쌭⩔杆숵欴伳刮㠤걮䩵㢘숺▬抿摷亿䍌眷湢䭁祆䕖轷싃杍ꄨ긺礊彁⎩娫湁捩硆⩩㷂俍䴪③㵅昮旂栥걋倲㙢䥓剥㥘㍉奺䂿䱁瀷扳</w:t>
      </w:r>
      <w:r>
        <w:rPr/>
        <w:t>⠣</w:t>
      </w:r>
      <w:r>
        <w:rPr/>
        <w:t>瑙㶏癩㫂颵ꅐ捇幪숮쌭棂ꌲ埂毂轁椫稫㎡䴣㈸硞呑╤Ⓜ桦柂싂祑뇂䤲奠싂橱쉘䀪畆⼮桯梩撬쉣㥕迃厬慫杅䜵埂穞녣⹹숷捫ꄪ숫䡐딵쉂ꍙⓂ</w:t>
      </w:r>
      <w:r>
        <w:rPr/>
        <w:t>⡠</w:t>
      </w:r>
      <w:r>
        <w:rPr/>
        <w:t>㥘칆╉睈䬽䅋橬瘥⩞佡싎쵇䐪搵싂䡎⚱</w:t>
      </w:r>
      <w:r>
        <w:rPr/>
        <w:t>ⵋ</w:t>
      </w:r>
      <w:r>
        <w:rPr/>
        <w:t>乣숣䀣䀯䕢朻㴭嫂歙佫</w:t>
      </w:r>
      <w:r>
        <w:rPr/>
        <w:t>ꕆ</w:t>
      </w:r>
      <w:r>
        <w:rPr/>
        <w:t>쉥ぢ⭸顒湲⤶㥕쉲ㅉ</w:t>
      </w:r>
      <w:r>
        <w:rPr/>
        <w:t>Ⲙ</w:t>
      </w:r>
      <w:r>
        <w:rPr/>
        <w:t>䠰洪숪㶵浨㶻슩桫攽佾㑈䭳숽敹歞䶵琪琣⛂沥穔搪녢幤슿䍾䜴凃䞬⼪桇䣂强拂泃䳂㨱㑹⍊春牊恄</w:t>
      </w:r>
      <w:r>
        <w:rPr/>
        <w:t>ⱞ</w:t>
      </w:r>
      <w:r>
        <w:rPr/>
        <w:t>뼲쉳䀴勂㕘䵾쉇硍江獠</w:t>
      </w:r>
      <w:r>
        <w:rPr/>
        <w:t>Ⳃ</w:t>
      </w:r>
      <w:r>
        <w:rPr/>
        <w:t>䕍噘㙠娷싂䁭辩䢵榿뾘숳剦礲嫃瑳券쉮꺩町湰싂穮䔦</w:t>
      </w:r>
      <w:r>
        <w:rPr/>
        <w:t>ⵊ</w:t>
      </w:r>
      <w:r>
        <w:rPr/>
        <w:t>儣⭡쉂썾噾凎畈哂췂䥔⭘쉖汥♊䆏䴥烂⨳恨</w:t>
      </w:r>
      <w:r>
        <w:rPr/>
        <w:t>⢮</w:t>
      </w:r>
      <w:r>
        <w:rPr/>
        <w:t>갪吴깕橚긯쵟㕠쉇䙺䂬쉴䴫癰恨␥㕘뭟椱땹</w:t>
      </w:r>
      <w:r>
        <w:rPr/>
        <w:t>ꦥ</w:t>
      </w:r>
      <w:r>
        <w:rPr/>
        <w:t>噐ꆏ彶䡕爻帷숪</w:t>
      </w:r>
      <w:r>
        <w:rPr/>
        <w:t>⢥</w:t>
      </w:r>
      <w:r>
        <w:rPr/>
        <w:t>厩ꅹ晄칮촮䇃頵啐䡘슿ꥺ</w:t>
      </w:r>
      <w:r>
        <w:rPr/>
        <w:t>ꥁ</w:t>
      </w:r>
      <w:r>
        <w:rPr/>
        <w:t>愹䂻丶⎘䅣灕쵃쉎い奤偑参䛎歧</w:t>
      </w:r>
      <w:r>
        <w:rPr/>
        <w:t>꧂⬷</w:t>
      </w:r>
      <w:r>
        <w:rPr/>
        <w:t>幆問瘪噴⽷䋎╓㉇쉺쉔슣㈰景㙲䄤啯垮쉩啮쉄⌰淂珂繧奅㖻䕃䔦縹㕦깄䕵㥪轚뭺摀⥱☨䞩輵璱㠯剐녢橰否촬捃</w:t>
      </w:r>
      <w:r>
        <w:rPr/>
        <w:t>Ⲙ</w:t>
      </w:r>
      <w:r>
        <w:rPr/>
        <w:t>係戭녌殬숪禡倣ㅆ걄坩䋂扈繅槂䋍⮵䮡</w:t>
      </w:r>
      <w:r>
        <w:rPr/>
        <w:t>ꤴ</w:t>
      </w:r>
      <w:r>
        <w:rPr/>
        <w:t>婒慖却奺欭幭媻段쉮牔┹橹㴵㉾</w:t>
      </w:r>
      <w:r>
        <w:rPr/>
        <w:t>⡪</w:t>
      </w:r>
      <w:r>
        <w:rPr/>
        <w:t>㴰繸䭔</w:t>
      </w:r>
      <w:r>
        <w:rPr/>
        <w:t>⡕</w:t>
      </w:r>
      <w:r>
        <w:rPr/>
        <w:t>晋딫牧␥捔⩨瀺呆쉶砯㡈坪摫슩숽</w:t>
      </w:r>
      <w:r>
        <w:rPr/>
        <w:t>ⰳ</w:t>
      </w:r>
      <w:r>
        <w:rPr/>
        <w:t>輰䝑坲뮘㵭桃皣剠䳂</w:t>
      </w:r>
      <w:r>
        <w:rPr/>
        <w:t>Ⱖ</w:t>
      </w:r>
      <w:r>
        <w:rPr/>
        <w:t>妩坊䔲㥖⨤ꅘ숲棂⩗瘫汶卑顲</w:t>
      </w:r>
      <w:r>
        <w:rPr/>
        <w:t>ꕘ</w:t>
      </w:r>
      <w:r>
        <w:rPr/>
        <w:t>䬩硴擂㭮䵬䅘乒䧂썡⨲䑏磍恾恎쉍쉺䕱竍슱攱슥⩁쉋때㙢</w:t>
      </w:r>
      <w:r>
        <w:rPr/>
        <w:t>꤬</w:t>
      </w:r>
      <w:r>
        <w:rPr/>
        <w:t>숱䐵쉴쉇숩痂쉤発⫂䥌숤⑥偋盂䁧琪睺䵞䍵噸汞◂喏䅞ꌷ硃攺碡扴祌煴游⩦焴ㅒ商㑫䥶숽싍坢栵惂㨦坫刲殥〺猺硏戴㡨楯澡斬뮏쎣ꌥ潄㡦ꏃ䡙뭳摶┬厮㙲噧滂㡣抱뼲摨ㅢ㫂浖싎輊値幗楨仂瑇䅘睡䗂⩋䵆㩏縵僂䂿쉵⽁㡋带슿歋潐爫뭖反㗂颏㶣穠䬥⨵</w:t>
      </w:r>
      <w:r>
        <w:rPr/>
        <w:t>ꤵ</w:t>
      </w:r>
      <w:r>
        <w:rPr/>
        <w:t>咡⥞㵹瀭敎뾮쉟䋂汶䅀杯乾㠦깤䟂⤨슡礤㒣涱싎曂㓂⌱䰦㉏㤸硆숻㩺◃煺瑞䨪ꍚ⥢숰燍쉲䎣晨⧂仂ㄭ婃㍯겣깠䈳䌲⩕⑤썈쉶썏㵓轳䱨䐣䭗穾㬨습喱穓兦⹈㥭⎵숵⭬并凃쌱⮩⩊뼵砺㌮☶〺凂숴䙧㖏⨨⽦㬦╧</w:t>
      </w:r>
      <w:r>
        <w:rPr/>
        <w:t>⡀</w:t>
      </w:r>
      <w:r>
        <w:rPr/>
        <w:t>⿃迂깒䙈杉㉁彴偷㵟景媡숮䝥숷</w:t>
      </w:r>
      <w:r>
        <w:rPr/>
        <w:t>ꤻ</w:t>
      </w:r>
      <w:r>
        <w:rPr/>
        <w:t>쵳䠦煂㵩淃</w:t>
      </w:r>
      <w:r>
        <w:rPr/>
        <w:t>⵰</w:t>
      </w:r>
      <w:r>
        <w:rPr/>
        <w:t>㕏㔶坉䝭</w:t>
      </w:r>
      <w:r>
        <w:rPr/>
        <w:t>꧂</w:t>
      </w:r>
      <w:r>
        <w:rPr/>
        <w:t>奪</w:t>
      </w:r>
      <w:r>
        <w:rPr/>
        <w:t>ꥇ</w:t>
      </w:r>
      <w:r>
        <w:rPr/>
        <w:t>恦昲塡⑪䅫禣䶏颥⛂㤲쉗쉚偹㷂剡瞏㑡㡏燂繀琦失㬫捭ꅭ㭬숹뿍䋂㐺䑵㝖숯놿</w:t>
      </w:r>
      <w:r>
        <w:rPr/>
        <w:t>ꤳ</w:t>
      </w:r>
      <w:r>
        <w:rPr/>
        <w:t>抩歞瑳쉒繩懂櫂㧎걞층ꇂ뽬盂湐浈婊䋎佚╖슬⹈㡠</w:t>
      </w:r>
      <w:r>
        <w:rPr/>
        <w:t>ⰸ</w:t>
      </w:r>
      <w:r>
        <w:rPr/>
        <w:t>⼱┦쉶③ꍱ㝷숣춣牕컎슏ꍢ층䉌␤⬪㥘ꍣ畒剢⼯烂奎帻슩</w:t>
      </w:r>
      <w:r>
        <w:rPr/>
        <w:t>ꕟ</w:t>
      </w:r>
      <w:r>
        <w:rPr/>
        <w:t>牺浚均숲숩䵗숮睩䙴ꥮ☶䌣㙲㍡숫偳뽋쌽当㨪䕬䜩獷쉕ꥮ彊媩⤥䠱⪩䚬榏佉㔴ꌨ㫃㥶䙪渺殿朷⨭呹纘⍕䝪熵爷䣂걔뭄놣抩쉯ネ辘媏砺숨숪㷎</w:t>
      </w:r>
      <w:r>
        <w:rPr/>
        <w:t>⡃</w:t>
      </w:r>
      <w:r>
        <w:rPr/>
        <w:t>頹䯂捚슿䁪睅쉅䩴ꄥ歭璩싍㬭爲⩘轟潘䴥楩쉘畁浩</w:t>
      </w:r>
      <w:r>
        <w:rPr/>
        <w:t>ꔹ⩙</w:t>
      </w:r>
      <w:r>
        <w:rPr/>
        <w:t>싂帳㵚䘭쵙숳</w:t>
      </w:r>
      <w:r>
        <w:rPr/>
        <w:t>ⴣ</w:t>
      </w:r>
      <w:r>
        <w:rPr/>
        <w:t>畸㴽쉕</w:t>
      </w:r>
      <w:r>
        <w:rPr/>
        <w:t>ꕄ</w:t>
      </w:r>
      <w:r>
        <w:rPr/>
        <w:t>㏂䷂父栭ꎻㅱ顪柂䀯䃂놩卷勂偱榵쉰顩녏㜷硦婕뿂숥㪣䤨买轐剅Ⓜ㷂쉂</w:t>
      </w:r>
      <w:r>
        <w:rPr/>
        <w:t>꧂</w:t>
      </w:r>
      <w:r>
        <w:rPr/>
        <w:t>廂긳㭖ꌭ淂瓂㞿壂ㅧ呶떻攨㵮額⑷충</w:t>
      </w:r>
      <w:r>
        <w:rPr/>
        <w:t>Ⱬ</w:t>
      </w:r>
      <w:r>
        <w:rPr/>
        <w:t>睷县㡆㥅⪬卂</w:t>
      </w:r>
      <w:r>
        <w:rPr/>
        <w:t>⠽</w:t>
      </w:r>
      <w:r>
        <w:rPr/>
        <w:t>槂牕䨹⫂啔䁙夤佯깚㡗捩</w:t>
      </w:r>
      <w:r>
        <w:rPr/>
        <w:t>⡳</w:t>
      </w:r>
      <w:r>
        <w:rPr/>
        <w:t>倯迂振뇂慳癴䵔公㭸猬昭㣂㡸疘奌瞩䕐䭔썄塀쉓뾣戻녑轤䧂柂微㙵㙬䙳反䱌䊻䈨僂勂㉎♟杉䣂坯橯瑤</w:t>
      </w:r>
      <w:r>
        <w:rPr/>
        <w:t>ꕙ</w:t>
      </w:r>
      <w:r>
        <w:rPr/>
        <w:t>㴽쉁嘫쉡破䡨긯㕢畡⪘뭵㔷⪩塆㩧掘ふ쉌ꅑ㘫㝚渣咏顏쉥뽹壍땴㵋䣂⑂顮⑀</w:t>
      </w:r>
      <w:r>
        <w:rPr/>
        <w:t>ⵆ</w:t>
      </w:r>
      <w:r>
        <w:rPr/>
        <w:t>悏쉢摵䵫彫杬슘畵싂쉢ㅟ噕婹㵶佨䥠楨矂輻슣摠</w:t>
      </w:r>
      <w:r>
        <w:rPr/>
        <w:t>ꦏ</w:t>
      </w:r>
      <w:r>
        <w:rPr/>
        <w:t>畤㏂ꄩ㴯</w:t>
      </w:r>
      <w:r>
        <w:rPr/>
        <w:t>ⱍ</w:t>
      </w:r>
      <w:r>
        <w:rPr/>
        <w:t>爫곂礴兗㔵杞祰</w:t>
      </w:r>
      <w:r>
        <w:rPr/>
        <w:t>ꤊ</w:t>
      </w:r>
      <w:r>
        <w:rPr/>
        <w:t>塭䐳輲䄳牄㭒席쉭䴥␴灯圪㐳數땡⤭ꄱ⎥㬭倶</w:t>
      </w:r>
      <w:r>
        <w:rPr/>
        <w:t>ꦿ</w:t>
      </w:r>
      <w:r>
        <w:rPr/>
        <w:t>㉨</w:t>
      </w:r>
      <w:r>
        <w:rPr/>
        <w:t>Ⱜ┪</w:t>
      </w:r>
      <w:r>
        <w:rPr/>
        <w:t>㜴䠩넹ꄪ䝢쉄牂䝩畲⒏숷係佗⹚쎩䘽瑆㫍쉢䩓䅑䤭兑ꌰ轉㉚响썈ふ䇂汨䍌⭨槂䕾嘪徱弫쏂숯睥⨯祀䐯畳䨣犱㭖㦏䑉묨㝌⥭摁싂擂擂䪣ㅩ湹暏枡</w:t>
      </w:r>
      <w:r>
        <w:rPr/>
        <w:t>ꕅ</w:t>
      </w:r>
      <w:r>
        <w:rPr/>
        <w:t>㍆⽵傱䴱埂뼴썤⤬僂䙷</w:t>
      </w:r>
      <w:r>
        <w:rPr/>
        <w:t>⠶</w:t>
      </w:r>
      <w:r>
        <w:rPr/>
        <w:t>䵾㛂</w:t>
      </w:r>
      <w:r>
        <w:rPr/>
        <w:t>ⷃ</w:t>
      </w:r>
      <w:r>
        <w:rPr/>
        <w:t>쉬䀥぀凂䍭䊿⪬業㩋煚⦻⸲珃瞻畳䤭佲弬頺滂㟃뽥</w:t>
      </w:r>
      <w:r>
        <w:rPr/>
        <w:t>ⶮ⏍</w:t>
      </w:r>
      <w:r>
        <w:rPr/>
        <w:t>䃂縸싍쉲㕖⮡ꌦ㎵獈쉄嘻ㅵ晞</w:t>
      </w:r>
      <w:r>
        <w:rPr/>
        <w:t>ⶬⵡ</w:t>
      </w:r>
      <w:r>
        <w:rPr/>
        <w:t>깳ま╓䫂슿⫂䜰䙂썓僂煏⥁쉺쉪㇂獄主䨫⧂戲扦䡭뽸轡</w:t>
      </w:r>
      <w:r>
        <w:rPr/>
        <w:t>ꗍ</w:t>
      </w:r>
      <w:r>
        <w:rPr/>
        <w:t>䬦㊩慴ꅋ恈恇묪瑓숴嗂濂海楴爨穦ㅇ垣牚䥨</w:t>
      </w:r>
      <w:r>
        <w:rPr/>
        <w:t>ꕉ</w:t>
      </w:r>
      <w:r>
        <w:rPr/>
        <w:t>偅ㅑ獟幑㤸滎컂䐮㷂㶥㕂碮癕㭁㘲㶮쉟뿂㒻睒싂槂⹥⭚洮쉢뿂⌨쉵⩫◂㥫껃煠朱焻</w:t>
      </w:r>
      <w:r>
        <w:rPr/>
        <w:t>ꥒ</w:t>
      </w:r>
      <w:r>
        <w:rPr/>
        <w:t>䩂灉㉓牯橵庱싂숱塐</w:t>
      </w:r>
      <w:r>
        <w:rPr/>
        <w:t>ⵡ</w:t>
      </w:r>
      <w:r>
        <w:rPr/>
        <w:t>습⑐⛂畖浠皬燂㩱슩輫㌯⬯쉸汳넨싂㐴桔쉎ꇂ㨮問⭣燂椦昪㥙㕧┷咮㏂着썰</w:t>
      </w:r>
      <w:r>
        <w:rPr/>
        <w:t>ꦬ</w:t>
      </w:r>
      <w:r>
        <w:rPr/>
        <w:t>䴰⍥☥</w:t>
      </w:r>
      <w:r>
        <w:rPr/>
        <w:t>ꕰ꥟</w:t>
      </w:r>
      <w:r>
        <w:rPr/>
        <w:t>溵싂녨ꏂ▥伳辥ぉ䗂㉅眪숺슻へ墡㭆䥅녭啣㈳习⹖䁭㌩樽ꎿ迂⭪轙晋</w:t>
      </w:r>
      <w:r>
        <w:rPr/>
        <w:t>Ⲯ</w:t>
      </w:r>
      <w:r>
        <w:rPr/>
        <w:t>温㥵⥙䑈䌱䙺뽒顷剟䩅伶秂究⻂洤䘴⌨楱熣쉌坐幕슡䀮捒䠤畟並琱䅺䆥㛂䨨⑙桟㵍摯勂䩗䕱㧂</w:t>
      </w:r>
      <w:r>
        <w:rPr/>
        <w:t>꧂⎥</w:t>
      </w:r>
      <w:r>
        <w:rPr/>
        <w:t>恅挮祟ꥥ炡습砵ㅓ截숤㘥禩때睆䵢い归뾬㴦湖䡉柃䐱㖻䆡</w:t>
      </w:r>
      <w:r>
        <w:rPr/>
        <w:t>ⱘ</w:t>
      </w:r>
      <w:r>
        <w:rPr/>
        <w:t>彮쉷䁢ぉ</w:t>
      </w:r>
      <w:r>
        <w:rPr/>
        <w:t>ⵂ</w:t>
      </w:r>
      <w:r>
        <w:rPr/>
        <w:t>払稥䝄悘⫂晾⥴辿愭渮䥺䭵湀䖏䉱繑獭漲ꌽ䵷䙧囃㵥⽩때彏呪컂㠨懃㖱♺制㕨斡쉡桌歐⿃拂㑆㍠共为⩦쉗懂彾긫櫂⻂⩡㭋盍⥞礪츩愦帥繚晨䐰儷伣歐䝅ꍩ♙畆噹埂⑹䀯⽗쉇稭䧂頥걙繟砩⤨뽯⫂</w:t>
      </w:r>
      <w:r>
        <w:rPr/>
        <w:t>ⲿ</w:t>
      </w:r>
      <w:r>
        <w:rPr/>
        <w:t>䰳㕐ꌪ쉌儦쉴䆏촹稶</w:t>
      </w:r>
      <w:r>
        <w:rPr/>
        <w:t>Ɒ</w:t>
      </w:r>
      <w:r>
        <w:rPr/>
        <w:t>䆏䑍涥䠱呩쵢佨</w:t>
      </w:r>
      <w:r>
        <w:rPr/>
        <w:t>ꤽ</w:t>
      </w:r>
      <w:r>
        <w:rPr/>
        <w:t>뽹䅂㴬ㅶ</w:t>
      </w:r>
      <w:r>
        <w:rPr/>
        <w:t>ⳍ</w:t>
      </w:r>
      <w:r>
        <w:rPr/>
        <w:t>㡘㙞쉘桯慢⥱숱殻</w:t>
      </w:r>
      <w:r>
        <w:rPr/>
        <w:t>ꥑ⥒</w:t>
      </w:r>
      <w:r>
        <w:rPr/>
        <w:t>啡伷숱桐싂獰숫媏灔僂淂李刹⍔呇ꅈ毃숊杈⵱䁭뭪䁫깪⑑</w:t>
      </w:r>
      <w:r>
        <w:rPr/>
        <w:t>⢥⬰</w:t>
      </w:r>
      <w:r>
        <w:rPr/>
        <w:t>朻獧癳쉄⪿洦偾到╺</w:t>
      </w:r>
      <w:r>
        <w:rPr/>
        <w:t>ꤣ</w:t>
      </w:r>
      <w:r>
        <w:rPr/>
        <w:t>㍸棎頨畆煗歮䙠쉖瞡</w:t>
      </w:r>
      <w:r>
        <w:rPr/>
        <w:t>ⵖ</w:t>
      </w:r>
      <w:r>
        <w:rPr/>
        <w:t>灕</w:t>
      </w:r>
      <w:r>
        <w:rPr/>
        <w:t>ꤺ</w:t>
      </w:r>
      <w:r>
        <w:rPr/>
        <w:t>뽞瑮扎⹰歒硬┱汊䫍묳砹顟싎쵟卓䝞㷎뗂繂唳䍺㈸种奯㉾⛂䰫⑾쉘숷櫂䦱牷䩑ꌹ⥎䛃㐲来轐砩䶮灂彪痂勍稱炡㩾昶䑄뾘쉁䅑媬㉮㩚㭶繘咬⽬偓쉴⑔☷</w:t>
      </w:r>
      <w:r>
        <w:rPr/>
        <w:t>ⴸ</w:t>
      </w:r>
      <w:r>
        <w:rPr/>
        <w:t>쵁晸⨨䁔参竂倷</w:t>
      </w:r>
      <w:r>
        <w:rPr/>
        <w:t>ⱥ</w:t>
      </w:r>
      <w:r>
        <w:rPr/>
        <w:t>뽇쉎煳朵</w:t>
      </w:r>
      <w:r>
        <w:rPr/>
        <w:t>ⴲ</w:t>
      </w:r>
      <w:r>
        <w:rPr/>
        <w:t>㭂勂姂쉡숸䈭佯剏䅆繇辱䌯䫂䛍ꅳ恳㎣嫂䭉䌵숪쉘⑴娴슣杵桰㙓ꏃ⩗䐥圬怹搫夫殘</w:t>
      </w:r>
      <w:r>
        <w:rPr/>
        <w:t>ⰸ</w:t>
      </w:r>
      <w:r>
        <w:rPr/>
        <w:t>㗂汶姂换녱숺⽱止㜲告畳</w:t>
      </w:r>
      <w:r>
        <w:rPr/>
        <w:t>ⱌ</w:t>
      </w:r>
      <w:r>
        <w:rPr/>
        <w:t>쉇</w:t>
      </w:r>
      <w:r>
        <w:rPr/>
        <w:t>ⵕ</w:t>
      </w:r>
      <w:r>
        <w:rPr/>
        <w:t>埍⤺쉈䵔奧燂輰汐婸湧䕢㜳檮㖮숬㡪圻╮丨쉐嗂䅂쉞焵쉤걲⤬㭷磂촦晁焦⑪ꎱ噧嗂㩸쵙棂倳쎮슻慁女墻䝤숬呉㴰癋偪䩭갤⍊偤轺䙆彶㥣䡫䐩ꍭ쵄恢䉆噳뾬琺䁠䝂쉈㩐佋共呪獯堷╒楚䌩䁐祈츽ꄩ녊㤭ꅷ殿♹婵♴䥴숹㙑땯습桋䡚䉐泂츥湟㇂潆〣痂䍃숱偩㭎啥</w:t>
      </w:r>
      <w:r>
        <w:rPr/>
        <w:t>⢵</w:t>
      </w:r>
      <w:r>
        <w:rPr/>
        <w:t>顃欺</w:t>
      </w:r>
      <w:r>
        <w:rPr/>
        <w:t>ⷂ</w:t>
      </w:r>
      <w:r>
        <w:rPr/>
        <w:t>䁔櫎瀷곂瀸땞␤灨㏃牨䓂⩵兓獀긲䈬Ⓧ뼰嚩橓奒慷朹</w:t>
      </w:r>
      <w:r>
        <w:rPr/>
        <w:t>ꤷ</w:t>
      </w:r>
      <w:r>
        <w:rPr/>
        <w:t>嚻슘㧎䶥╊뭦䵰㵷♳䆮쵎擂畣䘬슥㓍⸷慮⻎唥싂㤥㴸㭓礹♗㬵振幒㎘⚱</w:t>
      </w:r>
      <w:r>
        <w:rPr/>
        <w:t>ⱨ</w:t>
      </w:r>
      <w:r>
        <w:rPr/>
        <w:t>䑳乢接⩍㕠䅁熥ꄲ쉪⯂뽔㥳쉺祟砫乊丨煆⩸䭕쉬䛂䬫ㄵ쉨싂쉡쉄㝐朥㩷ꎩ扎乃旎슥뗂㭧䙐佔䔰뽋並廂橆嘪쉚硧䖥昣㥫煴禮卣畆楾넫땫个칒员佣㨴숷㵉⎵杰炿牭㡔漽슡頻ꅦ쉩〲奌쉺䩃㨩㭤硧捫畆湖敤禥歙松槂烂䘱慲</w:t>
      </w:r>
      <w:r>
        <w:rPr/>
        <w:t>ⱐ</w:t>
      </w:r>
      <w:r>
        <w:rPr/>
        <w:t>㍒</w:t>
      </w:r>
      <w:r>
        <w:rPr/>
        <w:t>ꗂ</w:t>
      </w:r>
      <w:r>
        <w:rPr/>
        <w:t>까㚮歍㈤╶䆮⤶㍏䤩㡊䭍狂</w:t>
      </w:r>
      <w:r>
        <w:rPr/>
        <w:t>ꤩ</w:t>
      </w:r>
      <w:r>
        <w:rPr/>
        <w:t>为숺ꌰ슥ꌲ⧂㬵ꎵ䭬싂묻ꇎ珂剕⨶녶硷㭙쉢</w:t>
      </w:r>
      <w:r>
        <w:rPr/>
        <w:t>ⵯ</w:t>
      </w:r>
      <w:r>
        <w:rPr/>
        <w:t>ꅵ딮乯佣厡䴷痃ꥶ㭫쉉⻂儺⏂奮걠平䉐㑙䉗⩸캩䡉◂顮彃盂⍞洯焨佾牓䱑疩撻㝬偊娳쉞场轩䘩䭑敕</w:t>
      </w:r>
      <w:r>
        <w:rPr/>
        <w:t>⠤</w:t>
      </w:r>
      <w:r>
        <w:rPr/>
        <w:t>떬㭅揍獬䱳張樊㝱⩨쉧䟂⚏컂녕漺こ匮癷뽂뾿갵</w:t>
      </w:r>
      <w:r>
        <w:rPr/>
        <w:t>ⶩ╉</w:t>
      </w:r>
      <w:r>
        <w:rPr/>
        <w:t>搫㮩䩡</w:t>
      </w:r>
      <w:r>
        <w:rPr/>
        <w:t>꧂</w:t>
      </w:r>
      <w:r>
        <w:rPr/>
        <w:t>㴤塙␫奭䞩뭮⭴뼩嚏伣쎏⭁戯呲卹걵</w:t>
      </w:r>
      <w:r>
        <w:rPr/>
        <w:t>ꥃ</w:t>
      </w:r>
      <w:r>
        <w:rPr/>
        <w:t>춬畚숺⤱䈩痂廂牦㜮煆ね㑞䬽佉㔲剃쉷娮捰䩑幩悬⤮偮剢</w:t>
      </w:r>
      <w:r>
        <w:rPr/>
        <w:t>Ⱳ</w:t>
      </w:r>
      <w:r>
        <w:rPr/>
        <w:t>杙晱兀㨫쉸⽫ㅺふ뽴姂䬨⑅埂瀨㈦⥪컍쉋禮瓂杮뭣喏幤⫂싂潥䖥㡮㘣䅇</w:t>
      </w:r>
      <w:r>
        <w:rPr/>
        <w:t>⣍⮮</w:t>
      </w:r>
      <w:r>
        <w:rPr/>
        <w:t>僂橕昹牯싂吽扇輻圩幠㆏싂䬸슣冣⹥婚轹幖㡦㍥䤫爲楯颮儫飂ㅗ晈慹污怪䦱䒩攨⸤祄䀭泍⭭义類숯넷싂矂넬쉒⥕洦掻敺㝇</w:t>
      </w:r>
      <w:r>
        <w:rPr/>
        <w:t>ꤽ⩲</w:t>
      </w:r>
      <w:r>
        <w:rPr/>
        <w:t>쉐⩒㯂ふꇎ䓂楰넩䵍╢⽯ィ썷뿂</w:t>
      </w:r>
      <w:r>
        <w:rPr/>
        <w:t>ⶏ</w:t>
      </w:r>
      <w:r>
        <w:rPr/>
        <w:t>䠻歎硭戥䉈㈩䍳䢏썠伻欭壎當坆旂䰩⹗뼶晞硬颣건䊵쉥㡇異䰪恦䕪彘瓂싂</w:t>
      </w:r>
      <w:r>
        <w:rPr/>
        <w:t>⡥</w:t>
      </w:r>
      <w:r>
        <w:rPr/>
        <w:t>機嫂⦣凃瑓偁熻帨쉨睲쉖㤷쵣抏㕲牚揂</w:t>
      </w:r>
      <w:r>
        <w:rPr/>
        <w:t>⠤</w:t>
      </w:r>
      <w:r>
        <w:rPr/>
        <w:t>猻颩㝲犏婏堲긻頦刵妮辏癍剕垬쉪⫍佋䴹惂乂畄</w:t>
      </w:r>
      <w:r>
        <w:rPr/>
        <w:t>ⰱ⍥</w:t>
      </w:r>
      <w:r>
        <w:rPr/>
        <w:t>ꇂ迂婷湨숴牡䵠⤥杆牗⌦⒣倣</w:t>
      </w:r>
      <w:r>
        <w:rPr/>
        <w:t>ꥋ</w:t>
      </w:r>
      <w:r>
        <w:rPr/>
        <w:t>轪桭㝖牦⹘榬挸⩭⏃䦿ꇂ</w:t>
      </w:r>
      <w:r>
        <w:rPr/>
        <w:t>ⷃ</w:t>
      </w:r>
      <w:r>
        <w:rPr/>
        <w:t>扡⹫</w:t>
      </w:r>
      <w:r>
        <w:rPr/>
        <w:t>ⵚ</w:t>
      </w:r>
      <w:r>
        <w:rPr/>
        <w:t>뽍</w:t>
      </w:r>
      <w:r>
        <w:rPr/>
        <w:t>ꕄ</w:t>
      </w:r>
      <w:r>
        <w:rPr/>
        <w:t>牫乲⸦旂携䀥横쌣슣没獪뮏憣䄵奈习敕⽚琬䈪슬슥䍀䵀犘숪♭⬫</w:t>
      </w:r>
      <w:r>
        <w:rPr/>
        <w:t>ꥃ</w:t>
      </w:r>
      <w:r>
        <w:rPr/>
        <w:t>婳䠭帴ꌪ牉⑓㍂썯焤唩⽮깸⤬琦쉊䝦報ꅺ슡憥⬽㍪㥪硦쉆숫䃂䢥媘灏摲ꆻ呔䝖眩⨪䍷䑧牾뽗넫湥ꅨꅸ畫啙橢슏ꅳ砥焨</w:t>
      </w:r>
      <w:r>
        <w:rPr/>
        <w:t>ⴭ</w:t>
      </w:r>
      <w:r>
        <w:rPr/>
        <w:t>㕲</w:t>
      </w:r>
      <w:r>
        <w:rPr/>
        <w:t>ⴭ</w:t>
      </w:r>
      <w:r>
        <w:rPr/>
        <w:t>玵愶櫎䤪㭭䮻獑⑲┷⿂匽疵쌹恔椵喥⚻段穢䁗祄</w:t>
      </w:r>
      <w:r>
        <w:rPr/>
        <w:t>ꤰ</w:t>
      </w:r>
      <w:r>
        <w:rPr/>
        <w:t>䅯쉃愰咻䆩␻摁頳囂䰮堩䆱參穴㉸䂩녋ꅅ獋挬漹ꍈ煕쉮⩸桞䒿澿䠤爸愶⵪녹盂㭄쉹걑癔桷瘫⽳숺椪♞츯晐乏囍䬦烂</w:t>
      </w:r>
      <w:r>
        <w:rPr/>
        <w:t>ꦥ</w:t>
      </w:r>
      <w:r>
        <w:rPr/>
        <w:t>憏䱕睶䥋썒䁵繷䉧猪쉪㧂쉑獓焳兦杇⥧⽎⹔硟㨹柂뭱偦䁈漺䁉뭓쉲瑅쉱䋂⏂竍歅亩뾘ꄴ⛂橍啹♈길䌨䉸折平갯樲⽠㭮癕㍧婦䓎ꅩ췂捒䴵婢䱄쉤礶頹婯礭惍ぇⓍ栩枥乞泂洪楗䦮轚쵐</w:t>
      </w:r>
      <w:r>
        <w:rPr/>
        <w:t>ꦱ⒱</w:t>
      </w:r>
      <w:r>
        <w:rPr/>
        <w:t>䫃掏䠺⎻⼊䁂㯎ꍉ䡐硭猫䨰甯田䒏捕썠塥㐹꺵䘮兊쉋楒嗂乶佺秂쉧㵑싃⬪</w:t>
      </w:r>
      <w:r>
        <w:rPr/>
        <w:t>ⱹ</w:t>
      </w:r>
      <w:r>
        <w:rPr/>
        <w:t>䙍恣㏂㙅稸噲娬潗쌭숹ぐ穒쉬桠숦㩘顅䈶䉊슿穫頴歅〺⭦䛍㩅</w:t>
      </w:r>
      <w:r>
        <w:rPr/>
        <w:t>⠬</w:t>
      </w:r>
      <w:r>
        <w:rPr/>
        <w:t>썯썐瀣䉘썴橪⍡湁穋䠭⽎㉀䩘啹础䑒䁞轔㕅顱䌤榿穔䍕ㅃ⴯䫂煂쉋䉥쉕䕰䳂</w:t>
      </w:r>
      <w:r>
        <w:rPr/>
        <w:t>ꤴ</w:t>
      </w:r>
      <w:r>
        <w:rPr/>
        <w:t>䑮땄㐻佄ꇂ</w:t>
      </w:r>
      <w:r>
        <w:rPr/>
        <w:t>⡵</w:t>
      </w:r>
      <w:r>
        <w:rPr/>
        <w:t>㤬숶⩞偯㷍䑖⫍쉹⑱繂까ぐ</w:t>
      </w:r>
      <w:r>
        <w:rPr/>
        <w:t>ꥆ</w:t>
      </w:r>
      <w:r>
        <w:rPr/>
        <w:t>佱쉓䐷䤹䟂숮祔쵆女婸싎䀪䙾狂撿牊</w:t>
      </w:r>
      <w:r>
        <w:rPr/>
        <w:t>ⱂ</w:t>
      </w:r>
      <w:r>
        <w:rPr/>
        <w:t>꧍♦⨩</w:t>
      </w:r>
      <w:r>
        <w:rPr/>
        <w:t>涩恺㍖뽨卢걤焰灭㧂䉒䘸潒䝲⥂</w:t>
      </w:r>
      <w:r>
        <w:rPr/>
        <w:t>⠩</w:t>
      </w:r>
      <w:r>
        <w:rPr/>
        <w:t>㍗䡪䙠䞵ㅗ</w:t>
      </w:r>
      <w:r>
        <w:rPr/>
        <w:t>ⱞ</w:t>
      </w:r>
      <w:r>
        <w:rPr/>
        <w:t>癓㦩ꍎ頻⻂婸䮣</w:t>
      </w:r>
      <w:r>
        <w:rPr/>
        <w:t>ⶩⵎ</w:t>
      </w:r>
      <w:r>
        <w:rPr/>
        <w:t>廂쵹぀걐轍䅌Ⓜ</w:t>
      </w:r>
      <w:r>
        <w:rPr/>
        <w:t>ꥏ</w:t>
      </w:r>
      <w:r>
        <w:rPr/>
        <w:t>⠵</w:t>
      </w:r>
      <w:r>
        <w:rPr/>
        <w:t>噱⨪捰穘㗃</w:t>
      </w:r>
      <w:r>
        <w:rPr/>
        <w:t>ⵁ⨳</w:t>
      </w:r>
      <w:r>
        <w:rPr/>
        <w:t>穤坤撣뽺쉳皏뭀勂墬⾏枩㴱년䙹墻숹ꄩの숤㍠䝏䨹殏歏柂桵䅔唲컂獪⧃놩畴澩轚</w:t>
      </w:r>
      <w:r>
        <w:rPr/>
        <w:t>ⶣ</w:t>
      </w:r>
      <w:r>
        <w:rPr/>
        <w:t>촫뿍攷㩲딸㡣稻㙠</w:t>
      </w:r>
      <w:r>
        <w:rPr/>
        <w:t>꥟</w:t>
      </w:r>
      <w:r>
        <w:rPr/>
        <w:t>뮿稳䡭⧂㙆</w:t>
      </w:r>
      <w:r>
        <w:rPr/>
        <w:t>ⲥ</w:t>
      </w:r>
      <w:r>
        <w:rPr/>
        <w:t>眮쉫썙숩⺩믂祫塹啙ꅦ栥潔⩆ヂ䙦⑟䰲吮擂僂畍飂㤱숣沿瓂圱Ⓜ䅌쉂唵琣佺轈쉊桬㚬</w:t>
      </w:r>
      <w:r>
        <w:rPr/>
        <w:t>ⱏ</w:t>
      </w:r>
      <w:r>
        <w:rPr/>
        <w:t>칏䡪㍖⚥眶슬啇㇂灭⨪㝑♃</w:t>
      </w:r>
      <w:r>
        <w:rPr/>
        <w:t>Ⱛ</w:t>
      </w:r>
      <w:r>
        <w:rPr/>
        <w:t>潐</w:t>
      </w:r>
      <w:r>
        <w:rPr/>
        <w:t>⡡</w:t>
      </w:r>
      <w:r>
        <w:rPr/>
        <w:t>㵮橲歧摠烂⩫潹⑙䖵沱噊㑈猬扔甦⪱迂ꄰ꥗浆撏礷슮参䴭杢噖戥㮻</w:t>
      </w:r>
      <w:r>
        <w:rPr/>
        <w:t>ⱪ⬪</w:t>
      </w:r>
      <w:r>
        <w:rPr/>
        <w:t>ꏂ</w:t>
      </w:r>
      <w:r>
        <w:rPr/>
        <w:t>ꖵ</w:t>
      </w:r>
      <w:r>
        <w:rPr/>
        <w:t>嗂䵴쉩⬴䕅㙧㕺⽏ꥪ僂꺿</w:t>
      </w:r>
      <w:r>
        <w:rPr/>
        <w:t>Ⱝ</w:t>
      </w:r>
      <w:r>
        <w:rPr/>
        <w:t>ꅬ칹ꄣ剣枵欭⭪숤杓ꄵ싂슱䢻쉱쉋㣂⫂瀫⭵刲뇂堵䅾ㄪ扅◂⽈伪䙱㐯呒䕆╩뼬秂硊믍䊩湚咣牬쉚䬥總牃榩瘦⹒슣뮱摤⸰操䉎徬숰ꌳ㇂剕칍츪걯碮彭숣神</w:t>
      </w:r>
      <w:r>
        <w:rPr/>
        <w:t>ꕡ</w:t>
      </w:r>
      <w:r>
        <w:rPr/>
        <w:t>싂䥩曂⍣氣㴵䷃⿂壂㝑䕖棂⬸ꍖ灟洶ꥰ呙枱깖癌槂䢥搰剄</w:t>
      </w:r>
      <w:r>
        <w:rPr/>
        <w:t>ꥏ</w:t>
      </w:r>
      <w:r>
        <w:rPr/>
        <w:t>㍮つ䑵㛂칡顊汀㝯债䝙䛂ꥷ㑶揂ꆬ楩䇂乥</w:t>
      </w:r>
      <w:r>
        <w:rPr/>
        <w:t>ⷂ</w:t>
      </w:r>
      <w:r>
        <w:rPr/>
        <w:t>㩀딪䠣塴䘫喣쉙火⦡䁌畷╮쉠獢ꄪ即숶⾵牤橊癀숤㐪揂</w:t>
      </w:r>
      <w:r>
        <w:rPr/>
        <w:t>ⴵ</w:t>
      </w:r>
      <w:r>
        <w:rPr/>
        <w:t>뼯䴱⩂싂晕깸䳂睬䚥䵔橲楉潡䕅㷃⩎徻硏꥗숳슣⽃슣</w:t>
      </w:r>
      <w:r>
        <w:rPr/>
        <w:t>ⰽ</w:t>
      </w:r>
      <w:r>
        <w:rPr/>
        <w:t>歫穘顣參</w:t>
      </w:r>
      <w:r>
        <w:rPr/>
        <w:t>ꕹ</w:t>
      </w:r>
      <w:r>
        <w:rPr/>
        <w:t>疬嗍彣쉄曂꺩炿偃瀫⒱䁺䠵灹䲘숣渳㥣⴬煐潠祱稊⍹牵斘冘槂뼣偓彆㭋氩㭹䰥␯沿敪떩䡲䭇⍪噕습♗收</w:t>
      </w:r>
      <w:r>
        <w:rPr/>
        <w:t>ꦘ</w:t>
      </w:r>
      <w:r>
        <w:rPr/>
        <w:t>彋橾䅬쏃縹殱牾쉧婈璱练썫⬮㝧㌥彑幂쎡䶥氪䕧琱싂쉅癍溱睙牍쌳琸榘兵⛂ㄩ㩑숨硔玵楀匥㵆繇쉮槃暩枩匳婄榱卥</w:t>
      </w:r>
      <w:r>
        <w:rPr/>
        <w:t>ꗂ꥖</w:t>
      </w:r>
      <w:r>
        <w:rPr/>
        <w:t>炱⨻㥤牊㑳厣땞땪慃形㯂쵀软彭믂竎挽ꥹ秂奠ㅫ瑚슘⨵갪⍌弮⪏</w:t>
      </w:r>
      <w:r>
        <w:rPr/>
        <w:t>ꔥ</w:t>
      </w:r>
      <w:r>
        <w:rPr/>
        <w:t>칒牒ㅏ츯ꅈ㥯栺</w:t>
      </w:r>
      <w:r>
        <w:rPr/>
        <w:t>⠵</w:t>
      </w:r>
      <w:r>
        <w:rPr/>
        <w:t>ꕪ┤</w:t>
      </w:r>
      <w:r>
        <w:rPr/>
        <w:t>쉈거쉯䉶条⤯숪撩㠵录䳂䙸㭃剶㌪ꆮ⨳辩⎩꺩剫磎⥑惂</w:t>
      </w:r>
      <w:r>
        <w:rPr/>
        <w:t>ⵗ⹓</w:t>
      </w:r>
      <w:r>
        <w:rPr/>
        <w:t>쉓㥋础呀摕从ㅬ㐣㜦⽯㠫</w:t>
      </w:r>
      <w:r>
        <w:rPr/>
        <w:t>⡙</w:t>
      </w:r>
      <w:r>
        <w:rPr/>
        <w:t>泂슣</w:t>
      </w:r>
      <w:r>
        <w:rPr/>
        <w:t>ⰷ</w:t>
      </w:r>
      <w:r>
        <w:rPr/>
        <w:t>묻ㅀ⹉䠸劣吣樹뼷⫂䣂쏂╢机界쌭䲬恸塣䷂徵縥ㅰ䍉䱆〣轫䟂쉂扗熵</w:t>
      </w:r>
      <w:r>
        <w:rPr/>
        <w:t>꧂</w:t>
      </w:r>
      <w:r>
        <w:rPr/>
        <w:t>갭⽬딭</w:t>
      </w:r>
      <w:r>
        <w:rPr/>
        <w:t>ⵔ</w:t>
      </w:r>
      <w:r>
        <w:rPr/>
        <w:t>櫂딬㐽啪嚵姂䐯㩰碏ㅫ싂⦏煁</w:t>
      </w:r>
      <w:r>
        <w:rPr/>
        <w:t>Ⱚ</w:t>
      </w:r>
      <w:r>
        <w:rPr/>
        <w:t>숮⯂숭乘佱⵴䜶杈쉆䵨䇂㛎㐭䷎㨱䡱渭슻䱷䵆琪僂穀獔獍┮㕞쉎稳㟂㭕ꍉ砭䑺꺮䈻㯂</w:t>
      </w:r>
      <w:r>
        <w:rPr/>
        <w:t>⣍</w:t>
      </w:r>
      <w:r>
        <w:rPr/>
        <w:t>ꥎ</w:t>
      </w:r>
      <w:r>
        <w:rPr/>
        <w:t>뭧扏츪稦숦㬪䠬穬睵☳㕟欩䧎㤳纱컂昰烂偐洣戳䱌斬</w:t>
      </w:r>
      <w:r>
        <w:rPr/>
        <w:t>ꦘ</w:t>
      </w:r>
      <w:r>
        <w:rPr/>
        <w:t>伷嘪쌯暻</w:t>
      </w:r>
      <w:r>
        <w:rPr/>
        <w:t>ꔯ</w:t>
      </w:r>
      <w:r>
        <w:rPr/>
        <w:t>썊㬭뽢♲姃乾㩃畺䁤乂稽⤫䜬柂渦䌵㕫곃</w:t>
      </w:r>
      <w:r>
        <w:rPr/>
        <w:t>ꦡ</w:t>
      </w:r>
      <w:r>
        <w:rPr/>
        <w:t>灅燂</w:t>
      </w:r>
      <w:r>
        <w:rPr/>
        <w:t>⡯</w:t>
      </w:r>
      <w:r>
        <w:rPr/>
        <w:t>眱⚩⫂僂䝯䕆숵☶煊椭ㄫ</w:t>
      </w:r>
      <w:r>
        <w:rPr/>
        <w:t>ꕀ</w:t>
      </w:r>
      <w:r>
        <w:rPr/>
        <w:t>꺩㡓䨱숺㭁晸⤣숣煟ꆩ摩教栴⼪⍁瀽稣䵶癑砺䆩䃂㝘ꅬ反슮⿂顈</w:t>
      </w:r>
      <w:r>
        <w:rPr/>
        <w:t>ꥃ</w:t>
      </w:r>
      <w:r>
        <w:rPr/>
        <w:t>溩牬圮漻晵弴䅂</w:t>
      </w:r>
      <w:r>
        <w:rPr/>
        <w:t>ꕾ</w:t>
      </w:r>
      <w:r>
        <w:rPr/>
        <w:t>焩ぞ㝉슮晁ꥦ⫎噑䏂䩶⹞嚣䝣灙橃쉔걚唷㷂轡䅶狂⥧䠱㵹顆戶쉔佪㉐摱狂䱥䡞瑡凂姍旂㑔䥱灩嗂瘣쉖ㄹ勂侩椵쉺辥晔</w:t>
      </w:r>
      <w:r>
        <w:rPr/>
        <w:t>⠦</w:t>
      </w:r>
      <w:r>
        <w:rPr/>
        <w:t>꺬攲䙕㵃쏂氦瘬⩃</w:t>
      </w:r>
      <w:r>
        <w:rPr/>
        <w:t>Ⲯ⩈</w:t>
      </w:r>
      <w:r>
        <w:rPr/>
        <w:t>丬坷妻㋎⌥꺏䃍걄浃츤</w:t>
      </w:r>
      <w:r>
        <w:rPr/>
        <w:t>ⷂ⥪</w:t>
      </w:r>
      <w:r>
        <w:rPr/>
        <w:t>䁁瑯捶慬썺㶣睆䪮쵷桳ㄤ㑋敫畤뿂㩘믍䅫◂넱畸묮</w:t>
      </w:r>
      <w:r>
        <w:rPr/>
        <w:t>ꔹꦵ</w:t>
      </w:r>
      <w:r>
        <w:rPr/>
        <w:t>㴪䅪뭠祒畩沩硊츹숸捔仂灣桕䙨枬⸥渭武⎥㉦琺㑬䡧澵惍㩹</w:t>
      </w:r>
      <w:r>
        <w:rPr/>
        <w:t>ⱞ</w:t>
      </w:r>
      <w:r>
        <w:rPr/>
        <w:t>繏</w:t>
      </w:r>
      <w:r>
        <w:rPr/>
        <w:t>ⰲ⡅ⰺ</w:t>
      </w:r>
      <w:r>
        <w:rPr/>
        <w:t>㩍樳</w:t>
      </w:r>
      <w:r>
        <w:rPr/>
        <w:t>⡤</w:t>
      </w:r>
      <w:r>
        <w:rPr/>
        <w:t>䑌뽆쉏묬䕡㩧ꥳ礴⍐埂뮮걞睁</w:t>
      </w:r>
      <w:r>
        <w:rPr/>
        <w:t>ⱖ</w:t>
      </w:r>
      <w:r>
        <w:rPr/>
        <w:t>椮汇쉥격쵬뗍斱揂倯쎩</w:t>
      </w:r>
      <w:r>
        <w:rPr/>
        <w:t>ꔫ</w:t>
      </w:r>
      <w:r>
        <w:rPr/>
        <w:t>飂朵頻䍆╪ㅢ懍慒쉯熿伊䋃㩗뽀䤹位㉧恋싂幌</w:t>
      </w:r>
      <w:r>
        <w:rPr/>
        <w:t>ꕟ</w:t>
      </w:r>
      <w:r>
        <w:rPr/>
        <w:t>쉂晱䲵呙뿂⼦曂ꄩ䙟⯃歘땒㵄亘䤺ꆿ恒斏繥礨扺忂橹䩔떵撻毂皥⿂䩷곂╔䱯ㄱ䱳갴⤱ꍗ㐽噡呸⥷</w:t>
      </w:r>
      <w:r>
        <w:rPr/>
        <w:t>⣂</w:t>
      </w:r>
      <w:r>
        <w:rPr/>
        <w:t>㩮쉆㙰쵊䅴瘦⨨磂걊祋欲㗂⥯效䍰摗淂ꎻ쵴汧縪</w:t>
      </w:r>
      <w:r>
        <w:rPr/>
        <w:t>ꤲ</w:t>
      </w:r>
      <w:r>
        <w:rPr/>
        <w:t>娴䵄伳㛂䅧䊱迎䱠쵃쉮</w:t>
      </w:r>
      <w:r>
        <w:rPr/>
        <w:t>ꕞ</w:t>
      </w:r>
      <w:r>
        <w:rPr/>
        <w:t>丵䁷⺥徱癗佞䒥䉐넨䕲恒㝤撵縯쉦乄䭘⫍扲ㅟ</w:t>
      </w:r>
      <w:r>
        <w:rPr/>
        <w:t>Ɒ</w:t>
      </w:r>
      <w:r>
        <w:rPr/>
        <w:t>숭猪牾㭱䎩䔨参㵘潡挺啌纏疱䁟牠㩤쉐칾䫂딱漸녀佒☹矂숩扟숹睤</w:t>
      </w:r>
      <w:r>
        <w:rPr/>
        <w:t>ꤷ</w:t>
      </w:r>
      <w:r>
        <w:rPr/>
        <w:t>쉸⭂牔ざ顏슬獃뽨栩䱰珂䱰䘩轹偾瞣烂걱噫儭싂盃䔬슩び弩䮻摎䱂쉙杫⌱牪싂枩䀽㝒㐶䥫뼥急穵╰ꎮ浠㊘村㎮䗃⌲䴮㵅䱖㇍놘䁡⨫녢쉗⑒是㐬㗂昰獣쉸恬ꅎ⌭姂桌摺쉡㌱怱改匱䕃〦厣</w:t>
      </w:r>
      <w:r>
        <w:rPr/>
        <w:t>꧂</w:t>
      </w:r>
      <w:r>
        <w:rPr/>
        <w:t>湍弹⥨쉗䒬</w:t>
      </w:r>
      <w:r>
        <w:rPr/>
        <w:t>ⴹ</w:t>
      </w:r>
      <w:r>
        <w:rPr/>
        <w:t>慓㶬</w:t>
      </w:r>
      <w:r>
        <w:rPr/>
        <w:t>ⱥ</w:t>
      </w:r>
      <w:r>
        <w:rPr/>
        <w:t>슏参⵺ꇂ쉄䙸ㅥ㭑</w:t>
      </w:r>
      <w:r>
        <w:rPr/>
        <w:t>ꔲ</w:t>
      </w:r>
      <w:r>
        <w:rPr/>
        <w:t>灞쉖䄲䇂䬸ꏂ㙀⩺䝲♖殏撩秃묵싎뽳땁䑣㑷盂⩓㢏塚朰</w:t>
      </w:r>
      <w:r>
        <w:rPr/>
        <w:t>ⰵ┸</w:t>
      </w:r>
      <w:r>
        <w:rPr/>
        <w:t>绂䥂漫䄮㬰⫂携稤樷呟剢烂係숳</w:t>
      </w:r>
      <w:r>
        <w:rPr/>
        <w:t>ꕘ</w:t>
      </w:r>
      <w:r>
        <w:rPr/>
        <w:t>捃뼺㜮榻</w:t>
      </w:r>
      <w:r>
        <w:rPr/>
        <w:t>ⴺ</w:t>
      </w:r>
      <w:r>
        <w:rPr/>
        <w:t>晁숯娲揂溘㠯뽸帬恈䁨䜸晚⍄⭐污㘩撿䋂䊿쉕쉺䰭䩋䬱呚挤䈳轨壂⍑⫂嚮䵢摌쉚㞬猬佸䚬녧湍믂琪㍤怮當杦㍊쉤ꍉ桃䑞⽋⹕⨩烂䉚㥰浦슣䠲쉟抩䕶轶棂꥖攷癫䩐숨煲싂⨴湫䝟榘歭涵瑇䋂㵲㑗⨩砺䙺䖩쉯쌸䵯슥슿䄩氲쉺悘浶뗂噉뭁㭪</w:t>
      </w:r>
      <w:r>
        <w:rPr/>
        <w:t>ⵗꗍ</w:t>
      </w:r>
      <w:r>
        <w:rPr/>
        <w:t>氱䵐枱뼣纘歆⍡쉂䕞싂痂兰顱搹卞</w:t>
      </w:r>
      <w:r>
        <w:rPr/>
        <w:t>ⱞ</w:t>
      </w:r>
      <w:r>
        <w:rPr/>
        <w:t>婈佢恋쉩瑊彲佁묨⑇乴쉰呣쉚南䡫쵫牎ꅏ坐ꍸ슘掘䥓㡭啵匳⼱걦☣㙟㎵䲬</w:t>
      </w:r>
      <w:r>
        <w:rPr/>
        <w:t>Ⱝ</w:t>
      </w:r>
      <w:r>
        <w:rPr/>
        <w:t>䅡䵀</w:t>
      </w:r>
      <w:r>
        <w:rPr/>
        <w:t>ⷂ</w:t>
      </w:r>
      <w:r>
        <w:rPr/>
        <w:t>䥉〴奠숵⼭쵀潕쉧䳂⻎⦩◂牶歲걓敤搩쉔䮏싂浉긪䱊㑂浧湁桪㦮呮す⑀ꅂ否⨬쉇扫慨㕉쉌稤䐦轖䕤顋䬲娪䏎瘮䇂䈪頩䃂ぁ꥗䍷琨湓場噂㕨浤杹顪㯂湱幹</w:t>
      </w:r>
      <w:r>
        <w:rPr/>
        <w:t>ꦣ</w:t>
      </w:r>
      <w:r>
        <w:rPr/>
        <w:t>昷</w:t>
      </w:r>
      <w:r>
        <w:rPr/>
        <w:t>ⱒ</w:t>
      </w:r>
      <w:r>
        <w:rPr/>
        <w:t>㩷頱劘慪</w:t>
      </w:r>
      <w:r>
        <w:rPr/>
        <w:t>ꗃ</w:t>
      </w:r>
      <w:r>
        <w:rPr/>
        <w:t>숊汨儽⩨⩚⭢参☰穚㈤⨣枿㔲樦⌯견畒纡쎬㡏畬剺녶䖥⑩祮쉺⨤싂⹳䭥</w:t>
      </w:r>
      <w:r>
        <w:rPr/>
        <w:t>ꕖ⑐</w:t>
      </w:r>
      <w:r>
        <w:rPr/>
        <w:t>檵姍⌻厏含吻䑄</w:t>
      </w:r>
      <w:r>
        <w:rPr/>
        <w:t>ꥊ</w:t>
      </w:r>
      <w:r>
        <w:rPr/>
        <w:t>浨嗂氷輩㒻挷輳仂슏뭕幥慕쉩䑱㡪塇克쉺쉎╦摸ꍨㄫ仃쉋咬䪥搫癮걔坭硍䶬晆</w:t>
      </w:r>
      <w:r>
        <w:rPr/>
        <w:t>ꥍ</w:t>
      </w:r>
      <w:r>
        <w:rPr/>
        <w:t>㤴怶㑔䶘䩧牵쉎斵噸뽾恩뽵灂묲啋噶瀷朷婞䢬긩奓櫂숣㑵ꅆ敭樶☫㥃夶⍥慷㙂㥋䭕彁䱬瘰庻쉧㶣썘⹇긭䩤╆剖쉰┰쉺頨砻䵹祕离⍘</w:t>
      </w:r>
      <w:r>
        <w:rPr/>
        <w:t>ꦻ</w:t>
      </w:r>
      <w:r>
        <w:rPr/>
        <w:t>싂싂南坓材⩚卋쉑쉈硏㐪⼩帺㥋⍟攻ꌱ圵暿勂떘䩌硧䕬㏎䱲㝩뭦憘곂⥷⩉剅䉢䍬橗弲쉶唺걑牁䁏⧂⦥</w:t>
      </w:r>
      <w:r>
        <w:rPr/>
        <w:t>ꕍ</w:t>
      </w:r>
      <w:r>
        <w:rPr/>
        <w:t>㉠砹Ⓜ伴</w:t>
      </w:r>
      <w:r>
        <w:rPr/>
        <w:t>⡯</w:t>
      </w:r>
      <w:r>
        <w:rPr/>
        <w:t>ⵖ</w:t>
      </w:r>
      <w:r>
        <w:rPr/>
        <w:t>爮㣂劮㐳楗椻곂숥♒</w:t>
      </w:r>
      <w:r>
        <w:rPr/>
        <w:t>ꤱ</w:t>
      </w:r>
      <w:r>
        <w:rPr/>
        <w:t>쉨숥㉭繧べ嗂晗숥塌眴슬熡䭭㒻칉䙉婓숹쉖㶩瑫ꄣ뇍⩍佷뗂⹣穨健浌埂摹敁傩睁㙇獏洲㭸奰㫍</w:t>
      </w:r>
      <w:r>
        <w:rPr/>
        <w:t>ꤦ</w:t>
      </w:r>
      <w:r>
        <w:rPr/>
        <w:t>即珂辏쉷灋䋂䎮썟쵆ꍩ㐻녦枥녉䤴㥋슥挽</w:t>
      </w:r>
      <w:r>
        <w:rPr/>
        <w:t>Ɑ</w:t>
      </w:r>
      <w:r>
        <w:rPr/>
        <w:t>捞쉆쉄칁暩</w:t>
      </w:r>
      <w:r>
        <w:rPr/>
        <w:t>ꕳ</w:t>
      </w:r>
      <w:r>
        <w:rPr/>
        <w:t>㟎䌦썣쉱䁕礩쉥摫亿딱㩋丶繎㥈⑋䍙䨱愺슩쉥㒿犥洣潀硺쉀灃㭱䥧⥩䕀뭬甯攸檵⭍⩤㵪⑷⛂癖뇂㥅彙䑂损⽤䩉側奴晬沣쉂쉱兑窵㤵떮䡥磍䟂⨲ꅉ䀵㴽쉴捏쌤桏燂浕䔫㝭櫂⿂싍</w:t>
      </w:r>
      <w:r>
        <w:rPr/>
        <w:t>ꤺ</w:t>
      </w:r>
      <w:r>
        <w:rPr/>
        <w:t>畍畾䁤⵬뭅盂矂㜴繄숨㠪䔪ꆥ䭨䉕숣㘽失怹</w:t>
      </w:r>
      <w:r>
        <w:rPr/>
        <w:t>ꦩ</w:t>
      </w:r>
      <w:r>
        <w:rPr/>
        <w:t>썞㑙㡋쉌쉣磂믂璏썤걢助⍅쉚⹸售䐶剠쉑쉣껂ꌹ⩊㵾頣煵䤬걳⽎晸⩲慮癸喿㫂㡭卺璬癪♕숰凂ꥠⓍ揂噑</w:t>
      </w:r>
      <w:r>
        <w:rPr/>
        <w:t>ꗂ⶘</w:t>
      </w:r>
      <w:r>
        <w:rPr/>
        <w:t>䖿䆩⩡䕫䵡礩☪⩳╣슏戦쏂㙚䊏晥楑䛃쉃灂佁쉯噸쉶搯兕乍溩</w:t>
      </w:r>
      <w:r>
        <w:rPr/>
        <w:t>ꕞ⩬</w:t>
      </w:r>
      <w:r>
        <w:rPr/>
        <w:t>㠦⥞仂丰凂燂䁗싂昫氪頣捫㘯ㄵ䢩</w:t>
      </w:r>
      <w:r>
        <w:rPr/>
        <w:t>ꦻ</w:t>
      </w:r>
      <w:r>
        <w:rPr/>
        <w:t>奆杢灳싂㙵圣璬縭丷煎穡濂摴捊䤫ꅺ啦町⽺䬴</w:t>
      </w:r>
      <w:r>
        <w:rPr/>
        <w:t>ⴲ꥓꧍</w:t>
      </w:r>
      <w:r>
        <w:rPr/>
        <w:t>ⱬ</w:t>
      </w:r>
      <w:r>
        <w:rPr/>
        <w:t>拃쉣䘯帯㙊뿂</w:t>
      </w:r>
      <w:r>
        <w:rPr/>
        <w:t>ꗂ┪</w:t>
      </w:r>
      <w:r>
        <w:rPr/>
        <w:t>縫㙷⽾涡䘽㡔湀璘棂町佢帻㦬䝃恊徱뽸숩渣</w:t>
      </w:r>
      <w:r>
        <w:rPr/>
        <w:t>⣂</w:t>
      </w:r>
      <w:r>
        <w:rPr/>
        <w:t>ꍄ⒵쉈⌭䁅㍗䈶⍢⺬頊秂匽祍숲啨側潫乷伪습卪땈席㭯楀⽲侩炱䥡</w:t>
      </w:r>
      <w:r>
        <w:rPr/>
        <w:t>ꕬ</w:t>
      </w:r>
      <w:r>
        <w:rPr/>
        <w:t>圸佚䍂쉠稸⹑㵌呯嘲穩쎮⽴砽㢩橵땉禣쏂坱⩂畺뿂倥㢥穃㞏ꍬ痍</w:t>
      </w:r>
      <w:r>
        <w:rPr/>
        <w:t>ⲩ⩢</w:t>
      </w:r>
      <w:r>
        <w:rPr/>
        <w:t>辮㷂潹㡀欰昫優꺥氭</w:t>
      </w:r>
      <w:r>
        <w:rPr/>
        <w:t>⠮</w:t>
      </w:r>
      <w:r>
        <w:rPr/>
        <w:t>猽风㮻㒥⹬⑧</w:t>
      </w:r>
      <w:r>
        <w:rPr/>
        <w:t>ꕸ</w:t>
      </w:r>
      <w:r>
        <w:rPr/>
        <w:t>摹숻⍶㒵壂䩆剷䝳礪瀥百梻䥹硳썷爰熱숳扁쉇眩䵃㉄䑪徻䤭怮䅕悏♒䛂䏂仂</w:t>
      </w:r>
      <w:r>
        <w:rPr/>
        <w:t>꤫</w:t>
      </w:r>
      <w:r>
        <w:rPr/>
        <w:t>債㍁塸껎ꏂ灙琹╮</w:t>
      </w:r>
      <w:r>
        <w:rPr/>
        <w:t>ꤪ</w:t>
      </w:r>
      <w:r>
        <w:rPr/>
        <w:t>ꌫ땇䱙ꌱ⥺치깂憏ꎬ䍊뼬摩䨲깍圤㉵桏剥㘻㆘⿂煇䡾췂♤竃뼯갫䟂䒥</w:t>
      </w:r>
      <w:r>
        <w:rPr/>
        <w:t>⡎</w:t>
      </w:r>
      <w:r>
        <w:rPr/>
        <w:t>楶⤪杁倲ꄱ挪慾坴猺庩⭚䅱ㅌ␴瘦䛂⌰╦槃晊쵗晳㶩뿃⽌쉖樭杬噢⥪櫂幹䥘䍚埂楣⦘㐥</w:t>
      </w:r>
      <w:r>
        <w:rPr/>
        <w:t>ꥆ</w:t>
      </w:r>
      <w:r>
        <w:rPr/>
        <w:t>ꄩ쉒㨰╳案䵵뇂䥾싂쉇櫂칚涡싂뭒⑳䑲愦⹘剭䱯䨽碡䉉䡩杉䮡</w:t>
      </w:r>
      <w:r>
        <w:rPr/>
        <w:t>ꕁ</w:t>
      </w:r>
      <w:r>
        <w:rPr/>
        <w:t>輽꺏㙲⦏捑䟂唩卦</w:t>
      </w:r>
      <w:r>
        <w:rPr/>
        <w:t>ꦏ</w:t>
      </w:r>
      <w:r>
        <w:rPr/>
        <w:t>䵤盎䡍垩佈</w:t>
      </w:r>
      <w:r>
        <w:rPr/>
        <w:t>ꕇ</w:t>
      </w:r>
      <w:r>
        <w:rPr/>
        <w:t>織⯂獮</w:t>
      </w:r>
      <w:r>
        <w:rPr/>
        <w:t>Ⳃ</w:t>
      </w:r>
      <w:r>
        <w:rPr/>
        <w:t>疩䃂然敌獄쵡湊幹䶩쉾⨲䇂楮剳Ⓜ</w:t>
      </w:r>
      <w:r>
        <w:rPr/>
        <w:t>ꦱ</w:t>
      </w:r>
      <w:r>
        <w:rPr/>
        <w:t>晦㙋炵敾悘</w:t>
      </w:r>
      <w:r>
        <w:rPr/>
        <w:t>ⵠ</w:t>
      </w:r>
      <w:r>
        <w:rPr/>
        <w:t>竍磂奞⦩䀤㥱繸匳숥戭猥墮竍穊⪱⵾쉌摙桇넩뼦灤侩扴湋♕</w:t>
      </w:r>
      <w:r>
        <w:rPr/>
        <w:t>꥟</w:t>
      </w:r>
      <w:r>
        <w:rPr/>
        <w:t>ꏍ瑦庘扐ꍘ敪㎘쉬皡䈻䌮毂洪</w:t>
      </w:r>
      <w:r>
        <w:rPr/>
        <w:t>ꦏ</w:t>
      </w:r>
      <w:r>
        <w:rPr/>
        <w:t>ꥤ䁒㧂䗂䋂浐乫숺㭃係넲㍦輬⹞숴땣㕪녴輣浑썊匱♵搸禿摳걊顆㉘칊儱䑲䑡反♉㌵</w:t>
      </w:r>
      <w:r>
        <w:rPr/>
        <w:t>Ȿ♪</w:t>
      </w:r>
      <w:r>
        <w:rPr/>
        <w:t>숳䡥㭾슏䑰嚿柂쉥抏佤氽洱䕺⭗晲㦏歨兔摫䠣</w:t>
      </w:r>
      <w:r>
        <w:rPr/>
        <w:t>ⵇ</w:t>
      </w:r>
      <w:r>
        <w:rPr/>
        <w:t>䑸䝙䈽卫숰깄攨㙶畲♣촴⸭堲仍䈮㑱⪵穴眩ヂ㓂녡뾡輪꧎쉊⩖㞱</w:t>
      </w:r>
      <w:r>
        <w:rPr/>
        <w:t>ꔽ</w:t>
      </w:r>
      <w:r>
        <w:rPr/>
        <w:t>廂余㷃椰㊘쉊琸祤⩸숤楕喣涏⥢晋䨬䥠</w:t>
      </w:r>
      <w:r>
        <w:rPr/>
        <w:t>⣎</w:t>
      </w:r>
      <w:r>
        <w:rPr/>
        <w:t>걋㦵汦ꍑ䦬枱⽨硏䮩쉔輷놿坧츭㠶╅걍⍺쉐췂㚵桇转⭑썦榻瘸㝠뽂侬轲䟍桌䉣烂穂吴䔱㵕䥑侩념䴫䬨復暬番焭㙣㕁剧</w:t>
      </w:r>
      <w:r>
        <w:rPr/>
        <w:t>ꤨ</w:t>
      </w:r>
      <w:r>
        <w:rPr/>
        <w:t>卂祫㡅⹪쉶䓂걭䥪匥幄쉵Ⓜ䠩쉥杳⨻쏂ꥸヂ繑묻氷䁚祧쉇礫䉺䶘枻묨幱쉴卤杣福뭡晳⮱厘璱녁㡺䵰奬摈偕轵⩎穇뭔쉾뭉䈣瘸毎㛎硲㜵⌣숸娳㉯쉃㘊攲爻〉</w:t>
      </w:r>
      <w:r>
        <w:rPr/>
        <w:t>ⵧ</w:t>
      </w:r>
      <w:r>
        <w:rPr/>
        <w:t>䵲䭹煬溻昸毂噮獊ㄹ㔶㐣쉦姂㝓⨶칺檮㝏싂畹䱟☦並摷쵫沮</w:t>
      </w:r>
      <w:r>
        <w:rPr/>
        <w:t>ꔨ</w:t>
      </w:r>
      <w:r>
        <w:rPr/>
        <w:t>浗쉄檡䊱反䔮幁塳厣ꆥ⭁ꅏ㯂轭뾱弪牥㭴㵐牷칣弭淂熩♓㵡癣槂债</w:t>
      </w:r>
      <w:r>
        <w:rPr/>
        <w:t>ꗂ</w:t>
      </w:r>
      <w:r>
        <w:rPr/>
        <w:t>ꆮ</w:t>
      </w:r>
      <w:r>
        <w:rPr/>
        <w:t>ⱆ</w:t>
      </w:r>
      <w:r>
        <w:rPr/>
        <w:t>捡洸泂숬㡊歞咩僃☴䍳</w:t>
      </w:r>
      <w:r>
        <w:rPr/>
        <w:t>ⱋ</w:t>
      </w:r>
      <w:r>
        <w:rPr/>
        <w:t>书獱싂勂䕇쉞焯杦ぷ垮</w:t>
      </w:r>
      <w:r>
        <w:rPr/>
        <w:t>ꤳ</w:t>
      </w:r>
      <w:r>
        <w:rPr/>
        <w:t>긤剈</w:t>
      </w:r>
      <w:r>
        <w:rPr/>
        <w:t>⡎</w:t>
      </w:r>
      <w:r>
        <w:rPr/>
        <w:t>썣䁬䥌潰剗㊬츴쉘⑙噮愪䑫㵒涘斘智䏂㬮ꍀꎏ䕵䭸䏍⼫湵噧䥊硚獍쉬⍊倱썃䑫塷夺橐便䁎憱橑䰫穗⹃㠩顲夳곂㡾摄㵂湬晅츬䩥转䍉掵䩟믎当愬椸犥㙰슩숰氯䐣깐겡婪顕冘</w:t>
      </w:r>
      <w:r>
        <w:rPr/>
        <w:t>Ɫ</w:t>
      </w:r>
      <w:r>
        <w:rPr/>
        <w:t>䓍愽긭ㆩ쉒䝩䕫딴䉲䑮딵녆캵䐻㤽痂ㄬ盂縰⼪䱱ꎱ쉗疩쉆磍横뽕珂炿뭴䉄䑲</w:t>
      </w:r>
      <w:r>
        <w:rPr/>
        <w:t>ⱥ</w:t>
      </w:r>
      <w:r>
        <w:rPr/>
        <w:t>婸</w:t>
      </w:r>
      <w:r>
        <w:rPr/>
        <w:t>⡪</w:t>
      </w:r>
      <w:r>
        <w:rPr/>
        <w:t>潇槃嫎电䓂⩉㴸䅅湚䭹䴹繥㍳练欩祗剒䔦䐬숤汸歂灺</w:t>
      </w:r>
      <w:r>
        <w:rPr/>
        <w:t>ꤪ</w:t>
      </w:r>
      <w:r>
        <w:rPr/>
        <w:t>偪垬㙾塦䀪뿎媡⭘䵬ㅢ㍍㬴뽞獧瞩싂침썌䝃乞깩⸦ꆩ䅞ど㌮䳂숩뭒沏䜰奅⍎ꍋ♪䙅䞻㫂䠩㧂佔楴믂</w:t>
      </w:r>
      <w:r>
        <w:rPr/>
        <w:t>ⱎ</w:t>
      </w:r>
      <w:r>
        <w:rPr/>
        <w:t>ꍘ䈯䡫桋慬秂뼻晒䕤擂亘ㄽ湶睰㕁捗痂㥦</w:t>
      </w:r>
      <w:r>
        <w:rPr/>
        <w:t>⡑☱⛂</w:t>
      </w:r>
      <w:r>
        <w:rPr/>
        <w:t>䐬䤯汸癇쉡执♑⥅쵲싎佾潃䥀</w:t>
      </w:r>
      <w:r>
        <w:rPr/>
        <w:t>ꗂ</w:t>
      </w:r>
      <w:r>
        <w:rPr/>
        <w:t>扪徣⨻戱⎿牚ヂぅ穟㝋㙐婏䤵剏顣夥䰨溻⹺䅊㵖䅺</w:t>
      </w:r>
      <w:r>
        <w:rPr/>
        <w:t>꧂</w:t>
      </w:r>
      <w:r>
        <w:rPr/>
        <w:t>⽕㔥是眴쉒슏涻㭅ㅺ⍴⺩啭帹灔頻怩숮慉걎兂轲㣂伲썭䡈顪瑑慡㔯媬ꥭ슮秂页▻딥㙈컎渥뼬⨹猲떏ꥡ灴刴쉃凎稥區ヂ䔯춬灪숣㵆㥞㝍슘</w:t>
      </w:r>
      <w:r>
        <w:rPr/>
        <w:t>⡱</w:t>
      </w:r>
      <w:r>
        <w:rPr/>
        <w:t>슻捫䱃♍焪畴䃂硈轥噾䜫쵟卣䞡塪</w:t>
      </w:r>
      <w:r>
        <w:rPr/>
        <w:t>ꗍ</w:t>
      </w:r>
      <w:r>
        <w:rPr/>
        <w:t>槂숱祯쉉땣╇╯깪숤뽇⩳怮畞丵塺놱ꎿ쉩䑲칬啫</w:t>
      </w:r>
      <w:r>
        <w:rPr/>
        <w:t>ꔱ</w:t>
      </w:r>
      <w:r>
        <w:rPr/>
        <w:t>灴▵싍⍞싍轐琬櫂㢮슡䉯䨷槎깥싂丬据繮뗎䀩玱츻唶囂媥㡉畊牔繭⎬䬪슬㚩救曂珂ꆘ浴숹숨㑕䐯㝠匶쉣䉖⛎捞䅟繚氪囂㈫䉤㧎夰恭㤽伷敍㩎⽔㖻</w:t>
      </w:r>
      <w:r>
        <w:rPr/>
        <w:t>꧂</w:t>
      </w:r>
      <w:r>
        <w:rPr/>
        <w:t>⽳悬숷帪곂숸␻捭療슘啢瑄㷂䩒숸겵꥙⨽彉氤㉄䅇顣䏂栊䦩潨Ⓜ汲〬㘴㉟⿍▏侻㭆迎䪮㭊껂㤻슘ㄴ㴴䜺䭨⤽繧僂㕯</w:t>
      </w:r>
      <w:r>
        <w:rPr/>
        <w:t>ꤺ</w:t>
      </w:r>
      <w:r>
        <w:rPr/>
        <w:t>湊璥採䋂쉥䡢敋穏ㆩ偗兖べ㙓睺痎忂坁</w:t>
      </w:r>
      <w:r>
        <w:rPr/>
        <w:t>Ⳃ</w:t>
      </w:r>
      <w:r>
        <w:rPr/>
        <w:t>搭婹䘽湰뼪쉐⩹甶</w:t>
      </w:r>
      <w:r>
        <w:rPr/>
        <w:t>ꔳ☦</w:t>
      </w:r>
      <w:r>
        <w:rPr/>
        <w:t>㦿싂䐦恴䈲弪晋玩轗숻䭟긦숵喻竂呗깧ꅍ숨咻썫㋂쉨⤫ꥪ忂䰽杈㑀㗂庱ㅢ澏㗂杨ど컃楱转㤥祩劣癈嘺ꥶ</w:t>
      </w:r>
      <w:r>
        <w:rPr/>
        <w:t>⠩</w:t>
      </w:r>
      <w:r>
        <w:rPr/>
        <w:t>㢥㣂㶿洯뭋戱䡭ꅄꍭ灤刨껂嘸橄瀯숲㡆⼰昴繴㎩汗䜦갣䙧楈ꌤ廂恟博</w:t>
      </w:r>
      <w:r>
        <w:rPr/>
        <w:t>ꕫ</w:t>
      </w:r>
      <w:r>
        <w:rPr/>
        <w:t>녔䶿慯뽋㣂煔⾻췂䍟桃䀲灥坍⑆숷ꅙ猭漳</w:t>
      </w:r>
      <w:r>
        <w:rPr/>
        <w:t>ⵠ♥</w:t>
      </w:r>
      <w:r>
        <w:rPr/>
        <w:t>擂◂쉢棂꥘䷎甶湲ㅎ塕匤슩硌换挨㭆㋂쉭쏂㭐䱾㕫ㄽ䭴⦘◍㘪⩦偙助猤涩㍸恆䎵獲⨽䉟갣䟂슡恟㬱堣⍖ꅵ仍䁔璱䏂쉖悘㑤掘숻ꍚ吽㵸瘴ꅁ玻␳䜬支焥硕怵⹭䩩䑍╷仃㉂곂㶩繥ꍈ皮깰ꎘ幭䣂䥷䔰㙧呢眺땔䓍쉸楞뽭扣潆깔숣쉔䈱깥慰㨥숹凂쉋㍦⹐☪壂歗⫂㝎か춬䞡㩁뽡ꆏ晲頬</w:t>
      </w:r>
      <w:r>
        <w:rPr/>
        <w:t>ꕇ</w:t>
      </w:r>
      <w:r>
        <w:rPr/>
        <w:t>䔭긹摙乆⽸扳瑉숥戵䍕㑌깔湸浫湈</w:t>
      </w:r>
      <w:r>
        <w:rPr/>
        <w:t>ꕌ</w:t>
      </w:r>
      <w:r>
        <w:rPr/>
        <w:t>痂</w:t>
      </w:r>
      <w:r>
        <w:rPr/>
        <w:t>꤬</w:t>
      </w:r>
      <w:r>
        <w:rPr/>
        <w:t>偮楯슘淍橚쎬轫䝯쉰䝀睞欳伬秂슏敢灌㆏쉖쉡뭅琨⩔轭琤坞⦿뭮슣劣彉㉴</w:t>
      </w:r>
      <w:r>
        <w:rPr/>
        <w:t>⡌</w:t>
      </w:r>
      <w:r>
        <w:rPr/>
        <w:t>纮</w:t>
      </w:r>
      <w:r>
        <w:rPr/>
        <w:t>ⵘ</w:t>
      </w:r>
      <w:r>
        <w:rPr/>
        <w:t>뽂䍗硩㤩㬳稣㣂䑩㥞暻濎汥녍朣捫澏䇍⍆춿䵡祇쵷뭑슩㩢칩</w:t>
      </w:r>
      <w:r>
        <w:rPr/>
        <w:t>ⱏ</w:t>
      </w:r>
      <w:r>
        <w:rPr/>
        <w:t>䥄ꄹ捖ぷ祍쉧㭙漺漴⭉噃♹╸⥑佮䔩⻎䝲ꌪꅱꆏ녍쉅</w:t>
      </w:r>
      <w:r>
        <w:rPr/>
        <w:t>ꥒ</w:t>
      </w:r>
      <w:r>
        <w:rPr/>
        <w:t>㎏㛂礸⽇쉍〈슻</w:t>
      </w:r>
      <w:r>
        <w:rPr/>
        <w:t>⡱</w:t>
      </w:r>
      <w:r>
        <w:rPr/>
        <w:t>湋煸桺䑱꥗䆬ꅡ☣猷攻刨⑫쉮㥚ꍬꥧ櫂歚流㯂瘭⌤穮싂獪犥畬冮䍴桋ꍟ具允瘤꥾創쉢⫂䱓歔䙵喱佇㉄参佂㪻쉳䝯䨪塓慣恈氩뽪敂湟♓縵顀숤싂䲱⽀슮걺쉑</w:t>
      </w:r>
      <w:r>
        <w:rPr/>
        <w:t>ꤽ</w:t>
      </w:r>
      <w:r>
        <w:rPr/>
        <w:t>睪걣숱幣䴪긤䃂坱촨쉲奃唽坔숮</w:t>
      </w:r>
      <w:r>
        <w:rPr/>
        <w:t>ⱗ</w:t>
      </w:r>
      <w:r>
        <w:rPr/>
        <w:t>敮橅䢿䕀⤽楒䦏㚿璱㶡纏漯⹔䅯⭏具潐煫㑊哂牲슱啹䅺煾쉱偘싃丰쉡働㜤㔯丯뼬숱㶵烂㥺곂䑃礦</w:t>
      </w:r>
      <w:r>
        <w:rPr/>
        <w:t>ꕷ</w:t>
      </w:r>
      <w:r>
        <w:rPr/>
        <w:t>㕁䝚㜊橲㗂樺卫㉂啋㡕櫂䡭拂瞻棍墡⹎ꍬ汎쉆㪥䠻卞呶썚ꥣ꥗㙇⩅숨싃쉢在</w:t>
      </w:r>
      <w:r>
        <w:rPr/>
        <w:t>⠬</w:t>
      </w:r>
      <w:r>
        <w:rPr/>
        <w:t>稹爵㨦⤹싂쉭숬䅔ꅱ숭슻㙗䕗に㚬顢启关쉮䠩サ䰦拃㘫䩄歯牺숦㑌䉃倻洽塆滂㠩䁊橸숺촬믂숸⑐㉓轊⌽ꅏ䕞ꥺ⺡ꥵ㩶䜬ꅭ䁩乗䋂祐㑧싂榻䍖</w:t>
      </w:r>
      <w:r>
        <w:rPr/>
        <w:t>ⵘ</w:t>
      </w:r>
      <w:r>
        <w:rPr/>
        <w:t>슘䌪䈵湗⿂灘䁶숬⭓桖껂偀䥬灓䑦㙑ꅰ捸숯稫쵚欷뭠㬲㙞䨭睱⼪</w:t>
      </w:r>
      <w:r>
        <w:rPr/>
        <w:t>Ɐ</w:t>
      </w:r>
      <w:r>
        <w:rPr/>
        <w:t>桚啪숬敫㕂䫂㵳礱啑敆啀䥔쉸⨺㥟㖩䠴㡉牕㙗㔤辡憱䰲믂橉㤬轄其♺竂硌껃䡰助睶歱䤹⽍㷃㍾毂땏䆩夲뭒漴况ㅫꍂ⌱녧⤹棂倴眣슩쉙㩴橗恨噠場╎瑕</w:t>
      </w:r>
      <w:r>
        <w:rPr/>
        <w:t>ⵟ</w:t>
      </w:r>
      <w:r>
        <w:rPr/>
        <w:t>묰㥊檏橮숨䍫</w:t>
      </w:r>
      <w:r>
        <w:rPr/>
        <w:t>꧂</w:t>
      </w:r>
      <w:r>
        <w:rPr/>
        <w:t>輺䣂輣㥎猥帥㬤갥썧晶氻婰执弫副猭湰쉡㜳⏂幹歰슩愫쉡猰㩲悿摑摏⽞</w:t>
      </w:r>
      <w:r>
        <w:rPr/>
        <w:t>ꦘ</w:t>
      </w:r>
      <w:r>
        <w:rPr/>
        <w:t>䱑轹뭢䕫晦䤥丩쉋栤浅</w:t>
      </w:r>
      <w:r>
        <w:rPr/>
        <w:t>ꥈ⭺</w:t>
      </w:r>
      <w:r>
        <w:rPr/>
        <w:t>겿倨䋂䌦䣂썄頲뽚⏎⥍穣뽩숱㵙顎纥쎏穦㗂☽쉉㖿㔵扺⿂㭀㌤ㅩ橬佸㒣兙㚣绂奙묦⩡偱〬㵩噎㡂潭湘瑓侩奴辩싂䰦</w:t>
      </w:r>
      <w:r>
        <w:rPr/>
        <w:t>ⵂ</w:t>
      </w:r>
      <w:r>
        <w:rPr/>
        <w:t>싂㝈쉹쵠匮땯</w:t>
      </w:r>
      <w:r>
        <w:rPr/>
        <w:t>⡃</w:t>
      </w:r>
      <w:r>
        <w:rPr/>
        <w:t>临</w:t>
      </w:r>
      <w:r>
        <w:rPr/>
        <w:t>ⱒ</w:t>
      </w:r>
      <w:r>
        <w:rPr/>
        <w:t>㍈⩂敕슥歞⭋彳쉩捌⚣ꅕ㕈䠴池囍뭚⭳ㄵ瓂컂㕬捲⩦썑䝵䌫硇奩䒥</w:t>
      </w:r>
      <w:r>
        <w:rPr/>
        <w:t>ꤸꗂ</w:t>
      </w:r>
      <w:r>
        <w:rPr/>
        <w:t>浫䷂橳</w:t>
      </w:r>
      <w:r>
        <w:rPr/>
        <w:t>ꕸ</w:t>
      </w:r>
      <w:r>
        <w:rPr/>
        <w:t>䂵땩埂䁨㛂쉉</w:t>
      </w:r>
      <w:r>
        <w:rPr/>
        <w:t>ꥁ</w:t>
      </w:r>
      <w:r>
        <w:rPr/>
        <w:t>䥃䌹㥭쉠㔵</w:t>
      </w:r>
      <w:r>
        <w:rPr/>
        <w:t>ⱊ</w:t>
      </w:r>
      <w:r>
        <w:rPr/>
        <w:t>歈䜮䥥䴷㉂⺻允䐦싂ꎮ顺揂☹䶬㝑夽숪쉵潾䫂汳埂쎮㙘⩨戬眲♋䄻㵺㈽믂쵃歒캮䅺轖乑辘㵕゘㩙っ穤琺쉘浈䥃榥</w:t>
      </w:r>
      <w:r>
        <w:rPr/>
        <w:t>Ⱚ</w:t>
      </w:r>
      <w:r>
        <w:rPr/>
        <w:t>㥞捃</w:t>
      </w:r>
      <w:r>
        <w:rPr/>
        <w:t>ꕂ</w:t>
      </w:r>
      <w:r>
        <w:rPr/>
        <w:t>습䉅浲숦捭⩣拍⏎쉯䔷⍩⻍걭䡓湾쉧牒狂㊩捀ꌫ①乸써娥戹⤪由뭉䍒땺쵨枮祷䬥뽭呶뾬䘱瑊入㭱䥶칈㜬㴴Ⓜ♪䄣塴카ㅕ䨮숨桐</w:t>
      </w:r>
      <w:r>
        <w:rPr/>
        <w:t>Ⱚ</w:t>
      </w:r>
      <w:r>
        <w:rPr/>
        <w:t>ぴ</w:t>
      </w:r>
      <w:r>
        <w:rPr/>
        <w:t>ⵃⵏ</w:t>
      </w:r>
      <w:r>
        <w:rPr/>
        <w:t>琤ꌤ쉇칕╇礱恬⑏㨶䂱䍒⥏♐湚栱습숫煈네囂瀸</w:t>
      </w:r>
      <w:r>
        <w:rPr/>
        <w:t>ꔰ</w:t>
      </w:r>
      <w:r>
        <w:rPr/>
        <w:t>榮歳慭轥浈䮮杢㯂敭䠫犥</w:t>
      </w:r>
      <w:r>
        <w:rPr/>
        <w:t>⠤</w:t>
      </w:r>
      <w:r>
        <w:rPr/>
        <w:t>潴ꅫ創磂뗂싂땮뾻쉶湏㌥治楔启幷䥏䅄㍞怊吴䁥殣啡睰关㥷꥕漪㕸凂泂稦⑥㊘䯂㭳뽩汷썚䁉</w:t>
      </w:r>
      <w:r>
        <w:rPr/>
        <w:t>ⵈ</w:t>
      </w:r>
      <w:r>
        <w:rPr/>
        <w:t>긪컂</w:t>
      </w:r>
      <w:r>
        <w:rPr/>
        <w:t>Ⳃ</w:t>
      </w:r>
      <w:r>
        <w:rPr/>
        <w:t>䊥畳晦䦡䩖</w:t>
      </w:r>
      <w:r>
        <w:rPr/>
        <w:t>ꔲ⑅</w:t>
      </w:r>
      <w:r>
        <w:rPr/>
        <w:t>䚱숰债쉵甶녇䍱潊奖単</w:t>
      </w:r>
      <w:r>
        <w:rPr/>
        <w:t>ⵤ</w:t>
      </w:r>
      <w:r>
        <w:rPr/>
        <w:t>擎啄숴쉮擂敂</w:t>
      </w:r>
      <w:r>
        <w:rPr/>
        <w:t>ⱘ</w:t>
      </w:r>
      <w:r>
        <w:rPr/>
        <w:t>穷桮厩〬㙑凍挵⮵牴䙤☮⥳拂纩恏ꅇ䨬⥶ꌶ砣뼲㴴伶撡</w:t>
      </w:r>
      <w:r>
        <w:rPr/>
        <w:t>ꦥ</w:t>
      </w:r>
      <w:r>
        <w:rPr/>
        <w:t>쵚灤㭤祓夨牃硄⎥彗轤偶歔啙畤⥴纥刨囂ㅤ嫍쉏焨彆塢兗츽슡♠轸춡⸷夽뭷쉭</w:t>
      </w:r>
      <w:r>
        <w:rPr/>
        <w:t>ⱕ</w:t>
      </w:r>
      <w:r>
        <w:rPr/>
        <w:t>敊습쉺瀣婹恒⩐漷ꇂ㵚䧂欤輽</w:t>
      </w:r>
      <w:r>
        <w:rPr/>
        <w:t>ꤵ</w:t>
      </w:r>
      <w:r>
        <w:rPr/>
        <w:t>呫칾⫂㥧╤</w:t>
      </w:r>
      <w:r>
        <w:rPr/>
        <w:t>ꦱ</w:t>
      </w:r>
      <w:r>
        <w:rPr/>
        <w:t>佸</w:t>
      </w:r>
      <w:r>
        <w:rPr/>
        <w:t>⣂</w:t>
      </w:r>
      <w:r>
        <w:rPr/>
        <w:t>㑳䍫湔潈儶睅㎡儸乷洹ꄭ當ガ걞晰</w:t>
      </w:r>
      <w:r>
        <w:rPr/>
        <w:t>ⵈ</w:t>
      </w:r>
      <w:r>
        <w:rPr/>
        <w:t>뼩◂䀸</w:t>
      </w:r>
      <w:r>
        <w:rPr/>
        <w:t>ⱎ♘</w:t>
      </w:r>
      <w:r>
        <w:rPr/>
        <w:t>揂숵吥☤䡉惂獵䅨쉙⩌䔸䥁⏂线쉆㌤横嘪쉐䵍䙘딻䱓票췂窩㓂瑂⫂䝸氬搱牺䅅㔥焫</w:t>
      </w:r>
      <w:r>
        <w:rPr/>
        <w:t>ꕮ</w:t>
      </w:r>
      <w:r>
        <w:rPr/>
        <w:t>幯物噯䘥</w:t>
      </w:r>
      <w:r>
        <w:rPr/>
        <w:t>⣂</w:t>
      </w:r>
      <w:r>
        <w:rPr/>
        <w:t>쉅瀬捨猪烂稷␽傥쉩꥾塚놩〥敖潣刴偺녈쉍兯〦囍⑑ꅭ䑎䙨㦡㥒㑤䍤嚘爵⚘䙪䈴</w:t>
      </w:r>
      <w:r>
        <w:rPr/>
        <w:t>⠵⩖⣃</w:t>
      </w:r>
      <w:r>
        <w:rPr/>
        <w:t>㌸ꥥ쵴⥟㑺线牴깾슮ꅤꥩ䁴䦿䍕獮뭔嗂摣䩡䥮䍋噧㝈敁⫂䤩뭭呶噚㭀慺䔸깯櫂뇂녰넵</w:t>
      </w:r>
      <w:r>
        <w:rPr/>
        <w:t>Ⱛ</w:t>
      </w:r>
      <w:r>
        <w:rPr/>
        <w:t>硴㩧쉠绂䅒堬⑉㉉⭄뇂硨女濂쉂䓃䉵쉴䑧슿吴◂㍎칯恺</w:t>
      </w:r>
      <w:r>
        <w:rPr/>
        <w:t>Ⱨ</w:t>
      </w:r>
      <w:r>
        <w:rPr/>
        <w:t>㒱佬뽆悬䘮⥳㝚</w:t>
      </w:r>
      <w:r>
        <w:rPr/>
        <w:t>ꔵ</w:t>
      </w:r>
      <w:r>
        <w:rPr/>
        <w:t>컂焫偌㝷故剦乒땧</w:t>
      </w:r>
      <w:r>
        <w:rPr/>
        <w:t>ⱕ</w:t>
      </w:r>
      <w:r>
        <w:rPr/>
        <w:t>썯呐</w:t>
      </w:r>
      <w:r>
        <w:rPr/>
        <w:t>ꕢ⹇</w:t>
      </w:r>
      <w:r>
        <w:rPr/>
        <w:t>䙷껍ㅸ惃깓쉱坊</w:t>
      </w:r>
      <w:r>
        <w:rPr/>
        <w:t>ꕑ</w:t>
      </w:r>
      <w:r>
        <w:rPr/>
        <w:t>뭍땂ꌥ瓂唪㙕⛂塪徵쎻㨤獩杫</w:t>
      </w:r>
      <w:r>
        <w:rPr/>
        <w:t>Ⳃ</w:t>
      </w:r>
      <w:r>
        <w:rPr/>
        <w:t>쉎</w:t>
      </w:r>
      <w:r>
        <w:rPr/>
        <w:t>ꤲ</w:t>
      </w:r>
      <w:r>
        <w:rPr/>
        <w:t>敂ㆮ县㡋含栯䐶剌뼳㉞潗녕䙱婩㕞䍩獮숪枡䱵佄깟㐬倲⿂䥱乢䍷晦獪㔳偢轮埂</w:t>
      </w:r>
      <w:r>
        <w:rPr/>
        <w:t>ⵅ</w:t>
      </w:r>
      <w:r>
        <w:rPr/>
        <w:t>㈽㊬⬹帪㛂繺ꏃ㞩넯何무厮晢掿晐䌯唥㬫售䕧砣ぬ勎秂쉊</w:t>
      </w:r>
      <w:r>
        <w:rPr/>
        <w:t>ⱡ</w:t>
      </w:r>
      <w:r>
        <w:rPr/>
        <w:t>楗</w:t>
      </w:r>
      <w:r>
        <w:rPr/>
        <w:t>ꖡ</w:t>
      </w:r>
      <w:r>
        <w:rPr/>
        <w:t>캥榮숽狂䴷烂刪䅺䜶婘潲畮帱砩칡留ㄯ⨽坩숶슮㉬ㅰ繑栫頪㠣渮ꌳꅚ묳㣃瀫땦奷걦束湩슱烂牤勂䍸깒</w:t>
      </w:r>
      <w:r>
        <w:rPr/>
        <w:t>ⷂ</w:t>
      </w:r>
      <w:r>
        <w:rPr/>
        <w:t>ꅙ頯刻쉊椣㐬偢䛍儴⼴睔쉟</w:t>
      </w:r>
      <w:r>
        <w:rPr/>
        <w:t>ꕚ</w:t>
      </w:r>
      <w:r>
        <w:rPr/>
        <w:t>쉬⩔啂㒿嫍塪告灖㉸㉠晬㯂兠癖쉣灸⑔쉷쉱㵊䕌敞凎慐晣䮏䋂浈丽䁃</w:t>
      </w:r>
      <w:r>
        <w:rPr/>
        <w:t>ꔴ</w:t>
      </w:r>
      <w:r>
        <w:rPr/>
        <w:t>㭞ꍧ</w:t>
      </w:r>
      <w:r>
        <w:rPr/>
        <w:t>ꖻ</w:t>
      </w:r>
      <w:r>
        <w:rPr/>
        <w:t>顬⩅稴칖嘪稹囂㘺朥쉥뼸㍂䠸傘横甊㜽䕄欬싂슩橓䔦⸦쉂숶焦ꍵ䀸湋穐纻쉍䨯슻㜨㋍硞到㍔瘤䝩㩲䥔あ碩ꅱ狍</w:t>
      </w:r>
      <w:r>
        <w:rPr/>
        <w:t>ⵕ</w:t>
      </w:r>
      <w:r>
        <w:rPr/>
        <w:t>꺡嘨窬䕁㙤싂祎䡳⩀땵圯ꥷ樸걭泂穦</w:t>
      </w:r>
      <w:r>
        <w:rPr/>
        <w:t>Ⱞ</w:t>
      </w:r>
      <w:r>
        <w:rPr/>
        <w:t>湏ꏎ쉓頷⼭塟盂睕汣㗂쉠㠶⑚쌩兓뽕䡲⪩榘擂⥐ꌱ畕偯倪</w:t>
      </w:r>
      <w:r>
        <w:rPr/>
        <w:t>ⱑ♶</w:t>
      </w:r>
      <w:r>
        <w:rPr/>
        <w:t>儻珂渽䘰䚣ꍭ塢睨楧橱恏㌩歩㑵侣㢣㐸田㭯䈣⹓䍉슩⸹슏户⨫洴㘰慧ㄩ渴⤨㖻깔깑Ⓜ彙㉇煊싍氵ꥣ剐斩こ쌥⍪건㝇┬䘸灁</w:t>
      </w:r>
      <w:r>
        <w:rPr/>
        <w:t>ⵑ</w:t>
      </w:r>
      <w:r>
        <w:rPr/>
        <w:t>㣂㔻땪乊枣쉙</w:t>
      </w:r>
      <w:r>
        <w:rPr/>
        <w:t>ⱑ</w:t>
      </w:r>
      <w:r>
        <w:rPr/>
        <w:t>杂䵣勎</w:t>
      </w:r>
      <w:r>
        <w:rPr/>
        <w:t>ⲣ</w:t>
      </w:r>
      <w:r>
        <w:rPr/>
        <w:t>縷숤☨搬番ㅚ盂䡺⺻洮숤匳煹⑌斱싂户ꄣ庡싂쵠㴭쉈䐦畁䉤湀渰瘵㝚䯂䷂䍊顖摈䳂佗䊩㍩㢿䑣塔䚘쉬歎쉲</w:t>
      </w:r>
      <w:r>
        <w:rPr/>
        <w:t>꧃</w:t>
      </w:r>
      <w:r>
        <w:rPr/>
        <w:t>噀⩎䝄䞘坵奇숳ヂ䩠ㅠ싂䣂ꍾ櫂婐䁎参伱祬</w:t>
      </w:r>
      <w:r>
        <w:rPr/>
        <w:t>ⶩ</w:t>
      </w:r>
      <w:r>
        <w:rPr/>
        <w:t>슻ꌹ廃偶晥ꇃꥮ⼥㥪䴵슣秎珂灒炩㥍ꎻ㡮狃㏎丩穇䶩</w:t>
      </w:r>
      <w:r>
        <w:rPr/>
        <w:t>ꕔ</w:t>
      </w:r>
      <w:r>
        <w:rPr/>
        <w:t>绂轮乙⏂惂繺歄匫쉇わ洮䭵扢坆쉳쉬瘪⍟噤♌㤫쉡䧎䳂氶⪣撥垮㑭⭔슘䱈恒嗂瀨湠䜨飂僂뿃</w:t>
      </w:r>
      <w:r>
        <w:rPr/>
        <w:t>꧃</w:t>
      </w:r>
      <w:r>
        <w:rPr/>
        <w:t>塂卆╩洣♖쉌捩䀥癡据⹆⼹偷ꎵ劣㕳壍心⑙ꅺ捠</w:t>
      </w:r>
      <w:r>
        <w:rPr/>
        <w:t>⡕</w:t>
      </w:r>
      <w:r>
        <w:rPr/>
        <w:t>쉆쉞䯎穇쎵瑆䎮䉣䄰䘰</w:t>
      </w:r>
      <w:r>
        <w:rPr/>
        <w:t>ⵎ</w:t>
      </w:r>
      <w:r>
        <w:rPr/>
        <w:t>杧㙕ㅌ숽</w:t>
      </w:r>
      <w:r>
        <w:rPr/>
        <w:t>ꕡ</w:t>
      </w:r>
      <w:r>
        <w:rPr/>
        <w:t>숭쏂䵨煄橷썓辩걥숦浱偓晔搹淂䉧⚮녣쉣㘵煫숻唥畂ꇂぶ⪏癆숨</w:t>
      </w:r>
      <w:r>
        <w:rPr/>
        <w:t>ⵄ</w:t>
      </w:r>
      <w:r>
        <w:rPr/>
        <w:t>䫍殮桦燂䥕䥀唪妮求</w:t>
      </w:r>
      <w:r>
        <w:rPr/>
        <w:t>ꗂ</w:t>
      </w:r>
      <w:r>
        <w:rPr/>
        <w:t>犡䈽♍爭敧慾㕚♢剕䙍扆</w:t>
      </w:r>
      <w:r>
        <w:rPr/>
        <w:t>ⵒ⮏</w:t>
      </w:r>
      <w:r>
        <w:rPr/>
        <w:t>㣂⑴⦿嚘凂쉒䙕⭘剢㫂썊啍</w:t>
      </w:r>
      <w:r>
        <w:rPr/>
        <w:t>ⴰ</w:t>
      </w:r>
      <w:r>
        <w:rPr/>
        <w:t>쉷湌▻㤤땢〲</w:t>
      </w:r>
      <w:r>
        <w:rPr/>
        <w:t>ꥊ</w:t>
      </w:r>
      <w:r>
        <w:rPr/>
        <w:t>癡썥婶쉤쉑轰彵氪柃卢戹ꅥ슣숰㥀ㄵ畉떱璮㉥</w:t>
      </w:r>
      <w:r>
        <w:rPr/>
        <w:t>Ⱕ</w:t>
      </w:r>
      <w:r>
        <w:rPr/>
        <w:t>䀦熘㗂⧎䭣</w:t>
      </w:r>
      <w:r>
        <w:rPr/>
        <w:t>Ⱟ␲</w:t>
      </w:r>
      <w:r>
        <w:rPr/>
        <w:t>묰꺡ꥳ煲奂ㅀ桞〽刭</w:t>
      </w:r>
      <w:r>
        <w:rPr/>
        <w:t>ꖥꤪ</w:t>
      </w:r>
      <w:r>
        <w:rPr/>
        <w:t>书㕙浰楑슘咡ㅀ쉵걮쌶⹘䁖㵮泎儴</w:t>
      </w:r>
      <w:r>
        <w:rPr/>
        <w:t>⢡</w:t>
      </w:r>
      <w:r>
        <w:rPr/>
        <w:t>摥朳╣摬</w:t>
      </w:r>
      <w:r>
        <w:rPr/>
        <w:t>Ⱘ</w:t>
      </w:r>
      <w:r>
        <w:rPr/>
        <w:t>㠩뽗쉗싂쉹뇂磍墣慍⦬</w:t>
      </w:r>
      <w:r>
        <w:rPr/>
        <w:t>⡏</w:t>
      </w:r>
      <w:r>
        <w:rPr/>
        <w:t>ꍱ繰㍫秂䔥㠥㑙咵亥쉨樶檩瘹瑣啋슱쉭倯橎╋땰猯ꥮ⭹剁꥗槍夽⥉⵪䌮⽴</w:t>
      </w:r>
      <w:r>
        <w:rPr/>
        <w:t>ꕯ</w:t>
      </w:r>
      <w:r>
        <w:rPr/>
        <w:t>渫匯䕟䇃</w:t>
      </w:r>
      <w:r>
        <w:rPr/>
        <w:t>ⱆ╺</w:t>
      </w:r>
      <w:r>
        <w:rPr/>
        <w:t>㙾凂⨺</w:t>
      </w:r>
      <w:r>
        <w:rPr/>
        <w:t>⡘</w:t>
      </w:r>
      <w:r>
        <w:rPr/>
        <w:t>숸晁慫⚱㤯睁俍⿂喩쉯昸硧㴲䴊뽃櫍漺咬璡戵幥㍅挶췂婟囂母䙤⭴怶⸮坊䠽겵䵍㕗佹皥ぐ椦㉋쉖䳍䉙愨䉘戭呰㈦</w:t>
      </w:r>
      <w:r>
        <w:rPr/>
        <w:t>⢮</w:t>
      </w:r>
      <w:r>
        <w:rPr/>
        <w:t>뽅╴꥚깸䌣䭨嫂柂</w:t>
      </w:r>
      <w:r>
        <w:rPr/>
        <w:t>ꦮ</w:t>
      </w:r>
      <w:r>
        <w:rPr/>
        <w:t>췂녵䁆䍅繪ꥵ㭧㴴剈⥒飂쉉睩椥碏</w:t>
      </w:r>
      <w:r>
        <w:rPr/>
        <w:t>ꕃ</w:t>
      </w:r>
      <w:r>
        <w:rPr/>
        <w:t>쉩䙴ꥰ䪬슡戫瀶慶㴸轺摱㩁싂䠳⚵䡹眰䩗⭨歱姂⛃浫縬쎏쉁疿슮숸悥뽠扮⿍幓칃땫刽䅕㝔㢱놣幵圶싂깦䗂⬶顏灤</w:t>
      </w:r>
      <w:r>
        <w:rPr/>
        <w:t>⡰</w:t>
      </w:r>
      <w:r>
        <w:rPr/>
        <w:t>敓╒䎩滎숬獴啨쵦⌹颵땉䭭㑗奺慁</w:t>
      </w:r>
      <w:r>
        <w:rPr/>
        <w:t>⡡</w:t>
      </w:r>
      <w:r>
        <w:rPr/>
        <w:t>ꥩ숣걯嗎</w:t>
      </w:r>
      <w:r>
        <w:rPr/>
        <w:t>ꕾ</w:t>
      </w:r>
      <w:r>
        <w:rPr/>
        <w:t>쉵㍀伹슩䐷㡣䗂丮㉭쉱祄⥺슩뽵㛂숪婀潈</w:t>
      </w:r>
      <w:r>
        <w:rPr/>
        <w:t>⢱</w:t>
      </w:r>
      <w:r>
        <w:rPr/>
        <w:t>䠬슣⺘㯂㝺䂏싂슱䄪さ⦱㑇廂㑅獋䶘氯儳갥䩀뾩湹廃걚㷂囍싂碡彂祥㕺止硲♃䄶癆佲</w:t>
      </w:r>
      <w:r>
        <w:rPr/>
        <w:t>ꥌ</w:t>
      </w:r>
      <w:r>
        <w:rPr/>
        <w:t>晷㫂獲㣂獳숮煖儹嗂♟ꅣ䁓䨪䜥⹯칰㠱浳⸰␣싂⫂䕨杳痂丶歒䀤숺㥫當</w:t>
      </w:r>
      <w:r>
        <w:rPr/>
        <w:t>⢻</w:t>
      </w:r>
      <w:r>
        <w:rPr/>
        <w:t>깪穟쉭䭐쏂奟䞡쉉</w:t>
      </w:r>
      <w:r>
        <w:rPr/>
        <w:t>⡖</w:t>
      </w:r>
      <w:r>
        <w:rPr/>
        <w:t>歀剞䕀䈫夦啍扐啪⼷奾⩗ꆵ䜤ꎣ䵞呾껂櫂땂瑯浭ꄱ午䁌숨</w:t>
      </w:r>
      <w:r>
        <w:rPr/>
        <w:t>ꤻꤤ</w:t>
      </w:r>
      <w:r>
        <w:rPr/>
        <w:t>⿍문焴갣治㥷炮势슮碣硫⌴婡瑦呄牠䈽⩁싂갻⹵敚⪩㣂䥞竍堹喏</w:t>
      </w:r>
      <w:r>
        <w:rPr/>
        <w:t>ꤣ</w:t>
      </w:r>
      <w:r>
        <w:rPr/>
        <w:t>쉞뇂</w:t>
      </w:r>
      <w:r>
        <w:rPr/>
        <w:t>ⵙ</w:t>
      </w:r>
      <w:r>
        <w:rPr/>
        <w:t>幱㦡㎿恀顲纏绂歊刹䡖浆㑫汲滂䲿帥儰겣싂悮泃炵쉮♩䭾ꅔ䕔䱟丬숪㝃穆烎</w:t>
      </w:r>
      <w:r>
        <w:rPr/>
        <w:t>ꥏ</w:t>
      </w:r>
      <w:r>
        <w:rPr/>
        <w:t>椨䍫滂쉐轵숣</w:t>
      </w:r>
      <w:r>
        <w:rPr/>
        <w:t>⡪</w:t>
      </w:r>
      <w:r>
        <w:rPr/>
        <w:t>也ꎡ䓂츬⫎ぐ䭊⫂⨩숬䁃</w:t>
      </w:r>
      <w:r>
        <w:rPr/>
        <w:t>ꕥ</w:t>
      </w:r>
      <w:r>
        <w:rPr/>
        <w:t>呗㡹⽍䩰䆥㬶畣갤坸亥睩丨⩑㕔컂슡怨犿捶䚥䕾넻䊘䨻ㅾ怪칰䅖④毎䉵⩡㍩焨で숩捵䩀쉢卖슥兇⾩⨦싎싃僎顟䉉頴恃㑃ꍏ潯</w:t>
      </w:r>
      <w:r>
        <w:rPr/>
        <w:t>ⵄ</w:t>
      </w:r>
      <w:r>
        <w:rPr/>
        <w:t>⻂䲣煰䭹劮䴷쉋⤨甮珂땯넪䉀眺㥖㙫塚㥵㩺剚</w:t>
      </w:r>
      <w:r>
        <w:rPr/>
        <w:t>ꕷ</w:t>
      </w:r>
      <w:r>
        <w:rPr/>
        <w:t>潮뭺瘵숵䴪灓祘嫂つ⩶礲扱噃깮䅞⌺兞⹮㌳圶剥疘䝷牪剔쉓伦숽穳䭑</w:t>
      </w:r>
      <w:r>
        <w:rPr/>
        <w:t>ⷂ</w:t>
      </w:r>
      <w:r>
        <w:rPr/>
        <w:t>㥮䍣獭之幉싂⩱倶㥮④畧䱙㙀穭义⍋㙈⍶獔睖牙䵬秂做쉗壂칁晐慃땑쵯㉫땓灁硡䅶畓䉷檮兖㔩柂䠹㥷⨦숦⹶䛂帤격顳眹㯂⫂딪숩爦敇㥐迂疿婕㔊</w:t>
      </w:r>
      <w:r>
        <w:rPr/>
        <w:t>Ⳃ</w:t>
      </w:r>
      <w:r>
        <w:rPr/>
        <w:t>ꎥ槂䩅绂쉘媻쉀磂䱀㩏截䜬⻍矂䁕㝵攪㵶</w:t>
      </w:r>
      <w:r>
        <w:rPr/>
        <w:t>ꕡ</w:t>
      </w:r>
      <w:r>
        <w:rPr/>
        <w:t>卮杏ꆘ窣䠽坨촰㌣㈳♇⵲晏亣㶏欥䈤⍆뗂㠵츥朩㥧楖い䨰㍅㉈奇䯂숤</w:t>
      </w:r>
      <w:r>
        <w:rPr/>
        <w:t>⡭</w:t>
      </w:r>
      <w:r>
        <w:rPr/>
        <w:t>琨</w:t>
      </w:r>
      <w:r>
        <w:rPr/>
        <w:t>ⲏ</w:t>
      </w:r>
      <w:r>
        <w:rPr/>
        <w:t>橹ꌳ搶畮䀺슿䤯숤畃㕔㡭㛂敍瑘獗ꆩ㵄䀬礥喻䴮딵䁹張滂걯噧䱀䪏뼷氦猦僂⩵ㄽ츱쉱嚥녕婸睁䡲㝊掏楆䍎쉰湅橆ꥰ睏쉓徵ㅃ乨䁅⍌숭煐쉡㋂</w:t>
      </w:r>
      <w:r>
        <w:rPr/>
        <w:t>ꗂ⍊</w:t>
      </w:r>
      <w:r>
        <w:rPr/>
        <w:t>窥猬硥슱泃숨☣勃捭</w:t>
      </w:r>
      <w:r>
        <w:rPr/>
        <w:t>ꖣꕤ</w:t>
      </w:r>
      <w:r>
        <w:rPr/>
        <w:t>䜺癇䍆녩橳</w:t>
      </w:r>
      <w:r>
        <w:rPr/>
        <w:t>⠩⚏</w:t>
      </w:r>
      <w:r>
        <w:rPr/>
        <w:t>㠩瞣术㝆䶿傩䥕夰头杆乸쉧伮僂녵㔲旎瑀</w:t>
      </w:r>
      <w:r>
        <w:rPr/>
        <w:t>ⰰ</w:t>
      </w:r>
      <w:r>
        <w:rPr/>
        <w:t>砯㐽⻂⽮䈺⵹⹫秂吱浢汃㷂頳㕥㙓䀯쉅旂㩍䡗煵弹⨥畢ぺ㴸悬⏂묵쉡ꍙ숨䅙堳璮</w:t>
      </w:r>
      <w:r>
        <w:rPr/>
        <w:t>⡰</w:t>
      </w:r>
      <w:r>
        <w:rPr/>
        <w:t>㵢乵祕戳䨺汪䝍迂♋倵猯䳂攮⹤伺湂妵睂佰㋃捆灲뽰뭖䐨全⤵</w:t>
      </w:r>
      <w:r>
        <w:rPr/>
        <w:t>Ɱ</w:t>
      </w:r>
      <w:r>
        <w:rPr/>
        <w:t>䁂参㪱숣繕䕱⨵硰匥</w:t>
      </w:r>
      <w:r>
        <w:rPr/>
        <w:t>ꕇ</w:t>
      </w:r>
      <w:r>
        <w:rPr/>
        <w:t>椥쉯惎㑳숹숸亘쉱䇂딸㕉㍏䔺杰硄㥠灠⛍㭒㭊䩐㔪쉕⨸㉫磂㌷슏祌䳂晲假ꆮ䧂</w:t>
      </w:r>
      <w:r>
        <w:rPr/>
        <w:t>Ⳃ</w:t>
      </w:r>
      <w:r>
        <w:rPr/>
        <w:t>瑔扄塕墻쉁녷䘬㩠堹恍걱姎㫃灭쉠祦僂冬琤䐩ꅑ㣂</w:t>
      </w:r>
      <w:r>
        <w:rPr/>
        <w:t>ⴶ</w:t>
      </w:r>
      <w:r>
        <w:rPr/>
        <w:t>攱⏂㩮슬樸</w:t>
      </w:r>
      <w:r>
        <w:rPr/>
        <w:t>⡸</w:t>
      </w:r>
      <w:r>
        <w:rPr/>
        <w:t>坫祎䩔幉勎吶㩓慐䤫㉙⽒쉃⥣ꅅ猺䚡⩒㈸刯欤쉩轗싍硑癏䕘瑒儷싂깓쉧</w:t>
      </w:r>
      <w:r>
        <w:rPr/>
        <w:t>ꕰ</w:t>
      </w:r>
      <w:r>
        <w:rPr/>
        <w:t>剈㉕捓䝲</w:t>
      </w:r>
      <w:r>
        <w:rPr/>
        <w:t>ꔱ</w:t>
      </w:r>
      <w:r>
        <w:rPr/>
        <w:t>奦癞䎱꥘獅⩬壂琤䏂㵷婋㥲⥳␻さ浧</w:t>
      </w:r>
      <w:r>
        <w:rPr/>
        <w:t>Ⱶ</w:t>
      </w:r>
      <w:r>
        <w:rPr/>
        <w:t>痂呱爰橳恥础䊵䌮繩③⚿쉨员塮䣂歑猤噩杏쉍</w:t>
      </w:r>
      <w:r>
        <w:rPr/>
        <w:t>ⲏ</w:t>
      </w:r>
      <w:r>
        <w:rPr/>
        <w:t>䝔婈恫</w:t>
      </w:r>
      <w:r>
        <w:rPr/>
        <w:t>⡅</w:t>
      </w:r>
      <w:r>
        <w:rPr/>
        <w:t>恋㙣</w:t>
      </w:r>
      <w:r>
        <w:rPr/>
        <w:t>꤭</w:t>
      </w:r>
      <w:r>
        <w:rPr/>
        <w:t>涡䭈⩒춡繨䵥溻쵙딫廂⸨繀太䨻쉾橤敊캵⛂쉁樬㡰本歖쉒㡇숶拂願⩎硠䛂婰摭瑂损咏숮柂㨰慭싃擂㖣Ⓜ囍梱娸睳㐵璿쉋櫂䕖촽⑔㭓걡䑡䓂种ꇂ樺쉔╆呃㡀뽄쉓㑇妏䁚睮穐䡡幌⭲⑄뮻䵙䤮쉳</w:t>
      </w:r>
      <w:r>
        <w:rPr/>
        <w:t>ꗂ</w:t>
      </w:r>
      <w:r>
        <w:rPr/>
        <w:t>柂䡘☥⪩녖㞿噴⍔䨪縯㮥位敒쌸⽡扁浨</w:t>
      </w:r>
      <w:r>
        <w:rPr/>
        <w:t>ⴻ</w:t>
      </w:r>
      <w:r>
        <w:rPr/>
        <w:t>㍄⭠瞣殏剱繮</w:t>
      </w:r>
      <w:r>
        <w:rPr/>
        <w:t>ⰹ</w:t>
      </w:r>
      <w:r>
        <w:rPr/>
        <w:t>숷䱍汨䀺硶祏</w:t>
      </w:r>
      <w:r>
        <w:rPr/>
        <w:t>⡌</w:t>
      </w:r>
      <w:r>
        <w:rPr/>
        <w:t>⽟겥ㄵ뮩⌻潊坴䕚⛂捍쵩</w:t>
      </w:r>
      <w:r>
        <w:rPr/>
        <w:t>⡲</w:t>
      </w:r>
      <w:r>
        <w:rPr/>
        <w:t>汓䤹卙枱䜬곂숦睌⪵祄据⬊䫂걘縫㠸奥顷㙙䭧묫䄬䜩婖ネ毂煨ꍣ싂쉂堲䷃穔劘佑䕇⽢氣䄥线恍⚱摠迂刦싂㮣欯畳㔥㉑爻┲⑲䩔㵏</w:t>
      </w:r>
      <w:r>
        <w:rPr/>
        <w:t>Ⱶ</w:t>
      </w:r>
      <w:r>
        <w:rPr/>
        <w:t>啠㩤뭐츩컍⭀妘愤燂頶ㆮꅹ슘恙䄻浵쉥䁾䌬╖</w:t>
      </w:r>
      <w:r>
        <w:rPr/>
        <w:t>ⶩ</w:t>
      </w:r>
      <w:r>
        <w:rPr/>
        <w:t>悮</w:t>
      </w:r>
      <w:r>
        <w:rPr/>
        <w:t>ꗎ</w:t>
      </w:r>
      <w:r>
        <w:rPr/>
        <w:t>㭐깁㉡뽱䌸싂癬쵟쉓♭땹⼶当숽꤮☫汥㌸塯犵疮䩀顢疿禘칗疻☤䝶㇂⬷畂婀쉸뼶칌揂恇⬣땗璵䍂顦獓숷㝊塟悱櫂燂歬䭉忂䘥싂〮权儫煆庩깠</w:t>
      </w:r>
      <w:r>
        <w:rPr/>
        <w:t>ꤤ</w:t>
      </w:r>
      <w:r>
        <w:rPr/>
        <w:t>㘸쉃㝎䱟䘬쵃纥⩣ꌳ䘱拃ꍟ㴷㴣敨싂</w:t>
      </w:r>
      <w:r>
        <w:rPr/>
        <w:t>꧂ꖘ</w:t>
      </w:r>
      <w:r>
        <w:rPr/>
        <w:t>숹券쉶㙵啟䥦㵪攸㵁⩟睗䩑湸⩍唰슡䵓䞩坌㩨愭稺㩚輽湁㥳暵支欤䡙参</w:t>
      </w:r>
      <w:r>
        <w:rPr/>
        <w:t>⣂</w:t>
      </w:r>
      <w:r>
        <w:rPr/>
        <w:t>磂䰷쉍쉈稩䉪便䄤㑗溣䧂촴䪥畅灧昵頳쉟</w:t>
      </w:r>
      <w:r>
        <w:rPr/>
        <w:t>ꔥ</w:t>
      </w:r>
      <w:r>
        <w:rPr/>
        <w:t>ㄨ싂姃쉪灯뭦息㵈奒䲡</w:t>
      </w:r>
      <w:r>
        <w:rPr/>
        <w:t>ꦘ</w:t>
      </w:r>
      <w:r>
        <w:rPr/>
        <w:t>㬱其壎彦숺㔺幸挭潉桟圻⪣呱슻깔뽩織㦩㣂䍌ꇂ操嘳뭘㩡澿慍칍㵵⍐獩⩐爴뼮䉊㨷夷恟쉑㡂华䨯噆場恤⌶挬䵘ㅚ츻熻灵츪ꥴ獬┺숷轃午쉩皡㑹秎堹噈⥂㭳䩍갣穡습㈴</w:t>
      </w:r>
      <w:r>
        <w:rPr/>
        <w:t>⡗</w:t>
      </w:r>
      <w:r>
        <w:rPr/>
        <w:t>渮汃湘䃂㴲彑</w:t>
      </w:r>
      <w:r>
        <w:rPr/>
        <w:t>⠲</w:t>
      </w:r>
      <w:r>
        <w:rPr/>
        <w:t>ⴸ</w:t>
      </w:r>
      <w:r>
        <w:rPr/>
        <w:t>憻ꍏ딩歎桄䴪⩴桨伫玩싂뭰縰䍶칁㣎쉤儥僂녧睉썣쉲恄</w:t>
      </w:r>
      <w:r>
        <w:rPr/>
        <w:t>ꕏ</w:t>
      </w:r>
      <w:r>
        <w:rPr/>
        <w:t>㯂摘撱ꍢ噷䥰</w:t>
      </w:r>
      <w:r>
        <w:rPr/>
        <w:t>ⵦ</w:t>
      </w:r>
      <w:r>
        <w:rPr/>
        <w:t>焭栺쉧祬㙪뭸ꅷ捠䡘扣⚻</w:t>
      </w:r>
      <w:r>
        <w:rPr/>
        <w:t>ꥅ</w:t>
      </w:r>
      <w:r>
        <w:rPr/>
        <w:t>⻂ㄲ㙐䩱뾻⴮歌꥕啎稳癙⾣䄺⑋㑲朲츰榏圳䩊湐㛂喏㦘숻恳濂쉄恈獒㛂깦䛍뭞帪瞻た勍</w:t>
      </w:r>
      <w:r>
        <w:rPr/>
        <w:t>ꔬ⨷</w:t>
      </w:r>
      <w:r>
        <w:rPr/>
        <w:t>渨⫃味␭땍⵸祮穑戺煰摍㉕涥㉠땤敌兺礷䔴秂歆쉊썮敌ꅩ⮵扣묽䝦</w:t>
      </w:r>
      <w:r>
        <w:rPr/>
        <w:t>⡞</w:t>
      </w:r>
      <w:r>
        <w:rPr/>
        <w:t>䅩쉠㔳숫䲱䕅䊏扷穋㝮䒬剘浠㴦⎩㩓䕳㬨쉚捞沘䡒습壃特悘灒</w:t>
      </w:r>
      <w:r>
        <w:rPr/>
        <w:t>ꥊ</w:t>
      </w:r>
      <w:r>
        <w:rPr/>
        <w:t>㜪숴깃懍朸쉥癮⥋占䭍땴歂썭쉹湓딣癣⍹呢┫䎿儴父쉐磂♇⑂坭䭏潪唩畟幔摀敬啨䟂䭃幁녯潬⮥燂湢㏂</w:t>
      </w:r>
      <w:r>
        <w:rPr/>
        <w:t>ꦩ⒩</w:t>
      </w:r>
      <w:r>
        <w:rPr/>
        <w:t>槂碻쉥珂⼰䡶椹唣㤣깄⏂䧂쎘滂八⍡㓍係캘昳佶㛍</w:t>
      </w:r>
      <w:r>
        <w:rPr/>
        <w:t>꧂</w:t>
      </w:r>
      <w:r>
        <w:rPr/>
        <w:t>八輮뭨㩙믂湦䊩</w:t>
      </w:r>
      <w:r>
        <w:rPr/>
        <w:t>ⵁ</w:t>
      </w:r>
      <w:r>
        <w:rPr/>
        <w:t>戊恺㞘⥞숤䘪䴳쉘免쉨㑵㊻幍槂깬㫂쉳㬬旂숲⬴숫넫楠硃愱杌㮘う頹挵縭吥⏂⫂〷䣂숸慺潔㶱促呹敪⭄슻䀵淂彧奠㞥곂顠</w:t>
      </w:r>
      <w:r>
        <w:rPr/>
        <w:t>ꤨ</w:t>
      </w:r>
      <w:r>
        <w:rPr/>
        <w:t>弸⩃䣂汷ꥷ忂払까当⾬㌱䘻渣敋椶깠憥犮漮䁰偉殩㭭ꏂ慀牍싃쉗</w:t>
      </w:r>
      <w:r>
        <w:rPr/>
        <w:t>⡔</w:t>
      </w:r>
      <w:r>
        <w:rPr/>
        <w:t>䕶䅈㣂</w:t>
      </w:r>
      <w:r>
        <w:rPr/>
        <w:t>⡴</w:t>
      </w:r>
      <w:r>
        <w:rPr/>
        <w:t>浨촨⛂䵧曂㍹쉰쉸</w:t>
      </w:r>
      <w:r>
        <w:rPr/>
        <w:t>⡔</w:t>
      </w:r>
      <w:r>
        <w:rPr/>
        <w:t>晔忂慨䵬䄪㌩剠ㄶ⹒㩚뭳祲墡杣䅦㌩䝦坸縹扈⑨⽋곂剢搣녒戴䬺厥쉈坆偞伵樲④췂杂⸹⭷挶놏種숴息䂮걒⩄灎쉸津㡴䕳ꇂ㑾⽀秂皡楳㨪廂㪩乀싂䄫姃쎣▣䱇湠疱呩剱癉䂱㈤眨슬쉀癍批輻攸彣獆渲䭃潠璿䒣恑冮浰䳂坐顆慏棂噟쉚⥯慌ⸯ䍅</w:t>
      </w:r>
      <w:r>
        <w:rPr/>
        <w:t>꥟</w:t>
      </w:r>
      <w:r>
        <w:rPr/>
        <w:t>䱬洩뽰썗䐷侮䒱䠮彁곎塥獈㨬斩眻</w:t>
      </w:r>
      <w:r>
        <w:rPr/>
        <w:t>⡸</w:t>
      </w:r>
      <w:r>
        <w:rPr/>
        <w:t>쉥浳獕堵쉚㋂쏂䕘楐擂ㅂ盂序婤⽭쉆숰步䑫煰</w:t>
      </w:r>
      <w:r>
        <w:rPr/>
        <w:t>⠥</w:t>
      </w:r>
      <w:r>
        <w:rPr/>
        <w:t>슡䵄쉓䩙牕㵕剳녵쉕弪숶⤰吣怵䱹䇂⪮淂飂硎䢿煓䁎牠甮㙀떣녃匪⩳歴⴦彭</w:t>
      </w:r>
    </w:p>
    <w:p>
      <w:pPr>
        <w:pStyle w:val="PreformattedText"/>
        <w:bidi w:val="0"/>
        <w:spacing w:before="0" w:after="0"/>
        <w:jc w:val="left"/>
        <w:rPr/>
      </w:pPr>
      <w:r>
        <w:rPr/>
        <w:t>猹刺쉂⹸傱䭫쉾催걓濍숦ꄱ⍧쉨㡆牔㍬䎩恪쉲䅢㩏塗殱䰣车睲쉎┪㵲䍤쉫硤啮녮獺潏潒㟂睭䁙⩭쵓䬺쉅焪橓哃猨㍨杧䝹썰㯎䬸䍋♯硺䝾㍞牢甤ꥷ恅</w:t>
      </w:r>
      <w:r>
        <w:rPr/>
        <w:t>ꦬ</w:t>
      </w:r>
      <w:r>
        <w:rPr/>
        <w:t>椦쉕㮡村乙呔噍⥸쉒쵕竂佚⾥쉑塱瑬╗⻂伤⩇䑱</w:t>
      </w:r>
      <w:r>
        <w:rPr/>
        <w:t>ꤳ</w:t>
      </w:r>
      <w:r>
        <w:rPr/>
        <w:t>㩲正啢쉌㘻췂瓂兇棂摲㘦깯㟎剚垩㉂䌷䤮칔夺畵㝨㢘剸㗃䌳剌놏㞥ꍗ⑧奩漪⭱㣂枱佄䞏剸䯃곂ꅟ䱺딷뇂놩游╁䕩</w:t>
      </w:r>
      <w:r>
        <w:rPr/>
        <w:t>ⵯ</w:t>
      </w:r>
      <w:r>
        <w:rPr/>
        <w:t>숷㡷뿎礣堸믃塭熵牵桚⯂건견</w:t>
      </w:r>
      <w:r>
        <w:rPr/>
        <w:t>ⴱ</w:t>
      </w:r>
      <w:r>
        <w:rPr/>
        <w:t>䉤쉚時⮘汋깐ぐ盂╞柂㭾썋剨㵮썹倸瘹칈䅺愸ꍦ车䱡㈸ꥧ浶䑊扏␹疩轫㠯䉠八坰帤乤㦵㨫⭗捖긽겱祆ゥづ囂剖祰㭩䨥祏秂十㠷淂公哂㵞쉕猩슱栲㉰㵐㑎⩏渦쉆╎쉓砶步匯㗂昨⩳䱖桧땆皣쵬㩶┤⼲嫂㡇焯漹䅰싂愊䶬㉍䳂繍竃㉬畁灾⽚㵭穫㡏湥슩晷拂犡쉌⺩呎숪䍹뇎䬪╾컂溩쉊쉡⩌歒湟杩繁䓂枣扵顾ꆥ</w:t>
      </w:r>
      <w:r>
        <w:rPr/>
        <w:t>ꔨ</w:t>
      </w:r>
      <w:r>
        <w:rPr/>
        <w:t>䙊깶䙹灇뼽䱪묨睇勂쉤灩⩞涩瘩</w:t>
      </w:r>
      <w:r>
        <w:rPr/>
        <w:t>ꖬ</w:t>
      </w:r>
      <w:r>
        <w:rPr/>
        <w:t>偫沬꥞</w:t>
      </w:r>
      <w:r>
        <w:rPr/>
        <w:t>Ⳃ</w:t>
      </w:r>
      <w:r>
        <w:rPr/>
        <w:t>땏㬫䷂㦩ぇ硕塓땘㵭쉳</w:t>
      </w:r>
      <w:r>
        <w:rPr/>
        <w:t>⡖</w:t>
      </w:r>
      <w:r>
        <w:rPr/>
        <w:t>瀶ꅏ扱柂껎洽⨸浢⭂畍㤰秂獓ㄦ嚵⼪卨煲剧䩖獾숯渲湁ꥥ숬⺵⾱길乹䤮䍀䎮湣䐥⍯漺攨</w:t>
      </w:r>
      <w:r>
        <w:rPr/>
        <w:t>ꔱꗂ</w:t>
      </w:r>
      <w:r>
        <w:rPr/>
        <w:t>㮬쉍⛂</w:t>
      </w:r>
      <w:r>
        <w:rPr/>
        <w:t>⣂</w:t>
      </w:r>
      <w:r>
        <w:rPr/>
        <w:t>橯숹池坋</w:t>
      </w:r>
      <w:r>
        <w:rPr/>
        <w:t>ⴤ</w:t>
      </w:r>
      <w:r>
        <w:rPr/>
        <w:t>畇ㅈ㭥㙙佈ꆵ</w:t>
      </w:r>
      <w:r>
        <w:rPr/>
        <w:t>ꦵ</w:t>
      </w:r>
      <w:r>
        <w:rPr/>
        <w:t>썤彄頩辏묣☤⾮㙓긦䅙㍲뽒싂䢻椭䑯呔</w:t>
      </w:r>
      <w:r>
        <w:rPr/>
        <w:t>ꖣ⍱</w:t>
      </w:r>
      <w:r>
        <w:rPr/>
        <w:t>뗂〪垻⥘䕳ꍙ䩤갹攩</w:t>
      </w:r>
      <w:r>
        <w:rPr/>
        <w:t>ꤲ</w:t>
      </w:r>
      <w:r>
        <w:rPr/>
        <w:t>㏂깶慭睂䘭埂⩉塘砸☪䁬项⽗䶣⮮⦩橳㜭숵㘹煑䅆䉰</w:t>
      </w:r>
      <w:r>
        <w:rPr/>
        <w:t>꧂</w:t>
      </w:r>
      <w:r>
        <w:rPr/>
        <w:t>䑣匽䌪넻㜣뭉攭썅䥓㝆쉲ꅖ㙍㛂숫奧䩑睃䄳㵾扂炏㑖䨬䉩辬⽉摺쵧㝕</w:t>
      </w:r>
      <w:r>
        <w:rPr/>
        <w:t>ꕺ</w:t>
      </w:r>
      <w:r>
        <w:rPr/>
        <w:t>뗂㈸ㅊ걊╥╄儸斘浔숫꥕슻㩩</w:t>
      </w:r>
      <w:r>
        <w:rPr/>
        <w:t>ⱕ</w:t>
      </w:r>
      <w:r>
        <w:rPr/>
        <w:t>딪䬻쉟쉢⤨䣂㕸窏け</w:t>
      </w:r>
      <w:r>
        <w:rPr/>
        <w:t>ꖥ</w:t>
      </w:r>
      <w:r>
        <w:rPr/>
        <w:t>⡵</w:t>
      </w:r>
      <w:r>
        <w:rPr/>
        <w:t>䞣棂ㅴ毂䱟쉒湅깷⭳쉐쉃垵穰眽䕮숱囃䱦煬溡쉒廂䱌♶</w:t>
      </w:r>
      <w:r>
        <w:rPr/>
        <w:t>ꕖ</w:t>
      </w:r>
      <w:r>
        <w:rPr/>
        <w:t>厣䐬⩴䕥挱瀣땹㏂摧⑙瑱栶斵䑕뭵抵㑴猱⾡偌슡榩㍦싂㉂側㝮囃䎮瑉縺樮㑧ꅓ슡䡉⹮㐪뾮䴽汑⒩炿㙰煅㡤灖皵捰㡃㎡격か쉬竍⼵坸슬堤慩华勃㥦㉶</w:t>
      </w:r>
      <w:r>
        <w:rPr/>
        <w:t>꤬⭤</w:t>
      </w:r>
      <w:r>
        <w:rPr/>
        <w:t>쉱嘸슩䂿⽄䇂뽖䄨깢칄䩁殘䉳䱈桳光䤰總堭䘩犻矂剅瘽⺩숹う⼺淂㭗슬䄪穎</w:t>
      </w:r>
      <w:r>
        <w:rPr/>
        <w:t>ⱁ</w:t>
      </w:r>
      <w:r>
        <w:rPr/>
        <w:t>瞻㤥갪⍺䢣㘻䜸㍩㛂卭싎◍㙣슥吲昦乆⽢깍滂亿⻂䁚㥲敥⬶⥍걈싂獠吰쉂츱㮘</w:t>
      </w:r>
      <w:r>
        <w:rPr/>
        <w:t>ꗂ</w:t>
      </w:r>
      <w:r>
        <w:rPr/>
        <w:t>쉐</w:t>
      </w:r>
      <w:r>
        <w:rPr/>
        <w:t>ꔵ</w:t>
      </w:r>
      <w:r>
        <w:rPr/>
        <w:t>繎숲㨭뮱溘</w:t>
      </w:r>
      <w:r>
        <w:rPr/>
        <w:t>ꤰ⴯</w:t>
      </w:r>
      <w:r>
        <w:rPr/>
        <w:t>뽾</w:t>
      </w:r>
      <w:r>
        <w:rPr/>
        <w:t>⡰⩩⛂</w:t>
      </w:r>
      <w:r>
        <w:rPr/>
        <w:t>쵣䙴烂䕀ㄤ</w:t>
      </w:r>
      <w:r>
        <w:rPr/>
        <w:t>ꤲ</w:t>
      </w:r>
      <w:r>
        <w:rPr/>
        <w:t>畭♩睟序灹ㅦ♮싂㡙춵姂</w:t>
      </w:r>
      <w:r>
        <w:rPr/>
        <w:t>ꕦ</w:t>
      </w:r>
      <w:r>
        <w:rPr/>
        <w:t>浄橷숱䣂⏂걣磂婟窘䘮넯䅟灵䜻</w:t>
      </w:r>
      <w:r>
        <w:rPr/>
        <w:t>Ⱘ</w:t>
      </w:r>
      <w:r>
        <w:rPr/>
        <w:t>썧䅚敬㷂敤䱴擂䪥㋂⹱싂娭垵땾⍟廂쉧숫獗⨬걨彩겻싍轒쌲ꄴ當칈硦㯂偗娶</w:t>
      </w:r>
      <w:r>
        <w:rPr/>
        <w:t>ⵡ</w:t>
      </w:r>
      <w:r>
        <w:rPr/>
        <w:t>쉍轘咻䏂珍伥䍪숹穊</w:t>
      </w:r>
      <w:r>
        <w:rPr/>
        <w:t>ⲩ</w:t>
      </w:r>
      <w:r>
        <w:rPr/>
        <w:t>杷㜪痂뽄곂㝪冣坣湚㑷智漪㭵甴쉄䝌⫂</w:t>
      </w:r>
      <w:r>
        <w:rPr/>
        <w:t>ꕘ</w:t>
      </w:r>
      <w:r>
        <w:rPr/>
        <w:t>Ⱬ</w:t>
      </w:r>
      <w:r>
        <w:rPr/>
        <w:t>䙰焣⭺湌灕啨쉣帊뭩昽傣凃딣䈬㵆⭕䍟㌦⼣瀱녎礣깔㩢</w:t>
      </w:r>
      <w:r>
        <w:rPr/>
        <w:t>ⱹ</w:t>
      </w:r>
      <w:r>
        <w:rPr/>
        <w:t>꧍</w:t>
      </w:r>
      <w:r>
        <w:rPr/>
        <w:t>ㅾ䕭坢</w:t>
      </w:r>
      <w:r>
        <w:rPr/>
        <w:t>ⵗ</w:t>
      </w:r>
      <w:r>
        <w:rPr/>
        <w:t>婙</w:t>
      </w:r>
      <w:r>
        <w:rPr/>
        <w:t>ꕴ</w:t>
      </w:r>
      <w:r>
        <w:rPr/>
        <w:t>窬</w:t>
      </w:r>
      <w:r>
        <w:rPr/>
        <w:t>ⱗ</w:t>
      </w:r>
      <w:r>
        <w:rPr/>
        <w:t>䲘츫</w:t>
      </w:r>
      <w:r>
        <w:rPr/>
        <w:t>ⵄ</w:t>
      </w:r>
      <w:r>
        <w:rPr/>
        <w:t>㡯꥔숸䖥呇慾㯂湨걩쉸刺㍀䵺쉡츥眪</w:t>
      </w:r>
      <w:r>
        <w:rPr/>
        <w:t>⢬</w:t>
      </w:r>
      <w:r>
        <w:rPr/>
        <w:t>棂⤶昦</w:t>
      </w:r>
      <w:r>
        <w:rPr/>
        <w:t>ⴰ</w:t>
      </w:r>
      <w:r>
        <w:rPr/>
        <w:t>捾兟灨넴塣㦵⩥ꍮ⍬浮猯䕚呗沵⤻쌲숩쉰쉫⻃彄┺⪥欽拂싍㐲浬ꥪ㮘湃嘣</w:t>
      </w:r>
      <w:r>
        <w:rPr/>
        <w:t>⠴</w:t>
      </w:r>
      <w:r>
        <w:rPr/>
        <w:t>桠睅숮갪㝏仂稭振숱圳嘫奟㴣♢⪮䬴⽸婴䐣迂썾塡</w:t>
      </w:r>
      <w:r>
        <w:rPr/>
        <w:t>Ɐ</w:t>
      </w:r>
      <w:r>
        <w:rPr/>
        <w:t>捪</w:t>
      </w:r>
      <w:r>
        <w:rPr/>
        <w:t>ꕇ</w:t>
      </w:r>
      <w:r>
        <w:rPr/>
        <w:t>祇䝈嫍㠵庩⭳땧浚⼻煮⍪慟杄쉓㙙땠♐慡㵶䈬並䵮⪬ꄬ佲湍뽙뿂ㆬ剳犱㍏啫皩㢏</w:t>
      </w:r>
      <w:r>
        <w:rPr/>
        <w:t>ⱳ</w:t>
      </w:r>
      <w:r>
        <w:rPr/>
        <w:t>坰</w:t>
      </w:r>
      <w:r>
        <w:rPr/>
        <w:t>ⲣ</w:t>
      </w:r>
      <w:r>
        <w:rPr/>
        <w:t>㕲䀯剆춣⑲冿助⏂䬦⽘걅桫⑘䉓쉱刬穊쉶</w:t>
      </w:r>
      <w:r>
        <w:rPr/>
        <w:t>꤭</w:t>
      </w:r>
      <w:r>
        <w:rPr/>
        <w:t>瓂潾쉃㜫㎿쉡썊涥㉺匲䕪숬浅㌬뭔顏参礬쉘㨱䙨汊嘸輮┩掬</w:t>
      </w:r>
      <w:r>
        <w:rPr/>
        <w:t>⡮</w:t>
      </w:r>
      <w:r>
        <w:rPr/>
        <w:t>眻䍨⨶干姍佮橎慗㈤뽮걆쉸〴뭑睹䝖扬칃参氰</w:t>
      </w:r>
      <w:r>
        <w:rPr/>
        <w:t>ꗂ♧</w:t>
      </w:r>
      <w:r>
        <w:rPr/>
        <w:t>泂쉾ꌥ䑢♇㒘睘䁏숥彤挸仂䐪焭㩷▩묨䀮䍲䑁㶡길칭껂쉩槂轐⪵썄歃㜹䵫乩⌥熩䶩䢩쉾卅쉺㊣㝪坮彫놩䙳⭚ꍱ灂㴯㭸敀슮⍦硥楨偫彶ꅡ䡋䠣幯䈤瓂㎡癓</w:t>
      </w:r>
      <w:r>
        <w:rPr/>
        <w:t>ꕉ</w:t>
      </w:r>
      <w:r>
        <w:rPr/>
        <w:t>煺싂秂佒♉痂啄總䙞격楕悵䅱</w:t>
      </w:r>
      <w:r>
        <w:rPr/>
        <w:t>⡭</w:t>
      </w:r>
      <w:r>
        <w:rPr/>
        <w:t>쉁⑉彃洱䴪眺先噥⑧㠨䍦㵁穩</w:t>
      </w:r>
      <w:r>
        <w:rPr/>
        <w:t>ꤽ</w:t>
      </w:r>
      <w:r>
        <w:rPr/>
        <w:t>㉙</w:t>
      </w:r>
      <w:r>
        <w:rPr/>
        <w:t>ⴺ</w:t>
      </w:r>
      <w:r>
        <w:rPr/>
        <w:t>ꆏ全㡪㭯꺱䱌所爪哃慎촭䞣⛂묳唴</w:t>
      </w:r>
      <w:r>
        <w:rPr/>
        <w:t>ꕓ</w:t>
      </w:r>
      <w:r>
        <w:rPr/>
        <w:t>昻僂晑╳慌䜬싂깗掘匸噙折睔쉘摫⭢汄</w:t>
      </w:r>
      <w:r>
        <w:rPr/>
        <w:t>꧂</w:t>
      </w:r>
      <w:r>
        <w:rPr/>
        <w:t>䣂ꥬ揎妏쵋窮噓</w:t>
      </w:r>
      <w:r>
        <w:rPr/>
        <w:t>ꕥ</w:t>
      </w:r>
      <w:r>
        <w:rPr/>
        <w:t>숪⎿⫂䰷弱쉯⽊泂戰卨湆㪘灏煉掏⭤呪焴爪愺挫䉸</w:t>
      </w:r>
      <w:r>
        <w:rPr/>
        <w:t>ⰶ</w:t>
      </w:r>
      <w:r>
        <w:rPr/>
        <w:t>쉔劏䭘쉄奡慺题쉳剁奍橤䟂偎㕎⎮㔴㞻㈤⑊䭹㝘䔶碵㣂걞祓稳싃㄰♆쏂쉙쉸⹎琻㩾</w:t>
      </w:r>
      <w:r>
        <w:rPr/>
        <w:t>ꦵ</w:t>
      </w:r>
      <w:r>
        <w:rPr/>
        <w:t>杨츺䋍抣</w:t>
      </w:r>
      <w:r>
        <w:rPr/>
        <w:t>⡁⹕</w:t>
      </w:r>
      <w:r>
        <w:rPr/>
        <w:t>嘵帥</w:t>
      </w:r>
      <w:r>
        <w:rPr/>
        <w:t>⡆</w:t>
      </w:r>
      <w:r>
        <w:rPr/>
        <w:t>숬걄剞瑾㞬塓摸忂䐣慰硞瀩幍㔥슬牙摗싂顤㭘䅶埂</w:t>
      </w:r>
      <w:r>
        <w:rPr/>
        <w:t>Ⳃ</w:t>
      </w:r>
      <w:r>
        <w:rPr/>
        <w:t>瑸칗䥯</w:t>
      </w:r>
      <w:r>
        <w:rPr/>
        <w:t>ꕢ</w:t>
      </w:r>
      <w:r>
        <w:rPr/>
        <w:t>숪쉈彰♉㦩㮣㜶⹈琺ꍘ轾嘮☤吪⽚氣쉡쉦䋂䋂幦㑋壂僎껂浑칞ㅈ恅楅</w:t>
      </w:r>
      <w:r>
        <w:rPr/>
        <w:t>Ⳃ</w:t>
      </w:r>
      <w:r>
        <w:rPr/>
        <w:t>潪眹姍顉昶⥬ㅐ倶⍇슩磂稪쉗쉑䁎砶偢␪䑪晹扣㭄擂兑凂塄圸⸷⩣潀瑵㔊捏⥄杞䁅╈슿놩ꍋ癠⎥槍幉습欫夸捚䮵</w:t>
      </w:r>
      <w:r>
        <w:rPr/>
        <w:t>ꦱ</w:t>
      </w:r>
      <w:r>
        <w:rPr/>
        <w:t>䍺〉懂⑳核拎收☶⍲䯍⪩但㟂㍲㔷湗䥇橫묫䡄쉤䞣쉩祴걔䉱䁹쉱橎ꆣ噰歰㗂⹞뭀숤嚩㜹噞歒䙫䂏轺抵䞬潋</w:t>
      </w:r>
      <w:r>
        <w:rPr/>
        <w:t>ꔪ</w:t>
      </w:r>
      <w:r>
        <w:rPr/>
        <w:t>㡎뭒촣洤䨣术촤썢</w:t>
      </w:r>
      <w:r>
        <w:rPr/>
        <w:t>ꖩ</w:t>
      </w:r>
      <w:r>
        <w:rPr/>
        <w:t>張춘</w:t>
      </w:r>
      <w:r>
        <w:rPr/>
        <w:t>⠴</w:t>
      </w:r>
      <w:r>
        <w:rPr/>
        <w:t>琥愬쉧쉣넳兠焴敔⩰畴刬⪘㍫㭯瑱㜲甸⭤</w:t>
      </w:r>
      <w:r>
        <w:rPr/>
        <w:t>ⵔ</w:t>
      </w:r>
      <w:r>
        <w:rPr/>
        <w:t>䈤偵嘰䉸㍤墘恘淂㣂㝸㎮㋂Ⓜ摲䉍稸旎⪡쎡⭈㬪旃㝶矂炮ꌹ傥</w:t>
      </w:r>
      <w:r>
        <w:rPr/>
        <w:t>ⶵ</w:t>
      </w:r>
      <w:r>
        <w:rPr/>
        <w:t>䯍뭸亻㢵眨㟂䭂潊弻숵䅰䐯千</w:t>
      </w:r>
      <w:r>
        <w:rPr/>
        <w:t>ꥒ</w:t>
      </w:r>
      <w:r>
        <w:rPr/>
        <w:t>숽䴦쉆灈ꍩ⨶恡囂쉋</w:t>
      </w:r>
      <w:r>
        <w:rPr/>
        <w:t>ⱋ</w:t>
      </w:r>
      <w:r>
        <w:rPr/>
        <w:t>쉧娰①伫䏂⫂䞏甫慔圸</w:t>
      </w:r>
      <w:r>
        <w:rPr/>
        <w:t>ꥉ⴮⵨</w:t>
      </w:r>
      <w:r>
        <w:rPr/>
        <w:t>㡵䕵㑴溱㡴싂숷ꥸ䠩뿂䁇쉙啪⍑商</w:t>
      </w:r>
      <w:r>
        <w:rPr/>
        <w:t>ꕶ</w:t>
      </w:r>
      <w:r>
        <w:rPr/>
        <w:t>㷎쉗扩洶깖歰噭떩䕮圽ꅊ椻싂䵠뽊</w:t>
      </w:r>
      <w:r>
        <w:rPr/>
        <w:t>⠺</w:t>
      </w:r>
      <w:r>
        <w:rPr/>
        <w:t>ꍕ칓ヂ飂窘㊱弭걠쉤쉒䢡슥䡇摚뇎ꅶ䁩熘숷枵婪땞吩⸬䕈常䄨⫂䔭믂歶♟幉䅂氪恮뭗湢䘬〴愸瑓习儽畖䅄墘䳂ㅢ</w:t>
      </w:r>
      <w:r>
        <w:rPr/>
        <w:t>ⱅ</w:t>
      </w:r>
      <w:r>
        <w:rPr/>
        <w:t>䐴繊䝓浏䬪</w:t>
      </w:r>
      <w:r>
        <w:rPr/>
        <w:t>ⴳ</w:t>
      </w:r>
      <w:r>
        <w:rPr/>
        <w:t>쉋收颩䍖䃂攦땇攥頵儨版㮣䕙瓂칕値</w:t>
      </w:r>
      <w:r>
        <w:rPr/>
        <w:t>⡴</w:t>
      </w:r>
      <w:r>
        <w:rPr/>
        <w:t>칫橢噢⹦壂慂绂皩顥硨싂湉㉮䣂썍ꅖ敳剶捣協쎬砦</w:t>
      </w:r>
      <w:r>
        <w:rPr/>
        <w:t>ꕫ</w:t>
      </w:r>
      <w:r>
        <w:rPr/>
        <w:t>儹㵅㥊淂飂⑅朳牥幭淂㐹砷畦</w:t>
      </w:r>
      <w:r>
        <w:rPr/>
        <w:t>ꔸ</w:t>
      </w:r>
      <w:r>
        <w:rPr/>
        <w:t>攳帥弭⧎㴻긪숫妬噫徣坵㥥瘯䅗</w:t>
      </w:r>
      <w:r>
        <w:rPr/>
        <w:t>Ⱖ</w:t>
      </w:r>
      <w:r>
        <w:rPr/>
        <w:t>䙎⛂䝎쌸楃</w:t>
      </w:r>
      <w:r>
        <w:rPr/>
        <w:t>ⱷ</w:t>
      </w:r>
      <w:r>
        <w:rPr/>
        <w:t>捣숲歋ㆬ㥅亣沏믂稪슥뽨柃</w:t>
      </w:r>
      <w:r>
        <w:rPr/>
        <w:t>ⵕ</w:t>
      </w:r>
      <w:r>
        <w:rPr/>
        <w:t>䍓垬㒩䡧</w:t>
      </w:r>
      <w:r>
        <w:rPr/>
        <w:t>⡶⣂</w:t>
      </w:r>
      <w:r>
        <w:rPr/>
        <w:t>ꅺ㓂쉰縨⛂桩쉅浧檮㢬⯍㕾痂</w:t>
      </w:r>
      <w:r>
        <w:rPr/>
        <w:t>ꕃ</w:t>
      </w:r>
      <w:r>
        <w:rPr/>
        <w:t>䕖⨰彎娵爫♪灞憩⩂쉯ㄮ㣂놩轹슱刲䝘杆숸䍹挨偦ꅡ飂輤☴쉯䞱⹐쉥걟⛂烂ꍬ䶘䉇剳轟ㆩ囂㗃䙊⥸떩䷃▬⽏煆䵦慎㵉숵煐뼻⍟䘬乘㋂녢坫</w:t>
      </w:r>
      <w:r>
        <w:rPr/>
        <w:t>ꤵ⵰</w:t>
      </w:r>
      <w:r>
        <w:rPr/>
        <w:t>䴸슏쉆帱恓楱倫슻뽢䍖◂桍슥畴⵷쉸样⨱浖䀸潤㔻</w:t>
      </w:r>
      <w:r>
        <w:rPr/>
        <w:t>⡡</w:t>
      </w:r>
      <w:r>
        <w:rPr/>
        <w:t>夰啋扤칹悩㥙</w:t>
      </w:r>
      <w:r>
        <w:rPr/>
        <w:t>ⰽ</w:t>
      </w:r>
      <w:r>
        <w:rPr/>
        <w:t>䍺喏揂⸪⩰㡆믂싂千쉂柂婮竂䍺怰껂弥䝅扄</w:t>
      </w:r>
      <w:r>
        <w:rPr/>
        <w:t>⡶</w:t>
      </w:r>
      <w:r>
        <w:rPr/>
        <w:t>眮畁獉ꇂ⩢嫃煢梱쉇汪晔戶焥⫂余绍璏揂姂婥颡긶캬⑐纏㭨䷂⽞堽⤪㭮㑠♏䄨汳䅌䅶嚮滃橯싂䬯㘊깙㥾㧂囂䀣咣䁁㵄㝬쉐컃䔬䡀爻洺彗쉴</w:t>
      </w:r>
      <w:r>
        <w:rPr/>
        <w:t>Ɑ</w:t>
      </w:r>
      <w:r>
        <w:rPr/>
        <w:t>걬煴㉎쉢숪䏂杊㵍숰묱亩䥾</w:t>
      </w:r>
      <w:r>
        <w:rPr/>
        <w:t>Ⱘ</w:t>
      </w:r>
      <w:r>
        <w:rPr/>
        <w:t>倯숫佑딺獸繘</w:t>
      </w:r>
      <w:r>
        <w:rPr/>
        <w:t>ꤦ</w:t>
      </w:r>
      <w:r>
        <w:rPr/>
        <w:t>䠱쉑ꏂ㔴䔵쉑䵐䉍싂扇ꎘ瓂煈㏂䎮</w:t>
      </w:r>
      <w:r>
        <w:rPr/>
        <w:t>ⱹ</w:t>
      </w:r>
      <w:r>
        <w:rPr/>
        <w:t>呶㑷䔸䑠䤭</w:t>
      </w:r>
      <w:r>
        <w:rPr/>
        <w:t>ꥅ</w:t>
      </w:r>
      <w:r>
        <w:rPr/>
        <w:t>㭇䥅带㭘毃浭焨</w:t>
      </w:r>
      <w:r>
        <w:rPr/>
        <w:t>ꦏ</w:t>
      </w:r>
      <w:r>
        <w:rPr/>
        <w:t>䣎扙䯂彌숳恃쉚〳䑯숲ꅇ畏塒긳ꍢ뇍쉨㪏敟癯墿뭣ꅄ⤪嚮兲琻䝟쌱ꥣ灯㎥㈩믃勃ꍤ칒䣂乍꥔砻쉚숹迂숨汒깦太㠲畖癧⪥숰偵☰㯂쉂纻㯂穞䱑盂䅄迂</w:t>
      </w:r>
      <w:r>
        <w:rPr/>
        <w:t>⠭</w:t>
      </w:r>
      <w:r>
        <w:rPr/>
        <w:t>숪㩀繯쉷㝤䅏䧂╁ꍧ䝏漱</w:t>
      </w:r>
      <w:r>
        <w:rPr/>
        <w:t>ꕮ</w:t>
      </w:r>
      <w:r>
        <w:rPr/>
        <w:t>皬䁗う䜬㶻縱䍟䠯姂뭍썹㡉サ拃싂쵣瑥潃攨싍轖挦⽆뾣䙥쉇뽯ꥠ顨佴쎬炡瀽䄰㔬</w:t>
      </w:r>
      <w:r>
        <w:rPr/>
        <w:t>꧂</w:t>
      </w:r>
      <w:r>
        <w:rPr/>
        <w:t>䐰浒幤싂䫂䥋⨭癐쵄桬</w:t>
      </w:r>
      <w:r>
        <w:rPr/>
        <w:t>ꖿ␷</w:t>
      </w:r>
      <w:r>
        <w:rPr/>
        <w:t>噦떬㛂䷂㘹컂硹捳㝏儲䂥녴愲녱啕㯂쵲繴椻⩢╣겮䰪竍轴檏汓歈瑇㕹⽷㎡땔췃檩濂쉌싃䵬氤夷噩</w:t>
      </w:r>
      <w:r>
        <w:rPr/>
        <w:t>ⰶ</w:t>
      </w:r>
      <w:r>
        <w:rPr/>
        <w:t>노䬹顁쉶橓搬䝭微䥦쉡䕎숱框녹슮䑯牞숵Ⓙ쉵㴦ぢ噥㭃ヂ쉵䕏╘䘳</w:t>
      </w:r>
      <w:r>
        <w:rPr/>
        <w:t>Ⱶ⡣</w:t>
      </w:r>
      <w:r>
        <w:rPr/>
        <w:t>垥繃썡嗃㡡䒵䘣繂</w:t>
      </w:r>
      <w:r>
        <w:rPr/>
        <w:t>ⵎ</w:t>
      </w:r>
      <w:r>
        <w:rPr/>
        <w:t>습䋂㵺㭆皿ね绍䝪䏂硗晭㎏쉊䁹猪꺩㞱䵍稣쉳㘽氶睶兲妣⫍䐰</w:t>
      </w:r>
      <w:r>
        <w:rPr/>
        <w:t>⣃</w:t>
      </w:r>
      <w:r>
        <w:rPr/>
        <w:t>ꤲ</w:t>
      </w:r>
      <w:r>
        <w:rPr/>
        <w:t>䄭䝭㍟뿎♔㠰김쏃剳䖩싂窥桊泎淎掮</w:t>
      </w:r>
      <w:r>
        <w:rPr/>
        <w:t>⠦</w:t>
      </w:r>
      <w:r>
        <w:rPr/>
        <w:t>䞏決輶쉨梱〲兊⍊뭚츷劮ꇂ㑩쉵䝚숣䲩坩槂㕀⫂䭒眮땦汍唴㶩䶩⥑恕⬶䥡㘭</w:t>
      </w:r>
      <w:r>
        <w:rPr/>
        <w:t>ⰺ</w:t>
      </w:r>
      <w:r>
        <w:rPr/>
        <w:t>䔬硌祟頤⬱斘◂强彞灵묺㩇吷뭤兌쉧幺⭵殿坲犮仂淂</w:t>
      </w:r>
      <w:r>
        <w:rPr/>
        <w:t>ⵄ</w:t>
      </w:r>
      <w:r>
        <w:rPr/>
        <w:t>싂⭴⨦矂</w:t>
      </w:r>
      <w:r>
        <w:rPr/>
        <w:t>ⴳ⨫</w:t>
      </w:r>
      <w:r>
        <w:rPr/>
        <w:t>㟂慦䴪縨깉쉋伮瑕禮輭㥕㥈묫꥕깳吭迃电김䄪皵䏂婀䌲挮ꇂ佁ꅾ숷た媏敎塹婩䁱瘫汃싂煷㎵㞥獚凂洨牠층䰵塣塰䄲煂╥넲뽴䒣䄷硍物绂浱汘숩乖䘴쉦匦䝯칹厵焲刪䕰䟃歴櫂췂㝥発</w:t>
      </w:r>
      <w:r>
        <w:rPr/>
        <w:t>Ⱡ</w:t>
      </w:r>
      <w:r>
        <w:rPr/>
        <w:t>숵䱅眰䝓䑦⍯幥㇃火輤껂窩䚘急䒮뗂伶稭琽㥌</w:t>
      </w:r>
      <w:r>
        <w:rPr/>
        <w:t>ꤤ</w:t>
      </w:r>
      <w:r>
        <w:rPr/>
        <w:t>硅</w:t>
      </w:r>
      <w:r>
        <w:rPr/>
        <w:t>ⵥ</w:t>
      </w:r>
      <w:r>
        <w:rPr/>
        <w:t>啞礪弻奧숯轋咻슬㧂㕊係夷䭕㋂牦晦䘣栰焸ば太兵⩷㔊촪</w:t>
      </w:r>
      <w:r>
        <w:rPr/>
        <w:t>ꦘ</w:t>
      </w:r>
      <w:r>
        <w:rPr/>
        <w:t>䝞迍</w:t>
      </w:r>
      <w:r>
        <w:rPr/>
        <w:t>ꗂ</w:t>
      </w:r>
      <w:r>
        <w:rPr/>
        <w:t>懎뽶⮿㖱塤楗</w:t>
      </w:r>
      <w:r>
        <w:rPr/>
        <w:t>ꕠ</w:t>
      </w:r>
      <w:r>
        <w:rPr/>
        <w:t>䟂咥樮搬幆摨걩⍐숥㥵漨</w:t>
      </w:r>
      <w:r>
        <w:rPr/>
        <w:t>ꕮ</w:t>
      </w:r>
      <w:r>
        <w:rPr/>
        <w:t>确묮䦱㭱쌵奏唨坫疥仃싂畠♕制</w:t>
      </w:r>
      <w:r>
        <w:rPr/>
        <w:t>ꗍ</w:t>
      </w:r>
      <w:r>
        <w:rPr/>
        <w:t>䈲㪿㦬䌻⦡䇂淂쉯쵗㠵</w:t>
      </w:r>
      <w:r>
        <w:rPr/>
        <w:t>ꦩ</w:t>
      </w:r>
      <w:r>
        <w:rPr/>
        <w:t>쉡䢏畃璩숫呯⻂갰珃꥗ㅷ</w:t>
      </w:r>
      <w:r>
        <w:rPr/>
        <w:t>ⵃ</w:t>
      </w:r>
      <w:r>
        <w:rPr/>
        <w:t>瀪䌯猹慣繦爷敦슱牖繦呓奇畏⎣⨱</w:t>
      </w:r>
      <w:r>
        <w:rPr/>
        <w:t>꤯</w:t>
      </w:r>
      <w:r>
        <w:rPr/>
        <w:t>⢩⭌</w:t>
      </w:r>
      <w:r>
        <w:rPr/>
        <w:t>帱쉇帵婵汯⧍싍乏</w:t>
      </w:r>
      <w:r>
        <w:rPr/>
        <w:t>ꤳ</w:t>
      </w:r>
      <w:r>
        <w:rPr/>
        <w:t>㇂䠨湤獌㕥╯㝄柂牌쉃ꥨ捄䘪䜰灌啺渵䳍幙倽</w:t>
      </w:r>
      <w:r>
        <w:rPr/>
        <w:t>ⱖ</w:t>
      </w:r>
      <w:r>
        <w:rPr/>
        <w:t>値</w:t>
      </w:r>
      <w:r>
        <w:rPr/>
        <w:t>Ɱ</w:t>
      </w:r>
      <w:r>
        <w:rPr/>
        <w:t>攽傘眣歆㤮⹍썴</w:t>
      </w:r>
      <w:r>
        <w:rPr/>
        <w:t>⣂</w:t>
      </w:r>
      <w:r>
        <w:rPr/>
        <w:t>辡쉐쉂츷㐩싂喱繹䦻倦砵佤쏂稵䕣䢏ꥲ춵檘쉒</w:t>
      </w:r>
      <w:r>
        <w:rPr/>
        <w:t>ꥄ</w:t>
      </w:r>
      <w:r>
        <w:rPr/>
        <w:t>㵎攽張竂湖땟</w:t>
      </w:r>
      <w:r>
        <w:rPr/>
        <w:t>꧂⚥</w:t>
      </w:r>
      <w:r>
        <w:rPr/>
        <w:t>䨴晘쉘勂㔭瀺氯厵澻买僂攩䁱厘条䙱㪥住숹</w:t>
      </w:r>
      <w:r>
        <w:rPr/>
        <w:t>⡴</w:t>
      </w:r>
      <w:r>
        <w:rPr/>
        <w:t>쉤线坮ꥳ㕲ꌵ㕒ꍨ길坎欯쉄坉磂䑵梡䥅숥싂쉈汪</w:t>
      </w:r>
      <w:r>
        <w:rPr/>
        <w:t>Ⱕ⨮</w:t>
      </w:r>
      <w:r>
        <w:rPr/>
        <w:t>灓㉱摮㕵╔祙쉺偞㑆칙涩洭⍂싂넸䔷櫂牦栱兯敋숳纱憏⑭쉴ꥪ䲩쉹㉍⿂彧敧숬啠ꅎ礤淃滂偕䉋䈫㆏걖慟슡ケ歎촣碮⨨㍗恐䙇痂娻쉆㝓䙺뽇ꌫ㞮桒⺥滃呔⫂┫䶥惂㕭⍊偏婐걥䬶⨬癩믂㎩㥪癧쵱숵⬽⩙⫂潪칶淎䝓乥⏂佭辩䱅椭埂旂吭숳䍂灌췃兣숴䯂⽮䀥䕩뾻愪</w:t>
      </w:r>
      <w:r>
        <w:rPr/>
        <w:t>ꔷ</w:t>
      </w:r>
      <w:r>
        <w:rPr/>
        <w:t>쉂恃桚♑䈶敾剙</w:t>
      </w:r>
      <w:r>
        <w:rPr/>
        <w:t>⡂</w:t>
      </w:r>
      <w:r>
        <w:rPr/>
        <w:t>䄣䧂쉰搹ꄫ半䠦嫂䡎뽣䠩㍭䆘恖庻䓂ꌥ</w:t>
      </w:r>
      <w:r>
        <w:rPr/>
        <w:t>ꕅ</w:t>
      </w:r>
      <w:r>
        <w:rPr/>
        <w:t>砦⼰捪쉯喥ꅹ␹깂橐썴㖡䔥넯떻슿┲㥊摃㵧숴숱뽫㭆㍹뽖녘䩄㞬䮬才㴪奩迂</w:t>
      </w:r>
      <w:r>
        <w:rPr/>
        <w:t>ꥀ</w:t>
      </w:r>
      <w:r>
        <w:rPr/>
        <w:t>숩啒ꅇ橨</w:t>
      </w:r>
      <w:r>
        <w:rPr/>
        <w:t>꧂</w:t>
      </w:r>
      <w:r>
        <w:rPr/>
        <w:t>煱彆慐숽䄱칰瀮堩쉥⽕싍쎩䝨쉥㢣쵦츸さ㭦⏍뿂녘</w:t>
      </w:r>
      <w:r>
        <w:rPr/>
        <w:t>ꕌⵀ</w:t>
      </w:r>
      <w:r>
        <w:rPr/>
        <w:t>쉆挻揂䋃奖촬</w:t>
      </w:r>
      <w:r>
        <w:rPr/>
        <w:t>ⲩ</w:t>
      </w:r>
      <w:r>
        <w:rPr/>
        <w:t>潶쵱슥</w:t>
      </w:r>
      <w:r>
        <w:rPr/>
        <w:t>ⴭ⨹</w:t>
      </w:r>
      <w:r>
        <w:rPr/>
        <w:t>䘲㫂䠪散晞㮣䑄呾쉟숱没쵁晭愹䢏顐䠯儴曂楨妻毂Ⓜ쉴㝁䥳殣⨽뭅</w:t>
      </w:r>
      <w:r>
        <w:rPr/>
        <w:t>⠵</w:t>
      </w:r>
      <w:r>
        <w:rPr/>
        <w:t>晁</w:t>
      </w:r>
      <w:r>
        <w:rPr/>
        <w:t>⠣</w:t>
      </w:r>
      <w:r>
        <w:rPr/>
        <w:t>䙠梩唨繶⩫刵㡋乄㵐</w:t>
      </w:r>
      <w:r>
        <w:rPr/>
        <w:t>Ⲙ</w:t>
      </w:r>
      <w:r>
        <w:rPr/>
        <w:t>廂塙䈽⪿戺〱䤲㉅䃍㏂恬獗坺債</w:t>
      </w:r>
      <w:r>
        <w:rPr/>
        <w:t>ꕍ⦏</w:t>
      </w:r>
      <w:r>
        <w:rPr/>
        <w:t>㴱绂奷辘区쵢㙇䡀⪏㫂楲䥡咵䀮⩣嘫⹾</w:t>
      </w:r>
      <w:r>
        <w:rPr/>
        <w:t>ꦿ</w:t>
      </w:r>
      <w:r>
        <w:rPr/>
        <w:t>㩺䤸</w:t>
      </w:r>
      <w:r>
        <w:rPr/>
        <w:t>ⴺ</w:t>
      </w:r>
      <w:r>
        <w:rPr/>
        <w:t>䑊䡶╶牆媩炩⬲轾侬痂䩘爤硨걔㮻炱猭ꆬ搶厡㵡ꍋ칷祂䬳⹩攊㜱乚垥⮏䔳敩㐱䍂歾䌦썇쉇洯濂䑔前縥ꅴ灕䱏</w:t>
      </w:r>
      <w:r>
        <w:rPr/>
        <w:t>ꤴ</w:t>
      </w:r>
      <w:r>
        <w:rPr/>
        <w:t>幆㠻冩칶劥슡</w:t>
      </w:r>
      <w:r>
        <w:rPr/>
        <w:t>⡆</w:t>
      </w:r>
      <w:r>
        <w:rPr/>
        <w:t>兕ꆡ禥ꆩ斩禥ㅆ䑤⺘</w:t>
      </w:r>
      <w:r>
        <w:rPr/>
        <w:t>꤯꥙</w:t>
      </w:r>
      <w:r>
        <w:rPr/>
        <w:t>䍊⌹䥃纡뽫卅拂渣摏⹂쉯瘨䛍怣㑐ㅓタ㡘녡䕖漴䊿슿䥔湯</w:t>
      </w:r>
      <w:r>
        <w:rPr/>
        <w:t>ꦩ</w:t>
      </w:r>
      <w:r>
        <w:rPr/>
        <w:t>ꥦ汋祔塣녖䵭捚啱㉵敇싂쉀䱥</w:t>
      </w:r>
      <w:r>
        <w:rPr/>
        <w:t>ꦵ</w:t>
      </w:r>
      <w:r>
        <w:rPr/>
        <w:t>奄祷</w:t>
      </w:r>
      <w:r>
        <w:rPr/>
        <w:t>ꦮ</w:t>
      </w:r>
      <w:r>
        <w:rPr/>
        <w:t>㍺塔ꍒ䕎户㈮㷍⩑ㅀ</w:t>
      </w:r>
      <w:r>
        <w:rPr/>
        <w:t>⣂</w:t>
      </w:r>
      <w:r>
        <w:rPr/>
        <w:t>桐쉅呾媣朲ꍥ㈸ꍹ疩숩坲㉔湷䂬싂ꄺ氷䱚䩥⹤畒싂轡䘳놻㩎㛂刨숺⼳兇歚䍠幒效⫂쉹</w:t>
      </w:r>
      <w:r>
        <w:rPr/>
        <w:t>ⰰ</w:t>
      </w:r>
      <w:r>
        <w:rPr/>
        <w:t>煦㚬</w:t>
      </w:r>
      <w:r>
        <w:rPr/>
        <w:t>ꕺ</w:t>
      </w:r>
      <w:r>
        <w:rPr/>
        <w:t>氶垱슩㢬單吶䂣䙀쉯긪</w:t>
      </w:r>
      <w:r>
        <w:rPr/>
        <w:t>ⲻ</w:t>
      </w:r>
      <w:r>
        <w:rPr/>
        <w:t>皘歯侬䵉⤵滂獚䵵瑵唤ぢ眱示捥뽯⌳♲⥔⥚轹晀䥭昦祗쉭딤⍞썊䊱䱟䲘⚩牰穓㖻䰺䘶걊啨놏ꌫ⽞吥ꄬ轵佷幋䇂恅愵ꎮ硭쉸繴痍䎩噒輺싂⿂畅䅥䜣噅ꏂ䅮싂楯</w:t>
      </w:r>
      <w:r>
        <w:rPr/>
        <w:t>ⲩ</w:t>
      </w:r>
      <w:r>
        <w:rPr/>
        <w:t>㬲䥩ꍀ䳂㥣㯂쉗숷札婲쉱䴷乚숭䗂䦩湯捹싍畄圣䆬托싂瑸놮砦䌥쉨伨甴繹幓╧煦</w:t>
      </w:r>
      <w:r>
        <w:rPr/>
        <w:t>ⱪ</w:t>
      </w:r>
      <w:r>
        <w:rPr/>
        <w:t>䙋啳ꥰ辩쉁瓂焻䥵䥪ꅲ狂⨪噅獕唪䉀갥嫂싂弦䔴睟⽅灣溡</w:t>
      </w:r>
      <w:r>
        <w:rPr/>
        <w:t>ꕊ</w:t>
      </w:r>
      <w:r>
        <w:rPr/>
        <w:t>㶵⌷瀽恇繟ㅁ䄸穖㍔塡⤽⽩䅗⥺池幗擂</w:t>
      </w:r>
      <w:r>
        <w:rPr/>
        <w:t>ꥈ</w:t>
      </w:r>
      <w:r>
        <w:rPr/>
        <w:t>势樦□杩䙖쉪쉦</w:t>
      </w:r>
      <w:r>
        <w:rPr/>
        <w:t>ꔨ</w:t>
      </w:r>
      <w:r>
        <w:rPr/>
        <w:t>䘸</w:t>
      </w:r>
      <w:r>
        <w:rPr/>
        <w:t>ꕔ</w:t>
      </w:r>
      <w:r>
        <w:rPr/>
        <w:t>堶⥷⥹恙뽳㵧춿硳☰塀⛂竂</w:t>
      </w:r>
      <w:r>
        <w:rPr/>
        <w:t>ꤰ</w:t>
      </w:r>
      <w:r>
        <w:rPr/>
        <w:t>棂뗎倯轖囂慕♱㇂廂㕹浺嗂氽ꎱ䋂找뭪杴ꅞ䡄㕶䞬沮쉣⍣㜪땺妣갥礱䵍㑁슥쉦㶏倯ꅙ╃栨⸬쉆⩨璥睍汨숮㞩㙋参뽪恋뗂</w:t>
      </w:r>
      <w:r>
        <w:rPr/>
        <w:t>ⴵ</w:t>
      </w:r>
      <w:r>
        <w:rPr/>
        <w:t>哂砣攣勂奪숨砰슥갫슥䖩㜺㤦竂唤</w:t>
      </w:r>
      <w:r>
        <w:rPr/>
        <w:t>ꥒ</w:t>
      </w:r>
      <w:r>
        <w:rPr/>
        <w:t>獗匸⽌ㆣ乄熩䍆겿哂㭎슻⽉䕂</w:t>
      </w:r>
      <w:r>
        <w:rPr/>
        <w:t>ⱨ</w:t>
      </w:r>
      <w:r>
        <w:rPr/>
        <w:t>쉉炩싂橯正䖻䡲Ⓜ坢瞣䘫㔣䌨츴쏂塰⏂婄攪숷䬲䒱慶슘飂娶ꥧ⩰숤掮啋咏泂䔣㍨撣婅杔싂⍭眴欹</w:t>
      </w:r>
      <w:r>
        <w:rPr/>
        <w:t>꧂</w:t>
      </w:r>
      <w:r>
        <w:rPr/>
        <w:t>숬樴恪睯䅧㬣㈰</w:t>
      </w:r>
      <w:r>
        <w:rPr/>
        <w:t>ⵀⴷ</w:t>
      </w:r>
      <w:r>
        <w:rPr/>
        <w:t>摄頯쉄</w:t>
      </w:r>
      <w:r>
        <w:rPr/>
        <w:t>ꥁ</w:t>
      </w:r>
      <w:r>
        <w:rPr/>
        <w:t>㍎⽺㉋㕗扨神歇쉰⼣⸥ꍘ汭</w:t>
      </w:r>
      <w:r>
        <w:rPr/>
        <w:t>ⰹ</w:t>
      </w:r>
      <w:r>
        <w:rPr/>
        <w:t>庡㉴</w:t>
      </w:r>
      <w:r>
        <w:rPr/>
        <w:t>⡥</w:t>
      </w:r>
      <w:r>
        <w:rPr/>
        <w:t>넫쵶咵쉣⴫䍏縱兯恰ꥴ걂曂☲⩢伤ꍶ쉶䱱帽ꍩ弸䠥⸻ꍹ䳂䅮⏍⵴䦮숭牭灦䙱桒歪䌬嗍</w:t>
      </w:r>
      <w:r>
        <w:rPr/>
        <w:t>⡕</w:t>
      </w:r>
      <w:r>
        <w:rPr/>
        <w:t>杬숶挊䡎㘯獶⩧쵎슱汱䵸㴵䵶ꥢ숷何⩧㚬㚱</w:t>
      </w:r>
      <w:r>
        <w:rPr/>
        <w:t>ⰲ</w:t>
      </w:r>
      <w:r>
        <w:rPr/>
        <w:t>䝶竂瀨⫂喿㞥깳梬硘抱䝞긹㍾䉥套숶佩</w:t>
      </w:r>
      <w:r>
        <w:rPr/>
        <w:t>Ⳃ</w:t>
      </w:r>
      <w:r>
        <w:rPr/>
        <w:t>礶⩬煞䣂⽏뭧弪輷䝃⥭䡦땚㥥㍹㦮咣䅾刭䀥㩎숶딭䈫㬱摷偙弰㑳</w:t>
      </w:r>
      <w:r>
        <w:rPr/>
        <w:t>ꕄ</w:t>
      </w:r>
      <w:r>
        <w:rPr/>
        <w:t>炥䕉硔塕</w:t>
      </w:r>
      <w:r>
        <w:rPr/>
        <w:t>꧂</w:t>
      </w:r>
      <w:r>
        <w:rPr/>
        <w:t>硩⽱䚩쉥䉇㴨噓놿쉵㝩놡穕睘⸪</w:t>
      </w:r>
      <w:r>
        <w:rPr/>
        <w:t>ꔽ</w:t>
      </w:r>
      <w:r>
        <w:rPr/>
        <w:t>縨뽭㏂⬺浕싂ㅞ</w:t>
      </w:r>
      <w:r>
        <w:rPr/>
        <w:t>ꦻ</w:t>
      </w:r>
      <w:r>
        <w:rPr/>
        <w:t>欪ぉ⹀ꍞ撩䶘匸䢬䀰촩䫂硶䵈牧숳슩쉂⥹ꌨ⩏㩥奁繩禵</w:t>
      </w:r>
      <w:r>
        <w:rPr/>
        <w:t>ꕱ</w:t>
      </w:r>
      <w:r>
        <w:rPr/>
        <w:t>奮숺</w:t>
      </w:r>
      <w:r>
        <w:rPr/>
        <w:t>ꔮ</w:t>
      </w:r>
      <w:r>
        <w:rPr/>
        <w:t>縸⑨⹷乴㍏䕕ꅂ숽塨䢣礥䳂걁ꏂ㥚쉶橢땡⑦걃圱⌥䅣桚䊥愲摥乊乚奃啺쉫긪皡⬸싂땬⨬</w:t>
      </w:r>
      <w:r>
        <w:rPr/>
        <w:t>ⴱ</w:t>
      </w:r>
      <w:r>
        <w:rPr/>
        <w:t>⻂ꅺ漨唪䪏슱걉縣쉓当䑡嘪催囂ꍆ䅈묰敁〬撻玬ꥶ䝪ꌪ獮溡幋</w:t>
      </w:r>
      <w:r>
        <w:rPr/>
        <w:t>⠺</w:t>
      </w:r>
      <w:r>
        <w:rPr/>
        <w:t>噑杠娤幨⬭숻䙖濂ꅵ걘䥹敦깍䥉㉐䟂帤쉫□繺圲揂愵쉧復䩞싍㟂幦剕⾘☫䴹獒㡅䍧</w:t>
      </w:r>
      <w:r>
        <w:rPr/>
        <w:t>ꖮ</w:t>
      </w:r>
      <w:r>
        <w:rPr/>
        <w:t>潡獕⤤㡃깳䕴따琻睅ꥵꌱ猶硺⎿捦㍫㧂</w:t>
      </w:r>
      <w:r>
        <w:rPr/>
        <w:t>ꗂ</w:t>
      </w:r>
      <w:r>
        <w:rPr/>
        <w:t>獅䁢㬺婳暬⨴繳숻癙潅䍡䥖슘頪뭁䀽</w:t>
      </w:r>
      <w:r>
        <w:rPr/>
        <w:t>ꥊ</w:t>
      </w:r>
      <w:r>
        <w:rPr/>
        <w:t>䱰顒ꎡ帮숳⍕亥숹債싂㤷⩏牖⸭眬쵀枿촺㥃땏轁쉺㙦㝾䜰䟂璵䝑䆏</w:t>
      </w:r>
      <w:r>
        <w:rPr/>
        <w:t>ꤦ</w:t>
      </w:r>
      <w:r>
        <w:rPr/>
        <w:t>䕁⌥䮩嫂┻冿矂妘쉓硉婕⭔歧瘹璬䡘</w:t>
      </w:r>
      <w:r>
        <w:rPr/>
        <w:t>⣂</w:t>
      </w:r>
      <w:r>
        <w:rPr/>
        <w:t>칦偮䵚㍮嗂⫎䮥偈婧숶爽⹏칡쉋攰瀦〥</w:t>
      </w:r>
      <w:r>
        <w:rPr/>
        <w:t>Ⳃ</w:t>
      </w:r>
      <w:r>
        <w:rPr/>
        <w:t>䡔⨲䰰</w:t>
      </w:r>
      <w:r>
        <w:rPr/>
        <w:t>ⲩ</w:t>
      </w:r>
      <w:r>
        <w:rPr/>
        <w:t>숰㴻䒱乺砦甪捒轤题㜺㦵☥吲奍䍖偷圯匬稲剚䢣슘别ぃ憬</w:t>
      </w:r>
      <w:r>
        <w:rPr/>
        <w:t>ꕌ</w:t>
      </w:r>
      <w:r>
        <w:rPr/>
        <w:t>癹洵漭싂쌴䝈䫂┲煮㥵婔强쉪涣娴湸㑳瑖䉄쉖䥶넥슘楏⴫⨤歈쉎싂牐㘤瑧☻⨭싂類檵暩Ⓜ㡐灃䔫쉖쉰䥒䇂♦</w:t>
      </w:r>
      <w:r>
        <w:rPr/>
        <w:t>ꖿ</w:t>
      </w:r>
      <w:r>
        <w:rPr/>
        <w:t>繠㞏眰䉥噬䆡䁫㩰ꇂ夥傩㍶꥚つ㛂촦䥘㩟晫妵礭歟撬⨩ꌹ㙪剐갪㵁ㅮ㪻깓╢咡柂䍴䞣氨煌啟뿂挨俍䅌柂仂佫瑩塢싃噞㉣ꅱ䕒挴쉮</w:t>
      </w:r>
      <w:r>
        <w:rPr/>
        <w:t>ꖣ꥚</w:t>
      </w:r>
      <w:r>
        <w:rPr/>
        <w:t>氲仂㠮㐨쎡璩爷䑍썠关癥⍮帥汐쉎㯂柃捕⍅噵浡㤣朦촰땭넴橨䜪杌繥䍎⥇壂숩녨땀恊硆Ⓜ橉뼦䎥縬飍□촽䟂飂㤪⽱㧂䌊礦䭙숸塧䶣癖䡟煁䍓⭹䆵杂╱쵬⤥轙♠겥㇂乕쉸壃㏎䴨㇂㞿煩猷⽡搭颏쉚檩컂ヂ䔻쉊匰㣂漥┱浩䩑嘪ꍥ扑⾩眽弬</w:t>
      </w:r>
      <w:r>
        <w:rPr/>
        <w:t>ⱁ</w:t>
      </w:r>
      <w:r>
        <w:rPr/>
        <w:t>汲쉬딩썮甲</w:t>
      </w:r>
      <w:r>
        <w:rPr/>
        <w:t>ꥉ</w:t>
      </w:r>
      <w:r>
        <w:rPr/>
        <w:t>怰ꆵ㨷捵㩬㔤쉐뭯䛂㵴吣숹♆佔橈砱춮歗㙁㈲⼦쉠栵繭䅗榬搣潐䝈쉘뼮佸杂⩾⚏䎣渰䍯役穇弥稶灥䴭⩐煩泃呢䜲焪㐶帥⩷砣슻㖬떱恦</w:t>
      </w:r>
      <w:r>
        <w:rPr/>
        <w:t>⡡</w:t>
      </w:r>
      <w:r>
        <w:rPr/>
        <w:t>충싂놩䯂긻㠴弱쉅㕆쉫㬳쉸䭅夹숱顔帷呆偡㩫〹</w:t>
      </w:r>
      <w:r>
        <w:rPr/>
        <w:t>Ⱳ</w:t>
      </w:r>
      <w:r>
        <w:rPr/>
        <w:t>牀⸥ꅋ漭睅쉅⧂䞩焫㡊쉉䝎뼦焺氰☬㌬头쉬䅱橎啌兓⾣츹</w:t>
      </w:r>
      <w:r>
        <w:rPr/>
        <w:t>ꤳ</w:t>
      </w:r>
      <w:r>
        <w:rPr/>
        <w:t>ꥲ顐䬳吣</w:t>
      </w:r>
      <w:r>
        <w:rPr/>
        <w:t>⠸</w:t>
      </w:r>
      <w:r>
        <w:rPr/>
        <w:t>徬뽤栰假㦩䳃㭈烂㡭䄤뽁䬽は㉑⿂㑺⩄稸㵏び娣㵴䜭넲搷⸸䩈呂ꅀ⥢㍍䙏猲⬫呸ꅎ䔬䡗㖵䫎囂煓頸습묩쉷숩⭁⩴㴰슣㩊䭞⺵㩥参敁쉉为⩃깂뗂汰皩獍烂勂䁥䠳땱䬫圭哂颩悵異颱玱䠯╱桱䉠⏂㞬뼭㭣轕颣刦㛂㕨活䔵稰穢䜮뼲䨮</w:t>
      </w:r>
      <w:r>
        <w:rPr/>
        <w:t>ⱒ</w:t>
      </w:r>
      <w:r>
        <w:rPr/>
        <w:t>뭔夹嘲䰶㣂쉙滃⼪狂呺煆㠦㭓泂</w:t>
      </w:r>
      <w:r>
        <w:rPr/>
        <w:t>ꥄ</w:t>
      </w:r>
      <w:r>
        <w:rPr/>
        <w:t>䞏캱烂㑥牎싂敾㡲㣂斮橣䊡帮䨳</w:t>
      </w:r>
      <w:r>
        <w:rPr/>
        <w:t>⠩</w:t>
      </w:r>
      <w:r>
        <w:rPr/>
        <w:t>弦䱷ꆱ测繸⴬抬쉊㗂䑾숵촩쉣䔣뭷䱃</w:t>
      </w:r>
      <w:r>
        <w:rPr/>
        <w:t>ꤪ⫂</w:t>
      </w:r>
      <w:r>
        <w:rPr/>
        <w:t>澻妏斩疏㋎庘㗂啊敧㏃橏歖䖩䐶슮ぢ濂婃朵盍㣂桇干</w:t>
      </w:r>
      <w:r>
        <w:rPr/>
        <w:t>Ⳃ</w:t>
      </w:r>
      <w:r>
        <w:rPr/>
        <w:t>扭千烂⪣♷싂⍸㩘╺埍㐲㥘灯伯ぉ</w:t>
      </w:r>
      <w:r>
        <w:rPr/>
        <w:t>Ⱪ</w:t>
      </w:r>
      <w:r>
        <w:rPr/>
        <w:t>祺濍牵曂☲獟晬</w:t>
      </w:r>
      <w:r>
        <w:rPr/>
        <w:t>ꥊ</w:t>
      </w:r>
      <w:r>
        <w:rPr/>
        <w:t>祆⵫묲炿ㅵ슮轭橸⹣⩷㕚㶘</w:t>
      </w:r>
      <w:r>
        <w:rPr/>
        <w:t>ꕯ</w:t>
      </w:r>
      <w:r>
        <w:rPr/>
        <w:t>姍숳歠縵䴩瑷灏⩶扰䵞睳쉘㕦㟂쉡㔱䘴칌쉑稪싂礴彉洶㆘啂◂⶿┷갮䥠ぴ㦩兯卤⬽␻曂숭渴쉆浯湸楔潌䉟塀媮疿圪湙䯂ㅡ㵔瘩ㅌ浑剁</w:t>
      </w:r>
      <w:r>
        <w:rPr/>
        <w:t>ⵂ</w:t>
      </w:r>
      <w:r>
        <w:rPr/>
        <w:t>咩䜭숪ま改柂</w:t>
      </w:r>
      <w:r>
        <w:rPr/>
        <w:t>Ⳃ</w:t>
      </w:r>
      <w:r>
        <w:rPr/>
        <w:t>䙭䅯㩫칭걌쉟奴㡥녯뮱숯⪵䅐坞♗⭀싃䥌䄲㨽怣䑥榻㉢㕧䩶唥⩟갮湯竂㙓║畷佣嘷煨䎻쉺䜲네䠨</w:t>
      </w:r>
      <w:r>
        <w:rPr/>
        <w:t>⡄</w:t>
      </w:r>
      <w:r>
        <w:rPr/>
        <w:t>㍀쉋䔺春眻䁀灃䑉乡싎䜶熩匭칀딴纘ぺ坰䡂灀潋䚿촹쉷⨨ꍎ帊倻슿灦奧制呞唸怱恫┦㕳␺쉠떣杏琮㝄橩汖㜽䍥䆥摯潵쉸⹁⪩神䬩坫䄫轃</w:t>
      </w:r>
      <w:r>
        <w:rPr/>
        <w:t>ⱈ</w:t>
      </w:r>
      <w:r>
        <w:rPr/>
        <w:t>싃睫</w:t>
      </w:r>
      <w:r>
        <w:rPr/>
        <w:t>꧂</w:t>
      </w:r>
      <w:r>
        <w:rPr/>
        <w:t>㬱슣婷毂䍷겿兕쉱癒╔녫쉬䤥걇㌶묪礯恱珂⧂剦촺抩⯂꥖幭兘䰭玘坦䃍㌹〈顙稦츨㕰㙞⪩滃䞬䑁쉨칶浅录</w:t>
      </w:r>
      <w:r>
        <w:rPr/>
        <w:t>ꕮ</w:t>
      </w:r>
      <w:r>
        <w:rPr/>
        <w:t>싍偅ꍮ쉍㡧块剫쵴⽺䊣歘쉷祘暩剌뽌畺牒潵䜽桴⥸⥲㈭琥獞毂䉙瀲쉣쉮浬䪣丫係祠歲ꅬꍹ挭</w:t>
      </w:r>
      <w:r>
        <w:rPr/>
        <w:t>Ⳏ</w:t>
      </w:r>
      <w:r>
        <w:rPr/>
        <w:t>捗昭祘땧⥠䉚摇뭲獸⯃긮깷㌱恒䑋⼽唲쉚汑㉥쉆顬깒坦슘乶䅂䝊戲</w:t>
      </w:r>
      <w:r>
        <w:rPr/>
        <w:t>⡦</w:t>
      </w:r>
      <w:r>
        <w:rPr/>
        <w:t>傏⭋⹋猸䑇⯍싎숥圫䵵⒱彋浃縮슿⸬쉘祑杚썄䉊따烂쉉䉈⭆攦栰洮㇂樽ꎿ⸣䕉轢㡚癣</w:t>
      </w:r>
      <w:r>
        <w:rPr/>
        <w:t>Ⱖ</w:t>
      </w:r>
      <w:r>
        <w:rPr/>
        <w:t>숣䉱獐睭뽔睘栬㑹뇂瑨䓍䛂琪奯</w:t>
      </w:r>
      <w:r>
        <w:rPr/>
        <w:t>꤭</w:t>
      </w:r>
      <w:r>
        <w:rPr/>
        <w:t>惍牶偺ꅯ呟帱扏彯⧂坁婢歱啪⻂</w:t>
      </w:r>
      <w:r>
        <w:rPr/>
        <w:t>ⱈ</w:t>
      </w:r>
      <w:r>
        <w:rPr/>
        <w:t>灷쉖쉏睩</w:t>
      </w:r>
      <w:r>
        <w:rPr/>
        <w:t>ꥉ</w:t>
      </w:r>
      <w:r>
        <w:rPr/>
        <w:t>䂘㭱䘩塮忎㐹瘬倪ꥥ洽ꇂ⧂䘥秂⨪</w:t>
      </w:r>
      <w:r>
        <w:rPr/>
        <w:t>ⵏ</w:t>
      </w:r>
      <w:r>
        <w:rPr/>
        <w:t>슩䈦칋克쉪车쉨湕吵숮甫ꍶ嚘瀭瓎牲쉠湉濂䔳狂剩쉏媩ꅺ⌫싂ꥠ⹰灗灂㐩潃整䝧⸻⎣</w:t>
      </w:r>
      <w:r>
        <w:rPr/>
        <w:t>ⲣⱦ♘</w:t>
      </w:r>
      <w:r>
        <w:rPr/>
        <w:t>㩑걧</w:t>
      </w:r>
      <w:r>
        <w:rPr/>
        <w:t>꧂</w:t>
      </w:r>
      <w:r>
        <w:rPr/>
        <w:t>怫挪䉭昱渣걄䉁瑾</w:t>
      </w:r>
      <w:r>
        <w:rPr/>
        <w:t>⡋</w:t>
      </w:r>
      <w:r>
        <w:rPr/>
        <w:t>떣싂挥슏䄽䁌敄╃䅀䦮幘搶䑊㨥橮쉚匤싂濂췂煶㍘▱⪻晋⽕欦晕䡵싂繐縵㪮㑉吹</w:t>
      </w:r>
      <w:r>
        <w:rPr/>
        <w:t>⢡</w:t>
      </w:r>
      <w:r>
        <w:rPr/>
        <w:t>娯䌪瞻檩쉴쉭⩯㙣偍咣稻긥噮䰣秂땀</w:t>
      </w:r>
      <w:r>
        <w:rPr/>
        <w:t>⣂</w:t>
      </w:r>
      <w:r>
        <w:rPr/>
        <w:t>䘻爬幫㋂쵖悩ꄪ</w:t>
      </w:r>
      <w:r>
        <w:rPr/>
        <w:t>⡒⏂⡨</w:t>
      </w:r>
      <w:r>
        <w:rPr/>
        <w:t>歁惂⵲晇潄卐䉤祀䟃副獒煾␷漽ㄻ穕㭇歀穴摒춮䃂䓂㭃幹쉢䴥搱걢猶숵㙄奔ꌶ쉀瀷⭓넯硗暿䅕毂쌸䁖礥睧쉮額棂轒쉀卂㟂婊䜷墱㍞剒㩩穦䈪䃃슻仂䜽䋂</w:t>
      </w:r>
      <w:r>
        <w:rPr/>
        <w:t>Ⱙ</w:t>
      </w:r>
      <w:r>
        <w:rPr/>
        <w:t>玿临䴪쉙愫杰䩟な쏂걃싎彆恒⑪顇⩤犘塠杏숪畖</w:t>
      </w:r>
      <w:r>
        <w:rPr/>
        <w:t>⠪</w:t>
      </w:r>
      <w:r>
        <w:rPr/>
        <w:t>䘵晥啕捵爭⥠朩䛂칣䌣걒⼦䵫쉠㡩䃍堥頹껃皵竂쉑䉅⥂㓃⧂쉵き싂쵔㵕쉇</w:t>
      </w:r>
      <w:r>
        <w:rPr/>
        <w:t>⡓</w:t>
      </w:r>
      <w:r>
        <w:rPr/>
        <w:t>ァ沬</w:t>
      </w:r>
      <w:r>
        <w:rPr/>
        <w:t>ꤤ</w:t>
      </w:r>
      <w:r>
        <w:rPr/>
        <w:t>쉧싂⩭辿썦㬹弮渪搽㡏</w:t>
      </w:r>
      <w:r>
        <w:rPr/>
        <w:t>ꦬ</w:t>
      </w:r>
      <w:r>
        <w:rPr/>
        <w:t>슱朦〱匰䅆숪㈽쵴㇃䵑떬숬硞╓啎橬㥞⌊啐⸮</w:t>
      </w:r>
      <w:r>
        <w:rPr/>
        <w:t>Ⱙ</w:t>
      </w:r>
      <w:r>
        <w:rPr/>
        <w:t>쌥恘彖浏搬埂壂䷃故獒쵣滂卸硎⭗制剰摆컂쉡抏橇煣㉪係</w:t>
      </w:r>
      <w:r>
        <w:rPr/>
        <w:t>ⴤ</w:t>
      </w:r>
      <w:r>
        <w:rPr/>
        <w:t>ⶩ</w:t>
      </w:r>
      <w:r>
        <w:rPr/>
        <w:t>㩙恫瑑숸䱰汲䡓싃硫湵䍥瑬甬숪ꎱ撣㭢</w:t>
      </w:r>
      <w:r>
        <w:rPr/>
        <w:t>ꕂ</w:t>
      </w:r>
      <w:r>
        <w:rPr/>
        <w:t>노䭁⾘杈杄⭭獴奘戸㣂碡䬦쉵ꥫ㌷狂㴤㐲⨽◂秎⪵ꍤ㝹숭</w:t>
      </w:r>
      <w:r>
        <w:rPr/>
        <w:t>⡹</w:t>
      </w:r>
      <w:r>
        <w:rPr/>
        <w:t>卣佃乓猸뽎⍇</w:t>
      </w:r>
      <w:r>
        <w:rPr/>
        <w:t>Ⱔ⩗╲</w:t>
      </w:r>
      <w:r>
        <w:rPr/>
        <w:t>橄䭶숤䩾㘳ꅩ䁠晣䩠㬰杳쵗姎칑恖⨪䀤⩌栣桱ど娪埂绂夫ㅭ䶮傱㴸轨晩췂濃启䥱⼯㞱⸦䅎瀤</w:t>
      </w:r>
      <w:r>
        <w:rPr/>
        <w:t>⠳</w:t>
      </w:r>
      <w:r>
        <w:rPr/>
        <w:t>猵䷂慣⪘쉌䅊牫䜥쉇㘽嘪獭绎撡攳稴⥀ꅴ汩㐲</w:t>
      </w:r>
      <w:r>
        <w:rPr/>
        <w:t>ꔱ</w:t>
      </w:r>
      <w:r>
        <w:rPr/>
        <w:t>䍩煰〈㜳䱍咣䐻䘮䷂썅敷焬恓Ⓜ愩幱仂㡹쉲樣␷뽉祂숩丳浮彚䵉佂⥟췂桹妘睪参硹숷♊挺凂뿂䱑湢땀壃欭䱀匭╣䭯</w:t>
      </w:r>
      <w:r>
        <w:rPr/>
        <w:t>ꦩ</w:t>
      </w:r>
      <w:r>
        <w:rPr/>
        <w:t>䀥슣</w:t>
      </w:r>
      <w:r>
        <w:rPr/>
        <w:t>ⰳ</w:t>
      </w:r>
      <w:r>
        <w:rPr/>
        <w:t>컂稯㉲숸㐲硨칱磂놩뿂幱쵘汤敫䖻⥎嘵渺ꄪ䝀楥촩倳⌽</w:t>
      </w:r>
      <w:r>
        <w:rPr/>
        <w:t>ⱏ</w:t>
      </w:r>
      <w:r>
        <w:rPr/>
        <w:t>桟㭗⫍꤮仂</w:t>
      </w:r>
      <w:r>
        <w:rPr/>
        <w:t>ⱘ⠷</w:t>
      </w:r>
      <w:r>
        <w:rPr/>
        <w:t>侥塶䀤个㘳恂楏㡲䙬䑃갥繠숷㊮㒮係꥖슩穢柂</w:t>
      </w:r>
      <w:r>
        <w:rPr/>
        <w:t>ⵅ</w:t>
      </w:r>
      <w:r>
        <w:rPr/>
        <w:t>夽䵪䗂溥♲䥀䁱ꍠ䕳啎⭉剟㧂佞壂쉦㉄劻乤숰光瀤繦僎呱깦涥갲䭞扃歺㍲땁猱䲩䙟慪⌭吪奙偰䪡썍⑏쉓䑟</w:t>
      </w:r>
      <w:r>
        <w:rPr/>
        <w:t>Ⱟ</w:t>
      </w:r>
      <w:r>
        <w:rPr/>
        <w:t>䬳</w:t>
      </w:r>
      <w:r>
        <w:rPr/>
        <w:t>⡶</w:t>
      </w:r>
      <w:r>
        <w:rPr/>
        <w:t>倹쉏懂呌捎쉬㕁敂殩</w:t>
      </w:r>
      <w:r>
        <w:rPr/>
        <w:t>ꔷ</w:t>
      </w:r>
      <w:r>
        <w:rPr/>
        <w:t>扬㑅뽺促㠥獓敹参⯂䠯칀塢兰捧놘䞡㖵奮䳎⑓澮嚥癗棂깪</w:t>
      </w:r>
      <w:r>
        <w:rPr/>
        <w:t>ⶣ</w:t>
      </w:r>
      <w:r>
        <w:rPr/>
        <w:t>佚獀䨯墥弸嘺⽇䅗䅍䆮쉆歙⹠䬶䡔䍃哂⫎䈯牕㍓쉆䌰㙌扱敭徬♣曂曂⯂愹땳䳂晑䰪㏃㉥啅晁晷䵏飃㇂◎ꍁ轨䵡噣灙䅷</w:t>
      </w:r>
      <w:r>
        <w:rPr/>
        <w:t>ꕖ</w:t>
      </w:r>
      <w:r>
        <w:rPr/>
        <w:t>슘浖䥌뼭</w:t>
      </w:r>
      <w:r>
        <w:rPr/>
        <w:t>ⱏ</w:t>
      </w:r>
      <w:r>
        <w:rPr/>
        <w:t>츨䀷䥂电磂佇⪡</w:t>
      </w:r>
      <w:r>
        <w:rPr/>
        <w:t>ꥑ</w:t>
      </w:r>
      <w:r>
        <w:rPr/>
        <w:t>幢佾깶劥睵칾ꅰꅘ䭓乩積䠪䁢唵㶿䁴䥌땍祚⭄䩔夥䋂婨쉓妣䕌</w:t>
      </w:r>
      <w:r>
        <w:rPr/>
        <w:t>ⶩ</w:t>
      </w:r>
      <w:r>
        <w:rPr/>
        <w:t>䂘딦뭳☪挺纱炡춥䵬䔽␭슘싂䢏䤪升〥㈮쉒擂싂夫☻╲顣촱昩瘻⭴</w:t>
      </w:r>
      <w:r>
        <w:rPr/>
        <w:t>ⵙ</w:t>
      </w:r>
      <w:r>
        <w:rPr/>
        <w:t>㡬煶䅊瞿䍧呸䐻곂畹杗䅙剢숽横㤣뾘</w:t>
      </w:r>
      <w:r>
        <w:rPr/>
        <w:t>⢻</w:t>
      </w:r>
      <w:r>
        <w:rPr/>
        <w:t>숱栩쎥夵晅廂磎犮凂쉹兮䇂⼬幨䇂쉆甥╡</w:t>
      </w:r>
      <w:r>
        <w:rPr/>
        <w:t>ꕰ</w:t>
      </w:r>
      <w:r>
        <w:rPr/>
        <w:t>枘칆卐扇䍦䀨䵄㉀猱接☴䇂珃넰䗂┊깭䝫捅啬䉁㕳쵯唨䀱⚥䃎幌슬쵦걀㩘䱢㉒晥⤥</w:t>
      </w:r>
      <w:r>
        <w:rPr/>
        <w:t>⢏</w:t>
      </w:r>
      <w:r>
        <w:rPr/>
        <w:t>ⵉ</w:t>
      </w:r>
      <w:r>
        <w:rPr/>
        <w:t>㑐♆縣娴否춡縰䉧칫瑤庣숪氮癴㜻琱칔슱녀㑅슿坹㛂䚏䎵쉥旎쉃牮䡦뾥㠹䵣䯂䀶ㅥ幹</w:t>
      </w:r>
      <w:r>
        <w:rPr/>
        <w:t>⡎</w:t>
      </w:r>
      <w:r>
        <w:rPr/>
        <w:t>습䎏皵歠땩祍쉢ꄩ쉅批䁞䭬彞</w:t>
      </w:r>
      <w:r>
        <w:rPr/>
        <w:t>ꦩ♄</w:t>
      </w:r>
      <w:r>
        <w:rPr/>
        <w:t>쵹囂顶숪婨䁢뽰狂쉄繠㍟䕌슬뗃츬呮䇂㭸潓䜺轂쉖䵗</w:t>
      </w:r>
      <w:r>
        <w:rPr/>
        <w:t>⢡</w:t>
      </w:r>
      <w:r>
        <w:rPr/>
        <w:t>㊩</w:t>
      </w:r>
      <w:r>
        <w:rPr/>
        <w:t>ⵌ</w:t>
      </w:r>
      <w:r>
        <w:rPr/>
        <w:t>牏婭焵⴯⽤〷潠칶辣轫⑚숶䡵</w:t>
      </w:r>
      <w:r>
        <w:rPr/>
        <w:t>ꤦ</w:t>
      </w:r>
      <w:r>
        <w:rPr/>
        <w:t>批瑕亡犩슘ꍑ㙇숲潮帽辻ꌭ㚵娷</w:t>
      </w:r>
      <w:r>
        <w:rPr/>
        <w:t>ⶡⓂ</w:t>
      </w:r>
      <w:r>
        <w:rPr/>
        <w:t>䉓碬縵㴻쉯扅㥠平硰숵䩡⍇쉇灒㵲婖쉥欬뭮區㔦㕑ど癩怮䣂촦湥彑⎩쉤扖믂⩄燂猯摠橈啯癪䭄湯꥚䇂呀摭♈硐⾵춻欵숶䮏噍䝈뭧卩</w:t>
      </w:r>
      <w:r>
        <w:rPr/>
        <w:t>ꕘ</w:t>
      </w:r>
      <w:r>
        <w:rPr/>
        <w:t>婦泂♳갺䪥䵶깎福柂슘渲幀䱊뾥䳂畩깴牐䌶摚焦槂繀⽒煩瘵摮㏂䱞䊱䅎堫潍썱杠剺灭</w:t>
      </w:r>
      <w:r>
        <w:rPr/>
        <w:t>⡏</w:t>
      </w:r>
      <w:r>
        <w:rPr/>
        <w:t>獈뾱曍繐ㄷ响ꌹ丰㩠䡅⽀칡䱦㕱⤪♏䩐⩌圲┤慁껃ꥩ⬨啷쉫辥㝎䡐뭗樱뭕繊</w:t>
      </w:r>
      <w:r>
        <w:rPr/>
        <w:t>ꔸ</w:t>
      </w:r>
      <w:r>
        <w:rPr/>
        <w:t>뾵番䣂坸ㅷ祠圱⥷濎⨩䒣녁</w:t>
      </w:r>
      <w:r>
        <w:rPr/>
        <w:t>ⴺ◍</w:t>
      </w:r>
      <w:r>
        <w:rPr/>
        <w:t>灍椭칹頬ㅐ噺쉱싍智昦娳♍</w:t>
      </w:r>
      <w:r>
        <w:rPr/>
        <w:t>ⱃ</w:t>
      </w:r>
      <w:r>
        <w:rPr/>
        <w:t>獪䕪乬涩佰㤭땨䥖⨳깕楄쉸嘨活㩫◂</w:t>
      </w:r>
      <w:r>
        <w:rPr/>
        <w:t>ꦿ</w:t>
      </w:r>
      <w:r>
        <w:rPr/>
        <w:t>㛂䜷䷍绍朣⻂枡汵䋃占</w:t>
      </w:r>
      <w:r>
        <w:rPr/>
        <w:t>ⱈ</w:t>
      </w:r>
      <w:r>
        <w:rPr/>
        <w:t>畢⭠瑹顉㓂④⩵䞱묤ꥣ췂珃</w:t>
      </w:r>
      <w:r>
        <w:rPr/>
        <w:t>ⵢ</w:t>
      </w:r>
      <w:r>
        <w:rPr/>
        <w:t>乂⥢恠䱰䉩礤橭㚘祭ꥥꄮ╌◂洤⭚䡚</w:t>
      </w:r>
      <w:r>
        <w:rPr/>
        <w:t>ꕷ⹐</w:t>
      </w:r>
      <w:r>
        <w:rPr/>
        <w:t>颣劬歃ꥣ쉴瘳쉴㘵</w:t>
      </w:r>
      <w:r>
        <w:rPr/>
        <w:t>ⵯ</w:t>
      </w:r>
      <w:r>
        <w:rPr/>
        <w:t>슣彊싂</w:t>
      </w:r>
      <w:r>
        <w:rPr/>
        <w:t>ꤶ</w:t>
      </w:r>
      <w:r>
        <w:rPr/>
        <w:t>䁦䕌⌱䊥䂵ꍓ佮㤫䅠쉃辵扨淂睆쉸䵍㵾䎘坲条⑫㶻矂쉷佫⬲扁咥偓浯녊䱫</w:t>
      </w:r>
      <w:r>
        <w:rPr/>
        <w:t>⠦</w:t>
      </w:r>
      <w:r>
        <w:rPr/>
        <w:t>쉔勂圶䥞䝀㯂깉</w:t>
      </w:r>
      <w:r>
        <w:rPr/>
        <w:t>Ɫ</w:t>
      </w:r>
      <w:r>
        <w:rPr/>
        <w:t>㉀뽚䱰獪</w:t>
      </w:r>
      <w:r>
        <w:rPr/>
        <w:t>⡍</w:t>
      </w:r>
      <w:r>
        <w:rPr/>
        <w:t>戤弲焫㤨쉳睚뇂쉸渵쉌㭭</w:t>
      </w:r>
      <w:r>
        <w:rPr/>
        <w:t>ꔯ</w:t>
      </w:r>
      <w:r>
        <w:rPr/>
        <w:t>砳䟎础畩녃쉂䉋⎩⩹卵顨旂㔺偐䭐䍯懍</w:t>
      </w:r>
      <w:r>
        <w:rPr/>
        <w:t>ⵊ</w:t>
      </w:r>
      <w:r>
        <w:rPr/>
        <w:t>ꄫ頻㣂攦䕅칲슥슘춘쌹濂澻슥⭈此怶廂畕迂㥤扺报䉃轍숴塸奵㉶番쉇숹⩏欺挤䴩뭟⽓欩妩㕇扔损枩繙轧㉹⏍㏃◂㑔歓㥭癧涡겱쉠㕲뿂䚥杦顢奬汣䬱栽灦婕瑧瀸㙭丷湦癋劻ㅆ爊쉔⥱敊⤣殿眲</w:t>
      </w:r>
      <w:r>
        <w:rPr/>
        <w:t>꤭</w:t>
      </w:r>
      <w:r>
        <w:rPr/>
        <w:t>嘺琬伬쉍婦坋⌨ね쌬繎恣⧂噣⩖砱牄桰⦥ㅉ媩슘穅㕈䅵싂⩀剈婬留嗂究⏂⩍䀬璱繦晁熿飂心女湀쉍䦡䰫㝇怮</w:t>
      </w:r>
      <w:r>
        <w:rPr/>
        <w:t>ꤹ</w:t>
      </w:r>
      <w:r>
        <w:rPr/>
        <w:t>䑏ꍎ⽚ば썆⥞ꥡ樲╊灃欹♔싂ꏂ쉲渽쉰獾厘⩔싂䭔ꍂ⍾쉣㥒슻慍⪱瘪따挲㭺숷숬싂丫䠳倭烂弲䶘</w:t>
      </w:r>
      <w:r>
        <w:rPr/>
        <w:t>Ɐ</w:t>
      </w:r>
      <w:r>
        <w:rPr/>
        <w:t>癓飂䱨뗎幆</w:t>
      </w:r>
      <w:r>
        <w:rPr/>
        <w:t>꧂</w:t>
      </w:r>
      <w:r>
        <w:rPr/>
        <w:t>愶䐶㍅䶬怵╄</w:t>
      </w:r>
      <w:r>
        <w:rPr/>
        <w:t>ꦩ</w:t>
      </w:r>
      <w:r>
        <w:rPr/>
        <w:t>啶匸껂넶頶噡楯繂䭟傮</w:t>
      </w:r>
      <w:r>
        <w:rPr/>
        <w:t>ꦿ</w:t>
      </w:r>
      <w:r>
        <w:rPr/>
        <w:t>欦槃㊻뽔擃⑦쉱潌繺愲ꅨ▣⪱</w:t>
      </w:r>
      <w:r>
        <w:rPr/>
        <w:t>ꖘ</w:t>
      </w:r>
      <w:r>
        <w:rPr/>
        <w:t>䭐埂쉷瑠桁춿ꥬ⍚獟⨻桀䭙獆䘣䜴⎱숣숤ꍋ숳㣂磂묪ꄤ眫䝍㛂瑢캵硳廂告싂棎䤳䙇쵲抱侘쉞縲㛍넮䠽</w:t>
      </w:r>
      <w:r>
        <w:rPr/>
        <w:t>꧂</w:t>
      </w:r>
      <w:r>
        <w:rPr/>
        <w:t>㢻㵤濂</w:t>
      </w:r>
      <w:r>
        <w:rPr/>
        <w:t>ⱥ</w:t>
      </w:r>
      <w:r>
        <w:rPr/>
        <w:t>쉔ㅱ悘禣⮱礪墮牊䃂䆿剔振畴싂</w:t>
      </w:r>
      <w:r>
        <w:rPr/>
        <w:t>ꗂ</w:t>
      </w:r>
      <w:r>
        <w:rPr/>
        <w:t>㫂</w:t>
      </w:r>
      <w:r>
        <w:rPr/>
        <w:t>ꤷ</w:t>
      </w:r>
      <w:r>
        <w:rPr/>
        <w:t>㊮䀣䵅倵殡眦常</w:t>
      </w:r>
      <w:r>
        <w:rPr/>
        <w:t>ꦩ⩤</w:t>
      </w:r>
      <w:r>
        <w:rPr/>
        <w:t>壂囂ꇂ㟂硨쎩扖ㄬ辿싂幀唱椳汦牕츯쉇䱳碣愳ꥤ厣剙瀷㮩넫焨걙뭡⾬ꅴ枩挪걀碩滍쉠卨瑂祟⫍噠쉀䶮惂挪</w:t>
      </w:r>
      <w:r>
        <w:rPr/>
        <w:t>ꗂꔭ</w:t>
      </w:r>
      <w:r>
        <w:rPr/>
        <w:t>䖏䡋쉸╆</w:t>
      </w:r>
      <w:r>
        <w:rPr/>
        <w:t>ꗂ</w:t>
      </w:r>
      <w:r>
        <w:rPr/>
        <w:t>싂䫂疻央䰣啱⼬扮慡噚啱桺ꅺ㢥咡䮿뿂㏂輣쉪拂㞏墥쉪⽲㥇ꅘ뮣眹넪䅘輷⵫浌뽑瑢싂嫂䁣㣂쎵⯂뽦곂⹅䡕疩矎뽨⭌슡䤨爥㡫</w:t>
      </w:r>
      <w:r>
        <w:rPr/>
        <w:t>ⱊ</w:t>
      </w:r>
      <w:r>
        <w:rPr/>
        <w:t>坯쉔䰷嘦</w:t>
      </w:r>
      <w:r>
        <w:rPr/>
        <w:t>ꔣ</w:t>
      </w:r>
      <w:r>
        <w:rPr/>
        <w:t>䑯甤깣⽳婣滂楲☤䱰㛂烂䇂煐猦쵢뭡쉙優兪숷싂껂⭂機슥癷横嗂䑮䫂摞</w:t>
      </w:r>
      <w:r>
        <w:rPr/>
        <w:t>⡵⛂</w:t>
      </w:r>
      <w:r>
        <w:rPr/>
        <w:t>婧길珂彨썹㐫揂䭂橎곂㥭㞬䘽</w:t>
      </w:r>
      <w:r>
        <w:rPr/>
        <w:t>⠥</w:t>
      </w:r>
      <w:r>
        <w:rPr/>
        <w:t>쉭乚刵⚩쉳桒䕶櫎䙫癴㧂ꅏ⼺椮쉧㐫掵䣃숬ꍒ㙪뽕禘⒵睌쉟㛂┴慅橸⩲싂⏃㑕扟♤</w:t>
      </w:r>
      <w:r>
        <w:rPr/>
        <w:t>꥟⫎</w:t>
      </w:r>
      <w:r>
        <w:rPr/>
        <w:t>깊唪䘸쉹呺唪弮窬倪瓂㋃牺숵걤獯쌥灁焳塷䜷欨♞</w:t>
      </w:r>
      <w:r>
        <w:rPr/>
        <w:t>Ⱔ</w:t>
      </w:r>
      <w:r>
        <w:rPr/>
        <w:t>쉚束</w:t>
      </w:r>
      <w:r>
        <w:rPr/>
        <w:t>Ɒ</w:t>
      </w:r>
      <w:r>
        <w:rPr/>
        <w:t>㏎揂䨵医╏杇☽슿⿂慷╗⩟쉗䍱</w:t>
      </w:r>
      <w:r>
        <w:rPr/>
        <w:t>ꤥ</w:t>
      </w:r>
      <w:r>
        <w:rPr/>
        <w:t>哂欪卸瑴䀥㉚彳쉑乹䁡假☬輳㛂潢⸩甲䅟癪䂿顚㧂슮뭑䘴坏䆩ꅧ稤䵰㩈뽲ꅀ칚晬柍哂唤숯㕪쉃ㅸ⿂녔䗂机㩣㵏浣뽃䷎佒嗍縳촷녹擂</w:t>
      </w:r>
      <w:r>
        <w:rPr/>
        <w:t>꤭╗</w:t>
      </w:r>
      <w:r>
        <w:rPr/>
        <w:t>燂</w:t>
      </w:r>
      <w:r>
        <w:rPr/>
        <w:t>ⵀ</w:t>
      </w:r>
      <w:r>
        <w:rPr/>
        <w:t>樊䡌盂凂位噑긳ꍇ婒䥤⸰癐쉷䡠涏썣㡌飂⩮㝇刪繉쉶棂쌨䄫〷珂穤掱</w:t>
      </w:r>
      <w:r>
        <w:rPr/>
        <w:t>ⰵ</w:t>
      </w:r>
      <w:r>
        <w:rPr/>
        <w:t>猳晟忂倶硴㞡硦燂⩂㉎</w:t>
      </w:r>
      <w:r>
        <w:rPr/>
        <w:t>ꔮ</w:t>
      </w:r>
      <w:r>
        <w:rPr/>
        <w:t>嘱磃㝷쉹珂䩠睙컂䙯风쉑겵┴䑶썧쉒癥숨␫캩捞ꎩ녒㑸繋숳㥍㤲䬯⫂⪡싂璵♓辬橱쉨㙅㍉䅖넲♒焴氣煔姂炩矂毂摢쉌癮㉷⽷⫂䙅갬⩖쉃⛂쉖䑙䧂㝒伴녾助摞桙숰넵㨬稳䕈숰䙷슬㦥⌺䚏啁ꥫ</w:t>
      </w:r>
      <w:r>
        <w:rPr/>
        <w:t>ꤩ</w:t>
      </w:r>
      <w:r>
        <w:rPr/>
        <w:t>礱⨲呙칮火곂컂䝏繀眥顰䡁煐捦䘻⏂獕숩</w:t>
      </w:r>
      <w:r>
        <w:rPr/>
        <w:t>ꦮ</w:t>
      </w:r>
      <w:r>
        <w:rPr/>
        <w:t>湎⦻攪㊡娮㓂쉓춿싂䝊縩搱ꍕ啭⨽묪敓挷智幔桙⑵扒䕹猸쉘㮣츶⫎㉢輴䚩復䑬洦㍁㯂桰吪永䉗瞿슱⯂歠╎췂ㅘꅂ숱㭬깺瑰〭넵</w:t>
      </w:r>
      <w:r>
        <w:rPr/>
        <w:t>ⶮ</w:t>
      </w:r>
      <w:r>
        <w:rPr/>
        <w:t>ꥹꏂ땙憿⨴獊瑁摉䝁潅갮顣块쉚幠顟癷慬扵穲㑑䡅⽓㍪番⚡쉰䭘沩뭕䉵楢䀫䦻㯂쵧⯂⿂杶ず깉슱㵙种䢡椶숨頹婏숥ꅔ䭰悩堥㝞浴悏㍢㐮婸ꥡ⑋뼲㉕䡒ꅥ䑭熵⸮⽶쵡烂㎥㨸㍒怫佃깃숲춬써쉊䷂㥌꺵圶䐺〉뼷뭑䌷恖</w:t>
      </w:r>
      <w:r>
        <w:rPr/>
        <w:t>Ⳃ</w:t>
      </w:r>
      <w:r>
        <w:rPr/>
        <w:t>숽쉡夷晕䵤揂䴦⽓灀</w:t>
      </w:r>
      <w:r>
        <w:rPr/>
        <w:t>Ⱚ</w:t>
      </w:r>
      <w:r>
        <w:rPr/>
        <w:t>砪㔯䇂滂䖏䞮䠳偢响皮桅☤䨴⶿㝫挭쵊긲琸卲䐽朣癏䀹櫃</w:t>
      </w:r>
      <w:r>
        <w:rPr/>
        <w:t>⠫</w:t>
      </w:r>
      <w:r>
        <w:rPr/>
        <w:t>䁌創⧃㬪嘸窣䵃뭦员</w:t>
      </w:r>
      <w:r>
        <w:rPr/>
        <w:t>ꕥ</w:t>
      </w:r>
      <w:r>
        <w:rPr/>
        <w:t>偏姂㓂䘭╏캻♄⪩⒣⿂슮쉸⭗췂</w:t>
      </w:r>
      <w:r>
        <w:rPr/>
        <w:t>⡩</w:t>
      </w:r>
      <w:r>
        <w:rPr/>
        <w:t>楕㉁纬숨徘⿂⺱쵨␪戦㦬╟䙡湱辥䨵纱㵅捍ꅩ♵启漺竂㉌㘳㭢垏</w:t>
      </w:r>
      <w:r>
        <w:rPr/>
        <w:t>ꥆ</w:t>
      </w:r>
      <w:r>
        <w:rPr/>
        <w:t>洵儳忍䞏㓂坳橋搯塀ꇃ含컎䉾䝪乕</w:t>
      </w:r>
      <w:r>
        <w:rPr/>
        <w:t>⡅</w:t>
      </w:r>
      <w:r>
        <w:rPr/>
        <w:t>䱧坳繃姂灟⤸ꌴ䩢奈㕊灗쵨㴨䴦卒穄瘯砵楃倭扬と㍺뽮㉟䍲㊥㬽쉲칆숴╎呢浣椺睐瓍浦摊⹮松唰츴쉤㜮牉ꍏ抮䔱숨㏍䑶⤩咩⍅녩礯唻祳ꥪ⼻녪呕兆匪㪵췂恮㤤狂桚쉠츹㇂㫂⩋㞬</w:t>
      </w:r>
      <w:r>
        <w:rPr/>
        <w:t>Ⳃ</w:t>
      </w:r>
      <w:r>
        <w:rPr/>
        <w:t>扳帷汄娥䃂쉧䅹啂䛎测ꅷ先⑋澘ꆡ숻挵㭗但깥㗂쉎䝕⽎偬䍄䋂㣃쵪뽰矂汔矎넸焸砊쉈⑎걲砺䬳뭚撥䈲杢䡒楁묩婭冬幘喩㮩璩炵剏칈捇녖㠥䑴八슮眣凂숺⥰幭吭떩儱⦮㦿琬넨潸玵疻䅺睨戽㖡뿂㐰</w:t>
      </w:r>
      <w:r>
        <w:rPr/>
        <w:t>ꕚ</w:t>
      </w:r>
      <w:r>
        <w:rPr/>
        <w:t>㇂䅵氲塢슩在ぎ癖繞⥶磎唶䕈䘨㧂穲䘩湹숩庡㗃奭杋쌪墡♊㝳㙲䔽攴⹡뽵뭺⭷␲塇ꍌ䙊湭</w:t>
      </w:r>
      <w:r>
        <w:rPr/>
        <w:t>⡩</w:t>
      </w:r>
      <w:r>
        <w:rPr/>
        <w:t>슣䑃槂晓惂㇂긺쉟칑睱䡶仍娪⪣う乴焺쉚䮏</w:t>
      </w:r>
      <w:r>
        <w:rPr/>
        <w:t>ⵠ</w:t>
      </w:r>
      <w:r>
        <w:rPr/>
        <w:t>框䙠瑡⩩戩䤭䅕䇂ꥨ⹡㩺䲣쉔㕘㵂⑎夹堯䴨整⨭</w:t>
      </w:r>
      <w:r>
        <w:rPr/>
        <w:t>ⷂ</w:t>
      </w:r>
      <w:r>
        <w:rPr/>
        <w:t>쉈쉒ヂ唭䘹橵㖵顡뽮䵒摙杇숪种</w:t>
      </w:r>
      <w:r>
        <w:rPr/>
        <w:t>Ⱝ</w:t>
      </w:r>
      <w:r>
        <w:rPr/>
        <w:t>塡⼶▮</w:t>
      </w:r>
      <w:r>
        <w:rPr/>
        <w:t>ⱅ</w:t>
      </w:r>
      <w:r>
        <w:rPr/>
        <w:t>컃䁒㌷关㵂昶㩂넪歚䨦㷂扇칵⹨揂媻䭇⛂砺⩢녓㑓㞱敲갣캿槍㘱呷╤䡱쉃䮏猩䳂䆩숱⸷纏昷囂칚囍幡矃拍扰杏噚쉏灈䝟䉯瑖ㄲ卒䴻飂栱捐係쉹쉧㜴坉㭒畃⨬䉮彚㍤楧땲䍷쉓</w:t>
      </w:r>
      <w:r>
        <w:rPr/>
        <w:t>⡆</w:t>
      </w:r>
      <w:r>
        <w:rPr/>
        <w:t>쉶⫂긪涡纬睦㄰㏂</w:t>
      </w:r>
      <w:r>
        <w:rPr/>
        <w:t>꧂</w:t>
      </w:r>
      <w:r>
        <w:rPr/>
        <w:t>畨唬</w:t>
      </w:r>
      <w:r>
        <w:rPr/>
        <w:t>ꔶ</w:t>
      </w:r>
      <w:r>
        <w:rPr/>
        <w:t>歆☻䉎楃㨨昲哂ꌷ⽥䓍〻䲿깑頩슣珎␷</w:t>
      </w:r>
      <w:r>
        <w:rPr/>
        <w:t>ⰲ</w:t>
      </w:r>
      <w:r>
        <w:rPr/>
        <w:t>딷头컂犻숪䀨㕋乘婕刪抱㡅䈲飂㈨쉖☶㩤㭏⺻摫繉䍣猵浖橑杯䝞䱕ꅱ并癁㍚걩</w:t>
      </w:r>
      <w:r>
        <w:rPr/>
        <w:t>ꗂ</w:t>
      </w:r>
      <w:r>
        <w:rPr/>
        <w:t>嘱䡴⨻㠮</w:t>
      </w:r>
      <w:r>
        <w:rPr/>
        <w:t>ꕖ</w:t>
      </w:r>
      <w:r>
        <w:rPr/>
        <w:t>㈹䍀쉗怷㮡쉱牂쉞쉅姂轨숶䠨⍹</w:t>
      </w:r>
      <w:r>
        <w:rPr/>
        <w:t>ⰶ</w:t>
      </w:r>
      <w:r>
        <w:rPr/>
        <w:t>ㅪ⩺㎩쉏⴯⹟爣頤汮昶畬䱴㠰敏놻䄰⩓ꅺ恰䞻欺숳쵍迂〵畉긨浖埂⩧牷믃㩲佾硤䀬㡆䖘勂⽾飂⹚㒮</w:t>
      </w:r>
      <w:r>
        <w:rPr/>
        <w:t>ⱳ</w:t>
      </w:r>
      <w:r>
        <w:rPr/>
        <w:t>䪘忂䢥穋묲⍾儯㢬싍顔㘦⥊䄺쵪憮쵚</w:t>
      </w:r>
      <w:r>
        <w:rPr/>
        <w:t>⣂</w:t>
      </w:r>
      <w:r>
        <w:rPr/>
        <w:t>䝩</w:t>
      </w:r>
      <w:r>
        <w:rPr/>
        <w:t>ꗎ</w:t>
      </w:r>
      <w:r>
        <w:rPr/>
        <w:t>컂쵌쉸䘩乥䅭㕋䳂畱單</w:t>
      </w:r>
      <w:r>
        <w:rPr/>
        <w:t>Ⳃ</w:t>
      </w:r>
      <w:r>
        <w:rPr/>
        <w:t>睃뾡䭘佮쉤㗎助땕器쉹呞䒱琭㑕恐⚻䲩妻꥘ꆻꅨ쉧栨㥞嚩杂숵</w:t>
      </w:r>
      <w:r>
        <w:rPr/>
        <w:t>⡰</w:t>
      </w:r>
      <w:r>
        <w:rPr/>
        <w:t>僎ꥦ潳⩡䱔㤪믂䭄泎滂⑵숱</w:t>
      </w:r>
      <w:r>
        <w:rPr/>
        <w:t>ꕬ</w:t>
      </w:r>
      <w:r>
        <w:rPr/>
        <w:t>爹灾䪮쵓</w:t>
      </w:r>
      <w:r>
        <w:rPr/>
        <w:t>ⰲ</w:t>
      </w:r>
      <w:r>
        <w:rPr/>
        <w:t>쉩溩癆伯꥙뭴㑕䱘㤮</w:t>
      </w:r>
      <w:r>
        <w:rPr/>
        <w:t>ⲣ</w:t>
      </w:r>
      <w:r>
        <w:rPr/>
        <w:t>㞩⍄毂슩쉃ꍄ쉭䜸쉦ヂ䁮㑺呴☦쉢敓畅悱╮䑡숺決䨹呀㩴庻䱗쉇⭭䭆橯昱껂䐣ꅾ縣䁶殡灢</w:t>
      </w:r>
      <w:r>
        <w:rPr/>
        <w:t>⢻</w:t>
      </w:r>
      <w:r>
        <w:rPr/>
        <w:t>啄佲侵䚻歏ꥥꌣ슬썦딣祙㡦㊻㣂秂</w:t>
      </w:r>
      <w:r>
        <w:rPr/>
        <w:t>꧂</w:t>
      </w:r>
      <w:r>
        <w:rPr/>
        <w:t>㤴캥숨䐫呄㙂㑁䎩쉔猴</w:t>
      </w:r>
      <w:r>
        <w:rPr/>
        <w:t>ꤲ</w:t>
      </w:r>
      <w:r>
        <w:rPr/>
        <w:t>䧂䣂䕬䤊뇂汎䉸쉘樴숽숨⨪싂墩</w:t>
      </w:r>
      <w:r>
        <w:rPr/>
        <w:t>ⵕ</w:t>
      </w:r>
      <w:r>
        <w:rPr/>
        <w:t>晈㌭⥺淎畁껎怺☷壂昱ぐ塰쉞㝞㠫墿</w:t>
      </w:r>
      <w:r>
        <w:rPr/>
        <w:t>Ⳃ</w:t>
      </w:r>
      <w:r>
        <w:rPr/>
        <w:t>兩녌津⩍棂㝤쉍숺츫䕍ꌩꅀ烂顐䉺䅣爴㮱㮩♠슥楔쉳㚻䴰硲睥挶塳☥䝙琨橱煵묶썇숶扵⭑潴⵷棂灵榣䵊Ⓜꥠ쉯牶濂煤䥥妮报熥呕⮥䂘</w:t>
      </w:r>
      <w:r>
        <w:rPr/>
        <w:t>ⵀ</w:t>
      </w:r>
      <w:r>
        <w:rPr/>
        <w:t>䐽僂庱顬</w:t>
      </w:r>
      <w:r>
        <w:rPr/>
        <w:t>ⶥ</w:t>
      </w:r>
      <w:r>
        <w:rPr/>
        <w:t>䖻䟂㣂☨㥘뽎轀쉰싍恂㝟䉩䓂弴⤯</w:t>
      </w:r>
      <w:r>
        <w:rPr/>
        <w:t>ꥈ</w:t>
      </w:r>
      <w:r>
        <w:rPr/>
        <w:t>渨</w:t>
      </w:r>
      <w:r>
        <w:rPr/>
        <w:t>⣂</w:t>
      </w:r>
      <w:r>
        <w:rPr/>
        <w:t>䉢渦異䥺쉫婔</w:t>
      </w:r>
      <w:r>
        <w:rPr/>
        <w:t>ꕯ</w:t>
      </w:r>
      <w:r>
        <w:rPr/>
        <w:t>擃暥쉱㌫㩸숻愬䝸䐱㎮兘䍶歎쉦싂参넪</w:t>
      </w:r>
      <w:r>
        <w:rPr/>
        <w:t>⡧</w:t>
      </w:r>
      <w:r>
        <w:rPr/>
        <w:t>儰䲥炻噂䵵婔쉟㒩从⾏嚮䙫쉥㉣亱⌺䱘稲ꅴ濂傩恋坑숺뽴橑歩秂䌳⭠㛂</w:t>
      </w:r>
      <w:r>
        <w:rPr/>
        <w:t>ⱪ</w:t>
      </w:r>
      <w:r>
        <w:rPr/>
        <w:t>湫奱瑱兇쉦쉩䊵</w:t>
      </w:r>
      <w:r>
        <w:rPr/>
        <w:t>ⵄ</w:t>
      </w:r>
      <w:r>
        <w:rPr/>
        <w:t>牄䑉쉧♑⭃⍩惃䜲楡䌪癌⩅琣⩍㑩櫂숱䘥䑲敷Ⓜ쉸捨⤸㑓숫䵹♗歗⪣쉥䔹䭤쉖☥쉕ꥸ㷂뭨占㣂걹测넦姂庿⩥獴硺磂歋쉂㥰塌㑂旂佩栶䍥㮡䱌䉉塖</w:t>
      </w:r>
      <w:r>
        <w:rPr/>
        <w:t>ꔦ</w:t>
      </w:r>
      <w:r>
        <w:rPr/>
        <w:t>娲쉆넱뽵㙱␥쉃余㢩柂쉳쏂迎党嗂繗涮眴硸䞩砻瞥깉坏㕨穙ꄴ䡁琪柂䜺窿ꆱ䰱㬻숮㕘䵇쉨깤浃녣偟楢盂汒䭩쉇䑑焥㝞迂䩺♖繞ぅ곂싂⌵㑮晈敶䍀쎮妏ꅙ싂깁싍獚뇍摋灭㶱師㍹쉶䡓兙皻桋竂坵㕠쌯䱘䴺䓎놥灷</w:t>
      </w:r>
      <w:r>
        <w:rPr/>
        <w:t>ⱴ⡤</w:t>
      </w:r>
      <w:r>
        <w:rPr/>
        <w:t>楡겡츲倳⸬祣슡剞▬總쉶彐쵚乯栨櫂㕊䵹婈䈫싂쉊㓂⽢煶慃佤⑧䭅㌲㡬㥬뼮潣悩乶恮㌭䙣歒收䭏ꇂ⽒暱䘪㴸搭</w:t>
      </w:r>
      <w:r>
        <w:rPr/>
        <w:t>ⲩ</w:t>
      </w:r>
      <w:r>
        <w:rPr/>
        <w:t>ⷂ</w:t>
      </w:r>
      <w:r>
        <w:rPr/>
        <w:t>匹捬幀ㅫ畣呕夳쉷犡歏ꏎ扇煑庵꺘楏䴥畁싂庡싂쉎䞘쵃䖡爦䤷卌䡣㑐쉍㣂</w:t>
      </w:r>
      <w:r>
        <w:rPr/>
        <w:t>ⱗ</w:t>
      </w:r>
      <w:r>
        <w:rPr/>
        <w:t>䍹</w:t>
      </w:r>
      <w:r>
        <w:rPr/>
        <w:t>⣂♑</w:t>
      </w:r>
      <w:r>
        <w:rPr/>
        <w:t>乓磂ㅸ扯戩畠䍨</w:t>
      </w:r>
      <w:r>
        <w:rPr/>
        <w:t>Ⱕ</w:t>
      </w:r>
      <w:r>
        <w:rPr/>
        <w:t>顚숹界䑟淂춥嫃쎡濂쉩숺煲㝙歧楱姂拂㵔光䙍숷漽睊춻쉡䏂浰怶轐潺彦扔䮿䕐㶿䓍縲격㙤칄</w:t>
      </w:r>
      <w:r>
        <w:rPr/>
        <w:t>Ⱚ</w:t>
      </w:r>
      <w:r>
        <w:rPr/>
        <w:t>瑐㍵妱偗슥䅃걫曂╥稸</w:t>
      </w:r>
      <w:r>
        <w:rPr/>
        <w:t>ⰹ</w:t>
      </w:r>
      <w:r>
        <w:rPr/>
        <w:t>㐬唵縪숭儮묪</w:t>
      </w:r>
      <w:r>
        <w:rPr/>
        <w:t>ⱳ</w:t>
      </w:r>
      <w:r>
        <w:rPr/>
        <w:t>긦쉎䍒䑙㩘</w:t>
      </w:r>
      <w:r>
        <w:rPr/>
        <w:t>ꕪ</w:t>
      </w:r>
      <w:r>
        <w:rPr/>
        <w:t>䘥癴㉬椲㡗䝹㝗䢮剴歨쉴ꅪ敪楓</w:t>
      </w:r>
      <w:r>
        <w:rPr/>
        <w:t>Ⱘ⨣</w:t>
      </w:r>
      <w:r>
        <w:rPr/>
        <w:t>슱䐰┥㭣卢伊佃츰帯幟◂곂䭲楑㫂슡⮱嘻쉙癏㑪믃숻灩汊婣颡숤䨨卡冡묨</w:t>
      </w:r>
      <w:r>
        <w:rPr/>
        <w:t>ⵚ</w:t>
      </w:r>
      <w:r>
        <w:rPr/>
        <w:t>깏㭫地믃商쌥牅쉁㤴扴磂싂ꄲ塀ㆩ槂昪昨⮬㌬뇃숤</w:t>
      </w:r>
      <w:r>
        <w:rPr/>
        <w:t>ⷂ⚩</w:t>
      </w:r>
      <w:r>
        <w:rPr/>
        <w:t>婁ぁ</w:t>
      </w:r>
      <w:r>
        <w:rPr/>
        <w:t>ꔱ</w:t>
      </w:r>
      <w:r>
        <w:rPr/>
        <w:t>恖堰樯䍄⺻⽉츣䴳梣꥗剠玩樣怱䀵坸㑾佂硅瘤쉟쉹쵭䌹呣</w:t>
      </w:r>
      <w:r>
        <w:rPr/>
        <w:t>⡥䷂</w:t>
      </w:r>
      <w:r>
        <w:rPr/>
        <w:t>ꅆ⬽呸칢瑄ꍌざꆬ捞㌫䡞䴩䌦圵숺櫂琤朦檡轷轳牌弤싎뼪⩇쉗摧땊䙇焭李ㄸ쉣轀㑈榣</w:t>
      </w:r>
      <w:r>
        <w:rPr/>
        <w:t>ⱹ</w:t>
      </w:r>
      <w:r>
        <w:rPr/>
        <w:t>啒⛂딻슩㉋單뭇췂쵣婣庩뭭㫂ㆬ潞䄴┴湚䓂쉷</w:t>
      </w:r>
      <w:r>
        <w:rPr/>
        <w:t>ⱓ</w:t>
      </w:r>
      <w:r>
        <w:rPr/>
        <w:t>矂梣杂ㅘ㋂䡘ꄴ㝖䅀⎥䳎癲扟녓晷瞵묭쉰牂噐潤⥙癲</w:t>
      </w:r>
      <w:r>
        <w:rPr/>
        <w:t>⣂⩥</w:t>
      </w:r>
      <w:r>
        <w:rPr/>
        <w:t>㝁坹卡䑺䗂僃⒮剚澩묻쵍䚻幹咮扐䆿㴽♎穨噚䱢瑫⭟丷䟍顴癙ぇ㓂숰娻뭶獗楳쉞㩷䔬</w:t>
      </w:r>
      <w:r>
        <w:rPr/>
        <w:t>ꥂ</w:t>
      </w:r>
      <w:r>
        <w:rPr/>
        <w:t>㉫眥싂歑㉠䌣瞬兵ㅪ猻䩖㝀숣숪摫䭨ꅷ㕳쉷쌣タ쉆썢뽩습剃晡숤攦樣</w:t>
      </w:r>
      <w:r>
        <w:rPr/>
        <w:t>⣎</w:t>
      </w:r>
      <w:r>
        <w:rPr/>
        <w:t>㭌䵂畸湃操ꌶ싂깨仂䱁䭍慔剄㌬䝷뭰걁</w:t>
      </w:r>
      <w:r>
        <w:rPr/>
        <w:t>ꕳ⥱</w:t>
      </w:r>
      <w:r>
        <w:rPr/>
        <w:t>㴭倶긵뭘</w:t>
      </w:r>
      <w:r>
        <w:rPr/>
        <w:t>ⵓ</w:t>
      </w:r>
      <w:r>
        <w:rPr/>
        <w:t>쉸橀쉈拂兞顦</w:t>
      </w:r>
      <w:r>
        <w:rPr/>
        <w:t>꧂</w:t>
      </w:r>
      <w:r>
        <w:rPr/>
        <w:t>䑹</w:t>
      </w:r>
      <w:r>
        <w:rPr/>
        <w:t>ⰴ</w:t>
      </w:r>
      <w:r>
        <w:rPr/>
        <w:t>뽥弯쵡땸㐲杇</w:t>
      </w:r>
      <w:r>
        <w:rPr/>
        <w:t>Ⳃ</w:t>
      </w:r>
      <w:r>
        <w:rPr/>
        <w:t>깘ꥷ澥⍈㗂걚쉂佒䱢啓쉵眴묫洤皮䕒㤮偖⩵怱揂癳恷䈲祀䷍䛂ㅬ⑾氻슮쉪⽈伲㐳䈳げ椽</w:t>
      </w:r>
      <w:r>
        <w:rPr/>
        <w:t>Ⱔ</w:t>
      </w:r>
      <w:r>
        <w:rPr/>
        <w:t>礪䝯䊩놮夥睍䣂녞칡㨩ꍋ슣囂牏쉎⫍低쉅㙠妣洱싍浌</w:t>
      </w:r>
      <w:r>
        <w:rPr/>
        <w:t>⡢</w:t>
      </w:r>
      <w:r>
        <w:rPr/>
        <w:t>녷浐땱倷뾩쉵撻쉉㥇䑕썘숷䲬</w:t>
      </w:r>
      <w:r>
        <w:rPr/>
        <w:t>ⷂ</w:t>
      </w:r>
      <w:r>
        <w:rPr/>
        <w:t>炘从繫츩䁫〫獀㎩㍎☩癄㏂쉪偎⩌沬䡥吺싂坨⥨</w:t>
      </w:r>
      <w:r>
        <w:rPr/>
        <w:t>ⰻ</w:t>
      </w:r>
      <w:r>
        <w:rPr/>
        <w:t>䎩槂㄰ꇂ싂嫂呗쉋ㅤ␦摌쉠眺嚩ꅏꄷ捧暬깡橷彭깍先묮利</w:t>
      </w:r>
      <w:r>
        <w:rPr/>
        <w:t>ꦣ</w:t>
      </w:r>
      <w:r>
        <w:rPr/>
        <w:t>确㡲숲榩㝠曂幎</w:t>
      </w:r>
      <w:r>
        <w:rPr/>
        <w:t>⡀</w:t>
      </w:r>
      <w:r>
        <w:rPr/>
        <w:t>숲쉘晸朩瑒긣敦⒡僂䑅抵㑏춮⭫숪䩄刯皘啧奥㵹〥楯睎쉵轘敨䱱揂땚ꆱ㕔䀶媮䔮숱⯃〩匥䉸㈲奶ㅯ䮬䥍䑴噒娪숪慴捗䑤璥쵄䍹㵥숩甪㝺啐⤪欴䱇⻂</w:t>
      </w:r>
      <w:r>
        <w:rPr/>
        <w:t>ꦿ</w:t>
      </w:r>
      <w:r>
        <w:rPr/>
        <w:t>⡡</w:t>
      </w:r>
      <w:r>
        <w:rPr/>
        <w:t>슥쉦轮䵳唭沵갻䥇쉙⬦뽦㝦딤쉄䅞</w:t>
      </w:r>
      <w:r>
        <w:rPr/>
        <w:t>ⵞꔸ</w:t>
      </w:r>
      <w:r>
        <w:rPr/>
        <w:t>䥵磂瀪慚쉌숫녺⑀湱甽䡳쏂卄偄썗⹘놱숱뇂狂믂伊㉄䬱쉬</w:t>
      </w:r>
      <w:r>
        <w:rPr/>
        <w:t>⠻</w:t>
      </w:r>
      <w:r>
        <w:rPr/>
        <w:t>湖抩⥺樶</w:t>
      </w:r>
      <w:r>
        <w:rPr/>
        <w:t>⡰☽</w:t>
      </w:r>
      <w:r>
        <w:rPr/>
        <w:t>灒㬭</w:t>
      </w:r>
      <w:r>
        <w:rPr/>
        <w:t>⣍</w:t>
      </w:r>
      <w:r>
        <w:rPr/>
        <w:t>栰砪⯍䚱椽顨</w:t>
      </w:r>
      <w:r>
        <w:rPr/>
        <w:t>ⵞ</w:t>
      </w:r>
      <w:r>
        <w:rPr/>
        <w:t>飂깔쉭晙䡙⤤神쉁兴侮䤳⩷夻焭穣猱䭆㬸愽媮焨撥숥䚿瀹녏슩ꆏ煔塂猬깶슬㌳뽦숭㢵䀥쵢澥췂쵨㝮쉐捫䀳乌奢橾湗找쉡㕉䛂癯⑫瘩</w:t>
      </w:r>
      <w:r>
        <w:rPr/>
        <w:t>⣃</w:t>
      </w:r>
      <w:r>
        <w:rPr/>
        <w:t>搷㩨</w:t>
      </w:r>
      <w:r>
        <w:rPr/>
        <w:t>Ⱜ</w:t>
      </w:r>
      <w:r>
        <w:rPr/>
        <w:t>쉏㯂쉢囂垩丣쉠쉒䎣슩揂</w:t>
      </w:r>
      <w:r>
        <w:rPr/>
        <w:t>⠤</w:t>
      </w:r>
      <w:r>
        <w:rPr/>
        <w:t>婳丹㜶쉦╇㇂䋂秎슬뾏㓂숱乕縪圯㙙㴲䵸楑扗碵奪顡깪숤䶮ㄲ穴辿瘲挤癉쉦뽘㤮癟涥碵佳䭀㎱쉖猫㦘溥칗囂啺佳䍲긪䬫捇</w:t>
      </w:r>
      <w:r>
        <w:rPr/>
        <w:t>ꦮ</w:t>
      </w:r>
      <w:r>
        <w:rPr/>
        <w:t>䥍兕䱄殩当晕田㤳</w:t>
      </w:r>
      <w:r>
        <w:rPr/>
        <w:t>⡬</w:t>
      </w:r>
      <w:r>
        <w:rPr/>
        <w:t>䡬</w:t>
      </w:r>
      <w:r>
        <w:rPr/>
        <w:t>Ⱘ</w:t>
      </w:r>
      <w:r>
        <w:rPr/>
        <w:t>墬</w:t>
      </w:r>
      <w:r>
        <w:rPr/>
        <w:t>ꔬ</w:t>
      </w:r>
      <w:r>
        <w:rPr/>
        <w:t>瘸䝔妩䭉녾䟂幹繹縪┨橫䛂쉚쉡䥤䬤〫⼦千㈴쏂䵯䲵圦⬭噔十⤮䕶攣啘㚘</w:t>
      </w:r>
      <w:r>
        <w:rPr/>
        <w:t>ⱗ</w:t>
      </w:r>
      <w:r>
        <w:rPr/>
        <w:t>摁층㝉䑲仂㚡묤싎ꎮ昳䁦쉲</w:t>
      </w:r>
      <w:r>
        <w:rPr/>
        <w:t>ⰷ╺</w:t>
      </w:r>
      <w:r>
        <w:rPr/>
        <w:t>偀싂</w:t>
      </w:r>
      <w:r>
        <w:rPr/>
        <w:t>Ⱟ</w:t>
      </w:r>
      <w:r>
        <w:rPr/>
        <w:t>㉰쉺奊䓎㭐摉쉶쵉党䡎页숣啇뿎싎䙶⩰숵ㅒ䊏怸숯䫂縣</w:t>
      </w:r>
      <w:r>
        <w:rPr/>
        <w:t>ⵍ</w:t>
      </w:r>
      <w:r>
        <w:rPr/>
        <w:t>枬췎쉁쉧李뭠冩琱뽙柂橱</w:t>
      </w:r>
      <w:r>
        <w:rPr/>
        <w:t>ꗂ</w:t>
      </w:r>
      <w:r>
        <w:rPr/>
        <w:t>싂㭪敉救쉰⿂䓂ꏂ년轵䕬</w:t>
      </w:r>
      <w:r>
        <w:rPr/>
        <w:t>꧂</w:t>
      </w:r>
      <w:r>
        <w:rPr/>
        <w:t>깅⥦싂燂硧⩓䉴严洤婎㔤</w:t>
      </w:r>
      <w:r>
        <w:rPr/>
        <w:t>ⶡ</w:t>
      </w:r>
      <w:r>
        <w:rPr/>
        <w:t>厏䝶</w:t>
      </w:r>
      <w:r>
        <w:rPr/>
        <w:t>⣂</w:t>
      </w:r>
      <w:r>
        <w:rPr/>
        <w:t>搩⩟칶쏂燂뽏繊啩숳哂꥘쉈穧丹彙갩繋埂垏晱ꥧ浤哂㔪쌨癁渣绍滂偶癭ヂ㉢偡㈵╺㝺숯</w:t>
      </w:r>
      <w:r>
        <w:rPr/>
        <w:t>Ⱨ</w:t>
      </w:r>
      <w:r>
        <w:rPr/>
        <w:t>㓂䵗兺쉺眶䌰硏佋栭摷佧</w:t>
      </w:r>
      <w:r>
        <w:rPr/>
        <w:t>ⱥ⨹</w:t>
      </w:r>
      <w:r>
        <w:rPr/>
        <w:t>쉞䭌녫㈭稨東⹉墣쉰僂쉧썢싂秂焳䞻敱亡呃䥗䎘吤㴤</w:t>
      </w:r>
      <w:r>
        <w:rPr/>
        <w:t>꤫</w:t>
      </w:r>
      <w:r>
        <w:rPr/>
        <w:t>湺冥竂櫂땓⍭ꄮ彊䅆싂圪ꅊ쉷歘偬╍㘽싍买灣氣㐪⫂畋</w:t>
      </w:r>
      <w:r>
        <w:rPr/>
        <w:t>⡪</w:t>
      </w:r>
      <w:r>
        <w:rPr/>
        <w:t>㌹奌淂旃걏싂瘪ㄷ畢넻楲싂狂썄佞쉔玩춬䑮汩璥楾㕀싂硑⑎燂싂䉁뭷祣썹梏瑢穅浉婣⑫䯂恮╺</w:t>
      </w:r>
      <w:r>
        <w:rPr/>
        <w:t>ꥀ</w:t>
      </w:r>
      <w:r>
        <w:rPr/>
        <w:t>患⤷쉳礷썇㗂戨䵧ꥱ䥁墥꺣怭硥头秎䮡㫂硩䙾䔺䗂캡싂慅㉆썉獬쉪ㄶ濂癧䦣㕐䩯㞱慁</w:t>
      </w:r>
      <w:r>
        <w:rPr/>
        <w:t>ꥅ</w:t>
      </w:r>
      <w:r>
        <w:rPr/>
        <w:t>䈤쉊⫂据⫎</w:t>
      </w:r>
      <w:r>
        <w:rPr/>
        <w:t>ⶮ</w:t>
      </w:r>
      <w:r>
        <w:rPr/>
        <w:t>元懂</w:t>
      </w:r>
      <w:r>
        <w:rPr/>
        <w:t>ꕖ</w:t>
      </w:r>
      <w:r>
        <w:rPr/>
        <w:t>㈰㔷㵈⩍깧硯䑵䑯┷싂䑳䉈㵎操弥竂⩳쵾㓂堹</w:t>
      </w:r>
      <w:r>
        <w:rPr/>
        <w:t>ꖩ</w:t>
      </w:r>
      <w:r>
        <w:rPr/>
        <w:t>噧⍊촹䩮㗂唷業頯䂵欺</w:t>
      </w:r>
      <w:r>
        <w:rPr/>
        <w:t>ꤺ</w:t>
      </w:r>
      <w:r>
        <w:rPr/>
        <w:t>湯쉙ꅀ硄灊㙀㥍迂响</w:t>
      </w:r>
      <w:r>
        <w:rPr/>
        <w:t>ꥀ</w:t>
      </w:r>
      <w:r>
        <w:rPr/>
        <w:t>呦惃춣砮䵆猊盂癸ꅅ䜷潠숯䧂뽗쉌繱ꌨ㐻ㄮ桋呵㙬숪颩䗂⑥숩</w:t>
      </w:r>
      <w:r>
        <w:rPr/>
        <w:t>ꥀ</w:t>
      </w:r>
      <w:r>
        <w:rPr/>
        <w:t>旂婱㙧厣婾䍹湫쉘⽈㨫扣갬</w:t>
      </w:r>
      <w:r>
        <w:rPr/>
        <w:t>⡱</w:t>
      </w:r>
      <w:r>
        <w:rPr/>
        <w:t>쉟䊏側</w:t>
      </w:r>
      <w:r>
        <w:rPr/>
        <w:t>ⵡ</w:t>
      </w:r>
      <w:r>
        <w:rPr/>
        <w:t>㑓䢬䙰㭚恙前员灁쉒쉐总捨扑廂♚偓厬摸奖兏㕑</w:t>
      </w:r>
      <w:r>
        <w:rPr/>
        <w:t>⡫</w:t>
      </w:r>
      <w:r>
        <w:rPr/>
        <w:t>쉢轆㍟⭮썏䖏䍙㙣矂뿂䕀ㆣ⧃卑傘</w:t>
      </w:r>
      <w:r>
        <w:rPr/>
        <w:t>꧍⬶⭦</w:t>
      </w:r>
      <w:r>
        <w:rPr/>
        <w:t>婃</w:t>
      </w:r>
      <w:r>
        <w:rPr/>
        <w:t>ⱂ</w:t>
      </w:r>
      <w:r>
        <w:rPr/>
        <w:t>쉦⥱䇂녠츲♚昵⛂檮䣂슩㚱䘱幰恗</w:t>
      </w:r>
      <w:r>
        <w:rPr/>
        <w:t>⠺</w:t>
      </w:r>
      <w:r>
        <w:rPr/>
        <w:t>䕺汧⧂硦捑灋⥞㥞╗怣㭢攽㩂㙢</w:t>
      </w:r>
      <w:r>
        <w:rPr/>
        <w:t>⢵</w:t>
      </w:r>
      <w:r>
        <w:rPr/>
        <w:t>捊ㄫず쉓䐨〭猪䄬剓帰䈬兹칭揂⨨싂㯂绂䁮⥪䔣</w:t>
      </w:r>
      <w:r>
        <w:rPr/>
        <w:t>ⴭ</w:t>
      </w:r>
      <w:r>
        <w:rPr/>
        <w:t>泂瑐桚䅢싂卺⫂䛂믂斿⑊忂⩷猲㡺并束쉂㵺朦뽠䰰剚浾漤뼭썌슿嚮쉨ꏂ硥㩧╾㓂㈬淎걨</w:t>
      </w:r>
      <w:r>
        <w:rPr/>
        <w:t>ꥑ</w:t>
      </w:r>
      <w:r>
        <w:rPr/>
        <w:t>恍浱厣匮燂ォ慓⸭슘婱瘮㉟ꥦ췂갲䭕態䃂恴김婪䤮歶䈳쉋</w:t>
      </w:r>
      <w:r>
        <w:rPr/>
        <w:t>ꗂ</w:t>
      </w:r>
      <w:r>
        <w:rPr/>
        <w:t>숦户⺣쉴숥숯싎쵾땒偉犬넽䡣磂じ</w:t>
      </w:r>
      <w:r>
        <w:rPr/>
        <w:t>ⶮ</w:t>
      </w:r>
      <w:r>
        <w:rPr/>
        <w:t>㞿半㬻怶瓂╾傘뾿玮썎㴽琣扷갲瞡硍㌩ꥤ櫃쉇쉫</w:t>
      </w:r>
      <w:r>
        <w:rPr/>
        <w:t>ꥂ</w:t>
      </w:r>
      <w:r>
        <w:rPr/>
        <w:t>妵䠷䊱⯂漶㷂⬫싂⒩쉟欩</w:t>
      </w:r>
      <w:r>
        <w:rPr/>
        <w:t>ꥏ</w:t>
      </w:r>
      <w:r>
        <w:rPr/>
        <w:t>砹咻㠵뽃ꄴ䠤㒬縱祕㵣⩢⍴슿㴶⩤쉗䨹㍮勃⨽</w:t>
      </w:r>
      <w:r>
        <w:rPr/>
        <w:t>ⳍ</w:t>
      </w:r>
      <w:r>
        <w:rPr/>
        <w:t>⽋㵢㴷쉸촦洹ꍯ剫</w:t>
      </w:r>
      <w:r>
        <w:rPr/>
        <w:t>⠨</w:t>
      </w:r>
      <w:r>
        <w:rPr/>
        <w:t>뼴쉰搫偋呞쉈ꌬ繀㠸슏漵䙙機㒡ㄶ䅃爺儮긽䄩</w:t>
      </w:r>
      <w:r>
        <w:rPr/>
        <w:t>⡍</w:t>
      </w:r>
      <w:r>
        <w:rPr/>
        <w:t>慡ꍹ昤幨㗂㡨嘶䷂揂剖呅⭾䆩㡙䠪瀴恒숸摍杄抿恙吳ꄨ橂婄煥</w:t>
      </w:r>
      <w:r>
        <w:rPr/>
        <w:t>ⵖ</w:t>
      </w:r>
      <w:r>
        <w:rPr/>
        <w:t>ꍺ渨</w:t>
      </w:r>
      <w:r>
        <w:rPr/>
        <w:t>ⴤ⍇</w:t>
      </w:r>
      <w:r>
        <w:rPr/>
        <w:t>㈳磍䙃⩑杲⩙儳侘啸䉄䳂⭆싂轇ꥯ㴶</w:t>
      </w:r>
      <w:r>
        <w:rPr/>
        <w:t>ꔪ꧂⍋</w:t>
      </w:r>
      <w:r>
        <w:rPr/>
        <w:t>幖䁶⼸슩䑨眪쉨⸪佌痍疬ꅉ僂呷걍䭸䈥⑇橵쉖瘨╘슮⯂⽉㑣㑚こ䕧㥪㵯卟摋稨넰㉉䍌⩾幷ꇎヂ쉯㥫乞卮컂ꥰ淂稵걡⼺㩞⥭頷䲡䅞轈뭭凂晾ꍩ습横⑓撡㊏䑱㍍彖獲㫂兀䵙㫂⍦⽚쉧㵄䥰湗䠬ず绎뽵싂䙦㌷墿ꅦ㨭╚啙</w:t>
      </w:r>
      <w:r>
        <w:rPr/>
        <w:t>ⶮ⑙</w:t>
      </w:r>
      <w:r>
        <w:rPr/>
        <w:t>堥沩歪昦쉢㭇⨸츮湗毂⩌迂㜱숺㒵抻䍙㶣悥녋畣쉷쉡䯂䙇轔ㄸ㥯浰垡廂ꥵ㠰ꍄ슻뽠楈쉚䘰抱⬹</w:t>
      </w:r>
      <w:r>
        <w:rPr/>
        <w:t>⡷</w:t>
      </w:r>
      <w:r>
        <w:rPr/>
        <w:t>걠땋换乨桔癅깄㧎꧎숥砯㍇</w:t>
      </w:r>
      <w:r>
        <w:rPr/>
        <w:t>ⵇ</w:t>
      </w:r>
      <w:r>
        <w:rPr/>
        <w:t>䯂␽䈷딸祥쉄㕲䅫뗂椸啃《傻党偪飂泂嘯㑷幆淂瀩繑걲⸬㤻쎮</w:t>
      </w:r>
      <w:r>
        <w:rPr/>
        <w:t>ꔻ</w:t>
      </w:r>
      <w:r>
        <w:rPr/>
        <w:t>䀮숣◂䉋㣎噙㝈㑡婈</w:t>
      </w:r>
      <w:r>
        <w:rPr/>
        <w:t>⠲</w:t>
      </w:r>
      <w:r>
        <w:rPr/>
        <w:t>潲⍟畣떣㝘偅硡碬♦㥫넴瘱놵㠨䌽㙑䡭☯矂穞숲㵠砶츮硏潲쎥瘭欱捕墩債噹婴㭱⩟纵迂땷</w:t>
      </w:r>
      <w:r>
        <w:rPr/>
        <w:t>ⰹ</w:t>
      </w:r>
      <w:r>
        <w:rPr/>
        <w:t>㍔⦡幕熻瘥⌺潹丸슣㥑浬</w:t>
      </w:r>
      <w:r>
        <w:rPr/>
        <w:t>ꦿ</w:t>
      </w:r>
      <w:r>
        <w:rPr/>
        <w:t>딦䣂䙮䒿埂䎩䭯攥㶩瀣⍔ㄨ쎥</w:t>
      </w:r>
      <w:r>
        <w:rPr/>
        <w:t>ꦬ</w:t>
      </w:r>
      <w:r>
        <w:rPr/>
        <w:t>숰⦩橥</w:t>
      </w:r>
      <w:r>
        <w:rPr/>
        <w:t>ꦿ</w:t>
      </w:r>
      <w:r>
        <w:rPr/>
        <w:t>쉨㉸湈䄱奃⫎싂⸰恶硐侏摉㵾뽰㮩䧂棍拂烂쵚敾猺勃斩祮䡸쉂䰬㚏ꥱ䱐♱㩞츬旂ぢ汦숵㉊䝍</w:t>
      </w:r>
      <w:r>
        <w:rPr/>
        <w:t>ꤨ♔</w:t>
      </w:r>
      <w:r>
        <w:rPr/>
        <w:t>〰썓氪兖쉄㑌ꌦ⬱頺㞱卑땈㭖輦歨㡭凂쉞䑘䳎怯捩煩瀤쉄촻</w:t>
      </w:r>
      <w:r>
        <w:rPr/>
        <w:t>ꕄ</w:t>
      </w:r>
      <w:r>
        <w:rPr/>
        <w:t>ꥺ䏂땢怤㡉湵磂为旂兞⸪㑥䱟쌶</w:t>
      </w:r>
      <w:r>
        <w:rPr/>
        <w:t>ꕑ</w:t>
      </w:r>
      <w:r>
        <w:rPr/>
        <w:t>昦칷傥廂䎮禘칒</w:t>
      </w:r>
      <w:r>
        <w:rPr/>
        <w:t>ⲡ</w:t>
      </w:r>
      <w:r>
        <w:rPr/>
        <w:t>녗䥯䉣떏彠썀励칲睫䅄䞵轳坤欽뼳全숯</w:t>
      </w:r>
      <w:r>
        <w:rPr/>
        <w:t>ꗂ</w:t>
      </w:r>
      <w:r>
        <w:rPr/>
        <w:t>썋穳ㅤ眽昽쉣㉓䴵㙳ꥰ乫</w:t>
      </w:r>
      <w:r>
        <w:rPr/>
        <w:t>Ɽ</w:t>
      </w:r>
      <w:r>
        <w:rPr/>
        <w:t>湤⨸㄰⑹㙰쵘乱䝍숭ꍊ쉥㵱柂⹣瑩쉐쵹漳兞</w:t>
      </w:r>
      <w:r>
        <w:rPr/>
        <w:t>ⵃ</w:t>
      </w:r>
      <w:r>
        <w:rPr/>
        <w:t>캩儥䤪쎥琩幹쉖◂煸쵉杣⭢帳婆迎捥制䙥㜹兴칈淂晇扚奉朸瑥</w:t>
      </w:r>
      <w:r>
        <w:rPr/>
        <w:t>ꥍ</w:t>
      </w:r>
      <w:r>
        <w:rPr/>
        <w:t>畤쉴⦥匦劵</w:t>
      </w:r>
      <w:r>
        <w:rPr/>
        <w:t>ꥅ</w:t>
      </w:r>
      <w:r>
        <w:rPr/>
        <w:t>硆숣䡈걞㠻쉫䤭橶㍧扂쉙쉟숺䕭牃䙴竎뿂兎뽞亻づ</w:t>
      </w:r>
      <w:r>
        <w:rPr/>
        <w:t>ⱷ</w:t>
      </w:r>
      <w:r>
        <w:rPr/>
        <w:t>ꌫ㡂䝉㟂彥쵪싂喻枿睔幭넪䃂걑恬㟂㝭걙⑄呵慘秂</w:t>
      </w:r>
      <w:r>
        <w:rPr/>
        <w:t>ꗂ</w:t>
      </w:r>
      <w:r>
        <w:rPr/>
        <w:t>ꅴ杦兆</w:t>
      </w:r>
      <w:r>
        <w:rPr/>
        <w:t>⡀</w:t>
      </w:r>
      <w:r>
        <w:rPr/>
        <w:t>쵕帰</w:t>
      </w:r>
      <w:r>
        <w:rPr/>
        <w:t>ꗃ</w:t>
      </w:r>
      <w:r>
        <w:rPr/>
        <w:t>췍あ䥩〷䥯兲겏㬩</w:t>
      </w:r>
      <w:r>
        <w:rPr/>
        <w:t>꧂</w:t>
      </w:r>
      <w:r>
        <w:rPr/>
        <w:t>刪犩⌲彩勂㠬쉯匩係</w:t>
      </w:r>
      <w:r>
        <w:rPr/>
        <w:t>ꕌ</w:t>
      </w:r>
      <w:r>
        <w:rPr/>
        <w:t>恘숺ꍮ㷂ꅒ晭䌵쉫䶩伷䑄</w:t>
      </w:r>
      <w:r>
        <w:rPr/>
        <w:t>⡍</w:t>
      </w:r>
      <w:r>
        <w:rPr/>
        <w:t>填㣎擂参㭋兴⫂䄨塺敨䣍䝋⥞摞⑄䕌楒</w:t>
      </w:r>
      <w:r>
        <w:rPr/>
        <w:t>ⱟ</w:t>
      </w:r>
      <w:r>
        <w:rPr/>
        <w:t>乔㭳䱒〽桐啁㈻据氥平璬榿䪩㋂쉢吪哂숱</w:t>
      </w:r>
      <w:r>
        <w:rPr/>
        <w:t>꧂</w:t>
      </w:r>
      <w:r>
        <w:rPr/>
        <w:t>숫穌䆵㤦숪琽ꎡ</w:t>
      </w:r>
      <w:r>
        <w:rPr/>
        <w:t>⡟</w:t>
      </w:r>
      <w:r>
        <w:rPr/>
        <w:t>㤵䒥晉쉱癓숬䬲䒩䯂㷍䍄싎㉖걄䁅쉉⩍杖䄭敇┤啌┶䁍儲扔▩榵⍔䬪懂枩䩗桎佢</w:t>
      </w:r>
      <w:r>
        <w:rPr/>
        <w:t>ꕵ</w:t>
      </w:r>
      <w:r>
        <w:rPr/>
        <w:t>䚩㍏⿂濍㵬⏃쉚쏂愱弰淂珂쉺䁅狃䡈䎩搣⮥쉈㕎쉍㕳兴㋂</w:t>
      </w:r>
      <w:r>
        <w:rPr/>
        <w:t>꧃</w:t>
      </w:r>
      <w:r>
        <w:rPr/>
        <w:t>㈷祋吭칒슿땢扈딵猥슬╂㔷⥹汢쉐晴췂숻弽即獉슡곂噰癔佴䱞棂睩敱剢擂꥞呒䨶梏璣輵槃깧쉀纥㐷扔癱⩮头㴯洊怺⍪扭⭈</w:t>
      </w:r>
      <w:r>
        <w:rPr/>
        <w:t>ꦩ</w:t>
      </w:r>
      <w:r>
        <w:rPr/>
        <w:t>쉋䗂쉣⥠嫍</w:t>
      </w:r>
      <w:r>
        <w:rPr/>
        <w:t>ꖏ</w:t>
      </w:r>
      <w:r>
        <w:rPr/>
        <w:t>㩑纥坫橫㇎㥹䈥녎䗂䘫祲숴盂쉱輯杓거</w:t>
      </w:r>
    </w:p>
    <w:p>
      <w:pPr>
        <w:pStyle w:val="PreformattedText"/>
        <w:bidi w:val="0"/>
        <w:spacing w:before="0" w:after="0"/>
        <w:jc w:val="left"/>
        <w:rPr/>
      </w:pPr>
      <w:r>
        <w:rPr/>
        <w:t>䖩䯃䬣䨹敺攪⨱婹嘬武ꅸ浦싂慺忂䑴뽑䔹氬坎땔⩅◂桋㵔싂䱊␨稪廂橱幹漦㝷恓挰␰優쉋䧂䍉▮⹸썑칡㨸⒮䅅넺硈䉨ꥺご쉅婣촦瑢煉╋权䰲癊쉒츦縹䘷⥄潹뽓橶㔰癓佷넭乩㡇㯂</w:t>
      </w:r>
      <w:r>
        <w:rPr/>
        <w:t>꤯</w:t>
      </w:r>
      <w:r>
        <w:rPr/>
        <w:t>⽅츴繮潩숳⥺㴯⩫숻䥾슩瑉主쉩♨䙪做Ⓜ漬㝓欪䫂䐮㩪⴦쉁⨴겻䄶쌨榘捔渶坒㖱橔␰繊戫⑞㑣䅇⴦㌹種쏂㙴猸猥扰</w:t>
      </w:r>
      <w:r>
        <w:rPr/>
        <w:t>ꔪ</w:t>
      </w:r>
      <w:r>
        <w:rPr/>
        <w:t>彮䱕㊘⺘洲橏ꥩ뭄ꍾ⩪协딫䭗㍇灇䦘</w:t>
      </w:r>
      <w:r>
        <w:rPr/>
        <w:t>ꦣ</w:t>
      </w:r>
      <w:r>
        <w:rPr/>
        <w:t>摥㞬넩쉉〴캘㥇㩫䩩ꏂ⽘쉏畒쵢⸪杩慵숮꥔砥沱嗂슿䍶쌩劮쉒쉱쉭楳硗㩾䪣捯〫䜲</w:t>
      </w:r>
      <w:r>
        <w:rPr/>
        <w:t>ꕎ</w:t>
      </w:r>
      <w:r>
        <w:rPr/>
        <w:t>㩁䌣矂싂户戭</w:t>
      </w:r>
      <w:r>
        <w:rPr/>
        <w:t>ⱶ␻</w:t>
      </w:r>
      <w:r>
        <w:rPr/>
        <w:t>ꖻ</w:t>
      </w:r>
      <w:r>
        <w:rPr/>
        <w:t>殮姂</w:t>
      </w:r>
      <w:r>
        <w:rPr/>
        <w:t>ⱓ</w:t>
      </w:r>
      <w:r>
        <w:rPr/>
        <w:t>쉇녦</w:t>
      </w:r>
      <w:r>
        <w:rPr/>
        <w:t>ꥇ</w:t>
      </w:r>
      <w:r>
        <w:rPr/>
        <w:t>繉䐤燂〈未⩸焻╖夽轘織呭쉺飂䀴䥩╄쉅㨸쉘䙪⨵欶姂刬弮灤</w:t>
      </w:r>
      <w:r>
        <w:rPr/>
        <w:t>ⱟ</w:t>
      </w:r>
      <w:r>
        <w:rPr/>
        <w:t>椪쉃捪⹦슩㩍⩳䌽搰걹ꇂ䍈ꎬ牥灳顴䤶ぴ橓假坔㭩䇎걅轟쉱⥓㵤쎬䅑ꎣ涏䙘㪱숻쉍匷燂⨴湏塠䦘㘤쉲墻싃㵩쉪㝧䵶녖朩牔壂숥爳ㄫ</w:t>
      </w:r>
      <w:r>
        <w:rPr/>
        <w:t>ⵤ</w:t>
      </w:r>
      <w:r>
        <w:rPr/>
        <w:t>䊏啒督剥坟㈫牥뽦뾣ꥲ䶩⮿䅵䥠</w:t>
      </w:r>
      <w:r>
        <w:rPr/>
        <w:t>꧂</w:t>
      </w:r>
      <w:r>
        <w:rPr/>
        <w:t>㞮⧂癭燂ꥠ㧂媣㚿䃂硵桀⩑幸偋轂깹摾ㅙ婤䷂焭⺻쉭쉊棂</w:t>
      </w:r>
      <w:r>
        <w:rPr/>
        <w:t>ꕸ</w:t>
      </w:r>
      <w:r>
        <w:rPr/>
        <w:t>䉸禣꺮㭳剙╳瑢</w:t>
      </w:r>
      <w:r>
        <w:rPr/>
        <w:t>ꕭ</w:t>
      </w:r>
      <w:r>
        <w:rPr/>
        <w:t>ꍥ頽</w:t>
      </w:r>
      <w:r>
        <w:rPr/>
        <w:t>ꕭ</w:t>
      </w:r>
      <w:r>
        <w:rPr/>
        <w:t>玵剃嚿쉣桦潈쉈쉲顙灆싂坮썯⹑䲏兣す뭆ガ䑥䝠棂뮩깒슻쉕濎椥呓쉬繈璮걸⹧䋂䌰眸项兊噌帮啙䵶亻曂奊猷䣂幧긺깓숲漱楙低䕖瞩恙뭁渷祀䉾땋剰⭧㵀稷轪剨깶㴥機桹䵔ㅈ欸뿂⵵쵓㩦컂깺㜣숦剒繹쉲睁㑆</w:t>
      </w:r>
      <w:r>
        <w:rPr/>
        <w:t>ꔴ</w:t>
      </w:r>
      <w:r>
        <w:rPr/>
        <w:t>㵚뽵㷍㨷⩳칷딱拂⯂쉉兩쉟썸㭭⭵</w:t>
      </w:r>
      <w:r>
        <w:rPr/>
        <w:t>ꤻ</w:t>
      </w:r>
      <w:r>
        <w:rPr/>
        <w:t>뽪쉔䁱썸㴯揂숹㭧ꅾ䘤㔬숰焥浯轰類産䝳奰海ꍚ</w:t>
      </w:r>
      <w:r>
        <w:rPr/>
        <w:t>Ⱝ</w:t>
      </w:r>
      <w:r>
        <w:rPr/>
        <w:t>㩘썂故悬顊佒ㅣ</w:t>
      </w:r>
      <w:r>
        <w:rPr/>
        <w:t>⡲ⳃ</w:t>
      </w:r>
      <w:r>
        <w:rPr/>
        <w:t>㍍숴湇䏂㦡㥬奔</w:t>
      </w:r>
      <w:r>
        <w:rPr/>
        <w:t>ꤰ</w:t>
      </w:r>
      <w:r>
        <w:rPr/>
        <w:t>穾갷숊㴬䫂払瓂䳂</w:t>
      </w:r>
      <w:r>
        <w:rPr/>
        <w:t>ⲡ</w:t>
      </w:r>
      <w:r>
        <w:rPr/>
        <w:t>쉖㘪㣎⹧췂帬框쉪剆仂撮绂㑯楷䱩㚘浂</w:t>
      </w:r>
      <w:r>
        <w:rPr/>
        <w:t>ⲵ</w:t>
      </w:r>
      <w:r>
        <w:rPr/>
        <w:t>쉀䅔ꥷ㟎⩵纵砯㡅畋㤦⩳潷㍉堸㉫쉰⭞漤⸩楣祋</w:t>
      </w:r>
      <w:r>
        <w:rPr/>
        <w:t>ꗂ</w:t>
      </w:r>
      <w:r>
        <w:rPr/>
        <w:t>쉹勂싂촸䴪쉄庘♞掏㪬⩤쵌⹎湳纥쉄渮싂ㅣ䴹劏썄䑤椭㬰疻슮界㌸獒欨ꥠ뽢⫂썎쉰묪䩎眶厣冣㧂깬䙌䔺겘彄ꍾ捐壂╟㍈灁头灦⺡☥깲摸䗂㈶칋겏喣</w:t>
      </w:r>
      <w:r>
        <w:rPr/>
        <w:t>ꕈ</w:t>
      </w:r>
      <w:r>
        <w:rPr/>
        <w:t>怩䵐捎煨嘩䕎싂캻塡挳ꍹ⭫噦慮뾘⽏⫂剩ㅨ</w:t>
      </w:r>
      <w:r>
        <w:rPr/>
        <w:t>ⷎ</w:t>
      </w:r>
      <w:r>
        <w:rPr/>
        <w:t>祁숪⮮买敯䝢䙊썥</w:t>
      </w:r>
      <w:r>
        <w:rPr/>
        <w:t>⡗</w:t>
      </w:r>
      <w:r>
        <w:rPr/>
        <w:t>䖘彠뿂㝦⤪ꅍ⩾恨㭦⌮쉍┩飂썸슿繖健瑲祫究頥癗㥀擂⌰媩쉤癳㛂祗愣숪嘶</w:t>
      </w:r>
      <w:r>
        <w:rPr/>
        <w:t>ⴥ</w:t>
      </w:r>
      <w:r>
        <w:rPr/>
        <w:t>숴쉧䝊⥳慉毃瑄婸偸煖⽁ㄮ쉺놻侻</w:t>
      </w:r>
      <w:r>
        <w:rPr/>
        <w:t>⠶</w:t>
      </w:r>
      <w:r>
        <w:rPr/>
        <w:t>뽚汱㙭</w:t>
      </w:r>
      <w:r>
        <w:rPr/>
        <w:t>ꥐ</w:t>
      </w:r>
      <w:r>
        <w:rPr/>
        <w:t>䩀桓╸扑䡇䬱㉵犩乙⭥⹱</w:t>
      </w:r>
      <w:r>
        <w:rPr/>
        <w:t>ⱹ</w:t>
      </w:r>
      <w:r>
        <w:rPr/>
        <w:t>䕵お惂쎘瑞獸䈴ꥵ㭘捋嚣彂海噷堸殡ꍕ犿㩙䀻쉣勂숪</w:t>
      </w:r>
      <w:r>
        <w:rPr/>
        <w:t>ꦘ</w:t>
      </w:r>
      <w:r>
        <w:rPr/>
        <w:t>伺䄮䔳⹈㴬ꍳ㍃䶩扬涿漽桵ꌸ埂䰶⥱猶䙲䍎쉞批</w:t>
      </w:r>
      <w:r>
        <w:rPr/>
        <w:t>ⵣ</w:t>
      </w:r>
      <w:r>
        <w:rPr/>
        <w:t>䅹溏垮硊浓樲睁睧䭒暱啷穗攩㕔稭땗㔬榿啵卮⩎㵸쉘㤣숣슏湟⧂숮꺿榬涘㎱穈䉲椥</w:t>
      </w:r>
      <w:r>
        <w:rPr/>
        <w:t>ꥆ</w:t>
      </w:r>
      <w:r>
        <w:rPr/>
        <w:t>걙牤</w:t>
      </w:r>
      <w:r>
        <w:rPr/>
        <w:t>⡃</w:t>
      </w:r>
      <w:r>
        <w:rPr/>
        <w:t>䝖䬸墣摨쉷뼪⵭弨䏂▮촽䱲춏ꆩ묽梻견秂㶏㐴棂㥓촣⿂뼪쉗</w:t>
      </w:r>
      <w:r>
        <w:rPr/>
        <w:t>ꥀ</w:t>
      </w:r>
      <w:r>
        <w:rPr/>
        <w:t>䩦⨪숽呇挴泂⼣</w:t>
      </w:r>
      <w:r>
        <w:rPr/>
        <w:t>Ⲭ</w:t>
      </w:r>
      <w:r>
        <w:rPr/>
        <w:t>埂</w:t>
      </w:r>
      <w:r>
        <w:rPr/>
        <w:t>ⱳ</w:t>
      </w:r>
      <w:r>
        <w:rPr/>
        <w:t>딪奃窩⺬ㅄ挵儨䅫⥀偦䪬題╩揂倥뼯濎䌴彖㌥䙗걡㯎风숫䚏樨숽ꅕ扇쵶偯䴲樶婣㇍䉶獾垿瘹輳㝠浰牐䛂枘婬塊榥◂急</w:t>
      </w:r>
      <w:r>
        <w:rPr/>
        <w:t>ⰺ</w:t>
      </w:r>
      <w:r>
        <w:rPr/>
        <w:t>겥㴮쌬㭨眪䢥㎬䡳㊮䙙歏쵗媻渤偞僂⽓</w:t>
      </w:r>
      <w:r>
        <w:rPr/>
        <w:t>ꕃ</w:t>
      </w:r>
      <w:r>
        <w:rPr/>
        <w:t>瞿㦿넽歪⥌纥㋂㯂焪ꌸ瘣轞斩䕕泂쉺䍗뭵氷㡀㧎浀浇䝖쉓ꅗ扱䑶埂婟恌摬묻剥걾⒵⼮싂㍀帪塧䙒䱮ꄯ싂⩧勂㪬匰渦汧㈻極⿂</w:t>
      </w:r>
      <w:r>
        <w:rPr/>
        <w:t>ⵄ</w:t>
      </w:r>
      <w:r>
        <w:rPr/>
        <w:t>쉊媱䰴뗂䶱㡣氯䵘쉤㯂噵迂普壂唪戽朤乢干쉌戵녔橏칠ꏎ䂬䉂灊娴쉙䕳䴣泃恬祾櫂丷撡桑㌺㭤縪쉤怺쉦ꅧ칮挽</w:t>
      </w:r>
      <w:r>
        <w:rPr/>
        <w:t>⡃</w:t>
      </w:r>
      <w:r>
        <w:rPr/>
        <w:t>煐㝥쉯숲ㅬ颮朽䘪䠊쏂컎⍐伻東睾♠䑪䥤숤쏂쌩䱓</w:t>
      </w:r>
      <w:r>
        <w:rPr/>
        <w:t>ⱔ</w:t>
      </w:r>
      <w:r>
        <w:rPr/>
        <w:t>쉌꥙彦㴲</w:t>
      </w:r>
      <w:r>
        <w:rPr/>
        <w:t>ꕫ</w:t>
      </w:r>
      <w:r>
        <w:rPr/>
        <w:t>썑춱摓杸땮㙤塷䇂㬬</w:t>
      </w:r>
      <w:r>
        <w:rPr/>
        <w:t>⠻⑄</w:t>
      </w:r>
      <w:r>
        <w:rPr/>
        <w:t>쉡伻칧潆</w:t>
      </w:r>
      <w:r>
        <w:rPr/>
        <w:t>Ɐ</w:t>
      </w:r>
      <w:r>
        <w:rPr/>
        <w:t>쉘⒬垵瑤朣侩恺䄰㴪礵䃂⩞㉪슣⻂瑾杳⩸㭳喬⥭祋㙢睺焦⼮䘰</w:t>
      </w:r>
      <w:r>
        <w:rPr/>
        <w:t>⵰⨹</w:t>
      </w:r>
      <w:r>
        <w:rPr/>
        <w:t>煰䚬䃂㡚⨨ㅳ彙ㄬ步㩌㝲杴獡</w:t>
      </w:r>
      <w:r>
        <w:rPr/>
        <w:t>ⵔ⍷</w:t>
      </w:r>
      <w:r>
        <w:rPr/>
        <w:t>纮洰繋顡帥쉊六⻍䷂牖</w:t>
      </w:r>
      <w:r>
        <w:rPr/>
        <w:t>ꕅ</w:t>
      </w:r>
      <w:r>
        <w:rPr/>
        <w:t>嚩㝱╁弰縻楇쉄딽縪〨슿关</w:t>
      </w:r>
      <w:r>
        <w:rPr/>
        <w:t>ꦏ</w:t>
      </w:r>
      <w:r>
        <w:rPr/>
        <w:t>杸䌴䅘땠㤱㗂쉄⻂㙧参ꍩ녆䡓硡䁋숹䡬婶䥄稳꥞抩渫쉔嘵䌻⫃싂灉묮䃍乃氬뿂䓂畚呠뽭묦户壂升깞頳⩑奀䌦瑞扸쉠䁦劏촬测睬췂榿긭濂㙨態⬫㉘䵚</w:t>
      </w:r>
      <w:r>
        <w:rPr/>
        <w:t>ⵘ</w:t>
      </w:r>
      <w:r>
        <w:rPr/>
        <w:t>ꏎ쉍㞏搦䨰㘲墩積䡴盂⽭쉾⩇쵨䔩䕨䜮獍摳恘倹浅</w:t>
      </w:r>
      <w:r>
        <w:rPr/>
        <w:t>⠮</w:t>
      </w:r>
      <w:r>
        <w:rPr/>
        <w:t>꧃</w:t>
      </w:r>
      <w:r>
        <w:rPr/>
        <w:t>䐦㝋嚡乒恖슬頽⽑噞㠣歞堻捎㕤㝄㖮擂炬窵</w:t>
      </w:r>
      <w:r>
        <w:rPr/>
        <w:t>ꥋ</w:t>
      </w:r>
      <w:r>
        <w:rPr/>
        <w:t>쵱㕰촳渹</w:t>
      </w:r>
      <w:r>
        <w:rPr/>
        <w:t>ꔥ</w:t>
      </w:r>
      <w:r>
        <w:rPr/>
        <w:t>挦䣂愸㠥</w:t>
      </w:r>
      <w:r>
        <w:rPr/>
        <w:t>ꤪ</w:t>
      </w:r>
      <w:r>
        <w:rPr/>
        <w:t>ㅤ奔㑠縶迎⩾迂炩㤭䠸ⸯ摵煄畅彫ㅦ癒</w:t>
      </w:r>
      <w:r>
        <w:rPr/>
        <w:t>⡅</w:t>
      </w:r>
      <w:r>
        <w:rPr/>
        <w:t>祥敀碻쉸熻で慈쉯쉄牘놵땐縨礥坺ꄮ䉗숶䛎夯悩殣䈪婮が뭦깱祣쉾</w:t>
      </w:r>
      <w:r>
        <w:rPr/>
        <w:t>ⲱ⠶</w:t>
      </w:r>
      <w:r>
        <w:rPr/>
        <w:t>뭔캱奀癴</w:t>
      </w:r>
      <w:r>
        <w:rPr/>
        <w:t>ⴱ</w:t>
      </w:r>
      <w:r>
        <w:rPr/>
        <w:t>㟂</w:t>
      </w:r>
      <w:r>
        <w:rPr/>
        <w:t>ꗂ</w:t>
      </w:r>
      <w:r>
        <w:rPr/>
        <w:t>䍨槂轍旂䁖吶⩗牨쉩偮㡤頦䗂痂杔⽌乂颵쉞奇牱䡏啳ㅔ</w:t>
      </w:r>
      <w:r>
        <w:rPr/>
        <w:t>꧂</w:t>
      </w:r>
      <w:r>
        <w:rPr/>
        <w:t>珃⩰归埍</w:t>
      </w:r>
      <w:r>
        <w:rPr/>
        <w:t>⡪</w:t>
      </w:r>
      <w:r>
        <w:rPr/>
        <w:t>꤭</w:t>
      </w:r>
      <w:r>
        <w:rPr/>
        <w:t>ぉ玘㧂쉪䪏摈숬땥⫍婟物⾻旂奂숴歁䥫卌습歱䅸占⴪㶡⼤䯃ㄳꥮ礴썧쏎쉫杬欯砣瑥桡欫溿쉔썆煒旂갽扔㈮썺䤵䉩㉑湈䵺쉂壎留</w:t>
      </w:r>
      <w:r>
        <w:rPr/>
        <w:t>ꥂⓂ</w:t>
      </w:r>
      <w:r>
        <w:rPr/>
        <w:t>拂쉦⑮牪啋썊ㄣ㭊쉓㤵穐䉎䍭</w:t>
      </w:r>
      <w:r>
        <w:rPr/>
        <w:t>ꖮ</w:t>
      </w:r>
      <w:r>
        <w:rPr/>
        <w:t>싎䔥</w:t>
      </w:r>
      <w:r>
        <w:rPr/>
        <w:t>⡃</w:t>
      </w:r>
      <w:r>
        <w:rPr/>
        <w:t>ꅸ栳</w:t>
      </w:r>
      <w:r>
        <w:rPr/>
        <w:t>ⷎ</w:t>
      </w:r>
      <w:r>
        <w:rPr/>
        <w:t>ꥯ兖싂䃂渽厩</w:t>
      </w:r>
      <w:r>
        <w:rPr/>
        <w:t>ꗂ</w:t>
      </w:r>
      <w:r>
        <w:rPr/>
        <w:t>䲡橇숰硕氯䅀塗䥫啷灓䙧畡⚩湤⵫顬㙁攱⨥碘狍숰婬恺숮⽓彭</w:t>
      </w:r>
      <w:r>
        <w:rPr/>
        <w:t>ꕘ</w:t>
      </w:r>
      <w:r>
        <w:rPr/>
        <w:t>㢡칷扬淂䅪⑈汫뿍硄㌳㙨썃쌽畫穗欺䕳輴眦轑</w:t>
      </w:r>
      <w:r>
        <w:rPr/>
        <w:t>ꥀ</w:t>
      </w:r>
      <w:r>
        <w:rPr/>
        <w:t>䑱싂煃樣ꥭ㥸쉉渴䉏⯂癊䝃页䥡䕪걁繀敍焪⩯禘슘䩑洮䬺涮썱䪣떡□䘱격ꌻ瑮扄滂넸㭇煮㭤숤扁◂扊祊慆歀껂㍷廍␥꺻て嗂睠⑄ぬ㪬䙰⼻䊘迂䈮嘺猱걌⨴ㄩ圷頊㬻䵷숱婾䎥嘪塖㉴湑숺䲿䭏촰凍穸地ぎ쉓☬㖬卩</w:t>
      </w:r>
      <w:r>
        <w:rPr/>
        <w:t>ⰶ</w:t>
      </w:r>
      <w:r>
        <w:rPr/>
        <w:t>彧兹䡲쵳獶♡ォ縳燂摕攲灔挫</w:t>
      </w:r>
      <w:r>
        <w:rPr/>
        <w:t>꧂</w:t>
      </w:r>
      <w:r>
        <w:rPr/>
        <w:t>㋍㉫僂㕷轄䳂뿂悮䱊楊㎏窩숻</w:t>
      </w:r>
      <w:r>
        <w:rPr/>
        <w:t>꧂</w:t>
      </w:r>
      <w:r>
        <w:rPr/>
        <w:t>彎ㅲ纥쉕劻싂䥮</w:t>
      </w:r>
      <w:r>
        <w:rPr/>
        <w:t>⡱</w:t>
      </w:r>
      <w:r>
        <w:rPr/>
        <w:t>嘳礮㉱⽂┪輻㘹㡅칇灉杔书婃⿂뽁ꍃ⪩숫㡺硂ꥮ剉␰歮䱏䵪䁱䁵槂ꅫ䫂</w:t>
      </w:r>
      <w:r>
        <w:rPr/>
        <w:t>꤬</w:t>
      </w:r>
      <w:r>
        <w:rPr/>
        <w:t>䬲倫ꎡ娫盂擂が幫⤹䰪㥟䓂䥑灘숬㡊咩妩兖䙾婧㑙㑔䅷쉮썩壂</w:t>
      </w:r>
      <w:r>
        <w:rPr/>
        <w:t>ꦘ</w:t>
      </w:r>
      <w:r>
        <w:rPr/>
        <w:t>匤煓슩轖㴹儨䌱㬪䑷ꇂⓎび⩺儰斣㙳♁湢硆⨶</w:t>
      </w:r>
      <w:r>
        <w:rPr/>
        <w:t>ꔮ</w:t>
      </w:r>
      <w:r>
        <w:rPr/>
        <w:t>䛂땯撡ꅖ䅩ㅐ䥸奓枮때娶㶩俍輤夲쉙㭍携灉㉈敠䌲</w:t>
      </w:r>
      <w:r>
        <w:rPr/>
        <w:t>⠰</w:t>
      </w:r>
      <w:r>
        <w:rPr/>
        <w:t>硴⽙䬪桬쉫帪噂㙔璮◂⭐㏂㓂䗂煮睅䟂㩌漮깓仂轶㔬頲輪넫歵뽦춣쉬⼴䖵⼤䈯爽砸㵶嘰怺䭠╳㵫僂㍣埂樷뭸乤噴⽆仂꥖颬</w:t>
      </w:r>
      <w:r>
        <w:rPr/>
        <w:t>ⷂ</w:t>
      </w:r>
      <w:r>
        <w:rPr/>
        <w:t>㭺乆曂쉱㤱揂獮皬㡐숭彯⍐싂쉳쉞쉯䫂牕년栰䑪幷䀱潏橰牃湮⛍噡敵乩싂㙷卪眪䩌瑈晾㍾䉐㘪ꍊ矂⫂曂债泃桲슘쉓爦⺻䨪扺충潖쉇飂瀽쉋묥묩㥵繘瀳䭫</w:t>
      </w:r>
      <w:r>
        <w:rPr/>
        <w:t>Ⳃ</w:t>
      </w:r>
      <w:r>
        <w:rPr/>
        <w:t>ꄩ务慆瞣㉞⽈浤扈南ꍎ杮埂</w:t>
      </w:r>
      <w:r>
        <w:rPr/>
        <w:t>ⴳ</w:t>
      </w:r>
      <w:r>
        <w:rPr/>
        <w:t>晟㟂㑧獂帩啁䁚䥁䂡</w:t>
      </w:r>
      <w:r>
        <w:rPr/>
        <w:t>ꤩ⤭</w:t>
      </w:r>
      <w:r>
        <w:rPr/>
        <w:t>䌩火䛂敋⫂㫂戽숬婔</w:t>
      </w:r>
      <w:r>
        <w:rPr/>
        <w:t>Ⱶ╰</w:t>
      </w:r>
      <w:r>
        <w:rPr/>
        <w:t>摕껂卺碥桬⼪剦숴䅌心塩ꅨ灧侩쉈䰲䨵숱</w:t>
      </w:r>
      <w:r>
        <w:rPr/>
        <w:t>ꔫ</w:t>
      </w:r>
      <w:r>
        <w:rPr/>
        <w:t>쉙廂䅤形츹䅞渨⏃䨽㠰旂丯湬懂</w:t>
      </w:r>
      <w:r>
        <w:rPr/>
        <w:t>ꕊ</w:t>
      </w:r>
      <w:r>
        <w:rPr/>
        <w:t>쉚䫂匸␭쉎</w:t>
      </w:r>
      <w:r>
        <w:rPr/>
        <w:t>꧂</w:t>
      </w:r>
      <w:r>
        <w:rPr/>
        <w:t>問汃䘻乲쵉쉧㕔㒡扒皩歱념敷</w:t>
      </w:r>
      <w:r>
        <w:rPr/>
        <w:t>ⱞ</w:t>
      </w:r>
      <w:r>
        <w:rPr/>
        <w:t>䑚뮻</w:t>
      </w:r>
      <w:r>
        <w:rPr/>
        <w:t>ꕄ</w:t>
      </w:r>
      <w:r>
        <w:rPr/>
        <w:t>쉴癟轎乺磂갺假촨촩䙳㥹쵈煪乊癍煡兟</w:t>
      </w:r>
      <w:r>
        <w:rPr/>
        <w:t>ꦬ</w:t>
      </w:r>
      <w:r>
        <w:rPr/>
        <w:t>窻瑢㶬</w:t>
      </w:r>
      <w:r>
        <w:rPr/>
        <w:t>⠹ⱍ</w:t>
      </w:r>
      <w:r>
        <w:rPr/>
        <w:t>迂㝆塸칪䥌㐮㵧恡傏椪嘪㑀ㅵ♔㠴㔵습癎㭂ꍋ⛂뾥䍣</w:t>
      </w:r>
      <w:r>
        <w:rPr/>
        <w:t>ⷂꔭ</w:t>
      </w:r>
      <w:r>
        <w:rPr/>
        <w:t>걁搳幇㵤儲妻쉉燂쉘</w:t>
      </w:r>
      <w:r>
        <w:rPr/>
        <w:t>Ⲙ</w:t>
      </w:r>
      <w:r>
        <w:rPr/>
        <w:t>䲩㝫剀㝤</w:t>
      </w:r>
      <w:r>
        <w:rPr/>
        <w:t>ⱙ</w:t>
      </w:r>
      <w:r>
        <w:rPr/>
        <w:t>ꍠ㞬쵄㕍䅴걉ㅲ⹲ㅑ漷椺뭞㡫슏⩖쉆촭싂顦숭䵐頴뮏싂渹䔷땇쵔晪祆ㆬꍷ⏂迂</w:t>
      </w:r>
      <w:r>
        <w:rPr/>
        <w:t>ⵡ</w:t>
      </w:r>
      <w:r>
        <w:rPr/>
        <w:t>㆘⭨뽦橐椦놵녏顁妿桉ꅨ싂浑轾焵䁾暥庻땃橂牙⽌䒘痂▵㉣娫轶呸圻쉣쉐潚攪〦싂쉡칍숊頭塁ꎿ微⩯智䨷幩칤㧂㡧片槂싃◂挴춬眫</w:t>
      </w:r>
      <w:r>
        <w:rPr/>
        <w:t>꤯</w:t>
      </w:r>
      <w:r>
        <w:rPr/>
        <w:t>慴捡쉓晾뭫啙ꎩ硈긻</w:t>
      </w:r>
      <w:r>
        <w:rPr/>
        <w:t>Ⱶ</w:t>
      </w:r>
      <w:r>
        <w:rPr/>
        <w:t>擂ꥨ⸪奾㨥</w:t>
      </w:r>
      <w:r>
        <w:rPr/>
        <w:t>ꤨ⭸</w:t>
      </w:r>
      <w:r>
        <w:rPr/>
        <w:t>癁偸畃澩</w:t>
      </w:r>
      <w:r>
        <w:rPr/>
        <w:t>ⵈ</w:t>
      </w:r>
      <w:r>
        <w:rPr/>
        <w:t>斥娫塪</w:t>
      </w:r>
      <w:r>
        <w:rPr/>
        <w:t>ꥄ</w:t>
      </w:r>
      <w:r>
        <w:rPr/>
        <w:t>汍ㅗ啺☰婾到쉡⑸嘩掻儱뽧쉖</w:t>
      </w:r>
      <w:r>
        <w:rPr/>
        <w:t>ꕥ</w:t>
      </w:r>
      <w:r>
        <w:rPr/>
        <w:t>伬慞뮏泂煏敆쉏䁐係䯂奨ꆩ奔乤Ⓜ숪⯃穮⍨㛂</w:t>
      </w:r>
      <w:r>
        <w:rPr/>
        <w:t>ꤳ</w:t>
      </w:r>
      <w:r>
        <w:rPr/>
        <w:t>硌暱ꆏ⹘뭥ꍨ慳瓂◍◃쵘╈滂</w:t>
      </w:r>
      <w:r>
        <w:rPr/>
        <w:t>ꥌ</w:t>
      </w:r>
      <w:r>
        <w:rPr/>
        <w:t>싂敏쉑⍢漪</w:t>
      </w:r>
      <w:r>
        <w:rPr/>
        <w:t>ⱓ</w:t>
      </w:r>
      <w:r>
        <w:rPr/>
        <w:t>컃散쵤㑷恢쉐ぉ挲忎䡠</w:t>
      </w:r>
      <w:r>
        <w:rPr/>
        <w:t>ꤲ⑰</w:t>
      </w:r>
      <w:r>
        <w:rPr/>
        <w:t>係椴쉎殏橪啌楆⸪</w:t>
      </w:r>
      <w:r>
        <w:rPr/>
        <w:t>ⱔ</w:t>
      </w:r>
      <w:r>
        <w:rPr/>
        <w:t>땯䤨獂⥧슿捯漰縲䀲㇎쉦䝗䔳긬擂䗂㶘껂牵⍓瀵⨤浚㵘䎡⑨恹䴺䈦㎣㡙땚♣灸转嘻⶘梏㓂復瑅녳슩怪䃂쉲敵쉦⑺㉴䄫䮥䅇挣쉦⌷</w:t>
      </w:r>
      <w:r>
        <w:rPr/>
        <w:t>꧂</w:t>
      </w:r>
      <w:r>
        <w:rPr/>
        <w:t>뮩⫂㠱忂</w:t>
      </w:r>
      <w:r>
        <w:rPr/>
        <w:t>ⱇ</w:t>
      </w:r>
      <w:r>
        <w:rPr/>
        <w:t>去쉋䅙</w:t>
      </w:r>
      <w:r>
        <w:rPr/>
        <w:t>ⵧ</w:t>
      </w:r>
      <w:r>
        <w:rPr/>
        <w:t>婙㝯</w:t>
      </w:r>
      <w:r>
        <w:rPr/>
        <w:t>ⵞ</w:t>
      </w:r>
      <w:r>
        <w:rPr/>
        <w:t>䀪䙔㭩䙰温橍㠽堫</w:t>
      </w:r>
      <w:r>
        <w:rPr/>
        <w:t>ꥌ</w:t>
      </w:r>
      <w:r>
        <w:rPr/>
        <w:t>搮栨娪䍌슣倮溩摺촨佟姂佧쉸䱈ㅰ梬⍦뭇촽噀㖩䨳䬪灟╤㗂䕑⩂圦㕟绎㴬獮庱숪따橣칱拂㍫顃</w:t>
      </w:r>
      <w:r>
        <w:rPr/>
        <w:t>꤫</w:t>
      </w:r>
      <w:r>
        <w:rPr/>
        <w:t>楕帯癢</w:t>
      </w:r>
      <w:r>
        <w:rPr/>
        <w:t>⢱</w:t>
      </w:r>
      <w:r>
        <w:rPr/>
        <w:t>㍷搪卨㤹嗂狃쵡㌫㡘䋂根䯂硴싂畧䥯⽢桰䷂쉹춬䔦急睆祸쉂晓坡磂쉠㮘搰䕊숰啶⥴畳╢晇☦⼪昨坾뭑䡟奱祷싂묰⥰땎뽷匣縵슏⩂䬪嚵慰柃僂窣礽穠牌敉ꅩ榩ꍇ擂攰</w:t>
      </w:r>
      <w:r>
        <w:rPr/>
        <w:t>ꗂ⨮</w:t>
      </w:r>
      <w:r>
        <w:rPr/>
        <w:t>畍剃넻砣⍮唤㍴玘슩䩒캣</w:t>
      </w:r>
      <w:r>
        <w:rPr/>
        <w:t>ꦣ</w:t>
      </w:r>
      <w:r>
        <w:rPr/>
        <w:t>佰氯쵮窏幸眬児䙶⩶䂮吹⩖⍾瞏䨳䩱┺带㖩⭪䚿쉑硱䩅숪㫃숫便䀩仂䥄漰䓂母〹浥깚樨⩀ꥡ㜶捙䰶嘫渪䷂</w:t>
      </w:r>
      <w:r>
        <w:rPr/>
        <w:t>ꥐ</w:t>
      </w:r>
      <w:r>
        <w:rPr/>
        <w:t>䬻␴</w:t>
      </w:r>
      <w:r>
        <w:rPr/>
        <w:t>⢩</w:t>
      </w:r>
      <w:r>
        <w:rPr/>
        <w:t>㔨姂츣䴤땈湠㉰䥧⨵档摂焫䪻呰䳂瓂</w:t>
      </w:r>
      <w:r>
        <w:rPr/>
        <w:t>ꕚ</w:t>
      </w:r>
      <w:r>
        <w:rPr/>
        <w:t>椥匦⑗䗂⻍쉷怯⑁爪╺栣⺣甩剙싂織꥚칤㎘쉧䇍䈺媏⥗츭䜨輮潟奟䢘쉋敞䐳䱸⹗㤶搬剚婮在瀬堸摈決顲瑞</w:t>
      </w:r>
      <w:r>
        <w:rPr/>
        <w:t>ꕊ</w:t>
      </w:r>
      <w:r>
        <w:rPr/>
        <w:t>歹ꅩ噗㉣㊵⩙♁⭉⽾啎㨨썅㉧塌媘頶槂嘲䡩뽫쉟쉋㩊</w:t>
      </w:r>
      <w:r>
        <w:rPr/>
        <w:t>Ⳃ</w:t>
      </w:r>
      <w:r>
        <w:rPr/>
        <w:t>쉶㵕</w:t>
      </w:r>
      <w:r>
        <w:rPr/>
        <w:t>ꕪ</w:t>
      </w:r>
      <w:r>
        <w:rPr/>
        <w:t>啌祟놥戮㓂䱘䨴兖슩秂깟䞻⮻쉕㜰깹뾩䙴お쉣堸♤⩨⻂䱐䈭␶╘싂㴥䤬䵁䉱癄⩥挹䔩㊥睃쉟</w:t>
      </w:r>
      <w:r>
        <w:rPr/>
        <w:t>⠊</w:t>
      </w:r>
      <w:r>
        <w:rPr/>
        <w:t>爪⛍䥕쉣슏䁘辣㖿</w:t>
      </w:r>
      <w:r>
        <w:rPr/>
        <w:t>ꤰ</w:t>
      </w:r>
      <w:r>
        <w:rPr/>
        <w:t>䌮녺녣싂住⤻湴忂싂畳䗂䉠晫辬煵㝟♷娬㔵ꍶ䂩祍䅖숷썍楍䓂礵㍠쉕㎣╷</w:t>
      </w:r>
      <w:r>
        <w:rPr/>
        <w:t>Ⱚ</w:t>
      </w:r>
      <w:r>
        <w:rPr/>
        <w:t>䗂樰睎뇂⩞嘺凂瑵싂㙟湵楂㍣瘶焺楄㍡묬䀨才厘湸恂値奄彺曂뮬㚘⤽剗</w:t>
      </w:r>
      <w:r>
        <w:rPr/>
        <w:t>ꥈ</w:t>
      </w:r>
      <w:r>
        <w:rPr/>
        <w:t>呸硱幡䕦硱碮싎祢䈱숦癷䫂쉕⩟쉌⹥</w:t>
      </w:r>
      <w:r>
        <w:rPr/>
        <w:t>⡚⨨</w:t>
      </w:r>
      <w:r>
        <w:rPr/>
        <w:t>⿂商䇂浢숹⌰㠯搥泂煁⪻</w:t>
      </w:r>
      <w:r>
        <w:rPr/>
        <w:t>ꕺ</w:t>
      </w:r>
      <w:r>
        <w:rPr/>
        <w:t>繶㙒䉃</w:t>
      </w:r>
      <w:r>
        <w:rPr/>
        <w:t>꧂</w:t>
      </w:r>
      <w:r>
        <w:rPr/>
        <w:t>㍺晩뾣瑶⿂灎촤穗䵐歱䍯塯㩊獓䅡숭쏂</w:t>
      </w:r>
      <w:r>
        <w:rPr/>
        <w:t>Ⱞ</w:t>
      </w:r>
      <w:r>
        <w:rPr/>
        <w:t>眷灏㤬绎땗䐹楂毂䉢⨵䤤弩砱泂杷幓⏂剃楢숥</w:t>
      </w:r>
      <w:r>
        <w:rPr/>
        <w:t>ꗂ</w:t>
      </w:r>
      <w:r>
        <w:rPr/>
        <w:t>䤸䫂橠</w:t>
      </w:r>
      <w:r>
        <w:rPr/>
        <w:t>ⱶ</w:t>
      </w:r>
      <w:r>
        <w:rPr/>
        <w:t>ꗎ</w:t>
      </w:r>
      <w:r>
        <w:rPr/>
        <w:t>䩦瑆㣂㟂槃皮珎숺땬椰睠숩慞拃⍄쵾䮩⮵쏂숱썓♁汏숽䃂亻湏壃收楕朤畗䝫⸩囂䭬⾩</w:t>
      </w:r>
      <w:r>
        <w:rPr/>
        <w:t>ꥂ</w:t>
      </w:r>
      <w:r>
        <w:rPr/>
        <w:t>㬬歲⩏슩庬喿쌻칤⭖⥱㵥挴쉌䈩縪垩㑥䕬⍡싂숮㎥煸쉩춡弮⹋⽕幂숥䎡奏┯ꥦ䭕洰믃⤫瑎繏嗎㐮</w:t>
      </w:r>
      <w:r>
        <w:rPr/>
        <w:t>⠱</w:t>
      </w:r>
      <w:r>
        <w:rPr/>
        <w:t>슩</w:t>
      </w:r>
      <w:r>
        <w:rPr/>
        <w:t>ꕩ</w:t>
      </w:r>
      <w:r>
        <w:rPr/>
        <w:t>楆⍸协뭐⎻慓溿匷瑥瘷夫娻橚瓂愯㭏䒵兟숦</w:t>
      </w:r>
      <w:r>
        <w:rPr/>
        <w:t>ⶡ</w:t>
      </w:r>
      <w:r>
        <w:rPr/>
        <w:t>䭰⩅䴸潆㡇䕪쉓辿單穒숥㈭쉐㈰쉈뭣습炏庮㣂獣晧䣂栫玥䫍割楎䱅壂啤</w:t>
      </w:r>
      <w:r>
        <w:rPr/>
        <w:t>ⱅ</w:t>
      </w:r>
      <w:r>
        <w:rPr/>
        <w:t>炡㦬砯〉꥘䱯㜭楃痂䛂㕬쉩琪䡙㥣ꏂず桟䂵ꍃ㉕䭡㡰츳㋂㔨愣⍴쉾幊怭塔㐥穆⸪╧扢싂搮呮〪睔䱳係㑠漪幁卙슻䩰呫쌶ꥠ⿂戮乹ꄹ⩉由㷂</w:t>
      </w:r>
      <w:r>
        <w:rPr/>
        <w:t>ꤦꥃ</w:t>
      </w:r>
      <w:r>
        <w:rPr/>
        <w:t>㏂쉔⭹</w:t>
      </w:r>
      <w:r>
        <w:rPr/>
        <w:t>Ⳃ</w:t>
      </w:r>
      <w:r>
        <w:rPr/>
        <w:t>塸繫뾡璩梘祃獪壂報澵㈽䈣轌⸳捞䴭吪⑔㥅⩁⽱灁挽뿂捠䡾用怺唳㐹繣땁坚弪☵呑督䭄⨥㕰䴲獯䵦坾南婟硈⵹㕓☪睉噇쉡╱㠻䭙㶩㊩⥷恃⫂㙷㨷剎焪쉘쉯쎮</w:t>
      </w:r>
      <w:r>
        <w:rPr/>
        <w:t>ⶥ</w:t>
      </w:r>
      <w:r>
        <w:rPr/>
        <w:t>偉堸縪廂㡐㐬匨轔㑬椯癮吲㵡╣숺ぢꅤ壂깴輪녫咥䥢㎻㵋♫䵦灳䐻숩♫⾿瑾쉉吲</w:t>
      </w:r>
      <w:r>
        <w:rPr/>
        <w:t>ꤨ</w:t>
      </w:r>
      <w:r>
        <w:rPr/>
        <w:t>䮡㐰⹘楑䨪</w:t>
      </w:r>
      <w:r>
        <w:rPr/>
        <w:t>ⲩ</w:t>
      </w:r>
      <w:r>
        <w:rPr/>
        <w:t>쉗숳䧂䭳㡩帱丽歭健硐汄朷颏奂凂穇奚幺幅倵슥걊囃䍕⸮に숽䅉䕦僂灐睶杠唫潒殩懂疮♸숲⫎皻䠻</w:t>
      </w:r>
      <w:r>
        <w:rPr/>
        <w:t>ⶡ</w:t>
      </w:r>
      <w:r>
        <w:rPr/>
        <w:t>㕑剎⏂⨊頶녅㙦劣䷃侩渪犮䥁娻땾ㅶ쉔恹</w:t>
      </w:r>
      <w:r>
        <w:rPr/>
        <w:t>ⱹ</w:t>
      </w:r>
      <w:r>
        <w:rPr/>
        <w:t>㤲</w:t>
      </w:r>
      <w:r>
        <w:rPr/>
        <w:t>꧂</w:t>
      </w:r>
      <w:r>
        <w:rPr/>
        <w:t>䧂啚㩆⩙⚿䋍題㐷歭䘳浣恞昣磂⭅燂顢묤㵋杌汲㩺ꥣ㄰☴䍵坬唥딺灗⩇갮风璩䓂杙盃숷啾䟂眦㔫汚繺땱䙘䥕㩹㟂眮</w:t>
      </w:r>
      <w:r>
        <w:rPr/>
        <w:t>Ⳃ</w:t>
      </w:r>
      <w:r>
        <w:rPr/>
        <w:t>潩䩢滂㦩桍洸欮㫂㪣㑣쉤긭䈭⩇猥硷橕扺숻싂㝔硪㜰煅㷂싂浘埂冱恳⨨飍㑗侩뭎쉂⦿洹即걓䀨⍕ㅸ싂⏂獥䑾깢슡䉌弴䔵</w:t>
      </w:r>
      <w:r>
        <w:rPr/>
        <w:t>ⷂ</w:t>
      </w:r>
      <w:r>
        <w:rPr/>
        <w:t>뽅⴪窏뼯⽠歱쌲㝉戺暱圻⯂</w:t>
      </w:r>
      <w:r>
        <w:rPr/>
        <w:t>ꤻ</w:t>
      </w:r>
      <w:r>
        <w:rPr/>
        <w:t>ㄦ沣慗䉩椰㉕췎䡺☹繡㉃⭴噀⤪嗂땎䨶拍㭉</w:t>
      </w:r>
      <w:r>
        <w:rPr/>
        <w:t>ꗍ</w:t>
      </w:r>
      <w:r>
        <w:rPr/>
        <w:t>琹喣㡋</w:t>
      </w:r>
      <w:r>
        <w:rPr/>
        <w:t>Ⳃ</w:t>
      </w:r>
      <w:r>
        <w:rPr/>
        <w:t>숣擃繬氹썬㝋伥玿㋎縯捋塭䱍묪⮣䕷桢◂㵐䴰畋⑷济冥㤱偪ꥰ⺩櫂术迂䋎</w:t>
      </w:r>
      <w:r>
        <w:rPr/>
        <w:t>ⵓꦻ</w:t>
      </w:r>
      <w:r>
        <w:rPr/>
        <w:t>싃</w:t>
      </w:r>
      <w:r>
        <w:rPr/>
        <w:t>⣂◂</w:t>
      </w:r>
      <w:r>
        <w:rPr/>
        <w:t>ꖩ</w:t>
      </w:r>
      <w:r>
        <w:rPr/>
        <w:t>䉺</w:t>
      </w:r>
      <w:r>
        <w:rPr/>
        <w:t>ꔨ</w:t>
      </w:r>
      <w:r>
        <w:rPr/>
        <w:t>䩍䅖싂</w:t>
      </w:r>
      <w:r>
        <w:rPr/>
        <w:t>꧍</w:t>
      </w:r>
      <w:r>
        <w:rPr/>
        <w:t>싎⎩ꥪ倯悬㕅㑖䥔쉅쵍灖揂煷楦䀮恵쉦깚䧂䑕䕯꺥</w:t>
      </w:r>
      <w:r>
        <w:rPr/>
        <w:t>⣂</w:t>
      </w:r>
      <w:r>
        <w:rPr/>
        <w:t>㈸㯂䥴㤳⍈싂㐲匹⭵䱘䘶</w:t>
      </w:r>
      <w:r>
        <w:rPr/>
        <w:t>ꤱ</w:t>
      </w:r>
      <w:r>
        <w:rPr/>
        <w:t>쉂甦㇂껂⬺柂繪党</w:t>
      </w:r>
      <w:r>
        <w:rPr/>
        <w:t>꤬</w:t>
      </w:r>
      <w:r>
        <w:rPr/>
        <w:t>쉾顑桮ㄪ䁖剘㩥㚮겏䴣䩃浣</w:t>
      </w:r>
      <w:r>
        <w:rPr/>
        <w:t>ⶮ</w:t>
      </w:r>
      <w:r>
        <w:rPr/>
        <w:t>夬䉕⼨攪伹뇂䬲</w:t>
      </w:r>
      <w:r>
        <w:rPr/>
        <w:t>ꥌ꥚</w:t>
      </w:r>
      <w:r>
        <w:rPr/>
        <w:t>堲㕋䓂䡖⩰⨷䍟乡싂灄参⭒싂印</w:t>
      </w:r>
      <w:r>
        <w:rPr/>
        <w:t>꤭</w:t>
      </w:r>
      <w:r>
        <w:rPr/>
        <w:t>柂〦䈳竎佞녶杰딴㙈䴳㉠숪拂斿</w:t>
      </w:r>
      <w:r>
        <w:rPr/>
        <w:t>ⱨ</w:t>
      </w:r>
      <w:r>
        <w:rPr/>
        <w:t>쉊㔣䭓㟂⍎䱎썱ꎩ係婠檩뾮䅬쉢幁撻㭔넮临桮䕴㐸</w:t>
      </w:r>
      <w:r>
        <w:rPr/>
        <w:t>ⲣ</w:t>
      </w:r>
      <w:r>
        <w:rPr/>
        <w:t>쉴朮ꎩ〈祭㭱摕쉂쉣㔨係䤻欪쉎㒣掘慏⒩扱슘畒戨䴽㥦♁숽</w:t>
      </w:r>
      <w:r>
        <w:rPr/>
        <w:t>⡷</w:t>
      </w:r>
      <w:r>
        <w:rPr/>
        <w:t>싎敚</w:t>
      </w:r>
      <w:r>
        <w:rPr/>
        <w:t>ꤺ</w:t>
      </w:r>
      <w:r>
        <w:rPr/>
        <w:t>䕒嘰剉㏂礩ꍮ䳂皣樻䅢嚏⹄椱咬</w:t>
      </w:r>
      <w:r>
        <w:rPr/>
        <w:t>ꕨ⌯</w:t>
      </w:r>
      <w:r>
        <w:rPr/>
        <w:t>ꍾ⒱⿂땅橠숴䍴⤵䉞灍䆱剟䍁쉞弤㭯┨噡场ꄩ습䘷堲㝢療숪歋癨䉀眰睋䗂⍄䛂䚡쵣佤䖘潕䁲떮呉敐幌쉣슏</w:t>
      </w:r>
      <w:r>
        <w:rPr/>
        <w:t>⡺</w:t>
      </w:r>
      <w:r>
        <w:rPr/>
        <w:t>䗂楒迃㡈䦡숳炥嘪㥸⯂偖涏畧䴯䑇싂땯┶䫍楩睈⩫啒捗彩㭳⭷㄰轭䘬깫싂弱</w:t>
      </w:r>
      <w:r>
        <w:rPr/>
        <w:t>ⶩ</w:t>
      </w:r>
      <w:r>
        <w:rPr/>
        <w:t>橴딣㭥㍮硒㍳쉠澥깬摖㙘䑧唩䔨䭇</w:t>
      </w:r>
      <w:r>
        <w:rPr/>
        <w:t>ꤴ</w:t>
      </w:r>
      <w:r>
        <w:rPr/>
        <w:t>숮渴칀⦱⩳쉮假</w:t>
      </w:r>
      <w:r>
        <w:rPr/>
        <w:t>ꖩ</w:t>
      </w:r>
      <w:r>
        <w:rPr/>
        <w:t>㴥梏参겮䋃딲쉴朹砲お</w:t>
      </w:r>
      <w:r>
        <w:rPr/>
        <w:t>꧂</w:t>
      </w:r>
      <w:r>
        <w:rPr/>
        <w:t>娶뇂䥎㥖參輰칾䄸ꄶ穘匮䴥瘥쉘敀棎䱷넱䌫埂쉐⹎瘭</w:t>
      </w:r>
      <w:r>
        <w:rPr/>
        <w:t>꥓</w:t>
      </w:r>
      <w:r>
        <w:rPr/>
        <w:t>䅴⩰䲡</w:t>
      </w:r>
      <w:r>
        <w:rPr/>
        <w:t>ⴽ</w:t>
      </w:r>
      <w:r>
        <w:rPr/>
        <w:t>䨊丯⑸㊣췍卍䑙䉀㴯䄨灾ㅢ䄭辡䨫㯂䭢싂㓂숪ꌹ䙨彇稴쉒椦</w:t>
      </w:r>
      <w:r>
        <w:rPr/>
        <w:t>⠰</w:t>
      </w:r>
      <w:r>
        <w:rPr/>
        <w:t>쌵擂ꆡ䖿恎癀┺꺏䁞瑵穐㑁긴厥父⨺剚卂⹒䉠뼤㠰曂玻橏帹秂摊써뼪䝷愦穕扱吴漫㫂⹭㶵㍀䬷纬䅤ꇂ쉞轏䌴䍀狂╰뭂纩쉣忂恂⑦樵⭟䙤슏っ싂杄䅴⑭</w:t>
      </w:r>
      <w:r>
        <w:rPr/>
        <w:t>⠰</w:t>
      </w:r>
      <w:r>
        <w:rPr/>
        <w:t>녪㍢沥甩쉉樣濎㍟쉎橉ꍨ迎㵊窩づ㙙㑞⌤弰</w:t>
      </w:r>
      <w:r>
        <w:rPr/>
        <w:t>꧂</w:t>
      </w:r>
      <w:r>
        <w:rPr/>
        <w:t>䘥焰亮싂䵢떻䙌☨媩슬矂畐卂⼭캱딭塶쉚⹙⮏癌厩䞩伮ꄣ㝴彾㡋ꏂ숽ꌰ칵㡫溩䖩潈徱곃㕧摑牖♁兔ㄥ獩頽楁䂱栣庻쉶㨫싂갹漴妵♰뽮㘦</w:t>
      </w:r>
      <w:r>
        <w:rPr/>
        <w:t>ꖬ</w:t>
      </w:r>
      <w:r>
        <w:rPr/>
        <w:t>쉥</w:t>
      </w:r>
      <w:r>
        <w:rPr/>
        <w:t>ⵕ⭊</w:t>
      </w:r>
      <w:r>
        <w:rPr/>
        <w:t>곂獌껂┰獦塺旂漳牶슿扱働⧂③歋䄨町痂乀佹㞿䱂牒⭰⛍煭㥩땎睮㎵䍕싂㘵⭔䇂쉰숯쉨歯穳썑숱숭昮䥘⨻㐰ㅔ琣⩄쉶⥨悻슣暱劮㒱䆵䎘쉎쉢䔫╮㕕䄴쉥녟䃂摐䲮싂슥⺡壂㫂⌽梥뽊䶩싂殩딸捩殥汵쉧⎻㥞嗂㛍⤲盂䯂⎬灚恵숳⩴긦䥰湠甪煦컍䭎쉬䨴璬쉁埂堽轈쉱⩠쉶㗎䡹Ⓜ싂ꇎ깧颩潦⮬㝮䝑昵潥䙱㏂䧂⬣凂숫椶冩</w:t>
      </w:r>
      <w:r>
        <w:rPr/>
        <w:t>Ⳏ</w:t>
      </w:r>
      <w:r>
        <w:rPr/>
        <w:t>懂汫䋂䕬ꥸꅡ갬䉮㤮㗂揂㑓婸氨䏍䁩稤䨥䈨㡇쵌剡䑔䕯媵쉔晑嫂슮繸凂㟂㑋瘨㍏ꌦ캻媱</w:t>
      </w:r>
      <w:r>
        <w:rPr/>
        <w:t>ꤪ</w:t>
      </w:r>
      <w:r>
        <w:rPr/>
        <w:t>춬瞩垻䄰炣⫍哂塁杊顲</w:t>
      </w:r>
      <w:r>
        <w:rPr/>
        <w:t>⠤</w:t>
      </w:r>
      <w:r>
        <w:rPr/>
        <w:t>슱싂卮䄹怽䥮쉎呱啡슘浗</w:t>
      </w:r>
      <w:r>
        <w:rPr/>
        <w:t>ꤦ</w:t>
      </w:r>
      <w:r>
        <w:rPr/>
        <w:t>㩳싂㇂㬺뿂긮</w:t>
      </w:r>
      <w:r>
        <w:rPr/>
        <w:t>ꦬ</w:t>
      </w:r>
      <w:r>
        <w:rPr/>
        <w:t>刮么穱顂炿塘䱖獕塰⹨ㅩ䆡剢</w:t>
      </w:r>
      <w:r>
        <w:rPr/>
        <w:t>ⵯ╒ꖥ</w:t>
      </w:r>
      <w:r>
        <w:rPr/>
        <w:t>炱乏含掵</w:t>
      </w:r>
      <w:r>
        <w:rPr/>
        <w:t>ꦥ</w:t>
      </w:r>
      <w:r>
        <w:rPr/>
        <w:t>䓃塓䲵㵥祦噳汗쉭牐⩢╂걞㥨㕑쉁狎쎘뭾桡싂塶煵歰뭱奨뭢쉵灸쉞♄硙䓂採顔䊻</w:t>
      </w:r>
      <w:r>
        <w:rPr/>
        <w:t>ꤷ</w:t>
      </w:r>
      <w:r>
        <w:rPr/>
        <w:t>禮偢浟걠懂칊㍟</w:t>
      </w:r>
      <w:r>
        <w:rPr/>
        <w:t>Ⳃ</w:t>
      </w:r>
      <w:r>
        <w:rPr/>
        <w:t>㝅싍㕶갣믂ꄪ斬䪵ꄰ亿ꆘ⬦呅쉰쉉娦硇䉀</w:t>
      </w:r>
      <w:r>
        <w:rPr/>
        <w:t>⡵</w:t>
      </w:r>
      <w:r>
        <w:rPr/>
        <w:t>坌卮敟䀱㘸㠥칤ㆡ땩戱쉐쉮彥㐣繐䢘䇂</w:t>
      </w:r>
      <w:r>
        <w:rPr/>
        <w:t>꥟</w:t>
      </w:r>
      <w:r>
        <w:rPr/>
        <w:t>壂婨䪥牒汬復뼳묻匸숳捓ㅐ䨲슥</w:t>
      </w:r>
      <w:r>
        <w:rPr/>
        <w:t>꧂</w:t>
      </w:r>
      <w:r>
        <w:rPr/>
        <w:t>걬</w:t>
      </w:r>
      <w:r>
        <w:rPr/>
        <w:t>ⱸ</w:t>
      </w:r>
      <w:r>
        <w:rPr/>
        <w:t>燂㮥䗂扉ㅶ숮┹뽉呞彁摣輊칃䅠䥐竂㈪䗂썯䍷っ哂冥⤷㡒⍄䵞㌹⧂轐슡瓂㨽뭱颣䑃迃슥뭯䱀纏②秂㫂故㛂㡨⿂㕒⮬☷</w:t>
      </w:r>
      <w:r>
        <w:rPr/>
        <w:t>⡇</w:t>
      </w:r>
      <w:r>
        <w:rPr/>
        <w:t>쉀矂摚㨯煉廍枡桏塔浉歑䯂⭄潾顱畤⍴쵵</w:t>
      </w:r>
      <w:r>
        <w:rPr/>
        <w:t>ꕙ</w:t>
      </w:r>
      <w:r>
        <w:rPr/>
        <w:t>쉁㙂砻璬</w:t>
      </w:r>
      <w:r>
        <w:rPr/>
        <w:t>ⱊ</w:t>
      </w:r>
      <w:r>
        <w:rPr/>
        <w:t>ꥵ輵桨쉓┺썙呙숱ㄦ숴ꍪ쉰</w:t>
      </w:r>
      <w:r>
        <w:rPr/>
        <w:t>ⵈ</w:t>
      </w:r>
      <w:r>
        <w:rPr/>
        <w:t>쉐幂猰瞱쉙呭竂坌⍣걏쉉㝤㵾ꅗ䛂猩㕁⩈쉦䬯⭹쉉橹㡹潡柂䔫녳奴땘㠤ㅉ⤤㎩轺歡㢬㩊偖年묲㶮ꍏ積㭪祁䲘䡧䏂滂싂癟숵⵸␱⼦</w:t>
      </w:r>
      <w:r>
        <w:rPr/>
        <w:t>⡑</w:t>
      </w:r>
      <w:r>
        <w:rPr/>
        <w:t>惂割牓倬坓愫䭈춣</w:t>
      </w:r>
      <w:r>
        <w:rPr/>
        <w:t>ꕖ</w:t>
      </w:r>
      <w:r>
        <w:rPr/>
        <w:t>攲愵湧쉞珃숶</w:t>
      </w:r>
      <w:r>
        <w:rPr/>
        <w:t>꧃</w:t>
      </w:r>
      <w:r>
        <w:rPr/>
        <w:t>䙇搰䕏欻轁♁䨶♐吮땐쉲体꺱쉧㤥䍣쎏</w:t>
      </w:r>
      <w:r>
        <w:rPr/>
        <w:t>⣂</w:t>
      </w:r>
      <w:r>
        <w:rPr/>
        <w:t>䭄砰轟頪噳穵䐫呷㶩摄剎㵚쉾噟剱サ愪⥷瑅婐깂䔭㏃쉤浣</w:t>
      </w:r>
      <w:r>
        <w:rPr/>
        <w:t>⠭</w:t>
      </w:r>
      <w:r>
        <w:rPr/>
        <w:t>뽃䄪椷奟⫂⭴숺堯搤攻⎏䕘䝚㡩칺穴幢䅙祸奊徻穬⸦㝺㋂</w:t>
      </w:r>
      <w:r>
        <w:rPr/>
        <w:t>ꖘ⑺</w:t>
      </w:r>
      <w:r>
        <w:rPr/>
        <w:t>싃䌥䄹捧洺柃꥞쉖䝋頯䩰欥⹩潦갱璡兑땖뭀㙎쉏㭢佞㡕숱とギ싎숮䓍䃂슩潳⫂䡳䐴桠渶㷎ㄸ♩縤녘琳┰숪⽞䔲㘥䠣</w:t>
      </w:r>
      <w:r>
        <w:rPr/>
        <w:t>ⴱ⑬</w:t>
      </w:r>
      <w:r>
        <w:rPr/>
        <w:t>敦䁈煯</w:t>
      </w:r>
      <w:r>
        <w:rPr/>
        <w:t>ꕌ</w:t>
      </w:r>
      <w:r>
        <w:rPr/>
        <w:t>硏㖮⩁敡뾱뽇㙵がㅞ䝈⼴䪵넻䨫ꥮ㉤┲ㄲ恞⹷奷啶뽯㭉</w:t>
      </w:r>
      <w:r>
        <w:rPr/>
        <w:t>꧂</w:t>
      </w:r>
      <w:r>
        <w:rPr/>
        <w:t>共縣䡟牡⮘숩⩫쉃偀ꌪ뽪땶灳쉓</w:t>
      </w:r>
      <w:r>
        <w:rPr/>
        <w:t>ꦩ</w:t>
      </w:r>
      <w:r>
        <w:rPr/>
        <w:t>繰䠪䠸婡攤祍싂䅇①㗍슱뽳䄬填瑺컂欮땶祏</w:t>
      </w:r>
      <w:r>
        <w:rPr/>
        <w:t>⣂</w:t>
      </w:r>
      <w:r>
        <w:rPr/>
        <w:t>棂䬬丱⴮煤숹礶Ⓜ亥쉢䒡祱塘廂㑾兵갸乵哂獕帤失쵺ꌯ迍㷂⪘⍢坶䳎⯂慙䲱啾╌䵬祷</w:t>
      </w:r>
      <w:r>
        <w:rPr/>
        <w:t>ꗂ</w:t>
      </w:r>
      <w:r>
        <w:rPr/>
        <w:t>숵婨獧颮乭䁔摵䥗奴喬祗呍㟃㭯幓㫂䙀汁楧㕃갦ꥮ矂佐捐彍㝏珂抻뽗撩硊擃기♤娮쉖㋂弣땺ㆮ摍츫㉍䝂춿┯⭢㔺爸禣㫂㏍ꌮ睞㌣⹓澵縫䱂싂ꥠ䅴癷숪塢䑞쉶䎵儬䆿櫂穃枥㡉㉊싍</w:t>
      </w:r>
      <w:r>
        <w:rPr/>
        <w:t>⡲</w:t>
      </w:r>
      <w:r>
        <w:rPr/>
        <w:t>슡䬷咩侱櫂⼷쉀Ⓧ創抻奖橔轃䞱極ꏂ匫䇂⑲倫</w:t>
      </w:r>
      <w:r>
        <w:rPr/>
        <w:t>⠽</w:t>
      </w:r>
      <w:r>
        <w:rPr/>
        <w:t>丳㵧硴欲焲临䈹㭱怶㩒爪顲쉔匭测僂쉶䊩쉠쉸◂䁃机꺥</w:t>
      </w:r>
      <w:r>
        <w:rPr/>
        <w:t>ꕉ⫂</w:t>
      </w:r>
      <w:r>
        <w:rPr/>
        <w:t>晴뭀畂剫썗싂浤摬硰╙㭩輊忂䗂슡焸쵺晶쉸㩷㌦</w:t>
      </w:r>
      <w:r>
        <w:rPr/>
        <w:t>⢘</w:t>
      </w:r>
      <w:r>
        <w:rPr/>
        <w:t>穵㉶敞⪩示况札晹癆牦搮协灮痍榏⫂湩㙨䳂⾘쉾䃃뭵眤秂⑵㜪甯쉅挪啌礥㎮患싂뭮輷쵪狂煺纱⼬쉷묺㭰牲쌣吥硪䥾걸䑏䵕╯⩡捩咱䨪쉓湫繕䅫숹汪뽆ꅞ쉕攦쉗䠦⹑浈껂参潣猭爩䏂䉫橤偵刯礨⥔煏煔慣쉃倶呟㍆㉣쉏깴쌮</w:t>
      </w:r>
      <w:r>
        <w:rPr/>
        <w:t>ꕅ</w:t>
      </w:r>
      <w:r>
        <w:rPr/>
        <w:t>瘤祋轌䫂砹쉓䔫땹쉡汏쉸䭶㥫儭佫䶏圫䑎慥硔㑈컂⹖</w:t>
      </w:r>
      <w:r>
        <w:rPr/>
        <w:t>⡱</w:t>
      </w:r>
      <w:r>
        <w:rPr/>
        <w:t>捊䈵迂帪瀣嘦縫㔱⼣㕵䀪堯뮿天뇂</w:t>
      </w:r>
      <w:r>
        <w:rPr/>
        <w:t>⢮</w:t>
      </w:r>
      <w:r>
        <w:rPr/>
        <w:t>刺摍갦卒♈啯ꥴ쉅㏂晁厬</w:t>
      </w:r>
      <w:r>
        <w:rPr/>
        <w:t>⠪</w:t>
      </w:r>
      <w:r>
        <w:rPr/>
        <w:t>䑓쉪暿땐眪穭捚稦◂浌</w:t>
      </w:r>
      <w:r>
        <w:rPr/>
        <w:t>ꕳ⭕</w:t>
      </w:r>
      <w:r>
        <w:rPr/>
        <w:t>乧㡖漤㍔㡌嘪ꎮ⍢汈䚿轲佧칸歍깄䍕</w:t>
      </w:r>
      <w:r>
        <w:rPr/>
        <w:t>Ɑ</w:t>
      </w:r>
      <w:r>
        <w:rPr/>
        <w:t>摪璵斏䙦ふ뼵쉆獀싂祵彞场㠵剨뼰祉嘶畡ꍅ쉷商싂杯⏎飂爦搶奄姃橉攺䈫滂슱쉭녒䰨䭕뗂䜩</w:t>
      </w:r>
      <w:r>
        <w:rPr/>
        <w:t>ⵇ</w:t>
      </w:r>
      <w:r>
        <w:rPr/>
        <w:t>浺樯䁃捈⬯琸㕊쉓普땐갪숺⭈偑硭ㅚ뭚灕쉖㙱塶氳桞瑆瑳⬦숱歂쉧牤䉙焷쉄樦슩</w:t>
      </w:r>
      <w:r>
        <w:rPr/>
        <w:t>꧂</w:t>
      </w:r>
      <w:r>
        <w:rPr/>
        <w:t>䥥쉴䙁帴숻硞쉑╗弪䜮硐䑗㊻㩬㚣쉨杳㧃㥱㟎唫氱⪻겮쉓瑣つ摃녗朣祡䭞</w:t>
      </w:r>
      <w:r>
        <w:rPr/>
        <w:t>ⱦ</w:t>
      </w:r>
      <w:r>
        <w:rPr/>
        <w:t>渴ꥬ辱歭ꅲ숯㔸礬숰ꌯ㌮濂䓂顤珃牫䌺컂䭃犬椻恾敾㈲</w:t>
      </w:r>
      <w:r>
        <w:rPr/>
        <w:t>⢏</w:t>
      </w:r>
      <w:r>
        <w:rPr/>
        <w:t>䨤歸䨰䙠㙠썢㩔숳搪⥍弪⽆启㙖</w:t>
      </w:r>
      <w:r>
        <w:rPr/>
        <w:t>ꤨ</w:t>
      </w:r>
      <w:r>
        <w:rPr/>
        <w:t>Ⱬ</w:t>
      </w:r>
      <w:r>
        <w:rPr/>
        <w:t>䅣瘷䷂噟捁䤫嚱椵</w:t>
      </w:r>
      <w:r>
        <w:rPr/>
        <w:t>ꥐ</w:t>
      </w:r>
      <w:r>
        <w:rPr/>
        <w:t>呗녃䕧쉢獁ꌽ걶㥍種睚灹꺩匳夦琯硅匫瘺煦췂䕪潎쉣瑣␭쉇쉰⨤前㔳</w:t>
      </w:r>
      <w:r>
        <w:rPr/>
        <w:t>ꔯ</w:t>
      </w:r>
      <w:r>
        <w:rPr/>
        <w:t>敂㍢僂〥①뭵㬽쉅桐剀纬⽋杳╱╞䉉来㉶㩸輫眰桀</w:t>
      </w:r>
      <w:r>
        <w:rPr/>
        <w:t>ⴹ</w:t>
      </w:r>
      <w:r>
        <w:rPr/>
        <w:t>䶬</w:t>
      </w:r>
      <w:r>
        <w:rPr/>
        <w:t>ꕊ</w:t>
      </w:r>
      <w:r>
        <w:rPr/>
        <w:t>䕨正轶ꥢ全榥녃⭬╖僂싂뽳싍伭䩟슩⥲祷⌤䝵橱㭣ꍣ畡칧땦떱扃兠佲⪬꤮猷♌䞏䤫싃没䭏쉤⫂㑇슘繣ꌽ㙤䑖仂浦漹入抣矂摨⥎㑏슬栳汓㕷奯㍇숻猭灁쉮兄쉪婶焬쉏ꅦぁ⩢</w:t>
      </w:r>
      <w:r>
        <w:rPr/>
        <w:t>ⴥ</w:t>
      </w:r>
      <w:r>
        <w:rPr/>
        <w:t>璮剗奫㭅头捦숨璩繥振㑸쉑姂壂擃圵㊿䥪㍐䙱嫂깤쉳橊䙭ꌲ幙恸</w:t>
      </w:r>
      <w:r>
        <w:rPr/>
        <w:t>⢩</w:t>
      </w:r>
      <w:r>
        <w:rPr/>
        <w:t>ⴽ</w:t>
      </w:r>
      <w:r>
        <w:rPr/>
        <w:t>礱⩥썕긊㤹㇃숺椨䙲敐噤䔭</w:t>
      </w:r>
      <w:r>
        <w:rPr/>
        <w:t>⡈</w:t>
      </w:r>
      <w:r>
        <w:rPr/>
        <w:t>쉞췎㷂枩①䰵婪穊▱潁捊㡮猺判䗂㠺淂</w:t>
      </w:r>
      <w:r>
        <w:rPr/>
        <w:t>ꤩ</w:t>
      </w:r>
      <w:r>
        <w:rPr/>
        <w:t>숭㍔燂夸兀榻捕⽸⽅浺⩞䯂䲱䉘灰㕒敞㝔㌱㌶剬祀䢵冿䓂쵫楢曂繍</w:t>
      </w:r>
      <w:r>
        <w:rPr/>
        <w:t>ⴸ</w:t>
      </w:r>
      <w:r>
        <w:rPr/>
        <w:t>뼷乀䩶㏂䝅朸䙡䰱뇂䇂㙵穀礤숶晔㡣橂ꍋ⵩䆮佢뼪獀⒡쉚䩰獹辱䈥沩</w:t>
      </w:r>
      <w:r>
        <w:rPr/>
        <w:t>⡵</w:t>
      </w:r>
      <w:r>
        <w:rPr/>
        <w:t>㠥쉆䭃湅媡瑓쵡幀敎ꥫ㌩숩⫂㙩ギ쏂</w:t>
      </w:r>
      <w:r>
        <w:rPr/>
        <w:t>ꕱ</w:t>
      </w:r>
      <w:r>
        <w:rPr/>
        <w:t>깅ꅖ撩쉫䍗☣顪⪘䍍歪琲捕獷湨梡睭奵뽤䋂숺协㥷灑쉮ꥱ䙳⪱㎩睐䇂猩㭘㈩䉱䘱⩸ꌬ䵰숳⧃盂凂</w:t>
      </w:r>
      <w:r>
        <w:rPr/>
        <w:t>ꦮ</w:t>
      </w:r>
      <w:r>
        <w:rPr/>
        <w:t>慴걪刷슩</w:t>
      </w:r>
      <w:r>
        <w:rPr/>
        <w:t>ⰺ</w:t>
      </w:r>
      <w:r>
        <w:rPr/>
        <w:t>挥挭慀㵞係</w:t>
      </w:r>
      <w:r>
        <w:rPr/>
        <w:t>⠳</w:t>
      </w:r>
      <w:r>
        <w:rPr/>
        <w:t>ㆬ㉌啂怸瞮䬨䐲䩯噂쉔뾬塲癨⥉⨣兣浯瑃걟⪻䭁⮮磎ぞ幖浃ꥴ⽾⵭瘫숽쉌녋곂佥</w:t>
      </w:r>
      <w:r>
        <w:rPr/>
        <w:t>⠽</w:t>
      </w:r>
      <w:r>
        <w:rPr/>
        <w:t>娳㐩숻쉤⑰偀幎⹅㄰⑉㆏搣恄⪥㚿䥔牯弩䱆榩쉺</w:t>
      </w:r>
      <w:r>
        <w:rPr/>
        <w:t>꧍</w:t>
      </w:r>
      <w:r>
        <w:rPr/>
        <w:t>쉢⦱춏湸딩梮녲輮㌬年싂棂슱㭬땆촪㶩睍ꥠ瑗䳂佡婦쉲</w:t>
      </w:r>
      <w:r>
        <w:rPr/>
        <w:t>ꔸ</w:t>
      </w:r>
      <w:r>
        <w:rPr/>
        <w:t>呐涣䋂浂繷歰慌倳썹껂啬</w:t>
      </w:r>
      <w:r>
        <w:rPr/>
        <w:t>ꖻ</w:t>
      </w:r>
      <w:r>
        <w:rPr/>
        <w:t>䉃ギ瑬熱슩樶㴪⼽昪䵷湯匪䍶쉤晅숳䅺呋</w:t>
      </w:r>
      <w:r>
        <w:rPr/>
        <w:t>ꥌ</w:t>
      </w:r>
      <w:r>
        <w:rPr/>
        <w:t>涩秂棎恶捡⨨慞䬬㎣쉲䙐</w:t>
      </w:r>
      <w:r>
        <w:rPr/>
        <w:t>ⲱⰵ</w:t>
      </w:r>
      <w:r>
        <w:rPr/>
        <w:t>么䝭忂劻橄之♒쉾싂磂妮ㅹ偟쌹뭦䒮匭㑥欩쉎摐╞䩒쉡捅浗⹧゘䬶妘䵗伭攽┷稭牟佊쉚슣恢⬨걮㭦쵄⎵꺩喘䑙⨪䠯䣂땫䅉䅸㘴牾仍㍁甪淂㵘㤩땂䰻⹧势㯂昭⴫⪵佃㡧썓楞춣⧂洽呵呵癉噤㙉싂ㅐ뼦并⑫澩㬴楺垬㮏㥱禮硾昮䱇楓╍䡴挺䨰戤卢弦㵱</w:t>
      </w:r>
      <w:r>
        <w:rPr/>
        <w:t>ꕔ</w:t>
      </w:r>
      <w:r>
        <w:rPr/>
        <w:t>䥫㠪뇂灙숭숱纩</w:t>
      </w:r>
      <w:r>
        <w:rPr/>
        <w:t>꤫</w:t>
      </w:r>
      <w:r>
        <w:rPr/>
        <w:t>㦣窱匦癞</w:t>
      </w:r>
      <w:r>
        <w:rPr/>
        <w:t>Ⳃ</w:t>
      </w:r>
      <w:r>
        <w:rPr/>
        <w:t>婅⑞獾㫎쏂桁场䅶쉢㝾␤䱡䡒㡘㵋ꌦ</w:t>
      </w:r>
      <w:r>
        <w:rPr/>
        <w:t>Ⱳ</w:t>
      </w:r>
      <w:r>
        <w:rPr/>
        <w:t>땶䚿</w:t>
      </w:r>
      <w:r>
        <w:rPr/>
        <w:t>ⴥ⹇</w:t>
      </w:r>
      <w:r>
        <w:rPr/>
        <w:t>䙃繵⥊싂攩瓂㚵攬瘪䖩䑘䗂쉃</w:t>
      </w:r>
      <w:r>
        <w:rPr/>
        <w:t>ⵦ</w:t>
      </w:r>
      <w:r>
        <w:rPr/>
        <w:t>頸쉶</w:t>
      </w:r>
      <w:r>
        <w:rPr/>
        <w:t>ꔪ</w:t>
      </w:r>
      <w:r>
        <w:rPr/>
        <w:t>偓梩ヂ숫〱딻㍩歹␤浐懂惂怪働䝢撻埂来㴳潷뽷넥䱧ꄹ瀮</w:t>
      </w:r>
      <w:r>
        <w:rPr/>
        <w:t>ꦱ</w:t>
      </w:r>
      <w:r>
        <w:rPr/>
        <w:t>㬮槂卞숺䚱煡쵑頽卫煵填秂䀺檡窿䱕浺㮿㈣灥偒挤♪歩㙭坐㩱ꥯ戤桇䙂坔䋍僂忂땋橤潲珎␺숭㐊⒥쉧䐭䁅冥塃猫彨瑊숣쉈⻎쉩㕊㴪档⑐䔺㉳歴╇쉗浩竂涮묺땘昵숺〥梏奫睡氲㕫奁ꥩ㭡朮捤㡕츪䅠땎ァ쉘쉍</w:t>
      </w:r>
      <w:r>
        <w:rPr/>
        <w:t>⡲⣂</w:t>
      </w:r>
      <w:r>
        <w:rPr/>
        <w:t>⽹佅堵⬸쉑䕷僂㡲떘㙁숻稥꺥吷㙯㭩쉫䧂쉸卮瑺い㨽⬪ꅹ㥹</w:t>
      </w:r>
      <w:r>
        <w:rPr/>
        <w:t>⣂</w:t>
      </w:r>
      <w:r>
        <w:rPr/>
        <w:t>䙮獠㍮싂弣睐甭⭠䎥쉅浩祎慖掵⑖걶</w:t>
      </w:r>
      <w:r>
        <w:rPr/>
        <w:t>ꤣ</w:t>
      </w:r>
      <w:r>
        <w:rPr/>
        <w:t>㉨㴴⧂䈪凎㶱꥞假㨴숺㙇䱺淎⑨轮橰쌸妩久瑫䙚䬷㊮桎楶瀰嘺啴䡠杄㦏╾佯쉹䘮㐹煬㵖杁</w:t>
      </w:r>
      <w:r>
        <w:rPr/>
        <w:t>ⵦ</w:t>
      </w:r>
      <w:r>
        <w:rPr/>
        <w:t>繚柂獪츮뮘⹥ꅠ捔㎣太煄갹畱砩⩴摎</w:t>
      </w:r>
      <w:r>
        <w:rPr/>
        <w:t>ⱖ</w:t>
      </w:r>
      <w:r>
        <w:rPr/>
        <w:t>쵘⩕뇂㕎佑硧㋂飂ꎏ츥歫瑏쉾婐顋平㉠숶睧뇂ㄦ竂徬䡀嘹숨永砮畅礳䑎琪剴幡슡⎩瑶딤싂徥楀숴ꥳ⹬䘪㯂䤶⥧烂楊䰤确ꍃ⿂哂稳愩넮숶晒ꄶ㌶넪쉠⩷䨭놩繾ꌭ㫃伶ㅧ儤暘싃幅甯䯎칮䬯㖬摉䩾憮䩡捁父两樭晹</w:t>
      </w:r>
      <w:r>
        <w:rPr/>
        <w:t>⡕┪</w:t>
      </w:r>
      <w:r>
        <w:rPr/>
        <w:t>䓂兮礪祗乑啇㍑뇂㇎㬲啺뽍晆㭞䫂器</w:t>
      </w:r>
      <w:r>
        <w:rPr/>
        <w:t>ꦏ</w:t>
      </w:r>
      <w:r>
        <w:rPr/>
        <w:t>䄸ꥮ䋂썵歅숦爤</w:t>
      </w:r>
      <w:r>
        <w:rPr/>
        <w:t>ⵢ</w:t>
      </w:r>
      <w:r>
        <w:rPr/>
        <w:t>㍈㏂쉖猣넨꥕栦䭐걐쉯칧歐縮㔬걦中㘱䌣ꅆ쵌</w:t>
      </w:r>
      <w:r>
        <w:rPr/>
        <w:t>ꥍ</w:t>
      </w:r>
      <w:r>
        <w:rPr/>
        <w:t>㮱畁栥썔愽块⻂䙺</w:t>
      </w:r>
      <w:r>
        <w:rPr/>
        <w:t>Ⱝ</w:t>
      </w:r>
      <w:r>
        <w:rPr/>
        <w:t>牋쉡恔棃걇庱㭹뇂쉌䄺뽚䁚㉴䤨⬹偑노顁稪疱癹䀣頲氯刷땧杖晅ꅇ䕑䥺㑒匱湯䢮긲ꄬ쉧硢㍲ꥶ䭋景䤴弴⌺潢ꍬ싂</w:t>
      </w:r>
      <w:r>
        <w:rPr/>
        <w:t>ꤩ꧂</w:t>
      </w:r>
      <w:r>
        <w:rPr/>
        <w:t>䝄䖣䊱卋뽰圳砶䡑佁㓍㝫곂甶穄摫畨縬쉡瀥溣⩦塅强朰쉺䶡㵖㭱䠽瀷摃恑쉡䑰⧂䶣깢唹쉬煘䨨쉖悥礸</w:t>
      </w:r>
      <w:r>
        <w:rPr/>
        <w:t>⡫</w:t>
      </w:r>
      <w:r>
        <w:rPr/>
        <w:t>쉒爰顯渳轺㉺摨单嘱䥫⭌玘盍䝆䆘墩␵䝺㵟昤䠪㵵㴫ꥥ㫂琦敉噬쉒䄮䡘䭒䘻摤쉦礣匥擃穹㡯䄭㑺갥橩</w:t>
      </w:r>
      <w:r>
        <w:rPr/>
        <w:t>ꥀ</w:t>
      </w:r>
      <w:r>
        <w:rPr/>
        <w:t>㐸숵ꅏ頦㟂垏싃䱉慁䘮썮㯂慾嫂晾䢬兾佨獖塒獋䔤佲奲朩</w:t>
      </w:r>
      <w:r>
        <w:rPr/>
        <w:t>ⴳ┶</w:t>
      </w:r>
      <w:r>
        <w:rPr/>
        <w:t>攦浖咥쉺塂⩂浖彮⥳坓㕄쉈ꅯ땩画칞</w:t>
      </w:r>
      <w:r>
        <w:rPr/>
        <w:t>ⲻ♶</w:t>
      </w:r>
      <w:r>
        <w:rPr/>
        <w:t>總䱣깄杦쉆冿佣</w:t>
      </w:r>
      <w:r>
        <w:rPr/>
        <w:t>⡸</w:t>
      </w:r>
      <w:r>
        <w:rPr/>
        <w:t>催⫃⩴庬싂夯쉎⽀♢摃愬眭㭃⬸昫㠴䴵爱椺䉄《</w:t>
      </w:r>
      <w:r>
        <w:rPr/>
        <w:t>ⲵ</w:t>
      </w:r>
      <w:r>
        <w:rPr/>
        <w:t>瀦뽏䍒ノ⨣昫圪</w:t>
      </w:r>
      <w:r>
        <w:rPr/>
        <w:t>ⱶ</w:t>
      </w:r>
      <w:r>
        <w:rPr/>
        <w:t>㶣愱뾡棎焹浤辱厬䭬격灦⩠걚╥揂摀瀰搽湇⽥겿㐸㙏塺痃묳䋃㝬ꌷ拂⍌⩾㠴琬爱灩捖㩯䁰绂灷䱥</w:t>
      </w:r>
      <w:r>
        <w:rPr/>
        <w:t>ⴰ</w:t>
      </w:r>
      <w:r>
        <w:rPr/>
        <w:t>䙨⵨槂唱楁櫎惂䮱慂浸땢兌根㑏ぅ䈩熵乯䡄䌶兤㍡숦汊殬㨩梡撬쉅え뮵썒瑃瑅繁⫂썈迂睸椽晏☬奊㯍썪役ꅗ녵搤♰揎⩗쉾兗☺掏걁䰥手␪䵳畴杤䢮쉰挻塴獍硃灯⎻找쉁掣剭忎싂匴뇂爺㚡䰪⑌</w:t>
      </w:r>
      <w:r>
        <w:rPr/>
        <w:t>⡑</w:t>
      </w:r>
      <w:r>
        <w:rPr/>
        <w:t>䡙頨捰曂숩敶</w:t>
      </w:r>
      <w:r>
        <w:rPr/>
        <w:t>Ⱚ</w:t>
      </w:r>
      <w:r>
        <w:rPr/>
        <w:t>眬䁫캡桇璱牱⥾䜽⴬쉭ㆻ穀勂㙥년㨤깟췂숨倵Ⓜ⽰</w:t>
      </w:r>
      <w:r>
        <w:rPr/>
        <w:t>ꦩ</w:t>
      </w:r>
      <w:r>
        <w:rPr/>
        <w:t>뭧㎘♥</w:t>
      </w:r>
      <w:r>
        <w:rPr/>
        <w:t>⡪</w:t>
      </w:r>
      <w:r>
        <w:rPr/>
        <w:t>畉숺⑺⼸쉄乘㉕뽁䩚䊣䥩⍇琫쉹幦슣㬫␸숪䐥</w:t>
      </w:r>
      <w:r>
        <w:rPr/>
        <w:t>ꔨ</w:t>
      </w:r>
      <w:r>
        <w:rPr/>
        <w:t>㦏</w:t>
      </w:r>
      <w:r>
        <w:rPr/>
        <w:t>ꔱ</w:t>
      </w:r>
      <w:r>
        <w:rPr/>
        <w:t>촥㫂⽞숶쉌숳ㆿ</w:t>
      </w:r>
      <w:r>
        <w:rPr/>
        <w:t>⢡</w:t>
      </w:r>
      <w:r>
        <w:rPr/>
        <w:t>䵇⼮戵</w:t>
      </w:r>
      <w:r>
        <w:rPr/>
        <w:t>⣂</w:t>
      </w:r>
      <w:r>
        <w:rPr/>
        <w:t>滎</w:t>
      </w:r>
      <w:r>
        <w:rPr/>
        <w:t>꤯</w:t>
      </w:r>
      <w:r>
        <w:rPr/>
        <w:t>쉃싂㠬㣎뽌칸纡匩煡쉺</w:t>
      </w:r>
      <w:r>
        <w:rPr/>
        <w:t>⡩</w:t>
      </w:r>
      <w:r>
        <w:rPr/>
        <w:t>㥌呗氬䉕䁫슿囃쉫䱲䶬䀵쉭䯂䇂♍쉹䧂堨㊩㑖昦䅑쉠恴ꥵ뮩묬㐰㵒搽瑄⹅</w:t>
      </w:r>
      <w:r>
        <w:rPr/>
        <w:t>⡴</w:t>
      </w:r>
      <w:r>
        <w:rPr/>
        <w:t>仂否太䭯炩쉳䡋䚮</w:t>
      </w:r>
      <w:r>
        <w:rPr/>
        <w:t>ⵆ</w:t>
      </w:r>
      <w:r>
        <w:rPr/>
        <w:t>⺩火㢬禡珂滂䉺쵑獁纏潸쉫獔믂쉪ꥬ슡쉌ꆥ㵡⍂轩쉺瀨坙땈뿂⸴⫎櫍慵参偣뿂扡穤庿㩶塱⭑戸깞儳瞥湘啘⻂敆ꅺ幨쵲㵔</w:t>
      </w:r>
      <w:r>
        <w:rPr/>
        <w:t>ⴭ</w:t>
      </w:r>
      <w:r>
        <w:rPr/>
        <w:t>㑤奇쉡㇂具䵮〶䈪盂땓縩㥠忂晃䆬懂竍係⵭㜺测㕰檏䉠⹍顧싎丮戲嘥</w:t>
      </w:r>
      <w:r>
        <w:rPr/>
        <w:t>꤯</w:t>
      </w:r>
      <w:r>
        <w:rPr/>
        <w:t>縱䛃坔戰欴캡㍠</w:t>
      </w:r>
      <w:r>
        <w:rPr/>
        <w:t>ⱑ</w:t>
      </w:r>
      <w:r>
        <w:rPr/>
        <w:t>껃妮ꄭ囂潏亡갨㜲뼨⒬徱칮</w:t>
      </w:r>
      <w:r>
        <w:rPr/>
        <w:t>ꖵ♳</w:t>
      </w:r>
      <w:r>
        <w:rPr/>
        <w:t>湩䨹쉸穗ꍯ⑮獺昲庵㑠つ瀵⩟晇쉫㡒쉐汰纏쉬顅</w:t>
      </w:r>
      <w:r>
        <w:rPr/>
        <w:t>ꖩ</w:t>
      </w:r>
      <w:r>
        <w:rPr/>
        <w:t>䘭㮵䥬浮⤸呣椦</w:t>
      </w:r>
      <w:r>
        <w:rPr/>
        <w:t>⠶</w:t>
      </w:r>
      <w:r>
        <w:rPr/>
        <w:t>䵬浫뽘䉥꥖䜬䈨振痍㍴硤㡭䘬兔싂縫煆奢㘻凂䜤澻쉯䥩㙚㍃◂쉋숬걓㟃䖬㭊슏䙍⸽⬨䓂廃㬺뮻깇株깺쉟倳䅦癨ꅳ曂뽸⹲ꍚ捋榮祴婞㗂⥧瑈뿂㝫껂ꌽ쉌㪻堹숥⻂復ㅂ卲卬슻癇</w:t>
      </w:r>
      <w:r>
        <w:rPr/>
        <w:t>ⷃ</w:t>
      </w:r>
      <w:r>
        <w:rPr/>
        <w:t>祃쉾쉪㩞쉌顳丽测兕璱欭婎琯䈮</w:t>
      </w:r>
      <w:r>
        <w:rPr/>
        <w:t>ⵯ</w:t>
      </w:r>
      <w:r>
        <w:rPr/>
        <w:t>璡㐣⏂⑓뽴⌬숻䭯뼩欪吴婍䠵ꥩ㍆⹊긤䉸矃摞扁䁘㭟穹䠊긤癑煄⍹</w:t>
      </w:r>
      <w:r>
        <w:rPr/>
        <w:t>ꗎ</w:t>
      </w:r>
      <w:r>
        <w:rPr/>
        <w:t>ꅂ딭彘挫㪣ꏂ␻灈䭋㇂䣂稣㕋余愷⦥</w:t>
      </w:r>
      <w:r>
        <w:rPr/>
        <w:t>ⰲ</w:t>
      </w:r>
      <w:r>
        <w:rPr/>
        <w:t>来弱䍍婉夭䅂䜺췂</w:t>
      </w:r>
      <w:r>
        <w:rPr/>
        <w:t>⣂</w:t>
      </w:r>
      <w:r>
        <w:rPr/>
        <w:t>ㅈ䠥㥗兰㝩ꥤ物㓂㬱⭄떵匬种喬쉂䁹썑습怪晌⑉汱⤩㊬皻牷戥顾</w:t>
      </w:r>
      <w:r>
        <w:rPr/>
        <w:t>ꔤ</w:t>
      </w:r>
      <w:r>
        <w:rPr/>
        <w:t>쉹⛂꥕␲놱╯깗䍟</w:t>
      </w:r>
      <w:r>
        <w:rPr/>
        <w:t>ꥒ</w:t>
      </w:r>
      <w:r>
        <w:rPr/>
        <w:t>땒杇겣㩙뭤倵彳煔㬵䁥縬飂典</w:t>
      </w:r>
      <w:r>
        <w:rPr/>
        <w:t>ⱺ</w:t>
      </w:r>
      <w:r>
        <w:rPr/>
        <w:t>갸忂禿欸㐹䭬</w:t>
      </w:r>
      <w:r>
        <w:rPr/>
        <w:t>ꕯ</w:t>
      </w:r>
      <w:r>
        <w:rPr/>
        <w:t>嫂濂㕸猴ꄣ⻂숨眵⾡呣⌫☩係</w:t>
      </w:r>
      <w:r>
        <w:rPr/>
        <w:t>ⱙ</w:t>
      </w:r>
      <w:r>
        <w:rPr/>
        <w:t>歷㙹㣂䩥敁숦싂噈</w:t>
      </w:r>
      <w:r>
        <w:rPr/>
        <w:t>ⷂ</w:t>
      </w:r>
      <w:r>
        <w:rPr/>
        <w:t>ヂ㴱圹擂戫畬썙繈싂擎뮣帺䰥瑟ꌤ癉쵣⴨⽭䍓</w:t>
      </w:r>
      <w:r>
        <w:rPr/>
        <w:t>ꕲ</w:t>
      </w:r>
      <w:r>
        <w:rPr/>
        <w:t>恙轠㊻䑭䇂剏㎥勂⨰㨦瑮䑀㒻㈰兘恠딨瑃摕㞵晹侩景慗輺〫㝔䵏쉺䡬砺걆桷劘㵸깮䋂넦穪䰫扫慩地쵨⹐䮘扑坶悿쉹숯꥚破⭥녒祁뭔瑃敆쉑偡灦⥹㙵檘顮䓍쌺你乫昱愩摪㍍眳兟ꍲ廃朦輫别硉椨咵䁟潉犘</w:t>
      </w:r>
      <w:r>
        <w:rPr/>
        <w:t>⡴</w:t>
      </w:r>
      <w:r>
        <w:rPr/>
        <w:t>抩珂睌暮侵땉慎番䳂</w:t>
      </w:r>
      <w:r>
        <w:rPr/>
        <w:t>ꤤ</w:t>
      </w:r>
      <w:r>
        <w:rPr/>
        <w:t>繒슱䊩啈꺮䒩쉷㉳侵놡换㶻劮捯溵갺⪘</w:t>
      </w:r>
      <w:r>
        <w:rPr/>
        <w:t>ꦡ</w:t>
      </w:r>
      <w:r>
        <w:rPr/>
        <w:t>쉋䛂♩칬廂싂㵾㫂㗂彉繡</w:t>
      </w:r>
      <w:r>
        <w:rPr/>
        <w:t>⠬</w:t>
      </w:r>
      <w:r>
        <w:rPr/>
        <w:t>檻䣂澬쉠摷⹊썸卾</w:t>
      </w:r>
      <w:r>
        <w:rPr/>
        <w:t>ⵕ</w:t>
      </w:r>
      <w:r>
        <w:rPr/>
        <w:t>㭏㑰䵠⭁典墡恓ꥺ숣䨪䈭啖楎照슬徥㑯幉㩴⥔潌摵䝆</w:t>
      </w:r>
      <w:r>
        <w:rPr/>
        <w:t>ꕡ⏂</w:t>
      </w:r>
      <w:r>
        <w:rPr/>
        <w:t>哂䛂な䕴㠣쉍疱桬颣ꥳ煖〯楒ッ㟂㭦㣂㵠</w:t>
      </w:r>
      <w:r>
        <w:rPr/>
        <w:t>⠭</w:t>
      </w:r>
      <w:r>
        <w:rPr/>
        <w:t>硒珂桋眰捕穹뽭쉹侱㙚☯㈱⻃狂곂䍴摃塾⽌⪘帽唷⽱㝵桵恱䡑攴堳摟帳弻煓楡啵䐥</w:t>
      </w:r>
      <w:r>
        <w:rPr/>
        <w:t>ꔽ☪</w:t>
      </w:r>
      <w:r>
        <w:rPr/>
        <w:t>Ⱬ</w:t>
      </w:r>
      <w:r>
        <w:rPr/>
        <w:t>⾬塦穴携咻捃㐳汁䇎썃䭙䛂妮刦㷂䂱쉯쉣㜺ꍬꄯ㊥縦㚘疮乾믎㡐쉶彋塱潸⥵䳎梏⍒勎䮩悬갱쵳㍇⦱捗땗繯彥숣㭰걠碘뽉愩䂥⼺㍸穟䡷測쉹形䵌╡吻쉯測砥页썥</w:t>
      </w:r>
      <w:r>
        <w:rPr/>
        <w:t>Ⳃ</w:t>
      </w:r>
      <w:r>
        <w:rPr/>
        <w:t>믂⩾쉎棂ꥴ䷍橙뽄⎥䫂煢숶渫穷</w:t>
      </w:r>
      <w:r>
        <w:rPr/>
        <w:t>ꔰ</w:t>
      </w:r>
      <w:r>
        <w:rPr/>
        <w:t>䐱琵壂冡僂痃</w:t>
      </w:r>
      <w:r>
        <w:rPr/>
        <w:t>⠳</w:t>
      </w:r>
      <w:r>
        <w:rPr/>
        <w:t>⽬⹆ㅃ⨭判칉䁳畆쉥ꍵ媮硉쉄轊漹攬⸳䪿⩺㝀䷂쉥넩䟂</w:t>
      </w:r>
      <w:r>
        <w:rPr/>
        <w:t>ⱬ</w:t>
      </w:r>
      <w:r>
        <w:rPr/>
        <w:t>䑅ꅯ卐頺輫䭉樮뽘洣捣㥸㩎⩩뼷猬䕊係桹㡢橁刲㇂縨皩琷教吨⻍截䬨眣䪏</w:t>
      </w:r>
      <w:r>
        <w:rPr/>
        <w:t>ⴱ</w:t>
      </w:r>
      <w:r>
        <w:rPr/>
        <w:t>㥈ꅨ䛂䕟轮䝷䤳䌊砦⨷䘯䡈堬乶䐤係⸽幆か</w:t>
      </w:r>
      <w:r>
        <w:rPr/>
        <w:t>ꥎ</w:t>
      </w:r>
      <w:r>
        <w:rPr/>
        <w:t>숥㬹䕍塸싂㘥㭎㌣濂걒䳃幉걯䅑猬䅵洰숦ㄣ㝊穷䙊쏍㐭爭狍㮏㜭촻呠然劻砲杹뽨㔵昹▩⑤炵〺쉂挣㥹䭀憮の╧</w:t>
      </w:r>
      <w:r>
        <w:rPr/>
        <w:t>⡒</w:t>
      </w:r>
      <w:r>
        <w:rPr/>
        <w:t>㝂䍖㨶毂</w:t>
      </w:r>
      <w:r>
        <w:rPr/>
        <w:t>ⷂ</w:t>
      </w:r>
      <w:r>
        <w:rPr/>
        <w:t>⼲⸮制倥촦匦녢呙쉖쉧顖쵪숶琹朰挮넶歊</w:t>
      </w:r>
      <w:r>
        <w:rPr/>
        <w:t>⡓</w:t>
      </w:r>
      <w:r>
        <w:rPr/>
        <w:t>㍩扴뼦⭄╮哂䱪쉕睩掩䅭瘶쉏싂쉵ゥ䂬</w:t>
      </w:r>
      <w:r>
        <w:rPr/>
        <w:t>ⵑ⭨</w:t>
      </w:r>
      <w:r>
        <w:rPr/>
        <w:t>恍䇂㙨杪䵅砤癇癀楙ㄨ쵸䗂強奷㨶㑺</w:t>
      </w:r>
      <w:r>
        <w:rPr/>
        <w:t>ⶩ</w:t>
      </w:r>
      <w:r>
        <w:rPr/>
        <w:t>깒䬭쉶祒擎䉗轳䝫췂뽱㗂썡쉠皵睦坮뼦浸浚</w:t>
      </w:r>
      <w:r>
        <w:rPr/>
        <w:t>ꥊ</w:t>
      </w:r>
      <w:r>
        <w:rPr/>
        <w:t>繟츻딪䥴쉕暮숷㥄〲</w:t>
      </w:r>
      <w:r>
        <w:rPr/>
        <w:t>⡴</w:t>
      </w:r>
      <w:r>
        <w:rPr/>
        <w:t>걧奡싂湇</w:t>
      </w:r>
      <w:r>
        <w:rPr/>
        <w:t>ꕧ</w:t>
      </w:r>
      <w:r>
        <w:rPr/>
        <w:t>問⭑恖㵥圮甥습⍤海싂敐洸悿䘶桵呏숹浙歺牳뭞獅婎祎栭䅒╈䝤㧂⩟剧䝚儵숰㑱뭃唥ꄦ璵뭌焩</w:t>
      </w:r>
      <w:r>
        <w:rPr/>
        <w:t>⠯ⱚ</w:t>
      </w:r>
      <w:r>
        <w:rPr/>
        <w:t>桾슿䙤⤪婭䙳쵠䔳⤭⼷但⮏䭸䅾㌥썣纥㭶癯⤮ま춬ず숲浓睒䤣쉖烂쉑⏂䧂⯂摈纣꥔爱憘㡞坠갶䂿春顮䟂嚱㭙쉅睗⵬㟃╂⭕뭲卸牡华敦㵹⴦啪녨쉏轪숽싍䝰⥢䱵묪暩⚵猫쉍㔩⑮녱ꥷ쉱䜵泂䷃⻎싂┹⽡┶㦘⹶晈桪幥䒏䡱㭔⼶祸畹砲䎡긣</w:t>
      </w:r>
      <w:r>
        <w:rPr/>
        <w:t>ⵦ</w:t>
      </w:r>
      <w:r>
        <w:rPr/>
        <w:t>㭙쉊瑭桓</w:t>
      </w:r>
      <w:r>
        <w:rPr/>
        <w:t>Ⱚ</w:t>
      </w:r>
      <w:r>
        <w:rPr/>
        <w:t>璩浣桥截亱呬熵殩忂넨䯃䭾僂椭슥㴳㇂꺣䓂橴琳托㎡竂</w:t>
      </w:r>
      <w:r>
        <w:rPr/>
        <w:t>꧂</w:t>
      </w:r>
      <w:r>
        <w:rPr/>
        <w:t>幉㭨㐺㯂偢摮户꺩値䀯쉈丳祁숨晙牯棂충싂卡⭉䀨䕴䵾슮剀뽰扺갣㠩医晵摬晒ꏂ</w:t>
      </w:r>
      <w:r>
        <w:rPr/>
        <w:t>ꕴ</w:t>
      </w:r>
      <w:r>
        <w:rPr/>
        <w:t>楫ꥷ䔩㑮ㅠ樲獘㙕ぐ촨㢱她繯⛂䅾㬳㙈う┲녠攦父ㅉ磂稵䱇싃쵟</w:t>
      </w:r>
      <w:r>
        <w:rPr/>
        <w:t>ꖣ</w:t>
      </w:r>
      <w:r>
        <w:rPr/>
        <w:t>椤썄矂卮秂</w:t>
      </w:r>
      <w:r>
        <w:rPr/>
        <w:t>ꕮ</w:t>
      </w:r>
      <w:r>
        <w:rPr/>
        <w:t>晣싍祍뽑쌮䩡땙弶輵顖擂ㄲ呗㥢쉊䳃吽橂싂⬰盎ヂ眶싂ㅃꇂ쉋輶湋輭숲ꍣ⒥瑳轎木博䍣轀䩙繅⹭땆棂用</w:t>
      </w:r>
      <w:r>
        <w:rPr/>
        <w:t>ꕐ</w:t>
      </w:r>
      <w:r>
        <w:rPr/>
        <w:t>ㅆ칱</w:t>
      </w:r>
      <w:r>
        <w:rPr/>
        <w:t>ⴺ</w:t>
      </w:r>
      <w:r>
        <w:rPr/>
        <w:t>縮䱨㊻뭉恫쉵倮祒浢숬떬爬䭠</w:t>
      </w:r>
      <w:r>
        <w:rPr/>
        <w:t>Ⱪ⩭</w:t>
      </w:r>
      <w:r>
        <w:rPr/>
        <w:t>京弪剮嗃歫</w:t>
      </w:r>
      <w:r>
        <w:rPr/>
        <w:t>ⱆ</w:t>
      </w:r>
      <w:r>
        <w:rPr/>
        <w:t>浚쉍⭖䥘숪</w:t>
      </w:r>
      <w:r>
        <w:rPr/>
        <w:t>ⲻ</w:t>
      </w:r>
      <w:r>
        <w:rPr/>
        <w:t>灥숤㝐圪⩂儺矂渱쉲숪♋漦煐</w:t>
      </w:r>
      <w:r>
        <w:rPr/>
        <w:t>ⶩ</w:t>
      </w:r>
      <w:r>
        <w:rPr/>
        <w:t>䒘津㫂煥䈣塯恶卩斩䍊怤牢캱䅘秂⧂␵㙂☬㐊칖긪焫㭪䡍㝡쉠㡳奱匳彅㉏乞녖쏂梣뭑⿂空♥獺⽸䙡뗂䑱㛂㋂</w:t>
      </w:r>
      <w:r>
        <w:rPr/>
        <w:t>ꤳ</w:t>
      </w:r>
      <w:r>
        <w:rPr/>
        <w:t>墩䑾偲㩔⦿䓃Ⓧ䐴䜳嚏䜱橞ㅤ㍺</w:t>
      </w:r>
      <w:r>
        <w:rPr/>
        <w:t>ⰳ</w:t>
      </w:r>
      <w:r>
        <w:rPr/>
        <w:t>焸婩戮⎿ꆩ揂氫쉵㓂䏂桢慷녑戺㯂쉢</w:t>
      </w:r>
      <w:r>
        <w:rPr/>
        <w:t>ⰱ⥍</w:t>
      </w:r>
      <w:r>
        <w:rPr/>
        <w:t>味䱣拂ꥵ強爮뭔㭐⻂숳爱也䱩⼱칵䜬捭숻扣帳䬥煦䗂╣禵䠽썘橑啬䑇③塰琻兮㋂塞싂慩</w:t>
      </w:r>
      <w:r>
        <w:rPr/>
        <w:t>ⱬ</w:t>
      </w:r>
      <w:r>
        <w:rPr/>
        <w:t>壂갥㓎</w:t>
      </w:r>
      <w:r>
        <w:rPr/>
        <w:t>ⱸ</w:t>
      </w:r>
      <w:r>
        <w:rPr/>
        <w:t>䀦췂⍖㵋쉬⽺쉇␭㭩⭁偯슱娪斵庣漰㔦㴴灂礷瓂嚘祉兎晙䄪䀸⍒牠ꄪ⩴걌㒮剄橞㥸狍⫂㋂硳係氬䣂䕈㎮⸵</w:t>
      </w:r>
      <w:r>
        <w:rPr/>
        <w:t>ꔽ</w:t>
      </w:r>
      <w:r>
        <w:rPr/>
        <w:t>㌪뽶㑗坠㬫潱桔숺煑⬵爰☷</w:t>
      </w:r>
      <w:r>
        <w:rPr/>
        <w:t>ⲻ</w:t>
      </w:r>
      <w:r>
        <w:rPr/>
        <w:t>呬㦡歬뽂婪畔伬㬲睾輵呫췂橎嘵晓쉮獧㘸敫쉴牦쉁䁮洳⍊⑃䉾奀弥</w:t>
      </w:r>
      <w:r>
        <w:rPr/>
        <w:t>⠵</w:t>
      </w:r>
      <w:r>
        <w:rPr/>
        <w:t>潵䝞⹹뽎乷橭晑涱㥭ち幄⛂恕牳档瘣쵠幡⼦ㅃ䅸㙸佥</w:t>
      </w:r>
      <w:r>
        <w:rPr/>
        <w:t>Ⳃ</w:t>
      </w:r>
      <w:r>
        <w:rPr/>
        <w:t>ꍪ摈頱滂砫啤祷汉┨㇂䎣纵樻猻㙹啁♟갰㭶숫⪱㜻쉮Ⓨ洯쉏㨸页禩⌱䒵颻楒ꍨ촯䩄㔳㑈㩹歮偘┪뭟땳〳䥓頷杔䰤昪⨪숴쉇䑠僂㎿숨츤绂砮偉</w:t>
      </w:r>
      <w:r>
        <w:rPr/>
        <w:t>꧂</w:t>
      </w:r>
      <w:r>
        <w:rPr/>
        <w:t>楚뽒渹朣묶㛂〈湎㚻㝔媥썅涩䪵쉮灈쵠싂㵹慱㕷檩沩䕇슮</w:t>
      </w:r>
      <w:r>
        <w:rPr/>
        <w:t>ⷂ</w:t>
      </w:r>
      <w:r>
        <w:rPr/>
        <w:t>欰숳║ㅥ做ꏂꎿ妮쉕华칭ꍉ</w:t>
      </w:r>
      <w:r>
        <w:rPr/>
        <w:t>ꗂ</w:t>
      </w:r>
      <w:r>
        <w:rPr/>
        <w:t>䚻뽏䏂㜪偒슣庮乁䲿兄㬵椳⩑煖䕥⍤顥㤲剳䩲斣쉧⑑兘疵掱칃넪䘳걸┰挪㍮걲ꥲ硓㩪哂炣◂迂</w:t>
      </w:r>
      <w:r>
        <w:rPr/>
        <w:t>ꥆ</w:t>
      </w:r>
      <w:r>
        <w:rPr/>
        <w:t>㜭격禮㤥㴽泂⾵繐珂塡繑㎻䏂晷녉숸嘩恟칪ꥺ揂␺啬䟎䑒㡄浩䑰쉍숮⚥晖땭坟㬩䁁祾杸썈䡳䩌뽠礮깴柍塐⯂ꥨ愤䧍弽湣恪梱埂剣䄺⽮䍦뮵伹⹺슻䱡杄쉑䠲䡯卞┵盂婍㵣睺┪㢬癥싍桦啱榣畴⩓稹媿쵫⦩ꍋ숸㍃䠨䁲䁤汗䞥긷땺歱</w:t>
      </w:r>
      <w:r>
        <w:rPr/>
        <w:t>ⷎ</w:t>
      </w:r>
      <w:r>
        <w:rPr/>
        <w:t>뼰䂮潑㒘⨴</w:t>
      </w:r>
      <w:r>
        <w:rPr/>
        <w:t>ⵟ</w:t>
      </w:r>
      <w:r>
        <w:rPr/>
        <w:t>仂㍺</w:t>
      </w:r>
      <w:r>
        <w:rPr/>
        <w:t>ꕁ</w:t>
      </w:r>
      <w:r>
        <w:rPr/>
        <w:t>쉣桙㩾砭䒵␺䕐뮬⮬㊣䱠光晈据䍉侬</w:t>
      </w:r>
      <w:r>
        <w:rPr/>
        <w:t>ⱺ</w:t>
      </w:r>
      <w:r>
        <w:rPr/>
        <w:t>䭫〶㑸䈨祇摵</w:t>
      </w:r>
      <w:r>
        <w:rPr/>
        <w:t>ⱏ䷂</w:t>
      </w:r>
      <w:r>
        <w:rPr/>
        <w:t>䵈䮿朷穔⬤䅬쉘䏃㍲⺥獾幚쉲癳ま懍䩧⨊瀲⩏勍䭱썎歐쉐䁍숥㫂㦩쉬⭰⹀㇃〤楳噾㌨넩</w:t>
      </w:r>
      <w:r>
        <w:rPr/>
        <w:t>⡏</w:t>
      </w:r>
      <w:r>
        <w:rPr/>
        <w:t>儯區癗썕䱰싍숻坏㜨弩歀ꥯ栰ꅄ䣃滂</w:t>
      </w:r>
      <w:r>
        <w:rPr/>
        <w:t>ⵓ〉</w:t>
      </w:r>
      <w:r>
        <w:rPr/>
        <w:t>異♅䉙䡰椪꺣乒촬䳂ꆏ㑎㙋</w:t>
      </w:r>
      <w:r>
        <w:rPr/>
        <w:t>ⱥ</w:t>
      </w:r>
      <w:r>
        <w:rPr/>
        <w:t>䩺敓䝱帷</w:t>
      </w:r>
      <w:r>
        <w:rPr/>
        <w:t>ꦣ</w:t>
      </w:r>
      <w:r>
        <w:rPr/>
        <w:t>㭭剸ꥱꍊ⎡㡁牕奺秂䉋秎㉥娬㭹쉬</w:t>
      </w:r>
      <w:r>
        <w:rPr/>
        <w:t>⠯♷</w:t>
      </w:r>
      <w:r>
        <w:rPr/>
        <w:t>愯珂쉹兖璻䝂乘㛂ꅕ☥桹倶垱慍䲻숺쎥轥癒禥䫂㍱熿硗噲</w:t>
      </w:r>
      <w:r>
        <w:rPr/>
        <w:t>ꗃ</w:t>
      </w:r>
      <w:r>
        <w:rPr/>
        <w:t>振橶潄瑚䭚䡳䥉䎬⽮励溬挽썯煋숪䍒⨤㨳汀㗂쉙塺쉱嘽儩枥媩☹쉯</w:t>
      </w:r>
      <w:r>
        <w:rPr/>
        <w:t>ⴽ⨷</w:t>
      </w:r>
      <w:r>
        <w:rPr/>
        <w:t>椸慂塦慏恇싂牅</w:t>
      </w:r>
      <w:r>
        <w:rPr/>
        <w:t>⡞</w:t>
      </w:r>
      <w:r>
        <w:rPr/>
        <w:t>䩩硷勂㠱戽☮窮摫桎숸</w:t>
      </w:r>
      <w:r>
        <w:rPr/>
        <w:t>ꕄ</w:t>
      </w:r>
      <w:r>
        <w:rPr/>
        <w:t>扱乶ꄪ쉡숻儱磎皡㔪㘯杨쉵쉧塗숲浠슡塘㐳칕쉴</w:t>
      </w:r>
      <w:r>
        <w:rPr/>
        <w:t>ꦻ</w:t>
      </w:r>
      <w:r>
        <w:rPr/>
        <w:t>㠹材쵲⥑猴쉬歓ꍴ긴涮</w:t>
      </w:r>
      <w:r>
        <w:rPr/>
        <w:t>Ⲯ</w:t>
      </w:r>
      <w:r>
        <w:rPr/>
        <w:t>㌯</w:t>
      </w:r>
      <w:r>
        <w:rPr/>
        <w:t>ꥒ</w:t>
      </w:r>
      <w:r>
        <w:rPr/>
        <w:t>슩䁒硲慗稰䟂恂扌╠⵷瑬㘴係㨣쉬쉀⩍䩆슡춡夰쉉</w:t>
      </w:r>
      <w:r>
        <w:rPr/>
        <w:t>ⴣ</w:t>
      </w:r>
      <w:r>
        <w:rPr/>
        <w:t>佉䁴痂쉹捋ꅔ汶此潺䱸兩䐥␹汳쉰牢㶿偎獲쉲䜽㒩싂搲쉃攴汋쉀佂ꅃ砰㡹挰싂䀹奉憿䋂ꥠ⿂硍䡨뽟福暩㤸䱗슥쉕쏂숳뭱旂獗⥏穀愭烂</w:t>
      </w:r>
      <w:r>
        <w:rPr/>
        <w:t>ꕩ</w:t>
      </w:r>
      <w:r>
        <w:rPr/>
        <w:t>⡺ⱀ</w:t>
      </w:r>
      <w:r>
        <w:rPr/>
        <w:t>桘㨩뭒⥆ꍔ</w:t>
      </w:r>
      <w:r>
        <w:rPr/>
        <w:t>⡏</w:t>
      </w:r>
      <w:r>
        <w:rPr/>
        <w:t>浮┭坦㍫獳憥梱卐㉷瀺숪皩㍕䬭䝘摦慆㨦䙊地桲쉞燂┷숽湖曂慱找䭍䩴싂⨥쉠숳뽆䑎ꅒ坈桞슻⍚⼸獃婄쉍㘨瘻뗂忂ꏃ쉩</w:t>
      </w:r>
      <w:r>
        <w:rPr/>
        <w:t>ꖏ</w:t>
      </w:r>
      <w:r>
        <w:rPr/>
        <w:t>喩㚬쉺幑긻쉩땄싎㵚塞烂竂呍樳</w:t>
      </w:r>
      <w:r>
        <w:rPr/>
        <w:t>ꕶ</w:t>
      </w:r>
      <w:r>
        <w:rPr/>
        <w:t>瑯㨹ㅞ뭱쉯睃奃♟偁䨥䶣걢坧彷곎丬䕍싂晞瘱瑄久婏瑨ꥯ獲榘䆩嫂涩术浘䐺獚쉮쉗田千禣佢䪿ꍌ頻杶撿摔瘺숭숦迂轪琵䌩㝕쉐㝘恔</w:t>
      </w:r>
      <w:r>
        <w:rPr/>
        <w:t>꥟</w:t>
      </w:r>
      <w:r>
        <w:rPr/>
        <w:t>哂奨楤楎卡㧍䇂堺捄㶩㗂㍳㞱쉫걁숦暱䌹䟂唣쉳兔恐抣渱䠳䣂⥪摖쉞䬦</w:t>
      </w:r>
      <w:r>
        <w:rPr/>
        <w:t>⣂</w:t>
      </w:r>
      <w:r>
        <w:rPr/>
        <w:t>皿溥㝲䋂刲灮㯂䱰⹏</w:t>
      </w:r>
      <w:r>
        <w:rPr/>
        <w:t>ꔩ⯂</w:t>
      </w:r>
      <w:r>
        <w:rPr/>
        <w:t>䉍朹⬻숱䨥䬨杫ㅤ쌫勍㍢䋂녃䠤剢牱垵へ⨺䠴䬴䵙⩭⽟昰恩䲱䉶뭊⨻싂摔㩆绂㞱慬</w:t>
      </w:r>
      <w:r>
        <w:rPr/>
        <w:t>Ⱨ</w:t>
      </w:r>
      <w:r>
        <w:rPr/>
        <w:t>㥬嗂爸䳂捸棂歫촩瞵㗂飂戣剶呣奔쵏⍍䅔</w:t>
      </w:r>
      <w:r>
        <w:rPr/>
        <w:t>ⱕ</w:t>
      </w:r>
      <w:r>
        <w:rPr/>
        <w:t>⾮猭漲穳쉲捇䃂呓未䑒䱆┊牖磂䩊쉉䛂ꅍ䁎칌⩍⌦㐯쉠湓격쉷슱쉸㬯䶣恁縦䥑礳☪䡊⨥頦㥳⭪兒㕉</w:t>
      </w:r>
      <w:r>
        <w:rPr/>
        <w:t>ꥂ</w:t>
      </w:r>
      <w:r>
        <w:rPr/>
        <w:t>欪䡧䩰恷칂佞晧쉒睳禱싂稹䑩䶮爣䜪歧迂問嘩撿쉚唻卋氨坑</w:t>
      </w:r>
      <w:r>
        <w:rPr/>
        <w:t>⡩</w:t>
      </w:r>
      <w:r>
        <w:rPr/>
        <w:t>⽥쉘䵟⚻╷昪䩚䥈杶永禘㝹係䉅㶩ꇎ硅瑌뗍憏⹖䡵싂㝚㭠溬긻偙顚䝋嚥䎬䁌坣坬뽎㣎㑵䦏䡮充⬴㚩쉪烂啦⽒䭑縰</w:t>
      </w:r>
      <w:r>
        <w:rPr/>
        <w:t>⡇</w:t>
      </w:r>
      <w:r>
        <w:rPr/>
        <w:t>婦暬獀㖣䛂猫⒩劻恰갶攪畆츱슡⼸㨣晚䷂㍪㉩䁪䚥幺녑ひ䦩㭍䌵䍧갤潣牉䘩</w:t>
      </w:r>
      <w:r>
        <w:rPr/>
        <w:t>ⶥ⫂</w:t>
      </w:r>
      <w:r>
        <w:rPr/>
        <w:t>숷⩃</w:t>
      </w:r>
      <w:r>
        <w:rPr/>
        <w:t>ꥏ</w:t>
      </w:r>
      <w:r>
        <w:rPr/>
        <w:t>䥾繟䩘癒䔮湲弣礪㥋⍒㩹彊♹畦㬨挣㗎䩸⴮偶礥쉁㵉卧欩㚬淂癢넸ꌷ祀㉢剺晾⍚꥕娺掱⾵晒义㡮⭵</w:t>
      </w:r>
      <w:r>
        <w:rPr/>
        <w:t>ⵑ</w:t>
      </w:r>
      <w:r>
        <w:rPr/>
        <w:t>祆匪乓썡䄷⎵</w:t>
      </w:r>
      <w:r>
        <w:rPr/>
        <w:t>Ⳃ</w:t>
      </w:r>
      <w:r>
        <w:rPr/>
        <w:t>塔䜪쉊冱䅕兤㵎畤げ쉭ꅥ싂照䪏</w:t>
      </w:r>
      <w:r>
        <w:rPr/>
        <w:t>ⲩ⫂</w:t>
      </w:r>
      <w:r>
        <w:rPr/>
        <w:t>숣潪柂盍⑇摊싂떿⑱潾汪촹摀떣뼲狂桮뽤䬪쉳䷂協싎䤪睆稪⸸⑆쉹뭑쉮㝎䝥䁶⩡伴㶩怦</w:t>
      </w:r>
      <w:r>
        <w:rPr/>
        <w:t>ⱨ</w:t>
      </w:r>
      <w:r>
        <w:rPr/>
        <w:t>猳</w:t>
      </w:r>
      <w:r>
        <w:rPr/>
        <w:t>⢿</w:t>
      </w:r>
      <w:r>
        <w:rPr/>
        <w:t>灯ꥴ⏂迂㭦쵄渮㜪ぇ</w:t>
      </w:r>
      <w:r>
        <w:rPr/>
        <w:t>ꦱ</w:t>
      </w:r>
      <w:r>
        <w:rPr/>
        <w:t>玩浍⥥쉏㩢갶㮬숽繶圴䉥烂唥쉴幱쉲ꥩ䋂瑰散⩯杂쵣彔䵨䙊痂㨵㩋㔲淂伹牧䖱啊⽲㥍獂슏妘땕㡄쏂⭮⭞㞮䗂䩧䝮卾썔奯깨䵳嘺숱啪牕怳獔椽</w:t>
      </w:r>
      <w:r>
        <w:rPr/>
        <w:t>ꦏ</w:t>
      </w:r>
      <w:r>
        <w:rPr/>
        <w:t>뼤䉏쉺佥쌩慮䝒싂ꥸ乀츳潞뭌灇夻䲏扇숭璣☦쉳⥋⥃⹢䌵숽偞㡚</w:t>
      </w:r>
      <w:r>
        <w:rPr/>
        <w:t>ꤽ</w:t>
      </w:r>
      <w:r>
        <w:rPr/>
        <w:t>䰭机⹷塘劣䖬쉤熻㑍欪</w:t>
      </w:r>
      <w:r>
        <w:rPr/>
        <w:t>ꥉ</w:t>
      </w:r>
      <w:r>
        <w:rPr/>
        <w:t>䅵濂半쉨쉰枻⍁촥뭲潫☺啣㶿⩭䙐㛂쉮뮿頹湪숥牘㨳愴겡橘噁숳♴뼪䉒頸牬㶣쉘佹瀥丷愺欲制䥂⩈弪⽓┸摠䡋걁轕桯慥㶬ㆮ婤沱㑅琩橓㵱帯뾘</w:t>
      </w:r>
      <w:r>
        <w:rPr/>
        <w:t>ꕱ⍺</w:t>
      </w:r>
      <w:r>
        <w:rPr/>
        <w:t>쉀⺿顾犥捴뾱吪䱃쉤</w:t>
      </w:r>
      <w:r>
        <w:rPr/>
        <w:t>ꦱ</w:t>
      </w:r>
      <w:r>
        <w:rPr/>
        <w:t>슏㵇⨪긴</w:t>
      </w:r>
      <w:r>
        <w:rPr/>
        <w:t>Ⳃ</w:t>
      </w:r>
      <w:r>
        <w:rPr/>
        <w:t>䳂㠸⍈뇂慬焱쌱彠禱ꌶ疿樨㚥슬徻桙浺圬䡣朹㑰䬰쉃쉬洭砪䤰䀳兊㜶ㆿㅲ䵗獘䡬㬯☽祵椫䭕ꥢ䩃儭割숥䕙幋㔹厥⩩䑔眣숪繡憡곎䒥ㅍ㯂佩怹걺䉗㖬堬긊汮䇂㦩䄪墩壂쉞繓憬橸숪㙃倱牞㤻束ꅅ煩㡟습䝂뽇嫂檩䃂氮绂긨䴩桎㝢슩奙坷皮呟쉎츬㬷⪩ꍈ砭味쉔⽹顰䄯㣂쉎넲奋珃♔か橵╩䘴儸偆潷奷긯긨捇쉬숤㍍䇃幟佸걏坠奄䆡습숭춻恏싂ꅵ䕘䵶娫秎뗂쉑쉩걘ꍶ揂䥓⨹䖣㌽帳䡾扭䥪㍁睨乫垻㚱쉧獯⥯䀷溻⩉㟂慇摌숩祗䍚顄太䐥ꇂ䆻䯂⩂潬父췂싃照㞱슮灸幵煙䩤䉒爺</w:t>
      </w:r>
      <w:r>
        <w:rPr/>
        <w:t>ⵑ</w:t>
      </w:r>
      <w:r>
        <w:rPr/>
        <w:t>㙑瓂숥硒彳绂炬擂渷漫촭뭈갵쉺䒩㡺싂瑯䜱뮮勂华灺灬䫂悮䵵楴␯敪䝅췂皩쵃⨦烂⩞刦㚬繟⽠䨫쉪牊⹑捹獎穢ꅟ啕杋㋂伤⒵☯ꌪ燂恤慩䐣◎㓃㵴䭓剉㑅晎쉉㩩瀽⤶䍭轨婸⭬䥳⚩쉹瀭机哂㤭橋憩頹䌯䙒ㅨ㬨⨯⻂슣㥯睥쉓Ⓧ剥竂</w:t>
      </w:r>
      <w:r>
        <w:rPr/>
        <w:t>ⴳ</w:t>
      </w:r>
      <w:r>
        <w:rPr/>
        <w:t>顔쉀稻䠰슘䡋⿂슏ꍳ긫䅎焽兮眬ꥬ촹晪滂䅋吨厮무啘㐳杌壍슣놡僂싂㌶</w:t>
      </w:r>
      <w:r>
        <w:rPr/>
        <w:t>⠥</w:t>
      </w:r>
      <w:r>
        <w:rPr/>
        <w:t>扄䡁䠱䀯</w:t>
      </w:r>
      <w:r>
        <w:rPr/>
        <w:t>ꤱ</w:t>
      </w:r>
      <w:r>
        <w:rPr/>
        <w:t>梻뮿ꥪ略慄䙫亿洰歊╖甪⑓斱武䈵挩촮癚놏㩴卑⸲窣昽桊긹쉸䤵獪䙥쉋㴱轵▱㩥稨㝩匱䇂◎烂쉃頯丩澏䍉澬぀</w:t>
      </w:r>
      <w:r>
        <w:rPr/>
        <w:t>ꕰ</w:t>
      </w:r>
      <w:r>
        <w:rPr/>
        <w:t>顷䛂浒灪桘猺ꌮ穐䀶슬싂槂쉅숬⭎㍀㥖忂䇂栻䤵唻顙</w:t>
      </w:r>
      <w:r>
        <w:rPr/>
        <w:t>⡅</w:t>
      </w:r>
      <w:r>
        <w:rPr/>
        <w:t>砳쉟깕攪ꍍ䈣䝶漩㥕繱䕭䭁癉묤䔥婉䥰뭷塘</w:t>
      </w:r>
      <w:r>
        <w:rPr/>
        <w:t>ꕮ</w:t>
      </w:r>
      <w:r>
        <w:rPr/>
        <w:t>媱仂싂⥢硭겻彺坨♶坏獺䡁砤攦ꥨ⮡潓썚祉싂砨㡣</w:t>
      </w:r>
      <w:r>
        <w:rPr/>
        <w:t>ⵑ</w:t>
      </w:r>
      <w:r>
        <w:rPr/>
        <w:t>⽵㬨</w:t>
      </w:r>
      <w:r>
        <w:rPr/>
        <w:t>ꤣ</w:t>
      </w:r>
      <w:r>
        <w:rPr/>
        <w:t>廂녕⬦恶獸睯䅪昣垏㩫昰䤳썧⻂ꄶ䁟ꄭ</w:t>
      </w:r>
      <w:r>
        <w:rPr/>
        <w:t>Ⳏ</w:t>
      </w:r>
      <w:r>
        <w:rPr/>
        <w:t>硃卹㵶ヂ癙制</w:t>
      </w:r>
      <w:r>
        <w:rPr/>
        <w:t>ꤩ</w:t>
      </w:r>
      <w:r>
        <w:rPr/>
        <w:t>啴㫃뽲㩷땾㗂☯䠣睘牊㉦═녫嫂</w:t>
      </w:r>
      <w:r>
        <w:rPr/>
        <w:t>ꔭ</w:t>
      </w:r>
      <w:r>
        <w:rPr/>
        <w:t>楀剔湒搱參</w:t>
      </w:r>
      <w:r>
        <w:rPr/>
        <w:t>ⱔ⛂</w:t>
      </w:r>
      <w:r>
        <w:rPr/>
        <w:t>㞬㍟쉊䌮♌㝴䢿㥲</w:t>
      </w:r>
      <w:r>
        <w:rPr/>
        <w:t>ꗂ</w:t>
      </w:r>
      <w:r>
        <w:rPr/>
        <w:t>搦⥰⩉䃂玘慈</w:t>
      </w:r>
      <w:r>
        <w:rPr/>
        <w:t>ꤩ</w:t>
      </w:r>
      <w:r>
        <w:rPr/>
        <w:t>쉘⥺顪䧂쌤畡슿浡쉺廍䁭㤩쉊⍸ꍍ揂繥兲怰숮⬩䲘⛂⹦眸숵⫂嫂땕㎘숵便憘숽싂㈫匤戽</w:t>
      </w:r>
      <w:r>
        <w:rPr/>
        <w:t>ⷂ</w:t>
      </w:r>
      <w:r>
        <w:rPr/>
        <w:t>挴敁呅꥘页슥쉀䱱迂恨煍幏幪칚癮佨氪䱮戊녆繢깳㥰䥞瘴䉰澱</w:t>
      </w:r>
      <w:r>
        <w:rPr/>
        <w:t>⡐Ᵽ</w:t>
      </w:r>
      <w:r>
        <w:rPr/>
        <w:t>㬭癉奯슣喣坊</w:t>
      </w:r>
      <w:r>
        <w:rPr/>
        <w:t>⡬╇</w:t>
      </w:r>
      <w:r>
        <w:rPr/>
        <w:t>䍁㇂抡繧汆ꌯ쉌瘣⸳勂㠱</w:t>
      </w:r>
      <w:r>
        <w:rPr/>
        <w:t>꧂</w:t>
      </w:r>
      <w:r>
        <w:rPr/>
        <w:t>Ⳃ</w:t>
      </w:r>
      <w:r>
        <w:rPr/>
        <w:t>浐弱繄쉲䱌物썾額㦬뼫浤椹㟂ご哂䍯싎瀸⥲剹㝕轘</w:t>
      </w:r>
      <w:r>
        <w:rPr/>
        <w:t>ꕧ</w:t>
      </w:r>
      <w:r>
        <w:rPr/>
        <w:t>㉓⑕☣畾佱⹰㐷⩑╷</w:t>
      </w:r>
      <w:r>
        <w:rPr/>
        <w:t>ꤶ</w:t>
      </w:r>
      <w:r>
        <w:rPr/>
        <w:t>嘴㙴倻썳畆</w:t>
      </w:r>
      <w:r>
        <w:rPr/>
        <w:t>⢡</w:t>
      </w:r>
      <w:r>
        <w:rPr/>
        <w:t>勃橈矃卭㭭䘩슣⭥幞繈甽嫂氳䙫㵷뿂強但ㄻ뽊␮</w:t>
      </w:r>
      <w:r>
        <w:rPr/>
        <w:t>ⵟ</w:t>
      </w:r>
      <w:r>
        <w:rPr/>
        <w:t>숹䤱䙓㍊乷摫慦䡯帻懂⪡助⹆ネ柂䫂潁䡪冡堹飂䷍⸸츻灩쉃瀽䕫♋ㅙ碡♰楹</w:t>
      </w:r>
      <w:r>
        <w:rPr/>
        <w:t>ⱚ</w:t>
      </w:r>
      <w:r>
        <w:rPr/>
        <w:t>䚡撿떩䵆呙单砹쉀땅洩刺䵁싍樰</w:t>
      </w:r>
      <w:r>
        <w:rPr/>
        <w:t>⡌⠸</w:t>
      </w:r>
      <w:r>
        <w:rPr/>
        <w:t>쉁꺬</w:t>
      </w:r>
      <w:r>
        <w:rPr/>
        <w:t>⡒</w:t>
      </w:r>
      <w:r>
        <w:rPr/>
        <w:t>㗍⩄⹡乆歮㩐ㅓ㝡㛂숳ㄲ쉤忂쉶䆡쉒幯忂纘晌倰꥕녏곂슻⽠㥂䩤</w:t>
      </w:r>
      <w:r>
        <w:rPr/>
        <w:t>ꕮ</w:t>
      </w:r>
      <w:r>
        <w:rPr/>
        <w:t>썹㩶</w:t>
      </w:r>
      <w:r>
        <w:rPr/>
        <w:t>ⵓ␻</w:t>
      </w:r>
      <w:r>
        <w:rPr/>
        <w:t>縸숪䲮抩䞡癥쎱熩毂䛂䯂匸⩢⨮绂廃㑲ꍒ畀⍅碮剘㇂</w:t>
      </w:r>
      <w:r>
        <w:rPr/>
        <w:t>꧂</w:t>
      </w:r>
      <w:r>
        <w:rPr/>
        <w:t>걶ꍦ潐⹺倮⤹〽犡慦灹╒㩦礸窡亘䜹搪枣⨣</w:t>
      </w:r>
      <w:r>
        <w:rPr/>
        <w:t>⣃</w:t>
      </w:r>
      <w:r>
        <w:rPr/>
        <w:t>䵖倹灪塴ィ睊晥묲㕃頨숥㵇⛂幢頻䗂繸⑱救晔㉋墣쉌⩱㭅</w:t>
      </w:r>
      <w:r>
        <w:rPr/>
        <w:t>ⱺ</w:t>
      </w:r>
      <w:r>
        <w:rPr/>
        <w:t>㭧框䉏䩄⚱幁㍸仂祚妩乆㕲浟撩猲</w:t>
      </w:r>
      <w:r>
        <w:rPr/>
        <w:t>ꔣ</w:t>
      </w:r>
      <w:r>
        <w:rPr/>
        <w:t>妿⮱歰か媵╨噹䙐▩쉹䙊壂唥썡ꏍ쉷栻ꥴㅋ梩漪怵슏捯牆摳盂睋潈楡嗂䕰쉮穯䰲</w:t>
      </w:r>
    </w:p>
    <w:p>
      <w:pPr>
        <w:pStyle w:val="PreformattedText"/>
        <w:bidi w:val="0"/>
        <w:spacing w:before="0" w:after="0"/>
        <w:jc w:val="left"/>
        <w:rPr/>
      </w:pPr>
      <w:r>
        <w:rPr/>
        <w:t>顸儳癔挮ꍙꄬⸯ㥗㴴潹磂㗂깍䤣䭕狂娻穪抱浮䁡温䍕䛂⭐걒쵕並顁</w:t>
      </w:r>
      <w:r>
        <w:rPr/>
        <w:t>ⵙ</w:t>
      </w:r>
      <w:r>
        <w:rPr/>
        <w:t>믂䥏甪揂⫂</w:t>
      </w:r>
      <w:r>
        <w:rPr/>
        <w:t>ꔬ</w:t>
      </w:r>
      <w:r>
        <w:rPr/>
        <w:t>㥐䓎㝥噌촴䴹묽圭畎穥䕌뭦坾穕쉨㠺啀쉫䊩⥫䵊⩺奂嚩⨶䡑뾿</w:t>
      </w:r>
      <w:r>
        <w:rPr/>
        <w:t>ⷂ</w:t>
      </w:r>
      <w:r>
        <w:rPr/>
        <w:t>䒩㯃幄꥕⫂⯂欥仂卐①儯䬷啷磂渹㉫㉑䡁噋獸⪩</w:t>
      </w:r>
      <w:r>
        <w:rPr/>
        <w:t>⡯</w:t>
      </w:r>
      <w:r>
        <w:rPr/>
        <w:t>坷堮⍂灐垮堻坢倯⾣㩥喣쉮曂╦</w:t>
      </w:r>
      <w:r>
        <w:rPr/>
        <w:t>ꔦ</w:t>
      </w:r>
      <w:r>
        <w:rPr/>
        <w:t>渺㪡⽺뭍츺♁嘩ꌪ扷㡴ꏂ呶쉇䝔겡뽪淂뽭쉗숥긱啪겘扷繍⪬䴺㴪싂쉉싃숬</w:t>
      </w:r>
      <w:r>
        <w:rPr/>
        <w:t>ⱂ⠥</w:t>
      </w:r>
      <w:r>
        <w:rPr/>
        <w:t>㙌뽊⬶쉬汉쉶帺ㅤ䠣칶掵ㅉ㙡⿂㉷㍦牨楒㩄⍯㶿冥䔺䧂㥟晊䑃쉡깅䗂泂⽇浤ꅊ䄺剷剏揂奴潅敷煚␪㥴機</w:t>
      </w:r>
      <w:r>
        <w:rPr/>
        <w:t>ꖥ</w:t>
      </w:r>
      <w:r>
        <w:rPr/>
        <w:t>㡈숪⤫䀨䪣婞넴䕚딽僂辘庣䃂슻畹楲☶绂匷䩋顴䕶䔫</w:t>
      </w:r>
      <w:r>
        <w:rPr/>
        <w:t>ꕓ</w:t>
      </w:r>
      <w:r>
        <w:rPr/>
        <w:t>从稹灥䳂你摇呯氊슩긫넷㧎㥱♀㔽딸슩焴癀壂ꏍ嚘晰洸嫂䑘치犻쉙獱쉦去䍋쉗恠捺涵欶媱╨噆㭥ꅡ갵쉳车頸歇硯슻墿勂颿湎㡢橠䅺浙幔녢䪘乳縱塲숶딺㍎</w:t>
      </w:r>
      <w:r>
        <w:rPr/>
        <w:t>ⱦ</w:t>
      </w:r>
      <w:r>
        <w:rPr/>
        <w:t>獞杙☳樷睸㭭䕎坙땹強춘濂䪩㊿숶⥚塥⌤②竃卧</w:t>
      </w:r>
      <w:r>
        <w:rPr/>
        <w:t>⣂</w:t>
      </w:r>
      <w:r>
        <w:rPr/>
        <w:t>硍㜤穙淎倽쉭녳ㅲ灠硱档竂녙坌片湧⨶䕳焭忂쵬싂</w:t>
      </w:r>
      <w:r>
        <w:rPr/>
        <w:t>⢏</w:t>
      </w:r>
      <w:r>
        <w:rPr/>
        <w:t>ꖮ</w:t>
      </w:r>
      <w:r>
        <w:rPr/>
        <w:t>唲</w:t>
      </w:r>
      <w:r>
        <w:rPr/>
        <w:t>ⱙ⍭</w:t>
      </w:r>
      <w:r>
        <w:rPr/>
        <w:t>恥啊쉱</w:t>
      </w:r>
      <w:r>
        <w:rPr/>
        <w:t>ⲱ</w:t>
      </w:r>
      <w:r>
        <w:rPr/>
        <w:t>欦⽭呀未깕佨䍳꺡圴⍉汸恋⿂䲩匹玏縳䬰䧂畃丨剒⩺埂⩨슩慆䨭꥔歮灾空넫㕾䢿氰兯奈塢쉾䙧♉䵱쉊⽘ꄹ栯㜦쉃깆䅟숻䕅奉</w:t>
      </w:r>
      <w:r>
        <w:rPr/>
        <w:t>꥟</w:t>
      </w:r>
      <w:r>
        <w:rPr/>
        <w:t>輶ꥦ⽦砫拂矂䙷楡뭎捧싂灨濂녱墵䅴싃쉡渫圯傩쉖係</w:t>
      </w:r>
      <w:r>
        <w:rPr/>
        <w:t>ꕓ</w:t>
      </w:r>
      <w:r>
        <w:rPr/>
        <w:t>ꏂ⍎䛂⽤淃拍㑖㡄䩀戺䙂烎썠걉盂測䄱숯썆⽅㧂䉶</w:t>
      </w:r>
      <w:r>
        <w:rPr/>
        <w:t>Ⱳ</w:t>
      </w:r>
      <w:r>
        <w:rPr/>
        <w:t>䅚坷顂㕩䥊⑹싂㴳䐯硯싂ㅃ犮⹁卹뽲梿夸걚쌹枱㍊</w:t>
      </w:r>
      <w:r>
        <w:rPr/>
        <w:t>꤫</w:t>
      </w:r>
      <w:r>
        <w:rPr/>
        <w:t>獳촶䣂癢也䱔쉭쉨䆵橭摵썣싃焦㪥쉈쉔嫂쵳䉯戤숩숮剕晧猦晪摮徏株䐣⨺쉴欰䧎㴶䱧湳╬땩䴣</w:t>
      </w:r>
      <w:r>
        <w:rPr/>
        <w:t>ꤪ</w:t>
      </w:r>
      <w:r>
        <w:rPr/>
        <w:t>丽⯂쉞쉕牑긵㍓뽤䪵幸뭉㤷掬擃汗䧂㦡촪쌣䞿玱〉䆘⥏琤</w:t>
      </w:r>
      <w:r>
        <w:rPr/>
        <w:t>ⵀ</w:t>
      </w:r>
      <w:r>
        <w:rPr/>
        <w:t>뭅⍹㩾숷本쉲㍸㨭碱䁩䟃숰碱쉧ꄤ禮㙂싂♈㒘▱儩숲녲슻啷㜲넱棍슬䡗⵩쉧뭸</w:t>
      </w:r>
      <w:r>
        <w:rPr/>
        <w:t>ꤰ</w:t>
      </w:r>
      <w:r>
        <w:rPr/>
        <w:t>噆䆿슮滂숪塣</w:t>
      </w:r>
      <w:r>
        <w:rPr/>
        <w:t>ⲩ</w:t>
      </w:r>
      <w:r>
        <w:rPr/>
        <w:t>싂쉈圷塓묷泃녬</w:t>
      </w:r>
      <w:r>
        <w:rPr/>
        <w:t>ꥂ</w:t>
      </w:r>
      <w:r>
        <w:rPr/>
        <w:t>䆵珃竂㇂숳쉥砨⮬㮣</w:t>
      </w:r>
      <w:r>
        <w:rPr/>
        <w:t>ꔶ</w:t>
      </w:r>
      <w:r>
        <w:rPr/>
        <w:t>䡄ㄣㅄび䍪⎿恗楷䁰㩢⤷䱆ꥷ쉳썸⭞싂쉡쌰䅡Ⓜ㥔猻䝐洹땕刮猪䵒洨眻</w:t>
      </w:r>
      <w:r>
        <w:rPr/>
        <w:t>ꦥ</w:t>
      </w:r>
      <w:r>
        <w:rPr/>
        <w:t>㉟쉌쉒</w:t>
      </w:r>
      <w:r>
        <w:rPr/>
        <w:t>ꦥ</w:t>
      </w:r>
      <w:r>
        <w:rPr/>
        <w:t>栽呁╆ふ㖏復晫淂썦싂㙔㐭믂ㄽ汓㘯㠬僂ㅪ恐灥⫂꺣根䕏䪿㪻扙佑䢣伳㤷ꌷ㑮嚏爤쉖佮㩫吸灰颥夬㗂员㕗㍺⺥惂畆⩫⺘偁䖿拂倽繑儺捘瞏㉌썘圸梱뭟瀯␽碏呥䵃䉧䔦䑆뭑䚿䥬䌸摡숵係걩汭춮戮</w:t>
      </w:r>
      <w:r>
        <w:rPr/>
        <w:t>ⱉ</w:t>
      </w:r>
      <w:r>
        <w:rPr/>
        <w:t>棂⼷㭣䡊㣂㕹畊慹㜥顏弯䌬㗂徬汵</w:t>
      </w:r>
      <w:r>
        <w:rPr/>
        <w:t>ꥊⵅ</w:t>
      </w:r>
      <w:r>
        <w:rPr/>
        <w:t>䩲䭊歍灮狃㉴慮숊㡎ꍒ佉奶썀쉅瓂埂渶</w:t>
      </w:r>
      <w:r>
        <w:rPr/>
        <w:t>ⵆ</w:t>
      </w:r>
      <w:r>
        <w:rPr/>
        <w:t>䙧싎쉡䔫搴彆넪놬䓂땂㤭카幚䍵碣婤圥术숩繥䠳瑺䁲췂䎘䎿⭎拂녃䡋䰴昰⌱䅁슡䙚奎䐲ㅺ</w:t>
      </w:r>
      <w:r>
        <w:rPr/>
        <w:t>ⴽ⥚</w:t>
      </w:r>
      <w:r>
        <w:rPr/>
        <w:t>參䰰⚩摫╶挵穉쉠牬쉋⏂ꅾ䁱뼭秂ꄣ䎘爫䘱긴䜥땙哂轆놻쉴⨥숳噢㬺쉅뭷ㄯ♢桋獣䓎猨頦甹浴싂侥瀳祔朦쉊坷䩕䮩䆘뭚쉷灲栰쉌䵫打ヂ</w:t>
      </w:r>
      <w:r>
        <w:rPr/>
        <w:t>꥟</w:t>
      </w:r>
      <w:r>
        <w:rPr/>
        <w:t>僂쉠熩⬯瑶䝱婬归吪쉺员扑㥄</w:t>
      </w:r>
      <w:r>
        <w:rPr/>
        <w:t>꧂⌹</w:t>
      </w:r>
      <w:r>
        <w:rPr/>
        <w:t>偒䬪쉩</w:t>
      </w:r>
      <w:r>
        <w:rPr/>
        <w:t>ⵓ</w:t>
      </w:r>
      <w:r>
        <w:rPr/>
        <w:t>繀⍋숪㆘䶵㥗⹴督䠻츶瞵杒䱥넲䪵슣歞幦啀晲碘쉚쏂㘫╙䐣䷂뭯⭍浶♾䄸쏂</w:t>
      </w:r>
      <w:r>
        <w:rPr/>
        <w:t>⡲□</w:t>
      </w:r>
      <w:r>
        <w:rPr/>
        <w:t>ꏂ才幣ꥶ秂灕禬㩥⥷噢쵺扐⥊㠹⼪䳃⵭獰㤺牔⨷</w:t>
      </w:r>
      <w:r>
        <w:rPr/>
        <w:t>ꔯ</w:t>
      </w:r>
      <w:r>
        <w:rPr/>
        <w:t>䇂싂䴰犵偬䷂⩶㑟住⩎숰쉣䵺偙夹瑍䍗぀㑦䥌狂吶摂䄲丰㤮灞䙲쵯㙋頴쉑墵넽⥅칦</w:t>
      </w:r>
      <w:r>
        <w:rPr/>
        <w:t>⠤</w:t>
      </w:r>
      <w:r>
        <w:rPr/>
        <w:t>숪迂</w:t>
      </w:r>
      <w:r>
        <w:rPr/>
        <w:t>⡄</w:t>
      </w:r>
      <w:r>
        <w:rPr/>
        <w:t>怽썩椵歡䁵旂쉤儦䣂偳㕥愻⪣⥤浕祵⚣㌱秂넨瘯䷂츯㠶ㅐ♡㥎払畏䉄⑵窻䔩㵂긨㥮㊥丸㐤柎牕䥒쉫⫂琫쉔穌䕫뼭䙔ッ繨湈㍃츩獴妻斣</w:t>
      </w:r>
      <w:r>
        <w:rPr/>
        <w:t>ꤴ</w:t>
      </w:r>
      <w:r>
        <w:rPr/>
        <w:t>颥䀲싂乾斻䘵凂権甦摦䱗</w:t>
      </w:r>
      <w:r>
        <w:rPr/>
        <w:t>ⴸ</w:t>
      </w:r>
      <w:r>
        <w:rPr/>
        <w:t>㑤䩡頶ꄷ瑔쉀栶</w:t>
      </w:r>
      <w:r>
        <w:rPr/>
        <w:t>⡤ⱀ⫂</w:t>
      </w:r>
      <w:r>
        <w:rPr/>
        <w:t>㝓䩃넫兦煏輷愶䩞剙쉷깹䙷숳福슿楄⭳ꌯ䩣쉢棎䭞⯂䴨浂旂쉸쉍쉫땎䝳䪿稫飂㠬灎땮췂</w:t>
      </w:r>
      <w:r>
        <w:rPr/>
        <w:t>ꥀ</w:t>
      </w:r>
      <w:r>
        <w:rPr/>
        <w:t>㔪䱰唴疘梏殩숺쉒刭ㅪ䯂娱桧䌶摺呵</w:t>
      </w:r>
      <w:r>
        <w:rPr/>
        <w:t>ꥊ</w:t>
      </w:r>
      <w:r>
        <w:rPr/>
        <w:t>礯뽗救㬮䴭</w:t>
      </w:r>
      <w:r>
        <w:rPr/>
        <w:t>꧂</w:t>
      </w:r>
      <w:r>
        <w:rPr/>
        <w:t>싃쉴晞㈨彏䣂䡙뼪䯂繹뽺矃싂爥⎱硨瘣䷍潁湅媵䅤╓㥯ꆿ凂瘬畒徏旍灣ꥴ焲⍾㝊奉ま㝚㭯</w:t>
      </w:r>
      <w:r>
        <w:rPr/>
        <w:t>ⶣ</w:t>
      </w:r>
      <w:r>
        <w:rPr/>
        <w:t>䖮⬲曎㑴⹄䡚䠤燂㕷</w:t>
      </w:r>
      <w:r>
        <w:rPr/>
        <w:t>꧂</w:t>
      </w:r>
      <w:r>
        <w:rPr/>
        <w:t>夨㌽䅆癣含杯淂⺥抱塀祢歔⭤䡸ㆿ쉹㵲䯂뽗噲乫㩹洣啒塣㭩쵊㵚㥷刱繎뽣</w:t>
      </w:r>
      <w:r>
        <w:rPr/>
        <w:t>ꕾ</w:t>
      </w:r>
      <w:r>
        <w:rPr/>
        <w:t>砶飂㡤뇂</w:t>
      </w:r>
      <w:r>
        <w:rPr/>
        <w:t>ꤩ</w:t>
      </w:r>
      <w:r>
        <w:rPr/>
        <w:t>䦮疣楾潦ㅍ場⛂呑㭰睯别璡㭞땡啨뭲</w:t>
      </w:r>
      <w:r>
        <w:rPr/>
        <w:t>⡓</w:t>
      </w:r>
      <w:r>
        <w:rPr/>
        <w:t>夨䛂㡴</w:t>
      </w:r>
      <w:r>
        <w:rPr/>
        <w:t>ⰶ</w:t>
      </w:r>
      <w:r>
        <w:rPr/>
        <w:t>並扏슮潙㵸焺쉡䍅厬轲⍟㊣夬ꎮ楇뽕촤⩁♘毂㕏ꥮ祬歚卐뭂☽悡㙡穴穖侻숊䥣嗂깮奟⸬㕐凂癧噲佒䫃忂厡攣未祕컍夷獓♸⩢쉗印㍒䉷椦㜴뽠哂画敩伯呑땈懂璘⹁䬽</w:t>
      </w:r>
      <w:r>
        <w:rPr/>
        <w:t>ꥁ</w:t>
      </w:r>
      <w:r>
        <w:rPr/>
        <w:t>䳎칎䁵쉥兖懂</w:t>
      </w:r>
      <w:r>
        <w:rPr/>
        <w:t>ꦘ</w:t>
      </w:r>
      <w:r>
        <w:rPr/>
        <w:t>쉢슮⽚ꥮ⤣轖</w:t>
      </w:r>
      <w:r>
        <w:rPr/>
        <w:t>Ɱ</w:t>
      </w:r>
      <w:r>
        <w:rPr/>
        <w:t>〯䵹嘰슮欺㪬浲쌶慦</w:t>
      </w:r>
      <w:r>
        <w:rPr/>
        <w:t>ⴲ</w:t>
      </w:r>
      <w:r>
        <w:rPr/>
        <w:t>慥ꥭ㴰놵䁺橤</w:t>
      </w:r>
      <w:r>
        <w:rPr/>
        <w:t>⡮</w:t>
      </w:r>
      <w:r>
        <w:rPr/>
        <w:t>揂㖮䱏刽啘㥣繈砷㍈㑙ꆮ㜬캥슿</w:t>
      </w:r>
      <w:r>
        <w:rPr/>
        <w:t>ꗂ⹰</w:t>
      </w:r>
      <w:r>
        <w:rPr/>
        <w:t>쎥칵䵍⽡材㉩輲㠵楷圶顚⚻쉋䥨싂祱䯂䅩攫堸䑾㫂♉㉴猶촺쉹䉗娥ㅙ㒘ㅷ瀯恟磃幾</w:t>
      </w:r>
      <w:r>
        <w:rPr/>
        <w:t>ꔩ</w:t>
      </w:r>
      <w:r>
        <w:rPr/>
        <w:t>亿㔶湭싂㙣䩘⑍⽩效摌恺彖㶵掘束牒繮땋㬣땘㌪㈬睨枣圴墵伪強䌳䄥⫃䉱晰숶顰숩湬</w:t>
      </w:r>
      <w:r>
        <w:rPr/>
        <w:t>ⵂ</w:t>
      </w:r>
      <w:r>
        <w:rPr/>
        <w:t>㩊⹑⭾䎩㜹轢卺</w:t>
      </w:r>
      <w:r>
        <w:rPr/>
        <w:t>ꕦ</w:t>
      </w:r>
      <w:r>
        <w:rPr/>
        <w:t>捃殿䙱䐭㎿扂ꅌ습呞츪䥭欤⹬焴摅쉃쉞啒⑋柂</w:t>
      </w:r>
      <w:r>
        <w:rPr/>
        <w:t>ꕱ</w:t>
      </w:r>
      <w:r>
        <w:rPr/>
        <w:t>佰ㄦ뇂䫂녉溱天숥庮眯땷獂灋䤫琥쉆뭲頯嘬</w:t>
      </w:r>
      <w:r>
        <w:rPr/>
        <w:t>꧂</w:t>
      </w:r>
      <w:r>
        <w:rPr/>
        <w:t>쉋쉶纩天⽁</w:t>
      </w:r>
      <w:r>
        <w:rPr/>
        <w:t>ⲩ</w:t>
      </w:r>
      <w:r>
        <w:rPr/>
        <w:t>璮灦㙋묯㗂幓쵬䉧㶱♣涘幠숸㉶係繭ꅱ獮㥨녧┮椪噃䠶</w:t>
      </w:r>
      <w:r>
        <w:rPr/>
        <w:t>Ɱ</w:t>
      </w:r>
      <w:r>
        <w:rPr/>
        <w:t>㑞</w:t>
      </w:r>
      <w:r>
        <w:rPr/>
        <w:t>⠥</w:t>
      </w:r>
      <w:r>
        <w:rPr/>
        <w:t>盂䍒뭀숦塇囂晷䐺쉄▣</w:t>
      </w:r>
      <w:r>
        <w:rPr/>
        <w:t>ꕠ</w:t>
      </w:r>
      <w:r>
        <w:rPr/>
        <w:t>繶噥⽶剘盂畏礬⽭䣂睠껂頦</w:t>
      </w:r>
      <w:r>
        <w:rPr/>
        <w:t>ⵥ</w:t>
      </w:r>
      <w:r>
        <w:rPr/>
        <w:t>㡷瑠䅂ど싂䱭쵞숳</w:t>
      </w:r>
      <w:r>
        <w:rPr/>
        <w:t>ꕁ</w:t>
      </w:r>
      <w:r>
        <w:rPr/>
        <w:t>ㅭ在別剤쉈窡祪瘩䥀曂嘱彥癡곂⩡㘨㨰㉕劵櫂佶殏</w:t>
      </w:r>
      <w:r>
        <w:rPr/>
        <w:t>꧂</w:t>
      </w:r>
      <w:r>
        <w:rPr/>
        <w:t>摴牑㝈숶쉀</w:t>
      </w:r>
      <w:r>
        <w:rPr/>
        <w:t>ꦡ</w:t>
      </w:r>
      <w:r>
        <w:rPr/>
        <w:t>刣䯂榿㞣뼭숥쵏쵰⩹傘ㆩ卆卯숺灟ㅬꆩ迂据斥</w:t>
      </w:r>
      <w:r>
        <w:rPr/>
        <w:t>ꕠ</w:t>
      </w:r>
      <w:r>
        <w:rPr/>
        <w:t>츶桺撮利㊬㖘碡吲湲䑤眸묽數汩喡晶</w:t>
      </w:r>
      <w:r>
        <w:rPr/>
        <w:t>ꕮ</w:t>
      </w:r>
      <w:r>
        <w:rPr/>
        <w:t>㕩䂥쉨㉇栵怪杈湮砫爭쉰䴤堫瘸欪〸畾软瑚䉚桧쉁숸欱噋潍㋂婄꥕쉏姂㌶煘㬲䋂祊䠣䋂圴㬫䧂䨬㗂䙪슩奨</w:t>
      </w:r>
      <w:r>
        <w:rPr/>
        <w:t>ⵕ</w:t>
      </w:r>
      <w:r>
        <w:rPr/>
        <w:t>䧂㑟佉╖䛂♱ꍞ㕟</w:t>
      </w:r>
      <w:r>
        <w:rPr/>
        <w:t>ⴷ</w:t>
      </w:r>
      <w:r>
        <w:rPr/>
        <w:t>揂槍卟</w:t>
      </w:r>
      <w:r>
        <w:rPr/>
        <w:t>ⱞ</w:t>
      </w:r>
      <w:r>
        <w:rPr/>
        <w:t>瑂恥㥤栶⪬䳎瀻⬣춬坟輬쵭㢣⛂</w:t>
      </w:r>
      <w:r>
        <w:rPr/>
        <w:t>ꔦ</w:t>
      </w:r>
      <w:r>
        <w:rPr/>
        <w:t>斻䥕숽䆩땋⑄䊩깉䔽牵</w:t>
      </w:r>
      <w:r>
        <w:rPr/>
        <w:t>ⲻ</w:t>
      </w:r>
      <w:r>
        <w:rPr/>
        <w:t>昶䍉穖慬幭⭷</w:t>
      </w:r>
      <w:r>
        <w:rPr/>
        <w:t>ꕏ</w:t>
      </w:r>
      <w:r>
        <w:rPr/>
        <w:t>䦬⍆湅癱坓뼲珂㭳啢䱳㏂湋쉢슻쉲뾻捵嚱ꍾ爱漭⩸江㍄禮潲</w:t>
      </w:r>
      <w:r>
        <w:rPr/>
        <w:t>ⷂ⒩</w:t>
      </w:r>
      <w:r>
        <w:rPr/>
        <w:t>柂⍑⩣䐪祳穫桃纻单⫂嘳촭䕦뽉㥄昪㮡</w:t>
      </w:r>
      <w:r>
        <w:rPr/>
        <w:t>ꔻ</w:t>
      </w:r>
      <w:r>
        <w:rPr/>
        <w:t>卙슿迂犻</w:t>
      </w:r>
      <w:r>
        <w:rPr/>
        <w:t>ⴥ</w:t>
      </w:r>
      <w:r>
        <w:rPr/>
        <w:t>确슣⯍ꅺ䵨眶㉑㵔ぷ♖瑍㧍幒瘪⨪녵쵦婞懂䶿怳セ砱뽣戊䭾ꌱ</w:t>
      </w:r>
      <w:r>
        <w:rPr/>
        <w:t>⣂</w:t>
      </w:r>
      <w:r>
        <w:rPr/>
        <w:t>䡋䃂䋂</w:t>
      </w:r>
      <w:r>
        <w:rPr/>
        <w:t>ⵆ</w:t>
      </w:r>
      <w:r>
        <w:rPr/>
        <w:t>묩숲㇂♸㵂楙京䅎椬⥳㌰걭⑦橈橒眷㐣ぃ</w:t>
      </w:r>
      <w:r>
        <w:rPr/>
        <w:t>꧍</w:t>
      </w:r>
      <w:r>
        <w:rPr/>
        <w:t>愽剣곂깙题礦䮥穇浩祔轒繩穢슮⩢䈪⑅乍䕧쉚䕋畄頰堭䟍</w:t>
      </w:r>
      <w:r>
        <w:rPr/>
        <w:t>Ⱬ</w:t>
      </w:r>
      <w:r>
        <w:rPr/>
        <w:t>種濂噔뽀㯂㙾䕡츨先꥕㕐㷂砨쉷憿潖珂汗䁐昺咥撱껎㑩</w:t>
      </w:r>
      <w:r>
        <w:rPr/>
        <w:t>ⵏ</w:t>
      </w:r>
      <w:r>
        <w:rPr/>
        <w:t>䅊䌺㵦</w:t>
      </w:r>
      <w:r>
        <w:rPr/>
        <w:t>ꥑ</w:t>
      </w:r>
      <w:r>
        <w:rPr/>
        <w:t>䡴䁂⭎兄㥩싂숶儥仂쉠彋쉕浵磂╁㤸汥䵷⿂䅆싂佃䕲</w:t>
      </w:r>
      <w:r>
        <w:rPr/>
        <w:t>꥓</w:t>
      </w:r>
      <w:r>
        <w:rPr/>
        <w:t>頯橯怳頽䪿숥礩╧礲쉈摚⫂♳⌣優帮ꏎ敪쉩晹佄矂쉒숸戬⹈䣂浴쉡硦瑈⭅畢朱ꆱ㭅⎵兦칗걁묳炿儣䜺瘽顰쉂獲㡗㥟숲ꍊ渥䕧戣娭と☸䉃捕㌸䡳⩶轎ꥰ摗</w:t>
      </w:r>
      <w:r>
        <w:rPr/>
        <w:t>⡐</w:t>
      </w:r>
      <w:r>
        <w:rPr/>
        <w:t>瑃噦畒䉏㊻⮩樫㩩犮쉉╦☲⹬뽅灾⥺쉦⨳壂䚡ㅖ⤷䈴吽㕟恐ㆩ璮全淂攭獕쉋ꌥ䐶⩖</w:t>
      </w:r>
      <w:r>
        <w:rPr/>
        <w:t>ꕠ</w:t>
      </w:r>
      <w:r>
        <w:rPr/>
        <w:t>숱쵅义䞘쉨슱俍</w:t>
      </w:r>
      <w:r>
        <w:rPr/>
        <w:t>ꕂ</w:t>
      </w:r>
      <w:r>
        <w:rPr/>
        <w:t>窿堩</w:t>
      </w:r>
      <w:r>
        <w:rPr/>
        <w:t>꧂</w:t>
      </w:r>
      <w:r>
        <w:rPr/>
        <w:t>䍗恃扞㎩㟂☫湐入示硉乸⫂슏䤫⦘ㅲ亮祷䜨ꥲ報⒩顸㉕狂⍠癎啠ꥩ乳♱慠ꅩ睨畒깉摦弤⑃</w:t>
      </w:r>
      <w:r>
        <w:rPr/>
        <w:t>⡖</w:t>
      </w:r>
      <w:r>
        <w:rPr/>
        <w:t>敫浧呧䡇轤䴶卥쉐䡕奚쉤ꄲ爴獵⩪璩噖</w:t>
      </w:r>
      <w:r>
        <w:rPr/>
        <w:t>Ⱬ</w:t>
      </w:r>
      <w:r>
        <w:rPr/>
        <w:t>慱䄽杖쉧样슥쉸숬숺濂㙾檮䠯㩦䤳㥖⽶怬㠲䫂⤦愰갰穧怳걄싂⑀슮뿂䌴㐳兔⹨껃</w:t>
      </w:r>
      <w:r>
        <w:rPr/>
        <w:t>꧂</w:t>
      </w:r>
      <w:r>
        <w:rPr/>
        <w:t>⽈</w:t>
      </w:r>
      <w:r>
        <w:rPr/>
        <w:t>ꕁ</w:t>
      </w:r>
      <w:r>
        <w:rPr/>
        <w:t>皻歧쉴칤㢬睧术堯⪻⌯慑쉪⪱唬煈挴濂繌쵩癋ꥷ䡂牔牂䏂柂彃䨽佣煞噩捰欳㌹숵㙎㉈輻砵杇奮樹潱㡄䜳ꥪ瘬싂伯灧夷⨹숯쉣埂䌱浬㩾</w:t>
      </w:r>
      <w:r>
        <w:rPr/>
        <w:t>ⲿ</w:t>
      </w:r>
      <w:r>
        <w:rPr/>
        <w:t>쉆䖣顈昳幙䭨㍹㴳穢杪⍹牭⩸垣橃牭啫䈹焯䲣栲櫂じ灶攱橳슬楖┴╃噘䞡</w:t>
      </w:r>
      <w:r>
        <w:rPr/>
        <w:t>ⰶ</w:t>
      </w:r>
      <w:r>
        <w:rPr/>
        <w:t>녚▿䦱⯂⍨夲쉷⑏⽗潵⚮⪣潮炿䤫습쉔奍딫ꄳ搩眮癷㠷浯畾㛂⫂ꥭ㵅獑쉓䕁䭀㋂⹰</w:t>
      </w:r>
      <w:r>
        <w:rPr/>
        <w:t>⡊</w:t>
      </w:r>
      <w:r>
        <w:rPr/>
        <w:t>㇂㩃쉊偆겥땂╈╙睲媩盂祀◂숺夫㦣⩔䐸懃攻</w:t>
      </w:r>
      <w:r>
        <w:rPr/>
        <w:t>⡎</w:t>
      </w:r>
      <w:r>
        <w:rPr/>
        <w:t>ꅞ䙤卡</w:t>
      </w:r>
      <w:r>
        <w:rPr/>
        <w:t>ꔶ</w:t>
      </w:r>
      <w:r>
        <w:rPr/>
        <w:t>⡷</w:t>
      </w:r>
      <w:r>
        <w:rPr/>
        <w:t>産恦묻坴㴷츺䤨橺浈⽘</w:t>
      </w:r>
      <w:r>
        <w:rPr/>
        <w:t>⢩</w:t>
      </w:r>
      <w:r>
        <w:rPr/>
        <w:t>ꕍ</w:t>
      </w:r>
      <w:r>
        <w:rPr/>
        <w:t>㴰쵩婢쵊㭡洲䒡㈤㡺㐭숶╕ㅵ瀽</w:t>
      </w:r>
      <w:r>
        <w:rPr/>
        <w:t>ⱴ</w:t>
      </w:r>
      <w:r>
        <w:rPr/>
        <w:t>싂䒥楩剄⬦䰵囂쉐쉏喩ギ㶡佣┊쉄斏뽗礹摰昭ꍤ椶傩뮻啩杯繠扵澮촹梩轙奷슬輴컂毃輷䧍쉦珍朩彺典画땖⍢쉤䭲憏땖橰</w:t>
      </w:r>
      <w:r>
        <w:rPr/>
        <w:t>ꕢ</w:t>
      </w:r>
      <w:r>
        <w:rPr/>
        <w:t>㓂ま┴䠲慖㌵庩⥈佧煾뽨榣䜶╂䩒牳煀뽯쉆ㄳ樦摭⑱싂숱余숯娴쉢䄤䴷쉄磂뾣ꍥ뗂䷂ま쵆歱쉰汣⿂潉䵬墡䘪⛂疩츥晆枬긻⩲䁲嚣塙ꆥ歆汥⩡杄⭥ㆬ痂췂睂☴煬椽幇砰슩䰮ㅶ转</w:t>
      </w:r>
      <w:r>
        <w:rPr/>
        <w:t>⠵</w:t>
      </w:r>
      <w:r>
        <w:rPr/>
        <w:t>䐪길祙쉚䗂㜶㨭슩橮㘬㡯剮</w:t>
      </w:r>
      <w:r>
        <w:rPr/>
        <w:t>ⴭ</w:t>
      </w:r>
      <w:r>
        <w:rPr/>
        <w:t>⵰</w:t>
      </w:r>
      <w:r>
        <w:rPr/>
        <w:t>䅖歰眺渵癎帷ㅊじ劬</w:t>
      </w:r>
      <w:r>
        <w:rPr/>
        <w:t>Ⳃ</w:t>
      </w:r>
      <w:r>
        <w:rPr/>
        <w:t>슥ㆥ쉵勂ꎥ</w:t>
      </w:r>
      <w:r>
        <w:rPr/>
        <w:t>⡅</w:t>
      </w:r>
      <w:r>
        <w:rPr/>
        <w:t>촰甩ꇂ쉈愻㝏㬯</w:t>
      </w:r>
      <w:r>
        <w:rPr/>
        <w:t>Ⳃ</w:t>
      </w:r>
      <w:r>
        <w:rPr/>
        <w:t>丸硁㞘積乺繋橆癘녏㝉㉁뇂楑璮쉨싍뽓숪썕頭畘ꏂ敂☸䙂桗</w:t>
      </w:r>
      <w:r>
        <w:rPr/>
        <w:t>ꤲ</w:t>
      </w:r>
      <w:r>
        <w:rPr/>
        <w:t>硰쉈幣瘽猻噹⩶湓疱杫煤싂⸥⥲瘲灆㝙䤶穮썓⪿〰卞ㅅ㝫挥橸獏楱숥땖摂⨹噟抣圻䭋㕠ꅱ捵亩湎⽃は焪㠬䡆떡싂乁卂潟〮堵梡竂䤯殩䊩䈣圱湏䎮␳곂ꌤ격癌猽쉑硺묮湢娭瀻ꎣ淂帹㵾塶ꥤ㙺汔䙅僂쉂땃祥矂婌歔䠽枩偃旂⑺</w:t>
      </w:r>
      <w:r>
        <w:rPr/>
        <w:t>ꦥ</w:t>
      </w:r>
      <w:r>
        <w:rPr/>
        <w:t>托싂毂㕤稪乸䕴婵杞ꄯ⹡⹥㨺琲輪㡙壂漦⧂啮䔳捳</w:t>
      </w:r>
      <w:r>
        <w:rPr/>
        <w:t>Ⱬ⩊╥</w:t>
      </w:r>
      <w:r>
        <w:rPr/>
        <w:t>损〰䁐䆱橺뼪쵣녍㡡⤬塖剚쉉晊⹈쉎牘㕡顠䁀坦ꄽ걎⮩⾩敺础渺廂㷂⻎欪楁⭎칐が뽢숰歱</w:t>
      </w:r>
      <w:r>
        <w:rPr/>
        <w:t>Ⱡ</w:t>
      </w:r>
      <w:r>
        <w:rPr/>
        <w:t>췂炿体⨷百祑坓㈺䟂</w:t>
      </w:r>
      <w:r>
        <w:rPr/>
        <w:t>ꗂ</w:t>
      </w:r>
      <w:r>
        <w:rPr/>
        <w:t>盎㵁剦믂摒繕</w:t>
      </w:r>
      <w:r>
        <w:rPr/>
        <w:t>ꖮ</w:t>
      </w:r>
      <w:r>
        <w:rPr/>
        <w:t>爥竎啳奶旂攰炩洦</w:t>
      </w:r>
      <w:r>
        <w:rPr/>
        <w:t>ⵁ</w:t>
      </w:r>
      <w:r>
        <w:rPr/>
        <w:t>檘</w:t>
      </w:r>
      <w:r>
        <w:rPr/>
        <w:t>ꤪ⥢</w:t>
      </w:r>
      <w:r>
        <w:rPr/>
        <w:t>䴮떬佮敷쉞幈㊥帲딨浡㟃</w:t>
      </w:r>
      <w:r>
        <w:rPr/>
        <w:t>⡃</w:t>
      </w:r>
      <w:r>
        <w:rPr/>
        <w:t>灈숩䚘䝒⩖╣⬭啤咻깥磍恪쉡婗䷃撣땱癲栬땀㜷捋䙢⨹䜹䉾뭪뾵⭫戹婦曂ꄰ⩣⩳숭</w:t>
      </w:r>
      <w:r>
        <w:rPr/>
        <w:t>ꕕ</w:t>
      </w:r>
      <w:r>
        <w:rPr/>
        <w:t>厬쵤⭢幷쉑㔶村䫍숦据</w:t>
      </w:r>
      <w:r>
        <w:rPr/>
        <w:t>ꕪ</w:t>
      </w:r>
      <w:r>
        <w:rPr/>
        <w:t>ꍀ毂ㅚ匴</w:t>
      </w:r>
      <w:r>
        <w:rPr/>
        <w:t>ꥄ</w:t>
      </w:r>
      <w:r>
        <w:rPr/>
        <w:t>桕䑱뭔걣</w:t>
      </w:r>
      <w:r>
        <w:rPr/>
        <w:t>⡴</w:t>
      </w:r>
      <w:r>
        <w:rPr/>
        <w:t>狂⌯穑</w:t>
      </w:r>
      <w:r>
        <w:rPr/>
        <w:t>⡍</w:t>
      </w:r>
      <w:r>
        <w:rPr/>
        <w:t>쉩쉘坅㵘슥㨫䭑</w:t>
      </w:r>
      <w:r>
        <w:rPr/>
        <w:t>ꕀ</w:t>
      </w:r>
      <w:r>
        <w:rPr/>
        <w:t>㗂係䭴쉠녋扠顃␯넽ꍗ严呵唨晗땪쵢슻楍顋姃硞쉫䙐畟歓녡▿⩖犘盂顱桨噋놥倻䮩䈯剁쵬獑䠴⻂㭥䱰䥂暻縥䍌㉎埂焴</w:t>
      </w:r>
      <w:r>
        <w:rPr/>
        <w:t>ⶣ</w:t>
      </w:r>
      <w:r>
        <w:rPr/>
        <w:t>機쉩㕗穭ꍧ㈊㊿塊復唤</w:t>
      </w:r>
      <w:r>
        <w:rPr/>
        <w:t>ꤨ</w:t>
      </w:r>
      <w:r>
        <w:rPr/>
        <w:t>㡆捎</w:t>
      </w:r>
      <w:r>
        <w:rPr/>
        <w:t>ꕓ</w:t>
      </w:r>
      <w:r>
        <w:rPr/>
        <w:t>⾻佶欨긽⍠껂칃湠竃쉭塯</w:t>
      </w:r>
      <w:r>
        <w:rPr/>
        <w:t>Ⳃ</w:t>
      </w:r>
      <w:r>
        <w:rPr/>
        <w:t>䪿</w:t>
      </w:r>
      <w:r>
        <w:rPr/>
        <w:t>⡡</w:t>
      </w:r>
      <w:r>
        <w:rPr/>
        <w:t>쉏ㄭ佒灊灢楡쉐珎噧⩀⻂쌮㴨卤뽣䡹ㅩ깤捚朽帻䭅슮䨴礻獋秂䠥睱⨴슬䴰畞サ歑쉍练瑯</w:t>
      </w:r>
      <w:r>
        <w:rPr/>
        <w:t>⡲</w:t>
      </w:r>
      <w:r>
        <w:rPr/>
        <w:t>堩い칁칀㣂瞱惍瑅숶暻伤㵑捈獑䭫幨뽮쉆ꅆ婩깵⬷⏂㎥</w:t>
      </w:r>
      <w:r>
        <w:rPr/>
        <w:t>ⰹ⪥</w:t>
      </w:r>
      <w:r>
        <w:rPr/>
        <w:t>곂棂ꌸ뭁偱뗂掏츻</w:t>
      </w:r>
      <w:r>
        <w:rPr/>
        <w:t>ꗂ</w:t>
      </w:r>
      <w:r>
        <w:rPr/>
        <w:t>⡞</w:t>
      </w:r>
      <w:r>
        <w:rPr/>
        <w:t>쉤숺숬쵏ⸯ♢䧂슻뽞潘뗂⭗깮⭗曂頤뗍</w:t>
      </w:r>
      <w:r>
        <w:rPr/>
        <w:t>⡟</w:t>
      </w:r>
      <w:r>
        <w:rPr/>
        <w:t>〸쉖㙤迂⌦䶬畊癎湞橥竂恮쉒뽣穳杅쌸⥵偩洳놣䀮淃ꥪ拂歖浦眣硇顋떩橍秂嚮ꍘ櫂㤷</w:t>
      </w:r>
      <w:r>
        <w:rPr/>
        <w:t>⡓⫂</w:t>
      </w:r>
      <w:r>
        <w:rPr/>
        <w:t>쉠䑥彗柂ぢ숳㊣晡㖮</w:t>
      </w:r>
      <w:r>
        <w:rPr/>
        <w:t>⠫</w:t>
      </w:r>
      <w:r>
        <w:rPr/>
        <w:t>쉈浢쉮</w:t>
      </w:r>
      <w:r>
        <w:rPr/>
        <w:t>ⵎ⑟</w:t>
      </w:r>
      <w:r>
        <w:rPr/>
        <w:t>槍䞩瑥换㒮㬨쉚뭱撏</w:t>
      </w:r>
      <w:r>
        <w:rPr/>
        <w:t>⡍</w:t>
      </w:r>
      <w:r>
        <w:rPr/>
        <w:t>䁪걠瘷</w:t>
      </w:r>
      <w:r>
        <w:rPr/>
        <w:t>⵰</w:t>
      </w:r>
      <w:r>
        <w:rPr/>
        <w:t>녏ㆵ係湎넳䌬췍煃ざ䀯睦쌤䭢쏃戤쉸ꍏ쉰拂㌱爷⪵뽆㭮싂䤣珂彉䱮▩倰쉒㡮㩆</w:t>
      </w:r>
      <w:r>
        <w:rPr/>
        <w:t>ꥅ⩞♆</w:t>
      </w:r>
      <w:r>
        <w:rPr/>
        <w:t>숻別⹈慨嚬뇂䬳ꍋ㭬㡐怰㕚䔦슥⤣殬憵⬴慆佡睬슥쉓䕸梥湑攳啩㐰쉄咮쉎䉙䌺썄枿⼥扤</w:t>
      </w:r>
      <w:r>
        <w:rPr/>
        <w:t>꧃</w:t>
      </w:r>
      <w:r>
        <w:rPr/>
        <w:t>畀</w:t>
      </w:r>
      <w:r>
        <w:rPr/>
        <w:t>ꔪ</w:t>
      </w:r>
      <w:r>
        <w:rPr/>
        <w:t>爪䇂痂啥슱⨺怱徱慲◂⚡栻녰暏ば</w:t>
      </w:r>
      <w:r>
        <w:rPr/>
        <w:t>ꦻ</w:t>
      </w:r>
      <w:r>
        <w:rPr/>
        <w:t>깐敠幄갪灕䴵싂洰摶㈷晋喱숮弣煄琪繚䡥䱵⶘⺘淎䆏婾杩⥷䭤쉌䔷㉉䜳㡕彴㘪晗싂</w:t>
      </w:r>
      <w:r>
        <w:rPr/>
        <w:t>ꖮ⩩</w:t>
      </w:r>
      <w:r>
        <w:rPr/>
        <w:t>䌣颡濂悮㡺쉉剪剃懂砮㍶싂汖싂䕀余匸奤䅏墮圦顫姍쉁憻䅭䩐싃䒱㍱㩎㝅㙾伻㢮ㆿ䡞㭉儰⭰歃で䙅顓氪瑨捤⍡껂欩晈㘭㪬丫暱乃㘶穫䐸</w:t>
      </w:r>
      <w:r>
        <w:rPr/>
        <w:t>⢏</w:t>
      </w:r>
      <w:r>
        <w:rPr/>
        <w:t>㕊形轔澩呂쉶晗兊堷䏂汨ヂㄽ堳奘㬩슥㬫条겵恊揂繣惃颩㨵幅녈䠷㩴啃숰쉣⭣婕喻♗㕬楑믍</w:t>
      </w:r>
      <w:r>
        <w:rPr/>
        <w:t>ꤣ</w:t>
      </w:r>
      <w:r>
        <w:rPr/>
        <w:t>狂偸쉋䍖晲牡迂쉦彁喩汘긵쉄걂圻斩䑅ㅢ쉂匭杔轙扲⚮䑃춥쉮振毂扷䁦䪱㝾㩏⹀䴭灍숯ꌷ▿묻㍪</w:t>
      </w:r>
      <w:r>
        <w:rPr/>
        <w:t>ⱐ</w:t>
      </w:r>
      <w:r>
        <w:rPr/>
        <w:t>싂싂恰쵢숪䣂兢</w:t>
      </w:r>
      <w:r>
        <w:rPr/>
        <w:t>ⶮ</w:t>
      </w:r>
      <w:r>
        <w:rPr/>
        <w:t>뮵湴杩愥㙋影呩吪㭫扴橢겡ね䅇⭞䨫䩴搪♷䡤┹僂祘슣숺</w:t>
      </w:r>
      <w:r>
        <w:rPr/>
        <w:t>⡂</w:t>
      </w:r>
      <w:r>
        <w:rPr/>
        <w:t>⻂匤兗䅹琱䭳䝲</w:t>
      </w:r>
      <w:r>
        <w:rPr/>
        <w:t>ꖬ</w:t>
      </w:r>
      <w:r>
        <w:rPr/>
        <w:t>嘹</w:t>
      </w:r>
      <w:r>
        <w:rPr/>
        <w:t>ꕲ</w:t>
      </w:r>
      <w:r>
        <w:rPr/>
        <w:t>㡤ㄵ썳殿䷂噦䙓橨夊獖啂뽖敂纬兾歠溘昣ㄨ垻츪汅▻㯎쉒슏㐴搮㦮顲䐣╫戥夫亱㍲⭣彍乑愦婨㕖䥺땥䁎⧍幕坵⭢辱숲瑇쉶㕏窿뭖䦥申噮쏂濂䠥徬璥䑆쏂㙲⨹棂䏂ꥺ⽉䳂塰揂⩆猣䉊⾥䍋珂䈵瑘窿ꅔ격⍤橢忂剣壃卒㙚嚵权氥䙱帥㙡</w:t>
      </w:r>
      <w:r>
        <w:rPr/>
        <w:t>ⷂ</w:t>
      </w:r>
      <w:r>
        <w:rPr/>
        <w:t>渱恂樺乐㣂甹圴ꌦ㩓㵨</w:t>
      </w:r>
      <w:r>
        <w:rPr/>
        <w:t>꧍</w:t>
      </w:r>
      <w:r>
        <w:rPr/>
        <w:t>么ㅊ쉵嘮棃ꇂ䁂㕭汅㩣䴬㈰䕯濂숯溣弨票忂⩢噺晘洺ꥲ</w:t>
      </w:r>
      <w:r>
        <w:rPr/>
        <w:t>ꥁ</w:t>
      </w:r>
      <w:r>
        <w:rPr/>
        <w:t>䁧⨨倯싂</w:t>
      </w:r>
      <w:r>
        <w:rPr/>
        <w:t>ꕈ</w:t>
      </w:r>
      <w:r>
        <w:rPr/>
        <w:t>慴婕畓뿂⩩穹㧂⽕䁘땒唽쉮媩䯎ね䬬殩</w:t>
      </w:r>
      <w:r>
        <w:rPr/>
        <w:t>⠫</w:t>
      </w:r>
      <w:r>
        <w:rPr/>
        <w:t>썹䁠</w:t>
      </w:r>
      <w:r>
        <w:rPr/>
        <w:t>ꦱ</w:t>
      </w:r>
      <w:r>
        <w:rPr/>
        <w:t>兲硖㴪䅡硏䷂ꅴ㡩焸슡</w:t>
      </w:r>
      <w:r>
        <w:rPr/>
        <w:t>Ⱨ</w:t>
      </w:r>
      <w:r>
        <w:rPr/>
        <w:t>㢘⹾憻榘㘮⶘♐䕢㎘佣싍䧂</w:t>
      </w:r>
      <w:r>
        <w:rPr/>
        <w:t>꧂</w:t>
      </w:r>
      <w:r>
        <w:rPr/>
        <w:t>当㔪畮⹙싃䩣䤬㭞柂礯␬㕍滂␨氩歭┬嘮쵫忂싂⩦쉾䌮晘䶘党⥠噬㌤숻颱潉䉹䋍⍠穎⬽婏㉆婳⯂凍橃㖏杣燎昲숯頨⭧癵轭潮䁂䄨偐懃숹⩆싂䝅䖏䔷䪱窣</w:t>
      </w:r>
      <w:r>
        <w:rPr/>
        <w:t>ꔯ</w:t>
      </w:r>
      <w:r>
        <w:rPr/>
        <w:t>㚡㢵쉫當⥦摄쵸㩉硄眻쉇슿繑䈳刽♡슮䱒㞘䁌ꅎ椬恭轀껃ㅍ墥쉆燂㘷⭹癴绂辱␴䐭쉏䘩轆숤啴埂頴ꆬ쉾迂飂焻辣䠱空娴タ忂浴䔯塸忂丱祾⭰싂㶻接晩䥐弪</w:t>
      </w:r>
      <w:r>
        <w:rPr/>
        <w:t>⠥</w:t>
      </w:r>
      <w:r>
        <w:rPr/>
        <w:t>㔲楒輭䁐朹塠䈥輦睧㪡傣꥞璱◂忂쉁⼷嘻⩄</w:t>
      </w:r>
      <w:r>
        <w:rPr/>
        <w:t>ⶣ</w:t>
      </w:r>
      <w:r>
        <w:rPr/>
        <w:t>晚卤㥎䅍㩀扪碩烍癗殏焫頷䵲竃湺쏂</w:t>
      </w:r>
      <w:r>
        <w:rPr/>
        <w:t>ⱕ</w:t>
      </w:r>
      <w:r>
        <w:rPr/>
        <w:t>㛍䁹㨤㠴睌捐秂怱☩␹⹨欻嗂牚瘴呪ㄱ䟎싂彬♅⹀䗎묱⩑䍧䗂슡参卙숳副瑵穂</w:t>
      </w:r>
      <w:r>
        <w:rPr/>
        <w:t>ꗂ</w:t>
      </w:r>
      <w:r>
        <w:rPr/>
        <w:t>뼺⑭䊵盂㙨깳뭉䅫䘣슮癹⼶⛂⩓噅硳旎㬶컂㖡</w:t>
      </w:r>
      <w:r>
        <w:rPr/>
        <w:t>ꔸ</w:t>
      </w:r>
      <w:r>
        <w:rPr/>
        <w:t>ⱹ</w:t>
      </w:r>
      <w:r>
        <w:rPr/>
        <w:t>捨捃瘰쉡</w:t>
      </w:r>
      <w:r>
        <w:rPr/>
        <w:t>⢮</w:t>
      </w:r>
      <w:r>
        <w:rPr/>
        <w:t>㕀噈智烂</w:t>
      </w:r>
      <w:r>
        <w:rPr/>
        <w:t>ꤴ</w:t>
      </w:r>
      <w:r>
        <w:rPr/>
        <w:t>䈦숲恖㗂䣂畮婡따⸻䨬歞</w:t>
      </w:r>
      <w:r>
        <w:rPr/>
        <w:t>ꤽ</w:t>
      </w:r>
      <w:r>
        <w:rPr/>
        <w:t>뇂杮숴㝞哂焸慂䥦</w:t>
      </w:r>
      <w:r>
        <w:rPr/>
        <w:t>ⳃ⍷</w:t>
      </w:r>
      <w:r>
        <w:rPr/>
        <w:t>洨扩</w:t>
      </w:r>
      <w:r>
        <w:rPr/>
        <w:t>ꤴ</w:t>
      </w:r>
      <w:r>
        <w:rPr/>
        <w:t>瓂辡颻䭏窏䪘傩⥣桵걲묳暣䭩剮䁙⏎⭸ㄫ毂異♁敓䉆쉊禘浧㍾숨硺㏂䑫⚱</w:t>
      </w:r>
      <w:r>
        <w:rPr/>
        <w:t>⠪</w:t>
      </w:r>
      <w:r>
        <w:rPr/>
        <w:t>䥩뇂슬乧䠻슡湺㙵䚥긫䧂湭秂썏瑕⼵頮啀䐣氨幞쉄嘣狂坳扅⍬╹慏枡歧攻㝉ぺ䔬쉌쏂漊擂剌</w:t>
      </w:r>
      <w:r>
        <w:rPr/>
        <w:t>⠽</w:t>
      </w:r>
      <w:r>
        <w:rPr/>
        <w:t>쉓䒥祫⼪믂圸⼰痂</w:t>
      </w:r>
      <w:r>
        <w:rPr/>
        <w:t>꧂</w:t>
      </w:r>
      <w:r>
        <w:rPr/>
        <w:t>楋䁓辡頰剙♺</w:t>
      </w:r>
      <w:r>
        <w:rPr/>
        <w:t>ⱐ</w:t>
      </w:r>
      <w:r>
        <w:rPr/>
        <w:t>㓂並뮬</w:t>
      </w:r>
      <w:r>
        <w:rPr/>
        <w:t>ⰻ</w:t>
      </w:r>
      <w:r>
        <w:rPr/>
        <w:t>쉙㩅琲繶恋</w:t>
      </w:r>
      <w:r>
        <w:rPr/>
        <w:t>ꦿ</w:t>
      </w:r>
      <w:r>
        <w:rPr/>
        <w:t>你砯摅ギ⿂祐娸䭘⯂㩤╒㴩㧂숣슿</w:t>
      </w:r>
      <w:r>
        <w:rPr/>
        <w:t>ⲩ</w:t>
      </w:r>
      <w:r>
        <w:rPr/>
        <w:t>䵹礩쉂歙깁쉂䥦㝥硇䝒⩂뼳⫍湆畋兊䚬ꍑ报싂稴墮⎻ꥮ䕊报疬⵱彆䙁杔㭦뭰墮卺⹋灓㵄奢㍢飂䁶序朻矂䥦㝟숰海</w:t>
      </w:r>
      <w:r>
        <w:rPr/>
        <w:t>Ⱜ</w:t>
      </w:r>
      <w:r>
        <w:rPr/>
        <w:t>싂䶮㙀猨⯂⍔晄뼹挻䟃捨䝓쉦㓍</w:t>
      </w:r>
      <w:r>
        <w:rPr/>
        <w:t>ⰰ</w:t>
      </w:r>
      <w:r>
        <w:rPr/>
        <w:t>䴻ꅧ机썁琦癥⍫䨹瘬盂㑨╒뼨┶穉䷂ꌨ꥗쉄䱘䜶쵐㔦厱顒䒬쉬䲥顴桚ぶ䡺䳂䎩䫂横収䩣쉥睶䱭슿妻刹숪쉵卓⑰㯍䉒쉦嗂䑮摫⽨㷂㔦⩫썌䂵ꌩ</w:t>
      </w:r>
      <w:r>
        <w:rPr/>
        <w:t>꤫</w:t>
      </w:r>
      <w:r>
        <w:rPr/>
        <w:t>湐兘䁋歾ꅍ␽⹕뽰⩪䖩싍剋漯晤丽㤶䄵숣げ쉫慫</w:t>
      </w:r>
      <w:r>
        <w:rPr/>
        <w:t>Ⱡ</w:t>
      </w:r>
      <w:r>
        <w:rPr/>
        <w:t>䵶㡑奱䉬ㄵ쉞婣䅐敞㵾땙䏂瞱䁁㥠窘䬮怹渻쉃戬⹔午㭕</w:t>
      </w:r>
      <w:r>
        <w:rPr/>
        <w:t>ꕅ</w:t>
      </w:r>
      <w:r>
        <w:rPr/>
        <w:t>慍컎ぷ愣ꥬ整杪盂뾣䠷ネ⩨㏂䙺洺稴㟂師㕪呫㍡숮瓂厩朤⽄呠棂秂媻⍊싂硋捨㙋桹숲晾颩䩷④姂塪층</w:t>
      </w:r>
      <w:r>
        <w:rPr/>
        <w:t>ⷂ</w:t>
      </w:r>
      <w:r>
        <w:rPr/>
        <w:t>獉쉍轟㐸䞏旂彶ꍮ⎘숽呁㞩㕫까촽睅猳䍞</w:t>
      </w:r>
      <w:r>
        <w:rPr/>
        <w:t>ⵃ</w:t>
      </w:r>
      <w:r>
        <w:rPr/>
        <w:t>片╔歉㡱煚〪⏂牋矂懂㡴써㴰䀸ꅆ䌶ㅧ失䲱뽗⥡刱칱殡䩁⭙뮣橤伬乏帤搦㬰㛂瘹偒吪싂슏╴㫂⑚挩쉡漽掩丰瞡촸칐汢攻丸⚵氵䫂恩칤剐氽쉎汳甬洭깪浙䭣䰪玿槂깫瘪</w:t>
      </w:r>
      <w:r>
        <w:rPr/>
        <w:t>⣍</w:t>
      </w:r>
      <w:r>
        <w:rPr/>
        <w:t>ꥄ</w:t>
      </w:r>
      <w:r>
        <w:rPr/>
        <w:t>燍뾬忂㠵ꅆ嘰㥰쉞䁹䕎㩺畴梿乺撱瓂疘쉎斮㝀⾏㐶典樱⍅╧乯ꆡ⩰晧숱䝆뭇福汵澩顩숽杩㑲忂</w:t>
      </w:r>
      <w:r>
        <w:rPr/>
        <w:t>ⱉ</w:t>
      </w:r>
      <w:r>
        <w:rPr/>
        <w:t>晤城塄卢地瞬㑐⩞㍨甭䘬숨幐⮿摐䰨憣砥ざꍵ깔뼹</w:t>
      </w:r>
      <w:r>
        <w:rPr/>
        <w:t>ꦬ</w:t>
      </w:r>
      <w:r>
        <w:rPr/>
        <w:t>ꌤ</w:t>
      </w:r>
      <w:r>
        <w:rPr/>
        <w:t>ⶱ☬</w:t>
      </w:r>
      <w:r>
        <w:rPr/>
        <w:t>⽬塥捵⭟祊牠杠繊⤴㛎쉙숴嫂狍堥㚵쉖䙇癭楗Ⓜ栮☪獡嗂쌶싂喩䉾敧杺</w:t>
      </w:r>
      <w:r>
        <w:rPr/>
        <w:t>ⵅ</w:t>
      </w:r>
      <w:r>
        <w:rPr/>
        <w:t>㉍携숹쉺䠥塄걺㈤⯍䑴䍵숷穰숻犣桏玏녏债顨爨☮啬ꅤ뽚塡焳⥢꺱뾏䵡盂쉢彘③嘫숸乾갴浏ꍙ愦䱢乚浤婊깃悿⹾㩐䱮㌯⹖쉆漊⬭䱕㵕⥅昻䃂䕳ㄽ捤껂湮ꅧ汈頨㭶機兡潤ꌵ쉣㉍係潯쉯컂䵭珂戥犥擂쏂쉃㘨</w:t>
      </w:r>
      <w:r>
        <w:rPr/>
        <w:t>ⱡ</w:t>
      </w:r>
      <w:r>
        <w:rPr/>
        <w:t>숤</w:t>
      </w:r>
      <w:r>
        <w:rPr/>
        <w:t>ꖱ</w:t>
      </w:r>
      <w:r>
        <w:rPr/>
        <w:t>쉃縮㡩깞ꍞ⯂싂⚿㪩쉣䊩㝒㔸숩⭣⪣䖻厱슏特쉮䇂</w:t>
      </w:r>
      <w:r>
        <w:rPr/>
        <w:t>ⷂ</w:t>
      </w:r>
      <w:r>
        <w:rPr/>
        <w:t>䅁껂捣呆輺壍♶⩏䩬幚倦桖⯂䅂痃⩢</w:t>
      </w:r>
      <w:r>
        <w:rPr/>
        <w:t>ⵚ</w:t>
      </w:r>
      <w:r>
        <w:rPr/>
        <w:t>쉵䤷䑞쵣䝶⺘䅪丮㉓瑋礤唱報楎㴶</w:t>
      </w:r>
      <w:r>
        <w:rPr/>
        <w:t>꥟⚩</w:t>
      </w:r>
      <w:r>
        <w:rPr/>
        <w:t>䏂禮땐浯奒犣轳쉷㝒숦⽆撩玮㡎忍䩶僂䱆慷恩沩畠辩嗂䖮䀪칫깸畡䄴愦痂弪깙儦⩥斡䬲</w:t>
      </w:r>
      <w:r>
        <w:rPr/>
        <w:t>ꕣ</w:t>
      </w:r>
      <w:r>
        <w:rPr/>
        <w:t>頭쉩栲攨</w:t>
      </w:r>
      <w:r>
        <w:rPr/>
        <w:t>ꖿ⤪</w:t>
      </w:r>
      <w:r>
        <w:rPr/>
        <w:t>契湕㥤숲幙⭺촭䁸㛂㈱⽡넸慬䙙幰⫂媮뮘洩暩瀨枩깸쉃䍹䵃塑숭儰弫⿂幦촵ご㋂泂伱朶坾♞싂楐繄啋숶䟂쵒彮㨻㭮뭇砮뭠</w:t>
      </w:r>
      <w:r>
        <w:rPr/>
        <w:t>⵰</w:t>
      </w:r>
      <w:r>
        <w:rPr/>
        <w:t>䦩</w:t>
      </w:r>
      <w:r>
        <w:rPr/>
        <w:t>⣎</w:t>
      </w:r>
      <w:r>
        <w:rPr/>
        <w:t>幋䜽䩄恸㙶숵</w:t>
      </w:r>
      <w:r>
        <w:rPr/>
        <w:t>ⱬ⥂</w:t>
      </w:r>
      <w:r>
        <w:rPr/>
        <w:t>䁰牐焪떿ꍫ▩</w:t>
      </w:r>
      <w:r>
        <w:rPr/>
        <w:t>⠳</w:t>
      </w:r>
      <w:r>
        <w:rPr/>
        <w:t>ㅹ䠮㑏䉵㫂싂㤭⑎ㄭ㈣㑓㷂睒㠥䤭숰䕳䕐呙垩婄䞥䑍湲绍常숤琩卪楅楗⭪䬤祄</w:t>
      </w:r>
      <w:r>
        <w:rPr/>
        <w:t>ⵇ</w:t>
      </w:r>
      <w:r>
        <w:rPr/>
        <w:t>츨숥㜣敋榿旃⥕喏㢻숪뮻쉩㉏⴪⺩欶灩䕶姎䅃甦彌睃唲梘㇂兹炩敺</w:t>
      </w:r>
      <w:r>
        <w:rPr/>
        <w:t>Ⱚ</w:t>
      </w:r>
      <w:r>
        <w:rPr/>
        <w:t>氷䊮걧숮⹞哂䎏䌩⵶矂⮣儲쉌</w:t>
      </w:r>
      <w:r>
        <w:rPr/>
        <w:t>ⰽ␪</w:t>
      </w:r>
      <w:r>
        <w:rPr/>
        <w:t>숷敾轰㕪ꅵ칯癦瀩辮剕㓂ꄣ劏㛂㯂穑䆱⥨⎵㜦剭卫啉⽹祁汞皏倥⽪婏冩깤甶弴䛂⫂뽱㷂捲</w:t>
      </w:r>
      <w:r>
        <w:rPr/>
        <w:t>ꥂ</w:t>
      </w:r>
      <w:r>
        <w:rPr/>
        <w:t>瞮쉀縻▮㨯夭싎ꥥ爥淂</w:t>
      </w:r>
      <w:r>
        <w:rPr/>
        <w:t>ⴺ</w:t>
      </w:r>
      <w:r>
        <w:rPr/>
        <w:t>㩣朷䙞╈㠮䠰未啈汉嗂䥯䑮ㄣ䅢捹䨤㙖⥱쉶擂㫂畺㭞唫彈㯂幦坹正稦䭍㑇浯㴬ꏂ癏습塃癚촶⻂晘扔横硠䉨眹</w:t>
      </w:r>
      <w:r>
        <w:rPr/>
        <w:t>ⴺ</w:t>
      </w:r>
      <w:r>
        <w:rPr/>
        <w:t>⽖㚣剎夻㢩싂慤佀㡤깏㋂轸뿃쉑朹漸㙩ㄣ瑣幙㭦싎⪵䅣䅇㍟敟潄琱ꎣ쉍牏㙨愦㌥㌮䤱㢵썚煴㩇</w:t>
      </w:r>
      <w:r>
        <w:rPr/>
        <w:t>Ⱝ⩞</w:t>
      </w:r>
      <w:r>
        <w:rPr/>
        <w:t>䄩奠╅싂㙵䠲⥗朦䥰电</w:t>
      </w:r>
      <w:r>
        <w:rPr/>
        <w:t>ⶩ</w:t>
      </w:r>
      <w:r>
        <w:rPr/>
        <w:t>晎</w:t>
      </w:r>
      <w:r>
        <w:rPr/>
        <w:t>ꤱ</w:t>
      </w:r>
      <w:r>
        <w:rPr/>
        <w:t>㛂䡪亡땬浚⵾滍硬슱氶땧唥㔬毂冥䁞</w:t>
      </w:r>
      <w:r>
        <w:rPr/>
        <w:t>ⴱ</w:t>
      </w:r>
      <w:r>
        <w:rPr/>
        <w:t>牺⥵挳䁆칡幌扏쌦쉘焪㝡</w:t>
      </w:r>
      <w:r>
        <w:rPr/>
        <w:t>Ⱨ</w:t>
      </w:r>
      <w:r>
        <w:rPr/>
        <w:t>瀸숰땱뇂㩁䕤潈泂祃敩䌰딪倸恟㑐쉸湙㤮填⭃眪梏痂祂埂倱玡椣⥣쉱㝐恌契䕬睎딤〮䏂넊슡쵯⬻佇㑾平䍳</w:t>
      </w:r>
      <w:r>
        <w:rPr/>
        <w:t>ꥏ</w:t>
      </w:r>
      <w:r>
        <w:rPr/>
        <w:t>匰帥㥮礥凂琵䌣쉭뽾㜤灔슘埂㢘灎쉢煎獬⮱썍㐵璩쌩湸祹쌺싍䵆唶칔狂摈䲿泂枻廂嫂玮㥵擂</w:t>
      </w:r>
      <w:r>
        <w:rPr/>
        <w:t>⠫</w:t>
      </w:r>
      <w:r>
        <w:rPr/>
        <w:t>戭㡷</w:t>
      </w:r>
      <w:r>
        <w:rPr/>
        <w:t>⠦</w:t>
      </w:r>
      <w:r>
        <w:rPr/>
        <w:t>䝷䊏琹汩娳失䐣穨浦䑎</w:t>
      </w:r>
      <w:r>
        <w:rPr/>
        <w:t>ꥐ</w:t>
      </w:r>
      <w:r>
        <w:rPr/>
        <w:t>澵燂湑깗八</w:t>
      </w:r>
      <w:r>
        <w:rPr/>
        <w:t>Ⳃ⚱</w:t>
      </w:r>
      <w:r>
        <w:rPr/>
        <w:t>媱穑刱쉂</w:t>
      </w:r>
      <w:r>
        <w:rPr/>
        <w:t>꧂</w:t>
      </w:r>
      <w:r>
        <w:rPr/>
        <w:t>轨</w:t>
      </w:r>
      <w:r>
        <w:rPr/>
        <w:t>⢵⩬</w:t>
      </w:r>
      <w:r>
        <w:rPr/>
        <w:t>佗䬭栶槂窩┸窵땢假쉙恂칹</w:t>
      </w:r>
      <w:r>
        <w:rPr/>
        <w:t>⡮</w:t>
      </w:r>
      <w:r>
        <w:rPr/>
        <w:t>塰䝵</w:t>
      </w:r>
      <w:r>
        <w:rPr/>
        <w:t>⡱</w:t>
      </w:r>
      <w:r>
        <w:rPr/>
        <w:t>玣녅序</w:t>
      </w:r>
      <w:r>
        <w:rPr/>
        <w:t>⡄</w:t>
      </w:r>
      <w:r>
        <w:rPr/>
        <w:t>䆥㕳櫂묪⩹卶碬枬浺楢繞⥎甤</w:t>
      </w:r>
      <w:r>
        <w:rPr/>
        <w:t>ⴥ</w:t>
      </w:r>
      <w:r>
        <w:rPr/>
        <w:t>捀䍣⼯㭷潡漰</w:t>
      </w:r>
      <w:r>
        <w:rPr/>
        <w:t>⵰</w:t>
      </w:r>
      <w:r>
        <w:rPr/>
        <w:t>ꇂ繤썥摪捠灓垱扷歵㤮县到ꍅ俎⑾䍟玵싂䶵쵚쵯噧眣㴣杶輲㖬何漯夰绂灢歉捣䙷</w:t>
      </w:r>
      <w:r>
        <w:rPr/>
        <w:t>ꕫ</w:t>
      </w:r>
      <w:r>
        <w:rPr/>
        <w:t>ⱕ</w:t>
      </w:r>
      <w:r>
        <w:rPr/>
        <w:t>瞩顦숲䱰朲䌲扺╢操㓍쵩玻䊩쉎╕煘怨猣㥨愩뾥㪥땗穏獧報⧃䐤쵰啀슣꺻涱嗂놮숮㩷框汤⺬欷湅㉨㨸⦩唱</w:t>
      </w:r>
      <w:r>
        <w:rPr/>
        <w:t>⢻</w:t>
      </w:r>
      <w:r>
        <w:rPr/>
        <w:t>㍆繋㑬딦ㆡ獉㉹是䉘⥓徱⑋䵸獙䘯</w:t>
      </w:r>
      <w:r>
        <w:rPr/>
        <w:t>ⴽ</w:t>
      </w:r>
      <w:r>
        <w:rPr/>
        <w:t>砳썑⑮긷伹吻嘮归样㝨䯂㪡颩彏</w:t>
      </w:r>
      <w:r>
        <w:rPr/>
        <w:t>ꤱ</w:t>
      </w:r>
      <w:r>
        <w:rPr/>
        <w:t>싂䝱猽ㅟ嚮㥏飂촹䏂颻ꄪ墡⽥恑睚㭾뭑㬬䥎兴媣㍵噖偷狂妩⭡穗氻뽭迂磂㵮쉆佐䇂⭵</w:t>
      </w:r>
      <w:r>
        <w:rPr/>
        <w:t>ꕍ</w:t>
      </w:r>
      <w:r>
        <w:rPr/>
        <w:t>卯䱪䜷䦮쉖쉋楾娬䉔迂煫췎恁䇂催☭嗂갪ꆬ奞䖮䈹䐴䝗割⨴땺㵏䍱싂潰⩕㩬矎剔涮嘷숲㕨盍佉䙄숹偟싂숲╊䵇슩싍쵊幖䏂쉦婤숰䋂㵅ꌲ橷䮥㥀⤳ㄴ朥琻䖘稰숭偯㕔䠺城塴灊武⌥慟깷쉴吪ꎱ㙈硃慇慁眨煇♩슏츸쉇䵮穄唨슿䵚㋂瑁숺䴲䰹싂쉯쉅祷꥔⑗</w:t>
      </w:r>
      <w:r>
        <w:rPr/>
        <w:t>ⴽ</w:t>
      </w:r>
      <w:r>
        <w:rPr/>
        <w:t>䉕䁵㩏愽숽扟穬╭쉭垡獖숴䉢쉖䑞싍炬껂⚣쉚瓃獊숯頮恰だ</w:t>
      </w:r>
      <w:r>
        <w:rPr/>
        <w:t>ⰸ</w:t>
      </w:r>
      <w:r>
        <w:rPr/>
        <w:t>㌩浘磍穒쉀슡䜦䬪噈쎏䅱涘桕䌪곃⼽わ暥쉱㓂䰪怯</w:t>
      </w:r>
      <w:r>
        <w:rPr/>
        <w:t>ꔵ</w:t>
      </w:r>
      <w:r>
        <w:rPr/>
        <w:t>盂</w:t>
      </w:r>
      <w:r>
        <w:rPr/>
        <w:t>Ɒ</w:t>
      </w:r>
      <w:r>
        <w:rPr/>
        <w:t>獵⩈쉤ꇂꍈꍤ汆䍉歌녙</w:t>
      </w:r>
      <w:r>
        <w:rPr/>
        <w:t>ⱄ</w:t>
      </w:r>
      <w:r>
        <w:rPr/>
        <w:t>兪⨬숽</w:t>
      </w:r>
      <w:r>
        <w:rPr/>
        <w:t>ꥃ</w:t>
      </w:r>
      <w:r>
        <w:rPr/>
        <w:t>畾</w:t>
      </w:r>
      <w:r>
        <w:rPr/>
        <w:t>⢻</w:t>
      </w:r>
      <w:r>
        <w:rPr/>
        <w:t>顗슡乚</w:t>
      </w:r>
      <w:r>
        <w:rPr/>
        <w:t>⡤</w:t>
      </w:r>
      <w:r>
        <w:rPr/>
        <w:t>칚⑊瘻䭋恆</w:t>
      </w:r>
      <w:r>
        <w:rPr/>
        <w:t>ⷂ⭷</w:t>
      </w:r>
      <w:r>
        <w:rPr/>
        <w:t>敌砶揂儰晤熬䠯㝶朵䱢䕈⩷㩲쉏㴪頪췂澵캬㛂穮쉧氦긭갹砪磎ꅹ嫂␨嗂껂㍩⽫걧弮獕爲囂䉠䕾췂匪쉓䬥⹚㐰眫ㅍ녒怊칅廍⼷숶슱</w:t>
      </w:r>
      <w:r>
        <w:rPr/>
        <w:t>⢬⨽</w:t>
      </w:r>
      <w:r>
        <w:rPr/>
        <w:t>쉔㐥䄷娬쉥㗂䝹숴兏⩷</w:t>
      </w:r>
      <w:r>
        <w:rPr/>
        <w:t>ⵑ</w:t>
      </w:r>
      <w:r>
        <w:rPr/>
        <w:t>繶䁮硋琻お牄㎘␮搻슣梱煳䙣숷祓焺⯂歧畑⬣싂⼵嘱䰭扁侘䇎势䙫燂槂䩆潃係䉕떣况幐뽌쉱깲녾</w:t>
      </w:r>
      <w:r>
        <w:rPr/>
        <w:t>ⱂ</w:t>
      </w:r>
      <w:r>
        <w:rPr/>
        <w:t>㠰姎╉㑡슘窡牪頮딤쉤样硧</w:t>
      </w:r>
      <w:r>
        <w:rPr/>
        <w:t>⡇</w:t>
      </w:r>
      <w:r>
        <w:rPr/>
        <w:t>占⛂慺</w:t>
      </w:r>
      <w:r>
        <w:rPr/>
        <w:t>ⴭ</w:t>
      </w:r>
      <w:r>
        <w:rPr/>
        <w:t>婫匫她슩습쉾䡞</w:t>
      </w:r>
      <w:r>
        <w:rPr/>
        <w:t>꥟</w:t>
      </w:r>
      <w:r>
        <w:rPr/>
        <w:t>湟参瀷免吩稳瑵〳枘䱪纣浃㧂焭䥳䡎㥰煃䭯</w:t>
      </w:r>
      <w:r>
        <w:rPr/>
        <w:t>ꥐ</w:t>
      </w:r>
      <w:r>
        <w:rPr/>
        <w:t>剕十慙祢슻硙䭪긨</w:t>
      </w:r>
      <w:r>
        <w:rPr/>
        <w:t>ꕕ⥫</w:t>
      </w:r>
      <w:r>
        <w:rPr/>
        <w:t>汆捁쉓卩떣ꍑ⍰濎瘱놩숵秂䶩싂䰷䕗┺炘춬䆣숤컂숬嗂来</w:t>
      </w:r>
      <w:r>
        <w:rPr/>
        <w:t>ⴻ</w:t>
      </w:r>
      <w:r>
        <w:rPr/>
        <w:t>梩睤楤㡾숳㘫쉂幾䉄祦㕊♎⾘㥠桤晥奔獑係䕳輤㢵㜫愽秂婩䍦뾏쉃䱖슘</w:t>
      </w:r>
      <w:r>
        <w:rPr/>
        <w:t>ⰽ</w:t>
      </w:r>
      <w:r>
        <w:rPr/>
        <w:t>杁싂ㅱ睅⹇㭐⪣䛂厬쉫</w:t>
      </w:r>
      <w:r>
        <w:rPr/>
        <w:t>ꕞ</w:t>
      </w:r>
      <w:r>
        <w:rPr/>
        <w:t>䵎玿ꥢ⹡䱬</w:t>
      </w:r>
      <w:r>
        <w:rPr/>
        <w:t>꤫</w:t>
      </w:r>
      <w:r>
        <w:rPr/>
        <w:t>쉪娳㌪</w:t>
      </w:r>
      <w:r>
        <w:rPr/>
        <w:t>ꔸ</w:t>
      </w:r>
      <w:r>
        <w:rPr/>
        <w:t>䲿燂拍</w:t>
      </w:r>
      <w:r>
        <w:rPr/>
        <w:t>ꤷꕬ䷂</w:t>
      </w:r>
      <w:r>
        <w:rPr/>
        <w:t>䔳奫䄭걸䤮숻</w:t>
      </w:r>
      <w:r>
        <w:rPr/>
        <w:t>ⵃ</w:t>
      </w:r>
      <w:r>
        <w:rPr/>
        <w:t>ꥴ恒穃浅噑涮暱</w:t>
      </w:r>
      <w:r>
        <w:rPr/>
        <w:t>⡱</w:t>
      </w:r>
      <w:r>
        <w:rPr/>
        <w:t>䨰秃쉳㙀橃</w:t>
      </w:r>
      <w:r>
        <w:rPr/>
        <w:t>ꤨ</w:t>
      </w:r>
      <w:r>
        <w:rPr/>
        <w:t>䍑磂쉳䭉䥮摢願ꍔ䌵⛂쉢唴㬨⭶䑲䅒単穫恑습祔瀯绂⽋䋂睾䝞⥪杁䙫湡놩ꥪ囂慷磂㙮캘쉐䛂畞ꥭ쉢〹㬦싂쉩畨䱄呷㉹⦿㡒⥆⯃㔤昳╯뭙㐥㘸玩稫⹠㘪瑃㵚</w:t>
      </w:r>
      <w:r>
        <w:rPr/>
        <w:t>⠱</w:t>
      </w:r>
      <w:r>
        <w:rPr/>
        <w:t>洫摗塙⹗呏楨⑀穸쉂⤴塋䍎슡坂獍♕晳䱋竂뽔쉠쉚桖癡ꍶ繷㩟樻睦否╥歀㘽▣숮㍺䥰䵁㨱ꏂ先顬婅潁戣⭇</w:t>
      </w:r>
      <w:r>
        <w:rPr/>
        <w:t>ꕪ</w:t>
      </w:r>
      <w:r>
        <w:rPr/>
        <w:t>ꄤ쉰い싂徻潊戯採㍵㕁</w:t>
      </w:r>
      <w:r>
        <w:rPr/>
        <w:t>ꕬ</w:t>
      </w:r>
      <w:r>
        <w:rPr/>
        <w:t>⺵捕汣⩭杔㇂廂沮辻琹揍珂䃃睖竂漸楀眳㕳稲圣暬䡥ꎘ歚䩱摂㥇洫剴</w:t>
      </w:r>
      <w:r>
        <w:rPr/>
        <w:t>ꤳ</w:t>
      </w:r>
      <w:r>
        <w:rPr/>
        <w:t>㈶䋂ꍱ⨥</w:t>
      </w:r>
      <w:r>
        <w:rPr/>
        <w:t>⡔</w:t>
      </w:r>
      <w:r>
        <w:rPr/>
        <w:t>撿橋卺⸤⯂⨹땲傩ㅠ兯⤮坱</w:t>
      </w:r>
      <w:r>
        <w:rPr/>
        <w:t>ꔮ</w:t>
      </w:r>
      <w:r>
        <w:rPr/>
        <w:t>願䙔㫂昦㭓係싎숨㙉ꥲ㩾䁌㌷搬杈䉖杖</w:t>
      </w:r>
      <w:r>
        <w:rPr/>
        <w:t>ⵇ</w:t>
      </w:r>
      <w:r>
        <w:rPr/>
        <w:t>쉰き</w:t>
      </w:r>
      <w:r>
        <w:rPr/>
        <w:t>⡷</w:t>
      </w:r>
      <w:r>
        <w:rPr/>
        <w:t>㝬ꅙ䜤걁⩟녩侬急㈤圬걙╰䩍쌺项땀㓍ㅮㅷ轸㍩扶甪癮⍅湚ㄺ祵</w:t>
      </w:r>
      <w:r>
        <w:rPr/>
        <w:t>Ⳃ</w:t>
      </w:r>
      <w:r>
        <w:rPr/>
        <w:t>숫慫獷䩅あ㕎䝯䙔摈⑦뽞坧伣슻숴栱轹☩㥆唺㊘㥎味䆘ㄷ㑸牏辏䕄硥漲䅺癕㝠恤輱圷㴯䡆敖⽟ꥯ㋂쉬否単⿂窻狂䅅㔭嚱堦⨷ヂ싂묶䙃攰額㵚⩉䥬丨쌊䡶噍祍쉭ㄺ繨䵫</w:t>
      </w:r>
      <w:r>
        <w:rPr/>
        <w:t>⢩</w:t>
      </w:r>
      <w:r>
        <w:rPr/>
        <w:t>䌩쉗祘䙠ㆩ쵃攮敤杪皘㪣㥄疏⩠쵹ꍣ⩀䗃</w:t>
      </w:r>
      <w:r>
        <w:rPr/>
        <w:t>ꕊ</w:t>
      </w:r>
      <w:r>
        <w:rPr/>
        <w:t>㵣㨹ꍹ噖㴳䟂갣瑣숸␴碩⿂㊏숰桲戺㟂祍嗃㍹攣楲氽</w:t>
      </w:r>
      <w:r>
        <w:rPr/>
        <w:t>ꗂ</w:t>
      </w:r>
      <w:r>
        <w:rPr/>
        <w:t>佦숰勂⨪灯㑮吪湗⭺䡺㍺▮橺棂晆優慯桯乄ꅎ䔸猽⨷穲啁搫楙䕮削Ⓜ归䑣㕨䬪䯃媱쉷칸拂</w:t>
      </w:r>
      <w:r>
        <w:rPr/>
        <w:t>ꔤ</w:t>
      </w:r>
      <w:r>
        <w:rPr/>
        <w:t>䊩⪡㪘江桖䭃쉒㡮睹숬ヂ㤮竂썙憮ꍒ灇坸䑟</w:t>
      </w:r>
      <w:r>
        <w:rPr/>
        <w:t>Ⳃ</w:t>
      </w:r>
      <w:r>
        <w:rPr/>
        <w:t>沩䖘</w:t>
      </w:r>
      <w:r>
        <w:rPr/>
        <w:t>Ⳃ</w:t>
      </w:r>
      <w:r>
        <w:rPr/>
        <w:t>㉗啭䄹⨨泍䑺쉚⸶</w:t>
      </w:r>
      <w:r>
        <w:rPr/>
        <w:t>ꦏ</w:t>
      </w:r>
      <w:r>
        <w:rPr/>
        <w:t>嘭爻睔繸⾩ꍎ쉇쉭䱐㑨츱䍖╆䩕沮쉦珂繏悬⍕桱䉳</w:t>
      </w:r>
      <w:r>
        <w:rPr/>
        <w:t>ⵃ</w:t>
      </w:r>
      <w:r>
        <w:rPr/>
        <w:t>犿嘲潸⥸⸮婬䟂⭷ꎮ栨稩榘㡗싂潊秂猦庩⤺숰숻扅⩅쉫㘪掬⩲〤氭炩⼯䉉昨穫</w:t>
      </w:r>
      <w:r>
        <w:rPr/>
        <w:t>ⱋ</w:t>
      </w:r>
      <w:r>
        <w:rPr/>
        <w:t>㘻浙怽촱㷃걄奰株愴搤</w:t>
      </w:r>
      <w:r>
        <w:rPr/>
        <w:t>ⱔ</w:t>
      </w:r>
      <w:r>
        <w:rPr/>
        <w:t>싎㝳反汲ㄯ塷乏眳</w:t>
      </w:r>
      <w:r>
        <w:rPr/>
        <w:t>ꥐ◂☴⍫</w:t>
      </w:r>
      <w:r>
        <w:rPr/>
        <w:t>䝤⭸뭦皻煨╏ꥱ슩橔潫滂旂</w:t>
      </w:r>
      <w:r>
        <w:rPr/>
        <w:t>ⱔ</w:t>
      </w:r>
      <w:r>
        <w:rPr/>
        <w:t>坒</w:t>
      </w:r>
      <w:r>
        <w:rPr/>
        <w:t>ꤻ</w:t>
      </w:r>
      <w:r>
        <w:rPr/>
        <w:t>㩹䱊坖땳</w:t>
      </w:r>
      <w:r>
        <w:rPr/>
        <w:t>Ⱨ</w:t>
      </w:r>
      <w:r>
        <w:rPr/>
        <w:t>䵥敖쉭㭢ㄸ歾싂こ▩ぢ녾欲稽淂䱤伱⪏쉺嚵촬橵嚡䝦桘漴쉹☩䝈㯎䬯㉘漯⦩亩쉅匩䐪쉴썵뼰</w:t>
      </w:r>
      <w:r>
        <w:rPr/>
        <w:t>ꕹ⩆</w:t>
      </w:r>
      <w:r>
        <w:rPr/>
        <w:t>櫃칗灳쉩頣쌦帺潟⩡剓䬨㈱甥</w:t>
      </w:r>
      <w:r>
        <w:rPr/>
        <w:t>ꕪꔤ</w:t>
      </w:r>
      <w:r>
        <w:rPr/>
        <w:t>噮捯⨫㥅䡴撏슏ꍸ</w:t>
      </w:r>
      <w:r>
        <w:rPr/>
        <w:t>꧃</w:t>
      </w:r>
      <w:r>
        <w:rPr/>
        <w:t>輽〯쉯捸囂㟂坚硅⥤璥搱쵖⹬穦犏乊쵤슩漪忂漫㶥啖䝅磍坢噦㕹汔갦磂⬬顊杯㡚福伦ꄷ乂湥歓䖩犥煅毂⼤䁺渤䵄頫搰㑦</w:t>
      </w:r>
      <w:r>
        <w:rPr/>
        <w:t>Ⱛ</w:t>
      </w:r>
      <w:r>
        <w:rPr/>
        <w:t>磃坱儶쉈䡱㟂䉰䱑獀究숰瑗买ぷ潧㔱숮塕熏䅊⽘䤱칏㉊潺⽴䶱礥⭌숳䥓犮彥쉀㑃仂塪칭所坟㜬</w:t>
      </w:r>
      <w:r>
        <w:rPr/>
        <w:t>꧂</w:t>
      </w:r>
      <w:r>
        <w:rPr/>
        <w:t>繣浾㕮畈帵슏恌樫긪嘭セ汷煁睐䂘䅍겏杒㩶洰砤쵙琪쉃彧䍫뽭礳썹特ꅄ䑲偋㵖⑏橉硱煶揂䨽喬╫㐸ケ</w:t>
      </w:r>
      <w:r>
        <w:rPr/>
        <w:t>⠴</w:t>
      </w:r>
      <w:r>
        <w:rPr/>
        <w:t>刮棂⩾쉤춥䁁怭㈰쉌弩杋穘갱坉辵䒘楄冥㉫椸坌䡡燂硺爱犿璮⏂</w:t>
      </w:r>
      <w:r>
        <w:rPr/>
        <w:t>ⱱ</w:t>
      </w:r>
      <w:r>
        <w:rPr/>
        <w:t>쌽䑲♨䭇</w:t>
      </w:r>
      <w:r>
        <w:rPr/>
        <w:t>ꥋ</w:t>
      </w:r>
      <w:r>
        <w:rPr/>
        <w:t>㘵窿煪쉥녅䉊䙆婞捨佌㭪颩䈸弴╷慀컂碩灮싂</w:t>
      </w:r>
      <w:r>
        <w:rPr/>
        <w:t>ⱗ</w:t>
      </w:r>
      <w:r>
        <w:rPr/>
        <w:t>奂</w:t>
      </w:r>
      <w:r>
        <w:rPr/>
        <w:t>⡘</w:t>
      </w:r>
      <w:r>
        <w:rPr/>
        <w:t>쉊쌪싂뭌痂싂쉤䯂촦싂쉙悩╈</w:t>
      </w:r>
      <w:r>
        <w:rPr/>
        <w:t>⠭</w:t>
      </w:r>
      <w:r>
        <w:rPr/>
        <w:t>皻梮丸㢱恥䱴態湢</w:t>
      </w:r>
      <w:r>
        <w:rPr/>
        <w:t>ꕙ</w:t>
      </w:r>
      <w:r>
        <w:rPr/>
        <w:t>稯☊弨礽壂杒䁦琰䀻䗂㩾妡礲儲⫂녢</w:t>
      </w:r>
      <w:r>
        <w:rPr/>
        <w:t>ⱱ</w:t>
      </w:r>
      <w:r>
        <w:rPr/>
        <w:t>犩䬺㍴煫硱뽀䅀婌걁놘氳悘汞淃녔㉴</w:t>
      </w:r>
      <w:r>
        <w:rPr/>
        <w:t>ꤨ</w:t>
      </w:r>
      <w:r>
        <w:rPr/>
        <w:t>㏂㐫쉐辱睢烍</w:t>
      </w:r>
      <w:r>
        <w:rPr/>
        <w:t>ꕗ</w:t>
      </w:r>
      <w:r>
        <w:rPr/>
        <w:t>쉆僎䉞쉴䩑瞻゘灧爻⥁愸洵⿂售凂긣轫㴴♦桸녭쉺姂懍쉴⵹⦩䬴넵惂슬䕆</w:t>
      </w:r>
      <w:r>
        <w:rPr/>
        <w:t>Ⱓ</w:t>
      </w:r>
      <w:r>
        <w:rPr/>
        <w:t>뾵뮩汸啣䑍♓ꇃ佌ꇂ槂捲쉃兯ꆿ숣㨶䬽쉳䥭垵呬橫弻⨴㵔绂䉈쌨幤橸⨹㋎撩奆幨⵺</w:t>
      </w:r>
      <w:r>
        <w:rPr/>
        <w:t>ⱪ</w:t>
      </w:r>
      <w:r>
        <w:rPr/>
        <w:t>쉐숸攵䃂ば⹊䀱煹쉒稶杙㉗묭福慷숴䕵㗂뾥䩣⹾⤽楆슮稰眬娯楋歸㙖⍧⥊㈸㴳潵㩢䥹教䱈㧂㩾</w:t>
      </w:r>
      <w:r>
        <w:rPr/>
        <w:t>Ⳃ</w:t>
      </w:r>
      <w:r>
        <w:rPr/>
        <w:t>斻挸顅⥁煕䋃榣橾ꏍ녾稨幋疡㙕顔뽖쎡슬汘做곂恤겥㫂⼬单绂䀣㌵䉵䑊䥉墱쉋噏㑷쉣旍兄⑮煚⑂姎彣壂䩕컂⏃䱇㐥⩱佪쉒습</w:t>
      </w:r>
      <w:r>
        <w:rPr/>
        <w:t>Ȿ</w:t>
      </w:r>
      <w:r>
        <w:rPr/>
        <w:t>쉈</w:t>
      </w:r>
      <w:r>
        <w:rPr/>
        <w:t>꥟⩐</w:t>
      </w:r>
      <w:r>
        <w:rPr/>
        <w:t>幏㍍䕦㎻넦㍆愽㍔䣂⯂䴶</w:t>
      </w:r>
      <w:r>
        <w:rPr/>
        <w:t>꥓</w:t>
      </w:r>
      <w:r>
        <w:rPr/>
        <w:t>㨰摚桐旍㥅婱넵佚摏朸扳걣</w:t>
      </w:r>
      <w:r>
        <w:rPr/>
        <w:t>ⵡ</w:t>
      </w:r>
      <w:r>
        <w:rPr/>
        <w:t>浟䳃㞬ꅎ</w:t>
      </w:r>
      <w:r>
        <w:rPr/>
        <w:t>ⴤ</w:t>
      </w:r>
      <w:r>
        <w:rPr/>
        <w:t>䓂⭒楆㕕熩渨恓憩卲墿㝷橤皘䖥슬㕖奂卦燎⑫䛂潢瘥⍹勎乌塕</w:t>
      </w:r>
      <w:r>
        <w:rPr/>
        <w:t>ꤻ</w:t>
      </w:r>
      <w:r>
        <w:rPr/>
        <w:t>奡幠旍ㅇ䩫冻쉤⏂灋稦頹䠣嘣䃂啖䅺䃂椹칍敇</w:t>
      </w:r>
      <w:r>
        <w:rPr/>
        <w:t>ꤷ</w:t>
      </w:r>
      <w:r>
        <w:rPr/>
        <w:t>橆奫칚䙷摴恸⍱슻◂沏㜪䅧뿂뮥㑧쉢㓂砫䝓䮮⪣슣唤焺습䉅瑁摅䰨쉍칎伤䔷쉴걾瞿㔴䥍ꄷ땋쉂츳楀䲮瑾毂憥幧顓癷⾘夭⑄뽭示津싃쉆恹朣숰㊵徏繰숬埂㭎牡畦怴㙄䀽㝾堺㞿▏㴹甭楶뭊桺㩌䫎噁焴뭢慩</w:t>
      </w:r>
      <w:r>
        <w:rPr/>
        <w:t>ꔰ</w:t>
      </w:r>
      <w:r>
        <w:rPr/>
        <w:t>刣敤㗂怫ꥳ⎿周䡩幾䑕塦⼭䔷湕┱怪</w:t>
      </w:r>
      <w:r>
        <w:rPr/>
        <w:t>ꤤ</w:t>
      </w:r>
      <w:r>
        <w:rPr/>
        <w:t>揂䖘⥮㕈쉤坧촦㉤칒쉉爫帶厩歹쉎测㮵繚뼫㗂䉗敄䯂稰帴ꥴ⬮搲儷産䥆牫┣厘犻⤥㕸㉖䱗歃呱䤪</w:t>
      </w:r>
      <w:r>
        <w:rPr/>
        <w:t>⡦</w:t>
      </w:r>
      <w:r>
        <w:rPr/>
        <w:t>歴</w:t>
      </w:r>
      <w:r>
        <w:rPr/>
        <w:t>ꕊ</w:t>
      </w:r>
      <w:r>
        <w:rPr/>
        <w:t>쉸䑹䵶飂坳暘쉔䡋䡨쉆⍲潓쉔擂睉⽲瀪㣃쉵別쉐ㅾ䭹噏䁇䩎晉ケ稭⹑湔䤷乔䵠숽㐽䑭</w:t>
      </w:r>
      <w:r>
        <w:rPr/>
        <w:t>⢩</w:t>
      </w:r>
      <w:r>
        <w:rPr/>
        <w:t>䬲䕁</w:t>
      </w:r>
      <w:r>
        <w:rPr/>
        <w:t>ꕈ</w:t>
      </w:r>
      <w:r>
        <w:rPr/>
        <w:t>桙丳⏍穀疮禿</w:t>
      </w:r>
      <w:r>
        <w:rPr/>
        <w:t>⡸</w:t>
      </w:r>
      <w:r>
        <w:rPr/>
        <w:t>枻塓从矂太⻂呸䬤椷ꥫ捍</w:t>
      </w:r>
      <w:r>
        <w:rPr/>
        <w:t>ꔮ</w:t>
      </w:r>
      <w:r>
        <w:rPr/>
        <w:t>炥頽㍕땎埂⥭␲浤匽㠩䓃쉧剭㤊牃뭠捉싂⍮䱷恐潱긫㐯╙䉕㘲慹曂♞䄪搫堶넳㬹썕潊癐暡坹숭㧂僂礳顕倨䎏桋⨪䝚坹쉁ㅂ坊㶵伳ꅂ縱渴忂埂걇礩捸盂獫䬺싂⍍㭔瀱獤싂倶䵁숬갦奀椪幚㙚㚣슿剂穁硠绂灯췂滎影</w:t>
      </w:r>
      <w:r>
        <w:rPr/>
        <w:t>Ⳏ</w:t>
      </w:r>
      <w:r>
        <w:rPr/>
        <w:t>ꥊ</w:t>
      </w:r>
      <w:r>
        <w:rPr/>
        <w:t>儬冿幒估湞ꍑ숤쉯숥䭪珂傘䍵迂䧂쉸⍔娥⩵猤꥙⫂听柂损녬瀳何㖿洪숪숲㶣慦䥾䕵睁⩒楠층煌츷烂ꏂ啴</w:t>
      </w:r>
      <w:r>
        <w:rPr/>
        <w:t>ꥇ</w:t>
      </w:r>
      <w:r>
        <w:rPr/>
        <w:t>뭯彾㑧꥘㨳슱刲슿砮㴥㎩卄幷䩾猹癇⮥捴嘮䡑䥎䑨䔫扥橵쉯杕</w:t>
      </w:r>
      <w:r>
        <w:rPr/>
        <w:t>ꥑ</w:t>
      </w:r>
      <w:r>
        <w:rPr/>
        <w:t>Ᵽ</w:t>
      </w:r>
      <w:r>
        <w:rPr/>
        <w:t>橫㍆ꅂ圹弥깵珂쉫╂䓂</w:t>
      </w:r>
      <w:r>
        <w:rPr/>
        <w:t>Ⱘ</w:t>
      </w:r>
      <w:r>
        <w:rPr/>
        <w:t>ꦻ</w:t>
      </w:r>
      <w:r>
        <w:rPr/>
        <w:t>㥲壂䭏</w:t>
      </w:r>
      <w:r>
        <w:rPr/>
        <w:t>⠶</w:t>
      </w:r>
      <w:r>
        <w:rPr/>
        <w:t>䎿璵䔬瘺繒ꏂす搦ꥤ㚩楉䃂怩敨숱⬷⛂쉋橈儮奾㜲庬㙌朻䢿캮勍琹◂欦㭗⭅潯䥀숯</w:t>
      </w:r>
      <w:r>
        <w:rPr/>
        <w:t>ꦏ</w:t>
      </w:r>
      <w:r>
        <w:rPr/>
        <w:t>本슩樬걥湹걙</w:t>
      </w:r>
      <w:r>
        <w:rPr/>
        <w:t>ꗂ</w:t>
      </w:r>
      <w:r>
        <w:rPr/>
        <w:t>噺䷂䠣ㅙ쉢悬㌫怳뽷琹䅮⹌噈</w:t>
      </w:r>
      <w:r>
        <w:rPr/>
        <w:t>ꕕ</w:t>
      </w:r>
      <w:r>
        <w:rPr/>
        <w:t>䅑ꌥ徬쉳瞘輤</w:t>
      </w:r>
      <w:r>
        <w:rPr/>
        <w:t>⠽</w:t>
      </w:r>
      <w:r>
        <w:rPr/>
        <w:t>싂쉴㥅磂딹숳唨欨飂㩭䋂灖땵繱穾</w:t>
      </w:r>
      <w:r>
        <w:rPr/>
        <w:t>ꥎ</w:t>
      </w:r>
      <w:r>
        <w:rPr/>
        <w:t>㩣㦩⥮䄫恚놩⿂</w:t>
      </w:r>
      <w:r>
        <w:rPr/>
        <w:t>⠯</w:t>
      </w:r>
      <w:r>
        <w:rPr/>
        <w:t>慆뮩㥭䉩꥚潘参문</w:t>
      </w:r>
      <w:r>
        <w:rPr/>
        <w:t>ꔳⵁ</w:t>
      </w:r>
      <w:r>
        <w:rPr/>
        <w:t>桭噡쌴䀪硋儨쉟禥冘䅇穌夣</w:t>
      </w:r>
      <w:r>
        <w:rPr/>
        <w:t>ⰸ</w:t>
      </w:r>
      <w:r>
        <w:rPr/>
        <w:t>祭灐쉹珂祡㚥彧쉏╠冬儭秂뽷썗슿浄绂卟㐹㍭㉁숪坖恟㧂䩓敨</w:t>
      </w:r>
      <w:r>
        <w:rPr/>
        <w:t>ꥋ</w:t>
      </w:r>
      <w:r>
        <w:rPr/>
        <w:t>庵⸪뽅浄洨ꆵ슣穴㵅䛍桉助渪異楍䩞캩㯂뭣濃熏礭畕睪㶡喬䑳䷂ꥹ㍊晫⎘뼰杖㘻喏湸쉘祁㵪ꍖ쉗吤㵨</w:t>
      </w:r>
      <w:r>
        <w:rPr/>
        <w:t>ꔬ</w:t>
      </w:r>
      <w:r>
        <w:rPr/>
        <w:t>녪ꌮ䅞충斻縭挤</w:t>
      </w:r>
      <w:r>
        <w:rPr/>
        <w:t>ⱄ</w:t>
      </w:r>
      <w:r>
        <w:rPr/>
        <w:t>牓摘숦⍧兑숤杁煸</w:t>
      </w:r>
      <w:r>
        <w:rPr/>
        <w:t>ⱹ</w:t>
      </w:r>
      <w:r>
        <w:rPr/>
        <w:t>㝈乔剑㑊</w:t>
      </w:r>
      <w:r>
        <w:rPr/>
        <w:t>Ⳃ</w:t>
      </w:r>
      <w:r>
        <w:rPr/>
        <w:t>杉쉅电⨪</w:t>
      </w:r>
      <w:r>
        <w:rPr/>
        <w:t>⠪</w:t>
      </w:r>
      <w:r>
        <w:rPr/>
        <w:t>䕄働挲␽썟彉桁繟斵䌹䮵ㅉ擂䍔枣圪캘眳氹㩑⵺䝆</w:t>
      </w:r>
      <w:r>
        <w:rPr/>
        <w:t>⢡</w:t>
      </w:r>
      <w:r>
        <w:rPr/>
        <w:t>娺䑀剎睊䙹숺㡖䁗싂睄ご뽄楉辻ꍞ</w:t>
      </w:r>
      <w:r>
        <w:rPr/>
        <w:t>ⱉ⩗⩉</w:t>
      </w:r>
      <w:r>
        <w:rPr/>
        <w:t>穤ꌭ獦瞣㓂丸洽숹ꅳ⻂딳ꅏ</w:t>
      </w:r>
      <w:r>
        <w:rPr/>
        <w:t>ꕟꕰ</w:t>
      </w:r>
      <w:r>
        <w:rPr/>
        <w:t>輻游㥯㎱沵煞㵁㵤剧噋숬䝈䏂歀が愸⼽硥瑑⩨欫卓ㅊ擂烂쉓쉉䈹轺䥸湐숵㕸䧂異癘檡깋祒썚노㦬㗂瀨䑃뇂忂㭉䩯泃䑘䥣㬲祓犏䄲⽅沱쉹暵䭩煓⼣佀祆秂싂꺡㊱數囂䀭䩗</w:t>
      </w:r>
      <w:r>
        <w:rPr/>
        <w:t>Ⱶ</w:t>
      </w:r>
      <w:r>
        <w:rPr/>
        <w:t>䀊奋疮묦</w:t>
      </w:r>
      <w:r>
        <w:rPr/>
        <w:t>ꔽ</w:t>
      </w:r>
      <w:r>
        <w:rPr/>
        <w:t>灩機㉫顾╦㖡べ塁偕䍇搥</w:t>
      </w:r>
      <w:r>
        <w:rPr/>
        <w:t>ꦱ</w:t>
      </w:r>
      <w:r>
        <w:rPr/>
        <w:t>쉯䌻兴쌭㫎頯䄣煾⪮땉喡忂곂䝅硥桂㚣뽒䵧⧂兙牯ꍯ坳⏂◂</w:t>
      </w:r>
      <w:r>
        <w:rPr/>
        <w:t>ⱒ</w:t>
      </w:r>
      <w:r>
        <w:rPr/>
        <w:t>礳半</w:t>
      </w:r>
      <w:r>
        <w:rPr/>
        <w:t>ⱹ</w:t>
      </w:r>
      <w:r>
        <w:rPr/>
        <w:t>礬桦輸䋂⛂</w:t>
      </w:r>
      <w:r>
        <w:rPr/>
        <w:t>ⱴ</w:t>
      </w:r>
      <w:r>
        <w:rPr/>
        <w:t>濂啕䌸僂</w:t>
      </w:r>
      <w:r>
        <w:rPr/>
        <w:t>⠦</w:t>
      </w:r>
      <w:r>
        <w:rPr/>
        <w:t>嘹圥䱀쉞焪奀木捸⥒潑쉱楀</w:t>
      </w:r>
      <w:r>
        <w:rPr/>
        <w:t>ⴷ</w:t>
      </w:r>
      <w:r>
        <w:rPr/>
        <w:t>獍㩞␣港檥潆</w:t>
      </w:r>
      <w:r>
        <w:rPr/>
        <w:t>⵰</w:t>
      </w:r>
      <w:r>
        <w:rPr/>
        <w:t>椭桧〹㞱ꍇ쉂</w:t>
      </w:r>
      <w:r>
        <w:rPr/>
        <w:t>ꥀ</w:t>
      </w:r>
      <w:r>
        <w:rPr/>
        <w:t>숬뽈灔捦⤰䧃슣</w:t>
      </w:r>
      <w:r>
        <w:rPr/>
        <w:t>ꕫ</w:t>
      </w:r>
      <w:r>
        <w:rPr/>
        <w:t>칕뗂뽶刣쵗䨯圭싂䥑浾瑉䒱㩦頹平刷싂숲䅵걚幖⭷㛃㏂쉧䝒놻넮ꌯ嚿敥桷䄷禣㖱壂厬斻眣䍈㐭佧桭䰮⩊穸䡴橸</w:t>
      </w:r>
      <w:r>
        <w:rPr/>
        <w:t>ⵟ</w:t>
      </w:r>
      <w:r>
        <w:rPr/>
        <w:t>넺䐫婥䁨䥡㈴㟃㙐太</w:t>
      </w:r>
      <w:r>
        <w:rPr/>
        <w:t>ꗎ</w:t>
      </w:r>
      <w:r>
        <w:rPr/>
        <w:t>䱖摒愲숵䉬땧啠䵩䡴啴쉁믂䙉怸穂</w:t>
      </w:r>
      <w:r>
        <w:rPr/>
        <w:t>꧂</w:t>
      </w:r>
      <w:r>
        <w:rPr/>
        <w:t>埂䟂⥞⹯쏂橴ꆱ橍兇</w:t>
      </w:r>
      <w:r>
        <w:rPr/>
        <w:t>ꕏ⏂</w:t>
      </w:r>
      <w:r>
        <w:rPr/>
        <w:t>儹摅䳂숻⴫䱊뾮⍷뭷攲췂復獐歮ꇂ暣쉪〨䭵쉮䳂䳂汪穩䈬㥃剔吲쉞</w:t>
      </w:r>
      <w:r>
        <w:rPr/>
        <w:t>ⲩ</w:t>
      </w:r>
      <w:r>
        <w:rPr/>
        <w:t>쉺䱌曍쉴넻ꌺ쵊旂ꍁ䬻쉴썰숴戣칠䃂珂쉤䑨祹䜩䤻쉆䉺㬷䪡洩</w:t>
      </w:r>
      <w:r>
        <w:rPr/>
        <w:t>ⰳ</w:t>
      </w:r>
      <w:r>
        <w:rPr/>
        <w:t>剨쉓砨</w:t>
      </w:r>
      <w:r>
        <w:rPr/>
        <w:t>⵰</w:t>
      </w:r>
      <w:r>
        <w:rPr/>
        <w:t>畆쉥넲숫䝭顚⾿쉲</w:t>
      </w:r>
      <w:r>
        <w:rPr/>
        <w:t>ꕐ</w:t>
      </w:r>
      <w:r>
        <w:rPr/>
        <w:t>ぶꍳ捸쌸쉇㵔</w:t>
      </w:r>
      <w:r>
        <w:rPr/>
        <w:t>ⷂ⭹</w:t>
      </w:r>
      <w:r>
        <w:rPr/>
        <w:t>䢥⑖⹄恟땒䍟䇎昣炱扔딵幞弮╅㤪䭬䟂⦻숺곃䂮圹◂뽃婄땫瑂㩩眱뭅彞獡顋</w:t>
      </w:r>
      <w:r>
        <w:rPr/>
        <w:t>⢣</w:t>
      </w:r>
      <w:r>
        <w:rPr/>
        <w:t>쉆껂煦檥痂疮⪬窵㣂슿ꅇ幀㡣㪻넮繫긩塣ꥶ䟎挣㬱떩甫况歭㴭㡨⑴㝎碮歭歴㐪䄣캘숪浏〉昹な⭶⍅礪䃂弦묹ꍃ㭞숴㵇檬ꆩ䅷</w:t>
      </w:r>
      <w:r>
        <w:rPr/>
        <w:t>ⵒ</w:t>
      </w:r>
      <w:r>
        <w:rPr/>
        <w:t>呢疮⾮㑆砤唺繈㩃</w:t>
      </w:r>
      <w:r>
        <w:rPr/>
        <w:t>Ⲙ</w:t>
      </w:r>
      <w:r>
        <w:rPr/>
        <w:t>樲쵓䷂濂싂츴卸幫仂㡵縵쉃쵤⻂牯晉扉獮뿍⹒畸奾ꄰ䱭</w:t>
      </w:r>
      <w:r>
        <w:rPr/>
        <w:t>⡑</w:t>
      </w:r>
      <w:r>
        <w:rPr/>
        <w:t>⽙圻䑥摖䐴녫䥘쉢堣⥚㨨㖣▏垏땢쌥㓂卢⑷㥁</w:t>
      </w:r>
      <w:r>
        <w:rPr/>
        <w:t>ꤱ</w:t>
      </w:r>
      <w:r>
        <w:rPr/>
        <w:t>䅢剃㕙ぞ╨戵쵚㨻亻扵畡뭵칲ꌳ쉃頨囂桏◂㑨뼷牣䍾さ䏎塳敓</w:t>
      </w:r>
      <w:r>
        <w:rPr/>
        <w:t>ꥊ</w:t>
      </w:r>
      <w:r>
        <w:rPr/>
        <w:t>佒瀷枏䅉塁췂欲䙅窩渶⨱ァꌫ琪뭥呇瀭澬〷哂煄⿂䥶㥑繂沱㟂䙀璿檏憩슬彉</w:t>
      </w:r>
      <w:r>
        <w:rPr/>
        <w:t>ⷂ</w:t>
      </w:r>
      <w:r>
        <w:rPr/>
        <w:t>ꎣ䳂䅷뿂癘彌栤㍈佺♘歪敐券싍딪쉒未梱깂뭇穾欶䃃숦㭦䌵懂挱䭬</w:t>
      </w:r>
      <w:r>
        <w:rPr/>
        <w:t>ꤪ</w:t>
      </w:r>
      <w:r>
        <w:rPr/>
        <w:t>绂쉠⩖ㄶ䥏䵙捺䈨쉺㍱廎⑏呀砶⹺뿃녶䍥뼊䕏쉈</w:t>
      </w:r>
      <w:r>
        <w:rPr/>
        <w:t>ꦣ</w:t>
      </w:r>
      <w:r>
        <w:rPr/>
        <w:t>녣䖣刯㤪싂奇奌ㅳ兡窵伵捱⨮䩙圣奀刴쉍塺樷䌩匸桨咻塣楡쉑싂瑰</w:t>
      </w:r>
      <w:r>
        <w:rPr/>
        <w:t>⵰ꕸ</w:t>
      </w:r>
      <w:r>
        <w:rPr/>
        <w:t>灆癱枩帯㕬갪噊䱮뽖</w:t>
      </w:r>
      <w:r>
        <w:rPr/>
        <w:t>ꥉ</w:t>
      </w:r>
      <w:r>
        <w:rPr/>
        <w:t>딫㥎䭒䞱⦿樮⺬䄶쉎煯깋ꏂ禵갬砫牳ꍢ䵵呸婸촱住⌦䩺儯渤춮獋穥⽟䌦쉟</w:t>
      </w:r>
      <w:r>
        <w:rPr/>
        <w:t>⠬</w:t>
      </w:r>
      <w:r>
        <w:rPr/>
        <w:t>㜷顉潋摯</w:t>
      </w:r>
      <w:r>
        <w:rPr/>
        <w:t>ꥅ</w:t>
      </w:r>
      <w:r>
        <w:rPr/>
        <w:t>㭄ꍘ瓂橂廃⩌穊氻</w:t>
      </w:r>
      <w:r>
        <w:rPr/>
        <w:t>ꥌ</w:t>
      </w:r>
      <w:r>
        <w:rPr/>
        <w:t>㟂䐯吥⽚嗂츸⍦汕㨺湢圻癦䣂爵迂䀹칷</w:t>
      </w:r>
      <w:r>
        <w:rPr/>
        <w:t>ⶬ</w:t>
      </w:r>
      <w:r>
        <w:rPr/>
        <w:t>抿ꌶ</w:t>
      </w:r>
      <w:r>
        <w:rPr/>
        <w:t>ⱶ</w:t>
      </w:r>
      <w:r>
        <w:rPr/>
        <w:t>슥⵩愱싃ㄤ䞱⍫⬮땥睇乺冻㦩呢⹁〫帰䉦숤抡䠱剁瑑</w:t>
      </w:r>
      <w:r>
        <w:rPr/>
        <w:t>Ⱙ⥱</w:t>
      </w:r>
      <w:r>
        <w:rPr/>
        <w:t>쉠㵔瑱摌㩡뽊呃⹐㡕擂쉞싂䩥䮥垩噩㟂⫂桄睺䥌㩦纩☽䊩쉠</w:t>
      </w:r>
      <w:r>
        <w:rPr/>
        <w:t>Ⳃ</w:t>
      </w:r>
      <w:r>
        <w:rPr/>
        <w:t>橷䧂쉟繘檻婆幀暿䉺硥搫ꄹ獫㕺恎ㅆ싂녗灧칈橵╦祩㈳商숷盎⪡窡겮쉁쎬剰</w:t>
      </w:r>
      <w:r>
        <w:rPr/>
        <w:t>ꕳ</w:t>
      </w:r>
      <w:r>
        <w:rPr/>
        <w:t>㥤녗ꥣ䱰䁟녲쉓娺稣橐묨숽捤ꆩ䂩䲘慨礽住㴪杁扂☪朳슏睦揂⩭澻⿍傏参䩯噮灆쉵쉱轘捔痂幸쌺梘슩猴櫂儤皣ꥹ濂쌸ꌣ潬ꏃ</w:t>
      </w:r>
      <w:r>
        <w:rPr/>
        <w:t>ⴳ</w:t>
      </w:r>
      <w:r>
        <w:rPr/>
        <w:t>弤⭮杠뽌뭫䄵桧癇椪뭊╒爱䉈㙊꺬ㆮ껎歎</w:t>
      </w:r>
      <w:r>
        <w:rPr/>
        <w:t>⡬⨷</w:t>
      </w:r>
      <w:r>
        <w:rPr/>
        <w:t>ꄤ숩䔴漪䐩洨㵶⼪䞩䝈㖡㵴嘸禩攪⫂夣盂爥桉㚬</w:t>
      </w:r>
      <w:r>
        <w:rPr/>
        <w:t>ꕧ</w:t>
      </w:r>
      <w:r>
        <w:rPr/>
        <w:t>頳ꍵ䩡⴩搮䠥╄浢换</w:t>
      </w:r>
      <w:r>
        <w:rPr/>
        <w:t>ⵕ</w:t>
      </w:r>
      <w:r>
        <w:rPr/>
        <w:t>쵭쉮</w:t>
      </w:r>
      <w:r>
        <w:rPr/>
        <w:t>⣂⌣</w:t>
      </w:r>
      <w:r>
        <w:rPr/>
        <w:t>玮㕁䩀灮昺塄㉺캵㭦걧〥ꌴ兇呅깸乞ㅹ瀷児璬</w:t>
      </w:r>
      <w:r>
        <w:rPr/>
        <w:t>ꥑ</w:t>
      </w:r>
      <w:r>
        <w:rPr/>
        <w:t>夸彥⩎㩎楙⨯繶⌭噪ꥥ㡸⼥䮮╖</w:t>
      </w:r>
      <w:r>
        <w:rPr/>
        <w:t>ꕷ</w:t>
      </w:r>
      <w:r>
        <w:rPr/>
        <w:t>걆畀兹㭋乃쉗杋뭪医숸㢮ꅢ乺奣㠵숯窮娮쉳卧杈䉘樫㡣噕杰긷烂彩䑖슣⭅占年</w:t>
      </w:r>
      <w:r>
        <w:rPr/>
        <w:t>ꖩ</w:t>
      </w:r>
      <w:r>
        <w:rPr/>
        <w:t>䅵厥쉩繫숣뭍䓂晎㤱眲溩湱欫䍢縵瑔旎</w:t>
      </w:r>
      <w:r>
        <w:rPr/>
        <w:t>ⵅ</w:t>
      </w:r>
      <w:r>
        <w:rPr/>
        <w:t>슡啾䑬뽦步搳숪䅥歯숰欶斥啫稭숻㌱쵣쉍恐晁楀窣㘸壂䫂剣딣ㅰ廂</w:t>
      </w:r>
      <w:r>
        <w:rPr/>
        <w:t>꧂⍵</w:t>
      </w:r>
      <w:r>
        <w:rPr/>
        <w:t>圳爨竂⴩㝶呋♖扄㬨㙐ꅵ䕖係ꅰ浓칡㐳싂뮵숵丸䙚숶砨楇쉶숭슏冡煃擂ぺ娹浺쉓䴨䨣轱꥗愨䉈㭑㑲쉾揍眻⎘伽迂쌹⨺䥴숻딯슿⪥㩑桗穊噞䁞⩆㉑杞쉵䦮礸幸䙄숶ㅟ썤┰껎ꆩ牆塕䩍♥䕡䊻牞吊䕸奤땄㉌⤳㓂⥙㭤ꇍ彰慪睄㩡浡뭊겱㝅䷂䵍泂숫啟쉲싂津倪⍋거痂䁆懂촯쉯뽊ㅢ㪣숯㔦격䱷す䥍势꺱㍈䞱쉺睰塹</w:t>
      </w:r>
      <w:r>
        <w:rPr/>
        <w:t>ꤥ</w:t>
      </w:r>
      <w:r>
        <w:rPr/>
        <w:t>䡰椪⩦㏂效湫䈤剒摌⪡떵癏㍖掩穃揂听⍶攭</w:t>
      </w:r>
      <w:r>
        <w:rPr/>
        <w:t>⢣</w:t>
      </w:r>
      <w:r>
        <w:rPr/>
        <w:t>㔹</w:t>
      </w:r>
      <w:r>
        <w:rPr/>
        <w:t>ꕷ</w:t>
      </w:r>
      <w:r>
        <w:rPr/>
        <w:t>䑱⨭ㅉ䕗倽㉧</w:t>
      </w:r>
      <w:r>
        <w:rPr/>
        <w:t>ꤵ</w:t>
      </w:r>
      <w:r>
        <w:rPr/>
        <w:t>烂剈ꌬ瀵悥⏂戲灬</w:t>
      </w:r>
      <w:r>
        <w:rPr/>
        <w:t>⡓⹵</w:t>
      </w:r>
      <w:r>
        <w:rPr/>
        <w:t>슩否쏂╹㩡偕婎䜦異煎欭</w:t>
      </w:r>
      <w:r>
        <w:rPr/>
        <w:t>⢏</w:t>
      </w:r>
      <w:r>
        <w:rPr/>
        <w:t>武</w:t>
      </w:r>
      <w:r>
        <w:rPr/>
        <w:t>ⵙ</w:t>
      </w:r>
      <w:r>
        <w:rPr/>
        <w:t>喣췂䀱⍫쉍ꅂ㨰</w:t>
      </w:r>
      <w:r>
        <w:rPr/>
        <w:t>⡘</w:t>
      </w:r>
      <w:r>
        <w:rPr/>
        <w:t>炣怶惂窬姎㪥쉋⯂䪩ꥬ䃍㥍떩繒堵⦡㟂恪坩坭䝬␨⹞䅱⍭슩弳</w:t>
      </w:r>
      <w:r>
        <w:rPr/>
        <w:t>ⰻ</w:t>
      </w:r>
      <w:r>
        <w:rPr/>
        <w:t>㑈䩑穅帮깬䋂即䒵涩幗칊쵂놏⭒栵摵⩳⑇ꥴ⹘晉い</w:t>
      </w:r>
      <w:r>
        <w:rPr/>
        <w:t>ⱞ</w:t>
      </w:r>
      <w:r>
        <w:rPr/>
        <w:t>呅김浺幺䥪氽䵳㩸녔顀㶿洭╁楮幰칐瑴晥싍䦻㤤㑕꺏幨促䱁갳偟倥卣偟煑⤪쉘ꅮ㖬㕱걶慖㨯</w:t>
      </w:r>
      <w:r>
        <w:rPr/>
        <w:t>⠮⑉</w:t>
      </w:r>
      <w:r>
        <w:rPr/>
        <w:t>갨瑯縯ꅳ廂偫</w:t>
      </w:r>
      <w:r>
        <w:rPr/>
        <w:t>⠫</w:t>
      </w:r>
      <w:r>
        <w:rPr/>
        <w:t>썃嫂㍈橹쉎쉉䰴⩂嘤䔴䤸晸</w:t>
      </w:r>
      <w:r>
        <w:rPr/>
        <w:t>ⶩꥀ</w:t>
      </w:r>
      <w:r>
        <w:rPr/>
        <w:t>洽㶣硙䡢</w:t>
      </w:r>
      <w:r>
        <w:rPr/>
        <w:t>ꤣ</w:t>
      </w:r>
      <w:r>
        <w:rPr/>
        <w:t>ꄸ숽ꍦ婉㉸燂썚丣㕕摦갶沥숰㍖뽟溩敘䅌䠦含㥋㎿浺䬺捗썵쵫충⛂뽎坭㍖⧂슿⮮砫쉃類嗂浕㬫쉏</w:t>
      </w:r>
      <w:r>
        <w:rPr/>
        <w:t>⢥</w:t>
      </w:r>
      <w:r>
        <w:rPr/>
        <w:t>晅</w:t>
      </w:r>
      <w:r>
        <w:rPr/>
        <w:t>⢵</w:t>
      </w:r>
      <w:r>
        <w:rPr/>
        <w:t>㩭瞥祟势娻</w:t>
      </w:r>
      <w:r>
        <w:rPr/>
        <w:t>⡦</w:t>
      </w:r>
      <w:r>
        <w:rPr/>
        <w:t>㩢㢩竎ㄶ婣䧃⭆</w:t>
      </w:r>
      <w:r>
        <w:rPr/>
        <w:t>⡈</w:t>
      </w:r>
      <w:r>
        <w:rPr/>
        <w:t>穙㶻슮汃空싂䍅䱲䕚䭚습㩋⎩</w:t>
      </w:r>
      <w:r>
        <w:rPr/>
        <w:t>ꦵ</w:t>
      </w:r>
      <w:r>
        <w:rPr/>
        <w:t>녌䬬㒘녯䝳偭揍⍋弦묳㩴䨮㊩彌䕓⽙䝸ꅀ烂璏㴷㉌숺煟䙸磂剘싂䙱飃⹀睨⥂晒</w:t>
      </w:r>
      <w:r>
        <w:rPr/>
        <w:t>ꥇ</w:t>
      </w:r>
      <w:r>
        <w:rPr/>
        <w:t>獵䰯倪䱌䄯숶枩쉴旎⹱䌹㌪⭰硵慙쉔畂琵浤䵙焪ぺ瀮㑷䘻㑌䤭䋂呮椲側䬭썓丽櫂唨뽺勂燃⑋㴴轄剈ꍶ䕘ꥳ㉳쉉⫂噷쉁ꎵ⬤母걓卅숮⦱橒㊿睓쉎⩔煰⎿캬晤榏涏氲⩈梣畸쉕呢坭暡䤸噦畐슮㋂뽳쉕䃂啾ꅅ⨨㙔楍楙ꥶ┲</w:t>
      </w:r>
      <w:r>
        <w:rPr/>
        <w:t>ꤥ</w:t>
      </w:r>
      <w:r>
        <w:rPr/>
        <w:t>䡷捒炻㭊䕗伹橅䙆⬥㭷盂㥲壂䘻砩쉒☴㙒晏</w:t>
      </w:r>
      <w:r>
        <w:rPr/>
        <w:t>⠻</w:t>
      </w:r>
      <w:r>
        <w:rPr/>
        <w:t>썸䈩牏亩</w:t>
      </w:r>
      <w:r>
        <w:rPr/>
        <w:t>ꕕ</w:t>
      </w:r>
      <w:r>
        <w:rPr/>
        <w:t>쌰慰煞⹖揃⸪⨫璩癆㠸슩ꏂ慺瓂橔慟玡戲싂⽞溿㏍␮슏稯⛂䡔싂噷䩊眶싂㝢お睥꥖均疥䅘湆辩溱飃乕슬㕢㝀㘤㒩갸꺱数⼺迃</w:t>
      </w:r>
      <w:r>
        <w:rPr/>
        <w:t>ꔊ</w:t>
      </w:r>
      <w:r>
        <w:rPr/>
        <w:t>棃쉋슏〭딱穨壂䍦ꅵ绍㤻뼤焦䝠䌭숶ꇂ呌숫㥸危氹戻⥅떱䥋䗂숻幥</w:t>
      </w:r>
      <w:r>
        <w:rPr/>
        <w:t>ꦘ</w:t>
      </w:r>
      <w:r>
        <w:rPr/>
        <w:t>㴪쉂煣睐깦㧂纱䔦묷䕖캮假倦潨⼥潴䌳䐷Ⓜ改㉄쉂뭟瞣硂슩㝣㛃匳嗂摃㩪</w:t>
      </w:r>
      <w:r>
        <w:rPr/>
        <w:t>⢣</w:t>
      </w:r>
      <w:r>
        <w:rPr/>
        <w:t>㤭⨥㜽弲潸帬겘猴便♖걵뗎♋뽶깺╄ꅇ䍁꺥倦쉟摣顦椨싂싎㑋兡싂䗂犬䎡</w:t>
      </w:r>
      <w:r>
        <w:rPr/>
        <w:t>⡂</w:t>
      </w:r>
      <w:r>
        <w:rPr/>
        <w:t>꧂</w:t>
      </w:r>
      <w:r>
        <w:rPr/>
        <w:t>묪株圬㮮☬㢻捤坠壂춣</w:t>
      </w:r>
      <w:r>
        <w:rPr/>
        <w:t>ⴤ</w:t>
      </w:r>
      <w:r>
        <w:rPr/>
        <w:t>䕖칇伦숨䧂䜴컂㩰</w:t>
      </w:r>
      <w:r>
        <w:rPr/>
        <w:t>ꥀ</w:t>
      </w:r>
      <w:r>
        <w:rPr/>
        <w:t>乑樽㡲숹爪⥪㥟치幐녦</w:t>
      </w:r>
      <w:r>
        <w:rPr/>
        <w:t>ꕹ</w:t>
      </w:r>
      <w:r>
        <w:rPr/>
        <w:t>㕳渱神싂慘睦瞏뗂卟䉲</w:t>
      </w:r>
      <w:r>
        <w:rPr/>
        <w:t>ꔨꤤ</w:t>
      </w:r>
      <w:r>
        <w:rPr/>
        <w:t>䱩䥔䑈⤪숸冻䉒ꥫ慨灲噓</w:t>
      </w:r>
      <w:r>
        <w:rPr/>
        <w:t>ⵥ</w:t>
      </w:r>
      <w:r>
        <w:rPr/>
        <w:t>眹깓슬敳쉉격祺칆⽠楯ꍏ숦䙐㖩⨦쉋畋⩤⥑䎵窮竂쉴縬㬤땘쉔扞쵥</w:t>
      </w:r>
      <w:r>
        <w:rPr/>
        <w:t>ꖡ</w:t>
      </w:r>
      <w:r>
        <w:rPr/>
        <w:t>䍍夨㴪싃⹔恩䧎穆䈮剪吰祤㏂뭉嚱䑘盂䤹</w:t>
      </w:r>
      <w:r>
        <w:rPr/>
        <w:t>ꥌꕹ</w:t>
      </w:r>
      <w:r>
        <w:rPr/>
        <w:t>䭰灦슡患곍瑖玿쉯</w:t>
      </w:r>
      <w:r>
        <w:rPr/>
        <w:t>ꦏ</w:t>
      </w:r>
      <w:r>
        <w:rPr/>
        <w:t>壂坦⫂娫恧㘫癘</w:t>
      </w:r>
      <w:r>
        <w:rPr/>
        <w:t>⡉</w:t>
      </w:r>
      <w:r>
        <w:rPr/>
        <w:t>強칲䁙敳㍌뭬㷎奧弪䵕ꥷ칯㏂䬪盂玥䩄瘲䩾컂申樲ꅡ啎㨮뽦䭱䉭冮甸䥋塁爵庬䑄䁑繘㴦꥔䴨䘳쉷塒楓惂撩係ꄶ婦凂䚿</w:t>
      </w:r>
      <w:r>
        <w:rPr/>
        <w:t>ꕔ</w:t>
      </w:r>
      <w:r>
        <w:rPr/>
        <w:t>歗䱗뮡⎏쉙캿で쏍㉐䙶쌬쉖⥩♆녉愪卤怳</w:t>
      </w:r>
      <w:r>
        <w:rPr/>
        <w:t>ꔻ</w:t>
      </w:r>
      <w:r>
        <w:rPr/>
        <w:t>卋</w:t>
      </w:r>
      <w:r>
        <w:rPr/>
        <w:t>ꕳ</w:t>
      </w:r>
      <w:r>
        <w:rPr/>
        <w:t>㬽⩔쉲䑹湔偀幈瑘浏촱伫</w:t>
      </w:r>
      <w:r>
        <w:rPr/>
        <w:t>ⵐ</w:t>
      </w:r>
      <w:r>
        <w:rPr/>
        <w:t>쉱挹䡩碩ꆏ</w:t>
      </w:r>
      <w:r>
        <w:rPr/>
        <w:t>ꤨ⵷</w:t>
      </w:r>
      <w:r>
        <w:rPr/>
        <w:t>働⭱栱毂⩣㏃啐顭⤻曂땁礴⪩䭱彀祇滂杲顷轑輩썞坂⿍獐㭦⫎싂䜪滂倽숸顭⸱揂䨵席暻쉦䁏ꥩ숹㧂媮印쉨쉵奴䉄㕀仂⩚╭枿쉱䕸䡬禩楇䝅⼩갥⫍숵㘽㷍啴朩䅊磂ꥭ樲伴믂櫂숰촺녱廎⵭欷슩癥啢撱㘵☸쵏䭤뼬꥞匹婸쉠䩩璱祳䙱뽾걁㭅奟䰩싍쉤뭠쉳㵟뭋쉵쵑떬恵</w:t>
      </w:r>
      <w:r>
        <w:rPr/>
        <w:t>⡄</w:t>
      </w:r>
      <w:r>
        <w:rPr/>
        <w:t>喱坈捣歀ꥮ㉰䅡睦啇䗂ㆥ眭㑒쉂싍⬩䉡挩㤳⩶뼪吥뼦⽆杓䁞呭</w:t>
      </w:r>
      <w:r>
        <w:rPr/>
        <w:t>꤭</w:t>
      </w:r>
      <w:r>
        <w:rPr/>
        <w:t>嫂啧渶奒決䉷♳潌㈪㛎</w:t>
      </w:r>
      <w:r>
        <w:rPr/>
        <w:t>ꕾ</w:t>
      </w:r>
      <w:r>
        <w:rPr/>
        <w:t>꺿嘳婖츺兤い轖ネ기啢㌳焵뮱묯썕쉖</w:t>
      </w:r>
      <w:r>
        <w:rPr/>
        <w:t>ⳃ</w:t>
      </w:r>
      <w:r>
        <w:rPr/>
        <w:t>녨敡冣涣㴷き쉚䕳䤪䑫⺬忂曂⥴녪䠣杊娲睵庩뾡昪幅㕺싂</w:t>
      </w:r>
      <w:r>
        <w:rPr/>
        <w:t>ꕪ</w:t>
      </w:r>
      <w:r>
        <w:rPr/>
        <w:t>땧껂䍪숶堊犡䩘汩뇂뼫繚栥땑䫂쉑氦⸥槃숮碏䁭싍娶</w:t>
      </w:r>
      <w:r>
        <w:rPr/>
        <w:t>ⱒ</w:t>
      </w:r>
      <w:r>
        <w:rPr/>
        <w:t>眬♍ꌪ類䓂쉃愯繑땣穈뽢ㆮ敆ꅎ쉖⭗</w:t>
      </w:r>
      <w:r>
        <w:rPr/>
        <w:t>ꕯ</w:t>
      </w:r>
      <w:r>
        <w:rPr/>
        <w:t>딴䥲㙧猭欹ꅮ卩⩒楊噇丹</w:t>
      </w:r>
      <w:r>
        <w:rPr/>
        <w:t>ꥏ</w:t>
      </w:r>
      <w:r>
        <w:rPr/>
        <w:t>㐹숥塡⨤扰⤫で栯⵳뼤㭟⹐噓摃♒☵䍃偧琩剢䟂佾偌敢煆숲㡖皘䢡⤭ヂ䧂匴繪⛂繪吩矃䩦飂繢繪</w:t>
      </w:r>
      <w:r>
        <w:rPr/>
        <w:t>⡲</w:t>
      </w:r>
      <w:r>
        <w:rPr/>
        <w:t>瑥婑砺㘬믂禥扙灔伤浲啺㖣ㅉ惃旂八쉋䱴╖䄦剐潸썖㭌僎煸슻核⩑橯㇂쉪䜩췃瑮⥔瑢採临盂勃䜱뭐湶㍀䆮䧂督㙶㝞坦갬⹳쉐牸牾噋녮㕳媩긮弰䡡䖣咡坭</w:t>
      </w:r>
      <w:r>
        <w:rPr/>
        <w:t>ꦱ</w:t>
      </w:r>
      <w:r>
        <w:rPr/>
        <w:t>䰭䜳묪䩃▬慥啙녳㈽숸぀쉫䉑숯纻</w:t>
      </w:r>
      <w:r>
        <w:rPr/>
        <w:t>ⵣ</w:t>
      </w:r>
      <w:r>
        <w:rPr/>
        <w:t>㔴澡癩㩎婫쉯쉯⨮㥓侥迎掿⑸뽉⨬슩彔䁭参㍯敋ꎡ쉗佋</w:t>
      </w:r>
      <w:r>
        <w:rPr/>
        <w:t>ꕡ꥙</w:t>
      </w:r>
      <w:r>
        <w:rPr/>
        <w:t>䶩敹ꍰ㒘</w:t>
      </w:r>
      <w:r>
        <w:rPr/>
        <w:t>ꔷ</w:t>
      </w:r>
      <w:r>
        <w:rPr/>
        <w:t>癧숽떮潍牍슬殣滂ヂ撵慘當倬硐땗悏㝄⏂㥀愲沏㬭쉕狂ノ䵧㴭쉬䵟儬椴⨲</w:t>
      </w:r>
      <w:r>
        <w:rPr/>
        <w:t>ⵎꥋ</w:t>
      </w:r>
      <w:r>
        <w:rPr/>
        <w:t>瘵啹⽁柂䰴갪㇂㭨</w:t>
      </w:r>
      <w:r>
        <w:rPr/>
        <w:t>ꤵ⌬⥑</w:t>
      </w:r>
      <w:r>
        <w:rPr/>
        <w:t>䐸㠽嘽䈹</w:t>
      </w:r>
      <w:r>
        <w:rPr/>
        <w:t>⡄</w:t>
      </w:r>
      <w:r>
        <w:rPr/>
        <w:t>乂ꅘ卯㵊싂⛍怳凂䑄┷琳␨䔶怱琶猹疻歇塇䬺灎幏卑畷⍫䕫</w:t>
      </w:r>
      <w:r>
        <w:rPr/>
        <w:t>Ⱜ</w:t>
      </w:r>
      <w:r>
        <w:rPr/>
        <w:t>浙哂栵ぱㅋ䳂쉋橗乫㉺ㅔ䝗䙐</w:t>
      </w:r>
      <w:r>
        <w:rPr/>
        <w:t>ⵘ</w:t>
      </w:r>
      <w:r>
        <w:rPr/>
        <w:t>恊㦬䀯놩깠㉔숱榣슥挪浗⩥礪揂杂숷潨橉息扑慮䰴严㕙㈵⪡煐皏癢嚡濂捠쉣恙</w:t>
      </w:r>
      <w:r>
        <w:rPr/>
        <w:t>ⴲ⤨</w:t>
      </w:r>
      <w:r>
        <w:rPr/>
        <w:t>䞣쉷䍞䙭劘㯂쉹숲떣䃂卑勂䂮矂</w:t>
      </w:r>
      <w:r>
        <w:rPr/>
        <w:t>ꦥ</w:t>
      </w:r>
      <w:r>
        <w:rPr/>
        <w:t>㉸㉟⑁슿⤦唪枩䅸뽩哃⻎愽뿎㕃恗ㅏ䥸썏䐱塊떬礨ꍚ呱欴숮쉎㴭䪥偀╊㌹슮丯睒</w:t>
      </w:r>
      <w:r>
        <w:rPr/>
        <w:t>ꔰ</w:t>
      </w:r>
      <w:r>
        <w:rPr/>
        <w:t>떏愪挴쉒縶垩⚩쉭䡏썞썴狂婉橲汓슿顏딪煤佸썾未瑂쉎竂쵓庥뾘敧總칇㙢쉭숱瑩⧂櫂⺮慶䡰⩲ꍨ䡭究啊璩묱꺮捡㡐啶㔽洽슻捘꺱朥숣穚㝇撵牂狎挴确氳婐䫂묫琪慇땆㵃슩◂䰴</w:t>
      </w:r>
      <w:r>
        <w:rPr/>
        <w:t>ꗂ</w:t>
      </w:r>
      <w:r>
        <w:rPr/>
        <w:t>桪녬頳ꅷ㝰땭桌㋂츯䍠䇂⩕쉺⻂㑦痂卒숰棂싂녋㊘ㄵ䡁䜸╭䟂㷂殥䵟꥙健欽㙩뽣䭞쉊恒稪╰慏栲뽚㐤㡉쎥쉷穃꺏䖮绂촊暩䬵嗂㠻繦</w:t>
      </w:r>
      <w:r>
        <w:rPr/>
        <w:t>Ⳃ</w:t>
      </w:r>
      <w:r>
        <w:rPr/>
        <w:t>煊撩</w:t>
      </w:r>
      <w:r>
        <w:rPr/>
        <w:t>꤬</w:t>
      </w:r>
      <w:r>
        <w:rPr/>
        <w:t>썌搤슮⨺敹䭺㇎뽍澱〶摹②浣捈⦘眨琸⦿㡬汦쉙潣〉</w:t>
      </w:r>
      <w:r>
        <w:rPr/>
        <w:t>⢮</w:t>
      </w:r>
      <w:r>
        <w:rPr/>
        <w:t>潌火迂⹐顟掻㩨睹</w:t>
      </w:r>
      <w:r>
        <w:rPr/>
        <w:t>ꖬ</w:t>
      </w:r>
      <w:r>
        <w:rPr/>
        <w:t>ꌰ싂顎䛂</w:t>
      </w:r>
      <w:r>
        <w:rPr/>
        <w:t>ꦻ</w:t>
      </w:r>
      <w:r>
        <w:rPr/>
        <w:t>Ⱜ</w:t>
      </w:r>
      <w:r>
        <w:rPr/>
        <w:t>쉅砽ノ唪颩쉔쉔亥쉇</w:t>
      </w:r>
      <w:r>
        <w:rPr/>
        <w:t>ꤱ</w:t>
      </w:r>
    </w:p>
    <w:p>
      <w:pPr>
        <w:pStyle w:val="PreformattedText"/>
        <w:bidi w:val="0"/>
        <w:spacing w:before="0" w:after="0"/>
        <w:jc w:val="left"/>
        <w:rPr/>
      </w:pPr>
      <w:r>
        <w:rPr/>
        <w:t>Ⓜ</w:t>
      </w:r>
      <w:r>
        <w:rPr/>
        <w:t>쉴</w:t>
      </w:r>
      <w:r>
        <w:rPr/>
        <w:t>⢮</w:t>
      </w:r>
      <w:r>
        <w:rPr/>
        <w:t>䉤卒뗂奎䆮㪣漦稥␷뽬슣㥸扂ꍡ⺩숳颩䱋咿⩂浯䑲䓂熱㨳⺬唥쉟슬䵪䟍沣壂猩</w:t>
      </w:r>
      <w:r>
        <w:rPr/>
        <w:t>ⱥ⍵</w:t>
      </w:r>
      <w:r>
        <w:rPr/>
        <w:t>响䩦땨쉀</w:t>
      </w:r>
      <w:r>
        <w:rPr/>
        <w:t>ⴹ</w:t>
      </w:r>
      <w:r>
        <w:rPr/>
        <w:t>栱浶쉶睅</w:t>
      </w:r>
      <w:r>
        <w:rPr/>
        <w:t>⠭</w:t>
      </w:r>
      <w:r>
        <w:rPr/>
        <w:t>䩢⹃瘽湣㎏楇䵎ꆩꆬ䣂嘷㪣怲猬숨䶱呺뭥瓂쉀歈♟海剓稩⽁縳넱匴愺橠</w:t>
      </w:r>
      <w:r>
        <w:rPr/>
        <w:t>ꗂ</w:t>
      </w:r>
      <w:r>
        <w:rPr/>
        <w:t>頪攵帮㉖剖㋂䒏䖩䞡煵⾣䍡쉙幇斩煅䵒剚♤㍡濂飂䳂揂쎻</w:t>
      </w:r>
      <w:r>
        <w:rPr/>
        <w:t>⣂</w:t>
      </w:r>
      <w:r>
        <w:rPr/>
        <w:t>뭓⯎⼫䥺帽걭</w:t>
      </w:r>
      <w:r>
        <w:rPr/>
        <w:t>ꔻ</w:t>
      </w:r>
      <w:r>
        <w:rPr/>
        <w:t>榡余숽⽶煾泃⼱偡殘祺欻轶毂</w:t>
      </w:r>
      <w:r>
        <w:rPr/>
        <w:t>ꤪ</w:t>
      </w:r>
      <w:r>
        <w:rPr/>
        <w:t>䙮浐縪輺昨㔱晸</w:t>
      </w:r>
      <w:r>
        <w:rPr/>
        <w:t>ⴱ</w:t>
      </w:r>
      <w:r>
        <w:rPr/>
        <w:t>⡂</w:t>
      </w:r>
      <w:r>
        <w:rPr/>
        <w:t>㵒㡓恗䙏埂숯䝱嫂問䀩灡顮⒡痂䰬䥊숪쉾咬捴浀♶▩쉋쉱斿걾㭆昦㑪偑ꍾ丰䜯䡳슩優丱慤⼮묳</w:t>
      </w:r>
      <w:r>
        <w:rPr/>
        <w:t>⡤</w:t>
      </w:r>
      <w:r>
        <w:rPr/>
        <w:t>뿂싂숻磂敤㪘⑱쉕쉹ꌮ⑳쉯뿃琤冬숯妣兵</w:t>
      </w:r>
      <w:r>
        <w:rPr/>
        <w:t>⡎</w:t>
      </w:r>
      <w:r>
        <w:rPr/>
        <w:t>堺⩉㭬儭╺슻灇椹싂竂␹桲갰䍰セ䃂㓂</w:t>
      </w:r>
      <w:r>
        <w:rPr/>
        <w:t>ⶩ</w:t>
      </w:r>
      <w:r>
        <w:rPr/>
        <w:t>瑫⬬♳䇃ꆬ烂쉧燂쉏縰䨫숫璩繮礭橤截⌳</w:t>
      </w:r>
      <w:r>
        <w:rPr/>
        <w:t>ⱄ</w:t>
      </w:r>
      <w:r>
        <w:rPr/>
        <w:t>겣浢⍞ꥡ촪䰣䈫悵咵ꅩ걲</w:t>
      </w:r>
      <w:r>
        <w:rPr/>
        <w:t>ꔵ</w:t>
      </w:r>
      <w:r>
        <w:rPr/>
        <w:t>兖桞侥싂</w:t>
      </w:r>
      <w:r>
        <w:rPr/>
        <w:t>⡟</w:t>
      </w:r>
      <w:r>
        <w:rPr/>
        <w:t>囂㥄쉁祅嫂╟捱奍녤庿潢瑩⽫䵪⍟쵐晪祷禣쉯儨쉺䢬</w:t>
      </w:r>
      <w:r>
        <w:rPr/>
        <w:t>ꥌ</w:t>
      </w:r>
      <w:r>
        <w:rPr/>
        <w:t>冻录⥤潬╈呍</w:t>
      </w:r>
      <w:r>
        <w:rPr/>
        <w:t>ⱸ</w:t>
      </w:r>
      <w:r>
        <w:rPr/>
        <w:t>啷쉆㐵洱㜽숤婫䧂㦿</w:t>
      </w:r>
      <w:r>
        <w:rPr/>
        <w:t>⡮</w:t>
      </w:r>
      <w:r>
        <w:rPr/>
        <w:t>项䶬〤敤䱱支</w:t>
      </w:r>
      <w:r>
        <w:rPr/>
        <w:t>ꔹ</w:t>
      </w:r>
      <w:r>
        <w:rPr/>
        <w:t>执汕</w:t>
      </w:r>
      <w:r>
        <w:rPr/>
        <w:t>⡦</w:t>
      </w:r>
      <w:r>
        <w:rPr/>
        <w:t>갵㡗쉆㙹噇飂杮卆怱剞䤴</w:t>
      </w:r>
      <w:r>
        <w:rPr/>
        <w:t>ꥁ</w:t>
      </w:r>
      <w:r>
        <w:rPr/>
        <w:t>㗂乭繬彈숳穒</w:t>
      </w:r>
      <w:r>
        <w:rPr/>
        <w:t>ꥍ</w:t>
      </w:r>
      <w:r>
        <w:rPr/>
        <w:t>穮扱뿂婒숮佫쉇愭뾱珂晰䬦価⥯奉</w:t>
      </w:r>
      <w:r>
        <w:rPr/>
        <w:t>⢬</w:t>
      </w:r>
      <w:r>
        <w:rPr/>
        <w:t>眪슡⩙㍎䶻뽠硤쉊悏顳쉐楖瀭⴯갩䝃儤䄱╡亡漲쉑樫弤璵䔺便䍴硯怴㜨偏敐⸵</w:t>
      </w:r>
      <w:r>
        <w:rPr/>
        <w:t>ꦩ</w:t>
      </w:r>
      <w:r>
        <w:rPr/>
        <w:t>쉄⍧</w:t>
      </w:r>
      <w:r>
        <w:rPr/>
        <w:t>ⷂ⦵</w:t>
      </w:r>
      <w:r>
        <w:rPr/>
        <w:t>㭰긱쉳쉯彮堫儮敋ꥣ녾媣犩潀唳㧃</w:t>
      </w:r>
      <w:r>
        <w:rPr/>
        <w:t>⡉⑈</w:t>
      </w:r>
      <w:r>
        <w:rPr/>
        <w:t>㠽硍洨칌</w:t>
      </w:r>
      <w:r>
        <w:rPr/>
        <w:t>ꔲ</w:t>
      </w:r>
      <w:r>
        <w:rPr/>
        <w:t>떬⥰慓師⥸</w:t>
      </w:r>
      <w:r>
        <w:rPr/>
        <w:t>ꔤ</w:t>
      </w:r>
      <w:r>
        <w:rPr/>
        <w:t>捨깐쉅池䝷栲</w:t>
      </w:r>
      <w:r>
        <w:rPr/>
        <w:t>ꖮ</w:t>
      </w:r>
      <w:r>
        <w:rPr/>
        <w:t>䃂頪瞩ィ</w:t>
      </w:r>
      <w:r>
        <w:rPr/>
        <w:t>ꕕ⨪</w:t>
      </w:r>
      <w:r>
        <w:rPr/>
        <w:t>橳奞칑㠦㉉瓍輳숸砯⥃⑟嘭䨥呹ㆱ㈱儲䀹坪♩녺㌦畄樯枥顭쉶㢥䷂⿂㍏쵲⩇婉䴤㴊珃</w:t>
      </w:r>
      <w:r>
        <w:rPr/>
        <w:t>ⱸ⚥</w:t>
      </w:r>
      <w:r>
        <w:rPr/>
        <w:t>捾칊姂칳眶㩅燂䗂곍ꆡ㝰嫂츮ꥦ滍梏婙啩穕슘뽙䓎쉤栴旂搮㚵迂摟㵎딤㩟䭉걟娽⹑極乺⬣願칢䁲沵ㅶ䬱䞡㟂⛂㴩椪</w:t>
      </w:r>
      <w:r>
        <w:rPr/>
        <w:t>⡏</w:t>
      </w:r>
      <w:r>
        <w:rPr/>
        <w:t>㊱놿汆瘷獑狂</w:t>
      </w:r>
      <w:r>
        <w:rPr/>
        <w:t>ꖣ</w:t>
      </w:r>
      <w:r>
        <w:rPr/>
        <w:t>쉀⥪歬쵷껂㬴硵块㶮슿迎</w:t>
      </w:r>
      <w:r>
        <w:rPr/>
        <w:t>⡩</w:t>
      </w:r>
      <w:r>
        <w:rPr/>
        <w:t>硋坴ꍌ態湄ꌷ컃⫂奁䤨卷넲숹燂獤么ヂ姎䅰⤪敀츶慞䏍庩摾ぇ枻⹯卋⵴䉘▩䙘䨴䥌⨭</w:t>
      </w:r>
      <w:r>
        <w:rPr/>
        <w:t>ꔤ</w:t>
      </w:r>
      <w:r>
        <w:rPr/>
        <w:t>땮浕╈熬木╙煥嫂⍕樶昵吷煸⑬悮䯎ꌫ⑮䨦硖딦⸹⥩䉚뽕輻並狂䁪</w:t>
      </w:r>
      <w:r>
        <w:rPr/>
        <w:t>⠭</w:t>
      </w:r>
      <w:r>
        <w:rPr/>
        <w:t>칯㩤煢슬䅃偾╮偧䨳㍣뭶깣ヂ慲瑑剣</w:t>
      </w:r>
      <w:r>
        <w:rPr/>
        <w:t>⡍</w:t>
      </w:r>
      <w:r>
        <w:rPr/>
        <w:t>㒥</w:t>
      </w:r>
      <w:r>
        <w:rPr/>
        <w:t>⡞</w:t>
      </w:r>
      <w:r>
        <w:rPr/>
        <w:t>劏깒㠸⩬扨塉祭䀤䑓䂏垡</w:t>
      </w:r>
      <w:r>
        <w:rPr/>
        <w:t>⡊</w:t>
      </w:r>
      <w:r>
        <w:rPr/>
        <w:t>瞿楣洰氪♮♧䉋⩅㪵サ顕参슘</w:t>
      </w:r>
      <w:r>
        <w:rPr/>
        <w:t>ꖥ</w:t>
      </w:r>
      <w:r>
        <w:rPr/>
        <w:t>㡀⑪䍈䡔㯂㢩嗂獑썕坊䁲頸戦繯</w:t>
      </w:r>
      <w:r>
        <w:rPr/>
        <w:t>ꥏ</w:t>
      </w:r>
      <w:r>
        <w:rPr/>
        <w:t>頫喻숻穫䄯놮券숪쉸</w:t>
      </w:r>
      <w:r>
        <w:rPr/>
        <w:t>ⵗ</w:t>
      </w:r>
      <w:r>
        <w:rPr/>
        <w:t>撡땸ヂ⍌䀺⾿暱患慡䤻뼴⥱正⬲⍐玘根歐㘣ㅐ⩀栭捗牲숳㍤뮮썷㑸</w:t>
      </w:r>
      <w:r>
        <w:rPr/>
        <w:t>ꕷⵡ</w:t>
      </w:r>
      <w:r>
        <w:rPr/>
        <w:t>뭢偟⩏睄</w:t>
      </w:r>
      <w:r>
        <w:rPr/>
        <w:t>ꤪ</w:t>
      </w:r>
      <w:r>
        <w:rPr/>
        <w:t>秂⎩ㅶ坧䍗婄㈸㈶␺쉁뇂땺堩瑥곂䅪俍爭仂</w:t>
      </w:r>
      <w:r>
        <w:rPr/>
        <w:t>꧃</w:t>
      </w:r>
      <w:r>
        <w:rPr/>
        <w:t>䔱僂╰⸪㠥⭖嫃䀽甯攦制䁩⍈丨</w:t>
      </w:r>
      <w:r>
        <w:rPr/>
        <w:t>ꕣ</w:t>
      </w:r>
      <w:r>
        <w:rPr/>
        <w:t>仍慄䅧⨩숹熩⒵녴쉆帤彇六稤⭾숹扺쉊昦쉕㚩☴扡녖䑎楲츫晱廍汄埂㍟쉍塰䜤漲熩쉀塰䉴揂婺䔻⩋녓</w:t>
      </w:r>
      <w:r>
        <w:rPr/>
        <w:t>ꥀ</w:t>
      </w:r>
      <w:r>
        <w:rPr/>
        <w:t>㥭㴲䑘㘤塚妩</w:t>
      </w:r>
      <w:r>
        <w:rPr/>
        <w:t>ꥀ</w:t>
      </w:r>
      <w:r>
        <w:rPr/>
        <w:t>朥녳䑅惂촥牺廂刽杪晓愬兩儤깅ꥭ㖵仂갬⨺┵싂棂慊슿䰽轶䩨쉟쉕⸴⪏쉡轔泎</w:t>
      </w:r>
      <w:r>
        <w:rPr/>
        <w:t>⡏⩸</w:t>
      </w:r>
      <w:r>
        <w:rPr/>
        <w:t>ꅆ椦䨩䫃愲捣睚</w:t>
      </w:r>
      <w:r>
        <w:rPr/>
        <w:t>ⰷ</w:t>
      </w:r>
      <w:r>
        <w:rPr/>
        <w:t>쉄⽾挪窬ꥱ稶</w:t>
      </w:r>
      <w:r>
        <w:rPr/>
        <w:t>ꥃ┵</w:t>
      </w:r>
      <w:r>
        <w:rPr/>
        <w:t>땰癆橸拍䠫⭎쌬㍈㞏㞏歰䆡쌹炻</w:t>
      </w:r>
      <w:r>
        <w:rPr/>
        <w:t>ⰺ</w:t>
      </w:r>
      <w:r>
        <w:rPr/>
        <w:t>收盂硗츶⍃礵癍⭊</w:t>
      </w:r>
      <w:r>
        <w:rPr/>
        <w:t>ꤲ</w:t>
      </w:r>
      <w:r>
        <w:rPr/>
        <w:t>Ⱓ</w:t>
      </w:r>
      <w:r>
        <w:rPr/>
        <w:t>㉕싂汙⌶㇂渣㬣椳싂쉾桍</w:t>
      </w:r>
      <w:r>
        <w:rPr/>
        <w:t>ꤪ</w:t>
      </w:r>
      <w:r>
        <w:rPr/>
        <w:t>廂⼰䉇춡䖿卷䉕硷场䕫牯䉍⩡㡚煋㘣㡗쎮⹮쉋ぱ窮盂갰晔숨칢湭⯂䕺䑀偆枬ꏂ睭⹡쉑杇녈걏穂</w:t>
      </w:r>
      <w:r>
        <w:rPr/>
        <w:t>ꕲ</w:t>
      </w:r>
      <w:r>
        <w:rPr/>
        <w:t>垮琻玥쉂</w:t>
      </w:r>
      <w:r>
        <w:rPr/>
        <w:t>ꕙ□</w:t>
      </w:r>
      <w:r>
        <w:rPr/>
        <w:t>갥</w:t>
      </w:r>
      <w:r>
        <w:rPr/>
        <w:t>ꥅ</w:t>
      </w:r>
      <w:r>
        <w:rPr/>
        <w:t>獠㩆䡙僂䟎並煵獃梣扈걗</w:t>
      </w:r>
      <w:r>
        <w:rPr/>
        <w:t>⡖</w:t>
      </w:r>
      <w:r>
        <w:rPr/>
        <w:t>ꍌꌣ㫂촫欺</w:t>
      </w:r>
      <w:r>
        <w:rPr/>
        <w:t>ⵇ</w:t>
      </w:r>
      <w:r>
        <w:rPr/>
        <w:t>㠯㭈䥹칪幦㥓⨤충쉺㐭⬫倥㒘䭖灡熣洱婊溮썩</w:t>
      </w:r>
      <w:r>
        <w:rPr/>
        <w:t>ⴊ</w:t>
      </w:r>
      <w:r>
        <w:rPr/>
        <w:t>剦䒱㵬傮⍠獱슮千硓ㅈ泍佈汩晁썇檘쵰䀮勃硰湄剨㙙㵗沏擂䉀榿㥋卆楪摬㕠췂梣剦㉣痂纡⭩咩硣迂㈲䜣矂㜬厮繄쉈溘摭祘썒䌪卙竂噢卯⬹⩡捳㉃썍䎬뭮睢녳渣値夹ꇃ䙺</w:t>
      </w:r>
      <w:r>
        <w:rPr/>
        <w:t>ꤪ</w:t>
      </w:r>
      <w:r>
        <w:rPr/>
        <w:t>쵔夫ꄽ慆깅滂瞮妻긵</w:t>
      </w:r>
      <w:r>
        <w:rPr/>
        <w:t>꧂</w:t>
      </w:r>
      <w:r>
        <w:rPr/>
        <w:t>䍎㔦牫㶩渹♁幱쉕㝓⦘㜩磂걯で䵷♢싃䩞ㆮ暻刱䉎</w:t>
      </w:r>
      <w:r>
        <w:rPr/>
        <w:t>Ⲭ</w:t>
      </w:r>
      <w:r>
        <w:rPr/>
        <w:t>캡</w:t>
      </w:r>
      <w:r>
        <w:rPr/>
        <w:t>ꤥ</w:t>
      </w:r>
      <w:r>
        <w:rPr/>
        <w:t>捇渶秂⭣扉䕬䵞㙵纣顅呦</w:t>
      </w:r>
      <w:r>
        <w:rPr/>
        <w:t>ⰻ</w:t>
      </w:r>
      <w:r>
        <w:rPr/>
        <w:t>凂㵙곂睖⼣ㅙ儬挪쉯〵橱漨䩈ꆻ♭</w:t>
      </w:r>
      <w:r>
        <w:rPr/>
        <w:t>ꕍ</w:t>
      </w:r>
      <w:r>
        <w:rPr/>
        <w:t>剎</w:t>
      </w:r>
      <w:r>
        <w:rPr/>
        <w:t>Ⱞ</w:t>
      </w:r>
      <w:r>
        <w:rPr/>
        <w:t>䏍䯂⬳睒</w:t>
      </w:r>
      <w:r>
        <w:rPr/>
        <w:t>⠱⑇</w:t>
      </w:r>
      <w:r>
        <w:rPr/>
        <w:t>㬬䍪畳곂㮏慔쉁扁媩瑪炩媿습䧂獯㝋畧⦻搮榥⍑暥ꅅ䑏痂⩋幰珃利</w:t>
      </w:r>
      <w:r>
        <w:rPr/>
        <w:t>ⵤ</w:t>
      </w:r>
      <w:r>
        <w:rPr/>
        <w:t>쉯湚株轙浩祬䜽愤쵷塐㡘</w:t>
      </w:r>
      <w:r>
        <w:rPr/>
        <w:t>ⱁ</w:t>
      </w:r>
      <w:r>
        <w:rPr/>
        <w:t>걷楍캩칎丶䍌頶椣㜤嫃澥껂쉪숺䌩彠䉃숫㍑潤穙</w:t>
      </w:r>
      <w:r>
        <w:rPr/>
        <w:t>⡴</w:t>
      </w:r>
      <w:r>
        <w:rPr/>
        <w:t>灑庘㢏슮㪵穩呈浑슘樴슿垥䂩捃祋桕깑㕚䲡떵䄲㭬㡯䭵削⹤㭲汑慏걪뗂湹爪⼫砩焯䵟ꥥ䴸攸♊㥵盃あ뼭役氰漪쉗쉆썸犻氥싎㭦쉪㭑㈮係싂ㄸ☳ꏎ쉰䧂穟䈭偦䀥㌨쉩砤⛎ヂ顨㭰䔥䔨爲壂倭</w:t>
      </w:r>
      <w:r>
        <w:rPr/>
        <w:t>ⴵ</w:t>
      </w:r>
      <w:r>
        <w:rPr/>
        <w:t>帻丨湗⪿쉨穁昤䘴⩾</w:t>
      </w:r>
      <w:r>
        <w:rPr/>
        <w:t>ⴶ</w:t>
      </w:r>
      <w:r>
        <w:rPr/>
        <w:t>䍤欽楐⩸䵴敃婘㍯㗍制琦操䢮쌥磂</w:t>
      </w:r>
      <w:r>
        <w:rPr/>
        <w:t>ꕇ</w:t>
      </w:r>
      <w:r>
        <w:rPr/>
        <w:t>걅쉸</w:t>
      </w:r>
      <w:r>
        <w:rPr/>
        <w:t>ꥆ</w:t>
      </w:r>
      <w:r>
        <w:rPr/>
        <w:t>㖥伦꥙칷뭱冘穐兾㕑乚颡佃坫滂睪姂慣礶䑄䒡晑싂쉡㞡㋂⪩灊兊갱癄欶곂塳煔松琳䍇䰱䑴㕲殩潱쉒깃싂睁䓂䜲╰捯㐴</w:t>
      </w:r>
      <w:r>
        <w:rPr/>
        <w:t>⡀</w:t>
      </w:r>
      <w:r>
        <w:rPr/>
        <w:t>숰㟃</w:t>
      </w:r>
      <w:r>
        <w:rPr/>
        <w:t>ⵒ⹁</w:t>
      </w:r>
      <w:r>
        <w:rPr/>
        <w:t>晉䩠쉁輲䒩捰掬숫䅎⛂슩㩔⭬䎏祲쉏</w:t>
      </w:r>
      <w:r>
        <w:rPr/>
        <w:t>Ⱙ</w:t>
      </w:r>
      <w:r>
        <w:rPr/>
        <w:t>瘻ꥰ䰺幄㘦쉲㌥桗슣扮前琫硯獩啒䚩牣扇갣潓쉎㚩畐散癥惍瑃つ核愸奃䕟歖싂싂匽塔攤兣煍恡</w:t>
      </w:r>
      <w:r>
        <w:rPr/>
        <w:t>⡘</w:t>
      </w:r>
      <w:r>
        <w:rPr/>
        <w:t>㭱䡪㵥ㅬ</w:t>
      </w:r>
      <w:r>
        <w:rPr/>
        <w:t>⠹</w:t>
      </w:r>
      <w:r>
        <w:rPr/>
        <w:t>쏂쉧䗂쉬⧂㋍싂払伫䅴弮쉟䫂帣獱㑬싎⵱猵ꅞ玱쉶偑딨⒩</w:t>
      </w:r>
      <w:r>
        <w:rPr/>
        <w:t>ⱈ</w:t>
      </w:r>
      <w:r>
        <w:rPr/>
        <w:t>婑癀䭟㌮쉒㢏㞏幑榥楂煁昽㉆썀ꏂ</w:t>
      </w:r>
      <w:r>
        <w:rPr/>
        <w:t>⡣</w:t>
      </w:r>
      <w:r>
        <w:rPr/>
        <w:t>瓍湬輸䅎悩쉄䑋塬杞ꎮ쉡</w:t>
      </w:r>
      <w:r>
        <w:rPr/>
        <w:t>Ⱘ</w:t>
      </w:r>
      <w:r>
        <w:rPr/>
        <w:t>慞䯂楄灊숨睋顮痂偟兒惂슘穈瘪塞揎殩䔊㊏㮣瀯㮘䟂격洩깓쉧䍒⩴棍祏⪣䴯⸦灍啯眮슻䡳垻㚮绂뭧䦡㔲犿숬⍗</w:t>
      </w:r>
      <w:r>
        <w:rPr/>
        <w:t>ꕑ</w:t>
      </w:r>
      <w:r>
        <w:rPr/>
        <w:t>㙁슱䕆彈瘺飂溬⾣冬㡁奪䝎⑲䤬奤⽣㬫㚮窏싂穘숭⩳偾⤴洮䅈㙱걷䫂戣㓂</w:t>
      </w:r>
      <w:r>
        <w:rPr/>
        <w:t>ꔲ</w:t>
      </w:r>
      <w:r>
        <w:rPr/>
        <w:t>쉸⹣漵秂숪洰凂坪焣쉥佘쉚睒䐤剨㩞쵠䕖兮㠱슘頺慈㍓딤痍</w:t>
      </w:r>
      <w:r>
        <w:rPr/>
        <w:t>ⴺ</w:t>
      </w:r>
      <w:r>
        <w:rPr/>
        <w:t>ꅫ璩뇂녔汁瓂⥕佐樲㭌╞䤵ㅷ⏂싂</w:t>
      </w:r>
      <w:r>
        <w:rPr/>
        <w:t>ⱔ</w:t>
      </w:r>
      <w:r>
        <w:rPr/>
        <w:t>睡⩕䈱決㡨歒轥归乓칚轕䅭䰸穉姃</w:t>
      </w:r>
      <w:r>
        <w:rPr/>
        <w:t>ⷂ</w:t>
      </w:r>
      <w:r>
        <w:rPr/>
        <w:t>啢싂䄶걺扐⛂琫澘䞩剀녑⹀彆顚婡䕯晉⍰뽮繧숨擃㝣绍⑩숲</w:t>
      </w:r>
      <w:r>
        <w:rPr/>
        <w:t>⢣</w:t>
      </w:r>
      <w:r>
        <w:rPr/>
        <w:t>㤻顕弽乃⸻䵬ꅭ稽㋂歴牪帨穀瞩晏琫㵰即⍵⩄楒矂</w:t>
      </w:r>
      <w:r>
        <w:rPr/>
        <w:t>ⱑ</w:t>
      </w:r>
      <w:r>
        <w:rPr/>
        <w:t>ꥺ竂殩厏晵偺䄭␷㡖繳</w:t>
      </w:r>
      <w:r>
        <w:rPr/>
        <w:t>ⴣ</w:t>
      </w:r>
      <w:r>
        <w:rPr/>
        <w:t>噄䉐拃쉀椰疩煭걮</w:t>
      </w:r>
      <w:r>
        <w:rPr/>
        <w:t>ꗂ</w:t>
      </w:r>
      <w:r>
        <w:rPr/>
        <w:t>䭙쉓㵑恄椯桖㥎湌轗坉껂幬슩剰㭥猩䑃䉐䔺</w:t>
      </w:r>
      <w:r>
        <w:rPr/>
        <w:t>ⰰ⫍┵</w:t>
      </w:r>
      <w:r>
        <w:rPr/>
        <w:t>뽘⥑样䏂⵫뭥焭倲氹╃䓂ꏂꄲ⬨</w:t>
      </w:r>
      <w:r>
        <w:rPr/>
        <w:t>ⵣ</w:t>
      </w:r>
      <w:r>
        <w:rPr/>
        <w:t>縶幱썳칳㤳녅땫吥摉숬㄰歊哂稱䓎䝢瑱㴪烂睸圱쵬愸땁浆䕊㡓の㌺䁢嫂썐숹⥕幐枵惃⍲갵䠮╋浩䍐硢欦䉉顡ぢ숱☶ㅒꍯ껃灍⬮⸦걮幞슩㩋㝔呆</w:t>
      </w:r>
      <w:r>
        <w:rPr/>
        <w:t>ⱺ</w:t>
      </w:r>
      <w:r>
        <w:rPr/>
        <w:t>水恷㥴넥祯㩬祗䴪熘轓旂橔挵ㅪ슏ㅚ歪캣係④椫打琤␹繃㋎斻䁊柂儹숶顸楉堪䎮〰썌숤偧</w:t>
      </w:r>
      <w:r>
        <w:rPr/>
        <w:t>ⱃ</w:t>
      </w:r>
      <w:r>
        <w:rPr/>
        <w:t>숴た伤쉄쉠䕙⭓</w:t>
      </w:r>
      <w:r>
        <w:rPr/>
        <w:t>⡚</w:t>
      </w:r>
      <w:r>
        <w:rPr/>
        <w:t>ⵋ</w:t>
      </w:r>
      <w:r>
        <w:rPr/>
        <w:t>갸怬㬹놥斮⏂竎㷂唯楙恔噕氻䉄獕슮䀽갫怤畣婘浺潙䞮么</w:t>
      </w:r>
      <w:r>
        <w:rPr/>
        <w:t>ꦡ</w:t>
      </w:r>
      <w:r>
        <w:rPr/>
        <w:t>숩녔噓⍭扊㝪쉥䝐╰樵坕뼮榏⺥睠㜰믂㨲숳㗂柂䑹繘輮䁢吪쵏徿䵐枣顳䙎쉲癤뽹⽵㝘珂㴬⤹뭑㕌ꅾ杹⮻版ꆘ깖㈦䧃㉵健쉏灾쉇輲쌶␳</w:t>
      </w:r>
      <w:r>
        <w:rPr/>
        <w:t>⠶</w:t>
      </w:r>
      <w:r>
        <w:rPr/>
        <w:t>烂</w:t>
      </w:r>
      <w:r>
        <w:rPr/>
        <w:t>ꕀ</w:t>
      </w:r>
      <w:r>
        <w:rPr/>
        <w:t>䕥䫂佮쉳搥뽊쉌也泂뗂䭲쉇剡纬ꅬ呾噹싂焹깲乯塟쉹咵</w:t>
      </w:r>
      <w:r>
        <w:rPr/>
        <w:t>Ⱶ</w:t>
      </w:r>
      <w:r>
        <w:rPr/>
        <w:t>뾡ま摡쉣朰䉅䙹뼷噠㶬浇⛂츩䄪숸㩃춡쉳싂焪坓噡淂妥榮䪏濂瑍䎘숩毂␯窥슻㩔垥轉뮏眸층㍳偅ꅰ䠥쉄瘣灑䄣┪</w:t>
      </w:r>
      <w:r>
        <w:rPr/>
        <w:t>ꦵ</w:t>
      </w:r>
      <w:r>
        <w:rPr/>
        <w:t>歓䱨㏂䰫掩㔷癹匊瑰䩍䝰⍕㕱啓䗂擃⭈⤥</w:t>
      </w:r>
      <w:r>
        <w:rPr/>
        <w:t>ⵅ</w:t>
      </w:r>
      <w:r>
        <w:rPr/>
        <w:t>䡁摱䟎䳂䡯⑃厩⥮枩⍮⩟渵橁㞻䡵坊⩖䥩ㆥ睲녺姂轸偙绂䝅</w:t>
      </w:r>
      <w:r>
        <w:rPr/>
        <w:t>ꕦ</w:t>
      </w:r>
      <w:r>
        <w:rPr/>
        <w:t>䇍淂⥀恎煾⸭♁숨硑殿渽녗捫깠木愲ㅁ睳歗⥖䅲㉩ꍎꌩ畳㡦塆</w:t>
      </w:r>
      <w:r>
        <w:rPr/>
        <w:t>⡑</w:t>
      </w:r>
      <w:r>
        <w:rPr/>
        <w:t>啤伺ꅲㅔ▮唶焥収ꥭ</w:t>
      </w:r>
      <w:r>
        <w:rPr/>
        <w:t>ⵣ</w:t>
      </w:r>
      <w:r>
        <w:rPr/>
        <w:t>槂樫쌴横䆩挴䇂楊⺣秎轔쉆ㄫ摞⏃⪥刹焣䎮䇃䵈㞣슥숵礤犮쉭栱䷍슮갱⍐婾扠㉈슻碮䀩柂䪡쉗땖䩾湳焨䭟숫欹㋂歔氦海</w:t>
      </w:r>
      <w:r>
        <w:rPr/>
        <w:t>ⶬ</w:t>
      </w:r>
      <w:r>
        <w:rPr/>
        <w:t>奩㪱䗂䃂爷뭴㶬汐쵋䤣秂</w:t>
      </w:r>
      <w:r>
        <w:rPr/>
        <w:t>꧂</w:t>
      </w:r>
      <w:r>
        <w:rPr/>
        <w:t>婱沱潋⹑☣쉹캿㌭쉃〤㥁晾</w:t>
      </w:r>
      <w:r>
        <w:rPr/>
        <w:t>ꔳ</w:t>
      </w:r>
      <w:r>
        <w:rPr/>
        <w:t>㡖奍ꥶ䧂쌯䥃牙䀲汵걪啔惂걇淂徘⾮灭堤쉅佚纵摂싂呈祀塎捧䠪뭨⨥⩟搻ぬ䴬呦⨳⾘啟強䣃係숹慂瑫涏䅉䩁䙎갮쉹⍋噁</w:t>
      </w:r>
      <w:r>
        <w:rPr/>
        <w:t>ꦏ</w:t>
      </w:r>
      <w:r>
        <w:rPr/>
        <w:t>縪潍ꥣ潦杍㷃剃䙰㭴䵇潶档禘쉧⽄䉩幖㚩捦䠹溘䙗睗牀䐭狂컂⹥繌䎥摗灮潚彀㉟┥扸쉧㥺噷䴪燂〲伬쉇瘸楟䡫⍎兩䱅</w:t>
      </w:r>
      <w:r>
        <w:rPr/>
        <w:t>⠺</w:t>
      </w:r>
      <w:r>
        <w:rPr/>
        <w:t>뗂摗拂㩭㭹⩯⹺䃂畒ガ椵倮쉗쉦挴싂潺⩐ꍩ卓䢡칓劏祌싂址繱㐥</w:t>
      </w:r>
      <w:r>
        <w:rPr/>
        <w:t>ꗂ⩬</w:t>
      </w:r>
      <w:r>
        <w:rPr/>
        <w:t>䵺䈫▿</w:t>
      </w:r>
      <w:r>
        <w:rPr/>
        <w:t>ⵎ</w:t>
      </w:r>
      <w:r>
        <w:rPr/>
        <w:t>札깾協顠☪싂쉀樱愪慑췂숥㐬忂佌氣乕眴乇♦撩땫嫂焪묲걓敫䉙昣彚䪻넫牵䗍䭴뿍採繘啫䍆渱穆㕍쉨睧⍢䝹㎵䨶䭩쉈䵂輱슣䲱橞塢䡾䥳䠲勂</w:t>
      </w:r>
      <w:r>
        <w:rPr/>
        <w:t>Ⱓ</w:t>
      </w:r>
      <w:r>
        <w:rPr/>
        <w:t>땱⼰慘憘䤬唸焫쉱䡈㈻딮䌭晫녃棍쉌䦘슘䐭숳扵䨤㴷䌹⌻네縻坋敓櫂嚡㙙쉪頻䐣氵쉥稷䵤礬夥쉀梻䅮</w:t>
      </w:r>
      <w:r>
        <w:rPr/>
        <w:t>ⵆ</w:t>
      </w:r>
      <w:r>
        <w:rPr/>
        <w:t>奾䅈㡂⩟쉸穠⨳㍧熩摃⻂ꅞ쉖⹞扚㧂睓숶顅㭶恫囂庘㩷煲␪唹墿쉁樲煣橎䑭쉺㴭佫ꅤ爣頮劣땡恗</w:t>
      </w:r>
      <w:r>
        <w:rPr/>
        <w:t>ꥌ</w:t>
      </w:r>
      <w:r>
        <w:rPr/>
        <w:t>繀牀棂䧂</w:t>
      </w:r>
      <w:r>
        <w:rPr/>
        <w:t>ꥐ</w:t>
      </w:r>
      <w:r>
        <w:rPr/>
        <w:t>唶槂奄氪슏䒣쉷뼶</w:t>
      </w:r>
      <w:r>
        <w:rPr/>
        <w:t>ꤨ</w:t>
      </w:r>
      <w:r>
        <w:rPr/>
        <w:t>믃乄䝀ヂ쏍⥕塡촮癎䇂뿂㉅仃갵窡扃晸</w:t>
      </w:r>
      <w:r>
        <w:rPr/>
        <w:t>ꤤ</w:t>
      </w:r>
      <w:r>
        <w:rPr/>
        <w:t>氲喡䕏쉨숪祴슡</w:t>
      </w:r>
      <w:r>
        <w:rPr/>
        <w:t>⡲</w:t>
      </w:r>
      <w:r>
        <w:rPr/>
        <w:t>坬숬쵃쉓⩄〵춥㊿杄撏</w:t>
      </w:r>
      <w:r>
        <w:rPr/>
        <w:t>ꤽ</w:t>
      </w:r>
      <w:r>
        <w:rPr/>
        <w:t>칗繑濂憥䦵곂流◎⭯⨤恋ㅺ䑑촱㍊䁯쉁縊䵈</w:t>
      </w:r>
      <w:r>
        <w:rPr/>
        <w:t>ꦬ</w:t>
      </w:r>
      <w:r>
        <w:rPr/>
        <w:t>ꄣ敶喏噆⽘ㅫ恃⽮痂꺮橉◂卉㉣㬩塩</w:t>
      </w:r>
      <w:r>
        <w:rPr/>
        <w:t>⡌</w:t>
      </w:r>
      <w:r>
        <w:rPr/>
        <w:t>쉴놩⩢偙⭰╷습䛂嚘䟂祧⍉泂夹㈮捦伺摖卲纮䥰㟂쏂⩇⮻딳䥄</w:t>
      </w:r>
      <w:r>
        <w:rPr/>
        <w:t>ꤪꕵ</w:t>
      </w:r>
      <w:r>
        <w:rPr/>
        <w:t>樸⼥浫氰䙲ꅆ恷捞⺡뭏썊꥚淂眰輪忂祡浗甩晲慨⩺</w:t>
      </w:r>
      <w:r>
        <w:rPr/>
        <w:t>ⵔ</w:t>
      </w:r>
      <w:r>
        <w:rPr/>
        <w:t>쉆ヂ㝳⩍뭶숮╦네⸺灸恦♆奞泂䊬䵱㡂쉳䝲ꍉ</w:t>
      </w:r>
      <w:r>
        <w:rPr/>
        <w:t>ꖏ</w:t>
      </w:r>
      <w:r>
        <w:rPr/>
        <w:t>㠸恁㙕儭㵚쉁垩</w:t>
      </w:r>
      <w:r>
        <w:rPr/>
        <w:t>ꦬꦥ</w:t>
      </w:r>
      <w:r>
        <w:rPr/>
        <w:t>꺩</w:t>
      </w:r>
      <w:r>
        <w:rPr/>
        <w:t>꧃</w:t>
      </w:r>
      <w:r>
        <w:rPr/>
        <w:t>㢣淂묽楥䍖仂⽶碬⒩㪩擂犵圴幾곂㠯偰䦘칕溱㨷䙖␷竍㋂欬杴ꥪ䨻䡇</w:t>
      </w:r>
      <w:r>
        <w:rPr/>
        <w:t>꧂</w:t>
      </w:r>
      <w:r>
        <w:rPr/>
        <w:t>児颱摰稶桐쉩ꆣꅧ㕸畓╬쵑㔳䚬䴤侬䘪䩐剑祇橲托擂슥参</w:t>
      </w:r>
      <w:r>
        <w:rPr/>
        <w:t>⢥</w:t>
      </w:r>
      <w:r>
        <w:rPr/>
        <w:t>쉪╁彠숶剡ㅭ搻纩⼪┥쉦⑂㔲桃轂䒏癴⍘氺싂繙싂┸䉁㥒嫎穉湌流⩠싂睩곂⼻䈶汧吶ꥦ瀵䈯숪⚿⭭䍃걕</w:t>
      </w:r>
      <w:r>
        <w:rPr/>
        <w:t>ꤩ</w:t>
      </w:r>
      <w:r>
        <w:rPr/>
        <w:t>呹㵱灨쉣坆</w:t>
      </w:r>
      <w:r>
        <w:rPr/>
        <w:t>ꕚ</w:t>
      </w:r>
      <w:r>
        <w:rPr/>
        <w:t>剙⼳㣂싃晥컂杄⹡扶憏㫍慥汋슻灎稣䩂싎⭐⨸ォ奇뾱쌽䪱桓纻灾睧倴쌮뭉▥㩠榩歞</w:t>
      </w:r>
      <w:r>
        <w:rPr/>
        <w:t>ꕫ</w:t>
      </w:r>
      <w:r>
        <w:rPr/>
        <w:t>㵏煕ぉ傘䓂恏升彀䕶㴪卫ㅊ쉉畓卹渽倪犮</w:t>
      </w:r>
      <w:r>
        <w:rPr/>
        <w:t>ⴺ</w:t>
      </w:r>
      <w:r>
        <w:rPr/>
        <w:t>䩔㦥玵洫頫쉗⵨숪䑞祗庩⑬녁숳ㅙ䀩灦乱僂砱旂䝦쉇㬯</w:t>
      </w:r>
      <w:r>
        <w:rPr/>
        <w:t>ꕣ</w:t>
      </w:r>
      <w:r>
        <w:rPr/>
        <w:t>쉚넪恴䩆⹊主䅙䴻儰娦쉊꥘쉷ꌯ♣繸⏂♢夦歐瑄⤶幩湦㔰⭸䙫稪琸␳䯎</w:t>
      </w:r>
      <w:r>
        <w:rPr/>
        <w:t>ꤸ</w:t>
      </w:r>
      <w:r>
        <w:rPr/>
        <w:t>䉕⯂頪⥌䄶吨㡌땡㍠⹡牊偗㤵䤽慹쵰慔种㴬ご神쉌㨶숴獩梮兑徏採썧㟂䙹䞵</w:t>
      </w:r>
      <w:r>
        <w:rPr/>
        <w:t>⢘</w:t>
      </w:r>
      <w:r>
        <w:rPr/>
        <w:t>琱厬㙸渦쉦䁨싎唪</w:t>
      </w:r>
      <w:r>
        <w:rPr/>
        <w:t>ⵢ</w:t>
      </w:r>
      <w:r>
        <w:rPr/>
        <w:t>쏂顃쉎橢烂㉇梱獂嘱埂磍</w:t>
      </w:r>
      <w:r>
        <w:rPr/>
        <w:t>ꕰꥌ</w:t>
      </w:r>
      <w:r>
        <w:rPr/>
        <w:t>㡢煒汎猪偡䮻師焺瞬琩勎䑡氵扈氯烂⽧숮녇漱䨲⩴挩䴽㟍彪步</w:t>
      </w:r>
      <w:r>
        <w:rPr/>
        <w:t>ꦮ</w:t>
      </w:r>
      <w:r>
        <w:rPr/>
        <w:t>䬲坎䡙瞘┲⫂</w:t>
      </w:r>
      <w:r>
        <w:rPr/>
        <w:t>ꕅ</w:t>
      </w:r>
      <w:r>
        <w:rPr/>
        <w:t>痂汓⩴⼶놵숯㙇津挵쉵偏伫来嚵殣ꍘ琲噖绂涻だ깙甤숽Ⓝ呙亻繰怩</w:t>
      </w:r>
      <w:r>
        <w:rPr/>
        <w:t>ⴣ</w:t>
      </w:r>
      <w:r>
        <w:rPr/>
        <w:t>쉘뇂兆乱顭걅㚣䕠</w:t>
      </w:r>
      <w:r>
        <w:rPr/>
        <w:t>ⱌ</w:t>
      </w:r>
      <w:r>
        <w:rPr/>
        <w:t>㤮</w:t>
      </w:r>
      <w:r>
        <w:rPr/>
        <w:t>ⰹ</w:t>
      </w:r>
      <w:r>
        <w:rPr/>
        <w:t>㧂갯싍걘㡯掘뼪扵⍙剴桓</w:t>
      </w:r>
      <w:r>
        <w:rPr/>
        <w:t>ⶩ</w:t>
      </w:r>
      <w:r>
        <w:rPr/>
        <w:t>䅪</w:t>
      </w:r>
      <w:r>
        <w:rPr/>
        <w:t>Ⱝ</w:t>
      </w:r>
      <w:r>
        <w:rPr/>
        <w:t>㣂쵤놱㝷楩棍䝍在뮣䂩꥙项栰숥〴き䤽汊橲䓂档炿縣䶥恑䖿乥땑⩺惂쉋䉒扲樱ꌯ쉅쌦洹⚱䭇ꌊ싍挬갬뽈쉢ꄸ쉖뼨ꇍ犩顬剀䤶㝟顟〲彁⸱瓂樰徘偁堳癘ㅺ䑾睟⫂併㍠ꌨ쉂呮쌫</w:t>
      </w:r>
      <w:r>
        <w:rPr/>
        <w:t>꧂</w:t>
      </w:r>
      <w:r>
        <w:rPr/>
        <w:t>숦瀱깤氥兡彇땫</w:t>
      </w:r>
      <w:r>
        <w:rPr/>
        <w:t>꥟</w:t>
      </w:r>
      <w:r>
        <w:rPr/>
        <w:t>숦㭩쉄唪儩迃䐣슻繎㬸䈹漹ㄯ頴摆揂牠쵸庩쏂偮♁兲⭷噙䎣歷眵汗犘䔯飂</w:t>
      </w:r>
      <w:r>
        <w:rPr/>
        <w:t>ꥏ</w:t>
      </w:r>
      <w:r>
        <w:rPr/>
        <w:t>暵扰収啐㉒♁쉫ㅙ㏂쉂썁䉁樦圮煶窻슱坶쉬뗍</w:t>
      </w:r>
      <w:r>
        <w:rPr/>
        <w:t>ꕺ</w:t>
      </w:r>
      <w:r>
        <w:rPr/>
        <w:t>뾬繋啾懂沥姂믂㉯慚♸捹넻㭸䀵挫놩䔭塐壂떏璮㭋䇂</w:t>
      </w:r>
      <w:r>
        <w:rPr/>
        <w:t>ⷂ</w:t>
      </w:r>
      <w:r>
        <w:rPr/>
        <w:t>夺</w:t>
      </w:r>
      <w:r>
        <w:rPr/>
        <w:t>⡫</w:t>
      </w:r>
      <w:r>
        <w:rPr/>
        <w:t>䰺奏숹灇쉧촹⹙㑮汖⦿爷彯</w:t>
      </w:r>
      <w:r>
        <w:rPr/>
        <w:t>ⵇ</w:t>
      </w:r>
      <w:r>
        <w:rPr/>
        <w:t>乲길浫쉾湤啠쌹노䩔䈮㵵熬숳⾵걑ꎘ쉌㡬㪩獀価榱♑獧⧂礤盃</w:t>
      </w:r>
      <w:r>
        <w:rPr/>
        <w:t>ⰻ╫</w:t>
      </w:r>
      <w:r>
        <w:rPr/>
        <w:t>剚♶券ㄹ兏顴焤䝒祍쉚癣䟂쉷䭆쉌敩떱⭮匫啇睪쌸櫂갶㝓싂╊顇潡㥇쉢㵉⮮</w:t>
      </w:r>
      <w:r>
        <w:rPr/>
        <w:t>ⷍ</w:t>
      </w:r>
      <w:r>
        <w:rPr/>
        <w:t>쉔佩</w:t>
      </w:r>
      <w:r>
        <w:rPr/>
        <w:t>ⵊ</w:t>
      </w:r>
      <w:r>
        <w:rPr/>
        <w:t>슱䄹</w:t>
      </w:r>
      <w:r>
        <w:rPr/>
        <w:t>ꥒ</w:t>
      </w:r>
      <w:r>
        <w:rPr/>
        <w:t>绂䇂</w:t>
      </w:r>
      <w:r>
        <w:rPr/>
        <w:t>ⶡ</w:t>
      </w:r>
      <w:r>
        <w:rPr/>
        <w:t>桳</w:t>
      </w:r>
      <w:r>
        <w:rPr/>
        <w:t>ⰲ</w:t>
      </w:r>
      <w:r>
        <w:rPr/>
        <w:t>쉨䑗⵭䭆怰䅹慒⩑䂏쵉숯쉍䄦单師㈽䝚倷쉯癫沱</w:t>
      </w:r>
      <w:r>
        <w:rPr/>
        <w:t>ⷂ◂</w:t>
      </w:r>
      <w:r>
        <w:rPr/>
        <w:t>獁卥槍僂쉹幍䭠┣㙃싃⽲촣칇⤸㕤橃㨩䶡敨䩍楀䠶⭷⽲䵺노⍏剨碮松匯딬畕ㄭ⫎捕䝥⭨䞱</w:t>
      </w:r>
      <w:r>
        <w:rPr/>
        <w:t>ⱏ</w:t>
      </w:r>
      <w:r>
        <w:rPr/>
        <w:t>流弥俎쉫呶</w:t>
      </w:r>
      <w:r>
        <w:rPr/>
        <w:t>ꥉ⤥</w:t>
      </w:r>
      <w:r>
        <w:rPr/>
        <w:t>牾쌦</w:t>
      </w:r>
      <w:r>
        <w:rPr/>
        <w:t>ⱖ␩</w:t>
      </w:r>
      <w:r>
        <w:rPr/>
        <w:t>弬抬싂扐䁷瞩摢繈㖣⌨潕佶卢啮怫癊呔项づ䩮㏎␮䁴優ꍷ恶稰췂歧睧㝦숱兠</w:t>
      </w:r>
      <w:r>
        <w:rPr/>
        <w:t>ꔱ</w:t>
      </w:r>
      <w:r>
        <w:rPr/>
        <w:t>㭄쉀兊䞘䵮⛂匵䧂䉹㝟슩潲쉴䜫䀫归㭫朽塢⭤㭗쉅癕</w:t>
      </w:r>
      <w:r>
        <w:rPr/>
        <w:t>ꤩ</w:t>
      </w:r>
      <w:r>
        <w:rPr/>
        <w:t>䬷正㷂䳂걯繭</w:t>
      </w:r>
      <w:r>
        <w:rPr/>
        <w:t>ⴸ⩧</w:t>
      </w:r>
      <w:r>
        <w:rPr/>
        <w:t>两㵳瑙塡⥟ㅚ숮䁯挩猨幏</w:t>
      </w:r>
      <w:r>
        <w:rPr/>
        <w:t>ⵕ</w:t>
      </w:r>
      <w:r>
        <w:rPr/>
        <w:t>眥則뭸깘숮刮矃琨潐仂꥖䥷桐だ䐪偅睕瘩汑㏂⽂⑸琽坦㈨⑲䈴摔癊仂䅹쉊弪쉴</w:t>
      </w:r>
      <w:r>
        <w:rPr/>
        <w:t>⠲</w:t>
      </w:r>
      <w:r>
        <w:rPr/>
        <w:t>愰扌</w:t>
      </w:r>
      <w:r>
        <w:rPr/>
        <w:t>⡺</w:t>
      </w:r>
      <w:r>
        <w:rPr/>
        <w:t>㠩丬塞捱싂⤻係⩨䩓婐烂ꥦꥲ㤶ꅾ숬츮녡쉕䳂僎묹䁈䅕䁌㵒⼥⨶</w:t>
      </w:r>
      <w:r>
        <w:rPr/>
        <w:t>ꔭ</w:t>
      </w:r>
      <w:r>
        <w:rPr/>
        <w:t>⽺⭯坋潓轹奩栬冿倬뗂摄깲슮灈⥔䕶噷䴹쉨싍ꍄ⿍〪䙕䣂⏂</w:t>
      </w:r>
      <w:r>
        <w:rPr/>
        <w:t>ⵡ</w:t>
      </w:r>
      <w:r>
        <w:rPr/>
        <w:t>吣꥾③楡㛎겱毂橕컍䙃倪漽彦仍䥾䙆乔딻컂扵⩏㢣畋䑾䵸숬숯灥卯槂뽧沥䔮杲湕橪楂啉넦楱う뼽䱴ㅠ㌣夻䈶䯂弰딻쉰ꌣ姂⾣漣㠊噣䅄㞻瘺⺿輳숱┨䕢기㉅套瓂ꥣ쉬兑墮뼸呟ꌽ䵈㚿ꌨ瑋患汄㘲彀獦⶿挦䍊숯呢嗂⭠㕷ꍗ䘬쉊䙯㑑剂牑㕈⭉䅭申쉬潾㑫㕞扲┪杈塆暻</w:t>
      </w:r>
      <w:r>
        <w:rPr/>
        <w:t>ꔻ</w:t>
      </w:r>
      <w:r>
        <w:rPr/>
        <w:t>썷燂碘쵮⫂싍㤮塐숽敃䱥㵖딭硾帯段ㅵ慏愳偮ꥳ⒬㞿捴䧂</w:t>
      </w:r>
      <w:r>
        <w:rPr/>
        <w:t>ⷂ</w:t>
      </w:r>
      <w:r>
        <w:rPr/>
        <w:t>㥫参䟂瑠㵤矂䯂杊</w:t>
      </w:r>
      <w:r>
        <w:rPr/>
        <w:t>ⶮ</w:t>
      </w:r>
      <w:r>
        <w:rPr/>
        <w:t>⡫</w:t>
      </w:r>
      <w:r>
        <w:rPr/>
        <w:t>ꄩ梩佢儳䈦칢乵쉄㩎䒘뽬攷䡮桖䄸㜪칙樲牕</w:t>
      </w:r>
      <w:r>
        <w:rPr/>
        <w:t>ⲱ</w:t>
      </w:r>
      <w:r>
        <w:rPr/>
        <w:t>䜺쉏啶縰畔䠵</w:t>
      </w:r>
      <w:r>
        <w:rPr/>
        <w:t>ⴵ</w:t>
      </w:r>
      <w:r>
        <w:rPr/>
        <w:t>潙呖氯楋桅ㅫ㉚卅䰹㈷쵅湌싂教恢</w:t>
      </w:r>
      <w:r>
        <w:rPr/>
        <w:t>ꦣ</w:t>
      </w:r>
      <w:r>
        <w:rPr/>
        <w:t>䪱恚쎮⩒놡䨪占쉲氷㨲ね⤥摘癵⺵恪攴癱䐣桡䰳ꍎ</w:t>
      </w:r>
      <w:r>
        <w:rPr/>
        <w:t>ⲏ</w:t>
      </w:r>
      <w:r>
        <w:rPr/>
        <w:t>係坵祵䉯悵樨瀤쉈ꄯ娺쉧䄳䀱暻祊婾輯촬쉯♃梩摤㖏煹슱㪵</w:t>
      </w:r>
      <w:r>
        <w:rPr/>
        <w:t>ꔲ</w:t>
      </w:r>
      <w:r>
        <w:rPr/>
        <w:t>녖⻃</w:t>
      </w:r>
      <w:r>
        <w:rPr/>
        <w:t>ⴲ</w:t>
      </w:r>
      <w:r>
        <w:rPr/>
        <w:t>뿂顪牎儵繸캥睕㡞潞䇂礰㤰㐹⹔轪㝲䭄収卅姃</w:t>
      </w:r>
      <w:r>
        <w:rPr/>
        <w:t>ⷂ</w:t>
      </w:r>
      <w:r>
        <w:rPr/>
        <w:t>Ɽ</w:t>
      </w:r>
      <w:r>
        <w:rPr/>
        <w:t>噅繲䕬㈤ㅄ颏㴯㊏㥘㈣㉩盂숸⎮癇䍨题쉐催䊿쉇</w:t>
      </w:r>
      <w:r>
        <w:rPr/>
        <w:t>⣂</w:t>
      </w:r>
      <w:r>
        <w:rPr/>
        <w:t>佤癯欺⼩䅧녡砮쉫숲</w:t>
      </w:r>
      <w:r>
        <w:rPr/>
        <w:t>ꤱ</w:t>
      </w:r>
      <w:r>
        <w:rPr/>
        <w:t>䭦暘㙰杘⪩쉍唽汇㬵慤䪱湍爴頸瓂㔮습㠸㴲쉮㝡쉲傿え슣瘳뾵繃䕔未⯂㤽⻂쉕</w:t>
      </w:r>
      <w:r>
        <w:rPr/>
        <w:t>ⱶ</w:t>
      </w:r>
      <w:r>
        <w:rPr/>
        <w:t>쉟춮唫숵뇂⍳硺獈숺㥭</w:t>
      </w:r>
      <w:r>
        <w:rPr/>
        <w:t>꥟</w:t>
      </w:r>
      <w:r>
        <w:rPr/>
        <w:t>ㄶ</w:t>
      </w:r>
      <w:r>
        <w:rPr/>
        <w:t>⡴</w:t>
      </w:r>
      <w:r>
        <w:rPr/>
        <w:t>湸⩴焫䨹乇侣ぱ洯㴫縶⩟겱⻂兩䦿㌣杭⨳䌸掩捑猻믂䉖均</w:t>
      </w:r>
      <w:r>
        <w:rPr/>
        <w:t>ꥀ</w:t>
      </w:r>
      <w:r>
        <w:rPr/>
        <w:t>佷婟㨽熵竂㜭쉞瑬묪⥉瑔智睫硉슏匱⑲☳</w:t>
      </w:r>
      <w:r>
        <w:rPr/>
        <w:t>ⱍ</w:t>
      </w:r>
      <w:r>
        <w:rPr/>
        <w:t>竍兪䀺䑈䃂Ⓜ⩺瀩쉏兘㚿㙗喩쉑캥싂㨲뭏轒㭃츱穏ギ颡쉫ꅨ⎮矂</w:t>
      </w:r>
      <w:r>
        <w:rPr/>
        <w:t>ꕱ</w:t>
      </w:r>
      <w:r>
        <w:rPr/>
        <w:t>亘㣂汰쉬煯⨤깘塸㍯쉏佹桉쉚猹⍠姂䬴楦朴婸䴵䌭㤸根걣䛂䉟摡摳全뽄煏⴯繞祕</w:t>
      </w:r>
      <w:r>
        <w:rPr/>
        <w:t>ⷂ┹</w:t>
      </w:r>
      <w:r>
        <w:rPr/>
        <w:t>䥖剕뽙⹆䬰㑠甶칡势⹆先㍌</w:t>
      </w:r>
      <w:r>
        <w:rPr/>
        <w:t>ꥎ</w:t>
      </w:r>
      <w:r>
        <w:rPr/>
        <w:t>㪱煏汋搪矂</w:t>
      </w:r>
      <w:r>
        <w:rPr/>
        <w:t>⡊</w:t>
      </w:r>
      <w:r>
        <w:rPr/>
        <w:t>洪睂匦占刮俎⌳䩆䍊</w:t>
      </w:r>
      <w:r>
        <w:rPr/>
        <w:t>ꕤ</w:t>
      </w:r>
      <w:r>
        <w:rPr/>
        <w:t>悵椨ꌣ</w:t>
      </w:r>
      <w:r>
        <w:rPr/>
        <w:t>Ⱕ</w:t>
      </w:r>
      <w:r>
        <w:rPr/>
        <w:t>ꎵ漰갥㵦㑗</w:t>
      </w:r>
      <w:r>
        <w:rPr/>
        <w:t>ⷂ</w:t>
      </w:r>
      <w:r>
        <w:rPr/>
        <w:t>㩰㑱摇㗂䷎䫂</w:t>
      </w:r>
      <w:r>
        <w:rPr/>
        <w:t>ⵢ⍨</w:t>
      </w:r>
      <w:r>
        <w:rPr/>
        <w:t>癞轶땰뭩礯塇呢썹쌵敦⺡㜽䍉〹橒柂祌辿䄮商湲珂⍕⩌㐱</w:t>
      </w:r>
      <w:r>
        <w:rPr/>
        <w:t>꧃</w:t>
      </w:r>
      <w:r>
        <w:rPr/>
        <w:t>䭂쉊䱺祦兄顒䕹武싂欨剸偐㙬穎烂犵⽂⭭杭掩敭㧂搦䥪夦姂斩㕇⵵桕癠捄懂掿⽔昊牁ꅖ슥縵</w:t>
      </w:r>
      <w:r>
        <w:rPr/>
        <w:t>ꦻ</w:t>
      </w:r>
      <w:r>
        <w:rPr/>
        <w:t>䞣旂⸨偀♉⾩㉏ㅭ㯂特㙟桹湙㐳쉯正歹걀㙠呷杪쉘敎⏂</w:t>
      </w:r>
      <w:r>
        <w:rPr/>
        <w:t>ꤹ</w:t>
      </w:r>
      <w:r>
        <w:rPr/>
        <w:t>桷䕂쉴坃顃⍏䓂搪슮㵓⸫숩㡏숤䲱唹⽠琣界慞㈥绂车㋂啲딽婫</w:t>
      </w:r>
      <w:r>
        <w:rPr/>
        <w:t>ꦡ</w:t>
      </w:r>
      <w:r>
        <w:rPr/>
        <w:t>⠶⩃</w:t>
      </w:r>
      <w:r>
        <w:rPr/>
        <w:t>哂䠻┺輶佟帹갭飂䥹슏灡䑷㝍</w:t>
      </w:r>
      <w:r>
        <w:rPr/>
        <w:t>ⵠ</w:t>
      </w:r>
      <w:r>
        <w:rPr/>
        <w:t>振㢣㙐⼻午ㅢ佹㴵湠䨪䨸㉥㯂灮⒵呫쉳⸪⼮䕭顶쌶椩㩓㩤洸掱㑤䡥쵆硱䲣숷뭭剥ꏂ䅥䤹凂槂湌쉊⑱㭤묭渴嫍㈥</w:t>
      </w:r>
      <w:r>
        <w:rPr/>
        <w:t>ⲿ</w:t>
      </w:r>
      <w:r>
        <w:rPr/>
        <w:t>㐸䩲爭转ꥡ㫂唤슡挻䩊恋癈彶倻制⎘帣䵌坰偢海丬숨撘㥌禿뮏夦旂煂沏쉶摢숺晒报輳䝱㩩怪伤穎쉑㨺Ⓜ⩖숵믂숣䡶땕Ⓝ췂䉠倵䊿彲쉸⑳削</w:t>
      </w:r>
      <w:r>
        <w:rPr/>
        <w:t>ꥆ</w:t>
      </w:r>
      <w:r>
        <w:rPr/>
        <w:t>乔⵪䩁㡱♮吷숦磂癕⽎␶깤灊榬䅵</w:t>
      </w:r>
      <w:r>
        <w:rPr/>
        <w:t>ⲩ</w:t>
      </w:r>
      <w:r>
        <w:rPr/>
        <w:t>券圣猵䄲搭䨱껂額깮皩쉱乌䮡啹䮩⿂㏂㈪匣搸</w:t>
      </w:r>
      <w:r>
        <w:rPr/>
        <w:t>ꥊ</w:t>
      </w:r>
      <w:r>
        <w:rPr/>
        <w:t>穤呞Ⓨ</w:t>
      </w:r>
      <w:r>
        <w:rPr/>
        <w:t>⣂</w:t>
      </w:r>
      <w:r>
        <w:rPr/>
        <w:t>䒣炻䁎穱剤⩶婣⒘␥</w:t>
      </w:r>
      <w:r>
        <w:rPr/>
        <w:t>ꥐ</w:t>
      </w:r>
      <w:r>
        <w:rPr/>
        <w:t>䀺㉺쉑ꆩ㢥⪿</w:t>
      </w:r>
      <w:r>
        <w:rPr/>
        <w:t>⡗</w:t>
      </w:r>
      <w:r>
        <w:rPr/>
        <w:t>ꦘ</w:t>
      </w:r>
      <w:r>
        <w:rPr/>
        <w:t>匷㬪輣徿ꌺ杦礬ꆵ䅣獆䣂媩긶⩆㙃㠹猪쉫勂넪畯⪱</w:t>
      </w:r>
      <w:r>
        <w:rPr/>
        <w:t>ꤩ</w:t>
      </w:r>
      <w:r>
        <w:rPr/>
        <w:t>쉾䕹땋冣棂畉숷</w:t>
      </w:r>
      <w:r>
        <w:rPr/>
        <w:t>ⱑ</w:t>
      </w:r>
      <w:r>
        <w:rPr/>
        <w:t>㊮㵟䕐挪㉗⏂╢卑ꌵ顙䕨獂伽뾮䕒セ뽏晏䘥ㅙ堳痂携䍾⥟⭮帶㕧扂ꥶ䯂㑡⹪曂⯂쵇䋂⑇㨻顔땒꥗䀶쏂┽䵧頵吣䔳⥫쉏㬥⥚怩啙䖿煀圥縰繮╰컂녉㝥땫ꅯ쉬</w:t>
      </w:r>
      <w:r>
        <w:rPr/>
        <w:t>ꥆꕑ</w:t>
      </w:r>
      <w:r>
        <w:rPr/>
        <w:t>깎旂穞瑱㘸䖥吪㩴⭘磂㓂␴獐懂䔳楙⩃桌典爭恒兯㝐湓숰佺㘶땗⒡쉊墵硖쉮㡶숣⤲⍉쉕畕⹵묣</w:t>
      </w:r>
      <w:r>
        <w:rPr/>
        <w:t>ⵒ</w:t>
      </w:r>
      <w:r>
        <w:rPr/>
        <w:t>⡀</w:t>
      </w:r>
      <w:r>
        <w:rPr/>
        <w:t>ꦿ</w:t>
      </w:r>
      <w:r>
        <w:rPr/>
        <w:t>ひ㩏⌯睺灋燂㕫ꥩ⧂氫쉥杨幕昤繓</w:t>
      </w:r>
      <w:r>
        <w:rPr/>
        <w:t>Ⳏ</w:t>
      </w:r>
      <w:r>
        <w:rPr/>
        <w:t>扑帪縥塗⏍싂䕌</w:t>
      </w:r>
      <w:r>
        <w:rPr/>
        <w:t>ꕆ</w:t>
      </w:r>
      <w:r>
        <w:rPr/>
        <w:t>긽獍偏併硙す쉁奙檥䔳슱⧂䬴㡫숨怦晐沵穾摳⑸슻摴쉈塣䴽䥷떡獘䐴䫃恥⥗쉔珂炩唳䳂㖿幨⑴쉥庬㩒쉣汷썤䙣ꥨ梬쉇</w:t>
      </w:r>
      <w:r>
        <w:rPr/>
        <w:t>꥟</w:t>
      </w:r>
      <w:r>
        <w:rPr/>
        <w:t>䏂쉢瞩塚쉙伬畍뇎珂潡쉱갩</w:t>
      </w:r>
      <w:r>
        <w:rPr/>
        <w:t>ꕂ</w:t>
      </w:r>
      <w:r>
        <w:rPr/>
        <w:t>煶䁴⑩䋂␪䫂⽄卙灭䩴䉧偓䄬玏쉭㭮伨冣潫橯䡂䠨欲愭</w:t>
      </w:r>
      <w:r>
        <w:rPr/>
        <w:t>ⵂ⭄</w:t>
      </w:r>
      <w:r>
        <w:rPr/>
        <w:t>슏뽘놩偹槎〈㥌爪睋숊⹄숻煭㩭憱䉤</w:t>
      </w:r>
      <w:r>
        <w:rPr/>
        <w:t>ⴥ</w:t>
      </w:r>
      <w:r>
        <w:rPr/>
        <w:t>䄴</w:t>
      </w:r>
      <w:r>
        <w:rPr/>
        <w:t>ꔫ</w:t>
      </w:r>
      <w:r>
        <w:rPr/>
        <w:t>繏偒숹습</w:t>
      </w:r>
      <w:r>
        <w:rPr/>
        <w:t>ⵍ</w:t>
      </w:r>
      <w:r>
        <w:rPr/>
        <w:t>䡤</w:t>
      </w:r>
      <w:r>
        <w:rPr/>
        <w:t>ꤰ</w:t>
      </w:r>
      <w:r>
        <w:rPr/>
        <w:t>㍷辬䜽⨫昹拂儣䏂漯㌨捈ꥰ偌䨯幤㕺揂쉦椽⮩㨪繫穆灆杷坾</w:t>
      </w:r>
      <w:r>
        <w:rPr/>
        <w:t>ⵒ</w:t>
      </w:r>
      <w:r>
        <w:rPr/>
        <w:t>ꍟ</w:t>
      </w:r>
      <w:r>
        <w:rPr/>
        <w:t>ꕠ</w:t>
      </w:r>
      <w:r>
        <w:rPr/>
        <w:t>湌⹎䮻ꅑ㑍</w:t>
      </w:r>
      <w:r>
        <w:rPr/>
        <w:t>꧂</w:t>
      </w:r>
      <w:r>
        <w:rPr/>
        <w:t>氪㠲繋瀹㬵뗃⿂輳쵚效ꍲ幔乇⽴健뿂水숻橅䄳⨬整佫彵</w:t>
      </w:r>
      <w:r>
        <w:rPr/>
        <w:t>ꕟ</w:t>
      </w:r>
      <w:r>
        <w:rPr/>
        <w:t>쉄뮩쉲墱䴣侩ꥷ䱇海㔭䉋䭍⬶䓂揂嘸磂梻䅘뾏쌸䅫칈슮李㍯䝴磂䡶㠺땗杋깴⹅ㄥ瘱䔷㡮ꍇ쉷⍒⽲扥憵⹢⤴쉕璡뇂敕瑳䵷⥠梿⩾땀婮犻㌴甮쉹묶䬪⪣㈺瑱㭺焯싂㗍떿</w:t>
      </w:r>
      <w:r>
        <w:rPr/>
        <w:t>⡷</w:t>
      </w:r>
      <w:r>
        <w:rPr/>
        <w:t>䈻䙍ㅘ硍⾩汩晁⬬敆㡊吽</w:t>
      </w:r>
      <w:r>
        <w:rPr/>
        <w:t>ꦘ</w:t>
      </w:r>
      <w:r>
        <w:rPr/>
        <w:t>⽍楤囂충癈䧍㌤㈷⨩숯灀갹斡ꍶ猳伱♸䢬⺱㑊お䈱奡䜲⩥恔囎攦쵁䟂슻繩㤰䈰灡뽩</w:t>
      </w:r>
      <w:r>
        <w:rPr/>
        <w:t>ꗍ</w:t>
      </w:r>
      <w:r>
        <w:rPr/>
        <w:t>塲䄣㑢告⺣迂쉬싎䍕楫狍含未㑴瑵䄽뭓顈쉣⦻⥑㒡⼥뮩䷂숳</w:t>
      </w:r>
      <w:r>
        <w:rPr/>
        <w:t>ꦥ</w:t>
      </w:r>
      <w:r>
        <w:rPr/>
        <w:t>祙걳㔻㍌墬焯ꅃ卋囎磂☳</w:t>
      </w:r>
      <w:r>
        <w:rPr/>
        <w:t>ⲱ</w:t>
      </w:r>
      <w:r>
        <w:rPr/>
        <w:t>䨤灘硊猲兓䠵⽎睈쉏楷㵬䥅⭆愷嘭枏ㆵ熻噀幖頣墏╖熱侏㈽</w:t>
      </w:r>
      <w:r>
        <w:rPr/>
        <w:t>ⲵ♍</w:t>
      </w:r>
      <w:r>
        <w:rPr/>
        <w:t>係췂쉵㏂⻂╴地濂啹潇䡒䱩㌲╙榡㴯츻䟂勂畍㠪㥱わ爨쉐䧍칦挪녅䘳沬瑖浪⤨轈丹倷</w:t>
      </w:r>
      <w:r>
        <w:rPr/>
        <w:t>ⵥ</w:t>
      </w:r>
      <w:r>
        <w:rPr/>
        <w:t>䘸杙䢬쉮橫杺嫂硊汬摯潴꥗⫂侩怪㨯㤷但⥲썴海咏嘯쉠煘塭䍃伥䬸䖩㉢䡊㛂ꅴ⬣캻⭹갯殡ꅷ숤噳㌯娱䜶汘ㅱ痎歰♾潭䀪噹쉬뽏抻啩쵃輽歲顲䭓婩偖뽋ꎥ桙⭖瀳㭓丰㤦歈숤慸䀳甪摀棂辩㵗츦牎⫎塅䯂䜨兣京䁇쉰쉹숽甮顡晟</w:t>
      </w:r>
      <w:r>
        <w:rPr/>
        <w:t>ⱖ</w:t>
      </w:r>
      <w:r>
        <w:rPr/>
        <w:t>쉭橣쉟썞䕋ㅳ欱⑯</w:t>
      </w:r>
      <w:r>
        <w:rPr/>
        <w:t>⡕</w:t>
      </w:r>
      <w:r>
        <w:rPr/>
        <w:t>倥뗂䰬⭺坃䝀呬澩⼻䙩슣婞㝄瀻潷</w:t>
      </w:r>
      <w:r>
        <w:rPr/>
        <w:t>⡫</w:t>
      </w:r>
      <w:r>
        <w:rPr/>
        <w:t>未촯戩싂㘩〵撬쉋㷎䧂坓極䥨煆浤☹숻⩳帱潎쉙輪</w:t>
      </w:r>
      <w:r>
        <w:rPr/>
        <w:t>ꕔ</w:t>
      </w:r>
      <w:r>
        <w:rPr/>
        <w:t>숶纡灠ㄽ딦숺氯牓愤婉긹佷⹉攩⛂娴癴䝲䱂厡畮㙋쉖쎡硆癴氽⑺䀪⤮噇</w:t>
      </w:r>
      <w:r>
        <w:rPr/>
        <w:t>ⲵ</w:t>
      </w:r>
      <w:r>
        <w:rPr/>
        <w:t>㙆䱏厡搦滂䆘㩎</w:t>
      </w:r>
      <w:r>
        <w:rPr/>
        <w:t>ⱸ</w:t>
      </w:r>
      <w:r>
        <w:rPr/>
        <w:t>䛂쉶䥢悘쉡栫奮건噚䕯碻</w:t>
      </w:r>
      <w:r>
        <w:rPr/>
        <w:t>⡷</w:t>
      </w:r>
      <w:r>
        <w:rPr/>
        <w:t>輦圵쉋</w:t>
      </w:r>
      <w:r>
        <w:rPr/>
        <w:t>Ⱚ⚡</w:t>
      </w:r>
      <w:r>
        <w:rPr/>
        <w:t>䝭伮䥰㙵撱焳吤㬊뭕瑁걕㉪千䓂滂㩎㉫穷楳纣䥥슣弬䤲䍕砣剱こ浳忂教偪㥥슬</w:t>
      </w:r>
      <w:r>
        <w:rPr/>
        <w:t>Ɑ</w:t>
      </w:r>
      <w:r>
        <w:rPr/>
        <w:t>父㝠쉍</w:t>
      </w:r>
      <w:r>
        <w:rPr/>
        <w:t>⢮</w:t>
      </w:r>
      <w:r>
        <w:rPr/>
        <w:t>晚硳頷㠹䁟믍⾱楞땓ꎵざ䖩䄣㵅⭓煊䴽稷䞩凂</w:t>
      </w:r>
      <w:r>
        <w:rPr/>
        <w:t>ꦱ</w:t>
      </w:r>
      <w:r>
        <w:rPr/>
        <w:t>ꥫ⨫唳╒珃칱쎱녩䕰ぁ㈸昦숬歵潥礪땰뽌䖮칮쉙땃扉⽰䕄佸㴷</w:t>
      </w:r>
      <w:r>
        <w:rPr/>
        <w:t>ⶬ</w:t>
      </w:r>
      <w:r>
        <w:rPr/>
        <w:t>ꍧ</w:t>
      </w:r>
      <w:r>
        <w:rPr/>
        <w:t>ⱃ</w:t>
      </w:r>
      <w:r>
        <w:rPr/>
        <w:t>䵭쉇䡾㝵兙츬堮渨欪㭙䡸묵潢싂땗䥦䑗㍐ꄽ쉇滂뽄啢쉭城⑄☥窮扊硧</w:t>
      </w:r>
      <w:r>
        <w:rPr/>
        <w:t>ꕏ</w:t>
      </w:r>
      <w:r>
        <w:rPr/>
        <w:t>牦㭔穹쉕뽥顸桇䥱㡬⧂걦⨪挪ㅌ⩔쉖溱湣㝇幮䩱椰숪㥥숨睢潤칁⑐⭀占㭫⑸</w:t>
      </w:r>
      <w:r>
        <w:rPr/>
        <w:t>꧂</w:t>
      </w:r>
      <w:r>
        <w:rPr/>
        <w:t>侻ㅡ숸䍐爹畩砳瑭싂</w:t>
      </w:r>
      <w:r>
        <w:rPr/>
        <w:t>⢿</w:t>
      </w:r>
      <w:r>
        <w:rPr/>
        <w:t>㊮祄獄뭍姂</w:t>
      </w:r>
      <w:r>
        <w:rPr/>
        <w:t>⡫</w:t>
      </w:r>
      <w:r>
        <w:rPr/>
        <w:t>㡷凂뭣懂橥懂곂쉞儺㍫乥䘹呒吣睸땄敒㢱⪩</w:t>
      </w:r>
      <w:r>
        <w:rPr/>
        <w:t>⡡</w:t>
      </w:r>
      <w:r>
        <w:rPr/>
        <w:t>쌳쉓쉓眹昬晙杢丬</w:t>
      </w:r>
      <w:r>
        <w:rPr/>
        <w:t>ꤱ</w:t>
      </w:r>
      <w:r>
        <w:rPr/>
        <w:t>䤳奷䝮䱬⤪</w:t>
      </w:r>
      <w:r>
        <w:rPr/>
        <w:t>ꖩ</w:t>
      </w:r>
      <w:r>
        <w:rPr/>
        <w:t>숳䬬穸</w:t>
      </w:r>
      <w:r>
        <w:rPr/>
        <w:t>⠬</w:t>
      </w:r>
      <w:r>
        <w:rPr/>
        <w:t>婮㕯⹪嚏슣숺眪⼩問怪昦슩盂땦䝊の灶灒싂䭉纘촬恊䰪灹渭┳䕪儯⥪顊慗灘扚㕓걓捈偳渱圻쉀湈⶘礳</w:t>
      </w:r>
      <w:r>
        <w:rPr/>
        <w:t>⡮</w:t>
      </w:r>
      <w:r>
        <w:rPr/>
        <w:t>촺槂歖⴯䡫䍗幾⍔</w:t>
      </w:r>
      <w:r>
        <w:rPr/>
        <w:t>ꤲ</w:t>
      </w:r>
      <w:r>
        <w:rPr/>
        <w:t>䚱⸩彚⵵⑨⨣颱祔쉱㯂獯剁쉤偨⵹場戭恡杁䨪怲걚㩍쉰</w:t>
      </w:r>
      <w:r>
        <w:rPr/>
        <w:t>ꥑ⤫</w:t>
      </w:r>
      <w:r>
        <w:rPr/>
        <w:t>䕥奤䙘깰쉊㩸婅潌䭯쉒圴</w:t>
      </w:r>
      <w:r>
        <w:rPr/>
        <w:t>ꖡ</w:t>
      </w:r>
      <w:r>
        <w:rPr/>
        <w:t>歑㙞㭂琴⨴┱㕷繫弰悱櫂憱⦣湲轇싂槂時祰⩒㢩쉙睪䔨네</w:t>
      </w:r>
      <w:r>
        <w:rPr/>
        <w:t>ꕹ</w:t>
      </w:r>
      <w:r>
        <w:rPr/>
        <w:t>穥뿂ꍎ捕숲㩵컃⩔㉕싎䁄仂ꄹ⩵⦩サ</w:t>
      </w:r>
      <w:r>
        <w:rPr/>
        <w:t>⡾⣂</w:t>
      </w:r>
      <w:r>
        <w:rPr/>
        <w:t>㪵倳⽆⿂〷⑇</w:t>
      </w:r>
      <w:r>
        <w:rPr/>
        <w:t>ꤽ</w:t>
      </w:r>
      <w:r>
        <w:rPr/>
        <w:t>呟㩌氣</w:t>
      </w:r>
      <w:r>
        <w:rPr/>
        <w:t>⡊</w:t>
      </w:r>
      <w:r>
        <w:rPr/>
        <w:t>绂쵁쵅填湏</w:t>
      </w:r>
      <w:r>
        <w:rPr/>
        <w:t>ⵦ</w:t>
      </w:r>
      <w:r>
        <w:rPr/>
        <w:t>㚩싂伤</w:t>
      </w:r>
      <w:r>
        <w:rPr/>
        <w:t>ⵘ</w:t>
      </w:r>
      <w:r>
        <w:rPr/>
        <w:t>䉦쉩ꅊ熻㌩⌳쉗쉥ꍥ迂쉔슡⛂夣䭌⮩㡊潢㵆쉒</w:t>
      </w:r>
      <w:r>
        <w:rPr/>
        <w:t>Ⱓ</w:t>
      </w:r>
      <w:r>
        <w:rPr/>
        <w:t>ꦥ</w:t>
      </w:r>
      <w:r>
        <w:rPr/>
        <w:t>掻稱乄縴뭃䭤噓獶爳㙀㭅쉔䅗⫂ꆬ掩</w:t>
      </w:r>
      <w:r>
        <w:rPr/>
        <w:t>⢡</w:t>
      </w:r>
      <w:r>
        <w:rPr/>
        <w:t>뭭価슡䭆䥗䡓曂乞</w:t>
      </w:r>
      <w:r>
        <w:rPr/>
        <w:t>Ⱘ</w:t>
      </w:r>
      <w:r>
        <w:rPr/>
        <w:t>乪玩쉲䱙剢숺係吹桵㓂剭疮쉳싂犱싂쉓뗎䥖卌䵥页杭猫㠽쉃橣䚏华㔺䉷㝇㦣偘稽侏⨨ꍌ瞮⌤쉧嘺撵煭⼪䨲뽀〸ꅧ橾</w:t>
      </w:r>
      <w:r>
        <w:rPr/>
        <w:t>Ⱶ⥳</w:t>
      </w:r>
      <w:r>
        <w:rPr/>
        <w:t>걪睡믂痂깹썬⛂ꍋ쉲</w:t>
      </w:r>
      <w:r>
        <w:rPr/>
        <w:t>꧃</w:t>
      </w:r>
      <w:r>
        <w:rPr/>
        <w:t>迎썕숪</w:t>
      </w:r>
      <w:r>
        <w:rPr/>
        <w:t>꤯</w:t>
      </w:r>
      <w:r>
        <w:rPr/>
        <w:t>⢏</w:t>
      </w:r>
      <w:r>
        <w:rPr/>
        <w:t>义ꍥ倥숤ㅣ辩싂䑁哂橸㵡</w:t>
      </w:r>
      <w:r>
        <w:rPr/>
        <w:t>ꕏ</w:t>
      </w:r>
      <w:r>
        <w:rPr/>
        <w:t>氦◂䠪繹⩞䞻싎⑃땟⑃슣绂丵摗噰楣ꍐ歶ふ뗂㉷䈣澣煙꧎</w:t>
      </w:r>
      <w:r>
        <w:rPr/>
        <w:t>Ⰺ</w:t>
      </w:r>
      <w:r>
        <w:rPr/>
        <w:t>嚏䀳曃䒬䯂䨪儵쉌㠣㦬쉉焪乺婫秂渳㛍癭㪩⥀㤬迂啅堯瘯幉쉙㑈쉧晟怺Ⓝ뽥城뿂⦏숣獔确幧⥟畅揂煶渭ㅟ楁溩쉁</w:t>
      </w:r>
      <w:r>
        <w:rPr/>
        <w:t>꤭</w:t>
      </w:r>
      <w:r>
        <w:rPr/>
        <w:t>椪堩쉷惂䍑䭆</w:t>
      </w:r>
      <w:r>
        <w:rPr/>
        <w:t>⡐</w:t>
      </w:r>
      <w:r>
        <w:rPr/>
        <w:t>橩䆮乚欬묲㦩䌣癗瘯㉏㑄癕䨪㉢囂숯咿꧎숺ꎡ此沥瑨⩞䌦暘懂</w:t>
      </w:r>
      <w:r>
        <w:rPr/>
        <w:t>ⱪ</w:t>
      </w:r>
      <w:r>
        <w:rPr/>
        <w:t>䁍漹楯뽫願㍭畅뽮걂☪僂弶ꄳ癃ꅧ癖䭭灺숮╤㗂㉡═⥴䰪⩣仂彋⤩ꥶ䌻⽎穎顭㩬칞ꅤ䑭挴暱弽슿参怤䵫祰䑋玬䐸㑥䡷仂佔㯍根八㕳琣倲楚㙓쉢㭬䧂䕨扐朲丱恩칷㴮⽗彣䕰嘯걍슩剨♸ヂ呃癶䥕䂣捗䝷疱┰촤塯決㒩䀮╤恗爫㉐啞걏歮〹桡顳╥ꅌ瑖뼤⚏杮숶䌯㏍擂彷떘桟剰磂䄦䋂</w:t>
      </w:r>
      <w:r>
        <w:rPr/>
        <w:t>ⳍ</w:t>
      </w:r>
      <w:r>
        <w:rPr/>
        <w:t>䵲㥉彞䙱</w:t>
      </w:r>
      <w:r>
        <w:rPr/>
        <w:t>ⱌ</w:t>
      </w:r>
      <w:r>
        <w:rPr/>
        <w:t>水戨</w:t>
      </w:r>
      <w:r>
        <w:rPr/>
        <w:t>ⶮ</w:t>
      </w:r>
      <w:r>
        <w:rPr/>
        <w:t>幗摃䙴砹㬥㈴⩌㬲䩾⫂췂呩㍑塟㉷歑㒏䕞敳斡숩칏瘺爳㈶䴳地怬㘯쉢䍺♠偂캻⥨캻㧂朤㍓</w:t>
      </w:r>
      <w:r>
        <w:rPr/>
        <w:t>ꕋ</w:t>
      </w:r>
      <w:r>
        <w:rPr/>
        <w:t>䐱길䕀㍗♔獞䇂䉷숤穪㴭</w:t>
      </w:r>
      <w:r>
        <w:rPr/>
        <w:t>⢵⵨</w:t>
      </w:r>
      <w:r>
        <w:rPr/>
        <w:t>丣枵㈪〬㙓單槂䕶㉔姂</w:t>
      </w:r>
      <w:r>
        <w:rPr/>
        <w:t>ꕎ</w:t>
      </w:r>
      <w:r>
        <w:rPr/>
        <w:t>獹네䠶쵥啱洽皿摡吽幄汌⥎づ浰匳ぢ슥⨰⌫숥樦⑆啕</w:t>
      </w:r>
      <w:r>
        <w:rPr/>
        <w:t>⡴┴</w:t>
      </w:r>
      <w:r>
        <w:rPr/>
        <w:t>煱硢兾所ꏂ╣⪻쉅䘸곂夣쉓싂숺斻┫瑷⸶䕱⪻㝱揍榵仂在⏂㗂煤䉳깣濂灴⨳潫朻㭕慰녍仂佱攮</w:t>
      </w:r>
      <w:r>
        <w:rPr/>
        <w:t>ꕯ</w:t>
      </w:r>
      <w:r>
        <w:rPr/>
        <w:t>쉶쉔㙕狍䞣㫂녫걭灣䦡䉔散樯䃂湧廂⤥恔報썁쉐㨵쉕</w:t>
      </w:r>
      <w:r>
        <w:rPr/>
        <w:t>ꕷ</w:t>
      </w:r>
      <w:r>
        <w:rPr/>
        <w:t>犿꥖灥숰㫎ꏂ灆䤰㌹숹㝢쉟㩵楕쉮깋ꎩ摭쉧媻숪땭䂻꺣䓂桨煶攰㚩礮⑪뼩彖慾び㥷䝈㠯⩋⩦慭柂╈䱘玮眯</w:t>
      </w:r>
      <w:r>
        <w:rPr/>
        <w:t>ꤩ</w:t>
      </w:r>
      <w:r>
        <w:rPr/>
        <w:t>䦏壂催顎쌪썙칫婥天电穣呭♇摧畁獦䉌䭙佺꺥䟂瑮썳䁥⩄㴭㵚楩稤倨楔㉞剙깗愽땏教ꆏ곂爸땱卟칢为堣䑃ぐ㉐쉸颮㕁⹮縷振瓂쌶捡徘卆係愺㙞晨稤㷂쎣㣂䵱쉷擂匫㉀䩓㍗瓂恪惂唲</w:t>
      </w:r>
      <w:r>
        <w:rPr/>
        <w:t>ꕨ</w:t>
      </w:r>
      <w:r>
        <w:rPr/>
        <w:t>婬汭窏놡쉹湦睈匷檘掏盂䚻싂숸塏礳䜊䲣畬朽塐㌤䡅䍊Ⓜ㭗㤻⹉</w:t>
      </w:r>
      <w:r>
        <w:rPr/>
        <w:t>ⵉ☩</w:t>
      </w:r>
      <w:r>
        <w:rPr/>
        <w:t>䡲廂䭗䉮牫⎏뿂㩤숵슡</w:t>
      </w:r>
      <w:r>
        <w:rPr/>
        <w:t>ꗂ</w:t>
      </w:r>
      <w:r>
        <w:rPr/>
        <w:t>䍉숳澻슏걒</w:t>
      </w:r>
      <w:r>
        <w:rPr/>
        <w:t>ꥊ</w:t>
      </w:r>
      <w:r>
        <w:rPr/>
        <w:t>氥㡐浑⨪彃剫慯㥶</w:t>
      </w:r>
      <w:r>
        <w:rPr/>
        <w:t>ꦥ</w:t>
      </w:r>
      <w:r>
        <w:rPr/>
        <w:t>쉅숽涥☬䕨</w:t>
      </w:r>
      <w:r>
        <w:rPr/>
        <w:t>ꔮ</w:t>
      </w:r>
      <w:r>
        <w:rPr/>
        <w:t>㐱⤽塩婧县숫怪積쵶㐥硡숶⿂顤楔㤶绍쉉겱쉯呡潌쉵塴</w:t>
      </w:r>
      <w:r>
        <w:rPr/>
        <w:t>ⵒ</w:t>
      </w:r>
      <w:r>
        <w:rPr/>
        <w:t>乀敘录⹈頹⽆窘</w:t>
      </w:r>
      <w:r>
        <w:rPr/>
        <w:t>⡬</w:t>
      </w:r>
      <w:r>
        <w:rPr/>
        <w:t>쉕썡⬰춡뼣悿䙔뼰⪻썹䥏싂檮堰쉳㈮䦮䘫ㄴ</w:t>
      </w:r>
      <w:r>
        <w:rPr/>
        <w:t>ꥇ</w:t>
      </w:r>
      <w:r>
        <w:rPr/>
        <w:t>畤쉈幆</w:t>
      </w:r>
      <w:r>
        <w:rPr/>
        <w:t>꧂</w:t>
      </w:r>
      <w:r>
        <w:rPr/>
        <w:t>榘떬畘䢱昱</w:t>
      </w:r>
      <w:r>
        <w:rPr/>
        <w:t>⢮</w:t>
      </w:r>
      <w:r>
        <w:rPr/>
        <w:t>憣⻂㵤</w:t>
      </w:r>
      <w:r>
        <w:rPr/>
        <w:t>ꕃ</w:t>
      </w:r>
      <w:r>
        <w:rPr/>
        <w:t>䄻쉦숷殩滂乑쌭愣竂愺㴬䍨㴴슘洯圸彑䵓㪻⫂䥲硸㑢䩳䜷</w:t>
      </w:r>
      <w:r>
        <w:rPr/>
        <w:t>ꕌ</w:t>
      </w:r>
      <w:r>
        <w:rPr/>
        <w:t>㡟捗⩦懂㍗쉾ㅅ╁睾偍쵕暮숺埂䡃穘淂⩊灙灏女㠵䩷狂䁯쉏䀵⧂猵扺摍㛂洦㎡㌥祂啯</w:t>
      </w:r>
      <w:r>
        <w:rPr/>
        <w:t>⡬</w:t>
      </w:r>
      <w:r>
        <w:rPr/>
        <w:t>䇂嗂䕌湑숯偔녉儬쉋捰숲뽐然䁏썃敩</w:t>
      </w:r>
      <w:r>
        <w:rPr/>
        <w:t>꧂</w:t>
      </w:r>
      <w:r>
        <w:rPr/>
        <w:t>䈥㩃捍ㅤ徻繖㣂䆮䅉숥斡睬眣쵔乧愩到彍싂樬忂睱懂圲䭰梵</w:t>
      </w:r>
      <w:r>
        <w:rPr/>
        <w:t>Ⱜ</w:t>
      </w:r>
      <w:r>
        <w:rPr/>
        <w:t>䉨夳瀵거⯍쉇습捵</w:t>
      </w:r>
      <w:r>
        <w:rPr/>
        <w:t>ꦏ</w:t>
      </w:r>
      <w:r>
        <w:rPr/>
        <w:t>䮿</w:t>
      </w:r>
      <w:r>
        <w:rPr/>
        <w:t>Ⳃ</w:t>
      </w:r>
      <w:r>
        <w:rPr/>
        <w:t>꤯</w:t>
      </w:r>
      <w:r>
        <w:rPr/>
        <w:t>숣恵げ㭁⬯</w:t>
      </w:r>
      <w:r>
        <w:rPr/>
        <w:t>ꕄ◎</w:t>
      </w:r>
      <w:r>
        <w:rPr/>
        <w:t>敘創啌숻싂瑦㙐甦숽剆潒縦剀栣䠻捩ꌩ</w:t>
      </w:r>
      <w:r>
        <w:rPr/>
        <w:t>ꕁ</w:t>
      </w:r>
      <w:r>
        <w:rPr/>
        <w:t>稬긲呌儣洨⩴癒</w:t>
      </w:r>
      <w:r>
        <w:rPr/>
        <w:t>ꕯ♙</w:t>
      </w:r>
      <w:r>
        <w:rPr/>
        <w:t>슬ꍓ㈥⑭㓂슿䉖ꅔ⾵兣㉋⤯쉉녇䑵㞩뽩ꅗ摁쉇슿⭅呧␫〫奘䨮ォ灌獫牲掿㭴ꍴ</w:t>
      </w:r>
      <w:r>
        <w:rPr/>
        <w:t>꧂</w:t>
      </w:r>
      <w:r>
        <w:rPr/>
        <w:t>㉊䘵幞</w:t>
      </w:r>
      <w:r>
        <w:rPr/>
        <w:t>ⴺ</w:t>
      </w:r>
      <w:r>
        <w:rPr/>
        <w:t>填</w:t>
      </w:r>
      <w:r>
        <w:rPr/>
        <w:t>ⱕ</w:t>
      </w:r>
      <w:r>
        <w:rPr/>
        <w:t>싂땒쉷䁯</w:t>
      </w:r>
      <w:r>
        <w:rPr/>
        <w:t>⠷</w:t>
      </w:r>
      <w:r>
        <w:rPr/>
        <w:t>䙪啸䙣琫䎘⹅轈䘰㭴㙹ꅇ旂</w:t>
      </w:r>
      <w:r>
        <w:rPr/>
        <w:t>Ⲙ</w:t>
      </w:r>
      <w:r>
        <w:rPr/>
        <w:t>ꍲ싂湋䈷㡐䵦⥨畧䭮⥵⫃䡏☤싂穪䥮䩢咵繍꥕쉣湲</w:t>
      </w:r>
      <w:r>
        <w:rPr/>
        <w:t>ꕊ</w:t>
      </w:r>
      <w:r>
        <w:rPr/>
        <w:t>⽺㎩改攤䅬㍺恩禿懎㤸橺숪츪떬欨歑䄹樤䉅据眯涏䤯噍깒婦晌숻㨦썺쉊쉐쵐眮䋂坉쉶⩮⼻⑦慇倨䈷</w:t>
      </w:r>
      <w:r>
        <w:rPr/>
        <w:t>⡋</w:t>
      </w:r>
      <w:r>
        <w:rPr/>
        <w:t>啖噫㴻櫂氮ꥥ</w:t>
      </w:r>
      <w:r>
        <w:rPr/>
        <w:t>ꕾ</w:t>
      </w:r>
      <w:r>
        <w:rPr/>
        <w:t>㎩栮☳딫슏⩧⚵烍뾬剖⽁츥ァ</w:t>
      </w:r>
      <w:r>
        <w:rPr/>
        <w:t>ꥈ</w:t>
      </w:r>
      <w:r>
        <w:rPr/>
        <w:t>숸嘮㭡桤걈䪩ꌥ䌯埂繞㭋兡뭅炩䜬☽뼳敮咻奦쉵</w:t>
      </w:r>
      <w:r>
        <w:rPr/>
        <w:t>ⲏ</w:t>
      </w:r>
      <w:r>
        <w:rPr/>
        <w:t>녱</w:t>
      </w:r>
      <w:r>
        <w:rPr/>
        <w:t>ꗂ</w:t>
      </w:r>
      <w:r>
        <w:rPr/>
        <w:t>쉤揎䑀奙瑕</w:t>
      </w:r>
      <w:r>
        <w:rPr/>
        <w:t>ꦬ</w:t>
      </w:r>
      <w:r>
        <w:rPr/>
        <w:t>摪救갬斻⩀㫂爺촪婂⨮숥쉃㴱츯䰻剄⩏⻂吷癍汋묣㮣佺걀痂材⭅坆숸徣䩖汎⥑畉ꏂ⏂凂揂⎱仂愳㤶ꅥ⑀伭偬剅樮轋呑煊浱参쉺幡唬⬷⭃娺숫癰슩硥掩컂㌲喵숊匥啒⹒쉈穥㥊䥹㵙숦㙞䵨獨숻䴰ㄪ幣䁵塔䁮쏂猦ゥ쉓㔪⍾㩺</w:t>
      </w:r>
      <w:r>
        <w:rPr/>
        <w:t>ꥌ</w:t>
      </w:r>
      <w:r>
        <w:rPr/>
        <w:t>땉⑺⨽䵚㦩倴獱摺棂숩숩繊뭕䁓</w:t>
      </w:r>
      <w:r>
        <w:rPr/>
        <w:t>ⵌ</w:t>
      </w:r>
      <w:r>
        <w:rPr/>
        <w:t>䅯浳㉰單灙湅慀깭⾿琣㵧攵剴㉱⹓⥪䘱䲻␹桕穋倦</w:t>
      </w:r>
      <w:r>
        <w:rPr/>
        <w:t>ꕥ</w:t>
      </w:r>
      <w:r>
        <w:rPr/>
        <w:t>㙇걯總⥰⽑㭍䏂姂噐畖强쉦㣂稸煣䌯⩍㩔え㑰桸㍄橃䤥숸嘳䴤圮收戫뗂깖⩑㵤坴⼥싂湏敃⸲䁷畺뭴⼯떻䀴䉙婦沬㬨썩䰺㖣</w:t>
      </w:r>
      <w:r>
        <w:rPr/>
        <w:t>ⱚ</w:t>
      </w:r>
      <w:r>
        <w:rPr/>
        <w:t>吷伫䛂곂㉇潮㔳쉱冬쵺⤪戲</w:t>
      </w:r>
      <w:r>
        <w:rPr/>
        <w:t>ⵕ</w:t>
      </w:r>
      <w:r>
        <w:rPr/>
        <w:t>婾瞏囂幯啁㑣㐵啕癮廂顫㏂殥⾣㇂䖵숮⭗⨮쵐슿䄩②쎻灦帺桩㍇</w:t>
      </w:r>
      <w:r>
        <w:rPr/>
        <w:t>ꕔ</w:t>
      </w:r>
      <w:r>
        <w:rPr/>
        <w:t>뭔쉤</w:t>
      </w:r>
      <w:r>
        <w:rPr/>
        <w:t>ꔺ</w:t>
      </w:r>
      <w:r>
        <w:rPr/>
        <w:t>煃숭숥◃㯂瑤癋亡쉳纣哎숥晈棂杒浕傘㭫怹ꌱ慇畱乙뼨穡쉎⒘槂䵮轤⍣㘮뮻숪顈㍦싃</w:t>
      </w:r>
      <w:r>
        <w:rPr/>
        <w:t>ꕓ</w:t>
      </w:r>
      <w:r>
        <w:rPr/>
        <w:t>䍃吰쉶쵅穈㉏䗂䉫炘㑇株䮮</w:t>
      </w:r>
      <w:r>
        <w:rPr/>
        <w:t>꤯</w:t>
      </w:r>
      <w:r>
        <w:rPr/>
        <w:t>旂㭋础쉧</w:t>
      </w:r>
      <w:r>
        <w:rPr/>
        <w:t>⡤</w:t>
      </w:r>
      <w:r>
        <w:rPr/>
        <w:t>䰽꧎컂쉶烂㉲橡⎿牖숨夶⩫塺剐♔噔슬뭠溬偟♏唰徥穲獨患놱慥◂幆攳戰瞩柂</w:t>
      </w:r>
      <w:r>
        <w:rPr/>
        <w:t>ⲻ</w:t>
      </w:r>
      <w:r>
        <w:rPr/>
        <w:t>佤긯甬席䭍䍎䭕湂╲畂</w:t>
      </w:r>
      <w:r>
        <w:rPr/>
        <w:t>ⵁ</w:t>
      </w:r>
      <w:r>
        <w:rPr/>
        <w:t>䦻쉑슬姎딯佋庥딽╋쉰쉙橐殮砶噪嫂⬤䊘卤䅐搰顤녩嫂䋂顩놮䝄ㅵ琽げ㝗李呸㤰쉪묲䁤슮扗䊬烎</w:t>
      </w:r>
      <w:r>
        <w:rPr/>
        <w:t>ⵉ</w:t>
      </w:r>
      <w:r>
        <w:rPr/>
        <w:t>묷⩱で</w:t>
      </w:r>
      <w:r>
        <w:rPr/>
        <w:t>Ⱡ</w:t>
      </w:r>
      <w:r>
        <w:rPr/>
        <w:t>托䬶썈</w:t>
      </w:r>
      <w:r>
        <w:rPr/>
        <w:t>ⷂ</w:t>
      </w:r>
      <w:r>
        <w:rPr/>
        <w:t>싂녓吴㭮ㅰ䈳硰䬻숪瘵橘㙥䱹㉊㴣睔♙㝳싂契攻愹녬⭣瘥槂쉑繈쉾촳兄ꌦ</w:t>
      </w:r>
      <w:r>
        <w:rPr/>
        <w:t>⡣</w:t>
      </w:r>
      <w:r>
        <w:rPr/>
        <w:t>쉐③湮쉉呄曂슮䚿䷂䬰䱃␫</w:t>
      </w:r>
      <w:r>
        <w:rPr/>
        <w:t>ꥏ⭩</w:t>
      </w:r>
      <w:r>
        <w:rPr/>
        <w:t>긲憩슥呆猬敌㴵獳칯壎咩䁪⥊⵶</w:t>
      </w:r>
      <w:r>
        <w:rPr/>
        <w:t>ꕇ</w:t>
      </w:r>
      <w:r>
        <w:rPr/>
        <w:t>兡汍呁乔塚穐午♸焣楓慡⭹걑⿂걚愣癣幵싍뇂坔숬獲</w:t>
      </w:r>
      <w:r>
        <w:rPr/>
        <w:t>ꗂ</w:t>
      </w:r>
      <w:r>
        <w:rPr/>
        <w:t>擂傏쉸☻帵䫂皬昵㎱㬫☩䫂깈②扗繙칐潓櫎顧㕀䍺䇍娴㡞⩪쉇偅깶쉏뭤ꄪ슱汭呃⨪㍠㓂奱䍱</w:t>
      </w:r>
      <w:r>
        <w:rPr/>
        <w:t>ⵧ</w:t>
      </w:r>
      <w:r>
        <w:rPr/>
        <w:t>佋䐺⭞歚숴琮猩䎡㤣⑋匱넰뽥狎轠椨㵦杒穞橳╍</w:t>
      </w:r>
      <w:r>
        <w:rPr/>
        <w:t>Ⱛ</w:t>
      </w:r>
      <w:r>
        <w:rPr/>
        <w:t>䍗灺춣쉯쉁숲挭呞彁䗂묷㑤党彭櫂眣쉚⭤浶呙쉶杍穀嫂䍌ꥹ繚㫍楶</w:t>
      </w:r>
      <w:r>
        <w:rPr/>
        <w:t>⡉</w:t>
      </w:r>
      <w:r>
        <w:rPr/>
        <w:t>뼤顉㵯卍쉁긪呣䵁땎⹐┫⩈塓兖䍺숊쏂恚㑇繆痂庬⨳倶啮ꥺ潠⸺걣㒩奴瀱洮ㄯ湢츫嫎摬겏㵱쉈숩땥숹쉯杈㶬畉㐱㌮넨㖥搽뭂癨頨숶䨻玡噤獾슘⨤⼯捗</w:t>
      </w:r>
      <w:r>
        <w:rPr/>
        <w:t>ⵥ</w:t>
      </w:r>
      <w:r>
        <w:rPr/>
        <w:t>稰瘩⩭䰬塢捦晷䶩囂啋歓橳眬䡂⩨暬兇䑱뭥桊挥䱕</w:t>
      </w:r>
      <w:r>
        <w:rPr/>
        <w:t>ꤹ</w:t>
      </w:r>
      <w:r>
        <w:rPr/>
        <w:t>燍時硯奈侱呱揎䭮爴</w:t>
      </w:r>
      <w:r>
        <w:rPr/>
        <w:t>Ⱔ</w:t>
      </w:r>
      <w:r>
        <w:rPr/>
        <w:t>扗</w:t>
      </w:r>
      <w:r>
        <w:rPr/>
        <w:t>ꕡ</w:t>
      </w:r>
      <w:r>
        <w:rPr/>
        <w:t>䰦쉂◂顊ぎ싃㐳爴⭺ꅺ穒</w:t>
      </w:r>
      <w:r>
        <w:rPr/>
        <w:t>ⰱ</w:t>
      </w:r>
      <w:r>
        <w:rPr/>
        <w:t>揂숤녹瑳땴㋎칸ꌲ纵숮灦兡㭒</w:t>
      </w:r>
      <w:r>
        <w:rPr/>
        <w:t>⠽</w:t>
      </w:r>
      <w:r>
        <w:rPr/>
        <w:t>煯獂㣂繫究㥵㬺癃녞愣煮慷輤</w:t>
      </w:r>
      <w:r>
        <w:rPr/>
        <w:t>ꥃ</w:t>
      </w:r>
      <w:r>
        <w:rPr/>
        <w:t>樶</w:t>
      </w:r>
      <w:r>
        <w:rPr/>
        <w:t>ꤪꦩ</w:t>
      </w:r>
      <w:r>
        <w:rPr/>
        <w:t>熱䕈뼮䑥畟幀央䵥䏃싂滂啉⬱㛂</w:t>
      </w:r>
      <w:r>
        <w:rPr/>
        <w:t>ꕈ</w:t>
      </w:r>
      <w:r>
        <w:rPr/>
        <w:t>枿儣僂呩⧃歁䙬䀩收幒㩎썖⨺쉔ッ噁걓</w:t>
      </w:r>
      <w:r>
        <w:rPr/>
        <w:t>ꤰ</w:t>
      </w:r>
      <w:r>
        <w:rPr/>
        <w:t>材⥸砺䷂坘奉习䠭濂뿂㍠䵺扗楨䔪䫂䱙숫</w:t>
      </w:r>
      <w:r>
        <w:rPr/>
        <w:t>ꦿ</w:t>
      </w:r>
      <w:r>
        <w:rPr/>
        <w:t>禥숫⍇䥌♕桍쉶칮燂灓⨲垩晄⑦ㅞ깠㑥桢㍞써ㆮ喣瓂㩇쉰堺桚㤥礶嗂榬⺥扣做䣂䎡</w:t>
      </w:r>
      <w:r>
        <w:rPr/>
        <w:t>ꕱ</w:t>
      </w:r>
      <w:r>
        <w:rPr/>
        <w:t>椻東䠥轰㭠桁䡦⭏䙃慾䁠䣂䱩</w:t>
      </w:r>
      <w:r>
        <w:rPr/>
        <w:t>ⵅ╈☰</w:t>
      </w:r>
      <w:r>
        <w:rPr/>
        <w:t>绂싂⹗圽庩稨丶淍䁓呍嘱숪쉁뭲숭珂ㅭ䡟쉹ふ琺乹だ漴╶춘쉴渱쉨爤瑦圤⒥慁榬㕘⫂┨呚浾央䭥⥞汨櫃浀슱녞䡤숷捴</w:t>
      </w:r>
      <w:r>
        <w:rPr/>
        <w:t>ꕾ</w:t>
      </w:r>
      <w:r>
        <w:rPr/>
        <w:t>䑆䏍捒⽐湃⪥슮癘䌮㑌攵쉢盂묲</w:t>
      </w:r>
      <w:r>
        <w:rPr/>
        <w:t>ꤱꥀ</w:t>
      </w:r>
      <w:r>
        <w:rPr/>
        <w:t>㘯떡䘨项◂轵䡌㭊昦㨻숬</w:t>
      </w:r>
      <w:r>
        <w:rPr/>
        <w:t>⡫⑍</w:t>
      </w:r>
      <w:r>
        <w:rPr/>
        <w:t>杈䢩ꅠ⩸瑌剁甴쉲㭡쵡ㆣ</w:t>
      </w:r>
      <w:r>
        <w:rPr/>
        <w:t>ꕶ</w:t>
      </w:r>
      <w:r>
        <w:rPr/>
        <w:t>싂╧顫㩧瀤쉄쉁⤨㬹䡐正璮썚䪥兀䰪⼣欥呬擎㴺乏ꥰ</w:t>
      </w:r>
      <w:r>
        <w:rPr/>
        <w:t>ꖩ</w:t>
      </w:r>
      <w:r>
        <w:rPr/>
        <w:t>쉋숹</w:t>
      </w:r>
      <w:r>
        <w:rPr/>
        <w:t>ꕆ</w:t>
      </w:r>
      <w:r>
        <w:rPr/>
        <w:t>ꍬ活秃夦渳楣␴촣爥쏂烂䍒硭땾棂坵㭹슱쉇櫂杤㛂⬮刪働숳捓ꄱ潔匨슻均걨충㠭촴⤬牫⏂䚵厡扱搨睯䉒暻䜤䆿숽䈩쉀㈽繒兴╃⩅쉧䀰╂쵃晩噕轢癌숦</w:t>
      </w:r>
      <w:r>
        <w:rPr/>
        <w:t>ⱄ</w:t>
      </w:r>
      <w:r>
        <w:rPr/>
        <w:t>手繇쉘狂싃焭ㅦ〻䥳깁㓂䘹ㄵ䍰㶮瑚♮眶悥⽱拂熮⹱汮兄牢哂㙠晓硗類睳쉹硊商䘱⫂䕊</w:t>
      </w:r>
      <w:r>
        <w:rPr/>
        <w:t>꧂</w:t>
      </w:r>
      <w:r>
        <w:rPr/>
        <w:t>기쉾嘹祀煹</w:t>
      </w:r>
      <w:r>
        <w:rPr/>
        <w:t>ꦬ</w:t>
      </w:r>
      <w:r>
        <w:rPr/>
        <w:t>쌶䏂㙣䥋㤴쵫坐㙏横⵵</w:t>
      </w:r>
      <w:r>
        <w:rPr/>
        <w:t>ꤱ</w:t>
      </w:r>
      <w:r>
        <w:rPr/>
        <w:t>婰徘玘㡤쉩捙祃浃㉂睗怶㬵祪䯂쉐⪥䯂싂⭵圶춿洵祶㇂杙䐩䩄奌硭癒숷婓㗂頦塙晠</w:t>
      </w:r>
      <w:r>
        <w:rPr/>
        <w:t>ⴊ</w:t>
      </w:r>
      <w:r>
        <w:rPr/>
        <w:t>矂䖬땯䘺凂呶걁뽗⛂쵋垣</w:t>
      </w:r>
      <w:r>
        <w:rPr/>
        <w:t>⡌</w:t>
      </w:r>
      <w:r>
        <w:rPr/>
        <w:t>ꤶ</w:t>
      </w:r>
      <w:r>
        <w:rPr/>
        <w:t>ㅊ卑睗뮻旃㉭슥偺縫䙾䭮㴽</w:t>
      </w:r>
      <w:r>
        <w:rPr/>
        <w:t>⡂⹅</w:t>
      </w:r>
      <w:r>
        <w:rPr/>
        <w:t>纻ꥺ瓂</w:t>
      </w:r>
      <w:r>
        <w:rPr/>
        <w:t>ꦡ⨺</w:t>
      </w:r>
      <w:r>
        <w:rPr/>
        <w:t>敇쎿灺쉟╪慱榵⪱啤睡</w:t>
      </w:r>
      <w:r>
        <w:rPr/>
        <w:t>꧂⩡</w:t>
      </w:r>
      <w:r>
        <w:rPr/>
        <w:t>㤤䙠</w:t>
      </w:r>
      <w:r>
        <w:rPr/>
        <w:t>ⵌꕦ</w:t>
      </w:r>
      <w:r>
        <w:rPr/>
        <w:t>䁺뿂坃垥湓杖玏擂쉁</w:t>
      </w:r>
      <w:r>
        <w:rPr/>
        <w:t>ⵆ</w:t>
      </w:r>
      <w:r>
        <w:rPr/>
        <w:t>摣㠱⥾䦵珂こ㕞爮渰캘⪵쵄ㅸ쉗儥⩅쉹㈱頫㝡健瀫</w:t>
      </w:r>
      <w:r>
        <w:rPr/>
        <w:t>ꥈ</w:t>
      </w:r>
      <w:r>
        <w:rPr/>
        <w:t>㚡婄ㅸ쉘獉倩敥ꥰ慄숦격䤩牨硍걀栮쉔㙀䗂顴䃎杞쉷栥㕣盂⩐⫂췂㡷숪捫买ꅌ쉟묭뭎奇</w:t>
      </w:r>
      <w:r>
        <w:rPr/>
        <w:t>ꥋ</w:t>
      </w:r>
      <w:r>
        <w:rPr/>
        <w:t>䅨쉬帪쉩ㅞ哂깭䭃止</w:t>
      </w:r>
      <w:r>
        <w:rPr/>
        <w:t>ꕀ</w:t>
      </w:r>
      <w:r>
        <w:rPr/>
        <w:t>깈湖㴫潣恑쉘磂㕣椴扫晒ꎬ汏䚵轧</w:t>
      </w:r>
      <w:r>
        <w:rPr/>
        <w:t>ⵯ</w:t>
      </w:r>
      <w:r>
        <w:rPr/>
        <w:t>楁㡗瀺庩칉繲涩䡉匪倱彟瀣甥癃祉䃂䷂쉯惂ぉ㑳䷂䍆䵪呀楲ㅖ⸪旍汓偯䌴䅘䂻</w:t>
      </w:r>
      <w:r>
        <w:rPr/>
        <w:t>ꦱ</w:t>
      </w:r>
      <w:r>
        <w:rPr/>
        <w:t>숳땓쉂窩䔶癐뿂恭㡓㙓樱係僂숴〽彵숤祠啋㪩칫娪牢癈⤪礤깉췂䌶卪넪䁸꥖浸䯍偗⾘湏겏ꌯ䙳娨㩡䀷扞쉇䉱䭅幋嗂䁣窱塓䩧䐵墮療債獷瑘쉮嗂䍲䘮婙쉎吥뾩䀶ꏂ⩔쉁獠塞ꅧ㦩彥硅嚿</w:t>
      </w:r>
      <w:r>
        <w:rPr/>
        <w:t>ꕗꥍ</w:t>
      </w:r>
      <w:r>
        <w:rPr/>
        <w:t>堬湔挭⭡婣剌捯皡슬⾥竂樰瑭⭂滂熻䕤奂埂晴湙깨쌶䥹슩㍊津㊘䅏牒㴨狂啨頺㥍挮깵싍ꥭ迂</w:t>
      </w:r>
      <w:r>
        <w:rPr/>
        <w:t>Ⱘ</w:t>
      </w:r>
      <w:r>
        <w:rPr/>
        <w:t>卭㑟䙮毎㶏㶏氬輶䅎䍦갷䏂䑌쉺浌憏쉷ꌻ쉃䧍朸䠣녵摹⬤求쉭懂㬪轨㬰媣숬♉⛂뭖牌싂乱⸷⪡</w:t>
      </w:r>
      <w:r>
        <w:rPr/>
        <w:t>ⵃ</w:t>
      </w:r>
      <w:r>
        <w:rPr/>
        <w:t>垬䊩佶ㅪ浲睱㴮깁䵤睈싂㩬뇂⩗砷卑搻匷싃塂憬制扸楆塏⑨埂⽧⫂歶獸恦彎坴㯎╯싂䕉乎⽵偈乯♫</w:t>
      </w:r>
      <w:r>
        <w:rPr/>
        <w:t>ⱞ</w:t>
      </w:r>
      <w:r>
        <w:rPr/>
        <w:t>㥒䵨</w:t>
      </w:r>
      <w:r>
        <w:rPr/>
        <w:t>ⵂ</w:t>
      </w:r>
      <w:r>
        <w:rPr/>
        <w:t>ㄹ껂쉬써輤敡쉬彘呲䱺</w:t>
      </w:r>
      <w:r>
        <w:rPr/>
        <w:t>ⰶ</w:t>
      </w:r>
      <w:r>
        <w:rPr/>
        <w:t>欲쉧䨪慟⎵깠煇쵂깦⹅杅</w:t>
      </w:r>
      <w:r>
        <w:rPr/>
        <w:t>⵰ⴻ</w:t>
      </w:r>
      <w:r>
        <w:rPr/>
        <w:t>搰싎䡐盂伬㭤习㴰渳浧䍀㕈⎬⍢썖⭔侥繑쎡轤ꥵ⚻䱬㝤걀숱搪쏂ꌥ슘㉚䟂㥲㍰㴸疿剫爷⭥</w:t>
      </w:r>
      <w:r>
        <w:rPr/>
        <w:t>ꕔ</w:t>
      </w:r>
      <w:r>
        <w:rPr/>
        <w:t>Ⳃ</w:t>
      </w:r>
      <w:r>
        <w:rPr/>
        <w:t>䅖⍰☯甬䩡뮥㟂⨽⸣⼸㉗庩</w:t>
      </w:r>
      <w:r>
        <w:rPr/>
        <w:t>Ⳃ</w:t>
      </w:r>
      <w:r>
        <w:rPr/>
        <w:t>㦣⍐汐盍썮愻뗂䊿䡦䝳告扢煂ꇂ뾩┹ꄲ偆㕦瑲</w:t>
      </w:r>
      <w:r>
        <w:rPr/>
        <w:t>ꤣ</w:t>
      </w:r>
      <w:r>
        <w:rPr/>
        <w:t>棂䗂穭쉯㡄祀彣渦ꄬ⩍卶㥵轧飂⫎煉忂奭념</w:t>
      </w:r>
      <w:r>
        <w:rPr/>
        <w:t>⢡</w:t>
      </w:r>
      <w:r>
        <w:rPr/>
        <w:t>輊桚싂싂</w:t>
      </w:r>
      <w:r>
        <w:rPr/>
        <w:t>ⱚ</w:t>
      </w:r>
      <w:r>
        <w:rPr/>
        <w:t>璥婡皘呆숳听乫ꅯ䠮쉆溬恙넮歚㍪䆻㴴⌭</w:t>
      </w:r>
      <w:r>
        <w:rPr/>
        <w:t>ꔱ</w:t>
      </w:r>
      <w:r>
        <w:rPr/>
        <w:t>澩⴯썧싂㛃慶㉈쌦╱嘲熩䍋佦䣂㕀⹍ꇃ숮딵싎硭숮숬瑠䖿抬㜮⯂㩡噂⩕썶䇂╡戳쉐湙쉥題⥉滂弬⫎</w:t>
      </w:r>
      <w:r>
        <w:rPr/>
        <w:t>ⲱ</w:t>
      </w:r>
      <w:r>
        <w:rPr/>
        <w:t>쵩湶䕰⻂噙浆츩㍇䋂㈱洨㍖輹㭋轌恋繟⑋㢏싂ㅰ싂뽾繩㓂ꥰ뗂掏</w:t>
      </w:r>
      <w:r>
        <w:rPr/>
        <w:t>ⵗ</w:t>
      </w:r>
      <w:r>
        <w:rPr/>
        <w:t>噧怰ꍔ奂溏䜯䩪⏂걊礥깶䗂伯敒佁穐扞⭀싂㉰典獚倹㒣䍹恋㠵务奨䍋⭪瘰ㅘ䍋摵숺昴扏䘨츦略卬浟携</w:t>
      </w:r>
      <w:r>
        <w:rPr/>
        <w:t>ꥅ</w:t>
      </w:r>
      <w:r>
        <w:rPr/>
        <w:t>槂墘</w:t>
      </w:r>
      <w:r>
        <w:rPr/>
        <w:t>Ⲭ</w:t>
      </w:r>
      <w:r>
        <w:rPr/>
        <w:t>頵欴걹㧂䩆栯圷〶䝍슿䯂㩇乓⾵깪桪扉空⨯⤺㐳㪮㑶㡠砽梬⭐飂㍑</w:t>
      </w:r>
      <w:r>
        <w:rPr/>
        <w:t>⡉</w:t>
      </w:r>
      <w:r>
        <w:rPr/>
        <w:t>墡⯂㩭</w:t>
      </w:r>
      <w:r>
        <w:rPr/>
        <w:t>꧂</w:t>
      </w:r>
      <w:r>
        <w:rPr/>
        <w:t>呏䥴ふ堸㏎畁䡬뭃싍恣十托싂쉯禿쉷╭敪兘䢩縹쉾쉰䜻⭫塔</w:t>
      </w:r>
      <w:r>
        <w:rPr/>
        <w:t>ꥋ</w:t>
      </w:r>
      <w:r>
        <w:rPr/>
        <w:t>㔤쉫</w:t>
      </w:r>
      <w:r>
        <w:rPr/>
        <w:t>ꤽ</w:t>
      </w:r>
      <w:r>
        <w:rPr/>
        <w:t>춡乢⛂勂浇揂䵴슱浭ㆻ奀䱳漪䍎숱扊쉓䯂瑟䷂顳媡딵䄯接땔ꅯ剆츻깐瘪숤</w:t>
      </w:r>
      <w:r>
        <w:rPr/>
        <w:t>ⱔ</w:t>
      </w:r>
      <w:r>
        <w:rPr/>
        <w:t>憮ꆿ⚻㯂䉨頲쉤⒘祊묱疵⍕㩏䈵뭓깔㵹캡煭떮딭彪䭆녑欥슥縣㥫瞵뼷㜴䂬澬</w:t>
      </w:r>
      <w:r>
        <w:rPr/>
        <w:t>ꕶ⥯</w:t>
      </w:r>
      <w:r>
        <w:rPr/>
        <w:t>埂傱獉婐縮夰梩떏ꄷ由쉣晨姂㙺</w:t>
      </w:r>
      <w:r>
        <w:rPr/>
        <w:t>Ȿ</w:t>
      </w:r>
      <w:r>
        <w:rPr/>
        <w:t>幘㤷㠲쉺愴㥗刺ꥤ睑櫂쉊睍䭸╣쏂幀辘偙숲ꥰ䉔칞潒⤯칒䡙敏勂燂硚ꏍ恧お暥塌숷슻浤睌敬</w:t>
      </w:r>
      <w:r>
        <w:rPr/>
        <w:t>꥟</w:t>
      </w:r>
      <w:r>
        <w:rPr/>
        <w:t>⽴㥡䁊䶣숻묦䄻䵱㣂␪숩榩呌슬</w:t>
      </w:r>
      <w:r>
        <w:rPr/>
        <w:t>ⷂ</w:t>
      </w:r>
      <w:r>
        <w:rPr/>
        <w:t>䵉䭤䒏塴☽䵞竃埂믂㈦卵</w:t>
      </w:r>
      <w:r>
        <w:rPr/>
        <w:t>⡁</w:t>
      </w:r>
      <w:r>
        <w:rPr/>
        <w:t>䭵쉁</w:t>
      </w:r>
      <w:r>
        <w:rPr/>
        <w:t>ⵗ</w:t>
      </w:r>
      <w:r>
        <w:rPr/>
        <w:t>䌨</w:t>
      </w:r>
      <w:r>
        <w:rPr/>
        <w:t>ꦮ╰</w:t>
      </w:r>
      <w:r>
        <w:rPr/>
        <w:t>깰㊱幱湺☵頫稥䯂ㅌ剴桎</w:t>
      </w:r>
      <w:r>
        <w:rPr/>
        <w:t>ꥋ</w:t>
      </w:r>
      <w:r>
        <w:rPr/>
        <w:t>扟頥⥚㵐摧瑒儽湶纱걗穸患⭪癑氵擂甬♗뗂仂榿坴쉱긫桺囂녡숴슘</w:t>
      </w:r>
      <w:r>
        <w:rPr/>
        <w:t>⣂</w:t>
      </w:r>
      <w:r>
        <w:rPr/>
        <w:t>幠⩮佒</w:t>
      </w:r>
      <w:r>
        <w:rPr/>
        <w:t>⢏</w:t>
      </w:r>
      <w:r>
        <w:rPr/>
        <w:t>睎㑱⼮疡</w:t>
      </w:r>
      <w:r>
        <w:rPr/>
        <w:t>Ⳃ</w:t>
      </w:r>
      <w:r>
        <w:rPr/>
        <w:t>㡫ㄳ㞣橾쉡䓂⽃轢㚿Ⓜ⥀橵䥗櫂䉘⽚挩㘶ꥡ壂䅚佨砽揂뿍催歀</w:t>
      </w:r>
      <w:r>
        <w:rPr/>
        <w:t>ⱓ</w:t>
      </w:r>
      <w:r>
        <w:rPr/>
        <w:t>撘쉾奺칅ꌶ偭쉞城㑮䧂勂쉡걐쌫슏泂넭㵩牅䩧⭋㩳⭐眮椸癖兏䈦ゥ숵墻婆⍬掩뼹쏎乀挬□夻さ⤶㩡廂硪攥</w:t>
      </w:r>
      <w:r>
        <w:rPr/>
        <w:t>ⵞ</w:t>
      </w:r>
      <w:r>
        <w:rPr/>
        <w:t>ㅯ숽䥣묫껂</w:t>
      </w:r>
      <w:r>
        <w:rPr/>
        <w:t>꧂</w:t>
      </w:r>
      <w:r>
        <w:rPr/>
        <w:t>⻂擂䕙砦컂啞촪䌪ꄩ猴木</w:t>
      </w:r>
      <w:r>
        <w:rPr/>
        <w:t>⣍</w:t>
      </w:r>
      <w:r>
        <w:rPr/>
        <w:t>䰨</w:t>
      </w:r>
      <w:r>
        <w:rPr/>
        <w:t>ⰴ</w:t>
      </w:r>
      <w:r>
        <w:rPr/>
        <w:t>朊縮⨭吴㌮堪Ⓜ楷瘫乵挳䫂楢戤汈㦡묵</w:t>
      </w:r>
      <w:r>
        <w:rPr/>
        <w:t>⠬</w:t>
      </w:r>
      <w:r>
        <w:rPr/>
        <w:t>田禥⫍呠䕓쉪슥浌倪呴璥䄬啐當磂幖橷쏍眤김偤䅘䕢摡◂䙔䍲瘮쉁坓畘䦬呹湱坺㵴㡱숮䍙樦Ⓝ牦⩺ꌣ杒㋂〶㙳쉃䡥♠常慞쉸䀪怩敚싂剱⾣䀯牑</w:t>
      </w:r>
      <w:r>
        <w:rPr/>
        <w:t>ꔽ</w:t>
      </w:r>
      <w:r>
        <w:rPr/>
        <w:t>猤꺿ꄬ噃Ⓕ狂曂祌湎쉱啥슮䖥싂쏂礬뿎슩兇䀩䏍䕍氪</w:t>
      </w:r>
      <w:r>
        <w:rPr/>
        <w:t>⠬</w:t>
      </w:r>
      <w:r>
        <w:rPr/>
        <w:t>슩嫂⵮盂繶╁녎仂卦ㆵ摔쉎卶㗂䔨坖飂㭚걣䧂燂忂뭁敶깒␩轍啅㝈␺䔴䉒숻쌲牓☯桄␭䐨唰썉敾㠩⫂숴戳灯硪墣㐤ꍐ稽ꌵ놻瑭걥柎㑫쉗㮮쉫㭷哃뭵〪⸺哂㝰晦⼷䒿䊻挤牦墥䭃橏彲桦㡪</w:t>
      </w:r>
      <w:r>
        <w:rPr/>
        <w:t>ꥊ</w:t>
      </w:r>
      <w:r>
        <w:rPr/>
        <w:t>䪱顕渵⽧䙾䨸喥㉈</w:t>
      </w:r>
      <w:r>
        <w:rPr/>
        <w:t>⠵</w:t>
      </w:r>
      <w:r>
        <w:rPr/>
        <w:t>促扂㟂穔渥じ㛂唫煇⑄쉉廂⬩㝇杚䵣써繣㴯疩睥䙁佅㈣佚놡媡干劏땩毂깄㖩癥戶쉺䕳㩅梿䷂椸係㮏䭗㩍瘶伳捠幋刯䉮⪏卄싂爨㙟佧㠯ꍅ싂⥂䯂愰䱱患ꆱ숺⭲䘷慷瑨䞏灩磂깃㜭⹪頻⩔界捳サ猩껎⨪㮵숸㧂䝹ꥹ洤滂䐯슻칟묳ꅴ뿂ひ쉶떻汮㧍頶㤶捕湖仍슣乊숤埂㌷㍞┪㜭睗轎潚㙳牚圻㭹偤榡</w:t>
      </w:r>
      <w:r>
        <w:rPr/>
        <w:t>ꥆ</w:t>
      </w:r>
      <w:r>
        <w:rPr/>
        <w:t>썙歖</w:t>
      </w:r>
      <w:r>
        <w:rPr/>
        <w:t>Ⱕ</w:t>
      </w:r>
      <w:r>
        <w:rPr/>
        <w:t>剒怭䍡쉶쉀䙊婩塋ꄥ⨪쉳つ穔⩵㵟쉭䑾浵瑌穏</w:t>
      </w:r>
      <w:r>
        <w:rPr/>
        <w:t>ꕖ</w:t>
      </w:r>
      <w:r>
        <w:rPr/>
        <w:t>攲싂卮兯張縸⨽甪䖻☺煉䭓晙</w:t>
      </w:r>
      <w:r>
        <w:rPr/>
        <w:t>⠲</w:t>
      </w:r>
      <w:r>
        <w:rPr/>
        <w:t>搬捙⯂塒幨瑖渷숸䩉幞㈲夻</w:t>
      </w:r>
      <w:r>
        <w:rPr/>
        <w:t>ⵣ</w:t>
      </w:r>
      <w:r>
        <w:rPr/>
        <w:t>䊿녬⽶典썱梩쉯⚵关䉒辵</w:t>
      </w:r>
      <w:r>
        <w:rPr/>
        <w:t>ⲩ</w:t>
      </w:r>
      <w:r>
        <w:rPr/>
        <w:t>ꤣ</w:t>
      </w:r>
      <w:r>
        <w:rPr/>
        <w:t>㩉猬╀娤㨽㕈ꏃ璣ꥲ䁒狍捙璻戳惂燎䋃䱍憩婒ꍾ侱㝚弮䛍㝠恇칯뭴橚㊏瑷朶䉔숦滃㗂㤵橔噁③徵</w:t>
      </w:r>
      <w:r>
        <w:rPr/>
        <w:t>ⷃ</w:t>
      </w:r>
      <w:r>
        <w:rPr/>
        <w:t>䝩☣判昲㙄☫繁氲ㄹ頳䇎稽攦</w:t>
      </w:r>
      <w:r>
        <w:rPr/>
        <w:t>⢩</w:t>
      </w:r>
      <w:r>
        <w:rPr/>
        <w:t>㍸獸㝨朥◍电ヂ쉳䪩땏斩㴵䅬矍痍䁪棂䀽玩䠵䴦쵖ㅷ倨쉡숦坆㨹䝺⩎㏂瀪㇂䴷氭湌浴佬䡃㏂洺侵扷</w:t>
      </w:r>
      <w:r>
        <w:rPr/>
        <w:t>ⰲ</w:t>
      </w:r>
      <w:r>
        <w:rPr/>
        <w:t>䙋兏싂싂灇쉔䀤⥬彘쉈慯땹煎䋍嘷繏䠭灁潴䀩楫旂㉏䍨㌽熻焊廂旍䑀倣땙䝱㓂㷂炥未畹棂強숹佷묷놘ㅎ땾⭃仂倰奮⹏潈䵥䉷㐯畩輰䊩顇獚䓂␲㤸▿愪㴰捞硊松㭹囃촶㘶坋愣걯⭣떵쉋倸㡮熘⽋䧃剷⽉瓂㍢充楁㘩⦩么숣딴숯役敟剖</w:t>
      </w:r>
      <w:r>
        <w:rPr/>
        <w:t>⡡</w:t>
      </w:r>
      <w:r>
        <w:rPr/>
        <w:t>䨰刺숶䁨쉞空偾迂⌳숦䡧㜫쵎⸮䘪쉏兩哂⛍煒꥞</w:t>
      </w:r>
      <w:r>
        <w:rPr/>
        <w:t>꤬</w:t>
      </w:r>
      <w:r>
        <w:rPr/>
        <w:t>쉏㑺⩈輰䌥冿偙溬繌扁䨭슩㝁㘨庩呪䊩㍥埂㕲汐⥳㉲⩾敷䥓煵ꇂ㫂䱲共灐䙱ㅔ剏稬쌽</w:t>
      </w:r>
      <w:r>
        <w:rPr/>
        <w:t>ꥁ</w:t>
      </w:r>
      <w:r>
        <w:rPr/>
        <w:t>临</w:t>
      </w:r>
      <w:r>
        <w:rPr/>
        <w:t>ⱊ</w:t>
      </w:r>
      <w:r>
        <w:rPr/>
        <w:t>噔奮祀㩤湯䮏㌭檏걐䌸숬灣乧㔵땭곂ま瀣䦘㏂窡䁱㥵㘦㝋歄顆轪⎱숥쉟佴強坂⌽䡙⫂</w:t>
      </w:r>
      <w:r>
        <w:rPr/>
        <w:t>ꕞ</w:t>
      </w:r>
      <w:r>
        <w:rPr/>
        <w:t>뾡楢쉶䀤쉥歳珂㕠㒩㎵㬨㝬</w:t>
      </w:r>
      <w:r>
        <w:rPr/>
        <w:t>Ⱖ</w:t>
      </w:r>
      <w:r>
        <w:rPr/>
        <w:t>넺㉪뼥㧃䝥婊㑲숽ꍑ嫂땥瓂礩㕰帳ꆬ焱녩䪥㙥熻깡䁭ꅧ⽋췂싂㙨숫潴挹♭</w:t>
      </w:r>
      <w:r>
        <w:rPr/>
        <w:t>꧍</w:t>
      </w:r>
      <w:r>
        <w:rPr/>
        <w:t>买ꥱ繶折⨫帬쉁䇂䩶뗂火ꆻ燂䵊뭞欩偫勃䵠싎⫂ヂ⧂稨슱歸촴쉩ꆥ呡䝺⽸⒩硠뭙⒩䛂ꌳ氦䵢싂◍긳숬㝾灺䄬쌰땶湈勂㍧쉩䚘灤⯎녌⹚쉎숱愷䓂㵱㛂顭津䈪浞쉖吱</w:t>
      </w:r>
      <w:r>
        <w:rPr/>
        <w:t>ꖱ</w:t>
      </w:r>
      <w:r>
        <w:rPr/>
        <w:t>ヂ숱慳槃桨䤤甯숷煓⌥奣瑩㭢쉃</w:t>
      </w:r>
      <w:r>
        <w:rPr/>
        <w:t>⡨</w:t>
      </w:r>
      <w:r>
        <w:rPr/>
        <w:t>䢿匴摴毂窩痂䐴숲偢숶䈸傡䇍噣⥐氨わ救㐵嚣扡␸⑨⹂䁵쎵㙷䝘呒係嚥匱奲䆻ꅘ睮슻㛂堶幊䵈쉧ꄭ숬⥷뽁恲頤䓂</w:t>
      </w:r>
      <w:r>
        <w:rPr/>
        <w:t>ꗂ</w:t>
      </w:r>
      <w:r>
        <w:rPr/>
        <w:t>兣㝪戬熩牘䀪넲畧穡⌮츭䝄㍥㵖슱䒣</w:t>
      </w:r>
      <w:r>
        <w:rPr/>
        <w:t>⡀</w:t>
      </w:r>
      <w:r>
        <w:rPr/>
        <w:t>摀碵숷卸穆</w:t>
      </w:r>
      <w:r>
        <w:rPr/>
        <w:t>ⲵ</w:t>
      </w:r>
      <w:r>
        <w:rPr/>
        <w:t>뮬뽟溡燃畓绎㮘</w:t>
      </w:r>
      <w:r>
        <w:rPr/>
        <w:t>ꕂ</w:t>
      </w:r>
      <w:r>
        <w:rPr/>
        <w:t>ꥲ녀恰䥔뽩截䭤潆ꇂ㮡뭕暣곂ㄣ⹎땉砫</w:t>
      </w:r>
      <w:r>
        <w:rPr/>
        <w:t>Ⱳ</w:t>
      </w:r>
      <w:r>
        <w:rPr/>
        <w:t>潹⏂⨪伩癉쉧砰係䡘幏䝫び卞滂녰㑴瘭槃</w:t>
      </w:r>
      <w:r>
        <w:rPr/>
        <w:t>ꤤ</w:t>
      </w:r>
      <w:r>
        <w:rPr/>
        <w:t>䕉써췂朹㚩煋嚘欬</w:t>
      </w:r>
      <w:r>
        <w:rPr/>
        <w:t>ꤵ</w:t>
      </w:r>
      <w:r>
        <w:rPr/>
        <w:t>ㅍ갯哂땫䞿䑵呂</w:t>
      </w:r>
      <w:r>
        <w:rPr/>
        <w:t>Ⱘ</w:t>
      </w:r>
      <w:r>
        <w:rPr/>
        <w:t>睂䥱䝕溱癙䥎䱶쌩슮嫂슩㬲▥纵썅慾獹煟쉗止わ潳쉐揎</w:t>
      </w:r>
      <w:r>
        <w:rPr/>
        <w:t>ꥑ</w:t>
      </w:r>
      <w:r>
        <w:rPr/>
        <w:t>ⰵ</w:t>
      </w:r>
      <w:r>
        <w:rPr/>
        <w:t>䬸䉡䀰슡挣䑮積㊿▘칀権⫂祙天⥶䰱☲ꅍ扩欱烂싂䢏䝘眫䱞當颵⥣ㅔ䆮婆穊敷慺㴦瑶ꍢ敫汳슮⪩湒獙迂</w:t>
      </w:r>
      <w:r>
        <w:rPr/>
        <w:t>ꤊ</w:t>
      </w:r>
      <w:r>
        <w:rPr/>
        <w:t>땭漨쉙䕷之⾩収洪庩뮡♾畁쵞싂磂䁏⵨㈪呶ꇂ棂㇂戺幧搷䮥쉗쉴剱泂쉀允䭕㟂䧂</w:t>
      </w:r>
      <w:r>
        <w:rPr/>
        <w:t>⢵</w:t>
      </w:r>
      <w:r>
        <w:rPr/>
        <w:t>ꕎⵖ⭕</w:t>
      </w:r>
      <w:r>
        <w:rPr/>
        <w:t>ꥵ㙠⚬漪椷⽓⹏煬獍</w:t>
      </w:r>
      <w:r>
        <w:rPr/>
        <w:t>⡣</w:t>
      </w:r>
      <w:r>
        <w:rPr/>
        <w:t>䱶捃剸婩䴹긵ꅈ쉅睰깡⎡氽慦娪䅥䑴㑙숰쉴⵱숬깬쉅䑡⤬쉆丵穫暵㕅䍣祠瀰╭⽟猳⚻숲䄦戸⧃쉐磎瑾磂杴欤쉢㉚㵥싂쉳㉁</w:t>
      </w:r>
      <w:r>
        <w:rPr/>
        <w:t>⢥</w:t>
      </w:r>
      <w:r>
        <w:rPr/>
        <w:t>楊憏噒쉐杆卸顋頺䈬䱱顠ꍹ悵⩗뗂煖⽃땹祁呴忂徻䑺硍쉌싂焺㕇쉞㙱쉖䴪冩⿂愱䙮ꌸ漩奦╥卹쉾</w:t>
      </w:r>
      <w:r>
        <w:rPr/>
        <w:t>ⱡ</w:t>
      </w:r>
      <w:r>
        <w:rPr/>
        <w:t>夹瘸컂汌⩬䇂犱䝨煋ꌴ畕뽟煺쉢놻숰㍂⹍䩟⑗ㅨ捇亵䑖戺湎乸ꅳ汰䑩꺥䕉⸤截ㆿ㵷⸫懂〻噠</w:t>
      </w:r>
      <w:r>
        <w:rPr/>
        <w:t>ꦡ</w:t>
      </w:r>
      <w:r>
        <w:rPr/>
        <w:t>놮剞煗쉅뇂䏂</w:t>
      </w:r>
      <w:r>
        <w:rPr/>
        <w:t>⡖</w:t>
      </w:r>
      <w:r>
        <w:rPr/>
        <w:t>厘춥飂㵉⥗䉑⨵㕱㝧段浶䤪嗍딽䡲䍘⽖⨷塬</w:t>
      </w:r>
      <w:r>
        <w:rPr/>
        <w:t>ꕇ</w:t>
      </w:r>
      <w:r>
        <w:rPr/>
        <w:t>伪딳⻃幞⪬슩䨶뗂겿愽歁卶䰥偙㤫ㅶ㔤栮䙣䛂敂땱歩㉖夭㎵攨㕊睳䰺癫쉀◃擂⤥歕痂杚쉶☷怷䁖⌻갷꺱涬⼹〪搳</w:t>
      </w:r>
      <w:r>
        <w:rPr/>
        <w:t>⢥</w:t>
      </w:r>
      <w:r>
        <w:rPr/>
        <w:t>汎</w:t>
      </w:r>
      <w:r>
        <w:rPr/>
        <w:t>ⵖ</w:t>
      </w:r>
      <w:r>
        <w:rPr/>
        <w:t>枩⵮갴䓂偌䐯ㆿ䁪灞숪◎剅淂挦㘲䜨眳ꏂ杺䭱걊⬶싂橯⤣쉅䭗恳</w:t>
      </w:r>
      <w:r>
        <w:rPr/>
        <w:t>Ɑ</w:t>
      </w:r>
      <w:r>
        <w:rPr/>
        <w:t>秂䐰䙟䞵擂⌰惂嚩뽢ꍱ䌷</w:t>
      </w:r>
      <w:r>
        <w:rPr/>
        <w:t>ꔬ</w:t>
      </w:r>
      <w:r>
        <w:rPr/>
        <w:t>ꅱ柂疬㵴琪唸助慁</w:t>
      </w:r>
      <w:r>
        <w:rPr/>
        <w:t>⠩</w:t>
      </w:r>
      <w:r>
        <w:rPr/>
        <w:t>㞿嗂彗䀪䭺摬</w:t>
      </w:r>
      <w:r>
        <w:rPr/>
        <w:t>⣎╇⠳</w:t>
      </w:r>
      <w:r>
        <w:rPr/>
        <w:t>䭾烃䴦堪</w:t>
      </w:r>
    </w:p>
    <w:p>
      <w:pPr>
        <w:pStyle w:val="PreformattedText"/>
        <w:bidi w:val="0"/>
        <w:spacing w:before="0" w:after="0"/>
        <w:jc w:val="left"/>
        <w:rPr/>
      </w:pPr>
      <w:r>
        <w:rPr/>
        <w:t>㭇捩쉎帪揃ꎣ㍉슘べ땯쉫</w:t>
      </w:r>
      <w:r>
        <w:rPr/>
        <w:t>ⴤ</w:t>
      </w:r>
      <w:r>
        <w:rPr/>
        <w:t>⾩揂㉙숥촥쉮庵淂썄頹べ歘ꇂ狂潂쉱娻䉮囂</w:t>
      </w:r>
      <w:r>
        <w:rPr/>
        <w:t>Ⱚ</w:t>
      </w:r>
      <w:r>
        <w:rPr/>
        <w:t>挵습䅳㉫⹳⵱圯䚱쉋䈪頤䬺⸥砪墱塇䠦樴싎㮘㘽⸹뭟䴨쉾ꇍ倭䍏祅츺瓂䮿쉈䑩㎡兇堮⎩캮⍚⼨拎䕄瑪數꥕⩓⹃〱갩獍婳䕮剄㶩㙬婪쉳⵶救偢⨤녤氺瞣䡕穤䪵污숫⍙쉦䰺弸⥟稦奐⿂쉎땵婱ꥠ㶏䣂</w:t>
      </w:r>
      <w:r>
        <w:rPr/>
        <w:t>⠶</w:t>
      </w:r>
      <w:r>
        <w:rPr/>
        <w:t>敡⽱折珂䙏쉢䭔㬰⧂䁎烂剫숫</w:t>
      </w:r>
      <w:r>
        <w:rPr/>
        <w:t>ⷂ⮏</w:t>
      </w:r>
      <w:r>
        <w:rPr/>
        <w:t>幏求㪣㡢ꥢ쉚卋瀣㐬䡣剮녅딴癌숫彉堺䑲栬楡頦⌤番恭숦揍掻ㅵㅥ</w:t>
      </w:r>
      <w:r>
        <w:rPr/>
        <w:t>ꕯ</w:t>
      </w:r>
      <w:r>
        <w:rPr/>
        <w:t>䧂嘴穑琥숨捵</w:t>
      </w:r>
      <w:r>
        <w:rPr/>
        <w:t>ꦻ</w:t>
      </w:r>
      <w:r>
        <w:rPr/>
        <w:t>㐽瞻춘⸳呌啵까眴</w:t>
      </w:r>
      <w:r>
        <w:rPr/>
        <w:t>ⱕ⚬</w:t>
      </w:r>
      <w:r>
        <w:rPr/>
        <w:t>杌扷㡎숊揂넣测戯橵䌫唪坫湺ㄬ究捃</w:t>
      </w:r>
      <w:r>
        <w:rPr/>
        <w:t>ꤪ</w:t>
      </w:r>
      <w:r>
        <w:rPr/>
        <w:t>晙櫎䥮硟쉌㜹䥒</w:t>
      </w:r>
      <w:r>
        <w:rPr/>
        <w:t>⠸</w:t>
      </w:r>
      <w:r>
        <w:rPr/>
        <w:t>놵⭏⭑㔲䆣⍌숤촹䘨☷睰</w:t>
      </w:r>
      <w:r>
        <w:rPr/>
        <w:t>ꕅ</w:t>
      </w:r>
      <w:r>
        <w:rPr/>
        <w:t>哂⫂⺱潋곂뗂걶놩祗슩椲偅㤮䕫乧栯湯弹媬䊵搪永槂穏</w:t>
      </w:r>
      <w:r>
        <w:rPr/>
        <w:t>ⱃ</w:t>
      </w:r>
      <w:r>
        <w:rPr/>
        <w:t>䝔ꅣ颩帪汸⹆뇂晣㥒⭯㗂슘占⤨♍兢穵橺㫃斮⥓愦䥂参㥠썘㡁넳㌫䱗橑㏂췂柂乧呪夫浐慭ヂ㝋⹔杷쏂㭓弹⩧⥒숥쉃托噋쵡喬练江癔整갺쉢䍀ꍹ숷</w:t>
      </w:r>
      <w:r>
        <w:rPr/>
        <w:t>⣂</w:t>
      </w:r>
      <w:r>
        <w:rPr/>
        <w:t>쌦⫍中坠⩫牫捆炩溘奓䤯⧂正顚瘩뇂ㅸ㮘佞壍珂狂⻃⽖꧎㖿㙟恌顠嘴䎡╬쉌</w:t>
      </w:r>
      <w:r>
        <w:rPr/>
        <w:t>ⵅ</w:t>
      </w:r>
      <w:r>
        <w:rPr/>
        <w:t>氶㙀</w:t>
      </w:r>
      <w:r>
        <w:rPr/>
        <w:t>ⵚ</w:t>
      </w:r>
      <w:r>
        <w:rPr/>
        <w:t>㩂捩佰㦩晢术昪쏎숫吸⽷녋ꥡ뭔ꥠ噪偈磂뇂쉇㭊깲䍉㍌䩙쉚礨剕숪佌頸哃甲䝏⫂婟ガ婋栯⤪瓂䎱旂彁幤䣂㥌摗痂䁂㍋</w:t>
      </w:r>
      <w:r>
        <w:rPr/>
        <w:t>ⱖ⑧⭩</w:t>
      </w:r>
      <w:r>
        <w:rPr/>
        <w:t>氣</w:t>
      </w:r>
      <w:r>
        <w:rPr/>
        <w:t>⡨</w:t>
      </w:r>
      <w:r>
        <w:rPr/>
        <w:t>ꅟꌶ繅瞬戯浴纮䕁┻ꍄꅭ㑈䭋扈慲嚬轥㠺榮悵</w:t>
      </w:r>
      <w:r>
        <w:rPr/>
        <w:t>Ⱚ</w:t>
      </w:r>
      <w:r>
        <w:rPr/>
        <w:t>쉺汯땐㍪枩⫂敱烂炘㕲璿圤瓂儹ㄪ儵슥㥑㘻獏欫䠽</w:t>
      </w:r>
      <w:r>
        <w:rPr/>
        <w:t>ꤣ</w:t>
      </w:r>
      <w:r>
        <w:rPr/>
        <w:t>㵑坟㕣杁兟⩒쉙圴牭깃痂</w:t>
      </w:r>
      <w:r>
        <w:rPr/>
        <w:t>ꕹ</w:t>
      </w:r>
      <w:r>
        <w:rPr/>
        <w:t>㭧灕䰫㉒⑸䤪쉁▬㤷媱촸瘮勂啦㨸㚏嫃쉌⾣穈係컂걧⥇欭ㅨ䨲剠쉴焥䮵㩕</w:t>
      </w:r>
      <w:r>
        <w:rPr/>
        <w:t>ꥐ⹾</w:t>
      </w:r>
      <w:r>
        <w:rPr/>
        <w:t>猱⨽쉃攪䘤䀹彵⬥깙礹䄨⩲⍵</w:t>
      </w:r>
      <w:r>
        <w:rPr/>
        <w:t>ⱪ⩵</w:t>
      </w:r>
      <w:r>
        <w:rPr/>
        <w:t>彔⚩䕹⽪扸歹쉾쉥㏂Ⓜㅩ䔦쉎橇䁎㭋ꌷ硎挵㚣㜦</w:t>
      </w:r>
      <w:r>
        <w:rPr/>
        <w:t>ⴥ</w:t>
      </w:r>
      <w:r>
        <w:rPr/>
        <w:t>淂繱㤳塃㈭뾬僂쉮쉣砫䙴쉾䡎</w:t>
      </w:r>
      <w:r>
        <w:rPr/>
        <w:t>ꕭ</w:t>
      </w:r>
      <w:r>
        <w:rPr/>
        <w:t>㩧䳂偳椬埃쉙癕⭏ꥨ숽숳</w:t>
      </w:r>
      <w:r>
        <w:rPr/>
        <w:t>ꕬ</w:t>
      </w:r>
      <w:r>
        <w:rPr/>
        <w:t>癉㘬故ㅠ淂䀷③横㑈넩㋂埂놘쉯奭堽ね潚喬슱㨪䁱㑞녈㝡㉧⸳ꍃ</w:t>
      </w:r>
      <w:r>
        <w:rPr/>
        <w:t>⠲</w:t>
      </w:r>
      <w:r>
        <w:rPr/>
        <w:t>绂瓂</w:t>
      </w:r>
      <w:r>
        <w:rPr/>
        <w:t>ⵡ</w:t>
      </w:r>
      <w:r>
        <w:rPr/>
        <w:t>歹쉅䬲橹㝦걧䙐⑓㡌㖡湔特㉳䌴</w:t>
      </w:r>
      <w:r>
        <w:rPr/>
        <w:t>⠵</w:t>
      </w:r>
      <w:r>
        <w:rPr/>
        <w:t>媡䙫쌴䣍噓牤ど旂⽱湀㝥振佈敁え</w:t>
      </w:r>
      <w:r>
        <w:rPr/>
        <w:t>⢵</w:t>
      </w:r>
      <w:r>
        <w:rPr/>
        <w:t>슩吩츩疩癮㙋</w:t>
      </w:r>
      <w:r>
        <w:rPr/>
        <w:t>ꦱ</w:t>
      </w:r>
      <w:r>
        <w:rPr/>
        <w:t>畷ꍒ쉌쉖竂⭧歑儭佫摊</w:t>
      </w:r>
      <w:r>
        <w:rPr/>
        <w:t>ꤰ</w:t>
      </w:r>
      <w:r>
        <w:rPr/>
        <w:t>⽂攭싂䍋儺挽䑋㕞뼤䟂숷⎘暥圥슡䪘湯稶杨쉅䎏䝟瘰繪滂牗獟沘</w:t>
      </w:r>
      <w:r>
        <w:rPr/>
        <w:t>ⵦ</w:t>
      </w:r>
      <w:r>
        <w:rPr/>
        <w:t>ⱌ⩴</w:t>
      </w:r>
      <w:r>
        <w:rPr/>
        <w:t>㝠晈⛍</w:t>
      </w:r>
      <w:r>
        <w:rPr/>
        <w:t>ⴳ</w:t>
      </w:r>
      <w:r>
        <w:rPr/>
        <w:t>䞬䁚狂猪㩥쏂䩧㟃</w:t>
      </w:r>
      <w:r>
        <w:rPr/>
        <w:t>ꦿ</w:t>
      </w:r>
      <w:r>
        <w:rPr/>
        <w:t>湮皱㩱ㅶ砣ㅩ촹杇䭮焵␵汁繲攷攮恚操㡏⨊欨洫彌쉗쉨响猣怬䙺僂</w:t>
      </w:r>
      <w:r>
        <w:rPr/>
        <w:t>꧂</w:t>
      </w:r>
      <w:r>
        <w:rPr/>
        <w:t>乓桢頯嘣斣䷎湙쉶</w:t>
      </w:r>
      <w:r>
        <w:rPr/>
        <w:t>ⴱ</w:t>
      </w:r>
      <w:r>
        <w:rPr/>
        <w:t>㟂ꅄ⩾䖿冣쉅噆</w:t>
      </w:r>
      <w:r>
        <w:rPr/>
        <w:t>ⱗ</w:t>
      </w:r>
      <w:r>
        <w:rPr/>
        <w:t>쉆쉏䈽秂⩄彠璱灥䊣⦥渥橍㫍⤯쉍㜶⥤츷曂㢻뿂⭗汣唽㤻</w:t>
      </w:r>
      <w:r>
        <w:rPr/>
        <w:t>⡪</w:t>
      </w:r>
      <w:r>
        <w:rPr/>
        <w:t>뽀䩧䐴</w:t>
      </w:r>
      <w:r>
        <w:rPr/>
        <w:t>ꤺ</w:t>
      </w:r>
      <w:r>
        <w:rPr/>
        <w:t>䉇컂㉫攨</w:t>
      </w:r>
      <w:r>
        <w:rPr/>
        <w:t>ⷍ⬬</w:t>
      </w:r>
      <w:r>
        <w:rPr/>
        <w:t>땍澥ㅓ㢵㕊⑀烂楮牫슱慉⫂깂妩氹䵬䝙畣唤</w:t>
      </w:r>
      <w:r>
        <w:rPr/>
        <w:t>Ⱘ</w:t>
      </w:r>
      <w:r>
        <w:rPr/>
        <w:t>慲뽗慹㭯䟂䵢습䐽슱捪⵫睁숤堭⍩췂竂ꅙ晳⸬㍠뽪⸨椴ꥩ塚㴺祧딫怺㔮긪繞报㠨♳中疿</w:t>
      </w:r>
      <w:r>
        <w:rPr/>
        <w:t>⡩</w:t>
      </w:r>
      <w:r>
        <w:rPr/>
        <w:t>㡳矂⪣猹䁊썅㵸䭷浒䵕䩬䵒㩁쉷䩶浊椲轙㩖爱癅帽䝳숮⵨䆬浄顆喩</w:t>
      </w:r>
      <w:r>
        <w:rPr/>
        <w:t>ⱑ</w:t>
      </w:r>
      <w:r>
        <w:rPr/>
        <w:t>幦썢ꄬ眯㓂頯</w:t>
      </w:r>
      <w:r>
        <w:rPr/>
        <w:t>ꥋ</w:t>
      </w:r>
      <w:r>
        <w:rPr/>
        <w:t>걘</w:t>
      </w:r>
      <w:r>
        <w:rPr/>
        <w:t>ꔨ</w:t>
      </w:r>
      <w:r>
        <w:rPr/>
        <w:t>倩䍠睎걆潧⒵㩂天</w:t>
      </w:r>
      <w:r>
        <w:rPr/>
        <w:t>⡒</w:t>
      </w:r>
      <w:r>
        <w:rPr/>
        <w:t>毂⩲位師印⍗浀儵歚╖嚵</w:t>
      </w:r>
      <w:r>
        <w:rPr/>
        <w:t>ꥆ</w:t>
      </w:r>
      <w:r>
        <w:rPr/>
        <w:t>㯂쉾扚ꥥ⭲䌨</w:t>
      </w:r>
      <w:r>
        <w:rPr/>
        <w:t>ꥐ</w:t>
      </w:r>
      <w:r>
        <w:rPr/>
        <w:t>啫春␬䎘㊥䌤㉣䵊留땥䎏洯䩗弩剌넷穊乏䭣灍⽢쉂滎瓂㒘</w:t>
      </w:r>
      <w:r>
        <w:rPr/>
        <w:t>ⱉ䷂꤮</w:t>
      </w:r>
      <w:r>
        <w:rPr/>
        <w:t>晖歩⩖䙲㣍</w:t>
      </w:r>
      <w:r>
        <w:rPr/>
        <w:t>ꦡ</w:t>
      </w:r>
      <w:r>
        <w:rPr/>
        <w:t>㍴⤵桸治␶㕖뭹涡彦瑘땶㭢獔㍞쉩楈婌畦恗䝇䴵캥</w:t>
      </w:r>
      <w:r>
        <w:rPr/>
        <w:t>⠣</w:t>
      </w:r>
      <w:r>
        <w:rPr/>
        <w:t>䱒䤷딻㉰搤强参ꍍ䬽슣恃녤慏</w:t>
      </w:r>
      <w:r>
        <w:rPr/>
        <w:t>ꔦ</w:t>
      </w:r>
      <w:r>
        <w:rPr/>
        <w:t>佢玱㑈</w:t>
      </w:r>
      <w:r>
        <w:rPr/>
        <w:t>ꤵ</w:t>
      </w:r>
      <w:r>
        <w:rPr/>
        <w:t>䱵⸽㙢♅쵴兒顎椹쉦</w:t>
      </w:r>
      <w:r>
        <w:rPr/>
        <w:t>ⲡ</w:t>
      </w:r>
      <w:r>
        <w:rPr/>
        <w:t>段惎煕䙚畓繃⩸䌮睞뼹港슏楨싍ㆥ뭕偙촴剳㭘쵡搲䑲搤瀺吳⩶䌮敚祺슿㕠繕昻숷쉒⾵䔸棂畗㋂⥥媿轚뭃吪⑈ꅙ䄺쉣癐䈦桎爪瞥穯⸺洴水敫┱⭍촪瘶⼭䩰朲䭢㕶쉟䆻啘壂쉥皏</w:t>
      </w:r>
      <w:r>
        <w:rPr/>
        <w:t>ⲵ</w:t>
      </w:r>
      <w:r>
        <w:rPr/>
        <w:t>䝭壂⤪滂⺡奬圴숥숵㗂頱㴥纘칔拂卒畒丵灡㵖縬暏⫂乪潰智幈㏂</w:t>
      </w:r>
      <w:r>
        <w:rPr/>
        <w:t>ꖣ</w:t>
      </w:r>
      <w:r>
        <w:rPr/>
        <w:t>놬⸦墬輵䪥噫칾䎵䡫婟婴圬㥊ㆡ䏃摂䵮슬ꅶ扶䛂㗂佗恡擂䅀總䉯䉈뽹䰮䁌堲盂硦䳂ㅗば</w:t>
      </w:r>
      <w:r>
        <w:rPr/>
        <w:t>ꕲ</w:t>
      </w:r>
      <w:r>
        <w:rPr/>
        <w:t>걁녬숮츶唰顔쉳呈硖녂䐷祭⻂剑⑷싂劬쉕문</w:t>
      </w:r>
      <w:r>
        <w:rPr/>
        <w:t>⡂</w:t>
      </w:r>
      <w:r>
        <w:rPr/>
        <w:t>ꕉ</w:t>
      </w:r>
      <w:r>
        <w:rPr/>
        <w:t>쉤㴥㒱㧂㪮䢘朣뾿形坲啨佨㏂为⒩쉫걗䱎呬楦瑊쉯琳䌮焦䜹녈䜦쌫睏쉨숬兩</w:t>
      </w:r>
      <w:r>
        <w:rPr/>
        <w:t>⡓</w:t>
      </w:r>
      <w:r>
        <w:rPr/>
        <w:t>幁泂䩏㑨搦癩䗂祗刯䅭땬쉲쉢쉖㵗ꄭ松숩迂橹癚顳樻쉟吸숦쉇啤牯伱╋辩浡녞㝓啧ㅌ⨊</w:t>
      </w:r>
      <w:r>
        <w:rPr/>
        <w:t>ⵂ</w:t>
      </w:r>
      <w:r>
        <w:rPr/>
        <w:t>㝆䬻旂捌坍瘴</w:t>
      </w:r>
      <w:r>
        <w:rPr/>
        <w:t>Ⱟ</w:t>
      </w:r>
      <w:r>
        <w:rPr/>
        <w:t>瀪걄䷂㧎칌〪䘭㑉愤轫牊坭㙗お䉷숮䆩忂쉓割幪坉携繗兦幆썇☹䪱枡㝱쉃쉲顧桁㓂뽷䑂梬Ⓙ神渪쉙繴㤪䑫</w:t>
      </w:r>
      <w:r>
        <w:rPr/>
        <w:t>⠳</w:t>
      </w:r>
      <w:r>
        <w:rPr/>
        <w:t>쉉싂偳쌨쉶</w:t>
      </w:r>
      <w:r>
        <w:rPr/>
        <w:t>ⴱ</w:t>
      </w:r>
      <w:r>
        <w:rPr/>
        <w:t>싎⼻䉈☺䐶ヂ汉싃㥮㡒顬呥묥囂獮뭮濂슏氰祲杓仃⨴쉸喻ꅔ숪ꄳ漤余숭㵙㩶䷂抬슿彅ꅏ╂摙ꥬ숷乨쉴滂どꥠ卲楞⪬䕯㡌桰顾湆䰦奨㍯吩㴶牞␬杬婥㝃匲쉤쉫⭹桬牭彧疩㝤橌瀦浾㑲奬䧂䥯磂쉘갶⩡</w:t>
      </w:r>
      <w:r>
        <w:rPr/>
        <w:t>ꥎ</w:t>
      </w:r>
      <w:r>
        <w:rPr/>
        <w:t>瘫䀸兗穏㗂磂⭷噫⒡쉸㍩浲썹슩愲</w:t>
      </w:r>
      <w:r>
        <w:rPr/>
        <w:t>ⴳ</w:t>
      </w:r>
      <w:r>
        <w:rPr/>
        <w:t>ꥱꍞ슬塾딣犣䙴轢灒♕䵥䔹쉆玡⨣슡㩫숤㪏ㄭ扚扄⥤곂쉴捌操䵠칟ㅖ</w:t>
      </w:r>
      <w:r>
        <w:rPr/>
        <w:t>⡭</w:t>
      </w:r>
      <w:r>
        <w:rPr/>
        <w:t>쉘䭟櫂⨩乞䉂╈⥶⮩䙢</w:t>
      </w:r>
      <w:r>
        <w:rPr/>
        <w:t>ꗂ</w:t>
      </w:r>
      <w:r>
        <w:rPr/>
        <w:t>䝳</w:t>
      </w:r>
      <w:r>
        <w:rPr/>
        <w:t>Ⱞ</w:t>
      </w:r>
      <w:r>
        <w:rPr/>
        <w:t>慚╃穷繓⩊</w:t>
      </w:r>
      <w:r>
        <w:rPr/>
        <w:t>Ⲯ</w:t>
      </w:r>
      <w:r>
        <w:rPr/>
        <w:t>㉤</w:t>
      </w:r>
      <w:r>
        <w:rPr/>
        <w:t>ꖩ</w:t>
      </w:r>
      <w:r>
        <w:rPr/>
        <w:t>晅숳礦⭨戲</w:t>
      </w:r>
      <w:r>
        <w:rPr/>
        <w:t>⡺</w:t>
      </w:r>
      <w:r>
        <w:rPr/>
        <w:t>懃㶻〺묬䏃充䦡䞡쉆汰眲⑫畯繗畸</w:t>
      </w:r>
      <w:r>
        <w:rPr/>
        <w:t>⣂⩤</w:t>
      </w:r>
      <w:r>
        <w:rPr/>
        <w:t>뇂睺䛂䥅쵏뇂轅</w:t>
      </w:r>
      <w:r>
        <w:rPr/>
        <w:t>ꕄ⩠</w:t>
      </w:r>
      <w:r>
        <w:rPr/>
        <w:t>䝧⩹塉䷂⹫没䥦桯䥀廂숪썶楳轋扉仂┪㩪犬⨣渻⦘㇍침</w:t>
      </w:r>
      <w:r>
        <w:rPr/>
        <w:t>ꥂ</w:t>
      </w:r>
      <w:r>
        <w:rPr/>
        <w:t>䩪</w:t>
      </w:r>
      <w:r>
        <w:rPr/>
        <w:t>⡨</w:t>
      </w:r>
      <w:r>
        <w:rPr/>
        <w:t>걧뼭䕅娪其摤딻䵳湂싂瑔䌸칟涬쉮盂勂癑숰쵁焽䖣</w:t>
      </w:r>
      <w:r>
        <w:rPr/>
        <w:t>⠴┭</w:t>
      </w:r>
      <w:r>
        <w:rPr/>
        <w:t>啦祎땮卞</w:t>
      </w:r>
      <w:r>
        <w:rPr/>
        <w:t>⢩</w:t>
      </w:r>
      <w:r>
        <w:rPr/>
        <w:t>瀽桒桟憱扂睘㐥剦煮灾硢炥䅘塖㔦ぺ硍䝕걄穈歉䎣㥇獶㏂捇⛂䈽扌咣쉲녔쉕ぉ獑䑩捉㢘䛎╤⹤傮㞡癕婶쉪㡗쉅煊摟獮㞵扁㒱䗍澮䩬뽴쏂轲䣂䊘⥟</w:t>
      </w:r>
      <w:r>
        <w:rPr/>
        <w:t>ⵥ</w:t>
      </w:r>
      <w:r>
        <w:rPr/>
        <w:t>䡅㑞㊏췂兂䥥恢愽槍頪昪皩祄坾䤫Ⓜ싂㨣쉖瑏牉䩎䩰╪숫摞⭩숻焪㩮䄪쉘䲩쵃婳</w:t>
      </w:r>
      <w:r>
        <w:rPr/>
        <w:t>ⳃ</w:t>
      </w:r>
      <w:r>
        <w:rPr/>
        <w:t>⽄뽖枥慒礯晈⪥㔮숷㡙䝨썊歓녠⭦⾡琻ヂ姃䵢䑇〤⍩㨴㵔걅浓彳吰澥숶뇃湸䷂吤秎⫎䟂䏂啨⭘㎥禿繌牟뇍╤꺬啹㐹㊥ㅗ⍅欨㵷⻂칀</w:t>
      </w:r>
      <w:r>
        <w:rPr/>
        <w:t>ꤸ</w:t>
      </w:r>
      <w:r>
        <w:rPr/>
        <w:t>汫轸䜵䵐䅓뼤䍨炩⍎迂畊땃ぅꎘ㉖哂礰佖廂然떥窣䠦佴넣쉇㭴놬㭈䡅╴㭹玵痂穡䉪쉌숣䦘㵠禩╭◂䩖傻쉩坆╇噥㑔縊楌䮩棂窩䇂㴲慘瑟圣⫎妘슘ꎘ㮣禮䩺瞣쉬冬╣恋嗂⥖㥱剀朹슮䕷䤵䭴㠴뽃橦䉦</w:t>
      </w:r>
      <w:r>
        <w:rPr/>
        <w:t>⡪</w:t>
      </w:r>
      <w:r>
        <w:rPr/>
        <w:t>぀健쉴┥卄搣㈥ㅠ䝡쉃㐮䉆䁨濃庱┣瘰뾡</w:t>
      </w:r>
      <w:r>
        <w:rPr/>
        <w:t>ꔵ</w:t>
      </w:r>
      <w:r>
        <w:rPr/>
        <w:t>桘㕇幐丷㯂⍚쉥剷⪵恐┺넶䡯港摣繪츰㩡噆攨</w:t>
      </w:r>
      <w:r>
        <w:rPr/>
        <w:t>⡢</w:t>
      </w:r>
      <w:r>
        <w:rPr/>
        <w:t>墻湵⭏뭁䭈捫</w:t>
      </w:r>
      <w:r>
        <w:rPr/>
        <w:t>ⲵ</w:t>
      </w:r>
      <w:r>
        <w:rPr/>
        <w:t>ⵯ</w:t>
      </w:r>
      <w:r>
        <w:rPr/>
        <w:t>䑄䅱䈩쉃繮뮿剎갱婙녥ㆣꍢ슿埂厬䇂懂㊩</w:t>
      </w:r>
      <w:r>
        <w:rPr/>
        <w:t>Ⳃ</w:t>
      </w:r>
      <w:r>
        <w:rPr/>
        <w:t>䍆</w:t>
      </w:r>
      <w:r>
        <w:rPr/>
        <w:t>⡑</w:t>
      </w:r>
      <w:r>
        <w:rPr/>
        <w:t>숹⼵䥖殥塌땆⪣㣂搰內</w:t>
      </w:r>
      <w:r>
        <w:rPr/>
        <w:t>ⵘ</w:t>
      </w:r>
      <w:r>
        <w:rPr/>
        <w:t>㈽싂</w:t>
      </w:r>
      <w:r>
        <w:rPr/>
        <w:t>ⱺ</w:t>
      </w:r>
      <w:r>
        <w:rPr/>
        <w:t>䖱⵱뭙景徬⩞컂澻偾㇂쉳顓</w:t>
      </w:r>
      <w:r>
        <w:rPr/>
        <w:t>ꗂ</w:t>
      </w:r>
      <w:r>
        <w:rPr/>
        <w:t>牆悱슣乌쉆쉕洪慤곂쉆倱䃂睗쉥ㆮ京쉺慡漭</w:t>
      </w:r>
      <w:r>
        <w:rPr/>
        <w:t>⢥</w:t>
      </w:r>
      <w:r>
        <w:rPr/>
        <w:t>潖轮牳瑳庘㬱㤪汊㴶爰碿娮仂⹡䕉扤归摋穚纥橤ㄽ浊婌⍔稴</w:t>
      </w:r>
      <w:r>
        <w:rPr/>
        <w:t>⡄</w:t>
      </w:r>
      <w:r>
        <w:rPr/>
        <w:t>奣慄塦焴倪䵉썎㤱晱⫂磎䍭꺏䥞獍㑴뗂䜶쉁</w:t>
      </w:r>
      <w:r>
        <w:rPr/>
        <w:t>ⷂ</w:t>
      </w:r>
      <w:r>
        <w:rPr/>
        <w:t>슩㔯扤㶩软숻깄㑠䅞⒵쉗坶汲渭⹭〫偔栱㠱㵞습ꅟ쌹䱭쉊㪡</w:t>
      </w:r>
      <w:r>
        <w:rPr/>
        <w:t>ꤻ╃</w:t>
      </w:r>
      <w:r>
        <w:rPr/>
        <w:t>刭焪戻末晐뽋䙈仃漤癠쉊䃂</w:t>
      </w:r>
      <w:r>
        <w:rPr/>
        <w:t>ꕸ</w:t>
      </w:r>
      <w:r>
        <w:rPr/>
        <w:t>珂䩃輲獮礹⛍梣䭭挣촬촭䉥⸬畲剌㭂걒牷뼷啚갵儴䵫瑁䥡祂㥓娦欬</w:t>
      </w:r>
      <w:r>
        <w:rPr/>
        <w:t>⡯</w:t>
      </w:r>
      <w:r>
        <w:rPr/>
        <w:t>㇂㈨幖쉘싂㴯䅍㩏⦬敫㖱佴瘱䕆愺ㄥ悩伩睖쉫갭剸䡊믂䴫慅䍬쵥싃楍▩</w:t>
      </w:r>
      <w:r>
        <w:rPr/>
        <w:t>ꤻ</w:t>
      </w:r>
      <w:r>
        <w:rPr/>
        <w:t>넦輥䡱輳㊣绎旂땅㕬䵙繪숸⍙⍒圯惂㕢䠤⴦⍥摗亣垘棂礲煸䵣쉹唥갳㡪</w:t>
      </w:r>
      <w:r>
        <w:rPr/>
        <w:t>꥓</w:t>
      </w:r>
      <w:r>
        <w:rPr/>
        <w:t>煙쉉睵坷ꍏ⫂걓녡땒溮싎稰濂⯂㇂㈫䭹䠷숶넴搪썁㤩</w:t>
      </w:r>
      <w:r>
        <w:rPr/>
        <w:t>ꗂ</w:t>
      </w:r>
      <w:r>
        <w:rPr/>
        <w:t>땁䉥穢⵫松쵳숵䥠係漹</w:t>
      </w:r>
      <w:r>
        <w:rPr/>
        <w:t>ꕷ</w:t>
      </w:r>
      <w:r>
        <w:rPr/>
        <w:t>숨⤶䅯砮숵䛂熱ꌥ떻畦쉈⿂嘪条䁥썄⍆뽌所晥쉊皮쉞䄪䣂嚡㝴廂洪唹싂뮥䢮뭋彄䰵礥頣啯䁆쵎쉓昺啾♈㐽㝌ꇂ㝃숪⑗爪皣参㡰梿숱㨵儭晪쵓䑬㭇敃⪩⽨뭳旂쉴兏哂㭢⑾긶㥎猩썏⪱含</w:t>
      </w:r>
      <w:r>
        <w:rPr/>
        <w:t>Ⱕ⹫</w:t>
      </w:r>
      <w:r>
        <w:rPr/>
        <w:t>숸治繸囂䓂䝀걺䀲䄷㩍ㅴ咘楫癙㙉</w:t>
      </w:r>
      <w:r>
        <w:rPr/>
        <w:t>ⴱ</w:t>
      </w:r>
      <w:r>
        <w:rPr/>
        <w:t>㤩䨭쉟噤㎘楺䭌䍃䑱嘶⎏</w:t>
      </w:r>
      <w:r>
        <w:rPr/>
        <w:t>⡌</w:t>
      </w:r>
      <w:r>
        <w:rPr/>
        <w:t>슱㬽摴⹮⍂千㈤帪䙞僂〶㨤㙓⒩浍⪏㓂갥㴤圥琥숲祂杄싂⑤⏂싂쌶걟噬뭌嘷춣갊ꥳ쉨㫂歈㕶</w:t>
      </w:r>
      <w:r>
        <w:rPr/>
        <w:t>ꤪ</w:t>
      </w:r>
      <w:r>
        <w:rPr/>
        <w:t>㑙䨸⑭䉪戫⍨</w:t>
      </w:r>
      <w:r>
        <w:rPr/>
        <w:t>ꥀ</w:t>
      </w:r>
      <w:r>
        <w:rPr/>
        <w:t>揂妿炵兖栴</w:t>
      </w:r>
      <w:r>
        <w:rPr/>
        <w:t>⠦</w:t>
      </w:r>
      <w:r>
        <w:rPr/>
        <w:t>ㅭ楪㥯쉈놱䠫㭟判⑺廂</w:t>
      </w:r>
      <w:r>
        <w:rPr/>
        <w:t>ꔪ</w:t>
      </w:r>
      <w:r>
        <w:rPr/>
        <w:t>厩⑫淂䬺㝺쉘슿伯幩璡㍷滍⪘伸坈䠰癧⌷♤㨸䣂獇㕬槂␷㙵◂숱䷂</w:t>
      </w:r>
      <w:r>
        <w:rPr/>
        <w:t>⡙</w:t>
      </w:r>
      <w:r>
        <w:rPr/>
        <w:t>毂潧쉰⤵쉚轧쉋쎻楓</w:t>
      </w:r>
      <w:r>
        <w:rPr/>
        <w:t>ꤺ</w:t>
      </w:r>
      <w:r>
        <w:rPr/>
        <w:t>椩刽䓂</w:t>
      </w:r>
      <w:r>
        <w:rPr/>
        <w:t>ꤨ</w:t>
      </w:r>
      <w:r>
        <w:rPr/>
        <w:t>䮩数姂넣㐹樲㩫쵊斘噺䨭搶桄縹丣㉧땄晷扔칪慔猶顃橄╃㊘</w:t>
      </w:r>
      <w:r>
        <w:rPr/>
        <w:t>⡬</w:t>
      </w:r>
      <w:r>
        <w:rPr/>
        <w:t>䀶캩柃䁠瑂磂忂</w:t>
      </w:r>
      <w:r>
        <w:rPr/>
        <w:t>ꔪ</w:t>
      </w:r>
      <w:r>
        <w:rPr/>
        <w:t>쉋갵뾱獚䑟婊</w:t>
      </w:r>
      <w:r>
        <w:rPr/>
        <w:t>ꤣ</w:t>
      </w:r>
      <w:r>
        <w:rPr/>
        <w:t>ⱓ</w:t>
      </w:r>
      <w:r>
        <w:rPr/>
        <w:t>硘儤숸숶湆拂딦轮戬呞䍳촥夨</w:t>
      </w:r>
      <w:r>
        <w:rPr/>
        <w:t>ꤸ</w:t>
      </w:r>
      <w:r>
        <w:rPr/>
        <w:t>噦䚘놻㈵杌</w:t>
      </w:r>
      <w:r>
        <w:rPr/>
        <w:t>ꤴ</w:t>
      </w:r>
      <w:r>
        <w:rPr/>
        <w:t>堳숲䨹䷂癙</w:t>
      </w:r>
      <w:r>
        <w:rPr/>
        <w:t>ꥏ</w:t>
      </w:r>
      <w:r>
        <w:rPr/>
        <w:t>䝸恨兆䡵矂䕖し䠤䩂䅩睴䐯湂縳</w:t>
      </w:r>
      <w:r>
        <w:rPr/>
        <w:t>ꥍ</w:t>
      </w:r>
      <w:r>
        <w:rPr/>
        <w:t>祐⺮䔨䁵楕숳灘䎬午獶匭㥖橵⻂⫂쉙㐵盂</w:t>
      </w:r>
      <w:r>
        <w:rPr/>
        <w:t>꤯ꤪ</w:t>
      </w:r>
      <w:r>
        <w:rPr/>
        <w:t>婫摦ꌹ쉡䦩杏瑠㇂</w:t>
      </w:r>
      <w:r>
        <w:rPr/>
        <w:t>⡏</w:t>
      </w:r>
      <w:r>
        <w:rPr/>
        <w:t>⽄㠲䴷䑆뮥㘮噸啑㘹</w:t>
      </w:r>
      <w:r>
        <w:rPr/>
        <w:t>⡨</w:t>
      </w:r>
      <w:r>
        <w:rPr/>
        <w:t>䇃㩭呆㑫题嗂瑉辥䉐汄격䬦礴곂繬倪皡哂埂桮扷坚⮮灬쉂愮票</w:t>
      </w:r>
      <w:r>
        <w:rPr/>
        <w:t>ꖮ</w:t>
      </w:r>
      <w:r>
        <w:rPr/>
        <w:t>捫劮䀲⤶䳂쉳轅㞩䄮㵇☯</w:t>
      </w:r>
      <w:r>
        <w:rPr/>
        <w:t>Ⳏ</w:t>
      </w:r>
      <w:r>
        <w:rPr/>
        <w:t>䐳焹쉡⥭ꍑ걱烂䩓ꅖ</w:t>
      </w:r>
      <w:r>
        <w:rPr/>
        <w:t>ⱈ</w:t>
      </w:r>
      <w:r>
        <w:rPr/>
        <w:t>䦏㴹숩⫂頴䥂瑗㍤梩僂烃佯游椱싂婏椮⤽녩㩸啨</w:t>
      </w:r>
      <w:r>
        <w:rPr/>
        <w:t>ꕑ</w:t>
      </w:r>
      <w:r>
        <w:rPr/>
        <w:t>㩣㜶쉺庿쉬嗃㤥瓂哎♑ㅫ쉤쉅〩㒏㝙습免汄幺憮숪뇎䄴垘况ꅈ␣杅痂⌦칩戩⍵⩵</w:t>
      </w:r>
      <w:r>
        <w:rPr/>
        <w:t>ꔰ</w:t>
      </w:r>
      <w:r>
        <w:rPr/>
        <w:t>ⴣ</w:t>
      </w:r>
      <w:r>
        <w:rPr/>
        <w:t>ꍉ婨弲卙吲璥掵깇</w:t>
      </w:r>
      <w:r>
        <w:rPr/>
        <w:t>⠹</w:t>
      </w:r>
      <w:r>
        <w:rPr/>
        <w:t>㩟䙶쉀</w:t>
      </w:r>
      <w:r>
        <w:rPr/>
        <w:t>ꤦ</w:t>
      </w:r>
      <w:r>
        <w:rPr/>
        <w:t>캥縨偣싂塺瞱练썸卓湤风䑑穲묻秃</w:t>
      </w:r>
      <w:r>
        <w:rPr/>
        <w:t>ⱂ</w:t>
      </w:r>
      <w:r>
        <w:rPr/>
        <w:t>参깺頪䌬쉥塸扣숥顨녋杶㟂䥃␰쉆玩숦</w:t>
      </w:r>
      <w:r>
        <w:rPr/>
        <w:t>ꕾ</w:t>
      </w:r>
      <w:r>
        <w:rPr/>
        <w:t>扖彳懂曂盂䑒</w:t>
      </w:r>
      <w:r>
        <w:rPr/>
        <w:t>⢬</w:t>
      </w:r>
      <w:r>
        <w:rPr/>
        <w:t>㓂땥䃂곂毂爪偤㉲〹奁숬噟㔳⼺캮깷⥎숶䟂䰥⑧곍浾</w:t>
      </w:r>
      <w:r>
        <w:rPr/>
        <w:t>⢵</w:t>
      </w:r>
      <w:r>
        <w:rPr/>
        <w:t>쉞坴哂쉳숻걺</w:t>
      </w:r>
      <w:r>
        <w:rPr/>
        <w:t>Ⳃ</w:t>
      </w:r>
      <w:r>
        <w:rPr/>
        <w:t>暻䤽㭉⤲칢噗묦⽶㩘卲숴甽煖䢩⪿䨯橙瑮忍歙拃싂⦥䭒쉞䇂䅰堻䢬兡⪏뼶</w:t>
      </w:r>
      <w:r>
        <w:rPr/>
        <w:t>ⱪ</w:t>
      </w:r>
      <w:r>
        <w:rPr/>
        <w:t>睮稩㩁瞏⭦컂䡲斏壂쌳田劮佘㓂娰輽顓折䘰슡狂䳂싃椺凂歋奂坈辡긴搯侮쉚⸸爨⧂㟂䧂婩沱玿顏偟䔽婷湙䁇䈴뿂濂末啸䍢㤯</w:t>
      </w:r>
      <w:r>
        <w:rPr/>
        <w:t>꧂</w:t>
      </w:r>
      <w:r>
        <w:rPr/>
        <w:t>쵟♖慪ꇂ垵ィ㍵쌩猰깷넴楄㔸숻啲</w:t>
      </w:r>
      <w:r>
        <w:rPr/>
        <w:t>ꔴ</w:t>
      </w:r>
      <w:r>
        <w:rPr/>
        <w:t>侩</w:t>
      </w:r>
      <w:r>
        <w:rPr/>
        <w:t>ⴤ</w:t>
      </w:r>
      <w:r>
        <w:rPr/>
        <w:t>䄰⵩떡㫂䭒彆嗂慵♃숸뽄㷂䙚䙧栊拂珂㔫⽋싍뼹否沱⧂䭆╳</w:t>
      </w:r>
      <w:r>
        <w:rPr/>
        <w:t>⡙</w:t>
      </w:r>
      <w:r>
        <w:rPr/>
        <w:t>區畦塇쌬䭊츥搶땸㥞卫绍㔳㎱쉊繎</w:t>
      </w:r>
      <w:r>
        <w:rPr/>
        <w:t>ꔪ</w:t>
      </w:r>
      <w:r>
        <w:rPr/>
        <w:t>䬱頮䜦⴫瘰秎瞣슬䤯癐쉣䭗摇磎䅈摓</w:t>
      </w:r>
      <w:r>
        <w:rPr/>
        <w:t>⠨</w:t>
      </w:r>
      <w:r>
        <w:rPr/>
        <w:t>ꖣ</w:t>
      </w:r>
      <w:r>
        <w:rPr/>
        <w:t>䡴癑婏歨眨乴栣䎮</w:t>
      </w:r>
      <w:r>
        <w:rPr/>
        <w:t>ⴰ</w:t>
      </w:r>
      <w:r>
        <w:rPr/>
        <w:t>갪恔恫塉갽䬯䑷卹磂⼭䱢㙯䗂喥佥奙夳僂┸卵敥漩䱟牐췂䬭梩䉶夶彘灑摎獀獅敡㥷㥊䥁</w:t>
      </w:r>
      <w:r>
        <w:rPr/>
        <w:t>ⰱ</w:t>
      </w:r>
      <w:r>
        <w:rPr/>
        <w:t>婏␭㬬칟吭ꏃ㵪쉬컍匥硚⍯愤슡㬪㦥䲮噶㗎揍쉦숦渱쌬硁⩠噋扵繣숣潯恊滂散ㆻ䵰弽攷楦燂嗂쉫灤䁒奣⑚槂</w:t>
      </w:r>
      <w:r>
        <w:rPr/>
        <w:t>ꤥ</w:t>
      </w:r>
      <w:r>
        <w:rPr/>
        <w:t>슮⮩걳剣忂䩤归䝆䄯땷倣䑵</w:t>
      </w:r>
      <w:r>
        <w:rPr/>
        <w:t>⠻</w:t>
      </w:r>
      <w:r>
        <w:rPr/>
        <w:t>橙慦슩桏堺㉡汆슻呀䑆硧䔯剾稬䮩땤䴮⭘檏楷쉳녮┮㙀㈨갬傱ィ㵗䙂쉚넸㚩扦盂輥強䋂瀯徣䡏⵶揂숻쉹⼬</w:t>
      </w:r>
      <w:r>
        <w:rPr/>
        <w:t>⡦</w:t>
      </w:r>
      <w:r>
        <w:rPr/>
        <w:t>姂㢵깢繥卢砣쉃숦䘦숬留梩쉂┸쉲깦牋숷⍉슬땋䠵㥧怹</w:t>
      </w:r>
      <w:r>
        <w:rPr/>
        <w:t>⠸</w:t>
      </w:r>
      <w:r>
        <w:rPr/>
        <w:t>淃轁彐⬶㘬繰轕깎쉹䂩堲㠮摉䍧癪쉚呫折副桋幪䟍敬ㅰ칐䝩垩午䰪垵╂幰冏瑊歵촭佤风兙쉊溏䥯䘸商汰숫斥強⑈䙪╂勂쉮涣쉭伭優㯎ꍎ쉊柂噣柃繴慀ꆥ긤歎䲮婆猫幨䈶쵚輩⸸爦牤吽䕞旂䙇㑉쌸⵷濂⩨㡯㡧</w:t>
      </w:r>
      <w:r>
        <w:rPr/>
        <w:t>ⵉ⹯</w:t>
      </w:r>
      <w:r>
        <w:rPr/>
        <w:t>䑡匨䑱堺♂䂵瘲捨뼽捉䉃◂☺䭣⥑眫痂⮿汄쌭欲秂╶浞⸷佉坑瑭汰彆杂彬㛂䵦㚬䕊慅穃쉊啸ꥵ⭕꥖ꥺ</w:t>
      </w:r>
      <w:r>
        <w:rPr/>
        <w:t>⡹</w:t>
      </w:r>
      <w:r>
        <w:rPr/>
        <w:t>ㅈ䜵硳煌쵭</w:t>
      </w:r>
      <w:r>
        <w:rPr/>
        <w:t>ꔦ</w:t>
      </w:r>
      <w:r>
        <w:rPr/>
        <w:t>歗㍤爻숬佨㝙싂湆廂惂⨥䐳磍숱煇⼨땚啋懃⫂</w:t>
      </w:r>
      <w:r>
        <w:rPr/>
        <w:t>ⶵ</w:t>
      </w:r>
      <w:r>
        <w:rPr/>
        <w:t>⣂</w:t>
      </w:r>
      <w:r>
        <w:rPr/>
        <w:t>䵄捫㘥</w:t>
      </w:r>
      <w:r>
        <w:rPr/>
        <w:t>⠴</w:t>
      </w:r>
      <w:r>
        <w:rPr/>
        <w:t>顱泂ヂꥫ䥖抻低</w:t>
      </w:r>
      <w:r>
        <w:rPr/>
        <w:t>⡂</w:t>
      </w:r>
      <w:r>
        <w:rPr/>
        <w:t>牫愸䥓汋䱦捴놵⭐㡷䳂⼪䌤㫂彥쵡㵅汦掱末겘</w:t>
      </w:r>
      <w:r>
        <w:rPr/>
        <w:t>ꤶ</w:t>
      </w:r>
      <w:r>
        <w:rPr/>
        <w:t>恸䍑䠨쉴쉄⴫濂</w:t>
      </w:r>
      <w:r>
        <w:rPr/>
        <w:t>ⳃ</w:t>
      </w:r>
      <w:r>
        <w:rPr/>
        <w:t>桒轩悘䜮⑔䆏㔵⼳祴癀浵䝚䯍顕</w:t>
      </w:r>
      <w:r>
        <w:rPr/>
        <w:t>⢘</w:t>
      </w:r>
      <w:r>
        <w:rPr/>
        <w:t>⺏</w:t>
      </w:r>
      <w:r>
        <w:rPr/>
        <w:t>꤯</w:t>
      </w:r>
      <w:r>
        <w:rPr/>
        <w:t>彣䅁땔枡悵䔫圱䀪칎쉭䀦睞싂慬⎬枮꥔◂漸头㙠</w:t>
      </w:r>
      <w:r>
        <w:rPr/>
        <w:t>ꕠ</w:t>
      </w:r>
      <w:r>
        <w:rPr/>
        <w:t>㭨睊걞䈪</w:t>
      </w:r>
      <w:r>
        <w:rPr/>
        <w:t>ꔪ</w:t>
      </w:r>
      <w:r>
        <w:rPr/>
        <w:t>禩照忂兲㴹뼽轧</w:t>
      </w:r>
      <w:r>
        <w:rPr/>
        <w:t>⣂</w:t>
      </w:r>
      <w:r>
        <w:rPr/>
        <w:t>灬玏㇂䰤㬥圪䘣⭄䰩묥轨敵顺</w:t>
      </w:r>
      <w:r>
        <w:rPr/>
        <w:t>ꤤ</w:t>
      </w:r>
      <w:r>
        <w:rPr/>
        <w:t>䕩</w:t>
      </w:r>
      <w:r>
        <w:rPr/>
        <w:t>ⵟ</w:t>
      </w:r>
      <w:r>
        <w:rPr/>
        <w:t>棂㍑楟녶䈪㐷</w:t>
      </w:r>
      <w:r>
        <w:rPr/>
        <w:t>ꦏ</w:t>
      </w:r>
      <w:r>
        <w:rPr/>
        <w:t>煖僎뼤瑇㤊㇂㗂녟습쉎녎</w:t>
      </w:r>
      <w:r>
        <w:rPr/>
        <w:t>ꕘ</w:t>
      </w:r>
      <w:r>
        <w:rPr/>
        <w:t>瑑娤싂⭾煾칇杖䫎뭤用璡녖圳⑺䙅쉗〪㟂伫</w:t>
      </w:r>
      <w:r>
        <w:rPr/>
        <w:t>ꥁ</w:t>
      </w:r>
      <w:r>
        <w:rPr/>
        <w:t>⾬⨭㉢싂洶䳂쉐敔睎䟎车㵞싂呾墻顢⬽呇╫坦栵䚡䥱숥㡥⹵쉤깰刽㆏⥀◂桾뽳㔴呅⍡䄩禬㴻쉥䅾恫婏걙呫땊╤쉩杇쵰澥参숱䦻灳녋쉡쉰ꏍ䅥䀬칷截䒱瑲㑠긪㬤㨩愹♇癅㉩㥙䑞潏딩㪏福挭⩂空噃坬楞哂䍁쉖䱎囂䁷㙷坞깆啖伪䡱⹡딸䓂啌找⭓轌쉧ꌭ싂徘䥏␲슏係楦稸숽㭕浥캏숪</w:t>
      </w:r>
      <w:r>
        <w:rPr/>
        <w:t>ꔻ⩧⨹</w:t>
      </w:r>
      <w:r>
        <w:rPr/>
        <w:t>쉠兓㥱㨳⛃伩♗▻⍌丶穕ꍓ㍄愭価ꄥ噊ꅯ⧂䑭♊걶娸戺彑倯◂飍䩎칥噷呪</w:t>
      </w:r>
      <w:r>
        <w:rPr/>
        <w:t>⡂</w:t>
      </w:r>
      <w:r>
        <w:rPr/>
        <w:t>佂</w:t>
      </w:r>
      <w:r>
        <w:rPr/>
        <w:t>ꔳ</w:t>
      </w:r>
      <w:r>
        <w:rPr/>
        <w:t>湁䩰숸㑬䬺焹啅㉊䭘焩櫂帻Ⓝ幕䅢⩶佊ꌭ㭪晞쉁剦㊵</w:t>
      </w:r>
      <w:r>
        <w:rPr/>
        <w:t>꧂</w:t>
      </w:r>
      <w:r>
        <w:rPr/>
        <w:t>绂뇃倸䝣☶䌹庥║쉮轡㕉枥刽䁸㧂燃挴뼷깡澏卩♵⥡ィ桹믂슮㏂轂䑕倯쉚⫂瀥熩㋂窱恃⩩奴瑯乧⦥䙦傿呸숰槂</w:t>
      </w:r>
      <w:r>
        <w:rPr/>
        <w:t>ꥇ</w:t>
      </w:r>
      <w:r>
        <w:rPr/>
        <w:t>㥀櫂溩䱳䫃䙅㡠ꅯ㉹슻奉捺顴⤯䨰烂縱乮</w:t>
      </w:r>
      <w:r>
        <w:rPr/>
        <w:t>ꗂ</w:t>
      </w:r>
      <w:r>
        <w:rPr/>
        <w:t>춥</w:t>
      </w:r>
      <w:r>
        <w:rPr/>
        <w:t>⡎</w:t>
      </w:r>
      <w:r>
        <w:rPr/>
        <w:t>ꥂ</w:t>
      </w:r>
      <w:r>
        <w:rPr/>
        <w:t>갩坑䚣䠵ꌪ晃兤匣쉉䷂┵쵳䕩㉙ꍦ뽉徥榘〈慣㝆䌥곎쏂䌤♗呬亥熿</w:t>
      </w:r>
      <w:r>
        <w:rPr/>
        <w:t>꧂</w:t>
      </w:r>
      <w:r>
        <w:rPr/>
        <w:t>獔쵯쉫戺噯啀穭卧⭾⽯ヂꅑ쵦祮戩</w:t>
      </w:r>
      <w:r>
        <w:rPr/>
        <w:t>Ⳃ</w:t>
      </w:r>
      <w:r>
        <w:rPr/>
        <w:t>ⶣ</w:t>
      </w:r>
      <w:r>
        <w:rPr/>
        <w:t>㔻㦥걍</w:t>
      </w:r>
      <w:r>
        <w:rPr/>
        <w:t>⠴</w:t>
      </w:r>
      <w:r>
        <w:rPr/>
        <w:t>祠䗂걁㘶땦繫卵⩊⪣䭫塚ぎ穙쎘睭祷㑈쉳⍃㍓焺噠杧녙숲⍙넨溬⥴墱煓櫂楡숵恈슱⼭㍋拂숳숱畩疱쉉捸畀썡歳ꥠ쉫䨽㥥䔫吳煖ㄤꍩꏂ渮珂搯⩨쉋抱婷末⻂쵫癤猽쉦䭡䥄쉺뭵卧⹦塑</w:t>
      </w:r>
      <w:r>
        <w:rPr/>
        <w:t>ꥐⷍ</w:t>
      </w:r>
      <w:r>
        <w:rPr/>
        <w:t>쉎䕊쉞毃爭㇂쉅慷䔲佗卨曂䥷婎⴪</w:t>
      </w:r>
      <w:r>
        <w:rPr/>
        <w:t>ꕤ</w:t>
      </w:r>
      <w:r>
        <w:rPr/>
        <w:t>쉰</w:t>
      </w:r>
      <w:r>
        <w:rPr/>
        <w:t>ꔱꗂ</w:t>
      </w:r>
      <w:r>
        <w:rPr/>
        <w:t>猣땵轧㴨轒뿂숺い嘩⹌뼹숫땵칦䧂</w:t>
      </w:r>
      <w:r>
        <w:rPr/>
        <w:t>Ɒ</w:t>
      </w:r>
      <w:r>
        <w:rPr/>
        <w:t>燂戰夺瓂副䟂녚쉏숴潖뭮䥢䥕繌䎡䁘딤汙泍䁤䝺拂稱照祂ㄥ徘걠㦬䑊㨶⍪쉪ꅫ㩴㔷硭婈壂歖浑⩒潶桺ㄻ琽뽹뽅㑒슘坊숽矂㙩兵湎捙⥺捍枣뭦怵柂縥⨭㘊╒棎䕧</w:t>
      </w:r>
      <w:r>
        <w:rPr/>
        <w:t>ⴵ</w:t>
      </w:r>
      <w:r>
        <w:rPr/>
        <w:t>㬳쉷䏃쉔侬歴䝨</w:t>
      </w:r>
      <w:r>
        <w:rPr/>
        <w:t>ꥃ</w:t>
      </w:r>
      <w:r>
        <w:rPr/>
        <w:t>杖琯♧否쉭촻쉎쉗싂㥪䍭㠷懍걋슩剅쉏쌪칙쉁偓뭬쉩놩</w:t>
      </w:r>
      <w:r>
        <w:rPr/>
        <w:t>ꔪ</w:t>
      </w:r>
      <w:r>
        <w:rPr/>
        <w:t>報뿂䴮壂䖮⬪㉎䵐啰⭕쉗潦轨兢녏</w:t>
      </w:r>
      <w:r>
        <w:rPr/>
        <w:t>ⴭ</w:t>
      </w:r>
      <w:r>
        <w:rPr/>
        <w:t>㕺䥠埂竂楡⥡䉆쉶뽙穂䭀뭘涮䂵걕穚㘨뭁</w:t>
      </w:r>
      <w:r>
        <w:rPr/>
        <w:t>ꥇ</w:t>
      </w:r>
      <w:r>
        <w:rPr/>
        <w:t>쉊略捗쉶浇熥쌴숻报兯䭹싂低숷녶⺮唵倸쉀ㅾ輥沵</w:t>
      </w:r>
      <w:r>
        <w:rPr/>
        <w:t>ꔽ⌳</w:t>
      </w:r>
      <w:r>
        <w:rPr/>
        <w:t>ぃ吷斻碘汑⒘濂䔹걹녤숺䖻⽡츪쉑勃쉱⤱凂正坉⫃⽷㩒轏亱䯍칞㶿刻쵖䬨攵䌩癃瑥䦿䚿쉸殿㢏⫂⌵慴</w:t>
      </w:r>
      <w:r>
        <w:rPr/>
        <w:t>ꥐ</w:t>
      </w:r>
      <w:r>
        <w:rPr/>
        <w:t>け痂㝵⺥䗂딻쉦㍴䌮春㝷䏂彳恠⹅熣쉑䮻╓⩙兢哂稷㭸쉡婱⿂꥖싂㤣깯ㅀ挸⍳䴳祘㛂㍭氰칹쉉쉀ꥨ⭦숱䔤玵儻䝦䯎Ⓧ딺</w:t>
      </w:r>
      <w:r>
        <w:rPr/>
        <w:t>Ⱛ</w:t>
      </w:r>
      <w:r>
        <w:rPr/>
        <w:t>敭庡쉯橍⨲쉰䜭䁂䰳⩂⭟슘䛂摲樰넴⍒䭒䥏䨳眺쉕쌮☵뭋瞿ㆩ뿂쵄쉐冣숤䭆뾵怨椶숰쉀⭑쉔㬻쉰机猸䲮㫂䈨뾣泂彰桢쉑㇂祣</w:t>
      </w:r>
      <w:r>
        <w:rPr/>
        <w:t>ꕥ</w:t>
      </w:r>
      <w:r>
        <w:rPr/>
        <w:t>术⽳楯䬻㑑顖ギヂ䱦㎣堪兓捐煡㘤뾩䭦녢⒣땣䈵正㬥扱䷂ꄣ埂櫂漷収偺ꅶ摧䄪瑧</w:t>
      </w:r>
      <w:r>
        <w:rPr/>
        <w:t>⠬</w:t>
      </w:r>
      <w:r>
        <w:rPr/>
        <w:t>䡳煒숲䥠㉔쉔き</w:t>
      </w:r>
      <w:r>
        <w:rPr/>
        <w:t>ꕙ</w:t>
      </w:r>
      <w:r>
        <w:rPr/>
        <w:t>㜵ꥸ㯍摯勂瑁丸㷂慐柂敞湊儴쉌夰呴◂슻걵础㫂癁㑯쉑畆呹獈싂惃숻轌噵㫂⨻⤸繕쉆숬昴⚱숰䡎奩䁭</w:t>
      </w:r>
      <w:r>
        <w:rPr/>
        <w:t>⢵⩑</w:t>
      </w:r>
      <w:r>
        <w:rPr/>
        <w:t>숸ꍾ싎䅨勂睭䦏儥㭃煥睥♊ꅚ슏뿂㭌圤奊攬슥濂松</w:t>
      </w:r>
      <w:r>
        <w:rPr/>
        <w:t>ⱺ</w:t>
      </w:r>
      <w:r>
        <w:rPr/>
        <w:t>檏ꄦ楰䦱璡㑏顱딽썇㏂弳슩䄹扎촩擂㵲没㤺婭晕囎䟂潇啓ꄦ卫㕩穄佮땨쏂前瞵㑁噠纩땎깰㕟쎩昹繕恳⍳礲副急咿潠疱슩中坧츽浘</w:t>
      </w:r>
      <w:r>
        <w:rPr/>
        <w:t>Ⱬ</w:t>
      </w:r>
      <w:r>
        <w:rPr/>
        <w:t>樽ㄻ亡昳䕷牒灣橑㥢嗂参伻䅉捹䨪㌭牎</w:t>
      </w:r>
      <w:r>
        <w:rPr/>
        <w:t>⣂</w:t>
      </w:r>
      <w:r>
        <w:rPr/>
        <w:t>凂슏쎏䕇䷂䁂垵녗</w:t>
      </w:r>
      <w:r>
        <w:rPr/>
        <w:t>ꖻ</w:t>
      </w:r>
      <w:r>
        <w:rPr/>
        <w:t>썈嫃猸㘦쎻哂塴</w:t>
      </w:r>
      <w:r>
        <w:rPr/>
        <w:t>Ⱚ</w:t>
      </w:r>
      <w:r>
        <w:rPr/>
        <w:t>溏獎ꆻ瑹漫䒏⬭䴶飂機つ䥶䈪佬</w:t>
      </w:r>
      <w:r>
        <w:rPr/>
        <w:t>⡀</w:t>
      </w:r>
      <w:r>
        <w:rPr/>
        <w:t>捵뭐껃吰䩹恍쉒未</w:t>
      </w:r>
      <w:r>
        <w:rPr/>
        <w:t>ꥅ⑚☷</w:t>
      </w:r>
      <w:r>
        <w:rPr/>
        <w:t>䪿割煺㚘぀⩕싂攻⭄캬쎡瀬⩋Ⓜ</w:t>
      </w:r>
      <w:r>
        <w:rPr/>
        <w:t>⡸</w:t>
      </w:r>
      <w:r>
        <w:rPr/>
        <w:t>橾쉎顈䁪녭⨲㮵뭵㤱깸〶攵쉭숩⭵싂묊䘸煀呋㦡欸땞㵨玻埂焩䔶硄䥀〮䅖츯츴⬤</w:t>
      </w:r>
      <w:r>
        <w:rPr/>
        <w:t>⡑</w:t>
      </w:r>
      <w:r>
        <w:rPr/>
        <w:t>䤬息穃컂</w:t>
      </w:r>
      <w:r>
        <w:rPr/>
        <w:t>ⵡ</w:t>
      </w:r>
      <w:r>
        <w:rPr/>
        <w:t>썀轵숪唱싂斿呍</w:t>
      </w:r>
      <w:r>
        <w:rPr/>
        <w:t>꧂</w:t>
      </w:r>
      <w:r>
        <w:rPr/>
        <w:t>㥫츣쉠쉳拂䕁慷쉬丵걢쉊㩳㘹䡨儱暣䄭쉮攲䙭㈽⨷䘦♵扤⛂싂䑇㎿渽䩯繑걱㪱硹畮潶灠쌲췂轒浄ㅤ⨨떵渹䗍㴲㡄㑕䕘ꅍ묻⽞潠奡䁗䯂桮穠넽깊䦮</w:t>
      </w:r>
      <w:r>
        <w:rPr/>
        <w:t>⢡</w:t>
      </w:r>
      <w:r>
        <w:rPr/>
        <w:t>䨮⴮⒩컂䔯奱</w:t>
      </w:r>
      <w:r>
        <w:rPr/>
        <w:t>Ⱚ</w:t>
      </w:r>
      <w:r>
        <w:rPr/>
        <w:t>㤻䉖㵅</w:t>
      </w:r>
      <w:r>
        <w:rPr/>
        <w:t>ⵍꦻ</w:t>
      </w:r>
      <w:r>
        <w:rPr/>
        <w:t>꺏숺烂숣</w:t>
      </w:r>
      <w:r>
        <w:rPr/>
        <w:t>ⵏ</w:t>
      </w:r>
      <w:r>
        <w:rPr/>
        <w:t>憮牂䍦狂⥚⩷ꥡ䭁땶ꅴ숲쎩捠穱临轓婙創뼲쉧戣偫曂䘷濍㣂숬⮱亩澣暥숶瓂</w:t>
      </w:r>
      <w:r>
        <w:rPr/>
        <w:t>ⲥ</w:t>
      </w:r>
      <w:r>
        <w:rPr/>
        <w:t>偙敦㭅斡勂徻㝵㉌녮䘩㩂쉶䥭쌫㖱徏츹㨱싃啋伳庥㮡兢싎攪㍙奏繂捱ꅫ车</w:t>
      </w:r>
      <w:r>
        <w:rPr/>
        <w:t>ⰱ</w:t>
      </w:r>
      <w:r>
        <w:rPr/>
        <w:t>纡揂䒡湮栭秂䑫噬숲灎㕰㚻権ㄤ縵䞡ㄸ䝰쵆彂긱쏃㉞扖⩒슻堮䨴썀畧冡偞睱撡儣兴㕳㥓桹뗂갷恱</w:t>
      </w:r>
      <w:r>
        <w:rPr/>
        <w:t>Ⱨ</w:t>
      </w:r>
      <w:r>
        <w:rPr/>
        <w:t>ꍎ婌쵳쉷ꍭ</w:t>
      </w:r>
      <w:r>
        <w:rPr/>
        <w:t>ⴻ</w:t>
      </w:r>
      <w:r>
        <w:rPr/>
        <w:t>楅唣㋎剔弫灩⎘奇㉡た打檮</w:t>
      </w:r>
      <w:r>
        <w:rPr/>
        <w:t>Ⱜ</w:t>
      </w:r>
      <w:r>
        <w:rPr/>
        <w:t>偔쏂ꍞ슬⑔䜪䝸偺纵侘㙆䶘焭湍支䔻㍱牖㘲䁶壂獧</w:t>
      </w:r>
      <w:r>
        <w:rPr/>
        <w:t>Ȿ⵨</w:t>
      </w:r>
      <w:r>
        <w:rPr/>
        <w:t>㘳믂ꎘ䭔</w:t>
      </w:r>
      <w:r>
        <w:rPr/>
        <w:t>ꗍ</w:t>
      </w:r>
      <w:r>
        <w:rPr/>
        <w:t>㊿䥐椵⫂朹嫂⹺⚩쉲捯㕾晋⨯煠뭬♮쎘␫쉑燂穬昵ꌶ窘碱擂⑎搷歶捣佗嗂싂⹷悮佖걷⥧⧂뽷碮繸䑞쉡歴漹㌣쉀㡾滂②故뭐歏쉟亻硚┱</w:t>
      </w:r>
      <w:r>
        <w:rPr/>
        <w:t>ⰴ</w:t>
      </w:r>
      <w:r>
        <w:rPr/>
        <w:t>扺䝺㵵촨⩸땺䞮䴪㯂獃</w:t>
      </w:r>
      <w:r>
        <w:rPr/>
        <w:t>⠵⩐</w:t>
      </w:r>
      <w:r>
        <w:rPr/>
        <w:t>䇍⑄〫㌭䳎亵健</w:t>
      </w:r>
      <w:r>
        <w:rPr/>
        <w:t>ⵥ</w:t>
      </w:r>
      <w:r>
        <w:rPr/>
        <w:t>ꅣ㜽⤥걊姎␺帨䉹劣璘숭椨䨹兲⭭潖祏꥖꤮</w:t>
      </w:r>
      <w:r>
        <w:rPr/>
        <w:t>ꕒ</w:t>
      </w:r>
      <w:r>
        <w:rPr/>
        <w:t>뭟뗎⥩䝧㪿塃㍗佀㐸輺깶䅳䵵癤䉠弱슩祃㚮䰤頬䴥婫숷</w:t>
      </w:r>
      <w:r>
        <w:rPr/>
        <w:t>ⱄ</w:t>
      </w:r>
      <w:r>
        <w:rPr/>
        <w:t>뭍⨵单쉷䁁䗂갽㭪欶揂㠪爤瑟沣䬥ㅮ潷䵏㔺济䈲朸偯䝤纩晀㌭歆喏係捺싂辮棂橉敗偩縪䑣㙉㜳곂뭇塏쉱偆㓂䂩</w:t>
      </w:r>
      <w:r>
        <w:rPr/>
        <w:t>⡞</w:t>
      </w:r>
      <w:r>
        <w:rPr/>
        <w:t>䳂椭쏂</w:t>
      </w:r>
      <w:r>
        <w:rPr/>
        <w:t>ⰶ</w:t>
      </w:r>
      <w:r>
        <w:rPr/>
        <w:t>땺癹㙓橒䉰倸㑰䵰䵈⤥㡲땹䰯公㡢⥓琵硾䙆</w:t>
      </w:r>
      <w:r>
        <w:rPr/>
        <w:t>ꤲ</w:t>
      </w:r>
      <w:r>
        <w:rPr/>
        <w:t>ぬ浈갶</w:t>
      </w:r>
      <w:r>
        <w:rPr/>
        <w:t>⡕</w:t>
      </w:r>
      <w:r>
        <w:rPr/>
        <w:t>쉦㉥☮⵫歵쎘䌪撿숺숸⼪御␩</w:t>
      </w:r>
      <w:r>
        <w:rPr/>
        <w:t>ꖣ</w:t>
      </w:r>
      <w:r>
        <w:rPr/>
        <w:t>쵀㭱䈩㭢䁡轃卍乯浌䠪⩪⨬⩃ば▵갽숰磂넲쉦▘⍮瓂⩈┣䔊吱廃氳</w:t>
      </w:r>
      <w:r>
        <w:rPr/>
        <w:t>꧃</w:t>
      </w:r>
      <w:r>
        <w:rPr/>
        <w:t>쉪㦬쉰硾榥毂⩗䰪⒥⑶掵숣칵⨽╃桬⹗怣煱㝐歑禱쉇쌦復숯噰ㆱ䭹忎⵫卾猫獮恾婞⎬쌰坁䃃㨷偃恤参欤䜣䩖瑁⩉</w:t>
      </w:r>
      <w:r>
        <w:rPr/>
        <w:t>ꔪ</w:t>
      </w:r>
      <w:r>
        <w:rPr/>
        <w:t>睧猦㉬⹊瓎汪瑗剬塃㯃撡楐슱姂嚻</w:t>
      </w:r>
      <w:r>
        <w:rPr/>
        <w:t>꧂ⶏ</w:t>
      </w:r>
      <w:r>
        <w:rPr/>
        <w:t>ꅃ⩟穁卞䅉䈦⑇뽵ꇂ盂㭄䣂䁪㡊慭⭨쉤⨫攴깲漺㔣</w:t>
      </w:r>
      <w:r>
        <w:rPr/>
        <w:t>ⵡ</w:t>
      </w:r>
      <w:r>
        <w:rPr/>
        <w:t>圸ꇂ䥢畟컍겵䱷げ㨴煹塃㍄卉䈽䔪哂䟎쉚겮㑢䙨쵐䍠槂긦䅉䄦㯂⼪晤㔹⑇橈䎱䅆</w:t>
      </w:r>
      <w:r>
        <w:rPr/>
        <w:t>꤭</w:t>
      </w:r>
      <w:r>
        <w:rPr/>
        <w:t>㩲☮⑅⾿攨洦啅穠층⹐습奂쉙䩠亩抩䭌圲畗潣䄨啰乄⭱㍹燂惂昫塨弩瘽䕓轓녔睅땬瑈䔳仂䕀礥㌺祹呞쉌畤故潩甬昨幫侣枏砷쉞杁灋煹쉀╳穩슏䥪╨</w:t>
      </w:r>
      <w:r>
        <w:rPr/>
        <w:t>ꦡ</w:t>
      </w:r>
      <w:r>
        <w:rPr/>
        <w:t>㊥䈶㡘⍄</w:t>
      </w:r>
      <w:r>
        <w:rPr/>
        <w:t>꥓</w:t>
      </w:r>
      <w:r>
        <w:rPr/>
        <w:t>恠묵畳쉤䶩䘣䉕棂晒뼨瀴뇂搯㓂㍟睄伥䒬毂洯⽹坹쉊쏂㉄㑪㑎</w:t>
      </w:r>
      <w:r>
        <w:rPr/>
        <w:t>ⷂ</w:t>
      </w:r>
      <w:r>
        <w:rPr/>
        <w:t>䝪痂浹㝕쉑参䣂㉱쉤␤♭㙑쉔噐偤</w:t>
      </w:r>
      <w:r>
        <w:rPr/>
        <w:t>ⵙ</w:t>
      </w:r>
      <w:r>
        <w:rPr/>
        <w:t>쉕놩㑡◂癲牴佐撬礥楺쉕扈乞쉸䂬녉幰</w:t>
      </w:r>
      <w:r>
        <w:rPr/>
        <w:t>ꥐ</w:t>
      </w:r>
      <w:r>
        <w:rPr/>
        <w:t>欩匪硴儲쉖喩ㅢ堰灴䥫쉠牒㡔숤쉥奦⩀响她塌刻⼹숴㬦㬦뿂甴⨷</w:t>
      </w:r>
      <w:r>
        <w:rPr/>
        <w:t>ⴥ⵾</w:t>
      </w:r>
      <w:r>
        <w:rPr/>
        <w:t>瑍ꇂ⨨䰭</w:t>
      </w:r>
      <w:r>
        <w:rPr/>
        <w:t>⡣</w:t>
      </w:r>
      <w:r>
        <w:rPr/>
        <w:t>쉑慕ꥥ㉚桰墻硚꥗㕌䅕楠繁䅈灗挲ꥧ츹潢姂ꍦ깷녱쉋契癙癐쵗璣䕤㡐帰㉭ꄥ㗂㥾⏂㈨䁲묽촽ꍃ</w:t>
      </w:r>
      <w:r>
        <w:rPr/>
        <w:t>⠫</w:t>
      </w:r>
      <w:r>
        <w:rPr/>
        <w:t>兾癶啄</w:t>
      </w:r>
      <w:r>
        <w:rPr/>
        <w:t>⡡</w:t>
      </w:r>
      <w:r>
        <w:rPr/>
        <w:t>優䩶쉊뭬獹츥걗湗圻뽩</w:t>
      </w:r>
      <w:r>
        <w:rPr/>
        <w:t>ꗂ</w:t>
      </w:r>
      <w:r>
        <w:rPr/>
        <w:t>㉖⵸棂숸</w:t>
      </w:r>
      <w:r>
        <w:rPr/>
        <w:t>⠪</w:t>
      </w:r>
      <w:r>
        <w:rPr/>
        <w:t>渭㧂␫䟂⍉啓㘽畈獕뽶꥖쉴幘甪獺</w:t>
      </w:r>
      <w:r>
        <w:rPr/>
        <w:t>꥟</w:t>
      </w:r>
      <w:r>
        <w:rPr/>
        <w:t>䠱ㄫ椺쉉墡癯攮촽갫뭐䕺ꥢ㙩⩲顕㏍쉇⩯ꥮ쉟捳쉈쉡氤但䑦淂꧎⸥</w:t>
      </w:r>
      <w:r>
        <w:rPr/>
        <w:t>ⴽ</w:t>
      </w:r>
      <w:r>
        <w:rPr/>
        <w:t>顉깴㡵쉄丷䁀</w:t>
      </w:r>
      <w:r>
        <w:rPr/>
        <w:t>ꕮ</w:t>
      </w:r>
      <w:r>
        <w:rPr/>
        <w:t>ꅍ뼤橓橘䨣䋂煂쉤䂡捅땺琹쉟</w:t>
      </w:r>
      <w:r>
        <w:rPr/>
        <w:t>Ⳃ</w:t>
      </w:r>
      <w:r>
        <w:rPr/>
        <w:t>숪껂穰㕃㷂싂ꅘ抣䙒振ꎿ嫂去挪</w:t>
      </w:r>
      <w:r>
        <w:rPr/>
        <w:t>ꗂ</w:t>
      </w:r>
      <w:r>
        <w:rPr/>
        <w:t>晆슘睆꥞㍮ꇂ㤱⑥♹㵔⨬츶彑䫂㭩栻⥓숸꺏佑</w:t>
      </w:r>
      <w:r>
        <w:rPr/>
        <w:t>ꗍ</w:t>
      </w:r>
      <w:r>
        <w:rPr/>
        <w:t>㬯杇䝢䁕걲楷兺䴨焯彊⑅狂眱䰷顀걎뽌묭㭹ぇ獠쉌庡唰쉳歱♉싂쉚</w:t>
      </w:r>
      <w:r>
        <w:rPr/>
        <w:t>ꗂ꥔</w:t>
      </w:r>
      <w:r>
        <w:rPr/>
        <w:t>ㄷ䧂桗坚瑺䑪兢⩸깲</w:t>
      </w:r>
      <w:r>
        <w:rPr/>
        <w:t>ꗂ</w:t>
      </w:r>
      <w:r>
        <w:rPr/>
        <w:t>癞</w:t>
      </w:r>
      <w:r>
        <w:rPr/>
        <w:t>ꕉꔮ</w:t>
      </w:r>
      <w:r>
        <w:rPr/>
        <w:t>晫坮痂컂뽈䘊瑯땂敲㝍⨲뽱슱䱶㈭䞘奱⽱긨㕦憱숽</w:t>
      </w:r>
      <w:r>
        <w:rPr/>
        <w:t>ⰺ</w:t>
      </w:r>
      <w:r>
        <w:rPr/>
        <w:t>㣂凃습䵣䤦こ奙♬䍐礥幖䫂ꍉ䡒䭠겻䣂ㅙ氬䩆株㑥畺牳顱䰸</w:t>
      </w:r>
      <w:r>
        <w:rPr/>
        <w:t>⡞</w:t>
      </w:r>
      <w:r>
        <w:rPr/>
        <w:t>敃睪焸⩠㈺⵭걗㐰숮㈫歴侣㎿㠳纥㵃</w:t>
      </w:r>
      <w:r>
        <w:rPr/>
        <w:t>ꤪ</w:t>
      </w:r>
      <w:r>
        <w:rPr/>
        <w:t>㥰䟂戯㑑㙅䁓㩄⩩싂쉰瞘쉫氽滂㬥䑉幅硱쉂☪弪劣㠦ꍵ改湍㓍樫婬쉹슮칙帩横ꍕ⸻桭摸⵺쉙㑊㯂㑬䅍夤塳㵉婟썧媩䁸栰ꅟ뇂⑸䅣彲</w:t>
      </w:r>
      <w:r>
        <w:rPr/>
        <w:t>⠳</w:t>
      </w:r>
      <w:r>
        <w:rPr/>
        <w:t>慸奟갻싂帹痂걳쵃䍰框繅쉰놘ꥱ칄⽕쉧䠫㮥</w:t>
      </w:r>
      <w:r>
        <w:rPr/>
        <w:t>⡏</w:t>
      </w:r>
      <w:r>
        <w:rPr/>
        <w:t>쉟깤卍䉒僂杏畫冥橖反␯煬㝃녱䕾拂穵䵄捵걗弥⻂䁾쉓摸㠩咣쉧狂㜪꥚⑁⿂슿洱㩊䥳䉟汪䬥砪슿带䑀䑾䱐杂썔숲瀤噕扰췂塤䑸咥女⩗歵䙱쌬湢</w:t>
      </w:r>
      <w:r>
        <w:rPr/>
        <w:t>ꥎ</w:t>
      </w:r>
      <w:r>
        <w:rPr/>
        <w:t>欨치匲䕟牒悮⨤㡾䙈싃⻂䕖䱞슬䘪澣䕨㐱䇂嘸矂樸⹚に뇂䓂䙚㔰旂礳䧃쉠뭐䤮婥⹘獹轊䨮珂숰楠晖淎憱썾忂歐䁈</w:t>
      </w:r>
      <w:r>
        <w:rPr/>
        <w:t>⡴</w:t>
      </w:r>
      <w:r>
        <w:rPr/>
        <w:t>壂䑓ꅹ摳晪쵐⺬倣優敥偣뽈⴬⾩䡧ꎣ灬䅈挳⍚䈷㥊⭢䔷獦㵒숮牕㍫碘䵕厡걎⩳填쉸믂参㭧┪䅓娪쉱氹ㅬ쉔秂㵚彠㞮쉵碱乞吵繢剠</w:t>
      </w:r>
      <w:r>
        <w:rPr/>
        <w:t>⡁</w:t>
      </w:r>
      <w:r>
        <w:rPr/>
        <w:t>딵뮥䐯杯䝣뭨숴쵤倣䤫歧䛂窩䈱瘸㵎幋啫䥲搯ꥣ穮</w:t>
      </w:r>
      <w:r>
        <w:rPr/>
        <w:t>ꥅ</w:t>
      </w:r>
      <w:r>
        <w:rPr/>
        <w:t>䩄噭땩㭪쉡쉵㤪捆⯃庥슮쉏⩯⸭⭡兇슮䊮땎녟쉣共䐻瀹㶵啎礥眴⹮䁢䘪囃♚氵싂媘숥焷敄쉵繒佑䠲槂䕀㨴갽牘㤽⩑恀祳⧍繷奙灯没䝄湰橥濂</w:t>
      </w:r>
      <w:r>
        <w:rPr/>
        <w:t>⡫</w:t>
      </w:r>
      <w:r>
        <w:rPr/>
        <w:t>刲摘䴰뽓捪싂㜪〽顈杞䚡㫂䘫朹⬬渣䩇㤭⑬䕁傥쉁沩き畂ꅱ捣牕ꍐ㉎灰促癣ぇꍔ뿃뭢⾏㫂㍴ㆣ嘹㌽☺吱吭扇칮숦娺䵤彀䥨恏帥欨匭娰兣⩚礵싍싂䁩⧂ꏂ䥺슣啵㩶긪䚿纬塋䥺䩓焸瑐塬䑀䁒</w:t>
      </w:r>
      <w:r>
        <w:rPr/>
        <w:t>ⷂ</w:t>
      </w:r>
      <w:r>
        <w:rPr/>
        <w:t>捕歵塺涡⵶䮱頥匲䯃㩅汊쉕</w:t>
      </w:r>
      <w:r>
        <w:rPr/>
        <w:t>Ⱘ</w:t>
      </w:r>
      <w:r>
        <w:rPr/>
        <w:t>獲䈽䄵慌攷㕱娬㚏㭚</w:t>
      </w:r>
      <w:r>
        <w:rPr/>
        <w:t>⠴</w:t>
      </w:r>
      <w:r>
        <w:rPr/>
        <w:t>㡸㌻恇췂쉆彂䱧摁䳂⮘毂</w:t>
      </w:r>
      <w:r>
        <w:rPr/>
        <w:t>ⰳ</w:t>
      </w:r>
      <w:r>
        <w:rPr/>
        <w:t>圊䩢煠媡桨摔䱕彶瀪稻쎣奔ꍎ楰갥䈪䡠㙯䩊凂呕繋䣂迃枮싂⹌唰啎⩔敒♱⹚</w:t>
      </w:r>
      <w:r>
        <w:rPr/>
        <w:t>ꤹ</w:t>
      </w:r>
      <w:r>
        <w:rPr/>
        <w:t>怰쏂〳恶딴</w:t>
      </w:r>
      <w:r>
        <w:rPr/>
        <w:t>⣂</w:t>
      </w:r>
      <w:r>
        <w:rPr/>
        <w:t>네ꍉす䨣갶硎つ쉟卄玿伵灀夨㞱⛂癕搰쉨欺쉗䩶搶⥁ㄲ䠽䡒㏎惂洰瑡䘩繫쉱䘹㝩协灚擂䙫姃䝫摁佨</w:t>
      </w:r>
      <w:r>
        <w:rPr/>
        <w:t>⠫</w:t>
      </w:r>
      <w:r>
        <w:rPr/>
        <w:t>橅桦愳仂</w:t>
      </w:r>
      <w:r>
        <w:rPr/>
        <w:t>ꕸ</w:t>
      </w:r>
      <w:r>
        <w:rPr/>
        <w:t>㊻奒ꍳ楒摎쉡㷂㡎䝶帬⭧嚩묦⥹㭵䚿뼩䤭擂뽫渴숰䵅㥟流䪡㙍쵞㨭쵫쉙䅯</w:t>
      </w:r>
      <w:r>
        <w:rPr/>
        <w:t>ⱌ</w:t>
      </w:r>
      <w:r>
        <w:rPr/>
        <w:t>偰迂㑊</w:t>
      </w:r>
      <w:r>
        <w:rPr/>
        <w:t>ⰽ⹔⩏</w:t>
      </w:r>
      <w:r>
        <w:rPr/>
        <w:t>쉀㍢朷戹幇䡒䍀昨捎瀯卂狍輷걊㝙幭剂㜨椱轨㍍䖡곂걥껃⚩樰浒乳呏ッ믂숪</w:t>
      </w:r>
      <w:r>
        <w:rPr/>
        <w:t>⡄</w:t>
      </w:r>
      <w:r>
        <w:rPr/>
        <w:t>걋</w:t>
      </w:r>
      <w:r>
        <w:rPr/>
        <w:t>⡣⨣</w:t>
      </w:r>
      <w:r>
        <w:rPr/>
        <w:t>疡瀭䵘♋⍄汵ꥧ뭆㔸ご枩슘埂敲㓂周䝸杷㢣輸灁싂숪⸦憏傩戹쉟扫䱉썆뗂㡬⩉쏂㝓㍺㉖⨺⤸깕猫勂呷☹䁳⨭䍃쉒쌱⿂⥏䡢㋂슏쉗◂ㅘ媿격煈抿䉲烂纱㫂庬슩睶칭㗃惂ꄱ穹攳娶婘捯啓䩭칟</w:t>
      </w:r>
      <w:r>
        <w:rPr/>
        <w:t>ꕹ</w:t>
      </w:r>
      <w:r>
        <w:rPr/>
        <w:t>䱏㯂栬쉰弩썆痂⩘䢣㝟㕥䐭桩厮灥䩚婟⽭帥갵だ愦</w:t>
      </w:r>
      <w:r>
        <w:rPr/>
        <w:t>⠯</w:t>
      </w:r>
      <w:r>
        <w:rPr/>
        <w:t>ꅷ</w:t>
      </w:r>
      <w:r>
        <w:rPr/>
        <w:t>ⱋ</w:t>
      </w:r>
      <w:r>
        <w:rPr/>
        <w:t>瑸暱皬癵楞␫</w:t>
      </w:r>
      <w:r>
        <w:rPr/>
        <w:t>ꤵ</w:t>
      </w:r>
      <w:r>
        <w:rPr/>
        <w:t>㍔嗂걷☺갩쉕䁙땒橫䶡祥땆へ싂싂捣楶摊扢练⩺彡䥒滂䅓䆣穧㢮札㝑劮歅㮣㑤㑈盂碣噷슻愹숬싂是</w:t>
      </w:r>
      <w:r>
        <w:rPr/>
        <w:t>⡍</w:t>
      </w:r>
      <w:r>
        <w:rPr/>
        <w:t>墻硟癘濂╳旂亵⨤挪걓ꏂ⽀▏秂</w:t>
      </w:r>
      <w:r>
        <w:rPr/>
        <w:t>ꤹ</w:t>
      </w:r>
      <w:r>
        <w:rPr/>
        <w:t>眷抩</w:t>
      </w:r>
      <w:r>
        <w:rPr/>
        <w:t>⠬</w:t>
      </w:r>
      <w:r>
        <w:rPr/>
        <w:t>㡥䕚杕䕪塖硉㙘Ⓜ歒桬卟녑㙑⌻㌭息䳂⬪潁浟瘱쏍䱬䆏僂啀硺轔㘯춮♓䘨啌䩊땏樽潰畅桴僂瑏⩆넰剃슬칗祄䠩墥吤廂⨮櫂债⪬䉴긥쉢숩떩産⨹特曂뾩슿剔</w:t>
      </w:r>
      <w:r>
        <w:rPr/>
        <w:t>Ⲭ</w:t>
      </w:r>
      <w:r>
        <w:rPr/>
        <w:t>浣爬숷뼨硘晳顎㕟捞哂싂뭨䋂楢吴砹쉟믂䉍痍倹ꅹ瘸个姂⤶싂婨嘫⥤깮</w:t>
      </w:r>
      <w:r>
        <w:rPr/>
        <w:t>ꦣ</w:t>
      </w:r>
      <w:r>
        <w:rPr/>
        <w:t>긹汖炏㶣疣</w:t>
      </w:r>
      <w:r>
        <w:rPr/>
        <w:t>ꖬ</w:t>
      </w:r>
      <w:r>
        <w:rPr/>
        <w:t>㣃轁뇂쉃䩤ꅆ춏㵰㍇啮䮵玿</w:t>
      </w:r>
      <w:r>
        <w:rPr/>
        <w:t>⠻</w:t>
      </w:r>
      <w:r>
        <w:rPr/>
        <w:t>䮏䃂갸쉔䕇슿⩄剃珂㑡</w:t>
      </w:r>
      <w:r>
        <w:rPr/>
        <w:t>⡬</w:t>
      </w:r>
      <w:r>
        <w:rPr/>
        <w:t>懂䀫䌹따㔨偲䑺痂幤䔸弮橏쉒숷䨶迎땇扂컂玘</w:t>
      </w:r>
      <w:r>
        <w:rPr/>
        <w:t>ꤴ</w:t>
      </w:r>
      <w:r>
        <w:rPr/>
        <w:t>祘頹슡㕗慤⺱甮癩ꇂ辥㞘⼯㜯穅玻⮏敳吹ꇂ皘숊祅⍃걠婠㤮帬呅㩙㕬盂㭮뮩晞슬畠汪幞싎ㄬ⍌淍飂캮</w:t>
      </w:r>
      <w:r>
        <w:rPr/>
        <w:t>ꕐ</w:t>
      </w:r>
      <w:r>
        <w:rPr/>
        <w:t>摺</w:t>
      </w:r>
      <w:r>
        <w:rPr/>
        <w:t>ꕔ</w:t>
      </w:r>
      <w:r>
        <w:rPr/>
        <w:t>숪稭걭捇竂</w:t>
      </w:r>
      <w:r>
        <w:rPr/>
        <w:t>ⶡ</w:t>
      </w:r>
      <w:r>
        <w:rPr/>
        <w:t>ぺ挱ꥬ枿⑗恔䙶䦮숷쉀숻䠪䨦䦩榏繡兏⩤疬穔䕖쉄㵗쵙慨㥂숲秂㇂娮⽾䥯</w:t>
      </w:r>
      <w:r>
        <w:rPr/>
        <w:t>Ⳃ</w:t>
      </w:r>
      <w:r>
        <w:rPr/>
        <w:t>䌴㫂㡁㑍㍑┷㍦㎱拂倦杴ㄵ쉎땓恮㝲祲墮⽰恊싂㡆穱爴幷ꥣ偔⵨㬪⛂毂塄㙲懎嗂佗绂漣㝖숫弮暣䑢婶⑵쉚噮컂♵癡畍卾匫档塟狂⺩礽䍉㨳澬떥漸㑓</w:t>
      </w:r>
      <w:r>
        <w:rPr/>
        <w:t>ꤲ</w:t>
      </w:r>
      <w:r>
        <w:rPr/>
        <w:t>檬挨参␪ꍈ䀷Ⓜ桇堺朵㉏穰轅捴畖坾捴⑙瀳玿꺬㠮쎬漰⪬땤⾮枬㙣캱䫂칞囂㗂愣</w:t>
      </w:r>
      <w:r>
        <w:rPr/>
        <w:t>꤯</w:t>
      </w:r>
      <w:r>
        <w:rPr/>
        <w:t>效땙싂㝊浪쉞繟㦡</w:t>
      </w:r>
      <w:r>
        <w:rPr/>
        <w:t>ⲿ</w:t>
      </w:r>
      <w:r>
        <w:rPr/>
        <w:t>㍂匽彫⺬楕숳题䘵䅉搶⾿㡱숪⹾쉭別녯千㕯⩪䞥뭕쉬䕦楕撱䕇江娣汊㔸갥슬╢␨䐱⤷㶥쉑</w:t>
      </w:r>
      <w:r>
        <w:rPr/>
        <w:t>Ⱶ</w:t>
      </w:r>
      <w:r>
        <w:rPr/>
        <w:t>壂슱獴䰤쉓䨺㚻侱冮뗂묰桲⩫⎻䛍ꅓ숥习딣노캣䜳䘺</w:t>
      </w:r>
      <w:r>
        <w:rPr/>
        <w:t>ꥄ</w:t>
      </w:r>
      <w:r>
        <w:rPr/>
        <w:t>숣䱞땟䟂䡤佪玻촵䔯걐允䀰묨䎿쉓繭㞥㍏䃂慞䦱䛂겿쉸扖槂싂䜣摵╧堸뭮싂㩤</w:t>
      </w:r>
      <w:r>
        <w:rPr/>
        <w:t>⣂</w:t>
      </w:r>
      <w:r>
        <w:rPr/>
        <w:t>心䊱⩭矃捳妏勂焦繒漵쉄呕</w:t>
      </w:r>
      <w:r>
        <w:rPr/>
        <w:t>⡓</w:t>
      </w:r>
      <w:r>
        <w:rPr/>
        <w:t>꧂</w:t>
      </w:r>
      <w:r>
        <w:rPr/>
        <w:t>䝙堺涱䤶欮顲係썫䐯凃撮㭤䰻</w:t>
      </w:r>
      <w:r>
        <w:rPr/>
        <w:t>ⷂ</w:t>
      </w:r>
      <w:r>
        <w:rPr/>
        <w:t>쉓⨶╤䭷⑥债뽀燂礻楂</w:t>
      </w:r>
      <w:r>
        <w:rPr/>
        <w:t>ⶩ</w:t>
      </w:r>
      <w:r>
        <w:rPr/>
        <w:t>썹⧂뮩湆傏扡쉠</w:t>
      </w:r>
      <w:r>
        <w:rPr/>
        <w:t>ꕷ</w:t>
      </w:r>
      <w:r>
        <w:rPr/>
        <w:t>숦⼪㤣摕拂ぎ佐き御挹쉚扯㑾㝱슘轶頽촱氰쉣긩昴䅲䢱亿充廂</w:t>
      </w:r>
      <w:r>
        <w:rPr/>
        <w:t>ꦩ</w:t>
      </w:r>
      <w:r>
        <w:rPr/>
        <w:t>䡒坙睡♵쉸땉敏啉ꄳ䍴硬殱쉋⥲囂</w:t>
      </w:r>
      <w:r>
        <w:rPr/>
        <w:t>ⱊ</w:t>
      </w:r>
      <w:r>
        <w:rPr/>
        <w:t>쉁㉭祾炿呅</w:t>
      </w:r>
      <w:r>
        <w:rPr/>
        <w:t>꤯</w:t>
      </w:r>
      <w:r>
        <w:rPr/>
        <w:t>汙쉰⍧䙉⍮⩞埂囂暩昦嫂꥚숮㤩숥坨彑쉃㷂䊥澡⩈渳䌥뭮쉠繢⬪汣挴ꎩ컂쉚㉇毂榻⩘牶愪搽珂㗎吨꺵갵⎏</w:t>
      </w:r>
      <w:r>
        <w:rPr/>
        <w:t>ꤨ</w:t>
      </w:r>
      <w:r>
        <w:rPr/>
        <w:t>䏂쌥傮圤䄷⼺뮘弲╴⑹玩ꆮ慚槂ㆣ㢘쉟杲晅飂皣⩐捭擂偒숦戭獟⵴</w:t>
      </w:r>
      <w:r>
        <w:rPr/>
        <w:t>⠤</w:t>
      </w:r>
      <w:r>
        <w:rPr/>
        <w:t>䝀⽃樤縰㍏稹佃슏氷䱘顡渣ꥸꍶ김⑇뽑㍑⥶䲬昸⽪㌶숽帵㛂숫挪忂煳繍仂숬何싃䓂垡쉹⾥⹘渤忂㜹⶿䧂㩈杫勂奩깹쉁쉀帴쉳⦩䨽㬴乤◃春婉轶卡㬊</w:t>
      </w:r>
      <w:r>
        <w:rPr/>
        <w:t>꧂</w:t>
      </w:r>
      <w:r>
        <w:rPr/>
        <w:t>㕯믂㩬싂㙏嘶時⨷⤲庱깩</w:t>
      </w:r>
      <w:r>
        <w:rPr/>
        <w:t>ⵈ</w:t>
      </w:r>
      <w:r>
        <w:rPr/>
        <w:t>땩䎏⥅橧灯⑋쉟偢⻂搦갮㉲</w:t>
      </w:r>
      <w:r>
        <w:rPr/>
        <w:t>⡥</w:t>
      </w:r>
      <w:r>
        <w:rPr/>
        <w:t>䡬欬췂ㅺ뗂㕋묪渮晉쉁긴⨪啣斮焰猸湷䝞に獓仃偵숶㪱猣惂㝰䣎숫</w:t>
      </w:r>
      <w:r>
        <w:rPr/>
        <w:t>꤫</w:t>
      </w:r>
      <w:r>
        <w:rPr/>
        <w:t>칟숫离㞱㙙挭싂涩反㜪㗍䝰쉟䧂搣况㡱湸⍑㇃쉩剦⍷숷ォ⫂ꥡ眸㑢녪瑄㙞琰畸䵉쌽⴬恵⭄椽祄䢵惂参殩穎⩁熘䕱䌸䵶嘣녓枏ぴ旂摰朰㘪⩇ꥨ牲쉗䰬슩숤㝱嚻갪䍢揂䫂顕슿穵쉱숰숭奊操쉗슡硢矂숩</w:t>
      </w:r>
      <w:r>
        <w:rPr/>
        <w:t>⡭</w:t>
      </w:r>
      <w:r>
        <w:rPr/>
        <w:t>䀤彈딹慡숭⛂ㅤ欲ㄨ圪佪뾩䭭摬稵奭殮</w:t>
      </w:r>
      <w:r>
        <w:rPr/>
        <w:t>ⶣ</w:t>
      </w:r>
      <w:r>
        <w:rPr/>
        <w:t>ㅬ㣂⒮攺⚩穾婙㝚㑯㝧昫䥥쉠䒩쉭瘺걷ꆩ栵㕹塸</w:t>
      </w:r>
      <w:r>
        <w:rPr/>
        <w:t>ꕍ</w:t>
      </w:r>
      <w:r>
        <w:rPr/>
        <w:t>盂湺哂浕棂⎮뭆쉬ꅣ㨦</w:t>
      </w:r>
      <w:r>
        <w:rPr/>
        <w:t>ꗂ</w:t>
      </w:r>
      <w:r>
        <w:rPr/>
        <w:t>㣎槂⑓敱捺焴䲩堺恗橺╲䵡칟깂⑈쉋噃숦媿忂癏熥䁸琲户攸礪㵇瑃飂倵쉰乢楚⥏Ⓜ⼥繱䍦晑熬⌰幢䩟㡩䇂⵴슏</w:t>
      </w:r>
      <w:r>
        <w:rPr/>
        <w:t>Ⱓ</w:t>
      </w:r>
      <w:r>
        <w:rPr/>
        <w:t>칾숸㠪䵟頩숦⥶녹⨯婅</w:t>
      </w:r>
      <w:r>
        <w:rPr/>
        <w:t>⡞</w:t>
      </w:r>
      <w:r>
        <w:rPr/>
        <w:t>쉏⥖䥇㵊䍈問ꍉ灈牌䡐쉦幮⩚갽숫䕌㈯싂猷疘祏彬㦩걕冣哂歪䭎츨摶䜰樳땰ꆩ䉲䨱䜵飍䑕㍱器祸稨偓쉦㭅輣☶湳婘㇂轢䡟溘슥㥤䜵뽸〮䡬㐥䀫䁞卒숵昨弫倪慳䒣橏㕆쵋㫂쉒牏併浄녦ㄤ⭬㌩歉楯㫂櫂ꅈ⫂⭰쉶央䥭㝡䝸쉺⪱氭ꥱ懍싍剩⨨偣旂挰旂녖㍣⤹䑆뼤嗂坈싍ꅌ</w:t>
      </w:r>
      <w:r>
        <w:rPr/>
        <w:t>⢵⛂</w:t>
      </w:r>
      <w:r>
        <w:rPr/>
        <w:t>剷䅔뽵걧獞</w:t>
      </w:r>
      <w:r>
        <w:rPr/>
        <w:t>⡵</w:t>
      </w:r>
      <w:r>
        <w:rPr/>
        <w:t>쉑焽㙬啄깕棎䡭㐬妏喣䑒땵㕂媏亣깘䵧</w:t>
      </w:r>
      <w:r>
        <w:rPr/>
        <w:t>ꤵ</w:t>
      </w:r>
      <w:r>
        <w:rPr/>
        <w:t>㌪ꇍ썌䄬倭숴㝹쏂娨ꅬ</w:t>
      </w:r>
      <w:r>
        <w:rPr/>
        <w:t>ⱒ</w:t>
      </w:r>
      <w:r>
        <w:rPr/>
        <w:t>䤲䱴</w:t>
      </w:r>
      <w:r>
        <w:rPr/>
        <w:t>⢮</w:t>
      </w:r>
      <w:r>
        <w:rPr/>
        <w:t>彋㕗⩠䑘扱䕍쉘</w:t>
      </w:r>
      <w:r>
        <w:rPr/>
        <w:t>⠬⚡</w:t>
      </w:r>
      <w:r>
        <w:rPr/>
        <w:t>칮⭰勂긱囍䭂捁䏂塁</w:t>
      </w:r>
      <w:r>
        <w:rPr/>
        <w:t>ⰲ</w:t>
      </w:r>
      <w:r>
        <w:rPr/>
        <w:t>싂䩇搩쉳쉾凂轤</w:t>
      </w:r>
      <w:r>
        <w:rPr/>
        <w:t>Ⱳ</w:t>
      </w:r>
      <w:r>
        <w:rPr/>
        <w:t>껎땚㉡昳橏썺츣</w:t>
      </w:r>
      <w:r>
        <w:rPr/>
        <w:t>꤬</w:t>
      </w:r>
      <w:r>
        <w:rPr/>
        <w:t>戩䩾</w:t>
      </w:r>
      <w:r>
        <w:rPr/>
        <w:t>ⱋ</w:t>
      </w:r>
      <w:r>
        <w:rPr/>
        <w:t>쉅⪩䁗祐뭕㵤竂갰愯⽣乚娯瀯卌机쉋剫</w:t>
      </w:r>
      <w:r>
        <w:rPr/>
        <w:t>ꕎ</w:t>
      </w:r>
      <w:r>
        <w:rPr/>
        <w:t>䭣넺頴</w:t>
      </w:r>
      <w:r>
        <w:rPr/>
        <w:t>ⴶ</w:t>
      </w:r>
      <w:r>
        <w:rPr/>
        <w:t>녉ꏂ含焻ꅭ</w:t>
      </w:r>
      <w:r>
        <w:rPr/>
        <w:t>Ⱖ</w:t>
      </w:r>
      <w:r>
        <w:rPr/>
        <w:t>輥ꥫ免</w:t>
      </w:r>
      <w:r>
        <w:rPr/>
        <w:t>ⷂ</w:t>
      </w:r>
      <w:r>
        <w:rPr/>
        <w:t>⡭</w:t>
      </w:r>
      <w:r>
        <w:rPr/>
        <w:t>쉎숽焸싂</w:t>
      </w:r>
      <w:r>
        <w:rPr/>
        <w:t>ꤥ</w:t>
      </w:r>
      <w:r>
        <w:rPr/>
        <w:t>爷⭉쉁撏湄⾩쉃</w:t>
      </w:r>
      <w:r>
        <w:rPr/>
        <w:t>꧂</w:t>
      </w:r>
      <w:r>
        <w:rPr/>
        <w:t>䁍⥧塷</w:t>
      </w:r>
      <w:r>
        <w:rPr/>
        <w:t>ⲣ</w:t>
      </w:r>
      <w:r>
        <w:rPr/>
        <w:t>숲䡾䢿灈幗㊘ꅵ圶瀶䝅쵂杤㶱つ㥤戊剶⦏焬別쉄⏂딲␱</w:t>
      </w:r>
      <w:r>
        <w:rPr/>
        <w:t>ꕂ</w:t>
      </w:r>
      <w:r>
        <w:rPr/>
        <w:t>䉫㛍⥁杤㬭瞬䷂숮䬷</w:t>
      </w:r>
      <w:r>
        <w:rPr/>
        <w:t>ⵠ</w:t>
      </w:r>
      <w:r>
        <w:rPr/>
        <w:t>땎㝉弭㉣欺䪏暏婟㘪䑭䤥奺燂卐乩復䑯坄⹘㈪⹂喡칤뽾슏䤯</w:t>
      </w:r>
      <w:r>
        <w:rPr/>
        <w:t>ꥃ</w:t>
      </w:r>
      <w:r>
        <w:rPr/>
        <w:t>⠽</w:t>
      </w:r>
      <w:r>
        <w:rPr/>
        <w:t>兰썁婇䄸壂扳땧㒱碏單敭掵㢬㡱啭兆䗂潲䄷獙⫂╫䧂潄勂䡧췂炣⥈淎祲䩱䱉㡒⸳卐栩嗂䠴⑮⍏숷徥顄ꄪ瑳䭈䋂䐬恨습ꎬ嚿뼤⍕怲催䟂婵뭩䠯쉧썣ぁ䙋</w:t>
      </w:r>
      <w:r>
        <w:rPr/>
        <w:t>ⱋ</w:t>
      </w:r>
      <w:r>
        <w:rPr/>
        <w:t>檮컂</w:t>
      </w:r>
      <w:r>
        <w:rPr/>
        <w:t>ⲣ</w:t>
      </w:r>
      <w:r>
        <w:rPr/>
        <w:t>㢮啲瓂弪쵁⍚㢣⫂扅瞥兘䴴Ⓜ␪</w:t>
      </w:r>
      <w:r>
        <w:rPr/>
        <w:t>ꔣ</w:t>
      </w:r>
      <w:r>
        <w:rPr/>
        <w:t>柂慞硄㠵汄싍㠶</w:t>
      </w:r>
      <w:r>
        <w:rPr/>
        <w:t>ꤨ</w:t>
      </w:r>
      <w:r>
        <w:rPr/>
        <w:t>憩傩嫂囃頱繟⨮䙂</w:t>
      </w:r>
      <w:r>
        <w:rPr/>
        <w:t>ꤴ</w:t>
      </w:r>
      <w:r>
        <w:rPr/>
        <w:t>灮䨴癚促㈪쉁␮넪傮惂穫숬쉠䑘쉲档桐牳♉搵爩㈯础瑁슡䲥쉕쉭塉幾杖潑穯</w:t>
      </w:r>
      <w:r>
        <w:rPr/>
        <w:t>ꤹ</w:t>
      </w:r>
      <w:r>
        <w:rPr/>
        <w:t>䑵껃䷍䢻걳쉱═</w:t>
      </w:r>
      <w:r>
        <w:rPr/>
        <w:t>ꦮ</w:t>
      </w:r>
      <w:r>
        <w:rPr/>
        <w:t>慟뭷吥氷䖩顂⨺⽘䒡湥捄䁫㩄䔽撣扵걦㡌⧃⍮묣㯂쉞㖩癶⒩剓䲘䄨盂⽵⹇䥚</w:t>
      </w:r>
      <w:r>
        <w:rPr/>
        <w:t>ꕃ</w:t>
      </w:r>
      <w:r>
        <w:rPr/>
        <w:t>恸䦩슩⑘쉞㑏䜶␵숨灖쉏숣䉰患쵕녲䡦繪쌺㉉䍆獮唣㭘⼵掵㍃ꅸ⭔䘵⏃㛂㫍䌽瑧䍑▩䩐愵䭯䝘㩠伣乥⬶兆䜥䀩扩个䮩眶</w:t>
      </w:r>
      <w:r>
        <w:rPr/>
        <w:t>ⴵ</w:t>
      </w:r>
      <w:r>
        <w:rPr/>
        <w:t>⢬</w:t>
      </w:r>
      <w:r>
        <w:rPr/>
        <w:t>奖ㄫ䞡則㭲䥡♘딪瑧쉐潄轾㬭㑂眬恸⨶갥頭Ⓜ噟橖穚</w:t>
      </w:r>
      <w:r>
        <w:rPr/>
        <w:t>ꕑ</w:t>
      </w:r>
      <w:r>
        <w:rPr/>
        <w:t>䔽갰䔪㙩깳瑫捘內쌵ㄨ䜯報</w:t>
      </w:r>
      <w:r>
        <w:rPr/>
        <w:t>⡟Ⱖ</w:t>
      </w:r>
      <w:r>
        <w:rPr/>
        <w:t>獪</w:t>
      </w:r>
      <w:r>
        <w:rPr/>
        <w:t>ꥉ</w:t>
      </w:r>
      <w:r>
        <w:rPr/>
        <w:t>슏烂곂嘯晃쉧⼮幪䉧去浅婌湨Ⓜ꥖煤吨㥭䆘潓漦쉆츰䑚䍙䗃ꍩ</w:t>
      </w:r>
      <w:r>
        <w:rPr/>
        <w:t>ꦿ</w:t>
      </w:r>
      <w:r>
        <w:rPr/>
        <w:t>䘭䵴⻂䥌嫎䜺䵰咡䍲쉣䤨㍊썸拂㙪뭂ꅱ礷슿겿呩眰息彯ꥲ</w:t>
      </w:r>
      <w:r>
        <w:rPr/>
        <w:t>⣂</w:t>
      </w:r>
      <w:r>
        <w:rPr/>
        <w:t>剦⤤┪墘猹㙮㫂═強剒쵖뭋塺䨭濂彔䵦㠥厏䊵暵䵪㥦</w:t>
      </w:r>
      <w:r>
        <w:rPr/>
        <w:t>ⰰ</w:t>
      </w:r>
      <w:r>
        <w:rPr/>
        <w:t>瞩潬썠⩢幏捴兟濂浔㉸犵㬶쉲卣噚⿂</w:t>
      </w:r>
      <w:r>
        <w:rPr/>
        <w:t>Ⱟ</w:t>
      </w:r>
      <w:r>
        <w:rPr/>
        <w:t>뮣灢䡟⫂쉩걟칙佣쵡숲牕⩐強ꥨ㡰㥄쉏싂䋎䱤灃㵂扷碬桴弯쵵뼮绂啍䤳洤湟晐池獦桃剆喿入祉敨䕪歂䠱쉵⍬嘦⛍쉦⩅</w:t>
      </w:r>
      <w:r>
        <w:rPr/>
        <w:t>⠫</w:t>
      </w:r>
      <w:r>
        <w:rPr/>
        <w:t>뗂樨䍍쎩哃␪潶䅶⽐䡉沿優䮵杆䁫獔攨䏃䍘숯⤺㷂갮敃問싂쉉쉡⌤䄽〫숻쉟㉦偣㐴䋂圴䙾潌</w:t>
      </w:r>
      <w:r>
        <w:rPr/>
        <w:t>ꔻ</w:t>
      </w:r>
      <w:r>
        <w:rPr/>
        <w:t>ꥺ슿㘥</w:t>
      </w:r>
      <w:r>
        <w:rPr/>
        <w:t>⡮</w:t>
      </w:r>
      <w:r>
        <w:rPr/>
        <w:t>䔨倊睹⩊嗂嗎䙏㓎皘䧂숭㐺琹卌䕢洫㩷䠷</w:t>
      </w:r>
      <w:r>
        <w:rPr/>
        <w:t>ꕩ</w:t>
      </w:r>
      <w:r>
        <w:rPr/>
        <w:t>䤩畤帱福䕢␷祆硈垿偤숫割쉆⽯お参촮慷⭪飂㭫浗㐮卲䉣弻䝮</w:t>
      </w:r>
      <w:r>
        <w:rPr/>
        <w:t>ꕀ⏂</w:t>
      </w:r>
      <w:r>
        <w:rPr/>
        <w:t>瓂䠵ㆡ♯</w:t>
      </w:r>
      <w:r>
        <w:rPr/>
        <w:t>ꤨ␥</w:t>
      </w:r>
      <w:r>
        <w:rPr/>
        <w:t>桇娺影㌪컃堨㍑뭾슡轶椴䥺⏎㮩㙎뭠础▣坺꥖쉃㣂</w:t>
      </w:r>
      <w:r>
        <w:rPr/>
        <w:t>ꤻ</w:t>
      </w:r>
      <w:r>
        <w:rPr/>
        <w:t>盂㨩沩</w:t>
      </w:r>
      <w:r>
        <w:rPr/>
        <w:t>ⴸ</w:t>
      </w:r>
      <w:r>
        <w:rPr/>
        <w:t>⾘ꅖ츩▩㔽ꌪ싂㧂쉧쵍幺幰</w:t>
      </w:r>
      <w:r>
        <w:rPr/>
        <w:t>⣎</w:t>
      </w:r>
      <w:r>
        <w:rPr/>
        <w:t>⿂睷杅繹䈩쉥쉰⥖⤦</w:t>
      </w:r>
      <w:r>
        <w:rPr/>
        <w:t>⠤</w:t>
      </w:r>
      <w:r>
        <w:rPr/>
        <w:t>넪弹숵琤䜱洵噓顧쵓頲瀦棂䉁칕䙵硧긦涻㭊傿숫䭄䭳畹ꌲꥰ硬嘤㄰坅쉘쵸⹾冥檱攽儱떵쉣稻朥⑐숤繊飍唦</w:t>
      </w:r>
      <w:r>
        <w:rPr/>
        <w:t>ꔭ</w:t>
      </w:r>
      <w:r>
        <w:rPr/>
        <w:t>싂璏氹숴䄥㙙ꇂ䵬⩥⩇썓㡏畃殮㏂䭠潋ㄶ䬱獕䅉湒ㅏ䏃㑒恄轚䘤坬㑖䉖⏂憮</w:t>
      </w:r>
      <w:r>
        <w:rPr/>
        <w:t>Ⳃ</w:t>
      </w:r>
      <w:r>
        <w:rPr/>
        <w:t>ꅢꏂ歸㍮㍈剞⽎</w:t>
      </w:r>
      <w:r>
        <w:rPr/>
        <w:t>ꦥ</w:t>
      </w:r>
      <w:r>
        <w:rPr/>
        <w:t>椨扡</w:t>
      </w:r>
      <w:r>
        <w:rPr/>
        <w:t>ꕎ</w:t>
      </w:r>
      <w:r>
        <w:rPr/>
        <w:t>唦⩚穧⩲</w:t>
      </w:r>
      <w:r>
        <w:rPr/>
        <w:t>ꕚ</w:t>
      </w:r>
      <w:r>
        <w:rPr/>
        <w:t>㭱礴ꥸ䍔㡢娴䄨䈹ꅯ⧂ィ捷䊬╡毂㠪㝀畦쉘炘㑰쉴炩㡭戳渺슡䚵쉷쉡⥰橌佚쉮⹂挪숪⬬劻뽦㍚⩧㍥毂破슘쉵쉚灦숹眪쉰숶癧䆿㙑㌺⽺䩅佾托䁷ㅦ걵憩䆏숥땇幆利⩧砪䊥輦칁猬쉣斥睆椷坥㭴䚬溱</w:t>
      </w:r>
      <w:r>
        <w:rPr/>
        <w:t>ⰶ</w:t>
      </w:r>
      <w:r>
        <w:rPr/>
        <w:t>涘摊⩘擂睾䩲掏妥歳䶘⍺㝓⿂䢣唺浉䙪慲녧瑯䈬濂㜲湓ꥴ瑉繌浈쉬朱⛂ꍵ戺⥟겻犘╙⩞湧汗橲䡈슣</w:t>
      </w:r>
      <w:r>
        <w:rPr/>
        <w:t>ⰴ</w:t>
      </w:r>
      <w:r>
        <w:rPr/>
        <w:t>㔦㤲坅搭砫䂡䭩걷⹷偌恪䓎⮵䃂垵禮洤놘䧂⵳㥅售䘻捇쎿⭥쉵没梮溏칊䆵呷䗂쉦仂㥟浑恌걤쉵儻⼣</w:t>
      </w:r>
      <w:r>
        <w:rPr/>
        <w:t>⡩</w:t>
      </w:r>
      <w:r>
        <w:rPr/>
        <w:t>儬</w:t>
      </w:r>
      <w:r>
        <w:rPr/>
        <w:t>ꥃ</w:t>
      </w:r>
      <w:r>
        <w:rPr/>
        <w:t>晴坴䑳㌲攻㭪獄싂숤쉔</w:t>
      </w:r>
      <w:r>
        <w:rPr/>
        <w:t>ꥌ</w:t>
      </w:r>
      <w:r>
        <w:rPr/>
        <w:t>爨</w:t>
      </w:r>
      <w:r>
        <w:rPr/>
        <w:t>ⱥ</w:t>
      </w:r>
      <w:r>
        <w:rPr/>
        <w:t>飂氬䕩㴯䝌䩔쉸轀츽幎⭓㫃昰摠ꄦ칳泂䍩㡊쌶☻睷㭉䩱슱塗䤰頷䃂㴴䥙牁䑷ꇂ癓祷䡒</w:t>
      </w:r>
      <w:r>
        <w:rPr/>
        <w:t>ꔵ</w:t>
      </w:r>
      <w:r>
        <w:rPr/>
        <w:t>伯眵珎愳뿂务㩙㔬⩌睌顡摪㜥繸숴㥀</w:t>
      </w:r>
      <w:r>
        <w:rPr/>
        <w:t>ꕺ</w:t>
      </w:r>
      <w:r>
        <w:rPr/>
        <w:t>ꅃ묷櫂輦쉗噴癕坥㭌걮㐭妬䇂⨯䅰㊡䠶쉊浕慹〷슘䵷攣㦿껂䥳皱潰倬頭徿쌬坆歚㥎䭇摌㑺潭숳恶塴䯂扔땯숲拍䗂㓂煫旎㝅츶㝡棂</w:t>
      </w:r>
      <w:r>
        <w:rPr/>
        <w:t>ꕆ</w:t>
      </w:r>
      <w:r>
        <w:rPr/>
        <w:t>硤싍媬넨䡐砩硒쉴垣扩ㅠ總숊忂쎩浃汧숻㴱춿㠭⼲꥞汅㭏圯</w:t>
      </w:r>
      <w:r>
        <w:rPr/>
        <w:t>Ⳏ</w:t>
      </w:r>
      <w:r>
        <w:rPr/>
        <w:t>畫䁁傻㔤牄彔</w:t>
      </w:r>
      <w:r>
        <w:rPr/>
        <w:t>ⵌ</w:t>
      </w:r>
      <w:r>
        <w:rPr/>
        <w:t>䥞䍭摺츥繏⩦⛂ꎱ䥹僂橺㤱ꌣ繟㵑歔㑷ㅟ㠻♫㖿숽淍땪⍸橋䡕숰掏䱰輴</w:t>
      </w:r>
      <w:r>
        <w:rPr/>
        <w:t>Ⳃ</w:t>
      </w:r>
      <w:r>
        <w:rPr/>
        <w:t>췂彆䐩㖩燂獴</w:t>
      </w:r>
      <w:r>
        <w:rPr/>
        <w:t>ꕉ</w:t>
      </w:r>
      <w:r>
        <w:rPr/>
        <w:t>欻숬㬪㑘칗ꥪ⫍呚㨺䉗恙㴸╵뿂</w:t>
      </w:r>
      <w:r>
        <w:rPr/>
        <w:t>⠱</w:t>
      </w:r>
      <w:r>
        <w:rPr/>
        <w:t>圹縪兦⩯⿂兊㤸⬷쉆⿎땆匫瑬皣䤻氳淂㒥恥쉶쉹瑆䀳ㅯ勂䈵枩扱⴫㈱숸佟稲硶凂㤪숵㐺촴穧䔬敺쉑焱䱥슩㙭숲䗂剡⒮橲穈뭳묪啉輳䏃壂䵫睖㑓狂歏쉟싂칏⍔⑦䈫䙰㝢⌽ꎿ䕈呵奢쵯瀲䶡쉷ꍞ녨䩵练㐱㜱摗쵁꥖浞䁰倷㑳䙌却攩ㅉ</w:t>
      </w:r>
      <w:r>
        <w:rPr/>
        <w:t>⡠</w:t>
      </w:r>
      <w:r>
        <w:rPr/>
        <w:t>㝕䭾矍⼫뭗犡쉲</w:t>
      </w:r>
      <w:r>
        <w:rPr/>
        <w:t>ꥍ</w:t>
      </w:r>
      <w:r>
        <w:rPr/>
        <w:t>㜬懂겥⩏䕬焯汕㮣戶栱⨪</w:t>
      </w:r>
      <w:r>
        <w:rPr/>
        <w:t>ꤻ</w:t>
      </w:r>
      <w:r>
        <w:rPr/>
        <w:t>䥺狂穡</w:t>
      </w:r>
      <w:r>
        <w:rPr/>
        <w:t>꧂</w:t>
      </w:r>
      <w:r>
        <w:rPr/>
        <w:t>썁桑䳎㕍숶䡉佪櫂繐㜻㎩걑숭碥䙕轶쉗曃썁䁞䟂⦮硰滍䝪쉴⭡戯㖵樣琬児</w:t>
      </w:r>
      <w:r>
        <w:rPr/>
        <w:t>ⵇ</w:t>
      </w:r>
      <w:r>
        <w:rPr/>
        <w:t>숱瓍䭾坆捙땄犮晐격숴</w:t>
      </w:r>
      <w:r>
        <w:rPr/>
        <w:t>⣃</w:t>
      </w:r>
      <w:r>
        <w:rPr/>
        <w:t>ꍄ㭷칱⍃樻偢摥带珂</w:t>
      </w:r>
      <w:r>
        <w:rPr/>
        <w:t>⡁</w:t>
      </w:r>
      <w:r>
        <w:rPr/>
        <w:t>䙷祏灕昴噺丶</w:t>
      </w:r>
      <w:r>
        <w:rPr/>
        <w:t>ⵖ</w:t>
      </w:r>
      <w:r>
        <w:rPr/>
        <w:t>拂浳澣ꆩ颥浊㕉牗</w:t>
      </w:r>
      <w:r>
        <w:rPr/>
        <w:t>ⵌ</w:t>
      </w:r>
      <w:r>
        <w:rPr/>
        <w:t>婲컂溩塍숫⯂㐦</w:t>
      </w:r>
      <w:r>
        <w:rPr/>
        <w:t>ꦏ</w:t>
      </w:r>
      <w:r>
        <w:rPr/>
        <w:t>普췃ケ桰浭佀䕫敾癃䑖㙗╲坮婶숽呾</w:t>
      </w:r>
      <w:r>
        <w:rPr/>
        <w:t>ⱨ</w:t>
      </w:r>
      <w:r>
        <w:rPr/>
        <w:t>䑒</w:t>
      </w:r>
      <w:r>
        <w:rPr/>
        <w:t>Ⱝ╣</w:t>
      </w:r>
      <w:r>
        <w:rPr/>
        <w:t>䱟㌰天</w:t>
      </w:r>
      <w:r>
        <w:rPr/>
        <w:t>ꥈ┳</w:t>
      </w:r>
      <w:r>
        <w:rPr/>
        <w:t>幰玥싃♐䥊姂쉓┳瑲</w:t>
      </w:r>
      <w:r>
        <w:rPr/>
        <w:t>ⵚ</w:t>
      </w:r>
      <w:r>
        <w:rPr/>
        <w:t>䜱婁⭍⑇併塊䱾改칡捀깖㈴쉇ꅄㅴ梵抬廂摳步⦩ㅺ乲佷㭫䞣䭴䠪䆡摟檬⑔䴶佄</w:t>
      </w:r>
      <w:r>
        <w:rPr/>
        <w:t>⢩⌳</w:t>
      </w:r>
      <w:r>
        <w:rPr/>
        <w:t>뽮┲娭썢⿂땎圭祁機넰⼭㙏垱䘪匽噲ち䠪</w:t>
      </w:r>
      <w:r>
        <w:rPr/>
        <w:t>ꕞⵘ⌲⫎</w:t>
      </w:r>
      <w:r>
        <w:rPr/>
        <w:t>䁧䝱潦ꄪ쉊勂</w:t>
      </w:r>
      <w:r>
        <w:rPr/>
        <w:t>Ⱛ</w:t>
      </w:r>
      <w:r>
        <w:rPr/>
        <w:t>쉮杌浤昺쉱杰</w:t>
      </w:r>
      <w:r>
        <w:rPr/>
        <w:t>ⱙ</w:t>
      </w:r>
      <w:r>
        <w:rPr/>
        <w:t>数捆挹숵</w:t>
      </w:r>
      <w:r>
        <w:rPr/>
        <w:t>ꤪ꤫</w:t>
      </w:r>
      <w:r>
        <w:rPr/>
        <w:t>伤숫㠲㜻⹃깉冮婧⨲⪮㐪捔컂</w:t>
      </w:r>
      <w:r>
        <w:rPr/>
        <w:t>꧂</w:t>
      </w:r>
      <w:r>
        <w:rPr/>
        <w:t>澩噩䬶兠䡂哂懃棂⚘⽉⻂캥反⮩䨳</w:t>
      </w:r>
      <w:r>
        <w:rPr/>
        <w:t>꧂</w:t>
      </w:r>
      <w:r>
        <w:rPr/>
        <w:t>䩺飂쉈顖</w:t>
      </w:r>
      <w:r>
        <w:rPr/>
        <w:t>ꔫ</w:t>
      </w:r>
      <w:r>
        <w:rPr/>
        <w:t>슡컂䵧</w:t>
      </w:r>
      <w:r>
        <w:rPr/>
        <w:t>ꤪ</w:t>
      </w:r>
      <w:r>
        <w:rPr/>
        <w:t>六璣幅坘ヂ偣硓䢵숪坠敡싂숣䍎</w:t>
      </w:r>
      <w:r>
        <w:rPr/>
        <w:t>꧂┬</w:t>
      </w:r>
      <w:r>
        <w:rPr/>
        <w:t>轇䩎⮮䫂싂晌Ⓜㅫ婭㌥ꍏ椪⍘㘸䡭⫂쉭浶嫂帬</w:t>
      </w:r>
      <w:r>
        <w:rPr/>
        <w:t>ⲩ</w:t>
      </w:r>
      <w:r>
        <w:rPr/>
        <w:t>徥싎璻礣灬墱⏂慷갰穌片ꄭ䥖呚쉌儽넨칧帪潕쉐楁潗佋걏撬潞ⸯぁ杋쉠奮䨥碱磂ꇂ⏎㩘䚘㚩ꥩ⍕䢣烂⛂效숊</w:t>
      </w:r>
      <w:r>
        <w:rPr/>
        <w:t>⡸</w:t>
      </w:r>
      <w:r>
        <w:rPr/>
        <w:t>䵍轺⽬䆡牟♆㒩┹䍋䀪䍸潓숽彀놩㐭⪥繸畀칬㝂煪敬湴䱟憱繦칷楺輭싂㝤䡊噌䠥⍳싂갩⹌ꅸ┫썉⍒䙵쉰㉎乗⑾潵䴬ꅅ쵑棂啘瑤抬Ⓜ⸸⹌繲恗슮䉎刵쉗歉埂䡾쉮䥐䭡쉡䀮⤭婓ꍱ㨦䍶噰渽䥪쉮⹍㚡常⺏㑚㢿奨</w:t>
      </w:r>
      <w:r>
        <w:rPr/>
        <w:t>Ᵽ</w:t>
      </w:r>
      <w:r>
        <w:rPr/>
        <w:t>漻⍶怨싂썦顦슱㬤琲䅖⩈亮㥞瑌湞</w:t>
      </w:r>
      <w:r>
        <w:rPr/>
        <w:t>⡴</w:t>
      </w:r>
      <w:r>
        <w:rPr/>
        <w:t>扎䐭璡䍵䍐捍䈱썴嘲漽</w:t>
      </w:r>
      <w:r>
        <w:rPr/>
        <w:t>ꥄ</w:t>
      </w:r>
      <w:r>
        <w:rPr/>
        <w:t>쉟槂迍晌⸴剋烂䈤圥䉬欶奸噦㫂槎ꍒ䠮믂窘╆쉀噏떥煨牵䈱㥵砯頹顔⽯␪碡圴㣂뇂䌺䅍瑙繺⨥䠯ꅠ橄杠洮슩</w:t>
      </w:r>
      <w:r>
        <w:rPr/>
        <w:t>ꤲ</w:t>
      </w:r>
      <w:r>
        <w:rPr/>
        <w:t>ꌲㄸ꥖瑧偔梘偣捵堤盃♾单땥쉶㝚瞩숤㑪儰穠瑡⽨歇⭖げ潩泂㍕⩰ꥸ灭뾻杦煥刹뽁䚱⑭催</w:t>
      </w:r>
      <w:r>
        <w:rPr/>
        <w:t>ꕨ</w:t>
      </w:r>
      <w:r>
        <w:rPr/>
        <w:t>녎ㅳ练쉚숹䨹䕶番佮껂拂潫湌牖숳</w:t>
      </w:r>
      <w:r>
        <w:rPr/>
        <w:t>ꔣ</w:t>
      </w:r>
      <w:r>
        <w:rPr/>
        <w:t>䉨拍</w:t>
      </w:r>
      <w:r>
        <w:rPr/>
        <w:t>ⴷ</w:t>
      </w:r>
      <w:r>
        <w:rPr/>
        <w:t>썊썪杖⏂숪㩏濂숳段♏刦焹浔楀㨱뼱</w:t>
      </w:r>
      <w:r>
        <w:rPr/>
        <w:t>ⲏ⩁</w:t>
      </w:r>
      <w:r>
        <w:rPr/>
        <w:t>뇂숥在公昨捉乄䙅䃎치焪</w:t>
      </w:r>
      <w:r>
        <w:rPr/>
        <w:t>ⴳ</w:t>
      </w:r>
      <w:r>
        <w:rPr/>
        <w:t>쌲洣晁⼨礻</w:t>
      </w:r>
      <w:r>
        <w:rPr/>
        <w:t>Ɽ</w:t>
      </w:r>
      <w:r>
        <w:rPr/>
        <w:t>ⴵ</w:t>
      </w:r>
      <w:r>
        <w:rPr/>
        <w:t>幟쉣憵琩싂敵槍⼨㝩嗂爫窥穑潚㟂为甫⑈繥┪쉺㯂ꅌ㒻坬쉎帬璣㙙㉂輻䫂奃䢥䵡㕁凎넫頮ꇂ轣㝂剱婏㝊숨㡲쉣ꍯ癃┲쉥杆繅⭎働</w:t>
      </w:r>
      <w:r>
        <w:rPr/>
        <w:t>꥓</w:t>
      </w:r>
      <w:r>
        <w:rPr/>
        <w:t>摸歾儤用⩵ꌥ帬畫䐭橀嘸窵</w:t>
      </w:r>
      <w:r>
        <w:rPr/>
        <w:t>ꕣ</w:t>
      </w:r>
      <w:r>
        <w:rPr/>
        <w:t>硊歞僂뽳ꍗ䄷睭쉉쉺假딤碩싂垵唫䛂頫쉊㐱杯쉓轸䶩䵑뽞偗㧂敱ぶ瀩猽兀橷䵒摳橋⫍쉡䭤檩佥믂弪⥢穮猸樭⨱⪮⏂娱␨匥䉒</w:t>
      </w:r>
      <w:r>
        <w:rPr/>
        <w:t>⡂</w:t>
      </w:r>
      <w:r>
        <w:rPr/>
        <w:t>繈䬴쉾歠硙견獃䡥</w:t>
      </w:r>
      <w:r>
        <w:rPr/>
        <w:t>ⷂ␣</w:t>
      </w:r>
      <w:r>
        <w:rPr/>
        <w:t>㥥㦡輱垻䙾䗎ㅱ䉆吭呇係</w:t>
      </w:r>
      <w:r>
        <w:rPr/>
        <w:t>꧂</w:t>
      </w:r>
      <w:r>
        <w:rPr/>
        <w:t>싂♶쉒춘壂䚵壎ꥲ</w:t>
      </w:r>
      <w:r>
        <w:rPr/>
        <w:t>꧂</w:t>
      </w:r>
      <w:r>
        <w:rPr/>
        <w:t>摃깅䁧〰熏䙷ꥯ</w:t>
      </w:r>
      <w:r>
        <w:rPr/>
        <w:t>⣂</w:t>
      </w:r>
      <w:r>
        <w:rPr/>
        <w:t>㌴䝯檩帩숣♮洪䁐쉂杴偟썚轖䡍瑄挭䏂</w:t>
      </w:r>
      <w:r>
        <w:rPr/>
        <w:t>⣂</w:t>
      </w:r>
      <w:r>
        <w:rPr/>
        <w:t>吽뽌塹䐫穨佄穓䔹痂싂ꥳ䌰慉쉴⒏唺愶ꇂ勍⺥㡆⨸㭄쉪渺싂櫍坖坯皩┴根ꅹ礤严</w:t>
      </w:r>
      <w:r>
        <w:rPr/>
        <w:t>ꦡ</w:t>
      </w:r>
      <w:r>
        <w:rPr/>
        <w:t>痍䑄祭彧꥔捰㏂⑊숳偙噷偍╬㤪숱⥞쉴䑥㑯恩湃歓⩚礷夰捡⚻</w:t>
      </w:r>
      <w:r>
        <w:rPr/>
        <w:t>ⷎ</w:t>
      </w:r>
      <w:r>
        <w:rPr/>
        <w:t>繁毂쵺┊䇂剗幮ꌽ䭱彃杅噤㭮㣂숨杩窩숣䗂䔪</w:t>
      </w:r>
      <w:r>
        <w:rPr/>
        <w:t>ꤰ</w:t>
      </w:r>
      <w:r>
        <w:rPr/>
        <w:t>䥵敬䵑氻敓㑪숳䯂⾮㴴摗ꅟ䋂㔣䍉妮刣㎬伳쉭歟燂瞩쉭噢⹳煉椴땱畅ぴ㩫ꇍ䮩䱅轒杩</w:t>
      </w:r>
      <w:r>
        <w:rPr/>
        <w:t>꤭</w:t>
      </w:r>
      <w:r>
        <w:rPr/>
        <w:t>圬䔴◂喣獱⍳嘺楎扌漽剆楶㉀汈椻䢥瑈땯쉸䓍傻敶䠲㵆瑃ꌬ〭䵆娹瑕㧂䈦쉁⥟</w:t>
      </w:r>
      <w:r>
        <w:rPr/>
        <w:t>ꥂ</w:t>
      </w:r>
      <w:r>
        <w:rPr/>
        <w:t>晐塋矂倩呑瀩繑㭷囍䝠갨汍頻</w:t>
      </w:r>
      <w:r>
        <w:rPr/>
        <w:t>⠴</w:t>
      </w:r>
      <w:r>
        <w:rPr/>
        <w:t>揂ㆩ䩮㗂勂捞</w:t>
      </w:r>
      <w:r>
        <w:rPr/>
        <w:t>ⴱ⨮</w:t>
      </w:r>
      <w:r>
        <w:rPr/>
        <w:t>汮㌺抻▱奱㍍㍈斵㤯夤䎿쉏喡䅸䙊䍊儻䕕䧂⍚⩐ォ㘰喩␵ꥶⓂ䅄迂户䍰淂捏煘␣</w:t>
      </w:r>
      <w:r>
        <w:rPr/>
        <w:t>ꖱ</w:t>
      </w:r>
      <w:r>
        <w:rPr/>
        <w:t>杖ㅈ숻⬱仂秎淂佲䉭眮㡒祳爸牢</w:t>
      </w:r>
      <w:r>
        <w:rPr/>
        <w:t>ꤸ</w:t>
      </w:r>
      <w:r>
        <w:rPr/>
        <w:t>歔㑂㔻⭬婪瀦㦩캩斥㑂②⬰渹椶擂䡊묽</w:t>
      </w:r>
      <w:r>
        <w:rPr/>
        <w:t>ⶱ</w:t>
      </w:r>
      <w:r>
        <w:rPr/>
        <w:t>佢湲啂卭㵞卥⽫⽱긳が깶⑓ꍳ⧂䌺潋⤦潧䙶珂勂汈츷䥈垮뽰㕒爹晵幊␮湀ꍈ쉾㧂쉇⥾ㄷ</w:t>
      </w:r>
      <w:r>
        <w:rPr/>
        <w:t>⡎</w:t>
      </w:r>
      <w:r>
        <w:rPr/>
        <w:t>恐疬㝚欺牗䨶佃礳갫쉵㝌䀶㋎뾥眺䖮甫</w:t>
      </w:r>
      <w:r>
        <w:rPr/>
        <w:t>Ⱞ</w:t>
      </w:r>
      <w:r>
        <w:rPr/>
        <w:t>穁搳啩捄頪㍥湘娶䩞䝇쵄潇癴</w:t>
      </w:r>
      <w:r>
        <w:rPr/>
        <w:t>ⱀ</w:t>
      </w:r>
      <w:r>
        <w:rPr/>
        <w:t>⿂⥎桒</w:t>
      </w:r>
      <w:r>
        <w:rPr/>
        <w:t>ꤴ</w:t>
      </w:r>
      <w:r>
        <w:rPr/>
        <w:t>磂䝯캵⼦컎㔣ꄶㅎⒿ稣畃烂䁶</w:t>
      </w:r>
      <w:r>
        <w:rPr/>
        <w:t>ꔶ</w:t>
      </w:r>
      <w:r>
        <w:rPr/>
        <w:t>쎥</w:t>
      </w:r>
      <w:r>
        <w:rPr/>
        <w:t>Ⱔ</w:t>
      </w:r>
      <w:r>
        <w:rPr/>
        <w:t>塄憵㡗泎땗轓䥖쉯娦坠䘯땱㮮伥⩀㍭䨫媣㨱䏂⩌⛂쏂晃䱈䓂䆩主</w:t>
      </w:r>
      <w:r>
        <w:rPr/>
        <w:t>ꔴ</w:t>
      </w:r>
      <w:r>
        <w:rPr/>
        <w:t>䝣䍟瀪숫䵦燂춥甩䝋숵敚椷擂숩</w:t>
      </w:r>
      <w:r>
        <w:rPr/>
        <w:t>ꤣ⩾</w:t>
      </w:r>
      <w:r>
        <w:rPr/>
        <w:t>嚵泂接歟쉍</w:t>
      </w:r>
      <w:r>
        <w:rPr/>
        <w:t>⡷</w:t>
      </w:r>
      <w:r>
        <w:rPr/>
        <w:t>䊬㵔䰫ꅖ㉙</w:t>
      </w:r>
      <w:r>
        <w:rPr/>
        <w:t>ꗂ</w:t>
      </w:r>
      <w:r>
        <w:rPr/>
        <w:t>漲㙕㕨⏎ꌽ眦㙀䗍</w:t>
      </w:r>
      <w:r>
        <w:rPr/>
        <w:t>ⱪ</w:t>
      </w:r>
      <w:r>
        <w:rPr/>
        <w:t>昱슱぀㩺㒡쉌⩃湩䗍ㅥ励杳伯</w:t>
      </w:r>
      <w:r>
        <w:rPr/>
        <w:t>ꕓ</w:t>
      </w:r>
      <w:r>
        <w:rPr/>
        <w:t>녱欰쉭䘥券ㄲ淂浖㣂䀬咡甭㵣</w:t>
      </w:r>
      <w:r>
        <w:rPr/>
        <w:t>Ⲯ</w:t>
      </w:r>
      <w:r>
        <w:rPr/>
        <w:t>䧂㙡怪稬⸥䆿澱䥳딭涻癙䏂⸦⩒䴸쉏촰㣍㚵묵⩕㙏뇂</w:t>
      </w:r>
      <w:r>
        <w:rPr/>
        <w:t>ꥌ꤯</w:t>
      </w:r>
      <w:r>
        <w:rPr/>
        <w:t>ꍭ噾瞮楘厬扺祲䥰쉚湡冏㇂顣婴札珂쉃ꍖ穁㙏⑱竎㍊夦穊뿍슩슻啷敍⹺歫䅟縪숷䗂䋃瘬</w:t>
      </w:r>
      <w:r>
        <w:rPr/>
        <w:t>⡔ⱖ⵶</w:t>
      </w:r>
      <w:r>
        <w:rPr/>
        <w:t>怬뮩䨪擂嗂쉅쉣慶䩅긩㩰痎䴽櫎呔</w:t>
      </w:r>
      <w:r>
        <w:rPr/>
        <w:t>⡍</w:t>
      </w:r>
      <w:r>
        <w:rPr/>
        <w:t>幉愮기琸窏딽婓ꍟ兠澩습䴨㩱묽䵡</w:t>
      </w:r>
      <w:r>
        <w:rPr/>
        <w:t>Ⱙ</w:t>
      </w:r>
      <w:r>
        <w:rPr/>
        <w:t>゘숲儶堷䅹㖣摳숽旂㧂㉾扏</w:t>
      </w:r>
      <w:r>
        <w:rPr/>
        <w:t>꧃</w:t>
      </w:r>
      <w:r>
        <w:rPr/>
        <w:t>㏍㭙칟ꇍ䬥乍⬶ꌶ뭪㘫〺㨳쉖⵺偏剙㙣䙐䩶佇杰係</w:t>
      </w:r>
      <w:r>
        <w:rPr/>
        <w:t>ꤻ</w:t>
      </w:r>
      <w:r>
        <w:rPr/>
        <w:t>䱢⹶繦칵睩싂㵴⎵歷活愶쌊숻츣佨싂婂戣䯂嫂栲敹涡</w:t>
      </w:r>
      <w:r>
        <w:rPr/>
        <w:t>⡃</w:t>
      </w:r>
      <w:r>
        <w:rPr/>
        <w:t>숫㍭딴</w:t>
      </w:r>
      <w:r>
        <w:rPr/>
        <w:t>⢱</w:t>
      </w:r>
      <w:r>
        <w:rPr/>
        <w:t>畧姎⩣䴪</w:t>
      </w:r>
      <w:r>
        <w:rPr/>
        <w:t>ꦣ</w:t>
      </w:r>
      <w:r>
        <w:rPr/>
        <w:t>偾</w:t>
      </w:r>
      <w:r>
        <w:rPr/>
        <w:t>⠱</w:t>
      </w:r>
      <w:r>
        <w:rPr/>
        <w:t>〬⤥䴰쉉滂瑸搫婙슏⩐⍃</w:t>
      </w:r>
      <w:r>
        <w:rPr/>
        <w:t>ꕐ</w:t>
      </w:r>
      <w:r>
        <w:rPr/>
        <w:t>떻潠中㍌券顱刯樷噾䩲猲卖숵㮻㙘㥒</w:t>
      </w:r>
      <w:r>
        <w:rPr/>
        <w:t>ꕱⵚ</w:t>
      </w:r>
      <w:r>
        <w:rPr/>
        <w:t>⡺</w:t>
      </w:r>
      <w:r>
        <w:rPr/>
        <w:t>晓ꅨㄨ딪䌥떵썆䨭呖䁯婪噚䭵</w:t>
      </w:r>
      <w:r>
        <w:rPr/>
        <w:t>ꤷ</w:t>
      </w:r>
      <w:r>
        <w:rPr/>
        <w:t>뽍捪㨺佒녅偐䝕唩欦⯂쏃쵖쉐䇂쉺傣⬨䴪㒿</w:t>
      </w:r>
      <w:r>
        <w:rPr/>
        <w:t>ꕭ</w:t>
      </w:r>
    </w:p>
    <w:p>
      <w:pPr>
        <w:pStyle w:val="PreformattedText"/>
        <w:bidi w:val="0"/>
        <w:spacing w:before="0" w:after="0"/>
        <w:jc w:val="left"/>
        <w:rPr/>
      </w:pPr>
      <w:r>
        <w:rPr/>
        <w:t>뾱橥ㅢ稪澱㈰畆⤲烃剣祀漥⑃ㆻ斏䬪捔㚘쉩厮䔨깧頨⭈䂬呣</w:t>
      </w:r>
      <w:r>
        <w:rPr/>
        <w:t>Ⱘ</w:t>
      </w:r>
      <w:r>
        <w:rPr/>
        <w:t>燂┮㡉灳䭣ꌲ☪⎵獶欫摞</w:t>
      </w:r>
      <w:r>
        <w:rPr/>
        <w:t>ⶻ</w:t>
      </w:r>
      <w:r>
        <w:rPr/>
        <w:t>淂㬱盂潚柂彄ꇂ扪猹悻㍌灏汵患奈㉔⌨繥⩣칁䝈㑎廂栬䕧婡䈤佃䉕〪◂丬慲彣숰싂䀽顐滃갶冘⎵뿂㩞縸灧拂쉲㥟쌸楊䱒栥煚然⹲㥢呀塘娽儩념썌摶쉭當乌䩷⨸瑅쉡彏㉴縫爷숤믂牤곂扦辘㵅㗎䀱㙇걱儶쉥⤱癄扃扏彲䝎䥞㘬쉂⮩憩⭮轸⤽⾏伣ㄻ濂弱</w:t>
      </w:r>
      <w:r>
        <w:rPr/>
        <w:t>ⵑ</w:t>
      </w:r>
      <w:r>
        <w:rPr/>
        <w:t>盂깔</w:t>
      </w:r>
      <w:r>
        <w:rPr/>
        <w:t>ꖩ</w:t>
      </w:r>
      <w:r>
        <w:rPr/>
        <w:t>㌸쉅</w:t>
      </w:r>
      <w:r>
        <w:rPr/>
        <w:t>ꤹ</w:t>
      </w:r>
      <w:r>
        <w:rPr/>
        <w:t>䑘㝃䡭┳☬轢纵춿䑎砵⤯頳敬㡬䝱瑔걶潟欨╖橳슡娪쉡兣弻갨䕫䉪伵䙴</w:t>
      </w:r>
      <w:r>
        <w:rPr/>
        <w:t>ꖥ</w:t>
      </w:r>
      <w:r>
        <w:rPr/>
        <w:t>昻⨴䉑깟숫슥䓂刻</w:t>
      </w:r>
      <w:r>
        <w:rPr/>
        <w:t>⣂</w:t>
      </w:r>
      <w:r>
        <w:rPr/>
        <w:t>쌹迎㋂ぢ㈫坣汃㡌㕲쉠睍ꌦ⍍┫⩍䬱썮</w:t>
      </w:r>
      <w:r>
        <w:rPr/>
        <w:t>꧂</w:t>
      </w:r>
      <w:r>
        <w:rPr/>
        <w:t>䥘䅀ꅚ</w:t>
      </w:r>
      <w:r>
        <w:rPr/>
        <w:t>ꤴ</w:t>
      </w:r>
      <w:r>
        <w:rPr/>
        <w:t>稨汧〶䑟颵ㅩ眲</w:t>
      </w:r>
      <w:r>
        <w:rPr/>
        <w:t>ꦿ</w:t>
      </w:r>
      <w:r>
        <w:rPr/>
        <w:t>깤⩗䠴昨㍬参枣쉏桊戭焺넪</w:t>
      </w:r>
      <w:r>
        <w:rPr/>
        <w:t>ꕬ</w:t>
      </w:r>
      <w:r>
        <w:rPr/>
        <w:t>䝳慃奠␺⩳쉰嘪㥰硦晨縯灣敆ꥮ⭸☩竂숱숻拍㋂숮䬤浩⦿琷ㅩ㠵</w:t>
      </w:r>
      <w:r>
        <w:rPr/>
        <w:t>Ⳃ</w:t>
      </w:r>
      <w:r>
        <w:rPr/>
        <w:t>⽒⯂桺摤</w:t>
      </w:r>
      <w:r>
        <w:rPr/>
        <w:t>ⱸ</w:t>
      </w:r>
      <w:r>
        <w:rPr/>
        <w:t>㷂슮㍊䢣楍䁯ㆿ䡺깊㋃楔收쉳ガꥳ昰㐲㨯啂䙩晤</w:t>
      </w:r>
      <w:r>
        <w:rPr/>
        <w:t>Ɱ</w:t>
      </w:r>
      <w:r>
        <w:rPr/>
        <w:t>瞿</w:t>
      </w:r>
      <w:r>
        <w:rPr/>
        <w:t>ꦥ</w:t>
      </w:r>
      <w:r>
        <w:rPr/>
        <w:t>숮页걉⵮㵠婮睊僂⾿捋놵懂䅘倻扂䇂</w:t>
      </w:r>
      <w:r>
        <w:rPr/>
        <w:t>⠦</w:t>
      </w:r>
      <w:r>
        <w:rPr/>
        <w:t>ꇂ申渴正娥ꆥ떿唸䦘㔪㥪歋</w:t>
      </w:r>
      <w:r>
        <w:rPr/>
        <w:t>ꕙ</w:t>
      </w:r>
      <w:r>
        <w:rPr/>
        <w:t>摳ꏂ㉀츰冡磃䂮摀걄⭱捍飂䉔瘫䈱䶿晙癡㍣⤶傩佨䄲禘쉲で佉녇걶夨搤ꍚ楑共ꍮ㝬允硰洫態繣刯汉嘳䶡ㄥ쉹前썏䉧旂녀含⵳䁣佦椸⑋䅖焬䲬</w:t>
      </w:r>
      <w:r>
        <w:rPr/>
        <w:t>ꕷ</w:t>
      </w:r>
      <w:r>
        <w:rPr/>
        <w:t>歧澵㑃</w:t>
      </w:r>
      <w:r>
        <w:rPr/>
        <w:t>ⵟ</w:t>
      </w:r>
      <w:r>
        <w:rPr/>
        <w:t>敏⧂</w:t>
      </w:r>
      <w:r>
        <w:rPr/>
        <w:t>ⷂ</w:t>
      </w:r>
      <w:r>
        <w:rPr/>
        <w:t>穋㶮绍湰㴲╆㴷ㄮ䍭圣稻䒣뽀㣂〸녤䳂智㯃</w:t>
      </w:r>
      <w:r>
        <w:rPr/>
        <w:t>ꤪ</w:t>
      </w:r>
      <w:r>
        <w:rPr/>
        <w:t>硑䙩汅㙇컂쉴㩈庣嗃䀊⍾挪䭳숶䠮⹃响䍾捆숩掏䵤卺爵唥⥬摪녳㜹僂㵪</w:t>
      </w:r>
      <w:r>
        <w:rPr/>
        <w:t>ꕩ</w:t>
      </w:r>
      <w:r>
        <w:rPr/>
        <w:t>儬㩐濂쉹攷䰯싂</w:t>
      </w:r>
      <w:r>
        <w:rPr/>
        <w:t>ꕞ</w:t>
      </w:r>
      <w:r>
        <w:rPr/>
        <w:t>势⥑딹</w:t>
      </w:r>
      <w:r>
        <w:rPr/>
        <w:t>⡠</w:t>
      </w:r>
      <w:r>
        <w:rPr/>
        <w:t>侥婓⫂啕ノ㩕扯㬺䑵繘⸣숦湟⪘轭⭇갪绂桏攪⨷穧숥뭱⩞㨳扴ꅚ形䠣뭙ㅖ䱣硶깵쉞숥㝋썒囂庵灢患䕎⧂祯⚮䯂ꆩ瑎塋歟歋榮숸䶡楫楊ひ긩㑺</w:t>
      </w:r>
      <w:r>
        <w:rPr/>
        <w:t>ꔲ</w:t>
      </w:r>
      <w:r>
        <w:rPr/>
        <w:t>슻橏⑅㫂繷⨷쉢帮噑浇ㅱ怷ꅫ䀨埂䀫㕁奵媻◂㨫仂庵⨸捩䦡㋂</w:t>
      </w:r>
      <w:r>
        <w:rPr/>
        <w:t>⠭</w:t>
      </w:r>
      <w:r>
        <w:rPr/>
        <w:t>ꗍ</w:t>
      </w:r>
      <w:r>
        <w:rPr/>
        <w:t>盎⽫㫂乾⴦昪㑹</w:t>
      </w:r>
      <w:r>
        <w:rPr/>
        <w:t>⣃⑀</w:t>
      </w:r>
      <w:r>
        <w:rPr/>
        <w:t>剬䍒憮싎迂㘷⬴楓忎ㅏ顰</w:t>
      </w:r>
      <w:r>
        <w:rPr/>
        <w:t>⠹</w:t>
      </w:r>
      <w:r>
        <w:rPr/>
        <w:t>敬쉄⴮쉵쵸廂숳⫂冡愦쉳墣䴬凂⍎ꄮꍎ硢㑭</w:t>
      </w:r>
      <w:r>
        <w:rPr/>
        <w:t>⠽</w:t>
      </w:r>
      <w:r>
        <w:rPr/>
        <w:t>뽶單</w:t>
      </w:r>
      <w:r>
        <w:rPr/>
        <w:t>ꕱ</w:t>
      </w:r>
      <w:r>
        <w:rPr/>
        <w:t>䈪摤澬⹪⬵┦䊏弲爻扡磂</w:t>
      </w:r>
      <w:r>
        <w:rPr/>
        <w:t>⡁</w:t>
      </w:r>
      <w:r>
        <w:rPr/>
        <w:t>伪彋毂ぢ煨⍎㵣㗂浸녰淂夥䷍䎬玩䝊桂䈤칵쉟䔺噡㬰숭㥡䴶穑桯戨䍘숭⭙쉅ꇂ싃浗揂㷂䑯싂攸匷圶含漲숮땚䉫</w:t>
      </w:r>
      <w:r>
        <w:rPr/>
        <w:t>ꥐ</w:t>
      </w:r>
      <w:r>
        <w:rPr/>
        <w:t>獟⤩喥悱梱ꇂし堣㶘働硈곂ꎵ轡䩶䔴埂幰</w:t>
      </w:r>
      <w:r>
        <w:rPr/>
        <w:t>⢵</w:t>
      </w:r>
      <w:r>
        <w:rPr/>
        <w:t>쉣</w:t>
      </w:r>
      <w:r>
        <w:rPr/>
        <w:t>ⴴ</w:t>
      </w:r>
      <w:r>
        <w:rPr/>
        <w:t>掻扇幺䉯愲奐촹䕃挬扒囂泎博䴹㠺偁슣⫂뭁쉫</w:t>
      </w:r>
      <w:r>
        <w:rPr/>
        <w:t>ꤪ</w:t>
      </w:r>
      <w:r>
        <w:rPr/>
        <w:t>䕍慦</w:t>
      </w:r>
      <w:r>
        <w:rPr/>
        <w:t>꤫</w:t>
      </w:r>
      <w:r>
        <w:rPr/>
        <w:t>㍃싃惂癘䄬䂘</w:t>
      </w:r>
      <w:r>
        <w:rPr/>
        <w:t>꤭</w:t>
      </w:r>
      <w:r>
        <w:rPr/>
        <w:t>塰䍥⽫䌮㑬⩆榻澡婖㠻쉧䧂悡쉧恊歄쵋顧捵散㏃煖橌⹸㵇倨䈱⚱佰惂</w:t>
      </w:r>
      <w:r>
        <w:rPr/>
        <w:t>⣂⨥</w:t>
      </w:r>
      <w:r>
        <w:rPr/>
        <w:t>熩㩂ꄶ숮啥橌ꅐ䖻䍪䣂漴嚩掻칾刯䬹灬⪩㉚䩣稴슏檏噦</w:t>
      </w:r>
      <w:r>
        <w:rPr/>
        <w:t>ⵙ</w:t>
      </w:r>
      <w:r>
        <w:rPr/>
        <w:t>㤣싂쉮㘭瑤㍵祒恁癉</w:t>
      </w:r>
      <w:r>
        <w:rPr/>
        <w:t>ⱚ</w:t>
      </w:r>
      <w:r>
        <w:rPr/>
        <w:t>넣⥮⍩焣䘨摆숶</w:t>
      </w:r>
      <w:r>
        <w:rPr/>
        <w:t>ⴻ</w:t>
      </w:r>
      <w:r>
        <w:rPr/>
        <w:t>洭쉏㇂걲숫䶱燂嗂╈㤪丫燂䵠冿쉃彃␬</w:t>
      </w:r>
      <w:r>
        <w:rPr/>
        <w:t>⠮⨩</w:t>
      </w:r>
      <w:r>
        <w:rPr/>
        <w:t>揍쵊쵔⒱쉵牪썫䗂ꏂ牳깈㜸㉇쉦딤䍲硐恳乯쌮颥八㡴縪</w:t>
      </w:r>
      <w:r>
        <w:rPr/>
        <w:t>⡨</w:t>
      </w:r>
      <w:r>
        <w:rPr/>
        <w:t>杌쉢碩ぺ䧂坘㉸뭪⽎妣穚숪塘컍䴭璘㙶檥留橡ギ숲쉚䀩浔佮礣䩪</w:t>
      </w:r>
      <w:r>
        <w:rPr/>
        <w:t>꤬</w:t>
      </w:r>
      <w:r>
        <w:rPr/>
        <w:t>ꥯ坁쉺⭬勂穓㛂婆슘慸桞祃狂晗硵㭦瑴䗃女梮Ⓜ忂然쉥滂煱洦攫奐숱䭯繨숭Ⓜ☮䵀숶㑆厥廂䱴싂啺╎凂䒩倶墻㑪싂克硭欲⫎땐捨깰</w:t>
      </w:r>
      <w:r>
        <w:rPr/>
        <w:t>⣂</w:t>
      </w:r>
      <w:r>
        <w:rPr/>
        <w:t>㞬⌯飂䑢張彄㛂㜺</w:t>
      </w:r>
      <w:r>
        <w:rPr/>
        <w:t>ꥑ</w:t>
      </w:r>
      <w:r>
        <w:rPr/>
        <w:t>쉢숫瓃䏂秂獨䭄儶坏娵帣洴摊䝋ㄊ燂呣䠣䑔䎡䌽숮</w:t>
      </w:r>
      <w:r>
        <w:rPr/>
        <w:t>Ȿ</w:t>
      </w:r>
      <w:r>
        <w:rPr/>
        <w:t>捨迍쉱땾厱</w:t>
      </w:r>
      <w:r>
        <w:rPr/>
        <w:t>ⰸ</w:t>
      </w:r>
      <w:r>
        <w:rPr/>
        <w:t>쉰呃皘欦㤱慚㕏㩑츨ꄫ䁩總挷쉥楸㘣䉾▮樫⥦㥹睂湇칅䭓⩭幙楋恩</w:t>
      </w:r>
      <w:r>
        <w:rPr/>
        <w:t>⢘</w:t>
      </w:r>
      <w:r>
        <w:rPr/>
        <w:t>깫楖</w:t>
      </w:r>
      <w:r>
        <w:rPr/>
        <w:t>⡷</w:t>
      </w:r>
      <w:r>
        <w:rPr/>
        <w:t>뽠⼬䕚扭濍䁅㄰偱婯뭐㕇쉙뿍┶怱⑄捕扔穒뮻</w:t>
      </w:r>
      <w:r>
        <w:rPr/>
        <w:t>Ⱓ</w:t>
      </w:r>
      <w:r>
        <w:rPr/>
        <w:t>槂䥈堽</w:t>
      </w:r>
      <w:r>
        <w:rPr/>
        <w:t>꧂</w:t>
      </w:r>
      <w:r>
        <w:rPr/>
        <w:t>㴶輷癦琴쉂䵬㝨숲輨䣂䭠慅参瑁묨汀㵐㉕</w:t>
      </w:r>
      <w:r>
        <w:rPr/>
        <w:t>⠬</w:t>
      </w:r>
      <w:r>
        <w:rPr/>
        <w:t>甩슻飂싂塞㭸숥뗂쉁䭟㩳쉨䚡ꅠ楉す</w:t>
      </w:r>
      <w:r>
        <w:rPr/>
        <w:t>Ⲙ</w:t>
      </w:r>
      <w:r>
        <w:rPr/>
        <w:t>䇂䞱檻쉊䩵㒬樣뽕まꎿ㬹쵘䩃</w:t>
      </w:r>
      <w:r>
        <w:rPr/>
        <w:t>⣂</w:t>
      </w:r>
      <w:r>
        <w:rPr/>
        <w:t>꧂</w:t>
      </w:r>
      <w:r>
        <w:rPr/>
        <w:t>啳䐱ず䮩쉏嘰䵉暵墡ㅧ扺䌪䭖湠婅쉆긩ヂ䉤쉦숣뿎幄塆</w:t>
      </w:r>
      <w:r>
        <w:rPr/>
        <w:t>ⱘ</w:t>
      </w:r>
      <w:r>
        <w:rPr/>
        <w:t>㍲㉶꺬太䐩䱧㟂偺쉨㔵扄ꌵ⺻揃䩬杒擂⭑䩃䭐捯轓礽㉍䙮⽓⽉♆硺塌쉬␹捲秂楐湓橀买癶</w:t>
      </w:r>
      <w:r>
        <w:rPr/>
        <w:t>ꔻ</w:t>
      </w:r>
      <w:r>
        <w:rPr/>
        <w:t>束㝫쉒䧂</w:t>
      </w:r>
      <w:r>
        <w:rPr/>
        <w:t>⡙</w:t>
      </w:r>
      <w:r>
        <w:rPr/>
        <w:t>쉗</w:t>
      </w:r>
      <w:r>
        <w:rPr/>
        <w:t>ꥉ</w:t>
      </w:r>
      <w:r>
        <w:rPr/>
        <w:t>偒ꥶ怮␮優步凂坏䐲畖</w:t>
      </w:r>
      <w:r>
        <w:rPr/>
        <w:t>꧍⧂</w:t>
      </w:r>
      <w:r>
        <w:rPr/>
        <w:t>睌㝓懂뗂揂䣍颥媻䵶</w:t>
      </w:r>
      <w:r>
        <w:rPr/>
        <w:t>ⴲ</w:t>
      </w:r>
      <w:r>
        <w:rPr/>
        <w:t>싎쉲珍䑴桶剤烂㡄灖</w:t>
      </w:r>
      <w:r>
        <w:rPr/>
        <w:t>ꔸ</w:t>
      </w:r>
      <w:r>
        <w:rPr/>
        <w:t>㔷뗂㌻奢䍬昦余昨礱祄쉒</w:t>
      </w:r>
      <w:r>
        <w:rPr/>
        <w:t>ꕁ</w:t>
      </w:r>
      <w:r>
        <w:rPr/>
        <w:t>㴤坲</w:t>
      </w:r>
      <w:r>
        <w:rPr/>
        <w:t>ꕧ</w:t>
      </w:r>
      <w:r>
        <w:rPr/>
        <w:t>獡〶╶⛍꥔卂뼸獠ꅎ⨹뽇瑫轳⍃喱亩杉쉓副㜩슩쌻♧뽳㛂숭縩썉㭹捩扗ꄶㅮ딱氻兑猫╁㑾噅</w:t>
      </w:r>
      <w:r>
        <w:rPr/>
        <w:t>Ⳃ</w:t>
      </w:r>
      <w:r>
        <w:rPr/>
        <w:t>㭔潟䐹呇쉴⍯懂琥汄戩딦䐱顱㘮</w:t>
      </w:r>
      <w:r>
        <w:rPr/>
        <w:t>ꕘ꤭⭭</w:t>
      </w:r>
      <w:r>
        <w:rPr/>
        <w:t>恥뽩쉍搮⍹眽畁묤㘬쎏喡㙷쉌쉐䵬楢䤰숯颬뽊婅眭쉕⩂绂轟䚻ꅦ䁈</w:t>
      </w:r>
      <w:r>
        <w:rPr/>
        <w:t>ꦿ</w:t>
      </w:r>
      <w:r>
        <w:rPr/>
        <w:t>㚵䰽癹䍌桒畬㝲㍸桒쵘潫뿍湄䠺猫⽀녙䈳걘奊⨹㕱乴纱橬㒩硋畔䡄偊儲慴夦判䵄䧂敇畸住䎿뭐啙⪣牳捃椣ꅐ숯☦䟂怽</w:t>
      </w:r>
      <w:r>
        <w:rPr/>
        <w:t>ꥊ</w:t>
      </w:r>
      <w:r>
        <w:rPr/>
        <w:t>牞㧎㙍㬻䅵癘㍓⩌㈪숭⨫</w:t>
      </w:r>
      <w:r>
        <w:rPr/>
        <w:t>ⵋ</w:t>
      </w:r>
      <w:r>
        <w:rPr/>
        <w:t>䝇뮻䑢煄頴쉆쵚傣䔩䱐䵹桑欲㬯</w:t>
      </w:r>
      <w:r>
        <w:rPr/>
        <w:t>ꔬ</w:t>
      </w:r>
      <w:r>
        <w:rPr/>
        <w:t>⡣</w:t>
      </w:r>
      <w:r>
        <w:rPr/>
        <w:t>冿뾘⨵쵕眣儷剗硓洯奌契睟뭨滃䅍슿⍢</w:t>
      </w:r>
      <w:r>
        <w:rPr/>
        <w:t>ⱒ</w:t>
      </w:r>
      <w:r>
        <w:rPr/>
        <w:t>぀华㔴꥘⭘愸楆⼰〵㒻幥㩖숭恺㕂</w:t>
      </w:r>
      <w:r>
        <w:rPr/>
        <w:t>ⶵ</w:t>
      </w:r>
      <w:r>
        <w:rPr/>
        <w:t>楎偗唬斱墡晫캡䳂</w:t>
      </w:r>
      <w:r>
        <w:rPr/>
        <w:t>Ⱪ</w:t>
      </w:r>
      <w:r>
        <w:rPr/>
        <w:t>䩶⩲</w:t>
      </w:r>
      <w:r>
        <w:rPr/>
        <w:t>ⱱ</w:t>
      </w:r>
      <w:r>
        <w:rPr/>
        <w:t>㩥轢䞱⩷䅸獕숺嘯뇂携⸮㧂〩畊⫂擂ꍊ걵灂䣂ꇂ┴숷⽥穋⩍幔</w:t>
      </w:r>
      <w:r>
        <w:rPr/>
        <w:t>ⴲ</w:t>
      </w:r>
      <w:r>
        <w:rPr/>
        <w:t>㙵겘䙂畧澘䵫깄⥺땞摶㔴渨昽쉏䏎癧숦睲쉓瘲㮻畴┺칞⪵쉥桌㴊⩌厩江슬뭭䚱顀</w:t>
      </w:r>
      <w:r>
        <w:rPr/>
        <w:t>ⵓ</w:t>
      </w:r>
      <w:r>
        <w:rPr/>
        <w:t>㙂걘㝷樨</w:t>
      </w:r>
      <w:r>
        <w:rPr/>
        <w:t>ꔣ</w:t>
      </w:r>
      <w:r>
        <w:rPr/>
        <w:t>渭晟公쉸춡⬦䭚唣숭扦</w:t>
      </w:r>
      <w:r>
        <w:rPr/>
        <w:t>ꖿ</w:t>
      </w:r>
      <w:r>
        <w:rPr/>
        <w:t>䉐杘異㗃쎩㴫쉬녮쉙㌽녱㥪쉶㍢䄨䷃쉮ㅴ㞩獞暏㘸싂睥㇂偅䵪祠䔨ꥤ⑃♓橘ㅥ乷ꅍ㘭긹晊湯</w:t>
      </w:r>
      <w:r>
        <w:rPr/>
        <w:t>⠪</w:t>
      </w:r>
      <w:r>
        <w:rPr/>
        <w:t>㡐䘵泂亏⵳太杗㵬♍偯춵ꍣ㐴恹抣䥓椵⻃㍢㭤甪슮稸䝲珂ꅀ媵㑎狂䝀湵䵴침畘⥉挻唴췂⵷稶</w:t>
      </w:r>
      <w:r>
        <w:rPr/>
        <w:t>⢩</w:t>
      </w:r>
      <w:r>
        <w:rPr/>
        <w:t>䀳橵䊏쉒磂䝥杦娲䍃稴剩偈㉾뽎쉃牤熣깤쉾䁏怮堺晟欣䥹㵋渶織슿䋂⍎歯⩣㡆⭩䑘뭦獊囎䱙䁲䰵숪묺숶䅯㭀㨵揂㞬湺䝑슘㭌슱㝩슱椹㑡䙳浡乤䭶兖녵硪癇渲䅀쉐吴秂枣泂焤獹䤱⑐枩⑕劮瘶칣䫂䍗쵑칸伩噍㏃쉤걣</w:t>
      </w:r>
      <w:r>
        <w:rPr/>
        <w:t>ⱋ♊</w:t>
      </w:r>
      <w:r>
        <w:rPr/>
        <w:t>뽤娬ꅘ땣櫂䍘곂亩敐⾵</w:t>
      </w:r>
      <w:r>
        <w:rPr/>
        <w:t>Ⳃ</w:t>
      </w:r>
      <w:r>
        <w:rPr/>
        <w:t>㤩㨬쉕䡏</w:t>
      </w:r>
      <w:r>
        <w:rPr/>
        <w:t>ꤣ</w:t>
      </w:r>
      <w:r>
        <w:rPr/>
        <w:t>囂╰埂⫂䱬瑸儨⩴䢩숩塟♢싂</w:t>
      </w:r>
      <w:r>
        <w:rPr/>
        <w:t>ⷂ</w:t>
      </w:r>
      <w:r>
        <w:rPr/>
        <w:t>ꅕ쵙숩乚潋濂恸癷檣栲䚵嘲墘뭀⸽뽄㩇牦殿⤲䒏冮쉠칤惍䌲渪ꥵ頳⏂㩪挭</w:t>
      </w:r>
      <w:r>
        <w:rPr/>
        <w:t>ꔴ</w:t>
      </w:r>
      <w:r>
        <w:rPr/>
        <w:t>칵噈</w:t>
      </w:r>
      <w:r>
        <w:rPr/>
        <w:t>ꥀ</w:t>
      </w:r>
      <w:r>
        <w:rPr/>
        <w:t>穭싂뽄▵걓瀣杫囂㑖䁫媏㈴殬⹭싂쉈竂⮩䐭</w:t>
      </w:r>
      <w:r>
        <w:rPr/>
        <w:t>ⱐ</w:t>
      </w:r>
      <w:r>
        <w:rPr/>
        <w:t>忂癍⽘⦡슩⯍㍥깋轣䘴뽬쎩꺩昺ㅲ䋂入쉞䀪弶㥬䵈딸咵컂䱣煮⍰䍐깁ぺ儻숫䕎晫痂⭍걈捀摴縴㥤爪쉗㇍땔䝘慖㡂뽸㘻摕┺깱剁癚椽桧扂</w:t>
      </w:r>
      <w:r>
        <w:rPr/>
        <w:t>Ⳃ</w:t>
      </w:r>
      <w:r>
        <w:rPr/>
        <w:t>䥪㝨恨㴵싂⥉煬껃䠤㋎㙎⸻䱶䝌걲</w:t>
      </w:r>
      <w:r>
        <w:rPr/>
        <w:t>ⱚ</w:t>
      </w:r>
      <w:r>
        <w:rPr/>
        <w:t>㍰晆礶쉋煵숬癌疵搻恓깎</w:t>
      </w:r>
      <w:r>
        <w:rPr/>
        <w:t>ⰱ</w:t>
      </w:r>
      <w:r>
        <w:rPr/>
        <w:t>녧䀩쉘爮㗂姂坎⭫汮瑘汈䡺售㢱愲晍䩚♸姃欤彎쉪搳</w:t>
      </w:r>
      <w:r>
        <w:rPr/>
        <w:t>ꕮ</w:t>
      </w:r>
      <w:r>
        <w:rPr/>
        <w:t>垻쉇欯깣敫慓奯뼵걢乐</w:t>
      </w:r>
      <w:r>
        <w:rPr/>
        <w:t>ꦬ</w:t>
      </w:r>
      <w:r>
        <w:rPr/>
        <w:t>믂䢘嫂灕⫃㑣쉣겘伥琪뿎⹬</w:t>
      </w:r>
      <w:r>
        <w:rPr/>
        <w:t>ꕆ</w:t>
      </w:r>
      <w:r>
        <w:rPr/>
        <w:t>걟䘪牕쉷⩫䋂땭ㅓ猭杒縶嗎縨쉂畨쉤嚻쉰嘫╗䅰睹扵奷䝢갴쉩㵍쉢剱⽠ォ纬硆㕾⑺㭨뭘灍祐</w:t>
      </w:r>
      <w:r>
        <w:rPr/>
        <w:t>ꥇ</w:t>
      </w:r>
      <w:r>
        <w:rPr/>
        <w:t>橕깈戳䓂䨻漣席啇숪捙</w:t>
      </w:r>
      <w:r>
        <w:rPr/>
        <w:t>ꕱꥈ</w:t>
      </w:r>
      <w:r>
        <w:rPr/>
        <w:t>含敪佑⩢䷂쉗浹㠣䝫䥲㡸䏂㉵浊栬⑚䥥䩍剰숨싎牲焹琺堹뇂椨㜻㜬湂</w:t>
      </w:r>
      <w:r>
        <w:rPr/>
        <w:t>ⵣ</w:t>
      </w:r>
      <w:r>
        <w:rPr/>
        <w:t>㕑숳刮琫숣㐊㡄쉶旂㵩숹⩔佪䓍䪮嗂湘ㅐ乥潪玥⍾扦쏃穇⭅숣䠣䈵ꥫ䝐偱剂䍟␣偰椦㡯⼪捦敂䝨輤癆뭤뭶쉁慔剬䘴䔨쉠余㷂窩⾮⯂숣䊮犏칟䨵氩䚮楡椭쵯摅䡹䌩䤥ㅢ숩畏싍㓂慅☰⽧歎掵儨⑥⺥忂曂㧃쵷〲䢵癁扱</w:t>
      </w:r>
      <w:r>
        <w:rPr/>
        <w:t>꧂</w:t>
      </w:r>
      <w:r>
        <w:rPr/>
        <w:t>㡟뽦楂嘭繆䭧揂䂡쉩䏂幔爪쉷쵲杂刴咥㭺歁硗⭘潟恩用䆬㖏䑾묳獳朩쉔慀斱檥估깫昱泃呈䕙桯敖母싂呖썲恖旂</w:t>
      </w:r>
      <w:r>
        <w:rPr/>
        <w:t>ⵚ</w:t>
      </w:r>
      <w:r>
        <w:rPr/>
        <w:t>䀽䨪충彀迍슩竎洯纵歩</w:t>
      </w:r>
      <w:r>
        <w:rPr/>
        <w:t>Ⱓ</w:t>
      </w:r>
      <w:r>
        <w:rPr/>
        <w:t>杣쉬㒡灊䍸煹㌨㝡擂⩰慴䥦睷갯ㅁ颩辩匪</w:t>
      </w:r>
      <w:r>
        <w:rPr/>
        <w:t>ꕓ</w:t>
      </w:r>
      <w:r>
        <w:rPr/>
        <w:t>摯慦况庘⍶㊮娹䵰抮뽑睱瀷</w:t>
      </w:r>
      <w:r>
        <w:rPr/>
        <w:t>ꥏ</w:t>
      </w:r>
      <w:r>
        <w:rPr/>
        <w:t>瑧</w:t>
      </w:r>
      <w:r>
        <w:rPr/>
        <w:t>ⵥ</w:t>
      </w:r>
      <w:r>
        <w:rPr/>
        <w:t>椲啇쉋䱑䑫㉬</w:t>
      </w:r>
      <w:r>
        <w:rPr/>
        <w:t>ꕂ꥔</w:t>
      </w:r>
      <w:r>
        <w:rPr/>
        <w:t>䵘塇噈歅哂䈲뽢戲垡汏쉈䰯싂猭忂㚥</w:t>
      </w:r>
      <w:r>
        <w:rPr/>
        <w:t>ꤷ</w:t>
      </w:r>
      <w:r>
        <w:rPr/>
        <w:t>㜱㕑</w:t>
      </w:r>
      <w:r>
        <w:rPr/>
        <w:t>⡡</w:t>
      </w:r>
      <w:r>
        <w:rPr/>
        <w:t>ㆻ䝊剦檣쉊☥싃</w:t>
      </w:r>
      <w:r>
        <w:rPr/>
        <w:t>ꕩ</w:t>
      </w:r>
      <w:r>
        <w:rPr/>
        <w:t>匶䠣坫䤱城</w:t>
      </w:r>
      <w:r>
        <w:rPr/>
        <w:t>ⵘ</w:t>
      </w:r>
      <w:r>
        <w:rPr/>
        <w:t>㫂⫂싂眦쉷</w:t>
      </w:r>
      <w:r>
        <w:rPr/>
        <w:t>ꕾ⭌⍱</w:t>
      </w:r>
      <w:r>
        <w:rPr/>
        <w:t>䔺䡤</w:t>
      </w:r>
      <w:r>
        <w:rPr/>
        <w:t>ꕡ⨤</w:t>
      </w:r>
      <w:r>
        <w:rPr/>
        <w:t>珎㢩긶갷</w:t>
      </w:r>
      <w:r>
        <w:rPr/>
        <w:t>ꔲ</w:t>
      </w:r>
      <w:r>
        <w:rPr/>
        <w:t>繚奦槂揂쉚瑓㍁춬</w:t>
      </w:r>
      <w:r>
        <w:rPr/>
        <w:t>ⱇ</w:t>
      </w:r>
      <w:r>
        <w:rPr/>
        <w:t>깎佲濂媿唴㍗桃揂磂沩婒穸浴㉯뿂╥䅗갤땱⿂쉟卐眻⩊娭⌸䧂㕪䥬㵄癟洹</w:t>
      </w:r>
      <w:r>
        <w:rPr/>
        <w:t>ꗂ</w:t>
      </w:r>
      <w:r>
        <w:rPr/>
        <w:t>䲵╍숭䤯歊甦㵄⩱뽡灶溱䳂畬♮쉙摊뽌〴칵쵨긭㩯쉲穢䩥ꏂ堮塗穮䂮</w:t>
      </w:r>
      <w:r>
        <w:rPr/>
        <w:t>ꕃ</w:t>
      </w:r>
      <w:r>
        <w:rPr/>
        <w:t>敡䜤깡擎繯址ꥬ效洵䴱轧ぱ䝦쵠凂勂</w:t>
      </w:r>
      <w:r>
        <w:rPr/>
        <w:t>ⴳ</w:t>
      </w:r>
      <w:r>
        <w:rPr/>
        <w:t>烍칚딤牂帩싂⍴癢恲슘꥖㭥繰噯剺来㴬㟂皘쏂矂繈䭦牷㮮弴뾏晐캘卨眮嘯⤭瀵⨫坕牶쉐㝠敒㐥眫㜣ㅅꆮ㩍䥟쉥灂玡</w:t>
      </w:r>
      <w:r>
        <w:rPr/>
        <w:t>⡆</w:t>
      </w:r>
      <w:r>
        <w:rPr/>
        <w:t>璩勂⩍昴땀礥</w:t>
      </w:r>
      <w:r>
        <w:rPr/>
        <w:t>ꥇ</w:t>
      </w:r>
      <w:r>
        <w:rPr/>
        <w:t>쉖㵏橈樻ォ깣⥌⽨濂辡顢⩀䴻楒</w:t>
      </w:r>
      <w:r>
        <w:rPr/>
        <w:t>Ⱪ</w:t>
      </w:r>
      <w:r>
        <w:rPr/>
        <w:t>幵歠숬숬㨵参硾ガ숤䅢䅱싃놻㩠潆歙⩟顩숱摍싂晘ㅦ</w:t>
      </w:r>
      <w:r>
        <w:rPr/>
        <w:t>꧂</w:t>
      </w:r>
      <w:r>
        <w:rPr/>
        <w:t>煏⽐砽슩⹹묹凎䍮癵婈煟䛂⼨刪䙐슿睫䱁犱瘺⽭顮꥗剡㍱⨯婎칣땞穯潎땯⺩橦㡗ꍫ㬩愤怭㝊眲䷂转姂䵟皬숷湦싂晶塤땳</w:t>
      </w:r>
      <w:r>
        <w:rPr/>
        <w:t>꤭</w:t>
      </w:r>
      <w:r>
        <w:rPr/>
        <w:t>祢栥</w:t>
      </w:r>
      <w:r>
        <w:rPr/>
        <w:t>ꤰ</w:t>
      </w:r>
      <w:r>
        <w:rPr/>
        <w:t>珎彖兴쉣쉬奈䅓녍䕊䵰汳╏䳂䍣帩䁺䕸㙫</w:t>
      </w:r>
      <w:r>
        <w:rPr/>
        <w:t>ꤪ</w:t>
      </w:r>
      <w:r>
        <w:rPr/>
        <w:t>懂秂싎欰䷍ꎡ⩭▥깪㔊⩥䗂婆匥⩷橭쵎㑗䔥⩷ꍵ⑂</w:t>
      </w:r>
      <w:r>
        <w:rPr/>
        <w:t>ⴭ</w:t>
      </w:r>
      <w:r>
        <w:rPr/>
        <w:t>뽭쉉㒣꥘惎吪㇃㮻싂넫縮㝨䡧숮䌰〈숹婕硋䱨싂䅺㫂塞⾏䴶</w:t>
      </w:r>
      <w:r>
        <w:rPr/>
        <w:t>ⱊ</w:t>
      </w:r>
      <w:r>
        <w:rPr/>
        <w:t>䍒䭡塺⩭穮䱆幧싂숰숽⧎报忍剶搫䭰䌵㤷☲㜴ふ樯땒奷㘥⮡毂䝓ꥰ䙎⍪㷂牶쉇愹땍摊坉䭉侘砰係</w:t>
      </w:r>
      <w:r>
        <w:rPr/>
        <w:t>ꤹ⩖</w:t>
      </w:r>
      <w:r>
        <w:rPr/>
        <w:t>歾</w:t>
      </w:r>
      <w:r>
        <w:rPr/>
        <w:t>Ⱨ</w:t>
      </w:r>
      <w:r>
        <w:rPr/>
        <w:t>䥑渫䣂䝌ꅒ♎쉗ず쉳䭸盂㩔嗂夵뇍싂긳䆣칺ㅄ瀣煔ㅄ牐框榘乘嘭䢿㭗棂ꅎ♙㈳畳딤㋂䓂景䕖</w:t>
      </w:r>
      <w:r>
        <w:rPr/>
        <w:t>⡋</w:t>
      </w:r>
      <w:r>
        <w:rPr/>
        <w:t>䙩獚卋彺䒵䠶䱳㇂</w:t>
      </w:r>
      <w:r>
        <w:rPr/>
        <w:t>꧂</w:t>
      </w:r>
      <w:r>
        <w:rPr/>
        <w:t>⼳歹</w:t>
      </w:r>
      <w:r>
        <w:rPr/>
        <w:t>⡊</w:t>
      </w:r>
      <w:r>
        <w:rPr/>
        <w:t>庥橕쉲嫃䡾⩄庵쉳焪╆쉒䑓兓晊顏弶⭮␨乧䱁樽⹷⬣♍橤䅡椱䧂녍쉴炻쉬竂嗂轕걳㗎묹敲䬨堰干숷充╊瑡䒵㠵畯䫃㙸练䝁</w:t>
      </w:r>
      <w:r>
        <w:rPr/>
        <w:t>ⵄ</w:t>
      </w:r>
      <w:r>
        <w:rPr/>
        <w:t>䧂杕⽗楮䟂畱䩕칚꺏</w:t>
      </w:r>
      <w:r>
        <w:rPr/>
        <w:t>ⷂ</w:t>
      </w:r>
      <w:r>
        <w:rPr/>
        <w:t>斣歱䌤晭焦乐⨣쉔爬⑞捖温䙆壂♪剴쌳䝂繤䰨㙄輯䀴㌰㉏慏뽗㩚쵢䙺츭䎿캥⨯㈷⩬䡂㵰녊䥷䕪</w:t>
      </w:r>
      <w:r>
        <w:rPr/>
        <w:t>⠪</w:t>
      </w:r>
      <w:r>
        <w:rPr/>
        <w:t>䩢湙ꌽ席</w:t>
      </w:r>
      <w:r>
        <w:rPr/>
        <w:t>ꕣ</w:t>
      </w:r>
      <w:r>
        <w:rPr/>
        <w:t>札쉖坸獔뼩漫帪橚⫂슱㚿㕾晵䵁</w:t>
      </w:r>
      <w:r>
        <w:rPr/>
        <w:t>Ⱖ</w:t>
      </w:r>
      <w:r>
        <w:rPr/>
        <w:t>䱋㉉ㅕ㕾㥟冏纡⚵슬卭皬┨䏍뼤⥶摣䡮䜪츴颩쉋淃䡸</w:t>
      </w:r>
      <w:r>
        <w:rPr/>
        <w:t>ꦬ</w:t>
      </w:r>
      <w:r>
        <w:rPr/>
        <w:t>桤㙳汑晍垘⩃癅쉴㒮䧎う</w:t>
      </w:r>
      <w:r>
        <w:rPr/>
        <w:t>ꤺ☳</w:t>
      </w:r>
      <w:r>
        <w:rPr/>
        <w:t>쌺䖥渳䔪⽟츪싍槂⥳ꍣ䘷㙱畭忍쉮步旂捦䋍쵁</w:t>
      </w:r>
      <w:r>
        <w:rPr/>
        <w:t>ⱓ</w:t>
      </w:r>
      <w:r>
        <w:rPr/>
        <w:t>㉔╖㘣ꥳ匥쉀충桳쉟撏焰夦䭰揂堷瘪歭捍癃</w:t>
      </w:r>
      <w:r>
        <w:rPr/>
        <w:t>ⲱ</w:t>
      </w:r>
      <w:r>
        <w:rPr/>
        <w:t>娪啞燂顷쉅㤩</w:t>
      </w:r>
      <w:r>
        <w:rPr/>
        <w:t>ⵦ</w:t>
      </w:r>
      <w:r>
        <w:rPr/>
        <w:t>勂쉀桔婡ꅏ쉭柃氩圻싂瘽䁉ꥶ桑囂猵⌭汈</w:t>
      </w:r>
      <w:r>
        <w:rPr/>
        <w:t>ⱏ</w:t>
      </w:r>
      <w:r>
        <w:rPr/>
        <w:t>樽稴쉾쉘⛂넷㯂䠳䜰旂権⥱憱⭙冬住쉉㗂剞珎吲ㆩ⛎쉯쌽㕏䤥卵ꥸ㝥年긫뾵㩪皮慲埂녷栶㘺塖顪깪㥎숽獸塂㕹숦拃뾿檬戺晷碮囂㗂㡇䌽</w:t>
      </w:r>
      <w:r>
        <w:rPr/>
        <w:t>⡁</w:t>
      </w:r>
      <w:r>
        <w:rPr/>
        <w:t>ㄽ欰⾩</w:t>
      </w:r>
      <w:r>
        <w:rPr/>
        <w:t>⡠</w:t>
      </w:r>
      <w:r>
        <w:rPr/>
        <w:t>쉢穯⩟瓍竂⌽㥔て㩘⒏活숥쵒獬啠棂</w:t>
      </w:r>
      <w:r>
        <w:rPr/>
        <w:t>ⵠ</w:t>
      </w:r>
      <w:r>
        <w:rPr/>
        <w:t>暵桘곍冩䡩</w:t>
      </w:r>
      <w:r>
        <w:rPr/>
        <w:t>⡴</w:t>
      </w:r>
      <w:r>
        <w:rPr/>
        <w:t>㷂⻎拂♔京㯎</w:t>
      </w:r>
      <w:r>
        <w:rPr/>
        <w:t>ꖿ</w:t>
      </w:r>
      <w:r>
        <w:rPr/>
        <w:t>毂뭔匥倴㵶⚘㑥ꅤ䅌㊵剃佾䆩숣숫㭔䝺䅾숲⼱땈䮘㊵睔깴癱䍘漻渱㔹쉳弹㴥┱숻洣接쵋横瑺쉠棂由剦㥌⩏癰뼴瀊䑄晞楡㐩㬤♹牱㷂䟎뽤䃂ㄻ쉑䍢歨矃䪮纏㬱娤繉塔슩俎䅲㌳厏煺㨽坟䴺䍩⌤갪䶻潡啙쉠쉷㌳擎ꥤ柂究縦偑匱♺㙴㕱긷湥䵮䋂㑮뇍⬦</w:t>
      </w:r>
      <w:r>
        <w:rPr/>
        <w:t>ⱪ♸</w:t>
      </w:r>
      <w:r>
        <w:rPr/>
        <w:t>ꅏ쉳숲昦㍊偵杳未涘</w:t>
      </w:r>
      <w:r>
        <w:rPr/>
        <w:t>ⵥ</w:t>
      </w:r>
      <w:r>
        <w:rPr/>
        <w:t>ㅴ甮㙑嚡㩸䟂◂堨傩浳ꍹ睊侮匮⨶坘숩潹慀汗彬枿ꅱ싂䥍쉚쉄⹪獍唳揍歘ꅰ伻㈮싂쉶垣恀恣㫍㤳楎猱智㝉榬넦㚵⩧秂佢捕</w:t>
      </w:r>
      <w:r>
        <w:rPr/>
        <w:t>꧂</w:t>
      </w:r>
      <w:r>
        <w:rPr/>
        <w:t>橙ㅢ伪숫你슡楉瑺影㐱唦䣂剟슘妏䑅眺儯慆䳃秂狍䜥쉵奃ㅲ灄噭㭟坎恏轍昨쉏晆</w:t>
      </w:r>
      <w:r>
        <w:rPr/>
        <w:t>ⵔ꧂</w:t>
      </w:r>
      <w:r>
        <w:rPr/>
        <w:t>欥塏ꇂ㐷啩뭤</w:t>
      </w:r>
      <w:r>
        <w:rPr/>
        <w:t>⡗⮱</w:t>
      </w:r>
      <w:r>
        <w:rPr/>
        <w:t>沏컂㈵圲␷㵏徱뭦䉰坶嘱㵁</w:t>
      </w:r>
      <w:r>
        <w:rPr/>
        <w:t>⣂␨</w:t>
      </w:r>
      <w:r>
        <w:rPr/>
        <w:t>뭳⾣ꅃ秂㍉ꥭ⑸瘮㫂欷걩쉸䍏彵䊱ꌤ␻燂偹偘┣␷勂ꄪ╒年䕤ꅔ⵵幨묷䕵杇쉬ꅰ捀쌬夯숨䏎⹀</w:t>
      </w:r>
      <w:r>
        <w:rPr/>
        <w:t>ⶣ</w:t>
      </w:r>
      <w:r>
        <w:rPr/>
        <w:t>촮</w:t>
      </w:r>
      <w:r>
        <w:rPr/>
        <w:t>ꖏ⵲</w:t>
      </w:r>
      <w:r>
        <w:rPr/>
        <w:t>칞䝤听쉟쉎㭚쉸洶숳䍢㐤媩彶瑯橈垿쉨숯䫂濂䁸接ヂ</w:t>
      </w:r>
      <w:r>
        <w:rPr/>
        <w:t>⠥</w:t>
      </w:r>
      <w:r>
        <w:rPr/>
        <w:t>摓煡瑤轑♤洭朰침滂催丶</w:t>
      </w:r>
      <w:r>
        <w:rPr/>
        <w:t>Ⱘ</w:t>
      </w:r>
      <w:r>
        <w:rPr/>
        <w:t>嗂畇땒</w:t>
      </w:r>
      <w:r>
        <w:rPr/>
        <w:t>ꤷ</w:t>
      </w:r>
      <w:r>
        <w:rPr/>
        <w:t>ㅗ䡣㙭☳숽制㪻婬ꅃ슩㎥硆</w:t>
      </w:r>
      <w:r>
        <w:rPr/>
        <w:t>⡄</w:t>
      </w:r>
      <w:r>
        <w:rPr/>
        <w:t>뭍쉐牂</w:t>
      </w:r>
      <w:r>
        <w:rPr/>
        <w:t>ⴳ</w:t>
      </w:r>
      <w:r>
        <w:rPr/>
        <w:t>佃ㅖ畳</w:t>
      </w:r>
      <w:r>
        <w:rPr/>
        <w:t>ꤣ</w:t>
      </w:r>
      <w:r>
        <w:rPr/>
        <w:t>䏂乆⬱숭⨺떩⬶畋婵㝓烂樬</w:t>
      </w:r>
      <w:r>
        <w:rPr/>
        <w:t>ꕎ</w:t>
      </w:r>
      <w:r>
        <w:rPr/>
        <w:t>疏⽷匤㵠䍖놻⹵濎䟍䫎癶쉹迂쉥䅄쌲顡丶淂免쉉뽵슮繞䬶潫仂⩓쉚슣椻䄰촹䚏偧焴ꅍ摠汱싂뽸㝅䰳䉚炵渱⥫⼮</w:t>
      </w:r>
      <w:r>
        <w:rPr/>
        <w:t>꧂⮣</w:t>
      </w:r>
      <w:r>
        <w:rPr/>
        <w:t>樦䝘䵊楹㵅顐墻슥껂着䬪쵠䁃ꍪ礽曂漽</w:t>
      </w:r>
      <w:r>
        <w:rPr/>
        <w:t>ⵂ</w:t>
      </w:r>
      <w:r>
        <w:rPr/>
        <w:t>䭢쉉쉾碱걖䞥㐣琰䨤〭唺☶禩朸獐㕶쉠楈䃂</w:t>
      </w:r>
      <w:r>
        <w:rPr/>
        <w:t>ⱌ</w:t>
      </w:r>
      <w:r>
        <w:rPr/>
        <w:t>쉰獑㭬䡋䶱㦘ꍹ参䑊捷咵떵其汤䔫䀭枏㙗⩳绂츥飂</w:t>
      </w:r>
      <w:r>
        <w:rPr/>
        <w:t>ⶻ</w:t>
      </w:r>
      <w:r>
        <w:rPr/>
        <w:t>슩</w:t>
      </w:r>
      <w:r>
        <w:rPr/>
        <w:t>꥟</w:t>
      </w:r>
      <w:r>
        <w:rPr/>
        <w:t>쉈枘뾡壂깅偆䙖猤轣⩯㝌䥏녤䔵딯츹㐤㪩杴쉘䝭䭁싂兊伺㙀う䒥䘭쉬拂쉨椺칾</w:t>
      </w:r>
      <w:r>
        <w:rPr/>
        <w:t>ⵇ</w:t>
      </w:r>
      <w:r>
        <w:rPr/>
        <w:t>㑖ヂ㑖公䑆帵⽕輲䯂伻奁杇敕垿싂䠣敞䛂깪ㅪ슘쉏⽠焮썐顸ꏂ煆煙㍅⨶䜪助䩪⨯⩌辿ꅄꍓ稻扉䘱쉉怹塑㞩䠷싂朥걐此癃㯂ꥠ땪촩奒祮썗뗂ꌱ瑨</w:t>
      </w:r>
      <w:r>
        <w:rPr/>
        <w:t>Ⰺ</w:t>
      </w:r>
      <w:r>
        <w:rPr/>
        <w:t>ꇂ䱲頽慘ㅰ歇ꏂ恅㎬癧䝰㭔务䆮抿嫂쉋╷쉘겵</w:t>
      </w:r>
      <w:r>
        <w:rPr/>
        <w:t>꧂</w:t>
      </w:r>
      <w:r>
        <w:rPr/>
        <w:t>䕄쉴則旂숱繁</w:t>
      </w:r>
      <w:r>
        <w:rPr/>
        <w:t>ꦥ⤯ⶥ</w:t>
      </w:r>
      <w:r>
        <w:rPr/>
        <w:t>株</w:t>
      </w:r>
      <w:r>
        <w:rPr/>
        <w:t>ⳍ䷂</w:t>
      </w:r>
      <w:r>
        <w:rPr/>
        <w:t>ꕞ</w:t>
      </w:r>
      <w:r>
        <w:rPr/>
        <w:t>眻칥䱷刬╕ꏎ偁哂颡㘶便㡢癬⨶䥧ꥧち晌뼷漳</w:t>
      </w:r>
      <w:r>
        <w:rPr/>
        <w:t>⡃</w:t>
      </w:r>
      <w:r>
        <w:rPr/>
        <w:t>嘦浗쉬倥炵슩頽䍰倴쉱뽏칰ꥩ暩义</w:t>
      </w:r>
      <w:r>
        <w:rPr/>
        <w:t>ⷂ</w:t>
      </w:r>
      <w:r>
        <w:rPr/>
        <w:t>ㅊ㔴䔮䞏</w:t>
      </w:r>
      <w:r>
        <w:rPr/>
        <w:t>ⴴ</w:t>
      </w:r>
      <w:r>
        <w:rPr/>
        <w:t>唩㡂桰숰㉱</w:t>
      </w:r>
      <w:r>
        <w:rPr/>
        <w:t>ꔯ</w:t>
      </w:r>
      <w:r>
        <w:rPr/>
        <w:t>㔳䕢㟂眬坙憱쉎쉮瞿긨뿂狂깐徣畍</w:t>
      </w:r>
      <w:r>
        <w:rPr/>
        <w:t>⵰</w:t>
      </w:r>
      <w:r>
        <w:rPr/>
        <w:t>㴴剷媵穀</w:t>
      </w:r>
      <w:r>
        <w:rPr/>
        <w:t>Ȿ</w:t>
      </w:r>
      <w:r>
        <w:rPr/>
        <w:t>頬⫎䝅쉊毃뿂쉈쵊䁬楚䋎슣♱喻恍쉴㢬땸歋顬숱</w:t>
      </w:r>
      <w:r>
        <w:rPr/>
        <w:t>꧂</w:t>
      </w:r>
      <w:r>
        <w:rPr/>
        <w:t>쉡뽓㝋吹췂㥩</w:t>
      </w:r>
      <w:r>
        <w:rPr/>
        <w:t>ⱶ</w:t>
      </w:r>
      <w:r>
        <w:rPr/>
        <w:t>瀮䬩啥䵈뿂楃倨厏쉖⽑㩀</w:t>
      </w:r>
      <w:r>
        <w:rPr/>
        <w:t>ⷂ</w:t>
      </w:r>
      <w:r>
        <w:rPr/>
        <w:t>楖柂꺿ꆥ犡慮㙆噧櫍♹䉴</w:t>
      </w:r>
      <w:r>
        <w:rPr/>
        <w:t>ꤸ</w:t>
      </w:r>
      <w:r>
        <w:rPr/>
        <w:t>㕹么칇䵮䡰竂䁗⎮狂</w:t>
      </w:r>
      <w:r>
        <w:rPr/>
        <w:t>ꥑ</w:t>
      </w:r>
      <w:r>
        <w:rPr/>
        <w:t>侮</w:t>
      </w:r>
      <w:r>
        <w:rPr/>
        <w:t>ꕖ</w:t>
      </w:r>
      <w:r>
        <w:rPr/>
        <w:t>瀽兌〪禡</w:t>
      </w:r>
      <w:r>
        <w:rPr/>
        <w:t>ꥑ</w:t>
      </w:r>
      <w:r>
        <w:rPr/>
        <w:t>丷슘ꍶ㜲獵䩋쉯⩪㑒♡숦쉏쉭た㕆⭪栲</w:t>
      </w:r>
      <w:r>
        <w:rPr/>
        <w:t>ꔸ</w:t>
      </w:r>
      <w:r>
        <w:rPr/>
        <w:t>祯ꇂ㜩牨䬪쉇㍢剨搰⑔䭷칚剆쉫걢</w:t>
      </w:r>
      <w:r>
        <w:rPr/>
        <w:t>ꥋ</w:t>
      </w:r>
      <w:r>
        <w:rPr/>
        <w:t>뼰窻殻児禥疵뼪䝯凂嘻杁䰪䧂嘨</w:t>
      </w:r>
      <w:r>
        <w:rPr/>
        <w:t>⡍</w:t>
      </w:r>
      <w:r>
        <w:rPr/>
        <w:t>呌摎坁묯㞮祑숹ꏂꇂ쉁瘸願䝑쉗䳂⽨</w:t>
      </w:r>
      <w:r>
        <w:rPr/>
        <w:t>ꔶ</w:t>
      </w:r>
      <w:r>
        <w:rPr/>
        <w:t>싂摊⸹べ㬮숪䫂㙯쉃獑灇晾儨⑱䵤䑴</w:t>
      </w:r>
      <w:r>
        <w:rPr/>
        <w:t>Ⱛ</w:t>
      </w:r>
      <w:r>
        <w:rPr/>
        <w:t>懂㵥쉕</w:t>
      </w:r>
      <w:r>
        <w:rPr/>
        <w:t>Ⳃ</w:t>
      </w:r>
      <w:r>
        <w:rPr/>
        <w:t>ꥊ</w:t>
      </w:r>
      <w:r>
        <w:rPr/>
        <w:t>畈</w:t>
      </w:r>
      <w:r>
        <w:rPr/>
        <w:t>꧂</w:t>
      </w:r>
      <w:r>
        <w:rPr/>
        <w:t>仂䁦㝹㑠磍䓂祺쉌긦뗎긽橋슿䠭䴷놩槃ꄫ秂ヂ</w:t>
      </w:r>
      <w:r>
        <w:rPr/>
        <w:t>ꥄ</w:t>
      </w:r>
      <w:r>
        <w:rPr/>
        <w:t>슥㙯瀻飂㬥㉉呵쉃</w:t>
      </w:r>
      <w:r>
        <w:rPr/>
        <w:t>⠩</w:t>
      </w:r>
      <w:r>
        <w:rPr/>
        <w:t>녢煋깓㤸忂쉵轰㌱繕뭸乵䐩쉡</w:t>
      </w:r>
      <w:r>
        <w:rPr/>
        <w:t>ꕣ</w:t>
      </w:r>
      <w:r>
        <w:rPr/>
        <w:t>㉃쵕呦⴩쉢䑹쉰슥瑶柂丩勂杒䁙婦瘥灌玡㌶숽嘺</w:t>
      </w:r>
      <w:r>
        <w:rPr/>
        <w:t>ⰰ</w:t>
      </w:r>
      <w:r>
        <w:rPr/>
        <w:t>渮晅쵐ꅢ묭啣䥩쉾積㔳</w:t>
      </w:r>
      <w:r>
        <w:rPr/>
        <w:t>⢣</w:t>
      </w:r>
      <w:r>
        <w:rPr/>
        <w:t>㩤卣湔棂</w:t>
      </w:r>
      <w:r>
        <w:rPr/>
        <w:t>ꥃ</w:t>
      </w:r>
      <w:r>
        <w:rPr/>
        <w:t>畤쉶绂</w:t>
      </w:r>
      <w:r>
        <w:rPr/>
        <w:t>꤯</w:t>
      </w:r>
      <w:r>
        <w:rPr/>
        <w:t>싂参䥎硚稤婔嗎숯煀긱搽礬睆瞱䬶䯂祫縪佦潮⹚</w:t>
      </w:r>
      <w:r>
        <w:rPr/>
        <w:t>ⱐ</w:t>
      </w:r>
      <w:r>
        <w:rPr/>
        <w:t>妬쉞束奡⽃깩ꍨ滂䡁쉔䖵䶱乶婞捆瞩䋂圦⚩漬䝩썡㩧流숻숶쉡主塃獌捃悱㘵䔪䘺㡌⽀㈳⾥㡬숲</w:t>
      </w:r>
      <w:r>
        <w:rPr/>
        <w:t>ⴻ</w:t>
      </w:r>
      <w:r>
        <w:rPr/>
        <w:t>丹颬</w:t>
      </w:r>
      <w:r>
        <w:rPr/>
        <w:t>Ᵽ</w:t>
      </w:r>
      <w:r>
        <w:rPr/>
        <w:t>䉳呂䱟숦㕪㮬坳</w:t>
      </w:r>
      <w:r>
        <w:rPr/>
        <w:t>ⶥ</w:t>
      </w:r>
      <w:r>
        <w:rPr/>
        <w:t>쉬幠칏⩟歏쉾槃䵺㓂㩡㴵⩎⽑</w:t>
      </w:r>
      <w:r>
        <w:rPr/>
        <w:t>ꕉ</w:t>
      </w:r>
      <w:r>
        <w:rPr/>
        <w:t>奰疥䠻煲싂ꥮ숮싎唴⭘㵸繡㙅搣两䔣ꌬ穨繩숬樺⼲쉦⩇㍴浐䂬僂灟䠭㶏轩乀쉊㭑⾣䅹䤤</w:t>
      </w:r>
      <w:r>
        <w:rPr/>
        <w:t>⡡</w:t>
      </w:r>
      <w:r>
        <w:rPr/>
        <w:t>坹䨪䍭쉸扤欮⹸㵤亏ꍙ䕐䬻帳㑚硙嘻숲婃숩㬮䰥璿㭱䀱㤫곂偶䦬</w:t>
      </w:r>
      <w:r>
        <w:rPr/>
        <w:t>ꗂ</w:t>
      </w:r>
      <w:r>
        <w:rPr/>
        <w:t>䱙㯎セ쉐䇂숊슏何穨⫂⌰轙䷂㩃䉭</w:t>
      </w:r>
      <w:r>
        <w:rPr/>
        <w:t>ꦘ</w:t>
      </w:r>
      <w:r>
        <w:rPr/>
        <w:t>ꎿ焽漳뗂庻䌸㕴甮丹浔녺噗爫憏䵙療伩⫂䐱癞㧎</w:t>
      </w:r>
      <w:r>
        <w:rPr/>
        <w:t>ⷂ</w:t>
      </w:r>
      <w:r>
        <w:rPr/>
        <w:t>ㅧ숩䑨㩌쉚姂坍䃃⪏</w:t>
      </w:r>
      <w:r>
        <w:rPr/>
        <w:t>ꔤ</w:t>
      </w:r>
      <w:r>
        <w:rPr/>
        <w:t>䬷◂彌樷祷뾥ꅳ걭칸칋塊뭀꺻斡涩㩬㝄庩㝘暵噁ꅾ㭶</w:t>
      </w:r>
      <w:r>
        <w:rPr/>
        <w:t>ꔰ</w:t>
      </w:r>
      <w:r>
        <w:rPr/>
        <w:t>爺恁◂協녦쉘匪瀪숨㥷转⽰磎猷晾彶灍┵ꍊ</w:t>
      </w:r>
      <w:r>
        <w:rPr/>
        <w:t>ꤶ</w:t>
      </w:r>
      <w:r>
        <w:rPr/>
        <w:t>楓⩓㵀穁</w:t>
      </w:r>
      <w:r>
        <w:rPr/>
        <w:t>ꗍ</w:t>
      </w:r>
      <w:r>
        <w:rPr/>
        <w:t>䒩噟녂楺湆汞嘪圥䣍䝘쵸쏂㡨</w:t>
      </w:r>
      <w:r>
        <w:rPr/>
        <w:t>ꤪ</w:t>
      </w:r>
      <w:r>
        <w:rPr/>
        <w:t>祶浬</w:t>
      </w:r>
      <w:r>
        <w:rPr/>
        <w:t>ꔱ</w:t>
      </w:r>
      <w:r>
        <w:rPr/>
        <w:t>ꄹ瀮繙쉥뿂䄺仂䴳顥쉎䦏頦꺡䋂栬摠싂浄兖浉㙢佾숵</w:t>
      </w:r>
      <w:r>
        <w:rPr/>
        <w:t>ⱹ</w:t>
      </w:r>
      <w:r>
        <w:rPr/>
        <w:t>样疱䰥摲剄숨䄺塎㢣冣㕣쉁幹⩎쉍숩䥵恅湰싃숪焺悥⻂㑢썀徣䄣땓吸숩恩噖㵖숽숰癳츸숪⨦嘯淂歑妩쉏席㕵歾♖䋎</w:t>
      </w:r>
      <w:r>
        <w:rPr/>
        <w:t>ꕈ</w:t>
      </w:r>
      <w:r>
        <w:rPr/>
        <w:t>싂䈫⵱奴숲慨嚩쏂偊㑄쉆祄⌶⩱䄱捆☤塉땘佑牺㍙숳帲矂ꇎ䝅縴⵨凂䩉幵截⍣뭭硴嫂</w:t>
      </w:r>
      <w:r>
        <w:rPr/>
        <w:t>ꕆ</w:t>
      </w:r>
      <w:r>
        <w:rPr/>
        <w:t>㉎慪ꅨ㵊哂쉤䭋䵊䜪飃䬸琮曂祆쉒浄⍤땂싂焬쉒䫃䑨瞣揂</w:t>
      </w:r>
      <w:r>
        <w:rPr/>
        <w:t>ꖥ</w:t>
      </w:r>
      <w:r>
        <w:rPr/>
        <w:t>县춵㥚㈬溵摐䚬㴵䥞彪埂畖儶兵䖩稹</w:t>
      </w:r>
      <w:r>
        <w:rPr/>
        <w:t>⣂</w:t>
      </w:r>
      <w:r>
        <w:rPr/>
        <w:t>뭋敪</w:t>
      </w:r>
      <w:r>
        <w:rPr/>
        <w:t>⢏</w:t>
      </w:r>
      <w:r>
        <w:rPr/>
        <w:t>晸呶䅃椲⍸칤湵塇넳滂癀迂걟楉숰整噢</w:t>
      </w:r>
      <w:r>
        <w:rPr/>
        <w:t>⡗</w:t>
      </w:r>
      <w:r>
        <w:rPr/>
        <w:t>땥ッ</w:t>
      </w:r>
      <w:r>
        <w:rPr/>
        <w:t>⢿</w:t>
      </w:r>
      <w:r>
        <w:rPr/>
        <w:t>䰷⑦䤲ㅬ晃淂쉚坖㉾竂슱쉉ㅗ獱渺㬫⯂眲懂椰⮮浙硡ꄭ楙썊朰ꄬ뭊䀷땬뗂치ꅦ⸳䒱╟曂⥄㉒浊ヂ啾充唲搩轄繱皏슏䐸䝭⿂쉡佱䃂</w:t>
      </w:r>
      <w:r>
        <w:rPr/>
        <w:t>ꤰꕊ⹖</w:t>
      </w:r>
      <w:r>
        <w:rPr/>
        <w:t>쌩吭灧橒硞顱䎩걭唶싂쉀徻쉟幚㕕稺썯슣竍丣쉢昨쵒</w:t>
      </w:r>
      <w:r>
        <w:rPr/>
        <w:t>⡔</w:t>
      </w:r>
      <w:r>
        <w:rPr/>
        <w:t>楀ꥩ潔촹偰쉩쉭刪㦩䂣⛂쉢ꅾ</w:t>
      </w:r>
      <w:r>
        <w:rPr/>
        <w:t>ꥃ</w:t>
      </w:r>
      <w:r>
        <w:rPr/>
        <w:t>쉥幢潈노䖣⯂斻숯쉹娦橑㐥</w:t>
      </w:r>
      <w:r>
        <w:rPr/>
        <w:t>ꕁ</w:t>
      </w:r>
      <w:r>
        <w:rPr/>
        <w:t>倴䪮坁쉰扭䰳숭嫂⪮兂昱⭺慤쉩㶻쉁毂</w:t>
      </w:r>
      <w:r>
        <w:rPr/>
        <w:t>ⴺ</w:t>
      </w:r>
      <w:r>
        <w:rPr/>
        <w:t>ꌳ慟숵쉑⿂</w:t>
      </w:r>
      <w:r>
        <w:rPr/>
        <w:t>ⱘ</w:t>
      </w:r>
      <w:r>
        <w:rPr/>
        <w:t>㑒竍䓍強卑ꎏ쉙♹䅧绂</w:t>
      </w:r>
      <w:r>
        <w:rPr/>
        <w:t>ꕞꦣ</w:t>
      </w:r>
      <w:r>
        <w:rPr/>
        <w:t>楕留䗃썎入槂浉㩕㤥穨牣㨬깍㍱䥮棂䫂䑨朸堻㕎株䡔摅塄</w:t>
      </w:r>
      <w:r>
        <w:rPr/>
        <w:t>ⵢ</w:t>
      </w:r>
      <w:r>
        <w:rPr/>
        <w:t>䰰帯漣넮氮쵎쉧弪⑲땑♵⨪㉖曂⭭䵔쉦瘯䜪圱刦뾻睠琬囂</w:t>
      </w:r>
      <w:r>
        <w:rPr/>
        <w:t>ⵈ</w:t>
      </w:r>
      <w:r>
        <w:rPr/>
        <w:t>愶쌤獁춵乱땭换忂剡슩䝤䖩す啫</w:t>
      </w:r>
      <w:r>
        <w:rPr/>
        <w:t>ⱱ</w:t>
      </w:r>
      <w:r>
        <w:rPr/>
        <w:t>漴쎩䃂쉏穩䱭煫㨵꺵⾡⸊녋㜮温쌤딪⌹Ⓜ捗쉶슏⫂偰橔劬睑⩄繣䘷妵싂牮き䈩☪┨⑱周僃䬻⺣⍟杞</w:t>
      </w:r>
      <w:r>
        <w:rPr/>
        <w:t>꧂</w:t>
      </w:r>
      <w:r>
        <w:rPr/>
        <w:t>ⰽ</w:t>
      </w:r>
      <w:r>
        <w:rPr/>
        <w:t>湐楕ꄳ䅎癷㗂䘭䭳睩⤭숺呡䍁䨵珂旂쉶믂䇂吤갨♠쉏싍皵䙅㭚뼭⭯捗녒甶ㆡ넨楤椺冡䭐걒㙰⿂䍃촯</w:t>
      </w:r>
      <w:r>
        <w:rPr/>
        <w:t>ꕡ</w:t>
      </w:r>
      <w:r>
        <w:rPr/>
        <w:t>囂灎</w:t>
      </w:r>
      <w:r>
        <w:rPr/>
        <w:t>ꕖ</w:t>
      </w:r>
      <w:r>
        <w:rPr/>
        <w:t>琴땸䧃뿂䕐숵䀫竃♁딩⺻便枮䕸</w:t>
      </w:r>
      <w:r>
        <w:rPr/>
        <w:t>ꕭ</w:t>
      </w:r>
      <w:r>
        <w:rPr/>
        <w:t>뽀㛃싂䎡䚘假䥀녩쉷偱䉪㵺柂쉮㑧盂慊⿂焹つ쉗㈽싂渵瑪칚▥沏녤丵暥⹕㥌ꍣ⍂슩帣怪䍓⨹갨┫깺輺䡰쉓</w:t>
      </w:r>
      <w:r>
        <w:rPr/>
        <w:t>⡨</w:t>
      </w:r>
      <w:r>
        <w:rPr/>
        <w:t>奂</w:t>
      </w:r>
      <w:r>
        <w:rPr/>
        <w:t>ꥆ</w:t>
      </w:r>
      <w:r>
        <w:rPr/>
        <w:t>炻揂天쉳圭㍎㉴ꥦ剋纻</w:t>
      </w:r>
      <w:r>
        <w:rPr/>
        <w:t>ꗂ</w:t>
      </w:r>
      <w:r>
        <w:rPr/>
        <w:t>㡈</w:t>
      </w:r>
      <w:r>
        <w:rPr/>
        <w:t>⠯⩅</w:t>
      </w:r>
      <w:r>
        <w:rPr/>
        <w:t>쉁칸㥍睚梥婞⭩䩦㝍믂쌺꥚쵰呴眪庱濂㭨㐫欴呏眬㉥硉䉑䨤뾮塺䜳⚵窩</w:t>
      </w:r>
      <w:r>
        <w:rPr/>
        <w:t>ꥎ</w:t>
      </w:r>
      <w:r>
        <w:rPr/>
        <w:t>䙡僂䝧⹧电地䝱ヂ갱ꏎ纱㛎厘殏砣슩㝅㌱⭎歊쉉匱㵕⦡晠濍卧㑦䉥㍎奫⨽⭨ꥲ</w:t>
      </w:r>
      <w:r>
        <w:rPr/>
        <w:t>Ⳃ</w:t>
      </w:r>
      <w:r>
        <w:rPr/>
        <w:t>匫쉁습轉♫ㄭ盂卲渵橇珂挪序柂焥싂⨯砤頱乒걆쉂毂㫂뭴㚻琨쵭습⍬</w:t>
      </w:r>
      <w:r>
        <w:rPr/>
        <w:t>ꤴ</w:t>
      </w:r>
      <w:r>
        <w:rPr/>
        <w:t>㭌憣珂㐲全␫</w:t>
      </w:r>
      <w:r>
        <w:rPr/>
        <w:t>⣂</w:t>
      </w:r>
      <w:r>
        <w:rPr/>
        <w:t>炘싂ㅞ슥橓猷搣⥄呇썠䴸㡄㈣숯♔夥䬣拂汴싂䅭埂坴</w:t>
      </w:r>
      <w:r>
        <w:rPr/>
        <w:t>ꕥ</w:t>
      </w:r>
      <w:r>
        <w:rPr/>
        <w:t>歟穑摅䖻䭁彡㦥♰䊮⥆歰硰▮뽂䦮窘㡖</w:t>
      </w:r>
      <w:r>
        <w:rPr/>
        <w:t>ꦵ</w:t>
      </w:r>
      <w:r>
        <w:rPr/>
        <w:t>桍昱㥱넵쌱抣㝕圩갵⑭쉖噴契䱳穄景쵈幚灣㢩⤪䙫横卯汷塷祟䎩䐦ꇂ䉕㤯⩧䵑劥带眣쉩丬㴨㔤⦵䥍潄漨䘨⵳潳</w:t>
      </w:r>
      <w:r>
        <w:rPr/>
        <w:t>꥓</w:t>
      </w:r>
      <w:r>
        <w:rPr/>
        <w:t>䐰싂乳⩪晆秂슻呭⩤◂矂䡰頻瘽顶測껂</w:t>
      </w:r>
      <w:r>
        <w:rPr/>
        <w:t>⡀</w:t>
      </w:r>
      <w:r>
        <w:rPr/>
        <w:t>싂砥殮쉳剤㋃輵⨶瀬쉂晇吩㕚뾻ꥣ⚏┨䘰㑾⑥쉓㣂뼵㙨坅䉔숭䕥乧睚걗䉺䥤獉䕊砸奀㤰樻燂ꍇ쉈슣䠨깒嘴䭐ꅘ⩞㌳硎ꄪ瞵㩮</w:t>
      </w:r>
      <w:r>
        <w:rPr/>
        <w:t>ꕗ⑗</w:t>
      </w:r>
      <w:r>
        <w:rPr/>
        <w:t>亩㑣䕖</w:t>
      </w:r>
      <w:r>
        <w:rPr/>
        <w:t>⡮</w:t>
      </w:r>
      <w:r>
        <w:rPr/>
        <w:t>㛃乱뽮碱埂䉶猶杭槂䑧愰㈳♂晪䵑㑯⸶頱桉䈥晕췂楎奞</w:t>
      </w:r>
      <w:r>
        <w:rPr/>
        <w:t>ⶬ</w:t>
      </w:r>
      <w:r>
        <w:rPr/>
        <w:t>潒怲쉍夨ꍞ싎⌷卦숫䀫淎䰨ꥺ㪮⩮䟃</w:t>
      </w:r>
      <w:r>
        <w:rPr/>
        <w:t>ꕅ</w:t>
      </w:r>
      <w:r>
        <w:rPr/>
        <w:t>䥪⏂䝞㵳凂戺绂䱪慩彖⥁⛂顷㌸ㅪ⹵噏歵傻恱朥漩껂뼮杵⩹⫂╩깥匶䂩</w:t>
      </w:r>
      <w:r>
        <w:rPr/>
        <w:t>ꤥ┱</w:t>
      </w:r>
      <w:r>
        <w:rPr/>
        <w:t>杰ꌳ䱮숊䑊㯎曍癑⩅伥渵碩䥢걄㝱旂㡃怺祈ꄽ嘹䏂㞡㉐䮬숣㙵㛍奰䁄╲⎩㕠⤴⭶</w:t>
      </w:r>
      <w:r>
        <w:rPr/>
        <w:t>⡹</w:t>
      </w:r>
      <w:r>
        <w:rPr/>
        <w:t>슡쉐愲凂⬯灒䱓㡩ヂ䗂樫低</w:t>
      </w:r>
      <w:r>
        <w:rPr/>
        <w:t>ꕠⴱ</w:t>
      </w:r>
      <w:r>
        <w:rPr/>
        <w:t>䱪⭓帳㕦䕅쉒☹畂参겣쉰ꥷ깺⨫嘳쉖⺣䌶㡍⯂䅐깶杶暱</w:t>
      </w:r>
      <w:r>
        <w:rPr/>
        <w:t>Ⳃ</w:t>
      </w:r>
      <w:r>
        <w:rPr/>
        <w:t>䑭从獔</w:t>
      </w:r>
      <w:r>
        <w:rPr/>
        <w:t>ꦣ</w:t>
      </w:r>
      <w:r>
        <w:rPr/>
        <w:t>䤪撿⑒癙⛂捖䕏쉓䲥勂噞㞣䘣杢催␱呚걖</w:t>
      </w:r>
      <w:r>
        <w:rPr/>
        <w:t>ꤺ⹞⬴</w:t>
      </w:r>
      <w:r>
        <w:rPr/>
        <w:t>䔩啉ꄱ爮灣佥暥ꅟ帮䣂歋㪡䅕顧㕔ㄶ</w:t>
      </w:r>
      <w:r>
        <w:rPr/>
        <w:t>ꕡ</w:t>
      </w:r>
      <w:r>
        <w:rPr/>
        <w:t>刨皻幥</w:t>
      </w:r>
      <w:r>
        <w:rPr/>
        <w:t>⡐</w:t>
      </w:r>
      <w:r>
        <w:rPr/>
        <w:t>䍲沘㍫䑥♤總欺쉂칸싂㉘匸츩穯涻㶥䭫顡䱃㌯吪⍨婖䴤䪣矂扆昭㡧㩬穹ꍵ乹䉷㜰뭊⤴⩋氳㠯㑡곂쉊甭㫂坳ㅠ佥濎</w:t>
      </w:r>
      <w:r>
        <w:rPr/>
        <w:t>ꕉ</w:t>
      </w:r>
      <w:r>
        <w:rPr/>
        <w:t>湔䞘䝢⛂쉰确ꍺ슿儮幦磂</w:t>
      </w:r>
      <w:r>
        <w:rPr/>
        <w:t>ⱏ</w:t>
      </w:r>
      <w:r>
        <w:rPr/>
        <w:t>畫〭㍇穕柂兡</w:t>
      </w:r>
      <w:r>
        <w:rPr/>
        <w:t>ⷂ</w:t>
      </w:r>
      <w:r>
        <w:rPr/>
        <w:t>㵹㙐欱煸癄◂眩╩瘬ヂ䜤呮⌭迂쉡믂彬뮡䵒♠佡欶쉾眨煇搸橰㴪滂搱䔱숵쉹獣㙁卢䅾㗂㍸㥀幀睲卑牫䝒犬沱弭</w:t>
      </w:r>
      <w:r>
        <w:rPr/>
        <w:t>⠻╀</w:t>
      </w:r>
      <w:r>
        <w:rPr/>
        <w:t>쉍쉮煔䥆轀䔪䎬爯嘪况㙒顠ꎬ</w:t>
      </w:r>
      <w:r>
        <w:rPr/>
        <w:t>Ⱞ</w:t>
      </w:r>
      <w:r>
        <w:rPr/>
        <w:t>伳扲숯⨬䅥쉄光ꍷ䝧</w:t>
      </w:r>
      <w:r>
        <w:rPr/>
        <w:t>ⶩ⥺⩄</w:t>
      </w:r>
      <w:r>
        <w:rPr/>
        <w:t>Ⱟ</w:t>
      </w:r>
      <w:r>
        <w:rPr/>
        <w:t>촪숵⌭彋僂冩唶垘䀶칒䚡쵖熩䑾뭈牴熥佩싎稹恫㪬㷂㛂⵬䕠쌫䭄梩㝫䪬쉣坶痂쉃</w:t>
      </w:r>
      <w:r>
        <w:rPr/>
        <w:t>ꦮ</w:t>
      </w:r>
      <w:r>
        <w:rPr/>
        <w:t>顥恲ꍐ쉏ッ䅴⽫垩輤奓쉍㡦䴻⯂䕄쉂䡉㉗畸渽䝾㞵㑖㪵恋쉶樵땐彧ꄱ壂硹㥫䐷湃噲䇎⛂器䭭䱏愤儨浫䅪礪幘剁</w:t>
      </w:r>
      <w:r>
        <w:rPr/>
        <w:t>ꥁ</w:t>
      </w:r>
      <w:r>
        <w:rPr/>
        <w:t>颵䌪珂쉷㝟㤪㐱쵧扸漦䶩㙰噘敌枥䲱쉱彣䩞轁坤灓槂ꥫ㋂獘딥⽊</w:t>
      </w:r>
      <w:r>
        <w:rPr/>
        <w:t>ꖱ♷⎩</w:t>
      </w:r>
      <w:r>
        <w:rPr/>
        <w:t>匹伬⦿슩畭劬ꥶ</w:t>
      </w:r>
      <w:r>
        <w:rPr/>
        <w:t>ꦬ</w:t>
      </w:r>
      <w:r>
        <w:rPr/>
        <w:t>䣂㜪斏떩♩穎殿䁆䠫㨣医㍭⵶䨮㞣슘婘南쉊</w:t>
      </w:r>
      <w:r>
        <w:rPr/>
        <w:t>ꥆ</w:t>
      </w:r>
      <w:r>
        <w:rPr/>
        <w:t>슱䄱輷剈</w:t>
      </w:r>
      <w:r>
        <w:rPr/>
        <w:t>ꔣ</w:t>
      </w:r>
      <w:r>
        <w:rPr/>
        <w:t>㕯㑢쉣묱勍繴⍤昪澻뽚㕶㪣扃撣埃戦</w:t>
      </w:r>
      <w:r>
        <w:rPr/>
        <w:t>ⵀꔨ</w:t>
      </w:r>
      <w:r>
        <w:rPr/>
        <w:t>克䱣惂⌶䠥狂囍爤쏂숪묱氰⭖䮩㡮渱刪湷顷媥椴甫녍呬싍噀楹樬か奃</w:t>
      </w:r>
      <w:r>
        <w:rPr/>
        <w:t>⡉</w:t>
      </w:r>
      <w:r>
        <w:rPr/>
        <w:t>숳䉙䬰</w:t>
      </w:r>
      <w:r>
        <w:rPr/>
        <w:t>ⲡ</w:t>
      </w:r>
      <w:r>
        <w:rPr/>
        <w:t>䈶橘㉶䲣</w:t>
      </w:r>
      <w:r>
        <w:rPr/>
        <w:t>ꤥ</w:t>
      </w:r>
      <w:r>
        <w:rPr/>
        <w:t>칑轹⪩典浸䮣╁ꌶ⭬뿂䕑걋惂숪旂⽓䀱瀻迂娪眰쉲縲䑠⽮㕟顆捑獬땑城祌扌싂刮⹖株껂濂싂獓愊啫涏䞿</w:t>
      </w:r>
      <w:r>
        <w:rPr/>
        <w:t>ꕢ</w:t>
      </w:r>
      <w:r>
        <w:rPr/>
        <w:t>⽢梵걫</w:t>
      </w:r>
      <w:r>
        <w:rPr/>
        <w:t>ⱂ♩</w:t>
      </w:r>
      <w:r>
        <w:rPr/>
        <w:t>䚱㚡⩰权琲䵉㕁⍠礸㩩슥恡忂䩣쉈䥺걪焩矂攨쉵攰䡙⍄㜩瘪い췂兑숰噒䙍⾥ꄺ匭⩩㌹幄쉘䑉浘걥⿂㊮싂烂䱨거究犿땔勂䑷㤳쉅惂䊏欨⹺믂⿂㇂䣂煁㬥</w:t>
      </w:r>
      <w:r>
        <w:rPr/>
        <w:t>ꖥ</w:t>
      </w:r>
      <w:r>
        <w:rPr/>
        <w:t>䫎橲⩃䉢哂䎏湓⹪껃⵷뭡쉌䤥㒏桪</w:t>
      </w:r>
      <w:r>
        <w:rPr/>
        <w:t>⠪</w:t>
      </w:r>
      <w:r>
        <w:rPr/>
        <w:t>栣㙨⥥欱숦촫</w:t>
      </w:r>
      <w:r>
        <w:rPr/>
        <w:t>ꥁꤺ</w:t>
      </w:r>
      <w:r>
        <w:rPr/>
        <w:t>䫂㑤哃⭙恖䉲ꥵㅷ⤳䠲扟奅숮恐숺䓂쵉슿嗂⛂扅䉞⩆▥컂⹙偂橱䡣딷渻墣彔㋂愲쉲拍썢쉗</w:t>
      </w:r>
      <w:r>
        <w:rPr/>
        <w:t>ⵤ</w:t>
      </w:r>
      <w:r>
        <w:rPr/>
        <w:t>㍀䘰쉆㌮</w:t>
      </w:r>
      <w:r>
        <w:rPr/>
        <w:t>⢡</w:t>
      </w:r>
      <w:r>
        <w:rPr/>
        <w:t>䝢</w:t>
      </w:r>
      <w:r>
        <w:rPr/>
        <w:t>ⵆ</w:t>
      </w:r>
      <w:r>
        <w:rPr/>
        <w:t>輶烂徵睭뿂戨㗂廍攱圮뽢䝧弫䅈祄⍊挰넽橭⹃颬㬴敌넽䑟</w:t>
      </w:r>
      <w:r>
        <w:rPr/>
        <w:t>꧂</w:t>
      </w:r>
      <w:r>
        <w:rPr/>
        <w:t>男婣쉓䭵啐姍ㅐ楯卑娴兮⩲┺䓃獨䴪怩䀤仂싂</w:t>
      </w:r>
      <w:r>
        <w:rPr/>
        <w:t>ꤻ</w:t>
      </w:r>
      <w:r>
        <w:rPr/>
        <w:t>琵京夸⽟慀Ⓜ㆘剢䟃焸䍰由睫⵮㭗沥辘숵숰䠨☪㞥쉠슏橫쉊쉠㑎縳</w:t>
      </w:r>
      <w:r>
        <w:rPr/>
        <w:t>ⲏ</w:t>
      </w:r>
      <w:r>
        <w:rPr/>
        <w:t>杞긹쉣䐺⪱㈴檘ꍬ顠䜲</w:t>
      </w:r>
      <w:r>
        <w:rPr/>
        <w:t>ꥆ</w:t>
      </w:r>
      <w:r>
        <w:rPr/>
        <w:t>쉳슻橑杉焰쉶珂넲䙮곂⾘浸</w:t>
      </w:r>
      <w:r>
        <w:rPr/>
        <w:t>ꥐ⹔⹟</w:t>
      </w:r>
      <w:r>
        <w:rPr/>
        <w:t>欣슿ㅳ떱匯䑞䡆凂㵟烂</w:t>
      </w:r>
      <w:r>
        <w:rPr/>
        <w:t>꧂</w:t>
      </w:r>
      <w:r>
        <w:rPr/>
        <w:t>熡䀬싂敤垬曂슬伪㔦⽗畄</w:t>
      </w:r>
      <w:r>
        <w:rPr/>
        <w:t>ⵐ</w:t>
      </w:r>
      <w:r>
        <w:rPr/>
        <w:t>䧂⍚〉偅⩑昦䖏㖣䘮伻搦䅺㑲䈪憬䉪깭⎱牔쉌恘⥶债䄦呎㨪瓎쉳썸䥘䴬儨颱橑奶ꥭ灈⎩湡㗃兒喥䫍㓍朲棂䒣祄伥佡䅯㉅礶报狃</w:t>
      </w:r>
      <w:r>
        <w:rPr/>
        <w:t>ꕰ</w:t>
      </w:r>
      <w:r>
        <w:rPr/>
        <w:t>쉞⤫㭖⸩ㆮ㙄⵷꥚摤묭♠㣂繌녳</w:t>
      </w:r>
      <w:r>
        <w:rPr/>
        <w:t>⡧</w:t>
      </w:r>
      <w:r>
        <w:rPr/>
        <w:t>㝉桇懂ヂ顎堪扉啇剗䝍潶砦㨻硦䓂啗싍슻轩</w:t>
      </w:r>
      <w:r>
        <w:rPr/>
        <w:t>꧂</w:t>
      </w:r>
      <w:r>
        <w:rPr/>
        <w:t>瀫灖㩟쉵稩猴┪곂乏倻썷⩍姂쉑侣ね⴯</w:t>
      </w:r>
      <w:r>
        <w:rPr/>
        <w:t>⠽⩭</w:t>
      </w:r>
      <w:r>
        <w:rPr/>
        <w:t>뼴轾㔲祭걑歡츷䥫숽攲뇂㝶盃瑕믂䡳ㄲㄸ쉏썄䙎嘰㔵織矂慘䢣挽桠炏㍭睚㴻係汰습㡎洵杚䡹ꍎ䙰㦮쉢の╸伷頦</w:t>
      </w:r>
      <w:r>
        <w:rPr/>
        <w:t>⡈</w:t>
      </w:r>
      <w:r>
        <w:rPr/>
        <w:t>桭</w:t>
      </w:r>
      <w:r>
        <w:rPr/>
        <w:t>Ⱞ</w:t>
      </w:r>
      <w:r>
        <w:rPr/>
        <w:t>摄歊段쉉숨佦</w:t>
      </w:r>
      <w:r>
        <w:rPr/>
        <w:t>ⵠ</w:t>
      </w:r>
      <w:r>
        <w:rPr/>
        <w:t>㛂朰礷側埂煁轵噓껂瑤격䠨㔯䱗欰狍渣쉖⥈㈴⵩瑡ꏂ㢮</w:t>
      </w:r>
      <w:r>
        <w:rPr/>
        <w:t>⠵</w:t>
      </w:r>
      <w:r>
        <w:rPr/>
        <w:t>뗂묻䃂쉸㍳恩㕴ꎻ㥤쉐祔♃䣂㦿㞬瑙⨮䵕克猣숫</w:t>
      </w:r>
      <w:r>
        <w:rPr/>
        <w:t>ꥄⵧ</w:t>
      </w:r>
      <w:r>
        <w:rPr/>
        <w:t>娽玘숨朣し</w:t>
      </w:r>
      <w:r>
        <w:rPr/>
        <w:t>Ⱔ</w:t>
      </w:r>
      <w:r>
        <w:rPr/>
        <w:t>䅓ꌳ䊩슮矃썇┱橫潄昭쉋侏⨸彺㐪䱣숪嘊㥃⥲僂ꄦ䚱塇싂ꍩ쉐煓㈰畯瑬쉾䉣㩁奩幨杈縥璩갲⑱扤슮䌯땷⑭쉇䝟슿촦⽖煐幊䭗兪㋂瀩숬☳玬狂슬㘳숫숫슮䥢㩄唱欵╹䓃牚摒璮⩲㌪⪘琸撣싂䌷墩⺥桌ㅬ䩣顫扟⤺㙊幆幋彶渥伵슡쉁</w:t>
      </w:r>
      <w:r>
        <w:rPr/>
        <w:t>ꕾ</w:t>
      </w:r>
      <w:r>
        <w:rPr/>
        <w:t>顪㙆飂婕䵔䛃棂쵙</w:t>
      </w:r>
      <w:r>
        <w:rPr/>
        <w:t>⡠</w:t>
      </w:r>
      <w:r>
        <w:rPr/>
        <w:t>뭬捺瀫改呧捧㭹輲㠨惂撏㫎损</w:t>
      </w:r>
      <w:r>
        <w:rPr/>
        <w:t>ⱪ</w:t>
      </w:r>
      <w:r>
        <w:rPr/>
        <w:t>潑䵷旎</w:t>
      </w:r>
      <w:r>
        <w:rPr/>
        <w:t>ⵎ</w:t>
      </w:r>
      <w:r>
        <w:rPr/>
        <w:t>䝴까湶䕑㘩ꍩ㉰싃㥑炘䙾扷摲䊩ㅩ쉃凂땄㡫束䴦⸴㕧啢쉄ꄯ繤搴껂呀⽤彾怶扯䜥槃⺻縷㑗㍬䇂㜭弹습灁⛂帨恡쉋橙樰䍕싍暮㨷彊</w:t>
      </w:r>
      <w:r>
        <w:rPr/>
        <w:t>ꕒ</w:t>
      </w:r>
      <w:r>
        <w:rPr/>
        <w:t>玱檮摦竂牚垿㙣녮</w:t>
      </w:r>
      <w:r>
        <w:rPr/>
        <w:t>ꤷ</w:t>
      </w:r>
      <w:r>
        <w:rPr/>
        <w:t>긣⨱ꥠ辩湞뽱</w:t>
      </w:r>
      <w:r>
        <w:rPr/>
        <w:t>ⵃⵄ</w:t>
      </w:r>
      <w:r>
        <w:rPr/>
        <w:t>奨䱾</w:t>
      </w:r>
      <w:r>
        <w:rPr/>
        <w:t>ⱈ</w:t>
      </w:r>
      <w:r>
        <w:rPr/>
        <w:t>㤦男拂橬颩㑃쉆㉷末㩟毎쏂窏剾⼲吻操춬쉶㧎숪㬹癸刪砩ꍀ♂쉇ꄩ䰸噈㭑㍋쉥仂묪䀣畚䉨㋃녂樱쉍싂⥏⵩넴⭉㭔䵓⭂吳䥍楳戦걒숻帲䥬轴捓䦬㐴媩쉊轸녷쉦栯带슮心檏䃂䬨긤䵬</w:t>
      </w:r>
      <w:r>
        <w:rPr/>
        <w:t>Ⱘ</w:t>
      </w:r>
      <w:r>
        <w:rPr/>
        <w:t>塀噱兓쵦</w:t>
      </w:r>
      <w:r>
        <w:rPr/>
        <w:t>ꖵ</w:t>
      </w:r>
      <w:r>
        <w:rPr/>
        <w:t>湰ꌲ摦</w:t>
      </w:r>
      <w:r>
        <w:rPr/>
        <w:t>⡮</w:t>
      </w:r>
      <w:r>
        <w:rPr/>
        <w:t>쉣슥츣睄걟㢣㙋棂걶⹠䒩䕸⩦딨姂╙떏頯硾㩨슮㡥㉡⩬</w:t>
      </w:r>
      <w:r>
        <w:rPr/>
        <w:t>ꤨ</w:t>
      </w:r>
      <w:r>
        <w:rPr/>
        <w:t>儨剱㏂쉲칪㥕땾싂쉸숺佨㵑ꍾ䖣㤸㕰⫂嘬瓂쉎㜵㐩弨恾숪䬬숲歗습䙷癘ꏂ㉣㨤壂썑ꍷ♉助</w:t>
      </w:r>
      <w:r>
        <w:rPr/>
        <w:t>⢩</w:t>
      </w:r>
      <w:r>
        <w:rPr/>
        <w:t>쉒䱀䄪搷姂摊䏂彇澡⨳⍩䴥싂摰䁌䤺㉢係쉍⹠汱玿⵸쉊⦱䁧弥䉸㮿䘵ꌳ呖彴确瀬⭞稣⸹쉯塯땳景␷㔱汴췂䶻烂숣㞏顂住뭈㞘硐櫂㏂䥋桬⪣䭪墡场㦻浢⬤は榩恁䙞楟</w:t>
      </w:r>
      <w:r>
        <w:rPr/>
        <w:t>ⲩ</w:t>
      </w:r>
      <w:r>
        <w:rPr/>
        <w:t>㭗䑒窻쉓啫㝌뽋슩乹歕攭神╕偐⨯䝇睞彙幓彮쉎슱轚⸳挨瘱⭞쉥싂㝌卪彀㘰幾坎䣂枡╈䠷⭁</w:t>
      </w:r>
      <w:r>
        <w:rPr/>
        <w:t>ꥊ</w:t>
      </w:r>
      <w:r>
        <w:rPr/>
        <w:t>㖣砽擂뿃⽔썱〥따匳恙쉋㉒쎩썡뽃칅礩祺㍐쉢쉢呆睒嗂㡮</w:t>
      </w:r>
      <w:r>
        <w:rPr/>
        <w:t>ꦬ</w:t>
      </w:r>
      <w:r>
        <w:rPr/>
        <w:t>噒⼮顀㠵摁㋂线杮䭤䕩꺏䙅㵩䥕쵑恈䥩䛂嚣懂枱⨷牴夽掮彦槂숺没歂쉟㡓⮩⮣</w:t>
      </w:r>
      <w:r>
        <w:rPr/>
        <w:t>ⲵ</w:t>
      </w:r>
      <w:r>
        <w:rPr/>
        <w:t>갊뗂䫂䜫癆縶⪻쉡梻㔵䊣庡</w:t>
      </w:r>
      <w:r>
        <w:rPr/>
        <w:t>⡅</w:t>
      </w:r>
      <w:r>
        <w:rPr/>
        <w:t>걁佨彾坊楤ꅰじ</w:t>
      </w:r>
      <w:r>
        <w:rPr/>
        <w:t>ⵒ</w:t>
      </w:r>
      <w:r>
        <w:rPr/>
        <w:t>囂㊩獲响厩恃桒쌯쉗䀤놥溩䊵뿂怪㌣捕狃⑎쉘㞡ꍲ⨸</w:t>
      </w:r>
      <w:r>
        <w:rPr/>
        <w:t>⠬</w:t>
      </w:r>
      <w:r>
        <w:rPr/>
        <w:t>漳┪䙤쉔䩍┻扙勎䉮穲⌸㘩憱搽恞晆睕㍹</w:t>
      </w:r>
      <w:r>
        <w:rPr/>
        <w:t>꧂</w:t>
      </w:r>
      <w:r>
        <w:rPr/>
        <w:t>殬橴湶⩇颬㶬塏捍䵍㥖懂쌱㗍쌫⒣摩橭꥔숭䵦帮ㅌ㤻䑶䅌㝧㬩塳爫刳㷂䑋뗂瀴⨱썑は䢵ㆩ汶촻슬넯婗㩕㞻䖬ꅡ塣濂幷쉅攤쉚䚱樤슩楾㧂侬싍灤牗攭䨭圪깨쉢焱湴勂潮걶ꅲ⽀䖿⑦ꎬ㇂걞숻⮡⼺⪵愳䕟⯃⼦</w:t>
      </w:r>
      <w:r>
        <w:rPr/>
        <w:t>ꕨ</w:t>
      </w:r>
      <w:r>
        <w:rPr/>
        <w:t>㣂걚乱わ畓뼣⥾㑨皬怩썈싂桧⫂穫䥍頳뽧亿潯辿穖땷卡渰抣匽橶䑥⭧盂뭀⹀桵洪唲牊娪楅䱎</w:t>
      </w:r>
      <w:r>
        <w:rPr/>
        <w:t>ꖡ⍀</w:t>
      </w:r>
      <w:r>
        <w:rPr/>
        <w:t>摏焰쉯揂哂啪慢懂牀㙄䝹䁧쉑⤲쉢恂㪬扬䅳旂汃⩑摮䄸㦣</w:t>
      </w:r>
      <w:r>
        <w:rPr/>
        <w:t>ꔴ</w:t>
      </w:r>
      <w:r>
        <w:rPr/>
        <w:t>剬䑅䁉깗䵞숮㈪䱤ㅹ橓嘯쉚䦡㠷捡祎㩭</w:t>
      </w:r>
      <w:r>
        <w:rPr/>
        <w:t>ꤦ</w:t>
      </w:r>
      <w:r>
        <w:rPr/>
        <w:t>堤싂卫䅱갸穷ぴ呔㭯捖怤믂땒㕸湤㨮绂␭捅쉟晒佞瑉坸瓂쵡頤䧂忂穘婄䙈楧뭪本搩㕑塒ꅳ䜴樽濂ㅗ⾏ꥠ슩乨先坧瑐㴪㍦썅㠣놘뮘뽳슬熡䓂쵵쉈泍便皘僂狂䩣湲①䵇㚏⵬剩祭㍥楯啹〨䚵摨汋昻䦣匩瘶睒</w:t>
      </w:r>
      <w:r>
        <w:rPr/>
        <w:t>⡊</w:t>
      </w:r>
      <w:r>
        <w:rPr/>
        <w:t>쉍♗杌瘸囍䪬剳㛂徥땠쉒䤻戻祠ꌳ㜵㮏땰쵬兑뭚㖱弦녚硩╧憿ꍘ슱⽭婂䉃딬澘⿂㡕䀦敠繗氩噙쉙参堻쉡嫂爬顷⥅⭄你昱剖숤昭㠥딥瘶橯垣䱺싂辻ぅ煮쉳䙐⾿ꥳ</w:t>
      </w:r>
      <w:r>
        <w:rPr/>
        <w:t>ⶡ</w:t>
      </w:r>
      <w:r>
        <w:rPr/>
        <w:t>껂坰佣砫輪䅥䴣䣂徻拂⹍숥兏嫃침㉶</w:t>
      </w:r>
      <w:r>
        <w:rPr/>
        <w:t>ꦱ</w:t>
      </w:r>
      <w:r>
        <w:rPr/>
        <w:t>쵚煵娤敨䭠女曂⪡⿂吻쉟ꍳ嫃쉷㘸卓䕐摚啙䢏灣⪡䡙槂⾡殩卷쉮㡧㉯楓㍋㭞㞣溿剘ꆻ숵頮竂䅄栴僂䑪䵁眻䵥놮䎩瑍</w:t>
      </w:r>
      <w:r>
        <w:rPr/>
        <w:t>ꦱ</w:t>
      </w:r>
      <w:r>
        <w:rPr/>
        <w:t>伺䕪⑲㏂</w:t>
      </w:r>
      <w:r>
        <w:rPr/>
        <w:t>ꔺ</w:t>
      </w:r>
      <w:r>
        <w:rPr/>
        <w:t>㑪奌⩅슬㘵朴ꍳ䧂䬵湫潨丸㤤</w:t>
      </w:r>
      <w:r>
        <w:rPr/>
        <w:t>ꦿ</w:t>
      </w:r>
      <w:r>
        <w:rPr/>
        <w:t>庥昹쉃칟㑚擂</w:t>
      </w:r>
      <w:r>
        <w:rPr/>
        <w:t>ꗂ</w:t>
      </w:r>
      <w:r>
        <w:rPr/>
        <w:t>㐴佄妬숤歡瘬桥夫쉲쉣瑄摨䁨</w:t>
      </w:r>
      <w:r>
        <w:rPr/>
        <w:t>⢩</w:t>
      </w:r>
      <w:r>
        <w:rPr/>
        <w:t>쏂䁇刭瓂椦㴮湋䀊㏂䍷⭢浩拂牖刷䍑뭅捰額㉍䜤䗂ヂ䙟ㅄ쉫睆숫㭚坎</w:t>
      </w:r>
      <w:r>
        <w:rPr/>
        <w:t>ꔪ</w:t>
      </w:r>
      <w:r>
        <w:rPr/>
        <w:t>쉬⍏猭캩㕨㋂獦</w:t>
      </w:r>
      <w:r>
        <w:rPr/>
        <w:t>ⶩ</w:t>
      </w:r>
      <w:r>
        <w:rPr/>
        <w:t>䉶떥쉹䡳⨹䀯▩埂㩄쉄쉑牘狂㔳幩뼤Ⓙっ넲㉊瀥奈㔹顕쉋⩕쌯囂쵧矎깡愥숶䙐쉅걄剬啙䀰輥瞵䰪湹쉁猺㵶</w:t>
      </w:r>
      <w:r>
        <w:rPr/>
        <w:t>ꥒ</w:t>
      </w:r>
      <w:r>
        <w:rPr/>
        <w:t>然䆿뽏幒㩧懂欥긱焭妥炥㡡㡏쉯流숺㕺깖⍚⨵燂숸⽡頲呀䅁㴽晒睓朥슩</w:t>
      </w:r>
      <w:r>
        <w:rPr/>
        <w:t>ꤲ</w:t>
      </w:r>
      <w:r>
        <w:rPr/>
        <w:t>祶彐乧</w:t>
      </w:r>
      <w:r>
        <w:rPr/>
        <w:t>ꖘ</w:t>
      </w:r>
      <w:r>
        <w:rPr/>
        <w:t>轎捉枡挣⺻뽦捺⹕䝳䁉㘯㒱榵</w:t>
      </w:r>
      <w:r>
        <w:rPr/>
        <w:t>ꖡ</w:t>
      </w:r>
      <w:r>
        <w:rPr/>
        <w:t>挪㗂盂畩䩑⩩樫顎캿䌥뭖뿂䵐䧂桱⵭惂䪵橘뇎</w:t>
      </w:r>
      <w:r>
        <w:rPr/>
        <w:t>Ⲭ</w:t>
      </w:r>
      <w:r>
        <w:rPr/>
        <w:t>彮䱈⑑汥冿慓眶梡轷⽔쉘㐨ꆏ癶嚡쉤⤽槍싎⾘䔽⻂乙戹垵㥘⿂숩轅䄶䍩丽쉗稲辵♴䍸橲쉾╵繢쉃⼪</w:t>
      </w:r>
      <w:r>
        <w:rPr/>
        <w:t>ꤣ</w:t>
      </w:r>
      <w:r>
        <w:rPr/>
        <w:t>츬睬䩳癴䁁떱煱</w:t>
      </w:r>
      <w:r>
        <w:rPr/>
        <w:t>ꖏ</w:t>
      </w:r>
      <w:r>
        <w:rPr/>
        <w:t>싂竂쉋쉶싎䩱棂剌䩃啨㉮</w:t>
      </w:r>
      <w:r>
        <w:rPr/>
        <w:t>ⵧ</w:t>
      </w:r>
      <w:r>
        <w:rPr/>
        <w:t>祦䘫ꅠ쉫⯎媩쉳긣奠参睵㕮⨲硎䌺瑓</w:t>
      </w:r>
      <w:r>
        <w:rPr/>
        <w:t>ⲱ</w:t>
      </w:r>
      <w:r>
        <w:rPr/>
        <w:t>栵潐䙙숯牴磂</w:t>
      </w:r>
      <w:r>
        <w:rPr/>
        <w:t>ꤲ</w:t>
      </w:r>
      <w:r>
        <w:rPr/>
        <w:t>䰵穂꥗</w:t>
      </w:r>
      <w:r>
        <w:rPr/>
        <w:t>ⶥ</w:t>
      </w:r>
      <w:r>
        <w:rPr/>
        <w:t>繴䬴㈥敭걡쵥浲⮿⥴癪㉵瀺곂䒏䍬㝢㜳ꥢ갯㩯⹃⥠뼬䕐칶䢥勂⪥乙着佐䝸칗㍄캥㵅頪㙘囂椮堸㘬</w:t>
      </w:r>
      <w:r>
        <w:rPr/>
        <w:t>ꤻ</w:t>
      </w:r>
      <w:r>
        <w:rPr/>
        <w:t>쉞塍彪䩓堽㘣畟䫂썉匫患ぁ瑱ヂ淍係</w:t>
      </w:r>
      <w:r>
        <w:rPr/>
        <w:t>ꖻ</w:t>
      </w:r>
      <w:r>
        <w:rPr/>
        <w:t>ꌳ値⌨炥漳㛂䵉㑩疿쉧㴭璩湫呙挵呚䬶顧电㕟</w:t>
      </w:r>
      <w:r>
        <w:rPr/>
        <w:t>ⵢ</w:t>
      </w:r>
      <w:r>
        <w:rPr/>
        <w:t>啨睙喥摄摍ꍚ</w:t>
      </w:r>
      <w:r>
        <w:rPr/>
        <w:t>ꥑ</w:t>
      </w:r>
      <w:r>
        <w:rPr/>
        <w:t>〶ㄨ畣䭙測䔣澩㡸㭤</w:t>
      </w:r>
      <w:r>
        <w:rPr/>
        <w:t>ⵞ</w:t>
      </w:r>
      <w:r>
        <w:rPr/>
        <w:t>〹䉴뭨㉃灇幍쵹䉢㐫さ䔷泂愪敯灅</w:t>
      </w:r>
      <w:r>
        <w:rPr/>
        <w:t>ⷎ</w:t>
      </w:r>
      <w:r>
        <w:rPr/>
        <w:t>㉰㝹港欵뭭敔獏慭奾䍹</w:t>
      </w:r>
      <w:r>
        <w:rPr/>
        <w:t>⡪</w:t>
      </w:r>
      <w:r>
        <w:rPr/>
        <w:t>䑡</w:t>
      </w:r>
      <w:r>
        <w:rPr/>
        <w:t>Ⲯ</w:t>
      </w:r>
      <w:r>
        <w:rPr/>
        <w:t>樬煡숩</w:t>
      </w:r>
      <w:r>
        <w:rPr/>
        <w:t>ꕧ</w:t>
      </w:r>
      <w:r>
        <w:rPr/>
        <w:t>⡆</w:t>
      </w:r>
      <w:r>
        <w:rPr/>
        <w:t>灯䆬⽵⥢楴槂ꏂ砹㝔套쉉䭋╔䡓뗂〶椹㵇</w:t>
      </w:r>
      <w:r>
        <w:rPr/>
        <w:t>Ⱔ</w:t>
      </w:r>
      <w:r>
        <w:rPr/>
        <w:t>ꍉ녬⹵걞迂쉚濂佘녲竂抻她</w:t>
      </w:r>
      <w:r>
        <w:rPr/>
        <w:t>ⰱ</w:t>
      </w:r>
      <w:r>
        <w:rPr/>
        <w:t>绂啩噲彷煀㢿偮䦻숪⦏␺䳍咘쉪䱳丹ꅂ긪氣ッ칙쉣곂⩃硸䵏⹙扺牒깈湤迂㇂㫂땱䡲顾慯</w:t>
      </w:r>
      <w:r>
        <w:rPr/>
        <w:t>Ⳃ</w:t>
      </w:r>
      <w:r>
        <w:rPr/>
        <w:t>顤쉢ㄽ砪竍䑥甶搪ꍴ仂睉硋㟂忂顀㧂敥ꇍ숪⭺畷</w:t>
      </w:r>
      <w:r>
        <w:rPr/>
        <w:t>ⱡ</w:t>
      </w:r>
      <w:r>
        <w:rPr/>
        <w:t>斩ꍎ㉂祀숣넫扲渳㭀ꥠ秎札煥场炘燂怯囂⩒䙴㟂쉲瑡</w:t>
      </w:r>
      <w:r>
        <w:rPr/>
        <w:t>ⵃ</w:t>
      </w:r>
      <w:r>
        <w:rPr/>
        <w:t>쉹䉟牣깈甴焭ꌶ竎爬⦮⼶扰慹⽧剮뭲䋂辡뼱쉹卹漊湐禣ㅔ⾡矂彇떱</w:t>
      </w:r>
      <w:r>
        <w:rPr/>
        <w:t>⡭</w:t>
      </w:r>
      <w:r>
        <w:rPr/>
        <w:t>㶵楔潓㑾琴</w:t>
      </w:r>
      <w:r>
        <w:rPr/>
        <w:t>ꗍ</w:t>
      </w:r>
      <w:r>
        <w:rPr/>
        <w:t>晄栭爥걄扳䩡뽵⴪憘싂喻숽㭗놥뭆슩쌯捋瑔숣⯎쉮</w:t>
      </w:r>
      <w:r>
        <w:rPr/>
        <w:t>ⳃ</w:t>
      </w:r>
      <w:r>
        <w:rPr/>
        <w:t>㷂告㘷</w:t>
      </w:r>
      <w:r>
        <w:rPr/>
        <w:t>ꕉ</w:t>
      </w:r>
      <w:r>
        <w:rPr/>
        <w:t>䜳啈䩙ㆣ塥䉯也숸っ嘹싂李嘨⭡⺮制刻潲싂쉩抩꥚婞</w:t>
      </w:r>
      <w:r>
        <w:rPr/>
        <w:t>ꔮ</w:t>
      </w:r>
      <w:r>
        <w:rPr/>
        <w:t>睡煸颵슬⬸䀤獁슥☽⌬炩슩</w:t>
      </w:r>
      <w:r>
        <w:rPr/>
        <w:t>ⲥ</w:t>
      </w:r>
      <w:r>
        <w:rPr/>
        <w:t>숭皻礯딻䘨祋⦩歶䍒恀楱⹕斡欷䜻쉊畏䅚숵瘯伭␻⧎睟쉏뽺摬癑㧂ꥦ稻〩⹸㍓쉆児瑭㭒䓂䵖</w:t>
      </w:r>
      <w:r>
        <w:rPr/>
        <w:t>Ⱖ</w:t>
      </w:r>
      <w:r>
        <w:rPr/>
        <w:t>恭伨顱啓濎뭎抡⩢兀乾乬㵴勃碻㵳싂澻ꥸ㠴繺畠瑬㜨숴촪批枿쏂㬭</w:t>
      </w:r>
      <w:r>
        <w:rPr/>
        <w:t>ꔻ</w:t>
      </w:r>
      <w:r>
        <w:rPr/>
        <w:t>汚䱒疵十䢥쉘쵉硈㨰䳎㴸䜴顣暬煃㚩걞㡺쉷♡汮唯猰䐲頩</w:t>
      </w:r>
      <w:r>
        <w:rPr/>
        <w:t>ꕓ</w:t>
      </w:r>
      <w:r>
        <w:rPr/>
        <w:t>ㆱ坴奭긪䩵쵔</w:t>
      </w:r>
      <w:r>
        <w:rPr/>
        <w:t>⣂</w:t>
      </w:r>
      <w:r>
        <w:rPr/>
        <w:t>슩纥꥙砩뭲晏惂싃뼮</w:t>
      </w:r>
      <w:r>
        <w:rPr/>
        <w:t>ꗎ</w:t>
      </w:r>
      <w:r>
        <w:rPr/>
        <w:t>洯浭㇂䵾呃쉗</w:t>
      </w:r>
      <w:r>
        <w:rPr/>
        <w:t>⢘</w:t>
      </w:r>
      <w:r>
        <w:rPr/>
        <w:t>㍁匭칞噢뼹⎡숻䨳由疵⭓㉓㝠㵋汔獇숨떩</w:t>
      </w:r>
      <w:r>
        <w:rPr/>
        <w:t>ⷍ</w:t>
      </w:r>
      <w:r>
        <w:rPr/>
        <w:t>㥙恌参㵾瀤桥啨☦敖帩䑕⹵꥘</w:t>
      </w:r>
      <w:r>
        <w:rPr/>
        <w:t>ꤷ</w:t>
      </w:r>
      <w:r>
        <w:rPr/>
        <w:t>ꍕㄸ㍏剆㉆쉀殘긯䳎⵮乒⥦</w:t>
      </w:r>
      <w:r>
        <w:rPr/>
        <w:t>⡪</w:t>
      </w:r>
      <w:r>
        <w:rPr/>
        <w:t>슬╸彾쉃潋䡨匤瘦㇎♱쉷眵⭸⨷灅♄쉂扱愻썧爣眱愦渰䵍</w:t>
      </w:r>
      <w:r>
        <w:rPr/>
        <w:t>ꦩ</w:t>
      </w:r>
      <w:r>
        <w:rPr/>
        <w:t>帪佑㔨廃壂攲곂挹깎㗂㐥</w:t>
      </w:r>
      <w:r>
        <w:rPr/>
        <w:t>Ⱝ</w:t>
      </w:r>
      <w:r>
        <w:rPr/>
        <w:t>㨷</w:t>
      </w:r>
      <w:r>
        <w:rPr/>
        <w:t>ꦩ</w:t>
      </w:r>
      <w:r>
        <w:rPr/>
        <w:t>㈨</w:t>
      </w:r>
      <w:r>
        <w:rPr/>
        <w:t>ꗂ</w:t>
      </w:r>
      <w:r>
        <w:rPr/>
        <w:t>싂䏂奾걞慇㗂喘⌭⧂㎏歒쉧垬⤬쉎⽒䎩♁⩣䋂怲싎䆥⹇⥪䖵縲쉎剩</w:t>
      </w:r>
      <w:r>
        <w:rPr/>
        <w:t>ꕃ</w:t>
      </w:r>
      <w:r>
        <w:rPr/>
        <w:t>ず槎</w:t>
      </w:r>
      <w:r>
        <w:rPr/>
        <w:t>ⷂ</w:t>
      </w:r>
      <w:r>
        <w:rPr/>
        <w:t>곂廂╱㨨ㅨ䷂쉞㩡斣䙴夳㉭┳딽⌰⫂煶䝷䭞䮣朵겥柂슮涥䅣뇂卒乲晶㉤掿匨汃㌳杉땕⨸夹渶걟欯싂恶䵷噗畗ꄳ⺥숭⥖燂煊싎뽁牺㡖扨㕧</w:t>
      </w:r>
      <w:r>
        <w:rPr/>
        <w:t>ꗂ</w:t>
      </w:r>
      <w:r>
        <w:rPr/>
        <w:t>䉟凂偎硯縬㇂㜥獹슻땦㡎숨䃎婌땮떮쉈做▩斬桡ꍞ㩁瀥숪⩭刻㍳⪣殩穕呎칎丵䵵칅㜶䰱떩䓂슱䀶</w:t>
      </w:r>
      <w:r>
        <w:rPr/>
        <w:t>⠤</w:t>
      </w:r>
      <w:r>
        <w:rPr/>
        <w:t>儭瀲優縥⭮</w:t>
      </w:r>
      <w:r>
        <w:rPr/>
        <w:t>ⴲ</w:t>
      </w:r>
      <w:r>
        <w:rPr/>
        <w:t>㶘쉘䠱晆然㥬ꄮ坅䍯</w:t>
      </w:r>
      <w:r>
        <w:rPr/>
        <w:t>ꖡ</w:t>
      </w:r>
      <w:r>
        <w:rPr/>
        <w:t>䒥䖻奘䛂硯㥲쉟㌺瘱⑲绂瘩</w:t>
      </w:r>
      <w:r>
        <w:rPr/>
        <w:t>⠲</w:t>
      </w:r>
      <w:r>
        <w:rPr/>
        <w:t>춏啖⨯礷漩湐瀯㝆⌫䳂䱾</w:t>
      </w:r>
      <w:r>
        <w:rPr/>
        <w:t>ⰰ</w:t>
      </w:r>
      <w:r>
        <w:rPr/>
        <w:t>㜫䖿쉓㢻⑅洤䝷秂䐭硂㭔㘬牪商倦㘨顎㥑汶⬤汸♋츹걺疘䭋㊱摴癒╠䕶浑䂏</w:t>
      </w:r>
      <w:r>
        <w:rPr/>
        <w:t>ⰴ</w:t>
      </w:r>
      <w:r>
        <w:rPr/>
        <w:t>㚏㍆땭칕䯂䱯䩓朳䦬땺㫂䤯䢮⬊昬卌㕰⫂䱾䉹檵潓獟⭀</w:t>
      </w:r>
      <w:r>
        <w:rPr/>
        <w:t>ꕟ</w:t>
      </w:r>
      <w:r>
        <w:rPr/>
        <w:t>䙰갰쎩䀹嚬㙨</w:t>
      </w:r>
      <w:r>
        <w:rPr/>
        <w:t>ꤶ</w:t>
      </w:r>
      <w:r>
        <w:rPr/>
        <w:t>쉵㈣輩痎뽶穷噦擂쉔숴抿太쉞噙</w:t>
      </w:r>
      <w:r>
        <w:rPr/>
        <w:t>ⵊ</w:t>
      </w:r>
      <w:r>
        <w:rPr/>
        <w:t>涡싂㉰쉶斡剃걕抣偅㥕칭딻祠摄轏樬汲伬䥠쌱⍋楴</w:t>
      </w:r>
      <w:r>
        <w:rPr/>
        <w:t>ꥇ</w:t>
      </w:r>
      <w:r>
        <w:rPr/>
        <w:t>쉯ꅚ厥㓍⺩璮䀫䵵䈪充䵭究녔敲㟂珂牄敺</w:t>
      </w:r>
      <w:r>
        <w:rPr/>
        <w:t>ⵁ</w:t>
      </w:r>
      <w:r>
        <w:rPr/>
        <w:t>伣倫堬ꏂ숨示䅈䂵䳃嚮恺ꥶ쵋</w:t>
      </w:r>
      <w:r>
        <w:rPr/>
        <w:t>ⵄ</w:t>
      </w:r>
      <w:r>
        <w:rPr/>
        <w:t>盂싂㵨獶㩐쉂땷䈦唭숯쉖㝢䜦㘥㯂⥹슮幔㥳㠺⩢⿂쌱悡婍뗃癏晒沣䉲礴䭔</w:t>
      </w:r>
      <w:r>
        <w:rPr/>
        <w:t>⡵</w:t>
      </w:r>
      <w:r>
        <w:rPr/>
        <w:t>梏쉶⚩卌⹹쉸矃뽔쉇灃쉏䭬칲㌨쉀⽫⹈䞏</w:t>
      </w:r>
      <w:r>
        <w:rPr/>
        <w:t>⢻♹</w:t>
      </w:r>
      <w:r>
        <w:rPr/>
        <w:t>㕆뽞恢♲䏂浭輹䮱캻否偊慈捴ꅠ⽡넽睎轠⨱氪깢涥</w:t>
      </w:r>
      <w:r>
        <w:rPr/>
        <w:t>⡇</w:t>
      </w:r>
      <w:r>
        <w:rPr/>
        <w:t>攩ㅏ㵒</w:t>
      </w:r>
      <w:r>
        <w:rPr/>
        <w:t>⡡</w:t>
      </w:r>
      <w:r>
        <w:rPr/>
        <w:t>㓂㙰牑</w:t>
      </w:r>
      <w:r>
        <w:rPr/>
        <w:t>꧂</w:t>
      </w:r>
      <w:r>
        <w:rPr/>
        <w:t>䉡⨸⯍刱灯ꅅ┰⤦쉲桥㥦幐녃⑐䉶㑈㭪浇㩈䤵쉅㝱伨䱈呖싂啦땴⯂㥒쉍쉤㭷摏做쉘</w:t>
      </w:r>
      <w:r>
        <w:rPr/>
        <w:t>꧂</w:t>
      </w:r>
      <w:r>
        <w:rPr/>
        <w:t>瀵䷂묭뽁㥪뭂䟃凂䡶떩䧂恶㓎㌤潨惂爳㤲</w:t>
      </w:r>
      <w:r>
        <w:rPr/>
        <w:t>⠪</w:t>
      </w:r>
      <w:r>
        <w:rPr/>
        <w:t>敧⩏</w:t>
      </w:r>
      <w:r>
        <w:rPr/>
        <w:t>⣂</w:t>
      </w:r>
      <w:r>
        <w:rPr/>
        <w:t>晉</w:t>
      </w:r>
      <w:r>
        <w:rPr/>
        <w:t>ꔶ</w:t>
      </w:r>
      <w:r>
        <w:rPr/>
        <w:t>녉⸨⩀⥨歁㥺㠷⭌</w:t>
      </w:r>
      <w:r>
        <w:rPr/>
        <w:t>⢱</w:t>
      </w:r>
      <w:r>
        <w:rPr/>
        <w:t>ꄯ䱖猰㦵㕲㠥쉃䩖䊩슘썁츹凎妮榣</w:t>
      </w:r>
      <w:r>
        <w:rPr/>
        <w:t>Ⱜ</w:t>
      </w:r>
      <w:r>
        <w:rPr/>
        <w:t>桋싂ㄬ橤䉚㝀싂吵睧쵅䔹숺긳⛂彃慨쵺癏㵨䴷┫䁥淂㛍ㅭ况㉔楠ㄪ乐楾呠싂㏃顟쉟슿顔熵쉞材娯潓牟ꍢ呥稤췂㞻䝹㡩⭳棎夷걟娩㈰戭㬸偤썠塯䅮쉂匥埂쉒䪩ꇂ䍞䵞轹祺垣㈮な祶幢竂ヂ愪わ⯂啍䁫䵞뽭㵔믂涱䜲숦樻捚墥摩䑘堮츣䘬嫂剕땭⯂숪沩忂稪䀳礫썹污㉸싂딫㘯⥍䑮㩠婄〪䪣믎⩁녺㶥ꄻ</w:t>
      </w:r>
      <w:r>
        <w:rPr/>
        <w:t>ꗂ</w:t>
      </w:r>
      <w:r>
        <w:rPr/>
        <w:t>噴䡌塓쉕㉨슿祓㕋灅䱅⬳쌸眮쉲慤桨㵘攪♭깮噄쉰歋녪歱即唲⥋匲東潈繶轡</w:t>
      </w:r>
      <w:r>
        <w:rPr/>
        <w:t>⠦</w:t>
      </w:r>
      <w:r>
        <w:rPr/>
        <w:t>䬨쌮汧⨥</w:t>
      </w:r>
      <w:r>
        <w:rPr/>
        <w:t>Ⱪ</w:t>
      </w:r>
      <w:r>
        <w:rPr/>
        <w:t>呙⩧牙穞뼰幭썣䲬걢橡栳㍚쉵쉊杶⦱䲘뽋戵⩳䉺汙䰽夹뽩쉗㕧猨㑡▱칊捹촹</w:t>
      </w:r>
      <w:r>
        <w:rPr/>
        <w:t>ꥈ</w:t>
      </w:r>
      <w:r>
        <w:rPr/>
        <w:t>췍췂獵깆奠曂摾佒䍏싂䄥煉⹴匵㎡婢</w:t>
      </w:r>
      <w:r>
        <w:rPr/>
        <w:t>⡭</w:t>
      </w:r>
      <w:r>
        <w:rPr/>
        <w:t>䩆ネ汥弻㵴湢䁰穉䏂⫂灗뼰扡䕎⽷⽘瑒걏啫쉾削猴㓂㌯</w:t>
      </w:r>
      <w:r>
        <w:rPr/>
        <w:t>ⶻ</w:t>
      </w:r>
      <w:r>
        <w:rPr/>
        <w:t>䮿㯃␪충⒘⸫潫浭书伊橾쉄爥幏剨搪剅</w:t>
      </w:r>
      <w:r>
        <w:rPr/>
        <w:t>ⱇ</w:t>
      </w:r>
      <w:r>
        <w:rPr/>
        <w:t>砩䦵싂㖿灖䞬숫湟啃琺떻捎湠</w:t>
      </w:r>
      <w:r>
        <w:rPr/>
        <w:t>ꕓ</w:t>
      </w:r>
      <w:r>
        <w:rPr/>
        <w:t>眱䆏뇍⑉偫⭔祳䳍무顷䆱坬쉬浪煌迂瘪祈㥷쉞쉾春湾ꅟ㷂へ⩗縹橞쉨偺皣䭱㚏繆䥫灁䃂⑱㵆㉬顖墻暮棂㭗噭㴳䳂㪣捈灢敠幧灷㢏匪䠪剕㗂슱晏㑳숪䵥楐</w:t>
      </w:r>
      <w:r>
        <w:rPr/>
        <w:t>꧂</w:t>
      </w:r>
      <w:r>
        <w:rPr/>
        <w:t>仃䓍싂넲瑗顲쉥⑇⛂숹䇂</w:t>
      </w:r>
      <w:r>
        <w:rPr/>
        <w:t>⡚</w:t>
      </w:r>
      <w:r>
        <w:rPr/>
        <w:t>剖㝋숪䭌츩繎䤴⥨ꅨ浩췂䎏⯂噟㙯ꌲ䲏湉䗂甸⤬奦⹡</w:t>
      </w:r>
      <w:r>
        <w:rPr/>
        <w:t>ꤻ</w:t>
      </w:r>
      <w:r>
        <w:rPr/>
        <w:t>⣂</w:t>
      </w:r>
      <w:r>
        <w:rPr/>
        <w:t>玩〽ぢ⑘쉢쉱쉵⼱散㒻쉷偞묣습祕戵㩗⹫乁쉃楓䆩싃垘쉣ㄵ檣啦柂</w:t>
      </w:r>
      <w:r>
        <w:rPr/>
        <w:t>꤬</w:t>
      </w:r>
      <w:r>
        <w:rPr/>
        <w:t>剰䠶긤딲楺晀彃㷂偸쉠共┮㡭쉂⨩囂</w:t>
      </w:r>
      <w:r>
        <w:rPr/>
        <w:t>ⰰ</w:t>
      </w:r>
      <w:r>
        <w:rPr/>
        <w:t>棂쉃㉐輶╖쉎숫⑟ꄱ습</w:t>
      </w:r>
      <w:r>
        <w:rPr/>
        <w:t>ⵔ</w:t>
      </w:r>
      <w:r>
        <w:rPr/>
        <w:t>埂ꍠ歺㭚朸爳汦㠱乵偷桟拂㝲扌硉ꌰ╙湶촲䍋㍁⩖祪恩繃썋㭭䘽䳃땥䥹쉡䝘䑐쵓坰싍䅠쵺</w:t>
      </w:r>
      <w:r>
        <w:rPr/>
        <w:t>ⱨ</w:t>
      </w:r>
      <w:r>
        <w:rPr/>
        <w:t>䅇竂⬲䋂⵴䧎未숴뼺쎿䍎뿍㷂䱕</w:t>
      </w:r>
      <w:r>
        <w:rPr/>
        <w:t>⡘</w:t>
      </w:r>
      <w:r>
        <w:rPr/>
        <w:t>깒垿쉊搸だㅒ뽓克䝞꺮睘숫沵땍纘쉨쉯婉춏쉬潆未㉅幂츱歌㘥捥轷䬷硵숪獲쵪ꄴ䗂╔䨪穗싃劮彌氫猭橤㩡㘲爬澩䌷싂㬺</w:t>
      </w:r>
      <w:r>
        <w:rPr/>
        <w:t>ꦏ</w:t>
      </w:r>
      <w:r>
        <w:rPr/>
        <w:t>䨩愬澩燂侩㑫偂欥쉂竍䝏栥恗㝰擂䔤淂䩾䦩祊湬商</w:t>
      </w:r>
      <w:r>
        <w:rPr/>
        <w:t>ⰱ</w:t>
      </w:r>
      <w:r>
        <w:rPr/>
        <w:t>儰</w:t>
      </w:r>
      <w:r>
        <w:rPr/>
        <w:t>ꤶ</w:t>
      </w:r>
      <w:r>
        <w:rPr/>
        <w:t>㍘⥸秂顉㶡頩䧂浕䵒愴䈨牱땅祌칕杌着⹏牵礬临哂꥞穴睍숺輸獋㙌塘슘䍎摕㜺슏䔻挹숹㖵㡡由□㘯쉐磂칹痂딸玮ㅱ쉚ぺ♦⼹㍤佔쉄</w:t>
      </w:r>
      <w:r>
        <w:rPr/>
        <w:t>ⰸ</w:t>
      </w:r>
      <w:r>
        <w:rPr/>
        <w:t>倽题숸꺱㡒뭍㩅㤲䅥</w:t>
      </w:r>
      <w:r>
        <w:rPr/>
        <w:t>ꥐ</w:t>
      </w:r>
      <w:r>
        <w:rPr/>
        <w:t>猷痎拂뼭㑕⶿獞幬㑵녳㔪捱㙋琻噳䔯쉞ㅏ潙穂㗂ꅂ兰〻쉍㡁濂ꍘ㘺慧㏎쉗栶ㅷ媵㭦湟轚䵫⭌⽫걣涱䚣檩熥獯泎獬穭牫</w:t>
      </w:r>
      <w:r>
        <w:rPr/>
        <w:t>⡕⍗</w:t>
      </w:r>
      <w:r>
        <w:rPr/>
        <w:t>珂匶涏䕭挳搫汷嚘ひ冿㍲⨹쵒卺쉹⬰䩴</w:t>
      </w:r>
      <w:r>
        <w:rPr/>
        <w:t>ꕌ</w:t>
      </w:r>
      <w:r>
        <w:rPr/>
        <w:t>乮캩⩪浥썾ꄨ䭙悬挫儬杠쉧湲顖乖⽆摡쉺⼴㡒싂轩䵔刺⽨䱅呅⿂搸⥩搲㟂</w:t>
      </w:r>
      <w:r>
        <w:rPr/>
        <w:t>ⱪⳂ</w:t>
      </w:r>
      <w:r>
        <w:rPr/>
        <w:t>乬␶穐</w:t>
      </w:r>
      <w:r>
        <w:rPr/>
        <w:t>⡊⏃</w:t>
      </w:r>
      <w:r>
        <w:rPr/>
        <w:t>슣⩾슣䙎噌쉨겘橗牺㌮⩔쵬䝸ꍷ輦亻숊㌣⤹飍呡捧♹丸塁ꄩ窬橭廂쉓眻杋숮쉧♪硡呺묪㙪嗂欷仍䴩㒵㕶깏幉⼶뮏㞮珂㕀剆䱭꤮㠵㭯欦▻⥃渭쵉係㙓栴䝰ꥥ䭴⍊쉚啠縤숷畮搵斣匣参䝢⽦奖砣䄪ꏂ⽭婂쉐昷⹗䪿牍쉆ꍘ딣佑串⨲單뽲</w:t>
      </w:r>
      <w:r>
        <w:rPr/>
        <w:t>ⱴ</w:t>
      </w:r>
      <w:r>
        <w:rPr/>
        <w:t>䵦⪩昲</w:t>
      </w:r>
      <w:r>
        <w:rPr/>
        <w:t>ꥄ</w:t>
      </w:r>
      <w:r>
        <w:rPr/>
        <w:t>澡䩩㴽㒻ꅯ揂ㄪ싂싂㩑⨵刭畵兴㣍桔쉭㗃䍢⩲슿⨥版䩘㊩쉯쉢䐸幧䝟⶘䎵⭨칏䂩套䞣洫ꍌ떬㕩曂䂡</w:t>
      </w:r>
      <w:r>
        <w:rPr/>
        <w:t>⣂</w:t>
      </w:r>
      <w:r>
        <w:rPr/>
        <w:t>칡䙹桱㦱䕧쉊颩땑䯃뇍긳䝦煗獥⍄</w:t>
      </w:r>
      <w:r>
        <w:rPr/>
        <w:t>ꦘ</w:t>
      </w:r>
      <w:r>
        <w:rPr/>
        <w:t>据榡뽘繄潂䐪摗뿂ꍘ桄쉘긤㪩숺䙹싂橫숬</w:t>
      </w:r>
      <w:r>
        <w:rPr/>
        <w:t>ꕊ</w:t>
      </w:r>
      <w:r>
        <w:rPr/>
        <w:t>扷墬䘽彲▮汆㭠싂䐯㔺哂땒塓䑎矂圴갨갦泂形橡汄礰⍋촣䭬确〫枩</w:t>
      </w:r>
      <w:r>
        <w:rPr/>
        <w:t>⡐</w:t>
      </w:r>
      <w:r>
        <w:rPr/>
        <w:t>湰䬯剄⩉⹲㵐숱椸갪幐澱哂䁌䭳挽⭚㭋㍤彺䠭㠬</w:t>
      </w:r>
      <w:r>
        <w:rPr/>
        <w:t>ꤦ</w:t>
      </w:r>
      <w:r>
        <w:rPr/>
        <w:t>睋䶘ꍨ䑏刴坱慂껎皘䳃츸䝭瀩뭌쉰㬻㨺〥</w:t>
      </w:r>
      <w:r>
        <w:rPr/>
        <w:t>⡯</w:t>
      </w:r>
      <w:r>
        <w:rPr/>
        <w:t>柂浑숰畴ꅬ顄灦輦㩱</w:t>
      </w:r>
      <w:r>
        <w:rPr/>
        <w:t>ꕤ</w:t>
      </w:r>
      <w:r>
        <w:rPr/>
        <w:t>䰴䝦佳汈㟂怪帯쵞縴숭싎均楸仂伷ㅦ㦣숤橱穁厵쉲ꌰ㦡䀬쉨潱☸슿彅城⺮</w:t>
      </w:r>
      <w:r>
        <w:rPr/>
        <w:t>ꗂ</w:t>
      </w:r>
      <w:r>
        <w:rPr/>
        <w:t>⡔</w:t>
      </w:r>
      <w:r>
        <w:rPr/>
        <w:t>飂迂牔⶘☬㘭焲纏ꥵ儻쉏슣㇂唸췃⬴䭮숮䱐슬收</w:t>
      </w:r>
      <w:r>
        <w:rPr/>
        <w:t>ꤹ</w:t>
      </w:r>
      <w:r>
        <w:rPr/>
        <w:t>束䳂䔴稤畚㩱㍧歄顣䨱㝖㕊怸칮䙒枿㴬吪噘溱♁汄⭞瑏桸捌歷⑍䩥㑋⩬쉚쉆顋婡獒坺㠣摧춻㍬瞩⍏彌㭓㗂숭쵷㕫겻⽎漪礫⩃䪏堯暬⑱瞮卂㘶췎掣嘵畱싂춮䓂쉅㝅迂假劣橐瞱幯復▣뽬䞏ꎱ坾⌨㨴掻盂⪩睑㟍兞〈啦㬯쉍㩺僂渣幂㭗太쉙䞱쉲</w:t>
      </w:r>
      <w:r>
        <w:rPr/>
        <w:t>⡅</w:t>
      </w:r>
      <w:r>
        <w:rPr/>
        <w:t>딴쉾璩ꍁ灗婡㕂䄤留슱⩕⩫㈴Ⓜㅰ㛃싂噅斱쉥匣橢뭡쉘捺硒땨吩灭쉟剫㙣獊</w:t>
      </w:r>
      <w:r>
        <w:rPr/>
        <w:t>ꕣ</w:t>
      </w:r>
      <w:r>
        <w:rPr/>
        <w:t>猨穔숱撬损䵏㭋䛂圴て䰫婵牰夻〵噗숬㍙㯂甽摱䲘뽫㠹捆ꍂ슩</w:t>
      </w:r>
      <w:r>
        <w:rPr/>
        <w:t>Ⳏ</w:t>
      </w:r>
      <w:r>
        <w:rPr/>
        <w:t>딪꺣眪禵쉭쉱㭗㉏嗎䙂䍵䆬뿂攷摉딤䑆䉡ㄦ䄤煟祳뭊埂⚵畣橧嘥爳䭇忂匯㠶甪⾬楕㍶浀숦ꍘ</w:t>
      </w:r>
      <w:r>
        <w:rPr/>
        <w:t>ⷂ</w:t>
      </w:r>
      <w:r>
        <w:rPr/>
        <w:t>䱤堊揂䙭䫂枻獹栴⍫繓坑堲쉏⍉帷쉣䡘㵖</w:t>
      </w:r>
      <w:r>
        <w:rPr/>
        <w:t>ꥊ</w:t>
      </w:r>
      <w:r>
        <w:rPr/>
        <w:t>刽吭〬乥䅓딯慠怴╬泂싂뭳㩴偢♋䙊幀</w:t>
      </w:r>
      <w:r>
        <w:rPr/>
        <w:t>ⱹ⌤</w:t>
      </w:r>
      <w:r>
        <w:rPr/>
        <w:t>兵扆奭╏啺</w:t>
      </w:r>
      <w:r>
        <w:rPr/>
        <w:t>⡩</w:t>
      </w:r>
      <w:r>
        <w:rPr/>
        <w:t>넫⤳䩾刹</w:t>
      </w:r>
      <w:r>
        <w:rPr/>
        <w:t>ꦣ</w:t>
      </w:r>
      <w:r>
        <w:rPr/>
        <w:t>깹䂏䱆啋⽭⩀</w:t>
      </w:r>
      <w:r>
        <w:rPr/>
        <w:t>ꖵ</w:t>
      </w:r>
      <w:r>
        <w:rPr/>
        <w:t>ꅧ쉉晩兩淂敘幋姂䈴睬쉆楟癄쉑㑥</w:t>
      </w:r>
      <w:r>
        <w:rPr/>
        <w:t>ꤪ</w:t>
      </w:r>
      <w:r>
        <w:rPr/>
        <w:t>硣煾ꅩ顰横숩♞䌬獳깄煶춡恥㍩숷呕暣瞡浥堥쉫牒䁭</w:t>
      </w:r>
      <w:r>
        <w:rPr/>
        <w:t>ꕶ</w:t>
      </w:r>
      <w:r>
        <w:rPr/>
        <w:t>녋⧂ꄦ柂婦㉢匹쎻㴲싂渰ꍞ䱖䑰⩚쉷熮⥡⽡燃䉬禿噃䑊弤䙥儵櫎䥊堬╈숯䄪쎏</w:t>
      </w:r>
      <w:r>
        <w:rPr/>
        <w:t>꧂</w:t>
      </w:r>
      <w:r>
        <w:rPr/>
        <w:t>搭숻ꥸ漤垣䡅張劏棂꥚慷</w:t>
      </w:r>
      <w:r>
        <w:rPr/>
        <w:t>ꥋ</w:t>
      </w:r>
      <w:r>
        <w:rPr/>
        <w:t>楳습</w:t>
      </w:r>
      <w:r>
        <w:rPr/>
        <w:t>⡱</w:t>
      </w:r>
      <w:r>
        <w:rPr/>
        <w:t>掏⥧⧂㝍栲</w:t>
      </w:r>
      <w:r>
        <w:rPr/>
        <w:t>ꤥ</w:t>
      </w:r>
      <w:r>
        <w:rPr/>
        <w:t>㥭숥攤</w:t>
      </w:r>
      <w:r>
        <w:rPr/>
        <w:t>ⵧ</w:t>
      </w:r>
      <w:r>
        <w:rPr/>
        <w:t>敥</w:t>
      </w:r>
      <w:r>
        <w:rPr/>
        <w:t>⡃</w:t>
      </w:r>
      <w:r>
        <w:rPr/>
        <w:t>奉〻唣䕡係┲⽈捣攺攨婉㝗쉪ꥧ싂㝕</w:t>
      </w:r>
      <w:r>
        <w:rPr/>
        <w:t>Ⱝ</w:t>
      </w:r>
      <w:r>
        <w:rPr/>
        <w:t>땧넻彑⫂䁁䡞捊颡噓㭍쉔濂撘⤸嘶師婥悵㍂뇍恊爺憿卆㪏</w:t>
      </w:r>
      <w:r>
        <w:rPr/>
        <w:t>ⱀ</w:t>
      </w:r>
      <w:r>
        <w:rPr/>
        <w:t>温䶩㞘</w:t>
      </w:r>
      <w:r>
        <w:rPr/>
        <w:t>⡷</w:t>
      </w:r>
      <w:r>
        <w:rPr/>
        <w:t>禩쏂⪿</w:t>
      </w:r>
      <w:r>
        <w:rPr/>
        <w:t>⠥⍘</w:t>
      </w:r>
      <w:r>
        <w:rPr/>
        <w:t>區</w:t>
      </w:r>
      <w:r>
        <w:rPr/>
        <w:t>⠦⧂</w:t>
      </w:r>
      <w:r>
        <w:rPr/>
        <w:t>卤協</w:t>
      </w:r>
      <w:r>
        <w:rPr/>
        <w:t>ⱞ⡊</w:t>
      </w:r>
      <w:r>
        <w:rPr/>
        <w:t>㈶㝊䝘숺仂滎싂䷍唲柂㟂珂㑍䖱ㆥ⌺坋央㫂卸슮</w:t>
      </w:r>
      <w:r>
        <w:rPr/>
        <w:t>꧂</w:t>
      </w:r>
      <w:r>
        <w:rPr/>
        <w:t>쉐</w:t>
      </w:r>
      <w:r>
        <w:rPr/>
        <w:t>⡨</w:t>
      </w:r>
      <w:r>
        <w:rPr/>
        <w:t>㡏싂柂⑸</w:t>
      </w:r>
      <w:r>
        <w:rPr/>
        <w:t>ⱦ</w:t>
      </w:r>
      <w:r>
        <w:rPr/>
        <w:t>忂獅䭡飂☻쵱</w:t>
      </w:r>
      <w:r>
        <w:rPr/>
        <w:t>ⷍ</w:t>
      </w:r>
      <w:r>
        <w:rPr/>
        <w:t>坎䁙⍎灄樨忂禩纩棂輦硬⸷䤽쉤쌱숻䤳㉴⥆暡嘲㕸に䦘乍个㝆輭何毂剺</w:t>
      </w:r>
      <w:r>
        <w:rPr/>
        <w:t>ꤱ</w:t>
      </w:r>
      <w:r>
        <w:rPr/>
        <w:t>䅖傣啨ꎡ땭⒱㙔墥轟놮겮恑乫䤯⴨晌⑰쉀杷䵏䩉嫂典䌷⺣⥨⽤㜪쉾伮䯂ꍾ갲穑䨤䪣⹋梘䤷슏쉚ꍙ做彟</w:t>
      </w:r>
      <w:r>
        <w:rPr/>
        <w:t>Ⲙ</w:t>
      </w:r>
      <w:r>
        <w:rPr/>
        <w:t>䂵⤲┻㕅权㑋眵쏂ㄫ㉬깲楊┽</w:t>
      </w:r>
      <w:r>
        <w:rPr/>
        <w:t>ꖵ</w:t>
      </w:r>
      <w:r>
        <w:rPr/>
        <w:t>祁秎䀭畬兇싂礪癨帹睦恚䐪嘷⩕甬奌䡋</w:t>
      </w:r>
    </w:p>
    <w:p>
      <w:pPr>
        <w:pStyle w:val="PreformattedText"/>
        <w:bidi w:val="0"/>
        <w:spacing w:before="0" w:after="0"/>
        <w:jc w:val="left"/>
        <w:rPr/>
      </w:pPr>
      <w:r>
        <w:rPr/>
        <w:t>䡖䠽ꅴ嚵䊵彈埂商㙂斱徏弥⸥䬥穙䜯捰</w:t>
      </w:r>
      <w:r>
        <w:rPr/>
        <w:t>ⷍ</w:t>
      </w:r>
      <w:r>
        <w:rPr/>
        <w:t>쉗哂呇㨶녭捣쉱琩弩㴽䐪숫쉀䪩</w:t>
      </w:r>
      <w:r>
        <w:rPr/>
        <w:t>ꥄ</w:t>
      </w:r>
      <w:r>
        <w:rPr/>
        <w:t>憘榣ꍤ癫捧ꍘꌭꥶ损⽩싍쏂쌺㥍⹺泂顑깨깅祃㕤勂⽺盂쉎䠨縸쉒뾏⒏ꏂ⮱䵱佬⨻쉘뭫㡪ꅉ㐥썀㗂㯂䞱긽쉍奇歙쵇땬浠㍭䡵主䑾⨸䢮㵣썏㮩쉓䲵繌갰医⩃炱䰵夸輹挹㯂浰</w:t>
      </w:r>
      <w:r>
        <w:rPr/>
        <w:t>Ⳃ</w:t>
      </w:r>
      <w:r>
        <w:rPr/>
        <w:t>牣㝏녰䍳묫⒡㡌䝩唥渫⽋繠숶⒡楅⑷䏂䨴か숸숱⩫㙖疩榮쉏뭾꥕넸歰⪮䬸㩞숻㙤浡쏂츭䔺汳彾㔱㩍卧䝤숊䡶쉬摺꥞╄匬獂婢⹑䩠⬺䑄䠻⑶䑖晫唯⹡쉬禣眻⩍獌㵠쉎슩䅪灬㡆恬偦⭭燂⌽㍕⥊圹潋浡䮡⩕</w:t>
      </w:r>
      <w:r>
        <w:rPr/>
        <w:t>ⲡ</w:t>
      </w:r>
      <w:r>
        <w:rPr/>
        <w:t>塍㘰彄仂썥傣</w:t>
      </w:r>
      <w:r>
        <w:rPr/>
        <w:t>ⰹ</w:t>
      </w:r>
      <w:r>
        <w:rPr/>
        <w:t>㗂凂쉰扇칭縹䍏斮䤪湴뮮䅡䠰䁗䧂敠⥰⍈楲癐ꄺ杹䴷썇쏂㌪䣂晚걺긯싂쉧㔸娫믍♃숤庿녷┶幐樲녡</w:t>
      </w:r>
      <w:r>
        <w:rPr/>
        <w:t>⡊</w:t>
      </w:r>
      <w:r>
        <w:rPr/>
        <w:t>砯䅆⸬␴に区柃潸뭟뼹</w:t>
      </w:r>
      <w:r>
        <w:rPr/>
        <w:t>ⴳ</w:t>
      </w:r>
      <w:r>
        <w:rPr/>
        <w:t>伴栩碱♇㩎㵄믃㭸䝙䱹☯숰䱎攴쉅灈䚮뭮뼣垡淂쉋⬤䪥싂⛂冥归㉆殮</w:t>
      </w:r>
      <w:r>
        <w:rPr/>
        <w:t>⣂</w:t>
      </w:r>
      <w:r>
        <w:rPr/>
        <w:t>癡䢿⥓㢡彁㝴㞮숹捨▩扗幀極☹温䱨曎渪炩땱ㅘ┪搭㙢䩎䭮딵懂晅䙾䑲⹴䔦싂娺䬭䟂䉴㥖壎卂믂쉗䔱⎵♤刦▬柂犱⍕䗂晆昤仂慊쉢쵾䵁쉸ꌤ㗎넭넲癵숦䇂쉭ꏂ桬捗넸兲⽬㇃⩪</w:t>
      </w:r>
      <w:r>
        <w:rPr/>
        <w:t>ⵒ</w:t>
      </w:r>
      <w:r>
        <w:rPr/>
        <w:t>㜻㓂䨨땁␰촽쉃</w:t>
      </w:r>
      <w:r>
        <w:rPr/>
        <w:t>꧂⭰</w:t>
      </w:r>
      <w:r>
        <w:rPr/>
        <w:t>䜮㙖彤䎏⥾忂祐⛃搨</w:t>
      </w:r>
      <w:r>
        <w:rPr/>
        <w:t>꧂</w:t>
      </w:r>
      <w:r>
        <w:rPr/>
        <w:t>癃堬㜣潣垮딨楶晴쉑熡彗猪䔰뭘稺⨫ꏂ慴땆Ⓜ樬놘⑍轸呠哂姂䕦</w:t>
      </w:r>
      <w:r>
        <w:rPr/>
        <w:t>ꔬ</w:t>
      </w:r>
      <w:r>
        <w:rPr/>
        <w:t>轱㝷쉚뽋䕥繃싎⹙做轍䵬㛂</w:t>
      </w:r>
      <w:r>
        <w:rPr/>
        <w:t>Ȿ</w:t>
      </w:r>
      <w:r>
        <w:rPr/>
        <w:t>剠䱏䥟垻䀵泂磍癑畖㦩卑灆䃂矂竂⹣</w:t>
      </w:r>
      <w:r>
        <w:rPr/>
        <w:t>ⱹ</w:t>
      </w:r>
      <w:r>
        <w:rPr/>
        <w:t>㨨♇轳奍쌨扂⒡辏㡸摄轄䯂䙶㵢㢥牏㥎灺컂佞桁쏂䞏㩁</w:t>
      </w:r>
      <w:r>
        <w:rPr/>
        <w:t>ꕍ</w:t>
      </w:r>
      <w:r>
        <w:rPr/>
        <w:t>ꏂ쉍䑴瓂⬭縰⑂滂埂슬</w:t>
      </w:r>
      <w:r>
        <w:rPr/>
        <w:t>꧂</w:t>
      </w:r>
      <w:r>
        <w:rPr/>
        <w:t>㕆䖘䣍㘤婕䕀⩉㩟묤ꎡ⩄牺㛂쉠㜵儵獤쉪뾘싂绂䑨㊿뭖䁖ꏂ祄佤쉾睤ㄮ塷䀬吲戣塤싂▩爽숣捎㉐彩㍾棍ꄳ䩟쉵恲쉳썺沵所欷쉙䭫乊輵쵘뗂</w:t>
      </w:r>
      <w:r>
        <w:rPr/>
        <w:t>꤯</w:t>
      </w:r>
      <w:r>
        <w:rPr/>
        <w:t>丸楇漦⻂戰ヂ䜽瘪湃剀䱀扔掿♤노䵉뇂桬㗎伨컂瑣䭍㷂䤲獯甩㝪㭱</w:t>
      </w:r>
      <w:r>
        <w:rPr/>
        <w:t>⡌</w:t>
      </w:r>
      <w:r>
        <w:rPr/>
        <w:t>礣庻熏껂浺䙲却␨珎썙숩穂穦슮䩩쉒뽰⥎摠</w:t>
      </w:r>
      <w:r>
        <w:rPr/>
        <w:t>ⴳ</w:t>
      </w:r>
      <w:r>
        <w:rPr/>
        <w:t>쉧媘⮥쉂顒牍䄩⽀䀪嫂彁畦㚿燂㘵꺣歋␬䬮祧⚏䆱斩䈽녦擂㩫硺</w:t>
      </w:r>
      <w:r>
        <w:rPr/>
        <w:t>ꤵ</w:t>
      </w:r>
      <w:r>
        <w:rPr/>
        <w:t>䪩싎㔤</w:t>
      </w:r>
      <w:r>
        <w:rPr/>
        <w:t>⠫</w:t>
      </w:r>
      <w:r>
        <w:rPr/>
        <w:t>欸㨪䜣吥쉎䊩䒵ꍍⓂ啦杶⹞睷允䉠睺剖䩗㐸䔮쉚⵫䶿칦愫伶⥶뿂価䝁⽆쉆⽙晦轁⩍惂䴷䗂</w:t>
      </w:r>
      <w:r>
        <w:rPr/>
        <w:t>⡆</w:t>
      </w:r>
      <w:r>
        <w:rPr/>
        <w:t>爳瘊丵㉮㍎슡</w:t>
      </w:r>
      <w:r>
        <w:rPr/>
        <w:t>Ⳃ</w:t>
      </w:r>
      <w:r>
        <w:rPr/>
        <w:t>参䡴側䭗슱瘰㙑䛂䱉</w:t>
      </w:r>
      <w:r>
        <w:rPr/>
        <w:t>ⷂ</w:t>
      </w:r>
      <w:r>
        <w:rPr/>
        <w:t>㔯ㄽ犣⭤㎩未뼵숣쉸偰㪿䢱숹形畀㙊⬹⽤ꆥㄻ㡭獰仂쉴따㕀쌹␪䨶⍭䧂愯䁠样</w:t>
      </w:r>
      <w:r>
        <w:rPr/>
        <w:t>ꥏ</w:t>
      </w:r>
      <w:r>
        <w:rPr/>
        <w:t>癒扡硐汐總⩰㩦汐⥷⩦彅䩐涵暩圵⩅歟슣嚮꺏䵘䍮䙎剳䵳盂祐</w:t>
      </w:r>
      <w:r>
        <w:rPr/>
        <w:t>ⱱ</w:t>
      </w:r>
      <w:r>
        <w:rPr/>
        <w:t>䝠活숺䣃灔걆係繱㕆捡娹㞱</w:t>
      </w:r>
      <w:r>
        <w:rPr/>
        <w:t>Ⱕ⥩</w:t>
      </w:r>
      <w:r>
        <w:rPr/>
        <w:t>싂㶡뭡뾏㕣䲮䐷䵕㑪据⹤敃瑘⽶䳍偉쉣䍒特䑾걇渳⪩恎䃂僂</w:t>
      </w:r>
      <w:r>
        <w:rPr/>
        <w:t>ⱷ</w:t>
      </w:r>
      <w:r>
        <w:rPr/>
        <w:t>㋂쵦䜥ꅶ㈪疱쉰쎡忎秂归䛂싂䥨炮䥐뽭祰</w:t>
      </w:r>
      <w:r>
        <w:rPr/>
        <w:t>ⱡ</w:t>
      </w:r>
      <w:r>
        <w:rPr/>
        <w:t>娶䑘泍橤牨슻ꍆ꥗繈桹깍煇⨵䦣轀㊡㓎쉅矂㋂捘捶걊偒焲</w:t>
      </w:r>
      <w:r>
        <w:rPr/>
        <w:t>ꔴ</w:t>
      </w:r>
      <w:r>
        <w:rPr/>
        <w:t>㢱惎妬㭸䡹繁強掮唥</w:t>
      </w:r>
      <w:r>
        <w:rPr/>
        <w:t>ꖱ</w:t>
      </w:r>
      <w:r>
        <w:rPr/>
        <w:t>繨僂呅╯佐싂幫䍖娸琺㘥失䝳剨긮⫂⍰砶⨪㤮匩䶣⹒䟂瑂믂摞䕁┮㞬⸴癗㝯䱚硸卙飂⮣䱸盂쉢㘥ね剺䒏眹䵔穲䇎숮⌰轪</w:t>
      </w:r>
      <w:r>
        <w:rPr/>
        <w:t>ⵁ</w:t>
      </w:r>
      <w:r>
        <w:rPr/>
        <w:t>瀽煷칱쉡숰뼸ꥪ㥖촴颱䁳㕁䡗剟䬩廂䨰昨李畳쉱澵㙪㡇䴴䈹</w:t>
      </w:r>
      <w:r>
        <w:rPr/>
        <w:t>⠽</w:t>
      </w:r>
      <w:r>
        <w:rPr/>
        <w:t>䕅땬㉸</w:t>
      </w:r>
      <w:r>
        <w:rPr/>
        <w:t>Ⱨ</w:t>
      </w:r>
      <w:r>
        <w:rPr/>
        <w:t>恖⴬嫂奘繰㟂輲쉆恟㑥䡫㓂숺䙸㑥扂癫㤸㉄슡氲瀭싂爯ꅁ䜤╥牑쉀湹桎䜣⸴싎撬挥㛂㟃䱯숮䔮ㄪ捶祍㩆㐱啔渲帴潋䍪焴㭚ㅷ깃껃㩄儯恡瀶洷浨ꎿ䥄框긷剡⌻썈䭚䊘뽅帺㠬彸单䉒㵞ぴ憏쉅睖㌻ㄬ㌰䞵偤䑚奓䮬䄴⵺ꄻ뾘䈯汬繶뗂瓂噏潒乓熮㟂主슥棂整刱㡚쉵╪땾幨쉺頮꧎祕갫ꍴ⤣䕟䦩潍⥘㜰㢿圶瓂煕썍〵ぺꇂ䋂숴⨮䡔숵쉉久</w:t>
      </w:r>
      <w:r>
        <w:rPr/>
        <w:t>ꖵ</w:t>
      </w:r>
      <w:r>
        <w:rPr/>
        <w:t>㖮땞儩婏ヂ쉢偢긯楉㕎帩氨뼤㍄噳⥊쌫숪뭒灓檥椱顫쉹损쉦狃䑮䜸ㅌ쉹䬩갪倳吣</w:t>
      </w:r>
      <w:r>
        <w:rPr/>
        <w:t>ⱚ</w:t>
      </w:r>
      <w:r>
        <w:rPr/>
        <w:t>㙋㍫穬䭠⵹惃땔㈯ꍎ摩䥄⑊쉚灠䊵䞩㦥㐭䙊ꄭ䥾䅅䨸⾬㡑疏숻쌪卭䜴啟佚奤痂㝧煂쉓ꌥ⛂颮</w:t>
      </w:r>
      <w:r>
        <w:rPr/>
        <w:t>꤯</w:t>
      </w:r>
      <w:r>
        <w:rPr/>
        <w:t>嚩塧䍑颣㍦ꄸ噆硏坸슮쉇㙈檩婱㨤熏坅뗂ꥷꎻ恣◂㈽昦飂䶮䱟捖쉀⭐╰</w:t>
      </w:r>
      <w:r>
        <w:rPr/>
        <w:t>ⴣ</w:t>
      </w:r>
      <w:r>
        <w:rPr/>
        <w:t>ꍗ⤶촊㜪听楓츦繀䵢睎ꆡ剫顓䧂╦煃䅢⾱䖻䂿田싂升朵⏂㏂穞䭌栣껂拂颵砭㥵〸䎡䊘䅭뇂⾱剞捥彘母㭯轑㉁唤⩹线쉪깮쉐녁녆⵸噂亮꥖礽</w:t>
      </w:r>
      <w:r>
        <w:rPr/>
        <w:t>ⰲ</w:t>
      </w:r>
      <w:r>
        <w:rPr/>
        <w:t>㬭瑙欭䇂㟍▱숮슿吵䁘쉮皥砶盂뽸㬦沱摐坋䝤敮䢥⴮復淂瀯捡숶䵢檥䠭渤㕚媬杏⯂⩟景녾㑆⥍ꌳ体㪣牵넲⍄眮ꥳ◂祢ꌪ参</w:t>
      </w:r>
      <w:r>
        <w:rPr/>
        <w:t>⡵</w:t>
      </w:r>
      <w:r>
        <w:rPr/>
        <w:t>啔ꥧ辬樤殥㨦㕓偮싂㭙㉳䲣곂䅸檡匣輶磂㔪䫂睕灘槂뽘⥥ꍍ棂旂䊥湔橋廂䡅桫攬㕫㌶숪슘쉋숱噯娷⮣㢣㥸刱焱㇂䖣捆浮격㥕쉊神⩊</w:t>
      </w:r>
      <w:r>
        <w:rPr/>
        <w:t>ꦿ</w:t>
      </w:r>
      <w:r>
        <w:rPr/>
        <w:t>武㴳⩺㓂ꍖ㭹焲奲燂咡帪潉佇⹲幊촪怮竂촨啔朷䇃硉橎썁禡숬卲ꍳ稴繯㝎⬫䅒䔭轠쉘㔵撣线怬〹忂</w:t>
      </w:r>
      <w:r>
        <w:rPr/>
        <w:t>ⱡ</w:t>
      </w:r>
      <w:r>
        <w:rPr/>
        <w:t>刴쉅妻漪㭯䜶㭖种啂㠨</w:t>
      </w:r>
      <w:r>
        <w:rPr/>
        <w:t>ⰸ</w:t>
      </w:r>
      <w:r>
        <w:rPr/>
        <w:t>ꥵ☫穌び灆塦칶㝢琫싂獍桠슩쉤䝲⹲兌䥟깹</w:t>
      </w:r>
      <w:r>
        <w:rPr/>
        <w:t>ꥑ</w:t>
      </w:r>
      <w:r>
        <w:rPr/>
        <w:t>绂</w:t>
      </w:r>
      <w:r>
        <w:rPr/>
        <w:t>ꤻ</w:t>
      </w:r>
      <w:r>
        <w:rPr/>
        <w:t>杬쉏숻뽐瘤㕏慠恰恴瑔䁷塅䯂㬴䫃摤䙮숻ꍄ秂슣戺䪻걇乁</w:t>
      </w:r>
      <w:r>
        <w:rPr/>
        <w:t>꧂</w:t>
      </w:r>
      <w:r>
        <w:rPr/>
        <w:t>깬㞣祾㪩숹곂獌䱂</w:t>
      </w:r>
      <w:r>
        <w:rPr/>
        <w:t>ꔴ</w:t>
      </w:r>
      <w:r>
        <w:rPr/>
        <w:t>咿ꅖ쉆䉡啋㠮뽔싂干穷汢擎坍咮番喱挵奢┫䤳</w:t>
      </w:r>
      <w:r>
        <w:rPr/>
        <w:t>ⲏ</w:t>
      </w:r>
      <w:r>
        <w:rPr/>
        <w:t>慇湞䓂坅</w:t>
      </w:r>
      <w:r>
        <w:rPr/>
        <w:t>ⰰ</w:t>
      </w:r>
      <w:r>
        <w:rPr/>
        <w:t>潉硖뽟獸</w:t>
      </w:r>
      <w:r>
        <w:rPr/>
        <w:t>ꤲ</w:t>
      </w:r>
      <w:r>
        <w:rPr/>
        <w:t>㦬녷䤽⹁妩繄⬪摐眬塄싂ꍄ挺㥬癠摖吺숴穁⽆⨲䇍灘渨숹⪣㑟㉋轅穤떮怰䑎䩱噴▥硟て⍉䰳䃂怵䳂桮湰䅲婷桙揍殘爯츣彍쉈⪿㡉㖮숯䙕</w:t>
      </w:r>
      <w:r>
        <w:rPr/>
        <w:t>ꕁ⛂</w:t>
      </w:r>
      <w:r>
        <w:rPr/>
        <w:t>쉳吷䪿扤擂稹쵮년娻嘣摒㬶渣쉰本㯂⵭ㆩ쉺䰻灙却믂埂泂䂡㫂唨界쉄灪楌彥쉬太䗂塂湀牫竂繍䍇嘪扙凂活弪溏⥱啄浥</w:t>
      </w:r>
      <w:r>
        <w:rPr/>
        <w:t>ꔽ</w:t>
      </w:r>
      <w:r>
        <w:rPr/>
        <w:t>㕱硶促兔䃂牉慫䈨뽂쉴䕆秎싂</w:t>
      </w:r>
      <w:r>
        <w:rPr/>
        <w:t>ⱶ</w:t>
      </w:r>
      <w:r>
        <w:rPr/>
        <w:t>婋だ쉀扠橍ꇂ⍚쉆숩辥瑮坕싂洦湢場浊⍅촲썘歙넲猳桁⭢㞻쉨</w:t>
      </w:r>
      <w:r>
        <w:rPr/>
        <w:t>Ⲙ</w:t>
      </w:r>
      <w:r>
        <w:rPr/>
        <w:t>䥬㩆䍺⩇促湖璮㴻儱⩡坹싂녎뽈숦䒱䕟桟</w:t>
      </w:r>
      <w:r>
        <w:rPr/>
        <w:t>ꤪ⥯</w:t>
      </w:r>
      <w:r>
        <w:rPr/>
        <w:t>䣂쉐界祭ꥶ䙌氶㙭쉀湵㈦猱㣂瑒婇뾵쉕眣㘹♮ꄪ睪憮⼊♥䘩䋂額䜨</w:t>
      </w:r>
      <w:r>
        <w:rPr/>
        <w:t>Ⳃ</w:t>
      </w:r>
      <w:r>
        <w:rPr/>
        <w:t>磍求㙹</w:t>
      </w:r>
      <w:r>
        <w:rPr/>
        <w:t>ⱗ</w:t>
      </w:r>
      <w:r>
        <w:rPr/>
        <w:t>楔䇂瞬獋䉑娷辮⨻佊⍡쉣딵䁕ꎏ䙵싃嘹䑁㢣묭㕙儵皥卹싍剹</w:t>
      </w:r>
      <w:r>
        <w:rPr/>
        <w:t>ꕶ</w:t>
      </w:r>
      <w:r>
        <w:rPr/>
        <w:t>쉐䙷◂쉯䥊⥟塧㘸畬쉏갲辱捂⼫堶䝗桘䙶浰䈺婎⨳㑡쉞冣歨䥂頪灚껂쉺⦱⑚彚堮䗍땨䘽</w:t>
      </w:r>
      <w:r>
        <w:rPr/>
        <w:t>ⴳ</w:t>
      </w:r>
      <w:r>
        <w:rPr/>
        <w:t>놏쏂电塓슻㍏摾㵪當꧎뼻䨩</w:t>
      </w:r>
      <w:r>
        <w:rPr/>
        <w:t>ⰷ</w:t>
      </w:r>
      <w:r>
        <w:rPr/>
        <w:t>䯂夵姂恰⭧场穕㠳恥嗂暥䷂쉟㑴㥕</w:t>
      </w:r>
      <w:r>
        <w:rPr/>
        <w:t>꧂</w:t>
      </w:r>
      <w:r>
        <w:rPr/>
        <w:t>歷㧂畇㤤숹接䝒⫎碩쉅浬딬㘪媻㘬</w:t>
      </w:r>
      <w:r>
        <w:rPr/>
        <w:t>ꥍ</w:t>
      </w:r>
      <w:r>
        <w:rPr/>
        <w:t>噕穁樭恲딣䰳榩檘潑䙬䥵㩘쌻㩟╅畵牫㴻␯䘯츶䓂壂タ⽡습䠽㩨噮顇婞䤫矂㜣</w:t>
      </w:r>
      <w:r>
        <w:rPr/>
        <w:t>ꕀ</w:t>
      </w:r>
      <w:r>
        <w:rPr/>
        <w:t>쉇깶掘䨻喵漸⭂飂깵猵</w:t>
      </w:r>
      <w:r>
        <w:rPr/>
        <w:t>ꖏ</w:t>
      </w:r>
      <w:r>
        <w:rPr/>
        <w:t>啗棂顗깱弹頳ꅧ㥖樴働䑘㕾䏂쉚䯂杌戮晾⛂䁠壂⼤⩾瀮夵칞⤬潩顆戳싂쉬⼪ꥫ䃍憵單걣䱩䇍秂숮숬숯♳拂毂坘㡟げ嘬䊬䰸券䴯斏⸺瀭欺긣⵴摏⚏榥⑋ꍠ倩兗싍澬녶䇂圴剋</w:t>
      </w:r>
      <w:r>
        <w:rPr/>
        <w:t>ꔯ</w:t>
      </w:r>
      <w:r>
        <w:rPr/>
        <w:t>畲걷眳촶し槂㇎奰朳⍥슩⥢䍔㥵䭩슡总쉅㏂形쉍䒣輤楍恸枣슮噹⮻汁⼣竃䰰畳圩䅎䁳䍮滂쉋哎㍩뭡㞣㜰繲䆩㥰䓍쵗熬䁾坺櫂╃㑊稬慓嘣㜵晊䍸顓䯂䍠깐琭噩⪩㐦晗㍟⸬ガ幄䭈㜶囂</w:t>
      </w:r>
      <w:r>
        <w:rPr/>
        <w:t>⢥</w:t>
      </w:r>
      <w:r>
        <w:rPr/>
        <w:t>쵔녔爻姂溿⩔⯂汮侘娵䥅⽆撬ꍉ擂┹は⽮癇㥕㑺쉖⥢倷滂昳䘷ꅦ搶딮桉⌱⻃懂</w:t>
      </w:r>
      <w:r>
        <w:rPr/>
        <w:t>⡎</w:t>
      </w:r>
      <w:r>
        <w:rPr/>
        <w:t>磂</w:t>
      </w:r>
      <w:r>
        <w:rPr/>
        <w:t>ⵈ</w:t>
      </w:r>
      <w:r>
        <w:rPr/>
        <w:t>숫坲䉔䱏깍剳쉗㭹刵뽘欻㮘棂넶役숩◂吥걷毃┮쉱</w:t>
      </w:r>
      <w:r>
        <w:rPr/>
        <w:t>⡚</w:t>
      </w:r>
      <w:r>
        <w:rPr/>
        <w:t>㦘딺㔱绎䁱ꍙ狂║䤩瀥ꥴ䉤檮츣뭙䷂ꆩ䵱㋂汉繁䴪坫斣顤㔥⎥硪主䩶㑄䏂䰻扴⏂䩩썊숷縸쵮⮱뼻</w:t>
      </w:r>
      <w:r>
        <w:rPr/>
        <w:t>ꗂ</w:t>
      </w:r>
      <w:r>
        <w:rPr/>
        <w:t>悱旂䍫櫍㗂欲㡘䒿습佡兩㍌⑧숦䨳硎㎏싂䍙㉑桯䭣䃂ㅫ㍡䭪祊睠彴偷䩘纏桩곍物㍪磂⎡挰磂⭍㖡㩫충癚佰촻姃ㄫ쉶䥉㕯뼴쉱橧㴹砶吲摒칱쉯쉆䡇㣂싂潾杺숱뾥䅂癩쉴㑪溵迂と晩汆㞬漴桮獬瘷犏㛂唰丽刊⥅噒ㅞꌷ㉒쉂䂮䉏匯爽쉇숽懂녭싂쉗쉍쉇</w:t>
      </w:r>
      <w:r>
        <w:rPr/>
        <w:t>ꥎ</w:t>
      </w:r>
      <w:r>
        <w:rPr/>
        <w:t>囂숪湟쉺䩄顪彍뽰㡂嫂捃싂츯㧂輥䴩䍐㝱迂㜻</w:t>
      </w:r>
      <w:r>
        <w:rPr/>
        <w:t>⡐</w:t>
      </w:r>
      <w:r>
        <w:rPr/>
        <w:t>숣项椨樯㙏䡈췂䡡席支ꅤ䚏⼶⍩숪䐽渺摎꥗⦩窩㭊</w:t>
      </w:r>
      <w:r>
        <w:rPr/>
        <w:t>ꦡ</w:t>
      </w:r>
      <w:r>
        <w:rPr/>
        <w:t>抏䠯쉵杩橬⦏厣烍午쌶ㅑ</w:t>
      </w:r>
      <w:r>
        <w:rPr/>
        <w:t>ꕲ</w:t>
      </w:r>
      <w:r>
        <w:rPr/>
        <w:t>佪쉸塓刴㮵싂</w:t>
      </w:r>
      <w:r>
        <w:rPr/>
        <w:t>⣂⪩</w:t>
      </w:r>
      <w:r>
        <w:rPr/>
        <w:t>䫃砱癠杴⫂숶欶쉆顫䎮故⑰䪡昭쉲쉁넺㌺頱恉ꥥ勂걥㥩䈷瑳꥕幔啯榥吩뭏楍깵㕂䙚疬杁瞩㕪徻瀱싍䐸太䍵䎻⌵颬悻橡瘭쉊녤⬦椦頶㩟䱘汑噢뽯瘻㷂䋂슩㵾澥輹컂쉗䳍㴪攪壂㥯恋敘搴縰䡶녒栰䠫걩</w:t>
      </w:r>
      <w:r>
        <w:rPr/>
        <w:t>⠳</w:t>
      </w:r>
      <w:r>
        <w:rPr/>
        <w:t>㐽⭉啣浤⑞슱㯂柎汩牷疣幟礩睂彶⬯쉎溻넰癙匲⩐洸䆵懂杶畗䲬쉏䃂⪥⍶꺱쉘</w:t>
      </w:r>
      <w:r>
        <w:rPr/>
        <w:t>ⰱ</w:t>
      </w:r>
      <w:r>
        <w:rPr/>
        <w:t>㨵塺䍘깭斏愪檏䉳睨穣층兑垡겏䔶呆</w:t>
      </w:r>
      <w:r>
        <w:rPr/>
        <w:t>ⵏ♓</w:t>
      </w:r>
      <w:r>
        <w:rPr/>
        <w:t>祚倶卂</w:t>
      </w:r>
      <w:r>
        <w:rPr/>
        <w:t>ⱐ</w:t>
      </w:r>
      <w:r>
        <w:rPr/>
        <w:t>燍</w:t>
      </w:r>
      <w:r>
        <w:rPr/>
        <w:t>ⶩ</w:t>
      </w:r>
      <w:r>
        <w:rPr/>
        <w:t>頪猱㜪彆䉮䝔昹獮䝺䈱㕮䡳灹拍</w:t>
      </w:r>
      <w:r>
        <w:rPr/>
        <w:t>⡌</w:t>
      </w:r>
      <w:r>
        <w:rPr/>
        <w:t>㑺倶曂넸畤딤倯祱䍭쉸칐澩李숬獬䦏싂渴쉧묭㬫ㅃ쵏싂숻䭷</w:t>
      </w:r>
      <w:r>
        <w:rPr/>
        <w:t>ꕬ</w:t>
      </w:r>
      <w:r>
        <w:rPr/>
        <w:t>㤷兔</w:t>
      </w:r>
      <w:r>
        <w:rPr/>
        <w:t>⡍</w:t>
      </w:r>
      <w:r>
        <w:rPr/>
        <w:t>利泂妬숯㙰쉳⥚恙儱⼬晣</w:t>
      </w:r>
      <w:r>
        <w:rPr/>
        <w:t>ꥈ</w:t>
      </w:r>
      <w:r>
        <w:rPr/>
        <w:t>ꇂ⭦䢩砭慱䰮䙠䴥쉅㪩呰⪻⫂忂䷂</w:t>
      </w:r>
      <w:r>
        <w:rPr/>
        <w:t>ꥍ</w:t>
      </w:r>
      <w:r>
        <w:rPr/>
        <w:t>汅江䅖䨷歠䋂䩟獧礻ㅈ楗⹥쉄⩮㡺䥆橅쎮焯䮏昽떵ꇂ弮㈬ぐ湢쉊煅</w:t>
      </w:r>
      <w:r>
        <w:rPr/>
        <w:t>Ⳃ</w:t>
      </w:r>
      <w:r>
        <w:rPr/>
        <w:t>䇂쉥쉴破匥쉖숹ヂ摳摁櫂㛎㭭꥗㵸칦쉥洨爬뇃쉱뿂쉋ꍚ售䕨灥吻숺恍Ⓜ䁆啱⭬</w:t>
      </w:r>
      <w:r>
        <w:rPr/>
        <w:t>ꗂ</w:t>
      </w:r>
      <w:r>
        <w:rPr/>
        <w:t>癷焩㣂渱㡪䔱摔㝃㝀⑕㙎숤◂䅃浫張䣂剖쉷㫂䱓㜤啭䩷桱쉊剪噈췂싎沏㷂癒캵〮칫拂乀湒㩟歧╎䟃㔰넶⩫쵩恵撬</w:t>
      </w:r>
      <w:r>
        <w:rPr/>
        <w:t>ꤵ</w:t>
      </w:r>
      <w:r>
        <w:rPr/>
        <w:t>瞘Ⓜ</w:t>
      </w:r>
      <w:r>
        <w:rPr/>
        <w:t>ꤪ</w:t>
      </w:r>
      <w:r>
        <w:rPr/>
        <w:t>숣떻携딶㕶컃䊡啦땀䱴</w:t>
      </w:r>
      <w:r>
        <w:rPr/>
        <w:t>ⱆ</w:t>
      </w:r>
      <w:r>
        <w:rPr/>
        <w:t>欹</w:t>
      </w:r>
      <w:r>
        <w:rPr/>
        <w:t>ꥅ</w:t>
      </w:r>
      <w:r>
        <w:rPr/>
        <w:t>슘녫癧㐥䊘㣂㩰䥠칉櫂숺쉯敠嘷䔱⫂☰䀤</w:t>
      </w:r>
      <w:r>
        <w:rPr/>
        <w:t>⢩</w:t>
      </w:r>
      <w:r>
        <w:rPr/>
        <w:t>涡쉢東㯂僂堷婰励⪘哂梮⍮╡攪숴眳縵煣숵䙞䀤</w:t>
      </w:r>
      <w:r>
        <w:rPr/>
        <w:t>Ⱪ</w:t>
      </w:r>
      <w:r>
        <w:rPr/>
        <w:t>墮⾵뇂搵恱垻䫂习땯숭숰楙㍆䡁媩ち婬묵穄歈㦣노煰䁃⎣癹싂슱숰睃칓㓂쉊䏂</w:t>
      </w:r>
      <w:r>
        <w:rPr/>
        <w:t>ꥅ</w:t>
      </w:r>
      <w:r>
        <w:rPr/>
        <w:t>쉐䭑</w:t>
      </w:r>
      <w:r>
        <w:rPr/>
        <w:t>ꔤ</w:t>
      </w:r>
      <w:r>
        <w:rPr/>
        <w:t>䠊浑㠶╄⍰畧福㨪ㄲ㡡斏쉹㙨䕅습噮璵兵䑷䩮妮땇</w:t>
      </w:r>
      <w:r>
        <w:rPr/>
        <w:t>ⵠ</w:t>
      </w:r>
      <w:r>
        <w:rPr/>
        <w:t>㥣㐷杢凂╫秂曂䤣⯂卡姎啭偌</w:t>
      </w:r>
      <w:r>
        <w:rPr/>
        <w:t>Ⱶ</w:t>
      </w:r>
      <w:r>
        <w:rPr/>
        <w:t>䫂겣껂⩱</w:t>
      </w:r>
      <w:r>
        <w:rPr/>
        <w:t>ꥏ</w:t>
      </w:r>
      <w:r>
        <w:rPr/>
        <w:t>㮡䝗㍙㬪睞⍎墏欤땞塠┳奠䌺轨뼲䭱㠰㎘呬㭳쉴輷㘵㈱䙌ꍤ栩뭎彩쵵礩畸彳슿㝱徬杂</w:t>
      </w:r>
      <w:r>
        <w:rPr/>
        <w:t>ꦏ</w:t>
      </w:r>
      <w:r>
        <w:rPr/>
        <w:t>稫⹄摺え媥顭侬穕坣♋쉭䮩矂慫䲏</w:t>
      </w:r>
      <w:r>
        <w:rPr/>
        <w:t>ⲿ</w:t>
      </w:r>
      <w:r>
        <w:rPr/>
        <w:t>㞏廂湕汭療</w:t>
      </w:r>
      <w:r>
        <w:rPr/>
        <w:t>ꕘ</w:t>
      </w:r>
      <w:r>
        <w:rPr/>
        <w:t>橬汕쵋䬶免쉯⒡㩯橥⭎沱⦡䝓䰯ꌩ䦱䃂䵌걶楋⍀뽳捫敍楧辻뮬灊䑫丱瑟䱟橶呈也橹묷숣婑㴳嘭슮쉅倹玿䉪枵卉杧扵걟橴䡎椽묲㉧碘繅杪䮩䑄䡎쉍㍍瑬⹳仂쉉㵠㑟坥桓捀栩瑠攫婞瀥挻싂</w:t>
      </w:r>
      <w:r>
        <w:rPr/>
        <w:t>ꕱ</w:t>
      </w:r>
      <w:r>
        <w:rPr/>
        <w:t>偬䩙敠⥱숬主暮干湡숲欶廂슥吸題뮩⹚祔숻煰㚩塅썵猷䰰㪥矎べ</w:t>
      </w:r>
      <w:r>
        <w:rPr/>
        <w:t>⡃</w:t>
      </w:r>
      <w:r>
        <w:rPr/>
        <w:t>䄻漮掱呎帹灂湇</w:t>
      </w:r>
      <w:r>
        <w:rPr/>
        <w:t>ꥑ⹣</w:t>
      </w:r>
      <w:r>
        <w:rPr/>
        <w:t>䱲呌쉍恸飃쉍卞ァ䌶䔵뼫硎䠳뽫걏煴異濂墿示</w:t>
      </w:r>
      <w:r>
        <w:rPr/>
        <w:t>⡁</w:t>
      </w:r>
      <w:r>
        <w:rPr/>
        <w:t>幢㥨獭뮿䝅䵉⥶愤䴮⨨㘹녘璮ꍚ体걫</w:t>
      </w:r>
      <w:r>
        <w:rPr/>
        <w:t>ꥋ</w:t>
      </w:r>
      <w:r>
        <w:rPr/>
        <w:t>抵啇썐쉦眮쉸썀䐪숤딸彷춱瀷䤤挥䠴ㅷ쉩䔻㤹䪱⵸偪秂奣涻䮬䵯繸㯂囂⤷璩攥䱯佾㡯汎䔦䁳묫奕녶ꏃ䄭卪⫂숴</w:t>
      </w:r>
      <w:r>
        <w:rPr/>
        <w:t>ⰹ</w:t>
      </w:r>
      <w:r>
        <w:rPr/>
        <w:t>췂㩵佃㔩⨺汸祶株</w:t>
      </w:r>
      <w:r>
        <w:rPr/>
        <w:t>ⱄ</w:t>
      </w:r>
      <w:r>
        <w:rPr/>
        <w:t>䔽䡆䦱佗泂⮱洣楕⪡繶啂䠸䃂쉉슻㴣슡䤽쵚⦡硅煱卢搲뼮</w:t>
      </w:r>
      <w:r>
        <w:rPr/>
        <w:t>ꤲ</w:t>
      </w:r>
      <w:r>
        <w:rPr/>
        <w:t>촨摙在帣䥅㙸슣繞䜽垘殥颩쉣ꌮ唻䝊칰唯晴㡍⹎八싂싂橪潞믂쵤睌䣂匲繲婮쉋</w:t>
      </w:r>
      <w:r>
        <w:rPr/>
        <w:t>ꦵ</w:t>
      </w:r>
      <w:r>
        <w:rPr/>
        <w:t>䄥㦡깦ꍪ轄甹쉆쉳匥睊ꅫ쉃煂兴扯⍤㑰⸶暵싂습湁⍤묻싂眷</w:t>
      </w:r>
      <w:r>
        <w:rPr/>
        <w:t>⣂</w:t>
      </w:r>
      <w:r>
        <w:rPr/>
        <w:t>ꍶ䨽曂秎䱬洫彪姂뗃椤㜥쉣ㅄ硴〈ꌰ䁠㮮呑猩柂暡皩慁睖穠쉪漫轲瀥㆏㵈㒣乭䥯㋃칄捠䍙槂ꅣꄷ䅮숩刬埂常㩪礶値灯뽏䢿숤偷影匬⌷歶슘䙯䴪딫㩞숯拎彭殣</w:t>
      </w:r>
      <w:r>
        <w:rPr/>
        <w:t>ⵏ</w:t>
      </w:r>
      <w:r>
        <w:rPr/>
        <w:t>繹䒿参卂沏瀲⩯畏噾㩪쉹夷䚱쎩扢㩷⭆숯칃汞刲⑂♥婊碘晆㥘扦┶卣婞辻囍眯婞憩女䅶</w:t>
      </w:r>
      <w:r>
        <w:rPr/>
        <w:t>ꤊ</w:t>
      </w:r>
      <w:r>
        <w:rPr/>
        <w:t>搴촭䩡廂煾</w:t>
      </w:r>
      <w:r>
        <w:rPr/>
        <w:t>ⱘ</w:t>
      </w:r>
      <w:r>
        <w:rPr/>
        <w:t>쉄</w:t>
      </w:r>
      <w:r>
        <w:rPr/>
        <w:t>ⱐ</w:t>
      </w:r>
      <w:r>
        <w:rPr/>
        <w:t>硺癐畳㵋넬쵖㙥恎稶椱辘䀮佮┪剉䭁硴쉯뽢㞘쎵䵯杮琯</w:t>
      </w:r>
      <w:r>
        <w:rPr/>
        <w:t>ⵤ</w:t>
      </w:r>
      <w:r>
        <w:rPr/>
        <w:t>忂녃礩숭㵅⺬煷橰殘넴㍗</w:t>
      </w:r>
      <w:r>
        <w:rPr/>
        <w:t>ꔲ⑅</w:t>
      </w:r>
      <w:r>
        <w:rPr/>
        <w:t>氣樳焩뽍⪘揍⩒䉄⩐</w:t>
      </w:r>
      <w:r>
        <w:rPr/>
        <w:t>ꕬꥀ</w:t>
      </w:r>
      <w:r>
        <w:rPr/>
        <w:t>癫䏍楫㍬촵ㅗ䥣䱾♐</w:t>
      </w:r>
      <w:r>
        <w:rPr/>
        <w:t>ⲿ</w:t>
      </w:r>
      <w:r>
        <w:rPr/>
        <w:t>꺬⫂숸㡬橘츩係兄暬恠㍆</w:t>
      </w:r>
      <w:r>
        <w:rPr/>
        <w:t>ꥐ</w:t>
      </w:r>
      <w:r>
        <w:rPr/>
        <w:t>灵煔歄갰䬭勂彶乮⻂ꄪ婶梡숲㭇場畂爷㍱쉍㙦춣쉁싍槂녂咩仂쏂噤슩嫂弬ꥫ⽚⵨摖䣂♄曂㚱쉓歕㡢欺쉬穵摈琪</w:t>
      </w:r>
      <w:r>
        <w:rPr/>
        <w:t>⠬⡚</w:t>
      </w:r>
      <w:r>
        <w:rPr/>
        <w:t>恣땎櫂戻橫晩严</w:t>
      </w:r>
      <w:r>
        <w:rPr/>
        <w:t>ⲩ⛂</w:t>
      </w:r>
      <w:r>
        <w:rPr/>
        <w:t>넺摚⮏칊㉥쉰쉲噃쉵슣飂恮</w:t>
      </w:r>
      <w:r>
        <w:rPr/>
        <w:t>ꕫ</w:t>
      </w:r>
      <w:r>
        <w:rPr/>
        <w:t>䙤깢潌㔩싍</w:t>
      </w:r>
      <w:r>
        <w:rPr/>
        <w:t>⡷</w:t>
      </w:r>
      <w:r>
        <w:rPr/>
        <w:t>䱍扁⪡┵䙨쉦</w:t>
      </w:r>
      <w:r>
        <w:rPr/>
        <w:t>⡖</w:t>
      </w:r>
      <w:r>
        <w:rPr/>
        <w:t>昸⼣奨ꌪ쉵嚩䤰숪绂⌻㭡婈쉧㩨伯</w:t>
      </w:r>
      <w:r>
        <w:rPr/>
        <w:t>ꦬ</w:t>
      </w:r>
      <w:r>
        <w:rPr/>
        <w:t>乯攷剠⑍⍁䱚楱彮♸㕾塚顄쉳㵆ꎘⓂ㥴顳䁡</w:t>
      </w:r>
      <w:r>
        <w:rPr/>
        <w:t>⠰</w:t>
      </w:r>
      <w:r>
        <w:rPr/>
        <w:t>䘨敞旂슬</w:t>
      </w:r>
      <w:r>
        <w:rPr/>
        <w:t>ꕳ</w:t>
      </w:r>
      <w:r>
        <w:rPr/>
        <w:t>婴▏湥呅噉䐮顢╦녪幫</w:t>
      </w:r>
      <w:r>
        <w:rPr/>
        <w:t>꧍</w:t>
      </w:r>
      <w:r>
        <w:rPr/>
        <w:t>녏啄䩪牋㍱顊쉺渤乘⮿㝧棂婗督彭漸櫂拂⭀乂〰前欯奘뽨扩쉚潷쉧祥奦犩椹⵩긶䭮书轏숷㐰쉋쉉ꄤ偔穏攺걒䔽䔤䱞杓纬杁ㅔ슘便瑥恬⍟桙</w:t>
      </w:r>
      <w:r>
        <w:rPr/>
        <w:t>ⰰ</w:t>
      </w:r>
      <w:r>
        <w:rPr/>
        <w:t>ㄲ쉺╤盂牆婞癣埂㩈숨埂쉠㔯</w:t>
      </w:r>
      <w:r>
        <w:rPr/>
        <w:t>ⵯ◂</w:t>
      </w:r>
      <w:r>
        <w:rPr/>
        <w:t>갻㵉堤뿂㩤썢䯂慵䂡歭쉧暡汨깐塐䈹婱穁㘣⯂湾ぢ쉋숪䥆橊䷂位况쉋旂⸪䉣곎恷</w:t>
      </w:r>
      <w:r>
        <w:rPr/>
        <w:t>ⵃ</w:t>
      </w:r>
      <w:r>
        <w:rPr/>
        <w:t>炘姂뭘䬸땯縣䜺⹊䵺䉇䥢殬矂쉱㭙䨷⵳</w:t>
      </w:r>
      <w:r>
        <w:rPr/>
        <w:t>꧂</w:t>
      </w:r>
      <w:r>
        <w:rPr/>
        <w:t>歅瀯㩖슡㙄</w:t>
      </w:r>
      <w:r>
        <w:rPr/>
        <w:t>꧂</w:t>
      </w:r>
      <w:r>
        <w:rPr/>
        <w:t>唶䥙⍫䘴⩹㒬뭋㜺䁎쌭㬪祗쉇扙</w:t>
      </w:r>
      <w:r>
        <w:rPr/>
        <w:t>ⲱ</w:t>
      </w:r>
      <w:r>
        <w:rPr/>
        <w:t>㨥权濂顚㈻㋂澘⭫㏍</w:t>
      </w:r>
      <w:r>
        <w:rPr/>
        <w:t>⡖</w:t>
      </w:r>
      <w:r>
        <w:rPr/>
        <w:t>놱潷䍡</w:t>
      </w:r>
      <w:r>
        <w:rPr/>
        <w:t>⡕</w:t>
      </w:r>
      <w:r>
        <w:rPr/>
        <w:t>㩯⑑偅奥敆䝦쉫啕⵬㈰ꎣ</w:t>
      </w:r>
      <w:r>
        <w:rPr/>
        <w:t>ⱉ</w:t>
      </w:r>
      <w:r>
        <w:rPr/>
        <w:t>㜫區斱瑃뭅䝫栮䒵㫂㘭噢䰯愫睏吱敆쉸갫㷍䈲싂Ⓜ䱀☩櫂㡏</w:t>
      </w:r>
      <w:r>
        <w:rPr/>
        <w:t>ꔱ</w:t>
      </w:r>
      <w:r>
        <w:rPr/>
        <w:t>䳂숥䜶䓂쉰幕ꥨ⬪摱穈楖瑇땔걯⩙嫎⽴墬⎩徣䕏꥾䱅쉒兇失槂幌슻䧎㢡⫂㙍㥐灋扵樤</w:t>
      </w:r>
      <w:r>
        <w:rPr/>
        <w:t>⡤</w:t>
      </w:r>
      <w:r>
        <w:rPr/>
        <w:t>慭쵪㣂䉴顓ㆥ␥礰奞ꍙ凂㴪츽煬嘵敫凂슻八╴⺻㝉繂⨭じ癃┶坃坊穧숷攺숪㙓晸瑙쉤浱쉲㉷쌱杫䅨숪沵䵗〮땞땲ꥺ㩃儸⦥</w:t>
      </w:r>
      <w:r>
        <w:rPr/>
        <w:t>ꔊ</w:t>
      </w:r>
      <w:r>
        <w:rPr/>
        <w:t>䯎獪颩숭䡢娱㵞硲䉁恸牏辏囂漯숴㩨淂奞喻敚쵅</w:t>
      </w:r>
      <w:r>
        <w:rPr/>
        <w:t>⣃</w:t>
      </w:r>
      <w:r>
        <w:rPr/>
        <w:t>昶攻슿㕏갥楋祎眨栲⩣轭斱妥惂欯づ汴乒媱离䇂敔䁲숵助♊⺻쉳瀫江绂숣乓楌⭶㣂炬㜴䱹灬㵗㈮伪媩瘷딯頺敗㥦⹙纡桰⹗䁓쉍쉕ㄱ쵪㕖㙘㍘㇂숪灀捥殩싂쉁佲숱總灯쵘坞땴</w:t>
      </w:r>
      <w:r>
        <w:rPr/>
        <w:t>⢣</w:t>
      </w:r>
      <w:r>
        <w:rPr/>
        <w:t>堰硄</w:t>
      </w:r>
      <w:r>
        <w:rPr/>
        <w:t>⣂</w:t>
      </w:r>
      <w:r>
        <w:rPr/>
        <w:t>先湮싂䕨뼸쉍獨㈰䑞뭲녟呢</w:t>
      </w:r>
      <w:r>
        <w:rPr/>
        <w:t>⣂</w:t>
      </w:r>
      <w:r>
        <w:rPr/>
        <w:t>䴨싂쉤眱䮏쵚顳畍潥啺慂땄ꌴ䂩捤㜯䕊놩淂쉷吰櫎뇂挱卧쉢㍴⩘쉂繸折⹩氽捱歏䢥츰䨮쉆뭃禮洰쉗偵⽸恴䶬컂ꥮ慵眬넳䩥⫂楫䨤⭮牫昩숬婖</w:t>
      </w:r>
      <w:r>
        <w:rPr/>
        <w:t>ꔷ</w:t>
      </w:r>
      <w:r>
        <w:rPr/>
        <w:t>濂⸺搭칊싂묦㨴칁♵牓愹桑䕰䂥怸㥕䕩</w:t>
      </w:r>
      <w:r>
        <w:rPr/>
        <w:t>ⵦ</w:t>
      </w:r>
      <w:r>
        <w:rPr/>
        <w:t>畭䕑瘲繍숨迂甮⹍㊻抻ꌹ幬⹷の⩲祑쉢噲湮甴槂啰呦創摬⤲㣎⏂睋啂ꌱ싂㩱꺬ꌤ䙠ꅓ⵳䝥걫쉥㑉儴歆☷숴㭠帻参㍞倣吳⽧䥎㍣</w:t>
      </w:r>
      <w:r>
        <w:rPr/>
        <w:t>ꕔ</w:t>
      </w:r>
      <w:r>
        <w:rPr/>
        <w:t>灚㍒㏂䭮婏堽彸</w:t>
      </w:r>
      <w:r>
        <w:rPr/>
        <w:t>ⶡ</w:t>
      </w:r>
      <w:r>
        <w:rPr/>
        <w:t>㤻䃍啁儴䌪써䅪뼬</w:t>
      </w:r>
      <w:r>
        <w:rPr/>
        <w:t>ⱅ</w:t>
      </w:r>
      <w:r>
        <w:rPr/>
        <w:t>书祟禡⩃幘䭖浠쌲⺩䙱硠ꅒ恘眣슩恡柂쉥䨪</w:t>
      </w:r>
      <w:r>
        <w:rPr/>
        <w:t>ꥑ</w:t>
      </w:r>
      <w:r>
        <w:rPr/>
        <w:t>楺煁걦祙畭㔬⹘㡊⽟㒏捵⾬䩷䶱橧㍚喻䣃ㅱ㓍쉃䑅穯☩睖┵쉱㠳♾楐쉙怩</w:t>
      </w:r>
      <w:r>
        <w:rPr/>
        <w:t>ꤨ</w:t>
      </w:r>
      <w:r>
        <w:rPr/>
        <w:t>乇栣帥琭䕴䎿幗昫㋂ꅸ兩甯쉠㌻朮</w:t>
      </w:r>
      <w:r>
        <w:rPr/>
        <w:t>Ᵽ</w:t>
      </w:r>
      <w:r>
        <w:rPr/>
        <w:t>啙䭭潦</w:t>
      </w:r>
      <w:r>
        <w:rPr/>
        <w:t>ⵕ</w:t>
      </w:r>
      <w:r>
        <w:rPr/>
        <w:t>疮쉔㆘沵䰸圽</w:t>
      </w:r>
      <w:r>
        <w:rPr/>
        <w:t>ꤸ</w:t>
      </w:r>
      <w:r>
        <w:rPr/>
        <w:t>깮迂㐩坮琨넫橔㙺ꥵ唴愪숳刨洮뭯獹슥瀱싂祬㉍潘兮</w:t>
      </w:r>
      <w:r>
        <w:rPr/>
        <w:t>Ⱝ╘</w:t>
      </w:r>
      <w:r>
        <w:rPr/>
        <w:t>䶿南㪡</w:t>
      </w:r>
      <w:r>
        <w:rPr/>
        <w:t>꥟</w:t>
      </w:r>
      <w:r>
        <w:rPr/>
        <w:t>싂幟楈瀭栺癯塅辻猹㭤坨仂琲슻싂歞㵞枩癯㕢扪㵄㑎彍쉾劣恵氹輬扇但稪ꏂ佪㮡洷㙀䇂㡂瘷丷䐯女桡䁃〸䍑奸⫂걂䈽稱湏캥繏壂ꍯ捪婆䭌轳⹌睦쉳⽙捗</w:t>
      </w:r>
      <w:r>
        <w:rPr/>
        <w:t>⡋</w:t>
      </w:r>
      <w:r>
        <w:rPr/>
        <w:t>⼵潲걧熘扱乬㙴촶䕆癰쉔췂ㅱ䵱╺☴☲</w:t>
      </w:r>
      <w:r>
        <w:rPr/>
        <w:t>ꔺ</w:t>
      </w:r>
      <w:r>
        <w:rPr/>
        <w:t>桸瞘睳</w:t>
      </w:r>
      <w:r>
        <w:rPr/>
        <w:t>ⴳ</w:t>
      </w:r>
      <w:r>
        <w:rPr/>
        <w:t>牏祳渭佑煬湭숵啥</w:t>
      </w:r>
      <w:r>
        <w:rPr/>
        <w:t>ꖬ⩟</w:t>
      </w:r>
      <w:r>
        <w:rPr/>
        <w:t>啾杔噺╎呗䍤湀</w:t>
      </w:r>
      <w:r>
        <w:rPr/>
        <w:t>꧂⥇</w:t>
      </w:r>
      <w:r>
        <w:rPr/>
        <w:t>頩汤ꅁ⽫䔪묨䭎畯⩶쉄硄⩁睾⭹㐤㕵䬨偵汇湫坤扉頵㷍歀轟梡㘊땚噇㖵䌻</w:t>
      </w:r>
      <w:r>
        <w:rPr/>
        <w:t>ⷂ</w:t>
      </w:r>
      <w:r>
        <w:rPr/>
        <w:t>뮻䯂㘶⪡轐숦㴣쉑䁴䭗劵窏┩劏晉捫㘰䭵숲</w:t>
      </w:r>
      <w:r>
        <w:rPr/>
        <w:t>ꥋ</w:t>
      </w:r>
      <w:r>
        <w:rPr/>
        <w:t>㉋瘽㙱㛂坐係砣숻䁩䉅䬺숱⫂촩⩹樷쉑浥刺깨纣懂朻幺奓溘咿挹⫂ㅧ싂乪桤䯎び䔨⤵剆彭슬竍숨ꇂ猰偂䍁㢱⪩卤ꆮ쉌煄숶ꍟ穦搶圴슩捘쵑⍐쉓쉧쉀樸乹㠤睯⽷㭀</w:t>
      </w:r>
      <w:r>
        <w:rPr/>
        <w:t>ꤪ</w:t>
      </w:r>
      <w:r>
        <w:rPr/>
        <w:t>咘⩬㙗칤楦乇汆瓂玣汭␭ꥣ숶䝇樬〫楤娺椰㩩頪穢〰䩃쉉숣䭙偩쉳뮱㙓뽦㞡睎땆⑫繦啊쉁습弮숪癸奧彣穯繬ꍶ쉣槂숪ㅀ쉵뼮佧爣弫弯싂祎䕇妣㞩㓍䡖껂쉢⚬Ⓜ埂噭䅣株㙄縪㬥숪⍮쉺縯朴츪䐽栳䄸</w:t>
      </w:r>
      <w:r>
        <w:rPr/>
        <w:t>⡧</w:t>
      </w:r>
      <w:r>
        <w:rPr/>
        <w:t>꤯</w:t>
      </w:r>
      <w:r>
        <w:rPr/>
        <w:t>꺩숰嗂⽑㉍䬸캱숥縣幺僃⥕䙙卞睲</w:t>
      </w:r>
      <w:r>
        <w:rPr/>
        <w:t>Ⳃ</w:t>
      </w:r>
      <w:r>
        <w:rPr/>
        <w:t>ꥏ</w:t>
      </w:r>
      <w:r>
        <w:rPr/>
        <w:t>䭯癞</w:t>
      </w:r>
      <w:r>
        <w:rPr/>
        <w:t>ꥋ</w:t>
      </w:r>
      <w:r>
        <w:rPr/>
        <w:t>半揍䷎䍕㡅頤췍燂棃㍄辻┶忎㧍㝌䒣榿떡⴫婞䎮</w:t>
      </w:r>
      <w:r>
        <w:rPr/>
        <w:t>ⱺ</w:t>
      </w:r>
      <w:r>
        <w:rPr/>
        <w:t>瞩炏儵㭕䠺췂恧㨤䜷㚥⽂㮮梻⫂僂䝙숦䞬慶垻竂杵ㄫ琣㉦뽃砽浞⽥뇂ꅙ䵪</w:t>
      </w:r>
      <w:r>
        <w:rPr/>
        <w:t>ⴴ</w:t>
      </w:r>
      <w:r>
        <w:rPr/>
        <w:t>矂</w:t>
      </w:r>
      <w:r>
        <w:rPr/>
        <w:t>⠦</w:t>
      </w:r>
      <w:r>
        <w:rPr/>
        <w:t>慆捬券⯂㡌畃慅㬰嘹晀㙮㙰慘彮쎩쉥昪乆⍪㦮㍕圻쌳怣⨳뽤䵫싂⽅妥吮爪쉏甬⬬牧쉚㜩町뽐충刺쏂䟂っ夺〭煵싂晟췃뽏牒纩ㅄ剃灑⽕㈪까犵딭뽀칍쉌啂伽</w:t>
      </w:r>
      <w:r>
        <w:rPr/>
        <w:t>ꖣ</w:t>
      </w:r>
      <w:r>
        <w:rPr/>
        <w:t>㥚桖쉳稷橅쉴쉮䚏滍╏ꇍ徱쉅畋睇쉁熣慊䝇</w:t>
      </w:r>
      <w:r>
        <w:rPr/>
        <w:t>⡶</w:t>
      </w:r>
      <w:r>
        <w:rPr/>
        <w:t>䵳숥报숹녚丫슻㕚兗珂⑚쌻⩮湂䝸㍅쎻獪䎬</w:t>
      </w:r>
      <w:r>
        <w:rPr/>
        <w:t>⠽⬫</w:t>
      </w:r>
      <w:r>
        <w:rPr/>
        <w:t>ꅓ쉤畳勂ひ甪䎬湸쉀呅䲘氯氱싃呀昻偾〨浮⽠摆柂啑⭀䞿戭慩佧Ⓜ捎䩾㩢␴♗䊿稵㑆檬⍦䥶깮桮㐨⥕깩嗂ㅅ슬洳쉡杢殣穏婪⒘縪㵡䖿竍䡢倥쉳飃㑟噌硥㩄楥刽暿汣</w:t>
      </w:r>
      <w:r>
        <w:rPr/>
        <w:t>ⴹ</w:t>
      </w:r>
      <w:r>
        <w:rPr/>
        <w:t>컂条塵湦凂⸹⌷㗂斏礹斻믂痂祈㢱</w:t>
      </w:r>
      <w:r>
        <w:rPr/>
        <w:t>ꤣ</w:t>
      </w:r>
      <w:r>
        <w:rPr/>
        <w:t>窵矃づ䖬昬ㄹ</w:t>
      </w:r>
      <w:r>
        <w:rPr/>
        <w:t>꧂</w:t>
      </w:r>
      <w:r>
        <w:rPr/>
        <w:t>䥞쉨㙵票</w:t>
      </w:r>
      <w:r>
        <w:rPr/>
        <w:t>⠩</w:t>
      </w:r>
      <w:r>
        <w:rPr/>
        <w:t>煸슘숻偖拂擂뭳桦ꥭ㏂췎桘</w:t>
      </w:r>
      <w:r>
        <w:rPr/>
        <w:t>⡞</w:t>
      </w:r>
      <w:r>
        <w:rPr/>
        <w:t>숮轚敏䜹╥</w:t>
      </w:r>
      <w:r>
        <w:rPr/>
        <w:t>ⶥ</w:t>
      </w:r>
      <w:r>
        <w:rPr/>
        <w:t>剞圫烃싂䉍轷⿃쉣⍨佉䙟爫嫂捬䐦䭧쉂略쉗ꍓ쉕䀻㨬砊㘯</w:t>
      </w:r>
      <w:r>
        <w:rPr/>
        <w:t>ꥑ</w:t>
      </w:r>
      <w:r>
        <w:rPr/>
        <w:t>숨숰潭⤶偓慬嫂숰氽灘㫂㷃焮䬱㑘䝥⥔⧂䘵</w:t>
      </w:r>
      <w:r>
        <w:rPr/>
        <w:t>ⱘ⣂</w:t>
      </w:r>
      <w:r>
        <w:rPr/>
        <w:t>땂쉰炵⬷⻂</w:t>
      </w:r>
      <w:r>
        <w:rPr/>
        <w:t>⣂</w:t>
      </w:r>
      <w:r>
        <w:rPr/>
        <w:t>䑚ꌩ㵖䌱</w:t>
      </w:r>
      <w:r>
        <w:rPr/>
        <w:t>⠽</w:t>
      </w:r>
      <w:r>
        <w:rPr/>
        <w:t>杓⛂쉊汴ꅓ氶潥採憮ꄶ䅋뭧丸渤澘䥨矂</w:t>
      </w:r>
      <w:r>
        <w:rPr/>
        <w:t>ⱱ</w:t>
      </w:r>
      <w:r>
        <w:rPr/>
        <w:t>䁁晔榥ꇂ䙍숸⹈䐳╍㖣</w:t>
      </w:r>
      <w:r>
        <w:rPr/>
        <w:t>⡟</w:t>
      </w:r>
      <w:r>
        <w:rPr/>
        <w:t>쉱㇂牡剴窮姂쉈凂帷⩒乏㚮渽㣂䃂拎숪</w:t>
      </w:r>
      <w:r>
        <w:rPr/>
        <w:t>ꗂ</w:t>
      </w:r>
      <w:r>
        <w:rPr/>
        <w:t>㙂总쉟㑭瞩䅷䝤䏂䌯塏炣䴽漺洴썌쉌楔啖䞣㶱牷ㅗ㐮瓂睭쉑妿暥㠹䇂恐묷煵䏂⍾슏怱湌熘땘㵞ꏎ祡</w:t>
      </w:r>
      <w:r>
        <w:rPr/>
        <w:t>ꕉ</w:t>
      </w:r>
      <w:r>
        <w:rPr/>
        <w:t>숫冘⴯犮숦䗂䝍⨰溵숦슩䩨㉒桥뇂瓂䄣掵</w:t>
      </w:r>
      <w:r>
        <w:rPr/>
        <w:t>ꕆ</w:t>
      </w:r>
      <w:r>
        <w:rPr/>
        <w:t>猱冩쉋搫㇂段</w:t>
      </w:r>
      <w:r>
        <w:rPr/>
        <w:t>ⴶ</w:t>
      </w:r>
      <w:r>
        <w:rPr/>
        <w:t>ꍭ╩㖣䑞츮繘琳</w:t>
      </w:r>
      <w:r>
        <w:rPr/>
        <w:t>ⱗ⪩</w:t>
      </w:r>
      <w:r>
        <w:rPr/>
        <w:t>撿䱋旂㡚䭁旂싂唪捨欱瀫䵅碵䕶卟渲⬹丸숷㎵砵⽰슿㍕祑컂题䞡㒱婢玩潎榱临潷珂砺搻偹兊㉙橣ꄬ㥨ꎘ㉘䲡䙣漸愨倴</w:t>
      </w:r>
      <w:r>
        <w:rPr/>
        <w:t>ꥎ</w:t>
      </w:r>
      <w:r>
        <w:rPr/>
        <w:t>깸쉓椴涣眻哃漬䞏榘單氣澣癒충</w:t>
      </w:r>
      <w:r>
        <w:rPr/>
        <w:t>Ⱡ☬⎏⤱</w:t>
      </w:r>
      <w:r>
        <w:rPr/>
        <w:t>顴⩸仂㠯⵩䌽</w:t>
      </w:r>
      <w:r>
        <w:rPr/>
        <w:t>ꦘ</w:t>
      </w:r>
      <w:r>
        <w:rPr/>
        <w:t>썖䴨녪칐䄸徣ꅅ⿂숻塲⨩䁑晔侱⾱䳂煣⩆畋㡷쉷潣䕌爱夫䅗⌺桾䳃㭄Ⓜ㜳ㅱ乔迃喘低噩써⍚男䑆</w:t>
      </w:r>
      <w:r>
        <w:rPr/>
        <w:t>ꔪ</w:t>
      </w:r>
      <w:r>
        <w:rPr/>
        <w:t>㣂䩪顣䍔敩䶏㡘䟂願噉戦䁥牁煂畔䭶쵆㘵畑摓振搻䡙塮噍仂瓃㷂⫃쉋㘴⍊獀㙂票繁係㙡顰剄潂唭琫䕋㡥渰䇂</w:t>
      </w:r>
      <w:r>
        <w:rPr/>
        <w:t>Ɑ</w:t>
      </w:r>
      <w:r>
        <w:rPr/>
        <w:t>㙡灈ꇂ긩⭦怬瓂欰싂䅙칔ヂ礲ꆿ兒뽱攴㘰</w:t>
      </w:r>
      <w:r>
        <w:rPr/>
        <w:t>ꔫ</w:t>
      </w:r>
      <w:r>
        <w:rPr/>
        <w:t>侥䡟⹲柃䃂刺䪬婓ꄮ湹瑔䭸䡒克깺噄ꄦ쉟㩮䶱䱏夶婩捗䍌嘨㩚꥞숪⮥䶮⯂洴樺欬漸栽湞潆䑬</w:t>
      </w:r>
      <w:r>
        <w:rPr/>
        <w:t>ꥂ</w:t>
      </w:r>
      <w:r>
        <w:rPr/>
        <w:t>䍉汎㖘♦땉쌰ヂ憘縵ꇂ숤㩰䘦㌲䡲뼶䃂⼳♘㩳쉣帽䱸示燂숽쉇枿㥱꥘冥婯乄칗䂿쉙煬な滂컂怽䴩뮩뽩땾迂䖵砺坒歕쉚ꥨ䩣懂怪恕㭦幣瀮献㵃㉰穊⨥싂숥穪䘷歏恅쉲⿂潱剹䪣穒쉶넯辱䇍撬⧂慕漺ꅢ㗂扸㴶</w:t>
      </w:r>
      <w:r>
        <w:rPr/>
        <w:t>Ⲯ</w:t>
      </w:r>
      <w:r>
        <w:rPr/>
        <w:t>烂橫⍀烂䲬䶏敫玏啭兄獅䱆긱</w:t>
      </w:r>
      <w:r>
        <w:rPr/>
        <w:t>ⵋ</w:t>
      </w:r>
      <w:r>
        <w:rPr/>
        <w:t>䑧柂</w:t>
      </w:r>
      <w:r>
        <w:rPr/>
        <w:t>ꦵ</w:t>
      </w:r>
      <w:r>
        <w:rPr/>
        <w:t>䝃渦穸幐睠녪⯍䘹☫땣⫂곂</w:t>
      </w:r>
      <w:r>
        <w:rPr/>
        <w:t>Ⱚ</w:t>
      </w:r>
      <w:r>
        <w:rPr/>
        <w:t>澥촪걺쉨갊坱畎轗㑔㐲쉋䑋䲘䥘쉌슥숯硙猵⹪兟껎쉶㍯⭘瀤䴳䔰</w:t>
      </w:r>
      <w:r>
        <w:rPr/>
        <w:t>ꤸ</w:t>
      </w:r>
      <w:r>
        <w:rPr/>
        <w:t>㓂瘩♪偐剸焽卹䙂欫걧疿⬰쉑쵆㤲㟂썪슡㶣吲题⛂擂申榘杒烂嘳卶䵬櫂숫䷂額用숦䅹杢</w:t>
      </w:r>
      <w:r>
        <w:rPr/>
        <w:t>Ⱛ</w:t>
      </w:r>
      <w:r>
        <w:rPr/>
        <w:t>灄䍪浑⽹煂습䲡䭊긽剢窮恭㌮㯂⯂畾녏숱</w:t>
      </w:r>
      <w:r>
        <w:rPr/>
        <w:t>⠲</w:t>
      </w:r>
      <w:r>
        <w:rPr/>
        <w:t>汔娣捘츪㤵싂氣썯슬拃濂ꥪ敘뿂坅싂扰㉭抱뭎㉰に竂</w:t>
      </w:r>
      <w:r>
        <w:rPr/>
        <w:t>⡫</w:t>
      </w:r>
      <w:r>
        <w:rPr/>
        <w:t>䉅敗㵩㉧숶쉊乏利繊썓⬪捅⽂嫂㨫䠹塸绂䳂쉎䑇亩牬숷兒䃂</w:t>
      </w:r>
      <w:r>
        <w:rPr/>
        <w:t>ⵉ</w:t>
      </w:r>
      <w:r>
        <w:rPr/>
        <w:t>쎡뭒갭窱伳瘪</w:t>
      </w:r>
      <w:r>
        <w:rPr/>
        <w:t>ⵃ</w:t>
      </w:r>
      <w:r>
        <w:rPr/>
        <w:t>穘猦心㓂㕡婱傥愥䵧楬橋涿囎</w:t>
      </w:r>
      <w:r>
        <w:rPr/>
        <w:t>ꥂ</w:t>
      </w:r>
      <w:r>
        <w:rPr/>
        <w:t>쉄奌쉕ꥨ䭑橔䑏ꌲ♎㵄玏別㥵⪩䑃㕰㧂䲩湘</w:t>
      </w:r>
      <w:r>
        <w:rPr/>
        <w:t>꧂</w:t>
      </w:r>
      <w:r>
        <w:rPr/>
        <w:t>癨顨㭧兗♈撩䣎忂捶辣⨰뽖愸兇녔</w:t>
      </w:r>
      <w:r>
        <w:rPr/>
        <w:t>ⴱ</w:t>
      </w:r>
      <w:r>
        <w:rPr/>
        <w:t>䵍眳䪡牢뭅磎슬㜤쵚䥎則㩩♄焱䦣顃⥄김浬⹳쉗쉄乁煓⥁쉑╳慃癁긨⽰濂单㡟堬娽婃燂栶儷</w:t>
      </w:r>
      <w:r>
        <w:rPr/>
        <w:t>ꔮ</w:t>
      </w:r>
      <w:r>
        <w:rPr/>
        <w:t>畩樲偒䵲焰圤녺䒩启⵹礬䭳슘啘쉶风</w:t>
      </w:r>
      <w:r>
        <w:rPr/>
        <w:t>ⱃ⑑</w:t>
      </w:r>
      <w:r>
        <w:rPr/>
        <w:t>⽎떿祖瑀⩄쉨╁獋低瘯枥</w:t>
      </w:r>
      <w:r>
        <w:rPr/>
        <w:t>꧂</w:t>
      </w:r>
      <w:r>
        <w:rPr/>
        <w:t>쉈偹쉉㍦썃䑏⌮㴵佋⿎硬쉭洨橳婂쉟㤱慢䕮哂뼨兴䩗勂녊偎⭧╘䩧砯縯吪쉢滎䙱搳漣쉗浚㪿犬ꥸ䵄䱄繾노帵刮㨪㍚ꅥ㍟牅</w:t>
      </w:r>
      <w:r>
        <w:rPr/>
        <w:t>⡭</w:t>
      </w:r>
      <w:r>
        <w:rPr/>
        <w:t>㄰⾿琲䙱</w:t>
      </w:r>
      <w:r>
        <w:rPr/>
        <w:t>ꤷ</w:t>
      </w:r>
      <w:r>
        <w:rPr/>
        <w:t>㭂仂ケ斩칉揎繫輵呷㤸娱偯㈷欸䱯</w:t>
      </w:r>
      <w:r>
        <w:rPr/>
        <w:t>ⰺ</w:t>
      </w:r>
      <w:r>
        <w:rPr/>
        <w:t>吲砩</w:t>
      </w:r>
      <w:r>
        <w:rPr/>
        <w:t>ⰹ</w:t>
      </w:r>
      <w:r>
        <w:rPr/>
        <w:t>숴帰䨤䅀愨晤갶쎩偠淂☶楮䵐个䠩⹡捾⥨</w:t>
      </w:r>
      <w:r>
        <w:rPr/>
        <w:t>⡤</w:t>
      </w:r>
      <w:r>
        <w:rPr/>
        <w:t>㡱猣䍪䜪汚</w:t>
      </w:r>
      <w:r>
        <w:rPr/>
        <w:t>ⱙ</w:t>
      </w:r>
      <w:r>
        <w:rPr/>
        <w:t>焳䣃囂떱㮱</w:t>
      </w:r>
      <w:r>
        <w:rPr/>
        <w:t>ꕤ</w:t>
      </w:r>
      <w:r>
        <w:rPr/>
        <w:t>勂쉫桒沬</w:t>
      </w:r>
      <w:r>
        <w:rPr/>
        <w:t>ꔻ</w:t>
      </w:r>
      <w:r>
        <w:rPr/>
        <w:t>唸䱲㍲匶䷎</w:t>
      </w:r>
      <w:r>
        <w:rPr/>
        <w:t>ꔷⶏ</w:t>
      </w:r>
      <w:r>
        <w:rPr/>
        <w:t>㣍ꇂ愨</w:t>
      </w:r>
      <w:r>
        <w:rPr/>
        <w:t>ⴵ</w:t>
      </w:r>
      <w:r>
        <w:rPr/>
        <w:t>땎⦵擂患䵸噗夸剥婩櫂ꄮ療◂</w:t>
      </w:r>
      <w:r>
        <w:rPr/>
        <w:t>ⱞ</w:t>
      </w:r>
      <w:r>
        <w:rPr/>
        <w:t>䆿关庬槂㌴⩆녴㖻쏂炘歞㓎炮⩙숰櫂䋂녡䭒佒䡲䓂슻㝶㭓䞘</w:t>
      </w:r>
      <w:r>
        <w:rPr/>
        <w:t>⠩</w:t>
      </w:r>
      <w:r>
        <w:rPr/>
        <w:t>轘獋</w:t>
      </w:r>
      <w:r>
        <w:rPr/>
        <w:t>ꕥ</w:t>
      </w:r>
      <w:r>
        <w:rPr/>
        <w:t>뽓壂凂硐汐摊䠴㭊剢恥䝩ꥤ㡰頻ㅊ쵑样</w:t>
      </w:r>
      <w:r>
        <w:rPr/>
        <w:t>ꥒ</w:t>
      </w:r>
      <w:r>
        <w:rPr/>
        <w:t>䀬䅂㥏숻</w:t>
      </w:r>
      <w:r>
        <w:rPr/>
        <w:t>ꖥ</w:t>
      </w:r>
      <w:r>
        <w:rPr/>
        <w:t>汀䱄乕䝘䆣䕐뽲㌹熏繲쉂⽇昨嘯㇂걙㭗焷⎣</w:t>
      </w:r>
      <w:r>
        <w:rPr/>
        <w:t>ꤪ⩫⩓</w:t>
      </w:r>
      <w:r>
        <w:rPr/>
        <w:t>싂彨ꥡ䙎傘䩮㈦⸤㛎迍㑴䝗䰪⬸䩎㣍뽨婤</w:t>
      </w:r>
      <w:r>
        <w:rPr/>
        <w:t>ꔻ</w:t>
      </w:r>
      <w:r>
        <w:rPr/>
        <w:t>쌥⥞췍洹碵睱</w:t>
      </w:r>
      <w:r>
        <w:rPr/>
        <w:t>ⶮ</w:t>
      </w:r>
      <w:r>
        <w:rPr/>
        <w:t>쉅癴晄佯狂撘滂橇呅轇䈊幐呁쉔攮摪쉫煶獞ꅑ겘㧎桡瑅歓땯癯㕐棃⸹쉩땤匳④ꍥ쉪㕌煋⨯男</w:t>
      </w:r>
      <w:r>
        <w:rPr/>
        <w:t>ⴭ</w:t>
      </w:r>
      <w:r>
        <w:rPr/>
        <w:t>䭑䁵⍁녃塴术煭䙰숳欲㍁繃쉒穋⸻塰戦㤪䝚㥂兪汧썹</w:t>
      </w:r>
      <w:r>
        <w:rPr/>
        <w:t>ꤽ</w:t>
      </w:r>
      <w:r>
        <w:rPr/>
        <w:t>抻</w:t>
      </w:r>
      <w:r>
        <w:rPr/>
        <w:t>ꤨ</w:t>
      </w:r>
      <w:r>
        <w:rPr/>
        <w:t>呕塞朣㴣ꍵ櫂㬪녌싂녷歠</w:t>
      </w:r>
      <w:r>
        <w:rPr/>
        <w:t>ꗍ</w:t>
      </w:r>
      <w:r>
        <w:rPr/>
        <w:t>顳䜱墏╚顁</w:t>
      </w:r>
      <w:r>
        <w:rPr/>
        <w:t>⡙</w:t>
      </w:r>
      <w:r>
        <w:rPr/>
        <w:t>帮䛎埂淍</w:t>
      </w:r>
      <w:r>
        <w:rPr/>
        <w:t>ⰷ</w:t>
      </w:r>
      <w:r>
        <w:rPr/>
        <w:t>础類伦⌺믂䭠轏</w:t>
      </w:r>
      <w:r>
        <w:rPr/>
        <w:t>ⷍ⫂</w:t>
      </w:r>
      <w:r>
        <w:rPr/>
        <w:t>㥊⥹牵獬쉀偲싂㷂ꎣ땪썩</w:t>
      </w:r>
      <w:r>
        <w:rPr/>
        <w:t>ꥒ</w:t>
      </w:r>
      <w:r>
        <w:rPr/>
        <w:t>犩䵗䙡䁕凂겏깸碥伱栽㬷뼲犘䂣</w:t>
      </w:r>
      <w:r>
        <w:rPr/>
        <w:t>ⱊ</w:t>
      </w:r>
      <w:r>
        <w:rPr/>
        <w:t>攸⚻⩴숽숹쉨汏</w:t>
      </w:r>
      <w:r>
        <w:rPr/>
        <w:t>꧂</w:t>
      </w:r>
      <w:r>
        <w:rPr/>
        <w:t>参佪癴췂䊻䘸㡸䚬彠㵘庩啂痂輽惂⮿</w:t>
      </w:r>
      <w:r>
        <w:rPr/>
        <w:t>꧂</w:t>
      </w:r>
      <w:r>
        <w:rPr/>
        <w:t>噡╀㚬䥡䌸攭慐甽响橷㙆硸쎱顫欬녢嗂㥃炏ꅐ䵂숳땙쉒⪡</w:t>
      </w:r>
      <w:r>
        <w:rPr/>
        <w:t>⡡</w:t>
      </w:r>
      <w:r>
        <w:rPr/>
        <w:t>䱴䕆偃숹牬⑮昩싂䌭쉚乄㑁䬸乃弻奄氱敮</w:t>
      </w:r>
      <w:r>
        <w:rPr/>
        <w:t>ꕋ</w:t>
      </w:r>
      <w:r>
        <w:rPr/>
        <w:t>奖숬䘥䀪䑁听畄啪朲轅슩䲘楄婈朴瘩灠㉆礮潣딶慒弦䝢╰昴⫂㕰㤱噞䨨칊轣䲱긱⩥浅䁑汖⨬</w:t>
      </w:r>
      <w:r>
        <w:rPr/>
        <w:t>Ⲭ</w:t>
      </w:r>
      <w:r>
        <w:rPr/>
        <w:t>乙⹊迂껂슩㙪숹繓⥨顣幔癶걟⵶</w:t>
      </w:r>
      <w:r>
        <w:rPr/>
        <w:t>꤫</w:t>
      </w:r>
      <w:r>
        <w:rPr/>
        <w:t>뽭뭲㢣⾮</w:t>
      </w:r>
      <w:r>
        <w:rPr/>
        <w:t>ⱓ</w:t>
      </w:r>
      <w:r>
        <w:rPr/>
        <w:t>改䎵參슏徱弫恸䣎䭑⵬烍촭숵䁑剡橹</w:t>
      </w:r>
      <w:r>
        <w:rPr/>
        <w:t>ⵆ</w:t>
      </w:r>
      <w:r>
        <w:rPr/>
        <w:t>䙴輫䭪桶㕉梱牔䭩⩍</w:t>
      </w:r>
      <w:r>
        <w:rPr/>
        <w:t>⡄⭩</w:t>
      </w:r>
      <w:r>
        <w:rPr/>
        <w:t>橶ꥰ䱡㝏睥䑡偂燂桑땃쉍䨥浸㭰쉸츷⨨浹⹂呞쉗㜲塮嗎斩쉄숥睊␪湩䨴庡쉮㍓숥</w:t>
      </w:r>
      <w:r>
        <w:rPr/>
        <w:t>ꤦ</w:t>
      </w:r>
      <w:r>
        <w:rPr/>
        <w:t>椫뽯겻愪種㔹䢿쉋㯎偐⭶䙟䜦⥹㥬⩌怱輻总縮畑♑獦䱫䐻䆵쉌匬睚⨰獌㴮痂썹歒枩恘垻칬숰</w:t>
      </w:r>
      <w:r>
        <w:rPr/>
        <w:t>ⰻ</w:t>
      </w:r>
      <w:r>
        <w:rPr/>
        <w:t>䗂⩀㥈긴穫捶컃쉔睅⭅界礴뽦䇂䈺</w:t>
      </w:r>
      <w:r>
        <w:rPr/>
        <w:t>ꕗ</w:t>
      </w:r>
      <w:r>
        <w:rPr/>
        <w:t>练参摔쉅碿쏂杄</w:t>
      </w:r>
      <w:r>
        <w:rPr/>
        <w:t>ꔦ╈</w:t>
      </w:r>
      <w:r>
        <w:rPr/>
        <w:t>潹뽔싎䇂繧</w:t>
      </w:r>
      <w:r>
        <w:rPr/>
        <w:t>ꤦꦿ</w:t>
      </w:r>
      <w:r>
        <w:rPr/>
        <w:t>姂䢘싂슱⬥嗂はぎ</w:t>
      </w:r>
      <w:r>
        <w:rPr/>
        <w:t>ꕔ</w:t>
      </w:r>
      <w:r>
        <w:rPr/>
        <w:t>祑渶杀畍䕶稷参ꅏ㮥橱⩁䝊㏂⦻曎懂쉭⸦쉴뭊戭囂</w:t>
      </w:r>
      <w:r>
        <w:rPr/>
        <w:t>꥓</w:t>
      </w:r>
      <w:r>
        <w:rPr/>
        <w:t>灍线㊩慍㑕垡</w:t>
      </w:r>
      <w:r>
        <w:rPr/>
        <w:t>ꤰ</w:t>
      </w:r>
      <w:r>
        <w:rPr/>
        <w:t>嘺扚⪬⪥䤪╟⩰⮬輳䇂彖䓂矂꺩䈪禡㴰⫎䴹儴䉅患숹䡊幋瀻猥碥䉆歒슮㐶励⨹祳ꎥ硰夫츥츪熡硉</w:t>
      </w:r>
      <w:r>
        <w:rPr/>
        <w:t>ⱳ⚘</w:t>
      </w:r>
      <w:r>
        <w:rPr/>
        <w:t>쉗쉚彫츺䅀摰仂숽穩ꄩ窿津摂쉓丸싂</w:t>
      </w:r>
      <w:r>
        <w:rPr/>
        <w:t>ꥇ</w:t>
      </w:r>
      <w:r>
        <w:rPr/>
        <w:t>呸㌵ꍮ晣걱啵娲⸲</w:t>
      </w:r>
      <w:r>
        <w:rPr/>
        <w:t>⣂⩍</w:t>
      </w:r>
      <w:r>
        <w:rPr/>
        <w:t>捦쵊㞻䏎츽쉫㘫</w:t>
      </w:r>
      <w:r>
        <w:rPr/>
        <w:t>ꕹ</w:t>
      </w:r>
      <w:r>
        <w:rPr/>
        <w:t>㌩뼰쉐搮㍀</w:t>
      </w:r>
      <w:r>
        <w:rPr/>
        <w:t>⣂</w:t>
      </w:r>
      <w:r>
        <w:rPr/>
        <w:t>쌱偋眻晢㠊励呅⩉㥹䀭</w:t>
      </w:r>
      <w:r>
        <w:rPr/>
        <w:t>⢿</w:t>
      </w:r>
      <w:r>
        <w:rPr/>
        <w:t>䑰辥㍅㈪쉵恢䡘㡟껍昮숱녕戯顰㩭飂顦梬挩瘦䂏뼸淂㝋䑺昬숲洯䌱堽抿乏㤴䅆㙨쉶䯂扞쉏쌫扎⒩曂潟⎵㎣檣습涻纩摁渤坹</w:t>
      </w:r>
      <w:r>
        <w:rPr/>
        <w:t>ꕚ</w:t>
      </w:r>
      <w:r>
        <w:rPr/>
        <w:t>乊垬睐摉㩟䱳䐶⥆繺忂晆涥獉쉧枵㙤熮㈪娨믂癀䒱歪쵘歇䁍곂瘻쉊䭃啴席⛂瀵区塉桴♅⥤䶻썟稩顥␤㩀瑾㉚光</w:t>
      </w:r>
      <w:r>
        <w:rPr/>
        <w:t>ꦣ</w:t>
      </w:r>
      <w:r>
        <w:rPr/>
        <w:t>旍</w:t>
      </w:r>
      <w:r>
        <w:rPr/>
        <w:t>⢩⩆</w:t>
      </w:r>
      <w:r>
        <w:rPr/>
        <w:t>쉏剂</w:t>
      </w:r>
      <w:r>
        <w:rPr/>
        <w:t>Ɒ</w:t>
      </w:r>
      <w:r>
        <w:rPr/>
        <w:t>㘲깕斩꥙䶘㡁呑ꏂ㕦ㅔ묣瞻ㄱ뭀숭딣獴㇍숳땀㋂甸</w:t>
      </w:r>
      <w:r>
        <w:rPr/>
        <w:t>⠳</w:t>
      </w:r>
      <w:r>
        <w:rPr/>
        <w:t>摘埂䐳땳枣⍣䉪⸷睂䚻汣坭뽱䵹䑲湇⽑坶奊顡昹쉬刵◎㵷痂⤮⽀㭇氳⬳窘轒畳</w:t>
      </w:r>
      <w:r>
        <w:rPr/>
        <w:t>ꥏ</w:t>
      </w:r>
      <w:r>
        <w:rPr/>
        <w:t>쉆⺩뾘쉋촴쉘獌倵仂쉘愦牉頺幥ꅵ怬䶱䟂栻ㅮ</w:t>
      </w:r>
      <w:r>
        <w:rPr/>
        <w:t>ꤵ</w:t>
      </w:r>
      <w:r>
        <w:rPr/>
        <w:t>顦戨却㤻</w:t>
      </w:r>
      <w:r>
        <w:rPr/>
        <w:t>ꤱ</w:t>
      </w:r>
      <w:r>
        <w:rPr/>
        <w:t>쉊䁓䥭뿂ꅢ灐歟㣎哂咿⵪湆輣䜫顔么쉵쵭协摄䫂춣磎栵氦㠬⑰儩㍉◍슮杘⑐숥㙂唺⥁溩⽨抱僎塹煈摵攳桊琵迂偈㵧숪幺쉾╠⨪听</w:t>
      </w:r>
      <w:r>
        <w:rPr/>
        <w:t>ⴸ</w:t>
      </w:r>
      <w:r>
        <w:rPr/>
        <w:t>彑뽵敦녭䕱䖣汩쉉䄯主뾏绂慨嗂䟂싂滂⦡愳牨䑺䔴橙懍朦㭀啂晘㔺녉冬嫎숱䕕塓␬ꌥ숺䝱ꆡꌶ硐춵倶ꌷ套ꅊ敧</w:t>
      </w:r>
      <w:r>
        <w:rPr/>
        <w:t>ⵗ</w:t>
      </w:r>
      <w:r>
        <w:rPr/>
        <w:t>㟎辏灣顴⦵⩙䙸桋⨲㙙쉁佐䕇穧剩牠䀷囂</w:t>
      </w:r>
      <w:r>
        <w:rPr/>
        <w:t>⢩</w:t>
      </w:r>
      <w:r>
        <w:rPr/>
        <w:t>輴䡦獑</w:t>
      </w:r>
      <w:r>
        <w:rPr/>
        <w:t>ꗂ</w:t>
      </w:r>
      <w:r>
        <w:rPr/>
        <w:t>녈汸⪱皿嗂㧂</w:t>
      </w:r>
      <w:r>
        <w:rPr/>
        <w:t>ꕠ</w:t>
      </w:r>
      <w:r>
        <w:rPr/>
        <w:t>싃頪窣批碩橢櫂磂掮楇䗂㉭⚵쉾⩯⭹쉶쉩㕏愪刺楲ꅯ瘳䪥꥚䎣䒻轅瞮嘬ꍸ䇂⩫슿䁮炘卓숥䥂栯ㄲ쉧嘩ㆩ㘪䯂渳滂価쉪뽔兵⸨⥖䤤</w:t>
      </w:r>
      <w:r>
        <w:rPr/>
        <w:t>Ⱡ</w:t>
      </w:r>
      <w:r>
        <w:rPr/>
        <w:t>亥敍</w:t>
      </w:r>
      <w:r>
        <w:rPr/>
        <w:t>꥓⌳⩷</w:t>
      </w:r>
      <w:r>
        <w:rPr/>
        <w:t>㉡㙔公楶恰祤딫殥畦숯䁺썟硟⭀쌫児쉍卞嘰灳슩敄捑汫깦묫⹣⪘炩晐檱⩂兒칟䡚</w:t>
      </w:r>
      <w:r>
        <w:rPr/>
        <w:t>ꖿ</w:t>
      </w:r>
      <w:r>
        <w:rPr/>
        <w:t>㭫싂걌쉥潒ㅑ㪩穞⌣뭡潥</w:t>
      </w:r>
      <w:r>
        <w:rPr/>
        <w:t>⡥</w:t>
      </w:r>
      <w:r>
        <w:rPr/>
        <w:t>坉㏍칋⵴朥숽坲㣎䶩呫쵘抏䁥擂浯쉪㙢廎┹곂竍愵堪쉁␵⺥呹嗂䀪捡㛂⭯樶䵈㍳숣縣矂眺扱싂㑟슣⬽䧂⺘⥳⏂</w:t>
      </w:r>
      <w:r>
        <w:rPr/>
        <w:t>⡅</w:t>
      </w:r>
      <w:r>
        <w:rPr/>
        <w:t>琬㉙纩纬썈剡䖮䚥㒡䙁刪畚䎘</w:t>
      </w:r>
      <w:r>
        <w:rPr/>
        <w:t>Ɱ</w:t>
      </w:r>
      <w:r>
        <w:rPr/>
        <w:t>畤甴䱊唊儭坴</w:t>
      </w:r>
      <w:r>
        <w:rPr/>
        <w:t>ꦩ</w:t>
      </w:r>
      <w:r>
        <w:rPr/>
        <w:t>㷂潥</w:t>
      </w:r>
      <w:r>
        <w:rPr/>
        <w:t>⡭</w:t>
      </w:r>
      <w:r>
        <w:rPr/>
        <w:t>㙧㐸䐰搽瘮啂曂嗂⭵</w:t>
      </w:r>
      <w:r>
        <w:rPr/>
        <w:t>ꤪ</w:t>
      </w:r>
      <w:r>
        <w:rPr/>
        <w:t>婬礪숶織㥫㗂祳썫ㄷ걨汵剴⑗橠䬦慁忂䮮㦣彾㠹䦣䰸顢兕녋愦矂㙊䍧뼺⭭塚繉慫繹姂㢬⩤窡㕋恚쉈⎵</w:t>
      </w:r>
      <w:r>
        <w:rPr/>
        <w:t>ꕣ</w:t>
      </w:r>
      <w:r>
        <w:rPr/>
        <w:t>桐汲⨪兌礨妮偁䅷繎并㕕㍣</w:t>
      </w:r>
      <w:r>
        <w:rPr/>
        <w:t>ꤱ</w:t>
      </w:r>
      <w:r>
        <w:rPr/>
        <w:t>갥㎬䡔剨桦⩯䱔彾迂싂氳⫍䇂ꍬ盂潙䌣湱秂</w:t>
      </w:r>
      <w:r>
        <w:rPr/>
        <w:t>ꕖ</w:t>
      </w:r>
      <w:r>
        <w:rPr/>
        <w:t>侣䭒⍭焮㠲ㅬ㝞䏂䥌殿㜦别噔硔꺬摂䜰</w:t>
      </w:r>
      <w:r>
        <w:rPr/>
        <w:t>⡵⩶</w:t>
      </w:r>
      <w:r>
        <w:rPr/>
        <w:t>ㅳ</w:t>
      </w:r>
      <w:r>
        <w:rPr/>
        <w:t>ⱨ</w:t>
      </w:r>
      <w:r>
        <w:rPr/>
        <w:t>䨴颥坏版싂㡴䙎幢⌱쉹딪稣晡䵂灭浬彐⭯扖숨敏걋칏䘺쉸⑇恃塥쉳楓ꍒ砸칏⍤㛂皩牌竂</w:t>
      </w:r>
      <w:r>
        <w:rPr/>
        <w:t>ⱇ</w:t>
      </w:r>
      <w:r>
        <w:rPr/>
        <w:t>兰獚吩砭䎡汏㡱硾깣攨摲砰婤㩤䩂瑙暮塈쉘輦㩺⍣縷䉐䉇繾쉒济䉖▩啾輤㗂</w:t>
      </w:r>
      <w:r>
        <w:rPr/>
        <w:t>ꤷ⤨</w:t>
      </w:r>
      <w:r>
        <w:rPr/>
        <w:t>⾏稦瑧瘥䀳䍞爹た⑚䯍梿戽딷ꏂ塈个㮩稥㵾瑡㙞繘照㵹</w:t>
      </w:r>
      <w:r>
        <w:rPr/>
        <w:t>Ⱳ⍢</w:t>
      </w:r>
      <w:r>
        <w:rPr/>
        <w:t>掵歶浣ㄸ쉀歓卩㵖癟㩨㕁㑑㴬嚱夫摰窻숹獅婔쉊癕乴ꇍ㩀쉞枡䯂亣㈷㩑剣ꍏ轠뼵䭤掣뽎繀⿂硊⼬㜪戬⪿強繯帺瑆⦵ꌵ⭆쵗쉐儤䉙</w:t>
      </w:r>
      <w:r>
        <w:rPr/>
        <w:t>ꦥ</w:t>
      </w:r>
      <w:r>
        <w:rPr/>
        <w:t>妮䍬冣⨱⮏溩◂淂</w:t>
      </w:r>
      <w:r>
        <w:rPr/>
        <w:t>ꤴ</w:t>
      </w:r>
      <w:r>
        <w:rPr/>
        <w:t>颻치깞歄擎呦</w:t>
      </w:r>
      <w:r>
        <w:rPr/>
        <w:t>ꕢ</w:t>
      </w:r>
      <w:r>
        <w:rPr/>
        <w:t>⽫櫂佑剱縵쉸</w:t>
      </w:r>
      <w:r>
        <w:rPr/>
        <w:t>ꖡ</w:t>
      </w:r>
      <w:r>
        <w:rPr/>
        <w:t>㤯洵Ⓜꥶ⹫拂戴惂䟂䅒⧂⭒䴸佅橸牐旂┶䕠㬶繆⩷숨⨹獬䭮牔숩灢夭轙䄱䢿⩷䉅㵬슮䉈湉ꆵ㕟噮ꎡ浙쉉纱숽뭨䑎㉊䩀婗싂坹央⑩숬뽢뽺슡䃂䱠</w:t>
      </w:r>
      <w:r>
        <w:rPr/>
        <w:t>ꕯ⩸</w:t>
      </w:r>
      <w:r>
        <w:rPr/>
        <w:t>䰪㌹乊槂䤪䉦潗뽁⍑䫂䙺쵐刲杔奓栰攨䋂內獷ꥺ썂呢埃숱稶塪轭쉎츣浊淂祅狂쉌坳繸囂磎</w:t>
      </w:r>
      <w:r>
        <w:rPr/>
        <w:t>ꤨ⍂</w:t>
      </w:r>
      <w:r>
        <w:rPr/>
        <w:t>串恫填嚏啅憿帺嚿灨䄴祷歉卆恪슥ꥢ땕⭖쉚䡕츺䄷晦瑆樥깧潹썓숪⩾⭨</w:t>
      </w:r>
      <w:r>
        <w:rPr/>
        <w:t>ꥂ</w:t>
      </w:r>
      <w:r>
        <w:rPr/>
        <w:t>轮</w:t>
      </w:r>
      <w:r>
        <w:rPr/>
        <w:t>ⵋ</w:t>
      </w:r>
      <w:r>
        <w:rPr/>
        <w:t>싂䞥㛂╥偑䐯幱㝡䍙犩䴥칶䅍么㑣咡⼹뮩䄸䭭浟睡䍙栻곍䑅矂ꇂ皩쉸畍䵌쉟倫⨣䵳橳彴⬨灧時兄</w:t>
      </w:r>
      <w:r>
        <w:rPr/>
        <w:t>ꤶ</w:t>
      </w:r>
      <w:r>
        <w:rPr/>
        <w:t>䘻䎏妣猨㨬䀯の㜪昶슱♲⥫</w:t>
      </w:r>
      <w:r>
        <w:rPr/>
        <w:t>ꤥ</w:t>
      </w:r>
      <w:r>
        <w:rPr/>
        <w:t>숱牐⾡㥇㭶汩昤傿싎쉋䚬恉揍⨬☬桂䀶㝁⍢汑祤숊勂╶繭㤨砻㌩䧍畯䙪橏捉し噴싂涥놿娱硖乃犿愥磍㵺呭浔曂呤녡㥁⬭癔㶮뽐숶穘</w:t>
      </w:r>
      <w:r>
        <w:rPr/>
        <w:t>Ⲯ⑋</w:t>
      </w:r>
      <w:r>
        <w:rPr/>
        <w:t>坧뗂敚</w:t>
      </w:r>
      <w:r>
        <w:rPr/>
        <w:t>⡸</w:t>
      </w:r>
      <w:r>
        <w:rPr/>
        <w:t>硑䵲㔥椱啞䊻</w:t>
      </w:r>
      <w:r>
        <w:rPr/>
        <w:t>ⵇ</w:t>
      </w:r>
      <w:r>
        <w:rPr/>
        <w:t>縵䙎〬♆㝧◎딤顨싂칺楃教ꍹ歰繰뭐쉇侱⪩䬴㛂숨썎慓喏頸䩠偏숱䣂ꄰ깶걳敗䬩杅⛂抮偖狂琫㫂뽍剹쉞㈳뿂䙡瑋쉄䓃</w:t>
      </w:r>
      <w:r>
        <w:rPr/>
        <w:t>ꥒ⍳ꦬ</w:t>
      </w:r>
      <w:r>
        <w:rPr/>
        <w:t>슩㍪輫䱪㙬祖</w:t>
      </w:r>
      <w:r>
        <w:rPr/>
        <w:t>ⰲ⫂⹃</w:t>
      </w:r>
      <w:r>
        <w:rPr/>
        <w:t>⿃㙠湕姎숸슱姍</w:t>
      </w:r>
      <w:r>
        <w:rPr/>
        <w:t>ꕊ</w:t>
      </w:r>
      <w:r>
        <w:rPr/>
        <w:t>礻擂线顥淂ꎩ沩撣儷塦浡䯂竂傡쉒㭮灥李꺿㶘幞物숨䝟䴫攸妡厥嗂뾩塊搴䆮䵂쉘が攭칃⧎婳练⬶䃂╩쉵촱湏滂瀵쉂㕐留㓂⩫넬圯狎쵡☤㭚</w:t>
      </w:r>
      <w:r>
        <w:rPr/>
        <w:t>⣂</w:t>
      </w:r>
      <w:r>
        <w:rPr/>
        <w:t>偸⍇</w:t>
      </w:r>
      <w:r>
        <w:rPr/>
        <w:t>⢩</w:t>
      </w:r>
      <w:r>
        <w:rPr/>
        <w:t>㒏敬ㅕ쉑浙䴸倥넱䩐쉞䍩睥ꆡ牌㩸䔰⩸恘</w:t>
      </w:r>
      <w:r>
        <w:rPr/>
        <w:t>ꥎ</w:t>
      </w:r>
      <w:r>
        <w:rPr/>
        <w:t>뼣爸棂娲䉬┥幱唥곂桰〸썴곍咮梬犬奥斥</w:t>
      </w:r>
      <w:r>
        <w:rPr/>
        <w:t>Ⱶ</w:t>
      </w:r>
      <w:r>
        <w:rPr/>
        <w:t>橰晙䙟癐䰶䌳ぺ</w:t>
      </w:r>
      <w:r>
        <w:rPr/>
        <w:t>ⱗ</w:t>
      </w:r>
      <w:r>
        <w:rPr/>
        <w:t>칶犩晶슘</w:t>
      </w:r>
      <w:r>
        <w:rPr/>
        <w:t>ꥌ</w:t>
      </w:r>
      <w:r>
        <w:rPr/>
        <w:t>䋂</w:t>
      </w:r>
      <w:r>
        <w:rPr/>
        <w:t>ⰴ</w:t>
      </w:r>
      <w:r>
        <w:rPr/>
        <w:t>杀娣繌쉲</w:t>
      </w:r>
      <w:r>
        <w:rPr/>
        <w:t>⡏</w:t>
      </w:r>
      <w:r>
        <w:rPr/>
        <w:t>慠䴳輳摦剣涏根睆㵱憣㛂◂振⍑떩㛂壂ㅴ⹕扷⻍倮◍煊䟂呾㭁嚏憵숳싂䴷</w:t>
      </w:r>
      <w:r>
        <w:rPr/>
        <w:t>꤫</w:t>
      </w:r>
      <w:r>
        <w:rPr/>
        <w:t>쉘䳂땊⥃㩨╠呚判⪮梥娶獆匨싂㙪栫⨲ꥦ穟牅呰䉠갷䥶㓂⭹⮵飂塱쏃乘䁔㙋姍䝑⥃㢻걆繇媱⭬⒘乞╾⛂㴭䁦䩕쉢갤卉汪쉰睪汢䨽䈷䕥넻쉡쉤稳ꍶ硬吨䠭ꥪ⹌轗⍶呺뽚兣㢥쉩카橩꺱朹㝥敧⒘ㅋ㑺磍壂捆䕢</w:t>
      </w:r>
      <w:r>
        <w:rPr/>
        <w:t>ꔴ</w:t>
      </w:r>
      <w:r>
        <w:rPr/>
        <w:t>㝷쉔츺轞뿎朤㥥䥾搱干灮⭓숬晧䭱偕쉹怯嚥쉏敆</w:t>
      </w:r>
      <w:r>
        <w:rPr/>
        <w:t>ⱎ</w:t>
      </w:r>
      <w:r>
        <w:rPr/>
        <w:t>쵗䒻ꆘ싍싂桖乮</w:t>
      </w:r>
      <w:r>
        <w:rPr/>
        <w:t>⠬</w:t>
      </w:r>
      <w:r>
        <w:rPr/>
        <w:t>繴⧂橫批䍥樸柂쉖剞쉟歺頲樥兀㢩숭뽂⑘䉔⩸⺬欬䱕亻딴嚣䘣싂⽯츣ꥦ뽆㣃숴썞坑偄励숲㈰䌵문㞘녏猴슘杇恒䍑㕙䁡氨㑔匵砭⾡漮숮뽟轕洳亿⩈싂䄥☪䑌쉞쵟</w:t>
      </w:r>
      <w:r>
        <w:rPr/>
        <w:t>ꕨ</w:t>
      </w:r>
      <w:r>
        <w:rPr/>
        <w:t>姂ㆵ䰶뭄䇎癴쉐户傩娮</w:t>
      </w:r>
      <w:r>
        <w:rPr/>
        <w:t>ⶥ</w:t>
      </w:r>
      <w:r>
        <w:rPr/>
        <w:t>湢䔳⑄憵到揂㆘䱃쉒愸⩱曂挳偠昻⶿습戣楖䕲䍤助㕗奤堦䓃땘⼪煁硠</w:t>
      </w:r>
      <w:r>
        <w:rPr/>
        <w:t>ⷂ⨺</w:t>
      </w:r>
      <w:r>
        <w:rPr/>
        <w:t>电칵䌷녤噭뼊䍰Ⓜ슡뭯䙖깡䇂</w:t>
      </w:r>
      <w:r>
        <w:rPr/>
        <w:t>ꦩ</w:t>
      </w:r>
      <w:r>
        <w:rPr/>
        <w:t>싂䡏㫂摪뼻洵⏂愷䁍䙳撬别洷䑑呏땱䚣斩ꎮ䧂⨰쵰춬쏂칳䍕썩䕃㶡啾쵴떡</w:t>
      </w:r>
      <w:r>
        <w:rPr/>
        <w:t>ꤤ</w:t>
      </w:r>
      <w:r>
        <w:rPr/>
        <w:t>奊떥까塹</w:t>
      </w:r>
      <w:r>
        <w:rPr/>
        <w:t>ꔴ</w:t>
      </w:r>
      <w:r>
        <w:rPr/>
        <w:t>斩</w:t>
      </w:r>
      <w:r>
        <w:rPr/>
        <w:t>Ⱞ</w:t>
      </w:r>
      <w:r>
        <w:rPr/>
        <w:t>獁曂歵䬪䉁⨹䱈禱</w:t>
      </w:r>
      <w:r>
        <w:rPr/>
        <w:t>⡄</w:t>
      </w:r>
      <w:r>
        <w:rPr/>
        <w:t>䵴塐뭺傏⩤䭱숦輴票猥╂桉ꄻ䁁璥啎</w:t>
      </w:r>
      <w:r>
        <w:rPr/>
        <w:t>ꤩ</w:t>
      </w:r>
      <w:r>
        <w:rPr/>
        <w:t>乡瑠</w:t>
      </w:r>
      <w:r>
        <w:rPr/>
        <w:t>ꖩ</w:t>
      </w:r>
      <w:r>
        <w:rPr/>
        <w:t>渪機㦱땞⽔輷</w:t>
      </w:r>
      <w:r>
        <w:rPr/>
        <w:t>ꥌ</w:t>
      </w:r>
      <w:r>
        <w:rPr/>
        <w:t>꺱</w:t>
      </w:r>
      <w:r>
        <w:rPr/>
        <w:t>ⰽ</w:t>
      </w:r>
      <w:r>
        <w:rPr/>
        <w:t>⾿是琷傥眹䃂㝵佱捐瑬</w:t>
      </w:r>
      <w:r>
        <w:rPr/>
        <w:t>ꦥ</w:t>
      </w:r>
      <w:r>
        <w:rPr/>
        <w:t>䰻浇刭椸⩃楃汉䷃横壂汲㭸擂䁥坊쏂⨵슩쎻╩剪㔰哂┨뽮녘揂䜭䴬奅췂</w:t>
      </w:r>
      <w:r>
        <w:rPr/>
        <w:t>ⱹ⍩</w:t>
      </w:r>
      <w:r>
        <w:rPr/>
        <w:t>䙭숵걤㝅</w:t>
      </w:r>
      <w:r>
        <w:rPr/>
        <w:t>ꦱ</w:t>
      </w:r>
      <w:r>
        <w:rPr/>
        <w:t>扡⦱㍫归慬椵顆䙶⪏㨽夸眬╋䨽숣䍭</w:t>
      </w:r>
      <w:r>
        <w:rPr/>
        <w:t>ꥁ</w:t>
      </w:r>
      <w:r>
        <w:rPr/>
        <w:t>〪㟂弨뿂掬츩⬳穀晪喩則厘슱䍱漣唤쉾畚쎩길♺淂䥧⛂䨤䡟숹㝍䤤쉩䝋慐㬭啹☷忂䩂愽쉬䍱飂쉄潅⹦싂杆䅂싂⩑</w:t>
      </w:r>
      <w:r>
        <w:rPr/>
        <w:t>ꦏ</w:t>
      </w:r>
      <w:r>
        <w:rPr/>
        <w:t>瀻歊䙕碬</w:t>
      </w:r>
      <w:r>
        <w:rPr/>
        <w:t>Ⱘ</w:t>
      </w:r>
      <w:r>
        <w:rPr/>
        <w:t>꤭</w:t>
      </w:r>
      <w:r>
        <w:rPr/>
        <w:t>楱礵塞智⿂껂䱏槂ꅑ渪쏂剖숪⪮싂숰㎥愱䉋䍋</w:t>
      </w:r>
      <w:r>
        <w:rPr/>
        <w:t>ꖬ</w:t>
      </w:r>
      <w:r>
        <w:rPr/>
        <w:t>䤪才䦡숥㍗㉨婏쉄걈㔥뭪卬栳⪣頥숶㘦绂恵ꅋ杚滂术쉲길穌묪估幵긥숰橬㡏眥搤</w:t>
      </w:r>
      <w:r>
        <w:rPr/>
        <w:t>⡘</w:t>
      </w:r>
      <w:r>
        <w:rPr/>
        <w:t>瑧숲迍䠪䕙幭숫슿䠳ꍲ⩧䌯材颻㕐ヂ繥쉗烂眥㯂쉌♣歹挹슩⭾걉ꅫ걨㤩捕砯䕕煌쵭넮ꏂ䤦ꆵ䵩䋃쉔⧍从扳⩱</w:t>
      </w:r>
      <w:r>
        <w:rPr/>
        <w:t>Ⱜ</w:t>
      </w:r>
      <w:r>
        <w:rPr/>
        <w:t>쉹㥥眨伵偋⭸獇坬䕇쵢旂恢䴮⨲煐牥潂卞╟</w:t>
      </w:r>
      <w:r>
        <w:rPr/>
        <w:t>꤯</w:t>
      </w:r>
      <w:r>
        <w:rPr/>
        <w:t>쉬䂮䁲떬睐䭩⧂뭉⌽갴䔥</w:t>
      </w:r>
      <w:r>
        <w:rPr/>
        <w:t>ⴴ</w:t>
      </w:r>
      <w:r>
        <w:rPr/>
        <w:t>뭳ꎮ쉖쉗稶畆⩠種䡓ꏂ㉴䕢썧㜤숪슿문숥煅ꥡ乸䩎帱䙊</w:t>
      </w:r>
      <w:r>
        <w:rPr/>
        <w:t>ⵂ</w:t>
      </w:r>
      <w:r>
        <w:rPr/>
        <w:t>反敵彌䶱㡁歗</w:t>
      </w:r>
      <w:r>
        <w:rPr/>
        <w:t>⡞</w:t>
      </w:r>
      <w:r>
        <w:rPr/>
        <w:t>留楃摐枡欦嘬䁰師眶겵偒焭츣춥矂啱ご琦</w:t>
      </w:r>
      <w:r>
        <w:rPr/>
        <w:t>ꔶ</w:t>
      </w:r>
      <w:r>
        <w:rPr/>
        <w:t>幾が</w:t>
      </w:r>
      <w:r>
        <w:rPr/>
        <w:t>⠷</w:t>
      </w:r>
      <w:r>
        <w:rPr/>
        <w:t>䡠琺</w:t>
      </w:r>
      <w:r>
        <w:rPr/>
        <w:t>Ⳃ</w:t>
      </w:r>
      <w:r>
        <w:rPr/>
        <w:t>㎬伸⚘倩纏灍㡨</w:t>
      </w:r>
      <w:r>
        <w:rPr/>
        <w:t>ꤴ</w:t>
      </w:r>
      <w:r>
        <w:rPr/>
        <w:t>摭飂儭䱢쉄睕䓂畨╦畎문⏂捍撬砬묩䎣䁃縴</w:t>
      </w:r>
      <w:r>
        <w:rPr/>
        <w:t>ꗂ</w:t>
      </w:r>
      <w:r>
        <w:rPr/>
        <w:t>㠲㬣䭚姂䅖悬戺ッ</w:t>
      </w:r>
      <w:r>
        <w:rPr/>
        <w:t>ꦡ</w:t>
      </w:r>
      <w:r>
        <w:rPr/>
        <w:t>怯䌯</w:t>
      </w:r>
      <w:r>
        <w:rPr/>
        <w:t>ꦬ</w:t>
      </w:r>
      <w:r>
        <w:rPr/>
        <w:t>搪⴨歓樰儸ꄭ慴ꅬ琪⒏潯庣㎬㪏渶␦含䙇㠤彚儷㈦䡤ꅇ䄶欨쉌佩싎㮱收潁祫㥙當㦬⍣氤䐦㐳㉀悱땁嘪䡖㕾䒵睫숶</w:t>
      </w:r>
      <w:r>
        <w:rPr/>
        <w:t>Ⱙ</w:t>
      </w:r>
      <w:r>
        <w:rPr/>
        <w:t>뮏迂㉁䘬⬨</w:t>
      </w:r>
      <w:r>
        <w:rPr/>
        <w:t>ꦥ</w:t>
      </w:r>
      <w:r>
        <w:rPr/>
        <w:t>捵㥊敩⦱㑡湭步欭濂</w:t>
      </w:r>
      <w:r>
        <w:rPr/>
        <w:t>ⵠ</w:t>
      </w:r>
      <w:r>
        <w:rPr/>
        <w:t>单啅李⤊ㅬ䈨䍬쉣⩶幘㩍⹏殡吪숵䂥㘽婐ㅥ瑴稲㦥췂怬</w:t>
      </w:r>
      <w:r>
        <w:rPr/>
        <w:t>⣃</w:t>
      </w:r>
      <w:r>
        <w:rPr/>
        <w:t>놵敐</w:t>
      </w:r>
      <w:r>
        <w:rPr/>
        <w:t>ꦵ</w:t>
      </w:r>
      <w:r>
        <w:rPr/>
        <w:t>쉧ㅤ슥꥙녾獅婭⽄癔뼷숣㠪玥柂恧츰弶浯畬걢㈪䴤潸彶</w:t>
      </w:r>
      <w:r>
        <w:rPr/>
        <w:t>⡪</w:t>
      </w:r>
      <w:r>
        <w:rPr/>
        <w:t>䩋쵤㴪灧偕柂榿㵶슣쉮〳㵫碱쉱乑䂥쉖嗂棍ꆣ㪻싂뗂㝾㚮匨㦘迂桋橣儹檬慑㶱걳╮⩒挮桚䩨㐤稴</w:t>
      </w:r>
      <w:r>
        <w:rPr/>
        <w:t>ⷂ⑱</w:t>
      </w:r>
      <w:r>
        <w:rPr/>
        <w:t>숫澩幃쉤櫂䇂摨灔椪楖⤥싂瀲숭䨹⯃绂䑋璬睁⩯쉎슬쉖꥚匫⌦쵲</w:t>
      </w:r>
      <w:r>
        <w:rPr/>
        <w:t>ⱇ</w:t>
      </w:r>
      <w:r>
        <w:rPr/>
        <w:t>곂⚩쉣㜰␥㇂歹䭖揂</w:t>
      </w:r>
      <w:r>
        <w:rPr/>
        <w:t>꤭</w:t>
      </w:r>
      <w:r>
        <w:rPr/>
        <w:t>滎㠶湢曎</w:t>
      </w:r>
      <w:r>
        <w:rPr/>
        <w:t>ꥆ</w:t>
      </w:r>
      <w:r>
        <w:rPr/>
        <w:t>ꍯ啷瀵쉕噅欮</w:t>
      </w:r>
      <w:r>
        <w:rPr/>
        <w:t>ꗂ┪</w:t>
      </w:r>
      <w:r>
        <w:rPr/>
        <w:t>숳卣浂㑍斥玿橺ꅇ⮩呕劏☽廂㞩啮瑇摨幎뼺堻쉕䵋䖘唥⩰䆡뽐쌯硴⼯悵쉳⽭숵䩺䓃䍱祧獐</w:t>
      </w:r>
      <w:r>
        <w:rPr/>
        <w:t>ⱁ</w:t>
      </w:r>
      <w:r>
        <w:rPr/>
        <w:t>㉁㴰杹轏桧곂㝚㙀</w:t>
      </w:r>
      <w:r>
        <w:rPr/>
        <w:t>ⱂ</w:t>
      </w:r>
      <w:r>
        <w:rPr/>
        <w:t>䪱㎘轟婓汖䜱㉏ꌯ숫枥䩨쉁ォ䅢ꎱ捒瓂戨瞵䙹轰幎磂䢥揃♲䴥撻쉷⨯䝱津案顙啵杞㓂堳㊮숮⽋㭨㌷</w:t>
      </w:r>
      <w:r>
        <w:rPr/>
        <w:t>ⵃ</w:t>
      </w:r>
      <w:r>
        <w:rPr/>
        <w:t>뽔稽坅⍃㖵彑숵䴤杆쉡乭帳繾哂䦩摞䧍⼨</w:t>
      </w:r>
      <w:r>
        <w:rPr/>
        <w:t>ꦱ</w:t>
      </w:r>
      <w:r>
        <w:rPr/>
        <w:t>玬⼱㵨쉊㈭쉯䇂㙲煱⪩穩⍾帪䡠乥癸印弭灉儯㝬䩟婔㵳愬夣㙨漲㐰</w:t>
      </w:r>
      <w:r>
        <w:rPr/>
        <w:t>ⴻ⬰</w:t>
      </w:r>
      <w:r>
        <w:rPr/>
        <w:t>싂㈸穹㑊⍢ꍃ⽸㩦⛂䉯湒奵뽷獩숳</w:t>
      </w:r>
      <w:r>
        <w:rPr/>
        <w:t>⢬</w:t>
      </w:r>
      <w:r>
        <w:rPr/>
        <w:t>噳㭯繞쉤摃㝖䢱☩刳す⹾呵䆩ꏂ쉄煑淂㵄煷䚏揂땏쉾⭡걀슣䕚쉃戦䰺ꥣ⨷䈩⪥歲獾ꄭ⺬춥썘捃恞</w:t>
      </w:r>
      <w:r>
        <w:rPr/>
        <w:t>ꕺ</w:t>
      </w:r>
      <w:r>
        <w:rPr/>
        <w:t>䡷形䩣瀫뼰廂쉵촪슮轺䙭僂抏硶繢濂때☷幦憣슮쉞㢡䉪愹䪿쉯⩮匴励㜶祶僃车</w:t>
      </w:r>
      <w:r>
        <w:rPr/>
        <w:t>ꥐ</w:t>
      </w:r>
      <w:r>
        <w:rPr/>
        <w:t>啷拂쉫硭썓畵䙔♺亿쉱杵㞿⭔㥠䪩</w:t>
      </w:r>
      <w:r>
        <w:rPr/>
        <w:t>ꤪ</w:t>
      </w:r>
      <w:r>
        <w:rPr/>
        <w:t>䥠硅䁄䩨恨묹䊩쉗㉂䝨圷⺥㪥㣂䤯⩏㔵⹒⭪</w:t>
      </w:r>
      <w:r>
        <w:rPr/>
        <w:t>ꕌ</w:t>
      </w:r>
      <w:r>
        <w:rPr/>
        <w:t>畁片䣂暬㭚깄飂䩘딽ꇍꅗ㥈숫깉硕䯂㷂旍煂㵠싃䱑敥留쉈싂䝲</w:t>
      </w:r>
      <w:r>
        <w:rPr/>
        <w:t>⢬</w:t>
      </w:r>
      <w:r>
        <w:rPr/>
        <w:t>婎쉸䭍㙾卹⭷祐ꍴ櫂ヂ䈺䴫稩憥頩灄瓂䇂</w:t>
      </w:r>
      <w:r>
        <w:rPr/>
        <w:t>ꕂ</w:t>
      </w:r>
      <w:r>
        <w:rPr/>
        <w:t>숸⸸㵡䉞䗂ꥦ申⍮奒参恺繣㛂⽈ꆘ楖咩㗎⹓쉢ꌨ슘쉾䦥</w:t>
      </w:r>
      <w:r>
        <w:rPr/>
        <w:t>⠲</w:t>
      </w:r>
      <w:r>
        <w:rPr/>
        <w:t>剚䉓囂䍔癈㉀㡣䅱깕拎丶焳⩋囂輳妡炥㡒摪㉊䩱愊䥨⪿㕞怤ㅐㆩ땳㍔湙喩㏂㥄䷂䩅⩅偐祅㖡䆱竎䍫啅땐潰倬嫂♎䋂䡙泂㌴稪䅳喵䟎䮣</w:t>
      </w:r>
      <w:r>
        <w:rPr/>
        <w:t>ꕠ</w:t>
      </w:r>
      <w:r>
        <w:rPr/>
        <w:t>쉂㫂ㅩ뽲檿倸숤뮻㨸슬楉怶⚡땡ꍰ灆畀䘪湥䑵䴹辩㡎쉭쉇</w:t>
      </w:r>
      <w:r>
        <w:rPr/>
        <w:t>⡊</w:t>
      </w:r>
      <w:r>
        <w:rPr/>
        <w:t>쉍牵딺娣彣䡊燂乃⨥㔮兊</w:t>
      </w:r>
      <w:r>
        <w:rPr/>
        <w:t>⡑⪥⵹</w:t>
      </w:r>
      <w:r>
        <w:rPr/>
        <w:t>숤流檿⭢ㅄ弩⦣玏䊩㔩슻轠⼳䝶癹䤦⦣깊숩绂顲네恓湊垮뽚坉佌ㅫꇂ</w:t>
      </w:r>
      <w:r>
        <w:rPr/>
        <w:t>Ⱘ</w:t>
      </w:r>
      <w:r>
        <w:rPr/>
        <w:t>噇穙⽦恢昩曂顉ꅋ䍬慾朰싂</w:t>
      </w:r>
      <w:r>
        <w:rPr/>
        <w:t>ⰶ</w:t>
      </w:r>
      <w:r>
        <w:rPr/>
        <w:t>쉞䌨ざ佹</w:t>
      </w:r>
      <w:r>
        <w:rPr/>
        <w:t>Ɽ</w:t>
      </w:r>
      <w:r>
        <w:rPr/>
        <w:t>㘶剟⍐䉆촨剐呰䫂剘⩟䈰䗃佅칔伷熣畗縹㵩欫⥭⛂搰义䤨⫂洪㌳캡睥牨幕奩숰슡捸㙧㵯惂䉢攭決䍊⮥쌱㭧睎쉄潕ꆘ䗂庥⼭썠版瑩ꇍ땔딺忂煲䈦䵤츲㠴佒轵㒬䁶海쵞婯猦積</w:t>
      </w:r>
      <w:r>
        <w:rPr/>
        <w:t>ꕎ⥨</w:t>
      </w:r>
      <w:r>
        <w:rPr/>
        <w:t>쉁積塋坚□圱媿䥒睕乳䕭쉙慖⬨海摇㑵慳啭숯깯䄪⥡儮㉂䨰楶䡔祢숵⭗䑵숫숵婇牴썉偀䁢♁桙㚮歒㜲䙪⥃䎱䝔噧漸㜪춵拂啣䴣䠲쉂㛂싂墩煩쏂⿂╘拂䙰扅眬畳澥ꍌ䩒风儱꺱䃂싂㉟㖱䵑橊㵲쉔쉺⸪此䂱䙚</w:t>
      </w:r>
      <w:r>
        <w:rPr/>
        <w:t>ꥂ</w:t>
      </w:r>
      <w:r>
        <w:rPr/>
        <w:t>츣쉖䅙긫嘦扪</w:t>
      </w:r>
      <w:r>
        <w:rPr/>
        <w:t>꧃</w:t>
      </w:r>
      <w:r>
        <w:rPr/>
        <w:t>亩汊浑ꥶ㵡唺䦵拂㵤ꄶ쉄</w:t>
      </w:r>
      <w:r>
        <w:rPr/>
        <w:t>ⱡ⍈</w:t>
      </w:r>
      <w:r>
        <w:rPr/>
        <w:t>轔䕒味卾濂媘劥쉪䴭悿刷囂㵋⑟⽞颻䕅㓂畵㣂绍䩉㯂싂牄㑧┥䑄⩏敤뭐㨬犏帮싂䱱獹싂䑱쉧娫䝑党坮⥩卲挪춱싂걯癴쉀村⨵祣슿쉖⧍绂쉐깭싂⮘⩃渵쉤쏂⪥䱥䰦㡗唸뽃侘Ⓜ䵈⭨狂椱愹뭱呱歎坍呑䭂⻂숩扳칋挹元㭫牄㜶樹쉔뭁㑄⭠䕖慮徣⵲浗숳坍輨偪掿ꌽ꥾燂</w:t>
      </w:r>
      <w:r>
        <w:rPr/>
        <w:t>ꥇ</w:t>
      </w:r>
      <w:r>
        <w:rPr/>
        <w:t>컂灖㍟</w:t>
      </w:r>
      <w:r>
        <w:rPr/>
        <w:t>⡄</w:t>
      </w:r>
      <w:r>
        <w:rPr/>
        <w:t>㫂慓昱盍嘴숶쉺湤埂卡슡</w:t>
      </w:r>
      <w:r>
        <w:rPr/>
        <w:t>ⱸ</w:t>
      </w:r>
      <w:r>
        <w:rPr/>
        <w:t>啄</w:t>
      </w:r>
      <w:r>
        <w:rPr/>
        <w:t>ⱳ</w:t>
      </w:r>
      <w:r>
        <w:rPr/>
        <w:t>㡕䧂뼱兞놱슣㵆떡礸杌</w:t>
      </w:r>
      <w:r>
        <w:rPr/>
        <w:t>ꖱ</w:t>
      </w:r>
      <w:r>
        <w:rPr/>
        <w:t>䘹癇湰⼵䰮쉰癑䃂</w:t>
      </w:r>
      <w:r>
        <w:rPr/>
        <w:t>⡡</w:t>
      </w:r>
      <w:r>
        <w:rPr/>
        <w:t>迃㘥䈳敩놏〹㨺쉬⨽問뗂獾厬쉱䝦꥚㘭숰媡츨ヂ갳伲啾煱㝶슣뿂☺⽆告瀪济縮漨眹㥔畱쉭縮</w:t>
      </w:r>
      <w:r>
        <w:rPr/>
        <w:t>⡅</w:t>
      </w:r>
      <w:r>
        <w:rPr/>
        <w:t>卖⩏⼪瑖쉾쉐伭洊</w:t>
      </w:r>
      <w:r>
        <w:rPr/>
        <w:t>ꥈ</w:t>
      </w:r>
      <w:r>
        <w:rPr/>
        <w:t>䙀䵌䌨ꥠ愱穰欮䱥⵺畣촪䙀䝤〫瀱⧂쌻吪犵┭劣㦡⩩숹睦弰쉷숸⽆쉧攴╣슘⩚穥ㅴ䍚㝕焥洳㍤䒮㙟禿⩥㬷묵橰灘嫂碘呂欸믃御䵱⤫ㅎ䵬廂쉍窏</w:t>
      </w:r>
      <w:r>
        <w:rPr/>
        <w:t>ꥇ</w:t>
      </w:r>
      <w:r>
        <w:rPr/>
        <w:t>硠灧쉗ꍇ倦甤戭㙸뮣숴桘䣂㩠㥗穚䬤㫂珂堣◂뽣匪癷兠⑩⛂效쵰슡㇂숣䵇䑔ꍶ년䥘辵㍵汇⩸ꅘ⨫桯惂䉶入</w:t>
      </w:r>
      <w:r>
        <w:rPr/>
        <w:t>⡧</w:t>
      </w:r>
      <w:r>
        <w:rPr/>
        <w:t>䑘䄭搱睊걒潬깤䎬稪⩧♷捕彤扟떡䝁㩪懂棍瑡㉃奣䥍濂喩썱洪欮旂眶㙡湾獯♡嫂쵙쉯嘶㯂兲柂</w:t>
      </w:r>
      <w:r>
        <w:rPr/>
        <w:t>ꥎ</w:t>
      </w:r>
      <w:r>
        <w:rPr/>
        <w:t>㌲灥瑮璥㈽眥启⛂䟂席</w:t>
      </w:r>
      <w:r>
        <w:rPr/>
        <w:t>ꖥ</w:t>
      </w:r>
      <w:r>
        <w:rPr/>
        <w:t>琦⵮뾩⫂晸⌱뽭婠</w:t>
      </w:r>
      <w:r>
        <w:rPr/>
        <w:t>ⱡ</w:t>
      </w:r>
      <w:r>
        <w:rPr/>
        <w:t>怪䡵㡸戥并圥숰ꍵ䬹쉒썣</w:t>
      </w:r>
      <w:r>
        <w:rPr/>
        <w:t>⣂</w:t>
      </w:r>
      <w:r>
        <w:rPr/>
        <w:t>顢㞡ㄩ栬녗칙ꥱ숬儺뭲</w:t>
      </w:r>
      <w:r>
        <w:rPr/>
        <w:t>ꦿ</w:t>
      </w:r>
      <w:r>
        <w:rPr/>
        <w:t>쉌ꅫꏂ師䡶汓勂坩䕥쉠걙</w:t>
      </w:r>
      <w:r>
        <w:rPr/>
        <w:t>꧂</w:t>
      </w:r>
      <w:r>
        <w:rPr/>
        <w:t>氩偬숳塖쉡䱰䉒䰦硘穥숯磂㞡쎬⥲汳㪻啷扳㤪㉏⩤橨縣扚ꍒ獱䌨喏䡔䕆⭖䤻䅒繏싂⵬䕇㙑⧂뽉뽱녰畖䄳睤㴸㭸⽍轠슥숰䔴惂ꥧ슮硥┵彋凂湒婋呪䜣쉃䋂䅥塑숶氪╚뾻⨴剷輪祐뿂</w:t>
      </w:r>
      <w:r>
        <w:rPr/>
        <w:t>ⴴ</w:t>
      </w:r>
      <w:r>
        <w:rPr/>
        <w:t>㟂</w:t>
      </w:r>
      <w:r>
        <w:rPr/>
        <w:t>ꦬ</w:t>
      </w:r>
      <w:r>
        <w:rPr/>
        <w:t>灋쉌䁰炩쉐</w:t>
      </w:r>
      <w:r>
        <w:rPr/>
        <w:t>ꤷ</w:t>
      </w:r>
      <w:r>
        <w:rPr/>
        <w:t>䡧⩢</w:t>
      </w:r>
      <w:r>
        <w:rPr/>
        <w:t>⡩</w:t>
      </w:r>
      <w:r>
        <w:rPr/>
        <w:t>싂祓找⮡猥偵珂嗎嘥汑彟彯塭湭숫쉅噳ꅁ뭱⥪싂⴦쉙匹䭷咮轧㴤敃廂뼸㴳䙏儬ꄥ扱꥾䔴䇂⑄슡䝟玩稻㤪彋ꅇ㣂썶乕摗田쉱捪촷爻걚䡶稶꥗䴪䥐〮⍊婑纵歷</w:t>
      </w:r>
      <w:r>
        <w:rPr/>
        <w:t>ꦱꤷ</w:t>
      </w:r>
      <w:r>
        <w:rPr/>
        <w:t>㝺楓⽯</w:t>
      </w:r>
      <w:r>
        <w:rPr/>
        <w:t>ⱊ</w:t>
      </w:r>
      <w:r>
        <w:rPr/>
        <w:t>䭠潇䁳㵌泂碩䰽䜻卦</w:t>
      </w:r>
      <w:r>
        <w:rPr/>
        <w:t>ꕍ</w:t>
      </w:r>
      <w:r>
        <w:rPr/>
        <w:t>ꌺ〉兔輣呍㢣䄲穣洳䑾恚晕䁒栰㜯䍁쉭㍥⬫⎘䁱㮩㭹㑎⼫ㅄ浑埂捑熮晸恒乔恠ꥹ⨹䗂輬揂㑴嘻䀤汏䡣</w:t>
      </w:r>
      <w:r>
        <w:rPr/>
        <w:t>ⴵ</w:t>
      </w:r>
      <w:r>
        <w:rPr/>
        <w:t>쎏䉂싂㝏硌恟哂녥啕沘숥넭</w:t>
      </w:r>
      <w:r>
        <w:rPr/>
        <w:t>ⵔ</w:t>
      </w:r>
      <w:r>
        <w:rPr/>
        <w:t>轶䰯╸䱔⥹录爥</w:t>
      </w:r>
      <w:r>
        <w:rPr/>
        <w:t>Ⲙ</w:t>
      </w:r>
      <w:r>
        <w:rPr/>
        <w:t>䍭㋂偱桇⼫啊墻쉁歟쉭ꍟ썕</w:t>
      </w:r>
      <w:r>
        <w:rPr/>
        <w:t>꧂</w:t>
      </w:r>
      <w:r>
        <w:rPr/>
        <w:t>利꥞湋쉍땒頪浶噰潕㭤倯壂潒壂癫ꍠ</w:t>
      </w:r>
      <w:r>
        <w:rPr/>
        <w:t>ꥒ</w:t>
      </w:r>
      <w:r>
        <w:rPr/>
        <w:t>沩䶩䕏䑋煰嚡갮쵃坩⼽ぬ㵴瀱⩐싂嘨깮㢘浂捗噪⑇榮吻☱瑙♗䍏츥䩐塃⯂뭔ꅮ畳숊歷瑓썵毂䙷壂啨六楕뽃泂䳎숸伥偱位쌮摈轁䫂漦倬</w:t>
      </w:r>
      <w:r>
        <w:rPr/>
        <w:t>ꗂ</w:t>
      </w:r>
      <w:r>
        <w:rPr/>
        <w:t>䫎䪮쉍䭬炘咱䡐帵⸶땘睕䅹䑂塍꧎倥猤恱싂견頩夭浍⨺땆啴泂⩔⩭湉呢帶甯楋䩶</w:t>
      </w:r>
      <w:r>
        <w:rPr/>
        <w:t>ⵘ</w:t>
      </w:r>
      <w:r>
        <w:rPr/>
        <w:t>쉨橩䢮眩䔸㵲䁖⑳祈䅰썕ꌪ皏恴숱伥䡉쵺癓⵸⍰걺</w:t>
      </w:r>
      <w:r>
        <w:rPr/>
        <w:t>⣂</w:t>
      </w:r>
      <w:r>
        <w:rPr/>
        <w:t>㬰哂佊歌元琳䘹晇晅忂彊</w:t>
      </w:r>
      <w:r>
        <w:rPr/>
        <w:t>ꕁ</w:t>
      </w:r>
      <w:r>
        <w:rPr/>
        <w:t>䡸绂⌣呍㶬슮쵥挪琪</w:t>
      </w:r>
      <w:r>
        <w:rPr/>
        <w:t>ꤹ</w:t>
      </w:r>
      <w:r>
        <w:rPr/>
        <w:t>칥⩑⭮牫㙹婳</w:t>
      </w:r>
      <w:r>
        <w:rPr/>
        <w:t>⠸⨩</w:t>
      </w:r>
      <w:r>
        <w:rPr/>
        <w:t>塒ㅭ⨫쉬眸却</w:t>
      </w:r>
    </w:p>
    <w:p>
      <w:pPr>
        <w:pStyle w:val="PreformattedText"/>
        <w:bidi w:val="0"/>
        <w:spacing w:before="0" w:after="0"/>
        <w:jc w:val="left"/>
        <w:rPr/>
      </w:pPr>
      <w:r>
        <w:rPr/>
        <w:t>汑꥖敹剁</w:t>
      </w:r>
      <w:r>
        <w:rPr/>
        <w:t>ⱄ⍘</w:t>
      </w:r>
      <w:r>
        <w:rPr/>
        <w:t>瑙卧⽦㭎扯廂祺䷂㩢⩐⍈凎歊眹⑤뾬樯⹲柂</w:t>
      </w:r>
      <w:r>
        <w:rPr/>
        <w:t>ꦬ♵</w:t>
      </w:r>
      <w:r>
        <w:rPr/>
        <w:t>숯损弪</w:t>
      </w:r>
      <w:r>
        <w:rPr/>
        <w:t>ⵇ⩫</w:t>
      </w:r>
      <w:r>
        <w:rPr/>
        <w:t>媬㩕悘㡐坑㬬뗂瑶㯂䤭㯂쉩顔悥灌兓狂渰ꌩ捗䆿旂㉫䡂䓂쉄偫滂卷㚡䡃⹧楚风슬曎繬䃂㉾う㝃</w:t>
      </w:r>
      <w:r>
        <w:rPr/>
        <w:t>꤯</w:t>
      </w:r>
      <w:r>
        <w:rPr/>
        <w:t>搪쉥쉸燂뭕縵ㅲ戥晵⨭뇂捷玵濂䣎华偊玘䐨䕣⽭슥⑀拂쉴⍘摉偨瓍婫㔫⥤漳呧汨긽敹浴汇顾녟믂⭕䰤㝍泂呤恥㥎参〤偧숤䱄ꌦ㷂煯浀榘䡹걐㇂顤氷㮻㛂丮欺并㧂献䤸㮬뾿帷晞㊘ㅢ圶㑐佳㊵䈪䭧⼴係촬乑䕷㑃䉱䑚㌯ꍣ䝺桇碱杭⨥</w:t>
      </w:r>
      <w:r>
        <w:rPr/>
        <w:t>ꤱ</w:t>
      </w:r>
      <w:r>
        <w:rPr/>
        <w:t>䍷哂㝋愽睐圩恴䫂䩖セ䁊偙普ꌴ煨墘坦⩢䆥卵祶㍗婰稦晶칡奀숺갱녥⫍呔⥓低掵戣犩棃物㗂</w:t>
      </w:r>
      <w:r>
        <w:rPr/>
        <w:t>ꗂ</w:t>
      </w:r>
      <w:r>
        <w:rPr/>
        <w:t>숵숶䓍긫⑧嘵繖瑢癓⭇䂩嫂ꍭ轲轄挴瀵博</w:t>
      </w:r>
      <w:r>
        <w:rPr/>
        <w:t>ꕟ</w:t>
      </w:r>
      <w:r>
        <w:rPr/>
        <w:t>畉稶頽쉱㌤</w:t>
      </w:r>
      <w:r>
        <w:rPr/>
        <w:t>ꔪ</w:t>
      </w:r>
      <w:r>
        <w:rPr/>
        <w:t>歙之⫍湑쵴婁</w:t>
      </w:r>
      <w:r>
        <w:rPr/>
        <w:t>⠪</w:t>
      </w:r>
      <w:r>
        <w:rPr/>
        <w:t>깰乙祳䵧숽</w:t>
      </w:r>
      <w:r>
        <w:rPr/>
        <w:t>ⱂ</w:t>
      </w:r>
      <w:r>
        <w:rPr/>
        <w:t>啔쉹揂捧煷凂橘㋃奠</w:t>
      </w:r>
      <w:r>
        <w:rPr/>
        <w:t>ꕂ</w:t>
      </w:r>
      <w:r>
        <w:rPr/>
        <w:t>影☽걙潺땒嫃祠숵啠⽈䨰佇噭御涱卟䰮䐨⍾䶡</w:t>
      </w:r>
      <w:r>
        <w:rPr/>
        <w:t>Ⲙ</w:t>
      </w:r>
      <w:r>
        <w:rPr/>
        <w:t>灑⼥㋂礵䱤楄晷슘毂婶쉅땗参ꍶ쉯嘯㵵她坐</w:t>
      </w:r>
      <w:r>
        <w:rPr/>
        <w:t>ꔨ</w:t>
      </w:r>
      <w:r>
        <w:rPr/>
        <w:t>柂⻂丩뽱塳歄䙪쉂飂딫䰭칆쉩䂣걋넩㡎걑㇂숴䁡扩彾䗂䎘⤥繤䩙汢轭䄯䗂桴ꅦ숻痎┻㵅츲⥟䝱꥕</w:t>
      </w:r>
      <w:r>
        <w:rPr/>
        <w:t>ⴶ</w:t>
      </w:r>
      <w:r>
        <w:rPr/>
        <w:t>乾⥤䳂䄳㠪䡭幥洷⛎㍰쉮넲䍈⫂祕⨪兩싃⪩佦琰獹싂佚㷂顨䊱䭺숩뇂㉶壂쉾堪꥙㋂庩娥䴦娽쉰</w:t>
      </w:r>
      <w:r>
        <w:rPr/>
        <w:t>ꤲ</w:t>
      </w:r>
      <w:r>
        <w:rPr/>
        <w:t>䅄㪿⥃丳딊</w:t>
      </w:r>
      <w:r>
        <w:rPr/>
        <w:t>꤬☷</w:t>
      </w:r>
      <w:r>
        <w:rPr/>
        <w:t>牰㌮䟂摗⩃뭟欥卾穧숱⩾摸璘㋃睌櫍㍉긬䷎䠨꥞侩㝎싂百砦싍洽䩀쵇䙃䡚穓憿땘㈦伳㕍〹䘦꧎剕穪䨷猭⼳䑓㜫⯃睋偱녨䴣䝍㴬䘽</w:t>
      </w:r>
      <w:r>
        <w:rPr/>
        <w:t>ꤲ</w:t>
      </w:r>
      <w:r>
        <w:rPr/>
        <w:t>煲쉗♧㨴千顖㤻䝥睊瘹Ⓜ㟂</w:t>
      </w:r>
      <w:r>
        <w:rPr/>
        <w:t>ⱹ</w:t>
      </w:r>
      <w:r>
        <w:rPr/>
        <w:t>甶䥫噤☺䲣䵋⫂檬伫灇ヂ浊㔯忂䏂利癹婷</w:t>
      </w:r>
      <w:r>
        <w:rPr/>
        <w:t>ꕩ</w:t>
      </w:r>
      <w:r>
        <w:rPr/>
        <w:t>䁤쉊睦㕢奚歀堨숦묥婇䌤</w:t>
      </w:r>
      <w:r>
        <w:rPr/>
        <w:t>ꗂ</w:t>
      </w:r>
      <w:r>
        <w:rPr/>
        <w:t>彋</w:t>
      </w:r>
      <w:r>
        <w:rPr/>
        <w:t>Ⳃ</w:t>
      </w:r>
      <w:r>
        <w:rPr/>
        <w:t>녆㛂싂㙲䡾쉠뽍㈻뽆⩸爰乥灣ㅦ渲㒮姂ㄪ㈷⭺</w:t>
      </w:r>
      <w:r>
        <w:rPr/>
        <w:t>ꕈ</w:t>
      </w:r>
      <w:r>
        <w:rPr/>
        <w:t>㉡䭌딤뾿</w:t>
      </w:r>
      <w:r>
        <w:rPr/>
        <w:t>ⵊꥄ</w:t>
      </w:r>
      <w:r>
        <w:rPr/>
        <w:t>䍫⯂ꥨ朽쉟砰潠溏䮱♭㝴숸慔ォ歱庩猦㵊ꅫ䍑싂灉㥗奒☶⹐㑀䠫爦块ꏂ瑘浤⥈⸹啂䍎飂깶散睱♚䫍싎⪩㢿싎爳춡亩氱䂩剉烂ꍱ痎쉅攣猵䂻㙰搣楅⩒坎䵤盂扰来䡢䐩朲묪烎偰㌶啯䉘滂哂숦딤焭</w:t>
      </w:r>
      <w:r>
        <w:rPr/>
        <w:t>ⶮ</w:t>
      </w:r>
      <w:r>
        <w:rPr/>
        <w:t>쉶⏂檥슩㪘숶싍偭♉囂廂䅱䷂뇎⩠쉠䐺쉢㍏㉊건㷂⭥奅奪吭</w:t>
      </w:r>
      <w:r>
        <w:rPr/>
        <w:t>Ᵽ</w:t>
      </w:r>
      <w:r>
        <w:rPr/>
        <w:t>믂습䤷㍵묳凂딱칪곂滂眣櫃哃慒䥚睎䡞眸轒㗎涮㬱㙫슮㟂婭夷瑐炱䭀璱␯怱旂㍯怤灊깙奍妿獇㗂㑎㕚䡵⩰睢⩖楪汵瀦꺱뽵擂啋싂칧慟戤䄤䙙꺩辮䳂뽫位슡つ橦㤬幪噭畤䭡坖幇妻㥺</w:t>
      </w:r>
      <w:r>
        <w:rPr/>
        <w:t>ⱔ</w:t>
      </w:r>
      <w:r>
        <w:rPr/>
        <w:t>㎏犵慄䵡偡繳쉆憱䠳䥗丵슱嚱䁘獭䩓싂</w:t>
      </w:r>
      <w:r>
        <w:rPr/>
        <w:t>ⷂ</w:t>
      </w:r>
      <w:r>
        <w:rPr/>
        <w:t>頥喻숣轗䅫畖牆㧂⥺깴慱眶♥숥쉢䍌㥐窩偉灌㌵䞻ꎮ渵犣녅癫䕆싂彔</w:t>
      </w:r>
      <w:r>
        <w:rPr/>
        <w:t>ꗂ</w:t>
      </w:r>
      <w:r>
        <w:rPr/>
        <w:t>䪮橲뮣</w:t>
      </w:r>
      <w:r>
        <w:rPr/>
        <w:t>ꥏ</w:t>
      </w:r>
      <w:r>
        <w:rPr/>
        <w:t>숻灾牳</w:t>
      </w:r>
      <w:r>
        <w:rPr/>
        <w:t>ⵦ</w:t>
      </w:r>
      <w:r>
        <w:rPr/>
        <w:t>녤䩄㩢祶䠤䱗澻⪩묤⽟ㄸꇂ杘磂䇂쉓⒩⦻䕚毃꥔捱唵則ㄻ櫂㩞숱癎灥쉊庩숰쉋쉍슮朻娬䅴獰䝇슡칌</w:t>
      </w:r>
      <w:r>
        <w:rPr/>
        <w:t>ꤴ☶⸤</w:t>
      </w:r>
      <w:r>
        <w:rPr/>
        <w:t>쉠䵙⌦炻猩摸噂䙨싂恞</w:t>
      </w:r>
      <w:r>
        <w:rPr/>
        <w:t>ꔺ</w:t>
      </w:r>
      <w:r>
        <w:rPr/>
        <w:t>䴨땂숶쎏⭔숺䭦䙒㟂㭌슏炮硚숣㙄倹䝀䉋兌</w:t>
      </w:r>
      <w:r>
        <w:rPr/>
        <w:t>ꥃ</w:t>
      </w:r>
      <w:r>
        <w:rPr/>
        <w:t>쉌◂炥칠▿癊䇍䚩埂슱䬽揂橞㊥䅨칺䡷婥揂慹珂㌥㕔싂摰춣睺潩火磂䳂숺㕵䄽䗂佈獥</w:t>
      </w:r>
      <w:r>
        <w:rPr/>
        <w:t>ⵙ⭨</w:t>
      </w:r>
      <w:r>
        <w:rPr/>
        <w:t>嗂穅剷畉쉁䎩⬪껂쉱쉧㌮㞏䱃뼯幧啱儊뽮亥쉏䰹呋坣슿硴⑰싂祴凂瀷㙘쉋㑔쉄歗媘猷儫柂匪䅡塋숰ꄶ쉸庵䷎슱싎秃숪祎呸卸䝷갬䣎挱걌唷埂亩睫㈦甯숳</w:t>
      </w:r>
      <w:r>
        <w:rPr/>
        <w:t>⢥</w:t>
      </w:r>
      <w:r>
        <w:rPr/>
        <w:t>轓祒⩦吨䘤㉷쎵㭁㋂呸Ⓜ䱴刨㐳쉪䑯땨쉺</w:t>
      </w:r>
      <w:r>
        <w:rPr/>
        <w:t>ⴸ</w:t>
      </w:r>
      <w:r>
        <w:rPr/>
        <w:t>杌眽奭呵䥒⥈慖뭍③願쉄숫㩏䘬䟃ꅞ塉㕍㞻歵㉟輸䶥䥓澡䰥窮煰쉦厵䤻쉯伸ꄶ瀩⤮㚻㥐坙䅃呒偑啲ꄭ㍘㵪歍쉥㡗眥噍倹㑕껂䠤䱙뮩妮ㅥ灓总</w:t>
      </w:r>
      <w:r>
        <w:rPr/>
        <w:t>ꦏ</w:t>
      </w:r>
      <w:r>
        <w:rPr/>
        <w:t>㌪㎵뿂瓂煴朸ㆿ䭡쵷⑚䉺ꆬ〩䬱唽⩈顅卖潮ꥷ晧싂䬵顦桴穂ꍩ䰪攰묯睺桬彚쉐습슩䁤쉚긥瑞뭮幸瑧斮愶</w:t>
      </w:r>
      <w:r>
        <w:rPr/>
        <w:t>ꕒ</w:t>
      </w:r>
      <w:r>
        <w:rPr/>
        <w:t>啞쉗䕘뽫䍷杂ꍫ䥰㏂啗琽猫쌷ꍱ灓㔬䣂䕗婩氶쉶ꥣ␣犻捣嚵䶩䙯搤䒏弨땸樥䉊歌匩ꄻ汦樶㒣㴪㐯健쉓轲쉆畗쉬䃂埂㬻師壍䙁帽傩ꌸ汊㝾樨㡀䈵灅昭嗂妥곂뼦㒬䕭歇⯂쉪숵䠣樺䶣伳浇濂僂⍧毂곂䬵捯敬</w:t>
      </w:r>
      <w:r>
        <w:rPr/>
        <w:t>ꥌ</w:t>
      </w:r>
      <w:r>
        <w:rPr/>
        <w:t>칄啢碻뽺㉁㚥⩳截搱</w:t>
      </w:r>
      <w:r>
        <w:rPr/>
        <w:t>ⱒ</w:t>
      </w:r>
      <w:r>
        <w:rPr/>
        <w:t>쉡쉳摺甭숸㍓싂瑙놏Ⓕ숲쉎瞵슱吷碡䁮쵘埂㯂乄摸슱</w:t>
      </w:r>
      <w:r>
        <w:rPr/>
        <w:t>ꔽ</w:t>
      </w:r>
      <w:r>
        <w:rPr/>
        <w:t>㒵딲</w:t>
      </w:r>
      <w:r>
        <w:rPr/>
        <w:t>ꕅ</w:t>
      </w:r>
      <w:r>
        <w:rPr/>
        <w:t>쉣捃乥⽟숵噣啢㌦⵳ꍢꅀ奨㙵⴦⎿⑳␹캘⩏⫂걸昷뽙洮</w:t>
      </w:r>
      <w:r>
        <w:rPr/>
        <w:t>ꔺ</w:t>
      </w:r>
      <w:r>
        <w:rPr/>
        <w:t>쉪桉桡칖听溬뭪䵑䪏쉩㩏</w:t>
      </w:r>
      <w:r>
        <w:rPr/>
        <w:t>꧂</w:t>
      </w:r>
      <w:r>
        <w:rPr/>
        <w:t>䉖쉚湹䬴䣎焱甦䭓</w:t>
      </w:r>
      <w:r>
        <w:rPr/>
        <w:t>ꥄ</w:t>
      </w:r>
      <w:r>
        <w:rPr/>
        <w:t>橒뭰슡</w:t>
      </w:r>
      <w:r>
        <w:rPr/>
        <w:t>ⵧ</w:t>
      </w:r>
      <w:r>
        <w:rPr/>
        <w:t>슘㵏働⨫䁧㵌䘥頰䰥穠㝈䲬㈬瑞⹞轅爽柂</w:t>
      </w:r>
      <w:r>
        <w:rPr/>
        <w:t>⡁</w:t>
      </w:r>
      <w:r>
        <w:rPr/>
        <w:t>숬究辡捖瑋</w:t>
      </w:r>
      <w:r>
        <w:rPr/>
        <w:t>Ⲙ</w:t>
      </w:r>
      <w:r>
        <w:rPr/>
        <w:t>柂頫</w:t>
      </w:r>
      <w:r>
        <w:rPr/>
        <w:t>꤬</w:t>
      </w:r>
      <w:r>
        <w:rPr/>
        <w:t>ꌶ깺싂堩쉃窘䑳佲╀煎䰸</w:t>
      </w:r>
      <w:r>
        <w:rPr/>
        <w:t>ⵥ</w:t>
      </w:r>
      <w:r>
        <w:rPr/>
        <w:t>㜲係堺</w:t>
      </w:r>
      <w:r>
        <w:rPr/>
        <w:t>⠥</w:t>
      </w:r>
      <w:r>
        <w:rPr/>
        <w:t>쉸䉤啫ꄹ䐵搻⨷猸僂眣</w:t>
      </w:r>
      <w:r>
        <w:rPr/>
        <w:t>ꦬ</w:t>
      </w:r>
      <w:r>
        <w:rPr/>
        <w:t>䜨圪쉰悮</w:t>
      </w:r>
      <w:r>
        <w:rPr/>
        <w:t>⠵</w:t>
      </w:r>
      <w:r>
        <w:rPr/>
        <w:t>숦␪쉋典嫂쉞瘶</w:t>
      </w:r>
      <w:r>
        <w:rPr/>
        <w:t>ⷂ</w:t>
      </w:r>
      <w:r>
        <w:rPr/>
        <w:t>枻䩨縤䴦⽠嗂杶㤭뽁摥硰</w:t>
      </w:r>
      <w:r>
        <w:rPr/>
        <w:t>ⷂ⤣</w:t>
      </w:r>
      <w:r>
        <w:rPr/>
        <w:t>敗⮩坴컃摙瘦⬦㒩侬숰칲楯䠷숫縬䭎칭䄪湩</w:t>
      </w:r>
      <w:r>
        <w:rPr/>
        <w:t>⢡</w:t>
      </w:r>
      <w:r>
        <w:rPr/>
        <w:t>䌷ꥱ砪쉵숴珍㙁쉮祬ㄳ煷</w:t>
      </w:r>
      <w:r>
        <w:rPr/>
        <w:t>ꤶ</w:t>
      </w:r>
      <w:r>
        <w:rPr/>
        <w:t>쉹쉂ꍘ傣凎幩朤䤥놻㍤ꥪ䐰听숤㬦繋뾡橨</w:t>
      </w:r>
      <w:r>
        <w:rPr/>
        <w:t>⢣</w:t>
      </w:r>
      <w:r>
        <w:rPr/>
        <w:t>樵猺╏⌦佷츩榥漦仂⴨숽䕉ㅊ獪獆쉘䌭䑚쉫숶甪슱春</w:t>
      </w:r>
      <w:r>
        <w:rPr/>
        <w:t>ⲩ</w:t>
      </w:r>
      <w:r>
        <w:rPr/>
        <w:t>ㅧ瀦㩟츊뼪싂眻㩨城氮격睥싂숽獏堻煷싂䆿煾♘氵啕</w:t>
      </w:r>
      <w:r>
        <w:rPr/>
        <w:t>ⴺ</w:t>
      </w:r>
      <w:r>
        <w:rPr/>
        <w:t>礪䭨䀲</w:t>
      </w:r>
      <w:r>
        <w:rPr/>
        <w:t>ⱅ</w:t>
      </w:r>
      <w:r>
        <w:rPr/>
        <w:t>쵊쉟</w:t>
      </w:r>
      <w:r>
        <w:rPr/>
        <w:t>ⳃ</w:t>
      </w:r>
      <w:r>
        <w:rPr/>
        <w:t>夳灔恦顄忂卩䁐㉪ꥫ绂牧</w:t>
      </w:r>
      <w:r>
        <w:rPr/>
        <w:t>ⵏ</w:t>
      </w:r>
      <w:r>
        <w:rPr/>
        <w:t>㨸䧂싂恚걕⑉癩䡪斵辡갨噾䞩㜪싍妡䠮〻搱渥녗恂Ⓜꄨ⹄母扎楠歁쉬拂機婲夨乯䘰숽顮㠸쉴迂뾡숺橲뽈㊱쉦䐬</w:t>
      </w:r>
      <w:r>
        <w:rPr/>
        <w:t>ꕷ</w:t>
      </w:r>
      <w:r>
        <w:rPr/>
        <w:t>嘪䷂祲㏂䑇湾朻妩伽</w:t>
      </w:r>
      <w:r>
        <w:rPr/>
        <w:t>⡂</w:t>
      </w:r>
      <w:r>
        <w:rPr/>
        <w:t>㡄⥒㦏꥕䔷乵⍑扮ㄽꍟ쉺恃쉺睭穔硅矂㍊慳䜸㭱坂噦숤쉳뭄⧂顂㥓縷捊捭㩑</w:t>
      </w:r>
      <w:r>
        <w:rPr/>
        <w:t>ꥄ</w:t>
      </w:r>
      <w:r>
        <w:rPr/>
        <w:t>丩㥡㦩硖睓⭶ㄸ〦껂烂썍쉓溮䔤癙弮潾䵓頱녨畃䕧㴯⨵ꍀ숩쉩礹䵶슣廂쉷</w:t>
      </w:r>
      <w:r>
        <w:rPr/>
        <w:t>Ⳃ</w:t>
      </w:r>
      <w:r>
        <w:rPr/>
        <w:t>㓎䉸歪摯卺毂歺⼩凂⩊쏂⬳杯剴</w:t>
      </w:r>
      <w:r>
        <w:rPr/>
        <w:t>ꕪ</w:t>
      </w:r>
      <w:r>
        <w:rPr/>
        <w:t>㍴숥䁃椫⹘⑮쉏朥⹙璣焷檮캥佦걠기싎䰰䡈慄嗃㵢䕃碻䐥꥔噕䄷婠♘㷃⽟伯坴眴䄫中숶乡狂쵎ぢ</w:t>
      </w:r>
      <w:r>
        <w:rPr/>
        <w:t>ꕷ</w:t>
      </w:r>
      <w:r>
        <w:rPr/>
        <w:t>⡉</w:t>
      </w:r>
      <w:r>
        <w:rPr/>
        <w:t>操⾣硸쉷敆䝑瀴彵桋뭙땯慏싂䙎䦘ꍩ쉾決썓䗃쉍칆睫㝲㭇⭥ꅂ⪩呪䗂䉀㖏쏂⑅㥫楗ㄥ㍇</w:t>
      </w:r>
      <w:r>
        <w:rPr/>
        <w:t>ⵁ⌭</w:t>
      </w:r>
      <w:r>
        <w:rPr/>
        <w:t>撱八摡呐</w:t>
      </w:r>
      <w:r>
        <w:rPr/>
        <w:t>ꥂ</w:t>
      </w:r>
      <w:r>
        <w:rPr/>
        <w:t>纻쉤쉨뼰녩捹磍匤楶㫎奶䕣搣칉깫湋桐穎垩⼥係⫃汸報뭂뽘剟쉶</w:t>
      </w:r>
      <w:r>
        <w:rPr/>
        <w:t>꧍</w:t>
      </w:r>
      <w:r>
        <w:rPr/>
        <w:t>촫濂江燂㕑䢡眸녦䲥兇猴⾘怦槂杸睇⼭形㭺딪</w:t>
      </w:r>
      <w:r>
        <w:rPr/>
        <w:t>ⱁ</w:t>
      </w:r>
      <w:r>
        <w:rPr/>
        <w:t>帳싍恄位㉫䉁禘⩘咮㉈쉓䇂</w:t>
      </w:r>
      <w:r>
        <w:rPr/>
        <w:t>ꕮ</w:t>
      </w:r>
      <w:r>
        <w:rPr/>
        <w:t>洳ꅙ㴳</w:t>
      </w:r>
      <w:r>
        <w:rPr/>
        <w:t>⣎</w:t>
      </w:r>
      <w:r>
        <w:rPr/>
        <w:t>ꕵ</w:t>
      </w:r>
      <w:r>
        <w:rPr/>
        <w:t>⻂皣畄咬娨⩸뭘牭楎漹抡楾</w:t>
      </w:r>
      <w:r>
        <w:rPr/>
        <w:t>ꤸ</w:t>
      </w:r>
      <w:r>
        <w:rPr/>
        <w:t>쉣場䵸䰸땣</w:t>
      </w:r>
      <w:r>
        <w:rPr/>
        <w:t>ꤴ</w:t>
      </w:r>
      <w:r>
        <w:rPr/>
        <w:t>숥뾘</w:t>
      </w:r>
      <w:r>
        <w:rPr/>
        <w:t>ⴺ</w:t>
      </w:r>
      <w:r>
        <w:rPr/>
        <w:t>㤵捠뿂廂⽤䴦歸硺㗍</w:t>
      </w:r>
      <w:r>
        <w:rPr/>
        <w:t>ⱑ</w:t>
      </w:r>
      <w:r>
        <w:rPr/>
        <w:t>습썾櫍敆㐴彁硆䙶䭣㨮㕠ㆬ倷總썧彦䙎쉶㥤晾⹞啖旍싂쵸㩢⦩礴嘷㠨杴歺뮮畐光狂堫何捕㡃♥敮ꥬ㙩乊㔤뼤걨䙣䭭狎慇燎〱</w:t>
      </w:r>
      <w:r>
        <w:rPr/>
        <w:t>Ɽ⥡</w:t>
      </w:r>
      <w:r>
        <w:rPr/>
        <w:t>ヂꎱ숤擂䭤㙷睵顗ⸯ㡯㴫슮ꇂ넣女⬶慏숴樤滂夤</w:t>
      </w:r>
      <w:r>
        <w:rPr/>
        <w:t>꧂</w:t>
      </w:r>
      <w:r>
        <w:rPr/>
        <w:t>潠㢩究㒬</w:t>
      </w:r>
      <w:r>
        <w:rPr/>
        <w:t>Ⱜ</w:t>
      </w:r>
      <w:r>
        <w:rPr/>
        <w:t>뽃牏깭䮏䋂祑ꍮ䡥䱌妏楇딽⸣䶡帪倥樯挸頥쵫祣갱ㄭ枵쉠숪䕀㙭쉕䜲䠳쉔失坞ꍂ䕂컃䉋ネ柂</w:t>
      </w:r>
      <w:r>
        <w:rPr/>
        <w:t>ꥏ</w:t>
      </w:r>
      <w:r>
        <w:rPr/>
        <w:t>佦⩘</w:t>
      </w:r>
      <w:r>
        <w:rPr/>
        <w:t>ⷂ</w:t>
      </w:r>
      <w:r>
        <w:rPr/>
        <w:t>亣쉋㝀겵⍷礻椬揂䭍姂ꏂ䣂児爴╊</w:t>
      </w:r>
      <w:r>
        <w:rPr/>
        <w:t>ⴊ⑥</w:t>
      </w:r>
      <w:r>
        <w:rPr/>
        <w:t>柍카㕥ꍳ瀮硈搵玬楴㙹썁슡凂〬쉴㭉奷䉖が呎漷녹숯磂積穒稩숥☪껎頮儵噚썣儴</w:t>
      </w:r>
      <w:r>
        <w:rPr/>
        <w:t>ꔮ</w:t>
      </w:r>
      <w:r>
        <w:rPr/>
        <w:t>磂塃稺</w:t>
      </w:r>
      <w:r>
        <w:rPr/>
        <w:t>⡆</w:t>
      </w:r>
      <w:r>
        <w:rPr/>
        <w:t>灵㚩䥬ㅂ側䄶걡</w:t>
      </w:r>
      <w:r>
        <w:rPr/>
        <w:t>⡄</w:t>
      </w:r>
      <w:r>
        <w:rPr/>
        <w:t>摃潂縣決㙀捂潏慃儬숱娩쉨숨⼸揃䡁</w:t>
      </w:r>
      <w:r>
        <w:rPr/>
        <w:t>ⶩ</w:t>
      </w:r>
      <w:r>
        <w:rPr/>
        <w:t>浨扡쉠焱僂嗍䝠泂䀯皿榡彴滂</w:t>
      </w:r>
      <w:r>
        <w:rPr/>
        <w:t>ꔬ</w:t>
      </w:r>
      <w:r>
        <w:rPr/>
        <w:t>겥壎㝹夲⭗歌剴㐷杔䃂쉤䇎犩䝐╨稪喣炿쉱슱ꌵ璥䕘㥙眱썄轇你䝘彟㕟⸦慃侻슱湖䝢㑇쉤㥌嫎녍䱑煢䅪⵴땐惂嚩灓ꏂ低⚻쉏믂噲쵩⯂㖩㩊匨僂䎏⼫䕩佁係啶곂쉏싂繫㉄佰싂当曃䉤땧痂䭞晙䥗㙪噖</w:t>
      </w:r>
      <w:r>
        <w:rPr/>
        <w:t>ꥑ</w:t>
      </w:r>
      <w:r>
        <w:rPr/>
        <w:t>楠牒爲⹯㕒燂䥍⤳挣䝙싃睅全ꄹ䴲煓填썌愣쌻䜳䕬썸⩵⭉睠吲⴩挵娯</w:t>
      </w:r>
      <w:r>
        <w:rPr/>
        <w:t>ⴱ</w:t>
      </w:r>
      <w:r>
        <w:rPr/>
        <w:t>積升瑓숶칩뭧啴犩恸祵瓂熥</w:t>
      </w:r>
      <w:r>
        <w:rPr/>
        <w:t>⡟</w:t>
      </w:r>
      <w:r>
        <w:rPr/>
        <w:t>刮칵盎顆幃㍭䵫癏忂⨰繶⑦쉳♤㕄悘츭딨⽬뭣䰤才㧂㶮协긭棂춏繭⭣䬵殮</w:t>
      </w:r>
      <w:r>
        <w:rPr/>
        <w:t>ⰹ</w:t>
      </w:r>
      <w:r>
        <w:rPr/>
        <w:t>匪啤彳</w:t>
      </w:r>
      <w:r>
        <w:rPr/>
        <w:t>ꕒ</w:t>
      </w:r>
      <w:r>
        <w:rPr/>
        <w:t>깒炵⩔뭫</w:t>
      </w:r>
      <w:r>
        <w:rPr/>
        <w:t>⡰</w:t>
      </w:r>
      <w:r>
        <w:rPr/>
        <w:t>뮱硹녖恌悻⪬䱚쉅㉉敄쉈歗䄰갪熣题쉘呃</w:t>
      </w:r>
      <w:r>
        <w:rPr/>
        <w:t>⡳</w:t>
      </w:r>
      <w:r>
        <w:rPr/>
        <w:t>쉢䳎䴬啑䥱厩싂䭗⭧杪</w:t>
      </w:r>
      <w:r>
        <w:rPr/>
        <w:t>Ⱓ⯂</w:t>
      </w:r>
      <w:r>
        <w:rPr/>
        <w:t>䑯㝶㝃㚬䥪䉒兤</w:t>
      </w:r>
      <w:r>
        <w:rPr/>
        <w:t>ⷂ</w:t>
      </w:r>
      <w:r>
        <w:rPr/>
        <w:t>微쌹焨㥭種噖땥颬慳䰱摒숫⸱晹噾</w:t>
      </w:r>
      <w:r>
        <w:rPr/>
        <w:t>ⵟ</w:t>
      </w:r>
      <w:r>
        <w:rPr/>
        <w:t>䩍滂㉏漯復⥲⚿⩔嘫ꅳ⭑䄪◂䝨楹偏忂녲灕슩⸰슥䏍깙䨭긴乭ㆮ唹妩쌻숦㯂쉪怰飂轅㍖㔫夵㕧ꅨ绂颿쉤䑚⹆斏䰴題䏂ヂ㕟矂䵭캿䆩┱넫燂牳恙쉬瓂皩ꌫ㊬㖣䙓</w:t>
      </w:r>
      <w:r>
        <w:rPr/>
        <w:t>ⱃ</w:t>
      </w:r>
      <w:r>
        <w:rPr/>
        <w:t>汲놩㵁뇂楫堹啈伳㩟♗䈰곃恳穬㔩⴮慡⽟㑋싂㠵兓牌䬤䏂㈻か㍂䆮娷劵㩌剚⩸啨瀪哃싂⫂</w:t>
      </w:r>
      <w:r>
        <w:rPr/>
        <w:t>Ⳃ</w:t>
      </w:r>
      <w:r>
        <w:rPr/>
        <w:t>㡭</w:t>
      </w:r>
      <w:r>
        <w:rPr/>
        <w:t>ꕟ</w:t>
      </w:r>
      <w:r>
        <w:rPr/>
        <w:t>㜬熥쵏숮컂䉴</w:t>
      </w:r>
      <w:r>
        <w:rPr/>
        <w:t>⡃</w:t>
      </w:r>
      <w:r>
        <w:rPr/>
        <w:t>熏♒ꥳ湀矂놏</w:t>
      </w:r>
      <w:r>
        <w:rPr/>
        <w:t>⣂</w:t>
      </w:r>
      <w:r>
        <w:rPr/>
        <w:t>㩹쉁癀ꍐ⽚䥒坁稱戦䵏焮䩮쉄暣숣╆潸睯䗂⩳㥏⧂ꥶ瞻쌽欭湃⽰轅싃䘮㢏㕅伭楕䕨숥摫洵⍊灐潣䁂挫㑸僂</w:t>
      </w:r>
      <w:r>
        <w:rPr/>
        <w:t>ꖬ</w:t>
      </w:r>
      <w:r>
        <w:rPr/>
        <w:t>䎣쌮䍙恫呱㘳涿춘㤣灙䴶溱㴣▮츭䙑吱㍓瓍䅺怴⩚喩帮</w:t>
      </w:r>
      <w:r>
        <w:rPr/>
        <w:t>⵰</w:t>
      </w:r>
      <w:r>
        <w:rPr/>
        <w:t>칉㩔쉶㕸礹䴶稊洯䝄輪䁒毂쉅牍슮橺쉘</w:t>
      </w:r>
      <w:r>
        <w:rPr/>
        <w:t>ⱴ</w:t>
      </w:r>
      <w:r>
        <w:rPr/>
        <w:t>癱ㅺ畃䤽ꍾ쉄䴮呄걬⌹穐㌯仂⥺牚㋍⧂㙖䖬䥪</w:t>
      </w:r>
      <w:r>
        <w:rPr/>
        <w:t>ⳍ</w:t>
      </w:r>
      <w:r>
        <w:rPr/>
        <w:t>㤶⪮䎘䌨此欩</w:t>
      </w:r>
      <w:r>
        <w:rPr/>
        <w:t>ꗂ</w:t>
      </w:r>
      <w:r>
        <w:rPr/>
        <w:t>쉦㛂쉎轂◂䩑䆡ꍨ</w:t>
      </w:r>
      <w:r>
        <w:rPr/>
        <w:t>ꕚ</w:t>
      </w:r>
      <w:r>
        <w:rPr/>
        <w:t>摅瘴쉪爩橆䝔畞噍䫂⧂噄頣쉈噞獧楗</w:t>
      </w:r>
      <w:r>
        <w:rPr/>
        <w:t>꧂</w:t>
      </w:r>
      <w:r>
        <w:rPr/>
        <w:t>쉞壂⩘▩숯싂䡾</w:t>
      </w:r>
      <w:r>
        <w:rPr/>
        <w:t>ⵘ</w:t>
      </w:r>
      <w:r>
        <w:rPr/>
        <w:t>楎⺩暡轺⬸彋⦬堦⌤䂱㡧䍓轫問䎥䯂㪱柂䤴禩</w:t>
      </w:r>
      <w:r>
        <w:rPr/>
        <w:t>ꤻ</w:t>
      </w:r>
      <w:r>
        <w:rPr/>
        <w:t>䭖뽢땟係♉⸬⬱쉇歺⪩埂⼷땀匭晘漲ꍭ縦㝍惃⑪呌썴㙣⍕떩擃浙</w:t>
      </w:r>
      <w:r>
        <w:rPr/>
        <w:t>Ⱓ</w:t>
      </w:r>
      <w:r>
        <w:rPr/>
        <w:t>婧</w:t>
      </w:r>
      <w:r>
        <w:rPr/>
        <w:t>ⵊ</w:t>
      </w:r>
      <w:r>
        <w:rPr/>
        <w:t>䍾䏃걈㑘昤䱸㫂⥙⪏⤤䩁咮狂轵㝤ꌷ䵌㟂彏䷂ꍶ䑵杏㑱䖥</w:t>
      </w:r>
      <w:r>
        <w:rPr/>
        <w:t>ꕂ</w:t>
      </w:r>
      <w:r>
        <w:rPr/>
        <w:t>瘳牳䕑繬瑢婉䥬浗䍤뼪⸭싂䄶祔㤪朤뮮숱扡㥤⿂䥦</w:t>
      </w:r>
      <w:r>
        <w:rPr/>
        <w:t>⠽</w:t>
      </w:r>
      <w:r>
        <w:rPr/>
        <w:t>儨⩟瘹轡搽丷</w:t>
      </w:r>
      <w:r>
        <w:rPr/>
        <w:t>ⰰ⩖</w:t>
      </w:r>
      <w:r>
        <w:rPr/>
        <w:t>㴸娣걬</w:t>
      </w:r>
      <w:r>
        <w:rPr/>
        <w:t>ꦥ</w:t>
      </w:r>
      <w:r>
        <w:rPr/>
        <w:t>䇎ㅉ急燂滂卶䘤㉥央ꅫ췂乸숣쌩ꆻ湸祙䙱㵓䡬摶䥲䕬쉹㜥朷䌤㐳䙥杄쌬䗂啾쉌쵃놥㵍㵮䚘녳㭸儸輷縱昨伪䔴숺䘨䜪ꆿ橓깢숮潞祚昣朻</w:t>
      </w:r>
      <w:r>
        <w:rPr/>
        <w:t>ⵁ</w:t>
      </w:r>
      <w:r>
        <w:rPr/>
        <w:t>슣⪘㘮뼫歑塰䞡夥䡞捘䬬䦏繉슘ꆣ璏㮥촦睬꥙剟쎘</w:t>
      </w:r>
      <w:r>
        <w:rPr/>
        <w:t>ꦿ</w:t>
      </w:r>
      <w:r>
        <w:rPr/>
        <w:t>桞恠嫃繓</w:t>
      </w:r>
      <w:r>
        <w:rPr/>
        <w:t>ⰺ</w:t>
      </w:r>
      <w:r>
        <w:rPr/>
        <w:t>幩慄</w:t>
      </w:r>
      <w:r>
        <w:rPr/>
        <w:t>⡎</w:t>
      </w:r>
      <w:r>
        <w:rPr/>
        <w:t>攥煘癁恬〉숵⎩</w:t>
      </w:r>
      <w:r>
        <w:rPr/>
        <w:t>ⲡ</w:t>
      </w:r>
      <w:r>
        <w:rPr/>
        <w:t>ㅶ␦</w:t>
      </w:r>
      <w:r>
        <w:rPr/>
        <w:t>꤯</w:t>
      </w:r>
      <w:r>
        <w:rPr/>
        <w:t>㠻㕬</w:t>
      </w:r>
      <w:r>
        <w:rPr/>
        <w:t>Ⳃ</w:t>
      </w:r>
      <w:r>
        <w:rPr/>
        <w:t>䱯础땅⌶</w:t>
      </w:r>
      <w:r>
        <w:rPr/>
        <w:t>Ⳃ</w:t>
      </w:r>
      <w:r>
        <w:rPr/>
        <w:t>䮵幞쉪潓繇栤彥橪灙뭱啪辱畴쉸姂</w:t>
      </w:r>
      <w:r>
        <w:rPr/>
        <w:t>꤬</w:t>
      </w:r>
      <w:r>
        <w:rPr/>
        <w:t>千削싂썑䉙憻扞㵋喩儸摬婴ꍹ琱쵋机</w:t>
      </w:r>
      <w:r>
        <w:rPr/>
        <w:t>⡟</w:t>
      </w:r>
      <w:r>
        <w:rPr/>
        <w:t>侘</w:t>
      </w:r>
      <w:r>
        <w:rPr/>
        <w:t>ꦵ</w:t>
      </w:r>
      <w:r>
        <w:rPr/>
        <w:t>⠣</w:t>
      </w:r>
      <w:r>
        <w:rPr/>
        <w:t>顬奴丷砲䩃쉭숪쉒佲</w:t>
      </w:r>
      <w:r>
        <w:rPr/>
        <w:t>ⵇ</w:t>
      </w:r>
      <w:r>
        <w:rPr/>
        <w:t>䖩⨤塉繤츮딻珂㘣</w:t>
      </w:r>
      <w:r>
        <w:rPr/>
        <w:t>⠭</w:t>
      </w:r>
      <w:r>
        <w:rPr/>
        <w:t>佷䴶</w:t>
      </w:r>
      <w:r>
        <w:rPr/>
        <w:t>ꔺ</w:t>
      </w:r>
      <w:r>
        <w:rPr/>
        <w:t>灦唣싂场卶傱⻃㌻硯⭒匨泂猰獓傥愲漪㵧潢㩰娦쉁㙨㖱⿂俎㭞煀佊㕵싂頹櫂䁔䅟쉦礲쉚兌ꅅ畮轞ꆵ呯恣슮佸㉀樫䍫礮䈯슩⌫偐㙈䂘숷츻ⸯ棂䉲捹㕖煚癚卧칤⛂優氻牦⨪㉎椫䕎㠷㢵뭰猸噷噖䬸㥳啘╉ㅦ塑깲숫摨⭩侏♹䍥䟂싍♖⩾숮⩉纥䉐㈹</w:t>
      </w:r>
      <w:r>
        <w:rPr/>
        <w:t>ꕕ</w:t>
      </w:r>
      <w:r>
        <w:rPr/>
        <w:t>껂當矂㍭灔恎祆窩ꍱ쉧偓夶⍁䇂畣녊㐶㉚䎘깬杦⨣</w:t>
      </w:r>
      <w:r>
        <w:rPr/>
        <w:t>ꔺ⬵</w:t>
      </w:r>
      <w:r>
        <w:rPr/>
        <w:t>楱嗃徥癥〽㬦偷娫歾쉄爸䁂䎱唭㩰ꍒ㉌汇⪥飂</w:t>
      </w:r>
      <w:r>
        <w:rPr/>
        <w:t>ⵎ</w:t>
      </w:r>
      <w:r>
        <w:rPr/>
        <w:t>畸⩹䱠</w:t>
      </w:r>
      <w:r>
        <w:rPr/>
        <w:t>ꕰ</w:t>
      </w:r>
      <w:r>
        <w:rPr/>
        <w:t>싂〩</w:t>
      </w:r>
      <w:r>
        <w:rPr/>
        <w:t>ꔸ</w:t>
      </w:r>
      <w:r>
        <w:rPr/>
        <w:t>䍎圊쉢숱绂깆橠䧂쉸晞䔫牔⭁㍺啓</w:t>
      </w:r>
      <w:r>
        <w:rPr/>
        <w:t>ꔹ</w:t>
      </w:r>
      <w:r>
        <w:rPr/>
        <w:t>勃Ⓜ䠻䆩穃╹恡뗂乎㭖㫂奏穙싍攪ㅊ䍈쉴睾썅攽烂㡊碱澘堲塈뽋䃂げ〨慠倨䇃㈦䏍䉳捕</w:t>
      </w:r>
      <w:r>
        <w:rPr/>
        <w:t>ꥄ</w:t>
      </w:r>
      <w:r>
        <w:rPr/>
        <w:t>奖㙰牾녈숤䄪䥠</w:t>
      </w:r>
      <w:r>
        <w:rPr/>
        <w:t>ⵉ</w:t>
      </w:r>
      <w:r>
        <w:rPr/>
        <w:t>㕫低䵹╟㇂偘</w:t>
      </w:r>
      <w:r>
        <w:rPr/>
        <w:t>ꕺ</w:t>
      </w:r>
      <w:r>
        <w:rPr/>
        <w:t>呲㉍뽘싂꺘䳂녒浳쉱쉔痂䕳䉊㕊㙀숹쉒⍴㫃轋㍣녙</w:t>
      </w:r>
      <w:r>
        <w:rPr/>
        <w:t>ⵣ</w:t>
      </w:r>
      <w:r>
        <w:rPr/>
        <w:t>쉸汃兀颬⵪㵔쌰浓♆ꅓㅰ轄瑏쉧슿呋坏垱䉚㤰傏剂瞮䴳촩杊偓⪣땑깂潐朷唳婄瘲</w:t>
      </w:r>
      <w:r>
        <w:rPr/>
        <w:t>ⶵ◂</w:t>
      </w:r>
      <w:r>
        <w:rPr/>
        <w:t>劮歶⌹犻䵧嘬䧂뇂僃䅤堨偨</w:t>
      </w:r>
      <w:r>
        <w:rPr/>
        <w:t>ⰽ</w:t>
      </w:r>
      <w:r>
        <w:rPr/>
        <w:t>㮮瑋婎㴹깄ㅅ獉</w:t>
      </w:r>
      <w:r>
        <w:rPr/>
        <w:t>ⷂ</w:t>
      </w:r>
      <w:r>
        <w:rPr/>
        <w:t>쉒礯坡䐻彖暩⌯䖣濂곂뽂扨䩣㥀쉦쉬㘪䥈⏃湃い傿⹢彇抩輩䮬㭐啯噹㩤欴窘⥮㪣堤杅妬⵾㩧嘳獷斿燂슮ꌺ䘻䙷琹䱪쉇춮吩☨⥚䥟湺硉㝢奭㎡⽠轄㯎뼹겣</w:t>
      </w:r>
      <w:r>
        <w:rPr/>
        <w:t>꧂ꕣ</w:t>
      </w:r>
      <w:r>
        <w:rPr/>
        <w:t>㩠撵樫㜭湀믂猤⶘䠪♺㊡娫㑕畷⬳㖥</w:t>
      </w:r>
      <w:r>
        <w:rPr/>
        <w:t>ꕞ⴯</w:t>
      </w:r>
      <w:r>
        <w:rPr/>
        <w:t>䁺煃溻⥩㥷䭂矎</w:t>
      </w:r>
      <w:r>
        <w:rPr/>
        <w:t>⠵</w:t>
      </w:r>
      <w:r>
        <w:rPr/>
        <w:t>束⹭橹圵⫂毃㜳䝟秎祾㨲⪵쉎瀴纏獳焻⬤奚潮숯䩶</w:t>
      </w:r>
      <w:r>
        <w:rPr/>
        <w:t>ꤪ⑵⥨</w:t>
      </w:r>
      <w:r>
        <w:rPr/>
        <w:t>㣂쉇㗂匭쉺</w:t>
      </w:r>
      <w:r>
        <w:rPr/>
        <w:t>ꕾ</w:t>
      </w:r>
      <w:r>
        <w:rPr/>
        <w:t>ꅌ⹵㨹⽲う䬭潙䵳犩⤫倦쵖竂뭓ꅘ沣넦湀吤⪣</w:t>
      </w:r>
      <w:r>
        <w:rPr/>
        <w:t>ꦵ</w:t>
      </w:r>
      <w:r>
        <w:rPr/>
        <w:t>幟쉌歅쉊㵐ꏂ⭫컂䟂䢣♴⶘榥䝙枘캏奇㙆㋍焪塚獣㜷ㄺ忂넳漭华쉁䕳㞩⨳嘭畄柃捌䫂⌹決喵奎⚿딱抮睊䴶〰女</w:t>
      </w:r>
      <w:r>
        <w:rPr/>
        <w:t>ꔻ</w:t>
      </w:r>
      <w:r>
        <w:rPr/>
        <w:t>繐⹡煂㣂㑨⹲祬稽놣땉뽶</w:t>
      </w:r>
      <w:r>
        <w:rPr/>
        <w:t>ꗎ</w:t>
      </w:r>
      <w:r>
        <w:rPr/>
        <w:t>楧杮⹷㉅娭参䠪磂喩⧂浞깂ꍮ뇂䣂넺䨩⭕乁䎡촻⹊䰣堵䦏坪濍⎣㑋佗绂㉟䓂扌땈畸穭印䰦싂슬㝹</w:t>
      </w:r>
      <w:r>
        <w:rPr/>
        <w:t>ꥋ</w:t>
      </w:r>
      <w:r>
        <w:rPr/>
        <w:t>刭癖숯</w:t>
      </w:r>
      <w:r>
        <w:rPr/>
        <w:t>⵰⮵</w:t>
      </w:r>
      <w:r>
        <w:rPr/>
        <w:t>吪䁃眯县㞩即䵮願轋┰墮汆㨺䟂稽牪</w:t>
      </w:r>
      <w:r>
        <w:rPr/>
        <w:t>Ⱕ</w:t>
      </w:r>
      <w:r>
        <w:rPr/>
        <w:t>䫂歾昴亻穗丽乳浚싂䗂喻</w:t>
      </w:r>
      <w:r>
        <w:rPr/>
        <w:t>ꔤ</w:t>
      </w:r>
      <w:r>
        <w:rPr/>
        <w:t>搸煱禩쉘御슻슥</w:t>
      </w:r>
      <w:r>
        <w:rPr/>
        <w:t>ⴭ</w:t>
      </w:r>
      <w:r>
        <w:rPr/>
        <w:t>넩⦵棃숦갣濂</w:t>
      </w:r>
      <w:r>
        <w:rPr/>
        <w:t>ⰴ</w:t>
      </w:r>
      <w:r>
        <w:rPr/>
        <w:t>㙸刷樲⭦䖥</w:t>
      </w:r>
      <w:r>
        <w:rPr/>
        <w:t>ꕯ</w:t>
      </w:r>
      <w:r>
        <w:rPr/>
        <w:t>愥敀䑞ꆡ⑫䤱啹轩睷뿃璬쉆栨뽗䕍䁤㕚搦颵㝬夤쉯番乒칊쉵乍묰潊橂⨮绂哂涵塯獢杺漳杬祬⻂扺窱㗍쉸奡䓃뭯爭摢恚</w:t>
      </w:r>
      <w:r>
        <w:rPr/>
        <w:t>ꤷ</w:t>
      </w:r>
      <w:r>
        <w:rPr/>
        <w:t>ꄲ쉍洮ァㄩ稊넬䎵冩纏愭䝆뭋猽偄畭⪘</w:t>
      </w:r>
      <w:r>
        <w:rPr/>
        <w:t>ꤲ</w:t>
      </w:r>
      <w:r>
        <w:rPr/>
        <w:t>䥧㝑䧂禩②朶ꍠ啘乍갺䑭繹獋瞻䕁쉩柂갴稵璣⹄♧坸兹</w:t>
      </w:r>
      <w:r>
        <w:rPr/>
        <w:t>ꕲ</w:t>
      </w:r>
      <w:r>
        <w:rPr/>
        <w:t>疏㧃슱䘸澩示䵪뭇壍슻祢攵㇂숽ꍸ歖晥撿囂灤䉃⍊止憮뮥轱딱硘쉶쵊䍫깬祙㡰偍彟堩洣临숷婳⫂婘䬮砲</w:t>
      </w:r>
      <w:r>
        <w:rPr/>
        <w:t>ⵓ</w:t>
      </w:r>
      <w:r>
        <w:rPr/>
        <w:t>⺱旂㍢쉹地</w:t>
      </w:r>
      <w:r>
        <w:rPr/>
        <w:t>ⱚ</w:t>
      </w:r>
      <w:r>
        <w:rPr/>
        <w:t>楶磃嘩䕚剳潭榿㶱ꆘ䙖䡉塁슿癪畯娷瑭穋ꅕ⩋殡繀癃䄵㠵뭓</w:t>
      </w:r>
      <w:r>
        <w:rPr/>
        <w:t>ⵙ⩾</w:t>
      </w:r>
      <w:r>
        <w:rPr/>
        <w:t>佦畹〮☺㕞採䁕景䁘춣拍숻癸캩琮䉃祱⌸䛂毂뭣噥催敮䔩恥㵶㭚樬㛎轾槂忍㷂僂쉩䍀뽫⚣쉈ㄻ䴣╄뼴椬瑬熱㈺ꌪꥹ瑢䴹</w:t>
      </w:r>
      <w:r>
        <w:rPr/>
        <w:t>ⷂ</w:t>
      </w:r>
      <w:r>
        <w:rPr/>
        <w:t>䵉繲父⭌습炡伷晷</w:t>
      </w:r>
      <w:r>
        <w:rPr/>
        <w:t>ⲵ</w:t>
      </w:r>
      <w:r>
        <w:rPr/>
        <w:t>ꏂ瑐歩ꅗ㕥䵑⽳ㅚ㗂䩨塭升숰ꥱ㥠迎䍑⸪灋幤♥⩐쉚摺䙧嗂▘ꥬ䉮䍸⵬櫂敷獏挵㉃煾㔹橃䱸癆怲썾洰你癀␥瑰⒵硂䎮뇂㊘剘⬶ㅲ嚩発䤨䴤䠯⪩⵭江䞣싂敗䓂塕㵖楞樳슬塇㓃䵫硔祗繘䜷㮏뿂幃쉫깱渹ぞ㙧</w:t>
      </w:r>
      <w:r>
        <w:rPr/>
        <w:t>ꦱ</w:t>
      </w:r>
      <w:r>
        <w:rPr/>
        <w:t>쉴亩쉓爽䣂䑖片⺏䪣㤤氣砶桑祳㛃払숳甩⹶싎쉴婆䴻慢塌䙙偃灴㍱컎ノ숴쉓琬쵞䙹ㅆ听䠤⪣䐺칠䕔怱쉶摁参歐㏂䉸슬恱쉏㈫樵爪䱋坆뭫㴰橏㥃㉅䠭示숬慳渳┤獬杞⨶杂攮汔䵊祣剰⩭縺㵸</w:t>
      </w:r>
      <w:r>
        <w:rPr/>
        <w:t>Ⱓ⏃</w:t>
      </w:r>
      <w:r>
        <w:rPr/>
        <w:t>猷湥䔰쉴⭳繙㔬祰习⎿匭㡌⎘⍋䠶슣ꅌ쉘壂煱梮䞏橓㥣㛂顣䮏땣☣䖻䍵⑐</w:t>
      </w:r>
      <w:r>
        <w:rPr/>
        <w:t>⠥</w:t>
      </w:r>
      <w:r>
        <w:rPr/>
        <w:t>灃楟쉘䥬┭剨楤浧甸瞿숣㭞ꅒ䑟根㉸搷䡺⽟╯磎湙嫂穊䬹䉇㥆磂车硐兢⨮ꏂ䝉䁮涱</w:t>
      </w:r>
      <w:r>
        <w:rPr/>
        <w:t>Ⱘ⫂</w:t>
      </w:r>
      <w:r>
        <w:rPr/>
        <w:t>歹숥䅩半㵾㍂쌱圷奵ꥺ숥摘䩁㩆奊告橒칷숱⩆才숪㑂캱扸皘曃⻂㢘勂ㅤ⌴婤恺뽧迂顭態⪻뭊⍒♘슏淍犥栫㒮湵⥆泂怳窵㣍浐娣싃⩖걺㉖汨奔坌쉳䰲佭㘯ꥣ瓂ꥩ䤸䢿稹䥩幯㍍쉕⑌痃쉩㨵ㅮ껂䱤갪㝩晣쉐浃걲숊潫楘⎡䖘㍫㵀䑊⯂⹮恃溮硥䁲嫂</w:t>
      </w:r>
      <w:r>
        <w:rPr/>
        <w:t>⡯⤮</w:t>
      </w:r>
      <w:r>
        <w:rPr/>
        <w:t>午㯍畡⵬囂㛂싂歂숺♈</w:t>
      </w:r>
      <w:r>
        <w:rPr/>
        <w:t>ꕧ</w:t>
      </w:r>
      <w:r>
        <w:rPr/>
        <w:t>乚▩싂</w:t>
      </w:r>
      <w:r>
        <w:rPr/>
        <w:t>ꦣ</w:t>
      </w:r>
      <w:r>
        <w:rPr/>
        <w:t>慊祳䤴䑾彞䑠嗍䲿牨ꅱ</w:t>
      </w:r>
      <w:r>
        <w:rPr/>
        <w:t>⡡</w:t>
      </w:r>
      <w:r>
        <w:rPr/>
        <w:t>ꕉ</w:t>
      </w:r>
      <w:r>
        <w:rPr/>
        <w:t>ヂ周㯂䤶婹䑧</w:t>
      </w:r>
      <w:r>
        <w:rPr/>
        <w:t>ꗂ</w:t>
      </w:r>
      <w:r>
        <w:rPr/>
        <w:t>祗涡䧂뽕</w:t>
      </w:r>
      <w:r>
        <w:rPr/>
        <w:t>ⶱ</w:t>
      </w:r>
      <w:r>
        <w:rPr/>
        <w:t>㍣住倪梩⨭收慕㧍㑞⤥轮⑞⽍㎩㇂ꥹ帪슏◂囂婰儻摐</w:t>
      </w:r>
      <w:r>
        <w:rPr/>
        <w:t>ⱘ</w:t>
      </w:r>
      <w:r>
        <w:rPr/>
        <w:t>娤</w:t>
      </w:r>
      <w:r>
        <w:rPr/>
        <w:t>꧂</w:t>
      </w:r>
      <w:r>
        <w:rPr/>
        <w:t>ꎡ䄪곎ㆩ⭞繵㩳⹸搲朽犏␴걦㌬婖ꍷ⽤旂쉊⫂㝪毂싂㭦숴圱쉈磂걓㈫縨輰㑉⍲湟쉇挤楹긯䩾㈮쉡㍹⍵擂䑆䉡쉇츽燍걋㴨昩㉰妘⽢뾩剈땣橀쉘䳂顷䬮焰쉞睘떬婈☶疩墩㟂着㕳䪿㕫堺䬪</w:t>
      </w:r>
      <w:r>
        <w:rPr/>
        <w:t>꧍</w:t>
      </w:r>
      <w:r>
        <w:rPr/>
        <w:t>녥⛂㢡䲥澩뽯䦩䤨侥兯癃뭹乐啓뗂獂灾ꎻ轖媱䬴䌪쉩㫂穬玵</w:t>
      </w:r>
      <w:r>
        <w:rPr/>
        <w:t>ꕔ</w:t>
      </w:r>
      <w:r>
        <w:rPr/>
        <w:t>䄺祄輺汀怪疱弽⵷썆⹲祣浞썣佾䕟繖㭳촴딬䍑䠸ꍏ⨪扰皬澬䍁春㕗걋渭슩㵲殩吶獹㧂☴幉</w:t>
      </w:r>
      <w:r>
        <w:rPr/>
        <w:t>ⱈ</w:t>
      </w:r>
      <w:r>
        <w:rPr/>
        <w:t>塁㠴츬啯瑙춿</w:t>
      </w:r>
      <w:r>
        <w:rPr/>
        <w:t>ꥐꕴ</w:t>
      </w:r>
      <w:r>
        <w:rPr/>
        <w:t>啬含㚵斥佨䰱⩩矂灓㣂瑕癟桚㦥榻</w:t>
      </w:r>
      <w:r>
        <w:rPr/>
        <w:t>ⲩ</w:t>
      </w:r>
      <w:r>
        <w:rPr/>
        <w:t>㝱</w:t>
      </w:r>
      <w:r>
        <w:rPr/>
        <w:t>⡱</w:t>
      </w:r>
      <w:r>
        <w:rPr/>
        <w:t>䑦⼤⫂⭩橠幡晒橭㔦숰㑢溘縹땵嫂䓂뇂ヂ녑</w:t>
      </w:r>
      <w:r>
        <w:rPr/>
        <w:t>⡞</w:t>
      </w:r>
      <w:r>
        <w:rPr/>
        <w:t>㠬쵢㎡딲䍎ㅲ牉⑁</w:t>
      </w:r>
      <w:r>
        <w:rPr/>
        <w:t>ꥋ</w:t>
      </w:r>
      <w:r>
        <w:rPr/>
        <w:t>ꅧ䩰䙹乪</w:t>
      </w:r>
      <w:r>
        <w:rPr/>
        <w:t>ꥁ</w:t>
      </w:r>
      <w:r>
        <w:rPr/>
        <w:t>䓂根쉃숭⹈剟녹灭サ焳쉊敥轃ꅉ楋懎癭䜷倪겡㇂繀▣堳忂轾敇塪曂掮䵟洨磂♳䬱⬥帮㗂䁨숥숻坚傱㧂楅⫂凂扐照慀䵢䄰洩啅揂</w:t>
      </w:r>
      <w:r>
        <w:rPr/>
        <w:t>ⱷ</w:t>
      </w:r>
      <w:r>
        <w:rPr/>
        <w:t>䶬睤쉋䂘쉟</w:t>
      </w:r>
      <w:r>
        <w:rPr/>
        <w:t>꧂</w:t>
      </w:r>
      <w:r>
        <w:rPr/>
        <w:t>懂쉢䰩杫깟竂쉊戰伵怰㩤捹㬽帹㒻䵏ꍅ䚘㝠쉡숸猫㍄晌걩</w:t>
      </w:r>
      <w:r>
        <w:rPr/>
        <w:t>ꕲ</w:t>
      </w:r>
      <w:r>
        <w:rPr/>
        <w:t>쉙礽䳂넥獥晭쉦슮伭㡈恁䌸㍺䍉㩶嘪浖슩딱敺츤썴┰䉆싂墘癥㶵깚㙔싂쉒싍䵞쉖栦埂ꥦ祀쉃촶㑪彙礶䇎獶改杂轩彬䶩⮏㝬唺싂㏂쎏뿂偆㴴쌩숱嘴숥䔴촴正穷杶輯乧ꄪ䥇㬹斵꥚縰漵坠搦ꥶ놥</w:t>
      </w:r>
      <w:r>
        <w:rPr/>
        <w:t>ꕞ</w:t>
      </w:r>
      <w:r>
        <w:rPr/>
        <w:t>乫吣潾垵䄬⥑쵕⫂樽轹뾮㷂〦㴯</w:t>
      </w:r>
      <w:r>
        <w:rPr/>
        <w:t>⡪</w:t>
      </w:r>
      <w:r>
        <w:rPr/>
        <w:t>坯䜱⫂洪뭆⭥ꍺꅭ縨佥</w:t>
      </w:r>
      <w:r>
        <w:rPr/>
        <w:t>ꕴ</w:t>
      </w:r>
      <w:r>
        <w:rPr/>
        <w:t>䣂㍍㑎瘩䁉⤣떩攨仂瑫쉠ꆣ慥⭡걄ꏂ쉣㩙䠪樮⻂䰪</w:t>
      </w:r>
      <w:r>
        <w:rPr/>
        <w:t>ꤴⴵ</w:t>
      </w:r>
      <w:r>
        <w:rPr/>
        <w:t>㥞琪䐊䆘숦ㅴ┦쎡쉎卅뭌穮样숯昷녅㋍슏恃嫂碣撩䪵쌣䒩⚏ꌪ䍗烂䳂琯批橫ㄨ㈹⼷琨剨䗂䒵</w:t>
      </w:r>
      <w:r>
        <w:rPr/>
        <w:t>ꤶ</w:t>
      </w:r>
      <w:r>
        <w:rPr/>
        <w:t>숯䷂㣃⨯ꍎ숽ꌽ쉥㭰卌〉挰쉐礦亮啩氶轷爺䘻摸긨㯂師愪ꍩ䩞⩧쉫元㇂梱겏彐䩏䵞睙䝸䐮싃㎩䙏吪썗猪기ꅠ㤵㝾⌶㊿勂䭁ꌰ㤦疵睋╺㩁촸㡃썲䠸炏欦う䵩ꍤ⍨偤㟂惂楒䙲兇䐹牏啒䭎㐲㘲☥琻穪③冥摣倮摖媘쉱쵔ꍯ偳坹ꥮ怹伯䴻㙬坁⩂㕗</w:t>
      </w:r>
      <w:r>
        <w:rPr/>
        <w:t>ⴳ⩹</w:t>
      </w:r>
      <w:r>
        <w:rPr/>
        <w:t>湈쉴䅢ꍚ牫㉞⺱痂쉇凂繭촪瘮㈨칕땮㵥䙓晄䝃題⩸偨䛂稩娵</w:t>
      </w:r>
      <w:r>
        <w:rPr/>
        <w:t>ꦩ</w:t>
      </w:r>
      <w:r>
        <w:rPr/>
        <w:t>噉瘶摀컂䝸佇毃冩㬫䕌䭴㑣꥚㠣卬䙕䡳奦华▥睏딬婁䈪䉣儮⏂伭畂畸㜸呲쉐媩ꎻ슮뾱熡⪩㫂呪䄽欷쵎곂⑬꤮杖柂⍶꺿䇂婔剃䄽갲幅〮剙眴歯㬶숪怽䅾憵㙈㎩幱㙌㎏쉩堮써杉㈽噎皩뽗ㅓ穀숹숦慂囂쉀獗⹔繍䛂䌴湬懃䴭⹅伺䊘當污䥯捹噲䴰䝭氷暬⬥輵輳睨䟂浃氣䳂弴睸슮슻䓂婩㊮숺ꌪ㉇彠测㘣兯쵟싃轟か轅离庩쉄긪慟䯍楗䱭僂슩䁫輴潞㦩扰栤皻嘰숲禩獯㍥姂</w:t>
      </w:r>
      <w:r>
        <w:rPr/>
        <w:t>⡤</w:t>
      </w:r>
      <w:r>
        <w:rPr/>
        <w:t>긭땠伷䵧个佟뭯ꥩ</w:t>
      </w:r>
      <w:r>
        <w:rPr/>
        <w:t>ꕌ</w:t>
      </w:r>
      <w:r>
        <w:rPr/>
        <w:t>㪥䍦ぐ⑖䩞瓂戽攤깶쏃党晹佇꺮弲奭䡺䣂⭣쉯横她捉</w:t>
      </w:r>
      <w:r>
        <w:rPr/>
        <w:t>ꥆ</w:t>
      </w:r>
      <w:r>
        <w:rPr/>
        <w:t>㑒匬未稨㭺票ꍮ쉞潹愤녡步쉡噄礣♨䜤뇂㪬䡘溡⍍秂櫂塄撏㑨䨵䡢穗儶坫助噙뮻彐眩녚쉢京剎噫䴽쉎ꥮ</w:t>
      </w:r>
      <w:r>
        <w:rPr/>
        <w:t>ⴹ</w:t>
      </w:r>
      <w:r>
        <w:rPr/>
        <w:t>걥昳绂仍䇎⾣幄䙎狃牍卅漰临</w:t>
      </w:r>
      <w:r>
        <w:rPr/>
        <w:t>ꕈ</w:t>
      </w:r>
      <w:r>
        <w:rPr/>
        <w:t>걣걃썒㥅뽆슬䡁盂囂䱅嫂櫂䙊</w:t>
      </w:r>
      <w:r>
        <w:rPr/>
        <w:t>ꤪ</w:t>
      </w:r>
      <w:r>
        <w:rPr/>
        <w:t>呇㴣啠盂딸⸻呠⩳㇍关쉌쉫斘焪䚘睢</w:t>
      </w:r>
      <w:r>
        <w:rPr/>
        <w:t>ⷂ</w:t>
      </w:r>
      <w:r>
        <w:rPr/>
        <w:t>堮㝴坶睭칙䕒춏땔쉵挶焽㕡煒獢</w:t>
      </w:r>
      <w:r>
        <w:rPr/>
        <w:t>ꥁ</w:t>
      </w:r>
      <w:r>
        <w:rPr/>
        <w:t>剫嘭剕ꍨ䘭搨琹偺⧃㎵啶伯睇⑧參숨歍扱䵭⨣侮皣漶偄⿂噶⫂⫂䝍⨦灖ꥠ뭉䟂⨹散</w:t>
      </w:r>
      <w:r>
        <w:rPr/>
        <w:t>⢮</w:t>
      </w:r>
      <w:r>
        <w:rPr/>
        <w:t>獺쉔䅯囂䔤汦滂渫䈊뽾쉺儣お窻䨺扣奀쉫⸫呙쉧稥橈䝸恦쉌쉪념</w:t>
      </w:r>
      <w:r>
        <w:rPr/>
        <w:t>ꔹ</w:t>
      </w:r>
      <w:r>
        <w:rPr/>
        <w:t>轙帵瘬机榥囂슥儹⨣䏂쉍쉁侩䱟묫䷂䰦愮♣幨愹⬺㡗</w:t>
      </w:r>
      <w:r>
        <w:rPr/>
        <w:t>ⱌ</w:t>
      </w:r>
      <w:r>
        <w:rPr/>
        <w:t>썇僂輴楐㕡⹺楸攷ꍊ畳숦쉪깫쉖깬捒</w:t>
      </w:r>
      <w:r>
        <w:rPr/>
        <w:t>⡠⡰</w:t>
      </w:r>
      <w:r>
        <w:rPr/>
        <w:t>㝴㑦祷녣䔮浍侻걐卐䅯獭㧂</w:t>
      </w:r>
      <w:r>
        <w:rPr/>
        <w:t>Ⱛ</w:t>
      </w:r>
      <w:r>
        <w:rPr/>
        <w:t>兏⼩氬쉗슱䉧昱摅櫂츪⩚⾿洪䖿⹗넲싂吺噷촴䝔㩆䄥㝬⽲</w:t>
      </w:r>
      <w:r>
        <w:rPr/>
        <w:t>ⴻꤱ</w:t>
      </w:r>
      <w:r>
        <w:rPr/>
        <w:t>迃捊晦块瞏䭭矂썠幮쌳頸杨杨ꍋ噡䨹瓂倸䙫敨㕇䔴</w:t>
      </w:r>
      <w:r>
        <w:rPr/>
        <w:t>ꔪ</w:t>
      </w:r>
      <w:r>
        <w:rPr/>
        <w:t>뭑嘰쉞⩍㬫䉤㥳⩇淂樣숶깸湅妡</w:t>
      </w:r>
      <w:r>
        <w:rPr/>
        <w:t>ꦥ</w:t>
      </w:r>
      <w:r>
        <w:rPr/>
        <w:t>嗂숸晨</w:t>
      </w:r>
      <w:r>
        <w:rPr/>
        <w:t>ⲵ⹉</w:t>
      </w:r>
      <w:r>
        <w:rPr/>
        <w:t>숤⹳㒻쉁圪넣䐶猲⴫숸晖汈唤漸싂슩곂桓倶挰</w:t>
      </w:r>
      <w:r>
        <w:rPr/>
        <w:t>ꗂ</w:t>
      </w:r>
      <w:r>
        <w:rPr/>
        <w:t>쉋䝑칉噃本洪䠮녒慙숯⸳㖵㝥歡灏ꍢ㙟칹㝣㵒ꎡ쏂䈳仂䕧匲㭟䡉歱⒥䄷敡⩙</w:t>
      </w:r>
      <w:r>
        <w:rPr/>
        <w:t>꤫</w:t>
      </w:r>
      <w:r>
        <w:rPr/>
        <w:t>燂戯癅䖻㴵湁┪徱倮곂顋쉄摷䠻䛂㑨福汴免①</w:t>
      </w:r>
      <w:r>
        <w:rPr/>
        <w:t>ꥉ</w:t>
      </w:r>
      <w:r>
        <w:rPr/>
        <w:t>啰걂淂浔숺傡땰潩</w:t>
      </w:r>
      <w:r>
        <w:rPr/>
        <w:t>Ⱞ</w:t>
      </w:r>
      <w:r>
        <w:rPr/>
        <w:t>乭</w:t>
      </w:r>
      <w:r>
        <w:rPr/>
        <w:t>⠲</w:t>
      </w:r>
      <w:r>
        <w:rPr/>
        <w:t>쉤區煗숵⮡参瓂夥幓禩顺쉈</w:t>
      </w:r>
      <w:r>
        <w:rPr/>
        <w:t>꧂</w:t>
      </w:r>
      <w:r>
        <w:rPr/>
        <w:t>Ⳃ</w:t>
      </w:r>
      <w:r>
        <w:rPr/>
        <w:t>橹춏䩹㉂䅶㮣唤㕬摒뽦⥎숶碿䨵깱掩䚩灵牔⼮殡䙍嫂楴썓땵═긣䉑灎琳⍌輽呷쉟兡ꍑ材偃놱湃漪挱㜮⪡䑤䘨湞㭬䌱匨♌奸䛂䓂䙂Ⓜꅎ䭮願轄뗂넷츺䱆⤻倱晵塒䭟ㅮ䑖♵㗂珂㝢㈩睊</w:t>
      </w:r>
      <w:r>
        <w:rPr/>
        <w:t>ꥈ</w:t>
      </w:r>
      <w:r>
        <w:rPr/>
        <w:t>㘤働港坍⤻留坙檻砸싂⍎潇奶樯</w:t>
      </w:r>
      <w:r>
        <w:rPr/>
        <w:t>Ⳃ</w:t>
      </w:r>
      <w:r>
        <w:rPr/>
        <w:t>㈮㏂</w:t>
      </w:r>
      <w:r>
        <w:rPr/>
        <w:t>ⱑ</w:t>
      </w:r>
      <w:r>
        <w:rPr/>
        <w:t>㉧쉕漳噲⏂刬</w:t>
      </w:r>
      <w:r>
        <w:rPr/>
        <w:t>ꗂ</w:t>
      </w:r>
      <w:r>
        <w:rPr/>
        <w:t>䟂抩伥</w:t>
      </w:r>
      <w:r>
        <w:rPr/>
        <w:t>ꦡ</w:t>
      </w:r>
      <w:r>
        <w:rPr/>
        <w:t>컂꥞♑⒡昵⼨癘祒숱</w:t>
      </w:r>
      <w:r>
        <w:rPr/>
        <w:t>ⱘ</w:t>
      </w:r>
      <w:r>
        <w:rPr/>
        <w:t>游䄯㏂ꥱ㙱汧쉉敨뗂쉳櫂溘♮渽桖卟睢</w:t>
      </w:r>
      <w:r>
        <w:rPr/>
        <w:t>ⱬ</w:t>
      </w:r>
      <w:r>
        <w:rPr/>
        <w:t>㙟㙑煘䘽⭶ぐ쉾ꅇ</w:t>
      </w:r>
      <w:r>
        <w:rPr/>
        <w:t>ꦩ</w:t>
      </w:r>
      <w:r>
        <w:rPr/>
        <w:t>婂䀸砺澬슡畋㡬♊恕Ⓜ歫㴸</w:t>
      </w:r>
      <w:r>
        <w:rPr/>
        <w:t>ꦵ</w:t>
      </w:r>
      <w:r>
        <w:rPr/>
        <w:t>㥄煡슩쌭佇悘呆⵺䍶숳㥍睓⑸ꥺ</w:t>
      </w:r>
      <w:r>
        <w:rPr/>
        <w:t>ⱶ</w:t>
      </w:r>
      <w:r>
        <w:rPr/>
        <w:t>癁橎窱싂獇묮椬◂癫쉯繩ꅲ슘辿숸묺ヂ䞣懍池⨥獺싂繙</w:t>
      </w:r>
      <w:r>
        <w:rPr/>
        <w:t>꧂</w:t>
      </w:r>
      <w:r>
        <w:rPr/>
        <w:t>捇噓潞乴䱳卂䡒䑾䆡囂硔楗繪쉧㗂㥣攲兠숬⨦䅴佊䱤䠹䀵婎싂</w:t>
      </w:r>
      <w:r>
        <w:rPr/>
        <w:t>ꕕ</w:t>
      </w:r>
      <w:r>
        <w:rPr/>
        <w:t>卄仂딶楷</w:t>
      </w:r>
      <w:r>
        <w:rPr/>
        <w:t>ꕠ</w:t>
      </w:r>
      <w:r>
        <w:rPr/>
        <w:t>㓂</w:t>
      </w:r>
      <w:r>
        <w:rPr/>
        <w:t>ꕭ</w:t>
      </w:r>
      <w:r>
        <w:rPr/>
        <w:t>晉䝮꥔栫쌵䈺欱딻瞵㩧쉘祕뭣卍偮㝌</w:t>
      </w:r>
      <w:r>
        <w:rPr/>
        <w:t>ꥁ</w:t>
      </w:r>
      <w:r>
        <w:rPr/>
        <w:t>㟂獆䤵牙懂炡捶⛂頪◂㣂</w:t>
      </w:r>
      <w:r>
        <w:rPr/>
        <w:t>ꕌ</w:t>
      </w:r>
      <w:r>
        <w:rPr/>
        <w:t>䙕䴷♯倊䱠灇넣扐㜰潗䙙썔⿂匱쉋㜤ꌪ䎻㔴轌呑㈻海夫⒡歋⭐䅉䥹瘽㉐㧃偍ꌤ眭砪徘狂䵂쉲㵥숷뭘ꅚ숨飂幸㭺廂䡀䒏欫㔱㠴椽칰긭怤摾䑦㩬栬㴹創슡㍟ァ秂⹅嚱晇</w:t>
      </w:r>
      <w:r>
        <w:rPr/>
        <w:t>ꤴ</w:t>
      </w:r>
      <w:r>
        <w:rPr/>
        <w:t>百</w:t>
      </w:r>
      <w:r>
        <w:rPr/>
        <w:t>ꕟꥅ</w:t>
      </w:r>
      <w:r>
        <w:rPr/>
        <w:t>傣顔묲顆樣乀칷䢵뽥뭭县噲숸ぱ䋂긴瘲뭋啖䌥畩怽</w:t>
      </w:r>
      <w:r>
        <w:rPr/>
        <w:t>ꤥ</w:t>
      </w:r>
      <w:r>
        <w:rPr/>
        <w:t>걸㝥ꍇ쉀㈸┸捍㇂慴愨⥬썙獯쉉걳坧楋潗撻걵ꥡ㥐斵⑱湗慡眰㍘㭧畓轵</w:t>
      </w:r>
      <w:r>
        <w:rPr/>
        <w:t>ⶏ</w:t>
      </w:r>
      <w:r>
        <w:rPr/>
        <w:t>洫⭭䋃⬰澩㵐恐⼮㨳썯㷂녣啐㐯ꅮ咿吲圲圥煮숯扤따숩瘱⤴㝵㬨䔴땷숥汳砤䱢䠸㫃帹걸晃猱佇⥥䭉쉆ꅐ싂慭瑙佢湖긨</w:t>
      </w:r>
      <w:r>
        <w:rPr/>
        <w:t>Ⳃ</w:t>
      </w:r>
      <w:r>
        <w:rPr/>
        <w:t>䤯곂晆头㝦掩</w:t>
      </w:r>
      <w:r>
        <w:rPr/>
        <w:t>ⴲ</w:t>
      </w:r>
      <w:r>
        <w:rPr/>
        <w:t>㬶숽䣂䩹㥃幡㡕ꌰ潫㡭㉥丹輥䩯涏㍖甽츰쉲姂㌭朴獚㜬╧⩭敨斘睪싂㘮榘儥꥔゘떩꥖潈嫂垡넦眲썆页⭅留⩮㛂㯍</w:t>
      </w:r>
      <w:r>
        <w:rPr/>
        <w:t>ⱬ</w:t>
      </w:r>
      <w:r>
        <w:rPr/>
        <w:t>畨㔭噗숺䡌</w:t>
      </w:r>
      <w:r>
        <w:rPr/>
        <w:t>ꕣ</w:t>
      </w:r>
      <w:r>
        <w:rPr/>
        <w:t>䎡癬僂儸</w:t>
      </w:r>
      <w:r>
        <w:rPr/>
        <w:t>ꔤ</w:t>
      </w:r>
      <w:r>
        <w:rPr/>
        <w:t>效场⭒䩏䩚걵祄뮵兂㈫䙭</w:t>
      </w:r>
      <w:r>
        <w:rPr/>
        <w:t>꥓</w:t>
      </w:r>
      <w:r>
        <w:rPr/>
        <w:t>㉣昳䃂督⥪갯쉅䩊䙂</w:t>
      </w:r>
      <w:r>
        <w:rPr/>
        <w:t>ⱕ</w:t>
      </w:r>
      <w:r>
        <w:rPr/>
        <w:t>瑪獈㥲㕋쌭⩡䅟㯂⥸楉壂ꍥ䝙쉟浕ꆵ濃걮㍧潠呥捺瞏凂䁮㈰⸵ꅍꎿ</w:t>
      </w:r>
      <w:r>
        <w:rPr/>
        <w:t>Ⳃ</w:t>
      </w:r>
      <w:r>
        <w:rPr/>
        <w:t>ㅪ癳顖䍚挩祄奠瀴</w:t>
      </w:r>
      <w:r>
        <w:rPr/>
        <w:t>Ⱔ</w:t>
      </w:r>
      <w:r>
        <w:rPr/>
        <w:t>愵⯂堫ꌯ숦䢮⸪</w:t>
      </w:r>
      <w:r>
        <w:rPr/>
        <w:t>⠭</w:t>
      </w:r>
      <w:r>
        <w:rPr/>
        <w:t>湅斻쉸걷湶㌦㩨</w:t>
      </w:r>
      <w:r>
        <w:rPr/>
        <w:t>ꔬ</w:t>
      </w:r>
      <w:r>
        <w:rPr/>
        <w:t>ꥧ깳썦塙浊</w:t>
      </w:r>
      <w:r>
        <w:rPr/>
        <w:t>ⵗ</w:t>
      </w:r>
      <w:r>
        <w:rPr/>
        <w:t>뾱</w:t>
      </w:r>
      <w:r>
        <w:rPr/>
        <w:t>Ⳃ⪣</w:t>
      </w:r>
      <w:r>
        <w:rPr/>
        <w:t>吨妮稯䉅奙䳂쉥쉬㪻쉭去幒ꅫ⼵䪏⍀癫㜪뽍쉕䑘뇂埂</w:t>
      </w:r>
      <w:r>
        <w:rPr/>
        <w:t>ⱶ</w:t>
      </w:r>
      <w:r>
        <w:rPr/>
        <w:t>㝈偣썾䡅䩴倦歁</w:t>
      </w:r>
      <w:r>
        <w:rPr/>
        <w:t>ⲱ</w:t>
      </w:r>
      <w:r>
        <w:rPr/>
        <w:t>㑁뼭⽃橅湘姎쉠䏂畈呆氯剭漥숴㩸썉狂晀㵂欳掻쉪奧浚癡碘㩞桴杆뭖甴瀬橰呬ꎬ넹敄䜳</w:t>
      </w:r>
      <w:r>
        <w:rPr/>
        <w:t>ꤸ</w:t>
      </w:r>
      <w:r>
        <w:rPr/>
        <w:t>떩쉺午歆繀⭭旂㑈⑹㞘僂晩칩䠳쉳㫍㙀㎱ㆬ欻◂㖿␫痂⧂䄹竂塠獾係㫂儬南淂抱㈯摵㡅幾捌숲潮⑷祄㡄㑒玣╧칭쉴慌楹男䃂伮㶘楌䊵</w:t>
      </w:r>
      <w:r>
        <w:rPr/>
        <w:t>⡍</w:t>
      </w:r>
      <w:r>
        <w:rPr/>
        <w:t>搷㋎牒䆻牕숬㘬〻楃습㕯䑹숪ꅲ⾱潢㍳奍飂迂슏㩇畵瑷㈳</w:t>
      </w:r>
      <w:r>
        <w:rPr/>
        <w:t>ꕲ</w:t>
      </w:r>
      <w:r>
        <w:rPr/>
        <w:t>碥㘯</w:t>
      </w:r>
      <w:r>
        <w:rPr/>
        <w:t>ꥅ</w:t>
      </w:r>
      <w:r>
        <w:rPr/>
        <w:t>圴ꥬ橥㤶걒㭥劮幣䑌䲥䑗幂坕쉐㶩玘♊䍫䝔瘮⤊썮泎䉁╵까弣ꍾ恎佣ꥧ吷녰⩃䃂㩪쉦㝶游䏂쉰츽咩穔䝖檘㍈䧃穤慹庻걸쉔㑬䝑䁢䉶湮稴깗佣䌲⸫祠⭅숴㥊쵧䰩窡竂亥甽⧂䜵⹠䦏反䉖塑佳畒슱㝏㗎殣琬抬瑕䙮帵䨦쉴刺奂췂楲䘭믃䭭ぁ䵳牙檡噌⽌畧硄湕쉆쉕</w:t>
      </w:r>
      <w:r>
        <w:rPr/>
        <w:t>ꔫ</w:t>
      </w:r>
      <w:r>
        <w:rPr/>
        <w:t>쉨</w:t>
      </w:r>
      <w:r>
        <w:rPr/>
        <w:t>ꕡ</w:t>
      </w:r>
      <w:r>
        <w:rPr/>
        <w:t>ヂ㮵䴭뾩㐰썩婂徘걁⩱䀣瀫</w:t>
      </w:r>
      <w:r>
        <w:rPr/>
        <w:t>Ⱡ</w:t>
      </w:r>
      <w:r>
        <w:rPr/>
        <w:t>庿ꄩ戩㭆딪ꅵ瀮쉮璱㩨頭颮⩟楏牖숭䩭嘥为</w:t>
      </w:r>
      <w:r>
        <w:rPr/>
        <w:t>⣎</w:t>
      </w:r>
      <w:r>
        <w:rPr/>
        <w:t>摱ㄷ噍싂㙀쌺繀偁弴䕙憣圪䕁ッ䜭浵뽩眲⑬噷嚩犮㐹湅昸祄㙺塚⑭⺩業勂獰噰顈갦晈⧂兲撻瑈䉲喩桊㡏☽洦恢楠䙗츲䑳䝕怪㑋㉙</w:t>
      </w:r>
      <w:r>
        <w:rPr/>
        <w:t>ⵟ</w:t>
      </w:r>
      <w:r>
        <w:rPr/>
        <w:t>步頶ㄯ伻彁儷슣䕊⬱棂噖徱㑥栤⫃搶兌飂佇佰⩚㍌㋂숯ꅁ輹녫汅쉉䭟瑶땒쉍畇䤨</w:t>
      </w:r>
      <w:r>
        <w:rPr/>
        <w:t>ꤹ⩪</w:t>
      </w:r>
      <w:r>
        <w:rPr/>
        <w:t>畇歨</w:t>
      </w:r>
      <w:r>
        <w:rPr/>
        <w:t>ꥈ</w:t>
      </w:r>
      <w:r>
        <w:rPr/>
        <w:t>娥숥顥䋂徿⥯佊泂◂䭲欪乲偣ꥧ㦩嗎ꍸ版썚ㅢ땤슏怶抻幞極숮㊱繄㢬䬯⫂슮攤숪⹎녉싂佤썗埂影䥁匪꧎⩘䅢ㅮ畸庣欮晚愰☵ꅔ辬壎㯂偷轒炩彳싍㠥敁敉⽔䥕꺘䥒䑥彺凂䵭慪㏂</w:t>
      </w:r>
      <w:r>
        <w:rPr/>
        <w:t>ꦥ</w:t>
      </w:r>
      <w:r>
        <w:rPr/>
        <w:t>㴬嗂晡䭱⍀숰╷祔佇徬㚩㪻䆩㓂쉓뇂辵楺쉧㭟䥥吱⎵㵒⹣쉉牲䭆⍦匬嘹숷⭸㚬⸴姍䕈㥐䵪穖帲硹帵䉳㓂슻煔㶩㇍㍢⒮摪扤㩦Ⓙ쉭案杠旂慚</w:t>
      </w:r>
      <w:r>
        <w:rPr/>
        <w:t>ꥁ</w:t>
      </w:r>
      <w:r>
        <w:rPr/>
        <w:t>顴栺㨳ケⓂ䤹⍆䳂挺㏂숸깕䬻긵捣</w:t>
      </w:r>
      <w:r>
        <w:rPr/>
        <w:t>ꕕ⩙</w:t>
      </w:r>
      <w:r>
        <w:rPr/>
        <w:t>㌪㋂⹵住쉪㚡쉅⍋橶녙犮䊮輹⎏㝭䵤圣偢䠽</w:t>
      </w:r>
      <w:r>
        <w:rPr/>
        <w:t>ⵙ</w:t>
      </w:r>
      <w:r>
        <w:rPr/>
        <w:t>뭋⯎整䐸傣</w:t>
      </w:r>
      <w:r>
        <w:rPr/>
        <w:t>ꥂ</w:t>
      </w:r>
      <w:r>
        <w:rPr/>
        <w:t>楪㔩〉ꎩ禮祂䭙ふ乘슩쵂␦犥橰厬䯂迂漺뼬쉬硪촪恣獀柂ꥵ氰⑨뭐猶╵ꍣ쉾㬳쉖䉟딤㜯娺춮㤭磎敁슩㨭橁䜸暵湧㨴슣숥椷ꌹ桟捵唺畮坊썆㓂卡晬〣㡑겥싂夦㉵</w:t>
      </w:r>
      <w:r>
        <w:rPr/>
        <w:t>⡖</w:t>
      </w:r>
      <w:r>
        <w:rPr/>
        <w:t>㡊㕥搷쉃席䖿㓂⽏䥮兯슩╃晸</w:t>
      </w:r>
      <w:r>
        <w:rPr/>
        <w:t>ⲩ</w:t>
      </w:r>
      <w:r>
        <w:rPr/>
        <w:t>瑒㑳䙓ꌬ促湥칠㪩橸䥸珍㌸㥭䉧</w:t>
      </w:r>
      <w:r>
        <w:rPr/>
        <w:t>ꥈ</w:t>
      </w:r>
      <w:r>
        <w:rPr/>
        <w:t>愪ㄪ땟砰桾쉏깏娤㤊䍙꥙ㅏ振⨵ꄥꄸ꥙썮⺡䖘竂何刳坡㙤昤侘뭾䉭彵汹떘⵹</w:t>
      </w:r>
      <w:r>
        <w:rPr/>
        <w:t>Ⱕ</w:t>
      </w:r>
      <w:r>
        <w:rPr/>
        <w:t>㙰飂䜽匮卲ꥴ潊捫㶡</w:t>
      </w:r>
      <w:r>
        <w:rPr/>
        <w:t>ꥏ</w:t>
      </w:r>
      <w:r>
        <w:rPr/>
        <w:t>ꍭꥨ㟂呡⑚땷堻眦汕轍䔩䰨瓍슩䉤㌻片戲⴨歵輦瑨刪뽉쉳媩</w:t>
      </w:r>
      <w:r>
        <w:rPr/>
        <w:t>ꥑ</w:t>
      </w:r>
      <w:r>
        <w:rPr/>
        <w:t>木쉚⎬ꌫ믃睶灂녍ꎩ숯䰪䁍啋䅓쉩⹬晰湣偗</w:t>
      </w:r>
      <w:r>
        <w:rPr/>
        <w:t>ꕩ</w:t>
      </w:r>
      <w:r>
        <w:rPr/>
        <w:t>獗㈪뭸种允輦䬻썧⑆毂奃椱幏づ쉈䘯⨪悥싂乺汤㉍繱⼯琬但뽠㑨㠬⭇㕉卒뇃倪슱剬걍壍쉾⛂穏쌽橰㕅洰牊榮녳浭灣椥惂䲥瞣硃⩦㕎녈슣剋㩔楄싂⬪슣壂伳뭅쉕⽱睏犡啲싂磂梘㩘⍎㡎䖩䙲弪ꥡ깂狂啲参땙㜬㔱숯䉭쉓㮏㉮爩</w:t>
      </w:r>
      <w:r>
        <w:rPr/>
        <w:t>⡐</w:t>
      </w:r>
      <w:r>
        <w:rPr/>
        <w:t>撘慉숬婈⧂쉷煮䆮睔䅕墡┫狂塞ꆏ㡓뼨</w:t>
      </w:r>
      <w:r>
        <w:rPr/>
        <w:t>ꤴ</w:t>
      </w:r>
      <w:r>
        <w:rPr/>
        <w:t>䔻攮쉹⩨穢쉘盂狂故竂繢繀畤䓂榣琴䡯</w:t>
      </w:r>
      <w:r>
        <w:rPr/>
        <w:t>ⱞ</w:t>
      </w:r>
      <w:r>
        <w:rPr/>
        <w:t>습繑</w:t>
      </w:r>
      <w:r>
        <w:rPr/>
        <w:t>Ȿ</w:t>
      </w:r>
      <w:r>
        <w:rPr/>
        <w:t>頻〉湒㖵㥱썖䬪싂䙔轴㝧疡毂䁕扏썋걫㵹彷䥲丨슩⥂䎩⍌㕎ㅕ奯갯瘵渺딥䌺灕㠩쉄⫂◃輶䉡ꄣ畁䅗倵灷㮥쉹嘷깞睹⥃汷쉪湢숺⽣桱슻睇긤渭挭</w:t>
      </w:r>
      <w:r>
        <w:rPr/>
        <w:t>⡦</w:t>
      </w:r>
      <w:r>
        <w:rPr/>
        <w:t>壂䡞㯎㩘汄ꎘ商뭸㭥㌨セ塕썧敊䍙⮱天숻参깠䵈琶</w:t>
      </w:r>
      <w:r>
        <w:rPr/>
        <w:t>ꕟ</w:t>
      </w:r>
      <w:r>
        <w:rPr/>
        <w:t>ꆮ繹嫂⦿䭵啊㧃쉒䤪晥㴩⹴繚䌪㑸䱾쎣哂㕳轰捒洵싂땣㶵塩⍍⌵稪眮㍱幭ぴ䊬䰨㦩칂싂㥊稥頪廂ぞ輳冏輱⥨⛂㭨㭦幢用숦敯瘳꧎쉷傩⑊䱨걩쉯椲ꍅ犥숻顪啞影汣皣숶슮㬨焲췂硣䍓〉未ヂ摔擂琴쉣⚩⭣뽀⨣港轞ꅸ㥍稸慃쵢쉠쉰牕䑇ㅪ䑞쉐堨汑ꇂ뭗潰뽍熿玩쉙彗烂뗃䑹僂梏轖帹⩷㍵䴹㴵⩫砽湞ꥪ⥒㙮</w:t>
      </w:r>
      <w:r>
        <w:rPr/>
        <w:t>Ɫ⩰</w:t>
      </w:r>
      <w:r>
        <w:rPr/>
        <w:t>咩㠶ㅈ䃂厩㡞澵썏繊쉎쎮쉷㍦쉊⍐穀䌬轥縷慪딱뇂〽當ꥠ뼹䅪敾싂削싂䵤偬㍈┥獣捎兹婅䍧䊣㒩㝄뮡獁ꅄ䙁</w:t>
      </w:r>
      <w:r>
        <w:rPr/>
        <w:t>ꕅ</w:t>
      </w:r>
      <w:r>
        <w:rPr/>
        <w:t>繯顐皵汢祀睉塪濂槂囂썡㮩녾䡮珂横䤳撱䕲ꅇ㡍숵⨩䅱啊愭┷怊땅</w:t>
      </w:r>
      <w:r>
        <w:rPr/>
        <w:t>ⱚ</w:t>
      </w:r>
      <w:r>
        <w:rPr/>
        <w:t>〨扚☷ꍗ䉭牲㌳쉌斡幯䇍ㆱ祁奵쉘</w:t>
      </w:r>
      <w:r>
        <w:rPr/>
        <w:t>ꤳ</w:t>
      </w:r>
      <w:r>
        <w:rPr/>
        <w:t>湀</w:t>
      </w:r>
      <w:r>
        <w:rPr/>
        <w:t>ꕌ</w:t>
      </w:r>
      <w:r>
        <w:rPr/>
        <w:t>숬濂濃⽱楸睈쌨磂긷顂祳轧숥䱃쎩䁴轌숵汴싂딪ꅐ穴䡄⦱슻䀱椽漶沱⭡婾쉾ꥧ⭇效䱈㑤剞걾ꌪ倴惎媡쉦걇䑕㑄</w:t>
      </w:r>
      <w:r>
        <w:rPr/>
        <w:t>ꦬ</w:t>
      </w:r>
      <w:r>
        <w:rPr/>
        <w:t>恀潀깦匥ꌪ儳䙊㥂쉓乖畩</w:t>
      </w:r>
      <w:r>
        <w:rPr/>
        <w:t>⡄</w:t>
      </w:r>
      <w:r>
        <w:rPr/>
        <w:t>洸㕙ㄫ␶䛂㜶ꅩ揃侏䭋晧搱䱾㜫慸䳂쉙倨䩂䀯⵫碏圲禱쎱敄㉴⥩牔典싂䈸ㆣ顨䡩睔㉶嫃⒩㞩ꇎ슮䣂搱剦䛂칯㙪칒컂</w:t>
      </w:r>
      <w:r>
        <w:rPr/>
        <w:t>⣂</w:t>
      </w:r>
      <w:r>
        <w:rPr/>
        <w:t>䀺뗎畐䩚뽄㩵⿂⼣⽺⻍懂瘮煤숵䙂쉓獮╲쉬桑ㆮ䅇⿂祁䵉ꍄ䴶幔쉸</w:t>
      </w:r>
      <w:r>
        <w:rPr/>
        <w:t>꧍</w:t>
      </w:r>
      <w:r>
        <w:rPr/>
        <w:t>睇</w:t>
      </w:r>
      <w:r>
        <w:rPr/>
        <w:t>ꖡ</w:t>
      </w:r>
      <w:r>
        <w:rPr/>
        <w:t>奮뿂</w:t>
      </w:r>
      <w:r>
        <w:rPr/>
        <w:t>Ⱛ</w:t>
      </w:r>
      <w:r>
        <w:rPr/>
        <w:t>䥄框汣䩐傘싍䈫숹擂佉쌥椯攦迃㊡ꏂ㑑禣䩉珂ꄭ㦿竃摗</w:t>
      </w:r>
      <w:r>
        <w:rPr/>
        <w:t>Ⳃ</w:t>
      </w:r>
      <w:r>
        <w:rPr/>
        <w:t>嫂壂乎㚱깣㈽</w:t>
      </w:r>
      <w:r>
        <w:rPr/>
        <w:t>⡟</w:t>
      </w:r>
      <w:r>
        <w:rPr/>
        <w:t>노갲</w:t>
      </w:r>
      <w:r>
        <w:rPr/>
        <w:t>ⶣ</w:t>
      </w:r>
      <w:r>
        <w:rPr/>
        <w:t>㈱⌤㌣㋂⫂䭑䕪慠橃⨯棂吷쏂⬳妣⭍徘䜪䩾㒮皩㍟捯獪</w:t>
      </w:r>
      <w:r>
        <w:rPr/>
        <w:t>ꤻ⑇</w:t>
      </w:r>
      <w:r>
        <w:rPr/>
        <w:t>ꎮ䷂ꅧ绎毎䙾眪㩍烂眪惂狂㉱乣싂䰶副㙙滂慪㒩곂쉑喩占繓⨦⥂촪㌤슏奓瀵㑠䑦癗疣㭨⍢␩啹═潒污撿汉女ꌶ⧎㬷摫⩳㩙䊬㝟쵹ꌥ矂溱幏㠪橷꺬槂湬㍚⨨㩢奶汹</w:t>
      </w:r>
      <w:r>
        <w:rPr/>
        <w:t>ꤷ</w:t>
      </w:r>
      <w:r>
        <w:rPr/>
        <w:t>㈳欨⩌弸渽剡쉕仍乨䍷慫쉨杨썣灸╷㩟稷䵔걵兒嗂婮䵷쉙녡</w:t>
      </w:r>
      <w:r>
        <w:rPr/>
        <w:t>⡎</w:t>
      </w:r>
      <w:r>
        <w:rPr/>
        <w:t>㌨꥗⩥䕇</w:t>
      </w:r>
      <w:r>
        <w:rPr/>
        <w:t>꥟</w:t>
      </w:r>
      <w:r>
        <w:rPr/>
        <w:t>쵗啙㙹䅖䈤漮卣䉣噴ㅵ㑄刽坌⥋쉇祡쉕癮⹵깅住潳㞡㠫兦仍毂为쉆䁠穞䝚煒쉦礥䝡仂硹Ⓜ숨╤楘损㫂뗂吶</w:t>
      </w:r>
      <w:r>
        <w:rPr/>
        <w:t>ⰲ</w:t>
      </w:r>
      <w:r>
        <w:rPr/>
        <w:t>쵁쉷硉딴䐶畴칍止瘣⥰㣂楧灃⫂噦癨顎䤪㈥墱⩁걅版㖥渱㭃慗쉮녯囂㵯橨唶⍏繈싂坙</w:t>
      </w:r>
      <w:r>
        <w:rPr/>
        <w:t>꧃</w:t>
      </w:r>
      <w:r>
        <w:rPr/>
        <w:t>唫⌰䬺㑐㡨땐禵タ唦썮㠹ず橍䮬㉨㕦㠥녹䙰䈥弽晳㵅춡媮갷㩳獃京䰷娫</w:t>
      </w:r>
      <w:r>
        <w:rPr/>
        <w:t>Ɒ</w:t>
      </w:r>
      <w:r>
        <w:rPr/>
        <w:t>湺ㅴ䅕䕖滂歩扡䁳⩺</w:t>
      </w:r>
      <w:r>
        <w:rPr/>
        <w:t>ꤦ</w:t>
      </w:r>
      <w:r>
        <w:rPr/>
        <w:t>劥湯⹘칸┦咿㮩뿂杓䭐挻䈮䷃䍞</w:t>
      </w:r>
      <w:r>
        <w:rPr/>
        <w:t>ꖻ</w:t>
      </w:r>
      <w:r>
        <w:rPr/>
        <w:t>⽎嗃</w:t>
      </w:r>
      <w:r>
        <w:rPr/>
        <w:t>꤭</w:t>
      </w:r>
      <w:r>
        <w:rPr/>
        <w:t>쉭년睦䀬煎珍䐯쉲水䣂係쉺卓杇䜳년쉳伺剸녍壂숷瓂哂彄䝰娷彴딴쉆灰䝷㎥땆煭䀊ꅱ汨슡䄳櫂凎⭗ꍏ쏂惂兎㖮癬灣슬截癘ㄣꥥ⽯洳牟㨻㍇⿂♳獃䨻轈ㅱ녪慒片轘塰쉈딮뼦〨䗂搨智棂灀淂璥⩐奮╢ㅭ砤琹汨乬쵒䵔辩갪㡔捫瑾㵫扉쉫慫刣쉇ㅡ㕬睮䘨㕍玻㤰䝈轎ꏂ㑺슿</w:t>
      </w:r>
      <w:r>
        <w:rPr/>
        <w:t>꧃</w:t>
      </w:r>
      <w:r>
        <w:rPr/>
        <w:t>淂疬촪噤㠣碏㤷㏂쉊㔭㍶⧂䞵㙆婙츬潐䡹堺昮뼸剤숻</w:t>
      </w:r>
      <w:r>
        <w:rPr/>
        <w:t>ⵄ</w:t>
      </w:r>
      <w:r>
        <w:rPr/>
        <w:t>ꇃ垡싎䵁䚘浞噂䥚溻쉳椫䡔氤扢䱔拂牡</w:t>
      </w:r>
      <w:r>
        <w:rPr/>
        <w:t>⡈</w:t>
      </w:r>
      <w:r>
        <w:rPr/>
        <w:t>䗍䡬⩾䡲㌱㯂瀰嘻</w:t>
      </w:r>
      <w:r>
        <w:rPr/>
        <w:t>ⱅ</w:t>
      </w:r>
      <w:r>
        <w:rPr/>
        <w:t>杁啧玮䜶쉳싂䔪䅴繨㪥ꍡ恸싂⌵⑀歖숽쌰噧갬㔻쉤颩쉓⨩䱌妵碩ぅ갪</w:t>
      </w:r>
      <w:r>
        <w:rPr/>
        <w:t>Ⳃ⢏</w:t>
      </w:r>
      <w:r>
        <w:rPr/>
        <w:t>迍淂儮歪겥䱇懂⭧垣䀯곂塟疣ꅣ哂</w:t>
      </w:r>
      <w:r>
        <w:rPr/>
        <w:t>⡬⪱</w:t>
      </w:r>
      <w:r>
        <w:rPr/>
        <w:t>摨揎䥍䙫싃帪쉴兵䡟䐯轅싎庮⹨쉢㝤㮮숴剪䱁恍䥪則䈱璏塺匹</w:t>
      </w:r>
      <w:r>
        <w:rPr/>
        <w:t>⢡</w:t>
      </w:r>
      <w:r>
        <w:rPr/>
        <w:t>쉢䨽㐽噢⬹ァ떏牳汔䭕杂칠偍䃂失겏ꥵ촣䭲瀮䬭圤䠤㭑뽲⦵敷㠣栣扲넬⒘朰㵕ꥩ숩瀺係썸싂䉏㨪晩橗⭬䚘묦湶䂘懂彭恎숤轟㉸☬厥ꄫ슩썧㦥渽☽〻弲⑫꥘䊥㗂숴썤獌싂穑쉭慷娫玬⽧填瀸婈녡쉅캏䊿㡩稤媏偬睐敖</w:t>
      </w:r>
      <w:r>
        <w:rPr/>
        <w:t>ⱋ</w:t>
      </w:r>
      <w:r>
        <w:rPr/>
        <w:t>숣䅙촫</w:t>
      </w:r>
      <w:r>
        <w:rPr/>
        <w:t>ꤣ</w:t>
      </w:r>
      <w:r>
        <w:rPr/>
        <w:t>塌樲격딯꺱슩숸⵬晕䥣愶䭡㡸쉪癚䍭䔤싂爻䩳ꥮ⑪䰪䉦⩳㝯뇂쉘쉖僂⮡楌截뽌슻캣♚啬㭾橳渷繸皡⽤⫂刪䭲愹䤪恬䲮玡吵싂</w:t>
      </w:r>
      <w:r>
        <w:rPr/>
        <w:t>꧂</w:t>
      </w:r>
      <w:r>
        <w:rPr/>
        <w:t>㇂昨㘴洩ꄦ㬴</w:t>
      </w:r>
      <w:r>
        <w:rPr/>
        <w:t>꧂</w:t>
      </w:r>
      <w:r>
        <w:rPr/>
        <w:t>晇杙乀넩琹捪䏂쉙灭⥱</w:t>
      </w:r>
      <w:r>
        <w:rPr/>
        <w:t>ꦱ</w:t>
      </w:r>
      <w:r>
        <w:rPr/>
        <w:t>彁뽫㍥䎿쉁뭀冥썫䱒⮮숣䞘䎮縴桥⌱</w:t>
      </w:r>
      <w:r>
        <w:rPr/>
        <w:t>⡕⯂</w:t>
      </w:r>
      <w:r>
        <w:rPr/>
        <w:t>㭦業迂슬塅꺩㇂穖┤剱쉡</w:t>
      </w:r>
      <w:r>
        <w:rPr/>
        <w:t>ꕉ</w:t>
      </w:r>
      <w:r>
        <w:rPr/>
        <w:t>滂惎䉈⛂䋂朵溩轓䁁繚牏啬䩇滂䩹싂洯䈹湗㩅地剴걉瀶佄䕷䝳泂䦩쉈畴幱⬪瑪䁶컂㍐渵攰彄숪⿂眱㟂</w:t>
      </w:r>
      <w:r>
        <w:rPr/>
        <w:t>ⷍ</w:t>
      </w:r>
      <w:r>
        <w:rPr/>
        <w:t>嘩쉟穓길癉쉨墩숴噢刷捔繤幪焩獥⩯攰瘱〥⌦걒彋습䅈奄輰晰䇎煴帨灁딣く⏂㭌痂쉡嗂</w:t>
      </w:r>
      <w:r>
        <w:rPr/>
        <w:t>ꥎ</w:t>
      </w:r>
      <w:r>
        <w:rPr/>
        <w:t>쉮坃㝭塨쉱㵚挣硒쉄넫奤末繭딷녔斣氨䉰싃⤊ヂ穒㛂㬰㛂湚</w:t>
      </w:r>
      <w:r>
        <w:rPr/>
        <w:t>ⲥ</w:t>
      </w:r>
      <w:r>
        <w:rPr/>
        <w:t>欨捹昨䬬戯噥坎憩㌩㍢浂뽩</w:t>
      </w:r>
      <w:r>
        <w:rPr/>
        <w:t>Ɽ</w:t>
      </w:r>
      <w:r>
        <w:rPr/>
        <w:t>䘽浪汪䨻偢딮繦慨쵹報걠䰷㉓毂㢬彦さ煑䕸쉮</w:t>
      </w:r>
      <w:r>
        <w:rPr/>
        <w:t>ꗎ⪬</w:t>
      </w:r>
      <w:r>
        <w:rPr/>
        <w:t>潴⽠䙘樶严嘪뭁樷㕍眰䁯犣娩爥쉃㩵걖奣䓎剺슩땔</w:t>
      </w:r>
      <w:r>
        <w:rPr/>
        <w:t>⡂</w:t>
      </w:r>
      <w:r>
        <w:rPr/>
        <w:t>䰶戰嗂堯</w:t>
      </w:r>
      <w:r>
        <w:rPr/>
        <w:t>⡍</w:t>
      </w:r>
      <w:r>
        <w:rPr/>
        <w:t>眳䅦⺮쉨劮䬪쉩嘪</w:t>
      </w:r>
      <w:r>
        <w:rPr/>
        <w:t>ꕈ</w:t>
      </w:r>
      <w:r>
        <w:rPr/>
        <w:t>浩䱏췂</w:t>
      </w:r>
      <w:r>
        <w:rPr/>
        <w:t>꧍</w:t>
      </w:r>
      <w:r>
        <w:rPr/>
        <w:t>潭顢穳煥噲슮犱䲏ꅶ㍘睰扞椳䔴敔묷⤪⸸䔰㘬硇㵱嗂䑅칦拍甤싂佷熩⍭⦣欩唷숲⼨쉣ꌸ숪掮圤㝾墡刺番䨷ꅔ澡椩佁䅫㓂뿂偢总</w:t>
      </w:r>
      <w:r>
        <w:rPr/>
        <w:t>ꥒ</w:t>
      </w:r>
      <w:r>
        <w:rPr/>
        <w:t>뼥건硉抡ㅆ㙮䤹六璱䗂泂睓頵挨묩啰䴥쉶</w:t>
      </w:r>
      <w:r>
        <w:rPr/>
        <w:t>ꔴ</w:t>
      </w:r>
      <w:r>
        <w:rPr/>
        <w:t>债湳䄫瘲㑣䍣ꍭ圪攣娶偒稳睙ꥹ慁浂슣䭴牀唻炬䁘参⩳畟싂癓㥴歖ㅚ㐣顐烂㍮걬</w:t>
      </w:r>
      <w:r>
        <w:rPr/>
        <w:t>Ⳃ</w:t>
      </w:r>
      <w:r>
        <w:rPr/>
        <w:t>坣싂摕卸㉡塺溣숪</w:t>
      </w:r>
      <w:r>
        <w:rPr/>
        <w:t>ꔩ⩩</w:t>
      </w:r>
      <w:r>
        <w:rPr/>
        <w:t>싃╖긳⽊異⪣䑉⍕䔫㝙⥞촶㩊⍅㠻촭</w:t>
      </w:r>
      <w:r>
        <w:rPr/>
        <w:t>ⷂ</w:t>
      </w:r>
      <w:r>
        <w:rPr/>
        <w:t>夳꥗쉐䛍⪿敆磂䨥辿쏂䙚㢻㤲澥</w:t>
      </w:r>
      <w:r>
        <w:rPr/>
        <w:t>꥟</w:t>
      </w:r>
      <w:r>
        <w:rPr/>
        <w:t>㏂䁐毎숳㏂㐬䜯ㅕ坐ぢ垘☽眶땡╏呄娬゘湗⌳㫂슏⼯飂㍀䤻</w:t>
      </w:r>
      <w:r>
        <w:rPr/>
        <w:t>⠺</w:t>
      </w:r>
      <w:r>
        <w:rPr/>
        <w:t>쉟䉟斮䐺㕯녟輰歉怶姍⭸䁹㙦形歄桊歋⾵㔩⮮眭匥汩幾䠤㩩㈲牣䩙顱</w:t>
      </w:r>
      <w:r>
        <w:rPr/>
        <w:t>ꕲ</w:t>
      </w:r>
      <w:r>
        <w:rPr/>
        <w:t>傮슱沣瀭㴴痍㮘場椱⍠ㆬ猬䂩彚壃⮵䑈桳⹧䡧唵ㆩ彯ㆩ嘮⩤姎습䉌깦㨪啾狂祳ち恀桁♙⌭㨨묱噧捨迍␶严祦揂䙬⻂恵쉵칌㪵摙쎘쉶唽眰杘슱슱╴⼰숸㩒⪬쉲䱓㝕깯夶䴨吺抱ꏂ슣洨䡀슥쉉栤䱇倪呤恙瑁㨳乕惂灘쉁㌷㍬㡡八</w:t>
      </w:r>
      <w:r>
        <w:rPr/>
        <w:t>⡣</w:t>
      </w:r>
      <w:r>
        <w:rPr/>
        <w:t>쉴뇃反땦珂</w:t>
      </w:r>
      <w:r>
        <w:rPr/>
        <w:t>Ⱛ</w:t>
      </w:r>
      <w:r>
        <w:rPr/>
        <w:t>癣뭖桨楈㘯</w:t>
      </w:r>
      <w:r>
        <w:rPr/>
        <w:t>ꔸ</w:t>
      </w:r>
      <w:r>
        <w:rPr/>
        <w:t>枩㩃䔲㕲敒⸰亩싂䤪㎻䝖风瓂乭㈽⩣圣楀┷渽⪩뇎浳ォ싂ꍣ䕑묱뼲⿂掩䩑䳂싂⪏⏂⑰걳瑾╲犣恙䡦瞬睔쉴쉾恣献侱晓㔪㡙晍杵녔杮䉓佒곎浂☲㒏뽑低戩䍅갲浗祳</w:t>
      </w:r>
      <w:r>
        <w:rPr/>
        <w:t>ꕷ</w:t>
      </w:r>
      <w:r>
        <w:rPr/>
        <w:t>㑾䰪</w:t>
      </w:r>
      <w:r>
        <w:rPr/>
        <w:t>ꖣ</w:t>
      </w:r>
      <w:r>
        <w:rPr/>
        <w:t>㘮⫃⑈䨦汲땱䘻找쉚㋂噎㕘㉷匫车獪⍳窱憣母㤬噈䁳則䬽⹹깇䂥磍纻Ⓜ眺䉉串㈊琣䱱敭␸溏䡴嚣䄪㋂䥔싂猻쉨剐칳烃矂扉㖱摓砶泂쉷婫⑋匷婪㥗䟎쉥⿍㵑噧㩓넮佭㉙믂</w:t>
      </w:r>
      <w:r>
        <w:rPr/>
        <w:t>ꕵ☹</w:t>
      </w:r>
      <w:r>
        <w:rPr/>
        <w:t>䥬礥沣瑊㡠傡</w:t>
      </w:r>
      <w:r>
        <w:rPr/>
        <w:t>⠵</w:t>
      </w:r>
      <w:r>
        <w:rPr/>
        <w:t>晴춥㤸쉃뭧</w:t>
      </w:r>
      <w:r>
        <w:rPr/>
        <w:t>ꖱ</w:t>
      </w:r>
      <w:r>
        <w:rPr/>
        <w:t>怩䬥株⩙柍忂숺歏歮걏婖㡤垿㤣䡂䤳ꅨ枿呰⛂獶啕쉖匹捙顕㙐㈽⿂뽙㑧㥨㄰쉋뽩䑁獞久硞쉳㬳㵆厏復硡촭녞캡特⩈頤㌷갽䄥⌦呏帻倵䭕㎻뭢枻婹辩幇㩣歈䓂숵</w:t>
      </w:r>
      <w:r>
        <w:rPr/>
        <w:t>⡠</w:t>
      </w:r>
      <w:r>
        <w:rPr/>
        <w:t>乪</w:t>
      </w:r>
      <w:r>
        <w:rPr/>
        <w:t>ⵋ</w:t>
      </w:r>
      <w:r>
        <w:rPr/>
        <w:t>扔曂傩䱱츣⩢䝕</w:t>
      </w:r>
      <w:r>
        <w:rPr/>
        <w:t>⢬</w:t>
      </w:r>
      <w:r>
        <w:rPr/>
        <w:t>奤쉰숤䙁⍪湔婩濂</w:t>
      </w:r>
      <w:r>
        <w:rPr/>
        <w:t>⠮</w:t>
      </w:r>
      <w:r>
        <w:rPr/>
        <w:t>囂⩅⌸女㵙ꅃ場楡煶ꆘ歳獤숦㪘剉梱滃ㅶ慶숪匪痍⽟</w:t>
      </w:r>
      <w:r>
        <w:rPr/>
        <w:t>ꕭ</w:t>
      </w:r>
      <w:r>
        <w:rPr/>
        <w:t>걟</w:t>
      </w:r>
      <w:r>
        <w:rPr/>
        <w:t>ꦘ</w:t>
      </w:r>
      <w:r>
        <w:rPr/>
        <w:t>㩮瑵奂쉦㉹쉖㙌晪쉖䭌깶⩓㬪</w:t>
      </w:r>
      <w:r>
        <w:rPr/>
        <w:t>ꕳ</w:t>
      </w:r>
      <w:r>
        <w:rPr/>
        <w:t>版⭄批器瑬䛂녾⭃幕倳嘬呇慊搦⨩⨥䉵</w:t>
      </w:r>
      <w:r>
        <w:rPr/>
        <w:t>⠴⵫</w:t>
      </w:r>
      <w:r>
        <w:rPr/>
        <w:t>吭⼳䅋敺硟쉕㉔⹐㡱ㅈ㵀㜹僂杋슮♡漤숪樱싂溩䲿</w:t>
      </w:r>
      <w:r>
        <w:rPr/>
        <w:t>ꔥ</w:t>
      </w:r>
      <w:r>
        <w:rPr/>
        <w:t>灎地嫂⨹奸猸</w:t>
      </w:r>
      <w:r>
        <w:rPr/>
        <w:t>⠳</w:t>
      </w:r>
      <w:r>
        <w:rPr/>
        <w:t>廂쉠䭐</w:t>
      </w:r>
      <w:r>
        <w:rPr/>
        <w:t>ⱕ</w:t>
      </w:r>
      <w:r>
        <w:rPr/>
        <w:t>啸䄫깇潪⍲䄫找</w:t>
      </w:r>
      <w:r>
        <w:rPr/>
        <w:t>ⵘ</w:t>
      </w:r>
      <w:r>
        <w:rPr/>
        <w:t>䕬佖䱈♔慪癄㉸딣䩟㙆犩숭䙺⑍桃乘乌ꍗ穓</w:t>
      </w:r>
      <w:r>
        <w:rPr/>
        <w:t>ꦏ</w:t>
      </w:r>
      <w:r>
        <w:rPr/>
        <w:t>걑쉏⭖췃䦩敭仍䙩䕀쉭椪溻뭨婌쉢놵偓긱㜥췎瘳⤤卍总쉆⎏ꍸ꥾兕殻⥫</w:t>
      </w:r>
      <w:r>
        <w:rPr/>
        <w:t>꧍</w:t>
      </w:r>
      <w:r>
        <w:rPr/>
        <w:t>䞏☪쌹恤䨸恭兣硺戤쉥問捃䉩묶⏃楆顄㞡祖冱瘦쉹땣庱♡呎</w:t>
      </w:r>
      <w:r>
        <w:rPr/>
        <w:t>ꤺ</w:t>
      </w:r>
      <w:r>
        <w:rPr/>
        <w:t>弪光䀪繒㕭硫榩</w:t>
      </w:r>
      <w:r>
        <w:rPr/>
        <w:t>ꥂ</w:t>
      </w:r>
      <w:r>
        <w:rPr/>
        <w:t>䯂欲倹䈩偋汏☩漤숸䦏硡䙗烂묭㯂䱆㡘⩊㥡殿⭉顆긥噪煗参剖쉬伣乙╃쉍⑲㓃穲⩄倶</w:t>
      </w:r>
      <w:r>
        <w:rPr/>
        <w:t>ꕱ</w:t>
      </w:r>
      <w:r>
        <w:rPr/>
        <w:t>㍔啱っ䜦䝞䉌꺘佔㑯啉㵓</w:t>
      </w:r>
      <w:r>
        <w:rPr/>
        <w:t>ⰲ</w:t>
      </w:r>
      <w:r>
        <w:rPr/>
        <w:t>墱䍄숶刽晘╒奍⩢⑾㝢숹⬪⍥わ摉㠺牦啁ꅩ</w:t>
      </w:r>
      <w:r>
        <w:rPr/>
        <w:t>ⵅ</w:t>
      </w:r>
      <w:r>
        <w:rPr/>
        <w:t>漪噓녲⫂刣숨渫䟂숩畡〸噅偣䍞樺쉸║歴䩘执㌲⫂䕵硅掬쉾썺䟂儭넷䫂␴拂橀飂┫䝹쌽㝭녾</w:t>
      </w:r>
      <w:r>
        <w:rPr/>
        <w:t>ꦱ</w:t>
      </w:r>
      <w:r>
        <w:rPr/>
        <w:t>ꍖ</w:t>
      </w:r>
      <w:r>
        <w:rPr/>
        <w:t>⠴</w:t>
      </w:r>
      <w:r>
        <w:rPr/>
        <w:t>穂쵺뭈坯圣ꇎ櫂繱㥶牫噳䭁ꄹ싍没繇嗂痂秂佋揂槃睯渱땋彆橧䍋숦</w:t>
      </w:r>
      <w:r>
        <w:rPr/>
        <w:t>Ɽ</w:t>
      </w:r>
      <w:r>
        <w:rPr/>
        <w:t>䀥穊쉱癹勂㧂숵䡏輨▵⩯獃</w:t>
      </w:r>
      <w:r>
        <w:rPr/>
        <w:t>꤫</w:t>
      </w:r>
      <w:r>
        <w:rPr/>
        <w:t>䭍격堲䤥뼴泍係囂뮻瘥硅䙧祲㚬乧橹䧂싂넰䜴</w:t>
      </w:r>
      <w:r>
        <w:rPr/>
        <w:t>⠭</w:t>
      </w:r>
      <w:r>
        <w:rPr/>
        <w:t>䵑쉒땔瞏倊嗂숳캘䄺쉦䬪⑮䈻䐸䕱ꥩ꺩剎洫쉈㥫㫂㫂偫ꥫ䇂슥싂뗂넸矃潡쌭䵺睤潺堶便䲩厮猬佔딬䩹杫噗慴㤨䥪</w:t>
      </w:r>
      <w:r>
        <w:rPr/>
        <w:t>ⰸ</w:t>
      </w:r>
      <w:r>
        <w:rPr/>
        <w:t>싃泂䝥噳䆥媩吪汍娰䳂곍</w:t>
      </w:r>
      <w:r>
        <w:rPr/>
        <w:t>ꤦ</w:t>
      </w:r>
      <w:r>
        <w:rPr/>
        <w:t>㏂橇⸻㦩㥐塇╗䷎繨따숳쉚坆쉡䭱救丯㭒⑹䁚塔㩖圥溡䇂㍹⼫匳嚏⹐癃␦䠪殩깷ぇ㠻슥氪쉨⩾쉖㊘䩾柂怤</w:t>
      </w:r>
      <w:r>
        <w:rPr/>
        <w:t>ꗂ</w:t>
      </w:r>
      <w:r>
        <w:rPr/>
        <w:t>䥺㪩哂䝬촪瑮쎣䉉쉫㎥䉙⹺㍊ꥱ쉢㢵䬽⴪毃㑘吩䅃坪汯畨児㑑깐轵䍖䳂煷넥숭쉈䆡㊬楞轆桱䁳啡⦿Ⓜ颬⭳䰴</w:t>
      </w:r>
      <w:r>
        <w:rPr/>
        <w:t>ⰴ</w:t>
      </w:r>
      <w:r>
        <w:rPr/>
        <w:t>灀㑖摇儯㑰♞輺楬愶䗂忂晅㟂䑖䩰澏睕圹</w:t>
      </w:r>
      <w:r>
        <w:rPr/>
        <w:t>ꕗ</w:t>
      </w:r>
      <w:r>
        <w:rPr/>
        <w:t>䐸</w:t>
      </w:r>
      <w:r>
        <w:rPr/>
        <w:t>ⶩ</w:t>
      </w:r>
      <w:r>
        <w:rPr/>
        <w:t>쵘顫숥䞥硪㍩猵갮潅㈨瘵䡠</w:t>
      </w:r>
      <w:r>
        <w:rPr/>
        <w:t>ⱑ</w:t>
      </w:r>
      <w:r>
        <w:rPr/>
        <w:t>娹ㅀ海溥㠤硯汢쉷湍䩯弥갸</w:t>
      </w:r>
      <w:r>
        <w:rPr/>
        <w:t>ꤥ</w:t>
      </w:r>
      <w:r>
        <w:rPr/>
        <w:t>扐때⬯썾䍃♗摥呙⨩깨晰㖩䰣䅶䱣쵃쉡⩇末轩Ⓜ䝗</w:t>
      </w:r>
      <w:r>
        <w:rPr/>
        <w:t>ⷂ</w:t>
      </w:r>
      <w:r>
        <w:rPr/>
        <w:t>畎숫㝗轢⨵㉤据䵆䭃毃拂乐쉎捐깮剬㟃吮抩㵺乍琴昫䤺㚘䐪뽸欹</w:t>
      </w:r>
      <w:r>
        <w:rPr/>
        <w:t>ꦮ</w:t>
      </w:r>
      <w:r>
        <w:rPr/>
        <w:t>勂换숹濂갲楶灧撡穙</w:t>
      </w:r>
      <w:r>
        <w:rPr/>
        <w:t>꤭</w:t>
      </w:r>
      <w:r>
        <w:rPr/>
        <w:t>櫂瞻⵲嗎祗䩋슡싂つ灘⑞留橳楢地奒㵶쉎ꄴ慐썋䱀䱃깃敟潱頯뽉旂御捾</w:t>
      </w:r>
      <w:r>
        <w:rPr/>
        <w:t>ⱕ</w:t>
      </w:r>
      <w:r>
        <w:rPr/>
        <w:t>䨣檻숬숪㯂䉷䁲㭔硶</w:t>
      </w:r>
      <w:r>
        <w:rPr/>
        <w:t>⡋</w:t>
      </w:r>
      <w:r>
        <w:rPr/>
        <w:t>䝭䁔異쉟彘晌焸噂뗂牑⩐渵⭄䩖卸䍳</w:t>
      </w:r>
      <w:r>
        <w:rPr/>
        <w:t>⡒</w:t>
      </w:r>
      <w:r>
        <w:rPr/>
        <w:t>㢡畓㉳딷싂싂滍䋂뽄㭡䉗嫂䘤牘⭐朥傏쉺⽏쉰쉬䀲ㅪ╾䐤쉊␲穴洩ꥤ㋂偡ꄨ뗂쉾牁姂쉰㩟䚬擂佢椫쉊䴦垩偂췂稪乭</w:t>
      </w:r>
      <w:r>
        <w:rPr/>
        <w:t>⣂</w:t>
      </w:r>
      <w:r>
        <w:rPr/>
        <w:t>珂䠰㖏⽦坏</w:t>
      </w:r>
      <w:r>
        <w:rPr/>
        <w:t>ꦿ</w:t>
      </w:r>
      <w:r>
        <w:rPr/>
        <w:t>捞慃놵女䁅⍂瑘쉢桇柂恳噡倮咮싂祒</w:t>
      </w:r>
      <w:r>
        <w:rPr/>
        <w:t>ⱴ</w:t>
      </w:r>
      <w:r>
        <w:rPr/>
        <w:t>畋囂䂏玻䝀䒩癸</w:t>
      </w:r>
      <w:r>
        <w:rPr/>
        <w:t>Ⱝ</w:t>
      </w:r>
      <w:r>
        <w:rPr/>
        <w:t>ꦮ</w:t>
      </w:r>
      <w:r>
        <w:rPr/>
        <w:t>晃㵗囍媮慏㕠껂䘪㥎琯湧㣂땉ꅨ쉲桒</w:t>
      </w:r>
      <w:r>
        <w:rPr/>
        <w:t>ꥂ</w:t>
      </w:r>
      <w:r>
        <w:rPr/>
        <w:t>漨</w:t>
      </w:r>
      <w:r>
        <w:rPr/>
        <w:t>ⷂ</w:t>
      </w:r>
      <w:r>
        <w:rPr/>
        <w:t>獣䣃僃싂伤⹴쉓␰춏䩁쉺⩤䚘⩢殥䥾</w:t>
      </w:r>
      <w:r>
        <w:rPr/>
        <w:t>ⱱ</w:t>
      </w:r>
      <w:r>
        <w:rPr/>
        <w:t>婫洪坊欬촶っ䵏쉲</w:t>
      </w:r>
      <w:r>
        <w:rPr/>
        <w:t>⡖</w:t>
      </w:r>
      <w:r>
        <w:rPr/>
        <w:t>玏圹쎡愯捔犱坾灢쉞扃畲쉱숣埂䡨汔㞿潰敒殩⧂卬䥁䞬㤸穂␭䥉煠吤壂㑰⩥恡砪썮겣癰獧⪥徣䀴㢏獔犮⥋帩睅㭡搴睉總擂乂</w:t>
      </w:r>
      <w:r>
        <w:rPr/>
        <w:t>ⵌ</w:t>
      </w:r>
      <w:r>
        <w:rPr/>
        <w:t>恙弳疿忂⌬㙑ꅉ㍦䄊쉥뭺汋쉏쉤䥐博ど姍⩚䧂⨹甴㑮⺡깕쉊犻⭳抬牣幸쉳祢攦㩎슘䎩䌩圩区䐲瑵禿愥瑎ꍷ䉣숵歳㔣溥䶮싂慚⽸습セ䝍䯎쵸㝎夵礤㬴숣⤯ㅞ凂䓂◃濂⩂傻녨</w:t>
      </w:r>
      <w:r>
        <w:rPr/>
        <w:t>⡳</w:t>
      </w:r>
      <w:r>
        <w:rPr/>
        <w:t>딱埂庵瑑祕ꍕ䭩呂쉚䉎䧂渵뿍㇂倳呩</w:t>
      </w:r>
      <w:r>
        <w:rPr/>
        <w:t>ꤩ</w:t>
      </w:r>
      <w:r>
        <w:rPr/>
        <w:t>뽢</w:t>
      </w:r>
      <w:r>
        <w:rPr/>
        <w:t>ꕱ</w:t>
      </w:r>
      <w:r>
        <w:rPr/>
        <w:t>顙嫂갵皏╦澿</w:t>
      </w:r>
      <w:r>
        <w:rPr/>
        <w:t>⡧</w:t>
      </w:r>
      <w:r>
        <w:rPr/>
        <w:t>偸㨥坳⫍涮㑣礦福쎣䱀䱮猭싂呈숰䤪悏栳쉅싂</w:t>
      </w:r>
      <w:r>
        <w:rPr/>
        <w:t>⠳</w:t>
      </w:r>
      <w:r>
        <w:rPr/>
        <w:t>ꥸ슿</w:t>
      </w:r>
      <w:r>
        <w:rPr/>
        <w:t>ⵦ</w:t>
      </w:r>
      <w:r>
        <w:rPr/>
        <w:t>砩䝤쵄걈♦佚숶䘴쉁乏妥浺䘨畸由噏彡繇偪</w:t>
      </w:r>
      <w:r>
        <w:rPr/>
        <w:t>ꔶ</w:t>
      </w:r>
      <w:r>
        <w:rPr/>
        <w:t>ꅑ塑檮㙭ㅩ湚吵ㄱㅡꅨ♃쉍祂㡁浑㨮쉕</w:t>
      </w:r>
      <w:r>
        <w:rPr/>
        <w:t>⠱</w:t>
      </w:r>
      <w:r>
        <w:rPr/>
        <w:t>慑堷朸支涡呓쉉껂䮬歨♧쉱⍖䯃敡숶獅숴㑱뽭㕦쉡橣唱祤㑏湢㨣쉇檥䥆剭瘫係䏃湎쉸泂⨽</w:t>
      </w:r>
      <w:r>
        <w:rPr/>
        <w:t>ꕮ</w:t>
      </w:r>
      <w:r>
        <w:rPr/>
        <w:t>洮䩸⥃䥾晏狂⩂癅愭쉂䬮䨹婭呐⩇瓍썑扣柃썢淎</w:t>
      </w:r>
      <w:r>
        <w:rPr/>
        <w:t>ⳍ</w:t>
      </w:r>
      <w:r>
        <w:rPr/>
        <w:t>栱㩖뽾燎㥕橮㡙</w:t>
      </w:r>
      <w:r>
        <w:rPr/>
        <w:t>ⱅ</w:t>
      </w:r>
      <w:r>
        <w:rPr/>
        <w:t>礣츥</w:t>
      </w:r>
      <w:r>
        <w:rPr/>
        <w:t>ꕮ</w:t>
      </w:r>
      <w:r>
        <w:rPr/>
        <w:t>⡟</w:t>
      </w:r>
      <w:r>
        <w:rPr/>
        <w:t>ꔬ</w:t>
      </w:r>
      <w:r>
        <w:rPr/>
        <w:t>싎䗂幕攳㥈䆏渲ꍞ〭⩐碬䭂⑉乾슻噞犘싂쉣ꏂ吮䣂本슿촹뭈搨땞쉎슩丯坌⩈</w:t>
      </w:r>
      <w:r>
        <w:rPr/>
        <w:t>ⵔ</w:t>
      </w:r>
      <w:r>
        <w:rPr/>
        <w:t>侏材摊쉾꥚䠫吤꥔䄲祐ꥯね彴转愭⺥㙑⩵䌤䌷伶㫂쉈츤떡⫂兡㡒┳穕</w:t>
      </w:r>
      <w:r>
        <w:rPr/>
        <w:t>ⲻ⨭</w:t>
      </w:r>
      <w:r>
        <w:rPr/>
        <w:t>㥹㌫栫딶</w:t>
      </w:r>
      <w:r>
        <w:rPr/>
        <w:t>Ⱞ</w:t>
      </w:r>
      <w:r>
        <w:rPr/>
        <w:t>佫⺻▻㙗䒻⩋䀨⶘杧䡤숯夨숩兆䝖恺ꄪꅰꅀ飂㥔䂣㮘伦滂⩘쉉싂⸩깤捈夣⑧⍱ꥲ</w:t>
      </w:r>
      <w:r>
        <w:rPr/>
        <w:t>ⶩ</w:t>
      </w:r>
      <w:r>
        <w:rPr/>
        <w:t>칖ꇂ칰㈭睡녦쉬㥁汾䓂摒춻是䗂竂題䧂澣쉕䅃眬숴䝎呔⭁㴩䞡捙䭇䉶滂煅㴶拂⽺漫䐶噮䉣唥ヂ乞뭗⥅䊘쉈슻ꅑ⾏數㮩兴숭</w:t>
      </w:r>
    </w:p>
    <w:p>
      <w:pPr>
        <w:pStyle w:val="PreformattedText"/>
        <w:bidi w:val="0"/>
        <w:spacing w:before="0" w:after="0"/>
        <w:jc w:val="left"/>
        <w:rPr/>
      </w:pPr>
      <w:r>
        <w:rPr/>
        <w:t>憮橘䐭</w:t>
      </w:r>
      <w:r>
        <w:rPr/>
        <w:t>ⴺ</w:t>
      </w:r>
      <w:r>
        <w:rPr/>
        <w:t>䕠䑭䱯䩀歸⛍倳녡渶ꥫ꥞穰쉦㵧칣䈦歳两䳂뭕쉀⩎朦쉙稭坸㜦딣싎塱㜲颵橲㥨</w:t>
      </w:r>
      <w:r>
        <w:rPr/>
        <w:t>ꤲ</w:t>
      </w:r>
      <w:r>
        <w:rPr/>
        <w:t>悻䭪깣떘숽ꍱ⦥䉲奋慌㥑ꥶ恸⪱佹煙䍫婔泂♅⭇췂祱⺏䉘䈨洤숦估썈㙚䕟뇂</w:t>
      </w:r>
      <w:r>
        <w:rPr/>
        <w:t>⡯</w:t>
      </w:r>
      <w:r>
        <w:rPr/>
        <w:t>촷뭯㙕䐪썱</w:t>
      </w:r>
      <w:r>
        <w:rPr/>
        <w:t>ꤵ</w:t>
      </w:r>
      <w:r>
        <w:rPr/>
        <w:t>껂숲㩺摢䙕䙧瑔쉙</w:t>
      </w:r>
      <w:r>
        <w:rPr/>
        <w:t>Ⳃ⌹</w:t>
      </w:r>
      <w:r>
        <w:rPr/>
        <w:t>塰䞮숯䊬쉰⼹俍숹正䀪煵</w:t>
      </w:r>
      <w:r>
        <w:rPr/>
        <w:t>ꔫ</w:t>
      </w:r>
      <w:r>
        <w:rPr/>
        <w:t>䔣쉠</w:t>
      </w:r>
      <w:r>
        <w:rPr/>
        <w:t>⣂</w:t>
      </w:r>
      <w:r>
        <w:rPr/>
        <w:t>㨲䬴吮甽䰲飂㩃ꥴ⹲池楀슿痂偂ケꥹ攩땁猊</w:t>
      </w:r>
      <w:r>
        <w:rPr/>
        <w:t>Ɽ</w:t>
      </w:r>
      <w:r>
        <w:rPr/>
        <w:t>扇䑌繩䨥ㄲ䍬绎곂塍</w:t>
      </w:r>
      <w:r>
        <w:rPr/>
        <w:t>ⵊ⭐</w:t>
      </w:r>
      <w:r>
        <w:rPr/>
        <w:t>杧嘥収쉳㵞〫깮</w:t>
      </w:r>
      <w:r>
        <w:rPr/>
        <w:t>꤬</w:t>
      </w:r>
      <w:r>
        <w:rPr/>
        <w:t>彦㔹塎</w:t>
      </w:r>
      <w:r>
        <w:rPr/>
        <w:t>ⷂ</w:t>
      </w:r>
      <w:r>
        <w:rPr/>
        <w:t>슡싂⹐䛂穯䑥뿍ꅎ䘣㷃䗂洯瓂썡煭ꥫ繊卫䁠따ꥩ焻慠浨偲甩⾡녾㑷ꇂ䨭䩺䱳㑨嫂㣃䭵嘶春恍住甫⑭渭䔪╵啷䐩桒쉬囂䞩收⍴嚩泂㷂収懂䶘⌵땘㉋걄祤婾䀲</w:t>
      </w:r>
      <w:r>
        <w:rPr/>
        <w:t>ꤪ</w:t>
      </w:r>
      <w:r>
        <w:rPr/>
        <w:t>祎뽄⨣䤭啗頵츪䱐匸쉇㠨</w:t>
      </w:r>
      <w:r>
        <w:rPr/>
        <w:t>꧂⸮</w:t>
      </w:r>
      <w:r>
        <w:rPr/>
        <w:t>䁅瓂㵡桴䡩뭮</w:t>
      </w:r>
      <w:r>
        <w:rPr/>
        <w:t>⣂</w:t>
      </w:r>
      <w:r>
        <w:rPr/>
        <w:t>㤫轧⹤쉑眬〩晢啠꥔칎乺ꥴꌰꅭ䜷桮숺䔽뽘眶㟂</w:t>
      </w:r>
      <w:r>
        <w:rPr/>
        <w:t>ⴸ</w:t>
      </w:r>
      <w:r>
        <w:rPr/>
        <w:t>겥䑶挽〳剂繘</w:t>
      </w:r>
      <w:r>
        <w:rPr/>
        <w:t>꧍</w:t>
      </w:r>
      <w:r>
        <w:rPr/>
        <w:t>䉷䈱ヂ쉴뽵뽰䐨䝇⽈䝭쉱</w:t>
      </w:r>
      <w:r>
        <w:rPr/>
        <w:t>ꗂ</w:t>
      </w:r>
      <w:r>
        <w:rPr/>
        <w:t>싂㥭</w:t>
      </w:r>
      <w:r>
        <w:rPr/>
        <w:t>ⰹ</w:t>
      </w:r>
      <w:r>
        <w:rPr/>
        <w:t>㡖䈮䄽娭싂畤䥇撘榩嗂⑇杗숬䅑囂쉅뽊砲䍤숰㍌</w:t>
      </w:r>
      <w:r>
        <w:rPr/>
        <w:t>ⱈ</w:t>
      </w:r>
      <w:r>
        <w:rPr/>
        <w:t>䤸쉈皡嘵䍣礸慌䆣磂걖〸幭㐬恴⹓硑썀츭啑</w:t>
      </w:r>
      <w:r>
        <w:rPr/>
        <w:t>⣎</w:t>
      </w:r>
      <w:r>
        <w:rPr/>
        <w:t>榘敪⹎䕄쉈䝲넷顅슣쉰犩呮㛂䀹ꥨ嘹伴䵈㕥硥佑</w:t>
      </w:r>
      <w:r>
        <w:rPr/>
        <w:t>ꤤ</w:t>
      </w:r>
      <w:r>
        <w:rPr/>
        <w:t>橒슩燂䖬⧂唪佤䵆䂮杫ꥢ㥑♐⍵㌷佅츻歔畅瘥싂</w:t>
      </w:r>
      <w:r>
        <w:rPr/>
        <w:t>ꤣ♭</w:t>
      </w:r>
      <w:r>
        <w:rPr/>
        <w:t>繰숷掮껃㐪뇂ꌱ䊩挣건⛂䭚㙐稯獱儫獺</w:t>
      </w:r>
      <w:r>
        <w:rPr/>
        <w:t>ꕥ</w:t>
      </w:r>
      <w:r>
        <w:rPr/>
        <w:t>㶿ㅉ嘮坩칚繉䖏⑾싂䔲硥䬶硥</w:t>
      </w:r>
      <w:r>
        <w:rPr/>
        <w:t>⡒</w:t>
      </w:r>
      <w:r>
        <w:rPr/>
        <w:t>㥋껎㉲俎敮䟂</w:t>
      </w:r>
      <w:r>
        <w:rPr/>
        <w:t>⣂</w:t>
      </w:r>
      <w:r>
        <w:rPr/>
        <w:t>쉊㔸批䅂⤹䐣</w:t>
      </w:r>
      <w:r>
        <w:rPr/>
        <w:t>ⵑ</w:t>
      </w:r>
      <w:r>
        <w:rPr/>
        <w:t>䏂顥</w:t>
      </w:r>
      <w:r>
        <w:rPr/>
        <w:t>꧂</w:t>
      </w:r>
      <w:r>
        <w:rPr/>
        <w:t>䬰㑄䎬睓쉬昺䵔♕䥁䔣⦥⎻楓╗뿂恥</w:t>
      </w:r>
      <w:r>
        <w:rPr/>
        <w:t>⠹</w:t>
      </w:r>
      <w:r>
        <w:rPr/>
        <w:t>㩾樴ꄷ㭀싂泎㥈㭣倸捌妻獴칊㑮便橍놩쉺稫禮䝴ꍩ癤婳䎩쵫杂⦩捓㖘㗂츽䮿䟃㑍䡨漥촽㎱汔湕䠭憩朽捎㭩㉊⩲䙤䩊㉒㓂煋偎㵳㝸뭷偔噐呯⨹㍨⮥䷂㥃歡䙓忂䓂⛂䍣䭂⍹眰㙺⪘㝈䱕</w:t>
      </w:r>
      <w:r>
        <w:rPr/>
        <w:t>⡥</w:t>
      </w:r>
      <w:r>
        <w:rPr/>
        <w:t>㝨</w:t>
      </w:r>
      <w:r>
        <w:rPr/>
        <w:t>꧂</w:t>
      </w:r>
      <w:r>
        <w:rPr/>
        <w:t>뭤숣슣䟂쏂싂頵湄⍗睍坳䈺嗂뗎䁂⦬捊剔⒘噖爩년盂捑䑳숥い票⨰</w:t>
      </w:r>
      <w:r>
        <w:rPr/>
        <w:t>ꕀ</w:t>
      </w:r>
      <w:r>
        <w:rPr/>
        <w:t>숪种녡ꥫ獳걁캱灶㍉灒ꥳꇂ</w:t>
      </w:r>
      <w:r>
        <w:rPr/>
        <w:t>⠴</w:t>
      </w:r>
      <w:r>
        <w:rPr/>
        <w:t>칭凂慍瓍圹渫㩀朰墿燂呅户</w:t>
      </w:r>
      <w:r>
        <w:rPr/>
        <w:t>ꖵ</w:t>
      </w:r>
      <w:r>
        <w:rPr/>
        <w:t>䳂䖬㒩䩹禮墿꥗⤸楀楸止쉵숵歬</w:t>
      </w:r>
      <w:r>
        <w:rPr/>
        <w:t>⠭⡙</w:t>
      </w:r>
      <w:r>
        <w:rPr/>
        <w:t>䙾捸㤬剑쉬刪轨䯃숩湉潮䊏슱땒⪱뼵戲⾿洨쉋䕋扤捯迃懂걕溮栶칸椺繒</w:t>
      </w:r>
      <w:r>
        <w:rPr/>
        <w:t>ⷂ</w:t>
      </w:r>
      <w:r>
        <w:rPr/>
        <w:t>㋂扶ꥲ㉃搩뭟⨳☨㉌䈲愰嘽啦</w:t>
      </w:r>
      <w:r>
        <w:rPr/>
        <w:t>ꦥ</w:t>
      </w:r>
      <w:r>
        <w:rPr/>
        <w:t>㖩㭓쉍樊浭⭓긹ꌬ戥㡧㵢싂쉘斘嫂</w:t>
      </w:r>
      <w:r>
        <w:rPr/>
        <w:t>Ⱨ</w:t>
      </w:r>
      <w:r>
        <w:rPr/>
        <w:t>㙙廍ぉ</w:t>
      </w:r>
      <w:r>
        <w:rPr/>
        <w:t>⡔</w:t>
      </w:r>
      <w:r>
        <w:rPr/>
        <w:t>夹塭歚灺㥑⹒⍳繫ꎡ戮╁夺欲</w:t>
      </w:r>
      <w:r>
        <w:rPr/>
        <w:t>⡖</w:t>
      </w:r>
      <w:r>
        <w:rPr/>
        <w:t>扄剪䥕栭슣⩇ꥬ뭇偨슻礦┪갫쉔ꍅ異⺡到⭢稯䩆놩걌䷍常噃㞡潯係㉇깐単딴⹊摍</w:t>
      </w:r>
      <w:r>
        <w:rPr/>
        <w:t>ⵀ</w:t>
      </w:r>
      <w:r>
        <w:rPr/>
        <w:t>繋ꥶ⩹쉴㡎쉵帣㠱桎㥏䥭愱䏎剸쵎⻂㘵湣慍癍壂煆⧂䱠쉲ノ㝩迂츮⺮瑩灈乷憩㊣뭴⍰惂噶녨㡮奢곃땲</w:t>
      </w:r>
      <w:r>
        <w:rPr/>
        <w:t>꥓</w:t>
      </w:r>
      <w:r>
        <w:rPr/>
        <w:t>灓䶬晞㘶顪땀걖灚傘㕶뭆撩穀挨坒昤䱥楗㩏疻潸㵊뮱㉤揂桁娪墥</w:t>
      </w:r>
      <w:r>
        <w:rPr/>
        <w:t>꧂⩥</w:t>
      </w:r>
      <w:r>
        <w:rPr/>
        <w:t>⡺</w:t>
      </w:r>
      <w:r>
        <w:rPr/>
        <w:t>䍪䥳瓂汚拎參⩩硦敾桌晔</w:t>
      </w:r>
      <w:r>
        <w:rPr/>
        <w:t>Ⳃ</w:t>
      </w:r>
      <w:r>
        <w:rPr/>
        <w:t>㡓啣怭䓂쉎畀㘫⴨㙈䭁䑞櫎㞻</w:t>
      </w:r>
      <w:r>
        <w:rPr/>
        <w:t>꧂</w:t>
      </w:r>
      <w:r>
        <w:rPr/>
        <w:t>佭ꇂ╫䠯㒏秃♡䓂焤꺥奡㍠⮩噦剂摋櫂垮䱰</w:t>
      </w:r>
      <w:r>
        <w:rPr/>
        <w:t>ꦱ</w:t>
      </w:r>
      <w:r>
        <w:rPr/>
        <w:t>䜦⑃㤽ぱ䤹畢瑚䍣卨꺥䳃㙴枵入㉃矂滎桰類췎</w:t>
      </w:r>
      <w:r>
        <w:rPr/>
        <w:t>ⲏ⭓</w:t>
      </w:r>
      <w:r>
        <w:rPr/>
        <w:t>ꅕ株Ⓧ匫쉃⥹⥟깖㦿숪傮⾬没깳䦘浙ꥶ輪ꎱ㉑公㋍䱑硞浣時悱㡗佭愣䮻쉺牆佘☱冘楲</w:t>
      </w:r>
      <w:r>
        <w:rPr/>
        <w:t>⡎</w:t>
      </w:r>
      <w:r>
        <w:rPr/>
        <w:t>䐺㐲伵囂깎싂狂硌⫂硪숰匹㜽㵰㡤啴갰汋䅟ㆬꌷ䅹䘭㡞</w:t>
      </w:r>
      <w:r>
        <w:rPr/>
        <w:t>ꦬ</w:t>
      </w:r>
      <w:r>
        <w:rPr/>
        <w:t>㝠㕍氥▮䙹䱌⯃䭌썰狂劥㵮┭桓䓎</w:t>
      </w:r>
      <w:r>
        <w:rPr/>
        <w:t>ꤥ</w:t>
      </w:r>
      <w:r>
        <w:rPr/>
        <w:t>繎ㅳ頵噇琱⭖◂桦䥑汈</w:t>
      </w:r>
      <w:r>
        <w:rPr/>
        <w:t>ⱆ</w:t>
      </w:r>
      <w:r>
        <w:rPr/>
        <w:t>兒氨䱸猯卵쉋⌵浂⨭伯辵挸걮숳</w:t>
      </w:r>
      <w:r>
        <w:rPr/>
        <w:t>ⴽ</w:t>
      </w:r>
      <w:r>
        <w:rPr/>
        <w:t>갵硚싂♉㝨䅞뿂쉆午慔⺿䬰♾㣂뮣儸ꥠ䜭㚏疏깃䭵뽋⬬싂䍞欰䴫轡幗庵乬⹩栻䯂姂䉆䢥祷</w:t>
      </w:r>
      <w:r>
        <w:rPr/>
        <w:t>⠨</w:t>
      </w:r>
      <w:r>
        <w:rPr/>
        <w:t>䅄盂갳坒</w:t>
      </w:r>
      <w:r>
        <w:rPr/>
        <w:t>ꗂ</w:t>
      </w:r>
      <w:r>
        <w:rPr/>
        <w:t>䌣꥕占</w:t>
      </w:r>
      <w:r>
        <w:rPr/>
        <w:t>⡱</w:t>
      </w:r>
      <w:r>
        <w:rPr/>
        <w:t>㥁楍슱⨵畖䧂㩮憻썦庿</w:t>
      </w:r>
      <w:r>
        <w:rPr/>
        <w:t>ꖘ</w:t>
      </w:r>
      <w:r>
        <w:rPr/>
        <w:t>䥎쉁煃⹟庩故㑊楡쉤匲侣焤䡬䰵牱㈥砹卶竎</w:t>
      </w:r>
      <w:r>
        <w:rPr/>
        <w:t>ꤱ</w:t>
      </w:r>
      <w:r>
        <w:rPr/>
        <w:t>㷂久⽣捏㜻繬깕慎쉗砰机념</w:t>
      </w:r>
      <w:r>
        <w:rPr/>
        <w:t>ꤸ</w:t>
      </w:r>
      <w:r>
        <w:rPr/>
        <w:t>懎䎘⥯쉇䅎奄땓칵桗㍩</w:t>
      </w:r>
      <w:r>
        <w:rPr/>
        <w:t>ꤦ</w:t>
      </w:r>
      <w:r>
        <w:rPr/>
        <w:t>䉳橆쉲町㴵</w:t>
      </w:r>
      <w:r>
        <w:rPr/>
        <w:t>ꕘ</w:t>
      </w:r>
      <w:r>
        <w:rPr/>
        <w:t>䇂幉⍀䖥㵔睨昴ㆣ</w:t>
      </w:r>
      <w:r>
        <w:rPr/>
        <w:t>⡣</w:t>
      </w:r>
      <w:r>
        <w:rPr/>
        <w:t>슩⚱䓂报煎䲏ꍭ溬⩦쉤悘慰景桷敭摙䝺竃琫久䑪㍘剚楴橶쉖塸䬷顴㭞䧂祷廎䐪㗂啮效欭슩㐥䔴슱煀䉤䮱䅡䭯쉦户䑁天檡瀨ꥳ㤦礪扌쉍澻剓敹⩍飂♍瑲쉩쵰㍚幨䭸䘴䰺㗂</w:t>
      </w:r>
      <w:r>
        <w:rPr/>
        <w:t>ⱪ</w:t>
      </w:r>
      <w:r>
        <w:rPr/>
        <w:t>䙄嫂顒漊</w:t>
      </w:r>
      <w:r>
        <w:rPr/>
        <w:t>ⴱ</w:t>
      </w:r>
      <w:r>
        <w:rPr/>
        <w:t>慦偡넶</w:t>
      </w:r>
      <w:r>
        <w:rPr/>
        <w:t>⢵</w:t>
      </w:r>
      <w:r>
        <w:rPr/>
        <w:t>㐲㝡橂栬䁮奨燂娥猹Ⓜ刴歙쉮枣ㅲ䁢猽⌱</w:t>
      </w:r>
      <w:r>
        <w:rPr/>
        <w:t>꧂</w:t>
      </w:r>
      <w:r>
        <w:rPr/>
        <w:t>乕捹㙐</w:t>
      </w:r>
      <w:r>
        <w:rPr/>
        <w:t>⠪</w:t>
      </w:r>
      <w:r>
        <w:rPr/>
        <w:t>뼮㈤</w:t>
      </w:r>
      <w:r>
        <w:rPr/>
        <w:t>꧂</w:t>
      </w:r>
      <w:r>
        <w:rPr/>
        <w:t>䅙濂恰</w:t>
      </w:r>
      <w:r>
        <w:rPr/>
        <w:t>ꕄ</w:t>
      </w:r>
      <w:r>
        <w:rPr/>
        <w:t>䡓츹揂䟂晩쉒濃捓㊏顊⴩⥁䃂숳</w:t>
      </w:r>
      <w:r>
        <w:rPr/>
        <w:t>⡠</w:t>
      </w:r>
      <w:r>
        <w:rPr/>
        <w:t>圻催獫啀爮䄳ヂ禘䣂㕗攰漬쉐넵顇쉲䖿淂䩁⤺⑏噷㈦恥쉖♺滂⚱㧂獒橒塰匵䭑浏祦癥楾瞩㨦熵㜣爦䑺⵭汚眽柍䊥嫂⩒썥眮</w:t>
      </w:r>
      <w:r>
        <w:rPr/>
        <w:t>ꔵ</w:t>
      </w:r>
      <w:r>
        <w:rPr/>
        <w:t>⿂</w:t>
      </w:r>
      <w:r>
        <w:rPr/>
        <w:t>ⷍ</w:t>
      </w:r>
      <w:r>
        <w:rPr/>
        <w:t>檵剹愺伤ꍶ쉘奦喥掘⤵㠪楄䱏㉃杳쉉숸楈쉅㙊䵠㕠뭈瓂䖩㮵</w:t>
      </w:r>
      <w:r>
        <w:rPr/>
        <w:t>ꥊ</w:t>
      </w:r>
      <w:r>
        <w:rPr/>
        <w:t>㧂⮬⩄⭐䅈摈⩤䆥帲⫃抣뽥쉴㒣ꅂ쉵칐䷂睸橢쉒뽗瘪䰫</w:t>
      </w:r>
      <w:r>
        <w:rPr/>
        <w:t>⣃</w:t>
      </w:r>
      <w:r>
        <w:rPr/>
        <w:t>ꤰ</w:t>
      </w:r>
      <w:r>
        <w:rPr/>
        <w:t>⣎</w:t>
      </w:r>
      <w:r>
        <w:rPr/>
        <w:t>纩歌换浌䑘⍵係䜻牟걱浸半䱃晁䅣即䂡쌣䑫䍂欥瀺</w:t>
      </w:r>
      <w:r>
        <w:rPr/>
        <w:t>ꥆ</w:t>
      </w:r>
      <w:r>
        <w:rPr/>
        <w:t>썖쉥⺩朷</w:t>
      </w:r>
      <w:r>
        <w:rPr/>
        <w:t>Ɫ</w:t>
      </w:r>
      <w:r>
        <w:rPr/>
        <w:t>뼺땹ꍩ帽枿⛂䎿츭兴ㅌ䙹淂辘Ⓙ䐯瀳橙䭱썋䤦⿂坶助䛂佭煪⽊⨨参⥠䘣싂䱢걐奲䨭垬㣍伦噲捍</w:t>
      </w:r>
      <w:r>
        <w:rPr/>
        <w:t>ꕵ⫂</w:t>
      </w:r>
      <w:r>
        <w:rPr/>
        <w:t>㘣⨲档</w:t>
      </w:r>
      <w:r>
        <w:rPr/>
        <w:t>ⰹ</w:t>
      </w:r>
      <w:r>
        <w:rPr/>
        <w:t>쉎哎슥䵬㜸淂嘦頬煵橏碩琽媣䳍係槂䄭敚쉘⽫夶㍆獤墘伣扥㑶㑱싂縮䌩浲깓㥤⨸䅣瑷滂㨺⫂춏物ꥮ숫畡㌺牓묰煥湒偀녳㫂㚵숯꺮暥⭟氣硵䲣숱牧</w:t>
      </w:r>
      <w:r>
        <w:rPr/>
        <w:t>ꤹ</w:t>
      </w:r>
      <w:r>
        <w:rPr/>
        <w:t>깗</w:t>
      </w:r>
      <w:r>
        <w:rPr/>
        <w:t>ꔴ</w:t>
      </w:r>
      <w:r>
        <w:rPr/>
        <w:t>䬳컃뽋ꥩ捭䕬䝔砳煫扪䥷쉱䅁疥敁唽噚╮㛂恩⭵㒵䭒咘倫녆搫サ㛂區⽺ꅹ⨸潨哂䠵쉨頻㍴珂㆘쉶㡒㧂⌽◂䠸┬⨬奾唻颮껂쏂쉕䔴焺䴥</w:t>
      </w:r>
      <w:r>
        <w:rPr/>
        <w:t>⡶</w:t>
      </w:r>
      <w:r>
        <w:rPr/>
        <w:t>彳煟強⭠㥣ꥣ⨯</w:t>
      </w:r>
      <w:r>
        <w:rPr/>
        <w:t>ꥒ</w:t>
      </w:r>
      <w:r>
        <w:rPr/>
        <w:t>祋쉗先癐伭嚣ꅲ䮩睸쉈</w:t>
      </w:r>
      <w:r>
        <w:rPr/>
        <w:t>꧂</w:t>
      </w:r>
      <w:r>
        <w:rPr/>
        <w:t>爲칦䟂砻煀䵦쉋넽컂猪䨷껂㷍숽㵲㪥㘭吮뭱깱뗂べ畸偩숻扰傣摋湈獱祠꺥</w:t>
      </w:r>
      <w:r>
        <w:rPr/>
        <w:t>Ɫ</w:t>
      </w:r>
      <w:r>
        <w:rPr/>
        <w:t>䭐慀슣轡㉖礤皏♱䐪潕奄栥㧂輩⤱晌</w:t>
      </w:r>
      <w:r>
        <w:rPr/>
        <w:t>⡁</w:t>
      </w:r>
      <w:r>
        <w:rPr/>
        <w:t>싂彄绂뽇ざ</w:t>
      </w:r>
      <w:r>
        <w:rPr/>
        <w:t>⠱</w:t>
      </w:r>
      <w:r>
        <w:rPr/>
        <w:t>歄⵶摕⥧⌥䃂뽁䱂녱㕬珂辿嗂쉒㉆䆱䘷晑楕격瘲煢⛂滃쉪昮긹쉇슩㙪⺘噵凂桎쉄珂檮啊묪䉠䬥녇捨呵䅔㑎</w:t>
      </w:r>
      <w:r>
        <w:rPr/>
        <w:t>꧂</w:t>
      </w:r>
      <w:r>
        <w:rPr/>
        <w:t>썅砩啺坘긽㷂썗眰啤䆵䲩⭎쉠煊䁙䲏쵇祠㈥㴻⭑䌪쉕䰽ㅯ䤪㐰瓂穂긊浢㯂倣余썟浯녱侩쉏湆恶숣⏂⼣怪㢘㜺⵺㞮縣祴딴槎穫㑱殘⿂♅朤㵙숰䱩狃㞿ꅭ╠껍⨷땞㣍损摆䞡䒩㩉䖣떡뼱录硔䩗숥䍫敐末瑓冩䫂쉂</w:t>
      </w:r>
      <w:r>
        <w:rPr/>
        <w:t>Ᵽ</w:t>
      </w:r>
      <w:r>
        <w:rPr/>
        <w:t>然㵵眰砬㫂슡咱娲䏂潒⵵墮䩧潪쉌瘩䚣슩祳奃숱䁂⥨庡⩳ꄷ儷㙙佅奷╥뽮桃䲱</w:t>
      </w:r>
      <w:r>
        <w:rPr/>
        <w:t>ⱞ⭍</w:t>
      </w:r>
      <w:r>
        <w:rPr/>
        <w:t>凂㥊䚘칬摙갤㢥쉭捍晣⩵矍偑敹⽉㝠恁ꅧ㮿㨫汣쉪斿╒㐤桐⻂썷㙓䁙倨쵀침砤框穮珂䷂杗捰杭㪬歆即炘䁢숭䊻䮱娳晄帣䀷氪啎䐮畢䂥㵌뽺埂뭑佊썬쉟住䔲㡘潲婶쵖</w:t>
      </w:r>
      <w:r>
        <w:rPr/>
        <w:t>ⱓ</w:t>
      </w:r>
      <w:r>
        <w:rPr/>
        <w:t>头䭉痂禬敖欺⽔땳ꥩ䕸壂傏焷教</w:t>
      </w:r>
      <w:r>
        <w:rPr/>
        <w:t>⠪</w:t>
      </w:r>
      <w:r>
        <w:rPr/>
        <w:t>㍭⨩瑑縴㤬⹣⵷⬹稣眵䱎쵇砫挱숱犱獎彤繋⴯쉏杭⽌㑩效䁡洹渫濂䅹쉷䦡猺㘪楆츩⪡敯振侻扥걚䜸䩌⑱僎愯곍堻㣍㠺쉆婉숳㗍</w:t>
      </w:r>
      <w:r>
        <w:rPr/>
        <w:t>ꗂ⩕</w:t>
      </w:r>
      <w:r>
        <w:rPr/>
        <w:t>㧂넫싂숩싍숪쉒</w:t>
      </w:r>
      <w:r>
        <w:rPr/>
        <w:t>ⶥ</w:t>
      </w:r>
      <w:r>
        <w:rPr/>
        <w:t>䍕췂</w:t>
      </w:r>
      <w:r>
        <w:rPr/>
        <w:t>ꤪ</w:t>
      </w:r>
      <w:r>
        <w:rPr/>
        <w:t>⢱</w:t>
      </w:r>
      <w:r>
        <w:rPr/>
        <w:t>稯칳㕚輥⑦轵稤橪㕦廂쉫</w:t>
      </w:r>
      <w:r>
        <w:rPr/>
        <w:t>ꕷ</w:t>
      </w:r>
      <w:r>
        <w:rPr/>
        <w:t>淂剨䡭畧煔歰淂췂殥眪氰眶</w:t>
      </w:r>
      <w:r>
        <w:rPr/>
        <w:t>ꕷ</w:t>
      </w:r>
      <w:r>
        <w:rPr/>
        <w:t>庩䴥㨪呰䕓䵭㔨癘춏ꅄ㥕䍓뿂係뭫䵃䪣婙㵮抮ㆣ焸严丬긽䞩쉶썢焪⽘䉏歨䞥깷䙑녡彟ꅕ㭰㘪汆瀶愹⛂䕙♟쉄⼻慌兾〸䠺喱䆘〴쉥⫍</w:t>
      </w:r>
      <w:r>
        <w:rPr/>
        <w:t>ꗍ</w:t>
      </w:r>
      <w:r>
        <w:rPr/>
        <w:t>뽑熥彔쉈쉫⩲⩎㷍扯⨺⮿獣兤繇倵걸卒쵸乶</w:t>
      </w:r>
      <w:r>
        <w:rPr/>
        <w:t>꧂⑎</w:t>
      </w:r>
      <w:r>
        <w:rPr/>
        <w:t>ꌭ⻍癪</w:t>
      </w:r>
      <w:r>
        <w:rPr/>
        <w:t>⢩</w:t>
      </w:r>
      <w:r>
        <w:rPr/>
        <w:t>䲩烂ꍋ⚻Ⓜ묽㊱冱厬奒嚩⩌쌴灆⌯啰䐳么吱녇ㅊ슮숹싂坍攷쵭䉸쉡㩑䱊㝣䡤㩤睳痂晷</w:t>
      </w:r>
      <w:r>
        <w:rPr/>
        <w:t>ꕶ</w:t>
      </w:r>
      <w:r>
        <w:rPr/>
        <w:t>㞩쉤挤㩆㩾轙娳歫⤶汏쌷땅桒乊硈伫</w:t>
      </w:r>
      <w:r>
        <w:rPr/>
        <w:t>Ⳃ⑞</w:t>
      </w:r>
      <w:r>
        <w:rPr/>
        <w:t>澵党</w:t>
      </w:r>
      <w:r>
        <w:rPr/>
        <w:t>⡍</w:t>
      </w:r>
      <w:r>
        <w:rPr/>
        <w:t>㟂姂瀣⽋欬偲</w:t>
      </w:r>
      <w:r>
        <w:rPr/>
        <w:t>ꕏ</w:t>
      </w:r>
      <w:r>
        <w:rPr/>
        <w:t>振役氽獣塰啬扪嘤烂渺ꅊ㑬쉁塏䀴偊療瀨䘱숸啫匬땞싂员⹘⯎焥ꏃ㵵䥄숪徬츴⴩㵋㙯洪睊玡㵞㕍숷材⭱奙懂僂싂㝺䍮㑏⛂㑠</w:t>
      </w:r>
      <w:r>
        <w:rPr/>
        <w:t>Ⱛ</w:t>
      </w:r>
      <w:r>
        <w:rPr/>
        <w:t>棍⑨䉉汮绂堳恫䄳촲숩⑶甮䠩奢䠨撩⵺帥㝊숦⥰啞㡢惂畾쉙갤㌩㖣浅䔊㦏稪曂竂䥚⥚煀㇂깹숨䥴㩹㩕婳䃂습睔潁숬쉸煍넶揂⩯呍숭䊏뭬㉒숰佤剭⯂乳䑬搸桐䣂娻磃뿂畫䨭묨⍂䬬侬②吲㨣㵅䙥㙗㨶슏㉸飂汆珂煙</w:t>
      </w:r>
      <w:r>
        <w:rPr/>
        <w:t>ꦻ</w:t>
      </w:r>
      <w:r>
        <w:rPr/>
        <w:t>䁡爯凃卺</w:t>
      </w:r>
      <w:r>
        <w:rPr/>
        <w:t>ꥄ</w:t>
      </w:r>
      <w:r>
        <w:rPr/>
        <w:t>牐汬䪡䬣彠쉋쉄䜮뽈湓䯂佬쉠唰▩穓䈤쉥ꌴꥤ獩呙⽓畍⪻㍈睃砯䅇䟂嗂漱拂꺬뭱䥓⑩</w:t>
      </w:r>
      <w:r>
        <w:rPr/>
        <w:t>ꤵ</w:t>
      </w:r>
      <w:r>
        <w:rPr/>
        <w:t>숲歏睮䳂쉖</w:t>
      </w:r>
      <w:r>
        <w:rPr/>
        <w:t>⵰</w:t>
      </w:r>
      <w:r>
        <w:rPr/>
        <w:t>櫂牖쉸哂つ㧂䕎䣂䵚칸</w:t>
      </w:r>
      <w:r>
        <w:rPr/>
        <w:t>ꕾ</w:t>
      </w:r>
      <w:r>
        <w:rPr/>
        <w:t>ⲻ</w:t>
      </w:r>
      <w:r>
        <w:rPr/>
        <w:t>䩶⎬㷂噯払伸⽳穹쉍昶㤽녷㞿숦禵㍁ㅊㅣ䂘쉭别캘彪硤㭭焳䅅⍓쉹ꆥ捆㵚쌲灌㵋䝐圷묭汓䬸婑呙껂丵氹㥕쉳䭮毂㩏㥇깖⧎ㅎ㐩⪵쉢墬숫皩喘䗎숳朣╄䌨뽶걧頶牾湄楖奌䙤싂幆䱞쉶썭睩ꏂ彑떮嚻ヂ땴㜩枘Ⓜ</w:t>
      </w:r>
      <w:r>
        <w:rPr/>
        <w:t>ꕮ</w:t>
      </w:r>
      <w:r>
        <w:rPr/>
        <w:t>漦㴩呬坣㩗䝐</w:t>
      </w:r>
      <w:r>
        <w:rPr/>
        <w:t>ꥊ</w:t>
      </w:r>
      <w:r>
        <w:rPr/>
        <w:t>喣䢩</w:t>
      </w:r>
      <w:r>
        <w:rPr/>
        <w:t>ꦵ</w:t>
      </w:r>
      <w:r>
        <w:rPr/>
        <w:t>夰摥皘쉀㠶㠨匵眣穀晔捨埃慔冮眲ꅉぶ徱撏旂䉕㝳䕙煐埂녯╒䐺灬싂恳</w:t>
      </w:r>
      <w:r>
        <w:rPr/>
        <w:t>⢿</w:t>
      </w:r>
      <w:r>
        <w:rPr/>
        <w:t>瘸桯춏术㡲걹</w:t>
      </w:r>
      <w:r>
        <w:rPr/>
        <w:t>⡢</w:t>
      </w:r>
      <w:r>
        <w:rPr/>
        <w:t>丯攩Ⓨ</w:t>
      </w:r>
      <w:r>
        <w:rPr/>
        <w:t>ꤻ</w:t>
      </w:r>
      <w:r>
        <w:rPr/>
        <w:t>캏⪿轾ꥯㄥ썵〶偲繂䚩깇扬盂╗硶煑슮⽰ꅷ⬦挺</w:t>
      </w:r>
      <w:r>
        <w:rPr/>
        <w:t>ꤩ</w:t>
      </w:r>
      <w:r>
        <w:rPr/>
        <w:t>婣⛍쵾轺쉃ꄷ祟炏啞橮幖䵚싂焦硪㠵␺䋂䓂칧䥵堣唰⵳彍灸幁⹌ꍺ奷磂牆匦㧂ꌨ恩㨮</w:t>
      </w:r>
      <w:r>
        <w:rPr/>
        <w:t>꧂</w:t>
      </w:r>
      <w:r>
        <w:rPr/>
        <w:t>㑡쉮</w:t>
      </w:r>
      <w:r>
        <w:rPr/>
        <w:t>⢡</w:t>
      </w:r>
      <w:r>
        <w:rPr/>
        <w:t>潕䉪畄呆塑傘䫍⽘쉳嘪㙓懂쉋恖뽳窬쉰䑡復百땊癗㩚癲しㅏ숶㣂䤲元彋싍</w:t>
      </w:r>
      <w:r>
        <w:rPr/>
        <w:t>ⱡ</w:t>
      </w:r>
      <w:r>
        <w:rPr/>
        <w:t>佯⨲䆩线넻扩㯂猷䓂おꥩ倦坬壃夽쎵쉴</w:t>
      </w:r>
      <w:r>
        <w:rPr/>
        <w:t>Ⱡ</w:t>
      </w:r>
      <w:r>
        <w:rPr/>
        <w:t>䜨뭒쉳泂爮⽁ꎮ䧂汀椦熡址慮䡲杍兒㤯⴯浺숤盂⑞⩵싂㙳딩柂⑗䥡穨쉲轆滂砰䴲囂塥䝏㜲쉳</w:t>
      </w:r>
      <w:r>
        <w:rPr/>
        <w:t>ⱌ</w:t>
      </w:r>
      <w:r>
        <w:rPr/>
        <w:t>쉤愰䡵穆㴨沥뮱坉癕顄촵</w:t>
      </w:r>
      <w:r>
        <w:rPr/>
        <w:t>ⵖ</w:t>
      </w:r>
      <w:r>
        <w:rPr/>
        <w:t>䶵繾⹩꺘久㓂頥楙⺩ㆻ䳃桺啸⥡怤瘲땎숭깐칡堵䍈㝪쉓㥞뮮깗䦩歚㔹㞡⎬睵⬹㜫싂噊䕶⫂뽏堨䙟땧싃榥嘥剕䙨盂䭺儴㕲쉡娷旂깇到쉡煬⍳땘桐礸夬䭠</w:t>
      </w:r>
      <w:r>
        <w:rPr/>
        <w:t>꧂</w:t>
      </w:r>
      <w:r>
        <w:rPr/>
        <w:t>㚱啯ꇂ녧橴扇건堳彙砱慁䣂儽瘊쉾</w:t>
      </w:r>
      <w:r>
        <w:rPr/>
        <w:t>ꗎ</w:t>
      </w:r>
      <w:r>
        <w:rPr/>
        <w:t>涣捘뽋쎘뗂㝊䧂癕䊏</w:t>
      </w:r>
      <w:r>
        <w:rPr/>
        <w:t>⡷</w:t>
      </w:r>
      <w:r>
        <w:rPr/>
        <w:t>䣂淂䵩숯숦歅깓⑾㞱䊥庿</w:t>
      </w:r>
      <w:r>
        <w:rPr/>
        <w:t>ꦿꔽ</w:t>
      </w:r>
      <w:r>
        <w:rPr/>
        <w:t>㕉漣ば㉇浵</w:t>
      </w:r>
      <w:r>
        <w:rPr/>
        <w:t>ⵞ⧂</w:t>
      </w:r>
      <w:r>
        <w:rPr/>
        <w:t>녢⬣歷攬壍</w:t>
      </w:r>
      <w:r>
        <w:rPr/>
        <w:t>Ⳏ</w:t>
      </w:r>
      <w:r>
        <w:rPr/>
        <w:t>쉅쉙幅愶䉍弰甹恙ふ匳唹㑕</w:t>
      </w:r>
      <w:r>
        <w:rPr/>
        <w:t>ꔲ</w:t>
      </w:r>
      <w:r>
        <w:rPr/>
        <w:t>纻㤨轥晁</w:t>
      </w:r>
      <w:r>
        <w:rPr/>
        <w:t>ⱹ</w:t>
      </w:r>
      <w:r>
        <w:rPr/>
        <w:t>ꖡ</w:t>
      </w:r>
      <w:r>
        <w:rPr/>
        <w:t>숤</w:t>
      </w:r>
      <w:r>
        <w:rPr/>
        <w:t>ꕔ⤰</w:t>
      </w:r>
      <w:r>
        <w:rPr/>
        <w:t>䲡べ⭊唳쉎硂⫂㠫飂坆⩚椷䙂歪ㅰ䠲畐⬸䥆ꥬ券京洳儺⭆㏂⥍娩䝁노塸䊻塕彪⥅</w:t>
      </w:r>
      <w:r>
        <w:rPr/>
        <w:t>ⱨ⨸</w:t>
      </w:r>
      <w:r>
        <w:rPr/>
        <w:t>繨潈딣昪</w:t>
      </w:r>
      <w:r>
        <w:rPr/>
        <w:t>ⱒ</w:t>
      </w:r>
      <w:r>
        <w:rPr/>
        <w:t>㏃彴싂䞡㜸㥊슏</w:t>
      </w:r>
      <w:r>
        <w:rPr/>
        <w:t>⡒</w:t>
      </w:r>
      <w:r>
        <w:rPr/>
        <w:t>辻唭批ꌸ⦮喵</w:t>
      </w:r>
      <w:r>
        <w:rPr/>
        <w:t>ꕺ</w:t>
      </w:r>
      <w:r>
        <w:rPr/>
        <w:t>츭㣂䭓沩䙪⹯橗牆습숪싂堵庿㭀幄䨮擂㝢潃倳쉥䅘洦쵆䇍䬥⩃긩摸婭꺬쉕㵏幵칒剭瘴塟恹</w:t>
      </w:r>
      <w:r>
        <w:rPr/>
        <w:t>⢩</w:t>
      </w:r>
      <w:r>
        <w:rPr/>
        <w:t>䉁䬵係쉚㝄⪘㮥숱⻂飂⪱佞䀦⹹㕑片煹</w:t>
      </w:r>
      <w:r>
        <w:rPr/>
        <w:t>Ⱨ</w:t>
      </w:r>
      <w:r>
        <w:rPr/>
        <w:t>䉲뮩□⹩╹杧䜸っ枩⹲庡睤支捂婓轎땹쉗穪墣쉴扨卹敊澬☫캮녉⴮䄯琤</w:t>
      </w:r>
      <w:r>
        <w:rPr/>
        <w:t>ⵐ</w:t>
      </w:r>
      <w:r>
        <w:rPr/>
        <w:t>㩂⸣쉙惂彈숲塮灓潶顸伳썚</w:t>
      </w:r>
      <w:r>
        <w:rPr/>
        <w:t>ⷂ</w:t>
      </w:r>
      <w:r>
        <w:rPr/>
        <w:t>即煟硊偸嘱顋ꍺ偷╄╏⹓쉩㡙⥀䂻猤繁煐쵄䵫㫂쉡㜲瑐䑋平묹쉸녗磂䁱믂숦批噟㠯䘸厡⭟땄⹮</w:t>
      </w:r>
      <w:r>
        <w:rPr/>
        <w:t>ⵅ</w:t>
      </w:r>
      <w:r>
        <w:rPr/>
        <w:t>摬欤牌煒䭵⑶晠潶䐫</w:t>
      </w:r>
      <w:r>
        <w:rPr/>
        <w:t>ꕤ⏎</w:t>
      </w:r>
      <w:r>
        <w:rPr/>
        <w:t>䍱⼭촷啁㙥摟慳</w:t>
      </w:r>
      <w:r>
        <w:rPr/>
        <w:t>⡁</w:t>
      </w:r>
      <w:r>
        <w:rPr/>
        <w:t>汣</w:t>
      </w:r>
      <w:r>
        <w:rPr/>
        <w:t>⢥</w:t>
      </w:r>
      <w:r>
        <w:rPr/>
        <w:t>ⴻ◂</w:t>
      </w:r>
      <w:r>
        <w:rPr/>
        <w:t>싂㋂塌䧂坚佖䀰瞏䭀䍧漥䝶䆿囃땅</w:t>
      </w:r>
      <w:r>
        <w:rPr/>
        <w:t>ꕒ</w:t>
      </w:r>
      <w:r>
        <w:rPr/>
        <w:t>㔷쉊滂쉉⧂ꆵ쉨楱潧弽塳硦煁輨㍭⑴㯎繮㣎</w:t>
      </w:r>
      <w:r>
        <w:rPr/>
        <w:t>⡒</w:t>
      </w:r>
      <w:r>
        <w:rPr/>
        <w:t>ぇ┸呍㨣⹶갽煪</w:t>
      </w:r>
      <w:r>
        <w:rPr/>
        <w:t>⡳</w:t>
      </w:r>
      <w:r>
        <w:rPr/>
        <w:t>慫⛂塂晹瘯微숣䝅晙久⺬恂冘兊穤㏂</w:t>
      </w:r>
      <w:r>
        <w:rPr/>
        <w:t>ꤳ</w:t>
      </w:r>
      <w:r>
        <w:rPr/>
        <w:t>쉷뽃䝩걾剉卡놮稷玏뇂埍氦</w:t>
      </w:r>
      <w:r>
        <w:rPr/>
        <w:t>⡎⹾</w:t>
      </w:r>
      <w:r>
        <w:rPr/>
        <w:t>恱⬽뇂⨩敌䶵婚╬歧녧曂搤</w:t>
      </w:r>
      <w:r>
        <w:rPr/>
        <w:t>ꕫ</w:t>
      </w:r>
      <w:r>
        <w:rPr/>
        <w:t>瑠⛂捂㦻噣㵣㥀弨뮵轴䳃彈䙑愥쉌뇂棂㡣杖</w:t>
      </w:r>
      <w:r>
        <w:rPr/>
        <w:t>⠻</w:t>
      </w:r>
      <w:r>
        <w:rPr/>
        <w:t>獧顕녣䋂싂䵳</w:t>
      </w:r>
      <w:r>
        <w:rPr/>
        <w:t>ꕁ</w:t>
      </w:r>
      <w:r>
        <w:rPr/>
        <w:t>땚场㕀㟂</w:t>
      </w:r>
      <w:r>
        <w:rPr/>
        <w:t>ꕫ</w:t>
      </w:r>
      <w:r>
        <w:rPr/>
        <w:t>吨䱩</w:t>
      </w:r>
      <w:r>
        <w:rPr/>
        <w:t>Ɱ</w:t>
      </w:r>
      <w:r>
        <w:rPr/>
        <w:t>眯ꥮ䳂⩤㙇扮춥娥滂⹬䡓丰⍦奕ꍵ晁䬬</w:t>
      </w:r>
      <w:r>
        <w:rPr/>
        <w:t>꤭</w:t>
      </w:r>
      <w:r>
        <w:rPr/>
        <w:t>穄칋祴⍶긪⩀⺻焵㶡佡燎刷슩䷂ꍂ礳㙢砥䩇䳂痂䉒뗂䵵숱漣神朸ㄷ⥘䩈⩲싂뽲嗃䘦㏂禩皻⵩䡇汓</w:t>
      </w:r>
      <w:r>
        <w:rPr/>
        <w:t>⠹</w:t>
      </w:r>
      <w:r>
        <w:rPr/>
        <w:t>싂眴タ搨◂湉礱䙁㈤껂瑫㧂穴㐪뇃㍶뽶恠洸昵⮘</w:t>
      </w:r>
      <w:r>
        <w:rPr/>
        <w:t>⡳</w:t>
      </w:r>
      <w:r>
        <w:rPr/>
        <w:t>䭘♞夸</w:t>
      </w:r>
      <w:r>
        <w:rPr/>
        <w:t>Ɫ</w:t>
      </w:r>
      <w:r>
        <w:rPr/>
        <w:t>ꄤ⨰⼽䉅惂싂捚帬奷剠毂摎쉟㉺䷂⫂稊뼤呉촹뼣숱⒡⹨参♷坎</w:t>
      </w:r>
      <w:r>
        <w:rPr/>
        <w:t>ⵆ</w:t>
      </w:r>
      <w:r>
        <w:rPr/>
        <w:t>㡔佰䏍晨硫䊮츯㎣汱母扢晳啣㉇䴥숥椷⍩悩ꄹ쉓쉄桦䱟숭</w:t>
      </w:r>
      <w:r>
        <w:rPr/>
        <w:t>ⷂ</w:t>
      </w:r>
      <w:r>
        <w:rPr/>
        <w:t>쉯杷汄祐楬䔰␳숪灬딵䝒䨽싂㤭畷偎獸㥆☪癇䝷⩂묺䦣㭌偢桫噴㍺帵㣂쉹썋⼵祕癟㡤甩畃厱撮䵡⤰剒挹</w:t>
      </w:r>
      <w:r>
        <w:rPr/>
        <w:t>ꤶ</w:t>
      </w:r>
      <w:r>
        <w:rPr/>
        <w:t>輳㷃⌶煲偌刪祫┸硧眰㔻䝺⸦䕡䪘けꌩ쉵䡦璩䩶ꌪ슥汍뗂㡃䍈䧂损瀸䔪䕞捶ꥡꥷ◂쉯䡊䜦僂⺿쉦숤⸪剤䩑□ꅩ⑷敃㨩⥱⥎敄碬兔整溩狂楘弦ㅅ杉⹮</w:t>
      </w:r>
      <w:r>
        <w:rPr/>
        <w:t>ⱀ</w:t>
      </w:r>
      <w:r>
        <w:rPr/>
        <w:t>걳충╚壎캩剒彃䅎槍쉯갰ꅺ넴</w:t>
      </w:r>
      <w:r>
        <w:rPr/>
        <w:t>ꕾꕕ</w:t>
      </w:r>
      <w:r>
        <w:rPr/>
        <w:t>쵰칡쌸扌</w:t>
      </w:r>
      <w:r>
        <w:rPr/>
        <w:t>ⵂ⤸</w:t>
      </w:r>
      <w:r>
        <w:rPr/>
        <w:t>ㅪ⑰繆楚娽쉱숶時</w:t>
      </w:r>
      <w:r>
        <w:rPr/>
        <w:t>ꤶ</w:t>
      </w:r>
      <w:r>
        <w:rPr/>
        <w:t>숬灵䅨摮쉩녆ㄹ嘲灠澮捍㤹祰顦恎⥐冱㡸묽椮佪⪩뭉摥呌숳㭏썰쉵煬⹺係䠣噡떱⑟꥖</w:t>
      </w:r>
      <w:r>
        <w:rPr/>
        <w:t>Ⱛ</w:t>
      </w:r>
      <w:r>
        <w:rPr/>
        <w:t>㝀捖⭷檱劏洺彭ㄤ浲</w:t>
      </w:r>
      <w:r>
        <w:rPr/>
        <w:t>ꥅ</w:t>
      </w:r>
      <w:r>
        <w:rPr/>
        <w:t>坤㨣쉆串危깍㇂숺</w:t>
      </w:r>
      <w:r>
        <w:rPr/>
        <w:t>ꤪ</w:t>
      </w:r>
      <w:r>
        <w:rPr/>
        <w:t>吤䅡㕙</w:t>
      </w:r>
      <w:r>
        <w:rPr/>
        <w:t>ꥁ</w:t>
      </w:r>
      <w:r>
        <w:rPr/>
        <w:t>伨弫挲硄⧂牧⭤숪䡸睶㩶摙䠳㤶幰㍡濎摾⑑ꥣ懂攺兯㛂匶湱쵲敇曂⛍䝥轶䉏싂슬쉸⥉쉴年㐴㎿兒䡾䜶轍㨹⨥噎桲㜶ꎻ㍑欸䈭牨瓂䄶</w:t>
      </w:r>
      <w:r>
        <w:rPr/>
        <w:t>ꤳ</w:t>
      </w:r>
      <w:r>
        <w:rPr/>
        <w:t>㡯㥊땦愨䦏䰨歪偕䷂⹃乓㵱牃쉾㝈䝈⥣㐸⹗</w:t>
      </w:r>
      <w:r>
        <w:rPr/>
        <w:t>Ⱚ</w:t>
      </w:r>
      <w:r>
        <w:rPr/>
        <w:t>䡁䝶䃂䡂⭱⵷橐䶣ꏂ䥎瀮뭁쉨쉆䠸剩ち⥙쉇⍫갸㬱壂땃ノ㡹瀦浈</w:t>
      </w:r>
      <w:r>
        <w:rPr/>
        <w:t>ꥊ</w:t>
      </w:r>
      <w:r>
        <w:rPr/>
        <w:t>朸녴쉤䕙䭈싂㩎朻祬⦣狂熵㴮</w:t>
      </w:r>
      <w:r>
        <w:rPr/>
        <w:t>⡁</w:t>
      </w:r>
      <w:r>
        <w:rPr/>
        <w:t>滂き嚮幆刺㑁単㴯㋂쉯塃䶬㚬㬵㈪吣繇斿뗂㈽債ぬ洩䝮녌뽉䪵쉤癯䥶晉䶻ꏃ㍏哂싂塤冥ꅁ숯㞩乹㨪喬㨰⍮</w:t>
      </w:r>
      <w:r>
        <w:rPr/>
        <w:t>ⱉ⪩</w:t>
      </w:r>
      <w:r>
        <w:rPr/>
        <w:t>則杉</w:t>
      </w:r>
      <w:r>
        <w:rPr/>
        <w:t>ꕘ</w:t>
      </w:r>
      <w:r>
        <w:rPr/>
        <w:t>㌹剄䯂却縪爬넮纵瘴㝀⹣㓃轟숻쉇♙䐫畴恫땦䱵걗쉭捅땯秂啬⎏穐㩶싂싂㩂뭲쵏넬␱吭㕺☻㙞═♟슩畈뭯奦牪䥳쵍ꍚ檻㭤</w:t>
      </w:r>
      <w:r>
        <w:rPr/>
        <w:t>ꤰ</w:t>
      </w:r>
      <w:r>
        <w:rPr/>
        <w:t>潪恹䱙牟⩶潳㨹祀ꍋ則顚</w:t>
      </w:r>
      <w:r>
        <w:rPr/>
        <w:t>ꤪ</w:t>
      </w:r>
      <w:r>
        <w:rPr/>
        <w:t>枩슡妥썦츯硌昪䓃癌싂㑧捚熥捯뼯쉚숣䵡츪䎣汹슩睚⍒扸⨺纥杍楉㍅䕾癨⭱塔愊毂瘮䡳婱疻穢繪ㅪ顄⍓涩ꏂꅨ♥盃焽繞恐䱒␥숣䑠䜨杙☤㉭㴴顔湸劣㨥䕠㝃瓂긽긳䅘歪</w:t>
      </w:r>
      <w:r>
        <w:rPr/>
        <w:t>⡠</w:t>
      </w:r>
      <w:r>
        <w:rPr/>
        <w:t>祌칰</w:t>
      </w:r>
      <w:r>
        <w:rPr/>
        <w:t>ⵦ</w:t>
      </w:r>
      <w:r>
        <w:rPr/>
        <w:t>幇拃쉲橭ꅬ</w:t>
      </w:r>
      <w:r>
        <w:rPr/>
        <w:t>ꥉ</w:t>
      </w:r>
      <w:r>
        <w:rPr/>
        <w:t>ⱱ</w:t>
      </w:r>
      <w:r>
        <w:rPr/>
        <w:t>숦㴻爥걐捌㶏䙴ㄣ䮮ぬ夶</w:t>
      </w:r>
      <w:r>
        <w:rPr/>
        <w:t>ꕲ</w:t>
      </w:r>
      <w:r>
        <w:rPr/>
        <w:t>긱搱㕓</w:t>
      </w:r>
      <w:r>
        <w:rPr/>
        <w:t>ꤺ</w:t>
      </w:r>
      <w:r>
        <w:rPr/>
        <w:t>숮䈰⥩䩺싂灹泂⪥䅃</w:t>
      </w:r>
      <w:r>
        <w:rPr/>
        <w:t>⡔</w:t>
      </w:r>
      <w:r>
        <w:rPr/>
        <w:t>㷂⥫復갴痂熬儤䒏棂幩烂╹ꅳ烃⫂뽎⽐颣乳橠窬潷숱䁞泂来㑤礨쉃杢さ㐳怨䕐䥣딮匰繍</w:t>
      </w:r>
      <w:r>
        <w:rPr/>
        <w:t>ⵃ</w:t>
      </w:r>
      <w:r>
        <w:rPr/>
        <w:t>㈹氣⸮쉬䝪柂촪슣慫㟃</w:t>
      </w:r>
      <w:r>
        <w:rPr/>
        <w:t>ꥍ♂</w:t>
      </w:r>
      <w:r>
        <w:rPr/>
        <w:t>䱶扈⍫䜳⵱䤳兵捅坕⑸</w:t>
      </w:r>
      <w:r>
        <w:rPr/>
        <w:t>⢵</w:t>
      </w:r>
      <w:r>
        <w:rPr/>
        <w:t>䓂顡딣疩䂣</w:t>
      </w:r>
      <w:r>
        <w:rPr/>
        <w:t>ꤵ</w:t>
      </w:r>
      <w:r>
        <w:rPr/>
        <w:t>싂庱灇㙺ꅘ䚏猺쉮哂䔹哂뭍縮㋃</w:t>
      </w:r>
      <w:r>
        <w:rPr/>
        <w:t>ꥍ</w:t>
      </w:r>
      <w:r>
        <w:rPr/>
        <w:t>斡갸㙔⽵쉄㨬猹挲恴牴䏂慒亏橧㠵䬪迂⬯啺久깲凎썕形䛂쉓湭</w:t>
      </w:r>
      <w:r>
        <w:rPr/>
        <w:t>Ⱪ</w:t>
      </w:r>
      <w:r>
        <w:rPr/>
        <w:t>扠㖻焤⯂㙞뭆顫晥썘ㄽ頷쉌</w:t>
      </w:r>
      <w:r>
        <w:rPr/>
        <w:t>⠻</w:t>
      </w:r>
      <w:r>
        <w:rPr/>
        <w:t>敞媡窩㵇┰딵摮去쉸敏䗂㝁⬤䊏㶬斘匩䓂䕭⮩䩙㌨枵䝺</w:t>
      </w:r>
      <w:r>
        <w:rPr/>
        <w:t>⠯</w:t>
      </w:r>
      <w:r>
        <w:rPr/>
        <w:t>㕮⮣㇂숵硑绂稩쉚♎䝔珂睺넨쉭ꥹ䫂椷뼪杞┭啵敘쉔て〫숬쉃搶㐯⫂┱䑖㩳⩉⬪⹁㭂歓㦏쵞⭫쉏䁂⪬䲿䱞燂╾쉳剾呱뭺㡣坣頲㍶樦ㅐ偞䢏㪩䑥녭敐煺숹⑾꥙</w:t>
      </w:r>
      <w:r>
        <w:rPr/>
        <w:t>⠭</w:t>
      </w:r>
      <w:r>
        <w:rPr/>
        <w:t>숮ꅁ䥮廃塦숬䰽갲</w:t>
      </w:r>
      <w:r>
        <w:rPr/>
        <w:t>꥟</w:t>
      </w:r>
      <w:r>
        <w:rPr/>
        <w:t>ꥺ쉋瑓⺬䌬冱ꥴ쉸슬⑉숤瑎䩃灾彍슮扈啥庩けꍾ狂并쉴⩫䉣椩丣䓂湩潮㔸</w:t>
      </w:r>
      <w:r>
        <w:rPr/>
        <w:t>⣂⩲</w:t>
      </w:r>
      <w:r>
        <w:rPr/>
        <w:t>塨歀坰␯</w:t>
      </w:r>
      <w:r>
        <w:rPr/>
        <w:t>ⵏ</w:t>
      </w:r>
      <w:r>
        <w:rPr/>
        <w:t>纻쉥噙</w:t>
      </w:r>
      <w:r>
        <w:rPr/>
        <w:t>ꕴꕶ</w:t>
      </w:r>
      <w:r>
        <w:rPr/>
        <w:t>忎狂樷睟㍍䟂䑗䎱欩㮥䁁弴쉆ㄫ⾥⻂祃䕤咩憻䝬ꥠ╵㙩楾␲泂숺땚攵䍨촲뗂䊩</w:t>
      </w:r>
      <w:r>
        <w:rPr/>
        <w:t>ꥂ♍ꔷ</w:t>
      </w:r>
      <w:r>
        <w:rPr/>
        <w:t>ꌻㄶ⩸⽅싂狂側喥㑍暘☰쉣쉺슩㵎硦싂劘啂䵅低㘪慱灍ꇍ䪡쌹⥢祫煖奥䐦磂栤李䎱숦</w:t>
      </w:r>
      <w:r>
        <w:rPr/>
        <w:t>ꦣ</w:t>
      </w:r>
      <w:r>
        <w:rPr/>
        <w:t>辻卉뽫䔰숮㵉䉪娻䙚夤</w:t>
      </w:r>
      <w:r>
        <w:rPr/>
        <w:t>꤬</w:t>
      </w:r>
      <w:r>
        <w:rPr/>
        <w:t>炥</w:t>
      </w:r>
      <w:r>
        <w:rPr/>
        <w:t>⢵</w:t>
      </w:r>
      <w:r>
        <w:rPr/>
        <w:t>捙딣╩</w:t>
      </w:r>
      <w:r>
        <w:rPr/>
        <w:t>ꖱ</w:t>
      </w:r>
      <w:r>
        <w:rPr/>
        <w:t>匯쵌䵥䡅搱利쉦㙋Ⓨ眤硏견㍹偅䙴歷檵牵瀣牢쉑悡旂瘹쉎뭍땙깸Ⓕ</w:t>
      </w:r>
      <w:r>
        <w:rPr/>
        <w:t>ⱖ</w:t>
      </w:r>
      <w:r>
        <w:rPr/>
        <w:t>咩楺灌睖䔺</w:t>
      </w:r>
      <w:r>
        <w:rPr/>
        <w:t>ꕯ</w:t>
      </w:r>
      <w:r>
        <w:rPr/>
        <w:t>眨焳㠤㍄柂㝔⬤捠싂슿䁭</w:t>
      </w:r>
      <w:r>
        <w:rPr/>
        <w:t>ꕭ</w:t>
      </w:r>
      <w:r>
        <w:rPr/>
        <w:t>䁕つ⹨䮣</w:t>
      </w:r>
      <w:r>
        <w:rPr/>
        <w:t>꤯⩒</w:t>
      </w:r>
      <w:r>
        <w:rPr/>
        <w:t>㍦灊猩⭢县㥲橧猥睬숪橙懂숰쉂╘瓂⍂䩡ꍵ</w:t>
      </w:r>
      <w:r>
        <w:rPr/>
        <w:t>Ⰺ</w:t>
      </w:r>
      <w:r>
        <w:rPr/>
        <w:t>䥂뿃ォ쉯㭓␵中榩奰愸檬㝐痂碩ꅉ</w:t>
      </w:r>
      <w:r>
        <w:rPr/>
        <w:t>ꖮ</w:t>
      </w:r>
      <w:r>
        <w:rPr/>
        <w:t>儮䁤</w:t>
      </w:r>
      <w:r>
        <w:rPr/>
        <w:t>⡑</w:t>
      </w:r>
      <w:r>
        <w:rPr/>
        <w:t>祗硍㡗</w:t>
      </w:r>
      <w:r>
        <w:rPr/>
        <w:t>ꕋ</w:t>
      </w:r>
      <w:r>
        <w:rPr/>
        <w:t>㵲쉩䍐搹硣瀬愪쉷싃改厣㈤</w:t>
      </w:r>
      <w:r>
        <w:rPr/>
        <w:t>ꥄ</w:t>
      </w:r>
      <w:r>
        <w:rPr/>
        <w:t>꺡</w:t>
      </w:r>
      <w:r>
        <w:rPr/>
        <w:t>ⵈⶏ</w:t>
      </w:r>
      <w:r>
        <w:rPr/>
        <w:t>ꇂ䷎迂歕㇂娻⽪꥘⚘⑇捩⽂⍃輩䱐캿⺿晁쉌㒣쉆䮥匨꥘顎⥉숩</w:t>
      </w:r>
      <w:r>
        <w:rPr/>
        <w:t>ꖱ</w:t>
      </w:r>
      <w:r>
        <w:rPr/>
        <w:t>湱</w:t>
      </w:r>
      <w:r>
        <w:rPr/>
        <w:t>ꔷ</w:t>
      </w:r>
      <w:r>
        <w:rPr/>
        <w:t>싂榡ꍕ歕㶣圭䅍</w:t>
      </w:r>
      <w:r>
        <w:rPr/>
        <w:t>ꗂ</w:t>
      </w:r>
      <w:r>
        <w:rPr/>
        <w:t>永中⧂싎杔倴湧꧎뭷숰㎵㠺㴮</w:t>
      </w:r>
      <w:r>
        <w:rPr/>
        <w:t>ꤽ</w:t>
      </w:r>
      <w:r>
        <w:rPr/>
        <w:t>輲䲱쉹습禿슩栮澥⍤⌰个嘹睸⥀瀣⩶塄䭳쉈슿쉇怱䠪晐쵾瑄㝕溩囂뭠⑭</w:t>
      </w:r>
      <w:r>
        <w:rPr/>
        <w:t>ꕇ</w:t>
      </w:r>
      <w:r>
        <w:rPr/>
        <w:t>㯂祪ⸯ숦㞥䠸参噣繡䴪쌻쉊⎿丱①</w:t>
      </w:r>
      <w:r>
        <w:rPr/>
        <w:t>ⶻ</w:t>
      </w:r>
      <w:r>
        <w:rPr/>
        <w:t>浐䱴ꌩ㴦</w:t>
      </w:r>
      <w:r>
        <w:rPr/>
        <w:t>⢣</w:t>
      </w:r>
      <w:r>
        <w:rPr/>
        <w:t>䵦泂㉢捏뼹㝅昤偅ꎿ澵숪櫂慷쉁싂桰偶烂㌦湷璬癈剪┣</w:t>
      </w:r>
      <w:r>
        <w:rPr/>
        <w:t>ꕞ</w:t>
      </w:r>
      <w:r>
        <w:rPr/>
        <w:t>쵾塷朲②仂䎥</w:t>
      </w:r>
      <w:r>
        <w:rPr/>
        <w:t>⣂</w:t>
      </w:r>
      <w:r>
        <w:rPr/>
        <w:t>浥瀵桰슘娪</w:t>
      </w:r>
      <w:r>
        <w:rPr/>
        <w:t>ⰲ</w:t>
      </w:r>
      <w:r>
        <w:rPr/>
        <w:t>䎥振㡭牭噂쉙ꥡ䶥깏㴴彖䲮公㩟涩♒垻乕セ繖╯繉䉅椮䡲⿍癁畤倽熘摀</w:t>
      </w:r>
      <w:r>
        <w:rPr/>
        <w:t>ꕰ</w:t>
      </w:r>
      <w:r>
        <w:rPr/>
        <w:t>圲慕䬳瀮숴쉩</w:t>
      </w:r>
      <w:r>
        <w:rPr/>
        <w:t>⡙⠽Ⳃ꥖</w:t>
      </w:r>
      <w:r>
        <w:rPr/>
        <w:t>忂</w:t>
      </w:r>
      <w:r>
        <w:rPr/>
        <w:t>ꦵꕾ</w:t>
      </w:r>
      <w:r>
        <w:rPr/>
        <w:t>땟뭈䭕影㡚犏栴䴹쵎䳂㠪숽♠䘤⩢뿎哂ꥳ塂係瀨哂쉚樯嗂圲乏だ儱灦⭾䕋汖噟祢瀮䡆滂슬䥦畱湘칈灵䭡뮮愫㇂쵳</w:t>
      </w:r>
      <w:r>
        <w:rPr/>
        <w:t>ꤪ</w:t>
      </w:r>
      <w:r>
        <w:rPr/>
        <w:t>䵗剭䍉뽡</w:t>
      </w:r>
      <w:r>
        <w:rPr/>
        <w:t>ꔱ</w:t>
      </w:r>
      <w:r>
        <w:rPr/>
        <w:t>ꍍ䍀⬸</w:t>
      </w:r>
      <w:r>
        <w:rPr/>
        <w:t>ꥇ</w:t>
      </w:r>
      <w:r>
        <w:rPr/>
        <w:t>杺땵啋껍쉯䝐飂ꅑ桩頵橥獺梩恌輪硤梱䠯畔</w:t>
      </w:r>
      <w:r>
        <w:rPr/>
        <w:t>ꦘ</w:t>
      </w:r>
      <w:r>
        <w:rPr/>
        <w:t>䥠츫轾睡䝱嫎绍䥺</w:t>
      </w:r>
      <w:r>
        <w:rPr/>
        <w:t>ꕴ</w:t>
      </w:r>
      <w:r>
        <w:rPr/>
        <w:t>暡㝰싂慣济숺쵰䏂瞬㕠쉱䕹</w:t>
      </w:r>
      <w:r>
        <w:rPr/>
        <w:t>⡈</w:t>
      </w:r>
      <w:r>
        <w:rPr/>
        <w:t>汤偭拂⩏爪㑮繄獪문頬숥䓂び숯㇂橳秂⩸瘨⩾䡸櫂畯䲡캣墿쉉嫂乁縯旍㦏걔塰떏촵칔㓂⩐怺㚵匭⭨母䵗顫灇椰秂慷䬯㔸쉟慚㎿婐㑍六㩭쉑싂뽖</w:t>
      </w:r>
      <w:r>
        <w:rPr/>
        <w:t>⡑</w:t>
      </w:r>
      <w:r>
        <w:rPr/>
        <w:t>桧䣂㝏</w:t>
      </w:r>
      <w:r>
        <w:rPr/>
        <w:t>ꤸ</w:t>
      </w:r>
      <w:r>
        <w:rPr/>
        <w:t>圲喣涘ꇂ灱頬䭮㍰夹瑁扞</w:t>
      </w:r>
      <w:r>
        <w:rPr/>
        <w:t>ꥈ</w:t>
      </w:r>
      <w:r>
        <w:rPr/>
        <w:t>偈䠲捈┵歊╉䷎⑤恑澡</w:t>
      </w:r>
      <w:r>
        <w:rPr/>
        <w:t>⡭</w:t>
      </w:r>
      <w:r>
        <w:rPr/>
        <w:t>싎縮椯睄ぃ◂哃䭞걃䙋꥗䨯䶩ㄩ⵵幒槂묣㭘縣縣繟</w:t>
      </w:r>
      <w:r>
        <w:rPr/>
        <w:t>ⲣ</w:t>
      </w:r>
      <w:r>
        <w:rPr/>
        <w:t>兘呷䨹て瀩뽟䀪櫂쌣捄序婫㉙玩㛂⩫슿뿂숫辣슮煦췂츮⾣ㅬ佈춘䔱䭌</w:t>
      </w:r>
      <w:r>
        <w:rPr/>
        <w:t>⣂</w:t>
      </w:r>
      <w:r>
        <w:rPr/>
        <w:t>숷</w:t>
      </w:r>
      <w:r>
        <w:rPr/>
        <w:t>⣂</w:t>
      </w:r>
      <w:r>
        <w:rPr/>
        <w:t>啃⺬⑐䔪쉍</w:t>
      </w:r>
      <w:r>
        <w:rPr/>
        <w:t>ꥉ⸻</w:t>
      </w:r>
      <w:r>
        <w:rPr/>
        <w:t>焲숫曂㑓楴繶무䇂椮䂩䠭칵썔䐣婆磂껂㉢♋睪땅슱獏疥䁞㉉⩕恓悏牮숊숨䱓㥌䞬癏睩䎮딻䍣朸캬⪡䭄㈽暮穄橣⮣슮䝙䮩晪剒㇂ꅆ</w:t>
      </w:r>
      <w:r>
        <w:rPr/>
        <w:t>ꕣ</w:t>
      </w:r>
      <w:r>
        <w:rPr/>
        <w:t>恫㨮䘮夣</w:t>
      </w:r>
      <w:r>
        <w:rPr/>
        <w:t>⡩</w:t>
      </w:r>
      <w:r>
        <w:rPr/>
        <w:t>瀳▵櫂걉뿂扴⥦桶ꆡ滂匽燂〯佷慏㕟⥩参扎⩠쉷炿뭧卩쉷娽塰㪵洲슱숰싂妥䅔畀</w:t>
      </w:r>
      <w:r>
        <w:rPr/>
        <w:t>⡹⦘</w:t>
      </w:r>
      <w:r>
        <w:rPr/>
        <w:t>䑈儯樷때쌫厱쉾ꎬ稦囍侱䱈䖣升硸桃砳債湡洹潄䌤悵曂═秂妏檿䝡⤣ꍊ桁⥥慎⸨䩌㭍쉠穌祋⩨츨抩桮쉔怸勂ꥠ쉤睈ふ䞮䘶⥮硪쵯䬱㴪ꅪ쉎쵲쉐䤴슻捾爨䩎呹䌹㥄㇂〤喿䒩껂㉗な歨捧䢮沥䕀棂쉾㉮滂丵⩢ꌫ⩦㕘䅠㐵숳묤䘮泂♰姂撏潭䅶漱</w:t>
      </w:r>
      <w:r>
        <w:rPr/>
        <w:t>⡚</w:t>
      </w:r>
      <w:r>
        <w:rPr/>
        <w:t>扄⼷䵟⩚뽫싂䨪쉀圤䩺妬犣쉰</w:t>
      </w:r>
      <w:r>
        <w:rPr/>
        <w:t>ⱳ</w:t>
      </w:r>
      <w:r>
        <w:rPr/>
        <w:t>䀻楹乥ぉ汆渲彠ꥤぐ⍊楺澘ꥡ輴內⩞㜻㩍濂㍫咘甫㌨㪘で䨪곂⬲秃嗍㭍</w:t>
      </w:r>
      <w:r>
        <w:rPr/>
        <w:t>꧂</w:t>
      </w:r>
      <w:r>
        <w:rPr/>
        <w:t>戶橐녤쉍枬轒瑄湯慟</w:t>
      </w:r>
      <w:r>
        <w:rPr/>
        <w:t>ꦿ</w:t>
      </w:r>
      <w:r>
        <w:rPr/>
        <w:t>녾併硪숨刽潣櫍倬轈塦畺숥⹰⼯㡍</w:t>
      </w:r>
      <w:r>
        <w:rPr/>
        <w:t>ⶬ</w:t>
      </w:r>
      <w:r>
        <w:rPr/>
        <w:t>䡶塓爳抩쉎䗂⹁⏃땾쵃燍숭</w:t>
      </w:r>
      <w:r>
        <w:rPr/>
        <w:t>ⵦ</w:t>
      </w:r>
      <w:r>
        <w:rPr/>
        <w:t>숫⦘祕旂갶쉓䍁擂㑞幵勎슡䈴싍땄愤坭넣䢡슣ꍑ⛂湉곂瓂咱轭䡯轫⍋䯂杞碥쉩繊淂</w:t>
      </w:r>
      <w:r>
        <w:rPr/>
        <w:t>ⷂ</w:t>
      </w:r>
      <w:r>
        <w:rPr/>
        <w:t>넴넲겏⩩⩀쉅⩧杷녞ꎩ碡㉴싂숨슩䘸놩窡╚堣婷浊暻呔</w:t>
      </w:r>
      <w:r>
        <w:rPr/>
        <w:t>ꗂ</w:t>
      </w:r>
      <w:r>
        <w:rPr/>
        <w:t>싂渷곃温偭颱幤ꍏ睭</w:t>
      </w:r>
      <w:r>
        <w:rPr/>
        <w:t>⠱</w:t>
      </w:r>
      <w:r>
        <w:rPr/>
        <w:t>䁦串⥲◂ㆬ䍫</w:t>
      </w:r>
      <w:r>
        <w:rPr/>
        <w:t>ⱃ</w:t>
      </w:r>
      <w:r>
        <w:rPr/>
        <w:t>䭢䝁䱰겥썭䷃灑쉹걒睲扑䢘瓂㴤〉恩䅚噬㤴坦旂⌴쉬棍숹㤵숻柍</w:t>
      </w:r>
      <w:r>
        <w:rPr/>
        <w:t>⠻</w:t>
      </w:r>
      <w:r>
        <w:rPr/>
        <w:t>䱋⥡瑣繬싂輤桐⼲䠲㢡㯍⾘暮썶倱</w:t>
      </w:r>
      <w:r>
        <w:rPr/>
        <w:t>Ⱜ</w:t>
      </w:r>
      <w:r>
        <w:rPr/>
        <w:t>㨵晅</w:t>
      </w:r>
      <w:r>
        <w:rPr/>
        <w:t>ꤵ</w:t>
      </w:r>
      <w:r>
        <w:rPr/>
        <w:t>싂娲㶮쉬䝧♧쉐兞䡁慪呈煢穫ꄲ強盂⩘輺쌻쉑䄬☩ꌲ樸猦䛂扠䝾机桭灪皩䭃㡯潲昬䅰⹉䵠ꍕ쉉␬ꆮ娲㴵칁剹쉫♆嘺卹╚걫捁戭砰ㅊ⹅㭹⨶形䅺</w:t>
      </w:r>
      <w:r>
        <w:rPr/>
        <w:t>ⴳ</w:t>
      </w:r>
      <w:r>
        <w:rPr/>
        <w:t>猸숨쉫杞枻噭捋䉭쏍洬顭췍氥禮숽⭱⹫顣收뽙⩧示扡깃</w:t>
      </w:r>
      <w:r>
        <w:rPr/>
        <w:t>ꔥ</w:t>
      </w:r>
      <w:r>
        <w:rPr/>
        <w:t>㪩㏂彷し坓ꍹ澣⛂ꌸ欨溏⌮㉈쉹欪垡瀳㴥轀㵳琵塏㯍張</w:t>
      </w:r>
      <w:r>
        <w:rPr/>
        <w:t>ꔳ</w:t>
      </w:r>
      <w:r>
        <w:rPr/>
        <w:t>呹敯顬뮏媱穘卞㭤쉩䩞䬣떩䥞毂夊捇숨ꥯ</w:t>
      </w:r>
      <w:r>
        <w:rPr/>
        <w:t>꤬</w:t>
      </w:r>
      <w:r>
        <w:rPr/>
        <w:t>싂</w:t>
      </w:r>
      <w:r>
        <w:rPr/>
        <w:t>꥟⌵</w:t>
      </w:r>
      <w:r>
        <w:rPr/>
        <w:t>盍숵슮焩㤤깾싂硎㗎慈李⽟㊮柂戸ꇃ쉀晀彗撡潍쏃㘸桒咮幕⽲㑐唯㡭놮㝹Ⓜ䓂并炘獇깯敔숲浩烂洵橸示딸㝴娥⼴圻㭊佌婀싂숨䕁楑㬹⤹㭃㐲</w:t>
      </w:r>
      <w:r>
        <w:rPr/>
        <w:t>ꕓ</w:t>
      </w:r>
      <w:r>
        <w:rPr/>
        <w:t>䉟</w:t>
      </w:r>
      <w:r>
        <w:rPr/>
        <w:t>⡘</w:t>
      </w:r>
      <w:r>
        <w:rPr/>
        <w:t>슣䷂垩卤쉖漴슣넫쉶ㅘ놩䤣轍晹⥰䭚伪㓃剚奘秂촩猸扌欰썁纩쉡╒⨥㯂䓂숩掘㕐櫂䜷助쉐쵡⭁䕠泂喡䝩䁀⭪琦搴瀳扎뽯猳쉯뽊ꍏ⥒㉢ꥦ縫⦡⹩奌ꥱ</w:t>
      </w:r>
      <w:r>
        <w:rPr/>
        <w:t>⡈</w:t>
      </w:r>
      <w:r>
        <w:rPr/>
        <w:t>椺ㄨ坃盂辱摃쉥䯂䴵湁쉾枻㡕村睔汢㌨捠潫猦숳䵎䰰䌸䝟䐰乺纡塋⹐戩䀭坟쉐녣慑啑硩扺䇂㬭䡋矃城渲顖⑗⍦怭㈹坸牆眴썏頤⮱滂⩕⚿㊻媥䫍䲵旂㴯ꍳ㐣</w:t>
      </w:r>
      <w:r>
        <w:rPr/>
        <w:t>ⴺ</w:t>
      </w:r>
      <w:r>
        <w:rPr/>
        <w:t>㙭쎱㡃䵸捇㘨땺뽷㑶䩆噬縩奅ꌵ捺奧擂係浩䵫樥匷汊쉋飂浪</w:t>
      </w:r>
      <w:r>
        <w:rPr/>
        <w:t>⣃</w:t>
      </w:r>
      <w:r>
        <w:rPr/>
        <w:t>습猯䪥䧂娤仂畧䩌⑶</w:t>
      </w:r>
      <w:r>
        <w:rPr/>
        <w:t>꧂╩</w:t>
      </w:r>
      <w:r>
        <w:rPr/>
        <w:t>ッ╘洶䈦䵋愯䕨稳㍖浄绂杨㝹硾䭣⨺⌸뽳ꇎ娶䡭儽顟矍뽾⑐潮㝣睥⭁⨰⵵匶</w:t>
      </w:r>
      <w:r>
        <w:rPr/>
        <w:t>⣂</w:t>
      </w:r>
      <w:r>
        <w:rPr/>
        <w:t>㙭杨䮮琴顙廂奄㘽</w:t>
      </w:r>
      <w:r>
        <w:rPr/>
        <w:t>Ⳃ</w:t>
      </w:r>
      <w:r>
        <w:rPr/>
        <w:t>슬⩤攺넷쉉⸪㤹</w:t>
      </w:r>
      <w:r>
        <w:rPr/>
        <w:t>ꤩ</w:t>
      </w:r>
      <w:r>
        <w:rPr/>
        <w:t>慍卺幮坤⧍濂潘砽㕩쏂扎卂橙頹啮单䅡呋걾濎幵쉚쉯⴪䡣⌱梵儨杁䁺⥎敲쉌瑋湢</w:t>
      </w:r>
      <w:r>
        <w:rPr/>
        <w:t>⡳</w:t>
      </w:r>
      <w:r>
        <w:rPr/>
        <w:t>㩌딩顈从樽㑍캻ꄤ斮뭵䇂汙쉰轪㬯</w:t>
      </w:r>
      <w:r>
        <w:rPr/>
        <w:t>ⵐ</w:t>
      </w:r>
      <w:r>
        <w:rPr/>
        <w:t>䐲䝓䎩䕃楰吤㥌ꍔ쉇也煎긦癟쉅⍯䅓楺㷂</w:t>
      </w:r>
      <w:r>
        <w:rPr/>
        <w:t>ꕧ</w:t>
      </w:r>
      <w:r>
        <w:rPr/>
        <w:t>摆愴澻⒥唥杞깹⑔疣칰渤朳橈兯し䭉숲轱뭾㐷竂祷㕺쉨燂昷⑅洨畠灞쉥樱쉍䬴䔷楅祳䫂祱䣂ㅈ摘⾱攸숦㡪䥠숵轳Ⓝ浀䝒啹㷂杂沵㜣겵佤䑯⪿抮㡪炵含숯灇烂싂䙁⩸奣䯂⍬䷂縯슿␫떬䶏汖桄☴坷</w:t>
      </w:r>
      <w:r>
        <w:rPr/>
        <w:t>ⰴ</w:t>
      </w:r>
      <w:r>
        <w:rPr/>
        <w:t>䒿㯂婖ꇂ⿂䉩獈捪ㅏ殘硂묹</w:t>
      </w:r>
      <w:r>
        <w:rPr/>
        <w:t>ꤪ</w:t>
      </w:r>
      <w:r>
        <w:rPr/>
        <w:t>獃숦䡕槂ぱ숳㯂䠥</w:t>
      </w:r>
      <w:r>
        <w:rPr/>
        <w:t>ⱇ</w:t>
      </w:r>
      <w:r>
        <w:rPr/>
        <w:t>칱◃싂飂㤽畐뭳儵䰫姂穧숵匸獊䩚䝈纻犿⪬迍숳㡖㣂摁杧凂긮㝤䩡숦轉嚩쉋䪩倯繅㮿桗严顇㘊칟썶䥐㴶♨䶥呄壂⻂䥖穫䋂䄨㙍璥䖱㮱ꍺ☮쉊䍒䖥敯싂⽆願</w:t>
      </w:r>
      <w:r>
        <w:rPr/>
        <w:t>ꕀ</w:t>
      </w:r>
      <w:r>
        <w:rPr/>
        <w:t>晈愪奒▬숻敳唣㘪뼪盍걌暩꤮䰤转穣ㄥ堫䙎䍷䍅琣㨰渶䙥⾵渲䍡╒깢噊䝁⍎奵뼺⨵ヂ儹悻灦猻쉷╤꧎㘪伮쉅弪쉦䰰偱⛂썫⽡㵤숹务浴깍㙯硢쉮깘䤤縻쉙塘卷轵⑆䨺礬䪬⦘灇</w:t>
      </w:r>
      <w:r>
        <w:rPr/>
        <w:t>ꔨ</w:t>
      </w:r>
      <w:r>
        <w:rPr/>
        <w:t>슿㈰䎮䍸쉡쉯偾䩰㵠⩤䦘㝣㧂ㅷ坋啉湯捄掿⌻쉧䆱䅊弸檣ꅤ顸쉍숬煸㝅ꍅ쉫䏂幨湗祬奢슬䦩䳍㕩㵴剹娮滍㔽썊䪘</w:t>
      </w:r>
      <w:r>
        <w:rPr/>
        <w:t>ⳃ</w:t>
      </w:r>
      <w:r>
        <w:rPr/>
        <w:t>嚏帲䞥卶</w:t>
      </w:r>
      <w:r>
        <w:rPr/>
        <w:t>ꥇ</w:t>
      </w:r>
      <w:r>
        <w:rPr/>
        <w:t>쉌焫楹䤽䮥䝏湦灈梩汖ゥ뽁略䜥⩙顖㐮顫</w:t>
      </w:r>
      <w:r>
        <w:rPr/>
        <w:t>꧂</w:t>
      </w:r>
      <w:r>
        <w:rPr/>
        <w:t>쉾坲⍸싂段歳䪮䅬㡸晕깫썫꺻☰㵒飂塩⼤⥓쉄슮洮</w:t>
      </w:r>
      <w:r>
        <w:rPr/>
        <w:t>ꦡ</w:t>
      </w:r>
      <w:r>
        <w:rPr/>
        <w:t>㡌䓂㢣쵳漱㴶癐ꆩ␬㕒啗疮刪䰦㬺묨㙈楾碻㌳쉃䣂</w:t>
      </w:r>
      <w:r>
        <w:rPr/>
        <w:t>⡺</w:t>
      </w:r>
      <w:r>
        <w:rPr/>
        <w:t>넦僂熻光䁤偟摨煉渳揎⽈㭖㉾ꏃ杅숯䉎歄䡋⼱䏂䙩ꥵ敢슥쉭㜹</w:t>
      </w:r>
      <w:r>
        <w:rPr/>
        <w:t>ꦡ</w:t>
      </w:r>
      <w:r>
        <w:rPr/>
        <w:t>痂煵䙑쉱䕄瑒倱⾩淂⑮摤淂䐯쉴敉珃幘呶</w:t>
      </w:r>
      <w:r>
        <w:rPr/>
        <w:t>ꕸ</w:t>
      </w:r>
      <w:r>
        <w:rPr/>
        <w:t>轐⪡瞡♺ꍒ暘땟</w:t>
      </w:r>
      <w:r>
        <w:rPr/>
        <w:t>ꤵ</w:t>
      </w:r>
      <w:r>
        <w:rPr/>
        <w:t>䉟갨楫桢乸뽮ꥷ⧂汪⭌쉟䇃稺唷啫숽쉉灡乙却쉯┶傣쉡ㄱ㝶䠭䑹㴱⹕뽫䵹쉳⼴煕┮弽伤겮䍏</w:t>
      </w:r>
      <w:r>
        <w:rPr/>
        <w:t>⠲</w:t>
      </w:r>
      <w:r>
        <w:rPr/>
        <w:t>䭨ぁ䱅汷䵫뽷樸䤪べ忎䌷湄栫㎮䛂䝱䋂</w:t>
      </w:r>
      <w:r>
        <w:rPr/>
        <w:t>ꤥ</w:t>
      </w:r>
      <w:r>
        <w:rPr/>
        <w:t>⽊儲顂晱숯伨</w:t>
      </w:r>
      <w:r>
        <w:rPr/>
        <w:t>ⵕ</w:t>
      </w:r>
      <w:r>
        <w:rPr/>
        <w:t>ꥵ쉆然慟竂㵊썇椭뼽克㎡却搭䡈硵㞡䵅慒⭶⩖椱ㄳ⽎</w:t>
      </w:r>
      <w:r>
        <w:rPr/>
        <w:t>ꥑ</w:t>
      </w:r>
      <w:r>
        <w:rPr/>
        <w:t>뭏㤹塺剹땭싂칺恉昳㵩磂䈪䵢姂眹瑋䱐㬨䬦㮣걦敦祮㛂䱔墻〯䔵쉴숣倣㉐</w:t>
      </w:r>
      <w:r>
        <w:rPr/>
        <w:t>ꕅ</w:t>
      </w:r>
      <w:r>
        <w:rPr/>
        <w:t>긭㵇犘癸洪捳</w:t>
      </w:r>
      <w:r>
        <w:rPr/>
        <w:t>⣂</w:t>
      </w:r>
      <w:r>
        <w:rPr/>
        <w:t>橓䱃숶숺癙쉬㛂㙺쵚쉎䆘摒掮칭为呌䳍恌쉺깒㷂織祊⫃䫂亘埂顒ꏍ</w:t>
      </w:r>
      <w:r>
        <w:rPr/>
        <w:t>ꖮ⬨</w:t>
      </w:r>
      <w:r>
        <w:rPr/>
        <w:t>輴싂슻到撱㖿㞮</w:t>
      </w:r>
      <w:r>
        <w:rPr/>
        <w:t>ⵙ</w:t>
      </w:r>
      <w:r>
        <w:rPr/>
        <w:t>넺丱싂咡䉅求␮溻轰╩䍆䤫딨䩗⥳㙗ぇ䢩쉲爰繯ヂ⿂䪬⽅癫潤ㄪ⸳쉳挷싂竂䨽幱滂䋎䫂ㄬ깫</w:t>
      </w:r>
      <w:r>
        <w:rPr/>
        <w:t>⡮</w:t>
      </w:r>
      <w:r>
        <w:rPr/>
        <w:t>䵄歉佇숹㥾쌣쵂숯⍓㐪䍐㴵㑅칶姂</w:t>
      </w:r>
      <w:r>
        <w:rPr/>
        <w:t>ⴻ</w:t>
      </w:r>
      <w:r>
        <w:rPr/>
        <w:t>㚱挶쉑㑇ꍈ䚩砮焊栥땔⪡◂</w:t>
      </w:r>
      <w:r>
        <w:rPr/>
        <w:t>ⱊ</w:t>
      </w:r>
      <w:r>
        <w:rPr/>
        <w:t>商欲獔頤╬⽭窻싃쉙쉔磃⍰ㅡ㵐</w:t>
      </w:r>
      <w:r>
        <w:rPr/>
        <w:t>ⰷ⑵</w:t>
      </w:r>
      <w:r>
        <w:rPr/>
        <w:t>ㆬ牐぀垿㡏ㆿ核㟂⩖顇ぺ⫍㕆쉨㮿塋䊬瓂䥭䍔뭬딥땴启湘䭋ꆱ㥒ㅕ楲䣂쉙敦獸녋</w:t>
      </w:r>
      <w:r>
        <w:rPr/>
        <w:t>꧂</w:t>
      </w:r>
      <w:r>
        <w:rPr/>
        <w:t>伥썩癴</w:t>
      </w:r>
      <w:r>
        <w:rPr/>
        <w:t>Ⱡ</w:t>
      </w:r>
      <w:r>
        <w:rPr/>
        <w:t>썴呍⨸⽅쉯슏㨱⹅穹⍋컂㨪㝍猸</w:t>
      </w:r>
      <w:r>
        <w:rPr/>
        <w:t>ꦬ</w:t>
      </w:r>
      <w:r>
        <w:rPr/>
        <w:t>剋㜦偋轅ꥥ뭷す棂噸乱汹块熡敁倫敊쵹琫穮䩒匶슘獔싂活</w:t>
      </w:r>
      <w:r>
        <w:rPr/>
        <w:t>ⶏ</w:t>
      </w:r>
      <w:r>
        <w:rPr/>
        <w:t>䝺低䫂汥敮䐵㉵拂䐰땧䕃䁦恹싂煸灂瑞僂䱄</w:t>
      </w:r>
      <w:r>
        <w:rPr/>
        <w:t>⡃</w:t>
      </w:r>
      <w:r>
        <w:rPr/>
        <w:t>剾ꍴ␨敥沩쉣彀</w:t>
      </w:r>
      <w:r>
        <w:rPr/>
        <w:t>ꦥ</w:t>
      </w:r>
      <w:r>
        <w:rPr/>
        <w:t>塙䛎䕬煀䗂䄯뗂ㅟ䆘숨쉃䯂⫂䌦轸武晎祫숭䥟瑲</w:t>
      </w:r>
      <w:r>
        <w:rPr/>
        <w:t>ꦬ</w:t>
      </w:r>
      <w:r>
        <w:rPr/>
        <w:t>䞮䑡烎墩瘬ㅐ祅Ⓜ싂坏쉄漹㡐숪☺捆恬⩏瑷㬵浆欬㜶쌴</w:t>
      </w:r>
      <w:r>
        <w:rPr/>
        <w:t>ⷂ</w:t>
      </w:r>
      <w:r>
        <w:rPr/>
        <w:t>㘫権뽙娱杔輤傩夻숣⹷礨敒㍎㯂뭖㯂슩损洯秂쉟す䤪䡡⍚쉂抱⤳</w:t>
      </w:r>
      <w:r>
        <w:rPr/>
        <w:t>ꔪ</w:t>
      </w:r>
      <w:r>
        <w:rPr/>
        <w:t>歸㑍磂</w:t>
      </w:r>
      <w:r>
        <w:rPr/>
        <w:t>ⵗ</w:t>
      </w:r>
      <w:r>
        <w:rPr/>
        <w:t>䝖䋂</w:t>
      </w:r>
      <w:r>
        <w:rPr/>
        <w:t>ⲱ</w:t>
      </w:r>
      <w:r>
        <w:rPr/>
        <w:t>䬵睘恖儵썊걨䡶ㅂ䬮</w:t>
      </w:r>
      <w:r>
        <w:rPr/>
        <w:t>ꕚ</w:t>
      </w:r>
      <w:r>
        <w:rPr/>
        <w:t>哂炮在䋂㠷䩀䁥⼶䙵넣䙯ヂ塈ご㩕䠺㈸묷ㅠ幷圴䡮嘭⿂㮥瑁瀸겥쉪畀牥칾싂⩞奶類敞塂欯췂</w:t>
      </w:r>
      <w:r>
        <w:rPr/>
        <w:t>ꗂ</w:t>
      </w:r>
      <w:r>
        <w:rPr/>
        <w:t>斩쉘</w:t>
      </w:r>
      <w:r>
        <w:rPr/>
        <w:t>ꤪ</w:t>
      </w:r>
      <w:r>
        <w:rPr/>
        <w:t>䡙秂䤹㉧げ쌭슱갩汗ぷ䥉</w:t>
      </w:r>
      <w:r>
        <w:rPr/>
        <w:t>ⴣ</w:t>
      </w:r>
      <w:r>
        <w:rPr/>
        <w:t>卙搨轏㗍敺ギ㠮㍥ꅒ⍤</w:t>
      </w:r>
      <w:r>
        <w:rPr/>
        <w:t>⡨</w:t>
      </w:r>
      <w:r>
        <w:rPr/>
        <w:t>䢱쉬숻瀫ꥢ津敄毂測慄弽灤ㅎ㩨匶⨴瓎穸堬⍱帻卅呒노</w:t>
      </w:r>
      <w:r>
        <w:rPr/>
        <w:t>ꕤ</w:t>
      </w:r>
      <w:r>
        <w:rPr/>
        <w:t>栮㩤▱竂迍㚡䦣㭶슏䛂㵣塎垿参⍭곂</w:t>
      </w:r>
      <w:r>
        <w:rPr/>
        <w:t>⡭⫂</w:t>
      </w:r>
      <w:r>
        <w:rPr/>
        <w:t>㭚긤飂슥匳硬㙳呭䄴</w:t>
      </w:r>
      <w:r>
        <w:rPr/>
        <w:t>⡠</w:t>
      </w:r>
      <w:r>
        <w:rPr/>
        <w:t>㘶捚樤幑뾵献䃂䨬⾣캩뽈忎洫♫딬硊慥⎿䵑婇〤⽄쏍⯂窥竂뭦쉴쉡煴楤忂橡惂⩂䜽冣䷂祑</w:t>
      </w:r>
      <w:r>
        <w:rPr/>
        <w:t>⢮</w:t>
      </w:r>
      <w:r>
        <w:rPr/>
        <w:t>焤쉵彤썢桉穇싍⤫䐻㵵仂乙塞ꎘ컂楦扌偱넭恄㍇쉑硞</w:t>
      </w:r>
      <w:r>
        <w:rPr/>
        <w:t>ꕃ</w:t>
      </w:r>
      <w:r>
        <w:rPr/>
        <w:t>슩恾佤숺お㉔獨ノ⩩嚮楲剨䝦繐姂䙳ㆵ숲穐飂摉揂顾㭢숪ぬ堦绂嚩繡㌽䱞縯椫顗睒䰮꥞剾煋き䠵숵칦味䄱걃亘쉺稱楾偦懂夹걺쉦慐칫俍㕖祙㕈䲣畍拂⹪싂⥌偓쉃䩁쉩瑠䕘婨㵚爥⭾灭䅏嘣䠪繈侏념䍴숪걲眻㥡汆呒㘬ㄽ俎슩乬倽⥹䭘庩樸飂祚㴊轙䋂湰癘㉎ꅂ</w:t>
      </w:r>
      <w:r>
        <w:rPr/>
        <w:t>ꕫ</w:t>
      </w:r>
      <w:r>
        <w:rPr/>
        <w:t>嘩琽쉣祳橥䦘ꍍ㩶</w:t>
      </w:r>
      <w:r>
        <w:rPr/>
        <w:t>ⴽ</w:t>
      </w:r>
      <w:r>
        <w:rPr/>
        <w:t>㍉쉏䀽槂땦</w:t>
      </w:r>
      <w:r>
        <w:rPr/>
        <w:t>⠯</w:t>
      </w:r>
      <w:r>
        <w:rPr/>
        <w:t>䉴㉩杋슮呇咘哂슘㑓䭃湱㚿</w:t>
      </w:r>
      <w:r>
        <w:rPr/>
        <w:t>ⰴ</w:t>
      </w:r>
      <w:r>
        <w:rPr/>
        <w:t>坠亵顡</w:t>
      </w:r>
      <w:r>
        <w:rPr/>
        <w:t>ⵥ</w:t>
      </w:r>
      <w:r>
        <w:rPr/>
        <w:t>䶘⮿潔䟍輺砸㍀꥕䛂橘爫硷佬疘歶⩧焱匥捒涣玥晱楒쉖柂䒱彠け礪쉣愱㈪숴</w:t>
      </w:r>
      <w:r>
        <w:rPr/>
        <w:t>ꦩ</w:t>
      </w:r>
      <w:r>
        <w:rPr/>
        <w:t>劥敶츹㡗습</w:t>
      </w:r>
      <w:r>
        <w:rPr/>
        <w:t>Ⳏ</w:t>
      </w:r>
      <w:r>
        <w:rPr/>
        <w:t>싃쉘睥䈮偏䊿䔱</w:t>
      </w:r>
      <w:r>
        <w:rPr/>
        <w:t>ꥑ</w:t>
      </w:r>
      <w:r>
        <w:rPr/>
        <w:t>⣂</w:t>
      </w:r>
      <w:r>
        <w:rPr/>
        <w:t>䚻伷䅲</w:t>
      </w:r>
      <w:r>
        <w:rPr/>
        <w:t>ⷂ</w:t>
      </w:r>
      <w:r>
        <w:rPr/>
        <w:t>穷太⼱撮䂬뼦숪겡囂儩쉷䝗⥇彧囂쉕㈣䍀</w:t>
      </w:r>
      <w:r>
        <w:rPr/>
        <w:t>ꤹ</w:t>
      </w:r>
      <w:r>
        <w:rPr/>
        <w:t>穓煇껂䕡檣玡쉁䲣</w:t>
      </w:r>
      <w:r>
        <w:rPr/>
        <w:t>⠬</w:t>
      </w:r>
      <w:r>
        <w:rPr/>
        <w:t>㯂⍸썈平䚿牏婉㨵㙯穃祧믍䟂</w:t>
      </w:r>
      <w:r>
        <w:rPr/>
        <w:t>Ɫ</w:t>
      </w:r>
      <w:r>
        <w:rPr/>
        <w:t>ⷂ</w:t>
      </w:r>
      <w:r>
        <w:rPr/>
        <w:t>截硾䨸䃂爪䦣敾䉏ㄤ쉺纱浱坈⹉渷琸䭘㵳牧⹤幚</w:t>
      </w:r>
      <w:r>
        <w:rPr/>
        <w:t>ꤴ</w:t>
      </w:r>
      <w:r>
        <w:rPr/>
        <w:t>ꆏ䔵爹䙷類䡉浡樯⽣烎䶬뇂杯싂ꅟ걔歌쉹匽撥땶湒㧂剳桄♣ꥰ睃</w:t>
      </w:r>
      <w:r>
        <w:rPr/>
        <w:t>ꤴ</w:t>
      </w:r>
      <w:r>
        <w:rPr/>
        <w:t>楙ㅃ䙉䴲숳焦숱</w:t>
      </w:r>
      <w:r>
        <w:rPr/>
        <w:t>ⰺ</w:t>
      </w:r>
      <w:r>
        <w:rPr/>
        <w:t>ꥸ㉔⼯⑸墩㟃䁄楁牑く슿⑹⍹쉋倣</w:t>
      </w:r>
      <w:r>
        <w:rPr/>
        <w:t>Ⱚ⩖</w:t>
      </w:r>
      <w:r>
        <w:rPr/>
        <w:t>㥀䩗췃썋⍗玬슬㝶䙹㥳</w:t>
      </w:r>
      <w:r>
        <w:rPr/>
        <w:t>ⵇ</w:t>
      </w:r>
      <w:r>
        <w:rPr/>
        <w:t>嘶䐸株䈱斿汐愮媿㤶䓂䪥痂䰦〲氩칙摑</w:t>
      </w:r>
      <w:r>
        <w:rPr/>
        <w:t>Ⳃ</w:t>
      </w:r>
      <w:r>
        <w:rPr/>
        <w:t>澥쉐禩믂兠勍术恢⤶</w:t>
      </w:r>
      <w:r>
        <w:rPr/>
        <w:t>⡚</w:t>
      </w:r>
      <w:r>
        <w:rPr/>
        <w:t>깉╞㢥摄䝵猥㘳⌨煡牴卩☴桮惂쉒硘숰숵㬨</w:t>
      </w:r>
      <w:r>
        <w:rPr/>
        <w:t>⡗</w:t>
      </w:r>
      <w:r>
        <w:rPr/>
        <w:t>ꕚ</w:t>
      </w:r>
      <w:r>
        <w:rPr/>
        <w:t>츰津〻偭䥧曎</w:t>
      </w:r>
      <w:r>
        <w:rPr/>
        <w:t>ꦩ</w:t>
      </w:r>
      <w:r>
        <w:rPr/>
        <w:t>ⱨ</w:t>
      </w:r>
      <w:r>
        <w:rPr/>
        <w:t>吻⎣싂ꥴ晧䈬秂毂㵑瑖疿䩰딺⹓쌺ㅔ㤴뭖㴶⩪䙘겮㊻噏쉹剓啊⯎徣쵘놬迃牙쉏♭䚏奴掻倥䉮㡁夭頶⮵瓎쵥歇</w:t>
      </w:r>
      <w:r>
        <w:rPr/>
        <w:t>⣂</w:t>
      </w:r>
      <w:r>
        <w:rPr/>
        <w:t>싂䱔쉤歶盂䡆䉉斿뽪묵痍扁䄴癏副嘱䊬疩</w:t>
      </w:r>
      <w:r>
        <w:rPr/>
        <w:t>ꤷ⭏</w:t>
      </w:r>
      <w:r>
        <w:rPr/>
        <w:t>爻</w:t>
      </w:r>
      <w:r>
        <w:rPr/>
        <w:t>ꕓ</w:t>
      </w:r>
      <w:r>
        <w:rPr/>
        <w:t>䅕䧎憬恰硞㐪䝺憿⍄䥂쉧欨湘쉸䉸旂ォ⍾昲偹䉌䕚㉚兹㤳</w:t>
      </w:r>
      <w:r>
        <w:rPr/>
        <w:t>ⶬ</w:t>
      </w:r>
      <w:r>
        <w:rPr/>
        <w:t>⣂</w:t>
      </w:r>
      <w:r>
        <w:rPr/>
        <w:t>兏곂牘倩塪</w:t>
      </w:r>
      <w:r>
        <w:rPr/>
        <w:t>⢬⮮</w:t>
      </w:r>
      <w:r>
        <w:rPr/>
        <w:t>琭칩䍱敠瘬戦参毃䅗</w:t>
      </w:r>
      <w:r>
        <w:rPr/>
        <w:t>Ⱘ┫</w:t>
      </w:r>
      <w:r>
        <w:rPr/>
        <w:t>ꤪ</w:t>
      </w:r>
      <w:r>
        <w:rPr/>
        <w:t>숸뽯獚㔬</w:t>
      </w:r>
      <w:r>
        <w:rPr/>
        <w:t>ⵘ☥</w:t>
      </w:r>
      <w:r>
        <w:rPr/>
        <w:t>䪮欥숩䕩㉔婊繆㍐깥娶쉋秂ꍒ㜮䏂纩晑䊩武숪䊩㜽檘奣庱䫍䥸丷潓㫂呡㍯协愳긬䔸</w:t>
      </w:r>
      <w:r>
        <w:rPr/>
        <w:t>ⲩ</w:t>
      </w:r>
      <w:r>
        <w:rPr/>
        <w:t>ⴸ</w:t>
      </w:r>
      <w:r>
        <w:rPr/>
        <w:t>坪奬妻㩓焻쉉焥䈥슩╌슩楷渲旂敫灬</w:t>
      </w:r>
      <w:r>
        <w:rPr/>
        <w:t>ꦡ</w:t>
      </w:r>
      <w:r>
        <w:rPr/>
        <w:t>㞩⩥</w:t>
      </w:r>
      <w:r>
        <w:rPr/>
        <w:t>ⷂ</w:t>
      </w:r>
      <w:r>
        <w:rPr/>
        <w:t>欷潱䁾떩믂䗂쉮믂栮沮䩧㫂书娭瑺ꍯ祂㔽慍㭊汣䄯剥㴨搫偪暘쉬䤩瑯轌吥平</w:t>
      </w:r>
      <w:r>
        <w:rPr/>
        <w:t>⣂</w:t>
      </w:r>
      <w:r>
        <w:rPr/>
        <w:t>洸숲噐걐睨佸䭳牢䷍榏⨽椵丶嗂</w:t>
      </w:r>
      <w:r>
        <w:rPr/>
        <w:t>⡕</w:t>
      </w:r>
      <w:r>
        <w:rPr/>
        <w:t>煃</w:t>
      </w:r>
      <w:r>
        <w:rPr/>
        <w:t>ꥑ</w:t>
      </w:r>
      <w:r>
        <w:rPr/>
        <w:t>捏㈊䩴쉍</w:t>
      </w:r>
      <w:r>
        <w:rPr/>
        <w:t>ⱖ</w:t>
      </w:r>
      <w:r>
        <w:rPr/>
        <w:t>㩾슱牧칙灇䅁㑥則奍쵲礱걸䉏瓂쉊䌨녂㨪⹨꤮織启浫⨥㤺칁湣牣㐳扶쉙䂮穌う䄦搪쎩浕⹴縣㭎杇䉕쉊婳㑃強쉑쉌䭾瘥瑤ꅫ歑</w:t>
      </w:r>
      <w:r>
        <w:rPr/>
        <w:t>꧃</w:t>
      </w:r>
      <w:r>
        <w:rPr/>
        <w:t>䦬╆䋂뗂倯湋⭵浆恌ꥣ</w:t>
      </w:r>
      <w:r>
        <w:rPr/>
        <w:t>ꤩ</w:t>
      </w:r>
      <w:r>
        <w:rPr/>
        <w:t>爺䯂뽰䕵묤䉥允坨⭦</w:t>
      </w:r>
      <w:r>
        <w:rPr/>
        <w:t>ⷂ</w:t>
      </w:r>
      <w:r>
        <w:rPr/>
        <w:t>失뾡䉰㬹栳桘⬤숩䵱䧂䧎㩗癈䩷扒平</w:t>
      </w:r>
      <w:r>
        <w:rPr/>
        <w:t>Ɫ</w:t>
      </w:r>
      <w:r>
        <w:rPr/>
        <w:t>椬숭䥆楑넬</w:t>
      </w:r>
      <w:r>
        <w:rPr/>
        <w:t>Ⱚ</w:t>
      </w:r>
      <w:r>
        <w:rPr/>
        <w:t>硍䑥⪿슏䒬䔥绂䉯숥쉶쉳灰</w:t>
      </w:r>
      <w:r>
        <w:rPr/>
        <w:t>⡌</w:t>
      </w:r>
      <w:r>
        <w:rPr/>
        <w:t>淂♶䜶쉂轳橲ㅙ拂층旂䏍</w:t>
      </w:r>
      <w:r>
        <w:rPr/>
        <w:t>ꤺ</w:t>
      </w:r>
      <w:r>
        <w:rPr/>
        <w:t>㈦株뭒侬䕮䅳扉悏슬숶ꇂ慱⼳䅃쉟癆扖㩇㡷狂♣⤶倥㩾㍈価縷䛎晱䙍則㤨辏當⩂瑢奔彩婷慣樱♐䳂걒쉩椮숭쉰柍䜴砸䡱亩숦址ꍣ協䴩㍰㫂氷㊬</w:t>
      </w:r>
      <w:r>
        <w:rPr/>
        <w:t>⣂</w:t>
      </w:r>
      <w:r>
        <w:rPr/>
        <w:t>扒刴ꏂ痂汐쵘㑵㍰숽⭳珃冏啎ꌵ祴祊ㅪ汶頭⌥㑉戱祡컂㛂쉁泍䁺疬슿쉐</w:t>
      </w:r>
      <w:r>
        <w:rPr/>
        <w:t>ꦬ</w:t>
      </w:r>
      <w:r>
        <w:rPr/>
        <w:t>썯圳横ꏂ</w:t>
      </w:r>
      <w:r>
        <w:rPr/>
        <w:t>Ⳃ</w:t>
      </w:r>
      <w:r>
        <w:rPr/>
        <w:t>丬坖汌⛂㡺䁾⛂⨨㡤쉑싂奘㝃쉕䵂牏儦奤䑹煥奆⭡殏㬦</w:t>
      </w:r>
      <w:r>
        <w:rPr/>
        <w:t>ⴽ</w:t>
      </w:r>
      <w:r>
        <w:rPr/>
        <w:t>䫍⦮恃⼸癨뿍</w:t>
      </w:r>
      <w:r>
        <w:rPr/>
        <w:t>⡕</w:t>
      </w:r>
      <w:r>
        <w:rPr/>
        <w:t>㐦潁輪慳乞䏂繍쵦㡞塴㔥ꅰ쉥爸⦻瀦㢬</w:t>
      </w:r>
      <w:r>
        <w:rPr/>
        <w:t>⠲</w:t>
      </w:r>
      <w:r>
        <w:rPr/>
        <w:t>쉯㭠獉汕␷〪츲쵈伦</w:t>
      </w:r>
      <w:r>
        <w:rPr/>
        <w:t>ⰻ⸸</w:t>
      </w:r>
      <w:r>
        <w:rPr/>
        <w:t>츲</w:t>
      </w:r>
      <w:r>
        <w:rPr/>
        <w:t>ꤹ</w:t>
      </w:r>
      <w:r>
        <w:rPr/>
        <w:t>擂纩㎥夤㉡祾滍깩⽤묨䥯쉱㕲扬䭯㵺横䕏⹮䋂瘺澘照쉂畚ㅞꅍ㝮⩯䘰噞</w:t>
      </w:r>
      <w:r>
        <w:rPr/>
        <w:t>ꥊ╈</w:t>
      </w:r>
      <w:r>
        <w:rPr/>
        <w:t>卌顋䩂⼤圸御㉂恟㬸婺恾긬믂杸堥넵㭷敇求␦䑆洰禵吶⚩</w:t>
      </w:r>
      <w:r>
        <w:rPr/>
        <w:t>⡮</w:t>
      </w:r>
      <w:r>
        <w:rPr/>
        <w:t>촤傡冣愹占ꇂ카넷匷癥临楍楩䝇㠻䡠㡔쉃♑媱ㅔ涥숹딸쉚歎䕬뗂祫ㅁ땭꥕樨⍭⒥쉂곂体判䵐㫂楍揂</w:t>
      </w:r>
      <w:r>
        <w:rPr/>
        <w:t>ⴽ</w:t>
      </w:r>
      <w:r>
        <w:rPr/>
        <w:t>ꥯ␥⻎</w:t>
      </w:r>
      <w:r>
        <w:rPr/>
        <w:t>Ⱙ</w:t>
      </w:r>
      <w:r>
        <w:rPr/>
        <w:t>煅㉈㵹繚券淂䅊乊쉞墘吥乺숺╬㡵䉸棂淃扯硬灗슡殮绂敎</w:t>
      </w:r>
      <w:r>
        <w:rPr/>
        <w:t>⡱┺</w:t>
      </w:r>
      <w:r>
        <w:rPr/>
        <w:t>땬矂磎쌤竎䝳呬떘㪥⒱䓂⫃ㅈ癡䒩⭺兂䦩</w:t>
      </w:r>
      <w:r>
        <w:rPr/>
        <w:t>ꥃ</w:t>
      </w:r>
      <w:r>
        <w:rPr/>
        <w:t>㓂쌶㌬⯃♆</w:t>
      </w:r>
      <w:r>
        <w:rPr/>
        <w:t>ⷂ</w:t>
      </w:r>
      <w:r>
        <w:rPr/>
        <w:t>换䐪䛂顤⒬䕆걠䛂⩩䷂䭔쉖瘻桂ꄤ禩⫍䰲슱뮱</w:t>
      </w:r>
      <w:r>
        <w:rPr/>
        <w:t>⣂</w:t>
      </w:r>
      <w:r>
        <w:rPr/>
        <w:t>呗쉏獷磃氹奴䰣䃂</w:t>
      </w:r>
      <w:r>
        <w:rPr/>
        <w:t>ⲥ</w:t>
      </w:r>
      <w:r>
        <w:rPr/>
        <w:t>彂⩂╌쉤㙒</w:t>
      </w:r>
      <w:r>
        <w:rPr/>
        <w:t>꧂</w:t>
      </w:r>
      <w:r>
        <w:rPr/>
        <w:t>燂輩牟歱쉘</w:t>
      </w:r>
      <w:r>
        <w:rPr/>
        <w:t>꧃⩕</w:t>
      </w:r>
      <w:r>
        <w:rPr/>
        <w:t>카幣刹晦㛂滎江䷂䜷숪卍㝓敁穚绎⨨纡⌨焪㔊檡偃⎻⩇睴姂뽈㥕伪ꍦ⻂</w:t>
      </w:r>
      <w:r>
        <w:rPr/>
        <w:t>ⷂ⸷</w:t>
      </w:r>
      <w:r>
        <w:rPr/>
        <w:t>楑䙪☽䐺㩶⥭뭳⍥檱㕭坡⼩䳂⾣瀹</w:t>
      </w:r>
      <w:r>
        <w:rPr/>
        <w:t>Ⱪ</w:t>
      </w:r>
      <w:r>
        <w:rPr/>
        <w:t>쵋쉁쉷睲恪瘫牎ꥯ獣㐴⽘쉚弳▘㚮쉬◂썾⺏䁥㑒숣䡹쌫⽧믂</w:t>
      </w:r>
      <w:r>
        <w:rPr/>
        <w:t>ꤷ①</w:t>
      </w:r>
      <w:r>
        <w:rPr/>
        <w:t>片㧂⑱璏⾱䈰</w:t>
      </w:r>
      <w:r>
        <w:rPr/>
        <w:t>⡵⹠</w:t>
      </w:r>
      <w:r>
        <w:rPr/>
        <w:t>㙡潉㴽婟녰呎儮</w:t>
      </w:r>
      <w:r>
        <w:rPr/>
        <w:t>ꕲ</w:t>
      </w:r>
      <w:r>
        <w:rPr/>
        <w:t>硯䷂</w:t>
      </w:r>
      <w:r>
        <w:rPr/>
        <w:t>ꕔ</w:t>
      </w:r>
      <w:r>
        <w:rPr/>
        <w:t>㝯⑫⨱毂瑒</w:t>
      </w:r>
      <w:r>
        <w:rPr/>
        <w:t>⡡</w:t>
      </w:r>
      <w:r>
        <w:rPr/>
        <w:t>奪㉯浉杕쉨墱截䀨䁓䅤⩸㕋㵙沿ぅ⭀眺싂輦稨佑徻捱㉈䍅晪뽆䤥哃櫂슏⸦灸䁇㌥䕅䰬栮쉬갴䙧浚⬸</w:t>
      </w:r>
      <w:r>
        <w:rPr/>
        <w:t>ꥌꕏ</w:t>
      </w:r>
      <w:r>
        <w:rPr/>
        <w:t>췂䵤</w:t>
      </w:r>
      <w:r>
        <w:rPr/>
        <w:t>Ⱘ</w:t>
      </w:r>
      <w:r>
        <w:rPr/>
        <w:t>睤</w:t>
      </w:r>
      <w:r>
        <w:rPr/>
        <w:t>⡺</w:t>
      </w:r>
      <w:r>
        <w:rPr/>
        <w:t>䈪癁儳顒縦</w:t>
      </w:r>
      <w:r>
        <w:rPr/>
        <w:t>꧂</w:t>
      </w:r>
      <w:r>
        <w:rPr/>
        <w:t>揂摈な⫂䟎⽔⎻⩴쉖怷线㶏檬係喻쉸⩺싂⤦╰䚬⩈懂呺杚樳㶻㚣㖥㴰猳쉹㊥⥋夫呪收楟╾焭</w:t>
      </w:r>
      <w:r>
        <w:rPr/>
        <w:t>ⰹ</w:t>
      </w:r>
      <w:r>
        <w:rPr/>
        <w:t>뽤ꅠ믂긲佫㵺稤楬♴⤯慸㝃㕍毂</w:t>
      </w:r>
      <w:r>
        <w:rPr/>
        <w:t>ꥌ</w:t>
      </w:r>
      <w:r>
        <w:rPr/>
        <w:t>䡍깡轵灊檡䅆ꥣ旂㒡⩶敓欩⬳쉳䩍캘佐쉬뇍㜫幅</w:t>
      </w:r>
      <w:r>
        <w:rPr/>
        <w:t>ꕃ</w:t>
      </w:r>
      <w:r>
        <w:rPr/>
        <w:t>걣䕇爹䕍癙桯쉫</w:t>
      </w:r>
      <w:r>
        <w:rPr/>
        <w:t>ꕍ</w:t>
      </w:r>
      <w:r>
        <w:rPr/>
        <w:t>ꄳ쉖帻旂㇂慔</w:t>
      </w:r>
      <w:r>
        <w:rPr/>
        <w:t>ꤳ</w:t>
      </w:r>
      <w:r>
        <w:rPr/>
        <w:t>슏䍴썾圬䛎䋂ꄺ䠦䯂㵋쉃戶傏긦數癃瑙係癭朱濂갴㜨溻䛂杹⛍쉨榻슡㍪奈ꍧ啥城깶便⛂䉘瑂儣㑮㡒땐ꏂ땍깪䷂⌱値樭轶㕵甩瑾숭슥摭</w:t>
      </w:r>
      <w:r>
        <w:rPr/>
        <w:t>⣂</w:t>
      </w:r>
      <w:r>
        <w:rPr/>
        <w:t>潭㔳숮啸녣汲炡䮵顣氦橑晬飂歾磂䡁玡凃싂</w:t>
      </w:r>
      <w:r>
        <w:rPr/>
        <w:t>ⴸ</w:t>
      </w:r>
      <w:r>
        <w:rPr/>
        <w:t>싂⍱摬慬䳂ㄪ䴷㕷ꌷ䜶</w:t>
      </w:r>
      <w:r>
        <w:rPr/>
        <w:t>Ⲭ⭈</w:t>
      </w:r>
      <w:r>
        <w:rPr/>
        <w:t>ꦣ</w:t>
      </w:r>
      <w:r>
        <w:rPr/>
        <w:t>쉱컂䰴欮⫂楴</w:t>
      </w:r>
      <w:r>
        <w:rPr/>
        <w:t>ꤱ꧂⩯</w:t>
      </w:r>
      <w:r>
        <w:rPr/>
        <w:t>䁡㏂圭㡎揂楖ꅪ噳숪塐参獰纻拂숦橰坔㇍潢쉧꥚쉍呁伪枻겱檥睺䅌䱾妿縩⹹䝍썧㢩䣂ꎿ㶩칗쉐弣⌤潍뼬啗墵頶瓂</w:t>
      </w:r>
      <w:r>
        <w:rPr/>
        <w:t>⡖</w:t>
      </w:r>
      <w:r>
        <w:rPr/>
        <w:t>佺⭲㧎㌫䅠乎곂浵</w:t>
      </w:r>
      <w:r>
        <w:rPr/>
        <w:t>꧂</w:t>
      </w:r>
      <w:r>
        <w:rPr/>
        <w:t>厩䍩㤲䙇䨻</w:t>
      </w:r>
      <w:r>
        <w:rPr/>
        <w:t>ⱸ</w:t>
      </w:r>
      <w:r>
        <w:rPr/>
        <w:t>놩迂牯</w:t>
      </w:r>
      <w:r>
        <w:rPr/>
        <w:t>ꕄ</w:t>
      </w:r>
      <w:r>
        <w:rPr/>
        <w:t>㦱硺琯塥柂㚘쵌㕨牣ꄭ噰㴥轾䎬쉯椦剸浴</w:t>
      </w:r>
      <w:r>
        <w:rPr/>
        <w:t>ⴰ</w:t>
      </w:r>
      <w:r>
        <w:rPr/>
        <w:t>䰪昹汱截㝤䥵㡥갲쵧숯凂⍘깇類䭾㩑煔软壂숪숶䄰깾暡洸슱夳</w:t>
      </w:r>
      <w:r>
        <w:rPr/>
        <w:t>Ⱝ</w:t>
      </w:r>
      <w:r>
        <w:rPr/>
        <w:t>噐欣礮䋂⍬ꍪ掮⩍䶱樦⏂捊⺥狂싃䞬숯䭏⵸椩恫洤䣂ヂ㨤⭪⻂便⦮쏂慨祡歪쉕捪숫焮儴╋ꍇ埂䍓䈴潫䈸♒숦奠㕵⩤쉒쉙㷍㘵歨煀殣哎⩟颻ꏂ䲣旂㈊問晒䙞䑗꺘䍳奡㠭琲牋</w:t>
      </w:r>
      <w:r>
        <w:rPr/>
        <w:t>ⴤ</w:t>
      </w:r>
      <w:r>
        <w:rPr/>
        <w:t>䑏漻숷捞</w:t>
      </w:r>
      <w:r>
        <w:rPr/>
        <w:t>ⱁ</w:t>
      </w:r>
      <w:r>
        <w:rPr/>
        <w:t>뿂捬싂䒿佣洸欽䨱䵓㮱硌䵷䬥瓂숻숻ꥥ掘扴嚱⑷攰熏◂䵺喏媏殘♍睖坲㉎浱㭵㵁◃辱⒮璿캬</w:t>
      </w:r>
      <w:r>
        <w:rPr/>
        <w:t>ꦥ</w:t>
      </w:r>
      <w:r>
        <w:rPr/>
        <w:t>㈪㬨湔撮</w:t>
      </w:r>
      <w:r>
        <w:rPr/>
        <w:t>⡺</w:t>
      </w:r>
      <w:r>
        <w:rPr/>
        <w:t>凂싂牢繸숵䪏琬牲焽뿂縪⧂輮妮땤䙕㖮繴ꥫ</w:t>
      </w:r>
      <w:r>
        <w:rPr/>
        <w:t>ꕱ</w:t>
      </w:r>
      <w:r>
        <w:rPr/>
        <w:t>畫쉹╺䥘쉄湂䉗⨥쉴땏兗暮瞩桾癸䑾牭淂硕瞘媩㜤礽䵫</w:t>
      </w:r>
      <w:r>
        <w:rPr/>
        <w:t>⠬</w:t>
      </w:r>
      <w:r>
        <w:rPr/>
        <w:t>䪥毂潖優ꥧ</w:t>
      </w:r>
      <w:r>
        <w:rPr/>
        <w:t>⠰</w:t>
      </w:r>
      <w:r>
        <w:rPr/>
        <w:t>樶潳♷彃㤰䑺兇娳⸣発呆䐬轂タ䍀䦬嚻췂兤縫奡䙖㠽곂䙺</w:t>
      </w:r>
      <w:r>
        <w:rPr/>
        <w:t>⢬⪩</w:t>
      </w:r>
      <w:r>
        <w:rPr/>
        <w:t>ㅢ⭣</w:t>
      </w:r>
      <w:r>
        <w:rPr/>
        <w:t>ꥊ</w:t>
      </w:r>
      <w:r>
        <w:rPr/>
        <w:t>敶㵏纣격싎쵃䕟煩晑䬦䇂㇂⥇惂晅撩╰䓂昸㙈䖏깨싂⩞滍슱〻⛂</w:t>
      </w:r>
      <w:r>
        <w:rPr/>
        <w:t>⡥</w:t>
      </w:r>
      <w:r>
        <w:rPr/>
        <w:t>汤䙇쉾䴫嘦瑯敯䍓⹰纵</w:t>
      </w:r>
      <w:r>
        <w:rPr/>
        <w:t>ꕓ⭨</w:t>
      </w:r>
      <w:r>
        <w:rPr/>
        <w:t>ꥲ슣䛂쌩悏㒣썁쉕</w:t>
      </w:r>
      <w:r>
        <w:rPr/>
        <w:t>ꕁ</w:t>
      </w:r>
      <w:r>
        <w:rPr/>
        <w:t>楌ㅾ瑯䄪촴獘</w:t>
      </w:r>
      <w:r>
        <w:rPr/>
        <w:t>Ⳃ</w:t>
      </w:r>
      <w:r>
        <w:rPr/>
        <w:t>䮣棂⥶娲⼺쉥┤党睾걢숥婩뽕⽄쵋䇍揂兆</w:t>
      </w:r>
      <w:r>
        <w:rPr/>
        <w:t>ꕯ␣</w:t>
      </w:r>
      <w:r>
        <w:rPr/>
        <w:t>倻䥁璿싍숦䆘쵱渻꺿㟂輵卨卭⵲剠湌</w:t>
      </w:r>
      <w:r>
        <w:rPr/>
        <w:t>ꕖ</w:t>
      </w:r>
      <w:r>
        <w:rPr/>
        <w:t>㝧䙯湖㶥쏂ꥳ皏⏃⹨汤丹ヂ圷猯䩶䑷숮䔰땖⫂</w:t>
      </w:r>
      <w:r>
        <w:rPr/>
        <w:t>ⱚ</w:t>
      </w:r>
      <w:r>
        <w:rPr/>
        <w:t>쉫䁔䕃떱帨兵㭑何兏㘨╕땀琯ꍾ怷辡㬨⭣⫃濂昺뇂痂纣焳숳깖稽⽗䈤⪵楂쉲汔彚㛂䃂㈯䠶㎻擂⭯䧂凂⌦숯晱㬦娰碬슿啕⸣甫橁떱⍖撣獦껂⫂穫⩲漥噇瞻땤쵵갳</w:t>
      </w:r>
      <w:r>
        <w:rPr/>
        <w:t>⡬</w:t>
      </w:r>
      <w:r>
        <w:rPr/>
        <w:t>뽞㑕牞嘨싂㜩轣䎣璥轭깐⽰爤顩숰瑞㘬婲⍀〥睆轖㪮䍾㩦咵⹨繺숨㵀</w:t>
      </w:r>
      <w:r>
        <w:rPr/>
        <w:t>꧂Ⓜ</w:t>
      </w:r>
      <w:r>
        <w:rPr/>
        <w:t>制╵䀤牠牁か恙숳敋䱒㩅䍲关禘癰쉤䩣捤晹뮬녒㔴坧唵쉳䩑┷숻㠥朴䙹䗂䴺䎩䯂殏숪䭚╇甥敉橊㝭婈쉃숩╹噒걍汕⯂</w:t>
      </w:r>
      <w:r>
        <w:rPr/>
        <w:t>⡞</w:t>
      </w:r>
      <w:r>
        <w:rPr/>
        <w:t>恢䙎她ㆵ딲ㄶ滂☬戶偬</w:t>
      </w:r>
      <w:r>
        <w:rPr/>
        <w:t>ꥄ</w:t>
      </w:r>
      <w:r>
        <w:rPr/>
        <w:t>眯쉚</w:t>
      </w:r>
      <w:r>
        <w:rPr/>
        <w:t>ⶮ</w:t>
      </w:r>
      <w:r>
        <w:rPr/>
        <w:t>漰捺䩱礶係♀숩摾⨺쉙喥獰딷⦬⍪⩳㩢汳欸産墱偨恉⨦乫쉁╟㐺</w:t>
      </w:r>
      <w:r>
        <w:rPr/>
        <w:t>ꗃ</w:t>
      </w:r>
      <w:r>
        <w:rPr/>
        <w:t>畳倪溩쉈咻숨⹶皿倵⾮游桑栫쉍恹繘䉍ꥬぐ깍䳂걍㠱㍨㚬啰䨣⨶㕎䒩〻绂堸䤸䡖埂璩ꏂ넫㨻晫壂吨ꥯ啟楧伫쉤杳䮱做䵏熻穅걅쉧礊䕟</w:t>
      </w:r>
      <w:r>
        <w:rPr/>
        <w:t>Ⱬ⨬</w:t>
      </w:r>
      <w:r>
        <w:rPr/>
        <w:t>穰㵬扱扇彷㭉㝹䭈焬桪㑚⑮瓍쉬啱嘪奕楅☮싂㩱⯂搵扸ꥡ♪ꥹ</w:t>
      </w:r>
      <w:r>
        <w:rPr/>
        <w:t>ꔫ</w:t>
      </w:r>
      <w:r>
        <w:rPr/>
        <w:t>땾恙쉶繫⯃츸㝨쌵帷⾮䉱犬ノ㝋䉱㈰碏⤷䓂䙋䩑䡵㑐</w:t>
      </w:r>
      <w:r>
        <w:rPr/>
        <w:t>ꤪ</w:t>
      </w:r>
      <w:r>
        <w:rPr/>
        <w:t>㴤澥숣狂䢣쉣占칉䲩樦垏갣㕕</w:t>
      </w:r>
      <w:r>
        <w:rPr/>
        <w:t>ⵀ</w:t>
      </w:r>
      <w:r>
        <w:rPr/>
        <w:t>㡤䰻潃</w:t>
      </w:r>
      <w:r>
        <w:rPr/>
        <w:t>ꕵ</w:t>
      </w:r>
      <w:r>
        <w:rPr/>
        <w:t>䣎氱숣揂츹夶䞱徘⑬悮䖿䁚㐺ネ啍捱䊘楍漬頶䣃瑾硄䙆员䡮䌵⸪灏疣⍉心⬩쉦轠</w:t>
      </w:r>
      <w:r>
        <w:rPr/>
        <w:t>ꥆ</w:t>
      </w:r>
      <w:r>
        <w:rPr/>
        <w:t>暱숳싂倷⼥㒩樥剶溘晇㡷②朻䴽숺숪堣</w:t>
      </w:r>
      <w:r>
        <w:rPr/>
        <w:t>ⱑ</w:t>
      </w:r>
      <w:r>
        <w:rPr/>
        <w:t>䕣牖奰顤痍狂睷㤳湧쏎쉞囂僎堻沱泎姂뭌䀻슣摊楙쉫ㅐ呥⽯浤쉡㐩㝳쉐⥘㣂䮮捰偗党刪䱕䝹㤶䱖啞䴵条䥳潑橖车㐬믂쎡☭㞩ꍱ电亩㴰</w:t>
      </w:r>
      <w:r>
        <w:rPr/>
        <w:t>ꤤ</w:t>
      </w:r>
      <w:r>
        <w:rPr/>
        <w:t>㕉숲沏숹䍐䙬⥮쉓嗍䁍愶啯佢㮱ㅎ㑣쏃䔽㵥毎秂뭦ㅡ湾⩟쉌墿听䠻顈狂呥奣䰭쵗▩樮⮱㑶呅稺恪剳䉰⼬嘱䁞で卞瑲盂啥䝱敨</w:t>
      </w:r>
      <w:r>
        <w:rPr/>
        <w:t>ⷂ</w:t>
      </w:r>
      <w:r>
        <w:rPr/>
        <w:t>畵擃矂䟂⑘獨꺮晊玬癑뇍㞘喩쉟朳礬숴딮偤쉊潖妡숮숵央辬轚㠦倸奬▥桥㨶쉓䱕兎⭁䓂쉙捥㕍奶愹呺䑅</w:t>
      </w:r>
      <w:r>
        <w:rPr/>
        <w:t>Ɽ</w:t>
      </w:r>
      <w:r>
        <w:rPr/>
        <w:t>旍┮긻䝹쉑乘䃂쉅䣎佞숱⹨䩤⑳숶ꥴ⮬춱株戫潲㥫쉲㙉숸◂到留楋</w:t>
      </w:r>
      <w:r>
        <w:rPr/>
        <w:t>ⵟ</w:t>
      </w:r>
      <w:r>
        <w:rPr/>
        <w:t>轓ꇂ玿㕹顓墬个䴪噊䯂㭟녷㑩瑋⥄慰祾䅆쉀䀻㙌╔뭟㙦㉆嘦㡷湺⹓䑢㕬顚杕穷긪껂嫂쉲썤ꍧ겵げ딥庿숯湺䜵숫䄲橴쉯숣獨䉲乳忂싂僂슱</w:t>
      </w:r>
      <w:r>
        <w:rPr/>
        <w:t>⣂</w:t>
      </w:r>
      <w:r>
        <w:rPr/>
        <w:t>㭹楑兦▩牷</w:t>
      </w:r>
      <w:r>
        <w:rPr/>
        <w:t>ⱑ</w:t>
      </w:r>
      <w:r>
        <w:rPr/>
        <w:t>쉺瀲칟奺䐫쉲䢥眺䉹䧂슮⤱䍶⺏</w:t>
      </w:r>
      <w:r>
        <w:rPr/>
        <w:t>Ɱ</w:t>
      </w:r>
      <w:r>
        <w:rPr/>
        <w:t>去䱆㕚儦硞㩍슱䲻</w:t>
      </w:r>
      <w:r>
        <w:rPr/>
        <w:t>ⱡ</w:t>
      </w:r>
      <w:r>
        <w:rPr/>
        <w:t>僂㙵뮮믂瓂繨偺䤪쉁䜴⽠南漮烂繎</w:t>
      </w:r>
      <w:r>
        <w:rPr/>
        <w:t>ꗂ</w:t>
      </w:r>
      <w:r>
        <w:rPr/>
        <w:t>幀瓂㭋숦桖㦿썢澣▻礸䝮䤮淎슩䁟矎歭㥂娫㭉㇂㍏疬</w:t>
      </w:r>
      <w:r>
        <w:rPr/>
        <w:t>⡹⎘</w:t>
      </w:r>
      <w:r>
        <w:rPr/>
        <w:t>ꕈ</w:t>
      </w:r>
      <w:r>
        <w:rPr/>
        <w:t>伸瑤䨬櫃녌繰祴숫䵦쎡슮伪䵠⍺橅Ⓙ呉䭫挲싂䡕畂怤徥㕅⬦氲乆싂⵳㩷扢徣潅幔泂圪㎻療촱晾캩숮㥚橎副㥺奱</w:t>
      </w:r>
      <w:r>
        <w:rPr/>
        <w:t>ꖱ</w:t>
      </w:r>
      <w:r>
        <w:rPr/>
        <w:t>圥㢻꺥圥敬쉭쏂悿ꥣ䲣䥞쵩䇎帊ぞ浱</w:t>
      </w:r>
      <w:r>
        <w:rPr/>
        <w:t>ꕯ</w:t>
      </w:r>
      <w:r>
        <w:rPr/>
        <w:t>收츩㈴䅡噉斿唰쉭ꍢ猭剦眦頫숱⫂㦡䝚到䩕䱍歌⶘⼷碱쎥</w:t>
      </w:r>
      <w:r>
        <w:rPr/>
        <w:t>⡞╇</w:t>
      </w:r>
      <w:r>
        <w:rPr/>
        <w:t>䩀桙녏</w:t>
      </w:r>
      <w:r>
        <w:rPr/>
        <w:t>ꖿ</w:t>
      </w:r>
      <w:r>
        <w:rPr/>
        <w:t>ꥠ溥놮㇎⭦숱喵㫂瑕</w:t>
      </w:r>
      <w:r>
        <w:rPr/>
        <w:t>ⱆ</w:t>
      </w:r>
      <w:r>
        <w:rPr/>
        <w:t>潈㠱믂呠瘨䤤숨辩心焮畋歹漶廂㦮氻</w:t>
      </w:r>
      <w:r>
        <w:rPr/>
        <w:t>ꕂ</w:t>
      </w:r>
      <w:r>
        <w:rPr/>
        <w:t>숬縶쉍싂㨽뼦偺땉楗⽵ヂ婊␽涡弪畋긹♌燃ꥢ</w:t>
      </w:r>
      <w:r>
        <w:rPr/>
        <w:t>⢱</w:t>
      </w:r>
      <w:r>
        <w:rPr/>
        <w:t>ꇂ氦⥋㬮⬴숽晃⭒⑫へ깴猵⺻㵎療晏쉸䑅␷쉆쉠⌳碥ꍸ⑘䵾⤪숩㔹囃</w:t>
      </w:r>
      <w:r>
        <w:rPr/>
        <w:t>ⲻ⩂</w:t>
      </w:r>
      <w:r>
        <w:rPr/>
        <w:t>䑤䫃潗뭓参浚奲⩩束㐸䒣ꥡ扮</w:t>
      </w:r>
      <w:r>
        <w:rPr/>
        <w:t>꥓</w:t>
      </w:r>
      <w:r>
        <w:rPr/>
        <w:t>䨮畅㞣柂ꍲ⩣〹亣挱䢥䤤쉃䊬平凂働㙪瑩慾凂</w:t>
      </w:r>
      <w:r>
        <w:rPr/>
        <w:t>ⵑ</w:t>
      </w:r>
      <w:r>
        <w:rPr/>
        <w:t>쉞婍⵳뼮䙏</w:t>
      </w:r>
      <w:r>
        <w:rPr/>
        <w:t>ꥆ</w:t>
      </w:r>
      <w:r>
        <w:rPr/>
        <w:t>煄쉏欪灮슩仂㩯揂顠啧䩌嘮썌碵烂怣殱썙걾쉠쵣☥搬⒵⥄抿恟䁾䁊却䗂ꥠ⭩╷⭔㤬弹䤻ァ儣</w:t>
      </w:r>
      <w:r>
        <w:rPr/>
        <w:t>ⰱ</w:t>
      </w:r>
      <w:r>
        <w:rPr/>
        <w:t>呕灩㯂╕싂</w:t>
      </w:r>
      <w:r>
        <w:rPr/>
        <w:t>⣎</w:t>
      </w:r>
      <w:r>
        <w:rPr/>
        <w:t>奤㊵毂㵫ꥡ숪놩䡰䵆䜨睖礶긲忍澬怣唸⏂䃂쉢⦣⥥㔱旂쉁㦘歰쉖瑕⭉슮녦⽟㕴♄쉌惂숯⎣㜫払惎칄婓䂣幗稱單쏂怵剅殮儽㣍氤焴쌶싂轅顆濃轤뮵䩓</w:t>
      </w:r>
      <w:r>
        <w:rPr/>
        <w:t>Ⱛⱗ</w:t>
      </w:r>
      <w:r>
        <w:rPr/>
        <w:t>朷㣂唱ꥨ</w:t>
      </w:r>
      <w:r>
        <w:rPr/>
        <w:t>ⱴ</w:t>
      </w:r>
      <w:r>
        <w:rPr/>
        <w:t>痂㨲㩗쵺쉕敬徱ꅠ灄⑐⍣</w:t>
      </w:r>
      <w:r>
        <w:rPr/>
        <w:t>Ⲯ</w:t>
      </w:r>
      <w:r>
        <w:rPr/>
        <w:t>煤儵숶숴偗嘸䱅攽㍯슻딹懂丶䛂숫㉢䍒区</w:t>
      </w:r>
      <w:r>
        <w:rPr/>
        <w:t>꥟</w:t>
      </w:r>
      <w:r>
        <w:rPr/>
        <w:t>쵸硍漨硵ヂ潭</w:t>
      </w:r>
      <w:r>
        <w:rPr/>
        <w:t>ⰷ</w:t>
      </w:r>
      <w:r>
        <w:rPr/>
        <w:t>徘쵨䈫憬眶습</w:t>
      </w:r>
      <w:r>
        <w:rPr/>
        <w:t>ꔸ</w:t>
      </w:r>
      <w:r>
        <w:rPr/>
        <w:t>䠹䑒丩硥䤯漬⑷塦ㄥ㑧轘㍲痂⼭䝁╰뗂楴橶琪㙩ꥩ쉸彳깩㡎俎䕎㭐땷㮿ꅗ䱞浸橷쉮穚榡㕠뭒걯㬺㥌妮㴵␰</w:t>
      </w:r>
      <w:r>
        <w:rPr/>
        <w:t>⡔</w:t>
      </w:r>
      <w:r>
        <w:rPr/>
        <w:t>갫䁙뮥珂湴榥㍬썲礱⩢务磃䬥⽙玡▿뽐㝔쉣⹨眴</w:t>
      </w:r>
      <w:r>
        <w:rPr/>
        <w:t>ꕑ</w:t>
      </w:r>
      <w:r>
        <w:rPr/>
        <w:t>歙㑔戱ꍤ⬹囂꺡묻皻唪쉬严偏堬⩥㠨ꍶ湲쉺瀪쏂灓䍤䁤彰か咣</w:t>
      </w:r>
      <w:r>
        <w:rPr/>
        <w:t>ꤻ</w:t>
      </w:r>
      <w:r>
        <w:rPr/>
        <w:t>楍幠뽀憵獑嫂㍆␺戫掿棂療牏깥䁋췂</w:t>
      </w:r>
      <w:r>
        <w:rPr/>
        <w:t>ⷂ</w:t>
      </w:r>
      <w:r>
        <w:rPr/>
        <w:t>味顣⹆䴪䅉咵橠穌쉺栳문啤䡱딪䐪㒡칾㵐坏ꎮ浵䝓㍙</w:t>
      </w:r>
      <w:r>
        <w:rPr/>
        <w:t>⡞</w:t>
      </w:r>
      <w:r>
        <w:rPr/>
        <w:t>潌繈慀◂㢣칌戯깤㑉啺㑈⵷绂垬⑁煠䬥敘㔲㗂汞潈䍑濂楋祧琸걮癲㭣뾩啸搸桩唽猪丱呭㬴쉧䪥슏溮뇍牤䭗㉐畦㪿噔䭮㷂奏䪣敤䈊</w:t>
      </w:r>
      <w:r>
        <w:rPr/>
        <w:t>ⲥ꥔</w:t>
      </w:r>
      <w:r>
        <w:rPr/>
        <w:t>顊칄쉶畴敬쉑獃숯</w:t>
      </w:r>
      <w:r>
        <w:rPr/>
        <w:t>⣂</w:t>
      </w:r>
      <w:r>
        <w:rPr/>
        <w:t>坴썵煈未猵ヂ㝐ꥪ焴⩰極婱堵啡㔷䖬漮潊긫捯슩䴤傿掘其げ畄</w:t>
      </w:r>
      <w:r>
        <w:rPr/>
        <w:t>⡪</w:t>
      </w:r>
      <w:r>
        <w:rPr/>
        <w:t>㝾䁚㵷싂瓂楦娦彵⹉戴頣깓</w:t>
      </w:r>
      <w:r>
        <w:rPr/>
        <w:t>⣎</w:t>
      </w:r>
      <w:r>
        <w:rPr/>
        <w:t>슮䭎攪쎻녇偧棂濂楇辻䉨浑烎䩧焩楲種夶⹀습ꅋ儮슥䕨㛂䅥琨뽠묦㥸穴湚묱⤦勂䥷䵷㝇敏쵗偎㥡縨繕匨ꍭ⨹礫쉭䝫뼹撬瞵硑䕊刺梣〺洶䁂狂쉵恌敬䩆┻ꍩ뼪幖쉪桢彙掻쉌䁊㨵䶡硰숭믂榩㏂憮⩘䒏㉵⍒㑐컂呄쉰畔瀶椯啩漰</w:t>
      </w:r>
    </w:p>
    <w:p>
      <w:pPr>
        <w:pStyle w:val="PreformattedText"/>
        <w:bidi w:val="0"/>
        <w:spacing w:before="0" w:after="0"/>
        <w:jc w:val="left"/>
        <w:rPr/>
      </w:pPr>
      <w:r>
        <w:rPr/>
        <w:t>氱㭾숣䱎幟槂뿂녣㡁揎䗂㡱㕘窿ㅙ㢣漥幍灔쵋繑敠</w:t>
      </w:r>
      <w:r>
        <w:rPr/>
        <w:t>⠶</w:t>
      </w:r>
      <w:r>
        <w:rPr/>
        <w:t>뼵吲眳깸敭㴯獠僂劻㩹䭯␵湦숯杰䍈慩朲慡牴㈻䩕煞뾱쉧俎㕵顭䩡煢⫂뿎㡏獞画席츰妿扅⩷뼴偤偄쉙┨啲柂輷슣☩仂塁畖䍬掿㗂曎煟쵣⨯潉⑁Ⓜ怫걈剎励☯ꅾ⑄頷樵䓎㔱啕氻䩈煥㏃䔱盂㭎뽄琲䠯啡滍礱쉂쉲䙚슩摙♣否㝂攸婬䍗啡㙮쉺潦礷숲づㅸ┵䯍䰵ㄤ漨䭅♏㘦䄤깔溣煄婆獨怹䎘乄顈乩㉳䪵⵫뼹䑶싂唱祦츰吵</w:t>
      </w:r>
      <w:r>
        <w:rPr/>
        <w:t>ꤵ</w:t>
      </w:r>
      <w:r>
        <w:rPr/>
        <w:t>扑쉎⩩制埃礬坟층쵒쵓㥩䷍䜦쉔딭幄㬰⸳쌸㶘걲⩔⼩䍭ま쉞쉂矂䭟⍋쉎垿塇畮唦⽺䙮㝶</w:t>
      </w:r>
      <w:r>
        <w:rPr/>
        <w:t>ꤺ</w:t>
      </w:r>
      <w:r>
        <w:rPr/>
        <w:t>塯倱縳灮ꏂ占싂捡捡飂棂⩯䊘㭩潣䕠㠹奔꥗圪扈⹦幗懂䒏㩹䫂갬ꆮ㟂</w:t>
      </w:r>
      <w:r>
        <w:rPr/>
        <w:t>ꤷ</w:t>
      </w:r>
      <w:r>
        <w:rPr/>
        <w:t>桱㶮㒩䲮捱䴶뭫匳儨祾獦瑏绎垩姂쌥⨤桓䡷넵뮿桭埂</w:t>
      </w:r>
      <w:r>
        <w:rPr/>
        <w:t>⣂</w:t>
      </w:r>
      <w:r>
        <w:rPr/>
        <w:t>卪頴枥䜻쉭⬨椨棂椩瀹⼻徱婎♘槂ꥭ瑍祇넦䲱㉙帳琪㖻題쉔䐯슱⫍啞绍⬶娭晈顊ꍫ뿂</w:t>
      </w:r>
      <w:r>
        <w:rPr/>
        <w:t>ꥋ⭍</w:t>
      </w:r>
      <w:r>
        <w:rPr/>
        <w:t>숽䋂扰便灟♌싂嚩䕌瀰熩긲㩰䁈</w:t>
      </w:r>
      <w:r>
        <w:rPr/>
        <w:t>Ɫ</w:t>
      </w:r>
      <w:r>
        <w:rPr/>
        <w:t>卋컂湟硈匷樽夬ꥤ庡刮㐬쉵題깕뽏嚩⼳䔲</w:t>
      </w:r>
      <w:r>
        <w:rPr/>
        <w:t>ꕄ</w:t>
      </w:r>
      <w:r>
        <w:rPr/>
        <w:t>ꄯ癡㪡颏婅呉繟轃녺挬啀뼪䭆㭾秂숲</w:t>
      </w:r>
      <w:r>
        <w:rPr/>
        <w:t>ꥁ</w:t>
      </w:r>
      <w:r>
        <w:rPr/>
        <w:t>쉣㔬慂쎡ꄪ烂ꅥ濂䅄ㅕ祕䘺⧂⼰䥶幋썃䂘檘긊칳⩡呃䁙坃슿㔥彥㫂傡漲泂眪ぎ䄬♅偏盂唹⑟䙕扁⭕灍弨⬶촣瑮췂昩⩙剀㘦촽␩搯穩杢㈤䔽㭾恳䑃㵏㞿輷䓍抣ヂ䍖摎偭㐮媵奞縳潰㡴橒⩊乁</w:t>
      </w:r>
      <w:r>
        <w:rPr/>
        <w:t>ꖬ</w:t>
      </w:r>
      <w:r>
        <w:rPr/>
        <w:t>千㈣昣漽⩖ヂ勂㶩쉩敌㵡怳凃硯╳晊㵠参㯂坞㫂䑯桋㉚ꅚふ戣슘は永瑵땺椹㢩汔瞘䝙痂싂⽗</w:t>
      </w:r>
      <w:r>
        <w:rPr/>
        <w:t>Ⱶ</w:t>
      </w:r>
      <w:r>
        <w:rPr/>
        <w:t>烂辣䒘슥㕲睡䗃塭晾䒮恌债</w:t>
      </w:r>
      <w:r>
        <w:rPr/>
        <w:t>ꗂ</w:t>
      </w:r>
      <w:r>
        <w:rPr/>
        <w:t>⽍廂ꥸ㴳쉏汫具깴㢵彤긶丳㨯嫂繱畨溩깒쵘믎洲搪䅊㑷䉊繹砵뽭⩐憩䍌⩟伪祎顙匬㌰帹擃单恉싂竂顄丫쉺㞱쉇㉤椮單╒㨥⨩睈摔쉶檩剣䘱瘴畋⏂敯噟⩹쉮</w:t>
      </w:r>
      <w:r>
        <w:rPr/>
        <w:t>꧂</w:t>
      </w:r>
      <w:r>
        <w:rPr/>
        <w:t>曂⩯숴憩党獭ꇂ뼣싂</w:t>
      </w:r>
      <w:r>
        <w:rPr/>
        <w:t>ꕤ</w:t>
      </w:r>
      <w:r>
        <w:rPr/>
        <w:t>斻뮏焩⫂䩎桘╔ꅞ儯偾妘毂輸⑍깲猣侱걂⩞桺┪䉓顦⫂呆氳攨丮쉹凂洲㕆倲䴥呙暻畖噁싂⻂䥕㠱췂쉂啮㙸⪬䷎㦡䭨갭䅷䨥畤猷쉪㙳男に彠䖿㝀쉇泃剓旃怴㥂壂ꅢ㖣⍞䡊畸ㆬ煥쌻眪♶傏癒㡫呃剩睯捀夯䑒췂刵桉싂抏癨䜵</w:t>
      </w:r>
      <w:r>
        <w:rPr/>
        <w:t>ⰹ</w:t>
      </w:r>
      <w:r>
        <w:rPr/>
        <w:t>兮塂쉙㑱嚣归殩婞╍澻⑚从㤱䠳䝧㨳狍橌싍⎵颣⬺烂䎘横떮</w:t>
      </w:r>
      <w:r>
        <w:rPr/>
        <w:t>⡆</w:t>
      </w:r>
      <w:r>
        <w:rPr/>
        <w:t>慰</w:t>
      </w:r>
      <w:r>
        <w:rPr/>
        <w:t>Ⳃ</w:t>
      </w:r>
      <w:r>
        <w:rPr/>
        <w:t>懂步쉙䉩獞烎껂㌵䅧轕쉌㝀档싂넷䏎歈充깳䠷⼪㵷䟂䁁流ㅪ</w:t>
      </w:r>
      <w:r>
        <w:rPr/>
        <w:t>⡠</w:t>
      </w:r>
      <w:r>
        <w:rPr/>
        <w:t>唳숸挭</w:t>
      </w:r>
      <w:r>
        <w:rPr/>
        <w:t>ꖥ</w:t>
      </w:r>
      <w:r>
        <w:rPr/>
        <w:t>⡲</w:t>
      </w:r>
      <w:r>
        <w:rPr/>
        <w:t>樶摬圶ꥤ╵汖䭢呂幆乭썷棂唶쉚䞩</w:t>
      </w:r>
      <w:r>
        <w:rPr/>
        <w:t>⡥⩱</w:t>
      </w:r>
      <w:r>
        <w:rPr/>
        <w:t>浳櫍⻂樤係埂㊩づ⑞쉶㩭値䉶拂怤</w:t>
      </w:r>
      <w:r>
        <w:rPr/>
        <w:t>ⵤ</w:t>
      </w:r>
      <w:r>
        <w:rPr/>
        <w:t>㜳㒿氽伣뭾㕲䶘畘捣摱습묵칀偁칐啪潂쉉繗湃㵕浇䄷穘쉩쉓煀녤싂材电䟂䱐疱⬷晪剙⩥䘯嚩㡹䁹䣎杬㕵漩⽇嘽奞싂⑤믂湃싂歟柂啪㤻썱戻呄땅此딪걕婆ꥬ⭍爱御쉷숦汘㏂渦</w:t>
      </w:r>
      <w:r>
        <w:rPr/>
        <w:t>Ⱳ</w:t>
      </w:r>
      <w:r>
        <w:rPr/>
        <w:t>繵燂癟㖿忍䁃璘䒵庣窡⼬츯쉎뭠싂歕㌲瀩儻獵⫂㯃</w:t>
      </w:r>
      <w:r>
        <w:rPr/>
        <w:t>ⰵ</w:t>
      </w:r>
      <w:r>
        <w:rPr/>
        <w:t>㬵숤⫂灭㭕ꅪ⩹촶在噁〮뽴⍬</w:t>
      </w:r>
      <w:r>
        <w:rPr/>
        <w:t>ꤻ</w:t>
      </w:r>
      <w:r>
        <w:rPr/>
        <w:t>⽴婕䡫繾슮ꎣꥸ䐸檣까칁䜯䱋⭬縊戮겱獙熩磂纩据浱㥁⩴슣徻嚏땍䁒濂⵹䵭䨨䭮쵧㕳淂呖䴣爵䕹嫂쉌䳂쉀쵔揂㕤⯂匦浔協佇歳⮩扺쉲⿃겵穨䉁疻썁繂Ⓜ䡤㍆区晬䘮繯砨춣㥲갱숤祋⨴佂剃싎쉹뮵悩㉯䫂숬渺敖숱剁</w:t>
      </w:r>
      <w:r>
        <w:rPr/>
        <w:t>ⴤ</w:t>
      </w:r>
      <w:r>
        <w:rPr/>
        <w:t>䉐恳쉆䎏偁頱湊┺ꅅ䮵ㅈ痂硳呤슱獈ォ㩹楃⼤뽅</w:t>
      </w:r>
      <w:r>
        <w:rPr/>
        <w:t>⡾</w:t>
      </w:r>
      <w:r>
        <w:rPr/>
        <w:t>㡙檬䶘奣㴸㜥䁍渳䮻慙㐲㞵坵攸</w:t>
      </w:r>
      <w:r>
        <w:rPr/>
        <w:t>ⱂ</w:t>
      </w:r>
      <w:r>
        <w:rPr/>
        <w:t>긥⸤琮㵅갳佫歴ꅷ♚梬楾ꆩ猯幤僂轟쵰摱䤻⌶숱</w:t>
      </w:r>
      <w:r>
        <w:rPr/>
        <w:t>⠤</w:t>
      </w:r>
      <w:r>
        <w:rPr/>
        <w:t>汫牷싂䊱ꌩ쉉䡉晍硋輤半礳繟圭㕘䰪栽亣</w:t>
      </w:r>
      <w:r>
        <w:rPr/>
        <w:t>ꥈ</w:t>
      </w:r>
      <w:r>
        <w:rPr/>
        <w:t>⽯さ娤溣</w:t>
      </w:r>
      <w:r>
        <w:rPr/>
        <w:t>⡬</w:t>
      </w:r>
      <w:r>
        <w:rPr/>
        <w:t>썏⨦圥ꆡ䜳頮⿂뮏䏂庡繄仂恾⸥幩繕갮䩱䝰ꄪ⪡刻⥕숭䆣⦩㜷</w:t>
      </w:r>
      <w:r>
        <w:rPr/>
        <w:t>ⱶⱙ</w:t>
      </w:r>
      <w:r>
        <w:rPr/>
        <w:t>猭灎碡啇䖥焭㙧䉆炩癒</w:t>
      </w:r>
      <w:r>
        <w:rPr/>
        <w:t>ⵁ⍅</w:t>
      </w:r>
      <w:r>
        <w:rPr/>
        <w:t>䬺懃⬹嗂澩</w:t>
      </w:r>
      <w:r>
        <w:rPr/>
        <w:t>ⱳ</w:t>
      </w:r>
      <w:r>
        <w:rPr/>
        <w:t>歹쉟眦츭쉄唳塩氷</w:t>
      </w:r>
      <w:r>
        <w:rPr/>
        <w:t>⠳</w:t>
      </w:r>
      <w:r>
        <w:rPr/>
        <w:t>硠瞏煐</w:t>
      </w:r>
      <w:r>
        <w:rPr/>
        <w:t>ꔻ</w:t>
      </w:r>
      <w:r>
        <w:rPr/>
        <w:t>敋潫䄪쉦䩳ꍍ</w:t>
      </w:r>
      <w:r>
        <w:rPr/>
        <w:t>⠻</w:t>
      </w:r>
      <w:r>
        <w:rPr/>
        <w:t>剙劥쉞╨Ⓧ䉘쉵氱ꥴꅔ⹶塤⌵纩딸슡煃ꍓ䡧䙤</w:t>
      </w:r>
      <w:r>
        <w:rPr/>
        <w:t>⡸⢩</w:t>
      </w:r>
      <w:r>
        <w:rPr/>
        <w:t>䥙穮㩇숲橕塾卉㞥䃂䆩悵䭌剄⑁⭆곂䡖窻䑔⍯쌭刻쉩㵏樽㮣挳쉠㵗呥㚿㵫砯頫呷⍒䥳ꥮㅴ싂⑓煕ㅐ♑敫꺻⹕帷싂땍䴨煳䃍〫奆婉顯均</w:t>
      </w:r>
      <w:r>
        <w:rPr/>
        <w:t>⡚</w:t>
      </w:r>
      <w:r>
        <w:rPr/>
        <w:t>숥ꌥ獨</w:t>
      </w:r>
      <w:r>
        <w:rPr/>
        <w:t>ꤽ</w:t>
      </w:r>
      <w:r>
        <w:rPr/>
        <w:t>轟쵭뽋辩旂㔵㐫땍頺煈</w:t>
      </w:r>
      <w:r>
        <w:rPr/>
        <w:t>Ɫ</w:t>
      </w:r>
      <w:r>
        <w:rPr/>
        <w:t>㉳䤥㢩亏硬䌣♕敗䴹塑㠥㕰塎</w:t>
      </w:r>
      <w:r>
        <w:rPr/>
        <w:t>⡀</w:t>
      </w:r>
      <w:r>
        <w:rPr/>
        <w:t>쉗ㅥ</w:t>
      </w:r>
      <w:r>
        <w:rPr/>
        <w:t>⡚</w:t>
      </w:r>
      <w:r>
        <w:rPr/>
        <w:t>她淂䅲佤⍇堬겿㤥㔵㡶쉗帣敾牅浙夻戯痂㊵瀵ꎏ䕍㉒䴩⭾畷槂㈩椭楺◎쉧ꅒ䱱䥍彰ふ浄싂㥘숳</w:t>
      </w:r>
      <w:r>
        <w:rPr/>
        <w:t>ⴴⵠ</w:t>
      </w:r>
      <w:r>
        <w:rPr/>
        <w:t>숬䍢䅋㌭顇숻椽충䔵㉮딦뽡쌦倹뽳쉸䕸輦怭깠㨶⹺ꅈꍵ顑䤬㣃奰潉噂殩砷樮役噾痍顸猩じ婬䦡檿歳漵漴⪥奥㑱䃍䀦獗㭡湓䉩⩀顤敚圶뼬涻⭄슏倴㍟特旂⑭否㭍摖䤷䉲池忂㔪䨳檬㴱䷂拂</w:t>
      </w:r>
      <w:r>
        <w:rPr/>
        <w:t>ꔤ</w:t>
      </w:r>
      <w:r>
        <w:rPr/>
        <w:t>扟숯䍡㵐곂揂坸슿</w:t>
      </w:r>
      <w:r>
        <w:rPr/>
        <w:t>ꥍ</w:t>
      </w:r>
      <w:r>
        <w:rPr/>
        <w:t>唪彴쉭攴犿넳㴦싂び</w:t>
      </w:r>
      <w:r>
        <w:rPr/>
        <w:t>ꤣ</w:t>
      </w:r>
      <w:r>
        <w:rPr/>
        <w:t>㜷坲捭扁㤯㝐뽹ꅴ깓睮瘶彙ꅢ甪䵟㞮꥙桇㎿⪏쉔㍟캡䤷拂녱㒵䀊乙ꌦ畕獣뭤剺䘻㈲㙄刳䵞悱睾ꅾ㐻㵍㉢㐭扚㉶灲䗂㑨쉀㔥쉐</w:t>
      </w:r>
      <w:r>
        <w:rPr/>
        <w:t>⡵</w:t>
      </w:r>
      <w:r>
        <w:rPr/>
        <w:t>䟂</w:t>
      </w:r>
      <w:r>
        <w:rPr/>
        <w:t>ⷃ</w:t>
      </w:r>
      <w:r>
        <w:rPr/>
        <w:t>涘幮묻䡟⴪⤷㝕䅋亩佩兞</w:t>
      </w:r>
      <w:r>
        <w:rPr/>
        <w:t>ⵅ⯂</w:t>
      </w:r>
      <w:r>
        <w:rPr/>
        <w:t>숪扚♙㐹橀䝏㝠煏</w:t>
      </w:r>
      <w:r>
        <w:rPr/>
        <w:t>ⴳ</w:t>
      </w:r>
      <w:r>
        <w:rPr/>
        <w:t>숮参ꅱ㙺幓焻㙱塎◂</w:t>
      </w:r>
      <w:r>
        <w:rPr/>
        <w:t>⠪</w:t>
      </w:r>
      <w:r>
        <w:rPr/>
        <w:t>役䩢轣녎숱穆칓亿瑥繉</w:t>
      </w:r>
      <w:r>
        <w:rPr/>
        <w:t>ⰴ</w:t>
      </w:r>
      <w:r>
        <w:rPr/>
        <w:t>猶싂⑚㙅⨽䁙彈䘵烂䡱</w:t>
      </w:r>
      <w:r>
        <w:rPr/>
        <w:t>ꦱ⩅</w:t>
      </w:r>
      <w:r>
        <w:rPr/>
        <w:t>쉯䀬灭噐㩄摎敷剕㩴⼭嘦⍊噴</w:t>
      </w:r>
      <w:r>
        <w:rPr/>
        <w:t>⠻</w:t>
      </w:r>
      <w:r>
        <w:rPr/>
        <w:t>⻂敠凂轣祍쉯</w:t>
      </w:r>
      <w:r>
        <w:rPr/>
        <w:t>ꕰ</w:t>
      </w:r>
      <w:r>
        <w:rPr/>
        <w:t>䚩뾏冩</w:t>
      </w:r>
      <w:r>
        <w:rPr/>
        <w:t>ꦬ</w:t>
      </w:r>
      <w:r>
        <w:rPr/>
        <w:t>澵숮呆癪囍敭쉹礸㙊䕰塥䝬伤묽ꅃ㘦犥쵕깕╮</w:t>
      </w:r>
      <w:r>
        <w:rPr/>
        <w:t>ꔫ</w:t>
      </w:r>
      <w:r>
        <w:rPr/>
        <w:t>ヂ䩭㎵呔栵顕䅕</w:t>
      </w:r>
      <w:r>
        <w:rPr/>
        <w:t>⡘</w:t>
      </w:r>
      <w:r>
        <w:rPr/>
        <w:t>輺</w:t>
      </w:r>
      <w:r>
        <w:rPr/>
        <w:t>ꦱ</w:t>
      </w:r>
      <w:r>
        <w:rPr/>
        <w:t>㡐塅橾䢱䁄䝭殩幺掏倭妬</w:t>
      </w:r>
      <w:r>
        <w:rPr/>
        <w:t>ⴽ</w:t>
      </w:r>
      <w:r>
        <w:rPr/>
        <w:t>愳歟넽繡䕂䅕</w:t>
      </w:r>
      <w:r>
        <w:rPr/>
        <w:t>ⰱ</w:t>
      </w:r>
      <w:r>
        <w:rPr/>
        <w:t>걉䫂没輱⩏潌</w:t>
      </w:r>
      <w:r>
        <w:rPr/>
        <w:t>ⰰ</w:t>
      </w:r>
      <w:r>
        <w:rPr/>
        <w:t>砨츪⹌쵫㊣夲敐䭧㍁爵㕖깅椰</w:t>
      </w:r>
      <w:r>
        <w:rPr/>
        <w:t>꧂</w:t>
      </w:r>
      <w:r>
        <w:rPr/>
        <w:t>噗㬩催斘顪쉉獒┴䈤爫殩⍥㵕瀽䨻싂琤</w:t>
      </w:r>
      <w:r>
        <w:rPr/>
        <w:t>ꤶ</w:t>
      </w:r>
      <w:r>
        <w:rPr/>
        <w:t>䭧슘煺䯂</w:t>
      </w:r>
      <w:r>
        <w:rPr/>
        <w:t>ⴣ⹫</w:t>
      </w:r>
      <w:r>
        <w:rPr/>
        <w:t>琦䝔쉊佇쉮䴪⯂繖橖갮恣帨쉠⩡獫㠰넽ꥸ獩徥庘揂ꍾ牌걔祡牠余㐩䄩</w:t>
      </w:r>
      <w:r>
        <w:rPr/>
        <w:t>ⴣ</w:t>
      </w:r>
      <w:r>
        <w:rPr/>
        <w:t>䚣䙬㴩㩟쉅♧쉃㬹痂啄奞싂⩍긤슏兵禩挻쎱敠땲㫂穏숦⨤祰氫쉵</w:t>
      </w:r>
      <w:r>
        <w:rPr/>
        <w:t>ꥁ</w:t>
      </w:r>
      <w:r>
        <w:rPr/>
        <w:t>䡏䱤卧䌭タ⩰娤㧂夹쉘楳숺烂挶僃䑸䉩䲏</w:t>
      </w:r>
      <w:r>
        <w:rPr/>
        <w:t>ⲣ</w:t>
      </w:r>
      <w:r>
        <w:rPr/>
        <w:t>礳</w:t>
      </w:r>
      <w:r>
        <w:rPr/>
        <w:t>⣃</w:t>
      </w:r>
      <w:r>
        <w:rPr/>
        <w:t>㚏爷㑄摘䘹쉊吵</w:t>
      </w:r>
      <w:r>
        <w:rPr/>
        <w:t>ꦩ</w:t>
      </w:r>
      <w:r>
        <w:rPr/>
        <w:t>䠬격숮㏂暮숫顀扰嚱䙑琻奟䔸뇍쉩쉪砱匸㑈卡槂껂컂䥖䃂忍浬⬻汄걥䑆㗂懂盂欦</w:t>
      </w:r>
      <w:r>
        <w:rPr/>
        <w:t>ꥃ</w:t>
      </w:r>
      <w:r>
        <w:rPr/>
        <w:t>坵</w:t>
      </w:r>
      <w:r>
        <w:rPr/>
        <w:t>ꦩ</w:t>
      </w:r>
      <w:r>
        <w:rPr/>
        <w:t>匵吮싂</w:t>
      </w:r>
      <w:r>
        <w:rPr/>
        <w:t>ⰽ</w:t>
      </w:r>
      <w:r>
        <w:rPr/>
        <w:t>繬瑸⍱</w:t>
      </w:r>
      <w:r>
        <w:rPr/>
        <w:t>ⵑ</w:t>
      </w:r>
      <w:r>
        <w:rPr/>
        <w:t>걩伹児偙췂㤰</w:t>
      </w:r>
      <w:r>
        <w:rPr/>
        <w:t>ⱂ</w:t>
      </w:r>
      <w:r>
        <w:rPr/>
        <w:t>㶏⽭慴椤伻佌깒辿ㅊ㯃儹㡬轹⹁䵢ꎮ婧슮䓂味㉂晇吣澱</w:t>
      </w:r>
      <w:r>
        <w:rPr/>
        <w:t>ꗂ</w:t>
      </w:r>
      <w:r>
        <w:rPr/>
        <w:t>啓䍯⥴埂嚥쉅뭐婸㓂䌶㨻䅪撵塘拂</w:t>
      </w:r>
      <w:r>
        <w:rPr/>
        <w:t>Ⱛ</w:t>
      </w:r>
      <w:r>
        <w:rPr/>
        <w:t>惂㚱纣䵰넽⑨嫂꺱</w:t>
      </w:r>
      <w:r>
        <w:rPr/>
        <w:t>ꕴ</w:t>
      </w:r>
      <w:r>
        <w:rPr/>
        <w:t>㭔㙴咻灂숲坅㴷㈥</w:t>
      </w:r>
      <w:r>
        <w:rPr/>
        <w:t>ⰸ</w:t>
      </w:r>
      <w:r>
        <w:rPr/>
        <w:t>㢿쎿ꆮ⍶捉啕䱤ぉㅈ㵎牂歔걦䌶뽚㑬㩾冻佖⍵ㆩ뽴滂䡾椦䖩噇ꍱ䰣</w:t>
      </w:r>
      <w:r>
        <w:rPr/>
        <w:t>⡾</w:t>
      </w:r>
      <w:r>
        <w:rPr/>
        <w:t>啎京꥘녧㉣</w:t>
      </w:r>
      <w:r>
        <w:rPr/>
        <w:t>ꤲ</w:t>
      </w:r>
      <w:r>
        <w:rPr/>
        <w:t>㠺ꍴ匲☬偘堲㪥礨嫂♗堣슣쉐쉭捈䩹쉚녕啘⍃婅㌮埃噤䦡</w:t>
      </w:r>
      <w:r>
        <w:rPr/>
        <w:t>ꦘ</w:t>
      </w:r>
      <w:r>
        <w:rPr/>
        <w:t>䌥ㄯ㠯</w:t>
      </w:r>
      <w:r>
        <w:rPr/>
        <w:t>ꥑ</w:t>
      </w:r>
      <w:r>
        <w:rPr/>
        <w:t>㘹쉹繥恈硺㌹丹䊬걣쉬瀣恫㭬噸橇쉔놩쉦⪡憿枏㞣뭳忂畀쉟⭏䘱盃뭤ぱ䤱④㭞稸䶻幾쉚樲♢猊⸲勍㌴坆녫쉋䁯䩃䦥쵢䝠燃晴嘷▣僂쉪䲏焱獳儤⥐쉨㘯숮⬩걦㔣溘危숹⧍樰㓂䨪캩␷쉚쉧싂</w:t>
      </w:r>
      <w:r>
        <w:rPr/>
        <w:t>ꖻ</w:t>
      </w:r>
      <w:r>
        <w:rPr/>
        <w:t>祬䭟淍ず搫恊㟂恩숩</w:t>
      </w:r>
      <w:r>
        <w:rPr/>
        <w:t>⠫</w:t>
      </w:r>
      <w:r>
        <w:rPr/>
        <w:t>䉓愤㡺⹂⽣太ひ⥭ꎱ仍쉨姂娻㥥䟂슩䉮穈⩕呗⾩䵉⍔숻据漩爲䘬⵵彨쵏夬썦㙲歎㩔斮⨫녭健⨯깞㥾땧䋂燂⵮䣂쉭⩍潔䍶䙎頯此㌶⭨䯂䉚⩉⩃䓍䭳湵礫껂恚扗</w:t>
      </w:r>
      <w:r>
        <w:rPr/>
        <w:t>ⶩ</w:t>
      </w:r>
      <w:r>
        <w:rPr/>
        <w:t>時뼲뼴쉨䜪⥞滂</w:t>
      </w:r>
      <w:r>
        <w:rPr/>
        <w:t>ꗂ</w:t>
      </w:r>
      <w:r>
        <w:rPr/>
        <w:t>뽪縪禮煺㵇ㄮ슩䵌甸⥈䠬</w:t>
      </w:r>
      <w:r>
        <w:rPr/>
        <w:t>ⲿ</w:t>
      </w:r>
      <w:r>
        <w:rPr/>
        <w:t>㊘쉐乑绂昹╠泂婸숽</w:t>
      </w:r>
      <w:r>
        <w:rPr/>
        <w:t>ꗂ</w:t>
      </w:r>
      <w:r>
        <w:rPr/>
        <w:t>㜪䅆녲墻</w:t>
      </w:r>
      <w:r>
        <w:rPr/>
        <w:t>꤯</w:t>
      </w:r>
      <w:r>
        <w:rPr/>
        <w:t>⣃</w:t>
      </w:r>
      <w:r>
        <w:rPr/>
        <w:t>扭祁勂걁㏂</w:t>
      </w:r>
      <w:r>
        <w:rPr/>
        <w:t>⡎</w:t>
      </w:r>
      <w:r>
        <w:rPr/>
        <w:t>㔻㡯䕫䶣⼫ꅁ쉎䎵쉱敉呠⑈</w:t>
      </w:r>
      <w:r>
        <w:rPr/>
        <w:t>ⴣ</w:t>
      </w:r>
      <w:r>
        <w:rPr/>
        <w:t>䂏橇⌸䊻</w:t>
      </w:r>
      <w:r>
        <w:rPr/>
        <w:t>ⰰ</w:t>
      </w:r>
      <w:r>
        <w:rPr/>
        <w:t>숪⩺쉠癰䍇䁧照</w:t>
      </w:r>
      <w:r>
        <w:rPr/>
        <w:t>⡤</w:t>
      </w:r>
      <w:r>
        <w:rPr/>
        <w:t>쵚顢车┵昸僃婈䐶䑢䄱㥗䠯㚮⽬盃礹熘㴸㥓싂⭇㤥帽숹湆뭲䳂昶塠堪⩥⿍㥾焻깈剔쉡⩹歍疣䉊瀭毂歃㑬弳ㄸ摳㡅顅摍督牗䬦뽶〦摳㉈狂滂⑵⭇瘲儺繆丱䙡㩷汄卑坥熣쉈㙉炥쉺뭚쉩䭌䡮桎슘䈩□ㆱ䟂㵶ꥯ묮⪏㇂㫎癖告眸㗃楓슘䊱顴䵃樵丳䗂䞡⎱⥲祩숨䕤녶挹숤䞡䬲枵捖䱫쉅硨쉨助쉏懍䉹呐⽩听晑何쉚╌䎬㕓卸汴⸸뽲썒橬ꍧ煄⹤䎣㦡䐪㗂患是㩫</w:t>
      </w:r>
      <w:r>
        <w:rPr/>
        <w:t>ⵣ</w:t>
      </w:r>
      <w:r>
        <w:rPr/>
        <w:t>䃎㥉歬櫃硬攪슩땒걧堭䩒畐槍䢡쉔쉚䅣怪彐潔畑㩘堻┱깶䙍ꥸ㊮牔ガ焪皬兲ꍭ⍇犿쉗⬪楓㉶싂迂숪䧂甴穢轫㍤ꍏ歖幮싂㫎⵱䕖쉅㠨慎쉌䜭傏㇂彩橉⩵橑썐쉃뽗坠祎殬煢剗촺煨䚣쌯楡䠽쉶숻㚮縳촷慓䙑夷땈䄪숭啂䍧䱵牧塁核塍㔦쉸浒ꥫ杦䥄ㆮ㠻瑱⌲炱页迂⤬坠뭚갭帨숭硥䑙帲潶㧂䯂ꅈ⍖摎疥瞮縯⮿쉐걱恺奯启䅰㤯恾긲쉸凍⨬⥹⭪갰轄㍵塟懂㭯꥚䙈睴녓숺啑쉥⹌楬䵮⵵嘩숩㒥쉠䨶椷轷伨中⥄䏂츊礣吪슘㌮摀㡤䰨幺毂땈䉠摥唺䵚䁩쉦䂮佭⼬䲏娺此㙓矍Ⓕ걢䋎㭫灔啟㭕捄⨻녩殣畹ꌺ夦㝌啂䡄穖깹㥩徘煦쉯呢暿⚡㢩㭡㉦浠쉓㩅㟂</w:t>
      </w:r>
      <w:r>
        <w:rPr/>
        <w:t>ⵉ</w:t>
      </w:r>
      <w:r>
        <w:rPr/>
        <w:t>깉⿍嗂婺㍑긥䕥偘㥮昴䱟晹䅳吷摌㉰朶䁤㣎⩫爨䠷땈춮祅땊땖⩙煄㍺ꍰ떵婌싂汩㯃</w:t>
      </w:r>
      <w:r>
        <w:rPr/>
        <w:t>ꦻ</w:t>
      </w:r>
      <w:r>
        <w:rPr/>
        <w:t>촪楉痂䉁䀲煲䌷娷轰煮썸㭔畧쉒㙲瑥䃍呇㙌桡⴮쉇忂䍬潣幣偳挩⩗㝵숳塎숪佬体橠</w:t>
      </w:r>
      <w:r>
        <w:rPr/>
        <w:t>ⵟ</w:t>
      </w:r>
      <w:r>
        <w:rPr/>
        <w:t>汭䙌</w:t>
      </w:r>
      <w:r>
        <w:rPr/>
        <w:t>ꖱ</w:t>
      </w:r>
      <w:r>
        <w:rPr/>
        <w:t>㈺瑐넹ㄴ⹥獔䙵䆘晥쉬䡐싂卹扩熩っ濂浧⌯㐷</w:t>
      </w:r>
      <w:r>
        <w:rPr/>
        <w:t>ⷂ</w:t>
      </w:r>
      <w:r>
        <w:rPr/>
        <w:t>䕑㥍救礷⥩南싍㪏楯㛂⥩⹌汗焪圪瞻슥䬨砬婃題ㅡ擂쉋顷剩剢캥囍쉾渦㙅䒥穓㈬潚敔汫嘮杌</w:t>
      </w:r>
      <w:r>
        <w:rPr/>
        <w:t>ⱀ</w:t>
      </w:r>
      <w:r>
        <w:rPr/>
        <w:t>牫쉾ꥱⓂ楴埂䜥</w:t>
      </w:r>
      <w:r>
        <w:rPr/>
        <w:t>ꥇ</w:t>
      </w:r>
      <w:r>
        <w:rPr/>
        <w:t>㧎⼪╮慗⨫㵡乖䝬♰㑾懂塚䘲䱲</w:t>
      </w:r>
      <w:r>
        <w:rPr/>
        <w:t>ⰻ</w:t>
      </w:r>
      <w:r>
        <w:rPr/>
        <w:t>げ⩬䉲㩘橳츰ꏂき偺囂歌娫묯绂ꅚ䅤杹Ⓜ斬쉨䕂슿㐮䅬쉡⎩㍩칺顓偢睺呬忍轒媣塃㍆癕</w:t>
      </w:r>
      <w:r>
        <w:rPr/>
        <w:t>⡙</w:t>
      </w:r>
      <w:r>
        <w:rPr/>
        <w:t>캬⬩匳㛃乚眯뽩칐쉯䁳쏂⹖⍦灪灔ㅀ璡⾥珂䐩猭垩⑲恒瑵硌⨣浗夤婐琪佟ꅟ㣂轉檵</w:t>
      </w:r>
      <w:r>
        <w:rPr/>
        <w:t>⠣</w:t>
      </w:r>
      <w:r>
        <w:rPr/>
        <w:t>璻幈⬴䩮㝦쉮幁潮炱ꇂ噸䳂숷ꌨ桠奕쉑侩潭㕭㥌卩䁀汢潈㥞㤵児쉃⫍牎쉷畵祕싂顯녣浞牃漰伺뭏䵞䲩繌쵯ꥳ싂뭎升㩣睗埂䵀⤮牊ꍭ쉒䝀⼮⽈땇쵞䌹堭䖣患깫䁟冩淂쉴쉷垘㓂坓穒</w:t>
      </w:r>
      <w:r>
        <w:rPr/>
        <w:t>ꖡ</w:t>
      </w:r>
      <w:r>
        <w:rPr/>
        <w:t>橳⸨㔤獏楑潲欵ㄥ㙦摟⩞煬䅢⴦뗂쉘癹䉎ꄫ⒏㙁쉮晧⿂䜫泎㫃ꍯ싂㍩⩘穞싍副䁊剹潌橰稨砣䖩㥵</w:t>
      </w:r>
      <w:r>
        <w:rPr/>
        <w:t>ꤸ⪡</w:t>
      </w:r>
      <w:r>
        <w:rPr/>
        <w:t>圣晬건슏䗂忂㜤彰爷숹믂狂쉥煙㕸顪숥村</w:t>
      </w:r>
      <w:r>
        <w:rPr/>
        <w:t>Ⳃ</w:t>
      </w:r>
      <w:r>
        <w:rPr/>
        <w:t>淂䕺垩㡭䙞㜲䞩畵숴숫摡䝃ꥪ浃挵潵擂䉀䕲顴쉪녠䈫偈㜫䃂溻녑䭕眷숭⍩慰係湀숲</w:t>
      </w:r>
      <w:r>
        <w:rPr/>
        <w:t>Ⳃ</w:t>
      </w:r>
      <w:r>
        <w:rPr/>
        <w:t>楡塢瓂䙌欷겱栭뼱ぇ㋂嗂教㪩夹湴䍳劻橣썀⪣剖뽍㮮繤硩吥㟂潲櫂洦ꥢ㏂숥剈桊⪩㣂⤊슏╳컂坬敳䐱</w:t>
      </w:r>
      <w:r>
        <w:rPr/>
        <w:t>⡙╾</w:t>
      </w:r>
      <w:r>
        <w:rPr/>
        <w:t>弪䅍烃牞恬싂</w:t>
      </w:r>
      <w:r>
        <w:rPr/>
        <w:t>⠪</w:t>
      </w:r>
      <w:r>
        <w:rPr/>
        <w:t>祖䙯쉺싂單㴶쉠숶晲⪮㴱壂眨暻䅞㕗彘灗绂싂剸</w:t>
      </w:r>
      <w:r>
        <w:rPr/>
        <w:t>ⱙ</w:t>
      </w:r>
      <w:r>
        <w:rPr/>
        <w:t>噄汎奬癲땰䔱呾㓂䅊㆏ꅭ轺嘵䠰凂呁</w:t>
      </w:r>
      <w:r>
        <w:rPr/>
        <w:t>ⵋ</w:t>
      </w:r>
      <w:r>
        <w:rPr/>
        <w:t>䉙㙍겡灉䤻顫攳Ⓜ䕵晘쉮䚩썎</w:t>
      </w:r>
      <w:r>
        <w:rPr/>
        <w:t>꤯</w:t>
      </w:r>
      <w:r>
        <w:rPr/>
        <w:t>딪⹏⨺땙⥳쵟쉫</w:t>
      </w:r>
      <w:r>
        <w:rPr/>
        <w:t>⢿</w:t>
      </w:r>
      <w:r>
        <w:rPr/>
        <w:t>䣎旂</w:t>
      </w:r>
      <w:r>
        <w:rPr/>
        <w:t>Ⳏ</w:t>
      </w:r>
      <w:r>
        <w:rPr/>
        <w:t>㵑况길㈮뽬攲塖㙅㐬촪幢朽㦣뭦숵䥮쉬ㄤ穌氫椸䬪⪵㘷♁恔啖쉋쉩墬㏂剸䷂杔匷䉩搸爱曂㠷卍塌项㄰쉁䕴即䥵灦囂슩偹充䉓晈儳劮</w:t>
      </w:r>
      <w:r>
        <w:rPr/>
        <w:t>ⱟ</w:t>
      </w:r>
      <w:r>
        <w:rPr/>
        <w:t>硷쉮獡先㕄㥌卙嘲칆䁗⑴顂塍㭓⩇쵈숭斣㑱㑊氽뭄䍴</w:t>
      </w:r>
      <w:r>
        <w:rPr/>
        <w:t>Ⳃ</w:t>
      </w:r>
      <w:r>
        <w:rPr/>
        <w:t>淂뽊額쉭獌業쉎㨦潴渴㑦⩘㧂穑녡숣ꄽ䥟쉟</w:t>
      </w:r>
      <w:r>
        <w:rPr/>
        <w:t>ꕲ</w:t>
      </w:r>
      <w:r>
        <w:rPr/>
        <w:t>歌䉖䥾䃂㡣쉚뗂禘塨晒㙧獱㥗剸䅟毂兂⹁⹪澩䥗倴♀恰䬥⥘晙㓂䩲숷姂䃂区䥬숫䱣㖣䩫쉄䶘搶䈽爯冱㭕숣췂⑃뾡䗂克慵쵏係磂ㅠ㝟捠㍄奺樽땅淂㕒奬熣揂浗쉢䉐䪘</w:t>
      </w:r>
      <w:r>
        <w:rPr/>
        <w:t>ꔱ</w:t>
      </w:r>
      <w:r>
        <w:rPr/>
        <w:t>㥙曂瑦</w:t>
      </w:r>
      <w:r>
        <w:rPr/>
        <w:t>⢮</w:t>
      </w:r>
      <w:r>
        <w:rPr/>
        <w:t>ꌶ쉕汷쉨㦬숦⩣塈儴⹴㙦痂⍕䙈㕯</w:t>
      </w:r>
      <w:r>
        <w:rPr/>
        <w:t>ꕙ</w:t>
      </w:r>
      <w:r>
        <w:rPr/>
        <w:t>湂⹀쏂ꅱ灍噄䕲㜴幂夥쉑◂䕥슮</w:t>
      </w:r>
      <w:r>
        <w:rPr/>
        <w:t>ⱃ</w:t>
      </w:r>
      <w:r>
        <w:rPr/>
        <w:t>潮琥䡎䥵깊㑵㢡䜴숮쵕單婣䑤ㅅ焩弥걔攳甴뮡</w:t>
      </w:r>
      <w:r>
        <w:rPr/>
        <w:t>ⳍ</w:t>
      </w:r>
      <w:r>
        <w:rPr/>
        <w:t>獐顯畊쉙刴ꆱ䠬汫䚣◂䭡㮏뼻䍦嘽乗眰书⩃顓㵣㩎⸮⬹敊勂申㠩䡲◂瘲썰颿㧂睮⽚橩䍬掘涡썲㩨땦啳䁘乌땷㌷湔彃䇂</w:t>
      </w:r>
      <w:r>
        <w:rPr/>
        <w:t>꧂</w:t>
      </w:r>
      <w:r>
        <w:rPr/>
        <w:t>㩒攦嗂䐳믍幌卹兡湀</w:t>
      </w:r>
      <w:r>
        <w:rPr/>
        <w:t>ꤶ</w:t>
      </w:r>
      <w:r>
        <w:rPr/>
        <w:t>촴橱煏츫睓ぱ曂僂쉑硐㟃</w:t>
      </w:r>
      <w:r>
        <w:rPr/>
        <w:t>ꕭ⍸</w:t>
      </w:r>
      <w:r>
        <w:rPr/>
        <w:t>凂㬭捭⹇轏爬㝁䵞獷뽱敚倯칸䩏䝓ꥱ쌥乷癗碘用䭚帯䱘⏂䕸䞏⦵㙱呣祋潲䥉ㅪ쉭狂稵츰䳂넰쉾⪏</w:t>
      </w:r>
      <w:r>
        <w:rPr/>
        <w:t>ꔸ</w:t>
      </w:r>
      <w:r>
        <w:rPr/>
        <w:t>呏䙧儬쉵</w:t>
      </w:r>
      <w:r>
        <w:rPr/>
        <w:t>ꥇ</w:t>
      </w:r>
      <w:r>
        <w:rPr/>
        <w:t>汷⮩</w:t>
      </w:r>
      <w:r>
        <w:rPr/>
        <w:t>ꖩ</w:t>
      </w:r>
      <w:r>
        <w:rPr/>
        <w:t>頽ꥮ㴷䖩쉅浊걨쉧◃炿䄥⨯⌭桴ㅌ</w:t>
      </w:r>
      <w:r>
        <w:rPr/>
        <w:t>ⴴ</w:t>
      </w:r>
      <w:r>
        <w:rPr/>
        <w:t>땧扥숰漹䷂䭕氳쉐株㬦䵂㒏쉓쉷䈲剎轾拂佮⍏匷⫃桡䅦题畗㍃偵支슏轒꥔⩮溩뼽癇⚻猸녆</w:t>
      </w:r>
      <w:r>
        <w:rPr/>
        <w:t>ⱡ</w:t>
      </w:r>
      <w:r>
        <w:rPr/>
        <w:t>兴繲㭥쉤⭨䤷䡫樫ꍐ⚡椳㎡奅쉱⩥넵⛂慲㘻䥞숊䡱썾뽩瘲䢩䵖◂䱦塞㡘娵杮喵疿췂숯挺矂獵⶘㢩幦旂슘吶⽣剗奩ꌫ轉싂坎㤳愵⭞㕳숨㥩숺䤸⹞彅塂㝤㟂囂⸶搽焨쵇猫潌形瞮顕⍁깧㍭䁦쉇숱婞⩭ꄨ㟂呾怯䁢쉵渭⥗繲슣쌪枱䚏䩨⍐慃뼻轃顩䔺幉뽋優䄣昽䁹区兘㴹瀰</w:t>
      </w:r>
      <w:r>
        <w:rPr/>
        <w:t>꧂</w:t>
      </w:r>
      <w:r>
        <w:rPr/>
        <w:t>彵㇍▮歋䑴䃂䩒뾿〵싂䄦쉢偸䅘癳㵀䩡䑍暘偹ぢ䑤㕪煍煉䉪캣䫂숣㴴녋䄰䌭㓂淂彸㍕晒槂飂⩹꺵</w:t>
      </w:r>
      <w:r>
        <w:rPr/>
        <w:t>⣂</w:t>
      </w:r>
      <w:r>
        <w:rPr/>
        <w:t>ꥣあ塕沏ꥡ㡗橺窏</w:t>
      </w:r>
      <w:r>
        <w:rPr/>
        <w:t>⠲</w:t>
      </w:r>
      <w:r>
        <w:rPr/>
        <w:t>쉣ꅘ䭏轚갤潸㜲깈乤䅟╍╾⍆⼳䩋䩓瘪숻呉䉘뽁噁䪡깭쉫</w:t>
      </w:r>
      <w:r>
        <w:rPr/>
        <w:t>ꔭ</w:t>
      </w:r>
      <w:r>
        <w:rPr/>
        <w:t>瞣轭쉯㐩乊参䗂呱⽎㒩</w:t>
      </w:r>
      <w:r>
        <w:rPr/>
        <w:t>ⵕ</w:t>
      </w:r>
      <w:r>
        <w:rPr/>
        <w:t>뼦⩕㴬剬ꍱ伱싂싎</w:t>
      </w:r>
      <w:r>
        <w:rPr/>
        <w:t>⠻</w:t>
      </w:r>
      <w:r>
        <w:rPr/>
        <w:t>꺵</w:t>
      </w:r>
      <w:r>
        <w:rPr/>
        <w:t>ⷍ</w:t>
      </w:r>
      <w:r>
        <w:rPr/>
        <w:t>琰用睆㪻⬥顆ꆥ灪ㆩ轶㵉䄸</w:t>
      </w:r>
      <w:r>
        <w:rPr/>
        <w:t>⡑</w:t>
      </w:r>
      <w:r>
        <w:rPr/>
        <w:t>ꥪ欣</w:t>
      </w:r>
      <w:r>
        <w:rPr/>
        <w:t>Ɱ⭤ⲏ</w:t>
      </w:r>
      <w:r>
        <w:rPr/>
        <w:t>縯势涮㜻琭⑫숲摴剟㉇干搨狃璩䚏䗃䋂䈺䜬숺潉㠦秂抡刨䖮縤汴摡⽵捆쉀帬숸䲿쉀㙱ㅐ媏涘䱌䠱ㅂ㏂</w:t>
      </w:r>
      <w:r>
        <w:rPr/>
        <w:t>ꔸ</w:t>
      </w:r>
      <w:r>
        <w:rPr/>
        <w:t>싂䡉쌷ꌣ㗂⩤쉐뽅㥀ꅋ쉭纏쉨㝂䍴깸㩒⵱乹刷䊘㋃嚘쎘欸쉔⥒⹄䌯깪䥨㯂扁䓂쉩奣兟쉍樮㕮쉀숬䬲瑁惂穹梬</w:t>
      </w:r>
      <w:r>
        <w:rPr/>
        <w:t>ꕅ⩓꥕</w:t>
      </w:r>
      <w:r>
        <w:rPr/>
        <w:t>믂䱳㦩숥쉴祧쉵㈽녃嗂䱐쉐쉨쉾浧ꌻ滍겣㕢㬽㩦搽恪恚䖣夳캣ㅤ䡢佉灆䆻쉰슬ꍇ捹畺䞿坘牚歘浄猬꺮</w:t>
      </w:r>
      <w:r>
        <w:rPr/>
        <w:t>ⵡ</w:t>
      </w:r>
      <w:r>
        <w:rPr/>
        <w:t>彖╠ㄫ瞮슻杂晨걐숤칢兠䁺㈹넦飂手僂숹玬泂呐㕩ꌭ偐癅䁔䂏㏂婪쉋䔻㍂</w:t>
      </w:r>
      <w:r>
        <w:rPr/>
        <w:t>ꖏ</w:t>
      </w:r>
      <w:r>
        <w:rPr/>
        <w:t>獉潢䱡㍙</w:t>
      </w:r>
      <w:r>
        <w:rPr/>
        <w:t>ⵇ</w:t>
      </w:r>
      <w:r>
        <w:rPr/>
        <w:t>匣勂琽ꥢ歂㒵쉯噮桃睃啲㬵㥉㵲⨬⩊う슩こ쉑깡䦿쉢剏呭嫂繥礷숹</w:t>
      </w:r>
      <w:r>
        <w:rPr/>
        <w:t>ⵄ</w:t>
      </w:r>
      <w:r>
        <w:rPr/>
        <w:t>㷂砥䐩坂뭋圪⽹慭皘煥뽙椵畏▵䑩⍡⥇</w:t>
      </w:r>
      <w:r>
        <w:rPr/>
        <w:t>ꥊ</w:t>
      </w:r>
      <w:r>
        <w:rPr/>
        <w:t>囍쉢㟂쉌浠쉐殩㘺剹숣㛃숫潣걖♆瘩颩嗃ꍴ㊣㐬ꆵ偬쉡䵖刦熱䙐뾮晲桀ま歴숵犣佯䥕</w:t>
      </w:r>
      <w:r>
        <w:rPr/>
        <w:t>ⱉ</w:t>
      </w:r>
      <w:r>
        <w:rPr/>
        <w:t>䀷싂弶橹獕繦廂녟쏂婧䯂匶扤噪䘪⽪䤫焱杺祭縤亮拂捶ꄰ⨷斻쉳僂묱䈣⽑쵄㎩</w:t>
      </w:r>
      <w:r>
        <w:rPr/>
        <w:t>ⵌ</w:t>
      </w:r>
      <w:r>
        <w:rPr/>
        <w:t>縊灈測⩢땤⬹瘰♪儺쉱싂亵榩狂瑈墏弤슮⌶噭熩睗䧂䃂殬슏猤╌⏂⌫⥫</w:t>
      </w:r>
      <w:r>
        <w:rPr/>
        <w:t>⡓</w:t>
      </w:r>
      <w:r>
        <w:rPr/>
        <w:t>〶䕧焵컎牶땑剱⩀⫂쉸櫂搲⚮㍱疵榵睎슩⹪㬰⒘䜻唸숽촤顾樷䙸숵㑍槂弶噱䔮</w:t>
      </w:r>
      <w:r>
        <w:rPr/>
        <w:t>ⴲ</w:t>
      </w:r>
      <w:r>
        <w:rPr/>
        <w:t>洮</w:t>
      </w:r>
      <w:r>
        <w:rPr/>
        <w:t>ꦵ</w:t>
      </w:r>
      <w:r>
        <w:rPr/>
        <w:t>㕉⭡沿颿걤祖쉂䌨㩑⯂</w:t>
      </w:r>
      <w:r>
        <w:rPr/>
        <w:t>ⵍ</w:t>
      </w:r>
      <w:r>
        <w:rPr/>
        <w:t>礱婋堲浒献煲␫⥅䝹炡坘狂嫂쉫晟繕컂㍋䥺爻汧木㚩쉊뮱䰺쉷䡦땦㉫轣噃䙌䉣</w:t>
      </w:r>
      <w:r>
        <w:rPr/>
        <w:t>ⰻ</w:t>
      </w:r>
      <w:r>
        <w:rPr/>
        <w:t>挪洯堥颱歨</w:t>
      </w:r>
      <w:r>
        <w:rPr/>
        <w:t>⡆</w:t>
      </w:r>
      <w:r>
        <w:rPr/>
        <w:t>彈㯎欰䩎璬䤬牘刺뭁杠쉮䩨睉</w:t>
      </w:r>
      <w:r>
        <w:rPr/>
        <w:t>ꕋ</w:t>
      </w:r>
      <w:r>
        <w:rPr/>
        <w:t>湣썐숸拍伳砸쉃倶奆⹵슮⭥橃匩긳熩區⨺숱⩃⹕か㕶あ</w:t>
      </w:r>
      <w:r>
        <w:rPr/>
        <w:t>ꔫ</w:t>
      </w:r>
      <w:r>
        <w:rPr/>
        <w:t>僂쉸쉇㍃땔쉑뽟䩩橯氬䎘⏂㩖⩞穵츪⨱犩㟂슬ꇂ</w:t>
      </w:r>
      <w:r>
        <w:rPr/>
        <w:t>꤫</w:t>
      </w:r>
      <w:r>
        <w:rPr/>
        <w:t>悵⹧䌻幃⩌畓㵂祃癋㌬竂䈤⽀뭩柂ꥰ慉縵ㅴ䛂究橙汥䁙凂畭⻍묱㜭╏ぶ扶䕀哎歔挣㏂껂꺡⏎쉦쉖抱䙃幌噺</w:t>
      </w:r>
      <w:r>
        <w:rPr/>
        <w:t>ⱈ</w:t>
      </w:r>
      <w:r>
        <w:rPr/>
        <w:t>㵞輰穾㕩杷㉄剸䟂쉸捞숦佒楶䃂건椰슬ꄭ꥔</w:t>
      </w:r>
      <w:r>
        <w:rPr/>
        <w:t>⠱</w:t>
      </w:r>
      <w:r>
        <w:rPr/>
        <w:t>柂渨珂䅞칟쉗毂숫潷⵨斵纣輳㇂⎏쉫眵牰穦汈砸顠檩㉮쉐⼱橓</w:t>
      </w:r>
      <w:r>
        <w:rPr/>
        <w:t>꤯</w:t>
      </w:r>
      <w:r>
        <w:rPr/>
        <w:t>頱꺻깙㨳材촮佩⻂䥱썍祴䭳ꍸ潱싂⽟䒵쉥</w:t>
      </w:r>
      <w:r>
        <w:rPr/>
        <w:t>⠵⹱</w:t>
      </w:r>
      <w:r>
        <w:rPr/>
        <w:t>儯ꥹ⌯</w:t>
      </w:r>
      <w:r>
        <w:rPr/>
        <w:t>ꤶ</w:t>
      </w:r>
      <w:r>
        <w:rPr/>
        <w:t>散⥮嘻䕘滂㵣痂녪䡚쉎숻渲쉶夰녟䝃▩</w:t>
      </w:r>
      <w:r>
        <w:rPr/>
        <w:t>ꤽ</w:t>
      </w:r>
      <w:r>
        <w:rPr/>
        <w:t>顊恕轢啫䎣갥쉞唩幍䁨䠨䵈㠥䤪㠻⩆䍸뭶滂㡖䭐⩊䙆</w:t>
      </w:r>
      <w:r>
        <w:rPr/>
        <w:t>ⱘ</w:t>
      </w:r>
      <w:r>
        <w:rPr/>
        <w:t>㑞숽䅠歹啣㨯猸␭⥲</w:t>
      </w:r>
      <w:r>
        <w:rPr/>
        <w:t>꧂</w:t>
      </w:r>
      <w:r>
        <w:rPr/>
        <w:t>塡⽫䥔䛂扥佧䉸䓃⿂⥆测秂ꥥ㬷縲깁朮쉢牵扌</w:t>
      </w:r>
      <w:r>
        <w:rPr/>
        <w:t>Ⲯ</w:t>
      </w:r>
      <w:r>
        <w:rPr/>
        <w:t>슬넫땀㐱䥶걡ね圷쵡捑穏㑀灆캻ㄪ囂⺵穈幞䅲牗䱅㇂슘㑇ㅮ㑨女넬═숪条歏⨻杌⩈灭顃⚮䦣쉦⺻妻愳咘㩡氷</w:t>
      </w:r>
      <w:r>
        <w:rPr/>
        <w:t>ꗂ</w:t>
      </w:r>
      <w:r>
        <w:rPr/>
        <w:t>攳儯⫂奩䞩琣頲ꄹ쉹番佗㩏</w:t>
      </w:r>
      <w:r>
        <w:rPr/>
        <w:t>ꥄ⎩</w:t>
      </w:r>
      <w:r>
        <w:rPr/>
        <w:t>沮䒿뭓㴫搵矂顬樻뮘佩숤㭶线活瑫敟瑆廂쉯畭穳⏂䇂┦╫晪㡎横슩憿묣灭橧焤幱썩汥</w:t>
      </w:r>
      <w:r>
        <w:rPr/>
        <w:t>ⵂ</w:t>
      </w:r>
      <w:r>
        <w:rPr/>
        <w:t>뮘礻</w:t>
      </w:r>
      <w:r>
        <w:rPr/>
        <w:t>⠪</w:t>
      </w:r>
      <w:r>
        <w:rPr/>
        <w:t>쉬廂䶥祧⽢⩭쉑椭䱴㝇⼬㝁쉴┴洺싂╋⮻灁〹ㅶ䅭⿂</w:t>
      </w:r>
      <w:r>
        <w:rPr/>
        <w:t>ꥂ</w:t>
      </w:r>
      <w:r>
        <w:rPr/>
        <w:t>䵭␵偙䅡㌭㍫榥䷂ꌭ䍉異焊娴瓃頺㥰浅ꍗ걷</w:t>
      </w:r>
      <w:r>
        <w:rPr/>
        <w:t>⡠⪣</w:t>
      </w:r>
      <w:r>
        <w:rPr/>
        <w:t>쉭⹃䍞㡫竃灘䥪㑶</w:t>
      </w:r>
      <w:r>
        <w:rPr/>
        <w:t>ꖩ</w:t>
      </w:r>
      <w:r>
        <w:rPr/>
        <w:t>忂</w:t>
      </w:r>
      <w:r>
        <w:rPr/>
        <w:t>⠬</w:t>
      </w:r>
      <w:r>
        <w:rPr/>
        <w:t>䙐㭑䡆䧂䭪仍깣兊</w:t>
      </w:r>
      <w:r>
        <w:rPr/>
        <w:t>ꔽ</w:t>
      </w:r>
      <w:r>
        <w:rPr/>
        <w:t>撘幉</w:t>
      </w:r>
      <w:r>
        <w:rPr/>
        <w:t>⠤</w:t>
      </w:r>
      <w:r>
        <w:rPr/>
        <w:t>ヂ♨彥䣂㣎⫂㴩丷싂擎싂㍓䭵䑡충瞏뭡</w:t>
      </w:r>
      <w:r>
        <w:rPr/>
        <w:t>⡬⩦</w:t>
      </w:r>
      <w:r>
        <w:rPr/>
        <w:t>濂⥋숷䅥娶繥摪㥹ㆿ㮏⌣睸漽묭촺슮佑喘겻灗</w:t>
      </w:r>
      <w:r>
        <w:rPr/>
        <w:t>Ɑ</w:t>
      </w:r>
      <w:r>
        <w:rPr/>
        <w:t>颥䔣뭌⭆껍滃批樺微び㶱쉘쉷숥䞡呖</w:t>
      </w:r>
      <w:r>
        <w:rPr/>
        <w:t>⠸⡵</w:t>
      </w:r>
      <w:r>
        <w:rPr/>
        <w:t>噳瀽㥨䉦㘭</w:t>
      </w:r>
      <w:r>
        <w:rPr/>
        <w:t>ꕭ</w:t>
      </w:r>
      <w:r>
        <w:rPr/>
        <w:t>䉘浞쵓在楖걆㡑</w:t>
      </w:r>
      <w:r>
        <w:rPr/>
        <w:t>ⷂ</w:t>
      </w:r>
      <w:r>
        <w:rPr/>
        <w:t>묵⑷䩖坩⫂䁾恤⪏兣㉏睡</w:t>
      </w:r>
      <w:r>
        <w:rPr/>
        <w:t>Ȿ</w:t>
      </w:r>
      <w:r>
        <w:rPr/>
        <w:t>ꕏ</w:t>
      </w:r>
      <w:r>
        <w:rPr/>
        <w:t>㩙祡塓깐쉲걓㴸㍂쉢㙰㝄䱎扂䂵佇摳䉁㍱㍧</w:t>
      </w:r>
      <w:r>
        <w:rPr/>
        <w:t>⡷</w:t>
      </w:r>
      <w:r>
        <w:rPr/>
        <w:t>⺿碱㜻㕢⍀⍆救匪⵫㴣汒哂甩役</w:t>
      </w:r>
      <w:r>
        <w:rPr/>
        <w:t>ⱗ⠩</w:t>
      </w:r>
      <w:r>
        <w:rPr/>
        <w:t>倶</w:t>
      </w:r>
      <w:r>
        <w:rPr/>
        <w:t>꧂</w:t>
      </w:r>
      <w:r>
        <w:rPr/>
        <w:t>⡲</w:t>
      </w:r>
      <w:r>
        <w:rPr/>
        <w:t>砮捓⬳긷坵꤮</w:t>
      </w:r>
      <w:r>
        <w:rPr/>
        <w:t>ⴸ⴫꤬</w:t>
      </w:r>
      <w:r>
        <w:rPr/>
        <w:t>扱忂䂵刺㬣⩢䆵쉬숹칫さ䉭祘㬶杫廂睧涿싍뼪슏桕哂獧〯坴㘯㬰搪슿幠卤쉢䶿</w:t>
      </w:r>
      <w:r>
        <w:rPr/>
        <w:t>Ⱜ</w:t>
      </w:r>
      <w:r>
        <w:rPr/>
        <w:t>栨녢</w:t>
      </w:r>
      <w:r>
        <w:rPr/>
        <w:t>⠩⹣⨤</w:t>
      </w:r>
      <w:r>
        <w:rPr/>
        <w:t>瘫婀</w:t>
      </w:r>
      <w:r>
        <w:rPr/>
        <w:t>⢩</w:t>
      </w:r>
      <w:r>
        <w:rPr/>
        <w:t>㵒婴䔭皏㉘⩆橤嘲⾱㕊</w:t>
      </w:r>
      <w:r>
        <w:rPr/>
        <w:t>ⵟ</w:t>
      </w:r>
      <w:r>
        <w:rPr/>
        <w:t>硘櫂剗슥⴪煈</w:t>
      </w:r>
      <w:r>
        <w:rPr/>
        <w:t>ⵒ</w:t>
      </w:r>
      <w:r>
        <w:rPr/>
        <w:t>넺</w:t>
      </w:r>
      <w:r>
        <w:rPr/>
        <w:t>꧂</w:t>
      </w:r>
      <w:r>
        <w:rPr/>
        <w:t>礴◂䥫癌奬牸⯂呚轺</w:t>
      </w:r>
      <w:r>
        <w:rPr/>
        <w:t>ꖏ</w:t>
      </w:r>
      <w:r>
        <w:rPr/>
        <w:t>妬䊬㭊╧禡だ爻ㅴ啾싂〶</w:t>
      </w:r>
      <w:r>
        <w:rPr/>
        <w:t>⡎</w:t>
      </w:r>
      <w:r>
        <w:rPr/>
        <w:t>沥祉ぃ杮汑㥦썊숩썺ꇂ⑄뾘슣輺▵煐</w:t>
      </w:r>
      <w:r>
        <w:rPr/>
        <w:t>⡗</w:t>
      </w:r>
      <w:r>
        <w:rPr/>
        <w:t>楔ꍪ䝲ぬ䲘숣殥彋싂쉢숯竂겡쉧浥獴㥀⪥橒</w:t>
      </w:r>
      <w:r>
        <w:rPr/>
        <w:t>ꤶ</w:t>
      </w:r>
      <w:r>
        <w:rPr/>
        <w:t>䪵㕩䥚轒畂硫䙅␯ꅴ敇쉯䅕㕥嘳깾吪啬겣⼦촥獫⎬奙琮喬䩙禿⒘ㅥ</w:t>
      </w:r>
      <w:r>
        <w:rPr/>
        <w:t>ⵊ</w:t>
      </w:r>
      <w:r>
        <w:rPr/>
        <w:t>辬⵬ꌺ숴庱䞵噑숯灧슩㦣畘㉧╥⽚칺渺織慦</w:t>
      </w:r>
      <w:r>
        <w:rPr/>
        <w:t>⣂</w:t>
      </w:r>
      <w:r>
        <w:rPr/>
        <w:t>숱卥㴸㈸⍙乩⩂敉ㅹ⬭㯂䛂摺䁕瑾硊潒쉫</w:t>
      </w:r>
      <w:r>
        <w:rPr/>
        <w:t>⣂</w:t>
      </w:r>
      <w:r>
        <w:rPr/>
        <w:t>ꕴ</w:t>
      </w:r>
      <w:r>
        <w:rPr/>
        <w:t>쉸昦繯眹䮻䑢겮楋珂츪♎氹⧂䍄癔焣묺硳</w:t>
      </w:r>
      <w:r>
        <w:rPr/>
        <w:t>ⷎ⬪</w:t>
      </w:r>
      <w:r>
        <w:rPr/>
        <w:t>칯恘協쉖䥞㍧帹焨晙焦䑾伣⦿捠깅戳呆幁敖쉯䂡墡⽤䂩卬傣캻何㬱桩䝯灏쏎憬뽯䵍⬳愨⹵깂盂匰</w:t>
      </w:r>
      <w:r>
        <w:rPr/>
        <w:t>ꔷ</w:t>
      </w:r>
      <w:r>
        <w:rPr/>
        <w:t>䑍⹸⪏珂婁烂㕩싂操싍⭒偫復汧〰慶曎칒師泂坭뽹㑢䉠뿂挺쉡媱勂䬯砨㇂睴䥬ꅔ㢩</w:t>
      </w:r>
      <w:r>
        <w:rPr/>
        <w:t>ⱷ</w:t>
      </w:r>
      <w:r>
        <w:rPr/>
        <w:t>繁⑚㡨䯂轳슣员扢</w:t>
      </w:r>
      <w:r>
        <w:rPr/>
        <w:t>Ⳃ</w:t>
      </w:r>
      <w:r>
        <w:rPr/>
        <w:t>쎥佳劣琦갥狂캬䙊浢㍁暬参碩敎卉㙌㖿兙ꥢ⩷禬杧</w:t>
      </w:r>
      <w:r>
        <w:rPr/>
        <w:t>⡗⥃</w:t>
      </w:r>
      <w:r>
        <w:rPr/>
        <w:t>晧䌷ꄩꅸ汪넪숽硐㘽⑈⪣▏毂ꅩ盂渴숯숫济爳杲稊䩚쉔쵊呌䩷䡳奯数焷䝎䡈땗㕯丯쉉摦束壂澵숦畾㝴칚䙹</w:t>
      </w:r>
      <w:r>
        <w:rPr/>
        <w:t>ꤲ</w:t>
      </w:r>
      <w:r>
        <w:rPr/>
        <w:t>슘쉌⩙㢩묮吴㵋쉇</w:t>
      </w:r>
      <w:r>
        <w:rPr/>
        <w:t>Ɫ</w:t>
      </w:r>
      <w:r>
        <w:rPr/>
        <w:t>瓃⩾朣ꅸ晏⾡灃㭵⽾汦쉕쏂뽂╮ꅶ瓂ꥩ⭕</w:t>
      </w:r>
      <w:r>
        <w:rPr/>
        <w:t>ⵖ</w:t>
      </w:r>
      <w:r>
        <w:rPr/>
        <w:t>皥♸摂⑁儳㑴㔱参朣敕⸲晵쉤敋捲㘣촦睹싂䙩氬䕚咵⧎䥍瑸썟</w:t>
      </w:r>
      <w:r>
        <w:rPr/>
        <w:t>Ⱶ</w:t>
      </w:r>
      <w:r>
        <w:rPr/>
        <w:t>沏쉑㶩⾬⩋搯⬲</w:t>
      </w:r>
      <w:r>
        <w:rPr/>
        <w:t>⠽</w:t>
      </w:r>
      <w:r>
        <w:rPr/>
        <w:t>冡匹䱎</w:t>
      </w:r>
      <w:r>
        <w:rPr/>
        <w:t>ⱒ</w:t>
      </w:r>
      <w:r>
        <w:rPr/>
        <w:t>乵ㄭ䁕⪏泂쉪⨪浅倲Ⓜ汆⫂祶揎橘僂䬣걳뽞칖堵⹋떬圳</w:t>
      </w:r>
      <w:r>
        <w:rPr/>
        <w:t>ꦏ</w:t>
      </w:r>
      <w:r>
        <w:rPr/>
        <w:t>斘浟䩾繅檏쉎╟♩䷂绂幷彨睄쉡췃숸깱栫汰姂轴啥卉ꅂ竂㐪쵘䅕撣䙗⨳╫㡑戱ケ参婱慰穨䇂싂剩䙱呋凍繠♍숺쉒䭧⹊녈顇䟂䈦囎琵싂⹂疱ㄺ㦬䳂楃╬</w:t>
      </w:r>
      <w:r>
        <w:rPr/>
        <w:t>ꤰ</w:t>
      </w:r>
      <w:r>
        <w:rPr/>
        <w:t>瘹䀻奂〱㠥电桇㍩䵉⽡圲䖩㡆橁쉲奙轞깢織穮䑥⤷따ꄺ칈쉒⦮幍椷亿䙟</w:t>
      </w:r>
      <w:r>
        <w:rPr/>
        <w:t>꧂</w:t>
      </w:r>
      <w:r>
        <w:rPr/>
        <w:t>慞⍐㍄偟䩍녯䝰朵걬弯柂썐砱⹷祓ꎩ㫂쉾塂</w:t>
      </w:r>
      <w:r>
        <w:rPr/>
        <w:t>ꔵ</w:t>
      </w:r>
      <w:r>
        <w:rPr/>
        <w:t>攷숶⑥囎䒏乏睉</w:t>
      </w:r>
      <w:r>
        <w:rPr/>
        <w:t>ꦮ</w:t>
      </w:r>
      <w:r>
        <w:rPr/>
        <w:t>㓃쉓浬幎璿쉓摌穵咩㣃⽷桍䅄쵓䳃땳儤䐵䟂ꌦ䭬堵种飍乯㝶슿戸녁剧䟂칌瑞炏쉅婬杳㚻숱㕋䌵庩䅢桀硏䄻煮䍫剆畺坅싂㒿㜨쉯繳䅪匹䭚춱䩄哂煇乀㶻</w:t>
      </w:r>
      <w:r>
        <w:rPr/>
        <w:t>Ⱜ</w:t>
      </w:r>
      <w:r>
        <w:rPr/>
        <w:t>慁乇ꆬ</w:t>
      </w:r>
      <w:r>
        <w:rPr/>
        <w:t>꧃</w:t>
      </w:r>
      <w:r>
        <w:rPr/>
        <w:t>㪵僃㩹곃䭟녘䁣딵䱠䖏㵃㡷싂穪㨴</w:t>
      </w:r>
      <w:r>
        <w:rPr/>
        <w:t>ꖥ</w:t>
      </w:r>
      <w:r>
        <w:rPr/>
        <w:t>煢䍟㑷幀姂곍⸩煙穷㤶녲椨竂梻┫墿㥆硲䭣쉃猱橙嗎긪晠煚稶⧂坴</w:t>
      </w:r>
      <w:r>
        <w:rPr/>
        <w:t>ꤶ</w:t>
      </w:r>
      <w:r>
        <w:rPr/>
        <w:t>넦ㅓ┯然⏂瞻⵴洷䡫壂燃哂㑇織䵱㍔쉦쉁㔽卌䥂棂⾏坚癢ㅾ䭒䱫쉍䈪</w:t>
      </w:r>
      <w:r>
        <w:rPr/>
        <w:t>ⴷ</w:t>
      </w:r>
      <w:r>
        <w:rPr/>
        <w:t>㨣䁨獃쉲쉇㔱㭪帣⩉窿쉍楆믂䁯䊡</w:t>
      </w:r>
      <w:r>
        <w:rPr/>
        <w:t>⣃</w:t>
      </w:r>
      <w:r>
        <w:rPr/>
        <w:t>넫껂澩쉕癗꥙䱦넥潠⛎⹩┯倶㇂睓潏硱㝮쉱쵵놣塇䉑捲淂㴶ꥭ克㞏懂溵</w:t>
      </w:r>
      <w:r>
        <w:rPr/>
        <w:t>Ⱨ⠸</w:t>
      </w:r>
      <w:r>
        <w:rPr/>
        <w:t>䂵⭗㉗묫⵲쉧儯獗个ꍺ䙰桥䄽㩭䝉⫂瘽奲助숪⦱떵</w:t>
      </w:r>
      <w:r>
        <w:rPr/>
        <w:t>ꖬ</w:t>
      </w:r>
      <w:r>
        <w:rPr/>
        <w:t>瞘⭠瞡偂晟㑫슣숪穈걧䍙䌷䬻憿䌹顮啘轎乘䝺쉠싂廂쉳痎幋갽夺兪뭾獏璻</w:t>
      </w:r>
      <w:r>
        <w:rPr/>
        <w:t>ꤸ</w:t>
      </w:r>
      <w:r>
        <w:rPr/>
        <w:t>㤶戽䤸쉙⩞쉄塂愦劥⨭숺㦱⥭䤻뽑漊伷涡쉊땯䝔繸쉄䉬祰勃稪숨㩖♨촸쉖</w:t>
      </w:r>
      <w:r>
        <w:rPr/>
        <w:t>ⴳ⵶</w:t>
      </w:r>
      <w:r>
        <w:rPr/>
        <w:t>浬䨵䡞</w:t>
      </w:r>
      <w:r>
        <w:rPr/>
        <w:t>ⵊ⸶</w:t>
      </w:r>
      <w:r>
        <w:rPr/>
        <w:t>典㊏朥偣囃桏㬫潡⩉梩⹩㴷㤶╧⩊ㆥ帳묤䍢䗂䁲婬㉎</w:t>
      </w:r>
      <w:r>
        <w:rPr/>
        <w:t>ⲏ</w:t>
      </w:r>
      <w:r>
        <w:rPr/>
        <w:t>䊘媥瓂场쉘䵖卯⤸䑁呩犥栰㏎</w:t>
      </w:r>
      <w:r>
        <w:rPr/>
        <w:t>ⰶ⶿</w:t>
      </w:r>
      <w:r>
        <w:rPr/>
        <w:t>夳煎帵杠煢</w:t>
      </w:r>
      <w:r>
        <w:rPr/>
        <w:t>꧂</w:t>
      </w:r>
      <w:r>
        <w:rPr/>
        <w:t>桃쉋┺吻䍕쉀䣂獴懂뼷㍾⩆ꅋ⑎숪姎䥇䈦〮帳栭䴬⭙䆱♬숦㍤</w:t>
      </w:r>
      <w:r>
        <w:rPr/>
        <w:t>꧂</w:t>
      </w:r>
      <w:r>
        <w:rPr/>
        <w:t>숦⿂⹭</w:t>
      </w:r>
      <w:r>
        <w:rPr/>
        <w:t>ⱘ</w:t>
      </w:r>
      <w:r>
        <w:rPr/>
        <w:t>䅆瘸ꍌ㡂䕫壂彩쉀晘廍⪮䰪灒楈</w:t>
      </w:r>
      <w:r>
        <w:rPr/>
        <w:t>꧂▬</w:t>
      </w:r>
      <w:r>
        <w:rPr/>
        <w:t>㔰⮵䱔潄넷쉏땖兊</w:t>
      </w:r>
      <w:r>
        <w:rPr/>
        <w:t>ꕳ⫂</w:t>
      </w:r>
      <w:r>
        <w:rPr/>
        <w:t>㉡䳍憿ㄣ䥘땀橰瞘䁺썪桃䧂㙮呏祯癘䐸㉱輻䩉䢵뽖⨲绍숮颬⩴幎㎩⽂쉾浟⵷</w:t>
      </w:r>
      <w:r>
        <w:rPr/>
        <w:t>ⱨ</w:t>
      </w:r>
      <w:r>
        <w:rPr/>
        <w:t>䟂</w:t>
      </w:r>
      <w:r>
        <w:rPr/>
        <w:t>ⲿ</w:t>
      </w:r>
      <w:r>
        <w:rPr/>
        <w:t>疬쉐땶싂煪参쉅䱆⪻䧂汘⹞壂燎갰氤㮡檮쉢쉠䘲♇玏刬⨶⭎噭⦏睊⶘柂뼰摒㇂轕䴯㩘䈥ꥰ숷坵䍤扩㡂</w:t>
      </w:r>
      <w:r>
        <w:rPr/>
        <w:t>ꕄꦩ</w:t>
      </w:r>
      <w:r>
        <w:rPr/>
        <w:t>恨癐ꍑ〪걱⥃츸抵䅭㤣稺</w:t>
      </w:r>
      <w:r>
        <w:rPr/>
        <w:t>Ⱖ</w:t>
      </w:r>
      <w:r>
        <w:rPr/>
        <w:t>瓂⨣⩅璩ㄫ縫ꍾ㏂欮慢䏂꥚䌷占怸쉦⧂슱㵢ꄣ恖幡⨰딸</w:t>
      </w:r>
      <w:r>
        <w:rPr/>
        <w:t>⣍</w:t>
      </w:r>
      <w:r>
        <w:rPr/>
        <w:t>㜨</w:t>
      </w:r>
      <w:r>
        <w:rPr/>
        <w:t>ⱓ</w:t>
      </w:r>
      <w:r>
        <w:rPr/>
        <w:t>午䝹㔭啗䤬</w:t>
      </w:r>
      <w:r>
        <w:rPr/>
        <w:t>ⱕ</w:t>
      </w:r>
      <w:r>
        <w:rPr/>
        <w:t>䢩煷禘䱾⩍溏悬沩䝓嚬䨣惂쉎琩䱬用殻</w:t>
      </w:r>
      <w:r>
        <w:rPr/>
        <w:t>ꦻ</w:t>
      </w:r>
      <w:r>
        <w:rPr/>
        <w:t>䠺哂欵ꅮ쌦썵썧㐶冿畾숫딹ꍦ䠺泂숱椵硾瑋䠺쉱</w:t>
      </w:r>
      <w:r>
        <w:rPr/>
        <w:t>ꕱ</w:t>
      </w:r>
      <w:r>
        <w:rPr/>
        <w:t>槂扟䝾嫂㨸䨲噟䡔㭕厥㍅䥷♭瞻ꎵ쉵牊勎浩匱ꍅ㑑쌭溱晹⭉噪숪婡⪬奩⼴猦桄뽊㝮㵘䖻㡱쉓슘</w:t>
      </w:r>
      <w:r>
        <w:rPr/>
        <w:t>ⴣ</w:t>
      </w:r>
      <w:r>
        <w:rPr/>
        <w:t>㥸辿쉊⿂柂佟䥺ご坚⑇䕐</w:t>
      </w:r>
      <w:r>
        <w:rPr/>
        <w:t>ꖻ⍌</w:t>
      </w:r>
      <w:r>
        <w:rPr/>
        <w:t>㶩厬奆숤晠六窻</w:t>
      </w:r>
      <w:r>
        <w:rPr/>
        <w:t>ⲿ</w:t>
      </w:r>
      <w:r>
        <w:rPr/>
        <w:t>晕쉘⩞塇稳⫍ㅭ⫃穕</w:t>
      </w:r>
      <w:r>
        <w:rPr/>
        <w:t>ⵞ</w:t>
      </w:r>
      <w:r>
        <w:rPr/>
        <w:t>䁗⩧⹈긹䪡문䳂辱긳쉬Ⓜ牨㓃牮숲欲挭㥞ꍳ쵕㙟晞懂攳坨숽⼰摇ꥠ⼦숰⻂䭱扰搬硾쉲䡰䱠竃㩑겵槂頺瑠渣䡳숷⾘䰸⥲뼫⼴䑯䡘</w:t>
      </w:r>
      <w:r>
        <w:rPr/>
        <w:t>ꕚ</w:t>
      </w:r>
      <w:r>
        <w:rPr/>
        <w:t>扸⍌繀亩丳㙈奐䏂瘭涵䌥䄹穙䑡殏싂桶칢숻칏뮩ꍅ㐸쉅䌸爵竂怱䗎쉦疡⯎㍎歗㬩䅇が奙㑚⮣獵넯쉖噟㤬参縥</w:t>
      </w:r>
      <w:r>
        <w:rPr/>
        <w:t>ⲻ</w:t>
      </w:r>
      <w:r>
        <w:rPr/>
        <w:t>繞㦘쏂沵싂녅䗂⽋啕숰건⹘哂㣂걾ꍟ迂㉗婇㣍桲⬣쉹印枡⌳旎깞婁畤쉪坯縮쉔攷硡朱䡟癆䙊㕐츊쉴忂䕖䥷</w:t>
      </w:r>
      <w:r>
        <w:rPr/>
        <w:t>ⱙ</w:t>
      </w:r>
      <w:r>
        <w:rPr/>
        <w:t>伩琣쌪䍏슱䉱濂⤯戱扵걡到곂半싂慞久싂兟숬긪⸻</w:t>
      </w:r>
      <w:r>
        <w:rPr/>
        <w:t>ⴱꦿ</w:t>
      </w:r>
      <w:r>
        <w:rPr/>
        <w:t>䤵㝈㑷뾣</w:t>
      </w:r>
      <w:r>
        <w:rPr/>
        <w:t>ꔭ</w:t>
      </w:r>
      <w:r>
        <w:rPr/>
        <w:t>挲水䛎味卣뼫⤻㈨썅Ⓨ杨燃㒏百䲵皮湪惂숱稭硃㵳ꍭ婢⥳䃂㠻ꅰ稱烂</w:t>
      </w:r>
      <w:r>
        <w:rPr/>
        <w:t>Ⳃ</w:t>
      </w:r>
      <w:r>
        <w:rPr/>
        <w:t>祺㇂卹勂䵾垱梩佶땧䌣♇⵩䅮슮剖㩵䭲痂쌨</w:t>
      </w:r>
      <w:r>
        <w:rPr/>
        <w:t>ⱟ</w:t>
      </w:r>
      <w:r>
        <w:rPr/>
        <w:t>싍瞵睅嫂㦘㩄묪桭</w:t>
      </w:r>
      <w:r>
        <w:rPr/>
        <w:t>ⴽ</w:t>
      </w:r>
      <w:r>
        <w:rPr/>
        <w:t>甶⬬㮡싂㛎䱓츽</w:t>
      </w:r>
      <w:r>
        <w:rPr/>
        <w:t>ⲩ⡭</w:t>
      </w:r>
      <w:r>
        <w:rPr/>
        <w:t>懂瑐䜹䓂</w:t>
      </w:r>
      <w:r>
        <w:rPr/>
        <w:t>ⱔ</w:t>
      </w:r>
      <w:r>
        <w:rPr/>
        <w:t>ꤸ</w:t>
      </w:r>
      <w:r>
        <w:rPr/>
        <w:t>婧灨⽦䦵睑杕</w:t>
      </w:r>
      <w:r>
        <w:rPr/>
        <w:t>ⴴ</w:t>
      </w:r>
      <w:r>
        <w:rPr/>
        <w:t>촩싎㛂㏂㤺</w:t>
      </w:r>
      <w:r>
        <w:rPr/>
        <w:t>ⱥ</w:t>
      </w:r>
      <w:r>
        <w:rPr/>
        <w:t>췃㍰㘸業ꄩ㡃숴慧塐묬慯慥㬹</w:t>
      </w:r>
      <w:r>
        <w:rPr/>
        <w:t>⣂</w:t>
      </w:r>
      <w:r>
        <w:rPr/>
        <w:t>獋䭟乕㈪牆䝙䭺숫畲넱抣쌺䍉ꅊ瑳恔畄甹䈫⽔坲぀䶡䥺넮긨丬䱔夦䩗╺녑飂佃倬㝪숴啮㜪⥂潔⥣塄㬥쉭⼻婈쉚瀰琪껂싂䵂♉ꅧ⍢䴽쉏</w:t>
      </w:r>
      <w:r>
        <w:rPr/>
        <w:t>ꕪ</w:t>
      </w:r>
      <w:r>
        <w:rPr/>
        <w:t>嚥畉ꅠ〲稱㦩湁䅙⫂쉓凂㟂숩㝃䏂晖쉦땇숷绎礦睹㡍爲棂䔬ꎘ</w:t>
      </w:r>
      <w:r>
        <w:rPr/>
        <w:t>꥟</w:t>
      </w:r>
      <w:r>
        <w:rPr/>
        <w:t>壂癔♶갭秂기깭㉖奬婄灱⤶潪췂ガ⌳칊䱴쉞城娹輻橂㜷</w:t>
      </w:r>
      <w:r>
        <w:rPr/>
        <w:t>ꥉ</w:t>
      </w:r>
      <w:r>
        <w:rPr/>
        <w:t>摢砪啾⥞┹厩䜦䑱䩆晦䵰䥕䵤戵㵩ꥩ洳㝌쉑参樰숭瀮彂쉓頶</w:t>
      </w:r>
      <w:r>
        <w:rPr/>
        <w:t>ⵧꤲ</w:t>
      </w:r>
      <w:r>
        <w:rPr/>
        <w:t>剮䅦繲坋婟檬湲쎥㍢娤䱥彘▥ꍫ槍⎮䉓ㄴ乥囂㙎慯䥪桮ꇍ熘塅ふ⩬㍣婾柂爺</w:t>
      </w:r>
      <w:r>
        <w:rPr/>
        <w:t>⡎</w:t>
      </w:r>
      <w:r>
        <w:rPr/>
        <w:t>묬癳⺵栳ꥯ㤴䍈幂⛎⭈嘪긱瀩쉅뽤ꅟ爻䉸䘬⎱捁僂撩</w:t>
      </w:r>
      <w:r>
        <w:rPr/>
        <w:t>ⰰ</w:t>
      </w:r>
      <w:r>
        <w:rPr/>
        <w:t>剑싂娱榡瓎</w:t>
      </w:r>
      <w:r>
        <w:rPr/>
        <w:t>ꕘ</w:t>
      </w:r>
      <w:r>
        <w:rPr/>
        <w:t>㏂㭎塵녖㈯乵䡞㐱⩰㡷䠴</w:t>
      </w:r>
      <w:r>
        <w:rPr/>
        <w:t>ⱨ</w:t>
      </w:r>
      <w:r>
        <w:rPr/>
        <w:t>쉂氪䑘춻㑃楕䌹⮥瑱䭴╣橹杰䄹懂縪뇍숰繧뽱⩖㍂⌶桏湗</w:t>
      </w:r>
      <w:r>
        <w:rPr/>
        <w:t>⡊</w:t>
      </w:r>
      <w:r>
        <w:rPr/>
        <w:t>焵쉶땾惂⨵⩐뿂쉐쉀漯</w:t>
      </w:r>
      <w:r>
        <w:rPr/>
        <w:t>ⴻ</w:t>
      </w:r>
      <w:r>
        <w:rPr/>
        <w:t>㝔ꅓ䣂辥幗싂甮楂灷晬浠⌰믂丨䥠掩</w:t>
      </w:r>
      <w:r>
        <w:rPr/>
        <w:t>ꥆ</w:t>
      </w:r>
      <w:r>
        <w:rPr/>
        <w:t>슮題㯂恍呾硗㧍儵⽁㙮帽숨╨兆䣂ㅾ䡎걺㉖啾䵣䙐桷欯숦価䂏擂㶣䧂⭔㆏⹄넫䝗稹浇嫍咻㎘䡬깪쉉噮</w:t>
      </w:r>
      <w:r>
        <w:rPr/>
        <w:t>ꔳ</w:t>
      </w:r>
      <w:r>
        <w:rPr/>
        <w:t>ㅇ捋䥯痂</w:t>
      </w:r>
      <w:r>
        <w:rPr/>
        <w:t>ⷂ</w:t>
      </w:r>
      <w:r>
        <w:rPr/>
        <w:t>䡊婾㡋㘷汅町쉢睒</w:t>
      </w:r>
      <w:r>
        <w:rPr/>
        <w:t>⡧</w:t>
      </w:r>
      <w:r>
        <w:rPr/>
        <w:t>쉀䄱</w:t>
      </w:r>
      <w:r>
        <w:rPr/>
        <w:t>ꦣ</w:t>
      </w:r>
      <w:r>
        <w:rPr/>
        <w:t>碬畚敚㵒숳䪥㑡浵媘扗噶⺡愯㥷㘲摘牦뽰⩰㥌䙵轈䥱免潞⑾㡒</w:t>
      </w:r>
      <w:r>
        <w:rPr/>
        <w:t>⠯</w:t>
      </w:r>
      <w:r>
        <w:rPr/>
        <w:t>䃂㌨㵾䭶䐫Ⓜ潉걤⹧</w:t>
      </w:r>
      <w:r>
        <w:rPr/>
        <w:t>Ⱙ</w:t>
      </w:r>
      <w:r>
        <w:rPr/>
        <w:t>帵神숱䩯ㅔ</w:t>
      </w:r>
      <w:r>
        <w:rPr/>
        <w:t>ꤊ</w:t>
      </w:r>
      <w:r>
        <w:rPr/>
        <w:t>げ嘮㙀㐪ꅬ㮵斡㑄暱䈥偣壂噕숪わ穆ꄨ琪娪徏</w:t>
      </w:r>
      <w:r>
        <w:rPr/>
        <w:t>ⱀ⍰⹖</w:t>
      </w:r>
      <w:r>
        <w:rPr/>
        <w:t>睙娹穑啇呶묲種彧浞</w:t>
      </w:r>
      <w:r>
        <w:rPr/>
        <w:t>ꗂ⨩</w:t>
      </w:r>
      <w:r>
        <w:rPr/>
        <w:t>ꏂ吽顭䯂睮砬뿍쉬瘺쉲</w:t>
      </w:r>
      <w:r>
        <w:rPr/>
        <w:t>ꔵ</w:t>
      </w:r>
      <w:r>
        <w:rPr/>
        <w:t>浄瞘捭땆猲穰轁ꍰ獰櫂⸪⺣쉩忂䵗噋䇂쉬䎻夲䡪牘拂쵺㝢䷂</w:t>
      </w:r>
      <w:r>
        <w:rPr/>
        <w:t>⡱</w:t>
      </w:r>
      <w:r>
        <w:rPr/>
        <w:t>䑚ァ슩䭦奶㵙숷문洲</w:t>
      </w:r>
      <w:r>
        <w:rPr/>
        <w:t>Ⲯ</w:t>
      </w:r>
      <w:r>
        <w:rPr/>
        <w:t>恮㐬뼤䖡뭑䩮ヂ丸匷껂嘹췂싂㢮畃䴵⍾慩숬幩䩢䥫㜻嘶ꥨ涩슻㙕쉖俍婍嚮㉬玬⪱ꍘ婭쉷摑顆쉈㙄쉞顗灶乊晠</w:t>
      </w:r>
      <w:r>
        <w:rPr/>
        <w:t>ⱏ</w:t>
      </w:r>
      <w:r>
        <w:rPr/>
        <w:t>䇂璬擂싃稦䍋䂵</w:t>
      </w:r>
      <w:r>
        <w:rPr/>
        <w:t>⡃⑰</w:t>
      </w:r>
      <w:r>
        <w:rPr/>
        <w:t>氶䳂婦玮桸津塐넳</w:t>
      </w:r>
      <w:r>
        <w:rPr/>
        <w:t>ꦱ</w:t>
      </w:r>
      <w:r>
        <w:rPr/>
        <w:t>뭠厩숪슩</w:t>
      </w:r>
      <w:r>
        <w:rPr/>
        <w:t>ⲻ</w:t>
      </w:r>
      <w:r>
        <w:rPr/>
        <w:t>墣啟塢⹥僂禱䖱纬⩊㏂녡칺껂긨숩㗂彚泂⫃㋂긳㥔壎朣⍷⍇噄슻晀畋춿쉣㓂呹乇匷輱슱⑕숹涬쉔깥猫싎땚䶡轹㨯佤숲利겣㩋ꍊ幐㑱樻㇂敁쉟</w:t>
      </w:r>
      <w:r>
        <w:rPr/>
        <w:t>ⵗ</w:t>
      </w:r>
      <w:r>
        <w:rPr/>
        <w:t>싎挨愲㭙竂䡾䝩毎녒輱</w:t>
      </w:r>
      <w:r>
        <w:rPr/>
        <w:t>ⰵ</w:t>
      </w:r>
      <w:r>
        <w:rPr/>
        <w:t>㚩㖡䬸⨪뮩ꍍ假</w:t>
      </w:r>
      <w:r>
        <w:rPr/>
        <w:t>⡕</w:t>
      </w:r>
      <w:r>
        <w:rPr/>
        <w:t>懂㴵䙩⭅畍⽷⹀扆䴰祴䳎さ歏慩杵꥔⹘┫琶㭴煖坍敓Ⓜ祚䨰䀸쉥쌩桫뭴╒伭䫎</w:t>
      </w:r>
      <w:r>
        <w:rPr/>
        <w:t>ⴸ</w:t>
      </w:r>
      <w:r>
        <w:rPr/>
        <w:t>㣂⩙䥄坡ꍃ㝡庩㩸剾丶깑垩⩫値㘤榵硴걩긱玵䑢皘渻噎╴ꅧ剢瀪♾䥓劘칚걾噷婳昪䕏⭫橯抮刲牬繭幠だ廎慯柎攫泎쉫곂痂㷂䙊▵煯睐쉶㖬睕火梻䧂촵眨㕑梥輨飂彶玵䵾穧乪㡇飂在橵긦䨪灈擂㉧슩췎唻兪䁧琸飂촷캱朶</w:t>
      </w:r>
      <w:r>
        <w:rPr/>
        <w:t>ⱱ</w:t>
      </w:r>
      <w:r>
        <w:rPr/>
        <w:t>摮猨瘨渷樸␭婑♊沿䞱擂潫梘쉰㗂㡋ꥣ㉡⭪呫썱慙쉲殬濂쉁秂䲻偡䀦傮恍婶幦㍔卐㯂⭖⹗危桊珂瑷싂圶㬹</w:t>
      </w:r>
      <w:r>
        <w:rPr/>
        <w:t>ꤣ</w:t>
      </w:r>
      <w:r>
        <w:rPr/>
        <w:t>乫㵙숳矂浓願䩾쏂䡃匷復汥坈䵰埂</w:t>
      </w:r>
      <w:r>
        <w:rPr/>
        <w:t>ꕭ</w:t>
      </w:r>
      <w:r>
        <w:rPr/>
        <w:t>繙乃땎樭♞⥺眽嗂</w:t>
      </w:r>
      <w:r>
        <w:rPr/>
        <w:t>꧍</w:t>
      </w:r>
      <w:r>
        <w:rPr/>
        <w:t>䭩㞏琩ぁ뽏歅㣂㠻㜥</w:t>
      </w:r>
      <w:r>
        <w:rPr/>
        <w:t>ꤦ</w:t>
      </w:r>
      <w:r>
        <w:rPr/>
        <w:t>湢뭹伯┭⭌⸩傩戽婅䳂炡⥄奉䕅䄣㜶圳숣ꇎ椳硌杨㡬灎䇂䵇㡆㑍浢〷긤址뮻捆汨싎</w:t>
      </w:r>
      <w:r>
        <w:rPr/>
        <w:t>ꗂ</w:t>
      </w:r>
      <w:r>
        <w:rPr/>
        <w:t>䯂瘪欽䙸呢슻䙢쵂䉓斩䁚놱輳ꄺ剖㈲⑇뼶㛂浢摺杞忂쉊溻╀墮垩㴊</w:t>
      </w:r>
      <w:r>
        <w:rPr/>
        <w:t>ⱈ</w:t>
      </w:r>
      <w:r>
        <w:rPr/>
        <w:t>떵卌☩쵳쉷轹䔪垬䵉㉆穐⥴칹側轗ꅢ弻濂瑃䬩</w:t>
      </w:r>
      <w:r>
        <w:rPr/>
        <w:t>⡧⹆</w:t>
      </w:r>
      <w:r>
        <w:rPr/>
        <w:t>쉲娲䈨쉕⽕䵟㣂忂⾮䄷숦싂䴪煠幰쉳啚슩⍳싂煄䥕䴺㍆烍뽃썟慺䢮癎㵩ぃ䇂䔩䭧曍珂睅旂쉄쵷㔺呫浅拂嘯嘫禵剨淂䱙䱯䌽皡璵噚㕳慬䝲疬囂▥䣂</w:t>
      </w:r>
      <w:r>
        <w:rPr/>
        <w:t>⠰</w:t>
      </w:r>
      <w:r>
        <w:rPr/>
        <w:t>슩榬毂▘䇂浖剌浐䌶</w:t>
      </w:r>
      <w:r>
        <w:rPr/>
        <w:t>ꕸ</w:t>
      </w:r>
      <w:r>
        <w:rPr/>
        <w:t>瀸쉾澏쉡ㅏ焺䟍轺싂暣囂㈪䐩</w:t>
      </w:r>
      <w:r>
        <w:rPr/>
        <w:t>⡮</w:t>
      </w:r>
      <w:r>
        <w:rPr/>
        <w:t>䈰玘묭␯⩬吪䝅炩佇秂쉆瑌嘩⑸洫㥣教杌䝓牁穮</w:t>
      </w:r>
      <w:r>
        <w:rPr/>
        <w:t>ꕫ</w:t>
      </w:r>
      <w:r>
        <w:rPr/>
        <w:t>뮘ꍙ揂땣땹拎⥊戮쉫刴싂썲쉂憬狂땏딱⌶䡊╚⸹䘯獬歁⽚껍</w:t>
      </w:r>
      <w:r>
        <w:rPr/>
        <w:t>⡂</w:t>
      </w:r>
      <w:r>
        <w:rPr/>
        <w:t>ꅳ珍㩥䥟㕊摌⍈땁瀫姂숺垥녟兤⏂债갵䰰㬷倹狂</w:t>
      </w:r>
      <w:r>
        <w:rPr/>
        <w:t>ꥎ</w:t>
      </w:r>
      <w:r>
        <w:rPr/>
        <w:t>淂截桀ꌩ渣滍换⍐</w:t>
      </w:r>
      <w:r>
        <w:rPr/>
        <w:t>ꔻ</w:t>
      </w:r>
      <w:r>
        <w:rPr/>
        <w:t>꺻ꍰ䧂䛍</w:t>
      </w:r>
      <w:r>
        <w:rPr/>
        <w:t>ⲥ</w:t>
      </w:r>
      <w:r>
        <w:rPr/>
        <w:t>瑮䖩楴暬幉䌦〯ꌲ砯㝰⑒硇彧♡䐮奷晶㨨</w:t>
      </w:r>
      <w:r>
        <w:rPr/>
        <w:t>Ⳃ</w:t>
      </w:r>
      <w:r>
        <w:rPr/>
        <w:t>㭄䀷曂쉆疻乲疱</w:t>
      </w:r>
      <w:r>
        <w:rPr/>
        <w:t>ⱦ</w:t>
      </w:r>
      <w:r>
        <w:rPr/>
        <w:t>捏㕦䕙쉬扡컂㷎⨸䌴㥷額숣冘</w:t>
      </w:r>
      <w:r>
        <w:rPr/>
        <w:t>⡂</w:t>
      </w:r>
      <w:r>
        <w:rPr/>
        <w:t>䵹昪䕏楲淃쉁䏂摤癶뭄晸츽㵭充彲땅婬煣㴣</w:t>
      </w:r>
      <w:r>
        <w:rPr/>
        <w:t>ꥍ</w:t>
      </w:r>
      <w:r>
        <w:rPr/>
        <w:t>卅判櫂琺是轫敨頵싂䮏界</w:t>
      </w:r>
      <w:r>
        <w:rPr/>
        <w:t>ꔣ</w:t>
      </w:r>
      <w:r>
        <w:rPr/>
        <w:t>쉩┥㉡</w:t>
      </w:r>
      <w:r>
        <w:rPr/>
        <w:t>⡁</w:t>
      </w:r>
      <w:r>
        <w:rPr/>
        <w:t>㋂⍟ヂ䳂㯂슘䬺冘㧎䡄쉌㶬慎塏㴣䀪뽖洩쉇充걔牁棂싍浔㎥棂炘</w:t>
      </w:r>
      <w:r>
        <w:rPr/>
        <w:t>ⵊ</w:t>
      </w:r>
      <w:r>
        <w:rPr/>
        <w:t>啉桍⩹䍏䍣洭기碻啧</w:t>
      </w:r>
      <w:r>
        <w:rPr/>
        <w:t>꧂</w:t>
      </w:r>
      <w:r>
        <w:rPr/>
        <w:t>欸瘯湎嚱묯潄쉰⤽噔㴣깩뾥칇䄤灭묯㊬儱쉓꺩敵娺飍쉢䥐</w:t>
      </w:r>
      <w:r>
        <w:rPr/>
        <w:t>ꤲ</w:t>
      </w:r>
      <w:r>
        <w:rPr/>
        <w:t>飃</w:t>
      </w:r>
      <w:r>
        <w:rPr/>
        <w:t>ꕡ</w:t>
      </w:r>
      <w:r>
        <w:rPr/>
        <w:t>쵥柂㯍楓炏䥑洺桖⭋唻䤻儬쉚祲㔻컂飂</w:t>
      </w:r>
      <w:r>
        <w:rPr/>
        <w:t>ⵟ</w:t>
      </w:r>
      <w:r>
        <w:rPr/>
        <w:t>穁噎癕⩰塗榮淂係摴⨷䦩才⍘⹨內剂术典昤狎䅸灤扥䳎뭯盂椪卋슘㎬쵖䵣⩐쉉䭁싎祕繑쵭㕁㪏慇熬⨹漴卙딨弨塮玩为쉙⌵쉑䛂桄浉奫뭎껃娺〻땫㘶猹恱懂墩</w:t>
      </w:r>
      <w:r>
        <w:rPr/>
        <w:t>ꕞ</w:t>
      </w:r>
      <w:r>
        <w:rPr/>
        <w:t>䭟㉘</w:t>
      </w:r>
      <w:r>
        <w:rPr/>
        <w:t>⡌</w:t>
      </w:r>
      <w:r>
        <w:rPr/>
        <w:t>曂⧂搬猨䥥㈶쉸喻</w:t>
      </w:r>
      <w:r>
        <w:rPr/>
        <w:t>⣂</w:t>
      </w:r>
      <w:r>
        <w:rPr/>
        <w:t>亵쉈ꏂ䍸畞柍⩳䰫㗍땪㌫ꏂ獬勃摆䪻硆汙䪏爸䄺揂쉸歸긤쉣辿⵺㯂穗祐⬦㔳쉭楮䷂䍮穹╚㉈䡹뼱顓ꥢ参夳⬣哂䭊䘪䈩⑟썣硐ꍖ뾬싂壂㩌扢싂╦湊쉓㶮䘰桇噒⒩爤穆婤攊칏惂掵뗂橂</w:t>
      </w:r>
      <w:r>
        <w:rPr/>
        <w:t>Ⳃ</w:t>
      </w:r>
      <w:r>
        <w:rPr/>
        <w:t>摏睌㞱㮥煭쉸帣婰乹攻橷祃쉯⯂☣싂潋쌱䢩㜨穑쉺ㅍ獹䙶㭴汍畹</w:t>
      </w:r>
      <w:r>
        <w:rPr/>
        <w:t>ꕠ</w:t>
      </w:r>
      <w:r>
        <w:rPr/>
        <w:t>幃⯂墡煠彰칞啐癓治㥨楋⥑䕹彁天区뭳伷䝐⽟歴䉦䭑⽔由慱숥內晕縻敬␭⯂呴숪侘䝍䜥긬♕歮汶⴯〫쵈禬汍깢䖿ぴ懂㵷䃂⽓㏂쉰䋂뼰刦⥶㈪搳涬呓䱔獯䝤瑫㙅썏건㘰晏☽歯㉫嫂┭敶䅧䙑䈪㉫쉗牑兮뽠㛂⭙⤯쉩㫂椰䓍䰫싂挩갫</w:t>
      </w:r>
      <w:r>
        <w:rPr/>
        <w:t>⡭</w:t>
      </w:r>
      <w:r>
        <w:rPr/>
        <w:t>椦぀揂牗汦弸㖻䜤ꅧ숩썋⵳⥉䒘싂䯍㑸</w:t>
      </w:r>
      <w:r>
        <w:rPr/>
        <w:t>ꦥꤽ</w:t>
      </w:r>
      <w:r>
        <w:rPr/>
        <w:t>杣䠲䑅믃䥵は棎橩쉓百㎩⹆假딪쉳㑊칐뼨깳乱◂歏纡싂슣睞땑⵭⭴칣䢱䉀录</w:t>
      </w:r>
      <w:r>
        <w:rPr/>
        <w:t>ꕖ</w:t>
      </w:r>
      <w:r>
        <w:rPr/>
        <w:t>繊睳犿係곂╉⽂ㅒ塑㤴ꏎ</w:t>
      </w:r>
      <w:r>
        <w:rPr/>
        <w:t>⢬</w:t>
      </w:r>
      <w:r>
        <w:rPr/>
        <w:t>傩┵䁒췍뽧愶瘴乯秂⎵奏啌繧捭枣敔䉵숫桔泂ꥨ㴩剠っㅃ剱轔♠䲡勂㠯┣뽮䭢䝏슡䅂瑤㛂슘쉍䱄칗숬獀䕘㬰㐯爺쉯ꅮ뭶땎䱱壂쉥瑅䚵婔楷畁곂䁇싂垘㵺☺숲㛂묯湣窏䙂䡞䥒♃䣍걘⭤呥㙗〪幌噄</w:t>
      </w:r>
      <w:r>
        <w:rPr/>
        <w:t>⡪</w:t>
      </w:r>
      <w:r>
        <w:rPr/>
        <w:t>摣桵♬㡑䍤</w:t>
      </w:r>
      <w:r>
        <w:rPr/>
        <w:t>ⴱ</w:t>
      </w:r>
      <w:r>
        <w:rPr/>
        <w:t>䅣쉦穳⩀杋掏쉲猷浬䁤슻㌸夯뼳悏䀴塥䱆瘪䱔⪬⯂슱䆮깣灋㚣ꇎꍚ欮睨⬵嘪숱쉡㡭䵦㨥쉧⦩⍞煋晐䕏㢵慰</w:t>
      </w:r>
      <w:r>
        <w:rPr/>
        <w:t>Ᵽ</w:t>
      </w:r>
      <w:r>
        <w:rPr/>
        <w:t>兔䱭㝷쉰썬䑺印櫎츪㕄憬濂</w:t>
      </w:r>
      <w:r>
        <w:rPr/>
        <w:t>ꕱ</w:t>
      </w:r>
      <w:r>
        <w:rPr/>
        <w:t>㞻卅㭤啲䡆</w:t>
      </w:r>
      <w:r>
        <w:rPr/>
        <w:t>ⰶ</w:t>
      </w:r>
      <w:r>
        <w:rPr/>
        <w:t>扳婂湳硐숻</w:t>
      </w:r>
      <w:r>
        <w:rPr/>
        <w:t>ꦮ⭏</w:t>
      </w:r>
      <w:r>
        <w:rPr/>
        <w:t>橨ꅸ礨⸫杂⭱偟厮䣂㵢</w:t>
      </w:r>
      <w:r>
        <w:rPr/>
        <w:t>Ɐ</w:t>
      </w:r>
      <w:r>
        <w:rPr/>
        <w:t>刬䒣묳稺㕾䅣呕扙䓂縥쵦䑯剁䂏쉑╩䕪깮쎏</w:t>
      </w:r>
      <w:r>
        <w:rPr/>
        <w:t>ꔩ</w:t>
      </w:r>
      <w:r>
        <w:rPr/>
        <w:t>璩싃扇汇⿂帬湺慈䰷穚쉲歩䒏슿䢮吺氣</w:t>
      </w:r>
      <w:r>
        <w:rPr/>
        <w:t>ꤩ</w:t>
      </w:r>
      <w:r>
        <w:rPr/>
        <w:t>㭔摬숱슥杹坊ꇂ湇獮싂溵氻쉤挥畯区ꅷ响轩㑖噺ま硌湍컂䵓</w:t>
      </w:r>
      <w:r>
        <w:rPr/>
        <w:t>⡇</w:t>
      </w:r>
      <w:r>
        <w:rPr/>
        <w:t>ㅵ剞挺噘䀺⍰㨶뿂㭌쉌帴塱㭩䩴ꥩ㬵䜵䮻摴䰫쉀伶抡乕칄⥪ꥷ쉘恓硆嘩窥瀭슏㯍숱獣쉤썫㙫⫂涡</w:t>
      </w:r>
      <w:r>
        <w:rPr/>
        <w:t>ⴳ</w:t>
      </w:r>
      <w:r>
        <w:rPr/>
        <w:t>䁷䉞⎮䕄硧祹㌱䬶쉷畯쉩轉숨稻ꅨ顢儴╞ㅂ</w:t>
      </w:r>
      <w:r>
        <w:rPr/>
        <w:t>ꥏ</w:t>
      </w:r>
      <w:r>
        <w:rPr/>
        <w:t>侩秂瞥杢煹皡佞曂㶵</w:t>
      </w:r>
      <w:r>
        <w:rPr/>
        <w:t>ꤊ</w:t>
      </w:r>
      <w:r>
        <w:rPr/>
        <w:t>䬶桂ꥨ䨸췍块㬶穇㝓䙣쎣뾻쉎榩ꇂ噓㋂幅纡瑱슣睆檵䛂瀲갳칡썑扯椷묰⵹넴䧍쉳촽柂</w:t>
      </w:r>
      <w:r>
        <w:rPr/>
        <w:t>ꔰ</w:t>
      </w:r>
      <w:r>
        <w:rPr/>
        <w:t>椰歋</w:t>
      </w:r>
      <w:r>
        <w:rPr/>
        <w:t>ⵂ</w:t>
      </w:r>
      <w:r>
        <w:rPr/>
        <w:t>숳쉘兒欨竍澣䆮숸</w:t>
      </w:r>
      <w:r>
        <w:rPr/>
        <w:t>ꤵ</w:t>
      </w:r>
      <w:r>
        <w:rPr/>
        <w:t>〯㩉䑇䀷㭆勃㢬䌷㉱⥘쉪㛂䉴䵚꺻参㪻顄并⍀쉫㛃攮眩䫂ꅯ㑥☬摢뮡扈咬慊匶䁔甽潀恫ꅘ匱㣂ꆥ櫂櫂녷㙁嘥硑䦣㍨까乾湶䩙</w:t>
      </w:r>
      <w:r>
        <w:rPr/>
        <w:t>꧂</w:t>
      </w:r>
      <w:r>
        <w:rPr/>
        <w:t>뽠</w:t>
      </w:r>
      <w:r>
        <w:rPr/>
        <w:t>ꤪ</w:t>
      </w:r>
      <w:r>
        <w:rPr/>
        <w:t>泂収㉪쉦稰祾␹倭촩숬ꅵ㒏堳㢿纱䭖꺬⹑徱朱䌸㑓搸瑀㇂吽䥹⹤䡍娯垥煫睥甦뭨㔮갰皣걘楧娬쉓浂䐳쌻숴竂桀㍺繗</w:t>
      </w:r>
      <w:r>
        <w:rPr/>
        <w:t>꧂</w:t>
      </w:r>
      <w:r>
        <w:rPr/>
        <w:t>㒩</w:t>
      </w:r>
      <w:r>
        <w:rPr/>
        <w:t>⡠</w:t>
      </w:r>
      <w:r>
        <w:rPr/>
        <w:t>ꔯ</w:t>
      </w:r>
      <w:r>
        <w:rPr/>
        <w:t>뼽彠悮儲汚頶䭄</w:t>
      </w:r>
      <w:r>
        <w:rPr/>
        <w:t>ⴭ</w:t>
      </w:r>
      <w:r>
        <w:rPr/>
        <w:t>䖿㷂凂껃숫⥚싃㨱剴癇⯂츤⩡䵴깺⚥ㅞ㕭쉚妱氷⏂㌦쉃㷎</w:t>
      </w:r>
      <w:r>
        <w:rPr/>
        <w:t>ⱟ</w:t>
      </w:r>
      <w:r>
        <w:rPr/>
        <w:t>쵄幐㥘桦匽㩤燃㷎祁䁇㌲㥯묩</w:t>
      </w:r>
      <w:r>
        <w:rPr/>
        <w:t>ꥑ</w:t>
      </w:r>
      <w:r>
        <w:rPr/>
        <w:t>嗂噣뗍⹉晣㌤싂쉚噚䨹</w:t>
      </w:r>
      <w:r>
        <w:rPr/>
        <w:t>⠸</w:t>
      </w:r>
      <w:r>
        <w:rPr/>
        <w:t>捂㐸쉰</w:t>
      </w:r>
      <w:r>
        <w:rPr/>
        <w:t>꧂</w:t>
      </w:r>
      <w:r>
        <w:rPr/>
        <w:t>琪㨲偨㑣싂恪</w:t>
      </w:r>
      <w:r>
        <w:rPr/>
        <w:t>ⰵ</w:t>
      </w:r>
      <w:r>
        <w:rPr/>
        <w:t>칍䨯剋칦썗䍗㵯⩌䬻溏泍⫃䓂숯⽳婅䦩礸㫎⭷乮⹃姂㜭</w:t>
      </w:r>
      <w:r>
        <w:rPr/>
        <w:t>ⱱ</w:t>
      </w:r>
      <w:r>
        <w:rPr/>
        <w:t>夫匷쉷匯䏂湭潋殥漩亱㝾뽃ꍐ䘤癑</w:t>
      </w:r>
      <w:r>
        <w:rPr/>
        <w:t>ꦘ</w:t>
      </w:r>
      <w:r>
        <w:rPr/>
        <w:t>南㢩⩀␪ꅳ噋쉪䐸숵⩇㙎뽙⹇穁熩㔵⼯䍅繅轹晧炩澩桃䨯⚥싂⪿歧⤨㔸卟놵䭡⩄慃䡣</w:t>
      </w:r>
      <w:r>
        <w:rPr/>
        <w:t>ꕱ</w:t>
      </w:r>
      <w:r>
        <w:rPr/>
        <w:t>瓂ꄪ⑅犬恱未뽠⭕欱㍮㍴㉍ㅭ窬깔긻し㩖묱祠땗婊쉪</w:t>
      </w:r>
      <w:r>
        <w:rPr/>
        <w:t>ꔮ</w:t>
      </w:r>
      <w:r>
        <w:rPr/>
        <w:t>⽷숱颡쉩噱</w:t>
      </w:r>
      <w:r>
        <w:rPr/>
        <w:t>ꕖ</w:t>
      </w:r>
      <w:r>
        <w:rPr/>
        <w:t>䝰</w:t>
      </w:r>
      <w:r>
        <w:rPr/>
        <w:t>ꥏ</w:t>
      </w:r>
      <w:r>
        <w:rPr/>
        <w:t>㖱㓂쉤쌰䴲〻昽녏⨯䵪㵪汤⌦☵秂步⵨뽑쏍卨录纡繶넴㕗쎥땓祸⸽㥂㜶婷⩟</w:t>
      </w:r>
      <w:r>
        <w:rPr/>
        <w:t>ꤳ</w:t>
      </w:r>
      <w:r>
        <w:rPr/>
        <w:t>祬廎㈲滂妥䇂㇂焵価걦瑗ぴ䆱땎琣⑱戨猩毂⫎⽸㟃㭕塬卭绎橴㥨䡣爩ꄸ⯂</w:t>
      </w:r>
      <w:r>
        <w:rPr/>
        <w:t>꧍</w:t>
      </w:r>
      <w:r>
        <w:rPr/>
        <w:t>癘⩋⵫㥖瓂땍橇뭩숶坾㨣倭뽘䒿䄤劣癦갺⛂癙㔴칳㠺</w:t>
      </w:r>
      <w:r>
        <w:rPr/>
        <w:t>ꥈ</w:t>
      </w:r>
      <w:r>
        <w:rPr/>
        <w:t>칍㕯摷穕숳圫幏䁙硎걘乡癘娪쉐䀫恳ㄻ㩂㤶煵䳂녙猳琳䙁䈹浚幉㩧⥟㩣㢘顚婭噰獊ꥪ殥㙬䙐⹁䄺噖㷂礣</w:t>
      </w:r>
      <w:r>
        <w:rPr/>
        <w:t>ꤺ</w:t>
      </w:r>
      <w:r>
        <w:rPr/>
        <w:t>浫哎슡깕塀卭燃歗㋃䱀搦潌䈯⥓㷍</w:t>
      </w:r>
      <w:r>
        <w:rPr/>
        <w:t>ꦿ</w:t>
      </w:r>
      <w:r>
        <w:rPr/>
        <w:t>冱惍䥏싂疿㵢搽쉇슡㈱っ㵯⬪縺䝈㤻娊啸吣栣浥⼴ぱ轖䑮䵱ㄬ呋쉘嗂摬꺘潘쉱ꎮ劘婐놮䝃丣硒䱴㦡⶘圷啍ꅔ䍔扴╲䁐潹☹彟㉺飃䕡䝬䞵숴㊩ꅪ唥㙵渤䀷ꍗ㬦갭旂갻쌩穓坌勂捙纏扗싂眱猣ꅲ⬮䀩㈮杮狂〰뭖媡숸扶眴㦥⾥╱숦⪡歯␪⑪桦迂䌴慭╳剉稥墘斡槂㈳숴捗憡摏熩氣䃂⭌껂繶㝲</w:t>
      </w:r>
      <w:r>
        <w:rPr/>
        <w:t>ꔹ</w:t>
      </w:r>
      <w:r>
        <w:rPr/>
        <w:t>礳쵕䱌奷揂楓潆⽒唱⥷쉺㥬獦娺哂ぬ뼶穸焰瑆硬姂兑숵吮䘲걊煆⍰夳轾쉺熱亻㍳㜬䩾㷂归⍕딲彧</w:t>
      </w:r>
      <w:r>
        <w:rPr/>
        <w:t>⡵</w:t>
      </w:r>
      <w:r>
        <w:rPr/>
        <w:t>걱烎䑙㩾겣剣쉩뼪䩣⒬轟딪あ♒</w:t>
      </w:r>
      <w:r>
        <w:rPr/>
        <w:t>ⴺ□</w:t>
      </w:r>
      <w:r>
        <w:rPr/>
        <w:t>⿂憿䤤쉷춬穫䅐쵫⩇吪숭仂㙗厮숶㵂숥偧搥卯㑥轕╎䍨췂쉷弳깩㩫乵䢱㝸싂䰥橔</w:t>
      </w:r>
      <w:r>
        <w:rPr/>
        <w:t>Ⱡ</w:t>
      </w:r>
      <w:r>
        <w:rPr/>
        <w:t>帥㍩㤴嘵쉗䉨戫쉍ꅐ쉯珂亡涏뭌꺵泂歲捷쉫恱摵偵깹〨秎幺圪㯃溥䘵컂湐僂⪬䤳睯凍㝋싎䏂⭣⪬䴣犵縷슥嚡땕奵灟ゥ彴㠸仍䴹㵮␤繦眹썔⯂睁桦쉱汶劥䕁繂썢쉑쉎쏂쵷㕎揎湏恣樱做ꎮ奐뭎帵</w:t>
      </w:r>
      <w:r>
        <w:rPr/>
        <w:t>ⵎ</w:t>
      </w:r>
      <w:r>
        <w:rPr/>
        <w:t>秂剖堶弮⎡㭅</w:t>
      </w:r>
      <w:r>
        <w:rPr/>
        <w:t>ꖏꕭ</w:t>
      </w:r>
      <w:r>
        <w:rPr/>
        <w:t>柂㥾吥믂쉡幉帩⭏썥</w:t>
      </w:r>
      <w:r>
        <w:rPr/>
        <w:t>ꗂ</w:t>
      </w:r>
      <w:r>
        <w:rPr/>
        <w:t>㉳쉇칙眹坊</w:t>
      </w:r>
      <w:r>
        <w:rPr/>
        <w:t>ⵤ</w:t>
      </w:r>
      <w:r>
        <w:rPr/>
        <w:t>晓啵䭟</w:t>
      </w:r>
      <w:r>
        <w:rPr/>
        <w:t>꧂⸹</w:t>
      </w:r>
      <w:r>
        <w:rPr/>
        <w:t>煩㯂쉥땬娨嫂⩨䅂剚䩾䰱㨫㑑暿秂䝏潣坑⥀㪥槂䩀垻煯⧂㝅䉇╈쉹歷䷂埂ꄬ⽍杷쉺瘺䗂弱㍀</w:t>
      </w:r>
      <w:r>
        <w:rPr/>
        <w:t>꤫</w:t>
      </w:r>
      <w:r>
        <w:rPr/>
        <w:t>瑘䞡⽬泂ꥩ䀭倴깄挭⤬䕥塰춮㋂牸싂</w:t>
      </w:r>
      <w:r>
        <w:rPr/>
        <w:t>ꕇ</w:t>
      </w:r>
      <w:r>
        <w:rPr/>
        <w:t>惂䝊䨫꥾帻녲┪</w:t>
      </w:r>
      <w:r>
        <w:rPr/>
        <w:t>⠽</w:t>
      </w:r>
      <w:r>
        <w:rPr/>
        <w:t>疬䑲䚿㭘뭒䶥奔䪩䈤彬猦殘싂싍숴奧枱㬨慩堳촥倶썷쉅疡</w:t>
      </w:r>
      <w:r>
        <w:rPr/>
        <w:t>⡖</w:t>
      </w:r>
      <w:r>
        <w:rPr/>
        <w:t>싂呑썡숻⍒汅ꅂ婭칧堣娹柎撻䅺䡨敧싂㭺塎杗婀䑬奒眭䁴컎碏⦿姂漪瑊⸤䤪攺⼨瑮惂猵㙮䱡㉐顉⥙䤮漺䑒⽣ꄵ圽轮砲佨쉋㔺㩲⥡彳瑥</w:t>
      </w:r>
      <w:r>
        <w:rPr/>
        <w:t>⡒</w:t>
      </w:r>
      <w:r>
        <w:rPr/>
        <w:t>娪带迂䡩䙮䘻献⫎㥰쵭⫂坨旂ꅩ쉔䁬澏⦩歰磎녟楪쉸</w:t>
      </w:r>
      <w:r>
        <w:rPr/>
        <w:t>⠶</w:t>
      </w:r>
      <w:r>
        <w:rPr/>
        <w:t>䦩㝯䑑㩣㎡公⨪勎⩶䉮숴牠牣䘦ꇂ榿</w:t>
      </w:r>
      <w:r>
        <w:rPr/>
        <w:t>ⰰ</w:t>
      </w:r>
      <w:r>
        <w:rPr/>
        <w:t>畤⧂쉦㨥渊仂剦奘싂样患⩘㐱㡾ꍬ䡂䆥쉗ㄪ僃쉚㜺砵䞥着彅圯䅀㯂汷ꍂ뭉硢剄䡊뽌幺숴⯍쉠找垏癴</w:t>
      </w:r>
      <w:r>
        <w:rPr/>
        <w:t>ꕎ</w:t>
      </w:r>
      <w:r>
        <w:rPr/>
        <w:t>슩噪塕輮听쉡쵴쉘卌㍦⒱⨬䝓⹟쉆坰뽱氫整⬸暡녴庩춿暮╁ㅬꄴㅤ捵䉯夻䘭瑩嘨쉂䑕䑉⍭䡟쉬睓㙫沩呵㙠硭㛂瘪冏</w:t>
      </w:r>
      <w:r>
        <w:rPr/>
        <w:t>Ⱝ</w:t>
      </w:r>
      <w:r>
        <w:rPr/>
        <w:t>だ楘嘪村㯂긹䘰뭀싂⸮䞮滂㉢楋飍⪿숱渺䎩狂⮘ふ搮㟂ꍉ繭</w:t>
      </w:r>
      <w:r>
        <w:rPr/>
        <w:t>꧂</w:t>
      </w:r>
      <w:r>
        <w:rPr/>
        <w:t>纡䨥촵䄻䠦⬸⤤琷㡄婦扣⹦慲玡⚩⤥㋂彖升쉴㔪祋뼸䕢顑㈹砷㬮</w:t>
      </w:r>
      <w:r>
        <w:rPr/>
        <w:t>ⵠ</w:t>
      </w:r>
      <w:r>
        <w:rPr/>
        <w:t>権䙫㔬㡉沬♕榬揂祙ꄪ㢱畹꥔碩쉙䅴烂涘偷걣⭫⹑绂걙䘻瑄轰儮䬦捎坉쉑繭㕲딯疿☻壂瘭佳쉵㙖轈㤳杔怲噂╂剢⭤悿垿汸䊡㑃☪㪘⹌䈭</w:t>
      </w:r>
      <w:r>
        <w:rPr/>
        <w:t>꧂</w:t>
      </w:r>
      <w:r>
        <w:rPr/>
        <w:t>䉭묭畷䗂싂䊡㔨晔䓂䙏喣㉢쉸뾬濂쉒幢</w:t>
      </w:r>
      <w:r>
        <w:rPr/>
        <w:t>ⲏ꥘</w:t>
      </w:r>
      <w:r>
        <w:rPr/>
        <w:t>禬䅂㕨揍䉾☯㙷瑌况䦥㕪걃䩭숬썂䅌䐽摣</w:t>
      </w:r>
      <w:r>
        <w:rPr/>
        <w:t>ꕾ</w:t>
      </w:r>
      <w:r>
        <w:rPr/>
        <w:t>쉷䮥슡⩺㋂썃歠抬溏썭灰㔽⨨㥠㑡暻捏⩾柍奁塃垥㥋刲涬祯⹦</w:t>
      </w:r>
      <w:r>
        <w:rPr/>
        <w:t>ꔲ</w:t>
      </w:r>
      <w:r>
        <w:rPr/>
        <w:t>橂ㄫ䰤假㜴䘥渰쉯쵡ㅖ숬ꅘ숪쉩쉨썭呶晷浘♢礽䉁灾䥟彞㧂噃湋徘䒩⫂匪倸揂焲濃쵇칉⹾쉥䩭⑩慣夬扳皬싂敹⸨硢塦녯畲㡙쉦ꥶ繟♦㒮쉧문㴤▻㩑飂⥪㈪歲⪏⩗弻涬⽮⵫썍䐥㙡䁴⒩杊坃㙇偶ㅁ썖⺣╔擂격含싂╗搱眯㏂䓂砳埂䵗䍁⼹䇂䚱땋书䝤䤶䩇㉧顒쉰揂乚皩慯繋廂㞩⨯呫뭆䒣幸췂쉴幤祕䕚쉏㓂懃</w:t>
      </w:r>
      <w:r>
        <w:rPr/>
        <w:t>ⵄ</w:t>
      </w:r>
      <w:r>
        <w:rPr/>
        <w:t>㠦㝅昫時깙幈䅊쉱⑩牑唳坒婺污㍨깹㇂⑕싂㔳顫◃偌䩺⪡</w:t>
      </w:r>
      <w:r>
        <w:rPr/>
        <w:t>ⱖ</w:t>
      </w:r>
      <w:r>
        <w:rPr/>
        <w:t>㖏乺</w:t>
      </w:r>
      <w:r>
        <w:rPr/>
        <w:t>Ɐ</w:t>
      </w:r>
      <w:r>
        <w:rPr/>
        <w:t>뼴䩾其ㆩ爰뇂敳촣幺嗂㉥䤱灵⽰樵扌슣⵬놡쉦⹋쉥䅺㝣带䎵땬⸲ꄥ⹑ꥵ㈦긭绂轞倩써뽤慒扺乚ꍒ楾䝣䩦畏䱌咮乬䍾㜪幮ꍮ䐹迂潑ぎ敃喣呗믂狂⹲䥍䝇녑䙯戭ꍘ䀣婁庩癙⩍⍟晏硏䣎渊䫂穏㝤╟礤㜣ꅱ啹㶡䖿믂䨽位矂䇂ㅰ溵ꄳ⍠瑞</w:t>
      </w:r>
      <w:r>
        <w:rPr/>
        <w:t>ꕪ</w:t>
      </w:r>
      <w:r>
        <w:rPr/>
        <w:t>含숰숮ㅩ㍋慒뽧奊ㄳ</w:t>
      </w:r>
      <w:r>
        <w:rPr/>
        <w:t>ꕁ</w:t>
      </w:r>
      <w:r>
        <w:rPr/>
        <w:t>쌱䩾녾䁟䔬㍆䏂䙲戤믂㨷쉉楤ꍰ橩穲㌥䐺㕏儶⥂偋슬䀯佂쉁ꅺ숮쉥쉶</w:t>
      </w:r>
      <w:r>
        <w:rPr/>
        <w:t>ꕄ</w:t>
      </w:r>
      <w:r>
        <w:rPr/>
        <w:t>䍀轾歇놣竍㜯斘参㧃⩃厮檥습㑆爯䴪祲㡅썥䀱깈匲榱䓃稸⩑椷쉱</w:t>
      </w:r>
      <w:r>
        <w:rPr/>
        <w:t>ⱡ</w:t>
      </w:r>
      <w:r>
        <w:rPr/>
        <w:t>쉙싂空♈쉕撵묮쉞쉈か䝪轋晄暮䙱⌶湇쉪땑ꍩ橧拂硊꺩쉔</w:t>
      </w:r>
      <w:r>
        <w:rPr/>
        <w:t>⡶</w:t>
      </w:r>
      <w:r>
        <w:rPr/>
        <w:t>焪繩哂䡹浨㵈流婴熿녁싂瀥楳뭔櫂娯涿슡㉔女䑫䔥䅗슥▵坳弹┬幫桅뮬丷煎灸䑾繏숬║振厩꺿制坉牉辩煅갴㙂亣⩺땷唳顬辻㥩獥䨬쉧䕆敺䴲㍇匤</w:t>
      </w:r>
      <w:r>
        <w:rPr/>
        <w:t>ꕺ</w:t>
      </w:r>
      <w:r>
        <w:rPr/>
        <w:t>䭍晶㝄㗂䭇恁佃</w:t>
      </w:r>
      <w:r>
        <w:rPr/>
        <w:t>ꔱ</w:t>
      </w:r>
      <w:r>
        <w:rPr/>
        <w:t>䝋熘⤻䵴祃꥕㠩</w:t>
      </w:r>
      <w:r>
        <w:rPr/>
        <w:t>ꥑ</w:t>
      </w:r>
      <w:r>
        <w:rPr/>
        <w:t>ꏂㄦ敦啕彾㘲沘楑䰶ど⍄</w:t>
      </w:r>
      <w:r>
        <w:rPr/>
        <w:t>ⶏ</w:t>
      </w:r>
      <w:r>
        <w:rPr/>
        <w:t>獏晲吳㙦朲硃捆썖</w:t>
      </w:r>
      <w:r>
        <w:rPr/>
        <w:t>⠮</w:t>
      </w:r>
      <w:r>
        <w:rPr/>
        <w:t>숸슏칐燂뿂楡깨燃涩슻眻䯂쉢</w:t>
      </w:r>
      <w:r>
        <w:rPr/>
        <w:t>ⷂ☥</w:t>
      </w:r>
      <w:r>
        <w:rPr/>
        <w:t>쉘甯⼻輮</w:t>
      </w:r>
      <w:r>
        <w:rPr/>
        <w:t>ⵏ</w:t>
      </w:r>
      <w:r>
        <w:rPr/>
        <w:t>⽤乁嘱䉈쵔頸</w:t>
      </w:r>
      <w:r>
        <w:rPr/>
        <w:t>ꥂ☻</w:t>
      </w:r>
      <w:r>
        <w:rPr/>
        <w:t>ꅦ쉊숽皵癠㑚汙갽넰稳坋䰻奰僂㕌牱⬷㘭剐䵍摴⥗䬭╕Ⓝ⤫긺㝒勂⫎彶兴㑮㐳熣䕫爳ꥵꍓ㜻䄲挦䶘忂䝌䇂湙⹳婥䡋㓂潀깵剘䤻䩉杂㐭煆䙢㭬猪䭹瘦뽪갮숳㊱幩橃㡗樹</w:t>
      </w:r>
      <w:r>
        <w:rPr/>
        <w:t>ⵕ</w:t>
      </w:r>
      <w:r>
        <w:rPr/>
        <w:t>긤싂俍偒쌻㩏䡟頬顭煋慩弪㛂숤绂䝋偙슘䳂杉灟ッ䖻扅焤绂썕⴨㑟䑏怱</w:t>
      </w:r>
      <w:r>
        <w:rPr/>
        <w:t>ꕋ</w:t>
      </w:r>
      <w:r>
        <w:rPr/>
        <w:t>䃎未싍䠻焨䄸⦥穊䄥♫⹌睁佁⿂㑅湺㉺쵙妿㋂⩕楠䙡숵爰縨煰湩稸넽伻氲页梬灡</w:t>
      </w:r>
      <w:r>
        <w:rPr/>
        <w:t>Ɫ</w:t>
      </w:r>
      <w:r>
        <w:rPr/>
        <w:t>䙬쉷ッ並㌽䭣穟玣捠潗㥨</w:t>
      </w:r>
      <w:r>
        <w:rPr/>
        <w:t>⠭</w:t>
      </w:r>
      <w:r>
        <w:rPr/>
        <w:t>稪娥㯂싂槂쌸▏뗂歹攨뭷㠬卢喵牭濂쉷뭣㫂</w:t>
      </w:r>
      <w:r>
        <w:rPr/>
        <w:t>ⲵ</w:t>
      </w:r>
    </w:p>
    <w:p>
      <w:pPr>
        <w:pStyle w:val="PreformattedText"/>
        <w:bidi w:val="0"/>
        <w:spacing w:before="0" w:after="0"/>
        <w:jc w:val="left"/>
        <w:rPr/>
      </w:pPr>
      <w:r>
        <w:rPr/>
        <w:t>䠥橴獌ꏂ怸䴵傘䡚㤰슮</w:t>
      </w:r>
      <w:r>
        <w:rPr/>
        <w:t>⡙</w:t>
      </w:r>
      <w:r>
        <w:rPr/>
        <w:t>㝭辣䝋硊㑖⽍딽捂朶츦⥡渥㜦녒쉉顥参顔䕤䏂⭍潍쉾묪塹쉞쵙쉷偞揂漮娽⥴浔⯂塧淂ꆘ梻䝁祑㉐쉋㩘犩</w:t>
      </w:r>
      <w:r>
        <w:rPr/>
        <w:t>ꥃⶥ</w:t>
      </w:r>
      <w:r>
        <w:rPr/>
        <w:t>琩祭⑓癍攣ꥣ段䝒䖩桾⦡㬱坊䍎쉓辱啾</w:t>
      </w:r>
      <w:r>
        <w:rPr/>
        <w:t>ꥈ</w:t>
      </w:r>
      <w:r>
        <w:rPr/>
        <w:t>䑳숲</w:t>
      </w:r>
      <w:r>
        <w:rPr/>
        <w:t>ⰳ</w:t>
      </w:r>
      <w:r>
        <w:rPr/>
        <w:t>榥ㅺ奨橋㠱匣꺩䔰싂坬睖칸</w:t>
      </w:r>
      <w:r>
        <w:rPr/>
        <w:t>꧂</w:t>
      </w:r>
      <w:r>
        <w:rPr/>
        <w:t>㘊嫂䐯煷촬꥞伳坋䟎㡲쉘砩浡弨㡘싂晕칀㘪洭䡈</w:t>
      </w:r>
      <w:r>
        <w:rPr/>
        <w:t>ꦩ</w:t>
      </w:r>
      <w:r>
        <w:rPr/>
        <w:t>뗂㨨朵䍗䗍䉰숭摗潌榩䖿뿂</w:t>
      </w:r>
      <w:r>
        <w:rPr/>
        <w:t>Ⳃ</w:t>
      </w:r>
      <w:r>
        <w:rPr/>
        <w:t>縨썦썂㥪坬⭠썅氥䝚⨰浡</w:t>
      </w:r>
      <w:r>
        <w:rPr/>
        <w:t>ⴹ</w:t>
      </w:r>
      <w:r>
        <w:rPr/>
        <w:t>摮슱⚩㒮桉쉔唰㥶吩</w:t>
      </w:r>
      <w:r>
        <w:rPr/>
        <w:t>ꤥ♖</w:t>
      </w:r>
      <w:r>
        <w:rPr/>
        <w:t>䱣♙㥏殘썧灧䑓乤礤뭳䅩놿瘹숯숵偪慸刭婶</w:t>
      </w:r>
      <w:r>
        <w:rPr/>
        <w:t>ⳃ</w:t>
      </w:r>
      <w:r>
        <w:rPr/>
        <w:t>숪痂㪬兂넭ꄪꍵ슱癳瀩婳畑숻禘쵞䙧깁䡙扰쉷䩅㭒〲敕碿껂녉</w:t>
      </w:r>
      <w:r>
        <w:rPr/>
        <w:t>ⷂ</w:t>
      </w:r>
      <w:r>
        <w:rPr/>
        <w:t>ㅪ異䴴㝫㜵싍㑮숺쉮潔⨳䰳䅁땄炘</w:t>
      </w:r>
      <w:r>
        <w:rPr/>
        <w:t>ꥑ</w:t>
      </w:r>
      <w:r>
        <w:rPr/>
        <w:t>硁╶氽䊥㞬朸㜩㩚恙獷䌫ꍨ㵐拂</w:t>
      </w:r>
      <w:r>
        <w:rPr/>
        <w:t>ꤳ</w:t>
      </w:r>
      <w:r>
        <w:rPr/>
        <w:t>汓搭싂䕆䄻收昴건칶ꍂ婨瑸匩吱ꅲ煂䔤嫍⸦轴幌で싂칭牤</w:t>
      </w:r>
      <w:r>
        <w:rPr/>
        <w:t>ꦩ</w:t>
      </w:r>
      <w:r>
        <w:rPr/>
        <w:t>䲵䉐牬⮡祪榱瑶塦湇根㢻塖戦睤㵗䁔ꍅ弩쉺剤</w:t>
      </w:r>
      <w:r>
        <w:rPr/>
        <w:t>⠶</w:t>
      </w:r>
      <w:r>
        <w:rPr/>
        <w:t>皏뭺嘬㴽㤬䁪㪮塴</w:t>
      </w:r>
      <w:r>
        <w:rPr/>
        <w:t>ꕲ</w:t>
      </w:r>
      <w:r>
        <w:rPr/>
        <w:t>䙆㙦棂撵㍱㖥䮏䖡顓䜨澻㵵⩐⍖兡䐪颩㙏㥪⹌䅸㮱杪〮쎬牓䡋圭</w:t>
      </w:r>
      <w:r>
        <w:rPr/>
        <w:t>ꖬ</w:t>
      </w:r>
      <w:r>
        <w:rPr/>
        <w:t>㎡⦮主㜤⿎⌯</w:t>
      </w:r>
      <w:r>
        <w:rPr/>
        <w:t>ꖡ</w:t>
      </w:r>
      <w:r>
        <w:rPr/>
        <w:t>쉍稫徥䑞숯뽁⤷䃃弣奠奌䰴轴朳땧煍뭩</w:t>
      </w:r>
      <w:r>
        <w:rPr/>
        <w:t>ⱈ</w:t>
      </w:r>
      <w:r>
        <w:rPr/>
        <w:t>卓桎業쉊㍳쉠뿂杵繃枱㜭⪬㑖朽是剩㐣숵㕢녁</w:t>
      </w:r>
      <w:r>
        <w:rPr/>
        <w:t>⡘</w:t>
      </w:r>
      <w:r>
        <w:rPr/>
        <w:t>矎㭟쉂㧎␰灦♡歨辿渫䍟㝔뭈央剬潄洭쉚捤塥灌╞輥썹据쉭뿂呱即䡟坲䢏怪惂⹠婟</w:t>
      </w:r>
      <w:r>
        <w:rPr/>
        <w:t>⣂⤤⑙</w:t>
      </w:r>
      <w:r>
        <w:rPr/>
        <w:t>癀⹄㍍컃츩</w:t>
      </w:r>
      <w:r>
        <w:rPr/>
        <w:t>ꕹ</w:t>
      </w:r>
      <w:r>
        <w:rPr/>
        <w:t>ꄩ獈䍁喿偓塀䉬愻ꅐㅣ懎믂</w:t>
      </w:r>
      <w:r>
        <w:rPr/>
        <w:t>Ⳃⴣ</w:t>
      </w:r>
      <w:r>
        <w:rPr/>
        <w:t>桊⽀機싂</w:t>
      </w:r>
      <w:r>
        <w:rPr/>
        <w:t>ⵣ</w:t>
      </w:r>
      <w:r>
        <w:rPr/>
        <w:t>頤砫摵橢晢㑢硺䭳㬪繊</w:t>
      </w:r>
      <w:r>
        <w:rPr/>
        <w:t>ꦏ</w:t>
      </w:r>
      <w:r>
        <w:rPr/>
        <w:t>捲䇎帷䝉顭춘顴敔璮⽃昽幺形煒摶㐥㕆쉟◂匹敱凂偾걶▏䂩㵗朻⍕쉩轚䊏㤣總</w:t>
      </w:r>
      <w:r>
        <w:rPr/>
        <w:t>꤬</w:t>
      </w:r>
      <w:r>
        <w:rPr/>
        <w:t>歊깩㭇䔳㭈걇畀穟䨫摀쉫潧⫂味䭴╰攫灡數睕煢숯刪毂䴯ㄻ꥕竎걊晭瀨煋</w:t>
      </w:r>
      <w:r>
        <w:rPr/>
        <w:t>⢥</w:t>
      </w:r>
      <w:r>
        <w:rPr/>
        <w:t>땮⭍싎垬쉩催숩浏㍙奐</w:t>
      </w:r>
      <w:r>
        <w:rPr/>
        <w:t>ⴤ</w:t>
      </w:r>
      <w:r>
        <w:rPr/>
        <w:t>擃䤪卙婦㵆⑱쏂墬ㅓ南灎싃</w:t>
      </w:r>
      <w:r>
        <w:rPr/>
        <w:t>꧂</w:t>
      </w:r>
      <w:r>
        <w:rPr/>
        <w:t>怤쉺썇</w:t>
      </w:r>
      <w:r>
        <w:rPr/>
        <w:t>ꕊ</w:t>
      </w:r>
      <w:r>
        <w:rPr/>
        <w:t>䴪☹ꥵ㩒쉧⨨䝗┬䗂쉠怴癯</w:t>
      </w:r>
      <w:r>
        <w:rPr/>
        <w:t>꧂Ⓜ</w:t>
      </w:r>
      <w:r>
        <w:rPr/>
        <w:t>堮睃숺䠻</w:t>
      </w:r>
      <w:r>
        <w:rPr/>
        <w:t>ꕮ⩯</w:t>
      </w:r>
      <w:r>
        <w:rPr/>
        <w:t>䉮汰瞘⵳猫䰣ꅵ쉦ꍾ㍫ヂ㖻슣橯</w:t>
      </w:r>
      <w:r>
        <w:rPr/>
        <w:t>⡶</w:t>
      </w:r>
      <w:r>
        <w:rPr/>
        <w:t>ꅰ녋乪杋싂䢏䯎着䍲쉊嫂䞮⎩曎欭䑣</w:t>
      </w:r>
      <w:r>
        <w:rPr/>
        <w:t>ꤥ</w:t>
      </w:r>
      <w:r>
        <w:rPr/>
        <w:t>捳㑋䝴圵싂楧䮥걆典슏┮湄呪</w:t>
      </w:r>
      <w:r>
        <w:rPr/>
        <w:t>ⱸ</w:t>
      </w:r>
      <w:r>
        <w:rPr/>
        <w:t>뽪䵱䥹㑭숪獔煒䌊䄬⥏睮瀬坍숲캻</w:t>
      </w:r>
      <w:r>
        <w:rPr/>
        <w:t>ⱂ</w:t>
      </w:r>
      <w:r>
        <w:rPr/>
        <w:t>䕟⯂奌</w:t>
      </w:r>
      <w:r>
        <w:rPr/>
        <w:t>ꗂ</w:t>
      </w:r>
      <w:r>
        <w:rPr/>
        <w:t>䝃呍⹡␻땖⨳싍奧剑썍⪬⫃炥㡃갩ㅬꥹ徿懂ㄦ参晡⑚땱潴♮⭁沱煺</w:t>
      </w:r>
      <w:r>
        <w:rPr/>
        <w:t>ꥀ</w:t>
      </w:r>
      <w:r>
        <w:rPr/>
        <w:t>灯䑬殥숽䁆㐸呲䈪㡧杁⩣딷儮弣暥㠴畤뽑䁷뽥⹕⬤扏䡘䕐轠㔶潷⽀</w:t>
      </w:r>
      <w:r>
        <w:rPr/>
        <w:t>꤭</w:t>
      </w:r>
      <w:r>
        <w:rPr/>
        <w:t>녴晸顓㬩潲슩轂彏㐨砷䴻뮘㝊瘣⺮걵㭰</w:t>
      </w:r>
      <w:r>
        <w:rPr/>
        <w:t>⠪</w:t>
      </w:r>
      <w:r>
        <w:rPr/>
        <w:t>慬䩑쉥㵎䍊獤呌숰쉥睠晋ㅞ䅈㣂瑶瘪숪䕆츭䕤䑚卦枱湫䵪硦숴坱微幷㥞쉍긳硋䡢幗猲⥗쉆嘶䝀楍縳㉶繡㐷转꥞塴轵䋂⩦眸⑓㝂玏䕃瀻慔嗂潚㠺娨㍩摎廃免䅷潸츺䘭䣂㧂瓍칡晲⌽䊬撘⯂ㅬ䐵䩕슘</w:t>
      </w:r>
      <w:r>
        <w:rPr/>
        <w:t>ⶣ</w:t>
      </w:r>
      <w:r>
        <w:rPr/>
        <w:t>숦䍡顠싍㙲漽⛂櫂ꍭ⫂쉦㓂爤</w:t>
      </w:r>
      <w:r>
        <w:rPr/>
        <w:t>ꕋ</w:t>
      </w:r>
      <w:r>
        <w:rPr/>
        <w:t>쉆춏㇂坨쉣祔䥁䙮煐⤹嗂歠쉔欦</w:t>
      </w:r>
      <w:r>
        <w:rPr/>
        <w:t>ꤳ</w:t>
      </w:r>
      <w:r>
        <w:rPr/>
        <w:t>怨㑖䜹떻弰</w:t>
      </w:r>
      <w:r>
        <w:rPr/>
        <w:t>ꔵ</w:t>
      </w:r>
      <w:r>
        <w:rPr/>
        <w:t>ꄮ扞⫂䰥춮걁啺偸柂伽쉍뮘姂ꍑ썌칦⿂걺呩㪻棂揂</w:t>
      </w:r>
      <w:r>
        <w:rPr/>
        <w:t>ꖡ</w:t>
      </w:r>
      <w:r>
        <w:rPr/>
        <w:t>ꅮ</w:t>
      </w:r>
      <w:r>
        <w:rPr/>
        <w:t>ꕗ</w:t>
      </w:r>
      <w:r>
        <w:rPr/>
        <w:t>乐䩙㦥瑆싃樷䅖</w:t>
      </w:r>
      <w:r>
        <w:rPr/>
        <w:t>ⶬ</w:t>
      </w:r>
      <w:r>
        <w:rPr/>
        <w:t>츮㖣땹䎮꥙䣂</w:t>
      </w:r>
      <w:r>
        <w:rPr/>
        <w:t>ⵣ</w:t>
      </w:r>
      <w:r>
        <w:rPr/>
        <w:t>䇍쉺ꍨ㩡⨬〱硳</w:t>
      </w:r>
      <w:r>
        <w:rPr/>
        <w:t>ꔭ</w:t>
      </w:r>
      <w:r>
        <w:rPr/>
        <w:t>琪版悩쉴⑈쉮犿Ⓜ攽札㔥䵋쉠쉁⭟숭兓狂礯㘰㑆顖敭癔爽䕏幭슏㜩杺㝟頸㭈ꥭ栱湐ㅩ祯숮䊏浵</w:t>
      </w:r>
      <w:r>
        <w:rPr/>
        <w:t>ꖩ⹎</w:t>
      </w:r>
      <w:r>
        <w:rPr/>
        <w:t>꺱壂䡴촽界祓潗㘯婂婸洭뽶燎敤췂ꌰ湒呡昰嘥浹㭵☨卲嚻쉡䩨♊确싃勃쵎ꌬ痂䩧搤䙀</w:t>
      </w:r>
      <w:r>
        <w:rPr/>
        <w:t>ꗂ</w:t>
      </w:r>
      <w:r>
        <w:rPr/>
        <w:t>楣ꥦ䔬䵆穢䐮</w:t>
      </w:r>
      <w:r>
        <w:rPr/>
        <w:t>ꥏ</w:t>
      </w:r>
      <w:r>
        <w:rPr/>
        <w:t>㴦㜴噰ꆱ슏쵯⽠橈䀨썞垩</w:t>
      </w:r>
      <w:r>
        <w:rPr/>
        <w:t>⡡</w:t>
      </w:r>
      <w:r>
        <w:rPr/>
        <w:t>䀺뽫</w:t>
      </w:r>
      <w:r>
        <w:rPr/>
        <w:t>ꕀ</w:t>
      </w:r>
      <w:r>
        <w:rPr/>
        <w:t>刬㋂ꎱ䒱쌱曂츽䧃☱轥灅噁佅쉶싂䳍樨쉞ꍒ滂穚㭭䷂颩ꅎ烃啈䢮촸敀㌻䔲㙺矍껂㙪穩折顅瘹䶻뽒甸圬쉂迂兵塅婅⌤쉱놵ꍥ⬩㉌汮⭌輪쉳갱卧⽨깁겘ꄬ憵♠䐹췂╟摚佁彰썤ꅠ顈㭇▩䝗썏쵘㭓坐懂憣欲礰</w:t>
      </w:r>
      <w:r>
        <w:rPr/>
        <w:t>ꤦ</w:t>
      </w:r>
      <w:r>
        <w:rPr/>
        <w:t>䅚摘㮩歒凂⍙◂弣盃쵞꺏矂棂䋂䠤⍱䷃⨱</w:t>
      </w:r>
      <w:r>
        <w:rPr/>
        <w:t>ⱬ</w:t>
      </w:r>
      <w:r>
        <w:rPr/>
        <w:t>ꥧ╂畤㮵䍦⺬䜬⼱㐴仂䐬슮䥂幐櫂玩</w:t>
      </w:r>
      <w:r>
        <w:rPr/>
        <w:t>ꤩ</w:t>
      </w:r>
      <w:r>
        <w:rPr/>
        <w:t>䑙景䉂츴</w:t>
      </w:r>
      <w:r>
        <w:rPr/>
        <w:t>⡤</w:t>
      </w:r>
      <w:r>
        <w:rPr/>
        <w:t>垥圳娱㡸杨⬱䑣晉丸⼨杰㵤㠵걫懂䗂顀儵䑟怸曂爊扇睠</w:t>
      </w:r>
      <w:r>
        <w:rPr/>
        <w:t>ⱄ</w:t>
      </w:r>
      <w:r>
        <w:rPr/>
        <w:t>䡃乙硺疱놬숪瑱䬨䍪쉞⨯囂䝋쵉灋뼭䑮䉭犮⨰놻⍰䩦㩀㙌刹創⿎婵♾輪㠷殣⤰숰䅒䖩⽁㔴㶩ァ㡱녕轶摔⩫操ㅬ彭쌪獤矂縰㩬ず</w:t>
      </w:r>
      <w:r>
        <w:rPr/>
        <w:t>⡄</w:t>
      </w:r>
      <w:r>
        <w:rPr/>
        <w:t>噞㑩♲䜹潴瀶㈪䛂ꆣセ슥ꥮꥤ獗㭶㭖涬䝾塵숯䫂嘰爪䵫⮏쉫戵歵楒吽䔵㩾숦딦숷晹ꅗ</w:t>
      </w:r>
      <w:r>
        <w:rPr/>
        <w:t>ⵐ</w:t>
      </w:r>
      <w:r>
        <w:rPr/>
        <w:t>䱏䑵⒥쉵뗂番欣䑩</w:t>
      </w:r>
      <w:r>
        <w:rPr/>
        <w:t>ꥉ</w:t>
      </w:r>
      <w:r>
        <w:rPr/>
        <w:t>琺敡䭡ꥴ</w:t>
      </w:r>
      <w:r>
        <w:rPr/>
        <w:t>Ⱓ</w:t>
      </w:r>
      <w:r>
        <w:rPr/>
        <w:t>걸⽦䨬䯂年抿㠭攲䄽媬摈婓쉳归瀦乵畇塕⪘㮥䘪䅠ꍷ㷍⽫懂쉸ꥶ숹昤㖣숱⭘썃瞻䁭湃纥す쉰䀫ꄨ</w:t>
      </w:r>
      <w:r>
        <w:rPr/>
        <w:t>⠶</w:t>
      </w:r>
      <w:r>
        <w:rPr/>
        <w:t>卺⌭</w:t>
      </w:r>
      <w:r>
        <w:rPr/>
        <w:t>⡇</w:t>
      </w:r>
      <w:r>
        <w:rPr/>
        <w:t>楢儯飂扢깒㚩奅呱쉸䉧쉀娨桟겱弴恕⩵扌䕂儭癓繹歘슥丨佉䑶싂뭭㨤攥㴱ꄶ쉊愬獧劬䀽</w:t>
      </w:r>
      <w:r>
        <w:rPr/>
        <w:t>⡵</w:t>
      </w:r>
      <w:r>
        <w:rPr/>
        <w:t>㬱뾥꥚療祯</w:t>
      </w:r>
      <w:r>
        <w:rPr/>
        <w:t>ꥀ</w:t>
      </w:r>
      <w:r>
        <w:rPr/>
        <w:t>潖滂炵㥑栽</w:t>
      </w:r>
      <w:r>
        <w:rPr/>
        <w:t>ⵒ☪</w:t>
      </w:r>
      <w:r>
        <w:rPr/>
        <w:t>迂쉬䕲㩃繬瀥亱囂⹌晚䭫쉠迂쵗㪮础㘲쉓壂䕮䟃捚쉚湓㬳쉄轐컂浱廂ㅣ徥⥰슿䍄輭◂瘭丩獭놮憻搯啬䉫ꅖ批㦩泎晸⽢嘻瑈ぴ뿂䭟쏂挭㭒쉧摭㊱歋</w:t>
      </w:r>
      <w:r>
        <w:rPr/>
        <w:t>ꥁ</w:t>
      </w:r>
      <w:r>
        <w:rPr/>
        <w:t>睃溱〳挹쉘祍票䛂╏䘶繫獀㓂癡ꍋ椥䝔숫䭲颏㨵꥗</w:t>
      </w:r>
      <w:r>
        <w:rPr/>
        <w:t>꥓</w:t>
      </w:r>
      <w:r>
        <w:rPr/>
        <w:t>扅</w:t>
      </w:r>
      <w:r>
        <w:rPr/>
        <w:t>ꦬ</w:t>
      </w:r>
      <w:r>
        <w:rPr/>
        <w:t>땥汷淂⮏ꄮ䀨摬김䉥䭬毂灖뭦쉧숹⮮䥗敃ꆿ㡏楙稥䨬刣ㅕ汹䉒畾ꅅ乴䩳㉃숸쉔彄輣堸迂쉌䊏쉢㭋㙀縰쉁段埂</w:t>
      </w:r>
      <w:r>
        <w:rPr/>
        <w:t>ⲡ</w:t>
      </w:r>
      <w:r>
        <w:rPr/>
        <w:t>涿⪩䤪걫뭸浥湔顮愣┵剋䭚撩䞮歪ꎥꥴ㠸惂檩㑴扂숷亘䁦㉱埂輤係垬싂슬⽧楾⤴䁧癓垩㛎㛂〮ꌰ⥧숦擂檻</w:t>
      </w:r>
      <w:r>
        <w:rPr/>
        <w:t>ꕇ</w:t>
      </w:r>
      <w:r>
        <w:rPr/>
        <w:t>㥲垬呀숺堣稹〴晥櫂䝰⭆䟂⹗쉍캵껍淂猪⵭⍟潭</w:t>
      </w:r>
      <w:r>
        <w:rPr/>
        <w:t>⢩</w:t>
      </w:r>
      <w:r>
        <w:rPr/>
        <w:t>輣⚘眱帰顭到쉘潃넽㵳⩎㋂摸䫂捹䵫</w:t>
      </w:r>
      <w:r>
        <w:rPr/>
        <w:t>ꥉ</w:t>
      </w:r>
      <w:r>
        <w:rPr/>
        <w:t>㕓ヂ땠䅲汭⩄䨤䳎䥈桘俍䈱쵇⨦䌰獔㴲瑏녇垘䢵啁깣䱬换䴨穏</w:t>
      </w:r>
      <w:r>
        <w:rPr/>
        <w:t>⡍</w:t>
      </w:r>
      <w:r>
        <w:rPr/>
        <w:t>䍳꺻㤳顃䙱숽㑱煆刮쉋㍢な⧂䬹䕚숮䨨浨轭睒쉾</w:t>
      </w:r>
      <w:r>
        <w:rPr/>
        <w:t>ꤦ</w:t>
      </w:r>
      <w:r>
        <w:rPr/>
        <w:t>頤칖믂䷂轭槂扵瘹兑働汧⦬汾쉎掣⫃쵡╪睏슩㇂싂䉠䵭兮幤싍禮榬䀊⥷䍱泂汐垮失繩煈卨偅䍍乳橖䱘爳쌱</w:t>
      </w:r>
      <w:r>
        <w:rPr/>
        <w:t>ꦥꕴ</w:t>
      </w:r>
      <w:r>
        <w:rPr/>
        <w:t>乴⹂唯捸숪㵖㚣䉎䥍䕃슩扸桺夺潱㩟䘸〶汈䨨濂㥚瞩磎껂㉄䭳쉺䧂䌣偒係儱欫偓땊睹⥠噁싂䳍뽒乣</w:t>
      </w:r>
      <w:r>
        <w:rPr/>
        <w:t>꤭</w:t>
      </w:r>
      <w:r>
        <w:rPr/>
        <w:t>䑓兺⚵숬扟㍍㢻</w:t>
      </w:r>
      <w:r>
        <w:rPr/>
        <w:t>ⱴ</w:t>
      </w:r>
      <w:r>
        <w:rPr/>
        <w:t>呧</w:t>
      </w:r>
      <w:r>
        <w:rPr/>
        <w:t>⣂</w:t>
      </w:r>
      <w:r>
        <w:rPr/>
        <w:t>㑃뭮䆩㨨㴸</w:t>
      </w:r>
      <w:r>
        <w:rPr/>
        <w:t>ⱑ</w:t>
      </w:r>
      <w:r>
        <w:rPr/>
        <w:t>础窥ふ潔䐣싂牡廂싂촸䫃斥쉳呍辩숤䠯쉇炏擂䝄뗎换㋎⨴</w:t>
      </w:r>
      <w:r>
        <w:rPr/>
        <w:t>ꕸ</w:t>
      </w:r>
      <w:r>
        <w:rPr/>
        <w:t>쉣〨潈⥈㯃睆ꅈ㤦䧂䡁倪熩彂</w:t>
      </w:r>
      <w:r>
        <w:rPr/>
        <w:t>ꥀ⹶</w:t>
      </w:r>
      <w:r>
        <w:rPr/>
        <w:t>쉟㑯匹</w:t>
      </w:r>
      <w:r>
        <w:rPr/>
        <w:t>ⵇ</w:t>
      </w:r>
      <w:r>
        <w:rPr/>
        <w:t>슩怨摔䥉썠丱呌顶걌뽞꥞ㄵ癗散兗깪剒抡⚬츱墮ヂ攫ㆩ숷䴫礰浩⸪悵爽슮塊㎬⩢煢琭땮⵫㬦䐥咣䆩䎿牤䮩쏂䩐嚥汫珂⽍桴㝥乄⸷䵎乖ㅮ㠯</w:t>
      </w:r>
      <w:r>
        <w:rPr/>
        <w:t>ⱕ</w:t>
      </w:r>
      <w:r>
        <w:rPr/>
        <w:t>썩㐲夣┭彈䩕┭⍣㤽晞뼨攨</w:t>
      </w:r>
      <w:r>
        <w:rPr/>
        <w:t>ⱞ</w:t>
      </w:r>
      <w:r>
        <w:rPr/>
        <w:t>朲䈭㠻硢ꏂ呙兊</w:t>
      </w:r>
      <w:r>
        <w:rPr/>
        <w:t>ꤰ</w:t>
      </w:r>
      <w:r>
        <w:rPr/>
        <w:t>칋녚眩塃숷顆悵珂⛂䣂摖嚏싂㨱祴䈤眸刲䩷숪ㄻ绎갶秂厥睃囂㌫걀걇䉚啑眷戻䲣</w:t>
      </w:r>
      <w:r>
        <w:rPr/>
        <w:t>ꥑ</w:t>
      </w:r>
      <w:r>
        <w:rPr/>
        <w:t>뽪⩑䜮</w:t>
      </w:r>
      <w:r>
        <w:rPr/>
        <w:t>ⱍ</w:t>
      </w:r>
      <w:r>
        <w:rPr/>
        <w:t>㝘䁂倨侣쉙⿂剰ㆩ祟〻歫汘㬱</w:t>
      </w:r>
      <w:r>
        <w:rPr/>
        <w:t>⡆</w:t>
      </w:r>
      <w:r>
        <w:rPr/>
        <w:t>䴨奵⩪뭗挫彍쉗쉓䵄椭⬣㭩㷂쉨忂揂磂♔쉇捍䈤슩⌻ꍦ塨卶╔</w:t>
      </w:r>
      <w:r>
        <w:rPr/>
        <w:t>ꤶ</w:t>
      </w:r>
      <w:r>
        <w:rPr/>
        <w:t>쉏숦怹丱㕊杣㠭䶣浫뽙㭢ꅉ</w:t>
      </w:r>
      <w:r>
        <w:rPr/>
        <w:t>ꦱ</w:t>
      </w:r>
      <w:r>
        <w:rPr/>
        <w:t>쉣兲숺睖쉋㖘扊땲搥啓繀妏勂㡙쵥믍딷焹畬弻猲䙮⩅썌縪䑞</w:t>
      </w:r>
      <w:r>
        <w:rPr/>
        <w:t>ꕳ</w:t>
      </w:r>
      <w:r>
        <w:rPr/>
        <w:t>煯넦䂏⭯㕖滃䙂䎱慒㈦刱⹂旃塦싂쉟⩤瞘步确氪嘵⪱╫</w:t>
      </w:r>
      <w:r>
        <w:rPr/>
        <w:t>ⰰ</w:t>
      </w:r>
      <w:r>
        <w:rPr/>
        <w:t>弪嚵顯睦塯坹繓摲⫂牃偡㟂橱</w:t>
      </w:r>
      <w:r>
        <w:rPr/>
        <w:t>ꕮ</w:t>
      </w:r>
      <w:r>
        <w:rPr/>
        <w:t>쉲넫焰娷正㩐㷂㙷믂块畎⑷┷ぐ穔慲瑤⸺噷摅坓顳땸⪣</w:t>
      </w:r>
      <w:r>
        <w:rPr/>
        <w:t>ⰺ</w:t>
      </w:r>
      <w:r>
        <w:rPr/>
        <w:t>䧃䅓쉇剚總⥩刣穌畔䩠䮩扦㶩쉏⿃参㩈쉐䏂勂㗂ꥬ愥煶숱櫂䉈⩟㠫恐䌲슩攥숫硏截싂녮숥繓썞䭓슥歘嘯畉奞숣쉋⩙⻂呲猲䉉摨쉕祁䧂䘶爷숬䕍熏夵燂灄䭖㚻甩癐噓숬佱繲㝎䍧갯灍剱慣轈ㅕ╢煓砬婵㭃⽃쉫쉏橮睄쉰걕䵢㘩攸㐤䪣◂⩏剞뭚昫䬵䧂㛂之♊琴䅕䜪뿂䙆楑烂⵾슩ㅩ潶瀊</w:t>
      </w:r>
      <w:r>
        <w:rPr/>
        <w:t>⡍</w:t>
      </w:r>
      <w:r>
        <w:rPr/>
        <w:t>恹촸㙗䆡쉠䒬朤殮昨炱沬煳燂硯숥来</w:t>
      </w:r>
      <w:r>
        <w:rPr/>
        <w:t>ꦬ</w:t>
      </w:r>
      <w:r>
        <w:rPr/>
        <w:t>埂㐨樽␽揂轩ꅐ爵李</w:t>
      </w:r>
      <w:r>
        <w:rPr/>
        <w:t>ꕟ</w:t>
      </w:r>
      <w:r>
        <w:rPr/>
        <w:t>繓▬㡥昩깎示繫頴浟歎⽓吺織뗂슮旂䀱⹾冩琲牅售汳㩴繏剧炩충扞숸惂㪵癚繸</w:t>
      </w:r>
      <w:r>
        <w:rPr/>
        <w:t>ⶮ</w:t>
      </w:r>
      <w:r>
        <w:rPr/>
        <w:t>勂㠤㧂ꍐ㣂敫忂䥗㥎妣晸乩䨽ꥫ栳쉈正⏂䌳슥걎㩴猶㥏海쌬顀⴮搷轎▮⼽㷂䴺뭴塦债뼦㭦偧睲췍䴷</w:t>
      </w:r>
      <w:r>
        <w:rPr/>
        <w:t>ⴱ</w:t>
      </w:r>
      <w:r>
        <w:rPr/>
        <w:t>䢣䱥灂㨫䝧禡眣♾㯂</w:t>
      </w:r>
      <w:r>
        <w:rPr/>
        <w:t>ꤽ</w:t>
      </w:r>
      <w:r>
        <w:rPr/>
        <w:t>㶮煣严琬媥갯䴮窡䈯頺갷㎘슡쉎窡毂㕹汣ㆩ戽䧂쉍歯祉噙礰匷浉癩揂暱</w:t>
      </w:r>
      <w:r>
        <w:rPr/>
        <w:t>ꤦ</w:t>
      </w:r>
      <w:r>
        <w:rPr/>
        <w:t>辮숽利Ⓜ㡥䭲嗂숫柂殣␵䑨懂</w:t>
      </w:r>
      <w:r>
        <w:rPr/>
        <w:t>꥓</w:t>
      </w:r>
      <w:r>
        <w:rPr/>
        <w:t>䅸쉔斿䩕㥶뽓狂⽎䉳뾿䍀슩漵涏</w:t>
      </w:r>
      <w:r>
        <w:rPr/>
        <w:t>ꖥ</w:t>
      </w:r>
      <w:r>
        <w:rPr/>
        <w:t>嚿樫</w:t>
      </w:r>
      <w:r>
        <w:rPr/>
        <w:t>⣂</w:t>
      </w:r>
      <w:r>
        <w:rPr/>
        <w:t>畨哂敡瓂车⩪揃偨䗂숬丣쉐楧싂䖡ꆱ全䭄걡浞灢⮥ㅊ彏潧磂䅡㉰べ곂⼱拂噄瘶縳潷䟃䆥䡩䉬㈪塱歆併숵걲湸㉙搩䠪䱪䤴䟂ꥦ敌♅软猱㥗潍</w:t>
      </w:r>
      <w:r>
        <w:rPr/>
        <w:t>ꥉ</w:t>
      </w:r>
      <w:r>
        <w:rPr/>
        <w:t>뼷䊡砺噣㩵サ到湚숩着⽙彆</w:t>
      </w:r>
      <w:r>
        <w:rPr/>
        <w:t>ꦮ</w:t>
      </w:r>
      <w:r>
        <w:rPr/>
        <w:t>晴㠻㠪瀪䌶䐬␳呯䙃䥍玻⑋캱䬸䙒ꇂ也匰䳂橦㷂쉅싂歗慈䅥뭪쵹⼽娤䤶塹烂ꄷ㥌㍹숻겡</w:t>
      </w:r>
      <w:r>
        <w:rPr/>
        <w:t>⣂</w:t>
      </w:r>
      <w:r>
        <w:rPr/>
        <w:t>딪䧂轰攤攳⸰䫍</w:t>
      </w:r>
      <w:r>
        <w:rPr/>
        <w:t>ꕸ</w:t>
      </w:r>
      <w:r>
        <w:rPr/>
        <w:t>弰彰惂⩇</w:t>
      </w:r>
      <w:r>
        <w:rPr/>
        <w:t>⠫</w:t>
      </w:r>
      <w:r>
        <w:rPr/>
        <w:t>冡⾿仃煙啔㩫泃嫎松煆ꍺ畒㕱䣂癮睵斡䡗</w:t>
      </w:r>
      <w:r>
        <w:rPr/>
        <w:t>ⰺ</w:t>
      </w:r>
      <w:r>
        <w:rPr/>
        <w:t>汮</w:t>
      </w:r>
      <w:r>
        <w:rPr/>
        <w:t>⡹ⱕ</w:t>
      </w:r>
      <w:r>
        <w:rPr/>
        <w:t>旍ꍯ潀䥨㣂ꇂ</w:t>
      </w:r>
      <w:r>
        <w:rPr/>
        <w:t>ꥂ</w:t>
      </w:r>
      <w:r>
        <w:rPr/>
        <w:t>슬傩噚ꅳ㚱绂劵</w:t>
      </w:r>
      <w:r>
        <w:rPr/>
        <w:t>ꖣ</w:t>
      </w:r>
      <w:r>
        <w:rPr/>
        <w:t>穙橲숺땬瓂䥖摁⮏</w:t>
      </w:r>
      <w:r>
        <w:rPr/>
        <w:t>ⱒ⹡</w:t>
      </w:r>
      <w:r>
        <w:rPr/>
        <w:t>甯㙋睐辻䵾吻䅰昷땶⨵䡟乭〤协匤썐畴⑏彃㥉礫</w:t>
      </w:r>
      <w:r>
        <w:rPr/>
        <w:t>ⵏ</w:t>
      </w:r>
      <w:r>
        <w:rPr/>
        <w:t>䒮㏃쏃飂辣惂瑂婦浈ꍗ䬦㴲</w:t>
      </w:r>
      <w:r>
        <w:rPr/>
        <w:t>⡲</w:t>
      </w:r>
      <w:r>
        <w:rPr/>
        <w:t>써땞⨲睋祾娫쵭媮걊ꥷ勂参輫㴳珂噰偅䭏</w:t>
      </w:r>
      <w:r>
        <w:rPr/>
        <w:t>⣂</w:t>
      </w:r>
      <w:r>
        <w:rPr/>
        <w:t>栭ꥷ䍷浧</w:t>
      </w:r>
      <w:r>
        <w:rPr/>
        <w:t>ⵡ</w:t>
      </w:r>
      <w:r>
        <w:rPr/>
        <w:t>埂㵶昤㡒☭硾乃뽧空眪숰㭄⥍恺</w:t>
      </w:r>
      <w:r>
        <w:rPr/>
        <w:t>⢥</w:t>
      </w:r>
      <w:r>
        <w:rPr/>
        <w:t>潍숶兖卣깭氭㩡ㄲ쉀涱쌱쉚呅癮䅧䕃뽮橔숬⽨뾣捨繐倽걎獤厏晫剘㫂唶慪獵䩟瀴䑇㥇㪻嘺䕃쉏</w:t>
      </w:r>
      <w:r>
        <w:rPr/>
        <w:t>ⰺ</w:t>
      </w:r>
      <w:r>
        <w:rPr/>
        <w:t>ⵂ⩟</w:t>
      </w:r>
      <w:r>
        <w:rPr/>
        <w:t>㵊祬</w:t>
      </w:r>
      <w:r>
        <w:rPr/>
        <w:t>ꦩ</w:t>
      </w:r>
      <w:r>
        <w:rPr/>
        <w:t>⽏牕</w:t>
      </w:r>
      <w:r>
        <w:rPr/>
        <w:t>⠩</w:t>
      </w:r>
      <w:r>
        <w:rPr/>
        <w:t>쉌烂㜷㠽婲⍌㡡㭄托숹⥚ꎡ녙껂</w:t>
      </w:r>
      <w:r>
        <w:rPr/>
        <w:t>Ⳃ</w:t>
      </w:r>
      <w:r>
        <w:rPr/>
        <w:t>䕾慳㭑恆畲棂杌뽈싂剖扎ꅎ摾㔹煦嚮䊿桪갊恅抻煚⑗佄뭪䍖슩斣쉉暡⩃䲬⻂</w:t>
      </w:r>
      <w:r>
        <w:rPr/>
        <w:t>ⷂ꤬</w:t>
      </w:r>
      <w:r>
        <w:rPr/>
        <w:t>걸㯂㙙ぴ瑀泂硅焯匩䔩꥞噤楏渫쉘쉌䱾䐷㛍暮견䗂犘</w:t>
      </w:r>
      <w:r>
        <w:rPr/>
        <w:t>ꕳ</w:t>
      </w:r>
      <w:r>
        <w:rPr/>
        <w:t>싂砩嗂⹃ォ숫쉀乒ㄣ쉵倣敡ㅉ輭깦⹒⪬⩲告⩲捀噖殡쉤之哂㉈䷂⍏璻砲숽垩</w:t>
      </w:r>
      <w:r>
        <w:rPr/>
        <w:t>ⵟ♂</w:t>
      </w:r>
      <w:r>
        <w:rPr/>
        <w:t>汇你</w:t>
      </w:r>
      <w:r>
        <w:rPr/>
        <w:t>ⱡ</w:t>
      </w:r>
      <w:r>
        <w:rPr/>
        <w:t>䝬䍒</w:t>
      </w:r>
      <w:r>
        <w:rPr/>
        <w:t>ⴵ</w:t>
      </w:r>
      <w:r>
        <w:rPr/>
        <w:t>婎顺뭰ㄪ쉟杏㍐执㬬⩏橌쉋潤䝙眭⌤䩂㵅挤☭汣㔥깍䥠⩋숱썀</w:t>
      </w:r>
      <w:r>
        <w:rPr/>
        <w:t>⠨</w:t>
      </w:r>
      <w:r>
        <w:rPr/>
        <w:t>堲〉㑣⪣╥㋂긳쉆슘愻☥轈⭉眴긹呕汵暘牮㭓⿍숺唣仂睒녲牯숴獫⽬共碘敬橔剸ꇂ㜥䨮旂參丫懍娬晥ㅋ町沿掮痂偐眺⌰售洶佂녴硐穆木쉑佀䩷⭠禣湩㍫槂灡䪩灙숴卉䰮慯偧뭚䫂</w:t>
      </w:r>
      <w:r>
        <w:rPr/>
        <w:t>ꕯ</w:t>
      </w:r>
      <w:r>
        <w:rPr/>
        <w:t>숯穯㑤싍彀⿂嗂쉫塭</w:t>
      </w:r>
      <w:r>
        <w:rPr/>
        <w:t>ꥇ</w:t>
      </w:r>
      <w:r>
        <w:rPr/>
        <w:t>奵竂</w:t>
      </w:r>
      <w:r>
        <w:rPr/>
        <w:t>⢘</w:t>
      </w:r>
      <w:r>
        <w:rPr/>
        <w:t>뽤䉌㡑刦煒⑊</w:t>
      </w:r>
      <w:r>
        <w:rPr/>
        <w:t>Ⱖ</w:t>
      </w:r>
      <w:r>
        <w:rPr/>
        <w:t>畃䅞濂剥惂</w:t>
      </w:r>
      <w:r>
        <w:rPr/>
        <w:t>ⱄ</w:t>
      </w:r>
      <w:r>
        <w:rPr/>
        <w:t>쌦掿䄮☩頺䒿挱㬪㩍摳㑤照顪싂纮杏煞橋⼪ꍍ⩎䁍歌昪噌幌櫂去眷䕲擂싂䭇㤦癲⹱戲㍺ㆿꎻ儱獓䭩牾卟⯂晍⹈䳂畣⭀攬쉣㔶漪쉋꺵</w:t>
      </w:r>
      <w:r>
        <w:rPr/>
        <w:t>⡁</w:t>
      </w:r>
      <w:r>
        <w:rPr/>
        <w:t>㑾乑庥打䝢䱭⽗</w:t>
      </w:r>
      <w:r>
        <w:rPr/>
        <w:t>꥓</w:t>
      </w:r>
      <w:r>
        <w:rPr/>
        <w:t>䥣㭬䍤⑐쉆朽㥄楘쉞稻旂晇塃㙍栽姂쉾印昽䠨涥輲</w:t>
      </w:r>
      <w:r>
        <w:rPr/>
        <w:t>ⵦ</w:t>
      </w:r>
      <w:r>
        <w:rPr/>
        <w:t>厵瀲奟쵆䕲⥰슿䌨兤⯂䁕쉳䢡䘪䭤⤯椥䄻갩㟂䝡樽㶬</w:t>
      </w:r>
      <w:r>
        <w:rPr/>
        <w:t>ⵆ</w:t>
      </w:r>
      <w:r>
        <w:rPr/>
        <w:t>䫂噷㢣周噇쉯㈶⩲♞㑬숳灰禮猱煡㓂䍳㠥卋挴숸</w:t>
      </w:r>
      <w:r>
        <w:rPr/>
        <w:t>ꥒ</w:t>
      </w:r>
      <w:r>
        <w:rPr/>
        <w:t>䱓䅕⍃⮩⎏⶿㢩影㌷燂恱⹾牢싃</w:t>
      </w:r>
      <w:r>
        <w:rPr/>
        <w:t>ꖵ</w:t>
      </w:r>
      <w:r>
        <w:rPr/>
        <w:t>㙇㙚捫坌疵儲㵢䉴䶡䵥㑧⥙싂㉱䰣컂㌷摺⹇㓎瘸䙊㵆쉾</w:t>
      </w:r>
      <w:r>
        <w:rPr/>
        <w:t>ꕮ</w:t>
      </w:r>
      <w:r>
        <w:rPr/>
        <w:t>劣揂숪䩧悻婖機迂亵䴳␯䵎兔⩲潺넭潅㩃塨噀䥂쉩滂熏뗂睭㓂⨹</w:t>
      </w:r>
      <w:r>
        <w:rPr/>
        <w:t>ꤵ</w:t>
      </w:r>
      <w:r>
        <w:rPr/>
        <w:t>䌶㥵獺䑌쉖呭싂窩猷</w:t>
      </w:r>
      <w:r>
        <w:rPr/>
        <w:t>ꦱ</w:t>
      </w:r>
      <w:r>
        <w:rPr/>
        <w:t>곂䡬ㅊ楹⥡凂⩡㝞</w:t>
      </w:r>
      <w:r>
        <w:rPr/>
        <w:t>ꔤ</w:t>
      </w:r>
      <w:r>
        <w:rPr/>
        <w:t>㨳轈ꥱ㬺挻㧂ꌯ怮千縻ㅫ捄䮥癓깠忂焪⿂圥繈䑶濎㉓ぶ僂株䠳싂䌰佡卢檬牙䅔祧坍☩睖㬲</w:t>
      </w:r>
      <w:r>
        <w:rPr/>
        <w:t>⡰</w:t>
      </w:r>
      <w:r>
        <w:rPr/>
        <w:t>兾쉦影㌪⮥汦䩄</w:t>
      </w:r>
      <w:r>
        <w:rPr/>
        <w:t>ꗂ␬</w:t>
      </w:r>
      <w:r>
        <w:rPr/>
        <w:t>啷匫㷂㥇숦뮏照堦卧懂긺⍑䑲䌪檏剺</w:t>
      </w:r>
      <w:r>
        <w:rPr/>
        <w:t>꥓</w:t>
      </w:r>
      <w:r>
        <w:rPr/>
        <w:t>煤슿㬯䯂걬礤슡㵆總숊</w:t>
      </w:r>
      <w:r>
        <w:rPr/>
        <w:t>⣂</w:t>
      </w:r>
      <w:r>
        <w:rPr/>
        <w:t>⿂ꥤ睪⽗⹇쉸墩㨣숹쉠畔쉊即쉗歞䕘牄♏丽칑뿂</w:t>
      </w:r>
      <w:r>
        <w:rPr/>
        <w:t>ⵚ</w:t>
      </w:r>
      <w:r>
        <w:rPr/>
        <w:t>輹湃婚䟂狂숫䞩㚏놿╦싍㉫⫂⵲②䇂⫂偵畫</w:t>
      </w:r>
      <w:r>
        <w:rPr/>
        <w:t>꧃⭵</w:t>
      </w:r>
      <w:r>
        <w:rPr/>
        <w:t>Ⲙ</w:t>
      </w:r>
      <w:r>
        <w:rPr/>
        <w:t>걋区冥坔</w:t>
      </w:r>
      <w:r>
        <w:rPr/>
        <w:t>ꕢ</w:t>
      </w:r>
      <w:r>
        <w:rPr/>
        <w:t>䳂쉵䁩⾥椤⌺䋂剌뮩濂숴쉡慎轇帱땨뭙⬫깐癍噞灥</w:t>
      </w:r>
      <w:r>
        <w:rPr/>
        <w:t>ꕕ</w:t>
      </w:r>
      <w:r>
        <w:rPr/>
        <w:t>뿎⛂츷ꅸ浊䣍兟슿澱</w:t>
      </w:r>
      <w:r>
        <w:rPr/>
        <w:t>ꥇ</w:t>
      </w:r>
      <w:r>
        <w:rPr/>
        <w:t>榬숪琴䫃⨰䌭牢㙭䌸숸싂䅢䶩쉚ꥴ瑧쌳丬䡃⫂涵䵹婌畢灖甯쉃썔묯숳깾⨪쉖掩㤲ꏍ슮싂煡䵠⩫㭍䨻</w:t>
      </w:r>
      <w:r>
        <w:rPr/>
        <w:t>ꦏ</w:t>
      </w:r>
      <w:r>
        <w:rPr/>
        <w:t>㍾異塋䉢쉺㙶䅣繂슿ꍘ曂썘㍊캿啓쉧숥ꅾ⹇倸甦䉸轎쉫쉒桅ꆡ뼳噩堮䕹滃㙑倥顧䊵ㆬ믂ね据吺㉞쌽姃♰쉪썍囍⼨僂䟃攷╯卋お䥘</w:t>
      </w:r>
      <w:r>
        <w:rPr/>
        <w:t>꧍</w:t>
      </w:r>
      <w:r>
        <w:rPr/>
        <w:t>婔⽎爷㝾겡煅纱癙渱汶母㜫烂弮뭕숺䩧⤶</w:t>
      </w:r>
      <w:r>
        <w:rPr/>
        <w:t>⡾</w:t>
      </w:r>
      <w:r>
        <w:rPr/>
        <w:t>收顇싂쉂灧㗂⌸쉴渣兑㑰쉈琱挸䓂曂僂쵣煅⽗숲⭠㭢繃┸傥⤲捃䢱㕁ꍸ䔺쉙凂㡖嘩㘩㙤晃㑡쉅쉉⭘摬偪幡畫懂쌲ㄺ癮㮬┺숣畞练쉷䎻쉒䥠䭧堬噆㌷쎿偨쉘奙쉸煗畋㝗쉭愬㭆</w:t>
      </w:r>
      <w:r>
        <w:rPr/>
        <w:t>ꤷ</w:t>
      </w:r>
      <w:r>
        <w:rPr/>
        <w:t>ㄱ䉦顎쉪⤷Ⓜ☥泂㫂㍳窬⼽㓂櫂辩촹ㄱ䳃捪숺䐳眥㡒摏涣놩疡㔯浾牴䵢伱懃捑습䥤⩵꤮䯎쉴啳썪㉲樶瑴</w:t>
      </w:r>
      <w:r>
        <w:rPr/>
        <w:t>ꦥ</w:t>
      </w:r>
      <w:r>
        <w:rPr/>
        <w:t>濂䛂쉙䩂熩쉢䧂䚮晵曂煌⸩癭獀䆩摶㝪楶楱獂</w:t>
      </w:r>
      <w:r>
        <w:rPr/>
        <w:t>ꥍ</w:t>
      </w:r>
      <w:r>
        <w:rPr/>
        <w:t>礣땭獥儳䬷㠶䜩根棂䄬숹㝟幖湬浾汫</w:t>
      </w:r>
      <w:r>
        <w:rPr/>
        <w:t>ⵃ</w:t>
      </w:r>
      <w:r>
        <w:rPr/>
        <w:t>뗂師囂䰪쉫⻂䟂</w:t>
      </w:r>
      <w:r>
        <w:rPr/>
        <w:t>ⲻ</w:t>
      </w:r>
      <w:r>
        <w:rPr/>
        <w:t>彳⨶縲쉭╥彈沵娭</w:t>
      </w:r>
      <w:r>
        <w:rPr/>
        <w:t>ꤲⴲ</w:t>
      </w:r>
      <w:r>
        <w:rPr/>
        <w:t>䒩⪡⍟䙗でㅊ</w:t>
      </w:r>
      <w:r>
        <w:rPr/>
        <w:t>ⵥ</w:t>
      </w:r>
      <w:r>
        <w:rPr/>
        <w:t>⺏</w:t>
      </w:r>
      <w:r>
        <w:rPr/>
        <w:t>ꥇ</w:t>
      </w:r>
      <w:r>
        <w:rPr/>
        <w:t>坃妩狎瑂</w:t>
      </w:r>
      <w:r>
        <w:rPr/>
        <w:t>Ⱟ</w:t>
      </w:r>
      <w:r>
        <w:rPr/>
        <w:t>ꥃ</w:t>
      </w:r>
      <w:r>
        <w:rPr/>
        <w:t>䒩싃䕀ꅓ쉈彫㟎쉮쉷幊䧂뽟딫䒻汁晏灠┪䠽礸狂秂穒⥹坠咏쵾恤숤献</w:t>
      </w:r>
      <w:r>
        <w:rPr/>
        <w:t>꧂</w:t>
      </w:r>
      <w:r>
        <w:rPr/>
        <w:t>䑄숤</w:t>
      </w:r>
      <w:r>
        <w:rPr/>
        <w:t>ꔥ</w:t>
      </w:r>
      <w:r>
        <w:rPr/>
        <w:t>稣뽦歗㎿歉숳䪥顫倹摹浑㴹佗癚䡧⽚ꄷ㏂䱀䁯䍏䡔剾싂䭙摇癨ꥴ䅸㭑類쉯╫㖩輬睩奟捬汳杅䠯뼵췂惂긵</w:t>
      </w:r>
      <w:r>
        <w:rPr/>
        <w:t>ⴲ</w:t>
      </w:r>
      <w:r>
        <w:rPr/>
        <w:t>㜴ꌺ塕整殣뽹㘫擂歃썡쉳⍓畋쉘춣ヂ頵䵐㬯汉祲㩰佉呭㐱慅⽓싂뗂</w:t>
      </w:r>
      <w:r>
        <w:rPr/>
        <w:t>⢩⩁</w:t>
      </w:r>
      <w:r>
        <w:rPr/>
        <w:t>ꔪ</w:t>
      </w:r>
      <w:r>
        <w:rPr/>
        <w:t>ぶ挷䭘㘊䩀悘썭淂焩⫂牐縫捨㙌戽坁勂牭挻</w:t>
      </w:r>
      <w:r>
        <w:rPr/>
        <w:t>ⴱ</w:t>
      </w:r>
      <w:r>
        <w:rPr/>
        <w:t>債敶네⼪潷秂〥쵢䭱䱇</w:t>
      </w:r>
      <w:r>
        <w:rPr/>
        <w:t>ⴥ</w:t>
      </w:r>
      <w:r>
        <w:rPr/>
        <w:t>㠶㘥玘㩁輭㜨碻ꍾ烂湋㎵奨前⭹汓䡞㌴ꇂ䳂㕇</w:t>
      </w:r>
      <w:r>
        <w:rPr/>
        <w:t>⡀⩔</w:t>
      </w:r>
      <w:r>
        <w:rPr/>
        <w:t>塰繘걪</w:t>
      </w:r>
      <w:r>
        <w:rPr/>
        <w:t>ꕃ</w:t>
      </w:r>
      <w:r>
        <w:rPr/>
        <w:t>쉍뾿꥖⍥爯슘㈪捋䀴睦⌮炬⩣쌦兌㚿潃쌥㔫町榮捎꥕쉞夵</w:t>
      </w:r>
      <w:r>
        <w:rPr/>
        <w:t>Ⱳ</w:t>
      </w:r>
      <w:r>
        <w:rPr/>
        <w:t>犘杌䣂畊惍牓㥘䱒䣂⎻⼫⭬琽慖㨽쉢題毂癠껂뼰炩싂䴪⽷坉玮橙奎슡佊쌽扇汤做☦⽨䱆</w:t>
      </w:r>
      <w:r>
        <w:rPr/>
        <w:t>ⱏ</w:t>
      </w:r>
      <w:r>
        <w:rPr/>
        <w:t>㑉ㅎ汖䱡彈ꍬ싍垥捔䰩洶姂묮㙥牂软杈湰䑷桯湥䘱轙⥃㑋䵨杕泂噡乯去䙤䶘슥幾繗扎㭆껃</w:t>
      </w:r>
      <w:r>
        <w:rPr/>
        <w:t>⡗</w:t>
      </w:r>
      <w:r>
        <w:rPr/>
        <w:t>堪扮䡰䝗껂癌瞥癌걞㥠</w:t>
      </w:r>
      <w:r>
        <w:rPr/>
        <w:t>ꕣ</w:t>
      </w:r>
      <w:r>
        <w:rPr/>
        <w:t>㑎♤</w:t>
      </w:r>
      <w:r>
        <w:rPr/>
        <w:t>Ⱛⲱ</w:t>
      </w:r>
      <w:r>
        <w:rPr/>
        <w:t>䥍⩮╬眫슩쉵쉐塏</w:t>
      </w:r>
      <w:r>
        <w:rPr/>
        <w:t>ꕡ</w:t>
      </w:r>
      <w:r>
        <w:rPr/>
        <w:t>呈⍆깠긨汸执쉧柂䉨습堥䍸ㆩ䙱穃㭴䒡</w:t>
      </w:r>
      <w:r>
        <w:rPr/>
        <w:t>ꕊ♠</w:t>
      </w:r>
      <w:r>
        <w:rPr/>
        <w:t>佯쎵촬슏⹩ꏂ㋎煟쌩㑔㑐</w:t>
      </w:r>
      <w:r>
        <w:rPr/>
        <w:t>ⵄ</w:t>
      </w:r>
      <w:r>
        <w:rPr/>
        <w:t>긴</w:t>
      </w:r>
      <w:r>
        <w:rPr/>
        <w:t>꧂⥸</w:t>
      </w:r>
      <w:r>
        <w:rPr/>
        <w:t>숩㎏◎潗獪䙧䈮싃슡⑙电⭱旂⽫忂갦䌹勂畂毂䞩ꎣ拂噄严輹珂⥚칦ꅃ╟</w:t>
      </w:r>
      <w:r>
        <w:rPr/>
        <w:t>ⱺ</w:t>
      </w:r>
      <w:r>
        <w:rPr/>
        <w:t>妻浕슮怰湚扲ꅎ</w:t>
      </w:r>
      <w:r>
        <w:rPr/>
        <w:t>꧂</w:t>
      </w:r>
      <w:r>
        <w:rPr/>
        <w:t>祷䉣䛂潷汐㍤淂惂⽂悥䌲临</w:t>
      </w:r>
      <w:r>
        <w:rPr/>
        <w:t>ⱍ</w:t>
      </w:r>
      <w:r>
        <w:rPr/>
        <w:t>掘楫塾湆䂬摫厣</w:t>
      </w:r>
      <w:r>
        <w:rPr/>
        <w:t>ꤦ</w:t>
      </w:r>
      <w:r>
        <w:rPr/>
        <w:t>灧놿㉃彇偄䑃쉪焣깭땴䙐⤭䬱㉱慡䮱</w:t>
      </w:r>
      <w:r>
        <w:rPr/>
        <w:t>ⶏ</w:t>
      </w:r>
      <w:r>
        <w:rPr/>
        <w:t>潍頻愻曂깱㘲䤽嫂犡泂側硍슻矂䫃庿ㆥ彯摓怰䭅䄨縬然恃甲普䀱匩꥗兣㮏䍆뽱㘲灎敵㙧杚㬭숰</w:t>
      </w:r>
      <w:r>
        <w:rPr/>
        <w:t>⢱</w:t>
      </w:r>
      <w:r>
        <w:rPr/>
        <w:t>硂숥䬣囂⻂깎硱⴩祅繄揂㝔䍊쉓캩䂏啶敹떵㐦칆ꌶ午㍂敘勂</w:t>
      </w:r>
      <w:r>
        <w:rPr/>
        <w:t>⡅</w:t>
      </w:r>
      <w:r>
        <w:rPr/>
        <w:t>땨穰卤桒輲洪쉇ꆮ佪䔩쉭楸쉪䭨싂炩䥓ꇃ갷塌晰琩╀㩭娭⨲⹳奖칾倯㍱㏂姂嚮썲溘殏싂楌潲扑쉬䭵勂썟딽主煦㕓東婭卯偓䜭䕱昨㔩割㈬獌䔶摳걀幏㝩䔬꺘撡쵴轂皻兤</w:t>
      </w:r>
      <w:r>
        <w:rPr/>
        <w:t>ꖮ</w:t>
      </w:r>
      <w:r>
        <w:rPr/>
        <w:t>䕙㷍捘ꍅ兯橔椤䘯⩺橙⵹爽縹汢녃纩썡䉤攵㔲쉰㭎㔳妥湎믎仂䌴㔺冩偳ꅗ㚿싂瑞癴⩤숹甩摓㩕┪厱㍣䥤䧂扸뮘伶兾쉖泃䩩䉋⻂䆣녑뭮쉔䋎彍㦡⍀煔</w:t>
      </w:r>
      <w:r>
        <w:rPr/>
        <w:t>ⲥ</w:t>
      </w:r>
      <w:r>
        <w:rPr/>
        <w:t>橕汔⻂䰬輥娴瑐ꥪ⧂䙩</w:t>
      </w:r>
      <w:r>
        <w:rPr/>
        <w:t>Ⰺ</w:t>
      </w:r>
      <w:r>
        <w:rPr/>
        <w:t>ꎩㅦ否㘴愨渦⩏⨯圪㩋뭾瓂慅㙗摫い숥뾏</w:t>
      </w:r>
      <w:r>
        <w:rPr/>
        <w:t>ꤱ⍤</w:t>
      </w:r>
      <w:r>
        <w:rPr/>
        <w:t>㵾㭕欨⏂凂촽墻Ⓧ슡칅쉶♱䐦啺熱偩ꎘㅄ浶싂燂瀸繬㇂ꍏ歑뾱㉋㓃뭵楩怱⭱㭁쉬硅⭖䋎兒两⿎싂坶숥숪㉾卉瑷嗂儶乕슬杵烂뭭믎扖㩉땋摆呗쉴飂⑂猨囂␳㑘頤歬漶㎬쉉썈䘭⴪昬뮩숩妏迂☺飍믂</w:t>
      </w:r>
      <w:r>
        <w:rPr/>
        <w:t>ⱱ</w:t>
      </w:r>
      <w:r>
        <w:rPr/>
        <w:t>扩捣㩡疏頵睶坰樸妻⬳◂⫍垵땴堽朹숯⺩畾斣㦻幎娤弹墩慉㪣㥇揂潗쉠</w:t>
      </w:r>
      <w:r>
        <w:rPr/>
        <w:t>⡄</w:t>
      </w:r>
      <w:r>
        <w:rPr/>
        <w:t>嗂숳</w:t>
      </w:r>
      <w:r>
        <w:rPr/>
        <w:t>⡍</w:t>
      </w:r>
      <w:r>
        <w:rPr/>
        <w:t>䈦㝣栬夺䝮䝈棂㩮㴭欫烂⑴쌻瑈剴㠤䱃扟슩♯쉚嘹䠬泂쉍⪿硟䝔쉬游偎㈯</w:t>
      </w:r>
      <w:r>
        <w:rPr/>
        <w:t>ⰱ</w:t>
      </w:r>
      <w:r>
        <w:rPr/>
        <w:t>䝰硷琪顚暿싂攺卒捋ギ㬺瑩䕈扺숷㨵獇壂焴싃숭䃎⑗亥涬녨䠨卹싂㪵㋂㖵⛃䡈秎田㝒含樯쉘畨⭧婰</w:t>
      </w:r>
      <w:r>
        <w:rPr/>
        <w:t>ⰸ</w:t>
      </w:r>
      <w:r>
        <w:rPr/>
        <w:t>䜴</w:t>
      </w:r>
      <w:r>
        <w:rPr/>
        <w:t>ⵗ</w:t>
      </w:r>
      <w:r>
        <w:rPr/>
        <w:t>쉧䡩圶轘䬬氺犵呑♷쉬廂걁硱춬딷쉮⧂杠싎䄱漪⧂䀲䨹晷畗㝢瑤쉴깒䱯⴨轅칖秂捣⪩쉄녉뭘㬰䡫ꏂ☵用竂ꏂ檩杠</w:t>
      </w:r>
      <w:r>
        <w:rPr/>
        <w:t>ꥐ</w:t>
      </w:r>
      <w:r>
        <w:rPr/>
        <w:t>嘤噀</w:t>
      </w:r>
      <w:r>
        <w:rPr/>
        <w:t>⡨</w:t>
      </w:r>
      <w:r>
        <w:rPr/>
        <w:t>止땋⹧㷂⸪匪穩ꇂ㇂</w:t>
      </w:r>
      <w:r>
        <w:rPr/>
        <w:t>ⱈ</w:t>
      </w:r>
      <w:r>
        <w:rPr/>
        <w:t>瑇倥䍔瘥滂湅⩚㑸佟挸兘⥄촪劏彔潂焴輺㴬㭳싂㡄刷㕙礹㍢䤩烎婁䙺祰充殩⍌轷</w:t>
      </w:r>
      <w:r>
        <w:rPr/>
        <w:t>ꕑ</w:t>
      </w:r>
      <w:r>
        <w:rPr/>
        <w:t>楱⻃⹮춡煰琥剫슱哂恡䱓㘨⩯坁挱숥긪㮿딸싂⸤㗎䍫걶㭯砸昫⺥恫뼱⩖쉢⍰癴轑⏃女</w:t>
      </w:r>
      <w:r>
        <w:rPr/>
        <w:t>ꕇ</w:t>
      </w:r>
      <w:r>
        <w:rPr/>
        <w:t>滂冘搵㬻㕶䍁⺱䩅恑汶輸㑎䍺꺵⹀奡숶彯ꌮ쉥䔽兏彬䑔伱⿂썌⩤쉉⭧</w:t>
      </w:r>
      <w:r>
        <w:rPr/>
        <w:t>ꕫ</w:t>
      </w:r>
      <w:r>
        <w:rPr/>
        <w:t>䭮䭲㙖묷㝄灳瘽쵇</w:t>
      </w:r>
      <w:r>
        <w:rPr/>
        <w:t>Ⱛ</w:t>
      </w:r>
      <w:r>
        <w:rPr/>
        <w:t>捚杓㌵</w:t>
      </w:r>
      <w:r>
        <w:rPr/>
        <w:t>ⱉ</w:t>
      </w:r>
      <w:r>
        <w:rPr/>
        <w:t>濂敨땋洸䱚礻啘㥇쉸噁婐噘ꇂ涏坦䔲啱슩㞻甽㴶놣㤹〸憩칯싂♺ꄦ杁</w:t>
      </w:r>
      <w:r>
        <w:rPr/>
        <w:t>ⱊ</w:t>
      </w:r>
      <w:r>
        <w:rPr/>
        <w:t>浞칦玣唸㉈窣揂別䉰㙚嘽</w:t>
      </w:r>
      <w:r>
        <w:rPr/>
        <w:t>ꤣ</w:t>
      </w:r>
      <w:r>
        <w:rPr/>
        <w:t>穧뭣건</w:t>
      </w:r>
      <w:r>
        <w:rPr/>
        <w:t>ꤸ</w:t>
      </w:r>
      <w:r>
        <w:rPr/>
        <w:t>塓슥畇</w:t>
      </w:r>
      <w:r>
        <w:rPr/>
        <w:t>⠯</w:t>
      </w:r>
      <w:r>
        <w:rPr/>
        <w:t>櫂景숥䠪␷䀨깒춿쉵抩汴녶㣂幍䎩⽹幎煦悿嗂㉺䑒凂癴庥儭쉩㇂丱㝃䥨ꌷ杪櫂䍒</w:t>
      </w:r>
      <w:r>
        <w:rPr/>
        <w:t>ꕤꤩ</w:t>
      </w:r>
      <w:r>
        <w:rPr/>
        <w:t>幖쉟睅橪奾輶氩䵥晭쵥玩㤨晊嫎伣숳祭灔剔慴䨫㑴敒숊쉙䍲佭晉쉁咏㤭楲睢津㭩繫硉㥠넯盂⍓ꅉ挬㶬撬ぱ橨쉚㉀癧㥖呦䥎弽佂㩰쉎㢱㙶縬뭚癯싂灭⩹劘儺䭭ꥤ㷂⺬⭐쉖㉓㩀伣䩘쉥깁습쉅漽╩噠㓂浨䙦彶⹉갻䝩䉠䡏츣敳剕⽑顾参刽枘狂㠺ꥴ뭐숷朲䤻땔⸤䖵歸䁂╃幅獗䀨琪伸氨录쉮癱⭗⨩䙪繺㭶甦お㙒숣恳딥걶㗂垱坫싍婵⬽⨵慟㩀㑟㟍牂睑汶優쉨颿䑉⍨⽎厡㭆䭔兵奷㊡乴昱㔮抩쉢쉘썭묳乍癎べ夣ꍮ♨䖣眥슱䊱健숥礪佬㘫㡂书患奚玥伺㡖㖡뿂쉙睴</w:t>
      </w:r>
      <w:r>
        <w:rPr/>
        <w:t>ⵁⵙ⭑</w:t>
      </w:r>
      <w:r>
        <w:rPr/>
        <w:t>攥太棂깒总㑡뭮抡㠵乎殬十樸剰焻⍴㒩步兞뇂싎䉉꥞煀⬺</w:t>
      </w:r>
      <w:r>
        <w:rPr/>
        <w:t>ⵢ</w:t>
      </w:r>
      <w:r>
        <w:rPr/>
        <w:t>璣䵾㡶쉰숥♈ꅱ拂櫎⏂⾵啞㵟㍷땲窱</w:t>
      </w:r>
      <w:r>
        <w:rPr/>
        <w:t>ⱥ</w:t>
      </w:r>
      <w:r>
        <w:rPr/>
        <w:t>告䩑䇂䁆㭞⩱摾迂步倸愱恹☫奬卦䢏숦䉉</w:t>
      </w:r>
      <w:r>
        <w:rPr/>
        <w:t>ⱀ</w:t>
      </w:r>
      <w:r>
        <w:rPr/>
        <w:t>漱묪㙅勂畃恡ㄻ頽⫂㌷坌⑫䴵䰱㙱㢏汌⑏嫂拂쵨ㄹ뭆⍕쉾䘣槍숪種偤㵣쉂喩殩</w:t>
      </w:r>
      <w:r>
        <w:rPr/>
        <w:t>ꕃ</w:t>
      </w:r>
      <w:r>
        <w:rPr/>
        <w:t>䡨䭞뭲抵</w:t>
      </w:r>
      <w:r>
        <w:rPr/>
        <w:t>ꦵ</w:t>
      </w:r>
      <w:r>
        <w:rPr/>
        <w:t>杣㩗䘤溬쉫種幁츴⿂枮㡍녪⍄浦㛎쉔乤쉗⹊噰䵸湡</w:t>
      </w:r>
      <w:r>
        <w:rPr/>
        <w:t>ꕕ</w:t>
      </w:r>
      <w:r>
        <w:rPr/>
        <w:t>頮幵潩櫍䄽丨쉥뼲ㅔ츨숫照䑁橉喵䑇犏㷎圤焣玿檻싂洺湓㥷쉍꥗䵅㞏칧橫潄녣䄰ꅁ⭆婂纻넮⽶奓婦䁉ꍉ㚮弭゘</w:t>
      </w:r>
      <w:r>
        <w:rPr/>
        <w:t>ꕄ</w:t>
      </w:r>
      <w:r>
        <w:rPr/>
        <w:t>㜨㚥⨥묵䠭</w:t>
      </w:r>
      <w:r>
        <w:rPr/>
        <w:t>꧂</w:t>
      </w:r>
      <w:r>
        <w:rPr/>
        <w:t>춏皏⾥⭩</w:t>
      </w:r>
      <w:r>
        <w:rPr/>
        <w:t>⡏</w:t>
      </w:r>
      <w:r>
        <w:rPr/>
        <w:t>本傩㉔塙뾡娽汒䵓栶却嘩싂쉷㡰갤楆슩춻佂囂⵮灠⸮娱</w:t>
      </w:r>
      <w:r>
        <w:rPr/>
        <w:t>ꦮ</w:t>
      </w:r>
      <w:r>
        <w:rPr/>
        <w:t>䀫穾廂⥗ꌰ䨲숻㍔永㥶烂㜦쉫槂猤攱呋獎싍漶䀹╵兎㙉㝆幃쉞䝀吶喏㩆櫂媮ㄥ櫂䑠湇⬫㙎殬礪ㅓ쉊呴橾㢩</w:t>
      </w:r>
      <w:r>
        <w:rPr/>
        <w:t>ꥀ</w:t>
      </w:r>
      <w:r>
        <w:rPr/>
        <w:t>깬䪱㤶晖䲥ꥸ┩ꍾ䭾㬭矂燂㬴ㅐ䘯ꍶ䣃슻곂䑐㣂쉢Ⓝ묶⯂竂汦䜳뭁楺奾矂⑓</w:t>
      </w:r>
      <w:r>
        <w:rPr/>
        <w:t>⢮</w:t>
      </w:r>
      <w:r>
        <w:rPr/>
        <w:t>쉱썡搽㯂〳撮</w:t>
      </w:r>
      <w:r>
        <w:rPr/>
        <w:t>⢮</w:t>
      </w:r>
      <w:r>
        <w:rPr/>
        <w:t>瀳橠朷㬽敲恖㩋捡桱䥌畏䁓猤媡着係쵆쵷窡┲眦㖣唪䷃칚獏䞱娻桒⩰쉄䤫䚥丨㘲飂뽆ꌲ飂漊ㄣ◂슘恊䤸㭷瑞숬夸勎䝨숭䅹뼨啚扲盂䥉⩈깚嘻䟂딷題⹍ㄯ啃祑</w:t>
      </w:r>
      <w:r>
        <w:rPr/>
        <w:t>ꤺ</w:t>
      </w:r>
      <w:r>
        <w:rPr/>
        <w:t>垘䒣㬹⽢䵥땹숤ꌽぅ⑙깯</w:t>
      </w:r>
      <w:r>
        <w:rPr/>
        <w:t>Ⱬ</w:t>
      </w:r>
      <w:r>
        <w:rPr/>
        <w:t>狂䤨狂癳ꥠ䁂〺⥈䣎㉶숥㌮ꍢ쉨뭚쉍乑숸煄칌煩긤㟂쉙⩄㝦⑗</w:t>
      </w:r>
      <w:r>
        <w:rPr/>
        <w:t>ꗂ</w:t>
      </w:r>
      <w:r>
        <w:rPr/>
        <w:t>恞䥟췂慠娰㷂㶻䅬湎倨䉅礳㏂呣咻촳绍㡓</w:t>
      </w:r>
      <w:r>
        <w:rPr/>
        <w:t>Ⳃ</w:t>
      </w:r>
      <w:r>
        <w:rPr/>
        <w:t>㵇슥珂瘲ꅋ燂呭⬳칁㝴䵀沣癥</w:t>
      </w:r>
      <w:r>
        <w:rPr/>
        <w:t>⣂⭥</w:t>
      </w:r>
      <w:r>
        <w:rPr/>
        <w:t>뮬☥洲⚩㕷⤮쉠놡</w:t>
      </w:r>
      <w:r>
        <w:rPr/>
        <w:t>ꗍ</w:t>
      </w:r>
      <w:r>
        <w:rPr/>
        <w:t>凂に㝧묥嘱幞㋂輭牳輬⽉扯쵗䐯睲ⸯ炿묮癒㤲䚩帨䄫浕竂뽃椦</w:t>
      </w:r>
      <w:r>
        <w:rPr/>
        <w:t>ⵉ</w:t>
      </w:r>
      <w:r>
        <w:rPr/>
        <w:t>㨵卸焲伳癙㬥噞쉚惂⩞딻桤☤煈轶⭰你浨䤷쉂ꥵ䥷╳쉅㜬숤毂㭆숣侮ꅉ䠮Ⓜ⌫䱯浄</w:t>
      </w:r>
      <w:r>
        <w:rPr/>
        <w:t>⡠</w:t>
      </w:r>
      <w:r>
        <w:rPr/>
        <w:t>瑟뭣슣⵵䄮⑂넪䩃繏执穡姍⌨刷噙捬劬扢⹠斻悮摊䚮乔㠫晎却싂숺⤸걋潃</w:t>
      </w:r>
      <w:r>
        <w:rPr/>
        <w:t>꤬</w:t>
      </w:r>
      <w:r>
        <w:rPr/>
        <w:t>쉀슣幎瑯슱</w:t>
      </w:r>
      <w:r>
        <w:rPr/>
        <w:t>ꕾ╬</w:t>
      </w:r>
      <w:r>
        <w:rPr/>
        <w:t>䡯株瘰슱ꄻ㤽爩╆</w:t>
      </w:r>
      <w:r>
        <w:rPr/>
        <w:t>⢮</w:t>
      </w:r>
      <w:r>
        <w:rPr/>
        <w:t>㝷슻曂</w:t>
      </w:r>
      <w:r>
        <w:rPr/>
        <w:t>Ɑ</w:t>
      </w:r>
      <w:r>
        <w:rPr/>
        <w:t>쉭擂ꍌ㋂쉩⍔䍭瀭딥ㄴ딨</w:t>
      </w:r>
      <w:r>
        <w:rPr/>
        <w:t>ⵂ</w:t>
      </w:r>
      <w:r>
        <w:rPr/>
        <w:t>斣亩睉掘㘮䀦縷灡싂쉍ꅔ쉾湪䕃绍歠䱷갫묮䩯㩳쉏충쉠摢杴獎䡌乁⸲쉰쉴䀶轐矂뮬싂䒥全䕨測欪搦ꌵ⬳啉埂硃숬䕨슿┸쉣䭢刨걐䆡겥㷂洯轸䡟썲</w:t>
      </w:r>
      <w:r>
        <w:rPr/>
        <w:t>ꔹ</w:t>
      </w:r>
      <w:r>
        <w:rPr/>
        <w:t>娦䛂惃卓汄␴杕⥨썾쉵쉨겻䨵⑪癩㩯彄쉋</w:t>
      </w:r>
      <w:r>
        <w:rPr/>
        <w:t>ꥋ</w:t>
      </w:r>
      <w:r>
        <w:rPr/>
        <w:t>瀩ㅺ儹숻㬯沩쉂⹕曂浨䀬瀺汲ふꏂ쵞浠묵吷彪兙潯䴭牚쉗䱃噶깏か䖏䉊뽍主哂⤪汌</w:t>
      </w:r>
      <w:r>
        <w:rPr/>
        <w:t>ꦏ</w:t>
      </w:r>
      <w:r>
        <w:rPr/>
        <w:t>쉷搰쉾쵚ꥬ桙⩎噌捴瞣㙄ꅈ⻂撥</w:t>
      </w:r>
      <w:r>
        <w:rPr/>
        <w:t>ꤺ</w:t>
      </w:r>
      <w:r>
        <w:rPr/>
        <w:t>煬癠桯是正然숦熱穎唽㜳넬㙁숪㉎♁녏䵘ㅊ뼭参摒嚡䷂倬슘㑳⾩ꅅ晞㑌슩剃⑃쉫狂숬숽彅쉐夤桟♦栦禵㋂㚵㙷殿쵡㠫╠辵칗䁤用硓⩣</w:t>
      </w:r>
      <w:r>
        <w:rPr/>
        <w:t>ꕣ</w:t>
      </w:r>
      <w:r>
        <w:rPr/>
        <w:t>顟⵳♓憬殱싂ㅊ⸷火깱歨娳渻晟槂祏塰싎싂䠻ㅥ慅硰䕍䄨㜰㷂싎</w:t>
      </w:r>
      <w:r>
        <w:rPr/>
        <w:t>ⷂ</w:t>
      </w:r>
      <w:r>
        <w:rPr/>
        <w:t>䙺恗搤㌮쉔쉏겮浗慴䠸깖纬䶏ㅁ畅⹇癗縦슱䪩戫♂㉅⫃</w:t>
      </w:r>
      <w:r>
        <w:rPr/>
        <w:t>ⱕ</w:t>
      </w:r>
      <w:r>
        <w:rPr/>
        <w:t>땭쉧㴨䜬쉊⥂癫梮쉈뾬户⹲칮稤䀩怸䙢轏㔫檏卒夊轹쵮뼵圸并䄳く슏珂⨰略斩幢땤ㅍ歪䋍䝙埂啖◂睫唰穱쉢습⭯橊숣彩煊盂쉎䝴㷂쉋䁃䒏头敚眦猤剘疡㭧⩗栵牥뽄湷♊⩵칇畍⬨촭</w:t>
      </w:r>
      <w:r>
        <w:rPr/>
        <w:t>ⶩ</w:t>
      </w:r>
      <w:r>
        <w:rPr/>
        <w:t>橧쉬痂秂숭䩐䀦硭뭬兔㥂㬫␩</w:t>
      </w:r>
      <w:r>
        <w:rPr/>
        <w:t>ⵦ</w:t>
      </w:r>
      <w:r>
        <w:rPr/>
        <w:t>浚䏂⥁</w:t>
      </w:r>
      <w:r>
        <w:rPr/>
        <w:t>⠳</w:t>
      </w:r>
      <w:r>
        <w:rPr/>
        <w:t>卑橣留딴搪姂ꎥ䉁㓂暻⩢</w:t>
      </w:r>
      <w:r>
        <w:rPr/>
        <w:t>꧍</w:t>
      </w:r>
      <w:r>
        <w:rPr/>
        <w:t>견뭖厘㌷⨪佸娮㍮땓㉴祱嚡猣帤⨹繩琺恕睕ꄽ</w:t>
      </w:r>
      <w:r>
        <w:rPr/>
        <w:t>ⴥ⡕</w:t>
      </w:r>
      <w:r>
        <w:rPr/>
        <w:t>橕捪摣颏⨸吽璻顣숴⨲㠪㍫潇䁺祌曂⭕䉫灟⵸呆뽐怵䀵⩖㤶䱀睦䉺婴캩散숭䌦溵轅땮쵡㵢縺偋깓⾡쉘癫嘽摶穵䝤煺䡓挵ꌬ捧䞏⎩쉾딩㦘걓㠰⹓奺枬슮當싂桯浘氨숹晆껂쉪䤸䡖湚畹⥥따秂璏갯♷縷䓂</w:t>
      </w:r>
      <w:r>
        <w:rPr/>
        <w:t>ꥂ</w:t>
      </w:r>
      <w:r>
        <w:rPr/>
        <w:t>吸媻牁ㄶ䱏쉙㘳┬䲩♯婐段㵒묶稪ꆣ</w:t>
      </w:r>
      <w:r>
        <w:rPr/>
        <w:t>⠯</w:t>
      </w:r>
      <w:r>
        <w:rPr/>
        <w:t>捠㩧⤩忂㗂㥯ꥢ灰畯갺䍲䕫晉쉯攸媩⤷䔺㓂㝴杫</w:t>
      </w:r>
      <w:r>
        <w:rPr/>
        <w:t>ꤵ</w:t>
      </w:r>
      <w:r>
        <w:rPr/>
        <w:t>⣂</w:t>
      </w:r>
      <w:r>
        <w:rPr/>
        <w:t>쎱㕍뼫쉪쉐搯䨲⹷祪뮬䉬捦ꌨ⎩싂ꥥ璘쉷畆겘촫牡쉺偖슮玡劣㈸据啑ざ▬쵒ꄸ䚩⴩卓䌰</w:t>
      </w:r>
      <w:r>
        <w:rPr/>
        <w:t>⡒</w:t>
      </w:r>
      <w:r>
        <w:rPr/>
        <w:t>믍쉕㥲ꄷ䍨傏ꅠ⻂䓂쉇灲겿㍉灋皵煔䥬㕤楃㕮㡌⩵싂器묰</w:t>
      </w:r>
      <w:r>
        <w:rPr/>
        <w:t>ⱥ</w:t>
      </w:r>
      <w:r>
        <w:rPr/>
        <w:t>䌵歀灩䘴쉧纩偄꥖☰劏⽨塞嘫潴ꅯ僂䄴倸㨪쉂戴穦灩煖痂眴悱轧䝘䩢匥⎩䉓깍壍摂ꅬ䝴啱䅒な浡侩䕷獏걸碬뽄捓㦣썰㥓畷뿍ㅓ숤瑵⬴⩴⩭⥈묺⩮偊</w:t>
      </w:r>
      <w:r>
        <w:rPr/>
        <w:t>Ⲯ</w:t>
      </w:r>
      <w:r>
        <w:rPr/>
        <w:t>네딱숤窱</w:t>
      </w:r>
      <w:r>
        <w:rPr/>
        <w:t>ⱅ</w:t>
      </w:r>
      <w:r>
        <w:rPr/>
        <w:t>儻⫂轑겻놏땯壃嗂顸桓稬䵎常硊⹐獌㝊쉕䩩顡츽⽡栩輸䊣쉦曂暩ぬ</w:t>
      </w:r>
      <w:r>
        <w:rPr/>
        <w:t>ꥀ</w:t>
      </w:r>
      <w:r>
        <w:rPr/>
        <w:t>喻嘫⤪椸칃쉞塸䵣쉢</w:t>
      </w:r>
      <w:r>
        <w:rPr/>
        <w:t>ⵯ</w:t>
      </w:r>
      <w:r>
        <w:rPr/>
        <w:t>⺥</w:t>
      </w:r>
      <w:r>
        <w:rPr/>
        <w:t>ⵓ</w:t>
      </w:r>
      <w:r>
        <w:rPr/>
        <w:t>䍃ꥪ嘪瑾䢮䵷䥥橈彘묮顩☻繾顁䤷恌</w:t>
      </w:r>
      <w:r>
        <w:rPr/>
        <w:t>ꦬ</w:t>
      </w:r>
      <w:r>
        <w:rPr/>
        <w:t>珃뽹偓䵥楐쉇竍姂컎♏僂䓂剠夷啙쉅싍╩拂⭵剶䘭瀱숳㑲◍㧂淂汸圳⩄橂⸤犡烂戯穆㤵㉙⫂輮⤬睱听榮堳祙抮䫂㞻㭍䒬瓂䩮싂녞⑤숭⩂怶氫么⨪爪庡㒿⭵쉳⩱殥ꄫ攲싎㉩㥢颿搬夤⹣恈⑅䄊䕟숣睵䑫恧㌱긺ꏎ㑲ꍊ䬯椰飍ꍤ⥈㈽깡䒱숥溵⏂榱㤸纻쏂圭携⾥泂丬⪏䱌쉠癅瑎숵뭳䙎灸收쉆塠㞘碡玬唻쏂獷㉗㛂硰</w:t>
      </w:r>
      <w:r>
        <w:rPr/>
        <w:t>Ɒ</w:t>
      </w:r>
      <w:r>
        <w:rPr/>
        <w:t>쉇㍹求㠩画䯂쉏쉵⭋步䉃쉙뼶</w:t>
      </w:r>
      <w:r>
        <w:rPr/>
        <w:t>ꔸ</w:t>
      </w:r>
      <w:r>
        <w:rPr/>
        <w:t>儶楊⥁偲摑㠬⩗䜲打깬䕓䇂祹⑤㌷卒畔치⩤⸳쉬癸畳싂䤣䣂⍓숬꥙㭩甸啔眩㕳⼥䗂ꅬ捦禣녴䤶戣</w:t>
      </w:r>
      <w:r>
        <w:rPr/>
        <w:t>ⵖ</w:t>
      </w:r>
      <w:r>
        <w:rPr/>
        <w:t>䍔玿煬㠩塃ぷ쉯听쉅坲</w:t>
      </w:r>
      <w:r>
        <w:rPr/>
        <w:t>ꥉ</w:t>
      </w:r>
      <w:r>
        <w:rPr/>
        <w:t>ꎬ摈眺亮䁒癧껂媘䩩攣쉴䩥景㮡去⩚䀲</w:t>
      </w:r>
      <w:r>
        <w:rPr/>
        <w:t>ꕡ</w:t>
      </w:r>
      <w:r>
        <w:rPr/>
        <w:t>厩䗎滂캬쌽畹뽁摘凂췂當獆쉢䴷걐癯洶⯂厱⨦숩䉚칒㈹쉵꥖顲庥</w:t>
      </w:r>
      <w:r>
        <w:rPr/>
        <w:t>Ⱝ</w:t>
      </w:r>
      <w:r>
        <w:rPr/>
        <w:t>⻎曂㭏児긥</w:t>
      </w:r>
      <w:r>
        <w:rPr/>
        <w:t>ꕾ</w:t>
      </w:r>
      <w:r>
        <w:rPr/>
        <w:t>㐮땃쉗吣</w:t>
      </w:r>
      <w:r>
        <w:rPr/>
        <w:t>꧂</w:t>
      </w:r>
      <w:r>
        <w:rPr/>
        <w:t>䡷뭲㪡戴㓂⩤䅎兺䰦其才喩桠哂䣃⼵Ⓨ⥀䕅喘묥乴汃ㄵ⼯쏂猯⬹䍶쉉㎬刪쉎슻轸슱䜸席숨䴫欱䣂습㗂⪿㴪숪떬⨻ꄣ깤┪囎</w:t>
      </w:r>
      <w:r>
        <w:rPr/>
        <w:t>ⵢ</w:t>
      </w:r>
      <w:r>
        <w:rPr/>
        <w:t>䍊䅦☶㉡䜳烂晈숮徿</w:t>
      </w:r>
      <w:r>
        <w:rPr/>
        <w:t>ꥁ</w:t>
      </w:r>
      <w:r>
        <w:rPr/>
        <w:t>䱖㕇녲揃灭歟䉚ꍁ䙫</w:t>
      </w:r>
      <w:r>
        <w:rPr/>
        <w:t>ⱺ⥪</w:t>
      </w:r>
      <w:r>
        <w:rPr/>
        <w:t>顑刱䝘涮⎻癸捨搦Ⓨ㒡⮩㕐䟂䤪璮숯숴䇂獲啡熿␯偍憣浯㤵媿䆻潭磂歷촰⽂䔵瑭㌮㘲䵹䁺㵆愲␰䨣䌳</w:t>
      </w:r>
      <w:r>
        <w:rPr/>
        <w:t>ꥊ</w:t>
      </w:r>
      <w:r>
        <w:rPr/>
        <w:t>唯扙촻슮䝶恊儯痂쉧쉡놿畢쉋╏䱘츻ㄬ㵵午쉞夳灀⩏扂⨯帥顰䡺㗂瑟겱捤炻塑⫂견䔺䳂獐㙎쵊</w:t>
      </w:r>
      <w:r>
        <w:rPr/>
        <w:t>ꕅⵖ</w:t>
      </w:r>
      <w:r>
        <w:rPr/>
        <w:t>쉠䱠䤪⛃䨲畅㔱㵄䑔䠤썢숻轲</w:t>
      </w:r>
      <w:r>
        <w:rPr/>
        <w:t>⢡</w:t>
      </w:r>
      <w:r>
        <w:rPr/>
        <w:t>噳噟辏恱슬攴咏䍆</w:t>
      </w:r>
      <w:r>
        <w:rPr/>
        <w:t>ⴴ</w:t>
      </w:r>
      <w:r>
        <w:rPr/>
        <w:t>睔䠵灐뾩啕⍁⹉</w:t>
      </w:r>
      <w:r>
        <w:rPr/>
        <w:t>ꗂ</w:t>
      </w:r>
      <w:r>
        <w:rPr/>
        <w:t>畁ꄭ쌹〬䣂쉠窥桐嘷䤽춱眽偧幋ꏂ䝌㭍슬塬忂쉀⍆곂⴦地</w:t>
      </w:r>
      <w:r>
        <w:rPr/>
        <w:t>⡸</w:t>
      </w:r>
      <w:r>
        <w:rPr/>
        <w:t>슱슱䁙싂쵦畩쉱숱呉吴佯쌰ꥰ仂桢</w:t>
      </w:r>
      <w:r>
        <w:rPr/>
        <w:t>ⵔ</w:t>
      </w:r>
      <w:r>
        <w:rPr/>
        <w:t>頣儽〩飂仂䡲㌮器갫㟂㬮㵤ꥮ吥物쉶猨椹坈㫂廂⹉㉕㵵時䏍㕵䂱硋睖⫍㠽뭺</w:t>
      </w:r>
      <w:r>
        <w:rPr/>
        <w:t>ꥆ</w:t>
      </w:r>
      <w:r>
        <w:rPr/>
        <w:t>牬纣⭢夨熏숰㏂圪ꍸ獤吥㠶썧䅈⩎敹</w:t>
      </w:r>
      <w:r>
        <w:rPr/>
        <w:t>ⴵ</w:t>
      </w:r>
      <w:r>
        <w:rPr/>
        <w:t>颣쉨报칋Ⓜꌵ汸뽗當╓婾棂⩇</w:t>
      </w:r>
      <w:r>
        <w:rPr/>
        <w:t>ꔨ</w:t>
      </w:r>
      <w:r>
        <w:rPr/>
        <w:t>牍⩷쌻싂晲썦栶〶⎵</w:t>
      </w:r>
      <w:r>
        <w:rPr/>
        <w:t>ꕖ⤴ꔻ</w:t>
      </w:r>
      <w:r>
        <w:rPr/>
        <w:t>繴堨㦡穗㣂䙣쉗녲歸煹건兕䂣㮱渣숺憵桒⑭硟숊⵶礪橍〺ㄹ숻Ⓜㅯ参쉚佇䗂晲濂䍳⽡幚▣檵</w:t>
      </w:r>
      <w:r>
        <w:rPr/>
        <w:t>ⱄ</w:t>
      </w:r>
      <w:r>
        <w:rPr/>
        <w:t>쵆偕䪬춣爬滃厘</w:t>
      </w:r>
      <w:r>
        <w:rPr/>
        <w:t>ꤸ</w:t>
      </w:r>
      <w:r>
        <w:rPr/>
        <w:t>悩䞥䨰㴪뼣匥⩦슏恺佟扃玡啟秎繕숪滂싂쉯晡쉂兩쉚㔩䫂㘰䣎勂い煗㚬婹桐轗剒淂ぐ潩⛂䠤⍍쉘⭄⸻瀮⑂渵걵▣㵗㓂㡟㨫秂</w:t>
      </w:r>
      <w:r>
        <w:rPr/>
        <w:t>ⴳ</w:t>
      </w:r>
      <w:r>
        <w:rPr/>
        <w:t>淂㔨卖晭溣扯猫쉩瀩櫂䉡獓娻뮬歠䌭䇎</w:t>
      </w:r>
      <w:r>
        <w:rPr/>
        <w:t>Ⱶ</w:t>
      </w:r>
      <w:r>
        <w:rPr/>
        <w:t>洬⑲昺帯橰⩫䄷顩佩愯㔵㓂㕹</w:t>
      </w:r>
      <w:r>
        <w:rPr/>
        <w:t>ꕺ⩱⫂</w:t>
      </w:r>
      <w:r>
        <w:rPr/>
        <w:t>슮ㅁ頴琬䐱⫂匨惂妥슥쉾㠶䓂㴳楠㩺슿婪唭畁琸浘顯㵰뭪䟃瘤䉂싂䝁츩晲彶ꆣ㉯掬匩彶㢿㭧슻䵕썴䬷㶬瞩晙⥠さ䏂剚㑮①쉒싂ꅍ灠伽卍扑䆱徬燂츷</w:t>
      </w:r>
      <w:r>
        <w:rPr/>
        <w:t>ꦵ╏</w:t>
      </w:r>
      <w:r>
        <w:rPr/>
        <w:t>扇긦噊偁</w:t>
      </w:r>
      <w:r>
        <w:rPr/>
        <w:t>ⰬⒻ</w:t>
      </w:r>
      <w:r>
        <w:rPr/>
        <w:t>摏勂顄뽕婸亘幷桉悏况</w:t>
      </w:r>
      <w:r>
        <w:rPr/>
        <w:t>ⶮ</w:t>
      </w:r>
      <w:r>
        <w:rPr/>
        <w:t>䅎⽘쏍╩汢넻쉱歏ꍃ㝚䥶㝟㍐</w:t>
      </w:r>
      <w:r>
        <w:rPr/>
        <w:t>ⱉ</w:t>
      </w:r>
      <w:r>
        <w:rPr/>
        <w:t>䰴圫桮氥⵨</w:t>
      </w:r>
      <w:r>
        <w:rPr/>
        <w:t>꧂⸭</w:t>
      </w:r>
      <w:r>
        <w:rPr/>
        <w:t>坷幒睚㕕숩㶻瓂ァ㵫쉋牲⨯ㅋ쉌桶</w:t>
      </w:r>
      <w:r>
        <w:rPr/>
        <w:t>꥟</w:t>
      </w:r>
      <w:r>
        <w:rPr/>
        <w:t>勂⩘ꥥ唪녨</w:t>
      </w:r>
      <w:r>
        <w:rPr/>
        <w:t>ⷂ</w:t>
      </w:r>
      <w:r>
        <w:rPr/>
        <w:t>獀뗂뭄づ⨹캬㚩췂촴쉠彘㕣䑣㙮媩㑄悏䡧䍯㕸戻庻ㅺ䥕㭪갨⑅奶췃䖩牲⭊♂佣䝑㝫쉰╊渪欦慥橞</w:t>
      </w:r>
      <w:r>
        <w:rPr/>
        <w:t>ꥆ</w:t>
      </w:r>
      <w:r>
        <w:rPr/>
        <w:t>䍂㋍忂␳䗂⽳싂䠫砯숨㕊䵲쉞㗂㑡轚㍀晩牪湉䕷䁕쵤</w:t>
      </w:r>
      <w:r>
        <w:rPr/>
        <w:t>⠲</w:t>
      </w:r>
      <w:r>
        <w:rPr/>
        <w:t>測䨨椮⫂뽆㍆</w:t>
      </w:r>
      <w:r>
        <w:rPr/>
        <w:t>ⷂ</w:t>
      </w:r>
      <w:r>
        <w:rPr/>
        <w:t>칩뭰澮怳毂儴⥃숻㯂䰶䀸긹♯쉇慩硆浺䉴獗땵支輽␸婉圯䙅灟㵭咱樸╋◂汭뽫去㬯ㅮ</w:t>
      </w:r>
      <w:r>
        <w:rPr/>
        <w:t>⡺</w:t>
      </w:r>
      <w:r>
        <w:rPr/>
        <w:t>㝎⩹ꎮ敏⤶싂殩</w:t>
      </w:r>
      <w:r>
        <w:rPr/>
        <w:t>ꤣ</w:t>
      </w:r>
      <w:r>
        <w:rPr/>
        <w:t>畖싂奏⩩⑤捇</w:t>
      </w:r>
      <w:r>
        <w:rPr/>
        <w:t>ꥎ⩟</w:t>
      </w:r>
      <w:r>
        <w:rPr/>
        <w:t>頻摰슏橶녤䱢頽乹㡧搥憮딽搱佧䂿숽깃歶뭒潎숱묮氪⩕㡄싂牙呓昺㑵㵅潑幄䉪䊩晆깡愲煹㍞圭樣婟</w:t>
      </w:r>
      <w:r>
        <w:rPr/>
        <w:t>ⵆ</w:t>
      </w:r>
      <w:r>
        <w:rPr/>
        <w:t>媱ꥫ湔⚩층쉌侻⶘슬䈪쉢㴪挴檮⤶だ潄㍾纘瘶氩⏎䄦畈睯昫㍩䠱䘹쉍斡瑟畑噾▮</w:t>
      </w:r>
      <w:r>
        <w:rPr/>
        <w:t>ꤸ</w:t>
      </w:r>
      <w:r>
        <w:rPr/>
        <w:t>牭唵䱉칱싂숩⼮땹⑟쵋捉携깈㝠곂慗㘰쏂ꥬ뼬橲瘱桭磂춮廂刨춬飍⍍噡䨺潦扭㭂捗劣啪辩顅䝦氥</w:t>
      </w:r>
      <w:r>
        <w:rPr/>
        <w:t>ꦏ</w:t>
      </w:r>
      <w:r>
        <w:rPr/>
        <w:t>䕦䈷㥭䊣습숵숴墬썚慅슏㔩㌺싂輪㯎㖩㔊憡迂恥ꅏ쉯烃묥彣쌱쉎㠳䞩卦潇㦮杢瑈㌮⹕玥琯⩉怭獙㬹䄻杉䕎娩橡䜫⬱㝕穯㍢䡰敤</w:t>
      </w:r>
      <w:r>
        <w:rPr/>
        <w:t>ꖡꤰ</w:t>
      </w:r>
      <w:r>
        <w:rPr/>
        <w:t>䥥</w:t>
      </w:r>
      <w:r>
        <w:rPr/>
        <w:t>Ⱝ</w:t>
      </w:r>
      <w:r>
        <w:rPr/>
        <w:t>㭱題䕭皡⪣頹縤杌扐嘨盂슏쉕䧂牍䑄輽⽰춥㎣彾睱ぁ⩟뽰㋎㔸杒楢땓唩䵎쉲쉣橤䁾ꍠ䯂ꥯ㛂姂竃橌䍇冩ꅨ쉑畓卒嘺㑁⧂汒칏婺橏柂㉗呫䪵珂永쉉顆</w:t>
      </w:r>
      <w:r>
        <w:rPr/>
        <w:t>ⵈ</w:t>
      </w:r>
      <w:r>
        <w:rPr/>
        <w:t>㛍䥹䗎䁤㴦⨵땮輷⹖</w:t>
      </w:r>
      <w:r>
        <w:rPr/>
        <w:t>⣃</w:t>
      </w:r>
      <w:r>
        <w:rPr/>
        <w:t>䔪칁⍭溿妡彳</w:t>
      </w:r>
      <w:r>
        <w:rPr/>
        <w:t>ꥉ</w:t>
      </w:r>
      <w:r>
        <w:rPr/>
        <w:t>亿怩畉슘狂偮獯⚱습硵晩㏂⥮掵堰潦䚿뗂쉪⦮䖡祋櫂礭숣㚱丵硤㈷癈恪杘曂㑁䕕⬳䙨佀◂䖮␩剨幉揂渪䌣숥칅땧䵾咬武ヂ䭀㭓㝔땁</w:t>
      </w:r>
      <w:r>
        <w:rPr/>
        <w:t>ꔮ</w:t>
      </w:r>
      <w:r>
        <w:rPr/>
        <w:t>⻂獍狂䱀搭ꥳ机擂稩妡㟍뭌洸쉗繈䌱⩹⨻䝸窩㭹⩎瞵䱲浦⩱㕂숥剸渵뇂⼲煰偀ㅊ䱄幣す䙗㇂㩣汅桋겵㇃䒩睫</w:t>
      </w:r>
      <w:r>
        <w:rPr/>
        <w:t>ꖥ</w:t>
      </w:r>
      <w:r>
        <w:rPr/>
        <w:t>晊㪬㤶㕞穆穓䠷别桨㶏䩲⑀晚繗뽶숳恡稨썗㭇壂晁榣딥烎䅚㙈쉖飂縭い殥柂ㆩ殥걉擂㵋卵爳乒空畕</w:t>
      </w:r>
      <w:r>
        <w:rPr/>
        <w:t>ⱓ</w:t>
      </w:r>
      <w:r>
        <w:rPr/>
        <w:t>ꔰ</w:t>
      </w:r>
      <w:r>
        <w:rPr/>
        <w:t>껂睯⧂</w:t>
      </w:r>
      <w:r>
        <w:rPr/>
        <w:t>⡚</w:t>
      </w:r>
      <w:r>
        <w:rPr/>
        <w:t>䙬汀㨷뼥쵍숬槎⼵쉖欯幧쉂县轃娫猦⎻束ꅌ䙴숻㝍灦扖쉑廎砫汍摶穫⩙쉾</w:t>
      </w:r>
      <w:r>
        <w:rPr/>
        <w:t>ꔷ</w:t>
      </w:r>
      <w:r>
        <w:rPr/>
        <w:t>喥輲幑걤쉊㝇樽䙐㴦⿂</w:t>
      </w:r>
      <w:r>
        <w:rPr/>
        <w:t>ⵚ</w:t>
      </w:r>
      <w:r>
        <w:rPr/>
        <w:t>쉩娭쏂濃䃂䶵愯捌但싂扙拂㔰㭢輥䉐㥯⭗䉖써㥍칧싂⌵潖效㟂㏃♱⦣</w:t>
      </w:r>
      <w:r>
        <w:rPr/>
        <w:t>ⷎ</w:t>
      </w:r>
      <w:r>
        <w:rPr/>
        <w:t>쉷估칬晕䩘睶摆쉱⩂썚㭵睭偂嘷㈽䣍</w:t>
      </w:r>
      <w:r>
        <w:rPr/>
        <w:t>ꕙ꧂⥎</w:t>
      </w:r>
      <w:r>
        <w:rPr/>
        <w:t>熣治㟂䌳습湑☴슘偘晹轇㝮㗃㌦䄵䕱걥⪘갪禱吭眨㭐坸츭쉗</w:t>
      </w:r>
      <w:r>
        <w:rPr/>
        <w:t>ⲏ</w:t>
      </w:r>
      <w:r>
        <w:rPr/>
        <w:t>噭䟂冱㉩㵶併쉞숹呧⹵捸쉩愺怣쉧╫뗂礥쉙瑊吽呗匥㣎㕀슿平⫎䙖쉌䐪癈</w:t>
      </w:r>
      <w:r>
        <w:rPr/>
        <w:t>ꤵ</w:t>
      </w:r>
      <w:r>
        <w:rPr/>
        <w:t>厮쉭㴶⑊</w:t>
      </w:r>
      <w:r>
        <w:rPr/>
        <w:t>ⱏ</w:t>
      </w:r>
      <w:r>
        <w:rPr/>
        <w:t>쉲깡琵犻⽯浘쏂仂劥䃂祆潾墬盂ꥧ꥘婧䆵</w:t>
      </w:r>
      <w:r>
        <w:rPr/>
        <w:t>⠵</w:t>
      </w:r>
      <w:r>
        <w:rPr/>
        <w:t>㝓乹幪슩娮㍊灭椫磂㙶礭橧瑥庥犮杈椫뗂砩䴺轧쉷녢灳ꏎ㍫䈹슥ㅆ顒ㅭ顎쵅쌦掏塦㡆㝨䩌庣乏녯梩奡⺏婃ㅱ뽳</w:t>
      </w:r>
      <w:r>
        <w:rPr/>
        <w:t>⣂</w:t>
      </w:r>
      <w:r>
        <w:rPr/>
        <w:t>填飂ꌪ䒱ㅠ숭숊䄯뇂걮⦩強⚣䵍桳믂ㅃ┦䤫摢玱䍨캬쉐췂繍椨䩧䭚㑴♹䋂楤禩匴䶮䅓瓂繈쉠㩔㢩㵧妩戵䍧垥쉈♘쉓숫杘쉮뽟畴楏뗂涮炥묤漱쉏掏촰晑桘쉵캡䅧ꅭ꥙彄媩</w:t>
      </w:r>
      <w:r>
        <w:rPr/>
        <w:t>ⱌ⎥⩪</w:t>
      </w:r>
      <w:r>
        <w:rPr/>
        <w:t>碘栮䉟嘪䬩쉠⍶뭥秂뭉础垵䈴䶬呆ㅩ䵡숪ㄺ杞癥冏</w:t>
      </w:r>
      <w:r>
        <w:rPr/>
        <w:t>⡏</w:t>
      </w:r>
      <w:r>
        <w:rPr/>
        <w:t>䉳㕊示䠵噅頪⑏쉚㑟晈㝎숽䏎뼯捍녯硍婊䓂濂墡㝅攻慥쉒컂涣䅍걬뽾㍺㑟敌䀫敌䰹瑱彆쵖祉爪䙌卄甩⹵頲塊囂</w:t>
      </w:r>
      <w:r>
        <w:rPr/>
        <w:t>Ᵽ</w:t>
      </w:r>
      <w:r>
        <w:rPr/>
        <w:t>慙䉳偕</w:t>
      </w:r>
      <w:r>
        <w:rPr/>
        <w:t>ꥂ</w:t>
      </w:r>
      <w:r>
        <w:rPr/>
        <w:t>湗輻깁㝅깩㙚乾㌷갹塚禣┻䑡싍呴갤㭕ㅋ㙈㭨뮡禩樸뿂㡉恏乹䭆晏暻뭂㩪ꅹ佐</w:t>
      </w:r>
      <w:r>
        <w:rPr/>
        <w:t>ⵇ</w:t>
      </w:r>
      <w:r>
        <w:rPr/>
        <w:t>僂⩥桕洩ꏎ㭫</w:t>
      </w:r>
      <w:r>
        <w:rPr/>
        <w:t>ꥑ</w:t>
      </w:r>
      <w:r>
        <w:rPr/>
        <w:t>杚㙮䠪⼺ꍡ㥊⯎条噣灧♓漬憮牯촲㈪祟敖䇃㍷㋂</w:t>
      </w:r>
      <w:r>
        <w:rPr/>
        <w:t>ꤥ</w:t>
      </w:r>
      <w:r>
        <w:rPr/>
        <w:t>뭶呕</w:t>
      </w:r>
      <w:r>
        <w:rPr/>
        <w:t>ⵤ</w:t>
      </w:r>
      <w:r>
        <w:rPr/>
        <w:t>琲媻獦쉞洯偈媱ꄥ癋愨垱⹶䤪꺣妻䬹婨䓂呭䚏婒㫂⑃묬塤洺㙬䝐湉쉴쉹㝕ぴ땳쎥뭉橧䄷䶣縲㝣䨹顱⥘圫場䇂쉙㢘墡婋番澣幨究轊剶싂䘣祩湆倥侩┣</w:t>
      </w:r>
      <w:r>
        <w:rPr/>
        <w:t>ꕆ</w:t>
      </w:r>
      <w:r>
        <w:rPr/>
        <w:t>昬樥◂㞻겏轘쉯ꅣ䪩칵䈯婴煩礪珂攭뽆䅍猽揂〺뮥椦䄯숳剕</w:t>
      </w:r>
      <w:r>
        <w:rPr/>
        <w:t>Ⱞ</w:t>
      </w:r>
      <w:r>
        <w:rPr/>
        <w:t>⽶䱓⩐渲烂嫂戨뽖瀦녤숱捇飂㐸㙪碘獋컂쉅⨰䀴䊮珃穢䴩噎쵕恞㝴쵲㩐⩶㗂쉹楷칏ꌪ</w:t>
      </w:r>
      <w:r>
        <w:rPr/>
        <w:t>⡾</w:t>
      </w:r>
      <w:r>
        <w:rPr/>
        <w:t>祐眹恋</w:t>
      </w:r>
      <w:r>
        <w:rPr/>
        <w:t>⢵</w:t>
      </w:r>
      <w:r>
        <w:rPr/>
        <w:t>㵉淂姍䬲癚ㅚ뗂敭꥖쉄칦刽㭡슿뾮⹡⪩櫂쏂欺쉭浵슘氰⭍愫䣂頯偃</w:t>
      </w:r>
      <w:r>
        <w:rPr/>
        <w:t>⡟╡</w:t>
      </w:r>
      <w:r>
        <w:rPr/>
        <w:t>挤秎</w:t>
      </w:r>
      <w:r>
        <w:rPr/>
        <w:t>ⴹ</w:t>
      </w:r>
      <w:r>
        <w:rPr/>
        <w:t>ꅪ噔癓圵묦窬㐽乭秂帺啶</w:t>
      </w:r>
      <w:r>
        <w:rPr/>
        <w:t>ⵒ</w:t>
      </w:r>
      <w:r>
        <w:rPr/>
        <w:t>ㅲ栣䱉祚㜩僂숴潹⍲健神㴴捔ꅍ쏂癩呭伹杣勂烂扵〦橠煨圩奷圩걐㭦慀䐹硥숪썍쵹㘸啃䗂걑뭟녰숤武</w:t>
      </w:r>
      <w:r>
        <w:rPr/>
        <w:t>ꕞ</w:t>
      </w:r>
      <w:r>
        <w:rPr/>
        <w:t>숦ㄬ</w:t>
      </w:r>
      <w:r>
        <w:rPr/>
        <w:t>ꕣ</w:t>
      </w:r>
      <w:r>
        <w:rPr/>
        <w:t>兠㙁瀪ꌰ婑辮걧汞嗂</w:t>
      </w:r>
      <w:r>
        <w:rPr/>
        <w:t>ꤪ</w:t>
      </w:r>
      <w:r>
        <w:rPr/>
        <w:t>桄冱䑌㥹쉖偤</w:t>
      </w:r>
      <w:r>
        <w:rPr/>
        <w:t>⡎</w:t>
      </w:r>
      <w:r>
        <w:rPr/>
        <w:t>䴨췎䌸䍭砻慊슡㕒⩟䱲</w:t>
      </w:r>
      <w:r>
        <w:rPr/>
        <w:t>ⱬ</w:t>
      </w:r>
      <w:r>
        <w:rPr/>
        <w:t>噃㉴⌳䏂쉉쉹捖㵴卧䄱숺</w:t>
      </w:r>
      <w:r>
        <w:rPr/>
        <w:t>ꕈ</w:t>
      </w:r>
      <w:r>
        <w:rPr/>
        <w:t>䨷李矂決搨䥫活</w:t>
      </w:r>
      <w:r>
        <w:rPr/>
        <w:t>⠮⚬</w:t>
      </w:r>
      <w:r>
        <w:rPr/>
        <w:t>ꌥ䵺䨵漩䀰眶⭖</w:t>
      </w:r>
      <w:r>
        <w:rPr/>
        <w:t>ꦵ</w:t>
      </w:r>
      <w:r>
        <w:rPr/>
        <w:t>楣䙞炮瑒㑸帤湱숶灴䏂䞡啣楅칃숊䥯塉係☫圶嫂㊮垘㠱쉈넽䔳欺捹佃⛂祷ꅴ噍秂䬽攦㐹佁⌣칈榡쉕䉣</w:t>
      </w:r>
      <w:r>
        <w:rPr/>
        <w:t>ꕰ</w:t>
      </w:r>
      <w:r>
        <w:rPr/>
        <w:t>佅㠱牓竎䜹䳂匤䨸涮㥕挥䭙⯂歆搭奪参뼱⩐䜸桾䩭䗂⍨쉅츶种㝙侘</w:t>
      </w:r>
      <w:r>
        <w:rPr/>
        <w:t>ⲏ</w:t>
      </w:r>
      <w:r>
        <w:rPr/>
        <w:t>畂㣂迃呮㵣狂쉂禮牾츶쉡潳揎걣㍫믃儹⸩㑋㧂걗䙌妥頨㢱䆥⑂䏂幑轘숭ず㵴㙓땡⿂぀瑨싂䗃⽫䭇䙞쉍㧃녩榱㝁䑦埂쉾ꄺꎮ⯍숣</w:t>
      </w:r>
      <w:r>
        <w:rPr/>
        <w:t>ꥐ</w:t>
      </w:r>
      <w:r>
        <w:rPr/>
        <w:t>ꄦ䄻㒬嘻繲㵲⪻痂</w:t>
      </w:r>
      <w:r>
        <w:rPr/>
        <w:t>⠦</w:t>
      </w:r>
      <w:r>
        <w:rPr/>
        <w:t>挴⴦㵪쉨夫䩔싃䙗噪㩤♾␳</w:t>
      </w:r>
      <w:r>
        <w:rPr/>
        <w:t>⡹</w:t>
      </w:r>
      <w:r>
        <w:rPr/>
        <w:t>厡㦵쉐㧂쎥⚻迂Ⓜ䩫彌冣╤牮瑪⍍䙹櫂窏便쉐线墩</w:t>
      </w:r>
      <w:r>
        <w:rPr/>
        <w:t>ꤤ</w:t>
      </w:r>
      <w:r>
        <w:rPr/>
        <w:t>숩슣侩䡺擂䷂瑳䍍⥸濂㋂뽹眤ꅔ慀숺⎬㑗䬫汴㩲祆慬恣쉧║뭪熵頲傩뭠숦瑧瑙㍏쵕獞㴥슣뾱뭚碘敭䊵녠矃䏂湨ꌩ枏歐禘卷扠쉫⩯炿熻伤</w:t>
      </w:r>
      <w:r>
        <w:rPr/>
        <w:t>꧂</w:t>
      </w:r>
      <w:r>
        <w:rPr/>
        <w:t>䬲慔⧍澡쉬넣䕵兏ꍤ匨⭐潂䕭㑇⴮숸偀슡㌪⭾㑤ꥭ뽴祄㕺祵㨸⮡湨㠳畇歀ヂ싂慴䚱飂碬浊畚꧎杦ꌪ汧⚬恞⑹瑆뽮⹅쉘ꅭ㍬숱⍕祳杗떩䲻敗〶</w:t>
      </w:r>
      <w:r>
        <w:rPr/>
        <w:t>ꗂ</w:t>
      </w:r>
      <w:r>
        <w:rPr/>
        <w:t>烂湾뿂⯃칬䀲</w:t>
      </w:r>
      <w:r>
        <w:rPr/>
        <w:t>ꥆ</w:t>
      </w:r>
      <w:r>
        <w:rPr/>
        <w:t>䎵瘷⑌ꇍ㩕딵䥖ꍓ輯㴰椱䷂⌽睈慾噢뽊朷걄噲剕싎슩䕳椳숹곂䁬♒숦㡃갪⯍匬⽯䰴⚿䝭婈⺏䄫㵊督媡琳쉾쉎爺礪뇂뭯秂㥢扩䗎⮩セ</w:t>
      </w:r>
      <w:r>
        <w:rPr/>
        <w:t>ⱚ</w:t>
      </w:r>
      <w:r>
        <w:rPr/>
        <w:t>촮䗂斵ꥭ枏⺮㑍깢깪䑸䨲潣䯂뽏睏搽쉦伬슻债ꥪ</w:t>
      </w:r>
      <w:r>
        <w:rPr/>
        <w:t>ꕀ</w:t>
      </w:r>
      <w:r>
        <w:rPr/>
        <w:t>氬䂩喬哂슬楒厘慡슻傡슮㨱御⤫칯䅺轈偤</w:t>
      </w:r>
      <w:r>
        <w:rPr/>
        <w:t>ꔺ</w:t>
      </w:r>
      <w:r>
        <w:rPr/>
        <w:t>测썮廃甴ㅮ㉶묶</w:t>
      </w:r>
      <w:r>
        <w:rPr/>
        <w:t>⣂</w:t>
      </w:r>
      <w:r>
        <w:rPr/>
        <w:t>㭄擃䅾玏⌫形兕塐㕗뼦쉬䡁烍츦ꆿ䕟催奂瀬㩫〦쉶㉡칗㏂ꅠ</w:t>
      </w:r>
      <w:r>
        <w:rPr/>
        <w:t>Ⲯ</w:t>
      </w:r>
      <w:r>
        <w:rPr/>
        <w:t>㙒穩厘磂畹䈪牵憥摖쉘녙瓂华㘯䃂慫쉴</w:t>
      </w:r>
      <w:r>
        <w:rPr/>
        <w:t>ꥑ</w:t>
      </w:r>
      <w:r>
        <w:rPr/>
        <w:t>㷂㕹ꄵ䏂轤㕴䒿╬琻樳偰</w:t>
      </w:r>
      <w:r>
        <w:rPr/>
        <w:t>Ⱚ</w:t>
      </w:r>
      <w:r>
        <w:rPr/>
        <w:t>쉍싍싂堲嗂⻂汴䨵쉇瘺쉚숶</w:t>
      </w:r>
      <w:r>
        <w:rPr/>
        <w:t>Ⱡ</w:t>
      </w:r>
      <w:r>
        <w:rPr/>
        <w:t>瀵㝉⛂秂滂碡桴䅠在坅欤쉊㴣庣츥灔䗂楴䭳⩥숹嫂瑂坠뿃瑾栱曂協僂㑮긻ꍬ恧䍇</w:t>
      </w:r>
      <w:r>
        <w:rPr/>
        <w:t>ⴷ䷃</w:t>
      </w:r>
      <w:r>
        <w:rPr/>
        <w:t>妡剉㧂楅</w:t>
      </w:r>
      <w:r>
        <w:rPr/>
        <w:t>ꕗ</w:t>
      </w:r>
      <w:r>
        <w:rPr/>
        <w:t>䙒칄㠊㮩쉫㙑侬䬪㮵뽳眪䔬汾⫂♡뇂䭎癀檣쏂獖⭒䝄슣䕘堣䱴彲녙潞珂</w:t>
      </w:r>
      <w:r>
        <w:rPr/>
        <w:t>ⵚ</w:t>
      </w:r>
      <w:r>
        <w:rPr/>
        <w:t>㑫婖숬敔㏂琩柃晞坏浕浏츥繧唬橱뭄ꅠ夣犡걔乡㶩㶬䫂㎩柂㊵恺窏숤㕭뗃</w:t>
      </w:r>
      <w:r>
        <w:rPr/>
        <w:t>ꔦ</w:t>
      </w:r>
      <w:r>
        <w:rPr/>
        <w:t>畩</w:t>
      </w:r>
      <w:r>
        <w:rPr/>
        <w:t>ⵇ</w:t>
      </w:r>
      <w:r>
        <w:rPr/>
        <w:t>瀭䐺쉁䟂㦏䛂㓂搯⵭㑨䁑䡱</w:t>
      </w:r>
      <w:r>
        <w:rPr/>
        <w:t>꧂</w:t>
      </w:r>
      <w:r>
        <w:rPr/>
        <w:t>⡀</w:t>
      </w:r>
      <w:r>
        <w:rPr/>
        <w:t>숸⩖氵摁浊䉯츱⵳㝾⑬偋喻欱㍔䐳暥獚䨷䭲䐳싂⑸촷颻䑣믍쉴ꥫ䳂晁䶣쉮嘮딣㞘䈶䤩⧂㌸即橧슥剦숩쉍䏂㜪癉咥㍪塶枱奸㠫揂썸츺䑗婦깲⻂攳慎䝠卬놬桄⏂⹣轋⩬䤭뿍瀨㌭捗㬵硐⍏乍╁娫瑵숻䰷⽓䅀䱌쉫啓䍀湃栤⥉㵌仃㵌䉾䄽곎妣숪</w:t>
      </w:r>
      <w:r>
        <w:rPr/>
        <w:t>ꥊ</w:t>
      </w:r>
      <w:r>
        <w:rPr/>
        <w:t>眣㇂</w:t>
      </w:r>
      <w:r>
        <w:rPr/>
        <w:t>⡮</w:t>
      </w:r>
      <w:r>
        <w:rPr/>
        <w:t>쉹녯숯묬漨딩걙숰⍸숶⩇顅㝞煀拂栫瑵乃ꍲ䍪</w:t>
      </w:r>
      <w:r>
        <w:rPr/>
        <w:t>ⴺ</w:t>
      </w:r>
      <w:r>
        <w:rPr/>
        <w:t>㥑ぬ畔昫䓃顙䱙숪춏ꍫ恁惂噚㈮⼪⩤╥曂洪ꍱㆩ䝑뭂愩⨪睍啀</w:t>
      </w:r>
      <w:r>
        <w:rPr/>
        <w:t>ꕀ</w:t>
      </w:r>
      <w:r>
        <w:rPr/>
        <w:t>Ⳃ</w:t>
      </w:r>
      <w:r>
        <w:rPr/>
        <w:t>丷塬勍</w:t>
      </w:r>
      <w:r>
        <w:rPr/>
        <w:t>ꦻ</w:t>
      </w:r>
      <w:r>
        <w:rPr/>
        <w:t>쵂碥슡昻뭌噙弱ば具⩞㑵춮䡓䦣쏂쉹楺습㞡穷係兏▬婗䴻숨秂</w:t>
      </w:r>
      <w:r>
        <w:rPr/>
        <w:t>ⱨ</w:t>
      </w:r>
      <w:r>
        <w:rPr/>
        <w:t>땤曍ꍇ婁彞氣坠⸵浱猸猽㫂쉓湶姂癌☪⍫꺮⌨䜩侬睸桨</w:t>
      </w:r>
      <w:r>
        <w:rPr/>
        <w:t>⢬</w:t>
      </w:r>
      <w:r>
        <w:rPr/>
        <w:t>쉫是</w:t>
      </w:r>
      <w:r>
        <w:rPr/>
        <w:t>ꕡ</w:t>
      </w:r>
      <w:r>
        <w:rPr/>
        <w:t>㩬䩾䬨楗╁幐싂妵噯牕浞伬ꄤ䠤쉲㩾刪兇採컂楕뽅轒ァ땠丣</w:t>
      </w:r>
      <w:r>
        <w:rPr/>
        <w:t>ꖱ</w:t>
      </w:r>
      <w:r>
        <w:rPr/>
        <w:t>濂ㅸㅣ깕◎擂灖摅Ⓜ硠繷䟂䉠</w:t>
      </w:r>
      <w:r>
        <w:rPr/>
        <w:t>ꕏ</w:t>
      </w:r>
      <w:r>
        <w:rPr/>
        <w:t>炱㶮硯묻畉ꏂ</w:t>
      </w:r>
      <w:r>
        <w:rPr/>
        <w:t>ⷂ</w:t>
      </w:r>
      <w:r>
        <w:rPr/>
        <w:t>劣瀰潋漩䥺</w:t>
      </w:r>
      <w:r>
        <w:rPr/>
        <w:t>⣂</w:t>
      </w:r>
      <w:r>
        <w:rPr/>
        <w:t>㵧杷迂㇂の歾⫂䒩顒㡟慕硵瑌坔䩾穮婇䡂洮煩䆱䣂牅⿍坲⌫⦻⩟楹⌵䤱佉捂♵䩡⑖毂氬呀숹┲ㄥ摳⦻⴫乵慶昷枡务㌷겘唶칡⫍乇硆╲幗畩獅ꥥ漴檩녕庮昨䨲樭䪡⽓숸⿂掩䤻杄믂灊</w:t>
      </w:r>
      <w:r>
        <w:rPr/>
        <w:t>ⵏ</w:t>
      </w:r>
      <w:r>
        <w:rPr/>
        <w:t>㈫䩸⮩䲮쉰楐쉦㚬</w:t>
      </w:r>
      <w:r>
        <w:rPr/>
        <w:t>ꥌ</w:t>
      </w:r>
      <w:r>
        <w:rPr/>
        <w:t>㩨汇㝕뼯礣슘⍨潏</w:t>
      </w:r>
      <w:r>
        <w:rPr/>
        <w:t>ⱴ</w:t>
      </w:r>
      <w:r>
        <w:rPr/>
        <w:t>慗䍙뭾쉕䦩쉑싂姂걣</w:t>
      </w:r>
      <w:r>
        <w:rPr/>
        <w:t>Ⳃ</w:t>
      </w:r>
      <w:r>
        <w:rPr/>
        <w:t>䱬忂⹺⥧歟㧂桂␱䴯䒿층䡅깡⸻睐扊</w:t>
      </w:r>
      <w:r>
        <w:rPr/>
        <w:t>⡎</w:t>
      </w:r>
      <w:r>
        <w:rPr/>
        <w:t>ㅨ呲쉷숰毂</w:t>
      </w:r>
      <w:r>
        <w:rPr/>
        <w:t>ⱦ</w:t>
      </w:r>
      <w:r>
        <w:rPr/>
        <w:t>㕺숤瀩坈쉴枻椶⬺焰⩁䙯晍轧婧帮䴲䐫䥴窏獊劥</w:t>
      </w:r>
      <w:r>
        <w:rPr/>
        <w:t>ꔨ</w:t>
      </w:r>
      <w:r>
        <w:rPr/>
        <w:t>숸</w:t>
      </w:r>
      <w:r>
        <w:rPr/>
        <w:t>ꦩ</w:t>
      </w:r>
      <w:r>
        <w:rPr/>
        <w:t>㴪숸㩯頵敺畳</w:t>
      </w:r>
      <w:r>
        <w:rPr/>
        <w:t>꧃</w:t>
      </w:r>
      <w:r>
        <w:rPr/>
        <w:t>䝖쉾甊쉖</w:t>
      </w:r>
      <w:r>
        <w:rPr/>
        <w:t>ⴺ</w:t>
      </w:r>
      <w:r>
        <w:rPr/>
        <w:t>氳均⩑꺘磂㝔⮩䍰쌦縯쉢摟旂걀♶潗坫㬩떿뽱숰淂父</w:t>
      </w:r>
      <w:r>
        <w:rPr/>
        <w:t>ⷂ</w:t>
      </w:r>
      <w:r>
        <w:rPr/>
        <w:t>乓秂䯂唥摯稥䤮䜲츤托쉺灉娹繬</w:t>
      </w:r>
      <w:r>
        <w:rPr/>
        <w:t>ꦬ</w:t>
      </w:r>
      <w:r>
        <w:rPr/>
        <w:t>坺枩く슩恗擃⧂杶䞏㘵㚱긦ㄨ⸽暘焮䑭䶥⩓쉉畨轅係湱㤻梬刲敳䝃眻呮浔㋂椪決顈祌㕺</w:t>
      </w:r>
      <w:r>
        <w:rPr/>
        <w:t>ⵈ</w:t>
      </w:r>
      <w:r>
        <w:rPr/>
        <w:t>ⴣ</w:t>
      </w:r>
      <w:r>
        <w:rPr/>
        <w:t>㨪쵵䷂㐸兂쉁㙥津繬汑걪㞏뿃涏桨媮昤攪患夶숦䥚爲夵慌㭑ꥲ㷍ꏃ䩎枡扥晌㋍搽䅍涥两슿</w:t>
      </w:r>
      <w:r>
        <w:rPr/>
        <w:t>⡗</w:t>
      </w:r>
      <w:r>
        <w:rPr/>
        <w:t>櫃떘㵀繏⨭矂汕旂䐸䮬쉑떘畵顏摏愰李⯂畘⽭⧃楄䟂䝭摠㎿㨹㘻歐걧涣ㅭ灮넮䯂秂╃利䩖爩</w:t>
      </w:r>
      <w:r>
        <w:rPr/>
        <w:t>ⵗ</w:t>
      </w:r>
      <w:r>
        <w:rPr/>
        <w:t>㍍䐶昫㬺⍄拂㶬싂樹硏顪䘵ꆬ⨬泂㕃걟顲⸳䅢徱묦䓂䍗䳂娭辩</w:t>
      </w:r>
      <w:r>
        <w:rPr/>
        <w:t>ⵯ</w:t>
      </w:r>
      <w:r>
        <w:rPr/>
        <w:t>穑滂娸ⸯ䇂⨭⥕㝚輵⩏煉欸墘㠻潂㝗䭹獏쉲㇂㯂昻橚硚伩딬剋㠨㨽뼩쉢</w:t>
      </w:r>
      <w:r>
        <w:rPr/>
        <w:t>ⲏ</w:t>
      </w:r>
      <w:r>
        <w:rPr/>
        <w:t>繤䕡桷憿䬬꥗博䌻㝰頶뽉⬬㛂术桬ꍀ壂搰砵딲砮䐪䗂ꥲぐ깵縯䵫偊暿䴰弫摘䀦摋쉞쉓剈樻欭噾ㅮ痂䭋奤㯂ぶ䀪廂楳汯歂填㑀㍟⭥慯幃题쉾沣劥ꅤ乸㈩潀㔳쉪嫂牠湺櫂汑䴤싂恏祶兒♴⑧⑚杸䌦祃獪䭙䮵</w:t>
      </w:r>
      <w:r>
        <w:rPr/>
        <w:t>ꦬ</w:t>
      </w:r>
      <w:r>
        <w:rPr/>
        <w:t>쉮䬳欩䙁䆻⩇뗂乌칏輳彉浱</w:t>
      </w:r>
      <w:r>
        <w:rPr/>
        <w:t>ⱆ</w:t>
      </w:r>
      <w:r>
        <w:rPr/>
        <w:t>땫㉺玻僃輶⚬ぺ畑䡇㍞并偣쉡婶㛂</w:t>
      </w:r>
      <w:r>
        <w:rPr/>
        <w:t>꧂ⵅ</w:t>
      </w:r>
      <w:r>
        <w:rPr/>
        <w:t>Ɽ</w:t>
      </w:r>
      <w:r>
        <w:rPr/>
        <w:t>摶桚扥撥㐲磂滂촶ㅟ쉪〮싂⑚䇂⑂㒿㣎天㥚水噐쉗츮긫䅦炡년쉧䢿熥⩬矂⍏穢</w:t>
      </w:r>
      <w:r>
        <w:rPr/>
        <w:t>ⱸ</w:t>
      </w:r>
      <w:r>
        <w:rPr/>
        <w:t>㊵㥾牔瑙㙄圽江嫂⸨癧㕪㷂⭪窬捣䉅⭘䛂걲쉧兟싂頲浬唴䳍슻怸䱵含轌稲╦쉴㌦녺禬쉴믂슱熿漳啨땱㉱硺帹伸ꍞ⻂兢㴮愤⬭칔狂㕳㊏䟂䮘則瑉⍎⩙녉◂뭘㭘⍢恟愶揎剸㤮砪⵾㍉矎景捱쉢쉩浇繆컂项獀儣㍄么椯쉭頲뇂佄炏剄䷂瀯溡䡀烂⑂潁祟䄺쎣仂묽倭津싂礥▮搪꥕䢵揎☤睕슏影㴪㓃䇂愰Ⓜ拂㝡䉱勃䥂迂䕑灱洊䐲佚疮녖⬤㠪甩䤶扔浂竂厏숸唪倬框䉐吷轩슥㍸穱坲㙬へ嘰媻쉁갨䄣䳍㙇䈷佀⪮欨䉰</w:t>
      </w:r>
      <w:r>
        <w:rPr/>
        <w:t>꤯</w:t>
      </w:r>
      <w:r>
        <w:rPr/>
        <w:t>쉣</w:t>
      </w:r>
      <w:r>
        <w:rPr/>
        <w:t>⠭</w:t>
      </w:r>
      <w:r>
        <w:rPr/>
        <w:t>颬捍恨⑧奙㡍</w:t>
      </w:r>
      <w:r>
        <w:rPr/>
        <w:t>Ⱖ</w:t>
      </w:r>
      <w:r>
        <w:rPr/>
        <w:t>춬</w:t>
      </w:r>
      <w:r>
        <w:rPr/>
        <w:t>ⵍ⌦</w:t>
      </w:r>
      <w:r>
        <w:rPr/>
        <w:t>ㆥ畚痂䏍潐珂쉨涏奍쵹⿂⸥뼯㨲桸欪쉌침쉁㉦쉸쉤畱촨숻㗂噾䕹칓걣㙊䉙婀杪奮䍄懍ꍲ䕋㭬⑉㙭걑䌫樨쉄曎걆숽婚傥⪵␯乢⨦由┩場넸싂③⑆顟♧싂卐뭑䤽⨲쉐㝨쉷쉷⪱幐穌</w:t>
      </w:r>
      <w:r>
        <w:rPr/>
        <w:t>⢥</w:t>
      </w:r>
      <w:r>
        <w:rPr/>
        <w:t>撣뼫⬦殱婠␣쉕猩㙧꺻彨䌻太㡺攵⪣⑞</w:t>
      </w:r>
      <w:r>
        <w:rPr/>
        <w:t>ⵎ</w:t>
      </w:r>
      <w:r>
        <w:rPr/>
        <w:t>㟍⪮晖㔶湅㩗</w:t>
      </w:r>
      <w:r>
        <w:rPr/>
        <w:t>ⰹ</w:t>
      </w:r>
      <w:r>
        <w:rPr/>
        <w:t>㉸嗂毂䚩⿎晫♓숪畤歕쵞瞩竂歈쉬抩睗弯쉧䍒顆愷ꍐ숻轾復</w:t>
      </w:r>
    </w:p>
    <w:p>
      <w:pPr>
        <w:pStyle w:val="PreformattedText"/>
        <w:bidi w:val="0"/>
        <w:spacing w:before="0" w:after="0"/>
        <w:jc w:val="left"/>
        <w:rPr/>
      </w:pPr>
      <w:r>
        <w:rPr/>
        <w:t>쉴輴쉎╹䖥婥䌶䅳㕣洲㭦㍢쉃轴嫂偙㙴쉬꺘摀唭숱쏂ꍖ</w:t>
      </w:r>
      <w:r>
        <w:rPr/>
        <w:t>ⲱ</w:t>
      </w:r>
      <w:r>
        <w:rPr/>
        <w:t>纻☽䭬璡輩懂䴽䑠慠浐囂슥숳硡㩾䂵</w:t>
      </w:r>
      <w:r>
        <w:rPr/>
        <w:t>ⶵ⍢</w:t>
      </w:r>
      <w:r>
        <w:rPr/>
        <w:t>ㅭ乂圹磂㌮묩䷂숮䅗婂滂瘴淂浄歘䭥쉯暬</w:t>
      </w:r>
      <w:r>
        <w:rPr/>
        <w:t>ꤻ</w:t>
      </w:r>
      <w:r>
        <w:rPr/>
        <w:t>㞮칟ꅶ噟</w:t>
      </w:r>
      <w:r>
        <w:rPr/>
        <w:t>ꤴ</w:t>
      </w:r>
      <w:r>
        <w:rPr/>
        <w:t>辘쉅쎩습⌰垿兾㌸</w:t>
      </w:r>
      <w:r>
        <w:rPr/>
        <w:t>ⱏ</w:t>
      </w:r>
      <w:r>
        <w:rPr/>
        <w:t>㓂䅅䉾輹渤磂桏㦥㙂⩤쉌㫃ぞ湋慌츸怤㨴穸쉑♳啬녠息㕸슱⍭ꅢ캩潴ㄸ</w:t>
      </w:r>
      <w:r>
        <w:rPr/>
        <w:t>ꥎ</w:t>
      </w:r>
      <w:r>
        <w:rPr/>
        <w:t>䠥뮵旍愯</w:t>
      </w:r>
      <w:r>
        <w:rPr/>
        <w:t>ⵂ</w:t>
      </w:r>
      <w:r>
        <w:rPr/>
        <w:t>恅␸椦繰偋㶣땀䅠쉅╋슏쉄恡쉪䩩奎</w:t>
      </w:r>
      <w:r>
        <w:rPr/>
        <w:t>ꦿ</w:t>
      </w:r>
      <w:r>
        <w:rPr/>
        <w:t>匣䥩䠭扬囂쌪奢扁⒩揂剬㡍乄昵漤牁䮻泂輵潋땤⽃璩橁㘱殘敆쉉㵨彏煩췂䄤칯敐䅰⻍</w:t>
      </w:r>
      <w:r>
        <w:rPr/>
        <w:t>ⷂ</w:t>
      </w:r>
      <w:r>
        <w:rPr/>
        <w:t>敫</w:t>
      </w:r>
      <w:r>
        <w:rPr/>
        <w:t>ⵏ</w:t>
      </w:r>
      <w:r>
        <w:rPr/>
        <w:t>幨堭顰摃纩걪뽁⬺潳숹瑀ꌱ傣▻津숹</w:t>
      </w:r>
      <w:r>
        <w:rPr/>
        <w:t>ⵧ</w:t>
      </w:r>
      <w:r>
        <w:rPr/>
        <w:t>䭬껃䓎싂䠱爲䭸ꅩ싂뭮拂潚쉰㔱檩䍊煫杞否싎㍃ギ扥奞䤨烂</w:t>
      </w:r>
      <w:r>
        <w:rPr/>
        <w:t>ⷂ</w:t>
      </w:r>
      <w:r>
        <w:rPr/>
        <w:t>彡榩쉬슣乓䱐㥐</w:t>
      </w:r>
      <w:r>
        <w:rPr/>
        <w:t>ⵅ</w:t>
      </w:r>
      <w:r>
        <w:rPr/>
        <w:t>䒘</w:t>
      </w:r>
      <w:r>
        <w:rPr/>
        <w:t>ⴵ</w:t>
      </w:r>
      <w:r>
        <w:rPr/>
        <w:t>垿噚싂䴷璣⹢檬뾏晵췂䅁矂㡍滃䦩仂噉⌲꤮璡卙␰斡</w:t>
      </w:r>
      <w:r>
        <w:rPr/>
        <w:t>⠹</w:t>
      </w:r>
      <w:r>
        <w:rPr/>
        <w:t>捭</w:t>
      </w:r>
      <w:r>
        <w:rPr/>
        <w:t>ꖩ</w:t>
      </w:r>
      <w:r>
        <w:rPr/>
        <w:t>㈵슩䑓勂䭇牉䯂盍</w:t>
      </w:r>
      <w:r>
        <w:rPr/>
        <w:t>ⱐ</w:t>
      </w:r>
      <w:r>
        <w:rPr/>
        <w:t>숰뇂⍍炩兮獭稸亣㒱싂積䝄瑣煏摇煂㶬仂扚䣂싂樷慲彇숨⍮敕硶ꅎ춻滂祚</w:t>
      </w:r>
      <w:r>
        <w:rPr/>
        <w:t>ⵟ</w:t>
      </w:r>
      <w:r>
        <w:rPr/>
        <w:t>吷偸쉷拂樭嚬慅╱啞뇍祒掘⪩癱㛂쉊棂䏂晸칓⯎⪘</w:t>
      </w:r>
      <w:r>
        <w:rPr/>
        <w:t>ꤸ</w:t>
      </w:r>
      <w:r>
        <w:rPr/>
        <w:t>瑅쵳䵄쉙숫㨣䧂쉟奞ァ矂睕⽯縺怦ꍩ嫂潳樊䠺绂朰쉙칭쵚䥋刷⩨⹃溩穅䘵싂癐䟂䍓塩䔭㓂檮숳칶掵⼪㈹⬴䑐ꄺ䘬⩪愹幐ꅰ춮깃戸䔦⭩㭵愫御싂썁㙏獐栤</w:t>
      </w:r>
      <w:r>
        <w:rPr/>
        <w:t>⠮</w:t>
      </w:r>
      <w:r>
        <w:rPr/>
        <w:t>䭤뭮쵃㝑猣⩃땅◂奉싂⑸撿쉥歃嚿器䷂㵵쉣敺瑱땦畮뭷숶땂䩖嘹㖥슻쉦䰲뽮顧㌫칬싂湕套呯䃂칧㕋务倬쉕㡱⩦땣놡</w:t>
      </w:r>
      <w:r>
        <w:rPr/>
        <w:t>ꤵ</w:t>
      </w:r>
      <w:r>
        <w:rPr/>
        <w:t>檵ㅱ䥕怷佫䞻頣ꥳ恞灋匶㵠㡬彆㷂潐瑤쉉땷뼬䴮佱䩌㵠炵</w:t>
      </w:r>
      <w:r>
        <w:rPr/>
        <w:t>⢮</w:t>
      </w:r>
      <w:r>
        <w:rPr/>
        <w:t>䃂樨⏂㮥湯㵥놮獫쵯䴸䉖䁂</w:t>
      </w:r>
      <w:r>
        <w:rPr/>
        <w:t>ⱖ</w:t>
      </w:r>
      <w:r>
        <w:rPr/>
        <w:t>숹て㙌쉁␥橭碿ꌷ㊮㡀쉸㭎䤱쏂硙땯썊췍癤</w:t>
      </w:r>
      <w:r>
        <w:rPr/>
        <w:t>Ⱙ⹪</w:t>
      </w:r>
      <w:r>
        <w:rPr/>
        <w:t>婔橖瞿깈쉁㩹</w:t>
      </w:r>
      <w:r>
        <w:rPr/>
        <w:t>꧍</w:t>
      </w:r>
      <w:r>
        <w:rPr/>
        <w:t>癷뿃걎쉞䩷坃猶牵쉮柃쵒⭰⨱⥭䵤</w:t>
      </w:r>
      <w:r>
        <w:rPr/>
        <w:t>ⵢ</w:t>
      </w:r>
      <w:r>
        <w:rPr/>
        <w:t>㥹䁓⥔䜴┴㏂ォ摈桃갻戴䍵㐴昦㠲睏揍</w:t>
      </w:r>
      <w:r>
        <w:rPr/>
        <w:t>ⰻⳂ</w:t>
      </w:r>
      <w:r>
        <w:rPr/>
        <w:t>넬熥潟奲呺땍牠㝍敤愳㔺䶻㪩㎻쉃畒戹颿攳㝹䙟嫍䶩敖䡢㡡亻䌳牲氺憘㐻䱇⨱ꍮ쉎佾㭟숪⩓칚㥵㧂⛍쉞㑟轑癄㷂쉎唥槎⩯쉥唣嫂䭴놱녍䓂悡焨夤쉲☩␵甪湗乯伻癵愥⭳揂</w:t>
      </w:r>
      <w:r>
        <w:rPr/>
        <w:t>⡨</w:t>
      </w:r>
      <w:r>
        <w:rPr/>
        <w:t>瑲</w:t>
      </w:r>
      <w:r>
        <w:rPr/>
        <w:t>ⴸ</w:t>
      </w:r>
      <w:r>
        <w:rPr/>
        <w:t>滂⽧殬恟딴澣榮啔潀〈佀⽚姂쉕⩢㛂呃쉲䅣넩㪻昴㵏ꥫ歡</w:t>
      </w:r>
      <w:r>
        <w:rPr/>
        <w:t>ⴳ</w:t>
      </w:r>
      <w:r>
        <w:rPr/>
        <w:t>玩⩷⬰浀疏쉨녠匣ㅇꅷ㍏⩰넰뭌飂䥈쉣쉏癅┽㭉慷杋幨伮㬶疱</w:t>
      </w:r>
      <w:r>
        <w:rPr/>
        <w:t>ⱊ♾</w:t>
      </w:r>
      <w:r>
        <w:rPr/>
        <w:t>轤稥㑙潮繶쉱㩔숭㔸쉳㤻矂晢擂썀ㄲ偠⵴㵟桾㩑뿂䩷坶㉫⨲幌晔䠹䕅婷瑔橎ꅮ暥䙚㋍珂狍呙灃楳堯炩츷汯쉪걯슏瀱书숯楈剟硏숪扱顺ꌪ朩䝹쉘㌺㥈㥣䈤믂噍嘪佡呚</w:t>
      </w:r>
      <w:r>
        <w:rPr/>
        <w:t>ꦮ</w:t>
      </w:r>
      <w:r>
        <w:rPr/>
        <w:t>ꎻ긳</w:t>
      </w:r>
      <w:r>
        <w:rPr/>
        <w:t>⠰</w:t>
      </w:r>
      <w:r>
        <w:rPr/>
        <w:t>榩ꅣ敬廂䠩去⪩⥷⚡䩓⭾㖻䰫戭㭃숬摬䙨촪繭ꅀ곂啢幈ㄳꍠ漪쉫歘</w:t>
      </w:r>
      <w:r>
        <w:rPr/>
        <w:t>ꦏ</w:t>
      </w:r>
      <w:r>
        <w:rPr/>
        <w:t>쉔뽁䱰쉮輹㙕⸳捖䝠㵁</w:t>
      </w:r>
      <w:r>
        <w:rPr/>
        <w:t>ꥋ</w:t>
      </w:r>
      <w:r>
        <w:rPr/>
        <w:t>䈱縬䝘拂渻玩긥䵁㩣樸</w:t>
      </w:r>
      <w:r>
        <w:rPr/>
        <w:t>ⶮ</w:t>
      </w:r>
      <w:r>
        <w:rPr/>
        <w:t>浉䝋偳瘨☹ㅺ⹑炵뗎쉤け⹁䷂</w:t>
      </w:r>
      <w:r>
        <w:rPr/>
        <w:t>ꦵ</w:t>
      </w:r>
      <w:r>
        <w:rPr/>
        <w:t>숫迂⦩怭뼨䦩乀</w:t>
      </w:r>
      <w:r>
        <w:rPr/>
        <w:t>ⴻ</w:t>
      </w:r>
      <w:r>
        <w:rPr/>
        <w:t>䋂</w:t>
      </w:r>
      <w:r>
        <w:rPr/>
        <w:t>ⱸ</w:t>
      </w:r>
      <w:r>
        <w:rPr/>
        <w:t>숪㫂圤噤⩆偘堺㘬碿剐㙣슻匬묤ꍦ숹䭹佴婡幠塢摟濂畒</w:t>
      </w:r>
      <w:r>
        <w:rPr/>
        <w:t>ꥀ</w:t>
      </w:r>
      <w:r>
        <w:rPr/>
        <w:t>洫䋂䜊㡔磂㠣神⩋싂喡ꌷ⍋牔瘱䍋깳긱</w:t>
      </w:r>
      <w:r>
        <w:rPr/>
        <w:t>⡎</w:t>
      </w:r>
      <w:r>
        <w:rPr/>
        <w:t>㜦䀵癄湨甤嗃쉲楟恰⥈扰ꎡ䅨⍖浦昮칄㣂뭉ꎡꍮ盂넪慨쉮♈䵲璣뽉伭奓帵㨯숵㭯礦潍顏䲣⍳洫䕹硋嫎扄넴숮쉋仂묽祢湰㥲⸵㑈敧歄㮩⽪幎辿䟂硕䙺⭄㩭습</w:t>
      </w:r>
      <w:r>
        <w:rPr/>
        <w:t>ⴳ</w:t>
      </w:r>
      <w:r>
        <w:rPr/>
        <w:t>湱촲</w:t>
      </w:r>
      <w:r>
        <w:rPr/>
        <w:t>ⶵ</w:t>
      </w:r>
      <w:r>
        <w:rPr/>
        <w:t>氭栨涩揂堳깗礱椪撩碿뽅슥娷瀷攩♬ㅟヂ쉵싂쎣ꍳ⍷䘭婈狂㩴番唲㥑址佮偸砭땹焽ヂ숽</w:t>
      </w:r>
      <w:r>
        <w:rPr/>
        <w:t>ⰻ</w:t>
      </w:r>
      <w:r>
        <w:rPr/>
        <w:t>ㆻ卆⸣婅疵쉤㜯㋂娴㛂넦䆩⍆獘地橚㵞坐䏂슩䱪牗쉞灏牏匹䰩呍晵⵱ꄳ繘겻⹤橇⹺砸㗂숣깳꺱䓂䊩秂焩쉫뼯塠싂睠䵥祖丯㷃硏䌤쉑숮癭撥쉪䍓䵡段</w:t>
      </w:r>
      <w:r>
        <w:rPr/>
        <w:t>ꥐ</w:t>
      </w:r>
      <w:r>
        <w:rPr/>
        <w:t>妡䭰磂☰ꥶ</w:t>
      </w:r>
      <w:r>
        <w:rPr/>
        <w:t>⡊</w:t>
      </w:r>
      <w:r>
        <w:rPr/>
        <w:t>瑵捧</w:t>
      </w:r>
      <w:r>
        <w:rPr/>
        <w:t>ⵓ</w:t>
      </w:r>
      <w:r>
        <w:rPr/>
        <w:t>昬㛂偬☶⑚乮呖嫂</w:t>
      </w:r>
      <w:r>
        <w:rPr/>
        <w:t>⡭</w:t>
      </w:r>
      <w:r>
        <w:rPr/>
        <w:t>禘桏奢元숭⪬噋䙨슱哂㉇㌰氯氫恔塘䫂꺿땤硰垮숻禬杣啤⑷㍒晶娸♡偗愱⍤朸癷䖩땇㚏祒䥞䞩쉎쉷呴堪Ⓜ䍎硚䕗究単⧂㴬䵙坃㠱埂幓圦癓佃싂縭䱤慌䡦쉗渦儴妱嘴浗䍶╡䨳␤ꥳ捘汋</w:t>
      </w:r>
      <w:r>
        <w:rPr/>
        <w:t>ꤨ</w:t>
      </w:r>
      <w:r>
        <w:rPr/>
        <w:t>쉪顉㤽칹瑷䡳</w:t>
      </w:r>
      <w:r>
        <w:rPr/>
        <w:t>ꥂ</w:t>
      </w:r>
      <w:r>
        <w:rPr/>
        <w:t>쎡썵砹싂坬숤戻欺智싂椴疬춻</w:t>
      </w:r>
      <w:r>
        <w:rPr/>
        <w:t>ꔤ</w:t>
      </w:r>
      <w:r>
        <w:rPr/>
        <w:t>䭰栩潶슬桄</w:t>
      </w:r>
      <w:r>
        <w:rPr/>
        <w:t>ⴵ</w:t>
      </w:r>
      <w:r>
        <w:rPr/>
        <w:t>㋂刷慪穋輮題㉗啠뽬㝂仃呐っ楬爩⑸㌱歓⯂晬顄䥐涵⾵㔨깔</w:t>
      </w:r>
      <w:r>
        <w:rPr/>
        <w:t>꧂⫂</w:t>
      </w:r>
      <w:r>
        <w:rPr/>
        <w:t>携䅪䘳쉮㥭带숻쵧㝲뮏㩬汙녫㙱뇍汒⩥싂轨剄兓숻숭⸪扡⫂⼰㕾影楡뾩숫晀</w:t>
      </w:r>
      <w:r>
        <w:rPr/>
        <w:t>Ɒ</w:t>
      </w:r>
      <w:r>
        <w:rPr/>
        <w:t>地氶氷発幯⑈恠瑞䵡奍</w:t>
      </w:r>
      <w:r>
        <w:rPr/>
        <w:t>⡪╡</w:t>
      </w:r>
      <w:r>
        <w:rPr/>
        <w:t>슘Ⓜ禬祘汘㥟橲ꥹꇃ哃깴珂㉷⯍扵丰㴭㟂潾牆倴</w:t>
      </w:r>
      <w:r>
        <w:rPr/>
        <w:t>ⷍ</w:t>
      </w:r>
      <w:r>
        <w:rPr/>
        <w:t>㕨쉠琽汗</w:t>
      </w:r>
      <w:r>
        <w:rPr/>
        <w:t>꧂</w:t>
      </w:r>
      <w:r>
        <w:rPr/>
        <w:t>㞩狂▘啘塘潸⹞걦ㅟ夤帰䉌敓ꥠ䀨啁촦旂ぞⒿ</w:t>
      </w:r>
      <w:r>
        <w:rPr/>
        <w:t>⣂</w:t>
      </w:r>
      <w:r>
        <w:rPr/>
        <w:t>䟂㝘垘</w:t>
      </w:r>
      <w:r>
        <w:rPr/>
        <w:t>꧃⍩</w:t>
      </w:r>
      <w:r>
        <w:rPr/>
        <w:t>ꍗ汃㏂繗</w:t>
      </w:r>
      <w:r>
        <w:rPr/>
        <w:t>ⱹ</w:t>
      </w:r>
      <w:r>
        <w:rPr/>
        <w:t>㍶参琫弲츯呋싂</w:t>
      </w:r>
      <w:r>
        <w:rPr/>
        <w:t>Ɫ</w:t>
      </w:r>
      <w:r>
        <w:rPr/>
        <w:t>煬쉱걲头眩㩯䱒쉘ꍭ匴㧂뽏顄枡슥㥡権쵲歱䁺圽㕇杭쉒쵣䫂䑯䉶穃䜪⌵ㅭ䡱숬㕋稤㑅繈⥄佄纣繪㔪뭲⫎姂杈뭱넳숣쵵숸毂䥇⩭䩆⬊棂䥎㡨䥫⥘桎칬唳彑쉗汷戳瑙曂ㅴ뿂</w:t>
      </w:r>
      <w:r>
        <w:rPr/>
        <w:t>ꦩ</w:t>
      </w:r>
      <w:r>
        <w:rPr/>
        <w:t>捂匰㘴촬㍎㵏</w:t>
      </w:r>
      <w:r>
        <w:rPr/>
        <w:t>꤬</w:t>
      </w:r>
      <w:r>
        <w:rPr/>
        <w:t>䑳皘䙮쵚㘣摘쉔窏睎⩫掘층櫂漫䛂摗偩湪乌싂숳</w:t>
      </w:r>
      <w:r>
        <w:rPr/>
        <w:t>ꔪ</w:t>
      </w:r>
      <w:r>
        <w:rPr/>
        <w:t>䆱</w:t>
      </w:r>
      <w:r>
        <w:rPr/>
        <w:t>ꕎ</w:t>
      </w:r>
      <w:r>
        <w:rPr/>
        <w:t>猪䇂䱯摡礸啉묭囂帬猶㕞쉅灹楞䰷</w:t>
      </w:r>
      <w:r>
        <w:rPr/>
        <w:t>ꥏ</w:t>
      </w:r>
      <w:r>
        <w:rPr/>
        <w:t>痂</w:t>
      </w:r>
      <w:r>
        <w:rPr/>
        <w:t>⣂</w:t>
      </w:r>
      <w:r>
        <w:rPr/>
        <w:t>睐爭㪩곂㎩ꅋ礴⻂湺⩾晲䱒␳急晲숷㥷⼴摗쉠㑓⴦䌪쉮쉷䜶摤楖汊⑥쉫悿婵╏噋癡뭌⩥숸념⹁㇍</w:t>
      </w:r>
      <w:r>
        <w:rPr/>
        <w:t>⠵⡱</w:t>
      </w:r>
      <w:r>
        <w:rPr/>
        <w:t>摓⭲櫂싂숭⴩杖绍뿂项뭒㥘䅍〱㑆䁡淂슡춬</w:t>
      </w:r>
      <w:r>
        <w:rPr/>
        <w:t>ꥑ</w:t>
      </w:r>
      <w:r>
        <w:rPr/>
        <w:t>딽幭슘☶⿂敨걂㞮</w:t>
      </w:r>
      <w:r>
        <w:rPr/>
        <w:t>ꖣ</w:t>
      </w:r>
      <w:r>
        <w:rPr/>
        <w:t>〶뼨琱佐걞㡲숻뾩쉨祇潄〴顮本䌵⑊䧎</w:t>
      </w:r>
      <w:r>
        <w:rPr/>
        <w:t>ꤪ</w:t>
      </w:r>
      <w:r>
        <w:rPr/>
        <w:t>楕啠숪⸶恰勂쉟</w:t>
      </w:r>
      <w:r>
        <w:rPr/>
        <w:t>ꦏ</w:t>
      </w:r>
      <w:r>
        <w:rPr/>
        <w:t>썪⒩</w:t>
      </w:r>
      <w:r>
        <w:rPr/>
        <w:t>ꕁ</w:t>
      </w:r>
      <w:r>
        <w:rPr/>
        <w:t>啨㡋ꄬ喩⒬⺻䄩⩮殣冏싂収숶䜮輺炡딴䡈檮摱쉪ꥰ걖쉋믃唴㭗弩</w:t>
      </w:r>
      <w:r>
        <w:rPr/>
        <w:t>ꗃ</w:t>
      </w:r>
      <w:r>
        <w:rPr/>
        <w:t>㙟䊡埂焭繏䝤쉞㵠䣂</w:t>
      </w:r>
      <w:r>
        <w:rPr/>
        <w:t>ⱊ╺</w:t>
      </w:r>
      <w:r>
        <w:rPr/>
        <w:t>䇂년ꆮ䡌掻柂灖䧂忂녠ꇂ特□卒塺癤⽙쉭㊬㩇慕㥺睞㎬偁浵습棂䋂矂숩怭䝯⫍</w:t>
      </w:r>
      <w:r>
        <w:rPr/>
        <w:t>ⱓ</w:t>
      </w:r>
      <w:r>
        <w:rPr/>
        <w:t>ⵡ</w:t>
      </w:r>
      <w:r>
        <w:rPr/>
        <w:t>뽨</w:t>
      </w:r>
      <w:r>
        <w:rPr/>
        <w:t>⡞</w:t>
      </w:r>
      <w:r>
        <w:rPr/>
        <w:t>扣圭䉨䪏〥儶公㠩슩㙔根浢㶥嘭숭祬⤸⸰助㫂</w:t>
      </w:r>
      <w:r>
        <w:rPr/>
        <w:t>ꦣ</w:t>
      </w:r>
      <w:r>
        <w:rPr/>
        <w:t>숰䙖⤺畬</w:t>
      </w:r>
      <w:r>
        <w:rPr/>
        <w:t>ⱚ</w:t>
      </w:r>
      <w:r>
        <w:rPr/>
        <w:t>祟潍㕟乭쉍頴吸⩘珂쉢쉣櫎</w:t>
      </w:r>
      <w:r>
        <w:rPr/>
        <w:t>ⴶ</w:t>
      </w:r>
      <w:r>
        <w:rPr/>
        <w:t>㕅숺㴫</w:t>
      </w:r>
      <w:r>
        <w:rPr/>
        <w:t>꧂</w:t>
      </w:r>
      <w:r>
        <w:rPr/>
        <w:t>⣎</w:t>
      </w:r>
      <w:r>
        <w:rPr/>
        <w:t>梱澩ꅃ呢戯だ䜥⩘䭔璩뭑牄㜱䉪䨮灦㞮扊㖵扑䩆㌩潣⻂䭹넮ꅖ浾娯쉳㭃㢣ꥤ吣娤</w:t>
      </w:r>
      <w:r>
        <w:rPr/>
        <w:t>ꥇ</w:t>
      </w:r>
      <w:r>
        <w:rPr/>
        <w:t>ꥩ慔倽쵗捗瘭숴걗갸쉣毂䛂쉳㐥埍啕乯싂秂亥犩呾敃淂睧焱扶㤨址剒彪⵹扈숰祋㘫䤴潄囂䥢䨯楞⦮揂쉤칢ꇂ㆘㊥숴쉦収䴺ꄮ깔牶슘㐩</w:t>
      </w:r>
      <w:r>
        <w:rPr/>
        <w:t>⠩</w:t>
      </w:r>
      <w:r>
        <w:rPr/>
        <w:t>樺갱</w:t>
      </w:r>
      <w:r>
        <w:rPr/>
        <w:t>Ɽ</w:t>
      </w:r>
      <w:r>
        <w:rPr/>
        <w:t>㘤싂䣂児憏塣汐⯂数䶩</w:t>
      </w:r>
      <w:r>
        <w:rPr/>
        <w:t>⠲</w:t>
      </w:r>
      <w:r>
        <w:rPr/>
        <w:t>ꎥ票磃伮潃剚倮⛂汨父繷䱡杁堦깠強恬⩁墱慅㡑䙵┪㑧杗䝠普㉅祫䤤涿咣⹳啧欣癆䠣繆兡</w:t>
      </w:r>
      <w:r>
        <w:rPr/>
        <w:t>ⲩ</w:t>
      </w:r>
      <w:r>
        <w:rPr/>
        <w:t>㩈癃갲唩懂⭔⬦嫂䬭ꥰ問匪뼶䂩淂쉠ꄰ忎権慮兆转卑쏂◂䌲쉩歶捈숺ꄹ⩍䯂正ぎ⑳㵓쉀갹嫃穯䑩敕슘浃㬦盃奣祶⵴</w:t>
      </w:r>
      <w:r>
        <w:rPr/>
        <w:t>ꕅ</w:t>
      </w:r>
      <w:r>
        <w:rPr/>
        <w:t>剥뼪䱋㡋湢迂㭖烂磍</w:t>
      </w:r>
      <w:r>
        <w:rPr/>
        <w:t>ⷂ</w:t>
      </w:r>
      <w:r>
        <w:rPr/>
        <w:t>떘㨽뽐㦘獏⽌浺ꆮ㴽거컃娊</w:t>
      </w:r>
      <w:r>
        <w:rPr/>
        <w:t>ꥒ⧃</w:t>
      </w:r>
      <w:r>
        <w:rPr/>
        <w:t>倴⫂礭䩌䁨딵㙩辮甸稦熻◂瀪獴ꄪ㴫輳䚮♟뿂㭥朴侱漶┶䕠浥⥰痂焵朮捥扇䶩쵴</w:t>
      </w:r>
      <w:r>
        <w:rPr/>
        <w:t>ꖩ</w:t>
      </w:r>
      <w:r>
        <w:rPr/>
        <w:t>ⱗ</w:t>
      </w:r>
      <w:r>
        <w:rPr/>
        <w:t>坢쌶싎츩僂⸬坬䨭쉭걆稨㭦⩡⬰帶汋딶甸擂뽃幪槂⑦⍳漶怤瑴ꄣ庥⩶䉔숤껂䉣畗㭘쉏싂䥳睫轏䭰煙䃂䭆</w:t>
      </w:r>
      <w:r>
        <w:rPr/>
        <w:t>ꔹ</w:t>
      </w:r>
      <w:r>
        <w:rPr/>
        <w:t>㡏ァ⑙㙳䌤壂眻煳倻唺ꄪ㎮ꍙ䘺ꅙ⍯坥䬻싂牑厩싂䉄⤱偅⑌抵䑄㇂獈忂渰䈳뭕⿂ꥱ䜺쉳神䯂剧☪⻂ꅖ⮩㨹捸抬䯎硰녂抩⬹婯캬뇂怵⩩祶搤</w:t>
      </w:r>
      <w:r>
        <w:rPr/>
        <w:t>ⰺ</w:t>
      </w:r>
      <w:r>
        <w:rPr/>
        <w:t>噰⦩户牥㈻硶ꅪ顤쉵</w:t>
      </w:r>
      <w:r>
        <w:rPr/>
        <w:t>⡷</w:t>
      </w:r>
      <w:r>
        <w:rPr/>
        <w:t>䪩浟쉪汋甯⤽㫂칳煲䈹</w:t>
      </w:r>
      <w:r>
        <w:rPr/>
        <w:t>ꔪ</w:t>
      </w:r>
      <w:r>
        <w:rPr/>
        <w:t>剎海㌽㨪晳勂䙕숲堣䘯㚣꤮樲썀⵫ꥩ썸㥟⍢殩싎</w:t>
      </w:r>
      <w:r>
        <w:rPr/>
        <w:t>⡬</w:t>
      </w:r>
      <w:r>
        <w:rPr/>
        <w:t>稣别ꥯ畷圷ꏃ兩䷂硙䍢呖塦採瓍칌潔汦⽨⩆敺숴匰攷䁊湲⽸夯ꅋ⹒쉸⥵䘫婨兞䁂㡃繪爱뗂䍕朤係穱쉄倪䑂㌤獙⽤䑓⭧쉳憥㡁痂쉸⹤㎮㤪쵮睑瀦⨭朽㓍徱櫂堮</w:t>
      </w:r>
      <w:r>
        <w:rPr/>
        <w:t>ꖱ</w:t>
      </w:r>
      <w:r>
        <w:rPr/>
        <w:t>슬츳䉒䤪㴵丰䋂杚쉦迂桧祓뇂勂䄫쉗仃</w:t>
      </w:r>
      <w:r>
        <w:rPr/>
        <w:t>ꤺ</w:t>
      </w:r>
      <w:r>
        <w:rPr/>
        <w:t>戭慦</w:t>
      </w:r>
      <w:r>
        <w:rPr/>
        <w:t>ꔫ</w:t>
      </w:r>
      <w:r>
        <w:rPr/>
        <w:t>獩䑌䥔浌殻슩睍습⼪搣촩歟쉺桩㚘䙅硡捨㭥䱐獺硸숲䯂⑎숫婦樫怮硷䴲媥걂슩䄮側䥹晣禱繸煑熿숪噈揂橱䠤⨻⬽琬噎숸딩뿂뭉㤦⪏㥯䙹䒬╮側䞡ㅪ⹧믂</w:t>
      </w:r>
      <w:r>
        <w:rPr/>
        <w:t>⡈</w:t>
      </w:r>
      <w:r>
        <w:rPr/>
        <w:t>橴㙱䝄儴䭖摭彀쉌灬⭳⎏쉧쉋녏噑슘惂쉪쉠㉦슩帯烂ま</w:t>
      </w:r>
      <w:r>
        <w:rPr/>
        <w:t>ⱍ</w:t>
      </w:r>
      <w:r>
        <w:rPr/>
        <w:t>䥦潲뼣瑩쌰扷䜩䇂ꍟ⩵杏䕁쉁☩䅞儰卞砯輦쉍䒩獹佘渶泂䔥㑅쏃숣奶⹎⬤匷㫂嗂녱瘱촥楀</w:t>
      </w:r>
      <w:r>
        <w:rPr/>
        <w:t>꧂</w:t>
      </w:r>
      <w:r>
        <w:rPr/>
        <w:t>敕䜰㩘椰䥗幧숪穾䋂楟樹氹漬稶䁙䃂爥䭵ꌵ⛂椪䥔ㄣ慕余䃂頳湈䎥䧂</w:t>
      </w:r>
      <w:r>
        <w:rPr/>
        <w:t>⡴</w:t>
      </w:r>
      <w:r>
        <w:rPr/>
        <w:t>效⬹</w:t>
      </w:r>
      <w:r>
        <w:rPr/>
        <w:t>⠶⍟</w:t>
      </w:r>
      <w:r>
        <w:rPr/>
        <w:t>촭</w:t>
      </w:r>
      <w:r>
        <w:rPr/>
        <w:t>ꕹ</w:t>
      </w:r>
      <w:r>
        <w:rPr/>
        <w:t>眱♃쉣</w:t>
      </w:r>
      <w:r>
        <w:rPr/>
        <w:t>꧂ꥁ</w:t>
      </w:r>
      <w:r>
        <w:rPr/>
        <w:t>쉶ꅗ潀쵏㕒飂⯂䤥樨⎣</w:t>
      </w:r>
      <w:r>
        <w:rPr/>
        <w:t>ⵅ</w:t>
      </w:r>
      <w:r>
        <w:rPr/>
        <w:t>㚵幋쉶쉹슥</w:t>
      </w:r>
      <w:r>
        <w:rPr/>
        <w:t>ⱒ⥈</w:t>
      </w:r>
      <w:r>
        <w:rPr/>
        <w:t>䑅⽘䰵뽚湳㩴䨦旃㍕淍奏ꅋ⻂䱱但晈獆唬穩⥄쉒未奉뭔㥐卮栯쉙녆爲뇂慢㦘顠⸭䑀轪个彟쉥츊穦愪擂徥爷쌹祘㘪㜪</w:t>
      </w:r>
      <w:r>
        <w:rPr/>
        <w:t>⠮</w:t>
      </w:r>
      <w:r>
        <w:rPr/>
        <w:t>䀷쉊唨싂䏂䱫⬮ꅓ⩰彊ꅪ뭋䐲춥</w:t>
      </w:r>
      <w:r>
        <w:rPr/>
        <w:t>ꕅ</w:t>
      </w:r>
      <w:r>
        <w:rPr/>
        <w:t>㟎怨쉮걯숬坤뇂䂻䛂挻㔻手习䥒娲攨䁧ぞ㡟㐩⫂儦⑞믂㜨</w:t>
      </w:r>
      <w:r>
        <w:rPr/>
        <w:t>ⴷ</w:t>
      </w:r>
      <w:r>
        <w:rPr/>
        <w:t>硬ꅡ</w:t>
      </w:r>
      <w:r>
        <w:rPr/>
        <w:t>Ⲯ</w:t>
      </w:r>
      <w:r>
        <w:rPr/>
        <w:t>奋顣畹㍫칀䞣Ⓜ塌㑕㑶⑾䵦顚午淃碱숮싂弸䄴䌳⼰䄣▘繎썈厥㵾</w:t>
      </w:r>
      <w:r>
        <w:rPr/>
        <w:t>ꖬ</w:t>
      </w:r>
      <w:r>
        <w:rPr/>
        <w:t>浨㔶⨦쉷轁橨⭮が晆䌳슬澬顧堲潃坤偟䀭洱捫㏎䅰⽫쉔䉅䚵⩪眥汏㯃歾⭣⍗娪㈸㐮潁ㅨ♳琷</w:t>
      </w:r>
      <w:r>
        <w:rPr/>
        <w:t>Ⳃ</w:t>
      </w:r>
      <w:r>
        <w:rPr/>
        <w:t>砲䕥⎘杳쉖⯂中挲깪䵆㯎顢夳縵숽兟庩╦八䭧</w:t>
      </w:r>
      <w:r>
        <w:rPr/>
        <w:t>⡳</w:t>
      </w:r>
      <w:r>
        <w:rPr/>
        <w:t>券숯䵺夳</w:t>
      </w:r>
      <w:r>
        <w:rPr/>
        <w:t>⡃</w:t>
      </w:r>
      <w:r>
        <w:rPr/>
        <w:t>禬슱橕䙢⍟憣獈㊩畡䀲땆拂</w:t>
      </w:r>
      <w:r>
        <w:rPr/>
        <w:t>꧂</w:t>
      </w:r>
      <w:r>
        <w:rPr/>
        <w:t>乹愺䱴ㄦ砤쉤吥䨬싂儰乘⮵건⹅캏쉈児愭迍湅걙㧂⯂</w:t>
      </w:r>
      <w:r>
        <w:rPr/>
        <w:t>⠪</w:t>
      </w:r>
      <w:r>
        <w:rPr/>
        <w:t>䄱呵卪⥗椦ꥠ掻㒏䞥䭖</w:t>
      </w:r>
      <w:r>
        <w:rPr/>
        <w:t>ⰶ</w:t>
      </w:r>
      <w:r>
        <w:rPr/>
        <w:t>쉡⭊</w:t>
      </w:r>
      <w:r>
        <w:rPr/>
        <w:t>ꕉ</w:t>
      </w:r>
      <w:r>
        <w:rPr/>
        <w:t>忂汀晈슻㏂꥚䙥䍢乭砺濍䴩㇂剠礻㔥䚏卭뭞䙪搹숤㵐䉆숫煔⹅懂傿⛍숪慂싍녩乗湨딥塀⥇皣㕺䍨쉦䨥恈⑯㨫䨭뮏欻砦浩⩂⩙㕣浌쉐戤╰䵉烂</w:t>
      </w:r>
      <w:r>
        <w:rPr/>
        <w:t>ꦡ</w:t>
      </w:r>
      <w:r>
        <w:rPr/>
        <w:t>싍</w:t>
      </w:r>
      <w:r>
        <w:rPr/>
        <w:t>ⵧ</w:t>
      </w:r>
      <w:r>
        <w:rPr/>
        <w:t>쉎䣂曂妮◂녧け넹渺⒬</w:t>
      </w:r>
      <w:r>
        <w:rPr/>
        <w:t>ⴹ</w:t>
      </w:r>
      <w:r>
        <w:rPr/>
        <w:t>숪党䈵弸佦땲ㅌ怣䡞숯䴤⽂楮⭲垵瀰숷䁉煾兡ㅪ伲긦숷厵묰塶㗂⥋쉆䝈柍쵉燂捧쉰煁䑌呅咬㠽猷䕠쵰녠䵥㩷䵳串⹗欽㥳</w:t>
      </w:r>
      <w:r>
        <w:rPr/>
        <w:t>⡰䷎</w:t>
      </w:r>
      <w:r>
        <w:rPr/>
        <w:t>摱䝠䥍떡ㅩ灢砨獐朳啪㔬쉷彟</w:t>
      </w:r>
      <w:r>
        <w:rPr/>
        <w:t>ⵇⵡ</w:t>
      </w:r>
      <w:r>
        <w:rPr/>
        <w:t>뭑⍪买</w:t>
      </w:r>
      <w:r>
        <w:rPr/>
        <w:t>ꕭ</w:t>
      </w:r>
      <w:r>
        <w:rPr/>
        <w:t>漮⛂뭦뽖佹⬪汙咩</w:t>
      </w:r>
      <w:r>
        <w:rPr/>
        <w:t>⡃</w:t>
      </w:r>
      <w:r>
        <w:rPr/>
        <w:t>䁳天畧</w:t>
      </w:r>
      <w:r>
        <w:rPr/>
        <w:t>ꕡ⩏</w:t>
      </w:r>
      <w:r>
        <w:rPr/>
        <w:t>㭓浅嘣⩫쉍猴⑮汎뗂玡</w:t>
      </w:r>
      <w:r>
        <w:rPr/>
        <w:t>ꦣ</w:t>
      </w:r>
      <w:r>
        <w:rPr/>
        <w:t>㔥䑷딪䢏甴噒彅禘⺏檩䠪塆䰮软娰⍗⽈楕䕣厵䑅ぺ摋쉨</w:t>
      </w:r>
      <w:r>
        <w:rPr/>
        <w:t>ⰽ</w:t>
      </w:r>
      <w:r>
        <w:rPr/>
        <w:t>搰轉䌪䓃⭨싂䚩堪녠氤潏斥坤噎㬺㵣㞿뽪</w:t>
      </w:r>
      <w:r>
        <w:rPr/>
        <w:t>ⴱ⵸</w:t>
      </w:r>
      <w:r>
        <w:rPr/>
        <w:t>摥꥚슡彄䑘咥乃녂稪憩쉥쉞婆⼷䀷歅冘煐</w:t>
      </w:r>
      <w:r>
        <w:rPr/>
        <w:t>⣂</w:t>
      </w:r>
      <w:r>
        <w:rPr/>
        <w:t>亿歪칈䁹䏂⾩䉔勂ꅦ⏂⩎</w:t>
      </w:r>
      <w:r>
        <w:rPr/>
        <w:t>ꦣ</w:t>
      </w:r>
      <w:r>
        <w:rPr/>
        <w:t>歉䟂ㄲ桳⎘䕺쉤딤⥥숪掱弴䒩䭑睴佬䑊쉮䃃妻⌺쉚礥㡸쉒兩㧂⥰坟啫強</w:t>
      </w:r>
      <w:r>
        <w:rPr/>
        <w:t>ⱒ</w:t>
      </w:r>
      <w:r>
        <w:rPr/>
        <w:t>汕ꥥ숦녮⮣敆걮쉣䵊㡀쉅䌩⩣쉲ꅀ冮捇櫃㜴䔭武</w:t>
      </w:r>
      <w:r>
        <w:rPr/>
        <w:t>⡎</w:t>
      </w:r>
      <w:r>
        <w:rPr/>
        <w:t>싍⩺洪㥇伤䡴⺣刊地琰牄⥷参</w:t>
      </w:r>
      <w:r>
        <w:rPr/>
        <w:t>Ⳃ</w:t>
      </w:r>
      <w:r>
        <w:rPr/>
        <w:t>䓂惂䙺ꌽ⮮摀猣瞏桃딳埂칩╒⨽</w:t>
      </w:r>
      <w:r>
        <w:rPr/>
        <w:t>⣂♠</w:t>
      </w:r>
      <w:r>
        <w:rPr/>
        <w:t>頪</w:t>
      </w:r>
      <w:r>
        <w:rPr/>
        <w:t>⡒</w:t>
      </w:r>
      <w:r>
        <w:rPr/>
        <w:t>䋂</w:t>
      </w:r>
      <w:r>
        <w:rPr/>
        <w:t>⡪</w:t>
      </w:r>
      <w:r>
        <w:rPr/>
        <w:t>㘹欣칩갪䉆ꅓ</w:t>
      </w:r>
      <w:r>
        <w:rPr/>
        <w:t>Ⱕ</w:t>
      </w:r>
      <w:r>
        <w:rPr/>
        <w:t>劻</w:t>
      </w:r>
      <w:r>
        <w:rPr/>
        <w:t>ⱔ</w:t>
      </w:r>
      <w:r>
        <w:rPr/>
        <w:t>輨ꍳ</w:t>
      </w:r>
      <w:r>
        <w:rPr/>
        <w:t>Ⱜ</w:t>
      </w:r>
      <w:r>
        <w:rPr/>
        <w:t>믂䜩䅣商渹䡲摫轷㏂㝤싍⭵䀷쉫䪩ꌲ썺Ⓙ睗睔頴恴夶㏃猬慖祕摭쏂㕮䭪䩓㊩硋쉤싃桐묲충쉀뼹㧍║⸥</w:t>
      </w:r>
      <w:r>
        <w:rPr/>
        <w:t>ꤱ</w:t>
      </w:r>
      <w:r>
        <w:rPr/>
        <w:t>愳㉟参湆〱</w:t>
      </w:r>
      <w:r>
        <w:rPr/>
        <w:t>ꤣ</w:t>
      </w:r>
      <w:r>
        <w:rPr/>
        <w:t>쎩檿乩㝩</w:t>
      </w:r>
      <w:r>
        <w:rPr/>
        <w:t>꤬⩘</w:t>
      </w:r>
      <w:r>
        <w:rPr/>
        <w:t>䵊患湥硣䩳䵍䯂┪ふ抏頹䙒汊겵숪杬䥘坘⍀㡉牄滂싎땚汸䑦䭥뽑ꄪ剅橢㑤슬祯⸸쉳縥⹯末⌵侩頳䴹䱂</w:t>
      </w:r>
      <w:r>
        <w:rPr/>
        <w:t>ꖘ</w:t>
      </w:r>
      <w:r>
        <w:rPr/>
        <w:t>쎻⫂愤ꍌ숶┺景쉋⭦慪慾ꎏ뮩쉺䮥喡嚬</w:t>
      </w:r>
      <w:r>
        <w:rPr/>
        <w:t>⠲</w:t>
      </w:r>
      <w:r>
        <w:rPr/>
        <w:t>媩</w:t>
      </w:r>
      <w:r>
        <w:rPr/>
        <w:t>⢮</w:t>
      </w:r>
      <w:r>
        <w:rPr/>
        <w:t>슡槂쉋뭀⒏桚欸쵳瑨ꌳ榡㙴</w:t>
      </w:r>
      <w:r>
        <w:rPr/>
        <w:t>ⱱ</w:t>
      </w:r>
      <w:r>
        <w:rPr/>
        <w:t>眣癅幆ꥴ勂땠所婥뼶㮡㋂弳䭪㣂迂걪ぷ拂弬䁑</w:t>
      </w:r>
      <w:r>
        <w:rPr/>
        <w:t>꧂</w:t>
      </w:r>
      <w:r>
        <w:rPr/>
        <w:t>ꍃ嘷⑦敠潙慢㭩檥쉱뽭⹊⹒甪⎩杨ꍉ㌽뭨꺿榻⨪싂濂繀┨灊唪橮䩳⏂乄䍖慃䭒壂啁幍帤㨶䍾⼦䥸뼥⥨깗땯㔵쉦칚⼲栳㕳㡘땤䋂祤⮬㙹捓瀯칂⭥婳䥀㷍숵嗎犬㑗欬帷칤欣쉕㛂숶겘湖쉳桴⛂땭祙</w:t>
      </w:r>
      <w:r>
        <w:rPr/>
        <w:t>ꦩ</w:t>
      </w:r>
      <w:r>
        <w:rPr/>
        <w:t>⡣</w:t>
      </w:r>
      <w:r>
        <w:rPr/>
        <w:t>离炣</w:t>
      </w:r>
      <w:r>
        <w:rPr/>
        <w:t>ꕵ</w:t>
      </w:r>
      <w:r>
        <w:rPr/>
        <w:t>奵싂池쉋䱖喩땋ꍨ哂㆘矂쏂䅾夰轳</w:t>
      </w:r>
      <w:r>
        <w:rPr/>
        <w:t>ꕉ</w:t>
      </w:r>
      <w:r>
        <w:rPr/>
        <w:t>ꌮ填佌㵘䣂稸㭲祧坡畨숥忂♇</w:t>
      </w:r>
      <w:r>
        <w:rPr/>
        <w:t>ꥊ</w:t>
      </w:r>
      <w:r>
        <w:rPr/>
        <w:t>塄噮穡敒瑋㡖䴻䭩숹据縪</w:t>
      </w:r>
      <w:r>
        <w:rPr/>
        <w:t>ꔰ</w:t>
      </w:r>
      <w:r>
        <w:rPr/>
        <w:t>掮㟍쉦꺣廂態䩐佌楸珂☮⍃挰␲匪䠫㬨捰슿濂䜲꥖淎暣ꎥ偧</w:t>
      </w:r>
      <w:r>
        <w:rPr/>
        <w:t>ꕭ</w:t>
      </w:r>
      <w:r>
        <w:rPr/>
        <w:t>否쉋䐳쉓⭗⨶攬擂数伻깾纩瑌啥⍶慵幏㵬쉄儸츨ꄶ㐹噵䕁圦㉩㕊♸䍡哂未牏煚㬦䱮犣㆘⛂䦱婭牔</w:t>
      </w:r>
      <w:r>
        <w:rPr/>
        <w:t>ⷂ</w:t>
      </w:r>
      <w:r>
        <w:rPr/>
        <w:t>Ⳃ</w:t>
      </w:r>
      <w:r>
        <w:rPr/>
        <w:t>숶摪䐦剺떿</w:t>
      </w:r>
      <w:r>
        <w:rPr/>
        <w:t>ꦏ</w:t>
      </w:r>
      <w:r>
        <w:rPr/>
        <w:t>穊側穅䐬参㌻䣂숨穚츣걞䰦兲㡫䷂</w:t>
      </w:r>
      <w:r>
        <w:rPr/>
        <w:t>⡄</w:t>
      </w:r>
      <w:r>
        <w:rPr/>
        <w:t>汤櫂墮㑪㑓㝍☤슱⭺숤뭕슱㐮⫂侻츥쉘숻땀倲懂徵彯祂㤰㙊帣效䬷䱨丳쉋쉠燂瘽넪㌷湤乷歨湮⺩煯ㅚ걂</w:t>
      </w:r>
      <w:r>
        <w:rPr/>
        <w:t>⡹</w:t>
      </w:r>
      <w:r>
        <w:rPr/>
        <w:t>琩㩏珎哂㪣䙙⬶쉘䕠玮㞘欤䐰⛃싂所</w:t>
      </w:r>
      <w:r>
        <w:rPr/>
        <w:t>ⷎ</w:t>
      </w:r>
      <w:r>
        <w:rPr/>
        <w:t>䄷媩睂䔤ꏂ䊱䉱忂뼣㤥㙯⑏⭦쉉깅呃咡뽞呣㎵番暣嚥穀쉠摥싂쉟疏畧坟㘊滂</w:t>
      </w:r>
      <w:r>
        <w:rPr/>
        <w:t>Ⱖ</w:t>
      </w:r>
      <w:r>
        <w:rPr/>
        <w:t>祗爪恧潒숩췃㭲彇</w:t>
      </w:r>
      <w:r>
        <w:rPr/>
        <w:t>ⵥ</w:t>
      </w:r>
      <w:r>
        <w:rPr/>
        <w:t>檩갬䤴춻烍싎凂潁꥕圮搳</w:t>
      </w:r>
      <w:r>
        <w:rPr/>
        <w:t>Ⱟ</w:t>
      </w:r>
      <w:r>
        <w:rPr/>
        <w:t>䅆捱歵坂颻㑴ꍡ揂息꺮䘭扄ヂ⍟帽椮뽕╵녦㝁</w:t>
      </w:r>
      <w:r>
        <w:rPr/>
        <w:t>ꥐ</w:t>
      </w:r>
      <w:r>
        <w:rPr/>
        <w:t>祶穓⌷憏숥</w:t>
      </w:r>
      <w:r>
        <w:rPr/>
        <w:t>ꥊ</w:t>
      </w:r>
      <w:r>
        <w:rPr/>
        <w:t>秂쉥㒡⨪⩑⍄䘮⽌㐪䙘㐤ꍄ氦塢㩬懂䁁娭췂泂啅弽彳㕧䈴⩡湚潯캱촶䭋䁘晳ꇂ奓嫂掵칳㩆㨪䞡㵂ꌹ䘰䜷偄倱쎻癷䡬兖쉩〲䭀ꏂ塂睞啱䕖⑩▣㍤䩚㮵嗂칐㝧参稤輺煡⩢䯎㠲爦磍ꍲ</w:t>
      </w:r>
      <w:r>
        <w:rPr/>
        <w:t>⡺</w:t>
      </w:r>
      <w:r>
        <w:rPr/>
        <w:t>뼦百</w:t>
      </w:r>
      <w:r>
        <w:rPr/>
        <w:t>ⵈ</w:t>
      </w:r>
      <w:r>
        <w:rPr/>
        <w:t>畓묻ꅏ</w:t>
      </w:r>
      <w:r>
        <w:rPr/>
        <w:t>Ⳃ</w:t>
      </w:r>
      <w:r>
        <w:rPr/>
        <w:t>乄嫎㈶␽㧂뽴参䞣㈽砫掵깢⍘㷂ꅆ㔥伭㯂樽㴣楌晙坅</w:t>
      </w:r>
      <w:r>
        <w:rPr/>
        <w:t>⡏</w:t>
      </w:r>
      <w:r>
        <w:rPr/>
        <w:t>㎩╶壎矂䥏</w:t>
      </w:r>
      <w:r>
        <w:rPr/>
        <w:t>ⵂ</w:t>
      </w:r>
      <w:r>
        <w:rPr/>
        <w:t>슏츱坕㨯싂咱縯橴䁟坺櫂␦㭨搪숴♩䖬뭳暩偵浄啴㕃电啂쉇穡澘</w:t>
      </w:r>
      <w:r>
        <w:rPr/>
        <w:t>ꕁ</w:t>
      </w:r>
      <w:r>
        <w:rPr/>
        <w:t>晃쉘</w:t>
      </w:r>
      <w:r>
        <w:rPr/>
        <w:t>ꕪꥎ</w:t>
      </w:r>
      <w:r>
        <w:rPr/>
        <w:t>䒣湟䅔傱牍ꏂ橮昷싂奅䞬⥉乘䥋呗넵檻祭呲樰辩䰪숱㉰昱□㵀⥷倽睸숣〸汁朸搭痎祅</w:t>
      </w:r>
      <w:r>
        <w:rPr/>
        <w:t>⡪</w:t>
      </w:r>
      <w:r>
        <w:rPr/>
        <w:t>男徵圶㙤濂拂</w:t>
      </w:r>
      <w:r>
        <w:rPr/>
        <w:t>⡴</w:t>
      </w:r>
      <w:r>
        <w:rPr/>
        <w:t>䮩⛂쌴쉗㑞ꥭ穊彉䍲姂摔憮⒩輣䉥쉹檩溏숮䙋䈰⹳瀣⹖㧂焮眶䨣䉘杕쉊䝣</w:t>
      </w:r>
      <w:r>
        <w:rPr/>
        <w:t>⣂</w:t>
      </w:r>
      <w:r>
        <w:rPr/>
        <w:t>噏庿硕䥢塴彺䅨㣂㡤犬礫柂珎㕭䎵戽⏂穟䥇䞵奘卋갯䅺夷窩쏂㉆꺣㥌쉄䡧湎偈쉀猬烍摹䡔䭰㑤先싎䂣</w:t>
      </w:r>
      <w:r>
        <w:rPr/>
        <w:t>ꤩ</w:t>
      </w:r>
      <w:r>
        <w:rPr/>
        <w:t>걇婸</w:t>
      </w:r>
      <w:r>
        <w:rPr/>
        <w:t>ꦏ</w:t>
      </w:r>
      <w:r>
        <w:rPr/>
        <w:t>渤当瑦숣懂쉕噡싂싍梏㩃㩡갮矂䨦녔洰楔枡㵋瘰飍ꍂ㭊⦡뽳禮硓䫂딻⫂燂⵵⩟묵㜯椹浫庩ぞ㤳䀭穠硶秂坷搦</w:t>
      </w:r>
      <w:r>
        <w:rPr/>
        <w:t>⠰</w:t>
      </w:r>
      <w:r>
        <w:rPr/>
        <w:t>쵭䳂祃塚╠㦩卷䱍㩗斵㭲☹䅶戥彋㘵砷⑪槂百쌤㛂䩈쉌捪渮睥䙚庥㵍灐漽楅爨扙떥摉昣䧂슩凂ꅋ쉏兙</w:t>
      </w:r>
      <w:r>
        <w:rPr/>
        <w:t>ⵄ⩵</w:t>
      </w:r>
      <w:r>
        <w:rPr/>
        <w:t>숴싂䭁ㅱ슏䍡⩡㢱컂⍸</w:t>
      </w:r>
      <w:r>
        <w:rPr/>
        <w:t>ⰷ</w:t>
      </w:r>
      <w:r>
        <w:rPr/>
        <w:t>뽸乧썍숭根愰潾戤㗂牄㒿㪡⩴溩䀴ꆱ⫎⑳슩묭㓂䑨⦡㗂⨥써䕆</w:t>
      </w:r>
      <w:r>
        <w:rPr/>
        <w:t>ꤥ</w:t>
      </w:r>
      <w:r>
        <w:rPr/>
        <w:t>埂㜤숬煊稣共䝊㡧ヂ䆿썵긨⩶煈数쉘暏沬桤汤㵩澿嘤㍤灇ぉ㍹搪갩睭숮⹚权┶刴嫂嚬⨱債顊轩䷂摞劻敧⸰䵇ォ督䥖깷㌫㝑⥟㠊㔵场㕟쉸䥠䭍呠쉺潌琰걏扳䁹攳숳䓍榿猣玏꺵⫂瑖</w:t>
      </w:r>
      <w:r>
        <w:rPr/>
        <w:t>Ⳃ</w:t>
      </w:r>
      <w:r>
        <w:rPr/>
        <w:t>ꌰ挭⦣츹⫂匨㥠頳㉹䋂秂渵䡙懂䃎</w:t>
      </w:r>
      <w:r>
        <w:rPr/>
        <w:t>⢡</w:t>
      </w:r>
      <w:r>
        <w:rPr/>
        <w:t>慱掮䑒땡</w:t>
      </w:r>
      <w:r>
        <w:rPr/>
        <w:t>ꔪ</w:t>
      </w:r>
      <w:r>
        <w:rPr/>
        <w:t>쉴倱縷䒘䌴䥵⛂楰参狂礪䅆半柂쉱婐琥泂뭍㓃⑥倴䌴匭吶垣䄤䩴敬땱彶顄敊ꍯ囂㩗䜳䉑橒⛂塔쉫숯䁨砩㭢⨸乹㪏焻喿칈슩⩒쉺㑬摧楂礻䑢冩頪숨爳秂眲⺥녎慱䱔䑖ꥠ㡾輭题㵎媥㮩⩶幅啈ꅒ䐪䍡ꆩꅆ煢灌쉊ざ㭄쉦兂㥍牡㵎利땉影</w:t>
      </w:r>
      <w:r>
        <w:rPr/>
        <w:t>⡃</w:t>
      </w:r>
      <w:r>
        <w:rPr/>
        <w:t>⽞吩㩏슣盂在칤䥹䖮쉣⩣愫攥砮佯♨徿㗂</w:t>
      </w:r>
      <w:r>
        <w:rPr/>
        <w:t>ⱱ</w:t>
      </w:r>
      <w:r>
        <w:rPr/>
        <w:t>橸愴ꅀ坰슣惃쉎</w:t>
      </w:r>
      <w:r>
        <w:rPr/>
        <w:t>ⵞ</w:t>
      </w:r>
      <w:r>
        <w:rPr/>
        <w:t>伨䥫㥐⺬戫슻兕偦쉮弫㪘㦡㍞灀㦡碩숹ꅭ帥滂嚻䝫ㅶ뿂䤤쉑䩷流㒩幾</w:t>
      </w:r>
      <w:r>
        <w:rPr/>
        <w:t>ⷂ</w:t>
      </w:r>
      <w:r>
        <w:rPr/>
        <w:t>㙆卐슩</w:t>
      </w:r>
      <w:r>
        <w:rPr/>
        <w:t>Ⳃⲱ</w:t>
      </w:r>
      <w:r>
        <w:rPr/>
        <w:t>砪☻⩨畤狂攵㠩⨵摁걁砩睓썳츴㮱</w:t>
      </w:r>
      <w:r>
        <w:rPr/>
        <w:t>⡹</w:t>
      </w:r>
      <w:r>
        <w:rPr/>
        <w:t>噤㕪캿쉟獪䟂침顢繂쉪卄䛂楠盂숰싂䖿煠녔䉬싍㒣䙰恇繟㔸㍠뭀䌪硋噰摶</w:t>
      </w:r>
      <w:r>
        <w:rPr/>
        <w:t>꧃</w:t>
      </w:r>
      <w:r>
        <w:rPr/>
        <w:t>뽓朥娶畒㬲쵙䉕걔皥⽚⍆숯⛃㡶硡숥灉ぬ低慊勂䩃偋刽숲䖥뮿</w:t>
      </w:r>
      <w:r>
        <w:rPr/>
        <w:t>꧂</w:t>
      </w:r>
      <w:r>
        <w:rPr/>
        <w:t>슬쉘숤㊥</w:t>
      </w:r>
      <w:r>
        <w:rPr/>
        <w:t>ꥏ</w:t>
      </w:r>
      <w:r>
        <w:rPr/>
        <w:t>娥幫硈奊믂丰㜤年뿂戸戥䱾䥐椹뾬愩♀噔⥡</w:t>
      </w:r>
      <w:r>
        <w:rPr/>
        <w:t>ꕦ</w:t>
      </w:r>
      <w:r>
        <w:rPr/>
        <w:t>疩┺浉汔숵쌵癫⬹⛂␦圽涡救偱숱걣㝷洩獨乘ꥲ幰☷㢣塘⾻쵯⩊㝤䕌쌤㊱숽㎵䍊佰㫂彡뽸䡮쉊䩉侣</w:t>
      </w:r>
      <w:r>
        <w:rPr/>
        <w:t>ꕟ╤</w:t>
      </w:r>
      <w:r>
        <w:rPr/>
        <w:t>坖믂畟넫쉙ꅧ歑⨻眬杒⍏㙇㘱潖쵚穐坯轱䕷㴴坁䏃</w:t>
      </w:r>
      <w:r>
        <w:rPr/>
        <w:t>⡙</w:t>
      </w:r>
      <w:r>
        <w:rPr/>
        <w:t>㈫睏乘礵㵊琺䭕繈䩍奘</w:t>
      </w:r>
      <w:r>
        <w:rPr/>
        <w:t>ⱥ</w:t>
      </w:r>
      <w:r>
        <w:rPr/>
        <w:t>㍔⭒㑥ꆡ쉷䭓␷勎㢥㭺䞣潔㉥偂슿쉈恞⛎剟䛂忂쌪抏䵙쉴쉉⩔幄硲䯎⌻圩㝍㏃傣숯겥뗂⨮⸵泂㕲䩂╰㑖슘⬪컍쵰輳</w:t>
      </w:r>
      <w:r>
        <w:rPr/>
        <w:t>ꔱ</w:t>
      </w:r>
      <w:r>
        <w:rPr/>
        <w:t>쉢슏깰䚏ꥦ슬䎵䦏採㯂쉐〯欤剒坞厥칢㨸⍦攳祊灦㞩噧䎘䝣彀뼽卆┪㝒卭㒻朵⪏㪏숻䟂</w:t>
      </w:r>
      <w:r>
        <w:rPr/>
        <w:t>ⶥ</w:t>
      </w:r>
      <w:r>
        <w:rPr/>
        <w:t>쵀㛂숵쵎暮ꌹ䉭嘪捭所⩟╾⍁⍶扙㩃噟숽䴺숦걺歈啈ㄶ炣撩⑍㏂夰斬䋂稱機츊䙹격☪何땸쉚呾䉙啠乖떮啪橂ꥠ䨪䝈쉩</w:t>
      </w:r>
      <w:r>
        <w:rPr/>
        <w:t>ⵀ</w:t>
      </w:r>
      <w:r>
        <w:rPr/>
        <w:t>牓쉪걋숱礵劻췂녳㮱⍉䁹㝂呧椹</w:t>
      </w:r>
      <w:r>
        <w:rPr/>
        <w:t>ꦡ</w:t>
      </w:r>
      <w:r>
        <w:rPr/>
        <w:t>其淂猪껂걒轙噀楷㑐晃歲</w:t>
      </w:r>
      <w:r>
        <w:rPr/>
        <w:t>ⵍ</w:t>
      </w:r>
      <w:r>
        <w:rPr/>
        <w:t>煘䙫ꥵ瞏싂ㄻꏎ䥍䅓儩䅲숱⥤㩅쉧</w:t>
      </w:r>
      <w:r>
        <w:rPr/>
        <w:t>ⱑ⡒☽</w:t>
      </w:r>
      <w:r>
        <w:rPr/>
        <w:t>搥搩싂焪颩澩㍴獟⹺祁栶⤶泂⼳쌷䕭矂穴깡总挽輫犬㮏⥴契䅏倷♒䉭㵤</w:t>
      </w:r>
      <w:r>
        <w:rPr/>
        <w:t>ꦥ</w:t>
      </w:r>
      <w:r>
        <w:rPr/>
        <w:t>⽏湯䖣⥙琳</w:t>
      </w:r>
      <w:r>
        <w:rPr/>
        <w:t>⢣</w:t>
      </w:r>
      <w:r>
        <w:rPr/>
        <w:t>坮㝪頦氩䔱柂⛂㬬彥橱卡偂捊䑶㐯殡䕷걚슥숤숷娫洤쉦쉉슘㍗ꍹ幬㭾渳辥坕뗂뼹繉땵</w:t>
      </w:r>
      <w:r>
        <w:rPr/>
        <w:t>ⵈ</w:t>
      </w:r>
      <w:r>
        <w:rPr/>
        <w:t>썂쉢勍挪块䭳棂兠皘⑂땤㥃摆桥欲旂䵙ꇂ⨩딻摂䝌䵸坡⨱ꍥ晲㢩榱輨乕绍轙䧂啸䱥䢩悥呓⌲咡剈娪㇂硟䄨⩙檮떵숴楞⥭灗쉯㍵쉍空牢瑖眦頨쉐盍싂⩋䎻捇幈숲刣놥繠哂浩繈汥区浤婃䍲싂걉싂习㖣潮슬ㄥ啪쉙㍭슡橉</w:t>
      </w:r>
      <w:r>
        <w:rPr/>
        <w:t>ꥈ</w:t>
      </w:r>
      <w:r>
        <w:rPr/>
        <w:t>灔䝯䍦떻䯂⛃䡵橗</w:t>
      </w:r>
      <w:r>
        <w:rPr/>
        <w:t>ꤸ</w:t>
      </w:r>
      <w:r>
        <w:rPr/>
        <w:t>䮻䩐坋畕㝩海㥡疣㡷滍泃싂咘츤㔮㝾䰹묤♰⩏䑯疵뽀影溡削㢿쉒䔫轉矂焹杠숽㉐</w:t>
      </w:r>
      <w:r>
        <w:rPr/>
        <w:t>ⱦ</w:t>
      </w:r>
      <w:r>
        <w:rPr/>
        <w:t>㡳ヂ념ꄨ썮壂祵숪믂췂榩⥌쉐悮㠨牅縣勃摘</w:t>
      </w:r>
      <w:r>
        <w:rPr/>
        <w:t>⠫</w:t>
      </w:r>
      <w:r>
        <w:rPr/>
        <w:t>潕吰浡㕠㑣ꍍ氦뭶딹㶬⪵䭊秂獱偬琰㧂砣숲쉯䑧湙츻棂넴儫⹅洹싎浶慘</w:t>
      </w:r>
      <w:r>
        <w:rPr/>
        <w:t>ꥍ</w:t>
      </w:r>
      <w:r>
        <w:rPr/>
        <w:t>䄱♙쉃슬全獉礰⎩갱癓㝺㵣硤毂㫂瑉礨矃㘩洳優긪䁐倭䁅㵾弲瀱挭秂来顾䭆⬺儺喡䜳ㆩ⵪塶⽵㠷</w:t>
      </w:r>
      <w:r>
        <w:rPr/>
        <w:t>ⱳ</w:t>
      </w:r>
      <w:r>
        <w:rPr/>
        <w:t>偉㈲硫䵉싂䲘䴺佤敕ꄶ洪쉅겏䝶숱㕆㕺愱瀬☶㉊⸵牥矂恺⩅</w:t>
      </w:r>
      <w:r>
        <w:rPr/>
        <w:t>⡪</w:t>
      </w:r>
      <w:r>
        <w:rPr/>
        <w:t>扄㆘係轴婧仂䅊슘横㭈䢱溬쉢⎣彤兟츪슏稽婪걈♅쉔渫䤵埂杊㕵颏硞䙟⌫쉴뽨쉸䞬祤兟쉄㘷겻摣⽂䲻祷䆥湬拍㭐</w:t>
      </w:r>
      <w:r>
        <w:rPr/>
        <w:t>ꦮ</w:t>
      </w:r>
      <w:r>
        <w:rPr/>
        <w:t>갮䈩汩䳂⨬潖싂긣㷃に壂䏎潖䵵匲䶘㥔䍒䱒䈱⍹쉯캣䭅湕걪䢵煭㴣䵀䠸갴⩴癔氶䂮䕫㡭䝤ꅯ슱啵䙩䕗䴽捡쉍礷慆⩤䲣⴩싂</w:t>
      </w:r>
      <w:r>
        <w:rPr/>
        <w:t>ꥃ</w:t>
      </w:r>
      <w:r>
        <w:rPr/>
        <w:t>쉈㘸祾〴䴷䍆㝓洊礯⍯慀橫形숺⪻卅썞捸㕧䝎沥䁫癙䨶䩄睂堷䐥⒱獔䇂溵䳃䘻煫琮쉊⩘녇</w:t>
      </w:r>
      <w:r>
        <w:rPr/>
        <w:t>ꗃ</w:t>
      </w:r>
      <w:r>
        <w:rPr/>
        <w:t>땓佄桁숶繲壂剙䅰⩍걓뭢匤敍歅䁈䕨㙈玩䨶쉂轫乺㡊輣칌쉠⫂辮㡠戱㟍㤴╉㝆繕깨녊뗎琱싂숸灂</w:t>
      </w:r>
      <w:r>
        <w:rPr/>
        <w:t>ⴭ</w:t>
      </w:r>
      <w:r>
        <w:rPr/>
        <w:t>婩噙媏⵱硒ꌤ獯깒ꍒ쉞扲晓䡓䭕칆樲癦咱摵礬쉑㝍䄶捃캘亿磃㵐딱搻쉌悿쉑⨸砨午渺硏▱䥺瘻樦わ佡项㭔夥</w:t>
      </w:r>
      <w:r>
        <w:rPr/>
        <w:t>ꤳ</w:t>
      </w:r>
      <w:r>
        <w:rPr/>
        <w:t>䫂㝢ꥮ⚩㝃칙硍怪杺㞏敃쉪忂썂⑺</w:t>
      </w:r>
      <w:r>
        <w:rPr/>
        <w:t>⢥</w:t>
      </w:r>
      <w:r>
        <w:rPr/>
        <w:t>淂皬氬䅇㡣⛂姂献奷报⯂䜵䭓獷㨨㥩싂䝯⌲</w:t>
      </w:r>
      <w:r>
        <w:rPr/>
        <w:t>ⱊ</w:t>
      </w:r>
      <w:r>
        <w:rPr/>
        <w:t>뼰싂䱷䐪甦숲儷䣂싂搨땨禵쉹쵨⪬㡾컂璬乁幫穁瑍䕖䅈䋍其䦵䀰䀽牨啄捤廃⥌獘竂숥頹堻漹쉨</w:t>
      </w:r>
      <w:r>
        <w:rPr/>
        <w:t>ꕒ</w:t>
      </w:r>
      <w:r>
        <w:rPr/>
        <w:t>頩匨䑏畑⥺敓扮䑧癕䳍欯呌㭵㈰桶獕惂倦䡰</w:t>
      </w:r>
      <w:r>
        <w:rPr/>
        <w:t>⡌</w:t>
      </w:r>
      <w:r>
        <w:rPr/>
        <w:t>顃桮琹쉕礶┱㩕彁㢿獂</w:t>
      </w:r>
      <w:r>
        <w:rPr/>
        <w:t>꧃</w:t>
      </w:r>
      <w:r>
        <w:rPr/>
        <w:t>埂㡖␲廂⫍쉲棂䡱⭁噳䎡丮칥㫂䐥扟䷂㗂慮숩噆坠숫넥䀮쉥具捸</w:t>
      </w:r>
      <w:r>
        <w:rPr/>
        <w:t>ꥐ</w:t>
      </w:r>
      <w:r>
        <w:rPr/>
        <w:t>恉禮䚮乸傡噹䙦稬湆啋顨䔪ꌪ杲䤯넽䷂㵔䖮硾炡辬䡉輩儦</w:t>
      </w:r>
      <w:r>
        <w:rPr/>
        <w:t>ꔬ</w:t>
      </w:r>
      <w:r>
        <w:rPr/>
        <w:t>⡐</w:t>
      </w:r>
      <w:r>
        <w:rPr/>
        <w:t>拂쉕</w:t>
      </w:r>
      <w:r>
        <w:rPr/>
        <w:t>⠸</w:t>
      </w:r>
      <w:r>
        <w:rPr/>
        <w:t>숶싂晠쵧䵠辻쉷务拍⍖ノ檥楨啶쉵橴毂⩦灤⼲㠰⽫쉭걚⥐ꥶ㵔䕋䯂䉭䢩厩</w:t>
      </w:r>
      <w:r>
        <w:rPr/>
        <w:t>꥟</w:t>
      </w:r>
      <w:r>
        <w:rPr/>
        <w:t>숲摙繘⽑旃年♟䭰剒啹獎户䑷矂䵷頸깦䁭⑔ㅐ</w:t>
      </w:r>
      <w:r>
        <w:rPr/>
        <w:t>Ⳃ</w:t>
      </w:r>
      <w:r>
        <w:rPr/>
        <w:t>桱祍撬쉢繩⫂쉫</w:t>
      </w:r>
      <w:r>
        <w:rPr/>
        <w:t>Ⲯ</w:t>
      </w:r>
      <w:r>
        <w:rPr/>
        <w:t>獩䅶欶</w:t>
      </w:r>
      <w:r>
        <w:rPr/>
        <w:t>ꕅ</w:t>
      </w:r>
      <w:r>
        <w:rPr/>
        <w:t>䅥╁</w:t>
      </w:r>
      <w:r>
        <w:rPr/>
        <w:t>ꤩ</w:t>
      </w:r>
      <w:r>
        <w:rPr/>
        <w:t>䩥焭㩓숣겥╺璡渰瑧싂灇슥뽪싎祑䠨栥ぬ椷싍㥭䘥徱썷単穷걊䠳䞿售䭈傏㎘䞥癌</w:t>
      </w:r>
      <w:r>
        <w:rPr/>
        <w:t>ⴥ</w:t>
      </w:r>
      <w:r>
        <w:rPr/>
        <w:t>曂⍋湓樹</w:t>
      </w:r>
      <w:r>
        <w:rPr/>
        <w:t>ꕐ</w:t>
      </w:r>
      <w:r>
        <w:rPr/>
        <w:t>玩浩猳䫂칏ㅍ狂㡷冱灵操昻Ⓕ</w:t>
      </w:r>
      <w:r>
        <w:rPr/>
        <w:t>ꤦ⸱ꦩ</w:t>
      </w:r>
      <w:r>
        <w:rPr/>
        <w:t>슡轵</w:t>
      </w:r>
      <w:r>
        <w:rPr/>
        <w:t>⠯</w:t>
      </w:r>
      <w:r>
        <w:rPr/>
        <w:t>湭㐽䬪弲涩怷つ쉵ㆩ䃂喡佰ꄳ넸䩰썓䑙⿂䱐⵫猸瞱슡瓂뽓</w:t>
      </w:r>
      <w:r>
        <w:rPr/>
        <w:t>ꕎ⩶⩇☸</w:t>
      </w:r>
      <w:r>
        <w:rPr/>
        <w:t>䵏䅲匮栣슘숦㵪⹦䓃夷磍숣元曂乐椤㧂縩쉸</w:t>
      </w:r>
      <w:r>
        <w:rPr/>
        <w:t>ⷂ┣</w:t>
      </w:r>
      <w:r>
        <w:rPr/>
        <w:t>飃⽏걦⥩柂扌桟</w:t>
      </w:r>
      <w:r>
        <w:rPr/>
        <w:t>ꕥ⵳</w:t>
      </w:r>
      <w:r>
        <w:rPr/>
        <w:t>슥㉉䀨皻⍤湖䵬獃嫂㜵㣍㉯䍘牭歺㴺丱恫쵒潥⭉癨牯挣</w:t>
      </w:r>
      <w:r>
        <w:rPr/>
        <w:t>Ⱛ⒡</w:t>
      </w:r>
      <w:r>
        <w:rPr/>
        <w:t>㡖⭓䞮橹䧂깔昊ꥯ⹞ꥺ싂䩕䕥婹奱쵥瑦숯䢣甽㩴䕮摹</w:t>
      </w:r>
      <w:r>
        <w:rPr/>
        <w:t>ꕺ</w:t>
      </w:r>
      <w:r>
        <w:rPr/>
        <w:t>䁫䶿췂堥毂⍘뼻桬䪡숳쉋棂歅ꍷ</w:t>
      </w:r>
      <w:r>
        <w:rPr/>
        <w:t>⡲</w:t>
      </w:r>
      <w:r>
        <w:rPr/>
        <w:t>抩䜴喣慮偢焱绂▮䡺榱䅘磂䱫乳㡒</w:t>
      </w:r>
      <w:r>
        <w:rPr/>
        <w:t>⡧</w:t>
      </w:r>
      <w:r>
        <w:rPr/>
        <w:t>숣捯係㔮栫䨱ꅙ㶩⼰㗂䀸呔漩⩄桂㙖⨤煚㶵䮡瀸梣䁖䡗땊㠥걀䱚渮䡟䪏奾穠濂癞㎘狂䎮싃勂츩䄻ꅖ㉍玿⵹徵㵚</w:t>
      </w:r>
      <w:r>
        <w:rPr/>
        <w:t>⡠</w:t>
      </w:r>
      <w:r>
        <w:rPr/>
        <w:t>숻挦弻挹悬㨥塘敹㐴捯桮㭚</w:t>
      </w:r>
      <w:r>
        <w:rPr/>
        <w:t>⡸</w:t>
      </w:r>
      <w:r>
        <w:rPr/>
        <w:t>婮㌦吣쉬颵浢䡥㊘ㅐ瑸䞩轞䩲쉢䉭䜱ㅴ䭉祒抮嫂컃䯂䕪숯㪱╕塙䵎〨칌桭쉀杧轡╤㉸桮⼹栴㔥◂汉敆浊⏂䊻檥쉖楯煏䩋䚻夶숨澱쉉䩮㍄䨷㵩⩀칠㘽亡橅武⽔痂㡲⯂檏潇怶汋爲怩楇쵋슩顶慎㑥樸䚏㙬䁊쉧㌽츶秂싂</w:t>
      </w:r>
      <w:r>
        <w:rPr/>
        <w:t>⠥</w:t>
      </w:r>
      <w:r>
        <w:rPr/>
        <w:t>秎恃䶡䶮䔤旂噫쉷</w:t>
      </w:r>
      <w:r>
        <w:rPr/>
        <w:t>ⵗ</w:t>
      </w:r>
      <w:r>
        <w:rPr/>
        <w:t>礦㈴숸伳쉅呎䁙슬嘦⸪䵶佾帪び䕱織㷂佩䵾猺嗂䤬䄪㴤棂男쉘转瓂朦⍴坅瘸噵杬嚏参嗂わ打⼹ꥥ堳쉃㶘䳂슏晏䵰摘帵攭䌵</w:t>
      </w:r>
      <w:r>
        <w:rPr/>
        <w:t>ⷂ</w:t>
      </w:r>
      <w:r>
        <w:rPr/>
        <w:t>彀牯奂갮彭땹쉈砪㡔촭愺獲싂䙎䍥䜺偞洷甭䭚쉪㘪伦楂㍆檡ㅏ갣떥⪱䅗쉤坭乡쵕⭷⒵숦䰨潰盂䫂䲿㡋곍恺묰ꅖ皥歐</w:t>
      </w:r>
      <w:r>
        <w:rPr/>
        <w:t>ⵍ</w:t>
      </w:r>
      <w:r>
        <w:rPr/>
        <w:t>皣㙪싂卓硧쉱⦵㉺쉚쉙⹌㇂奴婁攭슩檿䅾츮猱窮</w:t>
      </w:r>
      <w:r>
        <w:rPr/>
        <w:t>ⶻ</w:t>
      </w:r>
      <w:r>
        <w:rPr/>
        <w:t>䄲♞剬㭓뿂破ꍩ䚡㠰숬㐰쵰題浵䦡칶숳묶넬侘㭞</w:t>
      </w:r>
      <w:r>
        <w:rPr/>
        <w:t>ꔪ</w:t>
      </w:r>
      <w:r>
        <w:rPr/>
        <w:t>㥑摏潄숮ꄨ쌩㑚由걖堫숪㖱做し扒䉮칺婏㴪橹摮湡帤⛎䎣氥盂⍔쉠睗甤䡢⥺</w:t>
      </w:r>
      <w:r>
        <w:rPr/>
        <w:t>ꔫ</w:t>
      </w:r>
      <w:r>
        <w:rPr/>
        <w:t>䕫溩숹␦⺬䁶㭢伣䣂穅䑊獱䭖睇슻癬츻슩儵㋃쉥线뽔싂桰쉳䎡䁟꥙⑆旍匯捭쉒慑䕹儤⧂婡䊱♙微싂湸惂쉪걒㥮浧囂砣䠮䂥匭晣쉇剉㮥槍쉬䛍╊来囍⑋乫䉗恸廂㡄䉊穚ど캩싂楤弰⥞抏也㙰截昮⤰䈶㙐爭⑞</w:t>
      </w:r>
      <w:r>
        <w:rPr/>
        <w:t>Ⱜ</w:t>
      </w:r>
      <w:r>
        <w:rPr/>
        <w:t>敊⦻곂氪쉧쉇ꌫ㷂㉱쉺䅀숽ꥷ噘奚䱾䦩⍰䀰扶긺⑗扨⨥㩺쉊⩪䤊廂⭺捧</w:t>
      </w:r>
      <w:r>
        <w:rPr/>
        <w:t>ꥑ</w:t>
      </w:r>
      <w:r>
        <w:rPr/>
        <w:t>㒵</w:t>
      </w:r>
      <w:r>
        <w:rPr/>
        <w:t>⣃</w:t>
      </w:r>
      <w:r>
        <w:rPr/>
        <w:t>곍㘺呣瑄㨵䱵杶쉶焪慣무</w:t>
      </w:r>
      <w:r>
        <w:rPr/>
        <w:t>ꦵ</w:t>
      </w:r>
      <w:r>
        <w:rPr/>
        <w:t>帳⩾쉨穴쉃ㄺ厥圭쉰幐湹慄䁐潟䵷斘碘据숰䬺ꥠ</w:t>
      </w:r>
      <w:r>
        <w:rPr/>
        <w:t>Ⳃ</w:t>
      </w:r>
      <w:r>
        <w:rPr/>
        <w:t>䇂汢掮轃攰坄䇂渽숥横쉥⪵椪䤮䝵슬⯍畑딫繙恾䜫䢵⸨侵⵵녦⍬頬</w:t>
      </w:r>
      <w:r>
        <w:rPr/>
        <w:t>꧃</w:t>
      </w:r>
      <w:r>
        <w:rPr/>
        <w:t>妱㒥㛂攸渨䥹瑤슻┫慴㝪公㞩䕴ꌷ쉕䱯㥸䭗⤴⹬뽷剞漽쉉㥺偄♥杘䗂쉧圲楅㴫䝾梬樸桎倩䳂⪘뼥牓娪㋎歸곂䩪㵴䍨浗쉘ꌦ呄噢秂㜦其뭯㕰唷◂</w:t>
      </w:r>
      <w:r>
        <w:rPr/>
        <w:t>⠮</w:t>
      </w:r>
      <w:r>
        <w:rPr/>
        <w:t>輣껂묽䙃䅙썢゘懂뭊♮䬪䑢䫂奘潎琬䖣儰癬䯍뗂䍵</w:t>
      </w:r>
      <w:r>
        <w:rPr/>
        <w:t>ⵔ</w:t>
      </w:r>
      <w:r>
        <w:rPr/>
        <w:t>䵏⩍㧂</w:t>
      </w:r>
      <w:r>
        <w:rPr/>
        <w:t>Ⱙ</w:t>
      </w:r>
      <w:r>
        <w:rPr/>
        <w:t>ꥢ뽤쉎䢣㴪깘싂湭喻슬쉠뼶爣䉵ꍞ搥潵⛂㯂㵥故搣┦䱫⥅抱主♐攷겘䉫묤報琱</w:t>
      </w:r>
      <w:r>
        <w:rPr/>
        <w:t>ꥁ</w:t>
      </w:r>
      <w:r>
        <w:rPr/>
        <w:t>槂ꥳ㇂儵恺梬</w:t>
      </w:r>
      <w:r>
        <w:rPr/>
        <w:t>⠲</w:t>
      </w:r>
      <w:r>
        <w:rPr/>
        <w:t>偙쉋啨悩党儹뭱娱䏂琦썟쵇䰪싂ꅰꆬ晔疮捡敓〮쉫㙔电䒱</w:t>
      </w:r>
      <w:r>
        <w:rPr/>
        <w:t>⡏</w:t>
      </w:r>
      <w:r>
        <w:rPr/>
        <w:t>ヂ掩뼦囂㌷䍖⼣⦏汳</w:t>
      </w:r>
      <w:r>
        <w:rPr/>
        <w:t>⡔</w:t>
      </w:r>
      <w:r>
        <w:rPr/>
        <w:t>癳♇甯ꄺ䕰썭噑</w:t>
      </w:r>
      <w:r>
        <w:rPr/>
        <w:t>ⵕ</w:t>
      </w:r>
      <w:r>
        <w:rPr/>
        <w:t>⽇묨</w:t>
      </w:r>
      <w:r>
        <w:rPr/>
        <w:t>⣂</w:t>
      </w:r>
      <w:r>
        <w:rPr/>
        <w:t>䀴㭴壂瞏쌣캩䍆쉭啾圦㭰㉱⽇噮꧎晠䕃㪏瑓呭㢬㍋㝩㑧桃灡彎뗎쉫ㅥ㉦년싂</w:t>
      </w:r>
      <w:r>
        <w:rPr/>
        <w:t>ꕀ</w:t>
      </w:r>
      <w:r>
        <w:rPr/>
        <w:t>䠰啹佄劘⼫슿略櫍䂬䯃ꥤ䪩烂걃슘晆㤷☰䍘┪</w:t>
      </w:r>
      <w:r>
        <w:rPr/>
        <w:t>Ⱛ</w:t>
      </w:r>
      <w:r>
        <w:rPr/>
        <w:t>牁䡟瀶쉘忂欻晌⺬頩偰ㄶ㡗</w:t>
      </w:r>
      <w:r>
        <w:rPr/>
        <w:t>ꥐ</w:t>
      </w:r>
      <w:r>
        <w:rPr/>
        <w:t>啳摍轨䡊䜬⹥췂㍵</w:t>
      </w:r>
      <w:r>
        <w:rPr/>
        <w:t>ⱳ</w:t>
      </w:r>
      <w:r>
        <w:rPr/>
        <w:t>쉯两쉆愭깏⯂渶䉱䑱⦩</w:t>
      </w:r>
      <w:r>
        <w:rPr/>
        <w:t>꧂</w:t>
      </w:r>
      <w:r>
        <w:rPr/>
        <w:t>㟂牄唻㩲␷㥃䕨䵹輬睍䉨厥♋佴晉뮩뮡</w:t>
      </w:r>
      <w:r>
        <w:rPr/>
        <w:t>ꗃ</w:t>
      </w:r>
      <w:r>
        <w:rPr/>
        <w:t>㤬⵷摚嚣䡡㌫䩚挣䚬⮘橐䕠慄쉇含畓卭嚻䙮㬨녗⥔㟍깉獡녵块㷂쉶㙢斏╏⏂涩㴳딲漴截䁘啔㝶䤶녱⿂䛂䣂ꥥ摌顚뭇硙곍㢡㭒矂㪻熣杕◎䀩輸쉒牰䊮轳싂䬳嚬츯㬣ꅖ单畭砬䁕䡷牢쵘䷂⩶東㢘悵㙺⭫埂</w:t>
      </w:r>
      <w:r>
        <w:rPr/>
        <w:t>⣂</w:t>
      </w:r>
      <w:r>
        <w:rPr/>
        <w:t>䳎</w:t>
      </w:r>
      <w:r>
        <w:rPr/>
        <w:t>ꔷ</w:t>
      </w:r>
      <w:r>
        <w:rPr/>
        <w:t>繴딳搪䝚ꏂ穌⥎䳍⮿䱆匳䑥쉡圬嫂瀻椮⭃祊顕</w:t>
      </w:r>
      <w:r>
        <w:rPr/>
        <w:t>ꤴ</w:t>
      </w:r>
      <w:r>
        <w:rPr/>
        <w:t>䊥⩬夬䜶乯啁땒盂槂촦洸㢮䐤戽剦</w:t>
      </w:r>
      <w:r>
        <w:rPr/>
        <w:t>ⲥ</w:t>
      </w:r>
      <w:r>
        <w:rPr/>
        <w:t>惂䙱Ⓜ믃澱</w:t>
      </w:r>
      <w:r>
        <w:rPr/>
        <w:t>⢘</w:t>
      </w:r>
      <w:r>
        <w:rPr/>
        <w:t>湍磂쉈攤搵琺偈普숱䍢惎쉙쉡땎䡃걖ꌦ쌣ꅑ䨰烂ꅴ숪쉒夊</w:t>
      </w:r>
      <w:r>
        <w:rPr/>
        <w:t>⡈</w:t>
      </w:r>
      <w:r>
        <w:rPr/>
        <w:t>䈽쏂</w:t>
      </w:r>
      <w:r>
        <w:rPr/>
        <w:t>ⶥ</w:t>
      </w:r>
      <w:r>
        <w:rPr/>
        <w:t>쉟걔㍙窩쉰穘ㄣ輷㏂楀参썚숭땯婊甪坵⨫㑺䬺䡍㤻⪮⿂㠲䩬㥩㩳硞凍睏暩横쉩淂㙟㩾ꄵ恬嗂겣䥀ㆩ䑴劵䬪參쉠欽䣂㝠䌻⥱祰㋂⌶⍠怵偊坎㝹猫拂쉩⥭催슘㕡汫潍䭌婦片숣</w:t>
      </w:r>
      <w:r>
        <w:rPr/>
        <w:t>ꤰ</w:t>
      </w:r>
      <w:r>
        <w:rPr/>
        <w:t>㏂う䦮䮮奉瑰硃侮㮻払廍槃栺娻獡쉎幉⛂䄥硱㡰☫㠮氣긶䨯㔴䱖䩅氪䂿</w:t>
      </w:r>
      <w:r>
        <w:rPr/>
        <w:t>ⱶ</w:t>
      </w:r>
      <w:r>
        <w:rPr/>
        <w:t>轄䢩啠䊱伶硚しォ걩畦徱⑦額测쉠㡸瓂瑐ㅁ䄩격ㄹ촱췂〪⬶惂⩤녈炱쉵깔쉣輹㈱捬呰습剴숮洰嘪㭈㚡归숹쉦烎숫ꌪ䢏䞩挰㌸㝋幠㝓╺딭䉕䣂囎檩䒏</w:t>
      </w:r>
      <w:r>
        <w:rPr/>
        <w:t>ꥉ</w:t>
      </w:r>
      <w:r>
        <w:rPr/>
        <w:t>ⱺ</w:t>
      </w:r>
      <w:r>
        <w:rPr/>
        <w:t>䬨㙾扠佣毎棂뽀獸䑸灗坟獩칂昫乏쉱䃂쉅ꥺ쉗幸咱⿂놮</w:t>
      </w:r>
      <w:r>
        <w:rPr/>
        <w:t>ꥍ</w:t>
      </w:r>
      <w:r>
        <w:rPr/>
        <w:t>싂♃昭䍏砤䭰⭤儦뭞츭㎏뽸㍙쉍勂슬䓃⦻斱싂之灵䭡껂稻椸뽠橑煁歫机☪䝩帷䛍쉎㑵</w:t>
      </w:r>
      <w:r>
        <w:rPr/>
        <w:t>Ⱙ</w:t>
      </w:r>
      <w:r>
        <w:rPr/>
        <w:t>뽡긲뽺歶䒘轍䑞煭칐썍㪮坴干㐫䀽疿顄</w:t>
      </w:r>
      <w:r>
        <w:rPr/>
        <w:t>ꤶ</w:t>
      </w:r>
      <w:r>
        <w:rPr/>
        <w:t>쵺熘媏婲뼮塹뽦慾㑋稬剮媮숴뽋㥐㍑橷奡⦵䅆卭⻂㒥뼥⎩싂奙䀮㍒</w:t>
      </w:r>
      <w:r>
        <w:rPr/>
        <w:t>⡭</w:t>
      </w:r>
      <w:r>
        <w:rPr/>
        <w:t>쵒숨⍾她쉌</w:t>
      </w:r>
      <w:r>
        <w:rPr/>
        <w:t>ꖮ␥</w:t>
      </w:r>
      <w:r>
        <w:rPr/>
        <w:t>㦱⥪숭捹⫎⿂姂株㶵썏櫂砰䨯眤辵疮숺㑐캩䭦⹩牦</w:t>
      </w:r>
      <w:r>
        <w:rPr/>
        <w:t>⠦</w:t>
      </w:r>
      <w:r>
        <w:rPr/>
        <w:t>硫冬䍭䜥칋廂깑ㅦ뭏倬輱愽䬺噓檘效䕚쵴</w:t>
      </w:r>
      <w:r>
        <w:rPr/>
        <w:t>⢬</w:t>
      </w:r>
      <w:r>
        <w:rPr/>
        <w:t>夵潎唦묵幫⍈⑱㛎矂䕌㥰轭垣甪쎱顠ㆩ㌴⎵椣凂䝍睪桤硁畦䚘ざ⑰轫垥碏欷硫⹂顴十㩏㣂ㅈ䘯충䩒浓땒</w:t>
      </w:r>
      <w:r>
        <w:rPr/>
        <w:t>⣂</w:t>
      </w:r>
      <w:r>
        <w:rPr/>
        <w:t>睩츹嘰伷䝉獁ㅘ㘤깉숨䘻癉飂卑숯塇치깥䭓䱭㍌㧂汷涏쉡飃㙄穎嘰祦ꅌ⫂傥疥歶⿃怣깟灚쉯㉈祙项晗㉫쏃捤稶䴬㌥掱発</w:t>
      </w:r>
      <w:r>
        <w:rPr/>
        <w:t>ꕏ</w:t>
      </w:r>
      <w:r>
        <w:rPr/>
        <w:t>슡ꍙ뭀橔迂塆쉪湳㥋칙ꍈ䰪⿂</w:t>
      </w:r>
      <w:r>
        <w:rPr/>
        <w:t>⡵</w:t>
      </w:r>
      <w:r>
        <w:rPr/>
        <w:t>䱇㒏䀱慳惂뿂扡뭵戽摨☫ꏂ坓ꥲ異扁倰參䉰⹢⫂塺䡸ㄸ烃桲仂庱㵸挷唵⏂</w:t>
      </w:r>
      <w:r>
        <w:rPr/>
        <w:t>ⶬ⩄</w:t>
      </w:r>
      <w:r>
        <w:rPr/>
        <w:t>䑆洯썭</w:t>
      </w:r>
      <w:r>
        <w:rPr/>
        <w:t>ⲩ</w:t>
      </w:r>
      <w:r>
        <w:rPr/>
        <w:t>㯂䏂塸伣灌煎뭄歁暏컂䑹炥䁫睉ꥦ䳂皥⼸춮剺숮넱쉨䌊灠䝱歧䂮涥燂煙瑁㑲ꥧ瘫氽祷츶⬰䊱숮⛂䝐⩟䉰噹䧂떬㩀㔦彌녾숲㙹啚</w:t>
      </w:r>
      <w:r>
        <w:rPr/>
        <w:t>ꔲ</w:t>
      </w:r>
      <w:r>
        <w:rPr/>
        <w:t>䛂숻⦏繖卪汳</w:t>
      </w:r>
      <w:r>
        <w:rPr/>
        <w:t>⣍</w:t>
      </w:r>
      <w:r>
        <w:rPr/>
        <w:t>桧쉲䕯䤹僂弴⌤</w:t>
      </w:r>
      <w:r>
        <w:rPr/>
        <w:t>ꤽ</w:t>
      </w:r>
      <w:r>
        <w:rPr/>
        <w:t>噘녏쉱犘</w:t>
      </w:r>
      <w:r>
        <w:rPr/>
        <w:t>ⷍ</w:t>
      </w:r>
      <w:r>
        <w:rPr/>
        <w:t>噓⥋甭㔰⽶ꄹ䖿걬硭䋂䥁穓䳂坋⥍</w:t>
      </w:r>
      <w:r>
        <w:rPr/>
        <w:t>ꕺ</w:t>
      </w:r>
      <w:r>
        <w:rPr/>
        <w:t>ノ㤬慏穦䨫砭㚣䑏亩灂扷扙⭡䁪⩈兞硁牷㝵劏磂묰䖩䙓㍉畊䝹쉸女䑊䴳◂儥䐨쉓慍朣急灅祱䵵惂㜽㨽搯汢䋍쉗㢩</w:t>
      </w:r>
      <w:r>
        <w:rPr/>
        <w:t>ⵔ</w:t>
      </w:r>
      <w:r>
        <w:rPr/>
        <w:t>䕵⑊숴䕌숻⵬ꄨ穤숲䄭쎻抻쉤╭</w:t>
      </w:r>
      <w:r>
        <w:rPr/>
        <w:t>ⱑ</w:t>
      </w:r>
      <w:r>
        <w:rPr/>
        <w:t>䰶兤⩎埍쉈颏剈歓겏眷깸庵䕔檬㤻䭕슣⼸깇折堲䬦ꎩ乱幊挰敇䝄䡩䥏㠰㇂ꅡ睬㝓㭠溬湞♞숷◂⏂㡅쉅╌杄奊撻頮쵤</w:t>
      </w:r>
      <w:r>
        <w:rPr/>
        <w:t>ꤱ</w:t>
      </w:r>
      <w:r>
        <w:rPr/>
        <w:t>슻ꍮ縶䱸枩輣♹⦡挰뽆ꥨ破咩橊硦䵇㈻숪쉵㕸슩䀶䔮쉳⧂┪쉍縤䕒媿⻂橦噫⪵⨴컃㖏녖싃⼴剥䁍㉏啑싂曂♠䇂䥖䵈爪庣欨䵪쉇晐䥂⮥⭚斥湎涏⮬硣䝓쉫䱓穠槍江뭅南䉵獗溩쉑┴ꇂ</w:t>
      </w:r>
      <w:r>
        <w:rPr/>
        <w:t>꥟</w:t>
      </w:r>
      <w:r>
        <w:rPr/>
        <w:t>䌫숯䉉</w:t>
      </w:r>
      <w:r>
        <w:rPr/>
        <w:t>ⲻ</w:t>
      </w:r>
      <w:r>
        <w:rPr/>
        <w:t>圶捑</w:t>
      </w:r>
      <w:r>
        <w:rPr/>
        <w:t>ꕏ</w:t>
      </w:r>
      <w:r>
        <w:rPr/>
        <w:t>㌭ꅙ㵃漤照珂⭊숻敫㒵䊡䯂☷놡轕吵</w:t>
      </w:r>
      <w:r>
        <w:rPr/>
        <w:t>ꕹ</w:t>
      </w:r>
      <w:r>
        <w:rPr/>
        <w:t>㠥㣂층⨵䩡♲썤㝧쉋㘪츷硙勂窩囂汊㞩䔦睒橥湍爫扊녢猵㡭䏂伤垡</w:t>
      </w:r>
      <w:r>
        <w:rPr/>
        <w:t>ⲱ</w:t>
      </w:r>
      <w:r>
        <w:rPr/>
        <w:t>숳末쉹쉹쉰쉀⧂</w:t>
      </w:r>
      <w:r>
        <w:rPr/>
        <w:t>ꕉ</w:t>
      </w:r>
      <w:r>
        <w:rPr/>
        <w:t>匨䙊熱猶婟彇忂㛎塒쉑睮땯牴绍⩃畁䭁⹱共䖣眲㣂썾습ㄱ掬ꌳ쉨瞘侏쉢穁来轒塮塙믎슏</w:t>
      </w:r>
      <w:r>
        <w:rPr/>
        <w:t>ꤣ</w:t>
      </w:r>
      <w:r>
        <w:rPr/>
        <w:t>ꎩ睘湈㕵⹔㑟㭔䵢䍤告㢬䩌䰻쉖䅨坰䅸</w:t>
      </w:r>
      <w:r>
        <w:rPr/>
        <w:t>ꥋ</w:t>
      </w:r>
      <w:r>
        <w:rPr/>
        <w:t>걙噙帯숦땱쉠녢㙲皻쉯♉南穡꥞걞煈敩疬㮮⩇佰</w:t>
      </w:r>
      <w:r>
        <w:rPr/>
        <w:t>ꕍ⩕</w:t>
      </w:r>
      <w:r>
        <w:rPr/>
        <w:t>ꄥ䅔䵯♪䌲췂⬤穐◂朶㘪䙧き뿍䬤䵩癞</w:t>
      </w:r>
      <w:r>
        <w:rPr/>
        <w:t>ⱀ</w:t>
      </w:r>
      <w:r>
        <w:rPr/>
        <w:t>潏潊嗂㝳㈮堲硉ꥠ㥔⨲ꍘ摍睱帵䪩츤慘숨塂㑇橘婭癉쉩</w:t>
      </w:r>
      <w:r>
        <w:rPr/>
        <w:t>ꥍ</w:t>
      </w:r>
      <w:r>
        <w:rPr/>
        <w:t>껂䩬敟昰㭃䌴䰲扺</w:t>
      </w:r>
      <w:r>
        <w:rPr/>
        <w:t>⠱</w:t>
      </w:r>
      <w:r>
        <w:rPr/>
        <w:t>㚘쉗</w:t>
      </w:r>
      <w:r>
        <w:rPr/>
        <w:t>ꔬ</w:t>
      </w:r>
      <w:r>
        <w:rPr/>
        <w:t>婭嘷刯㝧㷎偀</w:t>
      </w:r>
      <w:r>
        <w:rPr/>
        <w:t>ꥒ⪿</w:t>
      </w:r>
      <w:r>
        <w:rPr/>
        <w:t>入䷂䥥猺쉑</w:t>
      </w:r>
      <w:r>
        <w:rPr/>
        <w:t>ꥒ</w:t>
      </w:r>
      <w:r>
        <w:rPr/>
        <w:t>頪묶潁녔⵴䅙䝦癈ꌵ顮⥆</w:t>
      </w:r>
      <w:r>
        <w:rPr/>
        <w:t>ⱥ</w:t>
      </w:r>
      <w:r>
        <w:rPr/>
        <w:t>㑂쉘</w:t>
      </w:r>
      <w:r>
        <w:rPr/>
        <w:t>ꤦ</w:t>
      </w:r>
      <w:r>
        <w:rPr/>
        <w:t>硊쏂晀亘攺煁䜺꤮㬦晠㝗쉤⏂䝉䀴係た眺値⩀걈촳䴊㟂䑵吤꺻䭌긮쎮洯澡쉧瑫䉏㩟湘</w:t>
      </w:r>
      <w:r>
        <w:rPr/>
        <w:t>꥓</w:t>
      </w:r>
      <w:r>
        <w:rPr/>
        <w:t>䁺妣剒ꥱ畉쉴갪⸭䤳슘朷恨塑勂戲䝚</w:t>
      </w:r>
      <w:r>
        <w:rPr/>
        <w:t>⡓</w:t>
      </w:r>
      <w:r>
        <w:rPr/>
        <w:t>在␻⌷♫㝋䷂票㔨뭸瑙䈩穀䩧⺱㚮ꥯ⍹斩ꥰ䅬ꎩ湴⏃䡅⽏呲ꇂ캱슱쵧浪ㅮ滂喏☭</w:t>
      </w:r>
      <w:r>
        <w:rPr/>
        <w:t>ꔲ</w:t>
      </w:r>
      <w:r>
        <w:rPr/>
        <w:t>悘㭊䉆瘲婄쵫䘱슘싂곂⧃怸㭙쵩捭倮澮꥖伳⽑㕆컂檥禱捨⸻啤䚮</w:t>
      </w:r>
      <w:r>
        <w:rPr/>
        <w:t>ⵅ</w:t>
      </w:r>
      <w:r>
        <w:rPr/>
        <w:t>偋숯슥玱溏洪䍇煂㈯煁쉣湐浫쵐䄹숵䮥轉䝧ぅ旂娤䵺쉢㍌嗂⑷쉥⾬</w:t>
      </w:r>
      <w:r>
        <w:rPr/>
        <w:t>ⶏꕵ</w:t>
      </w:r>
      <w:r>
        <w:rPr/>
        <w:t>恡䎮斘숫獕採呰㙟</w:t>
      </w:r>
      <w:r>
        <w:rPr/>
        <w:t>ꥎ</w:t>
      </w:r>
      <w:r>
        <w:rPr/>
        <w:t>恇쉦兘䝁噕녎歪㡴夻슏頹칢ꍁ⽄땧╯枬䴽싃⍲슬䭲촱쉙걪</w:t>
      </w:r>
      <w:r>
        <w:rPr/>
        <w:t>ⰻ</w:t>
      </w:r>
      <w:r>
        <w:rPr/>
        <w:t>煯㤯攻吮晱</w:t>
      </w:r>
      <w:r>
        <w:rPr/>
        <w:t>ⵧ</w:t>
      </w:r>
      <w:r>
        <w:rPr/>
        <w:t>盂塘瑞牺썓㦿뼵垘</w:t>
      </w:r>
      <w:r>
        <w:rPr/>
        <w:t>ꦩ⨵</w:t>
      </w:r>
      <w:r>
        <w:rPr/>
        <w:t>嫂ㄪ</w:t>
      </w:r>
      <w:r>
        <w:rPr/>
        <w:t>ⱞ</w:t>
      </w:r>
      <w:r>
        <w:rPr/>
        <w:t>牅䨨縸㍰⼮剤牬쉯⭉婂療ど▮祘暘싂飂剧䍯숩⤨䵉奆䭌敢</w:t>
      </w:r>
      <w:r>
        <w:rPr/>
        <w:t>Ⱖ</w:t>
      </w:r>
      <w:r>
        <w:rPr/>
        <w:t>㈬䇂砳畐ꍋ⭏</w:t>
      </w:r>
      <w:r>
        <w:rPr/>
        <w:t>ꦩ</w:t>
      </w:r>
      <w:r>
        <w:rPr/>
        <w:t>䱴녤</w:t>
      </w:r>
      <w:r>
        <w:rPr/>
        <w:t>ꦬ⩀</w:t>
      </w:r>
      <w:r>
        <w:rPr/>
        <w:t>㓂쉏쉩灾ㅹ⩏㥂轀쉥뭰⬦䄷㌮癟狃挪轅딬碩硣</w:t>
      </w:r>
      <w:r>
        <w:rPr/>
        <w:t>⡩</w:t>
      </w:r>
      <w:r>
        <w:rPr/>
        <w:t>ꤥ</w:t>
      </w:r>
      <w:r>
        <w:rPr/>
        <w:t>ꄨ弳⯂쎩摓딱倫ㅸ礶嗂격亥棂䛍灵㙟窥썷佘睓湘癟㯃慹䭯⍔쉇儲믂书쉓癠砯</w:t>
      </w:r>
      <w:r>
        <w:rPr/>
        <w:t>ⱆ</w:t>
      </w:r>
      <w:r>
        <w:rPr/>
        <w:t>湶깁쵵斬췂</w:t>
      </w:r>
      <w:r>
        <w:rPr/>
        <w:t>ꕪ</w:t>
      </w:r>
      <w:r>
        <w:rPr/>
        <w:t>쌩顥䑚䥮歑仂슣䅸湕숺楺䅃㍦剧呒歚奺</w:t>
      </w:r>
      <w:r>
        <w:rPr/>
        <w:t>ⰴ</w:t>
      </w:r>
      <w:r>
        <w:rPr/>
        <w:t>깙浚╱煍飂춱噥䴮䙾ꏂ偹擂敹싂䍋㇂㴴㦬唶⥓⹩揎ꅣ迎䑢啃䐩夽ㅭ껂响㥀슩땳欨䁚⥄硳堬쉎捠䵊딯걆⬸㤯畁⥬곂㙱쉇冮杰쉯㐨癇㶡煭</w:t>
      </w:r>
      <w:r>
        <w:rPr/>
        <w:t>ꥅ</w:t>
      </w:r>
      <w:r>
        <w:rPr/>
        <w:t>ㅆ優ꅖ穆歓ꥮ伴僃㵷ꌦ숫쉎⍊剩䦿匳쵸⹎捏癯壂甥祊녞朴칕㵭堷匯摾珂⭥亮⬰榡쉳飂䌭弹浑╆묮帳⑈쉌䡯琥꺩</w:t>
      </w:r>
      <w:r>
        <w:rPr/>
        <w:t>⠹</w:t>
      </w:r>
      <w:r>
        <w:rPr/>
        <w:t>䙴쉴䖱</w:t>
      </w:r>
      <w:r>
        <w:rPr/>
        <w:t>Ⱕ</w:t>
      </w:r>
      <w:r>
        <w:rPr/>
        <w:t>췂栶滂쌬䨳幏晔땞</w:t>
      </w:r>
      <w:r>
        <w:rPr/>
        <w:t>ꦻ</w:t>
      </w:r>
      <w:r>
        <w:rPr/>
        <w:t>揂⻂⩩廂恁榡숣䪩煞습ꥶ</w:t>
      </w:r>
      <w:r>
        <w:rPr/>
        <w:t>ⱚ</w:t>
      </w:r>
      <w:r>
        <w:rPr/>
        <w:t>칋䀭沥䂿祁晢佞⨦䔲칹㉤䱧뽂睬穙輩㜰繭牾畓掿昶氪놬</w:t>
      </w:r>
      <w:r>
        <w:rPr/>
        <w:t>ⷎ</w:t>
      </w:r>
      <w:r>
        <w:rPr/>
        <w:t>氪顀浨樭玵弸呴绍</w:t>
      </w:r>
      <w:r>
        <w:rPr/>
        <w:t>ⱇ</w:t>
      </w:r>
      <w:r>
        <w:rPr/>
        <w:t>㵊䂣싃䡹</w:t>
      </w:r>
      <w:r>
        <w:rPr/>
        <w:t>ⱇ</w:t>
      </w:r>
      <w:r>
        <w:rPr/>
        <w:t>쉡爱㵍ㄺ걠뽋梏漪稩懍</w:t>
      </w:r>
      <w:r>
        <w:rPr/>
        <w:t>Ⱔ</w:t>
      </w:r>
      <w:r>
        <w:rPr/>
        <w:t>癴싍뽞쉸⌤噱桵廂싂べ䅋䅵姎䒱杂䕺䱄䪿涻쉞牅乲䕸녭☯升⼮㍰㷂頊⧍ꄨ</w:t>
      </w:r>
      <w:r>
        <w:rPr/>
        <w:t>ꤩ</w:t>
      </w:r>
      <w:r>
        <w:rPr/>
        <w:t>治䞡䁨㭥䯂䥙珂⤨儷塎癟쏂煕䭓䑥砮</w:t>
      </w:r>
      <w:r>
        <w:rPr/>
        <w:t>⣂</w:t>
      </w:r>
      <w:r>
        <w:rPr/>
        <w:t>䄨䕫漪㉋䯎繆ꆏ䄶⑲䭃滃穟걘</w:t>
      </w:r>
      <w:r>
        <w:rPr/>
        <w:t>ⵉ</w:t>
      </w:r>
      <w:r>
        <w:rPr/>
        <w:t>떵㡀彍嚵姂⼮车䴷惂楄坞呆睴䯂儸⩥쉓幬湌搸橅呒</w:t>
      </w:r>
      <w:r>
        <w:rPr/>
        <w:t>ⵁ</w:t>
      </w:r>
      <w:r>
        <w:rPr/>
        <w:t>䅆</w:t>
      </w:r>
      <w:r>
        <w:rPr/>
        <w:t>ⶬ</w:t>
      </w:r>
      <w:r>
        <w:rPr/>
        <w:t>䚿瞏垩珂墡潆䎡㇍뭳琣畅㍔⿂녢싃噅祇컂焳뽖㴻䚩ヂ儷⚿䘽ꥢ㵓硺뼭㩾ꅕ싂畡㪱㑍㍮⍏飂示涘歍橤颿檣梮硇㟃䭊╆</w:t>
      </w:r>
      <w:r>
        <w:rPr/>
        <w:t>ꤹ</w:t>
      </w:r>
      <w:r>
        <w:rPr/>
        <w:t>䡳套瑏습卭</w:t>
      </w:r>
      <w:r>
        <w:rPr/>
        <w:t>ⰵ</w:t>
      </w:r>
      <w:r>
        <w:rPr/>
        <w:t>뽓㊻</w:t>
      </w:r>
      <w:r>
        <w:rPr/>
        <w:t>⠩</w:t>
      </w:r>
      <w:r>
        <w:rPr/>
        <w:t>슣싂㝐偮溩</w:t>
      </w:r>
      <w:r>
        <w:rPr/>
        <w:t>ⱓ</w:t>
      </w:r>
      <w:r>
        <w:rPr/>
        <w:t>娱䉳㥈暵⼴步曂桱曂䥨䄥伵䭧僂挰態䙊焹䘯匶</w:t>
      </w:r>
      <w:r>
        <w:rPr/>
        <w:t>Ⳃ</w:t>
      </w:r>
      <w:r>
        <w:rPr/>
        <w:t>汭㡷⍤⼲䳂剰祴㕅ꏂ⒡갫쉒濂⑷ꍾ길䱢稩ㄣ晀썧㏎ꄽ㫎洳噱畸</w:t>
      </w:r>
      <w:r>
        <w:rPr/>
        <w:t>⠰</w:t>
      </w:r>
      <w:r>
        <w:rPr/>
        <w:t>偂㕈啺⿂ꏂ䡫◍妡㪮숤싂☪割슣ꥸば⩐婫敭櫂䙊쉪剏⏍⥊㵯摅㐯䉥□塲⩲</w:t>
      </w:r>
      <w:r>
        <w:rPr/>
        <w:t>ⵎ</w:t>
      </w:r>
      <w:r>
        <w:rPr/>
        <w:t>갶䩷效뭪㡒漰坦</w:t>
      </w:r>
      <w:r>
        <w:rPr/>
        <w:t>ꥃꗂ␦</w:t>
      </w:r>
      <w:r>
        <w:rPr/>
        <w:t>爺楷穷쉏徥煄㏂</w:t>
      </w:r>
      <w:r>
        <w:rPr/>
        <w:t>ꦮ</w:t>
      </w:r>
      <w:r>
        <w:rPr/>
        <w:t>灯㴵頮칹⩕⥂勂┨㛂䋂礩頺戴䙑䱶ぅ⹙䞿侱㩬㕋業猣に晀㏂숴㔤塷㑭伱㨴䍞廎正ㅪ獖땷吲䄮싂⹆轺ꆻ⍯㷂烂梩⭞ㄲ䍘汆疩〳쉰떬쉦湪摒吽䪏ꥶ拂⺩㏂沏㊩奡䥋⩘쉥礷堪㤱呮癭牸</w:t>
      </w:r>
      <w:r>
        <w:rPr/>
        <w:t>ⵣ</w:t>
      </w:r>
      <w:r>
        <w:rPr/>
        <w:t>殬栴䱊숭弪瑑杘墘瞣䎩</w:t>
      </w:r>
      <w:r>
        <w:rPr/>
        <w:t>ⶬ</w:t>
      </w:r>
      <w:r>
        <w:rPr/>
        <w:t>ㄮ䱂畄㙆䴪嚬乢浯㣂暻庿牞㢩췂</w:t>
      </w:r>
      <w:r>
        <w:rPr/>
        <w:t>ꤺ</w:t>
      </w:r>
      <w:r>
        <w:rPr/>
        <w:t>숸の썷ꅀ滂㈷ヂ嗍㐣</w:t>
      </w:r>
      <w:r>
        <w:rPr/>
        <w:t>ꕔ</w:t>
      </w:r>
      <w:r>
        <w:rPr/>
        <w:t>慍</w:t>
      </w:r>
      <w:r>
        <w:rPr/>
        <w:t>Ⱖ</w:t>
      </w:r>
      <w:r>
        <w:rPr/>
        <w:t>싂捈繋슥㍚</w:t>
      </w:r>
      <w:r>
        <w:rPr/>
        <w:t>ꥆⵉⒿ</w:t>
      </w:r>
      <w:r>
        <w:rPr/>
        <w:t>㩁䠪쉧</w:t>
      </w:r>
      <w:r>
        <w:rPr/>
        <w:t>ꕵⵇ</w:t>
      </w:r>
      <w:r>
        <w:rPr/>
        <w:t>㘭判⮿䢮슘䉠伴쵑曍汳挱쉘ㄭ㞻爺슩⤪幁繦㉓깃坎匵淂硏癪㭋㙐</w:t>
      </w:r>
      <w:r>
        <w:rPr/>
        <w:t>Ⱟ</w:t>
      </w:r>
      <w:r>
        <w:rPr/>
        <w:t>싃뼶晘쉅摄◂係䙖壂䑋扚싍칃彁梮⤣剈㮡㭋挤刷⨷䡥㝮㑌哂㘷堻⬲戲</w:t>
      </w:r>
      <w:r>
        <w:rPr/>
        <w:t>ⷎ</w:t>
      </w:r>
      <w:r>
        <w:rPr/>
        <w:t>믍⍙斩㖡晦⻂</w:t>
      </w:r>
      <w:r>
        <w:rPr/>
        <w:t>ꔻ</w:t>
      </w:r>
      <w:r>
        <w:rPr/>
        <w:t>㵒剩乕䠥兑癶䄽䑒뼴杺깭⥎呚睏桕廍碻辩침⥉䌩</w:t>
      </w:r>
      <w:r>
        <w:rPr/>
        <w:t>⠫</w:t>
      </w:r>
      <w:r>
        <w:rPr/>
        <w:t>畺츽⸰桱䁉싃歺杯⨬癓繤炻䳂奕係䝆珂⥴男桡煥収딥䝒烂幏彯湌杧楣썏㙐</w:t>
      </w:r>
      <w:r>
        <w:rPr/>
        <w:t>ꤦ</w:t>
      </w:r>
      <w:r>
        <w:rPr/>
        <w:t>塄瑟決甫㛂곂⬬♾戮犻ꅪ㭵弨迍䥹体⹙扐䱱稽㔱奉塩㝇䵥갣┰</w:t>
      </w:r>
      <w:r>
        <w:rPr/>
        <w:t>ꕭ</w:t>
      </w:r>
      <w:r>
        <w:rPr/>
        <w:t>癨垿搭쉮䄤묦䘹긊䐨漱♌ⸯ䝫</w:t>
      </w:r>
      <w:r>
        <w:rPr/>
        <w:t>ꕟ</w:t>
      </w:r>
      <w:r>
        <w:rPr/>
        <w:t>쉃⦩㪥慲䓎摘琮奨뭶獺棂娤扬幓㩠幦싂托⩔숤梡Ⓜ쉾㍴硌</w:t>
      </w:r>
      <w:r>
        <w:rPr/>
        <w:t>꥓</w:t>
      </w:r>
      <w:r>
        <w:rPr/>
        <w:t>ⱷ</w:t>
      </w:r>
      <w:r>
        <w:rPr/>
        <w:t>ꕵ</w:t>
      </w:r>
      <w:r>
        <w:rPr/>
        <w:t>硠啧㕨稯圯䀸眳灉슮乖</w:t>
      </w:r>
      <w:r>
        <w:rPr/>
        <w:t>ꦥ</w:t>
      </w:r>
      <w:r>
        <w:rPr/>
        <w:t>⼪䫂</w:t>
      </w:r>
      <w:r>
        <w:rPr/>
        <w:t>꧂</w:t>
      </w:r>
      <w:r>
        <w:rPr/>
        <w:t>䢵㍡</w:t>
      </w:r>
      <w:r>
        <w:rPr/>
        <w:t>ꕾ</w:t>
      </w:r>
      <w:r>
        <w:rPr/>
        <w:t>瑐숵</w:t>
      </w:r>
      <w:r>
        <w:rPr/>
        <w:t>ⱳ</w:t>
      </w:r>
      <w:r>
        <w:rPr/>
        <w:t>츨⵷穳䅵呍祘㕬ㅘ칮睟⹑睯䯂깑励樯⩏숴䵫濍搻懂䈷⹯熻砮</w:t>
      </w:r>
      <w:r>
        <w:rPr/>
        <w:t>ⲩ</w:t>
      </w:r>
      <w:r>
        <w:rPr/>
        <w:t>辡㉏游塵⿂种갹揂姂넳ꍑ潈䥹ꥦ㩵쌥〤⍕쉺仂婲绍䗍颡瘤渮꥖倮⍎顓未㩁䑳넥쉃䅧ㅖ</w:t>
      </w:r>
      <w:r>
        <w:rPr/>
        <w:t>⡗</w:t>
      </w:r>
      <w:r>
        <w:rPr/>
        <w:t>轫숷숹쉂싂쵵겣슡쉂癨ㅈ枩쉾樤㞥</w:t>
      </w:r>
      <w:r>
        <w:rPr/>
        <w:t>Ɒ</w:t>
      </w:r>
      <w:r>
        <w:rPr/>
        <w:t>쉏⩔䍎⼻쉐쉐숺숥䚮쉢噔ㅯ䥦庩쉞轺㡳㡉걦瓂彗㶡쉶㵓淂쉑揍繥操⹺桊깔쉃飂싂㙺䍠䵾ꅬ㫍뮻桦숬歞䡺䇍</w:t>
      </w:r>
      <w:r>
        <w:rPr/>
        <w:t>Ⳏ</w:t>
      </w:r>
      <w:r>
        <w:rPr/>
        <w:t>ㅑ硃㙯稭瑮묬㛂䨸㭶</w:t>
      </w:r>
      <w:r>
        <w:rPr/>
        <w:t>ꕖ</w:t>
      </w:r>
      <w:r>
        <w:rPr/>
        <w:t>㇂녞땇숣⫂㝫떏⑀쉞婩す䠬爮숳䓃칓卯張ꥩ㠶桮⚣슣剗乩祾⴫䯎⼮轪塨싂놵ㅙ婁ꌺ彨⭥穐⫂潄숦ぢ啍䊬㩗⫍煒祺ㅲ싂칳煵嘸䐫뽑珂喡伦䫂═ꎏ狃啋顒뽈떱態깆䩶ꅳ炏呤㦬쉟칄㥩㑃硙城뽙䔸昻䗂祖狂幫묰⺬◎⭯扱뭗ꅣ楢</w:t>
      </w:r>
      <w:r>
        <w:rPr/>
        <w:t>ⴵ</w:t>
      </w:r>
      <w:r>
        <w:rPr/>
        <w:t>ꍳ卭녴뽄숸⩬疵嚘땟䩠㥵凂䰩伪䬺搲椵⸩⫍䨽㘷囍뭵촭뼶쉌摱䢏怪㥅칮♖恬땸禡抱㫂恩楴媬䘭枩幌숤쉓睌쉆⑬㗃䥈⾡⥑슩哂䴱䨨䍧洣</w:t>
      </w:r>
      <w:r>
        <w:rPr/>
        <w:t>ꗂ</w:t>
      </w:r>
      <w:r>
        <w:rPr/>
        <w:t>㕬曍㙰晡慤睵冏썸</w:t>
      </w:r>
      <w:r>
        <w:rPr/>
        <w:t>ꕫꤸ</w:t>
      </w:r>
      <w:r>
        <w:rPr/>
        <w:t>頪</w:t>
      </w:r>
      <w:r>
        <w:rPr/>
        <w:t>ꕞ</w:t>
      </w:r>
      <w:r>
        <w:rPr/>
        <w:t>瀺恞稯爺坦䕷穭쉏敌狎刺旂癅㕓ꄺき䐻ㅺ敍ꅱ칈숭戮썍㙴쉨ꥫ套</w:t>
      </w:r>
      <w:r>
        <w:rPr/>
        <w:t>꧂</w:t>
      </w:r>
      <w:r>
        <w:rPr/>
        <w:t>䤻⬵</w:t>
      </w:r>
      <w:r>
        <w:rPr/>
        <w:t>ⵘ</w:t>
      </w:r>
      <w:r>
        <w:rPr/>
        <w:t>ㄦ瀬䁒竂煚꺩纩⌶⑾⪡춏</w:t>
      </w:r>
      <w:r>
        <w:rPr/>
        <w:t>꧂</w:t>
      </w:r>
      <w:r>
        <w:rPr/>
        <w:t>ꌰ칇唯뭓捳浡깓Ⓜ摸⍁䍗䃂䩎党浥싍㍒싂㝣뭪⽰䕘硂ꅪ걩㪱뾻</w:t>
      </w:r>
      <w:r>
        <w:rPr/>
        <w:t>ꥀ</w:t>
      </w:r>
      <w:r>
        <w:rPr/>
        <w:t>汉䕅ꄽ樲</w:t>
      </w:r>
      <w:r>
        <w:rPr/>
        <w:t>⠦</w:t>
      </w:r>
      <w:r>
        <w:rPr/>
        <w:t>칖眲䥈华⩚숭땎뽵塱䌱癡긩歱딤ꌵ</w:t>
      </w:r>
      <w:r>
        <w:rPr/>
        <w:t>꧂</w:t>
      </w:r>
      <w:r>
        <w:rPr/>
        <w:t>땷獩䬩깤⹣⥾䩊睏迃浀㙫䡉ꏂ穓嚡頪憻潀</w:t>
      </w:r>
      <w:r>
        <w:rPr/>
        <w:t>ⱑ</w:t>
      </w:r>
      <w:r>
        <w:rPr/>
        <w:t>䐮ㅉ眮剺枬䢬撱ꍌ䰴䃂⩥╟䣂け䱍繓⑩㵴㊥为秂嫂䋂㏂⍅憿㐬椵┸⩈⤳䭸䕣䔲偤恌╆䙬桃쵉嘊䝩ㅫ半㋂䑦칍㔥塅祯浥坨畱掵瑑䭟쏃숰⨪썗䢡⹇呄徏ㅳ㪵䷂〷䡆娳殥獒䉇⧂</w:t>
      </w:r>
      <w:r>
        <w:rPr/>
        <w:t>ꤦ</w:t>
      </w:r>
      <w:r>
        <w:rPr/>
        <w:t>䌽妵㍺㫂揂她䈴弤潸⵷츩⹄⼪⌭桘匨穙䱄</w:t>
      </w:r>
      <w:r>
        <w:rPr/>
        <w:t>ꕵ</w:t>
      </w:r>
      <w:r>
        <w:rPr/>
        <w:t>婏␻싂쉗㉧ㄯㅍ墡䩁挵䈺牁㗍娹係楖硨焦⪵♓㩘쌯⬬滂乶橎炩╉䞏뮬⹅쉊⽂癏㮩㜸쉣捰⽣슬㛂彟扢㏃堪摕噪汗깠禩煨囂塞佨뮣䉨⽗滂剁㑞㐲㕚칉梬挭쉬㭨㓃♄⹴䁾싂㕶쉕䣂숽单抬쉏슘츦剸㍰</w:t>
      </w:r>
      <w:r>
        <w:rPr/>
        <w:t>ꦻ⍸</w:t>
      </w:r>
      <w:r>
        <w:rPr/>
        <w:t>朽奩⭣烂涡슻䑳杇㉚樽䚥칐쉏測䔪浃癉</w:t>
      </w:r>
      <w:r>
        <w:rPr/>
        <w:t>ꥋ</w:t>
      </w:r>
      <w:r>
        <w:rPr/>
        <w:t>搰㕓㵚噭쉊塡懂숻㷃硸爷庣㮩쌦㨫깕⹾䡪奊慑䥤녇㈰쉌䖣䌣䑺敞弶싎숰婱椶䴬䐬幊ꅺ庻Ⓜ挪畃昭썋⯍㭬漻숪칟싍火瑢䵘쉵ㅰ佦♷斡쉦漭䥄⵮䕬쉈癪桖㈰⩁係斻捥奔뮱䕨</w:t>
      </w:r>
      <w:r>
        <w:rPr/>
        <w:t>⠹</w:t>
      </w:r>
      <w:r>
        <w:rPr/>
        <w:t>䛂</w:t>
      </w:r>
      <w:r>
        <w:rPr/>
        <w:t>⣂</w:t>
      </w:r>
      <w:r>
        <w:rPr/>
        <w:t>橞炬䲮</w:t>
      </w:r>
      <w:r>
        <w:rPr/>
        <w:t>⠺</w:t>
      </w:r>
      <w:r>
        <w:rPr/>
        <w:t>䨣䋎䏂佌ꥡꌹ䍊䅇㤰䜹呷⸪擂旂㗂쉥뽗唽</w:t>
      </w:r>
      <w:r>
        <w:rPr/>
        <w:t>ⱁ</w:t>
      </w:r>
      <w:r>
        <w:rPr/>
        <w:t>쌨妘沮䁁か</w:t>
      </w:r>
      <w:r>
        <w:rPr/>
        <w:t>ꕙ</w:t>
      </w:r>
      <w:r>
        <w:rPr/>
        <w:t>㍖</w:t>
      </w:r>
      <w:r>
        <w:rPr/>
        <w:t>ⵠ</w:t>
      </w:r>
      <w:r>
        <w:rPr/>
        <w:t>䊱걖㈤畉쵷䝌壂㩗輪剺瘹慪䲣쉓忂䕦㘶䄪䏂싂䔻憩煌긪烂</w:t>
      </w:r>
      <w:r>
        <w:rPr/>
        <w:t>⡣</w:t>
      </w:r>
      <w:r>
        <w:rPr/>
        <w:t>皬䛃执╒싂敤뿂炩뽦썌놘㓂쉐縬瞻䲥싂幹が獑昱䒱ꌴ眬⽲숱样㑈匯⎱祲幁㖿쉗</w:t>
      </w:r>
      <w:r>
        <w:rPr/>
        <w:t>Ⳃ</w:t>
      </w:r>
      <w:r>
        <w:rPr/>
        <w:t>쉣컍歲쉠杢撘㫂呷♪柃㭊猫殥䍴깲牔䟍쉹椰潚憮收䲩眶啖ꍄ⪿桸参䢮捾癀礩碩獵슥䥑䨫㉳걯䡓污쵌周㨫顓䭶煥숳䄩싂</w:t>
      </w:r>
      <w:r>
        <w:rPr/>
        <w:t>⡪</w:t>
      </w:r>
      <w:r>
        <w:rPr/>
        <w:t>ꅯ幭㩅슱ꥦ䊮䉢숹䍖칪慇뽴⭊쉘⭗硴绂싂㭊顅席긲啀㕐顩懂䑧伩㈨</w:t>
      </w:r>
      <w:r>
        <w:rPr/>
        <w:t>ⱟ</w:t>
      </w:r>
      <w:r>
        <w:rPr/>
        <w:t>扈ㅙ楗䥣弱ꥥ顥溩睄䭂츮澘毂㑆䶿眷␮碡灏輲圶奬⽨乹싎㴪⹵썒瘳湬뾥呂嚮쉮琸櫂쉑歴⛂쉸挣〹⨮숪딫攸浭旍㑾版칱块䍐╤갽⥤碻獓숣畫⥈♌啩囂繡</w:t>
      </w:r>
      <w:r>
        <w:rPr/>
        <w:t>ꦵ</w:t>
      </w:r>
      <w:r>
        <w:rPr/>
        <w:t>䨭窮▱⩮㙆乨敇昻뾱卯걡쎡숦컂㭩歀洳㈬쉤佧䧂噱㠣⩪㇂抬쉑슘畘䏂幍㘷楕机扮祵䙟⥰挸攊걤利杗恥獀╒</w:t>
      </w:r>
      <w:r>
        <w:rPr/>
        <w:t>꧂ꕞ⨸</w:t>
      </w:r>
      <w:r>
        <w:rPr/>
        <w:t>쉸⭩곂땯憮쉺婞썟樷┶繀䍯㴭䱉ꄣ㤭⨯넭䜵䄽矃ꍄ⩫숫깤堶塩昹幦쉺㝾䈰烍놱䁕⑄係癷⵳䵾㨰佈浵싂ꥣ剹뼸碣剾匸轲⽷䌱歷潐쉰橂䵤摞䙅杣歋迂䵑杴뭥</w:t>
      </w:r>
      <w:r>
        <w:rPr/>
        <w:t>ꤺ</w:t>
      </w:r>
      <w:r>
        <w:rPr/>
        <w:t>採微忂桃盂⑋숬㭅⒏噕숲恦页敥숫</w:t>
      </w:r>
      <w:r>
        <w:rPr/>
        <w:t>ⱺ⥐</w:t>
      </w:r>
      <w:r>
        <w:rPr/>
        <w:t>桫爰秂숲䭦奾뼬䲏믂㋂쉲煭湍穱</w:t>
      </w:r>
      <w:r>
        <w:rPr/>
        <w:t>⠤⡅</w:t>
      </w:r>
      <w:r>
        <w:rPr/>
        <w:t>⽂ꥸ䣂灍嗂弹槂悥㇂株戸欨㏂㵹⫂剐顚睔竃呃숶쉣才楓煇乲쉩勂㚥쉨敕㭓쉏ㅚ뽊页抱䲣捸뿂쉣㝠</w:t>
      </w:r>
      <w:r>
        <w:rPr/>
        <w:t>⣂</w:t>
      </w:r>
      <w:r>
        <w:rPr/>
        <w:t>䁉</w:t>
      </w:r>
      <w:r>
        <w:rPr/>
        <w:t>⡃⍞</w:t>
      </w:r>
      <w:r>
        <w:rPr/>
        <w:t>瑄ㅠ磂儸슿</w:t>
      </w:r>
      <w:r>
        <w:rPr/>
        <w:t>ꥃ</w:t>
      </w:r>
      <w:r>
        <w:rPr/>
        <w:t>摐去ꌽ</w:t>
      </w:r>
      <w:r>
        <w:rPr/>
        <w:t>ꖘ</w:t>
      </w:r>
      <w:r>
        <w:rPr/>
        <w:t>싂⍫堰瑴⪏幈䥯硟娭榬</w:t>
      </w:r>
      <w:r>
        <w:rPr/>
        <w:t>Ⱙ</w:t>
      </w:r>
      <w:r>
        <w:rPr/>
        <w:t>犘繒뽌뭮繞湎⬦摎쉗ㅡ䤶戮轊参榵頭꺣⩲迂㚬䕫⥺灭쉋깤玬␬㭒숤樴剠</w:t>
      </w:r>
      <w:r>
        <w:rPr/>
        <w:t>ꦬ⭇⍲</w:t>
      </w:r>
      <w:r>
        <w:rPr/>
        <w:t>껂洯掣⭄⩰츪Ⓝ乌颩兣䷂</w:t>
      </w:r>
      <w:r>
        <w:rPr/>
        <w:t>Ᵽ</w:t>
      </w:r>
      <w:r>
        <w:rPr/>
        <w:t>䎬⭯偳猩態䭔ㄤ⩈㔹┪琷</w:t>
      </w:r>
      <w:r>
        <w:rPr/>
        <w:t>ꖮ</w:t>
      </w:r>
      <w:r>
        <w:rPr/>
        <w:t>廂딯稹䙷䇃剟㑒㵀琷䱯⌭⿂毂晔摀쉟急䀻㝫䒵渺䝫捉䴶㬨䎿坙喥ꥲ㭾䥶婒무⽾晗纱縯汔쵃슩轶奥稹䡖幦禥┫⫂恺⸴㠺㉥⨺䉡牟昫癯⯂圳깂穱</w:t>
      </w:r>
      <w:r>
        <w:rPr/>
        <w:t>ⰷ</w:t>
      </w:r>
      <w:r>
        <w:rPr/>
        <w:t>쉨澩䥠숶뭳惂䄸䭒싂칔塏╇䍍⥮뭕慙긪桘轵㏂㙱奘쵾䂻쉊牳债ㄸ瀷煄꥙</w:t>
      </w:r>
      <w:r>
        <w:rPr/>
        <w:t>Ⳃ</w:t>
      </w:r>
      <w:r>
        <w:rPr/>
        <w:t>䪥싂깺桪癡㙮ꍅ䙂噎噁偎汳䒵䡾ㄪ晇쉾ꄤ㨥潊兂슘긥쉚䕂棎䝹쌩吥땖㚱歰</w:t>
      </w:r>
      <w:r>
        <w:rPr/>
        <w:t>⡃</w:t>
      </w:r>
      <w:r>
        <w:rPr/>
        <w:t>渲㴹䪬玏쉧䍺䰲恁洨う晠</w:t>
      </w:r>
      <w:r>
        <w:rPr/>
        <w:t>ꦘ</w:t>
      </w:r>
      <w:r>
        <w:rPr/>
        <w:t>뗂朶顦呢䔣뼦㩥녠ꥱ㮬⫂</w:t>
      </w:r>
      <w:r>
        <w:rPr/>
        <w:t>ꤦ</w:t>
      </w:r>
      <w:r>
        <w:rPr/>
        <w:t>璮㑣묤췎顀䭪繾싂뭙㖩奐╹뗂摾㎮슩</w:t>
      </w:r>
      <w:r>
        <w:rPr/>
        <w:t>⣂</w:t>
      </w:r>
      <w:r>
        <w:rPr/>
        <w:t>쵂灏炱⍑㍒䙞숳湾穆</w:t>
      </w:r>
      <w:r>
        <w:rPr/>
        <w:t>ⵣ</w:t>
      </w:r>
      <w:r>
        <w:rPr/>
        <w:t>拎땭䝫䭗催⩁쉹믍慘</w:t>
      </w:r>
      <w:r>
        <w:rPr/>
        <w:t>ⱸ</w:t>
      </w:r>
      <w:r>
        <w:rPr/>
        <w:t>奋䔪䌵䁵싂繍側뭢㵀⧂佲當␬瞱页쉤琬⽶武獭ヂ</w:t>
      </w:r>
      <w:r>
        <w:rPr/>
        <w:t>Ⱟ</w:t>
      </w:r>
      <w:r>
        <w:rPr/>
        <w:t>繫硎㯃</w:t>
      </w:r>
      <w:r>
        <w:rPr/>
        <w:t>⠣</w:t>
      </w:r>
      <w:r>
        <w:rPr/>
        <w:t>쉑</w:t>
      </w:r>
    </w:p>
    <w:p>
      <w:pPr>
        <w:pStyle w:val="PreformattedText"/>
        <w:bidi w:val="0"/>
        <w:spacing w:before="0" w:after="0"/>
        <w:jc w:val="left"/>
        <w:rPr/>
      </w:pPr>
      <w:r>
        <w:rPr/>
        <w:t>攸┶⨫䝣穰</w:t>
      </w:r>
      <w:r>
        <w:rPr/>
        <w:t>⡒</w:t>
      </w:r>
      <w:r>
        <w:rPr/>
        <w:t>姃㉞椯쉲䱗뼫獋㧍ꍫ縨⫂넯灙〶䰺临唬桺㔴煖쏂䁘㌦뇂牅殬猱␩⭋滂ꅀ쉈⑔曂뭁敎ꥨ⥾⩘슣杪浒묵⤪䴳䔳ㆬ浔䱆啔滂㠹窘ꥤ䕉慗㬊喬㧂⨵痂䀶扙塕瑇⩩滂瑂䳎攫晓무츩樰䉂</w:t>
      </w:r>
      <w:r>
        <w:rPr/>
        <w:t>ꤱ</w:t>
      </w:r>
      <w:r>
        <w:rPr/>
        <w:t>喻쉋㝨敎⧂轃兴</w:t>
      </w:r>
      <w:r>
        <w:rPr/>
        <w:t>Ɑ</w:t>
      </w:r>
      <w:r>
        <w:rPr/>
        <w:t>㉯</w:t>
      </w:r>
      <w:r>
        <w:rPr/>
        <w:t>꧂</w:t>
      </w:r>
      <w:r>
        <w:rPr/>
        <w:t>怵슮숣춣畓㭶摾⭬⩲硷参썃墵⨦꤮쉔偒瞡徣㈬飂㈫䇂愵牸⧂啎奮䡐瑈㊮兂⵷猦♬䁩砵쌥䡺</w:t>
      </w:r>
      <w:r>
        <w:rPr/>
        <w:t>⡹</w:t>
      </w:r>
      <w:r>
        <w:rPr/>
        <w:t>偮㝤摢䁳即䒥顋煌吲矂놣㝙䃂珃俍佖ꥴ쉱愳ꄻ婚潑倫潄竂㣂洱⍞ꄺ⎿瀽뽵썠싂갨컎婊じ晱牑⩂杳垣땊쉚勂숶辥㩤</w:t>
      </w:r>
      <w:r>
        <w:rPr/>
        <w:t>ⷂ⹡</w:t>
      </w:r>
      <w:r>
        <w:rPr/>
        <w:t>囂㜺䙃</w:t>
      </w:r>
      <w:r>
        <w:rPr/>
        <w:t>ꥎ</w:t>
      </w:r>
      <w:r>
        <w:rPr/>
        <w:t>歬</w:t>
      </w:r>
      <w:r>
        <w:rPr/>
        <w:t>ⰽ</w:t>
      </w:r>
      <w:r>
        <w:rPr/>
        <w:t>ꍓ桏쉰坺⹅㍖</w:t>
      </w:r>
      <w:r>
        <w:rPr/>
        <w:t>ⱥ</w:t>
      </w:r>
      <w:r>
        <w:rPr/>
        <w:t>숰猴䁶䈬ꍄ칞ꍹ㕱竂匭瘨揂곂櫎㵢批췂칂䆘쉊轈顆幇儤㭦쉮쉓⹄轧毂㍸</w:t>
      </w:r>
      <w:r>
        <w:rPr/>
        <w:t>⢩</w:t>
      </w:r>
      <w:r>
        <w:rPr/>
        <w:t>ꄬ辘⩇䴺浑춡湔橏쉎䠷쉯㡓␫疵</w:t>
      </w:r>
      <w:r>
        <w:rPr/>
        <w:t>⢮⸨</w:t>
      </w:r>
      <w:r>
        <w:rPr/>
        <w:t>潅数㵂쉣㥦䕁䭟坟䵢槂㉤㗂뽘땙⹘䰸쉺㈺</w:t>
      </w:r>
      <w:r>
        <w:rPr/>
        <w:t>ꖡ⬴</w:t>
      </w:r>
      <w:r>
        <w:rPr/>
        <w:t>浪쉳</w:t>
      </w:r>
      <w:r>
        <w:rPr/>
        <w:t>ꕗꤰ</w:t>
      </w:r>
      <w:r>
        <w:rPr/>
        <w:t>㩱偺ꅎ䷂⵶쉃唩춵䉕慾㮮廂䈱쉺䧂㊏㐹뗂惎堺坡瘽绂輶懂䁹쌥轪唴㠵䢩䑯挵彀牨㝶㙊</w:t>
      </w:r>
      <w:r>
        <w:rPr/>
        <w:t>ꦱ</w:t>
      </w:r>
      <w:r>
        <w:rPr/>
        <w:t>殿㋂숪だ䣂믂땺⩯딤扱䌣慲権灮损噤◂㕴㕫떣㍆⼱ꄵ冻恞녶⭞</w:t>
      </w:r>
      <w:r>
        <w:rPr/>
        <w:t>ꕕ</w:t>
      </w:r>
      <w:r>
        <w:rPr/>
        <w:t>䮻㉨痍迂獣佘硎</w:t>
      </w:r>
      <w:r>
        <w:rPr/>
        <w:t>Ⱳ</w:t>
      </w:r>
      <w:r>
        <w:rPr/>
        <w:t>䦏䍁塡ꅢ</w:t>
      </w:r>
      <w:r>
        <w:rPr/>
        <w:t>⠵</w:t>
      </w:r>
      <w:r>
        <w:rPr/>
        <w:t>땶⸸戦愦싂眪㣂ㆮ盂癚佭砯</w:t>
      </w:r>
      <w:r>
        <w:rPr/>
        <w:t>ⵐ</w:t>
      </w:r>
      <w:r>
        <w:rPr/>
        <w:t>䝫偕뽥獶</w:t>
      </w:r>
      <w:r>
        <w:rPr/>
        <w:t>ⵘ</w:t>
      </w:r>
      <w:r>
        <w:rPr/>
        <w:t>ꥦ딷㟎汊礶摈슿䌭啨䴫ㄦ否싎땟䤷</w:t>
      </w:r>
      <w:r>
        <w:rPr/>
        <w:t>ꥒ</w:t>
      </w:r>
      <w:r>
        <w:rPr/>
        <w:t>䬮呆偐弶㡃奾싂睥췂썦䕨彈숦⮡半숮繾</w:t>
      </w:r>
      <w:r>
        <w:rPr/>
        <w:t>ⰶ</w:t>
      </w:r>
      <w:r>
        <w:rPr/>
        <w:t>숻爷呓⨮獕╰制頸京主</w:t>
      </w:r>
      <w:r>
        <w:rPr/>
        <w:t>Ⳃ</w:t>
      </w:r>
      <w:r>
        <w:rPr/>
        <w:t>䬺䡓坞캿捇䜮곂ㄨ癇┨㬷吱䢮껍쉬䭤⼰숫㵭䕰嗂痂싎䕫佹⑚슱쉮뗂쉭ꍯ</w:t>
      </w:r>
      <w:r>
        <w:rPr/>
        <w:t>ꖣ</w:t>
      </w:r>
      <w:r>
        <w:rPr/>
        <w:t>㖩楨</w:t>
      </w:r>
      <w:r>
        <w:rPr/>
        <w:t>⣎</w:t>
      </w:r>
      <w:r>
        <w:rPr/>
        <w:t>捂䄹顀睗㛂䡁仍涥숨ꏃ斣쉥⩮啩眻ꥡ殱⏂䏍儨⩅뮬癥摤ㅡ쉍坙幰⭋弣</w:t>
      </w:r>
      <w:r>
        <w:rPr/>
        <w:t>ꕧ</w:t>
      </w:r>
      <w:r>
        <w:rPr/>
        <w:t>쉊求潳䔬䩦㚩䓂싂⑚繆</w:t>
      </w:r>
      <w:r>
        <w:rPr/>
        <w:t>Ⲯ</w:t>
      </w:r>
      <w:r>
        <w:rPr/>
        <w:t>睹乯幪㤽瘮㝷⥨碥塘撘䞵⒮쉥⎱歶吮掬溮穏⨩쏂䜥㑬⛂睈䶵㈰⤲焣䩲⨫繦搬搣칖깷㙕昫潣硘㥈禘求䢱兹恙䭱긮쉱⍇塚</w:t>
      </w:r>
      <w:r>
        <w:rPr/>
        <w:t>ꔻ</w:t>
      </w:r>
      <w:r>
        <w:rPr/>
        <w:t>拂쵗</w:t>
      </w:r>
      <w:r>
        <w:rPr/>
        <w:t>ꦘ</w:t>
      </w:r>
      <w:r>
        <w:rPr/>
        <w:t>浅놩晈祩奣</w:t>
      </w:r>
      <w:r>
        <w:rPr/>
        <w:t>ⴺ</w:t>
      </w:r>
      <w:r>
        <w:rPr/>
        <w:t>䭁佟⽍弽</w:t>
      </w:r>
      <w:r>
        <w:rPr/>
        <w:t>ꦘ</w:t>
      </w:r>
      <w:r>
        <w:rPr/>
        <w:t>㕺Ⓜ栬䭈䘷橸墩ꅬ潥塹뭸夻顇갺欩坌さ⩁숵슱䥩刊ヂ까꥙뿂攷䴳㚘</w:t>
      </w:r>
      <w:r>
        <w:rPr/>
        <w:t>⡤</w:t>
      </w:r>
      <w:r>
        <w:rPr/>
        <w:t>瘳奀㵕欦</w:t>
      </w:r>
      <w:r>
        <w:rPr/>
        <w:t>Ⱘ</w:t>
      </w:r>
      <w:r>
        <w:rPr/>
        <w:t>樳═塔뗂⽬砩擃娱娶㇂⼺쉠ꍅ⸷⭟뽕偧璘</w:t>
      </w:r>
      <w:r>
        <w:rPr/>
        <w:t>ꦵ</w:t>
      </w:r>
      <w:r>
        <w:rPr/>
        <w:t>瀸␸瑬哂침</w:t>
      </w:r>
      <w:r>
        <w:rPr/>
        <w:t>ꤳ</w:t>
      </w:r>
      <w:r>
        <w:rPr/>
        <w:t>숲灃㚿棍睒숤딲眫彇쉘㡟쉬⹐딭쉀䭑숺쉓쉎瀲숩㏍曂捹㔯湫玬呱껂䛂숺ꥺ⬱痂〦劻怤瀤剗輭䥾悩⪏䅆뇎슿䅒坙灲彲幥珂桧䅱쉂䕮䬩슬怭仂樲딻弪묯呢眣슣ㄲ깉</w:t>
      </w:r>
      <w:r>
        <w:rPr/>
        <w:t>ⶡ</w:t>
      </w:r>
      <w:r>
        <w:rPr/>
        <w:t>깏䐬⭘婨㨲ꏎ䄲⽃숷弭䍕縩슩灁据㛂㮿㜰䱮⭕쉺凂瞩촨</w:t>
      </w:r>
      <w:r>
        <w:rPr/>
        <w:t>⡥</w:t>
      </w:r>
      <w:r>
        <w:rPr/>
        <w:t>湉迂⫃沿㇂♪</w:t>
      </w:r>
      <w:r>
        <w:rPr/>
        <w:t>꧃</w:t>
      </w:r>
      <w:r>
        <w:rPr/>
        <w:t>痂넣쉏</w:t>
      </w:r>
      <w:r>
        <w:rPr/>
        <w:t>⡣</w:t>
      </w:r>
      <w:r>
        <w:rPr/>
        <w:t>칖唦湾쉊戽嗍⭭숯⭩抡癞</w:t>
      </w:r>
      <w:r>
        <w:rPr/>
        <w:t>⡒</w:t>
      </w:r>
      <w:r>
        <w:rPr/>
        <w:t>杓奖䇃묱묬쉡娬硌ꏂ슡拂秂㑟琪转</w:t>
      </w:r>
      <w:r>
        <w:rPr/>
        <w:t>ꕟ</w:t>
      </w:r>
      <w:r>
        <w:rPr/>
        <w:t>做奖㇂䯂묩澘◂硦佶扟䒻嘤ꅕ匪䍕弪꺵㦿⒱䚱玻氩慄쌤</w:t>
      </w:r>
      <w:r>
        <w:rPr/>
        <w:t>ⵅ</w:t>
      </w:r>
      <w:r>
        <w:rPr/>
        <w:t>㙹㓂䉗潈▵栺㬻乑넴䃂灥䜪牫木뽵⦻湘</w:t>
      </w:r>
      <w:r>
        <w:rPr/>
        <w:t>ⴭ</w:t>
      </w:r>
      <w:r>
        <w:rPr/>
        <w:t>㐯彬쉍婟晟㢥瀥숳䀨杶带⥩䍄㩫兂</w:t>
      </w:r>
      <w:r>
        <w:rPr/>
        <w:t>ⵠ</w:t>
      </w:r>
      <w:r>
        <w:rPr/>
        <w:t>砣㬹㑘</w:t>
      </w:r>
      <w:r>
        <w:rPr/>
        <w:t>ꥍ</w:t>
      </w:r>
      <w:r>
        <w:rPr/>
        <w:t>ꥸ쉱灐㊬䣃嘻깥䤭䍡妵冿甦瀸獑⧂杈礴灹촶긭潐䴻㡀싂┹䍹⛂䅶꥾弻塗ㅶ⮿禥䍤䜦싂쉟劻祏촹ꅎ쉟ㅫ攷堯睁㑘㔳</w:t>
      </w:r>
      <w:r>
        <w:rPr/>
        <w:t>⠥</w:t>
      </w:r>
      <w:r>
        <w:rPr/>
        <w:t>欣숮顱癵㈶쉭ꍆ</w:t>
      </w:r>
      <w:r>
        <w:rPr/>
        <w:t>ꕩ</w:t>
      </w:r>
      <w:r>
        <w:rPr/>
        <w:t>㵑㣂棂拂埂쉠飂獣危⹪硹槂碩㭵升灣⨸⽞搷䁁犿녟䍒䴽扉飂䩭쉶ꅂ쉪噓䙦쉊恈恪</w:t>
      </w:r>
      <w:r>
        <w:rPr/>
        <w:t>ⴵ</w:t>
      </w:r>
      <w:r>
        <w:rPr/>
        <w:t>轢䨩</w:t>
      </w:r>
      <w:r>
        <w:rPr/>
        <w:t>ⱔ</w:t>
      </w:r>
      <w:r>
        <w:rPr/>
        <w:t>ꅔ皡숰</w:t>
      </w:r>
      <w:r>
        <w:rPr/>
        <w:t>ꥎ</w:t>
      </w:r>
      <w:r>
        <w:rPr/>
        <w:t>姂쉍⍅繞樴쏂昻迂係䁁煔桌숫汨摡哂쉌싂捯싂䱣㡲ㄶ䡩㉰塞㜥婆</w:t>
      </w:r>
      <w:r>
        <w:rPr/>
        <w:t>꧂</w:t>
      </w:r>
      <w:r>
        <w:rPr/>
        <w:t>䑐Ⓜ礻嘹乕걎乒뽙㙚䅠㍐♠㑥䥌兕싂㵄槂⑱䴥⍯擂숷䐵啌琲㑮䁡겡兞㠳歫㩥繨刲갽摶剬滂䮥숸神䶡뽮</w:t>
      </w:r>
      <w:r>
        <w:rPr/>
        <w:t>Ⳃ</w:t>
      </w:r>
      <w:r>
        <w:rPr/>
        <w:t>祎斵쉉ㅄ뇂潃頸敩㈷㨪쉴揎㈪⹒厩珂㝘悬⑸掿쉅㖮㩐棂橨淍渷ま꥕㜫⩤䘻쉏䀲슱塅쵦쉠쉭爱毂쉴䡒倱桷恱</w:t>
      </w:r>
      <w:r>
        <w:rPr/>
        <w:t>⢬</w:t>
      </w:r>
      <w:r>
        <w:rPr/>
        <w:t>䇂怹祲焰쉏♨㴪彭䉅㘷䝊漷싂쉫쉧楇曂숲轶㝇灧쉾⫂싂痎☱䁦</w:t>
      </w:r>
      <w:r>
        <w:rPr/>
        <w:t>꤬</w:t>
      </w:r>
      <w:r>
        <w:rPr/>
        <w:t>厬灔녔婙䉋橔䭙犡┹쉀㡨⭺㏍⪻뭸넻쉸</w:t>
      </w:r>
      <w:r>
        <w:rPr/>
        <w:t>⠺</w:t>
      </w:r>
      <w:r>
        <w:rPr/>
        <w:t>쉹</w:t>
      </w:r>
      <w:r>
        <w:rPr/>
        <w:t>ⱕ</w:t>
      </w:r>
      <w:r>
        <w:rPr/>
        <w:t>剴䴳䱨珂㥉</w:t>
      </w:r>
      <w:r>
        <w:rPr/>
        <w:t>ꦬ</w:t>
      </w:r>
      <w:r>
        <w:rPr/>
        <w:t>숊硘</w:t>
      </w:r>
      <w:r>
        <w:rPr/>
        <w:t>ⴤ</w:t>
      </w:r>
      <w:r>
        <w:rPr/>
        <w:t>棂兘쉱숳</w:t>
      </w:r>
      <w:r>
        <w:rPr/>
        <w:t>⡄</w:t>
      </w:r>
      <w:r>
        <w:rPr/>
        <w:t>㦻泃쉶⹚ꅒ㙗䵤䈸略묲仍</w:t>
      </w:r>
      <w:r>
        <w:rPr/>
        <w:t>ꤴ</w:t>
      </w:r>
      <w:r>
        <w:rPr/>
        <w:t>긫㶘</w:t>
      </w:r>
      <w:r>
        <w:rPr/>
        <w:t>ꥂ</w:t>
      </w:r>
      <w:r>
        <w:rPr/>
        <w:t>㩰딣㈳昽溡勎䘵楦⩩㒥䕂㉪璻♕ꆩ㭆䥷䑇숹窏쵞⏃䆱睋쉖뽌檩䲘轑쉓긲渤協垡쏂㷎⑥湩♘柂䩙Ⓜ晬䄭さ䕌䥂㍳녣坷甴繵役劻眱噚䞻㮿噶숵機⩲湟㥡呂</w:t>
      </w:r>
      <w:r>
        <w:rPr/>
        <w:t>⡚</w:t>
      </w:r>
      <w:r>
        <w:rPr/>
        <w:t>咥숸㬪⽵㩅匸倫䑆쉡숦쉡쌦䄨线畺넪恪</w:t>
      </w:r>
      <w:r>
        <w:rPr/>
        <w:t>⡶</w:t>
      </w:r>
      <w:r>
        <w:rPr/>
        <w:t>搨〈ꄷ捙Ⓙ⹲뼶㵂弭竂㜥个飍枏圳숦</w:t>
      </w:r>
      <w:r>
        <w:rPr/>
        <w:t>꤭</w:t>
      </w:r>
      <w:r>
        <w:rPr/>
        <w:t>䠪幋쉉긵䲥兠쉷眷</w:t>
      </w:r>
      <w:r>
        <w:rPr/>
        <w:t>ꦻ</w:t>
      </w:r>
      <w:r>
        <w:rPr/>
        <w:t>쉥⥆栣⭬걓祭䷃昹㭮幊䅠睑䜹䙀婥䴫⽸估㝇樱⫃䝈䁮砣㭊嫂濎㪩㧂ꅇ颣恩泍爪乔昴顕攰⴯吴썟頲烂䣂䰣獦김⩤쉈깕婧썇僂⼣ㅡ⼣⥑걎㮣깭〨싂⭧婄姂뿂癀坫澩輵떘⚿幃䰳슘걔쉰숰㝎䱄幧㔩奷싂灸걟匨ꇃ䝔䴪幖숶题㩯</w:t>
      </w:r>
      <w:r>
        <w:rPr/>
        <w:t>ⰴ</w:t>
      </w:r>
      <w:r>
        <w:rPr/>
        <w:t>쉵숬歟瘫杖</w:t>
      </w:r>
      <w:r>
        <w:rPr/>
        <w:t>ꤩ</w:t>
      </w:r>
      <w:r>
        <w:rPr/>
        <w:t>뼪参⨷䅫⼪侱䜭扩枏僂㡠㝲쌷輬㡘瑪㠬⑅飍䵫桁旂椫獀䅙⹮쎣㛂剶汄瑬歮槂쉺倷偄뾱ꅸ哃绂沣㋂㭈</w:t>
      </w:r>
      <w:r>
        <w:rPr/>
        <w:t>ⱴⳂ</w:t>
      </w:r>
      <w:r>
        <w:rPr/>
        <w:t>仂䥹</w:t>
      </w:r>
      <w:r>
        <w:rPr/>
        <w:t>ꕐ</w:t>
      </w:r>
      <w:r>
        <w:rPr/>
        <w:t>昳晒晱컂畓偡儸⚥浮쉇쉐☹⬻僃㭧捵䁹乡⑦⪩㡨捰癑쵪䗂婚氰䢩噬쉣瑌⬤丳灯䵄が⥏牯㞡仂♈⭀榡</w:t>
      </w:r>
      <w:r>
        <w:rPr/>
        <w:t>ꥄ</w:t>
      </w:r>
      <w:r>
        <w:rPr/>
        <w:t>㑥津朴䤩浳䭰㕩抿厩⥟獗擂㉤⬲頩商䤩㭁⪬縮쉯媱쉨朣⍾쉙枘숦䰴噬止䳂⨭㔪祂䱃敤䡸싂厘刨报䑣쉎示㍀</w:t>
      </w:r>
      <w:r>
        <w:rPr/>
        <w:t>ⶻ</w:t>
      </w:r>
      <w:r>
        <w:rPr/>
        <w:t>盂折涣眸䕔⨴唹灡䗂⒵</w:t>
      </w:r>
      <w:r>
        <w:rPr/>
        <w:t>ꔱ</w:t>
      </w:r>
      <w:r>
        <w:rPr/>
        <w:t>敀收呌㕹䘰廂攥敔婣</w:t>
      </w:r>
      <w:r>
        <w:rPr/>
        <w:t>ⱊ</w:t>
      </w:r>
      <w:r>
        <w:rPr/>
        <w:t>䝸兤</w:t>
      </w:r>
      <w:r>
        <w:rPr/>
        <w:t>Ⳃ</w:t>
      </w:r>
      <w:r>
        <w:rPr/>
        <w:t>쉡願䢥ꥹ⬤牳卅㥌</w:t>
      </w:r>
      <w:r>
        <w:rPr/>
        <w:t>ꕭ</w:t>
      </w:r>
      <w:r>
        <w:rPr/>
        <w:t>䠴䪡깗捑묬婦䯎ィ쉓捬䳂뮬쉓쵶썰ꍍ썒숽盂䋂幞ヂ㕞⩙頰潭摈䲡噖갹栨</w:t>
      </w:r>
      <w:r>
        <w:rPr/>
        <w:t>ꤲ</w:t>
      </w:r>
      <w:r>
        <w:rPr/>
        <w:t>灸湩弰䅨媣䁫䆣묪ꥩ䵱总</w:t>
      </w:r>
      <w:r>
        <w:rPr/>
        <w:t>ⱎ</w:t>
      </w:r>
      <w:r>
        <w:rPr/>
        <w:t>硟坑㑞㷂</w:t>
      </w:r>
      <w:r>
        <w:rPr/>
        <w:t>ⱞ</w:t>
      </w:r>
      <w:r>
        <w:rPr/>
        <w:t>숶䈷⿎숶辡恠싂숻橬⭗숴</w:t>
      </w:r>
      <w:r>
        <w:rPr/>
        <w:t>Ⱝ</w:t>
      </w:r>
      <w:r>
        <w:rPr/>
        <w:t>㡏牟䌰愶洤⸵硕庵輶䖮摦䐨⽣갫䑢땞숵䱥ひ㑩쉉扮顰彲漻䒿湨㜱⼩ꥦ晉恾汶灎㕕弹⭲啊䘺䐩⨥⑹佊垘伽朊燂깟歞烎䑊盂뿂ꌬ㴻</w:t>
      </w:r>
      <w:r>
        <w:rPr/>
        <w:t>ꥄ</w:t>
      </w:r>
      <w:r>
        <w:rPr/>
        <w:t>扡╌쉅汶뽠녧⵺䅨䴷⩧塯䙙绂灾⫃嫂摨斏⯂捘숩</w:t>
      </w:r>
      <w:r>
        <w:rPr/>
        <w:t>꧂</w:t>
      </w:r>
      <w:r>
        <w:rPr/>
        <w:t>슣晤겻嘦䨦䐵⽨䁶쉕</w:t>
      </w:r>
      <w:r>
        <w:rPr/>
        <w:t>ꕴ</w:t>
      </w:r>
      <w:r>
        <w:rPr/>
        <w:t>넷堭剀煚绂畗⥉⪘䠦杇彞䤭䯂桑♥扰啁숪䱯㕒涮㣂晦㔮ぬ旂䄲瑆숤䏂ォ䄸䱠呟摠带䜬顩䁯復䌱⌻㴯䴻䀮辿䌺칏䯂扨</w:t>
      </w:r>
      <w:r>
        <w:rPr/>
        <w:t>ꥏ</w:t>
      </w:r>
      <w:r>
        <w:rPr/>
        <w:t>㏂凎刪婍㴭䴺</w:t>
      </w:r>
      <w:r>
        <w:rPr/>
        <w:t>⠺</w:t>
      </w:r>
      <w:r>
        <w:rPr/>
        <w:t>䠸䕠穄渽吥䜭梣媏頣痂㉋硨睓쌵渶썅潐䉶硫乞⸳䉦</w:t>
      </w:r>
      <w:r>
        <w:rPr/>
        <w:t>ꕳ</w:t>
      </w:r>
      <w:r>
        <w:rPr/>
        <w:t>惃</w:t>
      </w:r>
      <w:r>
        <w:rPr/>
        <w:t>ⵂ</w:t>
      </w:r>
      <w:r>
        <w:rPr/>
        <w:t>ꍳ核떡繧わ幀㨱占⬦忂䉭⥡뭃⭠埂ꄱ溬㖮爯楋恥倯ㄪ檏칏癐摱砪⥗䎥搬쉫す칔⌶渮潦㚩殬䒱䫂</w:t>
      </w:r>
      <w:r>
        <w:rPr/>
        <w:t>⡗⚣</w:t>
      </w:r>
      <w:r>
        <w:rPr/>
        <w:t>柂쉩㍧沱䄳䩌㨨⽈쉱⸪</w:t>
      </w:r>
      <w:r>
        <w:rPr/>
        <w:t>Ⱪ</w:t>
      </w:r>
      <w:r>
        <w:rPr/>
        <w:t>쵴쉢睉ꎘ噉溩桞㵾ꎿ거溵夣뭺걑㔷ꥶ⨻橵囂뼪樦㬱숸춿㩩硖숭캥晫祇繰㌯䖮쉱걶硊檥⪥瀨㵢╄丶䩨嘪믂㔴畟䝍갯싂獹決僂珂䃂ꍄ泂⨮츣顳ㄹ噷太數憿㏂뽆吻廂숨숪쉳⍆坹⍷顳䥮㒬煢㨳ꍾ噧杚춿딽塡捄</w:t>
      </w:r>
      <w:r>
        <w:rPr/>
        <w:t>Ⱚ</w:t>
      </w:r>
      <w:r>
        <w:rPr/>
        <w:t>숪哂</w:t>
      </w:r>
      <w:r>
        <w:rPr/>
        <w:t>⡂</w:t>
      </w:r>
      <w:r>
        <w:rPr/>
        <w:t>㄰甮숦幖⾻䚩쉯䍺</w:t>
      </w:r>
      <w:r>
        <w:rPr/>
        <w:t>ꕱ</w:t>
      </w:r>
      <w:r>
        <w:rPr/>
        <w:t>ꥪ䌫婡㮮と忂㋂掬♖⬨쉧㥩⹆</w:t>
      </w:r>
      <w:r>
        <w:rPr/>
        <w:t>ⰹ</w:t>
      </w:r>
      <w:r>
        <w:rPr/>
        <w:t>㐽晇㈯㕩썶㕯璣偞嫂㪘儤긱汯焬䱤楐㪏窩泂칟柃♏ㅄ奐녢䉠济⤳䆮穌㠴</w:t>
      </w:r>
      <w:r>
        <w:rPr/>
        <w:t>ꕬ</w:t>
      </w:r>
      <w:r>
        <w:rPr/>
        <w:t>쉷</w:t>
      </w:r>
      <w:r>
        <w:rPr/>
        <w:t>ꥁ</w:t>
      </w:r>
      <w:r>
        <w:rPr/>
        <w:t>噕⥙칍슬䫂</w:t>
      </w:r>
      <w:r>
        <w:rPr/>
        <w:t>ⴥ</w:t>
      </w:r>
      <w:r>
        <w:rPr/>
        <w:t>慅</w:t>
      </w:r>
      <w:r>
        <w:rPr/>
        <w:t>⣎</w:t>
      </w:r>
      <w:r>
        <w:rPr/>
        <w:t>樲庮䑭獡婩쉖슮洨浨橹</w:t>
      </w:r>
      <w:r>
        <w:rPr/>
        <w:t>ꕔ</w:t>
      </w:r>
      <w:r>
        <w:rPr/>
        <w:t>㌳䩆숪啥㉵쉀畧숰瓂쉋穪䁂곂夽㍩깫䰨砨㒩瑧潟敨칚㍒垵╔㩥卍㵲瞵愣䉍</w:t>
      </w:r>
      <w:r>
        <w:rPr/>
        <w:t>⡉</w:t>
      </w:r>
      <w:r>
        <w:rPr/>
        <w:t>ㅪ汱䝫噥求쌰쉧彘䎥杚㕘䕔啡搫乫㎿쉘땇꥘杌燂⫂剕嫂껎땲問쉷ꎏ夸䗃琪㚥䷂⹡坰䵯搱灂쉄䵵쉀㥮䙱䦏쉣䬸긺⾬칁汇橯ꎘ숴畄⩊칒쉍敲쉰</w:t>
      </w:r>
      <w:r>
        <w:rPr/>
        <w:t>ⷂ</w:t>
      </w:r>
      <w:r>
        <w:rPr/>
        <w:t>橳♨橹滂墬쉍拂槂硤㤳</w:t>
      </w:r>
      <w:r>
        <w:rPr/>
        <w:t>꤭</w:t>
      </w:r>
      <w:r>
        <w:rPr/>
        <w:t>䮿⪣</w:t>
      </w:r>
      <w:r>
        <w:rPr/>
        <w:t>ⰷ</w:t>
      </w:r>
      <w:r>
        <w:rPr/>
        <w:t>硪打뗃噙숽䶘슡㥒㑗䍃쉉☸本╦刵ꅏ㉀㕪넱ꍐ焪囂뽒년</w:t>
      </w:r>
      <w:r>
        <w:rPr/>
        <w:t>ꕩ</w:t>
      </w:r>
      <w:r>
        <w:rPr/>
        <w:t>㭑顶걱숣纩䥖ꌰ晴ぉ㙚勃䘪迂뽴</w:t>
      </w:r>
      <w:r>
        <w:rPr/>
        <w:t>ꥅ</w:t>
      </w:r>
      <w:r>
        <w:rPr/>
        <w:t>䅘䘨⨰輳쉄泂彤碱㏂恙昻쏂偪㤲顷种뮡匊䉄땄啐싃矂䀫奙䁍繤䅞</w:t>
      </w:r>
      <w:r>
        <w:rPr/>
        <w:t>꥓</w:t>
      </w:r>
      <w:r>
        <w:rPr/>
        <w:t>䱸갶顏湅穠촸牔⹌쉣獳䍃敷瘹⭕畾䅧㩥癪쉾숩䧂䁒纏ꅌ㞥偟쉃㝘甽숽濂㵩</w:t>
      </w:r>
      <w:r>
        <w:rPr/>
        <w:t>ꕠ</w:t>
      </w:r>
      <w:r>
        <w:rPr/>
        <w:t>轓컂㩰쵲歷彄ど梿䍔㎮潟싎⩢䥏㧍䵀㑍䧂쉁</w:t>
      </w:r>
      <w:r>
        <w:rPr/>
        <w:t>⡎</w:t>
      </w:r>
      <w:r>
        <w:rPr/>
        <w:t>敖坦䡙堪</w:t>
      </w:r>
      <w:r>
        <w:rPr/>
        <w:t>⡲</w:t>
      </w:r>
      <w:r>
        <w:rPr/>
        <w:t>㙍땫⭦䰱㨹쉌때䓎硟㞩ꍅ柃칾呟걷瞡楁䵡祀㣂쉊쉒欽䌣ㅒ橔㭖偓쉒䯂♃垏⽊ꄤ싂樦㵭砹쉾㔷匩쉰暏扎⩏樮潈┨☤砻⧂⤳</w:t>
      </w:r>
      <w:r>
        <w:rPr/>
        <w:t>⡮</w:t>
      </w:r>
      <w:r>
        <w:rPr/>
        <w:t>䁌佬㈶愳顙䅄䉇淂</w:t>
      </w:r>
      <w:r>
        <w:rPr/>
        <w:t>ⶣ</w:t>
      </w:r>
      <w:r>
        <w:rPr/>
        <w:t>䩫潈췃璩♀娵煏坉磎摶券歉뮥ꅋ窥稪慲䷂甩ㅵ䰷⩌囂暘洹橐</w:t>
      </w:r>
      <w:r>
        <w:rPr/>
        <w:t>ꥉ</w:t>
      </w:r>
      <w:r>
        <w:rPr/>
        <w:t>썪焱僃뭷㘲㐬䉏奙쉔抬奋疣牱쉐숰쉞</w:t>
      </w:r>
      <w:r>
        <w:rPr/>
        <w:t>⣂</w:t>
      </w:r>
      <w:r>
        <w:rPr/>
        <w:t>祣䌻츫⹩哂䞮쉤숹䨪┴䙎뭲䭇埍䠭㶵是䋂䡢썵灳䭅爥䘬爤걅㑔㵋䙈猥떩礦캵</w:t>
      </w:r>
      <w:r>
        <w:rPr/>
        <w:t>ꤪ</w:t>
      </w:r>
      <w:r>
        <w:rPr/>
        <w:t>朻颥⼭䈨쉫珂슬献䔣쵊⨤쌲㙭杷쉕瓂쉤潲磃ꄣ湂摖牡䐬卦䉚㝩⒩</w:t>
      </w:r>
      <w:r>
        <w:rPr/>
        <w:t>ꥄ</w:t>
      </w:r>
      <w:r>
        <w:rPr/>
        <w:t>숥秂帯</w:t>
      </w:r>
      <w:r>
        <w:rPr/>
        <w:t>ⱏ</w:t>
      </w:r>
      <w:r>
        <w:rPr/>
        <w:t>幱绎</w:t>
      </w:r>
      <w:r>
        <w:rPr/>
        <w:t>꧂</w:t>
      </w:r>
      <w:r>
        <w:rPr/>
        <w:t>䍈佉吮꤮浉촥숳숯潈癀쏂楠ꅔ爪䚬呲뽡縯㯂㠱硳博祵㡎</w:t>
      </w:r>
      <w:r>
        <w:rPr/>
        <w:t>⣂</w:t>
      </w:r>
      <w:r>
        <w:rPr/>
        <w:t>啕쉥倵䞬슻焽⿍㎮䴭쉅洫燂瑲䩲敂灶䱢彧</w:t>
      </w:r>
      <w:r>
        <w:rPr/>
        <w:t>ꥁ</w:t>
      </w:r>
      <w:r>
        <w:rPr/>
        <w:t>Ⱞ</w:t>
      </w:r>
      <w:r>
        <w:rPr/>
        <w:t>⽭㥅䝦쉈汅婲캻</w:t>
      </w:r>
      <w:r>
        <w:rPr/>
        <w:t>⠰</w:t>
      </w:r>
      <w:r>
        <w:rPr/>
        <w:t>媡略愬歬玘䴯倪輪哂恩䙩噰⥦淃쵧㙔⭞䳂쉉䅷㣃㝱</w:t>
      </w:r>
      <w:r>
        <w:rPr/>
        <w:t>ⱇ</w:t>
      </w:r>
      <w:r>
        <w:rPr/>
        <w:t>漣쉳긦繯塾뭌녊⩄</w:t>
      </w:r>
      <w:r>
        <w:rPr/>
        <w:t>ⵑ</w:t>
      </w:r>
      <w:r>
        <w:rPr/>
        <w:t>㢥♏숶슻坺怶䡒參ꥥ⥄㑍癅卞啔摅䥊煥噹杺ꥱ桧䕡䅇㝒</w:t>
      </w:r>
      <w:r>
        <w:rPr/>
        <w:t>ⴳꗂ</w:t>
      </w:r>
      <w:r>
        <w:rPr/>
        <w:t>偯杵摈⬦뇂䉘䁷嘥煒㒣썵㴤䖮姂⴪㭂㝁瘫余䁍㡰슏㩌㐦ㄮ侱䐵䙉╍奐㬬殩갲䕑奲㡓䬭婉䣂捙牏䗂㡑깄숴묱哂顐昣쉪숦摗뽸匫牍䝠⩋数杂却⹟恑╺姂ꏂ䡂狂懂䍣渱⑌決뭺⥵╞㩳㈪␷獁숹獐䀸숵䙰潪滃쉱䝳忂숲쉲㜣兪⵭硙夨</w:t>
      </w:r>
      <w:r>
        <w:rPr/>
        <w:t>ꥊ</w:t>
      </w:r>
      <w:r>
        <w:rPr/>
        <w:t>쉘䭦礷歕␪昤묲䲬湙ㅴ慞</w:t>
      </w:r>
      <w:r>
        <w:rPr/>
        <w:t>⡆</w:t>
      </w:r>
      <w:r>
        <w:rPr/>
        <w:t>쉐쉋嗂㉯</w:t>
      </w:r>
      <w:r>
        <w:rPr/>
        <w:t>꧍</w:t>
      </w:r>
      <w:r>
        <w:rPr/>
        <w:t>琩㘲繟縲䄣媥啲⩗夹ꥫ⏍杨㴽即⨷㙍⤰䥷⿂奎彨磂츫</w:t>
      </w:r>
      <w:r>
        <w:rPr/>
        <w:t>ꦥ◂</w:t>
      </w:r>
      <w:r>
        <w:rPr/>
        <w:t>ⲣ⪮⧍</w:t>
      </w:r>
      <w:r>
        <w:rPr/>
        <w:t>櫂头㥁彷犣懂硪乂㜪纩婨桥ꄱ䈊湱檥䱹쉠摳癚┸咵</w:t>
      </w:r>
      <w:r>
        <w:rPr/>
        <w:t>ⵡ</w:t>
      </w:r>
      <w:r>
        <w:rPr/>
        <w:t>䊩䁩㡀ꄪ㌥㩆湲㩷䛂</w:t>
      </w:r>
      <w:r>
        <w:rPr/>
        <w:t>⡉</w:t>
      </w:r>
      <w:r>
        <w:rPr/>
        <w:t>쉣呤劵㑴녗洭祴轄ꥷ㊻敔㐴䦮兄⩌ꏂ䁬捘㐻쵐卨땚</w:t>
      </w:r>
      <w:r>
        <w:rPr/>
        <w:t>ⵏ</w:t>
      </w:r>
      <w:r>
        <w:rPr/>
        <w:t>穢杮녔싂걀扏栭</w:t>
      </w:r>
      <w:r>
        <w:rPr/>
        <w:t>ⵈ⬭</w:t>
      </w:r>
      <w:r>
        <w:rPr/>
        <w:t>싂</w:t>
      </w:r>
      <w:r>
        <w:rPr/>
        <w:t>ꕸ⩅</w:t>
      </w:r>
      <w:r>
        <w:rPr/>
        <w:t>뼱䲡呴㥵㬥싃年俎╩汊</w:t>
      </w:r>
      <w:r>
        <w:rPr/>
        <w:t>ꖮ⫂</w:t>
      </w:r>
      <w:r>
        <w:rPr/>
        <w:t>䉅怨칡</w:t>
      </w:r>
      <w:r>
        <w:rPr/>
        <w:t>ꔮ</w:t>
      </w:r>
      <w:r>
        <w:rPr/>
        <w:t>쌬䝒烂䨪ぱ椱硋</w:t>
      </w:r>
      <w:r>
        <w:rPr/>
        <w:t>⢮</w:t>
      </w:r>
      <w:r>
        <w:rPr/>
        <w:t>싂ꌩ䥏爰䛂啔砪楌쉞㭾圥䘽浉따欹痂乃㑍皥慴䝡棂쉙丸伹䦵쉾넴㠸株싂タ䵀捍砭⽇硠価㑏䑋仂♗㢿쉏繍싂쉩懂砶曃楔╦뭫扊䛍쉩䠪⨻썊䕸牑숰㶿⏂䉇灅⪩卲剷썏䙟䱠淍쉔忂浀㵾勃</w:t>
      </w:r>
      <w:r>
        <w:rPr/>
        <w:t>ⷂ</w:t>
      </w:r>
      <w:r>
        <w:rPr/>
        <w:t>獈♀䉔䯂쉦걬搶䩗ㄭ⩯瑹匯涥伮㕷飃</w:t>
      </w:r>
      <w:r>
        <w:rPr/>
        <w:t>ⶵ</w:t>
      </w:r>
      <w:r>
        <w:rPr/>
        <w:t>ㄺ噒칇걉疣쉪㘨ꥢ걙넭帮漰䬲㉮壂匫⥍䒵䀽㡔睎䂻쉁頽痂媮⑕㗂</w:t>
      </w:r>
      <w:r>
        <w:rPr/>
        <w:t>ⲵ</w:t>
      </w:r>
      <w:r>
        <w:rPr/>
        <w:t>祾㭗䴤䙃桚䁲柂梱瞏協歍䥏䱞盂䅂⚣矂숰捵匽⨪ꄬ쉕猤䥫祒卋㣂뭥쉵㷎ꍬ㥳璻슻䩅뾿愰晘⑘幙</w:t>
      </w:r>
      <w:r>
        <w:rPr/>
        <w:t>⠻</w:t>
      </w:r>
      <w:r>
        <w:rPr/>
        <w:t>卧ꄣ体ꌱ䜨㙏〈狂ㅅ爱磂䪬숱격嗍䜽繈㷎皡摂嚡뇎⮥</w:t>
      </w:r>
      <w:r>
        <w:rPr/>
        <w:t>ⵏ</w:t>
      </w:r>
      <w:r>
        <w:rPr/>
        <w:t>䡫䑚㙞갻楄漷쉑䥇旂땘</w:t>
      </w:r>
      <w:r>
        <w:rPr/>
        <w:t>ꔻ</w:t>
      </w:r>
      <w:r>
        <w:rPr/>
        <w:t>䀷煎頤䑵䊻佬䝪㌨␰湵䚬⛂瞬깧玻╎뽓숳㡗㬲䐲⏂穡楗儨琽梩䃂쉡⛍枘瀯㉌厥쉸兹</w:t>
      </w:r>
      <w:r>
        <w:rPr/>
        <w:t>ꦩ</w:t>
      </w:r>
      <w:r>
        <w:rPr/>
        <w:t>畏攭⼲轖浞쉸䌽쉵娹ヂ싂㠥吷奟核汭兟汬灀毃⩪䉫㷂䅣㭘</w:t>
      </w:r>
      <w:r>
        <w:rPr/>
        <w:t>ⴵ</w:t>
      </w:r>
      <w:r>
        <w:rPr/>
        <w:t>卧갤婢渶㨨</w:t>
      </w:r>
      <w:r>
        <w:rPr/>
        <w:t>ⴣ</w:t>
      </w:r>
      <w:r>
        <w:rPr/>
        <w:t>繺煷甪摭湱拍</w:t>
      </w:r>
      <w:r>
        <w:rPr/>
        <w:t>ꗂ</w:t>
      </w:r>
      <w:r>
        <w:rPr/>
        <w:t>歹숤ꍱ㍇㍩礯㗂㭄⑹슡㍳뇃夻乤⪡塩숫攴숥囃♨㊬⩟䙦傏硦┴灾䒻枡䖵춏污㒘䷂칧潔쉃䬴䠬</w:t>
      </w:r>
      <w:r>
        <w:rPr/>
        <w:t>ꔺ</w:t>
      </w:r>
      <w:r>
        <w:rPr/>
        <w:t>㘰噚</w:t>
      </w:r>
      <w:r>
        <w:rPr/>
        <w:t>⡀</w:t>
      </w:r>
      <w:r>
        <w:rPr/>
        <w:t>敘격䯍갲挦㥫䅬迂慠녏䤩゘ꥰ琲頵갥繂땬䩈皥㵚䝱秎⑵䑠깓娣쵺玩䜰쉾璮쉡獎쉧硖쉋ㅰ䁵湄晢䫂㩎쵒䃂</w:t>
      </w:r>
      <w:r>
        <w:rPr/>
        <w:t>ⱋ</w:t>
      </w:r>
      <w:r>
        <w:rPr/>
        <w:t>䉂盂渽쉩䍸噸嫍䔮愷涵甹䤪⬪晘캏쵋匤䴷轸쉃琱嗍偦㊿唲ꥹ慏ぱ</w:t>
      </w:r>
      <w:r>
        <w:rPr/>
        <w:t>ꖣ</w:t>
      </w:r>
      <w:r>
        <w:rPr/>
        <w:t>걠ꥹ⩦췂側䵆䡮䍭묭뽣䑟䲥䔦㋂晙ꍗ䡓㷂椶㉸싂겿憘⨲</w:t>
      </w:r>
      <w:r>
        <w:rPr/>
        <w:t>ꤺ</w:t>
      </w:r>
      <w:r>
        <w:rPr/>
        <w:t>㡌ㅈ⾩⛂㌩䌵ぴ⬯숶쉊穡漊믂⭞湶뾱瑖숱묩楴䦩㚣⼩灢䬻機户䩔彀쉈⎩繑䷂슩쉟祤숷帬恠煘杚睁低⮡㡒怤輦汅쉋⑌㷃䭨䇂愦䈲싂믃洫乊</w:t>
      </w:r>
      <w:r>
        <w:rPr/>
        <w:t>⡍</w:t>
      </w:r>
      <w:r>
        <w:rPr/>
        <w:t>깬숵嘬⩬奏갱偳</w:t>
      </w:r>
      <w:r>
        <w:rPr/>
        <w:t>ꗂ</w:t>
      </w:r>
      <w:r>
        <w:rPr/>
        <w:t>卤犱幢뮮漨ꅪ顟坸쉤怩숹壍쉷淂晹奦灲쉬칃卋㉮칊쉀矂䦥㩹㍐캬灴楣㤵猲㥅楣㈸⍓컂겣毃盂勃畑숳ꍶ媱洲</w:t>
      </w:r>
      <w:r>
        <w:rPr/>
        <w:t>ꕾ</w:t>
      </w:r>
      <w:r>
        <w:rPr/>
        <w:t>妿檱獙♄佨恭楹갺⨳硕晃䥚坍嘶쉥㢡婞⚥㝇䴳쏂䶡묪슣〳걹昽싂㪥김椻⵬瀱♄땤ㅘ榡爻㡧䟃洺촻㪥唯晆䕥㕐漴뽷䓃戻稰哂칃⽣拂䕬㴻숶칕顀ꍡ쉇⭶갻甬搯ꅗ汔⽬漸쵘扰</w:t>
      </w:r>
      <w:r>
        <w:rPr/>
        <w:t>⡮</w:t>
      </w:r>
      <w:r>
        <w:rPr/>
        <w:t>⻂縷걟</w:t>
      </w:r>
      <w:r>
        <w:rPr/>
        <w:t>꤫</w:t>
      </w:r>
      <w:r>
        <w:rPr/>
        <w:t>纬㐥娲輵깴收⨦男彣</w:t>
      </w:r>
      <w:r>
        <w:rPr/>
        <w:t>꧂꥙</w:t>
      </w:r>
      <w:r>
        <w:rPr/>
        <w:t>⽥㍔堪㡶㙚⫂䁴</w:t>
      </w:r>
      <w:r>
        <w:rPr/>
        <w:t>ⱟ</w:t>
      </w:r>
      <w:r>
        <w:rPr/>
        <w:t>㙐㝳灒놿㍡圦揂婾暵婢儰旂壂稵䖮㕨㓎숸繮⑶ꍰ亘쉈⩲汇歈⌳侩䰶婓㦥뭅橡쉈輽ㅩ炱庿娷겵䷂珂权뭇穚⹣䝖䜥䔨㕏磂噮栶繅숭繫湦噳⸤䵗擂濂䥊汦债뽍ꍰ숣㟂묦⩈窘晒庮썆쉍冮䤱汶⧂煥剕쉄㘩坵婅㉮숪⽴卨焻</w:t>
      </w:r>
      <w:r>
        <w:rPr/>
        <w:t>ꤨ</w:t>
      </w:r>
      <w:r>
        <w:rPr/>
        <w:t>숮墡겱쉾⸩㩦⩎⪩㙍믂係䒏浬牮</w:t>
      </w:r>
      <w:r>
        <w:rPr/>
        <w:t>꤭</w:t>
      </w:r>
      <w:r>
        <w:rPr/>
        <w:t>绍欯싂녨繑焷⹅ㅀ䬩⥭䝧啐</w:t>
      </w:r>
      <w:r>
        <w:rPr/>
        <w:t>ⵙ</w:t>
      </w:r>
      <w:r>
        <w:rPr/>
        <w:t>憵ꍟ</w:t>
      </w:r>
      <w:r>
        <w:rPr/>
        <w:t>⠩</w:t>
      </w:r>
      <w:r>
        <w:rPr/>
        <w:t>ꏎ䧂〶唪㚬깱ㅟ</w:t>
      </w:r>
      <w:r>
        <w:rPr/>
        <w:t>ꗎ</w:t>
      </w:r>
      <w:r>
        <w:rPr/>
        <w:t>㐹澩쉫眲</w:t>
      </w:r>
      <w:r>
        <w:rPr/>
        <w:t>Ⱛ</w:t>
      </w:r>
      <w:r>
        <w:rPr/>
        <w:t>䅵歃棍싂㇂碣녂祀쉰塕숬乏쉇彨ꍀ숰版参㑏摩倽㑅櫂䡮棂眱</w:t>
      </w:r>
      <w:r>
        <w:rPr/>
        <w:t>⡎</w:t>
      </w:r>
      <w:r>
        <w:rPr/>
        <w:t>ㆩ⩯瓎㍳</w:t>
      </w:r>
      <w:r>
        <w:rPr/>
        <w:t>ⱬ</w:t>
      </w:r>
      <w:r>
        <w:rPr/>
        <w:t>뿂䵋皻䄶欺ꍅ哂ㆱ䠭칁⭟䩱焤婵䭳拂䂱呺湏뭟䉩쉧㖱婰剫禿噞ꍐ뽁☯䧂䀮顫䨳䞿㮬神⽴摨</w:t>
      </w:r>
      <w:r>
        <w:rPr/>
        <w:t>ꥒ</w:t>
      </w:r>
      <w:r>
        <w:rPr/>
        <w:t>넥㥐懂숹믂疬敤촺</w:t>
      </w:r>
      <w:r>
        <w:rPr/>
        <w:t>⡆☭</w:t>
      </w:r>
      <w:r>
        <w:rPr/>
        <w:t>쉚슣單쉄慏</w:t>
      </w:r>
      <w:r>
        <w:rPr/>
        <w:t>ꕱ</w:t>
      </w:r>
      <w:r>
        <w:rPr/>
        <w:t>垱䏂䶩搴灸嘳䴮</w:t>
      </w:r>
      <w:r>
        <w:rPr/>
        <w:t>⣂⥏</w:t>
      </w:r>
      <w:r>
        <w:rPr/>
        <w:t>奖ꅵ썅䆘쉸娪㔬숦⑏♃縲颣飂</w:t>
      </w:r>
      <w:r>
        <w:rPr/>
        <w:t>꧂</w:t>
      </w:r>
      <w:r>
        <w:rPr/>
        <w:t>ꅭ牺㔤禡쵏⩢偣猷䁌男毂뽆未砪뼤</w:t>
      </w:r>
      <w:r>
        <w:rPr/>
        <w:t>ⷂ</w:t>
      </w:r>
      <w:r>
        <w:rPr/>
        <w:t>廂⹈</w:t>
      </w:r>
      <w:r>
        <w:rPr/>
        <w:t>ⴸ</w:t>
      </w:r>
      <w:r>
        <w:rPr/>
        <w:t>뇍컂歮偖毂⎿だ㭇⫂礷㖬슩磂抡䄸灷㵶ꅃ㋂扸牉㐫㞮♄䤩⹱♢獣塒噟稦⴪쉈䯍㤷</w:t>
      </w:r>
      <w:r>
        <w:rPr/>
        <w:t>ⵢ</w:t>
      </w:r>
      <w:r>
        <w:rPr/>
        <w:t>迍轤漪⭓碬䌺㫂顦娯⤊弯숬樯兰哂堪牶㨱慩侣捯☨歡쉭橑쉗呯䟂⹅摯䲬彤渭創⵷娲ꥠ全딥輵瘶汬太乏恲怯</w:t>
      </w:r>
      <w:r>
        <w:rPr/>
        <w:t>ꥅ⚻</w:t>
      </w:r>
      <w:r>
        <w:rPr/>
        <w:t>瓍璩㍈쉗汎ꌸ쵭硞泂ヂ䊵偠숤걷獶묬쉦坵圬卅딥㮘旂슡橞㟂瑟⩔쉨㶵䥏柂㶵ッ䭏啶쉴㙪⪵䈪眤灍㉄䝕䜯⭚刪戽숻轷慒㡡㢮䕏숪⍫眯싂㡗䍗䫂슮嗂氳獊</w:t>
      </w:r>
      <w:r>
        <w:rPr/>
        <w:t>Ⱖ</w:t>
      </w:r>
      <w:r>
        <w:rPr/>
        <w:t>特ぷ㑓䠴匽獡䱋⬹㙾傥噀摪뭞◂⸱䑸坲ꇂ晤㩺捰㯂熥怹略쎏燂⩋㥧榱ꥩ⤤䜤浒去睦⥠⵺䪱</w:t>
      </w:r>
      <w:r>
        <w:rPr/>
        <w:t>Ⳃ</w:t>
      </w:r>
      <w:r>
        <w:rPr/>
        <w:t>櫂橅䄯칲敔桌쉦딶쉯橙㋂㨸䛂갯쉨剑櫂쌱渣撏쉨䠫轨쉒뗍ꌯ夨扢怪䅯ꌨ쵞⎮</w:t>
      </w:r>
      <w:r>
        <w:rPr/>
        <w:t>ꕖ</w:t>
      </w:r>
      <w:r>
        <w:rPr/>
        <w:t>녠쉓婪穬쉳佑厥墻⌳瑸懂䑋汞숶儰恰来␺㞬쌪瀱揂䐮⍶唴쉕숽歈쉭と슩䭙溩</w:t>
      </w:r>
      <w:r>
        <w:rPr/>
        <w:t>ꥂ</w:t>
      </w:r>
      <w:r>
        <w:rPr/>
        <w:t>ꌺ顭♯㵥㈨颱㤱</w:t>
      </w:r>
      <w:r>
        <w:rPr/>
        <w:t>ꤻ</w:t>
      </w:r>
      <w:r>
        <w:rPr/>
        <w:t>뽶♦噍娤숯拂救亥䆘珂唤⦥⑺智⾮礻䀩쉅䬣</w:t>
      </w:r>
      <w:r>
        <w:rPr/>
        <w:t>⡕</w:t>
      </w:r>
      <w:r>
        <w:rPr/>
        <w:t>幆繷䌯樴眦牧䱴幫橃ꌬ䙧</w:t>
      </w:r>
      <w:r>
        <w:rPr/>
        <w:t>ⰱ</w:t>
      </w:r>
      <w:r>
        <w:rPr/>
        <w:t>桑ꇂ愹捉彬㘨䍳ꄮ䰴厡</w:t>
      </w:r>
      <w:r>
        <w:rPr/>
        <w:t>ꥆ</w:t>
      </w:r>
      <w:r>
        <w:rPr/>
        <w:t>⽋珂쌴⍒嫂杦ㅙ制</w:t>
      </w:r>
      <w:r>
        <w:rPr/>
        <w:t>ꕒ</w:t>
      </w:r>
      <w:r>
        <w:rPr/>
        <w:t>㞥㩟䰤䑂恎촤䑸漪</w:t>
      </w:r>
      <w:r>
        <w:rPr/>
        <w:t>ꕕ</w:t>
      </w:r>
      <w:r>
        <w:rPr/>
        <w:t>뭸⮣</w:t>
      </w:r>
      <w:r>
        <w:rPr/>
        <w:t>ⱺ</w:t>
      </w:r>
      <w:r>
        <w:rPr/>
        <w:t>漯杦</w:t>
      </w:r>
      <w:r>
        <w:rPr/>
        <w:t>꧍</w:t>
      </w:r>
      <w:r>
        <w:rPr/>
        <w:t>扣</w:t>
      </w:r>
      <w:r>
        <w:rPr/>
        <w:t>ⰺ</w:t>
      </w:r>
      <w:r>
        <w:rPr/>
        <w:t>祣溱Ⓜ쉵栳栵噁䜽练畭坹╥쉈璻䄲頨掏皏桏쉓⛎疿㏂㤶㯂猶⮮恠廂녠祺庮㫂캥쉘㡘⴬癯쉹䝕쉠愤㕖涿獓灃䱵</w:t>
      </w:r>
      <w:r>
        <w:rPr/>
        <w:t>ⶮ</w:t>
      </w:r>
      <w:r>
        <w:rPr/>
        <w:t>㝧爲獇⽣춬沣繘ꅯ묺敌숭皏瑾癬㘹</w:t>
      </w:r>
      <w:r>
        <w:rPr/>
        <w:t>ꕡ</w:t>
      </w:r>
      <w:r>
        <w:rPr/>
        <w:t>㕠䅡컃⨻쉥뭡潲辡깗栨橆컂伯告㘶</w:t>
      </w:r>
      <w:r>
        <w:rPr/>
        <w:t>Ⱪ</w:t>
      </w:r>
      <w:r>
        <w:rPr/>
        <w:t>쉙⻂慰潬楨</w:t>
      </w:r>
      <w:r>
        <w:rPr/>
        <w:t>ⱚ</w:t>
      </w:r>
      <w:r>
        <w:rPr/>
        <w:t>桦填浤</w:t>
      </w:r>
      <w:r>
        <w:rPr/>
        <w:t>ꕆ</w:t>
      </w:r>
      <w:r>
        <w:rPr/>
        <w:t>檵坌婓썱쉦쉙汲㜲</w:t>
      </w:r>
      <w:r>
        <w:rPr/>
        <w:t>⠲</w:t>
      </w:r>
      <w:r>
        <w:rPr/>
        <w:t>슥搪壃숷儩埂畑ꇂ橫儵⚣慂㮥婥㴬⑭䕗幘洺䥲嘪湘䁯燂䍸⍵</w:t>
      </w:r>
      <w:r>
        <w:rPr/>
        <w:t>⠺</w:t>
      </w:r>
      <w:r>
        <w:rPr/>
        <w:t>䤽潩⩖抡歫䙹狂慦敉ㅲ⪱쉀㑕卺殣䊡</w:t>
      </w:r>
      <w:r>
        <w:rPr/>
        <w:t>ⷂ</w:t>
      </w:r>
      <w:r>
        <w:rPr/>
        <w:t>쉖⪵氣㐶녠⬨捧捾묹兊ま㩱싂쉃憿弴㖻ꅧ奞ネ䐭佢偣쉊</w:t>
      </w:r>
      <w:r>
        <w:rPr/>
        <w:t>꥟</w:t>
      </w:r>
      <w:r>
        <w:rPr/>
        <w:t>彞桘呃獓煱㝴쉥┳刱⨦</w:t>
      </w:r>
      <w:r>
        <w:rPr/>
        <w:t>ⶥ</w:t>
      </w:r>
      <w:r>
        <w:rPr/>
        <w:t>䳂쉢㒩⽱秂㭯狂㵚坱䕍䎥穆坏싂ꇂ周欲䕷ꅉ湏싍㝡㵌狂斻</w:t>
      </w:r>
      <w:r>
        <w:rPr/>
        <w:t>ꖱ</w:t>
      </w:r>
      <w:r>
        <w:rPr/>
        <w:t>墮獡汆繋䥄㘰⤴녞쉯ꏃꄥ橃獐偈呤䲩䨵숊꥞敹塃㭈⭞㙖䈱긱䡨礹쉍㬲瞵睋⬵撏撣湎杏ꍐ칟灟⩎⑓깚③㷂灃纏ꅥ㈤</w:t>
      </w:r>
      <w:r>
        <w:rPr/>
        <w:t>ꕲ</w:t>
      </w:r>
      <w:r>
        <w:rPr/>
        <w:t>캵硙䥲焣쉎榿싂⽂䝀燂쉭佒䢡</w:t>
      </w:r>
      <w:r>
        <w:rPr/>
        <w:t>ⵈ</w:t>
      </w:r>
      <w:r>
        <w:rPr/>
        <w:t>姂睭殻㕺䱴幱槃⾩촮ꅭ佉乑⯎㑧砫␳㵠⍘긮䙘쉠</w:t>
      </w:r>
      <w:r>
        <w:rPr/>
        <w:t>ꥀ</w:t>
      </w:r>
      <w:r>
        <w:rPr/>
        <w:t>춡穷塠쌽仂䎏⨮♊┳䥚係頪䴭숲頽癥凂⥔繊칤䁸仂甦㥆佲哂⫂㪥ㅁ䑐牖㛂㨲㵅쉫䥈칶攨亿</w:t>
      </w:r>
      <w:r>
        <w:rPr/>
        <w:t>ꥉꤽ</w:t>
      </w:r>
      <w:r>
        <w:rPr/>
        <w:t>쉘썟쉟䞻䤸痂싍䥟♏檩辏䲮슮䱀숴帺슥뿂䵚♕⩉㶡숱⼷䕪睋呀愣杋潱숮瀱</w:t>
      </w:r>
      <w:r>
        <w:rPr/>
        <w:t>ꖡ</w:t>
      </w:r>
      <w:r>
        <w:rPr/>
        <w:t>쉋⸭捖晄偅쉹슏䂿祣瑘䄥싂숤뽂쉳䢱嘷畸땳繨⿂⌹㨺璏楑䡅꥘쉈⩌䤳㌵捓懂㗃狍䐳㉦촶噸⩙슬椦瑄㙟䴴䰩⥱묱乡숤砨珂㐺䑩</w:t>
      </w:r>
      <w:r>
        <w:rPr/>
        <w:t>ⰶ</w:t>
      </w:r>
      <w:r>
        <w:rPr/>
        <w:t>纘╇</w:t>
      </w:r>
      <w:r>
        <w:rPr/>
        <w:t>ꥆⒿ⨹</w:t>
      </w:r>
      <w:r>
        <w:rPr/>
        <w:t>놩싂</w:t>
      </w:r>
      <w:r>
        <w:rPr/>
        <w:t>⡳</w:t>
      </w:r>
      <w:r>
        <w:rPr/>
        <w:t>劬쉈嚻䁥硠歙싂暘䅶䍎⹧⽦</w:t>
      </w:r>
      <w:r>
        <w:rPr/>
        <w:t>⡀⥁</w:t>
      </w:r>
      <w:r>
        <w:rPr/>
        <w:t>佂拂娪珂睞쉠㵯⌮숹橨쉰녦쉳㘣漪쉉帷㴬唪漬㝭㵥䝑剶Ⓜ땓珃⍒強愤䖘㉎刪䔷坪⭎⩌塷䉱</w:t>
      </w:r>
      <w:r>
        <w:rPr/>
        <w:t>ꖩ</w:t>
      </w:r>
      <w:r>
        <w:rPr/>
        <w:t>슮頯滍榱㨬呭辥厡傣で䍟䥧㕌獊䵪改䝫䝠땩㬲⩒쉬睯䘩츯䌸剹⩄䰷쉷暡ꍃ⤬奕쉹</w:t>
      </w:r>
      <w:r>
        <w:rPr/>
        <w:t>ꤪ</w:t>
      </w:r>
      <w:r>
        <w:rPr/>
        <w:t>癱券濂轷癨䨪䯂┰祸愤幒⺥揂偎敐匵才䯃牭⍁眽⫂䔽伽㍂御ꆣ乂㑔䁃繅伷⌽䄻克朽╪⑷ꌻ꺡쵮碡痍䍨㙓噇捱浉䤭ꅤ뭸收걺䉐쉍焻沣</w:t>
      </w:r>
      <w:r>
        <w:rPr/>
        <w:t>ⴺ⨫</w:t>
      </w:r>
      <w:r>
        <w:rPr/>
        <w:t>쉡繙숻偳쉒㥃습녴⬫䨸濂敖숣⼤頶</w:t>
      </w:r>
      <w:r>
        <w:rPr/>
        <w:t>⢻</w:t>
      </w:r>
      <w:r>
        <w:rPr/>
        <w:t>䝞</w:t>
      </w:r>
      <w:r>
        <w:rPr/>
        <w:t>ⱆ</w:t>
      </w:r>
      <w:r>
        <w:rPr/>
        <w:t>ꕆ</w:t>
      </w:r>
      <w:r>
        <w:rPr/>
        <w:t>片啉</w:t>
      </w:r>
      <w:r>
        <w:rPr/>
        <w:t>ⴭ</w:t>
      </w:r>
      <w:r>
        <w:rPr/>
        <w:t>䅭䅏䁒彶뭅䤶亣⌯繎升智</w:t>
      </w:r>
      <w:r>
        <w:rPr/>
        <w:t>ꕺ</w:t>
      </w:r>
      <w:r>
        <w:rPr/>
        <w:t>忂濂뼫䜥쉸繐頵⍱矂ꥯ慒㬸┦녺춿䤦⹩㞏ふ⬪</w:t>
      </w:r>
      <w:r>
        <w:rPr/>
        <w:t>ⰸ</w:t>
      </w:r>
      <w:r>
        <w:rPr/>
        <w:t>晫仂恧숨圲沏牖画䉲䰬썌⪿⛂䥾</w:t>
      </w:r>
      <w:r>
        <w:rPr/>
        <w:t>ꥏ</w:t>
      </w:r>
      <w:r>
        <w:rPr/>
        <w:t>ⱥ</w:t>
      </w:r>
      <w:r>
        <w:rPr/>
        <w:t>犥␯䑶䥫싂촻秂싂帪걚䫂䑾㴮넴䬤뗂㟂䒡煮さꍐ䘣ꥢ⬮楧쉺摑⑌갫轞圭䂩</w:t>
      </w:r>
      <w:r>
        <w:rPr/>
        <w:t>ꖩ</w:t>
      </w:r>
      <w:r>
        <w:rPr/>
        <w:t>䍯慷春悻瑌偖䕏撏뿂쉣愩硪</w:t>
      </w:r>
      <w:r>
        <w:rPr/>
        <w:t>ꕨ</w:t>
      </w:r>
      <w:r>
        <w:rPr/>
        <w:t>ꅦ⪥숲彅䁂숰䛂拃䜱깅뽭杚朩挹斿슘뗂坩⹗彆쉾䍢撏뽖䙔㛂췂ꍨ顀걱眯橔㴭숰⹠嫂</w:t>
      </w:r>
      <w:r>
        <w:rPr/>
        <w:t>⡮⥬</w:t>
      </w:r>
      <w:r>
        <w:rPr/>
        <w:t>ⷎ⭥</w:t>
      </w:r>
      <w:r>
        <w:rPr/>
        <w:t>䈊䇂䅇⻍眷婷ㅃ쉴믂썀䅍眳倴侏쉨梵汖⩭协䑀卯땞瑦⭔ꍖ䙊쉣㙳쎬攽쌱쉂繒䴵侬쉩슿쉢䈪쉏쉌숯⹲㔶繶⥚㍳</w:t>
      </w:r>
      <w:r>
        <w:rPr/>
        <w:t>ꕠ</w:t>
      </w:r>
      <w:r>
        <w:rPr/>
        <w:t>㓂䕃扺楄◂⬤⸭沿晔⯂妣걉頶ꄪ欦ㅥ䑭깎潮瑈⹪祏㭵瞿숲咬拂걨</w:t>
      </w:r>
      <w:r>
        <w:rPr/>
        <w:t>ⱆ⭞</w:t>
      </w:r>
      <w:r>
        <w:rPr/>
        <w:t>嗂╔⩮灞쉍뽞ꌨ㑧</w:t>
      </w:r>
      <w:r>
        <w:rPr/>
        <w:t>ꕱ</w:t>
      </w:r>
      <w:r>
        <w:rPr/>
        <w:t>걑䫂䀹厮䡏䁓뭸</w:t>
      </w:r>
      <w:r>
        <w:rPr/>
        <w:t>ꕟ</w:t>
      </w:r>
      <w:r>
        <w:rPr/>
        <w:t>冥参癉칅䑙摄渣䱃䏂皏䑣┨䰮⩾</w:t>
      </w:r>
      <w:r>
        <w:rPr/>
        <w:t>ꥀ</w:t>
      </w:r>
      <w:r>
        <w:rPr/>
        <w:t>竂㥉娷梣昹爰칠琬싂噋딯</w:t>
      </w:r>
      <w:r>
        <w:rPr/>
        <w:t>ⱅ</w:t>
      </w:r>
      <w:r>
        <w:rPr/>
        <w:t>䵭灀浌쉬♉䙗㝀쉅唹</w:t>
      </w:r>
      <w:r>
        <w:rPr/>
        <w:t>ⱌ◂</w:t>
      </w:r>
      <w:r>
        <w:rPr/>
        <w:t>䂘佬丵楄꥔㴨彅</w:t>
      </w:r>
      <w:r>
        <w:rPr/>
        <w:t>⠺</w:t>
      </w:r>
      <w:r>
        <w:rPr/>
        <w:t>뭭⍌㘺㭚帨쉙녉⍥吩剒硑䵧쉬숫⬪硎然䏂녵癊</w:t>
      </w:r>
      <w:r>
        <w:rPr/>
        <w:t>ⲣ</w:t>
      </w:r>
      <w:r>
        <w:rPr/>
        <w:t>獉슬㤰竂狂</w:t>
      </w:r>
      <w:r>
        <w:rPr/>
        <w:t>ꤱ</w:t>
      </w:r>
      <w:r>
        <w:rPr/>
        <w:t>쉋촺棃㠳の⑊怪䉋乩摅淂땺䕳㕦剘妣㪘䭟쉋杧쉮⮮慺㨶ꥤ╍輺坴瘴䯃䄳</w:t>
      </w:r>
      <w:r>
        <w:rPr/>
        <w:t>ⱀ</w:t>
      </w:r>
      <w:r>
        <w:rPr/>
        <w:t>䏂캮⩍숩タ⽨猤湹啪⍠博숩堰⭮栶盂呦㥵쉱彪振漹㌩幉캻济컂㭫㤹殮䃂窡單숰뇂扫兰橅嘳檿쉘칰㭷숵摴祦顅쉐碡䍀攤⏂佶繦곎ꅘ歋璡</w:t>
      </w:r>
      <w:r>
        <w:rPr/>
        <w:t>ꔥ</w:t>
      </w:r>
      <w:r>
        <w:rPr/>
        <w:t>塷䱑㉳</w:t>
      </w:r>
      <w:r>
        <w:rPr/>
        <w:t>ⵒꖵ</w:t>
      </w:r>
      <w:r>
        <w:rPr/>
        <w:t>䘰쉊ぃ⫎䤨䵚㶬歀㓍掮⏂⩨奭影껂㡃</w:t>
      </w:r>
      <w:r>
        <w:rPr/>
        <w:t>ⶣ</w:t>
      </w:r>
      <w:r>
        <w:rPr/>
        <w:t>䩋䠪刮浈晗湮㐥䝃亿䉸恸㌺焤楉㥁烂柂乎ㄦ쵾촷湳䭠</w:t>
      </w:r>
      <w:r>
        <w:rPr/>
        <w:t>ꦮ</w:t>
      </w:r>
      <w:r>
        <w:rPr/>
        <w:t>ꇂ숬㵑</w:t>
      </w:r>
      <w:r>
        <w:rPr/>
        <w:t>ꕍ</w:t>
      </w:r>
      <w:r>
        <w:rPr/>
        <w:t>抻㇂兹頤轏欽</w:t>
      </w:r>
      <w:r>
        <w:rPr/>
        <w:t>ꤪ</w:t>
      </w:r>
      <w:r>
        <w:rPr/>
        <w:t>晥슩晚⌻彬㣂놘祭㝔洯堻쉉敆牯捫㬭䨱共</w:t>
      </w:r>
      <w:r>
        <w:rPr/>
        <w:t>ꕷ⥅</w:t>
      </w:r>
      <w:r>
        <w:rPr/>
        <w:t>쉭㩸焷쉥䫃ꥶ슩噎ꥥ</w:t>
      </w:r>
      <w:r>
        <w:rPr/>
        <w:t>⡟</w:t>
      </w:r>
      <w:r>
        <w:rPr/>
        <w:t>塍㵗슣挪슘</w:t>
      </w:r>
      <w:r>
        <w:rPr/>
        <w:t>Ⲙ</w:t>
      </w:r>
      <w:r>
        <w:rPr/>
        <w:t>䰪慊晌偒剚汸癔ꄲ癒㞵栳㝲乃㐤㙥싂⬲潀ꅍ䄻啰♗⼨傿싎ꄥ咬㮵숴漽䕑汌⿂쉁싎䌶瑁怮䉒楒㉳숯㥬㕋╎</w:t>
      </w:r>
      <w:r>
        <w:rPr/>
        <w:t>ⶡ</w:t>
      </w:r>
      <w:r>
        <w:rPr/>
        <w:t>慙⯂㷍灳싂磂믂걭打撩ケ仂幄當놱㥒</w:t>
      </w:r>
      <w:r>
        <w:rPr/>
        <w:t>ⷂ</w:t>
      </w:r>
      <w:r>
        <w:rPr/>
        <w:t>㬷뼶㵈恀䌩⭵㕄</w:t>
      </w:r>
      <w:r>
        <w:rPr/>
        <w:t>ꥄ</w:t>
      </w:r>
      <w:r>
        <w:rPr/>
        <w:t>泂稸␥焮協噌獅걆㞿ꍩ촣┵</w:t>
      </w:r>
      <w:r>
        <w:rPr/>
        <w:t>ⰲ⪩</w:t>
      </w:r>
      <w:r>
        <w:rPr/>
        <w:t>츮숰㜬䲬澩</w:t>
      </w:r>
      <w:r>
        <w:rPr/>
        <w:t>ꦩ</w:t>
      </w:r>
      <w:r>
        <w:rPr/>
        <w:t>ㅈ剔㗂썹걔䂘睈䧂⺘楀숮瀱㙋佯扪␣湅⵴</w:t>
      </w:r>
      <w:r>
        <w:rPr/>
        <w:t>꧃</w:t>
      </w:r>
      <w:r>
        <w:rPr/>
        <w:t>䅒冮갺㍎兎뭘䌸㕒繦넰ꌩ祐⹲璵㨲娥䙮䝋㖡䩟㑾⩎쉷䵦싍쉷縪⫂烂⨺⥇䬴䍺䅡ꅣ⨨塏썭ㅺ戨䱫砸䀵礮渳</w:t>
      </w:r>
      <w:r>
        <w:rPr/>
        <w:t>ꔣ</w:t>
      </w:r>
      <w:r>
        <w:rPr/>
        <w:t>싂爰</w:t>
      </w:r>
      <w:r>
        <w:rPr/>
        <w:t>⣂</w:t>
      </w:r>
      <w:r>
        <w:rPr/>
        <w:t>겣戊掣顉冬䬹癀⌫숶┮婗轞쉍灈⧂⦱칦煑</w:t>
      </w:r>
      <w:r>
        <w:rPr/>
        <w:t>꥓</w:t>
      </w:r>
      <w:r>
        <w:rPr/>
        <w:t>穯浶婦촸種犩䕊浒쉏䡒暣堭敒䭕㩷숬넵䊬♖昰쉺싂歡扤秂焮䙱⾩㙄縪⨤摪䣂渣ꥹ쉒熻ꏂ參墬썧汳塵参䱨㵳挵焩栤뼸䑨⹠⨳㥋繯頻桹摂盂䕭呩琳晲䷂婶슿昩땄⌷䕙䖬圤쉴奍桐湺뼷繙具慳渵猬䎩䔪놩焲䁲䴣汓ꅨ쉱散⍏</w:t>
      </w:r>
      <w:r>
        <w:rPr/>
        <w:t>꧂</w:t>
      </w:r>
      <w:r>
        <w:rPr/>
        <w:t>㡂矂ぬ䠦㤳䝙搭䉒䔽樰桏걟⨪支塊彵㵄效悩☰槂쉙牋뿂䠹儵煏獡慹</w:t>
      </w:r>
      <w:r>
        <w:rPr/>
        <w:t>ꦘ</w:t>
      </w:r>
      <w:r>
        <w:rPr/>
        <w:t>㬦⭥溿䳂</w:t>
      </w:r>
      <w:r>
        <w:rPr/>
        <w:t>ꦩ</w:t>
      </w:r>
      <w:r>
        <w:rPr/>
        <w:t>㕡琵꥞偑㡙潉칄⼪琤䘪⨮猩걟檵輳吪ㄻ긷楕㉮睱獔煔뭳슩匨搷䄻쉁歍拂⩘幪쵮櫂⑗㤤㉊㩌槂䡫</w:t>
      </w:r>
      <w:r>
        <w:rPr/>
        <w:t>ꖮ</w:t>
      </w:r>
      <w:r>
        <w:rPr/>
        <w:t>灀煥灵䕩䓍佣츬</w:t>
      </w:r>
      <w:r>
        <w:rPr/>
        <w:t>⢿</w:t>
      </w:r>
      <w:r>
        <w:rPr/>
        <w:t>輽橹㵮犩儺剐璡滂睔녹妬廂ꎿ轩</w:t>
      </w:r>
      <w:r>
        <w:rPr/>
        <w:t>ⰹ</w:t>
      </w:r>
      <w:r>
        <w:rPr/>
        <w:t>䯂쉕뿍㷂㝄渫㬰ꅭ쉭</w:t>
      </w:r>
      <w:r>
        <w:rPr/>
        <w:t>ⱘ</w:t>
      </w:r>
      <w:r>
        <w:rPr/>
        <w:t>扨倹㚩祉⼯扲顬捂ꥯ旂걤</w:t>
      </w:r>
      <w:r>
        <w:rPr/>
        <w:t>ⶵ</w:t>
      </w:r>
      <w:r>
        <w:rPr/>
        <w:t>昣칚嚮䃂슩싂棎ゥ</w:t>
      </w:r>
      <w:r>
        <w:rPr/>
        <w:t>⡒Ⓝ</w:t>
      </w:r>
      <w:r>
        <w:rPr/>
        <w:t>䌯㣂佾</w:t>
      </w:r>
      <w:r>
        <w:rPr/>
        <w:t>⣂</w:t>
      </w:r>
      <w:r>
        <w:rPr/>
        <w:t>ꆬ睵婉猵怮狂瞘쉕忂轰쉟⩒䅆㭾숱睥뗂摋⨱싂祲段㍚題圪⵶䅙祮㵞묮⍾ガ恘兑炻兖吹숪颮斡䩎漰䀪亏슘㶩싂畟祦쉃숳⤤⪡健䕮瑢䵯⦿⥊䈭㭺</w:t>
      </w:r>
      <w:r>
        <w:rPr/>
        <w:t>⣂</w:t>
      </w:r>
      <w:r>
        <w:rPr/>
        <w:t>捁琮獹㡚瑢㗂䝘侬</w:t>
      </w:r>
      <w:r>
        <w:rPr/>
        <w:t>Ⱟ</w:t>
      </w:r>
      <w:r>
        <w:rPr/>
        <w:t>椩噲㉐爫灷奄弦⌵䉁⨷町ꥠ㪩</w:t>
      </w:r>
      <w:r>
        <w:rPr/>
        <w:t>ꕶ</w:t>
      </w:r>
      <w:r>
        <w:rPr/>
        <w:t>싂숳㶡稬䅱</w:t>
      </w:r>
      <w:r>
        <w:rPr/>
        <w:t>⢵</w:t>
      </w:r>
      <w:r>
        <w:rPr/>
        <w:t>䨸瑩춣㍅䠪묲䯂睰傿䙟쉴쉌䫍䞬汴偕ꅞ</w:t>
      </w:r>
      <w:r>
        <w:rPr/>
        <w:t>ꔩ</w:t>
      </w:r>
      <w:r>
        <w:rPr/>
        <w:t>쉒䵘氭</w:t>
      </w:r>
      <w:r>
        <w:rPr/>
        <w:t>ꤲ</w:t>
      </w:r>
      <w:r>
        <w:rPr/>
        <w:t>ꍕ</w:t>
      </w:r>
      <w:r>
        <w:rPr/>
        <w:t>⡃</w:t>
      </w:r>
      <w:r>
        <w:rPr/>
        <w:t>䭭摭桵殣䀵숪슩⫂㠨顤穆⨵䲱湪晅㠶♮怰♋也折獉숣⍓쎿淂㵄뼵㩍</w:t>
      </w:r>
      <w:r>
        <w:rPr/>
        <w:t>ⶱ</w:t>
      </w:r>
      <w:r>
        <w:rPr/>
        <w:t>戵숨㉯獍㷂櫎憩浗庵剨싂䥄㑌礬䕷犻⩊칫瑩䴬癷촻帣㊩ꥮ㣂捵㭸櫂噣㡫㴷슬</w:t>
      </w:r>
      <w:r>
        <w:rPr/>
        <w:t>⠱</w:t>
      </w:r>
      <w:r>
        <w:rPr/>
        <w:t>玡弱쉯縳歋妻顤参뭱䵊䰯䵾쉘㮻㥳亥㶵硈㏂参㯎깗㦿뭚</w:t>
      </w:r>
      <w:r>
        <w:rPr/>
        <w:t>ⵕ</w:t>
      </w:r>
      <w:r>
        <w:rPr/>
        <w:t>晭㶱獢瑂乇懂뇂뮮旂싂牫斻싂彮晎싂뽃䩚彄</w:t>
      </w:r>
      <w:r>
        <w:rPr/>
        <w:t>⣂</w:t>
      </w:r>
      <w:r>
        <w:rPr/>
        <w:t>䍌⩏橓嫂硊淂癉</w:t>
      </w:r>
      <w:r>
        <w:rPr/>
        <w:t>ⵞⵌ</w:t>
      </w:r>
      <w:r>
        <w:rPr/>
        <w:t>癦땓悩쵱帥戦ꥸ♤숩䪿츨恦乩㍇嘤쉠塊㍙獧⩺싂칐矃㨨⩲砪坎싎♸</w:t>
      </w:r>
      <w:r>
        <w:rPr/>
        <w:t>꧂</w:t>
      </w:r>
      <w:r>
        <w:rPr/>
        <w:t>区頊䥳縣愥恉揂冻兙䝴囂㘱㥞㤴徣涬礤婮쉰㬨숩㬸쉮⍗湆灡弩杁顖䅏珂に뼳獂</w:t>
      </w:r>
      <w:r>
        <w:rPr/>
        <w:t>ꕺ</w:t>
      </w:r>
      <w:r>
        <w:rPr/>
        <w:t>偘쉫㍤쉄묲⮥</w:t>
      </w:r>
      <w:r>
        <w:rPr/>
        <w:t>⠶</w:t>
      </w:r>
      <w:r>
        <w:rPr/>
        <w:t>㓂牃桴걓</w:t>
      </w:r>
      <w:r>
        <w:rPr/>
        <w:t>ⴶ</w:t>
      </w:r>
      <w:r>
        <w:rPr/>
        <w:t>ꥨ갥㉟び숦䔭傘쉸⻎㉋䜴⴪熬㘶捘䗂吷歟璩䐣쉾棃捐⽃⤦洵뗂칦슩匦녡䋃瀳併䈯椲</w:t>
      </w:r>
      <w:r>
        <w:rPr/>
        <w:t>ꥄ</w:t>
      </w:r>
      <w:r>
        <w:rPr/>
        <w:t>쉐싂</w:t>
      </w:r>
      <w:r>
        <w:rPr/>
        <w:t>⡸</w:t>
      </w:r>
      <w:r>
        <w:rPr/>
        <w:t>⼶䥧쉀㕞췂偢〦坉㜹婘坂歳깉瓍杯䠰劻坘檵歧轁晱眻勂</w:t>
      </w:r>
      <w:r>
        <w:rPr/>
        <w:t>ⱒ</w:t>
      </w:r>
      <w:r>
        <w:rPr/>
        <w:t>焲楞䑨痂딯슥묥숪䱖땧夳㗂呒央숱⥶獤䡟</w:t>
      </w:r>
      <w:r>
        <w:rPr/>
        <w:t>Ⱚ</w:t>
      </w:r>
      <w:r>
        <w:rPr/>
        <w:t>猶䁒繪嘬숬</w:t>
      </w:r>
      <w:r>
        <w:rPr/>
        <w:t>ꦮ</w:t>
      </w:r>
      <w:r>
        <w:rPr/>
        <w:t>瀺敦㡀䮥杙걥䁨晞⨣䜲⩴䇎嫂㑙㔯</w:t>
      </w:r>
      <w:r>
        <w:rPr/>
        <w:t>ꕑ</w:t>
      </w:r>
      <w:r>
        <w:rPr/>
        <w:t>燎㩪⸥纩숪䵩㐣捁颩떥涬䅲춿顨䏃┳坱㒬喩</w:t>
      </w:r>
      <w:r>
        <w:rPr/>
        <w:t>ꖵ</w:t>
      </w:r>
      <w:r>
        <w:rPr/>
        <w:t>繓廂旂繳⾻琲桒ꌻ熱⛂挮祸祺썎癑㑀䅮䝎彴䍗쉾歍칬㭅䕩갺硨⩲숯帻旂利㌸灙뽤</w:t>
      </w:r>
      <w:r>
        <w:rPr/>
        <w:t>⡑</w:t>
      </w:r>
      <w:r>
        <w:rPr/>
        <w:t>㥷卑⩚써칌湊싂숰쵀䨰</w:t>
      </w:r>
      <w:r>
        <w:rPr/>
        <w:t>ꔤ</w:t>
      </w:r>
      <w:r>
        <w:rPr/>
        <w:t>坰暬䏂䡣痎乷哂樶ㅂ㘰⼵㩙겏䄨坎떥⫂⩋偮父㭞坷㩾슩뭔渲쉇㖩灈係䏂</w:t>
      </w:r>
      <w:r>
        <w:rPr/>
        <w:t>ⱪ</w:t>
      </w:r>
      <w:r>
        <w:rPr/>
        <w:t>廂䌪泂뽣啪</w:t>
      </w:r>
      <w:r>
        <w:rPr/>
        <w:t>ⵧ</w:t>
      </w:r>
      <w:r>
        <w:rPr/>
        <w:t>㦣輽딮窩癥剖싂쉍쉌乚</w:t>
      </w:r>
      <w:r>
        <w:rPr/>
        <w:t>ⶵ</w:t>
      </w:r>
      <w:r>
        <w:rPr/>
        <w:t>敤</w:t>
      </w:r>
      <w:r>
        <w:rPr/>
        <w:t>ꗃ</w:t>
      </w:r>
      <w:r>
        <w:rPr/>
        <w:t>剀⹴㊻㢬䯂⧃썅⍫掿</w:t>
      </w:r>
      <w:r>
        <w:rPr/>
        <w:t>ꕄ</w:t>
      </w:r>
      <w:r>
        <w:rPr/>
        <w:t>颥슣䁴♖䕢⌴쉅╊</w:t>
      </w:r>
      <w:r>
        <w:rPr/>
        <w:t>ꤺ</w:t>
      </w:r>
      <w:r>
        <w:rPr/>
        <w:t>䨪ꥥ輶</w:t>
      </w:r>
      <w:r>
        <w:rPr/>
        <w:t>Ⱔ</w:t>
      </w:r>
      <w:r>
        <w:rPr/>
        <w:t>獥皥殩歕뇂稻녓㬭䨲䋂磃姂⥠ꅟ㢩煆䩾暿쵶⒩⸵窻䍕슱噸쉲搫♃恐⥚썸䇂䵳쌸橁㵒䐬숣䞩䨮㴺啸畒匨쵓┬숨䝨⩫嘯</w:t>
      </w:r>
      <w:r>
        <w:rPr/>
        <w:t>ⱒ</w:t>
      </w:r>
      <w:r>
        <w:rPr/>
        <w:t>怨礪昪桐⯂숸勂⨣⍷亵䅋㉳咣獒䏂碻쉰㡃揃拂䤥地妥卶숷</w:t>
      </w:r>
      <w:r>
        <w:rPr/>
        <w:t>ꤲ</w:t>
      </w:r>
      <w:r>
        <w:rPr/>
        <w:t>繈偱漽畘䙪坉ㅢ㣂椸㙢긪兠厵㚣な圽뽬</w:t>
      </w:r>
      <w:r>
        <w:rPr/>
        <w:t>⣎</w:t>
      </w:r>
      <w:r>
        <w:rPr/>
        <w:t>佑싎쉨</w:t>
      </w:r>
      <w:r>
        <w:rPr/>
        <w:t>ꗎ</w:t>
      </w:r>
      <w:r>
        <w:rPr/>
        <w:t>睗捱剑</w:t>
      </w:r>
      <w:r>
        <w:rPr/>
        <w:t>꧂</w:t>
      </w:r>
      <w:r>
        <w:rPr/>
        <w:t>歍║䭲怴励洰䘻呫</w:t>
      </w:r>
      <w:r>
        <w:rPr/>
        <w:t>ꥀꕍ</w:t>
      </w:r>
      <w:r>
        <w:rPr/>
        <w:t>䅲쌦⽐뇂긨䁈뽶輯쉬䡖䨬슱䠪쉑⛍幮</w:t>
      </w:r>
      <w:r>
        <w:rPr/>
        <w:t>⢩</w:t>
      </w:r>
      <w:r>
        <w:rPr/>
        <w:t>䵶庮㕙楷</w:t>
      </w:r>
      <w:r>
        <w:rPr/>
        <w:t>⠨</w:t>
      </w:r>
      <w:r>
        <w:rPr/>
        <w:t>剷飂瑖숶쉣敓優塾㏂元祋垮歈뗂⭅珂쉾칀쉟⸨䰫⵴䵢䴥帣⛂깅洺묭帤⩔⥵깋䝏䰫</w:t>
      </w:r>
      <w:r>
        <w:rPr/>
        <w:t>ꕌ</w:t>
      </w:r>
      <w:r>
        <w:rPr/>
        <w:t>頪㙀⴬쉢䰨⽩塮䨷뭹싂势㜳䍖䩭祶㵕䔻숨縻顥䳂䟂쉲瑲䩵䢡䎥싂席ꥲ칷䰮㘤겻䕵縮㥠ꍏ쉮㝀滂幗㔬㡀⩦湪䅭쉦堊ꌪ汋⭺癡㇂䭶딬ꄨ㪘⻍싂䐳欯杰喩䃂쌯沩ꍷ剆梮⑎䯂䋂敒稽楆걙〪␩轎㝠⹦盂길㜩儫䙋뗂뗂穂㞻㑑╉滃佐炵䌽⽩싂ㅴ匩塸싍䥐쉦䙟堫썷</w:t>
      </w:r>
      <w:r>
        <w:rPr/>
        <w:t>⡾</w:t>
      </w:r>
      <w:r>
        <w:rPr/>
        <w:t>卒숽╟佗厮묥ヂ呵㡒</w:t>
      </w:r>
      <w:r>
        <w:rPr/>
        <w:t>꧂</w:t>
      </w:r>
      <w:r>
        <w:rPr/>
        <w:t>㍡숹冏뭢乕䞡㍗輹Ⓜ摮쉡䑙弯뼨圪䰹档㉞䫂㉙乇兢冡썘摉甪执ꍅ怪䮘橐숷硚䣂ꥵ䳂⍂䆬䮩䱘啌灊□禡⭓䬳彅牴⭦쉫彏昮ㅢ쉑㍥쏂싂䨬㔤眬ꥦ绂ꇂ쉣杉扈</w:t>
      </w:r>
      <w:r>
        <w:rPr/>
        <w:t>ⵏ</w:t>
      </w:r>
      <w:r>
        <w:rPr/>
        <w:t>窿䁃╬楱䉪琲剖㈦繑㶩숷繭䈯␥㫂灠⎩折ꍦ뼲쉧畚╲猸栫쉭穎숵</w:t>
      </w:r>
      <w:r>
        <w:rPr/>
        <w:t>ꕕ</w:t>
      </w:r>
      <w:r>
        <w:rPr/>
        <w:t>張段칣頦摶慯䙆䍗憩ㆱ⩇坫습긽伳涥玡</w:t>
      </w:r>
      <w:r>
        <w:rPr/>
        <w:t>ꔣ</w:t>
      </w:r>
      <w:r>
        <w:rPr/>
        <w:t>卉婡港杢⌹僎弬㡍牳父彬쉡</w:t>
      </w:r>
      <w:r>
        <w:rPr/>
        <w:t>ꖩ</w:t>
      </w:r>
      <w:r>
        <w:rPr/>
        <w:t>뭁╎殮㕇穣䯂滂㑩㞬㬨浙</w:t>
      </w:r>
      <w:r>
        <w:rPr/>
        <w:t>ꕅ</w:t>
      </w:r>
      <w:r>
        <w:rPr/>
        <w:t>圽싂盂㍩㩷䙠쉩깯楂칬㭒䘦㕞</w:t>
      </w:r>
      <w:r>
        <w:rPr/>
        <w:t>⡫</w:t>
      </w:r>
      <w:r>
        <w:rPr/>
        <w:t>쉎⫎扐숯晦㴽坓婺</w:t>
      </w:r>
      <w:r>
        <w:rPr/>
        <w:t>ꔴ</w:t>
      </w:r>
      <w:r>
        <w:rPr/>
        <w:t>穱涡瑎䃂偐轏摐㙄뽢浃숴楏ꥬ쉲넻顀氦⪩䎏刺並剡촱夷</w:t>
      </w:r>
      <w:r>
        <w:rPr/>
        <w:t>ꗂ</w:t>
      </w:r>
      <w:r>
        <w:rPr/>
        <w:t>㘷操⑶䙡쵏参◂쉯䑺淍╳皣⥁숽캻╊彨囂㉣杹夰慲欽神ꍠ⵾榱쉕癶ꅀ</w:t>
      </w:r>
      <w:r>
        <w:rPr/>
        <w:t>ꕲ</w:t>
      </w:r>
      <w:r>
        <w:rPr/>
        <w:t>恤洽矂쉵䵹勂〪报啍䅉╸䵳⤯쉬琶㯂☦⑙捷䵱捃⼪쵃슿격슬顲⹃뿂⎵牅檬⒩♟</w:t>
      </w:r>
      <w:r>
        <w:rPr/>
        <w:t>ꔩ</w:t>
      </w:r>
      <w:r>
        <w:rPr/>
        <w:t>슬浤濂쉰촽⑵⑁뿂숰뇂浙妮썢⭅㐲㭉䜩숷獬惂㉊⑎迂䧂⥳擂⹈湈杆智沱乙츸䗂쉨挻唨䤯숺</w:t>
      </w:r>
      <w:r>
        <w:rPr/>
        <w:t>ꖻ</w:t>
      </w:r>
      <w:r>
        <w:rPr/>
        <w:t>佴</w:t>
      </w:r>
      <w:r>
        <w:rPr/>
        <w:t>ꕰ</w:t>
      </w:r>
      <w:r>
        <w:rPr/>
        <w:t>炮䊬☯礥ꌰ</w:t>
      </w:r>
      <w:r>
        <w:rPr/>
        <w:t>꤬</w:t>
      </w:r>
      <w:r>
        <w:rPr/>
        <w:t>㝥䁙氲⩾싂参扪䈺</w:t>
      </w:r>
      <w:r>
        <w:rPr/>
        <w:t>⡙</w:t>
      </w:r>
      <w:r>
        <w:rPr/>
        <w:t>ꕎ</w:t>
      </w:r>
      <w:r>
        <w:rPr/>
        <w:t>䙋獕⩰灅頲佄곂⫃坍껂奭㛂瑟뭏ㅱ捀幟〭㠳参倵刳</w:t>
      </w:r>
      <w:r>
        <w:rPr/>
        <w:t>ꔭ</w:t>
      </w:r>
      <w:r>
        <w:rPr/>
        <w:t>䤸㥩噵걫晌爸穦쉏䢩伣畯숥䣂李㖏깃싂⽏懂䱤⑬䦩╴杲슿숴⩒顃䱙믂㨲䔣懂池䋂㕒</w:t>
      </w:r>
      <w:r>
        <w:rPr/>
        <w:t>⢏</w:t>
      </w:r>
      <w:r>
        <w:rPr/>
        <w:t>偕㔪楞쉘繪恏晀ㄨ䨩㵖栲</w:t>
      </w:r>
      <w:r>
        <w:rPr/>
        <w:t>Ⳃ</w:t>
      </w:r>
      <w:r>
        <w:rPr/>
        <w:t>揂</w:t>
      </w:r>
      <w:r>
        <w:rPr/>
        <w:t>ꥈ</w:t>
      </w:r>
      <w:r>
        <w:rPr/>
        <w:t>뿂浙䱂卡슻칖刽眰呫顸槂䠨䣂壂㩲</w:t>
      </w:r>
      <w:r>
        <w:rPr/>
        <w:t>ꕞ</w:t>
      </w:r>
      <w:r>
        <w:rPr/>
        <w:t>㊿䁃ꅣ忂뽊捹敞䵩ㆩ㢥숶㓂杦놡슏牭幱</w:t>
      </w:r>
      <w:r>
        <w:rPr/>
        <w:t>꤬⫂</w:t>
      </w:r>
      <w:r>
        <w:rPr/>
        <w:t>䑞扂佡⴪䶵潔䥠㄰挫傿쉇쉙坺䕈煺儲䁇␩䈥剔䍺䌊쏂燂榵礪戦彶垱䑖䱓㵪슱⽴꥚ヂ卄䱚녾縻Ⓕ瀵殮㊩⍘</w:t>
      </w:r>
      <w:r>
        <w:rPr/>
        <w:t>⡟</w:t>
      </w:r>
      <w:r>
        <w:rPr/>
        <w:t>⼬拂䭂딺昮婵彎係疥컎⩫쉲䷂䭅慆䕋ꅺ뭶榡ꍸ轴垮堨砺呾⍍唬췂㩌⩡⥉敳曂殱싍쉍姂煞汉䔳걌⩍繾汔温乒抡ㆣ坎</w:t>
      </w:r>
      <w:r>
        <w:rPr/>
        <w:t>ⴷ</w:t>
      </w:r>
      <w:r>
        <w:rPr/>
        <w:t>뽰硎迂䲩偉恮琫숲⽓位ꌦ㗂墻䗍쉕煆싎婗枱</w:t>
      </w:r>
      <w:r>
        <w:rPr/>
        <w:t>ꖩ</w:t>
      </w:r>
      <w:r>
        <w:rPr/>
        <w:t>偌쉁桎䡉㑕南⪥塴橳컂猱䄪▩㫂瀲㎻</w:t>
      </w:r>
      <w:r>
        <w:rPr/>
        <w:t>ꥄ</w:t>
      </w:r>
      <w:r>
        <w:rPr/>
        <w:t>瑏䀸⹆堬쉟憿⛂僂浑䎏桰칰斣灆哂問㯂쉞</w:t>
      </w:r>
      <w:r>
        <w:rPr/>
        <w:t>ꤦ</w:t>
      </w:r>
      <w:r>
        <w:rPr/>
        <w:t>䝳칀畹獉䤷⨩걂⫂뭦⍯긲뽏㎡</w:t>
      </w:r>
      <w:r>
        <w:rPr/>
        <w:t>ⵤ</w:t>
      </w:r>
      <w:r>
        <w:rPr/>
        <w:t>⡱</w:t>
      </w:r>
      <w:r>
        <w:rPr/>
        <w:t>儱呱攪䌤噣䙢⩡⼩䶘呭瑥ꅱ潐쉉歀橒奢ま숽칉㬲</w:t>
      </w:r>
      <w:r>
        <w:rPr/>
        <w:t>ꤨ⍨</w:t>
      </w:r>
      <w:r>
        <w:rPr/>
        <w:t>瘰顾䪿瞏嗂摇쉡戲䶵浗硺</w:t>
      </w:r>
      <w:r>
        <w:rPr/>
        <w:t>ꕾ</w:t>
      </w:r>
      <w:r>
        <w:rPr/>
        <w:t>滂숦浫硥敾熣伪☴剳긭眻栶周ꎡ潥䵟砬췂슥㮡倱⩨幠㜽칏散䴺橢䙲䨮救琩⍤䌳戤牑桊컂繏㐺歒橆䌺慷䭸䓂轳䠩䩷湤⨤䵺</w:t>
      </w:r>
      <w:r>
        <w:rPr/>
        <w:t>ꦩ</w:t>
      </w:r>
      <w:r>
        <w:rPr/>
        <w:t>樤䘳瓂⥎⌨㭵</w:t>
      </w:r>
      <w:r>
        <w:rPr/>
        <w:t>⡉</w:t>
      </w:r>
      <w:r>
        <w:rPr/>
        <w:t>滂撵瞘⑨娥祳煩䑳䕥搷塠暣숥捋祁쉗梵⸮䡪㖻㧂䡶甸숱ㅞ去⽃</w:t>
      </w:r>
      <w:r>
        <w:rPr/>
        <w:t>ꕾ</w:t>
      </w:r>
      <w:r>
        <w:rPr/>
        <w:t>禬楫ヂ敦䶣䱁⹢ꍣ㐽惂猲ꥨえꏂ䵓쵧弴末㍃</w:t>
      </w:r>
      <w:r>
        <w:rPr/>
        <w:t>꤬</w:t>
      </w:r>
      <w:r>
        <w:rPr/>
        <w:t>쉣</w:t>
      </w:r>
      <w:r>
        <w:rPr/>
        <w:t>ⱆ</w:t>
      </w:r>
      <w:r>
        <w:rPr/>
        <w:t>幒䕧쉪坾桺㙔촻喡浚䉇帥䕰ꄻ祚䴽厣䯂䧂䩳쉡㬰⩾癉숳⩗숥戳㩔繺牓〶儣妩窱卆佹係瑘稪䜨䉈녭놱捹⩯䎥伨㦮䊵娵奡㑎促㑒乒昵痂싃쉁⍊沘縺楪繃䳂礸䢏캡⥢捫䖵㣂㡒濃㍹땲味欰㴺뽔⽟玘㉫곎䐶㇂뿃㬷繨Ⓜ╷ꅔ⥢묻捃쉺뼲楒漵싂䩭汾⑤뭢䍾癁⾬祑㎿唽䍸㉀☭䟎轃싂䋂⹋噑㔪枵촪睢恮愮뽯倶磍稣㑶䝷堻땧獆側廍걾硋䅨坴␪㮏㑚㍂繎ㆣꍾꥣ癓獡摮攥䰦⬴♓椭乳쉠㭠嫎盂䑧쉱쉬㵴숻쉀䙱뽃㭀♔쉾숲梮濂硍侱⒵㛍ꌫ䍆奋昸㌲⮱噆쉫狂檿噯顁䭓쉤⻍⽱稥僎〷晍⑶</w:t>
      </w:r>
      <w:r>
        <w:rPr/>
        <w:t>⣂</w:t>
      </w:r>
      <w:r>
        <w:rPr/>
        <w:t>쉇僂挵勃깁䁌瑈</w:t>
      </w:r>
      <w:r>
        <w:rPr/>
        <w:t>ꕾ</w:t>
      </w:r>
      <w:r>
        <w:rPr/>
        <w:t>颥奭슘쉌烂⥊牟♎⵶毂썮啱夊</w:t>
      </w:r>
      <w:r>
        <w:rPr/>
        <w:t>ⷎ</w:t>
      </w:r>
      <w:r>
        <w:rPr/>
        <w:t>婓琽㩍⑘楱澘ꎩ넶輩䩤䝥㫂뽃汨輰幤꺥⽾珂䅨쉴楢圴㩟╸슏煂弪ꍯ杷①</w:t>
      </w:r>
      <w:r>
        <w:rPr/>
        <w:t>ꕎ</w:t>
      </w:r>
      <w:r>
        <w:rPr/>
        <w:t>ꅹ슩ㅣ匲櫂기潯唲縦揃䠽桀櫂㎡칎㑢圪煣稬猰娨牂旂浌</w:t>
      </w:r>
      <w:r>
        <w:rPr/>
        <w:t>ⴭ</w:t>
      </w:r>
      <w:r>
        <w:rPr/>
        <w:t>啗싂츹幞恠椲流♴⥩礣倩䚿㠹湴䅨塆⵨幉걈太煗⥖</w:t>
      </w:r>
      <w:r>
        <w:rPr/>
        <w:t>ⱁ</w:t>
      </w:r>
      <w:r>
        <w:rPr/>
        <w:t>嗂䐹묲䃂䭸㡑쉇轍剀剳䊱⩫䄮サ剳恣䈬</w:t>
      </w:r>
      <w:r>
        <w:rPr/>
        <w:t>Ⳃ</w:t>
      </w:r>
      <w:r>
        <w:rPr/>
        <w:t>걬婢ꥠ憬䵭禮숯憏全⹧ꍍ쉸</w:t>
      </w:r>
      <w:r>
        <w:rPr/>
        <w:t>ⱗ</w:t>
      </w:r>
      <w:r>
        <w:rPr/>
        <w:t>振곂繫쉍拃깡㨹뗎㭉쉣願朹彞뇍殣㘤慃廂攥╋</w:t>
      </w:r>
      <w:r>
        <w:rPr/>
        <w:t>ⴵ</w:t>
      </w:r>
      <w:r>
        <w:rPr/>
        <w:t>湏額䧂╂繟쉊婰䁮剆쉀縨㬽⽙䕍㡘ꎬ</w:t>
      </w:r>
      <w:r>
        <w:rPr/>
        <w:t>Ⲙ</w:t>
      </w:r>
      <w:r>
        <w:rPr/>
        <w:t>뭱乁朷☥吤䡺潶㤬䘩佇婨睷깍⩠奾쉍땯⥅呄忂쉫䙤㉧䑗桤⩮⩧椪搬䍄奊楤ꥢ夵勂ꍥ織⥰㧎潶㩫〬ꅒ㪡婣犿ꍭ숶깯瑑⿂⭙塱べ녤슿䵩</w:t>
      </w:r>
      <w:r>
        <w:rPr/>
        <w:t>ꕵ</w:t>
      </w:r>
      <w:r>
        <w:rPr/>
        <w:t>뼯⩤䡎쵍⾬캮䜷숲兖쉶江轉晚噁桅쉍檻숦⯎䱘㴻㭃㣃쉙㨷櫂☰䝪睇椦숶꥞侻⯍쉅呡泂慀㐭㚘娰顫瑄⽉뿂杄</w:t>
      </w:r>
      <w:r>
        <w:rPr/>
        <w:t>⣂</w:t>
      </w:r>
      <w:r>
        <w:rPr/>
        <w:t>墡彍䱘묱슥恕時㌨泃敳姂懂□䱯ず斡⭊堸㑨呶ꥠ쉍恶牋杕쉨轕项硫坥椷煸契䌥⸰슡</w:t>
      </w:r>
      <w:r>
        <w:rPr/>
        <w:t>ⵖ</w:t>
      </w:r>
      <w:r>
        <w:rPr/>
        <w:t>싎╆쉅⴪䜶䉪⻂㥢㑘楌汇皩甭㩯䝌佒쉓┯슩劣頷伸䭧</w:t>
      </w:r>
      <w:r>
        <w:rPr/>
        <w:t>ꥍ</w:t>
      </w:r>
      <w:r>
        <w:rPr/>
        <w:t>ꅫ숦弣䑔旂</w:t>
      </w:r>
      <w:r>
        <w:rPr/>
        <w:t>꧂</w:t>
      </w:r>
      <w:r>
        <w:rPr/>
        <w:t>깺愪넥幌㉁甫쉹㢏瑙汶ㅦ쉤㷂獥顠⛍乑塅⬥쉘睠獬姂ㄸ⸽⤶뽵沏啂⥱姂⹐</w:t>
      </w:r>
      <w:r>
        <w:rPr/>
        <w:t>ⵑ</w:t>
      </w:r>
      <w:r>
        <w:rPr/>
        <w:t>숲䥾刽쉶㠲硡숦先촮求぀싂㝴獳䊿⍔〷슱숪뭥뭘䡚㋂扑浂䐮慘㵘싃瑂䀯⑺喿⌮㠮ꌭ</w:t>
      </w:r>
      <w:r>
        <w:rPr/>
        <w:t>ꕣ</w:t>
      </w:r>
      <w:r>
        <w:rPr/>
        <w:t>숩㜥織䈮奺畗䰷긶䉱䭋秃攽晙뼦转♃⸽</w:t>
      </w:r>
      <w:r>
        <w:rPr/>
        <w:t>꥓</w:t>
      </w:r>
      <w:r>
        <w:rPr/>
        <w:t>Ⱶ</w:t>
      </w:r>
      <w:r>
        <w:rPr/>
        <w:t>䩪</w:t>
      </w:r>
      <w:r>
        <w:rPr/>
        <w:t>ⲥ</w:t>
      </w:r>
      <w:r>
        <w:rPr/>
        <w:t>ꦏ</w:t>
      </w:r>
      <w:r>
        <w:rPr/>
        <w:t>䫂呏湮쉖</w:t>
      </w:r>
      <w:r>
        <w:rPr/>
        <w:t>ꕥ</w:t>
      </w:r>
      <w:r>
        <w:rPr/>
        <w:t>䁘倨畺칂촣炩哂숥硐搩슬쉍泂捆楣朴䁑悘〉ꅌ恢㝗䂡厵灥恮䭋</w:t>
      </w:r>
      <w:r>
        <w:rPr/>
        <w:t>⠷</w:t>
      </w:r>
      <w:r>
        <w:rPr/>
        <w:t>瞮區⑂䟂慑係䕘䙀놘䁕숫싍䈱䴪剣⨣扁ㄶ숱歋儱焲䥒熱畐氣⹌갭汩</w:t>
      </w:r>
      <w:r>
        <w:rPr/>
        <w:t>ⴺ</w:t>
      </w:r>
      <w:r>
        <w:rPr/>
        <w:t>䏃⪿쉈╣년煠儯䬨䉊⧍슣煍䑐㥢穳䑹</w:t>
      </w:r>
      <w:r>
        <w:rPr/>
        <w:t>ꔭ</w:t>
      </w:r>
      <w:r>
        <w:rPr/>
        <w:t>掿숰슻㍹穀厏☫쉦稱㭙彧さ㝣兇㛂䧃숣숊䘽ヂ䊮整⹯⿂㩱⦩松勂婤䔥뇂뼪嚿⩧沣珂㌨攲揂걋株湦橮炥砣칍</w:t>
      </w:r>
      <w:r>
        <w:rPr/>
        <w:t>ꖥ</w:t>
      </w:r>
      <w:r>
        <w:rPr/>
        <w:t>ㆻ⪥冏䏂䅅쉹</w:t>
      </w:r>
      <w:r>
        <w:rPr/>
        <w:t>ꦱ</w:t>
      </w:r>
      <w:r>
        <w:rPr/>
        <w:t>廍㵀偓쏂偐浄쉊咮愸䕥ㄮ䭾奙扵䱉彫</w:t>
      </w:r>
      <w:r>
        <w:rPr/>
        <w:t>Ⱪ</w:t>
      </w:r>
      <w:r>
        <w:rPr/>
        <w:t>灧⍒壂彔깉⩥捣兢⚵겘갶砯佦晘㤯䙣兢췂</w:t>
      </w:r>
      <w:r>
        <w:rPr/>
        <w:t>ⵂ</w:t>
      </w:r>
      <w:r>
        <w:rPr/>
        <w:t>偗秂橪祋䁏摆</w:t>
      </w:r>
      <w:r>
        <w:rPr/>
        <w:t>⡵</w:t>
      </w:r>
      <w:r>
        <w:rPr/>
        <w:t>䅲슬湳쉙䜷땒搲䦥散瑳摷牓㩨䘰췎㬨㘣㔳砮䁦㍍禱숤⼷걕녕䫍뽊飂⥷䵍爤㙙녒䵈疩穠弱彆䥪</w:t>
      </w:r>
      <w:r>
        <w:rPr/>
        <w:t>ꥒ</w:t>
      </w:r>
      <w:r>
        <w:rPr/>
        <w:t>㌬ㅊ⏂⭧柂숪촸內</w:t>
      </w:r>
      <w:r>
        <w:rPr/>
        <w:t>ꗂ</w:t>
      </w:r>
      <w:r>
        <w:rPr/>
        <w:t>恦숥灯瑊奟뭗䕬㭥숲器父炘祈瑹䅾䐭ㄥ䍰⫂놱⩳껂姂긭⨩噰啅뭵眴啭걍獍潯強쉞싂敢欴亡㙥숱睞㡣깾컍娨ざ㙷⼺瘽숮婒␯獬뾩䎣⸽뼵슻殡슘쉵숳⍐ꄬ⿂⴯쵂庮숯牬䕉䱫䅌ꆵ⹸㬵庘㚣</w:t>
      </w:r>
      <w:r>
        <w:rPr/>
        <w:t>ꤳ</w:t>
      </w:r>
      <w:r>
        <w:rPr/>
        <w:t>⡮</w:t>
      </w:r>
      <w:r>
        <w:rPr/>
        <w:t>䕵캿䞡娤쉱</w:t>
      </w:r>
      <w:r>
        <w:rPr/>
        <w:t>⡷</w:t>
      </w:r>
      <w:r>
        <w:rPr/>
        <w:t>剸兔倨䙑숸⪩㭕뽔걪딲꥗剉煡갯摙⌺着䲘⩡汣噓㉪⎻싍숪碩ꏂㄩ썸幥싎뭹습塶䷎</w:t>
      </w:r>
      <w:r>
        <w:rPr/>
        <w:t>ⱎ</w:t>
      </w:r>
      <w:r>
        <w:rPr/>
        <w:t>㚮⩠廎帹敊琺⧎숦兇숨婂䉺숩⭭⍇幘믃㤪忂⚱슱㤹㑢丳㑲층椺ꅐ桲㑧䝐买庱쵨곃⹥印㍵뽟㥮爦濂␷</w:t>
      </w:r>
      <w:r>
        <w:rPr/>
        <w:t>ⰵ</w:t>
      </w:r>
      <w:r>
        <w:rPr/>
        <w:t>ꕣ␪</w:t>
      </w:r>
      <w:r>
        <w:rPr/>
        <w:t>汯걳惂</w:t>
      </w:r>
      <w:r>
        <w:rPr/>
        <w:t>ꔦ</w:t>
      </w:r>
      <w:r>
        <w:rPr/>
        <w:t>䶣堮殡核䱙ꍎꥹ믂嘥卢⴯砸묵</w:t>
      </w:r>
      <w:r>
        <w:rPr/>
        <w:t>Ⱖ</w:t>
      </w:r>
      <w:r>
        <w:rPr/>
        <w:t>쉖噭竎䭮묶싂슡⑺⴨쉵㐽</w:t>
      </w:r>
      <w:r>
        <w:rPr/>
        <w:t>ⵄꦣ</w:t>
      </w:r>
      <w:r>
        <w:rPr/>
        <w:t>䕰克旂䥂쵴烂뗂䜯䴭瑉⽏眬슣䎥䖻恰⼮㝳</w:t>
      </w:r>
      <w:r>
        <w:rPr/>
        <w:t>ꤷ</w:t>
      </w:r>
      <w:r>
        <w:rPr/>
        <w:t>榵쉍㴷嗃轅䣂䱢츪䔣⾘员片⫂</w:t>
      </w:r>
      <w:r>
        <w:rPr/>
        <w:t>꤯</w:t>
      </w:r>
      <w:r>
        <w:rPr/>
        <w:t>츻</w:t>
      </w:r>
      <w:r>
        <w:rPr/>
        <w:t>ⰷ</w:t>
      </w:r>
      <w:r>
        <w:rPr/>
        <w:t>䑋㍱슿쉵版獙摉쉯숸㥅瞣焨奷䡷兇梬쉺燂⴦숻湟</w:t>
      </w:r>
      <w:r>
        <w:rPr/>
        <w:t>⢩</w:t>
      </w:r>
      <w:r>
        <w:rPr/>
        <w:t>쉾慫佘皏䩌癙伫䔽䱾㵷ꍂ䩘쉖⨮䝸吣썌⥊瑋껍垡㝍潓僂塯땲礮吰㟂剁㡡㤱⾩㕌묦습ꇂ煥佲</w:t>
      </w:r>
      <w:r>
        <w:rPr/>
        <w:t>ⷂ</w:t>
      </w:r>
      <w:r>
        <w:rPr/>
        <w:t>坂焱䵤〽䩸⵾␩吩坞ꍗ䱒숴獳㧍焭⑏녲戵偖싂凂쉯冻⫃瑖╸扫䇎⌰劘癥噘瑶ꍓ湈슏쉯匥顪摭壂㖵</w:t>
      </w:r>
      <w:r>
        <w:rPr/>
        <w:t>Ⳃ</w:t>
      </w:r>
      <w:r>
        <w:rPr/>
        <w:t>睇썘繄彵扔긭帨恡㩊坮㯂扈顋㢡槎⍣㯍䓎쉈㦣捄㵚慶㨻び歮㡉沵싂쉐瑓浌ꅇ</w:t>
      </w:r>
      <w:r>
        <w:rPr/>
        <w:t>⠵</w:t>
      </w:r>
      <w:r>
        <w:rPr/>
        <w:t>ㆡ㉷䩀䑢塦넮㍄⧎┊渦慌⫂娪묬긫ꇃ潔拂潤䉶䨰긳䈣㗂䳂╣㕢仂愵㕎帵け</w:t>
      </w:r>
      <w:r>
        <w:rPr/>
        <w:t>ⱁ</w:t>
      </w:r>
      <w:r>
        <w:rPr/>
        <w:t>䦏绍䉸祵츣⮿浚Ⓜ</w:t>
      </w:r>
      <w:r>
        <w:rPr/>
        <w:t>Ɱ</w:t>
      </w:r>
      <w:r>
        <w:rPr/>
        <w:t>犻⍰䰥圮坋녠䉔촷恃狂뽒䜦乮</w:t>
      </w:r>
      <w:r>
        <w:rPr/>
        <w:t>ⵡ</w:t>
      </w:r>
      <w:r>
        <w:rPr/>
        <w:t>唷敕㠽䜥</w:t>
      </w:r>
      <w:r>
        <w:rPr/>
        <w:t>ⱚ</w:t>
      </w:r>
      <w:r>
        <w:rPr/>
        <w:t>㵥扏뼹쉊楗쉠夫뾿칍串⽊숩㘭痍쵂吰祵圽슩硔쉒慚䢿听吴泂斬涩顔䀴㋂摞剬䱳넪⤸䭥䁥㕟䡓晔䚻슬塵灨圹⯂怰繯畇䝆䨤㵊㑚䅍䜨╇</w:t>
      </w:r>
      <w:r>
        <w:rPr/>
        <w:t>ⲡ</w:t>
      </w:r>
      <w:r>
        <w:rPr/>
        <w:t>쉌㉌ꅃ测戻惂扶䉀슥朷卄춱栨▱伻㨫帪捧쉘쉩穫港朽싂煩㍚䝖䗂䭖吳牋䈭⯂牳㝥䝋浺拂싂狍싂犘啰┴뽚疱ꍗ㓂⥚灠뭥쵪츲昪獀敀뼪싃</w:t>
      </w:r>
      <w:r>
        <w:rPr/>
        <w:t>Ⱟ⑃</w:t>
      </w:r>
      <w:r>
        <w:rPr/>
        <w:t>嫎昴渮夶쉷参ㅤ眽䈫劘넥</w:t>
      </w:r>
      <w:r>
        <w:rPr/>
        <w:t>ꥐ</w:t>
      </w:r>
      <w:r>
        <w:rPr/>
        <w:t>樤㙊僂⏂땍㙇牉칠땸䤫稳没空止幩䙂两ꎬ쉺氳敯㬥쉑긯숶䪩楷兟痂潳䵍</w:t>
      </w:r>
      <w:r>
        <w:rPr/>
        <w:t>ⲏ</w:t>
      </w:r>
      <w:r>
        <w:rPr/>
        <w:t>〹갹␩楃獯嘮慴敤䤣睆橅쉡⍱浶㥸䑞㧎呱嘦瑰䵣抻</w:t>
      </w:r>
      <w:r>
        <w:rPr/>
        <w:t>ⶵ</w:t>
      </w:r>
      <w:r>
        <w:rPr/>
        <w:t>䵘呙㜵䅚㭖쉔碮敉䝒捺ㅨ䁳슩兗뾩䶿媡塥嫂넽凂娱⫂眽汲⛂쏂㍐Ⓨ㭊䭈ꥪㅀꍐ뽴塉쉳朹扄歨桵㌴⛍⨲슱ꥷ䥙숰烂反</w:t>
      </w:r>
      <w:r>
        <w:rPr/>
        <w:t>ꔶ</w:t>
      </w:r>
      <w:r>
        <w:rPr/>
        <w:t>쵥塑樤楘ꌮ稪顉彏</w:t>
      </w:r>
      <w:r>
        <w:rPr/>
        <w:t>⠸</w:t>
      </w:r>
      <w:r>
        <w:rPr/>
        <w:t>쵠煫䮩瘩숪뭔㪏冡辿奕㙳</w:t>
      </w:r>
      <w:r>
        <w:rPr/>
        <w:t>ⱶ</w:t>
      </w:r>
      <w:r>
        <w:rPr/>
        <w:t>䙣繏숱䭈묦갰橒ꌯ坶㤷焦䲡䕘싂㇂䌽䠣뽋啒쉠숵⬨卫⥙㦵썫椫</w:t>
      </w:r>
      <w:r>
        <w:rPr/>
        <w:t>⢿</w:t>
      </w:r>
      <w:r>
        <w:rPr/>
        <w:t>녶䍍穨㖬␴䢥♍묮⭮⨷〳㕡縯毂㑓呙痂</w:t>
      </w:r>
      <w:r>
        <w:rPr/>
        <w:t>⠻⑰</w:t>
      </w:r>
      <w:r>
        <w:rPr/>
        <w:t>哂䅆敀䡠椦䱈</w:t>
      </w:r>
      <w:r>
        <w:rPr/>
        <w:t>ꕨ</w:t>
      </w:r>
      <w:r>
        <w:rPr/>
        <w:t>戥췂喵䥍䩠呓㜨</w:t>
      </w:r>
      <w:r>
        <w:rPr/>
        <w:t>ꤰ</w:t>
      </w:r>
      <w:r>
        <w:rPr/>
        <w:t>轪䕺婋据瘶쌻摾剐穊帮싃</w:t>
      </w:r>
      <w:r>
        <w:rPr/>
        <w:t>ꤦ</w:t>
      </w:r>
      <w:r>
        <w:rPr/>
        <w:t>㙂쉫</w:t>
      </w:r>
      <w:r>
        <w:rPr/>
        <w:t>ꥊ</w:t>
      </w:r>
      <w:r>
        <w:rPr/>
        <w:t>쉔⎘쉑㍟顄♙捙䡰硳㄰䬰䠫噡癁썎壎뭅㌮獶煓擂</w:t>
      </w:r>
      <w:r>
        <w:rPr/>
        <w:t>ⱚ</w:t>
      </w:r>
      <w:r>
        <w:rPr/>
        <w:t>轇⑬ꍍ녵䀬塙</w:t>
      </w:r>
      <w:r>
        <w:rPr/>
        <w:t>ⱙ</w:t>
      </w:r>
      <w:r>
        <w:rPr/>
        <w:t>殩뭃吵祡䒡쉙䉂녩䕪拂뾘㎮呴轡ꌤ䁉ꅚ쉓牙ぴ幷轥䉰쉯煨䊡盃╃㴣楶ご飃</w:t>
      </w:r>
      <w:r>
        <w:rPr/>
        <w:t>⡙</w:t>
      </w:r>
      <w:r>
        <w:rPr/>
        <w:t>무䊩㎣╶灯칸癆〬㡵輦樦乌磂榏窩⩣瀫䎥⺣廂偣츽砪䱟䠥䰶䡂堺楢天晳獶怪歗桃纥묺⸶捬僂㍇뭷兪穀㦡汋幤ㆥ싂噕</w:t>
      </w:r>
      <w:r>
        <w:rPr/>
        <w:t>ꕬ</w:t>
      </w:r>
      <w:r>
        <w:rPr/>
        <w:t>뽁灨쉙拂쵓住䧎䯂敩欯⽦㝕儊氲숪쉺쉕榘憡㡀깦穰쉁䛂㡫ご剏〲㬵䠣瑚彲숩쉢㌷塎杁䰷爱쉘摕敯㙾╈䫂槂祕㢬硟␪컂쉙涩쵃츴ㅴ搥椥゘氫⫂䊣墏繚㕟䕉畹▻묭ꇂ䴷㇍橦쉏깾漥⑐绂特乗䫂㝡惎䘶㏂ㅧ埂뿎煘浃䲡썇</w:t>
      </w:r>
      <w:r>
        <w:rPr/>
        <w:t>ꥈ</w:t>
      </w:r>
      <w:r>
        <w:rPr/>
        <w:t>숴☨쉘幔⿂䐲ㅐ쉇浓캩ㅉ煳䥉擂쉠橆浌䒬㵆癢㜱䅂⍨㒿⪡棎䭣桪婇뿂</w:t>
      </w:r>
      <w:r>
        <w:rPr/>
        <w:t>ꤥ</w:t>
      </w:r>
      <w:r>
        <w:rPr/>
        <w:t>帶</w:t>
      </w:r>
      <w:r>
        <w:rPr/>
        <w:t>꤫</w:t>
      </w:r>
      <w:r>
        <w:rPr/>
        <w:t>ꍩ숪싂甥☪놏瞏⍅촵╰乗瑞淂ㅯ猲摔浱な敎묪偕檡㜵数⍸㬻⤵믂䥦㩷㔤掵㩓轏䡾煄恙쉢塹㤨싎쉗繲싂䥵碵猨轚䉖</w:t>
      </w:r>
      <w:r>
        <w:rPr/>
        <w:t>꥟</w:t>
      </w:r>
      <w:r>
        <w:rPr/>
        <w:t>剐垱쉳乸橙쉗쉎쉔䡟睶쉠䏂㝐䆻灯䠨歱䙮痂䲥煎扆쉾⥖</w:t>
      </w:r>
      <w:r>
        <w:rPr/>
        <w:t>ⴤ</w:t>
      </w:r>
      <w:r>
        <w:rPr/>
        <w:t>曂슡搷攣䫂⩶칫牊佹炏걕轄疵䝶晆䯍哂슩塍</w:t>
      </w:r>
      <w:r>
        <w:rPr/>
        <w:t>꧂ꦩ</w:t>
      </w:r>
      <w:r>
        <w:rPr/>
        <w:t>噎뭧ꥹ狂湾숫㩹</w:t>
      </w:r>
      <w:r>
        <w:rPr/>
        <w:t>ꦬ</w:t>
      </w:r>
      <w:r>
        <w:rPr/>
        <w:t>숸䧍</w:t>
      </w:r>
      <w:r>
        <w:rPr/>
        <w:t>꧂</w:t>
      </w:r>
      <w:r>
        <w:rPr/>
        <w:t>婭슬ꅖ</w:t>
      </w:r>
      <w:r>
        <w:rPr/>
        <w:t>ⷃ</w:t>
      </w:r>
      <w:r>
        <w:rPr/>
        <w:t>噥ꇂ硎䜪欹䱢䓂牰ꄪ싂㉗㕄숹爰䈰硃ㅕ乭⪩淂冩嘣灾䵹杈坍偵뽯䱕숩撏쉂櫂䘲⥋쉰㌹땔쉰喱쵷㑠넳䝾㣍縳彧숥㝩⬻㏍佁쌶㎿輨㩠⤭⹍用쉤煑挰㤴㘣儮轹䬹䝄숩쉔쵸慷⩆湭䠤뽍䣂幇䕈⩒喵纩䄺昮䥥㢻숲場⎩㝦偑未彴呖䑕⩇役ꍴ旂繒숽쉦匱╒䃃態え쉞⭦澻쉰㩋㙃♖噒⨵㫃㔽㋂䁘ㆻ玩㝋</w:t>
      </w:r>
      <w:r>
        <w:rPr/>
        <w:t>ꦘ</w:t>
      </w:r>
      <w:r>
        <w:rPr/>
        <w:t>嘷ꅦ䥱뾩⭲恎㩏䡂숳⒱◂檮怮杸晎攺䍇繷㝨㉃畂䟃땪頵畧坙숭ㅠ䅔깈㥂䙸竂슏쉓辵쉦㥁微</w:t>
      </w:r>
      <w:r>
        <w:rPr/>
        <w:t>ꤥ</w:t>
      </w:r>
      <w:r>
        <w:rPr/>
        <w:t>橺坠畕녃䜻⚻㝙싂╔畃썖캡㍆江⽁堭奮㈫㨴䉱⨲䈲穈쉣쉳甥</w:t>
      </w:r>
      <w:r>
        <w:rPr/>
        <w:t>ꥍ</w:t>
      </w:r>
      <w:r>
        <w:rPr/>
        <w:t>忂䅸㵓楏䱡囂㝴뽠⏂㝐暮祫놘晈參⩦䕅숽⭶쉪懂㚬㎻摈숫乌夬狍啩㙋</w:t>
      </w:r>
      <w:r>
        <w:rPr/>
        <w:t>⡲⸳</w:t>
      </w:r>
      <w:r>
        <w:rPr/>
        <w:t>㭲づ뇂싂쉊깥呕姂䒡⫂칈噷楆㩃䚏坺㍊㝕⫂쉊</w:t>
      </w:r>
      <w:r>
        <w:rPr/>
        <w:t>⠪</w:t>
      </w:r>
      <w:r>
        <w:rPr/>
        <w:t>䱷㔴扯䬺㑬슩睁㜪澬뼨䵰偫칋㴷徬␦⌳癓◂兵䑤뗂싂唺㋂晳杬ㅍ樷轩춱䅟ꍬ椩ꅢ恏佩悬䀬恴繀䀳懃㈊獖뽅塭㶩墣㕡恚捎⎘싂쉥⯂숺炩</w:t>
      </w:r>
      <w:r>
        <w:rPr/>
        <w:t>⠤</w:t>
      </w:r>
      <w:r>
        <w:rPr/>
        <w:t>뾿숹堽⑒뼱⻂扦洬㨣♸쏎ㄷ⚮浟⾩</w:t>
      </w:r>
      <w:r>
        <w:rPr/>
        <w:t>ⵄ</w:t>
      </w:r>
      <w:r>
        <w:rPr/>
        <w:t>厩숹奈㩅㉊䡱⨩䡷殮廂慇⹠☩넭쉂ギ䗂瑂촣ꥢ㉧婏숣噏ꄣ㘲泍暿䘩夥奮濍䥧癙㕉</w:t>
      </w:r>
      <w:r>
        <w:rPr/>
        <w:t>꧂</w:t>
      </w:r>
      <w:r>
        <w:rPr/>
        <w:t>㇂慴䰶溵䵄숩戬わ䀱禥</w:t>
      </w:r>
      <w:r>
        <w:rPr/>
        <w:t>ꥀ</w:t>
      </w:r>
      <w:r>
        <w:rPr/>
        <w:t>搣쉡儤䁵䵐쉾숸潬㜲䩏汔㍌</w:t>
      </w:r>
      <w:r>
        <w:rPr/>
        <w:t>ⵋ⨴♍</w:t>
      </w:r>
      <w:r>
        <w:rPr/>
        <w:t>㍚佊囂뼬坨ㄯ圫歟灥♰㨸♺</w:t>
      </w:r>
      <w:r>
        <w:rPr/>
        <w:t>Ⳏ⭊⑺</w:t>
      </w:r>
      <w:r>
        <w:rPr/>
        <w:t>칗瑥为㦥␪偰ヂ潆䅌琫䦏浰⺱䊥㡰숨㇂颿䨣䨳쵵숱睎</w:t>
      </w:r>
      <w:r>
        <w:rPr/>
        <w:t>ꕩ</w:t>
      </w:r>
      <w:r>
        <w:rPr/>
        <w:t>呃㵓슮⑙</w:t>
      </w:r>
      <w:r>
        <w:rPr/>
        <w:t>ꤹ⹲</w:t>
      </w:r>
      <w:r>
        <w:rPr/>
        <w:t>摂䵏繣땹唥䆿쉫䡙</w:t>
      </w:r>
      <w:r>
        <w:rPr/>
        <w:t>ꦣ</w:t>
      </w:r>
      <w:r>
        <w:rPr/>
        <w:t>捈㐩쉁</w:t>
      </w:r>
      <w:r>
        <w:rPr/>
        <w:t>ⱋ</w:t>
      </w:r>
      <w:r>
        <w:rPr/>
        <w:t>컂䑵晇劻䠴獤普礤癊稷걍䜸轔獠㈵쉷恷稱䃂橠顷ꥱ㍀漹㕥䔩䏍殘䵡㥪⽣怴깔⏂睧轙剷獔㔴破⥐橸숩爻榵佂器</w:t>
      </w:r>
      <w:r>
        <w:rPr/>
        <w:t>ⷂ</w:t>
      </w:r>
      <w:r>
        <w:rPr/>
        <w:t>숰⼲稽乡쉑⯂痂</w:t>
      </w:r>
      <w:r>
        <w:rPr/>
        <w:t>ꤳ</w:t>
      </w:r>
      <w:r>
        <w:rPr/>
        <w:t>䁖뿂㑩捕乘뽱䵣壂䖮稯礲䓍⍞兌㩱ꥬ灵③䢮怬쌣扒묫䑣恥꺣嫎</w:t>
      </w:r>
      <w:r>
        <w:rPr/>
        <w:t>ꗂ</w:t>
      </w:r>
      <w:r>
        <w:rPr/>
        <w:t>슘깵燂䅘彲딴䅥挫坷㯂ꅞ枿㧍</w:t>
      </w:r>
      <w:r>
        <w:rPr/>
        <w:t>ꕨ</w:t>
      </w:r>
      <w:r>
        <w:rPr/>
        <w:t>⺮汌⮏䁷㝩숪⑵轶灐싃普♤숽䫂⍯䲣㝌䢬㏂㩥㩣硔㌦で縳橚㍩桂⹞ㄩ圴Ⓜ싂㣍뽍囂숷꺩⵩契绍挮顧だ㴮㡶▮숳㉎쉲칟</w:t>
      </w:r>
      <w:r>
        <w:rPr/>
        <w:t>ꕢ</w:t>
      </w:r>
      <w:r>
        <w:rPr/>
        <w:t>橘㋍ꍮ猣幪</w:t>
      </w:r>
      <w:r>
        <w:rPr/>
        <w:t>ⵅ⮥</w:t>
      </w:r>
      <w:r>
        <w:rPr/>
        <w:t>椥佇⹌춮⹓杫乢썩╧涮妩汩㡴ꍪ㩇烎놬ㅸ捏땗祄噪䡫瞮㭲䶘刴剳쉀</w:t>
      </w:r>
      <w:r>
        <w:rPr/>
        <w:t>꧂</w:t>
      </w:r>
      <w:r>
        <w:rPr/>
        <w:t>숳┰䙈䥞⽅梮쉐뽞⿎뽖⨤㉗㵰ㅙ䐩䥊䓂皣쉉싂㭊䝀瑃淂㵊䤪湷쉩硪漵掵넦氵⩗</w:t>
      </w:r>
      <w:r>
        <w:rPr/>
        <w:t>ꕠ</w:t>
      </w:r>
      <w:r>
        <w:rPr/>
        <w:t>숺⫃碮穙ꍌ癙塍澩呄♌땆</w:t>
      </w:r>
      <w:r>
        <w:rPr/>
        <w:t>ⱒ</w:t>
      </w:r>
      <w:r>
        <w:rPr/>
        <w:t>揂庬梥琤琲硨</w:t>
      </w:r>
      <w:r>
        <w:rPr/>
        <w:t>ꤩ</w:t>
      </w:r>
      <w:r>
        <w:rPr/>
        <w:t>㍨䒩촯숰祰</w:t>
      </w:r>
      <w:r>
        <w:rPr/>
        <w:t>꤭</w:t>
      </w:r>
      <w:r>
        <w:rPr/>
        <w:t>䚱싂싎⍺䀷兇殡▣〬橂⨰ぺ䲵徏⸬垱刨乱敡兂슩⸻塕쌬㵣쉫갴婧坱惎⸤㙟㑐䧂檬</w:t>
      </w:r>
      <w:r>
        <w:rPr/>
        <w:t>ⲵ</w:t>
      </w:r>
      <w:r>
        <w:rPr/>
        <w:t>ㅯ爮싂</w:t>
      </w:r>
      <w:r>
        <w:rPr/>
        <w:t>ꖻ</w:t>
      </w:r>
      <w:r>
        <w:rPr/>
        <w:t>쉨勂⭯캩爨䊱穀楗啯㠮湵䂮䐪彭㩫瑋別督숣㡩湧䍁쉤塬㝸㔽㩮採憩倽穹⹀顷䱂쉆</w:t>
      </w:r>
      <w:r>
        <w:rPr/>
        <w:t>ꕍ</w:t>
      </w:r>
      <w:r>
        <w:rPr/>
        <w:t>ꎣ쉧슻牬縰漪椱婭뼣ㅏ噴嗍䀷쵞쉑䥶橠⬻盂幄쉯䑠暱⥤㡊뭣橑뭄䭖渭祾숴砸┮뭕繳故⸊숦灡䜵깱⨥㛂猯わ쉓䝬兂걧㙃煫穴懃塍穸</w:t>
      </w:r>
      <w:r>
        <w:rPr/>
        <w:t>ⵃ</w:t>
      </w:r>
      <w:r>
        <w:rPr/>
        <w:t>땊숻쉳慀廂쉺쉊䕢때憬⩅䉉뽲㔶쉧쉹䐳桭否䊵䤽⫂烂挷晍䊬娤潆㶵唪ꥧ額坫땺</w:t>
      </w:r>
      <w:r>
        <w:rPr/>
        <w:t>ꤤ⸴</w:t>
      </w:r>
      <w:r>
        <w:rPr/>
        <w:t>䊿抩䔦䕵协䠬㥨䈱갲灴숪㋍坥숬䙐꺿㬳䑃⩱뽫徏祆䘯敪冣硰㊩㉎頮繹潌쉙숸묪㥧晐䴩♎숬ぎ摏Ⓜ⩖㝳쉁兒晶侬琸⥣颏喘恆⯂参숬媩싍桹넺硇쉭慍牅璥㖩</w:t>
      </w:r>
      <w:r>
        <w:rPr/>
        <w:t>ꥐ</w:t>
      </w:r>
      <w:r>
        <w:rPr/>
        <w:t>㵀改⸬活嘸彫땅祄⍴爬깤恖쵢⩀☳剠懂</w:t>
      </w:r>
      <w:r>
        <w:rPr/>
        <w:t>ⵀ</w:t>
      </w:r>
      <w:r>
        <w:rPr/>
        <w:t>䱄柂㬻瞘문氶拂頱곂⩰쉥磍㘵싂䚘顷瞮暡幷歑沩㠪烂栱䐩徥⹸䡱瑭쉹䕦廂카捠䋂爰숫䔫歕汒촪넴⨵勂䖬剹橱㊘單ㄮ憬由䵷㞮睸뮬纬嘯坵</w:t>
      </w:r>
      <w:r>
        <w:rPr/>
        <w:t>⡁</w:t>
      </w:r>
      <w:r>
        <w:rPr/>
        <w:t>땩쉳批炩䍠썪剀绂</w:t>
      </w:r>
    </w:p>
    <w:p>
      <w:pPr>
        <w:pStyle w:val="PreformattedText"/>
        <w:bidi w:val="0"/>
        <w:spacing w:before="0" w:after="0"/>
        <w:jc w:val="left"/>
        <w:rPr/>
      </w:pPr>
      <w:r>
        <w:rPr/>
        <w:t>浟狍獲㙬딥瀨灅㵦쉺奀ㄲ㥤轺⩵䀸繎低否㫂皏␸㔹</w:t>
      </w:r>
      <w:r>
        <w:rPr/>
        <w:t>ꗎ</w:t>
      </w:r>
      <w:r>
        <w:rPr/>
        <w:t>䉗쉨䀳迂䑒殡祺땇佾䙖㵩껂瀪</w:t>
      </w:r>
      <w:r>
        <w:rPr/>
        <w:t>ꤰ</w:t>
      </w:r>
      <w:r>
        <w:rPr/>
        <w:t>㙾輱爴⻂癱弽쌬繘⥠擃쉌꺏숬䊡䝶ꎡ飂㥁轌쉰稣硾吺㉴㔩㣍妿䧍瀽㏂样⎬싎쉕幤啪ꌹ숰䈱㉴⥀䘷总潙繘긱从㥐숮ꥩ璣偰喿䝋温挸䭙掣</w:t>
      </w:r>
      <w:r>
        <w:rPr/>
        <w:t>ꕱ⭖</w:t>
      </w:r>
      <w:r>
        <w:rPr/>
        <w:t>㠷桦⍔䱹⑦䝧䅍䐰勎㉤䵦⏂ㅄ兵厡칺䠯㕓楫桴辡싎硈㙆㑨塰㵶</w:t>
      </w:r>
      <w:r>
        <w:rPr/>
        <w:t>Ⳃ</w:t>
      </w:r>
      <w:r>
        <w:rPr/>
        <w:t>歖橣⦿倣</w:t>
      </w:r>
      <w:r>
        <w:rPr/>
        <w:t>ꦩ⪩</w:t>
      </w:r>
      <w:r>
        <w:rPr/>
        <w:t>縹曂槂毂ꅌ畂㍇栭稭뼪┵뭩坐偟⒬쉅摗䙣숩湕㙖瘩录掩⹣欲昦㥡弣숣묦㕸ꅰ乶땉穒槂䉔䩕깙긱숪憡ꥵ怲</w:t>
      </w:r>
      <w:r>
        <w:rPr/>
        <w:t>ⵞ</w:t>
      </w:r>
      <w:r>
        <w:rPr/>
        <w:t>慡䘻惂汰쉬䑯쉴녰伺珂♐쉍幕㡱⥘穮㑊樣ご奫⌺朶繖炱㵕参湣牢쉐顃갻椭</w:t>
      </w:r>
      <w:r>
        <w:rPr/>
        <w:t>ꤻ</w:t>
      </w:r>
      <w:r>
        <w:rPr/>
        <w:t>亥⪘</w:t>
      </w:r>
      <w:r>
        <w:rPr/>
        <w:t>ⲣ</w:t>
      </w:r>
      <w:r>
        <w:rPr/>
        <w:t>㴺㶣╭繷㑀敺兠嚘䡮䙂♟⑎䶱䄨䍑恡숰晠㙵輳㝆쉂䙪㍹皥楥쉢惍⼳놿싂쉐盂禮欱䭇剩啦쉫洳偒ꎣ슏䭂넥婩媻氩捪恰䥡敓슥䂩☪繄⨽堩</w:t>
      </w:r>
      <w:r>
        <w:rPr/>
        <w:t>ꤶ</w:t>
      </w:r>
      <w:r>
        <w:rPr/>
        <w:t>䊱垘轮䕦뭯憡䕟䐦ㄥ啘咘奓쉈㙢䁉</w:t>
      </w:r>
      <w:r>
        <w:rPr/>
        <w:t>ⶮ</w:t>
      </w:r>
      <w:r>
        <w:rPr/>
        <w:t>㜦</w:t>
      </w:r>
      <w:r>
        <w:rPr/>
        <w:t>ꦡ</w:t>
      </w:r>
      <w:r>
        <w:rPr/>
        <w:t>〯枡庵䝳唪녰</w:t>
      </w:r>
      <w:r>
        <w:rPr/>
        <w:t>ⶣ</w:t>
      </w:r>
      <w:r>
        <w:rPr/>
        <w:t>囂쉘㟂恈슻繊昊杤</w:t>
      </w:r>
      <w:r>
        <w:rPr/>
        <w:t>ⵀ</w:t>
      </w:r>
      <w:r>
        <w:rPr/>
        <w:t>纡⴫潅乴⥒涏쵢爣ぇ扵싂䐤暱偮儹奮␽⾏㭙湌䃂㦡⩐在슱坓쉔숥숽ꍮ彎녣材歱垬呱䩃䲿婥⪩⩥쉷售䉋係㕞䉆杄頮㵢♏穟쉖汒澡⩊慔捑춱瞘</w:t>
      </w:r>
      <w:r>
        <w:rPr/>
        <w:t>ꥄ</w:t>
      </w:r>
      <w:r>
        <w:rPr/>
        <w:t>ⲵ</w:t>
      </w:r>
      <w:r>
        <w:rPr/>
        <w:t>挥䉄㓂䵍뭥杹격顤壂䡓▘お걄煶焯䃍쉑䡊䠨㭲䶻ꇎ愽䅰痂㈦싂婒䱳睧嘪㵁恚厬䨥깖䌶ꅁ땅ꅗ♙䵑쉇輽泍歷献兪瀩</w:t>
      </w:r>
      <w:r>
        <w:rPr/>
        <w:t>⡡♮</w:t>
      </w:r>
      <w:r>
        <w:rPr/>
        <w:t>恎땱泂䭹牙</w:t>
      </w:r>
      <w:r>
        <w:rPr/>
        <w:t>ⰺ</w:t>
      </w:r>
      <w:r>
        <w:rPr/>
        <w:t>싎䪻⨮䕂䁟畲㥡숰㵥숰⨱╏佳垩⫎숺畭넷떻ㄪ泂썣顃噃吵戫쉶挱䇂琴怮顫䅐拂栰㓂乧渶歙쵾丱쉙</w:t>
      </w:r>
      <w:r>
        <w:rPr/>
        <w:t>⡩</w:t>
      </w:r>
      <w:r>
        <w:rPr/>
        <w:t>摘ꌫ慞슏㷂䡐婟ꌻꅰ</w:t>
      </w:r>
      <w:r>
        <w:rPr/>
        <w:t>ꥍ♫⤸</w:t>
      </w:r>
      <w:r>
        <w:rPr/>
        <w:t>濍⧃轞⎘㖘䎣ꅈ</w:t>
      </w:r>
      <w:r>
        <w:rPr/>
        <w:t>⠤</w:t>
      </w:r>
      <w:r>
        <w:rPr/>
        <w:t>ꌥ츺斮㣂⨲㘴</w:t>
      </w:r>
      <w:r>
        <w:rPr/>
        <w:t>ꥂ</w:t>
      </w:r>
      <w:r>
        <w:rPr/>
        <w:t>䞣⚱뭁⻂쉀쉥걈䐱䡵噐㟂穣摨㐦洮촰嗎兑捧头</w:t>
      </w:r>
      <w:r>
        <w:rPr/>
        <w:t>ꖿ</w:t>
      </w:r>
      <w:r>
        <w:rPr/>
        <w:t>䲡뽶</w:t>
      </w:r>
      <w:r>
        <w:rPr/>
        <w:t>ⷂ</w:t>
      </w:r>
      <w:r>
        <w:rPr/>
        <w:t>ꍡ</w:t>
      </w:r>
      <w:r>
        <w:rPr/>
        <w:t>꥟</w:t>
      </w:r>
      <w:r>
        <w:rPr/>
        <w:t>쉧쉳䮘愽灡䍢暱쵨䗂敲쉚⑮䄹囂碩⥸䩬ꌷ⫂垘恈ꥲ愺쌴쎵뾮곂喣곂䕐䋂ꅈꍅ顢䛂䝀湨畎ㄫ␹㉙輰奱䍄穞ꄷ头嫂朤⨵婌歇╌乢㠥扷䆡</w:t>
      </w:r>
      <w:r>
        <w:rPr/>
        <w:t>꤯</w:t>
      </w:r>
      <w:r>
        <w:rPr/>
        <w:t>䠰㟂祒⸺䱸䉓ㅰ婌䬷庱쌪㍀橭䱔汧傣䣂睎轋顷</w:t>
      </w:r>
      <w:r>
        <w:rPr/>
        <w:t>⡅</w:t>
      </w:r>
      <w:r>
        <w:rPr/>
        <w:t>쉩恲쉺숱汫⽮转㥋乕洲㴪瀹ㄦ</w:t>
      </w:r>
      <w:r>
        <w:rPr/>
        <w:t>Ⱡ</w:t>
      </w:r>
      <w:r>
        <w:rPr/>
        <w:t>睁㫂뽆</w:t>
      </w:r>
      <w:r>
        <w:rPr/>
        <w:t>ꕗ</w:t>
      </w:r>
      <w:r>
        <w:rPr/>
        <w:t>磂ꍰ긤컂槂廍瓂䁞徘噬毂係⩞⩧␦町洪砯䉄</w:t>
      </w:r>
      <w:r>
        <w:rPr/>
        <w:t>ꤨ</w:t>
      </w:r>
      <w:r>
        <w:rPr/>
        <w:t>晆婎瑔녫䔬㵶燂働슻◂怲䕭攻䤺匨䃂</w:t>
      </w:r>
      <w:r>
        <w:rPr/>
        <w:t>ⱹ</w:t>
      </w:r>
      <w:r>
        <w:rPr/>
        <w:t>楶沬䐽癲⼮匰ꥢ琨⿂</w:t>
      </w:r>
      <w:r>
        <w:rPr/>
        <w:t>ꤻ</w:t>
      </w:r>
      <w:r>
        <w:rPr/>
        <w:t>Ⲯ</w:t>
      </w:r>
      <w:r>
        <w:rPr/>
        <w:t>녹쏂⭍婫䅂㜭㝢䄹뭆严亩㬰烂挫䬵䶥抩</w:t>
      </w:r>
      <w:r>
        <w:rPr/>
        <w:t>ⷎ</w:t>
      </w:r>
      <w:r>
        <w:rPr/>
        <w:t>춏ィ⹯䭔</w:t>
      </w:r>
      <w:r>
        <w:rPr/>
        <w:t>ⲵ</w:t>
      </w:r>
      <w:r>
        <w:rPr/>
        <w:t>㡥⨷熬願⏂쉅㪥扺係皵쉋囎䒏쉀☳숮㪘츪</w:t>
      </w:r>
      <w:r>
        <w:rPr/>
        <w:t>ꕏ╉</w:t>
      </w:r>
      <w:r>
        <w:rPr/>
        <w:t>㩄숬瑏滂┪숫뗂檮滂毂猫妮㥳瘦疩慐딤䜣䱲獠䬬景</w:t>
      </w:r>
      <w:r>
        <w:rPr/>
        <w:t>ꖩ</w:t>
      </w:r>
      <w:r>
        <w:rPr/>
        <w:t>畋惂숴㠰朶璱⛂㋂뇂ꅇ橰攭浫긹飂在쉞杀彐磃㎱䱪╊♱吸嘵䩂㉍쵯㥺</w:t>
      </w:r>
      <w:r>
        <w:rPr/>
        <w:t>ꤸ</w:t>
      </w:r>
      <w:r>
        <w:rPr/>
        <w:t>敗䓂䅂珂䏂숩涻췂畚汥䱅㕎ꍵ勂㫂轶ガ䭥嫃슘깃繦㘱婩妵秎偏折堮싂⭐挸㍃믂쉯걎䍫⹙㴬嚩⤨辥滂</w:t>
      </w:r>
      <w:r>
        <w:rPr/>
        <w:t>ⵑ</w:t>
      </w:r>
      <w:r>
        <w:rPr/>
        <w:t>䡄</w:t>
      </w:r>
      <w:r>
        <w:rPr/>
        <w:t>ⱋ</w:t>
      </w:r>
      <w:r>
        <w:rPr/>
        <w:t>烂쉣㥓昳堸䭠攊ꅅ珂䈰⑤桥♶</w:t>
      </w:r>
      <w:r>
        <w:rPr/>
        <w:t>꤬</w:t>
      </w:r>
      <w:r>
        <w:rPr/>
        <w:t>쉏晲䑸淂柎睏擂ㅳ</w:t>
      </w:r>
      <w:r>
        <w:rPr/>
        <w:t>⠷</w:t>
      </w:r>
      <w:r>
        <w:rPr/>
        <w:t>깠眦⍠㥤捶洦杀㘪숩ぐ瀷昬泂㉍㥆儶㶏湺撘坑洷㙂㈮쉶盂佯帵뮵Ⓜ䰳⨲뿂뭪淍歉佰桷皻숲匨ㆻ䜶嘨</w:t>
      </w:r>
      <w:r>
        <w:rPr/>
        <w:t>ⱴ</w:t>
      </w:r>
      <w:r>
        <w:rPr/>
        <w:t>涮쉨堻ァ캻䡳免숮㗃穟䲥獡</w:t>
      </w:r>
      <w:r>
        <w:rPr/>
        <w:t>ꤶ</w:t>
      </w:r>
      <w:r>
        <w:rPr/>
        <w:t>才썪习츥⭆杕䜹</w:t>
      </w:r>
      <w:r>
        <w:rPr/>
        <w:t>ꕩ</w:t>
      </w:r>
      <w:r>
        <w:rPr/>
        <w:t>昫뭐곂槂뭷勂䁃㨯呀㓂⬶㫂쉁佑穯㇂佱겣㠣爪</w:t>
      </w:r>
      <w:r>
        <w:rPr/>
        <w:t>ꤲ⥍</w:t>
      </w:r>
      <w:r>
        <w:rPr/>
        <w:t>睳疣놩奢哂⩀숬獗庩딳ㆩ晢頭〰梮弻稩숸㒣毂䥌딫䥶䉄⫂썇䕙㓂琣彀辮椪洯习䅨</w:t>
      </w:r>
      <w:r>
        <w:rPr/>
        <w:t>ⱨ</w:t>
      </w:r>
      <w:r>
        <w:rPr/>
        <w:t>㭬㕳爪澘⭅妻䍚䥥䤫敢⶿층쉥㝂疩桶䤸噭쉧⩀慈쉙塡主㬹쉋吴煴顯迂兇슮楎瀪欫头쉉㨪쉇甪女䩥ⸯ働ꅶ쉸犘뾩쉒䁪彘㡋撵䬫䢥</w:t>
      </w:r>
      <w:r>
        <w:rPr/>
        <w:t>ꕪ</w:t>
      </w:r>
      <w:r>
        <w:rPr/>
        <w:t>摍㧂〈㉧</w:t>
      </w:r>
      <w:r>
        <w:rPr/>
        <w:t>⠮</w:t>
      </w:r>
      <w:r>
        <w:rPr/>
        <w:t>ㆵꏂ渤숳䅪㔻ꍁ㵅⥺㉪쉟⪩㙱圬怪쉰䜣㍫䴨楨</w:t>
      </w:r>
      <w:r>
        <w:rPr/>
        <w:t>ꥈ</w:t>
      </w:r>
      <w:r>
        <w:rPr/>
        <w:t>纡埂䭺䳍噁㢘唺拂横奤乌哂깥뽹乸䜤뭭䔥ꍅ♖䔮盂⨪皮浫彏䉹䝹擂䄥牷圴䯎㙑촩痂昰䱋兴畓䋃奖♣䉞ꥬ塓⑒氺㧂숰䜻圱畲匲</w:t>
      </w:r>
      <w:r>
        <w:rPr/>
        <w:t>ⳍ</w:t>
      </w:r>
      <w:r>
        <w:rPr/>
        <w:t>숪㩒绂뭌儰싂縸硾珂⸣⺱摹╁牃壂栺怪去椣頷⪩囂䵂╈⨹斩㑍䱙␪⹏䦣䕂⦻겿瘺숸湶뭣⍃䍭䇂</w:t>
      </w:r>
      <w:r>
        <w:rPr/>
        <w:t>ꤵ</w:t>
      </w:r>
      <w:r>
        <w:rPr/>
        <w:t>㝶⹚</w:t>
      </w:r>
      <w:r>
        <w:rPr/>
        <w:t>⠦</w:t>
      </w:r>
      <w:r>
        <w:rPr/>
        <w:t>浟槂⩀䚡湦䕌婭楲煔慉兌쉱㕇⍑㭙䡮쉨쉀䉸夶싃䉹䝑猰䪥晶煃</w:t>
      </w:r>
      <w:r>
        <w:rPr/>
        <w:t>⡥</w:t>
      </w:r>
      <w:r>
        <w:rPr/>
        <w:t>堶㐸쉤乩쉖獆쉶⩩⨶夣䉪䱫䕳칯숯撏歟倷䭏浠㝵狂ヂ氣煵땹捬깍暮슱숫⸪弽樤祖䓂㌰♁ꅥ䑮㮩氳⫂坚灏쌶卓㞡䵇纣ㅕ桁䙉縬時</w:t>
      </w:r>
      <w:r>
        <w:rPr/>
        <w:t>ⰽ</w:t>
      </w:r>
      <w:r>
        <w:rPr/>
        <w:t>쉚⌲噎걈깤⬺䕚䮬獳⿎坳깦䬯ꏂ剩串矂婆壂슥彇嘹⹘</w:t>
      </w:r>
      <w:r>
        <w:rPr/>
        <w:t>ⵏ</w:t>
      </w:r>
      <w:r>
        <w:rPr/>
        <w:t>䞡癥柂求嗂䋂䠩䰷슮㡊⥄慗뮱㭠쉐뽁㑪숪嘷汾ㅐ殮㷂淂䁋⨴⩌숽恒넻䭋쉦頷⾡匷愹扉亱忂䥡</w:t>
      </w:r>
      <w:r>
        <w:rPr/>
        <w:t>ⱄ</w:t>
      </w:r>
      <w:r>
        <w:rPr/>
        <w:t>兲挻㩟␪䫎㵃</w:t>
      </w:r>
      <w:r>
        <w:rPr/>
        <w:t>⣂</w:t>
      </w:r>
      <w:r>
        <w:rPr/>
        <w:t>繫呵偣繟쎬뭄牟㉧⩣카穢ㅋ땮⻂䦮칃顇⪬쉨䒣憬灯녏櫂⤹挷㍎䜰湭숨婀し╨싍弊쉷刬䩋䉲뽾숷纩潀硧숨忂澡㐴깁</w:t>
      </w:r>
      <w:r>
        <w:rPr/>
        <w:t>⠦</w:t>
      </w:r>
      <w:r>
        <w:rPr/>
        <w:t>楁堫捇愦䚥쉾䄯牾竂䲩歷ꥳ컂畃天琹奨⮱㐦潫卐㩌㵺☫瀹婉偈佩常亵숣䱱䧂칯去깈</w:t>
      </w:r>
      <w:r>
        <w:rPr/>
        <w:t>ⶩ</w:t>
      </w:r>
      <w:r>
        <w:rPr/>
        <w:t>敞쉘咻㡁</w:t>
      </w:r>
      <w:r>
        <w:rPr/>
        <w:t>ꤷ</w:t>
      </w:r>
      <w:r>
        <w:rPr/>
        <w:t>㘭慊녁넺湹匮殩㘤</w:t>
      </w:r>
      <w:r>
        <w:rPr/>
        <w:t>ⰴ</w:t>
      </w:r>
      <w:r>
        <w:rPr/>
        <w:t>杀싃縥䰦␯䦥ㄥ쉀娮啋␭㘴タ弳㝰嘦偶䃂⩶㥓뿂䚮쉦燂猭</w:t>
      </w:r>
      <w:r>
        <w:rPr/>
        <w:t>꧂</w:t>
      </w:r>
      <w:r>
        <w:rPr/>
        <w:t>䝺뇂쉥딥숻걉挫</w:t>
      </w:r>
      <w:r>
        <w:rPr/>
        <w:t>ꥁ</w:t>
      </w:r>
      <w:r>
        <w:rPr/>
        <w:t>갽</w:t>
      </w:r>
      <w:r>
        <w:rPr/>
        <w:t>ꦡ</w:t>
      </w:r>
      <w:r>
        <w:rPr/>
        <w:t>㝖㋂㡮顦딩ꇍ畊拂싂睩敉慚ㅞ洪愥쉗恹㠵扁㍉樳獕㭁瘻䡫㫂쵲䴴㥩쉊㥰⭺癠쉩捲汹䭵깉숤칡㣂戮쵑䛂嘭쉉强</w:t>
      </w:r>
      <w:r>
        <w:rPr/>
        <w:t>ꔩ</w:t>
      </w:r>
      <w:r>
        <w:rPr/>
        <w:t>搩㉕䘶쵈枩⥲</w:t>
      </w:r>
      <w:r>
        <w:rPr/>
        <w:t>ꤱ</w:t>
      </w:r>
      <w:r>
        <w:rPr/>
        <w:t>㈫哂</w:t>
      </w:r>
      <w:r>
        <w:rPr/>
        <w:t>ⵌ</w:t>
      </w:r>
      <w:r>
        <w:rPr/>
        <w:t>ꅐ摵灶喿啱瑔瑄獚䬦</w:t>
      </w:r>
      <w:r>
        <w:rPr/>
        <w:t>ⱓ</w:t>
      </w:r>
      <w:r>
        <w:rPr/>
        <w:t>硄</w:t>
      </w:r>
      <w:r>
        <w:rPr/>
        <w:t>ꔪⵥ</w:t>
      </w:r>
      <w:r>
        <w:rPr/>
        <w:t>땒癐剧淂쉭倪䁋楩ꍘ㑞摀㍡佡况橱疵</w:t>
      </w:r>
      <w:r>
        <w:rPr/>
        <w:t>ꕖ</w:t>
      </w:r>
      <w:r>
        <w:rPr/>
        <w:t>洰煸栴慙樣㶡犩싎檻⼯숺瘨昻牳摞썓顒䗂硃瑨䫎兕竎㙋顄畸슡盂顖浞煃浆ꏂ딤䝍廍쉤剧娫术祕믂灠䡱싂儨쉕쉹㘸辱祔숪噣弱⎬勂竂洶</w:t>
      </w:r>
      <w:r>
        <w:rPr/>
        <w:t>Ⳃ⪏</w:t>
      </w:r>
      <w:r>
        <w:rPr/>
        <w:t>幠⹌痂恬体걚捙╟쉯村⩺桕卮㕐盍潤㥩쉵놵扂䠺摧挸⩥</w:t>
      </w:r>
      <w:r>
        <w:rPr/>
        <w:t>ꔮ</w:t>
      </w:r>
      <w:r>
        <w:rPr/>
        <w:t>쉎䁀䆩䬻䥚亥㙂儺枮扅䌰⥠涩䧃傣旃辡뭢〈呟䭵坰慡♅呭媩溥꺡礴濂煯啌墿䚮㷂牥㙂㯂뭅戥斡呪硓긹䙆♕䘶䪻곎</w:t>
      </w:r>
      <w:r>
        <w:rPr/>
        <w:t>ⶻ</w:t>
      </w:r>
      <w:r>
        <w:rPr/>
        <w:t>址⽶䕋䰲烂熱䆵儮⺻帪</w:t>
      </w:r>
      <w:r>
        <w:rPr/>
        <w:t>ꗂ</w:t>
      </w:r>
      <w:r>
        <w:rPr/>
        <w:t>쉺婺䡲扅䝘쉸⭢</w:t>
      </w:r>
      <w:r>
        <w:rPr/>
        <w:t>ⱴ</w:t>
      </w:r>
      <w:r>
        <w:rPr/>
        <w:t>䢻㬬慂쉨싃㖣쌰쉚瑌秂欯쉧䥆숰忂氦乙晾兡卫擂䁡⑂坓쉅딫䶘砤</w:t>
      </w:r>
      <w:r>
        <w:rPr/>
        <w:t>⡱</w:t>
      </w:r>
      <w:r>
        <w:rPr/>
        <w:t>땵㵟幑兗洪浱塆⹙䙶䝋堳䡶ꥭ凂쉘噢潤⼫玿뭸猫卆걚</w:t>
      </w:r>
      <w:r>
        <w:rPr/>
        <w:t>꧂</w:t>
      </w:r>
      <w:r>
        <w:rPr/>
        <w:t>汇䛂㉗總숨⨱쉍㎻䏂䱳䨭㑍歠湾숤涘ꌲ믍㜥촮瞩슥숬♍갰卨歁癅冱쉃㏂ꥭ檩捔㩯㝡</w:t>
      </w:r>
      <w:r>
        <w:rPr/>
        <w:t>ꤪ⸱⧃</w:t>
      </w:r>
      <w:r>
        <w:rPr/>
        <w:t>슻ꥶ╙썟效㥢㝇㈥걪⭷睔暏쌷㥡搪塟熬ⸯ痃剩姎洣</w:t>
      </w:r>
      <w:r>
        <w:rPr/>
        <w:t>⡏</w:t>
      </w:r>
      <w:r>
        <w:rPr/>
        <w:t>敾厥嘥㥁</w:t>
      </w:r>
      <w:r>
        <w:rPr/>
        <w:t>⠩</w:t>
      </w:r>
      <w:r>
        <w:rPr/>
        <w:t>㑨㌥䱃㝟☳䰫숲뭦浒琶숳캥숮漦璥辩丱ㅞ⹤楂ꅍꌭ䏂䮣梏樽䭾敋㜮侩㑇戬娴♢䐶쉠頵쵊竂牑䜮䡃䵒瘮猦컂깺甊㕴䉌稱䟂灦顋瘵싂椬橇⪱頵奃껂渭⭙慹本䊩┳녫㠮녎哂쉈䩚㌬⼥ꎏ㑃촯㛂㝂瑲偩漮ꍚ⼦〦ꏂ</w:t>
      </w:r>
      <w:r>
        <w:rPr/>
        <w:t>ꕫ</w:t>
      </w:r>
      <w:r>
        <w:rPr/>
        <w:t>睺</w:t>
      </w:r>
      <w:r>
        <w:rPr/>
        <w:t>꧂</w:t>
      </w:r>
      <w:r>
        <w:rPr/>
        <w:t>뗂⪱乺◃䟂畅狂껂䉍쉹悏撩恧쉆㭞剺㑰位쉩♷䀬瑣쉶稥숪䍅堣瀤斩</w:t>
      </w:r>
      <w:r>
        <w:rPr/>
        <w:t>ꥏ</w:t>
      </w:r>
      <w:r>
        <w:rPr/>
        <w:t>捤入숫</w:t>
      </w:r>
      <w:r>
        <w:rPr/>
        <w:t>⢏</w:t>
      </w:r>
      <w:r>
        <w:rPr/>
        <w:t>ㅺ쉋㵬㡌㭑쉀ꥨ礰䏂㵗⫂꥔利</w:t>
      </w:r>
      <w:r>
        <w:rPr/>
        <w:t>ꕾ</w:t>
      </w:r>
      <w:r>
        <w:rPr/>
        <w:t>歁湡卓쉗⼴坙啄猰㑟澻怽煑썪搬</w:t>
      </w:r>
      <w:r>
        <w:rPr/>
        <w:t>꥓</w:t>
      </w:r>
      <w:r>
        <w:rPr/>
        <w:t>䅶䐱</w:t>
      </w:r>
      <w:r>
        <w:rPr/>
        <w:t>ⲻ</w:t>
      </w:r>
      <w:r>
        <w:rPr/>
        <w:t>䢻⬲䋂ꎡ숨硪幟戸⨨꺘⬭睶暣쉱桤猹⻂睲䁍浾䕀㙆⍟睏</w:t>
      </w:r>
      <w:r>
        <w:rPr/>
        <w:t>ⷂ</w:t>
      </w:r>
      <w:r>
        <w:rPr/>
        <w:t>ㅏ깰哎潘権</w:t>
      </w:r>
      <w:r>
        <w:rPr/>
        <w:t>ꖿ</w:t>
      </w:r>
      <w:r>
        <w:rPr/>
        <w:t>慧㵂㕱㑴</w:t>
      </w:r>
      <w:r>
        <w:rPr/>
        <w:t>ꦻ</w:t>
      </w:r>
      <w:r>
        <w:rPr/>
        <w:t>琣畵洭ꅯ獞䊩껃偟ㅒꌪ忎浄畊㫂充</w:t>
      </w:r>
      <w:r>
        <w:rPr/>
        <w:t>ⷂ</w:t>
      </w:r>
      <w:r>
        <w:rPr/>
        <w:t>싂兦稭</w:t>
      </w:r>
      <w:r>
        <w:rPr/>
        <w:t>⠳⥒</w:t>
      </w:r>
      <w:r>
        <w:rPr/>
        <w:t>扫믂녓㢻做㴣슣㜻佥쉆␸뭔憵䉓땄숳繪쉍扪䵂歸珍䕋쵆㐴㕯擂싂⩐쉅䛃机䩅㵓긣灄싂Ⓜꥨ쌦佚恚祵硺癱쉶湣亥</w:t>
      </w:r>
      <w:r>
        <w:rPr/>
        <w:t>ⱄ䷂</w:t>
      </w:r>
      <w:r>
        <w:rPr/>
        <w:t>쉺毎怨墏쉋偵杘♠乓⍹坨没㡷檡汕싂╈㩑轆禩⥪싂쉀</w:t>
      </w:r>
      <w:r>
        <w:rPr/>
        <w:t>⡫</w:t>
      </w:r>
      <w:r>
        <w:rPr/>
        <w:t>剨⪮뽧焲싃搱㡍晌繩⭣⹞깡熣㨴梥哎촪썍旂쉩橚䵬䪘뗂燂坣彉卵</w:t>
      </w:r>
      <w:r>
        <w:rPr/>
        <w:t>ꔲ</w:t>
      </w:r>
      <w:r>
        <w:rPr/>
        <w:t>䀯樬摣旂싂嚮䢥⯂炱掵稷恨⍄䍴㘥繬쉙䀻朶쉧颣⑌㒩卩䀴漸ꌬ㥷䍰歲䳍䥯㟂쵺䝴䕏⍸싎䕁쎻썄幋殡</w:t>
      </w:r>
      <w:r>
        <w:rPr/>
        <w:t>ⲥ</w:t>
      </w:r>
      <w:r>
        <w:rPr/>
        <w:t>䡆牟♏哂㵨촪⭎㕅獨쉋⑫⬱㤥䇂깃塟쉧恉⩤婰</w:t>
      </w:r>
      <w:r>
        <w:rPr/>
        <w:t>ⱬ</w:t>
      </w:r>
      <w:r>
        <w:rPr/>
        <w:t>㕚ꌶ쉚묨␭椨晤⴪싂쉸婂眲⨮칟㡎⍔쉵⫂嚵䝗擂칱顈㡘兊䳂</w:t>
      </w:r>
      <w:r>
        <w:rPr/>
        <w:t>ꕗ</w:t>
      </w:r>
      <w:r>
        <w:rPr/>
        <w:t>湇䭯姂䠺쉸ꍬ걠</w:t>
      </w:r>
      <w:r>
        <w:rPr/>
        <w:t>ꥃ</w:t>
      </w:r>
      <w:r>
        <w:rPr/>
        <w:t>橈偩쉉뭲旂䵥䩎</w:t>
      </w:r>
      <w:r>
        <w:rPr/>
        <w:t>ⲱ</w:t>
      </w:r>
      <w:r>
        <w:rPr/>
        <w:t>䉎灦祣숪䈲⤳</w:t>
      </w:r>
      <w:r>
        <w:rPr/>
        <w:t>⡇</w:t>
      </w:r>
      <w:r>
        <w:rPr/>
        <w:t>슏町畚畨輪싂倷㡗㥁⭤㙭獸㙭걇㡞じ䉘ꍭ敧僂갥</w:t>
      </w:r>
      <w:r>
        <w:rPr/>
        <w:t>⠥</w:t>
      </w:r>
      <w:r>
        <w:rPr/>
        <w:t>슩氺㩣⽀쉋㝾棍䜳땁㑱㚣奋⒣皣ꌻ攴坮䜥挸䂩坁㩖⸺䓂娥嘪⍰楥奢慸穴쉑婯攲䕺㢩놏焵뭥쉐⩵祎泂숩求畃浊뾵슮秂顾㭘濂䭸汃所쉅塋火傏⺣슥祇眵䕫䑶潣橃</w:t>
      </w:r>
      <w:r>
        <w:rPr/>
        <w:t>ⲻ</w:t>
      </w:r>
      <w:r>
        <w:rPr/>
        <w:t>뽂䉊넶쉪干ㄶ乭坊瑤灋啐毂乺奐⹃䝘䀻䀳쉡正䒬㔦㝔䜦⑞偰㈻纩㵣內싂㠸瘯盍촹⨮넊</w:t>
      </w:r>
      <w:r>
        <w:rPr/>
        <w:t>ⱈ</w:t>
      </w:r>
      <w:r>
        <w:rPr/>
        <w:t>녎쉾䕵术묤</w:t>
      </w:r>
      <w:r>
        <w:rPr/>
        <w:t>꧂</w:t>
      </w:r>
      <w:r>
        <w:rPr/>
        <w:t>깙㉏穇湨녭塤쉬乮奂</w:t>
      </w:r>
      <w:r>
        <w:rPr/>
        <w:t>ꖥ</w:t>
      </w:r>
      <w:r>
        <w:rPr/>
        <w:t>싂㇂</w:t>
      </w:r>
      <w:r>
        <w:rPr/>
        <w:t>ꔨ</w:t>
      </w:r>
      <w:r>
        <w:rPr/>
        <w:t>呐♆牳䉳利偀倩⽃녑轨䘸慆䌭㨺⩦䏂噗⑇길垬╨㦘⽧쉮㤦愻硟剁泂曂楢揂两䂬夰呠쉭剒浗</w:t>
      </w:r>
      <w:r>
        <w:rPr/>
        <w:t>Ⳃ</w:t>
      </w:r>
      <w:r>
        <w:rPr/>
        <w:t>堨쉁㯎⵸䠱兕뽩걏㝶썮䌷䣂☹穖쉢晆</w:t>
      </w:r>
      <w:r>
        <w:rPr/>
        <w:t>ⷂ</w:t>
      </w:r>
      <w:r>
        <w:rPr/>
        <w:t>㐮繚쉮幮㡫뼶䑟偭䖣캿㵐刪歅쉞猭琩淂⩹⍁夰⩃優匸</w:t>
      </w:r>
      <w:r>
        <w:rPr/>
        <w:t>ꤩ</w:t>
      </w:r>
      <w:r>
        <w:rPr/>
        <w:t>条帽佺庘札숳㬷吩췂轧⹀걐⭂걢⤩⑊呇卨瘣昺歋剸䤦婭숫椣䓂㍱姂䘥䐹쉒秂꺣⨯歭</w:t>
      </w:r>
      <w:r>
        <w:rPr/>
        <w:t>ꦡ</w:t>
      </w:r>
      <w:r>
        <w:rPr/>
        <w:t>偢幊쉾</w:t>
      </w:r>
      <w:r>
        <w:rPr/>
        <w:t>ꤺ</w:t>
      </w:r>
      <w:r>
        <w:rPr/>
        <w:t>琬婑枩썢쉀䜹儻</w:t>
      </w:r>
      <w:r>
        <w:rPr/>
        <w:t>ⶻ⫂</w:t>
      </w:r>
      <w:r>
        <w:rPr/>
        <w:t>祏⩦쉊䥹䡫딣仂</w:t>
      </w:r>
      <w:r>
        <w:rPr/>
        <w:t>ꥀ</w:t>
      </w:r>
      <w:r>
        <w:rPr/>
        <w:t>兖灂ッ啧⸬♄䱟䡲슡礬곂䉔ꥥ务⿂犩嗃伺뽓䪵䦏砩숻硗嗂ㆡ㉹쵔漰䳂㕥浚䗂쉢爳숲墵䔱楷⽀숺침䌭䉠练싂氺彔⹾ꏂ䝍琵䇎⨣兕頳㥹噾땂癭⤰䥊⤻⾱㜮窻摴⥆⩤曂⎿㭚狂♒␱⍺坴㶻넺坩숴</w:t>
      </w:r>
      <w:r>
        <w:rPr/>
        <w:t>ꦩⵀ</w:t>
      </w:r>
      <w:r>
        <w:rPr/>
        <w:t>쵖㉤ꄱ斏딪걸獡㠣桶땐䓂剞⨪娸䴫䌤ヂ䛂㙶恨卋ㄫ伻祪슏䅨슘䏃䬺顣睎⨤싃숨頣厩烂䳂琩㵩슡姂ㄳ杇쉮䅧숯汳弹畋쎮敱顶楩敡쉍䭌捍</w:t>
      </w:r>
      <w:r>
        <w:rPr/>
        <w:t>ꤤ</w:t>
      </w:r>
      <w:r>
        <w:rPr/>
        <w:t>㬸廃습堵㙺</w:t>
      </w:r>
      <w:r>
        <w:rPr/>
        <w:t>⡹⸥</w:t>
      </w:r>
      <w:r>
        <w:rPr/>
        <w:t>캮潩㩾⹉ぅ䄱☺⮵㨱㉺쉣쵤䍊圪ㅠ縴⦩ꅶ塺婂恕公쌸䝍䇍凂䋂朤縷县⑁ꆣ嫂뭹♈攷彈挪擂</w:t>
      </w:r>
      <w:r>
        <w:rPr/>
        <w:t>꧍</w:t>
      </w:r>
      <w:r>
        <w:rPr/>
        <w:t>숮礲㪩恑煠㘭㠭㍬景搴㷎슥墡檵칰毂剱컂佑싂枩䠩娩稥㍔攲圫呂슮⽍牀牃扞⸲朣仍拂柂숥숵ꅠ㨩傮兙䁱⍨ꥪ䀫助</w:t>
      </w:r>
      <w:r>
        <w:rPr/>
        <w:t>꧂</w:t>
      </w:r>
      <w:r>
        <w:rPr/>
        <w:t>潞剧樶</w:t>
      </w:r>
      <w:r>
        <w:rPr/>
        <w:t>ꔶ</w:t>
      </w:r>
      <w:r>
        <w:rPr/>
        <w:t>殥䮻瑀橉愳쉏묣檱硬䵐汫㥞</w:t>
      </w:r>
      <w:r>
        <w:rPr/>
        <w:t>ⱔ</w:t>
      </w:r>
      <w:r>
        <w:rPr/>
        <w:t>㜪乘⍌橾쌸慩⨷偨祱䘸⺥⭐땢癍숬熏敵</w:t>
      </w:r>
      <w:r>
        <w:rPr/>
        <w:t>⡵</w:t>
      </w:r>
      <w:r>
        <w:rPr/>
        <w:t>津坐勂⺻噌䡯䋂厣卑楫頰쏃兺쉌䌽㕄毎之뽞쏂썇ꅹ쉟ꥲꅇ恏䘭㋂焦츩坧䜣⨽婥⥖쉣忂⽹槂䀫</w:t>
      </w:r>
      <w:r>
        <w:rPr/>
        <w:t>⠤</w:t>
      </w:r>
      <w:r>
        <w:rPr/>
        <w:t>序手칒灒塍넲깹㞩㭉傿佨患垩橒乡슡坉䖵撩슩礭獦ꅩ慾⵮㵆╤⪮橰</w:t>
      </w:r>
      <w:r>
        <w:rPr/>
        <w:t>ꥅ</w:t>
      </w:r>
      <w:r>
        <w:rPr/>
        <w:t>ㅚ䕄䠤牥在㵮쵪䬊떻矂潌主ㅡ䩸塾쉌医⚵꺣䡆</w:t>
      </w:r>
      <w:r>
        <w:rPr/>
        <w:t>ꕊ</w:t>
      </w:r>
      <w:r>
        <w:rPr/>
        <w:t>䕳⧂畟</w:t>
      </w:r>
      <w:r>
        <w:rPr/>
        <w:t>ⶬ</w:t>
      </w:r>
      <w:r>
        <w:rPr/>
        <w:t>幬偂榬⨤떏싂</w:t>
      </w:r>
      <w:r>
        <w:rPr/>
        <w:t>⡴</w:t>
      </w:r>
      <w:r>
        <w:rPr/>
        <w:t>䑨⍆榱婲䥥兢㤨⎘⚣</w:t>
      </w:r>
      <w:r>
        <w:rPr/>
        <w:t>ⵈ</w:t>
      </w:r>
      <w:r>
        <w:rPr/>
        <w:t>娴䞮ꌣ싂슥瀳晁临⹓䇂倰厘䔩㦬㑮䜽␨㠬츪⹳⭒⌲㋂奬㇂ꅇ癅兄깤榡㈴㝎슣皻ㅕ㮵㝍䜰쉤뭏澡捳攻숯㥬㙁④塔㧂栬繄䧂㡨恱啟䰻漶睚飂㑭슘怫楶煴濂䕪㡚ァ⽭뽖浱녯껂穳⑋捥뭇頤㙮繯⪩╺</w:t>
      </w:r>
      <w:r>
        <w:rPr/>
        <w:t>ꕚ</w:t>
      </w:r>
      <w:r>
        <w:rPr/>
        <w:t>䘹頸⚘慐彷轰썙뭴䕇숽攮浄攻兠捊</w:t>
      </w:r>
      <w:r>
        <w:rPr/>
        <w:t>⠣</w:t>
      </w:r>
      <w:r>
        <w:rPr/>
        <w:t>䁑嚩쉂</w:t>
      </w:r>
      <w:r>
        <w:rPr/>
        <w:t>ⰽ</w:t>
      </w:r>
      <w:r>
        <w:rPr/>
        <w:t>㘪쉅爮晩顤稵싂㫂番但⻂漴硃獉潶琳椳〳⸣揂㡱☰䚣쉇頱䡘楹侮⽂땔乐睕ㆬ洮砤</w:t>
      </w:r>
      <w:r>
        <w:rPr/>
        <w:t>ꤹ</w:t>
      </w:r>
      <w:r>
        <w:rPr/>
        <w:t>슿㡹싂䐳转쉁쉢栣嗎㊡潊冩慬祈塬㶥禿所ꍅ䑙敌愪쉰䞬뭕獮礣朴䪡숣㘯쵧쉫䉄䉇甹䢥瓂⩫</w:t>
      </w:r>
      <w:r>
        <w:rPr/>
        <w:t>ⴶ</w:t>
      </w:r>
      <w:r>
        <w:rPr/>
        <w:t>睉湋쉊䴸</w:t>
      </w:r>
      <w:r>
        <w:rPr/>
        <w:t>⡰</w:t>
      </w:r>
      <w:r>
        <w:rPr/>
        <w:t>㫂쵆㉯瞻껂싍怬㒏ꅒ䵩㎮䡙㉧漶싂㍡慔캩═⸣弦⩀싂㍫慕䄨柂眪祫䠪䌩矂뼽她梮猽쉭焨㟂娮徘뼷瞵ヂ狂娲拍캣싂漬塉䥎渽⽁牘䐻칒琽䒣晬싃깄硨䪡乴곂쉊散䷂䋂䏂⬪佑䠽⩚䍢䴣焩쏎刮문ꄥ쉠爮壍⽙싂䡴䕲쉬쉸擂╀湸</w:t>
      </w:r>
      <w:r>
        <w:rPr/>
        <w:t>ꤽ╯</w:t>
      </w:r>
      <w:r>
        <w:rPr/>
        <w:t>습睚呄㎮䝤洣슬썓싂</w:t>
      </w:r>
      <w:r>
        <w:rPr/>
        <w:t>ꤷ</w:t>
      </w:r>
      <w:r>
        <w:rPr/>
        <w:t>쉪栺䵢䜱㶣氤剾쉀澘獡숻穸♅쉮</w:t>
      </w:r>
      <w:r>
        <w:rPr/>
        <w:t>꧂</w:t>
      </w:r>
      <w:r>
        <w:rPr/>
        <w:t>晉䕵縪㔶</w:t>
      </w:r>
      <w:r>
        <w:rPr/>
        <w:t>Ⱡ</w:t>
      </w:r>
      <w:r>
        <w:rPr/>
        <w:t>湒껂毂凂烍倻㘪</w:t>
      </w:r>
      <w:r>
        <w:rPr/>
        <w:t>꧂⪬</w:t>
      </w:r>
      <w:r>
        <w:rPr/>
        <w:t>欽⧂樫쉮◂棂Ⓜ㡬</w:t>
      </w:r>
      <w:r>
        <w:rPr/>
        <w:t>Ⲯ</w:t>
      </w:r>
      <w:r>
        <w:rPr/>
        <w:t>兾쉹楶樭┸⽋䛂⧂惃睕ぶ壂䑉㧂숭渷䚩界ꄤ冡⧂</w:t>
      </w:r>
      <w:r>
        <w:rPr/>
        <w:t>⣂</w:t>
      </w:r>
      <w:r>
        <w:rPr/>
        <w:t>㊬▩啋竂싂嫂싍䴥焤㕠ꌬ椳䡾㘪摯恸晣輭⪱杈</w:t>
      </w:r>
      <w:r>
        <w:rPr/>
        <w:t>⠪</w:t>
      </w:r>
      <w:r>
        <w:rPr/>
        <w:t>条䴭濂䠷佘숵兀歄繑䵪桴繮当丷晞呩穤䋂啓牐⛂枵䩴獌瀩惂㣂쉥眥刪澮⩳眵璱㡊暩滍ꍖ促椽䒘䀶幈厘싂〵䧂㋂⸤䩀扩嘭숶檡漶䅠깷碵⌤顄䈸牵츸漤悩</w:t>
      </w:r>
      <w:r>
        <w:rPr/>
        <w:t>ꥍ</w:t>
      </w:r>
      <w:r>
        <w:rPr/>
        <w:t>䥇㝪䦱冩♌息吤恨⨭繮숸㵥⩷㛂⭵䂿㩄敧쉬䩺牒竂</w:t>
      </w:r>
      <w:r>
        <w:rPr/>
        <w:t>ꗂ</w:t>
      </w:r>
      <w:r>
        <w:rPr/>
        <w:t>兣乶悵ꍁ㡥</w:t>
      </w:r>
      <w:r>
        <w:rPr/>
        <w:t>ꔮ</w:t>
      </w:r>
      <w:r>
        <w:rPr/>
        <w:t>捩泂䁔쉷㡺䙑櫂싃哂습⍉☊㕤畚</w:t>
      </w:r>
      <w:r>
        <w:rPr/>
        <w:t>꧂</w:t>
      </w:r>
      <w:r>
        <w:rPr/>
        <w:t>攨㦡쵩輪浑뿂䙓䬺㍫㥌깂焰囍䑞ꥴ춣伤⑥䉵䩃䲵㟂슮顢椵⒩녑煰㴨㥤䝯ꍒ䑡</w:t>
      </w:r>
      <w:r>
        <w:rPr/>
        <w:t>⡃</w:t>
      </w:r>
      <w:r>
        <w:rPr/>
        <w:t>뽟㣂氭㚡䁵썷㌭㋂慄⤪㔻쉍晎썙곂涩꥾⼷瘹녅幀祥䖿势瘹㣃숦晈ꅣ䈤뭩⒩㍣㵲숴뽀쵪♳剤건䯂囂䱖⿂晋幃숫㥚쉑卷䦣┦䡯䨨쉹犿恹♟㙵秂⸰</w:t>
      </w:r>
      <w:r>
        <w:rPr/>
        <w:t>꧂</w:t>
      </w:r>
      <w:r>
        <w:rPr/>
        <w:t>䠺</w:t>
      </w:r>
      <w:r>
        <w:rPr/>
        <w:t>⡁</w:t>
      </w:r>
      <w:r>
        <w:rPr/>
        <w:t>昪</w:t>
      </w:r>
      <w:r>
        <w:rPr/>
        <w:t>ⴹ</w:t>
      </w:r>
      <w:r>
        <w:rPr/>
        <w:t>恓㔯轹숽祅㢿恨⹷㠩ⸯ朮싂䍑싂協午꺬쉒䩴⌶勂䥱弪〰⸣ㅕ圯싂ꅤ</w:t>
      </w:r>
      <w:r>
        <w:rPr/>
        <w:t>ⵃ</w:t>
      </w:r>
      <w:r>
        <w:rPr/>
        <w:t>䒥</w:t>
      </w:r>
      <w:r>
        <w:rPr/>
        <w:t>ꥁ</w:t>
      </w:r>
      <w:r>
        <w:rPr/>
        <w:t>㪩灖捔㘫ꅫ绂畱㍴㘶</w:t>
      </w:r>
      <w:r>
        <w:rPr/>
        <w:t>꧂</w:t>
      </w:r>
      <w:r>
        <w:rPr/>
        <w:t>㡋䥲檬춻ꅃ쉸稥㷂桹㊵⫂쉒㔲獵쉄쵆䵦쉳恋숨媩⽟半䆩塅䝐堹穧䮱彭쉢⩦㗍䙲祚丸䤯姂꥖堮洴棂걂槂⨣쉣穪㍤䝢㢩䃂䥨ꅑ碏啵嘲까㡤彇帤㝱涣땘碻쉏碘㥷捚桌澡顗幧灔쉵㕰⦱牂䱦ꄳ䝲묺䝩牱</w:t>
      </w:r>
      <w:r>
        <w:rPr/>
        <w:t>⢻</w:t>
      </w:r>
      <w:r>
        <w:rPr/>
        <w:t>憬㈰뭋숷䁾숻䰭슻䖩</w:t>
      </w:r>
      <w:r>
        <w:rPr/>
        <w:t>⠵</w:t>
      </w:r>
      <w:r>
        <w:rPr/>
        <w:t>恄쉆</w:t>
      </w:r>
      <w:r>
        <w:rPr/>
        <w:t>ꤨ</w:t>
      </w:r>
      <w:r>
        <w:rPr/>
        <w:t>㈸啂摴깬꥖硵祬啤ꏃ⒵뼯恫㠣㡌㵦䘸䲘剏溮䷂㨨䭍兇嚥</w:t>
      </w:r>
      <w:r>
        <w:rPr/>
        <w:t>ꕰ</w:t>
      </w:r>
      <w:r>
        <w:rPr/>
        <w:t>匣</w:t>
      </w:r>
      <w:r>
        <w:rPr/>
        <w:t>ꖡ⩍</w:t>
      </w:r>
      <w:r>
        <w:rPr/>
        <w:t>呫搪廂剑猶䅡璱⻂䔹呣晍쉵㭊뽖㈲敄⽨䌻䉧曂䡦갩䨨䍭噯㔮</w:t>
      </w:r>
      <w:r>
        <w:rPr/>
        <w:t>ꖩ</w:t>
      </w:r>
      <w:r>
        <w:rPr/>
        <w:t>㩌敎숵〳⽑卣䍚⹬䀣䬤⿂⩏偍債摾浆牎㍐桠썶㙆싂扳䋂纏넦㩪䎘坮</w:t>
      </w:r>
      <w:r>
        <w:rPr/>
        <w:t>⵰</w:t>
      </w:r>
      <w:r>
        <w:rPr/>
        <w:t>䩔塅卹䥆睩䥆䭐幗䇂奰摩㛂ꍉ쉉⥬☤㕪</w:t>
      </w:r>
      <w:r>
        <w:rPr/>
        <w:t>⢵</w:t>
      </w:r>
      <w:r>
        <w:rPr/>
        <w:t>低㕈뇂瀹</w:t>
      </w:r>
      <w:r>
        <w:rPr/>
        <w:t>ꗂ</w:t>
      </w:r>
      <w:r>
        <w:rPr/>
        <w:t>沩䝉损⩪</w:t>
      </w:r>
      <w:r>
        <w:rPr/>
        <w:t>Ⱕ</w:t>
      </w:r>
      <w:r>
        <w:rPr/>
        <w:t>倬乖</w:t>
      </w:r>
      <w:r>
        <w:rPr/>
        <w:t>Ⳃ</w:t>
      </w:r>
      <w:r>
        <w:rPr/>
        <w:t>묷挫쉆湋椥檩轾碩伩佺偮䴽浅䡟婐</w:t>
      </w:r>
      <w:r>
        <w:rPr/>
        <w:t>ꤷ</w:t>
      </w:r>
      <w:r>
        <w:rPr/>
        <w:t>顆슿污坕꥕</w:t>
      </w:r>
      <w:r>
        <w:rPr/>
        <w:t>ⱒ</w:t>
      </w:r>
      <w:r>
        <w:rPr/>
        <w:t>칌㨫</w:t>
      </w:r>
      <w:r>
        <w:rPr/>
        <w:t>⡏</w:t>
      </w:r>
      <w:r>
        <w:rPr/>
        <w:t>쉴</w:t>
      </w:r>
      <w:r>
        <w:rPr/>
        <w:t>ⷂ</w:t>
      </w:r>
      <w:r>
        <w:rPr/>
        <w:t>乬剘繾塲猵偓긴㝢恃걓걫恞⭭㷂쌳囂䩭⽥ㅂ⑘纱䌴幓</w:t>
      </w:r>
      <w:r>
        <w:rPr/>
        <w:t>ꕖ</w:t>
      </w:r>
      <w:r>
        <w:rPr/>
        <w:t>ꅾ槃㑑㟂䍷숫㚩싃䥇뗍参䁗憩恀戴癶杁♨⽙䁮㝇䝪柂㕣⴩쉄㵪囂䩎</w:t>
      </w:r>
      <w:r>
        <w:rPr/>
        <w:t>ꕫ</w:t>
      </w:r>
      <w:r>
        <w:rPr/>
        <w:t>敒態繙숭⾿夥㭭幮㞱焻땮䅐囂繺ꅅぉ橕矍䏂ꌫ㉂</w:t>
      </w:r>
      <w:r>
        <w:rPr/>
        <w:t>ꔺ</w:t>
      </w:r>
      <w:r>
        <w:rPr/>
        <w:t>쉔⨫㭖싂</w:t>
      </w:r>
      <w:r>
        <w:rPr/>
        <w:t>ⷂ</w:t>
      </w:r>
      <w:r>
        <w:rPr/>
        <w:t>洮橧华恅灺춮吸洬쏂쉎녋㕋半㭅恮⬨썊䄳䝫獪</w:t>
      </w:r>
      <w:r>
        <w:rPr/>
        <w:t>ꦥ</w:t>
      </w:r>
      <w:r>
        <w:rPr/>
        <w:t>䩚ざ喘⥇⚩䧂⭄係䑔쉬湗儨渷榮浡⥟뭾쉒⭱係슡稨슮☭朊稴汴埂슩썏偷쉾伥婒渴㐰╈␳卐㝢愨</w:t>
      </w:r>
      <w:r>
        <w:rPr/>
        <w:t>⢡</w:t>
      </w:r>
      <w:r>
        <w:rPr/>
        <w:t>氬슿帹ꍇ䴳奀녣䑬썩坂㙶楗㕰仂㢘</w:t>
      </w:r>
      <w:r>
        <w:rPr/>
        <w:t>Ɐ♆</w:t>
      </w:r>
      <w:r>
        <w:rPr/>
        <w:t>쏂ꄯ쉨琭䕢쉆乄殘떡㵦䩞</w:t>
      </w:r>
      <w:r>
        <w:rPr/>
        <w:t>⢘</w:t>
      </w:r>
      <w:r>
        <w:rPr/>
        <w:t>帯捲渰㩥祤숷⤻戱䵪卪嗂㗂搸숮⭡칣忂㩵皱眬㡠䩲⍳㛍繕㡳㈻煓樥旃睩⬪</w:t>
      </w:r>
      <w:r>
        <w:rPr/>
        <w:t>Ⲭ</w:t>
      </w:r>
      <w:r>
        <w:rPr/>
        <w:t>쵋숽係⯃뭡樽⏂쉀쉖顇㉾迂쉠쉬☫䱕佥㢩䭄♩普琳汑䤲捳刲摏愣塘슿⎵䉄犿뭷</w:t>
      </w:r>
      <w:r>
        <w:rPr/>
        <w:t>ꔶꕺ</w:t>
      </w:r>
      <w:r>
        <w:rPr/>
        <w:t>磂拂걔潰慢略䳂摐䉡㙮摬</w:t>
      </w:r>
      <w:r>
        <w:rPr/>
        <w:t>꤫</w:t>
      </w:r>
      <w:r>
        <w:rPr/>
        <w:t>쉾ꅠ医㵖쌦쉺</w:t>
      </w:r>
      <w:r>
        <w:rPr/>
        <w:t>⠹</w:t>
      </w:r>
      <w:r>
        <w:rPr/>
        <w:t>숪ꄭ癟춱㧂硱疬싎䝟樵㵫斬题撩⫂⭓⭘⌫獖敚珂憡쉓䕕奘㡉湬睇䐩浥㘤扐㤮歉爮</w:t>
      </w:r>
      <w:r>
        <w:rPr/>
        <w:t>ꤥ</w:t>
      </w:r>
      <w:r>
        <w:rPr/>
        <w:t>疩</w:t>
      </w:r>
      <w:r>
        <w:rPr/>
        <w:t>ⵟ⸥</w:t>
      </w:r>
      <w:r>
        <w:rPr/>
        <w:t>厱╥敂⽥⪩㭵슿㐩㙳彨乨帹싂⫂儲딪转墿</w:t>
      </w:r>
      <w:r>
        <w:rPr/>
        <w:t>⢻</w:t>
      </w:r>
      <w:r>
        <w:rPr/>
        <w:t>䑧晭元⮩㯂滂컂</w:t>
      </w:r>
      <w:r>
        <w:rPr/>
        <w:t>ꥁ</w:t>
      </w:r>
      <w:r>
        <w:rPr/>
        <w:t>干灈洫䉱ㅙ㝈䱭칮瑲淎㈶䮣娽厵⯂䘸싂㉳案幙轓슣╱瑍扂兄乱煊癓⑄쉮㈪懂嫂瑑佥顎佯⭚縪頦슏吷</w:t>
      </w:r>
      <w:r>
        <w:rPr/>
        <w:t>⢮</w:t>
      </w:r>
      <w:r>
        <w:rPr/>
        <w:t>ꎻ</w:t>
      </w:r>
      <w:r>
        <w:rPr/>
        <w:t>ⰱ</w:t>
      </w:r>
      <w:r>
        <w:rPr/>
        <w:t>挴뭴걀呋轺䨤冻汋啞祅晌懂琪慭녉卾冻㩯㭟갨쉧⮿午쉦㠣ꎻ뭸啷洴碣⩃뗎㕂㑨칟쉴扲ㅶ廂か⬫晥쉬塅煩僂欮照櫂⽾噯㞣䁏쉠㘻䔯슱御ꄺ助掣</w:t>
      </w:r>
      <w:r>
        <w:rPr/>
        <w:t>꧂</w:t>
      </w:r>
      <w:r>
        <w:rPr/>
        <w:t>쉪瑯䅺䄳䆬皩쉧䦱⍦숳氪䉯䕃쵷幱䉨汓慐</w:t>
      </w:r>
      <w:r>
        <w:rPr/>
        <w:t>⠦</w:t>
      </w:r>
      <w:r>
        <w:rPr/>
        <w:t>晍婟轖姂佖뇃땥싂㓍쉣놮숲橗慍姂攤欲汋浺強</w:t>
      </w:r>
      <w:r>
        <w:rPr/>
        <w:t>ꗂ</w:t>
      </w:r>
      <w:r>
        <w:rPr/>
        <w:t>칫</w:t>
      </w:r>
      <w:r>
        <w:rPr/>
        <w:t>⡙</w:t>
      </w:r>
      <w:r>
        <w:rPr/>
        <w:t>숴㴴䌸戮⹐弱甴噰睐껂딯䩟㋂䡍剑䕳㬵䔪</w:t>
      </w:r>
      <w:r>
        <w:rPr/>
        <w:t>Ⳏ⠪□⑷</w:t>
      </w:r>
      <w:r>
        <w:rPr/>
        <w:t>乹䅚稳傩繪</w:t>
      </w:r>
      <w:r>
        <w:rPr/>
        <w:t>ⴻ</w:t>
      </w:r>
      <w:r>
        <w:rPr/>
        <w:t>䉳⭀䢏ꅹ晪③␯䜭㉵⨻㐤倵曂敠䩸</w:t>
      </w:r>
      <w:r>
        <w:rPr/>
        <w:t>ꤽ</w:t>
      </w:r>
      <w:r>
        <w:rPr/>
        <w:t>땹㕢吩彰櫂㡺</w:t>
      </w:r>
      <w:r>
        <w:rPr/>
        <w:t>ⱙ</w:t>
      </w:r>
      <w:r>
        <w:rPr/>
        <w:t>䭺噷呢ヂ硇㦮뽖䝵䍭吴偮塑싂楇䉁䍋の傩쉳㨦墣슮轄쉠槂딨쉏ㄫ걷깟愴쉧䑀⤥䎬싂墏㝒⭟쉭潺䩦䭺偢ꥣ䠴债㭩剑㍅の침슻ꍊ啑쉦쌻┮噮쉡穸㙡捸甶⾘⥇璣䌴뭏浬쉓쉆癭쉇㦡敳煩扉繣⚘榩敠</w:t>
      </w:r>
      <w:r>
        <w:rPr/>
        <w:t>Ⱚ</w:t>
      </w:r>
      <w:r>
        <w:rPr/>
        <w:t>ぁ杠噉頹싂㩈坌凂㚥䕐圭㡩뭂쉅쉋匦卷䧂橓搤汫堭怹䇂숲㉢칢㠊呬恣㕘䐷ꇂ汔穆瀨㥠㏂璻䤩㇂凂繲녩飂橗⥬☮䉇쉯䠳䭅䭒楾ㆮ摋쵾坺</w:t>
      </w:r>
      <w:r>
        <w:rPr/>
        <w:t>ⰽ</w:t>
      </w:r>
      <w:r>
        <w:rPr/>
        <w:t>福쉈楱穪䙏汳癙</w:t>
      </w:r>
      <w:r>
        <w:rPr/>
        <w:t>ꤤ</w:t>
      </w:r>
      <w:r>
        <w:rPr/>
        <w:t>壂㡣急敕䯍浗瘬걤瓂偱⌱⻂㩷⭎湠炿汏䶬煞⨶档ꍎ숳㑗㝞뭬潅㌰습本琺傿쉷뾥뿍䅂䐲쉠</w:t>
      </w:r>
      <w:r>
        <w:rPr/>
        <w:t>ⶡ</w:t>
      </w:r>
      <w:r>
        <w:rPr/>
        <w:t>Ⳃ</w:t>
      </w:r>
      <w:r>
        <w:rPr/>
        <w:t>惂煮䄶㩡숱秂⨶䚘㘪瑟庩놻か潂⭨껂祐盎轵넦</w:t>
      </w:r>
      <w:r>
        <w:rPr/>
        <w:t>⠥</w:t>
      </w:r>
      <w:r>
        <w:rPr/>
        <w:t>뿂橇㠺䩃⍲⑚㡡넸䰸頭⭮タ滂ꅷ嚩夫㙣쉣㓂싂檮䪘</w:t>
      </w:r>
      <w:r>
        <w:rPr/>
        <w:t>ⵍ</w:t>
      </w:r>
      <w:r>
        <w:rPr/>
        <w:t>㓍ꍢ枿确㞡稬彧깱捒쉸싂輩桄㒩嫍㑣乒兾獲䫎슮摆卩숶ꎥ쉦⒥乴瘷偧뇂纩倭扤㩃ꅗ䴲</w:t>
      </w:r>
      <w:r>
        <w:rPr/>
        <w:t>⣂</w:t>
      </w:r>
      <w:r>
        <w:rPr/>
        <w:t>䁢㜽牣女쉩䜪彵慉䫂坮䑅厩䅑搫楶⥙㧂숮督⤺⭴楉ꅖ놬ㄷ녙뼨搶畀䭩┹颡戲⭬┩㡩䊬橖㴪祀煒쉒쵥繚쉞皏奐䵵䘵쌤㡱쉈</w:t>
      </w:r>
      <w:r>
        <w:rPr/>
        <w:t>ⵠ</w:t>
      </w:r>
      <w:r>
        <w:rPr/>
        <w:t>쉢獣䑙栮繲䩅慊⩗㑚</w:t>
      </w:r>
      <w:r>
        <w:rPr/>
        <w:t>⡲</w:t>
      </w:r>
      <w:r>
        <w:rPr/>
        <w:t>棂塇묣䔵儰柂歄</w:t>
      </w:r>
      <w:r>
        <w:rPr/>
        <w:t>ꗂ</w:t>
      </w:r>
      <w:r>
        <w:rPr/>
        <w:t>숳</w:t>
      </w:r>
      <w:r>
        <w:rPr/>
        <w:t>ꕐ</w:t>
      </w:r>
      <w:r>
        <w:rPr/>
        <w:t>䁡娻㢵㠣皏戺츪沬</w:t>
      </w:r>
      <w:r>
        <w:rPr/>
        <w:t>Ⲯ</w:t>
      </w:r>
      <w:r>
        <w:rPr/>
        <w:t>洯쉺璡촺ꥳ煶嫂穯枩㪩㥶恑䔺䵺⩇숹䧂啠㎩歉촻숣癲ヂ쵓㔰獃칠䈭昱歌煌뗂䩐獭</w:t>
      </w:r>
      <w:r>
        <w:rPr/>
        <w:t>⡟</w:t>
      </w:r>
      <w:r>
        <w:rPr/>
        <w:t>䬬ꥴ♡偞䞬晕㢡숭䀹轷乚☯⵪딪㬴眸泂췂⩘☺凂祇⼪䅹含㑅彶漰㜤㦥太敫䵺딮믂窻婸槂桙啰⨤穯煁䅟䂩☪䱷婡杷時ꅖ儹塇뽾쉏䑆徣䡍</w:t>
      </w:r>
      <w:r>
        <w:rPr/>
        <w:t>ꤴ⑖</w:t>
      </w:r>
      <w:r>
        <w:rPr/>
        <w:t>灣땹䙢允旂ꇂ</w:t>
      </w:r>
      <w:r>
        <w:rPr/>
        <w:t>꤬</w:t>
      </w:r>
      <w:r>
        <w:rPr/>
        <w:t>숨녡甸꥞䙢㌻潭烂椬偲⾱쉔쉔쉂뭬係⩠싂硌䥟뽂싂偾匽硄况䱃頦檘숲檮ㅱ䉑織䶩渮窏撥煚</w:t>
      </w:r>
      <w:r>
        <w:rPr/>
        <w:t>ⱘ</w:t>
      </w:r>
      <w:r>
        <w:rPr/>
        <w:t>䐱</w:t>
      </w:r>
      <w:r>
        <w:rPr/>
        <w:t>꧂</w:t>
      </w:r>
      <w:r>
        <w:rPr/>
        <w:t>㘴쉣슩⍮禱</w:t>
      </w:r>
      <w:r>
        <w:rPr/>
        <w:t>Ᵽ</w:t>
      </w:r>
      <w:r>
        <w:rPr/>
        <w:t>떮捋㮮睵扁⽘䍫쉮稴썇䡫䄦㬥䢬㭳</w:t>
      </w:r>
      <w:r>
        <w:rPr/>
        <w:t>ꕧ</w:t>
      </w:r>
      <w:r>
        <w:rPr/>
        <w:t>机扌땯䑥䅐숣並䳂ꍩ습㞘颿ㄽ敠ꄭ擂싂槂</w:t>
      </w:r>
      <w:r>
        <w:rPr/>
        <w:t>ꕙ</w:t>
      </w:r>
      <w:r>
        <w:rPr/>
        <w:t>偐烂쉷㜶쉺</w:t>
      </w:r>
      <w:r>
        <w:rPr/>
        <w:t>⡀</w:t>
      </w:r>
      <w:r>
        <w:rPr/>
        <w:t>䯂轭䩀㢮㭘㑧䥆曂汐⑃긮쉈焣橑㑁恑夵㡂</w:t>
      </w:r>
      <w:r>
        <w:rPr/>
        <w:t>ꔮ</w:t>
      </w:r>
      <w:r>
        <w:rPr/>
        <w:t>썖㘬繘琯利恐縱䟂딱婱</w:t>
      </w:r>
      <w:r>
        <w:rPr/>
        <w:t>⡸</w:t>
      </w:r>
      <w:r>
        <w:rPr/>
        <w:t>쉹</w:t>
      </w:r>
      <w:r>
        <w:rPr/>
        <w:t>ⱘ</w:t>
      </w:r>
      <w:r>
        <w:rPr/>
        <w:t>揂⍋顔뽏顙㩑繮两正匶娬</w:t>
      </w:r>
      <w:r>
        <w:rPr/>
        <w:t>⢩</w:t>
      </w:r>
      <w:r>
        <w:rPr/>
        <w:t>쉈⩠姂拂숽♉㍋䆬䇂</w:t>
      </w:r>
      <w:r>
        <w:rPr/>
        <w:t>ꤰ</w:t>
      </w:r>
      <w:r>
        <w:rPr/>
        <w:t>㥏㆏竃绂僂☲딹坠媬嘷个び呎堳䕳攪쉧䡱硸䋂獑㕃⨊匰㟃儶娱</w:t>
      </w:r>
      <w:r>
        <w:rPr/>
        <w:t>Ȿ</w:t>
      </w:r>
      <w:r>
        <w:rPr/>
        <w:t>기㬹痂┥㵁</w:t>
      </w:r>
      <w:r>
        <w:rPr/>
        <w:t>ꥉꔦ</w:t>
      </w:r>
      <w:r>
        <w:rPr/>
        <w:t>㈷걄辏⛃䎵걣㜲䐰乤⹾啉堹쉞믂渨湆꺏뇂䖵剗쉰䭰㵳䛂繳夺䅯䄳⸮㶿庩쉦瑧䎵ヂ珂轮媬棃㍣⩖悻䵱</w:t>
      </w:r>
      <w:r>
        <w:rPr/>
        <w:t>ⵚ</w:t>
      </w:r>
      <w:r>
        <w:rPr/>
        <w:t>Ⱡ</w:t>
      </w:r>
      <w:r>
        <w:rPr/>
        <w:t>昪眽弮⽸ꌳ⦵⑆겡ꄣ奙煳㵂</w:t>
      </w:r>
      <w:r>
        <w:rPr/>
        <w:t>ꦣ</w:t>
      </w:r>
      <w:r>
        <w:rPr/>
        <w:t>䴤䩫㌸쉣쉑Ⓜ弤뿂싂⾩⽩潢琪剄栮㕱썮痃䋂</w:t>
      </w:r>
      <w:r>
        <w:rPr/>
        <w:t>ⱬ</w:t>
      </w:r>
      <w:r>
        <w:rPr/>
        <w:t>딤剱痂쉊⎥採扑⪘汥䩫滍挱硢卥䝞䘯䅣䊡</w:t>
      </w:r>
      <w:r>
        <w:rPr/>
        <w:t>ⱹ</w:t>
      </w:r>
      <w:r>
        <w:rPr/>
        <w:t>氽㨻坊儳뇂꧎杈偌儮秂떩쉢䱺㢻摷</w:t>
      </w:r>
      <w:r>
        <w:rPr/>
        <w:t>ꗂ</w:t>
      </w:r>
      <w:r>
        <w:rPr/>
        <w:t>捀偋ꎩ䕀쉷坬皏䍫顉⍫捫墵쏍㫂睤偓䥒畦쵅㧂</w:t>
      </w:r>
      <w:r>
        <w:rPr/>
        <w:t>ⴥ</w:t>
      </w:r>
      <w:r>
        <w:rPr/>
        <w:t>癧媻恓䑌癷嘩䄪꥾㡹싂䣂㙾</w:t>
      </w:r>
      <w:r>
        <w:rPr/>
        <w:t>꧂</w:t>
      </w:r>
      <w:r>
        <w:rPr/>
        <w:t>辮晉摞䐷</w:t>
      </w:r>
      <w:r>
        <w:rPr/>
        <w:t>ⱗ</w:t>
      </w:r>
      <w:r>
        <w:rPr/>
        <w:t>䮩䌯㐻䝈숱㝑㝐⚮参挲⥈杦썓ꅙ㥌</w:t>
      </w:r>
      <w:r>
        <w:rPr/>
        <w:t>⠨</w:t>
      </w:r>
      <w:r>
        <w:rPr/>
        <w:t>洱晥止숴湹䌪晱㩧嗂䕤着ꥫ畄⚻氪娱渴⍭割湩㍀汯祘繚晷爬䭚怪⻍繦숳</w:t>
      </w:r>
      <w:r>
        <w:rPr/>
        <w:t>⡊</w:t>
      </w:r>
      <w:r>
        <w:rPr/>
        <w:t>뾘廎⒡쉟䝵卵</w:t>
      </w:r>
      <w:r>
        <w:rPr/>
        <w:t>ꔪ</w:t>
      </w:r>
      <w:r>
        <w:rPr/>
        <w:t>㓂⭤轎깵捓䬸ぃ⺘颬纘쉅奐㑦喩敷땩ꍥ奇䃂㚮嗂煙埂斿昮䛎䀣䍃곂硚穗ꅤ썳놮</w:t>
      </w:r>
      <w:r>
        <w:rPr/>
        <w:t>ꤪ</w:t>
      </w:r>
      <w:r>
        <w:rPr/>
        <w:t>枩塰쉱杂柂慬桨쉄䈩㠺祳填㗂惂쉮䰤䉀噇村⽉癊堯䥮곂컂朳浅쉀烍槂欳癥ꥤ焮晗䡶쉾栳숥轁䊬䡌呡䝗쉡穅澻㉠堸猲碮㡬櫂㩇佸轠杺奟輨쵭奨싂</w:t>
      </w:r>
      <w:r>
        <w:rPr/>
        <w:t>⡋</w:t>
      </w:r>
      <w:r>
        <w:rPr/>
        <w:t>烂偨晸♭即쉵噣ꍐ敉⥇吮ꥰ뽨㝋䁓␷썩䡍昤</w:t>
      </w:r>
      <w:r>
        <w:rPr/>
        <w:t>ⴰ</w:t>
      </w:r>
      <w:r>
        <w:rPr/>
        <w:t>婄</w:t>
      </w:r>
      <w:r>
        <w:rPr/>
        <w:t>ꥄ</w:t>
      </w:r>
      <w:r>
        <w:rPr/>
        <w:t>啗奨쉧쵌堽樬杮搸䝐堣嘪猰辱扫갭婕顬칂剅⨨걯쉆歳쏎厣址㕙癨㝖㧂䙮彍▬䃂㝊䶮</w:t>
      </w:r>
      <w:r>
        <w:rPr/>
        <w:t>꧂</w:t>
      </w:r>
      <w:r>
        <w:rPr/>
        <w:t>㵊矂㉹䥢坕⚣네갷带参䬹颿캡</w:t>
      </w:r>
      <w:r>
        <w:rPr/>
        <w:t>ꤪ</w:t>
      </w:r>
      <w:r>
        <w:rPr/>
        <w:t>䘶㟂䊩╯ㆥ煰栺쌰〱扅捀䦘獢땵偎涩版噉繳㎩䜱녍㑚싍枥깋쌻顏䔱攳瘨▩⯎矂㤭㴭쉳敇冩쵇쉸㑱땦♁含睇㕕匪炘剩⸹⹳㙕녒슣⍣☣䁧⏂쉚兔㉬題숭䕙⩔䠪㇂⩧⩰䀫땤ꍤ汗摉番싂牭冬䅕</w:t>
      </w:r>
      <w:r>
        <w:rPr/>
        <w:t>ꤨ</w:t>
      </w:r>
      <w:r>
        <w:rPr/>
        <w:t>幟挰潗旂恒⭤촷</w:t>
      </w:r>
      <w:r>
        <w:rPr/>
        <w:t>ⵐ</w:t>
      </w:r>
      <w:r>
        <w:rPr/>
        <w:t>縰䱸㙰쉉侬吳塶딻祱땭꥗挱獰㡇ㅔ瘴㠥ㆵ䃂⨶㬺輵캱㍕朮⯂ォ夻</w:t>
      </w:r>
      <w:r>
        <w:rPr/>
        <w:t>⡩</w:t>
      </w:r>
      <w:r>
        <w:rPr/>
        <w:t>塆楧慗쌊䠽䄴䱯潹㘲繮坴穞ㄬ敖䧂뮬㥗䈪걍摏剧䝁㉩㜺⮬壂䑖䩣</w:t>
      </w:r>
      <w:r>
        <w:rPr/>
        <w:t>ⵎ</w:t>
      </w:r>
      <w:r>
        <w:rPr/>
        <w:t>晓ꅆ䨰桬숪䭓㕠唦䨽縸쉸浭瘬医</w:t>
      </w:r>
      <w:r>
        <w:rPr/>
        <w:t>ⲿ</w:t>
      </w:r>
      <w:r>
        <w:rPr/>
        <w:t>湩숵㍁ꍠ㵔쉱嘳㉁煮䀩帺싂䝣汲桺ㅱ쉈㥋剁슘䭥扇廂䡧⩋䀽뮥ꅌ䇂⪱㔸䀭恮啃㩊䰸䲣猥纡帵⑟ꅊ涣刦纱놿쉙⼱㭁沏兕㚱䵏㈱轫</w:t>
      </w:r>
      <w:r>
        <w:rPr/>
        <w:t>⠫</w:t>
      </w:r>
      <w:r>
        <w:rPr/>
        <w:t>武㙔⹰歈庮顅⬻獅䰮땷쉈䙳歃湓⍇偐杔砪㉰䁩춏帺⿂呒</w:t>
      </w:r>
      <w:r>
        <w:rPr/>
        <w:t>ⱁ</w:t>
      </w:r>
      <w:r>
        <w:rPr/>
        <w:t>㙱뿂䚵氣掩ꄭ伩琲녙㕔⑴穄汎慇꺩䙊毂㕦</w:t>
      </w:r>
      <w:r>
        <w:rPr/>
        <w:t>꧂</w:t>
      </w:r>
      <w:r>
        <w:rPr/>
        <w:t>⠦</w:t>
      </w:r>
      <w:r>
        <w:rPr/>
        <w:t>쉖異䜦啅縱쉲绂ꅡ殥⥶ꥫ䬹╸瓂䝄䙣䅨㵷欣</w:t>
      </w:r>
      <w:r>
        <w:rPr/>
        <w:t>⣍⩙</w:t>
      </w:r>
      <w:r>
        <w:rPr/>
        <w:t>廎琥㩾烂뽏䱢稥壂印</w:t>
      </w:r>
      <w:r>
        <w:rPr/>
        <w:t>⢻</w:t>
      </w:r>
      <w:r>
        <w:rPr/>
        <w:t>䡊䝧쉷</w:t>
      </w:r>
      <w:r>
        <w:rPr/>
        <w:t>ⵄ</w:t>
      </w:r>
      <w:r>
        <w:rPr/>
        <w:t>슻碬㋂ꇂ燂땀䨦礭㔻窏彣⹎⦮轍슣噴㋂䝩楉䪱䝢䚘䥤쉐柂槂쉖浨䴪䛎㆘慮䀪摣칖⥟婋唤炬쉧ꅟ礵江㘸㑲</w:t>
      </w:r>
      <w:r>
        <w:rPr/>
        <w:t>ꗂ</w:t>
      </w:r>
      <w:r>
        <w:rPr/>
        <w:t>䘷柎</w:t>
      </w:r>
      <w:r>
        <w:rPr/>
        <w:t>Ⳃ</w:t>
      </w:r>
      <w:r>
        <w:rPr/>
        <w:t>㉬湑楉㝒ヂ㧂惂䖣⻃⏂卋輲슩窣晉嚻깵</w:t>
      </w:r>
      <w:r>
        <w:rPr/>
        <w:t>⡩</w:t>
      </w:r>
      <w:r>
        <w:rPr/>
        <w:t>싍쉢㢥뼩䑨䬩⑞㵘숩䬪쉷吵컂倪숹㩂䶻㙢卫쉞⹞䞏焸쉅걉㩬ㅇ烂껂</w:t>
      </w:r>
      <w:r>
        <w:rPr/>
        <w:t>꥟</w:t>
      </w:r>
      <w:r>
        <w:rPr/>
        <w:t>硐쉯⼳☥䩗⩤⨹礭☲敞㭀ꅸ嚱숷⸭癱轃쉖佭轩䕬䉫</w:t>
      </w:r>
      <w:r>
        <w:rPr/>
        <w:t>⡐</w:t>
      </w:r>
      <w:r>
        <w:rPr/>
        <w:t>뿂䁥怺쉷쉲烃全뭩㊩쌮㓎⵺楤攩⶘놵⭇昱楈優숦弬㟂숱咡김쉃▱㊩㡒⑎컂</w:t>
      </w:r>
      <w:r>
        <w:rPr/>
        <w:t>ꕦ</w:t>
      </w:r>
      <w:r>
        <w:rPr/>
        <w:t>幢慣┩싂獞惃▵噂婅</w:t>
      </w:r>
      <w:r>
        <w:rPr/>
        <w:t>ⱸ</w:t>
      </w:r>
      <w:r>
        <w:rPr/>
        <w:t>睉昣넥쉀뾩焵䁮䕭媩㭆椹⬪堹㯂㙊游喱</w:t>
      </w:r>
      <w:r>
        <w:rPr/>
        <w:t>⣂</w:t>
      </w:r>
      <w:r>
        <w:rPr/>
        <w:t>ꕷ</w:t>
      </w:r>
      <w:r>
        <w:rPr/>
        <w:t>健</w:t>
      </w:r>
      <w:r>
        <w:rPr/>
        <w:t>ⱸ╟</w:t>
      </w:r>
      <w:r>
        <w:rPr/>
        <w:t>⺘䡓轕</w:t>
      </w:r>
      <w:r>
        <w:rPr/>
        <w:t>ꥏ</w:t>
      </w:r>
      <w:r>
        <w:rPr/>
        <w:t>愫枮썬奄䝪㥥㐨⑙䉄싃⩊뭰뾬偪쉹뭢嗂</w:t>
      </w:r>
      <w:r>
        <w:rPr/>
        <w:t>꤯╪꥟</w:t>
      </w:r>
      <w:r>
        <w:rPr/>
        <w:t>쉊</w:t>
      </w:r>
      <w:r>
        <w:rPr/>
        <w:t>꧍</w:t>
      </w:r>
      <w:r>
        <w:rPr/>
        <w:t>㎏⥦䜹吳</w:t>
      </w:r>
      <w:r>
        <w:rPr/>
        <w:t>Ⱙ</w:t>
      </w:r>
      <w:r>
        <w:rPr/>
        <w:t>猯쉗漰氽ぎ呁⨵䕷촫䘱깷哃뭂卍摢쉣剨扶숨떬晒婚癣呺쉰ㆵ恌庱㤴歺玿뿂⭱췂瑏捞別産▿瑥辬汚쉸숫㵃槂㔭灚</w:t>
      </w:r>
      <w:r>
        <w:rPr/>
        <w:t>ꔥ</w:t>
      </w:r>
      <w:r>
        <w:rPr/>
        <w:t>卹爬縪䥮棍뭯녹ㅣ</w:t>
      </w:r>
      <w:r>
        <w:rPr/>
        <w:t>ⰹ</w:t>
      </w:r>
      <w:r>
        <w:rPr/>
        <w:t>ꄨ숷䑄깐䜯깟眱㌥滂縹⩓繇焫玬⴯⩗녮畏飂页眬⍳䁌楘⪥歇䑀㵦恓哂</w:t>
      </w:r>
      <w:r>
        <w:rPr/>
        <w:t>⠬</w:t>
      </w:r>
      <w:r>
        <w:rPr/>
        <w:t>硤䍒숦栰숵쉄噡㣂쵇坮㝘㤯㦣쉂뾩묱䤰さ땀杲挰厘灏吮깔娦纣焪䠥⪩爊秂㭫ꍔ泂琥깑䏂畩䎬䄪兣쉂숳묭䖵⤪污⑉轀슩旂懃惂쉟쵠榩䡮晒媣捱窬㦘灷㶩㘻帥剗╋〬练䔲乌含䱸幟歘⴬䕶Ⓕ縩泂楱嚿╎佨採㘹晭匸啮潓䥱䌩㗂쉄</w:t>
      </w:r>
      <w:r>
        <w:rPr/>
        <w:t>ꕗ</w:t>
      </w:r>
      <w:r>
        <w:rPr/>
        <w:t>儨婗쉙勂⨨뽔判♊夶捥灧䇂侬</w:t>
      </w:r>
      <w:r>
        <w:rPr/>
        <w:t>ꦩ</w:t>
      </w:r>
      <w:r>
        <w:rPr/>
        <w:t>뼥䁊ㅺ뽍</w:t>
      </w:r>
      <w:r>
        <w:rPr/>
        <w:t>ꥐ⥱</w:t>
      </w:r>
      <w:r>
        <w:rPr/>
        <w:t>㛂⭶剺壍ꍕ䥕╂湕㕬땶㕢泍슮牨汔슻夯瀸ꌲ⩞⮘싃姂挤辘呒⹬桌柂</w:t>
      </w:r>
      <w:r>
        <w:rPr/>
        <w:t>ⱕ</w:t>
      </w:r>
      <w:r>
        <w:rPr/>
        <w:t>쉥䁕넴婬칮槎걡佫캡漹卯惎恮戥⸸唪㜻㖡㍄</w:t>
      </w:r>
      <w:r>
        <w:rPr/>
        <w:t>ⱺ</w:t>
      </w:r>
      <w:r>
        <w:rPr/>
        <w:t>ꗍ</w:t>
      </w:r>
      <w:r>
        <w:rPr/>
        <w:t>㔦⤴䄵圫繏㙨杞⿍䒡䱷싂쵟뼦㚥眲䒮涩㕤쉣繌湣捎싂숣湯墮媘檮쉎竂歋捬竂橐䞩</w:t>
      </w:r>
      <w:r>
        <w:rPr/>
        <w:t>ⶡ</w:t>
      </w:r>
      <w:r>
        <w:rPr/>
        <w:t>䰬佌㩷뿂燃牐촣弦㍱䇂쉙匹䴯뽴썎䩬</w:t>
      </w:r>
      <w:r>
        <w:rPr/>
        <w:t>⡚</w:t>
      </w:r>
      <w:r>
        <w:rPr/>
        <w:t>㊩倭硡㴶䑵橮쉔⩓狂䇍⨺</w:t>
      </w:r>
      <w:r>
        <w:rPr/>
        <w:t>ꤥ</w:t>
      </w:r>
      <w:r>
        <w:rPr/>
        <w:t>㍭숲㫂繓Ⓜ쉴汴坬층␣繄吣煠丶</w:t>
      </w:r>
      <w:r>
        <w:rPr/>
        <w:t>Ɫ</w:t>
      </w:r>
      <w:r>
        <w:rPr/>
        <w:t>癏뮻촬⹎숯懍轺䫂╉녇䙍ㅱ䱺슩硍쉀奮㭵싂顆䫂灟灌뼬乗癱</w:t>
      </w:r>
      <w:r>
        <w:rPr/>
        <w:t>ⵕ</w:t>
      </w:r>
      <w:r>
        <w:rPr/>
        <w:t>櫎⩧ㅔ欦疏琱⫂猳㔺슱㍋㝋㚥慳灎摕甭拂⥷쵾㒘潟䬪乢嫃</w:t>
      </w:r>
      <w:r>
        <w:rPr/>
        <w:t>꧂⹺</w:t>
      </w:r>
      <w:r>
        <w:rPr/>
        <w:t>唹彋坆燂穉飂嘩숪묳싂넬頰㔮뽳㕾祱㩨</w:t>
      </w:r>
      <w:r>
        <w:rPr/>
        <w:t>ⶏ</w:t>
      </w:r>
      <w:r>
        <w:rPr/>
        <w:t>剺껂癳㨪捇䁏쵱䱍卉㪩席擂戱炩樲</w:t>
      </w:r>
      <w:r>
        <w:rPr/>
        <w:t>ⱷ</w:t>
      </w:r>
      <w:r>
        <w:rPr/>
        <w:t>堥乫垩䱨㐭싂</w:t>
      </w:r>
      <w:r>
        <w:rPr/>
        <w:t>ꕔ</w:t>
      </w:r>
      <w:r>
        <w:rPr/>
        <w:t>札썓걗迂硟䵎頤쉗쉘䯂⨪失琹갦숬戬囂汈쉩塦⎬䑬獉</w:t>
      </w:r>
      <w:r>
        <w:rPr/>
        <w:t>⡖</w:t>
      </w:r>
      <w:r>
        <w:rPr/>
        <w:t>乍契楁娴咩䚿灴㍘眶恵쉤녅瑕䔫樻┴洳来瀶愰⥭慈⯂坾㏂㍵楥䙖䞥⼭狂㆏꺩뗂⑨幠啃⩢</w:t>
      </w:r>
      <w:r>
        <w:rPr/>
        <w:t>ⲏ☨</w:t>
      </w:r>
      <w:r>
        <w:rPr/>
        <w:t>捗歺쵊㓂漺䑫哂㉪슡믂㬳</w:t>
      </w:r>
      <w:r>
        <w:rPr/>
        <w:t>Ⱕ</w:t>
      </w:r>
      <w:r>
        <w:rPr/>
        <w:t>䌲嗂樹ꌳ쉺쉅檻榥晹쌱쉯輵쉘</w:t>
      </w:r>
      <w:r>
        <w:rPr/>
        <w:t>ⷂ</w:t>
      </w:r>
      <w:r>
        <w:rPr/>
        <w:t>暏㮥楦瑃쵡瀰䦏侩곂参</w:t>
      </w:r>
      <w:r>
        <w:rPr/>
        <w:t>ꤨ</w:t>
      </w:r>
      <w:r>
        <w:rPr/>
        <w:t>瓂匦㡊㭧眴䍐㩾也</w:t>
      </w:r>
      <w:r>
        <w:rPr/>
        <w:t>ꖻ</w:t>
      </w:r>
      <w:r>
        <w:rPr/>
        <w:t>哂䥭ꄪ杩婲繰䜸䪮燃캥쉳䐳䵸穒呅顒偾恚슩啈ꍠ㥋⩒㥘洫</w:t>
      </w:r>
      <w:r>
        <w:rPr/>
        <w:t>ꤣ⹀</w:t>
      </w:r>
      <w:r>
        <w:rPr/>
        <w:t>穨檩⩣琱䑬쉀䉂䭦䅈㠪摏쉎揂</w:t>
      </w:r>
      <w:r>
        <w:rPr/>
        <w:t>ⷂꤳ</w:t>
      </w:r>
      <w:r>
        <w:rPr/>
        <w:t>橈灷厥獑䪘畏쉫瞵彶䵬湁町佳⪮㎩㠵剣ヂ쉴硄昶悏건</w:t>
      </w:r>
      <w:r>
        <w:rPr/>
        <w:t>⡸⤪</w:t>
      </w:r>
      <w:r>
        <w:rPr/>
        <w:t>浳䋂啖㥕䄴晩洨繶칐杇⫂携갭ꥧ哂枱싃싂繉廂싂璱吊武倶갴伪⑺急㇎佅晑杈恮刭琮㙌䅞夯䎩䥟숵塷桫牫</w:t>
      </w:r>
      <w:r>
        <w:rPr/>
        <w:t>ꕶ</w:t>
      </w:r>
      <w:r>
        <w:rPr/>
        <w:t>㦿數杴䚩狂䤣浠套测⧂⩳䝈ꍢ⍋떮獸䝕쉕漯䅮⤹쏂塃璮쌸慫㘴溱슥䠪嘭煤㗂刱搶ㅲ顱⨬쉦䡊祂祺攩穖噆딳숳嗍뿂딯㢵쉥睪悵췂僂婤并㔩忎⭚嚣갵慎쉭甹捧浤걈枱⭦쉾뼣坒숱頴숶堫抣쵗䵠</w:t>
      </w:r>
      <w:r>
        <w:rPr/>
        <w:t>ꥅ</w:t>
      </w:r>
      <w:r>
        <w:rPr/>
        <w:t>張䲱侘䝍悮ꄳ⤻歗⮻╺ꅀ⭪쵟瑩ꅙ㝀噰档䡠㑈埂쵷걐깰㭔뗎ꥦ潌싂弹愰吳嘱焫偈묪啸摒</w:t>
      </w:r>
      <w:r>
        <w:rPr/>
        <w:t>ꗂ</w:t>
      </w:r>
      <w:r>
        <w:rPr/>
        <w:t>숴杶䁡瑾⩏쉀楉</w:t>
      </w:r>
      <w:r>
        <w:rPr/>
        <w:t>ꦥ</w:t>
      </w:r>
      <w:r>
        <w:rPr/>
        <w:t>㉏児稵彅挰</w:t>
      </w:r>
      <w:r>
        <w:rPr/>
        <w:t>ⴽ</w:t>
      </w:r>
      <w:r>
        <w:rPr/>
        <w:t>玮牢幵嚣⻂겏슻깮畐쉍넳숨㠱숴㬤</w:t>
      </w:r>
      <w:r>
        <w:rPr/>
        <w:t>ꦡ</w:t>
      </w:r>
      <w:r>
        <w:rPr/>
        <w:t>䥕庱璻奬爭䭔⑲㵑卵奀噱</w:t>
      </w:r>
      <w:r>
        <w:rPr/>
        <w:t>ꥉ</w:t>
      </w:r>
      <w:r>
        <w:rPr/>
        <w:t>숦䘺扥䡚㑺㥧⒵㔩忂穵㗃㐷䅨哂䋂䘶쉘䰥ꅷ洹呮㉰</w:t>
      </w:r>
      <w:r>
        <w:rPr/>
        <w:t>ꔩ</w:t>
      </w:r>
      <w:r>
        <w:rPr/>
        <w:t>떡</w:t>
      </w:r>
      <w:r>
        <w:rPr/>
        <w:t>ⱷ</w:t>
      </w:r>
      <w:r>
        <w:rPr/>
        <w:t>汖┴礮做㨷䭗츪晭創䲏娪顆땡⩓믎뭞䉨슣숳⾩彇긶╉딪슘㇍</w:t>
      </w:r>
      <w:r>
        <w:rPr/>
        <w:t>⡲</w:t>
      </w:r>
      <w:r>
        <w:rPr/>
        <w:t>汹뾏剄硡丯쌴♉⽳쉸</w:t>
      </w:r>
      <w:r>
        <w:rPr/>
        <w:t>ꔵ</w:t>
      </w:r>
      <w:r>
        <w:rPr/>
        <w:t>婅䆩䉊畄棃欣㵟䝸칋怬칩仂</w:t>
      </w:r>
      <w:r>
        <w:rPr/>
        <w:t>Ⳏ</w:t>
      </w:r>
      <w:r>
        <w:rPr/>
        <w:t>䟂♊ꥯ䅙卨쉷쵟싃捌㓎繭㦏숲땄㇂숪䙔収偯滂⩠劮␹뗂䖏穠촽䅘䞣㮡㤰믂</w:t>
      </w:r>
      <w:r>
        <w:rPr/>
        <w:t>⡖</w:t>
      </w:r>
      <w:r>
        <w:rPr/>
        <w:t>ꥂ⴨</w:t>
      </w:r>
      <w:r>
        <w:rPr/>
        <w:t>⠣</w:t>
      </w:r>
      <w:r>
        <w:rPr/>
        <w:t>㬸숨㔹摧⩪쉭⦡䩑㑕ㆥ嘲</w:t>
      </w:r>
      <w:r>
        <w:rPr/>
        <w:t>ⱪ</w:t>
      </w:r>
      <w:r>
        <w:rPr/>
        <w:t>囂禩딶乇〹䙄硓佶⌷恲䱾㦥㑚熵献剳쉰쉚礯丵Ⓜ</w:t>
      </w:r>
      <w:r>
        <w:rPr/>
        <w:t>⡴</w:t>
      </w:r>
      <w:r>
        <w:rPr/>
        <w:t>輳䑪ㅳ攻䰮剬灥㡲䍓牍⹷뭋画갣え</w:t>
      </w:r>
      <w:r>
        <w:rPr/>
        <w:t>⡺</w:t>
      </w:r>
      <w:r>
        <w:rPr/>
        <w:t>熮煑䇂汲뇂슡ꆩ䭐楌仂爯쌽灕㑑殏䀹癱쉺弹曂숥㝉⹧⥸摗埂轣瓂䝧썇杕쉬剌痎奲㍭熩㝣䤽碩ꍌ믂</w:t>
      </w:r>
      <w:r>
        <w:rPr/>
        <w:t>ꥎ</w:t>
      </w:r>
      <w:r>
        <w:rPr/>
        <w:t>噤쉥Ⓜ挪爳䱺摱晚싂盍爻숰灒烂싍녩⭂匥橕慙夥㭫儤걟䆘쉗䕾嚥䕮䙮㌣汢㑹</w:t>
      </w:r>
      <w:r>
        <w:rPr/>
        <w:t>ꤪ</w:t>
      </w:r>
      <w:r>
        <w:rPr/>
        <w:t>㞣</w:t>
      </w:r>
      <w:r>
        <w:rPr/>
        <w:t>ꔫ</w:t>
      </w:r>
      <w:r>
        <w:rPr/>
        <w:t>㙷䑭擂쉶</w:t>
      </w:r>
      <w:r>
        <w:rPr/>
        <w:t>ꥈ</w:t>
      </w:r>
      <w:r>
        <w:rPr/>
        <w:t>䩍ㄺ⮻㤴助橏㑣圹咬쵣</w:t>
      </w:r>
      <w:r>
        <w:rPr/>
        <w:t>ꗂ</w:t>
      </w:r>
      <w:r>
        <w:rPr/>
        <w:t>㋂숹⛂剒頮礳칃縱朱湵䡙発参呟幐䷂㕌ㅆ䬥凃华딪琫쉊숴䕠堮獃䴫偑惍牬凂</w:t>
      </w:r>
      <w:r>
        <w:rPr/>
        <w:t>Ᵽ</w:t>
      </w:r>
      <w:r>
        <w:rPr/>
        <w:t>녶싂쉤⬶</w:t>
      </w:r>
      <w:r>
        <w:rPr/>
        <w:t>ꖱ◂</w:t>
      </w:r>
      <w:r>
        <w:rPr/>
        <w:t>灓╒横剳戲㔫⽢⍷㙄⬮㵞쉦ꄳ숻盂偋橣⭾걙</w:t>
      </w:r>
      <w:r>
        <w:rPr/>
        <w:t>ꤹ</w:t>
      </w:r>
      <w:r>
        <w:rPr/>
        <w:t>㭅㥬珃刻杵偋</w:t>
      </w:r>
      <w:r>
        <w:rPr/>
        <w:t>ꤱ</w:t>
      </w:r>
      <w:r>
        <w:rPr/>
        <w:t>嘮쉬縊䔵䙩䐳㟂ㄭ乱滃⩯겣乸㪮땴䐳䭦㫎株捦呠걐⏂</w:t>
      </w:r>
      <w:r>
        <w:rPr/>
        <w:t>⡁</w:t>
      </w:r>
      <w:r>
        <w:rPr/>
        <w:t>쉤ꅶ</w:t>
      </w:r>
      <w:r>
        <w:rPr/>
        <w:t>꧂</w:t>
      </w:r>
      <w:r>
        <w:rPr/>
        <w:t>䃂䅉牬촳⒥㙔ꄻ쉤漲瀫〬싍㑇⤻㐥扣歲⦬뼶昰ꅁ껂㪥쉸</w:t>
      </w:r>
      <w:r>
        <w:rPr/>
        <w:t>Ⲯ</w:t>
      </w:r>
      <w:r>
        <w:rPr/>
        <w:t>춵歷ꌸ吺太䕟潭桴뽪䅧噙쉉</w:t>
      </w:r>
      <w:r>
        <w:rPr/>
        <w:t>ꦻ</w:t>
      </w:r>
      <w:r>
        <w:rPr/>
        <w:t>癶敧䱂泂摦녴쉴⤶潇╌숪㵁⨲瑺䘪爮♳搪顔쉉ꅷ槂䫂䀵쉏슱땹䈴纩婰熥潰畭䚩䔵楷眸</w:t>
      </w:r>
      <w:r>
        <w:rPr/>
        <w:t>ꤷ</w:t>
      </w:r>
      <w:r>
        <w:rPr/>
        <w:t>湡뗂䓍슿䄸奒眥묶⛂쉤䖡䉮쉥䎬橲쉁扚⫍쉣</w:t>
      </w:r>
      <w:r>
        <w:rPr/>
        <w:t>꧂</w:t>
      </w:r>
      <w:r>
        <w:rPr/>
        <w:t>佶碩㝐〭쉦禵敆䗂뇂㪮歑琭쉦乘烍樬瀪걦墵㵮䄸盂䋂䱋绍疡⭆䱖㒬숯</w:t>
      </w:r>
      <w:r>
        <w:rPr/>
        <w:t>꧂</w:t>
      </w:r>
      <w:r>
        <w:rPr/>
        <w:t>꺵欺啵䞱杦쉰⬻ㅒ숪쏂磂⩏晒㙺癒㩆ꎏ⼽믂쉩牙㝰䣂抩偟㕳䱰⽬䐣뽄ㅞ溬火</w:t>
      </w:r>
      <w:r>
        <w:rPr/>
        <w:t>ꗂ</w:t>
      </w:r>
      <w:r>
        <w:rPr/>
        <w:t>楀⩍촩㍸칙㐶㥀</w:t>
      </w:r>
      <w:r>
        <w:rPr/>
        <w:t>ⵀ⭱⩑⏂</w:t>
      </w:r>
      <w:r>
        <w:rPr/>
        <w:t>㎘⤩䞱쉨⵵녲体䱾숶竃晢⛂婂⩒䙁숬╕㙡싂뮬㍨䒱㓍捷♏곂ꆮ숷捥쉵橓녧슡畎瘪㔺㭩칠畉獫前癏쉂⭢桕쉡轥㥇伥캩䛂䉙榿썳姍뼳땎슘䑰䥦㍴䶘</w:t>
      </w:r>
      <w:r>
        <w:rPr/>
        <w:t>⡔</w:t>
      </w:r>
      <w:r>
        <w:rPr/>
        <w:t>㟎싂㗂奚ꅌ⭌슡娬啓畉䨱숥⺻긫㩌⌥쉗娸촳깗璮쉧堻싂朩ꍳ䲡츦⑳</w:t>
      </w:r>
      <w:r>
        <w:rPr/>
        <w:t>ⷃ</w:t>
      </w:r>
      <w:r>
        <w:rPr/>
        <w:t>녕슱䵮啅䥹欭櫂곂〤䨭䵑⨳〸㤣거慙煋仂烂뭎츱瑋⯂⽩⯍칕堨⸮涱녯咡汵㝷串쉈㒣䫍㐫辬倻⒏╦䱤桟縷ꅄ⾬</w:t>
      </w:r>
      <w:r>
        <w:rPr/>
        <w:t>꧂</w:t>
      </w:r>
      <w:r>
        <w:rPr/>
        <w:t>儸ꄻ썀⑙⏂뼭</w:t>
      </w:r>
      <w:r>
        <w:rPr/>
        <w:t>ꕪ</w:t>
      </w:r>
      <w:r>
        <w:rPr/>
        <w:t>숯呒櫂썖㡪쉨㜥椺뼤歐캿橀⦏깱䑐攣奥써洴䉯㠷硤幺㝙勂婉쉋獤⌹彲傩歯朷㌵䉩牴暮⩎䁀㋂쵸䩡獨摈䙏癞쉾凂顮栫䕭쉹숷濃㩊</w:t>
      </w:r>
      <w:r>
        <w:rPr/>
        <w:t>ⵅ</w:t>
      </w:r>
      <w:r>
        <w:rPr/>
        <w:t>㬵싂佒輵숪</w:t>
      </w:r>
      <w:r>
        <w:rPr/>
        <w:t>Ⳃ</w:t>
      </w:r>
      <w:r>
        <w:rPr/>
        <w:t>㵕浏㍣氮䜨懂幈䂻쉒䧎禥縯㐻婈쉌쉈敕딫쉓曂쉕佉䩏啷㥃头쉒䱟搤䖘吴♑湣䢥슩묥걧⿎睋噅⹑쉥㩞乘佑⌺杴䆮狎慯</w:t>
      </w:r>
      <w:r>
        <w:rPr/>
        <w:t>ꗂ</w:t>
      </w:r>
      <w:r>
        <w:rPr/>
        <w:t>涻㓃⩸ꅉ㢣璿꥙뭙슮슥㕙䰬浴竎橐䅁⪻䱰䷂輪䮡势㡐뽆堵归復㧂嚱깂䡗㥯믂櫂曂轮⛂敦</w:t>
      </w:r>
      <w:r>
        <w:rPr/>
        <w:t>⡉</w:t>
      </w:r>
      <w:r>
        <w:rPr/>
        <w:t>婸㒬䕄䮻坆吺兒㭾</w:t>
      </w:r>
      <w:r>
        <w:rPr/>
        <w:t>ꖵꕁ</w:t>
      </w:r>
      <w:r>
        <w:rPr/>
        <w:t>䕾㶻䃂칆</w:t>
      </w:r>
      <w:r>
        <w:rPr/>
        <w:t>ⰸ</w:t>
      </w:r>
      <w:r>
        <w:rPr/>
        <w:t>숊</w:t>
      </w:r>
      <w:r>
        <w:rPr/>
        <w:t>⢬╀</w:t>
      </w:r>
      <w:r>
        <w:rPr/>
        <w:t>㌥绎䆿㥣姂㵞쉺䏂뭵搷䇂</w:t>
      </w:r>
      <w:r>
        <w:rPr/>
        <w:t>⡋</w:t>
      </w:r>
      <w:r>
        <w:rPr/>
        <w:t>焱均呾牁樥칗坠ꍣ쵯欰䗎痂ꄵ獶氺걘灌捺略⼹嫂긺㖵瑙顊睍䕫䭾兖廎娪쉡⍠剴浊쉮眬숭噔ꌫ⏂泂㯂䉇淍슣究념刽䲣숦湒偭갣䤱ヂ磂䈹彤橄癎쉵涣㏂㠱匳頲숶쉫撩乬썏</w:t>
      </w:r>
      <w:r>
        <w:rPr/>
        <w:t>ꔸ</w:t>
      </w:r>
      <w:r>
        <w:rPr/>
        <w:t>睉⪻♠긮쉎弳璻䆿</w:t>
      </w:r>
      <w:r>
        <w:rPr/>
        <w:t>ꕧ</w:t>
      </w:r>
      <w:r>
        <w:rPr/>
        <w:t>匪䭄弥⌮㥉㙷칟漩䴥轴樭캩䅪亱뽞쉴偷怪磎睷⥚㵅┲ꅑ╊睩슬彫敲㞮쉎ꎘ╕</w:t>
      </w:r>
      <w:r>
        <w:rPr/>
        <w:t>ⴳ</w:t>
      </w:r>
      <w:r>
        <w:rPr/>
        <w:t>繶⌫願</w:t>
      </w:r>
      <w:r>
        <w:rPr/>
        <w:t>ⵊ⎘</w:t>
      </w:r>
      <w:r>
        <w:rPr/>
        <w:t>⡓</w:t>
      </w:r>
      <w:r>
        <w:rPr/>
        <w:t>田師⵭㵕ꏃ䃎묰♈㝎䰯曍쉎珂奦䑡彇슘싃ꅯ佄☲亵塀쉪汬</w:t>
      </w:r>
      <w:r>
        <w:rPr/>
        <w:t>ꤺ</w:t>
      </w:r>
      <w:r>
        <w:rPr/>
        <w:t>ꌭ녈儣깤땟歩쵉⼸</w:t>
      </w:r>
      <w:r>
        <w:rPr/>
        <w:t>ꗂ</w:t>
      </w:r>
      <w:r>
        <w:rPr/>
        <w:t>橯硠䐴⩋皩㜽弤숴ꥵ䉹㯍컃壂㨩燂</w:t>
      </w:r>
      <w:r>
        <w:rPr/>
        <w:t>⡉</w:t>
      </w:r>
      <w:r>
        <w:rPr/>
        <w:t>㩖捆䀮匴弯浅䧂숺挥迂ꅎ㊏奔⿂为⭹묽橷失</w:t>
      </w:r>
      <w:r>
        <w:rPr/>
        <w:t>⡎</w:t>
      </w:r>
      <w:r>
        <w:rPr/>
        <w:t>个䡚뽦弯猰ㅷ</w:t>
      </w:r>
      <w:r>
        <w:rPr/>
        <w:t>⡔</w:t>
      </w:r>
      <w:r>
        <w:rPr/>
        <w:t>捔뽁╫㡐㷂硣濂칧싂슘䀭埂ㄯ制䌱櫂皮쉄堸㩕嗂䆣䁂璬ꥲ䉦廂충ꍹ但澏⬷娫卓杖갽䏂䩟㕸姂栶磂唷䕩啶轶奬㉍⩈牞</w:t>
      </w:r>
      <w:r>
        <w:rPr/>
        <w:t>⡪</w:t>
      </w:r>
      <w:r>
        <w:rPr/>
        <w:t>慵乔㕄䨽䌤㘦䌽睭</w:t>
      </w:r>
      <w:r>
        <w:rPr/>
        <w:t>⡉</w:t>
      </w:r>
      <w:r>
        <w:rPr/>
        <w:t>怪昱㍓</w:t>
      </w:r>
      <w:r>
        <w:rPr/>
        <w:t>ꕩꤲ</w:t>
      </w:r>
      <w:r>
        <w:rPr/>
        <w:t>湒煑壂</w:t>
      </w:r>
      <w:r>
        <w:rPr/>
        <w:t>ⱞ</w:t>
      </w:r>
      <w:r>
        <w:rPr/>
        <w:t>䭰ヂ䕗獩䮿◎悏숶盂灖䠸ㄬ潇녫眭칷剒煰슏扴㥷츻</w:t>
      </w:r>
      <w:r>
        <w:rPr/>
        <w:t>ꕗ</w:t>
      </w:r>
      <w:r>
        <w:rPr/>
        <w:t>ㅚ갨쉏哂繏쉌顃牷⵹伫뾵䡓祱䑥⻂쉨瘶睌⧂♎㭦뿂숲哂捞帶㍲潇숪塖愯䲿㗂楒⭔权䈩ㅖ卸䍌碡条捙⽸쉩⴨ꌣ瀥칉盃幡亘濂塧⽉䅸䵫슣녩睁飂甴⭔쉥劻츣㍘䴱䝌싂</w:t>
      </w:r>
      <w:r>
        <w:rPr/>
        <w:t>ꕃ</w:t>
      </w:r>
      <w:r>
        <w:rPr/>
        <w:t>⡬</w:t>
      </w:r>
      <w:r>
        <w:rPr/>
        <w:t>㍉㑲␳칯摟剅뼲㢏槂棃畚⻂喩겱⪩係顚껂琰幓</w:t>
      </w:r>
      <w:r>
        <w:rPr/>
        <w:t>ⴽ</w:t>
      </w:r>
      <w:r>
        <w:rPr/>
        <w:t>噵夸싂柎⥦硗䡲瑢⹲</w:t>
      </w:r>
      <w:r>
        <w:rPr/>
        <w:t>꤬</w:t>
      </w:r>
      <w:r>
        <w:rPr/>
        <w:t>䅊┪獩䨸嗂䙖瀤䙧곂쉾幆</w:t>
      </w:r>
      <w:r>
        <w:rPr/>
        <w:t>⣂</w:t>
      </w:r>
      <w:r>
        <w:rPr/>
        <w:t>畔ꄳ勂싂㴳頱妿䷂煈玥䌽㇂奬悡쉗쉳㢿㣍乄䂵测䒱盂楙꥗穎썬煤㑊㠯</w:t>
      </w:r>
      <w:r>
        <w:rPr/>
        <w:t>ꕹ</w:t>
      </w:r>
      <w:r>
        <w:rPr/>
        <w:t>싂斏깒䙎</w:t>
      </w:r>
      <w:r>
        <w:rPr/>
        <w:t>ⴱ</w:t>
      </w:r>
      <w:r>
        <w:rPr/>
        <w:t>挴싂걉䝍쉎䕺긩乢桇樨⑃瘸䕾ꄥ頶捩珂纣싂</w:t>
      </w:r>
      <w:r>
        <w:rPr/>
        <w:t>ⱆ</w:t>
      </w:r>
      <w:r>
        <w:rPr/>
        <w:t>琣参⩅쏃㐥쉯〶ꍴ䱖쉬轰圮㨭싂弲䍍瞩彳ꇂ䆩㭠礯匬淂ꎘ뼪⨭乹뇂县呃䨺摋偃猊쵗婯湚神䔽塟瘤</w:t>
      </w:r>
      <w:r>
        <w:rPr/>
        <w:t>ⶣ</w:t>
      </w:r>
      <w:r>
        <w:rPr/>
        <w:t>썲卢</w:t>
      </w:r>
      <w:r>
        <w:rPr/>
        <w:t>ꕞ</w:t>
      </w:r>
      <w:r>
        <w:rPr/>
        <w:t>晹䁡獯桷</w:t>
      </w:r>
      <w:r>
        <w:rPr/>
        <w:t>⠻</w:t>
      </w:r>
      <w:r>
        <w:rPr/>
        <w:t>兺쏂圤싂塏䃂彗涵㊩漵操䔥䥤梬뭲</w:t>
      </w:r>
      <w:r>
        <w:rPr/>
        <w:t>⠨</w:t>
      </w:r>
      <w:r>
        <w:rPr/>
        <w:t>旂䡱澬♚憬偸뮻啚䩡漨娭憵梻㖻쉲慈♄伨呁挻㴳瑮汩火甬쉍砥䤪婚㴨捬婍</w:t>
      </w:r>
      <w:r>
        <w:rPr/>
        <w:t>⣃</w:t>
      </w:r>
      <w:r>
        <w:rPr/>
        <w:t>싂橘坑⮡㡭춘浀轩뭰颩焹뾿版椲뽹</w:t>
      </w:r>
      <w:r>
        <w:rPr/>
        <w:t>ⱸ</w:t>
      </w:r>
      <w:r>
        <w:rPr/>
        <w:t>盂祄ꇂ潰祥䒮뽸爷儴㡮㝚</w:t>
      </w:r>
      <w:r>
        <w:rPr/>
        <w:t>ⱉ</w:t>
      </w:r>
      <w:r>
        <w:rPr/>
        <w:t>䙚勂걲싂쉟桒䰬뮩䩡㵃䖬䈩佪瑢㵡</w:t>
      </w:r>
      <w:r>
        <w:rPr/>
        <w:t>ⵗ</w:t>
      </w:r>
      <w:r>
        <w:rPr/>
        <w:t>딯쉀⩡截頲깱轔伸뼫싃燂瑤槂㭮쉬瀲⭊偧쉗䇂⩱슮剴恒彰⑬</w:t>
      </w:r>
      <w:r>
        <w:rPr/>
        <w:t>ꕡ</w:t>
      </w:r>
      <w:r>
        <w:rPr/>
        <w:t>坞奭愭玿숰걱捌</w:t>
      </w:r>
      <w:r>
        <w:rPr/>
        <w:t>⢿</w:t>
      </w:r>
      <w:r>
        <w:rPr/>
        <w:t>㵍싎㵢乸祍㕇⽩촸䴳⩱䇍䦏䠮쉓坍䛎磂滂▏⍹す䉬儳瑓뿂쉴⨴夦八싂䒵쉁睍㴹䁲㙃潳숺쉑㤨쵍쉂㨯穱穑稣㑠䵞㘫</w:t>
      </w:r>
      <w:r>
        <w:rPr/>
        <w:t>ꦱ</w:t>
      </w:r>
      <w:r>
        <w:rPr/>
        <w:t>䩷⩢湱깰湶匫䕞汯䱾䝦⶘皩噣捴朴㇂窥役䎬☵壍㬪묮䨸♡昳깄轰弪䑑污慃敡믂䴪繚硔穌㙆㥸뭡〲숪╍</w:t>
      </w:r>
      <w:r>
        <w:rPr/>
        <w:t>ꕧ</w:t>
      </w:r>
      <w:r>
        <w:rPr/>
        <w:t>ㆡ呑汢㥑佹⍀</w:t>
      </w:r>
      <w:r>
        <w:rPr/>
        <w:t>ⱔ⹉</w:t>
      </w:r>
      <w:r>
        <w:rPr/>
        <w:t>単⎩갮頹㍋求뽀</w:t>
      </w:r>
      <w:r>
        <w:rPr/>
        <w:t>ⴴ</w:t>
      </w:r>
      <w:r>
        <w:rPr/>
        <w:t>썕䟂㉪槎優䁹癣⼺☤兓ㅸ垡</w:t>
      </w:r>
      <w:r>
        <w:rPr/>
        <w:t>꧍</w:t>
      </w:r>
      <w:r>
        <w:rPr/>
        <w:t>儩䴥㙍㠬䅉뽄㛂⽙㉐㭩⨫徏쏂眶䁙⺡슏璻⭳偤場䱌制⸹敢㕥쉄㙗嗂</w:t>
      </w:r>
      <w:r>
        <w:rPr/>
        <w:t>ꤵ</w:t>
      </w:r>
      <w:r>
        <w:rPr/>
        <w:t>䑢㥀欲䌰녙攣㕏䁫伮琰깙춡</w:t>
      </w:r>
      <w:r>
        <w:rPr/>
        <w:t>ꕧ</w:t>
      </w:r>
      <w:r>
        <w:rPr/>
        <w:t>灭㩒녫㘪ㅧ杤䌹싂㥚䜪⦱쉠</w:t>
      </w:r>
      <w:r>
        <w:rPr/>
        <w:t>ꥉ</w:t>
      </w:r>
      <w:r>
        <w:rPr/>
        <w:t>棂嫂噟灔㵶깋숥㒣⥣栥⥫呬䡍判瑍䉈ꥫ南ꄤ縶䕋泍扈쵔㥸猱╢䙷桀쉃⯂䇂싂滂䇂嗃飂䝎䕪塵党灣扸</w:t>
      </w:r>
      <w:r>
        <w:rPr/>
        <w:t>ꕈ</w:t>
      </w:r>
      <w:r>
        <w:rPr/>
        <w:t>칯椽뽃䍎䉮</w:t>
      </w:r>
      <w:r>
        <w:rPr/>
        <w:t>⡫⤣</w:t>
      </w:r>
      <w:r>
        <w:rPr/>
        <w:t>橞⩎칧桢뽘樱</w:t>
      </w:r>
      <w:r>
        <w:rPr/>
        <w:t>ⷂꥈ</w:t>
      </w:r>
      <w:r>
        <w:rPr/>
        <w:t>漵瑳梩겏쉏潯戹싂輭辩뼨穙┺佰䥩焹䬲쉎슘⍱쎻슱</w:t>
      </w:r>
      <w:r>
        <w:rPr/>
        <w:t>ꕱ</w:t>
      </w:r>
      <w:r>
        <w:rPr/>
        <w:t>⽧入쵁慬䪵␹㕙擂硢䕑䈨爭쌺㥠題庬繷</w:t>
      </w:r>
      <w:r>
        <w:rPr/>
        <w:t>ꖿ</w:t>
      </w:r>
      <w:r>
        <w:rPr/>
        <w:t>玥䡁㙞转㓍桱㕰숥瞏⵪彏䉆쏃睨呎㑓䝵숴슬</w:t>
      </w:r>
      <w:r>
        <w:rPr/>
        <w:t>ꤻ</w:t>
      </w:r>
      <w:r>
        <w:rPr/>
        <w:t>ⲣ</w:t>
      </w:r>
      <w:r>
        <w:rPr/>
        <w:t>儤䵚걎㜻湹瀴㋂㪣係根꺬昸ꅆ칖㬹㖩堦正⨲穑䒥爤着瑅ノꇂ䔺䔯㚣⥾쉃쵰瞩㇂㴴䥞숲춣⽶穧⩥䩁䊩㍓㦘쵑㙄晀塦㕗玘⨫剫䍓辏漦潺繎쉯쉙摈䝧略亵쉲幫</w:t>
      </w:r>
      <w:r>
        <w:rPr/>
        <w:t>Ⰺ</w:t>
      </w:r>
      <w:r>
        <w:rPr/>
        <w:t>ひ숹싎䡎ꄶ⻂</w:t>
      </w:r>
      <w:r>
        <w:rPr/>
        <w:t>꧂</w:t>
      </w:r>
      <w:r>
        <w:rPr/>
        <w:t>欰䥺</w:t>
      </w:r>
      <w:r>
        <w:rPr/>
        <w:t>⡘</w:t>
      </w:r>
      <w:r>
        <w:rPr/>
        <w:t>汯圹숫擂⥗哂爵倩呙♡煞</w:t>
      </w:r>
      <w:r>
        <w:rPr/>
        <w:t>ꤲ</w:t>
      </w:r>
      <w:r>
        <w:rPr/>
        <w:t>ꆩ牴圯쉺노彩</w:t>
      </w:r>
      <w:r>
        <w:rPr/>
        <w:t>꥓</w:t>
      </w:r>
      <w:r>
        <w:rPr/>
        <w:t>穆な싃㍩㩣儵䋂歯䴤䡬㙊假╒櫎쌩걇懃⼺쏂瞿⍾䅤⍒䕡⨦呆獆㩥愫げ⤻桬㉈㊮쉩ㅹ傩䑺発ꥣ吻ꥶ⺣</w:t>
      </w:r>
      <w:r>
        <w:rPr/>
        <w:t>⢥</w:t>
      </w:r>
      <w:r>
        <w:rPr/>
        <w:t>着汤弫瀱告⫂獙䴪疥쉴ꄪつ乬☫縭ㅯ䱂슏습ㄫ朷⩴稰浯㤶⩦ꍒ奏失㵒睹昷숤剅썸竂毂挮媩㶘ꍃき㊿▮ꌭ矂숸浳</w:t>
      </w:r>
      <w:r>
        <w:rPr/>
        <w:t>ꔹ</w:t>
      </w:r>
      <w:r>
        <w:rPr/>
        <w:t>ꍠ澿㣂ꅴ瘩橒淂㨤쉇桉榡伫䪿㪘廂婗⽘묬兘䍵땺㪱깣窱嘬쉓颩⦥䎩畫㫎</w:t>
      </w:r>
      <w:r>
        <w:rPr/>
        <w:t>ⱅ</w:t>
      </w:r>
      <w:r>
        <w:rPr/>
        <w:t>惂</w:t>
      </w:r>
      <w:r>
        <w:rPr/>
        <w:t>⠰</w:t>
      </w:r>
      <w:r>
        <w:rPr/>
        <w:t>숶栵䜯煈Ⓨ焮䞿刣彀쉈숵㶩癳䕠債浩彪甮〪싂㥙⩷绂⭈㉙暮空摫㥁攴ꎏ盂</w:t>
      </w:r>
      <w:r>
        <w:rPr/>
        <w:t>ꤷ</w:t>
      </w:r>
      <w:r>
        <w:rPr/>
        <w:t>쉓飂灗䵑ヂ凂竍⭄</w:t>
      </w:r>
      <w:r>
        <w:rPr/>
        <w:t>ꦵ</w:t>
      </w:r>
      <w:r>
        <w:rPr/>
        <w:t>焸㙍䀲㥥䝄⹧䔽싍婍쉉쉷墩懂⬭</w:t>
      </w:r>
      <w:r>
        <w:rPr/>
        <w:t>ꤪ</w:t>
      </w:r>
      <w:r>
        <w:rPr/>
        <w:t>濂뽧☮浑䭣⿂丬匭걦䁚⯍朽⧂た</w:t>
      </w:r>
      <w:r>
        <w:rPr/>
        <w:t>⠪</w:t>
      </w:r>
      <w:r>
        <w:rPr/>
        <w:t>䗎쉓䥬슬쉲뽤㤲浵桸核伺싂繐쉌걃䅕㕕煍杚㩗㪩䘮⸻㑂▮䩣扐䌰涩わ⑩㌨扚煒倹煄平畳쎣㐬㩆挲▱쵭栵㤺믂ㅋ䝯녺堸䩩쉠⍑䷂䤮猪仂湾傥⺘䉸渥⹇携⼺䭚咵懂㡶畋炩ꥭ숥</w:t>
      </w:r>
      <w:r>
        <w:rPr/>
        <w:t>ꤦ</w:t>
      </w:r>
      <w:r>
        <w:rPr/>
        <w:t>祤쉹姂⩴쉸烂쉍㙈潟儤惃䕫䱹쉗갦硉㓃欭㥱껂㴱扭倪뽴橨䨳㘪녹噾泂汢䉣俎徿副</w:t>
      </w:r>
      <w:r>
        <w:rPr/>
        <w:t>ꕨ</w:t>
      </w:r>
      <w:r>
        <w:rPr/>
        <w:t>顏扺♂깁据欮ꥺ쉥玬</w:t>
      </w:r>
      <w:r>
        <w:rPr/>
        <w:t>ꗃ</w:t>
      </w:r>
      <w:r>
        <w:rPr/>
        <w:t>乢愯祵⒣㷂넥ꥷ껂䡵캿扂⭀帰㈹摂칗桚㬦㕖녚䀦㦘</w:t>
      </w:r>
      <w:r>
        <w:rPr/>
        <w:t>ꤤ</w:t>
      </w:r>
      <w:r>
        <w:rPr/>
        <w:t>쵷⬷壎兟瑉㥅</w:t>
      </w:r>
      <w:r>
        <w:rPr/>
        <w:t>ꖿ</w:t>
      </w:r>
      <w:r>
        <w:rPr/>
        <w:t>業䕰痃</w:t>
      </w:r>
      <w:r>
        <w:rPr/>
        <w:t>ⱳ</w:t>
      </w:r>
      <w:r>
        <w:rPr/>
        <w:t>㝍昺쉰湎⎱䅒唭쉂倭⹶盍獙㷂啒땾㫎⏂䱄칳Ⓜ䐺</w:t>
      </w:r>
      <w:r>
        <w:rPr/>
        <w:t>ⱅ</w:t>
      </w:r>
      <w:r>
        <w:rPr/>
        <w:t>ꅥ攦䅁痂쎻慊颣䧂⦱쉓⩅㉘갳盂溻</w:t>
      </w:r>
      <w:r>
        <w:rPr/>
        <w:t>ⶵⵆ</w:t>
      </w:r>
      <w:r>
        <w:rPr/>
        <w:t>剔⫂牶</w:t>
      </w:r>
      <w:r>
        <w:rPr/>
        <w:t>ꔮ</w:t>
      </w:r>
      <w:r>
        <w:rPr/>
        <w:t>䐹沩妿숸垘</w:t>
      </w:r>
      <w:r>
        <w:rPr/>
        <w:t>⡌</w:t>
      </w:r>
      <w:r>
        <w:rPr/>
        <w:t>犬癴浮稦숴䫂攪䙌係䤰晨㵯浰磂ㄱ䢩煕쉒⍣䡰䕫䔮堹獟⥧ㅩ曎佊쉳僂䐸柂婳浩呌</w:t>
      </w:r>
      <w:r>
        <w:rPr/>
        <w:t>ꥆ</w:t>
      </w:r>
      <w:r>
        <w:rPr/>
        <w:t>噈䭖⨰嚏䣍깱濂午䶥漫晾ㅩ琬幁啅㘲</w:t>
      </w:r>
      <w:r>
        <w:rPr/>
        <w:t>꧂</w:t>
      </w:r>
      <w:r>
        <w:rPr/>
        <w:t>乥剕㝫</w:t>
      </w:r>
      <w:r>
        <w:rPr/>
        <w:t>ꗂ</w:t>
      </w:r>
      <w:r>
        <w:rPr/>
        <w:t>㓎奺塚娱ꥬ烍ꅁ㕢哃縤딨堤彰滂ꍢ넮녗佞洰숯䋂䮥漊䥾⼪瑐债⬳㑴⩭甦冩熏碘쉘掏⬮䥂㖬⪘䂏뮬奣㚏别쉃噕걄㍫劏䢡嫂쉪䴩灖杣⥓쎡剅歭旂놵⛂塶景⥮땗眨쉦㊱轔◂싂ㅥ硦木䘱祂⑧㨭䘭㩸ꎿ㩊揂⏂⼣숶╦朴倻掘頴⽲䂡㙞癣㭳幱㌴根㕥㌽挮儻䣂㨵땠燎彺㈣偁▥炩캿㭎</w:t>
      </w:r>
      <w:r>
        <w:rPr/>
        <w:t>⡶</w:t>
      </w:r>
      <w:r>
        <w:rPr/>
        <w:t>䁃㞥䬩숴严딲椺礸ヂ抡䉮䥤砱숥㙑슣녍㉩恪晃숵皮⎬뮡灬쵣쉬敘啤䈣⑅䅹⭄䤰쉧咬</w:t>
      </w:r>
      <w:r>
        <w:rPr/>
        <w:t>ꔰ</w:t>
      </w:r>
      <w:r>
        <w:rPr/>
        <w:t>䛂숨걄轂䖩濂摄灯넬汴䠣ꥫ洶땒㑫㈭䑌ㅖ洱곃坊쎱ꅉ⨷栱ꅥ쉍뾡亱뭊㵂婚廂晙쉙믂硖⨰⛂瑢呱╴坋⨲㒬㕯ꅠ獫㪿倫䛂辩숶焣땡㝭㑢㵺庿没縵싂㠶㕄䧂㓂䜬䫍</w:t>
      </w:r>
      <w:r>
        <w:rPr/>
        <w:t>ⵧ</w:t>
      </w:r>
      <w:r>
        <w:rPr/>
        <w:t>奔▿烎棂뽤㐬杤畅䙤뼥熻써녹ꥱ仂䕸䨰框쉕䤽伲갪橈쵱泂</w:t>
      </w:r>
      <w:r>
        <w:rPr/>
        <w:t>ꥄ</w:t>
      </w:r>
      <w:r>
        <w:rPr/>
        <w:t>䚬噌</w:t>
      </w:r>
      <w:r>
        <w:rPr/>
        <w:t>⢩</w:t>
      </w:r>
      <w:r>
        <w:rPr/>
        <w:t>敶</w:t>
      </w:r>
      <w:r>
        <w:rPr/>
        <w:t>ⷂ</w:t>
      </w:r>
      <w:r>
        <w:rPr/>
        <w:t>㩸灪唩⩰䑄灊</w:t>
      </w:r>
      <w:r>
        <w:rPr/>
        <w:t>ꕹ</w:t>
      </w:r>
      <w:r>
        <w:rPr/>
        <w:t>獇㐩슮뽴</w:t>
      </w:r>
      <w:r>
        <w:rPr/>
        <w:t>ꤤ</w:t>
      </w:r>
      <w:r>
        <w:rPr/>
        <w:t>㕞뾣幪</w:t>
      </w:r>
      <w:r>
        <w:rPr/>
        <w:t>⣎</w:t>
      </w:r>
      <w:r>
        <w:rPr/>
        <w:t>땏楕偺愲숻媬噾稩㉢슩榻兤た䁕䝪쉐</w:t>
      </w:r>
      <w:r>
        <w:rPr/>
        <w:t>ꕙ</w:t>
      </w:r>
      <w:r>
        <w:rPr/>
        <w:t>桾猰숭匲瘨뽱뗂夸␺⹖倭剬ㅏ㗂쉤䨮丯傻牺幇縹乆싂扰⛂쉮曂⨸䱯㇂뽊塋樽▣柂堷轖쉆썞飃砭愻ꌫ顯楯樽㢮橰幊顅焲䳍쉙뼥器㕞悏ㅓ땦쉾믂䝗뽥噯⥾▬䛂从䴣ꅈ津䩺湣楹卬彐땅戹숪㛂慡쉚瑶䤽␪곂</w:t>
      </w:r>
      <w:r>
        <w:rPr/>
        <w:t>Ⳃ</w:t>
      </w:r>
      <w:r>
        <w:rPr/>
        <w:t>矂ㅹ㝣硆쉋ꌻ䩱奎㝏䑞썤㉠抻㡉숯牤獊穁穷䤷숤懂嚬儬噷倨</w:t>
      </w:r>
      <w:r>
        <w:rPr/>
        <w:t>ꕊ</w:t>
      </w:r>
      <w:r>
        <w:rPr/>
        <w:t>勍浧䍧ち㭡</w:t>
      </w:r>
      <w:r>
        <w:rPr/>
        <w:t>ꦣ☦</w:t>
      </w:r>
      <w:r>
        <w:rPr/>
        <w:t>烂䔬枩䆩쉺ひ䥵쉇ꆩ⥧佯癰䅰乳牪</w:t>
      </w:r>
      <w:r>
        <w:rPr/>
        <w:t>ꤩ</w:t>
      </w:r>
      <w:r>
        <w:rPr/>
        <w:t>㧍䃎垘䁡뭉ꥣ濂</w:t>
      </w:r>
      <w:r>
        <w:rPr/>
        <w:t>ꦱ</w:t>
      </w:r>
      <w:r>
        <w:rPr/>
        <w:t>뽪磎略땴卫㕨ꍨ믂뭎繕썏玥⩱㪿갲含碩䱡戹噎㮡匬</w:t>
      </w:r>
      <w:r>
        <w:rPr/>
        <w:t>ꤨ</w:t>
      </w:r>
      <w:r>
        <w:rPr/>
        <w:t>嫂潘⍤⎿恶参㝊</w:t>
      </w:r>
      <w:r>
        <w:rPr/>
        <w:t>꤯</w:t>
      </w:r>
      <w:r>
        <w:rPr/>
        <w:t>兕皣㡭態ヂ刳㩊嗂⨳汎ꄺ쉧つ吩뗎沣䉈䗂䁪</w:t>
      </w:r>
      <w:r>
        <w:rPr/>
        <w:t>ꕑ</w:t>
      </w:r>
      <w:r>
        <w:rPr/>
        <w:t>柂猥䮘恴挳㘩䩋刴啬焪㭊䊣걞⑂撿곂䩩컂兩⥾㛂㥮⿂䃂啕Ⓜ畭쉅搬걌䅕濂晱㏂偘㭳⨲䓂塱倰껂네ꥥ昦乣洪武썦䤵싂搯㠊㍔ꅬ㑇啙䩾澩颵쉰⎻畓漳炏숤⮵녚싂癯싂在捾歍捃⤷㕤⹂泂ㄲ㤨繑ご摣㐥潟䘭쉓磂㡯䢥稥</w:t>
      </w:r>
      <w:r>
        <w:rPr/>
        <w:t>ꕞ</w:t>
      </w:r>
      <w:r>
        <w:rPr/>
        <w:t>㍕쉆䝕杄</w:t>
      </w:r>
      <w:r>
        <w:rPr/>
        <w:t>ⶱ</w:t>
      </w:r>
      <w:r>
        <w:rPr/>
        <w:t>煕瑀</w:t>
      </w:r>
      <w:r>
        <w:rPr/>
        <w:t>ꔲ⩕</w:t>
      </w:r>
      <w:r>
        <w:rPr/>
        <w:t>癈攴깙㑁숤焳㈭</w:t>
      </w:r>
      <w:r>
        <w:rPr/>
        <w:t>ꖡ</w:t>
      </w:r>
      <w:r>
        <w:rPr/>
        <w:t>㕧挳啅</w:t>
      </w:r>
      <w:r>
        <w:rPr/>
        <w:t>ꔪ</w:t>
      </w:r>
      <w:r>
        <w:rPr/>
        <w:t>䂘煍瑡숬穂䇎歳畍礸㍾⹁쉫䍳傿題穯⑑갭役⬮え含㆏㍔䄪飂副쉞疣싂⫂圬樬쉆숨䈯⭗弳</w:t>
      </w:r>
      <w:r>
        <w:rPr/>
        <w:t>ꤴ</w:t>
      </w:r>
      <w:r>
        <w:rPr/>
        <w:t>瞬迂湷▱彸ꄪ浧盂ꅀ喥쉃㤱쉴庥剒슩娸曂</w:t>
      </w:r>
      <w:r>
        <w:rPr/>
        <w:t>Ⱕ</w:t>
      </w:r>
      <w:r>
        <w:rPr/>
        <w:t>ꍂ䬨椲硉橄⽩励捤顸㍟嘪ㅶ㛂橦쉕㡁坅癓䩹걷硂剕</w:t>
      </w:r>
      <w:r>
        <w:rPr/>
        <w:t>⡚</w:t>
      </w:r>
      <w:r>
        <w:rPr/>
        <w:t>䬥숣싂䝤䉡㗂教䗂⽊矂傿晲숽</w:t>
      </w:r>
      <w:r>
        <w:rPr/>
        <w:t>ⰶ</w:t>
      </w:r>
      <w:r>
        <w:rPr/>
        <w:t>쉤具쉊椭䁊硇ㅾ┽瘲쉮컂娹啎轓㩡⾮庱晷⩫敆㖣忂喻㐤湔㐨䶡䔳揂敏썴숪䉃숸뽀</w:t>
      </w:r>
      <w:r>
        <w:rPr/>
        <w:t>⡍⵾</w:t>
      </w:r>
      <w:r>
        <w:rPr/>
        <w:t>幖䈷ꅭ稣〫灂䡳쉮쉂奈땘슿渫</w:t>
      </w:r>
      <w:r>
        <w:rPr/>
        <w:t>⠴</w:t>
      </w:r>
      <w:r>
        <w:rPr/>
        <w:t>⾘㕗㮘繂㞩슬㝴䜩轾⼦슩숫</w:t>
      </w:r>
      <w:r>
        <w:rPr/>
        <w:t>⡺</w:t>
      </w:r>
      <w:r>
        <w:rPr/>
        <w:t>㪩乫猣熏슘춱䨻剖怪畊쉌剖숨㶵瑕䍉偞幇╖쉳乴䭅弨䄶太娯ꄭ榮꥾ォ</w:t>
      </w:r>
      <w:r>
        <w:rPr/>
        <w:t>꤯</w:t>
      </w:r>
      <w:r>
        <w:rPr/>
        <w:t>墣刲恓쉡绂⏂佅癹䄽浹⨣땊䕔</w:t>
      </w:r>
      <w:r>
        <w:rPr/>
        <w:t>ⱎ</w:t>
      </w:r>
      <w:r>
        <w:rPr/>
        <w:t>䁑깇ꌤ祖噪楾숻숷暥䱢飂櫃쌰桎牊㨴繧㤨仂䅊䩎㓂䝱䍴거ꏂ徣☺灏乺㝉暥䝚瑧灍⸷愪┶⹃ꄮ♦圴슻敁ꅉ⩴ꍂ⸣쉀깱煣潐浐妘剁愬兑쉦啒⸮柂侘䇂摇元橔䙅丶轖뭑㉥㡏䙒쉫쉞쉤㝠</w:t>
      </w:r>
      <w:r>
        <w:rPr/>
        <w:t>ꗂ</w:t>
      </w:r>
      <w:r>
        <w:rPr/>
        <w:t>慯朩䭔畖湞繒㔴淂</w:t>
      </w:r>
      <w:r>
        <w:rPr/>
        <w:t>ꕆ</w:t>
      </w:r>
      <w:r>
        <w:rPr/>
        <w:t>칦슣㡶⸮䐬歖㑣뽑㉟樹쵅䓂顫瑚쉬辏奔⵺뭞ぶ⭧熮촯싂仂敃硩慂</w:t>
      </w:r>
      <w:r>
        <w:rPr/>
        <w:t>ⱃ</w:t>
      </w:r>
      <w:r>
        <w:rPr/>
        <w:t>䖵㏎灄帯瞻ꏂ壂㙇㴹暱⬵恁♇堵〪煲徵䫂</w:t>
      </w:r>
      <w:r>
        <w:rPr/>
        <w:t>꤬</w:t>
      </w:r>
      <w:r>
        <w:rPr/>
        <w:t>숷䭃쏂䨷は祃슣썐♚쉫朵쉣整⨮⩉〤漪䁔䩘颥습橋쌪쌸佰⸻䱸姂飂긺슡쉃</w:t>
      </w:r>
      <w:r>
        <w:rPr/>
        <w:t>ꦻ</w:t>
      </w:r>
      <w:r>
        <w:rPr/>
        <w:t>䳂區妻㑴痂䱌</w:t>
      </w:r>
      <w:r>
        <w:rPr/>
        <w:t>ⰴ⩁</w:t>
      </w:r>
      <w:r>
        <w:rPr/>
        <w:t>촬㘤㙈戶걀썥ꆩ⸶쏎䡩姂怷歊◂癕쵡ァ땄慍捥㴪ꌥ湀갪傱䝣⼥棍쵶䜵䑲㈶뽫䭢</w:t>
      </w:r>
      <w:r>
        <w:rPr/>
        <w:t>⡯</w:t>
      </w:r>
      <w:r>
        <w:rPr/>
        <w:t>澡睪橓</w:t>
      </w:r>
    </w:p>
    <w:p>
      <w:pPr>
        <w:pStyle w:val="PreformattedText"/>
        <w:bidi w:val="0"/>
        <w:spacing w:before="0" w:after="0"/>
        <w:jc w:val="left"/>
        <w:rPr/>
      </w:pPr>
      <w:r>
        <w:rPr/>
        <w:t>仃⏎爰塍㌱佔伥䘶䒮䈬漣搪擂愴䵳ꥯ⬮⌨楹敬䋂迎뼭祭瘭쉅긨拂숪㡮捋敔猊䆣剁眮㋂䬵㡱캩䪩危㯂栣晨愤⹐辩乬䴪</w:t>
      </w:r>
      <w:r>
        <w:rPr/>
        <w:t>ⲣ</w:t>
      </w:r>
      <w:r>
        <w:rPr/>
        <w:t>쉍</w:t>
      </w:r>
      <w:r>
        <w:rPr/>
        <w:t>ⴽ</w:t>
      </w:r>
      <w:r>
        <w:rPr/>
        <w:t>䩫⍾汪쉮䁬⵶㌷呪겵㍭䵨搻浯싍싂畁䍐슩懂㉵䩕╎</w:t>
      </w:r>
      <w:r>
        <w:rPr/>
        <w:t>꤭</w:t>
      </w:r>
      <w:r>
        <w:rPr/>
        <w:t>䵈┽煷剺ꅢ桬슬걹</w:t>
      </w:r>
      <w:r>
        <w:rPr/>
        <w:t>ⲩ</w:t>
      </w:r>
      <w:r>
        <w:rPr/>
        <w:t>ꥭ쉥く⩩硎䧂瑞䉳䑯䭰㭧幇䙅婊䭤彑况摓⽙時싂㥯㬯偟獴ꇎ敐啕㎩습䉎男䑎</w:t>
      </w:r>
      <w:r>
        <w:rPr/>
        <w:t>⡵</w:t>
      </w:r>
      <w:r>
        <w:rPr/>
        <w:t>땸䩁圪懂⹧灈卙</w:t>
      </w:r>
      <w:r>
        <w:rPr/>
        <w:t>ꥀ</w:t>
      </w:r>
      <w:r>
        <w:rPr/>
        <w:t>딯㝉畍妱墱甪䂮쉃⫂䭦쉕猥炬獾睷걳潀䕨♂쉎㵒숣申⍂⌸⵭噊쌸畲걾欱忂䬭强盂濂枣廂뭹束䰨恍쉕♭彧䡀땂婦呃痍쉈呐乬瑂곃浨换畀䩷㜦䵀㍣圫丷乑䦩캥ㅲ卡쉕쉇灴灗礲穪㕲凂ꥭ䂥䴭睅㙇皥颬煾䩠쉒怲깓⬪穡㵑⽉♤ㅋ氺□偡睭噺</w:t>
      </w:r>
      <w:r>
        <w:rPr/>
        <w:t>⡓⢻</w:t>
      </w:r>
      <w:r>
        <w:rPr/>
        <w:t>겮ꅓ倯晧䐩숣刪橨䓂悻榩</w:t>
      </w:r>
      <w:r>
        <w:rPr/>
        <w:t>ꕒ</w:t>
      </w:r>
      <w:r>
        <w:rPr/>
        <w:t>㴵㡃</w:t>
      </w:r>
      <w:r>
        <w:rPr/>
        <w:t>⡌</w:t>
      </w:r>
      <w:r>
        <w:rPr/>
        <w:t>䬶忂儻之⫂╂⩖坦䰻䵮愣啥⥱쉄⸹ꌸ녨䙁嘭䌶⩤㕎㄰쉱</w:t>
      </w:r>
      <w:r>
        <w:rPr/>
        <w:t>Ⳃ</w:t>
      </w:r>
      <w:r>
        <w:rPr/>
        <w:t>쵺勃兖䔤疮敌ㄽ㉸슻婴䑬⑓壂썓뇂懂䧂䂩츩숯㝫兣ꏂ塣㉡湕쉥幡㋂㙃㘥垡숵쉞㶏汚頳⩠乷㩆묰痍숹戴桾ꏃ㓍숣眥窣剄颥☪써⦬⫂㣍奘啭</w:t>
      </w:r>
      <w:r>
        <w:rPr/>
        <w:t>⡇</w:t>
      </w:r>
      <w:r>
        <w:rPr/>
        <w:t>슿썯⧂䖘刴姂偏辻㯂╒⛂㭙婣꥞㵗⵾</w:t>
      </w:r>
      <w:r>
        <w:rPr/>
        <w:t>ⱎ</w:t>
      </w:r>
      <w:r>
        <w:rPr/>
        <w:t>氳繭뽅張䒥⥯䙠</w:t>
      </w:r>
      <w:r>
        <w:rPr/>
        <w:t>ꔶ</w:t>
      </w:r>
      <w:r>
        <w:rPr/>
        <w:t>祱</w:t>
      </w:r>
      <w:r>
        <w:rPr/>
        <w:t>ꕚ</w:t>
      </w:r>
      <w:r>
        <w:rPr/>
        <w:t>廂濂</w:t>
      </w:r>
      <w:r>
        <w:rPr/>
        <w:t>ꦵ</w:t>
      </w:r>
      <w:r>
        <w:rPr/>
        <w:t>䁰䔪歾墩⹢썥扒⾩</w:t>
      </w:r>
      <w:r>
        <w:rPr/>
        <w:t>ꥒ</w:t>
      </w:r>
      <w:r>
        <w:rPr/>
        <w:t>ꇂ칳쉴갤塩挴⸸䅔㑑汯摧䋂䎣⩺걙夻싂⼺쉚略頥䛂Ⓜ㠤♇斥쎻師㊬占䨳쉣浄拂㄰뽳쉭秂䒻旂辮敨哂䩧䴴瑯敞䄮뽬枱䱌㉙湘猨揂接㝁╏뽇湹䥾썓⤵㊵瑌䘽䲻꺡溥䁖슘洳쎻䡮捄</w:t>
      </w:r>
      <w:r>
        <w:rPr/>
        <w:t>Ⱓ</w:t>
      </w:r>
      <w:r>
        <w:rPr/>
        <w:t>䨻ㅫ䅈慰灹뽃汉扶Ⓝ輬伽氱慳䌫䴪留䐸㜸䊿⑺뾵住┬〬칀风佨╅倹繊南쉈䏂汞娨뗂恔䇂疱庱伴奚剗⧂剾</w:t>
      </w:r>
      <w:r>
        <w:rPr/>
        <w:t>ⴴ</w:t>
      </w:r>
      <w:r>
        <w:rPr/>
        <w:t>㋃싂䱄쉫㐨捑쉏㒮숷䄳ꅅ⽆䡚</w:t>
      </w:r>
      <w:r>
        <w:rPr/>
        <w:t>ꤪ</w:t>
      </w:r>
      <w:r>
        <w:rPr/>
        <w:t>䕶砣⪡扙䙄쉐唦癍浆捃뭢㮮땱슏慉⥏⨳ꆣ⚩슮칍㯂쉏㗂갭幂浇㉴潉㙶ꄹ㥊奍敘䵯瑄捹싂㵔넪䤊眰쉃쉀</w:t>
      </w:r>
      <w:r>
        <w:rPr/>
        <w:t>ⲡ</w:t>
      </w:r>
      <w:r>
        <w:rPr/>
        <w:t>䳍卤䬤⮮䷂倴睷濂奨갦摮桚뮥㥦⾏</w:t>
      </w:r>
      <w:r>
        <w:rPr/>
        <w:t>⡢</w:t>
      </w:r>
      <w:r>
        <w:rPr/>
        <w:t>㙃츥椰凂</w:t>
      </w:r>
      <w:r>
        <w:rPr/>
        <w:t>⡸</w:t>
      </w:r>
      <w:r>
        <w:rPr/>
        <w:t>㷂潇䣍判숱ꥶ㥫땦♭㥔䣂쵭庩╬칂䐮倳畕⹘頲乥┱歗捑䑂깭猴䋂걞⭚䅬⪏딨⥘뇂ꍅ䇂浴</w:t>
      </w:r>
      <w:r>
        <w:rPr/>
        <w:t>ꕑ</w:t>
      </w:r>
      <w:r>
        <w:rPr/>
        <w:t>쉣딹⼤䀯Ⓝ扬⨬</w:t>
      </w:r>
      <w:r>
        <w:rPr/>
        <w:t>ꕆ</w:t>
      </w:r>
      <w:r>
        <w:rPr/>
        <w:t>父䉚䔽䁟㑱湥帹挹晫쉃䱋轡䧂⯂쉤䜵嚣伵䆡㦵䭁묰焲ꅳ䱵㉀橦欪繠㬺䉯牙숺爭</w:t>
      </w:r>
      <w:r>
        <w:rPr/>
        <w:t>⡢</w:t>
      </w:r>
      <w:r>
        <w:rPr/>
        <w:t>㭵煷</w:t>
      </w:r>
      <w:r>
        <w:rPr/>
        <w:t>ꕵ</w:t>
      </w:r>
      <w:r>
        <w:rPr/>
        <w:t>䙬</w:t>
      </w:r>
      <w:r>
        <w:rPr/>
        <w:t>ⱎ</w:t>
      </w:r>
      <w:r>
        <w:rPr/>
        <w:t>㥇棍斮迂婉堬癤杅猣숪䑁뇂炣</w:t>
      </w:r>
      <w:r>
        <w:rPr/>
        <w:t>ⱱ</w:t>
      </w:r>
      <w:r>
        <w:rPr/>
        <w:t>慧タ䜩쏂穊䤸徬칍쉒彷䌫쉎⦱䇂⼥䨭䉐⿂싂쉋灵㑸깠槎烂</w:t>
      </w:r>
      <w:r>
        <w:rPr/>
        <w:t>ꔥ⪏</w:t>
      </w:r>
      <w:r>
        <w:rPr/>
        <w:t>䩊갲妥旂偅汴㡉슩싍쉞캻⫂</w:t>
      </w:r>
      <w:r>
        <w:rPr/>
        <w:t>ⷂ</w:t>
      </w:r>
      <w:r>
        <w:rPr/>
        <w:t>夬〪㍰戮撡䠻杒</w:t>
      </w:r>
      <w:r>
        <w:rPr/>
        <w:t>ꔺ</w:t>
      </w:r>
      <w:r>
        <w:rPr/>
        <w:t>슩쉋此噺쉩꧎奨牂栳ꍐ㭙濂乹칔쉘넮⤮</w:t>
      </w:r>
      <w:r>
        <w:rPr/>
        <w:t>ꖻ</w:t>
      </w:r>
      <w:r>
        <w:rPr/>
        <w:t>夺㩞뗍</w:t>
      </w:r>
      <w:r>
        <w:rPr/>
        <w:t>Ⱛ</w:t>
      </w:r>
      <w:r>
        <w:rPr/>
        <w:t>奫㘤懍┯䰰䥹眯摫儯㉮浧儮颻摘쉴쉥</w:t>
      </w:r>
      <w:r>
        <w:rPr/>
        <w:t>Ᵽ</w:t>
      </w:r>
      <w:r>
        <w:rPr/>
        <w:t>㍴뼰洳䱑晧╈⩔걥婤懂䙢슡炿䣂⮱敉噪䍣땮⑭漭䡏涘总걀ꎿ媩嘴쉣婦♭挬䁶㜹塘䰽㥧漮噔⩴┩䅨䕞㝅呇쉀楘ꥩ剃摧剤⹖漺别䙺㍫㭋⩭쉋䖵䂡뇂氱</w:t>
      </w:r>
      <w:r>
        <w:rPr/>
        <w:t>꤬ⷂ</w:t>
      </w:r>
      <w:r>
        <w:rPr/>
        <w:t>线嘵㯂偃瑑療愪槂㙒绂攷뽅ꅑ助淂橩姂숸쉔</w:t>
      </w:r>
      <w:r>
        <w:rPr/>
        <w:t>ⳍ</w:t>
      </w:r>
      <w:r>
        <w:rPr/>
        <w:t>ㄶ并⺬☪⴩顲뮏ㅵ㙞䀹冣㫂긻숶穲ꌷꍥ䘲䓍彡時⩚䨰䄣䥶極飂焫櫂曂쎮晗╔潑輬䉊㡅ケ싂㇂灦⤻쉶捵輯洵䭆␱쉠弦祡祹</w:t>
      </w:r>
      <w:r>
        <w:rPr/>
        <w:t>⡟</w:t>
      </w:r>
      <w:r>
        <w:rPr/>
        <w:t>頳㩞汩禿⪮幹瀷婞쉔쉈礥녞⏂⾥䕒硏漤쉡氯뭰⹏甪싂⯂擃䌪</w:t>
      </w:r>
      <w:r>
        <w:rPr/>
        <w:t>ⰲ</w:t>
      </w:r>
      <w:r>
        <w:rPr/>
        <w:t>顑</w:t>
      </w:r>
      <w:r>
        <w:rPr/>
        <w:t>ⶏ</w:t>
      </w:r>
      <w:r>
        <w:rPr/>
        <w:t>㑥⛂䞩싍〴쉴䔺</w:t>
      </w:r>
      <w:r>
        <w:rPr/>
        <w:t>ⱷ</w:t>
      </w:r>
      <w:r>
        <w:rPr/>
        <w:t>柂瑱颬걎⭠䥒⩞䴸暥</w:t>
      </w:r>
      <w:r>
        <w:rPr/>
        <w:t>ꔺ</w:t>
      </w:r>
      <w:r>
        <w:rPr/>
        <w:t>뽰槂䌨摞㶱颬噦垮숻煒批쉬숮숫쉷䫂潸棂㴫⑍</w:t>
      </w:r>
      <w:r>
        <w:rPr/>
        <w:t>ⴻ</w:t>
      </w:r>
      <w:r>
        <w:rPr/>
        <w:t>恪璬㵷䍨㦏捴긵䜭升꺘㥨杳働䏂</w:t>
      </w:r>
      <w:r>
        <w:rPr/>
        <w:t>ꥊ</w:t>
      </w:r>
      <w:r>
        <w:rPr/>
        <w:t>昹䐸</w:t>
      </w:r>
      <w:r>
        <w:rPr/>
        <w:t>꤯</w:t>
      </w:r>
      <w:r>
        <w:rPr/>
        <w:t>싃⥑⪥걟</w:t>
      </w:r>
      <w:r>
        <w:rPr/>
        <w:t>ꥂ</w:t>
      </w:r>
      <w:r>
        <w:rPr/>
        <w:t>飂整</w:t>
      </w:r>
      <w:r>
        <w:rPr/>
        <w:t>Ⳃ</w:t>
      </w:r>
      <w:r>
        <w:rPr/>
        <w:t>䭭参뼨뭄</w:t>
      </w:r>
      <w:r>
        <w:rPr/>
        <w:t>ꥌ</w:t>
      </w:r>
      <w:r>
        <w:rPr/>
        <w:t>䓍숽甸䖥⍳䌪捤祸牠潃䡣숥㋂睌쵇愫䇃㡄繤橋㍍汏녬嘦⾮쉢⤬坳</w:t>
      </w:r>
      <w:r>
        <w:rPr/>
        <w:t>ⴷ</w:t>
      </w:r>
      <w:r>
        <w:rPr/>
        <w:t>刷煹⽈危磂㥁倲╆㙇獉⭆</w:t>
      </w:r>
      <w:r>
        <w:rPr/>
        <w:t>ⶵ</w:t>
      </w:r>
      <w:r>
        <w:rPr/>
        <w:t>숲俎凂뽭㝙佁佧╺桪猥ꌫ礯汁䀵촵敷照┬兩㔯ㄊ辩㡇癞憿湮숵뮘愸쉎決┷㥳♮⹪楠뼻숸祡惂炩硏</w:t>
      </w:r>
      <w:r>
        <w:rPr/>
        <w:t>ꤻ⍫⨨</w:t>
      </w:r>
      <w:r>
        <w:rPr/>
        <w:t>㍋䳂䈸䕆䕊幐䩔⪿畯单嘺㟂堻啟摴</w:t>
      </w:r>
      <w:r>
        <w:rPr/>
        <w:t>Ⱬ</w:t>
      </w:r>
      <w:r>
        <w:rPr/>
        <w:t>숰㥗繍坕숮彋睍㉮䉹昣⦿慈獑促</w:t>
      </w:r>
      <w:r>
        <w:rPr/>
        <w:t>ꖡ</w:t>
      </w:r>
      <w:r>
        <w:rPr/>
        <w:t>じ쉢䤶⨸갲숣侩珂䕾甸煣땞숣柍圮䋂䮵沱뇂抣迂썩幙쉞䟂桟⑚煰婴熵䵱坯㴨礮ꅄ땗썦摰摍⏂當呤</w:t>
      </w:r>
      <w:r>
        <w:rPr/>
        <w:t>ꔴ⹣</w:t>
      </w:r>
      <w:r>
        <w:rPr/>
        <w:t>呸湟䩤㥶廂墣浕恔歭䍑啇皏⹐뭘冬</w:t>
      </w:r>
      <w:r>
        <w:rPr/>
        <w:t>ꤣ</w:t>
      </w:r>
      <w:r>
        <w:rPr/>
        <w:t>ꅳ숣䭾潳书澿춵潴ꍱ㫂癗⩲睱噈彈砸礤♓䞮亥坲爫쉾숻佩㩒싂琥⩂携畣䑄癁⧂䑺疏漻橬桗桭㤻⑺焹㛂盃女礯⯂䢣㍮꥗橚撮欭顸䁆汔垏껎夤</w:t>
      </w:r>
      <w:r>
        <w:rPr/>
        <w:t>ꕇ</w:t>
      </w:r>
      <w:r>
        <w:rPr/>
        <w:t>楯㘷囂쉃䋍⽡䭳䭍垩슏</w:t>
      </w:r>
      <w:r>
        <w:rPr/>
        <w:t>ꕱ</w:t>
      </w:r>
      <w:r>
        <w:rPr/>
        <w:t>㥸䌶伲嗂剖⨴噰佳佸繃噍摵祲숥ㅠ⑱믂</w:t>
      </w:r>
      <w:r>
        <w:rPr/>
        <w:t>ⷂ</w:t>
      </w:r>
      <w:r>
        <w:rPr/>
        <w:t>넹뭗瞩坩⬣㍎㫍吲炱㙇䁅畘䆩澿喩㍑欰坵堨末쉖䃃悡뽩컍㙆癑쉹吰頩圹┵䕑个♷싂ㅫ坤</w:t>
      </w:r>
      <w:r>
        <w:rPr/>
        <w:t>⠺⹬</w:t>
      </w:r>
      <w:r>
        <w:rPr/>
        <w:t>櫂啍㙧棂</w:t>
      </w:r>
      <w:r>
        <w:rPr/>
        <w:t>꤭</w:t>
      </w:r>
      <w:r>
        <w:rPr/>
        <w:t>琦</w:t>
      </w:r>
      <w:r>
        <w:rPr/>
        <w:t>ⲥ</w:t>
      </w:r>
      <w:r>
        <w:rPr/>
        <w:t>啂轎⽫䣂顶椩婹싂畾㣂⹾싍⒮╷⹒뽞䡀瑴㑵硰</w:t>
      </w:r>
      <w:r>
        <w:rPr/>
        <w:t>꥟</w:t>
      </w:r>
      <w:r>
        <w:rPr/>
        <w:t>쉗灪쉆瀪㕸爨确祎矃浞吭兂挬뽐쉴㭥砯┤ㄴ⍨⶿硕䉫㍐汆♺쉱䔽獴╦䥙䬪渷쎮婭繺甩</w:t>
      </w:r>
      <w:r>
        <w:rPr/>
        <w:t>ꦮ</w:t>
      </w:r>
      <w:r>
        <w:rPr/>
        <w:t>厩頽㩡儰欴쵔녵쉬獭ꥸ</w:t>
      </w:r>
      <w:r>
        <w:rPr/>
        <w:t>꧂</w:t>
      </w:r>
      <w:r>
        <w:rPr/>
        <w:t>䚬䱯乫䷂깃漹䱀딲㢘煫㡃䱘䴴㈸껂㕇颩䘲女⍶</w:t>
      </w:r>
      <w:r>
        <w:rPr/>
        <w:t>ꕏ</w:t>
      </w:r>
      <w:r>
        <w:rPr/>
        <w:t>쉷숨㨤櫍쉬纩愩㜶䶩囂㏂䱣痂炘싃쉲╆⨪顉䑩치坧쵗奎싂枡乧ㄹ瀪穯灵⩘祓癅㠤썎㵶딺⽘㑥㭖땀㔪匪쉬輬⹃㙬夷쉞幕敮娫䡌䆿ꍄ⩊쉖⧃㢥桳猳㫃瞡晞弶礱쉂싃氱⥌傻硤摀ꄦ汢㑃轐숱</w:t>
      </w:r>
      <w:r>
        <w:rPr/>
        <w:t>ⰶ</w:t>
      </w:r>
      <w:r>
        <w:rPr/>
        <w:t>㣂</w:t>
      </w:r>
      <w:r>
        <w:rPr/>
        <w:t>꧂</w:t>
      </w:r>
      <w:r>
        <w:rPr/>
        <w:t>ㄨ싂</w:t>
      </w:r>
      <w:r>
        <w:rPr/>
        <w:t>ꕤ</w:t>
      </w:r>
      <w:r>
        <w:rPr/>
        <w:t>촭䜸天␪䄦畀⽖쉘碡쉰楪硊䍪䉊㭕稭氥厥渷潌睈呮ㆩꥩ숩淂⼵珍入䥩</w:t>
      </w:r>
      <w:r>
        <w:rPr/>
        <w:t>ꔮ</w:t>
      </w:r>
      <w:r>
        <w:rPr/>
        <w:t>㟂澵䍗瘩吺橚慎奇</w:t>
      </w:r>
      <w:r>
        <w:rPr/>
        <w:t>ꦩ</w:t>
      </w:r>
      <w:r>
        <w:rPr/>
        <w:t>牂⶿⪮쉇␬䨴</w:t>
      </w:r>
      <w:r>
        <w:rPr/>
        <w:t>ꥂ</w:t>
      </w:r>
      <w:r>
        <w:rPr/>
        <w:t>轁晊扒♺䔶硹ㅧ걎䩚⍗䎩倵煢㭍쉕牃칕쉒</w:t>
      </w:r>
      <w:r>
        <w:rPr/>
        <w:t>ꕁ</w:t>
      </w:r>
      <w:r>
        <w:rPr/>
        <w:t>ご儯席硣妩ぶ眷ㅸ믍妻䜴剎泎摌張쉰䉺䌊쉫깏淂媿猴떮㣂迃澬㉏뭟␹攬숵帱教䭠慮⌥启堻亥</w:t>
      </w:r>
      <w:r>
        <w:rPr/>
        <w:t>ꔣ</w:t>
      </w:r>
      <w:r>
        <w:rPr/>
        <w:t>憡㩞盂䱘䵪烂␻</w:t>
      </w:r>
      <w:r>
        <w:rPr/>
        <w:t>ⷂ</w:t>
      </w:r>
      <w:r>
        <w:rPr/>
        <w:t>爸숯쉡塠忎㑧䓂쉳㙅㛂睨畃㕍</w:t>
      </w:r>
      <w:r>
        <w:rPr/>
        <w:t>ꤪ</w:t>
      </w:r>
      <w:r>
        <w:rPr/>
        <w:t>塵氭摺䥐㈻儯⚻繚夦㴸撮㡉桮䈯䲣硴䵈⩘숦䤷硭ꎡ⍧倭澩쉌皩⤳㞱灌㕘䰮쌪䝾</w:t>
      </w:r>
      <w:r>
        <w:rPr/>
        <w:t>ꕋ</w:t>
      </w:r>
      <w:r>
        <w:rPr/>
        <w:t>슥</w:t>
      </w:r>
      <w:r>
        <w:rPr/>
        <w:t>Ⱳ</w:t>
      </w:r>
      <w:r>
        <w:rPr/>
        <w:t>䁓䋂刹碩樷䅓疻煴轎</w:t>
      </w:r>
      <w:r>
        <w:rPr/>
        <w:t>Ⱬ</w:t>
      </w:r>
      <w:r>
        <w:rPr/>
        <w:t>㩨绂䠷兘珂䐺숸桹넯숹煢㕒䡞깶轮䪩䙉㟎発天槃潖秂갶꥙</w:t>
      </w:r>
      <w:r>
        <w:rPr/>
        <w:t>ꖥ</w:t>
      </w:r>
      <w:r>
        <w:rPr/>
        <w:t>䩱뮵䝤㬹眩煲쉳⍬딦츳㯂彇㕦ꌹ싃扊⯂㝶扐쉐</w:t>
      </w:r>
      <w:r>
        <w:rPr/>
        <w:t>ⲱ</w:t>
      </w:r>
      <w:r>
        <w:rPr/>
        <w:t>掩䩘䙖橑ꅦ乤䀵ꥫꥷ䝀뭯䙩㡋塥㧎⭷</w:t>
      </w:r>
      <w:r>
        <w:rPr/>
        <w:t>⡦</w:t>
      </w:r>
      <w:r>
        <w:rPr/>
        <w:t>ꍠ欶</w:t>
      </w:r>
      <w:r>
        <w:rPr/>
        <w:t>ꦏ</w:t>
      </w:r>
      <w:r>
        <w:rPr/>
        <w:t>슩㫂机琮㈪䙺乍杚渷㢣挩江걃爬믍┸䳂⫂䫂㕤稵輤䅂煱頦獦㥌</w:t>
      </w:r>
      <w:r>
        <w:rPr/>
        <w:t>ꖻ</w:t>
      </w:r>
      <w:r>
        <w:rPr/>
        <w:t>流乮㟂䑟㕂桢ꇂ䭉㎏╋轍娭뽾牋は뭢걶爩庩ぇ땆幄獩浚䧂㗂轈掩⮮嫃䱯夯稴캮㟂祖瞣뽌㈮쉰㷍䝶偶潔긬⪡ꏂ硈뭱䘵塃쉞摫墘哂㭲漩勃夷歉</w:t>
      </w:r>
      <w:r>
        <w:rPr/>
        <w:t>ꗃ</w:t>
      </w:r>
      <w:r>
        <w:rPr/>
        <w:t>㚿剅兗╠</w:t>
      </w:r>
      <w:r>
        <w:rPr/>
        <w:t>ꕈ</w:t>
      </w:r>
      <w:r>
        <w:rPr/>
        <w:t>歂㉁⍥ꍀ吰偸氺갰娻</w:t>
      </w:r>
      <w:r>
        <w:rPr/>
        <w:t>ꔭ</w:t>
      </w:r>
      <w:r>
        <w:rPr/>
        <w:t>汞幄䩸㥈盂呋⭡煀硸䄬獪㵁僂徣嚏盂ㄷ뽯塬쉚ぺ吹䤪䠲楁␣뽎楑頳슥杙䓍쉩呎쉵ꌱ焲単睅묨쉸쉁灶녢瑂숩牧㫂楎瞏歌楈穠㬩橋㔤斻䝋쉩</w:t>
      </w:r>
      <w:r>
        <w:rPr/>
        <w:t>ꥒ</w:t>
      </w:r>
      <w:r>
        <w:rPr/>
        <w:t>뇂潸䥧㗂</w:t>
      </w:r>
      <w:r>
        <w:rPr/>
        <w:t>ꕠ◂</w:t>
      </w:r>
      <w:r>
        <w:rPr/>
        <w:t>쉭奉橍</w:t>
      </w:r>
      <w:r>
        <w:rPr/>
        <w:t>ꥏ⏂</w:t>
      </w:r>
      <w:r>
        <w:rPr/>
        <w:t>祀┬쉯깴⼷䩏㖿橋飂呉땔♧䣂撬䑖ㅫ昤湰</w:t>
      </w:r>
      <w:r>
        <w:rPr/>
        <w:t>ꕸ</w:t>
      </w:r>
      <w:r>
        <w:rPr/>
        <w:t>矂眻</w:t>
      </w:r>
      <w:r>
        <w:rPr/>
        <w:t>⢻♆</w:t>
      </w:r>
      <w:r>
        <w:rPr/>
        <w:t>䳍唦渳⍤䝥在攤杒䕱䱦啶䪩깙㚿椨䅰䅔䍍浰䟂戳칑䭍싂㑤䅍쉅扺䨬쉨啎습슣䍙썅䬺汰</w:t>
      </w:r>
      <w:r>
        <w:rPr/>
        <w:t>⢮</w:t>
      </w:r>
      <w:r>
        <w:rPr/>
        <w:t>砣妥쎘啎挷칞帱싂恹澥</w:t>
      </w:r>
      <w:r>
        <w:rPr/>
        <w:t>ꦻ⌷</w:t>
      </w:r>
      <w:r>
        <w:rPr/>
        <w:t>桫ꍗ夶埂</w:t>
      </w:r>
      <w:r>
        <w:rPr/>
        <w:t>ꕃ</w:t>
      </w:r>
      <w:r>
        <w:rPr/>
        <w:t>⿂⩈幷檮妬⻂숩堪眱䂿丩娷婹묵㛎欲</w:t>
      </w:r>
      <w:r>
        <w:rPr/>
        <w:t>ⱒ</w:t>
      </w:r>
      <w:r>
        <w:rPr/>
        <w:t>瓃</w:t>
      </w:r>
      <w:r>
        <w:rPr/>
        <w:t>⡏</w:t>
      </w:r>
      <w:r>
        <w:rPr/>
        <w:t>啇䀱䱍숯磂矂偫圮堦⨨쉔擃彙折塶橅숩䉬㕡썶甽㥫卭㭹轞㭬惂ꍐ則䳂恷뇂堸瀴〺숲㍒摸</w:t>
      </w:r>
      <w:r>
        <w:rPr/>
        <w:t>꤯</w:t>
      </w:r>
      <w:r>
        <w:rPr/>
        <w:t>焩䛂쵅欦뽩습㍚䏂灯◂␣䢩婳䅈辡坍㔳潥ぺ䂣㧂剉ひ〪楅뭡╢媵</w:t>
      </w:r>
      <w:r>
        <w:rPr/>
        <w:t>ⱕ</w:t>
      </w:r>
      <w:r>
        <w:rPr/>
        <w:t>䱗城恄⼺슱䆩啂垏깯</w:t>
      </w:r>
      <w:r>
        <w:rPr/>
        <w:t>ꔨ</w:t>
      </w:r>
      <w:r>
        <w:rPr/>
        <w:t>㟂ꌳ⼊싎숦漭⶿嘣숻搦⩾瞮摋⑗梣䤵㠦촲껍ꅄ㩈㫂癍〦傣싃⻂딫㔭㡄獧䝴恊녖戮ㄣ桒ㄮ桰䰹쉢䣂㬯昸㝸湲䷂扑狍楖⭫䙐祤깸㌮垏祫穢慞䰦䱖⥧䆩䩍濂ㅷ怺䑇걔䅨䝎浯쉵䥹⼫畹浸ꌫ䬩䩥⫂乕⹩吲圲珂싍䦿噚㭙娸具⭖쉵⧂䌮䳂녟㝒瑒Ⓜ癱年</w:t>
      </w:r>
      <w:r>
        <w:rPr/>
        <w:t>ꥆ</w:t>
      </w:r>
      <w:r>
        <w:rPr/>
        <w:t>欺ꌪ瀶猩颿⚡㝡碡参晫䌪樤ꏂ湕숨窿顲숭沿琲뽡䬦怶═┨녥㉦썏㮩灹㵴獹쉙璻녱숵塑狂捠煁칉䚻⻃싂䥳╵녎器坊쉒䶩䌲顤䏂⹀圷숬슥</w:t>
      </w:r>
      <w:r>
        <w:rPr/>
        <w:t>⢘</w:t>
      </w:r>
      <w:r>
        <w:rPr/>
        <w:t>ⵕ</w:t>
      </w:r>
      <w:r>
        <w:rPr/>
        <w:t>싂⭃㒵偑䳂伣ꥣ砬䕁塡</w:t>
      </w:r>
      <w:r>
        <w:rPr/>
        <w:t>ꖩ</w:t>
      </w:r>
      <w:r>
        <w:rPr/>
        <w:t>充磍⨵쉦⨦秂숫参쉰斩癒戭</w:t>
      </w:r>
      <w:r>
        <w:rPr/>
        <w:t>ⴭ</w:t>
      </w:r>
      <w:r>
        <w:rPr/>
        <w:t>焨슘▩</w:t>
      </w:r>
      <w:r>
        <w:rPr/>
        <w:t>ꔬ</w:t>
      </w:r>
      <w:r>
        <w:rPr/>
        <w:t>䯂圴页䓎淂쉩癲揂捄⸰眴顬瑁뽋㕰</w:t>
      </w:r>
      <w:r>
        <w:rPr/>
        <w:t>ⱪ</w:t>
      </w:r>
      <w:r>
        <w:rPr/>
        <w:t>䆘숽䁩ꄥ</w:t>
      </w:r>
      <w:r>
        <w:rPr/>
        <w:t>꧂</w:t>
      </w:r>
      <w:r>
        <w:rPr/>
        <w:t>곂嗂棎湨숨夰䱲噟塒䵉캮㙑㩗窿縭乷燂쵥</w:t>
      </w:r>
      <w:r>
        <w:rPr/>
        <w:t>ꤳ⩏</w:t>
      </w:r>
      <w:r>
        <w:rPr/>
        <w:t>㜬辥頽┹ꅇ㕠吥恀⑩忂䄫쏂氩䙮㨯顪㌪顄乡潩㣂슱</w:t>
      </w:r>
      <w:r>
        <w:rPr/>
        <w:t>⠯</w:t>
      </w:r>
      <w:r>
        <w:rPr/>
        <w:t>깪㡟놱用杫䚵䛂쉞䩦㥸瀳</w:t>
      </w:r>
      <w:r>
        <w:rPr/>
        <w:t>Ɐ</w:t>
      </w:r>
      <w:r>
        <w:rPr/>
        <w:t>幄倭㍍㥕쏂칢ꌬ㤺䖥㞣煀⼪쵲ꍢ懂㝞攮ㅭ轺㙒姂攣噷佸┨䱂抻㙘㭱䌯칮㚵優╥恴⛂쉚涵灈␦䥕쉴㑁䨨㇃沏㕩繨牚쉕䉵䙯묳䵹捚싂</w:t>
      </w:r>
      <w:r>
        <w:rPr/>
        <w:t>⡍</w:t>
      </w:r>
      <w:r>
        <w:rPr/>
        <w:t>槂幣쵣徘숩杰</w:t>
      </w:r>
      <w:r>
        <w:rPr/>
        <w:t>ꖡ</w:t>
      </w:r>
      <w:r>
        <w:rPr/>
        <w:t>㕢⨯捴㛎⤫숱썂칚㨱牡洨쉂슩攪柃㞥棂</w:t>
      </w:r>
      <w:r>
        <w:rPr/>
        <w:t>ꥄ</w:t>
      </w:r>
      <w:r>
        <w:rPr/>
        <w:t>晇強瘥縩뭾㔪쉡敀싂煙䲿⸸偗懃挽캏睂娴卓쉺슮촫겏䎱咡眣㍘⩇圮ㅯ啖惂㫎⹕瑟㜽췂晘㍵猭撿</w:t>
      </w:r>
      <w:r>
        <w:rPr/>
        <w:t>ꕁ</w:t>
      </w:r>
      <w:r>
        <w:rPr/>
        <w:t>칏哂ꥣ攳쉀旂壎䥍㕈䛂抩⩹顳劻坯䃎싎䍇爱捅䦡녒</w:t>
      </w:r>
      <w:r>
        <w:rPr/>
        <w:t>⡳</w:t>
      </w:r>
      <w:r>
        <w:rPr/>
        <w:t>쉆숮숯䏂싂顒㭠坎쉰㔽柂䅉㬹㊻䡷ꌯ뾥幇㥬㵦塦䙧쉾䵞⻂㮬걪䖬ꌥ桀ㅅ㩐䭑䥎♢兩䭰ꌳ呒決妻䉲ꅞ〴♀硭轨䛂㥖噐㑎癹⑫佪숬痂痍㨤轹繵汍眤癩⵲危䎘参旂栨㬩쉾楁磂庥䡠嚏╁䝃旂弶㝙厵䩨</w:t>
      </w:r>
      <w:r>
        <w:rPr/>
        <w:t>ꕑ</w:t>
      </w:r>
      <w:r>
        <w:rPr/>
        <w:t>焹⌭뿂洹쉭䩊㖿</w:t>
      </w:r>
      <w:r>
        <w:rPr/>
        <w:t>ⷂ</w:t>
      </w:r>
      <w:r>
        <w:rPr/>
        <w:t>䫂婑쉧숷쵍䭌㧂㐊녙乞녑</w:t>
      </w:r>
      <w:r>
        <w:rPr/>
        <w:t>ꕦ</w:t>
      </w:r>
      <w:r>
        <w:rPr/>
        <w:t>慐㩒睺坳穠⍍浒彲┷⨶䡫싂</w:t>
      </w:r>
      <w:r>
        <w:rPr/>
        <w:t>ꤳ</w:t>
      </w:r>
      <w:r>
        <w:rPr/>
        <w:t>䵖敬갭〷䞏싂ꌹ教ⸯ渪朳㝥䍳⩙碱⧂慳あ偉뗂啬㚡</w:t>
      </w:r>
      <w:r>
        <w:rPr/>
        <w:t>ⱱ</w:t>
      </w:r>
      <w:r>
        <w:rPr/>
        <w:t>쉚欶싂⸦⼥严⑃⍋촶噍瀩䬫⍍♠愪☹䉌</w:t>
      </w:r>
      <w:r>
        <w:rPr/>
        <w:t>⠮</w:t>
      </w:r>
      <w:r>
        <w:rPr/>
        <w:t>偬戲刭</w:t>
      </w:r>
      <w:r>
        <w:rPr/>
        <w:t>ꥐ</w:t>
      </w:r>
      <w:r>
        <w:rPr/>
        <w:t>숩戹癟슻眨抵憻쉈灞湄䲵婟㉾㕟숵嗃꥚睲怶쉫兌슘숸䍷䙐⸣䠦繴㇃画䩤</w:t>
      </w:r>
      <w:r>
        <w:rPr/>
        <w:t>⡹</w:t>
      </w:r>
      <w:r>
        <w:rPr/>
        <w:t>뗂䒘⑱␺䱙꥘㈪㡬㕾輱磃戥쉉꥙煗㓂숮묶뿎掩긹占汕㉱썢</w:t>
      </w:r>
      <w:r>
        <w:rPr/>
        <w:t>⡥</w:t>
      </w:r>
      <w:r>
        <w:rPr/>
        <w:t>걄忂硬坪煚頬輰沥辱呏췂㌮〭䌪㙑묲㵢倵⎡䑾测㌽匳獆奶泃㯂敘顳</w:t>
      </w:r>
      <w:r>
        <w:rPr/>
        <w:t>ⴻ⹙</w:t>
      </w:r>
      <w:r>
        <w:rPr/>
        <w:t>Ɫ</w:t>
      </w:r>
      <w:r>
        <w:rPr/>
        <w:t>䙒䟂♭뽱격歖轎䡧熩㠯睫뭰㙴片㭧쉍㈷䉧汧擂䑒ぴ</w:t>
      </w:r>
      <w:r>
        <w:rPr/>
        <w:t>Ⱘ</w:t>
      </w:r>
      <w:r>
        <w:rPr/>
        <w:t>牋爽曂㯃㥏ꅈ佺싂穭⑪뭐侻杸微擂爪긳쉢깳桏䑟쉙쉤坁怹㭦幅䁂唶⩡睨干夬牟ⸯ╫䝃傥♺⫂쉂㵞뇂掣</w:t>
      </w:r>
      <w:r>
        <w:rPr/>
        <w:t>⡮</w:t>
      </w:r>
      <w:r>
        <w:rPr/>
        <w:t>洣</w:t>
      </w:r>
      <w:r>
        <w:rPr/>
        <w:t>Ⱘ</w:t>
      </w:r>
      <w:r>
        <w:rPr/>
        <w:t>쵠㶩</w:t>
      </w:r>
      <w:r>
        <w:rPr/>
        <w:t>ⱖ</w:t>
      </w:r>
      <w:r>
        <w:rPr/>
        <w:t>㥂娪숺㜱슣쏂捌漦畮컂弸樥挮漦䊣㛂</w:t>
      </w:r>
      <w:r>
        <w:rPr/>
        <w:t>ꤲ</w:t>
      </w:r>
      <w:r>
        <w:rPr/>
        <w:t>䙮䉙䅓갨㏍ꌫ⎥汱桃瞩獲싂権㷃捵怩넫廂㤯뮥洵쉵㡇偸⽚⹧땭㘺塟싂娦瞘䁭瑑晞긩偷婃㭐ꅗ橅⒩乙䌰矂便坦厥╡䤪婡㉋䡹칙㙊㩾䈦稩東潏䠫䱸숰</w:t>
      </w:r>
      <w:r>
        <w:rPr/>
        <w:t>⡩</w:t>
      </w:r>
      <w:r>
        <w:rPr/>
        <w:t>䀺썋䵶뽈䎥改焷싂斻乵禡㋂啒㡘庬䱆</w:t>
      </w:r>
      <w:r>
        <w:rPr/>
        <w:t>Ⳃ⒱⡢</w:t>
      </w:r>
      <w:r>
        <w:rPr/>
        <w:t>瀵䝦䕶숬</w:t>
      </w:r>
      <w:r>
        <w:rPr/>
        <w:t>⡨</w:t>
      </w:r>
      <w:r>
        <w:rPr/>
        <w:t>㈵◂剷걖慧⩞슡矎浦獟</w:t>
      </w:r>
      <w:r>
        <w:rPr/>
        <w:t>ⵍ</w:t>
      </w:r>
      <w:r>
        <w:rPr/>
        <w:t>扷㍺ꄽ㶥쉪璵䉕撣穁㡧</w:t>
      </w:r>
      <w:r>
        <w:rPr/>
        <w:t>ꥌ</w:t>
      </w:r>
      <w:r>
        <w:rPr/>
        <w:t>쉊梩㥇摄俎⏂〤쉋⚡㙰습㓎竂歎匴睖硄쉨═䠮쏂ꌮ츱ㅺ쉊厡㙥穙曂ꆡ⽬䥅幃䳂</w:t>
      </w:r>
      <w:r>
        <w:rPr/>
        <w:t>Ȿ</w:t>
      </w:r>
      <w:r>
        <w:rPr/>
        <w:t>ⷃ┵</w:t>
      </w:r>
      <w:r>
        <w:rPr/>
        <w:t>슏䥵칚桂⸨桟䪏悡㝲⪡쵇딶ꅡ㶡♓ꎘ沥㟂暩</w:t>
      </w:r>
      <w:r>
        <w:rPr/>
        <w:t>ꕒ</w:t>
      </w:r>
      <w:r>
        <w:rPr/>
        <w:t>頩䉘䵅㈱뽟挺問㑋싂㚡婐昬싂湚쉃䤰敨☴〷칲㑙揂깅䀪쉘㡌㍑꥗⥪䢏숣㉢䱚</w:t>
      </w:r>
      <w:r>
        <w:rPr/>
        <w:t>ⵗ</w:t>
      </w:r>
      <w:r>
        <w:rPr/>
        <w:t>췂⩐쉬〨卤婤坭⨹兎匶唽灏洤穯♹넶㝈</w:t>
      </w:r>
      <w:r>
        <w:rPr/>
        <w:t>ꔷ</w:t>
      </w:r>
      <w:r>
        <w:rPr/>
        <w:t>䐷쉔싂㴵䌷䫃쉁숲灮䰣⼴㍧땇漬⫂⶘숦츷嗂䖣습欲繫</w:t>
      </w:r>
      <w:r>
        <w:rPr/>
        <w:t>ⴣ</w:t>
      </w:r>
      <w:r>
        <w:rPr/>
        <w:t>싂彉喩㡆䁄쉟沵䡡楇娣촬才呈␲斩쉃顥強䩕朲䕍偙䑫擂⹊爮爊汃♴㕎㨳䮏</w:t>
      </w:r>
      <w:r>
        <w:rPr/>
        <w:t>ꔣ⌴</w:t>
      </w:r>
      <w:r>
        <w:rPr/>
        <w:t>弲숱ꎿ䕡숳噙䩞狍縪䕀</w:t>
      </w:r>
      <w:r>
        <w:rPr/>
        <w:t>ꥊ</w:t>
      </w:r>
      <w:r>
        <w:rPr/>
        <w:t>⡷</w:t>
      </w:r>
      <w:r>
        <w:rPr/>
        <w:t>숳启器升兗欺쉴⭇␤歡쉖乡ꅸ</w:t>
      </w:r>
      <w:r>
        <w:rPr/>
        <w:t>ⴹ</w:t>
      </w:r>
      <w:r>
        <w:rPr/>
        <w:t>畠奠ꅣ灧뗂䍑婳庱숹倹䝙㑐䭞</w:t>
      </w:r>
      <w:r>
        <w:rPr/>
        <w:t>ꥅ</w:t>
      </w:r>
      <w:r>
        <w:rPr/>
        <w:t>쉥㵳㌮䡫쉀⺡㌣挸Ⓜ㴽槂㵞</w:t>
      </w:r>
      <w:r>
        <w:rPr/>
        <w:t>ⷂ</w:t>
      </w:r>
      <w:r>
        <w:rPr/>
        <w:t>轄</w:t>
      </w:r>
      <w:r>
        <w:rPr/>
        <w:t>ꦿ</w:t>
      </w:r>
      <w:r>
        <w:rPr/>
        <w:t>⽦礨▏暥ꄰ摔潖顑䤳砮䍥뼥秂熱獳縶㐪</w:t>
      </w:r>
      <w:r>
        <w:rPr/>
        <w:t>ꤨ</w:t>
      </w:r>
      <w:r>
        <w:rPr/>
        <w:t>싂晒쉰⥟忂ꌣ㵀뼺숴棂帪䣂晅愻숽䭡湀ꍯ䛂圮厱썱㑏㘸썺廂</w:t>
      </w:r>
      <w:r>
        <w:rPr/>
        <w:t>ꕟ</w:t>
      </w:r>
      <w:r>
        <w:rPr/>
        <w:t>ㆣ䱪啓ㅵ㕩뗂澿毂示䚩瑪烂녬㠺焺깾暡猷捃䬻烂싂桟眻䦡痂埂㵋슱䴵㉪圴庩</w:t>
      </w:r>
      <w:r>
        <w:rPr/>
        <w:t>ⶩ</w:t>
      </w:r>
      <w:r>
        <w:rPr/>
        <w:t>愮祸瀥㒩稥櫂潊䄨㷂뼣⭐凂桥ꍗꍰ⛂싍㥘싂漪百灞汢뭠싂猵獯ꇂ癰㚣輯</w:t>
      </w:r>
      <w:r>
        <w:rPr/>
        <w:t>ꖮ</w:t>
      </w:r>
      <w:r>
        <w:rPr/>
        <w:t>싂朣싂癁佖묣䭚</w:t>
      </w:r>
      <w:r>
        <w:rPr/>
        <w:t>Ⱜ</w:t>
      </w:r>
      <w:r>
        <w:rPr/>
        <w:t>쉧㡍浅㟂ꅾ克㝆劻汖墥</w:t>
      </w:r>
      <w:r>
        <w:rPr/>
        <w:t>ⷂ</w:t>
      </w:r>
      <w:r>
        <w:rPr/>
        <w:t>뽭䂡</w:t>
      </w:r>
      <w:r>
        <w:rPr/>
        <w:t>ꥌ</w:t>
      </w:r>
      <w:r>
        <w:rPr/>
        <w:t>㑡⌷憬㉶淂묬ㅌ쉋</w:t>
      </w:r>
      <w:r>
        <w:rPr/>
        <w:t>ꗂꕰ⩑</w:t>
      </w:r>
      <w:r>
        <w:rPr/>
        <w:t>扵楣㌪쵩쉱櫂卺쉟禩</w:t>
      </w:r>
      <w:r>
        <w:rPr/>
        <w:t>ꔴ</w:t>
      </w:r>
      <w:r>
        <w:rPr/>
        <w:t>嘤⭲辱瑨♘墡扩摆卑쉖䵵池焫塕숲</w:t>
      </w:r>
      <w:r>
        <w:rPr/>
        <w:t>ⴳ</w:t>
      </w:r>
      <w:r>
        <w:rPr/>
        <w:t>䖩乔☥쉵㵂뼪塋丽ꌬ炣</w:t>
      </w:r>
      <w:r>
        <w:rPr/>
        <w:t>ꦥ</w:t>
      </w:r>
      <w:r>
        <w:rPr/>
        <w:t>塑쉺⥓效穷쎥갩噊⻂額橔䄩뭋〭⩉呄⹦䕟昱㐭洲䡑湄ꅑ싂칰ꥪ♫䜳捈恞傩䎻⍹⩨䧂쉂䕨䝆ㆵ輽燎恌帹ㅢ⹭㑤䱮慘䑏䠴㬸칡䩃呙쉈㙺䵓㭯地祎⩉㬪ㅲ⭟侣飂⭇싂㥲⌮砵␪뮻斩⭗噁칐顸⺿⨣䑙慴発⏃㖵橮摈浟物쉬</w:t>
      </w:r>
      <w:r>
        <w:rPr/>
        <w:t>ⶮ</w:t>
      </w:r>
      <w:r>
        <w:rPr/>
        <w:t>ꄷ⫂숻⻃쉮쌴䍵긶杂䬭反㈥숪습슮昰亣ィ顊橐㙸㭲뼹㩣뭋쉶撮뽳䁎칗깑⩰싂⩰嘸䭞깅御婵纣㦵⴬䍷哂泎䑾厏칓兰쵮╈믂昪塁䕳輩輫썵瘨꺡㠪梣浃愩격㭍摞坶䈫䝆뽟故</w:t>
      </w:r>
      <w:r>
        <w:rPr/>
        <w:t>ꤱ</w:t>
      </w:r>
      <w:r>
        <w:rPr/>
        <w:t>Ⱝ</w:t>
      </w:r>
      <w:r>
        <w:rPr/>
        <w:t>佔碩䔰找㵗畟硟侬畆츪숪渰顠⥷婁䍌漪곎숶瀻勎湁页璘頺渱佃㵋䔲⽟䉮⫂㣂搲⯂猰슿쉁㩄</w:t>
      </w:r>
      <w:r>
        <w:rPr/>
        <w:t>ⵘ</w:t>
      </w:r>
      <w:r>
        <w:rPr/>
        <w:t>칲婣熮</w:t>
      </w:r>
      <w:r>
        <w:rPr/>
        <w:t>⠲</w:t>
      </w:r>
      <w:r>
        <w:rPr/>
        <w:t>쉎䠥㍒䱟⩉␥嘮</w:t>
      </w:r>
      <w:r>
        <w:rPr/>
        <w:t>ꥐ</w:t>
      </w:r>
      <w:r>
        <w:rPr/>
        <w:t>顕轊渰⫂길쉞</w:t>
      </w:r>
      <w:r>
        <w:rPr/>
        <w:t>ꥈ</w:t>
      </w:r>
      <w:r>
        <w:rPr/>
        <w:t>걶䥭灒䭠㟂烂䙯㨯⎻㕚ㅅ唰奃뮮㍱㕃녙丵幊䴨␩恃䭩曂浭㡈礲壂䬪쉣䉘</w:t>
      </w:r>
      <w:r>
        <w:rPr/>
        <w:t>ꤽ</w:t>
      </w:r>
      <w:r>
        <w:rPr/>
        <w:t>煊</w:t>
      </w:r>
      <w:r>
        <w:rPr/>
        <w:t>ꕫ</w:t>
      </w:r>
      <w:r>
        <w:rPr/>
        <w:t>煟䘫䪥ꍌ牸穷㧂䕈쉢숊␹䨪⽥쉃砩쉷䡀㝖䀪쉬ノ⪵䕃慪⩀獩녌琲㡓杮㴫燂爽䙒㫂녫쉀⍒顷輫獉쉩曂㡄⨬ꍇ쉗쉐擂⬥湇㨽ꅀ㩞㏂☷梵問偲奥櫂绂숦根㌰㕇畫䜲硤忍祂䅇幪슥扤숰瘽晞쉵劥ㅣ㝄セ䧂䕟セ뭲䘱⥮쉣煳猥揎吭⥁傘滂旂颥戤杇癢痂湒䖘呴␪睦쉾</w:t>
      </w:r>
      <w:r>
        <w:rPr/>
        <w:t>ⱃ</w:t>
      </w:r>
      <w:r>
        <w:rPr/>
        <w:t>潆灚쉆⩶ꥷ犘瀻</w:t>
      </w:r>
      <w:r>
        <w:rPr/>
        <w:t>ⲣ</w:t>
      </w:r>
      <w:r>
        <w:rPr/>
        <w:t>泂畖顨ㅌ䱂딪爹䠪꺣⎱䩩</w:t>
      </w:r>
      <w:r>
        <w:rPr/>
        <w:t>ⰶ</w:t>
      </w:r>
      <w:r>
        <w:rPr/>
        <w:t>䟂稸祕㵰䞻颩䝧塋廂⨶▮싂㙗䞘敖朱榻숭</w:t>
      </w:r>
      <w:r>
        <w:rPr/>
        <w:t>ꦩ</w:t>
      </w:r>
      <w:r>
        <w:rPr/>
        <w:t>秂쉠㝌䔻㴴䉋ꥳ숷繁潳淂彃搦灌숺뭺䉢唤슿ꏂ썡繎輴橕眴䱊畯견礭輴穵扰杙䒿⎻걄㨵츳䏂숮㑈皵쌬쉵㍩ꌴ딽쉺轃썳憮泃䎬䉲⹏姂㉧♊숬㕇걏拂樬䑙싂⌻樦娪䔳녕ꄺ汋嚵垏녶⭠歱䡥ꅔ燂櫂㯂</w:t>
      </w:r>
      <w:r>
        <w:rPr/>
        <w:t>ⱗ</w:t>
      </w:r>
      <w:r>
        <w:rPr/>
        <w:t>儴뽇쉌悻溏땯癒䤹窻哂欪在懂畧⸪⸣┰㈮⻂⬪漯</w:t>
      </w:r>
      <w:r>
        <w:rPr/>
        <w:t>ⴴ</w:t>
      </w:r>
      <w:r>
        <w:rPr/>
        <w:t>姂쉏嘦ꍸ捇塶毂楗憣栵䑺䉏沩癈캡⦵</w:t>
      </w:r>
      <w:r>
        <w:rPr/>
        <w:t>ꕡ</w:t>
      </w:r>
      <w:r>
        <w:rPr/>
        <w:t>䜫扤夶걪쉦槂㣃䍌繊䍳뽋ꇂ⒩쉙攨瑢濂瑀쉫剸</w:t>
      </w:r>
      <w:r>
        <w:rPr/>
        <w:t>ꕍ</w:t>
      </w:r>
      <w:r>
        <w:rPr/>
        <w:t>狎䥁㙐㚩灪꥗쉐ꥲ庱幙彬⭹甥쉧ㄱ믃䵂伶䅙晟</w:t>
      </w:r>
      <w:r>
        <w:rPr/>
        <w:t>⠻⨶</w:t>
      </w:r>
      <w:r>
        <w:rPr/>
        <w:t>묫振幊⎿伮Ⓜ溿冩춵쉣斡╩惂傏䨭噴摄㋍◂</w:t>
      </w:r>
      <w:r>
        <w:rPr/>
        <w:t>ꦿ</w:t>
      </w:r>
      <w:r>
        <w:rPr/>
        <w:t>㡏线爵帻⩟</w:t>
      </w:r>
      <w:r>
        <w:rPr/>
        <w:t>ꤦ</w:t>
      </w:r>
      <w:r>
        <w:rPr/>
        <w:t>㞱杚嘲顭丮つ㩚堶䉾㥋穎槂췍싂呲㍃ꍡ⩲쉾㥑ㅂ㵭绂〻呚㙖㕕믂☭䝊䁮䤽橄徬═䴪猪撣湣懍䥵ꎵ灉炿忂쉁습慠숦捌城쉷쉐佸発妘卅뽪㞣䭤쉒⺩槂沱䝤⨬⍗慩潳稵㉣坊⛎슡ㆬ칫楟桃⨪婴睳쉥䰩ꍋ㑇䑡⭡㭣槂갬穣顓剥圩偳剦乨㗍䇂矂徱⾣쉙⍣䉭昫牬啘쉍挥朸亮啷单䍹䵖慍⹴䑏颏慩⹶嘻</w:t>
      </w:r>
      <w:r>
        <w:rPr/>
        <w:t>ꔣ</w:t>
      </w:r>
      <w:r>
        <w:rPr/>
        <w:t>慀䍍숫숽㔪</w:t>
      </w:r>
      <w:r>
        <w:rPr/>
        <w:t>⠪</w:t>
      </w:r>
      <w:r>
        <w:rPr/>
        <w:t>캵䗂⑁㓂睚</w:t>
      </w:r>
      <w:r>
        <w:rPr/>
        <w:t>ꦿ♅</w:t>
      </w:r>
      <w:r>
        <w:rPr/>
        <w:t>䵇偗ヂ浸쵞扃在乌怯쉅㴤爨ꍭ栩盂쉰슡ꍫ⌳燃썂⩋⩊硓汴긫䍐䅑䂘䁷ㅮ⫃쉦瘻噬硋䉘け瓂䰻녌玩戹䁁숊䭡嚡炘䱦佷燂⒵⛂昸顖싂㈸䉠佋呺桃〭㑉䁢걐埂층쉒⹘浱ꅤ㵌㕅갳㵇䀵浄숽㝓杌뽸䝄㵈暮䕤滂偓쉴橏楂匹剮캵䄴</w:t>
      </w:r>
      <w:r>
        <w:rPr/>
        <w:t>ꕈ</w:t>
      </w:r>
      <w:r>
        <w:rPr/>
        <w:t>ㄪ嫂業堥숣弭긪改⭃숣珂ꥷ辏剨⹁怪繪㥾䔥쉏칌쉷䑟츳쉭䓂⧂⽦쉨㍳䷂쉆硎䩄䮱䱔㵸㙠穏걐⤽椣縳爪</w:t>
      </w:r>
      <w:r>
        <w:rPr/>
        <w:t>ꤵ⨸</w:t>
      </w:r>
      <w:r>
        <w:rPr/>
        <w:t>㠵䖮楲顆䍷䑋㢿䱅⥄㭒쉣슿쉮</w:t>
      </w:r>
      <w:r>
        <w:rPr/>
        <w:t>ⰳ⨷</w:t>
      </w:r>
      <w:r>
        <w:rPr/>
        <w:t>뿂⨱㘰啞쉸灶牉硡塠깅춵쉪婄㖘牏䙾</w:t>
      </w:r>
      <w:r>
        <w:rPr/>
        <w:t>ꦡ</w:t>
      </w:r>
      <w:r>
        <w:rPr/>
        <w:t>쉥嚩瓂眦</w:t>
      </w:r>
      <w:r>
        <w:rPr/>
        <w:t>꧂</w:t>
      </w:r>
      <w:r>
        <w:rPr/>
        <w:t>楏䩗춻⥤⦩㌶䨶灹䨪╮㡟枩䖿⩭⩏婑䵃♫䉹숺䥂䝌䤸쏂쉣杺捾繙ㆥ悬䥯䒻뽤䝨總浊火숸ヂ⽡噇彰䈻䁱숷싂圤䏎䠴壃縣喩䮱슻檬剖汫漷扸䥆䷂偍쏂⪻獪쌩奍祟㑬⩣剬猪轥⥋佺特㐱䁯当塕楪</w:t>
      </w:r>
      <w:r>
        <w:rPr/>
        <w:t>ꕶ</w:t>
      </w:r>
      <w:r>
        <w:rPr/>
        <w:t>녃땥쉐輤伺⫂昸뾣犥⩸唩</w:t>
      </w:r>
      <w:r>
        <w:rPr/>
        <w:t>ⱸ</w:t>
      </w:r>
      <w:r>
        <w:rPr/>
        <w:t>捤쎻售湇㙤矂뭗ꅞ輬ㅄ爸戻桤䝕㶱㩚洳氺皩庬㬳⭕幁슿轣甤瘥⽸歈⛂䪘쉹佌沏䭱顲拍墵竂欶㡥䜽剖碩쏍걸녶╂伣⾩桬绂쉐①涘㡚牳쵮畭䁒剳⤽㐰䇂⍐䅩슱㴤䩺潡⩀顀썫乲㤭䉕⌬䢮恉䴭湬䉀♵묬숸啪䞣쉃䮏案㤰⩀媱싂</w:t>
      </w:r>
      <w:r>
        <w:rPr/>
        <w:t>ꗂ</w:t>
      </w:r>
      <w:r>
        <w:rPr/>
        <w:t>犩頬咩祇求쉨慬㠲⫂䡡畏칱㯂♚啡戻㘪䕃彺☹䵨쉲撿쉦䄤奖ꄦ쎵㞮㎿伱䡞盂싂䇂懂呤夺煬序⬻侮䍰㠲彋</w:t>
      </w:r>
      <w:r>
        <w:rPr/>
        <w:t>⡔</w:t>
      </w:r>
      <w:r>
        <w:rPr/>
        <w:t>拂䗂ꍳ䅨</w:t>
      </w:r>
      <w:r>
        <w:rPr/>
        <w:t>ꥀ</w:t>
      </w:r>
      <w:r>
        <w:rPr/>
        <w:t>種噔䥓쉕硷坫</w:t>
      </w:r>
      <w:r>
        <w:rPr/>
        <w:t>ⳍ⡯</w:t>
      </w:r>
      <w:r>
        <w:rPr/>
        <w:t>䑞刺洪┻㭇⫂彭烂⮘㙹坾六夨ㅵ쉶奓⑵湮슿슩硧⬱䘥⹡喩㭌抏硄䝴숺圣婦㪿䡒칎顷숶ꍆ갲昭潙幍䧂厘걆㵚仂슱熵攭ꅡ♕塪䑰㝠䈴</w:t>
      </w:r>
      <w:r>
        <w:rPr/>
        <w:t>ꗂ</w:t>
      </w:r>
      <w:r>
        <w:rPr/>
        <w:t>䓂兏䭪弹䋂숪쉨㬪⑖䲘ꅵ晟䢏㷂⽉쉆㥀ォ⎿ꥠ煞㵾微숫㍰幡猪穪捂傣갹쉹庱䭘㥲懂뭥</w:t>
      </w:r>
      <w:r>
        <w:rPr/>
        <w:t>Ɽ</w:t>
      </w:r>
      <w:r>
        <w:rPr/>
        <w:t>뭮䆿싃땧顸慰挮싂摫偂곂⥑⽭┱땤样㒏╷쉞춘汌쉐䈤汶㖵숵숹牊橯</w:t>
      </w:r>
      <w:r>
        <w:rPr/>
        <w:t>ꔬ</w:t>
      </w:r>
      <w:r>
        <w:rPr/>
        <w:t>ㅪ炵杬꤮橁匊仃摆♡ど♅㘪</w:t>
      </w:r>
      <w:r>
        <w:rPr/>
        <w:t>꤭</w:t>
      </w:r>
      <w:r>
        <w:rPr/>
        <w:t>擂㉒刮쉹⚏숲⽔纮剩浥獊䁗㗂䁁칏䒡澘㤳伶싂⑈噦輶䱦⽧</w:t>
      </w:r>
      <w:r>
        <w:rPr/>
        <w:t>ꤹ</w:t>
      </w:r>
      <w:r>
        <w:rPr/>
        <w:t>숦斿⮬</w:t>
      </w:r>
      <w:r>
        <w:rPr/>
        <w:t>⠫</w:t>
      </w:r>
      <w:r>
        <w:rPr/>
        <w:t>쉭쉎⪏癖瑋⨫㫎獭⩓쌩䔵䁒쉘椤噑轟쵒朻煩㋂싂⚩幧敮珍福⒘村暏걲棂婖奀昨祲䥰</w:t>
      </w:r>
      <w:r>
        <w:rPr/>
        <w:t>ꤦ</w:t>
      </w:r>
      <w:r>
        <w:rPr/>
        <w:t>痍</w:t>
      </w:r>
      <w:r>
        <w:rPr/>
        <w:t>ꦱ</w:t>
      </w:r>
      <w:r>
        <w:rPr/>
        <w:t>璿捴㝾슏㐮彩䝲婠啢</w:t>
      </w:r>
      <w:r>
        <w:rPr/>
        <w:t>ⱏ</w:t>
      </w:r>
      <w:r>
        <w:rPr/>
        <w:t>㕘ꥷ潺숶㥉㙇</w:t>
      </w:r>
      <w:r>
        <w:rPr/>
        <w:t>Ɒ</w:t>
      </w:r>
      <w:r>
        <w:rPr/>
        <w:t>弣䢩╚煞灁滂ꌨ繰⚏㍺㵓匪址擂彄싂숥兩꺩걧潉䰲眻印쉢㍑你쉺䱐㫂</w:t>
      </w:r>
      <w:r>
        <w:rPr/>
        <w:t>ꤣ</w:t>
      </w:r>
      <w:r>
        <w:rPr/>
        <w:t>洦깣惎츽㍏瀺朩</w:t>
      </w:r>
      <w:r>
        <w:rPr/>
        <w:t>꧂</w:t>
      </w:r>
      <w:r>
        <w:rPr/>
        <w:t>轵曎瑇㬯穌⽍惂쉾槂偑伮⨦癉♭⧂䁦桴䑸䯂㴴쉱暵숷㴺䄯㙔参硪挵䥎숥슣顩杂숩⍧敒슿昴歴뽟╧硔䌭椺歞稱枮磂朴䑧矂⹲係넰쉊㥦彎含梘쉐┴顪䛂恫䕓㈴⹧瓃祦泍䬭憡刬晤辬썥ぃ牪係숯頹뽔ㄦ숴拍⭵煸爸檩摴㉲䱤䗂䈺乔䨤</w:t>
      </w:r>
      <w:r>
        <w:rPr/>
        <w:t>⢬</w:t>
      </w:r>
      <w:r>
        <w:rPr/>
        <w:t>掱繃</w:t>
      </w:r>
      <w:r>
        <w:rPr/>
        <w:t>⡍</w:t>
      </w:r>
      <w:r>
        <w:rPr/>
        <w:t>晟쉕쉕桍帽繴䚘⬰暩㩬슮쉤兄⽣⛂㞡湩琳秂獞檱넪䅺㙎㍱乮灧戴䃂是⹐⽮ꥸ⯂⨩</w:t>
      </w:r>
      <w:r>
        <w:rPr/>
        <w:t>ꖮ</w:t>
      </w:r>
      <w:r>
        <w:rPr/>
        <w:t>業䔭䨬䈹ぢ䙪奃㠬㝗䢱</w:t>
      </w:r>
      <w:r>
        <w:rPr/>
        <w:t>ⵟ</w:t>
      </w:r>
      <w:r>
        <w:rPr/>
        <w:t>瀯⑮墏㡔弥㕷涵䧂煔쉸潗딶거䴸쉮祗⦣䪻숫</w:t>
      </w:r>
      <w:r>
        <w:rPr/>
        <w:t>⡫Ⲯ</w:t>
      </w:r>
      <w:r>
        <w:rPr/>
        <w:t>凂眫쉡庿슬橦䁴츰㣂杞ꍟ쉲彄䙄숫㡂塐俎숩싂슮瘰⭊煅婮玏ꥢ爻晰濂恊쉘瀩硞Ⓜ礨㡙撵坵䗂炿場쉩攪䑠Ⓜ䶣♥㙡䜥橱䅷㵭쉴⫂璡幈쉯䍪㩷劏䉋硭⩈</w:t>
      </w:r>
      <w:r>
        <w:rPr/>
        <w:t>ꔽ</w:t>
      </w:r>
      <w:r>
        <w:rPr/>
        <w:t>⣂</w:t>
      </w:r>
      <w:r>
        <w:rPr/>
        <w:t>䠰ꌻ顬슏瑋깖奡佑㜻匥顯䐽㷂乂칞</w:t>
      </w:r>
      <w:r>
        <w:rPr/>
        <w:t>ⴰ</w:t>
      </w:r>
      <w:r>
        <w:rPr/>
        <w:t>暻⑴偍⌲䆩ꄶ땸⾩䥬카䡱愬䝰䥁癷䅴䷂걞⩹䮻③㍥恱㝅▬匸쵐쉭瓂싍⨸戤廂乮歒摪掣⍪⩧㘫䚡䡓♍嚡쉭〮숪娦毂녶㷂䤥ꥴ쉴顯猩硢䲱廂쵣坨毂毃炘ꥴ䍃干淍䌴歨顗뿎䜽⨭慔惂帴癤⩌䑾徘⵭쉩朹䨳㉡⭏本窣敦嚣枻坕⩁숩</w:t>
      </w:r>
      <w:r>
        <w:rPr/>
        <w:t>ⶱ⨩</w:t>
      </w:r>
      <w:r>
        <w:rPr/>
        <w:t>塪懂㒘㍬긱敆瀥刹拂㏎䝱夸焷䍔䦘⤲䅟獘䍈棂</w:t>
      </w:r>
      <w:r>
        <w:rPr/>
        <w:t>ꦩꕋ</w:t>
      </w:r>
      <w:r>
        <w:rPr/>
        <w:t>丹淂䡂潐꥕弯㴤걌</w:t>
      </w:r>
      <w:r>
        <w:rPr/>
        <w:t>⡁␊</w:t>
      </w:r>
      <w:r>
        <w:rPr/>
        <w:t>ꍭ繏⥖秂噥ꎻ乮乫</w:t>
      </w:r>
      <w:r>
        <w:rPr/>
        <w:t>ꔺ</w:t>
      </w:r>
      <w:r>
        <w:rPr/>
        <w:t>䙰獓㕳⑚ꍕ䡊쉠</w:t>
      </w:r>
      <w:r>
        <w:rPr/>
        <w:t>ꕉ</w:t>
      </w:r>
      <w:r>
        <w:rPr/>
        <w:t>削뭢⌦䊿㉎췂睕皥捌ꇂ䎥捀摹⧂穗に摯浣㌯㟂䂣响</w:t>
      </w:r>
      <w:r>
        <w:rPr/>
        <w:t>ⵊ</w:t>
      </w:r>
      <w:r>
        <w:rPr/>
        <w:t>皘⍖歕촥슻堷係䛂㙕汭佂支乴▏忂䛂㟂䑐溩犩捭㮮♵갬堷噫쉑㤸纱묪凂㝮〥㠨䕳촤곂曂飂䈦䩫싂Ⓜ䟂澵⼺䃂繫䎵啗盍㦏㈪䕫穏暵㭉⩈㭬</w:t>
      </w:r>
      <w:r>
        <w:rPr/>
        <w:t>꧂</w:t>
      </w:r>
      <w:r>
        <w:rPr/>
        <w:t>䡪숫佑煬硋扷歂殬束싃䍋㜴恣숪㙇〴뭡晆㔪歈싂싂╆吥渽婙松住䷂䅎佳</w:t>
      </w:r>
      <w:r>
        <w:rPr/>
        <w:t>Ⳃ</w:t>
      </w:r>
      <w:r>
        <w:rPr/>
        <w:t>㫎牃♊䈣柂浌吱쵁숯㍰⭸⦵䪘쉸⛂</w:t>
      </w:r>
      <w:r>
        <w:rPr/>
        <w:t>ꥒ</w:t>
      </w:r>
      <w:r>
        <w:rPr/>
        <w:t>懂祮꺵쉅땰쉘燂禣轗㵨总쉸㗂䨨놱揃㪬氰辥楮넨䤮恄넨抣쉭ꅈ쉨숭쉇㕙ⸯ犿栬㨩⒘獺猰⽊繍牭歪浟숮㈨㕓繦礯摕⩢</w:t>
      </w:r>
      <w:r>
        <w:rPr/>
        <w:t>ⵤ</w:t>
      </w:r>
      <w:r>
        <w:rPr/>
        <w:t>뽭</w:t>
      </w:r>
      <w:r>
        <w:rPr/>
        <w:t>ꥒ</w:t>
      </w:r>
      <w:r>
        <w:rPr/>
        <w:t>쎣摍㠫婢癦녆♅</w:t>
      </w:r>
      <w:r>
        <w:rPr/>
        <w:t>ꥐ</w:t>
      </w:r>
      <w:r>
        <w:rPr/>
        <w:t>䵵쉣䕨</w:t>
      </w:r>
      <w:r>
        <w:rPr/>
        <w:t>ⵊ</w:t>
      </w:r>
      <w:r>
        <w:rPr/>
        <w:t>䔯竂깙䉅</w:t>
      </w:r>
      <w:r>
        <w:rPr/>
        <w:t>ⱱ</w:t>
      </w:r>
      <w:r>
        <w:rPr/>
        <w:t>슩䉥ㄪ樻呰樽거쉸儤廂䱐숨收煃뽀㙎娴䁲焱椳㯂䍦掻㡙칒繌쉬䇍䙮場</w:t>
      </w:r>
      <w:r>
        <w:rPr/>
        <w:t>ꥃ</w:t>
      </w:r>
      <w:r>
        <w:rPr/>
        <w:t>쏎ꏂ滍煐畷弤余춮桫</w:t>
      </w:r>
      <w:r>
        <w:rPr/>
        <w:t>꧂</w:t>
      </w:r>
      <w:r>
        <w:rPr/>
        <w:t>㙗捺塪徬嘨㛂䷂깒䱄䊡伣匴깬幚뽳㉔䫂떱竂㉯敯湰奯幔則䄵⍘⹃墣</w:t>
      </w:r>
      <w:r>
        <w:rPr/>
        <w:t>ⴱ</w:t>
      </w:r>
      <w:r>
        <w:rPr/>
        <w:t>眸䍠췂博⎩廃⽙⭳Ⓧ顒㘬☶冏쉾䝪⩂䒏㍫겿䌲⚿ㅂ㣂</w:t>
      </w:r>
      <w:r>
        <w:rPr/>
        <w:t>ꕙ</w:t>
      </w:r>
      <w:r>
        <w:rPr/>
        <w:t>ꍗ猣優瀯⬵⑃쉦싎汦祄쉈쵥⼽祀儬䭾斣⨬泂㮩砺⒩啸顕뭱塲</w:t>
      </w:r>
      <w:r>
        <w:rPr/>
        <w:t>ꦬ</w:t>
      </w:r>
      <w:r>
        <w:rPr/>
        <w:t>獚춘쏂煇䝷</w:t>
      </w:r>
      <w:r>
        <w:rPr/>
        <w:t>⣍</w:t>
      </w:r>
      <w:r>
        <w:rPr/>
        <w:t>儥䕰顏僂照䒮卮䤳ꆵ㙗䍋䭯灗쎡刺⤪先瑗䑙濂禥迂痃歸堻깠䵟걷숵桲恒ꇂ⪮㡡䭺眻䙇⹩恺칢榏</w:t>
      </w:r>
      <w:r>
        <w:rPr/>
        <w:t>Ⱜ</w:t>
      </w:r>
      <w:r>
        <w:rPr/>
        <w:t>䝀县딺싂漨쉠捺츷櫂伺⥩뗂</w:t>
      </w:r>
      <w:r>
        <w:rPr/>
        <w:t>ꕳ</w:t>
      </w:r>
      <w:r>
        <w:rPr/>
        <w:t>췂㐸㌩䑎䍸颮縩◂걇㭅颻♤쉩녊㞱⯃擂痂</w:t>
      </w:r>
      <w:r>
        <w:rPr/>
        <w:t>꧂</w:t>
      </w:r>
      <w:r>
        <w:rPr/>
        <w:t>庩㉧泂㝀㯎祀弩亻兪樻䡠扦⮻슮⽀啖䏂つ儥⚥䉑⑺ど㯃䕍瑎숹央瑪䰵夳扗偵☵ꎥ婠╯</w:t>
      </w:r>
      <w:r>
        <w:rPr/>
        <w:t>ⷂ</w:t>
      </w:r>
      <w:r>
        <w:rPr/>
        <w:t>潥灳䃍슱걳忂⯂幤摢摓洱촸겣儽戩⹡⍔塪氭汚汷ぬ璡ꥪ㥋猸䄫䉱ꥺ睃쵞쉗쉔㕢㯂⴦秂椹⩉嘣꥾䉨㝂稻⤦䱃䑰⽃ꅆ쉏噅墵㔵砊䆬쉫땩帯⏂畞ꥱ㠦橯슏炘䏂묪剖뽁</w:t>
      </w:r>
      <w:r>
        <w:rPr/>
        <w:t>⠪</w:t>
      </w:r>
      <w:r>
        <w:rPr/>
        <w:t>伻슱榱吳쉄软컃㴽</w:t>
      </w:r>
      <w:r>
        <w:rPr/>
        <w:t>⢣</w:t>
      </w:r>
      <w:r>
        <w:rPr/>
        <w:t>슩쉬䍲㡪瀫㝭碥張䥃灤䏂檬</w:t>
      </w:r>
      <w:r>
        <w:rPr/>
        <w:t>ꗂ⮵⌫</w:t>
      </w:r>
      <w:r>
        <w:rPr/>
        <w:t>天瞥ꅰ伩䵞䉲㪩佋쉖协卟氤䭺欳恩䝐穟</w:t>
      </w:r>
      <w:r>
        <w:rPr/>
        <w:t>ꦩ</w:t>
      </w:r>
      <w:r>
        <w:rPr/>
        <w:t>儴㈤╺ネ澏息┷塤ㆿ垬㡴⩮㞡禥䑤숹㮥슏廃䎥扭▿⭶刴숨弶뾮㧂扮单</w:t>
      </w:r>
      <w:r>
        <w:rPr/>
        <w:t>ⱱ</w:t>
      </w:r>
      <w:r>
        <w:rPr/>
        <w:t>䱬眻庵숽䑠庥煬</w:t>
      </w:r>
      <w:r>
        <w:rPr/>
        <w:t>ꕰ</w:t>
      </w:r>
      <w:r>
        <w:rPr/>
        <w:t>㵞㧂㥲♧⑨ㅁ毃䢩㈫奁轳숪样啣皿⩶け煶㉐參繊夫玮幘쌽걗攸칪ㄨ塢⩃〫썋玿牸ꌻ噪梏</w:t>
      </w:r>
      <w:r>
        <w:rPr/>
        <w:t>ꦬ</w:t>
      </w:r>
      <w:r>
        <w:rPr/>
        <w:t>⡐</w:t>
      </w:r>
      <w:r>
        <w:rPr/>
        <w:t>晆㭅㵗숩걳ꄤ洨匽䏂噟䐻숳䐦㩚ケ⑦摈楥␪쉁</w:t>
      </w:r>
      <w:r>
        <w:rPr/>
        <w:t>ꗂ</w:t>
      </w:r>
      <w:r>
        <w:rPr/>
        <w:t>ꏂ䥫뭴扠칓㥏䕾儺쉑숳⬱汴썉甪楉㙋캻昻港䙂睴啞潧넪⩐</w:t>
      </w:r>
      <w:r>
        <w:rPr/>
        <w:t>ⴻ</w:t>
      </w:r>
      <w:r>
        <w:rPr/>
        <w:t>컂쉍䡋獄䍄伲敇牳ꄷ䄯깗䝹䠯䙏⻂㉔ꍭ</w:t>
      </w:r>
      <w:r>
        <w:rPr/>
        <w:t>꤬┶</w:t>
      </w:r>
      <w:r>
        <w:rPr/>
        <w:t>徻辩堺ㆥ兵</w:t>
      </w:r>
      <w:r>
        <w:rPr/>
        <w:t>ꤳ</w:t>
      </w:r>
      <w:r>
        <w:rPr/>
        <w:t>䊿伴ㆥ뿂䱄쉖恙䡗숦繙䬪榮숦䬦匥⨥璵匯⩓㑒䙋䆿ꅱ牷촶玘⸶纡娲䥦ぁ搮啋㉗櫍뭢숶彊㋂参㑤㑑媬㧂⩂䰤쉙犩슡⬺㶣걀幱㝟⌹媿奥婭曂䤵</w:t>
      </w:r>
      <w:r>
        <w:rPr/>
        <w:t>⣂</w:t>
      </w:r>
      <w:r>
        <w:rPr/>
        <w:t>庩⬤慒걡墻䭒쉦쉌⒣㥇뽯潦揂䈥樹檬㗂庡入瑩</w:t>
      </w:r>
      <w:r>
        <w:rPr/>
        <w:t>ⵚ</w:t>
      </w:r>
      <w:r>
        <w:rPr/>
        <w:t>朶牌䅚㗂杩坌䭵倷⯎奺땓슥䥸打禥掵灺礻勂쉚燂㉶槂㒵</w:t>
      </w:r>
      <w:r>
        <w:rPr/>
        <w:t>⣂</w:t>
      </w:r>
      <w:r>
        <w:rPr/>
        <w:t>깨侥㕣䔥㯎㦱</w:t>
      </w:r>
      <w:r>
        <w:rPr/>
        <w:t>ꔸ⥔</w:t>
      </w:r>
      <w:r>
        <w:rPr/>
        <w:t>浺쉷惍꺮䩎汇␸깚穃䱓䌣慶㶘縱顏</w:t>
      </w:r>
      <w:r>
        <w:rPr/>
        <w:t>ⵙⵤ</w:t>
      </w:r>
      <w:r>
        <w:rPr/>
        <w:t>䎬䖱</w:t>
      </w:r>
      <w:r>
        <w:rPr/>
        <w:t>ꥄ</w:t>
      </w:r>
      <w:r>
        <w:rPr/>
        <w:t>稤浕婺焣쵚㕢呍狂瑫㐵⌮乁畎坙쉨Ⓜ</w:t>
      </w:r>
      <w:r>
        <w:rPr/>
        <w:t>ⱂ</w:t>
      </w:r>
      <w:r>
        <w:rPr/>
        <w:t>穏䩘䭺䱒恬啚ꍘ㠤媵祹㊡Ⓜ䥖</w:t>
      </w:r>
      <w:r>
        <w:rPr/>
        <w:t>ꕾ</w:t>
      </w:r>
      <w:r>
        <w:rPr/>
        <w:t>哂♀㤺⹥坫懂㣂ꍒ⩪⬤祉땇⤳䅪㙔쉞쉁朹⭔摢⑀祺礻慇扁参垱恐奚⹸歑썔猻啱垩ㄺ弱쉴쉑礰╎破是뼳㕅싎쉠暵汣縸⩭砫⩅⒏䭮辡䑤婺⩶桾</w:t>
      </w:r>
      <w:r>
        <w:rPr/>
        <w:t>ⰸ</w:t>
      </w:r>
      <w:r>
        <w:rPr/>
        <w:t>쉁⹀슥긹␮㑳</w:t>
      </w:r>
      <w:r>
        <w:rPr/>
        <w:t>ꕶ</w:t>
      </w:r>
      <w:r>
        <w:rPr/>
        <w:t>娪欯倫⾩囂彾</w:t>
      </w:r>
      <w:r>
        <w:rPr/>
        <w:t>ꤨ</w:t>
      </w:r>
      <w:r>
        <w:rPr/>
        <w:t>癲䠽ꄳ桑㬳牉幁䤯䐯쵴䀲旃嘣⩨</w:t>
      </w:r>
      <w:r>
        <w:rPr/>
        <w:t>ꤴ</w:t>
      </w:r>
      <w:r>
        <w:rPr/>
        <w:t>仂佨ꅉ扗뭦檩氲弱焣⍋繄拂獊䵹瘵㴩䫂믎冩</w:t>
      </w:r>
      <w:r>
        <w:rPr/>
        <w:t>ⱗ</w:t>
      </w:r>
      <w:r>
        <w:rPr/>
        <w:t>싂〰㭩橪摕䘽쉈䌬憣뭠䅋撩㉎慉厩㈭垩㑚皩怳갩⏎䑦⼰㭄煏權㕳䆮⤬䭶噅煮쉮橫숦潺땤㩳ㅚ㧂棂뭸槂⛂㥾䁫쌳欯</w:t>
      </w:r>
      <w:r>
        <w:rPr/>
        <w:t>Ⳃ</w:t>
      </w:r>
      <w:r>
        <w:rPr/>
        <w:t>猽㍏剳㯃溻歳컍</w:t>
      </w:r>
      <w:r>
        <w:rPr/>
        <w:t>⣂</w:t>
      </w:r>
      <w:r>
        <w:rPr/>
        <w:t>櫎⍾歍촸婁㡰楸湲怦厣剳⨳⹡녤싂⭷쉷㍑䑣祶嫂繀╇忂</w:t>
      </w:r>
      <w:r>
        <w:rPr/>
        <w:t>ⷂ</w:t>
      </w:r>
      <w:r>
        <w:rPr/>
        <w:t>겮䐳愵㓂犩</w:t>
      </w:r>
      <w:r>
        <w:rPr/>
        <w:t>꥟</w:t>
      </w:r>
      <w:r>
        <w:rPr/>
        <w:t>⼸⩱畗묳灤丨礫┸⍅⹁と䕦췂</w:t>
      </w:r>
      <w:r>
        <w:rPr/>
        <w:t>ⱳ</w:t>
      </w:r>
      <w:r>
        <w:rPr/>
        <w:t>呣䡙畆䂮渻쉉▱匪깞顱嫍䎿乵⻂灔縰㜱䥱</w:t>
      </w:r>
      <w:r>
        <w:rPr/>
        <w:t>ꔮ</w:t>
      </w:r>
      <w:r>
        <w:rPr/>
        <w:t>㉍䉶塔싂父쉘睭⛂ꅋ玘ꏂ慧剔䢮㍘桌䉚뭸䙥䭢⥂쵂ァ飂敶깘睇牕浚쉤긻</w:t>
      </w:r>
      <w:r>
        <w:rPr/>
        <w:t>ⰸ</w:t>
      </w:r>
      <w:r>
        <w:rPr/>
        <w:t>景琦쉨숴婠⩀</w:t>
      </w:r>
      <w:r>
        <w:rPr/>
        <w:t>ⵙ⨦</w:t>
      </w:r>
      <w:r>
        <w:rPr/>
        <w:t>⠨</w:t>
      </w:r>
      <w:r>
        <w:rPr/>
        <w:t>쉶쉷ひ⭸㵾碬⫂棎䈣猨濂疵갪顐녊땠숱〉슡幎励歪炮ㅢ</w:t>
      </w:r>
      <w:r>
        <w:rPr/>
        <w:t>ꦡ</w:t>
      </w:r>
      <w:r>
        <w:rPr/>
        <w:t>慹㩷瑪꺥癃䩃坹兄갣牣牃㑄瓂䭹䁊㴺쉡䑉澩嚘栯쉆䨻姂摔喣䁮깶幊</w:t>
      </w:r>
      <w:r>
        <w:rPr/>
        <w:t>Ᵽ</w:t>
      </w:r>
      <w:r>
        <w:rPr/>
        <w:t>漷㠭ꅌ噗㫂</w:t>
      </w:r>
      <w:r>
        <w:rPr/>
        <w:t>꤭</w:t>
      </w:r>
      <w:r>
        <w:rPr/>
        <w:t>乓믂椪琤咩佃</w:t>
      </w:r>
      <w:r>
        <w:rPr/>
        <w:t>ꖏ</w:t>
      </w:r>
      <w:r>
        <w:rPr/>
        <w:t>숣쉯㈵氹ꥨ癎녷伹瑄繐쵲슩㤨㑱쵩㏂傿吪娪</w:t>
      </w:r>
      <w:r>
        <w:rPr/>
        <w:t>ꗂ</w:t>
      </w:r>
      <w:r>
        <w:rPr/>
        <w:t>劬녭慩䑕㩕棂潖绂恄潬⸣♮쌲喩繍攮뗂⬥ꌣ䗂睺⑎</w:t>
      </w:r>
      <w:r>
        <w:rPr/>
        <w:t>⡳</w:t>
      </w:r>
      <w:r>
        <w:rPr/>
        <w:t>桥䍪噧슘</w:t>
      </w:r>
      <w:r>
        <w:rPr/>
        <w:t>⡅</w:t>
      </w:r>
      <w:r>
        <w:rPr/>
        <w:t>䩘䱗塢ꌪ琫樭戯䠥䭴</w:t>
      </w:r>
      <w:r>
        <w:rPr/>
        <w:t>ⷂ</w:t>
      </w:r>
      <w:r>
        <w:rPr/>
        <w:t>㍧ㅎ晚</w:t>
      </w:r>
      <w:r>
        <w:rPr/>
        <w:t>ꕬ</w:t>
      </w:r>
      <w:r>
        <w:rPr/>
        <w:t>卉㐽⧂</w:t>
      </w:r>
      <w:r>
        <w:rPr/>
        <w:t>⡥</w:t>
      </w:r>
      <w:r>
        <w:rPr/>
        <w:t>攬◂녺⍇䭾奞ꅶꅍ倻嫂⽶땸轖惂칄洭䅴氽欦슬숸祀Ⓝ㩆</w:t>
      </w:r>
      <w:r>
        <w:rPr/>
        <w:t>⡳</w:t>
      </w:r>
      <w:r>
        <w:rPr/>
        <w:t>颻</w:t>
      </w:r>
      <w:r>
        <w:rPr/>
        <w:t>ꦏ</w:t>
      </w:r>
      <w:r>
        <w:rPr/>
        <w:t>婉⹊䁧㙉睍睷</w:t>
      </w:r>
      <w:r>
        <w:rPr/>
        <w:t>⠻</w:t>
      </w:r>
      <w:r>
        <w:rPr/>
        <w:t>慈╡撣쉂㩎墣䗂⪻颻獣枣櫂㵚⭬㴳⨲⩰䒬撱⭫䐭懃项⨰䰨숲㓂쌨刱㵴碏獈燂溩頮稱㣂伮쵢檩쉴꥘摅十⩰乷塲昤⤥㠽䋍숦㴸刨嚮츤㉃㢡牔㟂쉚歰啳㩂⽾㩪旎䙕溮⾿㵍潾绂쉢摴侻⩯䥅㕐徥獚䭎癇</w:t>
      </w:r>
      <w:r>
        <w:rPr/>
        <w:t>ꔽ</w:t>
      </w:r>
      <w:r>
        <w:rPr/>
        <w:t>䅊ꅔ浤刱㪬顀皩䱹剚땩㶻䅚䵈녔</w:t>
      </w:r>
      <w:r>
        <w:rPr/>
        <w:t>ⱍ⪵</w:t>
      </w:r>
      <w:r>
        <w:rPr/>
        <w:t>ꥶ숥</w:t>
      </w:r>
      <w:r>
        <w:rPr/>
        <w:t>ⷃ</w:t>
      </w:r>
      <w:r>
        <w:rPr/>
        <w:t>纱啦⹡♅癤䰷⥰车汲쵬쵑㏂㒵厵⸺㡸䐻何</w:t>
      </w:r>
      <w:r>
        <w:rPr/>
        <w:t>⡲</w:t>
      </w:r>
      <w:r>
        <w:rPr/>
        <w:t>䇂响</w:t>
      </w:r>
      <w:r>
        <w:rPr/>
        <w:t>ꗂ</w:t>
      </w:r>
      <w:r>
        <w:rPr/>
        <w:t>窮䯎横煀⫂녧䅱뼰䩶뗂务싂㋂쉶숹猩䵕涻쉕幘슣䍬恎绂暱</w:t>
      </w:r>
      <w:r>
        <w:rPr/>
        <w:t>ⴴ</w:t>
      </w:r>
      <w:r>
        <w:rPr/>
        <w:t>쉐츦</w:t>
      </w:r>
      <w:r>
        <w:rPr/>
        <w:t>ⶩ</w:t>
      </w:r>
      <w:r>
        <w:rPr/>
        <w:t>姂碬길珂♷穣偈㭹⭊쉉䄹㷃眽썴㠵䤪瑅輨窱㦱⫂㒻㍕⥹쉴反䵰槂⑷묫乌㈮걩玬焦佧뽫凎䰦쏂男獗</w:t>
      </w:r>
      <w:r>
        <w:rPr/>
        <w:t>ⱚ⩓</w:t>
      </w:r>
      <w:r>
        <w:rPr/>
        <w:t>쉌딬⤬塵噕㘥硦匰䞣稊⹋뽋㜣戯先熣嘲䍮뽫쉁숷彲쉺晩ふ汃優梮</w:t>
      </w:r>
      <w:r>
        <w:rPr/>
        <w:t>⢣</w:t>
      </w:r>
      <w:r>
        <w:rPr/>
        <w:t>䁭슻恉⭖牋쉅橆祧㢩斿넫摚꺮</w:t>
      </w:r>
      <w:r>
        <w:rPr/>
        <w:t>ꤰ</w:t>
      </w:r>
      <w:r>
        <w:rPr/>
        <w:t>倰犏쉂⪥⑱棃촺ァꍑ</w:t>
      </w:r>
      <w:r>
        <w:rPr/>
        <w:t>ꕒ</w:t>
      </w:r>
      <w:r>
        <w:rPr/>
        <w:t>쉏㨣</w:t>
      </w:r>
      <w:r>
        <w:rPr/>
        <w:t>ꖵ⫂</w:t>
      </w:r>
      <w:r>
        <w:rPr/>
        <w:t>忂迂漹䟂硙䛂滂</w:t>
      </w:r>
      <w:r>
        <w:rPr/>
        <w:t>ⷎ</w:t>
      </w:r>
      <w:r>
        <w:rPr/>
        <w:t>쉢ㆻ煪稳㍳㈰ꎵ숺</w:t>
      </w:r>
      <w:r>
        <w:rPr/>
        <w:t>ꥋ</w:t>
      </w:r>
      <w:r>
        <w:rPr/>
        <w:t>겻洵숵쵚楸扲㥥昷⒬㡲挨쉢熵抻恹呉啣噁物䔪</w:t>
      </w:r>
      <w:r>
        <w:rPr/>
        <w:t>Ⳃ⩟</w:t>
      </w:r>
      <w:r>
        <w:rPr/>
        <w:t>滂㫂숶㥕싂夦奖䁤걇㵞棂繹砰썚</w:t>
      </w:r>
      <w:r>
        <w:rPr/>
        <w:t>⡂</w:t>
      </w:r>
      <w:r>
        <w:rPr/>
        <w:t>㨰働㥳玘勎쉫⦥僂幸䵁爰쉔䭙⥉⭈癌껂偠⍌搥쌺厱⭯憡即ꎩ⹐쉓田싂䀵ぷ栻橃ꥶ搩⾏쉚⥶ね堥䘫⤰</w:t>
      </w:r>
      <w:r>
        <w:rPr/>
        <w:t>ꦵ</w:t>
      </w:r>
      <w:r>
        <w:rPr/>
        <w:t>㍉歟祲熻棂ꍗ⥞깃晲示뭯ꅅ瑏涡㇂佷敪愹䩄轣慒丰䡕磂䶮噁晥쉂싂敂숥쉣㥱採</w:t>
      </w:r>
      <w:r>
        <w:rPr/>
        <w:t>ꦵ</w:t>
      </w:r>
      <w:r>
        <w:rPr/>
        <w:t>慄䍯氭䑁䎬쉃걧䕍橇싂㌮侥⪮⨬桮繘촶쉁淂쉙⏂堫彂㇍敘繕呌契惍䘴㝶昨㊿潴숹뽤搶㊘⬤▥仂禵䕓伪忂乪⌮測⺥㈵ㄨ㶩쉴㘸슱⚩슥⹕狂丹绂</w:t>
      </w:r>
      <w:r>
        <w:rPr/>
        <w:t>꧂</w:t>
      </w:r>
      <w:r>
        <w:rPr/>
        <w:t>兘䀩습깇㌰䩮䄥焲䈰숲䑍祠稪숨쉐䅐䋂㝡睥彎㈯쉧捕劏슬䃂㭀䳍䝾眴幆㫂</w:t>
      </w:r>
      <w:r>
        <w:rPr/>
        <w:t>ⲩ</w:t>
      </w:r>
      <w:r>
        <w:rPr/>
        <w:t>䙫⒩嫂싂煨徣쉮</w:t>
      </w:r>
      <w:r>
        <w:rPr/>
        <w:t>ⵆ</w:t>
      </w:r>
      <w:r>
        <w:rPr/>
        <w:t>㠳勍⽥棂唴䗂컂燂⹉汱塤</w:t>
      </w:r>
      <w:r>
        <w:rPr/>
        <w:t>ꦻ</w:t>
      </w:r>
      <w:r>
        <w:rPr/>
        <w:t>朶溮㙵㩧쉒埂㜲</w:t>
      </w:r>
      <w:r>
        <w:rPr/>
        <w:t>ⱴ</w:t>
      </w:r>
      <w:r>
        <w:rPr/>
        <w:t>漳⫂町夰帰㜵㗂뭯ㄭ쵹䵮</w:t>
      </w:r>
      <w:r>
        <w:rPr/>
        <w:t>ⱬ䷃</w:t>
      </w:r>
      <w:r>
        <w:rPr/>
        <w:t>쉞㮏⩌ㅗ牯㙵䥵甸</w:t>
      </w:r>
      <w:r>
        <w:rPr/>
        <w:t>ⱦ</w:t>
      </w:r>
      <w:r>
        <w:rPr/>
        <w:t>ꤴ</w:t>
      </w:r>
      <w:r>
        <w:rPr/>
        <w:t>쉙唬쉗媿䘤婩䡓窱숶噅뽵火땲⤨㙧勂</w:t>
      </w:r>
      <w:r>
        <w:rPr/>
        <w:t>ꕤ</w:t>
      </w:r>
      <w:r>
        <w:rPr/>
        <w:t>숹㚥䝭╴䓂⵴</w:t>
      </w:r>
      <w:r>
        <w:rPr/>
        <w:t>ꔭ</w:t>
      </w:r>
      <w:r>
        <w:rPr/>
        <w:t>灭忂穌弫ꍉ瘱ꥯ迂慣</w:t>
      </w:r>
      <w:r>
        <w:rPr/>
        <w:t>ꤨ</w:t>
      </w:r>
      <w:r>
        <w:rPr/>
        <w:t>㭴䝤쵚⍠䁁㬯做썔㔵딣幞䮩⽢</w:t>
      </w:r>
      <w:r>
        <w:rPr/>
        <w:t>ꥇ</w:t>
      </w:r>
      <w:r>
        <w:rPr/>
        <w:t>匥⦘쉘从쵞㍩㍕㵤剓幙䁋漬偞䅘䡖湵쉸爺灾</w:t>
      </w:r>
      <w:r>
        <w:rPr/>
        <w:t>ⰺ</w:t>
      </w:r>
      <w:r>
        <w:rPr/>
        <w:t>氵촵䰵䭁⦣꺬严</w:t>
      </w:r>
      <w:r>
        <w:rPr/>
        <w:t>ⰳ꥾</w:t>
      </w:r>
      <w:r>
        <w:rPr/>
        <w:t>숮쉐摉卤㯎恟琥榩飂ㅀꄷ婥垩㡫ヂ쉠仂䠺</w:t>
      </w:r>
      <w:r>
        <w:rPr/>
        <w:t>⠰</w:t>
      </w:r>
      <w:r>
        <w:rPr/>
        <w:t>偉儩㈽숷㉏碡桰⚣樬甯乥ㄪ䌮咡䟂䅭杗슻갱焮䬦</w:t>
      </w:r>
      <w:r>
        <w:rPr/>
        <w:t>ⱖ</w:t>
      </w:r>
      <w:r>
        <w:rPr/>
        <w:t>奚轖⑳뭮쉸甽怣쉎㝅汓東썠櫂漸段쌶扠噴扥晦嗂</w:t>
      </w:r>
      <w:r>
        <w:rPr/>
        <w:t>ⱔ⍇</w:t>
      </w:r>
      <w:r>
        <w:rPr/>
        <w:t>窵埂ꥥ뗍</w:t>
      </w:r>
      <w:r>
        <w:rPr/>
        <w:t>ꕫ╆</w:t>
      </w:r>
      <w:r>
        <w:rPr/>
        <w:t>숱䩕恃玏춡</w:t>
      </w:r>
      <w:r>
        <w:rPr/>
        <w:t>꧂⦻</w:t>
      </w:r>
      <w:r>
        <w:rPr/>
        <w:t>㬺싃塣䄤⮬싂딥쵍쉺䁲杍칂漺⽫ꅲ畺㋂䍎㔯妻物䜦쉆ꍒ⩹</w:t>
      </w:r>
      <w:r>
        <w:rPr/>
        <w:t>ⵁ</w:t>
      </w:r>
      <w:r>
        <w:rPr/>
        <w:t>湣䝖杆沏灉촊㭷㴳睸⫂㥊䁩摨顟ヂ뽢뼬㙂么帬牉䕌⍀桀┣婣棂䕃</w:t>
      </w:r>
      <w:r>
        <w:rPr/>
        <w:t>ꥇ␶</w:t>
      </w:r>
      <w:r>
        <w:rPr/>
        <w:t>䜦녫汢橠쉺噎</w:t>
      </w:r>
      <w:r>
        <w:rPr/>
        <w:t>⡉</w:t>
      </w:r>
      <w:r>
        <w:rPr/>
        <w:t>㑉砨然抱숮㨨眹庻睟</w:t>
      </w:r>
      <w:r>
        <w:rPr/>
        <w:t>ⱴ</w:t>
      </w:r>
      <w:r>
        <w:rPr/>
        <w:t>慪奆は⑪硾恗乐噚</w:t>
      </w:r>
      <w:r>
        <w:rPr/>
        <w:t>ꤺ</w:t>
      </w:r>
      <w:r>
        <w:rPr/>
        <w:t>氩䈪坡</w:t>
      </w:r>
      <w:r>
        <w:rPr/>
        <w:t>ꗂ</w:t>
      </w:r>
      <w:r>
        <w:rPr/>
        <w:t>畉⼫ꅉ싂硇ㅘ卯䉊긲㴯쉉䶩縲ꆣ獅</w:t>
      </w:r>
      <w:r>
        <w:rPr/>
        <w:t>Ⳃ</w:t>
      </w:r>
      <w:r>
        <w:rPr/>
        <w:t>䡌</w:t>
      </w:r>
      <w:r>
        <w:rPr/>
        <w:t>⡸</w:t>
      </w:r>
      <w:r>
        <w:rPr/>
        <w:t>ꥏ</w:t>
      </w:r>
      <w:r>
        <w:rPr/>
        <w:t>棂츪㖮싂瞏숮</w:t>
      </w:r>
      <w:r>
        <w:rPr/>
        <w:t>ꥋ</w:t>
      </w:r>
      <w:r>
        <w:rPr/>
        <w:t>쉕</w:t>
      </w:r>
      <w:r>
        <w:rPr/>
        <w:t>꧂</w:t>
      </w:r>
      <w:r>
        <w:rPr/>
        <w:t>ꆮ頩⽫焬껍太瞥灟ꍥ㭉幁䳂䕎弴</w:t>
      </w:r>
      <w:r>
        <w:rPr/>
        <w:t>ⵧ</w:t>
      </w:r>
      <w:r>
        <w:rPr/>
        <w:t>甫砱吤쉟ꏃ㭙幯㑣噎敵䫂쉫䵚甥꺵侮㦿긭䫂硎쉭䱴</w:t>
      </w:r>
      <w:r>
        <w:rPr/>
        <w:t>⡒╴</w:t>
      </w:r>
      <w:r>
        <w:rPr/>
        <w:t>侩怽䰪뭰䉣쎣쉦嗃珂카┯䱐绂扬싂楦匥</w:t>
      </w:r>
      <w:r>
        <w:rPr/>
        <w:t>ꖻ</w:t>
      </w:r>
      <w:r>
        <w:rPr/>
        <w:t>떩僂䵳습</w:t>
      </w:r>
      <w:r>
        <w:rPr/>
        <w:t>ꖥ</w:t>
      </w:r>
      <w:r>
        <w:rPr/>
        <w:t>顗⴮␮㭴䩚剅♤싂ꥵ䅸숫繌㢡椭</w:t>
      </w:r>
      <w:r>
        <w:rPr/>
        <w:t>ꕅ⥹</w:t>
      </w:r>
      <w:r>
        <w:rPr/>
        <w:t>ꥶ桲玏杨彂浳㭇昵参浕噺㫎</w:t>
      </w:r>
      <w:r>
        <w:rPr/>
        <w:t>Ⱬ</w:t>
      </w:r>
      <w:r>
        <w:rPr/>
        <w:t>㜤剁彫⨽牏䨵䈥扱繪䰶㭍⒘淂⥖뼳⩅㗎墿㩹塗幗㨭佒卺㉖㬱ꅬ땬奱晊盂쉆</w:t>
      </w:r>
      <w:r>
        <w:rPr/>
        <w:t>ꕁ</w:t>
      </w:r>
      <w:r>
        <w:rPr/>
        <w:t>熡泂촻썈㵌</w:t>
      </w:r>
      <w:r>
        <w:rPr/>
        <w:t>Ⱡ⡮</w:t>
      </w:r>
      <w:r>
        <w:rPr/>
        <w:t>ꆻわ䙦⩭䘴願䧂싂䩡쉀䥳䭲숲嘣潋쉖츲뗎㵦숪幵䖱㦩柃穦땥㝡樹걒䰹㚻祐恔挪㍶䳂</w:t>
      </w:r>
      <w:r>
        <w:rPr/>
        <w:t>⡧⑳</w:t>
      </w:r>
      <w:r>
        <w:rPr/>
        <w:t>ꆬ砽樫慡稬㩂쉞䈯繲⩁煡焥</w:t>
      </w:r>
      <w:r>
        <w:rPr/>
        <w:t>⠻</w:t>
      </w:r>
      <w:r>
        <w:rPr/>
        <w:t>泃礴㝨㗃년㑟午䛂风辩䨫湮檏嫂</w:t>
      </w:r>
      <w:r>
        <w:rPr/>
        <w:t>ⱑ</w:t>
      </w:r>
      <w:r>
        <w:rPr/>
        <w:t>묦㎬믂䵾♸轚䃂격疻濂檩㭣噖⽅쉐敔䭖淂泎兤幾㓂</w:t>
      </w:r>
      <w:r>
        <w:rPr/>
        <w:t>⠥</w:t>
      </w:r>
      <w:r>
        <w:rPr/>
        <w:t>㨽䪱个쉮⭕桪䢻슡⌮啈䈷㜩떱㟂⵩嗂喬柂싍彥縬㞿⭳䐹娹捴ぅ浅</w:t>
      </w:r>
      <w:r>
        <w:rPr/>
        <w:t>꧂</w:t>
      </w:r>
      <w:r>
        <w:rPr/>
        <w:t>凂摰숺⫂愽縹䤴呸啉뽈奧櫂愵炵Ⓙ╢欹쎏쉫숫⫂㘺춵畖䜵쉏啃</w:t>
      </w:r>
      <w:r>
        <w:rPr/>
        <w:t>ⲿ</w:t>
      </w:r>
      <w:r>
        <w:rPr/>
        <w:t>汳㋎娮浊椨갣슩喥쉢破楏쉤繠㍷⌸㐥</w:t>
      </w:r>
      <w:r>
        <w:rPr/>
        <w:t>ⵇ④</w:t>
      </w:r>
      <w:r>
        <w:rPr/>
        <w:t>㟂칦堷恄偓硃㒮숰㩞健⩃䡏㉐禥窥澣썍焥䙊쉮쵦䦬昩堳캱ꍦ囂숥颩咱瘰ばꄲ㜱转瑈慈繧꥖䠵离愤䅨숯뭕컂㮥輶轇⫂쉇싂晤쉁垥싃</w:t>
      </w:r>
      <w:r>
        <w:rPr/>
        <w:t>ꔥ</w:t>
      </w:r>
      <w:r>
        <w:rPr/>
        <w:t>剅婪슡㤹歑伮䲮㇂坖䈹丰쉣⎥㥒颵㥇쉒硦㴽♥뼦뽰슩쉰乃츨㡤숰偺婈离쉯쉊敏歇唣㗂⯂䁙ꥫ穮䱠夶祀湉㜨夹</w:t>
      </w:r>
      <w:r>
        <w:rPr/>
        <w:t>ⶥ⒬</w:t>
      </w:r>
      <w:r>
        <w:rPr/>
        <w:t>숪㙘䞣䴻ㅊ뽀䴱潖祱忂昺䛂刵慵段種싂⍀</w:t>
      </w:r>
      <w:r>
        <w:rPr/>
        <w:t>ⰽ</w:t>
      </w:r>
      <w:r>
        <w:rPr/>
        <w:t>杲価䙘婆⨩砫뿃杄啐☊숪숽</w:t>
      </w:r>
      <w:r>
        <w:rPr/>
        <w:t>ꔪ</w:t>
      </w:r>
      <w:r>
        <w:rPr/>
        <w:t>娷䑋均䙵暥歩㉹</w:t>
      </w:r>
      <w:r>
        <w:rPr/>
        <w:t>꧂</w:t>
      </w:r>
      <w:r>
        <w:rPr/>
        <w:t>㩐恓頭㡔辻䐷䕈䜶⹂숹⩟挭颩㡖</w:t>
      </w:r>
      <w:r>
        <w:rPr/>
        <w:t>⢻</w:t>
      </w:r>
      <w:r>
        <w:rPr/>
        <w:t>ꕕ</w:t>
      </w:r>
      <w:r>
        <w:rPr/>
        <w:t>樷쉰䱕儹湙숸䪵㧂噟杲橀煰쵤䕣</w:t>
      </w:r>
      <w:r>
        <w:rPr/>
        <w:t>⡟</w:t>
      </w:r>
      <w:r>
        <w:rPr/>
        <w:t>牨㡙剖娺⭒在偣㩀㙬걒㛂ㅖ煃杲䳍䫂痂扺⽺쉙穡煫淎㧂烂竃⴮䪡䐬扲摣輻氻</w:t>
      </w:r>
      <w:r>
        <w:rPr/>
        <w:t>ⵥ</w:t>
      </w:r>
      <w:r>
        <w:rPr/>
        <w:t>佋㡮䴴毂䍔㔪䠱溬亩⮣勂㘷䪬⩂䌻䑓</w:t>
      </w:r>
      <w:r>
        <w:rPr/>
        <w:t>ꤦ</w:t>
      </w:r>
      <w:r>
        <w:rPr/>
        <w:t>숴칡浰깙捅⬣潚슡婳䨲煰ꍕ䔪쉚ㅨ㔲献䎻⼤㔺轕橷㡥╲䳃쉌㩕쉭橺礲䝢喣㗂㎵嚬⥶쉲⽵癹쉁敮窻埍坾甽䩃걧幢眮潉恄㏍䉆渻桰帥쉮绂䉟⛂㍟珂</w:t>
      </w:r>
      <w:r>
        <w:rPr/>
        <w:t>꤭</w:t>
      </w:r>
      <w:r>
        <w:rPr/>
        <w:t>䓂⎮摲⤲恔急깟䝥縸㘥湑싂瑶</w:t>
      </w:r>
      <w:r>
        <w:rPr/>
        <w:t>ⴱ</w:t>
      </w:r>
      <w:r>
        <w:rPr/>
        <w:t>捭框숬仂碣ㆩ꥾博㩥♍栥啸쉋刪托杌摺掻皡⑹慶떥㡁奋咡땵⭤㧂眹䚩玵奅䥬栳慠㋍䭒吲╅洪儮睹婐妏</w:t>
      </w:r>
      <w:r>
        <w:rPr/>
        <w:t>⢥</w:t>
      </w:r>
      <w:r>
        <w:rPr/>
        <w:t>땣⨺㶘땟丮⤵㗂珂啦迂杉㩐☶潁</w:t>
      </w:r>
      <w:r>
        <w:rPr/>
        <w:t>⡤</w:t>
      </w:r>
      <w:r>
        <w:rPr/>
        <w:t>畸</w:t>
      </w:r>
      <w:r>
        <w:rPr/>
        <w:t>ⷂ⹊</w:t>
      </w:r>
      <w:r>
        <w:rPr/>
        <w:t>夹쉯䐭剦昰慒</w:t>
      </w:r>
      <w:r>
        <w:rPr/>
        <w:t>ⴶ</w:t>
      </w:r>
      <w:r>
        <w:rPr/>
        <w:t>쉲⥈숲</w:t>
      </w:r>
      <w:r>
        <w:rPr/>
        <w:t>ⱴ</w:t>
      </w:r>
      <w:r>
        <w:rPr/>
        <w:t>싂穀繹</w:t>
      </w:r>
      <w:r>
        <w:rPr/>
        <w:t>ⵢ</w:t>
      </w:r>
      <w:r>
        <w:rPr/>
        <w:t>㍥쉨⪬撣幌숶輳捆畫栦瘥浔싂춱쉒숽⒣坶惃⏂汬梱倥ꅋ㖡橚</w:t>
      </w:r>
      <w:r>
        <w:rPr/>
        <w:t>Ⳏ</w:t>
      </w:r>
      <w:r>
        <w:rPr/>
        <w:t>搷뭹⭦</w:t>
      </w:r>
      <w:r>
        <w:rPr/>
        <w:t>꧂⹍⤹</w:t>
      </w:r>
      <w:r>
        <w:rPr/>
        <w:t>轴⽡䖻</w:t>
      </w:r>
      <w:r>
        <w:rPr/>
        <w:t>ⵂ</w:t>
      </w:r>
      <w:r>
        <w:rPr/>
        <w:t>䖮檩뽨埂䡕ꅬ㯂⩊숪⩴⍢䁨撬㬴ꆵ䰯쵣슿</w:t>
      </w:r>
      <w:r>
        <w:rPr/>
        <w:t>⢥</w:t>
      </w:r>
      <w:r>
        <w:rPr/>
        <w:t>컎婱갣欨弸㘦堣棂猶</w:t>
      </w:r>
      <w:r>
        <w:rPr/>
        <w:t>Ⱓ</w:t>
      </w:r>
      <w:r>
        <w:rPr/>
        <w:t>捯땢瀺爣幁棂槂</w:t>
      </w:r>
      <w:r>
        <w:rPr/>
        <w:t>ꕹ</w:t>
      </w:r>
      <w:r>
        <w:rPr/>
        <w:t>喘䙃割悵</w:t>
      </w:r>
      <w:r>
        <w:rPr/>
        <w:t>ⱦ⌤⬮⑎</w:t>
      </w:r>
      <w:r>
        <w:rPr/>
        <w:t>숽쉆㝶挫䘲┻晏⸳䎡䬬㠪幠ꌵ䀱䑲䅱⑫걯挵啪漣丩⩶⌨滂洯㯂䎥割噓㵸㊡뽘䄦潥ꍲ瓂ꅄ䈤傡旂䑍睗ꄽず䵑㡁녤겘땣</w:t>
      </w:r>
      <w:r>
        <w:rPr/>
        <w:t>ꥃ</w:t>
      </w:r>
      <w:r>
        <w:rPr/>
        <w:t>ㅺ⎮䃂⫂䧂洨庡䍊㡶俍㎬깎ꍆ漯䂵</w:t>
      </w:r>
      <w:r>
        <w:rPr/>
        <w:t>ꔪ</w:t>
      </w:r>
      <w:r>
        <w:rPr/>
        <w:t>슥곂娣姂⺻긳炮冘䠱㪥㠪剭</w:t>
      </w:r>
      <w:r>
        <w:rPr/>
        <w:t>ⶣ</w:t>
      </w:r>
      <w:r>
        <w:rPr/>
        <w:t>㝫樫㩡</w:t>
      </w:r>
      <w:r>
        <w:rPr/>
        <w:t>꧃</w:t>
      </w:r>
      <w:r>
        <w:rPr/>
        <w:t>塣쉪顈啑眹党攤揂廂⽩⎏⩯⚱浤⦣䭄쉹㐬歚⺱㍕媿〈熘だ杁皩쉐䴰湓嘽畕㥎瘵䕨⯂뽋䬱ꄹ咱⺘弸䥑䝮딳츺呶㥬㐯건⼬礷쉾╧㭹쌬숷♮汢扖</w:t>
      </w:r>
      <w:r>
        <w:rPr/>
        <w:t>Ⳃ</w:t>
      </w:r>
      <w:r>
        <w:rPr/>
        <w:t>쎬싂╘㊬杭祁䉋㵀쉖㩮卣쉥쉘긲㬪쉘秂煖䆡♊䋂쉙煉⌨摲瑀⨻㜰泂祩㡔뽔쉫䅹䂻炩䬊쉙깲㘮縥䄱呹瑔䴺摷┫偺乥⤭祹䍉顲瑞伵</w:t>
      </w:r>
      <w:r>
        <w:rPr/>
        <w:t>ⱂ</w:t>
      </w:r>
      <w:r>
        <w:rPr/>
        <w:t>傘磂㕏䱚佭䀮⬪⭹싂ㅗ庱䉡䑵䨪獷캱摸䳂瞩꤮⑫䫂쉅怯䝆침䝉䉔竂祂뿂抣佗颿檩繗</w:t>
      </w:r>
      <w:r>
        <w:rPr/>
        <w:t>ꦩ</w:t>
      </w:r>
      <w:r>
        <w:rPr/>
        <w:t>㩨䉮噈楗䤮</w:t>
      </w:r>
      <w:r>
        <w:rPr/>
        <w:t>ⲻ</w:t>
      </w:r>
      <w:r>
        <w:rPr/>
        <w:t>㉡轃갯戬扄쉯싎䩞깄梏뽔扯弩㉋㟂瓂츣싂쉴畅玏땘じ⫂桢</w:t>
      </w:r>
      <w:r>
        <w:rPr/>
        <w:t>ⱬ</w:t>
      </w:r>
      <w:r>
        <w:rPr/>
        <w:t>昵痂</w:t>
      </w:r>
      <w:r>
        <w:rPr/>
        <w:t>ⱈ⹨</w:t>
      </w:r>
      <w:r>
        <w:rPr/>
        <w:t>쉸䉒䕒汵妬☶뗂</w:t>
      </w:r>
      <w:r>
        <w:rPr/>
        <w:t>ⱟ</w:t>
      </w:r>
      <w:r>
        <w:rPr/>
        <w:t>機ぷ彧婳礩녩췂뼯⧂쉔砫栵轇ㅔ</w:t>
      </w:r>
      <w:r>
        <w:rPr/>
        <w:t>ꕉ</w:t>
      </w:r>
      <w:r>
        <w:rPr/>
        <w:t>穌渽ㅬ喿湘佩䈨</w:t>
      </w:r>
      <w:r>
        <w:rPr/>
        <w:t>ⴴ</w:t>
      </w:r>
      <w:r>
        <w:rPr/>
        <w:t>畢쉓뼣㉗皿㭞濎⭸塶쉅슣㑐⥖숹뗂</w:t>
      </w:r>
      <w:r>
        <w:rPr/>
        <w:t>ꕁ</w:t>
      </w:r>
      <w:r>
        <w:rPr/>
        <w:t>싂搯坲䩷ꏂ猪㚥樲♷塯䍳甥䨵슩㩊ꌬ橗噍圩㵠哂䘪毂</w:t>
      </w:r>
      <w:r>
        <w:rPr/>
        <w:t>ꕙ</w:t>
      </w:r>
      <w:r>
        <w:rPr/>
        <w:t>ㅵ䌪땶깋뿂㑇쉗稵⩳㴭䙳</w:t>
      </w:r>
      <w:r>
        <w:rPr/>
        <w:t>⡕</w:t>
      </w:r>
      <w:r>
        <w:rPr/>
        <w:t>㉤牰쉫李⾬칡ꆻ</w:t>
      </w:r>
      <w:r>
        <w:rPr/>
        <w:t>ꕸ</w:t>
      </w:r>
      <w:r>
        <w:rPr/>
        <w:t>䑾㤯숪숫斏㑫㔣栭眯丰欥䫃燂쉆⩟쉋礷갷晩弩쉠뮵칢縰숦䄨䭲焰义싂卌⏎㍚噖皮弪</w:t>
      </w:r>
      <w:r>
        <w:rPr/>
        <w:t>ꔳ</w:t>
      </w:r>
      <w:r>
        <w:rPr/>
        <w:t>⺵䔶䩀꥖坡嚣䁮㥋䩣恣춥坬㉺煙煁⑚䣂㤺숶⛂</w:t>
      </w:r>
      <w:r>
        <w:rPr/>
        <w:t>ⴳ</w:t>
      </w:r>
      <w:r>
        <w:rPr/>
        <w:t>䬽䈫</w:t>
      </w:r>
      <w:r>
        <w:rPr/>
        <w:t>ꖿ</w:t>
      </w:r>
      <w:r>
        <w:rPr/>
        <w:t>䉐⭬㭍顊啭⍙歪懃㥾绂슩㛎⹩啭硸뭩吪녥嚩⭾䥴縯</w:t>
      </w:r>
      <w:r>
        <w:rPr/>
        <w:t>ⱏ</w:t>
      </w:r>
      <w:r>
        <w:rPr/>
        <w:t>㡏갭瑚⩊顲帤帱㩕報⥥楓쉘硸넥迂쉭唪⤩敲</w:t>
      </w:r>
      <w:r>
        <w:rPr/>
        <w:t>ꤵ</w:t>
      </w:r>
      <w:r>
        <w:rPr/>
        <w:t>㦻⭕牸微䝆懂塯䁮뽱摘⍖췂</w:t>
      </w:r>
      <w:r>
        <w:rPr/>
        <w:t>ⱍ</w:t>
      </w:r>
      <w:r>
        <w:rPr/>
        <w:t>票丵쉦䅞䰪♏吵朵慞啭숱拂뽌济乲䰽碱启哂頱㙲䥹놱</w:t>
      </w:r>
      <w:r>
        <w:rPr/>
        <w:t>ⵐ☦</w:t>
      </w:r>
      <w:r>
        <w:rPr/>
        <w:t>䠻䧍囃</w:t>
      </w:r>
      <w:r>
        <w:rPr/>
        <w:t>ꥇ</w:t>
      </w:r>
      <w:r>
        <w:rPr/>
        <w:t>偔쉠棍</w:t>
      </w:r>
      <w:r>
        <w:rPr/>
        <w:t>ⷂ</w:t>
      </w:r>
      <w:r>
        <w:rPr/>
        <w:t>䊏咘烂</w:t>
      </w:r>
      <w:r>
        <w:rPr/>
        <w:t>ⵚ</w:t>
      </w:r>
      <w:r>
        <w:rPr/>
        <w:t>넪⭉捆싃</w:t>
      </w:r>
      <w:r>
        <w:rPr/>
        <w:t>ⷂ</w:t>
      </w:r>
      <w:r>
        <w:rPr/>
        <w:t>䔴⌰癤㝭䁫洴䝳</w:t>
      </w:r>
      <w:r>
        <w:rPr/>
        <w:t>ⱆ</w:t>
      </w:r>
      <w:r>
        <w:rPr/>
        <w:t>땖欰㭊숰ꎘ䄯拃乏䑬</w:t>
      </w:r>
      <w:r>
        <w:rPr/>
        <w:t>ⵋ</w:t>
      </w:r>
      <w:r>
        <w:rPr/>
        <w:t>ⲻ</w:t>
      </w:r>
      <w:r>
        <w:rPr/>
        <w:t>术쉠⨳㧂玻㢬</w:t>
      </w:r>
      <w:r>
        <w:rPr/>
        <w:t>ꖏ</w:t>
      </w:r>
      <w:r>
        <w:rPr/>
        <w:t>녬㥟橏獱䏂슿쉡湖顆䩯乂쉊车杹뼬潨晀⍎㯃</w:t>
      </w:r>
      <w:r>
        <w:rPr/>
        <w:t>ⵏ</w:t>
      </w:r>
      <w:r>
        <w:rPr/>
        <w:t>㭔ㅥ輭ꥵ瀣䳂怹䅮ꥫ漩㓃슬枱䁄䄪</w:t>
      </w:r>
      <w:r>
        <w:rPr/>
        <w:t>ⶻ</w:t>
      </w:r>
      <w:r>
        <w:rPr/>
        <w:t>摴걠䐹䷂꺩䱪搴権숷扭䔱ꆱ䍬拂夤⫂㩯䣍並橨㐪佮ꅞ</w:t>
      </w:r>
      <w:r>
        <w:rPr/>
        <w:t>ⵤ</w:t>
      </w:r>
      <w:r>
        <w:rPr/>
        <w:t>숭凂녚䁴畟⦣搶䅇⹬㬮獔琶穩쉰쉣◂抡ヂ떵㟂慘딪瑾║쉴땺檮⥩灒吹⩀㩀欣쵟䱷⹵䔱㦿㔹䩤㠭䵲㉵剋飂땒츲淂㡉슻瀺쉥夯⭌噑祶䱑䁙䵂䦱㋂숨䱫ꅡ쉙딮昵火땏婮싂䁏偉扨⿂쉢㔶㚏凂愯䲿柎㣂⨊ㄩ㨤쉄椪伶乂⽄繧条欬䧂息噟健걓げ扭恍╉䘶꥗桚顶쉗쉒⑑䣂樲싂摁䭢䔯斩塚繂뭫呕䡦秂뮱㝥㟂掩딺㭙</w:t>
      </w:r>
      <w:r>
        <w:rPr/>
        <w:t>ꤣ</w:t>
      </w:r>
      <w:r>
        <w:rPr/>
        <w:t>昻悬슱係炻橈敧⍍凃抡</w:t>
      </w:r>
      <w:r>
        <w:rPr/>
        <w:t>꥟</w:t>
      </w:r>
      <w:r>
        <w:rPr/>
        <w:t>쉑㊏䡪䥖恹䌽慂発竂䵡兺뭇</w:t>
      </w:r>
      <w:r>
        <w:rPr/>
        <w:t>ꥆ</w:t>
      </w:r>
      <w:r>
        <w:rPr/>
        <w:t>䀪썫췂⵪溘熩</w:t>
      </w:r>
      <w:r>
        <w:rPr/>
        <w:t>⠲</w:t>
      </w:r>
      <w:r>
        <w:rPr/>
        <w:t>뇂噭坸伽슏愱呗껍佰숦漪䰮牍啫네쉗땨⥬杗㴽慆☻썙쉦礶䪵啋炘坥䞻</w:t>
      </w:r>
      <w:r>
        <w:rPr/>
        <w:t>ⴶ</w:t>
      </w:r>
      <w:r>
        <w:rPr/>
        <w:t>츬⼺で卑乓녵⤣輵繡ꇃ䦻䝒싂ㄫヂ个쉆塧浢㠽恶⫂㐳灙〉╷繚敭捓</w:t>
      </w:r>
      <w:r>
        <w:rPr/>
        <w:t>ⴵ</w:t>
      </w:r>
      <w:r>
        <w:rPr/>
        <w:t>轶偦䯂⸴쌯凂拍唬こ⦩⹭漪畣썯硠</w:t>
      </w:r>
      <w:r>
        <w:rPr/>
        <w:t>ꦘ⭠⩂</w:t>
      </w:r>
      <w:r>
        <w:rPr/>
        <w:t>㙁瘴숻䔰</w:t>
      </w:r>
      <w:r>
        <w:rPr/>
        <w:t>⠱</w:t>
      </w:r>
      <w:r>
        <w:rPr/>
        <w:t>㠶朸拂䎏㌹橔캻灗ꍃ氱♮</w:t>
      </w:r>
      <w:r>
        <w:rPr/>
        <w:t>ⱊ</w:t>
      </w:r>
      <w:r>
        <w:rPr/>
        <w:t>枏䆩ㅄ䁐䡷ㅡ桲渷䝥湡嫂☽㖏匮癄꥔♺䢩畡怭㠮乁扟⎿沏⩷婵埂朤奴ꎩ쌫㩗昹䂥㵕垿䮮坂⫂冩땷滂숳</w:t>
      </w:r>
      <w:r>
        <w:rPr/>
        <w:t>⵰</w:t>
      </w:r>
      <w:r>
        <w:rPr/>
        <w:t>숶싎杊⾻單幌쉂晙歐傻慗䙐뇍擂捁ㄯ㘭䩉슣䔺礵倪䣃䴸䴺㑘☥䍍뭡⤦券䘯싂䭨⍁슩畱嚣⍌ꥩ坖䍚쉞灷쏂숺䱬⫂怴䬷唲⩚働</w:t>
      </w:r>
      <w:r>
        <w:rPr/>
        <w:t>ⵟ</w:t>
      </w:r>
      <w:r>
        <w:rPr/>
        <w:t>杵┯捏敤乏⩧㙌啍숶廂瑡啮淂싍繃뽯숪竂塕쉣쉮㍣㭏栫倰窵嘫䬴哂㔪㊮楧㑩沩痂婔⦩㌹慁瑢䴻恏縫䪘䳂礲ꇂ痂䉥</w:t>
      </w:r>
      <w:r>
        <w:rPr/>
        <w:t>⠯</w:t>
      </w:r>
      <w:r>
        <w:rPr/>
        <w:t>〲䱲ꌺ䱅싂狎⫂嘮礯⤽楳坢썀⿂䰳妿㎻癕숷栨⌭地껂⑸걪⥲⥀禘桤㩵浡써敞参䓂</w:t>
      </w:r>
      <w:r>
        <w:rPr/>
        <w:t>⡤</w:t>
      </w:r>
      <w:r>
        <w:rPr/>
        <w:t>䴣싂</w:t>
      </w:r>
      <w:r>
        <w:rPr/>
        <w:t>ⱱ</w:t>
      </w:r>
      <w:r>
        <w:rPr/>
        <w:t>轙祅殩禥땉掘䜭䑾〻兒㕧湒浓癑ꍘ</w:t>
      </w:r>
      <w:r>
        <w:rPr/>
        <w:t>⡺⵨</w:t>
      </w:r>
      <w:r>
        <w:rPr/>
        <w:t>쉠ヂ〨棂婠슏촸吪歉⭶칸穊橭剀㢵뭠⭘䔶归싂쉏䋂飂걋䍮껂╆没䄵ꅸ묪㒏摤쉍猪䙷猲敕쉴溘㩶碵㑇療⵳㵭䯂䅁ꅔ싂彳ꇂ싍뽂㠶숹怶掬슬呄ꌳ㯂┸⮿廃瓂⮣䙵婶⹺桾橥㐪ꎱ迃䩓䜪眣剺䘷䇂뭑桉湧偮⹒瑸쉴슱䮬䌨摄殬⹊깸捱扶췂䆮䕏뭱䄦硒쉂枥瀸礫刦뽚</w:t>
      </w:r>
      <w:r>
        <w:rPr/>
        <w:t>ꔤ</w:t>
      </w:r>
      <w:r>
        <w:rPr/>
        <w:t>煆숺玣摌</w:t>
      </w:r>
      <w:r>
        <w:rPr/>
        <w:t>ⰲ</w:t>
      </w:r>
      <w:r>
        <w:rPr/>
        <w:t>佉灞たꌹ</w:t>
      </w:r>
      <w:r>
        <w:rPr/>
        <w:t>ⵐ</w:t>
      </w:r>
      <w:r>
        <w:rPr/>
        <w:t>偐潒숪穗㩖灆氩㵔䉆仂顔슻ꏂ⼊䍟汳搸玥瀦쉕㉆</w:t>
      </w:r>
      <w:r>
        <w:rPr/>
        <w:t>ꕟ</w:t>
      </w:r>
      <w:r>
        <w:rPr/>
        <w:t>搻깦䕎桍쉙礭捐쉰硃幙꥚竂</w:t>
      </w:r>
      <w:r>
        <w:rPr/>
        <w:t>ꦮ</w:t>
      </w:r>
      <w:r>
        <w:rPr/>
        <w:t>汳㙑兑⼲⩁숥绂䌴䙳彂扷</w:t>
      </w:r>
      <w:r>
        <w:rPr/>
        <w:t>ⱒ</w:t>
      </w:r>
      <w:r>
        <w:rPr/>
        <w:t>䧂博吽燃牦畧摦煗䗂</w:t>
      </w:r>
      <w:r>
        <w:rPr/>
        <w:t>ꤤ</w:t>
      </w:r>
      <w:r>
        <w:rPr/>
        <w:t>㍈</w:t>
      </w:r>
      <w:r>
        <w:rPr/>
        <w:t>꤫</w:t>
      </w:r>
      <w:r>
        <w:rPr/>
        <w:t>畦睲뽫뽨춬⪏뮱獮呔뭁檏穏ꅂ繃쉴垘쉯쉄쵭㕒轧㤭頽⩓⪩爪쉷瀪䱰捆䕧㕾煙婌曂汒獧썊쉉숩唪</w:t>
      </w:r>
      <w:r>
        <w:rPr/>
        <w:t>ⲡ⡱</w:t>
      </w:r>
      <w:r>
        <w:rPr/>
        <w:t>睒숬⑃♬か焯ꆿ繀䬬桯瞻⥰煷桗削⩨슏⬴㙆御朸㘽</w:t>
      </w:r>
      <w:r>
        <w:rPr/>
        <w:t>⡅♹</w:t>
      </w:r>
      <w:r>
        <w:rPr/>
        <w:t>硊䬳䩆顄쵳畏㍡桐䡅幺</w:t>
      </w:r>
      <w:r>
        <w:rPr/>
        <w:t>ⵂ</w:t>
      </w:r>
      <w:r>
        <w:rPr/>
        <w:t>⽨䥷쉢噾쌽卍㦘⩐쉷⽡侥쉫쉈慉␩恊쉣썷犮穔⍫手软⫎扊⤩㇂㥣묪男擂砳栣澿⨸㍥旂卐瞥杅갸숦뇂序쏂椤啦ꥯ䁱숣䙏쉅⭇숺⌴㡏</w:t>
      </w:r>
      <w:r>
        <w:rPr/>
        <w:t>⢿</w:t>
      </w:r>
      <w:r>
        <w:rPr/>
        <w:t>懂㏂橈琻⑶眨숦秎䵘眳⍗䚵쉉깟咵䜤噃ㅁ뮩⬴㴻娩係䒩牣쉙뽸</w:t>
      </w:r>
      <w:r>
        <w:rPr/>
        <w:t>Ⱶ</w:t>
      </w:r>
      <w:r>
        <w:rPr/>
        <w:t>歨畨캣顺䒵⍋灍姂층䅨墬礹㜽洴湊쉕獶琽ㅹ䄦ꄰ冩녍쉦숭㝑歟瘫㝟㨨怨ꅳꌽ㪻䦮딤潡父</w:t>
      </w:r>
      <w:r>
        <w:rPr/>
        <w:t>ⲿ</w:t>
      </w:r>
      <w:r>
        <w:rPr/>
        <w:t>䟂⑚㝎㜤싂娹眤㍧䱢䥏匷㐤⪬へ䁣䜹㩶㨯䬦칂㍺⑷㈪㤰㩏辩㷂⍎숮瘣⥥</w:t>
      </w:r>
      <w:r>
        <w:rPr/>
        <w:t>ꤪ</w:t>
      </w:r>
      <w:r>
        <w:rPr/>
        <w:t>⽸汷䔰⯂睧珂쉣佒⑱噅䞩㈶䌨扩ꄱ⽬潈樤㝫輥깣쉗䈸걔痂滃䰲ィ녠参斏懂䕏㙷䍟䐹㝎뽷唷㵠牑啍䚱秂匴䕌썹숺⪱쉄䇂㐺癔</w:t>
      </w:r>
      <w:r>
        <w:rPr/>
        <w:t>⡦</w:t>
      </w:r>
      <w:r>
        <w:rPr/>
        <w:t>쉥⩅挲╺佉䩲堹䥩奀♷䰪㩳儺</w:t>
      </w:r>
      <w:r>
        <w:rPr/>
        <w:t>ⱍ</w:t>
      </w:r>
      <w:r>
        <w:rPr/>
        <w:t>垡ㅰ⻍熩싂焷싂䚮呱獘浇夸㝞깐䬳싂뾏぀슣捶뮡썃ꥳ⥞牨涥숻槂漨뇂㮻䴤䛎뮏捩橬硎榬䥅整䀩䴲痂滂啌猱ꅠ恥숰쉋䔶</w:t>
      </w:r>
      <w:r>
        <w:rPr/>
        <w:t>⢡</w:t>
      </w:r>
      <w:r>
        <w:rPr/>
        <w:t>拂愸埂㉪佒牟⎘塔棂獟廂婺숹柃剔伫咘ㄯ㭋癬숰⩍䉠쉹숽䜲渨纥㯍穏쉎嗂ꏂ</w:t>
      </w:r>
      <w:r>
        <w:rPr/>
        <w:t>Ⳏ</w:t>
      </w:r>
      <w:r>
        <w:rPr/>
        <w:t>꧂</w:t>
      </w:r>
      <w:r>
        <w:rPr/>
        <w:t>떩偦湳狂㑺圫甲㇂</w:t>
      </w:r>
      <w:r>
        <w:rPr/>
        <w:t>꧂</w:t>
      </w:r>
      <w:r>
        <w:rPr/>
        <w:t>쉾竃</w:t>
      </w:r>
      <w:r>
        <w:rPr/>
        <w:t>꤯</w:t>
      </w:r>
      <w:r>
        <w:rPr/>
        <w:t>毂䧎䱇⽱䉋奌犿㚡穖슡⫂싍畈㵾祆池ꅯ涡獌⥆쉧ꌹ瑖剪湰캣⩳쉤楨깑偑捕牺縮怹摎䵈쉠剂넲숺䷂䥁</w:t>
      </w:r>
      <w:r>
        <w:rPr/>
        <w:t>ⷂ</w:t>
      </w:r>
      <w:r>
        <w:rPr/>
        <w:t>廂㠨䑌㠻㢡啟穓⻂溩攪ꅂ顣售㥚숪뭭뼣瑾숳㷍机䐊㥔썏㚵䑂䳂⒘⍮烂</w:t>
      </w:r>
      <w:r>
        <w:rPr/>
        <w:t>⡑</w:t>
      </w:r>
      <w:r>
        <w:rPr/>
        <w:t>츫䜴祬畢</w:t>
      </w:r>
      <w:r>
        <w:rPr/>
        <w:t>ⱌ꥔☩</w:t>
      </w:r>
      <w:r>
        <w:rPr/>
        <w:t>甥歳祄⬫⩑䒘䄸ㅂ梩㉴㵹⏍㔪⮩썒䩳勂㜷⛂畷婗</w:t>
      </w:r>
      <w:r>
        <w:rPr/>
        <w:t>ꤱ</w:t>
      </w:r>
      <w:r>
        <w:rPr/>
        <w:t>晱壂</w:t>
      </w:r>
      <w:r>
        <w:rPr/>
        <w:t>ꕅ</w:t>
      </w:r>
      <w:r>
        <w:rPr/>
        <w:t>撮䥂番摥땠恢夯⹺轟㗂椩慖뭀⩴㎱摈堳傥影㑦숩婚禘䵱</w:t>
      </w:r>
      <w:r>
        <w:rPr/>
        <w:t>⡌</w:t>
      </w:r>
      <w:r>
        <w:rPr/>
        <w:t>獄年쉑쉺偈䉫乐쉟뇍毃슩슩䪩떩䨲ひ뭥涿繞濂뽃く⑸쉀䰶</w:t>
      </w:r>
      <w:r>
        <w:rPr/>
        <w:t>ꕯ</w:t>
      </w:r>
      <w:r>
        <w:rPr/>
        <w:t>兦</w:t>
      </w:r>
      <w:r>
        <w:rPr/>
        <w:t>ⲵ</w:t>
      </w:r>
      <w:r>
        <w:rPr/>
        <w:t>繵煇</w:t>
      </w:r>
      <w:r>
        <w:rPr/>
        <w:t>ꥒ</w:t>
      </w:r>
      <w:r>
        <w:rPr/>
        <w:t>䘸〉截㶣㢥癐쉬䤪䴤䏂池╉樦䕆昭幺쉃槂幥쉮슏獋梿煸痂縺䈶䌩⥲껂縭嫎㉳넬묤쉁ꅟ㝣䑖䩡㵌㡋啎录撮唯旂挰松䴺⍀住녹숶灪⸷⮏㵠汫⨨敠僂㦮쉨沿湡㬪쉸䍂睁輷쉬⴬慸䳂☱㥊⍇㫂噺步ꍑ厮쉢洵橥㎿</w:t>
      </w:r>
      <w:r>
        <w:rPr/>
        <w:t>⡏</w:t>
      </w:r>
      <w:r>
        <w:rPr/>
        <w:t>ꍣ焽摟祾녎쉠癪页捩쉏坩⩌㡩╰㨲ꅵ睚頶瑐幑䥯츮䃍䋂숬␳㎥湌╶炱䎿桎歭效歇䁚䵎</w:t>
      </w:r>
      <w:r>
        <w:rPr/>
        <w:t>⡵</w:t>
      </w:r>
      <w:r>
        <w:rPr/>
        <w:t>㥇䥴쉃䳍숥亡敮</w:t>
      </w:r>
      <w:r>
        <w:rPr/>
        <w:t>ꦏ</w:t>
      </w:r>
      <w:r>
        <w:rPr/>
        <w:t>橴ㅋ</w:t>
      </w:r>
      <w:r>
        <w:rPr/>
        <w:t>ⷍ</w:t>
      </w:r>
      <w:r>
        <w:rPr/>
        <w:t>痂䠦㝐繤</w:t>
      </w:r>
    </w:p>
    <w:p>
      <w:pPr>
        <w:pStyle w:val="PreformattedText"/>
        <w:bidi w:val="0"/>
        <w:spacing w:before="0" w:after="0"/>
        <w:jc w:val="left"/>
        <w:rPr/>
      </w:pPr>
      <w:r>
        <w:rPr/>
        <w:t>娱䤸</w:t>
      </w:r>
      <w:r>
        <w:rPr/>
        <w:t>Ⱖ☹</w:t>
      </w:r>
      <w:r>
        <w:rPr/>
        <w:t>久䜲套</w:t>
      </w:r>
      <w:r>
        <w:rPr/>
        <w:t>ꥃ</w:t>
      </w:r>
      <w:r>
        <w:rPr/>
        <w:t>毂䄥䘵☯奌湟쉬⵱弯⑷棎⥎戭扊楕䩫樬㯂숬</w:t>
      </w:r>
      <w:r>
        <w:rPr/>
        <w:t>⡮</w:t>
      </w:r>
      <w:r>
        <w:rPr/>
        <w:t>ㆬ╉㑣ꎮ唽쉉搯㕅⚬弳係칡䥰</w:t>
      </w:r>
      <w:r>
        <w:rPr/>
        <w:t>ⵣ</w:t>
      </w:r>
      <w:r>
        <w:rPr/>
        <w:t>牷쉾師睍㘬䒿숦反䏂偑㷂슡䐩敒偹䉄僂繧仂晄慫摂⭍䌰昱歠轠偫顪戺㛂⩹䠴</w:t>
      </w:r>
      <w:r>
        <w:rPr/>
        <w:t>ꕵ</w:t>
      </w:r>
      <w:r>
        <w:rPr/>
        <w:t>杶㭠飂ꍷ枮┹啺㛂䗂捲爥</w:t>
      </w:r>
      <w:r>
        <w:rPr/>
        <w:t>꧂</w:t>
      </w:r>
      <w:r>
        <w:rPr/>
        <w:t>睃⌰쉖䣂元㥚⸷뽮幰迍ꍯ녅㙵塂婙䕱⑖呏숥╫䙯䄱没㣂癯쉌㥋떩疩</w:t>
      </w:r>
      <w:r>
        <w:rPr/>
        <w:t>⡌</w:t>
      </w:r>
      <w:r>
        <w:rPr/>
        <w:t>ꌹ䩞쏂晬⤰告숪ㆩ喻╷嘽幡咻䙨슣頻䱱</w:t>
      </w:r>
      <w:r>
        <w:rPr/>
        <w:t>꧍</w:t>
      </w:r>
      <w:r>
        <w:rPr/>
        <w:t>碘塤伷穏슥䤣欽ꌺ怪䰲搥넶漣칷歓싂묪杰摕ꄰ⹡轑쉠ꍭ촱</w:t>
      </w:r>
      <w:r>
        <w:rPr/>
        <w:t>ꦻ</w:t>
      </w:r>
      <w:r>
        <w:rPr/>
        <w:t>Ⳃ</w:t>
      </w:r>
      <w:r>
        <w:rPr/>
        <w:t>晄㖻쵔곂瑪輸쉧䡠䪘厮쵯湸瑳㝃獙楌烂櫂쉌䬩潢㡠뭶剌쉺쉦걇</w:t>
      </w:r>
      <w:r>
        <w:rPr/>
        <w:t>ꖻ</w:t>
      </w:r>
      <w:r>
        <w:rPr/>
        <w:t>䭡獩걞땮㈥깰ꏂ㐹䈬甴换硸汘⛂ꅊ</w:t>
      </w:r>
      <w:r>
        <w:rPr/>
        <w:t>ꗂ</w:t>
      </w:r>
      <w:r>
        <w:rPr/>
        <w:t>숹쉱年䥁睂畗繚◂칢쉯瑨䴯灕堦嚬㌭眵䍷</w:t>
      </w:r>
      <w:r>
        <w:rPr/>
        <w:t>⠥</w:t>
      </w:r>
      <w:r>
        <w:rPr/>
        <w:t>捤䵺䝰⌯⺣쏍䘪뭡⼣啩㦩㭃싂䭹뾘㷂쉏矎⨪〉⑱繡浚瞱牴恆嘪頫䣃뼭⹸㫂琪♭싃偫抬㷂廂坓싂慭㑘破搷䁆䅢洊뭵さ洳椺汚䅞㙡㦩朹숪坡┺⩈擎湗쉯㪏䑑⨦㕸䬦䝺瞘쉾啴㙚⭓昩愱㯃縬慣皣䯂㞏䭆䒘㛂⿂婊⨷놱剌湵㔬录㇂轢꺣ꌷ擎眨况滎歅㦵㞵卲␦쉺䭭㔲</w:t>
      </w:r>
      <w:r>
        <w:rPr/>
        <w:t>ꔪ</w:t>
      </w:r>
      <w:r>
        <w:rPr/>
        <w:t>䨦⚻딫㩢㥠稴깡潔⍃뽮殣欥洽쉃䩌梱떘柍淂촣ㄴ歙쉠슮帲㙤䨬쉮ㆡ佉畗縷䟂砸♾뿂쉍喱䱬㑬</w:t>
      </w:r>
      <w:r>
        <w:rPr/>
        <w:t>ⱐ</w:t>
      </w:r>
      <w:r>
        <w:rPr/>
        <w:t>攴奅拍䅭⑂恊ꥢ䥊㪵◂▿☬乮兠</w:t>
      </w:r>
      <w:r>
        <w:rPr/>
        <w:t>ꤶ</w:t>
      </w:r>
      <w:r>
        <w:rPr/>
        <w:t>숤㦬꥞癸彗坋㝹쉤䒿㕁䱷䤽瘩杮祳稪晋昺숱㣃㡢땶숽슣㵑</w:t>
      </w:r>
      <w:r>
        <w:rPr/>
        <w:t>ꤻ</w:t>
      </w:r>
      <w:r>
        <w:rPr/>
        <w:t>쉐拂杘帩䬬䶡쉰晪⸣夬⥂䓂揃⴪㪘搵瓂抻瞱䁩ꇂ彔潟</w:t>
      </w:r>
      <w:r>
        <w:rPr/>
        <w:t>ꦬ</w:t>
      </w:r>
      <w:r>
        <w:rPr/>
        <w:t>츪砤䊮ꌣ暏ま璩╈椭쉀兗姂椴㣂췎畨奩䅯祪䝨塾</w:t>
      </w:r>
      <w:r>
        <w:rPr/>
        <w:t>ꕧ</w:t>
      </w:r>
      <w:r>
        <w:rPr/>
        <w:t>潵뿎ㅂ願Ⓕ㵍⫂炏慶카嚡支쉨쉆嘪㍹硄⹃眶䉡䥾⹈敨响歠</w:t>
      </w:r>
      <w:r>
        <w:rPr/>
        <w:t>ꔶ</w:t>
      </w:r>
      <w:r>
        <w:rPr/>
        <w:t>㉨⍒땒敵</w:t>
      </w:r>
      <w:r>
        <w:rPr/>
        <w:t>ꕏ</w:t>
      </w:r>
      <w:r>
        <w:rPr/>
        <w:t>䂥涮쉏兏㎣〉⸸摘ꥠ毂싂囂⫂ꍤ䥲儻兵쉫</w:t>
      </w:r>
      <w:r>
        <w:rPr/>
        <w:t>ⵃ</w:t>
      </w:r>
      <w:r>
        <w:rPr/>
        <w:t>扖癒係쉬剩物쉓輥敌ꍏ獣걓潁뼯</w:t>
      </w:r>
      <w:r>
        <w:rPr/>
        <w:t>⢱⩁</w:t>
      </w:r>
      <w:r>
        <w:rPr/>
        <w:t>参潕ぅ繒匩䨹䥄泂录乍⮘污彤刪䎱撩쉃</w:t>
      </w:r>
      <w:r>
        <w:rPr/>
        <w:t>ꖿ</w:t>
      </w:r>
      <w:r>
        <w:rPr/>
        <w:t>㘨偗</w:t>
      </w:r>
      <w:r>
        <w:rPr/>
        <w:t>ⱙ</w:t>
      </w:r>
      <w:r>
        <w:rPr/>
        <w:t>쉕幷伲轓쉄渺㔺쉁穩常쉹䴭堸戩╧놿纩睫癴뽇㝓숪⚩唳仂</w:t>
      </w:r>
      <w:r>
        <w:rPr/>
        <w:t>⣃</w:t>
      </w:r>
      <w:r>
        <w:rPr/>
        <w:t>ꥇ</w:t>
      </w:r>
      <w:r>
        <w:rPr/>
        <w:t>幡頦䍶쉚걌䕧昰棂潾䡇</w:t>
      </w:r>
      <w:r>
        <w:rPr/>
        <w:t>ꕕ</w:t>
      </w:r>
      <w:r>
        <w:rPr/>
        <w:t>炩쉖쉖焽桹擂刽</w:t>
      </w:r>
      <w:r>
        <w:rPr/>
        <w:t>꥓</w:t>
      </w:r>
      <w:r>
        <w:rPr/>
        <w:t>ㅵ⹡牞祇䅕뾏쉯㛂싂憱庥㭞깤玏硺쉊轧灵潚䭬ね쵢吭採⑳䠻ꥤ쉠敊柂扈顭</w:t>
      </w:r>
      <w:r>
        <w:rPr/>
        <w:t>ꦏ</w:t>
      </w:r>
      <w:r>
        <w:rPr/>
        <w:t>晊䭳㞣쉓歮䞬쉉⭁呶츮竂吻恁쉁충슬䲩숽你⻂爪⬩嗎⨪䲡⑵䏂帬头輸彭ꥴ䔦坩뾬㍣䇎栱乹睦쉔㛂⩀漲⑦싂</w:t>
      </w:r>
      <w:r>
        <w:rPr/>
        <w:t>⡇</w:t>
      </w:r>
      <w:r>
        <w:rPr/>
        <w:t>쉾瑠瀺㑮⌺汫欫橯썫匯녔攳凃乳暱婬쉔쉄䑥⫂瑖瓂⑔</w:t>
      </w:r>
      <w:r>
        <w:rPr/>
        <w:t>ⴤ</w:t>
      </w:r>
      <w:r>
        <w:rPr/>
        <w:t>擂摗♏ㆡ塳⹩卭⵳䢱橐㋃㡸㟂㴸⭄㝸⑀㘪ꄻ⥐䉃⪱㵋녮䝗</w:t>
      </w:r>
      <w:r>
        <w:rPr/>
        <w:t>ⰱ</w:t>
      </w:r>
      <w:r>
        <w:rPr/>
        <w:t>堩穠</w:t>
      </w:r>
      <w:r>
        <w:rPr/>
        <w:t>⢵▿</w:t>
      </w:r>
      <w:r>
        <w:rPr/>
        <w:t>䱃쉃䅔玩䔮奉깷光뽥쎩</w:t>
      </w:r>
      <w:r>
        <w:rPr/>
        <w:t>⡸</w:t>
      </w:r>
      <w:r>
        <w:rPr/>
        <w:t>䭷믂䖱顦彐㠱걎쵍⩧㢻ㆡ縩慨㭠㌰싃㦻쉠噎깭뼮卫繧卢坘晤伺椺呌ォ컂瑡⴨䌸㉌玱䩖쌥싂䱬</w:t>
      </w:r>
      <w:r>
        <w:rPr/>
        <w:t>ꕏ</w:t>
      </w:r>
      <w:r>
        <w:rPr/>
        <w:t>猶숊쉭协瘪剫㴻爸ゥ㮻䞡䌭</w:t>
      </w:r>
      <w:r>
        <w:rPr/>
        <w:t>ⵘ</w:t>
      </w:r>
      <w:r>
        <w:rPr/>
        <w:t>㝥噡㭔㩩쉐汰顾䏃儹땾䍚払懂묤敠味㡏輶㴹沿䒡奫䉏歮佔浂⩌䱧低搪쉕㆘䁍睩싂숻싂쉔桍</w:t>
      </w:r>
      <w:r>
        <w:rPr/>
        <w:t>ꔳ</w:t>
      </w:r>
      <w:r>
        <w:rPr/>
        <w:t>䕦녑䥖⬲♯昣獐갨䕟硂㭬걡稣允幌쵕䙋䑈磂悵济頤燂⌽櫎갨㩮슱썭庥㒥佨辮쉶䵗㔹疣쵾꥾娭쉨槍숱皮権䵐ꍯ㍷</w:t>
      </w:r>
      <w:r>
        <w:rPr/>
        <w:t>⡮</w:t>
      </w:r>
      <w:r>
        <w:rPr/>
        <w:t>䄻䀪䴦祘㭈쉂轋땘䝈祤䈪넯末強兤挽渣ꥶ恾䡈頷玬碿㑕䜪䶿搤癈瘪䭵䢵</w:t>
      </w:r>
      <w:r>
        <w:rPr/>
        <w:t>⢩</w:t>
      </w:r>
      <w:r>
        <w:rPr/>
        <w:t>渰㠷穁䶩潓㕶쉲쉉䊮ꥠ</w:t>
      </w:r>
      <w:r>
        <w:rPr/>
        <w:t>꧂⥚</w:t>
      </w:r>
      <w:r>
        <w:rPr/>
        <w:t>㉋急娱쉰</w:t>
      </w:r>
      <w:r>
        <w:rPr/>
        <w:t>ⵢ</w:t>
      </w:r>
      <w:r>
        <w:rPr/>
        <w:t>匵仍숩䭊땍䤻쉤</w:t>
      </w:r>
      <w:r>
        <w:rPr/>
        <w:t>ꦬ</w:t>
      </w:r>
      <w:r>
        <w:rPr/>
        <w:t>梿╢䁄祟숤㚿祸呂婗噸沬⼲太春</w:t>
      </w:r>
      <w:r>
        <w:rPr/>
        <w:t>ⱘ</w:t>
      </w:r>
      <w:r>
        <w:rPr/>
        <w:t>曂꥙䰪ꇂꄺ妥䒿뭩ꅚ䌯뭁甮갪☨╲</w:t>
      </w:r>
      <w:r>
        <w:rPr/>
        <w:t>⠯</w:t>
      </w:r>
      <w:r>
        <w:rPr/>
        <w:t>婎㠬䀯媥쵆㫂橤恇</w:t>
      </w:r>
      <w:r>
        <w:rPr/>
        <w:t>ⴰ</w:t>
      </w:r>
      <w:r>
        <w:rPr/>
        <w:t>頸倮灵抡䗂⚡</w:t>
      </w:r>
      <w:r>
        <w:rPr/>
        <w:t>ꥅ</w:t>
      </w:r>
      <w:r>
        <w:rPr/>
        <w:t>牞揂哂㵮㕖㚡杠埂棂⩧䰽⸣搯㡠믂⥏戥</w:t>
      </w:r>
      <w:r>
        <w:rPr/>
        <w:t>⡋</w:t>
      </w:r>
      <w:r>
        <w:rPr/>
        <w:t>癠㤦</w:t>
      </w:r>
      <w:r>
        <w:rPr/>
        <w:t>ꕘ</w:t>
      </w:r>
      <w:r>
        <w:rPr/>
        <w:t>秂⫂塁旂숤䑢</w:t>
      </w:r>
      <w:r>
        <w:rPr/>
        <w:t>ⰺ</w:t>
      </w:r>
      <w:r>
        <w:rPr/>
        <w:t>캮ヂ顃</w:t>
      </w:r>
      <w:r>
        <w:rPr/>
        <w:t>ꔣ</w:t>
      </w:r>
      <w:r>
        <w:rPr/>
        <w:t>敲뽃眴䯂쉕桮␴넬塗⫂摯</w:t>
      </w:r>
      <w:r>
        <w:rPr/>
        <w:t>ꔣ</w:t>
      </w:r>
      <w:r>
        <w:rPr/>
        <w:t>슣Ⓜ堮</w:t>
      </w:r>
      <w:r>
        <w:rPr/>
        <w:t>ⲵ</w:t>
      </w:r>
      <w:r>
        <w:rPr/>
        <w:t>奒愯歉</w:t>
      </w:r>
      <w:r>
        <w:rPr/>
        <w:t>⠪</w:t>
      </w:r>
      <w:r>
        <w:rPr/>
        <w:t>縵ꍦ恂</w:t>
      </w:r>
      <w:r>
        <w:rPr/>
        <w:t>⣎</w:t>
      </w:r>
      <w:r>
        <w:rPr/>
        <w:t>㨲潯据⼪뽦區㏂㕐긻稺⹋촽䌣稫䀣뭒⥲쉊䍬爱奢癘⹢煯欲挮묰䕉斘穮컂母㈷ぅ깟婾쵕坐参亮仂㉔䭾乨嫂䦣䟃测咬敘丽㕩颿쉺ꥱ歠뮩㕭永뭳슏汸歂슡卤塧砤灖輥䁃婪䅀⩶</w:t>
      </w:r>
      <w:r>
        <w:rPr/>
        <w:t>ⷂ</w:t>
      </w:r>
      <w:r>
        <w:rPr/>
        <w:t>㔽煹╹</w:t>
      </w:r>
      <w:r>
        <w:rPr/>
        <w:t>⡂</w:t>
      </w:r>
      <w:r>
        <w:rPr/>
        <w:t>塸㖬쵕䁁</w:t>
      </w:r>
      <w:r>
        <w:rPr/>
        <w:t>ꥆ</w:t>
      </w:r>
      <w:r>
        <w:rPr/>
        <w:t>떩璻</w:t>
      </w:r>
      <w:r>
        <w:rPr/>
        <w:t>ⱴ</w:t>
      </w:r>
      <w:r>
        <w:rPr/>
        <w:t>䲩浕ㅧ䁕捙</w:t>
      </w:r>
      <w:r>
        <w:rPr/>
        <w:t>ⱓ</w:t>
      </w:r>
      <w:r>
        <w:rPr/>
        <w:t>칅楦깇쵐</w:t>
      </w:r>
      <w:r>
        <w:rPr/>
        <w:t>ꥍ</w:t>
      </w:r>
      <w:r>
        <w:rPr/>
        <w:t>湤僃㫂㠵⨩ㄬ眨䒣싎䜯</w:t>
      </w:r>
      <w:r>
        <w:rPr/>
        <w:t>ꥃ</w:t>
      </w:r>
      <w:r>
        <w:rPr/>
        <w:t>凃슻眸湔栫</w:t>
      </w:r>
      <w:r>
        <w:rPr/>
        <w:t>ꤨ</w:t>
      </w:r>
      <w:r>
        <w:rPr/>
        <w:t>砫</w:t>
      </w:r>
      <w:r>
        <w:rPr/>
        <w:t>ꔶ</w:t>
      </w:r>
      <w:r>
        <w:rPr/>
        <w:t>ꌹ周䠶쉟别⽃㑺歴⭳</w:t>
      </w:r>
      <w:r>
        <w:rPr/>
        <w:t>⠺</w:t>
      </w:r>
      <w:r>
        <w:rPr/>
        <w:t>傻才갲佘城䀩牟攵㢱太녣浓䠤姂噣</w:t>
      </w:r>
      <w:r>
        <w:rPr/>
        <w:t>ꕍ</w:t>
      </w:r>
      <w:r>
        <w:rPr/>
        <w:t>ꍳ㠻界商</w:t>
      </w:r>
      <w:r>
        <w:rPr/>
        <w:t>⠷</w:t>
      </w:r>
      <w:r>
        <w:rPr/>
        <w:t>晆侩㡄⍳祖䐰⩘㎮뭕䫂ㅋ</w:t>
      </w:r>
      <w:r>
        <w:rPr/>
        <w:t>⠲</w:t>
      </w:r>
      <w:r>
        <w:rPr/>
        <w:t>祸殣总㉊숴䣂녖祐畓㜲參⨶飂獖㝊뭡狂影쉰쉍兒啷剸敩</w:t>
      </w:r>
      <w:r>
        <w:rPr/>
        <w:t>ꕒ</w:t>
      </w:r>
      <w:r>
        <w:rPr/>
        <w:t>싂䥵⯂땆桃囂슿轞繑䭅꥖䊥①瘰松⧂칍⹘嫂兎쉆䅁䳂녗圵뭍ꏂ兘噠〻婅楐䀥盂䭙斱瑱쉌婕损쵙⚥⍲촩숺싂쉭爮쌷䱀䍚⑺⚵擂㙩㋂䴯캘</w:t>
      </w:r>
      <w:r>
        <w:rPr/>
        <w:t>⢩</w:t>
      </w:r>
      <w:r>
        <w:rPr/>
        <w:t>쉙⬪</w:t>
      </w:r>
      <w:r>
        <w:rPr/>
        <w:t>Ⳏ</w:t>
      </w:r>
      <w:r>
        <w:rPr/>
        <w:t>⻍⩔汧歸楊䜊</w:t>
      </w:r>
      <w:r>
        <w:rPr/>
        <w:t>ꤸ</w:t>
      </w:r>
      <w:r>
        <w:rPr/>
        <w:t>戬䋃⸵偦ꍩ穅␮瘭䕁⌹湬剙䗃묦䠬♮⍏꥕奆</w:t>
      </w:r>
      <w:r>
        <w:rPr/>
        <w:t>Ⱬ</w:t>
      </w:r>
      <w:r>
        <w:rPr/>
        <w:t>噦㫂␮凂類⎡㙠塭뼻祂棍䙀䩅⤪㛂䁉슣畓쉟넺夦痂䩪慫憻쉕⥋䙠恧硅繓䑨ꅟ⪥栰呚䭤㦘灱捹⩇娪彨⪣⤫汏灄䣃쉊땦ꥸꌵ쉍揂曂⼬啂걨䏂</w:t>
      </w:r>
      <w:r>
        <w:rPr/>
        <w:t>ⴲ</w:t>
      </w:r>
      <w:r>
        <w:rPr/>
        <w:t>숪㏂슮쉂八ꍸ싂䯂珎䬰柃슿㕰㬭싂㙲긮敕桁㓂縪墿㤬㛂⤮쉣㘥㑾㴩싂</w:t>
      </w:r>
      <w:r>
        <w:rPr/>
        <w:t>꧂</w:t>
      </w:r>
      <w:r>
        <w:rPr/>
        <w:t>껃䔥斘⩴</w:t>
      </w:r>
      <w:r>
        <w:rPr/>
        <w:t>ꥋ</w:t>
      </w:r>
      <w:r>
        <w:rPr/>
        <w:t>㘴睮捙恟깹⫎参䋂뽕⍸硗剒</w:t>
      </w:r>
      <w:r>
        <w:rPr/>
        <w:t>ꕀ</w:t>
      </w:r>
      <w:r>
        <w:rPr/>
        <w:t>卭쏂䴦⚩⑞땡깃걕挦⹖ㅍ獁卷槍昱⑕稫故淂煕⭘杨䥈⫂佷뽊敄㓂⥘番睊佩</w:t>
      </w:r>
      <w:r>
        <w:rPr/>
        <w:t>꧂</w:t>
      </w:r>
      <w:r>
        <w:rPr/>
        <w:t>牅</w:t>
      </w:r>
      <w:r>
        <w:rPr/>
        <w:t>꧂</w:t>
      </w:r>
      <w:r>
        <w:rPr/>
        <w:t>离㉱숭獊ꥤえ埂梬擂熿</w:t>
      </w:r>
      <w:r>
        <w:rPr/>
        <w:t>⡫</w:t>
      </w:r>
      <w:r>
        <w:rPr/>
        <w:t>䀪玏땱楞䁭쉁兌捂䳂ㅨ䇂塅쵣係⍶⩐淂⌷㴨⯂</w:t>
      </w:r>
      <w:r>
        <w:rPr/>
        <w:t>ꕩ</w:t>
      </w:r>
      <w:r>
        <w:rPr/>
        <w:t>쵯싂慉쉴숹焫櫂</w:t>
      </w:r>
      <w:r>
        <w:rPr/>
        <w:t>⣂</w:t>
      </w:r>
      <w:r>
        <w:rPr/>
        <w:t>䈰䝉쉢滂㢵䕂숫棂╏♎쉘╗樳彨湑仂㤻ぬ칸䔶뭹믂</w:t>
      </w:r>
      <w:r>
        <w:rPr/>
        <w:t>⠪⑦</w:t>
      </w:r>
      <w:r>
        <w:rPr/>
        <w:t>夸숻</w:t>
      </w:r>
      <w:r>
        <w:rPr/>
        <w:t>ⱋ</w:t>
      </w:r>
      <w:r>
        <w:rPr/>
        <w:t>㘷瓂䡃걧啺彐뗂칫廂넬祣根浓┵</w:t>
      </w:r>
      <w:r>
        <w:rPr/>
        <w:t>ꤣ</w:t>
      </w:r>
      <w:r>
        <w:rPr/>
        <w:t>忎捈곂㟂轥䠰쏍爻旎咮䏂〪䑑ꌦ氶硹㕓쵚Ⓜ뽗⩳䲵潓轐䣂癏繺僎剙⭄쵏⻂⬶㶱捅㩚╆䔬䍡쉄떩欳砦慺䝒㛂뽤渵⩄慩幫癔稣ꍳ颮愰彘歁弪쌣敎╲滂</w:t>
      </w:r>
      <w:r>
        <w:rPr/>
        <w:t>ꕵ</w:t>
      </w:r>
      <w:r>
        <w:rPr/>
        <w:t>㙌硕ヂ</w:t>
      </w:r>
      <w:r>
        <w:rPr/>
        <w:t>ꗂ</w:t>
      </w:r>
      <w:r>
        <w:rPr/>
        <w:t>坾晘㦩晗껂佱榻뽢常煖夶⭊숵飍⨯噷쉵䭐쉮偺娭⎡櫂♰㦱㒬䙎싂숶䳂䬹㩤㖘⸥䵮썴渰戫뭢믃䑨ꥰ呶扣뭫斻䠭㜻剅呙瘺䐷䩥繉睵㔵橭⹤樸栩剭ヂ竂湰瑊㝣噂朲栦桯㡷☻넷瘹</w:t>
      </w:r>
      <w:r>
        <w:rPr/>
        <w:t>Ⱖ</w:t>
      </w:r>
      <w:r>
        <w:rPr/>
        <w:t>煘䛂쉖曂⭆㔴報烂㵶恓怰쉟ꆵ㌦㢡ㅴ䕔塱㗍땘⬭⭳㏎礻拂牘倻挤〦劮춱祟琵쉬刴</w:t>
      </w:r>
      <w:r>
        <w:rPr/>
        <w:t>Ɒ</w:t>
      </w:r>
      <w:r>
        <w:rPr/>
        <w:t>剪廂㕩</w:t>
      </w:r>
      <w:r>
        <w:rPr/>
        <w:t>ⵕ</w:t>
      </w:r>
      <w:r>
        <w:rPr/>
        <w:t>䀬售傘廎</w:t>
      </w:r>
      <w:r>
        <w:rPr/>
        <w:t>ⱚ</w:t>
      </w:r>
      <w:r>
        <w:rPr/>
        <w:t>僂넵瘤</w:t>
      </w:r>
      <w:r>
        <w:rPr/>
        <w:t>⡱⎩</w:t>
      </w:r>
      <w:r>
        <w:rPr/>
        <w:t>渴⑘㴲㑪숯〦숸戵㬹숤䡥䙗䝒䥤嘸䠳⌥♑䔱㉰浏摺墡䁇ず쵁㭂堯慸栰</w:t>
      </w:r>
      <w:r>
        <w:rPr/>
        <w:t>ⴥ</w:t>
      </w:r>
      <w:r>
        <w:rPr/>
        <w:t>汁䨦瀩뭔呟䕅䲮杅縨⮣㫂쉯睠㕅澏</w:t>
      </w:r>
      <w:r>
        <w:rPr/>
        <w:t>ꦣ</w:t>
      </w:r>
      <w:r>
        <w:rPr/>
        <w:t>숭冣췎</w:t>
      </w:r>
      <w:r>
        <w:rPr/>
        <w:t>ꖱ</w:t>
      </w:r>
      <w:r>
        <w:rPr/>
        <w:t>墥</w:t>
      </w:r>
      <w:r>
        <w:rPr/>
        <w:t>ꦬ⪘</w:t>
      </w:r>
      <w:r>
        <w:rPr/>
        <w:t>偔쉵㐵쌲楋疿礯ꅘ䥓犡煕瀽넣⏂瑃䉸㈨《牆쉎䁱癪瑇⨰떏⥱ꅟ桚婂Ⓜ乖㑩㗂灢畠㨻걃쉁</w:t>
      </w:r>
      <w:r>
        <w:rPr/>
        <w:t>⡰</w:t>
      </w:r>
      <w:r>
        <w:rPr/>
        <w:t>炻瞘牓亣㑖㧃迂噟輮칰</w:t>
      </w:r>
      <w:r>
        <w:rPr/>
        <w:t>⡠</w:t>
      </w:r>
      <w:r>
        <w:rPr/>
        <w:t>뭖㠴偍⥟⭅礨싂弹숹㕈绂㜺疘쉎쉨쉆佰쉃擂曂杴㛎쉊坃⯂樸淂싍</w:t>
      </w:r>
      <w:r>
        <w:rPr/>
        <w:t>Ⱜ</w:t>
      </w:r>
      <w:r>
        <w:rPr/>
        <w:t>汴⮩㥃╶</w:t>
      </w:r>
      <w:r>
        <w:rPr/>
        <w:t>ⶥ</w:t>
      </w:r>
      <w:r>
        <w:rPr/>
        <w:t>歎段</w:t>
      </w:r>
      <w:r>
        <w:rPr/>
        <w:t>ꕨ</w:t>
      </w:r>
      <w:r>
        <w:rPr/>
        <w:t>쉳슮柂</w:t>
      </w:r>
      <w:r>
        <w:rPr/>
        <w:t>ⱉ</w:t>
      </w:r>
      <w:r>
        <w:rPr/>
        <w:t>䱂싂江䕷楬硒嘮ꏂ偤悱佃噴䱀㩣䠴瘹噥쉆欬堩걀⬸曍夳⸻漣亻弬숴껂彄㈲甬繰싎쏂輻䚩쉱䥉䅺樤</w:t>
      </w:r>
      <w:r>
        <w:rPr/>
        <w:t>ⲣ</w:t>
      </w:r>
      <w:r>
        <w:rPr/>
        <w:t>硆䯂</w:t>
      </w:r>
      <w:r>
        <w:rPr/>
        <w:t>ꥒ</w:t>
      </w:r>
      <w:r>
        <w:rPr/>
        <w:t>椦놿㭚䴤䭁숺┸㜵噊轌▱♇㜶㕹</w:t>
      </w:r>
      <w:r>
        <w:rPr/>
        <w:t>ꕃ</w:t>
      </w:r>
      <w:r>
        <w:rPr/>
        <w:t>䇂쏎뿂⼲숫䙫愣깈坘갽䣂礬摱纩숥㢬禡䥋칃䭬␭哂묤쉒㬴숺묤㍦搴⤶硴媮湈瞏桦兡싂⩅瑗眥榿坐②䒩ꥦ捊뽘깍搳炻</w:t>
      </w:r>
      <w:r>
        <w:rPr/>
        <w:t>⡠</w:t>
      </w:r>
      <w:r>
        <w:rPr/>
        <w:t>떩땑慲䙟張拂촮㠳杯桔</w:t>
      </w:r>
      <w:r>
        <w:rPr/>
        <w:t>⡹</w:t>
      </w:r>
      <w:r>
        <w:rPr/>
        <w:t>䁋쉋穹㔺䁥卹縪穆伪橲⍰穞熮卡</w:t>
      </w:r>
      <w:r>
        <w:rPr/>
        <w:t>ꦬ</w:t>
      </w:r>
      <w:r>
        <w:rPr/>
        <w:t>촪䔤쌪奋渻䩥䡳が䍭忂㵤儻朩浾䦥ꄦ␣뭦穵碻</w:t>
      </w:r>
      <w:r>
        <w:rPr/>
        <w:t>ꔤ</w:t>
      </w:r>
      <w:r>
        <w:rPr/>
        <w:t>䫂뾿╺긵啶䙓㤥╍庱⍲ㅗ걚슣⍴쉥䫂曍牣汈쉤䊣싂奡쉃㓂쉀⿍揂未牘㤲싂Ⓜ㤺潓䩓ꅳꍚ歍ꥦ华䱂泂牄療쉁䰪䍈䑲挨䍘煖嚣땏䩀䶩노⯂슿⿂䃂唥佀湓슻</w:t>
      </w:r>
      <w:r>
        <w:rPr/>
        <w:t>ꥃ</w:t>
      </w:r>
      <w:r>
        <w:rPr/>
        <w:t>䥸啵數㕟싎彂썟噈硂祩</w:t>
      </w:r>
      <w:r>
        <w:rPr/>
        <w:t>ⲡ</w:t>
      </w:r>
      <w:r>
        <w:rPr/>
        <w:t>穒娰扸在╖幃䩒⩗㠵卨䯂</w:t>
      </w:r>
      <w:r>
        <w:rPr/>
        <w:t>ꖬ</w:t>
      </w:r>
      <w:r>
        <w:rPr/>
        <w:t>乵渲卥嫂䃍楠晘㕇㉥硌뭺歊穃땳쉦㘬瑩惂栴쉁璥慭䎩䂘㝣䁓頩</w:t>
      </w:r>
      <w:r>
        <w:rPr/>
        <w:t>Ᵽ</w:t>
      </w:r>
      <w:r>
        <w:rPr/>
        <w:t>ꔻ⹫</w:t>
      </w:r>
      <w:r>
        <w:rPr/>
        <w:t>爽딱刭䍅곂啾攱싂䋎숤ㅡ쏂痂刲ꇂ浹㘭穑뼬쉢쉔㴭獆楃㐭啴纻♺놮숱改ꅍ쉭⥅</w:t>
      </w:r>
      <w:r>
        <w:rPr/>
        <w:t>⡅</w:t>
      </w:r>
      <w:r>
        <w:rPr/>
        <w:t>暘潠⿂畆㷂쉨쉹畡竃ꥱ彩忂涿갪㟂⩏牬䥓쉮䔯椵걱䛂숯枣㝴厵䨹䍚湭쉁绂傻佞㉺긺悘匽泎⭋㉗乐</w:t>
      </w:r>
      <w:r>
        <w:rPr/>
        <w:t>Ⳃ</w:t>
      </w:r>
      <w:r>
        <w:rPr/>
        <w:t>꥓</w:t>
      </w:r>
      <w:r>
        <w:rPr/>
        <w:t>䑪十쉇穊䢥樽뽎ㅬ穎쉡牧╊枱物噏牱⌬㡃卨㤤쉲⑧쌺琲㝯</w:t>
      </w:r>
      <w:r>
        <w:rPr/>
        <w:t>ꤪ</w:t>
      </w:r>
      <w:r>
        <w:rPr/>
        <w:t>쉪婞干䑨债㴷攭勂橵繶⩭ㅙ썶ꌩ浤</w:t>
      </w:r>
      <w:r>
        <w:rPr/>
        <w:t>ꥈ</w:t>
      </w:r>
      <w:r>
        <w:rPr/>
        <w:t>䡧䦩䊬樺狂晕繍嫍吸砣깋䔭⽷</w:t>
      </w:r>
      <w:r>
        <w:rPr/>
        <w:t>ꖥ</w:t>
      </w:r>
      <w:r>
        <w:rPr/>
        <w:t>숨⚣쉪朵숺䮣䡵</w:t>
      </w:r>
      <w:r>
        <w:rPr/>
        <w:t>ꖥ</w:t>
      </w:r>
      <w:r>
        <w:rPr/>
        <w:t>倭䌬穷䩦䭸㩾欹椯浢幮쉙碻ざ慠슣潖奬唊䩋ㅔ着丱㠩轀싂䬶㕭幇砻숤슏㬶灔츦숭䍠䠰⽤䖮슩␤㫂㍔䫂噚숻楥㊬</w:t>
      </w:r>
      <w:r>
        <w:rPr/>
        <w:t>⡀</w:t>
      </w:r>
      <w:r>
        <w:rPr/>
        <w:t>㕈슘弽佞㘸╨㠨盂숳쉏瘣㒡灲㑇纮쉏辡潌䵅䵟祣㒱⸥㬣ꥲ払㥂♚牕⚿瞿吶睤佚캵㍋珍睐⩪吭㩚慨慹总䬤㜨刴싂輰㵬稪囂㕫䱗䪻☲溵灆癒⥌㕫轨坎櫂椰硊繇乮戺뼪</w:t>
      </w:r>
      <w:r>
        <w:rPr/>
        <w:t>ꤨ</w:t>
      </w:r>
      <w:r>
        <w:rPr/>
        <w:t>姂⪘扡䕳㍘兲㫂䌭夯㕓䕧⩐䍹䱕쉮⨭盂ꆻ嗂琭⤹媏䄤朤咵畍怰ㅩ侩쉧䉾彞呏숵꺩獫䝍썮䠯怪</w:t>
      </w:r>
      <w:r>
        <w:rPr/>
        <w:t>ꕦ</w:t>
      </w:r>
      <w:r>
        <w:rPr/>
        <w:t>縨쉪䶻夬</w:t>
      </w:r>
      <w:r>
        <w:rPr/>
        <w:t>ꤥ</w:t>
      </w:r>
      <w:r>
        <w:rPr/>
        <w:t>䁖䅡繚琣祢亥囂녗䥆挲柃彺딫뇂㆏匵쉕뭕稶㩊牗梩겘㈸썪⭅䍭歲칄⩑⍨쉾癰쌽凂婵で⭩䭕椺䍺硍</w:t>
      </w:r>
      <w:r>
        <w:rPr/>
        <w:t>ꕌ</w:t>
      </w:r>
      <w:r>
        <w:rPr/>
        <w:t>䙦⑙繟㕾</w:t>
      </w:r>
      <w:r>
        <w:rPr/>
        <w:t>ⵂꤻ</w:t>
      </w:r>
      <w:r>
        <w:rPr/>
        <w:t>䙞⽁瘸幥睏獖睚ꆻ䘷汳┨쉘摥䢘䰴塷先伩浌⍔썱歩泂⛃㧍쉕畾ꍪぶ䙫扲䯂䲿</w:t>
      </w:r>
      <w:r>
        <w:rPr/>
        <w:t>ⵍ</w:t>
      </w:r>
      <w:r>
        <w:rPr/>
        <w:t>䅕뭲⺩⽕㤭顸梿</w:t>
      </w:r>
      <w:r>
        <w:rPr/>
        <w:t>ⵉ</w:t>
      </w:r>
      <w:r>
        <w:rPr/>
        <w:t>䁒瑇洤浬畁껂摺㨭祹⥌쉕</w:t>
      </w:r>
      <w:r>
        <w:rPr/>
        <w:t>ꤦ</w:t>
      </w:r>
      <w:r>
        <w:rPr/>
        <w:t>㙥暱싍꥾䱾浤쉩뽩療伱轨癳䬥⩺㇂⩪百牙礻걘⩲뿂㍣晗㢘汖曂浕☦挮湢껎숤쉚堦무挣来扳䰳犻䘸넬㨵頳쉣捆甦⌣矎쉃〽숤睓惂䴵偠晕</w:t>
      </w:r>
      <w:r>
        <w:rPr/>
        <w:t>⣎</w:t>
      </w:r>
      <w:r>
        <w:rPr/>
        <w:t>填䍇㈣圷呂㴳䋂썄扄婐捪⏎硪戺囂彣㭫妮⒮瑾슩䥙䔹⎩獄别ㅞ恄Ⓜ噷㉨</w:t>
      </w:r>
      <w:r>
        <w:rPr/>
        <w:t>ⲻ⧃⩊⫎</w:t>
      </w:r>
      <w:r>
        <w:rPr/>
        <w:t>从껃⍧擂婧漸⥙稩嘦ꏂ⻂捬</w:t>
      </w:r>
      <w:r>
        <w:rPr/>
        <w:t>ⵃ</w:t>
      </w:r>
      <w:r>
        <w:rPr/>
        <w:t>媩勂㠩棂⹃땪咵煓䡯塪䣃矎⨬頨䝄껎䞥煦䄪楪㖿⩌⭍⹊堩洦⩗</w:t>
      </w:r>
      <w:r>
        <w:rPr/>
        <w:t>ꦬ</w:t>
      </w:r>
      <w:r>
        <w:rPr/>
        <w:t>水㚵쵸썑稬ꇂ쉳珂慺</w:t>
      </w:r>
      <w:r>
        <w:rPr/>
        <w:t>ꔣ</w:t>
      </w:r>
      <w:r>
        <w:rPr/>
        <w:t>獴顦ꅟ从位⍸䅏熩塇</w:t>
      </w:r>
      <w:r>
        <w:rPr/>
        <w:t>⡑⮱</w:t>
      </w:r>
      <w:r>
        <w:rPr/>
        <w:t>깄䐤ち㍵疣搪倶䅕⭢䣂顠숪</w:t>
      </w:r>
      <w:r>
        <w:rPr/>
        <w:t>ꕹ</w:t>
      </w:r>
      <w:r>
        <w:rPr/>
        <w:t>䈪⏎⽗橚␵䭵䭧ㅙ㜮婙㠰䭟㎿婭瀻䕔幹妩䥍쵔婮䱟幾燂㙧卓硲畓㘰♴㑤穠惂㪏燂摕楍䖩椹払숫噃剆쉸嘭㥡䕫숽쉥卲獂ㄯ畢㍏伸樯싂捎恕灲噏瓂䴸䣃杮睠뽑ꍄ춏</w:t>
      </w:r>
      <w:r>
        <w:rPr/>
        <w:t>ꥊ</w:t>
      </w:r>
      <w:r>
        <w:rPr/>
        <w:t>头㤫䱈幖㉄┮쉀䯎偰幷꥗兎癤㠭恗飍滎〣㤲汥쉰⼊㮩뗍牎긩숵</w:t>
      </w:r>
      <w:r>
        <w:rPr/>
        <w:t>ꗂ</w:t>
      </w:r>
      <w:r>
        <w:rPr/>
        <w:t>輤哂숺䦩攲㉮칫本潹䍞畹쉴ひ煳⑅榡ꅊ到嚱汢汘檥慀⹒彃쵒え숥⹱☦㋂䝵楸㝵⌵촻媡</w:t>
      </w:r>
      <w:r>
        <w:rPr/>
        <w:t>ꔳ</w:t>
      </w:r>
      <w:r>
        <w:rPr/>
        <w:t>畾♍䅅숪㓂栯䴫</w:t>
      </w:r>
      <w:r>
        <w:rPr/>
        <w:t>ⴷ䷂</w:t>
      </w:r>
      <w:r>
        <w:rPr/>
        <w:t>䁩㑀剒炻걸ꅀ⥖뇂䭧뭷务쵐墩㘹⮬摃╮参潷縣⒵欸割徏瓂橬䋂䧂⾿ꅦ숻其䃂습㑆䝷ㅲ숬昸硖䜵䝺〩濂</w:t>
      </w:r>
      <w:r>
        <w:rPr/>
        <w:t>⡂</w:t>
      </w:r>
      <w:r>
        <w:rPr/>
        <w:t>䳂㡊猭쉑뭲硺㐵⍾놩甲䨮兞印뽺辻轖協劬橮㬶伸걹湑琸ꎩ쵵轏⫃</w:t>
      </w:r>
      <w:r>
        <w:rPr/>
        <w:t>ꕟ</w:t>
      </w:r>
      <w:r>
        <w:rPr/>
        <w:t>쌣浏牣扰纻캩弶숦䚱㙐嘣凎玱⒘坠뭪쉗딹参湡깞⼪稫䕙䤫䱵敧䭧坏塴割䙷摄쉸䜫噬䐫囃浳欹긭⽈䌺䜽⵾⍖䑥禩⻂쉬㡄쵏䨴呩摈弭潨㡕⵸┸</w:t>
      </w:r>
      <w:r>
        <w:rPr/>
        <w:t>ꥂ</w:t>
      </w:r>
      <w:r>
        <w:rPr/>
        <w:t>⠤</w:t>
      </w:r>
      <w:r>
        <w:rPr/>
        <w:t>琺牾ば瑐⪱祋楆乊㑵愽</w:t>
      </w:r>
      <w:r>
        <w:rPr/>
        <w:t>꧂</w:t>
      </w:r>
      <w:r>
        <w:rPr/>
        <w:t>碏㡎午┶獣䯂⩸䬬䘹砺땰杠쉷츸⥥浡淃칸╋딽</w:t>
      </w:r>
      <w:r>
        <w:rPr/>
        <w:t>⡟</w:t>
      </w:r>
      <w:r>
        <w:rPr/>
        <w:t>渫</w:t>
      </w:r>
      <w:r>
        <w:rPr/>
        <w:t>ꤽ</w:t>
      </w:r>
      <w:r>
        <w:rPr/>
        <w:t>摨䭕椯䥅⩗䉞䝮牱</w:t>
      </w:r>
      <w:r>
        <w:rPr/>
        <w:t>ⷂ</w:t>
      </w:r>
      <w:r>
        <w:rPr/>
        <w:t>㇎㭯匶⺵쵺␭쵁求㴷Ⓜ⑩ꥪ畨쉧氻剑ゥ㙭焹恭煋쎡숬轋㉅쉫㔪㡃兘䡋ꥮ깵⽧煵䃂爨䭄歐怮㌣䡏╦整썌䳂泂碻㵖䛂䔹攰ㄨ撩楳湦礫昮櫍轗깁슘繫找䑣恄㟂纥䜰껂⍳偣쉏块㐪啸桴䠽ꥱ繸恠あ祲䀵숣頵淂</w:t>
      </w:r>
      <w:r>
        <w:rPr/>
        <w:t>ꤴ</w:t>
      </w:r>
      <w:r>
        <w:rPr/>
        <w:t>컂☬䥮㛂㞩橞桭䬦䤰牸坋橨璘窩埍䈰㨯䞩琪兾䁏瑪䇂䄤杋䧂</w:t>
      </w:r>
      <w:r>
        <w:rPr/>
        <w:t>ꗂ</w:t>
      </w:r>
      <w:r>
        <w:rPr/>
        <w:t>췂⩐</w:t>
      </w:r>
      <w:r>
        <w:rPr/>
        <w:t>ꤪ</w:t>
      </w:r>
      <w:r>
        <w:rPr/>
        <w:t>刮⍬㊘摲⸭쉚䔽彠䁣䩅쉡偌뽺쉟㵃쉗㤴獺剩</w:t>
      </w:r>
      <w:r>
        <w:rPr/>
        <w:t>ꤶ꤬</w:t>
      </w:r>
      <w:r>
        <w:rPr/>
        <w:t>槎㔫촪䁞</w:t>
      </w:r>
      <w:r>
        <w:rPr/>
        <w:t>ꕩ</w:t>
      </w:r>
      <w:r>
        <w:rPr/>
        <w:t>㛂⩙攽㨯丬瑙乆</w:t>
      </w:r>
      <w:r>
        <w:rPr/>
        <w:t>⡘</w:t>
      </w:r>
      <w:r>
        <w:rPr/>
        <w:t>쉳傥䑄卯뾻쉉祃礯ꍙ憣穫扡匨挲塲渽뽾硅㯎竂䙄⭊䳂楖洴扑◂긴ꥮ牸㖻㵯煁⫂啫纏凂琸㢬坖슥凂妵슡凂⻂輹넶䡅扁听</w:t>
      </w:r>
      <w:r>
        <w:rPr/>
        <w:t>Ⱨ</w:t>
      </w:r>
      <w:r>
        <w:rPr/>
        <w:t>쉥䕘䤱畖䍷숽㓂栮</w:t>
      </w:r>
      <w:r>
        <w:rPr/>
        <w:t>ꦮ</w:t>
      </w:r>
      <w:r>
        <w:rPr/>
        <w:t>갵뼬啗塕㜬숪礪</w:t>
      </w:r>
      <w:r>
        <w:rPr/>
        <w:t>Ⱳ</w:t>
      </w:r>
      <w:r>
        <w:rPr/>
        <w:t>慢㩠汨橌㍡砲싂獂楃쉺硴打</w:t>
      </w:r>
      <w:r>
        <w:rPr/>
        <w:t>ꕕ</w:t>
      </w:r>
      <w:r>
        <w:rPr/>
        <w:t>唷憏㩚걂硏㝥숹洹숪倭슩㗂딤睄怴쉭湤</w:t>
      </w:r>
      <w:r>
        <w:rPr/>
        <w:t>Ⱔ</w:t>
      </w:r>
      <w:r>
        <w:rPr/>
        <w:t>쵞걉眱䙦た㩁䚵填竂쉲䎏䟂秂㨣넦産⿂숴</w:t>
      </w:r>
      <w:r>
        <w:rPr/>
        <w:t>ⱎ</w:t>
      </w:r>
      <w:r>
        <w:rPr/>
        <w:t>圹䍫㙍</w:t>
      </w:r>
      <w:r>
        <w:rPr/>
        <w:t>ⱡ</w:t>
      </w:r>
      <w:r>
        <w:rPr/>
        <w:t>슻潗楤婉</w:t>
      </w:r>
      <w:r>
        <w:rPr/>
        <w:t>꧂</w:t>
      </w:r>
      <w:r>
        <w:rPr/>
        <w:t>權⬮敲枩䨰敋⚡塄夣┥䗂灠别쉕縰슥䐹煩悏뽴촨㑱䕖㏂쉭쉢⤪咱㝆坌婡地썟⚩䛂ꥫ⑷䎩┷㑊奓癣녮ꥡ싂쉒뭒佌潹睍幾勎扴떬番朹⨨쉧⥺䉍⩓挮迂嚥쉙⽮⤥긭潺쌲쉢숪숯䕀녅硡㕀䳍숯戮䮱㭆䩏┬殮㗍䑓뽰䢣〯潦숫⭓亮㡨㡆空쵡怳礸呗扢걾冬頭洵넭㖘剮䌸䍺㑦䉌乪칆磍撩浫䀮⭚曂慆淂垏뽀乙に慨掻辣汒摊丷印뭈⧎䱠⽧䧂歾⑬⥢眰⩅灱⧂䉗땰㵟⸮칠夦⽒繥⥗堭㡬쉠勂末繺䙆砫⵭㇎呤</w:t>
      </w:r>
      <w:r>
        <w:rPr/>
        <w:t>ꕤ</w:t>
      </w:r>
      <w:r>
        <w:rPr/>
        <w:t>쉕넹䑖斘ꥤ潨爹䓂䥒煭杖剟迂쉶ꥱ桓穒☦扵㍔偁牖狂땏⹟攭癸縥⫎䂮슱戺뼮汎幔㎘昤䰺싎걹䰵䎩搻潕⥳焳䁞瘯㑬帴心轮呷쎣旍辿戲</w:t>
      </w:r>
      <w:r>
        <w:rPr/>
        <w:t>ꕾ</w:t>
      </w:r>
      <w:r>
        <w:rPr/>
        <w:t>竎坌杌⩔剌傱㥾ㅴ倦⪩杦䎡憱숹倥썘搮晃兇쉉毂唸넴礭匤녋漯㕉䝆싂怺厥凍㠤硳報噶격䪱</w:t>
      </w:r>
      <w:r>
        <w:rPr/>
        <w:t>ꗂ</w:t>
      </w:r>
      <w:r>
        <w:rPr/>
        <w:t>㡢㕃䞬煌婨쉋츤䵟䅖轤숦瑕컂疩쉑凂쉠睖積㓂縰▩㒩潉乂갷椬潮⍴忂潄祐坸칁琽䱊樸㞩䰪⿎硨쵖</w:t>
      </w:r>
      <w:r>
        <w:rPr/>
        <w:t>⡩</w:t>
      </w:r>
      <w:r>
        <w:rPr/>
        <w:t>番</w:t>
      </w:r>
      <w:r>
        <w:rPr/>
        <w:t>ꕅ</w:t>
      </w:r>
      <w:r>
        <w:rPr/>
        <w:t>搲摤濂佤浬㑓城㒵畭戻併僂洣囂</w:t>
      </w:r>
      <w:r>
        <w:rPr/>
        <w:t>꤯</w:t>
      </w:r>
      <w:r>
        <w:rPr/>
        <w:t>轥乂傣愪</w:t>
      </w:r>
      <w:r>
        <w:rPr/>
        <w:t>ꦬ</w:t>
      </w:r>
      <w:r>
        <w:rPr/>
        <w:t>別쵳뇂꺱吪쉦㝌</w:t>
      </w:r>
      <w:r>
        <w:rPr/>
        <w:t>ꦏ⹰</w:t>
      </w:r>
      <w:r>
        <w:rPr/>
        <w:t>춏顮䉞䥷䠲ㅔ䎮彫乂ꥴ䍔㌱⑫睇助숤䷂䕷㎥♐㝈洰숫弤쉥슱䡴䡁䥶爴</w:t>
      </w:r>
      <w:r>
        <w:rPr/>
        <w:t>ꔶ</w:t>
      </w:r>
      <w:r>
        <w:rPr/>
        <w:t>兵獞歙䙄䵑㔰㝤䘨秂㭈䴬쉚昸䓎硲歫갦㕎⌺剓䱕洹潱丰⫂ꍘ䷂숫쉆깏係䵰檘心㩐</w:t>
      </w:r>
      <w:r>
        <w:rPr/>
        <w:t>ꤸ</w:t>
      </w:r>
      <w:r>
        <w:rPr/>
        <w:t>噪쉧싂炻獈忂</w:t>
      </w:r>
      <w:r>
        <w:rPr/>
        <w:t>ⵠ</w:t>
      </w:r>
      <w:r>
        <w:rPr/>
        <w:t>喬搱慘樲䥧儸숨懂媩㡟迂乨扑䁘㜩摞⩈⸣䅢쎻亮㒮</w:t>
      </w:r>
      <w:r>
        <w:rPr/>
        <w:t>⠥</w:t>
      </w:r>
      <w:r>
        <w:rPr/>
        <w:t>숶摢畡ㅈ</w:t>
      </w:r>
      <w:r>
        <w:rPr/>
        <w:t>ꤻ</w:t>
      </w:r>
      <w:r>
        <w:rPr/>
        <w:t>걯뭨ㄭ</w:t>
      </w:r>
      <w:r>
        <w:rPr/>
        <w:t>ⶱ</w:t>
      </w:r>
      <w:r>
        <w:rPr/>
        <w:t>汙쉄息彺ㆡ쉨犻⥐䡭╞⩇楋䤪漪㥷偮⥆슩㩍婓煡徥傻</w:t>
      </w:r>
      <w:r>
        <w:rPr/>
        <w:t>⡫</w:t>
      </w:r>
      <w:r>
        <w:rPr/>
        <w:t>ⴽ⥴</w:t>
      </w:r>
      <w:r>
        <w:rPr/>
        <w:t>嗂瑯未㏎뽐⸳頺ꍌ☻呣쵖愮煔呲䥙浌摣⍎湠垘꥔⥩</w:t>
      </w:r>
      <w:r>
        <w:rPr/>
        <w:t>ꔴ</w:t>
      </w:r>
      <w:r>
        <w:rPr/>
        <w:t>믍㑖䫂뼭䯂漦繀皱㏂疮㪣畾╏䭸쉗㬯濂憩焊瞣皬䩢损숥滂땱呬숴㗂䓂繰繷乗呵潲琦㕊啎뽬쵹㉭⩸顈焱䕳恌帻佭涏帵㥕䨸才幌썮楊暿漴〣㑠⎘⪡瑗⨲栮兪䬶媿彤숵顰쉅汚㥶䍪쉡⏎쉞䑢䱱忍傥摮썹皣㝧걄⍟㭒땬献圽⸣玩␱</w:t>
      </w:r>
      <w:r>
        <w:rPr/>
        <w:t>ꖩ</w:t>
      </w:r>
      <w:r>
        <w:rPr/>
        <w:t>轾扁떏歈⹟槂쉈墥桘쉹㕶썊氷潋兵㷂畲奕祇恂ꍖ奫쌩㯂</w:t>
      </w:r>
      <w:r>
        <w:rPr/>
        <w:t>ⷍꤷ♄</w:t>
      </w:r>
      <w:r>
        <w:rPr/>
        <w:t>뾻㈣浾䁂껂坧姎楟䭮</w:t>
      </w:r>
      <w:r>
        <w:rPr/>
        <w:t>ꤶ</w:t>
      </w:r>
      <w:r>
        <w:rPr/>
        <w:t>楘슮䍓⽚묬㔽</w:t>
      </w:r>
      <w:r>
        <w:rPr/>
        <w:t>ꤵ</w:t>
      </w:r>
      <w:r>
        <w:rPr/>
        <w:t>䍞뽲㉧⍆걏急摴瑺溘拂뽴㇂恵䭕싂妻䅦昵䑟칸毎꥘묬䱍쏂싎⧂恄䌹庬䁥唷䡁䄥슩㇂凃떬㩰姂쉬쉈쉇⍖徵⨹쉯弪슥䝊㗂⼽⥊㯎䖬夰溡㏃ꥲ┺涡杁ꆻ⭱慲䅯輥ꌵ皣ꏂ겡쉸⯂슮坁窻䜪㦣㗂䕺싂喥㝆䅶⑭슱剖儫㠪ꅚ쉩楱冩瑺厮숣곂爹㕂輷ꍭ顊㵓㝾圸晅칺恉땃嫍⽒刣曍奲䌺坆祐之▿쉶▮䉩싃췂쵧쉬伽绂썔싂㕹쉳딵♴媵爣㏂繰㆏㠯䝱ィ䀵砥改浧⽇噪䭺幨ꅬ㑒剨嘦썮ꅇ숲犏㵍쉗㪣╒摓呗⽴䭹嘷婐轥䅠䙉庥迂硞</w:t>
      </w:r>
      <w:r>
        <w:rPr/>
        <w:t>ⱡ</w:t>
      </w:r>
      <w:r>
        <w:rPr/>
        <w:t>塦呤䃂곂⍁扊歑ꌲ쉸쌤뼸勂⍅轲瑪숤䕉칦뽭瑟㥆轴쉠橴恌橆壂⭞䙆悮㝪捨묷滂䁮祧嗂縱칯㝲䩊칞䑍煱戸䩗佑婷㕗쉕䂬䩃斘帮栣㍑昲쉢쉭䍗剺䕒㵫栲䨴㝵⩕⑈犿堵䆿칖㌻繬칶습┩⨵俍䉙걾住</w:t>
      </w:r>
      <w:r>
        <w:rPr/>
        <w:t>ⳍ</w:t>
      </w:r>
      <w:r>
        <w:rPr/>
        <w:t>䕀氬슻䊩参䙗役⍗呈憘桺瓂砭䭯ꍭ䱤䚵㙍䱀癡瘹砱꥞䰰癀摯㬩洳</w:t>
      </w:r>
      <w:r>
        <w:rPr/>
        <w:t>⣂</w:t>
      </w:r>
      <w:r>
        <w:rPr/>
        <w:t>佢⥇硂䔮㕰䡙㓂凂숯䐥걫桳⼱㜽㘬⩍㑀繹숵┮䶡⭄悥徣걵倰䙷ꍹ☭弥숻樫㐰㧂</w:t>
      </w:r>
      <w:r>
        <w:rPr/>
        <w:t>ⷂ</w:t>
      </w:r>
      <w:r>
        <w:rPr/>
        <w:t>㫂偈㖬쉒奈祺䱄炩帹㵘싂摀䨭㮬뽞䰨슥쉺桍㨷䱵⍔煐䛂剶卤哂㕑ꥺꅅ犩⭂懎⨰恗㤲뼤쉡췂♤䂻␪⩤䉪</w:t>
      </w:r>
      <w:r>
        <w:rPr/>
        <w:t>ꕌ</w:t>
      </w:r>
      <w:r>
        <w:rPr/>
        <w:t>컍㡵汖㩓䠷뭔祱穉䕡頣녈剋숯㪥橏昴卺杺䇂</w:t>
      </w:r>
      <w:r>
        <w:rPr/>
        <w:t>ⶵ</w:t>
      </w:r>
      <w:r>
        <w:rPr/>
        <w:t>框到㵍䬊땩欭㜮摯捦</w:t>
      </w:r>
      <w:r>
        <w:rPr/>
        <w:t>ꥀ</w:t>
      </w:r>
      <w:r>
        <w:rPr/>
        <w:t>挳숬ꌥ係╪打䔲㇍啢놮㘬⸴揂뽕쉷㉺揍㨳</w:t>
      </w:r>
      <w:r>
        <w:rPr/>
        <w:t>⡱</w:t>
      </w:r>
      <w:r>
        <w:rPr/>
        <w:t>숯㗂뽯⼯劵确㝾䱸㡇칯썃䐰祤慪幖</w:t>
      </w:r>
      <w:r>
        <w:rPr/>
        <w:t>⠴</w:t>
      </w:r>
      <w:r>
        <w:rPr/>
        <w:t>斵싂䩑爺弳矍昪㜷庣圱䐪䠥걊爩晑塑㒻┲䉣싂爮げ䇂晋뽩橆䍇穲숭礷╕땑樶汯䘵숲欩⼱煂㉅㔭⽵</w:t>
      </w:r>
      <w:r>
        <w:rPr/>
        <w:t>ⲩ</w:t>
      </w:r>
      <w:r>
        <w:rPr/>
        <w:t>㷂䙄栵顋儺⯍㑘埂姂⪻飂癩㍇歔㌻朷䏍뽳⭵</w:t>
      </w:r>
      <w:r>
        <w:rPr/>
        <w:t>ⰰ</w:t>
      </w:r>
      <w:r>
        <w:rPr/>
        <w:t>捍㈱䴵繱㙥☪쉨땱촯깤䠻슩땉愰⍆䙍玬㭒瑎獎㬹䅧㝞㔣䡋쉉䱮扤顙攩⒘땃婷㒵伹占㘫숷涵㭗水䱓桄樣䕁㉍㡭䜬쉒伵辿⨥㍦顏吹䝮긯曂䨩㥳汫捵獰쉌깲畈咡晄楦⚵槂㬻慞㨱䝅㶻氻ㅣ㋂匪쉩⹟⴬八㖱쉶浒싂㞩㔶칂䲻⼮츺뮩쵣䡵穩揂쵫䧂컂啌ꅇ福㍂</w:t>
      </w:r>
      <w:r>
        <w:rPr/>
        <w:t>ⱒ</w:t>
      </w:r>
      <w:r>
        <w:rPr/>
        <w:t>ヂ瑍玮穧禬⑔䧂⿂⽉午旂묶깪狂迂䡫瑎⫃幂⨩教朻敆杕剷灃갰瑠⨥業幥㡇哂쏂颣撘畢嚘杏剄뼺横揂樴</w:t>
      </w:r>
      <w:r>
        <w:rPr/>
        <w:t>ⱡ</w:t>
      </w:r>
      <w:r>
        <w:rPr/>
        <w:t>㠶慺唱摹슩</w:t>
      </w:r>
      <w:r>
        <w:rPr/>
        <w:t>ꔣ</w:t>
      </w:r>
      <w:r>
        <w:rPr/>
        <w:t>㔱숷깴숷稳攪樵䠩⻂䦩쉪쉈☬⺥狂</w:t>
      </w:r>
      <w:r>
        <w:rPr/>
        <w:t>ꤰ</w:t>
      </w:r>
      <w:r>
        <w:rPr/>
        <w:t>䙓搽䉁慗</w:t>
      </w:r>
      <w:r>
        <w:rPr/>
        <w:t>Ⱝ</w:t>
      </w:r>
      <w:r>
        <w:rPr/>
        <w:t>뮵摞壂啨冣Ⓜ慢⫃싂싂㬭瓂䁪輹桡䙌厮䇂幇㡩牥ꍤ뮘䍂숵ꍗ䓎</w:t>
      </w:r>
      <w:r>
        <w:rPr/>
        <w:t>ⱉ</w:t>
      </w:r>
      <w:r>
        <w:rPr/>
        <w:t>䩸摗⩌歒䶘숫剠揎⫂쉫㭰⹆숺쉺䑹犣礩器䈸桺숣䑗䔲橥呉ㄯꍪꎩ쉊晑䯃瑏⫂姂樫坸㥄媬촲䌪ꍋ慏뮻㉒쉓奓싂䚵㬦쉅䥕㇍桑痂䌥煃</w:t>
      </w:r>
      <w:r>
        <w:rPr/>
        <w:t>ꗍ</w:t>
      </w:r>
      <w:r>
        <w:rPr/>
        <w:t>㈫埍㍍䥾弥畎祳奃剄싂</w:t>
      </w:r>
      <w:r>
        <w:rPr/>
        <w:t>⡤</w:t>
      </w:r>
      <w:r>
        <w:rPr/>
        <w:t>猭⍳싃琺䊮顁怰㚏싂ꄪ쉩吵㡉녷㦩ぴ䕆♍츲▬ꇂ⍷滍汢故</w:t>
      </w:r>
      <w:r>
        <w:rPr/>
        <w:t>Ⱜ</w:t>
      </w:r>
      <w:r>
        <w:rPr/>
        <w:t>挣⮵</w:t>
      </w:r>
      <w:r>
        <w:rPr/>
        <w:t>ꦘ</w:t>
      </w:r>
      <w:r>
        <w:rPr/>
        <w:t>쵵托깑㑣玻廎拂乘깋故</w:t>
      </w:r>
      <w:r>
        <w:rPr/>
        <w:t>ⴻ</w:t>
      </w:r>
      <w:r>
        <w:rPr/>
        <w:t>穂纱</w:t>
      </w:r>
      <w:r>
        <w:rPr/>
        <w:t>ꥄ</w:t>
      </w:r>
      <w:r>
        <w:rPr/>
        <w:t>塖恦参〰싂Ⓜ㐥戭撩⍔⨨캱넹䬭瑖摪晁딹㙁剋⹧晍뇃嚬匨歲껍氣㍱⩸</w:t>
      </w:r>
      <w:r>
        <w:rPr/>
        <w:t>Ⱓ⵸</w:t>
      </w:r>
      <w:r>
        <w:rPr/>
        <w:t>㌵⵾걶</w:t>
      </w:r>
      <w:r>
        <w:rPr/>
        <w:t>꧂</w:t>
      </w:r>
      <w:r>
        <w:rPr/>
        <w:t>걎㵄떮㬬漱㒥杭眩┰⽈娶䝚枵恵䙙䵟塔地㏍䰨㩱甪䅡㜶⚱畩䴳䭦䱅㭤歊⎵嘴毂♔숯䄨劬干く橘牍物汏⫂㞡捓劬偡〸쎏穞犩㨊싂涡⩐欳秂欨╥숤嚣㙡ㅬ怮汭斥</w:t>
      </w:r>
      <w:r>
        <w:rPr/>
        <w:t>ꥅ</w:t>
      </w:r>
      <w:r>
        <w:rPr/>
        <w:t>㙎䡨猭彑彖姂䇎住协묣机㟍䁌⩐偒숶䰺놡滂晍⚻楈煘積匤樣䩳纣渣婗摒춬츮挱ㄪ㪣쉖硾깮䔴珎숭䑲</w:t>
      </w:r>
      <w:r>
        <w:rPr/>
        <w:t>ⱱ</w:t>
      </w:r>
      <w:r>
        <w:rPr/>
        <w:t>ꕒ</w:t>
      </w:r>
      <w:r>
        <w:rPr/>
        <w:t>晫⫎⮿冥捤⤬숵楴汴沱假ぷ婦걲徱䢩半楋浠䄹</w:t>
      </w:r>
      <w:r>
        <w:rPr/>
        <w:t>꧂</w:t>
      </w:r>
      <w:r>
        <w:rPr/>
        <w:t>瑈䶣쉴䎥</w:t>
      </w:r>
      <w:r>
        <w:rPr/>
        <w:t>⣂</w:t>
      </w:r>
      <w:r>
        <w:rPr/>
        <w:t>䧎䁧佩⫎甦奢</w:t>
      </w:r>
      <w:r>
        <w:rPr/>
        <w:t>ⱗ</w:t>
      </w:r>
      <w:r>
        <w:rPr/>
        <w:t>㨭㵡㭳ꅇ䑁</w:t>
      </w:r>
      <w:r>
        <w:rPr/>
        <w:t>ꖩ</w:t>
      </w:r>
      <w:r>
        <w:rPr/>
        <w:t>슻⍥썑佒祗溮㥁漱ㅚ剩⌽㝁ꍚ떩㝅太獾</w:t>
      </w:r>
      <w:r>
        <w:rPr/>
        <w:t>ꔹ</w:t>
      </w:r>
      <w:r>
        <w:rPr/>
        <w:t>瀱磂伯㔯㕈䠭扇怳뭱ꅇ歒◂䇂㐳쉓嘱슘⺱넶⍱ꅏ挦쉤</w:t>
      </w:r>
      <w:r>
        <w:rPr/>
        <w:t>ꗂ</w:t>
      </w:r>
      <w:r>
        <w:rPr/>
        <w:t>犵쌳ꍸ啓顄</w:t>
      </w:r>
      <w:r>
        <w:rPr/>
        <w:t>ⱅ</w:t>
      </w:r>
      <w:r>
        <w:rPr/>
        <w:t>㞮顓倴ꌮ䁷䆻楸偀</w:t>
      </w:r>
      <w:r>
        <w:rPr/>
        <w:t>Ⱖ</w:t>
      </w:r>
      <w:r>
        <w:rPr/>
        <w:t>ゥヂ⩖横䔯㜴刬</w:t>
      </w:r>
      <w:r>
        <w:rPr/>
        <w:t>ꕫ</w:t>
      </w:r>
      <w:r>
        <w:rPr/>
        <w:t>㶻䀻婒⒡㉌⮥까用슿묩㐪⬹癫ꅫ礫㩣㭀⤫瑤砯㵾</w:t>
      </w:r>
      <w:r>
        <w:rPr/>
        <w:t>ⱕ</w:t>
      </w:r>
      <w:r>
        <w:rPr/>
        <w:t>㡮嘽渱颱彮</w:t>
      </w:r>
      <w:r>
        <w:rPr/>
        <w:t>ⱖ</w:t>
      </w:r>
      <w:r>
        <w:rPr/>
        <w:t>㈯쵃</w:t>
      </w:r>
      <w:r>
        <w:rPr/>
        <w:t>ꔯ</w:t>
      </w:r>
      <w:r>
        <w:rPr/>
        <w:t>冻䑟</w:t>
      </w:r>
      <w:r>
        <w:rPr/>
        <w:t>⡥</w:t>
      </w:r>
      <w:r>
        <w:rPr/>
        <w:t>㝣共쌪⹥疥쉞⑳㕹캵其쉉⭷彇싂</w:t>
      </w:r>
      <w:r>
        <w:rPr/>
        <w:t>ⱀ╏</w:t>
      </w:r>
      <w:r>
        <w:rPr/>
        <w:t>稹⩵쵓剭砸쉘嗂⨥㧂떩䕚숴儷뗂쉂</w:t>
      </w:r>
      <w:r>
        <w:rPr/>
        <w:t>⡥</w:t>
      </w:r>
      <w:r>
        <w:rPr/>
        <w:t>쉍㔤ꍥ媩捘⭕枩⒮㬶㩳숺뭶扲瑵参䉆摣㩊⪥숹䋍쉢</w:t>
      </w:r>
      <w:r>
        <w:rPr/>
        <w:t>ꦥ</w:t>
      </w:r>
      <w:r>
        <w:rPr/>
        <w:t>奯䭤</w:t>
      </w:r>
      <w:r>
        <w:rPr/>
        <w:t>⡟</w:t>
      </w:r>
      <w:r>
        <w:rPr/>
        <w:t>䙕</w:t>
      </w:r>
      <w:r>
        <w:rPr/>
        <w:t>⣂</w:t>
      </w:r>
      <w:r>
        <w:rPr/>
        <w:t>ㅒ䔱楖⍺ꅭ숮帺倵䌴畲憱桥쉕儤㵋쉙潪⦡㔱㭙Ⓜ卖伤⼣址쉞均싂ꅤ䭒係쉳洦流걓坔䒩숷砸捞ꥰ⤤噬樭츯⪱娳ꍓ◂琯卺慢娽깐佶卅⑥쉃⫂껂慚偕</w:t>
      </w:r>
      <w:r>
        <w:rPr/>
        <w:t>ꕍ</w:t>
      </w:r>
      <w:r>
        <w:rPr/>
        <w:t>刵⍘⩲䪡</w:t>
      </w:r>
      <w:r>
        <w:rPr/>
        <w:t>ꤳ</w:t>
      </w:r>
      <w:r>
        <w:rPr/>
        <w:t>㑎</w:t>
      </w:r>
      <w:r>
        <w:rPr/>
        <w:t>ⵊ</w:t>
      </w:r>
      <w:r>
        <w:rPr/>
        <w:t>恅湓</w:t>
      </w:r>
      <w:r>
        <w:rPr/>
        <w:t>ꦣ</w:t>
      </w:r>
      <w:r>
        <w:rPr/>
        <w:t>攸습㍺坎츭畵䄨抏쉫顒晗セ</w:t>
      </w:r>
      <w:r>
        <w:rPr/>
        <w:t>⠦</w:t>
      </w:r>
      <w:r>
        <w:rPr/>
        <w:t>縶쉆㯂顦</w:t>
      </w:r>
      <w:r>
        <w:rPr/>
        <w:t>⡇</w:t>
      </w:r>
      <w:r>
        <w:rPr/>
        <w:t>硐偨䩷ㅁ燂뽞쉄⍢〫썏쉥楈⑫埂硅彗쉖矃㬻晑猲䖱뾣⪣㪘甥元䐯汔䊡恤⥘夺䉞縻쉁ꥥ潶㕌䱣晪戮擂墮㐥䤮䔣ㅁ⌨咡窮祥慱숱쉁</w:t>
      </w:r>
      <w:r>
        <w:rPr/>
        <w:t>Ⱕ</w:t>
      </w:r>
      <w:r>
        <w:rPr/>
        <w:t>嚮抡䰵喩⭷㢣쵰쉏参⤬䉉넷⒏㌽轙䵨焭昽쏂쉃弤囍繭彦汷⥥</w:t>
      </w:r>
      <w:r>
        <w:rPr/>
        <w:t>ⲵ</w:t>
      </w:r>
      <w:r>
        <w:rPr/>
        <w:t>쵣愫</w:t>
      </w:r>
      <w:r>
        <w:rPr/>
        <w:t>ꕭ</w:t>
      </w:r>
      <w:r>
        <w:rPr/>
        <w:t>쉵瘻琸㉘⼳⵶到싃쉇婾</w:t>
      </w:r>
      <w:r>
        <w:rPr/>
        <w:t>ⶬ</w:t>
      </w:r>
      <w:r>
        <w:rPr/>
        <w:t>쉨⦩ꄬ桬㞩⑆䅪江쉫剖䙨껂乢</w:t>
      </w:r>
      <w:r>
        <w:rPr/>
        <w:t>꤭</w:t>
      </w:r>
      <w:r>
        <w:rPr/>
        <w:t>县ぷ摺僂㣂쉘쉇⩴佹⩏숴潾㭚깡晦㕤쵒싂洯꥘㏂㢩祤祯乾숯晢嗂</w:t>
      </w:r>
      <w:r>
        <w:rPr/>
        <w:t>ꕤ</w:t>
      </w:r>
      <w:r>
        <w:rPr/>
        <w:t>瀻故⩋䅨挲ꅔ氤坩瘭䅥僂婡硦倷凂쉙쉊쉍걈뽀쉏痂㨊숶숤㗂쉌쉴쉡䉰珂䍁䋍烂呸䠳掩怣啾⹉氲䵋⮿轺䠨㥔疘</w:t>
      </w:r>
      <w:r>
        <w:rPr/>
        <w:t>Ɱ</w:t>
      </w:r>
      <w:r>
        <w:rPr/>
        <w:t>䙔쉰䅅㔦桎桨味散</w:t>
      </w:r>
      <w:r>
        <w:rPr/>
        <w:t>⡃</w:t>
      </w:r>
      <w:r>
        <w:rPr/>
        <w:t>숪⼵쏂䀦愹癳쉡䩮쉋뼵殏갱ꥥ兑繺</w:t>
      </w:r>
      <w:r>
        <w:rPr/>
        <w:t>ꗍ</w:t>
      </w:r>
      <w:r>
        <w:rPr/>
        <w:t>呭亵㝑</w:t>
      </w:r>
      <w:r>
        <w:rPr/>
        <w:t>ꦡ</w:t>
      </w:r>
      <w:r>
        <w:rPr/>
        <w:t>㮿彞䎥攱䜻ꆵ쉟싃</w:t>
      </w:r>
      <w:r>
        <w:rPr/>
        <w:t>ꕱ</w:t>
      </w:r>
      <w:r>
        <w:rPr/>
        <w:t>䱧敹惂枩楫뭌䕆⌰䍘ꥨ㎣幈䝐⥯싂ꅗ슱灵刲⑲⩅㨫㥓繌乨숪㔪乳愷戥☹塾썁椣噟걾昨㙍⿃ꌲ뗂䜳䥋⭨뽡杪串슿⨪偠圵</w:t>
      </w:r>
      <w:r>
        <w:rPr/>
        <w:t>ⱟ</w:t>
      </w:r>
      <w:r>
        <w:rPr/>
        <w:t>뮮㍺姂䱐⽣쉌ꍯ䍍숱╪슘㥥㏂濂䍀産才扫數䡏曃朦幈곂싂彰煱ꆻ쉁昤습畀㛂潙㝢쵢㵶⽂恔숸갷꥙牓㓎娹ꇂꥣ浧슏䴪掬桗恗刲㝒㌸潎浫惂片囂믂癨㑎◂</w:t>
      </w:r>
      <w:r>
        <w:rPr/>
        <w:t>ⵅ</w:t>
      </w:r>
      <w:r>
        <w:rPr/>
        <w:t>Ⱔ</w:t>
      </w:r>
      <w:r>
        <w:rPr/>
        <w:t>呤╏</w:t>
      </w:r>
      <w:r>
        <w:rPr/>
        <w:t>ꤰ⩕</w:t>
      </w:r>
      <w:r>
        <w:rPr/>
        <w:t>愪깍⩞⼱䁚</w:t>
      </w:r>
      <w:r>
        <w:rPr/>
        <w:t>⡗⑥</w:t>
      </w:r>
      <w:r>
        <w:rPr/>
        <w:t>徣㇂淂痂딯䅤䕂㡞</w:t>
      </w:r>
      <w:r>
        <w:rPr/>
        <w:t>Ⳃ</w:t>
      </w:r>
      <w:r>
        <w:rPr/>
        <w:t>畫쉹係栶㜤</w:t>
      </w:r>
      <w:r>
        <w:rPr/>
        <w:t>⡶</w:t>
      </w:r>
      <w:r>
        <w:rPr/>
        <w:t>猫漶噹㡌樬⤶㪏乑㘤䴭쉌⑶牒㉠㘤痂慓</w:t>
      </w:r>
      <w:r>
        <w:rPr/>
        <w:t>ꕧ</w:t>
      </w:r>
      <w:r>
        <w:rPr/>
        <w:t>⽗㘵丮硸뽗轳削䕡䟂愬쉅䟎䥸塯쉔桞</w:t>
      </w:r>
      <w:r>
        <w:rPr/>
        <w:t>ⵣ</w:t>
      </w:r>
      <w:r>
        <w:rPr/>
        <w:t>乕䍄䅺㬲쉁睚瀮彶䥘燂丫爵桓朵樱쉇奎ㆩ컂숥擂ㅎ甸⥄⴨榏傥녗숪敩⩾剅⼩轱⪱숨ꥬ姂憿숮⦮쉉歡熻䵈坣燃䙊㖮轂榵㬩</w:t>
      </w:r>
      <w:r>
        <w:rPr/>
        <w:t>ꔦ⑀</w:t>
      </w:r>
      <w:r>
        <w:rPr/>
        <w:t>슥傿䅦穲䀣゘쉳卋硬䑌啲䉓♸䶬⥣毂䒿彬쉦</w:t>
      </w:r>
      <w:r>
        <w:rPr/>
        <w:t>ꕏ</w:t>
      </w:r>
      <w:r>
        <w:rPr/>
        <w:t>亱眪⯂쉠䔤碵⪩칙䣂挺煉숸佪挻걅瀯䯃쉫䖿湍挮㙴쉶璣煭䨻剧祤㭱噥濂</w:t>
      </w:r>
      <w:r>
        <w:rPr/>
        <w:t>ⱦ</w:t>
      </w:r>
      <w:r>
        <w:rPr/>
        <w:t>㩋恲䀵쉹䃂㢿ꍅ咘畋䩾刷䩯⽞⹇ㄻ⽈晲㜩</w:t>
      </w:r>
      <w:r>
        <w:rPr/>
        <w:t>⢩</w:t>
      </w:r>
      <w:r>
        <w:rPr/>
        <w:t>献숭佧樮楎뾿轥㑵묤危⦣顺琶煯睁</w:t>
      </w:r>
      <w:r>
        <w:rPr/>
        <w:t>꧂⥰</w:t>
      </w:r>
      <w:r>
        <w:rPr/>
        <w:t>恪ぇ숲녎揂쉇ケ禩녺汨㔨彷庡濂ꥮ爩䛍슿ヂ湧捧漵싂怫輨溬湹䚩꥾慈쉄䜨嗃歠泂치圣畖䡨깶슿怴⍞</w:t>
      </w:r>
      <w:r>
        <w:rPr/>
        <w:t>ꦱ</w:t>
      </w:r>
      <w:r>
        <w:rPr/>
        <w:t>숯砸火挦僂ꇎ橲㜨悩湯썷묤숩</w:t>
      </w:r>
      <w:r>
        <w:rPr/>
        <w:t>꧂</w:t>
      </w:r>
      <w:r>
        <w:rPr/>
        <w:t>쎻乇䟂슩⥐䩱䍩쉭顤嘵땅⩦</w:t>
      </w:r>
      <w:r>
        <w:rPr/>
        <w:t>⢣</w:t>
      </w:r>
      <w:r>
        <w:rPr/>
        <w:t>ꏂ䨸쉩䑋潂녁⾥婾⮡뽟㭁棂䆘灀䭒⨮┳竂䑱쉯晫戣⩕疘輷啇㔬燎⹅嘫渥橦쉏甪쉢祺桁㭕䥀</w:t>
      </w:r>
      <w:r>
        <w:rPr/>
        <w:t>⡗⨴</w:t>
      </w:r>
      <w:r>
        <w:rPr/>
        <w:t>杪㍫㤻䌤佁昸썋䌩䤩坴煐⩭쉾摈渊檿⩯㴽⬰彟곂䈺슏</w:t>
      </w:r>
      <w:r>
        <w:rPr/>
        <w:t>⡩</w:t>
      </w:r>
      <w:r>
        <w:rPr/>
        <w:t>吥囃ꏂ颣坂电␰컂彐䗍㙇䋂砤녕갫噍䘪䪻⬶奾ꅎ슻䊩䘻</w:t>
      </w:r>
      <w:r>
        <w:rPr/>
        <w:t>ⲥ</w:t>
      </w:r>
      <w:r>
        <w:rPr/>
        <w:t>쉙쉅䡏㑋쵹녁灀楾㘽厱戩妥嚵偦䍚獍䯂仃뽘⩤䵆䰨</w:t>
      </w:r>
      <w:r>
        <w:rPr/>
        <w:t>ⵕꔷ</w:t>
      </w:r>
      <w:r>
        <w:rPr/>
        <w:t>䎣䡤濂쉟痂攳⯎喩氪洱⯂</w:t>
      </w:r>
      <w:r>
        <w:rPr/>
        <w:t>ⱚ</w:t>
      </w:r>
      <w:r>
        <w:rPr/>
        <w:t>煖㷂䱮烂ꍫ썊䵾悥쎿㓂㔴䴱刷⥀㫂坃⨵쏃椣㥣甮䅆㭶䈷秂㵹䈤瑊仂ㅐ⾵帪塢녡畡Ⓜ嚡쵸⎥乕坫</w:t>
      </w:r>
      <w:r>
        <w:rPr/>
        <w:t>ꔱ</w:t>
      </w:r>
      <w:r>
        <w:rPr/>
        <w:t>䁘╲刮兏㩳纡塌싎番浬쉐⎱挶㏂쉡ぢ䆮坅僂珂⽖祥쉊㉎硞坢䣂唪䁦㕙瓂摺样㍩太䰰濂㈽깇깊墘勂燎䝙곂쉤癈䤴轵⌣扖㜩⭹넽㉈懎싂癔庬轁祾싂彥䱃겱䉖⩾戨㍑⭄슿嘰昭䃍愪淎塌䝭序싂欶㢩♮㷂柂睰㉀乄썘䅦䬳漰䥤戬祷杨딸⹙䠳쉈䲱升氱䤴쉡㩗癟㭟浬〺㌻겮칖䅪瑮珂䨸⛂⩰䉮匨뼤싂癓㬸晕숹</w:t>
      </w:r>
      <w:r>
        <w:rPr/>
        <w:t>Ⱡ</w:t>
      </w:r>
      <w:r>
        <w:rPr/>
        <w:t>渻⽂▘頰쉞䉅뼭</w:t>
      </w:r>
      <w:r>
        <w:rPr/>
        <w:t>⡩</w:t>
      </w:r>
      <w:r>
        <w:rPr/>
        <w:t>碩쉓⭲畔걙乮砫</w:t>
      </w:r>
      <w:r>
        <w:rPr/>
        <w:t>⠦</w:t>
      </w:r>
      <w:r>
        <w:rPr/>
        <w:t>꤭</w:t>
      </w:r>
      <w:r>
        <w:rPr/>
        <w:t>슩칤춻䱦䏂⪣ꏂ</w:t>
      </w:r>
      <w:r>
        <w:rPr/>
        <w:t>ꥇ</w:t>
      </w:r>
      <w:r>
        <w:rPr/>
        <w:t>坥䀶圸꥙촹䁊䪡䥘㬴䜭坏权</w:t>
      </w:r>
      <w:r>
        <w:rPr/>
        <w:t>Ⳃ</w:t>
      </w:r>
      <w:r>
        <w:rPr/>
        <w:t>䝧㋂촳殻匮㟂썍癏슩꧎砶</w:t>
      </w:r>
      <w:r>
        <w:rPr/>
        <w:t>ꔴ⩷</w:t>
      </w:r>
      <w:r>
        <w:rPr/>
        <w:t>犬梩瘳帴狂戩殣晤</w:t>
      </w:r>
      <w:r>
        <w:rPr/>
        <w:t>ⳍ䷂</w:t>
      </w:r>
      <w:r>
        <w:rPr/>
        <w:t>な䵁촲搱䝱睍窩汥杹婗ꍈ埂昭ꌷ䭱ꥥ太䩁桪⴯咱┱心갤優㍾땚㜺</w:t>
      </w:r>
      <w:r>
        <w:rPr/>
        <w:t>ⰲ</w:t>
      </w:r>
      <w:r>
        <w:rPr/>
        <w:t>啸灲숲扪㙠쏂싂呐䞬</w:t>
      </w:r>
      <w:r>
        <w:rPr/>
        <w:t>⡡</w:t>
      </w:r>
      <w:r>
        <w:rPr/>
        <w:t>녂갽쉂뼴桀繄㩧塎呄儣圦竂慺묶㨫⭰璿䩚婩怵琹甫</w:t>
      </w:r>
      <w:r>
        <w:rPr/>
        <w:t>Ⳃ</w:t>
      </w:r>
      <w:r>
        <w:rPr/>
        <w:t>椪参毂⎥幨숦⵸</w:t>
      </w:r>
      <w:r>
        <w:rPr/>
        <w:t>Ⳃ</w:t>
      </w:r>
      <w:r>
        <w:rPr/>
        <w:t>㝎㘤</w:t>
      </w:r>
      <w:r>
        <w:rPr/>
        <w:t>꤭</w:t>
      </w:r>
      <w:r>
        <w:rPr/>
        <w:t>㘯</w:t>
      </w:r>
      <w:r>
        <w:rPr/>
        <w:t>ⰰ</w:t>
      </w:r>
      <w:r>
        <w:rPr/>
        <w:t>ꤩ</w:t>
      </w:r>
      <w:r>
        <w:rPr/>
        <w:t>㵚䋂痍䩱뗂瑖敘</w:t>
      </w:r>
      <w:r>
        <w:rPr/>
        <w:t>⠳</w:t>
      </w:r>
      <w:r>
        <w:rPr/>
        <w:t>幦␵杏쉐圹싂칮⸩㦏뭀⥏䁌겻숣쉕뼪</w:t>
      </w:r>
      <w:r>
        <w:rPr/>
        <w:t>⡾</w:t>
      </w:r>
      <w:r>
        <w:rPr/>
        <w:t>敧⨪⿎䇂炩呋滂㟂猳敧䕣ㅢ疏㨫嘪䲮䥃ご䥐뼶숵瑖穭圱輸䥺넹烎ㅥ䥰咩橠熵浹긯╥⦬쉠⽹㝤睭㌬恘硅⩴癚㝸轘砻㫂䩍奤含츰顨匵䷂䊬普⵮</w:t>
      </w:r>
      <w:r>
        <w:rPr/>
        <w:t>ꔪ</w:t>
      </w:r>
      <w:r>
        <w:rPr/>
        <w:t>䰤㝇䕨ㅑ쉡䉙䃂쉭쉋爸ꥡ㵇嚱땆뽱睲㧂桄奬归</w:t>
      </w:r>
      <w:r>
        <w:rPr/>
        <w:t>⡓</w:t>
      </w:r>
      <w:r>
        <w:rPr/>
        <w:t>䅳䍈㉅䌴咣剴潥䤻</w:t>
      </w:r>
      <w:r>
        <w:rPr/>
        <w:t>ⱘ</w:t>
      </w:r>
      <w:r>
        <w:rPr/>
        <w:t>礰⍅瑑녉桘偤皿쵤告畵⍣⸶旍㏂쉳㐱縩땺⸊㌣⦩딤䝠䩯䶻囂츸놩此㕑ꆵ䴳묤쉆甪䫂㮩걑祱䁤䌭숶숲烂煏壂뭖</w:t>
      </w:r>
      <w:r>
        <w:rPr/>
        <w:t>ꥇ</w:t>
      </w:r>
      <w:r>
        <w:rPr/>
        <w:t>睹쉃⑘춘哂㟂輨</w:t>
      </w:r>
      <w:r>
        <w:rPr/>
        <w:t>ꥂ</w:t>
      </w:r>
      <w:r>
        <w:rPr/>
        <w:t>灍妩츤婯</w:t>
      </w:r>
      <w:r>
        <w:rPr/>
        <w:t>ꕡ</w:t>
      </w:r>
      <w:r>
        <w:rPr/>
        <w:t>唷쉫Ⓜ㴽</w:t>
      </w:r>
      <w:r>
        <w:rPr/>
        <w:t>ꕲ⑚</w:t>
      </w:r>
      <w:r>
        <w:rPr/>
        <w:t>㋂恂⨪南瑙숫灟卆ꥶ㍎扑쉑숽</w:t>
      </w:r>
      <w:r>
        <w:rPr/>
        <w:t>ꦵ</w:t>
      </w:r>
      <w:r>
        <w:rPr/>
        <w:t>䴵兦䄥</w:t>
      </w:r>
      <w:r>
        <w:rPr/>
        <w:t>Ⱔ</w:t>
      </w:r>
      <w:r>
        <w:rPr/>
        <w:t>䥀싂䭲飂㑚狂䛍╮⫂䜰壃⑵曂䤺</w:t>
      </w:r>
      <w:r>
        <w:rPr/>
        <w:t>ꦡ</w:t>
      </w:r>
      <w:r>
        <w:rPr/>
        <w:t>洷栽⑉䁢♤쉨婂攮䙮䐰⭸呤깠ㆩ栻⪱爪㇂걔䈳渭⪡噣싂潢泎쉟㤹滂烎䭹</w:t>
      </w:r>
      <w:r>
        <w:rPr/>
        <w:t>ꤣ⩎</w:t>
      </w:r>
      <w:r>
        <w:rPr/>
        <w:t>啊沘숳㵟ㄲ</w:t>
      </w:r>
      <w:r>
        <w:rPr/>
        <w:t>ⰹ</w:t>
      </w:r>
      <w:r>
        <w:rPr/>
        <w:t>㩟⹹婭礻穖침敁偦硐䥾皱搳畬곂䤩洭뽟䮥佮넨惂䔦</w:t>
      </w:r>
      <w:r>
        <w:rPr/>
        <w:t>ꤶ</w:t>
      </w:r>
      <w:r>
        <w:rPr/>
        <w:t>ꅵ☨火⭕扄쉰쉥捙㞣⦮䇎ㅂ쉅ꄶ뽺攨㈸숽顯땡䕁䑏辬幫伫嫂ꌹꅦ坔㙳扯쉀䧂숦繱䅙</w:t>
      </w:r>
      <w:r>
        <w:rPr/>
        <w:t>ꕳ</w:t>
      </w:r>
      <w:r>
        <w:rPr/>
        <w:t>䞏之䷂㤤杚ㅀ䏎㉾䵳䌻䢏⥸</w:t>
      </w:r>
      <w:r>
        <w:rPr/>
        <w:t>ꖩ</w:t>
      </w:r>
      <w:r>
        <w:rPr/>
        <w:t>숻ꍉ땰</w:t>
      </w:r>
      <w:r>
        <w:rPr/>
        <w:t>ꥂ</w:t>
      </w:r>
      <w:r>
        <w:rPr/>
        <w:t>啒唻싂辮呶␨</w:t>
      </w:r>
      <w:r>
        <w:rPr/>
        <w:t>ꕦ</w:t>
      </w:r>
      <w:r>
        <w:rPr/>
        <w:t>숪ꎬ歺䓂潘樨䩶㤤숶䥹䩊儳䔻㝭</w:t>
      </w:r>
      <w:r>
        <w:rPr/>
        <w:t>ꥉ</w:t>
      </w:r>
      <w:r>
        <w:rPr/>
        <w:t>㕳珃㜺뭩㮥扩恞匳敠䦣㕔幥뗍䔴漩걫㫂䔺啰懂爪⽤㙁幣佰灰㓂椽䵺厵쉦旂ꄹ勂婦㧂繎⭷泂氰땮╹딮썀剳䛂㪬圵䥮캣넪碩剔ꥣ⩷瑉檥挨䨶䔪凂椦扑䈪飂煆湡뾿뼮쌽뼺匤戳ꌽ䀵숻䟂숮䱖剪Ⓙ伭䥱⨨☻撿쉓⚵侩矂杮䩊刣囂䉫䱲瀷噌檬⎵唦祒칙灙禮久㤤䡎쵙숸걇걏晉䰶⿂䍖畚挽䌯琳㵋䤫爪参싂䔵焱幗彷殘䝸彐劻玩녫浶㬫欯㑄噞┳딺哂偊⼹䝸䱨潆温싂穅⧂繊勂⩬쉏</w:t>
      </w:r>
      <w:r>
        <w:rPr/>
        <w:t>ꦏ</w:t>
      </w:r>
      <w:r>
        <w:rPr/>
        <w:t>兰偄싂庩帣奚皿䍶쵍쵯願숮쉡㶘슏䝷䢿毂唻䁒⹄倣抱柂犻䵯氭塒☳䱉䨨灔䱥颩潴쉔</w:t>
      </w:r>
      <w:r>
        <w:rPr/>
        <w:t>⢬</w:t>
      </w:r>
      <w:r>
        <w:rPr/>
        <w:t>敪㴣㔨쉢묺偨쉳䴳奷⌤㐹扊浦걨湇㝪曂믂矂슮䑲欤怤㬯倱䀻帮剭⭚琶兹╕</w:t>
      </w:r>
      <w:r>
        <w:rPr/>
        <w:t>⡵⤣</w:t>
      </w:r>
      <w:r>
        <w:rPr/>
        <w:t>䶿潈㵷㛂秂噱䕎歆壂竂⫃祇䥧桶쉆╰㜷い</w:t>
      </w:r>
      <w:r>
        <w:rPr/>
        <w:t>꧂ꥈ</w:t>
      </w:r>
      <w:r>
        <w:rPr/>
        <w:t>걚겱촹쉌漭乴横䍊慕癊⚵쉈椩ꥸ䬷숪䑶⥊쉂ㅢ杸⤪瞏䦏䑷瑑⍗⦣㈷彥繀枿⨣칉쵁燂♶䭮⬺⩣砱塆썟䱳숊䙔슬吷㫂┨啸侬哂䞻焬╥捭砸숺娵㝙坠澣䅖㝞</w:t>
      </w:r>
      <w:r>
        <w:rPr/>
        <w:t>ꥄ</w:t>
      </w:r>
      <w:r>
        <w:rPr/>
        <w:t>쉞畑䔴頪䰸楧䌳썶医䥵卺┺딸硷䕃㙔氰䦏㥯⏂杣슿煯兰哂㑔獠⵴㙕墩⨸䮮㔱煂䍍牍婐席쉐⍘쉥攴쉑쉹牓杀戴뭲塙懂㩙갨畫橀䭩깨懂恶⭮偾刪⍳ㅑ凍쉾潷㇎╦䬣⫍䌯⨪歆楩浟坅浥札輲쉴⥁执縴㏂䀮쉨坵╏睠□ꍌ湁쉥猻搥䑆䵭琵⮏⭒䍸哂洷䭢滂㚡㵂匶뭠秂䘷㝟㪩☽佋춵⍈⪘癞瑋⥄㢩䙧涮</w:t>
      </w:r>
      <w:r>
        <w:rPr/>
        <w:t>Ⱬ</w:t>
      </w:r>
      <w:r>
        <w:rPr/>
        <w:t>嘳숭㑡◂㎥焮녯뭶頵灌㈳㩆㖱놩瑙㥋⍎䭀㬲칑在獙䏂欬啃숽䷂汖楘牢ꅇ懂毃彨㧂幔繐슣숶쉁㌮㵤侩䃂쉍恘</w:t>
      </w:r>
      <w:r>
        <w:rPr/>
        <w:t>⠽</w:t>
      </w:r>
      <w:r>
        <w:rPr/>
        <w:t>此欣⾮穮㉸슣吶䚡睚⨣凂ꆬ깯㡙栣呸⩀搣캬깪䩩쉥</w:t>
      </w:r>
      <w:r>
        <w:rPr/>
        <w:t>ⱙ</w:t>
      </w:r>
      <w:r>
        <w:rPr/>
        <w:t>쉍飃♣⑆畭쉵싂爬劮濎捺쉁␸剄癉恙⦿䬣慟슡쉍媮塄平</w:t>
      </w:r>
      <w:r>
        <w:rPr/>
        <w:t>ꕔ</w:t>
      </w:r>
      <w:r>
        <w:rPr/>
        <w:t>䵾䙫䨵䰫洪求㡶╷斿憏則</w:t>
      </w:r>
      <w:r>
        <w:rPr/>
        <w:t>꧂</w:t>
      </w:r>
      <w:r>
        <w:rPr/>
        <w:t>슱㴲⼬卢췂㨪瘺ㅆ</w:t>
      </w:r>
      <w:r>
        <w:rPr/>
        <w:t>ⰽ</w:t>
      </w:r>
      <w:r>
        <w:rPr/>
        <w:t>쉌瓂柂㎘䲻㪵㟂砩㮮䙈た碵䠯⑩숹䥡쉣含毂禣썇쵄</w:t>
      </w:r>
      <w:r>
        <w:rPr/>
        <w:t>⢩</w:t>
      </w:r>
      <w:r>
        <w:rPr/>
        <w:t>痂⪥㑪⩫橇顩汤年䡲넳</w:t>
      </w:r>
      <w:r>
        <w:rPr/>
        <w:t>ꔣ</w:t>
      </w:r>
      <w:r>
        <w:rPr/>
        <w:t>帥橱挱⎏㬣〈婇塒⮡쉾슱㴸垵⽀슿顦쉄ꍣ쉏䋂瘥硞㨻쉟ꇍ漫㙖眻塭쉁潭쉣䅙</w:t>
      </w:r>
      <w:r>
        <w:rPr/>
        <w:t>Ⱳ</w:t>
      </w:r>
      <w:r>
        <w:rPr/>
        <w:t>㕵奮☶曂傩慔坷䡖㝅㕋㩴匤뭱ふ牷偒瓂숻獴坤穖ㆩ䌻願㫂▵唵䳂慬</w:t>
      </w:r>
      <w:r>
        <w:rPr/>
        <w:t>⡲</w:t>
      </w:r>
      <w:r>
        <w:rPr/>
        <w:t>稤䡳숤夵</w:t>
      </w:r>
      <w:r>
        <w:rPr/>
        <w:t>⢩</w:t>
      </w:r>
      <w:r>
        <w:rPr/>
        <w:t>㑾⒩値穑咩乔㔤繭橹机槂塑䁱</w:t>
      </w:r>
      <w:r>
        <w:rPr/>
        <w:t>ⵎ</w:t>
      </w:r>
      <w:r>
        <w:rPr/>
        <w:t>걓쉆㠸浩ꥴ䕦</w:t>
      </w:r>
      <w:r>
        <w:rPr/>
        <w:t>ⴴ⥖⩶</w:t>
      </w:r>
      <w:r>
        <w:rPr/>
        <w:t>쉭䭥畦杕㮿촻瀬爨浗䰺⭵쉚딯⥦㟂䙲汾䕢㯂楊쉳湪氺䭦⎘⨪⍉싂</w:t>
      </w:r>
      <w:r>
        <w:rPr/>
        <w:t>ꥁ</w:t>
      </w:r>
      <w:r>
        <w:rPr/>
        <w:t>奆㵂⍩祋䷍쵨浂쉊湋繋丰</w:t>
      </w:r>
      <w:r>
        <w:rPr/>
        <w:t>ꦩ</w:t>
      </w:r>
      <w:r>
        <w:rPr/>
        <w:t>쉅朣䋂敾田轸顱潊뽕䤳⭾</w:t>
      </w:r>
      <w:r>
        <w:rPr/>
        <w:t>⠷</w:t>
      </w:r>
      <w:r>
        <w:rPr/>
        <w:t>瘩愥췂㵄䔽剖畧梘䝥㓂㉯幀䨯㩹㝺迍歎쉴숫䉍䩨䥃㉤太䘯䌨⿎䰮</w:t>
      </w:r>
      <w:r>
        <w:rPr/>
        <w:t>ꖵ</w:t>
      </w:r>
      <w:r>
        <w:rPr/>
        <w:t>㞏ꎩ㝘璣慗棂</w:t>
      </w:r>
      <w:r>
        <w:rPr/>
        <w:t>ꕢ</w:t>
      </w:r>
      <w:r>
        <w:rPr/>
        <w:t>渳쉺晤杆쉔獺ヂ⨦</w:t>
      </w:r>
      <w:r>
        <w:rPr/>
        <w:t>ꥌ</w:t>
      </w:r>
      <w:r>
        <w:rPr/>
        <w:t>ꥠ䱴숮㈪⾮䅒木㨦䛂䡈♃烂ꅘ値뇂⭍繣㕞獬따婷呵ꌦꎵ⍳焊㬣㜹⹀䠷熻㦩㞱櫃瑶䀽⫂飂㕐圪偠쌬桐璏䉞⨰♱浒灨佬䡱㬽⩊偳쉪䝐畭塘斣싂穃堲彙쌭</w:t>
      </w:r>
      <w:r>
        <w:rPr/>
        <w:t>ꦩ</w:t>
      </w:r>
      <w:r>
        <w:rPr/>
        <w:t>쉁晈刪皏浑쉕摾䌦栰歠</w:t>
      </w:r>
      <w:r>
        <w:rPr/>
        <w:t>ꥋ⚱</w:t>
      </w:r>
      <w:r>
        <w:rPr/>
        <w:t>嚘⨣䙡䖥㙨싂㉪⬹쉑噓㙅辏⧂⭌䥇桥䛃倲</w:t>
      </w:r>
      <w:r>
        <w:rPr/>
        <w:t>ⱑ</w:t>
      </w:r>
      <w:r>
        <w:rPr/>
        <w:t>䈶疡㉡㩓偔뿂습숭楬灺娷䜻本卄갩頪㝄䠷췎廃汶懍婞堦剰⩲뭥숱呗幆䕱佐癐㙔睌쏂쉎淂片땵癤撿쉄猪䍷⨭怨䗃椷쌪⛂䩭湎⤯㡩⑯極淂硙숪⻂乩겡㈪煘䅆捧䓂颥僂主䀩晥㍍䎥䱲琻㦻晗</w:t>
      </w:r>
      <w:r>
        <w:rPr/>
        <w:t>ⱚ</w:t>
      </w:r>
      <w:r>
        <w:rPr/>
        <w:t>廂彺棂廂⿃걇材䩣䱘숬湷숦婟甪쌴她璩긯㙺洭楍䮏〪㨵㭸슮⏂쉣轐</w:t>
      </w:r>
      <w:r>
        <w:rPr/>
        <w:t>ꥉ</w:t>
      </w:r>
      <w:r>
        <w:rPr/>
        <w:t>獖쉯㍳녔뽎瀦佱㩈䙖墵ꥠ剉⨳䵀矂싃</w:t>
      </w:r>
      <w:r>
        <w:rPr/>
        <w:t>ꕪ┩</w:t>
      </w:r>
      <w:r>
        <w:rPr/>
        <w:t>樥</w:t>
      </w:r>
      <w:r>
        <w:rPr/>
        <w:t>ⴤ</w:t>
      </w:r>
      <w:r>
        <w:rPr/>
        <w:t>係㙬㵖参쉊뗂娬潧싂㑯潍婋濂</w:t>
      </w:r>
      <w:r>
        <w:rPr/>
        <w:t>ⶣ</w:t>
      </w:r>
      <w:r>
        <w:rPr/>
        <w:t>⡋</w:t>
      </w:r>
      <w:r>
        <w:rPr/>
        <w:t>伴⥟㇂칶⬲㕅싂亻㕺ㅴ竂숤䔴⍪啊</w:t>
      </w:r>
      <w:r>
        <w:rPr/>
        <w:t>⠱</w:t>
      </w:r>
      <w:r>
        <w:rPr/>
        <w:t>ꗎ</w:t>
      </w:r>
      <w:r>
        <w:rPr/>
        <w:t>㑩㍥塙</w:t>
      </w:r>
      <w:r>
        <w:rPr/>
        <w:t>ꤪ</w:t>
      </w:r>
      <w:r>
        <w:rPr/>
        <w:t>㉋땹䠱偹䝖摲㘭층쉁쉥浲噋ꅡ恖䡣갰弴煎</w:t>
      </w:r>
      <w:r>
        <w:rPr/>
        <w:t>ⰤⓂ</w:t>
      </w:r>
      <w:r>
        <w:rPr/>
        <w:t>徬ꥴ䳂牃䉢楌敹穧䴽쉲슩瘨乕牠㌩㴭瘬嘰뭇敁</w:t>
      </w:r>
      <w:r>
        <w:rPr/>
        <w:t>ⱆ</w:t>
      </w:r>
      <w:r>
        <w:rPr/>
        <w:t>轲忂쉶磂䃃懂㕱周弨숵揂㜭ꇂ컂쉲橥套㝰䙖䥋祓朥恬</w:t>
      </w:r>
      <w:r>
        <w:rPr/>
        <w:t>ꕠ</w:t>
      </w:r>
      <w:r>
        <w:rPr/>
        <w:t>壂썷㠷쉟䙠幌ꥣ劘サ庵숸㬸癘⻂쉫慗</w:t>
      </w:r>
      <w:r>
        <w:rPr/>
        <w:t>꧂</w:t>
      </w:r>
      <w:r>
        <w:rPr/>
        <w:t>伤繾䖥摡䉆䅏숨䅎⑎祆⍋╌⹞楡갣쉳乴㥖侻繅塺⾻啰</w:t>
      </w:r>
      <w:r>
        <w:rPr/>
        <w:t>ⵯ</w:t>
      </w:r>
      <w:r>
        <w:rPr/>
        <w:t>繗㒡摇㝚♔䠲숥놿㩯ꍱ⑭䅐䅴澮䛂⪥䑺䳂䝰忂䤶칤</w:t>
      </w:r>
      <w:r>
        <w:rPr/>
        <w:t>ⵢ</w:t>
      </w:r>
      <w:r>
        <w:rPr/>
        <w:t>숨歟㪩剘녒딵⭖块</w:t>
      </w:r>
      <w:r>
        <w:rPr/>
        <w:t>ⵥ</w:t>
      </w:r>
      <w:r>
        <w:rPr/>
        <w:t>䁭牨棂亘╁슿䬴㴪㶏啭憥癀䤤烃싂亻獗ꌽ숰癹䡌矂䭥쉠칶汴窘䙰䉮썑쉈썉捆㝥儩䥢圥칞긦⤮㑚싂㝋뽗㶩걮쉮䕌项摾㠪⨶剃䮣割⼤☽穓ꎬ⫂渹䐮偵⍖㭠떮녪坧垘佫潙愪㥂㠬쉫땪䟎䋍兪㋎塡♑싂坏珂</w:t>
      </w:r>
      <w:r>
        <w:rPr/>
        <w:t>⡪</w:t>
      </w:r>
      <w:r>
        <w:rPr/>
        <w:t>攸輹칤䭺硙㐬</w:t>
      </w:r>
      <w:r>
        <w:rPr/>
        <w:t>ⰵ</w:t>
      </w:r>
      <w:r>
        <w:rPr/>
        <w:t>偰唴</w:t>
      </w:r>
      <w:r>
        <w:rPr/>
        <w:t>ⷂ</w:t>
      </w:r>
      <w:r>
        <w:rPr/>
        <w:t>愺㑎㝣쉁</w:t>
      </w:r>
      <w:r>
        <w:rPr/>
        <w:t>⡌</w:t>
      </w:r>
      <w:r>
        <w:rPr/>
        <w:t>㥯싂걦䩊☫츱⍮㌸䭾㉧埂洲䖣녌㊵</w:t>
      </w:r>
      <w:r>
        <w:rPr/>
        <w:t>ⱆ</w:t>
      </w:r>
      <w:r>
        <w:rPr/>
        <w:t>쉧♢㉎刦䡲呦濎⯂㕨䅒夳珎ㆵ礷춥㩶⩡洩截䝇┊颬㙓烂夯圽숷恈猣꥚갯㕪匪ざ䙉垱枮㭯庣轓䍍갳暱쉡⚥㡚㕴砽兴頤䟂淂婳썫䅞쉫䑂湇㩶⬪楰</w:t>
      </w:r>
      <w:r>
        <w:rPr/>
        <w:t>⠵</w:t>
      </w:r>
      <w:r>
        <w:rPr/>
        <w:t>噺䍌桥䜬</w:t>
      </w:r>
      <w:r>
        <w:rPr/>
        <w:t>⡏</w:t>
      </w:r>
      <w:r>
        <w:rPr/>
        <w:t>繖琽갽頲怦</w:t>
      </w:r>
      <w:r>
        <w:rPr/>
        <w:t>ꥊ</w:t>
      </w:r>
      <w:r>
        <w:rPr/>
        <w:t>땘숸䝁㙵匷伣睃䕎䜹氵䑱榮쵊嗂欱轱</w:t>
      </w:r>
      <w:r>
        <w:rPr/>
        <w:t>Ⱡ</w:t>
      </w:r>
      <w:r>
        <w:rPr/>
        <w:t>䀦汀敾쵇䌵周⹍猸숴穊숩䵚焨嫂╪佬㤩걡佭啐ㅔ噅役傣嗂砤㍐㥭㥁ꎿ厣㕎梏⩂浳숰㑯焰敗칈晅乡땱摪뭎쉣佂搣⥚䈹㟂꥾㵟刲眲</w:t>
      </w:r>
      <w:r>
        <w:rPr/>
        <w:t>ⷂ</w:t>
      </w:r>
      <w:r>
        <w:rPr/>
        <w:t>智⹁接⪵滂䝂㔱浺礬㞣䅇녕▩쉕橰楡暏䌮䍟棃ꇎ䱐恉⨤⏂櫂㵡席祳Ⓜ潴쉗</w:t>
      </w:r>
      <w:r>
        <w:rPr/>
        <w:t>ⵀ</w:t>
      </w:r>
      <w:r>
        <w:rPr/>
        <w:t>歞㍱损슮쵘亩⽎折⩺땩擂顉䌮⨬쉧숹쉳쉰瘵숪䙾湲䵈慣습顮⚻慰癅桏䮮歚쉂</w:t>
      </w:r>
      <w:r>
        <w:rPr/>
        <w:t>ꥁ</w:t>
      </w:r>
      <w:r>
        <w:rPr/>
        <w:t>ꥤ浸㭙䑱䚮깦쉗桮䁾쉥㭀澿捺氨ꄪ䭰恊歧㡖▩䁓㍨磂瑵汣䐪ㄭ뭖숶䓂ꅈ㭎攬圥䰳楂㌫㔭⍎湓䠶煇㵟⬬㝺䁘楒㖻숶刨改杸</w:t>
      </w:r>
      <w:r>
        <w:rPr/>
        <w:t>ⵁ</w:t>
      </w:r>
      <w:r>
        <w:rPr/>
        <w:t>塒䋂</w:t>
      </w:r>
      <w:r>
        <w:rPr/>
        <w:t>⡶</w:t>
      </w:r>
      <w:r>
        <w:rPr/>
        <w:t>⽭噁ꄪ䌮祋⹀</w:t>
      </w:r>
      <w:r>
        <w:rPr/>
        <w:t>⣂</w:t>
      </w:r>
      <w:r>
        <w:rPr/>
        <w:t>绂쉎剄</w:t>
      </w:r>
      <w:r>
        <w:rPr/>
        <w:t>⣍</w:t>
      </w:r>
      <w:r>
        <w:rPr/>
        <w:t>嗍瑖䅨䘽橥╄穊쎩㕳䌲뇂揂쉤쉊繆䂘㤪㡵쉱彂煺䩑歡塗㭥潐쉫⥰슩㌮</w:t>
      </w:r>
      <w:r>
        <w:rPr/>
        <w:t>ꤻ</w:t>
      </w:r>
      <w:r>
        <w:rPr/>
        <w:t>轇뭪쉸略桦</w:t>
      </w:r>
      <w:r>
        <w:rPr/>
        <w:t>ⱷ</w:t>
      </w:r>
      <w:r>
        <w:rPr/>
        <w:t>〬⑃칷촦㙏煃杰旂歔캩슬歊楘戮䰱</w:t>
      </w:r>
      <w:r>
        <w:rPr/>
        <w:t>ⱐ</w:t>
      </w:r>
      <w:r>
        <w:rPr/>
        <w:t>䉕傿䂥壂긮╁礫䰪䕪䉢爺昺ꏂ⼬㡷싂ꄻ</w:t>
      </w:r>
      <w:r>
        <w:rPr/>
        <w:t>ⱀ</w:t>
      </w:r>
      <w:r>
        <w:rPr/>
        <w:t>夤涿⭺畅깠㡌⫂⩊慪摏䵅磂圻頴壍縹圦䉃㝱㴳떣囂心</w:t>
      </w:r>
      <w:r>
        <w:rPr/>
        <w:t>⢮</w:t>
      </w:r>
      <w:r>
        <w:rPr/>
        <w:t>㯃㑩춱內の㕑桮䠥眲▏幃㥁⴬䙏佒䧂坢䡒䥰秂뾻슱⵶奆坰쉓촰獓公瑊</w:t>
      </w:r>
      <w:r>
        <w:rPr/>
        <w:t>ꖡ</w:t>
      </w:r>
      <w:r>
        <w:rPr/>
        <w:t>㟂睬楹癎輷呴椬땪圣⭇慯穏碮丵扬㩡䑡썊䁥反쉤쉂⨵偢딦⤳捸䅕秂꺩싂ꥳ㑆楄쏂떮睒쉈琯ㆬ</w:t>
      </w:r>
      <w:r>
        <w:rPr/>
        <w:t>ⰶ</w:t>
      </w:r>
      <w:r>
        <w:rPr/>
        <w:t>춏♀浈飂㴪㝀䛂싂숰䢬⹞䬮瀬싂唥숴慄숯歴慹㕥캮幎쉩啍㠵㭒쉲录⶘⬤썳硕咥㔥墱䣂</w:t>
      </w:r>
      <w:r>
        <w:rPr/>
        <w:t>ꤶ</w:t>
      </w:r>
      <w:r>
        <w:rPr/>
        <w:t>䫂徱杰슥㕚樱灉␬쵖</w:t>
      </w:r>
      <w:r>
        <w:rPr/>
        <w:t>ⱳ</w:t>
      </w:r>
      <w:r>
        <w:rPr/>
        <w:t>婮╠</w:t>
      </w:r>
      <w:r>
        <w:rPr/>
        <w:t>⡘</w:t>
      </w:r>
      <w:r>
        <w:rPr/>
        <w:t>ノ䤦䕁㥀ꍖ嘩溣砺呫깆◂컎칵⪩㞥抡曂晦乬灴⨩</w:t>
      </w:r>
      <w:r>
        <w:rPr/>
        <w:t>⡶</w:t>
      </w:r>
      <w:r>
        <w:rPr/>
        <w:t>䙣晸猥䩰</w:t>
      </w:r>
      <w:r>
        <w:rPr/>
        <w:t>ꥆ</w:t>
      </w:r>
      <w:r>
        <w:rPr/>
        <w:t>幹싂䴰刪搱竃優㐊䷂櫎绂⦵楎⥙炡妩⹟ꏂ恩㡯</w:t>
      </w:r>
      <w:r>
        <w:rPr/>
        <w:t>ꤪ</w:t>
      </w:r>
      <w:r>
        <w:rPr/>
        <w:t>뾿╯扤䀵唴䁗카㈵숪☩灉촬╲묪䑑䃂撥㡧㤸㟂歫䭌匴繾╒湣摕数</w:t>
      </w:r>
      <w:r>
        <w:rPr/>
        <w:t>⠭</w:t>
      </w:r>
      <w:r>
        <w:rPr/>
        <w:t>ぃ渹⍠䪩㵢⌦䠱㦏先猦㟂</w:t>
      </w:r>
      <w:r>
        <w:rPr/>
        <w:t>ⵊ</w:t>
      </w:r>
      <w:r>
        <w:rPr/>
        <w:t>㝭歑⨷硩党䓂䝆仂㉆⵲䈻</w:t>
      </w:r>
      <w:r>
        <w:rPr/>
        <w:t>ꥂ</w:t>
      </w:r>
      <w:r>
        <w:rPr/>
        <w:t>弻⥗繾䝍슏幈㝧慁䵞쉹䴸</w:t>
      </w:r>
      <w:r>
        <w:rPr/>
        <w:t>Ɽ</w:t>
      </w:r>
      <w:r>
        <w:rPr/>
        <w:t>츷澡칤䨲ꄪ䂏瑕㘳禥</w:t>
      </w:r>
      <w:r>
        <w:rPr/>
        <w:t>꧂</w:t>
      </w:r>
      <w:r>
        <w:rPr/>
        <w:t>䢮䄵</w:t>
      </w:r>
      <w:r>
        <w:rPr/>
        <w:t>ꕃ</w:t>
      </w:r>
      <w:r>
        <w:rPr/>
        <w:t>帮滍</w:t>
      </w:r>
      <w:r>
        <w:rPr/>
        <w:t>ⱍ</w:t>
      </w:r>
      <w:r>
        <w:rPr/>
        <w:t>啒㵉썈㮘䝞㏎佀ㆡ䑬숸ꅟ杹䡘卺嘴杵䉡煙瞩╃♺迂䉘垻싂䥖</w:t>
      </w:r>
      <w:r>
        <w:rPr/>
        <w:t>ꔮ</w:t>
      </w:r>
      <w:r>
        <w:rPr/>
        <w:t>唰슬쉃乇ꆥ⾵撏슬甤숳响䄭숬㈱슬倣⥄剫㩏洮壂꥾⩥ꅺ睯䌶樳䁖䭆␯坾婊㥸枮⨰쉵⽐䈫噷싂쌳洪働㥙晵燎硨쉴숮柎坂在⒡䥸穃싂係獗쉕㓂佈撵神⥷嚵奃怦㎮떩敌</w:t>
      </w:r>
      <w:r>
        <w:rPr/>
        <w:t>ꕄ</w:t>
      </w:r>
      <w:r>
        <w:rPr/>
        <w:t>䇎⿂딵쉔䑌慭橏숨쉷슩㠩略</w:t>
      </w:r>
      <w:r>
        <w:rPr/>
        <w:t>ꔪ</w:t>
      </w:r>
      <w:r>
        <w:rPr/>
        <w:t>繂쉭㟂䎿爫쉍쉺◂㗂⽗</w:t>
      </w:r>
      <w:r>
        <w:rPr/>
        <w:t>⠻⍮</w:t>
      </w:r>
      <w:r>
        <w:rPr/>
        <w:t>㦥숳湥輮</w:t>
      </w:r>
      <w:r>
        <w:rPr/>
        <w:t>ꤩ</w:t>
      </w:r>
      <w:r>
        <w:rPr/>
        <w:t>⡭</w:t>
      </w:r>
      <w:r>
        <w:rPr/>
        <w:t>뗂搬ꆥ겣報츴⾻丳刨奢〤㑟㌹㌤숣䴽疥摡㶮獚⫂䌳㣂颮㍧祑畑渤㨩姂哂偦䀲硗噇硲然䅸⑴쉉窬煵䭱癎噪뼳瀭椥䰪㘳㍭种</w:t>
      </w:r>
      <w:r>
        <w:rPr/>
        <w:t>ꖵ</w:t>
      </w:r>
      <w:r>
        <w:rPr/>
        <w:t>䁫纬昫쉸䂏愴摹慔쉱ꍲ⪬恗䜩〲幊恎棂硥呶潍瑍춥䅖ꌨ䔽典彖䑖⒮潷潓</w:t>
      </w:r>
      <w:r>
        <w:rPr/>
        <w:t>⡒</w:t>
      </w:r>
      <w:r>
        <w:rPr/>
        <w:t>从囂묥晹츹</w:t>
      </w:r>
      <w:r>
        <w:rPr/>
        <w:t>ꦥ</w:t>
      </w:r>
      <w:r>
        <w:rPr/>
        <w:t>猽穾晪䷎</w:t>
      </w:r>
      <w:r>
        <w:rPr/>
        <w:t>ⱪ</w:t>
      </w:r>
      <w:r>
        <w:rPr/>
        <w:t>싂㝄愸浹䉵ꆥ䵐㕬囂乔䴲깾㍲湑稵㤻㭄썸穹䠦呐</w:t>
      </w:r>
      <w:r>
        <w:rPr/>
        <w:t>ⱟ</w:t>
      </w:r>
      <w:r>
        <w:rPr/>
        <w:t>ꅄ凂ꇂ噏</w:t>
      </w:r>
      <w:r>
        <w:rPr/>
        <w:t>ꥁ</w:t>
      </w:r>
      <w:r>
        <w:rPr/>
        <w:t>ㅸꄵ颿㚬媮㍆␽㯂姂곂썩쉵쏂㡩숽䁶恈彩㛂䕋숴㍘칞㍭姂珂䁹夫숷숳磂갨쉂櫂⩭利瑐掬䨥浯敟㥲㷂䍺딦幢晘晧穄꥾㌨悩勍ㆵ奈쉉輦六倱哂䕖싂歘쵊炬㕪㡖晎槂㬽썬</w:t>
      </w:r>
      <w:r>
        <w:rPr/>
        <w:t>Ⱡ</w:t>
      </w:r>
      <w:r>
        <w:rPr/>
        <w:t>婫⥟쉱녴</w:t>
      </w:r>
      <w:r>
        <w:rPr/>
        <w:t>꤫</w:t>
      </w:r>
      <w:r>
        <w:rPr/>
        <w:t>䁩췂樦湋刦摾煰捖䬩ꅾ乎쉇ㅬ电䢬⽘污淍報쉚㤭䱾扯悻此术慮㴺辡瑱攨昨䜯壂樰⥶个䒡뭊⑯묥啄⽅䅢换婆夯㝌⮻剟慸殿숷匳놣忂势걄婹깙㎩渨匭捤쎩瘴頬♅灎뮵⫎渲녑◂췍㶩쵗뗎♉僂桹숣㡌긽娤儶믂㛎猊匦䶥⍄棂乁㍡潤幈쉍汐㫂䛂䆻㝸䱏坴辱礥歙쉪硰䈰喱灗䙅乙</w:t>
      </w:r>
      <w:r>
        <w:rPr/>
        <w:t>ꦵ</w:t>
      </w:r>
      <w:r>
        <w:rPr/>
        <w:t>숱彳ꌲ⩌⒏姂뼴䒥瑅歮㋂쉥☳椳圶䩘゘ꍷ䃂䖻</w:t>
      </w:r>
      <w:r>
        <w:rPr/>
        <w:t>⡀</w:t>
      </w:r>
      <w:r>
        <w:rPr/>
        <w:t>橯땯潭氵㑚堵飃숻䈳扤潮㜬⧂楒䲩汄숪싎牴壂㉌乭窿숤슩太</w:t>
      </w:r>
      <w:r>
        <w:rPr/>
        <w:t>ⵁ</w:t>
      </w:r>
      <w:r>
        <w:rPr/>
        <w:t>灁㕱㭁䁱⩫뽒슡쉖⨽촪〦</w:t>
      </w:r>
      <w:r>
        <w:rPr/>
        <w:t>⵰</w:t>
      </w:r>
      <w:r>
        <w:rPr/>
        <w:t>갦</w:t>
      </w:r>
      <w:r>
        <w:rPr/>
        <w:t>⠮⛃</w:t>
      </w:r>
      <w:r>
        <w:rPr/>
        <w:t>顅䤵⬬癹㡂䔣牦㙃</w:t>
      </w:r>
      <w:r>
        <w:rPr/>
        <w:t>⠹</w:t>
      </w:r>
      <w:r>
        <w:rPr/>
        <w:t>侏䀸⸮㶮숻琽揂瘷぀啵㡧䚱ꅄꥫ쉯</w:t>
      </w:r>
      <w:r>
        <w:rPr/>
        <w:t>ꖡ</w:t>
      </w:r>
      <w:r>
        <w:rPr/>
        <w:t>啀晬쉤利坶⧂</w:t>
      </w:r>
      <w:r>
        <w:rPr/>
        <w:t>ꤳ</w:t>
      </w:r>
      <w:r>
        <w:rPr/>
        <w:t>敫畲숹睍ꅸ橔卆帹</w:t>
      </w:r>
      <w:r>
        <w:rPr/>
        <w:t>Ⳃ</w:t>
      </w:r>
      <w:r>
        <w:rPr/>
        <w:t>쉶轴ꍴ숫湄䉨⭦㝾쉹垘幘厡竂ꍠ䵆偸</w:t>
      </w:r>
      <w:r>
        <w:rPr/>
        <w:t>ⵙ</w:t>
      </w:r>
      <w:r>
        <w:rPr/>
        <w:t>ꍖ⌤氻䙰瑙䘪⿂囂뽔堬奢硤쉗旂祧㥳</w:t>
      </w:r>
      <w:r>
        <w:rPr/>
        <w:t>ꤥ</w:t>
      </w:r>
      <w:r>
        <w:rPr/>
        <w:t>朶繕恵坏⍵㔣㦏䯃飍报懂걡䅄砵呇䬮걹礰쵗凎慗璻㥷⎣㕏潟塉쉐䍉䩦睤걘㢩묤唵琵猪⿂璱䩄乮嘣〯畷쵑㩍䉞숪洨</w:t>
      </w:r>
      <w:r>
        <w:rPr/>
        <w:t>ⵕ</w:t>
      </w:r>
      <w:r>
        <w:rPr/>
        <w:t>쉐</w:t>
      </w:r>
      <w:r>
        <w:rPr/>
        <w:t>ⰴ⭃⥩</w:t>
      </w:r>
      <w:r>
        <w:rPr/>
        <w:t>掵均㶏嘣煣㥰䑺쵤땷ꌨ숺긦䮮嘺天潰䑶戽助祥娯䱵⦡娷㵙浸쉎攫痂䗂⩈湴頹塦䗂쉁䭫䭹䔻晱柂瑨硈彇婥숱쏂䵬硘祅䥁樭숰䏃毂僂灚</w:t>
      </w:r>
      <w:r>
        <w:rPr/>
        <w:t>ꤴ</w:t>
      </w:r>
      <w:r>
        <w:rPr/>
        <w:t>彄</w:t>
      </w:r>
      <w:r>
        <w:rPr/>
        <w:t>⠳</w:t>
      </w:r>
      <w:r>
        <w:rPr/>
        <w:t>숥砻쵏戺佘슥슥뭏䍁樶䅁뭴栨칩硈搦䆡䵟㜤</w:t>
      </w:r>
      <w:r>
        <w:rPr/>
        <w:t>ⱂ</w:t>
      </w:r>
      <w:r>
        <w:rPr/>
        <w:t>䩐桐扯⥤ꌷ呕䝙걡䑃뽯⹕䌲䑾䰱숭숪싎䔽</w:t>
      </w:r>
      <w:r>
        <w:rPr/>
        <w:t>ꕇ</w:t>
      </w:r>
      <w:r>
        <w:rPr/>
        <w:t>坃䕊娳参숶뽩泂㝀묮顐皩숹⸨硊⤯㤫婷珂昰丩劵䷂祚䇂⭹彦畖⽋卩琤彨쉱繤</w:t>
      </w:r>
      <w:r>
        <w:rPr/>
        <w:t>ꕶ</w:t>
      </w:r>
      <w:r>
        <w:rPr/>
        <w:t>䠲杅頪扐㉡偊쉑䍯䄨矂䁱㍑癅煺슡桒剔樦灵䉷祉氳⨳喵썰䠸䇂塄┨獟뭁㵯</w:t>
      </w:r>
      <w:r>
        <w:rPr/>
        <w:t>ⱥ</w:t>
      </w:r>
      <w:r>
        <w:rPr/>
        <w:t>㓂杏</w:t>
      </w:r>
      <w:r>
        <w:rPr/>
        <w:t>ꤰ</w:t>
      </w:r>
      <w:r>
        <w:rPr/>
        <w:t>㝉⸽卪㑖䩪㩴猣</w:t>
      </w:r>
      <w:r>
        <w:rPr/>
        <w:t>ꔥ</w:t>
      </w:r>
      <w:r>
        <w:rPr/>
        <w:t>쉹쉬숣䘮惂皡幸〸쉐圭繋뽎浪⩳捅嘸攽廂攳捚䗍牾㭂繟滂쉚獨㬫숱䉡⍃恇갭⥦⮮堽쉸獗㚡⾘쉱슥춱䞵敺⍒剌䄴奩䬫繉伫䝔彊顆⭪㕕갭猦僂╨昫䴱彈滂숮框焫亿뽫坵灘瑲戭偨⥧쉶䥸㈺㶘槎숸爩칐</w:t>
      </w:r>
      <w:r>
        <w:rPr/>
        <w:t>ꔬ</w:t>
      </w:r>
      <w:r>
        <w:rPr/>
        <w:t>䴷쌲轋쉹㨪ꄱ婣㤽䝩⨨夷깋⹏徥䝶捫㙱</w:t>
      </w:r>
      <w:r>
        <w:rPr/>
        <w:t>ꦵ☫</w:t>
      </w:r>
      <w:r>
        <w:rPr/>
        <w:t>榥䂩竂ꄻ䠦機땾淂䥎쉱⎣䀊垮濂挴쉤䱶</w:t>
      </w:r>
      <w:r>
        <w:rPr/>
        <w:t>ⵆ</w:t>
      </w:r>
      <w:r>
        <w:rPr/>
        <w:t>玬慌奣쵍ꥺ顢刵䴵㞏䠫㙱</w:t>
      </w:r>
      <w:r>
        <w:rPr/>
        <w:t>꧂</w:t>
      </w:r>
      <w:r>
        <w:rPr/>
        <w:t>夣⑎桬</w:t>
      </w:r>
      <w:r>
        <w:rPr/>
        <w:t>Ⱪ</w:t>
      </w:r>
      <w:r>
        <w:rPr/>
        <w:t>䍳數瀱㴸㦏뽂⨹さ瀲夰轮䈹䑔礻㐮〽䚱徬䣂坌坒噍䦥权畚䴤</w:t>
      </w:r>
      <w:r>
        <w:rPr/>
        <w:t>ꔣ</w:t>
      </w:r>
      <w:r>
        <w:rPr/>
        <w:t>깹</w:t>
      </w:r>
      <w:r>
        <w:rPr/>
        <w:t>⠫</w:t>
      </w:r>
      <w:r>
        <w:rPr/>
        <w:t>슣䭬杙囂䵅噏爰쉧쵠执ㅋ坾쉧䐩夹䟂ꍪ䦱灚縶弶姂㝪敦唪浞扬숶䎡⼶佸䙉頤呰檩䕥弪䉪⩔</w:t>
      </w:r>
      <w:r>
        <w:rPr/>
        <w:t>ꕑ⚩</w:t>
      </w:r>
      <w:r>
        <w:rPr/>
        <w:t>濂츤㵦彠卩夦쉕슩촱嘻䁖䌶⑃</w:t>
      </w:r>
      <w:r>
        <w:rPr/>
        <w:t>ꤤ</w:t>
      </w:r>
      <w:r>
        <w:rPr/>
        <w:t>䩧㍢䵓䰵숦剅꥖楥⹣敐呫䵈⹅◎쉑ㄩ䪡⒵㶬橕㡏婶は㵒喬㍷⤩╺㕨䆡㒮穎㡎칔㔷琯敬䡬煷楟㥟扠슿㑖圪汒ネ桷䭸䅉䡌뮣㑎쉙垿㭍憡䌳깳囂㍩摾</w:t>
      </w:r>
      <w:r>
        <w:rPr/>
        <w:t>ⳍ</w:t>
      </w:r>
      <w:r>
        <w:rPr/>
        <w:t>吭梮㓂쉅䵍䴴琷瘬㠺䢱塸䬣盎頩썟䉭䱬쌩쉄☺剳幕矎亮</w:t>
      </w:r>
      <w:r>
        <w:rPr/>
        <w:t>⡶</w:t>
      </w:r>
      <w:r>
        <w:rPr/>
        <w:t>幘싂硚㝍皮쉟湕⧂扶眰䫂繭祥䙲칱㒬㵲⯂䠺䑈⼮䱄丵轙䟂싂뽗ꅗꆩ</w:t>
      </w:r>
      <w:r>
        <w:rPr/>
        <w:t>ⱱ</w:t>
      </w:r>
      <w:r>
        <w:rPr/>
        <w:t>䭆潱⩰㩉칬獲⹄㡕㕯疩䅶㙑칓</w:t>
      </w:r>
      <w:r>
        <w:rPr/>
        <w:t>ꕧ</w:t>
      </w:r>
      <w:r>
        <w:rPr/>
        <w:t>캘숪췍쉩㉾㮣숤</w:t>
      </w:r>
      <w:r>
        <w:rPr/>
        <w:t>ꔺ</w:t>
      </w:r>
      <w:r>
        <w:rPr/>
        <w:t>浣䋃㨷⼵汤</w:t>
      </w:r>
      <w:r>
        <w:rPr/>
        <w:t>ꕀ</w:t>
      </w:r>
      <w:r>
        <w:rPr/>
        <w:t>⽄◂䍔⵾䈥穅獭啄楦祸㙶庵</w:t>
      </w:r>
      <w:r>
        <w:rPr/>
        <w:t>ⶥ</w:t>
      </w:r>
      <w:r>
        <w:rPr/>
        <w:t>㫃쉉挮慴뭀쉾䞩轪䝉</w:t>
      </w:r>
      <w:r>
        <w:rPr/>
        <w:t>⡕</w:t>
      </w:r>
      <w:r>
        <w:rPr/>
        <w:t>剄⥸乣庣晠</w:t>
      </w:r>
      <w:r>
        <w:rPr/>
        <w:t>ꤽ</w:t>
      </w:r>
      <w:r>
        <w:rPr/>
        <w:t>凂⥧ꆘ쉤疮</w:t>
      </w:r>
      <w:r>
        <w:rPr/>
        <w:t>ꦩ</w:t>
      </w:r>
      <w:r>
        <w:rPr/>
        <w:t>䂥</w:t>
      </w:r>
      <w:r>
        <w:rPr/>
        <w:t>ꕐ</w:t>
      </w:r>
      <w:r>
        <w:rPr/>
        <w:t>츸촥쉋䅚焪䀪䅫䴹걏</w:t>
      </w:r>
      <w:r>
        <w:rPr/>
        <w:t>ꥊ</w:t>
      </w:r>
      <w:r>
        <w:rPr/>
        <w:t>矂슣㧍⹩츬쉓䍰믂㓎</w:t>
      </w:r>
      <w:r>
        <w:rPr/>
        <w:t>ⰶ</w:t>
      </w:r>
      <w:r>
        <w:rPr/>
        <w:t>슣扳憻䝑⚬慓嚿䮵숮免䳍⽵煴촪刦䩯㖵攩</w:t>
      </w:r>
      <w:r>
        <w:rPr/>
        <w:t>ꕋ</w:t>
      </w:r>
      <w:r>
        <w:rPr/>
        <w:t>坎牄呌疏⩔⩠甸癌⵭敷夤绂䮱绂晥熏⹙쵌顤숩穎椦슥女</w:t>
      </w:r>
      <w:r>
        <w:rPr/>
        <w:t>ꥈ⍭</w:t>
      </w:r>
      <w:r>
        <w:rPr/>
        <w:t>䍂쉉쉟</w:t>
      </w:r>
      <w:r>
        <w:rPr/>
        <w:t>ⱆ</w:t>
      </w:r>
      <w:r>
        <w:rPr/>
        <w:t>煟䫂啪痍䜵</w:t>
      </w:r>
      <w:r>
        <w:rPr/>
        <w:t>ꔣ</w:t>
      </w:r>
      <w:r>
        <w:rPr/>
        <w:t>㥤⍀憩䗂吪쉞丶㘤畺扟</w:t>
      </w:r>
      <w:r>
        <w:rPr/>
        <w:t>ꕳ</w:t>
      </w:r>
      <w:r>
        <w:rPr/>
        <w:t>㡵㓂㍃㘽橺晦䅘摔䁇甪◎⹘쉗獸䅇땩灴⌬♷䬩㞻䍂⨣犮㗂乄瑺辿⩁⩐ち眷严⫃</w:t>
      </w:r>
      <w:r>
        <w:rPr/>
        <w:t>ꔣ</w:t>
      </w:r>
      <w:r>
        <w:rPr/>
        <w:t>傥楺嚱塀䓍琪뽢橃㈩怳ꇎꅕ䡘顸무㎱㝬圷疡쉞稹⌮숬쉬ㆩ〩呕칬呪撱㮿剈睭瑁兤夥문留䴰䑀穎⍏个序矂欩硇煎쉆⨬辱乯┩</w:t>
      </w:r>
      <w:r>
        <w:rPr/>
        <w:t>ꤥ⥰</w:t>
      </w:r>
      <w:r>
        <w:rPr/>
        <w:t>浥珂轣䷂⫂漩啍㉎搽䁧⩧穱䝠☶깘牨⭩촪抏⤶た暥⨲ㅱ参뾱顑矂뇂礶愬揂㎩쉧츳♖넩湳䁑稷숦ꎬ硯숰</w:t>
      </w:r>
    </w:p>
    <w:p>
      <w:pPr>
        <w:pStyle w:val="PreformattedText"/>
        <w:bidi w:val="0"/>
        <w:spacing w:before="0" w:after="0"/>
        <w:jc w:val="left"/>
        <w:rPr/>
      </w:pPr>
      <w:r>
        <w:rPr/>
        <w:t>㵅깲ㄊ숭㯂乢吺⤷瑢쉺扠佧ꆘ㇂瘫䰣怤㥃偺牫뽎檩䦱</w:t>
      </w:r>
      <w:r>
        <w:rPr/>
        <w:t>ꖱ</w:t>
      </w:r>
      <w:r>
        <w:rPr/>
        <w:t>㕎깹票ㅗ偊拂悥쉆焪㈶╋㩬䢡⹸攲頪乫䪩ꇂ帪䵯㙰㥧䍸䭴</w:t>
      </w:r>
      <w:r>
        <w:rPr/>
        <w:t>ꔫ</w:t>
      </w:r>
      <w:r>
        <w:rPr/>
        <w:t>⽢䨣깂숷⩭⾡숶䟂摠摷㭅畡싃⵭숷买걆ꥸ⍈숱㙐</w:t>
      </w:r>
      <w:r>
        <w:rPr/>
        <w:t>ꥅ</w:t>
      </w:r>
      <w:r>
        <w:rPr/>
        <w:t>땊䆱熬䥄䘻ꅴ祁┨쉏⥞ꌺ䭐穈捲瞩묽⺏煐䝅沘썌䝫쉖佃浤坋幹煳檣⹠쉂㴣캻ꥶ䇂䮡숳眺긤㵸楰心㥍㵅䙯䷎毂䙓坭轣ノ睏恡䴪㭍</w:t>
      </w:r>
      <w:r>
        <w:rPr/>
        <w:t>ꖡ</w:t>
      </w:r>
      <w:r>
        <w:rPr/>
        <w:t>㐮疣♯輴杕㗂䜸爽噕幧</w:t>
      </w:r>
      <w:r>
        <w:rPr/>
        <w:t>ⱳ</w:t>
      </w:r>
      <w:r>
        <w:rPr/>
        <w:t>䞣傥呚纘溬깪쉀떬쵔썑껂毎䩙㶥喿믂㜮瑴㮣怤䤻㔥坤湡憿椵㷂䰸池䝟⸽䗂╅䏎乵䧂ꍷ䪮䔫繓쉖㡠煖倯숮扥㥦怫쎏牯쉵䘯</w:t>
      </w:r>
      <w:r>
        <w:rPr/>
        <w:t>⡧☱ⳍ</w:t>
      </w:r>
      <w:r>
        <w:rPr/>
        <w:t>挴</w:t>
      </w:r>
      <w:r>
        <w:rPr/>
        <w:t>ꦡ</w:t>
      </w:r>
      <w:r>
        <w:rPr/>
        <w:t>攪爻个祅恱恐쉰啥䫍扺女곂癅啩꺮䵕</w:t>
      </w:r>
      <w:r>
        <w:rPr/>
        <w:t>꧂</w:t>
      </w:r>
      <w:r>
        <w:rPr/>
        <w:t>㏂㍄쵒칧敕ꎥ䁗䭲䱪瀶嘦캻뽮㵃싂䘸側</w:t>
      </w:r>
      <w:r>
        <w:rPr/>
        <w:t>Ɱ</w:t>
      </w:r>
      <w:r>
        <w:rPr/>
        <w:t>响䠪쉳幰⭰</w:t>
      </w:r>
      <w:r>
        <w:rPr/>
        <w:t>ꔴⓂ</w:t>
      </w:r>
      <w:r>
        <w:rPr/>
        <w:t>걙㢡䆘瑣쉨咣⌻</w:t>
      </w:r>
      <w:r>
        <w:rPr/>
        <w:t>Ⲙ</w:t>
      </w:r>
      <w:r>
        <w:rPr/>
        <w:t>썎쉠啞㍃䡳⍎摁쉔櫂쉎係</w:t>
      </w:r>
      <w:r>
        <w:rPr/>
        <w:t>ꖣ</w:t>
      </w:r>
      <w:r>
        <w:rPr/>
        <w:t>긷戶䑏楩쉷㍀싂津淂戰㙺凂璏勂⎿㤲쵑숤澣</w:t>
      </w:r>
      <w:r>
        <w:rPr/>
        <w:t>꧂</w:t>
      </w:r>
      <w:r>
        <w:rPr/>
        <w:t>痂딤⥃⾱껃庥嗎搶⑩䵥싂卬䝩㉡꥕浲匵䨲䝠车頹烂싂⑃㥈⥀煊䛂慎頵颣꺡䐹典櫂乒㯂䡑溘奔</w:t>
      </w:r>
      <w:r>
        <w:rPr/>
        <w:t>ꤸ</w:t>
      </w:r>
      <w:r>
        <w:rPr/>
        <w:t>䩧䶩䜰⭓甽딦唰瘦츩硓䑤倵硧쉋洪䰨쉑䱅䦿慒녅╘㧂癱彀䂿쵟轖侘刽楈牠係숩橒쉍偌㩃쉮哂䬯슘</w:t>
      </w:r>
      <w:r>
        <w:rPr/>
        <w:t>ⶬ</w:t>
      </w:r>
      <w:r>
        <w:rPr/>
        <w:t>恤썾떱땬矂⯂坉䷂䡲畱䧂䥁⍂塐矂䥫汧辱轢ꥩ㡱</w:t>
      </w:r>
      <w:r>
        <w:rPr/>
        <w:t>ꕔ</w:t>
      </w:r>
      <w:r>
        <w:rPr/>
        <w:t>㡄㷂㊩쉀쉭⫂潢畎繊갶傥祴据圽뮱㭌㙸桵녚拂⤮넩䕓椷</w:t>
      </w:r>
      <w:r>
        <w:rPr/>
        <w:t>ꔻ</w:t>
      </w:r>
      <w:r>
        <w:rPr/>
        <w:t>味㷂棂旂皘先⎣汵╱厡⩇䖬쉠恾⸩䉖飂⨰䝖㐦칢쉆攪彉숸汉숵䧂灶獖슿㙹묦奵卩具歙뼭爤殬</w:t>
      </w:r>
      <w:r>
        <w:rPr/>
        <w:t>Ⱖ</w:t>
      </w:r>
      <w:r>
        <w:rPr/>
        <w:t>啬䕍⭯⼳顂쉾䥍打</w:t>
      </w:r>
      <w:r>
        <w:rPr/>
        <w:t>ⱶ</w:t>
      </w:r>
      <w:r>
        <w:rPr/>
        <w:t>汄쉡숰☳灪儤ㄸ纩뗂牑頪繙瀶昣湘⤬촨䱧嘵迂⍬숣䑹쉐쌶䀦</w:t>
      </w:r>
      <w:r>
        <w:rPr/>
        <w:t>ꦏ</w:t>
      </w:r>
      <w:r>
        <w:rPr/>
        <w:t>쉱当偲䌪♠弫뽈</w:t>
      </w:r>
      <w:r>
        <w:rPr/>
        <w:t>ꖻ</w:t>
      </w:r>
      <w:r>
        <w:rPr/>
        <w:t>싎恎啋</w:t>
      </w:r>
      <w:r>
        <w:rPr/>
        <w:t>ꥀ</w:t>
      </w:r>
      <w:r>
        <w:rPr/>
        <w:t>椺㭙겱㑠犘乺婌╫╹녯깳㪮⎵숰⫎</w:t>
      </w:r>
      <w:r>
        <w:rPr/>
        <w:t>ⰷ</w:t>
      </w:r>
      <w:r>
        <w:rPr/>
        <w:t>堊潣䙃根㑁썔䕋뾣卑숰牎獪⴦䨬쉴捘⨥㫂䙏皥伵뭕穵</w:t>
      </w:r>
      <w:r>
        <w:rPr/>
        <w:t>⠦</w:t>
      </w:r>
      <w:r>
        <w:rPr/>
        <w:t>帺쉆⩹惂中㓂㖻愯懂떻䐭盂䞱⵱瘻쵣愥㵎灗橚걯乐吤䬣睙䶿䵧㡨剫䮬䱖㩄숪쉶㉫柃䱔䡓梿伮㷍♥㝳䅢⍇춡参扆㴻砯⨯欺쎬偺ꎥ䰳坰禮㉡숶뽷轪싂칩㫃反슥숱怲煶䢵繗㧍浪㎱칢丷坣村⬱慬뗂乔恘䩸䠺䥑爳䟂晩朰䕀</w:t>
      </w:r>
      <w:r>
        <w:rPr/>
        <w:t>ꤺ</w:t>
      </w:r>
      <w:r>
        <w:rPr/>
        <w:t>䥪⑟䬦⤴来⽑塆抬愪癭쉋싂伸䘥⒩</w:t>
      </w:r>
      <w:r>
        <w:rPr/>
        <w:t>ꕧ</w:t>
      </w:r>
      <w:r>
        <w:rPr/>
        <w:t>䵤硐總幺硥癘䑹⑒깁걩坦浸뽥䷂汴伦숹佀䡚⩳뭠抻ꆘ䜦㉆쉢싂瑤主㕎剭㕊⹉♊兟槃쉂䜬쉇⹈䱮畉塅쉐♫䭺ꅹ⥢哂晋瑉갨申쉫꺩㉶愮奈䨫㙨칵⩊甬꥚潔㚡䭑䈤假썇㤹㑓扁㙾怩䕞䉬颩牂䑫걸浂</w:t>
      </w:r>
      <w:r>
        <w:rPr/>
        <w:t>ꦡ</w:t>
      </w:r>
      <w:r>
        <w:rPr/>
        <w:t>깠㢿瑪癇䦵싂掱愱녵쉌䡈甤堪晅䌺浃ꆵ毂樷歨䌰䙬狂⑵㭫긩칁唽稲刻䄱䒵㯂慱摴㍆䉴䅧欷칾</w:t>
      </w:r>
      <w:r>
        <w:rPr/>
        <w:t>꤬</w:t>
      </w:r>
      <w:r>
        <w:rPr/>
        <w:t>塌</w:t>
      </w:r>
      <w:r>
        <w:rPr/>
        <w:t>Ⳃ</w:t>
      </w:r>
      <w:r>
        <w:rPr/>
        <w:t>㑖땮쉕浰⹮䉶쉓慠㉏䎱灀숱焫枮땹乄题쌰搨┺侻⸽囍쉖捹恆偂祎녬䜲䰺㍋㩟㭔剹燂䅧ꄹ㩡啤</w:t>
      </w:r>
      <w:r>
        <w:rPr/>
        <w:t>ꔸ</w:t>
      </w:r>
      <w:r>
        <w:rPr/>
        <w:t>㠷焲㡗</w:t>
      </w:r>
      <w:r>
        <w:rPr/>
        <w:t>ⷎ</w:t>
      </w:r>
      <w:r>
        <w:rPr/>
        <w:t>欯숰䡂汎䵭㥆⹔况뾻녤㭪㮏㴷⹌仂窮悩焨梬泂쉤㕦Ⓝ쉹繊瑢块⩌㦘싂䤲䔥슡쉊슩恴䴳䬹㤬⹦䙯⨪捪ꅓ슿녃䀰夫쉐飂䏂穞摉녺㏂轊쉲</w:t>
      </w:r>
      <w:r>
        <w:rPr/>
        <w:t>ꤴ</w:t>
      </w:r>
      <w:r>
        <w:rPr/>
        <w:t>扐㍾쉐ꥣ䐫</w:t>
      </w:r>
      <w:r>
        <w:rPr/>
        <w:t>ꖿꥋ⦩</w:t>
      </w:r>
      <w:r>
        <w:rPr/>
        <w:t>婃츳⭃煺㑾亮砮뭏㕚䍃</w:t>
      </w:r>
      <w:r>
        <w:rPr/>
        <w:t>Ᵽ</w:t>
      </w:r>
      <w:r>
        <w:rPr/>
        <w:t>숽쉑橾㥇䬬癭䁀桌䚮쌽埂睢썦쉠뽎⽰氱兴</w:t>
      </w:r>
      <w:r>
        <w:rPr/>
        <w:t>ⱉ</w:t>
      </w:r>
      <w:r>
        <w:rPr/>
        <w:t>繬䰦뮣柍숯䁅숽䦱榮쉀癚穱숮䂥坎䥃係夶偞剬숷伨숸嗂柍杩橐眳氻썥뇎京싂乖㷂⦬㔽晦塌氲ぃ쉺弶</w:t>
      </w:r>
      <w:r>
        <w:rPr/>
        <w:t>ꕋ</w:t>
      </w:r>
      <w:r>
        <w:rPr/>
        <w:t>쉹</w:t>
      </w:r>
      <w:r>
        <w:rPr/>
        <w:t>ꖮ</w:t>
      </w:r>
      <w:r>
        <w:rPr/>
        <w:t>㋃⥓ㄬ丩ꎿ쎡숻匨䅩栰繗婒㭱䩂温䑖壂칯顙扑㈳橩栱楚ꅥ攪격嗂怹┫湪敠彨쉬䗂ꍵ⩂</w:t>
      </w:r>
      <w:r>
        <w:rPr/>
        <w:t>Ⱓ</w:t>
      </w:r>
      <w:r>
        <w:rPr/>
        <w:t>噫儨뽨칢㐪璡䩍䅠⫂</w:t>
      </w:r>
      <w:r>
        <w:rPr/>
        <w:t>ⱚ</w:t>
      </w:r>
      <w:r>
        <w:rPr/>
        <w:t>ꅗ濎梘永焹奄彎摖䥓䫂긮䜻頹♏獟䰣溥㕢䀊䕢⎻朹纱䥥怷攪収䩌抏繖쉪奚䰸뽩灉桪挺ㆱ卖䐣瑸颏숰敱㙅䬵⍨⩣䣂㎣桎슘版㨤獩⩇槂</w:t>
      </w:r>
      <w:r>
        <w:rPr/>
        <w:t>ⱳ</w:t>
      </w:r>
      <w:r>
        <w:rPr/>
        <w:t>䚻颮숽걦扠熥烍煣梡汯噓뭒塎睱彸惍</w:t>
      </w:r>
      <w:r>
        <w:rPr/>
        <w:t>ⵃ</w:t>
      </w:r>
      <w:r>
        <w:rPr/>
        <w:t>彗制⎬䁡䏂⽊神妩䁆湷</w:t>
      </w:r>
      <w:r>
        <w:rPr/>
        <w:t>ꥋ</w:t>
      </w:r>
      <w:r>
        <w:rPr/>
        <w:t>㙹⩳庩쉬묮녱숹棂轾쉰嘣煇㑯䝀昸捊兦⻍쉒쉦穫洯嘬뽷畁녺㉕剸쉹獯ꅟ</w:t>
      </w:r>
      <w:r>
        <w:rPr/>
        <w:t>Ⳃ⩡</w:t>
      </w:r>
      <w:r>
        <w:rPr/>
        <w:t>㥂䡃捧싂⨭轡戬炻䉘㪥㪩컂䵟쉣㉋쉲딻廂䛂㯂녚䨳㭆湄쉥믎쏂䎏恨夭⌣湳⌦䍢㙕圫渶싂繭䘨娴␪栤奭喩丮嘳뮮悵㥚㇂顧輤䔪兤ꄩ彥掘싂녨湩䝚숯眮녑</w:t>
      </w:r>
      <w:r>
        <w:rPr/>
        <w:t>ⲥ</w:t>
      </w:r>
      <w:r>
        <w:rPr/>
        <w:t>掘䩱湟毎疥䊡碬䕺㑔婁ꄹ묤촨갦浣京㝑쉩祫녈쉲⩩뽤琲떡⪱䁲䄽扅䱖䙪啰䵶</w:t>
      </w:r>
      <w:r>
        <w:rPr/>
        <w:t>ⷂ␱</w:t>
      </w:r>
      <w:r>
        <w:rPr/>
        <w:t>뽆䳎뗂䙙㑄⩒㝾⴨浞뽙泂夯쉌摊愶轄姂礶䮏䐴ꄽ㋂ㄥ形㴪⥁깕撡挱扏朽ꍤ沘쉦兴牆椺⽌㑷䀣쏂싂䰬橯捺礫璩갹⩫䉣揂䖱㤮啂싂䵑</w:t>
      </w:r>
      <w:r>
        <w:rPr/>
        <w:t>ꤶ</w:t>
      </w:r>
      <w:r>
        <w:rPr/>
        <w:t>썺▏䫂㍗⩸ꥣ숫恃㑉땠㙾摴</w:t>
      </w:r>
      <w:r>
        <w:rPr/>
        <w:t>꧂</w:t>
      </w:r>
      <w:r>
        <w:rPr/>
        <w:t>넩儣뼨穲係쉦歴┸쉮呸恔䠪ㅵ㉂迂</w:t>
      </w:r>
      <w:r>
        <w:rPr/>
        <w:t>⡷</w:t>
      </w:r>
      <w:r>
        <w:rPr/>
        <w:t>㫂玩</w:t>
      </w:r>
      <w:r>
        <w:rPr/>
        <w:t>⠶</w:t>
      </w:r>
      <w:r>
        <w:rPr/>
        <w:t>猴쉖녺弭妥ꏍ▱桧땕䮡䕑皿祱噇</w:t>
      </w:r>
      <w:r>
        <w:rPr/>
        <w:t>ⵠ</w:t>
      </w:r>
      <w:r>
        <w:rPr/>
        <w:t>獷⌭瑖쉅⍒ꅅ徣</w:t>
      </w:r>
      <w:r>
        <w:rPr/>
        <w:t>ⱦ</w:t>
      </w:r>
      <w:r>
        <w:rPr/>
        <w:t>쉣坂㦘녧⑂䥤厮杮䝞楉ꏂ㘩扦ㅁ戯</w:t>
      </w:r>
      <w:r>
        <w:rPr/>
        <w:t>ꕆ</w:t>
      </w:r>
      <w:r>
        <w:rPr/>
        <w:t>摳伷쉺氤䩕仂吶䭸⹡吵䧃䝁禩쉰ꄴ⹘넸咬恭弴㝩湊琪</w:t>
      </w:r>
      <w:r>
        <w:rPr/>
        <w:t>ꥀ</w:t>
      </w:r>
      <w:r>
        <w:rPr/>
        <w:t>剅濍共佪枘并飂嘮㑴㜣村</w:t>
      </w:r>
      <w:r>
        <w:rPr/>
        <w:t>꤬</w:t>
      </w:r>
      <w:r>
        <w:rPr/>
        <w:t>ꄸ唯猺䉪剬숷坬䚡䢥䧂弱㇂吭瀭圷剔쵐㜷딦ꥤ奵晨㊥⩠䑊批⩈촳㤳垡䕷㢱숲⩷塑㏂☯䱉榱땸匯琴</w:t>
      </w:r>
      <w:r>
        <w:rPr/>
        <w:t>ꦱ</w:t>
      </w:r>
      <w:r>
        <w:rPr/>
        <w:t>幆䐹㍋⸭癐춵䙲㑵塒前晋礽䭴⪬㐨䁀本뿂礪㝖㜶溮㖩</w:t>
      </w:r>
      <w:r>
        <w:rPr/>
        <w:t>꧂</w:t>
      </w:r>
      <w:r>
        <w:rPr/>
        <w:t>弤㠲碩确睉䠣乶</w:t>
      </w:r>
      <w:r>
        <w:rPr/>
        <w:t>ⵎ</w:t>
      </w:r>
      <w:r>
        <w:rPr/>
        <w:t>㠤꺵礳攨딺㜵⩐桒ㅄ⨰⩘㑙急䝞極뼦㤳穔뭉織失㭗</w:t>
      </w:r>
      <w:r>
        <w:rPr/>
        <w:t>꧍</w:t>
      </w:r>
      <w:r>
        <w:rPr/>
        <w:t>䥄㐪쉌⒥甹䩂</w:t>
      </w:r>
      <w:r>
        <w:rPr/>
        <w:t>⣂</w:t>
      </w:r>
      <w:r>
        <w:rPr/>
        <w:t>告⥷⑫橷㞮⽬堸숴姂归抿䧂ꥺ瘤敧┬쉮湐惂㜤恰</w:t>
      </w:r>
      <w:r>
        <w:rPr/>
        <w:t>ꤨ</w:t>
      </w:r>
      <w:r>
        <w:rPr/>
        <w:t>朦㕫乩晭䍧㌫⥆</w:t>
      </w:r>
      <w:r>
        <w:rPr/>
        <w:t>ꖡ</w:t>
      </w:r>
      <w:r>
        <w:rPr/>
        <w:t>溮칸㭒䇂컂㠲쵦塭偙溣䡱䄊㮩䊱䑏䩱䋂ꍵ䍯㥐卺柂䯂辘싍㥰</w:t>
      </w:r>
      <w:r>
        <w:rPr/>
        <w:t>ꦮ</w:t>
      </w:r>
      <w:r>
        <w:rPr/>
        <w:t>婰┵惂</w:t>
      </w:r>
      <w:r>
        <w:rPr/>
        <w:t>ꕨ</w:t>
      </w:r>
      <w:r>
        <w:rPr/>
        <w:t>㝠ꅀ쉃李愰㭩㡀</w:t>
      </w:r>
      <w:r>
        <w:rPr/>
        <w:t>ꔤ</w:t>
      </w:r>
      <w:r>
        <w:rPr/>
        <w:t>愱</w:t>
      </w:r>
      <w:r>
        <w:rPr/>
        <w:t>ꖏ</w:t>
      </w:r>
      <w:r>
        <w:rPr/>
        <w:t>놘唥䌣㌶㑾啤ꄦ䭴ㅟ䁥㝖乸䩥揂轹朻</w:t>
      </w:r>
      <w:r>
        <w:rPr/>
        <w:t>⣂</w:t>
      </w:r>
      <w:r>
        <w:rPr/>
        <w:t>槂쉞睐⒱氫氽㥰㵌矂⥘ꅍ浯쉉圭懂潶䙯樵㛍㝎哂뾿晴祰⨱煹㭵彫쵏勍挭搽ㅔ㉄珂佴갣</w:t>
      </w:r>
      <w:r>
        <w:rPr/>
        <w:t>Ⱜ</w:t>
      </w:r>
      <w:r>
        <w:rPr/>
        <w:t>轎㩀椹⾩ꍦ乙㎣㍶㕋敵䥮ꥺ숪䭩穇䑾</w:t>
      </w:r>
      <w:r>
        <w:rPr/>
        <w:t>꤫</w:t>
      </w:r>
      <w:r>
        <w:rPr/>
        <w:t>㬫㵍仂獀⩡䤬쉡뽹晉彫慏壂ㅊ䥐捰墱琸</w:t>
      </w:r>
      <w:r>
        <w:rPr/>
        <w:t>ꔽ</w:t>
      </w:r>
      <w:r>
        <w:rPr/>
        <w:t>機㘦</w:t>
      </w:r>
      <w:r>
        <w:rPr/>
        <w:t>Ⱞ</w:t>
      </w:r>
      <w:r>
        <w:rPr/>
        <w:t>娣䓃㝑棂⑙慂Ⓜ䕟⹂⦏燎愰䉨ㅕ㕕瘴獡㕌㉹捸</w:t>
      </w:r>
      <w:r>
        <w:rPr/>
        <w:t>꤬</w:t>
      </w:r>
      <w:r>
        <w:rPr/>
        <w:t>頹㭮癕</w:t>
      </w:r>
      <w:r>
        <w:rPr/>
        <w:t>⣂</w:t>
      </w:r>
      <w:r>
        <w:rPr/>
        <w:t>쉄瑺礭㑲㌨뽅匩쉉숣坑瓂㛂䏂뼪橊㦘栰曂</w:t>
      </w:r>
      <w:r>
        <w:rPr/>
        <w:t>ꗂ</w:t>
      </w:r>
      <w:r>
        <w:rPr/>
        <w:t>刬숽剴玏䙪幁拂㵫圹昳⑾숺⹗썾㑬ㄸ杮⾩捍뿂땰㚩狂〉㙞쉾걓楟㢩祎㍓侘嫂嘭땾愸昬廂䤣瀦迎㇂㭋皱㨫矂㊿숴쌤⫂噳ꥠꎥ㡖䅷⍾㉺</w:t>
      </w:r>
      <w:r>
        <w:rPr/>
        <w:t>ꦣ</w:t>
      </w:r>
      <w:r>
        <w:rPr/>
        <w:t>쉄瘣䩂䗂</w:t>
      </w:r>
      <w:r>
        <w:rPr/>
        <w:t>ꕣ</w:t>
      </w:r>
      <w:r>
        <w:rPr/>
        <w:t>㈣庿⑒㊣喻㢏輲䵢弽싂湭⭰⥂焴⽗㍵䣂睙숣䂿灟╰戥㞥敁㍹囂䱏潣克⺣仂婾绍塋繳갫渺⍹晹㐺췂瑤묻쉐㭍⑃⹭偕슻쵞復椣쉇輬あ畋㕧㏂偍쉘僂湯堨䳎槂嫂겵쉋斿쉃埍噣⨺凍塓䗂䟂</w:t>
      </w:r>
      <w:r>
        <w:rPr/>
        <w:t>ⱳ</w:t>
      </w:r>
      <w:r>
        <w:rPr/>
        <w:t>砳栥攻斵ꇃ彸곍숯츣㣍㍗쉘䡢刪癯䵊㑲뿎䱌슏晙⥟쉀딭题浈嘮㕉獬癯桗䨪⩁娶숣걺䒏쉪繂⑬桋㕘㗂娪⥃剢⩱娥</w:t>
      </w:r>
      <w:r>
        <w:rPr/>
        <w:t>⢿</w:t>
      </w:r>
      <w:r>
        <w:rPr/>
        <w:t>ꥒ⨪</w:t>
      </w:r>
      <w:r>
        <w:rPr/>
        <w:t>戣긥坖㢬⽁썋</w:t>
      </w:r>
      <w:r>
        <w:rPr/>
        <w:t>ⵯ</w:t>
      </w:r>
      <w:r>
        <w:rPr/>
        <w:t>呏呏슿ꌬ䉪</w:t>
      </w:r>
      <w:r>
        <w:rPr/>
        <w:t>꧂</w:t>
      </w:r>
      <w:r>
        <w:rPr/>
        <w:t>偁穓</w:t>
      </w:r>
      <w:r>
        <w:rPr/>
        <w:t>꧂</w:t>
      </w:r>
      <w:r>
        <w:rPr/>
        <w:t>촳顴㪱徬㝞ㅙ깮㋂䂻扺㴫숺㊬壎氷㕩接塘싂⫍歰带慱⧂渳夦橞㘸噗㍎圭뾏瑵勂䇍㉔煨幕䁰彊㆏噉ꌵ啔녈㔭녟뼵楗뾩䌯㗎䩏䎬⨥潬⥯㜯ꄭ轡⼮卺檩煄眭싂䅩</w:t>
      </w:r>
      <w:r>
        <w:rPr/>
        <w:t>ꦬ</w:t>
      </w:r>
      <w:r>
        <w:rPr/>
        <w:t>偂㈲⽞畋噑㠮坨坕彉洽싂땤ォ</w:t>
      </w:r>
      <w:r>
        <w:rPr/>
        <w:t>ⱊ</w:t>
      </w:r>
      <w:r>
        <w:rPr/>
        <w:t>〰仍쉯㩙䳍砰䱯悘旂汙䕪</w:t>
      </w:r>
      <w:r>
        <w:rPr/>
        <w:t>⣂</w:t>
      </w:r>
      <w:r>
        <w:rPr/>
        <w:t>㇂㉱栥쉰窬䍅樽㓂顢媵</w:t>
      </w:r>
      <w:r>
        <w:rPr/>
        <w:t>ⵄ</w:t>
      </w:r>
      <w:r>
        <w:rPr/>
        <w:t>㫂꺏弫㥭博纏⸥㣂</w:t>
      </w:r>
      <w:r>
        <w:rPr/>
        <w:t>ⵯ</w:t>
      </w:r>
      <w:r>
        <w:rPr/>
        <w:t>磂攮樰䴰⭡帪幊쉞窩컎䭲溮⥫䋂䢱䉔䴺䤭乞숬牱噹昊</w:t>
      </w:r>
      <w:r>
        <w:rPr/>
        <w:t>ⱦ</w:t>
      </w:r>
      <w:r>
        <w:rPr/>
        <w:t>䩆啬䨳樳丷轑쉟㩔숩䮘㴷ꅱ</w:t>
      </w:r>
      <w:r>
        <w:rPr/>
        <w:t>ⵈ</w:t>
      </w:r>
      <w:r>
        <w:rPr/>
        <w:t>䝯⯂掣츸숺㭗ꏃ</w:t>
      </w:r>
      <w:r>
        <w:rPr/>
        <w:t>ꔲ</w:t>
      </w:r>
      <w:r>
        <w:rPr/>
        <w:t>ꍰㄣ輮凎䡢煨⍕</w:t>
      </w:r>
      <w:r>
        <w:rPr/>
        <w:t>ꕭ</w:t>
      </w:r>
      <w:r>
        <w:rPr/>
        <w:t>㦏䱓婌⽓㘦㛂䓂橘䙏쉉柂</w:t>
      </w:r>
      <w:r>
        <w:rPr/>
        <w:t>ꖱ</w:t>
      </w:r>
      <w:r>
        <w:rPr/>
        <w:t>顥煲</w:t>
      </w:r>
      <w:r>
        <w:rPr/>
        <w:t>ꗂ</w:t>
      </w:r>
      <w:r>
        <w:rPr/>
        <w:t>据</w:t>
      </w:r>
      <w:r>
        <w:rPr/>
        <w:t>ꗂ⧂</w:t>
      </w:r>
      <w:r>
        <w:rPr/>
        <w:t>딥惂⩵潫⩫泂쉤</w:t>
      </w:r>
      <w:r>
        <w:rPr/>
        <w:t>꥟</w:t>
      </w:r>
      <w:r>
        <w:rPr/>
        <w:t>形䱾㴩䠷頵⽂塬숫╏㴫穵偑澡堽㩸</w:t>
      </w:r>
      <w:r>
        <w:rPr/>
        <w:t>ⱗ</w:t>
      </w:r>
      <w:r>
        <w:rPr/>
        <w:t>献쉌昵卪뽇䡰偌捙ぎ⩏</w:t>
      </w:r>
      <w:r>
        <w:rPr/>
        <w:t>ꥂ</w:t>
      </w:r>
      <w:r>
        <w:rPr/>
        <w:t>㠳矂呂㊏窥䘬兰㠽偊剴䲮〸樽瑇升䅥⽇幓塓싂䜸悩쉬敧䝰㕷싎敏쉃ꍫ䡷</w:t>
      </w:r>
      <w:r>
        <w:rPr/>
        <w:t>⢡⫎</w:t>
      </w:r>
      <w:r>
        <w:rPr/>
        <w:t>싂䅦潸㘳싂儱䒿싎㵴</w:t>
      </w:r>
      <w:r>
        <w:rPr/>
        <w:t>Ɐ</w:t>
      </w:r>
      <w:r>
        <w:rPr/>
        <w:t>ⴰ</w:t>
      </w:r>
      <w:r>
        <w:rPr/>
        <w:t>땕䠣湋瑨迂</w:t>
      </w:r>
      <w:r>
        <w:rPr/>
        <w:t>ⰻ</w:t>
      </w:r>
      <w:r>
        <w:rPr/>
        <w:t>ꕎ</w:t>
      </w:r>
      <w:r>
        <w:rPr/>
        <w:t>坤⍖䇂樷㏂뽾湵痂㬤</w:t>
      </w:r>
      <w:r>
        <w:rPr/>
        <w:t>ꖩ</w:t>
      </w:r>
      <w:r>
        <w:rPr/>
        <w:t>䧂墵㌴⻃埂極憵慟㵤걲飃丹䭶䐷塚帹晷숩곃숱幷户勍焩㥊㑗煾뭞䭇卺湖ꄷ껂⩺쉃㴯㙒橋쉶楅㙯㘣䩓䘬㥐뽤挪㝶캮⍍橚쉅숪䱚廂⩖厣瓂烂丨칹捑</w:t>
      </w:r>
      <w:r>
        <w:rPr/>
        <w:t>ꕌ</w:t>
      </w:r>
      <w:r>
        <w:rPr/>
        <w:t>ㅦ떬た楰䕄烂捒ꅟ㜤㮡汙㍧牡⑹煙㉧㕧</w:t>
      </w:r>
      <w:r>
        <w:rPr/>
        <w:t>ꕬ</w:t>
      </w:r>
      <w:r>
        <w:rPr/>
        <w:t>ケ湤八</w:t>
      </w:r>
      <w:r>
        <w:rPr/>
        <w:t>ꤱ</w:t>
      </w:r>
      <w:r>
        <w:rPr/>
        <w:t>떻㡸쉦敢땖凂</w:t>
      </w:r>
      <w:r>
        <w:rPr/>
        <w:t>ꦡ</w:t>
      </w:r>
      <w:r>
        <w:rPr/>
        <w:t>㝫쉦쉀浟㝈卪ふ祅⩖츨灵揂꥞冡숮䰳슘</w:t>
      </w:r>
      <w:r>
        <w:rPr/>
        <w:t>ꔰ⨸</w:t>
      </w:r>
      <w:r>
        <w:rPr/>
        <w:t>㕘䗂曂䳎☹⌽乢뭞呮偪䁸偷㟎縳⼰㑣䠭ㅣ汏ꇃ녗捶쉩懎幾歓⯂</w:t>
      </w:r>
      <w:r>
        <w:rPr/>
        <w:t>⡈</w:t>
      </w:r>
      <w:r>
        <w:rPr/>
        <w:t>坭儵</w:t>
      </w:r>
      <w:r>
        <w:rPr/>
        <w:t>ⱷ</w:t>
      </w:r>
      <w:r>
        <w:rPr/>
        <w:t>䅆狂䝐╤쉔김╾欵弸쵌佞</w:t>
      </w:r>
      <w:r>
        <w:rPr/>
        <w:t>⠺</w:t>
      </w:r>
      <w:r>
        <w:rPr/>
        <w:t>쉨慘急帽楸徣╔䵤煥乱浬숶⹺䳂㘱姂싂☻噲煖묷协쉨轨坯則䕃㉷ꍗ弸⭦猶ㅆ呕䴣復却係㕯牯쉹煬淍東牨煐䁰桌珍愲在숹嘲㞵樲㖩⼫⤴止䑖뽙瑥⸤浑䔪쌳掵쉫獡⩔槍噷呴太啇氬纡唽⨰⎩庮祷㌦沮⑚䙘녱뗂伯皵夣⴪뭟숲時⩎匫䙁䩤㕏眱⑄搸㯂⽥뗂숮婄㭌䛂壂痍</w:t>
      </w:r>
      <w:r>
        <w:rPr/>
        <w:t>Ᵽ</w:t>
      </w:r>
      <w:r>
        <w:rPr/>
        <w:t>뭬⩭制乔쉸⍹슣㫂琬轪獱摨㕌ㅀ灌㵔晁瑎畈卋╱摀吪轊㷂䧂䐥瀽轮灎䔦ぁ堬係懂</w:t>
      </w:r>
      <w:r>
        <w:rPr/>
        <w:t>ⵡ</w:t>
      </w:r>
      <w:r>
        <w:rPr/>
        <w:t>딩擂䐸㌪抣畬쉺쉨お剆쉬穃㉚</w:t>
      </w:r>
      <w:r>
        <w:rPr/>
        <w:t>ⱘ</w:t>
      </w:r>
      <w:r>
        <w:rPr/>
        <w:t>䧂㴺匴䪩䑎</w:t>
      </w:r>
      <w:r>
        <w:rPr/>
        <w:t>ⱏ</w:t>
      </w:r>
      <w:r>
        <w:rPr/>
        <w:t>湵䝑晃枏砬⦱癏刵輹쉲䁗⸹뾥䧂㝑㙄癶䱶瑺礳겣繗싍</w:t>
      </w:r>
      <w:r>
        <w:rPr/>
        <w:t>ꕬ</w:t>
      </w:r>
      <w:r>
        <w:rPr/>
        <w:t>刣㕙㘰畺僂ꍌ塣䑐⸽쉎䊻甲睯</w:t>
      </w:r>
      <w:r>
        <w:rPr/>
        <w:t>ꤱ</w:t>
      </w:r>
      <w:r>
        <w:rPr/>
        <w:t>婠硺梘쉭䮮灁瘊矂玩⩍䓍䌰頭딦㯃⮣⽨깄䥵䕢婞䶱嫂겏⯂姂뮣潳奡䬸爲깳ヂ娩깄杖磎嗂숪䃂쉲汸顃惂㈵湰⩲急顏喏瑸䑡㨪⍥쉂䭅殘쉲懂习</w:t>
      </w:r>
      <w:r>
        <w:rPr/>
        <w:t>ꦿ</w:t>
      </w:r>
      <w:r>
        <w:rPr/>
        <w:t>璘</w:t>
      </w:r>
      <w:r>
        <w:rPr/>
        <w:t>⡖</w:t>
      </w:r>
      <w:r>
        <w:rPr/>
        <w:t>䕣炏勍杫䢮ㅚ䁅砲珂ꥨ焦䦘㍔浪牞㉃ꥯ</w:t>
      </w:r>
      <w:r>
        <w:rPr/>
        <w:t>ꗂ</w:t>
      </w:r>
      <w:r>
        <w:rPr/>
        <w:t>䂱瓂숴⹚긥䘦쵐칃녭⛎㢡䕗䵤涡爫卶漥濂䕁쉈䍢䑁祮樭</w:t>
      </w:r>
      <w:r>
        <w:rPr/>
        <w:t>Ⳃ</w:t>
      </w:r>
      <w:r>
        <w:rPr/>
        <w:t>㝣慶</w:t>
      </w:r>
      <w:r>
        <w:rPr/>
        <w:t>ⵐ</w:t>
      </w:r>
      <w:r>
        <w:rPr/>
        <w:t>弸딻</w:t>
      </w:r>
      <w:r>
        <w:rPr/>
        <w:t>⡚</w:t>
      </w:r>
      <w:r>
        <w:rPr/>
        <w:t>煆恈⬳盃䧂摰⨴쉍</w:t>
      </w:r>
      <w:r>
        <w:rPr/>
        <w:t>Ⱔ</w:t>
      </w:r>
      <w:r>
        <w:rPr/>
        <w:t>儷䚩桅╔⒱䃂㌭繢㥦眲쉫⯂䠦嘽⏂깎癩⭲礰恈쌪窩浒</w:t>
      </w:r>
      <w:r>
        <w:rPr/>
        <w:t>ⶣ◂</w:t>
      </w:r>
      <w:r>
        <w:rPr/>
        <w:t>딤䯍⽹頻珎뭌〈硄惂걾칂夰⍓䭴㙲䝕枿</w:t>
      </w:r>
      <w:r>
        <w:rPr/>
        <w:t>Ⱕ꥖⫂</w:t>
      </w:r>
      <w:r>
        <w:rPr/>
        <w:t>汶숥䐩숳넥⥷</w:t>
      </w:r>
      <w:r>
        <w:rPr/>
        <w:t>ꕱ</w:t>
      </w:r>
      <w:r>
        <w:rPr/>
        <w:t>㩸⥺煍䡟䉋⽬勂䵧义祠急⩪扸仂偀쉤佰</w:t>
      </w:r>
      <w:r>
        <w:rPr/>
        <w:t>⡩</w:t>
      </w:r>
      <w:r>
        <w:rPr/>
        <w:t>뼪츶䣂䁔媿䅓슩猦⩄</w:t>
      </w:r>
      <w:r>
        <w:rPr/>
        <w:t>ꤳ</w:t>
      </w:r>
      <w:r>
        <w:rPr/>
        <w:t>㎵唳弦椴䕊猦䡞</w:t>
      </w:r>
      <w:r>
        <w:rPr/>
        <w:t>⡐</w:t>
      </w:r>
      <w:r>
        <w:rPr/>
        <w:t>媵顃䮣剤车쉔䁬捔뭮迎儨碿塨搣撥</w:t>
      </w:r>
      <w:r>
        <w:rPr/>
        <w:t>꧂</w:t>
      </w:r>
      <w:r>
        <w:rPr/>
        <w:t>䬤批ꥧ污⵱녹䭄歶洨㘸⧂穳쵀㐫滃</w:t>
      </w:r>
      <w:r>
        <w:rPr/>
        <w:t>ⴳ</w:t>
      </w:r>
      <w:r>
        <w:rPr/>
        <w:t>噠딪兏噷㉷䵥䬨稫㙦暩獏䁢晢繵䙚쉯⌱慦剭싂纱発嘪⚬殡䩯슘꺘乡</w:t>
      </w:r>
      <w:r>
        <w:rPr/>
        <w:t>⠵</w:t>
      </w:r>
      <w:r>
        <w:rPr/>
        <w:t>穮╙票䗂其깟㔪㬽⫎</w:t>
      </w:r>
      <w:r>
        <w:rPr/>
        <w:t>⡁</w:t>
      </w:r>
      <w:r>
        <w:rPr/>
        <w:t>쌺</w:t>
      </w:r>
      <w:r>
        <w:rPr/>
        <w:t>ꥊ</w:t>
      </w:r>
      <w:r>
        <w:rPr/>
        <w:t>杕厏塟票碡䭉奮〪便䥧晗潑䅭沘⹒ꍀㄳ杆⫂爪ꥷ</w:t>
      </w:r>
      <w:r>
        <w:rPr/>
        <w:t>ꥃ</w:t>
      </w:r>
      <w:r>
        <w:rPr/>
        <w:t>싂⩳꥞䩳䴽䭾뼳㯂顫秃稪価⑮㗂㈭倽칉繫䱆⩇灤奔义숶庣瀱</w:t>
      </w:r>
      <w:r>
        <w:rPr/>
        <w:t>Ⱜ⍋</w:t>
      </w:r>
      <w:r>
        <w:rPr/>
        <w:t>䛂ㆮ疱旍䕸갯囂䥠旂쉍繈㕅恩ヂ摍杯烃牮䑯싂꥗ꌪ獨⌥畀䘽▻놵䀦䝺墩顺칆숣㋂彮䡞쉨㝩땮䢥瑬港祭⭸⒏䕈䰪璱李쉬木⺿쉷繅瘤ꆻ썁䭀頣怹穴轚숦ꅫ捭쉃礳息쉷쉂㬬䠹䡤䑏쉏汑쉎숶但䐣䵌皩示뭂徵⹅碱㤷丸〣乢⯂剟湟䥰⩤⭁쉆繡瓂歯殬뽦晁偵㮘슣놱壂婦쉫쉑㑕㩯歓䝡䁘卋顙氬䝯㴳瞡뼻</w:t>
      </w:r>
      <w:r>
        <w:rPr/>
        <w:t>⡦</w:t>
      </w:r>
      <w:r>
        <w:rPr/>
        <w:t>䱓杯㬲䉮䁌牠幑乣걪뭖䉞쉊슩樽祲圵暵쉐帪煓兴쉊兪㏂瘱</w:t>
      </w:r>
      <w:r>
        <w:rPr/>
        <w:t>⢩</w:t>
      </w:r>
      <w:r>
        <w:rPr/>
        <w:t>쉁츷呈㢱㬷幘</w:t>
      </w:r>
      <w:r>
        <w:rPr/>
        <w:t>ꥏ</w:t>
      </w:r>
      <w:r>
        <w:rPr/>
        <w:t>䤳颩乕습琸㕩顳⑁숶䐤摷䃂䏂쉟㡭操恭搪</w:t>
      </w:r>
      <w:r>
        <w:rPr/>
        <w:t>Ⲯ</w:t>
      </w:r>
      <w:r>
        <w:rPr/>
        <w:t>㖡싂䏂䐰쵇恡쉃䀊⫂⹉㙌숸</w:t>
      </w:r>
      <w:r>
        <w:rPr/>
        <w:t>Ⱡ⪵⡗</w:t>
      </w:r>
      <w:r>
        <w:rPr/>
        <w:t>䙰梻繗〬쉒偯쉢쉨礵戭</w:t>
      </w:r>
      <w:r>
        <w:rPr/>
        <w:t>Ⱜ</w:t>
      </w:r>
      <w:r>
        <w:rPr/>
        <w:t>楊ꅭ呴癯䑬䕇娬偸噾手揂㝮帥㥭煾嚻ꌬ砨㕾숻匨獰㣂亥潄壂忎쉞繵璻商幅ꍑ㥥祶搸竂㉧㐳쉥櫂䨥⩂䈹뽉渵㕇䙳</w:t>
      </w:r>
      <w:r>
        <w:rPr/>
        <w:t>ꤽ</w:t>
      </w:r>
      <w:r>
        <w:rPr/>
        <w:t>支뽘伶㫂슡洩숩飂癠싂䃍滂⪱썗⵷湁兓쵭牄䋃欳嘨奾숷⸤쵎甤䥨攻쉘呀⽣姂䐥䉞⎬쉸繑숩癦</w:t>
      </w:r>
      <w:r>
        <w:rPr/>
        <w:t>⣃</w:t>
      </w:r>
      <w:r>
        <w:rPr/>
        <w:t>へ䬨䉉〫轘㙹頤浡숳ꌨ뼪捘⨭</w:t>
      </w:r>
      <w:r>
        <w:rPr/>
        <w:t>ꔥ꧎</w:t>
      </w:r>
      <w:r>
        <w:rPr/>
        <w:t>栯䒩⩕</w:t>
      </w:r>
      <w:r>
        <w:rPr/>
        <w:t>⡢</w:t>
      </w:r>
      <w:r>
        <w:rPr/>
        <w:t>瑾겡恗穎㝈权潷噹쉺쌮쉳⾵珎愪ꄹ汖썫頱椩⬹⿎⤱䐱䕦쉅癒彺睭♗庿伤䴦癲打仂</w:t>
      </w:r>
      <w:r>
        <w:rPr/>
        <w:t>ꕞ</w:t>
      </w:r>
      <w:r>
        <w:rPr/>
        <w:t>㯂</w:t>
      </w:r>
      <w:r>
        <w:rPr/>
        <w:t>Ⱕ</w:t>
      </w:r>
      <w:r>
        <w:rPr/>
        <w:t>ꅎ슬垩轗⨤ꍬ枱橃爻敘嚘㡰</w:t>
      </w:r>
      <w:r>
        <w:rPr/>
        <w:t>ⵎ</w:t>
      </w:r>
      <w:r>
        <w:rPr/>
        <w:t>拂䝧쉎䍃戣싂轓嫂㛃쉪捎㡎╡轶捱</w:t>
      </w:r>
      <w:r>
        <w:rPr/>
        <w:t>Ⳏ</w:t>
      </w:r>
      <w:r>
        <w:rPr/>
        <w:t>䔪묭䅞欨㐬确朤</w:t>
      </w:r>
      <w:r>
        <w:rPr/>
        <w:t>ꕕ</w:t>
      </w:r>
      <w:r>
        <w:rPr/>
        <w:t>ꥰㅾ橵轑숬祔姂梬瀫꺵⩗㉄㕯㘬嘭䈬浰乮伯쉹䝢䀯䭃㵞搫炡㵈⩆猷㥦縣獁깣◃</w:t>
      </w:r>
      <w:r>
        <w:rPr/>
        <w:t>ⵗ</w:t>
      </w:r>
      <w:r>
        <w:rPr/>
        <w:t>슘</w:t>
      </w:r>
      <w:r>
        <w:rPr/>
        <w:t>꤯</w:t>
      </w:r>
      <w:r>
        <w:rPr/>
        <w:t>瑚砷璮縺摘是兞氭㵕㈫噞㔳䘩㭊〽僂┲㑠쉾</w:t>
      </w:r>
      <w:r>
        <w:rPr/>
        <w:t>Ⱬ</w:t>
      </w:r>
      <w:r>
        <w:rPr/>
        <w:t>숷⿂顗㥙䨳斿卑뽉堮噰奐牨쉐輴洲䰳㕥玘䭉䡢䕡涵㑯㞩쉓猯洲䊩獣婃㵗쵖焬䱊汦垘慯㡵㪥㩸ꆻ쉇欩⤨놩穂橈㥗뾥㬻勂⨶㡬坒싂歙◃⫎搳睟囂</w:t>
      </w:r>
      <w:r>
        <w:rPr/>
        <w:t>ꤪꦿ</w:t>
      </w:r>
      <w:r>
        <w:rPr/>
        <w:t>㜮潰ヂ⼪汓樭넪瑏繐䲮縯</w:t>
      </w:r>
      <w:r>
        <w:rPr/>
        <w:t>Ⱟ</w:t>
      </w:r>
      <w:r>
        <w:rPr/>
        <w:t>䍁䤣㇂䫂쉄⬸썑녍⹤窮扉橲瀵쉀硓㟎榮嗃㕞慲⥡扫呧㵱⦿깋</w:t>
      </w:r>
      <w:r>
        <w:rPr/>
        <w:t>ꥇ</w:t>
      </w:r>
      <w:r>
        <w:rPr/>
        <w:t>㩈㍏슡嚣䜴⩧ㅉ㉓쉀☩숻㕸ꌥ䭵啩榱摗슬栮쵒䎏숣慷硆が噈ꍐ쉁㙄橷泂ㄲ㴮歾쌨⬽僂䑹⻂ꏂ숱깸⩀떮秂污썯洪⬷撩ㄯ䕙㟂伪坪杠匮⩧祹䛂睵╪瘨癫湏乊〰獇껂쉙搱幟䝤ォ塄癢祍</w:t>
      </w:r>
      <w:r>
        <w:rPr/>
        <w:t>ꥇ</w:t>
      </w:r>
      <w:r>
        <w:rPr/>
        <w:t>䬪䦩䔨帻伵쉐칊곂磂ㅐ싍剅䱎婌쉔땏칁⾣湋牸䷂勂焭穪愪剾牨묤掿兄婗ꅵ깟⥶㭙䉬㫂泂걚뾱栥昩椨㭦칳ꅎ㑀滂쉫⫂싂磂㐣</w:t>
      </w:r>
      <w:r>
        <w:rPr/>
        <w:t>ꦩ</w:t>
      </w:r>
      <w:r>
        <w:rPr/>
        <w:t>㭭扏㷂ㆩ싍䌯묽渦嫍殻䩯歂垘䷂딦</w:t>
      </w:r>
      <w:r>
        <w:rPr/>
        <w:t>⡸</w:t>
      </w:r>
      <w:r>
        <w:rPr/>
        <w:t>㢿♅䈊㝖쵫땚⹔뗂⽥纬숴檵⬩⑯䡔婓䱔劥憱漬슻兰珂兺㥐쉀</w:t>
      </w:r>
      <w:r>
        <w:rPr/>
        <w:t>꧂</w:t>
      </w:r>
      <w:r>
        <w:rPr/>
        <w:t>녞囂橓轣숪轁時</w:t>
      </w:r>
      <w:r>
        <w:rPr/>
        <w:t>⣂</w:t>
      </w:r>
      <w:r>
        <w:rPr/>
        <w:t>䴻䤷䲬碣⭑녀싂䖘⽨壂쉅㦏㴨伪⏂䩫畉ꅣ쉭싂瑔夭⭌櫂⭙⌮</w:t>
      </w:r>
      <w:r>
        <w:rPr/>
        <w:t>ⴷ</w:t>
      </w:r>
      <w:r>
        <w:rPr/>
        <w:t>ꄺ歴殡뭶捁慠쉠敗捡䡸䕊⼪⭹八博䄫慯歸硒斩슣䠽⨸꥕汣獾碘</w:t>
      </w:r>
      <w:r>
        <w:rPr/>
        <w:t>ⱨ</w:t>
      </w:r>
      <w:r>
        <w:rPr/>
        <w:t>䅢柂偸橨娤</w:t>
      </w:r>
      <w:r>
        <w:rPr/>
        <w:t>ꤺ</w:t>
      </w:r>
      <w:r>
        <w:rPr/>
        <w:t>亮卍頩捪⥨</w:t>
      </w:r>
      <w:r>
        <w:rPr/>
        <w:t>⡠</w:t>
      </w:r>
      <w:r>
        <w:rPr/>
        <w:t>ꤶ</w:t>
      </w:r>
      <w:r>
        <w:rPr/>
        <w:t>쉐㕐</w:t>
      </w:r>
      <w:r>
        <w:rPr/>
        <w:t>Ⱡ</w:t>
      </w:r>
      <w:r>
        <w:rPr/>
        <w:t>䅓珂焫奀㨯⻂帺숥▵⴮牴殮硞棍枩呍住썗䝲䠴䑩爯뿂纏佢숲㭮嗂쉸着睞穭桔㭰㪮呷⪵⭴歡슡숥ꥭ뭫ꇂ</w:t>
      </w:r>
      <w:r>
        <w:rPr/>
        <w:t>ⱹ</w:t>
      </w:r>
      <w:r>
        <w:rPr/>
        <w:t>橥勂슣癴㵞㨩幩硏긲獯輻恇䘣囂淃䕩㐬癪乔ㅮ則䩯숶㪏䃂䑴塠곂</w:t>
      </w:r>
      <w:r>
        <w:rPr/>
        <w:t>ꕲ</w:t>
      </w:r>
      <w:r>
        <w:rPr/>
        <w:t>佥縬숤圤ꇂ쌹ꏂ숰⍂坙汵坈䨣疩坵㑾ꎬ쉗ꏂ쉐湬掣㑞ꍣ桦柂㤬슘츬汁쉭懂恫窿㥫懂㕫⨶쉦灈柂╫⍮捉係婕떿浬ꆘ</w:t>
      </w:r>
      <w:r>
        <w:rPr/>
        <w:t>⡦</w:t>
      </w:r>
      <w:r>
        <w:rPr/>
        <w:t>漵欰捶爵䨪</w:t>
      </w:r>
      <w:r>
        <w:rPr/>
        <w:t>ꗂ</w:t>
      </w:r>
      <w:r>
        <w:rPr/>
        <w:t>楈熥䠭堳쉙灁뗂澮䃍楒쉊㎻䩸滎墩숦쉢娨线䤶Ⓜ쉋剀㍷⤰敶쉬㝺䭕呤믃晘朱㩀⹦撥拂</w:t>
      </w:r>
      <w:r>
        <w:rPr/>
        <w:t>ꤸ</w:t>
      </w:r>
      <w:r>
        <w:rPr/>
        <w:t>汗獴漫㟂䥪䅵⶿瓂だ</w:t>
      </w:r>
      <w:r>
        <w:rPr/>
        <w:t>ꕣ</w:t>
      </w:r>
      <w:r>
        <w:rPr/>
        <w:t>䊬〭倮䩱穏⬨깁䍾깂</w:t>
      </w:r>
      <w:r>
        <w:rPr/>
        <w:t>ⴺ</w:t>
      </w:r>
      <w:r>
        <w:rPr/>
        <w:t>睎⬵忂歄▮浤祊쵧塖쵄슻弭晁䑊潃㝃</w:t>
      </w:r>
      <w:r>
        <w:rPr/>
        <w:t>ⵇ⭌⹡</w:t>
      </w:r>
      <w:r>
        <w:rPr/>
        <w:t>쉪壂⒮卞汶硇瘩珂⾱ざ捾년搬䵑䐪姂眣뗂歏캬摒庩橢帽䑃玬䕃捆偧</w:t>
      </w:r>
      <w:r>
        <w:rPr/>
        <w:t>ꔻ</w:t>
      </w:r>
      <w:r>
        <w:rPr/>
        <w:t>ㅶ漪</w:t>
      </w:r>
      <w:r>
        <w:rPr/>
        <w:t>⡌</w:t>
      </w:r>
      <w:r>
        <w:rPr/>
        <w:t>쉩癲轊노疘氥⛃떏珃뽵㬽瑋兠殏떮</w:t>
      </w:r>
      <w:r>
        <w:rPr/>
        <w:t>ⱉ</w:t>
      </w:r>
      <w:r>
        <w:rPr/>
        <w:t>㘲ꎩ摗穳㑟♐木믂</w:t>
      </w:r>
      <w:r>
        <w:rPr/>
        <w:t>꧂</w:t>
      </w:r>
      <w:r>
        <w:rPr/>
        <w:t>㟂쉞偩猤㩶䣂唯媻劥潎⩭殣渺ㄸ剭䌣反</w:t>
      </w:r>
      <w:r>
        <w:rPr/>
        <w:t>⣍</w:t>
      </w:r>
      <w:r>
        <w:rPr/>
        <w:t>套슏戯숪뼭쉯뗂杉</w:t>
      </w:r>
      <w:r>
        <w:rPr/>
        <w:t>ⱈ</w:t>
      </w:r>
      <w:r>
        <w:rPr/>
        <w:t>懂槂息⍩穲땆</w:t>
      </w:r>
      <w:r>
        <w:rPr/>
        <w:t>ꤰ</w:t>
      </w:r>
      <w:r>
        <w:rPr/>
        <w:t>㕺㠦匯姂扃㯍깧</w:t>
      </w:r>
      <w:r>
        <w:rPr/>
        <w:t>꤭</w:t>
      </w:r>
      <w:r>
        <w:rPr/>
        <w:t>ꄫ䬶⹾뗃畇权䍧祶䢿䘶狍怣祑㵶咥绂㍙⍅礶</w:t>
      </w:r>
      <w:r>
        <w:rPr/>
        <w:t>ꦣ</w:t>
      </w:r>
      <w:r>
        <w:rPr/>
        <w:t>步敖쉀䐰㜱쉢걹傱時輯ꄩ䍲쉓䄬䥓슡汋渮䀥⻂숴煟瑞挰싂⪣♙坟摕䅁⯂攪⨮喘婙ㅋ⫂⽙㨭咘숨䕎娱䑒숵毂⌭晈〽痂쉢슱ꌨ桑䢡┲噤⑘썪繒榵淎싂仂博㡨쉑烂歃긭顐쉃椬䭎嫃◂䤽♧䣂媿췂匊䦮䍪湣ㄦ听槂旂䔱煅忂幢딥䆱犮땐゘瑬慂⍧㉌Ⓜ㎩썂哂␹숲䄳繖漣㥶儫넦썙䉕䥥</w:t>
      </w:r>
      <w:r>
        <w:rPr/>
        <w:t>ꦥ</w:t>
      </w:r>
      <w:r>
        <w:rPr/>
        <w:t>ㅳ彥攷⽭佥础묨䐫㓂湴쉁쉦乲㒬塟橂牯頦</w:t>
      </w:r>
      <w:r>
        <w:rPr/>
        <w:t>⡣</w:t>
      </w:r>
      <w:r>
        <w:rPr/>
        <w:t>䑗機춏㥀쉞ㅉ䊣쉢噚녆棂뭱牚啎ꅈ㗎ꍇㅪ楌㖩搮秂瞡</w:t>
      </w:r>
      <w:r>
        <w:rPr/>
        <w:t>꧂</w:t>
      </w:r>
      <w:r>
        <w:rPr/>
        <w:t>숷䕵丩ꥫ晌䅫뭸㌻⍵燂⭂⭶䭑䙬㇂侘䁶㐭⭞捲㛃⬰礩슱╏습</w:t>
      </w:r>
      <w:r>
        <w:rPr/>
        <w:t>ⲿ䷂</w:t>
      </w:r>
      <w:r>
        <w:rPr/>
        <w:t>浡楥㕨摾㝨彳㓃뭵㶮⥏搫漹奐㝣姂뽫⫂ど⫂楕轘橬穱楏⨭掱뿂숥┰汐楖┥숲㡳깭쉑楸Ⓜ㫂쉕煟</w:t>
      </w:r>
      <w:r>
        <w:rPr/>
        <w:t>Ᵽ</w:t>
      </w:r>
      <w:r>
        <w:rPr/>
        <w:t>㧃䇂歾瑑㡵坢潰楁䧎꺩䩚⨪䠪Ⓝ夥⩁♖幩影煫⸵并略뽳习塓栰쉵䑔㌲ぢ숰Ⓝ㨩⌴</w:t>
      </w:r>
      <w:r>
        <w:rPr/>
        <w:t>⵰</w:t>
      </w:r>
      <w:r>
        <w:rPr/>
        <w:t>㥍䏂깗⩍唷뽯슮␲쉠뇂夽稨欷</w:t>
      </w:r>
      <w:r>
        <w:rPr/>
        <w:t>Ɫ</w:t>
      </w:r>
      <w:r>
        <w:rPr/>
        <w:t>戴栲䴣敗㖮稷㉤싂䨻䙫幩</w:t>
      </w:r>
      <w:r>
        <w:rPr/>
        <w:t>ꥉ</w:t>
      </w:r>
      <w:r>
        <w:rPr/>
        <w:t>灍噹䁳浄歘㐫䩞䷃♚</w:t>
      </w:r>
      <w:r>
        <w:rPr/>
        <w:t>ⱂ</w:t>
      </w:r>
      <w:r>
        <w:rPr/>
        <w:t>ꦱ</w:t>
      </w:r>
      <w:r>
        <w:rPr/>
        <w:t>眽櫂</w:t>
      </w:r>
      <w:r>
        <w:rPr/>
        <w:t>ⷂ</w:t>
      </w:r>
      <w:r>
        <w:rPr/>
        <w:t>冩걐⭒㭒眲敚ꥡ곂矂捗塦妿䂡썔慲⛃䭄⿂⽄娣䕚㙦穦歬掻礥泂쵀乞䁥坘あ湇歓ㆩ녶⽡䀷쉂げ䇎䍃幯ꎥ싂ꍷ升彎㶻優䉥싂㦬㗃杆♠獣弪숻䋂䧂坖儭杄⹩⍢䁫洳犘漴䵂呓㵟免䥟⼪쵬熩㎩㐬䠥㥎뽈</w:t>
      </w:r>
      <w:r>
        <w:rPr/>
        <w:t>ꦿ</w:t>
      </w:r>
      <w:r>
        <w:rPr/>
        <w:t>急桓㴨⭗ꎵ濂䵧䥪顀㩍⹐쌱炩슏幤䱭抣␭垵捊㌮㉙㕱␮⽌ぐ嘽㙔廍䄬䉎⽨걘㑞奀ꌸ渪㈭夥痍㛂太쉎䑭湘싂⍨婔㏂</w:t>
      </w:r>
      <w:r>
        <w:rPr/>
        <w:t>ꔨ</w:t>
      </w:r>
      <w:r>
        <w:rPr/>
        <w:t>搩㬸뽉ꇂ⚣迃⭀渦㭪㝒㡞坺泂溘㯂秂末庘⨦습㷂䅂⑕卲䡃㍰쉆츸煐㕊䳂倳䝭杦䬷</w:t>
      </w:r>
      <w:r>
        <w:rPr/>
        <w:t>꧂</w:t>
      </w:r>
      <w:r>
        <w:rPr/>
        <w:t>䮣꺩㈥칞쉫Ⓜ噸坸묹䲬䴰氣伬畃딮딮</w:t>
      </w:r>
      <w:r>
        <w:rPr/>
        <w:t>ꕓ</w:t>
      </w:r>
      <w:r>
        <w:rPr/>
        <w:t>瑲ヂ桮单爫佅余⩤⦘橕疮</w:t>
      </w:r>
      <w:r>
        <w:rPr/>
        <w:t>ꕑ</w:t>
      </w:r>
      <w:r>
        <w:rPr/>
        <w:t>쉏㤩汳神뼦捯㑰䊥쉧僂濂㘹弦㌲싂뼳堤卯喡磂긣♢辬枬桋㭢⎩䠨儮ꍆ澬吸攽䥥堹噱①촥쉙䩦⩏놩䙵縬☨剄畉呅捾偗⬷䥫彣掵뭭♾煑⽂嗂㘫稽㙄慬ㅎ쉰겿怱幟긣䨳⑄♑坦䩅梩姂◍䦏晢堬帨쉠㝸慖䓃䱷扚爊╭䴨䵁奘⭉煳奎瞡䥑噯顄䉭䍥ㆿ㜽䁪쵠桎쉢弪儩歨숲䑬촪⬴飂ꥧ䝎段䙮癁䉴㙲㯂딤딥咥㧂樸㠭焹⍁卄⽄商ㄮ⼹㖩묻轨⬲婰⬥㕋䥲⪡汰磂ꅉ䱐縮倸矂䑪捳뭾③䝇쉞娥彺䁾䔲␨刱㑞⥺䥌䵒车ぅ뮵旂偏칚㒵⭮㕇晦㑯ㅓ䆣瀸抣檻页⬱ꥪ숷䬵ㅖ뽉쉦숱⸱㕑䯂㑥壂测䥇氥녂⵺뽳</w:t>
      </w:r>
      <w:r>
        <w:rPr/>
        <w:t>ⵆ</w:t>
      </w:r>
      <w:r>
        <w:rPr/>
        <w:t>뽃㩹긪嘴㨹쉂䡯歌澘獍ꅫ╣妥䐨佘㔯</w:t>
      </w:r>
      <w:r>
        <w:rPr/>
        <w:t>⢩</w:t>
      </w:r>
      <w:r>
        <w:rPr/>
        <w:t>㔽㟂䉎쉚㑐㢵乱㍵檘楖搽숰㉨滂瓎걟걵╀う⩡⸤䭄</w:t>
      </w:r>
      <w:r>
        <w:rPr/>
        <w:t>⢩</w:t>
      </w:r>
      <w:r>
        <w:rPr/>
        <w:t>䁂곂㥎睹伬⹴⍣䤭嘺杯걞㕃숳쉭楎ꄣ칆嘪춥㡕㤸颥뾏칩춣櫂姎䢿啸슻⩢轞禩䢮</w:t>
      </w:r>
      <w:r>
        <w:rPr/>
        <w:t>ⵊ</w:t>
      </w:r>
      <w:r>
        <w:rPr/>
        <w:t>犿⫍䑓슡㡓偄㦘⸳⬪漫슿⭬㎏䙌쉁奵䕏䶵灬㐭꥕䝊</w:t>
      </w:r>
      <w:r>
        <w:rPr/>
        <w:t>ⰶ</w:t>
      </w:r>
      <w:r>
        <w:rPr/>
        <w:t>梬⼫</w:t>
      </w:r>
      <w:r>
        <w:rPr/>
        <w:t>ꔨ</w:t>
      </w:r>
      <w:r>
        <w:rPr/>
        <w:t>硘䮮㕖楦칋㩃㵸╕䷂氥卬칟㵴偉䉇꺿辻樲싎뭶䇂漥⩷쉦颣汇⼶㑮伤♪杷壃氣歆쎣わ啋</w:t>
      </w:r>
      <w:r>
        <w:rPr/>
        <w:t>ꕋ</w:t>
      </w:r>
      <w:r>
        <w:rPr/>
        <w:t>癅⭃湅뭇䉣䵑圩</w:t>
      </w:r>
      <w:r>
        <w:rPr/>
        <w:t>⡈</w:t>
      </w:r>
      <w:r>
        <w:rPr/>
        <w:t>矂復䄹⑄步춘竎䍏싂瑪槂때숱㥦楸啓䱱穇睹頶쉾♪㡌깶녊採싂떩瑬䕨</w:t>
      </w:r>
      <w:r>
        <w:rPr/>
        <w:t>꧂⹟ꤱ</w:t>
      </w:r>
      <w:r>
        <w:rPr/>
        <w:t>协⥦姂</w:t>
      </w:r>
      <w:r>
        <w:rPr/>
        <w:t>ꤣ</w:t>
      </w:r>
      <w:r>
        <w:rPr/>
        <w:t>敞弳㠰桗瑱䙔御㖘䑤㐷</w:t>
      </w:r>
      <w:r>
        <w:rPr/>
        <w:t>ⴤ</w:t>
      </w:r>
      <w:r>
        <w:rPr/>
        <w:t>㑖捃쌨汨材숤塲쉕썥撬숪ꥠ슣癈假䖮契</w:t>
      </w:r>
      <w:r>
        <w:rPr/>
        <w:t>⠬</w:t>
      </w:r>
      <w:r>
        <w:rPr/>
        <w:t>怺つ颿츱넮쉬䱹◂䵠乐䍀곂쉐涩瑎橊㴶䠶䒩⴯歩帨忂暬䡌쉆⼴䱠䍰堭</w:t>
      </w:r>
      <w:r>
        <w:rPr/>
        <w:t>ⱊ⌥⹷</w:t>
      </w:r>
      <w:r>
        <w:rPr/>
        <w:t>頱焹併䃂</w:t>
      </w:r>
      <w:r>
        <w:rPr/>
        <w:t>ⵕ</w:t>
      </w:r>
      <w:r>
        <w:rPr/>
        <w:t>撥쉐挫橔磎煯⹓兂㡫曂凂歞縤畺䐦뾱⬨灈城泍⽱捙慶癮㊏斣숥䕲싂䴳晞匴䑚㪩砪ꅌ㥧⹋♇祅쉗숺痂싂噬瑊堥㞵灗㙌칞숤⥄䝚㋂쉦栬䈣儳걭棂⼪ꅥ</w:t>
      </w:r>
      <w:r>
        <w:rPr/>
        <w:t>꤬⩀</w:t>
      </w:r>
      <w:r>
        <w:rPr/>
        <w:t>浶쉀㊱ꎏ⭘⬹曂搹숽</w:t>
      </w:r>
      <w:r>
        <w:rPr/>
        <w:t>⣂</w:t>
      </w:r>
      <w:r>
        <w:rPr/>
        <w:t>숲䱃뭄쉥䍤朽뽄枿汴圭樹碘㙅숣煵슩㑲迂㦘夷⩾칐冮瑨싂⍉〲㩭助⹫쉅⭔歆쉑梏數ꅬ欽㭉悻䙏컂⑯㵺卬敀㑤</w:t>
      </w:r>
      <w:r>
        <w:rPr/>
        <w:t>ꔪ</w:t>
      </w:r>
      <w:r>
        <w:rPr/>
        <w:t>带敌丹卷䬱織츮塂慁彵㈣싂䓂숹獗</w:t>
      </w:r>
      <w:r>
        <w:rPr/>
        <w:t>⡶</w:t>
      </w:r>
      <w:r>
        <w:rPr/>
        <w:t>싂㞬㑴祈⬊偔䵵䗂䤪껂㑆⮘⸴䖩怲佄䙡㉁啹</w:t>
      </w:r>
      <w:r>
        <w:rPr/>
        <w:t>꧍</w:t>
      </w:r>
      <w:r>
        <w:rPr/>
        <w:t>뽓묩眤</w:t>
      </w:r>
      <w:r>
        <w:rPr/>
        <w:t>ꕮ</w:t>
      </w:r>
      <w:r>
        <w:rPr/>
        <w:t>䥪쉬堤橷䓂䝒淂䩈䔻</w:t>
      </w:r>
      <w:r>
        <w:rPr/>
        <w:t>ꤺ</w:t>
      </w:r>
      <w:r>
        <w:rPr/>
        <w:t>獀㩺朦戭쌺⹉⑾ꅚ䯂颏츭彄뭡彚煷歎♕䈬숥搮쉩⭙ㆡ䍣䈥㥟槂䡯扃䕢⩁㥋</w:t>
      </w:r>
      <w:r>
        <w:rPr/>
        <w:t>⡇</w:t>
      </w:r>
      <w:r>
        <w:rPr/>
        <w:t>숭쉵䤤㝅䫂卙戮놘淂䝮땦䕣搷숮┣摁匩涡斿扮坭ꅕ䡶쉍숣桳</w:t>
      </w:r>
      <w:r>
        <w:rPr/>
        <w:t>⡒</w:t>
      </w:r>
      <w:r>
        <w:rPr/>
        <w:t>쉩뽃癬숨迂穃⨽䎵쉟啌㎿숥숪</w:t>
      </w:r>
      <w:r>
        <w:rPr/>
        <w:t>ꥁ</w:t>
      </w:r>
      <w:r>
        <w:rPr/>
        <w:t>숯擂㕚癚湣劘乢䋂挱捃</w:t>
      </w:r>
      <w:r>
        <w:rPr/>
        <w:t>ꔷ</w:t>
      </w:r>
      <w:r>
        <w:rPr/>
        <w:t>쵧頫쉑彮숶瑍쵸捞婤⪡风侵⎡偶妱朵㊮⥶伪瓂촻䄴</w:t>
      </w:r>
      <w:r>
        <w:rPr/>
        <w:t>ⰹ</w:t>
      </w:r>
      <w:r>
        <w:rPr/>
        <w:t>瑚쉃硴쉆礪啎㔦䩴䀥</w:t>
      </w:r>
      <w:r>
        <w:rPr/>
        <w:t>ⶏ</w:t>
      </w:r>
      <w:r>
        <w:rPr/>
        <w:t>䭕瑲傥ㆣ갰䔺橳</w:t>
      </w:r>
      <w:r>
        <w:rPr/>
        <w:t>ꤥ</w:t>
      </w:r>
      <w:r>
        <w:rPr/>
        <w:t>걓칳核</w:t>
      </w:r>
      <w:r>
        <w:rPr/>
        <w:t>⠭</w:t>
      </w:r>
      <w:r>
        <w:rPr/>
        <w:t>㔸⽤♇넺湋䝟何ꍪ獈ㄨ숭␵甯땈〴䀬놡싂煴搹䡺竃䇃</w:t>
      </w:r>
      <w:r>
        <w:rPr/>
        <w:t>꧂</w:t>
      </w:r>
      <w:r>
        <w:rPr/>
        <w:t>䥉⬴</w:t>
      </w:r>
      <w:r>
        <w:rPr/>
        <w:t>ⷍ</w:t>
      </w:r>
      <w:r>
        <w:rPr/>
        <w:t>疻ꄪ㝳枏䡓ꅘ辿之竂佹㩶슩㐯䝖游㋍帪┣⤳쌥摐癐촯惂轈쉒㭚數洤</w:t>
      </w:r>
      <w:r>
        <w:rPr/>
        <w:t>⡞</w:t>
      </w:r>
      <w:r>
        <w:rPr/>
        <w:t>䕈㥢嘫啎㡐汰权轵싂夬轚丶ꌶ싂垣个嘫畎惂娥迂噟焺䊮桒桇쉍ㄥ头䴪頩偦塪㭾平㉹廂ꥺ⩔牥獞玻⥋䥱㍍傡╃㓍⯎䡵쉷</w:t>
      </w:r>
      <w:r>
        <w:rPr/>
        <w:t>ⰰ</w:t>
      </w:r>
      <w:r>
        <w:rPr/>
        <w:t>ⶏ</w:t>
      </w:r>
      <w:r>
        <w:rPr/>
        <w:t>䢮넪䙌䆥媮⎮ꥲㅭ癢䏂⭠潑깾乘攬侮쉄㡨噎䗂畹䝮넽캵슩쉮䤻凂幨깧桾䍇匪쉋竂㣃扪㌣瓂㘶믂쉤㑱縻癘捗쵟却ㄦ䬩怬夹卑䥖</w:t>
      </w:r>
      <w:r>
        <w:rPr/>
        <w:t>ꤸ</w:t>
      </w:r>
      <w:r>
        <w:rPr/>
        <w:t>뽉㒡㧃䔵쉖♇㥅礯믃뭭숪彉쉷⩍꥔갫㴺啉㑒䢿♔깭숫㞩梩쉶⤰昣慫㨵怯㩧숲顳偷潨櫂町⫃땊瀭䱙㜽砮弲橪㥨숪䍌噐㥠숰뇍ꎡꆿ</w:t>
      </w:r>
      <w:r>
        <w:rPr/>
        <w:t>ꤳ</w:t>
      </w:r>
      <w:r>
        <w:rPr/>
        <w:t>ⱔ</w:t>
      </w:r>
      <w:r>
        <w:rPr/>
        <w:t>䭖哂☹♸슮썈</w:t>
      </w:r>
      <w:r>
        <w:rPr/>
        <w:t>⡩</w:t>
      </w:r>
      <w:r>
        <w:rPr/>
        <w:t>晘</w:t>
      </w:r>
      <w:r>
        <w:rPr/>
        <w:t>ⶬ</w:t>
      </w:r>
      <w:r>
        <w:rPr/>
        <w:t>噘幭쉐塤ꥱ䜣匸汹呣䉂幧䎘㖱䱹㬴ㅭ浂根潰爩爣櫃⭲぀䡩쉪묷婩ねꍢ戣쎻擂纥</w:t>
      </w:r>
      <w:r>
        <w:rPr/>
        <w:t>ꤴ</w:t>
      </w:r>
      <w:r>
        <w:rPr/>
        <w:t>彇㘷倬頯촪䟂噆╌狂捹䙌⹔쉭⍥⬱䵀쉰숺佚♔㑍뼤娬⑫稰┵䍢穘煱놩⩂慪썊ꅍ㮏썾⸪扨剑숨ꅄ䅔帽扲㥫恴숲㞏쉷</w:t>
      </w:r>
      <w:r>
        <w:rPr/>
        <w:t>ⰴ</w:t>
      </w:r>
      <w:r>
        <w:rPr/>
        <w:t>캡䍱奰䒮ざ湩칥华狂숷睐椮䵉噴猩挭槎顱⧃⍙♦掿年あ䁾</w:t>
      </w:r>
      <w:r>
        <w:rPr/>
        <w:t>ꖣ</w:t>
      </w:r>
      <w:r>
        <w:rPr/>
        <w:t>숭숪䟃渤啍䐫頷飂䥆仂</w:t>
      </w:r>
      <w:r>
        <w:rPr/>
        <w:t>Ⰺ</w:t>
      </w:r>
      <w:r>
        <w:rPr/>
        <w:t>㩅쉷ꥤ뭑䥤猫乳礴慾⺩塺煺䍑㤬⽥⩤珎⼨녓㭱㐩㵧乤档拂〽䄦畘佣轔䩦숴☰⍈쵪䁶⥷呀桗吤⨶榩⨵숥嗂磂牄뗎戣睊㵵䒩䝹帲ꍺ</w:t>
      </w:r>
      <w:r>
        <w:rPr/>
        <w:t>ꕘ</w:t>
      </w:r>
      <w:r>
        <w:rPr/>
        <w:t>㮡㥖䪱♡⩏䅫㵧兩歏뿃囂彔⩬乒⑲渺⽤䕁쉔㍎쉐た凍扊칁춮㕓㄰浧健춿습싂瓂㢻儱⭌㈨</w:t>
      </w:r>
      <w:r>
        <w:rPr/>
        <w:t>Ɒ⢣</w:t>
      </w:r>
      <w:r>
        <w:rPr/>
        <w:t>䡚⍩ひ쉊坭纏⹭쉵⽏㥵坷冩㐪坵䫍歫녒䅵춬ꄷ潯㎵</w:t>
      </w:r>
      <w:r>
        <w:rPr/>
        <w:t>⠭</w:t>
      </w:r>
      <w:r>
        <w:rPr/>
        <w:t>ꇂ煀䩡䌯쉩剩利䥌⬴뮮朱䉍䱍嘵㶬</w:t>
      </w:r>
      <w:r>
        <w:rPr/>
        <w:t>ꥋ</w:t>
      </w:r>
      <w:r>
        <w:rPr/>
        <w:t>㙍㙸쌮</w:t>
      </w:r>
      <w:r>
        <w:rPr/>
        <w:t>ⱄ</w:t>
      </w:r>
      <w:r>
        <w:rPr/>
        <w:t>畋摥婀䍍癉䵺ꥶ숷䕌ㄩ濃</w:t>
      </w:r>
      <w:r>
        <w:rPr/>
        <w:t>ⷂ⍆</w:t>
      </w:r>
      <w:r>
        <w:rPr/>
        <w:t>畀唬轁枏㭅츲뾻硠뽧䰭獈睚쉶顔묹㟂㩮䍮⿂䨫皱䍄쉧䊥⭥湯頻刵㭧佈㙫捙䖮뽁匦숤䱲溡瑾睫슻쉃슩⍚夨슱䜫㕤䍈꤮亥夻然奋呞䕠癓</w:t>
      </w:r>
      <w:r>
        <w:rPr/>
        <w:t>ꕏ</w:t>
      </w:r>
      <w:r>
        <w:rPr/>
        <w:t>椫㒩顆䡙䣂桔ꏂ单꺩坐欶桡⸹桇窬啸⹟슿</w:t>
      </w:r>
      <w:r>
        <w:rPr/>
        <w:t>ꥃ</w:t>
      </w:r>
      <w:r>
        <w:rPr/>
        <w:t>潍</w:t>
      </w:r>
      <w:r>
        <w:rPr/>
        <w:t>⡖</w:t>
      </w:r>
      <w:r>
        <w:rPr/>
        <w:t>⽐癬湚囍㘹␲뿂넰䭱㐫쉍庱숩㐺땁⌸塸嗂</w:t>
      </w:r>
      <w:r>
        <w:rPr/>
        <w:t>ⴴ⥺</w:t>
      </w:r>
      <w:r>
        <w:rPr/>
        <w:t>ⰲ</w:t>
      </w:r>
      <w:r>
        <w:rPr/>
        <w:t>怵圩썷侩㈯뼬⭆⺮幚㕵</w:t>
      </w:r>
      <w:r>
        <w:rPr/>
        <w:t>ⵘ</w:t>
      </w:r>
      <w:r>
        <w:rPr/>
        <w:t>㘲⥸⭶䷎癃⭺䙢㕱熬涩쉖䡯禣割摸否垥昣䆥瘦楢琸忂犬숽祐ꍴ吮㙚ꅟ쉾쉯묤欽桉揂珂⹎睏坵</w:t>
      </w:r>
      <w:r>
        <w:rPr/>
        <w:t>ⵄ</w:t>
      </w:r>
      <w:r>
        <w:rPr/>
        <w:t>뭭쉈洭쉟䱒塤칠睲썆敹㐺뭙敃칾繶꥚⨪佌散辿숻䷂杰甸䲿⩯ꍅ╗䐶㝄䱃</w:t>
      </w:r>
      <w:r>
        <w:rPr/>
        <w:t>Ⱬ</w:t>
      </w:r>
      <w:r>
        <w:rPr/>
        <w:t>柂싂歡瑤㘣失䢵⵮椥愫牗煑橑猷偈츶㌽磃溩</w:t>
      </w:r>
      <w:r>
        <w:rPr/>
        <w:t>Ȿ</w:t>
      </w:r>
      <w:r>
        <w:rPr/>
        <w:t>焭ꄣ䜹珂㠲⻂椵䕚槎侵癈冻珂玘숵숪ꌦ朶쉆擂澿璵䳂╙杭娪榣獋礻묺⹳煰䘯뭤숩晘⤭뼳쵘厘佬䁭㍮㝁숽깣싎츬쉌䏂◂樰⫂穊畩䉤⥈싂惂걌灩爺獨渦䈽轔樥딣硓쉫卙偦녫놻쉂㩒뭁츣뽧珂묪곎⨥産㑮燂䥁⼳</w:t>
      </w:r>
      <w:r>
        <w:rPr/>
        <w:t>ꦏ</w:t>
      </w:r>
      <w:r>
        <w:rPr/>
        <w:t>摑⥄顙機䁊쏍䰬⑖婓쉷⽍效癊ꍵ╩⩲㧂桭</w:t>
      </w:r>
      <w:r>
        <w:rPr/>
        <w:t>Ⱝ</w:t>
      </w:r>
      <w:r>
        <w:rPr/>
        <w:t>㙩桬</w:t>
      </w:r>
      <w:r>
        <w:rPr/>
        <w:t>ꖱ</w:t>
      </w:r>
      <w:r>
        <w:rPr/>
        <w:t>䱤呒䅚⺥뽴⸻烂⏂檩땉刲乔</w:t>
      </w:r>
      <w:r>
        <w:rPr/>
        <w:t>ꤻ</w:t>
      </w:r>
      <w:r>
        <w:rPr/>
        <w:t>䈸</w:t>
      </w:r>
      <w:r>
        <w:rPr/>
        <w:t>⢡</w:t>
      </w:r>
      <w:r>
        <w:rPr/>
        <w:t>⾏楃撥䑕䩋弬中぀从坚頦ꌫ</w:t>
      </w:r>
      <w:r>
        <w:rPr/>
        <w:t>⠻</w:t>
      </w:r>
      <w:r>
        <w:rPr/>
        <w:t>庩숥㢩㪩쉯㑮</w:t>
      </w:r>
      <w:r>
        <w:rPr/>
        <w:t>⠰</w:t>
      </w:r>
      <w:r>
        <w:rPr/>
        <w:t>䢘敢楁녫◂奉扚䰣⥊숊⼷攪쉙썗扂쵌吸妿喩㉶庡氲숭䁂䥆</w:t>
      </w:r>
      <w:r>
        <w:rPr/>
        <w:t>ꦏ⥉</w:t>
      </w:r>
      <w:r>
        <w:rPr/>
        <w:t>ⲩ</w:t>
      </w:r>
      <w:r>
        <w:rPr/>
        <w:t>뽞⯂淍戱砣䀥埂嘬痂婬嚡⵩㭢쉟䅞싂쉘礪䐤䉣棂딸쉃烎⭓쉙⾥䈷涻㩱畓㖣䰻䋂</w:t>
      </w:r>
      <w:r>
        <w:rPr/>
        <w:t>ꥏ</w:t>
      </w:r>
      <w:r>
        <w:rPr/>
        <w:t>亩獇睂唲摔㑯恔橐枵瘹⨥顥숻뽑䟂澩硵滂슻</w:t>
      </w:r>
      <w:r>
        <w:rPr/>
        <w:t>⡘</w:t>
      </w:r>
      <w:r>
        <w:rPr/>
        <w:t>凎쉋䕞轣枏碬申쉵슏</w:t>
      </w:r>
      <w:r>
        <w:rPr/>
        <w:t>⢣</w:t>
      </w:r>
      <w:r>
        <w:rPr/>
        <w:t>擃樺ㅸ⬶䦿㥒浩慆湱숬櫂ꅎ쉺敹䤸</w:t>
      </w:r>
      <w:r>
        <w:rPr/>
        <w:t>ꤦ</w:t>
      </w:r>
      <w:r>
        <w:rPr/>
        <w:t>䡤煖⑒㴩㝨ꍸ瀨䑍矂剄侣塉株㝉䁭歲</w:t>
      </w:r>
      <w:r>
        <w:rPr/>
        <w:t>꧂</w:t>
      </w:r>
      <w:r>
        <w:rPr/>
        <w:t>䝪┬䉳슩吨䨪礸</w:t>
      </w:r>
      <w:r>
        <w:rPr/>
        <w:t>ꥄ</w:t>
      </w:r>
      <w:r>
        <w:rPr/>
        <w:t>슡䩡呯㥔㞬</w:t>
      </w:r>
      <w:r>
        <w:rPr/>
        <w:t>Ⳃ</w:t>
      </w:r>
      <w:r>
        <w:rPr/>
        <w:t>쏂</w:t>
      </w:r>
      <w:r>
        <w:rPr/>
        <w:t>꤯</w:t>
      </w:r>
      <w:r>
        <w:rPr/>
        <w:t>䱢幬㭉㵴瀬㐵깒朹싂畁歵敥⩩㵒</w:t>
      </w:r>
      <w:r>
        <w:rPr/>
        <w:t>ⲣ☸</w:t>
      </w:r>
      <w:r>
        <w:rPr/>
        <w:t>䈮뽃䥺吷충䍱䍲䁪쉙㙫╧쉏眳殻ꅖ⭟⩇楙堣䡁䓍䝇쉎敓瘨棂㉆꺩㡆⩖쉨쉳⬣啠딫矂썑吭玵浆⾩獭땉犩噎䳂숷憣呒去</w:t>
      </w:r>
      <w:r>
        <w:rPr/>
        <w:t>꧍</w:t>
      </w:r>
      <w:r>
        <w:rPr/>
        <w:t>깟轠쉱猪䚻싎㵧繦⨶斏浦啨牊숲⤻乮塩쉉䅥⨭樺斩ꌰ剗厬渲奊쏂焤乺뭢数忂䭬穵廍䘹䙣뭗ㄻ㈯愵㴨㬳</w:t>
      </w:r>
      <w:r>
        <w:rPr/>
        <w:t>⡳</w:t>
      </w:r>
      <w:r>
        <w:rPr/>
        <w:t>渻瘦濂幒믍沘싂楪婢</w:t>
      </w:r>
      <w:r>
        <w:rPr/>
        <w:t>ⱖ</w:t>
      </w:r>
      <w:r>
        <w:rPr/>
        <w:t>䅂珂쉏䷂⭹为慘怪㣂쉪䩌搬杌䕩渲㉍輤⍘に땤쉈</w:t>
      </w:r>
      <w:r>
        <w:rPr/>
        <w:t>Ⳃ╟</w:t>
      </w:r>
      <w:r>
        <w:rPr/>
        <w:t>쉰橁</w:t>
      </w:r>
      <w:r>
        <w:rPr/>
        <w:t>ⵦ</w:t>
      </w:r>
      <w:r>
        <w:rPr/>
        <w:t>쉁</w:t>
      </w:r>
      <w:r>
        <w:rPr/>
        <w:t>ⵏ</w:t>
      </w:r>
      <w:r>
        <w:rPr/>
        <w:t>䈶칄숸剪㐹癩斿䱕桇걆犏ㆩ勂䎘</w:t>
      </w:r>
      <w:r>
        <w:rPr/>
        <w:t>ꦮ</w:t>
      </w:r>
      <w:r>
        <w:rPr/>
        <w:t>灚殩㉪湟껍䟂灁兞祳幠뽉䐸⩈㝘圹䌲</w:t>
      </w:r>
      <w:r>
        <w:rPr/>
        <w:t>ⴵ</w:t>
      </w:r>
      <w:r>
        <w:rPr/>
        <w:t>卭桠䜬놘</w:t>
      </w:r>
      <w:r>
        <w:rPr/>
        <w:t>ꤺ</w:t>
      </w:r>
      <w:r>
        <w:rPr/>
        <w:t>畢⽲䝂ꅇ顪䁬깟㝦╔쉹뭢ꇃ㙡㡖</w:t>
      </w:r>
      <w:r>
        <w:rPr/>
        <w:t>ⱪ</w:t>
      </w:r>
      <w:r>
        <w:rPr/>
        <w:t>쉠쵺剩曂眸焸ꄬ⩞</w:t>
      </w:r>
      <w:r>
        <w:rPr/>
        <w:t>ⴲ</w:t>
      </w:r>
      <w:r>
        <w:rPr/>
        <w:t>쌷⽞塑灂넻吮タ숣⽩뽇습刱瘪㍴슥䥫땖䀪獶轩넲瑋쉮⸩쉴䆿䅟㝆ꍁ䵕灠毂碥䡉弩⥾ꥡ⨫毂쌪之䔣杘頪總祸⩾唪晏썣歖♮싂焥熮⍘䭏뼴䑆唣⯃䯂䶩慚恰湰⨴䦩⩱쉑乷䭰䥖殏쉺</w:t>
      </w:r>
      <w:r>
        <w:rPr/>
        <w:t>ꥁ⩷</w:t>
      </w:r>
      <w:r>
        <w:rPr/>
        <w:t>䒣潬䜱</w:t>
      </w:r>
      <w:r>
        <w:rPr/>
        <w:t>ⵎ</w:t>
      </w:r>
      <w:r>
        <w:rPr/>
        <w:t>쉞⚱⸹妡彷䘪䙭춘뽰⩩倩䇂頸攳뇎갽숳搷뿂甲칀ㆩ⹚䡀盂桟玣㏂䑷椨㝆捲漱딯춮ざꄦ䐬歇䔨쉩䙎勂쵀囂⭓쉙䁷㉮ㅞ</w:t>
      </w:r>
      <w:r>
        <w:rPr/>
        <w:t>⠮</w:t>
      </w:r>
      <w:r>
        <w:rPr/>
        <w:t>敨䌶䰳獘獢숻⤵䈱칁噕烂充恙䭡슻圷</w:t>
      </w:r>
      <w:r>
        <w:rPr/>
        <w:t>ꕪ</w:t>
      </w:r>
      <w:r>
        <w:rPr/>
        <w:t>畚칖儽</w:t>
      </w:r>
      <w:r>
        <w:rPr/>
        <w:t>ꕀꕬ</w:t>
      </w:r>
      <w:r>
        <w:rPr/>
        <w:t>怳坘纘䡀㙡㯂磎⨥辿쉞彯㥀煵⒣上㑁甹썫堹⍔숥吪⯂圦嗂</w:t>
      </w:r>
      <w:r>
        <w:rPr/>
        <w:t>ⵈ</w:t>
      </w:r>
      <w:r>
        <w:rPr/>
        <w:t>쉅⨥潔位쉊췂伪ぐ圳䘥뭀䮥⺡佹</w:t>
      </w:r>
      <w:r>
        <w:rPr/>
        <w:t>꧂⹌</w:t>
      </w:r>
      <w:r>
        <w:rPr/>
        <w:t>㩙䫃卩</w:t>
      </w:r>
      <w:r>
        <w:rPr/>
        <w:t>ꥅ</w:t>
      </w:r>
      <w:r>
        <w:rPr/>
        <w:t>㘤㙩嚏䚵敭깫愵ꌫ渭䅲敳儯祗扒䡌㑸伬参䐣据瞵响畖뭐ㆩ쉱╱爺숬杅쉞攰づ畆췂ꎱ癰侩祷䁒欪꥗믂뭪䊩䙢娩ㄤ㩠绂晫숮唶捦帩</w:t>
      </w:r>
      <w:r>
        <w:rPr/>
        <w:t>ⱙ</w:t>
      </w:r>
      <w:r>
        <w:rPr/>
        <w:t>썋獙</w:t>
      </w:r>
      <w:r>
        <w:rPr/>
        <w:t>ⰳ</w:t>
      </w:r>
      <w:r>
        <w:rPr/>
        <w:t>뼦㍔뭋⮩땀숥丮摀䤶焦슿㈶㩸噸┹夽牯</w:t>
      </w:r>
      <w:r>
        <w:rPr/>
        <w:t>ⵢ</w:t>
      </w:r>
      <w:r>
        <w:rPr/>
        <w:t>㐤녡㚱⑕祦쉁⪥쉹ㅨ爣㍏㔸쉧偅넺䛂杊穳輬樫瀲뽚湊䃂版䔵⫂奎縪湀灥娨㶡物⹉煹䰸㵬⹆쎣彟穫䉭杉录呟槂ꆩ┷┽䡹뭵㫃娳⍟㵅䭯㵁柂⹦䈺慠딳甫瑏乮♯㭭䯂쉠畗⩷偢填颩幷顢嗎廎毂㭢딯䭖頥风ㄨ歇欥㓂瘪⮱ꆡ琦쉵숪슬兪斘桲沿湴䄨䋂匬挮湭顀慄㏂積幪穁䁘뭔䥉쉎殘䥐僂⭖⤨㭹䃂</w:t>
      </w:r>
      <w:r>
        <w:rPr/>
        <w:t>꥟</w:t>
      </w:r>
      <w:r>
        <w:rPr/>
        <w:t>ꇎ偺쉊戩</w:t>
      </w:r>
      <w:r>
        <w:rPr/>
        <w:t>⢻</w:t>
      </w:r>
      <w:r>
        <w:rPr/>
        <w:t>쉢◂䡡塋쉬䯂䫍呄䬦␵ぞ䅺䍈旂㧍ꌤ䥭숣祾桚䱺㙊㐻睐橇</w:t>
      </w:r>
      <w:r>
        <w:rPr/>
        <w:t>ꥈ</w:t>
      </w:r>
      <w:r>
        <w:rPr/>
        <w:t>啩쉶彅쉶售ꅁ敖㙲㝞䡪浭䙡⫍칲媿</w:t>
      </w:r>
      <w:r>
        <w:rPr/>
        <w:t>ꕖ</w:t>
      </w:r>
      <w:r>
        <w:rPr/>
        <w:t>楹⧍矂䕩깑㣂</w:t>
      </w:r>
      <w:r>
        <w:rPr/>
        <w:t>ꖡ</w:t>
      </w:r>
      <w:r>
        <w:rPr/>
        <w:t>䆥ꥡ唳妥⑩䱪┺</w:t>
      </w:r>
      <w:r>
        <w:rPr/>
        <w:t>ꥀ</w:t>
      </w:r>
      <w:r>
        <w:rPr/>
        <w:t>煊쏎焨櫂숲扠㍄</w:t>
      </w:r>
      <w:r>
        <w:rPr/>
        <w:t>ꕌ</w:t>
      </w:r>
      <w:r>
        <w:rPr/>
        <w:t>㐬坉⨥㒡睘䓃⪣ꌳ嗂傱彊桎</w:t>
      </w:r>
      <w:r>
        <w:rPr/>
        <w:t>ꤤ</w:t>
      </w:r>
      <w:r>
        <w:rPr/>
        <w:t>稰䱑㡀刹竂䩘⮬뭬敞浖슏椴췂㭇颣漲⯂䡬琱췂磂㐸忂䵔摰䃂䵳䘪妘匤䁅捕</w:t>
      </w:r>
      <w:r>
        <w:rPr/>
        <w:t>ꦬ</w:t>
      </w:r>
      <w:r>
        <w:rPr/>
        <w:t>㧃䖮坟梵⑟強䊘暡穧떬㩎⨨凂</w:t>
      </w:r>
      <w:r>
        <w:rPr/>
        <w:t>⡦</w:t>
      </w:r>
      <w:r>
        <w:rPr/>
        <w:t>偆㬪䜥儭朹瀲⧂뗎瘤⵱ッ捋쉆縯깉朤支ꍞ㬱憣</w:t>
      </w:r>
      <w:r>
        <w:rPr/>
        <w:t>ꕈ</w:t>
      </w:r>
      <w:r>
        <w:rPr/>
        <w:t>牷䅺</w:t>
      </w:r>
      <w:r>
        <w:rPr/>
        <w:t>ꦥ</w:t>
      </w:r>
      <w:r>
        <w:rPr/>
        <w:t>㭑䵶쉳䲣皿</w:t>
      </w:r>
      <w:r>
        <w:rPr/>
        <w:t>ꕫ</w:t>
      </w:r>
      <w:r>
        <w:rPr/>
        <w:t>뭴杘券</w:t>
      </w:r>
      <w:r>
        <w:rPr/>
        <w:t>꧂</w:t>
      </w:r>
      <w:r>
        <w:rPr/>
        <w:t>쉌␴塲㑴擂轮䙴䱢뽢䵆䩕촶☺䍰묵뽹䵎縺恂</w:t>
      </w:r>
      <w:r>
        <w:rPr/>
        <w:t>ⱄ</w:t>
      </w:r>
      <w:r>
        <w:rPr/>
        <w:t>焵캏晔椤慟</w:t>
      </w:r>
      <w:r>
        <w:rPr/>
        <w:t>ꕋ</w:t>
      </w:r>
      <w:r>
        <w:rPr/>
        <w:t>噑墥ㅉ欮吽껂슻깯璩䕚挮䭔⍤습☷扡깘炿┦繰剣쉴㞩潥</w:t>
      </w:r>
      <w:r>
        <w:rPr/>
        <w:t>ꤨ</w:t>
      </w:r>
      <w:r>
        <w:rPr/>
        <w:t>潁圳䜱椮乵眬僂乌秂祡桪救쉤昳橋飃楶♱縦ㄣ畯츹䑉機놻䉍桢堸灬ꥠ䷂湩⧃꺣</w:t>
      </w:r>
      <w:r>
        <w:rPr/>
        <w:t>ꕰ</w:t>
      </w:r>
      <w:r>
        <w:rPr/>
        <w:t>㴥┴䑖䮵슬歅倪㉗쉸兵䜹㩈嘻䨲뾩夹㙯䩃徥奺</w:t>
      </w:r>
      <w:r>
        <w:rPr/>
        <w:t>ⱨ⍔⡑</w:t>
      </w:r>
      <w:r>
        <w:rPr/>
        <w:t>땏</w:t>
      </w:r>
      <w:r>
        <w:rPr/>
        <w:t>꧂</w:t>
      </w:r>
      <w:r>
        <w:rPr/>
        <w:t>츻婦ꍹ⹑樊䓂术珂䱢㍬녗숴쉃猪婰쉲䊵㓂縮</w:t>
      </w:r>
      <w:r>
        <w:rPr/>
        <w:t>ⱅ</w:t>
      </w:r>
      <w:r>
        <w:rPr/>
        <w:t>쉳쉇캮⻂坐뽄搶㧂䴪ꍑ噢숩㍭뭞橘⫂⶘太⨱⑫炱ꅶ歖㙑敯㥹爺碏慞澣䵑ꥤ⎬媵䐸㉾䠦쉡忂呌珂伷㑞〷傥㐮䙊晣塆슩곂컂</w:t>
      </w:r>
      <w:r>
        <w:rPr/>
        <w:t>ⴱ</w:t>
      </w:r>
      <w:r>
        <w:rPr/>
        <w:t>䨰㈥㈲ꄰ캻硞慂桡垻뭾ぇ㏂㩈걮⯃轫柂癍충浂杨쎣汌縴⵴樸兵〸㙯䉳䔫</w:t>
      </w:r>
      <w:r>
        <w:rPr/>
        <w:t>ꕡ</w:t>
      </w:r>
      <w:r>
        <w:rPr/>
        <w:t>쉄迂歺啟뭈㯎改䁋</w:t>
      </w:r>
      <w:r>
        <w:rPr/>
        <w:t>⠻</w:t>
      </w:r>
      <w:r>
        <w:rPr/>
        <w:t>쉗洦䘬慟搨䊡㘳㭡兎ァ扒眺㡚䘤䝴偌갺䄦⑏怤厏⿂畲疿㇂싂⼪╶捣䍙䅳⩴ꅵ</w:t>
      </w:r>
      <w:r>
        <w:rPr/>
        <w:t>ꤳ</w:t>
      </w:r>
      <w:r>
        <w:rPr/>
        <w:t>㥀딶杗爭圬兌⥲䌨煘幯⥰㏍为啈䘫쉡⎿囃䅊ꅢ㩱숤㉍⤴╫쉺ꅁ⸸祮쉕쉎⩾㡐묺灡</w:t>
      </w:r>
      <w:r>
        <w:rPr/>
        <w:t>ⵦ</w:t>
      </w:r>
      <w:r>
        <w:rPr/>
        <w:t>疥㊿嘽㉐㡺</w:t>
      </w:r>
      <w:r>
        <w:rPr/>
        <w:t>⠷</w:t>
      </w:r>
      <w:r>
        <w:rPr/>
        <w:t>ꤵ</w:t>
      </w:r>
      <w:r>
        <w:rPr/>
        <w:t>並쉠刭䂻瀮쉌㓂䥭䥫쵁熥桕⽾</w:t>
      </w:r>
      <w:r>
        <w:rPr/>
        <w:t>ꕱ</w:t>
      </w:r>
      <w:r>
        <w:rPr/>
        <w:t>堦歃</w:t>
      </w:r>
      <w:r>
        <w:rPr/>
        <w:t>⢬</w:t>
      </w:r>
      <w:r>
        <w:rPr/>
        <w:t>特奐⭔顨啵剉ꍍ奩숯椹䡇呧䩯뭐癠幋伳畋䐮슘噪繍琹幵幅稦呀獲쉁车</w:t>
      </w:r>
      <w:r>
        <w:rPr/>
        <w:t>⠯</w:t>
      </w:r>
      <w:r>
        <w:rPr/>
        <w:t>侣㭌䘤싂쉒</w:t>
      </w:r>
      <w:r>
        <w:rPr/>
        <w:t>ⵆ</w:t>
      </w:r>
      <w:r>
        <w:rPr/>
        <w:t>쉥⥲牐牙湟発灀噓땠㑲뮬稰淂⧂㮘娪剬곂㵪攭걮昪澵쵸⩔ⸯ㉂㍔㦥幏潷䱂슬卭湈䘭捅⨳쉱ꍫ纱㮩湑呐뭉숫狂挵쉣깓梡㨯쎘⼣嚬歬繅ꍬ儶⩯⸪搬亣</w:t>
      </w:r>
      <w:r>
        <w:rPr/>
        <w:t>⡢</w:t>
      </w:r>
      <w:r>
        <w:rPr/>
        <w:t>歶位</w:t>
      </w:r>
      <w:r>
        <w:rPr/>
        <w:t>⡟</w:t>
      </w:r>
      <w:r>
        <w:rPr/>
        <w:t>擂츽䅹䖱䌻乏狍彡辣斬幌䙬噰娨쉤狂慤唥憣促救䍭</w:t>
      </w:r>
      <w:r>
        <w:rPr/>
        <w:t>ꕑ</w:t>
      </w:r>
      <w:r>
        <w:rPr/>
        <w:t>녭</w:t>
      </w:r>
      <w:r>
        <w:rPr/>
        <w:t>ⵓ</w:t>
      </w:r>
      <w:r>
        <w:rPr/>
        <w:t>䑧</w:t>
      </w:r>
      <w:r>
        <w:rPr/>
        <w:t>ⵁ</w:t>
      </w:r>
      <w:r>
        <w:rPr/>
        <w:t>숪⩮걢뭆祢佖㑎浇穠⨭獌</w:t>
      </w:r>
      <w:r>
        <w:rPr/>
        <w:t>ꤥ</w:t>
      </w:r>
      <w:r>
        <w:rPr/>
        <w:t>숴㕯浥噦折</w:t>
      </w:r>
      <w:r>
        <w:rPr/>
        <w:t>ꥀ</w:t>
      </w:r>
      <w:r>
        <w:rPr/>
        <w:t>싂㜤挩</w:t>
      </w:r>
      <w:r>
        <w:rPr/>
        <w:t>ⵊ</w:t>
      </w:r>
      <w:r>
        <w:rPr/>
        <w:t>瘨奴硒䍳乡穨㜮䝕桺䞬</w:t>
      </w:r>
      <w:r>
        <w:rPr/>
        <w:t>⡈</w:t>
      </w:r>
      <w:r>
        <w:rPr/>
        <w:t>绂䉒瘦㑣╯杤ケ湂⽷걨㥤쌶均춱⤻슩㔰憩瓂渫쉒稳칟洤帪光噘건슱㉶쉈⥦촽啶畳偁帴</w:t>
      </w:r>
      <w:r>
        <w:rPr/>
        <w:t>ⶩ</w:t>
      </w:r>
      <w:r>
        <w:rPr/>
        <w:t>剣㭪쵤穮♋땫灃╷㝔㡅痂긤关绂㕸⩬敂獪쉖㴭뾡帪圮猽⸦幗汃숦㡕㎩</w:t>
      </w:r>
      <w:r>
        <w:rPr/>
        <w:t>⡡</w:t>
      </w:r>
      <w:r>
        <w:rPr/>
        <w:t>ꥠ긬夰쌣丹扷楱ꅃ㕑㉮㉁</w:t>
      </w:r>
      <w:r>
        <w:rPr/>
        <w:t>⡉</w:t>
      </w:r>
      <w:r>
        <w:rPr/>
        <w:t>幬乤칆䰱췂뽌ꎬ畀㝞䭧此땪樬䩁ぴ丬뭑⩇晸쉺䁷扙犡當䋂╁挵憩猷㨰쌺抬슻瑤㚘浵䕫</w:t>
      </w:r>
      <w:r>
        <w:rPr/>
        <w:t>Ɽ</w:t>
      </w:r>
      <w:r>
        <w:rPr/>
        <w:t>穖总쉑張</w:t>
      </w:r>
      <w:r>
        <w:rPr/>
        <w:t>ⵢ</w:t>
      </w:r>
      <w:r>
        <w:rPr/>
        <w:t>㥕㙴㍙獆婊⽣⴩桋卧녣喡搲攺쉭㕄匶㢬䊘卦숷⌊뿍䡾⩅</w:t>
      </w:r>
      <w:r>
        <w:rPr/>
        <w:t>ⱊ⡆</w:t>
      </w:r>
      <w:r>
        <w:rPr/>
        <w:t>ꍙ⩚繏쉰厮疩穋瀯繱㣎ꍓ睦⨶杍牥敤杧㎘ㅇ쉣㖵칆潭⥚㭥뭞幁땣嚻놥⮬繃ꍶ</w:t>
      </w:r>
      <w:r>
        <w:rPr/>
        <w:t>ꕆ</w:t>
      </w:r>
      <w:r>
        <w:rPr/>
        <w:t>ꍗ晩朰㝯䘮䥚煕櫂㶱촣ꅇ彣</w:t>
      </w:r>
      <w:r>
        <w:rPr/>
        <w:t>ꦏ</w:t>
      </w:r>
      <w:r>
        <w:rPr/>
        <w:t>幖쉏㝙斩䉸橢獘╚睊㡘㙠旂幖䇎乾敨欪渽捙タ榿곂䙷桏갺刨棂숵숲乨㬪帬杵쉕並╅䧂倨昷⹊┵弭⪡쵡뇎瑞</w:t>
      </w:r>
      <w:r>
        <w:rPr/>
        <w:t>⡹</w:t>
      </w:r>
      <w:r>
        <w:rPr/>
        <w:t>싃⩓䩣뭮垬㛂吩歈䭵⪻繘印塞冩㴱捵쉊ꥵ╎稭䘰恡摙␯嘥泍䁳䍥쉵磂患圷䉙䨻壂</w:t>
      </w:r>
      <w:r>
        <w:rPr/>
        <w:t>ꤳ</w:t>
      </w:r>
      <w:r>
        <w:rPr/>
        <w:t>㖮숤欳本兆</w:t>
      </w:r>
      <w:r>
        <w:rPr/>
        <w:t>⡒</w:t>
      </w:r>
      <w:r>
        <w:rPr/>
        <w:t>㩫⼤쉢䊥拃썆燂숪䕀窵呕娻頴䧂ꥸ㡈</w:t>
      </w:r>
      <w:r>
        <w:rPr/>
        <w:t>ꖻ♆</w:t>
      </w:r>
      <w:r>
        <w:rPr/>
        <w:t>쵵⪩剦⼵쉏橁庩㕬䤴婀▻⨵년懂瘹㉊</w:t>
      </w:r>
      <w:r>
        <w:rPr/>
        <w:t>⣂</w:t>
      </w:r>
      <w:r>
        <w:rPr/>
        <w:t>堽樦眲♈顾晹碿佫䁊기猹♞潴檬걏칂䵴ꄭ칮䬱싂帰剸䵵窏꧎☪栴쉕槂椹䤲祳顧䠥⛍瑶䫂吪轓컂䜣㙸땈懂녥숽슻⽏⨱礵湺㎩婤쉢氪痍伴㏃┻⥁熩朱⑨⪵숭轐厩楕浘䢥歨쉫쉦禱䴰卹晵奠</w:t>
      </w:r>
      <w:r>
        <w:rPr/>
        <w:t>ⰸ</w:t>
      </w:r>
      <w:r>
        <w:rPr/>
        <w:t>䙕</w:t>
      </w:r>
      <w:r>
        <w:rPr/>
        <w:t>ⱳⲿ┮</w:t>
      </w:r>
      <w:r>
        <w:rPr/>
        <w:t>彔숣⎡㓃숲⍺炩</w:t>
      </w:r>
      <w:r>
        <w:rPr/>
        <w:t>ⲣ</w:t>
      </w:r>
      <w:r>
        <w:rPr/>
        <w:t>쎵싂쉕扆珂⏂彦兰썪숪掏掮愩슿걚쉈䆩穑迂䎱</w:t>
      </w:r>
      <w:r>
        <w:rPr/>
        <w:t>⣎</w:t>
      </w:r>
      <w:r>
        <w:rPr/>
        <w:t>딹슘쉳⩰剰걆䙩䔤㝊扑ꌺ漴橆㥖頽毃呔쉖⍵㭠</w:t>
      </w:r>
      <w:r>
        <w:rPr/>
        <w:t>⢩</w:t>
      </w:r>
      <w:r>
        <w:rPr/>
        <w:t>䥎슏剃䙬牴㌬꥚欭ꍐ뗂䱨畖䡉▘嗂灭뾩玩깓♃穑盂敖Ⓜ⮘캻</w:t>
      </w:r>
      <w:r>
        <w:rPr/>
        <w:t>⢣</w:t>
      </w:r>
      <w:r>
        <w:rPr/>
        <w:t>⿃顀幷輴平⩣祖䍯ꥴ娪촰䝐汾묪昽䦣搰䧂扭ꇃ㞮〽㙆憩晒勂ꅒ吵杬숻믂䵩欺兾琬弴㉏⼭뽎ꥦ㪣浱漶䬳咿㝶쉘勍㜭慮特愹</w:t>
      </w:r>
      <w:r>
        <w:rPr/>
        <w:t>ꤸ</w:t>
      </w:r>
      <w:r>
        <w:rPr/>
        <w:t>䣂䅂浒⹥䛃╓</w:t>
      </w:r>
      <w:r>
        <w:rPr/>
        <w:t>⡞</w:t>
      </w:r>
      <w:r>
        <w:rPr/>
        <w:t>㥦⩥亵䱇숲㔣卲</w:t>
      </w:r>
      <w:r>
        <w:rPr/>
        <w:t>⡌</w:t>
      </w:r>
      <w:r>
        <w:rPr/>
        <w:t>싂㡑쉤塬奖湩䙤숥딮汌☻썞㡳㝮惂⹒兕碮㐪썪䍣桦䔵慑桧䝁坢噎慊쵕㏂婙칩颿妬쉎쉉樥坭</w:t>
      </w:r>
      <w:r>
        <w:rPr/>
        <w:t>꧂</w:t>
      </w:r>
      <w:r>
        <w:rPr/>
        <w:t>䳂旂</w:t>
      </w:r>
      <w:r>
        <w:rPr/>
        <w:t>ꤣ</w:t>
      </w:r>
      <w:r>
        <w:rPr/>
        <w:t>獄穅깡坨嘶㵸습숽呇昹ㅗ啩</w:t>
      </w:r>
      <w:r>
        <w:rPr/>
        <w:t>⣂⩇</w:t>
      </w:r>
      <w:r>
        <w:rPr/>
        <w:t>椪娵抮坧攴枏ꆩ乐䭐ꎥ㉁놮䱤䭒牂楷</w:t>
      </w:r>
      <w:r>
        <w:rPr/>
        <w:t>ꥃ</w:t>
      </w:r>
      <w:r>
        <w:rPr/>
        <w:t>卫捃숯俍⑩渴顺싎䭹쉌氳町獡㍷꺿刯橕婩礤楨焬╙껍</w:t>
      </w:r>
      <w:r>
        <w:rPr/>
        <w:t>ⰲ</w:t>
      </w:r>
      <w:r>
        <w:rPr/>
        <w:t>䬳ㅣ뭓⩅╒䷂碘噫堊但扈㌩秂䚮剮䥓殮</w:t>
      </w:r>
      <w:r>
        <w:rPr/>
        <w:t>ꔹ</w:t>
      </w:r>
      <w:r>
        <w:rPr/>
        <w:t>㩑由痂画쉨弱䌹煮䀥梬䭮吮녖䙄凂㚮땺秃숣땗猨慵</w:t>
      </w:r>
      <w:r>
        <w:rPr/>
        <w:t>ⷂ</w:t>
      </w:r>
      <w:r>
        <w:rPr/>
        <w:t>绎</w:t>
      </w:r>
      <w:r>
        <w:rPr/>
        <w:t>ꔭ</w:t>
      </w:r>
      <w:r>
        <w:rPr/>
        <w:t>挮颿䜳</w:t>
      </w:r>
      <w:r>
        <w:rPr/>
        <w:t>⢵</w:t>
      </w:r>
      <w:r>
        <w:rPr/>
        <w:t>婠䳂㒏뽗楷潃㖩㦩ㅤ竂ꥢ杦潒愽迂까瑟䕑㶥掏畅噊⑥癬坔⍤쵠뽂砽⚘扬敫炥步쉤惎</w:t>
      </w:r>
      <w:r>
        <w:rPr/>
        <w:t>ꕥ</w:t>
      </w:r>
      <w:r>
        <w:rPr/>
        <w:t>昴쉪쉉淍恷坪</w:t>
      </w:r>
      <w:r>
        <w:rPr/>
        <w:t>⡑</w:t>
      </w:r>
      <w:r>
        <w:rPr/>
        <w:t>䙀㗂䥆䑍顗甴⒥싂䰳쉠⹅</w:t>
      </w:r>
      <w:r>
        <w:rPr/>
        <w:t>⡟⹰</w:t>
      </w:r>
      <w:r>
        <w:rPr/>
        <w:t>浐楏⍄輷畦浞쉓瞮坥⥹浖촹改桬⚿㢩䉹⍤恀漺슿䅴䵯숨꥾슮☻␪揎䆬䩨䭚㨨⹵淂쉊ㄶꥯ</w:t>
      </w:r>
      <w:r>
        <w:rPr/>
        <w:t>ꤴ</w:t>
      </w:r>
      <w:r>
        <w:rPr/>
        <w:t>㕶攷稬愣딥䰶⹢䵰㵕</w:t>
      </w:r>
      <w:r>
        <w:rPr/>
        <w:t>⡵</w:t>
      </w:r>
      <w:r>
        <w:rPr/>
        <w:t>砶媩扗伤⽖⹕杧玮㔻婎싃쉄瀫丵㈪戽慍旂䵦廂塯䑱쉧㉷愺啢ꇂ吭㮡䘽ꌩ哂쉟佒⸶녙礭撏䉅砯</w:t>
      </w:r>
      <w:r>
        <w:rPr/>
        <w:t>꧂ꥃ</w:t>
      </w:r>
      <w:r>
        <w:rPr/>
        <w:t>䭋堩捅煣琫싂啬䕠绂搬摐浴摑</w:t>
      </w:r>
      <w:r>
        <w:rPr/>
        <w:t>⡒</w:t>
      </w:r>
      <w:r>
        <w:rPr/>
        <w:t>樽塞쉙瘺癏뼱敀딩㬱欰⦣勂䑭⩠㖵깉䙩䑭㮣塪焹ꇎꅵ碏憬焬敵ꄩ癯污䯂⺏㔰쉑睂⑰楄</w:t>
      </w:r>
      <w:r>
        <w:rPr/>
        <w:t>꧂</w:t>
      </w:r>
      <w:r>
        <w:rPr/>
        <w:t>搮熡䜤⭆楘쵩㵚⑁㪮슡塙</w:t>
      </w:r>
      <w:r>
        <w:rPr/>
        <w:t>ꕶ</w:t>
      </w:r>
      <w:r>
        <w:rPr/>
        <w:t>䉃ꅺ噣녂彟剖㟎扒㭺┵</w:t>
      </w:r>
      <w:r>
        <w:rPr/>
        <w:t>ꗂ</w:t>
      </w:r>
      <w:r>
        <w:rPr/>
        <w:t>슮⥌⑎呈〪뗎牕猱ヂ⪩怭</w:t>
      </w:r>
      <w:r>
        <w:rPr/>
        <w:t>ⴣ</w:t>
      </w:r>
      <w:r>
        <w:rPr/>
        <w:t>ꥳㅑ㊩恓⚡갷⩸彞⫂㷂焥㵠㙉ꎿ숮⭙兊唣杭歙⫎</w:t>
      </w:r>
      <w:r>
        <w:rPr/>
        <w:t>ꤽ</w:t>
      </w:r>
      <w:r>
        <w:rPr/>
        <w:t>땓⽨僂쌺㉣</w:t>
      </w:r>
      <w:r>
        <w:rPr/>
        <w:t>ⵧ</w:t>
      </w:r>
      <w:r>
        <w:rPr/>
        <w:t>慪</w:t>
      </w:r>
      <w:r>
        <w:rPr/>
        <w:t>⡫</w:t>
      </w:r>
      <w:r>
        <w:rPr/>
        <w:t>䱥쎏䝥䱰抮纱偹넴슘㕐⴦⧂墩眪䝍䡤全彳壎獊䉎祅捒⨣䉦ꍡ䃂偳깃敮疵뗃⦩</w:t>
      </w:r>
      <w:r>
        <w:rPr/>
        <w:t>⡮</w:t>
      </w:r>
      <w:r>
        <w:rPr/>
        <w:t>嘨㗂ꌱ奮朴湮塔쉘敺兺쉕걢뭀⭂硗噊㶮㠫싍떩뽖㜮ꌫ䂣⭲な㇂싂⭢渲槃乸꥘圪堪祖</w:t>
      </w:r>
      <w:r>
        <w:rPr/>
        <w:t>ⱏ</w:t>
      </w:r>
      <w:r>
        <w:rPr/>
        <w:t>촻吮⺘轤䊡슬儯쉃䶘썆烂呤偹쉆ꍤ쉣汏吤䡚李根쉦⹄⭐琪⚵塢祩䑠汭㐫穩습轷䢮嘣䘱档䯂壂椽㍑祫䥊㧂畆梘╨圪숣お熿䡙辏顩樭恌䝊⻂㞬眷略痂䅟䏂⨴䝠걸係㇂촳썟彔숹䜲격䁧㍡潸嫂땀楤佞晏쉣</w:t>
      </w:r>
      <w:r>
        <w:rPr/>
        <w:t>⡸</w:t>
      </w:r>
      <w:r>
        <w:rPr/>
        <w:t>겮㇎㏎⨹惂剞쉔攦戽窿촰啠瘷㒻塘歵獬숸偦睐╾敬쉰⩮昸춮䔨漷⩤坋永湓뽤싍⧂濍</w:t>
      </w:r>
      <w:r>
        <w:rPr/>
        <w:t>Ⳃ</w:t>
      </w:r>
      <w:r>
        <w:rPr/>
        <w:t>昫⴪剄毂㠷䯍働櫂㨣欣㍺瑨㬳싂㘊ち啧䶵夳打剒先怴ꥱ</w:t>
      </w:r>
      <w:r>
        <w:rPr/>
        <w:t>ⷂ⮻</w:t>
      </w:r>
      <w:r>
        <w:rPr/>
        <w:t>噀㨯穊剙惎䃃熘슩恺㡪ㅊ</w:t>
      </w:r>
      <w:r>
        <w:rPr/>
        <w:t>ꔪ</w:t>
      </w:r>
      <w:r>
        <w:rPr/>
        <w:t>숫矂扥慤䤤恇䭇煟烃⺮깫煠껂㕑儴ꄦ卡</w:t>
      </w:r>
      <w:r>
        <w:rPr/>
        <w:t>ꔷ</w:t>
      </w:r>
      <w:r>
        <w:rPr/>
        <w:t>朹㥶拂曂⍀⨣檮當卅湅⎣兒䰤刻槂숹㚘瑵䥦彥䦿渵㚻ㄺ䠫쉩炩⮬祵䪿浶䕧쉤䅯㔹㠨쉑挰쉪</w:t>
      </w:r>
      <w:r>
        <w:rPr/>
        <w:t>ⵣ</w:t>
      </w:r>
      <w:r>
        <w:rPr/>
        <w:t>ꄯ礸넶ꏂ瑉</w:t>
      </w:r>
      <w:r>
        <w:rPr/>
        <w:t>Ⱕ</w:t>
      </w:r>
      <w:r>
        <w:rPr/>
        <w:t>礵썍塊</w:t>
      </w:r>
      <w:r>
        <w:rPr/>
        <w:t>ꕱ</w:t>
      </w:r>
      <w:r>
        <w:rPr/>
        <w:t>㴽땢⛂彉슏塤ㅞ</w:t>
      </w:r>
      <w:r>
        <w:rPr/>
        <w:t>⡆</w:t>
      </w:r>
      <w:r>
        <w:rPr/>
        <w:t>慯㶣</w:t>
      </w:r>
      <w:r>
        <w:rPr/>
        <w:t>ꥀ</w:t>
      </w:r>
      <w:r>
        <w:rPr/>
        <w:t>稲㠨慟犥攱拂坮燂捥棂嘰礶㝮佑䘨⼬檡䩧⭮뽄㙷꧎ネ渫侥㍲䠰썚⨷梵䍰㟂撮卐딦⩲橘煭⺵癸쉹䨪㧂噊塃⹙妘㑦乣癶湈㟂췃免䀶別兯珂㋂뭡쉘㬨樹칑쌴橙潰瓂焲啱撮⸺弦</w:t>
      </w:r>
      <w:r>
        <w:rPr/>
        <w:t>⡆</w:t>
      </w:r>
      <w:r>
        <w:rPr/>
        <w:t>未쉴묻♣⸽♎璱㍲欽撩ꍫ쵢싎㉋⤲⾩癄稥⍂㍲牀繶⨮剗発⾻㝸뽺溡㑃㪥廎⽯幎</w:t>
      </w:r>
      <w:r>
        <w:rPr/>
        <w:t>⡊</w:t>
      </w:r>
      <w:r>
        <w:rPr/>
        <w:t>种颬幒☪뇂掣弸</w:t>
      </w:r>
      <w:r>
        <w:rPr/>
        <w:t>ⱆ</w:t>
      </w:r>
      <w:r>
        <w:rPr/>
        <w:t>㐦㋂摔潎煘⧂뭱㥮䑫㎘䃂⽂啬⬤婡桎녌頲䊮畾뗎扪䈱勍毂숬稹</w:t>
      </w:r>
      <w:r>
        <w:rPr/>
        <w:t>ꦬꔭ</w:t>
      </w:r>
      <w:r>
        <w:rPr/>
        <w:t>㦘ㆻ琯態䱌浹⵾⩟䭉㍹㡖含뇎熿</w:t>
      </w:r>
      <w:r>
        <w:rPr/>
        <w:t>ꤤ</w:t>
      </w:r>
      <w:r>
        <w:rPr/>
        <w:t>딫</w:t>
      </w:r>
      <w:r>
        <w:rPr/>
        <w:t>ⷂ</w:t>
      </w:r>
      <w:r>
        <w:rPr/>
        <w:t>飂悥䒿⑷炬㡇</w:t>
      </w:r>
      <w:r>
        <w:rPr/>
        <w:t>ⷂ</w:t>
      </w:r>
      <w:r>
        <w:rPr/>
        <w:t>砲</w:t>
      </w:r>
      <w:r>
        <w:rPr/>
        <w:t>ⵐ⍁</w:t>
      </w:r>
      <w:r>
        <w:rPr/>
        <w:t>琯㪬牏弪☺숵䅀戴슣㯂㦩䀱ㆱ䜱幹枏愫瑅㜴睗浴癐灦䩀䃃丮稺ゥ僂繮뭡㝡周⏂睖䥱䒩潡쉤㉭妩椰页⨳⬨敪顱噋恈序</w:t>
      </w:r>
      <w:r>
        <w:rPr/>
        <w:t>ꥆ</w:t>
      </w:r>
      <w:r>
        <w:rPr/>
        <w:t>썇쉙梻싂窥炻ꅓ瑤䍁㩖婟㜴썬㍤朽⪡眨놣╲䑙砩䌣䎏妣䌩䫂湒祢㝳瘲䭉畫뾡䍭쉐卢㕣セ⽍ㆬ䅴䔪</w:t>
      </w:r>
      <w:r>
        <w:rPr/>
        <w:t>ⰽ</w:t>
      </w:r>
      <w:r>
        <w:rPr/>
        <w:t>獔礪奮䄦㒱땯噫湀浧꥘⩉ꎏ䉂琨╳긬㝑ꥷ㶏쉋瀭쌶杯싂䩍憬녚䶏煫焽儬숥숶䡟䕤뽕瘴愳䳂涥㋂췂㵭楘敺䩹从牰類浊㥓䥖楕㜪⎩睙睐歰쉭쉗䈷숻Ⓕ牔浏╶瀹印쉋扬䩵繳㭅쉤</w:t>
      </w:r>
      <w:r>
        <w:rPr/>
        <w:t>ꤶ</w:t>
      </w:r>
      <w:r>
        <w:rPr/>
        <w:t>ね숣䃂彾猱쉸慮噑䝌䖣ꅁ⚏䵎焴癲싂㕌㖻啱ꍐ䓂汋䄸䫂㚻䙥硾䞘싂整牠</w:t>
      </w:r>
      <w:r>
        <w:rPr/>
        <w:t>⡁</w:t>
      </w:r>
      <w:r>
        <w:rPr/>
        <w:t>哂兀煎䃂刦塯⪡瓎㩈擂갭奾</w:t>
      </w:r>
      <w:r>
        <w:rPr/>
        <w:t>ⱄ</w:t>
      </w:r>
      <w:r>
        <w:rPr/>
        <w:t>盂뭧䈻䀺쉳</w:t>
      </w:r>
      <w:r>
        <w:rPr/>
        <w:t>ⵣ</w:t>
      </w:r>
      <w:r>
        <w:rPr/>
        <w:t>䙪磂㋍䉶㩧ꅺꎏ䬥⫎牧歃浴㡷繲쉶쌤숊䭫浟猦▵䭢썃倭ꆻ딨⸪颻匶塶</w:t>
      </w:r>
      <w:r>
        <w:rPr/>
        <w:t>ⱱ</w:t>
      </w:r>
      <w:r>
        <w:rPr/>
        <w:t>㥴㥀㘻⿂⾵⮻硲숰瘯㗂辣漪䝳暬ꇍ摒桹㩹㩩</w:t>
      </w:r>
      <w:r>
        <w:rPr/>
        <w:t>⣂</w:t>
      </w:r>
      <w:r>
        <w:rPr/>
        <w:t>癡ㅡ丽擂㕨堥慧畚䐦ꆱ摡乚싃ꇂ⩀児批䑟潘칵ꍳ剹⩐啒䁋㪏⑂浧䙰숭犱</w:t>
      </w:r>
      <w:r>
        <w:rPr/>
        <w:t>ꤸ꧎</w:t>
      </w:r>
      <w:r>
        <w:rPr/>
        <w:t>ꅠ擃⩵娤套参牕쵫䍰斩剙䣂楋癈丬凎体穔㉍搰捵奕檻癀眵뽦숴慎㟎祇</w:t>
      </w:r>
      <w:r>
        <w:rPr/>
        <w:t>ⴹ</w:t>
      </w:r>
      <w:r>
        <w:rPr/>
        <w:t>煌䌪촽㵙</w:t>
      </w:r>
      <w:r>
        <w:rPr/>
        <w:t>ꕈ</w:t>
      </w:r>
      <w:r>
        <w:rPr/>
        <w:t>穬䡑伦曂彟</w:t>
      </w:r>
      <w:r>
        <w:rPr/>
        <w:t>ꔤ</w:t>
      </w:r>
      <w:r>
        <w:rPr/>
        <w:t>䛂㷂䭩뼵쉦嘶砦⮡䋃矂牳態⤲ꏎ숥嚩⯂</w:t>
      </w:r>
      <w:r>
        <w:rPr/>
        <w:t>ⵏ</w:t>
      </w:r>
      <w:r>
        <w:rPr/>
        <w:t>썍潚䡂쵯桂戳㥕〽犵噴</w:t>
      </w:r>
      <w:r>
        <w:rPr/>
        <w:t>ⴣ</w:t>
      </w:r>
      <w:r>
        <w:rPr/>
        <w:t>䱚䵚쉡㕙쉢埂梮䄳ヂ橫佪⽁녍껃쉢</w:t>
      </w:r>
      <w:r>
        <w:rPr/>
        <w:t>ⱔ</w:t>
      </w:r>
      <w:r>
        <w:rPr/>
        <w:t>梩</w:t>
      </w:r>
      <w:r>
        <w:rPr/>
        <w:t>ꕸ</w:t>
      </w:r>
      <w:r>
        <w:rPr/>
        <w:t>䡒걎</w:t>
      </w:r>
      <w:r>
        <w:rPr/>
        <w:t>ⱑ</w:t>
      </w:r>
      <w:r>
        <w:rPr/>
        <w:t>싂夭⥣汶╞卯습䩚쉘䑐숺Ⓜ晱琴㭴剅</w:t>
      </w:r>
      <w:r>
        <w:rPr/>
        <w:t>ꤳ</w:t>
      </w:r>
      <w:r>
        <w:rPr/>
        <w:t>慦숥澥䉧䐣琯乐㉈㜥ꌲ뼦㜵棃⩮嫃潉浮썇㠳乙칭䤦椲桠ꅁ爪㜱㑪ㅡ牢晁⛍䩮싍瘨</w:t>
      </w:r>
      <w:r>
        <w:rPr/>
        <w:t>꧂</w:t>
      </w:r>
      <w:r>
        <w:rPr/>
        <w:t>뾩皣浧쉲歆⤹쉃弸⭭棂</w:t>
      </w:r>
      <w:r>
        <w:rPr/>
        <w:t>Ⳃ</w:t>
      </w:r>
      <w:r>
        <w:rPr/>
        <w:t>塾䛂슡堶</w:t>
      </w:r>
      <w:r>
        <w:rPr/>
        <w:t>ⵥ</w:t>
      </w:r>
      <w:r>
        <w:rPr/>
        <w:t>佐쌯廂䐪縻걏⥈坰䍷偕丶䡹䎱숱佸녞爱䩞彮祋氫䥃捾☮㌲숯夶䤯걧넪斣ꥠ濂깤♕깲帷䥗廍碱䨴싎㭋㊱㎮쉬䡄搱⺱⨥摅⩙桯枡⽃쉮㙕╲浩据╶塵恢뗂숨奾帺슡扶坁倪垮㵐</w:t>
      </w:r>
      <w:r>
        <w:rPr/>
        <w:t>⡐</w:t>
      </w:r>
      <w:r>
        <w:rPr/>
        <w:t>癘柂⺿儸ꌪㅔ싂</w:t>
      </w:r>
      <w:r>
        <w:rPr/>
        <w:t>ꕈ</w:t>
      </w:r>
      <w:r>
        <w:rPr/>
        <w:t>숪獪㯂뭣垮㙑ㄭ瞣顸㤻㔲따</w:t>
      </w:r>
      <w:r>
        <w:rPr/>
        <w:t>ꕗ</w:t>
      </w:r>
      <w:r>
        <w:rPr/>
        <w:t>⼦㫎樯⥉棂塔塌参⸪侏曂싂䁂䵠┱쉢╈㥩飂烂⨪轇奁㭇湁쉣䜦䈹姂슣⼶橇幘䈯娫䑎㭈瑯䵒磂噥涘捃䍥⌰쵧䫂顁</w:t>
      </w:r>
      <w:r>
        <w:rPr/>
        <w:t>⡢</w:t>
      </w:r>
      <w:r>
        <w:rPr/>
        <w:t>쉡쉏况숤䕮쵗櫂쉣╰卡䘩䔵⹤昺殏㥗离槎浚之갶瀫ꎡ懍쉏ꅗ䵡⛂噀</w:t>
      </w:r>
      <w:r>
        <w:rPr/>
        <w:t>⡋</w:t>
      </w:r>
      <w:r>
        <w:rPr/>
        <w:t>㑗䭗㢘슣䥘滂灑⑁⩆獤噳犣㫂숴숸権爣숹⪮䔪㵯浙癪ㅣ䯃䝃歱硒硨椲⩅쌯瑂</w:t>
      </w:r>
      <w:r>
        <w:rPr/>
        <w:t>ꔪ</w:t>
      </w:r>
      <w:r>
        <w:rPr/>
        <w:t>⡖</w:t>
      </w:r>
      <w:r>
        <w:rPr/>
        <w:t>㝎測䭫祦戺䝍圭祮恉磂쉶⍸䍃⽚䫃♃奣彌ꌲ啕ꌷ쉡殡昻썉</w:t>
      </w:r>
      <w:r>
        <w:rPr/>
        <w:t>ꕮ</w:t>
      </w:r>
      <w:r>
        <w:rPr/>
        <w:t>ꅚ쉁嫎</w:t>
      </w:r>
      <w:r>
        <w:rPr/>
        <w:t>ꕥ</w:t>
      </w:r>
      <w:r>
        <w:rPr/>
        <w:t>協╖㠯䊏汭㋂숤窻쉮ㅗ䞱쉕汋⒩畆悵俍䈪渮ㆮ딴敶户浡쉓⦵㬰廃⥖䈺伫␥䄤깦䙗灧㍪幷쉠숪䷂䠥盃橺숊</w:t>
      </w:r>
      <w:r>
        <w:rPr/>
        <w:t>ꕯ</w:t>
      </w:r>
      <w:r>
        <w:rPr/>
        <w:t>쉳坵⑤睂녀平ꄹ桚</w:t>
      </w:r>
      <w:r>
        <w:rPr/>
        <w:t>Ɫ</w:t>
      </w:r>
      <w:r>
        <w:rPr/>
        <w:t>灀썬걠⹶뿂䁍唪斣㖬磂뾬婙뽡㠹愯꧎㘵䉋쉮䥔癥辡繑⥤桸⍓䮮</w:t>
      </w:r>
      <w:r>
        <w:rPr/>
        <w:t>Ⱛ</w:t>
      </w:r>
      <w:r>
        <w:rPr/>
        <w:t>伣顠⌯䠪⦏㈹⑲毂쵔䭘㡓쉖䓂矍亱쵫㟂㇂幸㤬䔦㝣싂쉹䡬䅦壂녗쵴顪쉈㬬䧂㙏숸쉭砽⸥쉹ㆱ슣⵶</w:t>
      </w:r>
      <w:r>
        <w:rPr/>
        <w:t>ⱔ</w:t>
      </w:r>
      <w:r>
        <w:rPr/>
        <w:t>䝌䥊슻䤸⑟ㅒ갮穫쉡佨䑲땵戲</w:t>
      </w:r>
      <w:r>
        <w:rPr/>
        <w:t>ꥋ</w:t>
      </w:r>
      <w:r>
        <w:rPr/>
        <w:t>偄枡⩃兡侵漱浪颱쉟㨫꺵㚮㖱橣䏂㑬埂䡶╟劣䙹湶㉣瑟示纣㫍䚮㷂摪깪䭔깈反呫쉙슻숴갽㜬䋂剑䕃</w:t>
      </w:r>
      <w:r>
        <w:rPr/>
        <w:t>ⵂ</w:t>
      </w:r>
      <w:r>
        <w:rPr/>
        <w:t>渰嫂彎窩浲䉭彮㬬ꥦ뮵㵚䰸戸澣奾杨⧃癄燂灓㉒슬㉕獄숻ꎮ⯃쌪뽬걖┮啟숩숦곂㢡⩕冬녬김佦쉰㯂쉪堦쉠洰㭤쉯녓㡾癮⭸⸭梱礴믎슬습㬷浪⥓쉑䝯쉕師</w:t>
      </w:r>
      <w:r>
        <w:rPr/>
        <w:t>ⳃ</w:t>
      </w:r>
      <w:r>
        <w:rPr/>
        <w:t>䎥䨮䫂⵮䭊☳䜫䰹슿⍹轒⭢⸣楙</w:t>
      </w:r>
      <w:r>
        <w:rPr/>
        <w:t>Ⱶ</w:t>
      </w:r>
      <w:r>
        <w:rPr/>
        <w:t>썐녘䨣奫漩䍈枥싂㜲卷⩤쉄坡⥂慰䡾⌨桚⏂滂犩穑녷怰싂꥙숸♄圷㣍䴬湍촩ꥵ弱</w:t>
      </w:r>
      <w:r>
        <w:rPr/>
        <w:t>꧂</w:t>
      </w:r>
      <w:r>
        <w:rPr/>
        <w:t>긦升䥮繄㝏智</w:t>
      </w:r>
      <w:r>
        <w:rPr/>
        <w:t>⡶</w:t>
      </w:r>
      <w:r>
        <w:rPr/>
        <w:t>滂䰦癐朽</w:t>
      </w:r>
    </w:p>
    <w:p>
      <w:pPr>
        <w:pStyle w:val="PreformattedText"/>
        <w:bidi w:val="0"/>
        <w:spacing w:before="0" w:after="0"/>
        <w:jc w:val="left"/>
        <w:rPr/>
      </w:pPr>
      <w:r>
        <w:rPr/>
        <w:t>╄</w:t>
      </w:r>
      <w:r>
        <w:rPr/>
        <w:t>갳師㔯䡆⚩䝠歪☹㑕杇轱쉞坌䍖顋廂긫쵫⑄䔽䲥㞿</w:t>
      </w:r>
      <w:r>
        <w:rPr/>
        <w:t>ꕅ</w:t>
      </w:r>
      <w:r>
        <w:rPr/>
        <w:t>䃂걔䝄偀癄㐪싍幵䭶묫츩幢쉕깟繱椶䈪</w:t>
      </w:r>
      <w:r>
        <w:rPr/>
        <w:t>ⶡ</w:t>
      </w:r>
      <w:r>
        <w:rPr/>
        <w:t>严걦撥倱쉬䱈㎥꺩爫슩깪挪㑕灒扣搲䙒䵡䬯灘⍦</w:t>
      </w:r>
      <w:r>
        <w:rPr/>
        <w:t>ꦏ</w:t>
      </w:r>
      <w:r>
        <w:rPr/>
        <w:t>乍䕲十㨦橊㏎㵑彟</w:t>
      </w:r>
      <w:r>
        <w:rPr/>
        <w:t>ꥒ</w:t>
      </w:r>
      <w:r>
        <w:rPr/>
        <w:t>ꄱ┻乶⭗顫㝤桤颩䕈㍑䑕뇂兓汃䌣㡗匬䳂슻ꄫ쉚㥒䥵㝇쉘㗎玬쉀☷슬冩ꍥ걙偩䅅㦩澻䛂稱⤭憻乮䜵咣啢頯</w:t>
      </w:r>
      <w:r>
        <w:rPr/>
        <w:t>ⶩ</w:t>
      </w:r>
      <w:r>
        <w:rPr/>
        <w:t>놱吷轱灗渽䠵夣婕牯䊿怷⫂兤卂䠽厵쉬䍶䉥</w:t>
      </w:r>
      <w:r>
        <w:rPr/>
        <w:t>ꕁ⨶</w:t>
      </w:r>
      <w:r>
        <w:rPr/>
        <w:t>숶⾮㮱ꇂ슩傻渱䘲灦⹉促煲㶩䃍㉔</w:t>
      </w:r>
      <w:r>
        <w:rPr/>
        <w:t>ꤵ</w:t>
      </w:r>
      <w:r>
        <w:rPr/>
        <w:t>䑪煀걔姃싂廂촨䛂㵠쉏䈪싂䄱䱊砥䈶갽㍥⩡ꥯ仂쵳㙘쉬쉵녒⦬ㅤ㈤숥䊩杳☺硬깟唸卟但⩉</w:t>
      </w:r>
      <w:r>
        <w:rPr/>
        <w:t>ⰱ</w:t>
      </w:r>
      <w:r>
        <w:rPr/>
        <w:t>칃刻♪檬㨺㷍╕〴⧂뭦兏</w:t>
      </w:r>
      <w:r>
        <w:rPr/>
        <w:t>ꤣ</w:t>
      </w:r>
      <w:r>
        <w:rPr/>
        <w:t>彘牠㉬쉞嘬</w:t>
      </w:r>
      <w:r>
        <w:rPr/>
        <w:t>⠶</w:t>
      </w:r>
      <w:r>
        <w:rPr/>
        <w:t>䊱⻎⽹懂뭐䗂䥐⪿渺坉炩⽔湉咱卥橲슏凂婗䲘</w:t>
      </w:r>
      <w:r>
        <w:rPr/>
        <w:t>ꤩ</w:t>
      </w:r>
      <w:r>
        <w:rPr/>
        <w:t>䔦숵漰숹啓⑪䟂숊债⍢⍖冻关槂䭔滂殣爹轡▱滂啈じ栱祎顫껂睟潴暱⤷⩺⩙凂⍸䅅汒䕰䩚憱刣쎬</w:t>
      </w:r>
      <w:r>
        <w:rPr/>
        <w:t>ⷍ</w:t>
      </w:r>
      <w:r>
        <w:rPr/>
        <w:t>坡㠪ォ䶩숭啠ꄹ迂塷</w:t>
      </w:r>
      <w:r>
        <w:rPr/>
        <w:t>꧂</w:t>
      </w:r>
      <w:r>
        <w:rPr/>
        <w:t>捊汵汙偖坃淂桄䤷</w:t>
      </w:r>
      <w:r>
        <w:rPr/>
        <w:t>ꕰ</w:t>
      </w:r>
      <w:r>
        <w:rPr/>
        <w:t>喻輶兟㑄爺㮱凍☮컂佴顃啃⵵祷⭫</w:t>
      </w:r>
      <w:r>
        <w:rPr/>
        <w:t>ⰺ</w:t>
      </w:r>
      <w:r>
        <w:rPr/>
        <w:t>汾硞슩㭙獣</w:t>
      </w:r>
      <w:r>
        <w:rPr/>
        <w:t>ꤹ⥄</w:t>
      </w:r>
      <w:r>
        <w:rPr/>
        <w:t>湳煞䒻䥰珂儯쉥恒湈欣㍞䁶穇朳촱⑋㩱숨轹㔫彘湸斣</w:t>
      </w:r>
      <w:r>
        <w:rPr/>
        <w:t>⡡</w:t>
      </w:r>
      <w:r>
        <w:rPr/>
        <w:t>牐敫㍹烂轊爫灓浆䧂䲣䔴煸쉘⼽쉗⨸瑞硈⤥썵抵窵䳂䩒쉺湅䡈ꄦ䞡畍⪮㍁䍋싂⒬䋍㖬欩輹Ⓕ殘ㅟ獂瑥敾㐲㮏⹉䦩숮䋂뭓⽰䫂쉅稬嘬忂慙ꥤ쉁暘⹅䀥彠썕䢱傻깸歙⹙⑅</w:t>
      </w:r>
      <w:r>
        <w:rPr/>
        <w:t>ꥒ</w:t>
      </w:r>
      <w:r>
        <w:rPr/>
        <w:t>窘㍬㙫</w:t>
      </w:r>
      <w:r>
        <w:rPr/>
        <w:t>⠨</w:t>
      </w:r>
      <w:r>
        <w:rPr/>
        <w:t>碡㕴捷⽀晵</w:t>
      </w:r>
      <w:r>
        <w:rPr/>
        <w:t>ⱀ</w:t>
      </w:r>
      <w:r>
        <w:rPr/>
        <w:t>쉮橡⯂쏍䞏㮱㑸슱⽆痂ㅫ煬ꅄ桭坃ꅾ␥摸椴㡬榿</w:t>
      </w:r>
      <w:r>
        <w:rPr/>
        <w:t>⡀</w:t>
      </w:r>
      <w:r>
        <w:rPr/>
        <w:t>橱䮩䅍案烍⽏㉳⩣</w:t>
      </w:r>
      <w:r>
        <w:rPr/>
        <w:t>⡺</w:t>
      </w:r>
      <w:r>
        <w:rPr/>
        <w:t>䕵㥨噩숪뾡䥢瑄⑓쉯㇂╗뽲樵〻䳂⑎圲쉈稱卸剁䫂䝸⭮⭈犿䅍⍹㕞컃〽狂頨㴫䡍潯䧍竃揃뼨丷ꥩ乾偤ꥹ칺燂摥⻂〩䠨</w:t>
      </w:r>
      <w:r>
        <w:rPr/>
        <w:t>ⲥ</w:t>
      </w:r>
      <w:r>
        <w:rPr/>
        <w:t>畧杁濂</w:t>
      </w:r>
      <w:r>
        <w:rPr/>
        <w:t>꧂</w:t>
      </w:r>
      <w:r>
        <w:rPr/>
        <w:t>쉞〴⛍ꎩ祱갷栣彗促砱쉌䉩㤣숭䱃縭쉖䴫긨썲쉧</w:t>
      </w:r>
      <w:r>
        <w:rPr/>
        <w:t>ꖡ</w:t>
      </w:r>
      <w:r>
        <w:rPr/>
        <w:t>䈺㨩</w:t>
      </w:r>
      <w:r>
        <w:rPr/>
        <w:t>ⶥ</w:t>
      </w:r>
      <w:r>
        <w:rPr/>
        <w:t>뽇▵轖䭋潴䀳⚩</w:t>
      </w:r>
      <w:r>
        <w:rPr/>
        <w:t>ꔲꕧꤲ⨮⵶</w:t>
      </w:r>
      <w:r>
        <w:rPr/>
        <w:t>䁅㥌䡒僂瀬⾵窻繶⩑뽗攲歞㒩㩎컂睍呏⯂瞣并뭖䅣疵⻂</w:t>
      </w:r>
      <w:r>
        <w:rPr/>
        <w:t>ⶵ⩎</w:t>
      </w:r>
      <w:r>
        <w:rPr/>
        <w:t>参촶</w:t>
      </w:r>
      <w:r>
        <w:rPr/>
        <w:t>ⴭ</w:t>
      </w:r>
      <w:r>
        <w:rPr/>
        <w:t>丷煁勂ꅵガ敕쉦♕䉋䰮汞╊</w:t>
      </w:r>
      <w:r>
        <w:rPr/>
        <w:t>⢩</w:t>
      </w:r>
      <w:r>
        <w:rPr/>
        <w:t>橢息⛂猰쉃䑮쉋嚩쉱㡉뼷皩䭰깨祍Ⓕ쵃䳂碱䕯桹焩䥓문堽憘稻睌呐扥繁縵乔ꌪ畈㙵顒⏂輬썖䝑⑦⸫䱘㈦㭬⤳⨴厬犱</w:t>
      </w:r>
      <w:r>
        <w:rPr/>
        <w:t>ⶬ</w:t>
      </w:r>
      <w:r>
        <w:rPr/>
        <w:t>奤</w:t>
      </w:r>
      <w:r>
        <w:rPr/>
        <w:t>ꕩ</w:t>
      </w:r>
      <w:r>
        <w:rPr/>
        <w:t>䕯㐹쉦剺㑀㢩兇⌣ㅥ塦⨳쵓쉆䭱쎮촩</w:t>
      </w:r>
      <w:r>
        <w:rPr/>
        <w:t>⣂⩇</w:t>
      </w:r>
      <w:r>
        <w:rPr/>
        <w:t>区쵏穚㭑쉥쉙杭圴免穫皘奸슬䥷䣂쵄䮮쉊䵔喬幠⻃ㄲ㠬弰猺념쉵</w:t>
      </w:r>
      <w:r>
        <w:rPr/>
        <w:t>ꥆⴰ</w:t>
      </w:r>
      <w:r>
        <w:rPr/>
        <w:t>係䋂⩔⺡橚숵佧겻싂</w:t>
      </w:r>
      <w:r>
        <w:rPr/>
        <w:t>ⱹ</w:t>
      </w:r>
      <w:r>
        <w:rPr/>
        <w:t>晊䱲扟兦浀䱒〉㘨쉴</w:t>
      </w:r>
      <w:r>
        <w:rPr/>
        <w:t>⠶</w:t>
      </w:r>
      <w:r>
        <w:rPr/>
        <w:t>攽削浪兌癔獊㍕⨣歘㈯쉡噌䩠癢畡ꅊ硙朦偔呉畫䂮⸽ィ넦䝹慬뭈</w:t>
      </w:r>
      <w:r>
        <w:rPr/>
        <w:t>⠩</w:t>
      </w:r>
      <w:r>
        <w:rPr/>
        <w:t>晴䠩敇ꍐ⬰捸슩剶痂㚩㜷䈊䱾ꍸ쉷呅痍ㅈ㪥穚䑬╥쉬彗땥焥洪燎쉂싂⵪侣烂쉊╈券䡩㈤頽唵䊘歳倵㈯⵫坍䉫夤뼹恷縫┣싂吮轨㩃쉙顕䘬㴪쵉頷滂␪⮵䁩慗</w:t>
      </w:r>
      <w:r>
        <w:rPr/>
        <w:t>⡢</w:t>
      </w:r>
      <w:r>
        <w:rPr/>
        <w:t>磎未敩縫땖㨴싍牎㭫轶䧂슡恄쉳㑘忂烃到吵稬䦩⾱㠺繰稯㡡뭕䑞䀨呀</w:t>
      </w:r>
      <w:r>
        <w:rPr/>
        <w:t>ꗂ</w:t>
      </w:r>
      <w:r>
        <w:rPr/>
        <w:t>低甸쉐◃䎵⼷ꥰ캩促</w:t>
      </w:r>
      <w:r>
        <w:rPr/>
        <w:t>ⱃ⍰</w:t>
      </w:r>
      <w:r>
        <w:rPr/>
        <w:t>숷幐㵠쉦張轌啢䴤㥉頪渴幾態䘪</w:t>
      </w:r>
      <w:r>
        <w:rPr/>
        <w:t>ꦥ</w:t>
      </w:r>
      <w:r>
        <w:rPr/>
        <w:t>夥㭱礲㙫</w:t>
      </w:r>
      <w:r>
        <w:rPr/>
        <w:t>ⲏ</w:t>
      </w:r>
      <w:r>
        <w:rPr/>
        <w:t>欯㈺穗摗掘</w:t>
      </w:r>
      <w:r>
        <w:rPr/>
        <w:t>ⴶ</w:t>
      </w:r>
      <w:r>
        <w:rPr/>
        <w:t>烂썸㴮䤩㮿⽨扃剰噵じォ灖癆⬭欱싂轾숥奧䏂桧숤斥焳矂娪彆쉁⍞썌佢꥘⴩㕳껂档⥥晀挪㉋卐㍔썓䉸ꎥ㣂㋂啄䫃慐쉌摊瞮浵䦩䇂쉳⍰挶汧⛂楀숪㬩</w:t>
      </w:r>
      <w:r>
        <w:rPr/>
        <w:t>ꤩ</w:t>
      </w:r>
      <w:r>
        <w:rPr/>
        <w:t>䜳㫎칀땒䎮妬榵믂싃扭㔤ギ焺婐塺㧂愵䲬ꌳ奞䅐佚恳疡挥쵰仂▮㑃숻暘悮治쏂䝖㥾恄幢뼰歅楬뾮넣</w:t>
      </w:r>
      <w:r>
        <w:rPr/>
        <w:t>ꥎ</w:t>
      </w:r>
      <w:r>
        <w:rPr/>
        <w:t>䬪갪㉏秂ꅰ㭕㕧慣㑍煢㭅䖩夭噙ꥴ쉪漪⥭娷␪싂쉘</w:t>
      </w:r>
      <w:r>
        <w:rPr/>
        <w:t>⡠</w:t>
      </w:r>
      <w:r>
        <w:rPr/>
        <w:t>슮梩녏</w:t>
      </w:r>
      <w:r>
        <w:rPr/>
        <w:t>ꥄ</w:t>
      </w:r>
      <w:r>
        <w:rPr/>
        <w:t>穳欤湬䭡恰獣습䙦ꥠ㕟犩꥾▘㒥澏㥔㑆</w:t>
      </w:r>
      <w:r>
        <w:rPr/>
        <w:t>⢏</w:t>
      </w:r>
      <w:r>
        <w:rPr/>
        <w:t>獭揎圹畭攫㛂氲梡轐師嘷幥⍅樥㑔礸瓂睅㡪拂〺怭깱㩊挥ꥯ桧昰硨䵐繋癃游晀戹㴳嘲搬슻ꄲ懂䕑㩄싂䪵䀽噇南弭숺呁婁牒♵䓂漽㔰採①猱湢</w:t>
      </w:r>
      <w:r>
        <w:rPr/>
        <w:t>ꥆ</w:t>
      </w:r>
      <w:r>
        <w:rPr/>
        <w:t>쵃㕘䋂痂䵴⑫䛂숳捊彟䅨⵬䅞㌪</w:t>
      </w:r>
      <w:r>
        <w:rPr/>
        <w:t>ꕢ⧂</w:t>
      </w:r>
      <w:r>
        <w:rPr/>
        <w:t>䥋숫숩幮䅇㩵倬⭏顃偩쉱⸱䈴瑁쉘</w:t>
      </w:r>
      <w:r>
        <w:rPr/>
        <w:t>⢘</w:t>
      </w:r>
      <w:r>
        <w:rPr/>
        <w:t>㭨㵌쉠㙓⭱</w:t>
      </w:r>
      <w:r>
        <w:rPr/>
        <w:t>⢵</w:t>
      </w:r>
      <w:r>
        <w:rPr/>
        <w:t>烂ꅥ厡坲灧䅕⍍㩵쉓壂쉺疩</w:t>
      </w:r>
      <w:r>
        <w:rPr/>
        <w:t>ꥑ</w:t>
      </w:r>
      <w:r>
        <w:rPr/>
        <w:t>䡤쉊깉朰着塶敳䥖繒ꎿ</w:t>
      </w:r>
      <w:r>
        <w:rPr/>
        <w:t>ꖮ</w:t>
      </w:r>
      <w:r>
        <w:rPr/>
        <w:t>攸問♹䕁攴䨲捶묰䕖갺儨幧䐵䜲恬</w:t>
      </w:r>
      <w:r>
        <w:rPr/>
        <w:t>ꕎ</w:t>
      </w:r>
      <w:r>
        <w:rPr/>
        <w:t>琷慥䪥뭂敬梘兹㈥쉬斏䭉䱖拂놵橤灣⍡機〪䓂ꄦ땳迍ꅍ猦嫂㍅瀹䠴䜫㢻깯꺮뾬單妘⭡㉙</w:t>
      </w:r>
      <w:r>
        <w:rPr/>
        <w:t>ⱦ⥠</w:t>
      </w:r>
      <w:r>
        <w:rPr/>
        <w:t>刭䭈偋䍯춵㒻춱ꌬ땐䶣쉌䕡轠偮⩹긣㡰⭯쉩쉲촫㝭ⸯ焮窏琷䮡䙦㐦䛂殿瑪汐쌽ꅤ竂⫂獞癴味昬涻砹싎ꅹ吩汋䓂⭯椷坾灞쉑倊싎繢债櫂瞡樰⬽佮</w:t>
      </w:r>
      <w:r>
        <w:rPr/>
        <w:t>⢣</w:t>
      </w:r>
      <w:r>
        <w:rPr/>
        <w:t>쵠〲䠮庘癫奉䑬奠摐硓⪣拂쉔摋㶥㞱䤭㚱슬넻쉞⍡⑕㤻䭤憣愦摡呢䩟㥨㤪묩</w:t>
      </w:r>
      <w:r>
        <w:rPr/>
        <w:t>ꕠ</w:t>
      </w:r>
      <w:r>
        <w:rPr/>
        <w:t>牲䰪땎爤䥁歋㬲ふセ㝲洫慨㩬枘㝁⩅</w:t>
      </w:r>
      <w:r>
        <w:rPr/>
        <w:t>Ⳃ</w:t>
      </w:r>
      <w:r>
        <w:rPr/>
        <w:t>땄剞僂䜤䝌ㆬ汰걪䈺矂截⩉</w:t>
      </w:r>
      <w:r>
        <w:rPr/>
        <w:t>꧂</w:t>
      </w:r>
      <w:r>
        <w:rPr/>
        <w:t>쉌塱╆潇摡⼪琻桎湊㵸䖩セ匤␯穟橲呠坱サ䤥縦⥯ꆩ뽕</w:t>
      </w:r>
      <w:r>
        <w:rPr/>
        <w:t>Ȿ</w:t>
      </w:r>
      <w:r>
        <w:rPr/>
        <w:t>쉸歬녑捞ㅍ㷍䉅瑲礻㵲</w:t>
      </w:r>
      <w:r>
        <w:rPr/>
        <w:t>ꕪ⑉</w:t>
      </w:r>
      <w:r>
        <w:rPr/>
        <w:t>䄯嚩䭥啶埂灘睎䵔㖥㕦瑷⹦䝰䀶奎쉀ㆩ칵敨啄半숵杍촫⨲⨪偏녦据</w:t>
      </w:r>
      <w:r>
        <w:rPr/>
        <w:t>ꥏ</w:t>
      </w:r>
      <w:r>
        <w:rPr/>
        <w:t>㣂</w:t>
      </w:r>
      <w:r>
        <w:rPr/>
        <w:t>⢏</w:t>
      </w:r>
      <w:r>
        <w:rPr/>
        <w:t>㝤㭱奰䉥䌰璏乭묻㠮疮敓轕潬壂䅇䉇㔶䉕쉡䔷砻쉗㖡⒏쌮쉴彖䡃䕫䜭䝄♆づ뼪摔年䚻㬰⵫</w:t>
      </w:r>
      <w:r>
        <w:rPr/>
        <w:t>ꕞ</w:t>
      </w:r>
      <w:r>
        <w:rPr/>
        <w:t>噣쉕歪㙌䉏㑶䡠숮伶㝦꥕껂斏楓犮⽐</w:t>
      </w:r>
      <w:r>
        <w:rPr/>
        <w:t>⢩</w:t>
      </w:r>
      <w:r>
        <w:rPr/>
        <w:t>ⵍ</w:t>
      </w:r>
      <w:r>
        <w:rPr/>
        <w:t>쉀偩ꄪ⌷⽂칰겥㍢㥗灋㕞숥쉭깵杶뭂慇䵔쉃㩅奊硏㩋疣散倬ꅎㅴ쉌歘㮣䥂♷⩙割쉵中ꅷ䉧㥺㗂㑨爣䝳⏂</w:t>
      </w:r>
      <w:r>
        <w:rPr/>
        <w:t>ⵆ</w:t>
      </w:r>
      <w:r>
        <w:rPr/>
        <w:t>⾱넨䐷㍂猩쉕睢塦怴ꌶ然⌷뗂뮿쵄싂瘷牅ガ칎⤣顉⼹圫㡍奵땒䕗슥쉴⍴땕썸怬渱숰껂䍶ㅁ煐⩨ꄣ䱶☪題</w:t>
      </w:r>
      <w:r>
        <w:rPr/>
        <w:t>Ⱖ</w:t>
      </w:r>
      <w:r>
        <w:rPr/>
        <w:t>啥啔卡磂㥐楇㍶䈽偔녢㬴뿍숩珍田㩐噅䴤</w:t>
      </w:r>
      <w:r>
        <w:rPr/>
        <w:t>ꦩ</w:t>
      </w:r>
      <w:r>
        <w:rPr/>
        <w:t>扙㝭瘥쉉싍ꥤ⛂숶杞싃效䙞㙍瘲泂弱쉹搮勎媻♩숤摆溻䠲佨唦쉨숽㍰眤ㅵ䝅쉤㙶奬䣂䅭嫂㭰䬳橹㍚䧂偖瑙噅搸丫䈯晡ꌹ呅忂末剈娶쉣㋂䑴潰컂顤灷眨썙䍰幪烎䁺帯㍬梡</w:t>
      </w:r>
      <w:r>
        <w:rPr/>
        <w:t>ꕦ</w:t>
      </w:r>
      <w:r>
        <w:rPr/>
        <w:t>漰䅠搻㙳䰵圷┤换稶礸敕䷂깑싂塓輪</w:t>
      </w:r>
      <w:r>
        <w:rPr/>
        <w:t>⣂⑏</w:t>
      </w:r>
      <w:r>
        <w:rPr/>
        <w:t>扪Ⓜ傥㙨ꅦ쉊瞘숥晴橅嫂쉟⑎㝴核㉵倥쉴廂뽉ꥦ</w:t>
      </w:r>
      <w:r>
        <w:rPr/>
        <w:t>ꤳ</w:t>
      </w:r>
      <w:r>
        <w:rPr/>
        <w:t>畇䠻䁳걍쉟</w:t>
      </w:r>
      <w:r>
        <w:rPr/>
        <w:t>ⶩ</w:t>
      </w:r>
      <w:r>
        <w:rPr/>
        <w:t>榘놣꥾뼻㴲氫걚懂䂿卟偨꥕䈷傥䬤弤假㮬깭䜮㴮時礦걢싂歑段ㅋ녬⨭㔰䈮㠭㝯湫䥣㊬칥캮ꍂ着手啙㡤䝥䭇嫂䝎慦╘慢㍃媥깓奉偑栯圤촴䵓⍴</w:t>
      </w:r>
      <w:r>
        <w:rPr/>
        <w:t>Ⲙ</w:t>
      </w:r>
      <w:r>
        <w:rPr/>
        <w:t>쵣䤦轡楃㝆乕俎窣佑歫瞬兓㥈땪摠痂愴⍤上ꅙꇂ禱⽢䩲䔮刮깾ㆱ狂啒沿䵥书䝄媬拂丽쉚䢡坏杣</w:t>
      </w:r>
      <w:r>
        <w:rPr/>
        <w:t>ⵔ</w:t>
      </w:r>
      <w:r>
        <w:rPr/>
        <w:t>憥帻竂吸洹剉摍숸</w:t>
      </w:r>
      <w:r>
        <w:rPr/>
        <w:t>ꕄ</w:t>
      </w:r>
      <w:r>
        <w:rPr/>
        <w:t>儣係扎頤</w:t>
      </w:r>
      <w:r>
        <w:rPr/>
        <w:t>ꥅ</w:t>
      </w:r>
      <w:r>
        <w:rPr/>
        <w:t>熿坴숨忂硣牤쉦当䨬㎵㜥뼨捇穈춬楟䥷㉴ヂ쉎䜽墥窩㠴뽊剾㣂協쉶䥒畐䙔䭏</w:t>
      </w:r>
      <w:r>
        <w:rPr/>
        <w:t>⢮</w:t>
      </w:r>
      <w:r>
        <w:rPr/>
        <w:t>塮숸杣쉖묬乂╓圱뽁ぃ쉸炩敃牖⩔捔焤숦⮥奄⑇䥢䉏礸뭑㍊䵋⫂乯圫䕴ヂ瘻쉥睅圱䮥쌪劻煺⸥墿</w:t>
      </w:r>
      <w:r>
        <w:rPr/>
        <w:t>Ɱ</w:t>
      </w:r>
      <w:r>
        <w:rPr/>
        <w:t>䁂゘㥂숮⩾湯䈶쉍⩍ꎻ掿숰㶻浢總⨤ꅑ㈱琤㯂㡮긱浅슣ꄵ㉢渮뽪䵲㊥촹煑㍶奨뽲䴩⍲쉹㩃칶㩗녅⫍⫂㜭搱ꏂ欺啙汊垿偀</w:t>
      </w:r>
      <w:r>
        <w:rPr/>
        <w:t>ꥌ</w:t>
      </w:r>
      <w:r>
        <w:rPr/>
        <w:t>琹慣ꅲ㒻㡋楟瑳憵㝚쉧慤旂惂䜬쉆桕獐殩妩䀽敫⹑埂桚场녉떘価┣卯ꆱ灰晎硈婟⤭桢殿橗噶넫⽔泂㨴䭀灷</w:t>
      </w:r>
      <w:r>
        <w:rPr/>
        <w:t>ⲣ</w:t>
      </w:r>
      <w:r>
        <w:rPr/>
        <w:t>쉊뭪亮牃㴣쉯繹狂祀慬ꇍ杞㡶癉獑何頻奘㘷䑩㑗㌷</w:t>
      </w:r>
      <w:r>
        <w:rPr/>
        <w:t>ꕉ</w:t>
      </w:r>
      <w:r>
        <w:rPr/>
        <w:t>䉗</w:t>
      </w:r>
      <w:r>
        <w:rPr/>
        <w:t>ꥒ</w:t>
      </w:r>
      <w:r>
        <w:rPr/>
        <w:t>甤䵓䨴䢣충</w:t>
      </w:r>
      <w:r>
        <w:rPr/>
        <w:t>⡙</w:t>
      </w:r>
      <w:r>
        <w:rPr/>
        <w:t>玩쉬樺丫땒灠㋍</w:t>
      </w:r>
      <w:r>
        <w:rPr/>
        <w:t>⠹</w:t>
      </w:r>
      <w:r>
        <w:rPr/>
        <w:t>泍䡣⌬票摈灨쉙乹榥⭎뽧䑘幨咥䬻</w:t>
      </w:r>
      <w:r>
        <w:rPr/>
        <w:t>ꔴ</w:t>
      </w:r>
      <w:r>
        <w:rPr/>
        <w:t>䡯洦㏎⩶䩾幟庡搩猶櫂쉶슬姎䒏⭉쉉朴뭪熩愥歭䕓⫍䙂煰⨶⹴싂</w:t>
      </w:r>
      <w:r>
        <w:rPr/>
        <w:t>ⱕ</w:t>
      </w:r>
      <w:r>
        <w:rPr/>
        <w:t>祔珃問㎥ㄱ⸻伤쉖슥╠</w:t>
      </w:r>
      <w:r>
        <w:rPr/>
        <w:t>ꗂ</w:t>
      </w:r>
      <w:r>
        <w:rPr/>
        <w:t>礱堷갣歷</w:t>
      </w:r>
      <w:r>
        <w:rPr/>
        <w:t>ꕫ</w:t>
      </w:r>
      <w:r>
        <w:rPr/>
        <w:t>䪿睕洽瀨⭇슘뼣晈䢡暬扎쉈彸䶻摾⩚</w:t>
      </w:r>
      <w:r>
        <w:rPr/>
        <w:t>ꥅ</w:t>
      </w:r>
      <w:r>
        <w:rPr/>
        <w:t>䅙䣂땫⩁搯ガ⤣㙧㠲㤹盂㣍㩰쉪쉤㵬쉧㝋晖싂匭旎⵺곍뽀ꏂ偏略〵□뼴⩃湢猹僎囂뿂勂뽠〣</w:t>
      </w:r>
      <w:r>
        <w:rPr/>
        <w:t>ꗂ</w:t>
      </w:r>
      <w:r>
        <w:rPr/>
        <w:t>㓂ㄪ晩梮湍</w:t>
      </w:r>
      <w:r>
        <w:rPr/>
        <w:t>⡥⮥</w:t>
      </w:r>
      <w:r>
        <w:rPr/>
        <w:t>㭩態쉃뽾坷挦⏂⹲♢晀㵮怱汖祒潢쉣긴橮䵢</w:t>
      </w:r>
      <w:r>
        <w:rPr/>
        <w:t>ꕺ</w:t>
      </w:r>
      <w:r>
        <w:rPr/>
        <w:t>䴶偟危숻⹂♋婋쉓盂唣䡚湋椰捍</w:t>
      </w:r>
      <w:r>
        <w:rPr/>
        <w:t>⡺</w:t>
      </w:r>
      <w:r>
        <w:rPr/>
        <w:t>슡硾影祷瓂⩔숥洣숸囂歠숪⥟</w:t>
      </w:r>
      <w:r>
        <w:rPr/>
        <w:t>ⱥ꥗</w:t>
      </w:r>
      <w:r>
        <w:rPr/>
        <w:t>禡⨸喬榏䯂攫傩灈恣窵㒥㉐娮兔숰</w:t>
      </w:r>
      <w:r>
        <w:rPr/>
        <w:t>ⷂ</w:t>
      </w:r>
      <w:r>
        <w:rPr/>
        <w:t>戹禩긮</w:t>
      </w:r>
      <w:r>
        <w:rPr/>
        <w:t>ⷍ</w:t>
      </w:r>
      <w:r>
        <w:rPr/>
        <w:t>㦏쉮</w:t>
      </w:r>
      <w:r>
        <w:rPr/>
        <w:t>ꤹ꤮</w:t>
      </w:r>
      <w:r>
        <w:rPr/>
        <w:t>쉟쉂氵牵䥏㡩烂乀㙐䨸⼭卞坧奞頷桄㴨㠹쉀ꅇ⍐吴秂⧍勂䈲哂숹㥘츭◍呉숬㍢执顾歄⵴祊슥礸䍙㫂╔撻琮⯃唴瑈</w:t>
      </w:r>
      <w:r>
        <w:rPr/>
        <w:t>ꔮ</w:t>
      </w:r>
      <w:r>
        <w:rPr/>
        <w:t>吪쉑숤뇂敐憣ꅃ奞礊䨫幱숪㒻剬⌲䩕彶갱祙浑㥾偪</w:t>
      </w:r>
      <w:r>
        <w:rPr/>
        <w:t>ⵥ</w:t>
      </w:r>
      <w:r>
        <w:rPr/>
        <w:t>潨뽈埂㏂䝯愷帱쉹쵸婫㉤汋卓䄴뼪啭㶬㡋⥾숫瑣</w:t>
      </w:r>
      <w:r>
        <w:rPr/>
        <w:t>꧂ꦿ</w:t>
      </w:r>
      <w:r>
        <w:rPr/>
        <w:t>䍪길딥</w:t>
      </w:r>
      <w:r>
        <w:rPr/>
        <w:t>ꤺ</w:t>
      </w:r>
      <w:r>
        <w:rPr/>
        <w:t>쉮䕀땀⥱쉷ォ犮ꄵ庵牎</w:t>
      </w:r>
      <w:r>
        <w:rPr/>
        <w:t>ꤺ</w:t>
      </w:r>
      <w:r>
        <w:rPr/>
        <w:t>썦䛂䤽㴣䐷슥</w:t>
      </w:r>
      <w:r>
        <w:rPr/>
        <w:t>ⵃ</w:t>
      </w:r>
      <w:r>
        <w:rPr/>
        <w:t>䋃坸檮橺䳂灧♢摐潶䍘쉓␱偎眸橞夺坟숯</w:t>
      </w:r>
      <w:r>
        <w:rPr/>
        <w:t>ꥑ</w:t>
      </w:r>
      <w:r>
        <w:rPr/>
        <w:t>⽫昤㬴┷믂㄰䨸窏䡸㕚</w:t>
      </w:r>
      <w:r>
        <w:rPr/>
        <w:t>ⴥ</w:t>
      </w:r>
      <w:r>
        <w:rPr/>
        <w:t>禩呭㭑纣䛃걫瘴戱꤮歮ꥡ䲘䩾䒡庬䜶䉤牆뭘睉拂쉳㕃䱂쉆㥯䉳⽡</w:t>
      </w:r>
      <w:r>
        <w:rPr/>
        <w:t>ꖘ</w:t>
      </w:r>
      <w:r>
        <w:rPr/>
        <w:t>洹䵎쉡⩸김㕄偸㛂㤰Ⓜ畞璏䛂慑垡╹帥串⵺긶制╸숩㙟彀䁅䝗싂쵙⥮彷灞쉹㕎湪浵㪵浊쉤䱕㦘傏</w:t>
      </w:r>
      <w:r>
        <w:rPr/>
        <w:t>Ⱘ▩</w:t>
      </w:r>
      <w:r>
        <w:rPr/>
        <w:t>䭮慵坣싂杆뼵</w:t>
      </w:r>
      <w:r>
        <w:rPr/>
        <w:t>ꤽ</w:t>
      </w:r>
      <w:r>
        <w:rPr/>
        <w:t>灕㤤㘪瘥</w:t>
      </w:r>
      <w:r>
        <w:rPr/>
        <w:t>ꗂ</w:t>
      </w:r>
      <w:r>
        <w:rPr/>
        <w:t>獘牚牎뽤㙒檡灺⬫숹挬怩䵤儴娵昮</w:t>
      </w:r>
      <w:r>
        <w:rPr/>
        <w:t>ꤸ</w:t>
      </w:r>
      <w:r>
        <w:rPr/>
        <w:t>ꏍ⨸勂琷㎻囂㭱桕숪⨭㝀ㅒ㵱㒮捙瀷䚻숮槂㑎ꍟ녉⦘睇帣埂嘻〨쉌숽ꅧ敥⦬䤺䈸⪮污硪擃轗晲䨨湹枘숲礬啶♐</w:t>
      </w:r>
      <w:r>
        <w:rPr/>
        <w:t>꧂⩶</w:t>
      </w:r>
      <w:r>
        <w:rPr/>
        <w:t>歍䭒췂繖則祾䆿㷃⼪㗂㈯琤氯穇绂顫㝭슡壂</w:t>
      </w:r>
      <w:r>
        <w:rPr/>
        <w:t>ⱬ</w:t>
      </w:r>
      <w:r>
        <w:rPr/>
        <w:t>쉄呎㑓顧ㅞ䔦扃츬縻杺窬疻뭠⵬칧칫呙輻据⮬卌汭♦矂牓窘묺㌺</w:t>
      </w:r>
      <w:r>
        <w:rPr/>
        <w:t>Ⱔ</w:t>
      </w:r>
      <w:r>
        <w:rPr/>
        <w:t>祚坪轆䰵</w:t>
      </w:r>
      <w:r>
        <w:rPr/>
        <w:t>ⱈ⎬</w:t>
      </w:r>
      <w:r>
        <w:rPr/>
        <w:t>嘪渵쉧숳冩杍ꄸ穳㓂㤪</w:t>
      </w:r>
      <w:r>
        <w:rPr/>
        <w:t>ꔣ</w:t>
      </w:r>
      <w:r>
        <w:rPr/>
        <w:t>輷Ⓜ䭴冣湋㍤庻⑇컃塞쉣䧂ꅮ焱空灭縫춻␨</w:t>
      </w:r>
      <w:r>
        <w:rPr/>
        <w:t>⢩</w:t>
      </w:r>
      <w:r>
        <w:rPr/>
        <w:t>쉠洣</w:t>
      </w:r>
      <w:r>
        <w:rPr/>
        <w:t>⡒</w:t>
      </w:r>
      <w:r>
        <w:rPr/>
        <w:t>眳樵䝙</w:t>
      </w:r>
      <w:r>
        <w:rPr/>
        <w:t>꧂</w:t>
      </w:r>
      <w:r>
        <w:rPr/>
        <w:t>ⱖ</w:t>
      </w:r>
      <w:r>
        <w:rPr/>
        <w:t>⼭⽬㎬쉑</w:t>
      </w:r>
      <w:r>
        <w:rPr/>
        <w:t>⠷</w:t>
      </w:r>
      <w:r>
        <w:rPr/>
        <w:t>は䲮쉖仂礰</w:t>
      </w:r>
      <w:r>
        <w:rPr/>
        <w:t>ⷂ</w:t>
      </w:r>
      <w:r>
        <w:rPr/>
        <w:t>䯂䏂</w:t>
      </w:r>
      <w:r>
        <w:rPr/>
        <w:t>꧂</w:t>
      </w:r>
      <w:r>
        <w:rPr/>
        <w:t>䌲妬坒啈썚灳</w:t>
      </w:r>
      <w:r>
        <w:rPr/>
        <w:t>ꖩ</w:t>
      </w:r>
      <w:r>
        <w:rPr/>
        <w:t>囂캡幃䙶녞牳漬⩑㝌촷㘬告숳䵀䱐囂㢡㝩ꆣ佸㵳쌳뽠ꄵ䪿飂⻂氭</w:t>
      </w:r>
      <w:r>
        <w:rPr/>
        <w:t>ⱳ</w:t>
      </w:r>
      <w:r>
        <w:rPr/>
        <w:t>ⷂ</w:t>
      </w:r>
      <w:r>
        <w:rPr/>
        <w:t>쉍⩳┪땈</w:t>
      </w:r>
      <w:r>
        <w:rPr/>
        <w:t>⠥</w:t>
      </w:r>
      <w:r>
        <w:rPr/>
        <w:t>悩숨녩䰦ꅢ礨䑙⬷썔䇂滎䥕⪘圹㑃⿎</w:t>
      </w:r>
      <w:r>
        <w:rPr/>
        <w:t>⢵</w:t>
      </w:r>
      <w:r>
        <w:rPr/>
        <w:t>挵</w:t>
      </w:r>
      <w:r>
        <w:rPr/>
        <w:t>ꕇ</w:t>
      </w:r>
      <w:r>
        <w:rPr/>
        <w:t>晷抏⻂潪쉏攥㡔䜭뽅⤸뽩䘮㴶땑慓⼭캘╲䑙䰤㘤⻂案⭃☦儫克㥳㕨檡睅⎩奪呲쉮倲晡牡㙈慑稬煺偸</w:t>
      </w:r>
      <w:r>
        <w:rPr/>
        <w:t>⢘</w:t>
      </w:r>
      <w:r>
        <w:rPr/>
        <w:t>仂㜵㡰촪ꍧ⬽元墵䜲湦쌲쉁쉖坰浗ꎱ슘놻䡇슏◂版穯转涏幊㤪䍱穣㦘㓂㡅⭤㷂숶䙦</w:t>
      </w:r>
      <w:r>
        <w:rPr/>
        <w:t>ꤥ</w:t>
      </w:r>
      <w:r>
        <w:rPr/>
        <w:t>䨫呹㕸䥎㒣땀⌷슥싂ꄲ兞䰷凂烂쏂숺捐</w:t>
      </w:r>
      <w:r>
        <w:rPr/>
        <w:t>⣂⩧</w:t>
      </w:r>
      <w:r>
        <w:rPr/>
        <w:t>用潪搊偷卧</w:t>
      </w:r>
      <w:r>
        <w:rPr/>
        <w:t>ⰽ</w:t>
      </w:r>
      <w:r>
        <w:rPr/>
        <w:t>瀺뿂斣怭榱쉴쉗縹爸啵䈵㕁깫倳</w:t>
      </w:r>
      <w:r>
        <w:rPr/>
        <w:t>ⷂ</w:t>
      </w:r>
      <w:r>
        <w:rPr/>
        <w:t>婞</w:t>
      </w:r>
      <w:r>
        <w:rPr/>
        <w:t>⡈</w:t>
      </w:r>
      <w:r>
        <w:rPr/>
        <w:t>嘫町儺敦䡰䅳썮숸剏</w:t>
      </w:r>
      <w:r>
        <w:rPr/>
        <w:t>ꥑ</w:t>
      </w:r>
      <w:r>
        <w:rPr/>
        <w:t>㡏䘽稣杏悥祏⭇</w:t>
      </w:r>
      <w:r>
        <w:rPr/>
        <w:t>ⷂ</w:t>
      </w:r>
      <w:r>
        <w:rPr/>
        <w:t>ꌬ䩚恉㷂⌲搨慲嗂浮嗂깨䅫す㢣ぎ䡴걷㥲넽偡</w:t>
      </w:r>
      <w:r>
        <w:rPr/>
        <w:t>Ⳃ</w:t>
      </w:r>
      <w:r>
        <w:rPr/>
        <w:t>仂쉚慏숷싂㵲㵚</w:t>
      </w:r>
      <w:r>
        <w:rPr/>
        <w:t>⣂</w:t>
      </w:r>
      <w:r>
        <w:rPr/>
        <w:t>䐻䭨䵗긹ꅃ繨⨥㜸噋㬪碥쵷</w:t>
      </w:r>
      <w:r>
        <w:rPr/>
        <w:t>⡙</w:t>
      </w:r>
      <w:r>
        <w:rPr/>
        <w:t>䁶ꄸ䙤顃積眸䘲</w:t>
      </w:r>
      <w:r>
        <w:rPr/>
        <w:t>꧂</w:t>
      </w:r>
      <w:r>
        <w:rPr/>
        <w:t>칤⧂䭢쉁ꥴ眪拂㨷ꌴ䱳楷ꅃ⑯轱쉭癩催녷朻⛃⹞</w:t>
      </w:r>
      <w:r>
        <w:rPr/>
        <w:t>ꗂ⑯</w:t>
      </w:r>
      <w:r>
        <w:rPr/>
        <w:t>딲까썶</w:t>
      </w:r>
      <w:r>
        <w:rPr/>
        <w:t>꧃</w:t>
      </w:r>
      <w:r>
        <w:rPr/>
        <w:t>枮㘫㙙㑪걞䓂挮䌲䟂</w:t>
      </w:r>
      <w:r>
        <w:rPr/>
        <w:t>ꥉ</w:t>
      </w:r>
      <w:r>
        <w:rPr/>
        <w:t>쉚㏂⑅⏎祍埂</w:t>
      </w:r>
      <w:r>
        <w:rPr/>
        <w:t>ⵟ⍱</w:t>
      </w:r>
      <w:r>
        <w:rPr/>
        <w:t>僂㬭쉩癐▮쉱䡧測楷습懂⹳係䩉□㍔接哂⹕昩䥄䗎䌣塄椤未瑒⯂頪▘〣⽳瑌畮户싂뭣䝵捇</w:t>
      </w:r>
      <w:r>
        <w:rPr/>
        <w:t>ꥃ</w:t>
      </w:r>
      <w:r>
        <w:rPr/>
        <w:t>쉒숽슩煟繙캻䭰⤳噚帶</w:t>
      </w:r>
      <w:r>
        <w:rPr/>
        <w:t>꧍</w:t>
      </w:r>
      <w:r>
        <w:rPr/>
        <w:t>睠偙䪵</w:t>
      </w:r>
      <w:r>
        <w:rPr/>
        <w:t>ꤰ</w:t>
      </w:r>
      <w:r>
        <w:rPr/>
        <w:t>浱☯뿃㕀☨㣂썬칞佁飃ꌱ딲숪㭍坖</w:t>
      </w:r>
      <w:r>
        <w:rPr/>
        <w:t>⡑</w:t>
      </w:r>
      <w:r>
        <w:rPr/>
        <w:t>넷䥩愻祍║晙湑熏촪唱瘳⵹焦奨挴쉔〥咏</w:t>
      </w:r>
      <w:r>
        <w:rPr/>
        <w:t>꥓</w:t>
      </w:r>
      <w:r>
        <w:rPr/>
        <w:t>䥈</w:t>
      </w:r>
      <w:r>
        <w:rPr/>
        <w:t>ⱘ</w:t>
      </w:r>
      <w:r>
        <w:rPr/>
        <w:t>쉄쵯</w:t>
      </w:r>
      <w:r>
        <w:rPr/>
        <w:t>ⱡ</w:t>
      </w:r>
      <w:r>
        <w:rPr/>
        <w:t>痎쉨湐砣祱쉚䙧츩渽睇</w:t>
      </w:r>
      <w:r>
        <w:rPr/>
        <w:t>ⱒ</w:t>
      </w:r>
      <w:r>
        <w:rPr/>
        <w:t>焲쉉癵呉긻</w:t>
      </w:r>
      <w:r>
        <w:rPr/>
        <w:t>ꔳ</w:t>
      </w:r>
      <w:r>
        <w:rPr/>
        <w:t>츺朦别げ睶㨩㝇썁ㄵ䤦㘽敱梮啊桌〦縵쉕轋杫桷䉔嫂</w:t>
      </w:r>
      <w:r>
        <w:rPr/>
        <w:t>ⲩ</w:t>
      </w:r>
      <w:r>
        <w:rPr/>
        <w:t>㬪⨱杏煕䯃꥘朦但彣㠻╅炻匦癏偊뼯쉃橠琤딪欹剦␵湎쵎㔶㗂䃂ꇂ揍䖵朤⩤塚䰬뽎ꅑ溩猭갱旂睃쏂噪廂磂㠵슬</w:t>
      </w:r>
      <w:r>
        <w:rPr/>
        <w:t>ꗂ</w:t>
      </w:r>
      <w:r>
        <w:rPr/>
        <w:t>갸敲ꆩぎ쌪輬嘪䜭嫎뭋䰩䕩晕쉗⩘癍〹䥙</w:t>
      </w:r>
      <w:r>
        <w:rPr/>
        <w:t>ⷍ</w:t>
      </w:r>
      <w:r>
        <w:rPr/>
        <w:t>䍊佱京佉瑬껎꺡</w:t>
      </w:r>
      <w:r>
        <w:rPr/>
        <w:t>ⵚ</w:t>
      </w:r>
      <w:r>
        <w:rPr/>
        <w:t>楕滂㵉瞘杷䙯溣䞻彴䄦䘤㑔睫㤳䵉歇年佨澱ꍂꍒ癣</w:t>
      </w:r>
      <w:r>
        <w:rPr/>
        <w:t>Ⲯ</w:t>
      </w:r>
      <w:r>
        <w:rPr/>
        <w:t>廂⸫쉘㡏壃夨쉎䕷䈶坓</w:t>
      </w:r>
      <w:r>
        <w:rPr/>
        <w:t>ⷍ</w:t>
      </w:r>
      <w:r>
        <w:rPr/>
        <w:t>婚㥆䞣㥮</w:t>
      </w:r>
      <w:r>
        <w:rPr/>
        <w:t>ⵘ</w:t>
      </w:r>
      <w:r>
        <w:rPr/>
        <w:t>Ⳃ</w:t>
      </w:r>
      <w:r>
        <w:rPr/>
        <w:t>쵌⭱쌫熥⨭䪱㫂♦䃂뭊婀쉵㭋畅㍧煢䥥歐ꅒセ䌽</w:t>
      </w:r>
      <w:r>
        <w:rPr/>
        <w:t>ⳃ</w:t>
      </w:r>
      <w:r>
        <w:rPr/>
        <w:t>䅍顮무뭒긪爵䴺갪Ⓜ壂䠬敶⑹空挳⽸塨⌺⚱繆䌴촵潟㢬ㄪ央扙晑櫍숺飂咩䛂</w:t>
      </w:r>
      <w:r>
        <w:rPr/>
        <w:t>Ⳃ</w:t>
      </w:r>
      <w:r>
        <w:rPr/>
        <w:t>仂⩤椳ㄩ犿圻睪牊⍢땴⥶㮵䭎㜷坏䈮␩ꌮ③穭⼵澩撏才頩뼫ꄥ㦩戤⩫捂煙栶㍠斩㨣</w:t>
      </w:r>
      <w:r>
        <w:rPr/>
        <w:t>꤯</w:t>
      </w:r>
      <w:r>
        <w:rPr/>
        <w:t>㴬歭䣂䵇㵔㑠</w:t>
      </w:r>
      <w:r>
        <w:rPr/>
        <w:t>⣂</w:t>
      </w:r>
      <w:r>
        <w:rPr/>
        <w:t>漪䆣쉏슩㏂㍙䯃戭浌㡄瘵弲慤殱榘漩兞㔳슣䔥㭸奧츫琰긷捣숊⴩䩁ㄮ佪兡冡</w:t>
      </w:r>
      <w:r>
        <w:rPr/>
        <w:t>Ⱶ</w:t>
      </w:r>
      <w:r>
        <w:rPr/>
        <w:t>㐺媥뭒⩖䉎䊘ㆿ橣⨦㵓窿摃祫㥤숷썃皩㫂썊㞱⫂擂놏穏䘻摃쉗쉹녴恩恈啡䒩숹顀埂뭐깋摩뭐殣㘩顖ꆮ⭁㧍楲䕄摡彋獂䩂</w:t>
      </w:r>
      <w:r>
        <w:rPr/>
        <w:t>ⱪ┭</w:t>
      </w:r>
      <w:r>
        <w:rPr/>
        <w:t>쉰䫂捕</w:t>
      </w:r>
      <w:r>
        <w:rPr/>
        <w:t>ꕒ</w:t>
      </w:r>
      <w:r>
        <w:rPr/>
        <w:t>㥟樰㍁</w:t>
      </w:r>
      <w:r>
        <w:rPr/>
        <w:t>ⵀ</w:t>
      </w:r>
      <w:r>
        <w:rPr/>
        <w:t>쉋偵䑀㓂䱅숤兯橳倥偠歾搳硐瑣併刴摟畟䧂㙗㭦旂潉␦츺眬濂ꅸ哂橯偨慑䩳书쉫竃浑썆燂汑긺</w:t>
      </w:r>
      <w:r>
        <w:rPr/>
        <w:t>ꤲ</w:t>
      </w:r>
      <w:r>
        <w:rPr/>
        <w:t>偋塯幇纏怱슿</w:t>
      </w:r>
      <w:r>
        <w:rPr/>
        <w:t>ꕔ</w:t>
      </w:r>
      <w:r>
        <w:rPr/>
        <w:t>䛍浹췎燂</w:t>
      </w:r>
      <w:r>
        <w:rPr/>
        <w:t>ꔩ</w:t>
      </w:r>
      <w:r>
        <w:rPr/>
        <w:t>繞㍷潆祗⪿◂澡墣䝓題䀦</w:t>
      </w:r>
      <w:r>
        <w:rPr/>
        <w:t>ꦬ</w:t>
      </w:r>
      <w:r>
        <w:rPr/>
        <w:t>㑆㉉겵숮櫂窣䍴㕹公剗䵘榿쉫嫂␸暻땂睄頩牨彥䥢欯創⺵瞩礷䴽佃껂甦㶩㐱ꅵ슣湟䕪㥍숽㨥⥌癷쉗쎣䡶⧂䱒偹㐶潥牥甭縲㐽業椣䉊瑩</w:t>
      </w:r>
      <w:r>
        <w:rPr/>
        <w:t>ⱖ</w:t>
      </w:r>
      <w:r>
        <w:rPr/>
        <w:t>椴䜤㑱殣걉ㅆ㴷輽慑</w:t>
      </w:r>
      <w:r>
        <w:rPr/>
        <w:t>꧂</w:t>
      </w:r>
      <w:r>
        <w:rPr/>
        <w:t>㧍ꌽꆻ氻䱳揂奐佞瀰顤쉡䅏</w:t>
      </w:r>
      <w:r>
        <w:rPr/>
        <w:t>ⵂ</w:t>
      </w:r>
      <w:r>
        <w:rPr/>
        <w:t>숳⿍慸浖쉙ꥰ华睩䨯琯䈦⭉䁲ㅆ疬⑘晟ꥩ硈婎犻灴佐⮬쌺⤹♯⬭쉠넩睾患奍⹎쉨⑱攸䩠务</w:t>
      </w:r>
      <w:r>
        <w:rPr/>
        <w:t>ⰶ</w:t>
      </w:r>
      <w:r>
        <w:rPr/>
        <w:t>疏쉃卨浯믎擂쉋㵞是썁樳桴</w:t>
      </w:r>
      <w:r>
        <w:rPr/>
        <w:t>ⴺ</w:t>
      </w:r>
      <w:r>
        <w:rPr/>
        <w:t>숣礯</w:t>
      </w:r>
      <w:r>
        <w:rPr/>
        <w:t>ⵒ</w:t>
      </w:r>
      <w:r>
        <w:rPr/>
        <w:t>嫍깢쏂梵⽋氣撘灇勂⹎</w:t>
      </w:r>
      <w:r>
        <w:rPr/>
        <w:t>ꗎ</w:t>
      </w:r>
      <w:r>
        <w:rPr/>
        <w:t>䭥</w:t>
      </w:r>
      <w:r>
        <w:rPr/>
        <w:t>⠦</w:t>
      </w:r>
      <w:r>
        <w:rPr/>
        <w:t>潸╇玱弰乳卦浩⩂噄䋂숷榮绂氭圲</w:t>
      </w:r>
      <w:r>
        <w:rPr/>
        <w:t>⡯</w:t>
      </w:r>
      <w:r>
        <w:rPr/>
        <w:t>㤻橀쉬彍秂嘴䙕쉒</w:t>
      </w:r>
      <w:r>
        <w:rPr/>
        <w:t>ⳍ</w:t>
      </w:r>
      <w:r>
        <w:rPr/>
        <w:t>㥳♪</w:t>
      </w:r>
      <w:r>
        <w:rPr/>
        <w:t>ꕫ</w:t>
      </w:r>
      <w:r>
        <w:rPr/>
        <w:t>煅㝭</w:t>
      </w:r>
      <w:r>
        <w:rPr/>
        <w:t>ꦩ</w:t>
      </w:r>
      <w:r>
        <w:rPr/>
        <w:t>싂坫ꍄ♷毂쉙싂弴㜽╮榿伩㩟縣㬽䥣ㅟ杌晥쉓뽺뽆깗渱䷂㵀숱䳍䕃㭦슥绂┪ㄥ쉳硖놿뗂慾倥깳䱆圥瑗䈫䠭⹏♤彆⩋捏⍲긶灠䅲浰⨲潱썺媬彯框䡔숥溘⽶㵺뽳务⥹⭧廂栽启⩘쉁⒡轹䖡땎ꎱ璩㒵湘㕓砫娹쉈匪ㅯ㎿獑㑌</w:t>
      </w:r>
      <w:r>
        <w:rPr/>
        <w:t>ꥃ</w:t>
      </w:r>
      <w:r>
        <w:rPr/>
        <w:t>獠뽙쵑䨭숻䬨䎱䉰礩礹并务挹</w:t>
      </w:r>
      <w:r>
        <w:rPr/>
        <w:t>ⴭ</w:t>
      </w:r>
      <w:r>
        <w:rPr/>
        <w:t>繄睡䨷녅썗喩䂩䙳㪮䴨䉸㫂嘮䙣⽏썯婇昵䕵䟂灍⸱슮䱗株湤䘱佭ꆱ숺剘䙁劥儽숨㍗匲녩彑썀稴は䑆싂䭚썴䎩勂㍄甽帤☬斣䆥単湐⪏녥㯎撱ㅤ䐽犣凍</w:t>
      </w:r>
      <w:r>
        <w:rPr/>
        <w:t>ꥅ</w:t>
      </w:r>
      <w:r>
        <w:rPr/>
        <w:t>⼶ꥢ硭䐽塲㗂煓</w:t>
      </w:r>
      <w:r>
        <w:rPr/>
        <w:t>ꥑ</w:t>
      </w:r>
      <w:r>
        <w:rPr/>
        <w:t>捄쉖盂䬹</w:t>
      </w:r>
      <w:r>
        <w:rPr/>
        <w:t>⠸</w:t>
      </w:r>
      <w:r>
        <w:rPr/>
        <w:t>䠣䁊測㩗㕳摐歬슥瀊⤦쉴弮䙀⵩氻䁆硕獴浘싃촣ꍃ쉧쉪轕뇂牔╡췂奆쉯㪥긥晔㌹♲汆</w:t>
      </w:r>
      <w:r>
        <w:rPr/>
        <w:t>ꤻ</w:t>
      </w:r>
      <w:r>
        <w:rPr/>
        <w:t>䗂뭀ꅔ慍䨵쉖</w:t>
      </w:r>
      <w:r>
        <w:rPr/>
        <w:t>⢩⭢⏍</w:t>
      </w:r>
      <w:r>
        <w:rPr/>
        <w:t>㥯</w:t>
      </w:r>
      <w:r>
        <w:rPr/>
        <w:t>ⵐ</w:t>
      </w:r>
      <w:r>
        <w:rPr/>
        <w:t>㮮ꇂ攻┭幋</w:t>
      </w:r>
      <w:r>
        <w:rPr/>
        <w:t>ⷂ</w:t>
      </w:r>
      <w:r>
        <w:rPr/>
        <w:t>瀥噤</w:t>
      </w:r>
      <w:r>
        <w:rPr/>
        <w:t>⡩</w:t>
      </w:r>
      <w:r>
        <w:rPr/>
        <w:t>椽䫍쉁䅸煵债⽓㝚务帰㑉潎</w:t>
      </w:r>
      <w:r>
        <w:rPr/>
        <w:t>⠣</w:t>
      </w:r>
      <w:r>
        <w:rPr/>
        <w:t>습潰僂祾㔰猣倫쉪䐳抩啱ꅞ瓂숽╋</w:t>
      </w:r>
      <w:r>
        <w:rPr/>
        <w:t>꤬</w:t>
      </w:r>
      <w:r>
        <w:rPr/>
        <w:t>煅</w:t>
      </w:r>
      <w:r>
        <w:rPr/>
        <w:t>ꕑ⩀</w:t>
      </w:r>
      <w:r>
        <w:rPr/>
        <w:t>ㄺ</w:t>
      </w:r>
      <w:r>
        <w:rPr/>
        <w:t>ꤪ</w:t>
      </w:r>
      <w:r>
        <w:rPr/>
        <w:t>優瘷瓂</w:t>
      </w:r>
      <w:r>
        <w:rPr/>
        <w:t>ⷂ</w:t>
      </w:r>
      <w:r>
        <w:rPr/>
        <w:t>捬兡勂假橧䭎쉤繩쉅딩▘摥ㅮ輷䱚橫刻狂䒩䔸滂쉇慲쉮塀␤潕呤⌹扒䭬⸲玻␴슿扁㉦嗍戭堨╋慧䑉⌴쉃㭟⿂쉂䉷塎扑㮣㨫⥸䅂嗎츮땆杨숱뿂ㅦ䅫拂싂畳㎮</w:t>
      </w:r>
      <w:r>
        <w:rPr/>
        <w:t>ꥍ</w:t>
      </w:r>
      <w:r>
        <w:rPr/>
        <w:t>䱂繤</w:t>
      </w:r>
      <w:r>
        <w:rPr/>
        <w:t>ⷂ</w:t>
      </w:r>
      <w:r>
        <w:rPr/>
        <w:t>䴩쉂㍵䴦뭢⚩뭧䌦烍䡞ꥥ塲㉩㌤摨뮿㧂㗃壂沩</w:t>
      </w:r>
      <w:r>
        <w:rPr/>
        <w:t>Ⳃ</w:t>
      </w:r>
      <w:r>
        <w:rPr/>
        <w:t>祸烂⭤침긹幚쉩</w:t>
      </w:r>
      <w:r>
        <w:rPr/>
        <w:t>ⱴ</w:t>
      </w:r>
      <w:r>
        <w:rPr/>
        <w:t>慺弳礨걸䴤㜱圲꺏湱䝄㩦</w:t>
      </w:r>
      <w:r>
        <w:rPr/>
        <w:t>ⱕ</w:t>
      </w:r>
      <w:r>
        <w:rPr/>
        <w:t>㍒眺娣</w:t>
      </w:r>
      <w:r>
        <w:rPr/>
        <w:t>ꥒ</w:t>
      </w:r>
      <w:r>
        <w:rPr/>
        <w:t>숷ㅐ渶떩⧂⥙唭橬䔲뭹</w:t>
      </w:r>
      <w:r>
        <w:rPr/>
        <w:t>ⰷ</w:t>
      </w:r>
      <w:r>
        <w:rPr/>
        <w:t>㔮睊⸫㥾畵瑊⩍⦡땵때墻浉癮瑍촳뿍忂恏깊参㴻䀷敶扳⤮䠪幪깮싂㍥썞瑸悩䥒㯂刻樯䈶⽤忍埂싂即助㭷숫쉣㮱稤칥頺橫戴扖⺥㘯千긯儹ꄦ礪迂ㅥ塲묰쉳啲㭀떣乯买柂</w:t>
      </w:r>
      <w:r>
        <w:rPr/>
        <w:t>ꦻ</w:t>
      </w:r>
      <w:r>
        <w:rPr/>
        <w:t>䩀쵏⩩⫂ꍐ슱⑯슥䨸契潥䍰婐慹呱</w:t>
      </w:r>
      <w:r>
        <w:rPr/>
        <w:t>ⱘ</w:t>
      </w:r>
      <w:r>
        <w:rPr/>
        <w:t>ꕍ</w:t>
      </w:r>
      <w:r>
        <w:rPr/>
        <w:t>䭩搮꥚䩮䰲㐮뼭頵昫䍗겏㵍傩穑楞썔磂䈪㵯畁␺㡘䭤书㐶獚瑧汨折洤畎䤤㑷慬⍊놏䑱믂祐䙬숪礵墣</w:t>
      </w:r>
      <w:r>
        <w:rPr/>
        <w:t>⠲</w:t>
      </w:r>
      <w:r>
        <w:rPr/>
        <w:t>晰牃숦</w:t>
      </w:r>
      <w:r>
        <w:rPr/>
        <w:t>ⵈ</w:t>
      </w:r>
      <w:r>
        <w:rPr/>
        <w:t>깎彋汬璻㵦睚ꥲ걑슮☮䎬潎㠣㙴幙祡敄噀拂㕳츴彉숱</w:t>
      </w:r>
      <w:r>
        <w:rPr/>
        <w:t>ⱃ</w:t>
      </w:r>
      <w:r>
        <w:rPr/>
        <w:t>䆱싃挤楞싃幘⤩㚮⮥吶怶ꏂ䬮彂䂬㭱顅タ쵯㕖㕒繦怹㮿婪㗍博参縪穾칅呭슿捴뮘칳㈣뮮側싍╴뾻瀲杴匵珂榻쉪娸䅊묲ꇂ丳仂㐳縱繎ꄺ싂妵</w:t>
      </w:r>
      <w:r>
        <w:rPr/>
        <w:t>⡑</w:t>
      </w:r>
      <w:r>
        <w:rPr/>
        <w:t>㑰浾㑃爬䷂㪏䅶橠䨪繆硊껂辱겏쉱楾⵨攰䏂뿎ꥡ啊쉵杆檮搹숲浍刪㔳슻</w:t>
      </w:r>
      <w:r>
        <w:rPr/>
        <w:t>ꦵ</w:t>
      </w:r>
      <w:r>
        <w:rPr/>
        <w:t>㗂싂挰㉡㩳㉰걓が歩</w:t>
      </w:r>
      <w:r>
        <w:rPr/>
        <w:t>⡕</w:t>
      </w:r>
      <w:r>
        <w:rPr/>
        <w:t>兗轨딪慚쎿쉸숤딲쉉朹䀥琯瘨</w:t>
      </w:r>
      <w:r>
        <w:rPr/>
        <w:t>ⰻ</w:t>
      </w:r>
      <w:r>
        <w:rPr/>
        <w:t>獌슿⵬楇뭪䊱砸⺮㴬䭖题㩃츬厱䕆㬵繰参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